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sz w:val="24"/>
          <w:szCs w:val="24"/>
          <w:lang w:val="de-DE"/>
        </w:rPr>
        <w:t>MAURICE DRUON</w:t>
      </w:r>
    </w:p>
    <w:p>
      <w:pPr>
        <w:pStyle w:val="Normal"/>
        <w:shd w:fill="FFFFFF" w:val="clear"/>
        <w:jc w:val="center"/>
        <w:rPr>
          <w:szCs w:val="24"/>
        </w:rPr>
      </w:pPr>
      <w:r>
        <w:rPr>
          <w:sz w:val="38"/>
          <w:szCs w:val="38"/>
        </w:rPr>
        <w:t>Az elátkozott királyok</w:t>
      </w:r>
    </w:p>
    <w:p>
      <w:pPr>
        <w:pStyle w:val="Normal"/>
        <w:shd w:fill="FFFFFF" w:val="clear"/>
        <w:jc w:val="center"/>
        <w:rPr>
          <w:szCs w:val="24"/>
        </w:rPr>
      </w:pPr>
      <w:r>
        <w:rPr>
          <w:sz w:val="24"/>
          <w:szCs w:val="24"/>
        </w:rPr>
        <w:t>VII AZ ORSZÁGVESZTŐ</w:t>
      </w:r>
    </w:p>
    <w:p>
      <w:pPr>
        <w:pStyle w:val="Normal"/>
        <w:shd w:fill="FFFFFF" w:val="clear"/>
        <w:jc w:val="center"/>
        <w:rPr>
          <w:szCs w:val="24"/>
        </w:rPr>
      </w:pPr>
      <w:r>
        <w:rPr>
          <w:sz w:val="16"/>
          <w:szCs w:val="16"/>
        </w:rPr>
        <w:t>TÖRTÉNELMI REGÉNY</w:t>
      </w:r>
    </w:p>
    <w:p>
      <w:pPr>
        <w:pStyle w:val="Normal"/>
        <w:shd w:fill="FFFFFF" w:val="clear"/>
        <w:jc w:val="center"/>
        <w:rPr>
          <w:szCs w:val="24"/>
        </w:rPr>
      </w:pPr>
      <w:r>
        <w:rPr>
          <w:sz w:val="16"/>
          <w:szCs w:val="16"/>
        </w:rPr>
        <w:t>EURÓPA KÖNYVKIADÓ BUDAPEST, 1993</w:t>
      </w:r>
    </w:p>
    <w:p>
      <w:pPr>
        <w:pStyle w:val="Normal"/>
        <w:shd w:fill="FFFFFF" w:val="clear"/>
        <w:jc w:val="center"/>
        <w:rPr>
          <w:szCs w:val="24"/>
        </w:rPr>
      </w:pPr>
      <w:r>
        <w:rPr>
          <w:sz w:val="16"/>
          <w:szCs w:val="16"/>
        </w:rPr>
        <w:t>FORDÍTOTTA</w:t>
      </w:r>
    </w:p>
    <w:p>
      <w:pPr>
        <w:pStyle w:val="Normal"/>
        <w:shd w:fill="FFFFFF" w:val="clear"/>
        <w:jc w:val="center"/>
        <w:rPr>
          <w:szCs w:val="24"/>
        </w:rPr>
      </w:pPr>
      <w:r>
        <w:rPr>
          <w:sz w:val="24"/>
          <w:szCs w:val="24"/>
        </w:rPr>
        <w:t>Kamocsay Ildikó</w:t>
      </w:r>
    </w:p>
    <w:p>
      <w:pPr>
        <w:pStyle w:val="Normal"/>
        <w:shd w:fill="FFFFFF" w:val="clear"/>
        <w:jc w:val="center"/>
        <w:rPr>
          <w:szCs w:val="24"/>
        </w:rPr>
      </w:pPr>
      <w:r>
        <w:rPr>
          <w:b/>
          <w:bCs/>
          <w:sz w:val="12"/>
          <w:szCs w:val="12"/>
          <w:lang w:val="en-US"/>
        </w:rPr>
        <w:t>MAURICE DRUON: QUAND UN ROI PERD LA FRANCE</w:t>
      </w:r>
    </w:p>
    <w:p>
      <w:pPr>
        <w:pStyle w:val="Normal"/>
        <w:shd w:fill="FFFFFF" w:val="clear"/>
        <w:jc w:val="center"/>
        <w:rPr>
          <w:szCs w:val="24"/>
        </w:rPr>
      </w:pPr>
      <w:r>
        <w:rPr>
          <w:b/>
          <w:bCs/>
          <w:sz w:val="12"/>
          <w:szCs w:val="12"/>
          <w:lang w:val="en-US"/>
        </w:rPr>
        <w:t xml:space="preserve">LIBRAIRIE PLON </w:t>
      </w:r>
      <w:r>
        <w:rPr>
          <w:b/>
          <w:bCs/>
          <w:sz w:val="12"/>
          <w:szCs w:val="12"/>
        </w:rPr>
        <w:t xml:space="preserve">© </w:t>
      </w:r>
      <w:r>
        <w:rPr>
          <w:b/>
          <w:bCs/>
          <w:sz w:val="12"/>
          <w:szCs w:val="12"/>
          <w:lang w:val="en-US"/>
        </w:rPr>
        <w:t xml:space="preserve">MAURICE DRUON, </w:t>
      </w:r>
      <w:r>
        <w:rPr>
          <w:b/>
          <w:bCs/>
          <w:sz w:val="12"/>
          <w:szCs w:val="12"/>
        </w:rPr>
        <w:t>1977</w:t>
      </w:r>
    </w:p>
    <w:p>
      <w:pPr>
        <w:pStyle w:val="Normal"/>
        <w:shd w:fill="FFFFFF" w:val="clear"/>
        <w:jc w:val="center"/>
        <w:rPr>
          <w:szCs w:val="24"/>
        </w:rPr>
      </w:pPr>
      <w:r>
        <w:rPr>
          <w:b/>
          <w:bCs/>
          <w:sz w:val="12"/>
          <w:szCs w:val="12"/>
          <w:lang w:val="en-US"/>
        </w:rPr>
        <w:t xml:space="preserve">HUNGARIAN TRANSLATION </w:t>
      </w:r>
      <w:r>
        <w:rPr>
          <w:b/>
          <w:bCs/>
          <w:sz w:val="12"/>
          <w:szCs w:val="12"/>
        </w:rPr>
        <w:t xml:space="preserve">© </w:t>
      </w:r>
      <w:r>
        <w:rPr>
          <w:b/>
          <w:bCs/>
          <w:sz w:val="12"/>
          <w:szCs w:val="12"/>
          <w:lang w:val="en-US"/>
        </w:rPr>
        <w:t xml:space="preserve">KAMOCSAY </w:t>
      </w:r>
      <w:r>
        <w:rPr>
          <w:b/>
          <w:bCs/>
          <w:sz w:val="12"/>
          <w:szCs w:val="12"/>
        </w:rPr>
        <w:t>ILDIKÓ, 1993</w:t>
      </w:r>
      <w:r>
        <w:br w:type="page"/>
      </w:r>
    </w:p>
    <w:p>
      <w:pPr>
        <w:pStyle w:val="TextBodyIndent"/>
        <w:ind w:left="4395" w:firstLine="284"/>
        <w:rPr>
          <w:szCs w:val="24"/>
        </w:rPr>
      </w:pPr>
      <w:r>
        <w:rPr>
          <w:szCs w:val="24"/>
        </w:rPr>
      </w:r>
    </w:p>
    <w:p>
      <w:pPr>
        <w:pStyle w:val="TextBodyIndent"/>
        <w:ind w:left="4395" w:firstLine="284"/>
        <w:rPr>
          <w:szCs w:val="24"/>
        </w:rPr>
      </w:pPr>
      <w:r>
        <w:rPr/>
        <w:t>„</w:t>
      </w:r>
      <w:r>
        <w:rPr/>
        <w:t>Leghosszabb háborúnk, a százéves háború jogi perpatvar volt csupán, időnként egy-egy csatával megszakítva.”</w:t>
      </w:r>
    </w:p>
    <w:p>
      <w:pPr>
        <w:pStyle w:val="Normal"/>
        <w:shd w:fill="FFFFFF" w:val="clear"/>
        <w:ind w:left="4395" w:firstLine="284"/>
        <w:jc w:val="right"/>
        <w:rPr>
          <w:szCs w:val="24"/>
        </w:rPr>
      </w:pPr>
      <w:r>
        <w:rPr>
          <w:sz w:val="12"/>
          <w:szCs w:val="12"/>
        </w:rPr>
        <w:t>PAUL CLAUDEL</w:t>
      </w:r>
    </w:p>
    <w:p>
      <w:pPr>
        <w:pStyle w:val="Normal"/>
        <w:shd w:fill="FFFFFF" w:val="clear"/>
        <w:ind w:firstLine="284"/>
        <w:jc w:val="both"/>
        <w:rPr>
          <w:sz w:val="22"/>
          <w:szCs w:val="22"/>
        </w:rPr>
      </w:pPr>
      <w:r>
        <w:rPr>
          <w:sz w:val="22"/>
          <w:szCs w:val="22"/>
        </w:rPr>
      </w:r>
    </w:p>
    <w:p>
      <w:pPr>
        <w:pStyle w:val="Normal"/>
        <w:shd w:fill="FFFFFF" w:val="clear"/>
        <w:jc w:val="center"/>
        <w:rPr>
          <w:sz w:val="22"/>
          <w:szCs w:val="22"/>
        </w:rPr>
      </w:pPr>
      <w:r>
        <w:rPr>
          <w:sz w:val="22"/>
          <w:szCs w:val="22"/>
        </w:rPr>
        <w:t>BEVEZETŐ</w:t>
      </w:r>
    </w:p>
    <w:p>
      <w:pPr>
        <w:pStyle w:val="Normal"/>
        <w:shd w:fill="FFFFFF" w:val="clear"/>
        <w:jc w:val="both"/>
        <w:rPr>
          <w:sz w:val="22"/>
          <w:szCs w:val="24"/>
        </w:rPr>
      </w:pPr>
      <w:r>
        <w:rPr>
          <w:sz w:val="22"/>
          <w:szCs w:val="24"/>
        </w:rPr>
      </w:r>
    </w:p>
    <w:p>
      <w:pPr>
        <w:pStyle w:val="Normal"/>
        <w:shd w:fill="FFFFFF" w:val="clear"/>
        <w:ind w:firstLine="284"/>
        <w:jc w:val="both"/>
        <w:rPr>
          <w:sz w:val="24"/>
          <w:szCs w:val="24"/>
        </w:rPr>
      </w:pPr>
      <w:r>
        <w:rPr>
          <w:sz w:val="24"/>
          <w:szCs w:val="24"/>
        </w:rPr>
        <w:t>A történelem tragédiái nagy embereket teremtenek; de magukat a tragédiákat a középszerűek írják.</w:t>
      </w:r>
    </w:p>
    <w:p>
      <w:pPr>
        <w:pStyle w:val="Normal"/>
        <w:shd w:fill="FFFFFF" w:val="clear"/>
        <w:ind w:firstLine="284"/>
        <w:jc w:val="both"/>
        <w:rPr>
          <w:sz w:val="24"/>
          <w:szCs w:val="24"/>
        </w:rPr>
      </w:pPr>
      <w:r>
        <w:rPr>
          <w:sz w:val="24"/>
          <w:szCs w:val="24"/>
        </w:rPr>
        <w:t>A 14. század elején minden keresztény királyság közül Franciaország a leghatalmasabb, legnépesebb, legtevékenyebb és leggazdagabb; seregétől félnek, ítéletét elfogadják, a védelmét keresik. Úgy tűnt, francia század kezdődik Európában.</w:t>
      </w:r>
    </w:p>
    <w:p>
      <w:pPr>
        <w:pStyle w:val="Normal"/>
        <w:shd w:fill="FFFFFF" w:val="clear"/>
        <w:ind w:firstLine="284"/>
        <w:jc w:val="both"/>
        <w:rPr>
          <w:sz w:val="24"/>
          <w:szCs w:val="24"/>
        </w:rPr>
      </w:pPr>
      <w:r>
        <w:rPr>
          <w:sz w:val="24"/>
          <w:szCs w:val="24"/>
        </w:rPr>
        <w:t>Miként történhetett mégis, hogy negyven évvel később ugyanezt a Franciaországot legyőzte a harcmezőn egy ötszörte kisebb lélekszámú nemzet; hogy nemessége pártokra szakadt, hogy polgársága lázadozik, hogy a nép elviselhetetlen adóterhek alatt nyög, hogy a tartományok különválnak, hogy szerte az országban útonállók fosztogatnak és gyilkolnak, csúfot űzve a hatóságból, hogy a pénz elértéktelenedett, a kereskedelem megbénult, s a nyomor és a bizonytalanság vert tanyát mindenütt? Miért ez a változás? Ki fordított a sors kerekén?</w:t>
      </w:r>
    </w:p>
    <w:p>
      <w:pPr>
        <w:pStyle w:val="Normal"/>
        <w:shd w:fill="FFFFFF" w:val="clear"/>
        <w:ind w:firstLine="284"/>
        <w:jc w:val="both"/>
        <w:rPr>
          <w:sz w:val="24"/>
          <w:szCs w:val="24"/>
        </w:rPr>
      </w:pPr>
      <w:r>
        <w:rPr>
          <w:sz w:val="24"/>
          <w:szCs w:val="24"/>
        </w:rPr>
        <w:t>A középszerűség. Néhány király középszerűsége, hiú tetszelgése; néhány király, aki feladatát félvállról vette, aki képtelen volt megfelelő embereket gyűjteni maga köré; néhány nemtörődöm, elbizakodott király, aki alkalmatlan volt rá, hogy nagy tervet kovácsoljon, vagy legalább elődei terve szerint építsen tovább.</w:t>
      </w:r>
    </w:p>
    <w:p>
      <w:pPr>
        <w:pStyle w:val="Normal"/>
        <w:shd w:fill="FFFFFF" w:val="clear"/>
        <w:ind w:firstLine="284"/>
        <w:jc w:val="both"/>
        <w:rPr>
          <w:sz w:val="24"/>
          <w:szCs w:val="24"/>
        </w:rPr>
      </w:pPr>
      <w:r>
        <w:rPr>
          <w:sz w:val="24"/>
          <w:szCs w:val="24"/>
        </w:rPr>
        <w:t>Egy politikai rendszerben nem jöhet létre semmi nagyszabású és tartós, ha nincsenek olyan emberek, akiknek szelleme, jelleme, akarata gerjeszti, összegyűjti s egy közös cél felé tereli a nép energiáit.</w:t>
      </w:r>
    </w:p>
    <w:p>
      <w:pPr>
        <w:pStyle w:val="Normal"/>
        <w:shd w:fill="FFFFFF" w:val="clear"/>
        <w:ind w:firstLine="284"/>
        <w:jc w:val="both"/>
        <w:rPr/>
      </w:pPr>
      <w:r>
        <w:rPr>
          <w:sz w:val="24"/>
          <w:szCs w:val="24"/>
        </w:rPr>
        <w:t>Minden széthull, ha méltatlanok kerülnek a hatalom csúcsára. Ha lehanyatlik a nagyság, felbomlik az egység.</w:t>
      </w:r>
    </w:p>
    <w:p>
      <w:pPr>
        <w:pStyle w:val="Normal"/>
        <w:shd w:fill="FFFFFF" w:val="clear"/>
        <w:ind w:firstLine="284"/>
        <w:jc w:val="both"/>
        <w:rPr>
          <w:sz w:val="24"/>
          <w:szCs w:val="24"/>
        </w:rPr>
      </w:pPr>
      <w:r>
        <w:rPr>
          <w:sz w:val="24"/>
          <w:szCs w:val="22"/>
        </w:rPr>
        <w:t>Franciaország létrejötte történelmi gondolat volt, egy konok gondolat, amely ezer éven át megszállva tartott egy királyi családot, oly makacsul öröklődve apáról fiúra, hogy végül az idősebb ág elsőszülöttjének uralkodói joga vitathatatlanná vált.</w:t>
      </w:r>
    </w:p>
    <w:p>
      <w:pPr>
        <w:pStyle w:val="Normal"/>
        <w:shd w:fill="FFFFFF" w:val="clear"/>
        <w:ind w:firstLine="284"/>
        <w:jc w:val="both"/>
        <w:rPr>
          <w:sz w:val="24"/>
          <w:szCs w:val="24"/>
        </w:rPr>
      </w:pPr>
      <w:r>
        <w:rPr>
          <w:sz w:val="24"/>
          <w:szCs w:val="22"/>
        </w:rPr>
        <w:t>Persze a szerencsének is része volt ebben: mintha egy erőteljes dinasztián keresztül igyekezett volna segíteni a sors a születőben lévő nemzetet. Három és egynegyed század leforgása alatt, az első Capet megválasztásától Szép Fülöp haláláig, mindössze tizenegy király ült a trónon, és valamennyi gondoskodott trónörökösről.</w:t>
      </w:r>
    </w:p>
    <w:p>
      <w:pPr>
        <w:pStyle w:val="Normal"/>
        <w:shd w:fill="FFFFFF" w:val="clear"/>
        <w:ind w:firstLine="284"/>
        <w:jc w:val="both"/>
        <w:rPr>
          <w:sz w:val="24"/>
          <w:szCs w:val="24"/>
        </w:rPr>
      </w:pPr>
      <w:r>
        <w:rPr>
          <w:sz w:val="24"/>
          <w:szCs w:val="22"/>
        </w:rPr>
        <w:t>Természetesen ezek az uralkodók sem voltak mind sasok. De a kevésbé rátermettet vagy sorsüldözöttet, mintegy égi segítségként, mindig nagyszabású uralkodó követte, vagy legalább egy nagy miniszter, aki az erőtlen király helyett kormányzott.</w:t>
      </w:r>
    </w:p>
    <w:p>
      <w:pPr>
        <w:pStyle w:val="Normal"/>
        <w:shd w:fill="FFFFFF" w:val="clear"/>
        <w:ind w:firstLine="284"/>
        <w:jc w:val="both"/>
        <w:rPr>
          <w:sz w:val="24"/>
          <w:szCs w:val="24"/>
        </w:rPr>
      </w:pPr>
      <w:r>
        <w:rPr>
          <w:sz w:val="24"/>
          <w:szCs w:val="22"/>
        </w:rPr>
        <w:t xml:space="preserve">A fiatal Franciaország nem pusztult el a kis vétkeket és nagy hibákat elkövető I. Fülöp kezében. Mert nyomban utána jött a nagy és fáradhatatlan </w:t>
      </w:r>
      <w:r>
        <w:rPr>
          <w:sz w:val="24"/>
          <w:szCs w:val="22"/>
          <w:lang w:val="en-US"/>
        </w:rPr>
        <w:t xml:space="preserve">VI. </w:t>
      </w:r>
      <w:r>
        <w:rPr>
          <w:sz w:val="24"/>
          <w:szCs w:val="22"/>
        </w:rPr>
        <w:t>Lajos, akinek hatalmát Párizstól ötmérföldnyire fenyegette trónra lépésekor az ellenség, ám amikor meghalt, a Pireneusokig nyúló birodalmat hagyott maga után. A határozatlan és következetlen VII. Lajos szerencsétlen tengerentúli kalandokba vitte a királyságot; de Suger abbé a monarchia nevében megőrizte az ország egységét és cselekvőerejét.</w:t>
      </w:r>
    </w:p>
    <w:p>
      <w:pPr>
        <w:pStyle w:val="Normal"/>
        <w:shd w:fill="FFFFFF" w:val="clear"/>
        <w:ind w:firstLine="284"/>
        <w:jc w:val="both"/>
        <w:rPr>
          <w:sz w:val="24"/>
          <w:szCs w:val="24"/>
        </w:rPr>
      </w:pPr>
      <w:r>
        <w:rPr>
          <w:sz w:val="24"/>
          <w:szCs w:val="22"/>
        </w:rPr>
        <w:t>Franciaországnak a 12. század végétől a 14. század elejéig tartó folyamatos szerencséje legfőképpen abban nyilvánult meg, hogy három zseniális vagy legalábbis kivételes uralkodója elég hosszú ideig – negyvenhárom évig, negyvenegy évig és huszonkilenc évig – ülhetett a trónon ahhoz, hogy nagy tervük már lerombolhatatlan legyen. Három, természetét és erényességét tekintve egymástól igencsak különböző férfi, de mindhárom kiemelkedő uralkodó.</w:t>
      </w:r>
    </w:p>
    <w:p>
      <w:pPr>
        <w:pStyle w:val="Normal"/>
        <w:shd w:fill="FFFFFF" w:val="clear"/>
        <w:ind w:firstLine="284"/>
        <w:jc w:val="both"/>
        <w:rPr/>
      </w:pPr>
      <w:r>
        <w:rPr>
          <w:sz w:val="24"/>
          <w:szCs w:val="22"/>
        </w:rPr>
        <w:t>Fülöp Ágost, a történelem kovácsa, a királyi birto</w:t>
      </w:r>
      <w:r>
        <w:rPr>
          <w:sz w:val="24"/>
          <w:szCs w:val="24"/>
        </w:rPr>
        <w:t>kokból kezd egységes hazát teremteni. A kegyes Szent Lajos a királyi igazságszolgáltatásból kezd egységes jogot alkotni. Szép Fülöp, a kiváló kormányzó, a királyi közigazgatásból kezdi létrehozni az egységes államot. Egyiküknek sem az volt az elsődleges gondja, hogy tessék, hanem hogy cselekedjék, méghozzá hatékonyan. Mindannyiuknak kijutott a népszerűtlenség keserű italából. Hogy majd haláluk után jobban fájlalják vesztüket, mint amennyire életükben szidták, gúnyolták vagy gyűlölték őket. De főleg annak elvesztését fájlalták, amit ez a három király meg akart teremteni.</w:t>
      </w:r>
    </w:p>
    <w:p>
      <w:pPr>
        <w:pStyle w:val="Normal"/>
        <w:shd w:fill="FFFFFF" w:val="clear"/>
        <w:ind w:firstLine="284"/>
        <w:jc w:val="both"/>
        <w:rPr>
          <w:sz w:val="24"/>
          <w:szCs w:val="24"/>
        </w:rPr>
      </w:pPr>
      <w:r>
        <w:rPr>
          <w:sz w:val="24"/>
          <w:szCs w:val="24"/>
        </w:rPr>
        <w:t>Haza, jog, állam: egy nemzet talpkövei. Franciaország a francia eszmének e három éltető elemével bukkant fel a lappangó nemzeti létből. Öntudatra ébredve, a maga vitathatatlan és gyorsan növekvő valóságában tűnt fel a nyugati világ szeme előtt.</w:t>
      </w:r>
    </w:p>
    <w:p>
      <w:pPr>
        <w:pStyle w:val="Normal"/>
        <w:shd w:fill="FFFFFF" w:val="clear"/>
        <w:ind w:firstLine="284"/>
        <w:jc w:val="both"/>
        <w:rPr>
          <w:sz w:val="24"/>
          <w:szCs w:val="24"/>
        </w:rPr>
      </w:pPr>
      <w:r>
        <w:rPr>
          <w:sz w:val="24"/>
          <w:szCs w:val="24"/>
        </w:rPr>
        <w:t>Huszonkétmillió lakos, jól őrzött határok, gyorsan mozgósítható hadsereg, kordában tartott nagyurak, megfelelően ellenőrzött közigazgatás, biztonságos utak, pezsgő kereskedelem. Mely keresztény ország volt ekkortájt Franciaországhoz hasonlítható, s melyik ne irigyelte volna? A nép persze panaszkodott a kézre, amely erősen szorította; még jobban panaszkodik majd, amikor erőtlen vagy őrült kezek közé kerül.</w:t>
      </w:r>
    </w:p>
    <w:p>
      <w:pPr>
        <w:pStyle w:val="Normal"/>
        <w:shd w:fill="FFFFFF" w:val="clear"/>
        <w:ind w:firstLine="284"/>
        <w:jc w:val="both"/>
        <w:rPr/>
      </w:pPr>
      <w:r>
        <w:rPr>
          <w:sz w:val="24"/>
          <w:szCs w:val="24"/>
        </w:rPr>
        <w:t>Szép Fülöp halálával hirtelen törés támadt. A hosszan tartó örökösödési szerencse elhagyta a franciákat. A Vaskirály három fia gyorsan követi egymást a trónon, s egyiknek sincs fiú örököse. Korábbi regényeimben szóltam a francia udvarban lezajlott drámákról, a koronáért vívott csatározásról.</w:t>
      </w:r>
    </w:p>
    <w:p>
      <w:pPr>
        <w:pStyle w:val="Normal"/>
        <w:shd w:fill="FFFFFF" w:val="clear"/>
        <w:ind w:firstLine="284"/>
        <w:jc w:val="both"/>
        <w:rPr>
          <w:sz w:val="24"/>
          <w:szCs w:val="24"/>
        </w:rPr>
      </w:pPr>
      <w:r>
        <w:rPr>
          <w:sz w:val="24"/>
          <w:szCs w:val="24"/>
        </w:rPr>
        <w:t>Tizennégy év leforgása alatt négy király szállt a sírba; volt, ami felajzza a képzelőerőt! Franciaország nem volt szokva ahhoz, hogy ilyen sűrűn szaladgáljon Reimsbe. Mintha villám csapott volna a Capet-dinasztia fájának törzsébe. És vajmi kevés vigaszt nyújthatott, hogy a korona a vitatott Valois-ágra röppent át. A kihívóan viselkedő, sekélyesen gondolkodó, hebehurgya, hihetetlenül elbizakodott Valois uralkodók azt hiszik, hogy puszta mosolyukkal is boldogíthatják a királyságot. Elődeik azonosították magukat Franciaországgal. Ők Franciaországot azonosítják az önmagukról alkotott tévképzettel. A gyors halál csapásai után a középszerűség sújtott le Franciaországra.</w:t>
      </w:r>
    </w:p>
    <w:p>
      <w:pPr>
        <w:pStyle w:val="Normal"/>
        <w:shd w:fill="FFFFFF" w:val="clear"/>
        <w:ind w:firstLine="284"/>
        <w:jc w:val="both"/>
        <w:rPr/>
      </w:pPr>
      <w:r>
        <w:rPr>
          <w:sz w:val="24"/>
          <w:szCs w:val="24"/>
        </w:rPr>
        <w:t xml:space="preserve">Az első Valois, </w:t>
      </w:r>
      <w:r>
        <w:rPr>
          <w:sz w:val="24"/>
          <w:szCs w:val="24"/>
          <w:lang w:val="en-US"/>
        </w:rPr>
        <w:t xml:space="preserve">VI. </w:t>
      </w:r>
      <w:r>
        <w:rPr>
          <w:sz w:val="24"/>
          <w:szCs w:val="24"/>
        </w:rPr>
        <w:t xml:space="preserve">Fülöp, akit a „talált király” -nak, vagyis jöttmentnek neveztek, tíz év alatt sem tudta annyira megszilárdítani a hatalmát, hogy unokatestvére, az angliai </w:t>
      </w:r>
      <w:r>
        <w:rPr>
          <w:sz w:val="24"/>
          <w:szCs w:val="24"/>
          <w:lang w:val="en-US"/>
        </w:rPr>
        <w:t xml:space="preserve">III. Edward </w:t>
      </w:r>
      <w:r>
        <w:rPr>
          <w:sz w:val="24"/>
          <w:szCs w:val="24"/>
        </w:rPr>
        <w:t>ne merészeljen dinasztikus vitába bocsátkozni vele, benyújtani igényét Franciaország trónjára. Ráadásul még támogatókra is talált Flandriában, Bretagne-ban, Saintonge-ban, Aquitaniá-ban, megnyerve ügyének az összes várost és nagyurat, akit sérelem ért az új rezsimben. Egy erőskezű uralkodóval szemben Anglia biztosan nem mert volna ilyen kihívóan föllépni.</w:t>
      </w:r>
    </w:p>
    <w:p>
      <w:pPr>
        <w:pStyle w:val="Normal"/>
        <w:shd w:fill="FFFFFF" w:val="clear"/>
        <w:ind w:firstLine="284"/>
        <w:jc w:val="both"/>
        <w:rPr/>
      </w:pPr>
      <w:r>
        <w:rPr>
          <w:sz w:val="24"/>
          <w:szCs w:val="24"/>
        </w:rPr>
        <w:t>Valois Fülöp képtelen volt a veszedelmet elhárítani; flottája megsemmisült Sluys-nél, egy admirális hibájából, akit mintha egyenest azért állítottak volna a vezénylői posztra, mert nem értett a tengerhez; a király maga elveszetten bolyongott Crécy estéjén a csatatéren, miközben lovascsapatai saját gyalogságukat támadták.</w:t>
      </w:r>
    </w:p>
    <w:p>
      <w:pPr>
        <w:pStyle w:val="Normal"/>
        <w:shd w:fill="FFFFFF" w:val="clear"/>
        <w:ind w:firstLine="284"/>
        <w:jc w:val="both"/>
        <w:rPr>
          <w:sz w:val="24"/>
          <w:szCs w:val="24"/>
        </w:rPr>
      </w:pPr>
      <w:r>
        <w:rPr>
          <w:sz w:val="24"/>
          <w:szCs w:val="24"/>
        </w:rPr>
        <w:t>Szép Fülöp azért vetette ki a kárhoztatott adókat, hogy biztosítsa Franciaország védelmi erejét, Valois Fülöp meg azért, hogy saját hibáit valahogy korrigálja.</w:t>
      </w:r>
    </w:p>
    <w:p>
      <w:pPr>
        <w:pStyle w:val="Normal"/>
        <w:shd w:fill="FFFFFF" w:val="clear"/>
        <w:ind w:firstLine="284"/>
        <w:jc w:val="both"/>
        <w:rPr>
          <w:sz w:val="24"/>
          <w:szCs w:val="24"/>
        </w:rPr>
      </w:pPr>
      <w:r>
        <w:rPr>
          <w:sz w:val="24"/>
          <w:szCs w:val="24"/>
        </w:rPr>
        <w:t>Uralkodásának utolsó öt évében a pénz árfolyama százhatvanszor változott, s értéke a negyedére csökkent. A rendkívüli módon megadóztatott élelmiszer ára a csillagokig emelkedett. Sohasem látott infláció indul meg a morgolódó városokban.</w:t>
      </w:r>
    </w:p>
    <w:p>
      <w:pPr>
        <w:pStyle w:val="Normal"/>
        <w:shd w:fill="FFFFFF" w:val="clear"/>
        <w:ind w:firstLine="284"/>
        <w:jc w:val="both"/>
        <w:rPr/>
      </w:pPr>
      <w:r>
        <w:rPr>
          <w:sz w:val="24"/>
          <w:szCs w:val="24"/>
        </w:rPr>
        <w:t>Amikor a balsors szárnya csapkod egy ország fölött, minden felkavarodik, és az ember okozta károkhoz természeti csapások is társulnak.</w:t>
      </w:r>
    </w:p>
    <w:p>
      <w:pPr>
        <w:pStyle w:val="Normal"/>
        <w:shd w:fill="FFFFFF" w:val="clear"/>
        <w:ind w:firstLine="284"/>
        <w:jc w:val="both"/>
        <w:rPr>
          <w:sz w:val="24"/>
          <w:szCs w:val="24"/>
        </w:rPr>
      </w:pPr>
      <w:r>
        <w:rPr>
          <w:sz w:val="24"/>
          <w:szCs w:val="24"/>
        </w:rPr>
        <w:t>A pestis, az Ázsia belsejéből kiinduló nagy pestis, kegyetlenebbül sújtotta Franciaországot, mint bármely más európai országot. Az emberek a városok utcáin haldokoltak, a külvárosokban hullahegyek emelkedtek. Volt, ahol a népesség negyede, s volt, ahol egyharmada esett a pestis áldozatául. Egész falvak tűntek el, nem maradt belőlük más, csak néhány kibelezett viskó a parlag közepén.</w:t>
      </w:r>
    </w:p>
    <w:p>
      <w:pPr>
        <w:pStyle w:val="Normal"/>
        <w:shd w:fill="FFFFFF" w:val="clear"/>
        <w:ind w:firstLine="284"/>
        <w:jc w:val="both"/>
        <w:rPr/>
      </w:pPr>
      <w:r>
        <w:rPr>
          <w:sz w:val="24"/>
          <w:szCs w:val="24"/>
        </w:rPr>
        <w:t>Valois Fülöpnek volt egy fia, akit – sajnos – megkímélt a pestis.</w:t>
      </w:r>
    </w:p>
    <w:p>
      <w:pPr>
        <w:pStyle w:val="Normal"/>
        <w:shd w:fill="FFFFFF" w:val="clear"/>
        <w:ind w:firstLine="284"/>
        <w:jc w:val="both"/>
        <w:rPr>
          <w:sz w:val="24"/>
          <w:szCs w:val="24"/>
        </w:rPr>
      </w:pPr>
      <w:r>
        <w:rPr>
          <w:sz w:val="24"/>
          <w:szCs w:val="24"/>
        </w:rPr>
        <w:t>De ez még mindig nem volt a Vég; e fiú, a tévedésből Jónak nevezett II. János teszi majd meg az utolsó lépéseket.</w:t>
      </w:r>
    </w:p>
    <w:p>
      <w:pPr>
        <w:pStyle w:val="Normal"/>
        <w:shd w:fill="FFFFFF" w:val="clear"/>
        <w:ind w:firstLine="284"/>
        <w:jc w:val="both"/>
        <w:rPr>
          <w:sz w:val="24"/>
          <w:szCs w:val="24"/>
        </w:rPr>
      </w:pPr>
      <w:r>
        <w:rPr>
          <w:sz w:val="24"/>
          <w:szCs w:val="24"/>
        </w:rPr>
        <w:t>A középszerűség tobzódása kezdte kétségessé tenni – már a középkorban – azt a gyakorlatot, amely a természetre bízta, hogy mindig egyazon család kebeléből válassza ki az uralkodót. De vajon többször döntenek-e helyesen a szavazóurnákhoz vonuló népek, mint a kromoszómák? Bizony, a tömegek, testületek, de még a szűkebb közösségek sem tévednek kevesebbszer, mint a természet; és a Gondviselés így is, úgy is fukarkodik a rátermett vezetőkkel.</w:t>
      </w:r>
    </w:p>
    <w:p>
      <w:pPr>
        <w:pStyle w:val="Normal"/>
        <w:shd w:fill="FFFFFF" w:val="clear"/>
        <w:ind w:firstLine="284"/>
        <w:jc w:val="both"/>
        <w:rPr>
          <w:sz w:val="24"/>
          <w:szCs w:val="24"/>
        </w:rPr>
      </w:pPr>
      <w:r>
        <w:rPr>
          <w:sz w:val="24"/>
          <w:szCs w:val="24"/>
        </w:rPr>
      </w:r>
    </w:p>
    <w:p>
      <w:pPr>
        <w:pStyle w:val="Heading2"/>
        <w:rPr/>
      </w:pPr>
      <w:r>
        <w:rPr/>
        <w:t>ELSŐ RÉSZ</w:t>
      </w:r>
    </w:p>
    <w:p>
      <w:pPr>
        <w:pStyle w:val="Normal"/>
        <w:shd w:fill="FFFFFF" w:val="clear"/>
        <w:jc w:val="center"/>
        <w:rPr>
          <w:sz w:val="24"/>
          <w:szCs w:val="24"/>
        </w:rPr>
      </w:pPr>
      <w:r>
        <w:rPr>
          <w:sz w:val="24"/>
          <w:szCs w:val="24"/>
        </w:rPr>
      </w:r>
    </w:p>
    <w:p>
      <w:pPr>
        <w:pStyle w:val="Heading1"/>
        <w:rPr>
          <w:szCs w:val="24"/>
        </w:rPr>
      </w:pPr>
      <w:r>
        <w:rPr/>
        <w:t>A baj gyökerei</w:t>
      </w:r>
    </w:p>
    <w:p>
      <w:pPr>
        <w:pStyle w:val="Normal"/>
        <w:shd w:fill="FFFFFF" w:val="clear"/>
        <w:jc w:val="center"/>
        <w:rPr>
          <w:sz w:val="24"/>
          <w:szCs w:val="22"/>
          <w:lang w:val="en-US"/>
        </w:rPr>
      </w:pPr>
      <w:r>
        <w:rPr>
          <w:sz w:val="24"/>
          <w:szCs w:val="22"/>
          <w:lang w:val="en-US"/>
        </w:rPr>
        <w:t>I.</w:t>
      </w:r>
    </w:p>
    <w:p>
      <w:pPr>
        <w:pStyle w:val="Normal"/>
        <w:shd w:fill="FFFFFF" w:val="clear"/>
        <w:jc w:val="center"/>
        <w:rPr>
          <w:sz w:val="24"/>
          <w:szCs w:val="22"/>
        </w:rPr>
      </w:pPr>
      <w:r>
        <w:rPr>
          <w:sz w:val="24"/>
          <w:szCs w:val="22"/>
        </w:rPr>
        <w:t>PÉRIGORD BÍBOROS GONDOLKODIK…</w:t>
      </w:r>
    </w:p>
    <w:p>
      <w:pPr>
        <w:pStyle w:val="Normal"/>
        <w:shd w:fill="FFFFFF" w:val="clear"/>
        <w:jc w:val="center"/>
        <w:rPr>
          <w:sz w:val="24"/>
          <w:szCs w:val="22"/>
        </w:rPr>
      </w:pPr>
      <w:r>
        <w:rPr>
          <w:sz w:val="24"/>
          <w:szCs w:val="22"/>
        </w:rPr>
      </w:r>
    </w:p>
    <w:p>
      <w:pPr>
        <w:pStyle w:val="TextBody"/>
        <w:rPr/>
      </w:pPr>
      <w:r>
        <w:rPr/>
        <w:t>Pápa lehetnék. Hogy ne gondolnék szünet nélkül erre, amikor már háromszor is kis híján a magaménak érezhettem a tiarát; háromszor! XII. Benedek, VI. Kelemen és a jelenlegi pápánk megválasztásakor is az én jelöltem fejére került a küzdelem végén a korona. Petrarca barátom úgy emleget: „a pápacsináló”… Szép kis pápacsináló, aki sosem tudta a saját fejére helyezni a tiarát. De hát ez volt Isten akarata… Ó, milyen különös dolog egy konklávé! Azt hiszem, én vagyok az egyetlen ma élő bíboros, aki háromban is részt vett. És talán még egy negyedikben is részem lesz, ha VI. Incénk tényleg olyan beteg, mint panaszolja…</w:t>
      </w:r>
    </w:p>
    <w:p>
      <w:pPr>
        <w:pStyle w:val="Normal"/>
        <w:shd w:fill="FFFFFF" w:val="clear"/>
        <w:ind w:firstLine="284"/>
        <w:jc w:val="both"/>
        <w:rPr/>
      </w:pPr>
      <w:r>
        <w:rPr>
          <w:sz w:val="24"/>
          <w:szCs w:val="24"/>
        </w:rPr>
        <w:t xml:space="preserve">Mi az az épület ott? Ja, persze, a Chancelade-apátság, a Beauronne völgyében… Az első alkalommal még túl fiatal voltam. Harminchárom éves, krisztusi kor; mégis rólam suttogtak Avignonban, mihelyt híre ment, hogy XXII. János… az Úr őrizze lelkét az örök világosságban; nagy jótevőm volt… nem gyógyul fel többé betegségéből. De a bíborosok nem akarták épp legfiatalabb bíborostársukat pápává választani; és, őszintén megvallva, okosan döntöttek. Olyan tapasztalt embert kíván ez a méltóság, amilyen azóta lettem. De annyi tapasztalatom már addigra is volt, hogy ne tápláljak hiú reményeket. Ezért addig suttogtam az olaszok fülébe, hogy a francia bíborosok soha, de soha nem szavaznának Jacques Fournier-ra, míg meg nem szereztem számára a szavazatukat, s el nem értem, hogy egyhangúlag megválasszák. „Egy szamarat választottak pápának!” Ezt mondta köszönet gyanánt, amikor kihirdették a nevét. Fournier tisztában volt képességeinek korlátozott voltával. De szamárnak azért nem mondanám; oroszlánnak sem. A karthauzi rend generálisaként megtanult engedelmességet követelni. De az egész kereszténységet kormányozni… ahhoz ő túlságosan szűk látókörű, kicsinyes és aggályos volt. Újításaiból végül is több baj származott, mint jó. A személye viszont abszolút garanciát nyújtott arra nézve, hogy a Szentszék nem kerül vissza Rómába. </w:t>
      </w:r>
      <w:r>
        <w:rPr>
          <w:sz w:val="24"/>
          <w:szCs w:val="24"/>
          <w:lang w:val="el-GR"/>
        </w:rPr>
        <w:t xml:space="preserve">Ε </w:t>
      </w:r>
      <w:r>
        <w:rPr>
          <w:sz w:val="24"/>
          <w:szCs w:val="24"/>
        </w:rPr>
        <w:t>tekintetben sziklaszilárdnak mutatkozott, és ez volt a lényeg.</w:t>
      </w:r>
    </w:p>
    <w:p>
      <w:pPr>
        <w:pStyle w:val="Normal"/>
        <w:shd w:fill="FFFFFF" w:val="clear"/>
        <w:ind w:firstLine="284"/>
        <w:jc w:val="both"/>
        <w:rPr/>
      </w:pPr>
      <w:r>
        <w:rPr>
          <w:sz w:val="24"/>
          <w:szCs w:val="24"/>
        </w:rPr>
        <w:t>A második alkalommal, az 1342-es konklávén… ó! akkor minden esélyem meglett volna, ha… ha Valois Fülöp nem a kancellárját, Rouen érsekét akarja pápává választatni. Mi, a Périgord-ok, mindig hűségesek voltunk a francia koronához. És ráadásul miként maradhattam volna a továbbiakban a francia párt vezére, ha ellene szegülök a király akaratának? Pierre Roger-ból nagy pápa lett, minden bizonnyal a legnagyobb, akit valaha szolgáltam. Elég, ha látjuk, mivé tette Avignont, micsoda palotát építtetett, és hogy tódultak udvarába az irodalmárok, tudósok, művészek… Egy idő után sikerült meg is vásárolnia Avignont. A megvételről én tárgyaltam a nápolyi királynővel; nyugodtan mondhatom, hogy a nyélbe ütött üzlet az én művem. Bagatell nyolcvanezer forintért vásároltuk meg Avignont. Johanna királynőnek nem pénzre volt szüksége, hanem arra, hogy az egyház hunyjon szemet számos házassága, no meg szeretői felett.</w:t>
      </w:r>
    </w:p>
    <w:p>
      <w:pPr>
        <w:pStyle w:val="Normal"/>
        <w:shd w:fill="FFFFFF" w:val="clear"/>
        <w:ind w:firstLine="284"/>
        <w:jc w:val="both"/>
        <w:rPr>
          <w:sz w:val="24"/>
          <w:szCs w:val="24"/>
        </w:rPr>
      </w:pPr>
      <w:r>
        <w:rPr>
          <w:sz w:val="24"/>
          <w:szCs w:val="24"/>
        </w:rPr>
        <w:t xml:space="preserve">Igáslovaim új lószerszámot kaptak. De gyaloghin-tóm nem volt még puha és kényelmes; így van ez, ha valaki épp hogy csak elindult… Isten helytartója ekkoriban már nem úgy viselkedett, mint egy átmeneti bérlő, aki fél fenékkel ül egy ingatag trónon. Micsoda udvarunk volt! példát mutatott az egész világnak! Az összes király ott tolongott! Már nem volt elég, ha egy pápa pap; fejedelemként kellett tudnia viselkedni. </w:t>
      </w:r>
      <w:r>
        <w:rPr>
          <w:sz w:val="24"/>
          <w:szCs w:val="24"/>
          <w:lang w:val="de-DE"/>
        </w:rPr>
        <w:t xml:space="preserve">VI. </w:t>
      </w:r>
      <w:r>
        <w:rPr>
          <w:sz w:val="24"/>
          <w:szCs w:val="24"/>
        </w:rPr>
        <w:t xml:space="preserve">Kelemen nagy politikus volt; mindig szívesen hallgatott a tanácsaimra! Ó! a tengeri szövetség, amely </w:t>
      </w:r>
      <w:r>
        <w:rPr>
          <w:sz w:val="24"/>
          <w:szCs w:val="22"/>
        </w:rPr>
        <w:t>összehozta Kelet latinjait, Ciprus királyát, a velenceieket és az irgalmas rendieket… Megtisztítottuk a görög szigettengert a fosztogató berberektől. És még mennyi mindent tehettünk volna! De közbejött a francia és az angol király képtelen háborúskodása – nem tudom, véget ér-e valaha –, s nem tudtuk véghezvinni nagy tervünket, hogy visszavezessük a keleti egyházat a római egyház kebelére. És azután jött a pestis… és azután meghalt Kelemen…</w:t>
      </w:r>
    </w:p>
    <w:p>
      <w:pPr>
        <w:pStyle w:val="Normal"/>
        <w:shd w:fill="FFFFFF" w:val="clear"/>
        <w:ind w:firstLine="284"/>
        <w:jc w:val="both"/>
        <w:rPr/>
      </w:pPr>
      <w:r>
        <w:rPr>
          <w:sz w:val="24"/>
          <w:szCs w:val="22"/>
        </w:rPr>
        <w:t>A harmadik alkalommal, a négy évvel ezelőtti konklávén előkelő származásom állt megválasztásom útjába. Az előző pápa is nagyúr volt, nem akartak ismét ilyet választani. Vajon valóban sértette volna a szegényeket, ha engem, Hélie de Talleyrand-t, vagyis Péri-gord bíborost tesznek meg pápává? Bizonyos időszakokban az egyházat hirtelen megszállja az alázatosság és kisszerűség őrülete, ami sohasem vezet jóra. Vessük le díszeinket, rejtsük el miseruháinkat, adjuk el arany ostyatartóinkat, és Krisztus testét féltalléros tálkákon szolgáltassuk ki, öltözködjünk úgy, mint a bugris parasztok, és lehetőleg legyünk olyan koszosak is, hogy végül senki se tiszteljen bennünket, főleg a bugrisok nem! Enyje! hiszen ha hasonlóvá válunk hozzájuk, miért tisztelnének? végül már magunkat sem tudjuk tisztelni… Az alázatosság acsarkodó hívei ezen ellenvetés hallatán az Evangéliumba verik az orrunkat, mintha azt ők ismernék egyedül, és előhozakodnak az ökörrel, a szamárral, a jászollal és a szegényes ácsműhellyel… Legyünk hasonlatosak a mi Urunkhoz, Jézushoz… De hol van most a mi Urunk, kis melldöngető papjaim? Vajon nem az Atya jobbján ül-e, osztozván vele a mindenhatóságban? Nem méltósága teljében trónol-e Krisztus, nem a csillagok fényében hallgatja-e az angyalok énekét? Nem a világ királya-e, akit szeráfok s az üdvözültek serege vesz körül? Miért akarnak hát egyesek, saját személyükön keresztül, olyan képet festeni róla a hívek</w:t>
      </w:r>
      <w:r>
        <w:rPr>
          <w:sz w:val="24"/>
          <w:szCs w:val="24"/>
        </w:rPr>
        <w:t>nek, amilyennek rövid földi léte során mutatkozott, s miért nem olyannak mutatják, amilyen most, a diadalmas örökkévalóságban?</w:t>
      </w:r>
    </w:p>
    <w:p>
      <w:pPr>
        <w:pStyle w:val="Normal"/>
        <w:shd w:fill="FFFFFF" w:val="clear"/>
        <w:ind w:firstLine="284"/>
        <w:jc w:val="both"/>
        <w:rPr/>
      </w:pPr>
      <w:r>
        <w:rPr>
          <w:sz w:val="24"/>
          <w:szCs w:val="24"/>
        </w:rPr>
        <w:t>…</w:t>
      </w:r>
      <w:r>
        <w:rPr>
          <w:sz w:val="24"/>
          <w:szCs w:val="24"/>
        </w:rPr>
        <w:t>Ezért ha olyan egyházmegyében járok, ahol a püspök, az új eszméknek hódolva, túlzott szerénységgel tompítja az Istennek kijáró ragyogást, előhozom érveimet, s kioktatom… Valóban nem kellemes húszfontnyi arannyal átszőtt kelmében, mitrában és pásztorbottal járkálni minden áldott nap, harminc éven át. De szükséges.</w:t>
      </w:r>
    </w:p>
    <w:p>
      <w:pPr>
        <w:pStyle w:val="Normal"/>
        <w:shd w:fill="FFFFFF" w:val="clear"/>
        <w:ind w:firstLine="284"/>
        <w:jc w:val="both"/>
        <w:rPr>
          <w:sz w:val="24"/>
          <w:szCs w:val="24"/>
        </w:rPr>
      </w:pPr>
      <w:r>
        <w:rPr>
          <w:sz w:val="24"/>
          <w:szCs w:val="24"/>
        </w:rPr>
        <w:t>Nem lehet ecettel csalogatni a lelkeket. Mi hatása van, ha egy nyomorult mondja más nyomorultaknak: „testvéreim”? De mennyire más, ha egy király mondja ezt! Az a legnagyobb jótétemény, ha egy kis önbecsülést ébresztünk az emberekben; ehhez nem értenek a testvériségről papoló kolduló barátok. Éppen, mert az emberek szegények és szenvedők és bűnösök és nyomorultak, azért kell segíteni, hogy valami magasabb rendűben is reménykedni tudjanak. S mi segíthet? Nos hát, igen! A tömjén, az aranycsillogás és a zene. A templomnak az égi királyságot kell a hívek elé varázsolnia, a papságnak pedig, mindenekelőtt a pápának és a bíborosoknak, magát a Pantokrátort…</w:t>
      </w:r>
    </w:p>
    <w:p>
      <w:pPr>
        <w:pStyle w:val="Normal"/>
        <w:shd w:fill="FFFFFF" w:val="clear"/>
        <w:ind w:firstLine="284"/>
        <w:jc w:val="both"/>
        <w:rPr/>
      </w:pPr>
      <w:r>
        <w:rPr>
          <w:sz w:val="24"/>
          <w:szCs w:val="24"/>
        </w:rPr>
        <w:t>Hasznos ez a magányos töprenkedés is: gondolatokat ébreszt következő szentbeszédeimhez. Mégis jobb szeretek társaságban elmélkedni. Remélem, Brunet nem feledkezett meg a cukorkáimról! Ó, nem, itt vannak! Sosem feledkezik meg róluk.</w:t>
      </w:r>
    </w:p>
    <w:p>
      <w:pPr>
        <w:pStyle w:val="Normal"/>
        <w:shd w:fill="FFFFFF" w:val="clear"/>
        <w:ind w:firstLine="284"/>
        <w:jc w:val="both"/>
        <w:rPr>
          <w:sz w:val="24"/>
          <w:szCs w:val="24"/>
        </w:rPr>
      </w:pPr>
      <w:r>
        <w:rPr>
          <w:sz w:val="24"/>
          <w:szCs w:val="24"/>
        </w:rPr>
        <w:t>Nem vagyok valami nagy teológus – van belőlük elég manapság –, de az a feladatom, hogy a Jóisten házát rendben és tisztaságban tartsam ezen a földön, s nem vagyok hajlandó szegényessé tenni életmódomat és palotámat; a pápa jól tudja, mit köszönhet nekem, s nem is próbál más belátásra bírni. Ha ő le akarja alacsonyítani a trónját, tegye csak. De én, a nunciusa, őrködöm papságának méltósága felett.</w:t>
      </w:r>
    </w:p>
    <w:p>
      <w:pPr>
        <w:pStyle w:val="Normal"/>
        <w:shd w:fill="FFFFFF" w:val="clear"/>
        <w:ind w:firstLine="284"/>
        <w:jc w:val="both"/>
        <w:rPr>
          <w:sz w:val="24"/>
          <w:szCs w:val="24"/>
        </w:rPr>
      </w:pPr>
      <w:r>
        <w:rPr>
          <w:sz w:val="24"/>
          <w:szCs w:val="24"/>
        </w:rPr>
        <w:t>Tudom, hogy sokan megszólnak aranygombokkal és szögekkel kivert bíbor gyaloghintómért, melyben mostanában utazom, meg bíbortakarós lovaimért, a kíséretemhez tartozó kétszáz dzsidásért, valamint a zászlómra és katonáim egyenruhájára hímzett három Périgord-oroszlánért. Viszont mindennek köszönhetően, ha betérek egy városba, a nép rohan, hogy leboruljon előttem, hogy megcsókolja a köpenyemet, s még királyokat is térdre kényszeríthetek… a te dicsőségedre, Uram, a te dicsőségedre…</w:t>
      </w:r>
    </w:p>
    <w:p>
      <w:pPr>
        <w:pStyle w:val="Normal"/>
        <w:shd w:fill="FFFFFF" w:val="clear"/>
        <w:ind w:firstLine="284"/>
        <w:jc w:val="both"/>
        <w:rPr/>
      </w:pPr>
      <w:r>
        <w:rPr>
          <w:sz w:val="24"/>
          <w:szCs w:val="24"/>
        </w:rPr>
        <w:t>Csakhogy ezek a gondolatok idegenek voltak az utolsó konklávé szellemétől, ezt a saját bőrömön tapasztalhattam. Egy hétköznapi, egyszerű embert akartak pápává tenni, egy alázatosat, egy kopottat. Alig sikerült meghiúsítanom Jean Birel megválasztását; kétségkívül szent ember, de nincs benne egy fikarcnyi kormányzói talentum sem, és így csak egy második Pierre de Morone vált volna belőle. Ékesszólóan tártam konklávébeli társaim elé, milyen veszedelmekkel járna, ha Európa jelenlegi helyzetében egy második V. Celesztint választanánk. Ó, nem kíméltem Birelt! Addig ecseteltem, lángoló szavakkal, hogy csodálatra méltó erényei mennyire alkalmatlanná teszik az egyház kormányzására, míg teljesen összezúztam. És végül elértem, hogy Étienne Aubert-t válasszák meg, aki elég szerény születésű, Pompadour környékéről való, és pályafutása nem volt olyan ragyogó, hogy ellenségei támadhattak volna.</w:t>
      </w:r>
    </w:p>
    <w:p>
      <w:pPr>
        <w:pStyle w:val="Normal"/>
        <w:shd w:fill="FFFFFF" w:val="clear"/>
        <w:ind w:firstLine="284"/>
        <w:jc w:val="both"/>
        <w:rPr>
          <w:sz w:val="24"/>
          <w:szCs w:val="24"/>
        </w:rPr>
      </w:pPr>
      <w:r>
        <w:rPr>
          <w:sz w:val="24"/>
          <w:szCs w:val="24"/>
        </w:rPr>
        <w:t>Azt mondják, a Szentlélek megvilágosítja a pápaválasztókat, s így mindig a legjobbat választják. Valójában többnyire csak a legrosszabbat sikerül elkerülnünk.</w:t>
      </w:r>
    </w:p>
    <w:p>
      <w:pPr>
        <w:pStyle w:val="Normal"/>
        <w:shd w:fill="FFFFFF" w:val="clear"/>
        <w:ind w:firstLine="284"/>
        <w:jc w:val="both"/>
        <w:rPr/>
      </w:pPr>
      <w:r>
        <w:rPr>
          <w:sz w:val="24"/>
          <w:szCs w:val="24"/>
        </w:rPr>
        <w:t>Jelenlegi szentatyánk lehangoló. Nyöszörög, habozik, dönt, meggondolja magát. Ó! mennyire másként kormányoznám én az egyházat! És micsoda ötlet volt tőle, hogy velem küldte Capocci bíborost is, mintha szükség volna két pápai követre, mintha én magam nem volnék elég jól értesült ahhoz, hogy egyedül lássam el a legátusi teendőket! Az eredmény? Már megérkezésünkkor összevesztünk, mert én lelepleztem az ostobaságát; most játssza a sértődöttet; visszavonul, s miközben én futok Breteuilből Montbazonba, Montbazonból Poitiers-ba, Poitiers-ból Bordeaux-ba, Bordeaux-ból Périgueux-be, ő Párizsban ül, s onnan írogat mindenhová, hogy megzavarja a tárgyalásaimat. Ó, nagyon remélem, hogy nem találom ott Metzben, a császárnál…</w:t>
      </w:r>
    </w:p>
    <w:p>
      <w:pPr>
        <w:pStyle w:val="Normal"/>
        <w:shd w:fill="FFFFFF" w:val="clear"/>
        <w:ind w:firstLine="284"/>
        <w:jc w:val="both"/>
        <w:rPr>
          <w:sz w:val="24"/>
          <w:szCs w:val="24"/>
        </w:rPr>
      </w:pPr>
      <w:r>
        <w:rPr>
          <w:sz w:val="24"/>
          <w:szCs w:val="24"/>
        </w:rPr>
        <w:t>Périgueux, Périgord-om… Istenem, vajon nem utoljára jártam-e itt?</w:t>
      </w:r>
    </w:p>
    <w:p>
      <w:pPr>
        <w:pStyle w:val="Normal"/>
        <w:shd w:fill="FFFFFF" w:val="clear"/>
        <w:ind w:firstLine="284"/>
        <w:jc w:val="both"/>
        <w:rPr/>
      </w:pPr>
      <w:r>
        <w:rPr>
          <w:sz w:val="24"/>
          <w:szCs w:val="24"/>
        </w:rPr>
        <w:t>Anyám bizonyosra vette, hogy pápa leszek. Nem is titkolta reményét. Kívánságára már hatévesen tonzúrát viseltem, és V. Kelemen, aki rendkívüli barátságot tanúsított anyám iránt, felvett a pápai diákok közé, így mindjárt ösztöndíjhoz is jutottam. Hány éves voltam, amikor elvitt hozzá? …</w:t>
      </w:r>
    </w:p>
    <w:p>
      <w:pPr>
        <w:pStyle w:val="Normal"/>
        <w:shd w:fill="FFFFFF" w:val="clear"/>
        <w:ind w:firstLine="284"/>
        <w:jc w:val="both"/>
        <w:rPr/>
      </w:pPr>
      <w:r>
        <w:rPr>
          <w:sz w:val="24"/>
          <w:szCs w:val="24"/>
        </w:rPr>
        <w:t>,,Adja az úr, asszonyom, hogy fia, aki különleges áldásunkat élvezi, az ön által választott életpályán olyan erényeket csillogtasson, melyeket származása okán joggal várhatunk tőle, és emelkedjék gyorsan szentegyházunk hierarchiájának csúcsa felé.” Alig több mint hétéves voltam. A Saint-Front szerzetes-kanonokja lettem; az első papi körgallérom. Csaknem ötven év telt el azóta… Anyám rendületlenül pápának látott. Vajon csupán az anyai becsvágy szülte ezt az álmot, vagy valóságos látnoki hajlam, amivel az asszonyok néha rendelkeznek? De sajnos úgy érzem, sosem leszek pápa.</w:t>
      </w:r>
    </w:p>
    <w:p>
      <w:pPr>
        <w:pStyle w:val="Normal"/>
        <w:shd w:fill="FFFFFF" w:val="clear"/>
        <w:ind w:firstLine="284"/>
        <w:jc w:val="both"/>
        <w:rPr/>
      </w:pPr>
      <w:r>
        <w:rPr>
          <w:sz w:val="24"/>
          <w:szCs w:val="24"/>
        </w:rPr>
        <w:t>Habár… habár, amikor születtem, a Jupiter és a Nap együtt állt, szép kulminációban, ami a békében való uralkodás jele. Egyetlen más bíborosnak sincs az enyémhez hasonló szerencsés csillagállása. Az enyém a választás napján is sokkal jobb volt Incéénél. Csakhogy az én csillagaim békében való uralkodásra predesztinálnak… békében való uralkodásra. Mi pedig háborúban élünk, viharban és felfordulásban. A csillagaim túl szépek ehhez a korhoz. Ince csillagai, amelyek nehézségeket,  tévedéseket,  sorscsapásokat jeleznek, jobban egybevágnak a jelenlegi gyászos időkkel. Isten összhangot teremt az emberek és a világ eseményei közt; ezért mindenkor olyan pápát hív el, aki terveinek megfelel, egyiket nagyságra és dicsőségre, a másikat árnyékra és bukásra…</w:t>
      </w:r>
    </w:p>
    <w:p>
      <w:pPr>
        <w:pStyle w:val="Normal"/>
        <w:shd w:fill="FFFFFF" w:val="clear"/>
        <w:ind w:firstLine="284"/>
        <w:jc w:val="both"/>
        <w:rPr>
          <w:sz w:val="24"/>
          <w:szCs w:val="24"/>
        </w:rPr>
      </w:pPr>
      <w:r>
        <w:rPr>
          <w:sz w:val="24"/>
          <w:szCs w:val="24"/>
        </w:rPr>
        <w:t>Ha nem léptem volna, anyám kívánsága szerint, az egyház kötelékébe, most Périgord grófja lehetnék, mert a bátyám utód nélkül halt meg, épp első konklávém évében, és mivel a koronát nem vehettem át, az átszállt az öcsémre, Roger-Bernard-ra… így hát nem lettem sem pápa, sem gróf. El kell fogadnunk azt a posztot, ahová a Gondviselés állít, és ott a lehető legjobban helytállni. Én minden bizonnyal azok közé tartozom, akik fontos szerepet játszanak a maguk korában, de mihelyt meghalnak, el is felejtik őket. A nép gyorsan felejt; csak a királyok nevét jegyzi meg… Mindig a te akaratod legyen meg, Uram, a te akaratod…</w:t>
      </w:r>
    </w:p>
    <w:p>
      <w:pPr>
        <w:pStyle w:val="Normal"/>
        <w:shd w:fill="FFFFFF" w:val="clear"/>
        <w:ind w:firstLine="284"/>
        <w:jc w:val="both"/>
        <w:rPr>
          <w:sz w:val="24"/>
          <w:szCs w:val="24"/>
        </w:rPr>
      </w:pPr>
      <w:r>
        <w:rPr>
          <w:sz w:val="24"/>
          <w:szCs w:val="24"/>
        </w:rPr>
        <w:t>És mire jó mindezt százszor is végiggondolnom? Csak fölkavarta a lelkemet gyermekkorom viszontlátott színtere, Périgueux és a szívemnek oly kedves Saint-Front társaskáptalan, melyektől ismét búcsút kellett vennem. Hadd gyönyörködöm inkább ebben a tájban, melyet talán utoljára látok. Köszönöm, Uram, hogy részeltettél ebben az örömben…</w:t>
      </w:r>
    </w:p>
    <w:p>
      <w:pPr>
        <w:pStyle w:val="Normal"/>
        <w:shd w:fill="FFFFFF" w:val="clear"/>
        <w:ind w:firstLine="284"/>
        <w:jc w:val="both"/>
        <w:rPr/>
      </w:pPr>
      <w:r>
        <w:rPr>
          <w:sz w:val="24"/>
          <w:szCs w:val="24"/>
        </w:rPr>
        <w:t>De miért megyünk ilyen gyorsan? Már elhagytuk Chateau-FÉvéque-et; alig több mint két óra ide Bourde-illes. Az indulás napján nem jó hosszú utat megtenni. A búcsúzás, az utolsó kérelmek, az utolsó áldások, egy elkallódott csomag: sose indulunk a kitűzött időben. De most nem is vár ránk hosszú út…</w:t>
      </w:r>
    </w:p>
    <w:p>
      <w:pPr>
        <w:pStyle w:val="Normal"/>
        <w:shd w:fill="FFFFFF" w:val="clear"/>
        <w:ind w:firstLine="284"/>
        <w:jc w:val="both"/>
        <w:rPr/>
      </w:pPr>
      <w:r>
        <w:rPr>
          <w:sz w:val="24"/>
          <w:szCs w:val="24"/>
        </w:rPr>
        <w:t xml:space="preserve">Brunet!… Hé! Brunet, barátom; menj előre és szólj, hogy ne rohanjanak ennyire. Ki rendelte ezt a sietséget? Cunhac vagy La </w:t>
      </w:r>
      <w:r>
        <w:rPr>
          <w:sz w:val="24"/>
          <w:szCs w:val="24"/>
          <w:lang w:val="en-US"/>
        </w:rPr>
        <w:t xml:space="preserve">Rue? Mi </w:t>
      </w:r>
      <w:r>
        <w:rPr>
          <w:sz w:val="24"/>
          <w:szCs w:val="24"/>
        </w:rPr>
        <w:t>szükség rá, hogy ennyire rázzanak? Azután szólj az unokaöcsémnek, Monseigneur Archambaud-nak, hogy szálljon le a lováról, és üljön be mellém a gyaloghintóba. Köszönöm, menj…</w:t>
      </w:r>
    </w:p>
    <w:p>
      <w:pPr>
        <w:pStyle w:val="Normal"/>
        <w:shd w:fill="FFFFFF" w:val="clear"/>
        <w:ind w:firstLine="284"/>
        <w:jc w:val="both"/>
        <w:rPr/>
      </w:pPr>
      <w:r>
        <w:rPr>
          <w:sz w:val="24"/>
          <w:szCs w:val="24"/>
        </w:rPr>
        <w:t>Amikor Avignonba jöttem, Robert de Durazzo unokaöcsém utazott velem; nagyon kellemes útitárs volt. Agnés nővérem és anyánk arcvonásait őrizte. Minek is ölette meg magát Poitiers-ben azokkal a fránya angolokkal? Nem kárhoztatom, hogy csatába indult a francia király oldalán, bár a látszat kedvéért meg kellett dorgálnom. Ki gondolta volna, hogy János királynak ilyen csúnyán ellátják a baját? Harmincezer embert vonultat fel hatezer ellen, és estére fogságba esik. Ó, az ostoba, a tökkelütött! Holott csak el kellett volna fogadnia azt a megegyezést, amit tálcán kínáltam neki, s mindent megnyert volna, csata nélkül!</w:t>
      </w:r>
    </w:p>
    <w:p>
      <w:pPr>
        <w:pStyle w:val="Normal"/>
        <w:shd w:fill="FFFFFF" w:val="clear"/>
        <w:ind w:firstLine="284"/>
        <w:jc w:val="both"/>
        <w:rPr/>
      </w:pPr>
      <w:r>
        <w:rPr>
          <w:sz w:val="24"/>
          <w:szCs w:val="24"/>
        </w:rPr>
        <w:t>Archambaud nem olyan élénk, ragyogó szellem, amilyen Robert volt. Nem ismeri Itáliát, amely jótékonyan hat az ifjúi szellemre. De végül, ha Isten is úgy akarja, ő lesz Périgord grófja. Majd csiszolódik a fiatalember, ha velem utazgat. Tőlem mindent megtanulhat… Ha végeztem imádságaimmal, nem szeretek egyedül lenni.</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II.</w:t>
      </w:r>
    </w:p>
    <w:p>
      <w:pPr>
        <w:pStyle w:val="Heading1"/>
        <w:rPr>
          <w:szCs w:val="22"/>
        </w:rPr>
      </w:pPr>
      <w:r>
        <w:rPr>
          <w:szCs w:val="22"/>
        </w:rPr>
        <w:t>PÉRIGORD BÍBOROS BESZÉL</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Nem mintha nem szeretnék lovagolni, Archambaud, vagy a korom miatt nem volnék már képes rá. Tizenöt mérföldet is könnyedén megteszek lóháton, higgye el, és lehagyok nálam fiatalabbakat. Láthatja, mindig követ is egy felszerszámozott paripa arra az esetre, ha a kedvem vagy a szükség úgy hozná, hogy lóra kell ülnöm. De meggyőződésem, hogy egy átlovagolt nap élénkítőbben hat az étvágyunkra, mint a szellemünkre, márpedig nekem gyakran mindjárt megérkezésemkor eszem-iszom helyett munkához kell látnom, vizsgálatot tartani, utasításokat osztogatni vagy tárgyalni, amihez mind tiszta fej szükségeltetik.</w:t>
      </w:r>
    </w:p>
    <w:p>
      <w:pPr>
        <w:pStyle w:val="Normal"/>
        <w:shd w:fill="FFFFFF" w:val="clear"/>
        <w:ind w:firstLine="284"/>
        <w:jc w:val="both"/>
        <w:rPr>
          <w:sz w:val="24"/>
          <w:szCs w:val="24"/>
        </w:rPr>
      </w:pPr>
      <w:r>
        <w:rPr>
          <w:sz w:val="24"/>
          <w:szCs w:val="24"/>
        </w:rPr>
        <w:t>A királyok is, köztük elsősorban Franciaország királya, jobban kormányoznák államukat, ha kevesebbet dolgoztatnák a testüket és többet a szellemüket, s nem egy-egy hosszú út után, vagy vadászatról visszatérve, étkezés közben tárgyalnák meg az államügyeket. Higgye el, semmivel sem haladunk lassabban gyaloghintón, mint lóháton, főleg, ha gondunk van rá, amint nekem, hogy jó matracok legyenek a hordszékben, és gyakran cseréljék is őket… Kér cukorkát, Archambaud?… ott van kegyelmed mellett, abban a dobozkában… jó, adjon egyet nekem is…</w:t>
      </w:r>
    </w:p>
    <w:p>
      <w:pPr>
        <w:pStyle w:val="Normal"/>
        <w:shd w:fill="FFFFFF" w:val="clear"/>
        <w:ind w:firstLine="284"/>
        <w:jc w:val="both"/>
        <w:rPr/>
      </w:pPr>
      <w:r>
        <w:rPr>
          <w:sz w:val="24"/>
          <w:szCs w:val="24"/>
        </w:rPr>
        <w:t>Tudja, hány nap alatt értem Avignonból a normandiai Breteuilbe, János királyhoz, aki ott értelmetlen ostromot indított? Mondjon egy számot… Nem, öcsém, annál is kevesebb volt. Június 21-én, a napfordulókor indultunk útnak, és nem is túl korán. Mert tudja, illetve honnan is tudná?, miként indul útnak egy nuncius, vagyis kettő… hiszen az említett esetben ketten voltunk… Régi jó szokás szerint a többi bíboros, mise után, elkíséri az útnak indulókat a várostól egy mérföldnyire; és persze a nép is követi őket, vagy nézi az út két oldaláról. Ezért a nunciusnak körmeneti tempóban kell haladnia, hogy vonulása méltóságteljes legyen. Azután meg kell állni, és a nuncius békecsókot vált a rangsorban felálló bíborosokkal. Ez a ceremónia jóval hajnal utánig eltartott. Tehát június 21-én indultunk. És július 9-én megérkeztünk Breteuilbe. Niccola Capocci legátustársam megbetegedett. Szó, mi szó, jól megdolgoztattam. Sosem utazott még ilyen tempóban. De egy héttel később már a szentatya kezében volt a királlyal történt első megbeszélésemről szóló jelentés; lovas futár vitte.</w:t>
      </w:r>
    </w:p>
    <w:p>
      <w:pPr>
        <w:pStyle w:val="Normal"/>
        <w:shd w:fill="FFFFFF" w:val="clear"/>
        <w:ind w:firstLine="284"/>
        <w:jc w:val="both"/>
        <w:rPr>
          <w:sz w:val="24"/>
          <w:szCs w:val="24"/>
        </w:rPr>
      </w:pPr>
      <w:r>
        <w:rPr>
          <w:sz w:val="24"/>
          <w:szCs w:val="24"/>
        </w:rPr>
        <w:t>Most viszont nem kell sietnünk. Ebben az évszakban rövidebbek is a napok, bárha az idő még enyhe… Nem emlékszem, hogy a november valaha is ilyen kellemes lett volna Périgord-ban, mint ma. Milyen szép napsütésben volt részünk! De a királyság északi része felé közeledve rosszabb időre kell számítanunk. Egy hónap múlva, karácsonyra, Metzben lehetünk, ha Isten is úgy akarja. Nem, semmi értelme, hogy úgy siessek, mint az elmúlt nyáron, hiszen a háború minden erőfeszítésem ellenére kitört, és János király fogoly.</w:t>
      </w:r>
    </w:p>
    <w:p>
      <w:pPr>
        <w:pStyle w:val="Normal"/>
        <w:shd w:fill="FFFFFF" w:val="clear"/>
        <w:ind w:firstLine="284"/>
        <w:jc w:val="both"/>
        <w:rPr>
          <w:sz w:val="24"/>
          <w:szCs w:val="24"/>
        </w:rPr>
      </w:pPr>
      <w:r>
        <w:rPr>
          <w:sz w:val="24"/>
          <w:szCs w:val="24"/>
        </w:rPr>
        <w:t>Miként következhetett be ez a gyászos fordulat? Ó! nem kegyelmed az egyetlen, öcsém, aki nem érti. Egész Európa döbbenten áll, s az okokat kutatja… A királyok balsorsának mélyek a gyökerei, s ami látszólag csak egyszerű balszerencse, valójában gyakran a természetükből fakadó végzet. És minél nagyobb a balszerencse, annál mélyebbek a gyökerek.</w:t>
      </w:r>
    </w:p>
    <w:p>
      <w:pPr>
        <w:pStyle w:val="Normal"/>
        <w:shd w:fill="FFFFFF" w:val="clear"/>
        <w:ind w:firstLine="284"/>
        <w:jc w:val="both"/>
        <w:rPr>
          <w:sz w:val="24"/>
          <w:szCs w:val="24"/>
        </w:rPr>
      </w:pPr>
      <w:r>
        <w:rPr>
          <w:sz w:val="24"/>
          <w:szCs w:val="24"/>
        </w:rPr>
        <w:t xml:space="preserve">A legapróbb részletekig ismerem ezt az ügyet… húzza kicsit közelebb hozzám a takarót… és nyugodtan mondhatom, nem ért váratlanul, ami történt. Számítottam rá, hogy nagy baj, nagy veszteség éri a királyt, és sajnos a királyságot is. Avignonban mindenről tudunk, ami az udvaroknál történik. Minden intrikáról, minden </w:t>
      </w:r>
      <w:r>
        <w:rPr>
          <w:sz w:val="24"/>
          <w:szCs w:val="22"/>
        </w:rPr>
        <w:t>összeesküvésről. Nincs olyan tervezett házasság, amelyről ne tudnánk előbb, mint maguk a jegyesek. „Vajon a szentatya hozzájárulását adná-e ennek és ennek a hölgynek s másod-unokatestvérének, ennek és ennek az úrnak a házasságához…?” Nincs megállapodás, amelyben ne vennénk részt mi is; nincs olyan bűn, amely ne nálunk keresné feloldozását… A királyi és hercegi udvarok kancellárjai az egyház emberei, és a jogtudósok többsége is…</w:t>
      </w:r>
    </w:p>
    <w:p>
      <w:pPr>
        <w:pStyle w:val="Normal"/>
        <w:shd w:fill="FFFFFF" w:val="clear"/>
        <w:ind w:firstLine="284"/>
        <w:jc w:val="both"/>
        <w:rPr/>
      </w:pPr>
      <w:r>
        <w:rPr>
          <w:sz w:val="24"/>
          <w:szCs w:val="22"/>
        </w:rPr>
        <w:t xml:space="preserve">A francia és az angol királyi ház tizennyolc éve áll nyílt harcban egymással. Mi a harc oka? </w:t>
      </w:r>
      <w:r>
        <w:rPr>
          <w:sz w:val="24"/>
          <w:szCs w:val="22"/>
          <w:lang w:val="en-US"/>
        </w:rPr>
        <w:t xml:space="preserve">Edward </w:t>
      </w:r>
      <w:r>
        <w:rPr>
          <w:sz w:val="24"/>
          <w:szCs w:val="22"/>
        </w:rPr>
        <w:t xml:space="preserve">király igénye a francia koronára! Pontosabban: ez a harc ürügye, el kell ismerni, ügyes jogi ürügy, hiszen ezen a címen a végtelenségig lehet csatázni. De a harcnak nem ez az egyetlen s főleg nem az igazi oka. Az ősidőktől bizonytalanul meghúzott határok Guyenne és a szomszédos grófságok között – egyikük az enyém, Périgord </w:t>
      </w:r>
      <w:r>
        <w:rPr>
          <w:sz w:val="24"/>
          <w:szCs w:val="24"/>
        </w:rPr>
        <w:t>–</w:t>
      </w:r>
      <w:r>
        <w:rPr>
          <w:sz w:val="24"/>
          <w:szCs w:val="22"/>
        </w:rPr>
        <w:t>, a zavaros úrbéri kimutatások, az egymást keresztező hűbéri jogok – íme az igazi ok! Miként egyezhetnék meg vazallus és hűbérúr, amikor mindkettő király? Azután ott a kereskedelmi versengés, különösen a gyapjú és a szövet terén – ezért töri magát mindenki Flandriáért; Franciaország mindig is támogatta Skóciát, ami pedig északon fenyegeti az angol királyságot. A háború nem egy, hanem húsz okból folyik, s valamennyi izzik, mint hamu alatt a parázs. A becsületét vesztett Robert d'Artois, akit száműztek a királyságból, most Angliában szítja a tüzet. Akkoriban még Pierre Roger volt a pápa, azaz VI. Kelemen, aki mindent megtett, hogy véget vessen ennek a gonosz háborúnak. Egyezkedésre, engedményekre igyekezett rávenni mindkét felet. Ő is küldött egy legátust, nem mást, mint a jelenlegi pápát, Aubert bíborost. Keresztes hadjáratot akart indítani, amelyben mindkét király részt vett volna a maga nemességével… a két fél harci kedve így más irányba terelődött volna, s közben a kereszténység egysége is megteremtő</w:t>
      </w:r>
      <w:r>
        <w:rPr>
          <w:sz w:val="24"/>
          <w:szCs w:val="24"/>
        </w:rPr>
        <w:t>dik újra… De keresztes hadjárat helyett Crécy következett. Öcsémuram atyja ott volt; hallhatott tőle erről a gyászos csatavesztésről…</w:t>
      </w:r>
    </w:p>
    <w:p>
      <w:pPr>
        <w:pStyle w:val="Normal"/>
        <w:shd w:fill="FFFFFF" w:val="clear"/>
        <w:ind w:firstLine="284"/>
        <w:jc w:val="both"/>
        <w:rPr>
          <w:sz w:val="24"/>
          <w:szCs w:val="24"/>
        </w:rPr>
      </w:pPr>
      <w:r>
        <w:rPr>
          <w:sz w:val="24"/>
          <w:szCs w:val="24"/>
        </w:rPr>
        <w:t>Hej, öcsém, ha idősebb lesz, látni fogja, mennyire könnyű tiszta szívből szolgálni egy jó királyt. Olyankor az ember önként teszi a dolgát, és nem sajnál semmi áldozatot, mert érzi, hogy a legfőbb jót szolgálja. Ami érdem: jól szolgálni egy rossz királyt… vagy pápát. Ifjúkoromban láttam, milyen boldogok voltak azok a férfiak, akik Szép Fülöpöt szolgálták. Ezekhez a hivalkodó Valois-khoz sokkal nehezebb hűségesnek lenni. Nem hallgatnak a tanácsra, csak ha már vereséget szenvedtek.</w:t>
      </w:r>
    </w:p>
    <w:p>
      <w:pPr>
        <w:pStyle w:val="Normal"/>
        <w:shd w:fill="FFFFFF" w:val="clear"/>
        <w:ind w:firstLine="284"/>
        <w:jc w:val="both"/>
        <w:rPr/>
      </w:pPr>
      <w:r>
        <w:rPr>
          <w:sz w:val="24"/>
          <w:szCs w:val="24"/>
        </w:rPr>
        <w:t xml:space="preserve">A fegyverszünetbe is csak a crécyi csatavesztés után egyezett bele </w:t>
      </w:r>
      <w:r>
        <w:rPr>
          <w:sz w:val="24"/>
          <w:szCs w:val="24"/>
          <w:lang w:val="en-US"/>
        </w:rPr>
        <w:t xml:space="preserve">VI. </w:t>
      </w:r>
      <w:r>
        <w:rPr>
          <w:sz w:val="24"/>
          <w:szCs w:val="24"/>
        </w:rPr>
        <w:t>Fülöp. A megállapodást én fogalmaztam meg, talán nem is túl rosszul, mert ez a fegyverszünet – néhány helyi csatározást leszámítva – 1347-től 1354-ig biztosította a békét. Hét év telt el viszonylagos nyugalomban. Ez az idő sokak számára a boldogság korszaka lehetett volna. De hát a mi átkozott századunk úgy hozta, hogy amint a háború véget ért, kezdődött a pestis.</w:t>
      </w:r>
    </w:p>
    <w:p>
      <w:pPr>
        <w:pStyle w:val="Normal"/>
        <w:shd w:fill="FFFFFF" w:val="clear"/>
        <w:ind w:firstLine="284"/>
        <w:jc w:val="both"/>
        <w:rPr/>
      </w:pPr>
      <w:r>
        <w:rPr>
          <w:sz w:val="24"/>
          <w:szCs w:val="24"/>
        </w:rPr>
        <w:t>Périgord-t nem sújtotta istenigazából… tudom, öcsém, tudom, hogy azért kegyelmed is szenvedett ettől a csapástól; tudom, hogy része volt sok szörnyűségben. Mindez azonban eltörpül amellett, amit számos város és sűrűn lakott vidéke szenvedett el, mint Firenze, Avignon vagy Párizs. Tudja, hogy a járvány Kínából érkezett hozzánk, Indián, Tatárországon és Kis-Ázsián keresztül? Úgy mondják, egészen Arábiáig elterjedt. Ezt a betegséget, amely eredetileg a hitetleneket sújtotta, azért küldte ránk Isten, hogy a bűnös Európa meglakoljon. Konstantinápolyból és a levantei partvidékről hajók hurcolták be a pestist a görög szigetekre, s onnan Itália kikötőibe; a járvány azután átterjedt az Alpokon, hogy közöttünk is pusztítson, majd elérte Angliát, Hollandiát, Dániát s végül a legészakibb országokat, Norvégiát és Izlandot is. Nálunk a pestisnek két fajtája tombolt, az egyik heves lázzal és vér köpéssel járt, s három nap alatt megölte áldozatát… a szerencsétlenek úgy érezték, hogy pokolbéli büntetésüket töltik már…, a másik fajtáját is magas láz kísérte, de hosszabb ideig, öt-hat napig is gyötörte a beteget, és gennyes duzzanatokat okozott a hónaljban és az ágyékon.</w:t>
      </w:r>
    </w:p>
    <w:p>
      <w:pPr>
        <w:pStyle w:val="Normal"/>
        <w:shd w:fill="FFFFFF" w:val="clear"/>
        <w:ind w:firstLine="284"/>
        <w:jc w:val="both"/>
        <w:rPr/>
      </w:pPr>
      <w:r>
        <w:rPr>
          <w:sz w:val="24"/>
          <w:szCs w:val="24"/>
        </w:rPr>
        <w:t>Hét hónapon át pusztított a pestis Avignonban. Este, amikor lefeküdtünk, nem tudtuk, felébredünk-e reggel. S ha felébredtünk, azonnal a hónaljunkat s az ágyékunkat tapogattuk. A legkisebb hőemelkedésre eltöltött az aggodalom, s tébolyultan meredtünk a többiekre. Minden lélegzetvételünkkor reszkettünk, hogy tán épp ezzel a szippantásnyi levegővel hatol belénk a kór. Barátunktól búcsúzva arra gondoltunk: „Ő vagy én? vagy mindketten?” A takácsok a műhelyükben haltak meg, a szövőszék előtt, az aranyművesek a kihűlt olvasztótégely mellett, a pénzváltók a pult alatt. A gyermekek halott anyjuk betegágyán lehelték ki leiküket. És az a szag, Archambaud, micsoda bűz terjengett Avignonban! Az utcákat elborították a holttestek. A lakosság fele, jól hallotta, a fele elpusztult. 1348 januárja és áprilisa közt hatvankétezer halottat számláltak. Az a temető, amit a pápa vásárolt sietve, egyetlen hónap alatt megtelt. Tizenegyezer halottat temettek oda. Az emberek utolsó szentség nélkül haltak meg, és pap nélkül temették el őket. A fiú nem merte meglátogatni apját, s az apa sem a fiát. Hétezer bezárt ház! Aki tehette, vidéki palotájába menekült.</w:t>
      </w:r>
    </w:p>
    <w:p>
      <w:pPr>
        <w:pStyle w:val="Normal"/>
        <w:shd w:fill="FFFFFF" w:val="clear"/>
        <w:ind w:firstLine="284"/>
        <w:jc w:val="both"/>
        <w:rPr/>
      </w:pPr>
      <w:r>
        <w:rPr>
          <w:sz w:val="24"/>
          <w:szCs w:val="24"/>
          <w:lang w:val="en-US"/>
        </w:rPr>
        <w:t xml:space="preserve">VI. </w:t>
      </w:r>
      <w:r>
        <w:rPr>
          <w:sz w:val="24"/>
          <w:szCs w:val="24"/>
        </w:rPr>
        <w:t>Kelemen néhány bíborosával – magam is köztük voltam – a városban maradt. „Ha Istennek úgy tetszik, magához vesz minket.” És a városban marasztotta a pápai palota négyszáz tisztjének többségét is, hogy megszervezzék a mentést. A pápa fizette minden orvos és gyógyszerész bérét; a zsoldjába vett szekereseket és sírásókat; biztosította az élelem szétosztását, és szigorú intézkedésekkel igyekezett megakadályozni, hogy a járvány továbbterjedjen. Most bezzeg senki sem hányta a szemére a túlzott költekezést. Szigorúan megrótta azokat a szerzeteseket és apácákat, akik nem szolgálták könyörületesen a betegeket és a haldoklókat… Ó! hány hatalmasság gyónását és bűnvallását hallhattam ekkor, még egyházi férfiakét is, akik igyekeztek megtisztítani a lelkűket minden bűntől, és feloldozást kértek! A dúsgazdag lombardiai és firenzei bankárok is fogvacogva gyóntak, s egyszeriben nagylelkű adakozókká váltak. És a bíborosok szeretői… bizony, öcsém, bizony; nem mindnek volt, de jó néhányuknak… Ezek a szép hölgyek a Szent Szűz szobra elé helyezték ékszereiket. Fűszeres olajjal átitatott zsebkendőbe dugták az orrukat, s mielőtt beléptek ismét otthonuk ajtaján, eldobták cipőjüket. Akik Avignont istentelen városnak, új Babilonnak mondják, nem látták a pestis idején. Mindenki istenes volt, biztosíthatom.</w:t>
      </w:r>
    </w:p>
    <w:p>
      <w:pPr>
        <w:pStyle w:val="Normal"/>
        <w:shd w:fill="FFFFFF" w:val="clear"/>
        <w:ind w:firstLine="284"/>
        <w:jc w:val="both"/>
        <w:rPr/>
      </w:pPr>
      <w:r>
        <w:rPr>
          <w:sz w:val="24"/>
          <w:szCs w:val="24"/>
        </w:rPr>
        <w:t>Különös teremtmény az ember! Amikor mosolyog rá a világ, amikor kicsattanó egészségnek örvend, munkáját siker koronázza, házastársa termékeny és országa békében élhet, vajon nem akkor kellene-e szüntelenül az Úrhoz emelnie lelkét, hogy hálát adjon jótéteményeiért? De nem; olyankor megfeledkezik teremtőjéről, büszkén fölveti a fejét, és dacol a parancsolatokkal. De ha rosszra fordul a sorsa, ha valamilyen természeti csapás sújt le rá, rögtön szalad az Istenhez. És imádkozik, és bánja bűneit, és megígéri, hogy megjavul… Nagyon is jogos, hogy Isten időnként lesújt az emberre, hiszen szemlátomást csak így érheti el, hogy megtérjen hozzá.</w:t>
      </w:r>
    </w:p>
    <w:p>
      <w:pPr>
        <w:pStyle w:val="Normal"/>
        <w:shd w:fill="FFFFFF" w:val="clear"/>
        <w:ind w:firstLine="284"/>
        <w:jc w:val="both"/>
        <w:rPr>
          <w:sz w:val="24"/>
          <w:szCs w:val="24"/>
        </w:rPr>
      </w:pPr>
      <w:r>
        <w:rPr>
          <w:sz w:val="24"/>
          <w:szCs w:val="24"/>
        </w:rPr>
        <w:t>Nem én választottam a hivatásomat. Talán tudja is, hogy anyám irányított erre a pályára, még gyermekkoromban. S ha talán megfeleltem ennek a hivatásnak, hát azért, mert hálás voltam Istennek mindenért, amit adott, elsősorban az életért. Emlékszem, még egészen kicsiny koromban, ősi Rolphie-kastélyunkban, Péri-gueux-ben, ahol kegyelmed is született, Archambaud, s amíg az atyja, immár tizenöt éve, át nem költözött Montignacba, ott is lakott… nos hát ebben a nagy kastélyban, amely egy antik római arénára épült, időnként végtelen csodálat és áhítat töltött el, hogy élhetek ebben a határtalan világban, hogy lélegzem, hogy látom az eget; emlékszem, főként nyári estéken árasztott el ez az érzés, amikor, tekintettel a hosszú nappalokra, engem már jóval napnyugta előtt ágyba parancsoltak. A méhek zsongtak a falra fölkapaszkodó szőlőben, az ablakom alatt, s a sötétség csak lassan borította el a hatalmas kövekkel teli, ovális udvart; a még világos égen madarak röppentek át, s megjelent az első csillag a még rózsaszínű felhők között. Hirtelen nagy szükségét éreztem, hogy köszönetet mondjak valakinek, s anyám megértette velem, hogy Istennek, mindezen szépség megteremtőjének kell köszönetet mondanom. És ez az érzés azóta sem hagyott el.</w:t>
      </w:r>
    </w:p>
    <w:p>
      <w:pPr>
        <w:pStyle w:val="Normal"/>
        <w:shd w:fill="FFFFFF" w:val="clear"/>
        <w:ind w:firstLine="284"/>
        <w:jc w:val="both"/>
        <w:rPr>
          <w:sz w:val="24"/>
          <w:szCs w:val="24"/>
        </w:rPr>
      </w:pPr>
      <w:r>
        <w:rPr>
          <w:sz w:val="24"/>
          <w:szCs w:val="24"/>
        </w:rPr>
        <w:t>Ma is, hosszú utunk során, gyakran mondtam szívből jövő köszönetet a kellemes időért, melyben részünk volt, a rőtszínű erdőkért, amelyeken áthaladtunk, a még zöldellő rétekért, hűséges kísérőimért, a szép, kövér lovakért, melyek gyaloghintóm mellett ügetnek. Szeretem nézni az emberek arcát, az állatok mozgását, a fák sokféle formáját, a nagy változatosságot, amely Isten végtelen és végtelenül csodálatos műve.</w:t>
      </w:r>
    </w:p>
    <w:p>
      <w:pPr>
        <w:pStyle w:val="Normal"/>
        <w:shd w:fill="FFFFFF" w:val="clear"/>
        <w:ind w:firstLine="284"/>
        <w:jc w:val="both"/>
        <w:rPr/>
      </w:pPr>
      <w:r>
        <w:rPr>
          <w:sz w:val="24"/>
          <w:szCs w:val="24"/>
        </w:rPr>
        <w:t>Tudós doktoraink szobáikba zárkózva a teológiáról vitáznak, üres szavakkal vagdalkoznak, megkeseredve egymást szidalmazzák, és mindenáron új kifejezéseket akarnak találni a közismertek helyett. Jobban tennék, ha a természetben gyönyörködve kúrálgatnák elméjüket. Nekem elég annyi teológia, amennyit az Evangéliumból merítek…</w:t>
      </w:r>
    </w:p>
    <w:p>
      <w:pPr>
        <w:pStyle w:val="Normal"/>
        <w:shd w:fill="FFFFFF" w:val="clear"/>
        <w:ind w:firstLine="284"/>
        <w:jc w:val="both"/>
        <w:rPr/>
      </w:pPr>
      <w:r>
        <w:rPr>
          <w:sz w:val="24"/>
          <w:szCs w:val="24"/>
        </w:rPr>
        <w:t>Tudja, hogy pápa is lehettem volna… bizony, öcsém. Mások mondják, nem én, s azt is mondják, hogy ha Ince hamarább hal meg, mint én, még lehetek is. Úgy lesz, amint Isten akarja. Nem panaszkodom az eddigiekért. Megköszönöm az Úrnak a helyet, ahová állított, és azt is, hogy olyan kort engedett megérnem, ami csak keveseknek adatik meg… ötvenöt évet, kedves öcsém… s ráadásul olyan jó erőben, amilyenben vagyok. Ez is az Úr áldása. Aki tíz éve nem látott, nem hisz a szemének, hogy külsőleg milyen keveset változtam; az arcom még mindig rózsaszínű, s a szakállam alig őszül.</w:t>
      </w:r>
    </w:p>
    <w:p>
      <w:pPr>
        <w:pStyle w:val="Normal"/>
        <w:shd w:fill="FFFFFF" w:val="clear"/>
        <w:ind w:firstLine="284"/>
        <w:jc w:val="both"/>
        <w:rPr/>
      </w:pPr>
      <w:r>
        <w:rPr>
          <w:sz w:val="24"/>
          <w:szCs w:val="24"/>
        </w:rPr>
        <w:t xml:space="preserve">Hogy a fejemre kerül-e vagy sem a tiara… megvallom öcsémuramnak, mint jó rokonnak… igazából csak olyankor izgat, ha úgy érzem, jobb pápa volnék, mint az, aki a fején viseli. Ez az érzés sohasem lepett meg </w:t>
      </w:r>
      <w:r>
        <w:rPr>
          <w:sz w:val="24"/>
          <w:szCs w:val="24"/>
          <w:lang w:val="de-DE"/>
        </w:rPr>
        <w:t xml:space="preserve">VI. </w:t>
      </w:r>
      <w:r>
        <w:rPr>
          <w:sz w:val="24"/>
          <w:szCs w:val="24"/>
        </w:rPr>
        <w:t>Kelemen pápasága idején. Ő jól tudta, hogy a pápának uralkodónak is kell lennie, minden uralkodó urának, Isten fővezérének. Egy alkalommal, amikor Jean Birel, vagy valaki más a szegénységet papolók közül, a szemére vetette, hogy sokat költekezik s túl nagyvonalúan bánik a kérelmezőkkel, így válaszolt: „Nem szabad, hogy bárki is elégedetlenül távozzék egy uralkodó színe elől.” Azután felém fordult, s a foga közt még megjegyezte: „Az elődeim nem tudták, mi az, pápának lenni.” És a nagy pestis idején, amint már elmondtam, bebizonyította, hogy valóban ő volt a legjobb pápa. Őszintén szólva nem hiszem, hogy abban a helyzetben olyan jól megálltam volna a helyem, mint ő, s megköszönöm Istennek, hogy e megpróbáltatás idején még nem engem tett meg a kereszténység fejévé.</w:t>
      </w:r>
    </w:p>
    <w:p>
      <w:pPr>
        <w:pStyle w:val="Normal"/>
        <w:shd w:fill="FFFFFF" w:val="clear"/>
        <w:ind w:firstLine="284"/>
        <w:jc w:val="both"/>
        <w:rPr>
          <w:sz w:val="24"/>
          <w:szCs w:val="24"/>
        </w:rPr>
      </w:pPr>
      <w:r>
        <w:rPr>
          <w:sz w:val="24"/>
          <w:szCs w:val="24"/>
        </w:rPr>
        <w:t>Kelement egyetlen percre sem hagyta el a méltósága. Mindenkor kifejezésre juttatta, hogy ő a szentatya, minden keresztény, sőt minden ember atyja; amikor a nép sok helyütt, de főként a Rajna-vidéki tartományokban, Mainzban, Wormsban a zsidók ellen fordult, őket téve felelőssé a pestisért, Kelemen elítélte üldözésüket. Sőt a védelmébe vette a zsidókat, kiátkozta azokat, akik zaklatták őket; az elüldözött zsidóknak menedéket és letelepedési jogot adott városaiban, melyeket ők viszonzásképpen – ezt el kell ismerni – néhány éven belül felvirágoztattak.</w:t>
      </w:r>
    </w:p>
    <w:p>
      <w:pPr>
        <w:pStyle w:val="Normal"/>
        <w:shd w:fill="FFFFFF" w:val="clear"/>
        <w:ind w:firstLine="284"/>
        <w:jc w:val="both"/>
        <w:rPr>
          <w:sz w:val="24"/>
          <w:szCs w:val="24"/>
        </w:rPr>
      </w:pPr>
      <w:r>
        <w:rPr>
          <w:sz w:val="24"/>
          <w:szCs w:val="24"/>
        </w:rPr>
        <w:t>De miért is beszéltem ilyen hosszan a pestisről? Ó, igen! Hogy elmondjam, milyen csapást mért a francia koronára, és személyesen János királyra. 1349 őszén, amikor a járvány már a végét járta, egymás után három királynő, pontosabban két királynő és egy hercegnő, a királynői cím várományosa…</w:t>
      </w:r>
    </w:p>
    <w:p>
      <w:pPr>
        <w:pStyle w:val="Normal"/>
        <w:shd w:fill="FFFFFF" w:val="clear"/>
        <w:ind w:firstLine="284"/>
        <w:jc w:val="both"/>
        <w:rPr>
          <w:sz w:val="24"/>
          <w:szCs w:val="24"/>
        </w:rPr>
      </w:pPr>
      <w:r>
        <w:rPr>
          <w:sz w:val="24"/>
          <w:szCs w:val="24"/>
        </w:rPr>
        <w:t>Mit mondasz, Brunet? Beszélj hangosabban. Már idelátszik Bourdeilles?… Ó, igen, szívesen megnézném. Jól látszik, hiszen úgy építették, hogy messziről rálássanak onnan a városhoz vezető utakra.</w:t>
      </w:r>
    </w:p>
    <w:p>
      <w:pPr>
        <w:pStyle w:val="Normal"/>
        <w:shd w:fill="FFFFFF" w:val="clear"/>
        <w:ind w:firstLine="284"/>
        <w:jc w:val="both"/>
        <w:rPr/>
      </w:pPr>
      <w:r>
        <w:rPr>
          <w:sz w:val="24"/>
          <w:szCs w:val="24"/>
        </w:rPr>
        <w:t>Itt van hát, Archambaud, az a kastély, melyet az öcsém, a kegyelmed atyja, átengedett nekem, köszönetképpen Périgueux felszabadításáért. Mert ha János királyt nem sikerült is kiragadnom az angolok fogságából, éltem az alkalommal, hogy legalább grófi városunkat kiragadjam a kezükből, és visszaszerezzem a fölötte való rendelkezési jogunkat.</w:t>
      </w:r>
    </w:p>
    <w:p>
      <w:pPr>
        <w:pStyle w:val="Normal"/>
        <w:shd w:fill="FFFFFF" w:val="clear"/>
        <w:ind w:firstLine="284"/>
        <w:jc w:val="both"/>
        <w:rPr>
          <w:sz w:val="24"/>
          <w:szCs w:val="24"/>
        </w:rPr>
      </w:pPr>
      <w:r>
        <w:rPr>
          <w:sz w:val="24"/>
          <w:szCs w:val="24"/>
        </w:rPr>
        <w:t>Az angol helyőrség, mint emlékezhet rá, nem akart távozni. De a kíséretemet alkotó dzsidások, akikért sokan megszólnak, ismét bebizonyították, mennyire hasznosak. Elég volt Bordeaux-ból jövet a kastélyhoz vonulnom velük, hogy az angolok csomagoljanak, s ne várjanak marasztalást. Kétszáz dzsidás és egy bíboros sok volt nekik… Igen, csaknem minden emberem fegyverforgató is egyben, a titkáraim és a jogászaim is. Hűséges Brunet-m pedig lovag; én emeltem nemesi rangra.</w:t>
      </w:r>
    </w:p>
    <w:p>
      <w:pPr>
        <w:pStyle w:val="Normal"/>
        <w:shd w:fill="FFFFFF" w:val="clear"/>
        <w:ind w:firstLine="284"/>
        <w:jc w:val="both"/>
        <w:rPr>
          <w:sz w:val="24"/>
          <w:szCs w:val="24"/>
        </w:rPr>
      </w:pPr>
      <w:r>
        <w:rPr>
          <w:sz w:val="24"/>
          <w:szCs w:val="24"/>
        </w:rPr>
        <w:t>Az öcsém csak nyert vele, hogy Bourdeilles-t nekem adta. Mert Auberoche várbirtok, Savignac közelében, valamint a Bonneval városerőd, Thenon mellett, amit húszezer forintért vásároltam tíz éve VI. Fülöptől… úgy mondom, vásároltam, holott a vételárat valójában nagyrészt fedezte az az összeg, amit korábban kölcsönadtam neki… és a Saint-Astier apátsági erőd, amelynek apátja vagyok, meg a fleix-i és a Saint-Martin-de-Bergerac kolostor, összesen hat erősség most óvón körülfogja Périgueux-t: valamennyi az enyém, vagyis egy magas egyházi méltóság tulajdona – kis híján olyan, mintha a pápáé volna. Százszor is meggondolják, mielőtt megtámadnák. így biztosítom a békét grófságunkban.</w:t>
      </w:r>
    </w:p>
    <w:p>
      <w:pPr>
        <w:pStyle w:val="Normal"/>
        <w:shd w:fill="FFFFFF" w:val="clear"/>
        <w:ind w:firstLine="284"/>
        <w:jc w:val="both"/>
        <w:rPr>
          <w:sz w:val="24"/>
          <w:szCs w:val="24"/>
        </w:rPr>
      </w:pPr>
      <w:r>
        <w:rPr>
          <w:sz w:val="24"/>
          <w:szCs w:val="24"/>
        </w:rPr>
        <w:t>Öcsémuram természetesen ismeri Bourdeilles-t, gyakran megfordul itt. Én rég jártam erre… Nem is emlékeztem erre a nagy, nyolcszögletű őrtoronyra. Büszke tartása van. Most az enyém ez a kastély, de csak egy éjszakát és egy reggelt tölthetek benne, amíg beiktatom állásába az általam választott kormányzót, s azután ki tudja, mikor látom újra Bourdeilles-t, s látom-e még valaha. Egy látogatásnyi idő túl rövid ahhoz, hogy élvezzem a tulajdonomat. De köszönjük meg Istennek ezt a rövid időt is. Remélem, jó vacsorával várnak, mert hiába a gyaloghintó, mégiscsak megéheztem a hosszú úton.</w:t>
      </w:r>
    </w:p>
    <w:p>
      <w:pPr>
        <w:pStyle w:val="Normal"/>
        <w:shd w:fill="FFFFFF" w:val="clear"/>
        <w:ind w:firstLine="284"/>
        <w:jc w:val="both"/>
        <w:rPr>
          <w:sz w:val="24"/>
          <w:szCs w:val="24"/>
        </w:rPr>
      </w:pPr>
      <w:r>
        <w:rPr>
          <w:sz w:val="24"/>
          <w:szCs w:val="24"/>
        </w:rPr>
      </w:r>
    </w:p>
    <w:p>
      <w:pPr>
        <w:pStyle w:val="Normal"/>
        <w:shd w:fill="FFFFFF" w:val="clear"/>
        <w:jc w:val="center"/>
        <w:rPr>
          <w:sz w:val="24"/>
          <w:szCs w:val="22"/>
          <w:lang w:val="de-DE"/>
        </w:rPr>
      </w:pPr>
      <w:r>
        <w:rPr>
          <w:sz w:val="24"/>
          <w:szCs w:val="22"/>
          <w:lang w:val="de-DE"/>
        </w:rPr>
        <w:t>III.</w:t>
      </w:r>
    </w:p>
    <w:p>
      <w:pPr>
        <w:pStyle w:val="Normal"/>
        <w:shd w:fill="FFFFFF" w:val="clear"/>
        <w:jc w:val="center"/>
        <w:rPr>
          <w:sz w:val="24"/>
          <w:szCs w:val="22"/>
        </w:rPr>
      </w:pPr>
      <w:r>
        <w:rPr>
          <w:sz w:val="24"/>
          <w:szCs w:val="22"/>
        </w:rPr>
        <w:t>MINDEN AJTÓN KOPOGTAT A HALÁL</w:t>
      </w:r>
    </w:p>
    <w:p>
      <w:pPr>
        <w:pStyle w:val="Normal"/>
        <w:shd w:fill="FFFFFF" w:val="clear"/>
        <w:ind w:firstLine="284"/>
        <w:jc w:val="both"/>
        <w:rPr>
          <w:sz w:val="24"/>
          <w:szCs w:val="24"/>
        </w:rPr>
      </w:pPr>
      <w:r>
        <w:rPr>
          <w:sz w:val="24"/>
          <w:szCs w:val="24"/>
        </w:rPr>
      </w:r>
    </w:p>
    <w:p>
      <w:pPr>
        <w:pStyle w:val="Szvegtrzsbehzssal2"/>
        <w:rPr/>
      </w:pPr>
      <w:r>
        <w:rPr/>
        <w:t>Én tudtam, öcsém, mondtam is, hogy nem jutunk ma tovább Nontronnál. És még oda is csak vecsernye után érkezünk majd, késő éjszaka. La Rue háborgott: „Monseigneur nagyon lelassult… Monseigneur nem elégedhet meg egy nyolcmérföldes útszakasszal…” Ugyan kérem! La Rue mindig úgy megy, mintha kergetnék. Ami persze hasznos is, mert így legalább a kíséretem sohasem bóbiskol. De én tudtam, hogy dél előtt nem indulunk el Bourdeilles-ből. Túl sok dolgom volt: sok döntés, sok aláírás.</w:t>
      </w:r>
    </w:p>
    <w:p>
      <w:pPr>
        <w:pStyle w:val="Normal"/>
        <w:shd w:fill="FFFFFF" w:val="clear"/>
        <w:ind w:firstLine="284"/>
        <w:jc w:val="both"/>
        <w:rPr/>
      </w:pPr>
      <w:r>
        <w:rPr>
          <w:sz w:val="24"/>
          <w:szCs w:val="24"/>
        </w:rPr>
        <w:t>Tudja, szeretem Bourdeilles-t. Érzem, boldogan élnék itt, ha Isten úgy rendeli, hogy ne csak birtokoljam, hanem lakjam is. Ha csak egyetlen szerény birtokunk van, azt teljességgel kihasználjuk. De ha sok a birtokunk, az egészet csak elvben élvezhetjük. Az ég így egyensúlyozza adományait.</w:t>
      </w:r>
    </w:p>
    <w:p>
      <w:pPr>
        <w:pStyle w:val="Normal"/>
        <w:shd w:fill="FFFFFF" w:val="clear"/>
        <w:ind w:firstLine="284"/>
        <w:jc w:val="both"/>
        <w:rPr/>
      </w:pPr>
      <w:r>
        <w:rPr>
          <w:sz w:val="24"/>
          <w:szCs w:val="24"/>
        </w:rPr>
        <w:t>Ha visszatér Périgord-ba, tegye meg, Archambaud, hogy átmegy Bourdeilles-be, és megnézi, rendbe hozták-e a tetőzetet, amint az imént rendeltem; és a szobám kandallója füstöl… Nagy szerencse, hogy az angolok megkímélték ezt a kastélyt. Áthaladtunk Brantôme-on: láthatta, milyen pusztítást vittek véghez ebben a valaha oly kedves és szép patakparti városkában. Úgy hallottam, a walesi herceg augusztus 9-én vert ott éjszakai szállást. És a katonái meg a csatlósai reggel, mielőtt elvonultak volna, mindent felgyújtottak.</w:t>
      </w:r>
    </w:p>
    <w:p>
      <w:pPr>
        <w:pStyle w:val="Normal"/>
        <w:shd w:fill="FFFFFF" w:val="clear"/>
        <w:ind w:firstLine="284"/>
        <w:jc w:val="both"/>
        <w:rPr>
          <w:sz w:val="24"/>
          <w:szCs w:val="24"/>
        </w:rPr>
      </w:pPr>
      <w:r>
        <w:rPr>
          <w:sz w:val="24"/>
          <w:szCs w:val="24"/>
        </w:rPr>
        <w:t>Mélyen elítélem ezt az egyre elterjedtebb gyakorlatot, hogy a háborúzó katonák mindent elpusztítanak, felégetnek, kifosztanak vagy lerombolnak, ami az útjukba kerül. Hogy a csatatéren gyilkolják egymást, az érthető, de ha Isten nem az egyházban jelöli ki a helyem, s ma</w:t>
      </w:r>
      <w:r>
        <w:rPr>
          <w:sz w:val="24"/>
          <w:szCs w:val="22"/>
        </w:rPr>
        <w:t>gam is háborúba indulok csapatom élén, sose engedtem volna szabad utat a kíméletlenségnek. Még a rablás is megengedhető: kell valami szórakozás azoknak, akik sokat kockáztatnak és derekasan harcolnak. De a népet nyomorúságba dönteni, felgyújtani a házakat és a termést, az éhség és a hideg prédájává vetni a városok és falvak lakóit – ez felháborít! Tudom, miért teszik; a tönkretett tartományok nem tudnak adót fizetni a királynak; azért pusztítják el alattvalói javait, hogy neki ártsanak. De ez nem szül jó vért. Ha az angolok a magukénak tekintik Franciaországot, miért fosztják ki? Azt hiszik, hogy ha majd szerződésekkel is elveszik azt, amit korábban a fegyverek erejével ragadtak el, a lakosság valaha is elfogadja őket urának? A gyűlölet magvait hintik el. Igaz, a francia királyt megfosztják bizonyos javaktól, viszont az oldalára állítják alattvalóit, akiknek lelkébe haragot és bosszút plántálnak. Olyan urakat, akik érdekből fölesküsznek rá, mindenütt talál Edward király; de a nép ellensége lesz, sosem fogja megbocsátani katonái bűnét. Az eredményt láthatja máris: a nép egy cseppet sem haragszik a kudarcot szenvedett János királyra: sajnálják, Derék János-ként, Jó Jánosként emlegetik, holott Ostoba Jánosnak, Konok Jánosnak, Tehetetlen Jánosnak kellene nevezniük. És meglátja, minden áldozatra kész lesz ez a nép, hogy kifizesse a váltságdíját..</w:t>
      </w:r>
    </w:p>
    <w:p>
      <w:pPr>
        <w:pStyle w:val="Normal"/>
        <w:shd w:fill="FFFFFF" w:val="clear"/>
        <w:ind w:firstLine="284"/>
        <w:jc w:val="both"/>
        <w:rPr>
          <w:sz w:val="24"/>
          <w:szCs w:val="24"/>
        </w:rPr>
      </w:pPr>
      <w:r>
        <w:rPr>
          <w:sz w:val="24"/>
          <w:szCs w:val="22"/>
        </w:rPr>
        <w:t>Azt kérdezi, miért mondtam tegnap, hogy a pestis nagy hatással, volt a.2 ő és egész királysága sorsára. Nos öcsém, három királyi no halála miatt, akik közt ott volt Luxemburgi Bonne is, Jánosunk felesége, abból az időből, amikor még nem volt király.</w:t>
      </w:r>
    </w:p>
    <w:p>
      <w:pPr>
        <w:pStyle w:val="Normal"/>
        <w:shd w:fill="FFFFFF" w:val="clear"/>
        <w:ind w:firstLine="284"/>
        <w:jc w:val="both"/>
        <w:rPr/>
      </w:pPr>
      <w:r>
        <w:rPr>
          <w:sz w:val="24"/>
          <w:szCs w:val="22"/>
        </w:rPr>
        <w:t>Az asszonyt 1349 szeptemberében vitte el a pestis. Királynőnek született -jó királynő lett volna. Mini tudja, a cseh király, Vak János leánya volt, aki annyira szerette Franciaországot, hogy kijelentette: a párizsi udvar az egyetlen, ahol méltó</w:t>
      </w:r>
      <w:r>
        <w:rPr>
          <w:b/>
          <w:bCs/>
          <w:sz w:val="24"/>
          <w:szCs w:val="22"/>
        </w:rPr>
        <w:t xml:space="preserve"> </w:t>
      </w:r>
      <w:r>
        <w:rPr>
          <w:sz w:val="24"/>
          <w:szCs w:val="22"/>
        </w:rPr>
        <w:t xml:space="preserve">módon lehet élni. Igazi </w:t>
      </w:r>
      <w:r>
        <w:rPr>
          <w:sz w:val="24"/>
          <w:szCs w:val="24"/>
        </w:rPr>
        <w:t>lovag volt Vak János, de egy kicsit bolond. Bár semmit sem látott, mindenáron részt akart venni a crécyi ütközetben; a lovát hozzáköttette két lovag csataménjéhez, melyeknek a két oldalán kellett haladniuk. Így rohantak az ütközetbe. Holtan találták mindhármukat, még mindig összekötözve. A cseh király három fehér strucc-tollat viselt a sisakján. Nemes halála annyira megindította a fiatal walesi herceget… akkoriban töltötte be tizenhatodik életévét, s ez volt az első csatája; valóban derekasan viselte magát, még ha Edward király, politikai okokból, kissé eltúlozta is utóbb örökösének vitézségét… a walesi herceg tehát annyira felindult, hogy kérte atyját, engedje meg, hogy ezentúl ugyanolyan sisakdíszt viseljen, mint az elhunyt vak király. Ezért díszíti ma három fehér strucctoll a herceg sisakját.</w:t>
      </w:r>
    </w:p>
    <w:p>
      <w:pPr>
        <w:pStyle w:val="Normal"/>
        <w:shd w:fill="FFFFFF" w:val="clear"/>
        <w:ind w:firstLine="284"/>
        <w:jc w:val="both"/>
        <w:rPr/>
      </w:pPr>
      <w:r>
        <w:rPr>
          <w:sz w:val="24"/>
          <w:szCs w:val="24"/>
        </w:rPr>
        <w:t>De Luxemburgi Bonne legfőbb értéke mégis a fivére volt, Luxemburgi Károly, akit elsősorban mi igyekeztünk, VI. Kelemen pápa és én, a német-római trónra ültetni. Nem mintha nem láttuk volna a hátrányait is annak, ha ez a faragatlan, ravasz róka lesz a császár, aki olyan, mint egy kereskedő… Ó! egy cseppet sem hasonlít az apjára, ezt hamarosan ön is megítélheti. De minthogy azt is sejtettük, hogy Franciaországra nehéz idők várnak, előnyösnek találtuk, ha a jövendő francia királynak a sógora lesz a császár. A nővér azonban meghalt, füstbe ment a rokonság. Csak a hátrányok maradtak: a zűrzavar, amit a császár Aranybullája okozott; segítséget viszont nem nyújt Franciaországnak, épp ezért kell Metzbe utaznom.</w:t>
      </w:r>
    </w:p>
    <w:p>
      <w:pPr>
        <w:pStyle w:val="Normal"/>
        <w:shd w:fill="FFFFFF" w:val="clear"/>
        <w:ind w:firstLine="284"/>
        <w:jc w:val="both"/>
        <w:rPr>
          <w:sz w:val="24"/>
          <w:szCs w:val="24"/>
        </w:rPr>
      </w:pPr>
      <w:r>
        <w:rPr>
          <w:sz w:val="24"/>
          <w:szCs w:val="24"/>
        </w:rPr>
        <w:t xml:space="preserve">János király, aki akkoriban még csak Normandia hercege volt, nem túlságosan bánkódott a felesége halála miatt. Nemigen értették meg egymást és sokat vitatkoztak. Bár az asszony bájos volt és évente szült neki egy gyermeket, összesen tizenegyet, azután, hogy a királyt finoman figyelmeztették hitvesi kötelességére, Jánost inkább egyik unokatestvéréhez húzta a szíve, egy </w:t>
      </w:r>
      <w:r>
        <w:rPr>
          <w:sz w:val="24"/>
          <w:szCs w:val="22"/>
        </w:rPr>
        <w:t>nála nyolc évvel fiatalabb, csinos ifjúhoz… Károlyhoz, akit Spanyol Károlynak neveztek, mert a spanyol királyi családnak azon ágához tartozott, amelyet kitúrtak a kasztíliai trónutódlásból.</w:t>
      </w:r>
    </w:p>
    <w:p>
      <w:pPr>
        <w:pStyle w:val="Normal"/>
        <w:shd w:fill="FFFFFF" w:val="clear"/>
        <w:ind w:firstLine="284"/>
        <w:jc w:val="both"/>
        <w:rPr>
          <w:sz w:val="24"/>
          <w:szCs w:val="24"/>
        </w:rPr>
      </w:pPr>
      <w:r>
        <w:rPr>
          <w:sz w:val="24"/>
          <w:szCs w:val="22"/>
        </w:rPr>
        <w:t xml:space="preserve">Alighogy Luxemburgi Bonne-t sírba tették, János herceg Spanyol Károllyal együtt menekült a járvány elől Fontainebleau-ba… Ó! ez az eltévelyedés nem ritka, öcsém. Én képtelen vagyok megérteni és erősen fel is háborít; egyike azoknak, melyeket a legkevésbé tudok elnézni. De sajnos még a királyok közt is elterjedt, s rendkívüli veszélyekkel jár. Emlékezzék rá, milyen sorsra jutott az angliai II. </w:t>
      </w:r>
      <w:r>
        <w:rPr>
          <w:sz w:val="24"/>
          <w:szCs w:val="22"/>
          <w:lang w:val="en-US"/>
        </w:rPr>
        <w:t xml:space="preserve">Edward, </w:t>
      </w:r>
      <w:r>
        <w:rPr>
          <w:sz w:val="24"/>
          <w:szCs w:val="22"/>
        </w:rPr>
        <w:t>a jelenlegi angol király atyja. A szodomia a trónjába és az életébe került. A mi János királyunk nem ilyen egyértelműen szodomita; de megérintette ez az eltévelyedés, amint csinos spanyol unokatestvére iránti baljós vonzalma elárulja…</w:t>
      </w:r>
    </w:p>
    <w:p>
      <w:pPr>
        <w:pStyle w:val="Normal"/>
        <w:shd w:fill="FFFFFF" w:val="clear"/>
        <w:ind w:firstLine="284"/>
        <w:jc w:val="both"/>
        <w:rPr>
          <w:sz w:val="24"/>
          <w:szCs w:val="24"/>
        </w:rPr>
      </w:pPr>
      <w:r>
        <w:rPr>
          <w:sz w:val="24"/>
          <w:szCs w:val="22"/>
        </w:rPr>
        <w:t xml:space="preserve">Mi történt, </w:t>
      </w:r>
      <w:r>
        <w:rPr>
          <w:sz w:val="24"/>
          <w:szCs w:val="22"/>
          <w:lang w:val="de-DE"/>
        </w:rPr>
        <w:t xml:space="preserve">Brunei? </w:t>
      </w:r>
      <w:r>
        <w:rPr>
          <w:sz w:val="24"/>
          <w:szCs w:val="22"/>
        </w:rPr>
        <w:t xml:space="preserve">Miért álltunk meg? Hol vagyunk? Quinsacban? Nem terveztük, hogy itt megállunk… Mit akarnak ezek a parasztok? Á! Áldást! Ezért fölösleges volt megállítani a menetet. Tudod jól, hogy menet közben szoktam áldást osztani… </w:t>
      </w:r>
      <w:r>
        <w:rPr>
          <w:i/>
          <w:iCs/>
          <w:sz w:val="24"/>
          <w:szCs w:val="22"/>
          <w:lang w:val="en-US"/>
        </w:rPr>
        <w:t xml:space="preserve">In nomine </w:t>
      </w:r>
      <w:r>
        <w:rPr>
          <w:i/>
          <w:iCs/>
          <w:sz w:val="24"/>
          <w:szCs w:val="22"/>
        </w:rPr>
        <w:t xml:space="preserve">patris et sancti… </w:t>
      </w:r>
      <w:r>
        <w:rPr>
          <w:sz w:val="24"/>
          <w:szCs w:val="22"/>
        </w:rPr>
        <w:t>Menjetek, jó emberek, meg vagytok áldva, menjetek békével… Ha minden áldásosztásnál megállnánk, hat hónap múlva érnénk Metzbe.</w:t>
      </w:r>
    </w:p>
    <w:p>
      <w:pPr>
        <w:pStyle w:val="Normal"/>
        <w:shd w:fill="FFFFFF" w:val="clear"/>
        <w:ind w:firstLine="284"/>
        <w:jc w:val="both"/>
        <w:rPr/>
      </w:pPr>
      <w:r>
        <w:rPr>
          <w:sz w:val="24"/>
          <w:szCs w:val="22"/>
        </w:rPr>
        <w:t xml:space="preserve">Tehát, mint mondtam, 1349 szeptemberében meghalt Luxemburgi Bonne, özvegyen hagyva a trónörököst. Októberben a navarrai királynőt, Johannát ragadta el a pestis, akit egykor a kis Johannának neveztek; Burgundi Margit és Civakodó Lajos leánya volt… de lehet, hogy a Nesle-toronybéli kalandból született… a francia trónutódlásból épp a fattyúság gyanúja zárta ki… Az ő halálát sem gyászolták sokan. Hat éve özvegy volt, férjétunokatestvérét, Monseigneur Évreux-i Fülöpöt megölték a mórok elleni ütközetben, valahol Kasztíliában. A navarrai koronát </w:t>
      </w:r>
      <w:r>
        <w:rPr>
          <w:sz w:val="24"/>
          <w:szCs w:val="22"/>
          <w:lang w:val="en-US"/>
        </w:rPr>
        <w:t xml:space="preserve">VI. </w:t>
      </w:r>
      <w:r>
        <w:rPr>
          <w:sz w:val="24"/>
          <w:szCs w:val="22"/>
        </w:rPr>
        <w:t xml:space="preserve">Fülöp tette Margit fejére, mindjárt trónra lépésekor, hogy így elébe vágjon a francia korona </w:t>
      </w:r>
      <w:r>
        <w:rPr>
          <w:sz w:val="24"/>
          <w:szCs w:val="24"/>
        </w:rPr>
        <w:t>iránti esetleges követelésének. Fontos momentuma volt ez annak az alkudozásnak, amely végül biztosította a trónt a Valois-knak.</w:t>
      </w:r>
    </w:p>
    <w:p>
      <w:pPr>
        <w:pStyle w:val="Normal"/>
        <w:shd w:fill="FFFFFF" w:val="clear"/>
        <w:ind w:firstLine="284"/>
        <w:jc w:val="both"/>
        <w:rPr/>
      </w:pPr>
      <w:r>
        <w:rPr>
          <w:sz w:val="24"/>
          <w:szCs w:val="24"/>
        </w:rPr>
        <w:t xml:space="preserve">Ezt az elintézési módot sosem helyeseltem, mert sem jogilag, sem gyakorlatilag nem megnyugtató. De még nem nyilváníthattam véleményt ebben az ügyben! akkoriban neveztek ki Auxerre püspökévé. Meg hiába is mondtam volna… Jogilag ez a megoldás bizonyosan nem tartható. A navarrai trón Civakodó Lajos anyjáé volt. Ha a kis Johannát nem Lajos nemzette, hanem csak egy fegyvernök, a navarrai trónra éppúgy nem tarthatott igényt, mint a franciára. Ha viszont az egyik koronát megkaphatta, </w:t>
      </w:r>
      <w:r>
        <w:rPr>
          <w:i/>
          <w:iCs/>
          <w:sz w:val="24"/>
          <w:szCs w:val="24"/>
        </w:rPr>
        <w:t xml:space="preserve">ipso facto </w:t>
      </w:r>
      <w:r>
        <w:rPr>
          <w:sz w:val="24"/>
          <w:szCs w:val="24"/>
        </w:rPr>
        <w:t>joga volt, neki és örököseinek, a másikra is. Túlságosan hangsúlyozták annak idején, hogy nem feltételezett fattyúsága miatt fosztatik meg a francia tróntól, hanem mert mint nőt egy bizonyos törvény kizárja a trónutódlásból.</w:t>
      </w:r>
    </w:p>
    <w:p>
      <w:pPr>
        <w:pStyle w:val="Normal"/>
        <w:shd w:fill="FFFFFF" w:val="clear"/>
        <w:ind w:firstLine="284"/>
        <w:jc w:val="both"/>
        <w:rPr>
          <w:sz w:val="24"/>
          <w:szCs w:val="24"/>
        </w:rPr>
      </w:pPr>
      <w:r>
        <w:rPr>
          <w:sz w:val="24"/>
          <w:szCs w:val="24"/>
        </w:rPr>
        <w:t>Ami pedig e megoldás gyakorlati részét illeti… Szép Fülöp király sosem egyezett volna bele, hogy bármilyen okból leválasszanak a királyságáról egy olyan területet, amivel ő gazdagította az országot. Micsoda módja az egy trónus megerősítésének, hogy levágjuk az egyik lábát? Navarrai Johanna és Fülöp nem zúgolódott, Johanna azért nem, mert nem volt egészen biztos a dolgában, Fülöp pedig, mert apjához, Évreux-i Lajoshoz hasonlóan természettől fogva méltóságteljes és megfontolt ember volt. Megelégedtek hát gazdag normandiai grófságukkal és kis pireneusi királyságukkal. A helyzet azonban gyökeresen megváltozott, amikor felcseperedett a fiuk, Károly. Már tizennyolc évesen rendkívül heves és önérzetes fiatalember volt, megvetéssel tekintett családja múltjára, s nagyravágyóan a saját jövőjére. ,,Ha a nagyanyám nem kurva, és az anyám férfinak születik… ma én vagyok Franciaország királya!” A saját fülemmel hallottam e kijelentését… De végül is meg kellett elégednie Navarrával, amely most, mivel a királyság déli részén fekszik, mind nagyobb jelentőségre tesz szert, hiszen az angoloké egész Aquitania. Mi segíthet ilyenkor? Természetesen egy házasság.</w:t>
      </w:r>
    </w:p>
    <w:p>
      <w:pPr>
        <w:pStyle w:val="Normal"/>
        <w:shd w:fill="FFFFFF" w:val="clear"/>
        <w:ind w:firstLine="284"/>
        <w:jc w:val="both"/>
        <w:rPr/>
      </w:pPr>
      <w:r>
        <w:rPr>
          <w:sz w:val="24"/>
          <w:szCs w:val="24"/>
        </w:rPr>
        <w:t>János hercegnek nem sok kedve volt újranősülni. De királynak készült, és a király mellé feleséget követel a világ, az ő esetében különösen. Egy asszony megakadályozhatja, hogy túl nyíltan mutatkozzék a Szép Spanyol karján. Ugyanakkor mi mással hatástalaníthatnák jobban a heveskedő évreux-i navarrai Károlyt, mint hogy húgai közül választják Franciaország jövőbeni királynéját? A legidősebb húga, Blanka, tizenhat éves volt. Csupa szépség és szellem. A házasság terve gyorsan kibontakozott, a pápa is hozzájárult a frigyhez, amit már-már ki is hirdettek, holott még nem ért véget a járvány, s az emberek nem tudhatták, élnek-e még a jövő héten is. Mert a halál továbbra is kopogtatott az ajtókon. December elején a pestis elragadta Franciaország királynéját is, Burgundi Johannát, a sánta, gonosz királynőt. Ha az illendőség megengedi, örömkiáltások kísérték volna utolsó útján, s a nép táncra perdül az utcán. Gyűlölték; az apja, Archambaud, biztosan beszélt kegyelmednek róla. Ellopta a férje pecsétjét, úgy vettetett börtönbe embereket. Mérgezett fürdőt készített nemszeretem vendégeinek… Kis híján egy püspököt is elveszejtett… A király néhányszor jól elverte, de hiába, nem javult meg. Én mindig is óvakodtam ettől a királynétól. Gyanakvó természete nem létező ellenségekkel népesítette be az udvart. Hirtelen haragú, hazudozó, gyűlöletes asszony volt; és bűnöző. A halála megkésett égi igazságszolgáltatásnak tűnt. És amint meghalt, a járvány csillapodni látszott, mintha a messziről jött vésznek egyedül az lett volna a célja, hogy elpusztítsa ezt a hárpiát.</w:t>
      </w:r>
    </w:p>
    <w:p>
      <w:pPr>
        <w:pStyle w:val="Normal"/>
        <w:shd w:fill="FFFFFF" w:val="clear"/>
        <w:ind w:firstLine="284"/>
        <w:jc w:val="both"/>
        <w:rPr/>
      </w:pPr>
      <w:r>
        <w:rPr>
          <w:sz w:val="24"/>
          <w:szCs w:val="24"/>
        </w:rPr>
        <w:t>Mindenki megkönnyebbült, elsősorban a király. Egy nap híján egy hónap múlva, januárban, újraházasodott. Bár elhunyt feleségét mindenki gyűlölte, mégis rosszallást váltott ki, hogy nem tartotta be a kötelező gyászidőt. S nem is a sietség volt a legnagyobb baj. Hanem a választott menyasszony személye. Mert kivel házasodott össze az öreg király? Fia jegyesével, a kis Navarrai Blankával, akibe őrülten beleszeretett, amikor a lány feltűnt az udvarnál. A franciák szeretik ugyan a dévajkodást, de azt már nem, ha uralkodójuk dé-vajkodik.</w:t>
      </w:r>
    </w:p>
    <w:p>
      <w:pPr>
        <w:pStyle w:val="Normal"/>
        <w:shd w:fill="FFFFFF" w:val="clear"/>
        <w:ind w:firstLine="284"/>
        <w:jc w:val="both"/>
        <w:rPr>
          <w:sz w:val="24"/>
          <w:szCs w:val="24"/>
        </w:rPr>
      </w:pPr>
      <w:r>
        <w:rPr>
          <w:sz w:val="24"/>
          <w:szCs w:val="24"/>
        </w:rPr>
        <w:t>VI. Fülöp negyven évvel volt idősebb a szép Blankánál, akit kíméletlenül elkaparintott örököse orra elől. Ezúttal valamiféle magas államérdekre sem hivatkozhatott, ahogyan olyankor szokták, amikor egy uralkodói frigy nem egészen kifogástalan. Beszennyezte a koronát, s még az utódját is megsebezte, nevetségessé tette. Titokban kötötték meg a házasságot Saint-Germain-en-Laye mellett. Normandiai János természetesen nem vett részt az esküvőn. Sosem szerette túlzottan az apját, az sem őt. De a fiú szívében mostantól gyűlölet égett.</w:t>
      </w:r>
    </w:p>
    <w:p>
      <w:pPr>
        <w:pStyle w:val="Normal"/>
        <w:shd w:fill="FFFFFF" w:val="clear"/>
        <w:ind w:firstLine="284"/>
        <w:jc w:val="both"/>
        <w:rPr>
          <w:sz w:val="24"/>
          <w:szCs w:val="24"/>
        </w:rPr>
      </w:pPr>
      <w:r>
        <w:rPr>
          <w:sz w:val="24"/>
          <w:szCs w:val="24"/>
        </w:rPr>
        <w:t>Egy hónappal később ő is megházasodott. Sietett feledtetni a sértést. Madame de Boulogne-t vette el, a burgundi herceg özvegyét. Tiszteletre méltó bíborostársam, Guy de Boulogne hozta tető alá a frigyet, családja és a saját érdekében. Az asszony gazdag volt, a mértéktelenül költekező herceg pénzügyei rendbe jöhettek volna, ám a gazdagság csak fokozta pazarlását.</w:t>
      </w:r>
    </w:p>
    <w:p>
      <w:pPr>
        <w:pStyle w:val="Normal"/>
        <w:shd w:fill="FFFFFF" w:val="clear"/>
        <w:ind w:firstLine="284"/>
        <w:jc w:val="both"/>
        <w:rPr>
          <w:sz w:val="24"/>
          <w:szCs w:val="24"/>
        </w:rPr>
      </w:pPr>
      <w:r>
        <w:rPr>
          <w:sz w:val="24"/>
          <w:szCs w:val="24"/>
        </w:rPr>
        <w:t xml:space="preserve">Normandia új hercegnője idősebb volt az anyósánál; különösen festettek együtt az udvari fogadásokon: az alak s az arc szépségét tekintve is az anyós vitte el a pálmát. János herceg bosszús volt; kezdte úgy érezni, hogy őszintén szerette Navarrai Blankát, akit gáládul elraboltak tőle; kínszenvedés volt az apja mellett látnia, aki a nyilvánosság előtt is nyalta-falta ifjú hitvesét. Mindez nem könnyítette meg János herceg és felesége éjszakáit, s a fiatalember a Szép Spanyolnál keresett </w:t>
      </w:r>
      <w:r>
        <w:rPr>
          <w:sz w:val="24"/>
          <w:szCs w:val="22"/>
        </w:rPr>
        <w:t>vigasztalást. A tékozlás szolgált egyedüli elégtételéül. Mintha a mértéktelen pazarlással a becsületét nyerte volna vissza. Egyébiránt a pestis okozta félelem és nyomorúság hónapjai után mindenki esztelenül költekezett. A párizsi udvar járt az élen. Az őrült pazarlást azzal mentegették, hogy a fokozott vásárlás munkához juttatja a kisembereket, s általános fellendülést hoz. De a viskók és a műhelyek ennek semmi jelét sem mutatták. Az eladósodott hercegek és a nyomorúságban élő nép között támadt egy rés, amelyen át a haszon elszállt, s a kereskedőknél kötött ki, köztük a posztóval, selyemfélékkel és más cicomákkal üzletelő Marcelnél. A divat hóbortos lett; János herceg például, bár már elmúlt harmincegy éves, a Spanyollal együtt olyan rövid, csipkével díszített zubbonyban feszített, amely alól kilátszott a feneke. Mindenki nevetett rajtuk.</w:t>
      </w:r>
    </w:p>
    <w:p>
      <w:pPr>
        <w:pStyle w:val="Normal"/>
        <w:shd w:fill="FFFFFF" w:val="clear"/>
        <w:ind w:firstLine="284"/>
        <w:jc w:val="both"/>
        <w:rPr>
          <w:sz w:val="24"/>
          <w:szCs w:val="24"/>
        </w:rPr>
      </w:pPr>
      <w:r>
        <w:rPr>
          <w:sz w:val="24"/>
          <w:szCs w:val="22"/>
        </w:rPr>
        <w:t>Navarrai Blanka hamarább lett királyné, mint remélte, de rövidebb ideig ült a trónon, mint várta. Valois Fülöpöt megkímélte a háború és a pestis; de a szerelem leterítette. Amíg a házsártos, sánta asszony mellett élt, szép férfi maradt, kicsit kövér ugyan, de erős és mozgékony, jó fegyverforgató, ügyes lovas, szenvedélyes vadász. A szép hitvesével folytatott hat hónapos szerelmi csatározás azonban minden erejét elszívta. Alig hagyta el a nászi ágyat, s ha mégis, sietett mihamarább visszafeküdni. A szerelem megszállottja volt, őrült szenvedély hevítette. Gyógyszerészeivel olyan szereket készíttetett, melyek fáradhatatlanná tették a gyönyörszerzésben. Hogyan…? Meglepi kegyelmedet, hogy én…? Hogyne tudnék ilyesmikről, öcsém! Bár pap vagyok, vagy talán épp azért, tudnom kell ezekről a dolgokról, hiszen királyi személyeket is érinthetnek.</w:t>
      </w:r>
    </w:p>
    <w:p>
      <w:pPr>
        <w:pStyle w:val="Normal"/>
        <w:shd w:fill="FFFFFF" w:val="clear"/>
        <w:ind w:firstLine="284"/>
        <w:jc w:val="both"/>
        <w:rPr>
          <w:sz w:val="24"/>
          <w:szCs w:val="24"/>
        </w:rPr>
      </w:pPr>
      <w:r>
        <w:rPr>
          <w:sz w:val="24"/>
          <w:szCs w:val="22"/>
        </w:rPr>
        <w:t>Blanka királyné csodálkozva, de megadóan fogadta a csillapíthatatlan szenvedélyt, nyilván hízelgett is neki. A király nyilvánosan dicsekedett, hogy az asszony gyorsabban fárad el, mint ő. Hamarosan lesoványodott.</w:t>
      </w:r>
    </w:p>
    <w:p>
      <w:pPr>
        <w:pStyle w:val="Normal"/>
        <w:shd w:fill="FFFFFF" w:val="clear"/>
        <w:ind w:firstLine="284"/>
        <w:jc w:val="both"/>
        <w:rPr>
          <w:sz w:val="24"/>
          <w:szCs w:val="24"/>
        </w:rPr>
      </w:pPr>
      <w:r>
        <w:rPr>
          <w:sz w:val="24"/>
          <w:szCs w:val="24"/>
        </w:rPr>
        <w:t>Nem érdekelte a kormányzás. Egy hét alatt egy évet öregedett. 1350. augusztus 22-én meghalt, ötvenhét éves korában, amiből huszonkettőt uralkodásban töltött.</w:t>
      </w:r>
    </w:p>
    <w:p>
      <w:pPr>
        <w:pStyle w:val="Normal"/>
        <w:shd w:fill="FFFFFF" w:val="clear"/>
        <w:ind w:firstLine="284"/>
        <w:jc w:val="both"/>
        <w:rPr>
          <w:sz w:val="24"/>
          <w:szCs w:val="24"/>
        </w:rPr>
      </w:pPr>
      <w:r>
        <w:rPr>
          <w:sz w:val="24"/>
          <w:szCs w:val="24"/>
        </w:rPr>
        <w:t>Ez az uralkodó, akihez hűséges voltam… Franciaország királya volt, nemde?, s azt sem felejthettem el, hogy ő nevezett ki bíborossá… nos, ez az uralkodó a felszíni csillogás alatt szánalmas hadvezér volt, s a pénzügyekhez sem konyított. Elvesztette Calais-t, elvesztette Aquitaniát. Bretagne lázongott, más vidékek tönkrementek, felbolydult az ország. A király nemcsak területeket vesztett, hanem a tekintélyét is. De az igazsághoz azért az is hozzátartozik, hogy ő vásárolta meg Dauphinét. Nincs olyan ember, aki mindig csak rosszat tesz. Ezt az üzletet egyébként én ütöttem nyélbe két évvel Crécy előtt. Humbert dauphin eladósodott, és már nem volt kihez fordulnia kölcsönért… Ha érdekli, egyszer majd elmesélem kegyelmednek részletesen ezt az esetet, és azt is, miként sikerült a dauphin koronáját a francia királyi család legidősebb sarjának fejére téve a királysághoz kapcsolnom Viennois-t. Dicsekvés nélkül állíthatom, hogy jobban szolgáltam Franciaországot, mint VI. Fülöp király. Hiszen míg ő csak kisebbítette, nekem sikerült gyarapítanom.</w:t>
      </w:r>
    </w:p>
    <w:p>
      <w:pPr>
        <w:pStyle w:val="Normal"/>
        <w:shd w:fill="FFFFFF" w:val="clear"/>
        <w:ind w:firstLine="284"/>
        <w:jc w:val="both"/>
        <w:rPr>
          <w:sz w:val="24"/>
          <w:szCs w:val="24"/>
        </w:rPr>
      </w:pPr>
      <w:r>
        <w:rPr>
          <w:sz w:val="24"/>
          <w:szCs w:val="24"/>
        </w:rPr>
        <w:t>Már hat éve! Hat éve, hogy Fülöp király halott, s hogy János herceg II. János király lett! Uralkodásának hat éve olyan gyorsan eltelt, mintha csak most kezdődött volna. Azért tűnik-e így, mert új királyunk kevés emlékezetes dolgot vitt véghez, vagy azért, mert ahogy öregszünk, gyorsabban látszik telni az idő? Amikor húszévesek vagyunk, minden hónap, minden hét hosz-szúnak tűnik, mert telis-tele van újdonsággal… Majd meglátja, Archambaud, ha olyan idős lesz, mint én… ha megéri ezt a kort, és teljes szívemből kívánom, hogy megérje… Hátrapillantunk, s azt gondoljuk: „Hogyan? Már eltelt egy év? Milyen gyorsan múlik az idő!”</w:t>
      </w:r>
    </w:p>
    <w:p>
      <w:pPr>
        <w:pStyle w:val="Normal"/>
        <w:shd w:fill="FFFFFF" w:val="clear"/>
        <w:ind w:firstLine="284"/>
        <w:jc w:val="both"/>
        <w:rPr>
          <w:sz w:val="24"/>
          <w:szCs w:val="24"/>
        </w:rPr>
      </w:pPr>
      <w:r>
        <w:rPr>
          <w:sz w:val="24"/>
          <w:szCs w:val="24"/>
        </w:rPr>
        <w:t>Talán mert túl sokat foglalkozunk emlékeinkkel, s a múltban élünk…</w:t>
      </w:r>
    </w:p>
    <w:p>
      <w:pPr>
        <w:pStyle w:val="Normal"/>
        <w:shd w:fill="FFFFFF" w:val="clear"/>
        <w:ind w:firstLine="284"/>
        <w:jc w:val="both"/>
        <w:rPr>
          <w:sz w:val="24"/>
          <w:szCs w:val="24"/>
        </w:rPr>
      </w:pPr>
      <w:r>
        <w:rPr>
          <w:sz w:val="24"/>
          <w:szCs w:val="24"/>
        </w:rPr>
        <w:t>Ó… már leszállt az este. Tudtam, hogy csak késő éjszaka érkezünk meg Nontronba.</w:t>
      </w:r>
    </w:p>
    <w:p>
      <w:pPr>
        <w:pStyle w:val="Normal"/>
        <w:shd w:fill="FFFFFF" w:val="clear"/>
        <w:ind w:firstLine="284"/>
        <w:jc w:val="both"/>
        <w:rPr>
          <w:sz w:val="24"/>
          <w:szCs w:val="24"/>
        </w:rPr>
      </w:pPr>
      <w:r>
        <w:rPr>
          <w:sz w:val="24"/>
          <w:szCs w:val="24"/>
        </w:rPr>
        <w:t>Brunet! Brunet!… Holnap hajnal előtt indulnunk kell, mert hosszú út áll előttünk. Időben szerszámozzák fel a lovakat, és mindenki lássa el magát élelemmel, mert nem állhatunk meg sehol. Ki ment előre Limoges-ba a jövetelemet jelezni? Armand de Guillermis. Nagyon jó… A lovaggá avatandó ifjakat használom, sorban egymás után, hírnöknek, hogy gondoskodjanak a szállásomról, s érkezésem előtt egy-két nappal, de nem többel, megszervezzék a fogadásomat. Ennyi idő épp elég ahhoz, hogy az érkezésemre felkészüljenek, ahhoz viszont nem, hogy az egyházmegye összes kérelmezője összefusson és megostromoljon… A bíboros? Ó, csak tegnap tudtuk meg; már távozott… Ha nem volnék ilyen elővigyázatos, öcsém, valóságos mozgó bírósággá változnék.</w:t>
      </w:r>
    </w:p>
    <w:p>
      <w:pPr>
        <w:pStyle w:val="Normal"/>
        <w:shd w:fill="FFFFFF" w:val="clear"/>
        <w:ind w:firstLine="284"/>
        <w:jc w:val="both"/>
        <w:rPr>
          <w:sz w:val="24"/>
          <w:szCs w:val="24"/>
        </w:rPr>
      </w:pPr>
      <w:r>
        <w:rPr>
          <w:sz w:val="24"/>
          <w:szCs w:val="24"/>
        </w:rPr>
      </w:r>
    </w:p>
    <w:p>
      <w:pPr>
        <w:pStyle w:val="Normal"/>
        <w:shd w:fill="FFFFFF" w:val="clear"/>
        <w:jc w:val="center"/>
        <w:rPr>
          <w:sz w:val="24"/>
          <w:szCs w:val="22"/>
          <w:lang w:val="en-US"/>
        </w:rPr>
      </w:pPr>
      <w:r>
        <w:rPr>
          <w:sz w:val="24"/>
          <w:szCs w:val="22"/>
          <w:lang w:val="en-US"/>
        </w:rPr>
        <w:t>IV.</w:t>
      </w:r>
    </w:p>
    <w:p>
      <w:pPr>
        <w:pStyle w:val="Normal"/>
        <w:shd w:fill="FFFFFF" w:val="clear"/>
        <w:jc w:val="center"/>
        <w:rPr>
          <w:sz w:val="24"/>
          <w:szCs w:val="22"/>
        </w:rPr>
      </w:pPr>
      <w:r>
        <w:rPr>
          <w:sz w:val="24"/>
          <w:szCs w:val="22"/>
        </w:rPr>
        <w:t>A BÍBOROS ÉS A CSILLAGOK</w:t>
      </w:r>
    </w:p>
    <w:p>
      <w:pPr>
        <w:pStyle w:val="Normal"/>
        <w:shd w:fill="FFFFFF" w:val="clear"/>
        <w:ind w:firstLine="284"/>
        <w:jc w:val="both"/>
        <w:rPr>
          <w:sz w:val="24"/>
          <w:szCs w:val="24"/>
        </w:rPr>
      </w:pPr>
      <w:r>
        <w:rPr>
          <w:sz w:val="24"/>
          <w:szCs w:val="24"/>
        </w:rPr>
      </w:r>
    </w:p>
    <w:p>
      <w:pPr>
        <w:pStyle w:val="Szvegtrzsbehzssal2"/>
        <w:rPr/>
      </w:pPr>
      <w:r>
        <w:rPr/>
        <w:t>Úgy látom, öcsém, megkedvelte a hintómat és az út-közbeni falatozásokat is. És persze a társaságomat… Vegyen ebből a nontroni kacsasültből. A város specialitása. Nem is tudom, hogy tudta a szakácsom melegen tartani…</w:t>
      </w:r>
    </w:p>
    <w:p>
      <w:pPr>
        <w:pStyle w:val="Normal"/>
        <w:shd w:fill="FFFFFF" w:val="clear"/>
        <w:ind w:firstLine="284"/>
        <w:jc w:val="both"/>
        <w:rPr/>
      </w:pPr>
      <w:r>
        <w:rPr>
          <w:sz w:val="24"/>
          <w:szCs w:val="24"/>
        </w:rPr>
        <w:t>Brunet!… Brunet, mondja meg a szakácsnak, nagyra értékelem, hogy melegen tartja az ételt, amit útközben feltálal; ügyes… vagy úgy! parazsat tart a kocsijában… Nem, nem, egyáltalán nem bánom, ha kétszer kell ennem ugyanazt, feltéve, hogy az étel kedvemre való. És ezt a kacsasültet nagyon ízletesnek találtam tegnap este; adjunk hálát Istennek, hogy mára is maradt belőle.</w:t>
      </w:r>
    </w:p>
    <w:p>
      <w:pPr>
        <w:pStyle w:val="Normal"/>
        <w:shd w:fill="FFFFFF" w:val="clear"/>
        <w:ind w:firstLine="284"/>
        <w:jc w:val="both"/>
        <w:rPr/>
      </w:pPr>
      <w:r>
        <w:rPr>
          <w:sz w:val="24"/>
          <w:szCs w:val="24"/>
        </w:rPr>
        <w:t>A bor, igaz, savanykás, és nem elég testes. Ez nem saintefoy-i vagy bergeraci bor, amihez szokva van, Archambaud, hogy a felséges saint-emilioniról és lussaci-ról már ne is beszéljünk, melyek azonban jelenleg Angliába hajóznak Libourne-ból… Francia kastélyba nem jut belőlük.</w:t>
      </w:r>
    </w:p>
    <w:p>
      <w:pPr>
        <w:pStyle w:val="Normal"/>
        <w:shd w:fill="FFFFFF" w:val="clear"/>
        <w:ind w:firstLine="284"/>
        <w:jc w:val="both"/>
        <w:rPr>
          <w:sz w:val="24"/>
          <w:szCs w:val="24"/>
        </w:rPr>
      </w:pPr>
      <w:r>
        <w:rPr>
          <w:sz w:val="24"/>
          <w:szCs w:val="24"/>
        </w:rPr>
        <w:t>Nemdebár, Brunet, ez a bor nem ér fel a bergeraci-val? Aymar Brunet lovag úr bergeraci. És szerinte ami náluk terem, a legjobb a világon. Néha ugratom emiatt…</w:t>
      </w:r>
    </w:p>
    <w:p>
      <w:pPr>
        <w:pStyle w:val="Normal"/>
        <w:shd w:fill="FFFFFF" w:val="clear"/>
        <w:ind w:firstLine="284"/>
        <w:jc w:val="both"/>
        <w:rPr/>
      </w:pPr>
      <w:r>
        <w:rPr>
          <w:sz w:val="24"/>
          <w:szCs w:val="24"/>
        </w:rPr>
        <w:t xml:space="preserve">Ma reggel </w:t>
      </w:r>
      <w:r>
        <w:rPr>
          <w:sz w:val="24"/>
          <w:szCs w:val="24"/>
          <w:lang w:val="en-US"/>
        </w:rPr>
        <w:t xml:space="preserve">Francesco Calvo </w:t>
      </w:r>
      <w:r>
        <w:rPr>
          <w:sz w:val="24"/>
          <w:szCs w:val="24"/>
        </w:rPr>
        <w:t>páterrel, a pápai titkárral beszélgettem. Felelevenítettük azokat az ügyeket, melyekkel Limoges-ban majd foglalkoznom kell. Két egész napot töltünk ott, talán hármat is. Ha csak valami sürgős teendő vagy kifejezett parancs nem rendeli másként, nem utazunk vasárnap. Szeretném, ha kíséretem misét hallgatna, s azután pihenne.</w:t>
      </w:r>
    </w:p>
    <w:p>
      <w:pPr>
        <w:pStyle w:val="Normal"/>
        <w:shd w:fill="FFFFFF" w:val="clear"/>
        <w:ind w:firstLine="284"/>
        <w:jc w:val="both"/>
        <w:rPr/>
      </w:pPr>
      <w:r>
        <w:rPr>
          <w:sz w:val="24"/>
          <w:szCs w:val="24"/>
        </w:rPr>
        <w:t>Ó! nem titkolom, izgalommal tölt el, hogy újra láthatom Limoges-t! Ez volt az első püspökségem. Nem vol</w:t>
      </w:r>
      <w:r>
        <w:rPr>
          <w:sz w:val="24"/>
          <w:szCs w:val="24"/>
          <w:lang w:val="de-DE"/>
        </w:rPr>
        <w:t xml:space="preserve">tam </w:t>
      </w:r>
      <w:r>
        <w:rPr>
          <w:sz w:val="24"/>
          <w:szCs w:val="24"/>
        </w:rPr>
        <w:t xml:space="preserve">több… Sőt… fiatalabb voltam, mint most kegyelmed, Archambaud; huszonhárom éves. Kegyelmedet meg gyakran úgy kezelem, mint egy gyermeket. A korral jár, hogy a fiatalokkal úgy bánunk, mintha gyermekek volnának, s megfeledkezünk róla, milyenek voltunk mi az ő korukban. Figyelmeztessen, öcsém, ha ebbe a hibába esnék. Püspök… Az első mitrám! Nagyon büszke voltam rá, vagyis korán beleestem a gőg bűnébe. Pedig sokan célozgattak rá, hogy nem érdemeimnek köszönhető az előmenetelem: kanonok azért lettem, mert V. Kelemen jó barátságban volt anyámmal, püspökké pedig azért tett XXII. János, mert legfiatalabb húgomat, a kegyelmed Aremburge nagynénjét, hozzáadtuk az ő egyik unokaöccséhez, Jacques de La Vie-hez. Őszintén szólva, volt ebben némi igazság. Egy pápa unokaöccsének lenni kellemes véletlen, de több haszon nem származik belőle, mint hogy az illetőt szívesen fogadják kérőként olyan nagy nemesi családok is, amilyen az enyém… Az ön nagybátyja, La </w:t>
      </w:r>
      <w:r>
        <w:rPr>
          <w:sz w:val="24"/>
          <w:szCs w:val="24"/>
          <w:lang w:val="de-DE"/>
        </w:rPr>
        <w:t xml:space="preserve">Vie, </w:t>
      </w:r>
      <w:r>
        <w:rPr>
          <w:sz w:val="24"/>
          <w:szCs w:val="24"/>
        </w:rPr>
        <w:t>derék ember volt.</w:t>
      </w:r>
    </w:p>
    <w:p>
      <w:pPr>
        <w:pStyle w:val="Normal"/>
        <w:shd w:fill="FFFFFF" w:val="clear"/>
        <w:ind w:firstLine="284"/>
        <w:jc w:val="both"/>
        <w:rPr/>
      </w:pPr>
      <w:r>
        <w:rPr>
          <w:sz w:val="24"/>
          <w:szCs w:val="24"/>
        </w:rPr>
        <w:t>Ugyanakkor, azt hiszem, fiatal korom ellenére sem voltam rossz püspök. Amikor látom a sok kopasz püspököt, aki sem a nyáját, sem a papságát nem tudja kordában tartani, és örökösen sirámokkal és peres ügyekkel halmoz el minket, határozottan úgy érzem, hogy én jól végeztem a dolgomat, méghozzá különösebb erőfeszítés nélkül. Jó vikáriusaim voltak… kérem, töltsön még nekem a borból; le kell öblítenem a kacsasültet… jó vikáriusaim voltak, akikre rábízhattam a papírmunkát. Úgy rendelkeztem, hogy csak a súlyosabb ügyekkel forduljanak hozzám, ami a tekintélyemet is növelte, s még egy kis félelmet is ébresztett irányomban, így arra is maradt időm, hogy folytassam tanulmányaimat. A kánonjogban már meglehetősen jártas voltam, így hát olyan jogászokat hívtam meg rezidenciámra, akiknek segítségével a polgári jog terén is tökéletesíthettem a tudásomat. Toulouse-ból jöttek ezek a jogtudósok, ahol egyetemi fokozataimat szereztem. A toulouse-i egyetem semmiben sem marad el a párizsi mögött. Hálámat kifejezendő ezen egyetem iránt, úgy határoztam… szeretném, ha tudná, öcsém, ha már szóba került; a végrendeletemben is szerepel, ha nem sikerülne tervemet életemben megvalósítanom… úgy határoztam, hogy kollégiumot alapítok Toulouse-ban a szegény sorsú périgord-i papnövendékek számára… Fogja ezt a kendőt, Archambaud, és szárítsa meg az ujjait.</w:t>
      </w:r>
    </w:p>
    <w:p>
      <w:pPr>
        <w:pStyle w:val="Normal"/>
        <w:shd w:fill="FFFFFF" w:val="clear"/>
        <w:ind w:firstLine="284"/>
        <w:jc w:val="both"/>
        <w:rPr>
          <w:sz w:val="24"/>
          <w:szCs w:val="24"/>
        </w:rPr>
      </w:pPr>
      <w:r>
        <w:rPr>
          <w:sz w:val="24"/>
          <w:szCs w:val="24"/>
        </w:rPr>
        <w:t>Limoges-ban kezdtem asztrológiával is foglalkozni. Mert két tudomány van, amely mindennél fontosabb azok számára, akik kormányozni akarnak: a jog és a csillagok tudománya; az első az embereknek egymáshoz, valamint a királysághoz és az egyházhoz fűződő kapcsolatait szabályozza, a második pedig az ember és a Teremtő közti viszonylatokba enged bepillantást. A jog és az asztrológia; a föld törvényei, az ég törvényei. Egyikük hatása alól sem vonhatjuk ki magunkat. Isten mindannyiunkat egy általa kiválasztott időpontban teremt; ezt mutatja az égi óra, amelyről, az ő nagy jósága révén, leolvashatjuk a sorsunkat.</w:t>
      </w:r>
    </w:p>
    <w:p>
      <w:pPr>
        <w:pStyle w:val="Normal"/>
        <w:shd w:fill="FFFFFF" w:val="clear"/>
        <w:ind w:firstLine="284"/>
        <w:jc w:val="both"/>
        <w:rPr>
          <w:sz w:val="24"/>
          <w:szCs w:val="24"/>
        </w:rPr>
      </w:pPr>
      <w:r>
        <w:rPr>
          <w:sz w:val="24"/>
          <w:szCs w:val="24"/>
        </w:rPr>
        <w:t>Mivel e tudomány művelői közt sok a sarlatán, a hamis jós, sokan csak gúnyolódnak az asztrológián. Holott a régi könyvek tanúsága szerint mindig is voltak csalárd csillagjósok, ami azonban a régi rómaiakat és más antik népeket nem akadályozta meg abban, hogy – miközben a sarlatánokat elzavarták – tiszteljék, sőt szentélyeikbe fogadják azokat, akik az ég jeleit pontosan olvasták le és helyesen magyarázták. Amiként néhány szimóniás vagy kicsapongó pap miatt sem kell minden templomot bezárni.”</w:t>
      </w:r>
    </w:p>
    <w:p>
      <w:pPr>
        <w:pStyle w:val="Normal"/>
        <w:shd w:fill="FFFFFF" w:val="clear"/>
        <w:ind w:firstLine="284"/>
        <w:jc w:val="both"/>
        <w:rPr>
          <w:sz w:val="24"/>
          <w:szCs w:val="24"/>
        </w:rPr>
      </w:pPr>
      <w:r>
        <w:rPr>
          <w:sz w:val="24"/>
          <w:szCs w:val="24"/>
        </w:rPr>
        <w:t>Szívesen segítek kegyelmednek is eligazodni csillagai közt. A keresztény embernek alázatosan kell közelednie a csillagok mögött rejtőző teremtő Úr kinyilatkoztatásaihoz…</w:t>
      </w:r>
    </w:p>
    <w:p>
      <w:pPr>
        <w:pStyle w:val="Normal"/>
        <w:shd w:fill="FFFFFF" w:val="clear"/>
        <w:ind w:firstLine="284"/>
        <w:jc w:val="both"/>
        <w:rPr>
          <w:sz w:val="24"/>
          <w:szCs w:val="24"/>
        </w:rPr>
      </w:pPr>
      <w:r>
        <w:rPr>
          <w:sz w:val="24"/>
          <w:szCs w:val="22"/>
        </w:rPr>
        <w:t>Tehát akarja… Nagyon szívesen, öcsém, nagyon szívesen! Tudja, mely órában született? Ó! pedig azt tudni kell; küldjön el valakit az anyjához, s kérdeztesse meg tőle, melyik volt az az óra, amelyben először felsírt. Az anyák emlékezni szoktak erre…</w:t>
      </w:r>
    </w:p>
    <w:p>
      <w:pPr>
        <w:pStyle w:val="Normal"/>
        <w:shd w:fill="FFFFFF" w:val="clear"/>
        <w:ind w:firstLine="284"/>
        <w:jc w:val="both"/>
        <w:rPr>
          <w:sz w:val="24"/>
          <w:szCs w:val="24"/>
        </w:rPr>
      </w:pPr>
      <w:r>
        <w:rPr>
          <w:sz w:val="24"/>
          <w:szCs w:val="22"/>
        </w:rPr>
        <w:t xml:space="preserve">Nekem mindig javamra szolgált a csillagjóslás. </w:t>
      </w:r>
      <w:r>
        <w:rPr>
          <w:sz w:val="24"/>
          <w:szCs w:val="22"/>
          <w:lang w:val="el-GR"/>
        </w:rPr>
        <w:t xml:space="preserve">Ε </w:t>
      </w:r>
      <w:r>
        <w:rPr>
          <w:sz w:val="24"/>
          <w:szCs w:val="22"/>
        </w:rPr>
        <w:t xml:space="preserve">tudomány révén hasznos tanácsokat adhattam uralkodóknak, kifürkészhettem azoknak az embereknek a természetét, akikkel életem során találkoztam, s mindig tudtam, kik azok, akiktől óvakodnom kell, mert sorsuk ellentétes az enyémmel. Itt van például Capocci: róla mindig is tudtam, hogy mindenben az ellentétem, s kellőképp elővigyázatos voltam vele szemben. A csillagok segítségével sikerült számos tárgyalást sikerrel zárnom, előnyös szerződéseket kötnöm, amilyet például Durazzo nővérem számára kötöttem, vagy amilyen Szicíliai Lajos házassága volt; és a hálás adományok jócskán gyarapították vagyonomat. De a legnagyobb szolgálatot </w:t>
      </w:r>
      <w:r>
        <w:rPr>
          <w:sz w:val="24"/>
          <w:szCs w:val="22"/>
          <w:lang w:val="en-US"/>
        </w:rPr>
        <w:t xml:space="preserve">XXII. </w:t>
      </w:r>
      <w:r>
        <w:rPr>
          <w:sz w:val="24"/>
          <w:szCs w:val="22"/>
        </w:rPr>
        <w:t>János uralkodása idején… Isten őrizze meg a lelkét; nagy jótevőm volt… tehát az ő uralkodása idején tette nekem ez a tudomány a legjobb szolgálatot. Mert XXII. János nagy alkimista és asztrológus volt maga is; amikor hírét vette, hogy én is művelem, méghozzá sikerrel, a csillagjóslás tudományát, még kegyesebb lett hozzám, s végül, eleget téve a francia király kérésének, harmincévesen bíborossá tett, ami nem mindennapos dolog. Avignonba mentem hát, hogy a fejemre tegyék a bíborosi kalapot. Tudja, hogy zajlik le ez a ceremónia? Nem?</w:t>
      </w:r>
    </w:p>
    <w:p>
      <w:pPr>
        <w:pStyle w:val="Normal"/>
        <w:shd w:fill="FFFFFF" w:val="clear"/>
        <w:ind w:firstLine="284"/>
        <w:jc w:val="both"/>
        <w:rPr>
          <w:sz w:val="24"/>
          <w:szCs w:val="24"/>
        </w:rPr>
      </w:pPr>
      <w:r>
        <w:rPr>
          <w:sz w:val="24"/>
          <w:szCs w:val="22"/>
        </w:rPr>
        <w:t xml:space="preserve">A pápa lakomát ad, amelyre az összes bíboros hivatalos, hogy fogadja a pápai kormánytestület új tagját. A lakoma végeztével a pápa felül a trónjára, és az új bíboros fejére helyezi a kalapot, aki térden állva megcsókolja a szentatya lábát, majd a száját is. Túl fiatal voltam ahhoz, hogy XXII. János… nyolcvanhét éves volt akkor… </w:t>
      </w:r>
      <w:r>
        <w:rPr>
          <w:i/>
          <w:iCs/>
          <w:sz w:val="24"/>
          <w:szCs w:val="22"/>
        </w:rPr>
        <w:t>venerabilis frater-</w:t>
      </w:r>
      <w:r>
        <w:rPr>
          <w:sz w:val="24"/>
          <w:szCs w:val="22"/>
        </w:rPr>
        <w:t>nek</w:t>
      </w:r>
      <w:r>
        <w:rPr>
          <w:i/>
          <w:iCs/>
          <w:sz w:val="24"/>
          <w:szCs w:val="22"/>
        </w:rPr>
        <w:t xml:space="preserve"> </w:t>
      </w:r>
      <w:r>
        <w:rPr>
          <w:sz w:val="24"/>
          <w:szCs w:val="22"/>
        </w:rPr>
        <w:t xml:space="preserve">nevezzen, ezért mint </w:t>
      </w:r>
      <w:r>
        <w:rPr>
          <w:i/>
          <w:iCs/>
          <w:sz w:val="24"/>
          <w:szCs w:val="22"/>
        </w:rPr>
        <w:t>dilectus filius</w:t>
      </w:r>
      <w:r>
        <w:rPr>
          <w:sz w:val="24"/>
          <w:szCs w:val="22"/>
        </w:rPr>
        <w:t>-t</w:t>
      </w:r>
      <w:r>
        <w:rPr>
          <w:i/>
          <w:iCs/>
          <w:sz w:val="24"/>
          <w:szCs w:val="22"/>
        </w:rPr>
        <w:t xml:space="preserve"> </w:t>
      </w:r>
      <w:r>
        <w:rPr>
          <w:sz w:val="24"/>
          <w:szCs w:val="22"/>
        </w:rPr>
        <w:t>szólított meg. Mielőtt engedélyt adott volna, hogy felálljak, a fülembe súgta: „Tudod, mibe került nekem a kalapod”. Hat frank, hét sou és tíz dinár.” Értette a módját ez a pápa, hogy eltapossa a hiúságot, amikor a legjobban ágaskodik. Sohasem felejtem el azt a pillanatot. Ma is látom a szentatyát: mélyen a fejébe húzott fehér süvege kiszáradt, ráncos arcára szorult… Mindez az 1331-es esztendő júliusának 14. napján történt…</w:t>
      </w:r>
    </w:p>
    <w:p>
      <w:pPr>
        <w:pStyle w:val="Normal"/>
        <w:shd w:fill="FFFFFF" w:val="clear"/>
        <w:ind w:firstLine="284"/>
        <w:jc w:val="both"/>
        <w:rPr>
          <w:sz w:val="24"/>
          <w:szCs w:val="24"/>
        </w:rPr>
      </w:pPr>
      <w:r>
        <w:rPr>
          <w:sz w:val="24"/>
          <w:szCs w:val="22"/>
          <w:lang w:val="de-DE"/>
        </w:rPr>
        <w:t xml:space="preserve">Brunet! </w:t>
      </w:r>
      <w:r>
        <w:rPr>
          <w:sz w:val="24"/>
          <w:szCs w:val="22"/>
        </w:rPr>
        <w:t>Állíttassa meg a hintót! Járunk egyet az öcsémmel! Szeretném megmozgatni elgémberedett lábamat. Közben keféljék ki a. hintóból a morzsákat. Sík vidéken vezet az út, és a nap is süt egy kicsit. Majd később fölvesznek bennünket. Tizenkét ember elég lesz kíséretnek. Nyugalomra vágyom… Üdvözlöm. Vigier doktor… üdvözlet, „Voineno… üdvözlet, Bousquet.,.. Isten békéje legyen, veletek,  fiaim…</w:t>
      </w:r>
    </w:p>
    <w:p>
      <w:pPr>
        <w:pStyle w:val="Normal"/>
        <w:shd w:fill="FFFFFF" w:val="clear"/>
        <w:ind w:firstLine="284"/>
        <w:jc w:val="both"/>
        <w:rPr>
          <w:sz w:val="24"/>
          <w:szCs w:val="24"/>
        </w:rPr>
      </w:pPr>
      <w:r>
        <w:rPr>
          <w:b/>
          <w:bCs/>
          <w:sz w:val="24"/>
          <w:szCs w:val="30"/>
          <w:lang w:val="el-GR"/>
        </w:rPr>
        <w:t>ν</w:t>
      </w:r>
    </w:p>
    <w:p>
      <w:pPr>
        <w:pStyle w:val="Normal"/>
        <w:shd w:fill="FFFFFF" w:val="clear"/>
        <w:jc w:val="center"/>
        <w:rPr>
          <w:sz w:val="24"/>
          <w:szCs w:val="24"/>
        </w:rPr>
      </w:pPr>
      <w:r>
        <w:rPr>
          <w:sz w:val="24"/>
          <w:szCs w:val="24"/>
        </w:rPr>
      </w:r>
    </w:p>
    <w:p>
      <w:pPr>
        <w:pStyle w:val="Normal"/>
        <w:shd w:fill="FFFFFF" w:val="clear"/>
        <w:jc w:val="center"/>
        <w:rPr/>
      </w:pPr>
      <w:r>
        <w:rPr>
          <w:sz w:val="24"/>
          <w:szCs w:val="24"/>
          <w:lang w:val="el-GR"/>
        </w:rPr>
        <w:t xml:space="preserve">Α </w:t>
      </w:r>
      <w:r>
        <w:rPr>
          <w:sz w:val="24"/>
          <w:szCs w:val="24"/>
        </w:rPr>
        <w:t>JÓNAK NEVEZETT KIRÁLY ELSŐ LÉPÉSEI</w:t>
      </w:r>
    </w:p>
    <w:p>
      <w:pPr>
        <w:pStyle w:val="Normal"/>
        <w:shd w:fill="FFFFFF" w:val="clear"/>
        <w:ind w:firstLine="284"/>
        <w:jc w:val="center"/>
        <w:rPr>
          <w:sz w:val="24"/>
          <w:szCs w:val="24"/>
        </w:rPr>
      </w:pPr>
      <w:r>
        <w:rPr>
          <w:sz w:val="24"/>
          <w:szCs w:val="24"/>
        </w:rPr>
      </w:r>
    </w:p>
    <w:p>
      <w:pPr>
        <w:pStyle w:val="Normal"/>
        <w:shd w:fill="FFFFFF" w:val="clear"/>
        <w:ind w:firstLine="284"/>
        <w:jc w:val="both"/>
        <w:rPr>
          <w:sz w:val="24"/>
          <w:szCs w:val="24"/>
        </w:rPr>
      </w:pPr>
      <w:r>
        <w:rPr>
          <w:sz w:val="24"/>
          <w:szCs w:val="24"/>
        </w:rPr>
        <w:t>Milyenek János csillagai? Persze hogy tudom: sokszor tanulmányoztam őket… Hogy láttam-e előre a sorsát? Természetesen láttam; azért igyekeztem mindenáron elkerülni ezt a háborút, mert tudtam, hogy gyászos kimenetelű lesz számára, s így Franciaország számára is. De próbáljon meg bárki egy olyan ember értelmére hatni, főleg, ha király az illető, akinek csillagai valósággal elállják az utat az ítélőképesség és az értelem előtt.</w:t>
      </w:r>
    </w:p>
    <w:p>
      <w:pPr>
        <w:pStyle w:val="Normal"/>
        <w:shd w:fill="FFFFFF" w:val="clear"/>
        <w:ind w:firstLine="284"/>
        <w:jc w:val="both"/>
        <w:rPr/>
      </w:pPr>
      <w:r>
        <w:rPr>
          <w:sz w:val="24"/>
          <w:szCs w:val="24"/>
        </w:rPr>
        <w:t>II. János király születésekor a Szaturnusz kulminált az ég közepén a Kos csillagképben. Ez az együttállás gyászos előjel a királyok számára: a trónjuktól megfosztott uralkodók csillagképe, a gyorsan letűnő vagy erőszakosan félbeszakított uralkodás előjele. S mindehhez társult még egy Hold, mely a Rák jegyében kelt fel; a Rák maga is Hold-természetű, így a kettő együtt erősen nőies természetet jelez. Ráadásul, hogy csak a legszembeszökőbb motívumokat említsem, ott a Nap, a Merkúr és a Mars vészteljes együttese a Bika csillagképben. Ilyen baljós égbolt alatt kiegyensúlyozatlan ember születik, aki külsőleg férfias, sőt nehézkes, de valójában olyan, mint egy kasztrált, a szellemét tekintve is; ugyanakkor durva és heves; álmok és titkos félelmek tartják megszállva, melyek hirtelen dühkitörésekre és gyilkosságokra ösztökélik; képtelen a mások véleményét meghallgatni, de éppúgy arra is, hogy uralkodjék magán; gyöngeségét hetvenkedés mögé rejti: igazából ostoba, aki sem parancsolni nem tud, sem győzni nem fog soha.</w:t>
      </w:r>
    </w:p>
    <w:p>
      <w:pPr>
        <w:pStyle w:val="Normal"/>
        <w:shd w:fill="FFFFFF" w:val="clear"/>
        <w:ind w:firstLine="284"/>
        <w:jc w:val="both"/>
        <w:rPr/>
      </w:pPr>
      <w:r>
        <w:rPr>
          <w:sz w:val="24"/>
          <w:szCs w:val="24"/>
        </w:rPr>
        <w:t>Vannak olyan emberek, akiket mintha vonzana a kudarc, mintha sóvárognának utána, és nem nyugszanak, amíg meg nem találják. Akkor boldogok, ha legyőzték őket; a bukás epéje a legkedveltebb italuk, mint másnak a győzelem méhsöre; függőségre vágynak, alávetettségre. Nagy csapás, ha egy király születik ilyen hajlandósággal.</w:t>
      </w:r>
    </w:p>
    <w:p>
      <w:pPr>
        <w:pStyle w:val="Normal"/>
        <w:shd w:fill="FFFFFF" w:val="clear"/>
        <w:ind w:firstLine="284"/>
        <w:jc w:val="both"/>
        <w:rPr/>
      </w:pPr>
      <w:r>
        <w:rPr>
          <w:sz w:val="24"/>
          <w:szCs w:val="24"/>
        </w:rPr>
        <w:t>II. János, amikor még csak Normandia ura volt, s egy olyan apa alávetettje, akit nem szeretett, elfogadható hercegnek tűnt, s a tudatlanok azt gondolták, hogy jó uralkodó válik majd belőle. A népek, de még az udvarok is, mindig abban az illúzióban ringatják magukat, hogy az új király jobb lesz, mint elődje volt, mintha az újdonság puszta ténye csodálatos erényt rejtene magában. De amint kezébe fogta a jogart, mindjárt érezhetővé vált csillagainak és természetének baljós hatása.</w:t>
      </w:r>
    </w:p>
    <w:p>
      <w:pPr>
        <w:pStyle w:val="Normal"/>
        <w:shd w:fill="FFFFFF" w:val="clear"/>
        <w:ind w:firstLine="284"/>
        <w:jc w:val="both"/>
        <w:rPr/>
      </w:pPr>
      <w:r>
        <w:rPr>
          <w:sz w:val="24"/>
          <w:szCs w:val="24"/>
        </w:rPr>
        <w:t>Még csak tíz napja volt király, amikor a Szép Spanyol, 1350 augusztusában, vereséget szenvedett a tengeren, Winchelsea-nél, III. Edward királytól. Maga a flotta kasztíliai volt, így a mi Jánosunkat nem terhelte felelősség a hadműveletért. Mivel azonban a győztes Anglia volt, a legyőzött pedig Franciaország királyának szívbéli jó barátja, a vereség árnyékot vetett a még csak alig kezdődő uralomra.</w:t>
      </w:r>
    </w:p>
    <w:p>
      <w:pPr>
        <w:pStyle w:val="Normal"/>
        <w:shd w:fill="FFFFFF" w:val="clear"/>
        <w:ind w:firstLine="284"/>
        <w:jc w:val="both"/>
        <w:rPr/>
      </w:pPr>
      <w:r>
        <w:rPr>
          <w:sz w:val="24"/>
          <w:szCs w:val="24"/>
        </w:rPr>
        <w:t>S szeptember végén jött a ráadás. A Szép Spanyol megérkezett Reimsbe, ahol a király elhalmozta kegyeivel, hogy megvigasztalja a kudarcért.</w:t>
      </w:r>
    </w:p>
    <w:p>
      <w:pPr>
        <w:pStyle w:val="Normal"/>
        <w:shd w:fill="FFFFFF" w:val="clear"/>
        <w:ind w:firstLine="284"/>
        <w:jc w:val="both"/>
        <w:rPr/>
      </w:pPr>
      <w:r>
        <w:rPr>
          <w:sz w:val="24"/>
          <w:szCs w:val="24"/>
        </w:rPr>
        <w:t>November közepén a főparancsnok, Raoul de Brienne, Eu grófja visszatért Franciaországba. Már négy éve Edward király foglya volt, de azért szabadon utazhatott a két ország között, az általános béketerv megvalósulásán fáradozva, melyen erősen dolgoztunk mi is Avignonban. Én is levelezésben álltam a főparancsnokkal. Ez alkalommal azért jött, hogy összegyűjtse a váltságdíjához szükséges pénzt. Nem kell mondanom, milyen nagy tekintélyű úr volt Raoul de Brienne: a királyság második embere. Az apját, V. Raoult követte tisztében,</w:t>
      </w:r>
      <w:r>
        <w:rPr>
          <w:sz w:val="24"/>
          <w:szCs w:val="22"/>
        </w:rPr>
        <w:t xml:space="preserve"> akit lovagi viadalban öltek meg. Hatalmas hűbérbirto-kai voltak Normandiában és Touraine-ben – az övé volt Bourguen és Chinon –, valamint Burgundiában és Artois-ban. De Angliában és Írországban is voltak birtokai, ekkortájt épp elkobozva, és Vaud-ban is. Házassága révén rokonságban állt Szavojai Amadéé gróffal. Egy olyan királynak, aki épp csak hogy elfoglalta a trónját, a legnagyobb előzékenységet kell tanúsítania egy ilyen ember irányában, nemde, Archambaud? A mi II. Jánosunk viszont heves, de zavaros szemrehányásokkal illette a főparancsnokot, s már megérkezése estéjén börtönbe vettette. És másnap reggel ítélet nélkül lefejeztette.,. Nem; semmilyen nyílt vád nem hangzott el. A kivégzés okáról mi sem tudtunk többéi a pápai udvarnál, mint öcsémurain Périgueux-ben. De azután megbíztak minket az ügy kivizsgálásával! János király azt állította, hogy olyan írásos dokumentumok birtokába jutott, melyek a főparancsnok árulását bizonyítják; ám ezeket a dokumentumokat sosem tárta elénk. Hiába szólította föl a. pápa, hogy a saját érdekében mutassa be a bizonyítékot, csak konok hallgatással válaszolt. Ekkor minden európai udvarnál megkezdődött a suttogás, a találgatás… Valamiféle szerelmi levelezésről beszéltek, mely a főparancsnok és Luxemburgi Bonne között folyt volna s amely az asszony halála után a király kezébe került… Á! Kegyelmed is hallotta ezí a mesét! Különös szerelmi románc lett volna egy örökösen várandós asszony és egy olyan férfi közi, aki négy éve fogoly! Az viszont elképzelhető, hogy Brienne úr leveleiben olyan kitételekre bukkant a király, amiket magára nézve sértőnek talált; de ezekért a saját magaviseletét kellett volna kárhoztatnia, nem az első feleségéét! Nem, erre a kivégzésre nem volt magyarázat, hacsaknem az új király gyűlölködő és gyilkos természete, melyet az anyjától, a gonosz, sánta királynétól örökölt. A valódi okra csak később derült fény, amikor kinevezték az új </w:t>
      </w:r>
      <w:r>
        <w:rPr>
          <w:sz w:val="24"/>
          <w:szCs w:val="24"/>
        </w:rPr>
        <w:t>főparancsnokot… tudja kegyelmed, ki lett az… Nos hát, igen! A Szép Spanyol, aki a kivégzett Brienne vagyonának egy részét is megkapta. A volt főparancsnok minden földjén és birtokán a király bizalmasai osztoztak; János, Artois grófja is nagy szeletet kapott a tortából: az eui grófságot.</w:t>
      </w:r>
    </w:p>
    <w:p>
      <w:pPr>
        <w:pStyle w:val="Normal"/>
        <w:shd w:fill="FFFFFF" w:val="clear"/>
        <w:ind w:firstLine="284"/>
        <w:jc w:val="both"/>
        <w:rPr>
          <w:sz w:val="24"/>
          <w:szCs w:val="24"/>
        </w:rPr>
      </w:pPr>
      <w:r>
        <w:rPr>
          <w:sz w:val="24"/>
          <w:szCs w:val="24"/>
        </w:rPr>
        <w:t>Az ilyesfajta bőkezűség azonban kevesebb barátot teremt, mint ahány ellenséget. Brienne úrnak temérdek rokona, barátja, odaadó hűbérese és szolgája volt, aki most mind zúgolódott. Vegye még hozzájuk a király környezetének azon tagjait, akik egy morzsát sem kaptak a rablott örökségből, s ezért harag és féltékenység mardosta őket…</w:t>
      </w:r>
    </w:p>
    <w:p>
      <w:pPr>
        <w:pStyle w:val="Normal"/>
        <w:shd w:fill="FFFFFF" w:val="clear"/>
        <w:ind w:firstLine="284"/>
        <w:jc w:val="both"/>
        <w:rPr>
          <w:sz w:val="24"/>
          <w:szCs w:val="24"/>
        </w:rPr>
      </w:pPr>
      <w:r>
        <w:rPr>
          <w:sz w:val="24"/>
          <w:szCs w:val="24"/>
        </w:rPr>
        <w:t>Ó! De szép kilátás nyílik innen Chalus-re s két kastélyára! Milyen nemes összhangban emelkedik a keskeny patak két partján a két magas torony! Kellemes látványt nyújt a táj a gyorsan szaladó felhők alatt.</w:t>
      </w:r>
    </w:p>
    <w:p>
      <w:pPr>
        <w:pStyle w:val="Normal"/>
        <w:shd w:fill="FFFFFF" w:val="clear"/>
        <w:ind w:firstLine="284"/>
        <w:jc w:val="both"/>
        <w:rPr>
          <w:sz w:val="24"/>
          <w:szCs w:val="24"/>
        </w:rPr>
      </w:pPr>
      <w:r>
        <w:rPr>
          <w:sz w:val="24"/>
          <w:szCs w:val="24"/>
        </w:rPr>
        <w:t>La Rue! La Rue, ugye nem tévedek? a tőlünk jobbra emelkedő vár előtti dombon sebezte halálra egy nyíl Oroszlánszívű Richárdot? Régóta zaklatnak bennünket az angolok…</w:t>
      </w:r>
    </w:p>
    <w:p>
      <w:pPr>
        <w:pStyle w:val="Normal"/>
        <w:shd w:fill="FFFFFF" w:val="clear"/>
        <w:ind w:firstLine="284"/>
        <w:jc w:val="both"/>
        <w:rPr>
          <w:sz w:val="24"/>
          <w:szCs w:val="24"/>
        </w:rPr>
      </w:pPr>
      <w:r>
        <w:rPr>
          <w:sz w:val="24"/>
          <w:szCs w:val="24"/>
        </w:rPr>
        <w:t>Nem, La Rue, egyáltalán nem vagyok fáradt; csak azért álltam meg, hogy gyönyörködjem a tájban. Csakugyan jól kiléptem! De még gyalogolok egy kicsit, majd később fölvesz a hmtóm. Nem kell sietnünk. Chalus-től Limoges-ig, ha jól emlékszem, kevesebb mint kilenc mérföld az út. Három és fél óra alatt kényelmesen megtehetjük… jó! négy óra alatt. Hadd élvezzem az utolsó szép napokat, amikkel Isten megajándékoz bennünket. Eleget ülhetek függönyeim mögött, ha beköszönt az esős idő…</w:t>
      </w:r>
    </w:p>
    <w:p>
      <w:pPr>
        <w:pStyle w:val="Normal"/>
        <w:shd w:fill="FFFFFF" w:val="clear"/>
        <w:ind w:firstLine="284"/>
        <w:jc w:val="both"/>
        <w:rPr/>
      </w:pPr>
      <w:r>
        <w:rPr>
          <w:sz w:val="24"/>
          <w:szCs w:val="24"/>
        </w:rPr>
        <w:t>Most már tudja, Archambaud, miként tett szert János király egy regiment ellenségre, ráadásul a királyságán belül. Elhatározta hát, hogy barátokat, híveket is szerez, olyan férfiakat fűz magához, vadonatúj kötelékkel, akik odaadón szolgálják majd háborúban és békében, s dicsőséggel övezik koronáját. A következő év elején létrehozta a lovagi eszményektől áthatott Csillagrendet. Az ötlet egyáltalán nem volt új: az angol Edward király már megalapította a Térdszalagrendet. De János király csak gúnyolódott ezen a renden, amely egy női láb körül keletkezett; a Csillagrend egészen más lesz! Egy alapvető jellemvonására világít rá ez az eset. Nem tud mást, csak utánozni, de közben mindig úgy tesz, mintha eredeti volna.</w:t>
      </w:r>
    </w:p>
    <w:p>
      <w:pPr>
        <w:pStyle w:val="Normal"/>
        <w:shd w:fill="FFFFFF" w:val="clear"/>
        <w:ind w:firstLine="284"/>
        <w:jc w:val="both"/>
        <w:rPr/>
      </w:pPr>
      <w:r>
        <w:rPr>
          <w:sz w:val="24"/>
          <w:szCs w:val="24"/>
        </w:rPr>
        <w:t>Nem kevesebb, mint ötszáz lovag esküdött meg a Szentírásra, hogy a csatában nem hátrál meg, és sohasem adja meg magát. Egy ilyen magasztos fogadalomhoz megfelelő külsőség is dukál: II. János nem fukarkodott a pénzzel, s kincstára, mely korábban sem volt éppen teli, most egyszeriben olyan lett, mint egy lyukas hordó. Saint-oueni palotáját tette meg a Csillagrend székhelyévé, melyet ez időtől fogva csak a Nemesek Házaként emlegettek; telihordatta csodálatos, dúsan faragott, elefántcsonttal és ékkövekkel kirakott bútorokkal. Én magam sosem jártam a Nemesek Házában, de elmesélték nekem, hogy milyen; pontosabban: hogy milyen volt. A falak arany– és ezüstkárpittal, illetve csillagokkal és aranyliliomokkal telehintett vászonnal borítva. Minden egyes lovagnak fehér selyemmentét, félig fehér, félig piros zubbonyt s csillag alakú aranycsattal ékesített uszályos sapkát csináltatott a király. S valamennyi kapott még egy csillagokkal telehintett fehér hadilobogót is, s egy-egy nagy értékű arany– és tűzzománc gyűrűt, mintha minden lovag a király jegyese volna… ez mosolyra fakasztott sokakat. Ötszáz csat, ötszáz hadilobogó, ötszáz gyűrű; számoljon csak! Úgy tűnt, a király maga tervezte meg a dicsőséges rend mindeme pompás kellékét. Erősen hitt a Csillagrendjében! Olyan csillagállással, mint az övé, jobb lett volna más jelképet választania!</w:t>
      </w:r>
    </w:p>
    <w:p>
      <w:pPr>
        <w:pStyle w:val="Normal"/>
        <w:shd w:fill="FFFFFF" w:val="clear"/>
        <w:ind w:firstLine="284"/>
        <w:jc w:val="both"/>
        <w:rPr/>
      </w:pPr>
      <w:r>
        <w:rPr>
          <w:sz w:val="24"/>
          <w:szCs w:val="24"/>
        </w:rPr>
        <w:t>A szabályzat szerint a lovagok évente egyszer összegyűlnek egy nagy lakomára, ahol is elbeszélik az előző évben véghezvitt hősi kalandjaikat és fegyvertényeiket, miket két írnok feljegyez és krónikába foglal. A Kerek Asztal kel új életre, és János király dicsősége felülmúlja Arthur királyét… Vakmerő és hiú ábrándokat kergetett. Sokan már újabb keresztes hadjáratról beszéltek…</w:t>
      </w:r>
    </w:p>
    <w:p>
      <w:pPr>
        <w:pStyle w:val="Normal"/>
        <w:shd w:fill="FFFFFF" w:val="clear"/>
        <w:ind w:firstLine="284"/>
        <w:jc w:val="both"/>
        <w:rPr/>
      </w:pPr>
      <w:r>
        <w:rPr>
          <w:sz w:val="24"/>
          <w:szCs w:val="24"/>
        </w:rPr>
        <w:t>A Csillagrend első összejövetele, 1352-ben, háromkirályok napján, meglehetősen lehangoló volt. A jövendő hősöknek nem akadt sok mesélnivalójuk, hiszen még nem volt idejük hőstetteket végrehajtani. Még várni kellett a sisaktól nyeregig kettőbe hasított janicsárokra, meg a berber fogságból kiszabadított szüzekre. A krónikásul kirendelt két írnok sem fogyasztott sok tintát, hacsak a részegeskedés nem minősült hőstettnek. Mert olyan vedelést, mint a Nemesek Házában, Dagobert király óta nem látott Franciaország. A fehér-piros zubbonyos lovagok gyorsan felhevültek, kiabáltak, énekeltek, üvöltöztek, s részegen tántorogva csak azért hagyták el néha az asztalt, hogy vizeljenek és hányjanak, azután siettek vissza zabálni, s versengeni, ki tud több serleget kiüríteni: valamennyien kiérdemelték ,,a dőzsölés lovagja” címet. A számukra készített szép aranykészlet darabjai kicsorbultak, összetörtek: úgy dobálóztak velük, mint a komisz kölykök, vagy öklükkel zúzták szét őket. A gyönyörű bútorokból csak romhalmaz maradt. Részegségükben némelyek azt hihették, hogy már háborúban vannak, s megkezdték a szabad rablást. A falakat borító kárpitot mind ellopták.</w:t>
      </w:r>
    </w:p>
    <w:p>
      <w:pPr>
        <w:pStyle w:val="Normal"/>
        <w:shd w:fill="FFFFFF" w:val="clear"/>
        <w:ind w:firstLine="284"/>
        <w:jc w:val="both"/>
        <w:rPr>
          <w:sz w:val="24"/>
          <w:szCs w:val="24"/>
        </w:rPr>
      </w:pPr>
      <w:r>
        <w:rPr>
          <w:sz w:val="24"/>
          <w:szCs w:val="24"/>
        </w:rPr>
        <w:t>Miközben Guines kapitánya Saint-Ouenban lakmározott, a fellegvár, árulás folytán, az angolok kezére került.</w:t>
      </w:r>
    </w:p>
    <w:p>
      <w:pPr>
        <w:pStyle w:val="Normal"/>
        <w:shd w:fill="FFFFFF" w:val="clear"/>
        <w:ind w:firstLine="284"/>
        <w:jc w:val="both"/>
        <w:rPr>
          <w:sz w:val="24"/>
          <w:szCs w:val="24"/>
        </w:rPr>
      </w:pPr>
      <w:r>
        <w:rPr>
          <w:sz w:val="24"/>
          <w:szCs w:val="24"/>
        </w:rPr>
        <w:t>A királyt lesújtotta a hír, és ekkor fogant meg benne az az édesbús gondolat, hogy legszentebb vállalkozásait valamiféle különös balsors kudarcra ítéli.</w:t>
      </w:r>
    </w:p>
    <w:p>
      <w:pPr>
        <w:pStyle w:val="Normal"/>
        <w:shd w:fill="FFFFFF" w:val="clear"/>
        <w:ind w:firstLine="284"/>
        <w:jc w:val="both"/>
        <w:rPr/>
      </w:pPr>
      <w:r>
        <w:rPr>
          <w:sz w:val="24"/>
          <w:szCs w:val="24"/>
        </w:rPr>
        <w:t>Nem sokkal később lezajlott az első csata, amelyben már a Csillagrend lovagjai is részt vettek, ha nem is a mesés Keleten, de egy alsó-bretagne-i erdőszélen. Tizenöten közülük be akarták bizonyítani, hogy nemcsak az asztal mellett tudnak vitézkedni, s betartották esküjüket, miszerint nem hátrálnak és nem futamodnak meg soha; ezért ahelyett, hogy idejében kivágták volna magukat, amint minden értelmes ember tette volna, hagyták, hogy bekerítse őket az ellenség, melynek számbeli fölénye szemernyi esélyt sem hagyott nekik. Egyikük sem tért vissza, hogy beszámoljon hőstettéről. Csakhogy a halott lovagok rokonai nem tettek lakatot a szájukra, s fennen hangoztatták, hogy esztelen dolog volt az új királytól ilyen őrült esküt kényszeríteni zászlósuraira, amit ha valamennyien megtartanak, hamarosan egyedül találja magát Csillagrendjében…</w:t>
      </w:r>
    </w:p>
    <w:p>
      <w:pPr>
        <w:pStyle w:val="Normal"/>
        <w:shd w:fill="FFFFFF" w:val="clear"/>
        <w:ind w:firstLine="284"/>
        <w:jc w:val="both"/>
        <w:rPr>
          <w:sz w:val="24"/>
          <w:szCs w:val="24"/>
        </w:rPr>
      </w:pPr>
      <w:r>
        <w:rPr>
          <w:sz w:val="24"/>
          <w:szCs w:val="24"/>
        </w:rPr>
        <w:t>Á! itt a hintóm… Vagy kegyelmed szívesebben lovagolna most? Én aludnék egy keveset, hogy frissen érkezzem majd. De most már megérti, ugye, Archam-baud, miért múlt ki a Csillagrend, s miért beszélnek róla egyre kevesebbet?</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lang w:val="en-US"/>
        </w:rPr>
      </w:pPr>
      <w:r>
        <w:rPr>
          <w:sz w:val="24"/>
          <w:lang w:val="en-US"/>
        </w:rPr>
        <w:t>VI.</w:t>
      </w:r>
    </w:p>
    <w:p>
      <w:pPr>
        <w:pStyle w:val="Normal"/>
        <w:shd w:fill="FFFFFF" w:val="clear"/>
        <w:ind w:firstLine="284"/>
        <w:jc w:val="center"/>
        <w:rPr>
          <w:sz w:val="24"/>
        </w:rPr>
      </w:pPr>
      <w:r>
        <w:rPr>
          <w:sz w:val="24"/>
        </w:rPr>
        <w:t>A ROSSZNAK NEVEZETT KIRÁLY ELSŐ LÉPÉSEI</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Megfigyelhette, öcsém, hogy ahol csak megálltunk, Limoges-ban, Nontronban vagy másutt, mindenütt a navarrai király után érdeklődtek, mintha egyedül rajta állna vagy bukna a királyság sorsa. Furcsa helyzetbe kerültünk, való igaz. A navarrai király fogoly: unokatestvére, a francia király tartja fogva az artois-i kastélyban. De Franciaország királya is fogoly: ő egy bordeaux-i palotában raboskodik, unokatestvére, az angol trónörökös foglyaként. A francia trónörökös, a dauphin, párizsi palotájában kénytelen állni a háborgó polgárság és az ellenséges rendi országgyűlés ostromát. Mégis kizárólag a navarrai királyért aggódik mindenki. Hallhatta a püspököt is: ,,Azt beszélik, </w:t>
      </w:r>
      <w:r>
        <w:rPr>
          <w:sz w:val="24"/>
          <w:szCs w:val="24"/>
          <w:lang w:val="en-US"/>
        </w:rPr>
        <w:t xml:space="preserve">a dauphin </w:t>
      </w:r>
      <w:r>
        <w:rPr>
          <w:sz w:val="24"/>
          <w:szCs w:val="24"/>
        </w:rPr>
        <w:t>barátja a navarrai királynak. Vajon nem lehetséges-e, hogy kiszabadítja?” Szentséges Isten! Remélem, hogy nem. Legalábbis eddig semmi jelét sem adta, hogy ezt forgatná a fejében. Engem inkább az a szöktetési kísérlet nyugtalanít, amit a navarrai klán készített elő. Szerencsére megbukott a tervük. De sokan azt remélik, hogy újra próbálkoznak majd.</w:t>
      </w:r>
    </w:p>
    <w:p>
      <w:pPr>
        <w:pStyle w:val="Szvegtrzsbehzssal2"/>
        <w:rPr/>
      </w:pPr>
      <w:r>
        <w:rPr/>
        <w:t>Igen, Limoges-ban sok mindent megtudtam. És már ma este, mihelyt megérkezünk La Péruse-be, meg is írom a híreket a pápának.</w:t>
      </w:r>
    </w:p>
    <w:p>
      <w:pPr>
        <w:pStyle w:val="Normal"/>
        <w:shd w:fill="FFFFFF" w:val="clear"/>
        <w:ind w:firstLine="284"/>
        <w:jc w:val="both"/>
        <w:rPr/>
      </w:pPr>
      <w:r>
        <w:rPr>
          <w:sz w:val="24"/>
          <w:szCs w:val="24"/>
        </w:rPr>
        <w:t>Amilyen ostobaság volt, hogy János király börtönbe vettette a navarrai királyt, olyan ostobaság volna az is, ha a dauphin most kiszabadítaná. Nincs nagyobb bajkeverő Rossz Károlynál. Mindketten felelősek, János király éppúgy, mint ő, Franciaország jelenlegi balsorsáért. Tudja, miért kapta a gúnynevét? Már uralkodásának első hónapjaiban ráragadt. Gyorsan sikerült szert tennie rá.</w:t>
      </w:r>
    </w:p>
    <w:p>
      <w:pPr>
        <w:pStyle w:val="Normal"/>
        <w:shd w:fill="FFFFFF" w:val="clear"/>
        <w:ind w:firstLine="284"/>
        <w:jc w:val="both"/>
        <w:rPr/>
      </w:pPr>
      <w:r>
        <w:rPr>
          <w:sz w:val="24"/>
          <w:szCs w:val="24"/>
        </w:rPr>
        <w:t>Anyja, Civakodó Lajos leánya, mint már tegnap elmeséltem kegyelmednek, 49 őszén meghalt. Károly 1350 nyarán koronáztatta meg magát fővárosában, Pamplonában, ahová, amióta Évreux-ben megszületett, vagyis tizennyolc éve, be sem tette a lábát. Hogy mindenütt megismerjék, körbejárta a királyságát, ami nem hosszú utazás; azután végiglátogatta a szomszédait és a rokonait, köztük a sógorát, Foix és Béarn grófját, aki Phoebusnek nevezteti magát, meg a másik sógorát, Aragónia királyát, Udvarias Pétert, valamint Kasztília királyát is.</w:t>
      </w:r>
    </w:p>
    <w:p>
      <w:pPr>
        <w:pStyle w:val="Normal"/>
        <w:shd w:fill="FFFFFF" w:val="clear"/>
        <w:ind w:firstLine="284"/>
        <w:jc w:val="both"/>
        <w:rPr/>
      </w:pPr>
      <w:r>
        <w:rPr>
          <w:sz w:val="24"/>
          <w:szCs w:val="24"/>
        </w:rPr>
        <w:t>Egy napon, amint épp Pamplonába tartva átlovagolt egy hídon, találkozott a navarrai nemesek küldöttségével, amely azért jött, hogy elébe tárja, milyen sérelem esett jogaikon és kiváltságaikon. Ő azonban nem volt hajlandó meghallgatni őket, ezért a küldöttség néhány tagja zúgolódni kezdett; Károly elfogatott néhány hangoskodót, és megparancsolta, hogy azonnal akasszák fel őket az útszéli fákra, mondván, hogy csak azt az uralkodót tisztelik, aki nem késlekedik a büntetéssel.</w:t>
      </w:r>
    </w:p>
    <w:p>
      <w:pPr>
        <w:pStyle w:val="Normal"/>
        <w:shd w:fill="FFFFFF" w:val="clear"/>
        <w:ind w:firstLine="284"/>
        <w:jc w:val="both"/>
        <w:rPr/>
      </w:pPr>
      <w:r>
        <w:rPr>
          <w:sz w:val="24"/>
          <w:szCs w:val="24"/>
        </w:rPr>
        <w:t xml:space="preserve">Megfigyeltem, hogy azokat a királyokat, akik túl gyorsan osztogatják a halálbüntetést, többnyire a félelem mozgatja. Károly sem kivétel: úgy érzem, szóban sokkal bátrabb, mint tetteiben. A küldöttek felakasztása gyászba öltöztette Navarrát, ekkor kezdték az alattvalói </w:t>
      </w:r>
      <w:r>
        <w:rPr>
          <w:i/>
          <w:iCs/>
          <w:sz w:val="24"/>
          <w:szCs w:val="24"/>
        </w:rPr>
        <w:t>el maló-</w:t>
      </w:r>
      <w:r>
        <w:rPr>
          <w:sz w:val="24"/>
          <w:szCs w:val="24"/>
        </w:rPr>
        <w:t>nak,</w:t>
      </w:r>
      <w:r>
        <w:rPr>
          <w:i/>
          <w:iCs/>
          <w:sz w:val="24"/>
          <w:szCs w:val="24"/>
        </w:rPr>
        <w:t xml:space="preserve"> </w:t>
      </w:r>
      <w:r>
        <w:rPr>
          <w:sz w:val="24"/>
          <w:szCs w:val="24"/>
        </w:rPr>
        <w:t>vagyis Rossznak nevezni. Nem sokkal ezután hátat is fordított a királyságának, és legfiatalabb fivérére, Lajosra bízta a kormányzást, aki ekkor még csak tizenöt éves volt, s maga is szívesebben tanyázott a francia udvarban bátyja, Fülöp társaságában.</w:t>
      </w:r>
    </w:p>
    <w:p>
      <w:pPr>
        <w:pStyle w:val="Szvegtrzsbehzssal2"/>
        <w:rPr/>
      </w:pPr>
      <w:r>
        <w:rPr/>
        <w:t>Joggal kérdezheti, miként lehet a navarrai tábor olyan nagy és erős, ha a navarrai nemesség egy része szemben áll saját uralkodójával. Nos hát, öcsém, azért, mert ezt a tábort zömében az Évreux grófságbeli nor-mand lovagok alkotják. Navarrai Károlyt nem délen fekvő királysága teszi veszélyessé a francia korona számára, hanem a Párizshoz közeli birtokok: Mantes, Pacy, Meulan vagy Nonancourt urai, akik a hatalmukban tartják azokat az utakat, melyek nyugat felől a fővárosba vezetnek.</w:t>
      </w:r>
    </w:p>
    <w:p>
      <w:pPr>
        <w:pStyle w:val="Normal"/>
        <w:shd w:fill="FFFFFF" w:val="clear"/>
        <w:ind w:firstLine="284"/>
        <w:jc w:val="both"/>
        <w:rPr/>
      </w:pPr>
      <w:r>
        <w:rPr>
          <w:sz w:val="24"/>
          <w:szCs w:val="24"/>
        </w:rPr>
        <w:t>Ezt János király is megértette, vagy megértették vele; és ez egyszer jó diplomáciai érzékről téve tanúságot, arra törekedett, hogy megegyezzék navarrai unokatestvérével. Milyen kötelékkel fűzhette volna jobban magához, mint egy házassággal? Olyan erős kötésre volt szükség most is, amilyet hat hónapon keresztül, amíg Franciaország királynéja volt, Navarrai Blanka jelentett. A választás most a francia király legidősebb leányára, a kis Valois Johannára esett. A kislány még csak nyolcéves volt, de ilyen partinál érdemes kivárni, amíg a házasság elhálható. És Navarrai Károly nem szűkölködött gáláns kalandokban, így hát volt türelme várni. Tudunk többek között egy bizonyos Gracieuse nevű hölgyről… igen, ez volt a neve, vagy legalábbis így hívatta magát… A kis Valois Johanna már özvegy volt: hároméves korában férjhez adták az anyja egyik rokonához, akit azonban Isten korán magához szólított.</w:t>
      </w:r>
    </w:p>
    <w:p>
      <w:pPr>
        <w:pStyle w:val="Normal"/>
        <w:shd w:fill="FFFFFF" w:val="clear"/>
        <w:ind w:firstLine="284"/>
        <w:jc w:val="both"/>
        <w:rPr/>
      </w:pPr>
      <w:r>
        <w:rPr>
          <w:sz w:val="24"/>
          <w:szCs w:val="24"/>
        </w:rPr>
        <w:t xml:space="preserve">Mi Avignonban támogattuk a házasság tervét, amely a béke zálogának tűnt. A házassági szerződés rendezte a francia királyi család két ága közti valamennyi vitás kérdést, az Angouleme grófságét is. </w:t>
      </w:r>
      <w:r>
        <w:rPr>
          <w:sz w:val="24"/>
          <w:szCs w:val="24"/>
          <w:lang w:val="el-GR"/>
        </w:rPr>
        <w:t xml:space="preserve">Ε </w:t>
      </w:r>
      <w:r>
        <w:rPr>
          <w:sz w:val="24"/>
          <w:szCs w:val="24"/>
        </w:rPr>
        <w:t>grófságot már korábban odaígérték Károly anyjának, cserébe Brie-ért és Champagne-ért, mely utóbbiakat később Pontoise-ra és Beaumont-ra változtatták, de a terv gyakorlati végrehajtására nem került sor. Most visszatértek az eredeti megállapodáshoz; Navarra a hozomány részeként visszakapja Angouleme-et, számos birtokkal és kastéllyal együtt. János király elhalmozta ajándékokkal jövendő vejét. „A felségedé, így rendelem: ez is felségedé…”</w:t>
      </w:r>
    </w:p>
    <w:p>
      <w:pPr>
        <w:pStyle w:val="Normal"/>
        <w:shd w:fill="FFFFFF" w:val="clear"/>
        <w:ind w:firstLine="284"/>
        <w:jc w:val="both"/>
        <w:rPr/>
      </w:pPr>
      <w:r>
        <w:rPr>
          <w:sz w:val="24"/>
          <w:szCs w:val="24"/>
        </w:rPr>
        <w:t>Navarra királya, bizalmasai körében, gyakran tréfálkozott a János királlyal való bonyolult rokonságán. ,,Születésünknél fogva unokatestvérek vagyunk; azután kis híján sógorok lettünk; de mivel az apja vette el a húgomat, én egyszeriben a nagybátyja lettem; most pedig a veje leszek.” De a hozományt azért elfogadta. János király nem követelt házasságba hozandó vagyont, csak kölcsönt kért: százezer tallért, amivel a párizsi kereskedőknek tartozott. De Károlynak sem volt készpénzben annyi. A flandriai bankárokhoz fordult, s a kölcsön fejében elzálogosította ékszereinek egy részét. A király veje könnyebben jutott pénzhez, mint a király…</w:t>
      </w:r>
    </w:p>
    <w:p>
      <w:pPr>
        <w:pStyle w:val="Normal"/>
        <w:shd w:fill="FFFFFF" w:val="clear"/>
        <w:ind w:firstLine="284"/>
        <w:jc w:val="both"/>
        <w:rPr/>
      </w:pPr>
      <w:r>
        <w:rPr>
          <w:sz w:val="24"/>
          <w:szCs w:val="24"/>
        </w:rPr>
        <w:t>Ekkor került kapcsolatba Navarrai Károly Marcellel, a párizsi céhek vezetőjével… erről is írnom kell a pápának, mert Marcel jelenlegi ténykedése nyugtalanít. De ez egy másik ügy…</w:t>
      </w:r>
    </w:p>
    <w:p>
      <w:pPr>
        <w:pStyle w:val="Normal"/>
        <w:shd w:fill="FFFFFF" w:val="clear"/>
        <w:ind w:firstLine="284"/>
        <w:jc w:val="both"/>
        <w:rPr>
          <w:sz w:val="24"/>
          <w:szCs w:val="24"/>
        </w:rPr>
      </w:pPr>
      <w:r>
        <w:rPr>
          <w:sz w:val="24"/>
          <w:szCs w:val="24"/>
        </w:rPr>
        <w:t>A százezer tallérról szóló elismervény bekerült a házassági szerződésbe; a rövid lejáratú kölcsönt részletekben kellett visszafizetni. A navarrai királyt fölvették a Csillagrend lovagjai közé, és megcsillogtatták előtte a reményt, hogy – bár még nem töltötte be huszadik életévét – ő lesz az ország főparancsnoka. Az esküvőt nagy pompával és vigalommal ülték meg.</w:t>
      </w:r>
    </w:p>
    <w:p>
      <w:pPr>
        <w:pStyle w:val="Normal"/>
        <w:shd w:fill="FFFFFF" w:val="clear"/>
        <w:ind w:firstLine="284"/>
        <w:jc w:val="both"/>
        <w:rPr/>
      </w:pPr>
      <w:r>
        <w:rPr>
          <w:sz w:val="24"/>
          <w:szCs w:val="24"/>
        </w:rPr>
        <w:t>Ám az após és vő közt bimbózó szép barátság gyorsan hervadásnak indult. Ki hervasztotta el? A másik Károly, a Szép Spanyol, aki féltékeny volt a navarrai királyra, s nyugtalanul figyelte, hogy milyen gyorsan emelkedik csillaga az udvar egén. Navarrai Károly sem volt mentes ama gyarlóságtól… sok fiatalember esik ebbe a hibába, melytől kegyelmedet óva intem, Archambaud… hogy amikor a szerencse mosolygott rá, túl sokat fecsegett, és nem tartóztatta meg magát a kaján kijelentésektől sem. A Szép Spanyol sietett feltálalni János királynak veje elméncségeit, a saját szája íze szerint fűszerezve. „Gúnyolja kegyelmedet; azt hiszi, kedvére csúfolódhat, s bármit megengedhet magának. Felséged nem tűrheti ezt; de ha tűri is, én, a kegyelmed iránti szeretettől vezérelve, semmiképp sem tűrhetem.” így duruzsolt nap mint nap a király fülébe. A navarrai király ezt mondta; a navarrai király ezt tette; a navarrai király a dauphinhez törleszkedik; a navarrai király cselt sző a Nagy Tanácsban ezzel és ezzel a főméltóságal. János király pedig kész minden rosszat elhinni másokról; s a gyanúját azután nagyon nehéz elűzni. Egyszerre hiszékeny és makacs. Nincs könnyebb, mint vele elhitetni, hogy ellenségek veszik körül.</w:t>
      </w:r>
    </w:p>
    <w:p>
      <w:pPr>
        <w:pStyle w:val="Normal"/>
        <w:shd w:fill="FFFFFF" w:val="clear"/>
        <w:ind w:firstLine="284"/>
        <w:jc w:val="both"/>
        <w:rPr>
          <w:sz w:val="24"/>
          <w:szCs w:val="24"/>
        </w:rPr>
      </w:pPr>
      <w:r>
        <w:rPr>
          <w:sz w:val="24"/>
          <w:szCs w:val="24"/>
        </w:rPr>
        <w:t>Egyszer csak visszavették Navarrai Károlytól Languedoc kormányzói tisztét. S ki lépett a helyébe? Spanyol Károly. Azután a Raoul de Brienne lefejezése óta betöltetlen főparancsnoki poszt talált gazdára, de nem Navarrai Károly, hanem Spanyol Károly személyében. A százezer tallérnyi kölcsönt nem adták meg a navarrai-nak, míg a király barátjára ajándékok és kiváltságok hullottak, mint a zápor. Angouléme grófság, minden létező szerződés ellenére, szintén a Szép Spanyolé lett, s Navarrának ismét be kellett érnie egy homályos ígérettel, miszerint valami mást kap majd helyette.</w:t>
      </w:r>
    </w:p>
    <w:p>
      <w:pPr>
        <w:pStyle w:val="Normal"/>
        <w:shd w:fill="FFFFFF" w:val="clear"/>
        <w:ind w:firstLine="284"/>
        <w:jc w:val="both"/>
        <w:rPr/>
      </w:pPr>
      <w:r>
        <w:rPr>
          <w:sz w:val="24"/>
          <w:szCs w:val="24"/>
        </w:rPr>
        <w:t>Rossz Károly és Spanyol Károly közt előbb hűvös lett a viszony, majd a fagy utálattá s végül nyílt gyűlöletté változott. A Spanyol könnyen mondhatta most már a királynak: „Látja, milyen igazam volt, édes uram! A veje, mert keresztülhúztam gonosz terveit, most lázado-zik akarata ellen. Azért engem támad, mert tudja, hogy közel állok kegyelmedhez.”</w:t>
      </w:r>
    </w:p>
    <w:p>
      <w:pPr>
        <w:pStyle w:val="Normal"/>
        <w:shd w:fill="FFFFFF" w:val="clear"/>
        <w:ind w:firstLine="284"/>
        <w:jc w:val="both"/>
        <w:rPr>
          <w:sz w:val="24"/>
          <w:szCs w:val="24"/>
        </w:rPr>
      </w:pPr>
      <w:r>
        <w:rPr>
          <w:sz w:val="24"/>
          <w:szCs w:val="24"/>
        </w:rPr>
        <w:t>Egyszer azzal is fenyegetőzött, hogy száműzetésbe vonul, ő, a fő kegyenc!, ha a navarrai fivérek tovább áskálódnak ellene. Úgy beszélt, mint egy szerelmes: „Elmegyek valami pusztaságba, túl királyságának határán, hogy már csak annak a szeretetnek az emlékéből éljek, amit kegyelmed tanúsított irántam. Vagy hogy meghaljak! Mert kegyelmedtől távol a lelkem bizonyosan elhagyná a testemet.” És eközben könnyezett ez a fura főparancsnok.</w:t>
      </w:r>
    </w:p>
    <w:p>
      <w:pPr>
        <w:pStyle w:val="Normal"/>
        <w:shd w:fill="FFFFFF" w:val="clear"/>
        <w:ind w:firstLine="284"/>
        <w:jc w:val="both"/>
        <w:rPr>
          <w:sz w:val="24"/>
          <w:szCs w:val="24"/>
        </w:rPr>
      </w:pPr>
      <w:r>
        <w:rPr>
          <w:sz w:val="24"/>
          <w:szCs w:val="24"/>
        </w:rPr>
        <w:t>És mivel János király bolondult a Spanyolért, s mindent az ő szemével látott, engesztelhetetlen ellenséget faragott az unokatestvéréből, akit pedig azért választott vejéül, hogy a szövetségesévé tegye.</w:t>
      </w:r>
    </w:p>
    <w:p>
      <w:pPr>
        <w:pStyle w:val="Normal"/>
        <w:shd w:fill="FFFFFF" w:val="clear"/>
        <w:ind w:firstLine="284"/>
        <w:jc w:val="both"/>
        <w:rPr>
          <w:sz w:val="24"/>
          <w:szCs w:val="24"/>
        </w:rPr>
      </w:pPr>
      <w:r>
        <w:rPr>
          <w:sz w:val="24"/>
          <w:szCs w:val="24"/>
        </w:rPr>
        <w:t>Mondtam már: ostoba és kártékony ez a király… és sajnos nemcsak önmagának árt, hanem a királyságnak is.</w:t>
      </w:r>
    </w:p>
    <w:p>
      <w:pPr>
        <w:pStyle w:val="Normal"/>
        <w:shd w:fill="FFFFFF" w:val="clear"/>
        <w:ind w:firstLine="284"/>
        <w:jc w:val="both"/>
        <w:rPr>
          <w:sz w:val="24"/>
          <w:szCs w:val="24"/>
        </w:rPr>
      </w:pPr>
      <w:r>
        <w:rPr>
          <w:sz w:val="24"/>
          <w:szCs w:val="24"/>
        </w:rPr>
        <w:t>Az udvar már másról sem beszélt, csak az unokafivérek viszályáról. Az elhanyagolt királyné félrevonult a világtól Spanyol Károly feleségével… mert házasember volt a főparancsnok, látszatházasságban élt a király egyik unokahúgával, Madame de Blois-val.</w:t>
      </w:r>
    </w:p>
    <w:p>
      <w:pPr>
        <w:pStyle w:val="Normal"/>
        <w:shd w:fill="FFFFFF" w:val="clear"/>
        <w:ind w:firstLine="284"/>
        <w:jc w:val="both"/>
        <w:rPr/>
      </w:pPr>
      <w:r>
        <w:rPr>
          <w:sz w:val="24"/>
          <w:szCs w:val="24"/>
        </w:rPr>
        <w:t>A király tanácsosai, miközben buzgón nyalták uruk talpát, titkon két pártra szakadtak, aszerint hogy ki melyik felet látta hasznosabbnak támogatni, a főparancsnokot-e, vagy a király vejét. És a fű alatti harc csak annál gyilkosabb volt, hogy a király, aki pedig úgy tett, mintha országa minden gondját egyedül hordozná a vállán, válságos helyzetekben mindig magára hagyta az övéit.</w:t>
      </w:r>
    </w:p>
    <w:p>
      <w:pPr>
        <w:pStyle w:val="Normal"/>
        <w:shd w:fill="FFFFFF" w:val="clear"/>
        <w:ind w:firstLine="284"/>
        <w:jc w:val="both"/>
        <w:rPr/>
      </w:pPr>
      <w:r>
        <w:rPr>
          <w:sz w:val="24"/>
          <w:szCs w:val="24"/>
        </w:rPr>
        <w:t xml:space="preserve">Intrika nélkül, kedves öcsém, nincs királyi udvar. De szervezkedés, összeesküvés csak a gyönge királyok udvarában van, akiket valamilyen bűn vagy betegség elgyengít. Szerettem volna látni, hogy valaki összeesküvést </w:t>
      </w:r>
      <w:r>
        <w:rPr>
          <w:i/>
          <w:iCs/>
          <w:sz w:val="24"/>
          <w:szCs w:val="24"/>
        </w:rPr>
        <w:t xml:space="preserve">sző </w:t>
      </w:r>
      <w:r>
        <w:rPr>
          <w:sz w:val="24"/>
          <w:szCs w:val="24"/>
        </w:rPr>
        <w:t>Szép Fülöp udvarában! Senki sem mert volna ilyesmire vetemedni, de még csak eszébe sem jutott senkinek. Ami persze nem jelenti azt, hogy az erős királyok eleve védve vannak az összeesküvéstől; de ilyenkor az összeesküvők árulók. A gyenge uralkodók udvarában viszont becsületes emberek válnak összeesküvőkké.</w:t>
      </w:r>
    </w:p>
    <w:p>
      <w:pPr>
        <w:pStyle w:val="Normal"/>
        <w:shd w:fill="FFFFFF" w:val="clear"/>
        <w:ind w:firstLine="284"/>
        <w:jc w:val="both"/>
        <w:rPr>
          <w:sz w:val="24"/>
          <w:szCs w:val="24"/>
        </w:rPr>
      </w:pPr>
      <w:r>
        <w:rPr>
          <w:sz w:val="24"/>
          <w:szCs w:val="24"/>
        </w:rPr>
        <w:t>Az 1354 karácsonya előtti napon, egy párizsi palotában olyan heves szópárbajra került sor Spanyol Károly és Navarrai Fülöp között, hogy Fülöp tőrt rántott, s ha barátai nem akadályozzák meg, leszúrja a főparancsnokot. A Spanyol erőltetetten nevetett, s azt állította, hogy a fiatal navarrai kevésbé hetvenkednék, ha nem volna körülötte annyi ember, aki visszatartsa. Fülöp ugyan nem vívott olyan jól, mint a bátyja, de forrófejűbb volt. Amikor kirángatták a teremből, megesküdött, hogy hamarosan bosszút áll a sértésért családja ellenségén. S bosszút is állt két hét múlva, háromkirályok éjszakáján.</w:t>
      </w:r>
    </w:p>
    <w:p>
      <w:pPr>
        <w:pStyle w:val="Normal"/>
        <w:shd w:fill="FFFFFF" w:val="clear"/>
        <w:ind w:firstLine="284"/>
        <w:jc w:val="both"/>
        <w:rPr>
          <w:sz w:val="24"/>
          <w:szCs w:val="24"/>
        </w:rPr>
      </w:pPr>
      <w:r>
        <w:rPr>
          <w:sz w:val="24"/>
          <w:szCs w:val="24"/>
        </w:rPr>
        <w:t>A Szép Spanyol látogatóba indult unokahúgához, Alençon grófnőhöz. Útközben egy laigle-i fogadóban szállt meg, melynek nevét nem lehet elfelejteni: Fogadó a Röfögő Kocához. A Spanyol túlságosan is bízott benne, hogy tiszte s a királlyal való barátsága minden veszélytől megóvja, s csekély kísérettel utazgatott a királyságban. Márpedig Laigle az évreux-i grófságban fekszik, alig néhány mérföldnyire a navarrai fivérek kastélyától. A testvérek tudomást szereztek a főparancsnok utazásáról, s kelepcét állítottak neki.</w:t>
      </w:r>
    </w:p>
    <w:p>
      <w:pPr>
        <w:pStyle w:val="Normal"/>
        <w:shd w:fill="FFFFFF" w:val="clear"/>
        <w:ind w:firstLine="284"/>
        <w:jc w:val="both"/>
        <w:rPr/>
      </w:pPr>
      <w:r>
        <w:rPr>
          <w:sz w:val="24"/>
          <w:szCs w:val="24"/>
        </w:rPr>
        <w:t>Éjfél felé húsz normand lovag, a vitéz de Graville, de Cléres, de Mainemares, de Morbecque, valamint d'Aunay lovag… bizony! rokona annak, aki a Nesle-toronyba járt titkos találkára; senkit sem lepett meg, hogy a navarrai táborban bukkant fel… tehát, mint mondtam, vagy húsz nagyúr, akinek neve később köztudott lett, mert a király kegyelemlevelet adott nekik… Navarrai Fülöp vezetésével megjelent a városban, berontott a Röfögő Koca ajtaján, és a főparancsnok szobájába nyomult.</w:t>
      </w:r>
    </w:p>
    <w:p>
      <w:pPr>
        <w:pStyle w:val="Normal"/>
        <w:shd w:fill="FFFFFF" w:val="clear"/>
        <w:ind w:firstLine="284"/>
        <w:jc w:val="both"/>
        <w:rPr>
          <w:sz w:val="24"/>
          <w:szCs w:val="24"/>
        </w:rPr>
      </w:pPr>
      <w:r>
        <w:rPr>
          <w:sz w:val="24"/>
          <w:szCs w:val="24"/>
        </w:rPr>
        <w:t>A navarrai király nem volt velük. Arra az esetre, ha a vállalkozás balul ütne ki, inkább a város szélén, egy csűr mellett várakozott, az őrszemek társaságában. Ó! szinte látom Rossz Károlyt, amint köpenyébe burkolózva fel-alá járkál, topog a fagyos földön, szinte lebeg fölötte, mint egy kis ördög. Vár. Nézi a téli eget. A hideg csípi az ujjait. A lelke dermedt a félelemtől és a gyűlölettől. Hegyezi a fülét. Izgalmában újra járkálni kezd.</w:t>
      </w:r>
    </w:p>
    <w:p>
      <w:pPr>
        <w:pStyle w:val="Normal"/>
        <w:shd w:fill="FFFFFF" w:val="clear"/>
        <w:ind w:firstLine="284"/>
        <w:jc w:val="both"/>
        <w:rPr>
          <w:sz w:val="24"/>
          <w:szCs w:val="24"/>
        </w:rPr>
      </w:pPr>
      <w:r>
        <w:rPr>
          <w:sz w:val="24"/>
          <w:szCs w:val="24"/>
        </w:rPr>
        <w:t>Egyszerre elébe toppan Jean de Fricamps, akit csak Friquet-nek hívnak: ő Caen kormányzója, valamint a király tanácsosa, a nagy cselszövő, s lihegve jelenti: „Megtörtént, felség!”</w:t>
      </w:r>
    </w:p>
    <w:p>
      <w:pPr>
        <w:pStyle w:val="Normal"/>
        <w:shd w:fill="FFFFFF" w:val="clear"/>
        <w:ind w:firstLine="284"/>
        <w:jc w:val="both"/>
        <w:rPr>
          <w:sz w:val="24"/>
          <w:szCs w:val="24"/>
        </w:rPr>
      </w:pPr>
      <w:r>
        <w:rPr>
          <w:sz w:val="24"/>
          <w:szCs w:val="24"/>
        </w:rPr>
        <w:t>És azután feltűnik Graville is, majd Mainemares, Morbecque és Navarrai Fülöp, s valamennyi összeesküvő. A fogadóban pedig már holtan fekszik a szép Spanyol Károly, akit az ágya alól ráncigáltak elő. Alaposan átlyuggatták a hálóruháját. Nyolcvan sebet számláltak később a testén, nyolcvan szúrást. Minden egyes támadója négyszer mártotta belé a kardját… Hát így esett, öcsém, hogy a navarrai király lázadó lett, s hogy János király elvesztette jó barátját…</w:t>
      </w:r>
    </w:p>
    <w:p>
      <w:pPr>
        <w:pStyle w:val="Normal"/>
        <w:shd w:fill="FFFFFF" w:val="clear"/>
        <w:ind w:firstLine="284"/>
        <w:jc w:val="both"/>
        <w:rPr>
          <w:sz w:val="24"/>
          <w:szCs w:val="24"/>
        </w:rPr>
      </w:pPr>
      <w:r>
        <w:rPr>
          <w:sz w:val="24"/>
          <w:szCs w:val="24"/>
        </w:rPr>
        <w:t>Most pedig, kérem, adja át a helyét Francesco Calvo páternek, pápai titkáromnak, hogy tárgyalhassak vele, mielőtt új állomásunkra érkezünk.</w:t>
      </w:r>
    </w:p>
    <w:p>
      <w:pPr>
        <w:pStyle w:val="Normal"/>
        <w:shd w:fill="FFFFFF" w:val="clear"/>
        <w:jc w:val="center"/>
        <w:rPr>
          <w:sz w:val="24"/>
          <w:szCs w:val="24"/>
        </w:rPr>
      </w:pPr>
      <w:r>
        <w:rPr>
          <w:sz w:val="24"/>
          <w:szCs w:val="24"/>
        </w:rPr>
      </w:r>
    </w:p>
    <w:p>
      <w:pPr>
        <w:pStyle w:val="Normal"/>
        <w:shd w:fill="FFFFFF" w:val="clear"/>
        <w:jc w:val="center"/>
        <w:rPr>
          <w:sz w:val="24"/>
          <w:szCs w:val="22"/>
        </w:rPr>
      </w:pPr>
      <w:r>
        <w:rPr>
          <w:sz w:val="24"/>
          <w:szCs w:val="22"/>
        </w:rPr>
        <w:t>VII.</w:t>
      </w:r>
    </w:p>
    <w:p>
      <w:pPr>
        <w:pStyle w:val="Normal"/>
        <w:shd w:fill="FFFFFF" w:val="clear"/>
        <w:jc w:val="center"/>
        <w:rPr>
          <w:sz w:val="24"/>
          <w:szCs w:val="22"/>
        </w:rPr>
      </w:pPr>
      <w:r>
        <w:rPr>
          <w:sz w:val="24"/>
          <w:szCs w:val="22"/>
        </w:rPr>
        <w:t>HÍREK PÁRIZSBÓL</w:t>
      </w:r>
    </w:p>
    <w:p>
      <w:pPr>
        <w:pStyle w:val="Normal"/>
        <w:shd w:fill="FFFFFF" w:val="clear"/>
        <w:ind w:firstLine="284"/>
        <w:jc w:val="both"/>
        <w:rPr>
          <w:sz w:val="24"/>
          <w:szCs w:val="24"/>
        </w:rPr>
      </w:pPr>
      <w:r>
        <w:rPr>
          <w:sz w:val="24"/>
          <w:szCs w:val="24"/>
        </w:rPr>
      </w:r>
    </w:p>
    <w:p>
      <w:pPr>
        <w:pStyle w:val="Szvegtrzsbehzssal2"/>
        <w:rPr/>
      </w:pPr>
      <w:r>
        <w:rPr>
          <w:szCs w:val="22"/>
        </w:rPr>
        <w:t>La Péruse-ben rengeteg teendő vár rám, Calvo páter: alaposan szét kell néznem az apátságban, hogy megbizonyosodjam róla, vajon valóban akkora kárt tettek-e benne az angolok, hogy egy éven át fel kell mentenem a szerzeteseket, amint kérték, házfőnöki jövedelmem folyósítása alól; ezért most mondom el, mit kell tartalmaznia annak a levélnek, melyet a szentatyának küldünk. Kérem, hogy mihelyt megérkezünk, lásson hozzá s írja meg, a megszokott szép fordulatokkal.</w:t>
      </w:r>
    </w:p>
    <w:p>
      <w:pPr>
        <w:pStyle w:val="Normal"/>
        <w:shd w:fill="FFFFFF" w:val="clear"/>
        <w:ind w:firstLine="284"/>
        <w:jc w:val="both"/>
        <w:rPr>
          <w:sz w:val="24"/>
          <w:szCs w:val="24"/>
        </w:rPr>
      </w:pPr>
      <w:r>
        <w:rPr>
          <w:sz w:val="24"/>
          <w:szCs w:val="22"/>
        </w:rPr>
        <w:t>A szentatya tudomására kell hoznunk azokat a Párizsból érkezett nyugtalanító híreket, melyekhez Limoges-ban jutottam,</w:t>
      </w:r>
    </w:p>
    <w:p>
      <w:pPr>
        <w:pStyle w:val="Normal"/>
        <w:shd w:fill="FFFFFF" w:val="clear"/>
        <w:ind w:firstLine="284"/>
        <w:jc w:val="both"/>
        <w:rPr>
          <w:sz w:val="24"/>
          <w:szCs w:val="24"/>
        </w:rPr>
      </w:pPr>
      <w:r>
        <w:rPr>
          <w:sz w:val="24"/>
          <w:szCs w:val="22"/>
        </w:rPr>
        <w:t xml:space="preserve">A legfőbb aggodalomra a párizsi céhek feje, Étienne </w:t>
      </w:r>
      <w:r>
        <w:rPr>
          <w:sz w:val="24"/>
          <w:szCs w:val="22"/>
          <w:lang w:val="en-US"/>
        </w:rPr>
        <w:t xml:space="preserve">Marcel </w:t>
      </w:r>
      <w:r>
        <w:rPr>
          <w:sz w:val="24"/>
          <w:szCs w:val="22"/>
        </w:rPr>
        <w:t>ténykedése ad okát. Erődítményt építtet és árkot ásat a város körül, mintha ostromtól tartana; a munkálatok már hat hónapja folynak a régi városrészen túl. A béketárgyalások jelenlegi állásánál az an.gciök egész biztosan nem készülnek Párizs ellen, így hát érthetetlen ez a készülődés. Ráadásul Marcel polgárőrsége·</w:t>
      </w:r>
      <w:r>
        <w:rPr>
          <w:sz w:val="24"/>
          <w:szCs w:val="22"/>
          <w:vertAlign w:val="superscript"/>
        </w:rPr>
        <w:t>1</w:t>
      </w:r>
      <w:r>
        <w:rPr>
          <w:sz w:val="24"/>
          <w:szCs w:val="22"/>
        </w:rPr>
        <w:t>: is szervez a városban; sz őrség tagjai ötven–, negyven– és tízfős csoportokban gyakorlatoznak, egészen úgy, mint a flandriai milíciák, amelyek maguk biztosítják városaik védelmét. Kierőszakolták, hogy a király helyettese, a dauphin adja áldását a milíciára, és miközben a király által kivetett adok és illetékek ellen örökösen zúgolódnak, a polgárőrséget felszerelendő, Marcelicaladot vetett ki, amit közvetlenül szed be.</w:t>
      </w:r>
    </w:p>
    <w:p>
      <w:pPr>
        <w:pStyle w:val="Normal"/>
        <w:shd w:fill="FFFFFF" w:val="clear"/>
        <w:ind w:firstLine="284"/>
        <w:jc w:val="both"/>
        <w:rPr/>
      </w:pPr>
      <w:r>
        <w:rPr>
          <w:sz w:val="24"/>
          <w:szCs w:val="22"/>
        </w:rPr>
        <w:t>Udvari szállítóként hajdan jól meggazdagodott;, de négy éve elveszítette ezt a jövedelemforrását, amiért is nagyon neheztel, s a poitiers-i katasztrófa óta, úgy tűnik, az államügyekbe is igyekszik beleütni az orrát. Ne</w:t>
      </w:r>
      <w:r>
        <w:rPr>
          <w:sz w:val="24"/>
          <w:szCs w:val="24"/>
        </w:rPr>
        <w:t>héz átlátni a tervein, csak annyi bizonyos, szeretné fontossá tenni magát; de nem a szentatyánk által hőn óhajtott megbékélésen munkálkodik. Kegyes kötelességem azt tanácsolni a pápának, hogy ha ez az úr bárminemű kérelemmel fordulna hozzá, utasítsa el, és semmilyen segítséget ne nyújtson, még látszattámogatást se, vállalkozásához.</w:t>
      </w:r>
    </w:p>
    <w:p>
      <w:pPr>
        <w:pStyle w:val="Normal"/>
        <w:shd w:fill="FFFFFF" w:val="clear"/>
        <w:ind w:firstLine="284"/>
        <w:jc w:val="both"/>
        <w:rPr/>
      </w:pPr>
      <w:r>
        <w:rPr>
          <w:sz w:val="24"/>
          <w:szCs w:val="24"/>
        </w:rPr>
        <w:t>Látom, máris megértett, Calvo páter. Capocci bíboros Párizsban van. Ismerve meggondolatlan természetét és gyakori balfogásait, elképzelhetőnek tartom, hogy összeszűri a levet ezzel a Marcellel… Nem, semmi konkrétumot nem tudok; de jó a szimatom, és érzem, hogy legátustársam valami rosszra készül…</w:t>
      </w:r>
    </w:p>
    <w:p>
      <w:pPr>
        <w:pStyle w:val="Normal"/>
        <w:shd w:fill="FFFFFF" w:val="clear"/>
        <w:ind w:firstLine="284"/>
        <w:jc w:val="both"/>
        <w:rPr/>
      </w:pPr>
      <w:r>
        <w:rPr>
          <w:sz w:val="24"/>
          <w:szCs w:val="24"/>
        </w:rPr>
        <w:t>Ezenkívül szeretném megkérni a pápa őszentségét, hogy gyűjtsön be minden értesülést az északfrancia rendi országgyűlésről, melyet e hónap elején rekesztettek be Párizsban, és fordítsa szent figyelmét az ott történt furcsaságokra.</w:t>
      </w:r>
    </w:p>
    <w:p>
      <w:pPr>
        <w:pStyle w:val="Normal"/>
        <w:shd w:fill="FFFFFF" w:val="clear"/>
        <w:ind w:firstLine="284"/>
        <w:jc w:val="both"/>
        <w:rPr>
          <w:sz w:val="24"/>
          <w:szCs w:val="24"/>
        </w:rPr>
      </w:pPr>
      <w:r>
        <w:rPr>
          <w:sz w:val="24"/>
          <w:szCs w:val="24"/>
        </w:rPr>
        <w:t>János király decemberre ígérte az országgyűlés összehívását; ám tekintettel a forrongásra, zavarodottságra és fejetlenségre, melybe a poitiers-i vereség sodorta a királyságot, Károly dauphin úgy gondolta, bölcsen cselekszik, ha előbbre hozza a gyűlést októberre. Igazából nem is volt más választása, ha meg akarta őrizni hatalmát, amely oly fiatalon hárult rá, s nem járt vele más, mint egy szétvert hadsereg és egy üres kincstár.</w:t>
      </w:r>
    </w:p>
    <w:p>
      <w:pPr>
        <w:pStyle w:val="Normal"/>
        <w:shd w:fill="FFFFFF" w:val="clear"/>
        <w:ind w:firstLine="284"/>
        <w:jc w:val="both"/>
        <w:rPr>
          <w:sz w:val="24"/>
          <w:szCs w:val="24"/>
        </w:rPr>
      </w:pPr>
      <w:r>
        <w:rPr>
          <w:sz w:val="24"/>
          <w:szCs w:val="24"/>
        </w:rPr>
        <w:t>De a nyolcszáz észak-francia küldött, köztük négyszáz polgár, egyáltalán nem arról tanácskozott, amire a gyűlést összehívták.</w:t>
      </w:r>
    </w:p>
    <w:p>
      <w:pPr>
        <w:pStyle w:val="Normal"/>
        <w:shd w:fill="FFFFFF" w:val="clear"/>
        <w:ind w:firstLine="284"/>
        <w:jc w:val="both"/>
        <w:rPr>
          <w:sz w:val="24"/>
          <w:szCs w:val="24"/>
        </w:rPr>
      </w:pPr>
      <w:r>
        <w:rPr>
          <w:sz w:val="24"/>
          <w:szCs w:val="24"/>
        </w:rPr>
        <w:t>Az egyház sok olyan zsinatot látott már, amely túllépte hatáskörét. A pápa tudomására kell hoznunk, hogy ez az országgyűlés olyan céltévesztett zsinathoz hasonló, amely a kezébe akar kaparintani őt meg nem illető jogokat, s kihasználva a legfőbb hatalom gyengeségét, olyan újításokat sürget, melyek fejetlenséghez vezetnének.</w:t>
      </w:r>
    </w:p>
    <w:p>
      <w:pPr>
        <w:pStyle w:val="Normal"/>
        <w:shd w:fill="FFFFFF" w:val="clear"/>
        <w:ind w:firstLine="284"/>
        <w:jc w:val="both"/>
        <w:rPr/>
      </w:pPr>
      <w:r>
        <w:rPr>
          <w:sz w:val="24"/>
          <w:szCs w:val="24"/>
        </w:rPr>
        <w:t>Ahelyett, hogy Franciaország királyának kiszabadításán munkálkodnának, kizárólag a navarrai királlyal foglalkoznak, ami jól mutatja, kinek a szekerét tolják.</w:t>
      </w:r>
    </w:p>
    <w:p>
      <w:pPr>
        <w:pStyle w:val="Normal"/>
        <w:shd w:fill="FFFFFF" w:val="clear"/>
        <w:ind w:firstLine="284"/>
        <w:jc w:val="both"/>
        <w:rPr>
          <w:sz w:val="24"/>
          <w:szCs w:val="24"/>
        </w:rPr>
      </w:pPr>
      <w:r>
        <w:rPr>
          <w:sz w:val="24"/>
          <w:szCs w:val="24"/>
        </w:rPr>
        <w:t>Ráadásul ez a nyolcszáz ember kinevezett egy nyolcvantagú bizottságot, amely titokban összeállította a királyhoz intézendő tiltakozó intelmek hosszú listáját, részben jogos, részben teljesen elhibázott követelésekkel. Először is kérik a király főtanácsadóinak elbocsátását és bíróság elé állítását, azzal vádolván őket, hogy elsikkasztották a rendkívüli adókat, s így ők felelősek a bukásért…</w:t>
      </w:r>
    </w:p>
    <w:p>
      <w:pPr>
        <w:pStyle w:val="Normal"/>
        <w:shd w:fill="FFFFFF" w:val="clear"/>
        <w:ind w:firstLine="284"/>
        <w:jc w:val="both"/>
        <w:rPr>
          <w:sz w:val="24"/>
          <w:szCs w:val="24"/>
        </w:rPr>
      </w:pPr>
      <w:r>
        <w:rPr>
          <w:sz w:val="24"/>
          <w:szCs w:val="24"/>
        </w:rPr>
        <w:t>Meg kell mondanom, Calvo… nem azért, hogy a levélbe belefoglalja, csak hogy feltárjam kegyelmed előtt a gondolataimat… ez a vád nem egészen alaptalan. Tudom, kik értéktelenek, s kik egyenesen gazemberek azon emberek közül, akikre János király a kormányzást bízta. Természetes dolog, hogy a magas állásokban az emberek meggazdagszanak, különben senki sem vállalná a hivatallal járó fáradalmat és kockázatot. De nem szabad tisztességtelenné válni s a közvagyont dézsmálni. És főleg értenie kell a dolgát annak, aki magas hivatalt vállal. De mivel János király maga is csak kevéssé alkalmas posztja betöltésére, előszeretettel gyűjtött olyan embereket maga köré, akik egyáltalán nem alkalmasak.</w:t>
      </w:r>
    </w:p>
    <w:p>
      <w:pPr>
        <w:pStyle w:val="Normal"/>
        <w:shd w:fill="FFFFFF" w:val="clear"/>
        <w:ind w:firstLine="284"/>
        <w:jc w:val="both"/>
        <w:rPr/>
      </w:pPr>
      <w:r>
        <w:rPr>
          <w:sz w:val="24"/>
          <w:szCs w:val="24"/>
        </w:rPr>
        <w:t>De ebből a szomorú tényből kiindulva a küldöttek vakmerő követelésekre ragadtatják magukat. Azt akarják, hogy a király, illetve most a helyettese, a dauphin, ezután csak a három rend által felállított tanácson keresztül kormányozzon, melyet négy főpap, tizenkét lovag és tizenkét polgár alkotna. Ez a tanács teljhatalmat bírna, mint korábban a király, jogában állna tisztségviselőket kinevezni, megreformálni a számszéket és a királyság minden intézményét, határozni a foglyok kiszabadításáról és még sok minden másról. Valójában nem kevesebbre törekszenek, mint hogy megfosszák a királyt felségjogaitól.</w:t>
      </w:r>
    </w:p>
    <w:p>
      <w:pPr>
        <w:pStyle w:val="Normal"/>
        <w:shd w:fill="FFFFFF" w:val="clear"/>
        <w:ind w:firstLine="284"/>
        <w:jc w:val="both"/>
        <w:rPr/>
      </w:pPr>
      <w:r>
        <w:rPr>
          <w:sz w:val="24"/>
          <w:szCs w:val="24"/>
        </w:rPr>
        <w:t>Ezután nem a szentegyházunk szabályai szerint fölkent és fölszentelt király uralkodnék, hanem egy tanács, amit csak egy fecsegő testület ruház fel az uralkodás jogával. Micsoda hanyatlás, micsoda felfordulás! Ezek az állítólagos reformok a józan ész ellen valók, s ugyanakkor… ragaszkodnom kell ehhez a megállapításhoz, Calvo páter, nehogy a szentatya később azt mondhassa, hogy nem értesítettem idejében… eretnekségtől bűzlenek.</w:t>
      </w:r>
    </w:p>
    <w:p>
      <w:pPr>
        <w:pStyle w:val="Normal"/>
        <w:shd w:fill="FFFFFF" w:val="clear"/>
        <w:ind w:firstLine="284"/>
        <w:jc w:val="both"/>
        <w:rPr>
          <w:sz w:val="24"/>
          <w:szCs w:val="24"/>
        </w:rPr>
      </w:pPr>
      <w:r>
        <w:rPr>
          <w:sz w:val="24"/>
          <w:szCs w:val="24"/>
        </w:rPr>
        <w:t>Sajnálatos módon még az egyház némely méltósága is e reformok hívévé szegődött, köztük Laon püspöke, Robert Le Coq, aki kiesett a király kegyéből, ezért állt be Marcel támogatói közé. Ő a reformok egyik leghangosabb követelője.</w:t>
      </w:r>
    </w:p>
    <w:p>
      <w:pPr>
        <w:pStyle w:val="Normal"/>
        <w:shd w:fill="FFFFFF" w:val="clear"/>
        <w:ind w:firstLine="284"/>
        <w:jc w:val="both"/>
        <w:rPr>
          <w:sz w:val="24"/>
          <w:szCs w:val="24"/>
        </w:rPr>
      </w:pPr>
      <w:r>
        <w:rPr>
          <w:sz w:val="24"/>
          <w:szCs w:val="24"/>
        </w:rPr>
        <w:t>A szentatyának látnia kell, hogy e baljós mozgolódást a navarrai király irányítja börtönéből, s a helyzet még rosszabbra fordulna, ha szabadon szervezkedhetnék. A szentatya végtelen bölcsességében be fogja látni, hogy hiba volna a legcsekélyebb mértékben is előmozdítania Rossz Károly, akarom mondani a navarrai király kiszabadítását, akárhány kérelem érkezik is hozzá e tárgyban.</w:t>
      </w:r>
    </w:p>
    <w:p>
      <w:pPr>
        <w:pStyle w:val="Normal"/>
        <w:shd w:fill="FFFFFF" w:val="clear"/>
        <w:ind w:firstLine="284"/>
        <w:jc w:val="both"/>
        <w:rPr>
          <w:sz w:val="24"/>
          <w:szCs w:val="24"/>
        </w:rPr>
      </w:pPr>
      <w:r>
        <w:rPr>
          <w:sz w:val="24"/>
          <w:szCs w:val="24"/>
        </w:rPr>
        <w:t>Ami engem illet, élve legátusi és nunciusi jogommal… figyel rám, Calvo?… felszólítottam Limoges püspökét, hogy tartson velünk Metzbe. Bourges-ban csatlakozik hozzánk. És elhatároztam, hogy hasonlóképpen csatlakozásra szólítom fel az utunkba eső összes püspököt is, hogy mondják el Metzben a császárnak, miként fosztották ki s dúlták fel egyházmegyéjüket a walesi herceg katonái. Tanúbizonyságuk alátámasztja majd azt, amit én leszek mondandó a navarrai király és az angolok kárhozatos szövetségéről…</w:t>
      </w:r>
    </w:p>
    <w:p>
      <w:pPr>
        <w:pStyle w:val="Normal"/>
        <w:shd w:fill="FFFFFF" w:val="clear"/>
        <w:ind w:firstLine="284"/>
        <w:jc w:val="both"/>
        <w:rPr/>
      </w:pPr>
      <w:r>
        <w:rPr>
          <w:sz w:val="24"/>
          <w:szCs w:val="24"/>
        </w:rPr>
        <w:t>De miért néz szüntelenül kifelé, Calvo páter? Vagy úgy! a hintó ringása fölkavarta a gyomrát! Én már annyira hozzászoktam, hogy kifejezetten serkentőleg hat a gondolataimra. És úgy vettem észre, hogy unokaöcsémet, Messire de Périgord-t sem zavarja, aki indulásunk óta az útitársam. De kegyelmed, úgy látom, komolyan rosszul van. Jó, szálljon ki. De ne felejtsen el semmit, amit mondtam, ha a kezébe veszi a tollat.</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VIII.</w:t>
      </w:r>
    </w:p>
    <w:p>
      <w:pPr>
        <w:pStyle w:val="Normal"/>
        <w:shd w:fill="FFFFFF" w:val="clear"/>
        <w:jc w:val="center"/>
        <w:rPr>
          <w:sz w:val="24"/>
          <w:szCs w:val="22"/>
        </w:rPr>
      </w:pPr>
      <w:r>
        <w:rPr>
          <w:sz w:val="24"/>
          <w:szCs w:val="22"/>
        </w:rPr>
        <w:t>A MANTES-I SZERZŐDÉS</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Hol vagyunk? Elhagytuk már Mortemart-t?… Még nem! Úgy látszik, elaludtam egy kicsit… Ó! mennyire elborult az ég, és hogy rövidülnek a napok! Álmodtam, öcsém, egy virágban álló szilvafáról álmodtam, egy nagy, gömbölyded, tiszta fehérbe öltözött szilvafáról, amely telis-tele volt madarakkal, mintha minden virág énekelt volna. És az ég kék volt, mint a Szűzanya palástja. Angyali látomás volt, mintha a paradicsomba kukkantottam volna be. Fura dolog az álom! Észrevette, hogy az evangéliumokban nincs szó álmokról, az egyetlen kivétel József álma, Máté evangéliumának elején? Miközben az Ótestamentumban az ősatyák szüntelenül álmodtak, az Újszövetségben senki sem álmodik. Sokat gondolkoztam rajta, miért nem, de nem tudom a választ… Kegyelmednek ez még nem szúrt szemet? Mert nem túl nagy olvasója a Szentírásnak, Archambaud… Jó téma lehetne a párizsi vagy oxfordi tudós doktorainknak, akik csak vitatkoznak, és hosszú értekezéseket, tanulmányokat írnak, olyan tömény latin nyelven, amiből senki sem ért egy kukkot sem…</w:t>
      </w:r>
    </w:p>
    <w:p>
      <w:pPr>
        <w:pStyle w:val="Normal"/>
        <w:shd w:fill="FFFFFF" w:val="clear"/>
        <w:ind w:firstLine="284"/>
        <w:jc w:val="both"/>
        <w:rPr/>
      </w:pPr>
      <w:r>
        <w:rPr>
          <w:sz w:val="24"/>
          <w:szCs w:val="24"/>
        </w:rPr>
        <w:t>Minden bizonnyal a Szentlélek sugallatára látogattam La Péruse-be. Mit szól ezekhez a drágalátos bencésekhez, akik az angol portyázókra hivatkozva nem akarták fizetni a járandóságomat? Megvetetem velük újra a tűzzománc keresztet, meg azt a három aranyozott ezüstkelyhet is, amit nagy sietve odaajándékoztak az angoloknak, hogy így megmeneküljenek a fosztogatástól; és igenis fizetni fogják azt, ami nekem jár.</w:t>
      </w:r>
    </w:p>
    <w:p>
      <w:pPr>
        <w:pStyle w:val="Szvegtrzsbehzssal2"/>
        <w:rPr/>
      </w:pPr>
      <w:r>
        <w:rPr/>
        <w:t>El akarták hitetni velem, hogy ők is úgy jártak, mint a Vienne túlpartján lakók, ahol a walesi herceg portyázó katonái valóban mindent elpusztítottak, kifosztottak, felégettek, amint láthatta is ma reggel Chiracban vagy Saint-Maurice-des-Lions-ban. De a legnagyobb pusztítást a Lesterps-apátságban végezték, amelynek szerzetesei azonban rendkívüli bátorságról tettek tanúbizonyságot. „Erődítménnyé varázsoltuk apátságunkat, és meg fogjuk védeni.” S oly derekasan harcoltak ezek a szerzetesek, hogy nem is tudták megadásra kényszeríteni őket. Sokan elestek közülük, s valamennyi vitézebbül állt helyt, mint tudomásom szerint sok lovag Poitiers-ban.</w:t>
      </w:r>
    </w:p>
    <w:p>
      <w:pPr>
        <w:pStyle w:val="Normal"/>
        <w:shd w:fill="FFFFFF" w:val="clear"/>
        <w:ind w:firstLine="284"/>
        <w:jc w:val="both"/>
        <w:rPr>
          <w:sz w:val="24"/>
          <w:szCs w:val="24"/>
        </w:rPr>
      </w:pPr>
      <w:r>
        <w:rPr>
          <w:sz w:val="24"/>
          <w:szCs w:val="24"/>
        </w:rPr>
        <w:t>Ha minden francia ilyen bátor volna… Még annak is megtalálták a módját ezek a derék szerzetesek, hogy kiégett kolostorukban bőséges és ízletes vacsorát tálaljanak föl nekünk; ettől nyomott el az álom. És megfigyelte az arcukon azt a szent vidámságot? „Megölték testvéreinket? Isten örök békességébe fogadta őket… Minket életben hagyott? Azért, hogy minden erőnkkel tovább munkálkodjunk itt e földön… Kolostorunkat félig lerombolták? Legalább újraépíthetjük, még szebbre, mint valaha volt…”</w:t>
      </w:r>
    </w:p>
    <w:p>
      <w:pPr>
        <w:pStyle w:val="Normal"/>
        <w:shd w:fill="FFFFFF" w:val="clear"/>
        <w:ind w:firstLine="284"/>
        <w:jc w:val="both"/>
        <w:rPr>
          <w:sz w:val="24"/>
          <w:szCs w:val="24"/>
        </w:rPr>
      </w:pPr>
      <w:r>
        <w:rPr>
          <w:sz w:val="24"/>
          <w:szCs w:val="24"/>
        </w:rPr>
        <w:t>A jó pap mindig vidám, ezt jegyezze meg, öcsém. Nem állhatom a nagy böjtölőket: az arcuk megnyúlt, közel ülő szemük perzsel, mintha túl hosszan kancsalítottak volna a pokol felé. Akit Isten ama legmagasabb kegyben részesített, hogy a szolgálatába hívott, annak szinte kötelessége vidámnak mutatkozni, s ezzel példát mutatni más halandóknak.</w:t>
      </w:r>
    </w:p>
    <w:p>
      <w:pPr>
        <w:pStyle w:val="Normal"/>
        <w:shd w:fill="FFFFFF" w:val="clear"/>
        <w:ind w:firstLine="284"/>
        <w:jc w:val="both"/>
        <w:rPr/>
      </w:pPr>
      <w:r>
        <w:rPr>
          <w:sz w:val="24"/>
          <w:szCs w:val="24"/>
        </w:rPr>
        <w:t>A királyoknak pedig, akiket Isten a többi ember fölé emelt, kötelességük mindig önuralmat tanúsítani. Szép Fülöp az igazi méltóság mintaképe volt: harag nélkül ítélt és könny nélkül gyászolt.</w:t>
      </w:r>
    </w:p>
    <w:p>
      <w:pPr>
        <w:pStyle w:val="Normal"/>
        <w:shd w:fill="FFFFFF" w:val="clear"/>
        <w:ind w:firstLine="284"/>
        <w:jc w:val="both"/>
        <w:rPr/>
      </w:pPr>
      <w:r>
        <w:rPr>
          <w:sz w:val="24"/>
          <w:szCs w:val="24"/>
        </w:rPr>
        <w:t>A Szép Spanyol meggyilkolása után, mely esetet tegnap már elmeséltem, János király szánandóan kimutatta, hogy képtelen uralkodni az érzésein. Márpedig egy királynak sohasem szabad szánalmat ébresztenie. Jobb, ha azt hiszik, nincs hatalma rajta a fájdalomnak. A mi királyunk négy napon keresztül képtelen volt egy szót is szólni, még enni vagy inni sem kért. Kivörösödött, könnyben úszó szemmel bolyongott a termekben, nem ismert meg senkit, s meg-megállva zokogásban tört ki. Lehetetlen volt bármiről beszélni vele. Az ellenség nyugodtan betörhetett volna a palotájába, s ő védekezés nélkül hagyta volna elfogni magát. Negyedennyi bánatot sem mutatott, amikor gyermekei anyja, Luxemburgi Bonne halt meg, amit Károly dauphin nem is mulasztott el szóvá tenni. Egyébként ez volt az első eset, hogy kimutatta apja iránti megvetését, meg is mondta neki, hogy nem volna illő ennyire elhagynia magát. De a király meg sem hallotta.</w:t>
      </w:r>
    </w:p>
    <w:p>
      <w:pPr>
        <w:pStyle w:val="Normal"/>
        <w:shd w:fill="FFFFFF" w:val="clear"/>
        <w:ind w:firstLine="284"/>
        <w:jc w:val="both"/>
        <w:rPr/>
      </w:pPr>
      <w:r>
        <w:rPr>
          <w:sz w:val="24"/>
          <w:szCs w:val="24"/>
        </w:rPr>
        <w:t>Ha nagy néha úrrá lett levertségén, akkor meg üvöltözött. Azt üvöltötte, hogy nyergeljék fel a harci ménjét. Azt üvöltötte, hogy szedjék össze a hadseregét; azt üvöltötte, hogy azonnal Évreux-be vágtat, és igazságot tesz, és senki sem állhat meg előtte… A bizalmasai csak nagy nehezen tudták észhez téríteni, s megértetni vele, hogy a hadsereget összeszedni, akár csak a hűbéreseket is, legalább egy hónapba telnék; és hogy ha megtámadja Évreux-t, viszályt szít Normandiában; s hogy az angol király esetleg kihasználná a felfordulást, tekintve, hogy a fegyverszünet hamarosan lejár, s a királyság akkor nagy veszélybe kerülne.</w:t>
      </w:r>
    </w:p>
    <w:p>
      <w:pPr>
        <w:pStyle w:val="Normal"/>
        <w:shd w:fill="FFFFFF" w:val="clear"/>
        <w:ind w:firstLine="284"/>
        <w:jc w:val="both"/>
        <w:rPr/>
      </w:pPr>
      <w:r>
        <w:rPr>
          <w:sz w:val="24"/>
          <w:szCs w:val="24"/>
        </w:rPr>
        <w:t>Talán azt is felemlegették, hogy ha tiszteletben tartotta volna leánya házassági szerződését, s ígéretéhez híven visszaadja Angouleme-et Navarrai Károlynak, s nem kedves főparancsnokának adja…</w:t>
      </w:r>
    </w:p>
    <w:p>
      <w:pPr>
        <w:pStyle w:val="Normal"/>
        <w:shd w:fill="FFFFFF" w:val="clear"/>
        <w:ind w:firstLine="284"/>
        <w:jc w:val="both"/>
        <w:rPr/>
      </w:pPr>
      <w:r>
        <w:rPr>
          <w:sz w:val="24"/>
          <w:szCs w:val="24"/>
        </w:rPr>
        <w:t>II. János széttárta a karját s óbégatott: „Mi vagyok én, ha semmit sem tehetek? Látom már, hogy egyikük sem szeret, s nincs többé senki, akire számíthatnék!” De végül is nem mozdult ki a palotájából, csak esküdözött, hogy bosszút áll.</w:t>
      </w:r>
    </w:p>
    <w:p>
      <w:pPr>
        <w:pStyle w:val="Normal"/>
        <w:shd w:fill="FFFFFF" w:val="clear"/>
        <w:ind w:firstLine="284"/>
        <w:jc w:val="both"/>
        <w:rPr/>
      </w:pPr>
      <w:r>
        <w:rPr>
          <w:sz w:val="24"/>
          <w:szCs w:val="24"/>
        </w:rPr>
        <w:t>Eközben Rossz Károly nem maradt tétlen. írt a pápának, írt a császárnak, írt minden keresztény uralkodónak, s bizonygatta, hogy nem kívánta ő Spanyol Károly halálát, csak el akarta fogatni, hogy megtorolja a sok sértést, amit el kellett szenvednie tőle; hogy túlteljesítették a parancsát, de ő vállalja a felelősséget rokonai, barátai és szolgái tettéért, akik az iránta való szeretetük miatt ragadtatták túlzásra magukat Laigle-ben.</w:t>
      </w:r>
    </w:p>
    <w:p>
      <w:pPr>
        <w:pStyle w:val="Normal"/>
        <w:shd w:fill="FFFFFF" w:val="clear"/>
        <w:ind w:firstLine="284"/>
        <w:jc w:val="both"/>
        <w:rPr>
          <w:sz w:val="24"/>
          <w:szCs w:val="24"/>
        </w:rPr>
      </w:pPr>
      <w:r>
        <w:rPr>
          <w:sz w:val="24"/>
          <w:szCs w:val="24"/>
        </w:rPr>
        <w:t>Ő, aki gyilkos kelepcét állított, akár egy útonálló, most úgy lépett elő, mint egy lovag.</w:t>
      </w:r>
    </w:p>
    <w:p>
      <w:pPr>
        <w:pStyle w:val="Normal"/>
        <w:shd w:fill="FFFFFF" w:val="clear"/>
        <w:ind w:firstLine="284"/>
        <w:jc w:val="both"/>
        <w:rPr/>
      </w:pPr>
      <w:r>
        <w:rPr>
          <w:sz w:val="24"/>
          <w:szCs w:val="24"/>
        </w:rPr>
        <w:t xml:space="preserve">Írt </w:t>
      </w:r>
      <w:r>
        <w:rPr>
          <w:sz w:val="24"/>
          <w:szCs w:val="24"/>
          <w:lang w:val="en-US"/>
        </w:rPr>
        <w:t xml:space="preserve">Lancaster </w:t>
      </w:r>
      <w:r>
        <w:rPr>
          <w:sz w:val="24"/>
          <w:szCs w:val="24"/>
        </w:rPr>
        <w:t>hercegnek is, aki Malines-ban tartózkodott, s írt Anglia királyának. Ezeknek a leveleknek a tartalmáról csak később szereztünk tudomást, amikor a dolgok már végképp összekuszálódtak. Rossz Károly nem köntörfalazott. „Ha megparancsolja bretagne-i kapitányainak, hogy mihelyt jelt adok, induljanak Normandiába, tárt kapukkal várom őket. Tudja meg, kedves bátyám, hogy Normandia minden nemese a szövetségesem, életre-halálra.” Amikor a Szép Spanyolt meggyilkoltatta, lázadó lett; most már áruló. De közben János király és a meluni hölgyek kegyét is keresi.</w:t>
      </w:r>
    </w:p>
    <w:p>
      <w:pPr>
        <w:pStyle w:val="Normal"/>
        <w:shd w:fill="FFFFFF" w:val="clear"/>
        <w:ind w:firstLine="284"/>
        <w:jc w:val="both"/>
        <w:rPr/>
      </w:pPr>
      <w:r>
        <w:rPr>
          <w:sz w:val="24"/>
          <w:szCs w:val="24"/>
        </w:rPr>
        <w:t>Nem tudja, kiket neveznek így? Ó! Esik. Várható volt; már elindulásunk óta lóg az eső lába. Most majd áldani fogja a hintómat, Archambaud, csak jobb itt bent, mint odakint, a nyakába folyna az eső, és derékig sáros lenne.</w:t>
      </w:r>
    </w:p>
    <w:p>
      <w:pPr>
        <w:pStyle w:val="Normal"/>
        <w:shd w:fill="FFFFFF" w:val="clear"/>
        <w:ind w:firstLine="284"/>
        <w:jc w:val="both"/>
        <w:rPr/>
      </w:pPr>
      <w:r>
        <w:rPr>
          <w:sz w:val="24"/>
          <w:szCs w:val="24"/>
        </w:rPr>
        <w:t>A meluni hölgyek? Ők a két özvegy királyné és a kis Valois Johanna, Károly kislány hitvese, aki várja, hogy felserdüljön. Mindhárman a meluni kastélyban laknak, amit ezért a Három Királyné Kastélyának vagy még gyakrabban az Özvejgyek Udvarának neveznek.</w:t>
      </w:r>
    </w:p>
    <w:p>
      <w:pPr>
        <w:pStyle w:val="Normal"/>
        <w:shd w:fill="FFFFFF" w:val="clear"/>
        <w:ind w:firstLine="284"/>
        <w:jc w:val="both"/>
        <w:rPr/>
      </w:pPr>
      <w:r>
        <w:rPr>
          <w:sz w:val="24"/>
          <w:szCs w:val="24"/>
        </w:rPr>
        <w:t xml:space="preserve">Itt van először is Évreux-i Johanna, </w:t>
      </w:r>
      <w:r>
        <w:rPr>
          <w:sz w:val="24"/>
          <w:szCs w:val="24"/>
          <w:lang w:val="en-US"/>
        </w:rPr>
        <w:t xml:space="preserve">IV. </w:t>
      </w:r>
      <w:r>
        <w:rPr>
          <w:sz w:val="24"/>
          <w:szCs w:val="24"/>
        </w:rPr>
        <w:t>Károly király özvegye, a mi Rossz Károlyunk nagynénje. Igen, igen, még mindig él; és nem is túl öreg. Alig több mint ötvenéves; négy-öt évvel fiatalabb nálam. Huszonnyolc éve özvegy. Csak három évig ült férje mellett a trónon, de mint a legidősebb a királynék között, és az utolsó Capet királyné, őrzi befolyását a királyságban. Igen, háromszor szült… mindháromszor leánygyermeket, de csak egy, a férje halála után született kislány maradt életben… Ha fia születik, ma anyakirályné volna és régens. A dinasztia a méhében ért véget. Amikor ilyeneket mond: „Évreux ura, az apám… Nagybátyám, Szép Fülöp… sógorom, Hosszú Fülöp” – mindenki elhallgat. Egy legitim királyi család s oly idők túlélője, amikor Franciaország még hatalmas és dicsőséges volt. Az új királyi család hitelét hivatott valamiképpen biztosítani. Vannak bizonyos dolgok, amiket csak azért nem tesznek, mert Évreux-i Johanna helytelenítené.</w:t>
      </w:r>
    </w:p>
    <w:p>
      <w:pPr>
        <w:pStyle w:val="Normal"/>
        <w:shd w:fill="FFFFFF" w:val="clear"/>
        <w:ind w:firstLine="284"/>
        <w:jc w:val="both"/>
        <w:rPr>
          <w:sz w:val="24"/>
          <w:szCs w:val="24"/>
        </w:rPr>
      </w:pPr>
      <w:r>
        <w:rPr>
          <w:sz w:val="24"/>
          <w:szCs w:val="24"/>
        </w:rPr>
        <w:t>A környezete azt mondja róla: „Szent asszony.” Valljuk be, kevés kell ahhoz, hogy egy királynét szentnek tekintsen egy kis unatkozó udvar, ahol a magasztalás is valamiféle elfoglaltságot jelent. Évreux-i Johanna hajnalban kel; maga gyújt gyertyát, hogy ne zavarja komornáit. Azután olvasni kezdi imádságoskönyvét, amely – mint mondják – a legkisebb a világon: hitvese készíttette egy képírómesterrel, Jean Pucelle-lel. Sokat imádkozik és fölöttébb adakozó. Már huszonnyolc éve ismételgeti, hogy azért áldozott le a csillaga, mert nem tudott fiat szülni. Minden özvegynek megvan a maga rögeszméje. Többet nyomhatott volna a latban, ha olyan okos is, amilyen erényes.</w:t>
      </w:r>
    </w:p>
    <w:p>
      <w:pPr>
        <w:pStyle w:val="Normal"/>
        <w:shd w:fill="FFFFFF" w:val="clear"/>
        <w:ind w:firstLine="284"/>
        <w:jc w:val="both"/>
        <w:rPr/>
      </w:pPr>
      <w:r>
        <w:rPr>
          <w:sz w:val="24"/>
          <w:szCs w:val="24"/>
        </w:rPr>
        <w:t>Azután ott van Blanka, Navarrai Károly húga, VI. Fülöp második felesége, aki csak hat hónapig volt királyné, még hozzá sem szokhatott a trónhoz. Azt mondják róla, hogy ő a királyság legszebb asszonya. Én láttam, s elfogadom ezt a megállapítást. Jelenleg huszonnégy éves, s már hat éve csak azon tűnődhet, ugyan mire jó, hogy a bőre patyolatfehér, szeme zománcfényű s teste tökéletes. Ha a természet csak egy kicsit is kevésbé elragadó külsővel ajándékozza meg, most királyné, hiszen eredetileg János királynak szánták. Az apa csak azért orozta el az örökösétől, mert megigézte a lány szépsége.</w:t>
      </w:r>
    </w:p>
    <w:p>
      <w:pPr>
        <w:pStyle w:val="Normal"/>
        <w:shd w:fill="FFFFFF" w:val="clear"/>
        <w:ind w:firstLine="284"/>
        <w:jc w:val="both"/>
        <w:rPr>
          <w:sz w:val="24"/>
          <w:szCs w:val="24"/>
        </w:rPr>
      </w:pPr>
      <w:r>
        <w:rPr>
          <w:sz w:val="24"/>
          <w:szCs w:val="24"/>
        </w:rPr>
        <w:t>Hogy férje, félévi házasság után, átfeküdt az ágyból a sírba, Blankát feleségül kérte Kasztília királya, Don Pedro, akit hívei a Kegyetlennek neveznek. Az özvegy, kissé talán elhamarkodottan, így válaszolt: „Egy francia királyné nem megy kétszer férjhez.” Dicsőítették fennkölt válaszáért. De most már talán úgy érzi, túl nagy áldozatot tett a dicső múlt oltárára. A meluni birtok özvegyi öröksége. Kicsinosította, de hiába cseréli karácsonykor és húsvétkor a szőnyegeit és kárpitjait, egyedül alszik a szobájában.</w:t>
      </w:r>
    </w:p>
    <w:p>
      <w:pPr>
        <w:pStyle w:val="Normal"/>
        <w:shd w:fill="FFFFFF" w:val="clear"/>
        <w:ind w:firstLine="284"/>
        <w:jc w:val="both"/>
        <w:rPr>
          <w:sz w:val="24"/>
          <w:szCs w:val="24"/>
        </w:rPr>
      </w:pPr>
      <w:r>
        <w:rPr>
          <w:sz w:val="24"/>
          <w:szCs w:val="24"/>
        </w:rPr>
        <w:t>Azután ott a másik Johanna, János király leánya, akinek a házassága csak siettette a vihar kitörését. Navarrai Károly a nagynénjére és a húgára bízta felserdüléséig. Johanna egy kis szörnyeteg, s milyen is volna egy tizenkét éves gyereklány, aki már hatévesen özvegy volt, most viszont királyné, de nem foglalhatja el a helyét. Nincs más dolga, mint várni, hogy felnőjön, és rosszul tűri a várakozást: szófogadatlan, követelődző, társalkodónőit halálra kínozza, s még szörnyűbb kínzásokat helyez kilátásba arra az időre, amikor majd felnő. Évreux-i Johanna, aki a magaviselet terén nem ismer tréfát, néha lekever neki egy-egy pofont.</w:t>
      </w:r>
    </w:p>
    <w:p>
      <w:pPr>
        <w:pStyle w:val="Normal"/>
        <w:shd w:fill="FFFFFF" w:val="clear"/>
        <w:ind w:firstLine="284"/>
        <w:jc w:val="both"/>
        <w:rPr/>
      </w:pPr>
      <w:r>
        <w:rPr>
          <w:sz w:val="24"/>
          <w:szCs w:val="24"/>
        </w:rPr>
        <w:t xml:space="preserve">A három hölgy Melunben és Meaux-ban… Meaux Évreux-i Johanna özvegyi birtoka… illuzórikus udvart tart fenn. Van kamarásuk, kincstárnokuk, udvarmesterük. Ezek a magas méltóságok azonban igencsak szűkös feladatkört látnak el. Olyan emberekkel találkozhatunk itt, akiket már rég halottnak hittünk, hiszen önmagukon kívül már mindenki elfelejtette őket. Szolgák a régi rezsimből, az elhunyt királyok özvegy gyóntatói, titkárok, akik áporodott titkokat őriznek, emberek, akik egy pillanatra nagynak tűntek, mert közel kerültek a hatalomhoz, s most emlékeiken rágódnak, és fontosságot igyekeznek meríteni abból, hogy olyan jellegű események részesei voltak, amilyeneknek ma már nem részesei. Ha egyikük rákezdi: </w:t>
      </w:r>
      <w:r>
        <w:rPr>
          <w:sz w:val="24"/>
          <w:szCs w:val="24"/>
          <w:lang w:val="el-GR"/>
        </w:rPr>
        <w:t>,,Α</w:t>
      </w:r>
      <w:r>
        <w:rPr>
          <w:sz w:val="24"/>
          <w:szCs w:val="24"/>
        </w:rPr>
        <w:t>zon</w:t>
      </w:r>
      <w:r>
        <w:rPr>
          <w:sz w:val="24"/>
          <w:szCs w:val="24"/>
          <w:lang w:val="el-GR"/>
        </w:rPr>
        <w:t xml:space="preserve"> </w:t>
      </w:r>
      <w:r>
        <w:rPr>
          <w:sz w:val="24"/>
          <w:szCs w:val="24"/>
        </w:rPr>
        <w:t>a napon, amikor a király így szólt hozzám…”, ki kell találni, melyik királyról van szó a hat közül, aki a század eleje óta uralkodott. És amit a király mondott, általában valami súlyos, emlékezetes és bizalmas közlés, mint például: ,,Szép időnk van ma, Gros-Pierre”…</w:t>
      </w:r>
    </w:p>
    <w:p>
      <w:pPr>
        <w:pStyle w:val="Normal"/>
        <w:shd w:fill="FFFFFF" w:val="clear"/>
        <w:ind w:firstLine="284"/>
        <w:jc w:val="both"/>
        <w:rPr>
          <w:sz w:val="24"/>
          <w:szCs w:val="24"/>
        </w:rPr>
      </w:pPr>
      <w:r>
        <w:rPr>
          <w:sz w:val="24"/>
          <w:szCs w:val="24"/>
        </w:rPr>
        <w:t>Egy olyan eset, mint a navarrai király kavarta botrány, nem várt ajándék az Özvegyek Udvara számára, ahol ilyenkor mindenki felébred álmából: mozog, beszél, cselekszik. Azt is tudni kell, hogy a navarrai király kitüntetett helyet foglal el mindhárom királyné szívében. Ő a szeretett unokaöcs, a kedves fivér, az imádott hitves. Hiába mondanánk nekik, hogy a navarrai király a Rossz… Igaz, mindent meg is tesz azért, hogy szeretetre méltónak tűnjék; ajándékokkal halmozza el a hölgyeket, gyakran ellátogat hozzájuk… már amíg szabadon mozoghatott… felvidítja őket történeteivel… különösen a viszálykodás szórakoztatja a dámákat… lelkesedést ébreszt bennük tervei iránt; nagy charmeur, kitűnően játssza a tiszteletteljes unokaöcs, a szerető báty s a szerelmes férj szerepét, s mindezt számításból, hogy bábként mozgathassa, céljai érdekében, a nagy-nénjét, húgát és kislány feleségét.</w:t>
      </w:r>
    </w:p>
    <w:p>
      <w:pPr>
        <w:pStyle w:val="Normal"/>
        <w:shd w:fill="FFFFFF" w:val="clear"/>
        <w:ind w:firstLine="284"/>
        <w:jc w:val="both"/>
        <w:rPr>
          <w:sz w:val="24"/>
          <w:szCs w:val="24"/>
        </w:rPr>
      </w:pPr>
      <w:r>
        <w:rPr>
          <w:sz w:val="24"/>
          <w:szCs w:val="24"/>
        </w:rPr>
        <w:t>A főparancsnok meggyilkolását követően, mihelyt János király valamelyest lecsillapodott, a három hölgy, a navarrai király kérésére, Párizsba utazott.</w:t>
      </w:r>
    </w:p>
    <w:p>
      <w:pPr>
        <w:pStyle w:val="Normal"/>
        <w:shd w:fill="FFFFFF" w:val="clear"/>
        <w:ind w:firstLine="284"/>
        <w:jc w:val="both"/>
        <w:rPr>
          <w:sz w:val="24"/>
          <w:szCs w:val="24"/>
        </w:rPr>
      </w:pPr>
      <w:r>
        <w:rPr>
          <w:sz w:val="24"/>
          <w:szCs w:val="24"/>
        </w:rPr>
        <w:t>A kis Valois Johanna a király lába elé vetette magát, és felmondta a leckét, amit betanítottak neki: „Uram, atyám, lehetetlen, hogy a férjem elárulta volna. Ha rosszat cselekedett, csak azért, mert az árulók megtévesztették. Könyörgök, hogy irántam való szeretetből bocsásson meg neki!”</w:t>
      </w:r>
    </w:p>
    <w:p>
      <w:pPr>
        <w:pStyle w:val="Normal"/>
        <w:shd w:fill="FFFFFF" w:val="clear"/>
        <w:ind w:firstLine="284"/>
        <w:jc w:val="both"/>
        <w:rPr>
          <w:sz w:val="24"/>
          <w:szCs w:val="24"/>
        </w:rPr>
      </w:pPr>
      <w:r>
        <w:rPr>
          <w:sz w:val="24"/>
          <w:szCs w:val="24"/>
        </w:rPr>
        <w:t>Évreux-i Johanna, a korához illő bánattól és méltóságtól áthatva, ekképpen szólott: „Öcsém, uram, én mint a legöregebb koronás fő a királyságban, bátorkodom arra kérni felségedet, hogy béküljön meg unokaöcsémmel. Ha vétett felséged ellen, csak azért, mert fel</w:t>
      </w:r>
      <w:r>
        <w:rPr>
          <w:sz w:val="24"/>
          <w:szCs w:val="22"/>
        </w:rPr>
        <w:t>séged szolgái közül némelyek haragot tápláltak iránta, s ő azt hitte, hogy felséged is ellene fordult, és szabad prédául odadobta ellenségeinek. Holott ő, erről biztosíthatom, szerető és hűséges rokona. Mindkettőjüknek kárára lesz, ha e viszály folytatódik…”</w:t>
      </w:r>
    </w:p>
    <w:p>
      <w:pPr>
        <w:pStyle w:val="Normal"/>
        <w:shd w:fill="FFFFFF" w:val="clear"/>
        <w:ind w:firstLine="284"/>
        <w:jc w:val="both"/>
        <w:rPr>
          <w:sz w:val="24"/>
          <w:szCs w:val="24"/>
        </w:rPr>
      </w:pPr>
      <w:r>
        <w:rPr>
          <w:sz w:val="24"/>
          <w:szCs w:val="22"/>
        </w:rPr>
        <w:t>Navarrai Blanka semmit sem mondott. Csak nézte János királyt. Tudta, János nem képes elfelejteni, hogy kis híján ő lett a felesége. Blanka jelenlétében ez a nagydarab, mindig határozott férfi sután és zavartan viselkedik. Tekintete kerüli az asszonyét, s belezavarodik mondandójába. És mindig másként dönt, mint eredetileg tervezte.</w:t>
      </w:r>
    </w:p>
    <w:p>
      <w:pPr>
        <w:pStyle w:val="Normal"/>
        <w:shd w:fill="FFFFFF" w:val="clear"/>
        <w:ind w:firstLine="284"/>
        <w:jc w:val="both"/>
        <w:rPr>
          <w:sz w:val="24"/>
          <w:szCs w:val="24"/>
        </w:rPr>
      </w:pPr>
      <w:r>
        <w:rPr>
          <w:sz w:val="24"/>
          <w:szCs w:val="22"/>
          <w:lang w:val="el-GR"/>
        </w:rPr>
        <w:t xml:space="preserve">Ε </w:t>
      </w:r>
      <w:r>
        <w:rPr>
          <w:sz w:val="24"/>
          <w:szCs w:val="22"/>
        </w:rPr>
        <w:t>látogatást követően a király megbízta Boulogne bíborosát, Laon püspökét, Robert Le Coqot és a kamarását, Robert de Lorris-t, hogy a megbékélés érdekében kezdjen tárgyalásokat a vejével. Úgy gondolta, hogy a tárgyalás gyorsan eredményre vezet majd. És így is történt, mert egy héttel február vége előtt a két tárgyaló fél már alá is írta a mantes-i megállapodást. Emlékezetem szerint soha egyetlen szerződést sem hoztak létre ilyen könnyen, s nem kötöttek ilyen gyorsan.</w:t>
      </w:r>
    </w:p>
    <w:p>
      <w:pPr>
        <w:pStyle w:val="Normal"/>
        <w:shd w:fill="FFFFFF" w:val="clear"/>
        <w:ind w:firstLine="284"/>
        <w:jc w:val="both"/>
        <w:rPr>
          <w:sz w:val="24"/>
          <w:szCs w:val="24"/>
        </w:rPr>
      </w:pPr>
      <w:r>
        <w:rPr>
          <w:sz w:val="24"/>
          <w:szCs w:val="22"/>
        </w:rPr>
        <w:t xml:space="preserve">János király ez alkalommal is tanújelét adta állhatat-lanságának és következetlenségének. Az előző hónapban csak arra vágyott, hogy elfogja és megölje a navarrai királyt. Most pedig mindent megtett, amit a veje érdekében kértek tőle. Navarrai Károly szeretné megkapni Cotentin félszigetet, Valognes-nyal, Coutan-ces-szal együtt? „Adják neki! Adják neki!” A pont-audemeri és az orbeci birtokra is vágyik? </w:t>
      </w:r>
      <w:r>
        <w:rPr>
          <w:sz w:val="24"/>
          <w:szCs w:val="22"/>
          <w:lang w:val="el-GR"/>
        </w:rPr>
        <w:t>,,Α</w:t>
      </w:r>
      <w:r>
        <w:rPr>
          <w:sz w:val="24"/>
          <w:szCs w:val="22"/>
        </w:rPr>
        <w:t>z</w:t>
      </w:r>
      <w:r>
        <w:rPr>
          <w:sz w:val="24"/>
          <w:szCs w:val="22"/>
          <w:lang w:val="el-GR"/>
        </w:rPr>
        <w:t xml:space="preserve"> </w:t>
      </w:r>
      <w:r>
        <w:rPr>
          <w:sz w:val="24"/>
          <w:szCs w:val="22"/>
        </w:rPr>
        <w:t xml:space="preserve">övé, ha kívánja, neki adom.” Rossz Károly megkapta a nagy Beaumont grófságot is, Breteuil és Conches várbirtokkal, vagyis mindazt, ami valaha Robert d'Artois gróf pairi birtoka volt. Szép </w:t>
      </w:r>
      <w:r>
        <w:rPr>
          <w:i/>
          <w:iCs/>
          <w:sz w:val="24"/>
          <w:szCs w:val="22"/>
        </w:rPr>
        <w:t xml:space="preserve">post mortem </w:t>
      </w:r>
      <w:r>
        <w:rPr>
          <w:sz w:val="24"/>
          <w:szCs w:val="22"/>
        </w:rPr>
        <w:t xml:space="preserve">elégtétel Burgundi Margitnak; unokájára szálltak annak az embernek a javai, aki őt elveszejtette. </w:t>
      </w:r>
      <w:r>
        <w:rPr>
          <w:sz w:val="24"/>
          <w:szCs w:val="22"/>
          <w:lang w:val="en-US"/>
        </w:rPr>
        <w:t xml:space="preserve">Beaumont </w:t>
      </w:r>
      <w:r>
        <w:rPr>
          <w:sz w:val="24"/>
          <w:szCs w:val="22"/>
        </w:rPr>
        <w:t>grófja! Ujjongott a fiatal navarrai király. Ő maga a szerződés szerint szinte semmi engedményre sem kényszerült; visszaadta Pontoise-t, s azután ünnepélyesen kijelentette, hogy lemond Champagne-ról is, ami már több mint huszonöt éve nem volt az övé.</w:t>
      </w:r>
    </w:p>
    <w:p>
      <w:pPr>
        <w:pStyle w:val="Normal"/>
        <w:shd w:fill="FFFFFF" w:val="clear"/>
        <w:ind w:firstLine="284"/>
        <w:jc w:val="both"/>
        <w:rPr>
          <w:sz w:val="24"/>
          <w:szCs w:val="24"/>
        </w:rPr>
      </w:pPr>
      <w:r>
        <w:rPr>
          <w:sz w:val="24"/>
          <w:szCs w:val="22"/>
        </w:rPr>
        <w:t>Spanyol Károly meggyilkolásáról nem beszéltek többé. A mellékszereplőkre sem várt büntetés. A röfögő kocabeli vérfürdő résztvevői, akik ezután már meg is nevezték magukat, valamennyien bocsánatot nyertek és kegyelmet kaptak.</w:t>
      </w:r>
    </w:p>
    <w:p>
      <w:pPr>
        <w:pStyle w:val="Normal"/>
        <w:shd w:fill="FFFFFF" w:val="clear"/>
        <w:ind w:firstLine="284"/>
        <w:jc w:val="both"/>
        <w:rPr>
          <w:sz w:val="24"/>
          <w:szCs w:val="24"/>
        </w:rPr>
      </w:pPr>
      <w:r>
        <w:rPr>
          <w:sz w:val="24"/>
          <w:szCs w:val="22"/>
        </w:rPr>
        <w:t>Hát ez a mantes-i szerződés bizony nem növelte János király tekintélyét! ,,Megölik a főparancsnokát – erre odaadja fél Normandiát. Ha megölnék a testvérét vagy a fiát, odaadná egész Franciaországot.” Ezt mondták az emberek.</w:t>
      </w:r>
    </w:p>
    <w:p>
      <w:pPr>
        <w:pStyle w:val="Normal"/>
        <w:shd w:fill="FFFFFF" w:val="clear"/>
        <w:ind w:firstLine="284"/>
        <w:jc w:val="both"/>
        <w:rPr>
          <w:sz w:val="24"/>
          <w:szCs w:val="24"/>
        </w:rPr>
      </w:pPr>
      <w:r>
        <w:rPr>
          <w:sz w:val="24"/>
          <w:szCs w:val="22"/>
        </w:rPr>
        <w:t>A kis navarrai király nem volt ügyetlen. Beaumont-nal, Mantes-tal és Évreux-vel elszigetelhette Párizst Bretagne-tól; Cotentinnel pedig a kezébe kerültek az Anglia felé vezető utak.</w:t>
      </w:r>
    </w:p>
    <w:p>
      <w:pPr>
        <w:pStyle w:val="Normal"/>
        <w:shd w:fill="FFFFFF" w:val="clear"/>
        <w:ind w:firstLine="284"/>
        <w:jc w:val="both"/>
        <w:rPr>
          <w:sz w:val="24"/>
          <w:szCs w:val="24"/>
        </w:rPr>
      </w:pPr>
      <w:r>
        <w:rPr>
          <w:sz w:val="24"/>
          <w:szCs w:val="22"/>
        </w:rPr>
        <w:t>S amikor Párizsba érkezett, hogy bocsánatot nyerjen, még ő játszotta az engedékenyt.</w:t>
      </w:r>
    </w:p>
    <w:p>
      <w:pPr>
        <w:pStyle w:val="Normal"/>
        <w:shd w:fill="FFFFFF" w:val="clear"/>
        <w:ind w:firstLine="284"/>
        <w:jc w:val="both"/>
        <w:rPr>
          <w:sz w:val="24"/>
          <w:szCs w:val="24"/>
        </w:rPr>
      </w:pPr>
      <w:r>
        <w:rPr>
          <w:sz w:val="24"/>
          <w:szCs w:val="22"/>
        </w:rPr>
        <w:t xml:space="preserve">Igen; mit mondasz, </w:t>
      </w:r>
      <w:r>
        <w:rPr>
          <w:sz w:val="24"/>
          <w:szCs w:val="22"/>
          <w:lang w:val="de-DE"/>
        </w:rPr>
        <w:t xml:space="preserve">Brunei? </w:t>
      </w:r>
      <w:r>
        <w:rPr>
          <w:sz w:val="24"/>
          <w:szCs w:val="22"/>
        </w:rPr>
        <w:t>Ó! ez az eső! A függönyöm egészen átázott… Megérkezünk Bellacba? Nagyon jó. Itt legalább bizton számíthatunk kényelmes szállásra, és az eső felmenti a városka vezetőit az alól, hogy nagy fogadást rendezzenek a számunkra. Az angol portyázók a walesi herceg parancsára megkímélték Bellacot, lévén az Pembroke grófnő özvegyi birtoka, aki a nagy Chätillon-Lusignan család sarja. A katonáknak köszönje, hogy van hol megszállnunk…</w:t>
      </w:r>
    </w:p>
    <w:p>
      <w:pPr>
        <w:pStyle w:val="Normal"/>
        <w:shd w:fill="FFFFFF" w:val="clear"/>
        <w:ind w:firstLine="284"/>
        <w:jc w:val="both"/>
        <w:rPr>
          <w:sz w:val="24"/>
          <w:szCs w:val="24"/>
        </w:rPr>
      </w:pPr>
      <w:r>
        <w:rPr>
          <w:sz w:val="24"/>
          <w:szCs w:val="22"/>
        </w:rPr>
        <w:t>Befejezem, öcsém, a mantes-i szerződés történetét. A navarrai király úgy jelent meg Párizsban, mint aki csatát nyert, és János király a parlament üléstermében fogadta, oldalán a két özvegy királynéval. Egy királyi ügyvéd a trónus elé térdelt… ó, mindez nagyon felemelő lehetett… „Felséges uram, Johanna és Blanka királyi hölgyek, tudván, hogy a navarrai király kiesett felséged kegyéből, azért könyörögnek, hogy fogadja őt oda vissza…”</w:t>
      </w:r>
    </w:p>
    <w:p>
      <w:pPr>
        <w:pStyle w:val="Normal"/>
        <w:shd w:fill="FFFFFF" w:val="clear"/>
        <w:ind w:firstLine="284"/>
        <w:jc w:val="both"/>
        <w:rPr>
          <w:sz w:val="24"/>
          <w:szCs w:val="24"/>
        </w:rPr>
      </w:pPr>
      <w:r>
        <w:rPr>
          <w:sz w:val="24"/>
          <w:szCs w:val="22"/>
        </w:rPr>
        <w:t>Ezután az új főparancsnok, Gautier de Brienne, Athén hercege… igen, Raoul egyik rokona, a Brienne család másik ágáról; ez alkalommal nem egy fiatalkát választottak… kézen fogta a navarrait. „A király tiszta szívből és jó lélekkel megbocsát kegyelmednek a királynék iránti barátságból…”</w:t>
      </w:r>
    </w:p>
    <w:p>
      <w:pPr>
        <w:pStyle w:val="Normal"/>
        <w:shd w:fill="FFFFFF" w:val="clear"/>
        <w:ind w:firstLine="284"/>
        <w:jc w:val="both"/>
        <w:rPr>
          <w:sz w:val="24"/>
          <w:szCs w:val="24"/>
        </w:rPr>
      </w:pPr>
      <w:r>
        <w:rPr>
          <w:sz w:val="24"/>
          <w:szCs w:val="22"/>
        </w:rPr>
        <w:t>Mindezekhez végül Boulogne bíborosa tiszte szerint fennhangon hozzátette: „Ha a királyi családból bárki újrakezdené a viszályt, legyen akár a király fia, sújtson le rá az igazságszolgáltatás.”</w:t>
      </w:r>
    </w:p>
    <w:p>
      <w:pPr>
        <w:pStyle w:val="Normal"/>
        <w:shd w:fill="FFFFFF" w:val="clear"/>
        <w:ind w:firstLine="284"/>
        <w:jc w:val="both"/>
        <w:rPr>
          <w:sz w:val="24"/>
          <w:szCs w:val="24"/>
        </w:rPr>
      </w:pPr>
      <w:r>
        <w:rPr>
          <w:sz w:val="24"/>
          <w:szCs w:val="22"/>
        </w:rPr>
        <w:t>Szép kis igazságszolgáltatás, mondhatom… mindenki a markába nevetett. És akkor az udvar színe előtt összeölelkezett após és vő. A folytatást majd holnap mesélem el.</w:t>
      </w:r>
    </w:p>
    <w:p>
      <w:pPr>
        <w:pStyle w:val="Normal"/>
        <w:shd w:fill="FFFFFF" w:val="clear"/>
        <w:ind w:firstLine="284"/>
        <w:jc w:val="both"/>
        <w:rPr>
          <w:sz w:val="24"/>
          <w:szCs w:val="24"/>
        </w:rPr>
      </w:pPr>
      <w:r>
        <w:rPr>
          <w:sz w:val="24"/>
          <w:szCs w:val="24"/>
        </w:rPr>
      </w:r>
    </w:p>
    <w:p>
      <w:pPr>
        <w:pStyle w:val="Normal"/>
        <w:shd w:fill="FFFFFF" w:val="clear"/>
        <w:jc w:val="center"/>
        <w:rPr>
          <w:sz w:val="24"/>
          <w:lang w:val="en-US"/>
        </w:rPr>
      </w:pPr>
      <w:r>
        <w:rPr>
          <w:sz w:val="24"/>
          <w:lang w:val="en-US"/>
        </w:rPr>
        <w:t>IX.</w:t>
      </w:r>
    </w:p>
    <w:p>
      <w:pPr>
        <w:pStyle w:val="Normal"/>
        <w:shd w:fill="FFFFFF" w:val="clear"/>
        <w:jc w:val="center"/>
        <w:rPr>
          <w:sz w:val="24"/>
        </w:rPr>
      </w:pPr>
      <w:r>
        <w:rPr>
          <w:sz w:val="24"/>
        </w:rPr>
        <w:t>ROSSZ KÁROLY AVIGNONBAN</w:t>
      </w:r>
    </w:p>
    <w:p>
      <w:pPr>
        <w:pStyle w:val="Normal"/>
        <w:shd w:fill="FFFFFF" w:val="clear"/>
        <w:ind w:firstLine="284"/>
        <w:jc w:val="both"/>
        <w:rPr>
          <w:sz w:val="24"/>
          <w:szCs w:val="24"/>
        </w:rPr>
      </w:pPr>
      <w:r>
        <w:rPr>
          <w:sz w:val="24"/>
          <w:szCs w:val="24"/>
        </w:rPr>
      </w:r>
    </w:p>
    <w:p>
      <w:pPr>
        <w:pStyle w:val="Szvegtrzsbehzssal2"/>
        <w:rPr/>
      </w:pPr>
      <w:r>
        <w:rPr/>
        <w:t>Az igazat szólva, öcsém, jobb szeretem ezeket a régi templomokat, amilyen az imént látott Dorat-templom is, mint a százötven-kétszáz éve épülteket, mert derék munkák, de belül oly sötétek, és túlburjánzott díszítményeik gyakran oly rémisztők, hogy az embernek elszorul a szíve, mintha éjszaka eltévedt volna egy erdő közepén. Sokan rossznak mondják az ízlésemet, tudom; de az enyém és ragaszkodom hozzá. Talán az formálta ilyenné, hogy périgueux-i öreg kastélyunkban nőttem fel, amely a régi rómaiak egyik hatalmas építményének romjain áll Saint-Front mellett, Saint-Étienne közelében… Én azokat a formákat szeretem, melyek rájuk emlékeztetnek, szép, egyszerű, szabályos oszlopsoraikra, magas boltíveikre, melyek alatt bőséggel árad a fény.</w:t>
      </w:r>
    </w:p>
    <w:p>
      <w:pPr>
        <w:pStyle w:val="Normal"/>
        <w:shd w:fill="FFFFFF" w:val="clear"/>
        <w:ind w:firstLine="284"/>
        <w:jc w:val="both"/>
        <w:rPr/>
      </w:pPr>
      <w:r>
        <w:rPr>
          <w:sz w:val="24"/>
          <w:szCs w:val="24"/>
        </w:rPr>
        <w:t>A régi szerzetesek kedvelték az ilyen szentélyeket: a kövek finoman aranyozottnak tűnnek a beözönlő napfénytől, és az égboltot mintázó magas boltozat alatt az énekszó úgy száll fel, s oly csodálatosan árad szét, mint az angyaloké a paradicsomban.</w:t>
      </w:r>
    </w:p>
    <w:p>
      <w:pPr>
        <w:pStyle w:val="Normal"/>
        <w:shd w:fill="FFFFFF" w:val="clear"/>
        <w:ind w:firstLine="284"/>
        <w:jc w:val="both"/>
        <w:rPr/>
      </w:pPr>
      <w:r>
        <w:rPr>
          <w:sz w:val="24"/>
          <w:szCs w:val="24"/>
        </w:rPr>
        <w:t xml:space="preserve">Ha kifosztották is az angolok Dorat-t, Istennek hála nem rombolták le annyira, hogy újjá kéne építeni ezt a pompás remekművet. Másként lefogadom, hogy az észak-olasz építészek, szokásukhoz híven, nehézkes hajót építenének belé, amely olyan kőpatákon nyugodnék, akár egy fantasztikus állat, hogy ha belépünk, ne Isten házában, hanem a pokol előcsarnokában érezzük magunkat. S a torony csúcsán álló aranyozott rézangyalt, melyről a plébániatemplom a nevét kapta… igen, </w:t>
      </w:r>
      <w:r>
        <w:rPr>
          <w:i/>
          <w:iCs/>
          <w:sz w:val="24"/>
          <w:szCs w:val="24"/>
        </w:rPr>
        <w:t xml:space="preserve">lou dorat… </w:t>
      </w:r>
      <w:r>
        <w:rPr>
          <w:sz w:val="24"/>
          <w:szCs w:val="24"/>
        </w:rPr>
        <w:t>fintorgó, lólábú ördöggel helyettesítenék…</w:t>
      </w:r>
    </w:p>
    <w:p>
      <w:pPr>
        <w:pStyle w:val="Normal"/>
        <w:shd w:fill="FFFFFF" w:val="clear"/>
        <w:ind w:firstLine="284"/>
        <w:jc w:val="both"/>
        <w:rPr/>
      </w:pPr>
      <w:r>
        <w:rPr>
          <w:sz w:val="24"/>
          <w:szCs w:val="24"/>
        </w:rPr>
        <w:t xml:space="preserve">A pokol… Jótevőm, </w:t>
      </w:r>
      <w:r>
        <w:rPr>
          <w:sz w:val="24"/>
          <w:szCs w:val="24"/>
          <w:lang w:val="en-US"/>
        </w:rPr>
        <w:t xml:space="preserve">XXII. </w:t>
      </w:r>
      <w:r>
        <w:rPr>
          <w:sz w:val="24"/>
          <w:szCs w:val="24"/>
        </w:rPr>
        <w:t>János, az első pápa, akit szolgáltam, nem hitt a pokolban, illetve azt hirdette, hogy üres. Túl messzire ment. Ha az embereknek nem kellene többé félniük a pokoltól, mivel kényszeríthetnénk őket arra, hogy alamizsnát adjanak, penitenciát vállaljanak, s pénzen váltsák meg bűneiket? Pokol nélkül az egyház becsukhatná a boltot. Tagadása a nagy öregnek egy hóbortos ötlete volt. Tanúsítanunk kellett, hogy visszavonta a halálos ágyán. Én ott voltam mellette…</w:t>
      </w:r>
    </w:p>
    <w:p>
      <w:pPr>
        <w:pStyle w:val="Normal"/>
        <w:shd w:fill="FFFFFF" w:val="clear"/>
        <w:ind w:firstLine="284"/>
        <w:jc w:val="both"/>
        <w:rPr>
          <w:sz w:val="24"/>
          <w:szCs w:val="24"/>
        </w:rPr>
      </w:pPr>
      <w:r>
        <w:rPr>
          <w:sz w:val="24"/>
          <w:szCs w:val="24"/>
        </w:rPr>
        <w:t>Ó! hogy lehűlt az idő! Érezni, hogy két nap múlva már december. Ráadásul nyirkos hideg van, ami a legrosszabb.</w:t>
      </w:r>
    </w:p>
    <w:p>
      <w:pPr>
        <w:pStyle w:val="Normal"/>
        <w:shd w:fill="FFFFFF" w:val="clear"/>
        <w:ind w:firstLine="284"/>
        <w:jc w:val="both"/>
        <w:rPr/>
      </w:pPr>
      <w:r>
        <w:rPr>
          <w:sz w:val="24"/>
          <w:szCs w:val="24"/>
        </w:rPr>
        <w:t>Brunet! Aymar Brunet, nézd már meg, barátom, nincs-e az élelmiszeres szekéren egy fazéknyi parázs, amit a hintómba hozhatnátok! A szőrmék már nem elegendők, s ha így folytatjuk, egy vacogó bíboros fog kiszállni a hintóból Saint-Benoít-du-Sault-ban. Úgy hírlik, azt is feldúlták az angolok. És ha nincs elegendő parázs a hátsó szekéren, hiszen nekem több kell, mint amennyivel melegen lehet tartani egy ragut, hozzatok az első útba eső tanyáról. Nincs szükségem Vigier doktorra. Haladjon csak nyugodtan az útján. Mihelyt az orvosomat a hintóhoz szólítják, az egész kíséret azt képzeli, hogy a halálomon vagyok. Remekül érzem magam. Mindössze parázsra van szükségem…</w:t>
      </w:r>
    </w:p>
    <w:p>
      <w:pPr>
        <w:pStyle w:val="Normal"/>
        <w:shd w:fill="FFFFFF" w:val="clear"/>
        <w:ind w:firstLine="284"/>
        <w:jc w:val="both"/>
        <w:rPr>
          <w:sz w:val="24"/>
          <w:szCs w:val="24"/>
        </w:rPr>
      </w:pPr>
      <w:r>
        <w:rPr>
          <w:sz w:val="24"/>
          <w:szCs w:val="24"/>
        </w:rPr>
        <w:t xml:space="preserve">Tehát szeretné tudni, Archambaud, mi történt a mantes-i szerződés után, melyről tegnap meséltem kegyelmednek… Jó hallgatóságnak bizonyul, öcsém, és öröm a számomra, hogy elmondhatom kegyelmednek mindazt, amit tudok. Gyanítom, hogy amíg pihentünk, föl is jegyzett egyet s mást abból, amit mondtam; így van?… Nos hát, jól gondoltam. Az északon élő urak gondolják csak, hogy méltóságukat növeli, ha tudatlanabbak a szamárnál, mintha írni és olvasni a deákok vagy a szegények dolga volna. Egy egyszerű levélke </w:t>
      </w:r>
      <w:r>
        <w:rPr>
          <w:sz w:val="24"/>
          <w:szCs w:val="22"/>
        </w:rPr>
        <w:t>megfejtéséhez is szolgára van szükségük. Mi azonban, akik a királyság déli részén élünk, a római szellemtől megérintve, nem vetjük meg a műveltséget. És ez az élet számos területén előnyünkre szolgál.</w:t>
      </w:r>
    </w:p>
    <w:p>
      <w:pPr>
        <w:pStyle w:val="Normal"/>
        <w:shd w:fill="FFFFFF" w:val="clear"/>
        <w:ind w:firstLine="284"/>
        <w:jc w:val="both"/>
        <w:rPr>
          <w:sz w:val="24"/>
          <w:szCs w:val="24"/>
        </w:rPr>
      </w:pPr>
      <w:r>
        <w:rPr>
          <w:sz w:val="24"/>
          <w:szCs w:val="22"/>
        </w:rPr>
        <w:t>Tehát jegyzeteket készített. Nagyszerű. Mert én sajnos nem hagyhatok hátra tanúvallomást arról, amit láttam és tettem. Minden levelem és más irományom a pápai archívumba kerül majd, s a szabálynak megfelelően ott is marad örökre. De kegyelmed, Archambaud, előállhat majd azzal, legalábbis a Franciaországban lezajlott eseményeket illetően, amit tud, tanúsíthatja emlékezetem pontosságát, ha egyesek – és biztos vagyok benne, hogy Capocci közöttük lesz… Isten adja, hogy legalább egy nappal tovább lehessek e földön, mint ő… – vitatni mernék értesüléseim hitelességét.</w:t>
      </w:r>
    </w:p>
    <w:p>
      <w:pPr>
        <w:pStyle w:val="Normal"/>
        <w:shd w:fill="FFFFFF" w:val="clear"/>
        <w:ind w:firstLine="284"/>
        <w:jc w:val="both"/>
        <w:rPr>
          <w:sz w:val="24"/>
          <w:szCs w:val="24"/>
        </w:rPr>
      </w:pPr>
      <w:r>
        <w:rPr>
          <w:sz w:val="24"/>
          <w:szCs w:val="22"/>
        </w:rPr>
        <w:t>Tehát nem sokkal a mantes-i szerződés után János király, aki a veje irányában oly érthetetlenül nagylelkűnek mutatkozott, a tárgyalásokban részt vevő Robert Le Coqot és Robert de Lorris-t, sőt még a felesége nagybátyját, Boulogne bíborost is azzal vádolta, hogy Na-varrai Károly megvásárolta őket.</w:t>
      </w:r>
    </w:p>
    <w:p>
      <w:pPr>
        <w:pStyle w:val="Normal"/>
        <w:shd w:fill="FFFFFF" w:val="clear"/>
        <w:ind w:firstLine="284"/>
        <w:jc w:val="both"/>
        <w:rPr>
          <w:sz w:val="24"/>
          <w:szCs w:val="24"/>
        </w:rPr>
      </w:pPr>
      <w:r>
        <w:rPr>
          <w:sz w:val="24"/>
          <w:szCs w:val="22"/>
        </w:rPr>
        <w:t>Köztünk szólva, valószínűleg nem járt messze az igazságtól. Robert Le Coq nagyra törő fiatal püspök, nemcsak mestere az intrikának, de élvezetét is leli benne, és gyorsan felfedezte, milyen előnyei származnak abból, ha a navarrai pártjára áll, akihez egyébként a két király összezördülése óta nyíltan csatlakozott. Robert de Lorris, a kamarás természetesen odaadó híve gazdájának; de bankárcsaládból származik, és az ilyen ember nehezen áll ellen a könnyű keresetnek. Jó tíz éve ismerkedtem meg vele; azért jött akkor Avignonba, hogy arról a háromszázezer forintos kölcsönről tárgyaljon, amit V. Fülöp király folyósított az akkori pápának. Én a magam részéről megelégedtem ezer forinttal azért, hogy összehoztam őt VI. Kelemen bankáraival, az avignoni Raimondikkal és a firenzei Matteiekkel; ő azonban sokkal bőkezűbben szolgálta ki magát. Ami pedig Boulogne-t illeti,  aki rokonságban áll a királlyal…</w:t>
      </w:r>
    </w:p>
    <w:p>
      <w:pPr>
        <w:pStyle w:val="Normal"/>
        <w:shd w:fill="FFFFFF" w:val="clear"/>
        <w:ind w:firstLine="284"/>
        <w:jc w:val="both"/>
        <w:rPr>
          <w:sz w:val="24"/>
          <w:szCs w:val="24"/>
        </w:rPr>
      </w:pPr>
      <w:r>
        <w:rPr>
          <w:sz w:val="24"/>
          <w:szCs w:val="22"/>
        </w:rPr>
        <w:t>Természetesnek tartom, hogy mi, bíborosok, kapunk némi fizetséget azért, ha az uralkodók érdekében munkálkodunk. Miből futná különben a kiadásainkra? Sosem csináltam titkot belőle, sőt büszke voltam rá, hogy Durazzo nővéremtől huszonkétezer forintot kaptam húsz évvel ezelőtt… már húsz éve!… amiért gondjaimba vettem erősen tönkrement hercegi birtokait. De csak olyanoktól fogadtam el bármit is, akik tehetségem és befolyásom okán rám bízták ügyüket. A becstelenség ott kezdődik, amikor az ellenségtől hagyjuk lefizetni magunkat. És gyanítom, hogy Boulogne nem állt ellen ennek a kísértésnek.</w:t>
      </w:r>
    </w:p>
    <w:p>
      <w:pPr>
        <w:pStyle w:val="Normal"/>
        <w:shd w:fill="FFFFFF" w:val="clear"/>
        <w:ind w:firstLine="284"/>
        <w:jc w:val="both"/>
        <w:rPr>
          <w:sz w:val="24"/>
          <w:szCs w:val="24"/>
        </w:rPr>
      </w:pPr>
      <w:r>
        <w:rPr>
          <w:sz w:val="24"/>
          <w:szCs w:val="22"/>
        </w:rPr>
        <w:t>Azóta erősen elhidegült a viszony közte és II. János közt.</w:t>
      </w:r>
    </w:p>
    <w:p>
      <w:pPr>
        <w:pStyle w:val="Normal"/>
        <w:shd w:fill="FFFFFF" w:val="clear"/>
        <w:ind w:firstLine="284"/>
        <w:jc w:val="both"/>
        <w:rPr>
          <w:sz w:val="24"/>
          <w:szCs w:val="24"/>
        </w:rPr>
      </w:pPr>
      <w:r>
        <w:rPr>
          <w:sz w:val="24"/>
          <w:szCs w:val="22"/>
        </w:rPr>
        <w:t>Lorris, amint az vele általában történni szokott, rövid fagy után ismét visszanyerte a király kegyét. A legutóbbi nagypénteken a király lába elé vetette magát, megesküdött, hogy mindig hű volt hozzá, és Le Coqot vádolta álnoksággal és kétkulacsossággal, akit ezért száműztek is az udvarból.</w:t>
      </w:r>
    </w:p>
    <w:p>
      <w:pPr>
        <w:pStyle w:val="Normal"/>
        <w:shd w:fill="FFFFFF" w:val="clear"/>
        <w:ind w:firstLine="284"/>
        <w:jc w:val="both"/>
        <w:rPr>
          <w:sz w:val="24"/>
          <w:szCs w:val="24"/>
        </w:rPr>
      </w:pPr>
      <w:r>
        <w:rPr>
          <w:sz w:val="24"/>
          <w:szCs w:val="22"/>
        </w:rPr>
        <w:t>Előnyt lehet kovácsolni abból, ha utóbb elfogultnak minősítjük egy szerződés előkészítőit. Érvként szolgálhat a szerződés megszegéséhez. A király élt is ezzel a lehetőséggel. Amikor egyesek megállapították, hogy szigorúbban kellett volna ellenőriznie küldötteit, s kevesebb engedményt tennie, ingerülten elhárította a bírálatot: „Tárgyalni, vitázni, érvelni nem egy lovag dolga!” Mindig is megvetést mutatott a tárgyalás, a diplomácia iránt, csak hogy kibújhasson kötelességei alól.</w:t>
      </w:r>
    </w:p>
    <w:p>
      <w:pPr>
        <w:pStyle w:val="Normal"/>
        <w:shd w:fill="FFFFFF" w:val="clear"/>
        <w:ind w:firstLine="284"/>
        <w:jc w:val="both"/>
        <w:rPr>
          <w:sz w:val="24"/>
          <w:szCs w:val="24"/>
        </w:rPr>
      </w:pPr>
      <w:r>
        <w:rPr>
          <w:sz w:val="24"/>
          <w:szCs w:val="22"/>
        </w:rPr>
        <w:t>Az igazság persze az, hogy nem ígért ő túl sokat, hiszen esze ágában sem volt ígéreteit betartani.</w:t>
      </w:r>
    </w:p>
    <w:p>
      <w:pPr>
        <w:pStyle w:val="Normal"/>
        <w:shd w:fill="FFFFFF" w:val="clear"/>
        <w:ind w:firstLine="284"/>
        <w:jc w:val="both"/>
        <w:rPr/>
      </w:pPr>
      <w:r>
        <w:rPr>
          <w:sz w:val="24"/>
          <w:szCs w:val="22"/>
        </w:rPr>
        <w:t xml:space="preserve">Eközben színlelt szívélyességgel övezte a vejét, állandóan maga mellett akarta tudni az udvarnál, sőt a két </w:t>
      </w:r>
      <w:r>
        <w:rPr>
          <w:sz w:val="24"/>
          <w:szCs w:val="24"/>
        </w:rPr>
        <w:t>öccsét, Fülöpöt és Lajost is, ez utóbbit sürgetve, hogy hagyja ott Navarrát. A három fivér védelmezőjének mondta magát, és a trónörököst is arra ösztökélte, hogy fogadja őket barátságába.</w:t>
      </w:r>
    </w:p>
    <w:p>
      <w:pPr>
        <w:pStyle w:val="Normal"/>
        <w:shd w:fill="FFFFFF" w:val="clear"/>
        <w:ind w:firstLine="284"/>
        <w:jc w:val="both"/>
        <w:rPr/>
      </w:pPr>
      <w:r>
        <w:rPr>
          <w:sz w:val="24"/>
          <w:szCs w:val="24"/>
        </w:rPr>
        <w:t>Rossz Károly pimasz hetykeséggel fogadta ezt az előzékenységet és rokoni gondoskodást; egy alkalommal például az asztal mellett, nagy társaság jelenlétében így szólt a királyhoz: „Vallja be, jó szolgálatot tettem felségednek, hogy megszabadítottam Spanyol Károlytól, aki a kezébe akarta kaparintani az egész királyságot. Ha nem mondja is, tudom, hogy megkönnyebbült.” Képzelheti, miként érinthette Jánost ez a nyájas megjegyzés.</w:t>
      </w:r>
    </w:p>
    <w:p>
      <w:pPr>
        <w:pStyle w:val="Normal"/>
        <w:shd w:fill="FFFFFF" w:val="clear"/>
        <w:ind w:firstLine="284"/>
        <w:jc w:val="both"/>
        <w:rPr/>
      </w:pPr>
      <w:r>
        <w:rPr>
          <w:sz w:val="24"/>
          <w:szCs w:val="24"/>
        </w:rPr>
        <w:t>És azután, egy nyári napon ünnepséget rendeztek a palotában, amelyre Navarrai Károly is hivatalos volt két fivérével együtt. Alighogy megérkeztek, Boulogne bíboros e szavakkal sietett eléjük: „Forduljanak vissza azonnal és vágtassanak a palotájukba, ha kedves az életük! A király elhatározta, hogy az ünnepség alatt mindhármukat megöleti!”</w:t>
      </w:r>
    </w:p>
    <w:p>
      <w:pPr>
        <w:pStyle w:val="Normal"/>
        <w:shd w:fill="FFFFFF" w:val="clear"/>
        <w:ind w:firstLine="284"/>
        <w:jc w:val="both"/>
        <w:rPr/>
      </w:pPr>
      <w:r>
        <w:rPr>
          <w:sz w:val="24"/>
          <w:szCs w:val="24"/>
        </w:rPr>
        <w:t>Az értesülés nem volt légből kapott. János király aznap reggel határozott így, a szűk körű tanácsban, amelyen Boulogne is részt vett. „Csak arra vártam, hogy a három fivér együtt legyen, mert azt akarom, hogy mindhármukat öljék meg, s írmagja se maradjon ennek az átkozott családnak!”</w:t>
      </w:r>
    </w:p>
    <w:p>
      <w:pPr>
        <w:pStyle w:val="Normal"/>
        <w:shd w:fill="FFFFFF" w:val="clear"/>
        <w:ind w:firstLine="284"/>
        <w:jc w:val="both"/>
        <w:rPr/>
      </w:pPr>
      <w:r>
        <w:rPr>
          <w:sz w:val="24"/>
          <w:szCs w:val="24"/>
        </w:rPr>
        <w:t xml:space="preserve">Nem helytelenítem, hogy Boulogne értesítette a navarraiakat, még ha ezáltal az árulás gyanújába keveredett is. Végtére is a szentegyház egy papja… aki ráadásul a pápai kormánytestületnek is a tagja, a pápa testvére az Úrban… mégsem nézhet végig hidegvérrel és ölbe tett kézzel egy hármas gyilkosságot. Ha hallgat, a gyilkosok cinkosává válik. De miért teregette ki János király </w:t>
      </w:r>
      <w:r>
        <w:rPr>
          <w:sz w:val="24"/>
          <w:szCs w:val="24"/>
          <w:lang w:val="en-US"/>
        </w:rPr>
        <w:t xml:space="preserve">Boulogne </w:t>
      </w:r>
      <w:r>
        <w:rPr>
          <w:sz w:val="24"/>
          <w:szCs w:val="24"/>
        </w:rPr>
        <w:t>előtt a kártyáit? Elegendő lett volna lesbe állíttatnia a katonáit. De nem, ő nagyon ügyesnek hitte magát! Ó, amikor ez a király fifikus akar lenni!</w:t>
      </w:r>
    </w:p>
    <w:p>
      <w:pPr>
        <w:pStyle w:val="Normal"/>
        <w:shd w:fill="FFFFFF" w:val="clear"/>
        <w:ind w:firstLine="284"/>
        <w:jc w:val="both"/>
        <w:rPr>
          <w:sz w:val="24"/>
          <w:szCs w:val="24"/>
        </w:rPr>
      </w:pPr>
      <w:r>
        <w:rPr>
          <w:sz w:val="24"/>
          <w:szCs w:val="24"/>
        </w:rPr>
        <w:t>Sosem volt képes három sakklépést előre látni. Nyilván arra gondolt, hogy ha a pápa majd megfeddi, amiért vérfürdőt rendezett a palotájában, ő így válaszolhat: „De hiszen szentatyám bíborosa jelen volt, és nem helytelenítette a tervet.” Boulogne azonban nem egy pelyhes madárfióka, akit csak úgy lépre lehet csalni.</w:t>
      </w:r>
    </w:p>
    <w:p>
      <w:pPr>
        <w:pStyle w:val="Normal"/>
        <w:shd w:fill="FFFFFF" w:val="clear"/>
        <w:ind w:firstLine="284"/>
        <w:jc w:val="both"/>
        <w:rPr/>
      </w:pPr>
      <w:r>
        <w:rPr>
          <w:sz w:val="24"/>
          <w:szCs w:val="24"/>
        </w:rPr>
        <w:t>Navarrai Károly a hír hallatán azonnal visszatért a palotájába, és kíséretről gondoskodott. Mivel a három fivér nem jelent meg az ünnepségen, János király szigorú paranccsal értük küldetett, de a küldönc már csak a lovak szellentését hozhatta válaszul, mert a navarraiak épp ekkor vágtattak el Normandia felé.</w:t>
      </w:r>
    </w:p>
    <w:p>
      <w:pPr>
        <w:pStyle w:val="Normal"/>
        <w:shd w:fill="FFFFFF" w:val="clear"/>
        <w:ind w:firstLine="284"/>
        <w:jc w:val="both"/>
        <w:rPr>
          <w:sz w:val="24"/>
          <w:szCs w:val="24"/>
        </w:rPr>
      </w:pPr>
      <w:r>
        <w:rPr>
          <w:sz w:val="24"/>
          <w:szCs w:val="24"/>
        </w:rPr>
        <w:t>János király rettenetes dühbe gurult, bosszúságát sértettség mögé rejtve. „Nézzék az elvetemült fiút, a hitszegőt, aki megveti királya barátságát, s önként száműzi magát udvarunkból. Gonosz terveket koholhat ellenünk.”</w:t>
      </w:r>
    </w:p>
    <w:p>
      <w:pPr>
        <w:pStyle w:val="Normal"/>
        <w:shd w:fill="FFFFFF" w:val="clear"/>
        <w:ind w:firstLine="284"/>
        <w:jc w:val="both"/>
        <w:rPr>
          <w:sz w:val="24"/>
          <w:szCs w:val="24"/>
        </w:rPr>
      </w:pPr>
      <w:r>
        <w:rPr>
          <w:sz w:val="24"/>
          <w:szCs w:val="24"/>
        </w:rPr>
        <w:t>És már meg is volt az ürügy, hogy kinyilvánítsa, felfüggeszti a mantes-i szerződésben foglaltak végrehajtását – amit el sem kezdett soha.</w:t>
      </w:r>
    </w:p>
    <w:p>
      <w:pPr>
        <w:pStyle w:val="Normal"/>
        <w:shd w:fill="FFFFFF" w:val="clear"/>
        <w:ind w:firstLine="284"/>
        <w:jc w:val="both"/>
        <w:rPr/>
      </w:pPr>
      <w:r>
        <w:rPr>
          <w:sz w:val="24"/>
          <w:szCs w:val="24"/>
        </w:rPr>
        <w:t>Amint Károly tudomást szerzett erről, visszaküldte Lajos öccsét Navarrába, Fülöpöt pedig Contentinre, hogy szervezzen csapatokat, s maga sem maradt Év-reux-ben.</w:t>
      </w:r>
    </w:p>
    <w:p>
      <w:pPr>
        <w:pStyle w:val="Normal"/>
        <w:shd w:fill="FFFFFF" w:val="clear"/>
        <w:ind w:firstLine="284"/>
        <w:jc w:val="both"/>
        <w:rPr>
          <w:sz w:val="24"/>
          <w:szCs w:val="24"/>
        </w:rPr>
      </w:pPr>
      <w:r>
        <w:rPr>
          <w:sz w:val="24"/>
          <w:szCs w:val="24"/>
        </w:rPr>
        <w:t>Mert ekkoriban a szentatyánk, Ince pápa, úgy határozott, hogy összehívja az avignoni konferenciát… a •harmadikat, a negyediket, vagy talán mindig ugyanazt… amelyen terve szerint a francia és az angol király küldöttei már nem egyszerű fegyverszünetről, hanem igazi és végleges békekötésről fognak tárgyalni. Ince azt hangoztatta, hogy be akarja végezni elődje művét, s azzal hízelgett magának, hogy neki sikerülni fog, ami VI. Kelemennek nem sikerült. Az elbizakodottság, Archambaud, a pápák szívébe is be tud férkőzni…</w:t>
      </w:r>
    </w:p>
    <w:p>
      <w:pPr>
        <w:pStyle w:val="Normal"/>
        <w:shd w:fill="FFFFFF" w:val="clear"/>
        <w:ind w:firstLine="284"/>
        <w:jc w:val="both"/>
        <w:rPr>
          <w:sz w:val="24"/>
          <w:szCs w:val="24"/>
        </w:rPr>
      </w:pPr>
      <w:r>
        <w:rPr>
          <w:sz w:val="24"/>
          <w:szCs w:val="24"/>
        </w:rPr>
        <w:t>A korábbi tárgyalásokon Boulogne bíboros elnökölt; Ince megújította ebben a tisztében. Boulogne-ban so</w:t>
      </w:r>
      <w:r>
        <w:rPr>
          <w:sz w:val="24"/>
          <w:szCs w:val="22"/>
        </w:rPr>
        <w:t>hasem bízott igazán az angliai Edward király, mint ahogy bennem sem, mert úgy érezte, hogy túlságosan a szívén viseli Franciaország érdekeit. Ugyanakkor a mantes-i szerződés és Rossz Károly elmenekülése óta János király sem bízott benne. Talán épp ez okozta, hogy Boulogne a várhatónál eredményesebben vezette a tárgyalást; senkire sem kellett tekintettel lennie. Elég jól szót értett London és Norwich püspökével, s főleg Lancaster herceggel, aki kiváló hadvezér és igazi úr. Magam is munkálkodni kezdtem a háttérben. A kis na-varrai neszét vette, mi készül…</w:t>
      </w:r>
    </w:p>
    <w:p>
      <w:pPr>
        <w:pStyle w:val="Normal"/>
        <w:shd w:fill="FFFFFF" w:val="clear"/>
        <w:ind w:firstLine="284"/>
        <w:jc w:val="both"/>
        <w:rPr>
          <w:sz w:val="24"/>
          <w:szCs w:val="24"/>
        </w:rPr>
      </w:pPr>
      <w:r>
        <w:rPr>
          <w:sz w:val="24"/>
          <w:szCs w:val="22"/>
        </w:rPr>
        <w:t>Á! Itt a parázs! Csúsztassa a fazekat a ruhám alá, Brunet! Remélem, nem esik ki a parázs, nehogy megégjek. Ez az, így nagyon jó…</w:t>
      </w:r>
    </w:p>
    <w:p>
      <w:pPr>
        <w:pStyle w:val="Normal"/>
        <w:shd w:fill="FFFFFF" w:val="clear"/>
        <w:ind w:firstLine="284"/>
        <w:jc w:val="both"/>
        <w:rPr>
          <w:sz w:val="24"/>
          <w:szCs w:val="24"/>
        </w:rPr>
      </w:pPr>
      <w:r>
        <w:rPr>
          <w:sz w:val="24"/>
          <w:szCs w:val="22"/>
        </w:rPr>
        <w:t>Navarrai Károly tehát neszét vette, hogy közeledni látszunk a békekötéshez, ami cseppet sem lett volna ínyére, így hát egy szép novemberi napon… éppen két éve,., egyszer csak megjelent ott, ahol senki sem várta: Avignonban.</w:t>
      </w:r>
    </w:p>
    <w:p>
      <w:pPr>
        <w:pStyle w:val="Normal"/>
        <w:shd w:fill="FFFFFF" w:val="clear"/>
        <w:ind w:firstLine="284"/>
        <w:jc w:val="both"/>
        <w:rPr/>
      </w:pPr>
      <w:r>
        <w:rPr>
          <w:sz w:val="24"/>
          <w:szCs w:val="22"/>
        </w:rPr>
        <w:t>Akkor láttam először. Huszonnégy éves volt, de alacsony termete miatt nem látszott többnek tizennyolcnál. Igen, alacsony, valóban nagyon alacsony, a legkisebb európai király. De olyan formás, egyenes tartású, fürge és eleven, hogy nem tűnik hibának apró termete. Az arca kellemes, s kissé túlméretezett orra sem csúfítja el; szép barna szeme sarkába már szarkalábakat rajzolt a kajánság. Külleme megnyerő, modora udvarias és· mégis fesztelen, remekül bánik a szavakkal, jól bókol, és olyan hirtelen tud komoly témáról mókázásba csapni át, majd ismét komolyra váltani, s úgy tud barátságot színlelni mindenki iránt, hogy cseppet sem csodálkozhatunk, ha a nők nem tudnak ellenállni neki, s a férfiakat is könnyedén az ujja köré tekeri. Nem, valóban nem hallottam még olyan jól beszélni senkit, ahogyan ez a kis király cseveg! Amíg hallgatjuk, elfelejtjük, mennyi nemtelenség, fortély, hazugság és bűntett rejtőzik a kel</w:t>
      </w:r>
      <w:r>
        <w:rPr>
          <w:sz w:val="24"/>
          <w:szCs w:val="24"/>
        </w:rPr>
        <w:t>lem mögött. Olyan jó benyomást tesz az emberekre, hogy készek megbocsátani sötét titkait.</w:t>
      </w:r>
    </w:p>
    <w:p>
      <w:pPr>
        <w:pStyle w:val="Normal"/>
        <w:shd w:fill="FFFFFF" w:val="clear"/>
        <w:ind w:firstLine="284"/>
        <w:jc w:val="both"/>
        <w:rPr/>
      </w:pPr>
      <w:r>
        <w:rPr>
          <w:sz w:val="24"/>
          <w:szCs w:val="24"/>
        </w:rPr>
        <w:t>Nem állt túl jól a szénája, amikor megérkezett Avignonba. Mint kegyvesztettnek, a francia király kezdte elfoglalni a kastélyait, s Anglia királya is erősen megneheztelt rá, amiért a megkérdezése nélkül írta alá a mantes-i szerződést. „Segítséget kért tőlem, s cserébe azt ígérte, hogy megnyitja előttünk Normandia kapuit. Én mozgósítottam a kedvéért bretagne-i csapataimat, s más seregeimmel már partraszállásra készültem; és amikor a segítségem révén elég erősnek érezhette magát, s megfélemlítette ellenségét, szerződést kötött vele anélkül, hogy engem értesített volna… Ezután forduljon segítségért, akihez akar; forduljon akár a pápához…”</w:t>
      </w:r>
    </w:p>
    <w:p>
      <w:pPr>
        <w:pStyle w:val="Normal"/>
        <w:shd w:fill="FFFFFF" w:val="clear"/>
        <w:ind w:firstLine="284"/>
        <w:jc w:val="both"/>
        <w:rPr>
          <w:sz w:val="24"/>
          <w:szCs w:val="24"/>
        </w:rPr>
      </w:pPr>
      <w:r>
        <w:rPr>
          <w:sz w:val="24"/>
          <w:szCs w:val="24"/>
        </w:rPr>
        <w:t>Nos hát éppen ezt tette Navarrai Károly. És egy hét leforgása alatt az egész pápai udvart maga mellé állította.</w:t>
      </w:r>
    </w:p>
    <w:p>
      <w:pPr>
        <w:pStyle w:val="Normal"/>
        <w:shd w:fill="FFFFFF" w:val="clear"/>
        <w:ind w:firstLine="284"/>
        <w:jc w:val="both"/>
        <w:rPr/>
      </w:pPr>
      <w:r>
        <w:rPr>
          <w:sz w:val="24"/>
          <w:szCs w:val="24"/>
        </w:rPr>
        <w:t>A szentatya és számos bíborosa jelenlétében – én is köztük voltam – megesküdött, hogy leghőbb vágya megbékélni Franciaország királyával; a lelkét is kitette, hogy higgyenek a szavának. II. János küldötteinek, Pierre de La Foret-nak és Bourbon hercegének meg egyenesen értésére adta, hogy a helyreállt barátságért cserébe hajlandó lenne csapatokat állítani Navarrában, hogy megtámadja az angolokat Bretagne-ban vagy akár a saját partjaikon.</w:t>
      </w:r>
    </w:p>
    <w:p>
      <w:pPr>
        <w:pStyle w:val="Normal"/>
        <w:shd w:fill="FFFFFF" w:val="clear"/>
        <w:ind w:firstLine="284"/>
        <w:jc w:val="both"/>
        <w:rPr>
          <w:sz w:val="24"/>
          <w:szCs w:val="24"/>
        </w:rPr>
      </w:pPr>
      <w:r>
        <w:rPr>
          <w:sz w:val="24"/>
          <w:szCs w:val="24"/>
        </w:rPr>
        <w:t xml:space="preserve">De nem sokkal ezután esténként kíséretével együtt látványosan elhagyta a várost, majd éjszaka titokban visszatért, s találkozott Lancaster herceggel és az angol küldöttekkel. A titkos találkáknak hol </w:t>
      </w:r>
      <w:r>
        <w:rPr>
          <w:sz w:val="24"/>
          <w:szCs w:val="24"/>
          <w:lang w:val="en-US"/>
        </w:rPr>
        <w:t xml:space="preserve">Pierre Bertrand, Arras </w:t>
      </w:r>
      <w:r>
        <w:rPr>
          <w:sz w:val="24"/>
          <w:szCs w:val="24"/>
        </w:rPr>
        <w:t xml:space="preserve">bíborosa, hol maga </w:t>
      </w:r>
      <w:r>
        <w:rPr>
          <w:sz w:val="24"/>
          <w:szCs w:val="24"/>
          <w:lang w:val="en-US"/>
        </w:rPr>
        <w:t xml:space="preserve">Guy de Boulogne </w:t>
      </w:r>
      <w:r>
        <w:rPr>
          <w:sz w:val="24"/>
          <w:szCs w:val="24"/>
        </w:rPr>
        <w:t xml:space="preserve">adott otthont. Később szemrehányást tettem Boulogne-nak, amiért két vasat tartott a tűzben. „Tudni akartam, mit forralnak. Csak azért adtam kölcsön a házamat, hogy a kémeim kihallgassák őket.” A kémei azonban süketek </w:t>
      </w:r>
      <w:r>
        <w:rPr>
          <w:sz w:val="24"/>
          <w:szCs w:val="22"/>
        </w:rPr>
        <w:t>lehettek, mert Boulogne semmit sem tudott, vagy úgy tett, mintha nem tudna. Ha nem volt a navarrai cinkosa, jól a bolondját járatta vele a kis király.</w:t>
      </w:r>
    </w:p>
    <w:p>
      <w:pPr>
        <w:pStyle w:val="Normal"/>
        <w:shd w:fill="FFFFFF" w:val="clear"/>
        <w:ind w:firstLine="284"/>
        <w:jc w:val="both"/>
        <w:rPr>
          <w:sz w:val="24"/>
          <w:szCs w:val="24"/>
        </w:rPr>
      </w:pPr>
      <w:r>
        <w:rPr>
          <w:sz w:val="24"/>
          <w:szCs w:val="22"/>
        </w:rPr>
        <w:t>Én viszont a legapróbb részletekig tudom, miről tárgyaltak. Akarja hallani, öcsém, mivel nyerte meg a navarrai Lancastert? Nos hát nem kevesebbet ajánlott neki, mint hogy elismeri Franciaország királyául az angliai Edwardot. A tárgyalások annyira előrehaladtak, hogy már a szövetségi szerződés megkötését tervezték.</w:t>
      </w:r>
    </w:p>
    <w:p>
      <w:pPr>
        <w:pStyle w:val="Normal"/>
        <w:shd w:fill="FFFFFF" w:val="clear"/>
        <w:ind w:firstLine="284"/>
        <w:jc w:val="both"/>
        <w:rPr>
          <w:sz w:val="24"/>
          <w:szCs w:val="24"/>
        </w:rPr>
      </w:pPr>
      <w:r>
        <w:rPr>
          <w:sz w:val="24"/>
          <w:szCs w:val="22"/>
        </w:rPr>
        <w:t>Első pont: a navarrai tehát elismeri Edwardot Franciaország királyául. Második pont: együtt indítanak háborút János király ellen. Harmadik pont: Edward elismeri Navarrai Károly jogát a normand hercegségre, Champagne-ra, Brie-re, Chartres-ra, valamint övé lesz Languedoc kormányzói tiszte is, ráadásul természetesen a navarrai királyság és az évreux-i grófság. Vagyis megosztoztak volna Franciaországon. A szerződés többi pontjára most nem térek ki.</w:t>
      </w:r>
    </w:p>
    <w:p>
      <w:pPr>
        <w:pStyle w:val="Normal"/>
        <w:shd w:fill="FFFFFF" w:val="clear"/>
        <w:ind w:firstLine="284"/>
        <w:jc w:val="both"/>
        <w:rPr>
          <w:sz w:val="24"/>
          <w:szCs w:val="24"/>
        </w:rPr>
      </w:pPr>
      <w:r>
        <w:rPr>
          <w:sz w:val="24"/>
          <w:szCs w:val="22"/>
        </w:rPr>
        <w:t>Miként jutott tudomásomra a terv minden részlete? Hát annyit elárulhatok, hogy London püspöke, aki Lancaster herceg kíséretében volt, saját kezűleg jegyezte le a készülő szerződést. De azt már ne kérdezze, hogy kicsivel később ki tudatta velem a teljes szövegét. Ne felejtse el, hogy a yorki katedrális kanonokja vagyok, és bár nem kedvelnek túlságosan a La Manche-on túl, akad azért néhány emberem odaát.</w:t>
      </w:r>
    </w:p>
    <w:p>
      <w:pPr>
        <w:pStyle w:val="Normal"/>
        <w:shd w:fill="FFFFFF" w:val="clear"/>
        <w:ind w:firstLine="284"/>
        <w:jc w:val="both"/>
        <w:rPr>
          <w:sz w:val="24"/>
          <w:szCs w:val="24"/>
        </w:rPr>
      </w:pPr>
      <w:r>
        <w:rPr>
          <w:sz w:val="24"/>
          <w:szCs w:val="22"/>
        </w:rPr>
        <w:t>Tán mondanom sem kell, hogy ha korábban volt is valami remény a franciák és angolok közti béke megteremtésére, a kis király buzgó áskálódásának következtében az is semmivé vált.</w:t>
      </w:r>
    </w:p>
    <w:p>
      <w:pPr>
        <w:pStyle w:val="Normal"/>
        <w:shd w:fill="FFFFFF" w:val="clear"/>
        <w:ind w:firstLine="284"/>
        <w:jc w:val="both"/>
        <w:rPr/>
      </w:pPr>
      <w:r>
        <w:rPr>
          <w:sz w:val="24"/>
          <w:szCs w:val="22"/>
        </w:rPr>
        <w:t>Miért is törekedtek volna megegyezésre a követek, amikor mindegyik azt hitte, hogy a navarrai király, ígéretéhez híven, őt fogja támogatni a háborúban? Bourbonnak azt mondta: „Tárgyalok ugyan Lancasterrel, de csak ámítom, hogy minél jobban szolgálhassam nagy</w:t>
      </w:r>
      <w:r>
        <w:rPr>
          <w:sz w:val="24"/>
          <w:szCs w:val="24"/>
        </w:rPr>
        <w:t>uramat.” Azután Lancaster fülébe susogott: „Igaz, találkoztam Bourbonnal, de csak azért, hogy megtévesszem. A kegyelmed embere vagyok.” És a legcsodálatosabb az, hogy mindkettő hitt neki.</w:t>
      </w:r>
    </w:p>
    <w:p>
      <w:pPr>
        <w:pStyle w:val="Normal"/>
        <w:shd w:fill="FFFFFF" w:val="clear"/>
        <w:ind w:firstLine="284"/>
        <w:jc w:val="both"/>
        <w:rPr>
          <w:sz w:val="24"/>
          <w:szCs w:val="24"/>
        </w:rPr>
      </w:pPr>
      <w:r>
        <w:rPr>
          <w:sz w:val="24"/>
          <w:szCs w:val="24"/>
        </w:rPr>
        <w:t>S amikor elhagyta Avignont, hogy visszatérjen a Pi-reneusokba, titkon mindkét fél úgy érezte, hogy jó barátja távozik.</w:t>
      </w:r>
    </w:p>
    <w:p>
      <w:pPr>
        <w:pStyle w:val="Normal"/>
        <w:shd w:fill="FFFFFF" w:val="clear"/>
        <w:ind w:firstLine="284"/>
        <w:jc w:val="both"/>
        <w:rPr>
          <w:sz w:val="24"/>
          <w:szCs w:val="24"/>
        </w:rPr>
      </w:pPr>
      <w:r>
        <w:rPr>
          <w:sz w:val="24"/>
          <w:szCs w:val="24"/>
        </w:rPr>
        <w:t>A konferencia légköre megzápult. Senki sem tett többé fikarcnyi engedményt sem. És a város unalomba fúlt. Három héten át mindenki csak Rossz Károllyal foglalkozott. A pápa is rosszkedvű lett s örökké siránkozott; a kedves gonosz egy kis ideig elszórakoztatta…</w:t>
      </w:r>
    </w:p>
    <w:p>
      <w:pPr>
        <w:pStyle w:val="Normal"/>
        <w:shd w:fill="FFFFFF" w:val="clear"/>
        <w:ind w:firstLine="284"/>
        <w:jc w:val="both"/>
        <w:rPr/>
      </w:pPr>
      <w:r>
        <w:rPr>
          <w:sz w:val="24"/>
          <w:szCs w:val="24"/>
        </w:rPr>
        <w:t>Ó! milyen jól átmelegedtem! Melegedjék kegyelmed is, öcsém; húzza magához a parazsas fazeka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b/>
          <w:bCs/>
          <w:sz w:val="24"/>
          <w:lang w:val="el-GR"/>
        </w:rPr>
        <w:t>χ</w:t>
      </w:r>
      <w:r>
        <w:rPr>
          <w:b/>
          <w:bCs/>
          <w:sz w:val="24"/>
        </w:rPr>
        <w:t>.</w:t>
      </w:r>
    </w:p>
    <w:p>
      <w:pPr>
        <w:pStyle w:val="Normal"/>
        <w:shd w:fill="FFFFFF" w:val="clear"/>
        <w:jc w:val="center"/>
        <w:rPr>
          <w:sz w:val="24"/>
          <w:szCs w:val="24"/>
        </w:rPr>
      </w:pPr>
      <w:r>
        <w:rPr>
          <w:sz w:val="24"/>
          <w:szCs w:val="24"/>
        </w:rPr>
        <w:t>AZ ÉV, AMELY CSAK ROSSZAT HOZOTT</w:t>
      </w:r>
    </w:p>
    <w:p>
      <w:pPr>
        <w:pStyle w:val="Szvegtrzsbehzssal2"/>
        <w:rPr/>
      </w:pPr>
      <w:r>
        <w:rPr/>
        <w:t>Jól mondja, jól mondja, Archambaud, én is így érzem. Még csak tíz napja, hogy elindultunk Périgueux-ből, s mintha már egy hónapja utaznánk. Az utazás megnyújtja az időt. Ma este Chateauroux-ban szállunk meg. Nem titkolom, örülök, hogy holnap Bourges-ba érvén, ha Isten is úgy akarja, három hosszú napon át pihenhetek, de talán négy napig is. Egy kicsit belefáradtam az apátságokba, ahol rossz a koszt, és alig melegítik át az ágyamat, hogy értésemre adják, mennyire tönkretette őket a háború. Csak nehogy azt higgyék ezek a kis abbék, hogy ha koplaltatnak és huzatban altatnak, felmentést kapnak fizetési kötelezettségük alól!… A kíséretre is ráfér a pihenés, rendbe kell tenni a lószerszámokat, megszárítani a ruhákat. Ez az eső alattomos ellenség. Hallom, hogy tüsszögnek a hintóm körül a leendő kis lovagok; lefogadom, hogy a bourges-i pihenőt arra használják majd, hogy fűszeres forralt borral kúrálják magukat. Én nem érek rá ilyesmire. Fel kell bontanom az avignoni postát és lediktálni a válaszleveleket.</w:t>
      </w:r>
    </w:p>
    <w:p>
      <w:pPr>
        <w:pStyle w:val="Normal"/>
        <w:shd w:fill="FFFFFF" w:val="clear"/>
        <w:ind w:firstLine="284"/>
        <w:jc w:val="both"/>
        <w:rPr>
          <w:sz w:val="24"/>
          <w:szCs w:val="24"/>
        </w:rPr>
      </w:pPr>
      <w:r>
        <w:rPr>
          <w:sz w:val="24"/>
          <w:szCs w:val="24"/>
        </w:rPr>
        <w:t>Talán meglepi, Archambaud, milyen ingerült szavak kíséretében emlegetem időnként a szentatyát. Igen, heves vérmérsékletű vagyok, és gyorsan hatalmába kerít a bosszúság. Sokat kell nyelnem. De ne gondolja, hogy nem vágom olykor a szemébe is, mit gondolok az ostobaságai felől! Nemegyszer mondtam már neki: ,,Adná az ég, szentatyám, hogy tudatára ébredjen, mekkora baklövést követett el!”</w:t>
      </w:r>
    </w:p>
    <w:p>
      <w:pPr>
        <w:pStyle w:val="Normal"/>
        <w:shd w:fill="FFFFFF" w:val="clear"/>
        <w:ind w:firstLine="284"/>
        <w:jc w:val="both"/>
        <w:rPr>
          <w:sz w:val="24"/>
          <w:szCs w:val="24"/>
        </w:rPr>
      </w:pPr>
      <w:r>
        <w:rPr>
          <w:sz w:val="24"/>
          <w:szCs w:val="24"/>
        </w:rPr>
        <w:t>Ó, ha a francia bíborosoknak nem támad hirtelen az a hóbortos ötletük, hogy egy rangunkbéli ember nem jöhet pápaként számításba… hogy alacsony születésű-</w:t>
      </w:r>
    </w:p>
    <w:p>
      <w:pPr>
        <w:pStyle w:val="Normal"/>
        <w:shd w:fill="FFFFFF" w:val="clear"/>
        <w:ind w:firstLine="284"/>
        <w:jc w:val="both"/>
        <w:rPr>
          <w:sz w:val="24"/>
          <w:szCs w:val="24"/>
        </w:rPr>
      </w:pPr>
      <w:r>
        <w:rPr>
          <w:sz w:val="24"/>
          <w:szCs w:val="24"/>
        </w:rPr>
        <w:t>nek kell lennie… és ha az olasz bíborosok, Capocci és a többiek, kevésbé szorgalmazzák, hogy a Szentszék kerüljön vissza Rómába… Róma, Róma! Csak Itália érdekli őket; a Capitóliumtól nem látják az Istent.</w:t>
      </w:r>
    </w:p>
    <w:p>
      <w:pPr>
        <w:pStyle w:val="Normal"/>
        <w:shd w:fill="FFFFFF" w:val="clear"/>
        <w:ind w:firstLine="284"/>
        <w:jc w:val="both"/>
        <w:rPr>
          <w:sz w:val="24"/>
          <w:szCs w:val="24"/>
        </w:rPr>
      </w:pPr>
      <w:r>
        <w:rPr>
          <w:sz w:val="24"/>
          <w:szCs w:val="24"/>
        </w:rPr>
        <w:t>Ince pápának a császárral kapcsolatos politikája bőszít a leginkább. Pierre Roger, akarom mondani VI. Kelemen és én hat éven át keményen álltuk a sarat, és nem engedtük a császárt megkoronázni. Hogy megválasszák, azt nagyon is akartuk. Azzal is egyetértettünk, hogy uralkodjék. De a szentséget vissza kellett tartanunk, mintegy zálogul, amíg alá nem írja az általunk hőn óhajtott szerződéseket. Jól tudtam én, hogy ez a császár már a fölkenést követő napon kellemetlenségeket fog okozni nekünk.</w:t>
      </w:r>
    </w:p>
    <w:p>
      <w:pPr>
        <w:pStyle w:val="Normal"/>
        <w:shd w:fill="FFFFFF" w:val="clear"/>
        <w:ind w:firstLine="284"/>
        <w:jc w:val="both"/>
        <w:rPr/>
      </w:pPr>
      <w:r>
        <w:rPr>
          <w:sz w:val="24"/>
          <w:szCs w:val="24"/>
        </w:rPr>
        <w:t>Erre a mi Aubertünk, amint a fejére került a tiara, mindjárt rázendített: „Béküljünk meg a császárral, béküljünk meg!” És tavaly tavasszal el is érte a célját. „IV. Károly császárt megkoronázzuk; így parancsolom!”, jelentette ki. Ince pápa azon uralkodók közé tartozik, akik nem tudnak mást, csak visszavonulni. Bővében vagyunk az ilyeneknek. Nagy győzelemként könyvelte el, hogy a császár ráállt: csak reggel érkezik Rómába, a felszentelés napján, és már aznap este távozik is a városból. Szamárság! Bertrand de Colombiers bíborost küldte… „Látja, egy franciára esett a választásom; elégedett lehet”… hogy a cseh fejére helyezze Nagy Károly koronáját. Viszonzásul hat hónappal később IV. Károly megajándékozott bennünket az Aranybullával, amelynek értelmében a pápaságnak többé semmi beleszólása sincs a császárválasztásba.</w:t>
      </w:r>
    </w:p>
    <w:p>
      <w:pPr>
        <w:pStyle w:val="Normal"/>
        <w:shd w:fill="FFFFFF" w:val="clear"/>
        <w:ind w:firstLine="284"/>
        <w:jc w:val="both"/>
        <w:rPr/>
      </w:pPr>
      <w:r>
        <w:rPr>
          <w:sz w:val="24"/>
          <w:szCs w:val="24"/>
        </w:rPr>
        <w:t>Ezentúl az államszövetségbe tömörülő hét választófejedelemség dönti el, ki lesz a császár… az államszövetség rendnek álcázza a szép német anarchiát… Itáliáról azonban nem döntöttek, így senki sem tudja, miként fogják ott a hatalmat gyakorolni. A bulla legnagyobb veszélye – s ez az, amit Ince nem vett észre –, hogy szétválasztva a mulandót és az örököt, függetleníti a nemzeteket a pápaságtól. Ez már a vég, annak az egyetemes hatalomnak elvi eltörlése, amit Szent Péter utóda a Mindenható Isten nevében gyakorol. Istent visszaküldik az égbe, hogy azután tehessék a földön, ami jólesik. Ezt „modern gondolkodás”-nak nevezik, és még büszkék is rá. Én a magam részéről, öcsém, bocsásson meg a szóért, húgyagyúságnak nevezem.</w:t>
      </w:r>
    </w:p>
    <w:p>
      <w:pPr>
        <w:pStyle w:val="Normal"/>
        <w:shd w:fill="FFFFFF" w:val="clear"/>
        <w:ind w:firstLine="284"/>
        <w:jc w:val="both"/>
        <w:rPr/>
      </w:pPr>
      <w:r>
        <w:rPr>
          <w:sz w:val="24"/>
          <w:szCs w:val="24"/>
        </w:rPr>
        <w:t>Nincs régi és modern gondolkodás. Csak értelem van és ostobaság. S mit tesz mindezek után a pápa? Mennydörög s kiátkozza a szentségtörőt? Nyájas, barátságos, áldásokkal telitűzdelt levelet küld a császárnak… Ó, nem! Ó, nem! nem én fogalmaztam. De a metzi birodalmi diétán nekem kell majd végighallgatnom a bulla ünnepélyes kihirdetését, amely tagadja a szentség legfőbb hatalmát, s nem hozhat mást Európára, csak bajt, felfordulást és nyomorúságot.</w:t>
      </w:r>
    </w:p>
    <w:p>
      <w:pPr>
        <w:pStyle w:val="Normal"/>
        <w:shd w:fill="FFFFFF" w:val="clear"/>
        <w:ind w:firstLine="284"/>
        <w:jc w:val="both"/>
        <w:rPr>
          <w:sz w:val="24"/>
          <w:szCs w:val="24"/>
        </w:rPr>
      </w:pPr>
      <w:r>
        <w:rPr>
          <w:sz w:val="24"/>
          <w:szCs w:val="24"/>
        </w:rPr>
        <w:t>Le kell nyelnem a békát, s még jó képet is kell vágnom hozzá; mert most, hogy Németországot elveszítettük, még fontosabb, hogy Franciaországot megmentsük -hol marad különben Isten számára hely? Ó! a jövendő nemzedék átkozottnak mondja majd az 1355-ös esztendőt! És nem is jutottunk túl a dolgok nehezén.</w:t>
      </w:r>
    </w:p>
    <w:p>
      <w:pPr>
        <w:pStyle w:val="Normal"/>
        <w:shd w:fill="FFFFFF" w:val="clear"/>
        <w:ind w:firstLine="284"/>
        <w:jc w:val="both"/>
        <w:rPr>
          <w:sz w:val="24"/>
          <w:szCs w:val="24"/>
        </w:rPr>
      </w:pPr>
      <w:r>
        <w:rPr>
          <w:sz w:val="24"/>
          <w:szCs w:val="24"/>
        </w:rPr>
        <w:t>És mit tett eközben a navarrai? Nos hát elbűvölten fogadta a hírt Navarrában, hogy nemcsak ő okoz gondot nekünk ügyes zavarkeltésével, hanem most már a császár is.</w:t>
      </w:r>
    </w:p>
    <w:p>
      <w:pPr>
        <w:pStyle w:val="Normal"/>
        <w:shd w:fill="FFFFFF" w:val="clear"/>
        <w:ind w:firstLine="284"/>
        <w:jc w:val="both"/>
        <w:rPr/>
      </w:pPr>
      <w:r>
        <w:rPr>
          <w:sz w:val="24"/>
          <w:szCs w:val="24"/>
        </w:rPr>
        <w:t>Előbb kedves Friquet-jének visszatértére várt, aki Lancaster herceggel utazott Angliába, majd egy angol kamarással tért vissza, aki Edward királynak az Avignonban kidolgozott szerződéstervezettel kapcsolatos észrevételeit tolmácsolta. A kamarás ezután visszatért Londonba, ezúttal Colin Doublelnek, Rossz Károly fegyvernökének, Spanyol Károly egyik gyilkosának kíséretében, akinek viszont az volt a feladata, hogy saját gazdája észrevételeit tolmácsolja.</w:t>
      </w:r>
    </w:p>
    <w:p>
      <w:pPr>
        <w:pStyle w:val="Normal"/>
        <w:shd w:fill="FFFFFF" w:val="clear"/>
        <w:ind w:firstLine="284"/>
        <w:jc w:val="both"/>
        <w:rPr/>
      </w:pPr>
      <w:r>
        <w:rPr>
          <w:sz w:val="24"/>
          <w:szCs w:val="24"/>
        </w:rPr>
        <w:t>Navarrai Károly épp az ellentettje János királynak. Akkurátusabb, mint egy jegyző, egy szerződés minden cikkelyét, minden pontját, minden vesszőjét megfontolja. Töröljék ezt és vegyék be azt. Hivatkozzanak ilyen és ilyen, hitelt adó szokásjogra; és szüntelenül azt kutatja, miként faraghatna le egy kicsit a saját kötelezettségeiből és miként növelhetné a másik fél terheit… És miközben az angoloknál sütögette a pecsenyéjét, kedvtelve figyelte, mi sül Franciaország kemencéjében.</w:t>
      </w:r>
    </w:p>
    <w:p>
      <w:pPr>
        <w:pStyle w:val="Normal"/>
        <w:shd w:fill="FFFFFF" w:val="clear"/>
        <w:ind w:firstLine="284"/>
        <w:jc w:val="both"/>
        <w:rPr>
          <w:sz w:val="24"/>
          <w:szCs w:val="24"/>
        </w:rPr>
      </w:pPr>
      <w:r>
        <w:rPr>
          <w:sz w:val="24"/>
          <w:szCs w:val="24"/>
        </w:rPr>
        <w:t>Épp ezt az időt választotta János király a cselekvésre. Mindig rossz időben cselekszik. Hetvenkedve csapatokat állított, hogy egy távollévő ellen hadakozzanak, s Caenba rohanva parancsot adott, hogy Évreux kivételével foglalják el a veje valamennyi normandiai kastélyát. Szép kis hadviselés volt, mondhatom: ellenség sehol, a katonák harc helyett inkább csak lakmároztak; a normandok dühösen tűrték, hogy a királyi íjászok kifosszák élelmiszerszekrényeiket és sózódézsáikat.</w:t>
      </w:r>
    </w:p>
    <w:p>
      <w:pPr>
        <w:pStyle w:val="Normal"/>
        <w:shd w:fill="FFFFFF" w:val="clear"/>
        <w:ind w:firstLine="284"/>
        <w:jc w:val="both"/>
        <w:rPr/>
      </w:pPr>
      <w:r>
        <w:rPr>
          <w:sz w:val="24"/>
          <w:szCs w:val="24"/>
        </w:rPr>
        <w:t>Eközben a kis király szép nyugodtan hadsereget szervezett Navarrában, miközben a sógora, Foix grófja, Phoebus… egyszer majd mesélek róla is; nem jelentéktelen figura… elment egy kicsit rabolgatni az Armagnac grófságba, hogy ezzel is kárt okozzon a francia királynak.</w:t>
      </w:r>
    </w:p>
    <w:p>
      <w:pPr>
        <w:pStyle w:val="Normal"/>
        <w:shd w:fill="FFFFFF" w:val="clear"/>
        <w:ind w:firstLine="284"/>
        <w:jc w:val="both"/>
        <w:rPr/>
      </w:pPr>
      <w:r>
        <w:rPr>
          <w:sz w:val="24"/>
          <w:szCs w:val="24"/>
        </w:rPr>
        <w:t>A fiatal Károly kivárta a nyarat, amikor a legkisebb kockázattal járnak a tengeri hadműveletek, s egy szép augusztusi napon kétezer emberrel partra szállt Cherbourg-nál.</w:t>
      </w:r>
    </w:p>
    <w:p>
      <w:pPr>
        <w:pStyle w:val="Normal"/>
        <w:shd w:fill="FFFFFF" w:val="clear"/>
        <w:ind w:firstLine="284"/>
        <w:jc w:val="both"/>
        <w:rPr/>
      </w:pPr>
      <w:r>
        <w:rPr>
          <w:sz w:val="24"/>
          <w:szCs w:val="24"/>
        </w:rPr>
        <w:t>És az elképedt II. János ugyanekkor kapta a hírt, hogy a walesi herceg, aki áprilisban Aquitania uralkodója lett és az angol király helytartója Guyenne-ben, a vitorlásain ötezer emberrel elindult Bordeaux felé. Már csak a kedvező szélre várt. Ó! kiváló hírszerző szolgálata lehet János királynak! Mi Avignonból jól láttuk, mint alakul ki a tengeren a Franciaországot fenyegető harapófogó. És ráadásul Edward király közeledéséről is hírt kaptunk; már Jerseyben kellett volna lennie, de a vihar Porstmouthban marasztotta. Nyugodtan kijelenthetjük, hogy csakis a szél mentette meg tavaly Franciaországot.</w:t>
      </w:r>
    </w:p>
    <w:p>
      <w:pPr>
        <w:pStyle w:val="Normal"/>
        <w:shd w:fill="FFFFFF" w:val="clear"/>
        <w:ind w:firstLine="284"/>
        <w:jc w:val="both"/>
        <w:rPr/>
      </w:pPr>
      <w:r>
        <w:rPr>
          <w:sz w:val="24"/>
          <w:szCs w:val="24"/>
        </w:rPr>
        <w:t>Mivel nem harcolhatott egyszerre három fronton, János király úgy döntött, hogy egy fronton sem harcol. Újból Caenban termett, de most azért, hogy tárgyaljon. Vele volt két Bourbon unokafivére is, Péter és Jakab, valamint Pierre de Lorris, aki, mint már említettem, időközben ismét a király kegyébe férkőzött. Navarrai Károly azonban nem jött el. De Lor és de Couillarville urakat küldte csupán maga helyett tárgyalni. így János király nem tehetett mást, mint hogy visszafordult, hátrahagyva a két Bourbont, akinek csak annyi eligazítást adott, hogy igyekezzenek minél hamarább barátságos megegyezésre jutni. Az egyezséget Valognes-ban kötötték meg szeptember 10-én. Navarrai Károly ismét megkapta mindazt, amit a mantes-i szerződés biztosított a számára, és még egy kicsit többet is.</w:t>
      </w:r>
    </w:p>
    <w:p>
      <w:pPr>
        <w:pStyle w:val="Normal"/>
        <w:shd w:fill="FFFFFF" w:val="clear"/>
        <w:ind w:firstLine="284"/>
        <w:jc w:val="both"/>
        <w:rPr>
          <w:sz w:val="24"/>
          <w:szCs w:val="24"/>
        </w:rPr>
      </w:pPr>
      <w:r>
        <w:rPr>
          <w:sz w:val="24"/>
          <w:szCs w:val="24"/>
        </w:rPr>
        <w:t>És két héttel később, a Louvre-ban, újabb ünnepélyes kibékülésre került sor após és vő között, természetesen az özvegy királynék, Johanna és Blanka jelenlétében… ,,Öcsém, uram, itt van unokaöcsénk és fivérünk, kérjük, hogy irántunk való szeretetből…” És a két király kitárta a karját, és arcon csókolta egymást, bár csók helyett nyilvánvalóan inkább harapni szeretett volna, és megbocsátottak egymásnak, és hűséges barátságot fogadtak…</w:t>
      </w:r>
    </w:p>
    <w:p>
      <w:pPr>
        <w:pStyle w:val="Normal"/>
        <w:shd w:fill="FFFFFF" w:val="clear"/>
        <w:ind w:firstLine="284"/>
        <w:jc w:val="both"/>
        <w:rPr>
          <w:sz w:val="24"/>
          <w:szCs w:val="24"/>
        </w:rPr>
      </w:pPr>
      <w:r>
        <w:rPr>
          <w:sz w:val="24"/>
          <w:szCs w:val="24"/>
        </w:rPr>
        <w:t>Ó! csaknem megfeledkeztem egy apró mozzanatról, ami pedig később nagy jelentőségre tett szert. II. János a fiát, Károly trónörököst, Normandia helytartóját kérte meg, hogy biztosítson díszkíséretet a navarrai királynak. Vaudreuilből Eure-be vonultak, s ott töltöttek négy napot, azután együtt tették meg az utat egészen Párizsig. Először töltött ilyen sok időt egymás társaságában a két unokatestvér, meghitt beszélgetésbe merülve lovagoltak, együtt nézelődtek, ettek és aludtak. A trónörökös szöges ellentéte a navarrainak: olyan magas, amilyen alacsony a másik, s olyan lassú is, amilyen eleven a másik, és olyan szűkszavú, amilyen fecsegő a másik. Ezt figyelembe véve a hat év kor különbség nem jelenthetett akadályt, főleg, ha az idősebb cseppet sem volt koraérett. Ráadásul a trónörökös beteg, pontosabban szólva nyomorék; a jobb keze megdagad és lilásvörössé változik, ha csak egy kicsit is nehéz terhet fölemel, vagy erősen a kezébe szorít egy tárgyat. Kardot fogni egyáltalán nem tud. Az apja is, anyja is túl fiatal volt, amikor nemzették, s ráadásul mindegyikük épp valamilyen betegségből épült fel; ez meglátszik sarjukon.</w:t>
      </w:r>
    </w:p>
    <w:p>
      <w:pPr>
        <w:pStyle w:val="Normal"/>
        <w:shd w:fill="FFFFFF" w:val="clear"/>
        <w:ind w:firstLine="284"/>
        <w:jc w:val="both"/>
        <w:rPr>
          <w:sz w:val="24"/>
          <w:szCs w:val="24"/>
        </w:rPr>
      </w:pPr>
      <w:r>
        <w:rPr>
          <w:sz w:val="24"/>
          <w:szCs w:val="24"/>
        </w:rPr>
        <w:t>Mindebből azonban elhamarkodott volna olyan következtetést levonni, amilyet sokan, elsősorban maga János király vont le, hogy tudniillik a trónörökös ostoba fajankó s rossz király válik majd belőle. Gondosan tanulmányoztam a csillagait… 1338. január 21. …a Nap még a Bakban, épp mielőtt a Vízöntőbe lépett volna… a Bakban születettek késői dicsőségre számíthatnak, de számíthatnak, ha a szellem fénye vezeti őket. A téli palánták lassan fejlődnek… Több esélyt adok ennek az uralkodónak, mint sok másiknak, akinek jobbak a fizikai adottságai. Ha sikerül átvészelnie most néhány évnyi megpróbáltatást… sok mindenen túljutott már; de a legrosszabb még hátravan… jó uralkodó válhat belőle. Azt azonban el kell ismerni, hogy a külseje nem szolgál előnyére…</w:t>
      </w:r>
    </w:p>
    <w:p>
      <w:pPr>
        <w:pStyle w:val="Normal"/>
        <w:shd w:fill="FFFFFF" w:val="clear"/>
        <w:ind w:firstLine="284"/>
        <w:jc w:val="both"/>
        <w:rPr>
          <w:sz w:val="24"/>
          <w:szCs w:val="24"/>
        </w:rPr>
      </w:pPr>
      <w:r>
        <w:rPr>
          <w:sz w:val="24"/>
          <w:szCs w:val="24"/>
        </w:rPr>
        <w:t>Ó, feltámadt a szél, és záport hozott magával! Kérem, Archambaud, oldja ki a függönyt tartó selyemzsinórokat. Jobb lesz sötétben folytatni a társalgást, mint elázni. így legalább a lópaták fülsiketítő dobogását is kevésbé halljuk majd. És este szóljon Brunet-nek, hogy borítson viaszosvásznat a hintó fölé. Egy kicsivel nehezebb lesz a lovaknak, de majd sűrűbben váltjuk őket…</w:t>
      </w:r>
    </w:p>
    <w:p>
      <w:pPr>
        <w:pStyle w:val="Normal"/>
        <w:shd w:fill="FFFFFF" w:val="clear"/>
        <w:ind w:firstLine="284"/>
        <w:jc w:val="both"/>
        <w:rPr/>
      </w:pPr>
      <w:r>
        <w:rPr>
          <w:sz w:val="24"/>
          <w:szCs w:val="24"/>
        </w:rPr>
        <w:t>Igen… jól el tudom képzelni, miként igyekezett a navarrai király a Vaudreuilből Párizsba vezető úton… Vaudreuil Normandia egyik legszebb vidékén fekszik; János király oda tervezi egyik rezidenciáját; azt beszélik, az épület valóságos csoda. Én nem láttam, csak azt tudom, hogy nagy érvágást jelentett a kincstárnak; arannyal közvetlenül a falra festett képek… tehát jól el tudom képzelni, mint igyekezett Navarrai Károly, jó beszélőkéjét és megnyerő modorát latba vetve, elbűvölni a francia Károlyt. A fiatalok szívesen választanak példaképet. És a trónörökösnek nagyon is megfelelhetett ez a nála hat évvel idősebb, kedves útitárs, aki már annyifelé járt, annyi mindent látott, annyi mindent tett, aki beavatta őt sok titokba, s remekül elszórakoztatta az udvarbéli emberekről szóló csúfondáros történeteivel… „Atyja, a király, bizonyára más képet festett rólam, mint amilyen valójában vagyok… Legyünk szövetségesek, legyünk barátok, legyünk – ne csak névleg, de igazából is – testvérek!” A trónörökösnek nyilván hízelgett, hogy ilyen nagyra becsüli az a rokona, aki sokkal többre vitte nála az életben, hiszen már uralkodó, így hát a navarrainak könnyű volt a kegyeibe férkőznie.</w:t>
      </w:r>
    </w:p>
    <w:p>
      <w:pPr>
        <w:pStyle w:val="Normal"/>
        <w:shd w:fill="FFFFFF" w:val="clear"/>
        <w:ind w:firstLine="284"/>
        <w:jc w:val="both"/>
        <w:rPr>
          <w:sz w:val="24"/>
          <w:szCs w:val="24"/>
        </w:rPr>
      </w:pPr>
      <w:r>
        <w:rPr>
          <w:sz w:val="24"/>
          <w:szCs w:val="24"/>
        </w:rPr>
        <w:t>Összemelegedésük nagy hatással volt a későbbi eseményekre, sok szerencsétlenség és viszály forrása lett.</w:t>
      </w:r>
    </w:p>
    <w:p>
      <w:pPr>
        <w:pStyle w:val="Normal"/>
        <w:shd w:fill="FFFFFF" w:val="clear"/>
        <w:ind w:firstLine="284"/>
        <w:jc w:val="both"/>
        <w:rPr>
          <w:sz w:val="24"/>
          <w:szCs w:val="24"/>
        </w:rPr>
      </w:pPr>
      <w:r>
        <w:rPr>
          <w:sz w:val="24"/>
          <w:szCs w:val="24"/>
        </w:rPr>
        <w:t>De úgy hallom, a kíséret felzárkózik. Húzza félre egy kicsit a függönyt… Igen, már lanti a külvárost. Chateauroux-ba értünk. Nem kell tömegre számítanunk. Nagyon buzgó kereszténynek vagy nagyon kíváncsinak kell lenni ahhoz, hogy valaki hajlandó legyen bőrig ázni csak azért, hogy lássa egy bíboros hintóját elhaladni.</w:t>
      </w:r>
    </w:p>
    <w:p>
      <w:pPr>
        <w:pStyle w:val="Normal"/>
        <w:shd w:fill="FFFFFF" w:val="clear"/>
        <w:ind w:firstLine="284"/>
        <w:jc w:val="both"/>
        <w:rPr>
          <w:sz w:val="24"/>
          <w:szCs w:val="24"/>
        </w:rPr>
      </w:pPr>
      <w:r>
        <w:rPr>
          <w:sz w:val="24"/>
          <w:szCs w:val="24"/>
        </w:rPr>
      </w:r>
    </w:p>
    <w:p>
      <w:pPr>
        <w:pStyle w:val="Normal"/>
        <w:shd w:fill="FFFFFF" w:val="clear"/>
        <w:jc w:val="center"/>
        <w:rPr>
          <w:sz w:val="24"/>
          <w:szCs w:val="24"/>
          <w:lang w:val="en-US"/>
        </w:rPr>
      </w:pPr>
      <w:r>
        <w:rPr>
          <w:sz w:val="24"/>
          <w:szCs w:val="24"/>
          <w:lang w:val="en-US"/>
        </w:rPr>
        <w:t>XI.</w:t>
      </w:r>
    </w:p>
    <w:p>
      <w:pPr>
        <w:pStyle w:val="Heading1"/>
        <w:rPr>
          <w:szCs w:val="24"/>
        </w:rPr>
      </w:pPr>
      <w:r>
        <w:rPr>
          <w:szCs w:val="24"/>
        </w:rPr>
        <w:t>ÖSSZEOMLÁS ELŐTT</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 xml:space="preserve">Ezek a berryi utak mindig is híresen rosszak voltak. És úgy veszem észre, a háború sem javított rajtuk… Hé! Brunet, La </w:t>
      </w:r>
      <w:r>
        <w:rPr>
          <w:sz w:val="24"/>
          <w:szCs w:val="24"/>
          <w:lang w:val="en-US"/>
        </w:rPr>
        <w:t xml:space="preserve">Rue! </w:t>
      </w:r>
      <w:r>
        <w:rPr>
          <w:sz w:val="24"/>
          <w:szCs w:val="24"/>
        </w:rPr>
        <w:t>Lassítsanak az isten szerelmére! Tudom, hogy mindenki szeretne már Bourges-ban lenni. De ez nem ok arra, hogy összetörjenek ebben a ládában, mint a borsot. Álljanak meg, álljanak meg! És állítsák meg az élen haladókat is! így… Nem, nem a lovak hibája. A maguk hibája, úgy ösztökélik a lovakat, mintha égő kóc volna valamennyiük nyergén… Ha ismét elindulunk, lesznek szívesek olyan tempóban vinni, amint az egy bíboroshoz illik. Mert ha nem, végig feltöltetem magukkal az utat.</w:t>
      </w:r>
    </w:p>
    <w:p>
      <w:pPr>
        <w:pStyle w:val="Normal"/>
        <w:shd w:fill="FFFFFF" w:val="clear"/>
        <w:ind w:firstLine="284"/>
        <w:jc w:val="both"/>
        <w:rPr/>
      </w:pPr>
      <w:r>
        <w:rPr>
          <w:sz w:val="24"/>
          <w:szCs w:val="24"/>
        </w:rPr>
        <w:t>Képesek összetörni a csontjaimat ezek a komisz ördögök, csak hogy egy órával korábban lefekhessenek. Végre elállt az eső… Nézze csak, Archambaud, még egy felégetett tanya. Az angolok egészen Bourges külvárosáig eljöttek gyújtogatni, a seregnek egy másik részét meg Nevers-be küldték ugyanezért.</w:t>
      </w:r>
    </w:p>
    <w:p>
      <w:pPr>
        <w:pStyle w:val="Normal"/>
        <w:shd w:fill="FFFFFF" w:val="clear"/>
        <w:ind w:firstLine="284"/>
        <w:jc w:val="both"/>
        <w:rPr/>
      </w:pPr>
      <w:r>
        <w:rPr>
          <w:sz w:val="24"/>
          <w:szCs w:val="24"/>
        </w:rPr>
        <w:t>Tudja, a walesi íjászokra, vagy az ír és más rongyos gyalogosokra, akik vakon követik a walesi herceg utasítását, egyáltalán nem haragszom. Nyomorúságban élő emberek, akik előtt felcsillant a meggazdagodás lehetősége. Szegények, tudatlanok, és mindig komiszul bántak velük. A háború az ő számukra rablást, vigadozást és rombolást jelent. Örül a szívük, ha látják, hogy jöttükre a falusiak karjukba kapják gyermekeiket, s üvöltve menekülnek: „Az angolok, az angolok, Isten, segíts!” Mi lehet mulatságosabb egy nyomorult számára, mint félelmet kelteni más nyomorultakban? Nagyon erősnek érzik magukat. Szárnyast ehetnek naponta, meg kövér disznóhúst. Megcsapolnak minden hordót, hogy a szomjukat oltsák, s amit nem tudnak meginni vagy megenni, elpusztítják, mielőtt odébbállnának. A lovakat elkötik, és átvágják a torkát mindennek, ami az út mellett vagy az istállókban bőg és béget. És azután részegen röhögve csóvát dobnak a kazlakra, csűrökre és mindenre, ami éghető. Jó mulatság ez, nem igaz? Igazán kedvére valók az ilyesfajta parancsok ennek a durva, faragatlan, iszákos népségnek! Olyanok, mint a komisz kölykök, akiket arra buzdítanak, hogy tegyenek rossz fát a tűzre.</w:t>
      </w:r>
    </w:p>
    <w:p>
      <w:pPr>
        <w:pStyle w:val="Normal"/>
        <w:shd w:fill="FFFFFF" w:val="clear"/>
        <w:ind w:firstLine="284"/>
        <w:jc w:val="both"/>
        <w:rPr>
          <w:sz w:val="24"/>
          <w:szCs w:val="24"/>
        </w:rPr>
      </w:pPr>
      <w:r>
        <w:rPr>
          <w:sz w:val="24"/>
          <w:szCs w:val="24"/>
        </w:rPr>
        <w:t>Még az angol lovagokra sem haragszom. Végül is nem otthon vannak; háborúba szólították őket. És a Fekete Herceg maga jár elöl jó példával; parancsot ad a fosztogatásra, a legszebb arany–, elefántcsont és ezüsttárgyakat, a legfinomabb kelméket saját szekereire hor-datja, vagy kapitányait ajándékozza meg velük. Ártatlanokat kifosztani, hogy javaikkal a barátait halmozza el – minő nemes cselekedet!</w:t>
      </w:r>
    </w:p>
    <w:p>
      <w:pPr>
        <w:pStyle w:val="Normal"/>
        <w:shd w:fill="FFFFFF" w:val="clear"/>
        <w:ind w:firstLine="284"/>
        <w:jc w:val="both"/>
        <w:rPr/>
      </w:pPr>
      <w:r>
        <w:rPr>
          <w:sz w:val="24"/>
          <w:szCs w:val="24"/>
        </w:rPr>
        <w:t>Akinek rossz halált kívánok és örökös gyehennát… igen, igen, bármily jó keresztény vagyok is… azok a gascogne-i, aquitaniai és poitiers-i katonák, és még néhányan a mi kis périgord-i grófságunkból is, akik inkább az angol királyt szolgálják, mint a franciát, s rablóhajlamuknak engedve, vagy gonosz gőgtől, féltékenységtől hajtva, netán mert egy igazságtalan ítélet nyomja a szívüket, arra vetemednek, hogy a saját hazájukban romboljanak. Kérem Istent, hogy sose bocsásson meg nekik.</w:t>
      </w:r>
    </w:p>
    <w:p>
      <w:pPr>
        <w:pStyle w:val="Normal"/>
        <w:shd w:fill="FFFFFF" w:val="clear"/>
        <w:ind w:firstLine="284"/>
        <w:jc w:val="both"/>
        <w:rPr/>
      </w:pPr>
      <w:r>
        <w:rPr>
          <w:sz w:val="24"/>
          <w:szCs w:val="24"/>
        </w:rPr>
        <w:t>Egyedüli mentségük János király ostobasága, aki sose bizonyította be, hogy képes megvédeni őket: mindenhová megkésve küld csapatokat, amikor az ellenségnek híre-hamva sincs már a vidéken. Ó! hogy engedhetett Isten egy ilyen mihaszna uralkodót megszületni!</w:t>
      </w:r>
    </w:p>
    <w:p>
      <w:pPr>
        <w:pStyle w:val="Normal"/>
        <w:shd w:fill="FFFFFF" w:val="clear"/>
        <w:ind w:firstLine="284"/>
        <w:jc w:val="both"/>
        <w:rPr>
          <w:sz w:val="24"/>
          <w:szCs w:val="24"/>
        </w:rPr>
      </w:pPr>
      <w:r>
        <w:rPr>
          <w:sz w:val="24"/>
          <w:szCs w:val="24"/>
        </w:rPr>
        <w:t xml:space="preserve">Miért kötötte meg a valognes-i szerződést, amiről tegnap beszéltem kegyelmednek, s miért váltott júdás-csókot ismét navarrai vejével? Mert megijedt az angliai </w:t>
      </w:r>
      <w:r>
        <w:rPr>
          <w:sz w:val="24"/>
          <w:szCs w:val="22"/>
        </w:rPr>
        <w:t>Edward király hadseregétől, amely vitorlásokon már Bordeaux felé tartott. A józan ész azt követelte volna tehát, hogy amint a normandiai nyomás alól felszabadult, rohanjon s csapjon le Aquitaniában. Bíborosnak sem kell lenni ahhoz, hogy valaki így gondolkozzék. De nem. A mi szánalmas királyunk semmiségekkel bíbelődik, s zengzetes parancsokat osztogat csip-csup ügyekben. Hagyja, hogy a walesi herceg partra szálljon Gironde-ban, majd diadalmasan bevonuljon Bordeaux-ba. Kémeinek és az utazóknak a jelentéseiből tudta, hogy a herceg összevonja csapatait, és seregébe olvasztja az imént emlegetett és megátkozott gascogneiakat, poitiers-iakat is. Nem volt nehéz kitalálni, hogy hadjárat van készülőben. Minden más király úgy csapott volna le, mint a sas, hogy megvédje trónját és alattvalóit. De a lovagoknak ez a gyöngye meg sem moccant.</w:t>
      </w:r>
    </w:p>
    <w:p>
      <w:pPr>
        <w:pStyle w:val="Normal"/>
        <w:shd w:fill="FFFFFF" w:val="clear"/>
        <w:ind w:firstLine="284"/>
        <w:jc w:val="both"/>
        <w:rPr>
          <w:sz w:val="24"/>
          <w:szCs w:val="24"/>
        </w:rPr>
      </w:pPr>
      <w:r>
        <w:rPr>
          <w:sz w:val="24"/>
          <w:szCs w:val="22"/>
        </w:rPr>
        <w:t>Igaz ugyan, hogy tavaly szeptember végén a megszokottnál is súlyosabb anyagi nehézségekkel küzdött. És épp amikor Edward király hadrendbe állította csapatait, János király kinyilvánította, hogy hat hónappal elhalasztja adósságainak kifizetését, s ez idő alatt tisztjeinek fizetését sem folyósítja.</w:t>
      </w:r>
    </w:p>
    <w:p>
      <w:pPr>
        <w:pStyle w:val="Normal"/>
        <w:shd w:fill="FFFFFF" w:val="clear"/>
        <w:ind w:firstLine="284"/>
        <w:jc w:val="both"/>
        <w:rPr>
          <w:sz w:val="24"/>
          <w:szCs w:val="24"/>
        </w:rPr>
      </w:pPr>
      <w:r>
        <w:rPr>
          <w:sz w:val="24"/>
          <w:szCs w:val="22"/>
        </w:rPr>
        <w:t>Á királyok gyakorta épp akkor küldik háborúzni katonáikat, amikor üres a kincstár. „Győzzetek és gazdagok lesztek! Szerezzetek zsákmányt, szedjetek váltságdíjat!” János király ölbe tett kézzel várta, hogy a végsőkig elszegényítsék, s hagyta, hogy az angolok kedvükre fosztogassanak a királyság déli részén.</w:t>
      </w:r>
    </w:p>
    <w:p>
      <w:pPr>
        <w:pStyle w:val="Normal"/>
        <w:shd w:fill="FFFFFF" w:val="clear"/>
        <w:ind w:firstLine="284"/>
        <w:jc w:val="both"/>
        <w:rPr>
          <w:sz w:val="24"/>
          <w:szCs w:val="24"/>
        </w:rPr>
      </w:pPr>
      <w:r>
        <w:rPr>
          <w:sz w:val="24"/>
          <w:szCs w:val="22"/>
        </w:rPr>
        <w:t>Ó! az angol trónörökös könnyen és gyorsan behatolt országunkba! Alig egy hónap leforgása alatt hadserege a Garonne partjáról Narbonne-ig, majd egészen a tengerig jutott, megreszkettette Toulouse-t, felgyújtatta Carcassone-t és feldúlta Béziers-t. A rémület hosszú barázdáját vonta maga után, s kis fáradsággal nagy tekintélyt szerzett vezérének.</w:t>
      </w:r>
    </w:p>
    <w:p>
      <w:pPr>
        <w:pStyle w:val="Normal"/>
        <w:shd w:fill="FFFFFF" w:val="clear"/>
        <w:ind w:firstLine="284"/>
        <w:jc w:val="both"/>
        <w:rPr/>
      </w:pPr>
      <w:r>
        <w:rPr>
          <w:sz w:val="24"/>
          <w:szCs w:val="22"/>
        </w:rPr>
        <w:t>Hadművészete, amit az idén Périgord is megtapasz</w:t>
      </w:r>
      <w:r>
        <w:rPr>
          <w:sz w:val="24"/>
          <w:szCs w:val="24"/>
        </w:rPr>
        <w:t>talhatott, igen egyszerű; azt támadja, amit nem védenek. Messze előreküld néhány őrszemet, akik felderítik, melyek azok a települések és várak, amelyeket erősen védenek. Azokat elkerülik. A többire viszont nagy erővel és pokoli lármával támadnak rá a fegyveresek, elözönlik a városokat, lakóikat szétkergetik; a falakon loccsan ki azok agyveleje, akik nem tudnak elég gyorsan elmenekülni; a katonák átdöfik, leütik, aki lándzsáik vagy buzogányuk közelébe kerül; azután csoportokra oszolva elindulnak a környező tanyák, kastélyok és monostorok felé.</w:t>
      </w:r>
    </w:p>
    <w:p>
      <w:pPr>
        <w:pStyle w:val="Normal"/>
        <w:shd w:fill="FFFFFF" w:val="clear"/>
        <w:ind w:firstLine="284"/>
        <w:jc w:val="both"/>
        <w:rPr/>
      </w:pPr>
      <w:r>
        <w:rPr>
          <w:sz w:val="24"/>
          <w:szCs w:val="24"/>
        </w:rPr>
        <w:t>Az íjászok rabolják össze a csapat számára szükséges élelmiszert, kiürítik a házakat; azután jönnek a késekkel felfegyverzett rongyosok és málhahordók, akik a zsákmányt szekerekre rakják, és bevégzik a megkezdett gyújtogatást.</w:t>
      </w:r>
    </w:p>
    <w:p>
      <w:pPr>
        <w:pStyle w:val="Normal"/>
        <w:shd w:fill="FFFFFF" w:val="clear"/>
        <w:ind w:firstLine="284"/>
        <w:jc w:val="both"/>
        <w:rPr>
          <w:sz w:val="24"/>
          <w:szCs w:val="24"/>
        </w:rPr>
      </w:pPr>
      <w:r>
        <w:rPr>
          <w:sz w:val="24"/>
          <w:szCs w:val="24"/>
        </w:rPr>
        <w:t>Ez a mértéktelenül vedelő népség naponta három-öt mérföldet tesz meg; de a félelem sok mérfölddel előttük jár.</w:t>
      </w:r>
    </w:p>
    <w:p>
      <w:pPr>
        <w:pStyle w:val="Normal"/>
        <w:shd w:fill="FFFFFF" w:val="clear"/>
        <w:ind w:firstLine="284"/>
        <w:jc w:val="both"/>
        <w:rPr/>
      </w:pPr>
      <w:r>
        <w:rPr>
          <w:sz w:val="24"/>
          <w:szCs w:val="24"/>
        </w:rPr>
        <w:t>Mi a Fekete Herceg célja? Mint már mondtam: a fosztogatással gyengíteni a francia királyt. És ezt a célt el is éri.</w:t>
      </w:r>
    </w:p>
    <w:p>
      <w:pPr>
        <w:pStyle w:val="Normal"/>
        <w:shd w:fill="FFFFFF" w:val="clear"/>
        <w:ind w:firstLine="284"/>
        <w:jc w:val="both"/>
        <w:rPr/>
      </w:pPr>
      <w:r>
        <w:rPr>
          <w:sz w:val="24"/>
          <w:szCs w:val="24"/>
        </w:rPr>
        <w:t>Bordeaux város lakói meg a szőlősgazdák a háború nagy haszonélvezői, így hát érthető, ha rajonganak a walesi hercegért. A korábbi években egyik csapás a másik után érte őket: a háború feldúlta szőlőskertjeiket, a kereskedelmi utak nem voltak többé biztonságosak, árujukat mind nehezebben tudták eladni, s azután jött a nagy pestis, amikor is egy egész bordeaux-i kerületet földig kellett rombolni, hogy a járványnak útját állják. Most azonban már másokat sújtanak a háború borzalmai; a bordeaux-iak nem is leplezik kárörömüket: mindenkire rájár a rúd…</w:t>
      </w:r>
    </w:p>
    <w:p>
      <w:pPr>
        <w:pStyle w:val="Normal"/>
        <w:shd w:fill="FFFFFF" w:val="clear"/>
        <w:ind w:firstLine="284"/>
        <w:jc w:val="both"/>
        <w:rPr/>
      </w:pPr>
      <w:r>
        <w:rPr>
          <w:sz w:val="24"/>
          <w:szCs w:val="24"/>
        </w:rPr>
        <w:t>A walesi herceg, amint partra szállt, szép aranypénzt veretett, s mindjárt forgalomba is hozta: liliom van rajta és oroszlán… az angolok szerint leopárd. Ez a pénzérme sokkal vastagabb és nehezebb, mint a francia, amire bárány van verve. „Az oroszlán felfalta a bárányt”, tréfálkoznak az emberek. A szőlő jól terem. A tartomány nyugalmát semmi sem háborgatja. A kikötő nagy forgalmat bonyolít le, néhány hónap alatt húszezer hordó bor indult útnak, csaknem mind Anglia felé. így hát tavaly tél óta a bordeaux-i polgárok vígan élnek, és a pocakjuk lassan már olyan gömbölyű, mint a hordóik. Asszonyaik a kelmeárusok, aranyművesek és ékszerészek boltjaiban tolonganak. A város örökös ünnepben él, és valahányszor a walesi herceg visszatér, abban a színfekete öltözékben s fegyverzetben, amit annyira kedvel, s amiről ragadványnevét is kapta, népünnepély köszönti.</w:t>
      </w:r>
    </w:p>
    <w:p>
      <w:pPr>
        <w:pStyle w:val="Normal"/>
        <w:shd w:fill="FFFFFF" w:val="clear"/>
        <w:ind w:firstLine="284"/>
        <w:jc w:val="both"/>
        <w:rPr/>
      </w:pPr>
      <w:r>
        <w:rPr>
          <w:sz w:val="24"/>
          <w:szCs w:val="24"/>
        </w:rPr>
        <w:t>Mintha minden polgárnő eszét vesztette volna. A fosztogatás közben megtollasodott katonák számlálatlanul szórják a pénzt. A walesi és cornwalli kapitányok mind a nagyurat játsszák; és egyszeriben elszaporodtak Bordeaux-ban a felszarvazott férjek, mert a gazdagság nem bátorítja az erényt.</w:t>
      </w:r>
    </w:p>
    <w:p>
      <w:pPr>
        <w:pStyle w:val="Normal"/>
        <w:shd w:fill="FFFFFF" w:val="clear"/>
        <w:ind w:firstLine="284"/>
        <w:jc w:val="both"/>
        <w:rPr/>
      </w:pPr>
      <w:r>
        <w:rPr>
          <w:sz w:val="24"/>
          <w:szCs w:val="24"/>
        </w:rPr>
        <w:t>Egy év óta mintha két fővárosa volna Franciaországnak; nagyobb csapás nem érhet egy királyságot. Bordeaux-ban gazdagság és hatalom; Párizsban nyomor és gyöngeség. Hát hogyne! A párizsi pénzek árfolyama nyolcvanszor változott a király trónra lépése óta. Bizony, Archambaud, nyolcvanszor! A tours-i font már csak a tizedét éri annak, amit a király megkoronázásakor ért. Hogy is lehetne egy államot ilyen pénzügyi viszonyok közt kormányozni? Ha az élelmiszerek ára felszökik, miközben a pénz egyre csak vékonyodik, bizonyosan nagy felfordulásra, sőt összeomlásra lehet számítani. A felfordulást már megízleltük, az összeomlás még hátravan.</w:t>
      </w:r>
    </w:p>
    <w:p>
      <w:pPr>
        <w:pStyle w:val="Normal"/>
        <w:shd w:fill="FFFFFF" w:val="clear"/>
        <w:ind w:firstLine="284"/>
        <w:jc w:val="both"/>
        <w:rPr/>
      </w:pPr>
      <w:r>
        <w:rPr>
          <w:sz w:val="24"/>
          <w:szCs w:val="24"/>
        </w:rPr>
        <w:t>És mit tett vajon a múlt télen a mi agyafúrt királyunk, hogy elhárítsa azokat a veszedelmeket, melyeknek közeledtét már mindenki látta? Mivel az angol invázió miatt a délfranciák segítségére már végképp nem számíthatott, összehívta az észak-francia rendi országgyűlést. Ám e gyűlés eseményei korántsem a tervei szerint alakultak.</w:t>
      </w:r>
    </w:p>
    <w:p>
      <w:pPr>
        <w:pStyle w:val="Normal"/>
        <w:shd w:fill="FFFFFF" w:val="clear"/>
        <w:ind w:firstLine="284"/>
        <w:jc w:val="both"/>
        <w:rPr/>
      </w:pPr>
      <w:r>
        <w:rPr>
          <w:sz w:val="24"/>
          <w:szCs w:val="24"/>
        </w:rPr>
        <w:t xml:space="preserve">Nagy kelletlenül elfogadták ugyan a küldöttek azt a rendeletet, mely szerint minden adásvételből származó egy font után nyolcdínárnyi rendkívüli adót kell fizetni, ami súlyosan érintett minden mesterembert és minden kereskedőt, s elfogadták a rendkívüli sóadó kivetését is, csakhogy mindennek fejében hallatlan követelésekkel álltak elő. Azt kívánták, hogy a pénzt általuk választott, különleges adószedők gyűjtsék be; hogy ez a pénz ne jusson se a királyhoz, se főembereihez; hogy ha a király egyszer újabb háborút indítana, már semmiféle újabb, adók formájában nyújtott segítségre nem számíthat… és így tovább, és így tovább. A rendi országgyűlés pimaszul követelőzővé vált. A flandriai közösségeket választotta példaképül, melyeket a polgárok maguk kormányoznak, meg az angol parlamentet, amely sokkal inkább korlátozza a királyt, mint Franciaországban az országgyűlés. „Vegyünk példát az angolokról! Nekik ez a módszer sikert hozott!” Ó, a franciák ferde észjárása! ha országukban politikai nehézségek támadnak, mindjárt külföldi példát próbálnak majmolni, ahelyett hogy lelkiismeretesen és pontosan betartanák a saját törvényeiket… Cseppet sem meglepő, hogy a rendi országgyűlés, melyet a trónörökös kénytelen volt előbbre hozni, rossz csapáson haladt, amint már tegnap elmeséltem. </w:t>
      </w:r>
      <w:r>
        <w:rPr>
          <w:sz w:val="24"/>
          <w:szCs w:val="24"/>
          <w:lang w:val="en-US"/>
        </w:rPr>
        <w:t xml:space="preserve">Marcel </w:t>
      </w:r>
      <w:r>
        <w:rPr>
          <w:sz w:val="24"/>
          <w:szCs w:val="24"/>
        </w:rPr>
        <w:t>már tavaly is lármázott… Nem kegyelmednek beszéltem róla? Ó, persze, Calvo páternek, valóban… Azóta nem is invitáltam meg magamhoz; beteggé teszi a hintó…</w:t>
      </w:r>
    </w:p>
    <w:p>
      <w:pPr>
        <w:pStyle w:val="Normal"/>
        <w:shd w:fill="FFFFFF" w:val="clear"/>
        <w:ind w:firstLine="284"/>
        <w:jc w:val="both"/>
        <w:rPr>
          <w:sz w:val="24"/>
          <w:szCs w:val="24"/>
        </w:rPr>
      </w:pPr>
      <w:r>
        <w:rPr>
          <w:sz w:val="24"/>
          <w:szCs w:val="24"/>
        </w:rPr>
        <w:t>És mit tett eközben a navarrai? Igyekezett meggyőzni Edward királyt, hogy egyáltalán nem csapta be őt, amikor II. Jánossal megkötötte a valognes-i szerződést; hogy érzelmei változatlanok irányában; hogy csak látszatra egyezett meg Franciaország királyával, kizárólag azért, hogy az angolokkal kovácsolt terveket szolgálja; s hogy erről az angol uralkodó hamarosan a saját szemével győződhet meg. Vagyis csak az alkalomra várt, hogy elárulja a francia királyt.</w:t>
      </w:r>
    </w:p>
    <w:p>
      <w:pPr>
        <w:pStyle w:val="Normal"/>
        <w:shd w:fill="FFFFFF" w:val="clear"/>
        <w:ind w:firstLine="284"/>
        <w:jc w:val="both"/>
        <w:rPr>
          <w:sz w:val="24"/>
          <w:szCs w:val="24"/>
        </w:rPr>
      </w:pPr>
      <w:r>
        <w:rPr>
          <w:sz w:val="24"/>
          <w:szCs w:val="24"/>
        </w:rPr>
        <w:t>Közben igyekezett még szorosabbra fűzni barátságát a trónörökössel, mindennemű figyelmességgel, hízelgéssel a kedvében járva: nőkkel is. Egy bizonyos Gracieuse-ről már említést tettem; azután volt még egy Biette Cassinel nevű hölgy is, mindkettő odaadó híve a navarrai királynak, akik készséggel vállalkoztak rá, hogy a két unokafivér mulatozásait még vidámabbá tegyék. S miután a mestere lett a bűnben, kezdte a trónörököst alattomban az apja ellen hangolni.</w:t>
      </w:r>
    </w:p>
    <w:p>
      <w:pPr>
        <w:pStyle w:val="Normal"/>
        <w:shd w:fill="FFFFFF" w:val="clear"/>
        <w:ind w:firstLine="284"/>
        <w:jc w:val="both"/>
        <w:rPr>
          <w:sz w:val="24"/>
          <w:szCs w:val="24"/>
        </w:rPr>
      </w:pPr>
      <w:r>
        <w:rPr>
          <w:sz w:val="24"/>
          <w:szCs w:val="24"/>
        </w:rPr>
        <w:t>Megjegyezte, hogy János király sosem szerette elsőszülött fiát. És ez igaz. Hogy János silány uralkodó. És ez is igaz. És hogy ezért Istennek tetsző, kegyes cselekedet volna, hogy ha az életét nem rövidítik is meg, legalább elűzik a trónjáról. „Kegyelmed, fivérem, jobb király lenne, mint ő. Ne várjon addig, amíg egy teljesen tönkretett országot hagy kegyelmedre.” Egy fiatalemberre nagy hatással lehetnek az ilyen szavak. „Mi ketten, biztosíthatom, véghez tudjuk vinni ezt a tervet. De támogatókat kell találnunk Európában.” És mi más volna kézenfekvőbb, mint hogy IV. Károlytól, a trónörökös nagybátyjától kérjenek erkölcsi és fegyveres támogatást? Nem többet… Vajon kitől származott ez az ötlet? Külföldi segítséggel teremteni rendet a francia királyságban, és fölkínálni a császárnak, aki már oly sok bajt okozott a pápaságnak, hogy ő döntsön Franciaország sorsa felől? Talán Le Coq püspöktől, a rossz útra tért prelátustól, akit a navarrai vezetett be a trónörökös köreibe. Annyi bizonyos, hogy a terv nagy léptékkel haladt a megvalósulás felé…</w:t>
      </w:r>
    </w:p>
    <w:p>
      <w:pPr>
        <w:pStyle w:val="Normal"/>
        <w:shd w:fill="FFFFFF" w:val="clear"/>
        <w:ind w:firstLine="284"/>
        <w:jc w:val="both"/>
        <w:rPr>
          <w:sz w:val="24"/>
          <w:szCs w:val="24"/>
        </w:rPr>
      </w:pPr>
      <w:r>
        <w:rPr>
          <w:sz w:val="24"/>
          <w:szCs w:val="24"/>
        </w:rPr>
        <w:t>Mi történt? …Miért állnak meg, ha nem adtam parancsot? Vagy úgy! Stráfkocsik állják el az utat. Vagyis már a külvárosban járunk. Tegyék szabaddá az utat! Nem szeretem ezeket a váratlan megállásokat… Sosem lehet tudni… A kíséret ilyen esetekben szorosan vegye körül a hintómat! Akadnak olyan vakmerő útonállók, akik a szentségtől sem hátrálnak meg, sőt kifejezetten jó fogás volna a számukra egy bíboros…</w:t>
      </w:r>
    </w:p>
    <w:p>
      <w:pPr>
        <w:pStyle w:val="Normal"/>
        <w:shd w:fill="FFFFFF" w:val="clear"/>
        <w:ind w:firstLine="284"/>
        <w:jc w:val="both"/>
        <w:rPr/>
      </w:pPr>
      <w:r>
        <w:rPr>
          <w:sz w:val="24"/>
          <w:szCs w:val="24"/>
        </w:rPr>
        <w:t>Egyszóval a két Károly, a francia meg a navarrai utazása titokban már elhatároztatott; ma már azt is tudjuk, kik lettek volna a kíséret tagjai: Namur gróf, a kövér Harcourt János gróf, aki hamarosan gyászos véget ér majd, elmondom azt is, hogyan; és egy Boulogne is, meg Godefroy és Gaucher de Lor, s azután természetesen de Graville, de Cléres és d'Aunay, meg Maubué de Mainemares, Colin Doublel és az elmaradhatatlan Friquet, vagyis a röfögő kocabeli gyilkosok. Rajtuk kívül pedig, s ez igen fontos, mert gyanítom, hogy Marcel fedezte volna a kiruccanás költségét, a két unokaöccse, Jean és Guillaume Marcel, akiket a navarrai király a barátjának tekintett, s vendégül látott ünnepségein. Cinkosság egy királlyal! – a fiatal, gazdag polgárok számára nincs ennél mámorítóbb!</w:t>
      </w:r>
    </w:p>
    <w:p>
      <w:pPr>
        <w:pStyle w:val="Normal"/>
        <w:shd w:fill="FFFFFF" w:val="clear"/>
        <w:ind w:firstLine="284"/>
        <w:jc w:val="both"/>
        <w:rPr>
          <w:sz w:val="24"/>
          <w:szCs w:val="24"/>
        </w:rPr>
      </w:pPr>
      <w:r>
        <w:rPr>
          <w:sz w:val="24"/>
          <w:szCs w:val="24"/>
        </w:rPr>
        <w:t>Saint-Ambroise-ból indultak volna. Az volt a terv, hogy harminc navarrai napnyugtakor Saint-Cloud határában várja a trónörököst, s Mantes-ba kíséri az unokafivéréhez; onnan indult volna azután a díszes csapat a császárságba.</w:t>
      </w:r>
    </w:p>
    <w:p>
      <w:pPr>
        <w:pStyle w:val="Normal"/>
        <w:shd w:fill="FFFFFF" w:val="clear"/>
        <w:ind w:firstLine="284"/>
        <w:jc w:val="both"/>
        <w:rPr/>
      </w:pPr>
      <w:r>
        <w:rPr>
          <w:sz w:val="24"/>
          <w:szCs w:val="24"/>
        </w:rPr>
        <w:t>De azután… azután… Nincs olyan ember, bármily baljós csillagzat alatt született is, aki mindig balszerencsés volna, s a legostobább királyok sem hibáznak szünet nélkül… Az indulás előtti estén, Szent Miklós napján, II. János megneszelte, mi készül. Magához rendeli a fiát, s addig vallatja, amíg a trónörökös elárulja, mire készültek, sőt egyszerre úgy érzi, kis híján végzetes hibát követett el, nemcsak a saját, de a királyság érdekeit is szem elől tévesztve.</w:t>
      </w:r>
    </w:p>
    <w:p>
      <w:pPr>
        <w:pStyle w:val="Normal"/>
        <w:shd w:fill="FFFFFF" w:val="clear"/>
        <w:ind w:firstLine="284"/>
        <w:jc w:val="both"/>
        <w:rPr>
          <w:sz w:val="24"/>
          <w:szCs w:val="24"/>
        </w:rPr>
      </w:pPr>
      <w:r>
        <w:rPr>
          <w:sz w:val="24"/>
          <w:szCs w:val="24"/>
        </w:rPr>
        <w:t>János király ekkor, ezt el kell ismerni, ügyesebben viselkedett, mint szokott. Nem tett szemrehányást a fiának, amiért az engedélye nélkül el akarta hagyni a királyságot, inkább megdicsérte őszinteségéért, megbocsátotta a vétkét, sőt kijelentette, hogy mivel örökösének láthatólag már önálló politikai elképzelései vannak, ezentúl jobban bevonja az uralkodásba, s mindjárt meg is teszi Normandia hercegévé. Az adomány persze csapda volt; azt a hercegséget adta a fiának, amely az évreux-i navarrai fivérek híveitől hemzsegett. Jól kigondolta ezt a király. A trónörökös pedig értesítette Rossz Károlyt, hogy eressze szélnek mindazokat, akikkel Metzbe készültek.</w:t>
      </w:r>
    </w:p>
    <w:p>
      <w:pPr>
        <w:pStyle w:val="Normal"/>
        <w:shd w:fill="FFFFFF" w:val="clear"/>
        <w:ind w:firstLine="284"/>
        <w:jc w:val="both"/>
        <w:rPr>
          <w:sz w:val="24"/>
          <w:szCs w:val="24"/>
        </w:rPr>
      </w:pPr>
      <w:r>
        <w:rPr>
          <w:sz w:val="24"/>
          <w:szCs w:val="24"/>
        </w:rPr>
        <w:t>Gondolhatja, hogy ez az eset nem növelte az apának fia iránti szeretetét, még ha bosszúságát az említett nagyvonalú ajándék mögé rejtette is. De főként a veje iránti gyűlölete lett olyan kőkemény, mint egy agyonsütött tészta. Megölte a főparancsnokát, viszályt szított, amerre járt, hadsereget szervezett, az angolokkal tárgyalt… s a király még nem is tudta, milyen stádiumba jutottak ezek a tárgyalások!… és végül a fiát is megpróbálta ellene fordítani – ez már sok volt; János király csak a megfelelő pillanatra várt, hogy megfizessen mindezért a navarrainak.</w:t>
      </w:r>
    </w:p>
    <w:p>
      <w:pPr>
        <w:pStyle w:val="Normal"/>
        <w:shd w:fill="FFFFFF" w:val="clear"/>
        <w:ind w:firstLine="284"/>
        <w:jc w:val="both"/>
        <w:rPr>
          <w:sz w:val="24"/>
          <w:szCs w:val="24"/>
        </w:rPr>
      </w:pPr>
      <w:r>
        <w:rPr>
          <w:sz w:val="24"/>
          <w:szCs w:val="24"/>
        </w:rPr>
        <w:t>Avignonban növekvő aggodalommal figyeltük a fejleményeket, s úgy éreztük, hogy sohasem látott veszedelmek közelednek. A királyságról leszakadt vagy feldúlt tartományok, értékét vesztett pénz, üres kincstár, növekvő adósság, nagy hangon zúgolódó országgyűlés, pártütő hűbérurak, egy király, aki már csak közvetlen tanácsadóira támaszkodhat, és végül egy trónörökös, aki kész külföldi segítséget kérni saját királyi atyja ellen. „Szentatyám – mondtam ekkor a pápának –, Franciaország összeomlás előtt áll.” Nem tévedtem. Csak az időpontot illetően.</w:t>
      </w:r>
    </w:p>
    <w:p>
      <w:pPr>
        <w:pStyle w:val="Normal"/>
        <w:shd w:fill="FFFFFF" w:val="clear"/>
        <w:ind w:firstLine="284"/>
        <w:jc w:val="both"/>
        <w:rPr/>
      </w:pPr>
      <w:r>
        <w:rPr>
          <w:sz w:val="24"/>
          <w:szCs w:val="24"/>
        </w:rPr>
        <w:t>Én ugyanis úgy ítéltem meg, hogy két évünk van még az összeomlásig. De csak egy volt. S a legrosszabbat nem is láthattuk előre. De hát így van ez: fejtől büdösödik a hal. Mi pedig most nem tehetünk mást, mint hogy megpróbáljuk összeragasztgatni a széthullott darabokat, bármily nehéz is; ennek jegyében kérünk jószolgálatot Németországtól, ezzel persze még magasabb lóra ültetve a császárt, akit szívesebben ütnénk le mindenféle lóról. Van miért fájjon a fejünk!</w:t>
      </w:r>
    </w:p>
    <w:p>
      <w:pPr>
        <w:pStyle w:val="Normal"/>
        <w:shd w:fill="FFFFFF" w:val="clear"/>
        <w:ind w:firstLine="284"/>
        <w:jc w:val="both"/>
        <w:rPr/>
      </w:pPr>
      <w:r>
        <w:rPr>
          <w:sz w:val="24"/>
          <w:szCs w:val="24"/>
        </w:rPr>
        <w:t>Menjen most, Archambaud, üljön lóra és vágjon a menet élére. Azt akarom, hogy amikor bevonulunk Bourges-ba, bár későre jár már, a périgord-i zászló is ott lobogjon a Szentszék zászlaja mellett. És húzza szét a hintó függönyeit, hogy áldást oszthassak.</w:t>
      </w:r>
    </w:p>
    <w:p>
      <w:pPr>
        <w:pStyle w:val="Normal"/>
        <w:shd w:fill="FFFFFF" w:val="clear"/>
        <w:ind w:firstLine="284"/>
        <w:jc w:val="both"/>
        <w:rPr>
          <w:sz w:val="24"/>
          <w:szCs w:val="24"/>
        </w:rPr>
      </w:pPr>
      <w:r>
        <w:rPr>
          <w:sz w:val="24"/>
          <w:szCs w:val="24"/>
        </w:rPr>
      </w:r>
    </w:p>
    <w:p>
      <w:pPr>
        <w:pStyle w:val="Heading3"/>
        <w:ind w:hanging="0"/>
        <w:jc w:val="center"/>
        <w:rPr>
          <w:szCs w:val="24"/>
        </w:rPr>
      </w:pPr>
      <w:r>
        <w:rPr/>
        <w:t>MÁSODIK RÉSZ</w:t>
      </w:r>
    </w:p>
    <w:p>
      <w:pPr>
        <w:pStyle w:val="Normal"/>
        <w:shd w:fill="FFFFFF" w:val="clear"/>
        <w:jc w:val="center"/>
        <w:rPr>
          <w:sz w:val="24"/>
          <w:szCs w:val="30"/>
        </w:rPr>
      </w:pPr>
      <w:r>
        <w:rPr>
          <w:sz w:val="24"/>
          <w:szCs w:val="30"/>
        </w:rPr>
      </w:r>
    </w:p>
    <w:p>
      <w:pPr>
        <w:pStyle w:val="Normal"/>
        <w:shd w:fill="FFFFFF" w:val="clear"/>
        <w:jc w:val="center"/>
        <w:rPr>
          <w:sz w:val="24"/>
          <w:szCs w:val="30"/>
        </w:rPr>
      </w:pPr>
      <w:r>
        <w:rPr>
          <w:sz w:val="24"/>
          <w:szCs w:val="30"/>
        </w:rPr>
        <w:t>A roueni lakoma</w:t>
      </w:r>
    </w:p>
    <w:p>
      <w:pPr>
        <w:pStyle w:val="Normal"/>
        <w:shd w:fill="FFFFFF" w:val="clear"/>
        <w:jc w:val="center"/>
        <w:rPr>
          <w:sz w:val="24"/>
          <w:szCs w:val="24"/>
        </w:rPr>
      </w:pPr>
      <w:r>
        <w:rPr>
          <w:sz w:val="24"/>
          <w:szCs w:val="24"/>
        </w:rPr>
      </w:r>
    </w:p>
    <w:p>
      <w:pPr>
        <w:pStyle w:val="Normal"/>
        <w:spacing w:lineRule="exact" w:line="1"/>
        <w:jc w:val="center"/>
        <w:rPr>
          <w:sz w:val="24"/>
          <w:szCs w:val="2"/>
        </w:rPr>
      </w:pPr>
      <w:r>
        <w:rPr>
          <w:sz w:val="24"/>
          <w:szCs w:val="2"/>
        </w:rPr>
      </w:r>
    </w:p>
    <w:p>
      <w:pPr>
        <w:pStyle w:val="Normal"/>
        <w:shd w:fill="FFFFFF" w:val="clear"/>
        <w:jc w:val="center"/>
        <w:rPr>
          <w:sz w:val="24"/>
          <w:szCs w:val="24"/>
          <w:lang w:val="en-US"/>
        </w:rPr>
      </w:pPr>
      <w:r>
        <w:rPr>
          <w:sz w:val="24"/>
          <w:szCs w:val="24"/>
          <w:lang w:val="en-US"/>
        </w:rPr>
        <w:t xml:space="preserve">I. </w:t>
      </w:r>
    </w:p>
    <w:p>
      <w:pPr>
        <w:pStyle w:val="Normal"/>
        <w:shd w:fill="FFFFFF" w:val="clear"/>
        <w:jc w:val="center"/>
        <w:rPr>
          <w:sz w:val="24"/>
          <w:szCs w:val="24"/>
        </w:rPr>
      </w:pPr>
      <w:r>
        <w:rPr>
          <w:sz w:val="24"/>
          <w:szCs w:val="24"/>
        </w:rPr>
        <w:t>DISZPENZÁCIÓK ÉS KINEVEZÉSEK</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Ó! a bourges-i püspök alaposan próbára tette a türelmemet a palotájában töltött három nap alatt! Egy pápai legátusnak nagyon gyakran van része ilyen terhes, haszonleső vendégszeretetben, amikor is állandóan a ruháját rángatják, hogy kérjenek tőle valamit. És hány védence, ügyfele van ennek az embernek, akinek mind ígéretet tett, s most sorra a nyakamba akarná varrni őket! „Engedje meg eminenciád, hogy bemutassak egy érdemdús papot… Kegyeskednék-e eminenciád jóakaratú pillantásra méltatni ezt a kanonokot… Bátorkodhatom-e eminenciád kegyébe ajánlani…” Minden önuralmamra szükség volt tegnap este, hogy oda ne vessem neki: „Menjen, püspök, purgálja magát, és hagyjon békét eminenciámnak!”</w:t>
      </w:r>
    </w:p>
    <w:p>
      <w:pPr>
        <w:pStyle w:val="Normal"/>
        <w:shd w:fill="FFFFFF" w:val="clear"/>
        <w:ind w:firstLine="284"/>
        <w:jc w:val="both"/>
        <w:rPr>
          <w:sz w:val="24"/>
          <w:szCs w:val="24"/>
        </w:rPr>
      </w:pPr>
      <w:r>
        <w:rPr>
          <w:sz w:val="24"/>
          <w:szCs w:val="24"/>
        </w:rPr>
        <w:t xml:space="preserve">Csak azért kérettem ma reggel a hintómba, Calvo… remélem, jobban bírja már a ringását; de rövid is leszek… hogy közöljem, mi az – és semmi több! –, ami a püspök kívánságaiból teljesülhet. Most, hogy útitársunk lett, bizonyára zaklatni fogja kegyelmedet mindazon kérelmek miatt, amikhez el akarja nyerni a beleegyezésemet. Már jelezte is: „A kisebb jelentőségű diszpenzációkkal nem óhajtanám eminenciádat zavarni; majd a nagy tudású Francesco Calvo páterhez fordulok, vagy Bousquet úrhoz…” Hát mit képzel ez a püspök? Azért hoztam magammal egy pápai auditort, két jogtudóst, két jogi licenciátust és négy baccalau-reust, hogy kiemeljem a törvénytelenségből az egyházmegyéjében miséző vagy ott egyházi javadalommal bíró összes pap fiát? A szent védelmezőm, XXII. János pápa uralkodása idején nyújtott temérdek diszpenzáció… csaknem ötezer, melynek több mint a fele papok fattyaira </w:t>
      </w:r>
      <w:r>
        <w:rPr>
          <w:sz w:val="24"/>
          <w:szCs w:val="22"/>
        </w:rPr>
        <w:t>vonatkozott, s pénzbeli penitenciát vont maga után, ami jelentősen hozzájárult a Szentszék pénzügyi megerősödéséhez… tehát az akkori tömérdek diszpenzáció magyarázza, miért van ma olyan sok bűnben fogant tonzúrás.</w:t>
      </w:r>
    </w:p>
    <w:p>
      <w:pPr>
        <w:pStyle w:val="Normal"/>
        <w:shd w:fill="FFFFFF" w:val="clear"/>
        <w:ind w:firstLine="284"/>
        <w:jc w:val="both"/>
        <w:rPr>
          <w:sz w:val="24"/>
          <w:szCs w:val="24"/>
        </w:rPr>
      </w:pPr>
      <w:r>
        <w:rPr>
          <w:sz w:val="24"/>
          <w:szCs w:val="22"/>
        </w:rPr>
        <w:t>Mint pápai legátus, küldetésem során tíz diszpenzációt adhatok. Ebből kettőt a bourges-i püspök kapott. Máris sok. Ezenfelül huszonöt jegyző kinevezésére van jogom, én pedig olyanokat szándékozom kinevezni, akik nekem tettek szolgálatot, nem a bourges-i püspök kegyeltjeit. Közülük csak egyet nevezünk ki: válassza ki a legostobábbat, a legkevésbé érdemest, hadd legyen kellemetlen a püspöknek a kinevezése. Ha bárki meglepődnék, kegyelmed mondja azt: ,,Ó! a püspök úr kifejezett kívánsága volt…” Egyházi javadalmat pedig sem egyházi, sem világi személynek nem adunk. „A bourges-i püspök túl sok javaslattal élt. Őeminenciája nem kíván féltékenységet szítani a jelöltek között.” Inkább Limoges püspökének juttatok még néhányat, aki sokkal szerényebbnek mutatkozott. Nehogy még azt mondják, csak azért jöttem Avignonból, hogy a bourges-i püspök híveit kegyekkel és kiváltságokkal halmozzam el! Nem szeretem, ha valaki lekötelezettéinek számát növelve próbál felfelé haladni a ranglétrán, s hiú ábrándot kerget ez a püspök, ha azt hiszi, hogy javasolni fogom bíborosi kinevezését.</w:t>
      </w:r>
    </w:p>
    <w:p>
      <w:pPr>
        <w:pStyle w:val="Normal"/>
        <w:shd w:fill="FFFFFF" w:val="clear"/>
        <w:ind w:firstLine="284"/>
        <w:jc w:val="both"/>
        <w:rPr/>
      </w:pPr>
      <w:r>
        <w:rPr>
          <w:sz w:val="24"/>
          <w:szCs w:val="22"/>
        </w:rPr>
        <w:t>A ferencesek iránt is túlontúl elnéző – jó néhány tén-fereg közülük palotája folyosóin. Emlékeztetnem kellett a szentatya pásztorlevelére, melyet az eltévelyedett ferencesek ügyében bocsátott ki… betéve tudom, hiszen én fogalmaztam… akik prédikálnak, holott nincs joguk hozzá, tüntetőén egyszerű öltözékükkel ámítják az egyszerű embereket, s hirdetett tanaik a hitet és a Szentszék tekintélyét egyaránt veszélyeztetik. Emlékezetébe idéztem a pápai parancsot, amely szerint az egyházi törvények szellemében meg kell büntetnie ezeket a gonoszte</w:t>
      </w:r>
      <w:r>
        <w:rPr>
          <w:sz w:val="24"/>
          <w:szCs w:val="24"/>
        </w:rPr>
        <w:t xml:space="preserve">vőket, illetőleg át kell adnia őket a világi hatalmaknak, amint VI. Ince tette tavaly </w:t>
      </w:r>
      <w:r>
        <w:rPr>
          <w:sz w:val="24"/>
          <w:szCs w:val="24"/>
          <w:lang w:val="en-US"/>
        </w:rPr>
        <w:t xml:space="preserve">Jean de </w:t>
      </w:r>
      <w:r>
        <w:rPr>
          <w:sz w:val="24"/>
          <w:szCs w:val="24"/>
        </w:rPr>
        <w:t>Chastillon és Fran-gois d'Arquate esetében, akiket eretnekséggel vádoltak és megégettek. „Eretnekség, eretnekség… bizonyára követnek el hibákat, de azért meg kell értenünk őket. Nem mindenben tévednek. És változnak az idők…” Ez volt a válasza Bourges püspökének. Cseppet sem kedvelem az olyan főpapokat, akik ilyen megértőek a hamis próféták irányában, s ahelyett, hogy szigorúan fellépnének ellenük, melléjük állnak, mert a népszerűséget hajhászva csak azt lesik, honnan fúj a szél.</w:t>
      </w:r>
    </w:p>
    <w:p>
      <w:pPr>
        <w:pStyle w:val="Normal"/>
        <w:shd w:fill="FFFFFF" w:val="clear"/>
        <w:ind w:firstLine="284"/>
        <w:jc w:val="both"/>
        <w:rPr>
          <w:sz w:val="24"/>
          <w:szCs w:val="24"/>
        </w:rPr>
      </w:pPr>
      <w:r>
        <w:rPr>
          <w:sz w:val="24"/>
          <w:szCs w:val="24"/>
        </w:rPr>
        <w:t>Hálás lennék, Calvo páter, ha utazásunk alatt rajta tartaná a szemét, és megakadályozná, hogy megzavarja az ifjú lovagjelöltek fejét, vagy túlságosan sokat fecsegjen a limoges-i püspöknek, illetőleg más püspököknek, akik útközben csatlakoznak majd hozzánk.</w:t>
      </w:r>
    </w:p>
    <w:p>
      <w:pPr>
        <w:pStyle w:val="Normal"/>
        <w:shd w:fill="FFFFFF" w:val="clear"/>
        <w:ind w:firstLine="284"/>
        <w:jc w:val="both"/>
        <w:rPr/>
      </w:pPr>
      <w:r>
        <w:rPr>
          <w:sz w:val="24"/>
          <w:szCs w:val="24"/>
        </w:rPr>
        <w:t>A lehetőségekhez képest tegye kellemetlenné számára az utazást, bár most, hogy a napok rövidülnek és egyre hidegebb van, nem teszünk meg egyfolytában túl hosszú utat. Nem akarok éjszaka utazni. Ezért ma sem megyünk tovább Sancerre-nél. Egy hosszú este vár ott ránk. Vigyázni kell a sancerre-i borral. ízes és itatja magát, de könnyen az ember fejébe száll. Figyelmeztesse La Rue-t, hogy tartsa a szemét a kíséreten. Nem akarok részegeket látni a pápa lobogója alatt… De hiszen tisztelendő atyám halottsápadt! Tényleg nem bírja a hintót… Nem, szálljon ki, szálljon ki gyorsan, nagyon kérem!</w:t>
      </w:r>
    </w:p>
    <w:p>
      <w:pPr>
        <w:pStyle w:val="Normal"/>
        <w:shd w:fill="FFFFFF" w:val="clear"/>
        <w:ind w:firstLine="284"/>
        <w:jc w:val="both"/>
        <w:rPr>
          <w:sz w:val="24"/>
          <w:szCs w:val="24"/>
        </w:rPr>
      </w:pPr>
      <w:r>
        <w:rPr>
          <w:sz w:val="24"/>
          <w:szCs w:val="24"/>
        </w:rPr>
      </w:r>
    </w:p>
    <w:p>
      <w:pPr>
        <w:pStyle w:val="Normal"/>
        <w:shd w:fill="FFFFFF" w:val="clear"/>
        <w:jc w:val="center"/>
        <w:rPr>
          <w:sz w:val="24"/>
          <w:szCs w:val="22"/>
          <w:lang w:val="en-US"/>
        </w:rPr>
      </w:pPr>
      <w:r>
        <w:rPr>
          <w:sz w:val="24"/>
          <w:szCs w:val="22"/>
          <w:lang w:val="en-US"/>
        </w:rPr>
        <w:t>II.</w:t>
      </w:r>
    </w:p>
    <w:p>
      <w:pPr>
        <w:pStyle w:val="Normal"/>
        <w:shd w:fill="FFFFFF" w:val="clear"/>
        <w:jc w:val="center"/>
        <w:rPr>
          <w:sz w:val="24"/>
          <w:szCs w:val="22"/>
        </w:rPr>
      </w:pPr>
      <w:r>
        <w:rPr>
          <w:sz w:val="24"/>
          <w:szCs w:val="22"/>
        </w:rPr>
        <w:t>A KIRÁLY HARAGJ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Füstbe ment tehát a németországi utazás, a navarrai nagy bosszúságára. Visszatért Évreux-be, s nem maradt tétlen. Három hónap telt el; az elmúlt év márciusának végén járunk… Igen, mindez tavaly történt, jól mondom… vagy idén, ha úgy tetszik… De mivel a húsvét ebben az évben április 24-re esik, tehát mégiscsak tavaly volt…</w:t>
      </w:r>
    </w:p>
    <w:p>
      <w:pPr>
        <w:pStyle w:val="Normal"/>
        <w:shd w:fill="FFFFFF" w:val="clear"/>
        <w:ind w:firstLine="284"/>
        <w:jc w:val="both"/>
        <w:rPr>
          <w:sz w:val="24"/>
          <w:szCs w:val="24"/>
        </w:rPr>
      </w:pPr>
      <w:r>
        <w:rPr>
          <w:sz w:val="24"/>
          <w:szCs w:val="22"/>
        </w:rPr>
        <w:t>Igen; így van, öcsém; ostoba szokás ez Franciaországban, hogy míg az újévet általában január l-jén ünneplik, itt minálunk az anyakönyvek, a szerződések és minden, ami feljegyzésre érdemes, aszerint változtatja évszámát, hogy túl vagyunk-e már a húsvéton. Vagyis egy állandóan változó időpontú ünnephez kötik a hivatalos évkezdést. Aminek következtében bizonyos években két március van, máskor meg egy se… Ezen feltétlenül változtatni kell, egyetértek kegyelmeddel.</w:t>
      </w:r>
    </w:p>
    <w:p>
      <w:pPr>
        <w:pStyle w:val="Szvegtrzsbehzssal2"/>
        <w:rPr/>
      </w:pPr>
      <w:r>
        <w:rPr/>
        <w:t>Már régóta szó van róla, de semmi sem történik. A szentatyának kellene végre az egész keresztény világra kiterjedő döntést hoznia. Hiszen ez a keltezési zűrzavar nekünk okozza a legtöbb gondot, Avignonban. Spanyolországban ugyanis, csakúgy, mint Németországban, karácsony napján kezdődik az év; Velencében március l-jén; Angliában 25-én. így hát ha több ország köt tavasszal valamiféle megállapodást, sosem lehet tudni, melyik évről van szó. Képzeljen el például egy szerződést, amit húsvét előtt írt alá Franciaország és Anglia; János király az 1355-ös évet keltezi, az angolok meg az 1356-ost! Ó! a világ legostobább dolga ez, mégsem akarnak változtatni rajta, mert mindenki makacsul ragaszkodik a saját szokásaihoz, bármily sok kellemetlenséggel járjanak is, sőt meggyőződésem, hogy a nótáriusok, törvényszéki jegyzők, bírák és a közigazgatás más jelesei élvezetüket lelik benne, hogy zavarba ejtik az egyszerű embereket.</w:t>
      </w:r>
    </w:p>
    <w:p>
      <w:pPr>
        <w:pStyle w:val="Normal"/>
        <w:shd w:fill="FFFFFF" w:val="clear"/>
        <w:ind w:firstLine="284"/>
        <w:jc w:val="both"/>
        <w:rPr>
          <w:sz w:val="24"/>
          <w:szCs w:val="24"/>
        </w:rPr>
      </w:pPr>
      <w:r>
        <w:rPr>
          <w:sz w:val="24"/>
          <w:szCs w:val="24"/>
        </w:rPr>
        <w:t xml:space="preserve">Ott tartottam, hogy március végén János király rettenetes haragra gerjedt… Haragjának célpontja természetesen a veje volt. Hát el kell ismernünk, bőven volt oka haragudni rá! A fiának, az új normand hercegnek jelenlétében Vaudreuilben megnyílt normandiai országgyűlésen olyan durva támadások érték, mint korábban soha, holott a küldöttek itt nemesek voltak: az évreux-i navarrai fivérek emberei. A két d'Harcourt, a nagybácsi és az unokaöcs támadta a királyt a leghevesebben; legalábbis úgy hallottam; az unokaöcs, a kövér János gróf, annyira elragadtatta magát, hogy kiabálni kezdett: </w:t>
      </w:r>
      <w:r>
        <w:rPr>
          <w:sz w:val="24"/>
          <w:szCs w:val="24"/>
          <w:lang w:val="el-GR"/>
        </w:rPr>
        <w:t>,,Α</w:t>
      </w:r>
      <w:r>
        <w:rPr>
          <w:sz w:val="24"/>
          <w:szCs w:val="24"/>
        </w:rPr>
        <w:t>z</w:t>
      </w:r>
      <w:r>
        <w:rPr>
          <w:sz w:val="24"/>
          <w:szCs w:val="24"/>
          <w:lang w:val="el-GR"/>
        </w:rPr>
        <w:t xml:space="preserve"> </w:t>
      </w:r>
      <w:r>
        <w:rPr>
          <w:sz w:val="24"/>
          <w:szCs w:val="24"/>
        </w:rPr>
        <w:t xml:space="preserve">istenfáját, ez a király embernek is, uralkodónak is csapnivaló! Igyekszem távol tartani magam tőle!” </w:t>
      </w:r>
      <w:r>
        <w:rPr>
          <w:sz w:val="24"/>
          <w:szCs w:val="24"/>
          <w:lang w:val="el-GR"/>
        </w:rPr>
        <w:t xml:space="preserve">Ε </w:t>
      </w:r>
      <w:r>
        <w:rPr>
          <w:sz w:val="24"/>
          <w:szCs w:val="24"/>
        </w:rPr>
        <w:t>kifakadások persze eljutottak II. János füléhez. És az ezt követő észak-francia rendi országgyűlésre a normandiai küldöttek egyáltalán nem jöttek el. Egyszerűen megtagadták a részvételt. Nem voltak hajlandók sem megszavazni, sem fizetni a haditámogatást és a rendkívüli adókat. Az országgyűlésnek ráadásul meg kellett állapítania, hogy a sóadó és a kereskedésre kivetett adó nem érte el a kívánt célt, ezért úgy határoztak, hogy az évi összjövedelemre vetnek ki adót, amely az esztendő végén, visszamenőleg fizetendő.</w:t>
      </w:r>
    </w:p>
    <w:p>
      <w:pPr>
        <w:pStyle w:val="Normal"/>
        <w:shd w:fill="FFFFFF" w:val="clear"/>
        <w:ind w:firstLine="284"/>
        <w:jc w:val="both"/>
        <w:rPr>
          <w:sz w:val="24"/>
          <w:szCs w:val="24"/>
        </w:rPr>
      </w:pPr>
      <w:r>
        <w:rPr>
          <w:sz w:val="24"/>
          <w:szCs w:val="24"/>
        </w:rPr>
        <w:t>Elképzelheti e rendelkezés fogadtatását! hogy a királyé egy része mindannak, amit egész évben kerestek, kaptak, szereztek, s ráadásul visszamenőleg, az év végén, amikor a pénzt sokszor már el is költötték… Nem, ezt az adót nem szedték be Périgord-ban, és sehol Dél-Franciaországban. De tudok olyan emberekről, akik csakis azért álltak át az angolokhoz, mert féltek, hogy esetleg rájuk is kiterjesztik e rendelkezés hatályát. Az összjövedelemre kivetett adó, megtetézve az élelmiszer drágulásával, sok helyütt lázongásokhoz vezetett; Arras-ban olyan súlyossá vált a helyzet, hogy a főkolomposok elhallgattatására János királynak csapatot kellett odavezényelnie, élén a főparancsnokkal… Nem, valóban semmi oka sem volt örülni. De egy királynak nehéz körülmények közt is meg kell őriznie önuralmát. János király azonban, amint az a továbbiakból kiderül, képtelen volt rá.</w:t>
      </w:r>
    </w:p>
    <w:p>
      <w:pPr>
        <w:pStyle w:val="Normal"/>
        <w:shd w:fill="FFFFFF" w:val="clear"/>
        <w:ind w:firstLine="284"/>
        <w:jc w:val="both"/>
        <w:rPr/>
      </w:pPr>
      <w:r>
        <w:rPr>
          <w:sz w:val="24"/>
          <w:szCs w:val="24"/>
        </w:rPr>
        <w:t>A beaupré-en-beauvaisis-i apátságban tartották Jean d'Artois, Eu grófja fiának keresztelőjét. Ez az Artois akkor lett Eu grófja, amikor Raoul de Brienne-t, a lefejezett főparancsnokot megfosztották javaitól és címeitől… Igen, Robert d'Artois gróf fiáról van szó, külsőleg rendkívüli módon hasonlít is az apjához. Első pillantásra egészen meghökkentő a hasonlóság: mintha az apát látnánk, megifjodva. János gróf egy óriás, két lábon járó hústorony. A haja vörös, az orra rövid, arcát sörték borítják, és a nyakizma egyetlen hatalmas pántot képez az állkapcsától a válláig. Csak stráflovak bírják el a hátukon, és amikor harci öltözékben csatába indul, egy egész hadseregben képes rendet vágni. De ezzel véget is ér a hasonlóság. Szellemileg épp az ellentettje az apjának. Az apa agyafúrt, ravasz, gyors észjárású, ügyes, túlságosan is ügyes ember volt. A fiúnak viszont olyan az agyveleje, mint a jól megkötött habarcs. Robert gróf perlekedő volt, összeesküvő, hazug, esküszegő, gyilkos. János gróf, mintha vezekelni akarna az atyja vétkeiért, a tisztesség, az odaadás és a hűség szobra. Látta, mint lett az apja kegyvesztett és száműzött. Gyermekkorában, anyjával és fivéreivel együtt, maga is börtönben töltött egy rövid időt. Azt hiszem, még mindig nem sikerült megemésztenie, hogy kegyelmet kapott, s visszahelyezték minden vagyonába. Úgy tekintett János királyra, mint a Megváltóra. És nem tud betelni a boldogító ténnyel, hogy azonos a keresztnevük. „János kuzinom… János kuzinom…”</w:t>
      </w:r>
    </w:p>
    <w:p>
      <w:pPr>
        <w:pStyle w:val="Normal"/>
        <w:shd w:fill="FFFFFF" w:val="clear"/>
        <w:ind w:firstLine="284"/>
        <w:jc w:val="both"/>
        <w:rPr/>
      </w:pPr>
      <w:r>
        <w:rPr>
          <w:sz w:val="24"/>
          <w:szCs w:val="24"/>
        </w:rPr>
        <w:t xml:space="preserve">János kuzinját emlegeti állandóan. A korombéli emberek, akik ismerték Robert d'Artois-t, ha sok kárát látták is ármánykodásának, némi sajnálkozással nyugtázzák, hogy ilyen halvány másolatát hagyta ránk örökül. Ó! </w:t>
      </w:r>
      <w:r>
        <w:rPr>
          <w:sz w:val="24"/>
          <w:szCs w:val="24"/>
          <w:lang w:val="en-US"/>
        </w:rPr>
        <w:t xml:space="preserve">Robert </w:t>
      </w:r>
      <w:r>
        <w:rPr>
          <w:sz w:val="24"/>
          <w:szCs w:val="24"/>
        </w:rPr>
        <w:t>gróf másfajta legény volt! Féktelenül tombolt egész életében. Amikor meghalt, mintha csönd borult volna a századra. Még a háború is vesztett a zajából. Hány éves is volna most? Lássuk csak… bizony… hetven körül járna. Meg is érte volna ezt a kort, ha Vannes ostrománál, az angolok táborában nem sebesíti meg egy eltévedt nyíl… Nyugodtan kijelenthetjük, hogy az a rendkívüli odaadás, amelynek a fia állandóan tanújelét adja, semmivel sem szolgálja jobban a koronát, mint az ő árulása.</w:t>
      </w:r>
    </w:p>
    <w:p>
      <w:pPr>
        <w:pStyle w:val="Normal"/>
        <w:shd w:fill="FFFFFF" w:val="clear"/>
        <w:ind w:firstLine="284"/>
        <w:jc w:val="both"/>
        <w:rPr>
          <w:sz w:val="24"/>
          <w:szCs w:val="24"/>
        </w:rPr>
      </w:pPr>
      <w:r>
        <w:rPr>
          <w:sz w:val="24"/>
          <w:szCs w:val="24"/>
        </w:rPr>
        <w:t>János gróf, közvetlenül a keresztelő előtt, meghálálandó a királyak azt a nagy kegyet, hogy elvállalta a keresztapaságot, felfedte előtte a conches-i összeesküvést… illetve amit ő összeesküvésnek hitt.</w:t>
      </w:r>
    </w:p>
    <w:p>
      <w:pPr>
        <w:pStyle w:val="Normal"/>
        <w:shd w:fill="FFFFFF" w:val="clear"/>
        <w:ind w:firstLine="284"/>
        <w:jc w:val="both"/>
        <w:rPr>
          <w:sz w:val="24"/>
          <w:szCs w:val="24"/>
        </w:rPr>
      </w:pPr>
      <w:r>
        <w:rPr>
          <w:sz w:val="24"/>
          <w:szCs w:val="24"/>
        </w:rPr>
        <w:t>Conches… igen, már beszéltem róla… azon kastélyok egyike, melyeket annak idején elkoboztak Robert d'Artois-tól, s amely azután a valognes-i szerződés értelmében a navarrai királyé lett. De ott maradt az Artois-k néhány öreg szolgája, akik még mindig a családhoz húznak.</w:t>
      </w:r>
    </w:p>
    <w:p>
      <w:pPr>
        <w:pStyle w:val="Normal"/>
        <w:shd w:fill="FFFFFF" w:val="clear"/>
        <w:ind w:firstLine="284"/>
        <w:jc w:val="both"/>
        <w:rPr/>
      </w:pPr>
      <w:r>
        <w:rPr>
          <w:sz w:val="24"/>
          <w:szCs w:val="24"/>
        </w:rPr>
        <w:t>Tőlük érkezett a hír, amit azután János gróf a király fülébe suttogott… suttogása visszhangot vert az egész királyságban… hogy tudniillik a navarrai király, meg a fivére, Fülöp, valamint a két d'Harcourt, Le Coq püspök, Friquet de Fricamps és még sokan a normand urak közül, meg Guillaume vagy Jean Marcel… szóval a céhfőnök egyik unokaöccse és a Pamplonából érkezett Miguel d'Espelette arra szövetkezett Conches-ban, hogy ha János király beteszi a lábát Normandiába, rajtaütnek és meggyilkolják. Igaz volt-e vagy sem? Én arra hajlok, hogy volt benne némi igazság, ha a tervezgetés nem vált is kifejezett összeesküvéssé. Mert Rossz Károlyról minden további nélkül el tudom képzelni, hogy miután kútba esett a német császárral kapcsolatos nagyszabású terve, nem riadt volna vissza attól a hitványságtól sem, hogy megismételje a röfögő kocabeli gyilkos rajtaütést. Csak Isten ítélőszéke előtt derül majd ki a teljes igazság.</w:t>
      </w:r>
    </w:p>
    <w:p>
      <w:pPr>
        <w:pStyle w:val="Normal"/>
        <w:shd w:fill="FFFFFF" w:val="clear"/>
        <w:ind w:firstLine="284"/>
        <w:jc w:val="both"/>
        <w:rPr/>
      </w:pPr>
      <w:r>
        <w:rPr>
          <w:sz w:val="24"/>
          <w:szCs w:val="24"/>
        </w:rPr>
        <w:t xml:space="preserve">Ami bizonyos: hosszan tanácskoztak Conches-ban arról, elmenjenek-e a következő héten, a böjtközép előtti kedden Rouenba, arra a lakomára, amelyre a trónörökös, Normandia hercege hívta meg békülési szándékkal a legjelentősebb normand lovagokat. Navarrai Fülöp nem akart menni; Károly viszont arra voksolt, hogy fogadják el a meghívást. Az öreg Godefroy d'Harcourt, a sánta, a leghatározottabban ellenezte, hogy részt vegyenek a lakomán. Egykor nagyon megharagudott VI. Fülöpre, aki útját állta a szerelmi házasságának, és attól fogva nem tekintette magát a francia korona alattvalójának. </w:t>
      </w:r>
      <w:r>
        <w:rPr>
          <w:sz w:val="24"/>
          <w:szCs w:val="24"/>
          <w:lang w:val="el-GR"/>
        </w:rPr>
        <w:t xml:space="preserve">,,Αζ </w:t>
      </w:r>
      <w:r>
        <w:rPr>
          <w:sz w:val="24"/>
          <w:szCs w:val="24"/>
        </w:rPr>
        <w:t>én királyom az angol uralkodó” – mondogatta.</w:t>
      </w:r>
    </w:p>
    <w:p>
      <w:pPr>
        <w:pStyle w:val="Normal"/>
        <w:shd w:fill="FFFFFF" w:val="clear"/>
        <w:ind w:firstLine="284"/>
        <w:jc w:val="both"/>
        <w:rPr/>
      </w:pPr>
      <w:r>
        <w:rPr>
          <w:sz w:val="24"/>
          <w:szCs w:val="24"/>
        </w:rPr>
        <w:t>Unokaöccse, a hájas János gróf, akit egy lakoma illatával a királyság másik végébe is el lehetett csalogatni, menni szeretett volna. Végül Navarrai Károly kijelentette: tegyen mindenki úgy, ahogy jónak látja; ő elmegy Rouenba, s akinek kedve van, vele tart. Még azt is megjegyezte: jobb is, ha nem indul útnak az egész kompánia, mert sosem jó minden tojást egy kosárba tenni.</w:t>
      </w:r>
    </w:p>
    <w:p>
      <w:pPr>
        <w:pStyle w:val="Normal"/>
        <w:shd w:fill="FFFFFF" w:val="clear"/>
        <w:ind w:firstLine="284"/>
        <w:jc w:val="both"/>
        <w:rPr>
          <w:sz w:val="24"/>
          <w:szCs w:val="24"/>
        </w:rPr>
      </w:pPr>
      <w:r>
        <w:rPr>
          <w:sz w:val="24"/>
          <w:szCs w:val="24"/>
        </w:rPr>
        <w:t>Még valami a király fülébe jutott ekkoriban, ami erősítette a gyanúját, hogy összeesküvés készül ellene. Állítólag Navarrai Károly kijelentette, hogy ha János király meghalna, ő azonnal nyilvánosságra hozná az angol királlyal kötött szerződését, amelyben Edwardot Franciaország királyának ismeri el, maga pedig a király helytartójaként kormányozná az egész országot.</w:t>
      </w:r>
    </w:p>
    <w:p>
      <w:pPr>
        <w:pStyle w:val="Normal"/>
        <w:shd w:fill="FFFFFF" w:val="clear"/>
        <w:ind w:firstLine="284"/>
        <w:jc w:val="both"/>
        <w:rPr>
          <w:sz w:val="24"/>
          <w:szCs w:val="24"/>
        </w:rPr>
      </w:pPr>
      <w:r>
        <w:rPr>
          <w:sz w:val="24"/>
          <w:szCs w:val="24"/>
        </w:rPr>
        <w:t>János király nem követelt bizonyítékot. Holott egy uralkodónak legelőször is azt kell felderítenie, van-e igazságalapja egy feljelentésnek, legyen a tartalma valószínű vagy valószínűtlen. Ám a mi királyunkból hiányzik ez a fajta óvatosság. Készpénznek vesz mindent, ami csak tápot adhat gyűlölködésének. Egy higgadtabb uralkodó először figyelmesen végighallgatja a feljelentőt, azután felkutatja és összegyűjti az összes értesülést és tanúvallomást az állítólagos összeesküvésről. És ha gyanúja igazolódik, lecsap az összeesküvőre.</w:t>
      </w:r>
    </w:p>
    <w:p>
      <w:pPr>
        <w:pStyle w:val="Normal"/>
        <w:shd w:fill="FFFFFF" w:val="clear"/>
        <w:ind w:firstLine="284"/>
        <w:jc w:val="both"/>
        <w:rPr/>
      </w:pPr>
      <w:r>
        <w:rPr>
          <w:sz w:val="24"/>
          <w:szCs w:val="24"/>
        </w:rPr>
        <w:t>János király azonban elhitt mindent, bizonyíték nélkül. Haragtól tajtékozva lépett a templomba. A szemtanúk szerint igen különösen viselkedett: az imádságokat mintha nem is hallotta volna, összezagyválta a keresztapai fogadalom szövegét, közben egyre csak vasvillatekintettel nézegetett körbe-körbe, egyszer meg úgy nekiütközött egy füstölőnek, hogy a parázs kiesett belőle a szerpap karingére. Nem is tudom, miként keresztelték meg végül is a kis Artois-t; de azt hiszem, nem ártana mielőbb megismételni a szertartást, ha Isten irgalmában akarjuk őt tudni.</w:t>
      </w:r>
    </w:p>
    <w:p>
      <w:pPr>
        <w:pStyle w:val="Normal"/>
        <w:shd w:fill="FFFFFF" w:val="clear"/>
        <w:ind w:firstLine="284"/>
        <w:jc w:val="both"/>
        <w:rPr/>
      </w:pPr>
      <w:r>
        <w:rPr>
          <w:sz w:val="24"/>
          <w:szCs w:val="24"/>
        </w:rPr>
        <w:t xml:space="preserve">És amint befejeződött a ceremónia, kitört a vihar. Beaupré szerzetesei sosem hallottak még ilyen szörnyű káromkodásokat: mintha az ördög költözött volna a király torkába. Esett az eső, de </w:t>
      </w:r>
      <w:r>
        <w:rPr>
          <w:sz w:val="24"/>
          <w:szCs w:val="24"/>
          <w:lang w:val="de-DE"/>
        </w:rPr>
        <w:t xml:space="preserve">II. </w:t>
      </w:r>
      <w:r>
        <w:rPr>
          <w:sz w:val="24"/>
          <w:szCs w:val="24"/>
        </w:rPr>
        <w:t>János nem törődött vele. Már vacsorához hívtak a kürtök, ő mégis a szerzetesek kertjét rótta hosszú lépteivel egy jó órán át, fel-kunkorodó orrú cipője a pocsolyákban gázolt… ezt a nevetséges cipellőfajtát ő és a Szép Spanyol hozta divatba… és kényszerűségből együtt ázott vele a kísérete is: Nicolas Braque, a főkomornyik és Lorris úr, meg a többi kancellár és Audrehem marsall, valamint a kövér János kuzin. Több ezer fontnyi bársony, hímzés és prém ment ott tönkre.</w:t>
      </w:r>
    </w:p>
    <w:p>
      <w:pPr>
        <w:pStyle w:val="Normal"/>
        <w:shd w:fill="FFFFFF" w:val="clear"/>
        <w:ind w:firstLine="284"/>
        <w:jc w:val="both"/>
        <w:rPr>
          <w:sz w:val="24"/>
          <w:szCs w:val="24"/>
        </w:rPr>
      </w:pPr>
      <w:r>
        <w:rPr>
          <w:sz w:val="24"/>
          <w:szCs w:val="24"/>
        </w:rPr>
        <w:t>„</w:t>
      </w:r>
      <w:r>
        <w:rPr>
          <w:sz w:val="24"/>
          <w:szCs w:val="24"/>
        </w:rPr>
        <w:t>Én vagyok Franciaország egyedüli ura! – üvöltötte a király. – Megölöm azt a nyomorultat, azt a férget, azt a rohadt ormányost, aki a halálomra szövetkezett ellenségeimmel! Én ölöm meg őt! A saját kezemmel tépem ki a szívét, és rothadó testét annyi darabra vágom, hallják? annyi darabra, hogy minden olyan kastély kapujára jusson belőle, amit neki ajándékoztam! És senki se merészeljen többé közbenjárni érte, és senki se prédikáljon nekem békülésről! Nem szólhat többé az érdekében senki, és Blanka meg Johanna sírhat, amennyit akar; tanulják meg, hogy én vagyok Franciaország egyedüli ura!” És szüntelenül ezt ismételgette: ,,Én vagyok Franciaország egyedüli ura!”, mintha saját magát is meg akarta volna győzni róla, hogy ő a király.</w:t>
      </w:r>
    </w:p>
    <w:p>
      <w:pPr>
        <w:pStyle w:val="Normal"/>
        <w:shd w:fill="FFFFFF" w:val="clear"/>
        <w:ind w:firstLine="284"/>
        <w:jc w:val="both"/>
        <w:rPr>
          <w:sz w:val="24"/>
          <w:szCs w:val="24"/>
        </w:rPr>
      </w:pPr>
      <w:r>
        <w:rPr>
          <w:sz w:val="24"/>
          <w:szCs w:val="24"/>
        </w:rPr>
        <w:t>Amikor kissé megnyugodott, megkérdezte, mikor lesz a lakoma, amit az a szamár fia ad lovagiasságból annak a kígyó vejének… „Szent Irén napján, április 5-én”… „Április 5-én, Szent Irén napján” ismételgette, mintha nehéz volna megjegyeznie ezt az egyszerű dolgot. Mint egy ló, megrázta az esőtől összetapadt vörös haját. „Aznap vadászni megyek Gisors-ba” – mondta.</w:t>
      </w:r>
    </w:p>
    <w:p>
      <w:pPr>
        <w:pStyle w:val="Normal"/>
        <w:shd w:fill="FFFFFF" w:val="clear"/>
        <w:ind w:firstLine="284"/>
        <w:jc w:val="both"/>
        <w:rPr/>
      </w:pPr>
      <w:r>
        <w:rPr>
          <w:sz w:val="24"/>
          <w:szCs w:val="24"/>
        </w:rPr>
        <w:t>Mindenki hozzászokott már hirtelen kedélyváltozásaihoz. Úgy hitték, a szitkozódással elszállt a haragja, s a dolog ennyiben marad. De azután bekövetkezett a roueni lakoma… Igen… a részleteket viszont biztosan nem ismeri. Majd elmesélek mindent, de holnap. Későre jár, és hamarosan megérkezünk.</w:t>
      </w:r>
    </w:p>
    <w:p>
      <w:pPr>
        <w:pStyle w:val="Normal"/>
        <w:shd w:fill="FFFFFF" w:val="clear"/>
        <w:ind w:firstLine="284"/>
        <w:jc w:val="both"/>
        <w:rPr>
          <w:sz w:val="24"/>
          <w:szCs w:val="24"/>
        </w:rPr>
      </w:pPr>
      <w:r>
        <w:rPr>
          <w:sz w:val="24"/>
          <w:szCs w:val="24"/>
        </w:rPr>
        <w:t>Látja, beszélgetés közben rövidebbnek tűnik az út. Ma estére már nincs más dolgunk, mint vacsorázni és aludni. Holnap Auxerre-ben leszünk, ahol bizonyára várnak már az avignoni és párizsi hírek. Csak még egy szó, Archambaud! Legyen óvatos útitársunkkal, a bourges-i püspökkel, ha szóba elegyednék kegyelmeddel! Nem tetszik nekem ez az ember, és az az érzésem, nem is tudom, miért, hogy kapcsolatban áll Capoccival. Ejtse ki előtte futólag ezt a nevet, és figyelje az arckifejezését.</w:t>
      </w:r>
    </w:p>
    <w:p>
      <w:pPr>
        <w:pStyle w:val="Normal"/>
        <w:shd w:fill="FFFFFF" w:val="clear"/>
        <w:jc w:val="center"/>
        <w:rPr>
          <w:sz w:val="24"/>
          <w:szCs w:val="22"/>
        </w:rPr>
      </w:pPr>
      <w:r>
        <w:rPr>
          <w:sz w:val="24"/>
          <w:szCs w:val="22"/>
        </w:rPr>
        <w:t>III.</w:t>
      </w:r>
    </w:p>
    <w:p>
      <w:pPr>
        <w:pStyle w:val="Heading1"/>
        <w:rPr/>
      </w:pPr>
      <w:r>
        <w:rPr>
          <w:szCs w:val="22"/>
        </w:rPr>
        <w:t>ROUEN FELÉ</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János király valóban elment Gisors-ba, de csak annyit időzött ott, amíg a helyőrségből a kíséretébe vont száz pikást. Azután tüntetőleg elindult a Chaumont és Pontoise felé vezető úton, hogy mindenki azt higgye, visszatér Párizsba. Magával vitte másodszülött fiát, az Anjou herceget is, és a saját fivérét, az orléans-i herceget, aki szintén inkább a fiának tűnt, tekintve, hogy húszéves volt, tizenhét évvel fiatalabb a királynál, és csak két évvel idősebb a trónörökösnél.</w:t>
      </w:r>
    </w:p>
    <w:p>
      <w:pPr>
        <w:pStyle w:val="Normal"/>
        <w:shd w:fill="FFFFFF" w:val="clear"/>
        <w:ind w:firstLine="284"/>
        <w:jc w:val="both"/>
        <w:rPr>
          <w:sz w:val="24"/>
          <w:szCs w:val="24"/>
        </w:rPr>
      </w:pPr>
      <w:r>
        <w:rPr>
          <w:sz w:val="24"/>
          <w:szCs w:val="22"/>
        </w:rPr>
        <w:t>A király kíséretében volt még Audrehem marsall, valamint a másodkancellárok, Jean dAndrisel és Guy de La Roche, mert Lorris-t és Nicolas Braque-ot néhány nappal korábban már Rouenba küldte, azzal az ürüggyel, hogy segíteniük kell a trónörökösnek a lakoma előkészítésében.</w:t>
      </w:r>
    </w:p>
    <w:p>
      <w:pPr>
        <w:pStyle w:val="Normal"/>
        <w:shd w:fill="FFFFFF" w:val="clear"/>
        <w:ind w:firstLine="284"/>
        <w:jc w:val="both"/>
        <w:rPr/>
      </w:pPr>
      <w:r>
        <w:rPr>
          <w:sz w:val="24"/>
          <w:szCs w:val="22"/>
        </w:rPr>
        <w:t>Ki tartott még a királlyal? Ó, jó kis csapatot szervezett magának! Magával vitte az Artois testvéreket is, Károlyt meg a másikat… „János kuzint”… aki imádattal csüggött rajta, s egy fejjel kimagaslott a kíséretéből; és ott lovagolt egy d'Harcourt is, Lajos, aki haragban volt a fivérével és a nagybátyjával, Godefroy-val, ezért a király pártjára állt. Nem sorolom fel az összes vadászmestert és lovászt, a Corquilleray-ket, az Huet des Ventes-okat és másokat. Hát persze! A király vadászni indult, és azt akarta, hogy ezt mindenki lássa; vadászlovára ült, egy gyors, megbízható és kezes nápolyi lóra, amelyet különösen szeretett. Az sem volt meglepő, hogy testőrségének parancsnokai is vele tartanak, élükön a termetéről és izmairól híres Enguerrand Lalemant-nal és Perrinet Le Buffle-lel. Ez a két fickó puszta kézzel kifordít egy embert… Egy királynak mindig legyen jó testőrsége. A szentatyának is van. Ne</w:t>
      </w:r>
      <w:r>
        <w:rPr>
          <w:sz w:val="24"/>
          <w:szCs w:val="24"/>
        </w:rPr>
        <w:t>kem is vannak testőreim, akik mindig a hintóm közelében lovagolnak, amint azt láthatja. Annyira megszoktam a jelenlétüket, hogy már észre sem veszem; ők viszont le nem veszik a szemüket rólam.</w:t>
      </w:r>
    </w:p>
    <w:p>
      <w:pPr>
        <w:pStyle w:val="Normal"/>
        <w:shd w:fill="FFFFFF" w:val="clear"/>
        <w:ind w:firstLine="284"/>
        <w:jc w:val="both"/>
        <w:rPr/>
      </w:pPr>
      <w:r>
        <w:rPr>
          <w:sz w:val="24"/>
          <w:szCs w:val="24"/>
        </w:rPr>
        <w:t>Azon viszont már meglepődhetett volna egy jó szemű megfigyelő, hogy az inasok – nyilván Tassin és Poupart Le Barbier – sisakot, acél koponyavédőt, nagy kardot vittek a nyergükre akasztva, s a király egész harci felszerelését. És meglepő lehetett volna a szájhafelügyelő jelenléte is… Guillaume… Guillaume, a másik neve most nem jut eszembe… aki nemcsak a bordélyokra felügyelt azokban a városokban, ahol a király éppen tartózkodott, de az uralkodó közvetlen ítélet-végrehajtója is volt. Mint ilyennek sok munkája akadt, amióta II. János trónra lépett. A hercegek lovászaival, az apródokkal, a személyzettel s a Gisors-ban felvett pikásokkal együtt összesen vagy kétszázan lehettek -túlméretezett csapat egy őzvadászathoz.</w:t>
      </w:r>
    </w:p>
    <w:p>
      <w:pPr>
        <w:pStyle w:val="Normal"/>
        <w:shd w:fill="FFFFFF" w:val="clear"/>
        <w:ind w:firstLine="284"/>
        <w:jc w:val="both"/>
        <w:rPr/>
      </w:pPr>
      <w:r>
        <w:rPr>
          <w:sz w:val="24"/>
          <w:szCs w:val="24"/>
        </w:rPr>
        <w:t>A király Chaumont-en-Vexin felé indult, ahová azonban sohasem érkezett meg. A csapat köddé vált útközben, mintha valaki elvarázsolta volna. Egyenesen északnak tartottak, toronyiránt Gournay-en-Bray felé, de ott is csak addig maradtak, amíg csatlakozott hozzájuk Tancarville gróf, azon ritka normand nagyurak egyike, akik hűségesek maradtak a francia királyhoz. A gróf hűségének az volt az oka, hogy haragudott a d'Harcourt-okra. Nagyon meglepődött, amikor Audrehem marsall mellett, húsz lovagtól körülvéve, megpillantotta a királyt is.</w:t>
      </w:r>
    </w:p>
    <w:p>
      <w:pPr>
        <w:pStyle w:val="Normal"/>
        <w:shd w:fill="FFFFFF" w:val="clear"/>
        <w:ind w:firstLine="284"/>
        <w:jc w:val="both"/>
        <w:rPr/>
      </w:pPr>
      <w:r>
        <w:rPr>
          <w:sz w:val="24"/>
          <w:szCs w:val="24"/>
        </w:rPr>
        <w:t>,,Gróf úr, a fiam, a trónörökös nem hívta meg kegyelmedet a holnapi lakomára, Rouenba? – De igen, Sire; csakhogy a marsall, aki szemlét tartott e vidék erődítményei fölött, fölmentett ama kötelességem alól, hogy a meghívásnak eleget tegyek, tekintve, hogy számos ellenségem van a meghívottak közt. – Mégiscsak elmegy Rouenba, Tancarville, majd megtudja, miért.”</w:t>
      </w:r>
    </w:p>
    <w:p>
      <w:pPr>
        <w:pStyle w:val="Normal"/>
        <w:shd w:fill="FFFFFF" w:val="clear"/>
        <w:ind w:firstLine="284"/>
        <w:jc w:val="both"/>
        <w:rPr>
          <w:sz w:val="24"/>
          <w:szCs w:val="24"/>
        </w:rPr>
      </w:pPr>
      <w:r>
        <w:rPr>
          <w:sz w:val="24"/>
          <w:szCs w:val="24"/>
        </w:rPr>
        <w:t>Ezután a csapat délnek fordult, s már éjszaka, könnyű ügetésben megtett még három-négy mérföldet, ami nem csekélység, ha hozzávesszük a reggel óta megtett tizennyolcat is, hogy azután végre aludni térjen egy isten háta mögötti kastélyban, a lyons-i erdő szélén.</w:t>
      </w:r>
    </w:p>
    <w:p>
      <w:pPr>
        <w:pStyle w:val="Normal"/>
        <w:shd w:fill="FFFFFF" w:val="clear"/>
        <w:ind w:firstLine="284"/>
        <w:jc w:val="both"/>
        <w:rPr/>
      </w:pPr>
      <w:r>
        <w:rPr>
          <w:sz w:val="24"/>
          <w:szCs w:val="24"/>
        </w:rPr>
        <w:t>Ha voltak is arra a navarrai királynak kémei, nemigen tudták volna elmondani, merre tart és mi célból ezen a cikcakkos úton a francia király. Elindult vadászni… megszemlélt néhány várat…</w:t>
      </w:r>
    </w:p>
    <w:p>
      <w:pPr>
        <w:pStyle w:val="Normal"/>
        <w:shd w:fill="FFFFFF" w:val="clear"/>
        <w:ind w:firstLine="284"/>
        <w:jc w:val="both"/>
        <w:rPr>
          <w:sz w:val="24"/>
          <w:szCs w:val="24"/>
        </w:rPr>
      </w:pPr>
      <w:r>
        <w:rPr>
          <w:sz w:val="24"/>
          <w:szCs w:val="24"/>
        </w:rPr>
        <w:t>A király már hajnal előtt talpon volt, lázas türelmetlenséggel siettette kíséretét, azután nyeregbe pattant, hogy nyílegyenesen átvágjon a lyons-i erdőn. Akik szerettek volna enni is valamit, kénytelenek voltak a karéj kenyeret, a szelet szalonnát fél kézbe fogni, a másikba a kardot, s a gyeplőt könyökhajlatukba szorítva menet közben falatozni.</w:t>
      </w:r>
    </w:p>
    <w:p>
      <w:pPr>
        <w:pStyle w:val="Normal"/>
        <w:shd w:fill="FFFFFF" w:val="clear"/>
        <w:ind w:firstLine="284"/>
        <w:jc w:val="both"/>
        <w:rPr/>
      </w:pPr>
      <w:r>
        <w:rPr>
          <w:sz w:val="24"/>
          <w:szCs w:val="24"/>
        </w:rPr>
        <w:t>Sűrű és nagy a lyons-i erdő; mégis kis híján két óra alatt megtették a több mint hétmérföldes utat. Aud-rehem marsall úgy vélte, ha ilyen ütemben haladnak, túl korán érkeznek a helyszínre. Nyugodtan közbeiktathattak volna egy kis pihenőt, ha másért nem, hát azért, hogy a lovak vizelhessenek. A marsallról már nem is beszélve… Ő maga számolt be nekem a történtekről. „Egyetlen vágyam volt csak, ha megbocsát eminenciád, hogy megnyissam a csatornát. De egy marsall mégsem könnyíthet magán a lováról, ahogyan az egyszerű íjászok teszik, ha a szükség rákényszeríti őket, s legfeljebb lelocsolják a nyeregvázat. Ekkor odaszóltam a királynak: »Sire, semmi sem sürget bennünket. Hiába sietünk mi, a nap attól nem nyugszik le gyorsabban… És a lovaknak vizelniük kell.« Amire a király: »Elmondom kegyelmednek, mit írok a pápának, hogy az igazamat bizonyítsam, és elébe vágjak a rágalmaknak! Azt fogom írni: túlhosszú ideig tűrtem, szentatyám, keresztényi szelídséggel és békés megegyezésre törekedve, gonosz rokonom gaztetteit, akit a türelmem csak további becstelenségekre bátorított, s mind több bajt és szerencsétlenséget zúdított nemcsak rám, hanem a királyságra is. És most készült mind közt a legnagyobb becstelen-ségre: meg akart fosztani az életemtől! Amit tettem, azért tettem, hogy megelőzzem a végső csapást…« „</w:t>
      </w:r>
    </w:p>
    <w:p>
      <w:pPr>
        <w:pStyle w:val="Normal"/>
        <w:shd w:fill="FFFFFF" w:val="clear"/>
        <w:ind w:firstLine="284"/>
        <w:jc w:val="both"/>
        <w:rPr>
          <w:sz w:val="24"/>
          <w:szCs w:val="24"/>
        </w:rPr>
      </w:pPr>
      <w:r>
        <w:rPr>
          <w:sz w:val="24"/>
          <w:szCs w:val="24"/>
        </w:rPr>
        <w:t>És ezzel előrevágtat, észre sem veszi, hogy már maga mögött hagyta a lyons-i erdőt, s a nyílt mezőn lovagol, amin túl egy másik erdő következik. Audrehem szerint ijesztő volt az arca, a szeme mint egy őrülté, súlyos álla remegett gyér szakálla alatt.</w:t>
      </w:r>
    </w:p>
    <w:p>
      <w:pPr>
        <w:pStyle w:val="Normal"/>
        <w:shd w:fill="FFFFFF" w:val="clear"/>
        <w:ind w:firstLine="284"/>
        <w:jc w:val="both"/>
        <w:rPr/>
      </w:pPr>
      <w:r>
        <w:rPr>
          <w:sz w:val="24"/>
          <w:szCs w:val="24"/>
        </w:rPr>
        <w:t>Tancarville hirtelen elhatározással a királyhoz ugratott, s nagyon udvariasan megkérdezte tőle, vajon Pont-de-PArche-ba igyekszik-e. „Dehogyis! – kiáltotta a király. – Rouenba megyek! – Attól tartok, Sire, hogy ez az út nem oda vezet. Jobbra kell térni az utolsó útelágazásnál.” Erre a király félfordulatot tett nápolyi lován, és azt üvöltötte, hogy vágtában kövessék; egy kis kavarodás támadt, de azután haladt tovább szépen a csapat, csak vizelni nem lehetett, a marsall nagy bánatára…</w:t>
      </w:r>
    </w:p>
    <w:p>
      <w:pPr>
        <w:pStyle w:val="Normal"/>
        <w:shd w:fill="FFFFFF" w:val="clear"/>
        <w:ind w:firstLine="284"/>
        <w:jc w:val="both"/>
        <w:rPr>
          <w:sz w:val="24"/>
          <w:szCs w:val="24"/>
        </w:rPr>
      </w:pPr>
      <w:r>
        <w:rPr>
          <w:sz w:val="24"/>
          <w:szCs w:val="24"/>
        </w:rPr>
        <w:t>Mondja csak, öcsém, nem érez valami változást a hintó ringásában?… Hát én érzek.</w:t>
      </w:r>
    </w:p>
    <w:p>
      <w:pPr>
        <w:pStyle w:val="Normal"/>
        <w:shd w:fill="FFFFFF" w:val="clear"/>
        <w:ind w:firstLine="284"/>
        <w:jc w:val="both"/>
        <w:rPr/>
      </w:pPr>
      <w:r>
        <w:rPr>
          <w:sz w:val="24"/>
          <w:szCs w:val="24"/>
          <w:lang w:val="de-DE"/>
        </w:rPr>
        <w:t xml:space="preserve">Brunei! </w:t>
      </w:r>
      <w:r>
        <w:rPr>
          <w:sz w:val="24"/>
          <w:szCs w:val="24"/>
        </w:rPr>
        <w:t>Hé, Brunet! Az egyik ló sántít… Ne mondja, hogy ,,nem, Monseigneur”, hanem nézze meg. Hátul az egyik. És azt hiszem, a jobb mellső lábára sántít… Állítsa meg a menetet. Nos? Vagy úgy! Elvesztette a patkóját? És melyik lábáról?… Na, kinek volt igaza? Az én vesém többet észrevesz, mint a maga szeme.</w:t>
      </w:r>
    </w:p>
    <w:p>
      <w:pPr>
        <w:pStyle w:val="Normal"/>
        <w:shd w:fill="FFFFFF" w:val="clear"/>
        <w:ind w:firstLine="284"/>
        <w:jc w:val="both"/>
        <w:rPr/>
      </w:pPr>
      <w:r>
        <w:rPr>
          <w:sz w:val="24"/>
          <w:szCs w:val="24"/>
        </w:rPr>
        <w:t>Jöjjön, Archambaud, szálljunk ki. Gyalogolunk egy kicsit, amíg kicserélik a lovakat. A levegő friss, de nem kellemetlen. Tudja, Brunet, mire nyílik kilátásunk innen? Az ott Saint-Amand-en-Puisaye… Hát így történt, Archambaud, hogy János király Rouenba érkezett április 5-én reggel.</w:t>
      </w:r>
    </w:p>
    <w:p>
      <w:pPr>
        <w:pStyle w:val="Normal"/>
        <w:shd w:fill="FFFFFF" w:val="clear"/>
        <w:ind w:firstLine="284"/>
        <w:jc w:val="both"/>
        <w:rPr>
          <w:sz w:val="24"/>
          <w:szCs w:val="24"/>
        </w:rPr>
      </w:pPr>
      <w:r>
        <w:rPr>
          <w:sz w:val="24"/>
          <w:szCs w:val="24"/>
        </w:rPr>
      </w:r>
    </w:p>
    <w:p>
      <w:pPr>
        <w:pStyle w:val="Normal"/>
        <w:shd w:fill="FFFFFF" w:val="clear"/>
        <w:jc w:val="center"/>
        <w:rPr>
          <w:sz w:val="24"/>
          <w:szCs w:val="24"/>
          <w:lang w:val="en-US"/>
        </w:rPr>
      </w:pPr>
      <w:r>
        <w:rPr>
          <w:sz w:val="24"/>
          <w:szCs w:val="24"/>
          <w:lang w:val="en-US"/>
        </w:rPr>
        <w:t>IV.</w:t>
      </w:r>
    </w:p>
    <w:p>
      <w:pPr>
        <w:pStyle w:val="Normal"/>
        <w:shd w:fill="FFFFFF" w:val="clear"/>
        <w:jc w:val="center"/>
        <w:rPr>
          <w:sz w:val="24"/>
          <w:szCs w:val="24"/>
        </w:rPr>
      </w:pPr>
      <w:r>
        <w:rPr>
          <w:sz w:val="24"/>
          <w:szCs w:val="24"/>
        </w:rPr>
        <w:t>A LAKOMA</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Kegyelmed nem ismeri Rouent, Archambaud, tehát a Bouvreuil-kastélyt sem. Hatalmas kastély ez: körben hat-hét torony, közepén nagy udvar. Százötven éve kezdte építtetni Fülöp Ágost, hogy a Szajna torkolata fölé emelkedvén rálátást biztosítson a városra és a kikötőre. Az angol partokhoz közeli Rouen a királyság egyik kijárata, de ugyanakkor a bejárata is. A normandiai hercegség két felét összekötő kőhíd a tengerről is megközelíthető.</w:t>
      </w:r>
    </w:p>
    <w:p>
      <w:pPr>
        <w:pStyle w:val="Normal"/>
        <w:shd w:fill="FFFFFF" w:val="clear"/>
        <w:ind w:firstLine="284"/>
        <w:jc w:val="both"/>
        <w:rPr>
          <w:sz w:val="24"/>
          <w:szCs w:val="24"/>
        </w:rPr>
      </w:pPr>
      <w:r>
        <w:rPr>
          <w:sz w:val="24"/>
          <w:szCs w:val="24"/>
        </w:rPr>
        <w:t>Az őrtorony nem a kastély közepén emelkedik. Csak az különbözteti meg a többi toronytól, hogy magasabb és vaskosabb, mint amazok. Akadnak hasonló építésű kastélyok Périgord-ban is, de küllemüket tekintve több fantáziáról tanúskodnak.</w:t>
      </w:r>
    </w:p>
    <w:p>
      <w:pPr>
        <w:pStyle w:val="Szvegtrzsbehzssal2"/>
        <w:rPr/>
      </w:pPr>
      <w:r>
        <w:rPr/>
        <w:t>A normand lovasság színe-virága gyűlt itt össze az elképzelhető legpompásabb öltözékben. Hatvan úr érkezett, mindegyikük legalább egy lovásszal. Már vacsorához kürtöltek, amikor a hosszú lovaglástól kiizzadva betoppant Godefroy d'Harcourt egyik lovásza, s átadta János grófnak a nagybátyja üzenetét, hogy azonnal hagyja el Rouent. A kérés rendkívül sürgető volt, mintha Crodefroy a neszét vette volna valaminek. Unokaöccse engedelmeskedett hát, s otthagyta a társaságot. Elindult lefelé az őrtoronyban, melyet csaknem egészen betöltött, olyan kövér volt, egy igazi hordó; amikor azonban a lépcső aljára ért, Robert de Lorris-ba botlott, aki nyájasan útját állta. „Gróf úr, távozik? De hiszen a trónörökös már csak kegyelmedre vár! a balján fog ülni!” Nem akarván megsérteni a trónörököst, a kövér d'Harcourt úgy döntött, hogy majd később távozik. A lakoma után. Fölkapaszkodott hát ismét a lépcsőn, s nem nagyon bánta, hogy maradásra késztették. Mert a trónörökös lakomáin köztudottan a szakácsművészet remekei kerültek terítékre, és az ifjabb d'Harcourt, mint hájas pocakja is tanúskodott róla, nagyon szerette a hasát.</w:t>
      </w:r>
    </w:p>
    <w:p>
      <w:pPr>
        <w:pStyle w:val="Normal"/>
        <w:shd w:fill="FFFFFF" w:val="clear"/>
        <w:ind w:firstLine="284"/>
        <w:jc w:val="both"/>
        <w:rPr>
          <w:sz w:val="24"/>
          <w:szCs w:val="24"/>
        </w:rPr>
      </w:pPr>
      <w:r>
        <w:rPr>
          <w:sz w:val="24"/>
          <w:szCs w:val="24"/>
        </w:rPr>
        <w:t>Valóban káprázatos lakoma volt! Nemhiába segédkezett az előkészületekben Nicolas Braque. Akik ott voltak, s életben is maradtak, sosem felejtik el. Hat asztalt állítottak fel a nagy, kör alakú teremben. A falak élénkzöld kárpitja azt az illúziót keltette, mintha egyenest az erdőben vacsoráztak volna. Az ablakokban temérdek gyertya égett, mert a szűk ablakokon csak beszüremlett a fény, mint a napsugarak a fák között. Minden vendég mögött asztalnok állt; a nagyurak a sajátjukat hozták magukkal, a kisebb méltóságok számára a trónörökösi ház gondoskodott segítségről. A böjtre tartalékolt ébenfa nyelű, aranyozott késeket használták, rajtuk Franciaország tűzzománc címere. Az elefántcsont nyelű késeket – udvari szokás szerint – csak húsvét után veszik elő.</w:t>
      </w:r>
    </w:p>
    <w:p>
      <w:pPr>
        <w:pStyle w:val="Normal"/>
        <w:shd w:fill="FFFFFF" w:val="clear"/>
        <w:ind w:firstLine="284"/>
        <w:jc w:val="both"/>
        <w:rPr>
          <w:sz w:val="24"/>
          <w:szCs w:val="24"/>
        </w:rPr>
      </w:pPr>
      <w:r>
        <w:rPr>
          <w:sz w:val="24"/>
          <w:szCs w:val="24"/>
        </w:rPr>
        <w:t>Mert tiszteletben tartják ám a böjtöt! Elindult a hal-pástétomok, halraguk, pontyok áradata, jöttek a csukák, a cigányhalak, a keszegek, a lazacok és a süllők, ikrás tálak, a házi– és vadszárnyasok; kiürítették a halastavakat és a baromfiudvarokat, lehalászták a patakokat. A kukták a lépcsőn láncot alkotva adták tovább az ezüst– és aranyozott ezüsttálakat, melyekre a pecsenyesütők és a szakácsmesterek pakolták a konyhák kemencéiben készült ételeket, melyeket még nyakon öntöttek a mártáskészítők remekeivel. Hat pohárnok töltötte Beaune, Meursault, Arbois és Tourain borát… Látom, összefut a nyál a szájában, Archambaud! Remélhetőleg Saint-Sauveurben kellemes vacsorával várnak bennünket…</w:t>
      </w:r>
    </w:p>
    <w:p>
      <w:pPr>
        <w:pStyle w:val="Normal"/>
        <w:shd w:fill="FFFFFF" w:val="clear"/>
        <w:ind w:firstLine="284"/>
        <w:jc w:val="both"/>
        <w:rPr/>
      </w:pPr>
      <w:r>
        <w:rPr>
          <w:sz w:val="24"/>
          <w:szCs w:val="24"/>
        </w:rPr>
        <w:t>A trónörökös a főasztal közepén foglalt helyet, jobbján Navarrai Károly, balján a fiatal d'Harcourt gróf.</w:t>
      </w:r>
    </w:p>
    <w:p>
      <w:pPr>
        <w:pStyle w:val="Normal"/>
        <w:shd w:fill="FFFFFF" w:val="clear"/>
        <w:ind w:firstLine="284"/>
        <w:jc w:val="both"/>
        <w:rPr>
          <w:sz w:val="24"/>
          <w:szCs w:val="24"/>
        </w:rPr>
      </w:pPr>
      <w:r>
        <w:rPr>
          <w:sz w:val="24"/>
          <w:szCs w:val="24"/>
        </w:rPr>
        <w:t>A vendéglátó márványmintázatú, kék brüsszeli kelméből készült öltözéket viselt, s ugyanezen kelméből készült kalapot, levél formájú gyöngyhímzéssel. Még nem írtam le a trónörökös külsejét… Nyúlánk, a válla széles és csontos, arca hosszúkás, nagy orra középtájt kissé horpadt; tekintete az a fajta, amiről nehéz eldönteni, figyelmes-e vagy bávatag; felső ajka keskeny, az alsó húsosabb, álla elmosódott…</w:t>
      </w:r>
    </w:p>
    <w:p>
      <w:pPr>
        <w:pStyle w:val="Normal"/>
        <w:shd w:fill="FFFFFF" w:val="clear"/>
        <w:ind w:firstLine="284"/>
        <w:jc w:val="both"/>
        <w:rPr>
          <w:sz w:val="24"/>
          <w:szCs w:val="24"/>
        </w:rPr>
      </w:pPr>
      <w:r>
        <w:rPr>
          <w:sz w:val="24"/>
          <w:szCs w:val="24"/>
        </w:rPr>
        <w:t>Állítólag nagyon hasonlít – már amennyire ezt tudni lehet – ősére, Szent Lajosra, aki szintén nagyon magas volt s kissé hajlott hátú. Ez a testalkat időnként fel-felbukkan a francia királyi családban, az erőteljes, egyenes tartású típussal váltakozva.</w:t>
      </w:r>
    </w:p>
    <w:p>
      <w:pPr>
        <w:pStyle w:val="Normal"/>
        <w:shd w:fill="FFFFFF" w:val="clear"/>
        <w:ind w:firstLine="284"/>
        <w:jc w:val="both"/>
        <w:rPr/>
      </w:pPr>
      <w:r>
        <w:rPr>
          <w:sz w:val="24"/>
          <w:szCs w:val="24"/>
        </w:rPr>
        <w:t>A konyhai ajtónállók szertartásos merevséggel léptek a tálakkal a trónörökös elé, aki egy intéssel jelezte, melyiket hová vigyék, így fejezve ki megbecsülését minden vendége: Etampes grófja, Ferté ura vagy Rouen polgármestere iránt; az intéshez, amit méltósággal teli mosoly kísért, mindig a bal kezét használta. Mert, mint már mondtam, a jobb keze általában dagadt volt, vörös és nyilván fájhatott is, ezért igyekezett a lehető legkevesebbet mozgatni. Labdajátékot is alig egy fél órát játszhatott, s máris megdagadt a keze. Ó! nagy csapás egy uralkodóra az ilyen fogyatékosság… Sem vadászni, sem háborúzni nem tud. Az apja nem is titkolta, mennyire megveti ezért. Hogy irigyelhette szegény trónörökös a vendégeit, a Cléres-eket, Graville-t, Bee Thomas-t, Mainemares-t, Braquemont-t, Sainte-Beuve-öt vagy d'Houdetot-t, ezeket a hőstettekkel büszkélkedő, erős, magabiztos, hangoskodó urakat! De volt miért irigykednie a kövér d'Harcourt-ra is, akit mázsás haja sem akadályozott meg abban, hogy könnyedén megzabolázzon egy lovat s félelmetes fegyverforgató legyen; s legfőképpen de Biville urat irigyelhette, minden társaság középpontját, aki szünet nélkül hőstetteit meséli… Igen, ő az; a híre tehát kegyelmedhez is eljutott… Igen, ő az, aki a ciprusi király szeme láttára egyetlen kardcsapással kettőbe vágott egy törököt. Valahányszor újrakezdi a történetet, a vágás egy arasznyit nagyobbodik. Egy napon már úgy fog szólni a mese, hogy a lovat is kettéhasította…</w:t>
      </w:r>
    </w:p>
    <w:p>
      <w:pPr>
        <w:pStyle w:val="Normal"/>
        <w:shd w:fill="FFFFFF" w:val="clear"/>
        <w:ind w:firstLine="284"/>
        <w:jc w:val="both"/>
        <w:rPr/>
      </w:pPr>
      <w:r>
        <w:rPr>
          <w:sz w:val="24"/>
          <w:szCs w:val="24"/>
        </w:rPr>
        <w:t>De visszatérve Károly trónörökösre: ez a fiatalember tudja, mire kötelezi születése és rangja; tudja, miért teremtette Isten, tudja, hogy a Gondviselés az emberek közt lehetséges legmagasabb helyet jelölte ki a számára; tudja, hogy ha csak nem hal meg előbb, mint az apja, király lesz. Tudja, hogy jól fog kormányozni; tudja, hogy ő lesz Franciaország. És ha titkon bánkódik is amiatt, hogy Isten nem ruházta fel a ranghoz méltó külsővel is, azt is tudja, mi jelen helyzetben a teendője: kellemmel, mások iránti figyelemmel kell palástolnia testének fogyatékosságait, ura kell legyen minden szavának és mozdulatának, arckifejezéséből sohasem hiányozhat a jóakarat és a magabiztosság, és sosem szabad hagynia, hogy elfelejtsék, ki ő. Mindebből a felségnek egy bizonyos fajtája keveredik ki. Nem könnyű mutatvány, ha valaki még csak tizennyolc éves, s a szakálla épp hogy serked!</w:t>
      </w:r>
    </w:p>
    <w:p>
      <w:pPr>
        <w:pStyle w:val="Normal"/>
        <w:shd w:fill="FFFFFF" w:val="clear"/>
        <w:ind w:firstLine="284"/>
        <w:jc w:val="both"/>
        <w:rPr>
          <w:sz w:val="24"/>
          <w:szCs w:val="24"/>
        </w:rPr>
      </w:pPr>
      <w:r>
        <w:rPr>
          <w:sz w:val="24"/>
          <w:szCs w:val="24"/>
        </w:rPr>
        <w:t>De szerencséjére korán kezdhette gyakorolni magát a királyi viselkedés művészetében. Tizenegy éves volt, amikor nagyapjának, VI. Fülöp királynak végre sikerült visszavásárolnia Dauphinét a vienne-i II. Humbert-től. Ez az akció kissé feledtette a crécyi és calais-i vereséget. Már elmeséltem, miféle tárgyalások előzték meg a vásárlást… Ó, nem? azt hittem… Akarja hallani?</w:t>
      </w:r>
    </w:p>
    <w:p>
      <w:pPr>
        <w:pStyle w:val="Normal"/>
        <w:shd w:fill="FFFFFF" w:val="clear"/>
        <w:ind w:firstLine="284"/>
        <w:jc w:val="both"/>
        <w:rPr>
          <w:sz w:val="24"/>
          <w:szCs w:val="24"/>
        </w:rPr>
      </w:pPr>
      <w:r>
        <w:rPr>
          <w:sz w:val="24"/>
          <w:szCs w:val="24"/>
        </w:rPr>
        <w:t>Humbert dauphin gőgjénél csak az adóssága volt nagyobb. El akarta adni, amije volt, de úgy, hogy az átengedett területek egy részét továbbra is kormányozhassa, s ráadásul állama a halála után független maradjon. Előbb Provence grófjával, majd Szicília királyával próbált szerződést kötni. De túl magasra tartotta az árat. Ekkor Franciaországhoz fordult; engem bíztak meg, hogy tárgyaljak vele. Az első megállapodás értelmében átengedte a koronáját… de csak a halála után: egyetlen fiát elveszítette… részben százhúszezer forintnyi készpénzért, részben pedig életjáradékért. Mindebből kényelmesen élhetett volna. Ám ő, ahelyett hogy kifizette volna az adósságait, a dicsőséget hajhászva harcba indult a törökök ellen, s elpazarolta mindenét. Mivel a hitelezői nagyon szorongatták, végül azt is el kellett adnia, amije még megmaradt, vagyis az életjáradék jogát. Végül kétszázezer forintot kapott érte, és nyolcvanezer fontot a kamatok fejében, de továbbra is olyan felfuvalkodott maradt, mint volt. Szerencsénkre a barátai mind elpártoltak tőle.</w:t>
      </w:r>
    </w:p>
    <w:p>
      <w:pPr>
        <w:pStyle w:val="Normal"/>
        <w:shd w:fill="FFFFFF" w:val="clear"/>
        <w:ind w:firstLine="284"/>
        <w:jc w:val="both"/>
        <w:rPr/>
      </w:pPr>
      <w:r>
        <w:rPr>
          <w:sz w:val="24"/>
          <w:szCs w:val="24"/>
        </w:rPr>
        <w:t>Szerényen megjegyzem, hogy én találtam rá arra a megoldásra, amely tekintettel volt Humbert hiúságára és alattvalóinak büszkeségére is. A ,,vienne-i dauphin” cím nem Franciaország királyára szállt, hanem VI. Fülöp király legidősebb unokájára, s azután annak legidősebb fiára. így hát Dauphiné lakói, akik addig függetlenek voltak, megőrizhették azt az illúziót, hogy továbbra is külön uralkodójuk van. A fiatal Károly trónörökös, lyoni beiktatása után, 1349 telén és 1350 tavaszán, körbelátogatott új államában. Díszkíséret, díszfogadás, ünneplés mindenütt. Ekkor, ismétlem, még csak tizenegy éves volt. De azzal a könnyedséggel, mellyel a gyerekek belehelyezkednek egy-egy rájuk osztott szerepbe, gyorsan hozzászokott, hogy a városokban éljenezve fogadják, hogy meghajtott fők között vonul el, majd trónusra ül, amely elé sietve selyempárnákat helyeznek, hogy ne kalimpáljon a lába a levegőben; hogy a nagyurak tisztelegnek előtte, és ő gondterhelten hallgatja a városok panaszait. Mindenkit meglepett a méltósága, nyájassága s az a józan ész, amiről kérdései tanúskodtak. Az emberek elérzékenyültek komolysága láttán; könnyek szöktek az öreg lovagok és öreg hitveseik szemébe, amikor ez a gyermek biztosította őket szeretetéről és barátságáról, dicsőítette érdemeiket, és kijelentette, hogy számít a hűségükre. Minden uralkodó szavait agyonmagyarázzák, s a valóságosnál mélyebb értelmet tulajdonítanak nekik azok, akikhez szóltak. Százszorosán érvényes ez egy gyermek, egy uralkodóminiatúra szavaira! „Ebben a korban még nem lehet színlelni.” Dehogyisnem, színlelt ő, és még örömét is lelte benne, mint minden kölyök. Elragadtatott érdeklődést színlelt mindenki iránt, még ha egy kancsal szempár vagy egy foghíjas száj látványa tárult is elé; színlelte, hogy örül az ajándéknak, még ha korábban már négy ugyanolyat kapott is; színlelt komolysággal hallgatott, amikor egy városi tanács valamilyen peres ügyet vagy egy hídvámmal kapcsolatos panaszt tárt elé… „Jogsérelmük orvosolva lesz. Azt kívánom, hogy a vizsgálatot sürgősséggel folytassák le.” Gyorsan felfedezte, hogy egy határozott hangon elrendelt vizsgálat jó hatást kelt, viszont semmire sem kötelez.</w:t>
      </w:r>
    </w:p>
    <w:p>
      <w:pPr>
        <w:pStyle w:val="Normal"/>
        <w:shd w:fill="FFFFFF" w:val="clear"/>
        <w:ind w:firstLine="284"/>
        <w:jc w:val="both"/>
        <w:rPr>
          <w:sz w:val="24"/>
          <w:szCs w:val="24"/>
        </w:rPr>
      </w:pPr>
      <w:r>
        <w:rPr>
          <w:sz w:val="24"/>
          <w:szCs w:val="24"/>
        </w:rPr>
        <w:t>Nem tudta még, milyen gyönge lábakon áll az egészsége, bár hetekig nyomta az ágyat Grenoble-ban. Utazása közben érte anyjának, majd nagyanyjának halálhíre, s nem sokkal ezután az a hír, hogy a nagyapja, majd az apja is újraházasodott. Kisvártatva pedig azt közölték vele, hogy hamarosan ő is megházasodik: nőül veszi vele egyidős unokatestvérét, Bourbon Johannát. Tain l’Hermitage-ban, április elején, meg is ülték nagy pompával az esküvőt, amelyen ott tolongott az egyházi méltóságok és a nemesség színe-java… Ennek csak hat éve.</w:t>
      </w:r>
    </w:p>
    <w:p>
      <w:pPr>
        <w:pStyle w:val="Normal"/>
        <w:shd w:fill="FFFFFF" w:val="clear"/>
        <w:ind w:firstLine="284"/>
        <w:jc w:val="both"/>
        <w:rPr/>
      </w:pPr>
      <w:r>
        <w:rPr>
          <w:sz w:val="24"/>
          <w:szCs w:val="24"/>
        </w:rPr>
        <w:t>Csoda, hogy nem szállt a fejébe s nem zavarta meg az elméjét a sok pompa és ünneplés. Épp csak kibontakozott a költekezés és a fényűzés iránti hajlama, amely családjának minden uralkodóját jellemzi. Lyukas a kezük. Azonnal a magukénak akarnak tudni mindent, ami megtetszett nekik. Ezt akarom, azt akarom. Vásárolni, a legszebb, legritkább, legfinomabb s főleg legdrágább dolgokat birtokolni, állatokat a menazsériába, pompás ékszereket, képekkel díszített könyveket, költekezni, selyemmel és ciprusi aranyszövettel kitapétázott szobákban lakni, tömérdek ékkővel kihímzett ruhákat viselni, csillogni; a trónörökös számára, s családja minden férfi tagja számára is, ez a hatalom jele, a fensőbbségük bizonyítéka a saját szemükben. Ez a naiv hit még ősüktől ered, az első Károlytól, Szép Fülöp fivérétől, aki Konstantinápoly császára volt. Ez a hatalmas poszméh szüntelenül háborgatta és izgatta Európát, s egy időben még a német császárságról is álmodozott. Költséges móka lett volna, ha sikerül neki… Ennek a családnak a vérében van a költekezés; ha cipőt rendelnek, egyszerre nyolcvan, negyven vagy ötvenöt párat, mindjárt a királynak, a trónörökösnek és az orléans-i hercegnek is. Tény, hogy az ostoba, felkunkorodó orrú topánjaik nem bírják a sarat; a hosszú, hegyes orr deformálódik, a hímzések bemocskolódnak, és három nap alatt tönkremegy, ami egyhavi munkájukba került a párizsi Guillaume Loisel műhelyében dolgozó legjobb mestereknek. Ismerem a céget, ott rendelem a piros papucsaimat; de nekem elég évente nyolc pár. És láthatja, hogy mindig rendes cipő van a lábamon.</w:t>
      </w:r>
    </w:p>
    <w:p>
      <w:pPr>
        <w:pStyle w:val="Normal"/>
        <w:shd w:fill="FFFFFF" w:val="clear"/>
        <w:ind w:firstLine="284"/>
        <w:jc w:val="both"/>
        <w:rPr/>
      </w:pPr>
      <w:r>
        <w:rPr>
          <w:sz w:val="24"/>
          <w:szCs w:val="24"/>
        </w:rPr>
        <w:t>Az udvar példáját követve azután a nemesek és a polgárok is tülekednek a paszományokért, prémekért, ékszerekért, s hívságos kiadásokba verik magukat. Versengenek a kérkedésben. Gondolja csak el, hogy ahhoz a kalaphoz, amit a trónörökös a szóban forgó napon viselt Rouenban, nyolc uncia nagy szemű és nyolc uncia apró szemű gyöngyöt használtak fel, amit Belhommet Thurelnél rendeltek háromszáz vagy háromszázhúsz tallérért! Nem csoda, hogy üres a kincstár, ha mindenki többet költ, mint tehetné!</w:t>
      </w:r>
    </w:p>
    <w:p>
      <w:pPr>
        <w:pStyle w:val="Normal"/>
        <w:shd w:fill="FFFFFF" w:val="clear"/>
        <w:ind w:firstLine="284"/>
        <w:jc w:val="both"/>
        <w:rPr/>
      </w:pPr>
      <w:r>
        <w:rPr>
          <w:sz w:val="24"/>
          <w:szCs w:val="24"/>
        </w:rPr>
        <w:t>Ó, itt a hintó! Kicserélték a lovakat. Nos hát szálljunk be…</w:t>
      </w:r>
    </w:p>
    <w:p>
      <w:pPr>
        <w:pStyle w:val="Normal"/>
        <w:shd w:fill="FFFFFF" w:val="clear"/>
        <w:ind w:firstLine="284"/>
        <w:jc w:val="both"/>
        <w:rPr/>
      </w:pPr>
      <w:r>
        <w:rPr>
          <w:sz w:val="24"/>
          <w:szCs w:val="24"/>
        </w:rPr>
        <w:t>De van valaki, akinek jól jön a pénzhiány, és aki hasznot húz abból, hogy kong a kincstár; ez a valaki Nicolas Braque, a királyi ház főkomornyikja, aki egyben a kincstárnok és a pénzügyek legfőbb irányítója is. Létesített egy kis banki társaságot, legalábbis szín-leg, amely kétharmad áron, néha féláron, sőt harmadáron felvásárolja a királynak és rokonságának adósságait. A működése igen egyszerű. Egy udvari szállító a tönk szélére jutott, mert két éve vagy még hosszabb ideje nem kapja meg áruja ellenértékét, minek következtében nem tudja fizetni mesterlegényeit, s nem tud árut vásárolni. Felkeresi Braque urat, és a számláival hadonászik az orra előtt. Braque úr előkelő ember; szép férfi, elegánsan öltözik, és sosem mond egy szóval sem többet a kelleténél. Párját ritkítóan ért hozzá, hogy elhallgattassa az embereket. Aki felpaprikázva érkezett… „na, most végig fog hallgatni; jól megmondom a magamét, nem teszek lakatot a számra”… egy szempillantás múlva azon kapja magát, hogy dadog és esedezik. Braque úr hideg és kimért szavai jeges vízként zúdulnak a nyaka közé: ,,Magas árakat szab, mint a király minden szállítója. Nagy vevőkörrel rendelkezik az udvarnál, és ebből már nem kis hasznot húzott… A király most azért nem tud fizetni, mert minden pénzt háborús kiadásokra kell fordítani… Jussanak eszébe azok a kereskedők, köztük Marcel, akik megtagadták segítségüket a királytól… Tudja, milyen sorsra jutottak… Ha ennyire fájlalja, hogy túl sokat szállított a királynak, nem kap több megrendelést…” És amikor a panaszos már igencsak megjuhászodott és kétségbeesett, Braque úr egyszerre hangot vált: „Ha valóban olyan súlyos anyagi gondokkal küzd, esetleg segíthetek. Egy bizonyos pénzváltó intézményben vannak barátaim, talán el tudom érni, hogy átvállalják a hiteleket. Talán. Talán el tudom intézni, hogy kétharmad értékben vásárolják fel az adósságot; uraságod pedig elismervényt ad az egészről. Az intézmény majd benyújtja a számlát a kincstárnak, amikor Isten engedi… ha ugyan valaha is engedi. De ne szóljon róla senkinek, nem szeretném, ha a királyság összes kereskedője engem ostromolna. Kizárólag uraságodnak szól ez a különleges kegy.”</w:t>
      </w:r>
    </w:p>
    <w:p>
      <w:pPr>
        <w:pStyle w:val="Normal"/>
        <w:shd w:fill="FFFFFF" w:val="clear"/>
        <w:ind w:firstLine="284"/>
        <w:jc w:val="both"/>
        <w:rPr/>
      </w:pPr>
      <w:r>
        <w:rPr>
          <w:sz w:val="24"/>
          <w:szCs w:val="24"/>
        </w:rPr>
        <w:t>Ezután, mihelyt összegyűlik egy kis pénz a kincstárban, Braque így szól a királyhoz: „Sire, nem akartam, hogy fönnálljon ez a piszkos adósság, amely sértené felséged becsületét; a hitelező nagyon felindult volt, és botránnyal fenyegetőzött. Kifizettem a saját pénzemből.” És előjogával élve, az egész összeget kiveszi a kincstárból. Ráadásul az udvarnak szóló szállításokat is ő rendeli meg, s szép ajándékot zsebel be a kereskedőktől minden egyes megrendelésért. Két bőrt húz le egy rókáról ez a derék ember.</w:t>
      </w:r>
    </w:p>
    <w:p>
      <w:pPr>
        <w:pStyle w:val="Normal"/>
        <w:shd w:fill="FFFFFF" w:val="clear"/>
        <w:ind w:firstLine="284"/>
        <w:jc w:val="both"/>
        <w:rPr/>
      </w:pPr>
      <w:r>
        <w:rPr>
          <w:sz w:val="24"/>
          <w:szCs w:val="24"/>
        </w:rPr>
        <w:t>A lakoma napján sem azon fáradozott, hogy a segélyekről tárgyaljon, melyeket a normandiai országgyűlés megtagadott, hanem Rouen polgármesterével, Mustel-lel folytatott megbeszélést a roueni kereskedők kintlévőségeinek megvásárlásáról. Mert a király utolsó utazásakor keletkezett számlái, és még korábbiak is, kifizetetlenek maradtak. A trónörökös, amióta a király normandiai helytartója lett, sőt még mielőtt megkapta volna a hercegséget, már többször is elrendelte a számlák kifizetését, de hiába. Braque úr tehát beindította a gépezetet, biztosítva a polgármestert, hogy kizárólag az iránta érzett barátságból és a roueni polgárok iránti nagyrabecsüléstől vezetve rabolja el hasznuk egyharmadát… Sőt még többet, hiszen a mindjobban elértéktelenedő és vékonyodó frankban fizetett; és ki volt az oka a pénzromlásnak? Ő maga, aki az értékváltozásokról határozott… El kell ismerni, hogy az a vád, mellyel az országgyűlés a király főtisztviselőit illette, nem volt egészen alaptalan. Ha meggondolom, hogy Enguerrand de Marignyt fölakasztották, tízéves késéssel a szemére vetve, hogy egyszer megnyirbálta a pénzt! Az az ember valóságos szent volt a mai királyi kincstartókhoz képest!</w:t>
      </w:r>
    </w:p>
    <w:p>
      <w:pPr>
        <w:pStyle w:val="Normal"/>
        <w:shd w:fill="FFFFFF" w:val="clear"/>
        <w:ind w:firstLine="284"/>
        <w:jc w:val="both"/>
        <w:rPr/>
      </w:pPr>
      <w:r>
        <w:rPr>
          <w:sz w:val="24"/>
          <w:szCs w:val="24"/>
        </w:rPr>
        <w:t>Ki volt még Rouenban említésre érdemes a szolgákon és Bolond Mittonon, a trónörökös törpéjén kívül, aki az asztalok közt ugrándozott, s szintén gyönggyel kivarrt kalapot viselt…? Gyöngyöt egy törpének! hát szabad így szórni a pénzt ilyen ínséges időkben? A trónörökös csíkos ruhába öltöztette: a kelmét kifejezetten a törpe számára szőtték Gentben. Egyébként elítélem azt a bánásmódot, amiben a törpéknek általában részük van. Bohóckodásra kényszerítik őket, beléjük rúgnak, csúfot űznek belőlük. Holott ők is Isten teremtményei, ha nem is a legsikerültebbek. De épp ezért inkább némi könyörületet kellene tanúsítani irántuk. Ám azok a családok, ahová törpe születik, valóságos ajándéknak tekintik a torzszülöttet: ,,Ó! Milyen kicsi! És nem akar nőni! Majd eladjuk egy hercegnek, vagy talán magának a királynak…”</w:t>
      </w:r>
    </w:p>
    <w:p>
      <w:pPr>
        <w:pStyle w:val="Normal"/>
        <w:shd w:fill="FFFFFF" w:val="clear"/>
        <w:ind w:firstLine="284"/>
        <w:jc w:val="both"/>
        <w:rPr/>
      </w:pPr>
      <w:r>
        <w:rPr>
          <w:sz w:val="24"/>
          <w:szCs w:val="24"/>
        </w:rPr>
        <w:t>Nem, azt hiszem, minden jelentős vendéget fölsoroltam. Friquet de Fricamps-t, Graville-t, Mainemares-t is megemlítettem… és persze mind közt a legfontosabb vendég a navarrai király volt.</w:t>
      </w:r>
    </w:p>
    <w:p>
      <w:pPr>
        <w:pStyle w:val="Normal"/>
        <w:shd w:fill="FFFFFF" w:val="clear"/>
        <w:ind w:firstLine="284"/>
        <w:jc w:val="both"/>
        <w:rPr>
          <w:sz w:val="24"/>
          <w:szCs w:val="24"/>
        </w:rPr>
      </w:pPr>
      <w:r>
        <w:rPr>
          <w:sz w:val="24"/>
          <w:szCs w:val="24"/>
        </w:rPr>
        <w:t>A trónörökös neki szentelte minden figyelmét. Ez egyébként nem volt nehéz, mert másik szomszédja a kövér d'Harcourt volt, aki kizárólag az ételekkel foglalkozott, s amíg falt, lehetetlen lett volna szót váltani vele.</w:t>
      </w:r>
    </w:p>
    <w:p>
      <w:pPr>
        <w:pStyle w:val="Normal"/>
        <w:shd w:fill="FFFFFF" w:val="clear"/>
        <w:ind w:firstLine="284"/>
        <w:jc w:val="both"/>
        <w:rPr/>
      </w:pPr>
      <w:r>
        <w:rPr>
          <w:sz w:val="24"/>
          <w:szCs w:val="24"/>
        </w:rPr>
        <w:t>Ám az unokafivérek, a két Károly, a normand és a navarrai sokat beszélgettek. Vagyis inkább a navarrai beszélt. A füstbe ment németországi utazás óta most találkoztak először; és a navarrainak minden igyekezete arra irányult, hogy hízelgéssel, régi barátságuk ünnepélyes emlegetésével, hajdani vidám élményeik felidézésével újra a hatalmába kerítse fiatal rokonát.</w:t>
      </w:r>
    </w:p>
    <w:p>
      <w:pPr>
        <w:pStyle w:val="Normal"/>
        <w:shd w:fill="FFFFFF" w:val="clear"/>
        <w:ind w:firstLine="284"/>
        <w:jc w:val="both"/>
        <w:rPr>
          <w:sz w:val="24"/>
          <w:szCs w:val="24"/>
        </w:rPr>
      </w:pPr>
      <w:r>
        <w:rPr>
          <w:sz w:val="24"/>
          <w:szCs w:val="24"/>
        </w:rPr>
        <w:t>Miközben a fegyvernöke, Colin Doublel a fogásokat váltotta előtte, a vidám, elragadó navarrai fesztelenül csevegett: ,,Ma este azt ünnepeljük, hogy újra egymásra találtunk! Nagyon köszönöm, Károly, hogy megengedted kifejezésre juttatnom hozzád való ragaszkodásomat! Unalmasán telt az idő nélküled…”, felidézte az elmúlt tél pajzán emlékeit, s a kedves hölgyeket, akikről kockavetéssel döntötték el, kié a szőke, kié a barna. „…Cassinel teherben van, semmi kétség, hogy tőled…”, azután szeretetteljes szemrehányások következtek: „Ó! Minek is árultad el tervünket az apádnak! Cserébe megkaptad ugyan a normandiai hercegséget, ez ügyes húzás volt, elismerem. De az én segítségemmel ma már az egész királyság a tiéd volna…”, s végül rázendített a refrénre: „Jobb király lennél, mint ő!”</w:t>
      </w:r>
    </w:p>
    <w:p>
      <w:pPr>
        <w:pStyle w:val="Normal"/>
        <w:shd w:fill="FFFFFF" w:val="clear"/>
        <w:ind w:firstLine="284"/>
        <w:jc w:val="both"/>
        <w:rPr>
          <w:sz w:val="24"/>
          <w:szCs w:val="24"/>
        </w:rPr>
      </w:pPr>
      <w:r>
        <w:rPr>
          <w:sz w:val="24"/>
          <w:szCs w:val="24"/>
        </w:rPr>
        <w:t>Közben pedig közönyös hangon érdeklődött, mikor találkozik legközelebb a trónörökös János királlyal, hogy kitűzték-e már az időpontot, s hogy a találkozó Normandiában lesz-e: „Úgy hallottam, Gisors mellett vadászott.”</w:t>
      </w:r>
    </w:p>
    <w:p>
      <w:pPr>
        <w:pStyle w:val="Normal"/>
        <w:shd w:fill="FFFFFF" w:val="clear"/>
        <w:ind w:firstLine="284"/>
        <w:jc w:val="both"/>
        <w:rPr>
          <w:sz w:val="24"/>
          <w:szCs w:val="24"/>
        </w:rPr>
      </w:pPr>
      <w:r>
        <w:rPr>
          <w:sz w:val="24"/>
          <w:szCs w:val="24"/>
        </w:rPr>
        <w:t>De észre kellett vennie, hogy a trónörökös szűkszavúbb s zárkózottabb, mint régen. Nyájas ugyan, de óvatos; és csak mosolyokkal meg főbólintásokkal válaszol a sok buzgólkodásra.</w:t>
      </w:r>
    </w:p>
    <w:p>
      <w:pPr>
        <w:pStyle w:val="Normal"/>
        <w:shd w:fill="FFFFFF" w:val="clear"/>
        <w:ind w:firstLine="284"/>
        <w:jc w:val="both"/>
        <w:rPr>
          <w:sz w:val="24"/>
          <w:szCs w:val="24"/>
        </w:rPr>
      </w:pPr>
      <w:r>
        <w:rPr>
          <w:sz w:val="24"/>
          <w:szCs w:val="24"/>
        </w:rPr>
        <w:t>Egyszer csak iszonyú edénycsörömpölés hallatszik. Bolond Mitton, aki a kuktákat majmolva egy szál aja-koshalat hozott a terembe, de a létező legnagyobb ezüsttálon, elejtette a tálat. És a száját hatalmasra tátva az ajtóra mutatott.</w:t>
      </w:r>
    </w:p>
    <w:p>
      <w:pPr>
        <w:pStyle w:val="Normal"/>
        <w:shd w:fill="FFFFFF" w:val="clear"/>
        <w:ind w:firstLine="284"/>
        <w:jc w:val="both"/>
        <w:rPr>
          <w:sz w:val="24"/>
          <w:szCs w:val="24"/>
        </w:rPr>
      </w:pPr>
      <w:r>
        <w:rPr>
          <w:sz w:val="24"/>
          <w:szCs w:val="24"/>
        </w:rPr>
        <w:t>A jó normand lovagok harsány hahotára fakadtak, nagyon mulatságosnak találták a bolond tréfáját. Ám a nevetés gyorsan a torkukra forrt.</w:t>
      </w:r>
    </w:p>
    <w:p>
      <w:pPr>
        <w:pStyle w:val="Normal"/>
        <w:shd w:fill="FFFFFF" w:val="clear"/>
        <w:ind w:firstLine="284"/>
        <w:jc w:val="both"/>
        <w:rPr>
          <w:sz w:val="24"/>
          <w:szCs w:val="24"/>
        </w:rPr>
      </w:pPr>
      <w:r>
        <w:rPr>
          <w:sz w:val="24"/>
          <w:szCs w:val="24"/>
        </w:rPr>
        <w:t>Mert az ajtóban feltűnt Audrehem marsall teljes fegyverzetben, s kardját a magasba emelve akkorát kiáltott, mintha csatába indulna: „Senki se mozduljon, ha kedves az élete!”</w:t>
      </w:r>
    </w:p>
    <w:p>
      <w:pPr>
        <w:pStyle w:val="Normal"/>
        <w:shd w:fill="FFFFFF" w:val="clear"/>
        <w:ind w:firstLine="284"/>
        <w:jc w:val="both"/>
        <w:rPr/>
      </w:pPr>
      <w:r>
        <w:rPr>
          <w:sz w:val="24"/>
          <w:szCs w:val="24"/>
        </w:rPr>
        <w:t>Á, megállt a hintó… Nocsak, meg is érkeztünk; nem is vettem észre. A folytatást majd vacsora után mesélem el.</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b/>
          <w:bCs/>
          <w:sz w:val="24"/>
          <w:szCs w:val="30"/>
        </w:rPr>
        <w:t>V.</w:t>
      </w:r>
    </w:p>
    <w:p>
      <w:pPr>
        <w:pStyle w:val="Normal"/>
        <w:shd w:fill="FFFFFF" w:val="clear"/>
        <w:jc w:val="center"/>
        <w:rPr/>
      </w:pPr>
      <w:r>
        <w:rPr>
          <w:sz w:val="24"/>
          <w:szCs w:val="22"/>
          <w:lang w:val="el-GR"/>
        </w:rPr>
        <w:t xml:space="preserve">Α </w:t>
      </w:r>
      <w:r>
        <w:rPr>
          <w:sz w:val="24"/>
          <w:szCs w:val="22"/>
        </w:rPr>
        <w:t>LETARTÓZTATÁS</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Nagyon köszönöm, abbé úr, igazán lekötelezett… Nem, biztosíthatom, semmire sincs már szükségem… Csak tegyenek még néhány hasáb fát a tűzre… Az unokaöcsémet várom egy kis beszélgetésre. Ez az, abbé úr, jó éjszakát. Köszönöm az imádságokat, melyeket a szentatyáért és szerény személyemért fog mondani; és köszönet a gyülekezetnek is az imádságokért… Megtiszteltetés a számomra. Igen, megáldom; a Jóisten őrizze meg kegyelmében…</w:t>
      </w:r>
    </w:p>
    <w:p>
      <w:pPr>
        <w:pStyle w:val="Normal"/>
        <w:shd w:fill="FFFFFF" w:val="clear"/>
        <w:ind w:firstLine="284"/>
        <w:jc w:val="both"/>
        <w:rPr>
          <w:sz w:val="24"/>
          <w:szCs w:val="24"/>
        </w:rPr>
      </w:pPr>
      <w:r>
        <w:rPr>
          <w:sz w:val="24"/>
          <w:szCs w:val="22"/>
        </w:rPr>
        <w:t>Jaj! Éjfélig locsogott volna ez az abbé, ha hagyom! Minden bizonnyal Szent Fecsegő napján született…</w:t>
      </w:r>
    </w:p>
    <w:p>
      <w:pPr>
        <w:pStyle w:val="Normal"/>
        <w:shd w:fill="FFFFFF" w:val="clear"/>
        <w:ind w:firstLine="284"/>
        <w:jc w:val="both"/>
        <w:rPr>
          <w:sz w:val="24"/>
          <w:szCs w:val="24"/>
        </w:rPr>
      </w:pPr>
      <w:r>
        <w:rPr>
          <w:sz w:val="24"/>
          <w:szCs w:val="22"/>
        </w:rPr>
        <w:t>Hol is tartottam? Nem akarom ismétlésekkel untatni. Ja, igen… feltűnt a marsall, kivont karddal…</w:t>
      </w:r>
    </w:p>
    <w:p>
      <w:pPr>
        <w:pStyle w:val="Normal"/>
        <w:shd w:fill="FFFFFF" w:val="clear"/>
        <w:ind w:firstLine="284"/>
        <w:jc w:val="both"/>
        <w:rPr>
          <w:sz w:val="24"/>
          <w:szCs w:val="24"/>
        </w:rPr>
      </w:pPr>
      <w:r>
        <w:rPr>
          <w:sz w:val="24"/>
          <w:szCs w:val="22"/>
        </w:rPr>
        <w:t>A marsall mögött pedig egy tucat íjász, akik a falhoz lökdösik a pohárnokokat és az inasokat; és azután megjelenik Lalemant és Perrinet Le Buffle, s mögöttük maga II. János király teljes fegyverzetben, sisakkal a fején, sisakrostélya alól szikrákat szór a szeme. Nyomában Chaillouel és Crepsi, a két testőrparancsnok.</w:t>
      </w:r>
    </w:p>
    <w:p>
      <w:pPr>
        <w:pStyle w:val="Normal"/>
        <w:shd w:fill="FFFFFF" w:val="clear"/>
        <w:ind w:firstLine="284"/>
        <w:jc w:val="both"/>
        <w:rPr>
          <w:sz w:val="24"/>
          <w:szCs w:val="24"/>
        </w:rPr>
      </w:pPr>
      <w:r>
        <w:rPr>
          <w:sz w:val="24"/>
          <w:szCs w:val="22"/>
        </w:rPr>
        <w:t>„</w:t>
      </w:r>
      <w:r>
        <w:rPr>
          <w:sz w:val="24"/>
          <w:szCs w:val="22"/>
        </w:rPr>
        <w:t>Fogságba estem”, mondja Navarrai Károly.</w:t>
      </w:r>
    </w:p>
    <w:p>
      <w:pPr>
        <w:pStyle w:val="Normal"/>
        <w:shd w:fill="FFFFFF" w:val="clear"/>
        <w:ind w:firstLine="284"/>
        <w:jc w:val="both"/>
        <w:rPr>
          <w:sz w:val="24"/>
          <w:szCs w:val="24"/>
        </w:rPr>
      </w:pPr>
      <w:r>
        <w:rPr>
          <w:sz w:val="24"/>
          <w:szCs w:val="22"/>
        </w:rPr>
        <w:t>Az ajtón továbbra is özönlik befelé a király kísérete, s Károly felfedezi legádázabb ellenségeit, az Artois testvéreket, Tancarville-t…</w:t>
      </w:r>
    </w:p>
    <w:p>
      <w:pPr>
        <w:pStyle w:val="Normal"/>
        <w:shd w:fill="FFFFFF" w:val="clear"/>
        <w:ind w:firstLine="284"/>
        <w:jc w:val="both"/>
        <w:rPr>
          <w:sz w:val="24"/>
          <w:szCs w:val="24"/>
        </w:rPr>
      </w:pPr>
      <w:r>
        <w:rPr>
          <w:sz w:val="24"/>
          <w:szCs w:val="22"/>
        </w:rPr>
        <w:t>A király egyenesen a főasztalhoz lépett. A normand nagyurak megpróbáltak felállni, hogy üdvözöljék, de ő egy határozott kézmozdulattal a helyükön marasztotta őket. Megragadta veje zekéjének szőrmegallérját, megrázta a navarrait, majd fölrántotta a székről, s ráüvöltött: „Gaz áruló! Nem vagy méltó rá, hogy a fiam mellett ülj! Apám lelki üdvére esküszöm, hogy nem eszem és nem iszom addig, amíg az élők sorában vagy!”</w:t>
      </w:r>
    </w:p>
    <w:p>
      <w:pPr>
        <w:pStyle w:val="Normal"/>
        <w:shd w:fill="FFFFFF" w:val="clear"/>
        <w:ind w:firstLine="284"/>
        <w:jc w:val="both"/>
        <w:rPr>
          <w:sz w:val="24"/>
          <w:szCs w:val="24"/>
        </w:rPr>
      </w:pPr>
      <w:r>
        <w:rPr>
          <w:sz w:val="24"/>
          <w:szCs w:val="22"/>
        </w:rPr>
        <w:t>Navarrai Károly fegyvernöke, Colin Doublel, látva, mit művelnek a gazdájával, elvesztette a fejét, fölkapott egy szeletelőkést, s a király felé sújtott. Perrinet Le Buffle azonban még idejében elkapta a karját.</w:t>
      </w:r>
    </w:p>
    <w:p>
      <w:pPr>
        <w:pStyle w:val="Normal"/>
        <w:shd w:fill="FFFFFF" w:val="clear"/>
        <w:ind w:firstLine="284"/>
        <w:jc w:val="both"/>
        <w:rPr>
          <w:sz w:val="24"/>
          <w:szCs w:val="24"/>
        </w:rPr>
      </w:pPr>
      <w:r>
        <w:rPr>
          <w:sz w:val="24"/>
          <w:szCs w:val="22"/>
        </w:rPr>
        <w:t>A király kizökkent egyensúlyából: elengedte a navarrait, s meglepetten bámult az egyszerű legényre, aki kezet mert emelni rá. „Fogjátok le ezt is, meg a gazdáját is!”, parancsolta.</w:t>
      </w:r>
    </w:p>
    <w:p>
      <w:pPr>
        <w:pStyle w:val="Normal"/>
        <w:shd w:fill="FFFFFF" w:val="clear"/>
        <w:ind w:firstLine="284"/>
        <w:jc w:val="both"/>
        <w:rPr>
          <w:sz w:val="24"/>
          <w:szCs w:val="24"/>
        </w:rPr>
      </w:pPr>
      <w:r>
        <w:rPr>
          <w:sz w:val="24"/>
          <w:szCs w:val="22"/>
        </w:rPr>
        <w:t>A király kísérete egy emberként mozdult a parancsra, a d'Artois testvérekkel az élen, akik úgy fogták közre a navarrait, mint egy vézna kis mogyorófácskát két tölgy. A fegyveresek körben álltak a teremben; a kárpitok tüskéssé váltak a sok szuronytól. A kukták legszívesebben beleolvadtak volna a falba. A trónörökös fölállt, és azt motyogta: „Atyám, uram… Atyám, uram…”</w:t>
      </w:r>
    </w:p>
    <w:p>
      <w:pPr>
        <w:pStyle w:val="Normal"/>
        <w:shd w:fill="FFFFFF" w:val="clear"/>
        <w:ind w:firstLine="284"/>
        <w:jc w:val="both"/>
        <w:rPr>
          <w:sz w:val="24"/>
          <w:szCs w:val="24"/>
        </w:rPr>
      </w:pPr>
      <w:r>
        <w:rPr>
          <w:sz w:val="24"/>
          <w:szCs w:val="22"/>
        </w:rPr>
        <w:t>Navarrai Károly magyarázkodni és védekezni próbált. „Nagyuram, semmit sem értek! Ki az, aki ilyen hazug vádakkal illetett? Isten úgy segítsen, hogy még gondolatban sem árultam el soha, sem felségedet, sem a fiát! Ha valaki mégis ezzel vádolna, hát tegye meg felséged főurainak jelenlétében, és esküszöm, hogy tisztára mosom magam a vád alól, és a rágalmazó szégyenben marad!”</w:t>
      </w:r>
    </w:p>
    <w:p>
      <w:pPr>
        <w:pStyle w:val="Normal"/>
        <w:shd w:fill="FFFFFF" w:val="clear"/>
        <w:ind w:firstLine="284"/>
        <w:jc w:val="both"/>
        <w:rPr>
          <w:sz w:val="24"/>
          <w:szCs w:val="24"/>
        </w:rPr>
      </w:pPr>
      <w:r>
        <w:rPr>
          <w:sz w:val="24"/>
          <w:szCs w:val="22"/>
        </w:rPr>
        <w:t>Még ebben a vészterhes pillanatban is tisztán csengett a hangja, és ügyesen fűzte a szavakat. Nagyon kicsinek, nagyon véznának tűnt a daliás hadfiak között; de beszédkészsége nem hagyta cserben.</w:t>
      </w:r>
    </w:p>
    <w:p>
      <w:pPr>
        <w:pStyle w:val="Normal"/>
        <w:shd w:fill="FFFFFF" w:val="clear"/>
        <w:ind w:firstLine="284"/>
        <w:jc w:val="both"/>
        <w:rPr/>
      </w:pPr>
      <w:r>
        <w:rPr>
          <w:sz w:val="24"/>
          <w:szCs w:val="22"/>
        </w:rPr>
        <w:t>„</w:t>
      </w:r>
      <w:r>
        <w:rPr>
          <w:sz w:val="24"/>
          <w:szCs w:val="22"/>
        </w:rPr>
        <w:t>Király vagyok én is, nagyuram, s bár a királyságom kisebb, mint felségedé, nekem is jár a királyt megillető bánásmód. – Te Évreux grófja vagy, és az én hűbéresem! És egy hitszegő! – Én jó unokatestvére vagyok, leányának hitvese, és semmi rosszat sem követtem el felséged ellen. Az igaz, hogy megölettem Spanyol Károlyt. De ő az ellenségem volt, és sokszor súlyosan megsértett. Bűnömet pedig már levezekeltem. Megbékül</w:t>
      </w:r>
      <w:r>
        <w:rPr>
          <w:sz w:val="24"/>
          <w:szCs w:val="24"/>
        </w:rPr>
        <w:t>tünk egymással, és felséged menlevelet adott a vétkeseknek… – Börtönbe, áruló! Eleget hazudoztál! Gyerünk! zárják be, zárják be mindkettőt! – kiáltotta a király, a navarraira és fegyvernökére mutatva. – És ezt is!” – tette hozzá, páncélkesztyűjével most Friquet de Fricamps felé intve, akit csak ekkor fedezett fel a vendégek között, s akiről tudta, hogy szintén részese volt a röfögő kocabeli gyilkosságnak.</w:t>
      </w:r>
    </w:p>
    <w:p>
      <w:pPr>
        <w:pStyle w:val="Normal"/>
        <w:shd w:fill="FFFFFF" w:val="clear"/>
        <w:ind w:firstLine="284"/>
        <w:jc w:val="both"/>
        <w:rPr>
          <w:sz w:val="24"/>
          <w:szCs w:val="24"/>
        </w:rPr>
      </w:pPr>
      <w:r>
        <w:rPr>
          <w:sz w:val="24"/>
          <w:szCs w:val="24"/>
        </w:rPr>
        <w:t>Amikor a parancsnokok és az íjászok átvonszolták a három embert egy szomszédos terembe, a trónörökös térdre vetette magát a király előtt. Bár megrémítette az apja rettenetes haragja, világosan látta, milyen következményekkel jár majd, legalábbis őrá nézve, II. János akciója.</w:t>
      </w:r>
    </w:p>
    <w:p>
      <w:pPr>
        <w:pStyle w:val="Normal"/>
        <w:shd w:fill="FFFFFF" w:val="clear"/>
        <w:ind w:firstLine="284"/>
        <w:jc w:val="both"/>
        <w:rPr/>
      </w:pPr>
      <w:r>
        <w:rPr>
          <w:sz w:val="24"/>
          <w:szCs w:val="24"/>
        </w:rPr>
        <w:t>„</w:t>
      </w:r>
      <w:r>
        <w:rPr>
          <w:sz w:val="24"/>
          <w:szCs w:val="24"/>
        </w:rPr>
        <w:t>Ó! Atyám, uram, az Isten szerelmére, ne gázoljon a becsületembe! Mit gondolnak majd rólam? Én hívtam meg a navarrai királyt és a főurait vacsorára, hát akkor hogy bánhat így velük! Azt fogják mondani, hogy csapdába csaltam őket! Az Istenre kérem, nyugodjék meg, és gondolja meg magát! – Nyugodj meg te, Károly! Nem tudod, amit én tudok. Elvetemült árulók ezek, és gaztetteikre hamarosan fény derül. Semmit, de semmit sem tudsz!”</w:t>
      </w:r>
    </w:p>
    <w:p>
      <w:pPr>
        <w:pStyle w:val="Normal"/>
        <w:shd w:fill="FFFFFF" w:val="clear"/>
        <w:ind w:firstLine="284"/>
        <w:jc w:val="both"/>
        <w:rPr>
          <w:sz w:val="24"/>
          <w:szCs w:val="24"/>
        </w:rPr>
      </w:pPr>
      <w:r>
        <w:rPr>
          <w:sz w:val="24"/>
          <w:szCs w:val="24"/>
        </w:rPr>
        <w:t>Ezután Jánosunk kikapott egyik fegyverese kezéből egy buzogányt, s rávágott vele a hájas d'Harcourt grófra. Az ütés akkorára sikerült, hogy egy kevésbé kövér embernek biztosan eltört volna tőle a válla. „Talpra, áruló! Börtönbe ezzel is! Ezt nem úszód meg szárazon!…”</w:t>
      </w:r>
    </w:p>
    <w:p>
      <w:pPr>
        <w:pStyle w:val="Normal"/>
        <w:shd w:fill="FFFFFF" w:val="clear"/>
        <w:ind w:firstLine="284"/>
        <w:jc w:val="both"/>
        <w:rPr/>
      </w:pPr>
      <w:r>
        <w:rPr>
          <w:sz w:val="24"/>
          <w:szCs w:val="24"/>
        </w:rPr>
        <w:t>És mivel a kövér d'Harcourt egészen elkábult, s nem állt fel elég gyorsan, a király megragadta fehér zekéjénél fogva; a zeke elszakadt, s szakadt vele minden, még az inge is.</w:t>
      </w:r>
    </w:p>
    <w:p>
      <w:pPr>
        <w:pStyle w:val="Normal"/>
        <w:shd w:fill="FFFFFF" w:val="clear"/>
        <w:ind w:firstLine="284"/>
        <w:jc w:val="both"/>
        <w:rPr/>
      </w:pPr>
      <w:r>
        <w:rPr>
          <w:sz w:val="24"/>
          <w:szCs w:val="24"/>
        </w:rPr>
        <w:t>D'Harcourt, meztelen felsőtesttel, az íjászoktól lökdöstetve, elhaladt az öccse, Lajos előtt, és mondott neki valami kivehetetlent, de nyilván nem túl hízelgőt; amire a másik csak egy mozdulattal válaszolt, ami bármit jelenthetett… mit tehettem volna? a király kancellárja vagyok… te kerested a bajt, magadra vess…</w:t>
      </w:r>
    </w:p>
    <w:p>
      <w:pPr>
        <w:pStyle w:val="Normal"/>
        <w:shd w:fill="FFFFFF" w:val="clear"/>
        <w:ind w:firstLine="284"/>
        <w:jc w:val="both"/>
        <w:rPr>
          <w:sz w:val="24"/>
          <w:szCs w:val="24"/>
        </w:rPr>
      </w:pPr>
      <w:r>
        <w:rPr>
          <w:sz w:val="24"/>
          <w:szCs w:val="24"/>
        </w:rPr>
        <w:t>,,Atyám, uram – próbálkozott ismét Normandia hercege –, nem kellene ilyen cudarul bánnia ezekkel a derék emberekkel…”</w:t>
      </w:r>
    </w:p>
    <w:p>
      <w:pPr>
        <w:pStyle w:val="Normal"/>
        <w:shd w:fill="FFFFFF" w:val="clear"/>
        <w:ind w:firstLine="284"/>
        <w:jc w:val="both"/>
        <w:rPr/>
      </w:pPr>
      <w:r>
        <w:rPr>
          <w:sz w:val="24"/>
          <w:szCs w:val="24"/>
        </w:rPr>
        <w:t>De II. János már nem figyelt rá. Titkos pillantásokat váltott Nicolas Braque-kal és Robert de Lorissszal, akik ráirányították a figyelmét egy-egy vendégre. „Ezt is börtönbe… És ezt is!” – parancsolta a király, miközben nagyokat lökött de Graville úron, és ököllel arcon vágta Maubué de Mainemares-t; mindketten részt vettek Spanyol Károly meggyilkolásában, de két éve ők is menlevelet kaptak, a király saját kezű aláírásával. Amint látja, a király gyűlölete azóta is izzott a hamu alatt.</w:t>
      </w:r>
    </w:p>
    <w:p>
      <w:pPr>
        <w:pStyle w:val="Normal"/>
        <w:shd w:fill="FFFFFF" w:val="clear"/>
        <w:ind w:firstLine="284"/>
        <w:jc w:val="both"/>
        <w:rPr>
          <w:sz w:val="24"/>
          <w:szCs w:val="24"/>
        </w:rPr>
      </w:pPr>
      <w:r>
        <w:rPr>
          <w:sz w:val="24"/>
          <w:szCs w:val="24"/>
        </w:rPr>
        <w:t>Bolond Mitton felkapaszkodott egy ablakmélyedés kopár kányára, és onnan integetett a gazdájának: előbb a tálakra mutogatott, azután a királyra, s végül a szája előtt mozgatta az ujjait: enni…</w:t>
      </w:r>
    </w:p>
    <w:p>
      <w:pPr>
        <w:pStyle w:val="Normal"/>
        <w:shd w:fill="FFFFFF" w:val="clear"/>
        <w:ind w:firstLine="284"/>
        <w:jc w:val="both"/>
        <w:rPr/>
      </w:pPr>
      <w:r>
        <w:rPr>
          <w:sz w:val="24"/>
          <w:szCs w:val="24"/>
        </w:rPr>
        <w:t xml:space="preserve">,,Atyám – fordult </w:t>
      </w:r>
      <w:r>
        <w:rPr>
          <w:sz w:val="24"/>
          <w:szCs w:val="24"/>
          <w:lang w:val="en-US"/>
        </w:rPr>
        <w:t xml:space="preserve">II. </w:t>
      </w:r>
      <w:r>
        <w:rPr>
          <w:sz w:val="24"/>
          <w:szCs w:val="24"/>
        </w:rPr>
        <w:t>Jánoshoz a trónörökös –, nem enne valamit?” Pompás ötlet volt; ha a bolondnak nem jut eszébe, tán egész Normandia börtönbe kerül.</w:t>
      </w:r>
    </w:p>
    <w:p>
      <w:pPr>
        <w:pStyle w:val="Normal"/>
        <w:shd w:fill="FFFFFF" w:val="clear"/>
        <w:ind w:firstLine="284"/>
        <w:jc w:val="both"/>
        <w:rPr>
          <w:sz w:val="24"/>
          <w:szCs w:val="24"/>
        </w:rPr>
      </w:pPr>
      <w:r>
        <w:rPr>
          <w:sz w:val="24"/>
          <w:szCs w:val="24"/>
        </w:rPr>
        <w:t>„</w:t>
      </w:r>
      <w:r>
        <w:rPr>
          <w:sz w:val="24"/>
          <w:szCs w:val="24"/>
        </w:rPr>
        <w:t>De mennyire ennék, az ördögbe is! Csakugyan éhes vagyok. Tudod-e, Károly, hogy a lyons-i erdő túlsó feléről indultam, és hajnal óta úton vagyok, hogy lecsapjak ezekre a gonosztevőkre!? Tálaltass!”</w:t>
      </w:r>
    </w:p>
    <w:p>
      <w:pPr>
        <w:pStyle w:val="Normal"/>
        <w:shd w:fill="FFFFFF" w:val="clear"/>
        <w:ind w:firstLine="284"/>
        <w:jc w:val="both"/>
        <w:rPr>
          <w:sz w:val="24"/>
          <w:szCs w:val="24"/>
        </w:rPr>
      </w:pPr>
      <w:r>
        <w:rPr>
          <w:sz w:val="24"/>
          <w:szCs w:val="24"/>
        </w:rPr>
        <w:t>Intett, hogy szabadítsák meg a sisakjától. Előtűnt kivörösödött arca és összetapadt haja. Az izzadság a szakállába folyt. Leült az asztal mellé, a fia helyére, s már el is felejtette esküjét, hogy sem enni, sem inni nem fog, amíg a veje az élők sorában van.</w:t>
      </w:r>
    </w:p>
    <w:p>
      <w:pPr>
        <w:pStyle w:val="Normal"/>
        <w:shd w:fill="FFFFFF" w:val="clear"/>
        <w:ind w:firstLine="284"/>
        <w:jc w:val="both"/>
        <w:rPr>
          <w:sz w:val="24"/>
          <w:szCs w:val="24"/>
        </w:rPr>
      </w:pPr>
      <w:r>
        <w:rPr>
          <w:sz w:val="24"/>
          <w:szCs w:val="24"/>
        </w:rPr>
        <w:t>Terítéket tettek elé sietve, bort töltöttek, hogy lecsillapítsák, feltálalták neki az alig megkezdett csukapástétomot, kínálták hattyúval, amely érintetlen volt s még langyos; a foglyokat közben elvezették, s az inasok ismét elindultak a konyha felé; mozgolódás támadt tehát újra a teremben és a lépcsőkön, a normand nagyurakugyanis, kihasználva a pillanatot, gyorsan elszeleltek, legelőbb is Cléres úr, aki szintén részt vett a Szép Spanyol meggyilkolásában. Úgy látszott, a király már senkit sem akar letartóztatni, így hát az íjászok hagyták elmenni, aki akart.</w:t>
      </w:r>
    </w:p>
    <w:p>
      <w:pPr>
        <w:pStyle w:val="Normal"/>
        <w:shd w:fill="FFFFFF" w:val="clear"/>
        <w:ind w:firstLine="284"/>
        <w:jc w:val="both"/>
        <w:rPr/>
      </w:pPr>
      <w:r>
        <w:rPr>
          <w:sz w:val="24"/>
          <w:szCs w:val="24"/>
        </w:rPr>
        <w:t>A kíséret is majd meghalt már az éhségtől és a szomjúságtól. János kuzin, Tancarville meg a parancsnokok a tálak felé sandítottak. Csak egy jelre vártak: a király engedélyére, hogy evéshez láthassanak. Mivel azonban a jel elmaradt, Audrehem marsall leszakított egy kap-pancombot, és állva enni kezdett. Orléans-i Lajosnak nem tetszett, hogy a bátyja ennyire semmibe veszi hűséges embereit. Leült arra a székre, amely egy pillanattal előbb még a navarrai helye volt, s így szólt: „Kötelességemnek érzem, bátyám, hogy csatlakozzam a társaságához.”</w:t>
      </w:r>
    </w:p>
    <w:p>
      <w:pPr>
        <w:pStyle w:val="Normal"/>
        <w:shd w:fill="FFFFFF" w:val="clear"/>
        <w:ind w:firstLine="284"/>
        <w:jc w:val="both"/>
        <w:rPr/>
      </w:pPr>
      <w:r>
        <w:rPr>
          <w:sz w:val="24"/>
          <w:szCs w:val="24"/>
        </w:rPr>
        <w:t>A király ekkor tessék-lássék hellyel kínálta a rokonait és a nagyurakat. Sietve letelepedtek mind a foltos abroszokkal borított asztalok köré, hogy elpusztítsák a lakoma maradványait. Még az ezüsttányérokat sem cseréltették tisztára. Felmarkolták, ami a kezük ügyébe került, összevissza ettek mindent, ahogy jött, süteményt a kacsapecsenye előtt, libasültet a kagylóleves előtt. Felfalták a hideg sült maradékait. Az íjászok kenyérszeleteket tömtek magukba, vagy a konyhába nyomultak, hogy ott kedvükre lakmározzanak. A parancsnokok kiitták a serlegekben maradt bort.</w:t>
      </w:r>
    </w:p>
    <w:p>
      <w:pPr>
        <w:pStyle w:val="Normal"/>
        <w:shd w:fill="FFFFFF" w:val="clear"/>
        <w:ind w:firstLine="284"/>
        <w:jc w:val="both"/>
        <w:rPr/>
      </w:pPr>
      <w:r>
        <w:rPr>
          <w:sz w:val="24"/>
          <w:szCs w:val="24"/>
        </w:rPr>
        <w:t xml:space="preserve">A király lerúgta a csizmáját az asztal alatt, s láthatólag heves képzelgések kerítették hatalmukba. A haragja nem csitult, sőt mintha még inkább föllángolt volna evés közben. Holott most az egyszer elégedett is lehetett volna magával. Az igazságtevő király szerepében tetszeleghetett! És végre győzött; olyan haditettet hajtott végre, amely méltó rá, hogy írásba foglalják a Csillagrend legközelebbi összejövetelén. ,,Miként ütött rajt János király az árulókon a Bouvreuil-kastélyban…” Hirtelen felfedezte, hogy a normand lovagok eltűntek, s ez nyugtalansággal töltötte el. Vajon mit terveznek? Talán felkelést szítanak, föllazítják a várost, kiszabadítják a foglyokat?… Kitűnő királyunk jelleme most teljes mélységében megmutatkozott. Előbb gondolkodás nélkül rohant s cselekedett, túl soká elfojtott haragjától űzve; félúton azonban megállt. Azután képzelődni kezdett: rémképei messze jártak a valóságtól, mégis nehéz lett volna elűzni őket. Lelki szemei előtt már megjelent a forrongó Rouen, amilyen Arras volt, egy hónapja. Megparancsolta, hogy vezessék elé a polgármestert. Mustéit nem találták. „De hiszen egy pillanattal előbb még itt volt”, mondta </w:t>
      </w:r>
      <w:r>
        <w:rPr>
          <w:sz w:val="24"/>
          <w:szCs w:val="24"/>
          <w:lang w:val="en-US"/>
        </w:rPr>
        <w:t xml:space="preserve">Nicolas Braque. </w:t>
      </w:r>
      <w:r>
        <w:rPr>
          <w:sz w:val="24"/>
          <w:szCs w:val="24"/>
        </w:rPr>
        <w:t>A kastélya udvarán csípték el Mustelt. A megzavart emésztéstől sápadtan jelent meg a falánkul habzsoló király előtt. II. János megparancsolta, hogy zárassa be a város kapuit, s hirdettesse ki az utcákon, hogy mindenki maradjon otthon. Tilos bárkinek bármi okból az utcán közlekedni, legyen polgár vagy paraszt. Ez ostromállapotot jelentett, kijárási tilalmat fényes nappal. Mintha ellenséges hadsereg özönlötte volna el a várost.</w:t>
      </w:r>
    </w:p>
    <w:p>
      <w:pPr>
        <w:pStyle w:val="Normal"/>
        <w:shd w:fill="FFFFFF" w:val="clear"/>
        <w:ind w:firstLine="284"/>
        <w:jc w:val="both"/>
        <w:rPr/>
      </w:pPr>
      <w:r>
        <w:rPr>
          <w:sz w:val="24"/>
          <w:szCs w:val="24"/>
        </w:rPr>
        <w:t>Mustéi volt annyira bátor, hogy kifejezésre juttassa megbántottságát. A roueniak semmi olyasmit nem követtek el, ami indokolná ezt az eljárást. „De igen! Ezeknek a gonosztevőknek az uszítására, akiken most rajtaütöttem, megtagadták az adófizetést! A börtönből majd nem uszíthatnak tovább!”</w:t>
      </w:r>
    </w:p>
    <w:p>
      <w:pPr>
        <w:pStyle w:val="Normal"/>
        <w:shd w:fill="FFFFFF" w:val="clear"/>
        <w:ind w:firstLine="284"/>
        <w:jc w:val="both"/>
        <w:rPr/>
      </w:pPr>
      <w:r>
        <w:rPr>
          <w:sz w:val="24"/>
          <w:szCs w:val="24"/>
        </w:rPr>
        <w:t xml:space="preserve">A polgármester távozásakor a trónörökös szomorúan gondolt arra, hogy a normandok megbékítése érdekében folytatott sok hónapi erőfeszítése semmivé vált. </w:t>
      </w:r>
      <w:r>
        <w:rPr>
          <w:sz w:val="24"/>
          <w:szCs w:val="24"/>
          <w:lang w:val="el-GR"/>
        </w:rPr>
        <w:t xml:space="preserve">Ε </w:t>
      </w:r>
      <w:r>
        <w:rPr>
          <w:sz w:val="24"/>
          <w:szCs w:val="24"/>
        </w:rPr>
        <w:t>pillanatban mindenki az ellensége, a nemesség és a polgárság is. Ki hinné el, hogy nem volt az apja cinkosa? Igazán szégyenteljes szerepet osztott rá a király.</w:t>
      </w:r>
    </w:p>
    <w:p>
      <w:pPr>
        <w:pStyle w:val="Normal"/>
        <w:shd w:fill="FFFFFF" w:val="clear"/>
        <w:ind w:firstLine="284"/>
        <w:jc w:val="both"/>
        <w:rPr>
          <w:sz w:val="24"/>
          <w:szCs w:val="24"/>
        </w:rPr>
      </w:pPr>
      <w:r>
        <w:rPr>
          <w:sz w:val="24"/>
          <w:szCs w:val="24"/>
        </w:rPr>
        <w:t>Azután II. János Guillaume-ért küldetett… Guil-laume… nem jut eszembe a másik neve, pedig tudtam… szóval az ítélet-végrehajtóért. És ebből mindenki megértette, hogy a király ott helyben ki akarja végeztetni a foglyokat.</w:t>
      </w:r>
    </w:p>
    <w:p>
      <w:pPr>
        <w:pStyle w:val="Normal"/>
        <w:shd w:fill="FFFFFF" w:val="clear"/>
        <w:ind w:firstLine="284"/>
        <w:jc w:val="both"/>
        <w:rPr/>
      </w:pPr>
      <w:r>
        <w:rPr>
          <w:sz w:val="24"/>
          <w:szCs w:val="24"/>
        </w:rPr>
        <w:t>„</w:t>
      </w:r>
      <w:r>
        <w:rPr>
          <w:sz w:val="24"/>
          <w:szCs w:val="24"/>
        </w:rPr>
        <w:t>Aki nem tud lovaghoz méltóan élni, az ne is éljen egyáltalán! – jelentette ki a király. – így igaz, János kuzin”, helyeselt d'Artois, az ostobaságnak ez a szobra.</w:t>
      </w:r>
    </w:p>
    <w:p>
      <w:pPr>
        <w:pStyle w:val="Normal"/>
        <w:shd w:fill="FFFFFF" w:val="clear"/>
        <w:ind w:firstLine="284"/>
        <w:jc w:val="both"/>
        <w:rPr>
          <w:sz w:val="24"/>
          <w:szCs w:val="24"/>
        </w:rPr>
      </w:pPr>
      <w:r>
        <w:rPr>
          <w:sz w:val="24"/>
          <w:szCs w:val="24"/>
        </w:rPr>
        <w:t>De kérdem én, Archambaud, lovaghoz méltó cselekedet volt-e a király részéről egy kisebbfajta hadsereggel törni rá fegyvertelen emberekre, s a saját fiát használni csalétekül? A navarrai kétségkívül sok gazságot elkövetett. De János király, a pompás díszletek mögé rejtőzve, vajon sokkal becsületesebben járt-e el?</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VI.</w:t>
      </w:r>
    </w:p>
    <w:p>
      <w:pPr>
        <w:pStyle w:val="Normal"/>
        <w:shd w:fill="FFFFFF" w:val="clear"/>
        <w:jc w:val="center"/>
        <w:rPr>
          <w:sz w:val="24"/>
          <w:szCs w:val="22"/>
        </w:rPr>
      </w:pPr>
      <w:r>
        <w:rPr>
          <w:sz w:val="24"/>
          <w:szCs w:val="22"/>
        </w:rPr>
        <w:t>A KIVÉGZÉS ELŐKÉSZÜLETEI</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Guillaume à La Cauche… Végre eszembe jutott a szajhafelügyelő neve!… Különös tisztség az övé, még Fülöp Ágost hozta létre. Ő szervezett testőrséget a maga számára, csupa óriásból; ezek a testőrök voltak a </w:t>
      </w:r>
      <w:r>
        <w:rPr>
          <w:i/>
          <w:iCs/>
          <w:sz w:val="24"/>
          <w:szCs w:val="24"/>
        </w:rPr>
        <w:t xml:space="preserve">ribaldi regis. </w:t>
      </w:r>
      <w:r>
        <w:rPr>
          <w:sz w:val="24"/>
          <w:szCs w:val="24"/>
        </w:rPr>
        <w:t xml:space="preserve">A birtokos szerkezet megfordításából vagy szójátékból keletkezett e testőrség parancsnokának titulusa: </w:t>
      </w:r>
      <w:r>
        <w:rPr>
          <w:i/>
          <w:iCs/>
          <w:sz w:val="24"/>
          <w:szCs w:val="24"/>
        </w:rPr>
        <w:t xml:space="preserve">rex ribaldorum. </w:t>
      </w:r>
      <w:r>
        <w:rPr>
          <w:sz w:val="24"/>
          <w:szCs w:val="24"/>
        </w:rPr>
        <w:t>Névleg tehát a testőröknek parancsol, mint Perrinet Le Buffle és a többiek; valamint esténként, vacsoraidőben, ő jár körül a királyi palotában, hogy meggyőződjék róla, távozott-e mindenki, aki napközben megfordult az udvarnál, de éjszakai ottléte nemkívánatos. Főként pedig, mint már említettem, az a feladata, hogy a kétes hírű helyekre felügyeljen abban a városban, ahol a király épp tartózkodik. Vagyis elsősorban a temérdek párizsi bordélyt tartja szemmel, de azokat a kéjhölgyeket is, akik a saját zsebükre dolgoznak a számukra fenntartott utcákban. Ezenfelül ő felügyeli azokat a házakat is, melyekben szerencsejáték folyik. Ezeken a mocskos helyeken van a legnagyobb esély rá, hogy rablók, tolvajok, hamisítók és bérgyilkosok nyomára bukkan. És itt szerezhet néha tudomást tiszteletre méltó külső mögé rejtőző, nemegyszer egészen magas rangú személyek bűnös üzelmeiről is.</w:t>
      </w:r>
    </w:p>
    <w:p>
      <w:pPr>
        <w:pStyle w:val="Normal"/>
        <w:shd w:fill="FFFFFF" w:val="clear"/>
        <w:ind w:firstLine="284"/>
        <w:jc w:val="both"/>
        <w:rPr/>
      </w:pPr>
      <w:r>
        <w:rPr>
          <w:sz w:val="24"/>
          <w:szCs w:val="24"/>
        </w:rPr>
        <w:t>így hát a király szajhafelügyelője egyben egy különleges rendőrségfélének a feje is. Kémei vannak csaknem mindenütt. Egy egész kocsmai söpredékhad szállítja neki a híreket és jelentéseket. Ha követtetni akarnak egy utazót, átvizsgálni az útitáskáját, vagy megtudni, kivel találkozik, hozzá fordulnak. Nem szeretik, de félnek tőle. Már arra az időre gondolva mondom ezt kegyelmednek, amikor az udvarnál lesz. Nem tanácsos rosszban lenni vele.</w:t>
      </w:r>
    </w:p>
    <w:p>
      <w:pPr>
        <w:pStyle w:val="Normal"/>
        <w:shd w:fill="FFFFFF" w:val="clear"/>
        <w:ind w:firstLine="284"/>
        <w:jc w:val="both"/>
        <w:rPr/>
      </w:pPr>
      <w:r>
        <w:rPr>
          <w:sz w:val="24"/>
          <w:szCs w:val="24"/>
        </w:rPr>
        <w:t>Sokat keres, mert foglalkozása magától éretetődően jövedelmező. Lotyókra felügyelni, bűntanyákat kézben tartani busás haszonnal jár. Az udvartól húzott pénzbeni és természetbeni járandóságán felül heti két sout kap minden bordélytól és minden bordélybeli nőtől. Szép adó ez, nemde? és a beszedése sokkal kevesebb nehézséggel jár, mint a sóadóé. Ezenkívül öt souval adózik neki minden házasságtörő asszony is… már akit leleplezett. Ugyanakkor ő szerzi a hölgyeket az udvari méltóságok gáláns kalandjaihoz is. Azért fizetik, hogy tartsa nyitva a szemét, de gyakran azért is, hogy csukja be. És végül a király országos körútjai során ő hajtatja végre a királynak vagy a marsallok bíróságának ítéleteit. Foganatosítja a kivégzésről szóló döntést; ilyenkor őt illeti az elítélt holmija: mindaz, amit letartóztatásakor magán viselt. És minthogy általában nem semmi kis bűnözőkre, hanem nagy hatalmú, gazdag emberekre sújt le a király haragja, a ruhák és az ékszerek nem mondhatók jelentéktelen zsákmánynak.</w:t>
      </w:r>
    </w:p>
    <w:p>
      <w:pPr>
        <w:pStyle w:val="Normal"/>
        <w:shd w:fill="FFFFFF" w:val="clear"/>
        <w:ind w:firstLine="284"/>
        <w:jc w:val="both"/>
        <w:rPr>
          <w:sz w:val="24"/>
          <w:szCs w:val="24"/>
        </w:rPr>
      </w:pPr>
      <w:r>
        <w:rPr>
          <w:sz w:val="24"/>
          <w:szCs w:val="24"/>
        </w:rPr>
        <w:t>Rouenban minden eddiginél nagyobb fogás várta: egy király és öt nagyúr! Fülöp Ágost óta soha még szajhafelügyelőt nem ért ekkora szerencse! Páratlan alkalom arra is, hogy a hatalmát fitogtassa. Egy kivégzés látványosság is… A király minden elítélt számára külön taligát kívánt. A menet így hosszabb is lesz… Guillaume a polgármestertől kért taligákat. Meg is érkeztek a taligák a kastély udvarára; Perche-vidéki, széles patájú kancákat fogtak eléjük. Még hóhért kellett találni… a városi hóhér ugyanis nem tartózkodott otthon… talán nem véletlenül. A szajhafelügyelő kihozatott a börtönből egy Bétrouve, Pierre Bétrouve nevű gonosztevőt… ezt a nevet, látja, nem felejtettem el, majd megtudja, miért nem… négy gyilkosság nyomta a lelkét, s ezt megfelelő előgyakorlatnak ítélték ahhoz a munkához, amivel most megbízták, cserébe egy szabadságlevélért, melyet a király állított ki. Micsoda szerencséje volt ennek a Bétrouve-nak! Ha kéznél van a városi hóhér…</w:t>
      </w:r>
    </w:p>
    <w:p>
      <w:pPr>
        <w:pStyle w:val="Normal"/>
        <w:shd w:fill="FFFFFF" w:val="clear"/>
        <w:ind w:firstLine="284"/>
        <w:jc w:val="both"/>
        <w:rPr>
          <w:sz w:val="24"/>
          <w:szCs w:val="24"/>
        </w:rPr>
      </w:pPr>
      <w:r>
        <w:rPr>
          <w:sz w:val="24"/>
          <w:szCs w:val="24"/>
        </w:rPr>
        <w:t>Papra is szükség volt; de a pap nem olyan ritka áru, mint a hóhér, s nem is fecséreltek sok időt arra, hogy egy megfelelőt keressenek… megtette az első kapucinus · a közeli kolostorból.</w:t>
      </w:r>
    </w:p>
    <w:p>
      <w:pPr>
        <w:pStyle w:val="Normal"/>
        <w:shd w:fill="FFFFFF" w:val="clear"/>
        <w:ind w:firstLine="284"/>
        <w:jc w:val="both"/>
        <w:rPr/>
      </w:pPr>
      <w:r>
        <w:rPr>
          <w:sz w:val="24"/>
          <w:szCs w:val="24"/>
        </w:rPr>
        <w:t>Ezen előkészületek közben János király kis tanácsot tartott a sebtében kitakarított lakomateremben…</w:t>
      </w:r>
    </w:p>
    <w:p>
      <w:pPr>
        <w:pStyle w:val="Normal"/>
        <w:shd w:fill="FFFFFF" w:val="clear"/>
        <w:ind w:firstLine="284"/>
        <w:jc w:val="both"/>
        <w:rPr/>
      </w:pPr>
      <w:r>
        <w:rPr>
          <w:sz w:val="24"/>
          <w:szCs w:val="24"/>
        </w:rPr>
        <w:t>Az idő határozottan esőre áll. Ma még biztosan elered. Sebaj! vannak meleg szőrméink, parázs a tartóban, van cukorkánk és mézes fűszeres borunk, majd csak kibírjuk valahogy Auxerre-ig. Örülök, hogy viszontlátom Auxerre-t; bizonyára sok régi emlékemet föltámasztja…</w:t>
      </w:r>
    </w:p>
    <w:p>
      <w:pPr>
        <w:pStyle w:val="Normal"/>
        <w:shd w:fill="FFFFFF" w:val="clear"/>
        <w:ind w:firstLine="284"/>
        <w:jc w:val="both"/>
        <w:rPr/>
      </w:pPr>
      <w:r>
        <w:rPr>
          <w:sz w:val="24"/>
          <w:szCs w:val="24"/>
        </w:rPr>
        <w:t>Tehát a király tanácsot tartott, amelyben csaknem kizárólag ő beszélt. Orléans-i öccse hallgatott; fia, az Anjou herceg szintén. Audrehem komor volt. A király leolvashatta tanácsadói arcáról, hogy még azok sem értenek egyet a per nélkül, mintegy orvul végrehajtott kivégzéssel, akik a legádázabbul kívánják a navarrai király halálát. Túlságosan emlékeztetett ez a kivégzési mód arra, ahogyan Raoul de Brienne-től, a volt főparancsnoktól szabadult meg dührohamában, máig kiderítetlen okból a király, s mely kivégzés igen rossz fényt vetett a királyságra.</w:t>
      </w:r>
    </w:p>
    <w:p>
      <w:pPr>
        <w:pStyle w:val="Normal"/>
        <w:shd w:fill="FFFFFF" w:val="clear"/>
        <w:ind w:firstLine="284"/>
        <w:jc w:val="both"/>
        <w:rPr>
          <w:sz w:val="24"/>
          <w:szCs w:val="24"/>
        </w:rPr>
      </w:pPr>
      <w:r>
        <w:rPr>
          <w:sz w:val="24"/>
          <w:szCs w:val="24"/>
        </w:rPr>
        <w:t>Egyedül Robert de Lorris, az első kamarás támogatta az azonnali megtorlás tervét; de támogatása inkább hitványságból fakadt, semmint meggyőződésből. Hosszú időn át kegyvesztett volt, mert a király azzal vádolta, hogy a mantes-i szerződés megkötésekor a navarrai malmára hajtotta a vizet. Most bizonyítani akarta a hűségét.</w:t>
      </w:r>
    </w:p>
    <w:p>
      <w:pPr>
        <w:pStyle w:val="Normal"/>
        <w:shd w:fill="FFFFFF" w:val="clear"/>
        <w:ind w:firstLine="284"/>
        <w:jc w:val="both"/>
        <w:rPr/>
      </w:pPr>
      <w:r>
        <w:rPr>
          <w:sz w:val="24"/>
          <w:szCs w:val="24"/>
        </w:rPr>
        <w:t>Nicolas Braque ügyes ember, és bánni is tud a királlyal; elterelő hadmozdulatként Friquet de Fricamps-ról kezdett beszélni. Azt javasolta, hagyják átmenetileg életben, hogy kínvallatásnak vethessék alá. Ha Caen kormányzóját jól megdolgozzák, nyilván értékes titkokat szedhetnek ki belőle. Miként deríthetnék fel az összeesküvés minden ága-bogát, ha a foglyok közül egyet sem hagynak életben?</w:t>
      </w:r>
    </w:p>
    <w:p>
      <w:pPr>
        <w:pStyle w:val="Normal"/>
        <w:shd w:fill="FFFFFF" w:val="clear"/>
        <w:ind w:firstLine="284"/>
        <w:jc w:val="both"/>
        <w:rPr>
          <w:sz w:val="24"/>
          <w:szCs w:val="24"/>
        </w:rPr>
      </w:pPr>
      <w:r>
        <w:rPr>
          <w:sz w:val="24"/>
          <w:szCs w:val="24"/>
        </w:rPr>
        <w:t>,,Igen, ez okos gondolat – mondta a király. – Hagyjuk hát életben Friquet-t.”</w:t>
      </w:r>
    </w:p>
    <w:p>
      <w:pPr>
        <w:pStyle w:val="Normal"/>
        <w:shd w:fill="FFFFFF" w:val="clear"/>
        <w:ind w:firstLine="284"/>
        <w:jc w:val="both"/>
        <w:rPr/>
      </w:pPr>
      <w:r>
        <w:rPr>
          <w:sz w:val="24"/>
          <w:szCs w:val="24"/>
        </w:rPr>
        <w:t>Ekkor Audrehem kinyitotta az ablakot, és kikiáltott az udvarra a szajhafelügyelőnek: „Öt taliga elég lesz!”, s az utasítást megerősítendő kezének szétterpesztett ujjaival mutatta is az ötöt. Az egyik taligát visszaküldték a polgármesterhez.</w:t>
      </w:r>
    </w:p>
    <w:p>
      <w:pPr>
        <w:pStyle w:val="Normal"/>
        <w:shd w:fill="FFFFFF" w:val="clear"/>
        <w:ind w:firstLine="284"/>
        <w:jc w:val="both"/>
        <w:rPr>
          <w:sz w:val="24"/>
          <w:szCs w:val="24"/>
        </w:rPr>
      </w:pPr>
      <w:r>
        <w:rPr>
          <w:sz w:val="24"/>
          <w:szCs w:val="24"/>
        </w:rPr>
        <w:t>„</w:t>
      </w:r>
      <w:r>
        <w:rPr>
          <w:sz w:val="24"/>
          <w:szCs w:val="24"/>
        </w:rPr>
        <w:t>Ha okos gondolat megkímélni Fricamps életét, még okosabb volna megkímélni a gazdájáét”, szólalt meg ekkor a trónörökös.</w:t>
      </w:r>
    </w:p>
    <w:p>
      <w:pPr>
        <w:pStyle w:val="Normal"/>
        <w:shd w:fill="FFFFFF" w:val="clear"/>
        <w:ind w:firstLine="284"/>
        <w:jc w:val="both"/>
        <w:rPr/>
      </w:pPr>
      <w:r>
        <w:rPr>
          <w:sz w:val="24"/>
          <w:szCs w:val="24"/>
        </w:rPr>
        <w:t>Első felindultsága elmúltával visszanyerte nyugalmát és megfontoltságát. A becsülete forgott kockán. Minden áron meg akarta menteni az unokafivérét. II. János ekkor megkérte János kuzint, hogy a többiek tájékoztatására mondja el mindazt, amit az összeesküvésről tud. János azonban most, a tanács előtt korántsem volt olyan magabiztos, mint kettesben a királlyal. Könnyű határozottnak mutatkozni, amikor valaki fülbe súg egy feljelentést. De elismételni fennhangon, tíz ember előtt… Végül is csak mendemondákról tudott beszámolni. Egy öreg szolgáló látta… egy másik hallotta…</w:t>
      </w:r>
    </w:p>
    <w:p>
      <w:pPr>
        <w:pStyle w:val="Normal"/>
        <w:shd w:fill="FFFFFF" w:val="clear"/>
        <w:ind w:firstLine="284"/>
        <w:jc w:val="both"/>
        <w:rPr>
          <w:sz w:val="24"/>
          <w:szCs w:val="24"/>
        </w:rPr>
      </w:pPr>
      <w:r>
        <w:rPr>
          <w:sz w:val="24"/>
          <w:szCs w:val="24"/>
        </w:rPr>
        <w:t>Normandia hercege, bár a lelke legmélyén hitelt adott a vádnak, kijelentette, hogy a gyanút nem találja elég megalapozottnak.</w:t>
      </w:r>
    </w:p>
    <w:p>
      <w:pPr>
        <w:pStyle w:val="Normal"/>
        <w:shd w:fill="FFFFFF" w:val="clear"/>
        <w:ind w:firstLine="284"/>
        <w:jc w:val="both"/>
        <w:rPr/>
      </w:pPr>
      <w:r>
        <w:rPr>
          <w:sz w:val="24"/>
          <w:szCs w:val="24"/>
        </w:rPr>
        <w:t>„</w:t>
      </w:r>
      <w:r>
        <w:rPr>
          <w:sz w:val="24"/>
          <w:szCs w:val="24"/>
        </w:rPr>
        <w:t>Azt hiszem, elegendő, amennyit elvetemült vejemről tudunk – mondta a király. – Nem, atyám, nem elegendő”, válaszolta a trónörökös.</w:t>
      </w:r>
    </w:p>
    <w:p>
      <w:pPr>
        <w:pStyle w:val="Normal"/>
        <w:shd w:fill="FFFFFF" w:val="clear"/>
        <w:ind w:firstLine="284"/>
        <w:jc w:val="both"/>
        <w:rPr/>
      </w:pPr>
      <w:r>
        <w:rPr>
          <w:sz w:val="24"/>
          <w:szCs w:val="24"/>
        </w:rPr>
        <w:t>„</w:t>
      </w:r>
      <w:r>
        <w:rPr>
          <w:sz w:val="24"/>
          <w:szCs w:val="24"/>
        </w:rPr>
        <w:t>Ilyen korlátolt volnál, Károly? – kérdezte haragosan a király. – Nem hallottad, hogy ez az aljas szószegő, ez a gonosz rokon, ez a kártékony állat meg akart ölni mindkettőnket, engem, s azután téged is? Mert nyilvánvaló, hogy énutánam te következtél volna, félreállított volna téged is a kedves unokatestvéred, Németországba meg azért akart hurcolni, hogy szembefordítson velem! A trónunkra áhítozik, nem kevesebbre! Vagy még mindig annyira a hatása alatt állsz, hogy semmit sem akarsz megérteni?”</w:t>
      </w:r>
    </w:p>
    <w:p>
      <w:pPr>
        <w:pStyle w:val="Normal"/>
        <w:shd w:fill="FFFFFF" w:val="clear"/>
        <w:ind w:firstLine="284"/>
        <w:jc w:val="both"/>
        <w:rPr/>
      </w:pPr>
      <w:r>
        <w:rPr>
          <w:sz w:val="24"/>
          <w:szCs w:val="24"/>
        </w:rPr>
        <w:t>A trónörökös magabiztosan és elszántan felelt: „Értek én mindent, atyám; de nincs a kezünkben semmiféle bizonyíték, s nem áll a rendelkezésünkre egyetlen tanúvallomás sem. – Milyen bizonyítékra van még szükséged, Károly? Egy hűséges rokon szavai nem elegendők? Vérbe fagyva kell feküdnöd, úgy átlyuggatva, mint a szegény Spanyol Károly, hogy higgyél végre a navarrai bűnösségében?”</w:t>
      </w:r>
    </w:p>
    <w:p>
      <w:pPr>
        <w:pStyle w:val="Normal"/>
        <w:shd w:fill="FFFFFF" w:val="clear"/>
        <w:ind w:firstLine="284"/>
        <w:jc w:val="both"/>
        <w:rPr/>
      </w:pPr>
      <w:r>
        <w:rPr>
          <w:sz w:val="24"/>
          <w:szCs w:val="24"/>
        </w:rPr>
        <w:t>A trónörökös nem adta meg magát. „A gyanú kétségkívül nagyon erős, atyám; de pillanatnyilag nincs más, csak ez a gyanú. S a gyanú nem bizonyíték. -De elegendő egy király számára, akinek óvnia kell az életét! – kiáltotta II. János kivörösödve. – Nem úgy beszélsz, fiam, mint egy király, hanem, mint egy diák, aki a világtól elzárkózva vaskos könyveit bújja.”</w:t>
      </w:r>
    </w:p>
    <w:p>
      <w:pPr>
        <w:pStyle w:val="Normal"/>
        <w:shd w:fill="FFFFFF" w:val="clear"/>
        <w:ind w:firstLine="284"/>
        <w:jc w:val="both"/>
        <w:rPr/>
      </w:pPr>
      <w:r>
        <w:rPr>
          <w:sz w:val="24"/>
          <w:szCs w:val="24"/>
        </w:rPr>
        <w:t>De a fiatal Károly továbbra is állta a sarat. „Ha királyi kötelességünk megvédeni magunkat, semmiképp sem fejezhetünk le egy másik királyt. Évreux-i Károly Navarra fölkent és fölszentelt királya. S felséged veje, bármily álnok is. Ki tartsa tiszteletben a királyok személyét, ha a királyok egymást adják hóhér kézre? – Ő szánt engem hóhérkézre!” – kiáltotta a király.</w:t>
      </w:r>
    </w:p>
    <w:p>
      <w:pPr>
        <w:pStyle w:val="Normal"/>
        <w:shd w:fill="FFFFFF" w:val="clear"/>
        <w:ind w:firstLine="284"/>
        <w:jc w:val="both"/>
        <w:rPr>
          <w:sz w:val="24"/>
          <w:szCs w:val="24"/>
        </w:rPr>
      </w:pPr>
      <w:r>
        <w:rPr>
          <w:sz w:val="24"/>
          <w:szCs w:val="24"/>
        </w:rPr>
        <w:t>Ekkor Audrehem marsall közbeszólt: „Sire, a világ most úgy fogja látni, hogy felséged adta őt a hóhér kezére.”</w:t>
      </w:r>
    </w:p>
    <w:p>
      <w:pPr>
        <w:pStyle w:val="Normal"/>
        <w:shd w:fill="FFFFFF" w:val="clear"/>
        <w:ind w:firstLine="284"/>
        <w:jc w:val="both"/>
        <w:rPr>
          <w:sz w:val="24"/>
          <w:szCs w:val="24"/>
        </w:rPr>
      </w:pPr>
      <w:r>
        <w:rPr>
          <w:sz w:val="24"/>
          <w:szCs w:val="24"/>
        </w:rPr>
        <w:t>Egy marsallt, Archambaud, éppúgy, mint egy főparancsnokot, nehéz kordában tartani. Hatalmat adnak a kezébe, amit bármikor arra is fölhasználhat, hogy ellentmondjon. Audrehem öreg katona… igazából nem is olyan öreg; nálam fiatalabb… mindenesetre régóta engedelmeskedik némán, s tűr el szótlanul sok baklövést. Most igyekezett behozni, amit eddig elmulasztott.</w:t>
      </w:r>
    </w:p>
    <w:p>
      <w:pPr>
        <w:pStyle w:val="Normal"/>
        <w:shd w:fill="FFFFFF" w:val="clear"/>
        <w:ind w:firstLine="284"/>
        <w:jc w:val="both"/>
        <w:rPr>
          <w:sz w:val="24"/>
          <w:szCs w:val="24"/>
        </w:rPr>
      </w:pPr>
      <w:r>
        <w:rPr>
          <w:sz w:val="24"/>
          <w:szCs w:val="24"/>
        </w:rPr>
        <w:t>„</w:t>
      </w:r>
      <w:r>
        <w:rPr>
          <w:sz w:val="24"/>
          <w:szCs w:val="24"/>
        </w:rPr>
        <w:t>Ha legalább az összes rókát csapdába ejtettük volna! – folytatta. – De Navarrai Fülöp szabad, s éppoly acsargó ellensége, Sire, mint Károly. Ha kivégezteti az idősebb testvért, majd a helyébe áll a fiatalabb; ő is tud lázadást szítani és szerződést kötni az angolokkal, hiszen a bátyjánál is lelkesebb lovag s jobb verekedő.”</w:t>
      </w:r>
    </w:p>
    <w:p>
      <w:pPr>
        <w:pStyle w:val="Normal"/>
        <w:shd w:fill="FFFFFF" w:val="clear"/>
        <w:ind w:firstLine="284"/>
        <w:jc w:val="both"/>
        <w:rPr/>
      </w:pPr>
      <w:r>
        <w:rPr>
          <w:sz w:val="24"/>
          <w:szCs w:val="24"/>
        </w:rPr>
        <w:t>Orléans-i Lajos ekkor, a trónörököst és a marsallt támogatandó, megjegyezte, hogy viszont ha a király börtönbe zárja a navarrait, a kezében tarthatja híveit.</w:t>
      </w:r>
    </w:p>
    <w:p>
      <w:pPr>
        <w:pStyle w:val="Normal"/>
        <w:shd w:fill="FFFFFF" w:val="clear"/>
        <w:ind w:firstLine="284"/>
        <w:jc w:val="both"/>
        <w:rPr/>
      </w:pPr>
      <w:r>
        <w:rPr>
          <w:sz w:val="24"/>
          <w:szCs w:val="24"/>
        </w:rPr>
        <w:t>„</w:t>
      </w:r>
      <w:r>
        <w:rPr>
          <w:sz w:val="24"/>
          <w:szCs w:val="24"/>
        </w:rPr>
        <w:t>Folytasson ellene hosszú pert, világítson rá sötét üzelmeire, ítéltesse el a királyság pairjeivei; akkor senki sem tehet szemrehányást az ítéletért. Amikor János ku-zinunk apja követte el köztudomású bűneit, atyánk, a király nagy nyilvánosság előtt fogta perbe. És amikor nagybátyánk, Szép Fülöp felfedezte menyeinek kicsa-pongását, szintén nagy hallgatóság előtt rendezett tárgyalást.”</w:t>
      </w:r>
    </w:p>
    <w:p>
      <w:pPr>
        <w:pStyle w:val="Normal"/>
        <w:shd w:fill="FFFFFF" w:val="clear"/>
        <w:ind w:firstLine="284"/>
        <w:jc w:val="both"/>
        <w:rPr/>
      </w:pPr>
      <w:r>
        <w:rPr>
          <w:sz w:val="24"/>
          <w:szCs w:val="24"/>
        </w:rPr>
        <w:t>János királynak persze nem volt ínyére e beszéd, ismét dühbe gurult: „Szép kis példákkal hozakodsz nekem elő, öcsémuram! A Maubuisson elleni ítélet gyalázatot hozott a királyi családra. S hogy Robert d'Artois-t csak száműzték… ne vegye rossz néven, János kuzin… ahelyett, hogy elfogták és kivégezték volna, gyengítette pozíciónkat az Anglia elleni háborúban!”</w:t>
      </w:r>
    </w:p>
    <w:p>
      <w:pPr>
        <w:pStyle w:val="Normal"/>
        <w:shd w:fill="FFFFFF" w:val="clear"/>
        <w:ind w:firstLine="284"/>
        <w:jc w:val="both"/>
        <w:rPr/>
      </w:pPr>
      <w:r>
        <w:rPr>
          <w:sz w:val="24"/>
          <w:szCs w:val="24"/>
        </w:rPr>
        <w:t>Az orléans-i herceg, aki cseppet sem szerette a bátyját, s örült, hogy ellentmondhat neki, ekkor… megbízható forrásból tudom… így szólt: „Sire, bátyám, vajon emlékeztetnem kell-e rá, hogy a Maubuisson-ügy végül is nem tett rossz szolgálatot nekünk? A Maubuisson-ügy nélkül, amelyben Valois nagyapánknak is része volt… az Úr őrizze a lelkét… most navarrai unokatestvérünk ülne a trónon felséged helyett. Robert gróf pedig, igaz, az angolokhoz húzott, de haderejüket csupán egy karddal, a sajátjával erősítette. A háború pedig tizennyolc éve folyik…”</w:t>
      </w:r>
    </w:p>
    <w:p>
      <w:pPr>
        <w:pStyle w:val="Normal"/>
        <w:shd w:fill="FFFFFF" w:val="clear"/>
        <w:ind w:firstLine="284"/>
        <w:jc w:val="both"/>
        <w:rPr/>
      </w:pPr>
      <w:r>
        <w:rPr>
          <w:sz w:val="24"/>
          <w:szCs w:val="24"/>
        </w:rPr>
        <w:t>A király hátrálni látszott. A trónörökös felé fordult, s megvető tekintettel odavetette: ,,így igaz, tizennyolc éve; épp amennyi idős vagy, Károly fiam!” – mintha a trónörökös vétkéül róná fel ezt az egybeesést.</w:t>
      </w:r>
    </w:p>
    <w:p>
      <w:pPr>
        <w:pStyle w:val="Normal"/>
        <w:shd w:fill="FFFFFF" w:val="clear"/>
        <w:ind w:firstLine="284"/>
        <w:jc w:val="both"/>
        <w:rPr>
          <w:sz w:val="24"/>
          <w:szCs w:val="24"/>
        </w:rPr>
      </w:pPr>
      <w:r>
        <w:rPr>
          <w:sz w:val="24"/>
          <w:szCs w:val="24"/>
        </w:rPr>
        <w:t>„</w:t>
      </w:r>
      <w:r>
        <w:rPr>
          <w:sz w:val="24"/>
          <w:szCs w:val="24"/>
        </w:rPr>
        <w:t>Könnyebben elűzhetnénk földünkről az angolokat, ha a franciák nem háborúskodnának egymás között”, dörmögte Audrehem marsall.</w:t>
      </w:r>
    </w:p>
    <w:p>
      <w:pPr>
        <w:pStyle w:val="Normal"/>
        <w:shd w:fill="FFFFFF" w:val="clear"/>
        <w:ind w:firstLine="284"/>
        <w:jc w:val="both"/>
        <w:rPr/>
      </w:pPr>
      <w:r>
        <w:rPr>
          <w:sz w:val="24"/>
          <w:szCs w:val="24"/>
        </w:rPr>
        <w:t>A király feldúltan hallgatott. Csak egy nagyon magabiztos ember képes kitartani elhatározása mellett, ha hívei közül senki sem támogatja. Ilyenkor mutatkozik meg egy uralkodó jelleme. János király azonban nem határozott volt, csak makacs.</w:t>
      </w:r>
    </w:p>
    <w:p>
      <w:pPr>
        <w:pStyle w:val="Normal"/>
        <w:shd w:fill="FFFFFF" w:val="clear"/>
        <w:ind w:firstLine="284"/>
        <w:jc w:val="both"/>
        <w:rPr/>
      </w:pPr>
      <w:r>
        <w:rPr>
          <w:sz w:val="24"/>
          <w:szCs w:val="24"/>
        </w:rPr>
        <w:t>Nicolas Braque, aki pénzügyi tárgyalásai közben a csönd kiaknázásának mestere lett, olyan visszavonulási lehetőséget tárt ekkor a király elé, amely figyelemmel volt gőgjére és a navarrai iránti gyűlöletére is.</w:t>
      </w:r>
    </w:p>
    <w:p>
      <w:pPr>
        <w:pStyle w:val="Normal"/>
        <w:shd w:fill="FFFFFF" w:val="clear"/>
        <w:ind w:firstLine="284"/>
        <w:jc w:val="both"/>
        <w:rPr/>
      </w:pPr>
      <w:r>
        <w:rPr>
          <w:sz w:val="24"/>
          <w:szCs w:val="24"/>
        </w:rPr>
        <w:t>„</w:t>
      </w:r>
      <w:r>
        <w:rPr>
          <w:sz w:val="24"/>
          <w:szCs w:val="24"/>
        </w:rPr>
        <w:t>Sire, vajon kielégítő megtorlás-e jelen esetben a le-fejezés? A navarrai király már két éve zaklatja felségedet. És felséged beérné egy szemhunyásig tartó büntetéssel? Ha börtönbe zárja a gonosztevőt, megfelelő bánásmóddal elérheti, hogy mintegy naponta végigélje a halálát. Ráadásul lefogadom, hogy a hívei megpróbálják majd kiszabadítani. Akkor börtönbe vetheti azokat is, akik ma kicsúsztak a hálójából. És igazságszolgáltatása joggal torolhatja meg a nyilvánvaló lázadást…”</w:t>
      </w:r>
    </w:p>
    <w:p>
      <w:pPr>
        <w:pStyle w:val="Normal"/>
        <w:shd w:fill="FFFFFF" w:val="clear"/>
        <w:ind w:firstLine="284"/>
        <w:jc w:val="both"/>
        <w:rPr/>
      </w:pPr>
      <w:r>
        <w:rPr>
          <w:sz w:val="24"/>
          <w:szCs w:val="24"/>
        </w:rPr>
        <w:t>A király belátta, hogy áruló veje valóban hosszabb büntetést érdemel. „Nem végeztetem ki. Csak meg ne bánjam. De most már siessünk a többi kivégzéssel. Eleget beszéltünk, csak az időt vesztegetjük.” Úgy látszott, fél, hogy végül egyetlen fejet sem sikerül levágatnia.</w:t>
      </w:r>
    </w:p>
    <w:p>
      <w:pPr>
        <w:pStyle w:val="Normal"/>
        <w:shd w:fill="FFFFFF" w:val="clear"/>
        <w:ind w:firstLine="284"/>
        <w:jc w:val="both"/>
        <w:rPr/>
      </w:pPr>
      <w:r>
        <w:rPr>
          <w:sz w:val="24"/>
          <w:szCs w:val="24"/>
        </w:rPr>
        <w:t>Audrehem ismét kikiáltott az ablakon a szajhafelügyelőnek, és most négy ujját mutatta felé. S mert nem volt biztos benne, hogy utasítása egyértelmű volt, leküldött egy íjászt az üzenettel, hogy elég lesz egy taligával kevesebb.</w:t>
      </w:r>
    </w:p>
    <w:p>
      <w:pPr>
        <w:pStyle w:val="Normal"/>
        <w:shd w:fill="FFFFFF" w:val="clear"/>
        <w:ind w:firstLine="284"/>
        <w:jc w:val="both"/>
        <w:rPr>
          <w:sz w:val="24"/>
          <w:szCs w:val="24"/>
        </w:rPr>
      </w:pPr>
      <w:r>
        <w:rPr>
          <w:sz w:val="24"/>
          <w:szCs w:val="24"/>
        </w:rPr>
        <w:t>„</w:t>
      </w:r>
      <w:r>
        <w:rPr>
          <w:sz w:val="24"/>
          <w:szCs w:val="24"/>
        </w:rPr>
        <w:t>Siessenek! – ismételgette a király. – Szabadítsák meg ezeket az árulókat!”</w:t>
      </w:r>
    </w:p>
    <w:p>
      <w:pPr>
        <w:pStyle w:val="Normal"/>
        <w:shd w:fill="FFFFFF" w:val="clear"/>
        <w:ind w:firstLine="284"/>
        <w:jc w:val="both"/>
        <w:rPr/>
      </w:pPr>
      <w:r>
        <w:rPr>
          <w:sz w:val="24"/>
          <w:szCs w:val="24"/>
        </w:rPr>
        <w:t>Szabadítsák meg… ez a kifejezés meglepheti azokat, akik nem ismerik ezt a különös uralkodót. Megszokott szófordulata ez, amikor parancsot ad egy kivégzésre. Nem azt mondja: „Szabadítsanak meg ezektől az árulóktól!”, aminek volna értelme, hanem: „Szabadítsák meg ezeket az árulókat!” Vajon mit érthetett ezen? Szabadítsák meg őket az életüktől? Vagy egyszerű, ismétlődő nyelvbotlásról van szó, ami mindig bekövetkezik, ha a harag megzavarja az elméjét, és nem ura többé a beszédének?</w:t>
      </w:r>
    </w:p>
    <w:p>
      <w:pPr>
        <w:pStyle w:val="Normal"/>
        <w:shd w:fill="FFFFFF" w:val="clear"/>
        <w:ind w:firstLine="284"/>
        <w:jc w:val="both"/>
        <w:rPr/>
      </w:pPr>
      <w:r>
        <w:rPr>
          <w:sz w:val="24"/>
          <w:szCs w:val="24"/>
        </w:rPr>
        <w:t>Úgy meséltem el mindezt kegyelmednek, Archambaud, mintha magam is ott lettem volna. Tudniillik júliusban, alig három hónappal az esemény után számolt be nekem a történtekről Audrehem, az orléans-i herceg és maga a trónörökös is, valamint Nicolas Braque, amikor emlékezetük még elevenen őrzött minden mozzanatot. Persze mindegyikük főleg arra emlékezett, amit ő mondott. De a sokféle elbeszélésből a legapróbb részletekig, s azt hiszem, elég pontosan rekonstruálni tudtam az esetet, s meg is írtam a pápának, akihez addig csak rövidebb és az enyémtől némiképp eltérő változatok jutottak el. Holott az ilyesfajta ügyekben a részletek fontosabbak, mint hinnénk, mert azok világítanak rá az emberek jellemére. Lorris és Braque például két pénzéhes, gátlástalan ember; de most kiderült, hogy Lorris középszerű, Braque viszont okos politikus…</w:t>
      </w:r>
    </w:p>
    <w:p>
      <w:pPr>
        <w:pStyle w:val="Normal"/>
        <w:shd w:fill="FFFFFF" w:val="clear"/>
        <w:ind w:firstLine="284"/>
        <w:jc w:val="both"/>
        <w:rPr/>
      </w:pPr>
      <w:r>
        <w:rPr>
          <w:sz w:val="24"/>
          <w:szCs w:val="24"/>
        </w:rPr>
        <w:t xml:space="preserve">Még mindig esik… Brunet, hol vagyunk? Fontenoy… Ó, igen, emlékszem; az egyházmegyémhez tartozott. Egy híres csata zajlott le itt, amely nagy hatással volt Franciaország további sorsára. A helység régi neve </w:t>
      </w:r>
      <w:r>
        <w:rPr>
          <w:i/>
          <w:iCs/>
          <w:sz w:val="24"/>
          <w:szCs w:val="24"/>
        </w:rPr>
        <w:t xml:space="preserve">Fon-tanetum. </w:t>
      </w:r>
      <w:r>
        <w:rPr>
          <w:sz w:val="24"/>
          <w:szCs w:val="24"/>
        </w:rPr>
        <w:t xml:space="preserve">A 840-es esztendőben Német Károly és Lajos verte meg itt a fivérét, Lotárt, majd megkötötte a verduni szerződést. Aminek következtében Franciaország mindörökre leszakadt a császárságról… Semmit sem látni az esőtől. Habár nincs is itt mit látni. A parasztok, miközben a földet túrják, találnak néha egy-egy régi, ötszáz éves kardmarkolatot, szétroncsolódott sisakot… Folytassuk az utat, </w:t>
      </w:r>
      <w:r>
        <w:rPr>
          <w:sz w:val="24"/>
          <w:szCs w:val="24"/>
          <w:lang w:val="de-DE"/>
        </w:rPr>
        <w:t xml:space="preserve">Brunei, </w:t>
      </w:r>
      <w:r>
        <w:rPr>
          <w:sz w:val="24"/>
          <w:szCs w:val="24"/>
        </w:rPr>
        <w:t>folytassuk.</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2"/>
          <w:lang w:val="de-DE"/>
        </w:rPr>
      </w:pPr>
      <w:r>
        <w:rPr>
          <w:sz w:val="24"/>
          <w:szCs w:val="22"/>
          <w:lang w:val="de-DE"/>
        </w:rPr>
        <w:t>VII.</w:t>
      </w:r>
    </w:p>
    <w:p>
      <w:pPr>
        <w:pStyle w:val="Normal"/>
        <w:shd w:fill="FFFFFF" w:val="clear"/>
        <w:ind w:firstLine="284"/>
        <w:jc w:val="center"/>
        <w:rPr>
          <w:sz w:val="24"/>
          <w:szCs w:val="22"/>
        </w:rPr>
      </w:pPr>
      <w:r>
        <w:rPr>
          <w:sz w:val="24"/>
          <w:szCs w:val="22"/>
        </w:rPr>
        <w:t>AZ IRGALOM MEZEJE</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 xml:space="preserve">A király és a marsall ült csak lovon; </w:t>
      </w:r>
      <w:r>
        <w:rPr>
          <w:sz w:val="24"/>
          <w:szCs w:val="22"/>
          <w:lang w:val="en-US"/>
        </w:rPr>
        <w:t xml:space="preserve">II. </w:t>
      </w:r>
      <w:r>
        <w:rPr>
          <w:sz w:val="24"/>
          <w:szCs w:val="22"/>
        </w:rPr>
        <w:t>János ismét harci sisakját viselte, Audrehemnek viszont egyszerű páncél koponyavédő volt csupán a fején. Nem leselkedett rájuk különösebb veszély… Audrehem nem az a fajta ember, aki minden ok nélkül harci díszbe öltözik. Ha a király csak koronás sisakkal a fején tud végignézni négy lefejezést, az ő dolga.</w:t>
      </w:r>
    </w:p>
    <w:p>
      <w:pPr>
        <w:pStyle w:val="Normal"/>
        <w:shd w:fill="FFFFFF" w:val="clear"/>
        <w:ind w:firstLine="284"/>
        <w:jc w:val="both"/>
        <w:rPr>
          <w:sz w:val="24"/>
          <w:szCs w:val="24"/>
        </w:rPr>
      </w:pPr>
      <w:r>
        <w:rPr>
          <w:sz w:val="24"/>
          <w:szCs w:val="22"/>
        </w:rPr>
        <w:t>A kíséret – a legmagasabb méltóságtól a legutolsó íjászig – gyalog ment a kivégzés színhelyére. A király kívánta így; általában maga tervezi meg a parádék legapróbb részleteit is, és igyekszik újítani, ahol csak lehet, ahelyett” hogy a bevett szokást követné.</w:t>
      </w:r>
    </w:p>
    <w:p>
      <w:pPr>
        <w:pStyle w:val="Normal"/>
        <w:shd w:fill="FFFFFF" w:val="clear"/>
        <w:ind w:firstLine="284"/>
        <w:jc w:val="both"/>
        <w:rPr>
          <w:sz w:val="24"/>
          <w:szCs w:val="24"/>
        </w:rPr>
      </w:pPr>
      <w:r>
        <w:rPr>
          <w:sz w:val="24"/>
          <w:szCs w:val="22"/>
        </w:rPr>
        <w:t>Végül csak három taliga maradt az udvaron, mert a sok parancs és ellenparancs félreértést szült, s eggyel többet küldtek el a kelleténél.</w:t>
      </w:r>
    </w:p>
    <w:p>
      <w:pPr>
        <w:pStyle w:val="Normal"/>
        <w:shd w:fill="FFFFFF" w:val="clear"/>
        <w:ind w:firstLine="284"/>
        <w:jc w:val="both"/>
        <w:rPr>
          <w:sz w:val="24"/>
          <w:szCs w:val="24"/>
        </w:rPr>
      </w:pPr>
      <w:r>
        <w:rPr>
          <w:sz w:val="24"/>
          <w:szCs w:val="22"/>
        </w:rPr>
        <w:t xml:space="preserve">Ott volt Guillaume… vagyis nem, nem Guillaume à La Cauche volt az, összetévesztettem. Guillaume à La Cauche egy inas; de valami hasonló neve van ennek is… </w:t>
      </w:r>
      <w:r>
        <w:rPr>
          <w:sz w:val="24"/>
          <w:szCs w:val="22"/>
          <w:lang w:val="de-DE"/>
        </w:rPr>
        <w:t xml:space="preserve">La Gauche, </w:t>
      </w:r>
      <w:r>
        <w:rPr>
          <w:sz w:val="24"/>
          <w:szCs w:val="22"/>
        </w:rPr>
        <w:t xml:space="preserve">Le </w:t>
      </w:r>
      <w:r>
        <w:rPr>
          <w:sz w:val="24"/>
          <w:szCs w:val="22"/>
          <w:lang w:val="de-DE"/>
        </w:rPr>
        <w:t xml:space="preserve">Gauche, La Tanche, La Planche… </w:t>
      </w:r>
      <w:r>
        <w:rPr>
          <w:sz w:val="24"/>
          <w:szCs w:val="22"/>
        </w:rPr>
        <w:t>Már abban sem vagyok biztos, hogy a keresztneve Guillaume; de nem is fontos… Tehát ott állt a szajhafelügyelő, meg a botcsinálta hóhér, akinek a képe a hosszú fogság után fehér volt, mint a mész, teste meg girhes, s egyáltalán nem úgy festett, mint egy négyszeres gyilkos, és azután ott volt a kapucinus is, aki egyre csak kenderkötél övét tapogatta – a kapucinusok folyton ezt csinálják.</w:t>
      </w:r>
    </w:p>
    <w:p>
      <w:pPr>
        <w:pStyle w:val="Normal"/>
        <w:shd w:fill="FFFFFF" w:val="clear"/>
        <w:ind w:firstLine="284"/>
        <w:jc w:val="both"/>
        <w:rPr/>
      </w:pPr>
      <w:r>
        <w:rPr>
          <w:sz w:val="24"/>
          <w:szCs w:val="22"/>
        </w:rPr>
        <w:t>Fedetlen fővel, hátul összekötözött kézzel léptek ki az őrtoronyból az elítéltek. D'Harcourt gróf jött elöl fehér zubbonyában, melyet a király elszakított a karöltőnél az inggel együtt. Kilátszott hatalmas, malac</w:t>
      </w:r>
      <w:r>
        <w:rPr>
          <w:sz w:val="24"/>
          <w:szCs w:val="24"/>
        </w:rPr>
        <w:t>rózsaszín válla és kövér melle. Az udvar egyik sarkában már kiköszörülték egy malomkövön a bárdokat.</w:t>
      </w:r>
    </w:p>
    <w:p>
      <w:pPr>
        <w:pStyle w:val="Normal"/>
        <w:shd w:fill="FFFFFF" w:val="clear"/>
        <w:ind w:firstLine="284"/>
        <w:jc w:val="both"/>
        <w:rPr>
          <w:sz w:val="24"/>
          <w:szCs w:val="24"/>
        </w:rPr>
      </w:pPr>
      <w:r>
        <w:rPr>
          <w:sz w:val="24"/>
          <w:szCs w:val="24"/>
        </w:rPr>
        <w:t>Senki sem nézett az elítéltekre, senki sem mert rájuk nézni. Ki az udvar egyik kockakövét, ki a fal egy darabját bámulta. Ki merészelt volna a király jelenlétében egy baráti vagy csupán együttérző pillantást is vetni erre a négy emberre, aki a halálba indult? Még a hátul állók is mélyen lehorgasztották a fejüket, nehogy a szomszédjuk később elfecsegje, mit látott az arcukon… Sokan helytelenítették a király döntését. De rosszallásukat kimutatni…? Közülük jó néhányan d'Harcourt gróf régi ismerősei, vadásztak, harci játékokat játszottak vele, ettek mindig dúsan megrakott asztalánál. De most mintha senki sem emlékezett volna a múltra… A kastély teteje vagy az áprilisi felhők mind érdekesebb látványnak tűntek, mint a gróf. Jean d'Harcourt hiába küldözte pillantásait hájtól elnehezült szemhéja alól, egyetlen olyan tekintettel sem találkozott, amelyből együttérzést olvashatott volna ki. A fivérééből sem –abból pláne nem! A derék öcs már azon tűnődött, vajon kinek adományozza a király a lenyakazott báty címeit és javait…</w:t>
      </w:r>
    </w:p>
    <w:p>
      <w:pPr>
        <w:pStyle w:val="Normal"/>
        <w:shd w:fill="FFFFFF" w:val="clear"/>
        <w:ind w:firstLine="284"/>
        <w:jc w:val="both"/>
        <w:rPr/>
      </w:pPr>
      <w:r>
        <w:rPr>
          <w:sz w:val="24"/>
          <w:szCs w:val="24"/>
        </w:rPr>
        <w:t>Feltuszkolták az első taligára azt, aki egy rövid ideig még d'Harcourt gróf volt. Nem ment könnyen. Másfél mázsás test, s a keze összekötözve. Négy katona nyomta, tuszkolta. A taliga aljában szalma volt, és ebbe az első taligába rakták be a vérpad tőkéjét is. Amikor Jean d'Harcourt végre fent volt, egész meztelen felsőtestével a király felé fordult, mintha mondani akarna neki valamit; a király páncélöltözetben, acél-arany koronával a fején rezzenéstelenül ült a nyeregben: az igazságtevő királyt játszotta, országa teljhatalmú urát, akinek intésére egy tartomány leggazdagabb nemese is egy szempillantás alatt semmivé válik. És d'Harcourt gróf egy szót sem szólt.</w:t>
      </w:r>
    </w:p>
    <w:p>
      <w:pPr>
        <w:pStyle w:val="Normal"/>
        <w:shd w:fill="FFFFFF" w:val="clear"/>
        <w:ind w:firstLine="284"/>
        <w:jc w:val="both"/>
        <w:rPr/>
      </w:pPr>
      <w:r>
        <w:rPr>
          <w:sz w:val="24"/>
          <w:szCs w:val="24"/>
        </w:rPr>
        <w:t>De Graville a második taligára került, a harmadikra meg Maubué de Mainemares-t és Colin Doublelt tuszkolták fel, a fegyvernököt, aki kést emelt a királyra. II. János mintha valamennyiüknek azt mondta volna: „Emlékezz Spanyol Károly meggyilkolására! Emlékezz a Röfögő Koca vendégfogadóra!” Mert mindenki tudta, hogy – d'Harcourt kivételével – az elítéltek a Szép Spanyol meggyilkolásáért lakóinak, és e kurta-furcsa igazságszolgáltatást a bosszú szülte. Olyan emberekre sújtott le a király, akiknek már nyilvánosan megbocsátott… Újabb és nagyon súlyos bűnöket kellett volna elkövetniük ahhoz, hogy János megtorlása jogos legyen, így viszont jócskán rászolgált a pápa feddésére, és még szigorúbb büntetést is megérdemelne, ha a pápa nem volna olyan gyönge…</w:t>
      </w:r>
    </w:p>
    <w:p>
      <w:pPr>
        <w:pStyle w:val="Normal"/>
        <w:shd w:fill="FFFFFF" w:val="clear"/>
        <w:ind w:firstLine="284"/>
        <w:jc w:val="both"/>
        <w:rPr>
          <w:sz w:val="24"/>
          <w:szCs w:val="24"/>
        </w:rPr>
      </w:pPr>
      <w:r>
        <w:rPr>
          <w:sz w:val="24"/>
          <w:szCs w:val="24"/>
        </w:rPr>
        <w:t>A navarrai királyt durván az őrtorony ablakához lökték, nehogy elmulasszon valamit a látványból.</w:t>
      </w:r>
    </w:p>
    <w:p>
      <w:pPr>
        <w:pStyle w:val="Normal"/>
        <w:shd w:fill="FFFFFF" w:val="clear"/>
        <w:ind w:firstLine="284"/>
        <w:jc w:val="both"/>
        <w:rPr/>
      </w:pPr>
      <w:r>
        <w:rPr>
          <w:sz w:val="24"/>
          <w:szCs w:val="24"/>
        </w:rPr>
        <w:t>Guillaume… aki nem Cauche… jelenti Audrehem marsallnak: minden kész! A marsall jelenti a királynak: minden kész! A király int. És a menet elindul.</w:t>
      </w:r>
    </w:p>
    <w:p>
      <w:pPr>
        <w:pStyle w:val="Normal"/>
        <w:shd w:fill="FFFFFF" w:val="clear"/>
        <w:ind w:firstLine="284"/>
        <w:jc w:val="both"/>
        <w:rPr>
          <w:sz w:val="24"/>
          <w:szCs w:val="24"/>
        </w:rPr>
      </w:pPr>
      <w:r>
        <w:rPr>
          <w:sz w:val="24"/>
          <w:szCs w:val="24"/>
        </w:rPr>
        <w:t>Élén egy szakasz íjász, acélsisakban, bőrmellényben, ormótlan, magas szárú csizmában, amely elnehezíti lépteiket. Azután a marsall következik, lovon, láthatólag nincs jókedvében. Azután ismét íjászok. Azután a három taliga. És mögöttük a szajhafelügyelő, a girhes hóhér és a szutykos kapucinus.</w:t>
      </w:r>
    </w:p>
    <w:p>
      <w:pPr>
        <w:pStyle w:val="Normal"/>
        <w:shd w:fill="FFFFFF" w:val="clear"/>
        <w:ind w:firstLine="284"/>
        <w:jc w:val="both"/>
        <w:rPr>
          <w:sz w:val="24"/>
          <w:szCs w:val="24"/>
        </w:rPr>
      </w:pPr>
      <w:r>
        <w:rPr>
          <w:sz w:val="24"/>
          <w:szCs w:val="24"/>
        </w:rPr>
        <w:t>És azután jön a király; mereven ül paripáján, testőrségétől körülvéve, mögötte a nagyurak, uszályos sapkával vagy vadászkalappal, prémes kabátban vagy díszes zubbonyban.</w:t>
      </w:r>
    </w:p>
    <w:p>
      <w:pPr>
        <w:pStyle w:val="Normal"/>
        <w:shd w:fill="FFFFFF" w:val="clear"/>
        <w:ind w:firstLine="284"/>
        <w:jc w:val="both"/>
        <w:rPr>
          <w:sz w:val="24"/>
          <w:szCs w:val="24"/>
        </w:rPr>
      </w:pPr>
      <w:r>
        <w:rPr>
          <w:sz w:val="24"/>
          <w:szCs w:val="24"/>
        </w:rPr>
        <w:t>A város csöndes és kihalt. A roueniak engedelmeskedtek a parancsnak, s otthon maradtak. De fejek látszanak mindenütt az ablakok mögött, amelyek ugyanolyan zöldes színű, fújt üvegből készültek, mint a palackok feneke. Az ólomszalagokkal bekockázott ablakok félig nyitva: a leselkedők nem akarnak hinni a szemüknek; d'Harcourt gróf volna az ott a taligán? akit oly gyakran láttak utcáikon, és még ma reggel is, pompás kísérettel? De ilyen kövér ember ki lehetne más?… „Ő az, én mondom, ő az!” A királyt, akinek sisakja csaknem a házak első emeletének magasáig ér, minden nehézség nélkül felismerik. Sokáig volt a hercegük… „Ő az, a király az…” Akkor sem irtózhatnának tőle jobban, ha halálfejet viselne az arca helyén. Zúgolódnak a roueniak, félnek, mégis zúgolódnak. Mert d'Harcourt gróf a barátjuk volt, és ők szerették. „Miféle igazságszolgáltatás ez? – suttogják. – Minket sért meg vele a király!”</w:t>
      </w:r>
    </w:p>
    <w:p>
      <w:pPr>
        <w:pStyle w:val="Normal"/>
        <w:shd w:fill="FFFFFF" w:val="clear"/>
        <w:ind w:firstLine="284"/>
        <w:jc w:val="both"/>
        <w:rPr/>
      </w:pPr>
      <w:r>
        <w:rPr>
          <w:sz w:val="24"/>
          <w:szCs w:val="24"/>
        </w:rPr>
        <w:t>A taligák zötykölődtek. A szalma csúszkált az elítéltek lába alatt, csak nehezen tudták megőrizni egyensúlyukat. Jean d'Harcourt, mint később elmesélték nekem, végig az úton hátravetette a fejét, nyakszirtjén nagy hurkákba gyűrődött a háj. Mi járhat egy ember fejében, míg a ki végzőhelyre menet a háztetők között elő-előbukkanó eget bámulja? Sokat töprengtem már rajta, mire gondolhat egy halálraítélt az utolsó pillanatokban… Talán szemrehányást tesz magának, amiért nem gyönyörködött eleget abban a sok szépségben, amit a Jóisten tár elénk nap mint nap? Vagy azon tépelődik, vajon mi az oka annak, hogy képtelenek vagyunk élvezni Isten jótéteményeit? Tegnap még mindenféle illetékekről, sóadóról vitázott… Vagy ostobaságán dühöng, mely a vesztét okozta? Hiszen Godefroy nagybátyja időben értesítette… „Térjen vissza azonnal…” Godefroy d'Harcourt megneszelte, hogy mi készül. „Ez a böjti lakoma csapdának látszik…” Ha csak egy pillanattal korábban érkezik a küldönc… ha Robert de Lorris nem áll épp ott a lépcső alján… ha… ha… De persze nem a végzet, hanem ő maga a felelős azért, ami történt. Nem kellett volna mást tenni, csak hátat fordítani a trónörökös társaságának, s nem engedni, hogy falánksága lépre csalja. „Majd elmegyek a lakoma után. Végtére is egyre megy.”</w:t>
      </w:r>
    </w:p>
    <w:p>
      <w:pPr>
        <w:pStyle w:val="Normal"/>
        <w:shd w:fill="FFFFFF" w:val="clear"/>
        <w:ind w:firstLine="284"/>
        <w:jc w:val="both"/>
        <w:rPr>
          <w:sz w:val="24"/>
          <w:szCs w:val="24"/>
        </w:rPr>
      </w:pPr>
      <w:r>
        <w:rPr>
          <w:sz w:val="24"/>
          <w:szCs w:val="24"/>
        </w:rPr>
        <w:t>Látja, Archambaud, a sorscsapásokat gyakran apró kiváltó okok zúdítják az emberekre; elég egy pontatlan helyzetfelmérés, egy téves döntés, amikor is az eszünk helyett természetes hajlamunknak engedünk… Egy rossz döntés, látszólag bagatell ügyben – és kész a katasztrófa.</w:t>
      </w:r>
    </w:p>
    <w:p>
      <w:pPr>
        <w:pStyle w:val="Normal"/>
        <w:shd w:fill="FFFFFF" w:val="clear"/>
        <w:ind w:firstLine="284"/>
        <w:jc w:val="both"/>
        <w:rPr/>
      </w:pPr>
      <w:r>
        <w:rPr>
          <w:sz w:val="24"/>
          <w:szCs w:val="24"/>
        </w:rPr>
        <w:t>Ó! hogy szeretnék ilyenkor visszafordítani az idő kerekét, visszaröpülni az útelágazáshoz, ahhoz a ponthoz, ahol rosszul döntöttek. Jean d'Harcourt félrelöki Robert de Lorrist és azt kiáltja: „Isten vele, uram!”, felül hatalmas lovára – és minden másként történik! Újra találkozik a nagybátyjával, újra látja a kastélyát, a feleségét és kilenc gyermekét, és egész további életét abban a boldogító tudatban töltheti, hogy sikerült kimenekülnie a király csapdájából… Hacsak… hacsak nem ez a nap volt halála napjául kijelölve. Mert akkor menekülés közben, az erdőben, egy fán zúzta volna szét a fejét. Isten akarata kifürkészhetetlen! És azért ne felejtsük el… mert az igazságszolgáltatás nemtelen módja már-már feledteti… hogy d'Harcourt valóban összeesküvő volt. De hát ezen a napon nem János királynak kellett meghalnia: őt megőrizte az Úr, Franciaország balsorsára.</w:t>
      </w:r>
    </w:p>
    <w:p>
      <w:pPr>
        <w:pStyle w:val="Normal"/>
        <w:shd w:fill="FFFFFF" w:val="clear"/>
        <w:ind w:firstLine="284"/>
        <w:jc w:val="both"/>
        <w:rPr>
          <w:sz w:val="24"/>
          <w:szCs w:val="24"/>
        </w:rPr>
      </w:pPr>
      <w:r>
        <w:rPr>
          <w:sz w:val="24"/>
          <w:szCs w:val="24"/>
        </w:rPr>
        <w:t>A menet nekivágott az akasztófához vezető lejtőnek, de a domboldal közepe táján megállt egy alacsony házaktól körülfogott nagy téren, ahol minden ősszel lóvásárt rendeznek, s amelynek neve: az Irgalom mezeje. Igen, ez a tér neve. A fegyveresek felsorakoztak a teret keresztülszelő úttól jobbra és balra; a két sor közt három lándzsahossznyi volt a távolság.</w:t>
      </w:r>
    </w:p>
    <w:p>
      <w:pPr>
        <w:pStyle w:val="Normal"/>
        <w:shd w:fill="FFFFFF" w:val="clear"/>
        <w:ind w:firstLine="284"/>
        <w:jc w:val="both"/>
        <w:rPr>
          <w:sz w:val="24"/>
          <w:szCs w:val="24"/>
        </w:rPr>
      </w:pPr>
      <w:r>
        <w:rPr>
          <w:sz w:val="24"/>
          <w:szCs w:val="24"/>
        </w:rPr>
        <w:t>A király az út közepén állt meg a lovával, egy kőhajtásnyira a tönktől, melyet a katonák legurítottak az első taligáról, és most egyenletes, sík terepet kerestek neki.</w:t>
      </w:r>
    </w:p>
    <w:p>
      <w:pPr>
        <w:pStyle w:val="Normal"/>
        <w:shd w:fill="FFFFFF" w:val="clear"/>
        <w:ind w:firstLine="284"/>
        <w:jc w:val="both"/>
        <w:rPr/>
      </w:pPr>
      <w:r>
        <w:rPr>
          <w:sz w:val="24"/>
          <w:szCs w:val="24"/>
        </w:rPr>
        <w:t>Audrehem marsall leszállt a lováról, a király kísérete pedig, amelyből egy fejjel kimagaslott a két Artois fivér… ők vajon mire gondolhattak? Az idősebbiket terhelte a legfőbb felelősség a kivégzésekért. Ó, nem gondoltak ők semmire… ,,János kuzin… János kuzin…”, a király kísérete pedig felsorakozott félkörben. Amíg az idősebb d'Harcourt fiút leráncigálták a taligáról, titkon mindenki a fiatalabbat leste; arcizma sem rándult.</w:t>
      </w:r>
    </w:p>
    <w:p>
      <w:pPr>
        <w:pStyle w:val="Normal"/>
        <w:shd w:fill="FFFFFF" w:val="clear"/>
        <w:ind w:firstLine="284"/>
        <w:jc w:val="both"/>
        <w:rPr>
          <w:sz w:val="24"/>
          <w:szCs w:val="24"/>
        </w:rPr>
      </w:pPr>
      <w:r>
        <w:rPr>
          <w:sz w:val="24"/>
          <w:szCs w:val="24"/>
        </w:rPr>
        <w:t>S még mindig tartottak a rögtönzött igazságszolgáltatás előkészületei a vásártéren, körben pedig az ablakokból árgus tekintetek figyelték mi történik.</w:t>
      </w:r>
    </w:p>
    <w:p>
      <w:pPr>
        <w:pStyle w:val="Normal"/>
        <w:shd w:fill="FFFFFF" w:val="clear"/>
        <w:ind w:firstLine="284"/>
        <w:jc w:val="both"/>
        <w:rPr/>
      </w:pPr>
      <w:r>
        <w:rPr>
          <w:sz w:val="24"/>
          <w:szCs w:val="24"/>
        </w:rPr>
        <w:t>A trónörökös herceg mélyen lehajtotta a fejét, melyet gyönggyel kivarrt uszályos sapka ékesített; fiatal orléans-i nagybátyja mellett toporgott, időnként nekilódult, de néhány lépés után visszafordult, hogy azután újra nekiinduljon, mintha valamilyen rossz érzéstől akart volna szabadulni. A kövér d'Harcourt gróf egyszerre torkaszakadtából ordítani kezdett, s épp a trónörököshöz és Audrehemhez intézte a szavait:</w:t>
      </w:r>
    </w:p>
    <w:p>
      <w:pPr>
        <w:pStyle w:val="Normal"/>
        <w:shd w:fill="FFFFFF" w:val="clear"/>
        <w:ind w:firstLine="284"/>
        <w:jc w:val="both"/>
        <w:rPr/>
      </w:pPr>
      <w:r>
        <w:rPr>
          <w:sz w:val="24"/>
          <w:szCs w:val="24"/>
        </w:rPr>
        <w:t>„</w:t>
      </w:r>
      <w:r>
        <w:rPr>
          <w:sz w:val="24"/>
          <w:szCs w:val="24"/>
        </w:rPr>
        <w:t>Ó, fenséges hercegem, és kegyelmes marsall úr, az isten szerelmére, tegyék lehetővé, hogy beszélhessek a királlyal! Tudom, hogy akkor megbocsát, és olyasmiket hallhat tőlem, amit a maga és királysága javára fordíthat!”</w:t>
      </w:r>
    </w:p>
    <w:p>
      <w:pPr>
        <w:pStyle w:val="Normal"/>
        <w:shd w:fill="FFFFFF" w:val="clear"/>
        <w:ind w:firstLine="284"/>
        <w:jc w:val="both"/>
        <w:rPr>
          <w:sz w:val="24"/>
          <w:szCs w:val="24"/>
        </w:rPr>
      </w:pPr>
      <w:r>
        <w:rPr>
          <w:sz w:val="24"/>
          <w:szCs w:val="24"/>
        </w:rPr>
        <w:t>Aki hallotta, sosem felejti el szívet tépő kiáltását, amelyben együtt remegett a végső kétségbeesés és az átok.</w:t>
      </w:r>
    </w:p>
    <w:p>
      <w:pPr>
        <w:pStyle w:val="Normal"/>
        <w:shd w:fill="FFFFFF" w:val="clear"/>
        <w:ind w:firstLine="284"/>
        <w:jc w:val="both"/>
        <w:rPr>
          <w:sz w:val="24"/>
          <w:szCs w:val="24"/>
        </w:rPr>
      </w:pPr>
      <w:r>
        <w:rPr>
          <w:sz w:val="24"/>
          <w:szCs w:val="24"/>
        </w:rPr>
        <w:t>A herceg és a marsall egyszerre fordult a királyhoz, aki persze ugyanolyan jól hallotta a gróf szavait, mint ők, hiszen a közvetlen közelükben ült a lován. ,,Atyám, Sire, az Istenre kérem, engedje, hogy beszéljen! – Igen, Sire, hagyja beszélni, felséged érdeke is ezt diktálja!” -kérlelte a marsall is.</w:t>
      </w:r>
    </w:p>
    <w:p>
      <w:pPr>
        <w:pStyle w:val="Normal"/>
        <w:shd w:fill="FFFFFF" w:val="clear"/>
        <w:ind w:firstLine="284"/>
        <w:jc w:val="both"/>
        <w:rPr>
          <w:sz w:val="24"/>
          <w:szCs w:val="24"/>
        </w:rPr>
      </w:pPr>
      <w:r>
        <w:rPr>
          <w:sz w:val="24"/>
          <w:szCs w:val="24"/>
        </w:rPr>
        <w:t xml:space="preserve">II. János azonban mindig utánoz valakit. Lovagi példaképe a nagyapja, Valois Károly, valamint a legendák Arthur királya. Ezenfelül úgy hallotta, hogy Szép Fülöp, ha már egyszer elrendelt egy kivégzést, hajlíthatatlan volt. Úgy döntött hát, hogy most a Vaskirályt fogja utánozni. Csakhogy Szép Fülöp sosem viselt ok nélkül </w:t>
      </w:r>
      <w:r>
        <w:rPr>
          <w:sz w:val="24"/>
          <w:szCs w:val="22"/>
        </w:rPr>
        <w:t>sisakot. És sosem ítélkezett hebehurgyán, vak gyűlölettől hajtva.</w:t>
      </w:r>
    </w:p>
    <w:p>
      <w:pPr>
        <w:pStyle w:val="Normal"/>
        <w:shd w:fill="FFFFFF" w:val="clear"/>
        <w:ind w:firstLine="284"/>
        <w:jc w:val="both"/>
        <w:rPr>
          <w:sz w:val="24"/>
          <w:szCs w:val="24"/>
        </w:rPr>
      </w:pPr>
      <w:r>
        <w:rPr>
          <w:sz w:val="24"/>
          <w:szCs w:val="22"/>
        </w:rPr>
        <w:t>„</w:t>
      </w:r>
      <w:r>
        <w:rPr>
          <w:sz w:val="24"/>
          <w:szCs w:val="22"/>
        </w:rPr>
        <w:t>Szabadítsák meg ezeket az árulókat!” – ismételte meg II. János.</w:t>
      </w:r>
    </w:p>
    <w:p>
      <w:pPr>
        <w:pStyle w:val="Normal"/>
        <w:shd w:fill="FFFFFF" w:val="clear"/>
        <w:ind w:firstLine="284"/>
        <w:jc w:val="both"/>
        <w:rPr>
          <w:sz w:val="24"/>
          <w:szCs w:val="24"/>
        </w:rPr>
      </w:pPr>
      <w:r>
        <w:rPr>
          <w:sz w:val="24"/>
          <w:szCs w:val="22"/>
        </w:rPr>
        <w:t>Ó! most biztosan hatalmasnak érezte magát, igazán mindenhatónak. Az egész királyság és a múló századok is emlékezni fognak rendíthetetlen szigorára! Pedig csak annyi történt, hogy megint nem gondolkodott, s elszalasztott egy kínálkozó alkalmat.</w:t>
      </w:r>
    </w:p>
    <w:p>
      <w:pPr>
        <w:pStyle w:val="Normal"/>
        <w:shd w:fill="FFFFFF" w:val="clear"/>
        <w:ind w:firstLine="284"/>
        <w:jc w:val="both"/>
        <w:rPr>
          <w:sz w:val="24"/>
          <w:szCs w:val="24"/>
        </w:rPr>
      </w:pPr>
      <w:r>
        <w:rPr>
          <w:sz w:val="24"/>
          <w:szCs w:val="22"/>
        </w:rPr>
        <w:t>„</w:t>
      </w:r>
      <w:r>
        <w:rPr>
          <w:sz w:val="24"/>
          <w:szCs w:val="22"/>
        </w:rPr>
        <w:t>Legyen hát! Gyónjunk!” – kiáltotta d'Harcourt gróf a piszkos kapucinusnak. De a király közbeszólt: „Nem! Árulók nem gyónhatnak!”</w:t>
      </w:r>
    </w:p>
    <w:p>
      <w:pPr>
        <w:pStyle w:val="Normal"/>
        <w:shd w:fill="FFFFFF" w:val="clear"/>
        <w:ind w:firstLine="284"/>
        <w:jc w:val="both"/>
        <w:rPr>
          <w:sz w:val="24"/>
          <w:szCs w:val="24"/>
        </w:rPr>
      </w:pPr>
      <w:r>
        <w:rPr>
          <w:sz w:val="24"/>
          <w:szCs w:val="22"/>
        </w:rPr>
        <w:t xml:space="preserve">Most senkit sem utánzott; eredeti volt. A kivégzendők bűnét… de mi is volt ez a bűn, vagy inkább gyanú?… a gróf csúnyán beszélt a királyról… mondjuk tehát, hogy a felségsértés bűnét elkövette, amit most János király egyenértékűvé tett az eretnekséggel! </w:t>
      </w:r>
      <w:r>
        <w:rPr>
          <w:sz w:val="24"/>
          <w:szCs w:val="22"/>
          <w:lang w:val="de-DE"/>
        </w:rPr>
        <w:t xml:space="preserve">II. </w:t>
      </w:r>
      <w:r>
        <w:rPr>
          <w:sz w:val="24"/>
          <w:szCs w:val="22"/>
        </w:rPr>
        <w:t xml:space="preserve">János felkent király… </w:t>
      </w:r>
      <w:r>
        <w:rPr>
          <w:i/>
          <w:iCs/>
          <w:sz w:val="24"/>
          <w:szCs w:val="22"/>
          <w:lang w:val="de-DE"/>
        </w:rPr>
        <w:t xml:space="preserve">tu es sacerdos in aeternum… </w:t>
      </w:r>
      <w:r>
        <w:rPr>
          <w:sz w:val="24"/>
          <w:szCs w:val="22"/>
        </w:rPr>
        <w:t>És most egyenesen Istennek képzelte magát, s a gyónás megvonásával ő kívánta eldönteni, hová kerüljenek a lelkek a test halála után. Nézetem szerint e tettével is rászolgált szentatyánk szigorú feddésére.</w:t>
      </w:r>
    </w:p>
    <w:p>
      <w:pPr>
        <w:pStyle w:val="Normal"/>
        <w:shd w:fill="FFFFFF" w:val="clear"/>
        <w:ind w:firstLine="284"/>
        <w:jc w:val="both"/>
        <w:rPr>
          <w:sz w:val="24"/>
          <w:szCs w:val="24"/>
        </w:rPr>
      </w:pPr>
      <w:r>
        <w:rPr>
          <w:sz w:val="24"/>
          <w:szCs w:val="22"/>
        </w:rPr>
        <w:t>„</w:t>
      </w:r>
      <w:r>
        <w:rPr>
          <w:sz w:val="24"/>
          <w:szCs w:val="22"/>
        </w:rPr>
        <w:t xml:space="preserve">Csak ez az egy gyónhat, a fegyvernök…” – tette hozzá, </w:t>
      </w:r>
      <w:r>
        <w:rPr>
          <w:sz w:val="24"/>
          <w:szCs w:val="22"/>
          <w:lang w:val="en-US"/>
        </w:rPr>
        <w:t xml:space="preserve">Colin Doublelre </w:t>
      </w:r>
      <w:r>
        <w:rPr>
          <w:sz w:val="24"/>
          <w:szCs w:val="22"/>
        </w:rPr>
        <w:t>mutatva.</w:t>
      </w:r>
    </w:p>
    <w:p>
      <w:pPr>
        <w:pStyle w:val="Normal"/>
        <w:shd w:fill="FFFFFF" w:val="clear"/>
        <w:ind w:firstLine="284"/>
        <w:jc w:val="both"/>
        <w:rPr/>
      </w:pPr>
      <w:r>
        <w:rPr>
          <w:sz w:val="24"/>
          <w:szCs w:val="22"/>
        </w:rPr>
        <w:t>Ki tudná követni, mi megy végbe ebben a koponyában, amely olyan lyukas, mint egy sajt? Vajon miért tett kivételt ezzel a fegyvernökkel, aki kést emelt rá? Ha a szemtanúk fölidézik egymás közt ezt a rettenetes órát, még ma is a király fura döntésének értelmét próbálják megfejteni. Azt akarta volna kinyilvánítani, hogy a bűn annál nagyobb, minél magasabban áll a társadalmi ranglétrán az, aki elkövette? és hogy egy fegyvernök, kövesse el bár a legszörnyűbb bűntettet, kevésbé bűnös, mint egy lovag? Vagy azért engedte meg neki egyedül, hogy gyónjon, mert a mellének szegzett kés valamiképp feledtette vele, hogy Doublel is ott volt Spanyol Ká</w:t>
      </w:r>
      <w:r>
        <w:rPr>
          <w:sz w:val="24"/>
          <w:szCs w:val="24"/>
        </w:rPr>
        <w:t>roly gyilkosai közt, Mainemares-ral és de Graville-jal együtt? A magas, sovány Mainemares kapálódzott kötelékeiben, és dühödt tekintettel nézegetett körbekörbe; de Graville, mivel keresztet vetni nem tudott, imádságokat mormolt, tüntetőleg mutatva, hogy ha Isten meg akarja hallgatni bűnvallását, meghallgathatja közbenjáró nélkül is…</w:t>
      </w:r>
    </w:p>
    <w:p>
      <w:pPr>
        <w:pStyle w:val="Normal"/>
        <w:shd w:fill="FFFFFF" w:val="clear"/>
        <w:ind w:firstLine="284"/>
        <w:jc w:val="both"/>
        <w:rPr>
          <w:sz w:val="24"/>
          <w:szCs w:val="24"/>
        </w:rPr>
      </w:pPr>
      <w:r>
        <w:rPr>
          <w:sz w:val="24"/>
          <w:szCs w:val="24"/>
        </w:rPr>
        <w:t>A kapucinus, aki már azon tűnődhetett, mit is keres ott, sietve rávetette magát arra az egyetlen leiekre, akit meghagytak neki, és suttogni kezdett latinul Colin Doublel fülébe.</w:t>
      </w:r>
    </w:p>
    <w:p>
      <w:pPr>
        <w:pStyle w:val="Normal"/>
        <w:shd w:fill="FFFFFF" w:val="clear"/>
        <w:ind w:firstLine="284"/>
        <w:jc w:val="both"/>
        <w:rPr>
          <w:sz w:val="24"/>
          <w:szCs w:val="24"/>
        </w:rPr>
      </w:pPr>
      <w:r>
        <w:rPr>
          <w:sz w:val="24"/>
          <w:szCs w:val="24"/>
        </w:rPr>
        <w:t>A szajhafelügyelő a tönk elé löki d'Harcourt grófot. „Térdeljen le, uram!”</w:t>
      </w:r>
    </w:p>
    <w:p>
      <w:pPr>
        <w:pStyle w:val="Normal"/>
        <w:shd w:fill="FFFFFF" w:val="clear"/>
        <w:ind w:firstLine="284"/>
        <w:jc w:val="both"/>
        <w:rPr>
          <w:sz w:val="24"/>
          <w:szCs w:val="24"/>
        </w:rPr>
      </w:pPr>
      <w:r>
        <w:rPr>
          <w:sz w:val="24"/>
          <w:szCs w:val="24"/>
        </w:rPr>
        <w:t>A kövér ember leroskad, mint egy vágóállat. Mozgatja a térdét, bizonyára sértik a kavicsok. A szajhafelügyelő mögéje lép, és beköti a szemét egy kendővel; így d'Harcourt gróf nem nézheti tovább a fa görcseit sem, amit a világból legutoljára még láthatott.</w:t>
      </w:r>
    </w:p>
    <w:p>
      <w:pPr>
        <w:pStyle w:val="Normal"/>
        <w:shd w:fill="FFFFFF" w:val="clear"/>
        <w:ind w:firstLine="284"/>
        <w:jc w:val="both"/>
        <w:rPr/>
      </w:pPr>
      <w:r>
        <w:rPr>
          <w:sz w:val="24"/>
          <w:szCs w:val="24"/>
        </w:rPr>
        <w:t>Inkább a többiek szemét kellett volna bekötni, hogy ne lássák, ami most következett.</w:t>
      </w:r>
    </w:p>
    <w:p>
      <w:pPr>
        <w:pStyle w:val="Normal"/>
        <w:shd w:fill="FFFFFF" w:val="clear"/>
        <w:ind w:firstLine="284"/>
        <w:jc w:val="both"/>
        <w:rPr>
          <w:sz w:val="24"/>
          <w:szCs w:val="24"/>
        </w:rPr>
      </w:pPr>
      <w:r>
        <w:rPr>
          <w:sz w:val="24"/>
          <w:szCs w:val="24"/>
        </w:rPr>
        <w:t>A szajhafelügyelő… mégiscsak furcsa, hogy nem jut eszembe a neve… többször is találkoztam vele az udvarnál; most is előttem van: magas, erős legény, a szakálla sűrű és fekete… a szajhafelügyelő két kezébe fogja az elítélt fejét, mint valami tárgyat, hogy beállítsa a megfelelő pózba, majd szétválasztja a haját, hogy a nyakszirt szabaddá váljék.</w:t>
      </w:r>
    </w:p>
    <w:p>
      <w:pPr>
        <w:pStyle w:val="Normal"/>
        <w:shd w:fill="FFFFFF" w:val="clear"/>
        <w:ind w:firstLine="284"/>
        <w:jc w:val="both"/>
        <w:rPr/>
      </w:pPr>
      <w:r>
        <w:rPr>
          <w:sz w:val="24"/>
          <w:szCs w:val="24"/>
        </w:rPr>
        <w:t>D'Harcourt gróf továbbra is mozgatja a térdét a kavicsok miatt… „Gyerünk! Vágd!” – kiáltja a szajhafelügyelő. És akkor látja, és mindenki látja, hogy a hóhér reszket. Emelgeti, próbálgatja a nagy bárdot, fogdossa a nyelét, méricskéli a megfelelő távolságot. Fél. Ó! mennyivel magabiztosabb volna tőrrel a kezében, egy félreeső, sötét helyen! De bárddal! és ráadásul a király, a nagyurak és egy sereg katona szeme előtt! A börtönben töltött hónapok során az izmai is elpuhultak, hiába kapott az imént egy jó levest, meg egy kupa bort, hogy az ereje visszatérjen. És nem volt kéznél csuklya, hogy a szokásnak megfelelően a fejére húzzák, így most mindenki látja, hogy ő a hóhér. Gyilkos és hóhér. Lesz miért irtózzék tőle mindenki. Mi minden járhatott ennek a Bétrouve-nak a fejében: azon az áron nyeri vissza a szabadságát, hogy elköveti még egyszer ugyanazt, amiért annak idején börtönbe vetették? Nézi a fejet, amely azon a rönkön fekszik, amelyen az övé is feküdt volna kicsit később, ha a király nem jön Rouenba. Elképzelhető, hogy ebbe a gazfickóba több irgalom, több együttérzés, több felebaráti szeretet szorult, mint a királyba.</w:t>
      </w:r>
    </w:p>
    <w:p>
      <w:pPr>
        <w:pStyle w:val="Normal"/>
        <w:shd w:fill="FFFFFF" w:val="clear"/>
        <w:ind w:firstLine="284"/>
        <w:jc w:val="both"/>
        <w:rPr/>
      </w:pPr>
      <w:r>
        <w:rPr>
          <w:sz w:val="24"/>
          <w:szCs w:val="24"/>
        </w:rPr>
        <w:t>A szajhafelügyelő kénytelen volt megismételni a parancsot: „Vágd!” Bétrouve fölemelte a bárdot, de nem egyenesen a feje fölé, mint a hóhérok, hanem oldalvást, mint egy favágó, majd hagyta, hogy a saját súlyánál fogva hulljon le. Nem volt benne köszönet.</w:t>
      </w:r>
    </w:p>
    <w:p>
      <w:pPr>
        <w:pStyle w:val="Normal"/>
        <w:shd w:fill="FFFFFF" w:val="clear"/>
        <w:ind w:firstLine="284"/>
        <w:jc w:val="both"/>
        <w:rPr>
          <w:sz w:val="24"/>
          <w:szCs w:val="24"/>
        </w:rPr>
      </w:pPr>
      <w:r>
        <w:rPr>
          <w:sz w:val="24"/>
          <w:szCs w:val="24"/>
        </w:rPr>
        <w:t>Vannak hóhérok, akik egyetlen jól irányzott csapással le tudnak vágni egy fejet. Bétrouve nem tartozott közéjük, ó, nem! D'Harcourt grófot letaglózhatta az ütés, mert már nem mozgatta a térdét; de nem halt meg: a nyakszirtjét borító zsírpárna felfogta a csapást.</w:t>
      </w:r>
    </w:p>
    <w:p>
      <w:pPr>
        <w:pStyle w:val="Normal"/>
        <w:shd w:fill="FFFFFF" w:val="clear"/>
        <w:ind w:firstLine="284"/>
        <w:jc w:val="both"/>
        <w:rPr/>
      </w:pPr>
      <w:r>
        <w:rPr>
          <w:sz w:val="24"/>
          <w:szCs w:val="24"/>
        </w:rPr>
        <w:t>Újra kellett kezdeni. A második vágás még rosszabbul sikerült. A bárd éle csak oldalt sértette meg a nyakat. Tátongó sebből tört fel a vér, s a széles vágás mentén jól látszott a vastag, sárga hájréteg.</w:t>
      </w:r>
    </w:p>
    <w:p>
      <w:pPr>
        <w:pStyle w:val="Normal"/>
        <w:shd w:fill="FFFFFF" w:val="clear"/>
        <w:ind w:firstLine="284"/>
        <w:jc w:val="both"/>
        <w:rPr>
          <w:sz w:val="24"/>
          <w:szCs w:val="24"/>
        </w:rPr>
      </w:pPr>
      <w:r>
        <w:rPr>
          <w:sz w:val="24"/>
          <w:szCs w:val="24"/>
        </w:rPr>
        <w:t>A vas beszorult a tönkbe, Bétrouve ráncigálta, de nem bírta kihúzni. Az izzadság patakzott az arcán.</w:t>
      </w:r>
    </w:p>
    <w:p>
      <w:pPr>
        <w:pStyle w:val="Normal"/>
        <w:shd w:fill="FFFFFF" w:val="clear"/>
        <w:ind w:firstLine="284"/>
        <w:jc w:val="both"/>
        <w:rPr>
          <w:sz w:val="24"/>
          <w:szCs w:val="24"/>
        </w:rPr>
      </w:pPr>
      <w:r>
        <w:rPr>
          <w:sz w:val="24"/>
          <w:szCs w:val="24"/>
        </w:rPr>
        <w:t>A szajhafelügyelő bocsánatkérően a király felé fordult, mintha azt mondaná: ,,Nem az én hibám!”</w:t>
      </w:r>
    </w:p>
    <w:p>
      <w:pPr>
        <w:pStyle w:val="Normal"/>
        <w:shd w:fill="FFFFFF" w:val="clear"/>
        <w:ind w:firstLine="284"/>
        <w:jc w:val="both"/>
        <w:rPr>
          <w:sz w:val="24"/>
          <w:szCs w:val="24"/>
        </w:rPr>
      </w:pPr>
      <w:r>
        <w:rPr>
          <w:sz w:val="24"/>
          <w:szCs w:val="24"/>
        </w:rPr>
        <w:t>Bétrouve, idegességében nem is várva újabb parancsra, ismét lesújtott; a vas mintha vajba vágódott volna. Megint és megint! A vér patakokban folyt a tönkről, spriccelt a vas alól, telefröcskölte az elítélt széttépett zubbonyát. A jelenlévők háborgó gyomorral félrefordultak. A trónörökös arcán irtózat és harag tükröződött; ökölbe szorította a kezét, amitől a jobb ellilult. D'Harcourt Lajos sápadtan állt, de csak azért is ott maradt az első sorban, s onnan nézte végig a mészárszéki jelenetet, a bátyja kínos széttrancsírozását. A marsall hátrébb húzódott a feléje folyó vérpatak elől.</w:t>
      </w:r>
    </w:p>
    <w:p>
      <w:pPr>
        <w:pStyle w:val="Normal"/>
        <w:shd w:fill="FFFFFF" w:val="clear"/>
        <w:ind w:firstLine="284"/>
        <w:jc w:val="both"/>
        <w:rPr/>
      </w:pPr>
      <w:r>
        <w:rPr>
          <w:sz w:val="24"/>
          <w:szCs w:val="24"/>
        </w:rPr>
        <w:t>A hatodik csapásra d'Harcourt gróf kövér feje végre elvált a testétől, és még mindig a fekete kendővel övezve, a tönk lábához gurult.</w:t>
      </w:r>
    </w:p>
    <w:p>
      <w:pPr>
        <w:pStyle w:val="Normal"/>
        <w:shd w:fill="FFFFFF" w:val="clear"/>
        <w:ind w:firstLine="284"/>
        <w:jc w:val="both"/>
        <w:rPr>
          <w:sz w:val="24"/>
          <w:szCs w:val="24"/>
        </w:rPr>
      </w:pPr>
      <w:r>
        <w:rPr>
          <w:sz w:val="24"/>
          <w:szCs w:val="24"/>
        </w:rPr>
        <w:t>A király meg se rezzent. Sisakjának acélablakán át a testi-lelki rosszullét legapróbb jelét sem mutatva nézte a hatalmas vállak közt keletkezett véres pépet, meg a testétől elválasztott fejet, amely egy mocskos pocsolyába hullott. II. János fémmel keretezett arcán inkább valami mosolyféle derengett. Egy íjász, fémes zaj kíséretében, összeesett. Csak ekkor fordította el a szemét a király a véres látványról. Ez az anyámasszony katonája sem marad soká a testőrségben! Perrinet Le Buffle magához tért kábulatából, fölemelte az íjászt a gallérjánál fogva, s teljes erejéből pofon vágta. A gyönge legényke igazából jó szolgálatot tett mindenkinek az ájulásával. A nézőközönség felocsúdott, itt-ott még vihogás is hallatszott.</w:t>
      </w:r>
    </w:p>
    <w:p>
      <w:pPr>
        <w:pStyle w:val="Normal"/>
        <w:shd w:fill="FFFFFF" w:val="clear"/>
        <w:ind w:firstLine="284"/>
        <w:jc w:val="both"/>
        <w:rPr/>
      </w:pPr>
      <w:r>
        <w:rPr>
          <w:sz w:val="24"/>
          <w:szCs w:val="24"/>
        </w:rPr>
        <w:t>Három ember vonszolta hátrébb a lefejezett testet. ,,Tiszta helyre fektessék!” – kiáltotta a szájhafelügyelő. Ne feledjük, hogy őt illeti az elítélt öltözéke. Elég baj már az is, hogy elszakadt. Ha még túlságosan össze is mocskolódik, fityinget sem ér. Ráadásul kettővel kevesebbet fejeznek le, mint amire számított… Buzdította az izzadó, lihegő hóhért, tanácsokkal látta el, mint egy kimerült birkózót: „Egyenesen a fejed fölé emeld, és aztán már ne a bárdot nézd, hanem azt, ahová ütsz: a nyak közepét; aztán nyissz!” Szalmát hozatott a tönk lábához, hogy felitassa a vért, majd intézkedett, hogy kössék be a pufók normand úr, de Graville szemét, térdepeltessék le, és fektessék az arcát a húspépbe.</w:t>
      </w:r>
    </w:p>
    <w:p>
      <w:pPr>
        <w:pStyle w:val="Normal"/>
        <w:shd w:fill="FFFFFF" w:val="clear"/>
        <w:ind w:firstLine="284"/>
        <w:jc w:val="both"/>
        <w:rPr/>
      </w:pPr>
      <w:r>
        <w:rPr>
          <w:sz w:val="24"/>
          <w:szCs w:val="24"/>
        </w:rPr>
        <w:t xml:space="preserve"> „</w:t>
      </w:r>
      <w:r>
        <w:rPr>
          <w:sz w:val="24"/>
          <w:szCs w:val="24"/>
        </w:rPr>
        <w:t>Vágd!” És ekkor csoda történt. Bétrouve egyetlen csapással lenyakazta de Graville-t! A fej előregurult, a test meg az oldalára borult, s újabb vörös folyamot indított útnak a porban. Mindenki fellélegzett. A legszívesebben megtapsolták volna Bétrouve-ot, aki meglepetten nézett körül: ő értette a legkevésbé, miként sikerülhetett ez neki.</w:t>
      </w:r>
    </w:p>
    <w:p>
      <w:pPr>
        <w:pStyle w:val="Normal"/>
        <w:shd w:fill="FFFFFF" w:val="clear"/>
        <w:ind w:firstLine="284"/>
        <w:jc w:val="both"/>
        <w:rPr/>
      </w:pPr>
      <w:r>
        <w:rPr>
          <w:sz w:val="24"/>
          <w:szCs w:val="24"/>
        </w:rPr>
        <w:t>Most a magas termetű, csípőficamos Maubué de Mainemares-on a sor: kihívó tekintetet vet a királyra: „Mindenki tudja! mindenki tudja!…” – kiáltja, de a szakállas máris előtte terem, és az arcára köti a nagy kendőt, amelybe belefúlnak a szavak, így soha senki sem tudja meg, mit akart mondani.</w:t>
      </w:r>
    </w:p>
    <w:p>
      <w:pPr>
        <w:pStyle w:val="Normal"/>
        <w:shd w:fill="FFFFFF" w:val="clear"/>
        <w:ind w:firstLine="284"/>
        <w:jc w:val="both"/>
        <w:rPr>
          <w:sz w:val="24"/>
          <w:szCs w:val="24"/>
        </w:rPr>
      </w:pPr>
      <w:r>
        <w:rPr>
          <w:sz w:val="24"/>
          <w:szCs w:val="24"/>
        </w:rPr>
        <w:t>Audrehem marsall tovább hátrál, mert a vérfolyam ismét a csizmájához közelít. „Vágd!” – újabb bárdcsapás, s ismét olyan jól irányzott, hogy egy is elegendő.</w:t>
      </w:r>
    </w:p>
    <w:p>
      <w:pPr>
        <w:pStyle w:val="Normal"/>
        <w:shd w:fill="FFFFFF" w:val="clear"/>
        <w:ind w:firstLine="284"/>
        <w:jc w:val="both"/>
        <w:rPr/>
      </w:pPr>
      <w:r>
        <w:rPr>
          <w:sz w:val="24"/>
          <w:szCs w:val="24"/>
        </w:rPr>
        <w:t>Mainemares tetemét is hátrébb húzzák a két másik mellé. Kioldozzák a kezükön a kötelet, hogy négy végtagjuknál fogva ragadhassák meg őket, meghintázzák, s azután: hopplá!, feldobják az első taligára, amely az akasztófához viszi a holttesteket. Majd odafent vetkőz-tetik le őket. A szajhafelügyelő int, hogy a fejeket is szedjék össze.</w:t>
      </w:r>
    </w:p>
    <w:p>
      <w:pPr>
        <w:pStyle w:val="Normal"/>
        <w:shd w:fill="FFFFFF" w:val="clear"/>
        <w:ind w:firstLine="284"/>
        <w:jc w:val="both"/>
        <w:rPr/>
      </w:pPr>
      <w:r>
        <w:rPr>
          <w:sz w:val="24"/>
          <w:szCs w:val="24"/>
        </w:rPr>
        <w:t>Bétrouve, bárdjának nyelére támaszkodva, lélegzet után kapkod. Az erőfeszítéstől sajog a dereka; nem bírja tovább. Már ő az, aki irgalomra szorulna, ó, nagyon is megszolgálta a kegyelemlevelét! Ha élete végéig rémálmok gyötrik, s kiáltozik éjszakánként, nincs mit csodálkozni.</w:t>
      </w:r>
    </w:p>
    <w:p>
      <w:pPr>
        <w:pStyle w:val="Normal"/>
        <w:shd w:fill="FFFFFF" w:val="clear"/>
        <w:ind w:firstLine="284"/>
        <w:jc w:val="both"/>
        <w:rPr/>
      </w:pPr>
      <w:r>
        <w:rPr>
          <w:sz w:val="24"/>
          <w:szCs w:val="24"/>
          <w:lang w:val="en-US"/>
        </w:rPr>
        <w:t xml:space="preserve">Colin Doublel, </w:t>
      </w:r>
      <w:r>
        <w:rPr>
          <w:sz w:val="24"/>
          <w:szCs w:val="24"/>
        </w:rPr>
        <w:t>a vakmerő fegyvernök ideges volt, noha őt feloldozták. Olyan mozdulatot tett, mintha ki akarta volna tépni magát annak a kezéből, aki a tönk felé lökdöste. Egyedül akart menni. De a fekete kendő éppen arra szolgált, hogy az ilyen váratlan kitöréseket megfékezze.</w:t>
      </w:r>
    </w:p>
    <w:p>
      <w:pPr>
        <w:pStyle w:val="Normal"/>
        <w:shd w:fill="FFFFFF" w:val="clear"/>
        <w:ind w:firstLine="284"/>
        <w:jc w:val="both"/>
        <w:rPr>
          <w:sz w:val="24"/>
          <w:szCs w:val="24"/>
        </w:rPr>
      </w:pPr>
      <w:r>
        <w:rPr>
          <w:sz w:val="24"/>
          <w:szCs w:val="24"/>
        </w:rPr>
        <w:t>Ki tehet róla, hogy Doublel épp a legrosszabbkor emelte föl a fejét, és hogy Bétrouve… ezért igazán nem hibáztatható… keresztülhasította a koponyáját? Gyerünk! Még egy vágás! S akkor sikerült.</w:t>
      </w:r>
    </w:p>
    <w:p>
      <w:pPr>
        <w:pStyle w:val="Normal"/>
        <w:shd w:fill="FFFFFF" w:val="clear"/>
        <w:ind w:firstLine="284"/>
        <w:jc w:val="both"/>
        <w:rPr/>
      </w:pPr>
      <w:r>
        <w:rPr>
          <w:sz w:val="24"/>
          <w:szCs w:val="24"/>
        </w:rPr>
        <w:t>Ó, volt mit mesélniük az ablakokban álló roueniaknak! A történet futótűzként terjedt városról városra az egész királyságban. És mindenhonnan jöttek az emberek, hogy megnézzék ezt a teret, amely annyi vért ivott fel. Ki hinné, hogy négy férfitestben ennyi vér lehet, s hogy az ilyen irdatlan nyomot hagy a földön?</w:t>
      </w:r>
    </w:p>
    <w:p>
      <w:pPr>
        <w:pStyle w:val="Normal"/>
        <w:shd w:fill="FFFFFF" w:val="clear"/>
        <w:ind w:firstLine="284"/>
        <w:jc w:val="both"/>
        <w:rPr>
          <w:sz w:val="24"/>
          <w:szCs w:val="24"/>
        </w:rPr>
      </w:pPr>
      <w:r>
        <w:rPr>
          <w:sz w:val="24"/>
          <w:szCs w:val="24"/>
        </w:rPr>
        <w:t>János király különös megelégedéssel nézett végig hívein. Egyáltalán nem volt ellenére, hogy leghűségesebb embereiben is iszonyatot ébresztett. Nagyon is elégedett volt önmagával. Jelentőségteljes pillantásokat vetett legidősebb fiára, mintha azt mondta volna: „Nézz meg jól, fiam! így viselkedik egy igazi király….”</w:t>
      </w:r>
    </w:p>
    <w:p>
      <w:pPr>
        <w:pStyle w:val="Normal"/>
        <w:shd w:fill="FFFFFF" w:val="clear"/>
        <w:ind w:firstLine="284"/>
        <w:jc w:val="both"/>
        <w:rPr>
          <w:sz w:val="24"/>
          <w:szCs w:val="24"/>
        </w:rPr>
      </w:pPr>
      <w:r>
        <w:rPr>
          <w:sz w:val="24"/>
          <w:szCs w:val="24"/>
        </w:rPr>
        <w:t>Ki merte volna megmondani neki, milyen nagy hiba volt engednie bosszúvágyának? Útelágazás volt ez a nap az ő életében is. És ő is a rossz utat választotta, mint d'Harcourt gróf, a lépcső alján. Hatévnyi kínkeserves, nehézségekkel és megrázkódtatásokkal teli uralkodás után a gyűlöletet és az erőszakot állította királysága elé követendő példaként. Azután alig hat hónap alatt végigjárja majd a romláshoz vezető utat, és Franciaországot is magával rántja.</w:t>
      </w:r>
    </w:p>
    <w:p>
      <w:pPr>
        <w:pStyle w:val="Normal"/>
        <w:shd w:fill="FFFFFF" w:val="clear"/>
        <w:ind w:firstLine="284"/>
        <w:jc w:val="both"/>
        <w:rPr>
          <w:sz w:val="24"/>
          <w:szCs w:val="24"/>
        </w:rPr>
      </w:pPr>
      <w:r>
        <w:rPr>
          <w:sz w:val="24"/>
          <w:szCs w:val="24"/>
        </w:rPr>
      </w:r>
    </w:p>
    <w:p>
      <w:pPr>
        <w:pStyle w:val="Heading5"/>
        <w:ind w:firstLine="284"/>
        <w:rPr>
          <w:szCs w:val="24"/>
        </w:rPr>
      </w:pPr>
      <w:r>
        <w:rPr/>
        <w:t>HARMADIK RÉSZ</w:t>
      </w:r>
    </w:p>
    <w:p>
      <w:pPr>
        <w:pStyle w:val="Heading4"/>
        <w:ind w:firstLine="284"/>
        <w:rPr/>
      </w:pPr>
      <w:r>
        <w:rPr/>
        <w:t>Az elvesztegetett tavasz</w:t>
      </w:r>
    </w:p>
    <w:p>
      <w:pPr>
        <w:pStyle w:val="Normal"/>
        <w:rPr/>
      </w:pPr>
      <w:r>
        <w:rPr/>
      </w:r>
    </w:p>
    <w:p>
      <w:pPr>
        <w:pStyle w:val="Normal"/>
        <w:shd w:fill="FFFFFF" w:val="clear"/>
        <w:ind w:firstLine="284"/>
        <w:jc w:val="center"/>
        <w:rPr>
          <w:sz w:val="24"/>
        </w:rPr>
      </w:pPr>
      <w:r>
        <w:rPr>
          <w:sz w:val="24"/>
        </w:rPr>
        <w:t>A KUTYA ÉS A RÓKAKÖLYÖK</w:t>
      </w:r>
    </w:p>
    <w:p>
      <w:pPr>
        <w:pStyle w:val="Normal"/>
        <w:shd w:fill="FFFFFF" w:val="clear"/>
        <w:ind w:firstLine="284"/>
        <w:jc w:val="center"/>
        <w:rPr>
          <w:sz w:val="24"/>
          <w:szCs w:val="24"/>
        </w:rPr>
      </w:pPr>
      <w:r>
        <w:rPr>
          <w:sz w:val="24"/>
          <w:szCs w:val="24"/>
        </w:rPr>
      </w:r>
    </w:p>
    <w:p>
      <w:pPr>
        <w:pStyle w:val="Normal"/>
        <w:shd w:fill="FFFFFF" w:val="clear"/>
        <w:ind w:firstLine="284"/>
        <w:jc w:val="both"/>
        <w:rPr>
          <w:sz w:val="24"/>
          <w:szCs w:val="24"/>
        </w:rPr>
      </w:pPr>
      <w:r>
        <w:rPr>
          <w:sz w:val="24"/>
          <w:szCs w:val="24"/>
        </w:rPr>
        <w:t>Ó, nagyon örülök, igazán nagyon örülök, hogy viszontláthattam Auxerre-t! Nem hittem volna, hogy Isten megadja ezt a kegyet, sem azt, hogy ennyire fogom élvezni az ott-tartózkodást. Szívet remegtető élmény viszontlátni azokat a helyeket, melyek fiatalságunk egy darabját őrzik. Majd kegyelmed is megismeri ezt az érzést, Archambaud, amint évei sokasodnak. Ha egykor majd Auxerre-be látogat, olyan idősen, mint most én… Isten őrizze meg addig a korig… azt mondja majd: „Nagybátyámmal, a bíborossal jártam itt; püspökként ez volt a második egyházmegyéje, azután nevezték ki bíborossá. Vele tartottam, amikor Metzbe ment, a császárhoz…”</w:t>
      </w:r>
    </w:p>
    <w:p>
      <w:pPr>
        <w:pStyle w:val="Normal"/>
        <w:shd w:fill="FFFFFF" w:val="clear"/>
        <w:ind w:firstLine="284"/>
        <w:jc w:val="both"/>
        <w:rPr>
          <w:sz w:val="24"/>
          <w:szCs w:val="24"/>
        </w:rPr>
      </w:pPr>
      <w:r>
        <w:rPr>
          <w:sz w:val="24"/>
          <w:szCs w:val="24"/>
        </w:rPr>
        <w:t>Három évet töltöttem itt, három évet… ó, ne higgye, hogy sajnálom ezt az időt, és hogy kevésbé élveztem az életet Auxerre püspökeként, mint most! Mégis, őszintén bevallom, türelmetlenül vártam, hogy elmehessek innét. Avignonba vágytam, bár tudtam, hogy fiatal vagyok még hozzá; de éreztem, hogy Isten megfelelő jellemmel és szellemi erővel ruházott fel ahhoz, hogy a pápai udvarnál szolgálhassam Őt. Hogy türelmetlenségemet elfojtsam, a csillagjóslás tudományában igyekeztem tökéletesíteni magam; és épp e tudományban való jártasságom okán határozott úgy jótevőm, XXII. János, hogy harmincévesen bíborossá tesz. De ezt már meséltem. Bizony, öcsém, öregember társaságában hozzá kell szoknia, hogy többször hallja ugyanazt a történetet. Nem azért, mintha az agyunk felhígulna öregkorunkra; hanem mert tele van emlékkel, melyek a legkülönfélébb külső ingerek hatására váratlanul felélednek. Ifjúkorunkban képzeletünk tölti ki az eljövendő időt; öregkorunkban emlékezetünk alkotja újra a múltat. Végül is a kettő ugyanaz… Nem, semmit sem sajnálok. Ha összehasonlítom akkori önmagamat a maival, áldanom kell Istent és – szerényen, de őszintén megvallva – egy kicsit magamat is. Csakhogy Isten kezéből elfolyik az idő, és semmi sem létezik többé, mihelyt megszűnők emlékezni rá. Csak a feltámadáskor gyűjthetjük össze ismét életünk széthullt darabjait. Csakhogy a feltámadás meghaladja értelmemet. Hiszek a feltámadásban, és másokat is arra buzdítok, hogy higgyenek benne, de elképzelni nem tudom; úgy érzem, módfelett gőgösek azok az emberek, akik kételkednek a feltámadásban… bizony, bizony, többen vannak, mint gondolná… csak azért, mert nem tudják elképzelni. Az ilyen ember hasonlatos a vakhoz, aki tagadja a fény létezését, csak azért, mert ő nem látja. A fény a vak számára felfoghatatlan rejtelem.</w:t>
      </w:r>
    </w:p>
    <w:p>
      <w:pPr>
        <w:pStyle w:val="Normal"/>
        <w:shd w:fill="FFFFFF" w:val="clear"/>
        <w:ind w:firstLine="284"/>
        <w:jc w:val="both"/>
        <w:rPr>
          <w:sz w:val="24"/>
          <w:szCs w:val="24"/>
        </w:rPr>
      </w:pPr>
      <w:r>
        <w:rPr>
          <w:sz w:val="24"/>
          <w:szCs w:val="24"/>
        </w:rPr>
        <w:t>Várjunk csak… vasárnap erről prédikálhatnék Sens-ban! Homíliát kell ugyanis tartanom. A katedrális archidiakónusa vagyok. Ezért a kitérő – hiszen rövidebb úton is eljuthatnánk Troyes-ba. De vizsgálatot kell tartanom Sens-ban.</w:t>
      </w:r>
    </w:p>
    <w:p>
      <w:pPr>
        <w:pStyle w:val="Normal"/>
        <w:shd w:fill="FFFFFF" w:val="clear"/>
        <w:ind w:firstLine="284"/>
        <w:jc w:val="both"/>
        <w:rPr/>
      </w:pPr>
      <w:r>
        <w:rPr>
          <w:sz w:val="24"/>
          <w:szCs w:val="24"/>
        </w:rPr>
        <w:t xml:space="preserve">Örültem volna, ha egy kicsit tovább maradhatok Auxerre-ben. Ez a két nap olyan gyorsan elröpült… Saint-Étienne, Saint-Germain, Saiht-Eusébe, a szép templomok, amelyekben valaha misét mondtam, házasulandókat adtam össze, áldoztattam… Tudja-e, hogy Auxerre: </w:t>
      </w:r>
      <w:r>
        <w:rPr>
          <w:i/>
          <w:iCs/>
          <w:sz w:val="24"/>
          <w:szCs w:val="24"/>
        </w:rPr>
        <w:t xml:space="preserve">Autissidurum </w:t>
      </w:r>
      <w:r>
        <w:rPr>
          <w:sz w:val="24"/>
          <w:szCs w:val="24"/>
        </w:rPr>
        <w:t xml:space="preserve">egyike a királyság legrégibb keresztény városainak? Püspöki székhely volt már kétszáz évvel Klodvig előtt, aki csaknem ugyanakkora pusztítást vitt véghez ebben a városban, mint Attila, és 600 előtt zsinatot tartott itt…? Mindvégig, amíg ennek az egyházmegyének az élén álltam, az okozta számomra a legtöbb gondot, hogy rendezzem elődöm, Pierre püspök hátrahagyott adósságait. Nem kérhettem rajta számon semmit: bíborossá nevezték ki! Igen, igen, jó kis püspöki székhely volt ez… a pápai kúria előszobája… A különféle javadalmakból és saját családi vagyonomból származó összegekkel sikerült betömnöm a lyukakat. Az utódaim már sokkal jobb helyzetet találtak. Auxerre mai püspöke útitársunk lett. Kiváló főpap… A bourges-i püspököt viszont visszaküldtem Bourges-ba. Továbbra is csak a ruhámat rángatta, és egy harmadik jegyzői állásért nyaggatott. Betelt a pohár.,,Püspök uram – mondtam neki –, püspökségének ügyei igencsak zavarosak lehetnek, ha ennyi jegyzőre van szüksége! Engedélyezem azonnali hazatérését, hogy személyesen vessen véget a fejetlenségnek. Kísérje áldásom.” Majd nélkülözzük a szolgálatát Metzben. Auxerre püspöke kiválóan fogja pótolni… Egyébként a trónörököst is megkértem, hogy csatlakozzék hozzánk. A futárnak, akit tegnap küldtem hozzá, legkésőbb holnap délután vissza kell érkeznie. A párizsi hírek tehát még </w:t>
      </w:r>
      <w:r>
        <w:rPr>
          <w:sz w:val="24"/>
          <w:szCs w:val="24"/>
          <w:lang w:val="en-US"/>
        </w:rPr>
        <w:t xml:space="preserve">Sens-ban </w:t>
      </w:r>
      <w:r>
        <w:rPr>
          <w:sz w:val="24"/>
          <w:szCs w:val="24"/>
        </w:rPr>
        <w:t>találnak bennünket. A trónörökös szilárdan kitart elhatározása mellett: hiába minden ravasz ügyködés és rábeszélés, nem engedi szabadon a navarrai királyt.</w:t>
      </w:r>
    </w:p>
    <w:p>
      <w:pPr>
        <w:pStyle w:val="Normal"/>
        <w:shd w:fill="FFFFFF" w:val="clear"/>
        <w:ind w:firstLine="284"/>
        <w:jc w:val="both"/>
        <w:rPr/>
      </w:pPr>
      <w:r>
        <w:rPr>
          <w:sz w:val="24"/>
          <w:szCs w:val="24"/>
        </w:rPr>
        <w:t xml:space="preserve">De mit csinált </w:t>
      </w:r>
      <w:r>
        <w:rPr>
          <w:sz w:val="24"/>
          <w:szCs w:val="24"/>
          <w:lang w:val="de-DE"/>
        </w:rPr>
        <w:t xml:space="preserve">II. </w:t>
      </w:r>
      <w:r>
        <w:rPr>
          <w:sz w:val="24"/>
          <w:szCs w:val="24"/>
        </w:rPr>
        <w:t>János és kísérete a nevezetes roueni lakoma után? A király egy darabig még a Bouvreuil-kastélyban maradt; ő maga az őrtoronyban lakott, a fia számára egy másik tornyot jelölt ki lakhelyül, a na-varrait meg egy harmadikban őriztette. Azt állította, hogy néhány fontos ügy megköveteli a személyes jelenlétét. Először is Fricamps-t kellett kínvallatásnak alávetni, a Szép Spanyol egyik gyilkosát. „Megkapja a Spanyol csizmáját!” Ezt a tréfát alighanem Bolond Mitton találta ki. De nem kellett sem spanyolcsizma, sem tüzes fogók. Alighogy Perrinet Le Buffle és még négy katona lecipelte a pincébe, s megmutatott neki néhány kínzószerszámot, Caen kormányzója rendkívüli előzékenységről tett tanúbizonyságot. Beszélt, beszélt, beszélt, kiterítette az összes kártyáját. Látszólag. De ki kételkedett volna az őszinteségében, amikor vacogott a foga a félelemtől, s buzgón, kérdésre sem várva, mindent bevallott?</w:t>
      </w:r>
    </w:p>
    <w:p>
      <w:pPr>
        <w:pStyle w:val="Normal"/>
        <w:shd w:fill="FFFFFF" w:val="clear"/>
        <w:ind w:firstLine="284"/>
        <w:jc w:val="both"/>
        <w:rPr/>
      </w:pPr>
      <w:r>
        <w:rPr>
          <w:sz w:val="24"/>
          <w:szCs w:val="24"/>
        </w:rPr>
        <w:t>De mit is valójában? Elmondta, kik vettek részt a Spanyol Károly elleni merényletben. Ezt már jó ideje mindenki tudta, és Friquet sem említett újabb nevet, olyasvalakiét, aki a mantes-i szerződés után ne kapott volna kegyelmet. Vallomása mégis egy egész délelőttöt igénybe vett. Navarrai Károly és Lancaster herceg titkos tárgyalásai Flandriában és Avignonban? Minden európai udvarnál tudtak róluk. És hogy Fricamps is részt vett e tárgyalásokban, igazán nem változtatott a lényegen. Az angol és a navarrai király megállapodása, miszerint a háborúban kölcsönösen támogatják egymást? De hiszen a múlt nyáron mindenki láthatta, hogy csaknem ugyanakkor szállt partra Cotentinen Rossz Károly, amikor a walesi herceg Bordeaux-ban! Azután ott volt még a titkos szerződés, amelynek értelmében a navarrai és az angol király megosztozott a francia királyságon, amiután Rossz Károly elismerte Edwardot Franciaország királyául. Fricamps készséggel bevallotta, hogy egy olyan szerződés előkészítésén munkálkodtak, amelynek tükrében „János kuzin” vádja megalapozottnak tűnhetett. De ezt a szerződést nem írták alá; csak előzetes megállapodások születtek. János király, amikor beszámoltak neki Friquet vallomásának e részletéről, felkiáltott: „Az áruló! Az áruló! Ugye, hogy igazam volt!”</w:t>
      </w:r>
    </w:p>
    <w:p>
      <w:pPr>
        <w:pStyle w:val="Normal"/>
        <w:shd w:fill="FFFFFF" w:val="clear"/>
        <w:ind w:firstLine="284"/>
        <w:jc w:val="both"/>
        <w:rPr>
          <w:sz w:val="24"/>
          <w:szCs w:val="24"/>
        </w:rPr>
      </w:pPr>
      <w:r>
        <w:rPr>
          <w:sz w:val="24"/>
          <w:szCs w:val="24"/>
        </w:rPr>
        <w:t>„</w:t>
      </w:r>
      <w:r>
        <w:rPr>
          <w:sz w:val="24"/>
          <w:szCs w:val="24"/>
        </w:rPr>
        <w:t>Atyám, ennek a szerződésnek a terve még a valognes-i szerződés előtt született! – figyelmeztette a trónörökös. – Valognes-i megállapodásukban azonban mindennek épp az ellenkezője áll. Károly tehát nem atyámuramat, hanem inkább az angol uralkodót árulta el.”</w:t>
      </w:r>
    </w:p>
    <w:p>
      <w:pPr>
        <w:pStyle w:val="Normal"/>
        <w:shd w:fill="FFFFFF" w:val="clear"/>
        <w:ind w:firstLine="284"/>
        <w:jc w:val="both"/>
        <w:rPr>
          <w:sz w:val="24"/>
          <w:szCs w:val="24"/>
        </w:rPr>
      </w:pPr>
      <w:r>
        <w:rPr>
          <w:sz w:val="24"/>
          <w:szCs w:val="24"/>
        </w:rPr>
        <w:t>János király erre azt üvöltötte, hogy a veje mindenkit elárult. „Igaz, atyám – válaszolta a trónörökös –, mindinkább így látom én is. Mégis különös volna, ha azért büntetné meg, mert elárult valaki mást, hogy helyette atyámuram hívévé szegődjék!”</w:t>
      </w:r>
    </w:p>
    <w:p>
      <w:pPr>
        <w:pStyle w:val="Normal"/>
        <w:shd w:fill="FFFFFF" w:val="clear"/>
        <w:ind w:firstLine="284"/>
        <w:jc w:val="both"/>
        <w:rPr/>
      </w:pPr>
      <w:r>
        <w:rPr>
          <w:sz w:val="24"/>
          <w:szCs w:val="24"/>
        </w:rPr>
        <w:t>A navarrai és a trónörökös kútba esett németországi utazásáról is rengeteget mesélt Friquet de Fricamps. Elmondta, kik mentek volna, hová és miért… De hát a trónörökös mindezt már réges-régen elmondta az apjának.</w:t>
      </w:r>
    </w:p>
    <w:p>
      <w:pPr>
        <w:pStyle w:val="Normal"/>
        <w:shd w:fill="FFFFFF" w:val="clear"/>
        <w:ind w:firstLine="284"/>
        <w:jc w:val="both"/>
        <w:rPr>
          <w:sz w:val="24"/>
          <w:szCs w:val="24"/>
        </w:rPr>
      </w:pPr>
      <w:r>
        <w:rPr>
          <w:sz w:val="24"/>
          <w:szCs w:val="24"/>
        </w:rPr>
        <w:t>Újabb összeesküvés? a navarrai király arra készült, hogy elfogja és meggyilkolja a francia királyt? Ó, nem, Friquet nem hallott erről, és jelét sem vette semmi ilyesminek. Annyi igaz, hogy d'Harcourt gróf… egy halottra vallani, akinek ártani már nem lehet, jól ismert fogás… d'Harcourt gróf tehát az utóbbi hónapokban kikelt néhányszor a király ellen, és fenyegetőzött is. De csak ő egyedül, s csupán a maga nevében beszélt.</w:t>
      </w:r>
    </w:p>
    <w:p>
      <w:pPr>
        <w:pStyle w:val="Normal"/>
        <w:shd w:fill="FFFFFF" w:val="clear"/>
        <w:ind w:firstLine="284"/>
        <w:jc w:val="both"/>
        <w:rPr/>
      </w:pPr>
      <w:r>
        <w:rPr>
          <w:sz w:val="24"/>
          <w:szCs w:val="24"/>
        </w:rPr>
        <w:t>Ki ne hitt volna neki, kérdezem újra, hiszen a lehető legelőzékenyebbnek mutatkozott vallatói iránt, képes volt hat órán át beszélni egyfolytában, annyi időt sem hagyva a titkároknak, hogy kihegyezzék a tollúkat. Agyafúrt fickó ez a Friquet, urától tanulta a fecsegés művészetét: a szavak áradatával fedni el azt, amit el akar hallgatni! Vallomása csak akkor használható fel egy perben, ha Párizsban újra kihallgatja egy megfelelően összeállított vizsgálóbizottság, mert a roueni semmiképp sem volt annak tekinthető. Vagyis kivetettek egy nagy hálót, de csak nagyon kevés halat fogtak vele.</w:t>
      </w:r>
    </w:p>
    <w:p>
      <w:pPr>
        <w:pStyle w:val="Normal"/>
        <w:shd w:fill="FFFFFF" w:val="clear"/>
        <w:ind w:firstLine="284"/>
        <w:jc w:val="both"/>
        <w:rPr/>
      </w:pPr>
      <w:r>
        <w:rPr>
          <w:sz w:val="24"/>
          <w:szCs w:val="24"/>
        </w:rPr>
        <w:t>János király eközben az árulók birtokainak és javainak lefoglalásáról intézkedett; roueni vicomte-ját, Thomas Coupeverge-t bízta meg d'Harcourt birtokainak elfoglalásával, Audrehem marsallt meg Évreux-be küldte, hogy zárja körül a várost. Coupeverge azonban olyan heves ellenállásba ütközött mindenütt, hogy d'Harcourt birtokainak átvétele inkább csak névleg történt meg. Az összes kastélyban helyőrséget kellett volna hátrahagynia, de nem vitt magával elegendő fegyverest. A lefejezett Jean d'Harcourt nagy teste viszont nem maradt sokáig a roueni akasztófán, közszemlére kitéve. A második éjjel titokban leszedték a jó normandok, és keresztény módra eltemették, annak külön is örülve, hogy a király parancsa ellen cselekszenek.</w:t>
      </w:r>
    </w:p>
    <w:p>
      <w:pPr>
        <w:pStyle w:val="Normal"/>
        <w:shd w:fill="FFFFFF" w:val="clear"/>
        <w:ind w:firstLine="284"/>
        <w:jc w:val="both"/>
        <w:rPr/>
      </w:pPr>
      <w:r>
        <w:rPr>
          <w:sz w:val="24"/>
          <w:szCs w:val="24"/>
        </w:rPr>
        <w:t>Évreux-t pedig meg kellett volna ostromolni. Csakhogy nem ez a város volt az évreux-i navarrai pártütők egyetlen kígyófészke. Valognes-tól Meulanig, Longue-ville-től Conches-ig, Pontoise-tól Coutences-ig a francia király ellensége volt minden város, még az út menti bozótosok is fenyegetően susogtak.</w:t>
      </w:r>
    </w:p>
    <w:p>
      <w:pPr>
        <w:pStyle w:val="Normal"/>
        <w:shd w:fill="FFFFFF" w:val="clear"/>
        <w:ind w:firstLine="284"/>
        <w:jc w:val="both"/>
        <w:rPr>
          <w:sz w:val="24"/>
          <w:szCs w:val="24"/>
        </w:rPr>
      </w:pPr>
      <w:r>
        <w:rPr>
          <w:sz w:val="24"/>
          <w:szCs w:val="24"/>
        </w:rPr>
        <w:t>Rouenban sem érezhette magát biztonságban János király. A csapat, amellyel érkezett, elég erős volt ahhoz, hogy rajtaüssön egy lakomázó társaságon, ahhoz azonban nem, hogy elfojtson egy esetleges felkelést. János király nem hagyta el a kastélyt. Leghűségesebb szolgái, köztük Artois János is, azt tanácsolták, hogy mielőbb hagyja el a várost. A jelenléte izgatja a lakosságot.</w:t>
      </w:r>
    </w:p>
    <w:p>
      <w:pPr>
        <w:pStyle w:val="Normal"/>
        <w:shd w:fill="FFFFFF" w:val="clear"/>
        <w:ind w:firstLine="284"/>
        <w:jc w:val="both"/>
        <w:rPr/>
      </w:pPr>
      <w:r>
        <w:rPr>
          <w:sz w:val="24"/>
          <w:szCs w:val="24"/>
        </w:rPr>
        <w:t>Szánalomra méltó az a király, aki a saját népétől is fél, s uralma bizonyosan nem lesz hosszú életű.</w:t>
      </w:r>
    </w:p>
    <w:p>
      <w:pPr>
        <w:pStyle w:val="Normal"/>
        <w:shd w:fill="FFFFFF" w:val="clear"/>
        <w:ind w:firstLine="284"/>
        <w:jc w:val="both"/>
        <w:rPr>
          <w:sz w:val="24"/>
          <w:szCs w:val="24"/>
        </w:rPr>
      </w:pPr>
      <w:r>
        <w:rPr>
          <w:sz w:val="24"/>
          <w:szCs w:val="24"/>
        </w:rPr>
        <w:t>II. János elhatározta tehát, hogy visszatér Párizsba; de azt kívánta, hogy a trónörökös is tartson vele. „Ha hercegségedben lázadás tör ki, nem bírsz velük, Károly!” A leginkább persze attól tartott, hogy a fia megbékél a navarrai táborral.</w:t>
      </w:r>
    </w:p>
    <w:p>
      <w:pPr>
        <w:pStyle w:val="Normal"/>
        <w:shd w:fill="FFFFFF" w:val="clear"/>
        <w:ind w:firstLine="284"/>
        <w:jc w:val="both"/>
        <w:rPr/>
      </w:pPr>
      <w:r>
        <w:rPr>
          <w:sz w:val="24"/>
          <w:szCs w:val="24"/>
        </w:rPr>
        <w:t>A trónörökös meghajolt apja óhaja előtt, csak annyit kért, hogy a vízi utat válasszák. „Rouenból Párizsba mindig a Szajnán utazom, atyám. Ha most másként tennék, azt hinnék, menekülök. Hajóval ráadásul lassabban is távolodunk, és ha útközben aggasztó híreket kapnánk, könnyebb lesz visszatérnem a hercegségbe.”</w:t>
      </w:r>
    </w:p>
    <w:p>
      <w:pPr>
        <w:pStyle w:val="Normal"/>
        <w:shd w:fill="FFFFFF" w:val="clear"/>
        <w:ind w:firstLine="284"/>
        <w:jc w:val="both"/>
        <w:rPr>
          <w:sz w:val="24"/>
          <w:szCs w:val="24"/>
        </w:rPr>
      </w:pPr>
      <w:r>
        <w:rPr>
          <w:sz w:val="24"/>
          <w:szCs w:val="24"/>
        </w:rPr>
        <w:t xml:space="preserve">így hát a király beszállt a vitorlás hajóba, amelyet a normandiai herceg a saját használatára építtetett, mert – mint már mondtam – lovagolni nemigen szeret. Vitorlákkal és evezőkkel is felszerelt, nagy, lapos fenekű hajó ez, csudamód felékesítve; Franciaország, Normandia és Dauphiné zászlaja lobog rajta. A szőnyegekkel, ládákkal berendezett hajóbástya kellemes lakószoba. A trónörökös szívesen időzik itt, társalog tanácsadóival, sakkozik, dámázik vagy gyönyörködik a francia tájban, amely ennek a nagy folyónak a partján különösen elragadó. A király azonban dúlt-fúlt, bősztette a lassú utazás. Micsoda ostobaság a Szajna minden kanyarulatát követni, amitől megháromszorozódik az út hossza, amikor lovon nyílegyenesen lehet vágtatni! A szűkre szabott tér is nyomasztotta, hosszú léptekkel járt fel-alá a szobában, miközben egy levelet diktált, egyetlenegyet, amit folyton javítgatott és újrakezdett. És időnként megparancsolta, hogy kössenek ki, tocsogott a parti iszapban, csizmáját a százszorszépekbe törölte, kérette a lovát, amely a kísérettel jött a parton, hogy minden ok nélkül felkeressen egy kastélyt, amit megpillantott a hajóról a nyárfák között. „Amire visz-szajövök, másolják le a levelet!” A pápának írt levélről volt szó, amelyben elmagyarázta, miért kellett börtönbe vetnie a navarrai királyt. Nem volt más gond a királyságában? Nehezen hihető. De ez volt az egyetlen, amit becses figyelmére méltatott. Hogy népe nem volt hajlandó hozzájárulni a hadikiadásokhoz, hogy ismét le kellett értékelni a pénzt, hogy a szövetekre kivetett adóval magára vonta a kereskedők haragját, hogy a várak, melyeket az angolok fenyegettek, megerősítésre szorultak – nem érdekelte. Törődjék a kancellár, a pénzügyminiszter, az udvarmester meg az államtanács az ilyesfajta ügyekkel. Nicolas Braque már visszatért Párizsba, végezze hát a munkáját, csakúgy, mint Simon de Bucy vagy Robert de Lorris! Végezték is: jól megszedték magukat, míg tetszésük szerint változtatták a pénz árfolyamát, rokonaik, barátaik érdekében befolyásolták az igazságszolgáltatást, egész kereskedőtársaságokat, városokat, egyházmegyéket téve a király örök ellenségévé. Egy uralkodó, aki a ceremóniák legapróbb részleteit </w:t>
      </w:r>
      <w:r>
        <w:rPr>
          <w:sz w:val="24"/>
          <w:szCs w:val="22"/>
        </w:rPr>
        <w:t>is maga agyalja ki, az államügyekkel viszont cseppet sem törődik, biztosan nem teszi naggyá a népét.</w:t>
      </w:r>
    </w:p>
    <w:p>
      <w:pPr>
        <w:pStyle w:val="Normal"/>
        <w:shd w:fill="FFFFFF" w:val="clear"/>
        <w:ind w:firstLine="284"/>
        <w:jc w:val="both"/>
        <w:rPr>
          <w:sz w:val="24"/>
          <w:szCs w:val="24"/>
        </w:rPr>
      </w:pPr>
      <w:r>
        <w:rPr>
          <w:sz w:val="24"/>
          <w:szCs w:val="22"/>
        </w:rPr>
        <w:t xml:space="preserve">A trónörökös vitorlása már második napja vesztegelt Pont-de-PArche-ban, amikor a király egyszer csak látja, hogy a párizsi céhmester, Étienne Marcel közeledik lóháton, ötven-száz dzsidás élén; a lándzsák hegyén Párizs városának kék-piros zászlócskája lobog. </w:t>
      </w:r>
      <w:r>
        <w:rPr>
          <w:sz w:val="24"/>
          <w:szCs w:val="22"/>
          <w:lang w:val="el-GR"/>
        </w:rPr>
        <w:t xml:space="preserve">Ε </w:t>
      </w:r>
      <w:r>
        <w:rPr>
          <w:sz w:val="24"/>
          <w:szCs w:val="22"/>
        </w:rPr>
        <w:t>polgárok felszerelése és fegyverzete különb volt, mint sok lovagé.</w:t>
      </w:r>
    </w:p>
    <w:p>
      <w:pPr>
        <w:pStyle w:val="Normal"/>
        <w:shd w:fill="FFFFFF" w:val="clear"/>
        <w:ind w:firstLine="284"/>
        <w:jc w:val="both"/>
        <w:rPr>
          <w:sz w:val="24"/>
          <w:szCs w:val="24"/>
        </w:rPr>
      </w:pPr>
      <w:r>
        <w:rPr>
          <w:sz w:val="24"/>
          <w:szCs w:val="22"/>
        </w:rPr>
        <w:t>A király nem ment ki a partra, de nem is hívta meg a céhmestert a vitorlásra. Úgy társalogtak hát, hogy egyikük a fedélzeten állt, másikuk a parton, s némiképp mindketten meg voltak lepve a váratlan találkozástól. A céhfőnök sem gondolta, hogy a királyt ezen a vidéken találja, a királyt pedig kifejezetten aggasztotta, hogy a céhfőnök Normandiába jött fegyveres csapat élén. Jövetele valamiképpen összefügghet a navarraival… Talán Rossz Károly kiszabadításán töri a fejét? De máris? hiszen csak egy hét telt el a letartóztatása óta. Persze minden lehetséges… Netán a céhfőnöknek is része volt abban az összeesküvésben, amit János ku-zin leplezett le? A képzelgés egyszerre mintha testet öltött volna.</w:t>
      </w:r>
    </w:p>
    <w:p>
      <w:pPr>
        <w:pStyle w:val="Normal"/>
        <w:shd w:fill="FFFFFF" w:val="clear"/>
        <w:ind w:firstLine="284"/>
        <w:jc w:val="both"/>
        <w:rPr>
          <w:sz w:val="24"/>
          <w:szCs w:val="24"/>
        </w:rPr>
      </w:pPr>
      <w:r>
        <w:rPr>
          <w:sz w:val="24"/>
          <w:szCs w:val="22"/>
        </w:rPr>
        <w:t>„</w:t>
      </w:r>
      <w:r>
        <w:rPr>
          <w:sz w:val="24"/>
          <w:szCs w:val="22"/>
        </w:rPr>
        <w:t>Köszöntem kívántuk, Síre” – mondta röviden Mar-cel. A király pedig ahelyett, hogy hagyta volna még egy kicsit beszélni, nagy hangon közölte, hogy elfogta a navarrai királyt, aki súlyosan vetkezett ellene, s vétkei mind fel lesznek sorolva abban a levélben, amit a pápának készül elküldeni. Valamint megjegyezte, hogy Párizst rendben, nyugalomban és munkába merülve óhajtja találni… ,,és most, céhfőnök úr, visszatérhet városába!”</w:t>
      </w:r>
    </w:p>
    <w:p>
      <w:pPr>
        <w:pStyle w:val="Normal"/>
        <w:shd w:fill="FFFFFF" w:val="clear"/>
        <w:ind w:firstLine="284"/>
        <w:jc w:val="both"/>
        <w:rPr>
          <w:sz w:val="24"/>
          <w:szCs w:val="24"/>
        </w:rPr>
      </w:pPr>
      <w:r>
        <w:rPr>
          <w:sz w:val="24"/>
          <w:szCs w:val="22"/>
        </w:rPr>
        <w:t>Hosszú út volt Párizstól idáig egy ilyen rövid és üres fecsegés kedvéért… Étienne Marcel, akinek sűrű, fekete szakálla felfelé kunkorodik az állán, távozott. Amikor a párizsi zászlócskák eltűntek a fűzfák mögött, a király</w:t>
      </w:r>
    </w:p>
    <w:p>
      <w:pPr>
        <w:pStyle w:val="Normal"/>
        <w:shd w:fill="FFFFFF" w:val="clear"/>
        <w:ind w:firstLine="284"/>
        <w:jc w:val="both"/>
        <w:rPr>
          <w:sz w:val="24"/>
          <w:szCs w:val="24"/>
        </w:rPr>
      </w:pPr>
      <w:r>
        <w:rPr>
          <w:sz w:val="24"/>
          <w:szCs w:val="24"/>
        </w:rPr>
        <w:t>közölte titkárával, hogy ismét módosítani kíván a pápának írt levélen… Erről jut eszembe… Brunet? Brunet! Brunet, hívasd a hintómhoz Calvo pátert… igen, légy szíves… a király tehát újabb mondatot ékeltetett a szövegbe, amely valahogy így hangzott: „És, Szentatyám, bizonyítékom van arra nézve is, hogy a navarrai király a párizsi kereskedőket is megpróbálta föllazítani ellenem, céhfőnöküket arra biztatva, hogy királyi parancs nélkül jöjjön Normandiába, tömérdek fegyveres élén, hogy segítse a navarrai tábor hitszegő tervét megvalósulni: elfogni engem és elsőszülött fiamat, a trónörököst…”</w:t>
      </w:r>
    </w:p>
    <w:p>
      <w:pPr>
        <w:pStyle w:val="Normal"/>
        <w:shd w:fill="FFFFFF" w:val="clear"/>
        <w:ind w:firstLine="284"/>
        <w:jc w:val="both"/>
        <w:rPr>
          <w:sz w:val="24"/>
          <w:szCs w:val="24"/>
        </w:rPr>
      </w:pPr>
      <w:r>
        <w:rPr>
          <w:sz w:val="24"/>
          <w:szCs w:val="24"/>
        </w:rPr>
        <w:t>A király képzeletében óráról órára nőtt Marcel csapatának létszáma, és hamarosan ötszáz dzsidást számlált.</w:t>
      </w:r>
    </w:p>
    <w:p>
      <w:pPr>
        <w:pStyle w:val="Normal"/>
        <w:shd w:fill="FFFFFF" w:val="clear"/>
        <w:ind w:firstLine="284"/>
        <w:jc w:val="both"/>
        <w:rPr>
          <w:sz w:val="24"/>
          <w:szCs w:val="24"/>
        </w:rPr>
      </w:pPr>
      <w:r>
        <w:rPr>
          <w:sz w:val="24"/>
          <w:szCs w:val="24"/>
        </w:rPr>
        <w:t>Úgy döntött, hogy azonnal távozik erről a kikötőhelyről; kihozatta a navarrait és Friquet de Fricamps-t a pont-de-1'arche-i kastélyból, s parancsot adott a hajósoknak, hogy induljanak Les Andelys felé. A navarrai király ugyanis lovon kísérte a hajót, állomásról állomásra, katonák gyűrűjében, akik azt a parancsot kapták, hogy szúrják le, ha szökni akarna, vagy az emberei próbálnák megszöktetni. Úgy kellett haladniuk, hogy a hajóról mindig lássák őket. Esténként pedig a legközelebb eső kastélyba zárták a foglyokat. így hát a navarrai király volt már Elbeuf és Pont-de-FArche foglya. És raboskodik majd Chateau-Gaillard-ban is… igen, Chateau Gaillard-ban, ahol oly fiatalon meghalt burgundi nagyanyja… igen, annyi idős lehetett, mint most ő.</w:t>
      </w:r>
    </w:p>
    <w:p>
      <w:pPr>
        <w:pStyle w:val="Normal"/>
        <w:shd w:fill="FFFFFF" w:val="clear"/>
        <w:ind w:firstLine="284"/>
        <w:jc w:val="both"/>
        <w:rPr>
          <w:sz w:val="24"/>
          <w:szCs w:val="24"/>
        </w:rPr>
      </w:pPr>
      <w:r>
        <w:rPr>
          <w:sz w:val="24"/>
          <w:szCs w:val="24"/>
        </w:rPr>
        <w:t>Miként viselte e sok megpróbáltatást a navarrai király? Őszintén megmondva igen rosszul. Most már bizonyosan beleszokott a rabságba, meg amióta tudja, hogy Franciaország királya is fogoly: az angol király foglya, legalább az életéért nem kell reszketnie. De az első időkben….</w:t>
      </w:r>
    </w:p>
    <w:p>
      <w:pPr>
        <w:pStyle w:val="Normal"/>
        <w:shd w:fill="FFFFFF" w:val="clear"/>
        <w:ind w:firstLine="284"/>
        <w:jc w:val="both"/>
        <w:rPr/>
      </w:pPr>
      <w:r>
        <w:rPr>
          <w:sz w:val="24"/>
          <w:szCs w:val="24"/>
        </w:rPr>
        <w:t xml:space="preserve">Á, megjött Calvo páter! Mondja meg nekem, hogy a jövő vasárnapi szentbeszéd alapjául kijelölt evangéliumi szakasz tartalmazza-e a </w:t>
      </w:r>
      <w:r>
        <w:rPr>
          <w:i/>
          <w:iCs/>
          <w:sz w:val="24"/>
          <w:szCs w:val="24"/>
        </w:rPr>
        <w:t xml:space="preserve">fény </w:t>
      </w:r>
      <w:r>
        <w:rPr>
          <w:sz w:val="24"/>
          <w:szCs w:val="24"/>
        </w:rPr>
        <w:t xml:space="preserve">szót, vagy valami olyasmit, ami ezzel a fogalommal rokonítható… igen, advent második vasárnapja lesz. Meglepne, ha nem lenne szó fényről, legalább a szentleckében… Az elmúlt vasárnap szó volt róla… </w:t>
      </w:r>
      <w:r>
        <w:rPr>
          <w:i/>
          <w:iCs/>
          <w:sz w:val="24"/>
          <w:szCs w:val="24"/>
        </w:rPr>
        <w:t xml:space="preserve">Abliciamus ergo opera tenebrarum, et induamur arma lucis… </w:t>
      </w:r>
      <w:r>
        <w:rPr>
          <w:sz w:val="24"/>
          <w:szCs w:val="24"/>
        </w:rPr>
        <w:t>Vessük el a sötétség műveit, és öltsük fel a fény fegyvereit… De ez a múlt vasárnap volt. Vagy úgy, kegyelmed sem tudja fejből. Kérem, nézzen utána…</w:t>
      </w:r>
    </w:p>
    <w:p>
      <w:pPr>
        <w:pStyle w:val="Normal"/>
        <w:shd w:fill="FFFFFF" w:val="clear"/>
        <w:ind w:firstLine="284"/>
        <w:jc w:val="both"/>
        <w:rPr/>
      </w:pPr>
      <w:r>
        <w:rPr>
          <w:sz w:val="24"/>
          <w:szCs w:val="24"/>
        </w:rPr>
        <w:t>Csapdába esett rókakölyök, őrülten forog körbe-körbe, a szeme lángol, pofája eltorzult, teste lesoványodott, és vinnyog és vinnyog… Ilyen volt a navarrai király. De igaz, ami igaz, meg is tettek mindent, hogy rémületben tartsák.</w:t>
      </w:r>
    </w:p>
    <w:p>
      <w:pPr>
        <w:pStyle w:val="Normal"/>
        <w:shd w:fill="FFFFFF" w:val="clear"/>
        <w:ind w:firstLine="284"/>
        <w:jc w:val="both"/>
        <w:rPr/>
      </w:pPr>
      <w:r>
        <w:rPr>
          <w:sz w:val="24"/>
          <w:szCs w:val="24"/>
        </w:rPr>
        <w:t xml:space="preserve">Nicolas Braque-nak úgy sikerült elérnie a kivégzés elhalasztását, hogy kijelentette: a navarrai súlyosabb büntetést érdemel a puszta lenyakazásnál; élje csak át naponta a halálát! </w:t>
      </w:r>
      <w:r>
        <w:rPr>
          <w:sz w:val="24"/>
          <w:szCs w:val="24"/>
          <w:lang w:val="el-GR"/>
        </w:rPr>
        <w:t xml:space="preserve">Ε </w:t>
      </w:r>
      <w:r>
        <w:rPr>
          <w:sz w:val="24"/>
          <w:szCs w:val="24"/>
        </w:rPr>
        <w:t>javaslat nem talált süket fülekre.</w:t>
      </w:r>
    </w:p>
    <w:p>
      <w:pPr>
        <w:pStyle w:val="Normal"/>
        <w:shd w:fill="FFFFFF" w:val="clear"/>
        <w:ind w:firstLine="284"/>
        <w:jc w:val="both"/>
        <w:rPr/>
      </w:pPr>
      <w:r>
        <w:rPr>
          <w:sz w:val="24"/>
          <w:szCs w:val="24"/>
        </w:rPr>
        <w:t>János király nemcsak hogy ugyanabba a szobába záratta, amelyben Burgundi Margit meghalt… „a cafat nagyanyja disznólkodása hozta létre ezt az elkorcsosult fajt; a lotyó kőikének kölke számítson rá, hogy úgy fogja végezni, mint a nagyanyja…”, de itteni raboskodásának néhány napja alatt többször is értesítették, még az éjszaka közepén is, hogy ütött halála órája.</w:t>
      </w:r>
    </w:p>
    <w:p>
      <w:pPr>
        <w:pStyle w:val="Normal"/>
        <w:shd w:fill="FFFFFF" w:val="clear"/>
        <w:ind w:firstLine="284"/>
        <w:jc w:val="both"/>
        <w:rPr/>
      </w:pPr>
      <w:r>
        <w:rPr>
          <w:sz w:val="24"/>
          <w:szCs w:val="24"/>
        </w:rPr>
        <w:t>A sivár szobába belép a szajhafelügyelő, vagy Le Buffle, esetleg egy másik parancsnok, és közli: „Készüljön, uram. A király vérpadot emeltet a kastély udvarán. Hamarosan uraságodért jövünk.” Kicsivel később Lalemant parancsnok lép be: a navarrai király a falnak veti a hátát, zihál, szeme őrült fényben ég. ,,A király elhalasztja a kivégzést; leghamarabb holnap kerülhet rá sor.” A navarrai fellélegzik, és leroskad a zsámolyra. Eltelik néhány óra, és ismét Perrinet Le Buffle jelenik meg. ,,A király nem fejezteti le uraságodat. Nem… Bitóra ítéli. Már ácsolják az akasztó fát.” És azután a várparancsnok, Gautier de Riveau hozza ismét a kegyelmet: ,,Értem jött, parancsnok úr? – Nem, nagy jó uram csak a vacsoráját hoztam. – Áll már a bitó? – Miféle bitó? Nem, nagyuram, nem ácsolnak akasztófát. – Hát vérpadot? – Azt sem, uram.”</w:t>
      </w:r>
    </w:p>
    <w:p>
      <w:pPr>
        <w:pStyle w:val="Normal"/>
        <w:shd w:fill="FFFFFF" w:val="clear"/>
        <w:ind w:firstLine="284"/>
        <w:jc w:val="both"/>
        <w:rPr/>
      </w:pPr>
      <w:r>
        <w:rPr>
          <w:sz w:val="24"/>
          <w:szCs w:val="24"/>
        </w:rPr>
        <w:t>A navarrai király már vagy hatszor élte át a lefejezését, s ugyanennyiszer az akasztását meg a felnégyelését. A legszörnyűbb az lehetett, amikor egy este kenderzsákot vittek a szobájába, s közölték vele, hogy abba belekötözve dobják majd éjszaka a Szajnába. Reggel a szaj-hafelügyelő ment a zsákért, s amikor megfordította, látta, hogy a navarrai király lyukat vágott rajta. A bordélyok őre mosolyogva távozott.</w:t>
      </w:r>
    </w:p>
    <w:p>
      <w:pPr>
        <w:pStyle w:val="Normal"/>
        <w:shd w:fill="FFFFFF" w:val="clear"/>
        <w:ind w:firstLine="284"/>
        <w:jc w:val="both"/>
        <w:rPr/>
      </w:pPr>
      <w:r>
        <w:rPr>
          <w:sz w:val="24"/>
          <w:szCs w:val="24"/>
        </w:rPr>
        <w:t>János király szüntelenül kérdezősködött a fogoly felől. Ha meséltek neki róla, türelmesebben bírta kivárni, amíg a pápának írt levelét újra meg újra lemásolják. Eszik-e a navarrai király? Nem, alig nyúl az ételhez, a terítéke gyakran érintetlen. Nyilván fél, hogy megmérgezik. Lesoványodott? Nagyszerű, nagyszerű. Az ételei legyenek keserűek és büdösek, hadd higgye, hogy valóban méreg van bennük. Alszik-e? Rosszul. Néha az asztalra borulva találják nappal, fejét a karjára hajtja, de talpra ugrik, ha megzavarják, mint akit álmából vertek fel. Éjszaka viszont szünet nélkül járkál körbe-körbe a szobájában… „mint egy rókakölyök, Sire, mint egy rókakölyök. Biztosan attól fél, hogy megfojtják, mint a nagyanyját, ugyanebben a szobában. Reggelente látszik a szemén, hogy sírt.” „Nagyszerű, nagyszerű – mondja a király. – És próbált-e beszédbe elegyedni valakivel?” De mennyire! Mindenkivel, aki csak bemegy hozzá. És mindenkit más-más úton igyekszik megkörnyékezni. A szajhafelügyelőnek aranyhegyeket ígért, ha segít megszöknie, vagy legalább egy levelét kijuttatnia. Perrinet-nek felajánlotta, hogy magával viszi, s szajhafelügyelővé teszi Évreux-ben és Navarrában; észrevette ugyanis, hogy Buffle féltékeny a másik parancsnokra. Látta, hogy a várparancsnok a király hűséges katonája, így hát neki ártatlanságát hangoztatta, és felpanaszolta sérelmeit. „Nem tudom, mivel vádolnak; az Istenre esküszöm, hogy sosem élt bennem gonosz szándék a király, kedves apám iránt, és sosem tettem semmit, ami a kárára lett volna. Befeketítettek előtte az álnok hitszegők. Ellenségemmé tették; de bármennyi szenvedést mérjen is rám, a híve maradok, mert tudom, hogy a harag nem az ő szívéből fakadt. Mennyi szolgálatot tehetnék neki, amit mind nem tehetek, ha megöl! Menjen el hozzá, kapitány úr, és beszélje rá, hogy a saját érdekében hallgasson meg! És ha Isten úgy akarja, hogy élve kikerüljek ebből a kelepcéből, biztosíthatom, hogy nem leszek hálátlan, hiszen látom, hogy éppoly őszintén szán engem, amilyen híven szívén viseli királya igaz javát.”</w:t>
      </w:r>
    </w:p>
    <w:p>
      <w:pPr>
        <w:pStyle w:val="Normal"/>
        <w:shd w:fill="FFFFFF" w:val="clear"/>
        <w:ind w:firstLine="284"/>
        <w:jc w:val="both"/>
        <w:rPr/>
      </w:pPr>
      <w:r>
        <w:rPr>
          <w:sz w:val="24"/>
          <w:szCs w:val="24"/>
        </w:rPr>
        <w:t xml:space="preserve">Mindez persze gyorsan </w:t>
      </w:r>
      <w:r>
        <w:rPr>
          <w:sz w:val="24"/>
          <w:szCs w:val="24"/>
          <w:lang w:val="de-DE"/>
        </w:rPr>
        <w:t xml:space="preserve">II. </w:t>
      </w:r>
      <w:r>
        <w:rPr>
          <w:sz w:val="24"/>
          <w:szCs w:val="24"/>
        </w:rPr>
        <w:t>János fülébe jutott. „A hitszegő! – ugatta. – Az áruló!” Mintha nem igyekeznék minden fogoly, amióta világ a világ, meglágyítani vagy megvásárolni börtönőreit. A parancsnokok, hogy becsüket növeljék, talán egy kicsit el is túlozták a navar-rai király ajánlatait. János király odavetett nekik hűségük jutalmául egy arannyal teli erszényt. „Ma este fűtsenek be a szobájában, de szalmával meg nedves fával, és dugaszolják be a kéményt, hadd fuldokoljon a füstben!”</w:t>
      </w:r>
    </w:p>
    <w:p>
      <w:pPr>
        <w:pStyle w:val="Normal"/>
        <w:shd w:fill="FFFFFF" w:val="clear"/>
        <w:ind w:firstLine="284"/>
        <w:jc w:val="both"/>
        <w:rPr/>
      </w:pPr>
      <w:r>
        <w:rPr>
          <w:sz w:val="24"/>
          <w:szCs w:val="24"/>
        </w:rPr>
        <w:t>Igen, a kis navarrai király olyan volt, mint egy csapdába esett rókafi. Franciaország királya meg, mint egy nagy, dühös kutya, girhes, szakállas eb, mely a ketrec körül rohangál, morog, hörög, vicsorog, a földet kaparja – de nem juthat a rácson át zsákmányához.</w:t>
      </w:r>
    </w:p>
    <w:p>
      <w:pPr>
        <w:pStyle w:val="Normal"/>
        <w:shd w:fill="FFFFFF" w:val="clear"/>
        <w:ind w:firstLine="284"/>
        <w:jc w:val="both"/>
        <w:rPr/>
      </w:pPr>
      <w:r>
        <w:rPr>
          <w:sz w:val="24"/>
          <w:szCs w:val="24"/>
        </w:rPr>
        <w:t>És ez így ment úgy április 20-ig, amikor is megjelent Andelys-ben két normand lovag tekintélyes kísérettel; lándzsazászlóikon Navarra és Évreux címere. Navarrai Fülöpnek Conches-ban keltezett levelét hozták el János királynak. Durva hangú levél volt. Fülöp szabad utat engedett haragjának azon igazságtalanság és jogtalanság miatt, amellyel urát, bátyját sújtotta a király… „dacolva törvénnyel, joggal s az értelemmel is. De tudja meg, hogy hiába szeretné megkaparintani azt, ami a miénk, mert még ha urunkat kegyetlenül meggyilkolná • is, lábát sem teheti soha országunkba. Mától fogva ellenségünknek tekintjük uraságodat, s háborút indítunk trónja és hatalma ellen, akkora háborút, amekkorára csak erőnkből futja”. Ha talán nem is szó szerint, de értelem szerint ez állt a levélben. Minden mondata sértő volt és kihívó. Kiváltképp a címzés: „Valois Jánosnak, aki Franciaország királyának mondja magát.”</w:t>
      </w:r>
    </w:p>
    <w:p>
      <w:pPr>
        <w:pStyle w:val="Normal"/>
        <w:shd w:fill="FFFFFF" w:val="clear"/>
        <w:ind w:firstLine="284"/>
        <w:jc w:val="both"/>
        <w:rPr>
          <w:sz w:val="24"/>
          <w:szCs w:val="24"/>
        </w:rPr>
      </w:pPr>
      <w:r>
        <w:rPr>
          <w:sz w:val="24"/>
          <w:szCs w:val="24"/>
        </w:rPr>
        <w:t>A két lovag nem időzött soká, köszönt, megfordította lovát és távozott.</w:t>
      </w:r>
    </w:p>
    <w:p>
      <w:pPr>
        <w:pStyle w:val="Normal"/>
        <w:shd w:fill="FFFFFF" w:val="clear"/>
        <w:ind w:firstLine="284"/>
        <w:jc w:val="both"/>
        <w:rPr/>
      </w:pPr>
      <w:r>
        <w:rPr>
          <w:sz w:val="24"/>
          <w:szCs w:val="24"/>
        </w:rPr>
        <w:t>A király természetesen nem válaszolt a levélre. Elfogadhatatlan volt, már csak a címzés miatt is. De a hadüzenet mégis megtörtént: egyik leghatalmasabb hűbér-ura nem tekintette őt tovább legitim uralkodójának. Ami egyben azt is jelentette, hogy az angol királyt viszont hamarosan annak ismeri el.</w:t>
      </w:r>
    </w:p>
    <w:p>
      <w:pPr>
        <w:pStyle w:val="Normal"/>
        <w:shd w:fill="FFFFFF" w:val="clear"/>
        <w:ind w:firstLine="284"/>
        <w:jc w:val="both"/>
        <w:rPr>
          <w:sz w:val="24"/>
          <w:szCs w:val="24"/>
        </w:rPr>
      </w:pPr>
      <w:r>
        <w:rPr>
          <w:sz w:val="24"/>
          <w:szCs w:val="24"/>
        </w:rPr>
        <w:t>Azt várták, hogy ez a durva sértés rettenetes haragra gerjeszti János királyt. Ő azonban – mindenki meglepetésére – nevetett. Egy kicsit erőltetetten. Húsz éve az apja is nevetett, és őszintébben, amikor Burghersh püspök, Anglia kancellárja meghozta neki a fiatal III. Edward hadüzenetét…</w:t>
      </w:r>
    </w:p>
    <w:p>
      <w:pPr>
        <w:pStyle w:val="Normal"/>
        <w:shd w:fill="FFFFFF" w:val="clear"/>
        <w:ind w:firstLine="284"/>
        <w:jc w:val="both"/>
        <w:rPr/>
      </w:pPr>
      <w:r>
        <w:rPr>
          <w:sz w:val="24"/>
          <w:szCs w:val="24"/>
        </w:rPr>
        <w:t>János király parancsot adott, hogy azonnal küldjék el a levelet a pápának, igen, az utolsó változatot! Mennyit bajlódott vele, s mégsem lett sok veleje… És azt is megparancsolta, hogy hozzák ki a vejét a kastélyból. „A Louvre-ba fogom záratni!” Azután hagyta, hadd hajókázzon tovább a trónörökös a Szajnán nagy, aranyozott vitorlásán, ő maga lóra ült és Párizsba vágtatott. Ahol azután nem csinált semmi említésre méltót, ellentétben a navarrai klánnal, amely viszont rendkívül tevékeny volt.</w:t>
      </w:r>
    </w:p>
    <w:p>
      <w:pPr>
        <w:pStyle w:val="Normal"/>
        <w:shd w:fill="FFFFFF" w:val="clear"/>
        <w:ind w:firstLine="284"/>
        <w:jc w:val="both"/>
        <w:rPr/>
      </w:pPr>
      <w:r>
        <w:rPr>
          <w:sz w:val="24"/>
          <w:szCs w:val="24"/>
        </w:rPr>
        <w:t xml:space="preserve">Ó! Nem is vettem észre, hogy visszajött, Calvo páter… Á, megtalálta… Az Evangéliumban… </w:t>
      </w:r>
      <w:r>
        <w:rPr>
          <w:i/>
          <w:iCs/>
          <w:sz w:val="24"/>
          <w:szCs w:val="24"/>
        </w:rPr>
        <w:t xml:space="preserve">És felkelvén Jézus monda nékik… </w:t>
      </w:r>
      <w:r>
        <w:rPr>
          <w:sz w:val="24"/>
          <w:szCs w:val="24"/>
        </w:rPr>
        <w:t xml:space="preserve">Mit is? </w:t>
      </w:r>
      <w:r>
        <w:rPr>
          <w:i/>
          <w:iCs/>
          <w:sz w:val="24"/>
          <w:szCs w:val="24"/>
        </w:rPr>
        <w:t xml:space="preserve">Menjetek el, és jelentsétek Jánosnak, amiket hallotok és láttok. </w:t>
      </w:r>
      <w:r>
        <w:rPr>
          <w:sz w:val="24"/>
          <w:szCs w:val="24"/>
        </w:rPr>
        <w:t xml:space="preserve">Beszéljen hangosabban, Calvo páter. A lópaták zajától nem hallom… </w:t>
      </w:r>
      <w:r>
        <w:rPr>
          <w:i/>
          <w:iCs/>
          <w:sz w:val="24"/>
          <w:szCs w:val="24"/>
        </w:rPr>
        <w:t xml:space="preserve">A vakok látnak és a sánták járnak… </w:t>
      </w:r>
      <w:r>
        <w:rPr>
          <w:sz w:val="24"/>
          <w:szCs w:val="24"/>
        </w:rPr>
        <w:t xml:space="preserve">Igen, igen, tudom. Máté evangéliuma. </w:t>
      </w:r>
      <w:r>
        <w:rPr>
          <w:i/>
          <w:iCs/>
          <w:sz w:val="24"/>
          <w:szCs w:val="24"/>
        </w:rPr>
        <w:t xml:space="preserve">Coeci vident, claudi </w:t>
      </w:r>
      <w:r>
        <w:rPr>
          <w:i/>
          <w:iCs/>
          <w:sz w:val="24"/>
          <w:szCs w:val="24"/>
          <w:lang w:val="en-US"/>
        </w:rPr>
        <w:t xml:space="preserve">ambulant, </w:t>
      </w:r>
      <w:r>
        <w:rPr>
          <w:i/>
          <w:iCs/>
          <w:sz w:val="24"/>
          <w:szCs w:val="24"/>
        </w:rPr>
        <w:t xml:space="preserve">surdi audiunt, mortui resurgunt, </w:t>
      </w:r>
      <w:r>
        <w:rPr>
          <w:i/>
          <w:iCs/>
          <w:sz w:val="24"/>
          <w:szCs w:val="24"/>
          <w:lang w:val="en-US"/>
        </w:rPr>
        <w:t xml:space="preserve">et caetera… </w:t>
      </w:r>
      <w:r>
        <w:rPr>
          <w:sz w:val="24"/>
          <w:szCs w:val="24"/>
        </w:rPr>
        <w:t>A vakok látnak. Nem sok, de nekem elég ennyi, hogy ráépítsem a szentbeszédemet. Ismeri a munkamódszereme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32"/>
        </w:rPr>
        <w:t>II.</w:t>
      </w:r>
    </w:p>
    <w:p>
      <w:pPr>
        <w:pStyle w:val="Heading1"/>
        <w:rPr>
          <w:szCs w:val="24"/>
        </w:rPr>
      </w:pPr>
      <w:r>
        <w:rPr>
          <w:szCs w:val="24"/>
        </w:rPr>
        <w:t>AZ ANGOL OLDAL</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Mint említettem, Archambaud, a navarrai tábor rendkívül tevékeny volt. Már a roueni lakomát követő napon szétküldték hírnökeiket. Először is a nagynénit és a nővért, Johannát és Blankát riasztották; az özvegy királynék kastélya morajlani kezdett, mint a méhkas. És értesítették Rossz Károly sógorát, Phoebust is… majd szót ejtek róla is; különös ember a gróf, s nem érdektelen. És mivel Périgord közelebb esik az ő béarni grófságához, mint Párizshoz, nem ártana, ha… Még visszatérünk erre. A bátyja helyébe lépő Évreux-i Fülöp kezébe vette a dolgokat, s intézkedett, hogy állítsanak csapatokat Navarrában, és hajózzák be őket mielőbb; eközben Godefroy d'Harcourt Normandiában szervezkedett. És ami a legfontosabb: Fülöp Angliába küldte Morbecque-et és Brévand-t, akik korábban már tárgyaltak a navarrai király megbízásából, hogy ismét kérjenek segítséget.</w:t>
      </w:r>
    </w:p>
    <w:p>
      <w:pPr>
        <w:pStyle w:val="Normal"/>
        <w:shd w:fill="FFFFFF" w:val="clear"/>
        <w:ind w:firstLine="284"/>
        <w:jc w:val="both"/>
        <w:rPr/>
      </w:pPr>
      <w:r>
        <w:rPr>
          <w:sz w:val="24"/>
          <w:szCs w:val="24"/>
        </w:rPr>
        <w:t xml:space="preserve">Edward király hűvösen fogadta őket. „Szeretem, ha valaki híven betartja, amire szerződött, és tettei összhangban állnak szavaival. Ha a szerződő királyok közt nincs bizalom, vállalkozásukból nem származhat semmi jó. Én tavaly megnyitottam kikötőimet a navarrai király előtt; csapataim, Lancaster herceg parancsnoksága alatt az ő csapatait segítették. Szerződéskötésünk a küszöbön állt. </w:t>
      </w:r>
      <w:r>
        <w:rPr>
          <w:sz w:val="24"/>
          <w:szCs w:val="24"/>
          <w:lang w:val="el-GR"/>
        </w:rPr>
        <w:t xml:space="preserve">Ε </w:t>
      </w:r>
      <w:r>
        <w:rPr>
          <w:sz w:val="24"/>
          <w:szCs w:val="24"/>
        </w:rPr>
        <w:t>szerződés kölcsönös segítségnyújtásról szólt volna, melynek értelmében a két fél kötelezi magát, hogy sem békét, sem fegyverszünetet, sem semmiféle más megállapodást nem köt a másik tudta nélkül. A navarrai király azonban, mihelyt partra szállt Cotentinen, szerződést kötött János királlyal, mint szeretett rokonával s hűbérurával. Nem az én hibám, hogy most börtönben van, mert az apósa alattomosan tőrbe csaíta. És mielőtt ismét a segítségére sietnék, szeretném tudni, hogy vajon évreux-i rokonaim nem csupán szorultságukban fordulnak-e újra hozzám, s nem fordulnak-e el ismét, mihelyt kihúztam őket a csávából.”</w:t>
      </w:r>
    </w:p>
    <w:p>
      <w:pPr>
        <w:pStyle w:val="Normal"/>
        <w:shd w:fill="FFFFFF" w:val="clear"/>
        <w:ind w:firstLine="284"/>
        <w:jc w:val="both"/>
        <w:rPr/>
      </w:pPr>
      <w:r>
        <w:rPr>
          <w:sz w:val="24"/>
          <w:szCs w:val="24"/>
        </w:rPr>
        <w:t xml:space="preserve">Mégis azonnal intézkedett: hívatta Lancaster herceget, és parancsot adott, hogy kezdjenek hozzá egy újabb hadjárat előkészületeihez, valamint instruálta a Bordeaux-ban lévő walesi herceget is. S minthogy a navarrai küldöttektől megtudta, hogy </w:t>
      </w:r>
      <w:r>
        <w:rPr>
          <w:sz w:val="24"/>
          <w:szCs w:val="24"/>
          <w:lang w:val="en-US"/>
        </w:rPr>
        <w:t xml:space="preserve">II. </w:t>
      </w:r>
      <w:r>
        <w:rPr>
          <w:sz w:val="24"/>
          <w:szCs w:val="24"/>
        </w:rPr>
        <w:t xml:space="preserve">János őt is belekeverte a veje elleni vádaskodásba, levelet küldött a szentatyának, a császárnak és még jó néhány keresztény uralkodónak: tagadta, hogy a cinkosa volna Navarrai Károlynak, de nem titkolta, mennyire helyteleníti a szószegő </w:t>
      </w:r>
      <w:r>
        <w:rPr>
          <w:sz w:val="24"/>
          <w:szCs w:val="24"/>
          <w:lang w:val="en-US"/>
        </w:rPr>
        <w:t xml:space="preserve">II. </w:t>
      </w:r>
      <w:r>
        <w:rPr>
          <w:sz w:val="24"/>
          <w:szCs w:val="24"/>
        </w:rPr>
        <w:t>Jánosnak a lovagi eszméket megtagadó, királyhoz méltatlan viselkedését.</w:t>
      </w:r>
    </w:p>
    <w:p>
      <w:pPr>
        <w:pStyle w:val="Normal"/>
        <w:shd w:fill="FFFFFF" w:val="clear"/>
        <w:ind w:firstLine="284"/>
        <w:jc w:val="both"/>
        <w:rPr/>
      </w:pPr>
      <w:r>
        <w:rPr>
          <w:sz w:val="24"/>
          <w:szCs w:val="24"/>
        </w:rPr>
        <w:t>Gyorsabban elkészült a pápához írt levéllel, mint János király, mégis különbül fogalmazott, biztosíthatom.</w:t>
      </w:r>
    </w:p>
    <w:p>
      <w:pPr>
        <w:pStyle w:val="Normal"/>
        <w:shd w:fill="FFFFFF" w:val="clear"/>
        <w:ind w:firstLine="284"/>
        <w:jc w:val="both"/>
        <w:rPr/>
      </w:pPr>
      <w:r>
        <w:rPr>
          <w:sz w:val="24"/>
          <w:szCs w:val="24"/>
        </w:rPr>
        <w:t>Nemigen kedveljük egymást, Edward király meg én; neki az nem tetszik, hogy túlságosan a szívemen viselem Franciaország érdekeit, nekem meg az, hogy nem ismeri el megfelelő mértékben az egyház fennhatóságát. Valahányszor beszélgetünk, mindig összevitatkozunk. Ő angol pápát szeretne, vagy még inkább azt szeretné, ha egyáltalán nem volna semmiféle pápa. Azt viszont készséggel elismerem, hogy saját nemzetének javára válik; kitűnő uralkodó, ügyes, óvatos, amikor arra van szükség, s vakmerő, amikor megteheti. Anglia sokat köszönhet neki. Bár még csak negyvennégy éves, olyan tisztelet övezi, amilyen az öreg királyokat szokta, ha jól uralkodtak. A királyok korát nem születésüktől, hanem koronázásuktól számítják.</w:t>
      </w:r>
    </w:p>
    <w:p>
      <w:pPr>
        <w:pStyle w:val="Normal"/>
        <w:shd w:fill="FFFFFF" w:val="clear"/>
        <w:ind w:firstLine="284"/>
        <w:jc w:val="both"/>
        <w:rPr>
          <w:sz w:val="24"/>
          <w:szCs w:val="24"/>
        </w:rPr>
      </w:pPr>
      <w:r>
        <w:rPr>
          <w:sz w:val="24"/>
          <w:szCs w:val="24"/>
        </w:rPr>
        <w:t xml:space="preserve">Így hát Edward király a legöregebb uralkodó nyugaton… Ince pápa csak négy éve viseli a tiarát; Károly császár pedig, bár már tíz éve uralkodik, csupán két </w:t>
      </w:r>
      <w:r>
        <w:rPr>
          <w:sz w:val="24"/>
          <w:szCs w:val="22"/>
        </w:rPr>
        <w:t xml:space="preserve">éve nyerte el a koronát. Valois János épp most ünnepelte… fogságban, szomorú ünneplés… felszentelésének hatodik évfordulóját. </w:t>
      </w:r>
      <w:r>
        <w:rPr>
          <w:sz w:val="24"/>
          <w:szCs w:val="22"/>
          <w:lang w:val="en-US"/>
        </w:rPr>
        <w:t xml:space="preserve">III. Edward </w:t>
      </w:r>
      <w:r>
        <w:rPr>
          <w:sz w:val="24"/>
          <w:szCs w:val="22"/>
        </w:rPr>
        <w:t>viszont huszonkilenc… idestova harminc éve ül a trónján!</w:t>
      </w:r>
    </w:p>
    <w:p>
      <w:pPr>
        <w:pStyle w:val="Normal"/>
        <w:shd w:fill="FFFFFF" w:val="clear"/>
        <w:ind w:firstLine="284"/>
        <w:jc w:val="both"/>
        <w:rPr>
          <w:sz w:val="24"/>
          <w:szCs w:val="24"/>
        </w:rPr>
      </w:pPr>
      <w:r>
        <w:rPr>
          <w:sz w:val="24"/>
          <w:szCs w:val="22"/>
        </w:rPr>
        <w:t>Jó megjelenésű, méltóságteljes külsejű, meglehetősen testes férfi. Hosszú, szőke haja van, a szakálla selymes és ápolt, kék szeme kissé nagyobb a kelleténél; egy igazi Capet. Rendkívüli módon hasonlít a nagyapjához, Szép Fülöphöz, akinek nem egy jó tulajdonságát is örökölte. Kár, hogy hajdani királyaink erényei az angol uralkodóban öltöttek testet, a hibáik pedig a franciában. Edward egyre kevesebbet beszél, ahogy öregszik – akár a nagyapja. De érthető is. Harminc éve hajlonganak előtte az emberek. Már elég, ha csak rájuk pillant: tartásuk, tekintetük, hanghordozásuk elárulja, mit remélnek tőle, mit fognak kérni, milyen álmokat dédelgetnek, s mennyit érnek az állam számára. Ha parancsol, azt is csak röviden. Mint mondja: ,,Minél szűkszavúbbak vagyunk, annál ritkábban ismételjük magunkat, s annál kevesebb olyan ígéretet teszünk, amit nem tudunk beváltani.”</w:t>
      </w:r>
    </w:p>
    <w:p>
      <w:pPr>
        <w:pStyle w:val="Normal"/>
        <w:shd w:fill="FFFFFF" w:val="clear"/>
        <w:ind w:firstLine="284"/>
        <w:jc w:val="both"/>
        <w:rPr>
          <w:sz w:val="24"/>
          <w:szCs w:val="24"/>
        </w:rPr>
      </w:pPr>
      <w:r>
        <w:rPr>
          <w:sz w:val="24"/>
          <w:szCs w:val="22"/>
        </w:rPr>
        <w:t xml:space="preserve">Tiszteletet vívott ki magának egész Európában. A sluys-i csata, </w:t>
      </w:r>
      <w:r>
        <w:rPr>
          <w:sz w:val="24"/>
          <w:szCs w:val="22"/>
          <w:lang w:val="en-US"/>
        </w:rPr>
        <w:t xml:space="preserve">Calais </w:t>
      </w:r>
      <w:r>
        <w:rPr>
          <w:sz w:val="24"/>
          <w:szCs w:val="22"/>
        </w:rPr>
        <w:t>ostroma, a crécyi győzelem… Csaknem egy évszázada ő az első, aki legyőzte Franciaországot, pontosabban francia vetélytársát, hiszen ezt a háborút, mint hangoztatja, azért indította, hogy érvényt szerezzen Szent Lajos koronájára formált jogának. Meg azért is, hogy rátegye a kezét a virágzó tartományokra. Már jó ideje nem múlik el év, hogy ne hozna csapatokat a kontinensre, Boulonnais tartományba vagy Bretagne-ba, s hogy ne adna utasítást, mint a két utóbbi évben is, a guyenne-i hercegségből kiinduló portyázásra.</w:t>
      </w:r>
    </w:p>
    <w:p>
      <w:pPr>
        <w:pStyle w:val="Normal"/>
        <w:shd w:fill="FFFFFF" w:val="clear"/>
        <w:ind w:firstLine="284"/>
        <w:jc w:val="both"/>
        <w:rPr/>
      </w:pPr>
      <w:r>
        <w:rPr>
          <w:sz w:val="24"/>
          <w:szCs w:val="22"/>
        </w:rPr>
        <w:t xml:space="preserve">Valaha maga állt csapatai élén, és mint hadvezér is elismerést vívott ki magának. Ma már nem megy a csapataival. Olyan kapitányokra bízza őket, akik a hadjáratok során formálódtak kiváló vezetőkké; de sikereit </w:t>
      </w:r>
      <w:r>
        <w:rPr>
          <w:sz w:val="24"/>
          <w:szCs w:val="24"/>
        </w:rPr>
        <w:t>elsősorban mégis annak köszönheti, hogy zömében gyalogosokból álló állandó hadsereget tart fenn, amely tehát mindig a rendelkezésére áll, s mindent egybevetve nem kerül többe, mint azok a nehézkes ármádiák, melyeket sok pénzért verbuválnak, aztán szélnek eresztenek, majd újra összehívnak… és sose gyűlnek össze a kellő időben, a fegyverzetük szedett-vedett, és az ideiglenesen hadba szólítottak döntő többsége nem ért a katonáskodáshoz.</w:t>
      </w:r>
    </w:p>
    <w:p>
      <w:pPr>
        <w:pStyle w:val="Normal"/>
        <w:shd w:fill="FFFFFF" w:val="clear"/>
        <w:ind w:firstLine="284"/>
        <w:jc w:val="both"/>
        <w:rPr>
          <w:sz w:val="24"/>
          <w:szCs w:val="24"/>
        </w:rPr>
      </w:pPr>
      <w:r>
        <w:rPr>
          <w:sz w:val="24"/>
          <w:szCs w:val="24"/>
        </w:rPr>
        <w:t>Hiába a sok szép szólam: „Veszélyben a haza! A király hív! Siessetek!” Mivel? Botokkal? El jő az idő, amikor minden király az angol példát követi majd, és jól fizetett szakemberekre bízza a háborúskodást, akik oda mennek, ahová küldik őket, késlekedés és vita nélkül.</w:t>
      </w:r>
    </w:p>
    <w:p>
      <w:pPr>
        <w:pStyle w:val="Normal"/>
        <w:shd w:fill="FFFFFF" w:val="clear"/>
        <w:ind w:firstLine="284"/>
        <w:jc w:val="both"/>
        <w:rPr>
          <w:sz w:val="24"/>
          <w:szCs w:val="24"/>
        </w:rPr>
      </w:pPr>
      <w:r>
        <w:rPr>
          <w:sz w:val="24"/>
          <w:szCs w:val="24"/>
        </w:rPr>
        <w:t>Ebből is láthatja, Archambaud, hogy egy ország nagysága nem a méreteitől és lakóinak számától függ. Elég, ha van egy büszke és erőfeszítésre képes nép, melyet elegendő ideig irányít egy előrelátó és nemzete előtt távlatot nyitó vezető.</w:t>
      </w:r>
    </w:p>
    <w:p>
      <w:pPr>
        <w:pStyle w:val="Normal"/>
        <w:shd w:fill="FFFFFF" w:val="clear"/>
        <w:ind w:firstLine="284"/>
        <w:jc w:val="both"/>
        <w:rPr>
          <w:sz w:val="24"/>
          <w:szCs w:val="24"/>
        </w:rPr>
      </w:pPr>
      <w:r>
        <w:rPr>
          <w:sz w:val="24"/>
          <w:szCs w:val="24"/>
        </w:rPr>
        <w:t>Azt az országot, amelynek a nagy pestis előtt alig hatmillió lakosa volt, a walesieket is beleszámítva, a járvány után pedig négymillióra csökkent a lélekszáma, III. Edward virágzó állammá tette, amelytől mindenki retteg, s egyenrangú félként tárgyalhat Franciaországgal éppúgy, mint a császársággal. A gyapjú, a tengeri kereskedelem, Írország, Aquitania kincseinek kiaknázása, az erős királyi hatalom, amely mindenütt érvényt szerez magának, egy mindig rendelkezésre álló hadsereg, amellyel mindig rendelkeznek is: ez tette Angliát erőssé és gazdaggá.</w:t>
      </w:r>
    </w:p>
    <w:p>
      <w:pPr>
        <w:pStyle w:val="Normal"/>
        <w:shd w:fill="FFFFFF" w:val="clear"/>
        <w:ind w:firstLine="284"/>
        <w:jc w:val="both"/>
        <w:rPr>
          <w:sz w:val="24"/>
          <w:szCs w:val="24"/>
        </w:rPr>
      </w:pPr>
      <w:r>
        <w:rPr>
          <w:sz w:val="24"/>
          <w:szCs w:val="24"/>
        </w:rPr>
        <w:t xml:space="preserve">Magának a királynak is hatalmas vagyona van; azt mondják, számlálatlanok a kincsei, én viszont azt gondolom, hogy nagyon is számlálja őket, mert aki nem tartja számon, mije van, annak nincs is semmije. Harminc évvel ezelőtt üres kincstárt örökölt, s adósa volt </w:t>
      </w:r>
      <w:r>
        <w:rPr>
          <w:sz w:val="24"/>
          <w:szCs w:val="22"/>
        </w:rPr>
        <w:t>egész Európának. Ma ő az, akitől kölcsönt kérnek. Újjáépíttette Windsort; megszépítette Westminstert… ha jobban tetszik: Westmoutiers-t; annyiszor jártam ott, hogy végül én is angol nevén említem; érdekes, hogy amilyen mértékben meghódítják Franciaországot, úgy beszélik az angolok egyre inkább, még az udvarnál is, a saját nyelvüket, s egyre kevésbé a franciát… Edward király az összes rezidenciáját telezsúfolta műkincsekkel. Sokat vásárol a lombard kereskedőktől meg a ciprusi hajósoktól, és nemcsak keleti fűszereket, hanem mindenféle gondosan megmunkált műtárgyat is, amiket azután saját kézművesei lemásolnak.</w:t>
      </w:r>
    </w:p>
    <w:p>
      <w:pPr>
        <w:pStyle w:val="Normal"/>
        <w:shd w:fill="FFFFFF" w:val="clear"/>
        <w:ind w:firstLine="284"/>
        <w:jc w:val="both"/>
        <w:rPr>
          <w:sz w:val="24"/>
          <w:szCs w:val="24"/>
        </w:rPr>
      </w:pPr>
      <w:r>
        <w:rPr>
          <w:sz w:val="24"/>
          <w:szCs w:val="22"/>
        </w:rPr>
        <w:t>Apropó, fűszerek! El fogom látni kegyelmedet borssal, öcsém! Kitűnő befektetés. A bors nem romlik meg; piaci értéke az utóbbi években állandóan emelkedett, és minden valószínűség szerint még tovább növekszik. Tízezer forint értékű borsom van egy montpellier-i raktárban. Egy ottani kereskedő, bizonyos Pierre de Rambert adósságának a felét átvállalva tettem rá szert. Rambert nem tudta kifizetni ciprusi szállítóit. Mivel Nicosia kanonokja vagyok… bár sajnos sohasem jártam ezen a szépségéről híres szigeten… sikerült elsimítanom az ügyét… De térjünk vissza Edward királyra.</w:t>
      </w:r>
    </w:p>
    <w:p>
      <w:pPr>
        <w:pStyle w:val="Normal"/>
        <w:shd w:fill="FFFFFF" w:val="clear"/>
        <w:ind w:firstLine="284"/>
        <w:jc w:val="both"/>
        <w:rPr>
          <w:sz w:val="24"/>
          <w:szCs w:val="24"/>
        </w:rPr>
      </w:pPr>
      <w:r>
        <w:rPr>
          <w:sz w:val="24"/>
          <w:szCs w:val="22"/>
        </w:rPr>
        <w:t xml:space="preserve">A királyi asztal őnála valóban királyi, és aki először ül le mellé, elakad a lélegzete a tömérdek aranytól, ami ott a szeme elé tárul. Az asztal közepén egy csaknem életnagyságú szarvas áll színaranyból. A kupák, a füles kancsók, a tálak, kanalak, kések, sótartók mind aranyból készültek. Egy-egy terítékből pénzt lehetne veretni egy egész grófság számára. „Ha a szükség valaha úgy hozná, eladhatjuk mindezt” – mondogatja Edward. De ha jő a szükség… nincs kincstár, amit időnként meg ne látogatna… </w:t>
      </w:r>
      <w:r>
        <w:rPr>
          <w:sz w:val="24"/>
          <w:szCs w:val="22"/>
          <w:lang w:val="de-DE"/>
        </w:rPr>
        <w:t xml:space="preserve">Edward </w:t>
      </w:r>
      <w:r>
        <w:rPr>
          <w:sz w:val="24"/>
          <w:szCs w:val="22"/>
        </w:rPr>
        <w:t>mindig kap hitelt, mert kincsei biztos fedezetül szolgálnak. Alattvalói előtt csak teljes királyi pompában jelenik meg, értékes prémekben, drágakövektől csillogó, hímzett öltözékben s aranysarkantyúval.</w:t>
      </w:r>
    </w:p>
    <w:p>
      <w:pPr>
        <w:pStyle w:val="Normal"/>
        <w:shd w:fill="FFFFFF" w:val="clear"/>
        <w:ind w:firstLine="284"/>
        <w:jc w:val="both"/>
        <w:rPr>
          <w:sz w:val="24"/>
          <w:szCs w:val="24"/>
        </w:rPr>
      </w:pPr>
      <w:r>
        <w:rPr>
          <w:sz w:val="24"/>
          <w:szCs w:val="24"/>
        </w:rPr>
        <w:t>A pompa fítogtatása közben Istenről sem feledkezik meg. Csak a westminsteri kápolnának tizennégy káplánja van, s persze hozzá még templomi énekesek, sekrestyések. A pápa bosszantására, akit túlzott franciabarátsággal vádol, temérdek egyházi méltóságot kreált, amiket azonban csak angolok nyerhetnek el, s jövedelmükből semmit sem juttatnak a Szentszéknek. Ez egyike azon dolgoknak, amik miatt mindig összekülönbözünk.</w:t>
      </w:r>
    </w:p>
    <w:p>
      <w:pPr>
        <w:pStyle w:val="Normal"/>
        <w:shd w:fill="FFFFFF" w:val="clear"/>
        <w:ind w:firstLine="284"/>
        <w:jc w:val="both"/>
        <w:rPr>
          <w:sz w:val="24"/>
          <w:szCs w:val="24"/>
        </w:rPr>
      </w:pPr>
      <w:r>
        <w:rPr>
          <w:sz w:val="24"/>
          <w:szCs w:val="24"/>
        </w:rPr>
        <w:t>Isten után jön a család. III. Edwardnak tíz élő gyermeke van. A legidősebb, mint tudja, a walesi herceg, aki Aquitania ura is; huszonhat éves. A legfiatalabb, Buckingham grófja, még csecsszopó.</w:t>
      </w:r>
    </w:p>
    <w:p>
      <w:pPr>
        <w:pStyle w:val="Normal"/>
        <w:shd w:fill="FFFFFF" w:val="clear"/>
        <w:ind w:firstLine="284"/>
        <w:jc w:val="both"/>
        <w:rPr>
          <w:sz w:val="24"/>
          <w:szCs w:val="24"/>
        </w:rPr>
      </w:pPr>
      <w:r>
        <w:rPr>
          <w:sz w:val="24"/>
          <w:szCs w:val="24"/>
        </w:rPr>
        <w:t>Edward király minden fiának fényűző udvartartása van; leányai kiházasításakor politikai terveit tartja szem előtt.</w:t>
      </w:r>
    </w:p>
    <w:p>
      <w:pPr>
        <w:pStyle w:val="Normal"/>
        <w:shd w:fill="FFFFFF" w:val="clear"/>
        <w:ind w:firstLine="284"/>
        <w:jc w:val="both"/>
        <w:rPr/>
      </w:pPr>
      <w:r>
        <w:rPr>
          <w:sz w:val="24"/>
          <w:szCs w:val="24"/>
        </w:rPr>
        <w:t>Az angol király kétségkívül nagyon unná az életet, ha a Gondviselés nem azt jelöli ki feladatául, amire született: az uralkodást. Igen, rendkívüli módon untatná, hogy csak él, öregszik és várja a halál közeledtét, ha közben nem foghatná a vitorlájába a mások szenvedélyét, és nem tűzhetne olyan célokat eléjük, melyek feledtetik velük egyéni érdekeiket. Mert az emberek élete csak akkor telik meg igazi értékekkel, ha minden cselekedetüket és gondolatukat alárendelik egy nagy vállalkozásnak, amellyel azonosulni tudnak.</w:t>
      </w:r>
    </w:p>
    <w:p>
      <w:pPr>
        <w:pStyle w:val="Normal"/>
        <w:shd w:fill="FFFFFF" w:val="clear"/>
        <w:ind w:firstLine="284"/>
        <w:jc w:val="both"/>
        <w:rPr/>
      </w:pPr>
      <w:r>
        <w:rPr>
          <w:sz w:val="24"/>
          <w:szCs w:val="24"/>
        </w:rPr>
        <w:t xml:space="preserve">Ennek jegyében alapította meg </w:t>
      </w:r>
      <w:r>
        <w:rPr>
          <w:sz w:val="24"/>
          <w:szCs w:val="24"/>
          <w:lang w:val="en-US"/>
        </w:rPr>
        <w:t xml:space="preserve">Calais-ban a </w:t>
      </w:r>
      <w:r>
        <w:rPr>
          <w:sz w:val="24"/>
          <w:szCs w:val="24"/>
        </w:rPr>
        <w:t xml:space="preserve">Térdszalagrendet is, aminek a szegény </w:t>
      </w:r>
      <w:r>
        <w:rPr>
          <w:sz w:val="24"/>
          <w:szCs w:val="24"/>
          <w:lang w:val="en-US"/>
        </w:rPr>
        <w:t xml:space="preserve">II. </w:t>
      </w:r>
      <w:r>
        <w:rPr>
          <w:sz w:val="24"/>
          <w:szCs w:val="24"/>
        </w:rPr>
        <w:t>János Csillagrendje csak cifra és szánalmas utánzata…</w:t>
      </w:r>
    </w:p>
    <w:p>
      <w:pPr>
        <w:pStyle w:val="Normal"/>
        <w:shd w:fill="FFFFFF" w:val="clear"/>
        <w:ind w:firstLine="284"/>
        <w:jc w:val="both"/>
        <w:rPr/>
      </w:pPr>
      <w:r>
        <w:rPr>
          <w:sz w:val="24"/>
          <w:szCs w:val="24"/>
        </w:rPr>
        <w:t>Edward király nagy vállalkozásának végcélja – ha nem is bevallottan, de nyilvánvalóan – az angol Európa. Nem akarja ő közvetlenül a kezébe kaparintani az egész Nyugat fölötti hatalmat, elfoglalni és leigázni az itteni királyságokat. Nem, ő a királyok vagy kormányok szabad társulásáról álmodik, amelyben az övé a vezető szerep, s így nemcsak e szövetségen belül teremthet örök békét, de a császárságtól sem kell tovább tartania… addig sem, amíg az európai kormányok szövetsége a császár birodalmát is be nem kebelezi… És teljesen függetlenné válnék a Szentszéktől; gyanítom, hogy titkon ez a fő törekvése… A Franciaországról leszakított Flandriában már ezt igyekszik megvalósítani; beleszól Spanyolország államügyeibe; csápjaival már a Földközi-tenger vidékén tapogatózik. Ó, ha megszerezhetné Franciaországot, ezen előretolt hadállásról többé semmi sem állíthatná útját! A terve egyébként nem egészen új. Nagyapja, Szép Fülöp már megálmodta az örök békét az egyesített Európában.</w:t>
      </w:r>
    </w:p>
    <w:p>
      <w:pPr>
        <w:pStyle w:val="Normal"/>
        <w:shd w:fill="FFFFFF" w:val="clear"/>
        <w:ind w:firstLine="284"/>
        <w:jc w:val="both"/>
        <w:rPr/>
      </w:pPr>
      <w:r>
        <w:rPr>
          <w:sz w:val="24"/>
          <w:szCs w:val="24"/>
          <w:lang w:val="en-US"/>
        </w:rPr>
        <w:t xml:space="preserve">Edward a </w:t>
      </w:r>
      <w:r>
        <w:rPr>
          <w:sz w:val="24"/>
          <w:szCs w:val="24"/>
        </w:rPr>
        <w:t>franciákkal franciául beszél, az angolokkal angolul. A flamandokhoz is a saját nyelvükön szól, ami persze hízeleg nekik, s ő hasznot húz jóllakott hiúságukból. A többi náció fiaival latinul beszél.</w:t>
      </w:r>
    </w:p>
    <w:p>
      <w:pPr>
        <w:pStyle w:val="Normal"/>
        <w:shd w:fill="FFFFFF" w:val="clear"/>
        <w:ind w:firstLine="284"/>
        <w:jc w:val="both"/>
        <w:rPr>
          <w:sz w:val="24"/>
          <w:szCs w:val="24"/>
        </w:rPr>
      </w:pPr>
      <w:r>
        <w:rPr>
          <w:sz w:val="24"/>
          <w:szCs w:val="24"/>
        </w:rPr>
        <w:t>Joggal kérdezheti, miért nem támogatjuk ezt a tehetséges, rátermett és szerencsétől kísért királyt, miért nem segítjük Franciaország trónjára. Miért erőlködünk inkább, hogy megtartsuk a trónján ezt a rossz csillagzat alatt született, hetvenkedő fajankót, akivel a Gondviselés mintha csak büntetni akarná szerencsétlen királyságunkat?</w:t>
      </w:r>
    </w:p>
    <w:p>
      <w:pPr>
        <w:pStyle w:val="Normal"/>
        <w:shd w:fill="FFFFFF" w:val="clear"/>
        <w:ind w:firstLine="284"/>
        <w:jc w:val="both"/>
        <w:rPr>
          <w:sz w:val="24"/>
          <w:szCs w:val="24"/>
        </w:rPr>
      </w:pPr>
      <w:r>
        <w:rPr>
          <w:sz w:val="24"/>
          <w:szCs w:val="24"/>
        </w:rPr>
        <w:t>Nos hát, öcsém, mi is hőn óhajtjuk a nyugati királyságok szép szövetségét, csakhogy mi francia Európáról álmodunk! vagyis a majdani szövetségben Franciaországnak szánjuk a vezető szerepet. Egy túlságosan megerősödött Anglia, efelől semmi kétség, semmibe venné az egyházi törvényeket. Franciaország Isten választott királysága. És János király nem él örökké.</w:t>
      </w:r>
    </w:p>
    <w:p>
      <w:pPr>
        <w:pStyle w:val="Normal"/>
        <w:shd w:fill="FFFFFF" w:val="clear"/>
        <w:ind w:firstLine="284"/>
        <w:jc w:val="both"/>
        <w:rPr>
          <w:sz w:val="24"/>
          <w:szCs w:val="24"/>
        </w:rPr>
      </w:pPr>
      <w:r>
        <w:rPr>
          <w:sz w:val="24"/>
          <w:szCs w:val="24"/>
        </w:rPr>
        <w:t>Most már azt is megértheti, Archambaud, miért támogatja Edward király ilyen kitartóan Rossz Károlyt, aki pedig már oly sokszor becsapta. Azért, mert a kis navarrai és a nagy évreux-i grófság nemcsak Franciaországgal kapcsolatos ábrándjában játszik fontos szerepet, de a királyságok szövetségének tervében is. Egy király tudjon álmodozni!</w:t>
      </w:r>
    </w:p>
    <w:p>
      <w:pPr>
        <w:pStyle w:val="Normal"/>
        <w:shd w:fill="FFFFFF" w:val="clear"/>
        <w:ind w:firstLine="284"/>
        <w:jc w:val="both"/>
        <w:rPr>
          <w:sz w:val="24"/>
          <w:szCs w:val="24"/>
        </w:rPr>
      </w:pPr>
      <w:r>
        <w:rPr>
          <w:sz w:val="24"/>
          <w:szCs w:val="24"/>
        </w:rPr>
        <w:t>Morbecque és Brévand után Évreux-i Navarrai Fülöp, Longueville grófja is Angliában termett.</w:t>
      </w:r>
    </w:p>
    <w:p>
      <w:pPr>
        <w:pStyle w:val="Normal"/>
        <w:shd w:fill="FFFFFF" w:val="clear"/>
        <w:ind w:firstLine="284"/>
        <w:jc w:val="both"/>
        <w:rPr>
          <w:sz w:val="24"/>
          <w:szCs w:val="24"/>
        </w:rPr>
      </w:pPr>
      <w:r>
        <w:rPr>
          <w:sz w:val="24"/>
          <w:szCs w:val="24"/>
        </w:rPr>
        <w:t>Szőke, daliás termetű, büszke fiatalember; olyan hűséges természetű, amilyen csalárd a bátyja; épp a bátyja iránti hűsége készteti arra, hogy – tiszta szívvel – vele tartson minden csalárdságban. Nincs olyan jó beszélőkéje, mint Károlynak – ő lelki melegségével bűvöl el mindenkit. Nagyon tetszik Filippa királynőnek: azt állítja, hogy egészen olyan, amilyen a hitvese, Edward volt fiatal korában. Nem csoda; többszörösen is rokonok.</w:t>
      </w:r>
    </w:p>
    <w:p>
      <w:pPr>
        <w:pStyle w:val="Normal"/>
        <w:shd w:fill="FFFFFF" w:val="clear"/>
        <w:ind w:firstLine="284"/>
        <w:jc w:val="both"/>
        <w:rPr>
          <w:sz w:val="24"/>
          <w:szCs w:val="24"/>
        </w:rPr>
      </w:pPr>
      <w:r>
        <w:rPr>
          <w:sz w:val="24"/>
          <w:szCs w:val="24"/>
        </w:rPr>
        <w:t>A jó Filippa királyné! Kövér kés, rózsaszínű kisasszony volt, küllemével azt ígérte, hogy idővel olyan kövér lesz, amilyenek általában az hainaut-i asszonyok. Betartotta az ígéretét.</w:t>
      </w:r>
    </w:p>
    <w:p>
      <w:pPr>
        <w:pStyle w:val="Normal"/>
        <w:shd w:fill="FFFFFF" w:val="clear"/>
        <w:ind w:firstLine="284"/>
        <w:jc w:val="both"/>
        <w:rPr>
          <w:sz w:val="24"/>
          <w:szCs w:val="24"/>
        </w:rPr>
      </w:pPr>
      <w:r>
        <w:rPr>
          <w:sz w:val="24"/>
          <w:szCs w:val="24"/>
        </w:rPr>
        <w:t>A király nagyon szerette. De ahogy múltak az évek, időnként más asszonyok iránt is lángra lobbant; ritkán, de hevesen. Valaha Salisbury grófnőt imádta, most pedig Alice Perriére-t vagy Perriéres-t, a királyné egyik társalkodónőjét. Filippa bánatában eszik és egyre kövérebb.</w:t>
      </w:r>
    </w:p>
    <w:p>
      <w:pPr>
        <w:pStyle w:val="Normal"/>
        <w:shd w:fill="FFFFFF" w:val="clear"/>
        <w:ind w:firstLine="284"/>
        <w:jc w:val="both"/>
        <w:rPr/>
      </w:pPr>
      <w:r>
        <w:rPr>
          <w:sz w:val="24"/>
          <w:szCs w:val="24"/>
        </w:rPr>
        <w:t>Izabella királyné? De igen, igen, él még; legalábbis a múlt hónapban még élt. Egy nagy, sivár kastélyban, a Castle Risingben tartja a fia bezárva, huszonnyolc éve, amiután meggyilkoltatta a szeretőjét, Lord Morti-mert. Szabadon túl sok bajt okozna. Franciaország nőstény farkasa… Edward évente egyszer látogatja meg az anyját, karácsonykor. Anyai ágon tarthat igényt a francia koronára. De az anyja okozta a dinasztikus válságot is: házasságtöréssel vádolta Burgundi Margitot, így zárva ki a trónutódlásból Civakodó Lajos gyermekét. A sors fintora, látja, hogy negyven évvel később Burgundi Margit unokája és Izabella fia szövetséget köt egymással! Ó, aki elég soká él, mindent megér.</w:t>
      </w:r>
    </w:p>
    <w:p>
      <w:pPr>
        <w:pStyle w:val="Normal"/>
        <w:shd w:fill="FFFFFF" w:val="clear"/>
        <w:ind w:firstLine="284"/>
        <w:jc w:val="both"/>
        <w:rPr>
          <w:sz w:val="24"/>
          <w:szCs w:val="24"/>
        </w:rPr>
      </w:pPr>
      <w:r>
        <w:rPr>
          <w:sz w:val="24"/>
          <w:szCs w:val="24"/>
        </w:rPr>
        <w:t>Edward király és Navarrai Fülöp most Windsor-ban folytatja az Avignonban félbeszakadt tárgyalást.</w:t>
      </w:r>
    </w:p>
    <w:p>
      <w:pPr>
        <w:pStyle w:val="Normal"/>
        <w:shd w:fill="FFFFFF" w:val="clear"/>
        <w:ind w:firstLine="284"/>
        <w:jc w:val="both"/>
        <w:rPr>
          <w:sz w:val="24"/>
          <w:szCs w:val="24"/>
        </w:rPr>
      </w:pPr>
      <w:r>
        <w:rPr>
          <w:sz w:val="24"/>
          <w:szCs w:val="22"/>
        </w:rPr>
        <w:t xml:space="preserve">A szerződés még mindig titkos. Az előkészületi jegyzőkönyvekben nem nevezik néven a szerződő uralkodókat. Anglia királya úgy szerepel, mint a </w:t>
      </w:r>
      <w:r>
        <w:rPr>
          <w:i/>
          <w:iCs/>
          <w:sz w:val="24"/>
          <w:szCs w:val="22"/>
        </w:rPr>
        <w:t xml:space="preserve">báty, </w:t>
      </w:r>
      <w:r>
        <w:rPr>
          <w:sz w:val="24"/>
          <w:szCs w:val="22"/>
        </w:rPr>
        <w:t xml:space="preserve">a navarrai király pedig az </w:t>
      </w:r>
      <w:r>
        <w:rPr>
          <w:i/>
          <w:iCs/>
          <w:sz w:val="24"/>
          <w:szCs w:val="22"/>
        </w:rPr>
        <w:t xml:space="preserve">öcs. </w:t>
      </w:r>
      <w:r>
        <w:rPr>
          <w:sz w:val="24"/>
          <w:szCs w:val="22"/>
        </w:rPr>
        <w:t>De hogy is képzelhetik, hogy ezzel bárkit megtéveszthetnek? A kancelláriákra jellemzők az ilyesfajta óvintézkedések, amelyekkel csak azokat nem tudják kijátszani, akiket szeretnének. Ha azt akarják, hogy valami titokban maradjon, ne írják le!</w:t>
      </w:r>
    </w:p>
    <w:p>
      <w:pPr>
        <w:pStyle w:val="Normal"/>
        <w:shd w:fill="FFFFFF" w:val="clear"/>
        <w:ind w:firstLine="284"/>
        <w:jc w:val="both"/>
        <w:rPr>
          <w:sz w:val="24"/>
          <w:szCs w:val="24"/>
        </w:rPr>
      </w:pPr>
      <w:r>
        <w:rPr>
          <w:sz w:val="24"/>
          <w:szCs w:val="22"/>
        </w:rPr>
        <w:t xml:space="preserve">Az </w:t>
      </w:r>
      <w:r>
        <w:rPr>
          <w:i/>
          <w:iCs/>
          <w:sz w:val="24"/>
          <w:szCs w:val="22"/>
        </w:rPr>
        <w:t xml:space="preserve">öcs </w:t>
      </w:r>
      <w:r>
        <w:rPr>
          <w:sz w:val="24"/>
          <w:szCs w:val="22"/>
        </w:rPr>
        <w:t xml:space="preserve">elismeri a </w:t>
      </w:r>
      <w:r>
        <w:rPr>
          <w:i/>
          <w:iCs/>
          <w:sz w:val="24"/>
          <w:szCs w:val="22"/>
        </w:rPr>
        <w:t>báty-</w:t>
      </w:r>
      <w:r>
        <w:rPr>
          <w:sz w:val="24"/>
          <w:szCs w:val="22"/>
        </w:rPr>
        <w:t>ot</w:t>
      </w:r>
      <w:r>
        <w:rPr>
          <w:i/>
          <w:iCs/>
          <w:sz w:val="24"/>
          <w:szCs w:val="22"/>
        </w:rPr>
        <w:t xml:space="preserve"> </w:t>
      </w:r>
      <w:r>
        <w:rPr>
          <w:sz w:val="24"/>
          <w:szCs w:val="22"/>
        </w:rPr>
        <w:t xml:space="preserve">Franciaország törvényes királyául. Ez a refrén: a kezdet és a vég, az egyezség lényege. A </w:t>
      </w:r>
      <w:r>
        <w:rPr>
          <w:i/>
          <w:iCs/>
          <w:sz w:val="24"/>
          <w:szCs w:val="22"/>
        </w:rPr>
        <w:t xml:space="preserve">báty </w:t>
      </w:r>
      <w:r>
        <w:rPr>
          <w:sz w:val="24"/>
          <w:szCs w:val="22"/>
        </w:rPr>
        <w:t xml:space="preserve">az </w:t>
      </w:r>
      <w:r>
        <w:rPr>
          <w:i/>
          <w:iCs/>
          <w:sz w:val="24"/>
          <w:szCs w:val="22"/>
        </w:rPr>
        <w:t xml:space="preserve">öcs </w:t>
      </w:r>
      <w:r>
        <w:rPr>
          <w:sz w:val="24"/>
          <w:szCs w:val="22"/>
        </w:rPr>
        <w:t>birtokaként ismeri el a normandiai hercegséget, a champagne-i és brie-i grófságot, a chartres-i vicomte-i birtokot és egész Languedocot, Toulouse-zal, Béziers-vel, Montpellier-vel együtt. Úgy tűnik, Edwardnak nem áll szándékában az Angoumois tartományt is átadni… nyilván, mert túl közel fekszik Guyenne-hez; ha szerződésük valaha életbe lépne – Isten ne adja! –, Edward nem engedné, hogy a navarrai Aquitania és Poitou közé tegye a lábát. Kárpótlásul neki adja Bigorre-t, aminek Phoebus nem fog örülni. Amint látja, Franciaországnak egy igen nagy részét szánja Anglia királya a navarrainak. Vajon miért ad jövendő országából ilyen óriási területet egyetlen hű-bérúrnak? Egyrészt mert ez az alkirályságféle, amit a navarrainak szán, beleillik az európai szövetségről alkotott elképzelésébe. Másrészt minél nagyobb birtokkal ruházza fel azt az uralkodót, aki őt királynak ismeri el, annál nagyobb területen válik egyszerre legitimmé. Ahelyett, hogy egyenként szerezne szövetségeseket, egy csapásra a szövetségese lesz az összes tartomány, amely felett a navarrai az úr.</w:t>
      </w:r>
    </w:p>
    <w:p>
      <w:pPr>
        <w:pStyle w:val="Normal"/>
        <w:shd w:fill="FFFFFF" w:val="clear"/>
        <w:ind w:firstLine="284"/>
        <w:jc w:val="both"/>
        <w:rPr>
          <w:sz w:val="24"/>
          <w:szCs w:val="24"/>
        </w:rPr>
      </w:pPr>
      <w:r>
        <w:rPr>
          <w:sz w:val="24"/>
          <w:szCs w:val="22"/>
        </w:rPr>
        <w:t>A szerződés többi kitételét – a háborús kiadások megoszlásáról, meg arról, hogy egyik fél a másik hozzájárulása nélkül nem köt fegyverszünetet – egyszerűen átemelték a korábbi szerződéstervezetből. A megállapodás ,,örök szövetségnek” neveztetik.</w:t>
      </w:r>
    </w:p>
    <w:p>
      <w:pPr>
        <w:pStyle w:val="Szvegtrzsbehzssal2"/>
        <w:rPr/>
      </w:pPr>
      <w:r>
        <w:rPr/>
        <w:t>Egy mulatságos momentum is színezte Edward és Navarrai Fülöp tárgyalását: Fülöp kérte, vegyék be a szerződésbe, hogy az angol király kifizeti a Navarrai Károly és Valois Johanna házassági szerződésében szereplő százezer tallért, amit a navarrai király sosem kapott meg II. Jánostól.</w:t>
      </w:r>
    </w:p>
    <w:p>
      <w:pPr>
        <w:pStyle w:val="Normal"/>
        <w:shd w:fill="FFFFFF" w:val="clear"/>
        <w:ind w:firstLine="284"/>
        <w:jc w:val="both"/>
        <w:rPr/>
      </w:pPr>
      <w:r>
        <w:rPr>
          <w:sz w:val="24"/>
          <w:szCs w:val="24"/>
        </w:rPr>
        <w:t xml:space="preserve">Edward király meghökkent: ,,Miért fizetném én ki János király adósságát? – Ha átvállalja a trónját, vállalja át a kötelezettségeit is!” A fiatal Fülöpöt igazán nem bénította meg a tisztelet. Csak az ő korában mer valaki ilyen vakmerőségre vetemedni. </w:t>
      </w:r>
      <w:r>
        <w:rPr>
          <w:sz w:val="24"/>
          <w:szCs w:val="24"/>
          <w:lang w:val="de-DE"/>
        </w:rPr>
        <w:t xml:space="preserve">III. Edward </w:t>
      </w:r>
      <w:r>
        <w:rPr>
          <w:sz w:val="24"/>
          <w:szCs w:val="24"/>
        </w:rPr>
        <w:t xml:space="preserve">elnevette magát, ami pedig nem volt szokása. „Rendben van. De csak azután, hogy fölszenteltek </w:t>
      </w:r>
      <w:r>
        <w:rPr>
          <w:sz w:val="24"/>
          <w:szCs w:val="24"/>
          <w:lang w:val="de-DE"/>
        </w:rPr>
        <w:t xml:space="preserve">Reimsben. </w:t>
      </w:r>
      <w:r>
        <w:rPr>
          <w:sz w:val="24"/>
          <w:szCs w:val="24"/>
        </w:rPr>
        <w:t>Egy perccel sem előbb.”</w:t>
      </w:r>
    </w:p>
    <w:p>
      <w:pPr>
        <w:pStyle w:val="Normal"/>
        <w:shd w:fill="FFFFFF" w:val="clear"/>
        <w:ind w:firstLine="284"/>
        <w:jc w:val="both"/>
        <w:rPr/>
      </w:pPr>
      <w:r>
        <w:rPr>
          <w:sz w:val="24"/>
          <w:szCs w:val="24"/>
        </w:rPr>
        <w:t xml:space="preserve">Navarrai Fülöp visszatért Normandiába. Most pergamenre kellett vetni mindazt, amiben megállapodtak, jól átrágni a szerződést bekezdésről bekezdésre; utaztak a javaslatok, változtatások a La Manche egyik partjáról a másikra… ,,a </w:t>
      </w:r>
      <w:r>
        <w:rPr>
          <w:i/>
          <w:iCs/>
          <w:sz w:val="24"/>
          <w:szCs w:val="24"/>
        </w:rPr>
        <w:t xml:space="preserve">báty… </w:t>
      </w:r>
      <w:r>
        <w:rPr>
          <w:sz w:val="24"/>
          <w:szCs w:val="24"/>
        </w:rPr>
        <w:t xml:space="preserve">az </w:t>
      </w:r>
      <w:r>
        <w:rPr>
          <w:i/>
          <w:iCs/>
          <w:sz w:val="24"/>
          <w:szCs w:val="24"/>
        </w:rPr>
        <w:t>öcs</w:t>
      </w:r>
      <w:r>
        <w:rPr>
          <w:sz w:val="24"/>
          <w:szCs w:val="24"/>
        </w:rPr>
        <w:t>…” ráadásul a háború előkészítése is sok időt felemésztett, így hát a még mindig titkosnak minősített szerződést, amelyet éppoly jól ismert mindenki, akit érintett, mint eddig, végül csak három hónapja, szeptember elején írták alá a Clarendon-kastélyban, kevéssel a poitiers-i csata előtt. Ki írta alá? Navarrai Fülöp, aki e célból másodszor is Angliába utazott.</w:t>
      </w:r>
    </w:p>
    <w:p>
      <w:pPr>
        <w:pStyle w:val="Normal"/>
        <w:shd w:fill="FFFFFF" w:val="clear"/>
        <w:ind w:firstLine="284"/>
        <w:jc w:val="both"/>
        <w:rPr>
          <w:sz w:val="24"/>
          <w:szCs w:val="24"/>
        </w:rPr>
      </w:pPr>
      <w:r>
        <w:rPr>
          <w:sz w:val="24"/>
          <w:szCs w:val="24"/>
        </w:rPr>
        <w:t>Most már nyilván érti, Archambaud, hogy a trónörökös, aki kezdetben annyira ellenezte a navarrai király letartóztatását, miért tartja most konokul börtönben, holott mint az ország jelenlegi ura, nyugodtan szabadon engedhetné, amint arra oly sokan buzdítják. Amíg a szerződést csak Navarrai Fülöp írta alá, gyakorlatilag semmisnek tekinthető. Mihelyt azonban Károly ratifikálja, a helyzet alapvetően megváltozik.</w:t>
      </w:r>
    </w:p>
    <w:p>
      <w:pPr>
        <w:pStyle w:val="Normal"/>
        <w:shd w:fill="FFFFFF" w:val="clear"/>
        <w:ind w:firstLine="284"/>
        <w:jc w:val="both"/>
        <w:rPr/>
      </w:pPr>
      <w:r>
        <w:rPr>
          <w:sz w:val="24"/>
          <w:szCs w:val="24"/>
        </w:rPr>
        <w:t xml:space="preserve">A navarrai király, mivel a francia király fia börtönben tartja, Pikardiában, még nem tudja… kétségkívül </w:t>
      </w:r>
      <w:r>
        <w:rPr>
          <w:sz w:val="24"/>
        </w:rPr>
        <w:t>ő az egyetlen… hogy elismerte Anglia királyát Franciaország királyául, de ez az elismerés merőben formális, amíg a szerződést nem tudja aláírni.</w:t>
      </w:r>
    </w:p>
    <w:p>
      <w:pPr>
        <w:pStyle w:val="Normal"/>
        <w:shd w:fill="FFFFFF" w:val="clear"/>
        <w:ind w:firstLine="284"/>
        <w:jc w:val="both"/>
        <w:rPr>
          <w:sz w:val="24"/>
          <w:szCs w:val="24"/>
        </w:rPr>
      </w:pPr>
      <w:r>
        <w:rPr>
          <w:sz w:val="24"/>
          <w:szCs w:val="22"/>
        </w:rPr>
        <w:t>Hát szép kis gubanc ez, amit most megpróbálunk kibogozni Metzben. Lefogadom, hogy negyven év múlva senki sem lesz, aki képes volna átlátni a jelenlegi helyzetet, kivéve kegyelmedet, öcsémuram, és talán a fiát, akinek mindezt elmeséli…</w:t>
      </w:r>
    </w:p>
    <w:p>
      <w:pPr>
        <w:pStyle w:val="Normal"/>
        <w:shd w:fill="FFFFFF" w:val="clear"/>
        <w:ind w:firstLine="284"/>
        <w:jc w:val="both"/>
        <w:rPr>
          <w:sz w:val="24"/>
          <w:szCs w:val="24"/>
        </w:rPr>
      </w:pPr>
      <w:r>
        <w:rPr>
          <w:sz w:val="24"/>
          <w:szCs w:val="24"/>
        </w:rPr>
      </w:r>
    </w:p>
    <w:p>
      <w:pPr>
        <w:pStyle w:val="Normal"/>
        <w:shd w:fill="FFFFFF" w:val="clear"/>
        <w:jc w:val="center"/>
        <w:rPr>
          <w:sz w:val="24"/>
          <w:lang w:val="en-US"/>
        </w:rPr>
      </w:pPr>
      <w:r>
        <w:rPr>
          <w:sz w:val="24"/>
          <w:lang w:val="en-US"/>
        </w:rPr>
        <w:t>III.</w:t>
      </w:r>
    </w:p>
    <w:p>
      <w:pPr>
        <w:pStyle w:val="Heading1"/>
        <w:rPr>
          <w:szCs w:val="20"/>
        </w:rPr>
      </w:pPr>
      <w:r>
        <w:rPr>
          <w:szCs w:val="20"/>
        </w:rPr>
        <w:t>A PÁPA ÉS A VILÁG</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Nem megmondtam, hogy Sens-ban hírek várnak bennünket? És jó hírek! A trónörökös magára hagyta a viharos rendi országgyűlést, ahol Marcel a királyi Nagy Tanács elcsapását javasolja, Le Coq püspök meg részben Rossz Károly kiszabadítása mellett kardoskodik, részben pedig, teljesen megfeledkezvén magáról, János király trónfosztását követeli… bizony, bizony, öcsém, ide jutottunk: a püspököt kénytelen volt bokán rúgni a szomszédja, hogy észhez térve helyesbítsen, miszerint nem a rendi országgyűlés foszt meg a trónjától egy királyt, hanem a pápa, a három rend kérésére… nos hát a trónörökös faképnél hagyta mindezen urakat, s a múlt hétfőn szintén elindult Metzbe. Kétezer lovassal. Arra hivatkozott, hogy a császártól kapott üzenetek késztetik a királyság érdekében részt venni a diétán. Igen… no meg az én üzenetem. Megfogadta a tanácsomat. így az országgyűlés hoppon maradt, és a küldöttek kénytelenek szétszéledni anélkül, hogy bármit is határozhattak volna. Ha a városban a forrongás veszélyes méreteket öltene, a trónörökös azonnal visszatér csapatával. A városra fenyegetés nehezedik…</w:t>
      </w:r>
    </w:p>
    <w:p>
      <w:pPr>
        <w:pStyle w:val="Normal"/>
        <w:shd w:fill="FFFFFF" w:val="clear"/>
        <w:ind w:firstLine="284"/>
        <w:jc w:val="both"/>
        <w:rPr/>
      </w:pPr>
      <w:r>
        <w:rPr>
          <w:sz w:val="24"/>
          <w:szCs w:val="24"/>
        </w:rPr>
        <w:t>És még egy jó hír: Capocci nem jön Metzbe! Nem kíván találkozni velem. De jó! Magára haragította a szentatyát, ennek köszönhető, hogy megszabadultam tőle. Sens érsekét küldtem a trónörökös elé, de az érsekkancellár, Pierre de La Fórét is a kíséretében van, így mindjárt két bölcs tanácsadóra is támaszkodhat. Az én kíséretemben tízenkét főpap van. Ennyi elegendő. Soha még pápai követet nem kísért ennyi főpap. És Capocci nem jön! Valóban képtelen vagyok megérteni, miért erőszakolta rám annak idején a szentatya, és miért nem vonja még mindig vissza a megbízatását. Ha ő nincs, már jóval korábban elindulhattam volna… Bizony, elvesztegettünk egy tavaszt.</w:t>
      </w:r>
    </w:p>
    <w:p>
      <w:pPr>
        <w:pStyle w:val="Normal"/>
        <w:shd w:fill="FFFFFF" w:val="clear"/>
        <w:ind w:firstLine="284"/>
        <w:jc w:val="both"/>
        <w:rPr/>
      </w:pPr>
      <w:r>
        <w:rPr>
          <w:sz w:val="24"/>
          <w:szCs w:val="24"/>
        </w:rPr>
        <w:t xml:space="preserve">Amikor tudomást szereztünk a Rouenban történtekről, majd megérkezett Avignonba János király és Edward király levele, s kicsivel később annak is hírét vettük, hogy Lancaster herceg új hadjáratra készül, míg a francia hadsereget csak június 1-jére szólították hadba, éreztem, hogy nagy veszély fenyegeti országunkat. Azt javasoltam a szentatyának, hogy küldjön azonnal legátust, aki kieszközölhetne valamiféle egyezséget. De ő egyre csak a kereszténység helyzete fölött siránkozott. Már azon a héten kész lettem volna elindulni. Neki azonban három hétre volt szüksége instrukciói megfogalmazásához. „Miféle instrukciókról beszél, </w:t>
      </w:r>
      <w:r>
        <w:rPr>
          <w:i/>
          <w:iCs/>
          <w:sz w:val="24"/>
          <w:szCs w:val="24"/>
        </w:rPr>
        <w:t xml:space="preserve">sanctissi-mus páter? – </w:t>
      </w:r>
      <w:r>
        <w:rPr>
          <w:sz w:val="24"/>
          <w:szCs w:val="24"/>
        </w:rPr>
        <w:t>kérdeztem. – Hiszen igen tisztelt elődje, VI. Kelemen már tíz éve megfogalmazta őket egy hasonló küldetés alkalmával. Nincs rajtuk mit változtatni. Az én feladatom pedig nyilvánvalóan az, hogy útját állj am az egész országra kiterjedő háborúnak.”</w:t>
      </w:r>
    </w:p>
    <w:p>
      <w:pPr>
        <w:pStyle w:val="Normal"/>
        <w:shd w:fill="FFFFFF" w:val="clear"/>
        <w:ind w:firstLine="284"/>
        <w:jc w:val="both"/>
        <w:rPr/>
      </w:pPr>
      <w:r>
        <w:rPr>
          <w:sz w:val="24"/>
          <w:szCs w:val="24"/>
        </w:rPr>
        <w:t xml:space="preserve">A lelke legmélyén, öntudatlanul – mert a tudatos rossz szándék valóban idegen tőle – talán nem kívánta, hogy nekem sikerüljön az, ami neki Crécy előtt nem sikerült. Egyébként ezt be is vallotta. „III. Edward engem gorombán elutasított, s félek, hogy eminenciádnak is hasonló fogadtatásban lesz része. Merev ember, nem könnyű befolyásolni. Ráadásul azt hiszi, hogy minden francia bíboros az ellensége. Eminenciáddal küldöm Capocci </w:t>
      </w:r>
      <w:r>
        <w:rPr>
          <w:i/>
          <w:iCs/>
          <w:sz w:val="24"/>
          <w:szCs w:val="24"/>
        </w:rPr>
        <w:t xml:space="preserve">venerabilis frátert.” </w:t>
      </w:r>
      <w:r>
        <w:rPr>
          <w:sz w:val="24"/>
          <w:szCs w:val="24"/>
        </w:rPr>
        <w:t>Ó, micsoda ötlet…!</w:t>
      </w:r>
    </w:p>
    <w:p>
      <w:pPr>
        <w:pStyle w:val="Normal"/>
        <w:shd w:fill="FFFFFF" w:val="clear"/>
        <w:ind w:firstLine="284"/>
        <w:jc w:val="both"/>
        <w:rPr/>
      </w:pPr>
      <w:r>
        <w:rPr>
          <w:i/>
          <w:iCs/>
          <w:sz w:val="24"/>
          <w:szCs w:val="24"/>
        </w:rPr>
        <w:t xml:space="preserve">Venerabilis fráter! </w:t>
      </w:r>
      <w:r>
        <w:rPr>
          <w:sz w:val="24"/>
          <w:szCs w:val="24"/>
        </w:rPr>
        <w:t>Minden pápa elkövet legalább egy hibát, mert ha nem, akkor nem is ember, hanem maga a Jóisten. VI. Kelemen azt a hibát követte el, hogy bíborossá tette Capoccit.</w:t>
      </w:r>
    </w:p>
    <w:p>
      <w:pPr>
        <w:pStyle w:val="Normal"/>
        <w:shd w:fill="FFFFFF" w:val="clear"/>
        <w:ind w:firstLine="284"/>
        <w:jc w:val="both"/>
        <w:rPr>
          <w:sz w:val="24"/>
          <w:szCs w:val="24"/>
        </w:rPr>
      </w:pPr>
      <w:r>
        <w:rPr>
          <w:sz w:val="24"/>
          <w:szCs w:val="24"/>
        </w:rPr>
        <w:t>„</w:t>
      </w:r>
      <w:r>
        <w:rPr>
          <w:sz w:val="24"/>
          <w:szCs w:val="24"/>
        </w:rPr>
        <w:t>Így azután – folytatta Ince –, ha egyikük meg találna betegedni… Isten ne adja… a másikuk bevégezheti a küldetést.”</w:t>
      </w:r>
    </w:p>
    <w:p>
      <w:pPr>
        <w:pStyle w:val="Normal"/>
        <w:shd w:fill="FFFFFF" w:val="clear"/>
        <w:ind w:firstLine="284"/>
        <w:jc w:val="both"/>
        <w:rPr>
          <w:sz w:val="24"/>
          <w:szCs w:val="24"/>
        </w:rPr>
      </w:pPr>
      <w:r>
        <w:rPr>
          <w:sz w:val="24"/>
          <w:szCs w:val="24"/>
        </w:rPr>
        <w:t>Mivel a mi szegény szentatyánk örökké betegeskedik, a mások egészségéért is szüntelenül aggódik, és ha valaki tüsszent egyet, máris rohanna az utolsó kenettel.</w:t>
      </w:r>
    </w:p>
    <w:p>
      <w:pPr>
        <w:pStyle w:val="Normal"/>
        <w:shd w:fill="FFFFFF" w:val="clear"/>
        <w:ind w:firstLine="284"/>
        <w:jc w:val="both"/>
        <w:rPr/>
      </w:pPr>
      <w:r>
        <w:rPr>
          <w:sz w:val="24"/>
          <w:szCs w:val="24"/>
        </w:rPr>
        <w:t>Látott engem csak egyszer is betegnek, Archambaud, amióta úton vagyunk? Capoccit viszont tönkreteszi a hintó. Minden két mérföld után meg kell állni, hogy vizeljen. Egyik nap izzad a láztól, másik nap hasmenése van. El akarta orozni tőlem az orvosomat, Vigier doktort; ismeri őt; én nem adok sok munkát neki. Nekem az orvos arra kell, hogy reggelente mérje meg az érverésemet, hallgassa meg a tüdőmet, szívemet, vizsgálja meg a szemem, a nyelvem meg a vizeletem, és ne tiltson el túl sok mindentől… legfeljebb havonta egyszer vágjon eret rajtam, és tartson meg jó egészségben… És mennyi kínos előkészület után hajlandó csak ez a Capocci útnak indulni! Az a fajta ember, aki mindent elkövet, hogy bízzák meg egy feladattal, és amikor megbízták, nem fogy ki a követelésekből. Neki egy pápai titkár nem elég: kettő kell! Vajon minek, kérdem én, hiszen amíg együtt voltunk is, minden levelet, amit a Kúriának írtunk, én diktáltam és javítottam…? Őmiatta nem indulhattunk útnak előbb, csak a napfordulókor, június 21-én. Túl későn. Egy háborút nem akkor kell megállítani, amikor a hadseregek már elindultak. A királyok fejében kell leállítani, amikor még csak terv. Mondom, Archambaud, elvesztegettünk egy tavaszt!</w:t>
      </w:r>
    </w:p>
    <w:p>
      <w:pPr>
        <w:pStyle w:val="Normal"/>
        <w:shd w:fill="FFFFFF" w:val="clear"/>
        <w:ind w:firstLine="284"/>
        <w:jc w:val="both"/>
        <w:rPr>
          <w:sz w:val="24"/>
          <w:szCs w:val="24"/>
        </w:rPr>
      </w:pPr>
      <w:r>
        <w:rPr>
          <w:sz w:val="24"/>
          <w:szCs w:val="24"/>
        </w:rPr>
        <w:t>Az elindulásunk előtti estén a szentatya fogadott, engem egyedül. Talán egy kicsit megbánta, hogy a nyakamba varrta ezt a fölösleges útitársat. A székhelyén, Villeneuve-ben kerestem fel. Nem hajlandó ugyanis abban a nagy palotában lakni, melyet elődei építettek. Megítélése szerint túl nagy ott a fényűzés, a pompa, és túlméretezett az udvartartás is. Ince igyekezett a közvélemény kedvében járni, amely állítólag elítéli a pápai udvar fényűzését. A közvélemény! Néhány firkász, aki tinta helyett epébe mártja a tollat; néhány erénycsősz, akit az ördög küldött, hogy viszályt szítson az egyházban. Egyiket egy jól irányzott kiátkozással lehetne elhallgattatni, a másikat ranggal vagy egyházi javadalommal, mert a felháborodást gyakran az irigység táplálja; amit a világ bűnéül felrónak, többnyire csak az, hogy nekik túl kicsiny hely jutott benne. Nézze csak Petrarcát, akiről az auxerre-i püspökkel beszélgettem a minap. Kellemetlen ember, de kétségkívül nagy tudású és tehetséges; hallgatnak rá az Alpok mindkét oldalán. Dante Alighieri hozta Avignonba, aki a barátja volt; számos esetben végzett jószolgálatot különféle uralkodók között. írásaiban úgy emlegette Avignont, mint kalandoroktól hemzsegő várost, erkölcsi fertőt, ahol minden bűn virágzik, ahol a bíborosok megvásárolhatók, a pápa egyházmegyékkel és apátságokkal üzletel, a főpapok szeretőket tartanak, a szeretők meg striciket… vagyis hogy Avignon az új Babilon.</w:t>
      </w:r>
    </w:p>
    <w:p>
      <w:pPr>
        <w:pStyle w:val="Normal"/>
        <w:shd w:fill="FFFFFF" w:val="clear"/>
        <w:ind w:firstLine="284"/>
        <w:jc w:val="both"/>
        <w:rPr/>
      </w:pPr>
      <w:r>
        <w:rPr>
          <w:sz w:val="24"/>
          <w:szCs w:val="24"/>
        </w:rPr>
        <w:t>Rólam is igen gonosz dolgokat írt. Mivel figyelemre méltó embernek tartom, találkoztam vele, meghallgattam, ami persze hízelgett neki, elsimítottam néhány ügyét… állítólag fekete mágiával és más effélékkel foglalkozott… a segítségemmel ismét élvezhetett bizonyos javadalmakat, melyektől korábban megfosztották; azután levelezni kezdtünk; kértem, hogy minden levelébe másolja le nekem régi nagy költők egy-egy versét vagy aranymondását… csudamód sokat ismer… hogy szentbeszédeimet díszíthessem velük, mert stílusom kissé száraz, jogászos. Egyszer még egy pápai titkári állást is szereztem neki, s csak rajta állt, hogy elfogadja-e. Nos hát azóta sokkal kevesebb kivetnivalót talál az avignoni udvarban, rólam pedig egyenesen dicshimnuszokat zeng. Csillag vagyok az egyház egén, a pápai trón mögött álló igazi hatalom; a jogi bölcsesség terén korunk bármely jogtudósával fölveszem a versenyt, sőt túl is szárnyalom őket; az értelemhez, mellyel a természet áldott meg, hatalmas műveltséget is szereztem, a magam erejéből; és képes vagyok felfogni és magamban egyesíteni a világegyetem minden rezdülését, mint azt Julius Caesar idősb Pliniusról állította. Igen, öcsém, ma ilyennek lát Petrarca! Pedig hát életvitelem továbbra is fényűző, s személyzetem létszámát sem csökkentettem, ami gúnyos bírálatának örökös tárgya volt valaha. Petrarca barátom visszatért Itáliába. Képtelen egy helyben maradni, amiként barátja, Dante is, akit egyébként sok tekintetben utánoz. Kitalált ő is magának egy végtelenül nagy szerelmet, melynek tárgya egy fiatalon elhunyt hölgy, aki sohasem volt a szeretője. Ó, mily magasztos téma…! Nagyon szeretem ezt a gonosz embert. Hiányzik. Ha Avignonban marad, minden bizonnyal ő ül most itt mellettem kegyelmed helyett; feltétlenül magammal cipeltem volna…</w:t>
      </w:r>
    </w:p>
    <w:p>
      <w:pPr>
        <w:pStyle w:val="Normal"/>
        <w:shd w:fill="FFFFFF" w:val="clear"/>
        <w:ind w:firstLine="284"/>
        <w:jc w:val="both"/>
        <w:rPr>
          <w:sz w:val="24"/>
          <w:szCs w:val="24"/>
        </w:rPr>
      </w:pPr>
      <w:r>
        <w:rPr>
          <w:sz w:val="24"/>
          <w:szCs w:val="24"/>
        </w:rPr>
        <w:t>De mi értelme van úgy engedelmeskedni a közvélemény parancsának, amint azt a jó Ince teszi? Csak gyöngeségét árulja el, amitől ellenségei vérszemet kapnak, lehetséges barátai pedig mindinkább elhidegülnek.</w:t>
      </w:r>
    </w:p>
    <w:p>
      <w:pPr>
        <w:pStyle w:val="Normal"/>
        <w:shd w:fill="FFFFFF" w:val="clear"/>
        <w:ind w:firstLine="284"/>
        <w:jc w:val="both"/>
        <w:rPr>
          <w:sz w:val="24"/>
          <w:szCs w:val="24"/>
        </w:rPr>
      </w:pPr>
      <w:r>
        <w:rPr>
          <w:sz w:val="24"/>
          <w:szCs w:val="24"/>
        </w:rPr>
        <w:t>Az alázatosság látszata kedvéért tehát szentatyánk kis bíborosi palotájában lakik, a Rhone túlpartján, Villeneuve-ben. Ez az épület azonban még csökkentett udvartartással is kicsinek bizonyult. Bővíteni kellett, hogy elférjen benne annyi ember, amennyire elkerülhetetlenül szükség volt. A titkárság helyszűke miatt rosszul működik. A hivatalnokoknak munkájuk stációi szerint szobáról szobára kell vándorolniuk. A bullákat egy mocskos helyiségben másolják. És minthogy sok hivatal Avignonban maradt, ide-oda kell utazgatniuk a folyó két partja közt a gyakran erős, télen pedig dermesztő szélben. így azután minden ügy késedelmet szenved… Minthogy Incét Jean Birel, a karthauziak szent életű rendfőnöke ellenében választottuk pápává… néha eltűnődöm, jól tettem-e, hogy kiütöttem a nyeregből: Incénél ő sem lett volna rosszabb pápa… Szentatyánk úgy határozott, hogy karthauzi kolostort alapít.</w:t>
      </w:r>
    </w:p>
    <w:p>
      <w:pPr>
        <w:pStyle w:val="Normal"/>
        <w:shd w:fill="FFFFFF" w:val="clear"/>
        <w:ind w:firstLine="284"/>
        <w:jc w:val="both"/>
        <w:rPr>
          <w:sz w:val="24"/>
          <w:szCs w:val="24"/>
        </w:rPr>
      </w:pPr>
      <w:r>
        <w:rPr>
          <w:sz w:val="24"/>
          <w:szCs w:val="24"/>
        </w:rPr>
        <w:t>Már építik is, a pápai rezidencia és egy szintén most épülő védelmi erőd, a Saint-André között. Az erőd építése a király embereinek irányításával zajlik. így hát a kereszténységet pillanatnyilag egy építkezési terület kellős közepéről kormányozzák.</w:t>
      </w:r>
    </w:p>
    <w:p>
      <w:pPr>
        <w:pStyle w:val="Normal"/>
        <w:shd w:fill="FFFFFF" w:val="clear"/>
        <w:ind w:firstLine="284"/>
        <w:jc w:val="both"/>
        <w:rPr/>
      </w:pPr>
      <w:r>
        <w:rPr>
          <w:sz w:val="24"/>
          <w:szCs w:val="24"/>
        </w:rPr>
        <w:t>A szentatya a kápolnában fogadott, ahonnét jóformán ki sem mozdul; öt lépés hosszú apszis a nagy audienciaterem tőszomszédságában… mert audenciateremre azért mégiscsak szükség volt; ennyit megengedett magának… a falát egy viterbe-i művész: Matteo Giova vagy Giovanotto, Giovanelli, Giovanetti? festménye díszíti… kék, fakó; jobban illenék egy apácakolostorba; nekem egyáltalán nem tetszik. Nincs benne elég piros, elég arany. Pedig az élénk színek nem kerülnek többe, mint a haloványak… És az a zaj, öcsém! Holott nyilván a kápolna a palota legnyugalmasabb helyisége, azért vonul oda vissza a szentatya. A fűrészek sikítanak, a kalapácsok zuhognak, a csigák nyikorognak, szekerek robognak, deszkák pattognak, a munkások kiabálnak és veszekszenek… Ebben a lármában komolyan tárgyalni maga a purgatórium. Megértem a szentatya örökös fejfájását! „Láthatja, nagytiszteletű testvérem – mondta –, mennyi anyagi áldozatot és kényelmetlenséget vállalok a szegénység látszatáért… És közben persze a szemben lévő palotát is karban kell tartanom. Mégsem hagyhatom, hogy összedőljön…”</w:t>
      </w:r>
    </w:p>
    <w:p>
      <w:pPr>
        <w:pStyle w:val="Normal"/>
        <w:shd w:fill="FFFFFF" w:val="clear"/>
        <w:ind w:firstLine="284"/>
        <w:jc w:val="both"/>
        <w:rPr>
          <w:sz w:val="24"/>
          <w:szCs w:val="24"/>
        </w:rPr>
      </w:pPr>
      <w:r>
        <w:rPr>
          <w:sz w:val="24"/>
          <w:szCs w:val="24"/>
        </w:rPr>
        <w:t>Meghat, amikor Aubert pápa ilyen szomorkásán gúnyolódik önmagán, hogy nekem örömet szerezzen.</w:t>
      </w:r>
    </w:p>
    <w:p>
      <w:pPr>
        <w:pStyle w:val="Normal"/>
        <w:shd w:fill="FFFFFF" w:val="clear"/>
        <w:ind w:firstLine="284"/>
        <w:jc w:val="both"/>
        <w:rPr>
          <w:sz w:val="24"/>
          <w:szCs w:val="24"/>
        </w:rPr>
      </w:pPr>
      <w:r>
        <w:rPr>
          <w:sz w:val="24"/>
          <w:szCs w:val="24"/>
        </w:rPr>
        <w:t>A tőle megszokott görnyedt tartásban egy olyan gyatra karosszékben ült, amilyet már első püspökségem idején sem kívántam volna ülőhelynek. Nagy sasorra van, amely mintegy a homloka egyenes folytatása, orrlyukai tágak, busa szemöldökét magasan felvonja, nagy fülének csak a cimpája látszik ki fehér süvege alól, szája sarka belevész göndör szakállába. Meglepő, hogy egy ilyen robusztus ember örökké betegeskedik. Egy szobrász kőbe vési arcvonásait, a szarkofágjához. Álló szobrot nem enged magáról csinálni: kérkedés… De egy síremlékbe azért beleegyezett.</w:t>
      </w:r>
    </w:p>
    <w:p>
      <w:pPr>
        <w:pStyle w:val="Normal"/>
        <w:shd w:fill="FFFFFF" w:val="clear"/>
        <w:ind w:firstLine="284"/>
        <w:jc w:val="both"/>
        <w:rPr/>
      </w:pPr>
      <w:r>
        <w:rPr>
          <w:sz w:val="24"/>
          <w:szCs w:val="24"/>
        </w:rPr>
        <w:t>Panaszkodós napja volt. „Testvérem – folytatta –, minden pápának a maga módján kell végigélnie a Mi Urunk, Jézus Krisztus szenvedéseit. Én arra ítéltettem, hogy minden vállakózásom kudarcba fulladjon. Amióta Isten akaratából az egyházi hierarchia csúcsára kerültem, mintha keresztfához volna szögezve a kezem. Mit végeztem, mit értem el e három és fél év alatt?”</w:t>
      </w:r>
    </w:p>
    <w:p>
      <w:pPr>
        <w:pStyle w:val="Normal"/>
        <w:shd w:fill="FFFFFF" w:val="clear"/>
        <w:ind w:firstLine="284"/>
        <w:jc w:val="both"/>
        <w:rPr/>
      </w:pPr>
      <w:r>
        <w:rPr>
          <w:sz w:val="24"/>
          <w:szCs w:val="24"/>
        </w:rPr>
        <w:t>Isten akaratából, persze; aki azonban ezúttal szerény személyemen keresztül juttatta kifejezésre akaratát. Ezért engedhetek meg magamnak több őszinteséget a szentatyával szemben másoknál. De így is van sok minden, amit nem mondhatok el neki. Például hogy a hatalom csúcsára került embernek nem kell feltétlenül sarkából kiforgatnia a világot, csak hogy rátermettségét bizonyítsa. Nem mondhatom el, hogy a nagy alázatosokban többnyire alattomos gőg munkál, s gyakran ez okozza kudarcukat.</w:t>
      </w:r>
    </w:p>
    <w:p>
      <w:pPr>
        <w:pStyle w:val="Normal"/>
        <w:shd w:fill="FFFFFF" w:val="clear"/>
        <w:ind w:firstLine="284"/>
        <w:jc w:val="both"/>
        <w:rPr/>
      </w:pPr>
      <w:r>
        <w:rPr>
          <w:sz w:val="24"/>
          <w:szCs w:val="24"/>
        </w:rPr>
        <w:t>Jól ismerem Ince pápa nagyra törő terveit. Három egymásra épülő elgondolása közül a legnagyszabásúbb: egyesíteni a latin és a görög egyházat, természetesen katolikus fennhatóság alatt. Újra összeforrasztani a Keletet és a Nyugatot, helyreállítani a keresztény világ egységét. Ezer év óta ez minden pápa álma. VI. Kelemen és én közelebb jutottunk a megvalósításához, mint eddig bárki, a jelenlegi pápát is beleértve. Ince azonban úgy tesz, mintha ez a terv az ő lelkében fogant volna a Szentlélek sugallatára. Hagyjuk meg e hitében.</w:t>
      </w:r>
    </w:p>
    <w:p>
      <w:pPr>
        <w:pStyle w:val="Normal"/>
        <w:shd w:fill="FFFFFF" w:val="clear"/>
        <w:ind w:firstLine="284"/>
        <w:jc w:val="both"/>
        <w:rPr>
          <w:sz w:val="24"/>
          <w:szCs w:val="24"/>
        </w:rPr>
      </w:pPr>
      <w:r>
        <w:rPr>
          <w:sz w:val="24"/>
          <w:szCs w:val="24"/>
        </w:rPr>
        <w:t>Ennek a legfőbb tervnek az előfeltétele egy másik terv megvalósulása, hogy tudniillik a pápaság székhelye legyen ismét Róma, hiszen a Kelet keresztényei nyilvánvalóan csak akkor fogadják el a pápa fennhatóságát, ha Szent Péter trónjáról néz le rájuk. A jelenleg igencsak meggyengült Konstantinápoly presztízsvesztés nélkül hajthatna fejet Róma előtt – de nem Avignon előtt! Nekem, mint tudja, más a véleményem. Az érvelés elvileg ugyan kifogástalan, csakhogy a pápa trónja Rómában még ingatagabb volna, mint amilyen Avignonban.</w:t>
      </w:r>
    </w:p>
    <w:p>
      <w:pPr>
        <w:pStyle w:val="Normal"/>
        <w:shd w:fill="FFFFFF" w:val="clear"/>
        <w:ind w:firstLine="284"/>
        <w:jc w:val="both"/>
        <w:rPr>
          <w:sz w:val="24"/>
          <w:szCs w:val="24"/>
        </w:rPr>
      </w:pPr>
      <w:r>
        <w:rPr>
          <w:sz w:val="24"/>
          <w:szCs w:val="24"/>
        </w:rPr>
        <w:t>A Rómába való visszatérést szolgálta a harmadik terv: a pápa békéljen meg a császárral. Ez a terv elsőként teljesült. Hogy is állunk most már a szép elgondolásokkal? Ince a tanácsom ellenére megkoronázta a nyolc évvel korábban császárrá választott Károlyt, akivel szemben fölényben voltunk, amíg elérhetetlen magasságban tartottuk a feje fölé fölszentelésének cukorkáját. Ma már semmi sincs, amivel sakkban tarthatnánk. Előzékenységünket Aranybullájával hálálta meg, amit le kellett nyelnünk, mint valami keserű pirulát, s aminek következtében nemcsak a császárválasztásba nincs többé beleszólásunk, de az egyházi jövedelmektől is elestünk a császárság területén. Nem megbékélés volt ez, hanem kapituláció. Cserébe a császár szabad kezet adott nekünk Itáliában: kegyesen megengedte, hogy darázsfészekbe nyúljunk.</w:t>
      </w:r>
    </w:p>
    <w:p>
      <w:pPr>
        <w:pStyle w:val="Normal"/>
        <w:shd w:fill="FFFFFF" w:val="clear"/>
        <w:ind w:firstLine="284"/>
        <w:jc w:val="both"/>
        <w:rPr/>
      </w:pPr>
      <w:r>
        <w:rPr>
          <w:sz w:val="24"/>
          <w:szCs w:val="24"/>
        </w:rPr>
        <w:t>A Rómába való visszatérést előkészítendő a szentatya Itáliába küldte Alvarez d'Albornoz bíborost, aki sokkal inkább katona, mint pap. Azzal kezdte ténykedését, hogy Cola di Rienzivel tárgyalt, aki egy röpke pillanatig Róma uralkodója volt. A Trastevere egyik kocsmájában született, igazi népi figura, Caesar-arccal: időnként felfelbukkan ez a típus, és megigézi a rómaiakat, mert őseikre emlékezteti őket, akik a világ urai voltak. Egy császár fiának vallotta magát, a luxemburgi VII. Henrik törvénytelen gyermekének – de vallomását senki sem erősítette meg. A tribunusi tisztet választotta, bíbortógát viselt, és a Capitoliumon trónolt, a Jupiter-templom romjain. Petrarca barátom a dicső antik Róma feltámasztójaként köszöntötte. Egy gyalog lehetett volna sakktáblánkon, mellyel meggondoltan kellett volna lépegetni, de nem ráépíteni az egész játszmát! Két éve meggyilkoltatta a Colonna család, mert Albornoz segítsége késett. Most mindent elölről kell kezdeni; távolabb vagyunk attól, mint valaha, hogy visszatérjünk Rómába, ahol az anarchia sohasem látott méreteket ölt. A Rómába való visszatérés olyan álom, melyet sem feladni, sem megvalósítani nem szabad soha.</w:t>
      </w:r>
    </w:p>
    <w:p>
      <w:pPr>
        <w:pStyle w:val="Normal"/>
        <w:shd w:fill="FFFFFF" w:val="clear"/>
        <w:ind w:firstLine="284"/>
        <w:jc w:val="both"/>
        <w:rPr/>
      </w:pPr>
      <w:r>
        <w:rPr>
          <w:sz w:val="24"/>
          <w:szCs w:val="24"/>
        </w:rPr>
        <w:t>Ami pedig Konstantinápolyi illeti… ó! a tárgyalások szépen haladnak. Paleologosz császár kész elismerni pápaságunkat; ünnepélyesen elkötelezte magát; kész lenne térdet hajtani is előttünk, ha módjában állna elhagyni szűkülő császárságát. Cserébe csak egyet kér: hadsereget, amely megszabadítaná ellenségeitől. Ötszáz lovashoz és ezer gyalogoshoz ráadásként örömmel fogad egy tábori papot is…</w:t>
      </w:r>
    </w:p>
    <w:p>
      <w:pPr>
        <w:pStyle w:val="Normal"/>
        <w:shd w:fill="FFFFFF" w:val="clear"/>
        <w:ind w:firstLine="284"/>
        <w:jc w:val="both"/>
        <w:rPr>
          <w:sz w:val="24"/>
          <w:szCs w:val="24"/>
        </w:rPr>
      </w:pPr>
      <w:r>
        <w:rPr>
          <w:sz w:val="24"/>
          <w:szCs w:val="24"/>
        </w:rPr>
        <w:t>Meglepődött kegyelmed is, ugye? Ha a kereszténység egysége, az egyházak újbóli összekovácsolása csak ennyin múlik, miért nem küldjük el ezt a kis hadsereget a görög tengerre? Nos hát azért, Archambaud, mert nem futja az erőnkből! Mert nem tudjuk miből felfegyverezni s a katonák zsoldját fizetni; mert fennkölt politikánk ide vezetett: hogy a sziszegő kígyók méregfogát kihúzza, az egyház úgy határozott, hogy megreformálja magát, s visszatér az eredeti tisztasághoz… Vajon miféle eredetről beszélnek? Ki lehet olyan vakmerő, hogy kijelentse: ő tudja, milyen volt az a bizonyos eredet? És miféle tisztaság? A tizenkét apostolból egy mindjárt áruló lett!</w:t>
      </w:r>
    </w:p>
    <w:p>
      <w:pPr>
        <w:pStyle w:val="Normal"/>
        <w:shd w:fill="FFFFFF" w:val="clear"/>
        <w:ind w:firstLine="284"/>
        <w:jc w:val="both"/>
        <w:rPr>
          <w:sz w:val="24"/>
          <w:szCs w:val="24"/>
        </w:rPr>
      </w:pPr>
      <w:r>
        <w:rPr>
          <w:sz w:val="24"/>
          <w:szCs w:val="24"/>
        </w:rPr>
        <w:t>Kezdték egyre-másra eltörölni az egyházi jövedelmeket, mint amik nem szolgálják a lelkek üdvét… „a bárányokat pásztorok őrizzék, ne rőfősök”… és eltanácsolták a szent misztérium közeléből azokat, akik kincseket gyűjtenek… „Legyünk hasonlatosak a szegényekhez”… és megtiltották a prostitúcióra és kockajátékokra kivetett adók beszedését… bizony, az egyház ilyen apró részletekbe bocsátkozott… ó, mert a kockajátéktól rövid út vezet az istenkáromláshoz! Nem nyúlhatunk tisztátalan pénzhez, nem gazdagodhatunk meg a bűnön – ami persze ezáltal csak jobb üzletté válik, ezért dagad és terjed.</w:t>
      </w:r>
    </w:p>
    <w:p>
      <w:pPr>
        <w:pStyle w:val="Normal"/>
        <w:shd w:fill="FFFFFF" w:val="clear"/>
        <w:ind w:firstLine="284"/>
        <w:jc w:val="both"/>
        <w:rPr/>
      </w:pPr>
      <w:r>
        <w:rPr>
          <w:sz w:val="24"/>
          <w:szCs w:val="24"/>
        </w:rPr>
        <w:t>Mindezen reformok eredményeként a kincstár üres: a tiszta pénz ugyanis csak vékony patakokban csordogál; a vádaskodók mégis egyre hangosabbak, és az illuminátusok azt prédikálják, hogy a pápa eretnek.</w:t>
      </w:r>
    </w:p>
    <w:p>
      <w:pPr>
        <w:pStyle w:val="Normal"/>
        <w:shd w:fill="FFFFFF" w:val="clear"/>
        <w:ind w:firstLine="284"/>
        <w:jc w:val="both"/>
        <w:rPr/>
      </w:pPr>
      <w:r>
        <w:rPr>
          <w:sz w:val="24"/>
          <w:szCs w:val="24"/>
        </w:rPr>
        <w:t>Ó, ha igaz, hogy a pokolba vezető út jó szándékkal van kikövezve, szentatyánk jó nagy szakaszt kikövezett ezen az úton!</w:t>
      </w:r>
    </w:p>
    <w:p>
      <w:pPr>
        <w:pStyle w:val="Normal"/>
        <w:shd w:fill="FFFFFF" w:val="clear"/>
        <w:ind w:firstLine="284"/>
        <w:jc w:val="both"/>
        <w:rPr>
          <w:sz w:val="24"/>
          <w:szCs w:val="24"/>
        </w:rPr>
      </w:pPr>
      <w:r>
        <w:rPr>
          <w:sz w:val="24"/>
          <w:szCs w:val="24"/>
        </w:rPr>
        <w:t>„</w:t>
      </w:r>
      <w:r>
        <w:rPr>
          <w:sz w:val="24"/>
          <w:szCs w:val="24"/>
        </w:rPr>
        <w:t>Nagytiszteletű testvérem, tárja fel előttem minden gondolatát; ne rejtsen el semmit, a szemrehányásokat se.”</w:t>
      </w:r>
    </w:p>
    <w:p>
      <w:pPr>
        <w:pStyle w:val="Normal"/>
        <w:shd w:fill="FFFFFF" w:val="clear"/>
        <w:ind w:firstLine="284"/>
        <w:jc w:val="both"/>
        <w:rPr/>
      </w:pPr>
      <w:r>
        <w:rPr>
          <w:sz w:val="24"/>
          <w:szCs w:val="24"/>
        </w:rPr>
        <w:t xml:space="preserve">De miként mondhatnám meg neki, hogy ha kicsit figyelmesebben olvasná az üzeneteket, melyeket számunkra a Teremtő az égre írt, látnia kellene, milyen baljós a csillagok együttállása, s mily gyászos quadraturák vetnek fényt minden trónra, az övére is, melyen egyébként éppen azért ülhet, mert a csillagállás olyan rossz, amilyen, hiszen ha jó volna, én ülnék a helyén? Mondhatom-e neki, hogy ilyen csillagállás mellett esztelenség a ház újjáépítését tervezni, alaptól a tetőig, inkább arra kell vigyázni, hogy össze ne dőljön, s ne ros-kadjunk össze mi sem, hanem végrehajtsuk küldetésünket? s hogy pusztán csak azért, mert valaki a limoges-i Pompadour falucskából érkezett ide, s gondosan megőrizte paraszti együgyűségét, nem fognak a királyok hallgatni rá, s igazságos rendet teremteni a világban, amint ő elvárja tőlük! </w:t>
      </w:r>
      <w:r>
        <w:rPr>
          <w:sz w:val="24"/>
          <w:szCs w:val="24"/>
          <w:lang w:val="el-GR"/>
        </w:rPr>
        <w:t xml:space="preserve">Ε </w:t>
      </w:r>
      <w:r>
        <w:rPr>
          <w:sz w:val="24"/>
          <w:szCs w:val="24"/>
        </w:rPr>
        <w:t>baljós időkben úgy rendeltetett, hogy a trónusokon méltatlanok üljenek. Ó, az utódoknak nem lesz könnyű dolguk!</w:t>
      </w:r>
    </w:p>
    <w:p>
      <w:pPr>
        <w:pStyle w:val="Normal"/>
        <w:shd w:fill="FFFFFF" w:val="clear"/>
        <w:ind w:firstLine="284"/>
        <w:jc w:val="both"/>
        <w:rPr>
          <w:sz w:val="24"/>
          <w:szCs w:val="24"/>
        </w:rPr>
      </w:pPr>
      <w:r>
        <w:rPr>
          <w:sz w:val="24"/>
          <w:szCs w:val="24"/>
        </w:rPr>
        <w:t>„</w:t>
      </w:r>
      <w:r>
        <w:rPr>
          <w:sz w:val="24"/>
          <w:szCs w:val="24"/>
        </w:rPr>
        <w:t>Vajon én leszek az a pápa – kérdezte még tőlem az elutazásom előtti estén –, aki megteremthette volna a kereszténység egységét, de nem tette? Úgy hallottam, az angol király parancsára ötven nagy hajó áll készen, hogy a kontinensre szállítson vagy ötszáz lovast, íjászt s több mint ezer lovat.” Persze hogy hallotta; tőlem hallotta. „Nekem a fele is elég volna, hogy eleget tegyek Paleologosz császár kívánságának. Vajon Capocci bíboros testvérünk segítségével… tudom, hogy nem túlságosan becsüli… én sem szeretem annyira, mint önt…” Porhintés, porhintés, „…de akit Edward király kedvel… szóval nem tudnák együtt rávenni őt, hogy a Franciaország elleni hadjárat helyett… Igen, tudom, mire gondol… János király is mozgósítja a hadseregét; de ő fogékony a lovagi és keresztény eszményekre. És eminenciád is képes befolyásolni. Mekkora dicsőséget szerezhetne magának ez a két király, ha lemondana róla, hogy egymással háborúzzék, s katonáit inkább Konstantinápolyba küldené, hogy a keleti kereszténység megtérhessen végre az egy igaz egyház kebelére! Értesse ezt meg velük, nagytiszteletű testvérem; ecsetelje, hogy hősök és szentek lehetnek, ha így cselekszenek, ahelyett hogy két európai királyságot borítanak vérbe, keresztény népekre zúdítva szenvedést…”</w:t>
      </w:r>
    </w:p>
    <w:p>
      <w:pPr>
        <w:pStyle w:val="Normal"/>
        <w:shd w:fill="FFFFFF" w:val="clear"/>
        <w:ind w:firstLine="284"/>
        <w:jc w:val="both"/>
        <w:rPr/>
      </w:pPr>
      <w:r>
        <w:rPr>
          <w:sz w:val="24"/>
          <w:szCs w:val="24"/>
        </w:rPr>
        <w:t>„</w:t>
      </w:r>
      <w:r>
        <w:rPr>
          <w:sz w:val="24"/>
          <w:szCs w:val="24"/>
        </w:rPr>
        <w:t>Szentatyám – válaszoltam –, mi sem egyszerűbb ennél, ha előbb teljesítjük a két király kívánságát! Edward király nyilvánvalóan azt kérné cserébe, hogy ismerjük el Franciaország királyául s szenteljük fel Reimsben; János király pedig azt, hogy Edward mondjon le trónköveteléséről és hajtson főt őelőtte. Amint mindkét kérésnek eleget tettünk, semmi akadályát nem látom, hogy… – Gúnyolódik, testvérem; nincs hite. – Van hitem, szentatyám, mégsem tudom a napot felkölteni éjszaka. Abban viszont hiszek, hogy Isten, ha csodát akar tenni, megteszi nélkülünk is.”</w:t>
      </w:r>
    </w:p>
    <w:p>
      <w:pPr>
        <w:pStyle w:val="Normal"/>
        <w:shd w:fill="FFFFFF" w:val="clear"/>
        <w:ind w:firstLine="284"/>
        <w:jc w:val="both"/>
        <w:rPr/>
      </w:pPr>
      <w:r>
        <w:rPr>
          <w:sz w:val="24"/>
          <w:szCs w:val="24"/>
        </w:rPr>
        <w:t>Egy pillanatra elhallgattunk, mert épp kiborítottak egy szekérnyi terméskövet a szomszédos udvarra, és néhány ács összeszólalkozott a fuvarosokkal. A pápa lehorgasztotta a fejét, mintha tág lyukú, nagy orra és dús szakálla húzta volna le. „Legalább egy fegyverszünetet eszközöljön ki – mondta végül. – Adja át üzenetemet, miszerint megtiltom, hogy az ellenségeskedést újraélesszék. Ha akadna olyan főpap vagy pap, aki ellene szegül a békére irányuló erőfeszítésnek, fossza meg egyházi javadalmától! És ha a két király kitart háborús terve mellett, fenyegesse meg őket kiátkozással; instrukcióimban is szerepel az exkommunikáció és az interdiktum joga.”</w:t>
      </w:r>
    </w:p>
    <w:p>
      <w:pPr>
        <w:pStyle w:val="Normal"/>
        <w:shd w:fill="FFFFFF" w:val="clear"/>
        <w:ind w:firstLine="284"/>
        <w:jc w:val="both"/>
        <w:rPr/>
      </w:pPr>
      <w:r>
        <w:rPr>
          <w:sz w:val="24"/>
          <w:szCs w:val="24"/>
        </w:rPr>
        <w:t>Ezek után igazán nagy szükségem volt az áldására, amelyben részesített is. El tud engem képzelni, Archambaud, amint kiátkozom Franciaország és Anglia királyát? Edward azonnal függetlenné nyilvánítaná magát és egyházát a Szentszéktől, János pedig ostrom alá venné Avignont. És mit gondol, mit tenne ekkor Ince? Megtagadná a velem való közösséget, és visszavonná a kiátkozásokat! Instrukciója, fenyegetése puszta szó.</w:t>
      </w:r>
    </w:p>
    <w:p>
      <w:pPr>
        <w:pStyle w:val="Normal"/>
        <w:shd w:fill="FFFFFF" w:val="clear"/>
        <w:ind w:firstLine="284"/>
        <w:jc w:val="both"/>
        <w:rPr>
          <w:sz w:val="24"/>
          <w:szCs w:val="24"/>
        </w:rPr>
      </w:pPr>
      <w:r>
        <w:rPr>
          <w:sz w:val="24"/>
          <w:szCs w:val="24"/>
        </w:rPr>
        <w:t>Másnap tehát útnak indultunk.</w:t>
      </w:r>
    </w:p>
    <w:p>
      <w:pPr>
        <w:pStyle w:val="Normal"/>
        <w:shd w:fill="FFFFFF" w:val="clear"/>
        <w:ind w:firstLine="284"/>
        <w:jc w:val="both"/>
        <w:rPr/>
      </w:pPr>
      <w:r>
        <w:rPr>
          <w:sz w:val="24"/>
          <w:szCs w:val="24"/>
        </w:rPr>
        <w:t>Három nappal előbb, június 18-án, Lancaster herceg csapatai partra szálltak Cotentinen.</w:t>
      </w:r>
    </w:p>
    <w:p>
      <w:pPr>
        <w:pStyle w:val="Normal"/>
        <w:shd w:fill="FFFFFF" w:val="clear"/>
        <w:ind w:firstLine="284"/>
        <w:jc w:val="both"/>
        <w:rPr>
          <w:sz w:val="24"/>
          <w:szCs w:val="24"/>
        </w:rPr>
      </w:pPr>
      <w:r>
        <w:rPr>
          <w:sz w:val="24"/>
          <w:szCs w:val="24"/>
        </w:rPr>
      </w:r>
    </w:p>
    <w:p>
      <w:pPr>
        <w:pStyle w:val="Heading1"/>
        <w:rPr>
          <w:sz w:val="32"/>
          <w:szCs w:val="20"/>
        </w:rPr>
      </w:pPr>
      <w:r>
        <w:rPr>
          <w:sz w:val="32"/>
          <w:szCs w:val="20"/>
        </w:rPr>
        <w:t>NEGYEDIK RÉSZ</w:t>
      </w:r>
    </w:p>
    <w:p>
      <w:pPr>
        <w:pStyle w:val="Normal"/>
        <w:shd w:fill="FFFFFF" w:val="clear"/>
        <w:jc w:val="center"/>
        <w:rPr>
          <w:sz w:val="24"/>
          <w:szCs w:val="28"/>
        </w:rPr>
      </w:pPr>
      <w:r>
        <w:rPr>
          <w:sz w:val="24"/>
          <w:szCs w:val="28"/>
        </w:rPr>
      </w:r>
    </w:p>
    <w:p>
      <w:pPr>
        <w:pStyle w:val="Normal"/>
        <w:shd w:fill="FFFFFF" w:val="clear"/>
        <w:jc w:val="center"/>
        <w:rPr>
          <w:sz w:val="24"/>
          <w:szCs w:val="28"/>
        </w:rPr>
      </w:pPr>
      <w:r>
        <w:rPr>
          <w:sz w:val="24"/>
          <w:szCs w:val="28"/>
        </w:rPr>
        <w:t>A vereségek nyara</w:t>
      </w:r>
    </w:p>
    <w:p>
      <w:pPr>
        <w:pStyle w:val="Normal"/>
        <w:shd w:fill="FFFFFF" w:val="clear"/>
        <w:jc w:val="center"/>
        <w:rPr>
          <w:sz w:val="24"/>
          <w:szCs w:val="24"/>
        </w:rPr>
      </w:pPr>
      <w:r>
        <w:rPr>
          <w:sz w:val="24"/>
          <w:szCs w:val="24"/>
        </w:rPr>
      </w:r>
    </w:p>
    <w:p>
      <w:pPr>
        <w:pStyle w:val="Normal"/>
        <w:shd w:fill="FFFFFF" w:val="clear"/>
        <w:jc w:val="center"/>
        <w:rPr>
          <w:sz w:val="24"/>
          <w:szCs w:val="22"/>
          <w:lang w:val="de-DE"/>
        </w:rPr>
      </w:pPr>
      <w:r>
        <w:rPr>
          <w:sz w:val="24"/>
          <w:szCs w:val="22"/>
          <w:lang w:val="de-DE"/>
        </w:rPr>
        <w:t xml:space="preserve">I. </w:t>
      </w:r>
    </w:p>
    <w:p>
      <w:pPr>
        <w:pStyle w:val="Normal"/>
        <w:shd w:fill="FFFFFF" w:val="clear"/>
        <w:jc w:val="center"/>
        <w:rPr>
          <w:sz w:val="24"/>
          <w:szCs w:val="22"/>
        </w:rPr>
      </w:pPr>
      <w:r>
        <w:rPr>
          <w:sz w:val="24"/>
          <w:szCs w:val="22"/>
        </w:rPr>
        <w:t>KERESZTÜL-KASUL NORMANDIÁN</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Nincs ember, aki örökké balszerencsés volna… Mint észrevehette, Archambaud, ez az egyik kedvenc mondásom… Nos hát igen; a sok baj, szenvedés és füstbe ment remény közepette mindig ér egy kis öröm is bennünket, ami megvigasztal. Ezt meg kell becsülni. Ha hálásak vagyunk a jóért, még inkább részesülünk Isten kegyéből.</w:t>
      </w:r>
    </w:p>
    <w:p>
      <w:pPr>
        <w:pStyle w:val="Normal"/>
        <w:shd w:fill="FFFFFF" w:val="clear"/>
        <w:ind w:firstLine="284"/>
        <w:jc w:val="both"/>
        <w:rPr/>
      </w:pPr>
      <w:r>
        <w:rPr>
          <w:sz w:val="24"/>
          <w:szCs w:val="24"/>
        </w:rPr>
        <w:t>Ez után a rettenetes nyár után például, amely oly sok csapással sújtotta Franciaországot, és sok csalódást hozott nekem személy szerint is, gyönyörű ősz és tél köszöntött ránk, s a szép idő végigkísér utunkon! Az ég bátorítása ez.</w:t>
      </w:r>
    </w:p>
    <w:p>
      <w:pPr>
        <w:pStyle w:val="Normal"/>
        <w:shd w:fill="FFFFFF" w:val="clear"/>
        <w:ind w:firstLine="284"/>
        <w:jc w:val="both"/>
        <w:rPr/>
      </w:pPr>
      <w:r>
        <w:rPr>
          <w:sz w:val="24"/>
          <w:szCs w:val="24"/>
        </w:rPr>
        <w:t>A Berryben ránk zúduló eső után már féltem, hogy észak felé haladva mind rosszabbra fordul az idő, jön a szél és a fagy. Lélekben fel is készültem rá, hogy szőrméimbe burkolózva a hintóba zárkózom, s forralt borral igyekszem átvészelni az időjárás viszontagságait. S íme mi történt? az idő megenyhült, ragyogó napfényben utazunk, s olyan a december, mintha tavasz volna. Provence-ban néha előfordul az ilyesmi; de ki gondolta volna, hogy Champagne-ban fogad ragyogó napfény minket, s olyan meleg lesz, hogy a lovak izzadnak a nyeregtakaró alatt?</w:t>
      </w:r>
    </w:p>
    <w:p>
      <w:pPr>
        <w:pStyle w:val="Normal"/>
        <w:shd w:fill="FFFFFF" w:val="clear"/>
        <w:ind w:firstLine="284"/>
        <w:jc w:val="both"/>
        <w:rPr>
          <w:sz w:val="24"/>
          <w:szCs w:val="24"/>
        </w:rPr>
      </w:pPr>
      <w:r>
        <w:rPr>
          <w:sz w:val="24"/>
          <w:szCs w:val="24"/>
        </w:rPr>
        <w:t>Normandiában nem volt ilyen meleg, amikor július elején Breteuilbe érkeztem, hogy találkozzam a királlyal.</w:t>
      </w:r>
    </w:p>
    <w:p>
      <w:pPr>
        <w:pStyle w:val="Normal"/>
        <w:shd w:fill="FFFFFF" w:val="clear"/>
        <w:ind w:firstLine="284"/>
        <w:jc w:val="both"/>
        <w:rPr>
          <w:sz w:val="24"/>
          <w:szCs w:val="24"/>
        </w:rPr>
      </w:pPr>
      <w:r>
        <w:rPr>
          <w:sz w:val="24"/>
          <w:szCs w:val="24"/>
        </w:rPr>
        <w:t>Mert bár Avignonból csak június 21-én indultunk, július 12-én már… Á, emlékszik; már mondtam… és Capocci beteg volt… igen… nem bírta a tempót, amit diktáltam…</w:t>
      </w:r>
    </w:p>
    <w:p>
      <w:pPr>
        <w:pStyle w:val="Normal"/>
        <w:shd w:fill="FFFFFF" w:val="clear"/>
        <w:ind w:firstLine="284"/>
        <w:jc w:val="both"/>
        <w:rPr>
          <w:sz w:val="24"/>
          <w:szCs w:val="24"/>
        </w:rPr>
      </w:pPr>
      <w:r>
        <w:rPr>
          <w:sz w:val="24"/>
          <w:szCs w:val="24"/>
        </w:rPr>
        <w:t>Hogy mit keresett János király Breteuilben? Egy rövid normandiai körutazás végeztével a várat jött megostromolni; nem túl fényes eredménnyel, hogy finoman fejezzem ki magam.</w:t>
      </w:r>
    </w:p>
    <w:p>
      <w:pPr>
        <w:pStyle w:val="Normal"/>
        <w:shd w:fill="FFFFFF" w:val="clear"/>
        <w:ind w:firstLine="284"/>
        <w:jc w:val="both"/>
        <w:rPr/>
      </w:pPr>
      <w:r>
        <w:rPr>
          <w:sz w:val="24"/>
          <w:szCs w:val="24"/>
        </w:rPr>
        <w:t>Lancaster herceg, mint már mondtam, június 18-án partra szállt Cotentinen. Az időpontok ezúttal fontosak… Hogy mit mondtak a csillagok? Nem tanulmányoztam különösebben ennek a napnak a csillagállását. Csak azt szeretném, ha látná, hogy háborúban az idő, a gyorsaság ugyanannyit nyom a latban, néha még többet, mint a hadseregek létszáma.</w:t>
      </w:r>
    </w:p>
    <w:p>
      <w:pPr>
        <w:pStyle w:val="Normal"/>
        <w:shd w:fill="FFFFFF" w:val="clear"/>
        <w:ind w:firstLine="284"/>
        <w:jc w:val="both"/>
        <w:rPr/>
      </w:pPr>
      <w:r>
        <w:rPr>
          <w:sz w:val="24"/>
          <w:szCs w:val="24"/>
        </w:rPr>
        <w:t>A Montebourg-apátságból három nap alatt kapcsolatot teremtett a kontinensen lévő haderőkkel, Robert Knolles kapitánynak Bretagne-ban állomásozó különítményével és Navarrai Fülöp csapatával. Mekkora hadereje volt hármójuknak? Navarrai Fülöp és Godefroy d'Harcourt alig több mint száz lovassal rendelkezett. Még Knolles-é volt a legnagyobb hadsereg: háromszáz lovas, ötszáz íjász, nem mind angol; voltak köztük bretonok is, Jean de Montfort emberei, aki a Valois-párti Blois gróf ellenlábasaként igényt tart e hercegségre. Lancasternek pedig alig ötszáz lovas katonája volt, és kétszáz íjásza, viszont rengeteg lovat vásárolt.</w:t>
      </w:r>
    </w:p>
    <w:p>
      <w:pPr>
        <w:pStyle w:val="Normal"/>
        <w:shd w:fill="FFFFFF" w:val="clear"/>
        <w:ind w:firstLine="284"/>
        <w:jc w:val="both"/>
        <w:rPr/>
      </w:pPr>
      <w:r>
        <w:rPr>
          <w:sz w:val="24"/>
          <w:szCs w:val="24"/>
        </w:rPr>
        <w:t>Amikor II. János király tudomást szerzett az ellenséges haderő nagyságáról, hatalmas hahotára fakadt. Ezzel a szánalmas hadsereggel akarják őt megfélemlíteni? Ha ez minden, amit angol unokatestvére fel tud vonultatni ellene, igazán nincs miért nyugtalankodni. ,,Ugye, hogy igazam volt? Most láthatod, fiam, Károly, és kegyelmed is, Audrehem! Semmit sem kockáztattam, amikor börtönbe vetettem a vejemet; és jól tettem, hogy öccsének hadüzenetén is csak nevettem, hiszen szövetségeseinek erejéből nem sokra futja!”</w:t>
      </w:r>
    </w:p>
    <w:p>
      <w:pPr>
        <w:pStyle w:val="Normal"/>
        <w:shd w:fill="FFFFFF" w:val="clear"/>
        <w:ind w:firstLine="284"/>
        <w:jc w:val="both"/>
        <w:rPr>
          <w:sz w:val="24"/>
          <w:szCs w:val="24"/>
        </w:rPr>
      </w:pPr>
      <w:r>
        <w:rPr>
          <w:sz w:val="24"/>
          <w:szCs w:val="24"/>
        </w:rPr>
        <w:t>És dicsérte magát, amiért már a hónap elejére Chartres-ba szólította a hadseregét. „Mit szól, Audrehem s te, fiam, Károly? Ugye, milyen előrelátó voltam? És azt is jól tettem, hogy csak a hűbéreseket hívattam, fegyveres népük nélkül. Jöjjenek csak az angolok, és nyomuljanak be jó mélyen országunkba. Majd lecsapunk rájuk, és a Szajnába dobáljuk őket!”</w:t>
      </w:r>
    </w:p>
    <w:p>
      <w:pPr>
        <w:pStyle w:val="Normal"/>
        <w:shd w:fill="FFFFFF" w:val="clear"/>
        <w:ind w:firstLine="284"/>
        <w:jc w:val="both"/>
        <w:rPr/>
      </w:pPr>
      <w:r>
        <w:rPr>
          <w:sz w:val="24"/>
          <w:szCs w:val="24"/>
        </w:rPr>
        <w:t>Mint később elmondták nekem, ritkán látták ilyen jókedvűnek; ezt el is hiszem. Mert ez az örökös vesztes szereti a háborút, vagy inkább álmodozni szeret róla. Nekiindulni, csataménje hátáról parancsokat osztogatni, élvezni, hogy végre engedelmeskednek neki! mert a háborúban engedelmeskednek az emberek… legalábbis kezdetben; végre ráhagyhatta a pénzügyek és a kormányzás gondját Nicolas Braque-ra, Lorris-ra, Bucyre és másokra; férfiak közt élhetett, nem volt többé nő a környezetében; vágtatni, örökké csak vágtatni, nyeregben ülve, hatalmas falatokban nyelni az ételt, vagy az árokparton, egy fa tövében, amely már teli van kis zöld gyümölcsökkel – ez volt az ő világa! hallgatni a felderítők jelentéseit, örökbecsűnek szánt kijelentéseket tenni: ,,…ha az ellenség szomjas, saját vérét fogja inni”… egy lovag vállára tenni a kezét, aki elvörösödik a megtiszteltetéstől… ,,sose lankadj, Boucicaut!… Jó kardod bizsereg, nemde, nemes Coucy?”…</w:t>
      </w:r>
    </w:p>
    <w:p>
      <w:pPr>
        <w:pStyle w:val="Normal"/>
        <w:shd w:fill="FFFFFF" w:val="clear"/>
        <w:ind w:firstLine="284"/>
        <w:jc w:val="both"/>
        <w:rPr>
          <w:sz w:val="24"/>
          <w:szCs w:val="24"/>
        </w:rPr>
      </w:pPr>
      <w:r>
        <w:rPr>
          <w:sz w:val="24"/>
          <w:szCs w:val="24"/>
        </w:rPr>
        <w:t>De aratott-e csak egyetlen győzelmet is? Soha. Huszonkét éves korában, amikor az apja hadvezérré nevezte ki Hainaut-ban… no hisz! hadvezér!… alaposan megverték az angolok. Huszonöt évesen pedig, még szebb címet viselve, amit mintha ő maga talált volna ki: a hódító… négy hónapig ostromolta sikertelenül Aiguillont, a Lot és a Garonne összefolyásánál. Sokba került Languedoc népének ez az ostrom. De elbeszéléseiből minden csatája vitézi tettnek tűnik, melyet a balsors sújtott csupán gyászos kimenetellel. Soha senkit sem tett még olyan magabiztossá az állandó kudarc, mint őt.</w:t>
      </w:r>
    </w:p>
    <w:p>
      <w:pPr>
        <w:pStyle w:val="Normal"/>
        <w:shd w:fill="FFFFFF" w:val="clear"/>
        <w:ind w:firstLine="284"/>
        <w:jc w:val="both"/>
        <w:rPr>
          <w:sz w:val="24"/>
          <w:szCs w:val="24"/>
        </w:rPr>
      </w:pPr>
      <w:r>
        <w:rPr>
          <w:sz w:val="24"/>
          <w:szCs w:val="24"/>
        </w:rPr>
        <w:t>Most igyekezett hosszúra nyújtani élvezetét.</w:t>
      </w:r>
    </w:p>
    <w:p>
      <w:pPr>
        <w:pStyle w:val="Normal"/>
        <w:shd w:fill="FFFFFF" w:val="clear"/>
        <w:ind w:firstLine="284"/>
        <w:jc w:val="both"/>
        <w:rPr/>
      </w:pPr>
      <w:r>
        <w:rPr>
          <w:sz w:val="24"/>
          <w:szCs w:val="24"/>
        </w:rPr>
        <w:t>Akkor érezte elemében magát, amikor kitűzte a királyi zászlót a Saint-Denis-re, azután méltóságteljesen Chartres-ba vonult – de Lancaster herceget már nem találta ott; a herceg ugyanis addigra átkelt a Dives-en, Caentól délre, majd nyugovóra tért Lisieux-ben. III. Edward tíz év előtti portyázásának emléke, főleg Caen feldúlásáé, még elevenen élt. Polgárok százait gyilkolták le akkor az utcákon, negyvenezer takarót zsákmányoltak, s minden értékes holmit elvittek a La Manche-on túlra, és a város felégetését épp hogy csak sikerült elkerülni… A normandok jól emlékeztek minderre, ezért nemhogy útját állták volna az angol íjászoknak, inkább segítették őket, hadd vonuljanak át minél gyorsabban. Annál is inkább, mivel Navarrai Fülöp és Godefroy d'Harcourt tudatta velük, hogy az angolok jó barátok. Volt bőven vaj, tej, sajt, s folyt az almabor; a lovak sem koplaltak a kövér legelőkön. Ezer angolt egy este etetni végül is kisebb érvágás, mint a királynak fizetni egész éven át a sóadót, a füstpénzt meg minden adásvételből származó egy font után a nyolc dinárt.</w:t>
      </w:r>
    </w:p>
    <w:p>
      <w:pPr>
        <w:pStyle w:val="Normal"/>
        <w:shd w:fill="FFFFFF" w:val="clear"/>
        <w:ind w:firstLine="284"/>
        <w:jc w:val="both"/>
        <w:rPr/>
      </w:pPr>
      <w:r>
        <w:rPr>
          <w:sz w:val="24"/>
          <w:szCs w:val="24"/>
        </w:rPr>
        <w:t xml:space="preserve">Chartres-ban </w:t>
      </w:r>
      <w:r>
        <w:rPr>
          <w:sz w:val="24"/>
          <w:szCs w:val="24"/>
          <w:lang w:val="en-US"/>
        </w:rPr>
        <w:t xml:space="preserve">II. </w:t>
      </w:r>
      <w:r>
        <w:rPr>
          <w:sz w:val="24"/>
          <w:szCs w:val="24"/>
        </w:rPr>
        <w:t>Jánost nem akkora s nem olyan indulásra kész haderő várta, mint amire számított. A várt negyvenezer főnek alig egyharmada gyűlt össze. De nem volt-e ez is elegendő, sőt sok, az ellenség erejéhez képest? „Legalább nem kell fizetnem a távolmaradókat; tiszta haszon. Mindazonáltal megfeddem őket.”</w:t>
      </w:r>
    </w:p>
    <w:p>
      <w:pPr>
        <w:pStyle w:val="Normal"/>
        <w:shd w:fill="FFFFFF" w:val="clear"/>
        <w:ind w:firstLine="284"/>
        <w:jc w:val="both"/>
        <w:rPr/>
      </w:pPr>
      <w:r>
        <w:rPr>
          <w:sz w:val="24"/>
          <w:szCs w:val="24"/>
        </w:rPr>
        <w:t>Ez is kedvére való foglalatosság volt: bevonulni Bourbon-liliomokkal ékesített sátrába, s szétküldeni a feddéseket… ,,ha a király úgy rendelkezik, a lovag köteles…” – eközben Lancaster herceg már Pont-Audemerben volt, a navarrai király birtokán. Felszabadította a kastélyt, melyet hiába védtek hetekig a franciapártiak, és hátrahagyott egy erős kis navarrai helyőrséget, egy évre való élelemmel és munícióval; azután délnek fordult, és kifosztotta a Bec-Hellouin-apátságot.</w:t>
      </w:r>
    </w:p>
    <w:p>
      <w:pPr>
        <w:pStyle w:val="Szvegtrzsbehzssal2"/>
        <w:rPr/>
      </w:pPr>
      <w:r>
        <w:rPr/>
        <w:t>Ideje volt, hogy a főparancsnok, Athén hercege, rendet teremtsen a chartres-i zűrzavarban… mert azok, akik a király hívásának idejében eleget tettek, három hete taposták már türelmetlenségükben a friss gabonát… és csillapítsa a két marsall, Audrehem és Jean de Clermont közti viszályt, akik tiszta szívből gyűlölték egymást; közben Lancaster a conches-i kastély falai alatt termett, s elvonulásra kényszerítette azokat, akik nemrégiben a király nevében elfoglalták. Azután felgyújtotta, így az Artois család régi és Rossz Károly újabb keletű emlékei egyaránt füstté váltak. Nincs szerencséje ennek a kastélynak! Lancaster ezután Breteuil felé indult, és menet közben, szép egymásutánban, az összes olyan helységet, amit a király visszavett a vejétől, elfoglalta ismét, Évreux kivételével.</w:t>
      </w:r>
    </w:p>
    <w:p>
      <w:pPr>
        <w:pStyle w:val="Normal"/>
        <w:shd w:fill="FFFFFF" w:val="clear"/>
        <w:ind w:firstLine="284"/>
        <w:jc w:val="both"/>
        <w:rPr>
          <w:sz w:val="24"/>
          <w:szCs w:val="24"/>
        </w:rPr>
      </w:pPr>
      <w:r>
        <w:rPr>
          <w:sz w:val="24"/>
          <w:szCs w:val="24"/>
        </w:rPr>
        <w:t>,,Breteuilben csapunk le rájuk!” – jelentette ki büszkén II. János, amikor hadserege végre indulásra kész volt. Chartres-tól Breteuilig tizenhét mérföld az út. A király azt kívánta, hogy egyvégtében tegyék meg. A sereghajtók már déltől kezdtek lemorzsolódni. Amikor az elcsigázott sereg megérkezett Breteuilbe, Lancasternek hűlt helyét találta. Lancaster elfoglalta a fellegvárat, elfogta a francia helyőrséget, és másikat állított a helyébe, egy kitűnő navarrai kapitánynak, Sanche Lopeznek a vezényletével, akinél szintén egy évre való élelmiszert és lőszert hagyott.</w:t>
      </w:r>
    </w:p>
    <w:p>
      <w:pPr>
        <w:pStyle w:val="Normal"/>
        <w:shd w:fill="FFFFFF" w:val="clear"/>
        <w:ind w:firstLine="284"/>
        <w:jc w:val="both"/>
        <w:rPr/>
      </w:pPr>
      <w:r>
        <w:rPr>
          <w:sz w:val="24"/>
          <w:szCs w:val="24"/>
        </w:rPr>
        <w:t>János király hamar túltette magát a dolgon: ,,Akkor majd Verneuilben bánunk el velük, ugye, fiaim?” A trónörökös nem merte szóvá tenni, csak nekem vallotta be utóbb, milyen képtelenségnek érezte, hogy ezer embert üldöz tizenötezer! Igyekezett éppoly magabiztosnak látszani, amilyenek az öccsei voltak, a még csak tizennégy éves Fülöp is, apjuk hasonmásai, akik égtek a harci vágytól.</w:t>
      </w:r>
    </w:p>
    <w:p>
      <w:pPr>
        <w:pStyle w:val="Normal"/>
        <w:shd w:fill="FFFFFF" w:val="clear"/>
        <w:ind w:firstLine="284"/>
        <w:jc w:val="both"/>
        <w:rPr>
          <w:sz w:val="24"/>
          <w:szCs w:val="24"/>
        </w:rPr>
      </w:pPr>
      <w:r>
        <w:rPr>
          <w:sz w:val="24"/>
          <w:szCs w:val="24"/>
        </w:rPr>
        <w:t>Verneuil az Avre partján fekszik; Normandia egyik kapuja. Az angol portyázók pusztító árja előző nap söpört itt végig. Most a francia hadsereg közeledett: újabb megáradt folyó.</w:t>
      </w:r>
    </w:p>
    <w:p>
      <w:pPr>
        <w:pStyle w:val="Normal"/>
        <w:shd w:fill="FFFFFF" w:val="clear"/>
        <w:ind w:firstLine="284"/>
        <w:jc w:val="both"/>
        <w:rPr/>
      </w:pPr>
      <w:r>
        <w:rPr>
          <w:sz w:val="24"/>
          <w:szCs w:val="24"/>
        </w:rPr>
        <w:t>Lancaster herceg tudta, mi özönlik a nyomában, így hát nem fordult Párizs felé. Miután nagy zsákmányra tett szert és sok foglyot is ejtett, szépen visszahúzódott nyugatra. ,,Laigle-bementek! Laigle-be!” -bizonygatták a parasztok. János király e hírben Isten ujját vélte felfedezni. Majd megérti, miért… Nem, Archambaud, nem hiszem, hogy valaha is kitalálná… A Röfögő Koca miatt, ahol a Szép Spanyolt meggyilkolták! Mert ez a vendégfogadó is Laigle-ben van! A király ott remélte megbüntetni a vétkeseket, ahol bűnüket elkövették. A katonáinak csak napi négy óra alvást engedélyezett. Laigle-ben akarta érni az angolokat és a navarraiakat, hogy azután üssön a bosszú órája.</w:t>
      </w:r>
    </w:p>
    <w:p>
      <w:pPr>
        <w:pStyle w:val="Normal"/>
        <w:shd w:fill="FFFFFF" w:val="clear"/>
        <w:ind w:firstLine="284"/>
        <w:jc w:val="both"/>
        <w:rPr>
          <w:sz w:val="24"/>
          <w:szCs w:val="24"/>
        </w:rPr>
      </w:pPr>
      <w:r>
        <w:rPr>
          <w:sz w:val="24"/>
          <w:szCs w:val="24"/>
        </w:rPr>
        <w:t>Július 9-én megállt a sereg a Röfögő Koca előtt; a király térdpáncélját meghajlítva letérdelt… A katonáknak különös látványban volt részük: királyuk egy vendégfogadó ajtajában sír és imádkozik… és akkor végre megpillantották a felderítők Lancaster seregének lándzsáit, kétmérföldnyire Laigle-től, a Tuboeuf-erdő szélén… Három nappal később szereztem minderről tudomást, öcsém.</w:t>
      </w:r>
    </w:p>
    <w:p>
      <w:pPr>
        <w:pStyle w:val="Normal"/>
        <w:shd w:fill="FFFFFF" w:val="clear"/>
        <w:ind w:firstLine="284"/>
        <w:jc w:val="both"/>
        <w:rPr>
          <w:sz w:val="24"/>
          <w:szCs w:val="24"/>
        </w:rPr>
      </w:pPr>
      <w:r>
        <w:rPr>
          <w:sz w:val="24"/>
          <w:szCs w:val="24"/>
        </w:rPr>
        <w:t>„</w:t>
      </w:r>
      <w:r>
        <w:rPr>
          <w:sz w:val="24"/>
          <w:szCs w:val="24"/>
        </w:rPr>
        <w:t>Sisakokat befűzni! Csatarendbe!” – kiáltotta a király.</w:t>
      </w:r>
    </w:p>
    <w:p>
      <w:pPr>
        <w:pStyle w:val="Normal"/>
        <w:shd w:fill="FFFFFF" w:val="clear"/>
        <w:ind w:firstLine="284"/>
        <w:jc w:val="both"/>
        <w:rPr>
          <w:sz w:val="24"/>
          <w:szCs w:val="24"/>
        </w:rPr>
      </w:pPr>
      <w:r>
        <w:rPr>
          <w:sz w:val="24"/>
          <w:szCs w:val="24"/>
        </w:rPr>
        <w:t>Ekkor, ez egyszer teljes egyetértésben, a főparancsnok és a két marsall ellene szegült a parancsnak. „Sire – jelentette ki határozottan Audrehem –, tudja, hogy mindig odaadóan szolgáltam… – Én is – vetette közbe Clermont. – …most azonban meg kell mondanom, őrültség volna azonnal támadnunk. Katonáinknak jár-tányi erejük sincs. Négy napja alig pihentek valamit, s ma is halálra hajszolta őket. Levegőt sem kapnak, láthatja! Az íjászoknak véres a lábuk, ha nem támaszkodhatnának a lándzsájukra, összeesnének. – Ó! mindig a gyalogsággal van a baj! – csattant föl II. János. – A lovasok sincsenek jobb állapotban! – vágott vissza Audrehem. – Sok lónak kisebesedett a marja a tehertől, vagy sántít, és nem volt idő újrapatkolni.</w:t>
      </w:r>
    </w:p>
    <w:p>
      <w:pPr>
        <w:pStyle w:val="Normal"/>
        <w:shd w:fill="FFFFFF" w:val="clear"/>
        <w:ind w:firstLine="284"/>
        <w:jc w:val="both"/>
        <w:rPr/>
      </w:pPr>
      <w:r>
        <w:rPr>
          <w:sz w:val="24"/>
          <w:szCs w:val="24"/>
        </w:rPr>
        <w:t xml:space="preserve">A lovasoknak meg feltörte a nyereg a fenekét </w:t>
      </w:r>
      <w:r>
        <w:rPr>
          <w:sz w:val="24"/>
          <w:szCs w:val="24"/>
          <w:lang w:val="en-US"/>
        </w:rPr>
        <w:t xml:space="preserve">ebben </w:t>
      </w:r>
      <w:r>
        <w:rPr>
          <w:sz w:val="24"/>
          <w:szCs w:val="24"/>
        </w:rPr>
        <w:t>a melegben. Semmire sem lesznek képesek a katonái, ha nem pihenhetnek előbb. – Ráadásul, Sire – toldotta meg Clermont –, a terep is igen alkalmatlan. Lancaster herceg behúzódott az erdő sűrűjébe, könnyen eltűnhet a szemünk elől, míg a mi íjászaink belevesznek a sarjerdőbe, lándzsáik meg beleállnak a fák törzsébe.”</w:t>
      </w:r>
    </w:p>
    <w:p>
      <w:pPr>
        <w:pStyle w:val="Normal"/>
        <w:shd w:fill="FFFFFF" w:val="clear"/>
        <w:ind w:firstLine="284"/>
        <w:jc w:val="both"/>
        <w:rPr>
          <w:sz w:val="24"/>
          <w:szCs w:val="24"/>
        </w:rPr>
      </w:pPr>
      <w:r>
        <w:rPr>
          <w:sz w:val="24"/>
          <w:szCs w:val="24"/>
        </w:rPr>
        <w:t>János király kedve elborult, átkozta az embereket és a körülményeket, amelyek zátonyra futtatták a tervét. Azután hirtelen meglepő ötlettel állt elő, az ötletek azon fajtájából, amellyel kiérdemelte a Jó jelzőt hízelgő udvaroncaitól… akik remélték, hogy a fülébe jut, miként emlegetik…</w:t>
      </w:r>
    </w:p>
    <w:p>
      <w:pPr>
        <w:pStyle w:val="Normal"/>
        <w:shd w:fill="FFFFFF" w:val="clear"/>
        <w:ind w:firstLine="284"/>
        <w:jc w:val="both"/>
        <w:rPr/>
      </w:pPr>
      <w:r>
        <w:rPr>
          <w:sz w:val="24"/>
          <w:szCs w:val="24"/>
        </w:rPr>
        <w:t>Elküldte két első fegyvernökét, Pluyan du Valt és Jean de Corquilleray-t Lancaster herceghez, hogy szólítsák fel: ütközzék meg az ő seregével. Lancaster előtt, egy tisztáson, felsorakoztak az íjászai, kémei pedig a francia hadsereg mozgását figyelték, valamint felderítették a visszavonulásra alkalmas utakat. A kék szemű herceg egyszer csak látja ám, hogy néhány lovas kíséretében két királyi fegyvernök közeledik felé Bourbon-liliomos lándzsazászlókkal, s csapatkürtöt fújva, mint a lovagi tornákon a hírnökök. A herceg Navarrai Fülöp, Jean de Montfort és Godefroy d'Harcourt társaságában hallgatta végig a francia király üzenetét, amit Pluyan du Val tolmácsolt.</w:t>
      </w:r>
    </w:p>
    <w:p>
      <w:pPr>
        <w:pStyle w:val="Normal"/>
        <w:shd w:fill="FFFFFF" w:val="clear"/>
        <w:ind w:firstLine="284"/>
        <w:jc w:val="both"/>
        <w:rPr/>
      </w:pPr>
      <w:r>
        <w:rPr>
          <w:sz w:val="24"/>
          <w:szCs w:val="24"/>
        </w:rPr>
        <w:t>Franciaország királya hatalmas hadsereg élén érkezett, míg a hercegnek csak kicsiny hadserege van. János király mégis olyan ütközetet ajánl, melyben azonos számú lovagok vennének részt mindkét oldalról: száz, ötven vagy akár csak harminc lovag; s mindez egy megfelelő helyen, a lovagiasság szabályai szerint történnék.</w:t>
      </w:r>
    </w:p>
    <w:p>
      <w:pPr>
        <w:pStyle w:val="Normal"/>
        <w:shd w:fill="FFFFFF" w:val="clear"/>
        <w:ind w:firstLine="284"/>
        <w:jc w:val="both"/>
        <w:rPr>
          <w:sz w:val="24"/>
          <w:szCs w:val="24"/>
        </w:rPr>
      </w:pPr>
      <w:r>
        <w:rPr>
          <w:sz w:val="24"/>
          <w:szCs w:val="24"/>
        </w:rPr>
        <w:t>Lancaster udvariasan fogadta a nagy hírű lovag, János ajánlatát, „aki Franciaország királyának mondja magát”. Biztosította a hírnököt, hogy megtárgyalja a javaslatot szövetségeseivel – amikor ezt mondta, rájuk is mutatott –, mert ilyen nagy horderejű kérdésben nem dönthet egyedül. A két fegyvernök ezt úgy értette, hogy Lancaster másnap ad választ.</w:t>
      </w:r>
    </w:p>
    <w:p>
      <w:pPr>
        <w:pStyle w:val="Normal"/>
        <w:shd w:fill="FFFFFF" w:val="clear"/>
        <w:ind w:firstLine="284"/>
        <w:jc w:val="both"/>
        <w:rPr/>
      </w:pPr>
      <w:r>
        <w:rPr>
          <w:sz w:val="24"/>
          <w:szCs w:val="24"/>
        </w:rPr>
        <w:t>Ebben a meggyőződésben verette fel sátrát s merült álomba János király is. És a francia éjszaka ráborult egy horkoló hadseregre.</w:t>
      </w:r>
    </w:p>
    <w:p>
      <w:pPr>
        <w:pStyle w:val="Normal"/>
        <w:shd w:fill="FFFFFF" w:val="clear"/>
        <w:ind w:firstLine="284"/>
        <w:jc w:val="both"/>
        <w:rPr/>
      </w:pPr>
      <w:r>
        <w:rPr>
          <w:sz w:val="24"/>
          <w:szCs w:val="24"/>
        </w:rPr>
        <w:t xml:space="preserve">Reggelre a Tuboeuf-erdő üres volt. A nyomokból lehetett látni, merre vonult a sereg, de az angoloknak, navarraiaknak híre-hamva sem volt már. </w:t>
      </w:r>
      <w:r>
        <w:rPr>
          <w:sz w:val="24"/>
          <w:szCs w:val="24"/>
          <w:lang w:val="de-DE"/>
        </w:rPr>
        <w:t xml:space="preserve">Lancaster </w:t>
      </w:r>
      <w:r>
        <w:rPr>
          <w:sz w:val="24"/>
          <w:szCs w:val="24"/>
        </w:rPr>
        <w:t>jobbnak látta, ha elhúzódik seregével Argentan felé.</w:t>
      </w:r>
    </w:p>
    <w:p>
      <w:pPr>
        <w:pStyle w:val="Normal"/>
        <w:shd w:fill="FFFFFF" w:val="clear"/>
        <w:ind w:firstLine="284"/>
        <w:jc w:val="both"/>
        <w:rPr>
          <w:sz w:val="24"/>
          <w:szCs w:val="24"/>
        </w:rPr>
      </w:pPr>
      <w:r>
        <w:rPr>
          <w:sz w:val="24"/>
          <w:szCs w:val="24"/>
        </w:rPr>
        <w:t>II. János király haragosan kifakadt, megvetéssel sújtotta a csalárd ellenséget, amely csak rabolni tud, ha épp nincs kitől félnie, de azonnal köddé válik, mihelyt küzdelemre hívják. „Mi a szívünkön viseljük a csillagot, míg az ő térdszalagjuk a lábikrájukat veri. Ez a különbség köztünk. Ők a megfutamodás lovagjai.”</w:t>
      </w:r>
    </w:p>
    <w:p>
      <w:pPr>
        <w:pStyle w:val="Normal"/>
        <w:shd w:fill="FFFFFF" w:val="clear"/>
        <w:ind w:firstLine="284"/>
        <w:jc w:val="both"/>
        <w:rPr>
          <w:sz w:val="24"/>
          <w:szCs w:val="24"/>
        </w:rPr>
      </w:pPr>
      <w:r>
        <w:rPr>
          <w:sz w:val="24"/>
          <w:szCs w:val="24"/>
        </w:rPr>
        <w:t>S mit tett ő? Üldözőbe vette a megfutamodókat? A marsallok azonnal útnak akarták indítani a csapatokat Lancaster nyomában. Meglepetésükre azonban II. János elvetette javaslatukat. Mivel az ellenség nem fogadta el a kihívását, egyszerűen megnyertnek tekintette a csatát.</w:t>
      </w:r>
    </w:p>
    <w:p>
      <w:pPr>
        <w:pStyle w:val="Normal"/>
        <w:shd w:fill="FFFFFF" w:val="clear"/>
        <w:ind w:firstLine="284"/>
        <w:jc w:val="both"/>
        <w:rPr/>
      </w:pPr>
      <w:r>
        <w:rPr>
          <w:sz w:val="24"/>
          <w:szCs w:val="24"/>
        </w:rPr>
        <w:t xml:space="preserve">Úgy döntött, hogy visszatér Párizsba, s szélnek ereszti a hadseregét, de útközben még visszafoglalja Bre-teuilt. Audrehem figyelmeztette, hogy Lancaster nagy létszámú, erős helyőrséget hagyott Breteuilben, jó parancsnok irányítása alatt. „Ismerem azt a várat, </w:t>
      </w:r>
      <w:r>
        <w:rPr>
          <w:sz w:val="24"/>
          <w:szCs w:val="24"/>
          <w:lang w:val="en-US"/>
        </w:rPr>
        <w:t xml:space="preserve">Sire. </w:t>
      </w:r>
      <w:r>
        <w:rPr>
          <w:sz w:val="24"/>
          <w:szCs w:val="24"/>
        </w:rPr>
        <w:t>Nem könnyű bevenni. – Nekik miért sikerült? – kérdezte János király. – Magam irányítom az ostromot!”</w:t>
      </w:r>
    </w:p>
    <w:p>
      <w:pPr>
        <w:pStyle w:val="Normal"/>
        <w:shd w:fill="FFFFFF" w:val="clear"/>
        <w:ind w:firstLine="284"/>
        <w:jc w:val="both"/>
        <w:rPr>
          <w:sz w:val="24"/>
          <w:szCs w:val="24"/>
        </w:rPr>
      </w:pPr>
      <w:r>
        <w:rPr>
          <w:sz w:val="24"/>
          <w:szCs w:val="24"/>
        </w:rPr>
        <w:t>Ott találkoztunk vele, Capocci és én, öcsém, július 12-én.</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8"/>
        </w:rPr>
        <w:t>II.</w:t>
      </w:r>
    </w:p>
    <w:p>
      <w:pPr>
        <w:pStyle w:val="Heading1"/>
        <w:rPr/>
      </w:pPr>
      <w:r>
        <w:rPr>
          <w:szCs w:val="22"/>
        </w:rPr>
        <w:t>BRETEUIL OSTROMA</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János király teljes harci díszben fogadott bennünket, mintha a csata perceken belül kezdetét vehetné. Megcsókolta a gyűrűnket, érdeklődött a szentatya hogyléte felől, de Niccola Capocci kissé hosszúra sikerült, tekervényes és cikornyás válaszára már nem figyelt, hanem hozzám fordult: „Eminenciás uram, a legjobbkor érkezett, hogy egy szép ostrom szemtanúja legyen! Tudom, hogy vitézségéről híres családjának minden tagja jártas a háború művészetében, s mindig nagyszerűen szolgálták a királyságot. Ha eminenciád nem az egyház egyik fejedelme, minden bizonnyal hadseregem marsallja volna. Lefogadom, hogy ebben a csatában örömét lelné.”</w:t>
      </w:r>
    </w:p>
    <w:p>
      <w:pPr>
        <w:pStyle w:val="Normal"/>
        <w:shd w:fill="FFFFFF" w:val="clear"/>
        <w:ind w:firstLine="284"/>
        <w:jc w:val="both"/>
        <w:rPr/>
      </w:pPr>
      <w:r>
        <w:rPr>
          <w:sz w:val="24"/>
          <w:szCs w:val="24"/>
        </w:rPr>
        <w:t>Hogy a király csak hozzám intézte szavait, s elismeréssel szólt a családomról, ingerelhette Capoccit, aki nem dicsekedhetett túl előkelő rokonsággal, mert sietett megjegyezni, hogy nem a háborúban jöttünk gyönyörködni, hanem a keresztény békéről tárgyalni. Éreztem, hogy eszmecserénk rossz irányt vesz, s ez az érzésem csak fokozódott, amikor a király megpillantotta unokaöcsémet, Robert de Durazzót, akit rendkívüli módon kedvelt, s mindjárt melegen érdeklődni kezdett, mi újság a nápolyi udvarnál, s hogy szolgál Robert nagynén-jének, Johanna királynénak az egészsége. Tudnia kell, hogy Robert öcsém nagyon szép fiú volt, pompás termetű, rózsaszín orcájú, a haja selymes… a kellem és az erő egyesült személyében. És a király szemében olyan fényt láttam kigyúlni, amely más férfiak szemében akkor villan fel, ha egy szép nőt pillantanak meg. „Hol van a szállásuk?” – kérdezte. Mondtam, hogy a szomszédos apátságban kvártélyoztuk be magunkat.</w:t>
      </w:r>
    </w:p>
    <w:p>
      <w:pPr>
        <w:pStyle w:val="Normal"/>
        <w:shd w:fill="FFFFFF" w:val="clear"/>
        <w:ind w:firstLine="284"/>
        <w:jc w:val="both"/>
        <w:rPr/>
      </w:pPr>
      <w:r>
        <w:rPr>
          <w:sz w:val="24"/>
          <w:szCs w:val="24"/>
        </w:rPr>
        <w:t>Közben alaposan szemügyre vettem, és úgy találtam, hogy megöregedett, meghízott, elnehezedett, az álla még súlyosabbnak tűnt fakósárga, gyér szakálla alatt. És azt a szokást vette fel, hogy szüntelenül ingatta a fejét, mintha vasreszelék szorult volna a páncélja alá, amely szúrja a nyakát, vállát.</w:t>
      </w:r>
    </w:p>
    <w:p>
      <w:pPr>
        <w:pStyle w:val="Normal"/>
        <w:shd w:fill="FFFFFF" w:val="clear"/>
        <w:ind w:firstLine="284"/>
        <w:jc w:val="both"/>
        <w:rPr/>
      </w:pPr>
      <w:r>
        <w:rPr>
          <w:sz w:val="24"/>
          <w:szCs w:val="24"/>
        </w:rPr>
        <w:t>Meg akarta mutatni nekünk a tábort, ahol kíváncsi érdeklődés fogadta jövetelünket. „Eljött közénk őeminenciája Monseigneur de Périgord!” – jelentette zászlósurainak, olyan hangon, mintha az ég segítségét hoztuk volna az ostromhoz. Áldást osztottam. Capocci orra egyre hosszabbra nyúlt.</w:t>
      </w:r>
    </w:p>
    <w:p>
      <w:pPr>
        <w:pStyle w:val="Normal"/>
        <w:shd w:fill="FFFFFF" w:val="clear"/>
        <w:ind w:firstLine="284"/>
        <w:jc w:val="both"/>
        <w:rPr>
          <w:sz w:val="24"/>
          <w:szCs w:val="24"/>
        </w:rPr>
      </w:pPr>
      <w:r>
        <w:rPr>
          <w:sz w:val="24"/>
          <w:szCs w:val="24"/>
        </w:rPr>
        <w:t>A király mindenáron be akarta mutatni nekem a tűzmesterét, akire mintha a marcalijainál, sőt a főparancsnokánál is büszkébb lett volna. „Hol az Esperes? Látta valaki az Esperest?… Bourbon, hívassa ide az Esperest!” Eltűnődtem, vajon mivel érdemelhette ki ezt a gúnynevet a harci gépek, aknák és lőporos hordók nagy ismerője.</w:t>
      </w:r>
    </w:p>
    <w:p>
      <w:pPr>
        <w:pStyle w:val="Normal"/>
        <w:shd w:fill="FFFFFF" w:val="clear"/>
        <w:ind w:firstLine="284"/>
        <w:jc w:val="both"/>
        <w:rPr>
          <w:sz w:val="24"/>
          <w:szCs w:val="24"/>
        </w:rPr>
      </w:pPr>
      <w:r>
        <w:rPr>
          <w:sz w:val="24"/>
          <w:szCs w:val="24"/>
        </w:rPr>
        <w:t>Különös figura közeledett felénk: hosszú lőcslábán bőr lábszárvédő, feljebb acél combvédő; mintha villámokon lépkedett volna. Az övét szorosan meghúzta bőrzekéjén, amitől darázsra emlékeztetett. Fekete kör-mű nagy kezét a könyökvért miatt kénytelen volt eltartani a testétől. Alattomos képű, sovány fickó volt, kiugró pofacsonttal, távol ülő szemekkel, arckifejezése gunyoros, mint az olyan emberé, aki egy negyed souért kész eljátszani bármilyen szerepet. És a fején széles karimájú vaskalap, amely az orr fölött hegyesen előreállt, mint egy csőr, s két rés volt vágva rajta, hogy viselője akkor is lásson, ha lehajtja a fejét. „Hol voltál, Esperes? Mindenütt kerestünk” – mondta a király, majd hozzám fordulva bemutatta az emberét: „Arnaud de Cervole, Vélines ura. – Az Esperes vagyok, szolgálatára, bíboros úr…” – fűzte hozzá a másik, oly ironikus hangon, amit rendkívül visszatetszőnek találtam.</w:t>
      </w:r>
    </w:p>
    <w:p>
      <w:pPr>
        <w:pStyle w:val="Normal"/>
        <w:shd w:fill="FFFFFF" w:val="clear"/>
        <w:ind w:firstLine="284"/>
        <w:jc w:val="both"/>
        <w:rPr>
          <w:sz w:val="24"/>
          <w:szCs w:val="24"/>
        </w:rPr>
      </w:pPr>
      <w:r>
        <w:rPr>
          <w:sz w:val="24"/>
          <w:szCs w:val="24"/>
        </w:rPr>
        <w:t>És hirtelen világosság gyúlt az agyamban… Vélines a mi vidékünkön van, Archambaud… persze, Sainte-Foy-la-Grande mellett, Périgord és Guyenne határán! És ez a jóember valóban esperes volt! latintudás és ton-zúra nélkül, igaz, de mégiscsak esperes! Hogyan? Úgy, hogy kis birtokán, Vélines-ben, magát tette meg az egyházközség fejévé is, így egyszerre húzott főúri és egyházi jövedelmet. Olcsón szerződtetett egy igazi papot, aki az egyházi szolgálatot ellátta… és ez így ment egészen addig, amíg Ince pápa, röviddel trónra lépése után, meg nem vonta a javadalmát, más, hasonló természetű járandóságokkal együtt. „A juhokat pásztorok őrizzék…” Megszűnt a vélines-i kerület! Ismertem az ügyet, számtalan hasonlóval együtt, s azt is tudtam, hogy ez a ravasz róka azóta nem rajong az avignoni udvarért. Ez egyszer tiszta szívemből igazat adtam a szentatyának. Ugyanakkor azt is tudtam, hogy Cervole sem fogja megkönnyíteni a dolgomat.</w:t>
      </w:r>
    </w:p>
    <w:p>
      <w:pPr>
        <w:pStyle w:val="Normal"/>
        <w:shd w:fill="FFFFFF" w:val="clear"/>
        <w:ind w:firstLine="284"/>
        <w:jc w:val="both"/>
        <w:rPr>
          <w:sz w:val="24"/>
          <w:szCs w:val="24"/>
        </w:rPr>
      </w:pPr>
      <w:r>
        <w:rPr>
          <w:sz w:val="24"/>
          <w:szCs w:val="24"/>
        </w:rPr>
        <w:t>„</w:t>
      </w:r>
      <w:r>
        <w:rPr>
          <w:sz w:val="24"/>
          <w:szCs w:val="24"/>
        </w:rPr>
        <w:t xml:space="preserve">Az Esperes remek munkát végzett Évreux-ben! így a város ismét a miénk! – lelkendezett a király, hogy tudomásomra hozza tűzmestere érdemeit. – Az egyetlen, amely ismét a miénk… – jegyezte meg Cervole epésen. – A miénk lesz Breteuil is! Olyan szép ostromot kívánok, amilyen az aiguilloni volt!”– Breteuilt sem kívánja bevenni, </w:t>
      </w:r>
      <w:r>
        <w:rPr>
          <w:sz w:val="24"/>
          <w:szCs w:val="24"/>
          <w:lang w:val="de-DE"/>
        </w:rPr>
        <w:t>Sire?”</w:t>
      </w:r>
    </w:p>
    <w:p>
      <w:pPr>
        <w:pStyle w:val="Normal"/>
        <w:shd w:fill="FFFFFF" w:val="clear"/>
        <w:ind w:firstLine="284"/>
        <w:jc w:val="both"/>
        <w:rPr>
          <w:sz w:val="24"/>
          <w:szCs w:val="24"/>
        </w:rPr>
      </w:pPr>
      <w:r>
        <w:rPr>
          <w:sz w:val="24"/>
          <w:szCs w:val="24"/>
        </w:rPr>
        <w:t>Az ördögbe is, gondoltam magamban, ez az ember különleges kegyben áll, ha ilyen őszinte mer lenni.</w:t>
      </w:r>
    </w:p>
    <w:p>
      <w:pPr>
        <w:pStyle w:val="Normal"/>
        <w:shd w:fill="FFFFFF" w:val="clear"/>
        <w:ind w:firstLine="284"/>
        <w:jc w:val="both"/>
        <w:rPr>
          <w:sz w:val="24"/>
          <w:szCs w:val="24"/>
        </w:rPr>
      </w:pPr>
      <w:r>
        <w:rPr>
          <w:sz w:val="24"/>
          <w:szCs w:val="24"/>
        </w:rPr>
        <w:t>,,Aiguillont az idő rövidsége miatt nem vehettük be” – mondta búsan a király.</w:t>
      </w:r>
    </w:p>
    <w:p>
      <w:pPr>
        <w:pStyle w:val="Normal"/>
        <w:shd w:fill="FFFFFF" w:val="clear"/>
        <w:ind w:firstLine="284"/>
        <w:jc w:val="both"/>
        <w:rPr>
          <w:sz w:val="24"/>
          <w:szCs w:val="24"/>
        </w:rPr>
      </w:pPr>
      <w:r>
        <w:rPr>
          <w:sz w:val="24"/>
          <w:szCs w:val="24"/>
        </w:rPr>
        <w:t>Az Esperesen kívül senki sem merte volna… már én is Esperesnek neveztem magamban, hiszen mindenki így hívja… rajta kívül senki sem merte volna vaskalapját lóbázva azt mormolni: „Az idő rövidsége… hat hónap rövid idő?”</w:t>
      </w:r>
    </w:p>
    <w:p>
      <w:pPr>
        <w:pStyle w:val="Normal"/>
        <w:shd w:fill="FFFFFF" w:val="clear"/>
        <w:ind w:firstLine="284"/>
        <w:jc w:val="both"/>
        <w:rPr>
          <w:sz w:val="24"/>
          <w:szCs w:val="24"/>
        </w:rPr>
      </w:pPr>
      <w:r>
        <w:rPr>
          <w:sz w:val="24"/>
          <w:szCs w:val="24"/>
        </w:rPr>
        <w:t>És János királyon kívül senki sem lett volna képes makacsul kitartani amellett, hogy Aiguillon ostrománál – ugyanabban az évben, amikor az atyja Crécynél szenvedett vereséget – a hadművészet magasiskoláját mutatta be. Valójában roppant költséges és időt rabló vállalkozás volt. Hidat építtetett, hogy azon át közelítse meg a várat, de olyan jó érzékkel jelölte ki a helyét, hogy az ostromlottak hatszor is lerombolták. A bonyolult hadigépekkel sem ment semmire, pedig rengeteg pénzbe került, amíg Toulouse-ból odavontatták őket.</w:t>
      </w:r>
    </w:p>
    <w:p>
      <w:pPr>
        <w:pStyle w:val="Normal"/>
        <w:shd w:fill="FFFFFF" w:val="clear"/>
        <w:ind w:firstLine="284"/>
        <w:jc w:val="both"/>
        <w:rPr/>
      </w:pPr>
      <w:r>
        <w:rPr>
          <w:sz w:val="24"/>
          <w:szCs w:val="24"/>
        </w:rPr>
        <w:t xml:space="preserve">Hát erre föl verte a mellét János király, ettől lett volna ő nagy várostromló. </w:t>
      </w:r>
      <w:r>
        <w:rPr>
          <w:i/>
          <w:iCs/>
          <w:sz w:val="24"/>
          <w:szCs w:val="24"/>
        </w:rPr>
        <w:t xml:space="preserve">Igazából </w:t>
      </w:r>
      <w:r>
        <w:rPr>
          <w:sz w:val="24"/>
          <w:szCs w:val="24"/>
        </w:rPr>
        <w:t>azonban arról volt szó, hogy szerette volna rendezni számláját a sorssal, s tíz év után elégtételt venni Aiguillonért: bebizonyítani, hogy nem a módszereiben volt a hiba, s egy dicsőséges ostrom emlékét hagyni örökül az utókorra.</w:t>
      </w:r>
    </w:p>
    <w:p>
      <w:pPr>
        <w:pStyle w:val="Normal"/>
        <w:shd w:fill="FFFFFF" w:val="clear"/>
        <w:ind w:firstLine="284"/>
        <w:jc w:val="both"/>
        <w:rPr/>
      </w:pPr>
      <w:r>
        <w:rPr>
          <w:sz w:val="24"/>
          <w:szCs w:val="24"/>
        </w:rPr>
        <w:t>Ezért nem vette üldözőbe az ellenséget, melyet ezúttal könnyedén megverhetett volna, hanem inkább sátrat veretett Breteuil falai alatt. Mivel ismét tárgyalt az Esperessel, aki a puskaporos robbantás legújabb módozatainak is nagy szakértője, mindenki azt hitte, hogy aknákkal akarja lerombolni a várfalakat, amiként Évreux-ben tette. De nem. Olyan ostromépítményeket rendelt tűzmesterétől, amelyek lehetővé teszik, hogy a falak fölött átmászva jussanak be a várba. És a marsal-lok meg a kapitányok tiszteletteljesen hallgatták a király parancsát, s mindjárt neki is láttak, hogy teljesítsék. Amíg egy ember parancsolhat, mindig vannak olyanok is, akik legostobább parancsait is bölcsnek találják.</w:t>
      </w:r>
    </w:p>
    <w:p>
      <w:pPr>
        <w:pStyle w:val="Normal"/>
        <w:shd w:fill="FFFFFF" w:val="clear"/>
        <w:ind w:firstLine="284"/>
        <w:jc w:val="both"/>
        <w:rPr/>
      </w:pPr>
      <w:r>
        <w:rPr>
          <w:sz w:val="24"/>
          <w:szCs w:val="24"/>
        </w:rPr>
        <w:t>Az Esperes viszont… igen, úgy éreztem, hogy az Esperes titokban mindenkit kinevet. A király földsáncot kíván építtetni, állványzatot meg mozgó ostromtornyot? Úgy legyen, ha megfizeti… Ha ezek az elavult építmények és ósdi masinériák nem érik majd el a kívánt eredményt, a király csak magára vethet. És az Esperes ezt meg is mondja majd neki, ha eljön az ideje; János királyt lenyűgözte ez az ember – előfordul az ilyesmi bizonyos uralkodók és faragatlan katonáik között –, az Esperes pedig alaposan kihasználta a király vonzalmát, és nem tett lakatot a szájára, ha a kincstár már folyósította az ő és emberei zsoldját.</w:t>
      </w:r>
    </w:p>
    <w:p>
      <w:pPr>
        <w:pStyle w:val="Normal"/>
        <w:shd w:fill="FFFFFF" w:val="clear"/>
        <w:ind w:firstLine="284"/>
        <w:jc w:val="both"/>
        <w:rPr/>
      </w:pPr>
      <w:r>
        <w:rPr>
          <w:sz w:val="24"/>
          <w:szCs w:val="24"/>
        </w:rPr>
        <w:t>A kis normand városka egyetlen hatalmas építkezési területté változott. Sáncot ástak a vár körül. A gödörből kitermelt földből teraszok és ostromlejtők épültek. Ásók, szekerek zaja, tengelyek nyikorgása hallatszott mindenütt, pattogtak az ostorok és röpködtek a káromkodások. Mintha ismét Villeneuve-ben lettem volna…</w:t>
      </w:r>
    </w:p>
    <w:p>
      <w:pPr>
        <w:pStyle w:val="Normal"/>
        <w:shd w:fill="FFFFFF" w:val="clear"/>
        <w:ind w:firstLine="284"/>
        <w:jc w:val="both"/>
        <w:rPr/>
      </w:pPr>
      <w:r>
        <w:rPr>
          <w:sz w:val="24"/>
          <w:szCs w:val="24"/>
        </w:rPr>
        <w:t>Fejszecsapásoktól visszhangzottak a környező erdők. Néhány falusi italt kezdett árusítani; ők jól jártak. Másoknak viszont abban a kellemetlen meglepetésben volt részük, hogy marcona alakok váratlanul lebontották a pajtájukat, s elhordták a gerendákat. „A király parancsa!” Varázsige… És a csákányok nekiesnek a vályogfalaknak is, majd kötéllel kihúznak minden fakeretet az épületből: egy reccsenés és az egész ház összeomlik. „Bár vert volna tábort másutt a király ezekkel a haramiákkal, akik elviszik a tetőt a fejünk felől!” – háborogtak a parasztok. Mindinkább úgy érezték, hogy a navarrai király bizony jobb uruk volt, de még az angolok sem okoztak annyi kárt nekik, mint a francia király.</w:t>
      </w:r>
    </w:p>
    <w:p>
      <w:pPr>
        <w:pStyle w:val="Normal"/>
        <w:shd w:fill="FFFFFF" w:val="clear"/>
        <w:ind w:firstLine="284"/>
        <w:jc w:val="both"/>
        <w:rPr/>
      </w:pPr>
      <w:r>
        <w:rPr>
          <w:sz w:val="24"/>
          <w:szCs w:val="24"/>
        </w:rPr>
        <w:t>Breteuilben töltöttem hát a júliusnak egy részét, Ca-pocci nagy bánatára, aki szívesebben ment volna Párizsba… én is szívesebben mentem volna… és epés hangú leveleket küldözgetett Avignonba, melyekben azzal vádolt, hogy a háborúban gyönyörködöm, ahelyett hogy a béke megteremtésén munkálkodnék. De hát, kérdem én, munkálkodhattam-e másként a békén, mint hogy a királlyal beszélek, s hol másutt beszélgethettem volna vele, mint az ostrom előkészületi munkái közepette, amelyről nem volt hajlandó lemondani?</w:t>
      </w:r>
    </w:p>
    <w:p>
      <w:pPr>
        <w:pStyle w:val="Normal"/>
        <w:shd w:fill="FFFFFF" w:val="clear"/>
        <w:ind w:firstLine="284"/>
        <w:jc w:val="both"/>
        <w:rPr/>
      </w:pPr>
      <w:r>
        <w:rPr>
          <w:sz w:val="24"/>
          <w:szCs w:val="24"/>
        </w:rPr>
        <w:t>Az építkezésen töltötte minden idejét az Esperes társaságában; ellenőrizte a vállvédeket, és nézte, mint nő egyre magasabbra az a csodálatos, kerekeken mozgó fatorony, amelyen tömérdek íjászt lehet majd elhelyezni, íjas puskával és tüzes nyíllal ellátott szerkezetekkel együtt – az antik idők óta nem látott ilyet a világ! A toronyt többszintesre tervezték, s az egészet marhabőrrel fogják bevonni; masszív, sima utat is építeni kellett, amin majd gurulhat. Ha kész lesz ez a csoda, mindenkinek leesik az álla!</w:t>
      </w:r>
    </w:p>
    <w:p>
      <w:pPr>
        <w:pStyle w:val="Normal"/>
        <w:shd w:fill="FFFFFF" w:val="clear"/>
        <w:ind w:firstLine="284"/>
        <w:jc w:val="both"/>
        <w:rPr>
          <w:sz w:val="24"/>
          <w:szCs w:val="24"/>
        </w:rPr>
      </w:pPr>
      <w:r>
        <w:rPr>
          <w:sz w:val="24"/>
          <w:szCs w:val="24"/>
        </w:rPr>
        <w:t>A király gyakran meginvitált vacsorára, ilyenkor végre nyugodtabban beszélgethettem vele.</w:t>
      </w:r>
    </w:p>
    <w:p>
      <w:pPr>
        <w:pStyle w:val="Normal"/>
        <w:shd w:fill="FFFFFF" w:val="clear"/>
        <w:ind w:firstLine="284"/>
        <w:jc w:val="both"/>
        <w:rPr/>
      </w:pPr>
      <w:r>
        <w:rPr>
          <w:sz w:val="24"/>
          <w:szCs w:val="24"/>
        </w:rPr>
        <w:t>„</w:t>
      </w:r>
      <w:r>
        <w:rPr>
          <w:sz w:val="24"/>
          <w:szCs w:val="24"/>
        </w:rPr>
        <w:t>A béke? – kérdezte. – A leghőbb vágyam! Hamarosan el is bocsátom a hadseregemet, csak annyi embert tartok itt, amennyi az ostromhoz kell. Várja meg, amíg beveszem Breteuilt, s azután azonnal békét kötök, amiként a szentatya kívánja. Várom ellenségeim békeajánlatát! – Tudnom kellene, Sire, milyen feltételeket volna hajlandó elfogadni. – Amelyek nem sértik becsületemet!” Ó, nem volt könnyű küldetés az enyém! S még azt is nekem kellett tudatnom vele, mert nem volt valami jól értesült, hogy a walesi herceg összevonta csapatait Libourne-nál és La Réole-nál, s újabb portyázásra készül.</w:t>
      </w:r>
    </w:p>
    <w:p>
      <w:pPr>
        <w:pStyle w:val="Normal"/>
        <w:shd w:fill="FFFFFF" w:val="clear"/>
        <w:ind w:firstLine="284"/>
        <w:jc w:val="both"/>
        <w:rPr/>
      </w:pPr>
      <w:r>
        <w:rPr>
          <w:sz w:val="24"/>
          <w:szCs w:val="24"/>
        </w:rPr>
        <w:t>„</w:t>
      </w:r>
      <w:r>
        <w:rPr>
          <w:sz w:val="24"/>
          <w:szCs w:val="24"/>
        </w:rPr>
        <w:t>És még békéről beszél nekem, eminenciás uram! -Bizony, Sire, hogy elejét vegyük az újabb megpróbáltatásoknak… – De most nem fogom eltűrni, hogy Anglia uralkodója ismét végigrabolja Languedocot, amint tavaly tette! Újra hadba szólítom a seregemet, augusztus 1i- ére, Chartres-ba!”</w:t>
      </w:r>
    </w:p>
    <w:p>
      <w:pPr>
        <w:pStyle w:val="Normal"/>
        <w:shd w:fill="FFFFFF" w:val="clear"/>
        <w:ind w:firstLine="284"/>
        <w:jc w:val="both"/>
        <w:rPr/>
      </w:pPr>
      <w:r>
        <w:rPr>
          <w:sz w:val="24"/>
          <w:szCs w:val="24"/>
        </w:rPr>
        <w:t>Megdöbbentett, hogy hagyná szétszéledni a seregét, csak azért, hogy egy hét múlva újra hadba hívja. Tapintatosan megemlítettem ezt Athén hercegének és Audrehem marsallnak, akik gyakran felkerestek és bizalommal voltak hozzám. Nem, a király ragaszkodott hozzá, takarékosságból, ami nem volt jellemző rá, hogy hazaküldje a hűbéreseit, azután a következő hónapban ismét hadba hívja őket, de már fegyveres népükkel együtt. Ki tanácsolhatta neki, talán János kuzin, vagy egy másik lángelme, hogy így takarítson meg néhány napi zsoldot? miközben a walesi herceg legalább egy hónapi előnyre tesz szert vele szemben… Igen, békét kell kötnie! minél tovább halogatja, annál kedvezőtlenebb feltételekkel kell beérnie.</w:t>
      </w:r>
    </w:p>
    <w:p>
      <w:pPr>
        <w:pStyle w:val="Normal"/>
        <w:shd w:fill="FFFFFF" w:val="clear"/>
        <w:ind w:firstLine="284"/>
        <w:jc w:val="both"/>
        <w:rPr>
          <w:sz w:val="24"/>
          <w:szCs w:val="24"/>
        </w:rPr>
      </w:pPr>
      <w:r>
        <w:rPr>
          <w:sz w:val="24"/>
          <w:szCs w:val="24"/>
        </w:rPr>
        <w:t>Közben jobban megismertem az Esperest, és meg kell mondanom, hogy szórakoztatónak találtam. Szűkebb hazánk, Périgord közelebb hozott bennünket egymáshoz; kért, intézzem el, hogy visszakapja az egyházkerületét. Micsoda stílusban beszélt! ,,Eminenciád Incéje…</w:t>
      </w:r>
    </w:p>
    <w:p>
      <w:pPr>
        <w:pStyle w:val="Normal"/>
        <w:shd w:fill="FFFFFF" w:val="clear"/>
        <w:ind w:firstLine="284"/>
        <w:jc w:val="both"/>
        <w:rPr/>
      </w:pPr>
      <w:r>
        <w:rPr>
          <w:sz w:val="24"/>
          <w:szCs w:val="24"/>
        </w:rPr>
        <w:t xml:space="preserve">– </w:t>
      </w:r>
      <w:r>
        <w:rPr>
          <w:sz w:val="24"/>
          <w:szCs w:val="24"/>
        </w:rPr>
        <w:t>A szentatya, barátom, a szentatya… – szóltam közbe.</w:t>
      </w:r>
    </w:p>
    <w:p>
      <w:pPr>
        <w:pStyle w:val="Normal"/>
        <w:shd w:fill="FFFFFF" w:val="clear"/>
        <w:ind w:firstLine="284"/>
        <w:jc w:val="both"/>
        <w:rPr/>
      </w:pPr>
      <w:r>
        <w:rPr>
          <w:sz w:val="24"/>
          <w:szCs w:val="24"/>
        </w:rPr>
        <w:t xml:space="preserve">– </w:t>
      </w:r>
      <w:r>
        <w:rPr>
          <w:sz w:val="24"/>
          <w:szCs w:val="24"/>
        </w:rPr>
        <w:t>Na jó, akkor a szentatya elvette a javadalmamat, mert állítólag rendet akar csinálni az egyházban… legalábbis a püspök így magyarázta. Hát mit képzel? Hogy őelőtte nem volt rend Vélines-ben? Azt hiszi, nem gondoztam a lelkeket? Egy haldokló se múlt ki nálunk végső szentség nélkül! Ha csak köhintett valaki, már küldtem is a tonzúrást. Naná, mikor a szentségekért fizetni kell! És akit a bíróságom elé idéztem, az is mind fizetett. Aztán jött a gyónás és vele a pénzbeli penitencia. A házasságtörést is megfizettettem! Tudom én, milyen a jó keresztény magaviselet! – Az egyház elveszített egy esperest, de a király nyert egy lovagot” – mondtam erre. II. János ugyanis az elmúlt évben lovaggá ütötte.</w:t>
      </w:r>
    </w:p>
    <w:p>
      <w:pPr>
        <w:pStyle w:val="Normal"/>
        <w:shd w:fill="FFFFFF" w:val="clear"/>
        <w:ind w:firstLine="284"/>
        <w:jc w:val="both"/>
        <w:rPr>
          <w:sz w:val="24"/>
          <w:szCs w:val="24"/>
        </w:rPr>
      </w:pPr>
      <w:r>
        <w:rPr>
          <w:sz w:val="24"/>
          <w:szCs w:val="24"/>
        </w:rPr>
        <w:t>Jó is van ebben a Cervole-ban. Közös szűkebb hazánkról például meglepő gyöngédséggel beszél. Ahogy fölemlegeti a széles folyó zöld vizét, amelyen este visszatükröződnek a nyárfák és kőrisfák közül előbukkanó udvarházaink; ahogy elmondja, milyenek tavasszal kövér legelőink, és felidézi a nyarak tikkasztó melegét, amely sárgára érleli az árpát; a mentaillatú estéket; gyermekkorunk szeptembereit, amikor beleharaptunk a langyos szőlőfürtökbe… Ha minden francia így szeretné a hazáját, ahogy ez az ember szereti, jobban védenék a királyságot…</w:t>
      </w:r>
    </w:p>
    <w:p>
      <w:pPr>
        <w:pStyle w:val="Normal"/>
        <w:shd w:fill="FFFFFF" w:val="clear"/>
        <w:ind w:firstLine="284"/>
        <w:jc w:val="both"/>
        <w:rPr/>
      </w:pPr>
      <w:r>
        <w:rPr>
          <w:sz w:val="24"/>
          <w:szCs w:val="24"/>
        </w:rPr>
        <w:t>Végül azt is megértettem, miért áll ilyen nagy kegyben. Az 5l-es saintonge-i hadjárat során csatlakozott a király seregéhez; csapata kicsi volt ugyan, II. Jánosban mégis felébresztette a hitet, hogy győzedelmes király lesz. Az Esperes húsz lovast és hatvan gyalogost hozott magával. Érthetetlen, hogy volt képes ennyi embert összeszedni Vélines-ben. De tény, hogy felállította ezt a kis csapatot. A kincstár ezer aranytallért fizetett neki, ugyanis egy egész évet szolgált. Ezért mondta azt a király: ,,Régi harcostársak vagyunk, nem igaz, Esperes?”</w:t>
      </w:r>
    </w:p>
    <w:p>
      <w:pPr>
        <w:pStyle w:val="Normal"/>
        <w:shd w:fill="FFFFFF" w:val="clear"/>
        <w:ind w:firstLine="284"/>
        <w:jc w:val="both"/>
        <w:rPr>
          <w:sz w:val="24"/>
          <w:szCs w:val="24"/>
        </w:rPr>
      </w:pPr>
      <w:r>
        <w:rPr>
          <w:sz w:val="24"/>
          <w:szCs w:val="24"/>
        </w:rPr>
        <w:t>Azután a Szép Spanyol alatt szolgált, s ezt sűrűn emlegette is. Az 53-as hadjárat során Spanyol Károly vezényletével űzte el saját vélines-i kastélyából és a környező birtokokról, Montcarret-ből, Montaigne-ből, Montravelből az angolokat… Az ellenség erős, íjászokból álló helyőrséggel védte Libourne-t. Ő viszont, Arnaud de Cervole, Sainte-Foy-t tartotta keményen, és nem adta meg magát… „Ellensége vagyok a pápának, mert megfosztott egyházkerületemtől, ellensége vagyok az angolnak, mert elrabolta kastélyomat, ellensége vagyok a Navarrainak, mert meggyilkolta főparancsnokomat; ó, bárcsak Laigle-ben lettem volna akkor, hogy megvédjem!” Édes muzsika volt ez a király fülének!</w:t>
      </w:r>
    </w:p>
    <w:p>
      <w:pPr>
        <w:pStyle w:val="Normal"/>
        <w:shd w:fill="FFFFFF" w:val="clear"/>
        <w:ind w:firstLine="284"/>
        <w:jc w:val="both"/>
        <w:rPr/>
      </w:pPr>
      <w:r>
        <w:rPr>
          <w:sz w:val="24"/>
          <w:szCs w:val="24"/>
        </w:rPr>
        <w:t>Ezenkívül kiválóan ért a legújabb tűzszerszámokhoz. Szereti, megszelídíti őket; játszik velük. Mint elmondta, számára nincs semmi csodálatosabb, mint a föld alatti előkészületek után meggyújtani a kanócot, s azután nézni, amint egy kastély tornya kinyílik, mint egy virág vagy egy egész virágcsokor, és emberek, kövek, lándzsák, cserepek röpködnek a levegőben. Ha nem is megbecsülés, de egyfajta tisztelet övezi; hiszen a legbátrabb lovagok sem mernek ezekhez az ördögi szerszámokhoz közeledni, amelyeket ő mind játékszernek tekint. Gyakran előfordul, hogy akik az új hadi eljárásokat elsőkként merik alkalmazni, tiszteletet vívnak ki maguknak társaik között. Amíg a gyutacsosok fülüket befogva rohannak rejtekhelyet keresni, és még a marsallok meg a bárók is óvatosan hátrahúzódnak, Cervole csillogó szemmel nézi, mint gurulnak a puskaporos hordók, parancsokat osztogat, átlép a röptetőaknákon, majd könyökvértjén kúszik az aknaárokban, azután újra felbukkan, szép komótosan tüzet csihol, s még azután is van ideje biztonságos helyet keresni, ahol összekuporodva várhat, amíg a robbanástól megrázkódik a föld és a falak megnyílnak.</w:t>
      </w:r>
    </w:p>
    <w:p>
      <w:pPr>
        <w:pStyle w:val="Normal"/>
        <w:shd w:fill="FFFFFF" w:val="clear"/>
        <w:ind w:firstLine="284"/>
        <w:jc w:val="both"/>
        <w:rPr/>
      </w:pPr>
      <w:r>
        <w:rPr>
          <w:sz w:val="24"/>
          <w:szCs w:val="24"/>
        </w:rPr>
        <w:t>Ez a fajta munka megfelelő segítőgárdát igényel. Cervole jól megválogatta az embereit; kis csapatának tagjai ügyes kezűek és durva lelkűek, kedvelik a mészárlást, szeretnek félelmet ébreszteni, törni-zúzni, pusztítani. Jól megfizeti őket; a kockázatvállalásnak ára van. Két főhadnagya fedezi jobb és bal felől, akiket mintha a nevük miatt választott volna: Parádés Gaston és Kevély Bernát. Ha János király erre a három tűzmesterre bízza az ostromot, Breteuil három héten belül elesik. De nem; neki guruló ostromtorony kellett!</w:t>
      </w:r>
    </w:p>
    <w:p>
      <w:pPr>
        <w:pStyle w:val="Normal"/>
        <w:shd w:fill="FFFFFF" w:val="clear"/>
        <w:ind w:firstLine="284"/>
        <w:jc w:val="both"/>
        <w:rPr>
          <w:sz w:val="24"/>
          <w:szCs w:val="24"/>
        </w:rPr>
      </w:pPr>
      <w:r>
        <w:rPr>
          <w:sz w:val="24"/>
          <w:szCs w:val="24"/>
        </w:rPr>
        <w:t>A torony növekedett, de a várvédők, don Sanche Lopez és navarrai meg angol katonái nem tűntek nagyon izgatottnak. Az őrök szabályos időközönként váltották egymást a várfal tetején vezető körúton. Az ostromlottak jól el voltak látva élelemmel, és ez meg is látszott rajtuk. Időnként kilőttek egy-egy nyilat a sáncépítőkre, de csak módjával; nem pazarolták a muníciót. Néha olyankor röppent a nyíl, amikor a király is ott volt az építkezésen, amitől mindjárt hősnek érezte magát… ,,Láttátok? A mi urunk meg se rezzent a nyílzáporban! Ó, a dicső király!…” és az Esperes, Parádés meg Kevély kaptak az alkalmon, hogy odakiálthassák neki: „Vigyázzon, Sire! Felségedre céloznak!” …és elé ugrottak, hogy saját testükkel fogják fel a nyilakat, melyek a lábuknál értek földet, a fűben.</w:t>
      </w:r>
    </w:p>
    <w:p>
      <w:pPr>
        <w:pStyle w:val="Normal"/>
        <w:shd w:fill="FFFFFF" w:val="clear"/>
        <w:ind w:firstLine="284"/>
        <w:jc w:val="both"/>
        <w:rPr>
          <w:sz w:val="24"/>
          <w:szCs w:val="24"/>
        </w:rPr>
      </w:pPr>
      <w:r>
        <w:rPr>
          <w:sz w:val="24"/>
          <w:szCs w:val="24"/>
        </w:rPr>
        <w:t>Az Esperes nem volt valami jó szagú. De mindenki bűzlött, az egész tábor: leginkább szaggal ostromolták Breteuilt. Aki lapátolt, fuvarozott, fűrészelt, szöget vert, csak néhány lépésnyire távolodva végezte a dolgát, s a szellő széthordta az ürülék szagát. Nem mosakodtak, a király sem, s közben páncélt viselt…</w:t>
      </w:r>
    </w:p>
    <w:p>
      <w:pPr>
        <w:pStyle w:val="Normal"/>
        <w:shd w:fill="FFFFFF" w:val="clear"/>
        <w:ind w:firstLine="284"/>
        <w:jc w:val="both"/>
        <w:rPr/>
      </w:pPr>
      <w:r>
        <w:rPr>
          <w:sz w:val="24"/>
          <w:szCs w:val="24"/>
        </w:rPr>
        <w:t>Rengeteg parfümöt és eszenciát használtam, hogy kibírjam János király közelében, s figyeltem a viselkedését. Ó, micsoda bűnös nemtörődömséggel viseltetik királyunk országa ügyei iránt!</w:t>
      </w:r>
    </w:p>
    <w:p>
      <w:pPr>
        <w:pStyle w:val="Normal"/>
        <w:shd w:fill="FFFFFF" w:val="clear"/>
        <w:ind w:firstLine="284"/>
        <w:jc w:val="both"/>
        <w:rPr/>
      </w:pPr>
      <w:r>
        <w:rPr>
          <w:sz w:val="24"/>
          <w:szCs w:val="24"/>
        </w:rPr>
        <w:t>Eljöttünk hozzá, két bíboros, a szentatya küldöttei, hogy rávegyük a békekötésre. Fogadta az európai uralkodók küldötteit, akik mind rosszallásuknak adtak hangot, amiért bebörtönözte a navarrai királyt, és kérték, hogy engedje szabadon; tudta, hogy népe nemcsak Normandiában és Párizsban, de az egész királyságban sem hajlandó hozzájárulni a háborús kiadásokhoz; tudta, hogy az elégedetlenség egyre nő és közel a lázadás; és ami a legfőbb: tudta, hogy két angol hadsereg készül ellene, Cotentinen és Aquitaniában… De őt semmi más nem érdekelte, csak hogy megostromolja ezt a kis normand helyőrséget, és erről a butaságról nem lehetett lebeszélni. Nagy hiba, ha egy uralkodó semmiségekkel vesződik, és nem látja a fától az erdőt.</w:t>
      </w:r>
    </w:p>
    <w:p>
      <w:pPr>
        <w:pStyle w:val="Normal"/>
        <w:shd w:fill="FFFFFF" w:val="clear"/>
        <w:ind w:firstLine="284"/>
        <w:jc w:val="both"/>
        <w:rPr>
          <w:sz w:val="24"/>
          <w:szCs w:val="24"/>
        </w:rPr>
      </w:pPr>
      <w:r>
        <w:rPr>
          <w:sz w:val="24"/>
          <w:szCs w:val="24"/>
        </w:rPr>
        <w:t>Egy egész hónap alatt II. János csupán egyszer látogatott Párizsba, négy napra, s csak azért, hogy kihirdessen egy ediktumot. Ez volt az egyetlen, amit nem bízott a tanácsosaira, nyilván, mert olyan fontosnak vélte… Ediktumában elrendelte, hogy minden kőműves, ács, vájár, aknász, kapás, favágó és más mesterember azonnal siessen a Breteuiltől számított hatmérföldnyi körzetből a várhoz, a mestersége gyakorlásához szükséges eszközökkel és szerszámokkal, hogy az ostrom előkészületében segédkezzék.</w:t>
      </w:r>
    </w:p>
    <w:p>
      <w:pPr>
        <w:pStyle w:val="Normal"/>
        <w:shd w:fill="FFFFFF" w:val="clear"/>
        <w:ind w:firstLine="284"/>
        <w:jc w:val="both"/>
        <w:rPr/>
      </w:pPr>
      <w:r>
        <w:rPr>
          <w:sz w:val="24"/>
          <w:szCs w:val="24"/>
        </w:rPr>
        <w:t>Dagadó kebellel nézte a nagy, mozgó tornyot, melyet rohamgépezetnek nevezett el. Háromszintes volt; minden egyes szint kétszáz katona befogadására alkalmas. Összesen hatszáz ember fér el majd rajta, ha megépült az út – amihez még megfelelő mennyiségű rozsét, követ kell persze a helyszínre fuvarozni, és jól ledöngölni a földet – és hatalmas négy kerekén gurulni kezdhet a masina.</w:t>
      </w:r>
    </w:p>
    <w:p>
      <w:pPr>
        <w:pStyle w:val="Normal"/>
        <w:shd w:fill="FFFFFF" w:val="clear"/>
        <w:ind w:firstLine="284"/>
        <w:jc w:val="both"/>
        <w:rPr>
          <w:sz w:val="24"/>
          <w:szCs w:val="24"/>
        </w:rPr>
      </w:pPr>
      <w:r>
        <w:rPr>
          <w:sz w:val="24"/>
          <w:szCs w:val="24"/>
        </w:rPr>
        <w:t>János király olyan büszke volt guruló tornyára, hogy vendégeket hívott a felavatására. A meghívottak közt szerepelt a kasztíliai fattyú, Henri de Trastamare, valamint Douglas grófja is.</w:t>
      </w:r>
    </w:p>
    <w:p>
      <w:pPr>
        <w:pStyle w:val="Normal"/>
        <w:shd w:fill="FFFFFF" w:val="clear"/>
        <w:ind w:firstLine="284"/>
        <w:jc w:val="both"/>
        <w:rPr/>
      </w:pPr>
      <w:r>
        <w:rPr>
          <w:sz w:val="24"/>
          <w:szCs w:val="24"/>
        </w:rPr>
        <w:t>„</w:t>
      </w:r>
      <w:r>
        <w:rPr>
          <w:sz w:val="24"/>
          <w:szCs w:val="24"/>
        </w:rPr>
        <w:t>Edward királynak van egy navarraija, nekem meg egy skótom” – szellemeskedett a király. Navarrai Fülöp és az ő skótja közt mindössze annyi volt a különbség, hogy a navarrai fél Normandiát vitte magával ajándékul az angoloknak, míg Douglas grófja csupán vitézi kardját ajánlhatta fel a francia királynak.</w:t>
      </w:r>
    </w:p>
    <w:p>
      <w:pPr>
        <w:pStyle w:val="Normal"/>
        <w:shd w:fill="FFFFFF" w:val="clear"/>
        <w:ind w:firstLine="284"/>
        <w:jc w:val="both"/>
        <w:rPr>
          <w:sz w:val="24"/>
          <w:szCs w:val="24"/>
        </w:rPr>
      </w:pPr>
      <w:r>
        <w:rPr>
          <w:sz w:val="24"/>
          <w:szCs w:val="24"/>
        </w:rPr>
        <w:t>Még ma is a fülemben csengenek a király szavai: ,,Nézzék csak, urak: ez a mozgó torony ott köt ki, ahol kívánjuk, a földsáncig is képes eljutni, s a várfal fölé magasodva lehetővé teszi, hogy a benne rejtőző katonáink a fenti körút magasából lőjék négyszögű nyilakkal és mindenféle más lövedékekkel a várvédőket. A marhabőrök, melyeket szögekkel erősítettünk rá, felfogják a nyilakat.” És én még azt reméltem, hogy a béke feltételeiről tárgyalhatok vele!</w:t>
      </w:r>
    </w:p>
    <w:p>
      <w:pPr>
        <w:pStyle w:val="Normal"/>
        <w:shd w:fill="FFFFFF" w:val="clear"/>
        <w:ind w:firstLine="284"/>
        <w:jc w:val="both"/>
        <w:rPr/>
      </w:pPr>
      <w:r>
        <w:rPr>
          <w:sz w:val="24"/>
          <w:szCs w:val="24"/>
        </w:rPr>
        <w:t>Nemcsak a vendégek: a spanyol meg a skót nézegették a hatalmas fatornyot, hanem Sanche Lopez emberei is, bárha lopva és óvatosan, mert az Esperes egyéb masinákat is fölállított, amelyek időnként követ és puskaport zúdítottak a helyőrségre, s úgyszólván leborotválták a vár tetejét. De Lopez emberei mégsem látszottak különösebben rémülteknek. Lyukakat fúrtak félmagasságban saját falaikba. „Hogy majd azokon át menekülhessenek!” – mondta a király.</w:t>
      </w:r>
    </w:p>
    <w:p>
      <w:pPr>
        <w:pStyle w:val="Normal"/>
        <w:shd w:fill="FFFFFF" w:val="clear"/>
        <w:ind w:firstLine="284"/>
        <w:jc w:val="both"/>
        <w:rPr/>
      </w:pPr>
      <w:r>
        <w:rPr>
          <w:sz w:val="24"/>
          <w:szCs w:val="24"/>
        </w:rPr>
        <w:t>Végre elérkezett a nagy nap. Fölmentem egy dombra, hogy jól lássak, mert érdekelt a dolog. A Szentszéknek is van hadserege és városai, azokat is védeni kell… Megjelent II. János király aranykoronás sisakban. Villogó kardjával jelt adott a támadásra, miközben kürtök harsogtak. A bőrrel lefedett torony legtetején liliomos zászló lobogott, lejjebb pedig a három szinten elhelyezkedő csapatok zászlói. Valóságos zászlóerdő! És elindult a torony! Rengeteg ló meg ember húzta, az Esperes meg torkaszakadtából üvöltötte a vezényszavakat… Úgy tudom, ezer font értékű kenderkötelet használtak fel a vontatáshoz. A masina nagyon lassan haladt, faszerkezete nyikorgóit és egy kissé ki is lengett, de haladt. A kissé ringatózó építmény a tömérdek, tüskésen kiálló zászlóval olyan volt, mint egy csatahajó, amely épp egy ellenséges hajót készül megtámadni. És oda is ért amaz ellenséges hajóhoz: megkezdődött a harc a lőrések magasában, amely a torony harmadik szintjével volt egy vonalban; összecsaptak a kardok, záporoztak a nyilak; a várat körbevevő hadsereg lélegzetvisszafojtva, egy emberként bámult a magasba. Nem mindennapi látványban volt részük. A király felhúzott sisakrostéllyal, méltóságteljesen szemlélte a légi csatát.</w:t>
      </w:r>
    </w:p>
    <w:p>
      <w:pPr>
        <w:pStyle w:val="Normal"/>
        <w:shd w:fill="FFFFFF" w:val="clear"/>
        <w:ind w:firstLine="284"/>
        <w:jc w:val="both"/>
        <w:rPr>
          <w:sz w:val="24"/>
          <w:szCs w:val="24"/>
        </w:rPr>
      </w:pPr>
      <w:r>
        <w:rPr>
          <w:sz w:val="24"/>
          <w:szCs w:val="24"/>
        </w:rPr>
        <w:t>De hirtelen rettenetes csattanás hallatszott, s gomolygó füst takarta el a lent állók szeme elől a mozgó torony csúcsát.</w:t>
      </w:r>
    </w:p>
    <w:p>
      <w:pPr>
        <w:pStyle w:val="Normal"/>
        <w:shd w:fill="FFFFFF" w:val="clear"/>
        <w:ind w:firstLine="284"/>
        <w:jc w:val="both"/>
        <w:rPr/>
      </w:pPr>
      <w:r>
        <w:rPr>
          <w:sz w:val="24"/>
          <w:szCs w:val="24"/>
        </w:rPr>
        <w:t>Lancaster herceg néhány ágyúcsövet is hagyott a várban, melyet Sanche Lopez eddig titokban tartott és nem használt. Most a falakba vágott lyukakon át közvetlen közelről lövetett az ágyúkkal a mozgó toronyra; a lövedékek átlyukasztották a marhabőröket, lesöpörték a torony három platójára zsúfolt katonákat, szétroncsolták az állványzatot. Az Esperes hajítógépei és katapultjai már hiába kapcsolódtak volna be a harcba, semmiképp sem tudták volna megakadályozni a második, majd a harmadik sortüzet. A várvédők nemcsak öntöttvas ágyúgolyókkal lőttek, hanem valamiféle égő palackokkal is – mintha görögtűz zúdult volna a toronyra! Az emberek üvöltve zuhantak a mélybe, egyesek a lépcsőhöz próbáltak eljutni, mások, már szörnyen összeégve, a semmibe vetették magukat a lángok elől. A tűz belekapott a csodagépezet tetejébe. Azután pokoli reccsenéssel összeomlott a felső szint, és a rajta állókat maga alá temette az izzó parázs… Soha életemben nem hallottam rettenetesebb halálordítást, Archambaud, pedig én viszonylag távol álltam. Az íjászok izzó gerendák közé szorultak. Széttépett testek, leszakított lábak, kezek. Az égő marhabőrök iszonyú bűzt árasztottak. A torony dőlni kezdett, dőlt, dőlt, és amikor már mindenki azt várta, hogy a földre roskad, egyszer csak megállt; s így ferdén megdőlve égett tovább. Vizet zúdítottak rá, és igyekeztek leszedni róla az összeroncsolódott vagy égő testeket, miközben a várvédők a falakon táncoltak örömükben, s azt kiáltozták: „Éljen Szent György! Éljen Navarra!”</w:t>
      </w:r>
    </w:p>
    <w:p>
      <w:pPr>
        <w:pStyle w:val="Normal"/>
        <w:shd w:fill="FFFFFF" w:val="clear"/>
        <w:ind w:firstLine="284"/>
        <w:jc w:val="both"/>
        <w:rPr/>
      </w:pPr>
      <w:r>
        <w:rPr>
          <w:sz w:val="24"/>
          <w:szCs w:val="24"/>
        </w:rPr>
        <w:t>János király láthatólag azonnal bűnbakot akart keresni, holott a katasztrófáért egyedül önmagát okolhatta. De megjelent az Esperes, vaskalapban, s a kicsapni készülő harag ott rekedt a királyi sisak alatt. Mert Cervole mindjárt óriásira nyitotta a száját: „Ezt jól megcsinálta, Sire! Megmondtam, hogy aknákkal robbantsuk fel a falakat, ne egy ilyen toronnyal vacakoljunk, amilyet már százötven éve nem használ senki! Nem vagyunk a templomos lovagok korában, és Breteuil nem Jeruzsálem!”</w:t>
      </w:r>
    </w:p>
    <w:p>
      <w:pPr>
        <w:pStyle w:val="Normal"/>
        <w:shd w:fill="FFFFFF" w:val="clear"/>
        <w:ind w:firstLine="284"/>
        <w:jc w:val="both"/>
        <w:rPr/>
      </w:pPr>
      <w:r>
        <w:rPr>
          <w:sz w:val="24"/>
          <w:szCs w:val="24"/>
        </w:rPr>
        <w:t>Amire a király már csak annyit kérdezett: „Rendbe lehet hozni a tornyot? – Nem, Sire. – Akkor törjék össze azt is, ami megmaradt belőle. Legalább feltölthetik vele a gödröket.”</w:t>
      </w:r>
    </w:p>
    <w:p>
      <w:pPr>
        <w:pStyle w:val="Normal"/>
        <w:shd w:fill="FFFFFF" w:val="clear"/>
        <w:ind w:firstLine="284"/>
        <w:jc w:val="both"/>
        <w:rPr>
          <w:sz w:val="24"/>
          <w:szCs w:val="24"/>
        </w:rPr>
      </w:pPr>
      <w:r>
        <w:rPr>
          <w:sz w:val="24"/>
          <w:szCs w:val="24"/>
        </w:rPr>
        <w:t>Úgy éreztem, itt a pillanat, hogy a béketárgyalásról beszéljek vele. A kudarc általában megnyitja a királyok fülét az okos szó meghallására. Az a szörnyűség: több száz ember tűzhalála, aminek az imént tanúi voltunk, arra is alkalmat adott, hogy keresztényi irgalmasságá-hoz folyamodjam. És megpendítsem, hogy ha lovagi dicsőségre vágyik, a pápa méltó és dicső vitézi tetteket kínál neki és Európa minden uralkodójának, Konstantinápolyban. II. János azonban durván elutasított, Capocci nagy örömére.</w:t>
      </w:r>
    </w:p>
    <w:p>
      <w:pPr>
        <w:pStyle w:val="Normal"/>
        <w:shd w:fill="FFFFFF" w:val="clear"/>
        <w:ind w:firstLine="284"/>
        <w:jc w:val="both"/>
        <w:rPr/>
      </w:pPr>
      <w:r>
        <w:rPr>
          <w:sz w:val="24"/>
          <w:szCs w:val="24"/>
        </w:rPr>
        <w:t>„</w:t>
      </w:r>
      <w:r>
        <w:rPr>
          <w:sz w:val="24"/>
          <w:szCs w:val="24"/>
        </w:rPr>
        <w:t>Két angol hadsereg is portyázásra készül királyságomban, és ezt már nem fogom eltűrni! Jelenleg nem foglalkozhatom mással, mint hogy felvegyem velük a harcot. Chartres-ban majd újra beszélgetünk, ha úgy kívánja/'</w:t>
      </w:r>
    </w:p>
    <w:p>
      <w:pPr>
        <w:pStyle w:val="Normal"/>
        <w:shd w:fill="FFFFFF" w:val="clear"/>
        <w:ind w:firstLine="284"/>
        <w:jc w:val="both"/>
        <w:rPr>
          <w:sz w:val="24"/>
          <w:szCs w:val="24"/>
        </w:rPr>
      </w:pPr>
      <w:r>
        <w:rPr>
          <w:sz w:val="24"/>
          <w:szCs w:val="24"/>
        </w:rPr>
        <w:t>A veszedelmek, melyekről tegnap még tudomást sem vett, ma elsőrendűen fontossá váltak a szemében.</w:t>
      </w:r>
    </w:p>
    <w:p>
      <w:pPr>
        <w:pStyle w:val="Normal"/>
        <w:shd w:fill="FFFFFF" w:val="clear"/>
        <w:ind w:firstLine="284"/>
        <w:jc w:val="both"/>
        <w:rPr>
          <w:sz w:val="24"/>
          <w:szCs w:val="24"/>
        </w:rPr>
      </w:pPr>
      <w:r>
        <w:rPr>
          <w:sz w:val="24"/>
          <w:szCs w:val="24"/>
        </w:rPr>
        <w:t>De mi lesz Breteuiljel? Miként határoz a király? Elrendel egy második ostromot is, amely egy újabb hónapot emészt föl? A várvédőknek élelmük és muníciójuk is van bőven, de az ostrom azért megtépázta őket is. Sok a sebesültjük, és jó néhány tornyuk összedőlt. Azt rebesgették, hogy a várban lévők esetleg átadnák a helyőrséget, s hajlandók tárgyalni a feltételekről. A király hozzám fordult: „Eminenciádon a sor…”</w:t>
      </w:r>
    </w:p>
    <w:p>
      <w:pPr>
        <w:pStyle w:val="Normal"/>
        <w:shd w:fill="FFFFFF" w:val="clear"/>
        <w:ind w:firstLine="284"/>
        <w:jc w:val="both"/>
        <w:rPr>
          <w:sz w:val="24"/>
          <w:szCs w:val="24"/>
        </w:rPr>
      </w:pPr>
      <w:r>
        <w:rPr>
          <w:sz w:val="24"/>
          <w:szCs w:val="24"/>
        </w:rPr>
        <w:t>Elzárkóztam a méltóságomon aluli megbízatás elől. Azért jöttem Avignonból, hogy az általános béke megteremtésén munkálkodjam, nem pedig azért, hogy egy erődítmény átadásáról tárgyaljak. Ő is észrevette, hogy hibázott, s a csorbát egy tréfával igyekezett kiköszörülni, melyet bizonyára szellemesnek hitt: ,,Ha a bíboros úr akadályoztatva van, az esperes úr látja el helyette a szolgálatot.”</w:t>
      </w:r>
    </w:p>
    <w:p>
      <w:pPr>
        <w:pStyle w:val="Normal"/>
        <w:shd w:fill="FFFFFF" w:val="clear"/>
        <w:ind w:firstLine="284"/>
        <w:jc w:val="both"/>
        <w:rPr>
          <w:sz w:val="24"/>
          <w:szCs w:val="24"/>
        </w:rPr>
      </w:pPr>
      <w:r>
        <w:rPr>
          <w:sz w:val="24"/>
          <w:szCs w:val="24"/>
        </w:rPr>
        <w:t>És másnap – a fatorony még füstölt, és a sáncokon újra mozgolódni kezdtek az emberek, de most azért, hogy eltemessék a halottakat – kürtszó harsant, s Vélines ura, acél lábszárvédőben, elindult a vár felé, hogy don Sanche Lopezzel tárgyaljon. Sokáig járkáltak fel s alá a felvonóhíd előtt, a két tábor katonáinak tekintetétől kísérve.</w:t>
      </w:r>
    </w:p>
    <w:p>
      <w:pPr>
        <w:pStyle w:val="Normal"/>
        <w:shd w:fill="FFFFFF" w:val="clear"/>
        <w:ind w:firstLine="284"/>
        <w:jc w:val="both"/>
        <w:rPr/>
      </w:pPr>
      <w:r>
        <w:rPr>
          <w:sz w:val="24"/>
          <w:szCs w:val="24"/>
        </w:rPr>
        <w:t>Mindketten értették a mesterségüket, s egyik sem tudott volna túljárni a másik eszén… „Ha aknával estem volna a falaiknak, uram?… – Azt hiszem, akkor elbánhatott volna velünk, uram. – Mennyi ideig bírták volna tartani magukat? – Rövidebb ideig, mint szerettük volna, s tovább, mint uraságodék szerették volna. Van elég vizünk, élelmünk, nyilunk és ágyúgolyónk.”</w:t>
      </w:r>
    </w:p>
    <w:p>
      <w:pPr>
        <w:pStyle w:val="Normal"/>
        <w:shd w:fill="FFFFFF" w:val="clear"/>
        <w:ind w:firstLine="284"/>
        <w:jc w:val="both"/>
        <w:rPr>
          <w:sz w:val="24"/>
          <w:szCs w:val="24"/>
        </w:rPr>
      </w:pPr>
      <w:r>
        <w:rPr>
          <w:sz w:val="24"/>
          <w:szCs w:val="24"/>
        </w:rPr>
        <w:t>Egy jó óra múlva visszaérkezett az Esperes. – „Don Sanche Lopez hajlandó átadni a várat pénz és szabad elvonulás fejében – jelentette a királynak. – Legyen. Fizessék ki, és ezzel vége!”</w:t>
      </w:r>
    </w:p>
    <w:p>
      <w:pPr>
        <w:pStyle w:val="Normal"/>
        <w:shd w:fill="FFFFFF" w:val="clear"/>
        <w:ind w:firstLine="284"/>
        <w:jc w:val="both"/>
        <w:rPr>
          <w:sz w:val="24"/>
          <w:szCs w:val="24"/>
        </w:rPr>
      </w:pPr>
      <w:r>
        <w:rPr>
          <w:sz w:val="24"/>
          <w:szCs w:val="24"/>
        </w:rPr>
        <w:t>Két nap múlva a helyőrség katonái magasra emelt fővel és teli erszénnyel távoztak, hogy sietve csatlakozzanak Lancaster herceg seregéhez. János királynak a saját költségén kellett rendbe hozatnia Breteuilt. így végződött a dicső emlékűnek szánt ostrom. És a királynak még volt képe kijelenteni, hogy a mozgó torony nélkül a helyőrség nem adta volna meg ilyen gyorsan magát.</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III.</w:t>
      </w:r>
    </w:p>
    <w:p>
      <w:pPr>
        <w:pStyle w:val="Heading1"/>
        <w:rPr>
          <w:szCs w:val="22"/>
        </w:rPr>
      </w:pPr>
      <w:r>
        <w:rPr>
          <w:szCs w:val="22"/>
        </w:rPr>
        <w:t>PHOEBUS HÓDOLÁSA</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Nézi a távolodó Troyes-t? Szép város, ugye, öcsémuram? kivált e ragyogó reggeli napfényben. Ó, nagy szerencse egy városra nézve, ha pápát adott a világnak! Hisz a szép paloták, amiket a városháza körül látott, meg a Szent Orbán-templom, amely tömérdek festett üvegablakával az újabb kori művészet ékköve, meg az a sok egyéb épület, amiknek oszlopait csodálta, mind annak köszönhetik létüket, hogy IV. Orbán, aki alig egy évszázada foglalta el Szent Péter trónját, és csak három évig ült rajta, Troyes-ban látta meg a napvilágot, egy szegényes kis házban, amelynek helyén most a temploma emelkedik. Ez tette hírnevessé a várost, s ez virágoztatta fel. Ó, bár hasonló szerencse érné a mi kedves Périgueux-nket is… de szót se többet; még azt hiheti, hogy más se jár a fejemben…</w:t>
      </w:r>
    </w:p>
    <w:p>
      <w:pPr>
        <w:pStyle w:val="Normal"/>
        <w:shd w:fill="FFFFFF" w:val="clear"/>
        <w:ind w:firstLine="284"/>
        <w:jc w:val="both"/>
        <w:rPr/>
      </w:pPr>
      <w:r>
        <w:rPr>
          <w:sz w:val="24"/>
          <w:szCs w:val="24"/>
        </w:rPr>
        <w:t>Most legalább pontosan tudom, merre jár a trónörökös. A mi nyomunkat követi. Holnap ér Troyes-ba. De ő Saint-Dizier-n és Saint-Mihielen keresztül megy Metzbe, míg mi Chalons-on és Verdunön át. Először is azért, mert dolgom van Verdunben… a katedrális kanonokja vagyok… és azért is, mert nem akarok túl látványosan együtt érkezni a trónörökössel. De hogy ilyen közel vagyunk egymáshoz, sűrűn, akár naponta válthatunk üzeneteket; meg Avignonnal is elevenebb kapcsolatot tarthatunk…</w:t>
      </w:r>
    </w:p>
    <w:p>
      <w:pPr>
        <w:pStyle w:val="Normal"/>
        <w:shd w:fill="FFFFFF" w:val="clear"/>
        <w:ind w:firstLine="284"/>
        <w:jc w:val="both"/>
        <w:rPr>
          <w:sz w:val="24"/>
          <w:szCs w:val="24"/>
        </w:rPr>
      </w:pPr>
      <w:r>
        <w:rPr>
          <w:sz w:val="24"/>
          <w:szCs w:val="24"/>
        </w:rPr>
        <w:t>Ígértem, hogy mesélek valamit, de mit is…? Elfelejtettem. Á, igen… hogy mivel töltötte János király Párizsban azt a négy napot, amíg távol volt Breteuiltől…</w:t>
      </w:r>
    </w:p>
    <w:p>
      <w:pPr>
        <w:pStyle w:val="Normal"/>
        <w:shd w:fill="FFFFFF" w:val="clear"/>
        <w:ind w:firstLine="284"/>
        <w:jc w:val="both"/>
        <w:rPr>
          <w:sz w:val="24"/>
          <w:szCs w:val="24"/>
        </w:rPr>
      </w:pPr>
      <w:r>
        <w:rPr>
          <w:sz w:val="24"/>
          <w:szCs w:val="24"/>
        </w:rPr>
        <w:t>Gaston Phoebus hűbéri hódolatát fogadta. Nagy sikerként könyvelhette el János király, de még inkább Pierre de La Foret kancellár a nyilvános főhajtást, melyet ez utóbbi készített elő, rendkívüli ügyességgel és türelemmel. Phoebus ugyanis a navarrai király sógora; a Pireneusok kapujában fekvő királyságaik szomszédosak egymással. Eddig még nem tett hűségesküt. Ha most teszi le, hogy Navarrai Károly fogoly, az különös nyomatékot adna tettének, s megváltoztathatja számos európai udvar véleményét a navarrai börtönbe vetését illetően.</w:t>
      </w:r>
    </w:p>
    <w:p>
      <w:pPr>
        <w:pStyle w:val="Normal"/>
        <w:shd w:fill="FFFFFF" w:val="clear"/>
        <w:ind w:firstLine="284"/>
        <w:jc w:val="both"/>
        <w:rPr/>
      </w:pPr>
      <w:r>
        <w:rPr>
          <w:sz w:val="24"/>
          <w:szCs w:val="24"/>
        </w:rPr>
        <w:t>Uramöcsém is hallott Phoebusről… ó! nemcsak nagy vadász, de a lovagi küzdelmekben is jeleskedik, s ráadásul sokat olvas, sokat épít, és nagy csábító… Egy nagy uralkodó, akinek csak kis ország adatott. Korunk legszebb férfijának mondják, s én készséggel aláírom ezt az ítéletet. Nagyon magas és olyan erős, hogy egy medvével is képes meg verekedni… a szó szoros értelmében, öcsém; valóban megverekedett egyszer egy medvével!… a lába hosszú, dereka karcsú, válla széles, arca ragyogó, s ha mosolyog, elővillan hófehér fogsora. De a legszebb rajta vörösbe játszó, aranyszínű haja, ez a hullámos, pompás sörény, amely egészen a gallérja aljáig ér; e természet adta, lángoló korona miatt választotta jelvényéül a napot, nevéül pedig a Phoebust, amit érdekes módon F-fel és é-vel ír… Fébus… mert amikor e név mellett döntött, még nem konyított a göröghöz. Sosem hord kalapot, mindig hajadonfőtt jár, mint a régi rómaiak, ami ellentmond korunk szokásának.</w:t>
      </w:r>
    </w:p>
    <w:p>
      <w:pPr>
        <w:pStyle w:val="Normal"/>
        <w:shd w:fill="FFFFFF" w:val="clear"/>
        <w:ind w:firstLine="284"/>
        <w:jc w:val="both"/>
        <w:rPr>
          <w:sz w:val="24"/>
          <w:szCs w:val="24"/>
        </w:rPr>
      </w:pPr>
      <w:r>
        <w:rPr>
          <w:sz w:val="24"/>
          <w:szCs w:val="24"/>
        </w:rPr>
        <w:t>Vendégeskedtem én is nála. Mert igyekszik meghívni mindenkit, aki valamit is számít a keresztény világban, az ő kicsiny, mégis naggyá tett orthezi udvarába. Ott-jártamkor találkozhattam egy pfalzi gróffal, Edward király egyik követével, a kasztíliai király első kamarásával, hogy a híres tudósokról, festőkről és jó nevű jogi doktorokról már ne is szóljak. Mindenkinek ragyogó vendéglátásban volt része.</w:t>
      </w:r>
    </w:p>
    <w:p>
      <w:pPr>
        <w:pStyle w:val="Normal"/>
        <w:shd w:fill="FFFFFF" w:val="clear"/>
        <w:ind w:firstLine="284"/>
        <w:jc w:val="both"/>
        <w:rPr/>
      </w:pPr>
      <w:r>
        <w:rPr>
          <w:sz w:val="24"/>
          <w:szCs w:val="24"/>
        </w:rPr>
        <w:t>Tudomásom szerint egyedül csak a ciprusi Lusignan király volt még képes hasonlóan kis területen ilyen pompás és befolyásos udvart létrehozni, de hát neki sokkal több a jövedelme.</w:t>
      </w:r>
    </w:p>
    <w:p>
      <w:pPr>
        <w:pStyle w:val="Normal"/>
        <w:shd w:fill="FFFFFF" w:val="clear"/>
        <w:ind w:firstLine="284"/>
        <w:jc w:val="both"/>
        <w:rPr/>
      </w:pPr>
      <w:r>
        <w:rPr>
          <w:sz w:val="24"/>
          <w:szCs w:val="24"/>
        </w:rPr>
        <w:t>Phoebus szereti megmutogatni, mije van: „Ez itt a kutyafalkám… ezek a lovaim… ez a szeretőm… ezek a fattyaim… Foix grófnője, Istennek hála, szintén jó egészségnek örvend. Este találkozhat vele.”</w:t>
      </w:r>
    </w:p>
    <w:p>
      <w:pPr>
        <w:pStyle w:val="Normal"/>
        <w:shd w:fill="FFFFFF" w:val="clear"/>
        <w:ind w:firstLine="284"/>
        <w:jc w:val="both"/>
        <w:rPr/>
      </w:pPr>
      <w:r>
        <w:rPr>
          <w:sz w:val="24"/>
          <w:szCs w:val="24"/>
        </w:rPr>
        <w:t xml:space="preserve">Esténként a kastélya oldalában futó hosszú, árkádsoros verandán, mely a hegyekre néz, fel s alá sétál késő éjszakáig az udvarnép s a vendégsereg, csodásán felékesítve, miközben kék árny hull Béarnra. Itt-ott hatalmas kandallókban lobog a tűz; a kandallók közt vadászjeleneteket ábrázoló freskók, itáliai mesterek munkái díszítik a falat. Az a vendég, aki nem hozta magával összes ékszerét és a legszebb ruháit, gondolván, hogy csak egy kis hegyi kastélyban időzik néhány napot, igencsak kényelmetlenül érzi magát. Azért is szólok, ha egy napon meghívást kapna… Phoebus hitvese, Navarrai Ágnes, Blanka királyné húga, s csaknem olyan szép, mint ő; ruhája csupa arany és gyöngy. Keveset beszél, illetve – mint egy idő után felfedeztem – fél beszélni. Hallgatja az </w:t>
      </w:r>
      <w:r>
        <w:rPr>
          <w:i/>
          <w:iCs/>
          <w:sz w:val="24"/>
          <w:szCs w:val="24"/>
        </w:rPr>
        <w:t>Aqueres mountanes</w:t>
      </w:r>
      <w:r>
        <w:rPr>
          <w:sz w:val="24"/>
          <w:szCs w:val="24"/>
        </w:rPr>
        <w:t>-t</w:t>
      </w:r>
      <w:r>
        <w:rPr>
          <w:i/>
          <w:iCs/>
          <w:sz w:val="24"/>
          <w:szCs w:val="24"/>
        </w:rPr>
        <w:t xml:space="preserve"> </w:t>
      </w:r>
      <w:r>
        <w:rPr>
          <w:sz w:val="24"/>
          <w:szCs w:val="24"/>
        </w:rPr>
        <w:t>éneklő kobzosokat; hitvese komponálta ezt a dalt, s a béarniak szívesen éneklik kórusban.</w:t>
      </w:r>
    </w:p>
    <w:p>
      <w:pPr>
        <w:pStyle w:val="Normal"/>
        <w:shd w:fill="FFFFFF" w:val="clear"/>
        <w:ind w:firstLine="284"/>
        <w:jc w:val="both"/>
        <w:rPr/>
      </w:pPr>
      <w:r>
        <w:rPr>
          <w:sz w:val="24"/>
          <w:szCs w:val="24"/>
        </w:rPr>
        <w:t>Phoebus csoportról csoportra röppen, ide köszön, oda köszön, beszélget egy úrral, üdvözöl egy költőt, tárgyal egy követtel, a verandán sétálva szerez tudomást a világ eseményeiről, elejt egy megjegyzést, félhangon parancsot ad, és csevegés közben irányítja egész udvarát. S ez így megy, amíg meg nem jelennek libériás inasai tizenkét nagy fáklyával, s jelentik, hogy a társaság átfáradhat vacsorázni. Néha csak éjfélkor ülnek asztalhoz.</w:t>
      </w:r>
    </w:p>
    <w:p>
      <w:pPr>
        <w:pStyle w:val="Szvegtrzsbehzssal2"/>
        <w:rPr/>
      </w:pPr>
      <w:r>
        <w:rPr/>
        <w:t>Egy este, a veranda boltívének támaszkodva, így sóhajtott fel a fülem hallatára, mintegy az ezüstszínű, rohanó patakhoz és a látóhatár mentén kirajzolódó kék hegyekhez: „Túl kicsiny, túl kicsiny… A Gondviselés mintha örömét lelné benne, eminenciás uram, hogy rosszul veti a kockákat…”</w:t>
      </w:r>
    </w:p>
    <w:p>
      <w:pPr>
        <w:pStyle w:val="Normal"/>
        <w:shd w:fill="FFFFFF" w:val="clear"/>
        <w:ind w:firstLine="284"/>
        <w:jc w:val="both"/>
        <w:rPr>
          <w:sz w:val="24"/>
          <w:szCs w:val="24"/>
        </w:rPr>
      </w:pPr>
      <w:r>
        <w:rPr>
          <w:sz w:val="24"/>
          <w:szCs w:val="24"/>
        </w:rPr>
        <w:t>Mivel épp Franciaországról beszélgettünk, s a francia királyról, nem volt nehéz megértenem, mit akar mondani. A nagy ember gyakran kicsiny országot kap a gyönge pedig nagyot. S azután még hozzátette: „De ha kicsi is az én Béarnom, legalább szabad.”</w:t>
      </w:r>
    </w:p>
    <w:p>
      <w:pPr>
        <w:pStyle w:val="Normal"/>
        <w:shd w:fill="FFFFFF" w:val="clear"/>
        <w:ind w:firstLine="284"/>
        <w:jc w:val="both"/>
        <w:rPr/>
      </w:pPr>
      <w:r>
        <w:rPr>
          <w:sz w:val="24"/>
          <w:szCs w:val="24"/>
        </w:rPr>
        <w:t xml:space="preserve">Csodálatosak a levelei. Egyetlen címét sem felejtené ki: „Mi, </w:t>
      </w:r>
      <w:r>
        <w:rPr>
          <w:sz w:val="24"/>
          <w:szCs w:val="24"/>
          <w:lang w:val="de-DE"/>
        </w:rPr>
        <w:t xml:space="preserve">III. </w:t>
      </w:r>
      <w:r>
        <w:rPr>
          <w:sz w:val="24"/>
          <w:szCs w:val="24"/>
        </w:rPr>
        <w:t>Gaston, Foix grófja, Béarn vicomte-ja, Lautrec, Marsán és Castillon vicomte-ja…” és még mi is?… ja, igen: „Montesquieu és Montpezat ura…” és azután a legmulatságosabb, hallgassa csak: „Andorra és Capsire tartományi bírója…” s legvégül az aláírás: „Fébus”… F-fel és é-vel, természetesen, talán hogy még Apollótól is megkülönböztesse magát… és minden kastélyra, minden épületre, amit ő emelt vagy csak megszépített, rávéseti nagy betűkkel: „Fébus műve.”</w:t>
      </w:r>
    </w:p>
    <w:p>
      <w:pPr>
        <w:pStyle w:val="Normal"/>
        <w:shd w:fill="FFFFFF" w:val="clear"/>
        <w:ind w:firstLine="284"/>
        <w:jc w:val="both"/>
        <w:rPr/>
      </w:pPr>
      <w:r>
        <w:rPr>
          <w:sz w:val="24"/>
          <w:szCs w:val="24"/>
        </w:rPr>
        <w:t xml:space="preserve">Szertelen személyiség, persze; de ne feledjük, hogy még csak huszonöt éves. S korához képest igen ügyes és bátor is; ő harcolt a legvitézebbül Crécyben. Pedig akkor még csak tizenöt éves volt. Ó, még nem mondtam, s talán nem tudja: </w:t>
      </w:r>
      <w:r>
        <w:rPr>
          <w:sz w:val="24"/>
          <w:szCs w:val="24"/>
          <w:lang w:val="en-US"/>
        </w:rPr>
        <w:t xml:space="preserve">Robert d'Artois </w:t>
      </w:r>
      <w:r>
        <w:rPr>
          <w:sz w:val="24"/>
          <w:szCs w:val="24"/>
        </w:rPr>
        <w:t>unokaöccsének a fia. A nagyapja feleségül vette Jeanne d'Artois-t, Robert nővérét, akin, mihelyt megözvegyült, rettentő férfiéhség vett erőt, s oly botrányos életet folytatott, annyi bajt okozott… és okozhatna ma is… bizony, még mindig él; s bár túl van már a hatvanadik életévén, jó egészségnek örvend… hogy unokája, a mi Phoebusünk, kénytelen volt bezárni a foix-i kastély egyik tornyába, s ma is ott tartja, szigorú őrizet alatt. Ó, ezek a sűrű vérű Artois-k!</w:t>
      </w:r>
    </w:p>
    <w:p>
      <w:pPr>
        <w:pStyle w:val="Normal"/>
        <w:shd w:fill="FFFFFF" w:val="clear"/>
        <w:ind w:firstLine="284"/>
        <w:jc w:val="both"/>
        <w:rPr/>
      </w:pPr>
      <w:r>
        <w:rPr>
          <w:sz w:val="24"/>
          <w:szCs w:val="24"/>
        </w:rPr>
        <w:t>És La Fórét, az érsekkancellár, íme elérte, hogy amikor mindenki János király ellen fordult, ez az ember hajlandó kinyilvánítani hódolatát. De nehogy megtévessze ez a készségesség! Phoebus tudja, mit csinál: kis Béarnjának függetlenségét óvja. Aquitania határos Navarrával, az ő Béarnja meg határos mindkettővel; már nem is titkolt szövetségük súlyosan fenyegeti az ő rövid határait. Szeretett volna biztosítékot kapni arra nézve, hogy legalább Languedoctól nem kell tartania, ahol meggyűlt a baja Armagnac gróffal, a király kormányzójával. Ezen aggasztó viszályt elsimítandó vállalkozott rá, hogy a király lába elé helyezi Foix grófság hűbéri hódolatát. Természetesen navarrai rokonának kiszabadítása érdekében is közbenjár majd – a forma kedvéért, csakis a forma kedvéért! –, a közbenjárás jó ürügyet kínál most a királyhoz való közeledéshez. Ügyes játék. Phoebus majd azt mondhatja a navarrainak: „Csakis a kegyelmed kedvéért tettem hűségesküt a francia királynak.</w:t>
      </w:r>
      <w:r>
        <w:rPr>
          <w:sz w:val="24"/>
          <w:szCs w:val="24"/>
          <w:vertAlign w:val="superscript"/>
        </w:rPr>
        <w:t>1</w:t>
      </w:r>
      <w:r>
        <w:rPr>
          <w:sz w:val="24"/>
          <w:szCs w:val="24"/>
        </w:rPr>
        <w:t>'</w:t>
      </w:r>
    </w:p>
    <w:p>
      <w:pPr>
        <w:pStyle w:val="Normal"/>
        <w:shd w:fill="FFFFFF" w:val="clear"/>
        <w:ind w:firstLine="284"/>
        <w:jc w:val="both"/>
        <w:rPr/>
      </w:pPr>
      <w:r>
        <w:rPr>
          <w:sz w:val="24"/>
          <w:szCs w:val="24"/>
        </w:rPr>
        <w:t>Gaston Phoebus egy hét alatt elkápráztatta Párizst. Hatalmas nemesi kísérettel érkezett, és tömérdek szolgával; húsz szekér hozta a ruhatárát és egyéb ingóságait, s vele jött egy egész kutyafalka, de még menazsériájának néhány vadállata is. A menet negyed mérföld hosszúságúra nyúlt. A legutolsó apród is pompás öltözékben feszített, s Béarn színeit viselte; a lovakat selyembársony takaró fedte, mint az enyémeket. Sokba került a felvonulás, de megérte: Párizs népe Phoebus lába előtt hevert.</w:t>
      </w:r>
    </w:p>
    <w:p>
      <w:pPr>
        <w:pStyle w:val="Normal"/>
        <w:shd w:fill="FFFFFF" w:val="clear"/>
        <w:ind w:firstLine="284"/>
        <w:jc w:val="both"/>
        <w:rPr>
          <w:sz w:val="24"/>
          <w:szCs w:val="24"/>
        </w:rPr>
      </w:pPr>
      <w:r>
        <w:rPr>
          <w:sz w:val="24"/>
          <w:szCs w:val="24"/>
        </w:rPr>
        <w:t>A nagyurak versengtek a kegyért, hogy fogadhassák. Mindenki, aki számított a városban, a parlamenti urak, egyetemi emberek, gazdag kereskedők s még egyházi főméltóságok is ürügyet kerestek, hogy köszönthessék abban a palotában, melyet sógornője, az özvegy Blanka királyné bocsátott rendelkezésére párizsi tartózkodása idejére. A hölgyek is mind látni akarták, hallani a hangját, megérinteni a kezét. Ha a városban járt, a bámészkodók fölismerték aranyhajáról, és mindjárt összecsődültek az ezüstműves vagy kelmeárus üzletének ajtaja előtt, ahová épp betért. De ráismertek fegyvernökéről is, aki mindenüvé elkísérte; a neve Spanyol Ernauton, a termete egy óriásé; talán Phoebus törvénytelen féltestvére; s felismerték két hatalmas pireneusi kutyájáról is, melyeket egy apród vezetett mögötte pórázon. Az egyik kutya hátán egy kis majom gubbasztott… Mindenkinél pompásabb és tündökletesebb nagyúr érkezett a fővárosba! Párizs csak róla beszélt.</w:t>
      </w:r>
    </w:p>
    <w:p>
      <w:pPr>
        <w:pStyle w:val="Normal"/>
        <w:shd w:fill="FFFFFF" w:val="clear"/>
        <w:ind w:firstLine="284"/>
        <w:jc w:val="both"/>
        <w:rPr>
          <w:sz w:val="24"/>
          <w:szCs w:val="24"/>
        </w:rPr>
      </w:pPr>
      <w:r>
        <w:rPr>
          <w:sz w:val="24"/>
          <w:szCs w:val="24"/>
        </w:rPr>
        <w:t>Azért mesélem ilyen részletesen a történetet, mert ennek a júliusnak elátkozott havában, amikor a romlás lépcsőjén haladtunk egyre lejjebb, minden egyes lépcsőfoknak jelentősége volt.</w:t>
      </w:r>
    </w:p>
    <w:p>
      <w:pPr>
        <w:pStyle w:val="Normal"/>
        <w:shd w:fill="FFFFFF" w:val="clear"/>
        <w:ind w:firstLine="284"/>
        <w:jc w:val="both"/>
        <w:rPr/>
      </w:pPr>
      <w:r>
        <w:rPr>
          <w:sz w:val="24"/>
          <w:szCs w:val="24"/>
        </w:rPr>
        <w:t>Kegyelmed, uramöcsém, egy nagy grófságot fog kormányozni, és minden bizonnyal nem könnyebb időkben, mint a mostaniak. Akkora szakadékból, amekkorába mostanra belezuhantak, nem lehet néhány év alatt kimászni.</w:t>
      </w:r>
    </w:p>
    <w:p>
      <w:pPr>
        <w:pStyle w:val="Normal"/>
        <w:shd w:fill="FFFFFF" w:val="clear"/>
        <w:ind w:firstLine="284"/>
        <w:jc w:val="both"/>
        <w:rPr>
          <w:sz w:val="24"/>
          <w:szCs w:val="24"/>
        </w:rPr>
      </w:pPr>
      <w:r>
        <w:rPr>
          <w:sz w:val="24"/>
          <w:szCs w:val="24"/>
        </w:rPr>
        <w:t>Jegyezze meg jól: ha egy uralkodó természettől fogva középszerű, vagy ha öregség, betegség elgyengítette, képtelen kordában tartani környezetét. Udvara szétdarabolódik, pártokra szakad, mert mindenki igyekszik a saját zsebébe söpörni annak a hatalomnak a morzsáit, melyet ő nem gyakorol többé, vagy rosszul gyakorol; az udvaroncok olyan úr nevében kezdenek beszélni, aki nem parancsol többé; ki-ki a jövőre gondol, s magának gyűjt. Kialakulnak a klikkek, a közös ambíció vagy hasonló vérmérséklet alapján. Gyilkos versengés veszi kezdetét. A hűségesek csoportosulnak az egyik oldalon, a másikon az árulók, akik egyébként szintén hűségesnek hiszik magukat.</w:t>
      </w:r>
    </w:p>
    <w:p>
      <w:pPr>
        <w:pStyle w:val="Normal"/>
        <w:shd w:fill="FFFFFF" w:val="clear"/>
        <w:ind w:firstLine="284"/>
        <w:jc w:val="both"/>
        <w:rPr>
          <w:sz w:val="24"/>
          <w:szCs w:val="24"/>
        </w:rPr>
      </w:pPr>
      <w:r>
        <w:rPr>
          <w:sz w:val="24"/>
          <w:szCs w:val="24"/>
        </w:rPr>
        <w:t>Én azokat nevezem árulóknak, akik nem a királyság érdekét tartják mindenekelőtt szem előtt. Ők maguk gyakran nem is tudják, hol hibáznak; csak az egyéni érdekeket látják… ami általában egybeesik a saját érdekükkel.</w:t>
      </w:r>
    </w:p>
    <w:p>
      <w:pPr>
        <w:pStyle w:val="Normal"/>
        <w:shd w:fill="FFFFFF" w:val="clear"/>
        <w:ind w:firstLine="284"/>
        <w:jc w:val="both"/>
        <w:rPr>
          <w:sz w:val="24"/>
          <w:szCs w:val="24"/>
        </w:rPr>
      </w:pPr>
      <w:r>
        <w:rPr>
          <w:sz w:val="24"/>
          <w:szCs w:val="24"/>
        </w:rPr>
        <w:t>János király udvara két táborra oszlott, s ugyanez a helyzet a trónörökös udvarában is, hiszen a személyek változatlanok. Egyik oldalon ott a kancellár, Rouen ér</w:t>
      </w:r>
      <w:r>
        <w:rPr>
          <w:sz w:val="24"/>
          <w:szCs w:val="22"/>
        </w:rPr>
        <w:t xml:space="preserve">seke, Pierre de La Foret, s őt támogatja Enguerrand de Petit-Cellier; hozzáértő, okos emberek, akik a királyság üdvéért fáradoznak. A másik oldal: </w:t>
      </w:r>
      <w:r>
        <w:rPr>
          <w:sz w:val="24"/>
          <w:szCs w:val="22"/>
          <w:lang w:val="en-US"/>
        </w:rPr>
        <w:t xml:space="preserve">Nicolas </w:t>
      </w:r>
      <w:r>
        <w:rPr>
          <w:sz w:val="24"/>
          <w:szCs w:val="22"/>
        </w:rPr>
        <w:t>Braque, Lorris és főként, főként Simon de Bucy.</w:t>
      </w:r>
    </w:p>
    <w:p>
      <w:pPr>
        <w:pStyle w:val="Normal"/>
        <w:shd w:fill="FFFFFF" w:val="clear"/>
        <w:ind w:firstLine="284"/>
        <w:jc w:val="both"/>
        <w:rPr>
          <w:sz w:val="24"/>
          <w:szCs w:val="24"/>
        </w:rPr>
      </w:pPr>
      <w:r>
        <w:rPr>
          <w:sz w:val="24"/>
          <w:szCs w:val="22"/>
        </w:rPr>
        <w:t>Talán találkozik majd vele Metzben, öcsém. Óvakodjék tőle, s a hozzá hasonlóktól is, mindig… A feje túl nagy a testéhez képest, ami rossz jel; pöffeszkedik, mint egy kakas; ha kilép hallgatásából, mindjárt kiderül róla, hogy neveletlen és heveskedő, s hihetetlenül gőgös, bárha ezt igyekszik titkolni. Élvezi a háttérből gyakorolt, titkos hatalmat, és semminek sem örül úgy, mint ha megalázhat vagy mi több, elveszejthet olyan embereket, akik nagyobb jelentőségre tettek szert az udvarnál, mint az szerinte kívánatos, vagy túl nagy befolyásuk van az uralkodóra. A kormányzás az ő elképzelése szerint nem más, mint ravaszkodás, hazudozás, intrika. Nincs nagyszabású elgondolása, csak kisszerű és alantas tervei, melyeket makacsul megvalósít. Fülöp király kis hivatalnoka volt, s ma a parlament elnöke, a Nagy Tanács tagja… hűséges ember hírében áll, pedig csak önkényes és kíméletlen. Háborgó peres feleket képes volt arra kötelezni, hogy térdeljenek le a tárgyalóteremben, s úgy kérjenek tőle bocsánatot, máskor meg huszonhárom roueni polgárt végeztetett ki egyszerre; de éppily önkényesen hoz felmentő ítéleteket is, vagy napol el örök időkre súlyos bűnügyeket, hogy ezáltal kiszolgáltatott helyzetbe hozzon embereket. Gondosan gyarapítja vagyonát; Saint-Germain-des-Prés abbéjától megszerezte a jogot a Saint-Germain-kapu vámjára, és jól megsarcolja mindazokat, akik Párizsba tartanak e kapun át, amelynek nevét sietve Bucy-kapura változtatta.</w:t>
      </w:r>
    </w:p>
    <w:p>
      <w:pPr>
        <w:pStyle w:val="Normal"/>
        <w:shd w:fill="FFFFFF" w:val="clear"/>
        <w:ind w:firstLine="284"/>
        <w:jc w:val="both"/>
        <w:rPr/>
      </w:pPr>
      <w:r>
        <w:rPr>
          <w:sz w:val="24"/>
          <w:szCs w:val="22"/>
        </w:rPr>
        <w:t xml:space="preserve">Mihelyt La Foret tárgyalni kezdett Phoebus ünnepélyes főhajtásáról, Bucy ellentámadásba lendült, s igyekezett zátonyra futtatni a tervet. A Breteuilből épp hogy megérkezett János királyhoz sietett, és susogni kezdett </w:t>
      </w:r>
      <w:r>
        <w:rPr>
          <w:sz w:val="24"/>
          <w:szCs w:val="24"/>
        </w:rPr>
        <w:t xml:space="preserve">a fülébe: „Phoebus, hivalkodó kíséretével, gúnyt űz felségedből… </w:t>
      </w:r>
      <w:r>
        <w:rPr>
          <w:sz w:val="24"/>
          <w:szCs w:val="24"/>
          <w:lang w:val="en-US"/>
        </w:rPr>
        <w:t xml:space="preserve">Phoebus </w:t>
      </w:r>
      <w:r>
        <w:rPr>
          <w:sz w:val="24"/>
          <w:szCs w:val="24"/>
        </w:rPr>
        <w:t xml:space="preserve">kétszer is fogadta </w:t>
      </w:r>
      <w:r>
        <w:rPr>
          <w:sz w:val="24"/>
          <w:szCs w:val="24"/>
          <w:lang w:val="en-US"/>
        </w:rPr>
        <w:t xml:space="preserve">Marcelt… </w:t>
      </w:r>
      <w:r>
        <w:rPr>
          <w:sz w:val="24"/>
          <w:szCs w:val="24"/>
        </w:rPr>
        <w:t xml:space="preserve">Gyanítom, hogy </w:t>
      </w:r>
      <w:r>
        <w:rPr>
          <w:sz w:val="24"/>
          <w:szCs w:val="24"/>
          <w:lang w:val="en-US"/>
        </w:rPr>
        <w:t xml:space="preserve">Phoebus </w:t>
      </w:r>
      <w:r>
        <w:rPr>
          <w:sz w:val="24"/>
          <w:szCs w:val="24"/>
        </w:rPr>
        <w:t xml:space="preserve">összeesküvést sző feleségével és Blanka királynéval Rossz Károly kiszabadítására… Kényszeríteni kell Phoebust, hogy Béarnt is ismerje el felséged hűbérbirtokának… Phoebus nem a legnagyobb tisztelettel beszél felségedről… Ne fogadja őt túl előzékenyen, mert ezzel megsértené Armagnac grófot, akire pedig nagy szüksége van Languedocban. La Fórét kancellár mintha túlságosan is jó barátja volna felséged ellensége barátainak… Micsoda önteltségről tanúskodik már </w:t>
      </w:r>
      <w:r>
        <w:rPr>
          <w:sz w:val="24"/>
          <w:szCs w:val="24"/>
          <w:lang w:val="en-US"/>
        </w:rPr>
        <w:t xml:space="preserve">a neve is: Phoebus!” S </w:t>
      </w:r>
      <w:r>
        <w:rPr>
          <w:sz w:val="24"/>
          <w:szCs w:val="24"/>
        </w:rPr>
        <w:t>hogy a királyt a végsőkig felbőszítse, sietett a tudomására hozni még egy rossz hírt: Friquet de Fricamps két leleményes szolgája segítségével megszökött a Chatelet-ból. A navarraiak borsot törtek a király orra alá, s ismét gazdagabbak lettek egy ügyes és veszélyes emberrel.</w:t>
      </w:r>
    </w:p>
    <w:p>
      <w:pPr>
        <w:pStyle w:val="Normal"/>
        <w:shd w:fill="FFFFFF" w:val="clear"/>
        <w:ind w:firstLine="284"/>
        <w:jc w:val="both"/>
        <w:rPr/>
      </w:pPr>
      <w:r>
        <w:rPr>
          <w:sz w:val="24"/>
          <w:szCs w:val="24"/>
        </w:rPr>
        <w:t>Ez okozta, hogy a Phoebus ünnepélyes hódolatának előestéjén adott vacsorán János király gőgösen és sértő szándékkal egyre csak „hűbéresem”-nek nevezte vendégét, és megkérdezte tőle: „Maradt még ember a birtokán, vagy mindet idehozta mutogatni a városomba?” S azután még megjegyezte: „Óhajtanám, hogy katonái ne tegyék többé a lábukat arra a földre, ahol Armagnac gróf kormányoz!”</w:t>
      </w:r>
    </w:p>
    <w:p>
      <w:pPr>
        <w:pStyle w:val="Normal"/>
        <w:shd w:fill="FFFFFF" w:val="clear"/>
        <w:ind w:firstLine="284"/>
        <w:jc w:val="both"/>
        <w:rPr/>
      </w:pPr>
      <w:r>
        <w:rPr>
          <w:sz w:val="24"/>
          <w:szCs w:val="24"/>
        </w:rPr>
        <w:t>Phoebus igen meglepődött, hiszen Pierre de La Foret-val úgy állapodott meg, hogy az elmúlt csetepatékra fátyolt borítanak. „Sire, kedves rokon – válaszolta –, katonáim csak azért hatoltak be Armagnac területére, hogy visszaverjék az ő támadó csapatait. De ha felséged parancsa nyomán e támadások megszűnnek, katonáink többé nem lépik át határainkat. – Amire a király: – Azt kívánom, hogy a közelemben legyenek. Chartres-ba rendeltem hadseregemet, mert az angol ellen készülök. Igényt tartok a kegyelmed foix-i és béarni csapataira is!”</w:t>
      </w:r>
    </w:p>
    <w:p>
      <w:pPr>
        <w:pStyle w:val="Normal"/>
        <w:shd w:fill="FFFFFF" w:val="clear"/>
        <w:ind w:firstLine="284"/>
        <w:jc w:val="both"/>
        <w:rPr/>
      </w:pPr>
      <w:r>
        <w:rPr>
          <w:sz w:val="24"/>
          <w:szCs w:val="24"/>
        </w:rPr>
        <w:t xml:space="preserve"> „</w:t>
      </w:r>
      <w:r>
        <w:rPr>
          <w:sz w:val="24"/>
          <w:szCs w:val="24"/>
        </w:rPr>
        <w:t>Foix serege – mondta Phoebus – a rendelkezésére áll, amint a hűbéri kötelesség diktálja. És a béarni csapatok csatlakoznak hozzá, ha én jónak látom úgy rendelni.”</w:t>
      </w:r>
    </w:p>
    <w:p>
      <w:pPr>
        <w:pStyle w:val="Normal"/>
        <w:shd w:fill="FFFFFF" w:val="clear"/>
        <w:ind w:firstLine="284"/>
        <w:jc w:val="both"/>
        <w:rPr>
          <w:sz w:val="24"/>
          <w:szCs w:val="24"/>
        </w:rPr>
      </w:pPr>
      <w:r>
        <w:rPr>
          <w:sz w:val="24"/>
          <w:szCs w:val="24"/>
        </w:rPr>
        <w:t>Jól sikerült békéltető vacsora volt, mondhatom. Az érsekkancellár döbbenten ült, s hiábavaló maradt minden igyekezete, hogy a feszültséget enyhítse. Bucy arca rezzenéstelen maradt, de legbelül tombolt örömében. Úgy érezhette, hogy az övé itt a legfőbb hatalom.</w:t>
      </w:r>
    </w:p>
    <w:p>
      <w:pPr>
        <w:pStyle w:val="Normal"/>
        <w:shd w:fill="FFFFFF" w:val="clear"/>
        <w:ind w:firstLine="284"/>
        <w:jc w:val="both"/>
        <w:rPr>
          <w:sz w:val="24"/>
          <w:szCs w:val="24"/>
        </w:rPr>
      </w:pPr>
      <w:r>
        <w:rPr>
          <w:sz w:val="24"/>
          <w:szCs w:val="24"/>
        </w:rPr>
        <w:t>Bár Johanna és Blanka királyné is jelen volt, a navarrai király szóba sem került.</w:t>
      </w:r>
    </w:p>
    <w:p>
      <w:pPr>
        <w:pStyle w:val="Normal"/>
        <w:shd w:fill="FFFFFF" w:val="clear"/>
        <w:ind w:firstLine="284"/>
        <w:jc w:val="both"/>
        <w:rPr/>
      </w:pPr>
      <w:r>
        <w:rPr>
          <w:sz w:val="24"/>
          <w:szCs w:val="24"/>
        </w:rPr>
        <w:t>Amint elhagyták a palotát, Spanyol Ernauton, az óriás fegyvernök, így szólt Foix grófjához… nem a saját fülemmel hallottam ugyan, de megbízható forrásból tudom…: „Csodáltam a türelmét. Én Phoebus helyében nem várnék újabb sértésre, hanem azonnal visszatérnék Béarnba.” Amire Phoebus így felelt: „Ernauton helyében ugyanezt tanácsolnám Phoebusnek. Csakhogy én Phoebus vagyok, akinek mindenekelőtt alattvalói jövőjére kell gondolnia. Nem szakíthatok a francia királlyal hebehurgyán, s talán igaztalanul. Mindent meg kell tennem a békesség érdekében, amit a becsület megenged. De félek, hogy La Fórét kelepcébe csalt. Vagy pedig valami, amiről nem tudok, s amiről ő sem tud, váratlanul ellenem hangolta a királyt. Holnap minden kiderül.”</w:t>
      </w:r>
    </w:p>
    <w:p>
      <w:pPr>
        <w:pStyle w:val="Normal"/>
        <w:shd w:fill="FFFFFF" w:val="clear"/>
        <w:ind w:firstLine="284"/>
        <w:jc w:val="both"/>
        <w:rPr/>
      </w:pPr>
      <w:r>
        <w:rPr>
          <w:sz w:val="24"/>
          <w:szCs w:val="24"/>
        </w:rPr>
        <w:t xml:space="preserve">És másnap, mise után, </w:t>
      </w:r>
      <w:r>
        <w:rPr>
          <w:sz w:val="24"/>
          <w:szCs w:val="24"/>
          <w:lang w:val="en-US"/>
        </w:rPr>
        <w:t xml:space="preserve">Phoebus </w:t>
      </w:r>
      <w:r>
        <w:rPr>
          <w:sz w:val="24"/>
          <w:szCs w:val="24"/>
        </w:rPr>
        <w:t>belépett a palota nagytermébe. Hat fegyvernök vitte az uszályát, és most az egyszer a feje sem volt fedetlen. Mert koronát viselt, aranyat az aranyon. A terem zsúfolásig megtelt kamarásokkal, tanácsosokkal, követekkel, főpapokkal, parlamenti emberekkel és más magas rangú személyekkel. Phoebus első pillantása mégis Armagnac grófra, Jean de Forezre esett, aki a legközelebb állt a királyhoz, s pimasz, kihívó arckifejezéssel szinte nekidőlt a trónnak. A másik oldalon Bucy rendezgette látszólagos buzgalommal a pergamentekercseket, majd előhúzott egyet, s úgy olvasta fel, mintha a szöveg nem tartalmazná semmi meglepőt: „Uram, Franciaország királya fogadja mint Foix grófját és Béarn vicomte-ját, mely birtokokat neki köszönhet, lévén Foix és Béarn egyaránt urunk, a király hűbérbirtoka, elődeik ősi megállapodása szerint. Térdeljen le.”</w:t>
      </w:r>
    </w:p>
    <w:p>
      <w:pPr>
        <w:pStyle w:val="Normal"/>
        <w:shd w:fill="FFFFFF" w:val="clear"/>
        <w:ind w:firstLine="284"/>
        <w:jc w:val="both"/>
        <w:rPr>
          <w:sz w:val="24"/>
          <w:szCs w:val="24"/>
        </w:rPr>
      </w:pPr>
      <w:r>
        <w:rPr>
          <w:sz w:val="24"/>
          <w:szCs w:val="24"/>
        </w:rPr>
        <w:t>Egy pillanatnyi csönd támadt. Azután megszólalt Phoebus tisztán csengő hangon: „Nem tehetem.”</w:t>
      </w:r>
    </w:p>
    <w:p>
      <w:pPr>
        <w:pStyle w:val="Normal"/>
        <w:shd w:fill="FFFFFF" w:val="clear"/>
        <w:ind w:firstLine="284"/>
        <w:jc w:val="both"/>
        <w:rPr/>
      </w:pPr>
      <w:r>
        <w:rPr>
          <w:sz w:val="24"/>
          <w:szCs w:val="24"/>
        </w:rPr>
        <w:t>A meglepetés moraja futott végig a termen; egyesek őszintén meghökkentek, mások csak színlelték a meglepetést; és a feszültségbe egy cseppnyi öröm is keveredett: nemigen szokták a hódolási ceremóniákat váratlan események megzavarni.</w:t>
      </w:r>
    </w:p>
    <w:p>
      <w:pPr>
        <w:pStyle w:val="Normal"/>
        <w:shd w:fill="FFFFFF" w:val="clear"/>
        <w:ind w:firstLine="284"/>
        <w:jc w:val="both"/>
        <w:rPr/>
      </w:pPr>
      <w:r>
        <w:rPr>
          <w:sz w:val="24"/>
          <w:szCs w:val="24"/>
          <w:lang w:val="de-DE"/>
        </w:rPr>
        <w:t xml:space="preserve">Phoebus </w:t>
      </w:r>
      <w:r>
        <w:rPr>
          <w:sz w:val="24"/>
          <w:szCs w:val="24"/>
        </w:rPr>
        <w:t>megismételte: „Nem tehetem.” És magyarázatként még hozzátette: „Csak az egyik térdem hajlik, a foix-i. A béarni nem.”</w:t>
      </w:r>
    </w:p>
    <w:p>
      <w:pPr>
        <w:pStyle w:val="Normal"/>
        <w:shd w:fill="FFFFFF" w:val="clear"/>
        <w:ind w:firstLine="284"/>
        <w:jc w:val="both"/>
        <w:rPr/>
      </w:pPr>
      <w:r>
        <w:rPr>
          <w:sz w:val="24"/>
          <w:szCs w:val="24"/>
        </w:rPr>
        <w:t>Ekkor haragos hangon megszólalt János király: „Azt hittem, Foix és Béarn küldötte jött hódolni előttem!” A hallgatóságon végigremegett a várakozás izgalma. Phoebus fölvette a kesztyűt: „Sire, Béarn szabad birtok, melynek nevében nem hódolhatok.” A király: „Hazugság minden szava! Célja pedig az, hogy megújítson egy vitát, mely hosszan folyt rokonai s az én őseim között!” Phoebus: „Én inkább azt remélem, Sire, hogy e vita nem újul meg. Foix grófjaként hűséges és odaadó híve vagyok, amint őseim is voltak; de nem ismerhetem el uramnak ott, ahol csak Isten fölöttem az úr.” A király: „íme, egy kötelességszegő hűbéres! Kibúvót keres csalárdul! Tavaly is megtagadta csapatait az itt jelen lévő Armagnac gróftól, aki emiatt nem tudta visszaverni az angol portyázókat!” Amire Phoebus fen-sőbbséggel így felelt: „Ha Languedoc sorsa az én kezemben van, és Armagnac gróf egymaga képtelen megvédeni ezt a tartományt, engem kell ott helytartóvá tenni!”</w:t>
      </w:r>
    </w:p>
    <w:p>
      <w:pPr>
        <w:pStyle w:val="Normal"/>
        <w:shd w:fill="FFFFFF" w:val="clear"/>
        <w:ind w:firstLine="284"/>
        <w:jc w:val="both"/>
        <w:rPr/>
      </w:pPr>
      <w:r>
        <w:rPr>
          <w:sz w:val="24"/>
          <w:szCs w:val="24"/>
          <w:lang w:val="el-GR"/>
        </w:rPr>
        <w:t xml:space="preserve">Α </w:t>
      </w:r>
      <w:r>
        <w:rPr>
          <w:sz w:val="24"/>
          <w:szCs w:val="24"/>
        </w:rPr>
        <w:t>király dühbe gurult, az álla reszketett. „Gúnyolódik, uram? Már nem soká teheti! Térdeljen le! – Ha Béarn nevében nem követeli, azonnal térdet hajtok. – Majd letérdel a börtönben, elvetemült áruló! – kiáltotta a király. – Fogják el!**</w:t>
      </w:r>
    </w:p>
    <w:p>
      <w:pPr>
        <w:pStyle w:val="Normal"/>
        <w:shd w:fill="FFFFFF" w:val="clear"/>
        <w:ind w:firstLine="284"/>
        <w:jc w:val="both"/>
        <w:rPr>
          <w:sz w:val="24"/>
          <w:szCs w:val="24"/>
        </w:rPr>
      </w:pPr>
      <w:r>
        <w:rPr>
          <w:sz w:val="24"/>
          <w:szCs w:val="24"/>
        </w:rPr>
        <w:t>A jelenetet jól megrendezték: Bucy egyetlen intésére Phoebus mellett termett Perrinet Le Buffle s a testőrség hat tagja. Azt is tudták maguktól, hogy a Louvre-ba kell vinniük.</w:t>
      </w:r>
    </w:p>
    <w:p>
      <w:pPr>
        <w:pStyle w:val="Normal"/>
        <w:shd w:fill="FFFFFF" w:val="clear"/>
        <w:ind w:firstLine="284"/>
        <w:jc w:val="both"/>
        <w:rPr>
          <w:sz w:val="24"/>
          <w:szCs w:val="24"/>
        </w:rPr>
      </w:pPr>
      <w:r>
        <w:rPr>
          <w:sz w:val="24"/>
          <w:szCs w:val="24"/>
        </w:rPr>
        <w:t>A céhfőnök, Marcel, már aznap kijelentette: „János királynak már csak egy embert kellett ellenségévé tennie; megtörtént. Ha a király környezetében lévő latrok továbbra is a helyükön maradnak, előbb-utóbb minden becsületes ember börtönbe kerül.”</w:t>
      </w:r>
    </w:p>
    <w:p>
      <w:pPr>
        <w:pStyle w:val="Normal"/>
        <w:shd w:fill="FFFFFF" w:val="clear"/>
        <w:ind w:firstLine="284"/>
        <w:jc w:val="both"/>
        <w:rPr>
          <w:sz w:val="24"/>
          <w:szCs w:val="24"/>
        </w:rPr>
      </w:pPr>
      <w:r>
        <w:rPr>
          <w:sz w:val="24"/>
          <w:szCs w:val="24"/>
        </w:rPr>
      </w:r>
    </w:p>
    <w:p>
      <w:pPr>
        <w:pStyle w:val="Normal"/>
        <w:shd w:fill="FFFFFF" w:val="clear"/>
        <w:jc w:val="center"/>
        <w:rPr>
          <w:sz w:val="24"/>
          <w:lang w:val="en-US"/>
        </w:rPr>
      </w:pPr>
      <w:r>
        <w:rPr>
          <w:sz w:val="24"/>
          <w:lang w:val="en-US"/>
        </w:rPr>
        <w:t>IV.</w:t>
      </w:r>
    </w:p>
    <w:p>
      <w:pPr>
        <w:pStyle w:val="Normal"/>
        <w:shd w:fill="FFFFFF" w:val="clear"/>
        <w:jc w:val="center"/>
        <w:rPr/>
      </w:pPr>
      <w:r>
        <w:rPr>
          <w:sz w:val="24"/>
          <w:lang w:val="en-US"/>
        </w:rPr>
        <w:t xml:space="preserve">A CHARTRES-I </w:t>
      </w:r>
      <w:r>
        <w:rPr>
          <w:sz w:val="24"/>
        </w:rPr>
        <w:t>TÁBOR</w:t>
      </w:r>
    </w:p>
    <w:p>
      <w:pPr>
        <w:pStyle w:val="Normal"/>
        <w:shd w:fill="FFFFFF" w:val="clear"/>
        <w:ind w:firstLine="284"/>
        <w:jc w:val="both"/>
        <w:rPr>
          <w:sz w:val="24"/>
          <w:szCs w:val="24"/>
        </w:rPr>
      </w:pPr>
      <w:r>
        <w:rPr>
          <w:sz w:val="24"/>
          <w:szCs w:val="24"/>
        </w:rPr>
      </w:r>
    </w:p>
    <w:p>
      <w:pPr>
        <w:pStyle w:val="Szvegtrzsbehzssal2"/>
        <w:rPr/>
      </w:pPr>
      <w:r>
        <w:rPr/>
        <w:t>A legszebbet még nem is hallotta, öcsém! Tudja-e, mit ír nekem a pápa november 28-án kelt levelében, amit vagy sokkal később küldtek el, mint írták, vagy a futár a világ másik végén keresett, mint ahol voltam, mivelhogy csak tegnap este kaptam kézhez Arcis-ban? Találja ki… Nos hát a szentatya sajnálkozását fejezi ki a köztem és Niccola Capocci közt fennálló nézeteltérés miatt, és elmarasztal engem a „szeretethiány” vétkében! Vajon miként mutathatnám ki Capocci iránti szeretetemet?… hiszen Breteuil óta nem láttam, ahol is gondolt egyet, s se szó, se beszéd, Párizsba utazott! S ki más volna a köztünk lévő viszály oka, mint az, aki rám erőltette ezt az önző, korlátolt legátustársat, aki kizárólag a kényelmével törődik, és ha tesz valamit, csak azért, hogy terveimet keresztezze? Az általános béke nem érdekli. Csak az, hogy ne én legyek, aki megteremti. ,,Szeretethiány”, szép dolog, mondhatom! Szeretethiány… Jó okom van azt hinni, hogy Capocci összeszűri a levet Simon de Bucyvel, s valamiképpen benne volt a keze Phoebus bebörtönzésében is, akit… igen, már tudja… augusztusban szabadon bocsátottak; kinek köszönhetően? Nekem; ezt nem tudta… Cserébe megígérte, hogy hadaival csatlakozik a király seregéhez.</w:t>
      </w:r>
    </w:p>
    <w:p>
      <w:pPr>
        <w:pStyle w:val="Normal"/>
        <w:shd w:fill="FFFFFF" w:val="clear"/>
        <w:ind w:firstLine="284"/>
        <w:jc w:val="both"/>
        <w:rPr/>
      </w:pPr>
      <w:r>
        <w:rPr>
          <w:sz w:val="24"/>
          <w:szCs w:val="24"/>
        </w:rPr>
        <w:t>Végül a szentatya biztosít, hogy áldásos erőfeszítésemnek elismeréssel adózik, nemcsak ő, hanem az egész bíborosi kar. A másik követének bizonyára mást írt… S ismét igyekszik rávenni, amint már októberben is tette, hogy Navarrai Károly kiszabadítása is foglaltassék bele az általános béketervbe. Könnyű kitalálni, ki sugalmazta instrukcióját…</w:t>
      </w:r>
    </w:p>
    <w:p>
      <w:pPr>
        <w:pStyle w:val="Normal"/>
        <w:shd w:fill="FFFFFF" w:val="clear"/>
        <w:ind w:firstLine="284"/>
        <w:jc w:val="both"/>
        <w:rPr>
          <w:sz w:val="24"/>
          <w:szCs w:val="24"/>
        </w:rPr>
      </w:pPr>
      <w:r>
        <w:rPr>
          <w:sz w:val="24"/>
          <w:szCs w:val="22"/>
        </w:rPr>
        <w:t>Friquet de Fricamps szökése után János király úgy határozott, hogy átszállíttatja a vejét Arleux-be, egy pi-kárdiai erődítménybe; ezt a vidéket az Artois-k hívei lakják. Félt, hogy Navarrai Károly cinkosokra talál Párizsban. Meg azt sem akarta, hogy Phoebus és ő ugyanazon városnak ugyanabban a börtönében raboskodjék…</w:t>
      </w:r>
    </w:p>
    <w:p>
      <w:pPr>
        <w:pStyle w:val="Normal"/>
        <w:shd w:fill="FFFFFF" w:val="clear"/>
        <w:ind w:firstLine="284"/>
        <w:jc w:val="both"/>
        <w:rPr>
          <w:sz w:val="24"/>
          <w:szCs w:val="24"/>
        </w:rPr>
      </w:pPr>
      <w:r>
        <w:rPr>
          <w:sz w:val="24"/>
          <w:szCs w:val="22"/>
        </w:rPr>
        <w:t>És amiután oly szánalmasan leszerepelt Breteuilben, amint tegnap elmeséltem kegyelmednek, visszatért Chartres-ba. „Chartres-ban majd újra beszélgetünk.” Követtem hát, miközben Capocci Párizsban élte világát.</w:t>
      </w:r>
    </w:p>
    <w:p>
      <w:pPr>
        <w:pStyle w:val="Normal"/>
        <w:shd w:fill="FFFFFF" w:val="clear"/>
        <w:ind w:firstLine="284"/>
        <w:jc w:val="both"/>
        <w:rPr>
          <w:sz w:val="24"/>
          <w:szCs w:val="24"/>
        </w:rPr>
      </w:pPr>
      <w:r>
        <w:rPr>
          <w:sz w:val="24"/>
          <w:szCs w:val="22"/>
        </w:rPr>
        <w:t>Hol vagyunk? Brunet!… Mi ennek a kisvárosnak a neve? Hát Poivres? elhagytuk már Poivres-t? Vagy úgy, szóval csak ezután következik. Úgy hallottam, érdemes megnézni a templomát. Jóllehet az összes champagne-i templom szép. Ez egy hívő vidék…</w:t>
      </w:r>
    </w:p>
    <w:p>
      <w:pPr>
        <w:pStyle w:val="Normal"/>
        <w:shd w:fill="FFFFFF" w:val="clear"/>
        <w:ind w:firstLine="284"/>
        <w:jc w:val="both"/>
        <w:rPr>
          <w:sz w:val="24"/>
          <w:szCs w:val="24"/>
        </w:rPr>
      </w:pPr>
      <w:r>
        <w:rPr>
          <w:sz w:val="24"/>
          <w:szCs w:val="22"/>
        </w:rPr>
        <w:t>Cseppet sem bánom, hogy láttam a chartres-i tábort; bárcsak kegyelmed is látta volna… Tudom, felmentést kapott hadkötelezettsége alól, hogy beteg atyja helyett védje Périgord-t az angol portyázóktól… Talán ennek köszönheti, hogy ma nem pihen már sírkő alatt egy poitiers-i kolostorban. Ki tudja? A Gondviselés kezében vagyunk.</w:t>
      </w:r>
    </w:p>
    <w:p>
      <w:pPr>
        <w:pStyle w:val="Normal"/>
        <w:shd w:fill="FFFFFF" w:val="clear"/>
        <w:ind w:firstLine="284"/>
        <w:jc w:val="both"/>
        <w:rPr>
          <w:sz w:val="24"/>
          <w:szCs w:val="24"/>
        </w:rPr>
      </w:pPr>
      <w:r>
        <w:rPr>
          <w:sz w:val="24"/>
          <w:szCs w:val="22"/>
        </w:rPr>
        <w:t>Nos hát képzelje maga elé Chartres-t: több mint hatvanezer ember táboroz egy nagy síkságon – távolabb a katedrális tornyai nyúlnak az ég felé. Az egyik legnagyobb hadsereg, ha nem a legnagyobb, amely valaha összegyűlt a királyságban. De két, egymástól jól elkülönülő részre oszlik.</w:t>
      </w:r>
    </w:p>
    <w:p>
      <w:pPr>
        <w:pStyle w:val="Normal"/>
        <w:shd w:fill="FFFFFF" w:val="clear"/>
        <w:ind w:firstLine="284"/>
        <w:jc w:val="both"/>
        <w:rPr/>
      </w:pPr>
      <w:r>
        <w:rPr>
          <w:sz w:val="24"/>
          <w:szCs w:val="22"/>
        </w:rPr>
        <w:t>Az egyik oldalon százával sorakoznak, szép rendben, a zászlósurak és lovagok selyem– vagy festett vászonsátrai. Emberek, lovak, szekerek, színek és a napfényben csillámló fémek kavalkádja, ameddig a szem ellát; ezen az oldalon állnak a vásáros szekerek is, tele fegyverneművel, lószerszámmal, borral, élelemmel; és a bordé</w:t>
      </w:r>
      <w:r>
        <w:rPr>
          <w:sz w:val="24"/>
          <w:szCs w:val="24"/>
        </w:rPr>
        <w:t>lyosok is itt vannak többszekérnyi lánnyal; a király szajhafelügyelője tartja szemmel őket, akinek még mindig nem jut eszembe a neve.</w:t>
      </w:r>
    </w:p>
    <w:p>
      <w:pPr>
        <w:pStyle w:val="Normal"/>
        <w:shd w:fill="FFFFFF" w:val="clear"/>
        <w:ind w:firstLine="284"/>
        <w:jc w:val="both"/>
        <w:rPr>
          <w:sz w:val="24"/>
          <w:szCs w:val="24"/>
        </w:rPr>
      </w:pPr>
      <w:r>
        <w:rPr>
          <w:sz w:val="24"/>
          <w:szCs w:val="24"/>
        </w:rPr>
        <w:t>Tőlük tisztes távolságra, s jól elkülönítve, mint az utolsó ítéletet ábrázoló festményeken… egyik oldalon a paradicsom, a másikon a pokol… a gyalogosok; a puszta tarlón hálnak, illetve egy nagy vásznat feszíthetnének a fejük fölé, ha valaki gondoskodott volna tartócölöpről. Hatalmas, véletlenszerűen összeterelt csőcselék, fáradt, piszkos, semmittevő népség; kelletlenül engedelmeskedtek botcsinálta vezetőiknek. De nem is nagyon volt alkalmuk engedelmeskedni. Nem kaptak semmiféle feladatot, parancsot. Csak azon járt az eszük, honnan kerítsenek élelmet. Az ügyesebbek átmerészkedtek a lovasság oldalára, s ott csentek ezt-azt, időnként kifosztották a szomszédos tanyák baromfiudvarait, vagy engedély nélkül vadásztak. Minden kazal mögött nyulat sütött néhány mocskos alak. Megmegrohamozták azokat a szekereket, melyekről szabálytalan időközönként árpakenyeret osztottak. Szabályosan csak a király napi szemléje ismétlődött. Ellenőrizte az újonnan érkezett gyalogosokat: ma azokat, akik Beauvais-ból jöttek, másnap a soissoniakat, a rá következő napon meg az orléans-i és jargeau-i gyaloghadat.</w:t>
      </w:r>
    </w:p>
    <w:p>
      <w:pPr>
        <w:pStyle w:val="Normal"/>
        <w:shd w:fill="FFFFFF" w:val="clear"/>
        <w:ind w:firstLine="284"/>
        <w:jc w:val="both"/>
        <w:rPr/>
      </w:pPr>
      <w:r>
        <w:rPr>
          <w:sz w:val="24"/>
          <w:szCs w:val="24"/>
        </w:rPr>
        <w:t>S ezekre a szemlékre magával cipelte mind a négy fiát, az öccsét, a főparancsnokát, a két marsallját, Jean d'Artois-t, Tancarville-t, és ki tudja még, kit… meg temérdek fegyvernököt.</w:t>
      </w:r>
    </w:p>
    <w:p>
      <w:pPr>
        <w:pStyle w:val="Normal"/>
        <w:shd w:fill="FFFFFF" w:val="clear"/>
        <w:ind w:firstLine="284"/>
        <w:jc w:val="both"/>
        <w:rPr>
          <w:sz w:val="24"/>
          <w:szCs w:val="24"/>
        </w:rPr>
      </w:pPr>
      <w:r>
        <w:rPr>
          <w:sz w:val="24"/>
          <w:szCs w:val="24"/>
        </w:rPr>
        <w:t>Egyszer, először és utoljára… majd megérti, miért… engem is meghívott, méghozzá úgy, mintha óriási kegyet gyakorolna: „Eminenciás uram, holnap, ha úgy kívánja, elkísérhet a szemlére.” Én szüntelenül azt lestem, mikor állapodhatom meg vele bizonyos javaslatokban, legyenek bármily homályosak, amiket az angolok elé terjeszthetek, hogy végre megkezdődhessenek a tárgyalások. Az egyik javaslat az lehetett volna, hogy a két király megbízottai állítsák össze a francia és az angol királyság közt felmerült peres ügyek jegyzékét. Csak ezzel az egy ürüggyel négy évig lehetett volna húzni az időt.</w:t>
      </w:r>
    </w:p>
    <w:p>
      <w:pPr>
        <w:pStyle w:val="Normal"/>
        <w:shd w:fill="FFFFFF" w:val="clear"/>
        <w:ind w:firstLine="284"/>
        <w:jc w:val="both"/>
        <w:rPr/>
      </w:pPr>
      <w:r>
        <w:rPr>
          <w:sz w:val="24"/>
          <w:szCs w:val="24"/>
        </w:rPr>
        <w:t>De más javaslat is volt a tarsolyomban. Tekintsünk el a peres ügyektől, és kezdjünk tárgyalni a közös konstantinápolyi hadjáratról. A legfontosabb az lett volna, hogy végre beszélni kezdjenek egymással…</w:t>
      </w:r>
    </w:p>
    <w:p>
      <w:pPr>
        <w:pStyle w:val="Normal"/>
        <w:shd w:fill="FFFFFF" w:val="clear"/>
        <w:ind w:firstLine="284"/>
        <w:jc w:val="both"/>
        <w:rPr/>
      </w:pPr>
      <w:r>
        <w:rPr>
          <w:sz w:val="24"/>
          <w:szCs w:val="24"/>
        </w:rPr>
        <w:t>Végigsöpörtem hát bíborruhámmal a beauce-i koszfészket. Koszfészek volt valóban, a szó szoros értelmében; amikor visszatértem, Brunet bolhák után vadászott bennem. De hát nem lökhettem el magamtól a nyomorultakat, akik meg akarták csókolni ruhám szegélyét. S a bűz még a breteuilinél is tűrhetetlenebb! Előző éjszaka vihar volt, és a gyalogosok az átázott földön aludtak. Rongyaik füstöltek a reggeli napfényben, és iszonyú bűzt árasztottak. A király előtt lépdelő Esperes megállt. Hát igen, nagyúr volt az Esperes! És megállt a király is, meg az egész kíséret.</w:t>
      </w:r>
    </w:p>
    <w:p>
      <w:pPr>
        <w:pStyle w:val="Normal"/>
        <w:shd w:fill="FFFFFF" w:val="clear"/>
        <w:ind w:firstLine="284"/>
        <w:jc w:val="both"/>
        <w:rPr/>
      </w:pPr>
      <w:r>
        <w:rPr>
          <w:sz w:val="24"/>
          <w:szCs w:val="24"/>
        </w:rPr>
        <w:t>„</w:t>
      </w:r>
      <w:r>
        <w:rPr>
          <w:sz w:val="24"/>
          <w:szCs w:val="24"/>
        </w:rPr>
        <w:t>Nagyuram, ezek az emberek itt a Blois Sírósági területhez tartozó Bracieux vidékéről érkeztek tegnap. Siralmas állapotban vannak…” Az Esperes a ceremóniapálcájával rámutatott vagy negyven rongyos, sáros, torzonborz alakra. Legalább tíz napja nem borotválkoztak; a mosakodásról már ne is beszéljünk. Öltözékük tarka sokfélesége beleveszett a piszok és a sár szürkeségébe. Volt, aki lyukas cipőt viselt, mások rossz rongyokba tekerték a lábukat, és sokan voltak mezítláb is. Kihúzták magukat, hogy jobb benyomást keltsenek; de tekintetük nyugtalanságról árulkodott: hogyisne! mindenre inkább számítottak, mint a királyra és fényes kíséretére. És a Bracieux-ből érkezett nyomorultak összebújtak. A görbe kardok és a kampós pikák úgy álltak ki belőlük, mint a tüskék egy sáros rőzsekötegből.</w:t>
      </w:r>
    </w:p>
    <w:p>
      <w:pPr>
        <w:pStyle w:val="Normal"/>
        <w:shd w:fill="FFFFFF" w:val="clear"/>
        <w:ind w:firstLine="284"/>
        <w:jc w:val="both"/>
        <w:rPr/>
      </w:pPr>
      <w:r>
        <w:rPr>
          <w:sz w:val="24"/>
          <w:szCs w:val="24"/>
          <w:lang w:val="en-US"/>
        </w:rPr>
        <w:t>„</w:t>
      </w:r>
      <w:r>
        <w:rPr>
          <w:sz w:val="24"/>
          <w:szCs w:val="24"/>
          <w:lang w:val="en-US"/>
        </w:rPr>
        <w:t xml:space="preserve">Sire – </w:t>
      </w:r>
      <w:r>
        <w:rPr>
          <w:sz w:val="24"/>
          <w:szCs w:val="24"/>
        </w:rPr>
        <w:t>folytatta az Esperes –, harminckilencen vannak ötven helyett. Nyolcnak van lándzsája, kilencnek kardja, egyé igen ócska. Csak egy olyan van köztük, aki kardot is, lándzsát is hozott magával. Egy fejszét hozott, három meg vasalt botot, egy pedig egy hegyes kést; a többinek nincs semmiféle fegyvere.”</w:t>
      </w:r>
    </w:p>
    <w:p>
      <w:pPr>
        <w:pStyle w:val="Normal"/>
        <w:shd w:fill="FFFFFF" w:val="clear"/>
        <w:ind w:firstLine="284"/>
        <w:jc w:val="both"/>
        <w:rPr/>
      </w:pPr>
      <w:r>
        <w:rPr>
          <w:sz w:val="24"/>
          <w:szCs w:val="24"/>
        </w:rPr>
        <w:t>Elnevettem volna magam, ha közben nem ejt gondolkodóba, vajon miért vesztegeti az idejét a király és a sok főember azzal, hogy rozsdás kardokat számolgat. Hogy János egyszer megmutatja magát a gyalogosoknak is, az rendjén van. De mindennap, minden reggel? És miért hívott meg engem is erre a szánalmas szemlére?</w:t>
      </w:r>
    </w:p>
    <w:p>
      <w:pPr>
        <w:pStyle w:val="Normal"/>
        <w:shd w:fill="FFFFFF" w:val="clear"/>
        <w:ind w:firstLine="284"/>
        <w:jc w:val="both"/>
        <w:rPr>
          <w:sz w:val="24"/>
          <w:szCs w:val="24"/>
        </w:rPr>
      </w:pPr>
      <w:r>
        <w:rPr>
          <w:sz w:val="24"/>
          <w:szCs w:val="24"/>
        </w:rPr>
        <w:t>A legkisebb fia, Fülöp felkiáltott a felnőtt férfit játszó kamaszok hamis hangján: „Dicső csatáinkat nem ilyen katonákkal fogjuk megvívni!” Még csak tizennégy éves; a hangja mutál, és lötyög rajta a páncéling. Az apja megsimogatta a homlokát; örülni látszott, hogy egy ilyen éles szemű hadfinak adott életet. Azután a bracieux-i emberekhez fordult: „Miért nem vagytok jobban felfegyverkezve? Halljuk, miért? így kell megjelenni a seregemben? Nem hirdette ki a bíró a parancsomat?”</w:t>
      </w:r>
    </w:p>
    <w:p>
      <w:pPr>
        <w:pStyle w:val="Normal"/>
        <w:shd w:fill="FFFFFF" w:val="clear"/>
        <w:ind w:firstLine="284"/>
        <w:jc w:val="both"/>
        <w:rPr/>
      </w:pPr>
      <w:r>
        <w:rPr>
          <w:sz w:val="24"/>
          <w:szCs w:val="24"/>
        </w:rPr>
        <w:t>Ekkor az egyik fickó, aki egy kissé kevésbé remegett, mint a többiek, talán az, akinél fejsze volt, előbbre lépett, és így válaszolt: „A bíró úr azt parancsolta, hogy mindenki lehetőségéhez képest fegyverezze fel magát. Azt vettük magunkhoz, amink volt. Akinek semmije sincs, semmit sem hozott.”</w:t>
      </w:r>
    </w:p>
    <w:p>
      <w:pPr>
        <w:pStyle w:val="Normal"/>
        <w:shd w:fill="FFFFFF" w:val="clear"/>
        <w:ind w:firstLine="284"/>
        <w:jc w:val="both"/>
        <w:rPr/>
      </w:pPr>
      <w:r>
        <w:rPr>
          <w:sz w:val="24"/>
          <w:szCs w:val="24"/>
        </w:rPr>
        <w:t>János király ekkor a főparancsnokához és a marsallokhoz fordult, olyan arckifejézéssel, mint aki elégedett, mert az események, ha kedvezőtlenek is, őt igazolják. „Ismét egy bíró, aki nem teljesítette kötelességét. Bocsássák el, mint a saint-fargeau-it meg a soissonit! Ezek meg itt büntetést fognak fizetni. Lorris, jegyezze fel a neveket…”</w:t>
      </w:r>
    </w:p>
    <w:p>
      <w:pPr>
        <w:pStyle w:val="Normal"/>
        <w:shd w:fill="FFFFFF" w:val="clear"/>
        <w:ind w:firstLine="284"/>
        <w:jc w:val="both"/>
        <w:rPr>
          <w:sz w:val="24"/>
          <w:szCs w:val="24"/>
        </w:rPr>
      </w:pPr>
      <w:r>
        <w:rPr>
          <w:sz w:val="24"/>
          <w:szCs w:val="24"/>
        </w:rPr>
        <w:t>Ugyanis, amint egy kicsivel később elmagyarázta, azok, akik nem jelentek meg a táborban, vagy fegyver nélkül szálltak hadba, következésképp nem tudnak harcolni, kötelesek pénzen megváltani a katonai szolgálatot. „Azokból a büntetésekből, amiket a gyalogosok fizetnek, futni fogja a lovasság zsoldjára.”</w:t>
      </w:r>
    </w:p>
    <w:p>
      <w:pPr>
        <w:pStyle w:val="Normal"/>
        <w:shd w:fill="FFFFFF" w:val="clear"/>
        <w:ind w:firstLine="284"/>
        <w:jc w:val="both"/>
        <w:rPr/>
      </w:pPr>
      <w:r>
        <w:rPr>
          <w:sz w:val="24"/>
          <w:szCs w:val="24"/>
        </w:rPr>
        <w:t>Fennkölt ötlet; valószínűleg Simon de Bucytől származott, de a király úgy tett, mintha a sajátja volna. Hát ezért szólította hadba a hűbéresek hűbéreseit is! és ezért számolja meg gondosan a katonákat, mielőtt hazaküldené őket! „Egyébként is mire volna jó ez a sok koszos gyalogos? – mondta még. – Miattuk vesztette el atyám a crécyi ütközetet. Csak útban vannak, zavarják a lovasságot.”</w:t>
      </w:r>
    </w:p>
    <w:p>
      <w:pPr>
        <w:pStyle w:val="Normal"/>
        <w:shd w:fill="FFFFFF" w:val="clear"/>
        <w:ind w:firstLine="284"/>
        <w:jc w:val="both"/>
        <w:rPr>
          <w:sz w:val="24"/>
          <w:szCs w:val="24"/>
        </w:rPr>
      </w:pPr>
      <w:r>
        <w:rPr>
          <w:sz w:val="24"/>
          <w:szCs w:val="24"/>
        </w:rPr>
        <w:t>És mindenki helyeselt, kivéve, ezt meg kell mondanom, a trónörököst, aki mintha mondani is akart volna valamit, de azután mégsem tette.</w:t>
      </w:r>
    </w:p>
    <w:p>
      <w:pPr>
        <w:pStyle w:val="Normal"/>
        <w:shd w:fill="FFFFFF" w:val="clear"/>
        <w:ind w:firstLine="284"/>
        <w:jc w:val="both"/>
        <w:rPr/>
      </w:pPr>
      <w:r>
        <w:rPr>
          <w:sz w:val="24"/>
          <w:szCs w:val="24"/>
        </w:rPr>
        <w:t>De vajon a tábor túloldalán, ahol a zászlósurak tanyáztak, kifogástalan állapotban voltak-e a lovak, a fegyverzet? Mivel a csapatokat nem szólították rendszeresen hadba, hiába írták elő szebbnél szebb szabályzatok, hogy a zászlósurak és a kapitányok kötelesek havonta kétszer, rajtaütésszerűén, szemlét tartani a katonák, a fegyverek, a lovak felett, hogy mindig bevetésre készek legyenek, és hiába tiltották meg a vezetők cseréjét, s főként a távolmaradást „zsoldvesztés és súlyos büntetés terhe mellett”, a lovagoknak több mint egyharmada nem tett eleget a hadba szólító parancsnak. Mások az előírt huszonöt dzsidás helyett csak tizet hoztak. Megrepedezett páncélok, horpadt vaskalapok, a lószerszámok meg olyan szárazak, hogy nyikorognak… „Ó, nagyuram, hogy is gondoskodhattam volna jobb fegyverzetről a katonáim számára? Épp elég volt a sajátomat előteremtenem, hiszen még nem kaptam meg a zsoldomat…” Nagy volt a tolongás a lópatkolók körül. A parancsnokok a táborban bolyongva keresték lézengő katonáikat, a katonák meg a vezetőiket keresték, nem túl lelkesen. Csoportról csoportra járva lopkodták össze mindazt, amire szükségük volt: fa– és bőrdarabokat, árat, kalapácsot. A dühös zászlósurak kérelmekkel és szemrehányásokkal ostromolták a marsallokat, azoknak meg kóválygott a feje a sok gorombaságtól. János király minderről nem akart tudni. Ő azt számolta, hány gyalogosnak kell megváltania magát a katonai szolgálat alól.</w:t>
      </w:r>
    </w:p>
    <w:p>
      <w:pPr>
        <w:pStyle w:val="Normal"/>
        <w:shd w:fill="FFFFFF" w:val="clear"/>
        <w:ind w:firstLine="284"/>
        <w:jc w:val="both"/>
        <w:rPr>
          <w:sz w:val="24"/>
          <w:szCs w:val="24"/>
        </w:rPr>
      </w:pPr>
      <w:r>
        <w:rPr>
          <w:sz w:val="24"/>
          <w:szCs w:val="24"/>
        </w:rPr>
        <w:t>Épp a Saint-Aignanból érkezetteket készült végigmustrálni, amikor hat lovas vágtatott végig a táboron; lovaik pofája csupa fehér tajték, s az ő arcukról is patakzott az izzadság, öltözéküket ellepte a por. Egyikük leugrott a lováról, kérte, hogy beszélhessen a főparancsnokkal, s amikor elébe állhatott, komoran így szólt: ,,Boucicaut nagyuram küldött. Híreket hoztam.”</w:t>
      </w:r>
    </w:p>
    <w:p>
      <w:pPr>
        <w:pStyle w:val="Normal"/>
        <w:shd w:fill="FFFFFF" w:val="clear"/>
        <w:ind w:firstLine="284"/>
        <w:jc w:val="both"/>
        <w:rPr/>
      </w:pPr>
      <w:r>
        <w:rPr>
          <w:sz w:val="24"/>
          <w:szCs w:val="24"/>
        </w:rPr>
        <w:t>Athén hercege intett, hogy a királynak számoljon be. A küldönc le akart térdelni, de zavarta a páncélzat; a király elengedte a szertartásos köszönést, és sürgette, hogy beszéljen.</w:t>
      </w:r>
    </w:p>
    <w:p>
      <w:pPr>
        <w:pStyle w:val="Normal"/>
        <w:shd w:fill="FFFFFF" w:val="clear"/>
        <w:ind w:firstLine="284"/>
        <w:jc w:val="both"/>
        <w:rPr>
          <w:sz w:val="24"/>
          <w:szCs w:val="24"/>
        </w:rPr>
      </w:pPr>
      <w:r>
        <w:rPr>
          <w:sz w:val="24"/>
          <w:szCs w:val="24"/>
        </w:rPr>
        <w:t>„</w:t>
      </w:r>
      <w:r>
        <w:rPr>
          <w:sz w:val="24"/>
          <w:szCs w:val="24"/>
        </w:rPr>
        <w:t>Uram, királyom, Boucicaut urat körülzárták Ro-morantinben!”</w:t>
      </w:r>
    </w:p>
    <w:p>
      <w:pPr>
        <w:pStyle w:val="Normal"/>
        <w:shd w:fill="FFFFFF" w:val="clear"/>
        <w:ind w:firstLine="284"/>
        <w:jc w:val="both"/>
        <w:rPr/>
      </w:pPr>
      <w:r>
        <w:rPr>
          <w:sz w:val="24"/>
          <w:szCs w:val="24"/>
        </w:rPr>
        <w:t>Romorantin! A királyt és kíséretét villámcsapásként érte a hír; egy pillanatra mindenki elnémult a döbbenettől. Romorantin alig harmincmérföldnyire van Chartres-tól, Blois után. Nem gondolták, hogy az angolok ilyen közel lehetnek.</w:t>
      </w:r>
    </w:p>
    <w:p>
      <w:pPr>
        <w:pStyle w:val="Normal"/>
        <w:shd w:fill="FFFFFF" w:val="clear"/>
        <w:ind w:firstLine="284"/>
        <w:jc w:val="both"/>
        <w:rPr/>
      </w:pPr>
      <w:r>
        <w:rPr>
          <w:sz w:val="24"/>
          <w:szCs w:val="24"/>
        </w:rPr>
        <w:t>Mert amíg a francia király Breteuil ostromával meg Gaston Phoebus bebörtönzésével volt elfoglalva, amíg hűbéresei és azok hűbéresei lassan gyülekeztek Chartres-ban, a walesi herceg… ki tudhatná jobban kegyelmednél, aki Périgueux-t védte… megkezdte fosztogató hadjáratát. Saint-Foy-ból és Bergeracból indult, majd királyi területre lépve folytatta az útját észak felé, amerre mi is jöttünk: Chateau-l'Évéque, Brantőme, Roche-chouart, La Péruse – és véghezvitte mindazon pusztítást, amit láthattunk. Mindenki tudta, merre jár és mit művel, így hát én igencsak csodálkoztam, hogy a király Chartres-ban számolgatja a gyalogosokat, miközben Edward herceg végigrabolja az országát. Az utolsó híradások alapján úgy vélték, hogy az angolok valahol La Chatre és Bourges közt lehetnek. A király Orléans-ban szándékozott megütközni velük, hogy elvágja a Párizs felé vezető utat. A főparancsnok óvatosságból háromszáz lándzsást számláló felderítő csapatot küldött a Loire túlpartjára, Boucicaut, Craon és Caumont parancsnokságával. De a felderítőktől csak igen kevés értesülés érkezett. És hirtelen itt a hír: Romorantin! A walesi herceg tehát nyugat felé tart…</w:t>
      </w:r>
    </w:p>
    <w:p>
      <w:pPr>
        <w:pStyle w:val="Normal"/>
        <w:shd w:fill="FFFFFF" w:val="clear"/>
        <w:ind w:firstLine="284"/>
        <w:jc w:val="both"/>
        <w:rPr/>
      </w:pPr>
      <w:r>
        <w:rPr>
          <w:sz w:val="24"/>
          <w:szCs w:val="24"/>
        </w:rPr>
        <w:t>A király unszolására a küldönc folytatta:</w:t>
      </w:r>
    </w:p>
    <w:p>
      <w:pPr>
        <w:pStyle w:val="Normal"/>
        <w:shd w:fill="FFFFFF" w:val="clear"/>
        <w:ind w:firstLine="284"/>
        <w:jc w:val="both"/>
        <w:rPr>
          <w:sz w:val="24"/>
          <w:szCs w:val="24"/>
        </w:rPr>
      </w:pPr>
      <w:r>
        <w:rPr>
          <w:sz w:val="24"/>
          <w:szCs w:val="24"/>
        </w:rPr>
        <w:t>„</w:t>
      </w:r>
      <w:r>
        <w:rPr>
          <w:sz w:val="24"/>
          <w:szCs w:val="24"/>
        </w:rPr>
        <w:t>Először Chambly úron ütöttek rajta, Aubigny-sur-Nére-nél… Boucicaut úr küldte oda… – Ejnye! Szürke Birka fogoly…” – sóhajtotta a király; ez volt Chambly gúnyneve.</w:t>
      </w:r>
    </w:p>
    <w:p>
      <w:pPr>
        <w:pStyle w:val="Normal"/>
        <w:shd w:fill="FFFFFF" w:val="clear"/>
        <w:ind w:firstLine="284"/>
        <w:jc w:val="both"/>
        <w:rPr/>
      </w:pPr>
      <w:r>
        <w:rPr>
          <w:sz w:val="24"/>
          <w:szCs w:val="24"/>
        </w:rPr>
        <w:t>„</w:t>
      </w:r>
      <w:r>
        <w:rPr>
          <w:sz w:val="24"/>
          <w:szCs w:val="24"/>
        </w:rPr>
        <w:t>De Boucicaut parancsnok úrnak – folytatta a küldönc – nem volt erről tudomása, így hát egyszer csak belefutottunk az angolok előőrsébe. Olyan derekasan harcoltunk, hogy visszavertük őket… – Mint mindig – vetette közbe János király. – …de azután a miénknél sokkal nagyobb létszámú csapatok siettek a segítségükre, és minden oldalról nekünk rohantak, ezért Boucicaut, Craon és Caumont parancsnok urak sietve Romorantin felé irányították csapatunkat, ahová követett bennünket Edward herceg egész hadserege; a mieink bezárkóztak a várba, amit az angolok épp akkor vettek ostrom alá, amikor Boucicaut úr parancsára elindultam felségedhez. Ezt akartam elmondani, nagy jó uram.”</w:t>
      </w:r>
    </w:p>
    <w:p>
      <w:pPr>
        <w:pStyle w:val="Normal"/>
        <w:shd w:fill="FFFFFF" w:val="clear"/>
        <w:ind w:firstLine="284"/>
        <w:jc w:val="both"/>
        <w:rPr/>
      </w:pPr>
      <w:r>
        <w:rPr>
          <w:sz w:val="24"/>
          <w:szCs w:val="24"/>
        </w:rPr>
        <w:t>Ismét csönd támadt. Azután Clermont marsall dühösen kifakadt. ,,Mi az ördögnek kellett támadniuk? Nem arra szólt a parancsuk! – A vitézséget hányja a szemükre? – mordult rá Audrehem marsall. – Azt, hogy nekitámadtak az ellenségnek? – Szép kis vitézség! – vágott vissza Clermont. – Háromszáz dzsidás, körül se néz, csak nekiront húsz katonának! És amikor a húsz mögül előbukkan még ezer, fejvesztve menekül, majd bebújik az első útjába eső kastélyba. Most már semmi hasznukat sem vehetjük. Ez vitézség? Ez ostobaság!”</w:t>
      </w:r>
    </w:p>
    <w:p>
      <w:pPr>
        <w:pStyle w:val="Normal"/>
        <w:shd w:fill="FFFFFF" w:val="clear"/>
        <w:ind w:firstLine="284"/>
        <w:jc w:val="both"/>
        <w:rPr/>
      </w:pPr>
      <w:r>
        <w:rPr>
          <w:sz w:val="24"/>
          <w:szCs w:val="24"/>
        </w:rPr>
        <w:t>A két marsall szokás szerint alaposan összeszólalkozott, a főparancsnok meg hagyta, hadd mondják a magukét. Nem szeret állást foglalni. Testiekben bátrabb, mint lélekben. Lefejezett unokatestvére, a korábbi főparancsnok nevét sem használja szívesen. A Brienne helyett inkább az Athén nevet viseli, bár Brienne a birtoka, Athénhoz pedig csak egy homályos családi legenda fűzi, amely talán valamelyik keresztes hadjáratban gyökeredzik… De az is lehet, hogy az öregedés tette mind közönyösebbé. Túl soká vezette, méghozzá kiválóan, a nápolyi király seregét. Visszavágyott Itáliába, mert Itália az ifjúságát jelentette. Az Esperes most kissé távolabb húzódva, csúfondárosan figyelte a marsallok szópárbaját. A király vetett véget a csetepaténak.</w:t>
      </w:r>
    </w:p>
    <w:p>
      <w:pPr>
        <w:pStyle w:val="Normal"/>
        <w:shd w:fill="FFFFFF" w:val="clear"/>
        <w:ind w:firstLine="284"/>
        <w:jc w:val="both"/>
        <w:rPr/>
      </w:pPr>
      <w:r>
        <w:rPr>
          <w:sz w:val="24"/>
          <w:szCs w:val="24"/>
        </w:rPr>
        <w:t>„</w:t>
      </w:r>
      <w:r>
        <w:rPr>
          <w:sz w:val="24"/>
          <w:szCs w:val="24"/>
        </w:rPr>
        <w:t>Én pedig azt mondom – jelentette ki –, hogy ez a fordulat nagyon is jól jött nekünk! Mert az angolok most leragadtak egy ostromnál. Végre tudjuk, hol üthetünk rajtuk! – Majd a főparancsnokhoz fordult: – Gautier, holnap hajnalban indítsa útnak a sereget! Kisebb egységekre bontva, több ponton keljenek át a Loire-on, hogy minél kevesebb időbe teljen az átkelés, de közben tartsanak szoros összeköttetést az egységek között, hogy majd egy megadott helyen, a folyó túlpartján, ismét egyesülhessenek. Én magam Blois-nál kelek át. Romorantinben megtámadjuk az angol sereget, és minden utat elzárunk, hogy ne tudjon elmenekülni. Tours-tól Angers-ig vegyék szigorú őrizet alá a Loire-t, hogy a Normandia felől várható Lancaster herceg ne csatlakozhassék a walesi herceghez.”</w:t>
      </w:r>
    </w:p>
    <w:p>
      <w:pPr>
        <w:pStyle w:val="Normal"/>
        <w:shd w:fill="FFFFFF" w:val="clear"/>
        <w:ind w:firstLine="284"/>
        <w:jc w:val="both"/>
        <w:rPr>
          <w:sz w:val="24"/>
          <w:szCs w:val="24"/>
        </w:rPr>
      </w:pPr>
      <w:r>
        <w:rPr>
          <w:sz w:val="24"/>
          <w:szCs w:val="24"/>
        </w:rPr>
        <w:t>Mindenkinek leesett az álla! II. János egyszeriben megfontolt, magabiztos hadvezérré változott, egyszerű, világos parancsokat osztogatott, és oly szemléletesen vázolta fel hadserege útvonalát, mintha maga előtt látná egész Franciaországot. A feladat egyértelmű volt: lezárni a Loire-t az Anjou-oldalon, átvágni Tourai-ne-en, majd Berry felé vonulni, elvágva a Poitou és An-goumois felé vezető utat… s a végső cél: Bordeaux és Aquitania! „A gyorsaság legyen erősségünk, a meglepetés a fegyverünk!” Mindenki tettre készen kihúzta magát. Remek hadi vállalkozásra volt kilátás.</w:t>
      </w:r>
    </w:p>
    <w:p>
      <w:pPr>
        <w:pStyle w:val="Normal"/>
        <w:shd w:fill="FFFFFF" w:val="clear"/>
        <w:ind w:firstLine="284"/>
        <w:jc w:val="both"/>
        <w:rPr/>
      </w:pPr>
      <w:r>
        <w:rPr>
          <w:sz w:val="24"/>
          <w:szCs w:val="24"/>
        </w:rPr>
        <w:t>„</w:t>
      </w:r>
      <w:r>
        <w:rPr>
          <w:sz w:val="24"/>
          <w:szCs w:val="24"/>
        </w:rPr>
        <w:t>És eresszék szélnek az egész koszlott gyalogságot! – vetette még oda II. János. – Nem akarok második Crécyt. Ha csak a lovasokat számolom is, ötször annyian vagyunk, mint a nyavalyás angolok.”</w:t>
      </w:r>
    </w:p>
    <w:p>
      <w:pPr>
        <w:pStyle w:val="Normal"/>
        <w:shd w:fill="FFFFFF" w:val="clear"/>
        <w:ind w:firstLine="284"/>
        <w:jc w:val="both"/>
        <w:rPr>
          <w:sz w:val="24"/>
          <w:szCs w:val="24"/>
        </w:rPr>
      </w:pPr>
      <w:r>
        <w:rPr>
          <w:sz w:val="24"/>
          <w:szCs w:val="24"/>
        </w:rPr>
        <w:t>Mivel tíz éve a rosszul irányított íjászok és íj as puskások zavarták a lovasság mozgását, ami végül csatavesztéshez vezetett, János király most teljes egészében lemondott a gyalogságról. És a parancsnokok helyeseltek, mert mind ott voltak Crécynél, és látták, mint morzsolta fel az angol sereg a francia gyalogságot. Ne kövessük el kétszer ugyanazt a hibát, hajtogatták.</w:t>
      </w:r>
    </w:p>
    <w:p>
      <w:pPr>
        <w:pStyle w:val="Normal"/>
        <w:shd w:fill="FFFFFF" w:val="clear"/>
        <w:ind w:firstLine="284"/>
        <w:jc w:val="both"/>
        <w:rPr>
          <w:sz w:val="24"/>
          <w:szCs w:val="24"/>
        </w:rPr>
      </w:pPr>
      <w:r>
        <w:rPr>
          <w:sz w:val="24"/>
          <w:szCs w:val="24"/>
        </w:rPr>
        <w:t>Egyedül a trónörökös mert ellenvetéssel élni: „De így, atyám, nem lesz egy íjászunk sem…”</w:t>
      </w:r>
    </w:p>
    <w:p>
      <w:pPr>
        <w:pStyle w:val="Normal"/>
        <w:shd w:fill="FFFFFF" w:val="clear"/>
        <w:ind w:firstLine="284"/>
        <w:jc w:val="both"/>
        <w:rPr/>
      </w:pPr>
      <w:r>
        <w:rPr>
          <w:sz w:val="24"/>
          <w:szCs w:val="24"/>
        </w:rPr>
        <w:t>A király válaszra sem méltatta. A trónörökös ekkor közelebb húzódott hozzám, mintha támaszt keresne, s mintegy magyarázatként, nehogy ostobának tartsam, még megjegyezte: „Az angolok lovat adtak az íjászaiknak. De nálunk senki sem tűrné el, hogy a nép fiai lóra üljenek.”</w:t>
      </w:r>
    </w:p>
    <w:p>
      <w:pPr>
        <w:pStyle w:val="Normal"/>
        <w:shd w:fill="FFFFFF" w:val="clear"/>
        <w:ind w:firstLine="284"/>
        <w:jc w:val="both"/>
        <w:rPr/>
      </w:pPr>
      <w:r>
        <w:rPr>
          <w:sz w:val="24"/>
          <w:szCs w:val="24"/>
        </w:rPr>
        <w:t>Erről jut eszembe… Brunei!… Ha ilyen kellemes marad az idő, a holnapi, meglehetősen rövid útszakaszt lovon teszem meg. Nem árt gyakorolnom magam, mielőtt Metzbe érünk. És szeretném, ha a chälons-iak látnák, hogy lovagolok én is úgy, mint az a bolond püspökük, Chauveau… akinek a helyébe még mindig nem sikerült mást ültetnünk.</w:t>
      </w:r>
    </w:p>
    <w:p>
      <w:pPr>
        <w:pStyle w:val="Normal"/>
        <w:shd w:fill="FFFFFF" w:val="clear"/>
        <w:ind w:firstLine="284"/>
        <w:jc w:val="both"/>
        <w:rPr>
          <w:sz w:val="24"/>
          <w:szCs w:val="24"/>
        </w:rPr>
      </w:pPr>
      <w:r>
        <w:rPr>
          <w:sz w:val="24"/>
          <w:szCs w:val="24"/>
        </w:rPr>
      </w:r>
    </w:p>
    <w:p>
      <w:pPr>
        <w:pStyle w:val="Heading1"/>
        <w:rPr>
          <w:szCs w:val="24"/>
        </w:rPr>
      </w:pPr>
      <w:r>
        <w:rPr>
          <w:szCs w:val="24"/>
        </w:rPr>
        <w:t>AQUITANIA HERCEGE</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Ó,</w:t>
      </w:r>
      <w:r>
        <w:rPr>
          <w:sz w:val="24"/>
          <w:szCs w:val="24"/>
          <w:lang w:val="el-GR"/>
        </w:rPr>
        <w:t xml:space="preserve"> </w:t>
      </w:r>
      <w:r>
        <w:rPr>
          <w:sz w:val="24"/>
          <w:szCs w:val="24"/>
        </w:rPr>
        <w:t xml:space="preserve">rosszkedvemben talál, Archambaud, amely, félek, végigkísér az egész Sainte-Menehould-ba vezető úton. Úgy látszik, most már minden nagyobb városban vár egy olyan hír, amitől felforr a vérem. Troyes-ban a pápa levele várt. </w:t>
      </w:r>
      <w:r>
        <w:rPr>
          <w:sz w:val="24"/>
          <w:szCs w:val="24"/>
          <w:lang w:val="en-US"/>
        </w:rPr>
        <w:t xml:space="preserve">Chalons-ban a </w:t>
      </w:r>
      <w:r>
        <w:rPr>
          <w:sz w:val="24"/>
          <w:szCs w:val="24"/>
        </w:rPr>
        <w:t>párizsi posta. Mit tudtam meg belőle? Hogy a trónörökös két héttel útnak indulása előtt aláírt egy rendeletet a pénz árfolyamának újbóli megváltoztatásáról, természetesen megint csak a romlás irányában. De félvén, hogy rendeletének rossz lesz a fogadtatása… nem kellett jóstehetség hozzá, hogy ezt előre lássa… kihirdetését akkorra halasztotta, amikor már ötnapnyi út választja el Párizstól, vagyis e hónap 10-ére. Fél a polgáraitól, úgy menekül a haragjuk elől, mint egy felvert szarvas. Túl gyakran folyamodik meneküléshez. Nem tudom, ki javasolta neki ezt a kétes tisz-tességű megoldást, Braque-e vagy Bucy; de a rossz fa gyümölcse gyorsan beérett. A céhfőnök, Marcel és a leggazdagabb kereskedők feldühödve megrohanták az Anjou herceget, aki a trónörököst helyettesíti a Louvre-ban; és a király másodszülött fia, aki még csak tizennyolc éves és nem sok a sütni valója, a fenyegető lázadást elkerülendő felfüggesztette a rendelkezés hatályba lépését a trónörökös visszatértéig. Vagy nem kellett volna kiadni ezt a rendeletet – s azt hiszem, nem kellett volna, hiszen nem több, mint egy újabb kapkodó kényszerintézkedés –, vagy ha már kiadták, azonnal ki is kellett volna hirdetni. Nagybátyja, a császár szemében nem növeli majd a trónörökös tekintélyét, hogy saját fővárosa sem engedelmeskedik a parancsainak.</w:t>
      </w:r>
    </w:p>
    <w:p>
      <w:pPr>
        <w:pStyle w:val="Normal"/>
        <w:shd w:fill="FFFFFF" w:val="clear"/>
        <w:ind w:firstLine="284"/>
        <w:jc w:val="both"/>
        <w:rPr>
          <w:sz w:val="24"/>
          <w:szCs w:val="24"/>
        </w:rPr>
      </w:pPr>
      <w:r>
        <w:rPr>
          <w:sz w:val="24"/>
          <w:szCs w:val="24"/>
        </w:rPr>
        <w:t>Ki parancsol ma a francia királyságban? Joggal tehetjük fel e kérdést. A rendelet elnapolása súlyos következményekkel járhat. Marcel most, hogy sikerült megváltoztatnia a korona döntését, az eddiginél is magabiztosabban lép majd fel, s élvezi a polgárság osztatlan támogatását, hiszen az ő erszényüket védi. A trónörökös jókora előnyre tett szert a távozásával hoppon maradt országgyűléssel szemben; második lépésével viszont elveszítette az előnyét. Lesújtó látnom, hogy miközben jó fél éve mást sem teszek, csak ide-oda utazgatva igyekszem menteni, ami menthető, az uralkodók makacsul ellenem dolgoznak.</w:t>
      </w:r>
    </w:p>
    <w:p>
      <w:pPr>
        <w:pStyle w:val="Normal"/>
        <w:shd w:fill="FFFFFF" w:val="clear"/>
        <w:ind w:firstLine="284"/>
        <w:jc w:val="both"/>
        <w:rPr/>
      </w:pPr>
      <w:r>
        <w:rPr>
          <w:sz w:val="24"/>
          <w:szCs w:val="24"/>
        </w:rPr>
        <w:t xml:space="preserve">Isten veled, </w:t>
      </w:r>
      <w:r>
        <w:rPr>
          <w:sz w:val="24"/>
          <w:szCs w:val="24"/>
          <w:lang w:val="en-US"/>
        </w:rPr>
        <w:t xml:space="preserve">Chalons… </w:t>
      </w:r>
      <w:r>
        <w:rPr>
          <w:sz w:val="24"/>
          <w:szCs w:val="24"/>
        </w:rPr>
        <w:t>Jaj, nem, nem! Semmiképp sem akarok szerepet vállalni az új püspök kinevezésében. Chalons gróf-püspöke egyike a hat főnemesi egyházi személyiségnek. Ezt az ügyet János királynak vagy a trónörökösnek kell elintéznie. Esetleg magának a szentatyának. Vagy bízzák meg vele Capoccit; legalább egyszer csinál valamit…</w:t>
      </w:r>
    </w:p>
    <w:p>
      <w:pPr>
        <w:pStyle w:val="Normal"/>
        <w:shd w:fill="FFFFFF" w:val="clear"/>
        <w:ind w:firstLine="284"/>
        <w:jc w:val="both"/>
        <w:rPr/>
      </w:pPr>
      <w:r>
        <w:rPr>
          <w:sz w:val="24"/>
          <w:szCs w:val="24"/>
        </w:rPr>
        <w:t>A trónörököst egyébként nem szabad túlterhelni; elég nagy súly nyomja így is a vállát. A menekülés bajnoka egyébként nem is ő, hanem János király; a fia soha életében nem fog tudni annyi hibát elkövetni, amennyit az apja eddig elkövetett.</w:t>
      </w:r>
    </w:p>
    <w:p>
      <w:pPr>
        <w:pStyle w:val="Normal"/>
        <w:shd w:fill="FFFFFF" w:val="clear"/>
        <w:ind w:firstLine="284"/>
        <w:jc w:val="both"/>
        <w:rPr/>
      </w:pPr>
      <w:r>
        <w:rPr>
          <w:sz w:val="24"/>
          <w:szCs w:val="24"/>
        </w:rPr>
        <w:t>Hogy kifújjam a haragom, vagy talán még jobban feldühödjem… Isten ne vegye bűnömül… elmesélem kegyelmednek János király legnagyobb hadi vállalkozásának hiteles történetét. És akkor látni fogja, öcsém, miként veszítette el egy király Franciaországot!</w:t>
      </w:r>
    </w:p>
    <w:p>
      <w:pPr>
        <w:pStyle w:val="Normal"/>
        <w:shd w:fill="FFFFFF" w:val="clear"/>
        <w:ind w:firstLine="284"/>
        <w:jc w:val="both"/>
        <w:rPr>
          <w:sz w:val="24"/>
          <w:szCs w:val="24"/>
        </w:rPr>
      </w:pPr>
      <w:r>
        <w:rPr>
          <w:sz w:val="24"/>
          <w:szCs w:val="24"/>
        </w:rPr>
        <w:t>Chartres-ban, ahogyan már elmondtam, egyszerre mintha magára eszmélt volna. Már nem lovagi eszményekről papolt, amikor pénzügyekről kellett volna beszélni, nem pénzügyekkel foglalkozott, amikor a háborúval kellett volna, és nem semmiségekkel pepecselt, amikor a királyság sorsa forgott kockán. Mintha megszűnt volna szellemi zavarodottsága, amelynek következtében eddig mindig rossz időben cselekedett; elhatározásai most összhangban álltak a sürgető eseményekkel. Jó hadvezetői talentumról tett bizonyságot. És minthogy a vezető szerepe meghatározó, egyszeriben működni kezdett, pontosan és gyorsan, hadseregének egész gépezete.</w:t>
      </w:r>
    </w:p>
    <w:p>
      <w:pPr>
        <w:pStyle w:val="Normal"/>
        <w:shd w:fill="FFFFFF" w:val="clear"/>
        <w:ind w:firstLine="284"/>
        <w:jc w:val="both"/>
        <w:rPr/>
      </w:pPr>
      <w:r>
        <w:rPr>
          <w:sz w:val="24"/>
          <w:szCs w:val="24"/>
        </w:rPr>
        <w:t>Először is azt kellett megakadályozni, hogy az angolok átkelhessenek a Loire-on. Néhány különítmény, a vidéket jól ismerő kapitányok vezetésével, azt a feladatot kapta, hogy tartsa szemmel az Orleans és Angers közötti összes hidat és átkelőhelyet. Eközben állandó kapcsolatot kellett tartaniuk szomszédaikkal és a király központi seregével. Mindenáron meg kellett akadályozni, hogy a walesi herceg Sologne felől közeledő serege és Lancasternek Bretagne-ból várható hadai egyesülhessenek. Külön-külön kell megverni őket. Először a walesi herceget. A gyorsabb vonulás érdekében négy hadoszlopra osztott hadsereg Meung, Blois, Amboise és Tours hídján kel át a folyón. Parancsba kapták, hogy ne bocsátkozzanak kisebb csatározásokba, mielőtt a sereg a Loire-on túl egyesül. Semmi személyes hősködés, bármily csábító alkalom kínálkoznék is rá. Az lesz majd valamennyiük vitézi tette, hogy szétzúzzák az egész angol hadsereget, és véget vetnek a francia királyság évek óta tartó nyomorúságának és szégyenének. Ezen utasításokkal bocsátotta útjukra a főparancsnok, Athén hercege a zászlóaljak összehívott vezetőit. „Menjetek, jó urak, mindenki tegye a kötelességét! Rajtatok a király szeme!”</w:t>
      </w:r>
    </w:p>
    <w:p>
      <w:pPr>
        <w:pStyle w:val="Normal"/>
        <w:shd w:fill="FFFFFF" w:val="clear"/>
        <w:ind w:firstLine="284"/>
        <w:jc w:val="both"/>
        <w:rPr/>
      </w:pPr>
      <w:r>
        <w:rPr>
          <w:sz w:val="24"/>
          <w:szCs w:val="24"/>
        </w:rPr>
        <w:t>Az eget borító nagy, fekete fellegeken hirtelen villámok hasítottak át. Viharos, sűrű cseppekben zuhogó eső verte e napokban Vendmois-t és Touraine-t, eláztak a katonák, a lószerszámok, a málha. Talán vonzotta a sok fém a villámot; mindenesetre három katonát, aki egy fa alá húzódott, halálra sújtott. De a hadsereg egészében jól tűrte a komisz időt, és a tömegek buzdítása is erőt öntött belé. A kisvárosok polgárai s a falvak parasztjai ugyanis aggodalommal figyelték Aquitania hercegének előrenyomulását. Szörnyű dolgokat hallottak a Fekete Hercegről. A franciák négy csapatba rendezett, hosszan hömpölygő serege megnyugtatta őket, főleg, amikor azt is megtudták, hogy a csata nem az ő vidékükön zajlik majd. ,,Éljen jó királyunk! Verjétek meg az ellenséget! Isten óvjon titeket, vitéz nagyurak!” Ami valójában azt jelentette: „Isten megóv minket attól, hála nektek… kik közül sokan holtan hevernek hamarosan a harcmezőn… hogy házaink és szegényes cókmókjaink porig égjenek, hogy csordáink szétszéledjenek, termésünk odavesszen s lányaink szégyenben maradjanak. Isten megóv minket a háborútól, a harcot az ő segítségével másutt fogjátok megvívni!” És nem fukarkodtak friss, aranyszínű borukkal. Felnyújtották a kancsókat a lovasoknak, akik fönt a nyeregben ittak.</w:t>
      </w:r>
    </w:p>
    <w:p>
      <w:pPr>
        <w:pStyle w:val="Normal"/>
        <w:shd w:fill="FFFFFF" w:val="clear"/>
        <w:ind w:firstLine="284"/>
        <w:jc w:val="both"/>
        <w:rPr>
          <w:sz w:val="24"/>
          <w:szCs w:val="24"/>
        </w:rPr>
      </w:pPr>
      <w:r>
        <w:rPr>
          <w:sz w:val="24"/>
          <w:szCs w:val="24"/>
        </w:rPr>
        <w:t>Mindezt a saját szememmel láttam, mivelhogy magam is Blois-ba tartottam a királlyal. Ő háborúba sietett, nekem a béke volt a küldetésem. S makacsul hittem, hogy teljesíthetem. Nekem is megvolt a magam terve. Hintóm a hadsereg mögött haladt, engem meg azok követtek, akik nem érkeztek meg idejében a chartres-i táborba. Napokig özönlöttek még a későn jövők, köztük Joigny, Auxerre és Chatillon grófja, három jó barát, grófságaik összes lándzsásával; nem volt nekik túl sietős a háborúba menni, amit egyébként is a vidám oldaláról igyekeztek felfogni. „Jóemberek, láttátok-e a király seregét? – De mennyire hogy láttuk! Tegnapelőtt! Hogy mennyien vannak, Teremtőm! Több mint két órán át vonultak egyvégtében. És ma reggel is érkeztek még újabb katonák. Ha szembetalálkoztok az angollal, ne kegyelmezzetek neki! – Úgy lesz, jóemberek, úgy lesz… Ha elfogjuk Edward herceget, feltétlenül küldünk nektek belőle egy darabot!”</w:t>
      </w:r>
    </w:p>
    <w:p>
      <w:pPr>
        <w:pStyle w:val="Normal"/>
        <w:shd w:fill="FFFFFF" w:val="clear"/>
        <w:ind w:firstLine="284"/>
        <w:jc w:val="both"/>
        <w:rPr>
          <w:sz w:val="24"/>
          <w:szCs w:val="24"/>
        </w:rPr>
      </w:pPr>
      <w:r>
        <w:rPr>
          <w:sz w:val="24"/>
          <w:szCs w:val="24"/>
        </w:rPr>
        <w:t>S hogy mit csinált ezen idő alatt Edward herceg? Romorantin alatt vesztegelt. Nem oly hosszan, mint II. János remélte, de ahhoz elég ideig, hogy a király meg</w:t>
      </w:r>
      <w:r>
        <w:rPr>
          <w:sz w:val="24"/>
          <w:szCs w:val="22"/>
        </w:rPr>
        <w:t>valósítsa tervét. Öt napig tartott az ostrom, mert Boucicaut, Craon és Caumont dühödten védekezett. Augusztus 31-én háromszor is megostromolták őket, s ők mind a három ostromot visszaverték. A vár csak szeptember 3-án esett el. A herceg felgyújtotta, amint az szokása volt. De másnap, vasárnap, pihenőt kellett adnia a seregének. Az íjászok kimerültek; sokan el is estek közülük. Ez volt az első komolyabb összecsapás, amelyben részt vettek. És a hercegnek, aki most nem volt olyan mosolygós, mint általában, jelentették a kémei… mert mindig küldött jókora távolságra megfigyelőket… hogy Franciaország királya elindult ellene egész hadseregével; ekkor bizonyára megfordult a fejében, hogy talán okosabb lett volna ostrom helyett otthagynia Boucicaut-t és háromszáz dzsidását a romorantini várba zárkózva…</w:t>
      </w:r>
    </w:p>
    <w:p>
      <w:pPr>
        <w:pStyle w:val="Normal"/>
        <w:shd w:fill="FFFFFF" w:val="clear"/>
        <w:ind w:firstLine="284"/>
        <w:jc w:val="both"/>
        <w:rPr>
          <w:sz w:val="24"/>
          <w:szCs w:val="24"/>
        </w:rPr>
      </w:pPr>
      <w:r>
        <w:rPr>
          <w:sz w:val="24"/>
          <w:szCs w:val="22"/>
        </w:rPr>
        <w:t>Nem tudta pontosan, mekkora János király hadserege; de azt tudta, hogy erősebb, sokkal erősebb, mint az övé, hiszen egyszerre négy hídon kelt át… Ha nem akarja, hogy ez az óriási sereg felmorzsolja, feltétlenül egyesítenie kell a csapatát Lancaster hercegével. Vége a gondtalan lovaglásnak, a szórakozásnak, amikor is a parasztok az erdőbe menekültek előlük, és a monostorok lángba borultak. Legjobb kapitányai, Chandos és Grailly, e tapasztalt hadfiak is sietségre buzdították. Leereszkedett hát a Cher völgyébe, átvágott Saint-Aignanon, Thésée-n, Montrichard-on, de most nem állt meg, hogy kifossza őket; pillantásra sem méltatta a nyugodt vizű, szép folyót s szigeteit, melyeknek nyárfáin átsüt a napfény; a krétás talajú szőlőhegyek felé sem nézett, amelyeken a nap melege érlelte már a fürtöket. Nyugat felé tartott, ahonnan erősítést, segítséget remélt.</w:t>
      </w:r>
    </w:p>
    <w:p>
      <w:pPr>
        <w:pStyle w:val="Normal"/>
        <w:shd w:fill="FFFFFF" w:val="clear"/>
        <w:ind w:firstLine="284"/>
        <w:jc w:val="both"/>
        <w:rPr>
          <w:sz w:val="24"/>
          <w:szCs w:val="24"/>
        </w:rPr>
      </w:pPr>
      <w:r>
        <w:rPr>
          <w:sz w:val="24"/>
          <w:szCs w:val="22"/>
        </w:rPr>
        <w:t>Szeptember 7-én, amikor Montlouis-ba ért, megtudta, hogy az a hadsereg, amelyet Poitiers grófja, a király harmadik fia, valamint Clermont marsall vezet, Tours-ban van.</w:t>
      </w:r>
    </w:p>
    <w:p>
      <w:pPr>
        <w:pStyle w:val="Normal"/>
        <w:shd w:fill="FFFFFF" w:val="clear"/>
        <w:ind w:firstLine="284"/>
        <w:jc w:val="both"/>
        <w:rPr>
          <w:sz w:val="24"/>
          <w:szCs w:val="24"/>
        </w:rPr>
      </w:pPr>
      <w:r>
        <w:rPr>
          <w:sz w:val="24"/>
          <w:szCs w:val="22"/>
        </w:rPr>
        <w:t>Ekkor tétován megáll. Négy napig várja Montlouis-nál, hogy Lancaster talán átkel a folyón, s megérkezik hozzá; csodára vár. És ha a csoda nem következik is be, legalább hadászati pozíciója nem a legrosszabb itt. Négy napig várja, hogy a franciák, akik tudják, hol van, megütközzenek vele. Úgy gondolja, hogy a Poitiers-Clermont-féle sereggel szemben állni tudja a sarat, akár le is győzheti. Olyan területet talált csapata számára, amelyet sűrű, tüskés bozótos vág ketté. íjászaival sáncot ásatott. Ő maga, valamint marsalljai és fegyvernö-kei a szomszédos házacskákban kvártélyozták be magukat.</w:t>
      </w:r>
    </w:p>
    <w:p>
      <w:pPr>
        <w:pStyle w:val="Normal"/>
        <w:shd w:fill="FFFFFF" w:val="clear"/>
        <w:ind w:firstLine="284"/>
        <w:jc w:val="both"/>
        <w:rPr>
          <w:sz w:val="24"/>
          <w:szCs w:val="24"/>
        </w:rPr>
      </w:pPr>
      <w:r>
        <w:rPr>
          <w:sz w:val="24"/>
          <w:szCs w:val="22"/>
        </w:rPr>
        <w:t>Négy napon át már hajnalban a látóhatárt fürkészi Tours irányában. Reggelre arányló köddel telik meg a hatalmas völgy; a sok esőtől megáradt folyó sárga vize a zöld partok között hömpölyög. Az íjászok tovább építik a töltést.</w:t>
      </w:r>
    </w:p>
    <w:p>
      <w:pPr>
        <w:pStyle w:val="Normal"/>
        <w:shd w:fill="FFFFFF" w:val="clear"/>
        <w:ind w:firstLine="284"/>
        <w:jc w:val="both"/>
        <w:rPr>
          <w:sz w:val="24"/>
          <w:szCs w:val="24"/>
        </w:rPr>
      </w:pPr>
      <w:r>
        <w:rPr>
          <w:sz w:val="24"/>
          <w:szCs w:val="22"/>
        </w:rPr>
        <w:t>Négy éjszakán át a herceg, az eget nézve, azon tűnődik, vajon mit tartogat számára a hajnal. Az éjszakák most nagyon szépek; a Jupiter ragyog, s nagyobb az összes többi csillagnál.</w:t>
      </w:r>
    </w:p>
    <w:p>
      <w:pPr>
        <w:pStyle w:val="Normal"/>
        <w:shd w:fill="FFFFFF" w:val="clear"/>
        <w:ind w:firstLine="284"/>
        <w:jc w:val="both"/>
        <w:rPr>
          <w:sz w:val="24"/>
          <w:szCs w:val="24"/>
        </w:rPr>
      </w:pPr>
      <w:r>
        <w:rPr>
          <w:sz w:val="24"/>
          <w:szCs w:val="22"/>
        </w:rPr>
        <w:t>„</w:t>
      </w:r>
      <w:r>
        <w:rPr>
          <w:sz w:val="24"/>
          <w:szCs w:val="22"/>
        </w:rPr>
        <w:t>Mire készülnek a franciák? – töpreng a herceg. -Mire készülhetnek?”</w:t>
      </w:r>
    </w:p>
    <w:p>
      <w:pPr>
        <w:pStyle w:val="Normal"/>
        <w:shd w:fill="FFFFFF" w:val="clear"/>
        <w:ind w:firstLine="284"/>
        <w:jc w:val="both"/>
        <w:rPr>
          <w:sz w:val="24"/>
          <w:szCs w:val="24"/>
        </w:rPr>
      </w:pPr>
      <w:r>
        <w:rPr>
          <w:sz w:val="24"/>
          <w:szCs w:val="22"/>
        </w:rPr>
        <w:t>A franciák ez egyszer engedelmeskednek a parancsnak, s nem támadnak. Szeptember 10-én János király hadseregével Blois-ban van. 11-én pedig elindul Amboise szép városa, vagyis Montlouis felé. Felmentő seregről, Lancasterről nincs tovább mit álmodozni; a walesi hercegnek a lehető leggyorsabban vissza kell térnie Aquita-niába, ha el akarja kerülni, hogy Tours és Amboise között bezáruljon a csapda; két hadsereg ellen nem veheti fel a harcot. Még aznap elvonul Montlouis-ból, s Mont-bazonban tér nyugovóra.</w:t>
      </w:r>
    </w:p>
    <w:p>
      <w:pPr>
        <w:pStyle w:val="Normal"/>
        <w:ind w:firstLine="284"/>
        <w:jc w:val="both"/>
        <w:rPr/>
      </w:pPr>
      <w:r>
        <w:rPr>
          <w:sz w:val="24"/>
          <w:szCs w:val="22"/>
        </w:rPr>
        <w:t xml:space="preserve">És ott, 12-én reggel, egyszer csak látja ám, hogy sárga-fehér lobogó alatt kétszáz dzsidás közeledik, s a lándzsások közt egy nagy, vörös hintó, amelyből egy </w:t>
      </w:r>
      <w:r>
        <w:rPr>
          <w:sz w:val="24"/>
          <w:szCs w:val="24"/>
        </w:rPr>
        <w:t>bíboros száll ki… Katonáimat és inasaimat, mint láthatta, hozzászoktattam, hogy térdeljenek le, amikor kiszállok. Ez a jelenet általában megteszi hatását. Akik a fogadásomra összegyűltek, többnyire követik az enyéim példáját, s szintén letérdelnek és keresztet vetnek. Megjelenésem ámulatba ejtette az angol tábort. Előző este váltam el János királytól Amboise-ban. Tudtam, hogy ma még nem készül támadni, de az ütközet időpontja nagyon közeli. Nekiláttam hát saját tervem megvalósításának. Blérében töltöttem az éj száll kát, de nem sokat aludtam. Oldalamon két fegyveres: Durazzo unokaöcsém és Heredia, mögöttem tömérdek  papi ruha – így járultam a herceg elé, s kértem, hogy négyszemközt beszélhessek vele.</w:t>
      </w:r>
    </w:p>
    <w:p>
      <w:pPr>
        <w:pStyle w:val="Normal"/>
        <w:shd w:fill="FFFFFF" w:val="clear"/>
        <w:ind w:firstLine="284"/>
        <w:jc w:val="both"/>
        <w:rPr/>
      </w:pPr>
      <w:r>
        <w:rPr>
          <w:sz w:val="24"/>
          <w:szCs w:val="24"/>
        </w:rPr>
        <w:t>Látszott rajta, hogy ég a föld a talpa alatt, s mondta is, hogy még abban az órában szeretné fölszedni a sátorfáját. Megnyugtattam, hogy azonnali támadástól nem kell tartania, s azt is közöltem, hogy szentatyánk,  a pápa üzenetét hozom, amely méltó a meghallgatásra.  A haladék megnyugtathatta, mégis, egész beszélgetésünk folyamán, bár igyekezett magabiztosnak látszani, látszott rajta, mennyire tart a túl közeli ellenségtől; ennek örültem.</w:t>
      </w:r>
    </w:p>
    <w:p>
      <w:pPr>
        <w:pStyle w:val="Normal"/>
        <w:shd w:fill="FFFFFF" w:val="clear"/>
        <w:ind w:firstLine="284"/>
        <w:jc w:val="both"/>
        <w:rPr/>
      </w:pPr>
      <w:r>
        <w:rPr>
          <w:sz w:val="24"/>
          <w:szCs w:val="24"/>
        </w:rPr>
        <w:t>A herceg természetes előkelősége, amely talán belőlem sem hiányzik, átsegített a kezdeti nehézségeken. Az életkor pedig az én javamra billentette a mérleget… Szép férfi, pompás termet… Csakugyan, öcsém, még nem is írtam le kegyelmednek a walesi herceget… Huszonhat éves. Ebben a korban veszi át az új nemzedék a régi helyét. A navarrai király huszonöt éves, és Phoebus is ennyi; csak a trónörökös fiatalabb… A walesi kedves mosolyát még egyetlen rossz fog sem csúfítja el. Arcának alsó fele, valamint a bőrszíne olyan, mint          az anyjáé, Filippa királynéé. Ő is derűs természetű, és ugyanolyan kövér is lesz, mint az anyja. Arcának felső része viszont inkább a dédapjáé, Szép Fülöpé. A homloka sima, a szeme kék, távol ülő, nagy és hideg, mint az acél. Tekintete, mely merőn rászegeződik arra, akivel beszél, rácáfol nyájas mosolyára. Arcának e két, oly különböző kifejezést sugárzó részletét szép, szőke germán bajusz választja el egymástól, amely körbefogja a száját és az állat. Olyan ember, aki uralkodásra született. A világot csak lova magasából látja.</w:t>
      </w:r>
    </w:p>
    <w:p>
      <w:pPr>
        <w:pStyle w:val="Normal"/>
        <w:shd w:fill="FFFFFF" w:val="clear"/>
        <w:ind w:firstLine="284"/>
        <w:jc w:val="both"/>
        <w:rPr/>
      </w:pPr>
      <w:r>
        <w:rPr>
          <w:sz w:val="24"/>
          <w:szCs w:val="24"/>
        </w:rPr>
        <w:t xml:space="preserve">Ismeri a címeit? Woodstocki </w:t>
      </w:r>
      <w:r>
        <w:rPr>
          <w:sz w:val="24"/>
          <w:szCs w:val="24"/>
          <w:lang w:val="en-US"/>
        </w:rPr>
        <w:t xml:space="preserve">Edward, </w:t>
      </w:r>
      <w:r>
        <w:rPr>
          <w:sz w:val="24"/>
          <w:szCs w:val="24"/>
        </w:rPr>
        <w:t xml:space="preserve">walesi herceg, Aquitania uralkodója, </w:t>
      </w:r>
      <w:r>
        <w:rPr>
          <w:sz w:val="24"/>
          <w:szCs w:val="24"/>
          <w:lang w:val="en-US"/>
        </w:rPr>
        <w:t xml:space="preserve">Cornwall </w:t>
      </w:r>
      <w:r>
        <w:rPr>
          <w:sz w:val="24"/>
          <w:szCs w:val="24"/>
        </w:rPr>
        <w:t>hercege, Vizcaya ura… Csak a pápát és a koronás főket tekinti maga fölött állóknak. Minden más teremtmény alsóbbrendű lény a szemében. Tud parancsolni, annyi bizonyos, s a szemébe nevet a veszélynek. Kitartó, és a vészben sem veszíti el a fejét. A diadalban nagylelkű, ajándékokkal halmozza el barátait.</w:t>
      </w:r>
    </w:p>
    <w:p>
      <w:pPr>
        <w:pStyle w:val="Normal"/>
        <w:shd w:fill="FFFFFF" w:val="clear"/>
        <w:ind w:firstLine="284"/>
        <w:jc w:val="both"/>
        <w:rPr>
          <w:sz w:val="24"/>
          <w:szCs w:val="24"/>
        </w:rPr>
      </w:pPr>
      <w:r>
        <w:rPr>
          <w:sz w:val="24"/>
          <w:szCs w:val="24"/>
        </w:rPr>
        <w:t xml:space="preserve">Van már ragadványneve is: a Fekete Herceg, amit az általa olyannyira kedvelt, sötétre festett fegyverzetnek köszönhet, s ami szépen harmonizál a sisakját díszítő három fehér strucctollal s a többi lovag ragyogó páncélzatával és sokszínű harci öltözékével. Korán belekóstolt a dicsőségbe. Crécyben, amikor még csak tizenhat éves volt, az atyja őt tette meg a walesi íjászok parancsnokává, s ezzel ráruházta az egész csata gondját. Közben persze tapasztalt kapitányokat rendelt mellé, akik titkon irányították s tanácsokkal látták el. A francia lovasság egy ízben oly erős támadást intézett ellenük, hogy a herceg őrizői egy pillanatra úgy érezték, veszélyben forog a trónörökös élete, ezért sietve a királyhoz küldettek, s kérték, siessen a fia segítségére. „Meghalt a fiam, vagy olyan súlyosan megsérült, hogy már magatehetetlen? – kérdezte III. Edward, aki egy dombtetőn, egy malom árnyékából figyelte a csatát. – Nem? Akkor hát térjetek vissza, és mondjátok meg neki, vagy annak, aki ideküldött, hogy bármi történjék is, addig ne kérjenek tőlem segítséget, amíg a fiam életben van. Megparancsolom, hogy engedjétek hőssé válni ezt a </w:t>
      </w:r>
      <w:r>
        <w:rPr>
          <w:sz w:val="24"/>
          <w:szCs w:val="22"/>
        </w:rPr>
        <w:t>gyermeket; azt kívánom, hogy ez a nap az ő napja legyen, és legyen övé a dicsőség is, ha Isten úgy akarja!”</w:t>
      </w:r>
    </w:p>
    <w:p>
      <w:pPr>
        <w:pStyle w:val="Normal"/>
        <w:shd w:fill="FFFFFF" w:val="clear"/>
        <w:ind w:firstLine="284"/>
        <w:jc w:val="both"/>
        <w:rPr>
          <w:sz w:val="24"/>
          <w:szCs w:val="24"/>
        </w:rPr>
      </w:pPr>
      <w:r>
        <w:rPr>
          <w:sz w:val="24"/>
          <w:szCs w:val="22"/>
        </w:rPr>
        <w:t>Hát ezzel a fiatalemberrel álltam most, életemben először, szemtől szembe.</w:t>
      </w:r>
    </w:p>
    <w:p>
      <w:pPr>
        <w:pStyle w:val="Normal"/>
        <w:shd w:fill="FFFFFF" w:val="clear"/>
        <w:ind w:firstLine="284"/>
        <w:jc w:val="both"/>
        <w:rPr>
          <w:sz w:val="24"/>
          <w:szCs w:val="24"/>
        </w:rPr>
      </w:pPr>
      <w:r>
        <w:rPr>
          <w:sz w:val="24"/>
          <w:szCs w:val="22"/>
        </w:rPr>
        <w:t>Belekezdtem a mondókámba: Franciaország királya… „Én nem tekintem őt Franciaország királyának! – vágott közbe a herceg. – Szentegyházunk viszont annak tekinti, lévén felkent és megkoronázott király” – válaszoltam. Remélem, a hangnemet is érzékeli, öcsém… Elmondtam, hogy Franciaország királya harmincezer fős hadsereggel támad ellene. Szándékosan túloztam egy kicsit. És hogy közlésem hihetőbb legyen, hozzátettem: „Mások hatvanezer főt emlegetnek. Én azonban a színtiszta igazat mondom. Azért apadt ennyire a létszám, mert a gyalogság hátul maradt.” Arról nem tettem említést, hogy a király szélnek eresztette egész gyalogságát; úgy sejtettem, hogy tudja.</w:t>
      </w:r>
    </w:p>
    <w:p>
      <w:pPr>
        <w:pStyle w:val="Normal"/>
        <w:shd w:fill="FFFFFF" w:val="clear"/>
        <w:ind w:firstLine="284"/>
        <w:jc w:val="both"/>
        <w:rPr>
          <w:sz w:val="24"/>
          <w:szCs w:val="24"/>
        </w:rPr>
      </w:pPr>
      <w:r>
        <w:rPr>
          <w:sz w:val="24"/>
          <w:szCs w:val="22"/>
        </w:rPr>
        <w:t>De mit számít, hogy hatvan–, harminc- vagy akár csak huszonötezer katonával közeledik-e a francia király (ez utóbbi szám közelebb járt volna a valósághoz), amikor a hercegnek csak hatezer embere volt, az íjászokat és a többi gyalogost is beleszámítva? Kinyilvánítottam, hogy jelen helyzetben nem a vitézség dönt, hanem a létszám.</w:t>
      </w:r>
    </w:p>
    <w:p>
      <w:pPr>
        <w:pStyle w:val="Normal"/>
        <w:shd w:fill="FFFFFF" w:val="clear"/>
        <w:ind w:firstLine="284"/>
        <w:jc w:val="both"/>
        <w:rPr>
          <w:sz w:val="24"/>
          <w:szCs w:val="24"/>
        </w:rPr>
      </w:pPr>
      <w:r>
        <w:rPr>
          <w:sz w:val="24"/>
          <w:szCs w:val="22"/>
        </w:rPr>
        <w:t>Amire ő megjegyezte, hogy serege bármely pillanatban egyesülhet a Lancasterével. Amire én azt válaszoltam, hogy tiszta szívemből kívánom ezt neki.</w:t>
      </w:r>
    </w:p>
    <w:p>
      <w:pPr>
        <w:pStyle w:val="Normal"/>
        <w:shd w:fill="FFFFFF" w:val="clear"/>
        <w:ind w:firstLine="284"/>
        <w:jc w:val="both"/>
        <w:rPr>
          <w:sz w:val="24"/>
          <w:szCs w:val="24"/>
        </w:rPr>
      </w:pPr>
      <w:r>
        <w:rPr>
          <w:sz w:val="24"/>
          <w:szCs w:val="22"/>
        </w:rPr>
        <w:t>Láthatta, hogy színlelt magabiztossággal nálam nem sokra megy, így hát rövid csönd után kerek perec megvádolt, hogy János király ügyét sokkal inkább a szívemen viselem… most megadta neki a királyi titulust… mint az ő atyjáét. ,,Én csakis a két királyság közti béke ügyét viselem a szívemen – válaszoltam. – És most is azért jöttem, hogy ezen munkálkodjam.”</w:t>
      </w:r>
    </w:p>
    <w:p>
      <w:pPr>
        <w:pStyle w:val="Normal"/>
        <w:shd w:fill="FFFFFF" w:val="clear"/>
        <w:ind w:firstLine="284"/>
        <w:jc w:val="both"/>
        <w:rPr/>
      </w:pPr>
      <w:r>
        <w:rPr>
          <w:sz w:val="24"/>
          <w:szCs w:val="22"/>
        </w:rPr>
        <w:t xml:space="preserve">Akkor nagy hangon dicsekedni kezdett: hogy tavaly egész Languedocot végigportyázta a latin tengerig, s a </w:t>
      </w:r>
      <w:r>
        <w:rPr>
          <w:sz w:val="24"/>
          <w:szCs w:val="24"/>
        </w:rPr>
        <w:t>francia király meg sem próbálta útját állni; hogy még az idén is ellovagolt seregével Guyenne-ből a Loire-ig; hogy Bretagne szinte már angol birtok; és Normandia is hamarosan az lesz Navarrai Fülöp révén; hogy számos francia nemes a szövetségese, köztük Angoumois, Poitou, Saintonge, de még Limousin ura is… Périgord-t nem említette… és közben egyre csak azt figyelte az ablakon át, mint hág a nap az égen egyre magasabbra. Végül megkérdezte: ,,Most, hogy ennyi hadi sikert mondhatunk a magunkénak, s oly nagy hatalmat ragadtunk a kezünkbe, jogilag és ténylegesen, a francia királyságban, vajon milyen békeajánlattal élne János király…?”</w:t>
      </w:r>
    </w:p>
    <w:p>
      <w:pPr>
        <w:pStyle w:val="Normal"/>
        <w:shd w:fill="FFFFFF" w:val="clear"/>
        <w:ind w:firstLine="284"/>
        <w:jc w:val="both"/>
        <w:rPr/>
      </w:pPr>
      <w:r>
        <w:rPr>
          <w:sz w:val="24"/>
          <w:szCs w:val="24"/>
        </w:rPr>
        <w:t>Ó, ha a király hallgatott volna rám Breteuilben vagy Chartres-ban… Mit válaszolhattam? Üres kézzel érkeztem… Azt mondtam hát, hogy semmiféle békeajánlatot nem hoztam, mert János, hatalmas hadserege élén, nem is gondol békekötésre a biztos győzelem előtt; én a pápa kívánságát jöttem tolmácsolni, aki azt óhajtja, hogy szűnjék meg a vérontás a nyugati királyságokban, és az uralkodók konstantinápolybeli testvéreinknek siessenek közös erővel segítséget nyújtani. És azután megkérdeztem, milyen feltételekkel volna hajlandó Anglia…</w:t>
      </w:r>
    </w:p>
    <w:p>
      <w:pPr>
        <w:pStyle w:val="Normal"/>
        <w:shd w:fill="FFFFFF" w:val="clear"/>
        <w:ind w:firstLine="284"/>
        <w:jc w:val="both"/>
        <w:rPr/>
      </w:pPr>
      <w:r>
        <w:rPr>
          <w:sz w:val="24"/>
          <w:szCs w:val="24"/>
        </w:rPr>
        <w:t>Félbeszakított, miközben továbbra is a napfölkeltét nézte: „Békekötésről csak atyám, a király tárgyalhat. Én semmi ilyesmire nem kaptam parancsot.” S megkért, hogy majd előttem haladhasson az úton. Szerette volna minél nagyobb távolságra tudni magától a nyomában áradó hadsereget. „Engedje meg, hogy megáldjam, nagyuram – mondtam. – A közelben maradok, ha netán szüksége lenne rám.”</w:t>
      </w:r>
    </w:p>
    <w:p>
      <w:pPr>
        <w:pStyle w:val="Normal"/>
        <w:shd w:fill="FFFFFF" w:val="clear"/>
        <w:ind w:firstLine="284"/>
        <w:jc w:val="both"/>
        <w:rPr/>
      </w:pPr>
      <w:r>
        <w:rPr>
          <w:sz w:val="24"/>
          <w:szCs w:val="24"/>
        </w:rPr>
        <w:t>Tán úgy véli, öcsém, hogy csekély sikert könyvelhettem el, amikor távoztam Montbazonból az angol hadsereg mögött. Én azonban nem voltam elégedetlen. A hal a horgomra akadt, s én erősen fogtam a zsineget.</w:t>
      </w:r>
    </w:p>
    <w:p>
      <w:pPr>
        <w:pStyle w:val="Normal"/>
        <w:shd w:fill="FFFFFF" w:val="clear"/>
        <w:ind w:firstLine="284"/>
        <w:jc w:val="both"/>
        <w:rPr>
          <w:sz w:val="24"/>
          <w:szCs w:val="24"/>
        </w:rPr>
      </w:pPr>
      <w:r>
        <w:rPr>
          <w:sz w:val="24"/>
          <w:szCs w:val="24"/>
        </w:rPr>
        <w:t>A többi már a patak folyásán múlott. Nekem nem maradt más dolgom, mint hogy a parton maradjak.</w:t>
      </w:r>
    </w:p>
    <w:p>
      <w:pPr>
        <w:pStyle w:val="Normal"/>
        <w:shd w:fill="FFFFFF" w:val="clear"/>
        <w:ind w:firstLine="284"/>
        <w:jc w:val="both"/>
        <w:rPr>
          <w:sz w:val="24"/>
          <w:szCs w:val="24"/>
        </w:rPr>
      </w:pPr>
      <w:r>
        <w:rPr>
          <w:sz w:val="24"/>
          <w:szCs w:val="24"/>
        </w:rPr>
        <w:t>A herceg délnek fordult, Chatellerault felé. A touraine-i és poitoui utakon különös menetek vonultak e napokban. Elöl a walesi herceg hatezer embere zárt sorokban s a megszokott rendben, de egy kissé'kifulladva, és a szokástól eltérően nem gyújtogatva csűröket. Inkább mintha a föld égett volna lovaik patája alatt. Mögöttük, egynapi járó földre, János király immár egyesült, káprázatos serege vonult, csaknem huszonötezer ember, de a sietségtől már kissé elcsigázva, fellazult sorokban.</w:t>
      </w:r>
    </w:p>
    <w:p>
      <w:pPr>
        <w:pStyle w:val="Normal"/>
        <w:shd w:fill="FFFFFF" w:val="clear"/>
        <w:ind w:firstLine="284"/>
        <w:jc w:val="both"/>
        <w:rPr/>
      </w:pPr>
      <w:r>
        <w:rPr>
          <w:sz w:val="24"/>
          <w:szCs w:val="24"/>
        </w:rPr>
        <w:t xml:space="preserve">Az angolok és a franciák közé ékelve pedig az én kis menetem vonult, arany és bíbor foltot pöttyintve a vidék arcára. Nem mindennapi látvány két hadsereg közt egy bíboros! A katonák háborúba siettek, én meg a békén fáradoztam. Durazzo unokaöcsém toporzékolt türelmetlenségében; éreztem, szégyelli, hogy olyasvalakinek a kíséretében van, aki a legnagyszerűbb haditettnek a harc megakadályozását tekintené. És a kíséretemhez tartozó többi lovag, Heredia, La </w:t>
      </w:r>
      <w:r>
        <w:rPr>
          <w:sz w:val="24"/>
          <w:szCs w:val="24"/>
          <w:lang w:val="en-US"/>
        </w:rPr>
        <w:t xml:space="preserve">Rue is </w:t>
      </w:r>
      <w:r>
        <w:rPr>
          <w:sz w:val="24"/>
          <w:szCs w:val="24"/>
        </w:rPr>
        <w:t>hasonlóképpen gondolkodott. „Engedje, hadd verje el János király az angolokat! – mondogatta Durazzo. – Miért akarja mindenáron megakadályozni?”</w:t>
      </w:r>
    </w:p>
    <w:p>
      <w:pPr>
        <w:pStyle w:val="Normal"/>
        <w:shd w:fill="FFFFFF" w:val="clear"/>
        <w:ind w:firstLine="284"/>
        <w:jc w:val="both"/>
        <w:rPr>
          <w:sz w:val="24"/>
          <w:szCs w:val="24"/>
        </w:rPr>
      </w:pPr>
      <w:r>
        <w:rPr>
          <w:sz w:val="24"/>
          <w:szCs w:val="24"/>
        </w:rPr>
        <w:t>A lelkem legmélyén egyetértettem vele, de csak titokban. Nyilvánvaló volt, hogy ha János király nekitámad Edward hercegnek, márpedig neki fog támadni, porrá zúzza a seregét. Ha nem Poitouban, hát Angoumois-ban.</w:t>
      </w:r>
    </w:p>
    <w:p>
      <w:pPr>
        <w:pStyle w:val="Normal"/>
        <w:shd w:fill="FFFFFF" w:val="clear"/>
        <w:ind w:firstLine="284"/>
        <w:jc w:val="both"/>
        <w:rPr/>
      </w:pPr>
      <w:r>
        <w:rPr>
          <w:sz w:val="24"/>
          <w:szCs w:val="24"/>
        </w:rPr>
        <w:t>Minden János győzelme mellett szólt. Csak a csillagai álltak nagyon rosszul. Azon töprengtem, hogy kézzelfogható hatalmas előnye és gyászos csillagállása milyen együttes eredményre vezethet. Talán győztes csatát vív, amelyben ő maga elesik? Vagy valamilyen betegség támadja meg útközben?</w:t>
      </w:r>
    </w:p>
    <w:p>
      <w:pPr>
        <w:pStyle w:val="Normal"/>
        <w:shd w:fill="FFFFFF" w:val="clear"/>
        <w:ind w:firstLine="284"/>
        <w:jc w:val="both"/>
        <w:rPr>
          <w:sz w:val="24"/>
          <w:szCs w:val="24"/>
        </w:rPr>
      </w:pPr>
      <w:r>
        <w:rPr>
          <w:sz w:val="24"/>
          <w:szCs w:val="24"/>
        </w:rPr>
        <w:t>Ugyanezen az úton haladtak a megkésett lovagok is, Joigny, Auxerre és Chatillon grófja, a mindig vidám,</w:t>
      </w:r>
      <w:r>
        <w:rPr>
          <w:sz w:val="24"/>
          <w:szCs w:val="22"/>
        </w:rPr>
        <w:t xml:space="preserve"> jó cimborák, s lassan csökkent a távolság köztük s a nagy francia hadsereg között. „Jóemberek, láttátok a királyt? – A királyt? Reggel hagyta el La Haye-t. – Hát az angolok? – Ők az előző este táboroztak ott…”</w:t>
      </w:r>
    </w:p>
    <w:p>
      <w:pPr>
        <w:pStyle w:val="Normal"/>
        <w:shd w:fill="FFFFFF" w:val="clear"/>
        <w:ind w:firstLine="284"/>
        <w:jc w:val="both"/>
        <w:rPr>
          <w:sz w:val="24"/>
          <w:szCs w:val="24"/>
        </w:rPr>
      </w:pPr>
      <w:r>
        <w:rPr>
          <w:sz w:val="24"/>
          <w:szCs w:val="22"/>
        </w:rPr>
        <w:t xml:space="preserve">II. János most pontosan tudta, merre tart az unokatestvére, hiszen mindvégig a nyomában volt. A herceg, sarkában érezve az ellenséget, hogy könnyebben és szabadabban mozoghasson, Chatellerault-ból átvitette éjszaka a Vienne-en az összes olyan szekeret, amelyre személyes holmija volt felpakolva, a bútorok, a dísz hámszerszámok és a portyázás során összerabolt zsákmány, a selymek, ezüstneműk, elefántcsont tárgyak s a templomok kincsei. És azután irány </w:t>
      </w:r>
      <w:r>
        <w:rPr>
          <w:sz w:val="24"/>
          <w:szCs w:val="22"/>
          <w:lang w:val="en-US"/>
        </w:rPr>
        <w:t xml:space="preserve">Poitiers! </w:t>
      </w:r>
      <w:r>
        <w:rPr>
          <w:sz w:val="24"/>
          <w:szCs w:val="22"/>
        </w:rPr>
        <w:t>Hajnalban egy darabig még egyenesen haladt, majd egy ke-resztútra tért egész seregével. Arra számított, hogy ha kelet felől megkerüli Poitiers-t, ahol a király kénytelen lesz megpihenni, ha csak néhány órára is, hatalmas seregével, növelheti az előnyét.</w:t>
      </w:r>
    </w:p>
    <w:p>
      <w:pPr>
        <w:pStyle w:val="Normal"/>
        <w:shd w:fill="FFFFFF" w:val="clear"/>
        <w:ind w:firstLine="284"/>
        <w:jc w:val="both"/>
        <w:rPr>
          <w:sz w:val="24"/>
          <w:szCs w:val="24"/>
        </w:rPr>
      </w:pPr>
      <w:r>
        <w:rPr>
          <w:sz w:val="24"/>
          <w:szCs w:val="22"/>
        </w:rPr>
        <w:t>Nem tudta ugyanis, hogy a király nem a chatelle-rault-i utat választotta, hanem még keletebbre: Chau-vigny felé tart egész lovasságával, amelynek olyan tempót diktált, mintha vadászaton volnának. Az volt a célja, hogy megpróbálja oldalba támadni a herceg seregét, s így elvágja visszavonulása útját. A király haladt az élen; mereven, előreszegezett állal ült a nyeregben, nem nézett se jobbra, se balra, mint amikor a roueni lakomára sietett. Több mint tizenkét mérföldet tettek meg egy vágtában.</w:t>
      </w:r>
    </w:p>
    <w:p>
      <w:pPr>
        <w:pStyle w:val="Normal"/>
        <w:shd w:fill="FFFFFF" w:val="clear"/>
        <w:ind w:firstLine="284"/>
        <w:jc w:val="both"/>
        <w:rPr>
          <w:sz w:val="24"/>
          <w:szCs w:val="24"/>
        </w:rPr>
      </w:pPr>
      <w:r>
        <w:rPr>
          <w:sz w:val="24"/>
          <w:szCs w:val="22"/>
        </w:rPr>
        <w:t>S nyomukban a három burgundi nagyúr, Joigny, Auxerre és Chatillon. ,,A király?… – Chauvigny felé tart. – Fel hát Chauvignybe!” Elégedettek voltak; már majdnem utolérték a hadsereget; ott lesznek a többiekkel a nagy vadászat kezdetére!</w:t>
      </w:r>
    </w:p>
    <w:p>
      <w:pPr>
        <w:pStyle w:val="Normal"/>
        <w:shd w:fill="FFFFFF" w:val="clear"/>
        <w:ind w:firstLine="284"/>
        <w:jc w:val="both"/>
        <w:rPr/>
      </w:pPr>
      <w:r>
        <w:rPr>
          <w:sz w:val="24"/>
          <w:szCs w:val="22"/>
        </w:rPr>
        <w:t>Meg is érkeztek Chauvignybe, amelynek nagy kastélya a Vienne egyik kanyarulata fölött magasodik. Az est leszálltával tömérdek ember zsúfolódott össze, sze</w:t>
      </w:r>
      <w:r>
        <w:rPr>
          <w:sz w:val="24"/>
          <w:szCs w:val="24"/>
        </w:rPr>
        <w:t xml:space="preserve">kerek, páncélok egymás hegyén-hátán. Joigny, Auxerre és Avallon szereti a kényelmet. Minek vegyülnének el a fárasztó út után a kavargó tömegben? Mire a nagy sietség? Vacsorázzunk meg nyugodtan, miközben a szolgák ellátják a lovakat. Le a koponyavédőkkel, a combvédőkkel, nyúljunk el, dörzsöljük meg a derekunkat, lábikránkat, azután telepedjünk le egy folyó menti vendégfogadó asztalához. Lovászaik, akik tudták, menynyire szeretik a hasukat, lévén péntek, halat szereztek gazdáiknak. Azután aludni tértek… minderről persze csak később szereztem tudomást, de akkor a legapróbb részletekig… Reggel későn ébredtek; a város üres volt és csöndes. „Jóemberek… a király?” A jóemberek </w:t>
      </w:r>
      <w:r>
        <w:rPr>
          <w:sz w:val="24"/>
          <w:szCs w:val="24"/>
          <w:lang w:val="en-US"/>
        </w:rPr>
        <w:t xml:space="preserve">Poitiers </w:t>
      </w:r>
      <w:r>
        <w:rPr>
          <w:sz w:val="24"/>
          <w:szCs w:val="24"/>
        </w:rPr>
        <w:t>irányába mutattak. „Merre a leggyorsabb? -Chaboterie-n keresztül.”</w:t>
      </w:r>
    </w:p>
    <w:p>
      <w:pPr>
        <w:pStyle w:val="Normal"/>
        <w:shd w:fill="FFFFFF" w:val="clear"/>
        <w:ind w:firstLine="284"/>
        <w:jc w:val="both"/>
        <w:rPr>
          <w:sz w:val="24"/>
          <w:szCs w:val="24"/>
        </w:rPr>
      </w:pPr>
      <w:r>
        <w:rPr>
          <w:sz w:val="24"/>
          <w:szCs w:val="24"/>
        </w:rPr>
        <w:t>Így hát Chätillon, Joigny és Auxerre meg a lándzsá-saik nekivágtak az avarral borított útnak. Szép reggel volt; a nap áttűzött az ágak között, de nem perzselt. Három mérföldet tettek meg minden baj nélkül. Még fél óra, s Poitiers-ban vannak. És akkor hirtelen, két erdei ösvény találkozásánál, elébük bukkant vagy hatvan angol felderítő. Ők maguk több mint háromszázan || voltak. Micsoda szerencse! Le a sisakrostélyt, lándzsákat előreszegezd! Az angol felderítők, akik egyébként hainaut-iak voltak, s Ghistelles és Auberchicourt vezette őket, megfordították lovukat, s vágtatni kezdtek. ,,A hitványak! A gyávák! Utánuk! Utánuk!”</w:t>
      </w:r>
    </w:p>
    <w:p>
      <w:pPr>
        <w:pStyle w:val="Normal"/>
        <w:shd w:fill="FFFFFF" w:val="clear"/>
        <w:ind w:firstLine="284"/>
        <w:jc w:val="both"/>
        <w:rPr>
          <w:sz w:val="24"/>
          <w:szCs w:val="24"/>
        </w:rPr>
      </w:pPr>
      <w:r>
        <w:rPr>
          <w:sz w:val="24"/>
          <w:szCs w:val="24"/>
        </w:rPr>
        <w:t>Az üldözés nem tartott soká, mert az első szálerdőn túljutva Joigny, Auxerre és Chätillon az angol hadsereg kellős közepében találta magát, amely azonnal bezárult körülöttük. Összevillantak a kardok és a lándzsák. Jól küzdöttek a burgundiak! De a számbeli fölény gyorsan megtette a magáét. „Rohanjatok a királyhoz! Aki tud… a királyhoz!”, üvöltötte Auxerre is, Joigny is a lovászoknak, miközben az erőszaknak engedve leszállt lováról és megadta magát.</w:t>
      </w:r>
    </w:p>
    <w:p>
      <w:pPr>
        <w:pStyle w:val="Normal"/>
        <w:shd w:fill="FFFFFF" w:val="clear"/>
        <w:ind w:firstLine="284"/>
        <w:jc w:val="both"/>
        <w:rPr/>
      </w:pPr>
      <w:r>
        <w:rPr>
          <w:sz w:val="24"/>
          <w:szCs w:val="24"/>
        </w:rPr>
        <w:t>János király már Poitiers külvárosában járt, amikor Joigny gróf néhány embere, akinek sikerült kimenekülnie az öldöklésből, kifulladva megérkezett hozzá, s beszámolt a történtekről. A király nagyon megdicsérte őket. Rendkívüli jókedvre derült. Annak örült-e, hogy elveszítette három jó zászlósurát csapatostul? No nem… de a jó hír, amit kapott, megérte ezt az árat. A walesi herceg már nem előtte, hanem mögötte van! Sikerült tehát elvágnia az útját! Félfordulat, és irány Chaboterie! Előre, derék híveim! Hallali, hallali… íme felkelt János király napja!</w:t>
      </w:r>
    </w:p>
    <w:p>
      <w:pPr>
        <w:pStyle w:val="Normal"/>
        <w:shd w:fill="FFFFFF" w:val="clear"/>
        <w:ind w:firstLine="284"/>
        <w:jc w:val="both"/>
        <w:rPr/>
      </w:pPr>
      <w:r>
        <w:rPr>
          <w:sz w:val="24"/>
          <w:szCs w:val="24"/>
        </w:rPr>
        <w:t>Hogy én merre jártam eközben, öcsém? Chatellerault-ból Poitiers-ba érkeztem, s a püspökségen vártam a híreket, melyek estére meg is érkeztek.</w:t>
      </w:r>
    </w:p>
    <w:p>
      <w:pPr>
        <w:pStyle w:val="Normal"/>
        <w:shd w:fill="FFFFFF" w:val="clear"/>
        <w:ind w:firstLine="284"/>
        <w:jc w:val="both"/>
        <w:rPr>
          <w:sz w:val="24"/>
          <w:szCs w:val="24"/>
        </w:rPr>
      </w:pPr>
      <w:r>
        <w:rPr>
          <w:sz w:val="24"/>
          <w:szCs w:val="24"/>
        </w:rPr>
      </w:r>
    </w:p>
    <w:p>
      <w:pPr>
        <w:pStyle w:val="Normal"/>
        <w:shd w:fill="FFFFFF" w:val="clear"/>
        <w:jc w:val="center"/>
        <w:rPr>
          <w:sz w:val="24"/>
          <w:szCs w:val="22"/>
          <w:lang w:val="en-US"/>
        </w:rPr>
      </w:pPr>
      <w:r>
        <w:rPr>
          <w:sz w:val="24"/>
          <w:szCs w:val="22"/>
          <w:lang w:val="en-US"/>
        </w:rPr>
        <w:t>VI.</w:t>
      </w:r>
    </w:p>
    <w:p>
      <w:pPr>
        <w:pStyle w:val="Normal"/>
        <w:shd w:fill="FFFFFF" w:val="clear"/>
        <w:jc w:val="center"/>
        <w:rPr>
          <w:sz w:val="24"/>
          <w:szCs w:val="22"/>
        </w:rPr>
      </w:pPr>
      <w:r>
        <w:rPr>
          <w:sz w:val="24"/>
          <w:szCs w:val="22"/>
        </w:rPr>
        <w:t>A BÍBOROS DIPLOMÁCIÁJA</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4"/>
        </w:rPr>
        <w:t>Ne lepődjék meg, Archambaud, ha látja majd a trónörökös hűbéri tisztelgését nagybátyja, a császár előtt. Természetesen Dauphiné nevében hajt térdet, amely császári fennhatóság alá tartozik. Én beszéltem rá; ez volt az ürügy, hogy Metzbe utazzék! Cseppet sem csorbítja ezzel Franciaország tekintélyét, épp ellenkezőleg. És e lépés következtében a majd újjászülető arles-i királyságra is jogot formálhat, ellentétben Vienne hajdani urával. S mindjárt az angoloknak is jó példát mutat: egy király vagy egy király fia méltóságán nem esik csorba, ha hódol egy másik uralkodó előtt, aki országa egynémely részének ősidőktől hűbérura…</w:t>
      </w:r>
    </w:p>
    <w:p>
      <w:pPr>
        <w:pStyle w:val="Normal"/>
        <w:shd w:fill="FFFFFF" w:val="clear"/>
        <w:ind w:firstLine="284"/>
        <w:jc w:val="both"/>
        <w:rPr>
          <w:sz w:val="24"/>
          <w:szCs w:val="24"/>
        </w:rPr>
      </w:pPr>
      <w:r>
        <w:rPr>
          <w:sz w:val="24"/>
          <w:szCs w:val="24"/>
        </w:rPr>
        <w:t>A császár, hosszú idő óta először, most mintha a franciákhoz húzna. Mert hiába volt a nővére, Madame Bonne, János király első hitvese, eddig inkább az angolokat pártolta. Edward királyt, aki nagyon ügyesen bánik vele, kinevezte császári kormányzóvá. Anglia sorozatos győzelme és Franciaország hanyatlása azonban gondolkodóba ejthette. Nem örülne egy angol császárság tőszomszédságának. Hasonló cipőben járnak a német fejedelmek is: csökkenteni igyekeznek Franciaország befolyását, s azután rádöbbennek, hogy ez nem szolgálja a javukat, sőt…</w:t>
      </w:r>
    </w:p>
    <w:p>
      <w:pPr>
        <w:pStyle w:val="Normal"/>
        <w:shd w:fill="FFFFFF" w:val="clear"/>
        <w:ind w:firstLine="284"/>
        <w:jc w:val="both"/>
        <w:rPr>
          <w:sz w:val="24"/>
          <w:szCs w:val="24"/>
        </w:rPr>
      </w:pPr>
      <w:r>
        <w:rPr>
          <w:sz w:val="24"/>
          <w:szCs w:val="24"/>
        </w:rPr>
        <w:t>Ha a császár jelenlétében Crécyre fordul a szó, azt javaslom, ne erőltesse ezt a témát. És elsőként semmiképp se említse Crécyt. Mert atyjától, Vak Jánostól eltérően a császár… aki akkor még nem volt császár… nem tűnt ki vitézségével… Megfutamodott, na, minek kerülgessük a szót?… De azt tanácsolom, Poitiers-ról se nagyon beszéljen, megteszik majd mások, és ne dicsérje a trónörökös iránti tiszteletből a francia lovagok hősiességét, mert ő sem mutatott bátorságból példát. Ez az egyik oka annak, hogy a tekintélye oly gyenge lábakon áll. Ó, nem a hősök összejövetelére igyekszünk… A trónörökösnek legalább van mentsége; s ha nem csillogtatott is katonai erényeket, nem ő mulasztotta el megragadni azt a páratlan szerencsét, amit az apjának tálcán felkínáltam…</w:t>
      </w:r>
    </w:p>
    <w:p>
      <w:pPr>
        <w:pStyle w:val="Normal"/>
        <w:shd w:fill="FFFFFF" w:val="clear"/>
        <w:ind w:firstLine="284"/>
        <w:jc w:val="both"/>
        <w:rPr/>
      </w:pPr>
      <w:r>
        <w:rPr>
          <w:sz w:val="24"/>
          <w:szCs w:val="24"/>
        </w:rPr>
        <w:t>Folytatom a történetet, mert nálam részletesebben és teljesebben senki sem tudná elmesélni kegyelmednek, mi történt Poitiers-ban, majd meglátja, miért nem. A szombat esténél tartottam, amikor a két hadsereg kölcsönösen tudta már, hogy szinte karnyújtásnyi közelségre vannak egymástól, és a walesi herceg kénytelen volt tudomásul venni, hogy nem menekülhet.</w:t>
      </w:r>
    </w:p>
    <w:p>
      <w:pPr>
        <w:pStyle w:val="Normal"/>
        <w:shd w:fill="FFFFFF" w:val="clear"/>
        <w:ind w:firstLine="284"/>
        <w:jc w:val="both"/>
        <w:rPr/>
      </w:pPr>
      <w:r>
        <w:rPr>
          <w:sz w:val="24"/>
          <w:szCs w:val="24"/>
        </w:rPr>
        <w:t>Vasárnap, kora reggel, a király misét hallgat a szabad ég alatt. Tábori mise. A pap, aki celebrálja, püspöksüveget visel, és miseruhát a páncélja fölött. Regnault Chauveau az, Chalons gróf-püspöke, az a fajta, akihez sokkal jobban illenék a katonai rend, mint az egyházi… Úgy látom, mosolyog, öcsém. Mintha azt gondolná, hogy hozzám is… csakhogy én, amióta Isten kijelölte utamat, fegyelmezem magam.</w:t>
      </w:r>
    </w:p>
    <w:p>
      <w:pPr>
        <w:pStyle w:val="Normal"/>
        <w:shd w:fill="FFFFFF" w:val="clear"/>
        <w:ind w:firstLine="284"/>
        <w:jc w:val="both"/>
        <w:rPr>
          <w:sz w:val="24"/>
          <w:szCs w:val="24"/>
        </w:rPr>
      </w:pPr>
      <w:r>
        <w:rPr>
          <w:sz w:val="24"/>
          <w:szCs w:val="24"/>
        </w:rPr>
        <w:t xml:space="preserve">A harmatos füvön térdeplő hadsereg, Nouaillé határában, az égi seregeket vetíthette Chauveau lelki szemei elé. A Maupertuis-apátság tornyában megkondultak a nagy, négyszögletes harangok. És az angolok fönt, a dombtetőn, a kis erdőtől takarva hallhatták a francia lovagok </w:t>
      </w:r>
      <w:r>
        <w:rPr>
          <w:i/>
          <w:iCs/>
          <w:sz w:val="24"/>
          <w:szCs w:val="24"/>
          <w:lang w:val="en-US"/>
        </w:rPr>
        <w:t>Gloria-</w:t>
      </w:r>
      <w:r>
        <w:rPr>
          <w:sz w:val="24"/>
          <w:szCs w:val="24"/>
        </w:rPr>
        <w:t>ját</w:t>
      </w:r>
      <w:r>
        <w:rPr>
          <w:i/>
          <w:iCs/>
          <w:sz w:val="24"/>
          <w:szCs w:val="24"/>
        </w:rPr>
        <w:t>.</w:t>
      </w:r>
    </w:p>
    <w:p>
      <w:pPr>
        <w:pStyle w:val="Normal"/>
        <w:shd w:fill="FFFFFF" w:val="clear"/>
        <w:ind w:firstLine="284"/>
        <w:jc w:val="both"/>
        <w:rPr/>
      </w:pPr>
      <w:r>
        <w:rPr>
          <w:i/>
          <w:iCs/>
          <w:sz w:val="24"/>
          <w:szCs w:val="24"/>
        </w:rPr>
        <w:t xml:space="preserve">A </w:t>
      </w:r>
      <w:r>
        <w:rPr>
          <w:sz w:val="24"/>
          <w:szCs w:val="24"/>
        </w:rPr>
        <w:t xml:space="preserve">király együtt áldoz négy fiával és orléans-i fivérével; mind harci öltözéket viselnek már. A marsallok aggodalmas pillantásokat vetnek a fiatal hercegek felé, akik mindennemű hadi tapasztalat nélkül indulnak most csatába. Igen, a hercegek fejfájást okoznak a marsalloknak. Mit keresnek itt gyerekek? a kis Fülöp, a király kedvenc fia, és Fülöp unokatestvére, </w:t>
      </w:r>
      <w:r>
        <w:rPr>
          <w:sz w:val="24"/>
          <w:szCs w:val="24"/>
          <w:lang w:val="el-GR"/>
        </w:rPr>
        <w:t>Α</w:t>
      </w:r>
      <w:r>
        <w:rPr>
          <w:sz w:val="24"/>
          <w:szCs w:val="24"/>
        </w:rPr>
        <w:t>lençon</w:t>
      </w:r>
      <w:r>
        <w:rPr>
          <w:sz w:val="24"/>
          <w:szCs w:val="24"/>
          <w:lang w:val="el-GR"/>
        </w:rPr>
        <w:t xml:space="preserve"> </w:t>
      </w:r>
      <w:r>
        <w:rPr>
          <w:sz w:val="24"/>
          <w:szCs w:val="24"/>
        </w:rPr>
        <w:t>Károly? Az egyik tizennégy éves, a másik tizenhárom.</w:t>
      </w:r>
    </w:p>
    <w:p>
      <w:pPr>
        <w:pStyle w:val="Normal"/>
        <w:shd w:fill="FFFFFF" w:val="clear"/>
        <w:ind w:firstLine="284"/>
        <w:jc w:val="both"/>
        <w:rPr/>
      </w:pPr>
      <w:r>
        <w:rPr>
          <w:sz w:val="24"/>
          <w:szCs w:val="24"/>
        </w:rPr>
        <w:t>Csak bajuk lesz ezekkel a páncélos törpékkel! Fülöpre az apja személyesen vigyáz majd. A kis Alencon őrizetére pedig az Esperest jelölték ki.</w:t>
      </w:r>
    </w:p>
    <w:p>
      <w:pPr>
        <w:pStyle w:val="Normal"/>
        <w:shd w:fill="FFFFFF" w:val="clear"/>
        <w:ind w:firstLine="284"/>
        <w:jc w:val="both"/>
        <w:rPr/>
      </w:pPr>
      <w:r>
        <w:rPr>
          <w:sz w:val="24"/>
          <w:szCs w:val="24"/>
        </w:rPr>
        <w:t>A főparancsnok három csapattestre osztotta a sereget. Az elsőt, amelyben harminckét zászlósúr katonái tömörültek, az orléans-i herceg vezeti majd. A másodikat a trónörökös, Normandia hercege, akit a fivérei, Anjou Lajos és Berry János támogatnak. Valójában Jean de Landas, Thibaut de Voudenay és Saint-Venant, három kipróbált hadfi lesz a parancsnok, akik azt az utasítást kapták, hogy maradjanak a trónörökös közvetlen közelében, s védjék és irányítsák. A harmadik csapattestet maga a király vezeti.</w:t>
      </w:r>
    </w:p>
    <w:p>
      <w:pPr>
        <w:pStyle w:val="Normal"/>
        <w:shd w:fill="FFFFFF" w:val="clear"/>
        <w:ind w:firstLine="284"/>
        <w:jc w:val="both"/>
        <w:rPr/>
      </w:pPr>
      <w:r>
        <w:rPr>
          <w:sz w:val="24"/>
          <w:szCs w:val="24"/>
        </w:rPr>
        <w:t>Felsegítik nagy, fehér csataménjére. Körbetekint, s elgyönyörködik hatalmas, szép seregében. Mennyi sisak, mennyi lándzsa, ameddig a szem ellát! Mennyi hatalmas ló emelgeti fejét, s rázza zabláját! A nyergekről lógnak a kardok, buzogányok, a kétélű csatabárdok. Lobognak a lándzsazászlócskák. A festett pajzsok, hímzett zubbonyok és lótakarók eleven színekben pompáznak. Minden csillog, ragyog, fénylik és szikrát vet a reggeli napfényben.</w:t>
      </w:r>
    </w:p>
    <w:p>
      <w:pPr>
        <w:pStyle w:val="Normal"/>
        <w:shd w:fill="FFFFFF" w:val="clear"/>
        <w:ind w:firstLine="284"/>
        <w:jc w:val="both"/>
        <w:rPr>
          <w:sz w:val="24"/>
          <w:szCs w:val="24"/>
        </w:rPr>
      </w:pPr>
      <w:r>
        <w:rPr>
          <w:sz w:val="24"/>
          <w:szCs w:val="24"/>
        </w:rPr>
        <w:t>A király előreléptet lován: ,,Jó uraim! – kiáltja zengő hangon. – Otthonaitokban, Párizsban, Chartres-ban, Rouenban vagy Orléans-ban haragvó lélekkel gondoltatok az angolokra, s leghőbb vágyatok volt fegyverrel a kézben állni előttük. Elérkezett a perc! Most mutassátok meg, mire vagytok képesek, és bosszuljátok meg a sok szenvedést és kárt, amit országunknak okoztak; mert győzelmünkhöz immár nem férhet kétség!”</w:t>
      </w:r>
    </w:p>
    <w:p>
      <w:pPr>
        <w:pStyle w:val="Normal"/>
        <w:shd w:fill="FFFFFF" w:val="clear"/>
        <w:ind w:firstLine="284"/>
        <w:jc w:val="both"/>
        <w:rPr>
          <w:sz w:val="24"/>
          <w:szCs w:val="24"/>
        </w:rPr>
      </w:pPr>
      <w:r>
        <w:rPr>
          <w:sz w:val="24"/>
          <w:szCs w:val="24"/>
        </w:rPr>
        <w:t>,,Isten velünk van!” – zúgja a sereg. S azután csönd támad. A király vár. Várnia kell a támadási paranccsal, amíg vissza nem érkezik Eustache de Ribemont, Lille és Douai hadnagya, akit felderítőútra küldött egy kis különítmény élén.</w:t>
      </w:r>
    </w:p>
    <w:p>
      <w:pPr>
        <w:pStyle w:val="Normal"/>
        <w:shd w:fill="FFFFFF" w:val="clear"/>
        <w:ind w:firstLine="284"/>
        <w:jc w:val="both"/>
        <w:rPr>
          <w:sz w:val="24"/>
          <w:szCs w:val="24"/>
        </w:rPr>
      </w:pPr>
      <w:r>
        <w:rPr>
          <w:sz w:val="24"/>
          <w:szCs w:val="24"/>
        </w:rPr>
        <w:t>És az egész hadsereg halálos csöndben várakozik.</w:t>
      </w:r>
    </w:p>
    <w:p>
      <w:pPr>
        <w:pStyle w:val="Normal"/>
        <w:shd w:fill="FFFFFF" w:val="clear"/>
        <w:ind w:firstLine="284"/>
        <w:jc w:val="both"/>
        <w:rPr/>
      </w:pPr>
      <w:r>
        <w:rPr>
          <w:sz w:val="24"/>
          <w:szCs w:val="24"/>
        </w:rPr>
        <w:t>Nem tudják, mit kell tenniük, és hol késik a parancs. „Talán halálom napja ez – gondolja mindenki. – Talán ma látom utoljára ezt a szép világot.” És a torkok összeszorulnak az acél álltakarók alatt; és mindenki Istenhez fohászkodik, forróbban, mint mise közben. A háború, amely az imént még játék volt, magasztos és rémítő vállalkozássá változik.</w:t>
      </w:r>
    </w:p>
    <w:p>
      <w:pPr>
        <w:pStyle w:val="Normal"/>
        <w:shd w:fill="FFFFFF" w:val="clear"/>
        <w:ind w:firstLine="284"/>
        <w:jc w:val="both"/>
        <w:rPr>
          <w:sz w:val="24"/>
          <w:szCs w:val="24"/>
        </w:rPr>
      </w:pPr>
      <w:r>
        <w:rPr>
          <w:sz w:val="24"/>
          <w:szCs w:val="24"/>
        </w:rPr>
        <w:t>Geoffroy de Charny számolt be utóbb nekem a hangulatnak e hirtelen megváltozásáról; néki adatott meg az a kegy, hogy vigye a francia királyi zászlót.</w:t>
      </w:r>
    </w:p>
    <w:p>
      <w:pPr>
        <w:pStyle w:val="Normal"/>
        <w:shd w:fill="FFFFFF" w:val="clear"/>
        <w:ind w:firstLine="284"/>
        <w:jc w:val="both"/>
        <w:rPr>
          <w:sz w:val="24"/>
          <w:szCs w:val="24"/>
        </w:rPr>
      </w:pPr>
      <w:r>
        <w:rPr>
          <w:sz w:val="24"/>
          <w:szCs w:val="24"/>
        </w:rPr>
        <w:t>Még Athén hercege tűnt a legnyugodtabbnak. Tapasztalatból tudta, hogy a főparancsnoki teendők dandárját már elvégezte. Mihelyt elkezdődik a csata, a látótávolság kétszáz lépésnyire, a hallótávolság ötvenlépésnyire csökken; a harcmező különféle pontjairól fegyver-nököket küldenek majd hozzá, akik vagy megérkeznek, vagy nem; azoknak, akik megérkeznek, odakiált egy parancsot, amit utóbb vagy teljesítenek, vagy nem. A fontos csak az, hogy ott legyen, hogy legyen egy pont, ahová embereket lehet küldeni; megnyugtató, ha a főparancsnok utasításokat oszt, vagy jóváhagy egy tervet. Talán egy súlyos pillanatban fontos döntést is hozhat… De az örvénylő tömegben és fülsiketítő zajban igazából már nem ő vezényli a csatát, hanem az isteni akarat. És a francia hadsereg számbeli fölénye azt sejteti, hogy Isten már döntött.</w:t>
      </w:r>
    </w:p>
    <w:p>
      <w:pPr>
        <w:pStyle w:val="Normal"/>
        <w:shd w:fill="FFFFFF" w:val="clear"/>
        <w:ind w:firstLine="284"/>
        <w:jc w:val="both"/>
        <w:rPr>
          <w:sz w:val="24"/>
          <w:szCs w:val="24"/>
        </w:rPr>
      </w:pPr>
      <w:r>
        <w:rPr>
          <w:sz w:val="24"/>
          <w:szCs w:val="24"/>
        </w:rPr>
        <w:t>János király mind ingerültebben várta Eustache de Ribemont visszatérését. Csak nem esett ő is fogságba, mint tegnap Auxerre és Joigny? Az ésszerűség azt diktálta volna, hogy újabb felderítőket indítson útnak. János király azonban nem tud várni. Dühödt türelmetlenség keríti hatalmába, ha a körülmények nem engedelmeskednek azonnal akaratának, s a düh nem engedi, hogy józanul ítéljen. Már-már kiadja a támadási parancsot… lesz, ami lesz… amikor végre megérkezik Ribemont és az őrszemei.</w:t>
      </w:r>
    </w:p>
    <w:p>
      <w:pPr>
        <w:pStyle w:val="Normal"/>
        <w:shd w:fill="FFFFFF" w:val="clear"/>
        <w:ind w:firstLine="284"/>
        <w:jc w:val="both"/>
        <w:rPr>
          <w:sz w:val="24"/>
          <w:szCs w:val="24"/>
        </w:rPr>
      </w:pPr>
      <w:r>
        <w:rPr>
          <w:sz w:val="24"/>
          <w:szCs w:val="24"/>
        </w:rPr>
        <w:t xml:space="preserve"> „</w:t>
      </w:r>
      <w:r>
        <w:rPr>
          <w:sz w:val="24"/>
          <w:szCs w:val="24"/>
        </w:rPr>
        <w:t>Halljuk a híreket, Eustache! – Nagyon jó híreket hozok, Sire; ha Isten is úgy akarja, nagy győzelmet arat ellenségein. – Hányan vannak? – Közelről láttuk s így számba vehettük őket, nagy jó uram. Becslésünk szerint kétezer lovag, négyezer íjász és ezerötszáz málha-hordó alkotja az angol hadsereget.”</w:t>
      </w:r>
    </w:p>
    <w:p>
      <w:pPr>
        <w:pStyle w:val="Normal"/>
        <w:shd w:fill="FFFFFF" w:val="clear"/>
        <w:ind w:firstLine="284"/>
        <w:jc w:val="both"/>
        <w:rPr>
          <w:sz w:val="24"/>
          <w:szCs w:val="24"/>
        </w:rPr>
      </w:pPr>
      <w:r>
        <w:rPr>
          <w:sz w:val="24"/>
          <w:szCs w:val="24"/>
        </w:rPr>
        <w:t>A király győzedelmes mosollyal ül fehér paripáján. Körbetekint csaknem huszonötezer emberén. „És hogy álltak föl? – Jól megerősített állást építettek ki, Sire. De ellenállásra… nagyobb ellenállásra nem lehetnek képesek. Viszont alaposan felkészültek a rohamra.”</w:t>
      </w:r>
    </w:p>
    <w:p>
      <w:pPr>
        <w:pStyle w:val="Normal"/>
        <w:shd w:fill="FFFFFF" w:val="clear"/>
        <w:ind w:firstLine="284"/>
        <w:jc w:val="both"/>
        <w:rPr>
          <w:sz w:val="24"/>
          <w:szCs w:val="24"/>
        </w:rPr>
      </w:pPr>
      <w:r>
        <w:rPr>
          <w:sz w:val="24"/>
          <w:szCs w:val="24"/>
        </w:rPr>
        <w:t>És ezután részletesen beszámol az angolok elhelyezkedéséről: a dombra vezető, sűrű sövénnyel és bozótossal szegélyezett út két oldalán állnak az íjászok. A támadás csak ezen az úton indulhat, amely elég keskeny, mindössze négy ló fér el egymás mellett. A többi oldalról szőlő és fenyőerdő veszi körül az angol állást, lovaglásra alkalmatlan terep. Az angolok az úttól távolabb őrzik a lovakat, s mind gyalogosan várakoznak a mintegy védőrostélyt képező íjászok mögött. És ezeket az íjászokat nem lesz könnyű szétverni.</w:t>
      </w:r>
    </w:p>
    <w:p>
      <w:pPr>
        <w:pStyle w:val="Normal"/>
        <w:shd w:fill="FFFFFF" w:val="clear"/>
        <w:ind w:firstLine="284"/>
        <w:jc w:val="both"/>
        <w:rPr/>
      </w:pPr>
      <w:r>
        <w:rPr>
          <w:sz w:val="24"/>
          <w:szCs w:val="24"/>
        </w:rPr>
        <w:t>„</w:t>
      </w:r>
      <w:r>
        <w:rPr>
          <w:sz w:val="24"/>
          <w:szCs w:val="24"/>
        </w:rPr>
        <w:t>Milyen támadási módot javasol, Eustache?”</w:t>
      </w:r>
    </w:p>
    <w:p>
      <w:pPr>
        <w:pStyle w:val="Normal"/>
        <w:shd w:fill="FFFFFF" w:val="clear"/>
        <w:ind w:firstLine="284"/>
        <w:jc w:val="both"/>
        <w:rPr/>
      </w:pPr>
      <w:r>
        <w:rPr>
          <w:sz w:val="24"/>
          <w:szCs w:val="24"/>
        </w:rPr>
        <w:t xml:space="preserve">A hadsereg várakozón tekint a király körül kialakult haditanácsra, melyben a főparancsnok, a marsallok s a hadtestek vezetői vesznek részt. No meg persze </w:t>
      </w:r>
      <w:r>
        <w:rPr>
          <w:sz w:val="24"/>
          <w:szCs w:val="24"/>
          <w:lang w:val="en-US"/>
        </w:rPr>
        <w:t xml:space="preserve">Douglas </w:t>
      </w:r>
      <w:r>
        <w:rPr>
          <w:sz w:val="24"/>
          <w:szCs w:val="24"/>
        </w:rPr>
        <w:t xml:space="preserve">gróf, aki Breteuil óta nem tágít a király mellől. Le-rázhatatlan vendég. S már magához is ragadja a szót: „Mi, skótok mindig gyalogosan vertük meg az angolokat…” Ribemont támogatja, s a flamand milíciákról szónokol. A várt indulási parancs helyett hadművészeti vita van kibontakozóban. Ribemont sajátos támadási módot javasol. Guillaume de </w:t>
      </w:r>
      <w:r>
        <w:rPr>
          <w:sz w:val="24"/>
          <w:szCs w:val="24"/>
          <w:lang w:val="en-US"/>
        </w:rPr>
        <w:t xml:space="preserve">Douglas </w:t>
      </w:r>
      <w:r>
        <w:rPr>
          <w:sz w:val="24"/>
          <w:szCs w:val="24"/>
        </w:rPr>
        <w:t>támogatja. És a király hallgat rájuk, hiszen Ribemont a saját szemével látta az ellenség állását, Douglas pedig mint skót jól ismeri az angolokat.</w:t>
      </w:r>
    </w:p>
    <w:p>
      <w:pPr>
        <w:pStyle w:val="Normal"/>
        <w:shd w:fill="FFFFFF" w:val="clear"/>
        <w:ind w:firstLine="284"/>
        <w:jc w:val="both"/>
        <w:rPr/>
      </w:pPr>
      <w:r>
        <w:rPr>
          <w:sz w:val="24"/>
          <w:szCs w:val="24"/>
        </w:rPr>
        <w:t>Felharsan egy parancs; továbbadják, ismétlik. „Lóról le!” Hogyan? A feszültség és az aggodalom hosszú percei után, amikor már mindenki farkasszemet nézett a saját halálával, most egyszerre kiderül, hogy a csata elmarad… Valami csalódásféle árad szét a táboron. De igen! lesz csata! de gyalogosan támadnak az ellenségre! Csak háromszáz katona indul neki lovon a két marsall vezetésével, s rést nyit az angol íjászok sorfalán. S a katonák ezen a résen át zúdulnak majd be, gyalogosan, és kézitusában verekszenek meg a walesi herceg embereivel. A lovakat a közelben őrzik, hogy a kézitusa végeztével üldözőbe vehessék a menekülőket.</w:t>
      </w:r>
    </w:p>
    <w:p>
      <w:pPr>
        <w:pStyle w:val="Normal"/>
        <w:shd w:fill="FFFFFF" w:val="clear"/>
        <w:ind w:firstLine="284"/>
        <w:jc w:val="both"/>
        <w:rPr>
          <w:sz w:val="24"/>
          <w:szCs w:val="24"/>
        </w:rPr>
      </w:pPr>
      <w:r>
        <w:rPr>
          <w:sz w:val="24"/>
          <w:szCs w:val="24"/>
        </w:rPr>
        <w:t>Audrehem és Clermont már indul is, hogy kiválassza a háromszáz legerősebb, legbátrabb és legjobban felfegyverzett lovagot, aki a rohamban részt vesz.</w:t>
      </w:r>
    </w:p>
    <w:p>
      <w:pPr>
        <w:pStyle w:val="Normal"/>
        <w:shd w:fill="FFFFFF" w:val="clear"/>
        <w:ind w:firstLine="284"/>
        <w:jc w:val="both"/>
        <w:rPr/>
      </w:pPr>
      <w:r>
        <w:rPr>
          <w:sz w:val="24"/>
          <w:szCs w:val="24"/>
        </w:rPr>
        <w:t xml:space="preserve">A marsallok ábrázatán sértődöttség látszik; őket meg sem kérdezték. Clermont ugyan kérte, hogy gondolják jobban végig a támadási tervet. A király azonban letorkolta: ,,Eustache látta a terepet, és </w:t>
      </w:r>
      <w:r>
        <w:rPr>
          <w:sz w:val="24"/>
          <w:szCs w:val="24"/>
          <w:lang w:val="en-US"/>
        </w:rPr>
        <w:t xml:space="preserve">Douglas </w:t>
      </w:r>
      <w:r>
        <w:rPr>
          <w:sz w:val="24"/>
          <w:szCs w:val="24"/>
        </w:rPr>
        <w:t>ismeri az angolokat. Mi van itt gondolkodnivaló?” A király a magáévá tette a felderítő és a vendég tervét. „Itt az ideje, hogy Ribemont-t marsallá, Douglast meg főparancsnokká nevezzék ki…” – morogta Audrehem.</w:t>
      </w:r>
    </w:p>
    <w:p>
      <w:pPr>
        <w:pStyle w:val="Normal"/>
        <w:shd w:fill="FFFFFF" w:val="clear"/>
        <w:ind w:firstLine="284"/>
        <w:jc w:val="both"/>
        <w:rPr/>
      </w:pPr>
      <w:r>
        <w:rPr>
          <w:sz w:val="24"/>
          <w:szCs w:val="24"/>
        </w:rPr>
        <w:t>Akik a kezdő rohamban nem vesznek részt, leszáll-nak lovukról. „Le a sarkantyúkkal! A lándzsák nyelét öt láb hosszúságúra vágni!” Rosszkedvű morgolódás a sorok között. Nem erre számítottak. Minek zavarták el Chartres-ban a gyalogosokat, ha most rájuk bízzák az ő munkájukat? És a lándzsák nyelét levágni! majd meghasadt a lovagok szíve. Megkurtítani a szép, kőrisfa lándzsanyelet, amit oly nagy gonddal választottak ki, hogy majd vízszintesen lehessen tartani, végét a kerek pajzs tárcsájába illesztve, és azután – vágta! Most meg baktathatnak majd a nehéz vasban, botra támaszkodva… „Ne feledjük, hogy Crécyben…” – hajtogatták azok, akik mindenáron igazat akartak adni a királynak. „Crécy, mindig csak Crécy…” – zúgolódtak a többiek.</w:t>
      </w:r>
    </w:p>
    <w:p>
      <w:pPr>
        <w:pStyle w:val="Normal"/>
        <w:shd w:fill="FFFFFF" w:val="clear"/>
        <w:ind w:firstLine="284"/>
        <w:jc w:val="both"/>
        <w:rPr>
          <w:sz w:val="24"/>
          <w:szCs w:val="24"/>
        </w:rPr>
      </w:pPr>
      <w:r>
        <w:rPr>
          <w:sz w:val="24"/>
          <w:szCs w:val="24"/>
        </w:rPr>
        <w:t>Félórája még ujjongva szárnyalt a lelkűk a dicsőség felé, most meg úgy morgolódtak, mint a parasztok, ha eltört a szekerük tengelye. A király maga járt elöl jó példával: elvezettette fehér paripáját, és sarkantyútól megfosztott csizmában topogott a füvön, egyik kezéből a másikba dobálva buzogányát.</w:t>
      </w:r>
    </w:p>
    <w:p>
      <w:pPr>
        <w:pStyle w:val="Normal"/>
        <w:shd w:fill="FFFFFF" w:val="clear"/>
        <w:ind w:firstLine="284"/>
        <w:jc w:val="both"/>
        <w:rPr/>
      </w:pPr>
      <w:r>
        <w:rPr>
          <w:sz w:val="24"/>
          <w:szCs w:val="24"/>
        </w:rPr>
        <w:t>Amikor megérkeztem vágtában Poitiers-ból, a Szentszék zászlaja alatt, lovagjaim s legderekabb lovagjelöltjeim, Guillermis, Cunhac, Elie d'Aimery, Hélie de Raymond kíséretében, akik most is velem vannak, a hadsereg mit csinált? a lándzsanyeleket kurtította dühös bárdcsapásokkal. Akkori kíséretem sosem felejti el azt a napot! Gondolom, kegyelmednek is meséltek róla.</w:t>
      </w:r>
    </w:p>
    <w:p>
      <w:pPr>
        <w:pStyle w:val="Normal"/>
        <w:shd w:fill="FFFFFF" w:val="clear"/>
        <w:ind w:firstLine="284"/>
        <w:jc w:val="both"/>
        <w:rPr/>
      </w:pPr>
      <w:r>
        <w:rPr>
          <w:sz w:val="24"/>
          <w:szCs w:val="24"/>
        </w:rPr>
        <w:t>Leszállók a lóról, odadobom a gyeplőt La Rue-nek; visszahúzom a kalapot a fejemre, mert vágta közben a hátamra csúszott; Brunei megigazítja a ruhámat, majd szertartásosan elindulok a király felé. És nagy tisztelettel bár, de igen határozottan így szólok: ,,Uram, királyom, Isten nevében esdve kérem, függessze fel egy pillanatra a hadi készülődést! Szentatyánk óhaját kell tolmácsolnom. Kegyeskednék meghallgatni?”</w:t>
      </w:r>
    </w:p>
    <w:p>
      <w:pPr>
        <w:pStyle w:val="Normal"/>
        <w:shd w:fill="FFFFFF" w:val="clear"/>
        <w:ind w:firstLine="284"/>
        <w:jc w:val="both"/>
        <w:rPr>
          <w:sz w:val="24"/>
          <w:szCs w:val="24"/>
        </w:rPr>
      </w:pPr>
      <w:r>
        <w:rPr>
          <w:sz w:val="24"/>
          <w:szCs w:val="24"/>
        </w:rPr>
        <w:t>Jánost annyira meglepte az egyház kullancsának váratlan megjelenése, hogy csaknem hasonló szertartásossággal válaszolt: ,,Szíves örömest, eminenciás uram. Hallgatom!”</w:t>
      </w:r>
    </w:p>
    <w:p>
      <w:pPr>
        <w:pStyle w:val="Normal"/>
        <w:shd w:fill="FFFFFF" w:val="clear"/>
        <w:ind w:firstLine="284"/>
        <w:jc w:val="both"/>
        <w:rPr>
          <w:sz w:val="24"/>
          <w:szCs w:val="24"/>
        </w:rPr>
      </w:pPr>
      <w:r>
        <w:rPr>
          <w:sz w:val="24"/>
          <w:szCs w:val="24"/>
        </w:rPr>
        <w:t xml:space="preserve">Egy pillanatig némán álltam, szemem az égre emelve, mintha imádkoznék, hogy méltóképp tolmácsoljam szentatyánk s Isten akaratát. Tényleg imádkoztam; de a szünet arra is szolgált, hogy közben mások is a közelünkbe érjenek: Athén hercege meg a marsallok, a Bourbon herceg, Chauveau püspök, akit akkor még szövetségesemnek hittem, valamint Jean de Landas, Saint-Venant, Tancarville, de még az Esperes is. Mert most nem négyszemközti beszélgetésről, vacsora melletti  társalgásról   volt   szó,   mint   Breteuilben  vagy </w:t>
      </w:r>
      <w:r>
        <w:rPr>
          <w:sz w:val="24"/>
          <w:szCs w:val="22"/>
        </w:rPr>
        <w:t>Chartres-ban. Azt akartam, hogy ne csak a király hallja, amit mondok, hanem Franciaország összes nagyura a tanúja legyen diplomáciai erőfeszítésemnek.</w:t>
      </w:r>
    </w:p>
    <w:p>
      <w:pPr>
        <w:pStyle w:val="Normal"/>
        <w:shd w:fill="FFFFFF" w:val="clear"/>
        <w:ind w:firstLine="284"/>
        <w:jc w:val="both"/>
        <w:rPr>
          <w:sz w:val="24"/>
          <w:szCs w:val="24"/>
        </w:rPr>
      </w:pPr>
      <w:r>
        <w:rPr>
          <w:sz w:val="24"/>
          <w:szCs w:val="22"/>
        </w:rPr>
        <w:t>„</w:t>
      </w:r>
      <w:r>
        <w:rPr>
          <w:sz w:val="24"/>
          <w:szCs w:val="22"/>
        </w:rPr>
        <w:t>Nagy jó uram – folytattam –, hatalmas lovagságának színe-virága áll itt szemben az angolok maroknyi seregével. A herceg biztosan nem állhat ellen ekkora túlerőnek. Nagyobb dicsősége származnék hát nagy jó uramnak abból, ha kegyelmet gyakorolna, s el sem rendelné a csatát, semmint hogy veszélynek teszi ki jó lovagjait, s keresztények halálát okozza mindkét oldalon. Szentatyánk, a pápa kívánsága ez, aki azért küldött engem, nunciusát, egész hatalmát rám ruházva, hogy békét teremtsek a keresztény népek között, Isten rendelése szerint. Urunk nevében kérem, engedje meg, hogy tudassam a walesi herceggel, mekkora veszedelem fenyegeti, s értelmére hatva tárgyaljak vele a megadás feltételeiről.”</w:t>
      </w:r>
    </w:p>
    <w:p>
      <w:pPr>
        <w:pStyle w:val="Normal"/>
        <w:shd w:fill="FFFFFF" w:val="clear"/>
        <w:ind w:firstLine="284"/>
        <w:jc w:val="both"/>
        <w:rPr>
          <w:sz w:val="24"/>
          <w:szCs w:val="24"/>
        </w:rPr>
      </w:pPr>
      <w:r>
        <w:rPr>
          <w:sz w:val="24"/>
          <w:szCs w:val="22"/>
        </w:rPr>
        <w:t>Azt hiszem, János király a legszívesebben megharapott volna. De egy bíboros, ha már a harcmezőre szabadult, nem retten meg ilyen semmiségektől. Athén hercege, Clermont marsall s a Bourbon herceg a fejét csóválta. „Sire – folytattam –, vasárnap van, az Úr napja, s nagy jó uram épp az imént hallgatott misét. Megtenné-e legalább, hogy a halál munkáját nem az Úrnak szentelt napon végzi el? Engedje meg, hogy tárgyaljak a herceggel!”</w:t>
      </w:r>
    </w:p>
    <w:p>
      <w:pPr>
        <w:pStyle w:val="Normal"/>
        <w:shd w:fill="FFFFFF" w:val="clear"/>
        <w:ind w:firstLine="284"/>
        <w:jc w:val="both"/>
        <w:rPr>
          <w:sz w:val="24"/>
          <w:szCs w:val="24"/>
        </w:rPr>
      </w:pPr>
      <w:r>
        <w:rPr>
          <w:sz w:val="24"/>
          <w:szCs w:val="22"/>
        </w:rPr>
        <w:t>János király végigjáratta a szemét nagyurain, s megértette, hogy ő, a nagy keresztény király nem utasíthatja el a kérésemet. Ha ugyanis mindezek után a csata szerencsétlen fordulatot venne, mindenki őt okolná, s a balszerencsét Isten büntetésének tekintené.</w:t>
      </w:r>
    </w:p>
    <w:p>
      <w:pPr>
        <w:pStyle w:val="Normal"/>
        <w:shd w:fill="FFFFFF" w:val="clear"/>
        <w:ind w:firstLine="284"/>
        <w:jc w:val="both"/>
        <w:rPr>
          <w:sz w:val="24"/>
          <w:szCs w:val="24"/>
        </w:rPr>
      </w:pPr>
      <w:r>
        <w:rPr>
          <w:sz w:val="24"/>
          <w:szCs w:val="22"/>
        </w:rPr>
        <w:t>„</w:t>
      </w:r>
      <w:r>
        <w:rPr>
          <w:sz w:val="24"/>
          <w:szCs w:val="22"/>
        </w:rPr>
        <w:t>Legyen úgy, amint kívánja, eminenciás uram – mondta. – De igyekezzék mihamarabb visszatérni.”</w:t>
      </w:r>
    </w:p>
    <w:p>
      <w:pPr>
        <w:pStyle w:val="Normal"/>
        <w:shd w:fill="FFFFFF" w:val="clear"/>
        <w:ind w:firstLine="284"/>
        <w:jc w:val="both"/>
        <w:rPr>
          <w:sz w:val="24"/>
          <w:szCs w:val="24"/>
        </w:rPr>
      </w:pPr>
      <w:r>
        <w:rPr>
          <w:sz w:val="24"/>
          <w:szCs w:val="22"/>
        </w:rPr>
        <w:t>A gőg ekkor hatalmas hullámokban öntötte el a lelkemet… a Jóisten bocsássa meg… átéltem, mit jelent Isten hercegének lenni: fölötte állni a föld királyainak.</w:t>
      </w:r>
    </w:p>
    <w:p>
      <w:pPr>
        <w:pStyle w:val="Normal"/>
        <w:shd w:fill="FFFFFF" w:val="clear"/>
        <w:ind w:firstLine="284"/>
        <w:jc w:val="both"/>
        <w:rPr/>
      </w:pPr>
      <w:r>
        <w:rPr>
          <w:sz w:val="24"/>
          <w:szCs w:val="24"/>
        </w:rPr>
        <w:t>Ha én volnék Périgord grófja a kegyelmed atyja helyett, eltörpülne a hatalmam a jelenlegi mellett. Úgy éreztem, teljesítettem életem feladatát.</w:t>
      </w:r>
    </w:p>
    <w:p>
      <w:pPr>
        <w:pStyle w:val="Normal"/>
        <w:shd w:fill="FFFFFF" w:val="clear"/>
        <w:ind w:firstLine="284"/>
        <w:jc w:val="both"/>
        <w:rPr>
          <w:sz w:val="24"/>
          <w:szCs w:val="24"/>
        </w:rPr>
      </w:pPr>
      <w:r>
        <w:rPr>
          <w:sz w:val="24"/>
          <w:szCs w:val="24"/>
        </w:rPr>
        <w:t>A pápaság zászlaja alatt, továbbra is csak néhány lándzsástól kísérve, elindultam hát a Ribemont által felderített úton a kis erdő felé, ahol a walesi herceg serege várakozott.</w:t>
      </w:r>
    </w:p>
    <w:p>
      <w:pPr>
        <w:pStyle w:val="Normal"/>
        <w:shd w:fill="FFFFFF" w:val="clear"/>
        <w:ind w:firstLine="284"/>
        <w:jc w:val="both"/>
        <w:rPr>
          <w:sz w:val="24"/>
          <w:szCs w:val="24"/>
        </w:rPr>
      </w:pPr>
      <w:r>
        <w:rPr>
          <w:sz w:val="24"/>
          <w:szCs w:val="24"/>
        </w:rPr>
        <w:t>,,Nemes herceg, szeretett fiam… – most nem szólítottam nagy jó uramnak, ezzel is érzékeltetve, milyen szorult helyzetben van… – ha látná a francia király hatalmas seregét, amint én láttam az imént, bizonyára örömmel venne valamiféle egyezséget, melyet a segítségemmel talán elérhet.” És beszámoltam a Nouaillé határában álló francia hadsereg nagyságáról és erejéről. „Úgy véli-e, hadállásukat és létszámukat tekintve képesek lesznek sokáig tartani magukat?”</w:t>
      </w:r>
    </w:p>
    <w:p>
      <w:pPr>
        <w:pStyle w:val="Normal"/>
        <w:shd w:fill="FFFFFF" w:val="clear"/>
        <w:ind w:firstLine="284"/>
        <w:jc w:val="both"/>
        <w:rPr/>
      </w:pPr>
      <w:r>
        <w:rPr>
          <w:sz w:val="24"/>
          <w:szCs w:val="24"/>
        </w:rPr>
        <w:t>Ó! tudta ő jól, hogy nem tarthatják magukat soká. Az egyetlen, ami a javukat szolgálta, a terep volt s a jól kiépített sánc. De a katonái már szenvedtek a szom-júságtól, mert a dombon nem volt víz; le kellett volna menni érte a völgyben folyó Miosson patakhoz, amely azonban a franciák kezén volt. Élelmük is csak egy napra való. A rabló herceg már nem nevetett, nem villogott sok szép fehér foga a germán bajusza alatt. Ha nem az lett volna, aki, lovagjaihoz: Chandoshoz, Grailly-hoz, Warwickhoz és Suffolkhoz hasonlóan ő is úgy látta volna, hogy a helyzet reménytelen. Már csak a csoda segíthet… amit talán éppen én viszek véghez. De azért, méltóságát megőrzendő, még kérette magát egy keveset: „Montbazonban említettem már, eminenciás uram, hogy nem tárgyalhatok atyám, a király parancsa nélkül… – Kedves herceg, Isten parancsa fölötte áll a királyok parancsának. Sem atyja, Edward király, londoni trónusán, sem Isten, égi trónusán nem bocsátana meg, ha sok jó és derék embert, akit védelmeznie kell, elveszejtene, holott lehetősége nyílik más utat is követni.</w:t>
      </w:r>
    </w:p>
    <w:p>
      <w:pPr>
        <w:pStyle w:val="Normal"/>
        <w:shd w:fill="FFFFFF" w:val="clear"/>
        <w:ind w:firstLine="284"/>
        <w:jc w:val="both"/>
        <w:rPr>
          <w:sz w:val="24"/>
          <w:szCs w:val="24"/>
        </w:rPr>
      </w:pPr>
      <w:r>
        <w:rPr>
          <w:sz w:val="24"/>
          <w:szCs w:val="22"/>
        </w:rPr>
        <w:t>Egyezzék bele, hogy megállapodjam a francia királlyal olyan feltételekben, amelyek nem sértik becsületét, de amelyek révén megkímélheti seregét egy ádáz és minden bizonnyal gyászos kimenetelű ütközettől. Beleegyezik?”</w:t>
      </w:r>
    </w:p>
    <w:p>
      <w:pPr>
        <w:pStyle w:val="Normal"/>
        <w:shd w:fill="FFFFFF" w:val="clear"/>
        <w:ind w:firstLine="284"/>
        <w:jc w:val="both"/>
        <w:rPr>
          <w:sz w:val="24"/>
          <w:szCs w:val="24"/>
        </w:rPr>
      </w:pPr>
      <w:r>
        <w:rPr>
          <w:sz w:val="24"/>
          <w:szCs w:val="22"/>
        </w:rPr>
        <w:t>Ott állt egymással szemben a fekete és a bíborszín. A három fehér strucctollal ékesített sisak faggatni látszott a bíborosi kalapot, s mintha közben selyembojtjait számolta volna. Végül a sisak mozdulni látszott: a beleegyezés jeleként bólintott.</w:t>
      </w:r>
    </w:p>
    <w:p>
      <w:pPr>
        <w:pStyle w:val="Normal"/>
        <w:shd w:fill="FFFFFF" w:val="clear"/>
        <w:ind w:firstLine="284"/>
        <w:jc w:val="both"/>
        <w:rPr>
          <w:sz w:val="24"/>
          <w:szCs w:val="24"/>
        </w:rPr>
      </w:pPr>
      <w:r>
        <w:rPr>
          <w:sz w:val="24"/>
          <w:szCs w:val="22"/>
        </w:rPr>
        <w:t>Lefelé menet én is láttam, mint Eustache, a levert cölöperdő mögött tömött sorokban felsorakozó angol íjászokat; visszatértem János királyhoz. Lázas tanácskozás kellős közepébe érkeztem. És a rám szegeződő pillantásokból mindját éreztem, hogy személyem sokak számára nemkívánatos. A girhes, vaskalapos Esperes csúfondáros arccal hajlongott.</w:t>
      </w:r>
    </w:p>
    <w:p>
      <w:pPr>
        <w:pStyle w:val="Normal"/>
        <w:shd w:fill="FFFFFF" w:val="clear"/>
        <w:ind w:firstLine="284"/>
        <w:jc w:val="both"/>
        <w:rPr>
          <w:sz w:val="24"/>
          <w:szCs w:val="24"/>
        </w:rPr>
      </w:pPr>
      <w:r>
        <w:rPr>
          <w:sz w:val="24"/>
          <w:szCs w:val="22"/>
        </w:rPr>
        <w:t>,,Uram, királyom – mondtam –, beszéltem a herceggel. Nincs ok az azonnali támadásra, semmit sem veszít, ha serege pihen egy keveset. A herceg nem menekülhet odafentről, és semmiképp sem csúszhat ki felséged keze közül. Egyetlen kardcsapás nélkül is megadásra késztetheti most az angolokat. Arra kérem hát, adjon haladékot holnap hajnalig.”</w:t>
      </w:r>
    </w:p>
    <w:p>
      <w:pPr>
        <w:pStyle w:val="Normal"/>
        <w:shd w:fill="FFFFFF" w:val="clear"/>
        <w:ind w:firstLine="284"/>
        <w:jc w:val="both"/>
        <w:rPr>
          <w:sz w:val="24"/>
          <w:szCs w:val="24"/>
        </w:rPr>
      </w:pPr>
      <w:r>
        <w:rPr>
          <w:sz w:val="24"/>
          <w:szCs w:val="22"/>
        </w:rPr>
        <w:t>Kardcsapás nélkül… Láttam, hogy jó néhányan, köztük Jean d'Artois gróf, Douglas, de még Tancarville is mély ellenérzéssel fogadják ezt a kifejezést, s kelletlenül tekergetik a nyakukat. Kardcsapás nélkül… hogyisne! De én nem adtam fel: ,,Sire, ha úgy találja jónak, ne legyen tekintettel az ellenségére, de legyen tekintettel Isten napjára!”</w:t>
      </w:r>
    </w:p>
    <w:p>
      <w:pPr>
        <w:pStyle w:val="Normal"/>
        <w:shd w:fill="FFFFFF" w:val="clear"/>
        <w:ind w:firstLine="284"/>
        <w:jc w:val="both"/>
        <w:rPr>
          <w:sz w:val="24"/>
          <w:szCs w:val="24"/>
        </w:rPr>
      </w:pPr>
      <w:r>
        <w:rPr>
          <w:sz w:val="24"/>
          <w:szCs w:val="22"/>
        </w:rPr>
        <w:t>A főparancsnok és Clermont marsall hajlott rá, hogy a csatát elhalasszák… „Várjuk meg, felség, mi mindent ad cserébe az angol. Semmit sem kockáztatunk.” Amire Audrehem… csak hogy ellentmondjon Clermont-nak… megkérdezte, jó hangosan, hogy én is halljam:</w:t>
      </w:r>
    </w:p>
    <w:p>
      <w:pPr>
        <w:pStyle w:val="Normal"/>
        <w:shd w:fill="FFFFFF" w:val="clear"/>
        <w:ind w:firstLine="284"/>
        <w:jc w:val="both"/>
        <w:rPr/>
      </w:pPr>
      <w:r>
        <w:rPr>
          <w:sz w:val="24"/>
          <w:szCs w:val="24"/>
        </w:rPr>
        <w:t xml:space="preserve"> „</w:t>
      </w:r>
      <w:r>
        <w:rPr>
          <w:sz w:val="24"/>
          <w:szCs w:val="24"/>
        </w:rPr>
        <w:t>Harcolni jöttünk vagy prédikációt hallgatni?” Eustache de Ribemont is az azonnali csatakezdés mellett kardoskodott, mert szerette volna mielőbb megvalósulva látni az általa javasolt harcmodort.</w:t>
      </w:r>
    </w:p>
    <w:p>
      <w:pPr>
        <w:pStyle w:val="Normal"/>
        <w:shd w:fill="FFFFFF" w:val="clear"/>
        <w:ind w:firstLine="284"/>
        <w:jc w:val="both"/>
        <w:rPr/>
      </w:pPr>
      <w:r>
        <w:rPr>
          <w:sz w:val="24"/>
          <w:szCs w:val="24"/>
        </w:rPr>
        <w:t>És a lilára festett, mitra formájú sisakot viselő Chauveau, Chalons gróf-püspöke egyszeriben megbokrosodott.</w:t>
      </w:r>
    </w:p>
    <w:p>
      <w:pPr>
        <w:pStyle w:val="Normal"/>
        <w:shd w:fill="FFFFFF" w:val="clear"/>
        <w:ind w:firstLine="284"/>
        <w:jc w:val="both"/>
        <w:rPr>
          <w:sz w:val="24"/>
          <w:szCs w:val="24"/>
        </w:rPr>
      </w:pPr>
      <w:r>
        <w:rPr>
          <w:sz w:val="24"/>
          <w:szCs w:val="24"/>
        </w:rPr>
        <w:t>„</w:t>
      </w:r>
      <w:r>
        <w:rPr>
          <w:sz w:val="24"/>
          <w:szCs w:val="24"/>
        </w:rPr>
        <w:t>Vajon valóban az-e az egyház kötelessége, bíboros uram – kérdezte –, hogy büntetlenséget eszközöljön ki fosztogatóknak és esküszegőknek?” Megdühödtem. „Vajon az-e az egyház szolgájának kötelessége, püspök uram, hogy az Isten rendelte béke útjába álljon? Tudja meg, ha még nem tudná: jogom van minden tisztétől és járandóságától megfosztani ama papokat, akik ellene szegülnek erőfeszítéseimnek, mellyel a békén munkálkodom. A Gondviselés megbünteti az elbizakodottakat, uram. Hagyja hát meg a királynak a dicsőséget, hogy megmutathassa nagyságát, ha úgy kívánja… Döntsön, Sire; Isten akaratát szavai fogják elárulni.”</w:t>
      </w:r>
    </w:p>
    <w:p>
      <w:pPr>
        <w:pStyle w:val="Normal"/>
        <w:shd w:fill="FFFFFF" w:val="clear"/>
        <w:ind w:firstLine="284"/>
        <w:jc w:val="both"/>
        <w:rPr/>
      </w:pPr>
      <w:r>
        <w:rPr>
          <w:sz w:val="24"/>
          <w:szCs w:val="24"/>
        </w:rPr>
        <w:t>A hízelgés megtette hatását. A király habozott még egy kicsit, én meg tovább ütöttem a vasat, s a rábeszélést akkora bókokkal toldottam meg, mint az Alpok. Szent Lajos óta nem mutatott uralkodó olyan példát, amilyet most ő mutathat! Az egész keresztény világ csodálattal adózik majd tettének, és mindenki az ő ítéletéhez és segítségéhez folyamodik majd, mint a legbölcsebb és leghatalmasabb királyéhoz!</w:t>
      </w:r>
    </w:p>
    <w:p>
      <w:pPr>
        <w:pStyle w:val="Normal"/>
        <w:shd w:fill="FFFFFF" w:val="clear"/>
        <w:ind w:firstLine="284"/>
        <w:jc w:val="both"/>
        <w:rPr>
          <w:sz w:val="24"/>
          <w:szCs w:val="24"/>
        </w:rPr>
      </w:pPr>
      <w:r>
        <w:rPr>
          <w:sz w:val="24"/>
          <w:szCs w:val="24"/>
        </w:rPr>
        <w:t>„</w:t>
      </w:r>
      <w:r>
        <w:rPr>
          <w:sz w:val="24"/>
          <w:szCs w:val="24"/>
        </w:rPr>
        <w:t>Verjék fel a sátramat! – szólt oda a király fegyvernökeinek. – Legyen kívánsága szerint, bíboros uram; várok holnap napfelkeltéig, eminenciád iránti szeretetből. – Isten iránti szeretetből, Sire. Csakis Isten iránti szeretetből.”</w:t>
      </w:r>
    </w:p>
    <w:p>
      <w:pPr>
        <w:pStyle w:val="Normal"/>
        <w:shd w:fill="FFFFFF" w:val="clear"/>
        <w:ind w:firstLine="284"/>
        <w:jc w:val="both"/>
        <w:rPr>
          <w:sz w:val="24"/>
          <w:szCs w:val="24"/>
        </w:rPr>
      </w:pPr>
      <w:r>
        <w:rPr>
          <w:sz w:val="24"/>
          <w:szCs w:val="24"/>
        </w:rPr>
        <w:t>És ismét távoztam. Ezen a napon hatszor tettem meg oda-vissza az utat, itt egy megegyezés feltételeit sugallva, ott e feltételeket ismertetve; és valahányszor elhaladtam a fehér-zöld egyenruhát viselő walesi íjászok sorfala közt, átsuhant az agyamon, hogy milyen jól festenék nyíllal a hátamban, ha egyikük tévedésből rám lőne.</w:t>
      </w:r>
    </w:p>
    <w:p>
      <w:pPr>
        <w:pStyle w:val="Normal"/>
        <w:shd w:fill="FFFFFF" w:val="clear"/>
        <w:ind w:firstLine="284"/>
        <w:jc w:val="both"/>
        <w:rPr/>
      </w:pPr>
      <w:r>
        <w:rPr>
          <w:sz w:val="24"/>
          <w:szCs w:val="24"/>
        </w:rPr>
        <w:t>János király, hogy az időt múlassa, kockázott sötétpiros sátrában. Közben pedig egész serege azon tanakodott, vajon lesz-e csata vagy sem. A király közelében sem tettek lakatot a szájukra a bölcsek, a hetvenkedők, az aggodalmasok, a dühösek… Mindenki elmondta a véleményét. Csak János királynak nem volt véleménye. Nem hiszem, hogy egyszer is feltette magában azt a kérdést, hogy vajon melyik megoldás szolgálná jobban az általános üdvöt. Kizárólag személyes dicsősége érdekelte, amely összemosódott a fejében népe üdvével. Annyi kudarc és csalódás után mi tehetné nagyobbá az alakját: a fegyveres győzelem vagy a békés megegyezés? Mert hogy a csatát el is veszítheti, természetesen sem neki, sem tanácsadóinak nem jutott eszébe.</w:t>
      </w:r>
    </w:p>
    <w:p>
      <w:pPr>
        <w:pStyle w:val="Normal"/>
        <w:shd w:fill="FFFFFF" w:val="clear"/>
        <w:ind w:firstLine="284"/>
        <w:jc w:val="both"/>
        <w:rPr/>
      </w:pPr>
      <w:r>
        <w:rPr>
          <w:sz w:val="24"/>
          <w:szCs w:val="24"/>
        </w:rPr>
        <w:t>Mindannyiszor sosem remélt engedményekkel és ajánlatokkal a tarsolyomban tértem vissza hozzá. Első fordulóra a walesi herceg beleegyezett, hogy visszaadja mindazt, amit portyázás közben zsákmányolt, s az összes foglyot is, váltságdíj nélkül. A második tárgyaláskor már minden elfoglalt várat és kastélyt is kész volt visszaadni, és semmisnek tekinteni a mindezen vidékeken neki tett</w:t>
      </w:r>
      <w:r>
        <w:rPr>
          <w:i/>
          <w:iCs/>
          <w:sz w:val="24"/>
          <w:szCs w:val="24"/>
        </w:rPr>
        <w:t xml:space="preserve"> </w:t>
      </w:r>
      <w:r>
        <w:rPr>
          <w:sz w:val="24"/>
          <w:szCs w:val="24"/>
        </w:rPr>
        <w:t>hűbéri esküket éppúgy, mint a megkötött szövetségeket. Harmadszorra egész aranyhegyek ígéretével tértem vissza a királyhoz, melyek mindannak újjáépítésére szolgáltak volna, amit a walesi herceg serege lerombolt, s nemcsak az idén, de tavaly, Languedocban is. Ami azt jelentette volna, hogy Edward herceg semmi hasznot sem húz két hadjáratából.</w:t>
      </w:r>
    </w:p>
    <w:p>
      <w:pPr>
        <w:pStyle w:val="Normal"/>
        <w:shd w:fill="FFFFFF" w:val="clear"/>
        <w:ind w:firstLine="284"/>
        <w:jc w:val="both"/>
        <w:rPr/>
      </w:pPr>
      <w:r>
        <w:rPr>
          <w:sz w:val="24"/>
          <w:szCs w:val="24"/>
        </w:rPr>
        <w:t>János király még többet követel? Legyen. Elértem, hogy a herceg kivonja valamennyi, Aquitanián kívül elhelyezett helyőrségét… óriási siker volt ez… és kötelezi magát, hogy a jövőben nem tárgyal sem Foix grófjával… Phoebus egyébként ott volt a király seregében, de nem találkoztam vele; tisztes távolba húzódott… sem a király rokonaival, ami persze a navarrai királyt jelentette. A herceg óriási engedményeket tett, nagyobbakat, mint reméltem. De közben úgy éreztem, a lelke legmélyén nem hiszi, hogy elkerülheti a csatát.</w:t>
      </w:r>
    </w:p>
    <w:p>
      <w:pPr>
        <w:pStyle w:val="Normal"/>
        <w:shd w:fill="FFFFFF" w:val="clear"/>
        <w:ind w:firstLine="284"/>
        <w:jc w:val="both"/>
        <w:rPr>
          <w:sz w:val="24"/>
          <w:szCs w:val="24"/>
        </w:rPr>
      </w:pPr>
      <w:r>
        <w:rPr>
          <w:sz w:val="24"/>
          <w:szCs w:val="24"/>
        </w:rPr>
        <w:t>A fegyverszünet nem tiltja a munkát. A katonái egész nap az állásokat erősítették. Az íjászok kétsorosra változtatták a mindkét végén kihegyezett cölöpökből álló kerítést, amely azt a bizonyos rostélyszerű védelmet nyújtotta a mögötte állóknak. Fákat vágtak ki, s keresztbe fektették őket az úton. Suffolk gróf, az angol hadsereg marsall ja rendszeresen megszemlélte a csapatokat. Warwick és Salisbury gróf, valamint Audley ura részt vett megbeszéléseinken, s ők kísértek át mindannyiszor a táborukon.</w:t>
      </w:r>
    </w:p>
    <w:p>
      <w:pPr>
        <w:pStyle w:val="Normal"/>
        <w:shd w:fill="FFFFFF" w:val="clear"/>
        <w:ind w:firstLine="284"/>
        <w:jc w:val="both"/>
        <w:rPr/>
      </w:pPr>
      <w:r>
        <w:rPr>
          <w:sz w:val="24"/>
          <w:szCs w:val="24"/>
        </w:rPr>
        <w:t>A nap lenyugvóban volt, amikor megérkeztem János királyhoz a végső javaslattal, melynek én magam voltam a szerzője. A herceg kész volt megesküdni és írásban is megerősíteni, hogy Anglia hét teljes éven át nem támad fegyverrel a francia királyságra. Az általános béke küszöbén álltunk.</w:t>
      </w:r>
    </w:p>
    <w:p>
      <w:pPr>
        <w:pStyle w:val="Normal"/>
        <w:shd w:fill="FFFFFF" w:val="clear"/>
        <w:ind w:firstLine="284"/>
        <w:jc w:val="both"/>
        <w:rPr>
          <w:sz w:val="24"/>
          <w:szCs w:val="24"/>
        </w:rPr>
      </w:pPr>
      <w:r>
        <w:rPr>
          <w:sz w:val="24"/>
          <w:szCs w:val="24"/>
        </w:rPr>
        <w:t>,,Ugyan! Ismerjük az angolokat! – vágott közbe mindjárt Chauveau püspök. – Megesküsznek, azután megszegik a szavukat!”</w:t>
      </w:r>
    </w:p>
    <w:p>
      <w:pPr>
        <w:pStyle w:val="Normal"/>
        <w:shd w:fill="FFFFFF" w:val="clear"/>
        <w:ind w:firstLine="284"/>
        <w:jc w:val="both"/>
        <w:rPr>
          <w:sz w:val="24"/>
          <w:szCs w:val="24"/>
        </w:rPr>
      </w:pPr>
      <w:r>
        <w:rPr>
          <w:sz w:val="24"/>
          <w:szCs w:val="24"/>
        </w:rPr>
        <w:t>Azt feleltem, hogy nemigen szeghetnek meg egy olyan megállapodást, amit egy pápai követ jelenlétében kötöttek; én leszek az egyezmény egyik aláírója.</w:t>
      </w:r>
    </w:p>
    <w:p>
      <w:pPr>
        <w:pStyle w:val="Normal"/>
        <w:shd w:fill="FFFFFF" w:val="clear"/>
        <w:ind w:firstLine="284"/>
        <w:jc w:val="both"/>
        <w:rPr>
          <w:sz w:val="24"/>
          <w:szCs w:val="24"/>
        </w:rPr>
      </w:pPr>
      <w:r>
        <w:rPr>
          <w:sz w:val="24"/>
          <w:szCs w:val="24"/>
        </w:rPr>
        <w:t>„</w:t>
      </w:r>
      <w:r>
        <w:rPr>
          <w:sz w:val="24"/>
          <w:szCs w:val="24"/>
        </w:rPr>
        <w:t>Holnap napfelkeltekor adok választ” – mondta a király.</w:t>
      </w:r>
    </w:p>
    <w:p>
      <w:pPr>
        <w:pStyle w:val="Normal"/>
        <w:shd w:fill="FFFFFF" w:val="clear"/>
        <w:ind w:firstLine="284"/>
        <w:jc w:val="both"/>
        <w:rPr/>
      </w:pPr>
      <w:r>
        <w:rPr>
          <w:sz w:val="24"/>
          <w:szCs w:val="24"/>
        </w:rPr>
        <w:t>Visszatértem hát a Maupertuis-apátságba. Sose lovagoltam és tárgyaltam még ennyit egyetlen nap alatt. Bár egészen összetört a fáradtság, teljes szívemből, hosszan imádkoztam. Pontosan napfölkeltekor ébresztettem magam. A nap első sugarait bocsátotta a földre, amikor megjelentem János király sátra előtt. „Napfelkeltekor” – mondta volt. Nem lehettem pontosabb. De rossz előérzet kerített hatalmába. Az egész francia hadsereg fegyverben volt, már csatarendben, gyalogosan, kivéve azt a háromszáz lovagot, akit a csataindító rohamra jelöltek ki, és aki láthatólag csak a támadási parancsra várt.</w:t>
      </w:r>
    </w:p>
    <w:p>
      <w:pPr>
        <w:pStyle w:val="Normal"/>
        <w:shd w:fill="FFFFFF" w:val="clear"/>
        <w:ind w:firstLine="284"/>
        <w:jc w:val="both"/>
        <w:rPr/>
      </w:pPr>
      <w:r>
        <w:rPr>
          <w:sz w:val="24"/>
          <w:szCs w:val="24"/>
        </w:rPr>
        <w:t>,,Bíboros uram – közölte kurtán a király –, csak akkor mondok le a csatáról, ha Edward herceget és általam kiválasztott száz lovagját a foglyomnak tekinthetem. – Felség, ez túl nagy kérés, amit becsületük sérelme nélkül nem teljesíthetnek. Semmibe vész így mindaz, amiben tegnap megállapodtunk. Ismerem már annyira a walesi herceget, hogy tudjam, ezt a feltételt nem fogadná el. Meghal inkább, semmint hogy harc nélkül az ellenség kezére adja magát, és magával együtt az angol lovagság színe virágát. Az ő helyében megtenné ezt vajon nagy jó uram, vagy a Csillagrend bármelyik lovagja? – Soha! – Nos hát, Síre, úgy érzem, fölösleges is volna tolmácsolnom ezt a legújabb feltételt, hisz a herceg szintúgy biztosan elutasítaná. – Bíboros uram, hálás vagyok szolgálataiért. De a nap felkelt. Kérem, hagyja el a tábort.”</w:t>
      </w:r>
    </w:p>
    <w:p>
      <w:pPr>
        <w:pStyle w:val="Normal"/>
        <w:shd w:fill="FFFFFF" w:val="clear"/>
        <w:ind w:firstLine="284"/>
        <w:jc w:val="both"/>
        <w:rPr/>
      </w:pPr>
      <w:r>
        <w:rPr>
          <w:sz w:val="24"/>
          <w:szCs w:val="24"/>
        </w:rPr>
        <w:t>A király mögött ott állt Chauveau püspök, Jean d'Artois, Douglas, Eustache de Ribemont, Audrehem, no meg persze az Esperes; láthatólag valamennyien boldogok voltak, hogy sikerült zátonyra futtatniuk a pápa küldöttének tervét, és minden erőfeszítésem ellenére laposra verhetik az angolokat. Sisakrostélyukon át összemosolyogtak és kacsintottak.</w:t>
      </w:r>
    </w:p>
    <w:p>
      <w:pPr>
        <w:pStyle w:val="Normal"/>
        <w:shd w:fill="FFFFFF" w:val="clear"/>
        <w:ind w:firstLine="284"/>
        <w:jc w:val="both"/>
        <w:rPr/>
      </w:pPr>
      <w:r>
        <w:rPr>
          <w:sz w:val="24"/>
          <w:szCs w:val="24"/>
        </w:rPr>
        <w:t>Elöntött a harag. Egy pillanatig haboztam, ne éljek-e kiátkozási jogommal. De mire mentem volna vele? Milyen eredményt várhattam az exkommunikációtól? A csata mindenképpen elkezdődött volna, s csak azt érném el, hogy teljesen nyilvánvalóvá válik az egyház tehetetlensége, így hát csak ennyit mondtam: „Isten eldönti majd, Sire, melyiküket tekinti jobb kereszténynek.”</w:t>
      </w:r>
    </w:p>
    <w:p>
      <w:pPr>
        <w:pStyle w:val="Normal"/>
        <w:shd w:fill="FFFFFF" w:val="clear"/>
        <w:ind w:firstLine="284"/>
        <w:jc w:val="both"/>
        <w:rPr>
          <w:sz w:val="24"/>
          <w:szCs w:val="24"/>
        </w:rPr>
      </w:pPr>
      <w:r>
        <w:rPr>
          <w:sz w:val="24"/>
          <w:szCs w:val="24"/>
        </w:rPr>
        <w:t>És ismét elindultam, ezúttal utoljára, a facsoportok közt a dombtetőre. Őrjöngtem dühömben. „Pusztuljanak el ezek az őrültek! – gondoltam vágta közben. – Az Úrnak meg sem kell rostálnia őket. Mind az olvasztókemencébe való.”</w:t>
      </w:r>
    </w:p>
    <w:p>
      <w:pPr>
        <w:pStyle w:val="Normal"/>
        <w:shd w:fill="FFFFFF" w:val="clear"/>
        <w:ind w:firstLine="284"/>
        <w:jc w:val="both"/>
        <w:rPr>
          <w:sz w:val="24"/>
          <w:szCs w:val="24"/>
        </w:rPr>
      </w:pPr>
      <w:r>
        <w:rPr>
          <w:sz w:val="24"/>
          <w:szCs w:val="24"/>
        </w:rPr>
        <w:t>A walesi herceg elé járulva mindössze ennyit mondtam: „Kedves jó fiam, tegyen meg mindent, ami az erejéből futja; a harc elkerülhetetlen. Nem sikerült megegyezésre bírnom a francia királyt. – Nekünk is a harc minden vágyunk – válaszolta a herceg. – Isten segítsen minket!”</w:t>
      </w:r>
    </w:p>
    <w:p>
      <w:pPr>
        <w:pStyle w:val="Normal"/>
        <w:shd w:fill="FFFFFF" w:val="clear"/>
        <w:ind w:firstLine="284"/>
        <w:jc w:val="both"/>
        <w:rPr/>
      </w:pPr>
      <w:r>
        <w:rPr>
          <w:sz w:val="24"/>
          <w:szCs w:val="24"/>
        </w:rPr>
        <w:t>Nagyon keserűen és bosszúsan indultam vissza Poitiers-ba. És unokaöcsém, Durazzo, épp ezt a pillanatot választotta, hogy kérelemmel forduljon hozzám: „Bácsikám, kérem, mentsen fel a szolgálat alól! Harcolni akarok. – Kinek az oldalán? – kiáltottam. – Természetesen a franciák oldalán! – Úgy találod, hogy nincsenek elegen? – Bácsikám, meg kell értenie, hogy nem méltó egy lovaghoz távol maradni a csatától! És ugyanez volna Heredia nagyuram kérése is…”</w:t>
      </w:r>
    </w:p>
    <w:p>
      <w:pPr>
        <w:pStyle w:val="Normal"/>
        <w:shd w:fill="FFFFFF" w:val="clear"/>
        <w:ind w:firstLine="284"/>
        <w:jc w:val="both"/>
        <w:rPr/>
      </w:pPr>
      <w:r>
        <w:rPr>
          <w:sz w:val="24"/>
          <w:szCs w:val="24"/>
        </w:rPr>
        <w:t>Jól meg kellett volna mosnom a fejét, és emlékeztetni rá, miszerint a Szentszék az én kíséretembe rendelte, hogy békemissziómat segítse, így hát nem nemesi tett, hanem vétek, ha csatlakozik valamelyik harcoló félhez. Egész egyszerűen meg kellett volna parancsolnom, hogy maradjon. De fáradt voltam és ingerült. És bizonyos értelemben megértettem őt. Én is szívesen a kezembe kaptam volna egy lándzsát, hogy belevágjam valakibe. Talán Chauveau püspökbe. így hát odakiáltottam neki: „Menjetek a pokolba mindketten! És váljék egészségetekre a csata!” Ez volt az utolsó szavam Robert unokaöcsémhez. Azóta is szemrehányást teszek magamnak, keserű szemrehányás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4"/>
        </w:rPr>
        <w:t>VII.</w:t>
      </w:r>
    </w:p>
    <w:p>
      <w:pPr>
        <w:pStyle w:val="Normal"/>
        <w:shd w:fill="FFFFFF" w:val="clear"/>
        <w:jc w:val="center"/>
        <w:rPr>
          <w:sz w:val="24"/>
          <w:szCs w:val="24"/>
        </w:rPr>
      </w:pPr>
      <w:r>
        <w:rPr>
          <w:sz w:val="24"/>
          <w:szCs w:val="24"/>
        </w:rPr>
        <w:t>ISTEN KEZE</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Még egy résztvevő számára is rendkívül nehéz feladat rekonstruálni egy csatát, hát még annak, aki nem volt ott. Még nehezebb, ha a csata olyan áttekinthetetlen, kusza, amilyen a maupertuis-i volt… Néhány órával később számoltak be nekem róla húsz különféle változatban; a mesélők mind a saját nézőpontjukból láttatták az eseményeket, és kizárólag annak tulajdonítottak fontosságot, amit ők tettek. Akiket elpáholtak, a szomszédjukat hibáztatták, a szomszéd meg persze őket.</w:t>
      </w:r>
    </w:p>
    <w:p>
      <w:pPr>
        <w:pStyle w:val="Normal"/>
        <w:shd w:fill="FFFFFF" w:val="clear"/>
        <w:ind w:firstLine="284"/>
        <w:jc w:val="both"/>
        <w:rPr/>
      </w:pPr>
      <w:r>
        <w:rPr>
          <w:sz w:val="24"/>
          <w:szCs w:val="24"/>
        </w:rPr>
        <w:t>Egy biztos: nyomban azután, hogy elhagytam a francia tábort, a két marsall egymásnak esett. A főparancsnok, Athén hercege, engedélyt kért a királytól, hogy előállhasson egy javaslattal. „Sire, ha teljes megadásra akarja kényszeríteni az angolokat – mondta, amikor az engedélyt megkapta –, várja meg, amíg kifogynak az élelemből. Mert harcállásuk igen jó, de ha testileg elgyengülnek, nem tudják tartani magukat. Minden oldalról be vannak kerítve, s ha majd azon a résen át próbálnak kitörni, amit mi magunk szándékosan megnyitunk, könnyedén szétzúzhatjuk őket. Ha már vártunk egy napot, miért ne várhatnánk még egyet-kettőt? hiszen még mindig érkeznek újabb csapatok, és velük seregünk csak tovább erősödik.” Clermont marsall támogatta a tervét:,, Jól beszél a főparancsnok – mondta. – Néhány napi várakozással mindent megnyerhetünk és semmit sem veszthetünk.”</w:t>
      </w:r>
    </w:p>
    <w:p>
      <w:pPr>
        <w:pStyle w:val="Szvegtrzsbehzssal2"/>
        <w:rPr/>
      </w:pPr>
      <w:r>
        <w:rPr/>
        <w:t>Audrehem persze mindjárt felcsattant. Halogatni, mindig csak halogatni! Már tegnap estére végezni kellett volna velük. „Addig vár, amíg ismét elmenekülnek, amint oly gyakran megtették már. Nézze csak, hogy mozgolódnak! Egyre lejjebb húzódnak, s mindenütt sáncot ásnak, hogy újabb és újabb búvóhelyekre leljenek! Clermont láthatólag nemigen siet a csatába, és nem örül, hogy ilyen közel tudja az angolokat!”</w:t>
      </w:r>
    </w:p>
    <w:p>
      <w:pPr>
        <w:pStyle w:val="Normal"/>
        <w:shd w:fill="FFFFFF" w:val="clear"/>
        <w:ind w:firstLine="284"/>
        <w:jc w:val="both"/>
        <w:rPr/>
      </w:pPr>
      <w:r>
        <w:rPr>
          <w:sz w:val="24"/>
          <w:szCs w:val="24"/>
        </w:rPr>
        <w:t>Várható volt persze, hogy a marsallok közt kirobban a vita. De vajon nem választhattak volna jobb időpontot? Clermont nem az az ember, aki némán zsebre vág egy ekkora sértést. Azonnal visszaütötte, mint egy labdát: „Meglátjuk, ki indul előbb! és hogy lesz-e elég bátor Audrehem a lova pofáját az enyém seggébe dugni!”</w:t>
      </w:r>
    </w:p>
    <w:p>
      <w:pPr>
        <w:pStyle w:val="Normal"/>
        <w:shd w:fill="FFFFFF" w:val="clear"/>
        <w:ind w:firstLine="284"/>
        <w:jc w:val="both"/>
        <w:rPr>
          <w:sz w:val="24"/>
          <w:szCs w:val="24"/>
        </w:rPr>
      </w:pPr>
      <w:r>
        <w:rPr>
          <w:sz w:val="24"/>
          <w:szCs w:val="24"/>
        </w:rPr>
        <w:t>Ezután a rohamra kijelölt embereihez sietett, nyeregbe pattant, s maga adott parancsot a támadásra. Hasonlóképpen cselekedett Audrehem is. így hát a király s a főparancsnok parancsa nélkül kezdődött meg a roham, s a háromszáz lovas nem egyszerre, együtt támadott, ahogyan eredetileg tervezték, hanem két csapatban, amelyeknek mintha nem is az lett volna a feladatuk, hogy áttörjék az ellenséges vonalat, hanem hogy egymást üldözzék és megelőzzék. A főparancsnok ekkor szintén kérte a lovát, és nekiiramodott, hogy visszaterelje egy falkába a támadókat.</w:t>
      </w:r>
    </w:p>
    <w:p>
      <w:pPr>
        <w:pStyle w:val="Normal"/>
        <w:shd w:fill="FFFFFF" w:val="clear"/>
        <w:ind w:firstLine="284"/>
        <w:jc w:val="both"/>
        <w:rPr>
          <w:sz w:val="24"/>
          <w:szCs w:val="24"/>
        </w:rPr>
      </w:pPr>
      <w:r>
        <w:rPr>
          <w:sz w:val="24"/>
          <w:szCs w:val="24"/>
        </w:rPr>
        <w:t>A király kiadja az általános támadási parancsot. Amire az összes katona elindul a mezőn, gyalogosan, esetlenül, ötven-hatvan fontnyi vasat cipelve, s a lejtős út felé tart, amelyen már előrevágtatott a lovasság. Ötszáz lépést kellett megtenniük…</w:t>
      </w:r>
    </w:p>
    <w:p>
      <w:pPr>
        <w:pStyle w:val="Normal"/>
        <w:shd w:fill="FFFFFF" w:val="clear"/>
        <w:ind w:firstLine="284"/>
        <w:jc w:val="both"/>
        <w:rPr>
          <w:sz w:val="24"/>
          <w:szCs w:val="24"/>
        </w:rPr>
      </w:pPr>
      <w:r>
        <w:rPr>
          <w:sz w:val="24"/>
          <w:szCs w:val="24"/>
        </w:rPr>
        <w:t>A walesi herceg, a magasból látva, hogy megkezdődött a francia támadás, elkiáltotta magát: „Jó uraim, kevesen vagyunk, mégsem kell félnünk! A szerencse és a dicsőség nem mindig azoké, akik többen vannak, hanem akiknek Isten szánja. A vereség nem válik szégyenünkre, de ha győzünk, miénk a legnagyobb dicsőség, amit valaha arattak a földön!”</w:t>
      </w:r>
    </w:p>
    <w:p>
      <w:pPr>
        <w:pStyle w:val="Normal"/>
        <w:shd w:fill="FFFFFF" w:val="clear"/>
        <w:ind w:firstLine="284"/>
        <w:jc w:val="both"/>
        <w:rPr>
          <w:sz w:val="24"/>
          <w:szCs w:val="24"/>
        </w:rPr>
      </w:pPr>
      <w:r>
        <w:rPr>
          <w:sz w:val="24"/>
          <w:szCs w:val="24"/>
        </w:rPr>
        <w:t>Már remegett a föld a domb tövében; a walesi íjászok térdre ereszkedtek kihegyezett cölöpeik mögött. És már süvítettek az első nyilak…</w:t>
      </w:r>
    </w:p>
    <w:p>
      <w:pPr>
        <w:pStyle w:val="Normal"/>
        <w:shd w:fill="FFFFFF" w:val="clear"/>
        <w:ind w:firstLine="284"/>
        <w:jc w:val="both"/>
        <w:rPr>
          <w:sz w:val="24"/>
          <w:szCs w:val="24"/>
        </w:rPr>
      </w:pPr>
      <w:r>
        <w:rPr>
          <w:sz w:val="24"/>
          <w:szCs w:val="24"/>
        </w:rPr>
        <w:t>Clermont marsall érkezett elsőként a cölöpösvényhez, hogy rést nyisson rajta, méghozzá azon a szakaszán, amely mögött Salisbury csapata várakozott. Egy nyílzápor megtörte a rohamot. Akik megmenekültek, szörnyű mészárlásról számoltak be. A lovakat, ha nem nyilazták le őket, felnyársalták a walesi íjászok hegyes cölöpéi. A kerítés mögül előugrottak a gyalogosok rettenetes fegyverükkel, a csáklyával, amelynek horga hármas célt szolgál: beleakasztják a páncélingbe, de nemegyszer az eleven húsba, s úgy rántják le a lovagokat a lóról… majd ágyéktájon vagy hónaljban szétfeszítik vele a földön fekvő ember páncélját, s végül felhasítják a sisakját. Clermont marsallt ölték meg elsőként. És csapata igazából szemernyi kárt sem tett az angol állásban. Az Eustache Ribemont ajánlotta támadási terv teljes kudarcot vallott.</w:t>
      </w:r>
    </w:p>
    <w:p>
      <w:pPr>
        <w:pStyle w:val="Normal"/>
        <w:shd w:fill="FFFFFF" w:val="clear"/>
        <w:ind w:firstLine="284"/>
        <w:jc w:val="both"/>
        <w:rPr>
          <w:sz w:val="24"/>
          <w:szCs w:val="24"/>
        </w:rPr>
      </w:pPr>
      <w:r>
        <w:rPr>
          <w:sz w:val="24"/>
          <w:szCs w:val="24"/>
        </w:rPr>
        <w:t>Audrehem, ahelyett hogy Clermont segítségére sietett volna, mindenáron meg akarta előzni, ezért a Miosson partján haladt egy darabig, hogy azután oldalba támadja az angolokat. Warwick gróf csapatával találta szembe magát, akinek íjászai éppoly csúnyán elbántak vele is, mint Salisbury íjászai Clermont-nal. Gyorsan híre ment, hogy Audrehem megsebesült és fogságba esett. Athén hercegéről viszont senki sem tudott. Eltűnt a nagy kavarodásban. A hadsereg csak azt észlelte, hogy néhány perc alatt mindhárom vezetője eltűnt. Rossz kezdet. Ami azonban a legrosszabb esetben is csak háromszáz megölt vagy visszavert embert jelenthetett a lassan közeledő huszonötezerből. A király vissza-szállt a lovára, hogy jobban szemmel tarthassa cammo-gó seregét.</w:t>
      </w:r>
    </w:p>
    <w:p>
      <w:pPr>
        <w:pStyle w:val="Normal"/>
        <w:shd w:fill="FFFFFF" w:val="clear"/>
        <w:ind w:firstLine="284"/>
        <w:jc w:val="both"/>
        <w:rPr/>
      </w:pPr>
      <w:r>
        <w:rPr>
          <w:sz w:val="24"/>
          <w:szCs w:val="24"/>
        </w:rPr>
        <w:t>Ekkor azonban érthetetlen kavarodás támadt. Akik a Clermont vezette rohamot túlélték, ész nélkül iramodtak ki a két, halált hozó cölöpösvény közül, és mert képtelenek voltak lovaikat fékezni, összeütköztek az orléans-i herceg hadtestével, s úgy döntötték le lábukról a gyalogosokat, mint valami sakkfigurákat. Nem sokat, talán csak harminc-ötven embert, akik azonban zuhanás közben feldöntötték még egyszer annyit.</w:t>
      </w:r>
    </w:p>
    <w:p>
      <w:pPr>
        <w:pStyle w:val="Normal"/>
        <w:shd w:fill="FFFFFF" w:val="clear"/>
        <w:ind w:firstLine="284"/>
        <w:jc w:val="both"/>
        <w:rPr/>
      </w:pPr>
      <w:r>
        <w:rPr>
          <w:sz w:val="24"/>
          <w:szCs w:val="24"/>
        </w:rPr>
        <w:t>Kitört a pánik az orléansi-i csapatban. Az első sorokban haladók, hogy az összeütközést elkerüljék, rendet– lenül hátráltak. A mögöttük jövők viszont nem tudták,  hogy miért és mi elől hátrálnak; és néhány pillanat le– forgása alatt eszeveszett menekülésbe fogott a csaknem  hatezer fős hadsereg. A gyalogos küzdelem idegen volt  a számukra, csak harci játékok közben vívtak eddig  gyalogosan, amikor is párosával verekedtek meg egy– mással. A súlyos páncélzat alatt botladozva, miközben  sisakjuk alól alig néhány lépésnyire láttak csak, egy– szerre azt hitték, hogy minden elveszett. És menekülni  kezdtek, holott az ellenségnek még a közelébe sem jutottak. Elképesztő látvány, amikor egy hadsereg önmagát löki, tolja visszafelé!</w:t>
      </w:r>
    </w:p>
    <w:p>
      <w:pPr>
        <w:pStyle w:val="Normal"/>
        <w:shd w:fill="FFFFFF" w:val="clear"/>
        <w:ind w:firstLine="284"/>
        <w:jc w:val="both"/>
        <w:rPr>
          <w:sz w:val="24"/>
          <w:szCs w:val="24"/>
        </w:rPr>
      </w:pPr>
      <w:r>
        <w:rPr>
          <w:sz w:val="24"/>
          <w:szCs w:val="24"/>
        </w:rPr>
        <w:t>Az orléans-i herceg és csapata úgy futamodott meg, hogy senki sem kergette; néhány zászlóalj a király csapata mögött keresett menedéket, a többség azonban a szolgáktól őrzött lovak felé rohant, már amennyire tudott, a félelemtől űzve, amit nem is az ellenség, hanem ők maguk gerjesztettek.</w:t>
      </w:r>
    </w:p>
    <w:p>
      <w:pPr>
        <w:pStyle w:val="Normal"/>
        <w:shd w:fill="FFFFFF" w:val="clear"/>
        <w:ind w:firstLine="284"/>
        <w:jc w:val="both"/>
        <w:rPr>
          <w:sz w:val="24"/>
          <w:szCs w:val="24"/>
        </w:rPr>
      </w:pPr>
      <w:r>
        <w:rPr>
          <w:sz w:val="24"/>
          <w:szCs w:val="24"/>
        </w:rPr>
        <w:t>És nyeregbe pattanva menekülnek; akinek a nagy sietségben nem sikerül teljesen felkapaszkodnia, keresztbe fekszik a lovon, mint valami szőnyeg. És mind kereket old… Nem gondolhatunk mást: Isten keze! Kegyelmed is bizonyára így véli… és csak az istentelenek mosolyoghatnak a hitünkön.</w:t>
      </w:r>
    </w:p>
    <w:p>
      <w:pPr>
        <w:pStyle w:val="Normal"/>
        <w:shd w:fill="FFFFFF" w:val="clear"/>
        <w:ind w:firstLine="284"/>
        <w:jc w:val="both"/>
        <w:rPr/>
      </w:pPr>
      <w:r>
        <w:rPr>
          <w:sz w:val="24"/>
          <w:szCs w:val="24"/>
        </w:rPr>
        <w:t xml:space="preserve">Ekkor, hatalmas csatakiáltást hallatva, a trónörökös csapata lendül támadásba… Semmi sem állja útját, akadálytalanul haladhat előre. Az első sorok, a gyaloglástól már kifulladva, nekiütköznek a cölöpsövénynek, amely Clermont csapatának gyászos végét okozta, s melyen egy szempillantás alatt fennakadt ló és ember. Ugyanolyan nyílzápor zuhog rájuk is a kerítés mögül. Összecsapnak a fegyverek, dühödt ordítás, jajveszékelés hallatszik mindenünnen. Az átjáró túlságosan szűk, nehéz itt vívni, a hátrább állók úgy egymáshoz préselődnek, hogy moccanni sem tudnak. Jean de Landas, Voudenay, Guichard ott van, amint parancsba kapta, a trónörökös mellett, aki szintén alig tud mozdulni, csakúgy, mint poitiers-i és berryi fivére. Sisakrostélyuk nyílásán át semmit sem látnak, csak a rengeteg páncélt. A trónörökös egyre csak a zászlót nézi, amit </w:t>
      </w:r>
      <w:r>
        <w:rPr>
          <w:sz w:val="24"/>
          <w:szCs w:val="24"/>
          <w:lang w:val="en-US"/>
        </w:rPr>
        <w:t xml:space="preserve">Tristan </w:t>
      </w:r>
      <w:r>
        <w:rPr>
          <w:sz w:val="24"/>
          <w:szCs w:val="24"/>
        </w:rPr>
        <w:t>de Meignelay tart a kezében. Amikor Warwick gróf lovasai – ugyanazok, akik Audrehemet fogságba ejtették – oldalba támadják a trónörökös csapatát, már késő bármit tenni.</w:t>
      </w:r>
    </w:p>
    <w:p>
      <w:pPr>
        <w:pStyle w:val="Normal"/>
        <w:shd w:fill="FFFFFF" w:val="clear"/>
        <w:ind w:firstLine="284"/>
        <w:jc w:val="both"/>
        <w:rPr/>
      </w:pPr>
      <w:r>
        <w:rPr>
          <w:sz w:val="24"/>
          <w:szCs w:val="24"/>
        </w:rPr>
        <w:t>Ez volt a nagy ötlet! Az angolok, akik többnyire gyalogharcban győztek, amint észrevették, hogy az ellenség leszállt a lováról, nyeregbe pattantak. A támadók számbeli fölénye ellenére képesek voltak ugyanazt a kavarodást előidézni, de még jobb hatásfokkal, a trónörökös csapatában, amit az orléans-i hercegé önerőből produkált. ,,Védj ék magukat! Védjék magukat!” – kiabáltak a nagyurak a király három fiának. Warwick lovasai a trónörökös zászlója felé vágtattak, s a dauphin akkor eldobta rövid kardját, mert épp elég volt neki a hosz-szabbikat megtartani a nagy tumultusban.</w:t>
      </w:r>
    </w:p>
    <w:p>
      <w:pPr>
        <w:pStyle w:val="Normal"/>
        <w:shd w:fill="FFFFFF" w:val="clear"/>
        <w:ind w:firstLine="284"/>
        <w:jc w:val="both"/>
        <w:rPr/>
      </w:pPr>
      <w:r>
        <w:rPr>
          <w:sz w:val="24"/>
          <w:szCs w:val="24"/>
        </w:rPr>
        <w:t>Voudenay, vagy talán Guichard, már nem tudni, karon ragadta a trónörököst. „Jöjjön utánunk! – üvöltötte. – Vissza kell vonulnia, nagyuram!” Kell… de hogyan? A trónörökös látta, amint a szegény Tristan de Meignelay elterül a földön, a vér úgy tör fel nyakvértje alól, mint egy repedt fazékból, s ráfolyik a Normandia és Dauphiné színeit viselő zászlóra. Attól tartok, ez a látvány késztette végül is menekülésre. Landas és Voudenay saját soraikban nyitottak utat előtte. Két fivére, akiket Saint-Venant lökdösött, követte.</w:t>
      </w:r>
    </w:p>
    <w:p>
      <w:pPr>
        <w:pStyle w:val="Normal"/>
        <w:shd w:fill="FFFFFF" w:val="clear"/>
        <w:ind w:firstLine="284"/>
        <w:jc w:val="both"/>
        <w:rPr>
          <w:sz w:val="24"/>
          <w:szCs w:val="24"/>
        </w:rPr>
      </w:pPr>
      <w:r>
        <w:rPr>
          <w:sz w:val="24"/>
          <w:szCs w:val="24"/>
        </w:rPr>
        <w:t xml:space="preserve">Nem kifogásolhatjuk, hogy menekülni igyekezett a halálos veszélyből, s csak dicsérhetjük azokat, akik segítették ebben. Azt a parancsot kapták, hogy őrizzék </w:t>
      </w:r>
      <w:r>
        <w:rPr>
          <w:sz w:val="24"/>
          <w:szCs w:val="22"/>
        </w:rPr>
        <w:t>és irányítsák a trónörököst. Nem hagyhatták, hogy a király fiai, s főleg az elsőszülött, az ellenség kezére kerüljön. Helyes. S helyes volt az is, hogy a trónörökös a lovához sietett, vagy a lovával siettek őhozzá, s ő felült rá, és lóra pattant a kísérete is, hiszen lovasok szorongatták őket.</w:t>
      </w:r>
    </w:p>
    <w:p>
      <w:pPr>
        <w:pStyle w:val="Normal"/>
        <w:shd w:fill="FFFFFF" w:val="clear"/>
        <w:ind w:firstLine="284"/>
        <w:jc w:val="both"/>
        <w:rPr>
          <w:sz w:val="24"/>
          <w:szCs w:val="24"/>
        </w:rPr>
      </w:pPr>
      <w:r>
        <w:rPr>
          <w:sz w:val="24"/>
          <w:szCs w:val="22"/>
        </w:rPr>
        <w:t>De hogy mindezek után a trónörökös, hátra sem nézve, őrült vágtában elhagyta a csatateret, éppúgy, mint kicsivel korábban nagybátyja, az orléans-i herceg… ezt már nem mondanám helyesnek, s főleg nem vitézi tettnek… Hát bizony ez a nap nem a Csillagrend lovagjainak napja volt!</w:t>
      </w:r>
    </w:p>
    <w:p>
      <w:pPr>
        <w:pStyle w:val="Normal"/>
        <w:shd w:fill="FFFFFF" w:val="clear"/>
        <w:ind w:firstLine="284"/>
        <w:jc w:val="both"/>
        <w:rPr>
          <w:sz w:val="24"/>
          <w:szCs w:val="24"/>
        </w:rPr>
      </w:pPr>
      <w:r>
        <w:rPr>
          <w:sz w:val="24"/>
          <w:szCs w:val="22"/>
        </w:rPr>
        <w:t>Saint-Venant, a korona öreg és odaadó híve azóta is azt bizonygatja, hogy látva, milyen baljós fordulatot vesz a csata, ő döntött úgy, hogy mindenáron eltávolítja a csatatérről a gondjaira bízott trónörököst, akit azonban csak nehezen, szinte erőszakkal tudott távozásra bírni… meséjét a trónörökös is megerősíti… A derék Saint-Venant! Kár, hogy mások kevésbé tapintatosak.</w:t>
      </w:r>
    </w:p>
    <w:p>
      <w:pPr>
        <w:pStyle w:val="Normal"/>
        <w:shd w:fill="FFFFFF" w:val="clear"/>
        <w:ind w:firstLine="284"/>
        <w:jc w:val="both"/>
        <w:rPr>
          <w:sz w:val="24"/>
          <w:szCs w:val="24"/>
        </w:rPr>
      </w:pPr>
      <w:r>
        <w:rPr>
          <w:sz w:val="24"/>
          <w:szCs w:val="22"/>
        </w:rPr>
        <w:t>A trónörökös katonái, látva, hogy vezérük menekül, szintén lovaikhoz rohantak, s általános visszavonulásról üvöltöztek.</w:t>
      </w:r>
    </w:p>
    <w:p>
      <w:pPr>
        <w:pStyle w:val="Normal"/>
        <w:shd w:fill="FFFFFF" w:val="clear"/>
        <w:ind w:firstLine="284"/>
        <w:jc w:val="both"/>
        <w:rPr>
          <w:sz w:val="24"/>
          <w:szCs w:val="24"/>
        </w:rPr>
      </w:pPr>
      <w:r>
        <w:rPr>
          <w:sz w:val="24"/>
          <w:szCs w:val="22"/>
        </w:rPr>
        <w:t>A trónörökös egy jó mérföldet vágtatott egyvégté-ben. Amikor úgy találták, hogy már biztonságban van, Voudenay, Landas és Guichard engedélyt kért, hogy visszatérhessen a csatába. Nem válaszolt. Mit is mondhatott volna? „Menjetek, végezzétek kötelességeteket, én nem megyek… Kísérjen elismerésem és áldásom…”? Saint-Venant is velük akart tartani, de valakinek a trónörökössel kellett maradnia, és a többiek rábízták ezt a feladatot, mint a legidősebbre és legbölcsebbre. így hát Saint-Venant, kis kísérettel, amely azonban gyorsan növekedett, mert csatlakoztak hozzá a fejvesztetten menekülők, a nagy Chauvigny-kastélyba vitte a trónörököst. És amikor megérkeztek, a dauphin alig tudta lehúzni páncélkesztyűjét, annyira megdagadt a jobb keze és teljesen ellilult. És a többiek szeme láttára sír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rPr>
        <w:t>VIII.</w:t>
      </w:r>
    </w:p>
    <w:p>
      <w:pPr>
        <w:pStyle w:val="Normal"/>
        <w:shd w:fill="FFFFFF" w:val="clear"/>
        <w:jc w:val="center"/>
        <w:rPr>
          <w:sz w:val="24"/>
        </w:rPr>
      </w:pPr>
      <w:r>
        <w:rPr>
          <w:sz w:val="24"/>
          <w:lang w:val="el-GR"/>
        </w:rPr>
        <w:t xml:space="preserve">Α </w:t>
      </w:r>
      <w:r>
        <w:rPr>
          <w:sz w:val="24"/>
        </w:rPr>
        <w:t>KIRÁLY CSATÁJA</w:t>
      </w:r>
    </w:p>
    <w:p>
      <w:pPr>
        <w:pStyle w:val="Normal"/>
        <w:shd w:fill="FFFFFF" w:val="clear"/>
        <w:ind w:firstLine="284"/>
        <w:jc w:val="both"/>
        <w:rPr>
          <w:sz w:val="24"/>
          <w:szCs w:val="24"/>
        </w:rPr>
      </w:pPr>
      <w:r>
        <w:rPr>
          <w:sz w:val="24"/>
          <w:szCs w:val="24"/>
        </w:rPr>
      </w:r>
    </w:p>
    <w:p>
      <w:pPr>
        <w:pStyle w:val="Szvegtrzsbehzssal2"/>
        <w:rPr/>
      </w:pPr>
      <w:r>
        <w:rPr/>
        <w:t>Hátravolt még a király csapata… Töltsön még nekünk ebből a Mosel-vidéki borból, Brunet… Milyen érsek? Á, a verduni. Holnap korán reggel találkozom vele. Három napig itt maradunk; nem kell sietnünk. Szépen haladtunk, hála a kellemes, tavaszias időnek, amely egész utunkon végigkísér. Olyan meleg van, hogy a fákon kipattannak a rügyek… decemberben…</w:t>
      </w:r>
    </w:p>
    <w:p>
      <w:pPr>
        <w:pStyle w:val="Normal"/>
        <w:shd w:fill="FFFFFF" w:val="clear"/>
        <w:ind w:firstLine="284"/>
        <w:jc w:val="both"/>
        <w:rPr>
          <w:sz w:val="24"/>
          <w:szCs w:val="24"/>
        </w:rPr>
      </w:pPr>
      <w:r>
        <w:rPr>
          <w:sz w:val="24"/>
          <w:szCs w:val="24"/>
        </w:rPr>
        <w:t>A maupertuis-i csatatéren tehát János király csapatán volt a sor… Maupertuis… Nicsak, erre nem is gondoltam… Csak beszélünk, és nem gondolunk a szavak értelmére. Ez a helységnév azt jelenti: veszélyes átjáró, veszélyes szűkület. Nem lett volna szabad egy ilyen nevű helyen csatába bocsátkozni.</w:t>
      </w:r>
    </w:p>
    <w:p>
      <w:pPr>
        <w:pStyle w:val="Normal"/>
        <w:shd w:fill="FFFFFF" w:val="clear"/>
        <w:ind w:firstLine="284"/>
        <w:jc w:val="both"/>
        <w:rPr>
          <w:sz w:val="24"/>
          <w:szCs w:val="24"/>
        </w:rPr>
      </w:pPr>
      <w:r>
        <w:rPr>
          <w:sz w:val="24"/>
          <w:szCs w:val="24"/>
        </w:rPr>
        <w:t>A király látta, hogy a fivére vezette csapattest fejvesztett menekülésbe fog, még mielőtt elérte volna az ellenséget. Azután azt kellett látnia, hogy a fia csapata is széthull néhány percnyi verekedés után, s hasonlóképpen menekül. Bosszankodott persze, de még nem gondolta, hogy minden elveszett, hiszen az ő csapata egymaga több lelket számlált, mint az egész angol hadsereg.</w:t>
      </w:r>
    </w:p>
    <w:p>
      <w:pPr>
        <w:pStyle w:val="Normal"/>
        <w:shd w:fill="FFFFFF" w:val="clear"/>
        <w:ind w:firstLine="284"/>
        <w:jc w:val="both"/>
        <w:rPr/>
      </w:pPr>
      <w:r>
        <w:rPr>
          <w:sz w:val="24"/>
          <w:szCs w:val="24"/>
        </w:rPr>
        <w:t>Egy jó hadvezér megérezte volna a veszélyt, és módosít taktikáján. János király azonban hagyta, hogy az angol lovasság sorozatban megismételje azt a visszaverési manővert, melyet első alkalommal a véletlen szült. Leszegzett lándzsákkal a francia gyalogságnak rontottak, és szétzúzták harcvonalukat.</w:t>
      </w:r>
    </w:p>
    <w:p>
      <w:pPr>
        <w:pStyle w:val="Normal"/>
        <w:shd w:fill="FFFFFF" w:val="clear"/>
        <w:ind w:firstLine="284"/>
        <w:jc w:val="both"/>
        <w:rPr>
          <w:sz w:val="24"/>
          <w:szCs w:val="24"/>
        </w:rPr>
      </w:pPr>
      <w:r>
        <w:rPr>
          <w:sz w:val="24"/>
          <w:szCs w:val="24"/>
        </w:rPr>
        <w:t>Szegény II. János! Atyját, Fülöp királyt, azért verték meg Crécynél, mert lovassággal támadt a gyalogságra. Poitiers-ban ennek épp az ellenkezője okozta a kudarcot.</w:t>
      </w:r>
    </w:p>
    <w:p>
      <w:pPr>
        <w:pStyle w:val="Normal"/>
        <w:shd w:fill="FFFFFF" w:val="clear"/>
        <w:ind w:firstLine="284"/>
        <w:jc w:val="both"/>
        <w:rPr/>
      </w:pPr>
      <w:r>
        <w:rPr>
          <w:sz w:val="24"/>
          <w:szCs w:val="24"/>
        </w:rPr>
        <w:t>„</w:t>
      </w:r>
      <w:r>
        <w:rPr>
          <w:sz w:val="24"/>
          <w:szCs w:val="24"/>
        </w:rPr>
        <w:t>Mit tehettem volna egy oly becstelen ellenséggel szemben, amely mindig másfajta harcmodort választ, mint az enyém?” Ezt kérdezte tőlem, amikor újra találkoztunk. Ha ő gyalogosokkal közeledett, az angoloknak, ha adnak valamit a becsületre, nem lett volna szabad lóra ülniük. Nem ő az első uralkodó, aki kudarcáért az ellenséget okolja, mert az nem volt hajlandó betartani az általa választott játékszabályokat!</w:t>
      </w:r>
    </w:p>
    <w:p>
      <w:pPr>
        <w:pStyle w:val="Normal"/>
        <w:shd w:fill="FFFFFF" w:val="clear"/>
        <w:ind w:firstLine="284"/>
        <w:jc w:val="both"/>
        <w:rPr/>
      </w:pPr>
      <w:r>
        <w:rPr>
          <w:sz w:val="24"/>
          <w:szCs w:val="24"/>
        </w:rPr>
        <w:t>Azt is elmesélte, hogy e becstelenség miatti haragja rendkívüli erőt öntött belé. Nem érezte fegyverzete súlyát. Összetörte a buzogányát, amiután jó néhány támadóját agyonütötte. Jobban szeret ütni, mint vágni, de mivel nem maradt más fegyvere, mint a kétélű bárdja, azzal hadonászott, azzal ütött-vágott. Úgy festhetett, mint egy őrült favágó egy acélerdőben. Sose látott még csatatér dühösebb harcost! Sem fáradtságot, sem félelmet nem érzett, csak haragot, amely jobban elvakította, mint a bal szemhéjára folyó vér.</w:t>
      </w:r>
    </w:p>
    <w:p>
      <w:pPr>
        <w:pStyle w:val="Normal"/>
        <w:shd w:fill="FFFFFF" w:val="clear"/>
        <w:ind w:firstLine="284"/>
        <w:jc w:val="both"/>
        <w:rPr/>
      </w:pPr>
      <w:r>
        <w:rPr>
          <w:sz w:val="24"/>
          <w:szCs w:val="24"/>
        </w:rPr>
        <w:t>Néhány perce még biztos volt a győzelemben, már a magáénak érezte a diadalt. És egyszerre minden összeomlott. Mi okozta, ki okozta a bajt? Clermont és Audrehem, az elvetemült marsallok, akik a parancsot meg sem várva, túl korán indultak rohamra; meg az a hülye főparancsnok! Dögöljenek meg! Dögöljenek meg mind! Ez az egy kívánsága legalább teljesült jó királyunknak. Athén hercege halott; egy bozótos szélén találtak rá, testét felhasította egy lándzsa, majd egy roham még össze is taposta. Clermont marsall is halott; annyi nyíl fúrodott bele, hogy holtteste sündisznóhoz lett hasonló. Audrehem fogoly; súlyos combsérülést szenvedett.</w:t>
      </w:r>
    </w:p>
    <w:p>
      <w:pPr>
        <w:pStyle w:val="Normal"/>
        <w:shd w:fill="FFFFFF" w:val="clear"/>
        <w:ind w:firstLine="284"/>
        <w:jc w:val="both"/>
        <w:rPr/>
      </w:pPr>
      <w:r>
        <w:rPr>
          <w:sz w:val="24"/>
          <w:szCs w:val="24"/>
        </w:rPr>
        <w:t>Harag és düh. Minden elveszett, de János király csak ölni akar, ölni, megölni mindenkit, aki az útjába akad! És azután talán meghalni, bánja is ő, meghasadt szívvel. A francia liliomokkal hímzett kék zubbonya cafatokban lóg rajta. Látja, amint lehull a királyi zászló, melyet a derék Geoffroy de Charny még egyre a mellére szorít. Öten rohannak rá; egy mészároskést szorongató walesi vagy talán ír martalóc ragadja magához a francia lobogót.</w:t>
      </w:r>
    </w:p>
    <w:p>
      <w:pPr>
        <w:pStyle w:val="Normal"/>
        <w:shd w:fill="FFFFFF" w:val="clear"/>
        <w:ind w:firstLine="284"/>
        <w:jc w:val="both"/>
        <w:rPr/>
      </w:pPr>
      <w:r>
        <w:rPr>
          <w:sz w:val="24"/>
          <w:szCs w:val="24"/>
        </w:rPr>
        <w:t>A király hívja az embereit. „Artois, hozzám! Bourbon, hozzám!” Az imént még itt voltak. Persze! De e pillanatban már Robert gróf fia, a navarrai király följelentője, a tyúkagyú óriás… „János kuzin…János ku-zin” fogoly, és fogoly a fivére, Charles d'Artois is, csakúgy, mint Bourbon, a trónörökös apósa.</w:t>
      </w:r>
    </w:p>
    <w:p>
      <w:pPr>
        <w:pStyle w:val="Normal"/>
        <w:shd w:fill="FFFFFF" w:val="clear"/>
        <w:ind w:firstLine="284"/>
        <w:jc w:val="both"/>
        <w:rPr/>
      </w:pPr>
      <w:r>
        <w:rPr>
          <w:sz w:val="24"/>
          <w:szCs w:val="24"/>
        </w:rPr>
        <w:t>„</w:t>
      </w:r>
      <w:r>
        <w:rPr>
          <w:sz w:val="24"/>
          <w:szCs w:val="24"/>
        </w:rPr>
        <w:t xml:space="preserve">Hozzám, Regnault, hozzám, püspök! Emeld a szavad Istenhez!” Ha Regnault Chauveau e pillanatban Istennel beszélget, akkor a színe előtt áll. </w:t>
      </w:r>
      <w:r>
        <w:rPr>
          <w:sz w:val="24"/>
          <w:szCs w:val="24"/>
          <w:lang w:val="en-US"/>
        </w:rPr>
        <w:t xml:space="preserve">Chalons </w:t>
      </w:r>
      <w:r>
        <w:rPr>
          <w:sz w:val="24"/>
          <w:szCs w:val="24"/>
        </w:rPr>
        <w:t>püspöke ugyanis holtan hever már valahol, a szeme nyitva vasmitrája alatt. Senki sem felel a királynak, csak egy mutáló hang kiáltozik szünet nélkül: „Atyám, atyám, védje magát! Atyám, jobbról védje magát!”</w:t>
      </w:r>
    </w:p>
    <w:p>
      <w:pPr>
        <w:pStyle w:val="Normal"/>
        <w:shd w:fill="FFFFFF" w:val="clear"/>
        <w:ind w:firstLine="284"/>
        <w:jc w:val="both"/>
        <w:rPr>
          <w:sz w:val="24"/>
          <w:szCs w:val="24"/>
        </w:rPr>
      </w:pPr>
      <w:r>
        <w:rPr>
          <w:sz w:val="24"/>
          <w:szCs w:val="24"/>
        </w:rPr>
        <w:t xml:space="preserve">A király előtt egy pillanatra felcsillan a remény, amikor megpillantja a lovon visszaérkező Landas-t, Voudenay-t és Guichard-t. Visszajöttek a menekülők! Itt a hercegek felmentő serege! „Hol vannak a fiaim? -Biztonságban, </w:t>
      </w:r>
      <w:r>
        <w:rPr>
          <w:sz w:val="24"/>
          <w:szCs w:val="24"/>
          <w:lang w:val="en-US"/>
        </w:rPr>
        <w:t>Sire!”</w:t>
      </w:r>
    </w:p>
    <w:p>
      <w:pPr>
        <w:pStyle w:val="Normal"/>
        <w:shd w:fill="FFFFFF" w:val="clear"/>
        <w:ind w:firstLine="284"/>
        <w:jc w:val="both"/>
        <w:rPr/>
      </w:pPr>
      <w:r>
        <w:rPr>
          <w:sz w:val="24"/>
          <w:szCs w:val="24"/>
        </w:rPr>
        <w:t>Landas és Voudenay visszatért a csatába. De egyedül. A király később megtudta, hogy mindketten elestek. Az életükbe került, hogy amiután Franciaország hercegeit megmentették, visszajöttek harcolni, nehogy gyávának higgyék őket. Egyetlen fia maradt csak a király mellett, a legkisebb, a legkedvesebb, Fülöp, aki állandóan csak kiabált: „Balról védje magát, atyám! Atyám, atyám, jobbról védje magát!”… és aki, valljuk be, inkább zavarta, mint segítette. Mert a kard nehéz volt a gyermeknek, támadni nem tudott vele, és János királynak gyakorta félre kellett tolnia hosszú bárdjával a fölöslegesen hadonászó kardpengét, hogy kivédje támadói csapásait. De a kis Fülöp legalább nem menekült el!</w:t>
      </w:r>
    </w:p>
    <w:p>
      <w:pPr>
        <w:pStyle w:val="Normal"/>
        <w:shd w:fill="FFFFFF" w:val="clear"/>
        <w:ind w:firstLine="284"/>
        <w:jc w:val="both"/>
        <w:rPr/>
      </w:pPr>
      <w:r>
        <w:rPr>
          <w:sz w:val="24"/>
          <w:szCs w:val="24"/>
        </w:rPr>
        <w:t>Hirtelen húsz ellenséges katona vette</w:t>
      </w:r>
      <w:r>
        <w:rPr>
          <w:i/>
          <w:iCs/>
          <w:sz w:val="24"/>
          <w:szCs w:val="24"/>
        </w:rPr>
        <w:t xml:space="preserve"> </w:t>
      </w:r>
      <w:r>
        <w:rPr>
          <w:sz w:val="24"/>
          <w:szCs w:val="24"/>
        </w:rPr>
        <w:t>körül János királyt, oly szorosan, hogy mozdulni sem tudtak egymástól. „A király! – üvöltöttek. – Itt a király! Fogjuk el a királyt!”</w:t>
      </w:r>
    </w:p>
    <w:p>
      <w:pPr>
        <w:pStyle w:val="Normal"/>
        <w:shd w:fill="FFFFFF" w:val="clear"/>
        <w:ind w:firstLine="284"/>
        <w:jc w:val="both"/>
        <w:rPr>
          <w:sz w:val="24"/>
          <w:szCs w:val="24"/>
        </w:rPr>
      </w:pPr>
      <w:r>
        <w:rPr>
          <w:sz w:val="24"/>
          <w:szCs w:val="24"/>
        </w:rPr>
        <w:t>Sehol egyetlen francia zubbony. A pajzsokon kizárólag angol vagy gascogne-i felségjelek. „Adja meg magát, adja meg magát, különben halál fia!” – kiáltoztak a katonák.</w:t>
      </w:r>
    </w:p>
    <w:p>
      <w:pPr>
        <w:pStyle w:val="Normal"/>
        <w:shd w:fill="FFFFFF" w:val="clear"/>
        <w:ind w:firstLine="284"/>
        <w:jc w:val="both"/>
        <w:rPr/>
      </w:pPr>
      <w:r>
        <w:rPr>
          <w:sz w:val="24"/>
          <w:szCs w:val="24"/>
        </w:rPr>
        <w:t xml:space="preserve">A bolond király azonban se lát, se hall. Tovább hasogatja a levegőt bárdjával. Amint felismerték, tisztes távolságba húzódtak tőle; no persze élve akarják elfogni! Ő meg csak hasogatja a semmit, jobbra, balra, főleg jobbra, mert a bal szeme beragadt a vértől… „Atyám, védje magát…” Egy csapás vállon találja a királyt. A tömegen ekkor egy óriás vág át, testével hasít rést az acélfalon, könyökvértjével tör utat magának, míg oda nem ér a lélegzetéből lassan kifogyó királyhoz, aki még mindig a szelet hasogatja. Nem, nem Artois János az; mint már mondtam, ő fogoly. A lovag franciául kiáltja: </w:t>
      </w:r>
      <w:r>
        <w:rPr>
          <w:sz w:val="24"/>
          <w:szCs w:val="24"/>
          <w:lang w:val="en-US"/>
        </w:rPr>
        <w:t xml:space="preserve">„Sire, Sire, </w:t>
      </w:r>
      <w:r>
        <w:rPr>
          <w:sz w:val="24"/>
          <w:szCs w:val="24"/>
        </w:rPr>
        <w:t>adja meg magát!”</w:t>
      </w:r>
    </w:p>
    <w:p>
      <w:pPr>
        <w:pStyle w:val="Normal"/>
        <w:shd w:fill="FFFFFF" w:val="clear"/>
        <w:ind w:firstLine="284"/>
        <w:jc w:val="both"/>
        <w:rPr>
          <w:sz w:val="24"/>
          <w:szCs w:val="24"/>
        </w:rPr>
      </w:pPr>
      <w:r>
        <w:rPr>
          <w:sz w:val="24"/>
          <w:szCs w:val="24"/>
        </w:rPr>
        <w:t>János király karja ekkor lehull, végignéz a körülötte állókon, majd megkérdezi: „Kinek adhatnám meg magam? Hol van unokatestvérem, a walesi herceg? Csak vele tárgyalok. – Ő nincs itt, Sire; de adja meg magát nekem, és én majd hozzá vezetem – mondja az óriás. – Kicsoda kegyelmed? – Denis de Morbecque lovag vagyok, de öt éve az angol királyságban élek, mert nagyuraméban nem maradhattam.”</w:t>
      </w:r>
    </w:p>
    <w:p>
      <w:pPr>
        <w:pStyle w:val="Normal"/>
        <w:shd w:fill="FFFFFF" w:val="clear"/>
        <w:ind w:firstLine="284"/>
        <w:jc w:val="both"/>
        <w:rPr>
          <w:sz w:val="24"/>
          <w:szCs w:val="24"/>
        </w:rPr>
      </w:pPr>
      <w:r>
        <w:rPr>
          <w:sz w:val="24"/>
          <w:szCs w:val="24"/>
        </w:rPr>
        <w:t>Morbecque! Akit gyilkosság miatt ítéltek el, s mert a saját szakállára háborúzott; fivére annak a Jean de Morbecque-nek, aki a navarraiak odaadó híve, és aki a Navarrai Fülöp és III. Edward közti szerződés előkészítő tárgyalásait vezette. A sors gonosz tréfája, amely a bukást még keserűbbé teszi!</w:t>
      </w:r>
    </w:p>
    <w:p>
      <w:pPr>
        <w:pStyle w:val="Normal"/>
        <w:shd w:fill="FFFFFF" w:val="clear"/>
        <w:ind w:firstLine="284"/>
        <w:jc w:val="both"/>
        <w:rPr>
          <w:sz w:val="24"/>
          <w:szCs w:val="24"/>
        </w:rPr>
      </w:pPr>
      <w:r>
        <w:rPr>
          <w:sz w:val="24"/>
          <w:szCs w:val="24"/>
        </w:rPr>
        <w:t>„</w:t>
      </w:r>
      <w:r>
        <w:rPr>
          <w:sz w:val="24"/>
          <w:szCs w:val="24"/>
        </w:rPr>
        <w:t>Megadom magam kegyelmednek!” – mondja a király.</w:t>
      </w:r>
    </w:p>
    <w:p>
      <w:pPr>
        <w:pStyle w:val="Normal"/>
        <w:shd w:fill="FFFFFF" w:val="clear"/>
        <w:ind w:firstLine="284"/>
        <w:jc w:val="both"/>
        <w:rPr/>
      </w:pPr>
      <w:r>
        <w:rPr>
          <w:sz w:val="24"/>
          <w:szCs w:val="24"/>
        </w:rPr>
        <w:t>A fűre dobja harci bárdját, egyik páncélkesztyűjét meg odanyújtja az óriás termetű lovagnak. És azután lehunyt szemmel egy pillanatra mozdulatlanná dermed, mintha mindenestül átadná magát a balsorsnak.</w:t>
      </w:r>
    </w:p>
    <w:p>
      <w:pPr>
        <w:pStyle w:val="Normal"/>
        <w:shd w:fill="FFFFFF" w:val="clear"/>
        <w:ind w:firstLine="284"/>
        <w:jc w:val="both"/>
        <w:rPr/>
      </w:pPr>
      <w:r>
        <w:rPr>
          <w:sz w:val="24"/>
          <w:szCs w:val="24"/>
        </w:rPr>
        <w:t>Arra ocsúdik fel, hogy lökdösik, húzzák, vonják, rángatják. A húsz katona egyszerre kiabál: „Én fogtam el! Én! Nem igaz, én!” Különösen egy gascogne-i hangoskodik: „Az. én foglyom! Én értem hozzá elsőként! Kegyelmed, Morbecque úr, csak akkor jött, amikor már el volt fogva!” Amire Morbecque: „Mit üvöltözik itt, Troy? Nekem adta meg magát!”</w:t>
      </w:r>
    </w:p>
    <w:p>
      <w:pPr>
        <w:pStyle w:val="Normal"/>
        <w:shd w:fill="FFFFFF" w:val="clear"/>
        <w:ind w:firstLine="284"/>
        <w:jc w:val="both"/>
        <w:rPr/>
      </w:pPr>
      <w:r>
        <w:rPr>
          <w:sz w:val="24"/>
          <w:szCs w:val="24"/>
        </w:rPr>
        <w:t>A francia király elfogása ugyanis dicsőséggel és pénzzel járt. Ezért bizonygatta mindenki az elsőbbségét. Bertrand de Troy a karját fogta, egy másik katona meg a gallérját, s addig rángatták, míg végül lehúzták róla a páncélt. Csaknem széttépték.</w:t>
      </w:r>
    </w:p>
    <w:p>
      <w:pPr>
        <w:pStyle w:val="Normal"/>
        <w:shd w:fill="FFFFFF" w:val="clear"/>
        <w:ind w:firstLine="284"/>
        <w:jc w:val="both"/>
        <w:rPr>
          <w:sz w:val="24"/>
          <w:szCs w:val="24"/>
        </w:rPr>
      </w:pPr>
      <w:r>
        <w:rPr>
          <w:sz w:val="24"/>
          <w:szCs w:val="24"/>
        </w:rPr>
        <w:t>„</w:t>
      </w:r>
      <w:r>
        <w:rPr>
          <w:sz w:val="24"/>
          <w:szCs w:val="24"/>
        </w:rPr>
        <w:t>Uraim, uraim! – kiáltotta a király. – Vezessenek úgy, amint illik, unokatestvérem, a herceg színe elé! Ne firtassák, ki fogott el! Én mindannyiukat gazdaggá teszem!”</w:t>
      </w:r>
    </w:p>
    <w:p>
      <w:pPr>
        <w:pStyle w:val="Normal"/>
        <w:shd w:fill="FFFFFF" w:val="clear"/>
        <w:ind w:firstLine="284"/>
        <w:jc w:val="both"/>
        <w:rPr>
          <w:sz w:val="24"/>
          <w:szCs w:val="24"/>
        </w:rPr>
      </w:pPr>
      <w:r>
        <w:rPr>
          <w:sz w:val="24"/>
          <w:szCs w:val="24"/>
        </w:rPr>
        <w:t>De senki sem hallgatott rá. Tovább üvöltöztek: „Én fogtam el! Az enyém!”</w:t>
      </w:r>
    </w:p>
    <w:p>
      <w:pPr>
        <w:pStyle w:val="Normal"/>
        <w:shd w:fill="FFFFFF" w:val="clear"/>
        <w:ind w:firstLine="284"/>
        <w:jc w:val="both"/>
        <w:rPr>
          <w:sz w:val="24"/>
          <w:szCs w:val="24"/>
        </w:rPr>
      </w:pPr>
      <w:r>
        <w:rPr>
          <w:sz w:val="24"/>
          <w:szCs w:val="24"/>
        </w:rPr>
        <w:t>És verekedtek elszántan; úgy verekedtek a királyért, mint a kutyák a csontért.</w:t>
      </w:r>
    </w:p>
    <w:p>
      <w:pPr>
        <w:pStyle w:val="Normal"/>
        <w:shd w:fill="FFFFFF" w:val="clear"/>
        <w:ind w:firstLine="284"/>
        <w:jc w:val="both"/>
        <w:rPr/>
      </w:pPr>
      <w:r>
        <w:rPr>
          <w:sz w:val="24"/>
          <w:szCs w:val="24"/>
        </w:rPr>
        <w:t>De térjünk most át a walesi hercegre. Jó kapitányával, Jean Chandosszal a dombtetőn állt, ahonnét szinte az egész csatateret beláthatták. Lovaik orrlyukaiból véres tajték tört elő, a zablát ellepte a habzó nyál. Ők maguk is hevesen ziháltak. „Hallottuk egymás hangos lélegzését” – mesélte nekem később Chandos. A herceg arcán patakzott az izzadság, s a sisakhoz erősített acél körgallérja minden lélegzetvételre megemelkedett.</w:t>
      </w:r>
    </w:p>
    <w:p>
      <w:pPr>
        <w:pStyle w:val="Normal"/>
        <w:shd w:fill="FFFFFF" w:val="clear"/>
        <w:ind w:firstLine="284"/>
        <w:jc w:val="both"/>
        <w:rPr/>
      </w:pPr>
      <w:r>
        <w:rPr>
          <w:sz w:val="24"/>
          <w:szCs w:val="24"/>
        </w:rPr>
        <w:t>Körülöttük bedőlt kerítések, eltört facsemeték, feldúlt szőlőskertek. Lótetemek és holttestek mindenütt. Itt egy ló, mely patájával az utolsókat rúgja. Ott egy páncél kúszik a földön. Amott három katona egy fa tövébe fektet egy haldoklót. Walesi íjászok és ír marta-lócok a holttesteket fosztogatják. Innen-onnan még csatazaj hallatszik. Az angol lovasok menekülőkre vadásznak a síkságon.</w:t>
      </w:r>
    </w:p>
    <w:p>
      <w:pPr>
        <w:pStyle w:val="Normal"/>
        <w:shd w:fill="FFFFFF" w:val="clear"/>
        <w:ind w:firstLine="284"/>
        <w:jc w:val="both"/>
        <w:rPr>
          <w:sz w:val="24"/>
          <w:szCs w:val="24"/>
        </w:rPr>
      </w:pPr>
      <w:r>
        <w:rPr>
          <w:sz w:val="24"/>
          <w:szCs w:val="24"/>
        </w:rPr>
        <w:t>,,Istennek hála – mondta Chandos – győzelmet hozott ez a nap nagy jó uramnak! – Igen, győztünk! Isten megsegített – válaszolta a herceg. – Azt tanácsolnám, maradjon itt, nagyuram, és vonassa föl egy magas fára a zászlóját. Szétszóródott emberei akkor majd idegyűlnek, és közben nagyuram kifújhatja magát, mert úgy látom, erősen kimelegedett. Nincs már kit üldözni. – Én is úgy látom” – mondta a herceg.</w:t>
      </w:r>
    </w:p>
    <w:p>
      <w:pPr>
        <w:pStyle w:val="Normal"/>
        <w:shd w:fill="FFFFFF" w:val="clear"/>
        <w:ind w:firstLine="284"/>
        <w:jc w:val="both"/>
        <w:rPr>
          <w:sz w:val="24"/>
          <w:szCs w:val="24"/>
        </w:rPr>
      </w:pPr>
      <w:r>
        <w:rPr>
          <w:sz w:val="24"/>
          <w:szCs w:val="24"/>
        </w:rPr>
        <w:t>És amíg felvonták egy fára az oroszlános-liliomos zászlót, s a kürtösök a herceg hívójelét fújták, Edward levetette sisakját, megrázta szőke haját és megszárogatta a bajuszát.</w:t>
      </w:r>
    </w:p>
    <w:p>
      <w:pPr>
        <w:pStyle w:val="Normal"/>
        <w:shd w:fill="FFFFFF" w:val="clear"/>
        <w:ind w:firstLine="284"/>
        <w:jc w:val="both"/>
        <w:rPr>
          <w:sz w:val="24"/>
          <w:szCs w:val="24"/>
        </w:rPr>
      </w:pPr>
      <w:r>
        <w:rPr>
          <w:sz w:val="24"/>
          <w:szCs w:val="24"/>
        </w:rPr>
        <w:t>Micsoda nap! El kell ismerni, hogy neki személyesen is nagy szerepe volt a győzelemben. Fáradhatatlanul vágtázott egyik csapattól a másikig, bátorította íjászait, lelkesítette lovagjait, intézkedett, ha valahol erősítésre volt szükség… persze igazából Warwick és Suffolk irányította a csatát, de ő is mindig ott volt, hogy döntésüket jóváhagyja: „Rendben van… csak így tovább!” Ő maga tulajdonképpen csak egyetlen döntést hozott, de az a franciákra nézve végzetesnek bizonyult, így ezzel az eggyel is kiérdemelte, hogy övé legyen a nap dicsősége. Amikor észrevette, milyen kavarodást okozott az orléans-i herceg csapatában a francia rohamozok visszaáradása, azonnal nyeregbe rendelte katonáinak egy részét, hogy most már ők idézzék elő ugyanezt a kavarodást a normandiai herceg seregében. Ő maga is harcolt, tíz különböző helyszínen kapcsolódott be a csatába. Katonái ezáltal úgy érezték, hogy mindenütt ott van. Természetes hát, hogy utóbb mindenki őt ünnepelte: „Nagyuram győzelme ez a nap, nagyuram győzelme!… A mai napot megőrzik a népek emlékezetükben. Nagyuram napja ez! Csodát tett!”</w:t>
      </w:r>
    </w:p>
    <w:p>
      <w:pPr>
        <w:pStyle w:val="Normal"/>
        <w:shd w:fill="FFFFFF" w:val="clear"/>
        <w:ind w:firstLine="284"/>
        <w:jc w:val="both"/>
        <w:rPr>
          <w:sz w:val="24"/>
          <w:szCs w:val="24"/>
        </w:rPr>
      </w:pPr>
      <w:r>
        <w:rPr>
          <w:sz w:val="24"/>
          <w:szCs w:val="24"/>
        </w:rPr>
        <w:t>A személyes szolgálatára rendelt nemesek sietve fölverték ott helyben a sátrát, s nagy gonddal feltolták a dombra a szekeret is, amelyen minden rajta volt, ami az étkezéshez kell: ülőhelyek, asztalok, terítékek, bor.</w:t>
      </w:r>
    </w:p>
    <w:p>
      <w:pPr>
        <w:pStyle w:val="Normal"/>
        <w:shd w:fill="FFFFFF" w:val="clear"/>
        <w:ind w:firstLine="284"/>
        <w:jc w:val="both"/>
        <w:rPr>
          <w:sz w:val="24"/>
          <w:szCs w:val="24"/>
        </w:rPr>
      </w:pPr>
      <w:r>
        <w:rPr>
          <w:sz w:val="24"/>
          <w:szCs w:val="24"/>
        </w:rPr>
        <w:t>Nem tudta rászánni magát, hogy leszálljon a lóról, mintha a győzelem még nem lett volna végleges.</w:t>
      </w:r>
    </w:p>
    <w:p>
      <w:pPr>
        <w:pStyle w:val="Normal"/>
        <w:shd w:fill="FFFFFF" w:val="clear"/>
        <w:ind w:firstLine="284"/>
        <w:jc w:val="both"/>
        <w:rPr>
          <w:sz w:val="24"/>
          <w:szCs w:val="24"/>
        </w:rPr>
      </w:pPr>
      <w:r>
        <w:rPr>
          <w:sz w:val="24"/>
          <w:szCs w:val="24"/>
        </w:rPr>
        <w:t>„</w:t>
      </w:r>
      <w:r>
        <w:rPr>
          <w:sz w:val="24"/>
          <w:szCs w:val="24"/>
        </w:rPr>
        <w:t>Hol a francia király? látta valaki?” – kérdezgette a katonáit.</w:t>
      </w:r>
    </w:p>
    <w:p>
      <w:pPr>
        <w:pStyle w:val="Normal"/>
        <w:shd w:fill="FFFFFF" w:val="clear"/>
        <w:ind w:firstLine="284"/>
        <w:jc w:val="both"/>
        <w:rPr>
          <w:sz w:val="24"/>
          <w:szCs w:val="24"/>
        </w:rPr>
      </w:pPr>
      <w:r>
        <w:rPr>
          <w:sz w:val="24"/>
          <w:szCs w:val="24"/>
        </w:rPr>
        <w:t>Még nem tudott pihenni. Körbelovagolt a dombon, mintha a végső és legfőbb küzdelemre készülne.</w:t>
      </w:r>
    </w:p>
    <w:p>
      <w:pPr>
        <w:pStyle w:val="Normal"/>
        <w:shd w:fill="FFFFFF" w:val="clear"/>
        <w:ind w:firstLine="284"/>
        <w:jc w:val="both"/>
        <w:rPr>
          <w:sz w:val="24"/>
          <w:szCs w:val="24"/>
        </w:rPr>
      </w:pPr>
      <w:r>
        <w:rPr>
          <w:sz w:val="24"/>
          <w:szCs w:val="24"/>
        </w:rPr>
        <w:t>Hirtelen megpillantott egy páncélt, amely mozdulatlanul hevert az avarban. A halott lovagot magára hagyták a fegyvernökei, csak egy sebesült öreg szolga maradt a közelében, aki a sűrűben rejtőzött. A lovag mellett ott volt a lándzsazászlója: Franciaország címere a vörös színű András-kereszttel. A herceg levétette a halott sisakját. Igen, Archambaud, úgy van, ahogy sejti; az unokaöcsém volt az, Robert de Durazzo.</w:t>
      </w:r>
    </w:p>
    <w:p>
      <w:pPr>
        <w:pStyle w:val="Normal"/>
        <w:shd w:fill="FFFFFF" w:val="clear"/>
        <w:ind w:firstLine="284"/>
        <w:jc w:val="both"/>
        <w:rPr>
          <w:sz w:val="24"/>
          <w:szCs w:val="24"/>
        </w:rPr>
      </w:pPr>
      <w:r>
        <w:rPr>
          <w:sz w:val="24"/>
          <w:szCs w:val="24"/>
        </w:rPr>
        <w:t>Nem szégyellem a könnyeimet… Igaz, a személyes dicsőséget kergetve szembeszegült az egyházzal és velem! De én megértettem őt. És végül is bátran viselkedett… Nincs nap, hogy ne kérjem Istent, bocsásson meg neki…</w:t>
      </w:r>
    </w:p>
    <w:p>
      <w:pPr>
        <w:pStyle w:val="Normal"/>
        <w:shd w:fill="FFFFFF" w:val="clear"/>
        <w:ind w:firstLine="284"/>
        <w:jc w:val="both"/>
        <w:rPr/>
      </w:pPr>
      <w:r>
        <w:rPr>
          <w:sz w:val="24"/>
          <w:szCs w:val="24"/>
        </w:rPr>
        <w:t>„</w:t>
      </w:r>
      <w:r>
        <w:rPr>
          <w:sz w:val="24"/>
          <w:szCs w:val="24"/>
        </w:rPr>
        <w:t>Emeljék pajzsra – parancsolta a herceg –, vigyék Poitiers-ba, Périgord bíboroshoz, és adják át neki üdvözletemet.”</w:t>
      </w:r>
    </w:p>
    <w:p>
      <w:pPr>
        <w:pStyle w:val="Normal"/>
        <w:shd w:fill="FFFFFF" w:val="clear"/>
        <w:ind w:firstLine="284"/>
        <w:jc w:val="both"/>
        <w:rPr>
          <w:sz w:val="24"/>
          <w:szCs w:val="24"/>
        </w:rPr>
      </w:pPr>
      <w:r>
        <w:rPr>
          <w:sz w:val="24"/>
          <w:szCs w:val="24"/>
        </w:rPr>
        <w:t>így tudtam meg, hogy az angolok győztek. Ha arra gondolok, hogy a herceg reggel még kész lett volna tárgyalni, visszaadni mindent, amit elrabolt, és hét évre felfüggeszteni a fegyveres harcot!</w:t>
      </w:r>
    </w:p>
    <w:p>
      <w:pPr>
        <w:pStyle w:val="Normal"/>
        <w:shd w:fill="FFFFFF" w:val="clear"/>
        <w:ind w:firstLine="284"/>
        <w:jc w:val="both"/>
        <w:rPr>
          <w:sz w:val="24"/>
          <w:szCs w:val="24"/>
        </w:rPr>
      </w:pPr>
      <w:r>
        <w:rPr>
          <w:sz w:val="24"/>
          <w:szCs w:val="24"/>
        </w:rPr>
        <w:t>Másnap, amikor újra találkoztam vele, Poitiers-ban, súlyos szemrehányásokkal illetett. Nem válogatta meg a szavait. Hogy a franciákat előnyhöz juttassam, megtévesztettem őt II. János haderejét illetően. Az egyház egész tekintélyét latba vetve igyekeztem őt megadásra bírni. „Isten segítette, nemes herceg – mondtam –, mert iránta való szeretetből kész volt békét kötni.” Mi mást mondhattam volna…?</w:t>
      </w:r>
    </w:p>
    <w:p>
      <w:pPr>
        <w:pStyle w:val="Normal"/>
        <w:shd w:fill="FFFFFF" w:val="clear"/>
        <w:ind w:firstLine="284"/>
        <w:jc w:val="both"/>
        <w:rPr/>
      </w:pPr>
      <w:r>
        <w:rPr>
          <w:sz w:val="24"/>
          <w:szCs w:val="24"/>
          <w:lang w:val="en-US"/>
        </w:rPr>
        <w:t xml:space="preserve">Warwick </w:t>
      </w:r>
      <w:r>
        <w:rPr>
          <w:sz w:val="24"/>
          <w:szCs w:val="24"/>
        </w:rPr>
        <w:t xml:space="preserve">és </w:t>
      </w:r>
      <w:r>
        <w:rPr>
          <w:sz w:val="24"/>
          <w:szCs w:val="24"/>
          <w:lang w:val="en-US"/>
        </w:rPr>
        <w:t xml:space="preserve">Suffolk is </w:t>
      </w:r>
      <w:r>
        <w:rPr>
          <w:sz w:val="24"/>
          <w:szCs w:val="24"/>
        </w:rPr>
        <w:t xml:space="preserve">feltűnt a dombon, s velük </w:t>
      </w:r>
      <w:r>
        <w:rPr>
          <w:sz w:val="24"/>
          <w:szCs w:val="24"/>
          <w:lang w:val="en-US"/>
        </w:rPr>
        <w:t xml:space="preserve">Lord Cobham. „Van </w:t>
      </w:r>
      <w:r>
        <w:rPr>
          <w:sz w:val="24"/>
          <w:szCs w:val="24"/>
        </w:rPr>
        <w:t>hírünk János királyról? – kérdezte a herceg. – Nem, semmit sem tudunk róla; vagy meghalt, vagy elfogták, mert nem láttuk a csapatával együtt menekülni.”</w:t>
      </w:r>
    </w:p>
    <w:p>
      <w:pPr>
        <w:pStyle w:val="Normal"/>
        <w:shd w:fill="FFFFFF" w:val="clear"/>
        <w:ind w:firstLine="284"/>
        <w:jc w:val="both"/>
        <w:rPr>
          <w:sz w:val="24"/>
          <w:szCs w:val="24"/>
        </w:rPr>
      </w:pPr>
      <w:r>
        <w:rPr>
          <w:sz w:val="24"/>
          <w:szCs w:val="24"/>
        </w:rPr>
        <w:t>„</w:t>
      </w:r>
      <w:r>
        <w:rPr>
          <w:sz w:val="24"/>
          <w:szCs w:val="24"/>
        </w:rPr>
        <w:t>Nézzenek szét – mondta nekik a herceg –, lovagolják be a vidéket, hogy biztosat tudjak. Találják meg nekem János királyt!”</w:t>
      </w:r>
    </w:p>
    <w:p>
      <w:pPr>
        <w:pStyle w:val="Normal"/>
        <w:shd w:fill="FFFFFF" w:val="clear"/>
        <w:ind w:firstLine="284"/>
        <w:jc w:val="both"/>
        <w:rPr/>
      </w:pPr>
      <w:r>
        <w:rPr>
          <w:sz w:val="24"/>
          <w:szCs w:val="24"/>
        </w:rPr>
        <w:t>Az angolok közel kétmérföldnyi körzetben üldözték a menekülőket. Amint a csatát megnyerték, mindenki a saját hasznára gondolt. Hogy mi mindent, mennyi fegyvert és ékszert visel magán egy-egy elfogott lovag! ami mind azé, aki foglyul ejtette. János király lovagjai mind ragyogóan fel voltak ékesítve. Sokuk aranyövet viselt. A zsákmányon felül ott van még persze a később kialkudandó váltságdíj is, amit a fogoly rangja határoz meg. A franciák önteltek, így a legokosabb hagyni, hogy ők állapítsák meg, mennyit érnek. Lehet bízni kicsinyes hiúságukban. Nosza hát, legyen most mindenki a saját szerencséje kovácsa! Akinek Jean d'Artois vagy Vendome gróf, netán Tancarville gróf jutott, már kastély építéséről álmodozhat. Aki csak egy kisebb zászlósurat vagy lovagjelöltet ejtett foglyul, új bútort vehet, és néhány szép ruhával kedveskedhet hölgyének. A herceg ajándékaira is számíthatnak azok, akik a legbátrab-ban harcoltak, és szép vitézi tetteket hajtottak végre.</w:t>
      </w:r>
    </w:p>
    <w:p>
      <w:pPr>
        <w:pStyle w:val="Normal"/>
        <w:shd w:fill="FFFFFF" w:val="clear"/>
        <w:ind w:firstLine="284"/>
        <w:jc w:val="both"/>
        <w:rPr/>
      </w:pPr>
      <w:r>
        <w:rPr>
          <w:sz w:val="24"/>
          <w:szCs w:val="24"/>
        </w:rPr>
        <w:t>„</w:t>
      </w:r>
      <w:r>
        <w:rPr>
          <w:sz w:val="24"/>
          <w:szCs w:val="24"/>
        </w:rPr>
        <w:t xml:space="preserve">A katonáink egész Poitiers-ig kergetik a franciákat” – jelentette </w:t>
      </w:r>
      <w:r>
        <w:rPr>
          <w:sz w:val="24"/>
          <w:szCs w:val="24"/>
          <w:lang w:val="de-DE"/>
        </w:rPr>
        <w:t xml:space="preserve">Jean de </w:t>
      </w:r>
      <w:r>
        <w:rPr>
          <w:sz w:val="24"/>
          <w:szCs w:val="24"/>
        </w:rPr>
        <w:t xml:space="preserve">Grailly, </w:t>
      </w:r>
      <w:r>
        <w:rPr>
          <w:sz w:val="24"/>
          <w:szCs w:val="24"/>
          <w:lang w:val="de-DE"/>
        </w:rPr>
        <w:t xml:space="preserve">Buch </w:t>
      </w:r>
      <w:r>
        <w:rPr>
          <w:sz w:val="24"/>
          <w:szCs w:val="24"/>
        </w:rPr>
        <w:t>kapitánya. Zászlóaljának egyik emberétől tudta – aki négy gazdag fogollyal tért vissza a városból, azért csak ennyivel, mert nem tudott egyszerre többet terelni –, hogy a város utcáin is sokan elesnek még a menekülők közül, mert a poitiers-i polgárok bezárták kapuikat. Ott, a kapuk előtt gyilkolják le az angolok a franciákat, így hát ha bármily messziről tűnik is föl egy angol, a franciák menekülés helyett azonnal megadják magukat. A legegyszerűbb íjász is öt-hat foglyot ejtett. Sosem hallottam még ilyen szörnyűséget!</w:t>
      </w:r>
    </w:p>
    <w:p>
      <w:pPr>
        <w:pStyle w:val="Normal"/>
        <w:shd w:fill="FFFFFF" w:val="clear"/>
        <w:ind w:firstLine="284"/>
        <w:jc w:val="both"/>
        <w:rPr>
          <w:sz w:val="24"/>
          <w:szCs w:val="24"/>
        </w:rPr>
      </w:pPr>
      <w:r>
        <w:rPr>
          <w:sz w:val="24"/>
          <w:szCs w:val="24"/>
        </w:rPr>
        <w:t>„</w:t>
      </w:r>
      <w:r>
        <w:rPr>
          <w:sz w:val="24"/>
          <w:szCs w:val="24"/>
        </w:rPr>
        <w:t>János király ott van? – kérdezte a herceg. – Egészen bizonyos, hogy nem. Mondták volna.”</w:t>
      </w:r>
    </w:p>
    <w:p>
      <w:pPr>
        <w:pStyle w:val="Normal"/>
        <w:shd w:fill="FFFFFF" w:val="clear"/>
        <w:ind w:firstLine="284"/>
        <w:jc w:val="both"/>
        <w:rPr>
          <w:sz w:val="24"/>
          <w:szCs w:val="24"/>
        </w:rPr>
      </w:pPr>
      <w:r>
        <w:rPr>
          <w:sz w:val="24"/>
          <w:szCs w:val="24"/>
        </w:rPr>
        <w:t>És azután ismét feltűnt a domb tövében Warwick és Cobham; gyalogosan jöttek, lovuk kantárját a karjukra vetve, s láthatólag azon igyekeztek, hogy vagy húsz veszekedő, acsargó katonát lecsillapítsanak. A vitatkozók angolul, franciául és gascogne-i nyelven ordítoztak heves taglejtések kíséretében, melyekkel mintha valamilyen hadi eseményt imitáltak volna. És előttük, lassú, támolygó léptekkel, egy kimerült ember haladt, aki kesztyűtlen kezével fogta egy gyermek páncélkesztyűs kezét. Apa és fia; mindkettejük mellén ronggyá szakadtak a selyemliliomok.</w:t>
      </w:r>
    </w:p>
    <w:p>
      <w:pPr>
        <w:pStyle w:val="Normal"/>
        <w:shd w:fill="FFFFFF" w:val="clear"/>
        <w:ind w:firstLine="284"/>
        <w:jc w:val="both"/>
        <w:rPr>
          <w:sz w:val="24"/>
          <w:szCs w:val="24"/>
        </w:rPr>
      </w:pPr>
      <w:r>
        <w:rPr>
          <w:sz w:val="24"/>
          <w:szCs w:val="24"/>
        </w:rPr>
        <w:t>„</w:t>
      </w:r>
      <w:r>
        <w:rPr>
          <w:sz w:val="24"/>
          <w:szCs w:val="24"/>
        </w:rPr>
        <w:t>Hátrébb! senki se közeledjék a királyhoz az engedélye nélkül!” – kiáltotta Warwick.</w:t>
      </w:r>
    </w:p>
    <w:p>
      <w:pPr>
        <w:pStyle w:val="Normal"/>
        <w:shd w:fill="FFFFFF" w:val="clear"/>
        <w:ind w:firstLine="284"/>
        <w:jc w:val="both"/>
        <w:rPr>
          <w:sz w:val="24"/>
          <w:szCs w:val="24"/>
        </w:rPr>
      </w:pPr>
      <w:r>
        <w:rPr>
          <w:sz w:val="24"/>
          <w:szCs w:val="24"/>
        </w:rPr>
        <w:t>És a walesi Edward, Aquitania ura, Cornwall hercege csak ekkor fogta föl, ekkor értette meg s érezte át hatalmas győzelmét. A király, János király, a legnagyobb és legnépesebb európai királyság ura… A férfi és a gyermek nagyon lassan közeledett felé… Ó! Ez az a pillanat, amelyet mindörökre megőriz az emberek emlékezete!… A herceg úgy érezte, hogy az egész világ őt nézi.</w:t>
      </w:r>
    </w:p>
    <w:p>
      <w:pPr>
        <w:pStyle w:val="Normal"/>
        <w:shd w:fill="FFFFFF" w:val="clear"/>
        <w:ind w:firstLine="284"/>
        <w:jc w:val="both"/>
        <w:rPr>
          <w:sz w:val="24"/>
          <w:szCs w:val="24"/>
        </w:rPr>
      </w:pPr>
      <w:r>
        <w:rPr>
          <w:sz w:val="24"/>
          <w:szCs w:val="24"/>
        </w:rPr>
        <w:t>Intett nemesurainak, hogy segítsék leszállni a lóról. Merevnek érezte a combját és a derekát.</w:t>
      </w:r>
    </w:p>
    <w:p>
      <w:pPr>
        <w:pStyle w:val="Normal"/>
        <w:shd w:fill="FFFFFF" w:val="clear"/>
        <w:ind w:firstLine="284"/>
        <w:jc w:val="both"/>
        <w:rPr>
          <w:sz w:val="24"/>
          <w:szCs w:val="24"/>
        </w:rPr>
      </w:pPr>
      <w:r>
        <w:rPr>
          <w:sz w:val="24"/>
          <w:szCs w:val="24"/>
        </w:rPr>
        <w:t>Megállt sátra ajtajában. A lenyugvóban lévő nap aranysugarai áttörtek a fák lombján. A jelenlévők közül senki sem vette észre, hogy már elmúlt a vecsernye ideje.</w:t>
      </w:r>
    </w:p>
    <w:p>
      <w:pPr>
        <w:pStyle w:val="Normal"/>
        <w:shd w:fill="FFFFFF" w:val="clear"/>
        <w:ind w:firstLine="284"/>
        <w:jc w:val="both"/>
        <w:rPr/>
      </w:pPr>
      <w:r>
        <w:rPr>
          <w:sz w:val="24"/>
          <w:szCs w:val="24"/>
        </w:rPr>
        <w:t xml:space="preserve">Edward kinyújtotta a kezét az ajándék felé, amit Warwick és Cobham, illetve maga a Gondviselés nyújtott át neki. A francia János még a balsors súlya alatt meggörnyedve is magasabb volt nála. Mintegy legyőzőjének mozdulatára válaszul ő is előrenyújtotta mindkét kezét, a kesztyűset és a kesztyűtlent. Egy pillanatig így maradtak; nem ölelkeztek össze, csak a </w:t>
      </w:r>
      <w:r>
        <w:rPr>
          <w:i/>
          <w:iCs/>
          <w:sz w:val="24"/>
          <w:szCs w:val="24"/>
        </w:rPr>
        <w:t xml:space="preserve">két </w:t>
      </w:r>
      <w:r>
        <w:rPr>
          <w:sz w:val="24"/>
          <w:szCs w:val="24"/>
        </w:rPr>
        <w:t xml:space="preserve">kéz simult egymásba. És ekkor </w:t>
      </w:r>
      <w:r>
        <w:rPr>
          <w:sz w:val="24"/>
          <w:szCs w:val="24"/>
          <w:lang w:val="en-US"/>
        </w:rPr>
        <w:t xml:space="preserve">Edward </w:t>
      </w:r>
      <w:r>
        <w:rPr>
          <w:sz w:val="24"/>
          <w:szCs w:val="24"/>
        </w:rPr>
        <w:t>olyan mozdulatot tett, amely megremegtette a lovagok szívét. Ő csak egy király fia volt; a fogoly azonban koronás fő. Ezért hát, anélkül hogy elengedte volna János kezét, mélyen meghajtotta a fejét, s egy kissé a térdét is. Tiszteletadás a szerencsétlenül járt vitézi próbálkozásnak… Mindaz, ami a legyőzöttet nagyobbítja, dicsőségünket nagyobbítja. A megkérgesedett szívű katonák közül is soknak elszorult a torka.</w:t>
      </w:r>
    </w:p>
    <w:p>
      <w:pPr>
        <w:pStyle w:val="Normal"/>
        <w:shd w:fill="FFFFFF" w:val="clear"/>
        <w:ind w:firstLine="284"/>
        <w:jc w:val="both"/>
        <w:rPr>
          <w:sz w:val="24"/>
          <w:szCs w:val="24"/>
        </w:rPr>
      </w:pPr>
      <w:r>
        <w:rPr>
          <w:sz w:val="24"/>
          <w:szCs w:val="24"/>
        </w:rPr>
        <w:t>„</w:t>
      </w:r>
      <w:r>
        <w:rPr>
          <w:sz w:val="24"/>
          <w:szCs w:val="24"/>
        </w:rPr>
        <w:t>Helyezze magát kényelembe, nagyuram, kedves rokon – mondta Edward, a sátrába invitálva János királyt. – Engedje meg, hogy magam szolgáljam fel a bort s a fűszereket. És nézze el az egyszerű vacsorát. Máris asztalhoz ülünk.”</w:t>
      </w:r>
    </w:p>
    <w:p>
      <w:pPr>
        <w:pStyle w:val="Normal"/>
        <w:shd w:fill="FFFFFF" w:val="clear"/>
        <w:ind w:firstLine="284"/>
        <w:jc w:val="both"/>
        <w:rPr/>
      </w:pPr>
      <w:r>
        <w:rPr>
          <w:sz w:val="24"/>
          <w:szCs w:val="24"/>
        </w:rPr>
        <w:t>Már verték is fel a nagy sátrat a dombtetőn. A herceg szolgái tudták a kötelességüket. És a szakácsok mindig tartogattak ládáikban némi pástétomot és húst. Ami pedig hiányzott, megtalálták a Maupertuis-apátság élelmiszerszekrényében. „Rokonai és zászlósurai bizonyára örülni fognak, ha találkozhatnak nagy jó urammal. Idehívatom őket – mondta még a herceg. – És engedelmével ellátjuk homloksebét, amely kivételes bátorságáról tanúskodik.”</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2"/>
          <w:lang w:val="en-US"/>
        </w:rPr>
      </w:pPr>
      <w:r>
        <w:rPr>
          <w:sz w:val="24"/>
          <w:szCs w:val="22"/>
          <w:lang w:val="en-US"/>
        </w:rPr>
        <w:t>IX.</w:t>
      </w:r>
    </w:p>
    <w:p>
      <w:pPr>
        <w:pStyle w:val="Heading4"/>
        <w:ind w:firstLine="284"/>
        <w:rPr>
          <w:szCs w:val="22"/>
        </w:rPr>
      </w:pPr>
      <w:r>
        <w:rPr>
          <w:szCs w:val="22"/>
        </w:rPr>
        <w:t>A HERCEG VACSORÁJA</w:t>
      </w:r>
    </w:p>
    <w:p>
      <w:pPr>
        <w:pStyle w:val="Normal"/>
        <w:shd w:fill="FFFFFF" w:val="clear"/>
        <w:ind w:firstLine="284"/>
        <w:jc w:val="center"/>
        <w:rPr>
          <w:sz w:val="24"/>
          <w:szCs w:val="24"/>
        </w:rPr>
      </w:pPr>
      <w:r>
        <w:rPr>
          <w:sz w:val="24"/>
          <w:szCs w:val="24"/>
        </w:rPr>
      </w:r>
    </w:p>
    <w:p>
      <w:pPr>
        <w:pStyle w:val="Normal"/>
        <w:shd w:fill="FFFFFF" w:val="clear"/>
        <w:ind w:firstLine="284"/>
        <w:jc w:val="both"/>
        <w:rPr>
          <w:sz w:val="24"/>
          <w:szCs w:val="24"/>
        </w:rPr>
      </w:pPr>
      <w:r>
        <w:rPr>
          <w:sz w:val="24"/>
          <w:szCs w:val="22"/>
        </w:rPr>
        <w:t xml:space="preserve">A nemzetek sorsa feletti töprengésre késztet ama puszta tény is, hogy éppen itt mesélem el kegyelmednek mindazt, ami történt… s ami nagy változást, fordulatot hozott a királyság életében… épp itt, Verdunben… Hogy miért? Hát azért, öcsém, mert itt született a királyság; az, amit ma francia királyságnak nevezünk, egy szerződéssel kezdődött, amit itt írt alá a fontenoy-i vagy akkori nevén </w:t>
      </w:r>
      <w:r>
        <w:rPr>
          <w:i/>
          <w:iCs/>
          <w:sz w:val="24"/>
          <w:szCs w:val="22"/>
        </w:rPr>
        <w:t xml:space="preserve">fontanetumi </w:t>
      </w:r>
      <w:r>
        <w:rPr>
          <w:sz w:val="24"/>
          <w:szCs w:val="22"/>
        </w:rPr>
        <w:t>csata után… emlékszik, áthaladtunk Fontenoy-n… Jámbor Lajos három fia. Kopasz Károly a nyugati részt kapta, furcsán kikanyarítva, tekintet nélkül a földrajzi adottságokra. Az Alpok és a Rajna Franciaország természetes határát képezik, ezért is mond ellene a józan észnek, hogy Verdun és Metz a császársághoz tartozzék. Mi marad holnapra Franciaországból? Hány darabra vágják? Tíz-húsz év múlva talán nem is lesz már Franciaország? Sokan komolyan felteszik magukban ezeket a kérdéseket. Egy nagy angol és egy kisebb navarrai területet látnak már lelki szemeikkel, amely egész Languedocot is magában foglalja, s tengertől tengerig ér, valamint a feltámasztott arles-i királyságot, amely Burgundiával együtt a császársághoz tartozik majd… Ha egy ország meggyengült, egyszeriben mindenki feldarabolva látja már…</w:t>
      </w:r>
    </w:p>
    <w:p>
      <w:pPr>
        <w:pStyle w:val="Normal"/>
        <w:shd w:fill="FFFFFF" w:val="clear"/>
        <w:ind w:firstLine="284"/>
        <w:jc w:val="both"/>
        <w:rPr/>
      </w:pPr>
      <w:r>
        <w:rPr>
          <w:sz w:val="24"/>
          <w:szCs w:val="22"/>
        </w:rPr>
        <w:t xml:space="preserve">Én azonban nem hiszem, hogy ez bekövetkezhet. Amíg én élek és amíg más, hozzám hasonló gondolkodású egyházi férfiak élnek, az egyház nem fog hozzájárulni Franciaország szétdarabolásához. És a nép emlékezetében is elevenen él az egységes és nagy Franciaország. A franciák gyorsan belátják majd, hogy semmit sem érnek, ha nincs többé királyságuk, ha nem tömörülnek egyetlen államba. De az újbóli egységhez nehéz </w:t>
      </w:r>
      <w:r>
        <w:rPr>
          <w:sz w:val="24"/>
          <w:szCs w:val="24"/>
        </w:rPr>
        <w:t>út vezet. Félek, hogy kegyelmed is gyötrelmes választások elé kényszerül. Mindig a királyság érdekét tartsa szem előtt, ha dönt, Archambaud, még ha rossz király ül is a trónon… mert a király meghalhat, elűzhetik, fogságba vethetik, de a királyság örök.</w:t>
      </w:r>
    </w:p>
    <w:p>
      <w:pPr>
        <w:pStyle w:val="Normal"/>
        <w:shd w:fill="FFFFFF" w:val="clear"/>
        <w:ind w:firstLine="284"/>
        <w:jc w:val="both"/>
        <w:rPr/>
      </w:pPr>
      <w:r>
        <w:rPr>
          <w:sz w:val="24"/>
          <w:szCs w:val="24"/>
        </w:rPr>
        <w:t>Franciaország nagysága még Poitiers estéjén is megmutatkozott abban a figyelmességben, amelyet a szerencséjétől még elvakult, diadalát még felfogni képtelen győző tanúsított a legyőzött iránt. Különös társaság ült a csata után az asztalok körül, a poitoui erdő közepén, a vörös vászonsátor alatt. A főhelyen, gyertyák fényétől megvilágítva, a francia király és a fia, Fülöp, meg Bourbon Jakab, aki a nap folyamán herceg lett, mert az atyja elesett a csatában. Jean d'Artois gróf, Tancarville és Parthenay is ott ült az ezüstterítékek előtt; és a többi asztal körül, angol és gascogne-i lovagok közt vacsoráztak a legmagasabb rangú és leggazdagabb foglyok.</w:t>
      </w:r>
    </w:p>
    <w:p>
      <w:pPr>
        <w:pStyle w:val="Normal"/>
        <w:shd w:fill="FFFFFF" w:val="clear"/>
        <w:ind w:firstLine="284"/>
        <w:jc w:val="both"/>
        <w:rPr>
          <w:sz w:val="24"/>
          <w:szCs w:val="24"/>
        </w:rPr>
      </w:pPr>
      <w:r>
        <w:rPr>
          <w:sz w:val="24"/>
          <w:szCs w:val="24"/>
        </w:rPr>
        <w:t>A walesi herceg időnként felállt, hogy személyesen kínálja a francia királyt, s bőséggel öntse kupájába a bort.</w:t>
      </w:r>
    </w:p>
    <w:p>
      <w:pPr>
        <w:pStyle w:val="Normal"/>
        <w:shd w:fill="FFFFFF" w:val="clear"/>
        <w:ind w:firstLine="284"/>
        <w:jc w:val="both"/>
        <w:rPr>
          <w:sz w:val="24"/>
          <w:szCs w:val="24"/>
        </w:rPr>
      </w:pPr>
      <w:r>
        <w:rPr>
          <w:sz w:val="24"/>
          <w:szCs w:val="24"/>
        </w:rPr>
        <w:t>„</w:t>
      </w:r>
      <w:r>
        <w:rPr>
          <w:sz w:val="24"/>
          <w:szCs w:val="24"/>
        </w:rPr>
        <w:t>Falatozzék, nagyuram, s egy cseppet se bánkódjék. Mert ha Isten a mai nap nem segítette is győzelemhez, s a viadal nem akként alakult, mint remélte, vitézi hírnevét tovább öregbítette, s hőstettei a legbátrabbakén is túltettek. Atyám, a király a legnagyobb tiszteletadásban részesíti majd, és kétség sem férhet hozzá, hogy olyan ésszerű megoldásra jut nagy jó urammal, hogy barátságuk ne szenvedjen kárt. Mindenki fejet hajt nagyuram páratlan vitézsége előtt.”</w:t>
      </w:r>
    </w:p>
    <w:p>
      <w:pPr>
        <w:pStyle w:val="Normal"/>
        <w:shd w:fill="FFFFFF" w:val="clear"/>
        <w:ind w:firstLine="284"/>
        <w:jc w:val="both"/>
        <w:rPr/>
      </w:pPr>
      <w:r>
        <w:rPr>
          <w:sz w:val="24"/>
          <w:szCs w:val="24"/>
        </w:rPr>
        <w:t>Ebben a hangnemben folyt a társalgás. János király feszültsége felengedett. A bal szemén kék folt, alacsony homlokán sebhely. A lovag-királyt játszotta a kudarcban. A többi asztalnál már megemelkedett a hangulat, a hangok ércesen csengtek. A kardok és a bárdok csatája után most bókcsatát vívtak a két táborhoz tartozó urak.</w:t>
      </w:r>
    </w:p>
    <w:p>
      <w:pPr>
        <w:pStyle w:val="Normal"/>
        <w:shd w:fill="FFFFFF" w:val="clear"/>
        <w:ind w:firstLine="284"/>
        <w:jc w:val="both"/>
        <w:rPr>
          <w:sz w:val="24"/>
          <w:szCs w:val="24"/>
        </w:rPr>
      </w:pPr>
      <w:r>
        <w:rPr>
          <w:sz w:val="24"/>
          <w:szCs w:val="24"/>
        </w:rPr>
        <w:t>Nagy hangon felidézték a csata eseményeit. Nem fogytak ki a kis Fülöp herceg bátorságának dicséretéből, aki a kimerítő nap és a bőséges vacsora után félálomban ringatózott a székén.</w:t>
      </w:r>
    </w:p>
    <w:p>
      <w:pPr>
        <w:pStyle w:val="Normal"/>
        <w:shd w:fill="FFFFFF" w:val="clear"/>
        <w:ind w:firstLine="284"/>
        <w:jc w:val="both"/>
        <w:rPr>
          <w:sz w:val="24"/>
          <w:szCs w:val="24"/>
        </w:rPr>
      </w:pPr>
      <w:r>
        <w:rPr>
          <w:sz w:val="24"/>
          <w:szCs w:val="24"/>
        </w:rPr>
        <w:t>És megkezdődött a számítgatás is. A foglyok közt vagy húsz nagyúr: herceg, gróf és vicomte volt, de rajtuk kívül még több mint hatvan bárót és zászlósurat is összeszámoltak; s ki tudja, hány egyszerű katona, fegyvernök és lovagjelölt esett fogságba! Számuk meghaladhatja a kétezret; de biztosat majd csak holnap lehet tudni…</w:t>
      </w:r>
    </w:p>
    <w:p>
      <w:pPr>
        <w:pStyle w:val="Normal"/>
        <w:shd w:fill="FFFFFF" w:val="clear"/>
        <w:ind w:firstLine="284"/>
        <w:jc w:val="both"/>
        <w:rPr/>
      </w:pPr>
      <w:r>
        <w:rPr>
          <w:sz w:val="24"/>
          <w:szCs w:val="24"/>
        </w:rPr>
        <w:t>A halottak száma? Körülbelül ugyanennyi. A herceg megparancsolta, hogy a már összeszedett holttesteket hajnalban vigyék a poitiers-i minorita szerzetesek kolostorába, legelöl Athén hercegének, a Bourbon hercegnek és Chälons gróf püspökének földi maradványait, hogy ott temessék el őket olyan pompával és tiszteletadással, amilyet megérdemelnek. Micsoda menet! Soha kolostor nem látott még annyi magas rangú és gazdag urat, amennyi most egyszerre odasereglik! Micsoda fejedelmi adományra számíthatnak a minorita szerzetesek! És legalább akkorára a domonkos rendiek is.</w:t>
      </w:r>
    </w:p>
    <w:p>
      <w:pPr>
        <w:pStyle w:val="Normal"/>
        <w:shd w:fill="FFFFFF" w:val="clear"/>
        <w:ind w:firstLine="284"/>
        <w:jc w:val="both"/>
        <w:rPr/>
      </w:pPr>
      <w:r>
        <w:rPr>
          <w:sz w:val="24"/>
          <w:szCs w:val="24"/>
        </w:rPr>
        <w:t xml:space="preserve">Mindkét kolostor templomában föl kellett szedni a frajó és a keresztfolyosó kövezetét, hogy alátemethessék, két szintben, a sok halottat. Ott nyugszik most már Geoffroy de Charny, Rochechouart, Eustache de Ribemont, </w:t>
      </w:r>
      <w:r>
        <w:rPr>
          <w:sz w:val="24"/>
          <w:szCs w:val="24"/>
          <w:lang w:val="en-US"/>
        </w:rPr>
        <w:t xml:space="preserve">Dance de Melon, Jean de Montmorillon, </w:t>
      </w:r>
      <w:r>
        <w:rPr>
          <w:sz w:val="24"/>
          <w:szCs w:val="24"/>
        </w:rPr>
        <w:t xml:space="preserve">Seguin de Cloux, La Fayette, La Rochedragon, La </w:t>
      </w:r>
      <w:r>
        <w:rPr>
          <w:sz w:val="24"/>
          <w:szCs w:val="24"/>
          <w:lang w:val="en-US"/>
        </w:rPr>
        <w:t xml:space="preserve">Rochefoucault, La Roche Pierre </w:t>
      </w:r>
      <w:r>
        <w:rPr>
          <w:sz w:val="24"/>
          <w:szCs w:val="24"/>
        </w:rPr>
        <w:t xml:space="preserve">de </w:t>
      </w:r>
      <w:r>
        <w:rPr>
          <w:sz w:val="24"/>
          <w:szCs w:val="24"/>
          <w:lang w:val="en-US"/>
        </w:rPr>
        <w:t xml:space="preserve">Bras, Olivier de Saint-Georges, Imbert </w:t>
      </w:r>
      <w:r>
        <w:rPr>
          <w:sz w:val="24"/>
          <w:szCs w:val="24"/>
        </w:rPr>
        <w:t>de Saint-Saturnin, és sorolhatnám húszasával a neveket.</w:t>
      </w:r>
    </w:p>
    <w:p>
      <w:pPr>
        <w:pStyle w:val="Normal"/>
        <w:shd w:fill="FFFFFF" w:val="clear"/>
        <w:ind w:firstLine="284"/>
        <w:jc w:val="both"/>
        <w:rPr>
          <w:sz w:val="24"/>
          <w:szCs w:val="24"/>
        </w:rPr>
      </w:pPr>
      <w:r>
        <w:rPr>
          <w:sz w:val="24"/>
          <w:szCs w:val="24"/>
        </w:rPr>
        <w:t>„</w:t>
      </w:r>
      <w:r>
        <w:rPr>
          <w:sz w:val="24"/>
          <w:szCs w:val="24"/>
        </w:rPr>
        <w:t>Tudja-e valaki, mi történt az Esperessel?” – kérdezte a király.</w:t>
      </w:r>
    </w:p>
    <w:p>
      <w:pPr>
        <w:pStyle w:val="Normal"/>
        <w:shd w:fill="FFFFFF" w:val="clear"/>
        <w:ind w:firstLine="284"/>
        <w:jc w:val="both"/>
        <w:rPr>
          <w:sz w:val="24"/>
          <w:szCs w:val="24"/>
        </w:rPr>
      </w:pPr>
      <w:r>
        <w:rPr>
          <w:sz w:val="24"/>
          <w:szCs w:val="24"/>
        </w:rPr>
        <w:t>Az Esperes megsebesült, és egy angol lovag foglya lett. Mennyit ér az Esperes? Van-e nagy kastélya, földje? A foglyul ejtő szemérmetlenül érdeklődött. Nem,</w:t>
      </w:r>
      <w:r>
        <w:rPr>
          <w:b/>
          <w:bCs/>
          <w:sz w:val="24"/>
          <w:szCs w:val="22"/>
        </w:rPr>
        <w:t xml:space="preserve"> </w:t>
      </w:r>
      <w:r>
        <w:rPr>
          <w:sz w:val="24"/>
          <w:szCs w:val="22"/>
        </w:rPr>
        <w:t>nincs. Csak egy kis udvarháza Vélines-ben. De hogy a király néven nevezte, mindjárt megemelkedett az ára.</w:t>
      </w:r>
    </w:p>
    <w:p>
      <w:pPr>
        <w:pStyle w:val="Normal"/>
        <w:shd w:fill="FFFFFF" w:val="clear"/>
        <w:ind w:firstLine="284"/>
        <w:jc w:val="both"/>
        <w:rPr>
          <w:sz w:val="24"/>
          <w:szCs w:val="24"/>
        </w:rPr>
      </w:pPr>
      <w:r>
        <w:rPr>
          <w:sz w:val="24"/>
          <w:szCs w:val="22"/>
        </w:rPr>
        <w:t>„</w:t>
      </w:r>
      <w:r>
        <w:rPr>
          <w:sz w:val="24"/>
          <w:szCs w:val="22"/>
        </w:rPr>
        <w:t>Majd én visszavásárolom!” – jelentette ki II. János, aki még azt sem tudta, mennyibe fog ő maga kerülni Franciaországnak, de máris nagyvonalúan költekezett.</w:t>
      </w:r>
    </w:p>
    <w:p>
      <w:pPr>
        <w:pStyle w:val="Szvegtrzsbehzssal2"/>
        <w:rPr/>
      </w:pPr>
      <w:r>
        <w:rPr>
          <w:szCs w:val="22"/>
        </w:rPr>
        <w:t>„</w:t>
      </w:r>
      <w:r>
        <w:rPr>
          <w:szCs w:val="22"/>
        </w:rPr>
        <w:t>A nagyuram iránti szeretet arra késztet – szólalt meg Edward herceg –, hogy magam vásároljam vissza ezt az esperest, és ha úgy kívánja, kedves rokon, visszaadjam a szabadságát.”</w:t>
      </w:r>
    </w:p>
    <w:p>
      <w:pPr>
        <w:pStyle w:val="Normal"/>
        <w:shd w:fill="FFFFFF" w:val="clear"/>
        <w:ind w:firstLine="284"/>
        <w:jc w:val="both"/>
        <w:rPr>
          <w:sz w:val="24"/>
          <w:szCs w:val="24"/>
        </w:rPr>
      </w:pPr>
      <w:r>
        <w:rPr>
          <w:sz w:val="24"/>
          <w:szCs w:val="22"/>
        </w:rPr>
        <w:t>Az asztalok körül mind magasabbra csapott a lárma. A húsok s a mohón nyelt bor a fejükbe szállt a fáradt embereknek, akik reggel óta semmit sem ettek. A vacsora egyszerre idézte fel a lovagi tornák utáni udvari étkezés és az állatvásárok hangulatát.</w:t>
      </w:r>
    </w:p>
    <w:p>
      <w:pPr>
        <w:pStyle w:val="Normal"/>
        <w:shd w:fill="FFFFFF" w:val="clear"/>
        <w:ind w:firstLine="284"/>
        <w:jc w:val="both"/>
        <w:rPr>
          <w:sz w:val="24"/>
          <w:szCs w:val="24"/>
        </w:rPr>
      </w:pPr>
      <w:r>
        <w:rPr>
          <w:sz w:val="24"/>
          <w:szCs w:val="22"/>
        </w:rPr>
        <w:t xml:space="preserve">Morbecque és </w:t>
      </w:r>
      <w:r>
        <w:rPr>
          <w:sz w:val="24"/>
          <w:szCs w:val="22"/>
          <w:lang w:val="en-US"/>
        </w:rPr>
        <w:t xml:space="preserve">Bertrand </w:t>
      </w:r>
      <w:r>
        <w:rPr>
          <w:sz w:val="24"/>
          <w:szCs w:val="22"/>
        </w:rPr>
        <w:t>de Troy továbbra is azon vitázott, ki fogta el a királyt. „Én voltam, mondom! – De nem! Én fogtam el! Kegyelmed csak kiszedte a kezemből! – Kinek adta át a kesztyűjét?”</w:t>
      </w:r>
    </w:p>
    <w:p>
      <w:pPr>
        <w:pStyle w:val="Normal"/>
        <w:shd w:fill="FFFFFF" w:val="clear"/>
        <w:ind w:firstLine="284"/>
        <w:jc w:val="both"/>
        <w:rPr>
          <w:sz w:val="24"/>
          <w:szCs w:val="24"/>
        </w:rPr>
      </w:pPr>
      <w:r>
        <w:rPr>
          <w:sz w:val="24"/>
          <w:szCs w:val="22"/>
        </w:rPr>
        <w:t>A nyilván hatalmas váltságdíj persze nem az övék lesz, hanem Anglia királyáé. A király a királyé. A vita tétje az a kegydíj volt, amit Edward király kétségkívül megítél a francia király foglyul ejtőjének. Már-már azt latolgatták mindketten, nem jártak volna-e jobban, persze nem a dicsőséget, de a pénzt tekintve, ha egy gazdag bárót ejtenek foglyul közösen, s azon kell osztozniuk. Mert osztozkodtak, ha ketten vagy hárman ejtették ugyanazt a foglyot. És csereberélték is őket. „Adja nekem La Tourt; jól ismerem, á feleségem rokona. Cserébe megkapja Mauvinet-t, aki az én foglyom. Jól jár vele: Touraine királyi bírója.”</w:t>
      </w:r>
    </w:p>
    <w:p>
      <w:pPr>
        <w:pStyle w:val="Normal"/>
        <w:shd w:fill="FFFFFF" w:val="clear"/>
        <w:ind w:firstLine="284"/>
        <w:jc w:val="both"/>
        <w:rPr>
          <w:sz w:val="24"/>
          <w:szCs w:val="24"/>
        </w:rPr>
      </w:pPr>
      <w:r>
        <w:rPr>
          <w:sz w:val="24"/>
          <w:szCs w:val="22"/>
        </w:rPr>
        <w:t>János király hirtelen lecsapta a kezében tartott tálat.</w:t>
      </w:r>
    </w:p>
    <w:p>
      <w:pPr>
        <w:pStyle w:val="Normal"/>
        <w:shd w:fill="FFFFFF" w:val="clear"/>
        <w:ind w:firstLine="284"/>
        <w:jc w:val="both"/>
        <w:rPr>
          <w:sz w:val="24"/>
          <w:szCs w:val="24"/>
        </w:rPr>
      </w:pPr>
      <w:r>
        <w:rPr>
          <w:sz w:val="24"/>
          <w:szCs w:val="22"/>
        </w:rPr>
        <w:t>„</w:t>
      </w:r>
      <w:r>
        <w:rPr>
          <w:sz w:val="24"/>
          <w:szCs w:val="22"/>
        </w:rPr>
        <w:t>Nagyuraim, nemes jó uraim, hallom, miről folyik a szó köztetek és azok közt, akik a becsület és a lovagiasság szabályai szerint foglyul ejtettek benneteket. Isten úgy akarta, hogy legyőzzenek minket, de mindannyian láthatjátok, milyen előzékenyek irányunkban a győzők.</w:t>
      </w:r>
    </w:p>
    <w:p>
      <w:pPr>
        <w:pStyle w:val="Normal"/>
        <w:shd w:fill="FFFFFF" w:val="clear"/>
        <w:ind w:firstLine="284"/>
        <w:jc w:val="both"/>
        <w:rPr>
          <w:sz w:val="24"/>
          <w:szCs w:val="24"/>
        </w:rPr>
      </w:pPr>
      <w:r>
        <w:rPr>
          <w:sz w:val="24"/>
          <w:szCs w:val="24"/>
        </w:rPr>
        <w:t>Nekünk is lovaghoz méltó magaviseletet kell hát tanúsítanunk. Azt kívánom, hogy senki se gondoljon szökésre, és senki se szegje meg adott szavát, mert aki így tesz, azt meg fogom szégyeníteni!”</w:t>
      </w:r>
    </w:p>
    <w:p>
      <w:pPr>
        <w:pStyle w:val="Normal"/>
        <w:shd w:fill="FFFFFF" w:val="clear"/>
        <w:ind w:firstLine="284"/>
        <w:jc w:val="both"/>
        <w:rPr/>
      </w:pPr>
      <w:r>
        <w:rPr>
          <w:sz w:val="24"/>
          <w:szCs w:val="24"/>
        </w:rPr>
        <w:t>Még képes volt parancsolni ez az összezúzott ember, s arra buzdítani urait, hogy viseljék méltósággal a fogság megpróbáltatását.</w:t>
      </w:r>
    </w:p>
    <w:p>
      <w:pPr>
        <w:pStyle w:val="Normal"/>
        <w:shd w:fill="FFFFFF" w:val="clear"/>
        <w:ind w:firstLine="284"/>
        <w:jc w:val="both"/>
        <w:rPr>
          <w:sz w:val="24"/>
          <w:szCs w:val="24"/>
        </w:rPr>
      </w:pPr>
      <w:r>
        <w:rPr>
          <w:sz w:val="24"/>
          <w:szCs w:val="24"/>
        </w:rPr>
        <w:t>A walesi herceg, miközben saint-emilioni bort töltött a királynak, megköszönte szavait. János király szeretetre méltónak találta fiatal rokonát. Milyen figyelmes, milyen udvarias! A király szerette volna, ha a fiai rá hasonlítanak. „Ismerte Spanyol Károlyt? – kérdezte hirtelen, talán az ital és a fáradtság együttes hatására. – Nem, nagyuram; csak megütköztem vele egyszer a tengeren…” Udvarias volt a herceg; azt is mondhatta volna: „Megvertem egy tengeri ütközetben…” „Jó barátom volt. Kegyelmed arcra is, termetre is hasonlít hozzá. – Majd váratlanul, komiszra változott hangon hozzátette: – Eszébe ne jusson azt kérni, hogy engedjem szabadon navarrai vejemet! Az életem árán sem tenném meg soha!”</w:t>
      </w:r>
    </w:p>
    <w:p>
      <w:pPr>
        <w:pStyle w:val="Normal"/>
        <w:shd w:fill="FFFFFF" w:val="clear"/>
        <w:ind w:firstLine="284"/>
        <w:jc w:val="both"/>
        <w:rPr/>
      </w:pPr>
      <w:r>
        <w:rPr>
          <w:sz w:val="24"/>
          <w:szCs w:val="24"/>
        </w:rPr>
        <w:t>II. János király egy pillanatig nagy volt, valóban; fogságba esését felséggel viselte. Nagyságot merített a balsorsból. De csakhamar kiütközött valódi természete. Nyilvánvalóvá lett ismét, hogy túlértékeli saját személyét, ítélőképessége gyenge, belevész az apró részletekbe, nem tud uralkodni sem szégyenteljes szenvedélyén, sem fellobbanásain s gyűlöletének fenyegető kitörésein.</w:t>
      </w:r>
    </w:p>
    <w:p>
      <w:pPr>
        <w:pStyle w:val="Normal"/>
        <w:shd w:fill="FFFFFF" w:val="clear"/>
        <w:ind w:firstLine="284"/>
        <w:jc w:val="both"/>
        <w:rPr>
          <w:sz w:val="24"/>
          <w:szCs w:val="24"/>
        </w:rPr>
      </w:pPr>
      <w:r>
        <w:rPr>
          <w:sz w:val="24"/>
          <w:szCs w:val="24"/>
        </w:rPr>
        <w:t>A fogság bizonyos értelemben nem is volt kedve ellenére; persze az aranyozott, királyi fogság. A méltóság látszata jól illett választott sorsához, az örök vesztes szerepéhez. Egy ideig legalább nincs gondja a kormányzásra, nem kell kellemetlen ellenfelekkel megküzdenie királyságában, nem kell parancsokat osztogatnia, melyeknek senki sem engedelmeskedik. Most végre békén hagyják. Szerencsétlenségébe burkolózhat, a felelőssé</w:t>
      </w:r>
      <w:r>
        <w:rPr>
          <w:sz w:val="24"/>
          <w:szCs w:val="22"/>
        </w:rPr>
        <w:t>get az Égre hárítva, amely cserbenhagyta, és méltósággal viselheti a sorscsapást, amely megfelel természetének. Küszködjenek most mások a csökönyös francia néppel! Majd meglátjuk, mire jutnak…</w:t>
      </w:r>
    </w:p>
    <w:p>
      <w:pPr>
        <w:pStyle w:val="Normal"/>
        <w:shd w:fill="FFFFFF" w:val="clear"/>
        <w:ind w:firstLine="284"/>
        <w:jc w:val="both"/>
        <w:rPr>
          <w:sz w:val="24"/>
          <w:szCs w:val="24"/>
        </w:rPr>
      </w:pPr>
      <w:r>
        <w:rPr>
          <w:sz w:val="24"/>
          <w:szCs w:val="22"/>
        </w:rPr>
        <w:t>„</w:t>
      </w:r>
      <w:r>
        <w:rPr>
          <w:sz w:val="24"/>
          <w:szCs w:val="22"/>
        </w:rPr>
        <w:t>Hová visz, kedves rokon? – kérdezte. – Bordeaux-ba, nagy jó uram, egy kényelmes, szép kastélyba, ahol mindenféle vigalommal igyekszünk majd jókedvre deríteni, amíg egyezségre nem jut atyámmal, a királlyal. – Lehet-e egy rab király jókedvű?” – kérdezte II. János, akit már semmi más nem érdekelt, csak a saját személye.</w:t>
      </w:r>
    </w:p>
    <w:p>
      <w:pPr>
        <w:pStyle w:val="Normal"/>
        <w:shd w:fill="FFFFFF" w:val="clear"/>
        <w:ind w:firstLine="284"/>
        <w:jc w:val="both"/>
        <w:rPr>
          <w:sz w:val="24"/>
          <w:szCs w:val="24"/>
        </w:rPr>
      </w:pPr>
      <w:r>
        <w:rPr>
          <w:sz w:val="24"/>
          <w:szCs w:val="22"/>
        </w:rPr>
        <w:t>Ó, hogy miért nem fogadta el e poitiers-i nap reggelén azokat a feltételeket, amikkel elébe álltam? Látott-e már ilyet a világ? hogy egy király előtt reggel még minden lehetőség kapuja nyitva áll, kardcsapás nélkül visszakaphatná királysága egynegyedét, elég, ha a nevét aláírja s a pecsétjét ráüti a szerződésre, amit bekerített ellensége felkínált neki… és estére ugyanez a király fogoly!</w:t>
      </w:r>
    </w:p>
    <w:p>
      <w:pPr>
        <w:pStyle w:val="Normal"/>
        <w:shd w:fill="FFFFFF" w:val="clear"/>
        <w:ind w:firstLine="284"/>
        <w:jc w:val="both"/>
        <w:rPr>
          <w:sz w:val="24"/>
          <w:szCs w:val="24"/>
        </w:rPr>
      </w:pPr>
      <w:r>
        <w:rPr>
          <w:sz w:val="24"/>
          <w:szCs w:val="22"/>
        </w:rPr>
        <w:t xml:space="preserve">Csak </w:t>
      </w:r>
      <w:r>
        <w:rPr>
          <w:i/>
          <w:iCs/>
          <w:sz w:val="24"/>
          <w:szCs w:val="22"/>
        </w:rPr>
        <w:t>igen</w:t>
      </w:r>
      <w:r>
        <w:rPr>
          <w:sz w:val="24"/>
          <w:szCs w:val="22"/>
        </w:rPr>
        <w:t>-t</w:t>
      </w:r>
      <w:r>
        <w:rPr>
          <w:i/>
          <w:iCs/>
          <w:sz w:val="24"/>
          <w:szCs w:val="22"/>
        </w:rPr>
        <w:t xml:space="preserve"> </w:t>
      </w:r>
      <w:r>
        <w:rPr>
          <w:sz w:val="24"/>
          <w:szCs w:val="22"/>
        </w:rPr>
        <w:t xml:space="preserve">kellett volna mondania a </w:t>
      </w:r>
      <w:r>
        <w:rPr>
          <w:i/>
          <w:iCs/>
          <w:sz w:val="24"/>
          <w:szCs w:val="22"/>
        </w:rPr>
        <w:t xml:space="preserve">nem </w:t>
      </w:r>
      <w:r>
        <w:rPr>
          <w:sz w:val="24"/>
          <w:szCs w:val="22"/>
        </w:rPr>
        <w:t>helyett. Helyrehozhatatlan döntés! Amilyen d'Harcourt grófé volt, aki a roueni torony aljából visszafordult, ahelyett hogy hanyatt-homlok menekült volna a palotából. Jean d'Harcourt a fejével fizetett rossz döntéséért; a király halálos veszélybe sodorta egész Franciaországot.</w:t>
      </w:r>
    </w:p>
    <w:p>
      <w:pPr>
        <w:pStyle w:val="Normal"/>
        <w:shd w:fill="FFFFFF" w:val="clear"/>
        <w:ind w:firstLine="284"/>
        <w:jc w:val="both"/>
        <w:rPr>
          <w:sz w:val="24"/>
          <w:szCs w:val="24"/>
        </w:rPr>
      </w:pPr>
      <w:r>
        <w:rPr>
          <w:sz w:val="24"/>
          <w:szCs w:val="22"/>
        </w:rPr>
        <w:t>Tette, meglepő és igazságtalan módon, kedvező változást okozott a közhangulatban. A minden ésszerűségre fittyet hányó királyt, aki konok következetességgel rombolta le a saját szerencséjét, és akit Poitiers előtt egyáltalán nem szeretett a népe, most egyszerre csodálni, szánni és szeretni kezdték, ha nem is mindenki, csak mert legyőzött lett, mert fogoly. Derék János, Jó János…</w:t>
      </w:r>
    </w:p>
    <w:p>
      <w:pPr>
        <w:pStyle w:val="Normal"/>
        <w:shd w:fill="FFFFFF" w:val="clear"/>
        <w:ind w:firstLine="284"/>
        <w:jc w:val="both"/>
        <w:rPr/>
      </w:pPr>
      <w:r>
        <w:rPr>
          <w:sz w:val="24"/>
          <w:szCs w:val="22"/>
        </w:rPr>
        <w:t>Ez a változás már a herceg vacsoráján érezhetővé vált. A fogságba esett főurak és lovagok, akik teljes joggal tehettek volna szemrehányást neki balsorsukért, egyre csak a bátorságát, nemesszívűségét és ki tudja,</w:t>
      </w:r>
      <w:r>
        <w:rPr>
          <w:sz w:val="24"/>
          <w:szCs w:val="24"/>
        </w:rPr>
        <w:t xml:space="preserve"> még mijét dicsőítették. A legyőzöttek így kölcsönösen megnyugtatták egymás lelkiismeretét, és a lehető legjobb színben tüntették fel magukat. Ha hazatérnek, amiután családjuk és parasztjaik kinyögték váltságdíjukat, gőggel szólnak majd mindenkihez: „Ti nem voltatok ott velem János királyunk mellett…” Ó, de szép mesévé kerekedik akkorra a poitiers-i csatavesztés!</w:t>
      </w:r>
    </w:p>
    <w:p>
      <w:pPr>
        <w:pStyle w:val="Normal"/>
        <w:shd w:fill="FFFFFF" w:val="clear"/>
        <w:ind w:firstLine="284"/>
        <w:jc w:val="both"/>
        <w:rPr/>
      </w:pPr>
      <w:r>
        <w:rPr>
          <w:sz w:val="24"/>
          <w:szCs w:val="24"/>
        </w:rPr>
        <w:t>A trónörökös Chauvignyben értesült róla, míg szomorúan fogyasztotta vacsoráját fivérei s néhány szolga társaságában, hogy az apja életben van, de fogoly. „Kegyelmednek kell kormányoznia, nagyuram” – mondta Saint-Venant.</w:t>
      </w:r>
    </w:p>
    <w:p>
      <w:pPr>
        <w:pStyle w:val="Normal"/>
        <w:shd w:fill="FFFFFF" w:val="clear"/>
        <w:ind w:firstLine="284"/>
        <w:jc w:val="both"/>
        <w:rPr/>
      </w:pPr>
      <w:r>
        <w:rPr>
          <w:sz w:val="24"/>
          <w:szCs w:val="24"/>
        </w:rPr>
        <w:t>Nem tudok még egy tizennyolc éves hercegről, akinek ilyen nyomorúságos körülmények közt kellett volna átvennie a kormányzást. Atyja börtönben, a nemességet megtizedelte a csatavesztés, országában két ellenséges hadsereg állomásozik… hiszen Lancaster még mindig ott táborozott a Loire túlpartján… a tartományok feldúlva, a kereskedelem megbénult, klikkekbe verődött, acsargó tanácsadók, akik csak saját hasznukat lesik, a veszélyes unokafivér ugyan börtönben, de mozgolódó hívei most bizonyára erőre kapnak; zúgolódó főváros, ahol lázadást szít egy maroknyi elszánt polgár… Ráadásul a fiatal hercegnek gyenge lábakon áll az egészsége, s a csatában tanúsított magaviselete sokat ártott a tekintélyének.</w:t>
      </w:r>
    </w:p>
    <w:p>
      <w:pPr>
        <w:pStyle w:val="Normal"/>
        <w:shd w:fill="FFFFFF" w:val="clear"/>
        <w:ind w:firstLine="284"/>
        <w:jc w:val="both"/>
        <w:rPr/>
      </w:pPr>
      <w:r>
        <w:rPr>
          <w:sz w:val="24"/>
          <w:szCs w:val="24"/>
        </w:rPr>
        <w:t>Amikor Chauvignyben, még ugyanezen estén, úgy döntött, hogy a legrövidebb úton visszatér Párizsba, Saint-Venant megkérdezte tőle: „Nagyuram, milyen címet szán magának? Miként említsék azok, akik a nevében szólnak majd?” Amire a trónörökös így felelt: „Azt a címet szánom magamnak, amit Isten szánt nekem: helytartó.” Ez bölcs beszéd volt…</w:t>
      </w:r>
    </w:p>
    <w:p>
      <w:pPr>
        <w:pStyle w:val="Normal"/>
        <w:shd w:fill="FFFFFF" w:val="clear"/>
        <w:ind w:firstLine="284"/>
        <w:jc w:val="both"/>
        <w:rPr/>
      </w:pPr>
      <w:r>
        <w:rPr>
          <w:sz w:val="24"/>
          <w:szCs w:val="24"/>
        </w:rPr>
        <w:t>Három hónap telt el azóta. Még nincs minden veszve, de a javulásnak sincs semmi jele, sőt. Franciaország szétesőben van. Mi pedig egy héten belül Metzben leszünk, de őszintén bevallva nem tudom, hogy ottlétünk javára szolgál-e országunknak, vagy csak a császár húz majd belőle hasznot; s azt sem tudom, fordíthatunk-e mi egyáltalán a sors kerekén: egy királyi helytartó, aki azonban nem a király, s egy pápai követ, aki -azonban nem a pápa.</w:t>
      </w:r>
    </w:p>
    <w:p>
      <w:pPr>
        <w:pStyle w:val="Normal"/>
        <w:shd w:fill="FFFFFF" w:val="clear"/>
        <w:ind w:firstLine="284"/>
        <w:jc w:val="both"/>
        <w:rPr>
          <w:sz w:val="24"/>
          <w:szCs w:val="24"/>
        </w:rPr>
      </w:pPr>
      <w:r>
        <w:rPr>
          <w:sz w:val="24"/>
          <w:szCs w:val="24"/>
        </w:rPr>
        <w:t>Tudja, mit hallottam? Az évszakhoz képest olyan szép, meleg idő van Metzben, hogy a császár úgy határozott, ha a szép idő tovább tart, az udvarában összegyűlt több mint háromezer vendég, herceg, követ és nagyúr számára szabadtéri lakomát rendez karácsony ünnepén egy kertben.</w:t>
      </w:r>
    </w:p>
    <w:p>
      <w:pPr>
        <w:pStyle w:val="Normal"/>
        <w:shd w:fill="FFFFFF" w:val="clear"/>
        <w:ind w:firstLine="284"/>
        <w:jc w:val="both"/>
        <w:rPr>
          <w:sz w:val="24"/>
          <w:szCs w:val="24"/>
        </w:rPr>
      </w:pPr>
      <w:r>
        <w:rPr>
          <w:sz w:val="24"/>
          <w:szCs w:val="24"/>
        </w:rPr>
        <w:t>A szabadban vacsorázni karácsonykor, Lotaringiá-ban, ez is olyasmi, amit még nem látott a világ.</w:t>
      </w:r>
      <w:r>
        <w:br w:type="page"/>
      </w:r>
    </w:p>
    <w:p>
      <w:pPr>
        <w:pStyle w:val="Heading4"/>
        <w:ind w:firstLine="284"/>
        <w:rPr>
          <w:szCs w:val="20"/>
        </w:rPr>
      </w:pPr>
      <w:r>
        <w:rPr>
          <w:szCs w:val="20"/>
        </w:rPr>
        <w:t>ÉLETRAJZI ADATOK</w:t>
      </w:r>
    </w:p>
    <w:p>
      <w:pPr>
        <w:pStyle w:val="Normal"/>
        <w:shd w:fill="FFFFFF" w:val="clear"/>
        <w:ind w:firstLine="284"/>
        <w:jc w:val="center"/>
        <w:rPr>
          <w:sz w:val="24"/>
          <w:szCs w:val="24"/>
        </w:rPr>
      </w:pPr>
      <w:r>
        <w:rPr>
          <w:sz w:val="24"/>
          <w:szCs w:val="24"/>
        </w:rPr>
      </w:r>
    </w:p>
    <w:p>
      <w:pPr>
        <w:pStyle w:val="Normal"/>
        <w:shd w:fill="FFFFFF" w:val="clear"/>
        <w:ind w:firstLine="284"/>
        <w:jc w:val="both"/>
        <w:rPr/>
      </w:pPr>
      <w:r>
        <w:rPr>
          <w:i/>
          <w:iCs/>
          <w:sz w:val="24"/>
          <w:szCs w:val="24"/>
        </w:rPr>
        <w:t xml:space="preserve">Alengon grófja </w:t>
      </w:r>
      <w:r>
        <w:rPr>
          <w:sz w:val="24"/>
          <w:szCs w:val="24"/>
        </w:rPr>
        <w:t xml:space="preserve">(Charles de Valois, 1294-1346) -Charles de Valois és </w:t>
      </w:r>
      <w:r>
        <w:rPr>
          <w:sz w:val="24"/>
          <w:szCs w:val="24"/>
          <w:lang w:val="en-US"/>
        </w:rPr>
        <w:t xml:space="preserve">Marguerite d'Anjou-Sicile </w:t>
      </w:r>
      <w:r>
        <w:rPr>
          <w:sz w:val="24"/>
          <w:szCs w:val="24"/>
        </w:rPr>
        <w:t>második fia. Crécynél esett el.</w:t>
      </w:r>
    </w:p>
    <w:p>
      <w:pPr>
        <w:pStyle w:val="Normal"/>
        <w:shd w:fill="FFFFFF" w:val="clear"/>
        <w:ind w:firstLine="284"/>
        <w:jc w:val="both"/>
        <w:rPr/>
      </w:pPr>
      <w:r>
        <w:rPr>
          <w:i/>
          <w:iCs/>
          <w:sz w:val="24"/>
          <w:szCs w:val="22"/>
        </w:rPr>
        <w:t xml:space="preserve">Anjou-Sicile, Marguerite d' </w:t>
      </w:r>
      <w:r>
        <w:rPr>
          <w:sz w:val="24"/>
          <w:szCs w:val="22"/>
        </w:rPr>
        <w:t>(1270 körül-1299) – Va</w:t>
      </w:r>
      <w:r>
        <w:rPr>
          <w:sz w:val="24"/>
          <w:szCs w:val="24"/>
        </w:rPr>
        <w:t xml:space="preserve">lois grófnéja. II. (Anjou) Károlynak, Nápoly és Szicília királyának leánya. Charles de Valois első felesége. </w:t>
      </w:r>
      <w:r>
        <w:rPr>
          <w:sz w:val="24"/>
          <w:szCs w:val="24"/>
          <w:lang w:val="en-US"/>
        </w:rPr>
        <w:t xml:space="preserve">VI. </w:t>
      </w:r>
      <w:r>
        <w:rPr>
          <w:sz w:val="24"/>
          <w:szCs w:val="24"/>
        </w:rPr>
        <w:t>Fülöp francia király anyja.</w:t>
      </w:r>
    </w:p>
    <w:p>
      <w:pPr>
        <w:pStyle w:val="Normal"/>
        <w:shd w:fill="FFFFFF" w:val="clear"/>
        <w:ind w:firstLine="284"/>
        <w:jc w:val="both"/>
        <w:rPr/>
      </w:pPr>
      <w:r>
        <w:rPr>
          <w:i/>
          <w:iCs/>
          <w:sz w:val="24"/>
          <w:szCs w:val="24"/>
        </w:rPr>
        <w:t xml:space="preserve">Artevelde, Jacob van </w:t>
      </w:r>
      <w:r>
        <w:rPr>
          <w:sz w:val="24"/>
          <w:szCs w:val="24"/>
        </w:rPr>
        <w:t>(1285 körül-1345) – genti posztókereskedő. Jelentős szerepet játszott a flandriai politikai ügyekben. Egy takácslázadás során meggyilkolták.</w:t>
      </w:r>
    </w:p>
    <w:p>
      <w:pPr>
        <w:pStyle w:val="Normal"/>
        <w:shd w:fill="FFFFFF" w:val="clear"/>
        <w:ind w:firstLine="284"/>
        <w:jc w:val="both"/>
        <w:rPr/>
      </w:pPr>
      <w:r>
        <w:rPr>
          <w:i/>
          <w:iCs/>
          <w:sz w:val="24"/>
          <w:szCs w:val="24"/>
        </w:rPr>
        <w:t xml:space="preserve">Artois, </w:t>
      </w:r>
      <w:r>
        <w:rPr>
          <w:i/>
          <w:iCs/>
          <w:sz w:val="24"/>
          <w:szCs w:val="24"/>
          <w:lang w:val="de-DE"/>
        </w:rPr>
        <w:t xml:space="preserve">Jean de </w:t>
      </w:r>
      <w:r>
        <w:rPr>
          <w:sz w:val="24"/>
          <w:szCs w:val="24"/>
        </w:rPr>
        <w:t>(1321-1386. ápr. 6.) – Eu grófja. Robert d'Artois és Jeanne de Valois fia. Apja száműzése után anyjával és fivéreivel együtt börtönbe zárták. 1347-ben szabadultak. 1350-től lovag. Raoul de Brienne kivégzése után adománybirtokként kapta az eui grófságot. Poitiers-nál fogságba esik (1356). Felesége Isabelle de Melun, akitől hat gyermeke születik.</w:t>
      </w:r>
    </w:p>
    <w:p>
      <w:pPr>
        <w:pStyle w:val="Normal"/>
        <w:shd w:fill="FFFFFF" w:val="clear"/>
        <w:ind w:firstLine="284"/>
        <w:jc w:val="both"/>
        <w:rPr/>
      </w:pPr>
      <w:r>
        <w:rPr>
          <w:i/>
          <w:iCs/>
          <w:sz w:val="24"/>
          <w:szCs w:val="24"/>
        </w:rPr>
        <w:t xml:space="preserve">Artois, Mahaut d' </w:t>
      </w:r>
      <w:r>
        <w:rPr>
          <w:sz w:val="24"/>
          <w:szCs w:val="24"/>
        </w:rPr>
        <w:t>(7-1329. nov. 27.) – burgundi gróf-né, II. Robert d'Artois leánya, 1291-ben férjhez ment IV. Ottóhoz, Burgundia palotagrófjához, aki 1303-ban halt meg. 1309-ben királyi rendelettel Artois grófnője, Franciaország pairje lett. Burgundi Johannának (Poitiers-i Fülöp, a későbbi V. Fülöp feleségének) és Burgundi Blankának (Franciaországi Károly, a későbbi IV. Károly feleségének) anyja.</w:t>
      </w:r>
    </w:p>
    <w:p>
      <w:pPr>
        <w:pStyle w:val="Normal"/>
        <w:shd w:fill="FFFFFF" w:val="clear"/>
        <w:ind w:firstLine="284"/>
        <w:jc w:val="both"/>
        <w:rPr/>
      </w:pPr>
      <w:r>
        <w:rPr>
          <w:i/>
          <w:iCs/>
          <w:sz w:val="24"/>
          <w:szCs w:val="24"/>
        </w:rPr>
        <w:t xml:space="preserve">Artois, III. Robert d' </w:t>
      </w:r>
      <w:r>
        <w:rPr>
          <w:sz w:val="24"/>
          <w:szCs w:val="24"/>
        </w:rPr>
        <w:t xml:space="preserve">(1287-1342) – Philippe d'Artois fia és II. Robert d'Artois unokája. Beaumont-le-Roger grófja és </w:t>
      </w:r>
      <w:r>
        <w:rPr>
          <w:sz w:val="24"/>
          <w:szCs w:val="24"/>
          <w:lang w:val="en-US"/>
        </w:rPr>
        <w:t xml:space="preserve">Conches </w:t>
      </w:r>
      <w:r>
        <w:rPr>
          <w:sz w:val="24"/>
          <w:szCs w:val="24"/>
        </w:rPr>
        <w:t xml:space="preserve">hűbérura (1309). 1318-ban feleségül vette </w:t>
      </w:r>
      <w:r>
        <w:rPr>
          <w:sz w:val="24"/>
          <w:szCs w:val="24"/>
          <w:lang w:val="en-US"/>
        </w:rPr>
        <w:t xml:space="preserve">Jeanne </w:t>
      </w:r>
      <w:r>
        <w:rPr>
          <w:sz w:val="24"/>
          <w:szCs w:val="24"/>
        </w:rPr>
        <w:t xml:space="preserve">de Valois-t, Charles de Valois-nak és </w:t>
      </w:r>
      <w:r>
        <w:rPr>
          <w:sz w:val="24"/>
          <w:szCs w:val="24"/>
          <w:lang w:val="en-US"/>
        </w:rPr>
        <w:t xml:space="preserve">Catherine </w:t>
      </w:r>
      <w:r>
        <w:rPr>
          <w:sz w:val="24"/>
          <w:szCs w:val="24"/>
        </w:rPr>
        <w:t xml:space="preserve">de Courtenay-nek leányát. Mint Beaumont-le-Roger grófja, Franciaország pairje (1328). Száműzetése után (1332) III. </w:t>
      </w:r>
      <w:r>
        <w:rPr>
          <w:sz w:val="24"/>
          <w:szCs w:val="24"/>
          <w:lang w:val="en-US"/>
        </w:rPr>
        <w:t xml:space="preserve">Edward </w:t>
      </w:r>
      <w:r>
        <w:rPr>
          <w:sz w:val="24"/>
          <w:szCs w:val="24"/>
        </w:rPr>
        <w:t>angol király udvarában talál menedéket. Vannes-nál halálos sebet kap. A londoni Szent Pál-székesegyházban temették el.</w:t>
      </w:r>
    </w:p>
    <w:p>
      <w:pPr>
        <w:pStyle w:val="Normal"/>
        <w:shd w:fill="FFFFFF" w:val="clear"/>
        <w:ind w:firstLine="284"/>
        <w:jc w:val="both"/>
        <w:rPr/>
      </w:pPr>
      <w:r>
        <w:rPr>
          <w:i/>
          <w:iCs/>
          <w:sz w:val="24"/>
          <w:szCs w:val="24"/>
        </w:rPr>
        <w:t xml:space="preserve">Arundel grófja </w:t>
      </w:r>
      <w:r>
        <w:rPr>
          <w:sz w:val="24"/>
          <w:szCs w:val="24"/>
        </w:rPr>
        <w:t xml:space="preserve">(Edmund Fitzalan, 1285-1326) – I. Richárdnak, Arundel grófjának a fia. Felesége </w:t>
      </w:r>
      <w:r>
        <w:rPr>
          <w:sz w:val="24"/>
          <w:szCs w:val="24"/>
          <w:lang w:val="en-US"/>
        </w:rPr>
        <w:t xml:space="preserve">Alice, </w:t>
      </w:r>
      <w:r>
        <w:rPr>
          <w:sz w:val="24"/>
          <w:szCs w:val="24"/>
        </w:rPr>
        <w:t>Warenne grófjának, Johnnak nővére. Egy fiuk született, Richard, aki nőül vette az ifjabb Hugh Le Despen-ser leányát. Wales főbírája (1323-1326). Herefordban lefejezték.</w:t>
      </w:r>
    </w:p>
    <w:p>
      <w:pPr>
        <w:pStyle w:val="Normal"/>
        <w:shd w:fill="FFFFFF" w:val="clear"/>
        <w:ind w:firstLine="284"/>
        <w:jc w:val="both"/>
        <w:rPr/>
      </w:pPr>
      <w:r>
        <w:rPr>
          <w:i/>
          <w:iCs/>
          <w:sz w:val="24"/>
          <w:szCs w:val="24"/>
        </w:rPr>
        <w:t xml:space="preserve">Baglioni, Guccio </w:t>
      </w:r>
      <w:r>
        <w:rPr>
          <w:sz w:val="24"/>
          <w:szCs w:val="24"/>
        </w:rPr>
        <w:t xml:space="preserve">(1295 körül-1340) – sienai bankár. Minő Baglioni fia, rokonságban állt a Toloméi családdal. 1315-ben bankfiókot vezetett Neauphle-le-Vieux-ben. Titokban feleségül vette </w:t>
      </w:r>
      <w:r>
        <w:rPr>
          <w:sz w:val="24"/>
          <w:szCs w:val="24"/>
          <w:lang w:val="en-US"/>
        </w:rPr>
        <w:t xml:space="preserve">Marie de </w:t>
      </w:r>
      <w:r>
        <w:rPr>
          <w:sz w:val="24"/>
          <w:szCs w:val="24"/>
        </w:rPr>
        <w:t>Cressay-t. 1316-ban fia született: Giannino, akit a bölcsőben elcseréltek I. (Postumus) Jánossal. Campaniában halt meg.</w:t>
      </w:r>
    </w:p>
    <w:p>
      <w:pPr>
        <w:pStyle w:val="Normal"/>
        <w:shd w:fill="FFFFFF" w:val="clear"/>
        <w:ind w:firstLine="284"/>
        <w:jc w:val="both"/>
        <w:rPr/>
      </w:pPr>
      <w:r>
        <w:rPr>
          <w:i/>
          <w:iCs/>
          <w:sz w:val="24"/>
          <w:szCs w:val="24"/>
          <w:lang w:val="en-US"/>
        </w:rPr>
        <w:t xml:space="preserve">Baldock, Robert </w:t>
      </w:r>
      <w:r>
        <w:rPr>
          <w:sz w:val="24"/>
          <w:szCs w:val="24"/>
        </w:rPr>
        <w:t xml:space="preserve">(7-1327) – </w:t>
      </w:r>
      <w:r>
        <w:rPr>
          <w:sz w:val="24"/>
          <w:szCs w:val="24"/>
          <w:lang w:val="en-US"/>
        </w:rPr>
        <w:t xml:space="preserve">Middlesex </w:t>
      </w:r>
      <w:r>
        <w:rPr>
          <w:sz w:val="24"/>
          <w:szCs w:val="24"/>
        </w:rPr>
        <w:t>archidiakónusa (1314). A király magánpecsétjének lordja (1320). Londonban halt meg.</w:t>
      </w:r>
    </w:p>
    <w:p>
      <w:pPr>
        <w:pStyle w:val="Normal"/>
        <w:shd w:fill="FFFFFF" w:val="clear"/>
        <w:ind w:firstLine="284"/>
        <w:jc w:val="both"/>
        <w:rPr/>
      </w:pPr>
      <w:r>
        <w:rPr>
          <w:i/>
          <w:iCs/>
          <w:sz w:val="24"/>
          <w:szCs w:val="24"/>
        </w:rPr>
        <w:t xml:space="preserve">Benedek, XIL, pápa </w:t>
      </w:r>
      <w:r>
        <w:rPr>
          <w:sz w:val="24"/>
          <w:szCs w:val="24"/>
        </w:rPr>
        <w:t xml:space="preserve">(Jacques Nouvel-Fournier, 1285 körül-1342. ápr.) – cisztercita szerzetes, Frontfroide apátja. Pamiers (1317), majd Mirepoix püspöke (1326). Bíboros lett 1327 decemberében, </w:t>
      </w:r>
      <w:r>
        <w:rPr>
          <w:sz w:val="24"/>
          <w:szCs w:val="24"/>
          <w:lang w:val="en-US"/>
        </w:rPr>
        <w:t xml:space="preserve">XXII. </w:t>
      </w:r>
      <w:r>
        <w:rPr>
          <w:sz w:val="24"/>
          <w:szCs w:val="24"/>
        </w:rPr>
        <w:t>János nevezte ki, akit 1334-ben követett a pápai trónon.</w:t>
      </w:r>
    </w:p>
    <w:p>
      <w:pPr>
        <w:pStyle w:val="Normal"/>
        <w:shd w:fill="FFFFFF" w:val="clear"/>
        <w:ind w:firstLine="284"/>
        <w:jc w:val="both"/>
        <w:rPr/>
      </w:pPr>
      <w:r>
        <w:rPr>
          <w:i/>
          <w:iCs/>
          <w:sz w:val="24"/>
          <w:szCs w:val="24"/>
        </w:rPr>
        <w:t xml:space="preserve">Berkeley, </w:t>
      </w:r>
      <w:r>
        <w:rPr>
          <w:i/>
          <w:iCs/>
          <w:sz w:val="24"/>
          <w:szCs w:val="24"/>
          <w:lang w:val="en-US"/>
        </w:rPr>
        <w:t xml:space="preserve">Thomas </w:t>
      </w:r>
      <w:r>
        <w:rPr>
          <w:sz w:val="24"/>
          <w:szCs w:val="24"/>
        </w:rPr>
        <w:t xml:space="preserve">(1292-1361) – Berkeley bárója, lovag (1322). Fogságba esett Shrewsburynél, és 1326-banszabadult ki. II. Edward királyt őrizte a várában, Berkeleyben (1327). 1340-ben a hadjárat marsallja, Crécynél ő irányította az angol haderőt. Felesége </w:t>
      </w:r>
      <w:r>
        <w:rPr>
          <w:sz w:val="24"/>
          <w:szCs w:val="24"/>
          <w:lang w:val="en-US"/>
        </w:rPr>
        <w:t xml:space="preserve">Marguerite, Roger Mortimer </w:t>
      </w:r>
      <w:r>
        <w:rPr>
          <w:sz w:val="24"/>
          <w:szCs w:val="24"/>
        </w:rPr>
        <w:t>leánya.</w:t>
      </w:r>
    </w:p>
    <w:p>
      <w:pPr>
        <w:pStyle w:val="Normal"/>
        <w:shd w:fill="FFFFFF" w:val="clear"/>
        <w:ind w:firstLine="284"/>
        <w:jc w:val="both"/>
        <w:rPr/>
      </w:pPr>
      <w:r>
        <w:rPr>
          <w:i/>
          <w:iCs/>
          <w:sz w:val="24"/>
          <w:szCs w:val="24"/>
        </w:rPr>
        <w:t xml:space="preserve">Bertrand, Robert de </w:t>
      </w:r>
      <w:r>
        <w:rPr>
          <w:sz w:val="24"/>
          <w:szCs w:val="24"/>
        </w:rPr>
        <w:t xml:space="preserve">(7-1348) – Briquebec bárója, Roncheville vicomte-ja. A király helytartója Guyenne-ben, Santonge-ban, Normandiában és Flandriában. Franciaország marsallja (1325). Felesége </w:t>
      </w:r>
      <w:r>
        <w:rPr>
          <w:sz w:val="24"/>
          <w:szCs w:val="24"/>
          <w:lang w:val="en-US"/>
        </w:rPr>
        <w:t xml:space="preserve">Marie de Sully, </w:t>
      </w:r>
      <w:r>
        <w:rPr>
          <w:sz w:val="24"/>
          <w:szCs w:val="24"/>
        </w:rPr>
        <w:t>Henry de Sullynak, Franciaország főpohárnokának leánya.</w:t>
      </w:r>
    </w:p>
    <w:p>
      <w:pPr>
        <w:pStyle w:val="Normal"/>
        <w:shd w:fill="FFFFFF" w:val="clear"/>
        <w:ind w:firstLine="284"/>
        <w:jc w:val="both"/>
        <w:rPr/>
      </w:pPr>
      <w:r>
        <w:rPr>
          <w:i/>
          <w:iCs/>
          <w:sz w:val="24"/>
          <w:szCs w:val="24"/>
        </w:rPr>
        <w:t xml:space="preserve">Boccaccio da Chellino – </w:t>
      </w:r>
      <w:r>
        <w:rPr>
          <w:sz w:val="24"/>
          <w:szCs w:val="24"/>
        </w:rPr>
        <w:t xml:space="preserve">firenzei bankár, a Bardi-bankház főmegbízottja. Egy francia férj es asszonytól házasságon kívül született fia (1313) a későbbi híres író, Boccaccio, a </w:t>
      </w:r>
      <w:r>
        <w:rPr>
          <w:i/>
          <w:iCs/>
          <w:sz w:val="24"/>
          <w:szCs w:val="24"/>
        </w:rPr>
        <w:t xml:space="preserve">Dekameron </w:t>
      </w:r>
      <w:r>
        <w:rPr>
          <w:sz w:val="24"/>
          <w:szCs w:val="24"/>
        </w:rPr>
        <w:t>szerzője.</w:t>
      </w:r>
    </w:p>
    <w:p>
      <w:pPr>
        <w:pStyle w:val="Normal"/>
        <w:shd w:fill="FFFFFF" w:val="clear"/>
        <w:ind w:firstLine="284"/>
        <w:jc w:val="both"/>
        <w:rPr/>
      </w:pPr>
      <w:r>
        <w:rPr>
          <w:i/>
          <w:iCs/>
          <w:sz w:val="24"/>
          <w:szCs w:val="24"/>
        </w:rPr>
        <w:t xml:space="preserve">Bourbon, </w:t>
      </w:r>
      <w:r>
        <w:rPr>
          <w:i/>
          <w:iCs/>
          <w:sz w:val="24"/>
          <w:szCs w:val="24"/>
          <w:lang w:val="en-US"/>
        </w:rPr>
        <w:t xml:space="preserve">Louis de </w:t>
      </w:r>
      <w:r>
        <w:rPr>
          <w:sz w:val="24"/>
          <w:szCs w:val="24"/>
        </w:rPr>
        <w:t xml:space="preserve">(1280 körül-1342) – Bourbon első hercege, </w:t>
      </w:r>
      <w:r>
        <w:rPr>
          <w:sz w:val="24"/>
          <w:szCs w:val="24"/>
          <w:lang w:val="en-US"/>
        </w:rPr>
        <w:t xml:space="preserve">Robert </w:t>
      </w:r>
      <w:r>
        <w:rPr>
          <w:sz w:val="24"/>
          <w:szCs w:val="24"/>
        </w:rPr>
        <w:t xml:space="preserve">clermont-i grófnak (1256-1318) és </w:t>
      </w:r>
      <w:r>
        <w:rPr>
          <w:sz w:val="24"/>
          <w:szCs w:val="24"/>
          <w:lang w:val="en-US"/>
        </w:rPr>
        <w:t xml:space="preserve">Jean </w:t>
      </w:r>
      <w:r>
        <w:rPr>
          <w:sz w:val="24"/>
          <w:szCs w:val="24"/>
        </w:rPr>
        <w:t xml:space="preserve">de Bourbon leányának, Beatrice de Bourgogne-nak legidősebb fia. Szent Lajos unokája. 1312-től a francia parlament főtanácsosa. Herceg és </w:t>
      </w:r>
      <w:r>
        <w:rPr>
          <w:sz w:val="24"/>
          <w:szCs w:val="24"/>
          <w:lang w:val="en-US"/>
        </w:rPr>
        <w:t xml:space="preserve">pair </w:t>
      </w:r>
      <w:r>
        <w:rPr>
          <w:sz w:val="24"/>
          <w:szCs w:val="24"/>
        </w:rPr>
        <w:t>(1327 szept.).</w:t>
      </w:r>
    </w:p>
    <w:p>
      <w:pPr>
        <w:pStyle w:val="Normal"/>
        <w:shd w:fill="FFFFFF" w:val="clear"/>
        <w:ind w:firstLine="284"/>
        <w:jc w:val="both"/>
        <w:rPr/>
      </w:pPr>
      <w:r>
        <w:rPr>
          <w:i/>
          <w:iCs/>
          <w:sz w:val="24"/>
          <w:szCs w:val="24"/>
        </w:rPr>
        <w:t xml:space="preserve">Bouville, </w:t>
      </w:r>
      <w:r>
        <w:rPr>
          <w:i/>
          <w:iCs/>
          <w:sz w:val="24"/>
          <w:szCs w:val="24"/>
          <w:lang w:val="en-US"/>
        </w:rPr>
        <w:t xml:space="preserve">III. </w:t>
      </w:r>
      <w:r>
        <w:rPr>
          <w:i/>
          <w:iCs/>
          <w:sz w:val="24"/>
          <w:szCs w:val="24"/>
        </w:rPr>
        <w:t xml:space="preserve">Hugues de </w:t>
      </w:r>
      <w:r>
        <w:rPr>
          <w:sz w:val="24"/>
          <w:szCs w:val="24"/>
        </w:rPr>
        <w:t xml:space="preserve">(7-1331) – Bouville grófja, </w:t>
      </w:r>
      <w:r>
        <w:rPr>
          <w:sz w:val="24"/>
          <w:szCs w:val="24"/>
          <w:lang w:val="en-US"/>
        </w:rPr>
        <w:t xml:space="preserve">II. </w:t>
      </w:r>
      <w:r>
        <w:rPr>
          <w:sz w:val="24"/>
          <w:szCs w:val="24"/>
        </w:rPr>
        <w:t xml:space="preserve">Hugues de Bouville és </w:t>
      </w:r>
      <w:r>
        <w:rPr>
          <w:sz w:val="24"/>
          <w:szCs w:val="24"/>
          <w:lang w:val="en-US"/>
        </w:rPr>
        <w:t xml:space="preserve">Marie de </w:t>
      </w:r>
      <w:r>
        <w:rPr>
          <w:sz w:val="24"/>
          <w:szCs w:val="24"/>
        </w:rPr>
        <w:t>Chambly fia. Szép Fülöp főkamarása. 1291-ben feleségül vette Marguerite des Barres-t, akitől egy fia született, Charles, aki később V. Károly kamarása és Dauphiné kormányzója lett.</w:t>
      </w:r>
    </w:p>
    <w:p>
      <w:pPr>
        <w:pStyle w:val="Normal"/>
        <w:shd w:fill="FFFFFF" w:val="clear"/>
        <w:ind w:firstLine="284"/>
        <w:jc w:val="both"/>
        <w:rPr/>
      </w:pPr>
      <w:r>
        <w:rPr>
          <w:i/>
          <w:iCs/>
          <w:sz w:val="24"/>
          <w:szCs w:val="24"/>
        </w:rPr>
        <w:t xml:space="preserve">Bretagne, </w:t>
      </w:r>
      <w:r>
        <w:rPr>
          <w:i/>
          <w:iCs/>
          <w:sz w:val="24"/>
          <w:szCs w:val="24"/>
          <w:lang w:val="de-DE"/>
        </w:rPr>
        <w:t xml:space="preserve">III. Jean de </w:t>
      </w:r>
      <w:r>
        <w:rPr>
          <w:sz w:val="24"/>
          <w:szCs w:val="24"/>
        </w:rPr>
        <w:t xml:space="preserve">(1286-1341) – Bretagne hercege. Jó János. Bretagne hercegének, </w:t>
      </w:r>
      <w:r>
        <w:rPr>
          <w:sz w:val="24"/>
          <w:szCs w:val="24"/>
          <w:lang w:val="en-US"/>
        </w:rPr>
        <w:t xml:space="preserve">II. </w:t>
      </w:r>
      <w:r>
        <w:rPr>
          <w:sz w:val="24"/>
          <w:szCs w:val="24"/>
        </w:rPr>
        <w:t>Arthurnek a fia, akit 1312-ben követ a hercegségben. Háromszor nősült, gyermektelenül halt meg.</w:t>
      </w:r>
    </w:p>
    <w:p>
      <w:pPr>
        <w:pStyle w:val="Normal"/>
        <w:shd w:fill="FFFFFF" w:val="clear"/>
        <w:ind w:firstLine="284"/>
        <w:jc w:val="both"/>
        <w:rPr/>
      </w:pPr>
      <w:r>
        <w:rPr>
          <w:i/>
          <w:iCs/>
          <w:sz w:val="24"/>
          <w:szCs w:val="24"/>
        </w:rPr>
        <w:t xml:space="preserve">Brienne, Raoul de </w:t>
      </w:r>
      <w:r>
        <w:rPr>
          <w:sz w:val="24"/>
          <w:szCs w:val="24"/>
        </w:rPr>
        <w:t>(7-1345) – Eu és Guines grófja. Franciaország  hadseregének   főparancsnoka  (1330).</w:t>
      </w:r>
    </w:p>
    <w:p>
      <w:pPr>
        <w:pStyle w:val="Normal"/>
        <w:shd w:fill="FFFFFF" w:val="clear"/>
        <w:ind w:firstLine="284"/>
        <w:jc w:val="both"/>
        <w:rPr/>
      </w:pPr>
      <w:r>
        <w:rPr>
          <w:sz w:val="24"/>
          <w:szCs w:val="24"/>
        </w:rPr>
        <w:t>A király helytartója Hainaut-ban (1331), Languedoc-ban és Guyenne-ben (1334). Hadsereg-főparancsnoki tisztségében fia követte.</w:t>
      </w:r>
    </w:p>
    <w:p>
      <w:pPr>
        <w:pStyle w:val="Normal"/>
        <w:shd w:fill="FFFFFF" w:val="clear"/>
        <w:ind w:firstLine="284"/>
        <w:jc w:val="both"/>
        <w:rPr/>
      </w:pPr>
      <w:r>
        <w:rPr>
          <w:i/>
          <w:iCs/>
          <w:sz w:val="24"/>
          <w:szCs w:val="24"/>
        </w:rPr>
        <w:t xml:space="preserve">Brienne, Raoul de </w:t>
      </w:r>
      <w:r>
        <w:rPr>
          <w:sz w:val="24"/>
          <w:szCs w:val="24"/>
        </w:rPr>
        <w:t xml:space="preserve">(7-1350 nov.) – Eu és Guines grófja. Az előző fia; követte atyját a főparancsnoki tisztségben. III. Edward engedélyével – becsületszóra – hazautazik az angliai fogságból. A megérkezését követő napon </w:t>
      </w:r>
      <w:r>
        <w:rPr>
          <w:sz w:val="24"/>
          <w:szCs w:val="24"/>
          <w:lang w:val="en-US"/>
        </w:rPr>
        <w:t xml:space="preserve">II. </w:t>
      </w:r>
      <w:r>
        <w:rPr>
          <w:sz w:val="24"/>
          <w:szCs w:val="24"/>
        </w:rPr>
        <w:t>János ítélet nélkül lefejeztette.</w:t>
      </w:r>
    </w:p>
    <w:p>
      <w:pPr>
        <w:pStyle w:val="Normal"/>
        <w:shd w:fill="FFFFFF" w:val="clear"/>
        <w:ind w:firstLine="284"/>
        <w:jc w:val="both"/>
        <w:rPr/>
      </w:pPr>
      <w:r>
        <w:rPr>
          <w:i/>
          <w:iCs/>
          <w:sz w:val="24"/>
          <w:szCs w:val="24"/>
        </w:rPr>
        <w:t xml:space="preserve">Bucy, Simon de – </w:t>
      </w:r>
      <w:r>
        <w:rPr>
          <w:sz w:val="24"/>
          <w:szCs w:val="24"/>
        </w:rPr>
        <w:t>Normandia hercegének hajdani kancellárja. 1345-ben a párizsi parlament elnöke lett.</w:t>
      </w:r>
    </w:p>
    <w:p>
      <w:pPr>
        <w:pStyle w:val="Normal"/>
        <w:shd w:fill="FFFFFF" w:val="clear"/>
        <w:ind w:firstLine="284"/>
        <w:jc w:val="both"/>
        <w:rPr/>
      </w:pPr>
      <w:r>
        <w:rPr>
          <w:i/>
          <w:iCs/>
          <w:sz w:val="24"/>
          <w:szCs w:val="24"/>
        </w:rPr>
        <w:t xml:space="preserve">Burghers, Henry de </w:t>
      </w:r>
      <w:r>
        <w:rPr>
          <w:sz w:val="24"/>
          <w:szCs w:val="24"/>
        </w:rPr>
        <w:t>(1282-1340) – Lincoln püspöke (1320). Orletonnal együtt átveszi II. Edward lemondását (1327). Béketárgyalásokat folytat a skótokkal (1328). Orleton utódja lesz a kincstárnoki tisztségben (1328 márciusa). Kancellári minőségében Amiens-be kíséri III. Edwardot a hűségeskü letételére (1328). Ismét kincstárnok 1334-től 1337-ig. Számos diplomáciai küldetést teljesít Franciaországban.</w:t>
      </w:r>
    </w:p>
    <w:p>
      <w:pPr>
        <w:pStyle w:val="Normal"/>
        <w:shd w:fill="FFFFFF" w:val="clear"/>
        <w:ind w:firstLine="284"/>
        <w:jc w:val="both"/>
        <w:rPr/>
      </w:pPr>
      <w:r>
        <w:rPr>
          <w:i/>
          <w:iCs/>
          <w:sz w:val="24"/>
          <w:szCs w:val="24"/>
        </w:rPr>
        <w:t xml:space="preserve">Burgundi Blanka </w:t>
      </w:r>
      <w:r>
        <w:rPr>
          <w:sz w:val="24"/>
          <w:szCs w:val="24"/>
        </w:rPr>
        <w:t xml:space="preserve">(1292 körül-1326) – </w:t>
      </w:r>
      <w:r>
        <w:rPr>
          <w:sz w:val="24"/>
          <w:szCs w:val="24"/>
          <w:lang w:val="de-DE"/>
        </w:rPr>
        <w:t xml:space="preserve">IV. </w:t>
      </w:r>
      <w:r>
        <w:rPr>
          <w:sz w:val="24"/>
          <w:szCs w:val="24"/>
        </w:rPr>
        <w:t>Ottónak, Burgundia palotagrófjának és Mahaut d'Artois-nak legkisebb leánya. 1307-ben feleségül ment Károlyhoz (Charles de France), Szép Fülöp harmadik fiához. 1314-ben házasságtörés miatt előbb Chateau-Gaillard-ba, majd a Coutances melletti Gournay-ba zárták Burgundi Margittal együtt. Házasságának megsemmisítése után (1322) apáca lett a Maubuisson-apátságban.</w:t>
      </w:r>
    </w:p>
    <w:p>
      <w:pPr>
        <w:pStyle w:val="Normal"/>
        <w:shd w:fill="FFFFFF" w:val="clear"/>
        <w:ind w:firstLine="284"/>
        <w:jc w:val="both"/>
        <w:rPr/>
      </w:pPr>
      <w:r>
        <w:rPr>
          <w:i/>
          <w:iCs/>
          <w:sz w:val="24"/>
          <w:szCs w:val="24"/>
        </w:rPr>
        <w:t xml:space="preserve">Burgundi Johanna </w:t>
      </w:r>
      <w:r>
        <w:rPr>
          <w:sz w:val="24"/>
          <w:szCs w:val="24"/>
        </w:rPr>
        <w:t xml:space="preserve">(1293 körül-1330. jan. 21.) -Poitiers grófnéja, majd Franciaország királynéja, IV. Ottónak, Burgundia palotagrófjának és Mahaut d'Artois-nak a leánya. Franciaországi Károly, a későbbi </w:t>
      </w:r>
      <w:r>
        <w:rPr>
          <w:sz w:val="24"/>
          <w:szCs w:val="24"/>
          <w:lang w:val="en-US"/>
        </w:rPr>
        <w:t xml:space="preserve">IV. </w:t>
      </w:r>
      <w:r>
        <w:rPr>
          <w:sz w:val="24"/>
          <w:szCs w:val="24"/>
        </w:rPr>
        <w:t>Károly francia király feleségének, Blankának a nővére. 1307-ben feleségül ment Poitiers-i Fülöphöz, Szép Fülöp második fiához. Bűnrészesként elmarasztalták nővére és sógornője házasságtörési perében (1314). Dourdan várába zárták, majd 1315-ben szabadon bocsátották. Három leányt szült: Johannát, Margitot és Izabellát. A legidősebb Burgundia grófjához, a középső Flandria grófjához, a legifjabb Vienne dauphinjéhez ment nőül.</w:t>
      </w:r>
    </w:p>
    <w:p>
      <w:pPr>
        <w:pStyle w:val="Normal"/>
        <w:shd w:fill="FFFFFF" w:val="clear"/>
        <w:ind w:firstLine="284"/>
        <w:jc w:val="both"/>
        <w:rPr/>
      </w:pPr>
      <w:r>
        <w:rPr>
          <w:i/>
          <w:iCs/>
          <w:sz w:val="24"/>
          <w:szCs w:val="24"/>
        </w:rPr>
        <w:t xml:space="preserve">Burgundi Johanna </w:t>
      </w:r>
      <w:r>
        <w:rPr>
          <w:sz w:val="24"/>
          <w:szCs w:val="24"/>
        </w:rPr>
        <w:t xml:space="preserve">(1296 körül-1348) – a Sánta. Valois gróf né ja, majd Franciaország királynéja, II. </w:t>
      </w:r>
      <w:r>
        <w:rPr>
          <w:sz w:val="24"/>
          <w:szCs w:val="24"/>
          <w:lang w:val="en-US"/>
        </w:rPr>
        <w:t xml:space="preserve">Robert </w:t>
      </w:r>
      <w:r>
        <w:rPr>
          <w:sz w:val="24"/>
          <w:szCs w:val="24"/>
        </w:rPr>
        <w:t xml:space="preserve">burgundi hercegnek és </w:t>
      </w:r>
      <w:r>
        <w:rPr>
          <w:sz w:val="24"/>
          <w:szCs w:val="24"/>
          <w:lang w:val="en-US"/>
        </w:rPr>
        <w:t xml:space="preserve">X. </w:t>
      </w:r>
      <w:r>
        <w:rPr>
          <w:sz w:val="24"/>
          <w:szCs w:val="24"/>
        </w:rPr>
        <w:t xml:space="preserve">(Civakodó) Lajos feleségének, Margitnak a húga. 1313-ban nőül ment </w:t>
      </w:r>
      <w:r>
        <w:rPr>
          <w:sz w:val="24"/>
          <w:szCs w:val="24"/>
          <w:lang w:val="en-US"/>
        </w:rPr>
        <w:t xml:space="preserve">Philippe </w:t>
      </w:r>
      <w:r>
        <w:rPr>
          <w:sz w:val="24"/>
          <w:szCs w:val="24"/>
        </w:rPr>
        <w:t xml:space="preserve">de Valois-hoz, a leendő </w:t>
      </w:r>
      <w:r>
        <w:rPr>
          <w:sz w:val="24"/>
          <w:szCs w:val="24"/>
          <w:lang w:val="en-US"/>
        </w:rPr>
        <w:t xml:space="preserve">VI. </w:t>
      </w:r>
      <w:r>
        <w:rPr>
          <w:sz w:val="24"/>
          <w:szCs w:val="24"/>
        </w:rPr>
        <w:t xml:space="preserve">Fülöp királyhoz. </w:t>
      </w:r>
      <w:r>
        <w:rPr>
          <w:sz w:val="24"/>
          <w:szCs w:val="24"/>
          <w:lang w:val="en-US"/>
        </w:rPr>
        <w:t xml:space="preserve">II. </w:t>
      </w:r>
      <w:r>
        <w:rPr>
          <w:sz w:val="24"/>
          <w:szCs w:val="24"/>
        </w:rPr>
        <w:t>János francia király anyja. Pestisben halt meg.</w:t>
      </w:r>
    </w:p>
    <w:p>
      <w:pPr>
        <w:pStyle w:val="Normal"/>
        <w:shd w:fill="FFFFFF" w:val="clear"/>
        <w:ind w:firstLine="284"/>
        <w:jc w:val="both"/>
        <w:rPr/>
      </w:pPr>
      <w:r>
        <w:rPr>
          <w:i/>
          <w:iCs/>
          <w:sz w:val="24"/>
          <w:szCs w:val="24"/>
        </w:rPr>
        <w:t xml:space="preserve">Burgundi Margit </w:t>
      </w:r>
      <w:r>
        <w:rPr>
          <w:sz w:val="24"/>
          <w:szCs w:val="24"/>
        </w:rPr>
        <w:t>(1293 körül-1315) – Navarra királynéja, II. Robertnek, Burgundia hercegének és Franciaországi Ágnesnek a leánya. 1305-ben férjhez ment Lajos navarrai királyhoz, Szép Fülöp legidősebb fiához, a későbbi X. (Civakodó) Lajoshoz, akitől egy leánya született, Johanna. Házasságtörés bűnében elmarasztalva (a Nesle-torony ügye) Chäteau-GaiUard várába zárták (1314), ahol meggyilkolták.</w:t>
      </w:r>
    </w:p>
    <w:p>
      <w:pPr>
        <w:pStyle w:val="Normal"/>
        <w:shd w:fill="FFFFFF" w:val="clear"/>
        <w:ind w:firstLine="284"/>
        <w:jc w:val="both"/>
        <w:rPr/>
      </w:pPr>
      <w:r>
        <w:rPr>
          <w:i/>
          <w:iCs/>
          <w:sz w:val="24"/>
          <w:szCs w:val="24"/>
        </w:rPr>
        <w:t xml:space="preserve">Capocci, Niccola </w:t>
      </w:r>
      <w:r>
        <w:rPr>
          <w:sz w:val="24"/>
          <w:szCs w:val="24"/>
        </w:rPr>
        <w:t xml:space="preserve">(7-1368) – bíboros. Római. Anyja révén IV. Honorius pápa unokaöccse. Jogi doktor. Ur-gel püspöke. 1350-ben bíborossá nevezik ki. 1356-ban VI. Ince pápa megbízza, hogy kezdeményezzen tárgyalásokat Franciaország és Anglia királya közt. Monte-Falconéban halt meg 1368. júl. 26-án, s a Santa </w:t>
      </w:r>
      <w:r>
        <w:rPr>
          <w:sz w:val="24"/>
          <w:szCs w:val="24"/>
          <w:lang w:val="en-US"/>
        </w:rPr>
        <w:t xml:space="preserve">Maria </w:t>
      </w:r>
      <w:r>
        <w:rPr>
          <w:sz w:val="24"/>
          <w:szCs w:val="24"/>
        </w:rPr>
        <w:t>Maggioréban temették el.</w:t>
      </w:r>
    </w:p>
    <w:p>
      <w:pPr>
        <w:pStyle w:val="Normal"/>
        <w:shd w:fill="FFFFFF" w:val="clear"/>
        <w:ind w:firstLine="284"/>
        <w:jc w:val="both"/>
        <w:rPr/>
      </w:pPr>
      <w:r>
        <w:rPr>
          <w:i/>
          <w:iCs/>
          <w:sz w:val="24"/>
          <w:szCs w:val="24"/>
        </w:rPr>
        <w:t xml:space="preserve">Cervole, Arnaud de </w:t>
      </w:r>
      <w:r>
        <w:rPr>
          <w:sz w:val="24"/>
          <w:szCs w:val="24"/>
        </w:rPr>
        <w:t>(7-1366) – a périgord-i Vélines ura. Világi ember létére esperesi címet adományozott magának, melytől azonban 1352-ben megfosztották.</w:t>
      </w:r>
    </w:p>
    <w:p>
      <w:pPr>
        <w:pStyle w:val="Normal"/>
        <w:shd w:fill="FFFFFF" w:val="clear"/>
        <w:ind w:firstLine="284"/>
        <w:jc w:val="both"/>
        <w:rPr/>
      </w:pPr>
      <w:r>
        <w:rPr>
          <w:sz w:val="24"/>
          <w:szCs w:val="24"/>
        </w:rPr>
        <w:t xml:space="preserve">1351-től állt </w:t>
      </w:r>
      <w:r>
        <w:rPr>
          <w:sz w:val="24"/>
          <w:szCs w:val="24"/>
          <w:lang w:val="de-DE"/>
        </w:rPr>
        <w:t xml:space="preserve">II. </w:t>
      </w:r>
      <w:r>
        <w:rPr>
          <w:sz w:val="24"/>
          <w:szCs w:val="24"/>
        </w:rPr>
        <w:t>János szolgálatában. Lovag (1355). A poitiers-i csatában megsebesült. Később kis csapatával Provence-ban, a Nevers hercegségben és Lotaringiá-ban portyázik, fosztogat; egyik katonája öli meg 1366 májusában.</w:t>
      </w:r>
    </w:p>
    <w:p>
      <w:pPr>
        <w:pStyle w:val="Normal"/>
        <w:shd w:fill="FFFFFF" w:val="clear"/>
        <w:ind w:firstLine="284"/>
        <w:jc w:val="both"/>
        <w:rPr/>
      </w:pPr>
      <w:r>
        <w:rPr>
          <w:i/>
          <w:iCs/>
          <w:sz w:val="24"/>
          <w:szCs w:val="24"/>
        </w:rPr>
        <w:t xml:space="preserve">Chatillon, Gaucher V. de </w:t>
      </w:r>
      <w:r>
        <w:rPr>
          <w:sz w:val="24"/>
          <w:szCs w:val="24"/>
        </w:rPr>
        <w:t xml:space="preserve">(1250 körül-1329) – Porcien grófja, Champagne connétable-ja (1284), majd a courtrai-i csata után Franciaország seregeinek főparancsnoka (1302). </w:t>
      </w:r>
      <w:r>
        <w:rPr>
          <w:sz w:val="24"/>
          <w:szCs w:val="24"/>
          <w:lang w:val="en-US"/>
        </w:rPr>
        <w:t xml:space="preserve">IV. </w:t>
      </w:r>
      <w:r>
        <w:rPr>
          <w:sz w:val="24"/>
          <w:szCs w:val="24"/>
        </w:rPr>
        <w:t xml:space="preserve">Gaucher-nak és Isabeau de Ville-hardouinnek, ,,Lizines”-nek a fia. A mons-en-pévéle-i </w:t>
      </w:r>
      <w:r>
        <w:rPr>
          <w:i/>
          <w:iCs/>
          <w:sz w:val="24"/>
          <w:szCs w:val="24"/>
        </w:rPr>
        <w:t xml:space="preserve">győző. </w:t>
      </w:r>
      <w:r>
        <w:rPr>
          <w:sz w:val="24"/>
          <w:szCs w:val="24"/>
        </w:rPr>
        <w:t xml:space="preserve">Civakodó Lajost navarrai királlyá koronáztatta Pamplonában (1307). </w:t>
      </w:r>
      <w:r>
        <w:rPr>
          <w:sz w:val="24"/>
          <w:szCs w:val="24"/>
          <w:lang w:val="de-DE"/>
        </w:rPr>
        <w:t xml:space="preserve">X. </w:t>
      </w:r>
      <w:r>
        <w:rPr>
          <w:sz w:val="24"/>
          <w:szCs w:val="24"/>
        </w:rPr>
        <w:t xml:space="preserve">Lajos, </w:t>
      </w:r>
      <w:r>
        <w:rPr>
          <w:sz w:val="24"/>
          <w:szCs w:val="24"/>
          <w:lang w:val="de-DE"/>
        </w:rPr>
        <w:t xml:space="preserve">V. </w:t>
      </w:r>
      <w:r>
        <w:rPr>
          <w:sz w:val="24"/>
          <w:szCs w:val="24"/>
        </w:rPr>
        <w:t xml:space="preserve">Fülöp és </w:t>
      </w:r>
      <w:r>
        <w:rPr>
          <w:sz w:val="24"/>
          <w:szCs w:val="24"/>
          <w:lang w:val="de-DE"/>
        </w:rPr>
        <w:t xml:space="preserve">IV. </w:t>
      </w:r>
      <w:r>
        <w:rPr>
          <w:sz w:val="24"/>
          <w:szCs w:val="24"/>
        </w:rPr>
        <w:t>Károly végrendeletének végrehajtója. Részt vett a casseli csatában (1328), és a következő évben halt meg, miután öt francia király uralkodása alatt viselte a hadak főpa-rancsnoki tisztét. Háromszor nősült: első felesége Isa-belle de Dreux volt, a második Mélisinde de Vergy, a harmadik Isabeau de Rumigny.</w:t>
      </w:r>
    </w:p>
    <w:p>
      <w:pPr>
        <w:pStyle w:val="Normal"/>
        <w:shd w:fill="FFFFFF" w:val="clear"/>
        <w:ind w:firstLine="284"/>
        <w:jc w:val="both"/>
        <w:rPr/>
      </w:pPr>
      <w:r>
        <w:rPr>
          <w:i/>
          <w:iCs/>
          <w:sz w:val="24"/>
          <w:szCs w:val="24"/>
          <w:lang w:val="en-US"/>
        </w:rPr>
        <w:t xml:space="preserve">Chatillon, Guy de </w:t>
      </w:r>
      <w:r>
        <w:rPr>
          <w:sz w:val="24"/>
          <w:szCs w:val="24"/>
        </w:rPr>
        <w:t xml:space="preserve">(7-1342) – Blois grófja, </w:t>
      </w:r>
      <w:r>
        <w:rPr>
          <w:sz w:val="24"/>
          <w:szCs w:val="24"/>
          <w:lang w:val="en-US"/>
        </w:rPr>
        <w:t xml:space="preserve">VI. </w:t>
      </w:r>
      <w:r>
        <w:rPr>
          <w:sz w:val="24"/>
          <w:szCs w:val="24"/>
        </w:rPr>
        <w:t xml:space="preserve">Hugues </w:t>
      </w:r>
      <w:r>
        <w:rPr>
          <w:sz w:val="24"/>
          <w:szCs w:val="24"/>
          <w:lang w:val="en-US"/>
        </w:rPr>
        <w:t xml:space="preserve">de Chätillonnak, </w:t>
      </w:r>
      <w:r>
        <w:rPr>
          <w:sz w:val="24"/>
          <w:szCs w:val="24"/>
        </w:rPr>
        <w:t xml:space="preserve">Saint-Pol grófjának és Beatrix de Dampierre-nek, a flandriai gróf leányának fia. 1311-ben nőül veszi Marguerite-et, Charles de Valois és </w:t>
      </w:r>
      <w:r>
        <w:rPr>
          <w:sz w:val="24"/>
          <w:szCs w:val="24"/>
          <w:lang w:val="en-US"/>
        </w:rPr>
        <w:t xml:space="preserve">Marguerite </w:t>
      </w:r>
      <w:r>
        <w:rPr>
          <w:sz w:val="24"/>
          <w:szCs w:val="24"/>
        </w:rPr>
        <w:t xml:space="preserve">d'Anjou-Sicile leányát, </w:t>
      </w:r>
      <w:r>
        <w:rPr>
          <w:sz w:val="24"/>
          <w:szCs w:val="24"/>
          <w:lang w:val="en-US"/>
        </w:rPr>
        <w:t xml:space="preserve">VI. </w:t>
      </w:r>
      <w:r>
        <w:rPr>
          <w:sz w:val="24"/>
          <w:szCs w:val="24"/>
        </w:rPr>
        <w:t xml:space="preserve">Fülöp francia király nővérét. Fia, Charles magának követelte Bretagne örökségét </w:t>
      </w:r>
      <w:r>
        <w:rPr>
          <w:sz w:val="24"/>
          <w:szCs w:val="24"/>
          <w:lang w:val="de-DE"/>
        </w:rPr>
        <w:t xml:space="preserve">III. </w:t>
      </w:r>
      <w:r>
        <w:rPr>
          <w:sz w:val="24"/>
          <w:szCs w:val="24"/>
          <w:lang w:val="en-US"/>
        </w:rPr>
        <w:t xml:space="preserve">Jean </w:t>
      </w:r>
      <w:r>
        <w:rPr>
          <w:sz w:val="24"/>
          <w:szCs w:val="24"/>
        </w:rPr>
        <w:t>herceg halála után.</w:t>
      </w:r>
    </w:p>
    <w:p>
      <w:pPr>
        <w:pStyle w:val="Normal"/>
        <w:shd w:fill="FFFFFF" w:val="clear"/>
        <w:ind w:firstLine="284"/>
        <w:jc w:val="both"/>
        <w:rPr/>
      </w:pPr>
      <w:r>
        <w:rPr>
          <w:i/>
          <w:iCs/>
          <w:sz w:val="24"/>
          <w:szCs w:val="24"/>
        </w:rPr>
        <w:t xml:space="preserve">Chätillon-Saint-Pol, Mahaut de </w:t>
      </w:r>
      <w:r>
        <w:rPr>
          <w:sz w:val="24"/>
          <w:szCs w:val="24"/>
        </w:rPr>
        <w:t>(1293 körül-1358) -Valois grófnéja, Guy de Chätillon-Saint-Polnak, Franciaország főpohárnokának leánya. Charles de Valois harmadik felesége (1308).</w:t>
      </w:r>
    </w:p>
    <w:p>
      <w:pPr>
        <w:pStyle w:val="Normal"/>
        <w:shd w:fill="FFFFFF" w:val="clear"/>
        <w:ind w:firstLine="284"/>
        <w:jc w:val="both"/>
        <w:rPr>
          <w:sz w:val="24"/>
          <w:szCs w:val="24"/>
        </w:rPr>
      </w:pPr>
      <w:r>
        <w:rPr>
          <w:i/>
          <w:iCs/>
          <w:sz w:val="24"/>
          <w:szCs w:val="24"/>
        </w:rPr>
        <w:t xml:space="preserve">Cherchemont, </w:t>
      </w:r>
      <w:r>
        <w:rPr>
          <w:i/>
          <w:iCs/>
          <w:sz w:val="24"/>
          <w:szCs w:val="24"/>
          <w:lang w:val="en-US"/>
        </w:rPr>
        <w:t xml:space="preserve">Jean de </w:t>
      </w:r>
      <w:r>
        <w:rPr>
          <w:sz w:val="24"/>
          <w:szCs w:val="24"/>
        </w:rPr>
        <w:t>(7-1328) – a Poitouban lévő Venours hűbérura. A király íródeákja (1318). A párizsi Notre-Dame  kanonokja.   Franciaország  kancellárja 1320-tól V. Fülöp uralkodásának végéig; 1323 novemberétől visszahelyezték tisztségeibe.</w:t>
      </w:r>
    </w:p>
    <w:p>
      <w:pPr>
        <w:pStyle w:val="Normal"/>
        <w:shd w:fill="FFFFFF" w:val="clear"/>
        <w:ind w:firstLine="284"/>
        <w:jc w:val="both"/>
        <w:rPr/>
      </w:pPr>
      <w:r>
        <w:rPr>
          <w:i/>
          <w:iCs/>
          <w:sz w:val="24"/>
          <w:szCs w:val="24"/>
        </w:rPr>
        <w:t xml:space="preserve">Courtenay, </w:t>
      </w:r>
      <w:r>
        <w:rPr>
          <w:i/>
          <w:iCs/>
          <w:sz w:val="24"/>
          <w:szCs w:val="24"/>
          <w:lang w:val="en-US"/>
        </w:rPr>
        <w:t xml:space="preserve">Catherine de </w:t>
      </w:r>
      <w:r>
        <w:rPr>
          <w:sz w:val="24"/>
          <w:szCs w:val="24"/>
        </w:rPr>
        <w:t>(1283-1307) – Valois grófné-ja, Konstantinápoly névleges császárnéja, Charles· de Valois második felesége. Az utolsó konstantinápolyi latin császárnak, Baudouinnek (1261) unokája és örököse. Halála után jogai idősebb leányára, Catherine-ra szálltak, aki Philippe d'Anjounak, Akhaia és Taranto hercegének volt a felesége.</w:t>
      </w:r>
    </w:p>
    <w:p>
      <w:pPr>
        <w:pStyle w:val="Normal"/>
        <w:shd w:fill="FFFFFF" w:val="clear"/>
        <w:ind w:firstLine="284"/>
        <w:jc w:val="both"/>
        <w:rPr/>
      </w:pPr>
      <w:r>
        <w:rPr>
          <w:i/>
          <w:iCs/>
          <w:sz w:val="24"/>
          <w:szCs w:val="24"/>
          <w:lang w:val="en-US"/>
        </w:rPr>
        <w:t xml:space="preserve">Cressay, Jean </w:t>
      </w:r>
      <w:r>
        <w:rPr>
          <w:i/>
          <w:iCs/>
          <w:sz w:val="24"/>
          <w:szCs w:val="24"/>
        </w:rPr>
        <w:t xml:space="preserve">de, </w:t>
      </w:r>
      <w:r>
        <w:rPr>
          <w:i/>
          <w:iCs/>
          <w:sz w:val="24"/>
          <w:szCs w:val="24"/>
          <w:lang w:val="en-US"/>
        </w:rPr>
        <w:t xml:space="preserve">Pierre </w:t>
      </w:r>
      <w:r>
        <w:rPr>
          <w:i/>
          <w:iCs/>
          <w:sz w:val="24"/>
          <w:szCs w:val="24"/>
        </w:rPr>
        <w:t xml:space="preserve">de – </w:t>
      </w:r>
      <w:r>
        <w:rPr>
          <w:sz w:val="24"/>
          <w:szCs w:val="24"/>
        </w:rPr>
        <w:t xml:space="preserve">Eliabel de Cressay két fia, </w:t>
      </w:r>
      <w:r>
        <w:rPr>
          <w:sz w:val="24"/>
          <w:szCs w:val="24"/>
          <w:lang w:val="en-US"/>
        </w:rPr>
        <w:t xml:space="preserve">Marie de </w:t>
      </w:r>
      <w:r>
        <w:rPr>
          <w:sz w:val="24"/>
          <w:szCs w:val="24"/>
        </w:rPr>
        <w:t>Cressay fivérei. VI. (Valois) Fülöp mindkettőt lovaggá ütötte a crécyi csata után (1346).</w:t>
      </w:r>
    </w:p>
    <w:p>
      <w:pPr>
        <w:pStyle w:val="Normal"/>
        <w:shd w:fill="FFFFFF" w:val="clear"/>
        <w:ind w:firstLine="284"/>
        <w:jc w:val="both"/>
        <w:rPr/>
      </w:pPr>
      <w:r>
        <w:rPr>
          <w:i/>
          <w:iCs/>
          <w:sz w:val="24"/>
          <w:szCs w:val="24"/>
        </w:rPr>
        <w:t xml:space="preserve">Cressay, </w:t>
      </w:r>
      <w:r>
        <w:rPr>
          <w:i/>
          <w:iCs/>
          <w:sz w:val="24"/>
          <w:szCs w:val="24"/>
          <w:lang w:val="en-US"/>
        </w:rPr>
        <w:t xml:space="preserve">Marie de </w:t>
      </w:r>
      <w:r>
        <w:rPr>
          <w:sz w:val="24"/>
          <w:szCs w:val="24"/>
        </w:rPr>
        <w:t xml:space="preserve">(1298 körül-1345) – Eliabel úrasszony és </w:t>
      </w:r>
      <w:r>
        <w:rPr>
          <w:sz w:val="24"/>
          <w:szCs w:val="24"/>
          <w:lang w:val="en-US"/>
        </w:rPr>
        <w:t xml:space="preserve">Jean de </w:t>
      </w:r>
      <w:r>
        <w:rPr>
          <w:sz w:val="24"/>
          <w:szCs w:val="24"/>
        </w:rPr>
        <w:t xml:space="preserve">Cressay lovag leánya. </w:t>
      </w:r>
      <w:r>
        <w:rPr>
          <w:sz w:val="24"/>
          <w:szCs w:val="24"/>
          <w:lang w:val="en-US"/>
        </w:rPr>
        <w:t xml:space="preserve">Jean </w:t>
      </w:r>
      <w:r>
        <w:rPr>
          <w:sz w:val="24"/>
          <w:szCs w:val="24"/>
        </w:rPr>
        <w:t xml:space="preserve">és </w:t>
      </w:r>
      <w:r>
        <w:rPr>
          <w:sz w:val="24"/>
          <w:szCs w:val="24"/>
          <w:lang w:val="en-US"/>
        </w:rPr>
        <w:t xml:space="preserve">Pierre </w:t>
      </w:r>
      <w:r>
        <w:rPr>
          <w:sz w:val="24"/>
          <w:szCs w:val="24"/>
        </w:rPr>
        <w:t xml:space="preserve">de Cressay húga. Titokban házasságot kötött Guccio Baglionival, s egy fiút szült, akit a bölcsőben elcseréltek I. (Postumus) Jánossal. Ez utóbbinak </w:t>
      </w:r>
      <w:r>
        <w:rPr>
          <w:sz w:val="24"/>
          <w:szCs w:val="24"/>
          <w:lang w:val="en-US"/>
        </w:rPr>
        <w:t xml:space="preserve">Marie de </w:t>
      </w:r>
      <w:r>
        <w:rPr>
          <w:sz w:val="24"/>
          <w:szCs w:val="24"/>
        </w:rPr>
        <w:t>Cressay a dajkája volt. Az Ágoston-rend kolostorában, Cressay közelében temették el.</w:t>
      </w:r>
    </w:p>
    <w:p>
      <w:pPr>
        <w:pStyle w:val="Normal"/>
        <w:shd w:fill="FFFFFF" w:val="clear"/>
        <w:ind w:firstLine="284"/>
        <w:jc w:val="both"/>
        <w:rPr/>
      </w:pPr>
      <w:r>
        <w:rPr>
          <w:i/>
          <w:iCs/>
          <w:sz w:val="24"/>
          <w:szCs w:val="24"/>
        </w:rPr>
        <w:t xml:space="preserve">Despenser, Hugh Le </w:t>
      </w:r>
      <w:r>
        <w:rPr>
          <w:sz w:val="24"/>
          <w:szCs w:val="24"/>
        </w:rPr>
        <w:t>(1262-1326. okt. 27.) – az Öreg; Hugh Le Despensernek, Anglia főbírájának fia. Báró, a parlament tagja (1295). 1312-től kezdve II. Edward főtanácsosa, Winchester grófja (1322). 1326-ban a bárók lázadása eltávolítja a hatalomból. Bristolban, akasztófán halt meg.</w:t>
      </w:r>
    </w:p>
    <w:p>
      <w:pPr>
        <w:pStyle w:val="Normal"/>
        <w:shd w:fill="FFFFFF" w:val="clear"/>
        <w:ind w:firstLine="284"/>
        <w:jc w:val="both"/>
        <w:rPr/>
      </w:pPr>
      <w:r>
        <w:rPr>
          <w:i/>
          <w:iCs/>
          <w:sz w:val="24"/>
          <w:szCs w:val="24"/>
        </w:rPr>
        <w:t xml:space="preserve">Despenser, </w:t>
      </w:r>
      <w:r>
        <w:rPr>
          <w:i/>
          <w:iCs/>
          <w:sz w:val="24"/>
          <w:szCs w:val="24"/>
          <w:lang w:val="en-US"/>
        </w:rPr>
        <w:t xml:space="preserve">Hugh </w:t>
      </w:r>
      <w:r>
        <w:rPr>
          <w:i/>
          <w:iCs/>
          <w:sz w:val="24"/>
          <w:szCs w:val="24"/>
        </w:rPr>
        <w:t xml:space="preserve">Le </w:t>
      </w:r>
      <w:r>
        <w:rPr>
          <w:sz w:val="24"/>
          <w:szCs w:val="24"/>
        </w:rPr>
        <w:t xml:space="preserve">(1290 körül-1326. nov. 24.) -a Fiatal, az előzőnek a fia. Lovag (1306). Feleségül vette Alienor de Clare-t (1309 körül). Kamarás és </w:t>
      </w:r>
      <w:r>
        <w:rPr>
          <w:sz w:val="24"/>
          <w:szCs w:val="24"/>
          <w:lang w:val="de-DE"/>
        </w:rPr>
        <w:t xml:space="preserve">II. </w:t>
      </w:r>
      <w:r>
        <w:rPr>
          <w:sz w:val="24"/>
          <w:szCs w:val="24"/>
          <w:lang w:val="en-US"/>
        </w:rPr>
        <w:t xml:space="preserve">Edward </w:t>
      </w:r>
      <w:r>
        <w:rPr>
          <w:sz w:val="24"/>
          <w:szCs w:val="24"/>
        </w:rPr>
        <w:t>kegyence 1312-től. A hatalommal való visszaélése okozta 1326-ban a bárók lázadását. Herefordban felakasztották.</w:t>
      </w:r>
    </w:p>
    <w:p>
      <w:pPr>
        <w:pStyle w:val="Normal"/>
        <w:shd w:fill="FFFFFF" w:val="clear"/>
        <w:ind w:firstLine="284"/>
        <w:jc w:val="both"/>
        <w:rPr/>
      </w:pPr>
      <w:r>
        <w:rPr>
          <w:i/>
          <w:iCs/>
          <w:sz w:val="24"/>
          <w:szCs w:val="24"/>
          <w:lang w:val="en-US"/>
        </w:rPr>
        <w:t xml:space="preserve">Despenser, Lady Alienor Le </w:t>
      </w:r>
      <w:r>
        <w:rPr>
          <w:sz w:val="24"/>
          <w:szCs w:val="24"/>
        </w:rPr>
        <w:t xml:space="preserve">(7-1337) – </w:t>
      </w:r>
      <w:r>
        <w:rPr>
          <w:sz w:val="24"/>
          <w:szCs w:val="24"/>
          <w:lang w:val="en-US"/>
        </w:rPr>
        <w:t xml:space="preserve">Gloucester </w:t>
      </w:r>
      <w:r>
        <w:rPr>
          <w:sz w:val="24"/>
          <w:szCs w:val="24"/>
        </w:rPr>
        <w:t xml:space="preserve">grófjának leánya, </w:t>
      </w:r>
      <w:r>
        <w:rPr>
          <w:sz w:val="24"/>
          <w:szCs w:val="24"/>
          <w:lang w:val="en-US"/>
        </w:rPr>
        <w:t xml:space="preserve">II. Edward </w:t>
      </w:r>
      <w:r>
        <w:rPr>
          <w:sz w:val="24"/>
          <w:szCs w:val="24"/>
        </w:rPr>
        <w:t xml:space="preserve">unokahúga, 1309-ben nőül ment az ifjabb </w:t>
      </w:r>
      <w:r>
        <w:rPr>
          <w:sz w:val="24"/>
          <w:szCs w:val="24"/>
          <w:lang w:val="en-US"/>
        </w:rPr>
        <w:t xml:space="preserve">Hugh </w:t>
      </w:r>
      <w:r>
        <w:rPr>
          <w:sz w:val="24"/>
          <w:szCs w:val="24"/>
        </w:rPr>
        <w:t>Le Despenserhez.</w:t>
      </w:r>
    </w:p>
    <w:p>
      <w:pPr>
        <w:pStyle w:val="Normal"/>
        <w:shd w:fill="FFFFFF" w:val="clear"/>
        <w:ind w:firstLine="284"/>
        <w:jc w:val="both"/>
        <w:rPr/>
      </w:pPr>
      <w:r>
        <w:rPr>
          <w:i/>
          <w:iCs/>
          <w:sz w:val="24"/>
          <w:szCs w:val="24"/>
        </w:rPr>
        <w:t xml:space="preserve">Divion, Jeanne de </w:t>
      </w:r>
      <w:r>
        <w:rPr>
          <w:sz w:val="24"/>
          <w:szCs w:val="24"/>
        </w:rPr>
        <w:t>(7-1331. okt. 6.) – Béthune várbirtok egyik nemesének leánya. Az Artois-perben hamisítványok gyártásával vádolták, és elevenen megégették.</w:t>
      </w:r>
    </w:p>
    <w:p>
      <w:pPr>
        <w:pStyle w:val="Normal"/>
        <w:shd w:fill="FFFFFF" w:val="clear"/>
        <w:ind w:firstLine="284"/>
        <w:jc w:val="both"/>
        <w:rPr/>
      </w:pPr>
      <w:r>
        <w:rPr>
          <w:i/>
          <w:iCs/>
          <w:sz w:val="24"/>
          <w:szCs w:val="24"/>
        </w:rPr>
        <w:t xml:space="preserve">Duéze, Gaucelin </w:t>
      </w:r>
      <w:r>
        <w:rPr>
          <w:sz w:val="24"/>
          <w:szCs w:val="24"/>
        </w:rPr>
        <w:t>(7-1348) – XXII. János pápa unokaöccse. Bíboros lett 1316 decemberében. Albano püspöke majd főpenitenciárius.</w:t>
      </w:r>
    </w:p>
    <w:p>
      <w:pPr>
        <w:pStyle w:val="Normal"/>
        <w:shd w:fill="FFFFFF" w:val="clear"/>
        <w:ind w:firstLine="284"/>
        <w:jc w:val="both"/>
        <w:rPr/>
      </w:pPr>
      <w:r>
        <w:rPr>
          <w:i/>
          <w:iCs/>
          <w:sz w:val="24"/>
          <w:szCs w:val="24"/>
          <w:lang w:val="de-DE"/>
        </w:rPr>
        <w:t xml:space="preserve">Edward, II. </w:t>
      </w:r>
      <w:r>
        <w:rPr>
          <w:i/>
          <w:iCs/>
          <w:sz w:val="24"/>
          <w:szCs w:val="24"/>
        </w:rPr>
        <w:t xml:space="preserve">Plantegenet </w:t>
      </w:r>
      <w:r>
        <w:rPr>
          <w:sz w:val="24"/>
          <w:szCs w:val="24"/>
        </w:rPr>
        <w:t>(1284-1327. szept. 21.) -AngHa királya. Carnarvonban született. I. Edward és Kastíliai Eleonóra fia. Az első walesi herceg és chesteri gróf (1301). Aquitania hercege és Ponthieu grófja (1303). 1306-ban ütötték lovaggá. 1307-ben lett király. 1308. Jan. 22-én feleségül vette Franciaországi Izabellát, í&gt;zép Fülöp leányát. A Westminsterben koronázták meg 1308. febr. 25-én. A bárók lázadása (1326), amelyet a felesége vezetett, megfosztotta trónjától. Bebörtönözték, és a Berkeley-kastélybeli börtönében meggyilkolták.</w:t>
      </w:r>
    </w:p>
    <w:p>
      <w:pPr>
        <w:pStyle w:val="Normal"/>
        <w:shd w:fill="FFFFFF" w:val="clear"/>
        <w:ind w:firstLine="284"/>
        <w:jc w:val="both"/>
        <w:rPr/>
      </w:pPr>
      <w:r>
        <w:rPr>
          <w:i/>
          <w:iCs/>
          <w:sz w:val="24"/>
          <w:szCs w:val="24"/>
        </w:rPr>
        <w:t xml:space="preserve">Edward de Windsor, III. (Plantagenet) Edward </w:t>
      </w:r>
      <w:r>
        <w:rPr>
          <w:sz w:val="24"/>
          <w:szCs w:val="24"/>
        </w:rPr>
        <w:t xml:space="preserve">(1312· </w:t>
      </w:r>
      <w:r>
        <w:rPr>
          <w:sz w:val="24"/>
          <w:szCs w:val="24"/>
          <w:vertAlign w:val="superscript"/>
          <w:lang w:val="el-GR"/>
        </w:rPr>
        <w:t>ηον</w:t>
      </w:r>
      <w:r>
        <w:rPr>
          <w:sz w:val="24"/>
          <w:szCs w:val="24"/>
          <w:lang w:val="el-GR"/>
        </w:rPr>
        <w:t xml:space="preserve">· </w:t>
      </w:r>
      <w:r>
        <w:rPr>
          <w:sz w:val="24"/>
          <w:szCs w:val="24"/>
        </w:rPr>
        <w:t xml:space="preserve">13.-1377) – Anglia királya, II. Edward angol király fia, Chester grófja (1320). Aquitania hercege és Ponthieu grófja (1325). Királlyá kiáltották ki (1327 januárja) apja trónfosztása után. 1328-ban nőül vette Filippát, Guillaume de Hainaut-nak, Hainaut, Holland és </w:t>
      </w:r>
      <w:r>
        <w:rPr>
          <w:sz w:val="24"/>
          <w:szCs w:val="24"/>
          <w:lang w:val="en-US"/>
        </w:rPr>
        <w:t xml:space="preserve">Zealand </w:t>
      </w:r>
      <w:r>
        <w:rPr>
          <w:sz w:val="24"/>
          <w:szCs w:val="24"/>
        </w:rPr>
        <w:t xml:space="preserve">grófjának és </w:t>
      </w:r>
      <w:r>
        <w:rPr>
          <w:sz w:val="24"/>
          <w:szCs w:val="24"/>
          <w:lang w:val="en-US"/>
        </w:rPr>
        <w:t xml:space="preserve">Jeanne </w:t>
      </w:r>
      <w:r>
        <w:rPr>
          <w:sz w:val="24"/>
          <w:szCs w:val="24"/>
        </w:rPr>
        <w:t>de Valois-nak a leányát. IV. iCároly halála után igényt tartott a francia trónra, emiatt tört ki a százéves háború.</w:t>
      </w:r>
    </w:p>
    <w:p>
      <w:pPr>
        <w:pStyle w:val="Normal"/>
        <w:shd w:fill="FFFFFF" w:val="clear"/>
        <w:ind w:firstLine="284"/>
        <w:jc w:val="both"/>
        <w:rPr/>
      </w:pPr>
      <w:r>
        <w:rPr>
          <w:i/>
          <w:iCs/>
          <w:sz w:val="24"/>
          <w:szCs w:val="24"/>
          <w:lang w:val="en-US"/>
        </w:rPr>
        <w:t xml:space="preserve">Edward de Woodstock </w:t>
      </w:r>
      <w:r>
        <w:rPr>
          <w:sz w:val="24"/>
          <w:szCs w:val="24"/>
        </w:rPr>
        <w:t xml:space="preserve">(1330. jún. 15.-1376. jún. 8.) – walesi herceg, </w:t>
      </w:r>
      <w:r>
        <w:rPr>
          <w:sz w:val="24"/>
          <w:szCs w:val="24"/>
          <w:lang w:val="en-US"/>
        </w:rPr>
        <w:t xml:space="preserve">Cornwall </w:t>
      </w:r>
      <w:r>
        <w:rPr>
          <w:sz w:val="24"/>
          <w:szCs w:val="24"/>
        </w:rPr>
        <w:t xml:space="preserve">hercege, </w:t>
      </w:r>
      <w:r>
        <w:rPr>
          <w:sz w:val="24"/>
          <w:szCs w:val="24"/>
          <w:lang w:val="en-US"/>
        </w:rPr>
        <w:t xml:space="preserve">Chester </w:t>
      </w:r>
      <w:r>
        <w:rPr>
          <w:sz w:val="24"/>
          <w:szCs w:val="24"/>
        </w:rPr>
        <w:t xml:space="preserve">grófja, a Fekete Herceg. </w:t>
      </w:r>
      <w:r>
        <w:rPr>
          <w:sz w:val="24"/>
          <w:szCs w:val="24"/>
          <w:lang w:val="en-US"/>
        </w:rPr>
        <w:t xml:space="preserve">III. Edward </w:t>
      </w:r>
      <w:r>
        <w:rPr>
          <w:sz w:val="24"/>
          <w:szCs w:val="24"/>
        </w:rPr>
        <w:t xml:space="preserve">angol király és Filippa de Hainaut legidősebb fia. Részt vett a crécyi ütközetben (1346). Aquitania kormányzója (1355). 1356-ban legyőzte </w:t>
      </w:r>
      <w:r>
        <w:rPr>
          <w:sz w:val="24"/>
          <w:szCs w:val="24"/>
          <w:lang w:val="en-US"/>
        </w:rPr>
        <w:t xml:space="preserve">II. </w:t>
      </w:r>
      <w:r>
        <w:rPr>
          <w:sz w:val="24"/>
          <w:szCs w:val="24"/>
        </w:rPr>
        <w:t xml:space="preserve">Jánost a poitiers-i csatában. 1361-ben nőül vette </w:t>
      </w:r>
      <w:r>
        <w:rPr>
          <w:sz w:val="24"/>
          <w:szCs w:val="24"/>
          <w:lang w:val="de-DE"/>
        </w:rPr>
        <w:t xml:space="preserve">Jeanne </w:t>
      </w:r>
      <w:r>
        <w:rPr>
          <w:sz w:val="24"/>
          <w:szCs w:val="24"/>
        </w:rPr>
        <w:t xml:space="preserve">de Kentet, Edmond de Kent leányát. A későbbi </w:t>
      </w:r>
      <w:r>
        <w:rPr>
          <w:sz w:val="24"/>
          <w:szCs w:val="24"/>
          <w:lang w:val="en-US"/>
        </w:rPr>
        <w:t xml:space="preserve">II. </w:t>
      </w:r>
      <w:r>
        <w:rPr>
          <w:sz w:val="24"/>
          <w:szCs w:val="24"/>
        </w:rPr>
        <w:t>Richárd angol király atyja.</w:t>
      </w:r>
    </w:p>
    <w:p>
      <w:pPr>
        <w:pStyle w:val="Normal"/>
        <w:shd w:fill="FFFFFF" w:val="clear"/>
        <w:ind w:firstLine="284"/>
        <w:jc w:val="both"/>
        <w:rPr/>
      </w:pPr>
      <w:r>
        <w:rPr>
          <w:i/>
          <w:iCs/>
          <w:sz w:val="24"/>
          <w:szCs w:val="24"/>
        </w:rPr>
        <w:t xml:space="preserve">Eudes, </w:t>
      </w:r>
      <w:r>
        <w:rPr>
          <w:i/>
          <w:iCs/>
          <w:sz w:val="24"/>
          <w:szCs w:val="24"/>
          <w:lang w:val="en-US"/>
        </w:rPr>
        <w:t xml:space="preserve">IV. </w:t>
      </w:r>
      <w:r>
        <w:rPr>
          <w:sz w:val="24"/>
          <w:szCs w:val="24"/>
        </w:rPr>
        <w:t xml:space="preserve">(1294 körül-1350) – Burgundia hercege, </w:t>
      </w:r>
      <w:r>
        <w:rPr>
          <w:sz w:val="24"/>
          <w:szCs w:val="24"/>
          <w:lang w:val="en-US"/>
        </w:rPr>
        <w:t xml:space="preserve">II. Robert </w:t>
      </w:r>
      <w:r>
        <w:rPr>
          <w:sz w:val="24"/>
          <w:szCs w:val="24"/>
        </w:rPr>
        <w:t xml:space="preserve">burgundi hercegnek és Franciaországi Ágnesnek, Szent Lajos leányának fia. 1315 májusában lépett bátyja, </w:t>
      </w:r>
      <w:r>
        <w:rPr>
          <w:sz w:val="24"/>
          <w:szCs w:val="24"/>
          <w:lang w:val="en-US"/>
        </w:rPr>
        <w:t xml:space="preserve">V. </w:t>
      </w:r>
      <w:r>
        <w:rPr>
          <w:sz w:val="24"/>
          <w:szCs w:val="24"/>
        </w:rPr>
        <w:t>Hugó örökébe. Fivére Margitnak, X. (Civakodó) Lajos feleségének; Johannának, Philippe de Valois, a későbbi VI. Fülöp feleségének; Máriának, Bar grófja feleségének és Blankának, Savoyai Edward gróf feleségének. 1318. jún. 18-án nőül vette Johannát, V. Fülöp legidősebb leányát (aki 1347-ben halt meg).</w:t>
      </w:r>
    </w:p>
    <w:p>
      <w:pPr>
        <w:pStyle w:val="Normal"/>
        <w:shd w:fill="FFFFFF" w:val="clear"/>
        <w:ind w:firstLine="284"/>
        <w:jc w:val="both"/>
        <w:rPr/>
      </w:pPr>
      <w:r>
        <w:rPr>
          <w:i/>
          <w:iCs/>
          <w:sz w:val="24"/>
          <w:szCs w:val="24"/>
        </w:rPr>
        <w:t xml:space="preserve">Évreux, Jeanne de </w:t>
      </w:r>
      <w:r>
        <w:rPr>
          <w:sz w:val="24"/>
          <w:szCs w:val="24"/>
        </w:rPr>
        <w:t>(7-1370. márc.) – Franciaország királynéja, Louis d'Évreux-nek, Évreux grófjának és Marguerite d'Artois-nak a leánya. Testvére Fülöpnek, Évreux grófjának, a későbbi navarrai királynak. Harmadik felesége IV. (Szép) Károlynak (1325), akitől három lánya született: Johanna, Mária és Blanka, ez utóbbi 1328. ápr. 1-én, már atyja halála után.</w:t>
      </w:r>
    </w:p>
    <w:p>
      <w:pPr>
        <w:pStyle w:val="Normal"/>
        <w:shd w:fill="FFFFFF" w:val="clear"/>
        <w:ind w:firstLine="284"/>
        <w:jc w:val="both"/>
        <w:rPr/>
      </w:pPr>
      <w:r>
        <w:rPr>
          <w:i/>
          <w:iCs/>
          <w:sz w:val="24"/>
          <w:szCs w:val="24"/>
        </w:rPr>
        <w:t xml:space="preserve">Évreux-i Fülöp </w:t>
      </w:r>
      <w:r>
        <w:rPr>
          <w:sz w:val="24"/>
          <w:szCs w:val="24"/>
        </w:rPr>
        <w:t xml:space="preserve">(7-1343) – Évreux-i Lajos fia. Az apa Szép Fülöp féltestvére volt. Anyja </w:t>
      </w:r>
      <w:r>
        <w:rPr>
          <w:sz w:val="24"/>
          <w:szCs w:val="24"/>
          <w:lang w:val="en-US"/>
        </w:rPr>
        <w:t xml:space="preserve">Marguerite </w:t>
      </w:r>
      <w:r>
        <w:rPr>
          <w:sz w:val="24"/>
          <w:szCs w:val="24"/>
        </w:rPr>
        <w:t>d'Artois. 1318-ban nőül vette Franciaországi Johannát, X. (Civakodó) Lajos és Burgundi Margit leányát, Navarra örökösét, aki 1349-ben halt meg. Apja Rossz Károlynak, Navarra királyának és Blankának, aki VI. (Valois) Fülöpnek, Franciaország királyának második felesége lett. Kasztíliában esett el a mórok ellen vívott csatában.</w:t>
      </w:r>
    </w:p>
    <w:p>
      <w:pPr>
        <w:pStyle w:val="Normal"/>
        <w:shd w:fill="FFFFFF" w:val="clear"/>
        <w:ind w:firstLine="284"/>
        <w:jc w:val="both"/>
        <w:rPr/>
      </w:pPr>
      <w:r>
        <w:rPr>
          <w:i/>
          <w:iCs/>
          <w:sz w:val="24"/>
          <w:szCs w:val="24"/>
        </w:rPr>
        <w:t xml:space="preserve">Fériennes, Isabelle de </w:t>
      </w:r>
      <w:r>
        <w:rPr>
          <w:sz w:val="24"/>
          <w:szCs w:val="24"/>
        </w:rPr>
        <w:t>(7-1317) – varázslónő. A X. Lajos halála után indított perben Mahaut ellen vallott.</w:t>
      </w:r>
    </w:p>
    <w:p>
      <w:pPr>
        <w:pStyle w:val="Normal"/>
        <w:shd w:fill="FFFFFF" w:val="clear"/>
        <w:ind w:firstLine="284"/>
        <w:jc w:val="both"/>
        <w:rPr>
          <w:sz w:val="24"/>
          <w:szCs w:val="24"/>
        </w:rPr>
      </w:pPr>
      <w:r>
        <w:rPr>
          <w:sz w:val="24"/>
          <w:szCs w:val="24"/>
        </w:rPr>
        <w:t>Fiával együtt elevenen megégették, miután Mahaut-t 1317. okt. 9-én felmentették a mérgezés vádja alól.</w:t>
      </w:r>
    </w:p>
    <w:p>
      <w:pPr>
        <w:pStyle w:val="Normal"/>
        <w:shd w:fill="FFFFFF" w:val="clear"/>
        <w:ind w:firstLine="284"/>
        <w:jc w:val="both"/>
        <w:rPr/>
      </w:pPr>
      <w:r>
        <w:rPr>
          <w:i/>
          <w:iCs/>
          <w:sz w:val="24"/>
          <w:szCs w:val="24"/>
        </w:rPr>
        <w:t xml:space="preserve">Fiennes, Jean de – </w:t>
      </w:r>
      <w:r>
        <w:rPr>
          <w:sz w:val="24"/>
          <w:szCs w:val="24"/>
        </w:rPr>
        <w:t>Ringry bárója, Ruminghen hűbérura, Bourbourg várura, báró; az Artois grófság lázadó nemességének választott vezetője; az utolsók egyike, aki meghódolt (1320). Feleségül vette Isabelle-t, Guy de Dampierre-nek, Flandria grófjának hatodik leányát. Tőle egy fia született, Robert, aki 1356-ban Franciaország connétable-ja lett.</w:t>
      </w:r>
    </w:p>
    <w:p>
      <w:pPr>
        <w:pStyle w:val="Normal"/>
        <w:shd w:fill="FFFFFF" w:val="clear"/>
        <w:ind w:firstLine="284"/>
        <w:jc w:val="both"/>
        <w:rPr/>
      </w:pPr>
      <w:r>
        <w:rPr>
          <w:i/>
          <w:iCs/>
          <w:sz w:val="24"/>
          <w:szCs w:val="24"/>
        </w:rPr>
        <w:t xml:space="preserve">Flandria grófja </w:t>
      </w:r>
      <w:r>
        <w:rPr>
          <w:sz w:val="24"/>
          <w:szCs w:val="24"/>
        </w:rPr>
        <w:t>(7-1346) – Louis, Crécy hűbérura, Nevers grófja, Louis de Nevers fia. Mint Flandria grófja 1322-ben követte nagyapját, Robert de Béthune-t. 1320-ban nőül vette Marguerite-et, V. Fülöp és Burgundi Johanna második leányát. Calais-nál esett el.</w:t>
      </w:r>
    </w:p>
    <w:p>
      <w:pPr>
        <w:pStyle w:val="Normal"/>
        <w:shd w:fill="FFFFFF" w:val="clear"/>
        <w:ind w:firstLine="284"/>
        <w:jc w:val="both"/>
        <w:rPr/>
      </w:pPr>
      <w:r>
        <w:rPr>
          <w:i/>
          <w:iCs/>
          <w:sz w:val="24"/>
          <w:szCs w:val="24"/>
        </w:rPr>
        <w:t xml:space="preserve">Franciaországi Ágnes </w:t>
      </w:r>
      <w:r>
        <w:rPr>
          <w:sz w:val="24"/>
          <w:szCs w:val="24"/>
        </w:rPr>
        <w:t xml:space="preserve">(1268 körül-1325) – Burgundia hercegnője, Szent Lajos tizenegy gyermeke közül a legkisebb. 1273-ban nőül ment </w:t>
      </w:r>
      <w:r>
        <w:rPr>
          <w:sz w:val="24"/>
          <w:szCs w:val="24"/>
          <w:lang w:val="en-US"/>
        </w:rPr>
        <w:t xml:space="preserve">II. Robert </w:t>
      </w:r>
      <w:r>
        <w:rPr>
          <w:sz w:val="24"/>
          <w:szCs w:val="24"/>
        </w:rPr>
        <w:t>burgundi herceghez. Anyja V. Hugónak és IV. Eudes-nek (mindketten burgundi hercegek); Margitnak, X. (Civakodó) Lajos navarrai, majd francia király feleségének, és a Sántának nevezett Johannának, VI. (Valois) Fülöp első feleségének.</w:t>
      </w:r>
    </w:p>
    <w:p>
      <w:pPr>
        <w:pStyle w:val="Normal"/>
        <w:shd w:fill="FFFFFF" w:val="clear"/>
        <w:ind w:firstLine="284"/>
        <w:jc w:val="both"/>
        <w:rPr/>
      </w:pPr>
      <w:r>
        <w:rPr>
          <w:i/>
          <w:iCs/>
          <w:sz w:val="24"/>
          <w:szCs w:val="24"/>
        </w:rPr>
        <w:t xml:space="preserve">Franciaországi Izabella </w:t>
      </w:r>
      <w:r>
        <w:rPr>
          <w:sz w:val="24"/>
          <w:szCs w:val="24"/>
        </w:rPr>
        <w:t xml:space="preserve">(Isabelle de France; 1292-1358. aug. 23.) – Anglia királynéja. IV. (Szép) Fülöp és Jeanne de Champagne leánya. </w:t>
      </w:r>
      <w:r>
        <w:rPr>
          <w:sz w:val="24"/>
          <w:szCs w:val="24"/>
          <w:lang w:val="de-DE"/>
        </w:rPr>
        <w:t xml:space="preserve">X. </w:t>
      </w:r>
      <w:r>
        <w:rPr>
          <w:sz w:val="24"/>
          <w:szCs w:val="24"/>
        </w:rPr>
        <w:t xml:space="preserve">Lajos, </w:t>
      </w:r>
      <w:r>
        <w:rPr>
          <w:sz w:val="24"/>
          <w:szCs w:val="24"/>
          <w:lang w:val="de-DE"/>
        </w:rPr>
        <w:t xml:space="preserve">V. </w:t>
      </w:r>
      <w:r>
        <w:rPr>
          <w:sz w:val="24"/>
          <w:szCs w:val="24"/>
        </w:rPr>
        <w:t xml:space="preserve">Fülöp és </w:t>
      </w:r>
      <w:r>
        <w:rPr>
          <w:sz w:val="24"/>
          <w:szCs w:val="24"/>
          <w:lang w:val="de-DE"/>
        </w:rPr>
        <w:t xml:space="preserve">IV. </w:t>
      </w:r>
      <w:r>
        <w:rPr>
          <w:sz w:val="24"/>
          <w:szCs w:val="24"/>
        </w:rPr>
        <w:t xml:space="preserve">Károly nővére. 1308-ban férjhez ment </w:t>
      </w:r>
      <w:r>
        <w:rPr>
          <w:sz w:val="24"/>
          <w:szCs w:val="24"/>
          <w:lang w:val="en-US"/>
        </w:rPr>
        <w:t xml:space="preserve">II. Edward </w:t>
      </w:r>
      <w:r>
        <w:rPr>
          <w:sz w:val="24"/>
          <w:szCs w:val="24"/>
        </w:rPr>
        <w:t xml:space="preserve">angol királyhoz. Roger Mortimerrel együtt élére állt a bárók lázadásának, amely végül megfosztotta trónjától a férjét. Elnevezték „Franciaország nőstény farkasának”. Kiskorú fia, </w:t>
      </w:r>
      <w:r>
        <w:rPr>
          <w:sz w:val="24"/>
          <w:szCs w:val="24"/>
          <w:lang w:val="de-DE"/>
        </w:rPr>
        <w:t xml:space="preserve">III. Edward </w:t>
      </w:r>
      <w:r>
        <w:rPr>
          <w:sz w:val="24"/>
          <w:szCs w:val="24"/>
        </w:rPr>
        <w:t>nevében 1326-tól 1328-ig kormányozta Angliát. 1330-ban száműzték az udvarból. A herefordi várban halt meg.</w:t>
      </w:r>
    </w:p>
    <w:p>
      <w:pPr>
        <w:pStyle w:val="Normal"/>
        <w:shd w:fill="FFFFFF" w:val="clear"/>
        <w:ind w:firstLine="284"/>
        <w:jc w:val="both"/>
        <w:rPr/>
      </w:pPr>
      <w:r>
        <w:rPr>
          <w:i/>
          <w:iCs/>
          <w:sz w:val="24"/>
          <w:szCs w:val="24"/>
        </w:rPr>
        <w:t xml:space="preserve">Franciaországi Johanna </w:t>
      </w:r>
      <w:r>
        <w:rPr>
          <w:sz w:val="24"/>
          <w:szCs w:val="24"/>
        </w:rPr>
        <w:t>(1308-1347) – Burgundia hercegnője, V. Fülöp és Burgundi Johanna legidősebb leánya. 1316 júliusában eljegyezték IV. Eudes burgundi herceggel, akihez 1318 júniusában ment nőül.</w:t>
      </w:r>
    </w:p>
    <w:p>
      <w:pPr>
        <w:pStyle w:val="Normal"/>
        <w:shd w:fill="FFFFFF" w:val="clear"/>
        <w:ind w:firstLine="284"/>
        <w:jc w:val="both"/>
        <w:rPr/>
      </w:pPr>
      <w:r>
        <w:rPr>
          <w:i/>
          <w:iCs/>
          <w:sz w:val="24"/>
          <w:szCs w:val="24"/>
        </w:rPr>
        <w:t xml:space="preserve">Franciaországi Johanna </w:t>
      </w:r>
      <w:r>
        <w:rPr>
          <w:sz w:val="24"/>
          <w:szCs w:val="24"/>
        </w:rPr>
        <w:t xml:space="preserve">(1311 körül-1349. okt. 8.) – Navarra királynője, Navarrai Lajosnak, a későbbi X. (Civakodó) Lajosnak és Burgundi Margitnak a leánya. Azt tartották, hogy házasságtörésből született. Kizárták Franciaország trónjának örökléséből. Navarra trónját örökölte. 1318-ban feleségül ment Évreux-i Fülöphöz. Rossz Károly navarrai királynak és </w:t>
      </w:r>
      <w:r>
        <w:rPr>
          <w:sz w:val="24"/>
          <w:szCs w:val="24"/>
          <w:lang w:val="en-US"/>
        </w:rPr>
        <w:t xml:space="preserve">VI. </w:t>
      </w:r>
      <w:r>
        <w:rPr>
          <w:sz w:val="24"/>
          <w:szCs w:val="24"/>
        </w:rPr>
        <w:t xml:space="preserve">(Valois) Fülöp francia király második feleségének, Blankának az anyja, valamint Ágnesnek, aki Gaston </w:t>
      </w:r>
      <w:r>
        <w:rPr>
          <w:sz w:val="24"/>
          <w:szCs w:val="24"/>
          <w:lang w:val="en-US"/>
        </w:rPr>
        <w:t xml:space="preserve">Phoebus </w:t>
      </w:r>
      <w:r>
        <w:rPr>
          <w:sz w:val="24"/>
          <w:szCs w:val="24"/>
        </w:rPr>
        <w:t>felesége lett. Pestisben halt meg.</w:t>
      </w:r>
    </w:p>
    <w:p>
      <w:pPr>
        <w:pStyle w:val="Normal"/>
        <w:shd w:fill="FFFFFF" w:val="clear"/>
        <w:ind w:firstLine="284"/>
        <w:jc w:val="both"/>
        <w:rPr/>
      </w:pPr>
      <w:r>
        <w:rPr>
          <w:i/>
          <w:iCs/>
          <w:sz w:val="24"/>
          <w:szCs w:val="24"/>
        </w:rPr>
        <w:t xml:space="preserve">Franciaországi Károly </w:t>
      </w:r>
      <w:r>
        <w:rPr>
          <w:sz w:val="24"/>
          <w:szCs w:val="24"/>
        </w:rPr>
        <w:t xml:space="preserve">(1318-1380. szept. 16.) – Normandia hercege, később </w:t>
      </w:r>
      <w:r>
        <w:rPr>
          <w:sz w:val="24"/>
          <w:szCs w:val="24"/>
          <w:lang w:val="en-US"/>
        </w:rPr>
        <w:t xml:space="preserve">V. </w:t>
      </w:r>
      <w:r>
        <w:rPr>
          <w:sz w:val="24"/>
          <w:szCs w:val="24"/>
        </w:rPr>
        <w:t xml:space="preserve">Károly francia király. </w:t>
      </w:r>
      <w:r>
        <w:rPr>
          <w:sz w:val="24"/>
          <w:szCs w:val="24"/>
          <w:lang w:val="de-DE"/>
        </w:rPr>
        <w:t xml:space="preserve">II. </w:t>
      </w:r>
      <w:r>
        <w:rPr>
          <w:sz w:val="24"/>
          <w:szCs w:val="24"/>
        </w:rPr>
        <w:t xml:space="preserve">János és Luxemburgi </w:t>
      </w:r>
      <w:r>
        <w:rPr>
          <w:sz w:val="24"/>
          <w:szCs w:val="24"/>
          <w:lang w:val="de-DE"/>
        </w:rPr>
        <w:t xml:space="preserve">Bonne </w:t>
      </w:r>
      <w:r>
        <w:rPr>
          <w:sz w:val="24"/>
          <w:szCs w:val="24"/>
        </w:rPr>
        <w:t xml:space="preserve">legidősebb fia. Vincennes-ben született. Megkapja a dauphin címet, amiután Dauphinét visszakapcsolják Franciaországhoz (1349). 1350-ben feleségül veszi Bourbon Johannát. Ugyanebben az évben lovag. 1355-től a király normandiai helytartója, majd Normandia hercege. Részt vett a poitiers-i csatában (1356), majd </w:t>
      </w:r>
      <w:r>
        <w:rPr>
          <w:sz w:val="24"/>
          <w:szCs w:val="24"/>
          <w:lang w:val="en-US"/>
        </w:rPr>
        <w:t xml:space="preserve">II. </w:t>
      </w:r>
      <w:r>
        <w:rPr>
          <w:sz w:val="24"/>
          <w:szCs w:val="24"/>
        </w:rPr>
        <w:t>János fogsága idején a királyság kormányzója. II. János halála után (1364) V. Károly néven lép trónra. 1380. szept. 16-án halt meg. Saint-Denis-ben temették el.</w:t>
      </w:r>
    </w:p>
    <w:p>
      <w:pPr>
        <w:pStyle w:val="Normal"/>
        <w:shd w:fill="FFFFFF" w:val="clear"/>
        <w:ind w:firstLine="284"/>
        <w:jc w:val="both"/>
        <w:rPr/>
      </w:pPr>
      <w:r>
        <w:rPr>
          <w:i/>
          <w:iCs/>
          <w:sz w:val="24"/>
          <w:szCs w:val="24"/>
        </w:rPr>
        <w:t xml:space="preserve">Fülöp, IV. </w:t>
      </w:r>
      <w:r>
        <w:rPr>
          <w:sz w:val="24"/>
          <w:szCs w:val="24"/>
        </w:rPr>
        <w:t xml:space="preserve">(1268-1314. nov. 29.) – Szép Fülöp, Franciaország királya, Fontainebleau-ban született. III. (Merész) Fülöp és Aragóniái Izabella fia. 1284-ben nőül vette Jeanne de Champagne-t, Navarra királynőjét. </w:t>
      </w:r>
      <w:r>
        <w:rPr>
          <w:sz w:val="24"/>
          <w:szCs w:val="24"/>
          <w:lang w:val="de-DE"/>
        </w:rPr>
        <w:t xml:space="preserve">X. </w:t>
      </w:r>
      <w:r>
        <w:rPr>
          <w:sz w:val="24"/>
          <w:szCs w:val="24"/>
        </w:rPr>
        <w:t xml:space="preserve">Lajos, </w:t>
      </w:r>
      <w:r>
        <w:rPr>
          <w:sz w:val="24"/>
          <w:szCs w:val="24"/>
          <w:lang w:val="de-DE"/>
        </w:rPr>
        <w:t xml:space="preserve">V. </w:t>
      </w:r>
      <w:r>
        <w:rPr>
          <w:sz w:val="24"/>
          <w:szCs w:val="24"/>
        </w:rPr>
        <w:t xml:space="preserve">Fülöp és </w:t>
      </w:r>
      <w:r>
        <w:rPr>
          <w:sz w:val="24"/>
          <w:szCs w:val="24"/>
          <w:lang w:val="de-DE"/>
        </w:rPr>
        <w:t xml:space="preserve">IV. </w:t>
      </w:r>
      <w:r>
        <w:rPr>
          <w:sz w:val="24"/>
          <w:szCs w:val="24"/>
        </w:rPr>
        <w:t>Károly francia királynak, valamint Franciaországi Izabellának, Anglia királynéjának az apja. Perpignanban lépett trónra (1285), Reimsben koronázták meg (1286. febr. 6.); Fontainebleau-ban halt meg Saint-Denis-ben temették el.</w:t>
      </w:r>
    </w:p>
    <w:p>
      <w:pPr>
        <w:pStyle w:val="Normal"/>
        <w:shd w:fill="FFFFFF" w:val="clear"/>
        <w:ind w:firstLine="284"/>
        <w:jc w:val="both"/>
        <w:rPr/>
      </w:pPr>
      <w:r>
        <w:rPr>
          <w:i/>
          <w:iCs/>
          <w:sz w:val="24"/>
          <w:szCs w:val="24"/>
        </w:rPr>
        <w:t xml:space="preserve">Fülöp, </w:t>
      </w:r>
      <w:r>
        <w:rPr>
          <w:sz w:val="24"/>
          <w:szCs w:val="24"/>
          <w:lang w:val="el-GR"/>
        </w:rPr>
        <w:t>Κ</w:t>
      </w:r>
      <w:r>
        <w:rPr>
          <w:sz w:val="24"/>
          <w:szCs w:val="24"/>
        </w:rPr>
        <w:t>.</w:t>
      </w:r>
      <w:r>
        <w:rPr>
          <w:sz w:val="24"/>
          <w:szCs w:val="24"/>
          <w:lang w:val="el-GR"/>
        </w:rPr>
        <w:t xml:space="preserve"> </w:t>
      </w:r>
      <w:r>
        <w:rPr>
          <w:sz w:val="24"/>
          <w:szCs w:val="24"/>
        </w:rPr>
        <w:t xml:space="preserve">(1291-1322. jan. 3.) – Hosszú Fülöp, Franciaország királya. Előbb Poitiers grófja; IV. (Szép) Fülöp és Jeanne de Champagne fia. </w:t>
      </w:r>
      <w:r>
        <w:rPr>
          <w:sz w:val="24"/>
          <w:szCs w:val="24"/>
          <w:lang w:val="de-DE"/>
        </w:rPr>
        <w:t xml:space="preserve">X. </w:t>
      </w:r>
      <w:r>
        <w:rPr>
          <w:sz w:val="24"/>
          <w:szCs w:val="24"/>
        </w:rPr>
        <w:t xml:space="preserve">Lajos, </w:t>
      </w:r>
      <w:r>
        <w:rPr>
          <w:sz w:val="24"/>
          <w:szCs w:val="24"/>
          <w:lang w:val="de-DE"/>
        </w:rPr>
        <w:t xml:space="preserve">IV. </w:t>
      </w:r>
      <w:r>
        <w:rPr>
          <w:sz w:val="24"/>
          <w:szCs w:val="24"/>
        </w:rPr>
        <w:t>Károly és Izabella angol királyné fivére. Burgundia palotagrófja és Salins hűbérura Burgundi Johannával kötött házassága révén (1307). Poitiers grófságát apanázsként kapta (1311). Franciaország pairje (1315). X. Lajos halála után régens, majd X. Lajos postumus fiának halála után Franciaország királya (1316. nov.). Longchamp-ban halt meg fiú örökös nélkül; Saint-Denis-ben temették el.</w:t>
      </w:r>
    </w:p>
    <w:p>
      <w:pPr>
        <w:pStyle w:val="Normal"/>
        <w:shd w:fill="FFFFFF" w:val="clear"/>
        <w:ind w:firstLine="284"/>
        <w:jc w:val="both"/>
        <w:rPr/>
      </w:pPr>
      <w:r>
        <w:rPr>
          <w:i/>
          <w:iCs/>
          <w:sz w:val="24"/>
          <w:szCs w:val="24"/>
        </w:rPr>
        <w:t xml:space="preserve">Fülöp, VI. </w:t>
      </w:r>
      <w:r>
        <w:rPr>
          <w:sz w:val="24"/>
          <w:szCs w:val="24"/>
        </w:rPr>
        <w:t xml:space="preserve">(1293-1350. aug. 22.) – Franciaország királya, előbb Philippe, Valois grófja; Charles de Valois-nak és első feleségének, Marguerite d'Anjou-Sicile hercegnőnek legidősebb fia. IV. (Szép) Fülöp unokaöccse. </w:t>
      </w:r>
      <w:r>
        <w:rPr>
          <w:sz w:val="24"/>
          <w:szCs w:val="24"/>
          <w:lang w:val="de-DE"/>
        </w:rPr>
        <w:t xml:space="preserve">X. </w:t>
      </w:r>
      <w:r>
        <w:rPr>
          <w:sz w:val="24"/>
          <w:szCs w:val="24"/>
        </w:rPr>
        <w:t xml:space="preserve">Lajos, </w:t>
      </w:r>
      <w:r>
        <w:rPr>
          <w:sz w:val="24"/>
          <w:szCs w:val="24"/>
          <w:lang w:val="de-DE"/>
        </w:rPr>
        <w:t xml:space="preserve">V. </w:t>
      </w:r>
      <w:r>
        <w:rPr>
          <w:sz w:val="24"/>
          <w:szCs w:val="24"/>
        </w:rPr>
        <w:t xml:space="preserve">Fülöp és </w:t>
      </w:r>
      <w:r>
        <w:rPr>
          <w:sz w:val="24"/>
          <w:szCs w:val="24"/>
          <w:lang w:val="de-DE"/>
        </w:rPr>
        <w:t xml:space="preserve">IV. </w:t>
      </w:r>
      <w:r>
        <w:rPr>
          <w:sz w:val="24"/>
          <w:szCs w:val="24"/>
        </w:rPr>
        <w:t>Károly, az utolsó Capet unokatestvére. IV. (Szép) Károly halála után a királyság ré-gense, majd IV. Károly postumus leányának születése után az első Valois király (1328. ápr.). Reimsben koronázták meg 1328. máj. 29-én. Az angol király magának követelte Franciaország trónját, ez okozta a második százéves háborút. VI. Fülöp első felesége Burgundi (Sánta) Johanna volt, Burgundi Margit húga. Johanna 1348-ban meghalt. Második felesége Navarrai Blanka, X. Lajosnak és Burgundi Margitnak az unokája (1349).</w:t>
      </w:r>
    </w:p>
    <w:p>
      <w:pPr>
        <w:pStyle w:val="Normal"/>
        <w:shd w:fill="FFFFFF" w:val="clear"/>
        <w:ind w:firstLine="284"/>
        <w:jc w:val="both"/>
        <w:rPr/>
      </w:pPr>
      <w:r>
        <w:rPr>
          <w:i/>
          <w:iCs/>
          <w:sz w:val="24"/>
          <w:szCs w:val="24"/>
        </w:rPr>
        <w:t xml:space="preserve">Gournay, </w:t>
      </w:r>
      <w:r>
        <w:rPr>
          <w:i/>
          <w:iCs/>
          <w:sz w:val="24"/>
          <w:szCs w:val="24"/>
          <w:lang w:val="en-US"/>
        </w:rPr>
        <w:t xml:space="preserve">Thomas de </w:t>
      </w:r>
      <w:r>
        <w:rPr>
          <w:sz w:val="24"/>
          <w:szCs w:val="24"/>
        </w:rPr>
        <w:t xml:space="preserve">(7-1333) – </w:t>
      </w:r>
      <w:r>
        <w:rPr>
          <w:sz w:val="24"/>
          <w:szCs w:val="24"/>
          <w:lang w:val="en-US"/>
        </w:rPr>
        <w:t xml:space="preserve">II. Edward </w:t>
      </w:r>
      <w:r>
        <w:rPr>
          <w:sz w:val="24"/>
          <w:szCs w:val="24"/>
        </w:rPr>
        <w:t>egyik őrzője a Berkeley-várban. 1330-ban felelőssé tették a király haláláért, letartóztatták a Pireneusi-félszigeten; innen Nápolyba menekült, ahol elfogták és megölték.</w:t>
      </w:r>
    </w:p>
    <w:p>
      <w:pPr>
        <w:pStyle w:val="Normal"/>
        <w:shd w:fill="FFFFFF" w:val="clear"/>
        <w:ind w:firstLine="284"/>
        <w:jc w:val="both"/>
        <w:rPr/>
      </w:pPr>
      <w:r>
        <w:rPr>
          <w:i/>
          <w:iCs/>
          <w:sz w:val="24"/>
          <w:szCs w:val="24"/>
        </w:rPr>
        <w:t xml:space="preserve">Hainaut grófja </w:t>
      </w:r>
      <w:r>
        <w:rPr>
          <w:sz w:val="24"/>
          <w:szCs w:val="24"/>
        </w:rPr>
        <w:t>(7-1337) – a Jónak nevezett Guillaume d'Avesnes, Hainaut, Holland és Zeeland grófja, II. Jean d'Avesnes-nak, Hainaut grófjának és Philippine de Luxembourg-nak a fia. 1304-ben örökölte atyja tartományait és címeit. 1305-ben nőül vette Jeanne de Valois-t, Charles de Valois és Marguerite d'Anjou-Sicile leányát. Apja Filippának, Anglia királynéjának.</w:t>
      </w:r>
    </w:p>
    <w:p>
      <w:pPr>
        <w:pStyle w:val="Normal"/>
        <w:shd w:fill="FFFFFF" w:val="clear"/>
        <w:ind w:firstLine="284"/>
        <w:jc w:val="both"/>
        <w:rPr/>
      </w:pPr>
      <w:r>
        <w:rPr>
          <w:i/>
          <w:iCs/>
          <w:sz w:val="24"/>
          <w:szCs w:val="24"/>
        </w:rPr>
        <w:t xml:space="preserve">Hainaut, </w:t>
      </w:r>
      <w:r>
        <w:rPr>
          <w:i/>
          <w:iCs/>
          <w:sz w:val="24"/>
          <w:szCs w:val="24"/>
          <w:lang w:val="en-US"/>
        </w:rPr>
        <w:t xml:space="preserve">Jean </w:t>
      </w:r>
      <w:r>
        <w:rPr>
          <w:i/>
          <w:iCs/>
          <w:sz w:val="24"/>
          <w:szCs w:val="24"/>
        </w:rPr>
        <w:t xml:space="preserve">de </w:t>
      </w:r>
      <w:r>
        <w:rPr>
          <w:sz w:val="24"/>
          <w:szCs w:val="24"/>
        </w:rPr>
        <w:t xml:space="preserve">(7-1356) – </w:t>
      </w:r>
      <w:r>
        <w:rPr>
          <w:sz w:val="24"/>
          <w:szCs w:val="24"/>
          <w:lang w:val="en-US"/>
        </w:rPr>
        <w:t xml:space="preserve">Beaumont </w:t>
      </w:r>
      <w:r>
        <w:rPr>
          <w:sz w:val="24"/>
          <w:szCs w:val="24"/>
        </w:rPr>
        <w:t>hűbérura, az előbbinek a fivére. Több hadműveletben vett részt Angliában és Flandriában.</w:t>
      </w:r>
    </w:p>
    <w:p>
      <w:pPr>
        <w:pStyle w:val="Normal"/>
        <w:shd w:fill="FFFFFF" w:val="clear"/>
        <w:ind w:firstLine="284"/>
        <w:jc w:val="both"/>
        <w:rPr/>
      </w:pPr>
      <w:r>
        <w:rPr>
          <w:i/>
          <w:iCs/>
          <w:sz w:val="24"/>
          <w:szCs w:val="24"/>
        </w:rPr>
        <w:t xml:space="preserve">Hainaut, Philippa de </w:t>
      </w:r>
      <w:r>
        <w:rPr>
          <w:sz w:val="24"/>
          <w:szCs w:val="24"/>
        </w:rPr>
        <w:t xml:space="preserve">(13147-1369) – Anglia királynéja, Guillaume-nak, Hainaut, Holland és Zeeland grófjának és Jeanne de Valois-nak a leánya. 1328. jan. 30-án nőül ment </w:t>
      </w:r>
      <w:r>
        <w:rPr>
          <w:sz w:val="24"/>
          <w:szCs w:val="24"/>
          <w:lang w:val="en-US"/>
        </w:rPr>
        <w:t xml:space="preserve">III. Edward </w:t>
      </w:r>
      <w:r>
        <w:rPr>
          <w:sz w:val="24"/>
          <w:szCs w:val="24"/>
        </w:rPr>
        <w:t>angol királyhoz, akitől tizenkét gyermeke született. 1330-ban koronázták meg.</w:t>
      </w:r>
    </w:p>
    <w:p>
      <w:pPr>
        <w:pStyle w:val="Normal"/>
        <w:shd w:fill="FFFFFF" w:val="clear"/>
        <w:ind w:firstLine="284"/>
        <w:jc w:val="both"/>
        <w:rPr/>
      </w:pPr>
      <w:r>
        <w:rPr>
          <w:i/>
          <w:iCs/>
          <w:sz w:val="24"/>
          <w:szCs w:val="24"/>
        </w:rPr>
        <w:t xml:space="preserve">Harcourt, Jean d' </w:t>
      </w:r>
      <w:r>
        <w:rPr>
          <w:sz w:val="24"/>
          <w:szCs w:val="24"/>
        </w:rPr>
        <w:t xml:space="preserve">(7-1356. ápr. 5.) – Harcourt és Aumale grófja, Chätellerault vicomte-ja, Elbeuf ura. </w:t>
      </w:r>
      <w:r>
        <w:rPr>
          <w:sz w:val="24"/>
          <w:szCs w:val="24"/>
          <w:lang w:val="en-US"/>
        </w:rPr>
        <w:t xml:space="preserve">IV. Jean </w:t>
      </w:r>
      <w:r>
        <w:rPr>
          <w:sz w:val="24"/>
          <w:szCs w:val="24"/>
        </w:rPr>
        <w:t xml:space="preserve">fia, aki elesett Crécynél. 1340-ben feleségül vette </w:t>
      </w:r>
      <w:r>
        <w:rPr>
          <w:sz w:val="24"/>
          <w:szCs w:val="24"/>
          <w:lang w:val="de-DE"/>
        </w:rPr>
        <w:t xml:space="preserve">Blanche </w:t>
      </w:r>
      <w:r>
        <w:rPr>
          <w:sz w:val="24"/>
          <w:szCs w:val="24"/>
        </w:rPr>
        <w:t>de Ponthieu-t, akitől kilenc gyermeke született. Rouenben lefejezték.</w:t>
      </w:r>
    </w:p>
    <w:p>
      <w:pPr>
        <w:pStyle w:val="Normal"/>
        <w:shd w:fill="FFFFFF" w:val="clear"/>
        <w:ind w:firstLine="284"/>
        <w:jc w:val="both"/>
        <w:rPr/>
      </w:pPr>
      <w:r>
        <w:rPr>
          <w:i/>
          <w:iCs/>
          <w:sz w:val="24"/>
          <w:szCs w:val="24"/>
        </w:rPr>
        <w:t xml:space="preserve">Harcourt, Godefroy d' </w:t>
      </w:r>
      <w:r>
        <w:rPr>
          <w:sz w:val="24"/>
          <w:szCs w:val="24"/>
        </w:rPr>
        <w:t xml:space="preserve">(1310 körül-1354. nov.) – a Sánta. Az előző nagybátyja. Lovag, Saint-Sauveur-le-Vicomte ura. 1343-ban száműzték, </w:t>
      </w:r>
      <w:r>
        <w:rPr>
          <w:sz w:val="24"/>
          <w:szCs w:val="24"/>
          <w:lang w:val="en-US"/>
        </w:rPr>
        <w:t xml:space="preserve">III. Edward </w:t>
      </w:r>
      <w:r>
        <w:rPr>
          <w:sz w:val="24"/>
          <w:szCs w:val="24"/>
        </w:rPr>
        <w:t>oldalára állt, s a franciák ellen harcolt a crécyi és a poitiers-i csatában. Ütközetben esett el, Coutances mellett.</w:t>
      </w:r>
    </w:p>
    <w:p>
      <w:pPr>
        <w:pStyle w:val="Normal"/>
        <w:shd w:fill="FFFFFF" w:val="clear"/>
        <w:ind w:firstLine="284"/>
        <w:jc w:val="both"/>
        <w:rPr/>
      </w:pPr>
      <w:r>
        <w:rPr>
          <w:i/>
          <w:iCs/>
          <w:sz w:val="24"/>
          <w:szCs w:val="22"/>
        </w:rPr>
        <w:t xml:space="preserve">Hirson vagy Hiregon, </w:t>
      </w:r>
      <w:r>
        <w:rPr>
          <w:i/>
          <w:iCs/>
          <w:sz w:val="24"/>
          <w:szCs w:val="22"/>
          <w:lang w:val="en-US"/>
        </w:rPr>
        <w:t xml:space="preserve">Thierry Larchier </w:t>
      </w:r>
      <w:r>
        <w:rPr>
          <w:i/>
          <w:iCs/>
          <w:sz w:val="24"/>
          <w:szCs w:val="22"/>
        </w:rPr>
        <w:t xml:space="preserve">d' </w:t>
      </w:r>
      <w:r>
        <w:rPr>
          <w:sz w:val="24"/>
          <w:szCs w:val="22"/>
        </w:rPr>
        <w:t>(1270</w:t>
      </w:r>
      <w:r>
        <w:rPr>
          <w:b/>
          <w:bCs/>
          <w:sz w:val="24"/>
          <w:szCs w:val="22"/>
        </w:rPr>
        <w:t xml:space="preserve"> </w:t>
      </w:r>
      <w:r>
        <w:rPr>
          <w:sz w:val="24"/>
          <w:szCs w:val="24"/>
        </w:rPr>
        <w:t xml:space="preserve">körül-1328. nov. 17.) – előbb </w:t>
      </w:r>
      <w:r>
        <w:rPr>
          <w:sz w:val="24"/>
          <w:szCs w:val="24"/>
          <w:lang w:val="en-US"/>
        </w:rPr>
        <w:t xml:space="preserve">II. Robert </w:t>
      </w:r>
      <w:r>
        <w:rPr>
          <w:sz w:val="24"/>
          <w:szCs w:val="24"/>
        </w:rPr>
        <w:t>d'Artois írnoka, majd elkísérte Nogaret-t Anagniba, később Szép Fülöp megbízásából több utazást tett. Arrasi kanonok (1299). Mahaut d'Artois kancellárja (1303). Arrasi püspök (1328).</w:t>
      </w:r>
    </w:p>
    <w:p>
      <w:pPr>
        <w:pStyle w:val="Normal"/>
        <w:shd w:fill="FFFFFF" w:val="clear"/>
        <w:ind w:firstLine="284"/>
        <w:jc w:val="both"/>
        <w:rPr/>
      </w:pPr>
      <w:r>
        <w:rPr>
          <w:i/>
          <w:iCs/>
          <w:sz w:val="24"/>
          <w:szCs w:val="24"/>
        </w:rPr>
        <w:t xml:space="preserve">Hirson vagy </w:t>
      </w:r>
      <w:r>
        <w:rPr>
          <w:i/>
          <w:iCs/>
          <w:sz w:val="24"/>
          <w:szCs w:val="24"/>
          <w:lang w:val="en-US"/>
        </w:rPr>
        <w:t>Hiregon, Beatrice d</w:t>
      </w:r>
      <w:r>
        <w:rPr>
          <w:i/>
          <w:iCs/>
          <w:sz w:val="24"/>
          <w:szCs w:val="24"/>
        </w:rPr>
        <w:t xml:space="preserve">' – </w:t>
      </w:r>
      <w:r>
        <w:rPr>
          <w:sz w:val="24"/>
          <w:szCs w:val="24"/>
        </w:rPr>
        <w:t>az előző unokahúga. Mahaut d'Artois grófnő udvarhölgye.</w:t>
      </w:r>
    </w:p>
    <w:p>
      <w:pPr>
        <w:pStyle w:val="Normal"/>
        <w:shd w:fill="FFFFFF" w:val="clear"/>
        <w:ind w:firstLine="284"/>
        <w:jc w:val="both"/>
        <w:rPr/>
      </w:pPr>
      <w:r>
        <w:rPr>
          <w:i/>
          <w:iCs/>
          <w:sz w:val="24"/>
          <w:szCs w:val="24"/>
          <w:lang w:val="de-DE"/>
        </w:rPr>
        <w:t xml:space="preserve">Humbert, II. </w:t>
      </w:r>
      <w:r>
        <w:rPr>
          <w:sz w:val="24"/>
          <w:szCs w:val="24"/>
        </w:rPr>
        <w:t xml:space="preserve">(1312-1355) – </w:t>
      </w:r>
      <w:r>
        <w:rPr>
          <w:sz w:val="24"/>
          <w:szCs w:val="24"/>
          <w:lang w:val="de-DE"/>
        </w:rPr>
        <w:t xml:space="preserve">Viennois </w:t>
      </w:r>
      <w:r>
        <w:rPr>
          <w:sz w:val="24"/>
          <w:szCs w:val="24"/>
        </w:rPr>
        <w:t>utolsó dauphin-</w:t>
      </w:r>
      <w:r>
        <w:rPr>
          <w:sz w:val="24"/>
          <w:szCs w:val="24"/>
          <w:lang w:val="de-DE"/>
        </w:rPr>
        <w:t xml:space="preserve">je. Jean </w:t>
      </w:r>
      <w:r>
        <w:rPr>
          <w:sz w:val="24"/>
          <w:szCs w:val="24"/>
        </w:rPr>
        <w:t xml:space="preserve">fia, bátyját, </w:t>
      </w:r>
      <w:r>
        <w:rPr>
          <w:sz w:val="24"/>
          <w:szCs w:val="24"/>
          <w:lang w:val="de-DE"/>
        </w:rPr>
        <w:t xml:space="preserve">VIII. Guigues-t </w:t>
      </w:r>
      <w:r>
        <w:rPr>
          <w:sz w:val="24"/>
          <w:szCs w:val="24"/>
        </w:rPr>
        <w:t xml:space="preserve">követte tisztében. 1349-ben eladta Dauphinét </w:t>
      </w:r>
      <w:r>
        <w:rPr>
          <w:sz w:val="24"/>
          <w:szCs w:val="24"/>
          <w:lang w:val="de-DE"/>
        </w:rPr>
        <w:t xml:space="preserve">VI. </w:t>
      </w:r>
      <w:r>
        <w:rPr>
          <w:sz w:val="24"/>
          <w:szCs w:val="24"/>
        </w:rPr>
        <w:t>Fülöpnek. Lemondása után dominikánus szerzetes lett.</w:t>
      </w:r>
    </w:p>
    <w:p>
      <w:pPr>
        <w:pStyle w:val="Normal"/>
        <w:shd w:fill="FFFFFF" w:val="clear"/>
        <w:ind w:firstLine="284"/>
        <w:jc w:val="both"/>
        <w:rPr/>
      </w:pPr>
      <w:r>
        <w:rPr>
          <w:i/>
          <w:iCs/>
          <w:sz w:val="24"/>
          <w:szCs w:val="24"/>
        </w:rPr>
        <w:t xml:space="preserve">Ince, </w:t>
      </w:r>
      <w:r>
        <w:rPr>
          <w:i/>
          <w:iCs/>
          <w:sz w:val="24"/>
          <w:szCs w:val="24"/>
          <w:lang w:val="de-DE"/>
        </w:rPr>
        <w:t xml:space="preserve">VI. </w:t>
      </w:r>
      <w:r>
        <w:rPr>
          <w:sz w:val="24"/>
          <w:szCs w:val="24"/>
        </w:rPr>
        <w:t>(Étienne Aubert, 1300 körül-1362) – pápa. Pompadour közelében született, Limousinben. Jogot tanult Toulouse-ban. 1338-tól Noyon, 1340-től Clermont püspöke. 1342-ben lesz bíboros, majd főpenitenciárius. VI. Kelemen halála után, 1352-ben választották pápává.</w:t>
      </w:r>
    </w:p>
    <w:p>
      <w:pPr>
        <w:pStyle w:val="Normal"/>
        <w:shd w:fill="FFFFFF" w:val="clear"/>
        <w:ind w:firstLine="284"/>
        <w:jc w:val="both"/>
        <w:rPr/>
      </w:pPr>
      <w:r>
        <w:rPr>
          <w:i/>
          <w:iCs/>
          <w:sz w:val="24"/>
          <w:szCs w:val="24"/>
        </w:rPr>
        <w:t xml:space="preserve">János, II. </w:t>
      </w:r>
      <w:r>
        <w:rPr>
          <w:sz w:val="24"/>
          <w:szCs w:val="24"/>
        </w:rPr>
        <w:t>(1319-1364. ápr. 8.) – Franciaország királya. VI. Fülöp és Burgundi Johanna, a Sánta fia. 1350-ben király. Feleségül veszi Luxemburgi Bonne-t, Vak János leányát (1332). 1349-ben megözvegyül, majd újabb házasságot köt, ezúttal Jeanne de Boulogne-nyal (1350). Első házasságából négy fia született – egyikük a későbbi V. Károly király – és öt leánya. Londonban halt meg.</w:t>
      </w:r>
    </w:p>
    <w:p>
      <w:pPr>
        <w:pStyle w:val="Normal"/>
        <w:shd w:fill="FFFFFF" w:val="clear"/>
        <w:ind w:firstLine="284"/>
        <w:jc w:val="both"/>
        <w:rPr/>
      </w:pPr>
      <w:r>
        <w:rPr>
          <w:i/>
          <w:iCs/>
          <w:sz w:val="24"/>
          <w:szCs w:val="24"/>
        </w:rPr>
        <w:t xml:space="preserve">János, XXII. </w:t>
      </w:r>
      <w:r>
        <w:rPr>
          <w:sz w:val="24"/>
          <w:szCs w:val="24"/>
        </w:rPr>
        <w:t xml:space="preserve">(Jacques Duéze, 1244-1334. dec.) – pápa. Egy cahors-i polgár fia. Tanulmányait Cahors-ban és Montpellier-ben végezte. A cahors-i Saint-André esperese. A périgeux-i </w:t>
      </w:r>
      <w:r>
        <w:rPr>
          <w:sz w:val="24"/>
          <w:szCs w:val="24"/>
          <w:lang w:val="en-US"/>
        </w:rPr>
        <w:t xml:space="preserve">Saint-Front </w:t>
      </w:r>
      <w:r>
        <w:rPr>
          <w:sz w:val="24"/>
          <w:szCs w:val="24"/>
        </w:rPr>
        <w:t xml:space="preserve">és Albi város kanonoka. Sarlat esperese. 1289-ben Nápolyba ment, és hamarosan II. Anjou Károly király bizalmasa lett, aki a titkos tanács titkárává, majd kancellárrá nevezte ki. Fréjusi (1300), majd avignoni püspök (1310). A vienne-i zsinat titkára (1311). </w:t>
      </w:r>
      <w:r>
        <w:rPr>
          <w:sz w:val="24"/>
          <w:szCs w:val="24"/>
          <w:lang w:val="en-US"/>
        </w:rPr>
        <w:t xml:space="preserve">Porto </w:t>
      </w:r>
      <w:r>
        <w:rPr>
          <w:sz w:val="24"/>
          <w:szCs w:val="24"/>
        </w:rPr>
        <w:t>bíboros püspöke (1312). 1316 augusztusában XXII. János néven pápává választották. 1316 szeptemberében, Lyonban koronázták meg. Avignonban halt meg.</w:t>
      </w:r>
    </w:p>
    <w:p>
      <w:pPr>
        <w:pStyle w:val="Normal"/>
        <w:shd w:fill="FFFFFF" w:val="clear"/>
        <w:ind w:firstLine="284"/>
        <w:jc w:val="both"/>
        <w:rPr/>
      </w:pPr>
      <w:r>
        <w:rPr>
          <w:i/>
          <w:iCs/>
          <w:sz w:val="24"/>
          <w:szCs w:val="24"/>
        </w:rPr>
        <w:t xml:space="preserve">Károly, IV. </w:t>
      </w:r>
      <w:r>
        <w:rPr>
          <w:sz w:val="24"/>
          <w:szCs w:val="24"/>
        </w:rPr>
        <w:t xml:space="preserve">(1316-1378) – német császár. Luxemburgi (Vak) János fia, </w:t>
      </w:r>
      <w:r>
        <w:rPr>
          <w:sz w:val="24"/>
          <w:szCs w:val="24"/>
          <w:lang w:val="de-DE"/>
        </w:rPr>
        <w:t xml:space="preserve">VII. </w:t>
      </w:r>
      <w:r>
        <w:rPr>
          <w:sz w:val="24"/>
          <w:szCs w:val="24"/>
        </w:rPr>
        <w:t xml:space="preserve">Henrik császár unokája. A francia udvarnál nevelkedett. 1329-ben nőül vette Valois Blankát, </w:t>
      </w:r>
      <w:r>
        <w:rPr>
          <w:sz w:val="24"/>
          <w:szCs w:val="24"/>
          <w:lang w:val="de-DE"/>
        </w:rPr>
        <w:t xml:space="preserve">VI. </w:t>
      </w:r>
      <w:r>
        <w:rPr>
          <w:sz w:val="24"/>
          <w:szCs w:val="24"/>
        </w:rPr>
        <w:t>Fülöp féltestvérét. 1346-ban koronázták Csehország királyává, s a következő évben császárrá. A crécyi ütközetben megsebesült. 1356-ban kiadta az Aranybullát.</w:t>
      </w:r>
    </w:p>
    <w:p>
      <w:pPr>
        <w:pStyle w:val="Normal"/>
        <w:shd w:fill="FFFFFF" w:val="clear"/>
        <w:ind w:firstLine="284"/>
        <w:jc w:val="both"/>
        <w:rPr/>
      </w:pPr>
      <w:r>
        <w:rPr>
          <w:i/>
          <w:iCs/>
          <w:sz w:val="24"/>
          <w:szCs w:val="24"/>
        </w:rPr>
        <w:t xml:space="preserve">Károly, IV. </w:t>
      </w:r>
      <w:r>
        <w:rPr>
          <w:sz w:val="24"/>
          <w:szCs w:val="24"/>
        </w:rPr>
        <w:t xml:space="preserve">(1294-1328. febr 1.) – Franciaország királya. </w:t>
      </w:r>
      <w:r>
        <w:rPr>
          <w:sz w:val="24"/>
          <w:szCs w:val="24"/>
          <w:lang w:val="de-DE"/>
        </w:rPr>
        <w:t xml:space="preserve">IV. </w:t>
      </w:r>
      <w:r>
        <w:rPr>
          <w:sz w:val="24"/>
          <w:szCs w:val="24"/>
        </w:rPr>
        <w:t xml:space="preserve">(Szép) Fülöp és </w:t>
      </w:r>
      <w:r>
        <w:rPr>
          <w:sz w:val="24"/>
          <w:szCs w:val="24"/>
          <w:lang w:val="de-DE"/>
        </w:rPr>
        <w:t xml:space="preserve">Jeanne </w:t>
      </w:r>
      <w:r>
        <w:rPr>
          <w:sz w:val="24"/>
          <w:szCs w:val="24"/>
        </w:rPr>
        <w:t xml:space="preserve">de Champagne harmadik fia. Apanázsként kapta a határőrgrófságot (1315). Fivére, </w:t>
      </w:r>
      <w:r>
        <w:rPr>
          <w:sz w:val="24"/>
          <w:szCs w:val="24"/>
          <w:lang w:val="en-US"/>
        </w:rPr>
        <w:t xml:space="preserve">V. </w:t>
      </w:r>
      <w:r>
        <w:rPr>
          <w:sz w:val="24"/>
          <w:szCs w:val="24"/>
        </w:rPr>
        <w:t>Fülöp után lépett a trónra (1322). Először Burgundi Blankát vette feleségül (1307), azután Luxemburgi Máriát (1322), majd Jeanne d'Évreux-t. Vincennes-ben halt meg fiú örökös nélkül. A Capet-k egyenes ági leszármazottai közül ő volt az utolsó.</w:t>
      </w:r>
    </w:p>
    <w:p>
      <w:pPr>
        <w:pStyle w:val="Normal"/>
        <w:shd w:fill="FFFFFF" w:val="clear"/>
        <w:ind w:firstLine="284"/>
        <w:jc w:val="both"/>
        <w:rPr/>
      </w:pPr>
      <w:r>
        <w:rPr>
          <w:i/>
          <w:iCs/>
          <w:sz w:val="24"/>
          <w:szCs w:val="24"/>
        </w:rPr>
        <w:t xml:space="preserve">Károly, </w:t>
      </w:r>
      <w:r>
        <w:rPr>
          <w:i/>
          <w:iCs/>
          <w:sz w:val="24"/>
          <w:szCs w:val="24"/>
          <w:lang w:val="en-US"/>
        </w:rPr>
        <w:t xml:space="preserve">II. </w:t>
      </w:r>
      <w:r>
        <w:rPr>
          <w:sz w:val="24"/>
          <w:szCs w:val="24"/>
        </w:rPr>
        <w:t xml:space="preserve">(1332-1387) – Rossz Károly, Navarra királya. Évreux-i Fülöp és Franciaországi Johanna navarrai királynő fia. Anyját követi a trónon. Pamplonában szentelik fel 1350. jún. 27-én. A fivére Blankának – aki </w:t>
      </w:r>
      <w:r>
        <w:rPr>
          <w:sz w:val="24"/>
          <w:szCs w:val="24"/>
          <w:lang w:val="en-US"/>
        </w:rPr>
        <w:t xml:space="preserve">VI. </w:t>
      </w:r>
      <w:r>
        <w:rPr>
          <w:sz w:val="24"/>
          <w:szCs w:val="24"/>
        </w:rPr>
        <w:t>Fülöp második felesége volt – és Ágnesnek, aki Foix grófjának, Gaston Phoebusnek a hitvese. 1352-ben nőül vette Valois Johannát, II. János legidősebb leányát. 1351-ben II. János Languedoc kormányzójává tette, majd elvette tőle e tisztséget, s Spanyol Károlynak adta, akit 1354-ben Rossz Károly meggyilkoltatott. 1387. jan. l-jén halt meg.</w:t>
      </w:r>
    </w:p>
    <w:p>
      <w:pPr>
        <w:pStyle w:val="Normal"/>
        <w:shd w:fill="FFFFFF" w:val="clear"/>
        <w:ind w:firstLine="284"/>
        <w:jc w:val="both"/>
        <w:rPr/>
      </w:pPr>
      <w:r>
        <w:rPr>
          <w:i/>
          <w:iCs/>
          <w:sz w:val="24"/>
          <w:szCs w:val="24"/>
        </w:rPr>
        <w:t xml:space="preserve">Kelemen, </w:t>
      </w:r>
      <w:r>
        <w:rPr>
          <w:i/>
          <w:iCs/>
          <w:sz w:val="24"/>
          <w:szCs w:val="24"/>
          <w:lang w:val="de-DE"/>
        </w:rPr>
        <w:t xml:space="preserve">VI. </w:t>
      </w:r>
      <w:r>
        <w:rPr>
          <w:sz w:val="24"/>
          <w:szCs w:val="24"/>
          <w:lang w:val="de-DE"/>
        </w:rPr>
        <w:t xml:space="preserve">(Pierre Roger, </w:t>
      </w:r>
      <w:r>
        <w:rPr>
          <w:sz w:val="24"/>
          <w:szCs w:val="24"/>
        </w:rPr>
        <w:t xml:space="preserve">1292-1352) – </w:t>
      </w:r>
      <w:r>
        <w:rPr>
          <w:sz w:val="24"/>
          <w:szCs w:val="24"/>
          <w:lang w:val="de-DE"/>
        </w:rPr>
        <w:t xml:space="preserve">Limousinben </w:t>
      </w:r>
      <w:r>
        <w:rPr>
          <w:sz w:val="24"/>
          <w:szCs w:val="24"/>
        </w:rPr>
        <w:t>született. Bencés szerzetes, majd Rouen és Bordeaux érseke. VI. Fülöp kancellárja. 1337-ben bíboros. 1342-ben pápává választották. Nápolyi Johanna királynőtől megvásárolta Avignont (1348).</w:t>
      </w:r>
    </w:p>
    <w:p>
      <w:pPr>
        <w:pStyle w:val="Normal"/>
        <w:shd w:fill="FFFFFF" w:val="clear"/>
        <w:ind w:firstLine="284"/>
        <w:jc w:val="both"/>
        <w:rPr/>
      </w:pPr>
      <w:r>
        <w:rPr>
          <w:i/>
          <w:iCs/>
          <w:sz w:val="24"/>
          <w:szCs w:val="24"/>
        </w:rPr>
        <w:t xml:space="preserve">Kent grófja </w:t>
      </w:r>
      <w:r>
        <w:rPr>
          <w:sz w:val="24"/>
          <w:szCs w:val="24"/>
        </w:rPr>
        <w:t xml:space="preserve">(Edmund Woodstock, 1301-1329) – I. Edwardnak, Anglia királyának és második feleségének, Franciaországi Margitnak, Szép Fülöp nővérének a fia. Féltestvére II. Edward angol királynak. 1321-ben kinevezték a doveri vár kormányzójává, az Öt kikötő őrévé és Kent grófjává. </w:t>
      </w:r>
      <w:r>
        <w:rPr>
          <w:sz w:val="24"/>
          <w:szCs w:val="24"/>
          <w:lang w:val="en-US"/>
        </w:rPr>
        <w:t xml:space="preserve">II. Edward </w:t>
      </w:r>
      <w:r>
        <w:rPr>
          <w:sz w:val="24"/>
          <w:szCs w:val="24"/>
        </w:rPr>
        <w:t>helytartója Aquitaniában 1324-ben. Londonban lefejezték.</w:t>
      </w:r>
    </w:p>
    <w:p>
      <w:pPr>
        <w:pStyle w:val="Normal"/>
        <w:shd w:fill="FFFFFF" w:val="clear"/>
        <w:ind w:firstLine="284"/>
        <w:jc w:val="both"/>
        <w:rPr/>
      </w:pPr>
      <w:r>
        <w:rPr>
          <w:i/>
          <w:iCs/>
          <w:sz w:val="24"/>
          <w:szCs w:val="24"/>
        </w:rPr>
        <w:t xml:space="preserve">La Cerda, Charles </w:t>
      </w:r>
      <w:r>
        <w:rPr>
          <w:sz w:val="24"/>
          <w:szCs w:val="24"/>
        </w:rPr>
        <w:t xml:space="preserve">(7-1354) – Spanyol Károly. Kasztíliai Alfonz fia, kizárták az öröklésből. </w:t>
      </w:r>
      <w:r>
        <w:rPr>
          <w:sz w:val="24"/>
          <w:szCs w:val="24"/>
          <w:lang w:val="en-US"/>
        </w:rPr>
        <w:t xml:space="preserve">II. </w:t>
      </w:r>
      <w:r>
        <w:rPr>
          <w:sz w:val="24"/>
          <w:szCs w:val="24"/>
        </w:rPr>
        <w:t>János kegyence. Languedocban a király helytartója. Franciaország connétable-ja (1350). 1354-ben Navarrai Károly meggyilkoltatta.</w:t>
      </w:r>
    </w:p>
    <w:p>
      <w:pPr>
        <w:pStyle w:val="Normal"/>
        <w:shd w:fill="FFFFFF" w:val="clear"/>
        <w:ind w:firstLine="284"/>
        <w:jc w:val="both"/>
        <w:rPr/>
      </w:pPr>
      <w:r>
        <w:rPr>
          <w:i/>
          <w:iCs/>
          <w:sz w:val="24"/>
          <w:szCs w:val="24"/>
        </w:rPr>
        <w:t xml:space="preserve">La Fórét, Pierre de – </w:t>
      </w:r>
      <w:r>
        <w:rPr>
          <w:sz w:val="24"/>
          <w:szCs w:val="24"/>
        </w:rPr>
        <w:t>előbb a párizsi parlament ügyvédje, majd Rouen érseke, Normandia kancellárja (1347). 1349-től Franciaország kancellárja.</w:t>
      </w:r>
    </w:p>
    <w:p>
      <w:pPr>
        <w:pStyle w:val="Normal"/>
        <w:shd w:fill="FFFFFF" w:val="clear"/>
        <w:ind w:firstLine="284"/>
        <w:jc w:val="both"/>
        <w:rPr/>
      </w:pPr>
      <w:r>
        <w:rPr>
          <w:i/>
          <w:iCs/>
          <w:sz w:val="24"/>
          <w:szCs w:val="24"/>
        </w:rPr>
        <w:t xml:space="preserve">Lajos, X. </w:t>
      </w:r>
      <w:r>
        <w:rPr>
          <w:sz w:val="24"/>
          <w:szCs w:val="24"/>
        </w:rPr>
        <w:t xml:space="preserve">(1289. okt.-1316. jún. 5.) – Civakodó Lajos, Franciaország királya, előbb Navarra királya; IV. (Szép) Fülöp és </w:t>
      </w:r>
      <w:r>
        <w:rPr>
          <w:sz w:val="24"/>
          <w:szCs w:val="24"/>
          <w:lang w:val="de-DE"/>
        </w:rPr>
        <w:t xml:space="preserve">Jeanne </w:t>
      </w:r>
      <w:r>
        <w:rPr>
          <w:sz w:val="24"/>
          <w:szCs w:val="24"/>
        </w:rPr>
        <w:t xml:space="preserve">de Champagne fia. </w:t>
      </w:r>
      <w:r>
        <w:rPr>
          <w:sz w:val="24"/>
          <w:szCs w:val="24"/>
          <w:lang w:val="de-DE"/>
        </w:rPr>
        <w:t xml:space="preserve">V. </w:t>
      </w:r>
      <w:r>
        <w:rPr>
          <w:sz w:val="24"/>
          <w:szCs w:val="24"/>
        </w:rPr>
        <w:t xml:space="preserve">Fülöp, </w:t>
      </w:r>
      <w:r>
        <w:rPr>
          <w:sz w:val="24"/>
          <w:szCs w:val="24"/>
          <w:lang w:val="de-DE"/>
        </w:rPr>
        <w:t xml:space="preserve">IV. </w:t>
      </w:r>
      <w:r>
        <w:rPr>
          <w:sz w:val="24"/>
          <w:szCs w:val="24"/>
        </w:rPr>
        <w:t>Károly és Izabella angol királyné fivére. 1307-től Navarra, 1314-től Franciaország királya. 1305-ben feleségül vette Burgundi Margitot, akitől egy leánya született: Johanna. A Nesle-torony botránya és Margit halála után ismét megházasodott, feleségül vette Magyarországi Kle-menciát (1315. aug.). 1315 augusztusában Reimsben megkoronázták. Vincennes-ben halt meg. Fia, I. (Postumus) János öt hónappal az ő halála után, 1316 novemberében született.</w:t>
      </w:r>
    </w:p>
    <w:p>
      <w:pPr>
        <w:pStyle w:val="Normal"/>
        <w:shd w:fill="FFFFFF" w:val="clear"/>
        <w:ind w:firstLine="284"/>
        <w:jc w:val="both"/>
        <w:rPr/>
      </w:pPr>
      <w:r>
        <w:rPr>
          <w:i/>
          <w:iCs/>
          <w:sz w:val="24"/>
          <w:szCs w:val="24"/>
        </w:rPr>
        <w:t xml:space="preserve">Lancaster, Henry </w:t>
      </w:r>
      <w:r>
        <w:rPr>
          <w:sz w:val="24"/>
          <w:szCs w:val="24"/>
        </w:rPr>
        <w:t xml:space="preserve">(1281 körül-1345) – Leicester és Lancaster grófja, a „Ferdenyakú”. Lancaster grófjának, Edmundnak a fia, III. Henrik angol király unokája. Részt vett a II. </w:t>
      </w:r>
      <w:r>
        <w:rPr>
          <w:sz w:val="24"/>
          <w:szCs w:val="24"/>
          <w:lang w:val="en-US"/>
        </w:rPr>
        <w:t xml:space="preserve">Edward </w:t>
      </w:r>
      <w:r>
        <w:rPr>
          <w:sz w:val="24"/>
          <w:szCs w:val="24"/>
        </w:rPr>
        <w:t>elleni lázadásban. III. Edward lovaggá ütötte koronázásának napján; a régenstanács vezetőjévé nevezték ki. Később csatlakozott Mortimer ellenzékéhez.</w:t>
      </w:r>
    </w:p>
    <w:p>
      <w:pPr>
        <w:pStyle w:val="Normal"/>
        <w:shd w:fill="FFFFFF" w:val="clear"/>
        <w:ind w:firstLine="284"/>
        <w:jc w:val="both"/>
        <w:rPr/>
      </w:pPr>
      <w:r>
        <w:rPr>
          <w:i/>
          <w:iCs/>
          <w:sz w:val="24"/>
          <w:szCs w:val="24"/>
        </w:rPr>
        <w:t xml:space="preserve">Le Coq, </w:t>
      </w:r>
      <w:r>
        <w:rPr>
          <w:i/>
          <w:iCs/>
          <w:sz w:val="24"/>
          <w:szCs w:val="24"/>
          <w:lang w:val="de-DE"/>
        </w:rPr>
        <w:t xml:space="preserve">Robert </w:t>
      </w:r>
      <w:r>
        <w:rPr>
          <w:sz w:val="24"/>
          <w:szCs w:val="24"/>
        </w:rPr>
        <w:t xml:space="preserve">(1300 körül-1372) – </w:t>
      </w:r>
      <w:r>
        <w:rPr>
          <w:sz w:val="24"/>
          <w:szCs w:val="24"/>
          <w:lang w:val="de-DE"/>
        </w:rPr>
        <w:t xml:space="preserve">Laon </w:t>
      </w:r>
      <w:r>
        <w:rPr>
          <w:sz w:val="24"/>
          <w:szCs w:val="24"/>
        </w:rPr>
        <w:t xml:space="preserve">püspöke. </w:t>
      </w:r>
      <w:r>
        <w:rPr>
          <w:sz w:val="24"/>
          <w:szCs w:val="24"/>
          <w:lang w:val="de-DE"/>
        </w:rPr>
        <w:t xml:space="preserve">Montdidier-ben </w:t>
      </w:r>
      <w:r>
        <w:rPr>
          <w:sz w:val="24"/>
          <w:szCs w:val="24"/>
        </w:rPr>
        <w:t>született. Jogot tanult. A párizsi parlament ügyvédje (1340). II. János alatt államtanácsi előadó lett (1350). 1351-től Laon püspöke hercegi és pairi rangban. Navarrai Károly oldalára állt, majd támogatta Étienne Marcel lázadását. Száműzték a királyságból; Spanyolországban halt meg.</w:t>
      </w:r>
    </w:p>
    <w:p>
      <w:pPr>
        <w:pStyle w:val="Normal"/>
        <w:shd w:fill="FFFFFF" w:val="clear"/>
        <w:ind w:firstLine="284"/>
        <w:jc w:val="both"/>
        <w:rPr/>
      </w:pPr>
      <w:r>
        <w:rPr>
          <w:i/>
          <w:iCs/>
          <w:sz w:val="24"/>
          <w:szCs w:val="24"/>
        </w:rPr>
        <w:t xml:space="preserve">Le </w:t>
      </w:r>
      <w:r>
        <w:rPr>
          <w:i/>
          <w:iCs/>
          <w:sz w:val="24"/>
          <w:szCs w:val="24"/>
          <w:lang w:val="en-US"/>
        </w:rPr>
        <w:t xml:space="preserve">Roux, Raymond </w:t>
      </w:r>
      <w:r>
        <w:rPr>
          <w:sz w:val="24"/>
          <w:szCs w:val="24"/>
        </w:rPr>
        <w:t xml:space="preserve">(7-1325) – </w:t>
      </w:r>
      <w:r>
        <w:rPr>
          <w:sz w:val="24"/>
          <w:szCs w:val="24"/>
          <w:lang w:val="en-US"/>
        </w:rPr>
        <w:t xml:space="preserve">XXII. </w:t>
      </w:r>
      <w:r>
        <w:rPr>
          <w:sz w:val="24"/>
          <w:szCs w:val="24"/>
        </w:rPr>
        <w:t>János pápa unokaöccse, aki 1325 decemberében bíborossá tette.</w:t>
      </w:r>
    </w:p>
    <w:p>
      <w:pPr>
        <w:pStyle w:val="Normal"/>
        <w:shd w:fill="FFFFFF" w:val="clear"/>
        <w:ind w:firstLine="284"/>
        <w:jc w:val="both"/>
        <w:rPr/>
      </w:pPr>
      <w:r>
        <w:rPr>
          <w:i/>
          <w:iCs/>
          <w:sz w:val="24"/>
          <w:szCs w:val="24"/>
        </w:rPr>
        <w:t xml:space="preserve">Lorris, </w:t>
      </w:r>
      <w:r>
        <w:rPr>
          <w:i/>
          <w:iCs/>
          <w:sz w:val="24"/>
          <w:szCs w:val="24"/>
          <w:lang w:val="en-US"/>
        </w:rPr>
        <w:t xml:space="preserve">Robert </w:t>
      </w:r>
      <w:r>
        <w:rPr>
          <w:i/>
          <w:iCs/>
          <w:sz w:val="24"/>
          <w:szCs w:val="24"/>
        </w:rPr>
        <w:t xml:space="preserve">de – </w:t>
      </w:r>
      <w:r>
        <w:rPr>
          <w:sz w:val="24"/>
          <w:szCs w:val="24"/>
        </w:rPr>
        <w:t>egy gatinais-i paraszt fia. Gyorsan emelkedett a ranglétrán. Írnok, államtanácsi előadó, legfőbb számvevő, a titkos Nagy Tanács tagja, a király kamarása. Étienne Marcel sógora. Összeütközésbe kerül vele. Elbocsátását – 1356 októberében – a parlament követelte.</w:t>
      </w:r>
    </w:p>
    <w:p>
      <w:pPr>
        <w:pStyle w:val="Normal"/>
        <w:shd w:fill="FFFFFF" w:val="clear"/>
        <w:ind w:firstLine="284"/>
        <w:jc w:val="both"/>
        <w:rPr/>
      </w:pPr>
      <w:r>
        <w:rPr>
          <w:i/>
          <w:iCs/>
          <w:sz w:val="24"/>
          <w:szCs w:val="24"/>
        </w:rPr>
        <w:t xml:space="preserve">Luxemburgi </w:t>
      </w:r>
      <w:r>
        <w:rPr>
          <w:i/>
          <w:iCs/>
          <w:sz w:val="24"/>
          <w:szCs w:val="24"/>
          <w:lang w:val="de-DE"/>
        </w:rPr>
        <w:t xml:space="preserve">Bonne </w:t>
      </w:r>
      <w:r>
        <w:rPr>
          <w:sz w:val="24"/>
          <w:szCs w:val="24"/>
        </w:rPr>
        <w:t xml:space="preserve">(1315 körül-1349. szept. 11.) -Luxemburgi (Vak) János leánya és </w:t>
      </w:r>
      <w:r>
        <w:rPr>
          <w:sz w:val="24"/>
          <w:szCs w:val="24"/>
          <w:lang w:val="de-DE"/>
        </w:rPr>
        <w:t xml:space="preserve">VII. </w:t>
      </w:r>
      <w:r>
        <w:rPr>
          <w:sz w:val="24"/>
          <w:szCs w:val="24"/>
        </w:rPr>
        <w:t>Henrik német császár unokája. 1332-ben nőül vette János, Normandia hercege, VI. Fülöp legidősebb fia, akinek kilenc gyermeket szült. Pestisben halt meg.</w:t>
      </w:r>
    </w:p>
    <w:p>
      <w:pPr>
        <w:pStyle w:val="Normal"/>
        <w:shd w:fill="FFFFFF" w:val="clear"/>
        <w:ind w:firstLine="284"/>
        <w:jc w:val="both"/>
        <w:rPr/>
      </w:pPr>
      <w:r>
        <w:rPr>
          <w:i/>
          <w:iCs/>
          <w:sz w:val="24"/>
          <w:szCs w:val="24"/>
        </w:rPr>
        <w:t xml:space="preserve">Luxemburgi (Vak) János </w:t>
      </w:r>
      <w:r>
        <w:rPr>
          <w:sz w:val="24"/>
          <w:szCs w:val="24"/>
        </w:rPr>
        <w:t xml:space="preserve">(1295-1346) – Csehország királya, VII. Henrik német császár fia. Atyja Bonne-nak, Normandiai János, a későbbi </w:t>
      </w:r>
      <w:r>
        <w:rPr>
          <w:sz w:val="24"/>
          <w:szCs w:val="24"/>
          <w:lang w:val="en-US"/>
        </w:rPr>
        <w:t xml:space="preserve">II. </w:t>
      </w:r>
      <w:r>
        <w:rPr>
          <w:sz w:val="24"/>
          <w:szCs w:val="24"/>
        </w:rPr>
        <w:t xml:space="preserve">János francia király első feleségének, valamint </w:t>
      </w:r>
      <w:r>
        <w:rPr>
          <w:sz w:val="24"/>
          <w:szCs w:val="24"/>
          <w:lang w:val="en-US"/>
        </w:rPr>
        <w:t xml:space="preserve">IV. </w:t>
      </w:r>
      <w:r>
        <w:rPr>
          <w:sz w:val="24"/>
          <w:szCs w:val="24"/>
        </w:rPr>
        <w:t>Károly német császárnak. Crécynél esett el.</w:t>
      </w:r>
    </w:p>
    <w:p>
      <w:pPr>
        <w:pStyle w:val="Normal"/>
        <w:shd w:fill="FFFFFF" w:val="clear"/>
        <w:ind w:firstLine="284"/>
        <w:jc w:val="both"/>
        <w:rPr/>
      </w:pPr>
      <w:r>
        <w:rPr>
          <w:i/>
          <w:iCs/>
          <w:sz w:val="24"/>
          <w:szCs w:val="24"/>
        </w:rPr>
        <w:t xml:space="preserve">Luxemburgi Mária </w:t>
      </w:r>
      <w:r>
        <w:rPr>
          <w:sz w:val="24"/>
          <w:szCs w:val="24"/>
        </w:rPr>
        <w:t>(1306 körül-1324. márc.) – Franciaország királynéja; VII. Henriknek, Németország császárának, Luxemburg grófjának és Brabanti Margitnak a leánya. Luxemburgi Jánosnak, Csehország királyának a nővére. IV. Károly második felesége (1322). 1323 májusában koronázták meg.</w:t>
      </w:r>
    </w:p>
    <w:p>
      <w:pPr>
        <w:pStyle w:val="Normal"/>
        <w:shd w:fill="FFFFFF" w:val="clear"/>
        <w:ind w:firstLine="284"/>
        <w:jc w:val="both"/>
        <w:rPr/>
      </w:pPr>
      <w:r>
        <w:rPr>
          <w:i/>
          <w:iCs/>
          <w:sz w:val="24"/>
          <w:szCs w:val="24"/>
        </w:rPr>
        <w:t xml:space="preserve">Magyarországi Klemencia </w:t>
      </w:r>
      <w:r>
        <w:rPr>
          <w:sz w:val="24"/>
          <w:szCs w:val="24"/>
        </w:rPr>
        <w:t xml:space="preserve">(1293 körül-1328. okt. 12.) -Franciaország királynéja, Anjou Martell Károlynak, aki Magyarország névleges királya volt és Habsburg Klemenciának a leánya. Charles de Valois unokahúga, annak első felesége, </w:t>
      </w:r>
      <w:r>
        <w:rPr>
          <w:sz w:val="24"/>
          <w:szCs w:val="24"/>
          <w:lang w:val="en-US"/>
        </w:rPr>
        <w:t xml:space="preserve">Marguerite d'Anjou-Sicile </w:t>
      </w:r>
      <w:r>
        <w:rPr>
          <w:sz w:val="24"/>
          <w:szCs w:val="24"/>
        </w:rPr>
        <w:t xml:space="preserve">révén. Károly Róbert magyar királynak és Beatrixnak, II. János vienne-i </w:t>
      </w:r>
      <w:r>
        <w:rPr>
          <w:sz w:val="24"/>
          <w:szCs w:val="24"/>
          <w:lang w:val="en-US"/>
        </w:rPr>
        <w:t xml:space="preserve">dauphin </w:t>
      </w:r>
      <w:r>
        <w:rPr>
          <w:sz w:val="24"/>
          <w:szCs w:val="24"/>
        </w:rPr>
        <w:t xml:space="preserve">feleségének a nővére. 1315. aug. 13-án nőül ment X. (Civakodó) Lajoshoz, Franciaország és Navarra királyához. Férjével együtt Reimsben koronázták meg. 1316 júniusában megözvegyült, s ez év novemberében született meg fia, I. (Postumus) János. </w:t>
      </w:r>
      <w:r>
        <w:rPr>
          <w:sz w:val="24"/>
          <w:szCs w:val="24"/>
          <w:lang w:val="en-US"/>
        </w:rPr>
        <w:t xml:space="preserve">A Temple-ban halt </w:t>
      </w:r>
      <w:r>
        <w:rPr>
          <w:sz w:val="24"/>
          <w:szCs w:val="24"/>
        </w:rPr>
        <w:t>meg.</w:t>
      </w:r>
    </w:p>
    <w:p>
      <w:pPr>
        <w:pStyle w:val="Normal"/>
        <w:shd w:fill="FFFFFF" w:val="clear"/>
        <w:ind w:firstLine="284"/>
        <w:jc w:val="both"/>
        <w:rPr/>
      </w:pPr>
      <w:r>
        <w:rPr>
          <w:i/>
          <w:iCs/>
          <w:sz w:val="24"/>
          <w:szCs w:val="24"/>
          <w:lang w:val="en-US"/>
        </w:rPr>
        <w:t xml:space="preserve">Maltavers, </w:t>
      </w:r>
      <w:r>
        <w:rPr>
          <w:i/>
          <w:iCs/>
          <w:sz w:val="24"/>
          <w:szCs w:val="24"/>
        </w:rPr>
        <w:t xml:space="preserve">John </w:t>
      </w:r>
      <w:r>
        <w:rPr>
          <w:sz w:val="24"/>
          <w:szCs w:val="24"/>
        </w:rPr>
        <w:t xml:space="preserve">(1290-1365) – báró, lovag (1306). II. Edward király őrzője Berkeleyben (1327). A királyi ház udvarmestere (1330). Mortimer bukása után halálra ítélték, őt téve felelőssé II. </w:t>
      </w:r>
      <w:r>
        <w:rPr>
          <w:sz w:val="24"/>
          <w:szCs w:val="24"/>
          <w:lang w:val="de-DE"/>
        </w:rPr>
        <w:t xml:space="preserve">Edward </w:t>
      </w:r>
      <w:r>
        <w:rPr>
          <w:sz w:val="24"/>
          <w:szCs w:val="24"/>
        </w:rPr>
        <w:t>haláláért. A kontinensre menekült. 1345-ben engedélyt kapott, hogy visz-szatérjen Angliába. 1353-ban rehabilitálták.</w:t>
      </w:r>
    </w:p>
    <w:p>
      <w:pPr>
        <w:pStyle w:val="Normal"/>
        <w:shd w:fill="FFFFFF" w:val="clear"/>
        <w:ind w:firstLine="284"/>
        <w:jc w:val="both"/>
        <w:rPr/>
      </w:pPr>
      <w:r>
        <w:rPr>
          <w:i/>
          <w:iCs/>
          <w:sz w:val="24"/>
          <w:szCs w:val="24"/>
        </w:rPr>
        <w:t xml:space="preserve">Marcel, Étienne </w:t>
      </w:r>
      <w:r>
        <w:rPr>
          <w:sz w:val="24"/>
          <w:szCs w:val="24"/>
        </w:rPr>
        <w:t xml:space="preserve">(1310 körül-1358. júl. 31.) – Gazdag kereskedőcsaládból született. A párizsi céhfőnök </w:t>
      </w:r>
      <w:r>
        <w:rPr>
          <w:sz w:val="24"/>
          <w:szCs w:val="24"/>
          <w:lang w:val="en-US"/>
        </w:rPr>
        <w:t xml:space="preserve">Robert </w:t>
      </w:r>
      <w:r>
        <w:rPr>
          <w:sz w:val="24"/>
          <w:szCs w:val="24"/>
        </w:rPr>
        <w:t xml:space="preserve">de Lorrisnak, </w:t>
      </w:r>
      <w:r>
        <w:rPr>
          <w:sz w:val="24"/>
          <w:szCs w:val="24"/>
          <w:lang w:val="en-US"/>
        </w:rPr>
        <w:t xml:space="preserve">II. </w:t>
      </w:r>
      <w:r>
        <w:rPr>
          <w:sz w:val="24"/>
          <w:szCs w:val="24"/>
        </w:rPr>
        <w:t>János kamarásának a sógora. Amiután a király Poitiers-nál fogságba esett, felkelést szított a trónörökös (a későbbi V. Károly) ellen, és Na-varrai Károlyt támogatta. Fejszecsapásokkal gyilkolták meg.</w:t>
      </w:r>
    </w:p>
    <w:p>
      <w:pPr>
        <w:pStyle w:val="Normal"/>
        <w:shd w:fill="FFFFFF" w:val="clear"/>
        <w:ind w:firstLine="284"/>
        <w:jc w:val="both"/>
        <w:rPr/>
      </w:pPr>
      <w:r>
        <w:rPr>
          <w:i/>
          <w:iCs/>
          <w:sz w:val="24"/>
          <w:szCs w:val="24"/>
        </w:rPr>
        <w:t xml:space="preserve">Marigny, </w:t>
      </w:r>
      <w:r>
        <w:rPr>
          <w:i/>
          <w:iCs/>
          <w:sz w:val="24"/>
          <w:szCs w:val="24"/>
          <w:lang w:val="en-US"/>
        </w:rPr>
        <w:t xml:space="preserve">Jean de </w:t>
      </w:r>
      <w:r>
        <w:rPr>
          <w:sz w:val="24"/>
          <w:szCs w:val="24"/>
        </w:rPr>
        <w:t>(7-1350) – a három Marigny fivér közül a legfiatalabb. A Notre-Dame kanonokja, majd Beauvais püspöke (1312). Kancellár (1329). A király helytartója Gascogne-ban. Rouen érseke (1347).</w:t>
      </w:r>
    </w:p>
    <w:p>
      <w:pPr>
        <w:pStyle w:val="Normal"/>
        <w:shd w:fill="FFFFFF" w:val="clear"/>
        <w:ind w:firstLine="284"/>
        <w:jc w:val="both"/>
        <w:rPr/>
      </w:pPr>
      <w:r>
        <w:rPr>
          <w:i/>
          <w:iCs/>
          <w:sz w:val="24"/>
          <w:szCs w:val="24"/>
        </w:rPr>
        <w:t xml:space="preserve">Mauny, Guillaume de </w:t>
      </w:r>
      <w:r>
        <w:rPr>
          <w:sz w:val="24"/>
          <w:szCs w:val="24"/>
        </w:rPr>
        <w:t xml:space="preserve">(7-1372) – Hainaut-ban született, és Filippának, </w:t>
      </w:r>
      <w:r>
        <w:rPr>
          <w:sz w:val="24"/>
          <w:szCs w:val="24"/>
          <w:lang w:val="en-US"/>
        </w:rPr>
        <w:t xml:space="preserve">III. Edward </w:t>
      </w:r>
      <w:r>
        <w:rPr>
          <w:sz w:val="24"/>
          <w:szCs w:val="24"/>
        </w:rPr>
        <w:t xml:space="preserve">hitvesének kíséretében ment Angliába. Lovaggá ütik 1331-ben. Részt vett III. Edward minden hadjáratában, a király egyik főkapitánya volt. Nőül vette </w:t>
      </w:r>
      <w:r>
        <w:rPr>
          <w:sz w:val="24"/>
          <w:szCs w:val="24"/>
          <w:lang w:val="en-US"/>
        </w:rPr>
        <w:t xml:space="preserve">Marguerite-et, Thomas of </w:t>
      </w:r>
      <w:r>
        <w:rPr>
          <w:sz w:val="24"/>
          <w:szCs w:val="24"/>
        </w:rPr>
        <w:t xml:space="preserve">Brothertonnak, Norfolk grófjának leányát. Brotherton </w:t>
      </w:r>
      <w:r>
        <w:rPr>
          <w:sz w:val="24"/>
          <w:szCs w:val="24"/>
          <w:lang w:val="en-US"/>
        </w:rPr>
        <w:t xml:space="preserve">III. Edward </w:t>
      </w:r>
      <w:r>
        <w:rPr>
          <w:sz w:val="24"/>
          <w:szCs w:val="24"/>
        </w:rPr>
        <w:t>nagybátyja volt.</w:t>
      </w:r>
    </w:p>
    <w:p>
      <w:pPr>
        <w:pStyle w:val="Normal"/>
        <w:shd w:fill="FFFFFF" w:val="clear"/>
        <w:ind w:firstLine="284"/>
        <w:jc w:val="both"/>
        <w:rPr/>
      </w:pPr>
      <w:r>
        <w:rPr>
          <w:i/>
          <w:iCs/>
          <w:sz w:val="24"/>
          <w:szCs w:val="24"/>
          <w:lang w:val="en-US"/>
        </w:rPr>
        <w:t xml:space="preserve">Melton, William of </w:t>
      </w:r>
      <w:r>
        <w:rPr>
          <w:sz w:val="24"/>
          <w:szCs w:val="24"/>
        </w:rPr>
        <w:t xml:space="preserve">(7-1340) – </w:t>
      </w:r>
      <w:r>
        <w:rPr>
          <w:sz w:val="24"/>
          <w:szCs w:val="24"/>
          <w:lang w:val="en-US"/>
        </w:rPr>
        <w:t xml:space="preserve">II. </w:t>
      </w:r>
      <w:r>
        <w:rPr>
          <w:sz w:val="24"/>
          <w:szCs w:val="24"/>
        </w:rPr>
        <w:t>Edwardnak gyermekkora óta bizalmasa. A király klerikusa, majd magánpecsétjének őre (1307). A király titkára (1310), York érseke (1316), Anglia kincstárnoka (1325-1327). Ismét kincstárnok 1330-31-ben, s nagypecsétőr 1333-34-ben.</w:t>
      </w:r>
    </w:p>
    <w:p>
      <w:pPr>
        <w:pStyle w:val="Normal"/>
        <w:shd w:fill="FFFFFF" w:val="clear"/>
        <w:ind w:firstLine="284"/>
        <w:jc w:val="both"/>
        <w:rPr/>
      </w:pPr>
      <w:r>
        <w:rPr>
          <w:i/>
          <w:iCs/>
          <w:sz w:val="24"/>
          <w:szCs w:val="24"/>
        </w:rPr>
        <w:t xml:space="preserve">Montaigu vagy </w:t>
      </w:r>
      <w:r>
        <w:rPr>
          <w:i/>
          <w:iCs/>
          <w:sz w:val="24"/>
          <w:szCs w:val="24"/>
          <w:lang w:val="en-US"/>
        </w:rPr>
        <w:t xml:space="preserve">Montacute, William of </w:t>
      </w:r>
      <w:r>
        <w:rPr>
          <w:sz w:val="24"/>
          <w:szCs w:val="24"/>
        </w:rPr>
        <w:t>(1301-1344) – Montacute második bárójának, Williamnek a fia, akit 1319-ben követett a báróságban. Lovaggá ütötték 1325-ben. A Man sziget kormányzója és a Tower parancsnoka (1333), Salisbury grófja (1337), Anglia mar-sallja (1338), a windsori lovagi tornán szerzett sebesülésébe halt bele.</w:t>
      </w:r>
    </w:p>
    <w:p>
      <w:pPr>
        <w:pStyle w:val="Normal"/>
        <w:shd w:fill="FFFFFF" w:val="clear"/>
        <w:ind w:firstLine="284"/>
        <w:jc w:val="both"/>
        <w:rPr/>
      </w:pPr>
      <w:r>
        <w:rPr>
          <w:i/>
          <w:iCs/>
          <w:sz w:val="24"/>
          <w:szCs w:val="24"/>
        </w:rPr>
        <w:t xml:space="preserve">Mortimer, Lady Jeanne </w:t>
      </w:r>
      <w:r>
        <w:rPr>
          <w:sz w:val="24"/>
          <w:szCs w:val="24"/>
        </w:rPr>
        <w:t>(1286-1356) – Pierre de Joinville és Jeanne de Lusignan leánya; Szent Lajos fegyvertársának, Joinville királybírónak másodunokahúga. Nőül ment Roger Mortimerhez, Wigmore bárójához (1305 körül), és tizenegy gyermeket szült neki.</w:t>
      </w:r>
    </w:p>
    <w:p>
      <w:pPr>
        <w:pStyle w:val="Normal"/>
        <w:shd w:fill="FFFFFF" w:val="clear"/>
        <w:ind w:firstLine="284"/>
        <w:jc w:val="both"/>
        <w:rPr/>
      </w:pPr>
      <w:r>
        <w:rPr>
          <w:i/>
          <w:iCs/>
          <w:sz w:val="24"/>
          <w:szCs w:val="24"/>
          <w:lang w:val="de-DE"/>
        </w:rPr>
        <w:t xml:space="preserve">Mortimer, Roger </w:t>
      </w:r>
      <w:r>
        <w:rPr>
          <w:sz w:val="24"/>
          <w:szCs w:val="24"/>
        </w:rPr>
        <w:t xml:space="preserve">(1256 körül-1326) – </w:t>
      </w:r>
      <w:r>
        <w:rPr>
          <w:sz w:val="24"/>
          <w:szCs w:val="24"/>
          <w:lang w:val="de-DE"/>
        </w:rPr>
        <w:t xml:space="preserve">Chirk </w:t>
      </w:r>
      <w:r>
        <w:rPr>
          <w:sz w:val="24"/>
          <w:szCs w:val="24"/>
        </w:rPr>
        <w:t>bárója,</w:t>
      </w:r>
    </w:p>
    <w:p>
      <w:pPr>
        <w:pStyle w:val="Normal"/>
        <w:shd w:fill="FFFFFF" w:val="clear"/>
        <w:ind w:firstLine="284"/>
        <w:jc w:val="both"/>
        <w:rPr/>
      </w:pPr>
      <w:r>
        <w:rPr>
          <w:sz w:val="24"/>
          <w:szCs w:val="24"/>
        </w:rPr>
        <w:t xml:space="preserve">II.  Edward király helytartója és Wales főbírája (1307-1321). Fogságba esett Shrewsburynél (1322). A londoni </w:t>
      </w:r>
      <w:r>
        <w:rPr>
          <w:sz w:val="24"/>
          <w:szCs w:val="24"/>
          <w:lang w:val="en-US"/>
        </w:rPr>
        <w:t xml:space="preserve">Towerben halt </w:t>
      </w:r>
      <w:r>
        <w:rPr>
          <w:sz w:val="24"/>
          <w:szCs w:val="24"/>
        </w:rPr>
        <w:t>meg.</w:t>
      </w:r>
    </w:p>
    <w:p>
      <w:pPr>
        <w:pStyle w:val="Normal"/>
        <w:shd w:fill="FFFFFF" w:val="clear"/>
        <w:ind w:firstLine="284"/>
        <w:jc w:val="both"/>
        <w:rPr/>
      </w:pPr>
      <w:r>
        <w:rPr>
          <w:i/>
          <w:iCs/>
          <w:sz w:val="24"/>
          <w:szCs w:val="24"/>
        </w:rPr>
        <w:t xml:space="preserve">Mortimer, IV. Roger </w:t>
      </w:r>
      <w:r>
        <w:rPr>
          <w:sz w:val="24"/>
          <w:szCs w:val="24"/>
        </w:rPr>
        <w:t>(1287-1330. nov. 29.) – Wigmore nyolcadik bárója, Roger Mortimer és Marguerite de Fiennes legidősebb fia. II. Edward király helytartója és Írország főbírája (1316-1321). Vezetője annak a lázadásnak, amely megfosztotta trónjától II. Edwardot.</w:t>
      </w:r>
    </w:p>
    <w:p>
      <w:pPr>
        <w:pStyle w:val="Normal"/>
        <w:shd w:fill="FFFFFF" w:val="clear"/>
        <w:ind w:firstLine="284"/>
        <w:jc w:val="both"/>
        <w:rPr/>
      </w:pPr>
      <w:r>
        <w:rPr>
          <w:sz w:val="24"/>
          <w:szCs w:val="24"/>
        </w:rPr>
        <w:t xml:space="preserve">III. Edward kiskorúsága idején Izabella királyné oldalán Anglia tényleges kormányzója. A határőrvidék első grófja (1328). </w:t>
      </w:r>
      <w:r>
        <w:rPr>
          <w:sz w:val="24"/>
          <w:szCs w:val="24"/>
          <w:lang w:val="en-US"/>
        </w:rPr>
        <w:t xml:space="preserve">III. Edward </w:t>
      </w:r>
      <w:r>
        <w:rPr>
          <w:sz w:val="24"/>
          <w:szCs w:val="24"/>
        </w:rPr>
        <w:t>parancsára letartóztatták, és a parlament elítélte. Londonban a tyburni bitóra akasztották.</w:t>
      </w:r>
    </w:p>
    <w:p>
      <w:pPr>
        <w:pStyle w:val="Normal"/>
        <w:shd w:fill="FFFFFF" w:val="clear"/>
        <w:ind w:firstLine="284"/>
        <w:jc w:val="both"/>
        <w:rPr/>
      </w:pPr>
      <w:r>
        <w:rPr>
          <w:i/>
          <w:iCs/>
          <w:sz w:val="24"/>
          <w:szCs w:val="24"/>
        </w:rPr>
        <w:t xml:space="preserve">Navarrai Blanka </w:t>
      </w:r>
      <w:r>
        <w:rPr>
          <w:sz w:val="24"/>
          <w:szCs w:val="24"/>
        </w:rPr>
        <w:t xml:space="preserve">(1311-1398) – Évreux-i Fülöpnek és Franciaországi Johannának, Navarra királynőjének a leánya. 1349. jan. 29-én házasságot köztött VI. (Valois) Fülöppel, akitől – már Fülöp halála után – egy leánya született. </w:t>
      </w:r>
      <w:r>
        <w:rPr>
          <w:sz w:val="24"/>
          <w:szCs w:val="24"/>
          <w:lang w:val="de-DE"/>
        </w:rPr>
        <w:t xml:space="preserve">Neauphle-le-Chateau-ban halt </w:t>
      </w:r>
      <w:r>
        <w:rPr>
          <w:sz w:val="24"/>
          <w:szCs w:val="24"/>
        </w:rPr>
        <w:t>meg.</w:t>
      </w:r>
    </w:p>
    <w:p>
      <w:pPr>
        <w:pStyle w:val="Normal"/>
        <w:shd w:fill="FFFFFF" w:val="clear"/>
        <w:ind w:firstLine="284"/>
        <w:jc w:val="both"/>
        <w:rPr/>
      </w:pPr>
      <w:r>
        <w:rPr>
          <w:i/>
          <w:iCs/>
          <w:sz w:val="24"/>
          <w:szCs w:val="24"/>
        </w:rPr>
        <w:t xml:space="preserve">Navarrai Fülöp </w:t>
      </w:r>
      <w:r>
        <w:rPr>
          <w:sz w:val="24"/>
          <w:szCs w:val="24"/>
        </w:rPr>
        <w:t xml:space="preserve">(1355 körül-1363) – Rossz Károly öccse. Részt vett Spanyol Károly meggyilkolásában. 1356-ban elismerte </w:t>
      </w:r>
      <w:r>
        <w:rPr>
          <w:sz w:val="24"/>
          <w:szCs w:val="24"/>
          <w:lang w:val="de-DE"/>
        </w:rPr>
        <w:t xml:space="preserve">III. </w:t>
      </w:r>
      <w:r>
        <w:rPr>
          <w:sz w:val="24"/>
          <w:szCs w:val="24"/>
        </w:rPr>
        <w:t>Edwardot Franciaország királyául és Normandia hercegéül.</w:t>
      </w:r>
    </w:p>
    <w:p>
      <w:pPr>
        <w:pStyle w:val="Normal"/>
        <w:shd w:fill="FFFFFF" w:val="clear"/>
        <w:ind w:firstLine="284"/>
        <w:jc w:val="both"/>
        <w:rPr/>
      </w:pPr>
      <w:r>
        <w:rPr>
          <w:i/>
          <w:iCs/>
          <w:sz w:val="24"/>
          <w:szCs w:val="24"/>
        </w:rPr>
        <w:t xml:space="preserve">Norfolk grófja </w:t>
      </w:r>
      <w:r>
        <w:rPr>
          <w:sz w:val="24"/>
          <w:szCs w:val="24"/>
        </w:rPr>
        <w:t>(1300-1338) – Thomas Brotherton; I. Edwardnak első feleségétől, Franciaországi Margittól született idősebb fia. II. Edward féltestvére és Kenti Edmund testvére. Norfolk hercege lett 1312 decemberében; Anglia marsalljává 1316 februárjában nevezték ki. Csatlakozott Mortimer pártjához, akinek fia az ő egyik leányát vette nőül.</w:t>
      </w:r>
    </w:p>
    <w:p>
      <w:pPr>
        <w:pStyle w:val="Normal"/>
        <w:shd w:fill="FFFFFF" w:val="clear"/>
        <w:ind w:firstLine="284"/>
        <w:jc w:val="both"/>
        <w:rPr/>
      </w:pPr>
      <w:r>
        <w:rPr>
          <w:i/>
          <w:iCs/>
          <w:sz w:val="24"/>
          <w:szCs w:val="24"/>
          <w:lang w:val="en-US"/>
        </w:rPr>
        <w:t xml:space="preserve">Noyers, Miles IV. </w:t>
      </w:r>
      <w:r>
        <w:rPr>
          <w:i/>
          <w:iCs/>
          <w:sz w:val="24"/>
          <w:szCs w:val="24"/>
        </w:rPr>
        <w:t xml:space="preserve">de </w:t>
      </w:r>
      <w:r>
        <w:rPr>
          <w:sz w:val="24"/>
          <w:szCs w:val="24"/>
        </w:rPr>
        <w:t xml:space="preserve">(7-1350) – Vandoeuvre hűbér-ura, Franciaország marsallja (1303-1315). </w:t>
      </w:r>
      <w:r>
        <w:rPr>
          <w:sz w:val="24"/>
          <w:szCs w:val="24"/>
          <w:lang w:val="en-US"/>
        </w:rPr>
        <w:t xml:space="preserve">X. </w:t>
      </w:r>
      <w:r>
        <w:rPr>
          <w:sz w:val="24"/>
          <w:szCs w:val="24"/>
        </w:rPr>
        <w:t xml:space="preserve">Lajos megbízásából béketárgyalásokat folytatott Flandriában </w:t>
      </w:r>
      <w:r>
        <w:rPr>
          <w:sz w:val="24"/>
          <w:szCs w:val="24"/>
          <w:lang w:val="en-US"/>
        </w:rPr>
        <w:t xml:space="preserve">Louis de </w:t>
      </w:r>
      <w:r>
        <w:rPr>
          <w:sz w:val="24"/>
          <w:szCs w:val="24"/>
        </w:rPr>
        <w:t xml:space="preserve">Nevers-rel. Tanácsosa V. Fülöpnek, IV. Ká-rolynak, majd </w:t>
      </w:r>
      <w:r>
        <w:rPr>
          <w:sz w:val="24"/>
          <w:szCs w:val="24"/>
          <w:lang w:val="en-US"/>
        </w:rPr>
        <w:t xml:space="preserve">VI. </w:t>
      </w:r>
      <w:r>
        <w:rPr>
          <w:sz w:val="24"/>
          <w:szCs w:val="24"/>
        </w:rPr>
        <w:t>Fülöpnek; rendkívül fontos szerepet játszott e három uralom idején. Franciaország főpohárnoka (1336).</w:t>
      </w:r>
    </w:p>
    <w:p>
      <w:pPr>
        <w:pStyle w:val="Normal"/>
        <w:shd w:fill="FFFFFF" w:val="clear"/>
        <w:ind w:firstLine="284"/>
        <w:jc w:val="both"/>
        <w:rPr/>
      </w:pPr>
      <w:r>
        <w:rPr>
          <w:i/>
          <w:iCs/>
          <w:sz w:val="24"/>
          <w:szCs w:val="24"/>
        </w:rPr>
        <w:t xml:space="preserve">Orleton, Adam </w:t>
      </w:r>
      <w:r>
        <w:rPr>
          <w:sz w:val="24"/>
          <w:szCs w:val="24"/>
        </w:rPr>
        <w:t xml:space="preserve">(7-1345) – Hereford püspöke (1317), Worcester püspöke (1328) és Winchester püspöke (1334). Egyik vezetője a </w:t>
      </w:r>
      <w:r>
        <w:rPr>
          <w:sz w:val="24"/>
          <w:szCs w:val="24"/>
          <w:lang w:val="en-US"/>
        </w:rPr>
        <w:t xml:space="preserve">II. Edward </w:t>
      </w:r>
      <w:r>
        <w:rPr>
          <w:sz w:val="24"/>
          <w:szCs w:val="24"/>
        </w:rPr>
        <w:t>elleni összeesküvésnek. Anglia kincstárnoka (1327). Több küldetést és követi megbízást teljesített a francia udvarnál és Avi-gnonban.</w:t>
      </w:r>
    </w:p>
    <w:p>
      <w:pPr>
        <w:pStyle w:val="Normal"/>
        <w:shd w:fill="FFFFFF" w:val="clear"/>
        <w:ind w:firstLine="284"/>
        <w:jc w:val="both"/>
        <w:rPr/>
      </w:pPr>
      <w:r>
        <w:rPr>
          <w:i/>
          <w:iCs/>
          <w:sz w:val="24"/>
          <w:szCs w:val="22"/>
        </w:rPr>
        <w:t xml:space="preserve">Périgord, Hélie de Talleyrand </w:t>
      </w:r>
      <w:r>
        <w:rPr>
          <w:sz w:val="24"/>
          <w:szCs w:val="22"/>
        </w:rPr>
        <w:t>(1301-1364) – VII.</w:t>
      </w:r>
      <w:r>
        <w:rPr>
          <w:b/>
          <w:bCs/>
          <w:sz w:val="24"/>
          <w:szCs w:val="22"/>
        </w:rPr>
        <w:t xml:space="preserve"> </w:t>
      </w:r>
      <w:r>
        <w:rPr>
          <w:sz w:val="24"/>
          <w:szCs w:val="24"/>
        </w:rPr>
        <w:t xml:space="preserve">Hélie de Talleyrand-nak, Périgord grófjának és Brunis-sande de Foix-nak a fia; a périgueux-i Saint-Front -ban kezdte papi pályáját. Périgueux archidiakónusa, Chancelade abbéja, Metz prímása és London archidiakónusa. Huszonhárom évesen Limoges püspöke (1324). Auxerre püspöke (1328). 1331. máj. 24-én bíboros. Petrarca barátja. VI. Ince pápa megbízásából béketárgyalást folytat II. János és III. </w:t>
      </w:r>
      <w:r>
        <w:rPr>
          <w:sz w:val="24"/>
          <w:szCs w:val="24"/>
          <w:lang w:val="en-US"/>
        </w:rPr>
        <w:t xml:space="preserve">Edward </w:t>
      </w:r>
      <w:r>
        <w:rPr>
          <w:sz w:val="24"/>
          <w:szCs w:val="24"/>
        </w:rPr>
        <w:t xml:space="preserve">között. </w:t>
      </w:r>
      <w:r>
        <w:rPr>
          <w:sz w:val="24"/>
          <w:szCs w:val="24"/>
          <w:lang w:val="el-GR"/>
        </w:rPr>
        <w:t xml:space="preserve">Λ </w:t>
      </w:r>
      <w:r>
        <w:rPr>
          <w:sz w:val="24"/>
          <w:szCs w:val="24"/>
        </w:rPr>
        <w:t xml:space="preserve">poitiers-i csata után Metzbe ment, hogy találkozzék </w:t>
      </w:r>
      <w:r>
        <w:rPr>
          <w:sz w:val="24"/>
          <w:szCs w:val="24"/>
          <w:lang w:val="en-US"/>
        </w:rPr>
        <w:t xml:space="preserve">IV. </w:t>
      </w:r>
      <w:r>
        <w:rPr>
          <w:sz w:val="24"/>
          <w:szCs w:val="24"/>
        </w:rPr>
        <w:t>Károly császárral. 1364 januárjában halt meg. Kívánsága szerint a périgueux-i Saint-Front-ban temették el.</w:t>
      </w:r>
    </w:p>
    <w:p>
      <w:pPr>
        <w:pStyle w:val="Normal"/>
        <w:shd w:fill="FFFFFF" w:val="clear"/>
        <w:ind w:firstLine="284"/>
        <w:jc w:val="both"/>
        <w:rPr/>
      </w:pPr>
      <w:r>
        <w:rPr>
          <w:i/>
          <w:iCs/>
          <w:sz w:val="24"/>
          <w:szCs w:val="24"/>
          <w:lang w:val="en-US"/>
        </w:rPr>
        <w:t xml:space="preserve">Phoebus, Gaston III. </w:t>
      </w:r>
      <w:r>
        <w:rPr>
          <w:sz w:val="24"/>
          <w:szCs w:val="24"/>
        </w:rPr>
        <w:t xml:space="preserve">(1331-1391. okt.) – Foix és Bé-arn grófja. </w:t>
      </w:r>
      <w:r>
        <w:rPr>
          <w:sz w:val="24"/>
          <w:szCs w:val="24"/>
          <w:lang w:val="en-US"/>
        </w:rPr>
        <w:t xml:space="preserve">II. </w:t>
      </w:r>
      <w:r>
        <w:rPr>
          <w:sz w:val="24"/>
          <w:szCs w:val="24"/>
        </w:rPr>
        <w:t xml:space="preserve">Gaston és </w:t>
      </w:r>
      <w:r>
        <w:rPr>
          <w:sz w:val="24"/>
          <w:szCs w:val="24"/>
          <w:lang w:val="en-US"/>
        </w:rPr>
        <w:t xml:space="preserve">Eleonore de </w:t>
      </w:r>
      <w:r>
        <w:rPr>
          <w:sz w:val="24"/>
          <w:szCs w:val="24"/>
        </w:rPr>
        <w:t>Comminges fia. Jeanne d'Artois-nak, Robert d'Artois nővérének unokája. Apja halála után koronázták meg (1344). Részt vett a crécyi ütközetben. VI. Fülöp Languedoc társhelytartójává nevezte ki (1347). 1349-ben nőül vette Évreux-i Ágnest, Rossz Károly húgát. Fényűző udvart vitt Or-thezben. 1382-ben halálra sebezte egyetlen fiát. Halála után, 1391-ben, birtokai visszaszálltak a francia koronára.</w:t>
      </w:r>
    </w:p>
    <w:p>
      <w:pPr>
        <w:pStyle w:val="Normal"/>
        <w:shd w:fill="FFFFFF" w:val="clear"/>
        <w:ind w:firstLine="284"/>
        <w:jc w:val="both"/>
        <w:rPr/>
      </w:pPr>
      <w:r>
        <w:rPr>
          <w:i/>
          <w:iCs/>
          <w:sz w:val="24"/>
          <w:szCs w:val="24"/>
        </w:rPr>
        <w:t xml:space="preserve">Pouget vagy Poyet, Bertrand de </w:t>
      </w:r>
      <w:r>
        <w:rPr>
          <w:sz w:val="24"/>
          <w:szCs w:val="24"/>
        </w:rPr>
        <w:t>(7-1352) – XXII. János</w:t>
      </w:r>
      <w:r>
        <w:rPr>
          <w:b/>
          <w:bCs/>
          <w:sz w:val="24"/>
          <w:szCs w:val="24"/>
        </w:rPr>
        <w:t xml:space="preserve"> </w:t>
      </w:r>
      <w:r>
        <w:rPr>
          <w:sz w:val="24"/>
          <w:szCs w:val="24"/>
        </w:rPr>
        <w:t>pápa unokaöccse, akit 1316 decemberében nevezett ki bíborossá.</w:t>
      </w:r>
    </w:p>
    <w:p>
      <w:pPr>
        <w:pStyle w:val="Normal"/>
        <w:shd w:fill="FFFFFF" w:val="clear"/>
        <w:ind w:firstLine="284"/>
        <w:jc w:val="both"/>
        <w:rPr/>
      </w:pPr>
      <w:r>
        <w:rPr>
          <w:i/>
          <w:iCs/>
          <w:sz w:val="24"/>
          <w:szCs w:val="24"/>
        </w:rPr>
        <w:t xml:space="preserve">Reynolds, </w:t>
      </w:r>
      <w:r>
        <w:rPr>
          <w:i/>
          <w:iCs/>
          <w:sz w:val="24"/>
          <w:szCs w:val="24"/>
          <w:lang w:val="de-DE"/>
        </w:rPr>
        <w:t xml:space="preserve">Walter </w:t>
      </w:r>
      <w:r>
        <w:rPr>
          <w:sz w:val="24"/>
          <w:szCs w:val="24"/>
        </w:rPr>
        <w:t xml:space="preserve">(7-1327) – kincstárnok (1307). </w:t>
      </w:r>
      <w:r>
        <w:rPr>
          <w:sz w:val="24"/>
          <w:szCs w:val="24"/>
          <w:lang w:val="en-US"/>
        </w:rPr>
        <w:t xml:space="preserve">Worcester </w:t>
      </w:r>
      <w:r>
        <w:rPr>
          <w:sz w:val="24"/>
          <w:szCs w:val="24"/>
        </w:rPr>
        <w:t xml:space="preserve">püspöke (1307), pecsétőr (1310-1314). </w:t>
      </w:r>
      <w:r>
        <w:rPr>
          <w:sz w:val="24"/>
          <w:szCs w:val="24"/>
          <w:lang w:val="en-US"/>
        </w:rPr>
        <w:t xml:space="preserve">II. Edward, </w:t>
      </w:r>
      <w:r>
        <w:rPr>
          <w:sz w:val="24"/>
          <w:szCs w:val="24"/>
        </w:rPr>
        <w:t xml:space="preserve">legfőbb tanácsosainak egyike. Izabella párthíve lett 1326-ban. Ő koronázta meg III. Edwardot, akinek </w:t>
      </w:r>
      <w:r>
        <w:rPr>
          <w:sz w:val="24"/>
          <w:szCs w:val="24"/>
          <w:vertAlign w:val="subscript"/>
        </w:rPr>
        <w:t xml:space="preserve">a </w:t>
      </w:r>
      <w:r>
        <w:rPr>
          <w:sz w:val="24"/>
          <w:szCs w:val="24"/>
        </w:rPr>
        <w:t>keresztapja volt.</w:t>
      </w:r>
    </w:p>
    <w:p>
      <w:pPr>
        <w:pStyle w:val="Normal"/>
        <w:shd w:fill="FFFFFF" w:val="clear"/>
        <w:ind w:firstLine="284"/>
        <w:jc w:val="both"/>
        <w:rPr>
          <w:sz w:val="24"/>
          <w:szCs w:val="24"/>
        </w:rPr>
      </w:pPr>
      <w:r>
        <w:rPr>
          <w:sz w:val="24"/>
          <w:szCs w:val="24"/>
        </w:rPr>
        <w:t>319</w:t>
      </w:r>
    </w:p>
    <w:p>
      <w:pPr>
        <w:pStyle w:val="Normal"/>
        <w:shd w:fill="FFFFFF" w:val="clear"/>
        <w:ind w:firstLine="284"/>
        <w:jc w:val="both"/>
        <w:rPr>
          <w:sz w:val="24"/>
          <w:szCs w:val="24"/>
        </w:rPr>
      </w:pPr>
      <w:r>
        <w:rPr>
          <w:i/>
          <w:iCs/>
          <w:sz w:val="24"/>
          <w:szCs w:val="22"/>
          <w:lang w:val="en-US"/>
        </w:rPr>
        <w:t xml:space="preserve">Seagrave, Stephen </w:t>
      </w:r>
      <w:r>
        <w:rPr>
          <w:sz w:val="24"/>
          <w:szCs w:val="22"/>
        </w:rPr>
        <w:t xml:space="preserve">(7-1325) – a londoni </w:t>
      </w:r>
      <w:r>
        <w:rPr>
          <w:sz w:val="24"/>
          <w:szCs w:val="22"/>
          <w:lang w:val="en-US"/>
        </w:rPr>
        <w:t xml:space="preserve">Tower </w:t>
      </w:r>
      <w:r>
        <w:rPr>
          <w:sz w:val="24"/>
          <w:szCs w:val="22"/>
        </w:rPr>
        <w:t>parancsnoka. Mortimer szökése után börtönbe vetették, 1324 júniusában szabadult.</w:t>
      </w:r>
    </w:p>
    <w:p>
      <w:pPr>
        <w:pStyle w:val="Normal"/>
        <w:shd w:fill="FFFFFF" w:val="clear"/>
        <w:ind w:firstLine="284"/>
        <w:jc w:val="both"/>
        <w:rPr>
          <w:sz w:val="24"/>
          <w:szCs w:val="24"/>
        </w:rPr>
      </w:pPr>
      <w:r>
        <w:rPr>
          <w:i/>
          <w:iCs/>
          <w:sz w:val="24"/>
          <w:szCs w:val="22"/>
        </w:rPr>
        <w:t xml:space="preserve">Stapledon, </w:t>
      </w:r>
      <w:r>
        <w:rPr>
          <w:i/>
          <w:iCs/>
          <w:sz w:val="24"/>
          <w:szCs w:val="22"/>
          <w:lang w:val="en-US"/>
        </w:rPr>
        <w:t xml:space="preserve">Walter </w:t>
      </w:r>
      <w:r>
        <w:rPr>
          <w:sz w:val="24"/>
          <w:szCs w:val="22"/>
        </w:rPr>
        <w:t>(1261-1324) – a kánonjog professzora Oxfordban. Exeter püspöke (1307), Anglia kincstárnoka (1320). Meggyilkolták Londonban.</w:t>
      </w:r>
    </w:p>
    <w:p>
      <w:pPr>
        <w:pStyle w:val="Normal"/>
        <w:shd w:fill="FFFFFF" w:val="clear"/>
        <w:ind w:firstLine="284"/>
        <w:jc w:val="both"/>
        <w:rPr>
          <w:sz w:val="24"/>
          <w:szCs w:val="24"/>
        </w:rPr>
      </w:pPr>
      <w:r>
        <w:rPr>
          <w:i/>
          <w:iCs/>
          <w:sz w:val="24"/>
          <w:szCs w:val="22"/>
          <w:lang w:val="en-US"/>
        </w:rPr>
        <w:t xml:space="preserve">Talleyrand, </w:t>
      </w:r>
      <w:r>
        <w:rPr>
          <w:i/>
          <w:iCs/>
          <w:sz w:val="24"/>
          <w:szCs w:val="22"/>
        </w:rPr>
        <w:t xml:space="preserve">Archambaud de </w:t>
      </w:r>
      <w:r>
        <w:rPr>
          <w:sz w:val="24"/>
          <w:szCs w:val="22"/>
        </w:rPr>
        <w:t>(7-1397) – Périgord grófja. Roger-Bernard és Eleonore de Vendome fia. 1361-ben lépett atyja örökébe. Mivel az angolok szolgálatába szegődött, száműzték, s birtokai királyi birtokká váltak.</w:t>
      </w:r>
    </w:p>
    <w:p>
      <w:pPr>
        <w:pStyle w:val="Normal"/>
        <w:shd w:fill="FFFFFF" w:val="clear"/>
        <w:ind w:firstLine="284"/>
        <w:jc w:val="both"/>
        <w:rPr>
          <w:sz w:val="24"/>
          <w:szCs w:val="24"/>
        </w:rPr>
      </w:pPr>
      <w:r>
        <w:rPr>
          <w:i/>
          <w:iCs/>
          <w:sz w:val="24"/>
          <w:szCs w:val="22"/>
        </w:rPr>
        <w:t xml:space="preserve">Tolóméi, Spinello – </w:t>
      </w:r>
      <w:r>
        <w:rPr>
          <w:sz w:val="24"/>
          <w:szCs w:val="22"/>
        </w:rPr>
        <w:t xml:space="preserve">a sienai Tolomei-bank franciaországi főnöke. Ezt a bankházat a </w:t>
      </w:r>
      <w:r>
        <w:rPr>
          <w:sz w:val="24"/>
          <w:szCs w:val="22"/>
          <w:lang w:val="en-US"/>
        </w:rPr>
        <w:t xml:space="preserve">XII. </w:t>
      </w:r>
      <w:r>
        <w:rPr>
          <w:sz w:val="24"/>
          <w:szCs w:val="22"/>
        </w:rPr>
        <w:t>században alapította Tolomeo Tolomei. A cég nagyon hamar meggazdagodott a nemzetközi kereskedelem és a toscanai ezüstbányák ellenőrzése révén. Sienában ma is áll egy Tolomei-palota.</w:t>
      </w:r>
    </w:p>
    <w:p>
      <w:pPr>
        <w:pStyle w:val="Normal"/>
        <w:shd w:fill="FFFFFF" w:val="clear"/>
        <w:ind w:firstLine="284"/>
        <w:jc w:val="both"/>
        <w:rPr>
          <w:sz w:val="24"/>
          <w:szCs w:val="24"/>
        </w:rPr>
      </w:pPr>
      <w:r>
        <w:rPr>
          <w:i/>
          <w:iCs/>
          <w:sz w:val="24"/>
          <w:szCs w:val="22"/>
        </w:rPr>
        <w:t xml:space="preserve">Trye, Marthieu de </w:t>
      </w:r>
      <w:r>
        <w:rPr>
          <w:sz w:val="24"/>
          <w:szCs w:val="22"/>
        </w:rPr>
        <w:t>(7-1344) – X. (Civakodó) Lajos kamarásának unokaöccse. Araines és Vaumain hűbér-ura. 1320 körül Franciaország marsallja. Flandria főhelytartója (1342).</w:t>
      </w:r>
    </w:p>
    <w:p>
      <w:pPr>
        <w:pStyle w:val="Normal"/>
        <w:shd w:fill="FFFFFF" w:val="clear"/>
        <w:ind w:firstLine="284"/>
        <w:jc w:val="both"/>
        <w:rPr>
          <w:sz w:val="24"/>
          <w:szCs w:val="24"/>
        </w:rPr>
      </w:pPr>
      <w:r>
        <w:rPr>
          <w:i/>
          <w:iCs/>
          <w:sz w:val="24"/>
          <w:szCs w:val="22"/>
        </w:rPr>
        <w:t xml:space="preserve">Valois, Charles de </w:t>
      </w:r>
      <w:r>
        <w:rPr>
          <w:sz w:val="24"/>
          <w:szCs w:val="22"/>
        </w:rPr>
        <w:t xml:space="preserve">(1270. márc. 12-1325. dec.) – III. (Merész) Fülöpnek és első feleségének, Aragóniái Izabellának a fia. IV. (Szép) Fülöp fivére. Tizennégy éves korában lovaggá ütötték. Ugyanabban az esztendőben a pápai legátus Aragónia királyává nyilvánította. De sohasem foglalhatta el ennek az országnak a trónját, és 1295-ben a királyi címről is lemondott. Valois és Alengon grófja (12,85), majd Marguerite d'Anjou-Sicile hercegnővel kötött első házassága révén Anjou, Maine és Perche grófja; Catherine de Courtenay-vel kötött második házassága révén (1301. jan.) Konstantinápoly névleges császára. </w:t>
      </w:r>
      <w:r>
        <w:rPr>
          <w:sz w:val="24"/>
          <w:szCs w:val="22"/>
          <w:lang w:val="en-US"/>
        </w:rPr>
        <w:t xml:space="preserve">VIII. </w:t>
      </w:r>
      <w:r>
        <w:rPr>
          <w:sz w:val="24"/>
          <w:szCs w:val="22"/>
        </w:rPr>
        <w:t>Bonifác pápa Romagna grófjává tette. Harmadszor Mahaut de Chätillon-Saint-Pollal kötött házasságot. Három házasságából számos gyermeke született. Legidősebb fia, VI. Fülöp néven, a Valois-dinasztia első királya. Charles de Valois hadat viselt Itáliában a pápa szolgálatában (1301), két hadjáratot vezetett Aquitaniában (1297, 1324), és jelölték a német birodalom trónjára. Nogent-le-Roi-ban halt meg; Párizsban, a Jakobinusok templomában temették el.</w:t>
      </w:r>
    </w:p>
    <w:p>
      <w:pPr>
        <w:pStyle w:val="Normal"/>
        <w:shd w:fill="FFFFFF" w:val="clear"/>
        <w:ind w:firstLine="284"/>
        <w:jc w:val="both"/>
        <w:rPr>
          <w:sz w:val="24"/>
          <w:szCs w:val="24"/>
        </w:rPr>
      </w:pPr>
      <w:r>
        <w:rPr>
          <w:i/>
          <w:iCs/>
          <w:sz w:val="24"/>
          <w:szCs w:val="22"/>
        </w:rPr>
        <w:t xml:space="preserve">Valois, </w:t>
      </w:r>
      <w:r>
        <w:rPr>
          <w:i/>
          <w:iCs/>
          <w:sz w:val="24"/>
          <w:szCs w:val="22"/>
          <w:lang w:val="en-US"/>
        </w:rPr>
        <w:t xml:space="preserve">Jeanne </w:t>
      </w:r>
      <w:r>
        <w:rPr>
          <w:i/>
          <w:iCs/>
          <w:sz w:val="24"/>
          <w:szCs w:val="22"/>
        </w:rPr>
        <w:t xml:space="preserve">de </w:t>
      </w:r>
      <w:r>
        <w:rPr>
          <w:sz w:val="24"/>
          <w:szCs w:val="22"/>
        </w:rPr>
        <w:t xml:space="preserve">(1304 körül-1363) – </w:t>
      </w:r>
      <w:r>
        <w:rPr>
          <w:sz w:val="24"/>
          <w:szCs w:val="22"/>
          <w:lang w:val="en-US"/>
        </w:rPr>
        <w:t xml:space="preserve">Beaumont </w:t>
      </w:r>
      <w:r>
        <w:rPr>
          <w:sz w:val="24"/>
          <w:szCs w:val="22"/>
        </w:rPr>
        <w:t xml:space="preserve">grófnéja, Charles de Valois-nak és második feleségének, </w:t>
      </w:r>
      <w:r>
        <w:rPr>
          <w:sz w:val="24"/>
          <w:szCs w:val="22"/>
          <w:lang w:val="en-US"/>
        </w:rPr>
        <w:t xml:space="preserve">Catherine </w:t>
      </w:r>
      <w:r>
        <w:rPr>
          <w:sz w:val="24"/>
          <w:szCs w:val="22"/>
        </w:rPr>
        <w:t xml:space="preserve">de Courtenay-nek leánya. VI. Fülöp francia király féltestvére. </w:t>
      </w:r>
      <w:r>
        <w:rPr>
          <w:sz w:val="24"/>
          <w:szCs w:val="22"/>
          <w:lang w:val="en-US"/>
        </w:rPr>
        <w:t xml:space="preserve">Robert d'Artois-nak, </w:t>
      </w:r>
      <w:r>
        <w:rPr>
          <w:sz w:val="24"/>
          <w:szCs w:val="22"/>
        </w:rPr>
        <w:t>Beau-mont-le-Roger grófjának a felesége (1318). Robert száműzetése után három fiával bezárták a Chäteau-Gaillard-ba, később kegyelmet kapott.</w:t>
      </w:r>
    </w:p>
    <w:p>
      <w:pPr>
        <w:pStyle w:val="Normal"/>
        <w:shd w:fill="FFFFFF" w:val="clear"/>
        <w:ind w:firstLine="284"/>
        <w:jc w:val="both"/>
        <w:rPr>
          <w:sz w:val="24"/>
          <w:szCs w:val="24"/>
        </w:rPr>
      </w:pPr>
      <w:r>
        <w:rPr>
          <w:i/>
          <w:iCs/>
          <w:sz w:val="24"/>
          <w:szCs w:val="22"/>
        </w:rPr>
        <w:t xml:space="preserve">Valois, Jeanne de </w:t>
      </w:r>
      <w:r>
        <w:rPr>
          <w:sz w:val="24"/>
          <w:szCs w:val="22"/>
        </w:rPr>
        <w:t>(1295 körül-1352) – Hainaut grófnéja, Charles de Valois-nak és első feleségének, Marguerite d'Anjou-Sicile-nek a leánya. VI. Fülöp francia király nővére. 1305-ben nőül ment Guillaume de Hainaut-hoz, Hainaut, Holland és Zeeland grófjához. Filippa angol királyné anyja.</w:t>
      </w:r>
    </w:p>
    <w:p>
      <w:pPr>
        <w:pStyle w:val="Normal"/>
        <w:shd w:fill="FFFFFF" w:val="clear"/>
        <w:ind w:firstLine="284"/>
        <w:jc w:val="both"/>
        <w:rPr>
          <w:sz w:val="24"/>
          <w:szCs w:val="24"/>
        </w:rPr>
      </w:pPr>
      <w:r>
        <w:rPr>
          <w:i/>
          <w:iCs/>
          <w:sz w:val="24"/>
          <w:szCs w:val="22"/>
        </w:rPr>
        <w:t xml:space="preserve">Via, Arnaud de </w:t>
      </w:r>
      <w:r>
        <w:rPr>
          <w:sz w:val="24"/>
          <w:szCs w:val="22"/>
        </w:rPr>
        <w:t xml:space="preserve">(7-1335) – </w:t>
      </w:r>
      <w:r>
        <w:rPr>
          <w:sz w:val="24"/>
          <w:szCs w:val="22"/>
          <w:lang w:val="en-US"/>
        </w:rPr>
        <w:t xml:space="preserve">Avignon </w:t>
      </w:r>
      <w:r>
        <w:rPr>
          <w:sz w:val="24"/>
          <w:szCs w:val="22"/>
        </w:rPr>
        <w:t>püspöke (1317). XXII. János bíborossá nevezte ki 1317 júniusában.</w:t>
      </w:r>
    </w:p>
    <w:p>
      <w:pPr>
        <w:pStyle w:val="Normal"/>
        <w:shd w:fill="FFFFFF" w:val="clear"/>
        <w:ind w:firstLine="284"/>
        <w:jc w:val="both"/>
        <w:rPr>
          <w:sz w:val="24"/>
          <w:szCs w:val="24"/>
        </w:rPr>
      </w:pPr>
      <w:r>
        <w:rPr>
          <w:i/>
          <w:iCs/>
          <w:sz w:val="24"/>
          <w:szCs w:val="22"/>
        </w:rPr>
        <w:t xml:space="preserve">Warenne, John de </w:t>
      </w:r>
      <w:r>
        <w:rPr>
          <w:sz w:val="24"/>
          <w:szCs w:val="22"/>
        </w:rPr>
        <w:t xml:space="preserve">(1286-1344) – </w:t>
      </w:r>
      <w:r>
        <w:rPr>
          <w:sz w:val="24"/>
          <w:szCs w:val="22"/>
          <w:lang w:val="en-US"/>
        </w:rPr>
        <w:t xml:space="preserve">Surrey </w:t>
      </w:r>
      <w:r>
        <w:rPr>
          <w:sz w:val="24"/>
          <w:szCs w:val="22"/>
        </w:rPr>
        <w:t xml:space="preserve">és </w:t>
      </w:r>
      <w:r>
        <w:rPr>
          <w:sz w:val="24"/>
          <w:szCs w:val="22"/>
          <w:lang w:val="en-US"/>
        </w:rPr>
        <w:t xml:space="preserve">Sussex </w:t>
      </w:r>
      <w:r>
        <w:rPr>
          <w:sz w:val="24"/>
          <w:szCs w:val="22"/>
        </w:rPr>
        <w:t>grófja. John Fitzalannak, Arundel grófjának a sógora. Lovag és parlamenti tag 1306-tól. Hű maradt II. Edwardhoz, ennek ellenére tagja lett III. Edward régenstanácsának.</w:t>
      </w:r>
    </w:p>
    <w:p>
      <w:pPr>
        <w:pStyle w:val="Normal"/>
        <w:shd w:fill="FFFFFF" w:val="clear"/>
        <w:ind w:firstLine="284"/>
        <w:jc w:val="both"/>
        <w:rPr/>
      </w:pPr>
      <w:r>
        <w:rPr>
          <w:i/>
          <w:iCs/>
          <w:sz w:val="24"/>
          <w:szCs w:val="22"/>
        </w:rPr>
        <w:t xml:space="preserve">Wartriquet Brasseniex – </w:t>
      </w:r>
      <w:r>
        <w:rPr>
          <w:sz w:val="24"/>
          <w:szCs w:val="22"/>
        </w:rPr>
        <w:t>„Couvinből való”-nak is nevezik; az hainaut-beli Couvinből származik, egy Na</w:t>
      </w:r>
      <w:r>
        <w:rPr>
          <w:sz w:val="24"/>
          <w:szCs w:val="24"/>
        </w:rPr>
        <w:t>mur közelében fekvő faluból. A Valois-család nagy várkastélyait járó dalnok nagy hírnévre tett szert 1319 és 1329 között szerzett költeményeivel. Művei szép, színezett kéziratokban maradtak fenn; ezeket az ő irányításával készítették korabeli hercegnők számára.</w:t>
      </w:r>
      <w:r>
        <w:br w:type="page"/>
      </w:r>
    </w:p>
    <w:p>
      <w:pPr>
        <w:pStyle w:val="Normal"/>
        <w:shd w:fill="FFFFFF" w:val="clear"/>
        <w:jc w:val="center"/>
        <w:rPr>
          <w:szCs w:val="24"/>
        </w:rPr>
      </w:pPr>
      <w:r>
        <w:rPr>
          <w:szCs w:val="12"/>
        </w:rPr>
        <w:t>EURÓPA KÖNYVKIADÓ, BUDAPEST FELELŐS KIADÓ OSZTOVITS LEVENTE IGAZGATÓ</w:t>
      </w:r>
    </w:p>
    <w:p>
      <w:pPr>
        <w:pStyle w:val="Normal"/>
        <w:shd w:fill="FFFFFF" w:val="clear"/>
        <w:jc w:val="center"/>
        <w:rPr>
          <w:szCs w:val="24"/>
        </w:rPr>
      </w:pPr>
      <w:r>
        <w:rPr>
          <w:szCs w:val="12"/>
        </w:rPr>
        <w:t>SZEDTE ÉS NYOMTA A DABASI NYOMDA RT.</w:t>
      </w:r>
    </w:p>
    <w:p>
      <w:pPr>
        <w:pStyle w:val="Normal"/>
        <w:shd w:fill="FFFFFF" w:val="clear"/>
        <w:jc w:val="center"/>
        <w:rPr>
          <w:szCs w:val="24"/>
        </w:rPr>
      </w:pPr>
      <w:r>
        <w:rPr>
          <w:szCs w:val="12"/>
        </w:rPr>
        <w:t>FELELŐS VEZETŐ BÁLINT CSABA VEZÉRIGAZGATÓ</w:t>
      </w:r>
    </w:p>
    <w:p>
      <w:pPr>
        <w:pStyle w:val="Normal"/>
        <w:shd w:fill="FFFFFF" w:val="clear"/>
        <w:jc w:val="center"/>
        <w:rPr>
          <w:szCs w:val="24"/>
        </w:rPr>
      </w:pPr>
      <w:r>
        <w:rPr>
          <w:szCs w:val="12"/>
        </w:rPr>
        <w:t>KÉSZÜLT DABASON, 1993-BAN</w:t>
      </w:r>
    </w:p>
    <w:p>
      <w:pPr>
        <w:pStyle w:val="Normal"/>
        <w:shd w:fill="FFFFFF" w:val="clear"/>
        <w:jc w:val="center"/>
        <w:rPr>
          <w:szCs w:val="24"/>
        </w:rPr>
      </w:pPr>
      <w:r>
        <w:rPr>
          <w:szCs w:val="12"/>
        </w:rPr>
        <w:t>MUNKASZÁM 93-0661 FELELŐS SZERKESZTŐ VARGYAS ZOLTÁN</w:t>
      </w:r>
    </w:p>
    <w:p>
      <w:pPr>
        <w:pStyle w:val="Normal"/>
        <w:shd w:fill="FFFFFF" w:val="clear"/>
        <w:jc w:val="center"/>
        <w:rPr>
          <w:szCs w:val="24"/>
        </w:rPr>
      </w:pPr>
      <w:r>
        <w:rPr>
          <w:szCs w:val="12"/>
        </w:rPr>
        <w:t>MŰSZAKI SZEJIKESZTŐ KELLER KLÁRA</w:t>
      </w:r>
    </w:p>
    <w:p>
      <w:pPr>
        <w:pStyle w:val="Normal"/>
        <w:shd w:fill="FFFFFF" w:val="clear"/>
        <w:jc w:val="center"/>
        <w:rPr>
          <w:szCs w:val="24"/>
        </w:rPr>
      </w:pPr>
      <w:r>
        <w:rPr>
          <w:szCs w:val="12"/>
        </w:rPr>
        <w:t>A BORÍTÓN LÁTHATÓ MINIATÚRA A PÁRIZSI</w:t>
      </w:r>
    </w:p>
    <w:p>
      <w:pPr>
        <w:pStyle w:val="Normal"/>
        <w:shd w:fill="FFFFFF" w:val="clear"/>
        <w:jc w:val="center"/>
        <w:rPr>
          <w:szCs w:val="24"/>
        </w:rPr>
      </w:pPr>
      <w:r>
        <w:rPr>
          <w:szCs w:val="12"/>
        </w:rPr>
        <w:t xml:space="preserve">BIBLIOTHÉQUE </w:t>
      </w:r>
      <w:r>
        <w:rPr>
          <w:szCs w:val="12"/>
          <w:lang w:val="en-US"/>
        </w:rPr>
        <w:t xml:space="preserve">NATIONALE </w:t>
      </w:r>
      <w:r>
        <w:rPr>
          <w:szCs w:val="12"/>
        </w:rPr>
        <w:t>TULAJDONÁBAN VAN</w:t>
      </w:r>
    </w:p>
    <w:p>
      <w:pPr>
        <w:pStyle w:val="Normal"/>
        <w:shd w:fill="FFFFFF" w:val="clear"/>
        <w:jc w:val="center"/>
        <w:rPr>
          <w:szCs w:val="24"/>
        </w:rPr>
      </w:pPr>
      <w:r>
        <w:rPr>
          <w:szCs w:val="12"/>
        </w:rPr>
        <w:t>MŰSZAKI VEZETŐ MIKLÓSI IMRE</w:t>
      </w:r>
    </w:p>
    <w:p>
      <w:pPr>
        <w:pStyle w:val="Normal"/>
        <w:shd w:fill="FFFFFF" w:val="clear"/>
        <w:jc w:val="center"/>
        <w:rPr>
          <w:szCs w:val="24"/>
        </w:rPr>
      </w:pPr>
      <w:r>
        <w:rPr>
          <w:szCs w:val="12"/>
        </w:rPr>
        <w:t>KÉSZÜLT 17,83 (A/5) ÍV TERJEDELEMBEN</w:t>
      </w:r>
    </w:p>
    <w:p>
      <w:pPr>
        <w:pStyle w:val="Normal"/>
        <w:shd w:fill="FFFFFF" w:val="clear"/>
        <w:jc w:val="center"/>
        <w:rPr>
          <w:szCs w:val="12"/>
        </w:rPr>
      </w:pPr>
      <w:r>
        <w:rPr>
          <w:szCs w:val="12"/>
        </w:rPr>
        <w:t>ISBN 963 07 5610 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4"/>
      <w:szCs w:val="30"/>
    </w:rPr>
  </w:style>
  <w:style w:type="paragraph" w:styleId="Heading2">
    <w:name w:val="Heading 2"/>
    <w:basedOn w:val="Normal"/>
    <w:next w:val="Normal"/>
    <w:qFormat/>
    <w:pPr>
      <w:keepNext w:val="true"/>
      <w:numPr>
        <w:ilvl w:val="1"/>
        <w:numId w:val="1"/>
      </w:numPr>
      <w:shd w:fill="FFFFFF" w:val="clear"/>
      <w:jc w:val="center"/>
      <w:outlineLvl w:val="1"/>
    </w:pPr>
    <w:rPr>
      <w:sz w:val="32"/>
      <w:szCs w:val="22"/>
    </w:rPr>
  </w:style>
  <w:style w:type="paragraph" w:styleId="Heading3">
    <w:name w:val="Heading 3"/>
    <w:basedOn w:val="Normal"/>
    <w:next w:val="Normal"/>
    <w:qFormat/>
    <w:pPr>
      <w:keepNext w:val="true"/>
      <w:numPr>
        <w:ilvl w:val="2"/>
        <w:numId w:val="1"/>
      </w:numPr>
      <w:shd w:fill="FFFFFF" w:val="clear"/>
      <w:ind w:firstLine="284"/>
      <w:jc w:val="both"/>
      <w:outlineLvl w:val="2"/>
    </w:pPr>
    <w:rPr>
      <w:sz w:val="32"/>
    </w:rPr>
  </w:style>
  <w:style w:type="paragraph" w:styleId="Heading4">
    <w:name w:val="Heading 4"/>
    <w:basedOn w:val="Normal"/>
    <w:next w:val="Normal"/>
    <w:qFormat/>
    <w:pPr>
      <w:keepNext w:val="true"/>
      <w:numPr>
        <w:ilvl w:val="3"/>
        <w:numId w:val="1"/>
      </w:numPr>
      <w:shd w:fill="FFFFFF" w:val="clear"/>
      <w:ind w:firstLine="284"/>
      <w:jc w:val="center"/>
      <w:outlineLvl w:val="3"/>
    </w:pPr>
    <w:rPr>
      <w:sz w:val="24"/>
      <w:szCs w:val="30"/>
    </w:rPr>
  </w:style>
  <w:style w:type="paragraph" w:styleId="Heading5">
    <w:name w:val="Heading 5"/>
    <w:basedOn w:val="Normal"/>
    <w:next w:val="Normal"/>
    <w:qFormat/>
    <w:pPr>
      <w:keepNext w:val="true"/>
      <w:numPr>
        <w:ilvl w:val="4"/>
        <w:numId w:val="1"/>
      </w:numPr>
      <w:shd w:fill="FFFFFF" w:val="clear"/>
      <w:ind w:firstLine="284"/>
      <w:jc w:val="center"/>
      <w:outlineLvl w:val="4"/>
    </w:pPr>
    <w:rPr>
      <w:sz w:val="32"/>
      <w:szCs w:val="2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i/>
      <w:iCs/>
      <w:sz w:val="22"/>
      <w:szCs w:val="22"/>
    </w:rPr>
  </w:style>
  <w:style w:type="paragraph" w:styleId="Szvegtrzsbehzssal2">
    <w:name w:val="Szövegtörzs behúzással 2"/>
    <w:basedOn w:val="Normal"/>
    <w:qFormat/>
    <w:pPr>
      <w:shd w:fill="FFFFFF" w:val="clear"/>
      <w:ind w:firstLine="284"/>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0:51:00Z</dcterms:created>
  <dc:creator/>
  <dc:description/>
  <dc:language>en-US</dc:language>
  <cp:lastModifiedBy>.</cp:lastModifiedBy>
  <dcterms:modified xsi:type="dcterms:W3CDTF">2006-05-05T08:45:00Z</dcterms:modified>
  <cp:revision>8</cp:revision>
  <dc:subject/>
  <dc:title/>
</cp:coreProperties>
</file>