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3"/>
        <w:jc w:val="center"/>
        <w:rPr>
          <w:rFonts w:ascii="Times New Roman" w:hAnsi="Times New Roman" w:cs="Times New Roman"/>
          <w:sz w:val="20"/>
        </w:rPr>
      </w:pPr>
      <w:r>
        <w:object w:dxaOrig="613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3.65pt;width:318pt;height:407.3pt;mso-wrap-distance-left:9.05pt;mso-wrap-distance-right:9.05pt;mso-position-horizontal-relative:text;mso-position-vertical-relative:text" filled="f" o:ole="">
            <v:imagedata r:id="rId3" o:title=""/>
            <w10:wrap type="tight"/>
          </v:shape>
          <o:OLEObject Type="Embed" ProgID="" ShapeID="ole_rId2" DrawAspect="Content" ObjectID="_1356735654" r:id="rId2"/>
        </w:object>
      </w:r>
      <w:r>
        <w:rPr>
          <w:rFonts w:cs="Courier New" w:ascii="Courier New" w:hAnsi="Courier New"/>
          <w:sz w:val="20"/>
          <w:lang w:val="en-US" w:eastAsia="hu-HU"/>
        </w:rPr>
        <w:t>NNCL196-284v2.0</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sectPr>
          <w:headerReference w:type="default" r:id="rId4"/>
          <w:type w:val="nextPage"/>
          <w:pgSz w:w="6804" w:h="11906"/>
          <w:pgMar w:left="567" w:right="2438" w:gutter="0" w:header="709" w:top="765" w:footer="0" w:bottom="567"/>
          <w:pgNumType w:fmt="decimal"/>
          <w:formProt w:val="false"/>
          <w:textDirection w:val="lrTb"/>
          <w:docGrid w:type="default" w:linePitch="360" w:charSpace="0"/>
        </w:sect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Franklin Gothic Medium" w:hAnsi="Franklin Gothic Medium" w:cs="Franklin Gothic Medium"/>
          <w:i/>
          <w:i/>
          <w:sz w:val="23"/>
        </w:rPr>
      </w:pPr>
      <w:r>
        <w:rPr>
          <w:rFonts w:cs="Franklin Gothic Medium" w:ascii="Franklin Gothic Medium" w:hAnsi="Franklin Gothic Medium"/>
          <w:i/>
          <w:sz w:val="23"/>
        </w:rPr>
      </w:r>
    </w:p>
    <w:p>
      <w:pPr>
        <w:pStyle w:val="Normal"/>
        <w:widowControl/>
        <w:ind w:firstLine="283"/>
        <w:jc w:val="both"/>
        <w:rPr>
          <w:rFonts w:ascii="Franklin Gothic Medium" w:hAnsi="Franklin Gothic Medium" w:cs="Franklin Gothic Medium"/>
          <w:i/>
          <w:i/>
          <w:sz w:val="23"/>
        </w:rPr>
      </w:pPr>
      <w:r>
        <w:rPr>
          <w:rFonts w:cs="Franklin Gothic Medium" w:ascii="Franklin Gothic Medium" w:hAnsi="Franklin Gothic Medium"/>
          <w:i/>
          <w:sz w:val="23"/>
        </w:rPr>
      </w:r>
    </w:p>
    <w:p>
      <w:pPr>
        <w:pStyle w:val="Normal"/>
        <w:widowControl/>
        <w:ind w:firstLine="283"/>
        <w:jc w:val="both"/>
        <w:rPr>
          <w:rFonts w:ascii="Franklin Gothic Medium" w:hAnsi="Franklin Gothic Medium" w:cs="Franklin Gothic Medium"/>
          <w:i/>
          <w:i/>
          <w:sz w:val="23"/>
        </w:rPr>
      </w:pPr>
      <w:r>
        <w:rPr>
          <w:rFonts w:cs="Franklin Gothic Medium" w:ascii="Franklin Gothic Medium" w:hAnsi="Franklin Gothic Medium"/>
          <w:i/>
          <w:sz w:val="23"/>
        </w:rPr>
      </w:r>
    </w:p>
    <w:p>
      <w:pPr>
        <w:pStyle w:val="Normal"/>
        <w:widowControl/>
        <w:ind w:firstLine="283"/>
        <w:jc w:val="both"/>
        <w:rPr>
          <w:rFonts w:ascii="Franklin Gothic Medium" w:hAnsi="Franklin Gothic Medium" w:cs="Franklin Gothic Medium"/>
          <w:i/>
          <w:i/>
          <w:sz w:val="23"/>
        </w:rPr>
      </w:pPr>
      <w:r>
        <w:rPr>
          <w:rFonts w:cs="Franklin Gothic Medium" w:ascii="Franklin Gothic Medium" w:hAnsi="Franklin Gothic Medium"/>
          <w:i/>
          <w:sz w:val="23"/>
        </w:rPr>
      </w:r>
    </w:p>
    <w:p>
      <w:pPr>
        <w:pStyle w:val="Normal"/>
        <w:widowControl/>
        <w:ind w:firstLine="283"/>
        <w:jc w:val="both"/>
        <w:rPr>
          <w:rFonts w:ascii="Franklin Gothic Medium" w:hAnsi="Franklin Gothic Medium" w:cs="Franklin Gothic Medium"/>
          <w:i/>
          <w:i/>
          <w:sz w:val="23"/>
        </w:rPr>
      </w:pPr>
      <w:r>
        <w:rPr>
          <w:rFonts w:cs="Franklin Gothic Medium" w:ascii="Franklin Gothic Medium" w:hAnsi="Franklin Gothic Medium"/>
          <w:i/>
          <w:sz w:val="23"/>
        </w:rPr>
      </w:r>
    </w:p>
    <w:p>
      <w:pPr>
        <w:pStyle w:val="Normal"/>
        <w:widowControl/>
        <w:ind w:firstLine="283"/>
        <w:jc w:val="right"/>
        <w:rPr>
          <w:rFonts w:ascii="Franklin Gothic Medium" w:hAnsi="Franklin Gothic Medium" w:cs="Franklin Gothic Medium"/>
          <w:i/>
          <w:i/>
          <w:sz w:val="23"/>
        </w:rPr>
      </w:pPr>
      <w:r>
        <w:rPr>
          <w:rFonts w:cs="Franklin Gothic Medium" w:ascii="Franklin Gothic Medium" w:hAnsi="Franklin Gothic Medium"/>
          <w:i/>
          <w:sz w:val="23"/>
        </w:rPr>
      </w:r>
    </w:p>
    <w:p>
      <w:pPr>
        <w:pStyle w:val="Normal"/>
        <w:widowControl/>
        <w:ind w:firstLine="283"/>
        <w:jc w:val="right"/>
        <w:rPr>
          <w:rFonts w:ascii="Franklin Gothic Medium" w:hAnsi="Franklin Gothic Medium" w:cs="Franklin Gothic Medium"/>
          <w:i/>
          <w:i/>
          <w:sz w:val="23"/>
        </w:rPr>
      </w:pPr>
      <w:r>
        <w:rPr>
          <w:rFonts w:cs="Franklin Gothic Medium" w:ascii="Franklin Gothic Medium" w:hAnsi="Franklin Gothic Medium"/>
          <w:i/>
          <w:sz w:val="23"/>
        </w:rPr>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720"/>
        <w:jc w:val="right"/>
        <w:rPr>
          <w:rFonts w:ascii="Franklin Gothic Medium" w:hAnsi="Franklin Gothic Medium" w:cs="Franklin Gothic Medium"/>
          <w:sz w:val="23"/>
        </w:rPr>
      </w:pPr>
      <w:r>
        <w:rPr>
          <w:rFonts w:cs="Franklin Gothic Medium" w:ascii="Franklin Gothic Medium" w:hAnsi="Franklin Gothic Medium"/>
          <w:sz w:val="23"/>
        </w:rPr>
        <w:t xml:space="preserve">ISBN 963 9039 349 </w:t>
      </w:r>
    </w:p>
    <w:p>
      <w:pPr>
        <w:pStyle w:val="Normal"/>
        <w:widowControl/>
        <w:ind w:left="720" w:firstLine="720"/>
        <w:jc w:val="right"/>
        <w:rPr>
          <w:rFonts w:ascii="Franklin Gothic Medium" w:hAnsi="Franklin Gothic Medium" w:cs="Franklin Gothic Medium"/>
          <w:sz w:val="23"/>
        </w:rPr>
      </w:pPr>
      <w:r>
        <w:rPr>
          <w:rFonts w:cs="Franklin Gothic Medium" w:ascii="Franklin Gothic Medium" w:hAnsi="Franklin Gothic Medium"/>
          <w:sz w:val="23"/>
        </w:rPr>
        <w:t>első kiadás</w:t>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t xml:space="preserve">Minden jog fenntartva, </w:t>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t>beleértve az egész vagy</w:t>
      </w:r>
    </w:p>
    <w:p>
      <w:pPr>
        <w:pStyle w:val="Szvegtrzsbehzssal3"/>
        <w:jc w:val="right"/>
        <w:rPr/>
      </w:pPr>
      <w:r>
        <w:rPr>
          <w:rFonts w:eastAsia="Franklin Gothic Medium" w:cs="Franklin Gothic Medium"/>
          <w:i w:val="false"/>
        </w:rPr>
        <w:t xml:space="preserve"> </w:t>
      </w:r>
      <w:r>
        <w:rPr>
          <w:i w:val="false"/>
        </w:rPr>
        <w:t>részletek reprodukálásának</w:t>
        <w:tab/>
        <w:tab/>
        <w:t xml:space="preserve"> jogát!</w:t>
      </w:r>
      <w:r>
        <w:rPr/>
        <w:t xml:space="preserve"> </w:t>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t xml:space="preserve">All rights reserved! </w:t>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t xml:space="preserve">A kötetet terjeszti a TóthÁgas </w:t>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t xml:space="preserve">Könyvterjesztő Kft. </w:t>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t xml:space="preserve">(1047 Budapest, </w:t>
      </w:r>
    </w:p>
    <w:p>
      <w:pPr>
        <w:pStyle w:val="Normal"/>
        <w:widowControl/>
        <w:ind w:firstLine="283"/>
        <w:jc w:val="right"/>
        <w:rPr/>
      </w:pPr>
      <w:r>
        <w:rPr>
          <w:rFonts w:cs="Franklin Gothic Medium" w:ascii="Franklin Gothic Medium" w:hAnsi="Franklin Gothic Medium"/>
          <w:sz w:val="23"/>
        </w:rPr>
        <w:t xml:space="preserve">Perényi Zsigmond u. 15.)és a </w:t>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t xml:space="preserve">Valhalla Páholy </w:t>
      </w:r>
    </w:p>
    <w:p>
      <w:pPr>
        <w:pStyle w:val="Normal"/>
        <w:widowControl/>
        <w:ind w:firstLine="283"/>
        <w:jc w:val="right"/>
        <w:rPr>
          <w:rFonts w:ascii="Franklin Gothic Medium" w:hAnsi="Franklin Gothic Medium" w:cs="Franklin Gothic Medium"/>
          <w:sz w:val="23"/>
        </w:rPr>
      </w:pPr>
      <w:r>
        <w:rPr>
          <w:rFonts w:cs="Franklin Gothic Medium" w:ascii="Franklin Gothic Medium" w:hAnsi="Franklin Gothic Medium"/>
          <w:sz w:val="23"/>
        </w:rPr>
        <w:t xml:space="preserve">Könyvesbolthálózat </w:t>
      </w:r>
    </w:p>
    <w:p>
      <w:pPr>
        <w:pStyle w:val="Normal"/>
        <w:widowControl/>
        <w:ind w:firstLine="283"/>
        <w:jc w:val="right"/>
        <w:rPr/>
      </w:pPr>
      <w:r>
        <w:rPr>
          <w:rFonts w:cs="Franklin Gothic Medium" w:ascii="Franklin Gothic Medium" w:hAnsi="Franklin Gothic Medium"/>
          <w:sz w:val="23"/>
        </w:rPr>
        <w:t>(Központ</w:t>
      </w:r>
      <w:r>
        <w:rPr>
          <w:rFonts w:cs="Franklin Gothic Medium" w:ascii="Franklin Gothic Medium" w:hAnsi="Franklin Gothic Medium"/>
          <w:i/>
          <w:sz w:val="23"/>
        </w:rPr>
        <w:t xml:space="preserve">: </w:t>
      </w:r>
      <w:r>
        <w:rPr>
          <w:rFonts w:cs="Franklin Gothic Medium" w:ascii="Franklin Gothic Medium" w:hAnsi="Franklin Gothic Medium"/>
          <w:sz w:val="23"/>
        </w:rPr>
        <w:t>1063 Budapest</w:t>
      </w:r>
      <w:r>
        <w:rPr>
          <w:rFonts w:cs="Franklin Gothic Medium" w:ascii="Franklin Gothic Medium" w:hAnsi="Franklin Gothic Medium"/>
          <w:i/>
          <w:sz w:val="23"/>
        </w:rPr>
        <w:t xml:space="preserve">, </w:t>
      </w:r>
    </w:p>
    <w:p>
      <w:pPr>
        <w:pStyle w:val="Normal"/>
        <w:widowControl/>
        <w:jc w:val="right"/>
        <w:rPr>
          <w:rFonts w:ascii="Franklin Gothic Medium" w:hAnsi="Franklin Gothic Medium" w:cs="Franklin Gothic Medium"/>
          <w:sz w:val="23"/>
        </w:rPr>
      </w:pPr>
      <w:r>
        <w:rPr>
          <w:rFonts w:cs="Franklin Gothic Medium" w:ascii="Franklin Gothic Medium" w:hAnsi="Franklin Gothic Medium"/>
          <w:sz w:val="23"/>
        </w:rPr>
        <w:t xml:space="preserve">Szinyei Merse Pálu.1.) </w:t>
      </w:r>
    </w:p>
    <w:p>
      <w:pPr>
        <w:pStyle w:val="Normal"/>
        <w:widowControl/>
        <w:ind w:firstLine="283"/>
        <w:jc w:val="right"/>
        <w:rPr>
          <w:rFonts w:ascii="Franklin Gothic Medium" w:hAnsi="Franklin Gothic Medium" w:cs="Franklin Gothic Medium"/>
          <w:i/>
          <w:i/>
          <w:sz w:val="23"/>
        </w:rPr>
      </w:pPr>
      <w:r>
        <w:rPr>
          <w:rFonts w:cs="Franklin Gothic Medium" w:ascii="Franklin Gothic Medium" w:hAnsi="Franklin Gothic Medium"/>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Heading4"/>
        <w:ind w:left="-142" w:hanging="0"/>
        <w:jc w:val="left"/>
        <w:rPr>
          <w:rFonts w:ascii="Franklin Gothic Medium" w:hAnsi="Franklin Gothic Medium" w:cs="Franklin Gothic Medium"/>
          <w:i/>
          <w:i/>
        </w:rPr>
      </w:pPr>
      <w:r>
        <w:rPr>
          <w:rFonts w:cs="Franklin Gothic Medium" w:ascii="Franklin Gothic Medium" w:hAnsi="Franklin Gothic Medium"/>
          <w:i/>
        </w:rPr>
        <w:t>David Drake</w:t>
      </w:r>
    </w:p>
    <w:p>
      <w:pPr>
        <w:pStyle w:val="Normal"/>
        <w:widowControl/>
        <w:ind w:left="-142" w:hanging="0"/>
        <w:jc w:val="both"/>
        <w:rPr/>
      </w:pPr>
      <w:r>
        <w:rPr>
          <w:rFonts w:cs="Franklin Gothic Medium" w:ascii="Franklin Gothic Medium" w:hAnsi="Franklin Gothic Medium"/>
          <w:i/>
          <w:sz w:val="32"/>
        </w:rPr>
        <w:t>A tőr</w:t>
      </w:r>
      <w:r>
        <w:rPr>
          <w:rFonts w:cs="Franklin Gothic Medium" w:ascii="Franklin Gothic Medium" w:hAnsi="Franklin Gothic Medium"/>
          <w:sz w:val="23"/>
        </w:rPr>
        <w:t xml:space="preserve"> </w:t>
      </w:r>
    </w:p>
    <w:p>
      <w:pPr>
        <w:pStyle w:val="Szvegtrzsbehzssal2"/>
        <w:rPr>
          <w:rFonts w:ascii="Franklin Gothic Medium" w:hAnsi="Franklin Gothic Medium" w:cs="Franklin Gothic Medium"/>
        </w:rPr>
      </w:pPr>
      <w:r>
        <w:rPr>
          <w:rFonts w:cs="Franklin Gothic Medium" w:ascii="Franklin Gothic Medium" w:hAnsi="Franklin Gothic Medium"/>
        </w:rPr>
        <w:t xml:space="preserve">Copyright (C)1988 by David Drake. </w:t>
      </w:r>
    </w:p>
    <w:p>
      <w:pPr>
        <w:pStyle w:val="Normal"/>
        <w:widowControl/>
        <w:ind w:left="-142" w:hanging="0"/>
        <w:jc w:val="both"/>
        <w:rPr>
          <w:rFonts w:ascii="Franklin Gothic Medium" w:hAnsi="Franklin Gothic Medium" w:cs="Franklin Gothic Medium"/>
          <w:sz w:val="20"/>
        </w:rPr>
      </w:pPr>
      <w:r>
        <w:rPr>
          <w:rFonts w:cs="Franklin Gothic Medium" w:ascii="Franklin Gothic Medium" w:hAnsi="Franklin Gothic Medium"/>
          <w:sz w:val="20"/>
        </w:rPr>
        <w:t xml:space="preserve">Internet:http://www.valhalla.hu </w:t>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TextBodyIndent"/>
        <w:rPr>
          <w:rFonts w:ascii="Franklin Gothic Medium" w:hAnsi="Franklin Gothic Medium" w:cs="Franklin Gothic Medium"/>
        </w:rPr>
      </w:pPr>
      <w:r>
        <w:rPr>
          <w:rFonts w:cs="Franklin Gothic Medium" w:ascii="Franklin Gothic Medium" w:hAnsi="Franklin Gothic Medium"/>
        </w:rPr>
        <w:t xml:space="preserve">A borítón Gary Ruddell festménye látható </w:t>
      </w:r>
    </w:p>
    <w:p>
      <w:pPr>
        <w:pStyle w:val="TextBodyIndent"/>
        <w:rPr>
          <w:rFonts w:ascii="Franklin Gothic Medium" w:hAnsi="Franklin Gothic Medium" w:cs="Franklin Gothic Medium"/>
        </w:rPr>
      </w:pPr>
      <w:r>
        <w:rPr>
          <w:rFonts w:cs="Franklin Gothic Medium" w:ascii="Franklin Gothic Medium" w:hAnsi="Franklin Gothic Medium"/>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t xml:space="preserve">Szerkesztő: Gáspár András </w:t>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t xml:space="preserve">Műszaki szerkesztő: Zölley Imre </w:t>
      </w:r>
    </w:p>
    <w:p>
      <w:pPr>
        <w:pStyle w:val="Normal"/>
        <w:widowControl/>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3"/>
        </w:rPr>
      </w:pPr>
      <w:r>
        <w:rPr>
          <w:rFonts w:cs="Franklin Gothic Medium" w:ascii="Franklin Gothic Medium" w:hAnsi="Franklin Gothic Medium"/>
          <w:sz w:val="23"/>
        </w:rPr>
      </w:r>
    </w:p>
    <w:p>
      <w:pPr>
        <w:pStyle w:val="Normal"/>
        <w:widowControl/>
        <w:ind w:left="-142" w:hanging="0"/>
        <w:jc w:val="both"/>
        <w:rPr>
          <w:rFonts w:ascii="Franklin Gothic Medium" w:hAnsi="Franklin Gothic Medium" w:cs="Franklin Gothic Medium"/>
          <w:sz w:val="20"/>
        </w:rPr>
      </w:pPr>
      <w:r>
        <w:rPr>
          <w:rFonts w:cs="Franklin Gothic Medium" w:ascii="Franklin Gothic Medium" w:hAnsi="Franklin Gothic Medium"/>
          <w:sz w:val="20"/>
        </w:rPr>
        <w:t xml:space="preserve">Kiadja a Valhalla Holding Kft. </w:t>
      </w:r>
    </w:p>
    <w:p>
      <w:pPr>
        <w:pStyle w:val="Normal"/>
        <w:widowControl/>
        <w:ind w:left="-142" w:hanging="0"/>
        <w:jc w:val="both"/>
        <w:rPr>
          <w:rFonts w:ascii="Franklin Gothic Medium" w:hAnsi="Franklin Gothic Medium" w:cs="Franklin Gothic Medium"/>
          <w:sz w:val="20"/>
        </w:rPr>
      </w:pPr>
      <w:r>
        <w:rPr>
          <w:rFonts w:cs="Franklin Gothic Medium" w:ascii="Franklin Gothic Medium" w:hAnsi="Franklin Gothic Medium"/>
          <w:sz w:val="20"/>
        </w:rPr>
        <w:t xml:space="preserve">Felelős kiadó: a kiadó ügyvezetője. Szedés és tördelés: Valhalla DTP. Nyomta: Kaposvári Nyomda Kft. </w:t>
      </w:r>
    </w:p>
    <w:p>
      <w:pPr>
        <w:pStyle w:val="TextBodyIndent"/>
        <w:ind w:left="-142" w:right="-270" w:hanging="0"/>
        <w:rPr/>
      </w:pPr>
      <w:r>
        <w:rPr>
          <w:rFonts w:cs="Franklin Gothic Medium" w:ascii="Franklin Gothic Medium" w:hAnsi="Franklin Gothic Medium"/>
          <w:sz w:val="20"/>
        </w:rPr>
        <w:t>A nyomdai megrendelés törzs-száma:</w:t>
      </w:r>
      <w:r>
        <w:rPr>
          <w:rFonts w:cs="Franklin Gothic Medium" w:ascii="Franklin Gothic Medium" w:hAnsi="Franklin Gothic Medium"/>
          <w:sz w:val="18"/>
        </w:rPr>
        <w:t>180 405</w:t>
      </w:r>
    </w:p>
    <w:p>
      <w:pPr>
        <w:sectPr>
          <w:headerReference w:type="default" r:id="rId5"/>
          <w:type w:val="nextPage"/>
          <w:pgSz w:w="6804" w:h="11906"/>
          <w:pgMar w:left="567" w:right="312" w:gutter="0" w:header="709" w:top="765" w:footer="0" w:bottom="567"/>
          <w:pgNumType w:fmt="decimal"/>
          <w:cols w:num="2" w:space="424" w:equalWidth="true" w:sep="false"/>
          <w:formProt w:val="false"/>
          <w:textDirection w:val="lrTb"/>
          <w:docGrid w:type="default" w:linePitch="360" w:charSpace="0"/>
        </w:sectPr>
        <w:pStyle w:val="TextBodyIndent"/>
        <w:ind w:left="-142" w:right="-270" w:hanging="0"/>
        <w:rPr>
          <w:rFonts w:ascii="Franklin Gothic Medium" w:hAnsi="Franklin Gothic Medium" w:cs="Franklin Gothic Medium"/>
          <w:sz w:val="20"/>
        </w:rPr>
      </w:pPr>
      <w:r>
        <w:rPr>
          <w:rFonts w:cs="Franklin Gothic Medium" w:ascii="Franklin Gothic Medium" w:hAnsi="Franklin Gothic Medium"/>
          <w:sz w:val="20"/>
        </w:rPr>
        <w:t xml:space="preserve">Felelős vezető: Mike Ferenc                                        </w:t>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ind w:left="-142" w:hanging="0"/>
        <w:jc w:val="both"/>
        <w:rPr>
          <w:rFonts w:ascii="Times New Roman" w:hAnsi="Times New Roman" w:cs="Times New Roman"/>
          <w:i/>
          <w:i/>
          <w:sz w:val="23"/>
        </w:rPr>
      </w:pPr>
      <w:r>
        <w:rPr>
          <w:rFonts w:cs="Times New Roman" w:ascii="Times New Roman" w:hAnsi="Times New Roman"/>
          <w:i/>
          <w:sz w:val="23"/>
        </w:rPr>
      </w:r>
    </w:p>
    <w:p>
      <w:pPr>
        <w:pStyle w:val="Normal"/>
        <w:widowControl/>
        <w:ind w:left="-142" w:hanging="0"/>
        <w:jc w:val="both"/>
        <w:rPr>
          <w:rFonts w:ascii="Times New Roman" w:hAnsi="Times New Roman" w:cs="Times New Roman"/>
          <w:i/>
          <w:i/>
          <w:sz w:val="23"/>
        </w:rPr>
      </w:pPr>
      <w:r>
        <w:rPr>
          <w:rFonts w:cs="Times New Roman" w:ascii="Times New Roman" w:hAnsi="Times New Roman"/>
          <w:i/>
          <w:sz w:val="23"/>
        </w:rPr>
      </w:r>
    </w:p>
    <w:p>
      <w:pPr>
        <w:pStyle w:val="Normal"/>
        <w:widowControl/>
        <w:ind w:left="-142" w:hanging="0"/>
        <w:jc w:val="both"/>
        <w:rPr>
          <w:rFonts w:ascii="Times New Roman" w:hAnsi="Times New Roman" w:cs="Times New Roman"/>
          <w:i/>
          <w:i/>
          <w:sz w:val="23"/>
        </w:rPr>
      </w:pPr>
      <w:r>
        <w:rPr>
          <w:rFonts w:cs="Times New Roman" w:ascii="Times New Roman" w:hAnsi="Times New Roman"/>
          <w:i/>
          <w:sz w:val="23"/>
        </w:rPr>
      </w:r>
    </w:p>
    <w:p>
      <w:pPr>
        <w:pStyle w:val="Normal"/>
        <w:widowControl/>
        <w:ind w:left="-142" w:hanging="0"/>
        <w:jc w:val="both"/>
        <w:rPr>
          <w:rFonts w:ascii="Times New Roman" w:hAnsi="Times New Roman" w:cs="Times New Roman"/>
          <w:i/>
          <w:i/>
          <w:sz w:val="23"/>
        </w:rPr>
      </w:pPr>
      <w:r>
        <w:rPr>
          <w:rFonts w:cs="Times New Roman" w:ascii="Times New Roman" w:hAnsi="Times New Roman"/>
          <w:i/>
          <w:sz w:val="23"/>
        </w:rPr>
      </w:r>
    </w:p>
    <w:p>
      <w:pPr>
        <w:pStyle w:val="Normal"/>
        <w:widowControl/>
        <w:ind w:left="-142" w:hanging="0"/>
        <w:jc w:val="both"/>
        <w:rPr>
          <w:rFonts w:ascii="Times New Roman" w:hAnsi="Times New Roman" w:cs="Times New Roman"/>
          <w:i/>
          <w:i/>
          <w:sz w:val="23"/>
        </w:rPr>
      </w:pPr>
      <w:r>
        <w:rPr>
          <w:rFonts w:cs="Times New Roman" w:ascii="Times New Roman" w:hAnsi="Times New Roman"/>
          <w:i/>
          <w:sz w:val="23"/>
        </w:rPr>
      </w:r>
    </w:p>
    <w:p>
      <w:pPr>
        <w:pStyle w:val="Normal"/>
        <w:widowControl/>
        <w:ind w:left="-142" w:hanging="0"/>
        <w:jc w:val="both"/>
        <w:rPr>
          <w:rFonts w:ascii="Times New Roman" w:hAnsi="Times New Roman" w:cs="Times New Roman"/>
          <w:i/>
          <w:i/>
          <w:sz w:val="23"/>
        </w:rPr>
      </w:pPr>
      <w:r>
        <w:rPr>
          <w:rFonts w:cs="Times New Roman" w:ascii="Times New Roman" w:hAnsi="Times New Roman"/>
          <w:i/>
          <w:sz w:val="23"/>
        </w:rPr>
      </w:r>
    </w:p>
    <w:p>
      <w:pPr>
        <w:pStyle w:val="Normal"/>
        <w:widowControl/>
        <w:ind w:left="-142" w:hanging="0"/>
        <w:jc w:val="both"/>
        <w:rPr>
          <w:rFonts w:ascii="Times New Roman" w:hAnsi="Times New Roman" w:cs="Times New Roman"/>
          <w:i/>
          <w:i/>
          <w:sz w:val="23"/>
        </w:rPr>
      </w:pPr>
      <w:r>
        <w:rPr>
          <w:rFonts w:cs="Times New Roman" w:ascii="Times New Roman" w:hAnsi="Times New Roman"/>
          <w:i/>
          <w:sz w:val="23"/>
        </w:rPr>
      </w:r>
    </w:p>
    <w:p>
      <w:pPr>
        <w:pStyle w:val="Normal"/>
        <w:widowControl/>
        <w:ind w:left="-142" w:hanging="0"/>
        <w:jc w:val="both"/>
        <w:rPr/>
      </w:pPr>
      <w:r>
        <w:rPr>
          <w:rFonts w:cs="Times New Roman" w:ascii="Times New Roman" w:hAnsi="Times New Roman"/>
          <w:i/>
          <w:sz w:val="23"/>
        </w:rPr>
        <w:t>Bob Asprinnak, aki 1979 októberében</w:t>
      </w:r>
      <w:r>
        <w:rPr>
          <w:rFonts w:cs="Times New Roman" w:ascii="Times New Roman" w:hAnsi="Times New Roman"/>
          <w:sz w:val="23"/>
        </w:rPr>
        <w:t xml:space="preserve"> </w:t>
      </w:r>
    </w:p>
    <w:p>
      <w:pPr>
        <w:pStyle w:val="Normal"/>
        <w:widowControl/>
        <w:ind w:left="-142" w:hanging="0"/>
        <w:jc w:val="both"/>
        <w:rPr/>
      </w:pPr>
      <w:r>
        <w:rPr>
          <w:rFonts w:cs="Times New Roman" w:ascii="Times New Roman" w:hAnsi="Times New Roman"/>
          <w:i/>
          <w:sz w:val="23"/>
        </w:rPr>
        <w:t>megkérdezte tőlem:</w:t>
      </w:r>
      <w:r>
        <w:rPr>
          <w:rFonts w:cs="Times New Roman" w:ascii="Times New Roman" w:hAnsi="Times New Roman"/>
          <w:sz w:val="23"/>
        </w:rPr>
        <w:t xml:space="preserve"> </w:t>
      </w:r>
    </w:p>
    <w:p>
      <w:pPr>
        <w:pStyle w:val="Normal"/>
        <w:widowControl/>
        <w:ind w:left="-142" w:hanging="0"/>
        <w:jc w:val="both"/>
        <w:rPr/>
      </w:pPr>
      <w:r>
        <w:rPr>
          <w:rFonts w:cs="Times New Roman" w:ascii="Times New Roman" w:hAnsi="Times New Roman"/>
          <w:i/>
          <w:sz w:val="23"/>
        </w:rPr>
        <w:t>Olvastad már a</w:t>
      </w:r>
      <w:r>
        <w:rPr>
          <w:rFonts w:cs="Times New Roman" w:ascii="Times New Roman" w:hAnsi="Times New Roman"/>
          <w:sz w:val="23"/>
        </w:rPr>
        <w:t xml:space="preserve"> Tolvajok világát?</w:t>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left="142" w:hanging="0"/>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69">
            <wp:simplePos x="0" y="0"/>
            <wp:positionH relativeFrom="column">
              <wp:posOffset>539750</wp:posOffset>
            </wp:positionH>
            <wp:positionV relativeFrom="paragraph">
              <wp:posOffset>32385</wp:posOffset>
            </wp:positionV>
            <wp:extent cx="1960245" cy="665480"/>
            <wp:effectExtent l="0" t="0" r="0" b="0"/>
            <wp:wrapTight wrapText="bothSides">
              <wp:wrapPolygon edited="0">
                <wp:start x="-104" y="0"/>
                <wp:lineTo x="-104" y="21188"/>
                <wp:lineTo x="21600" y="21188"/>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54" r="-18" b="-54"/>
                    <a:stretch>
                      <a:fillRect/>
                    </a:stretch>
                  </pic:blipFill>
                  <pic:spPr bwMode="auto">
                    <a:xfrm>
                      <a:off x="0" y="0"/>
                      <a:ext cx="1960245" cy="665480"/>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right="-29" w:hanging="0"/>
        <w:jc w:val="both"/>
        <w:rPr>
          <w:rFonts w:ascii="Times New Roman" w:hAnsi="Times New Roman" w:cs="Times New Roman"/>
          <w:sz w:val="23"/>
        </w:rPr>
      </w:pPr>
      <w:r>
        <w:rPr>
          <w:rFonts w:cs="Times New Roman" w:ascii="Times New Roman" w:hAnsi="Times New Roman"/>
          <w:sz w:val="23"/>
        </w:rPr>
      </w:r>
    </w:p>
    <w:p>
      <w:pPr>
        <w:pStyle w:val="Normal"/>
        <w:widowControl/>
        <w:ind w:right="-29" w:hanging="0"/>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26">
            <wp:simplePos x="0" y="0"/>
            <wp:positionH relativeFrom="column">
              <wp:posOffset>183515</wp:posOffset>
            </wp:positionH>
            <wp:positionV relativeFrom="paragraph">
              <wp:posOffset>34290</wp:posOffset>
            </wp:positionV>
            <wp:extent cx="812165" cy="593090"/>
            <wp:effectExtent l="0" t="0" r="0" b="0"/>
            <wp:wrapTight wrapText="bothSides">
              <wp:wrapPolygon edited="0">
                <wp:start x="-254" y="0"/>
                <wp:lineTo x="-254" y="21021"/>
                <wp:lineTo x="21342" y="21021"/>
                <wp:lineTo x="21342" y="0"/>
                <wp:lineTo x="-2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 t="-57" r="-44" b="-57"/>
                    <a:stretch>
                      <a:fillRect/>
                    </a:stretch>
                  </pic:blipFill>
                  <pic:spPr bwMode="auto">
                    <a:xfrm>
                      <a:off x="0" y="0"/>
                      <a:ext cx="812165" cy="593090"/>
                    </a:xfrm>
                    <a:prstGeom prst="rect">
                      <a:avLst/>
                    </a:prstGeom>
                  </pic:spPr>
                </pic:pic>
              </a:graphicData>
            </a:graphic>
          </wp:anchor>
        </w:drawing>
      </w:r>
    </w:p>
    <w:p>
      <w:pPr>
        <w:pStyle w:val="Normal"/>
        <w:widowControl/>
        <w:ind w:right="-29" w:hanging="0"/>
        <w:jc w:val="both"/>
        <w:rPr>
          <w:rFonts w:ascii="Times New Roman" w:hAnsi="Times New Roman" w:cs="Times New Roman"/>
          <w:sz w:val="23"/>
        </w:rPr>
      </w:pPr>
      <w:r>
        <w:rPr>
          <w:rFonts w:cs="Times New Roman" w:ascii="Times New Roman" w:hAnsi="Times New Roman"/>
          <w:sz w:val="23"/>
        </w:rPr>
        <w:t xml:space="preserve">zükséged van egy tőrre, karavánmester – mondta az idegen Samlor hil Samtnak, miközben lassan előhúzott a köpenye alól egy fegyvert. Nem beszélt hangosan, de léteznek bizonyos szavak, melyek dörrenésként hatnak az Üzekedő Unikornisban. A fegyverek említésével az ember legalább olyan biztos lehet abban, hogy magára tereli a figyelmet, mintha pénzt emlegetett volna. A beszélgetések abbamaradtak vagy elhalkultak; a szemek megrebbentek a söröskorsók és a kockavető poharak föl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on már eluralkodott az a feszültség, ami minden épeszű embert a hatalmába kerített, aki belépett Menedékvár Labirintus negyedének hírhedt kocsmájába. A „tőr” szó hallatán úgy megdöbbent, hogy jobb keze az övén függő harci penge rézgombos markolatára csúszott. A keményfából készült markolat pontosan olyan volt, akár a gazdája: külsőre egyszerű, de erős és megbízhat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Ugyanabban a pillanatban Samlor maga mögé nyúlt a bal karjával, hogy gyorsan megkeresse és megfogja hétesztendős unokahúgát, Csillagot. A kislány azért volt vele, mert számára sehol sem volt biztonságosabb, mint anyjának bátyja mellett. Persze az életben soha, senki sem lehet tökéletes biztonság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kivétel azért akadt. Csillag már majdnem biztonságban érezhette magát, hiszen Samlor hil Samtnak élete eddigi negyvenhárom esztendejében mindig sikerült megtennie azt, amit kellett, bármilyen áron, nem törődve azzal, mi emelt gátat az útj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Az idegennek nem kellett volna, „karavánmesternek” szólítania őt. Valóban az volt; már azóta karavánmesterként élt, amióta elhatározta, hogy – a rosszalló megjegyzésekkel mit sem törődve, ügyet sem vetve arra, hogy sokak szerint szégyent hoz a cirdoni nemességre, ha kalmárkodásból próbál megélni – kiemeli családját a szegénységből. Ám Menedékvárban senki sem ismerhette őt, és ha valaki mégis felismerte, az azt jelentette, hogy Csillaggal együtt komoly bajban van – hogy már nem csak azok a veszélyek fenyegették, amelyekkel e falak közt mindenkinek számolnia kell. </w:t>
      </w:r>
    </w:p>
    <w:p>
      <w:pPr>
        <w:pStyle w:val="Normal"/>
        <w:widowControl/>
        <w:ind w:firstLine="283"/>
        <w:jc w:val="both"/>
        <w:rPr/>
      </w:pPr>
      <w:r>
        <w:rPr>
          <w:rFonts w:cs="Times New Roman" w:ascii="Times New Roman" w:hAnsi="Times New Roman"/>
          <w:sz w:val="23"/>
        </w:rPr>
        <w:t xml:space="preserve">Menedékvárban éltek olyan emberek, akik szívesen látták volna Samlor holttestét. Ez elég furcsa volt. Nem mintha olyan életet élt volna, hogy nem szedhetett össze halálos ellenségeket. Akadtak már rosszakarói, szép számmal. Inkább azért volt furcsa a dolog, mert a cirdoni karavánmester a legtöbb veszély forrását már megszüntette. </w:t>
      </w:r>
    </w:p>
    <w:p>
      <w:pPr>
        <w:pStyle w:val="Normal"/>
        <w:widowControl/>
        <w:ind w:firstLine="283"/>
        <w:jc w:val="both"/>
        <w:rPr/>
      </w:pPr>
      <w:r>
        <w:rPr>
          <w:rFonts w:cs="Times New Roman" w:ascii="Times New Roman" w:hAnsi="Times New Roman"/>
          <w:sz w:val="23"/>
        </w:rPr>
        <w:t xml:space="preserve">Amikor úton volt, és éjszakára megállította a tevéit, Samlor mindig körbejárta a táborhelyet, és egy somfa bottal –  ami elég hosszú és rugalmas volt ahhoz, hogy karhosszan bárhová beérjen – megvizsgálta a környéken lévő mélyedéseket és lyukakat. </w:t>
      </w:r>
    </w:p>
    <w:p>
      <w:pPr>
        <w:pStyle w:val="Normal"/>
        <w:widowControl/>
        <w:ind w:firstLine="283"/>
        <w:jc w:val="both"/>
        <w:rPr/>
      </w:pPr>
      <w:r>
        <w:rPr>
          <w:rFonts w:cs="Times New Roman" w:ascii="Times New Roman" w:hAnsi="Times New Roman"/>
          <w:sz w:val="23"/>
        </w:rPr>
        <w:t xml:space="preserve">Ha sziszegést hallott, vagy ha a bot végébe dühödten beleharapott valami, Samlor vagy betömte a nyílást, vagy pedig ha olyan kedvében volt kicsalogatta a rejtőzködő kígyót, hogy aztán a somfa husánggal, egyetlen villámgyors ütéssel végezzen vele. Csak így lehetett elejét venni annak, hogy a tevéket és a karavánhoz tartozó embereket megtámadják a melegvérű prédára vágyó viperák, miután leheverednek a földön és álomba szenderül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utak kemény iskolának bizonyultak, de annak köszönhetően, hogy megtanulta, hogyan kell elbánni az ember formájú ellenségekkel, Samlor tovább maradt életben, mintha nem sajátítja el ezt a bölcsességet. </w:t>
      </w:r>
    </w:p>
    <w:p>
      <w:pPr>
        <w:pStyle w:val="Normal"/>
        <w:widowControl/>
        <w:ind w:firstLine="283"/>
        <w:jc w:val="both"/>
        <w:rPr/>
      </w:pPr>
      <w:r>
        <w:rPr>
          <w:rFonts w:cs="Times New Roman" w:ascii="Times New Roman" w:hAnsi="Times New Roman"/>
          <w:sz w:val="23"/>
        </w:rPr>
        <w:t xml:space="preserve">Menedékvár azonban olyan problémát jelentett, amit jobb volt elkerülni, mint megoldani – már ha egyáltalán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     </w:t>
      </w:r>
      <w:r>
        <w:rPr>
          <w:rFonts w:cs="Times New Roman" w:ascii="Times New Roman" w:hAnsi="Times New Roman"/>
          <w:sz w:val="23"/>
        </w:rPr>
        <w:t xml:space="preserve">létezett rá megoldás. Samlor nem vágyott rá, hogy újra lássa és </w:t>
      </w:r>
      <w:r>
        <w:rPr>
          <w:rFonts w:cs="Times New Roman" w:ascii="Times New Roman" w:hAnsi="Times New Roman"/>
          <w:i/>
          <w:sz w:val="23"/>
        </w:rPr>
        <w:t>szagolja</w:t>
      </w:r>
      <w:r>
        <w:rPr>
          <w:rFonts w:cs="Times New Roman" w:ascii="Times New Roman" w:hAnsi="Times New Roman"/>
          <w:sz w:val="23"/>
        </w:rPr>
        <w:t xml:space="preserve"> ezt a minden értelemben romlott helyet. Egészen addig el is kerülte, amíg meg nem érkezett az a levél Samlané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kár hamisítvány is lehetett volna, bár háncspapíron lévő cirdoni írást addig nem lehetett elolvasni, míg rá nem tekerték egy üzenetrúdra, ami pontosan olyan hosszúságú és átmérőjű volt, mint azok a rudak, amelyeket Samlor családja tizenhét nemzedéknyi idő, a nemesi cím megszerzése óta használt. Az íráson látszott, Samlane kezétől származik; a megfelelő nyersességgel megfogalmazott üzenetből pedig az derült ki, írója feltételezi, hogy Samlor végre fogja hajtani húga akarat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pírt annak ellenére megbarnította az idő, hogy jó darabig az egyik bankár kincstermében őrizték. A dokumentum jóval azelőtt íródhatott, hogy Samlane belehalt abba, hogy a bátyja kése átdöfte a hasát és a lényt, akit a méhében hordozott. </w:t>
      </w:r>
    </w:p>
    <w:p>
      <w:pPr>
        <w:pStyle w:val="Normal"/>
        <w:widowControl/>
        <w:ind w:firstLine="283"/>
        <w:jc w:val="both"/>
        <w:rPr/>
      </w:pPr>
      <w:r>
        <w:rPr>
          <w:rFonts w:cs="Times New Roman" w:ascii="Times New Roman" w:hAnsi="Times New Roman"/>
          <w:sz w:val="23"/>
        </w:rPr>
        <w:t xml:space="preserve">Samlor el sem tudta képzelni, miféle örökség lehet az, amiért érdemes vállalni a kockázatot, hogy Csillagot visszahozza Menedékvárba. Mert a húga ostoba módon csak önmagával végzett. Samlor arra gondolt, ha az örökség, amihez az írás szerint Csillag csak hétéves korában férhet hozzá, valóban fontos, mint a gyermek nagybátyja kötelességének érezte, hogy meggyőződjön arról, a kislány valóban megkapja-e. </w:t>
      </w:r>
    </w:p>
    <w:p>
      <w:pPr>
        <w:pStyle w:val="Normal"/>
        <w:widowControl/>
        <w:ind w:firstLine="283"/>
        <w:jc w:val="both"/>
        <w:rPr/>
      </w:pPr>
      <w:r>
        <w:rPr>
          <w:rFonts w:cs="Times New Roman" w:ascii="Times New Roman" w:hAnsi="Times New Roman"/>
          <w:sz w:val="23"/>
        </w:rPr>
        <w:t xml:space="preserve">Apai kötelessége is ez volt, bár erre csak akkor gondolt, amikor a komor sötétségben felébredt. így aztán újra eljött Menedékvárba, ahol senki sem lehetett biztonságban, és egy ember, akit nem is ismert, pontosan tudta róla, hogy kicsod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egyik kezét nagybátyja könyökére tette, hogy megmutassa Samlomak, ott áll mögötte, és pontosan érti, miért lett egyszeriben ennyire feszü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jtó mellől három zsiványforma fickó méregette őket váladékos szemekkel. Utcai keménylegények voltak, tú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fiatalok ahhoz, hogy egyformán az egy bandába tartozásra valló sárga fejkendőjükön és magas szárú csizmájukon </w:t>
      </w:r>
      <w:r>
        <w:rPr>
          <w:rFonts w:cs="Times New Roman" w:ascii="Times New Roman" w:hAnsi="Times New Roman"/>
          <w:color w:val="FF0000"/>
          <w:sz w:val="23"/>
        </w:rPr>
        <w:t>kívül</w:t>
      </w:r>
      <w:r>
        <w:rPr>
          <w:rFonts w:cs="Times New Roman" w:ascii="Times New Roman" w:hAnsi="Times New Roman"/>
          <w:sz w:val="23"/>
        </w:rPr>
        <w:t xml:space="preserve"> – amelynek csak lovasok élvezhették az előnyeit – bármi jellegzetes legyen rajtuk, amin megakad az ember szeme. Veszélyesek voltak. Akár a páviánok, csak gubbasztottak, és árasztották magukból a fenyegető ellenségességet a bandájukon kívül állók felé az olyan helyzetekben, amikor minden épeszű ember hasznosabbnak találná az értelem alkalmaz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öntéspult melletti asztalnál, egy strici és egy asszony társaságában négy férfi ücsörgött. Nem egyenruhában voltak, de a hajviseletük elárulta róluk, hogy katonák: rövidre nyiratták fürtjeikét, hogy jobban a fejükre illeszkedjen a sisakjuk. A strici sokatmondó pillantással mérte fel Samlort és a helyzetet. Az asszony véreres szemmel szintén Samlorra nézett, de csak azért, mert a karavánmester éppen azon a ponton állt, ahová bambán bámult. </w:t>
      </w:r>
    </w:p>
    <w:p>
      <w:pPr>
        <w:pStyle w:val="Normal"/>
        <w:widowControl/>
        <w:ind w:firstLine="283"/>
        <w:jc w:val="both"/>
        <w:rPr/>
      </w:pPr>
      <w:r>
        <w:rPr>
          <w:rFonts w:cs="Times New Roman" w:ascii="Times New Roman" w:hAnsi="Times New Roman"/>
          <w:sz w:val="23"/>
        </w:rPr>
        <w:t xml:space="preserve">A katonák egy pillanatig az mérlegelték, mennyire valószínű, hogy hirigre kerül sor, majd folytatták az alkudozást a nőre, akitől azt szerették volna, hogy a kocsma előtti sikátorban mind a négyüknek adja oda magát. </w:t>
      </w:r>
    </w:p>
    <w:p>
      <w:pPr>
        <w:pStyle w:val="Normal"/>
        <w:widowControl/>
        <w:ind w:firstLine="283"/>
        <w:jc w:val="both"/>
        <w:rPr/>
      </w:pPr>
      <w:r>
        <w:rPr>
          <w:rFonts w:cs="Times New Roman" w:ascii="Times New Roman" w:hAnsi="Times New Roman"/>
          <w:sz w:val="23"/>
        </w:rPr>
        <w:t xml:space="preserve">A kocsmában még vagy tucatnyi vendég tartózkodott, azután ott volt a csapott vállú csapos és a felszolgáló lány az egyetlen nő a szajhán kívül –, aki az asztalok között járkálva túl fáradt volt ahhoz, hogy rácsapjon a feléje nyúlkáló kezekre, és túl fásult ahhoz, hogy egyáltalán törődjön a férfiak pimaszkodásával. Az egyedül vagy párosával iszogató vendégekben sem volt semmi különös. Ami az anyagi helyzetet és a származási helyet illeti, már ránézésre különböztek egymástól, de valamennyien bűnözők lehettek, ha egyszer éppen ezt a helyet választották ki maguknak a pihenés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incs szükségem tőrre – mondta Samlor. Eleresztette Csillagot, hogy szabaddá váljon a bal keze, a jobbjával pedig néhány ujjnyira kihúzta a tokjából a tőrét. – Van sajátom.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u w:val="single"/>
        </w:rPr>
      </w:pPr>
      <w:r>
        <w:rPr>
          <w:rFonts w:cs="Times New Roman" w:ascii="Times New Roman" w:hAnsi="Times New Roman"/>
          <w:sz w:val="23"/>
          <w:u w:val="single"/>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sz w:val="23"/>
        </w:rPr>
        <w:t xml:space="preserve">Samlor fegyverében nem volt semmi különös. A penge egy lábnyi hosszú lehetett, két egyenes éllel. A fémen azon a lekopott szélű mélyedéseken kívül, amely lehetővé tette, hogy használója a mutatóujjával könnyebben alátámassza a keresztvasat, nem látszott semmi díszítés. Jó minőségű acélból készült, de ebben sem volt semmi különös. </w:t>
      </w:r>
    </w:p>
    <w:p>
      <w:pPr>
        <w:pStyle w:val="Normal"/>
        <w:widowControl/>
        <w:ind w:firstLine="283"/>
        <w:jc w:val="both"/>
        <w:rPr/>
      </w:pPr>
      <w:r>
        <w:rPr>
          <w:rFonts w:cs="Times New Roman" w:ascii="Times New Roman" w:hAnsi="Times New Roman"/>
          <w:sz w:val="23"/>
        </w:rPr>
        <w:t xml:space="preserve">Az utóbbi időben felbukkant néhány enlibari acélból készült penge. Ezeket kékeszöld, a földszellemek és koboldok által megátkozott rézérccel ötvözött vasból készítették. Ezt az ércet kizárólag mágikus eszközökkel lehetett megmunkálni, és azt a hír járta, hogy kivételesen szívóssá tette a kardpengé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sokat foglalkozott ezekkel a szóbeszédekkel; azért sikerült ilyen sokáig életben maradnia, mert mindig ragaszkodott az olyan eszközökhöz, amelyekről biztosan tudta, hogy használhatóak. Másokra hagyta, hogy a koboldacéllal kísérletezzen, ő nem foglalkozott ilyesmiv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rre azonban szükséged lesz – mondta az idegen, és a keresztvasánál fogva felemelte a tőrt, hogy a markolat Samlor felé mutasson. </w:t>
      </w:r>
    </w:p>
    <w:p>
      <w:pPr>
        <w:pStyle w:val="Normal"/>
        <w:widowControl/>
        <w:ind w:firstLine="283"/>
        <w:jc w:val="both"/>
        <w:rPr/>
      </w:pPr>
      <w:r>
        <w:rPr>
          <w:rFonts w:cs="Times New Roman" w:ascii="Times New Roman" w:hAnsi="Times New Roman"/>
          <w:i/>
          <w:sz w:val="23"/>
        </w:rPr>
        <w:t>Nincs veszély,</w:t>
      </w:r>
      <w:r>
        <w:rPr>
          <w:rFonts w:cs="Times New Roman" w:ascii="Times New Roman" w:hAnsi="Times New Roman"/>
          <w:sz w:val="23"/>
        </w:rPr>
        <w:t xml:space="preserve"> gondolta magában a cirdoni, </w:t>
      </w:r>
      <w:r>
        <w:rPr>
          <w:rFonts w:cs="Times New Roman" w:ascii="Times New Roman" w:hAnsi="Times New Roman"/>
          <w:i/>
          <w:sz w:val="23"/>
        </w:rPr>
        <w:t>ez az ember egyszerűen el akar adni valamit.</w:t>
      </w:r>
      <w:r>
        <w:rPr>
          <w:rFonts w:cs="Times New Roman" w:ascii="Times New Roman" w:hAnsi="Times New Roman"/>
          <w:sz w:val="23"/>
        </w:rPr>
        <w:t xml:space="preserve"> Samlor ellépett az idegen mellett, hogy a söntéspulthoz menjen. A férfi nem látszott veszedelmesnek, a karavánmester mégis bal oldalról kerülte meg, és közben úgy tolta maga előtt Csillagot, hogy a saját teste végig a kislány és az idegen által oly kitartóan ajánlgatott fegyver között maradjon. A fickó valószínűleg akkor vette szemügyre őt, amikor belépett az Üzekedő Unikornisba, és a külseje alapján határozta meg, mivel foglalkozhat. Egyszerű kalmárfogás volt ez, az orgyilkosok nem csinálnak ilyesm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nnek ellenére hiba lett volna vállalni a kockázato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kor fogunk aludni, bácsikám? – kérdezte Csillag. Az utolsó szótagok vékonyka nyüszítésként buktak ki a száján, ami azt jelentette, hogy valóban fáradt. Érthető volt, de ez egyben azt is jelentette, hogy talán makacskodni fog akkor,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amikor arra lenne szükség, hogy engedelmeskedjen. Még az is előfordulhatott, hogy “Samlor bácsinak" nevezi a férfit, aki pedig jó előre figyelmeztette őt, hogy ennek a névnek az említése könnyen támadások céltáblájává teheti mindkettejü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nem volt mindennapi gyermek – de ettől még ő is csak gyerek vo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ét bögre aludttejet! – A helyiség közepénél járó cirdoni elég hangosan beszélt ahhoz, hogy a fal melletti söntéspult mögött álló csapos hallhassa a szavát. A fickó már amúgy is őket nézte. Valamikor nagyon izmos lehetett, és bár jócskán elhízott, de az ereje java szemmel láthatóan megmaradt. Kopaszodott, és a sebhelyei elárulták, már hosszú évek óta végzi ezt a munkát, de mindenképpen valami olyasmivel foglalkozott, ami legalább annyira embert próbáló, mint a csapossá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nnak idején belekeveredett valamibe, és ez a kaland a bal hüvelykujjába került – de csak ennyibe, és nem többe. Bármi volt is az a dolog, túlé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eretnék... – csipogta Csillag.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két sört, hogy legyen mivel leöblíteni – mondta Samlor hangosan, a kislányba fojtva a szót. Bal keze az övén függő erszény felé mozdult, de egy pillanatra megállt a levegőben Csillag csuklyával takart feje, a fehér tincsekkel teli fekete hajzuhatag fölött, amiről a kislány a nevét kapta. Csillag elhallgatott, pedig nagybátyja érintése egészen szelíd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anyja olyan praktikákkal került kapcsolatba, amelyek végül a halálát okozták – vagy legalábbis ahhoz vezettek, hogy úgy érezze, meg kell halnia. Gyermeke rettenetes erőkkel rendelkezett, amikor a szükség kényszere és a körülmények alakulása kihozta belőle ez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hil Samtnak azonban nem volt szüksége mágiára ahhoz, hogy megrémissze azokat, akik olyan jól ismerték őt, mint a gyermek. Soha nem ártott volna Csillagnak, nem ráncigálta  volna  keresztül a  helyiségen.  Az ő  dühe  olyan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volt, akár a vulkánok gyomrában fehéren izzó sziklatömeg. A cirdoni dühe előbuggyant, kitört az önuralom hasadékain keresztül, de csak abban a pillanatban, amelyiket erre megfelelőnek tartotta, és soha nem fordult volna a családja ellen, vérének vére ellen... ivadéka ell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elég idős volt ahhoz, hogy felismerje a dühöt, és elég bölcs ahhoz, hogy még akkor is elkerülje, amikor kimerült volt. Megütögette védelmezője csípő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érme, amit Samlor a bal keze középső és mutatóujja között tartott, apró volt ugyan, de aranyból verték. Jelzés volt ez az éles szemű csapos számára, hogy vendége többet kér az italnál, és ugyanakkor ígéret is, hogy fizetni fog a kapott szolgálatokért. A söntéspult mögött álló férfi bólintott, és a pult alatt álló kőedényből aludttejet öntött a bögrék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létezett olyan ital, ami az aludttejnél frissítőbb lett volna a poros utazó számára, aki éhes ugyan, de olyan fáradt, hogy képtelen lenne befalni a szilárd ételt. A karavánosok itala volt ez – és Samlor karavános volt, ez mindenki számára egyértelművé vált még azelőtt, hogy rendelt. Nem is kellett volna meglepődnie azon, hogy az idegen „karaván mesternek” szól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élig felhajtott és feltűzte a köpenyét, mintha arra készülne, hogy nyeregbe száll. Amikor aludt, vagy hideg szélben állt, ez a köpeny tetőtől-talpig betakarta. A szoros szövésű anyagnak, amiből készítették, természetes kékesfekete színe volt, amit festéssel sohasem próbáltak megváltoztatni. A köpenyt még egyszer sem mosták ki, a gyapjúban maradt lanolinnak köszönhetően pedig szinte teljesen vízhatlan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unika, amit Samlor a köpeny alatt hordott, szintén gyapjúból készült, de ezt semleges rozsdabarnára festették. Amikor hajnal előtt elindult a karavánutakon, Samlor még két másik ugyanilyen tunikát húzott erre az egyre, és ahogy a nap egyre magasabbra kúszott az égen, egymás után levetette és a nyergéhez erősítette a felsőke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unika belső, a bőrrel érintkező része selyemből készült. Ez volt az egyetlen fényűzés, amit Samlor megengedett magának, és amikor úton volt, nem is nagyon vágyott többre. </w:t>
      </w:r>
    </w:p>
    <w:p>
      <w:pPr>
        <w:pStyle w:val="Normal"/>
        <w:widowControl/>
        <w:ind w:firstLine="283"/>
        <w:jc w:val="both"/>
        <w:rPr/>
      </w:pPr>
      <w:r>
        <w:rPr>
          <w:rFonts w:cs="Times New Roman" w:ascii="Times New Roman" w:hAnsi="Times New Roman"/>
          <w:sz w:val="23"/>
        </w:rPr>
        <w:t xml:space="preserve">Széles vállú, hordómellű férfi volt, akkor is tekintélyt parancsolt a termete, ha nem volt rajta a köpenye, ami még erősebbnek mutatta. A csuklója olyan vastag volt, mint a nálánál másfélszer termetesebb férfiaknak. A kézfején és az arcán a bőrt – amely dühösvörös volt, mert a cirdoni ősöktől nem örökölt elég pigmentet ahhoz, hogy lebarnulhasson –  keményre cserzették a viharok és a puszták fölött száguldó, szél sodorta homokszemek vagy jégkristály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Samlor elmosolyodott, amire csak nagy ritkán került sor, az arcán megjelenő kifejezés éppoly bátortalan volt, mint az a látogató, aki rájön, rossz ajtón kopogtat. Amikor parancsokat vakkantott, akár embereknek, akár állatoknak, az arcvonásai közömbösek maradtak, metsző, szigorú hangjában pedig magabiztosságon kívül semmi más nem csendült ki. </w:t>
      </w:r>
    </w:p>
    <w:p>
      <w:pPr>
        <w:pStyle w:val="Normal"/>
        <w:widowControl/>
        <w:ind w:firstLine="283"/>
        <w:jc w:val="both"/>
        <w:rPr/>
      </w:pPr>
      <w:r>
        <w:rPr>
          <w:rFonts w:cs="Times New Roman" w:ascii="Times New Roman" w:hAnsi="Times New Roman"/>
          <w:sz w:val="23"/>
        </w:rPr>
        <w:t xml:space="preserve">Amikor Samlor hil Samt elég dühös volt ahhoz, hogy öljön, halk, lágy hangon szólt. Az izmok ilyenkor megfeszültek magas arccsontjai körül, és úgy eltorzultak, hogy az arc olykor már nem is emberi ábrázatnak látszott. </w:t>
      </w:r>
    </w:p>
    <w:p>
      <w:pPr>
        <w:pStyle w:val="Normal"/>
        <w:widowControl/>
        <w:ind w:firstLine="283"/>
        <w:jc w:val="both"/>
        <w:rPr/>
      </w:pPr>
      <w:r>
        <w:rPr>
          <w:rFonts w:cs="Times New Roman" w:ascii="Times New Roman" w:hAnsi="Times New Roman"/>
          <w:sz w:val="23"/>
        </w:rPr>
        <w:t xml:space="preserve">Csak ritkán lett ennyire dühös; most sem volt mérges, csupán óvatos. Az is lerítt róla, szüksége van némi információra, hogy Csillaggal és az örökségével együtt maga mögött hagyhassa ezt az átkot érdemlő varost. </w:t>
      </w:r>
    </w:p>
    <w:p>
      <w:pPr>
        <w:pStyle w:val="Normal"/>
        <w:widowControl/>
        <w:ind w:firstLine="283"/>
        <w:jc w:val="both"/>
        <w:rPr/>
      </w:pPr>
      <w:r>
        <w:rPr>
          <w:rFonts w:cs="Times New Roman" w:ascii="Times New Roman" w:hAnsi="Times New Roman"/>
          <w:sz w:val="23"/>
        </w:rPr>
        <w:t xml:space="preserve">Az aludttejet fabögrékben szolgálták fel, amelyeket már sötétre változtatott annak a sok száz embernek az izzadó tenyere, akik eddig ittak belőlük. Amikor a csapos mozdulatlanná vált – még nem nyúlt a felkínált pénzérméért, de nem is fordult, hogy kitöltse a megrendelt sört –, Samlor így szólt hozzá: </w:t>
      </w:r>
    </w:p>
    <w:p>
      <w:pPr>
        <w:pStyle w:val="Normal"/>
        <w:widowControl/>
        <w:jc w:val="both"/>
        <w:rPr>
          <w:rFonts w:ascii="Times New Roman" w:hAnsi="Times New Roman" w:cs="Times New Roman"/>
          <w:sz w:val="23"/>
        </w:rPr>
      </w:pPr>
      <w:r>
        <w:rPr>
          <w:rFonts w:cs="Times New Roman" w:ascii="Times New Roman" w:hAnsi="Times New Roman"/>
          <w:sz w:val="23"/>
        </w:rPr>
        <w:t xml:space="preserve">Egy embert szeretnék megtalálni ebben a városban, és remélem, te a segítségemre lehetsz ebben. Van vele egy kis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intéznivalóm... Nem. Nem kicsi. Komoly dologról lenne szó. </w:t>
      </w:r>
    </w:p>
    <w:p>
      <w:pPr>
        <w:pStyle w:val="Normal"/>
        <w:widowControl/>
        <w:ind w:firstLine="283"/>
        <w:jc w:val="both"/>
        <w:rPr/>
      </w:pPr>
      <w:r>
        <w:rPr>
          <w:rFonts w:cs="Times New Roman" w:ascii="Times New Roman" w:hAnsi="Times New Roman"/>
          <w:sz w:val="23"/>
        </w:rPr>
        <w:t xml:space="preserve">Ez így volt igaz, bár sem a csapos, sem a kocsma vendégei nem hitték volna el, ha tudtukra jut, </w:t>
      </w:r>
      <w:r>
        <w:rPr>
          <w:rFonts w:cs="Times New Roman" w:ascii="Times New Roman" w:hAnsi="Times New Roman"/>
          <w:i/>
          <w:sz w:val="23"/>
        </w:rPr>
        <w:t>mennyire</w:t>
      </w:r>
      <w:r>
        <w:rPr>
          <w:rFonts w:cs="Times New Roman" w:ascii="Times New Roman" w:hAnsi="Times New Roman"/>
          <w:sz w:val="23"/>
        </w:rPr>
        <w:t xml:space="preserve"> komoly ez a dolo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rsze nem is nagyon érdekelte volna őket, legalábbis addig biztosan nem, míg a szolgálataikért becsületes pénzzel fizetn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örzsvendégem? – kérdezte a kopaszodó férfi halkan, miközben a keze ráborult arra az aranyra, amit Samlor még mindig nem engedett ki az ujjai közü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hiszem – mondta a cirdoni hamis, röpke mosollyal. – Setios a neve. Üzletember, talán bankár. Ilyesféle. Vagy lehet, hogy csak... tudod, olyasvalaki, aki mágiával foglalkozik. Úgy hallottam, van nála egy kristálypalackba zárt démon. </w:t>
      </w:r>
    </w:p>
    <w:p>
      <w:pPr>
        <w:pStyle w:val="Normal"/>
        <w:widowControl/>
        <w:ind w:firstLine="283"/>
        <w:jc w:val="both"/>
        <w:rPr/>
      </w:pPr>
      <w:r>
        <w:rPr>
          <w:rFonts w:cs="Times New Roman" w:ascii="Times New Roman" w:hAnsi="Times New Roman"/>
          <w:sz w:val="23"/>
        </w:rPr>
        <w:t xml:space="preserve">Az ember sohasem tudhatja előre, milyen hatást gyakorol azzal másokra, ha mágiáról vagy varázslókról tesz említést. Ilyen szó hallatán sokszor még a legkeményebb férfiak is elsápadnak és félrehúzódnak – vagy átvágják a beszélő torkát, nehogy akár egyetlen szóval is többet kelljen hallaniuk a dologr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csapos azonban csak elmosolyo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ki talán ismeri. Majd kérdezősködöm egy kicsit. Elfordult. A pénzérme eltűnt a köténye zsebébe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ácsi, én nem </w:t>
      </w:r>
      <w:r>
        <w:rPr>
          <w:rFonts w:cs="Times New Roman" w:ascii="Times New Roman" w:hAnsi="Times New Roman"/>
          <w:i/>
          <w:sz w:val="23"/>
        </w:rPr>
        <w:t>szeretem...</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söröket, barátom – mondta Samlor valamivel hangosabban. </w:t>
      </w:r>
    </w:p>
    <w:p>
      <w:pPr>
        <w:pStyle w:val="Normal"/>
        <w:widowControl/>
        <w:ind w:firstLine="283"/>
        <w:jc w:val="both"/>
        <w:rPr/>
      </w:pPr>
      <w:r>
        <w:rPr>
          <w:rFonts w:cs="Times New Roman" w:ascii="Times New Roman" w:hAnsi="Times New Roman"/>
          <w:sz w:val="23"/>
        </w:rPr>
        <w:t xml:space="preserve">Egy ilyen helyen nem sok gyermekeknek való ital létezik. Csillag még nem tudhatott maga mögött karavánúton eltöltött évtizedeket; nem tudhatta, hogy léteznek helyzetek, amikor bármi, ami nedves, többet ért, mint egy istennő mosolya. A sör jobb volt, mint a bor néven árusított lötty, és biztonságosabb, mint a víz. </w:t>
      </w:r>
    </w:p>
    <w:p>
      <w:pPr>
        <w:pStyle w:val="Normal"/>
        <w:widowControl/>
        <w:jc w:val="both"/>
        <w:rPr>
          <w:rFonts w:ascii="Times New Roman" w:hAnsi="Times New Roman" w:cs="Times New Roman"/>
          <w:sz w:val="23"/>
        </w:rPr>
      </w:pPr>
      <w:r>
        <w:rPr>
          <w:rFonts w:cs="Times New Roman" w:ascii="Times New Roman" w:hAnsi="Times New Roman"/>
          <w:sz w:val="23"/>
        </w:rPr>
        <w:t xml:space="preserve">Ez nagyon különleges penge – mondta egy hang Samlor vállánál.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A cirdoni csodálkozva megfordult. Szinte nem is akarta elhinni, hogy az idegen még mindig nem tett le arról, hogy eladja neki a kést. </w:t>
      </w:r>
      <w:r>
        <w:rPr>
          <w:rFonts w:cs="Times New Roman" w:ascii="Times New Roman" w:hAnsi="Times New Roman"/>
          <w:i/>
          <w:sz w:val="23"/>
        </w:rPr>
        <w:t>Ezen</w:t>
      </w:r>
      <w:r>
        <w:rPr>
          <w:rFonts w:cs="Times New Roman" w:ascii="Times New Roman" w:hAnsi="Times New Roman"/>
          <w:sz w:val="23"/>
        </w:rPr>
        <w:t xml:space="preserve"> a helyen, egy olyan kocsmában, ahol az efféle állhatatosság a legtöbb esetben valakinek a halálát eredményez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águlj tőlem – mondta Samlor tiszta, metsző hangon –, vagy áthajítlak az ablak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iség egyik fala felé bólintott, ahol az utcára nyíló ajtó két oldalán vesszőfonat zárta le a jókora ablaknyílásokat. A terem oldalfalaira magas, vízszintes nyílásokat vágtak a szellőzés végett, de a rajtuk túl lévő sikátorokról friss levegő helyett olyan levegő áramlott be, amely bűzösebb volt még a kocsmainál is. </w:t>
      </w:r>
    </w:p>
    <w:p>
      <w:pPr>
        <w:pStyle w:val="Normal"/>
        <w:widowControl/>
        <w:ind w:firstLine="283"/>
        <w:jc w:val="both"/>
        <w:rPr/>
      </w:pPr>
      <w:r>
        <w:rPr>
          <w:rFonts w:cs="Times New Roman" w:ascii="Times New Roman" w:hAnsi="Times New Roman"/>
          <w:sz w:val="23"/>
        </w:rPr>
        <w:t xml:space="preserve">Samlor komolyan gondolta, amit mondott, bár tudta, ha beváltja a fenyegetést, bajba jutna. Ezt pedig szerette volna elkerül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Csillag volt az egyetlen, akit csupán hajszál választott el az ájulás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fi nem volt félelmetes, csak éppen bosszantó. Egy – két hüvelyknyivel alacsonyabb volt Samlornál, már-már nőiesen finom csontozatú alak. Skarlátvörös szegélyes, fehér vászonszoknyát viselt, aminek alját az egyik oldalon pompázatos aranybrokát övére akasztotta. Combig érő köpenye vastag, puha, kék anyagból készült. Felsőteste meztelen volt a köpeny alatt. Bőre bronzszínűen barnállott, mellkasán – bár szőrtelen volt – férfira valló izmok duzzad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idegen mosolyogva pislogott, és fél lépésnyit elhátrált. Samlor megfogta a két söröskorsót, amit a csapos közben a pultra te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ssék, Csillag – mondta a cirdoni, és a kislány kezébe nyomta az egyik korsót. – Itt ez van, nincs más, ne is panaszkodj. Legközelebb majd valami jobbat szerzünk. Rend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öröskorsókat bőrből készítették; az ital ízét valójában az a kátrány adta meg, amivel a bőrdarabokat vízhatlanná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tették. Az ízhez hozzá lehetett szokni, és nem volt olyan, hogy Samlor meg az unokahúga ne tudja elfogadni. Bár az igazat megvallva, a kislánynak nehezebben ment a dolog, mint a karaván mesternek. Különben ezzel a füstös kátrány ízzel a sör kevésbé volt kellemetlen, mint nélküle. A csapos göcsörtös ujja az egyik sarokasztalnál ülő, trágyaszínű ember irányába mutatott. Samlor észre sem vette volna a mozdulatot, ha nem számít rá. A pult túlsó végében ülő két férfinak nem tűnt fel semmi, mert halkan beszélgetni kezdtek. </w:t>
      </w:r>
    </w:p>
    <w:p>
      <w:pPr>
        <w:pStyle w:val="Normal"/>
        <w:widowControl/>
        <w:ind w:firstLine="283"/>
        <w:jc w:val="both"/>
        <w:rPr/>
      </w:pPr>
      <w:r>
        <w:rPr>
          <w:rFonts w:cs="Times New Roman" w:ascii="Times New Roman" w:hAnsi="Times New Roman"/>
          <w:sz w:val="23"/>
        </w:rPr>
        <w:t xml:space="preserve">A helyiséget a söntéspult fölött elhelyezett lámpás, és a mennyezet közepébe vert kampóról lelógó másik három lámpa világította meg. A terrakotta lámpákat annak érdekében, hogy szerencsét hozzanak, pénisz alakúra formázták. Egyetlen jel sem vallott arra, hogy a hely különösképpen szerencsés lenne, és az </w:t>
      </w:r>
      <w:r>
        <w:rPr>
          <w:rFonts w:cs="Times New Roman" w:ascii="Times New Roman" w:hAnsi="Times New Roman"/>
          <w:i/>
          <w:sz w:val="23"/>
        </w:rPr>
        <w:t>istenek</w:t>
      </w:r>
      <w:r>
        <w:rPr>
          <w:rFonts w:cs="Times New Roman" w:ascii="Times New Roman" w:hAnsi="Times New Roman"/>
          <w:sz w:val="23"/>
        </w:rPr>
        <w:t xml:space="preserve"> tudják, nem volt jól megvilágítva. Az olcsó lámpaolaj legalább annyi füstöt eregetett magából, mint lángot, így a kocsmában éppen olyan keserű köd terjengett, amilyen keserű volt a vendégek arc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omolyan mondom, Samlor mester – szólalt meg az idegen újra. – </w:t>
      </w:r>
      <w:r>
        <w:rPr>
          <w:rFonts w:cs="Times New Roman" w:ascii="Times New Roman" w:hAnsi="Times New Roman"/>
          <w:i/>
          <w:sz w:val="23"/>
        </w:rPr>
        <w:t>Muszáj</w:t>
      </w:r>
      <w:r>
        <w:rPr>
          <w:rFonts w:cs="Times New Roman" w:ascii="Times New Roman" w:hAnsi="Times New Roman"/>
          <w:sz w:val="23"/>
        </w:rPr>
        <w:t xml:space="preserve"> ránéznie erre a tőrre. </w:t>
      </w:r>
    </w:p>
    <w:p>
      <w:pPr>
        <w:pStyle w:val="Normal"/>
        <w:widowControl/>
        <w:ind w:firstLine="283"/>
        <w:jc w:val="both"/>
        <w:rPr/>
      </w:pPr>
      <w:r>
        <w:rPr>
          <w:rFonts w:cs="Times New Roman" w:ascii="Times New Roman" w:hAnsi="Times New Roman"/>
          <w:sz w:val="23"/>
        </w:rPr>
        <w:t xml:space="preserve">A neve említésére a cirdoni úgy érezte, mintha megállt volna az idő, bár az Üzekedő Unikornisban senkin sem látszott, hogy ezt észre vette volna. Az oldalra fordított fegyver Samlor felé közeledett. A karcsú idegen a hüvelyk és a mutatóujja között tartotta a markolatot, és a másik mutatóujjához egyensúlyozta a penge hegyét – még egy borotva sem vágna sebet akkor, ha pusztán a gravitáció ereje mozgatj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övkése is kicsusszant a tokjából, reflexszerűen húzta elő, tudatának nem is volt szüksége arra, hogy felfogja a veszélyt. Ám az idegen csak mosolygott és nem mozdult, a tőr pedig, amit tar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őr felettébb érdekes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ombja vöröses rézszínnel csillogott. Maga a nyél lapos volt és keskeny, a markolat felé négyujjnyira szél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sedett, azután egy sima, homorú ívben újra elkeskenyedett. Teljesen olyan volt, akár egy koporsó: keskeny a fejrésznél, a vállaknál szélesebb, és a lábak felé tartva fokozatosan újra elkeskenyed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eresztvas is furcsának látszott, bár nem volt túl szép. A penge azonban maga volt a csoda. </w:t>
      </w:r>
    </w:p>
    <w:p>
      <w:pPr>
        <w:pStyle w:val="Normal"/>
        <w:widowControl/>
        <w:ind w:firstLine="283"/>
        <w:jc w:val="both"/>
        <w:rPr/>
      </w:pPr>
      <w:r>
        <w:rPr>
          <w:rFonts w:cs="Times New Roman" w:ascii="Times New Roman" w:hAnsi="Times New Roman"/>
          <w:sz w:val="23"/>
        </w:rPr>
        <w:t xml:space="preserve">Az acél ahogy keményebbé válik, ridegebb is lesz. A fegyverkovácsok művészetének legnagyobb titka a fém megedzése, amelyek következtében a lecsapó pengék nem hasadnak szilánkokra, és közben elég kemények maradnak ahhoz, hogy átdöfjék a páncélt, vagy hárítsák tulajdonosuk ellenfelének fegyveres csapásait. </w:t>
      </w:r>
    </w:p>
    <w:p>
      <w:pPr>
        <w:pStyle w:val="Normal"/>
        <w:widowControl/>
        <w:ind w:firstLine="283"/>
        <w:jc w:val="both"/>
        <w:rPr/>
      </w:pPr>
      <w:r>
        <w:rPr>
          <w:rFonts w:cs="Times New Roman" w:ascii="Times New Roman" w:hAnsi="Times New Roman"/>
          <w:sz w:val="23"/>
        </w:rPr>
        <w:t xml:space="preserve">A probléma megoldása az, hogy egy darab puha vasat egy darab, a lehető legnagyobb széntartalommal rendelkező, kemény acélhoz kell olvasztani. Az így kapott anyagot ezután laposra kell kalapálni, és vissza kell hajlítani önmagára. Ezt a folyamatot addig kell ismételgetni, míg a vas és az acél több ezer, borotvaélnél is vékonyabb rétegben egymásra simu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a mindent pontosan hajtunk végre, eredményül egy olyan pengét kapunk, amelynek keménysége az ütéseket elnyelő, az ellenálló képességet biztosító rétegek belsejében rejlik. A művelet végrehajtásához azonban szükség van arra, hogy minden összehajlítás előtt megtisztítsák a felületeket, mert a legkisebb oxigénréteg is meggyengíti a magot, a penge pedig ennek következtében éppúgy megreped és elhasad, akár a bálnacsontból készült pálcák. Nem sok kovácsnak van elég mesterségbeli tudása és türelme ahhoz, hogy ilyen pengéket készítsen, és nem sok reménybeli fegyvertulajdonos elég tehetős ahhoz, hogy megfizesse ezt a rengeteg mun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ez az idegen a jelek szerint arra gondolt, hogy Samlor a tehetősebbek közé tartozik. A karavánmester valóban megengedhetett magának bizonyos dolgokat, de mindig csak olyasmit vásárolt, amit nagyon meg akart szerezni.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enge gyönyörű, kétélű, egy láb hosszú darab volt. A kifent felületek ívet írtak le ahelyett, hogy laposak lettek volna, mint azé a késé, amelyet Samlor tartott a kezében. A középen végigfutó, a merevséget biztosító domborulattól a penge fokozatosan vékonyodott a két él felé. A középső domborulat mentén ott táncoltak és ragyogtak az anyagot alkotó különböző fémek savval kimaratott spirálcsíkja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gymásra kalapált több rétegnek köszönhetően a vas és az acél rétegeinek csatlakozási vonalai olyan bonyolultak voltak, akár az emberi koponya egymásba illeszkedő kutacsai. Miután az anyagot felizzították és pengévé formázták, a kovács felpolírozta, és belemártotta valami erős savba, amit azután gyorsan leöblített. </w:t>
      </w:r>
    </w:p>
    <w:p>
      <w:pPr>
        <w:pStyle w:val="Normal"/>
        <w:widowControl/>
        <w:ind w:firstLine="283"/>
        <w:jc w:val="both"/>
        <w:rPr/>
      </w:pPr>
      <w:r>
        <w:rPr>
          <w:rFonts w:cs="Times New Roman" w:ascii="Times New Roman" w:hAnsi="Times New Roman"/>
          <w:sz w:val="23"/>
        </w:rPr>
        <w:t xml:space="preserve">Az acél ellenállt a maró folyadéknak, de a puhább vas egy része néhány pillanat alatt kimaratódott. A vas hihetetlenül finom árnyékká változott, amelyhez úgy simultak hozzá a fényes acél szeletei, akár a hegycsúcsokra a nap sugarai. A penge akkor is magas árat sejttetett, ha az ember eltekintett rendeltetésétől, és pusztán a szépségét értéke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szeme megsajdult. Hunyorogni kezdett; a lám-pások lobogó fényében az acélból elősötétlő, pókhálószerű vasvonalak mintha írásjeleket formáztak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idegen mosolya szélesebbé vá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á-... – kezdte Csillag, és közben megrántotta a karavánmester bal karján a ruhaujj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enge szívében látszó vasárnyékok, amelyek egy pillanattal korábban még csak kusza spirálvonalak voltak, hirtelen cirdoni betűkkel leírt szöveggé alakultak: “Támadni fo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idegen eddig az ujjai közé csippentve tartotta előre tőrt, de a keze most a markolatra csúszott. Egy csavaros mozdulatot tett, és Samlor szeme felé villantotta a fegyvert. </w:t>
      </w:r>
    </w:p>
    <w:p>
      <w:pPr>
        <w:pStyle w:val="Normal"/>
        <w:widowControl/>
        <w:ind w:firstLine="283"/>
        <w:jc w:val="both"/>
        <w:rPr>
          <w:rFonts w:ascii="Times New Roman" w:hAnsi="Times New Roman" w:cs="Times New Roman"/>
          <w:sz w:val="23"/>
        </w:rPr>
      </w:pPr>
      <w:r>
        <w:rPr>
          <w:rFonts w:cs="Times New Roman" w:ascii="Times New Roman" w:hAnsi="Times New Roman"/>
          <w:sz w:val="23"/>
        </w:rPr>
        <w:t>Samlor nem hitte el, hogy az acélra valóban kiíródott a figyelmeztetés. Még azt sem hitte el, hogy valóban látta a szavakat, ám idegrendszerének egy része – az “elme" szó túlságosan formális lenne ennek a primitív szintű reflexnek</w:t>
      </w:r>
    </w:p>
    <w:p>
      <w:pPr>
        <w:pStyle w:val="Normal"/>
        <w:widowControl/>
        <w:jc w:val="both"/>
        <w:rPr>
          <w:rFonts w:ascii="Times New Roman" w:hAnsi="Times New Roman" w:cs="Times New Roman"/>
          <w:sz w:val="23"/>
        </w:rPr>
      </w:pPr>
      <w:r>
        <w:rPr>
          <w:rFonts w:cs="Times New Roman" w:ascii="Times New Roman" w:hAnsi="Times New Roman"/>
          <w:sz w:val="23"/>
        </w:rPr>
        <w:t xml:space="preserve">a meghatározására – robbanásszerű hirtelenséggel reagált erre a különös jelenség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cirdoni bal keze előrevágódott, és lecsapott a furcsa tőr markolatát szorító ujjakra, könnyedén veszélytelen, felfelé irányuló suhintássá változtatva az idegen támadását. A fém, amit Samlor megérintett – a réz markolatgomb és a fémnyak, amihez a markolatot alkotó sötét fapikkelyeket erősítették – hidegebb volt, mint a levegő hőmérséklete, pedig a tőr eddig az idegen teste mellett, a köpenye alatt lap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jobb kezével felrántotta a saját tőrét, és átdöfte az idegen bordái között. Addig nyomta felfelé és előre a fegyvert, míg a penge hegye megállt a szegycsontnál. A karavánmester anélkül is lefegyverezhette volna ellenfelét, hogy a mellébe meríti egy lábnyi hosszú acélját, ám a reflexei erről nem tudtak, az ösztönei pedig nem törődtek vele. </w:t>
      </w:r>
    </w:p>
    <w:p>
      <w:pPr>
        <w:pStyle w:val="Normal"/>
        <w:widowControl/>
        <w:ind w:firstLine="283"/>
        <w:jc w:val="both"/>
        <w:rPr/>
      </w:pPr>
      <w:r>
        <w:rPr>
          <w:rFonts w:cs="Times New Roman" w:ascii="Times New Roman" w:hAnsi="Times New Roman"/>
          <w:sz w:val="23"/>
        </w:rPr>
        <w:t xml:space="preserve">Az idegen, a halott ember, akinek az acélpenge a szegycsontját átszúrva alulról a torkába döfött, az erőteljes ütés hatására felemelkedett. A feje hátrabicsaklott – a száján még mindig ott volt az a különös mosolyt –, és nekiütődött a lámpákat tartó kampónak. A lámpások felsercentek, a lángjuk pedig, amikor a sűrű olaj rálöttyent a kanócokra, kialud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sillag, maradj mögöttem... – parancsolta Samlor, amikor a fények kialudtak. Jobb kezét lefelé rántotta, hogy kiszabadítsa a fegyverét az idegen felsőtestéből. Az áldozat ernyedten előredőlt, ám a penge a csontjai között mar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ki elhajított egy korsót, és összetörte a söntéspult mögötti lámpást. Az Üzekedő Unikornisra pokolmélyi sötétség borult. </w:t>
      </w:r>
    </w:p>
    <w:p>
      <w:pPr>
        <w:pStyle w:val="Normal"/>
        <w:widowControl/>
        <w:ind w:firstLine="283"/>
        <w:jc w:val="both"/>
        <w:rPr/>
      </w:pPr>
      <w:r>
        <w:rPr>
          <w:rFonts w:cs="Times New Roman" w:ascii="Times New Roman" w:hAnsi="Times New Roman"/>
          <w:sz w:val="23"/>
        </w:rPr>
        <w:t xml:space="preserve">Samlor lehajolt és a söntéspulthoz támasztotta a hátát, és közben megrántotta a tőre markolatát, de úgy, hogy ennyi erővel akár egy tevét is térdre kényszeríthetett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ki felhördült, az egyik tölgyfa asztal feldőlt. Egy sikoltás – mintha valakinek ágyéktól mellig felmetszették volna a hasát. A sötétség egy ilyen helyen a lehetőségek és </w:t>
      </w:r>
    </w:p>
    <w:p>
      <w:pPr>
        <w:pStyle w:val="Normal"/>
        <w:widowControl/>
        <w:jc w:val="both"/>
        <w:rPr/>
      </w:pPr>
      <w:r>
        <w:rPr>
          <w:rFonts w:cs="Times New Roman" w:ascii="Times New Roman" w:hAnsi="Times New Roman"/>
          <w:sz w:val="23"/>
        </w:rPr>
        <w:t xml:space="preserve">a pánik forrása volt, bekövetkezte mészárlást eredményezh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tőre nem szabadult ki. Amikor bedöfte az idegen testébe, nem érezte, hogy a penge csonthoz csikordult, és most nem úgy viselkedett, mintha a hegye megakadt volna a bordák között, vagy a szegycsontban. Nem is hajlott meg, pedig ha a szegycsontban megakad, egy kicsit el kellett volna görbülnie. Az egész olyan volt, mintha Samlor friss betonba merítette volna az acélt, amit azután egy nappal később hiábavalóan próbál kiszabadítani. </w:t>
      </w:r>
    </w:p>
    <w:p>
      <w:pPr>
        <w:pStyle w:val="Normal"/>
        <w:widowControl/>
        <w:ind w:firstLine="283"/>
        <w:jc w:val="both"/>
        <w:rPr/>
      </w:pPr>
      <w:r>
        <w:rPr>
          <w:rFonts w:cs="Times New Roman" w:ascii="Times New Roman" w:hAnsi="Times New Roman"/>
          <w:sz w:val="23"/>
        </w:rPr>
        <w:t xml:space="preserve">A késpárbaj megnyerésének egyik előnye az, hogy az ember elveheti ellenfelétől a fegyvereit, ha a sajátjával esetleg történik valami. A cirdoni a bal kezével kicsavarta az halott ember ernyedt ujjai közül a furcsa tőr markolatát, a jobbjával pedig közben maga mögé nyúlt, hogy megfogja unokahúga kar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elhajított fegyver horzsolta végig a ruhaujját. Samlor csak annyit érzett, mint egy perccel korábban, amikor Csillag megrángatta. A fegyver hegye túlságosan tompa volt ahhoz, hogy belefúródjon a söntéspultba, amihez szerszámíjból kilőtt vesszőként csapó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nem volt ott. Nem volt sehol, ahová Samlor a karjával elérhetett, és nem is válaszolt, amikor a cirdoni kétségbeesetten a nevét kiál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iség túlsó végében acél csattant egy másik acélhoz egy narancsszínű szikrazuhatagban. A kocsma előtt valaki figyelmeztetően felkiáltott, de az egyetlen ajtóhoz vezető utat elzárták az egymással gyilkos küzdelmet vívók. </w:t>
      </w:r>
    </w:p>
    <w:p>
      <w:pPr>
        <w:pStyle w:val="Normal"/>
        <w:widowControl/>
        <w:ind w:firstLine="283"/>
        <w:jc w:val="both"/>
        <w:rPr/>
      </w:pPr>
      <w:r>
        <w:rPr>
          <w:rFonts w:cs="Times New Roman" w:ascii="Times New Roman" w:hAnsi="Times New Roman"/>
          <w:sz w:val="23"/>
        </w:rPr>
        <w:t xml:space="preserve">Nem maradt más kiút, csak a helyiség túlsó végében lévő, az egyik sikátorra nyíló ajtó, amihez az emeletre vezető lépcsősoron keresztül lehetett eljutni – amit Samlor a sötétben képtelen lett volna megtalálni, és talán az életébe került volna, ha mégis megpróbálja. A harmadik lehetőség gyorsabb és biztonságosabb megoldást kínált, mint az első kettő, bár ezt sem lehetett éppen bölcsnek és veszélytelennek nevezni.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áldozata hóna alá nyúlva és a holttestet pajzsként és faltörő kosként maga elé tartva rohanni kez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képzelhető volt, hogy az unokahúga még mindig az Üzekedő Unikornisban van, ám a sötétben nem találhatta meg, mert Csillag nem válaszolt – vagy nem tudott válaszolni – a hívására. Csillag higgadt kislány volt; lehet, hogy sikított volna, de az nem fordulhatott elő, hogy a félelem annyira elvegye a hangját, hogy ne feleljen Samlor kiáltás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inkább amiatt aggódott, hogy Csillag abban a pillanatban az ajtó felé rohant, amikor kialudtak a fények, és hogy most már olyasvalaki karjai között van, aki pontosan tudja, milyen ára lehet egy ilyen fiatal szűznek ezen a pokoli hely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ki Samlor oldalához hátrált, azután elborzadt üvöltést hallatva félreszökkent. Samlor nem vágott előre újonnan szerzett tőrével, mert tudta, Csillag esetleg a penge útjába kerülh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Inkább leszúratta volna magát, mint hogy elkövessen egy ilyen rettenetes hib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botlott egy kinyújtott végtagban, ami behajlott a csizmája alatt, de nem roppant szét. A hulla ezután nekivágódott az ajtó jobb oldalánál lévő vesszőfonathoz, a cirdoni pedig hátát és vállát megfeszítve, minden erejét összeszedve kilökte az utcára az ablaknyílást befedő tábl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esszőfonatot kiszárították az évek, némelyik vessző már rég lepattant az ablakkeretről. Ennek ellenére a tábla még mindig erősebb volt, mint egy vékony léczsalu – a lecsapó Samlor megérezte dühítő ellenáll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eret kiszakadt a falból, az utcára kizuhanó hulla pedig kisodorta maga előtt a fonat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öd elég sűrű volt ahhoz, hogy elrejtse a csillagokat és az ezüstfényű holdat, ám az ég ragyogása így is fénnyel töltötte meg az ablaknyílást. Samlor a lehető legkisebbre húzva magát átvetődött a párkány fölött. Megtehette volna, hogy üres jobb kezével megkapaszkodik a párkányban, és </w:t>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szökken keresztül a nyíláson, hogy először a lába érjen földet, ne pedig a vállára érkezz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ha ezt tette volna, az utána hajított kés nem a teste fölött villan keresztül a levegőn, hanem pontosan a lapockái közé fűródik. A kocsmában verekedők többsége olyan volt, akár az őrjöngve zabáló cápák: nem volt szükségük okra a gyilkolásra. Csak célpont kellett nekik. </w:t>
      </w:r>
    </w:p>
    <w:p>
      <w:pPr>
        <w:pStyle w:val="Normal"/>
        <w:widowControl/>
        <w:jc w:val="both"/>
        <w:rPr/>
      </w:pPr>
      <w:r>
        <w:rPr>
          <w:rFonts w:cs="Times New Roman" w:ascii="Times New Roman" w:hAnsi="Times New Roman"/>
          <w:i/>
          <w:sz w:val="23"/>
        </w:rPr>
        <w:t xml:space="preserve">Csillag! – </w:t>
      </w:r>
      <w:r>
        <w:rPr>
          <w:rFonts w:cs="Times New Roman" w:ascii="Times New Roman" w:hAnsi="Times New Roman"/>
          <w:sz w:val="23"/>
        </w:rPr>
        <w:t xml:space="preserve"> akarta ordítani a karavánmester esés közben, de olyan keményen zökkent le a földre, hogy a hang, ami kiszakadt belőle, alig volt erősebb a lihegésnél. A köpenyének és a vállizmainak kellett felfogniuk az esést, mert lefelé fordított bal kezében a hosszú kést tartotta, ami a következő pillanatban meghatározhatta, hogy életben </w:t>
      </w:r>
    </w:p>
    <w:p>
      <w:pPr>
        <w:pStyle w:val="Normal"/>
        <w:widowControl/>
        <w:jc w:val="both"/>
        <w:rPr>
          <w:rFonts w:ascii="Times New Roman" w:hAnsi="Times New Roman" w:cs="Times New Roman"/>
          <w:sz w:val="23"/>
        </w:rPr>
      </w:pPr>
      <w:r>
        <w:rPr>
          <w:rFonts w:cs="Times New Roman" w:ascii="Times New Roman" w:hAnsi="Times New Roman"/>
          <w:sz w:val="23"/>
        </w:rPr>
        <w:t xml:space="preserve">marad-e, vagy s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ögött a kocsma ajtaját két férfi állta el. A termetesebb az alacsonyabbat markolta, és eszelősen újra és újra belédöfött. Az áldozat már egyetlen hangot sem adott ki, csak a húsa cuppant, ahogy kihúzódott belőle az acél. </w:t>
      </w:r>
    </w:p>
    <w:p>
      <w:pPr>
        <w:pStyle w:val="Normal"/>
        <w:widowControl/>
        <w:ind w:firstLine="283"/>
        <w:jc w:val="both"/>
        <w:rPr/>
      </w:pPr>
      <w:r>
        <w:rPr>
          <w:rFonts w:cs="Times New Roman" w:ascii="Times New Roman" w:hAnsi="Times New Roman"/>
          <w:sz w:val="23"/>
        </w:rPr>
        <w:t xml:space="preserve">Az utcán az egyik kapu mögül egy őrszem bukkant elő. A lámpás, amit magasra emelt, nem világította meg az alakokat, ám a fény megcsillant a kocsma irányába tartó féltucatnyi ember kezében tartott fémtárgyak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ár korábban hallotta, hogy az Óvárosban néhány háztömbönként külön helyi milíciákat állítottak fel. Ezek a csapatok annyiban különböztek az utcai bandáktól, hogy eltökélt szándékuk volt a rend fenntartása és a gondjaikra bízott polgárok védelme. Ez persze nem azt jelentette, hogy egy kívülálló számára veszélytelen volt, ha a felségterületükön kirobbantott verekedés után a kezükre került. Amikor a kezük ügyében volt egy kötél vagy egy kard, a milíciások csak ritkán látták szükségét a tárgyalások lefolytatásának. </w:t>
      </w:r>
    </w:p>
    <w:p>
      <w:pPr>
        <w:pStyle w:val="Normal"/>
        <w:widowControl/>
        <w:ind w:firstLine="283"/>
        <w:jc w:val="both"/>
        <w:rPr/>
      </w:pPr>
      <w:r>
        <w:rPr>
          <w:rFonts w:cs="Times New Roman" w:ascii="Times New Roman" w:hAnsi="Times New Roman"/>
          <w:sz w:val="23"/>
        </w:rPr>
        <w:t>A másik irányból a hangzavar felé tartó szakasz</w:t>
      </w:r>
      <w:r>
        <w:rPr>
          <w:rFonts w:cs="Times New Roman" w:ascii="Times New Roman" w:hAnsi="Times New Roman"/>
          <w:i/>
          <w:sz w:val="23"/>
        </w:rPr>
        <w:t xml:space="preserve"> fizetséget</w:t>
      </w:r>
      <w:r>
        <w:rPr>
          <w:rFonts w:cs="Times New Roman" w:ascii="Times New Roman" w:hAnsi="Times New Roman"/>
          <w:sz w:val="23"/>
        </w:rPr>
        <w:t xml:space="preserve"> kapott a törvény betartatásáért, de ennél sokkal komolyabb, személyesebb indokuk volt az igyekezetre. A reguláris sereg tagjai tudták, minél gyorsabban véget vetnek a hirignek, annál hamarabb visszatérhetnek az őrállomásr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ahol nem kell attól tartaniuk, hogy téglaesőt vagy cserépzáport zúdítanak ráju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gyik katona egy rúdra akasztott lámpást tartott a kezében. A lámpást drótfonattal vették körbe, és hasonló merev fémfüggönyök lógtak le a szakasz tagjainak sisakjáról is. Hosszú nyelű fegyvereik voltak, alabárdjaik és rövid pikáik, és olyan zajos eltökéltséggel csoszogtak előre, ami elárulta, abban reménykednek, hogy a probléma magától megoldódik, és nem lesz szükség az ő beavatkozásuk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is éppen ezt akarta. A gond csak az volt, hogy nem tudta, hogyan tehetné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nem volt az utcán, és nem válaszolt a hívására. Samlor készen állt rá, hogy megkeresse, még akkor is, ha a polgárok vérével kell tisztára mosnia Menedékvár utcáit, ám először ki kellett szabadulnia a szorult helyzetből, amibe a sors minden ok nélkül beletaszította. </w:t>
      </w:r>
    </w:p>
    <w:p>
      <w:pPr>
        <w:pStyle w:val="Normal"/>
        <w:widowControl/>
        <w:ind w:firstLine="283"/>
        <w:jc w:val="both"/>
        <w:rPr/>
      </w:pPr>
      <w:r>
        <w:rPr>
          <w:rFonts w:cs="Times New Roman" w:ascii="Times New Roman" w:hAnsi="Times New Roman"/>
          <w:i/>
          <w:sz w:val="23"/>
        </w:rPr>
        <w:t>Miért</w:t>
      </w:r>
      <w:r>
        <w:rPr>
          <w:rFonts w:cs="Times New Roman" w:ascii="Times New Roman" w:hAnsi="Times New Roman"/>
          <w:sz w:val="23"/>
        </w:rPr>
        <w:t xml:space="preserve"> támadt rá az az őrült, öngyilkosjelölt idegen? Egyáltalán miért szólította meg ő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álaszt akart találni ezekre a kérdésekre, de előtte még fontosabb dolga akadt: életben kellett maradni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átvette a tőrt a jobb kezébe, az ügyesebbikbe, és berohant a legközelebbi sikátor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 alig volt szélesebb a vállainál. Az egyik falon felfedezett egy fémpántokkal megerősített kaput. A cirdoni futás közben rácsapott a fatáblára. Ha kinyílt volna, Samlor bevetődik rajta, és a lehető legjobb megoldást választva elbánik azzal, ami mögötte rejtőz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ebben nem is reménykedett. A kapu nem nyílt ki, és olyan kemény volt, mint a körülötte lévő kőfal. </w:t>
      </w:r>
    </w:p>
    <w:p>
      <w:pPr>
        <w:pStyle w:val="Normal"/>
        <w:widowControl/>
        <w:ind w:firstLine="283"/>
        <w:jc w:val="both"/>
        <w:rPr/>
      </w:pPr>
      <w:r>
        <w:rPr>
          <w:rFonts w:cs="Times New Roman" w:ascii="Times New Roman" w:hAnsi="Times New Roman"/>
          <w:sz w:val="23"/>
        </w:rPr>
        <w:t xml:space="preserve">A kocsma felőli oldalon felfedezett egy kiszögellést – nem emlékezett rá, hogy az Üzekedő Unikornis ivójában, belülről látott volna valami bemélyedést. Becsusszant a fülkébe, a fekete sötétségbe. A következő pillanatban valaki meggyújtotta a lámpásokat a kocsmá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iségnek ezen az oldalán is volt két ablaknyílás. Az egyiket még mindig eltakarta a vesszőfonat, ám a másikból,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melyikről valaki időközben letépte a táblát, egy fény négyszög vetődött ki a sikátor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yílás túl szűk volt ahhoz, hogy egy felnőtt ember keresztülférhessen raj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iáltásra nyitotta a száját, de a négy férfi között álló gyermek megelőzte. Csillag felsikoltott. </w:t>
      </w:r>
    </w:p>
    <w:p>
      <w:pPr>
        <w:pStyle w:val="Normal"/>
        <w:widowControl/>
        <w:numPr>
          <w:ilvl w:val="0"/>
          <w:numId w:val="2"/>
        </w:numPr>
        <w:jc w:val="both"/>
        <w:rPr/>
      </w:pPr>
      <w:r>
        <w:rPr>
          <w:rFonts w:cs="Times New Roman" w:ascii="Times New Roman" w:hAnsi="Times New Roman"/>
          <w:i/>
          <w:sz w:val="23"/>
        </w:rPr>
        <w:t>Samlor bácsi!</w:t>
      </w:r>
      <w:r>
        <w:rPr>
          <w:rFonts w:cs="Times New Roman" w:ascii="Times New Roman" w:hAnsi="Times New Roman"/>
          <w:sz w:val="23"/>
        </w:rPr>
        <w:t xml:space="preserve">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68">
            <wp:simplePos x="0" y="0"/>
            <wp:positionH relativeFrom="column">
              <wp:posOffset>692150</wp:posOffset>
            </wp:positionH>
            <wp:positionV relativeFrom="paragraph">
              <wp:posOffset>101600</wp:posOffset>
            </wp:positionV>
            <wp:extent cx="2011680" cy="658495"/>
            <wp:effectExtent l="0" t="0" r="0" b="0"/>
            <wp:wrapTight wrapText="bothSides">
              <wp:wrapPolygon edited="0">
                <wp:start x="-104" y="0"/>
                <wp:lineTo x="-104" y="21188"/>
                <wp:lineTo x="21494" y="21188"/>
                <wp:lineTo x="21494" y="0"/>
                <wp:lineTo x="-10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54" r="-18" b="-54"/>
                    <a:stretch>
                      <a:fillRect/>
                    </a:stretch>
                  </pic:blipFill>
                  <pic:spPr bwMode="auto">
                    <a:xfrm>
                      <a:off x="0" y="0"/>
                      <a:ext cx="2011680" cy="658495"/>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rPr>
          <w:rFonts w:ascii="Times New Roman" w:hAnsi="Times New Roman" w:cs="Times New Roman"/>
          <w:sz w:val="23"/>
        </w:rPr>
      </w:pPr>
      <w:r>
        <w:rPr>
          <w:rFonts w:cs="Times New Roman" w:ascii="Times New Roman" w:hAnsi="Times New Roman"/>
          <w:sz w:val="23"/>
        </w:rPr>
        <w:t xml:space="preserve">          </w:t>
      </w:r>
    </w:p>
    <w:p>
      <w:pPr>
        <w:pStyle w:val="Normal"/>
        <w:widowControl/>
        <w:rPr>
          <w:rFonts w:ascii="Times New Roman" w:hAnsi="Times New Roman" w:cs="Times New Roman"/>
          <w:sz w:val="23"/>
        </w:rPr>
      </w:pPr>
      <w:r>
        <w:rPr>
          <w:rFonts w:cs="Times New Roman" w:ascii="Times New Roman" w:hAnsi="Times New Roman"/>
          <w:sz w:val="23"/>
        </w:rPr>
        <w:t xml:space="preserve">            </w:t>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27">
            <wp:simplePos x="0" y="0"/>
            <wp:positionH relativeFrom="column">
              <wp:posOffset>183515</wp:posOffset>
            </wp:positionH>
            <wp:positionV relativeFrom="paragraph">
              <wp:posOffset>-2540</wp:posOffset>
            </wp:positionV>
            <wp:extent cx="432435" cy="650875"/>
            <wp:effectExtent l="0" t="0" r="0" b="0"/>
            <wp:wrapTight wrapText="bothSides">
              <wp:wrapPolygon edited="0">
                <wp:start x="-432" y="0"/>
                <wp:lineTo x="-432" y="21168"/>
                <wp:lineTo x="21600" y="21168"/>
                <wp:lineTo x="21600" y="0"/>
                <wp:lineTo x="-4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6" t="-56" r="-76" b="-56"/>
                    <a:stretch>
                      <a:fillRect/>
                    </a:stretch>
                  </pic:blipFill>
                  <pic:spPr bwMode="auto">
                    <a:xfrm>
                      <a:off x="0" y="0"/>
                      <a:ext cx="432435" cy="650875"/>
                    </a:xfrm>
                    <a:prstGeom prst="rect">
                      <a:avLst/>
                    </a:prstGeom>
                  </pic:spPr>
                </pic:pic>
              </a:graphicData>
            </a:graphic>
          </wp:anchor>
        </w:drawing>
      </w:r>
    </w:p>
    <w:p>
      <w:pPr>
        <w:pStyle w:val="Normal"/>
        <w:widowControl/>
        <w:jc w:val="both"/>
        <w:rPr/>
      </w:pPr>
      <w:r>
        <w:rPr>
          <w:rFonts w:cs="Times New Roman" w:ascii="Times New Roman" w:hAnsi="Times New Roman"/>
          <w:sz w:val="23"/>
        </w:rPr>
        <w:t xml:space="preserve">hárman voltak közte </w:t>
      </w:r>
      <w:r>
        <w:rPr>
          <w:rFonts w:cs="Times New Roman" w:ascii="Times New Roman" w:hAnsi="Times New Roman"/>
          <w:i/>
          <w:sz w:val="23"/>
        </w:rPr>
        <w:t>és</w:t>
      </w:r>
      <w:r>
        <w:rPr>
          <w:rFonts w:cs="Times New Roman" w:ascii="Times New Roman" w:hAnsi="Times New Roman"/>
          <w:sz w:val="23"/>
        </w:rPr>
        <w:t xml:space="preserve"> Csillag között. Testükkel úgy elzárták a szűk sikátort, hogy a kislány portól fehér ruhája alig látszott ki a lábuk között. Azok a zsiványforma keménylegények voltak, akik korábban az ajtó melletti asztalnál iszogattak. A mögöttük álló negyedik, csuklyát viselő magas férfi elzárta Csillag elől a menekülés útvonal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ikátort csak a kocsma ablakából kiszűrődő kísérteties fény világította meg, ami tompán verődött vissza a szemközti, mocsoktól feketéllő falakról. Ám Samlornak ennyi is éppen elegendő volt. A gallérja hátsó része alatt elrejtett tokból előhúzott egy boxertőrt, és úgy tartotta, hogy a vékony penge a bal keze gyűrűs- és mutatóujja közül meredjen el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előtt támadásba lendülhetett volna, a csuklyás férfi ellépett a reszkető Csillag mellett, és függőlegesen felemelte a botját, mintha szembe akarna szállni a három zsivánnyal. Valami halk nesz hallatszott – vagy a csuklya csúszott le a fejről, vagy valami parányi lény kaparászott a férfi vállá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t műveltek ezzel a gyermekkel? – kérdezte tiszta hangon. – Tisztuljato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é! – próbált tiltakozni a hozzá legközelebb álló zsivány, de gyanakodhatott valamire, mert hátralépett a társai mellé. A bot sápadt kék fénnyel ragyogni kezdett; a ködszínű fény mintha a levegőben lebegett volna, amikor a tárgy megremegett. A csuklya alatti arcot keménnyé változtatta az eltökéltség, ami szabályozta, de nem tüntette el a lappangó félelmet. A bot azért rázkódott, mert a férfi, aki a kezében tartotta, rettegett. Nem minden ok nélkül. Samlor megtorpant. Lehet, hogy a zsiványok megrémülnek attól, amivel szemben találták magukat, és a karavánmester nem szeretett volna az útjába kerülni annak, amit a csuklyás a három fickó hátára kül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ogalma sem volt arról, mi történik körülötte. Az ember időnként kénytelen cselekedni, ám most, hogy Csillagot nem fenyegette közvetlen veszély, nem lett volna értelme eszelős rohamot indítani. </w:t>
      </w:r>
    </w:p>
    <w:p>
      <w:pPr>
        <w:pStyle w:val="Normal"/>
        <w:widowControl/>
        <w:ind w:firstLine="283"/>
        <w:jc w:val="both"/>
        <w:rPr/>
      </w:pPr>
      <w:r>
        <w:rPr>
          <w:rFonts w:cs="Times New Roman" w:ascii="Times New Roman" w:hAnsi="Times New Roman"/>
          <w:sz w:val="23"/>
        </w:rPr>
        <w:t xml:space="preserve">Valami – semmi kétség: </w:t>
      </w:r>
      <w:r>
        <w:rPr>
          <w:rFonts w:cs="Times New Roman" w:ascii="Times New Roman" w:hAnsi="Times New Roman"/>
          <w:i/>
          <w:sz w:val="23"/>
        </w:rPr>
        <w:t>ember</w:t>
      </w:r>
      <w:r>
        <w:rPr>
          <w:rFonts w:cs="Times New Roman" w:ascii="Times New Roman" w:hAnsi="Times New Roman"/>
          <w:sz w:val="23"/>
        </w:rPr>
        <w:t xml:space="preserve"> volt, csak éppen alig magasabb egy arasznál – állt a ragyogó botot tartó férfi jobb vállán. A kis fickó fel-le ugrándozott, azután csipogó hangon megszóla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félj megtenni akkor, ha igazad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gyik zsivány káromkodva a bot felé lendítette fegyverét. </w:t>
      </w:r>
    </w:p>
    <w:p>
      <w:pPr>
        <w:pStyle w:val="Normal"/>
        <w:widowControl/>
        <w:ind w:firstLine="283"/>
        <w:jc w:val="both"/>
        <w:rPr/>
      </w:pPr>
      <w:r>
        <w:rPr>
          <w:rFonts w:cs="Times New Roman" w:ascii="Times New Roman" w:hAnsi="Times New Roman"/>
          <w:sz w:val="23"/>
        </w:rPr>
        <w:t xml:space="preserve">A zsiványtrió tagjai pengék vagy közönséges bunkók helyett súlyos, nehezékkel ellátott láncokat hordtak magukkal fegyver gyanánt. Samlor már az ivóban is látta ezeket a láncokat – a fickók a vállukra tekerve hordták magukkal –, de akkor arra gondolt, valami vért részei lehetnek, vagy csak díszként viselik tulajdonosaik. Mindegyik lánc karhosszú volt, és olyan finom szemekből készült, amelyek már-már vízszerű folyékonysággal mozogtak egymásban. A láncszemeket üvegsimára csiszolták, azután a jobb külcsín érdekében bevonták valamivel – két zsivány fegyverét ezüstös, a harmadikét pedig, amelyik támadást indított a csuklyás ellen, aranyszínű réteg fed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ranysárga lánc mindkét végén egy-egy jókora, dió nagyságú, acéltüskés ólomgömb nehezedett. A gömbök elég súlyosak voltak ahhoz, hogy elkábítsanak vagy megöljenek egy embert, ám közben elég könnyűek ahhoz, hogy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könnyen, szemkápráztató gyorsasággal lehessen támadni velük. Egy hozzáértő ember a megfelelő körülmények között még egy késművészt is péppé tudott püfölni ezzel a szerszámmal, méghozzá azzal a villámsebességgel, ami az utcai harcok esetében a sikert biztos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ikátorban, ami a legszélesebb pontján sem volt akkora, hogy a teljes hosszában kihúzott lánc át ne érte volna, nem ez volt a legmegfelelőbb fegyver, ám a csuklyásnak a jelek szerint fogalma sem volt arról, hogyan védje meg magát. Amikor a lánc vége a botra csavarodott – a bot úgy koppant, mint a közönséges fa, pedig a kísérteties fényből arra lehetett gondolni, valami egészen más anyagból készült –, a zsivány maga felé rán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ökdécselő emberparány rémült sikollyal eltűnt. A csuklyás férfi előretántorodott; csak úgy sikerült a kezében tartania a botját, hogy a zsivány felé dőlt, aki a láncával magához rántotta. A kék ragyogás úgy szűnt meg, mintha az aranyszínű lánc kiszorította volna az életet a bot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csuklyás férfi varázsló volt, legalábbis a botja és a vállán hordozott emberparány láttán csakis erre lehetett gondolni. Samlor – és valószínűleg a zsiványok is, bár vezetőjük tetteit egyfajta lélekbeli büszkeség jellemezte arra számított, hogy a csuklyás valamilyen mágikus tettel válaszol a támadásra. Egy villám széttépte volna, a semmiből előzuhogó jeges tűk véres masszává változtatták volna a három gazfickó testét. </w:t>
      </w:r>
    </w:p>
    <w:p>
      <w:pPr>
        <w:pStyle w:val="Normal"/>
        <w:widowControl/>
        <w:ind w:firstLine="283"/>
        <w:jc w:val="both"/>
        <w:rPr/>
      </w:pPr>
      <w:r>
        <w:rPr>
          <w:rFonts w:cs="Times New Roman" w:ascii="Times New Roman" w:hAnsi="Times New Roman"/>
          <w:sz w:val="23"/>
        </w:rPr>
        <w:t xml:space="preserve">Semmi ilyesmire nem került sor, a zsiványok vezére viszont elkapta ellenfele nyakát, és miközben áldozta kínlódva megpróbálta kiszabadítani a botját a rátekeredett láncból, ráüvöltött a társair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Nyírjátok</w:t>
      </w:r>
      <w:r>
        <w:rPr>
          <w:rFonts w:cs="Times New Roman" w:ascii="Times New Roman" w:hAnsi="Times New Roman"/>
          <w:sz w:val="23"/>
        </w:rPr>
        <w:t xml:space="preserve"> ki, trágyafejűek! </w:t>
      </w:r>
    </w:p>
    <w:p>
      <w:pPr>
        <w:pStyle w:val="Normal"/>
        <w:widowControl/>
        <w:ind w:firstLine="283"/>
        <w:jc w:val="both"/>
        <w:rPr/>
      </w:pPr>
      <w:r>
        <w:rPr>
          <w:rFonts w:cs="Times New Roman" w:ascii="Times New Roman" w:hAnsi="Times New Roman"/>
          <w:sz w:val="23"/>
        </w:rPr>
        <w:t xml:space="preserve">A karavánmester közbelépett, hogy elvégezze a feladatot, amit mágiával a jelek szerint nem leh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rom közül az egyik ifjonc fél lépéssel a másik kettő mögött ácsorgótt. Samlor bal kézzel a tarkójára ütött. A rikító színű fejkendő alatt rejlő acélsisakon megreccsent 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cirdoni behajlított mutatóujja, ám a boxertőr tűszerű pengéje teljes hosszában aláhat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ifjonc megfordult és felkiáltott, lerántotta magát a négyujjnyi pengéről. A sebből egy vércsík kúszott a gallérja felé. A zsivány Samlor támadása előtt a jobb keze hüvelyes mutatóujja között pörgette a láncát, arra várva, hogy alkalma nyílik majd lecsapni vele a csuklyás férfira, így azonban az egyik nehezék Samlor combjához vágódott persze ez inkább véletlen volt, semmint tudatos támadá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ifjonc elejtette a fegyverét és tántorogva elindult a sikátorban, menet közben belerúgva a még mindig a botjáért küszködő csuklyásba. Csillag háttal az egyik falhoz lapult, hogy utat engedjen neki. A kislány szeme és hajzuhatagának fehér tincsei a visszavert fény tavacskáivá váltak, ahogy a nagybátyjára bám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z idegentől elorzott tőrrel a következő zsivány nyaka felé csapott, miközben az első áldozat nyakából kifröccsent vér csöppjei még mindig a levegőben lebegtek. A számára szokatlan fegyver markolatát keskenyebbnek érezte, mint a másikét, amelyiket a hullában hagyott, de a penge viszonylagos súlya jó lendületet adott a mozdulatának. A második zsivány éppen időben kapta fel a bal karját ahhoz, hogy az alkarja külső felével hárítsa a csapást. A harmadik fickó, a vezér közben átkokat köpködve megpróbálta lehúzni a botról a láncát – a jelek szerint már a bot tartotta a láncot, és nem fordítv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őr markolata valahogy túlságosan rövid volt Samlor kezében. Az ütközést követően, amikor a penge a zsivány alkarjába mélyedt, a fegyver majdnem kicsavaródott a cirdoni kezéből. Ám Samlor megcsavarintotta, a penge pedig recsegve átvágta a csontot. Az ifjonc kétségbeesett rémülettel felsikoltott, de – vagy szerencséje volt, vagy pedig igazán értett fegyvere forgatásához – a lánca egyik végén lévő súly rátekeredett a karját megnyomorító tőrre. </w:t>
      </w:r>
    </w:p>
    <w:p>
      <w:pPr>
        <w:pStyle w:val="Normal"/>
        <w:widowControl/>
        <w:ind w:firstLine="283"/>
        <w:jc w:val="both"/>
        <w:rPr>
          <w:rFonts w:ascii="Times New Roman" w:hAnsi="Times New Roman" w:cs="Times New Roman"/>
          <w:sz w:val="23"/>
        </w:rPr>
      </w:pPr>
      <w:r>
        <w:rPr>
          <w:rFonts w:cs="Times New Roman" w:ascii="Times New Roman" w:hAnsi="Times New Roman"/>
          <w:sz w:val="23"/>
        </w:rPr>
        <w:t>Samlor bal kézzel mellbe ütötte a fickót, azután lefelé rántotta a koporsóforma tőrmarkolatot. A zsivány börzéké-</w:t>
      </w:r>
    </w:p>
    <w:p>
      <w:pPr>
        <w:pStyle w:val="Normal"/>
        <w:widowControl/>
        <w:jc w:val="both"/>
        <w:rPr>
          <w:rFonts w:ascii="Times New Roman" w:hAnsi="Times New Roman" w:cs="Times New Roman"/>
          <w:sz w:val="23"/>
        </w:rPr>
      </w:pPr>
      <w:r>
        <w:rPr>
          <w:rFonts w:cs="Times New Roman" w:ascii="Times New Roman" w:hAnsi="Times New Roman"/>
          <w:sz w:val="23"/>
        </w:rPr>
        <w:t xml:space="preserve">jére lapos fémlemezeket varrtak; a Samlor bal kezében lévő hegyes penge végigkarcolta az egyiket, mielőtt mélyen belemerült a védtelenül hagyott húsba, hogy keresztülszúrja a tüdő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ost az sem számított, hogy a tőr mágikus pengéje figyelmeztette-e Samlort, vagy sem, harcszerszámként jó szolgálatot tett. A cirdoni gyors rántását követően az élek átvágták az ezüstözött láncot, a penge kiszabadította magát. A lánc végéről lemetszett nehezék a macskaköves sikátor sarába hullott, maga után húzva a hozzá csatlakozó, gyíkfarokként vonagló láncdarab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zsivány elvesztette az egyensúlyát és hanyatt dőlt. Kis híján magával rántotta harmadik társát, ám az aranyszínű láncot forgató vezér ügyesen eltáncolt előle. Lábujjhegyen állva a kocsma falához préselte a hátát, és ahogy a társa elterült mellette lefelé irányuló ívben, rézsútosan Samlor felé lendítette fémtövises nehezékét. </w:t>
      </w:r>
    </w:p>
    <w:p>
      <w:pPr>
        <w:pStyle w:val="Normal"/>
        <w:widowControl/>
        <w:ind w:firstLine="283"/>
        <w:jc w:val="both"/>
        <w:rPr/>
      </w:pPr>
      <w:r>
        <w:rPr>
          <w:rFonts w:cs="Times New Roman" w:ascii="Times New Roman" w:hAnsi="Times New Roman"/>
          <w:sz w:val="23"/>
        </w:rPr>
        <w:t xml:space="preserve">Az idegen csuklyája hátracsúszott, köpenye pedig úgy félrecsúszott, hogy a kapocs, aminek középen kellett volna lennie, most a bal vállához került. Amikor a zsivány megindította a támadását Samlor ellen, a férfi felemelte az egyik kezét, és szavakat kezdett mormolni, de olyan nyelven, amit a karavánmester nem ismert. Ahogy a lánc végére erősített fémtövises nehezék veszélyesen, akár egy lecsapó kard Samlor koponyája felé kanyarodott, az idegen abbahagyta a mormolást, és a botjával az ifjonc vállai közé üt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hátrahőkölt, hogy kikerülje a nehezéket, de közben megfeledkezett a fal kiszögelléséről. Nekiütközött, és megállt. A nehezék szikrát csiholt a kőfalból, és amikor a gazdája megpróbálta visszanyerni a bot lecsapásakor elvesztett egyensúlyát, a fémtövisek a cirdoni fülébe tép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zsivány nem menekülh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Egy olyan nyakláncot hordott, amin legalább tucatnyi vallás védelmező jelképe lógott, zekéje elejét pedig ezüstözött fémlemezek tették keményebbé. Mindez azonban semmit sem ért, amikor Samlor ágyékmagasságból előredöfött.</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íg a zsivány cövekre szúrt békaként vergődött a tizenkét hüvelykes penge végén, a karavánmester újra lecsapott rá, ezúttal a boxertőrrel. A tűszerű penge az állkapocscsont alá, a fejkendő és az alatta lapuló koponyasisak pereme alá mélye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ifjonc összeroskadt. A szeme nyitva volt, a tüdejéből előtörő levegő buborékossá változtatta a szája sarkából kicsorduló vért. Testnedvek és félig emésztett táplálék keveréke buggyant ki gyomorsebből, amikor Samlor visszahúzta a tőrét. A bűz hamar szétterjedt a sikátor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zsiványvezér legfeljebb tizennégy éves lehetett. Fiatalabbnak látszott, de a rendszertelen kosztolás rávéste a gyermeki vonásokat azoknak az arcára, akik itt születt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ost a többieket – csipogta egy vékonyka hang. – Ha kígyót ölsz, a farkát is vágd sz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térden állt. Nem emlékezett rá, mikor hunyta le a szemét, de most felnézett. A botos férfi egyenesen állt, éppen félrecsúszott köpenyét igazgatta. A vállán büszkén, csípőre tett kézzel ott feszített az emberparán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 – mondta Samlor bágyadtán. – Ne parancsolgass, vagy utánuk mé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icsiny alak felsikkantott, és ismét eltű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Csillag és az idegen egyedül volt a haldokló ifjonccal. A másik két zsivány eltűnt a sikátorban, a karavánmester mögül pedig senki sem bukkant elő. A kocsmából hangok hallatszottak, mély és ellentmondást nem tűrő kiáltások szűrődtek ki, ám Samlort az egész nem érdekelte annyira, hogy fülelni kezdjen a szavakra. </w:t>
      </w:r>
    </w:p>
    <w:p>
      <w:pPr>
        <w:pStyle w:val="Normal"/>
        <w:widowControl/>
        <w:ind w:firstLine="283"/>
        <w:jc w:val="both"/>
        <w:rPr/>
      </w:pPr>
      <w:r>
        <w:rPr>
          <w:rFonts w:cs="Times New Roman" w:ascii="Times New Roman" w:hAnsi="Times New Roman"/>
          <w:sz w:val="23"/>
        </w:rPr>
        <w:t xml:space="preserve">Az unokahúga reszketett, odatámolygott hozzá, és átölelte a váll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álom, hogy megsérült a füled, bácsi. – Remegő hangja elárulta, megpróbál uralkodni magán. – Hibát követtem el, amiko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ég erősebben átölelte a karavánmester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azt hittem, fel tudok mászni a padról, amikor sötét volt, és nem tudtam, hol vagy... – A szavai mintha a kicsiny testét rázó zokogáshullámok hordalékai lettek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 xml:space="preserve">... és az... azok az ember odajöttek, és nem tudtam tenni semm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t jól csináltál, kedvesem – mormolta a cirdoni. A bal karjával átölelte a gyermeket, ügyelve arra, hogy a boxertőr hegye kifelé álljon. Addig nem tehette el, míg meg nem tisztítja. A jobb kezében tartott hosszabb kést beszéd közben megtörölgette a zsivány kölyök nadrágjában; aki két rángást követően abbahagyta a lélegzést. – De szót kell fogadnod, különben tényleg nagyon rossz dolgok történhet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osszabb tőr egyik éle középtájon egy helyütt kicsorbult, de bebizonyosodott róla, hogy harcban legalább olyan jó hasznát lehet venni, mint annak, amit az idegen testében hagyott. Samlor megpróbálta a régi tőr tokjába dugni, ám az új penge a hegye mellett egy leheletnyivel szélesebb volt a kelleténé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z öve alá csúsztatta a tőrt, megtörölgette a boxertőrt, és miközben a baljával ismét a háta mögé tolta Csillagot, a jobbjában ezzel a parányi fegyverrel felál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hogy ismerősnek találta a férfit, aki miután megigazította a köpenyét, újra megmarkolta a bot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a neved, barátom? – kérdezte az ellenségesség vagy bármi más érzelem legcsekélyebb nyoma nélkü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nak szólítanak – mondta a férfi kulturált hangon, amivel elárulta magáról, hogy megpróbálja visszanyerni a nyugalmát. A csuklyája hegye egy kicsivel magasabbnak láttatta a valóságosnál; valójában alacsonyabb volt, mint a karavánmester, és sokkal, de sokkal karcsúbb. – Idegen vagyok a városotok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mberparány némán megjelent Khamwas vállán. A parányi arcról a homályban képtelenség lett volna bármit is leolvasni, ám az alak testtartása tisztelettudó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életlenül nem volt a kocsmában az egyik barátod? kérdezte a karavánmester halkan. Amikor a jobb hüvelykujja az Üzekedő Unikornis falára mutatott, a boxertőr pengéje sokat sejtetően Khamwas szemébe villant. – Esetleg egy fivéred? </w:t>
      </w:r>
    </w:p>
    <w:p>
      <w:pPr>
        <w:pStyle w:val="Normal"/>
        <w:widowControl/>
        <w:ind w:firstLine="283"/>
        <w:jc w:val="both"/>
        <w:rPr/>
      </w:pPr>
      <w:r>
        <w:rPr>
          <w:rFonts w:cs="Times New Roman" w:ascii="Times New Roman" w:hAnsi="Times New Roman"/>
          <w:sz w:val="23"/>
        </w:rPr>
        <w:t xml:space="preserve">Samlor egy hirtelen támadt ötlettől hajtva előrenyúlt, és szétnyitotta a férfi köpenyét. </w:t>
      </w:r>
      <w:r>
        <w:rPr>
          <w:rFonts w:cs="Times New Roman" w:ascii="Times New Roman" w:hAnsi="Times New Roman"/>
          <w:i/>
          <w:sz w:val="23"/>
        </w:rPr>
        <w:t>Tudta,</w:t>
      </w:r>
      <w:r>
        <w:rPr>
          <w:rFonts w:cs="Times New Roman" w:ascii="Times New Roman" w:hAnsi="Times New Roman"/>
          <w:sz w:val="23"/>
        </w:rPr>
        <w:t xml:space="preserve"> hogy a test, amit maga előtt áthajított a kocsma ablakán, már nem élt, ám az arcok annyira hasonlítottak egymásra... </w:t>
      </w:r>
    </w:p>
    <w:p>
      <w:pPr>
        <w:pStyle w:val="Normal"/>
        <w:widowControl/>
        <w:ind w:firstLine="283"/>
        <w:jc w:val="both"/>
        <w:rPr/>
      </w:pPr>
      <w:r>
        <w:rPr>
          <w:rFonts w:cs="Times New Roman" w:ascii="Times New Roman" w:hAnsi="Times New Roman"/>
          <w:sz w:val="23"/>
        </w:rPr>
        <w:t xml:space="preserve">A férfi ruháin nem látszottak vérnyomok, az öltözéke is más volt, bár hasonlított azéra a másikéra. A vászontunika meztelenül hagyta Khamwas jobb vállát, de eltakarta a mellkasa nagy részét. Az öve sötét brokátból készült, és vörös vagy kék volt – minden bizonnyal nem aranyszínű.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jnálom – mondta Khamwas, miközben óvatos gőggel összehúzta magán a köpenyt. – Nincs fivérem, és senkit sem ismerek ebben a városban. Távoli vidékről érkeztem, tudós vagyok, és azért jöttem ide, hogy szívességet kérjek egy bizonyos Setios nevezetű embert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ácsi, az... – tört ki Csillagból a szó, de már azelőtt elhallgatott, hogy Samlor a szabad kezével figyelmeztetően megszor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ez meg mi az ördög? – kérdezte a karavánmester, és a jobb keze mutatóujjával az emberparányra bökött. A tűpengés boxertőr az ujjal párhuzamosan szintén előremutat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jelent veszélyt, uram – mondta nyugodtan a férfi, aki tudósnak vallotta magát. – Én... amikor fiatalabb voltam, tudod...Bölcsességért imádkoztam bizonyos erőkhöz. Bölcsesség helyett ezt a kis fickót kaptam. Tjainufi a ne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mberparány rosszallóan Khamwasra meredt, de parányi karja kinyúlt, és megpaskolta az őt védelmező, tőle sokkal nagyobb kezet. </w:t>
      </w:r>
    </w:p>
    <w:p>
      <w:pPr>
        <w:pStyle w:val="Normal"/>
        <w:widowControl/>
        <w:jc w:val="both"/>
        <w:rPr>
          <w:rFonts w:ascii="Times New Roman" w:hAnsi="Times New Roman" w:cs="Times New Roman"/>
          <w:sz w:val="23"/>
        </w:rPr>
      </w:pPr>
      <w:r>
        <w:rPr>
          <w:rFonts w:cs="Times New Roman" w:ascii="Times New Roman" w:hAnsi="Times New Roman"/>
          <w:sz w:val="23"/>
        </w:rPr>
        <w:t xml:space="preserve">A bolond, aki egy bölcs társaságában kíván élni – mondta – olyan, akár a vadliba, ami önként fekszik a kés alá.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Samlor pislogott. Összezavarodott, de ez semmit sem számított a többi problémához képe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ondolom, most a nevemet akarod hallani – mondta nyersen, mert már biztos volta abban, hogy Khamwas valamilyen kapcsolatban állt a kocsmabéli idegennel. A varázsló, aki ismeri a neved, birtokában van annak a kötélnek, vagy legalábbis egy darabjának, amivel meg tud béklyóz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Uram, én senkit sem ismerek ebben a városban – ismételte Khamwas. Kihúzta magát, és kemény mozdulattal maga </w:t>
      </w:r>
      <w:r>
        <w:rPr>
          <w:rFonts w:cs="Times New Roman" w:ascii="Times New Roman" w:hAnsi="Times New Roman"/>
          <w:color w:val="FF0000"/>
          <w:sz w:val="23"/>
        </w:rPr>
        <w:t>elé</w:t>
      </w:r>
      <w:r>
        <w:rPr>
          <w:rFonts w:cs="Times New Roman" w:ascii="Times New Roman" w:hAnsi="Times New Roman"/>
          <w:sz w:val="23"/>
        </w:rPr>
        <w:t xml:space="preserve"> állította a botját, amit most már két kézzel tartott. Van egy lányom, nagyjából annyi idős, mint a te unokahúgod, ezért... megpróbáltam, vagyis inkább közbeléptem, amikor úgy láttam, hogy szorult helyzetbe kerü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hallgatott. A botja egy pillanatra újra felragyogott. A fa felületén foszforeszkáló vonalak jelentek meg, Khamwas kezéből pedig előtűnt valami homálytömeg, ami a valódi ködhöz hasonlí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ellépett a nagybátyja mellett, és megérintette a botot. </w:t>
      </w:r>
    </w:p>
    <w:p>
      <w:pPr>
        <w:pStyle w:val="Normal"/>
        <w:widowControl/>
        <w:ind w:firstLine="283"/>
        <w:jc w:val="both"/>
        <w:rPr/>
      </w:pPr>
      <w:r>
        <w:rPr>
          <w:rFonts w:cs="Times New Roman" w:ascii="Times New Roman" w:hAnsi="Times New Roman"/>
          <w:sz w:val="23"/>
        </w:rPr>
        <w:t xml:space="preserve">A ragyogás ellobbant ahogy Khamwas elindult, de egy kicsiny kékség még akkor is a gyermek ujjaihoz tapadt, amikor visszahúzta a kezét. Samlor nem káromkodott, mert a szavaknak erejük van – különösképpen az efféle helyzetekben. Bal keze az unokahúga haját simogatta, emberi melegséget biztosítva a számára, de fogalma sem volt arról, hogy a gyermeknek egyáltalán szüksége van-e segítségre, és ha igen mifélé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a Khamwas játszadozása bármi módon ártalmas lesz, késhegyre tűzi a má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kuncogott, miközben a két férfi a bizonytalanságból fakadó félelemmel nézett rá. Lassan szétnyitotta az ujjait, mire az ujjbegyei között a ragyogás megnőtt és halványabb lett – leginkább a terebélyesedő szappanbuborékon csillogó fénycsíkra hasonlított. Azután szétpukkant és eltűnt, mintha soha ott sem lett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fellélegze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Uram – mondta a karavánmesternek. – Nem tudtam. Bocsáss meg, hogy beleavatkoztam az ügyed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jainufi, aki eltűnt amikor Csillag leemelte a fényt a botról, most Khamwasra mutatott és így szó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hogy azt mondd: „Tanult ember vagyok”! Uralkodj magadon, hogy bölcsnek tűnj.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talán már ellépett volna, hogy végigmenjen a sikátoron és eltűnjön a végében, Samlor azonban olyan mozdulatot tett, hogy a tudósnak, ha nem akarta, hogy a karavánmester megérintse, meg kellett állni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mentetted Csillagot egy szörnyűségtől – mondta. Legalábbis sikerült addig elodáznod a dolgot, míg megérkeztem. És valószínűleg engem is megmentettél, ha mással nem, hát azzal, hogy magadra vontad ezeknek a kis fattyúknak a figyelmét. Samlor hil Samt a nevem. – A kis tőrt a gallérja mögötti tokba dugta. – Beszélnünk kel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Rendben van, Samlor mester – egyezett bele a férfi, bár ahogy összepréselte az ajkait azzal azt árulta el, hogy ő nem állt volna elő hasonló javaslattal. A sikátorra mutatott, abba az irányba, ahonnan a cirdoni előbukkant. – Biztos vagyok benne, számtalan olyan hely létezik, ami alkalmasabb a beszélgetésre, mint 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 mondta Samlor határozottan. – Ebben tévedsz. </w:t>
      </w:r>
    </w:p>
    <w:p>
      <w:pPr>
        <w:pStyle w:val="Normal"/>
        <w:widowControl/>
        <w:ind w:firstLine="283"/>
        <w:jc w:val="both"/>
        <w:rPr/>
      </w:pPr>
      <w:r>
        <w:rPr>
          <w:rFonts w:cs="Times New Roman" w:ascii="Times New Roman" w:hAnsi="Times New Roman"/>
          <w:sz w:val="23"/>
        </w:rPr>
        <w:t xml:space="preserve">Nem lett volna értelme arra pazarolni az időt, hogy elmagyarázza Khamwasnak: legalább még egy órán keresztül nem szabad elmenniük innen. A sikátor elég szűk volt ahhoz, hogy akár egyetlen ember megvédhesse. Mindkét oldalról olyan falak határolták, amelyekre csak komoly ostromgépekkel lehetett volna léket ütni. Talán tényleg elfogy a szerencséjük és mindkét irányból egyszerre éri őket támadás, de ez sem volt annyira kockázatos, mint a nyílt terepen folytatott harc.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Ismerve Menedékvár természetét valószínűnek látszott, hogy egymérföldes körzetben ez a legbiztonságosabb hely.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t tudsz Setiosról? – kérdezte a karavánmester. Most, hogy már bebizonyította, tud és képes embert ölni, nem kellett fenyegető hangot használni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a szoknyája szélét felemelve és a combja köré tekerve, nehogy besározódjon, leguggolt. Ahogy halkan duruzsolni kezdett, a kezében tartott gömbben parányi fény villódzott, aminek a színe inkább sárgás volt és nem olyan kék, mint az a ragyogás, ami korábban Khamwas botjából tört el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ny halványan visszatükröződött a halott ifjonc szemé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rcán grimasz jelent meg, de közben zavarodottnak is látszott, ahogy a gyermeket nézt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h – mondta Samlornak. – Ez... Ti tal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megrázta a fejét. Titokban örült, hogy a kérdés csak csodálkozást váltott ki belőle, és nem valami más érzelme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 szép napon – mondta – sikerül majd végrehajtanom egy varázslatot anélkül, hogy megbicsaklana a nyelvem, amikor az igéket sorolom... Persze csak akkor, ha valaki pontosan leírja nekem, mit kell elmondanom. – Ez így túlzás volt, bár nem óriás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úgommal másképp állt a dolog – tette hozzá. Zavarban volt, de ennek okát csak ő ismerhette, a másik férfi nem is sejthette. – Az ilyesmivel inkább ő foglalkoz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rtem – mondta Khamwas, és egyre csak a gyermeket nézte. Még akkor is Csillagot méregette, amikor visszakanyarodott a korábbi témához. – Nem ismerem Setiost magyarázta. – Viszont tudom... úgy hallottam... no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vonta a vállát. Samlor zordam bólintott. Ez a férfi tudósnak nevezte magát és nem varázslónak. Ezzel elárulta, hogy úgy tartja, a “varázsló" szóval a tiszteletre méltó embereket jelöl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olgáld istenedet, hogy vigyázzon reád – mondta Tjainufi, és megsimogatta ura (vajon Khamwas valóban az ura volt?) jobb fülcimpá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tiosnál van egy sztélé – folytatta Khamwas rövid, zavarodott hallgatás után –, ami a szülőföldemről, Napatáról származ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smerem – szólt közbe Samlor. Végre megtudta, honnan érkezett az idegen. – A Folyó Földj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olyóé – bólintott Khamwas – és a sivatagé. A sivatagban pedig ott vannak a régi idők monumentumai... – Ismét elhallgatott és szelíden elmosolyodott. – Vannak, akik azt vallják, azok az idők jobbak voltak a népem számára. És nekem ennyi is elég...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hát most vissza akarod szerezni azt az emléket, ami Setiosnál van – mondta Samlor, mert nem akarta tovább feszegetni a kérdést. – Setios talán varázsl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m – mondta Khamwas vállrándítva. – És nincs szükségem arra a sztélére, csak éppen szeretném megnézni. És, ah, Samlo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biccentette, jelezve, hogy bármi legyen is az, amit Khamwas mondani akar, nem fog visszaélni ve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usásan meg fogok fizetni neki ezért – mondta a napatai. – Az a tárgy értéktelen a számára... legalábbis arra nem használhatja fel, amire én akarom. További ismeretek nélkül semmiképpen. A sztélé elárulja majd nekem, hogy hol találok meg egy bizonyos kriptát, amely... más okok miatt nagyon fontos a számomra. </w:t>
      </w:r>
    </w:p>
    <w:p>
      <w:pPr>
        <w:pStyle w:val="Normal"/>
        <w:widowControl/>
        <w:ind w:firstLine="283"/>
        <w:jc w:val="both"/>
        <w:rPr/>
      </w:pPr>
      <w:r>
        <w:rPr>
          <w:rFonts w:cs="Times New Roman" w:ascii="Times New Roman" w:hAnsi="Times New Roman"/>
          <w:sz w:val="23"/>
        </w:rPr>
        <w:t xml:space="preserve">Csillag kezében a fény egyre élesebb lett, a sikátor falaira vetítette a férfiak árnyékát. Khamwas arca az alulról érkező fényben démoninak tű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érintette az unokahúga fe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vatosabban, drágaságom – mormolta. – Nem szeretnénk, ha bárki észrevenné, hogy itt vagyunk. </w:t>
      </w:r>
    </w:p>
    <w:p>
      <w:pPr>
        <w:pStyle w:val="Normal"/>
        <w:widowControl/>
        <w:jc w:val="both"/>
        <w:rPr/>
      </w:pPr>
      <w:r>
        <w:rPr>
          <w:rFonts w:cs="Times New Roman" w:ascii="Times New Roman" w:hAnsi="Times New Roman"/>
          <w:sz w:val="23"/>
        </w:rPr>
        <w:t xml:space="preserve">De... – kezdte Csillag éles hangon. Felnézett, a nagybátyja szemébe pillantott. A fény összezsugorodott, már csak akkora volt, mint egy jókora gyöngyszem, és annyira elhalványult, hogy sugarai semmit sem világítottak meg.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ddig nem tudta, hogy kell ezt csinálni – állapította meg Samlor magának, és egyúttal magyarázatot adva Khamwasnak is. – Időnként eltanul egy-két dolg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rtem – mondta Khamwas, és talán valóban értette. – Jól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rázta magát, hogy megigazítsa a köpenyét és hogy jelezze, elhatározott valami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Samlor mester – folytatta – tovább kell mennem.Samlor mögé, a sikátor vége felé bóli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rra nem – mondta a karavánmester szárazon, de nem mozdult, hogy elállja a másik férfi új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igen – felelte Khamwas enyhe bosszúsággal. Kihúzta magát. A vállán álló emberparány utánozta a merev pózt, de talán csak gúnyolódni akart. – Setios házához pontosan... – Samlor felé nyújtotta a karját, merengő szemmel habozott, azután egy kissé jobbra tolta a kezét. – ...erre vezet az út. És ezen a sikátoron át érek oda a leggyorsab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tégy olyat, amit előtte nem gondoltál át alaposan figyelmeztette Tjainufi váratlanul. </w:t>
      </w:r>
    </w:p>
    <w:p>
      <w:pPr>
        <w:pStyle w:val="Normal"/>
        <w:widowControl/>
        <w:ind w:firstLine="283"/>
        <w:jc w:val="both"/>
        <w:rPr/>
      </w:pPr>
      <w:r>
        <w:rPr>
          <w:rFonts w:cs="Times New Roman" w:ascii="Times New Roman" w:hAnsi="Times New Roman"/>
          <w:sz w:val="23"/>
        </w:rPr>
        <w:t xml:space="preserve">A karavánmester felvihogott. Baráti mozdulattal Khamwas bal vállára csap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így éred el a leggyorsabban azt, hogy karóra tűzzék a fejed – mondta. A napatai éppen olyan vékonycsontú volt, amilyennek látszott, ám a csontváza és a köpeny puha anyaga között kemény izomréteg feszü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zel – folytatta Samlor – most azt akarod mondani, hogy nem tudod, Setios a városnak melyik részén él, de feltett szándékod, hogy kövesd azt az egyenes utat, ami valaki... gondolom, a barátaid szerint a leghamarabb elvezet hozzá? Ezt ugyanazok tanácsolták neked, akiktől a bölcsességedet kapta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Tjainufi felé biccente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hiszem, Samlor mester, ez egyedül rám tartozik mondta Khamwas. Előrelépett, és függőlegesen maga elé tartotta a botját. A kezén elfehéredtek az ízületek, úgy szor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w:t>
      </w:r>
      <w:r>
        <w:rPr>
          <w:rFonts w:cs="Times New Roman" w:ascii="Times New Roman" w:hAnsi="Times New Roman"/>
          <w:sz w:val="23"/>
        </w:rPr>
        <w:t xml:space="preserve">Sért azzal, amit tesz”, mondja a bolond, amikor tanácsot kap a bölcstől – jegyezte meg az emberparán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torpant. Samlor elismeréssel nézett a kicsiny alakra. Olyan, hogy rossz tanács, nem létezik – csupán olyan tanács van, ami az adott körülmények között téves. Tjainufi tanácsa valószínűleg sokkal helyénvalóbb volt, mint a cirdoni sejth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csupán arra gondoltam, barátom – mondta Samlor, megérintve azután eleresztve a másik férfi vállát –, hogy Menedékvárban talán nem is léteznek nyugalmas negyedek... de ha ezen az egyenes úton akarsz továbbhaladni, talán a lehető legrosszabb helyekre jutsz 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Khamwas megmozdult, hogy odábbálljon, Csillag felegyenesedett. A fény, ami most a bal tenyeréhez tapadt, csápokat növesztett, és olyan pasztellszínekkel világított, melyek még a délidőben megjelenő szivárványnál is sápadtabbak voltak. Szenvedélyesen átkarolta a napatai láb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nem gyönyörű? Ó, köszönö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csak... egy apróság – magyarázta Khamwas bocsánatkérően a gyermek nagybátyjának. – Ez... Nem tudom, a kislány hogyan tanulta meg pusztán abból, hogy látta, mit csinálok. </w:t>
      </w:r>
    </w:p>
    <w:p>
      <w:pPr>
        <w:pStyle w:val="Normal"/>
        <w:widowControl/>
        <w:ind w:firstLine="283"/>
        <w:jc w:val="both"/>
        <w:rPr/>
      </w:pPr>
      <w:r>
        <w:rPr>
          <w:rFonts w:cs="Times New Roman" w:ascii="Times New Roman" w:hAnsi="Times New Roman"/>
          <w:sz w:val="23"/>
        </w:rPr>
        <w:t xml:space="preserve">Samlor észre vette, hogy a bot csak akkor ragyog, amikor Khamwas ráösszpontosít, ám a Csillag kezében lévő foszforeszkáló fény még akkor is folytatta a forma- és színváltoztatást, miközben a gyermek a férfi lábát fogta, miközben a napataira mosoly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ny megcsillant Samlor új tőrének markolatán visszatükröződve erősebbnek tűnt, mint a levegőben függő forrása. </w:t>
      </w:r>
    </w:p>
    <w:p>
      <w:pPr>
        <w:pStyle w:val="Normal"/>
        <w:widowControl/>
        <w:ind w:firstLine="283"/>
        <w:jc w:val="both"/>
        <w:rPr/>
      </w:pPr>
      <w:r>
        <w:rPr>
          <w:rFonts w:cs="Times New Roman" w:ascii="Times New Roman" w:hAnsi="Times New Roman"/>
          <w:sz w:val="23"/>
        </w:rPr>
        <w:t xml:space="preserve">A karavánmester pislogott, a nyakában függő láncra akasztott ezüstdarab, Heqt istennő medálja fölött megérintette a tunikáját, és csak ezután csúsztatta ki a fegyvert az öve alól. A kavargó ragyogásban úgy tűnt, mintha a pengén megmozdult volna valami, ám csak a fém csillogott, és n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jelent meg rajta az az írás, amit Samlor korábban már látott – vagy látni vélt. </w:t>
      </w:r>
    </w:p>
    <w:p>
      <w:pPr>
        <w:pStyle w:val="Normal"/>
        <w:widowControl/>
        <w:ind w:firstLine="283"/>
        <w:jc w:val="both"/>
        <w:rPr/>
      </w:pPr>
      <w:r>
        <w:rPr>
          <w:rFonts w:cs="Times New Roman" w:ascii="Times New Roman" w:hAnsi="Times New Roman"/>
          <w:sz w:val="23"/>
        </w:rPr>
        <w:t xml:space="preserve">Khamwas csodálkozva figyelt, azután úgy döntött, hogy jobb, ha előáll az ötletével, mintha azon töpreng, hogy Samlor miért bámulja ennyire a tőrt, aminek keresztvasán még mindig gyanús foltok sötétlet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mlor mester – mondta a napatai –, te ismered ezt a várost, én pedig nem. És a jelek szerint képes vagy leküzdeni a...nehézségeket, amelyekkel szemben találod magad. Nem vállalnád, hogy elkísérsz Setios házához? Jól megfizetném a szolgálataid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indulj hosszú útra, ha nincs vándorbotod – mondta Tjainufí helyeslőé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künk is meg kell találnunk Setiost, Samlor bácsi mondta a gyermek éles, már-már sikoltó hangon. Eleresztette Khamwast és elszántan megrángatta a nagybátyja jobb karján a ruhaujjat. – Mehetnénk? Kérlek..! Olyan rendes ember! </w:t>
      </w:r>
    </w:p>
    <w:p>
      <w:pPr>
        <w:pStyle w:val="Normal"/>
        <w:widowControl/>
        <w:ind w:firstLine="283"/>
        <w:jc w:val="both"/>
        <w:rPr/>
      </w:pPr>
      <w:r>
        <w:rPr>
          <w:rFonts w:cs="Times New Roman" w:ascii="Times New Roman" w:hAnsi="Times New Roman"/>
          <w:sz w:val="23"/>
        </w:rPr>
        <w:t xml:space="preserve">A hideg acél nem kavaroghat, nem mozoghat, nem jeleníthet meg magán szavakat, gondolta a karavánmester. A csorbulás a penge élén fényes volt és valódi; nem varázsszerszámot tartott a kezében, csupán egy furcsa markolatú, nagyon jó minőségű tőrt. </w:t>
      </w:r>
    </w:p>
    <w:p>
      <w:pPr>
        <w:pStyle w:val="Normal"/>
        <w:widowControl/>
        <w:ind w:firstLine="283"/>
        <w:jc w:val="both"/>
        <w:rPr/>
      </w:pPr>
      <w:r>
        <w:rPr>
          <w:rFonts w:cs="Times New Roman" w:ascii="Times New Roman" w:hAnsi="Times New Roman"/>
          <w:sz w:val="23"/>
        </w:rPr>
        <w:t xml:space="preserve">Csillag rácsimpaszkodott Samlor karjára. A karavánmester nem nézett le rá, a karja nem ereszkedett lejjebb. Ez a kar egyszer visszarántotta az ösvényre azt az öszvért, ami kis híján lecsúszott a száz láb mély szakadékb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Kérlek – </w:t>
      </w:r>
      <w:r>
        <w:rPr>
          <w:rFonts w:cs="Times New Roman" w:ascii="Times New Roman" w:hAnsi="Times New Roman"/>
          <w:sz w:val="23"/>
        </w:rPr>
        <w:t xml:space="preserve"> mondta a gyerm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mlor barátom? – kérdezte a napatai kétkedőén. Ő csak annyit látott, hogy a karavánmester egy kést tart a kezében. </w:t>
      </w:r>
    </w:p>
    <w:p>
      <w:pPr>
        <w:pStyle w:val="Normal"/>
        <w:widowControl/>
        <w:jc w:val="both"/>
        <w:rPr/>
      </w:pPr>
      <w:r>
        <w:rPr>
          <w:rFonts w:cs="Times New Roman" w:ascii="Times New Roman" w:hAnsi="Times New Roman"/>
          <w:i/>
          <w:sz w:val="23"/>
        </w:rPr>
        <w:t>Tarts vele,</w:t>
      </w:r>
      <w:r>
        <w:rPr>
          <w:rFonts w:cs="Times New Roman" w:ascii="Times New Roman" w:hAnsi="Times New Roman"/>
          <w:sz w:val="23"/>
        </w:rPr>
        <w:t xml:space="preserve"> jelentek meg a szavak a tőr pengéjén, Samlor szeme elő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Csillag kezében összezsugorodott, majd semmivé vált a fény, a szavak is eltűntek. </w:t>
      </w:r>
    </w:p>
    <w:p>
      <w:pPr>
        <w:pStyle w:val="Normal"/>
        <w:widowControl/>
        <w:jc w:val="both"/>
        <w:rPr>
          <w:rFonts w:ascii="Times New Roman" w:hAnsi="Times New Roman" w:cs="Times New Roman"/>
          <w:sz w:val="23"/>
        </w:rPr>
      </w:pPr>
      <w:r>
        <w:rPr>
          <w:rFonts w:cs="Times New Roman" w:ascii="Times New Roman" w:hAnsi="Times New Roman"/>
          <w:sz w:val="23"/>
        </w:rPr>
        <w:t xml:space="preserve">Odabent éppen arra készültem – mondta a karavánmester lassan –, hogy felbérlek egy vezetőt.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Nem intett a kocsma felé. A megjegyzést magának szánta, nem a sikátorban álló két embernek, az unokahúgának és az idegennek, akik olyan szemeket meresztettek rá, mintha egy szelíd oroszlánt figyelnének, ami váratlanul furcsán kezd viselked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hiszem – folytatta Samlor – együtt megtaláljuk Setiost. Végülis... – Az egyik körmével megkocogtatta a koporsóforma markolatú tőr pengéjét; a fém dallamos csengést adott ki magából. – ...jól megértjük egymást, így négyen. Nem igaz? </w:t>
      </w:r>
    </w:p>
    <w:p>
      <w:pPr>
        <w:pStyle w:val="Normal"/>
        <w:widowControl/>
        <w:ind w:firstLine="283"/>
        <w:jc w:val="both"/>
        <w:rPr/>
      </w:pPr>
      <w:r>
        <w:rPr>
          <w:rFonts w:cs="Times New Roman" w:ascii="Times New Roman" w:hAnsi="Times New Roman"/>
          <w:sz w:val="23"/>
        </w:rPr>
        <w:t xml:space="preserve">Csillag a nagybátyja felé hajolt, átölelte erős combját, de nem nézett a szemébe, sem a kezében tartott késre. Khamwas óvatosan bóli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hát, akkor kikeveredünk a Labirintusból – jelentette ki Samlor. – Gyerü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hoz, hogy kijusson a sikátorból, előbb át kellett lépnie a percekkel korábban meggyilkolt ifjonc testén. </w:t>
      </w:r>
    </w:p>
    <w:p>
      <w:pPr>
        <w:pStyle w:val="Normal"/>
        <w:widowControl/>
        <w:ind w:firstLine="283"/>
        <w:jc w:val="both"/>
        <w:rPr/>
      </w:pPr>
      <w:r>
        <w:rPr>
          <w:rFonts w:cs="Times New Roman" w:ascii="Times New Roman" w:hAnsi="Times New Roman"/>
          <w:sz w:val="23"/>
        </w:rPr>
        <w:t xml:space="preserve">Menedékvárban voltak – nem ez az utolsó hulla, amit itt látni fogna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70">
            <wp:simplePos x="0" y="0"/>
            <wp:positionH relativeFrom="column">
              <wp:posOffset>615950</wp:posOffset>
            </wp:positionH>
            <wp:positionV relativeFrom="paragraph">
              <wp:posOffset>208915</wp:posOffset>
            </wp:positionV>
            <wp:extent cx="1851025" cy="402590"/>
            <wp:effectExtent l="0" t="0" r="0" b="0"/>
            <wp:wrapTight wrapText="bothSides">
              <wp:wrapPolygon edited="0">
                <wp:start x="-111" y="0"/>
                <wp:lineTo x="-111" y="20976"/>
                <wp:lineTo x="21599" y="20976"/>
                <wp:lineTo x="21599" y="0"/>
                <wp:lineTo x="-11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90" r="-19" b="-90"/>
                    <a:stretch>
                      <a:fillRect/>
                    </a:stretch>
                  </pic:blipFill>
                  <pic:spPr bwMode="auto">
                    <a:xfrm>
                      <a:off x="0" y="0"/>
                      <a:ext cx="1851025" cy="402590"/>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1" distT="0" distB="0" distL="114935" distR="114935" simplePos="0" locked="0" layoutInCell="0" allowOverlap="1" relativeHeight="23">
            <wp:simplePos x="0" y="0"/>
            <wp:positionH relativeFrom="column">
              <wp:posOffset>-69850</wp:posOffset>
            </wp:positionH>
            <wp:positionV relativeFrom="paragraph">
              <wp:posOffset>234950</wp:posOffset>
            </wp:positionV>
            <wp:extent cx="782955" cy="716915"/>
            <wp:effectExtent l="0" t="0" r="0" b="0"/>
            <wp:wrapTight wrapText="bothSides">
              <wp:wrapPolygon edited="0">
                <wp:start x="-263" y="0"/>
                <wp:lineTo x="-263" y="21052"/>
                <wp:lineTo x="21600" y="21052"/>
                <wp:lineTo x="21600" y="0"/>
                <wp:lineTo x="-26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6" t="-50" r="-46" b="-50"/>
                    <a:stretch>
                      <a:fillRect/>
                    </a:stretch>
                  </pic:blipFill>
                  <pic:spPr bwMode="auto">
                    <a:xfrm>
                      <a:off x="0" y="0"/>
                      <a:ext cx="782955" cy="716915"/>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sikátorban heverő test akár hulla is lehetett volna. Az, aki nem hallgatózik elég figyelmesen, nem veszi észre az arccal a mocskos macskaköveken fekvő férfi lélegzésének hörrenő neszeit, talán erre gondo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igyázzatok – mondta Samlor. Először Csillagot, majd Khamwast érintette meg, hogy felfigyeljenek a mozdulatára, amivel a fekvő emberre mutatott. Az emberi szemek képesek hozzászokni a rossz fényviszonyokhoz, ám a sikátornak ebben a végében a haldokló helyzetét csak a lélegzése alapján lehetett meghatároz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hamwas vállán kuporgó emberparány megérthette a helyzetet, mert megszóla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nki sincs, aki ne halna meg egyszer. – A hangja magas volt, akár a madárcsipogás, de legalább ugyanolyan erős i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tudós” szabad kezével, tisztelettel de figyelmeztetően a vállához nyú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jainufi – mormolta. – Most 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ételkedett abban, hogy Khamwas jobban tudná irányítani az emberparányt, mint a tevehajcsárok a köpenyük redőiben lakó kedvenc egérkéjüket, vagy mint ő maga az unokahúgát, aki elég okos volt ahhoz, hogy megértse a kapott parancsokat – ám legtöbbször pontosan olyan önfejűén viselkedett, mint a többi hétéve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ost például a gyermek tenyerében újra kibimbózott a fénygömb, megvilágítva a haldokló emberhez vezető utat. Csillag ezt annak ellenére megtette, hogy a karavánmester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TextBody"/>
        <w:rPr/>
      </w:pPr>
      <w:r>
        <w:rPr>
          <w:rFonts w:cs="Times New Roman" w:ascii="Times New Roman" w:hAnsi="Times New Roman"/>
        </w:rPr>
        <w:t>figyelmeztette, ha világítanának – akár mágikus, akár másfajta fényt használnának – abból több bajuk származhatna mint előnyük. Legalábbis addig, amíg ki nem jutnak a Labirintusból</w:t>
      </w:r>
      <w:r>
        <w:rPr>
          <w:sz w:val="22"/>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merészen előrelépett, a fekvő alak széttárt karja mellé tette a lábát, azután olyan mozdulattal csusszant tovább, ami annyira nem illett a helyzethez, hogy még iszonyatosabbá változtatta a képet. A fénygömb egy pillanatig mögötte lebegett. A magja összezsugorodott és ragyogni kezdett – legalább olyan intenzitással világított, mint a tűzlegyek –, miközben a felszínén csápok jelentek meg, melyek leginkább Csillag hajzuhatagának ezüstfehér tincseihez hasonlítottak. </w:t>
      </w:r>
    </w:p>
    <w:p>
      <w:pPr>
        <w:pStyle w:val="Normal"/>
        <w:widowControl/>
        <w:ind w:firstLine="283"/>
        <w:jc w:val="both"/>
        <w:rPr/>
      </w:pPr>
      <w:r>
        <w:rPr>
          <w:rFonts w:cs="Times New Roman" w:ascii="Times New Roman" w:hAnsi="Times New Roman"/>
          <w:sz w:val="23"/>
        </w:rPr>
        <w:t xml:space="preserve">A gyermek visszafordult, meglátta Samlor arcán a komor kifejezést, és úgy húzódott félre, mintha a férfi pofon vágta volna. A fénygömb kialudt, mintha soha nem is létezett voln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Ő...? – kérdezte Khamwas ahogy átlépett a hely fölött, ahol emlékezete szerint a test hevert. – Ez azok közé tartozik... akikkel az imént találkoztun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láncos bandához? Minden bizonnyal – mondta a karavánmester, miközben egy hosszú lépéssel Khamwas után ment. A sikátor itt elég széles volt ahhoz, hogy széttárja a karját és a keze ne érjen mindkét oldalon a falakhoz. A Labirintusban az ekkora járatokat már “utcának" nevezték. A távolból a dolguk után járó bestiák, a zárt spaletták mögül a bestiális emberek neszei hallatszottak. – Mind halottak. A kettő, aki elmenekült éppúgy, mint az az egy, amelyik ott maradt. Itt bal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Setios háza inkább...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ordulj </w:t>
      </w:r>
      <w:r>
        <w:rPr>
          <w:rFonts w:cs="Times New Roman" w:ascii="Times New Roman" w:hAnsi="Times New Roman"/>
          <w:i/>
          <w:sz w:val="23"/>
        </w:rPr>
        <w:t>balra</w:t>
      </w:r>
      <w:r>
        <w:rPr>
          <w:rFonts w:cs="Times New Roman" w:ascii="Times New Roman" w:hAnsi="Times New Roman"/>
          <w:sz w:val="23"/>
        </w:rPr>
        <w:t xml:space="preserve">! – suttogta Samlor kőcsikorgásra emlékeztető hango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 légy gátja semminek, különben átkozottá válsz mondta Tjainufi a napatai vállán. Az emberparány meghajolt Samlor felé, ám a karavánmester túlságosan dühös volt ahhoz, hogy bármi ilyesmit értékelni tudj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egfőképpen önmagára volt dühös, mert az élete során már éppen elégszer gyilkolt ahhoz, hogy tudja, nem szereti az öldöklést. Különösen nem akkor, ha ilyen ifjoncokat, zsivány kölyköket kell meggyilkolni. Még akkor sem, ha azok bezúzták volna a fejét a láncaikkal, és megerőszakolták volna Csillagot, mielőtt egy tömlőnyi bor áráért eladják valamelyik bordély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nedékvár minden bizonnyal tisztább lett a trió nélkül, de Samlor hil Samt nem volt azonos a Törvénnyel, nem vállalta istene színe előtt, hogy kipucolja a pokolnak ezt a bugyr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csak úgy kerülhette volna el azt, hogy idegeneket öljön, ha távol marad Menedékvártól és legfőképpen az Üzekedő Unikornistól. Még akkor is, ha éppen ez a kocsma ígérkezett a legmegfelelőbb helynek arra, hogy megtudja, amire kíváncsi volt. Számtalan olyan város létezett, ahol kereskedő céhek hivatalai megadták az idegeneknek az őket érdeklő információkat, sőt, néhány helyen még vezetőt is biztosítottak a számukra. Ám i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egy vezetőt akartam szerezni, aki megmutatja, hol van Setios háza – mondta a karavánmester.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 odavisz minket, bácsi – mondta Csillag. A hangja álságosan vidám volt, mintha el akarná feledtetni Samlorral, hogy alig egy perccel korábban a parancsa ellen cselekedett. Kezét a napatai tudós markába dug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islány válasza hallatán Samlor összerezzent. Az előbb... nem akart hangosan beszél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őször is – mondta a társainak, akik most már mellette lépkedtek – ki kell jutnunk a Labirintusból. </w:t>
      </w:r>
      <w:r>
        <w:rPr>
          <w:rFonts w:cs="Times New Roman" w:ascii="Times New Roman" w:hAnsi="Times New Roman"/>
          <w:i/>
          <w:sz w:val="23"/>
        </w:rPr>
        <w:t>Azután</w:t>
      </w:r>
      <w:r>
        <w:rPr>
          <w:rFonts w:cs="Times New Roman" w:ascii="Times New Roman" w:hAnsi="Times New Roman"/>
          <w:sz w:val="23"/>
        </w:rPr>
        <w:t xml:space="preserve"> majd éppen eleget törhetjük a fejünket azon, hogyan jutunk el biztonságosan oda, ahova akarunk. </w:t>
      </w:r>
    </w:p>
    <w:p>
      <w:pPr>
        <w:pStyle w:val="Normal"/>
        <w:widowControl/>
        <w:ind w:firstLine="283"/>
        <w:jc w:val="both"/>
        <w:rPr/>
      </w:pPr>
      <w:r>
        <w:rPr>
          <w:rFonts w:cs="Times New Roman" w:ascii="Times New Roman" w:hAnsi="Times New Roman"/>
          <w:sz w:val="23"/>
        </w:rPr>
        <w:t xml:space="preserve">Khamwas kelletlenül elmormogott egy választ. Csillag, aki örült, hogy őt sem hagyják ki a társalgásból, megpaskolta nagybátyja kar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nak már korábban el kellett volna magyaráznia mit akar tenni – ahelyett, hogy parancsokat vakkantott és az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várta, hogy a többiek engedelmeskednek neki. Valljuk meg az igazságot: veszedelmes, hirtelen haragú ember volt, és a késsel, amit a parancsok kiosztásakor a kezében tartott aznap este már legalább egyszer gyilk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lán nagyon is illett Menedékvárho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ha nem ilyen lenne, esetleg már rég nem éln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hez kezdenél nélkülem, te gyerek? – kérdezte a karavánmester vidám hangon az unokahúgától. A bal keze becsúszott a kislány csuklyája alá, és megsimogatta a haját. – Remélem, az örökség, amit Setios őriz a számodra, megéri ezt a fáradságot. </w:t>
      </w:r>
    </w:p>
    <w:p>
      <w:pPr>
        <w:pStyle w:val="Normal"/>
        <w:widowControl/>
        <w:ind w:firstLine="283"/>
        <w:jc w:val="both"/>
        <w:rPr/>
      </w:pPr>
      <w:r>
        <w:rPr>
          <w:rFonts w:cs="Times New Roman" w:ascii="Times New Roman" w:hAnsi="Times New Roman"/>
          <w:sz w:val="23"/>
        </w:rPr>
        <w:t xml:space="preserve">A pokolba! Samlor nem akart meghalni. Ami pedig a többi dolgot illeti... Nos, az ártatlan kívülállókat talán még sajnálná is, de azok a zsiványok úgy vesztették el a játékot, hogy ismerték a szabály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h! Örökség? – kérdezte Khamwas ellentétes érzések között őrlődve. Nem akart bajt okozni magának a kíváncsiságával, viszont tudni szerette volna, mi történik körülö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mamám rám hagyott valamit – mondta Csillag olyan csilingelő, fontoskodó hangon, amit a gyerekek akkor használnak, ha valami olyasmiről beszélnek, aminek nem ismerik fel a valódi jelentőségét. Samlor hagyta, hogy tovább fecserésszen. Az utca egyik oldalán, az egyik ablak spalettáinak rései között kiszűrődő fény egy pillanatra eltűnt, azután ismét megjelent – mintha valaki odabent elment volna az ablak elő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mamám, ő már meghalt – folytatta a gyermek. – De mondott valakinek valamit, és ez a valaki akkor adhatta át az üzenetet Samlor bácsinak, amikor én hétéves vagyok, és most annyi vagyok, így aztán meg kell keresnünk Setiost, aki eddig vigyázott a mamám ajándékára. </w:t>
      </w:r>
    </w:p>
    <w:p>
      <w:pPr>
        <w:pStyle w:val="Normal"/>
        <w:widowControl/>
        <w:ind w:firstLine="283"/>
        <w:jc w:val="both"/>
        <w:rPr/>
      </w:pPr>
      <w:r>
        <w:rPr>
          <w:rFonts w:cs="Times New Roman" w:ascii="Times New Roman" w:hAnsi="Times New Roman"/>
          <w:sz w:val="23"/>
        </w:rPr>
        <w:t xml:space="preserve">Samlor a társai elé lépett, megállt, és beleüvöltött a sötétségb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Próbáld</w:t>
      </w:r>
      <w:r>
        <w:rPr>
          <w:rFonts w:cs="Times New Roman" w:ascii="Times New Roman" w:hAnsi="Times New Roman"/>
          <w:sz w:val="23"/>
        </w:rPr>
        <w:t xml:space="preserve"> meg, szaros, és meglátod, mit érsz el vele! Nem tudta, hogy a hátuk mögött hányan vannak, hogy egyáltalán van-e ott valaki. Eldöntötte, ha muszáj – és módja </w:t>
      </w:r>
    </w:p>
    <w:p>
      <w:pPr>
        <w:pStyle w:val="Normal"/>
        <w:widowControl/>
        <w:jc w:val="both"/>
        <w:rPr>
          <w:rFonts w:ascii="Times New Roman" w:hAnsi="Times New Roman" w:cs="Times New Roman"/>
          <w:sz w:val="23"/>
        </w:rPr>
      </w:pPr>
      <w:r>
        <w:rPr>
          <w:rFonts w:cs="Times New Roman" w:ascii="Times New Roman" w:hAnsi="Times New Roman"/>
          <w:sz w:val="23"/>
        </w:rPr>
        <w:t xml:space="preserve">van rá – meghátrál. Már csak azért imádkozott, hogy Khamwas elég éber lesz, és figyelmezteti majd az onnan érkező veszély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elsuttogott valamit. Rosszul időzített kérdés, gondolta Samlor, de a szavakat nem neki szánták, és nem is más embernek. Khamwas botja ugyanúgy ragyogott, ahogy akkor, amikor a karavánmester először találkozott vele; azután a ragyogás elvált a bottól, növekedni kezdett, ember alakú figurává változott, ami támolyogva elindult az utc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lak valójában nem járt, legalábbis nem a szó hagyományos értelmében, szívdobbanásnyi időközönként előrébb került, a végtagjai más szögbe mozdultak – éppen úgy, mintha lépett volna, bár nem lehetett látni, hogy jutott át a lépéshosszú távolságokon. Az alak maga mögött húzta önmaga árnyékszerű fénymását, ami áttetsző narancsszínűből egyre sötétebb violaszínűvé változva lassanként elhalvány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haladt a fényember, dühödt sziszegést hallatott. A hang arra hasonlított, amit a felhevített vas ad ki magából, ha hideg vízbe mártják. </w:t>
      </w:r>
    </w:p>
    <w:p>
      <w:pPr>
        <w:pStyle w:val="Normal"/>
        <w:widowControl/>
        <w:ind w:firstLine="283"/>
        <w:jc w:val="both"/>
        <w:rPr/>
      </w:pPr>
      <w:r>
        <w:rPr>
          <w:rFonts w:cs="Times New Roman" w:ascii="Times New Roman" w:hAnsi="Times New Roman"/>
          <w:sz w:val="23"/>
        </w:rPr>
        <w:t xml:space="preserve">Vagy három ölnyi távolságban két férfi kuporgott az egyik kapualjban. Egyikük a lovas katonák mellet és hátat védő páncélját viselte. A sisakjuk olyan formájú volt és olyan nehéznek látszott, mint a katonáké. Használatra készen a kezükben tartották kardjukat. Samlor nem úszta volna meg élve, ha az útjukat állja, a menekülés pedig egyet jelentett volna azzal, hogy a sorsára hagyja Csillag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útonállók szeme úgy izzott, akár a csapdába esett állatoké a vadász lámpásának fényé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nyalak karja előrenyúlt – egyszer csak ott volt a két fickó előtt. A rablók felrikoltottak, és futásnak eredtek, ügyet sem vetve elszóródó, a kőhöz csattanó holmijaikra. A ragyogó alak megállt és lassan, ahogy a lámpásban ellobban a láng, eltűnt.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la Heqtnek! – mormolta Samlor hil Samt. A bal keze a nyakában függő ezüstmedált morzsolgatta. A tunikáján keresztül nem tudta kitapintani a békaarcú istennő fémbe metszett vonásait, de – mintha válasz volna az önkéntelenül végrehajtott hálaadásra – hűvös biztonságérzet áradt szét benne. </w:t>
      </w:r>
    </w:p>
    <w:p>
      <w:pPr>
        <w:pStyle w:val="Normal"/>
        <w:widowControl/>
        <w:ind w:firstLine="283"/>
        <w:jc w:val="both"/>
        <w:rPr/>
      </w:pPr>
      <w:r>
        <w:rPr>
          <w:rFonts w:cs="Times New Roman" w:ascii="Times New Roman" w:hAnsi="Times New Roman"/>
          <w:sz w:val="23"/>
        </w:rPr>
        <w:t xml:space="preserve">Ebben a helyzetben pedig a biztonságérzet nagyon sokat jelentett Samlor szám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már Khamwasnak csicsergett, gyermeki szavai ellenére az olyan mutatványos mohó kíváncsiságával beszélt, aki meg akar tanulni egy új trükköt. Az utcán már szuroksötét volt, amikor a két menekülő alak eltű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kicsiny, halforma dolog vöröslött elő Csillag kezébő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Most</w:t>
      </w:r>
      <w:r>
        <w:rPr>
          <w:rFonts w:cs="Times New Roman" w:ascii="Times New Roman" w:hAnsi="Times New Roman"/>
          <w:sz w:val="23"/>
        </w:rPr>
        <w:t xml:space="preserve"> ne! – mordult rá a karavánmester, akit elborzasztott a kislány által végrehajtott varázsl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ici hal félig megfordult a levegőben, azután önmagába roskadt, fénypöttyé változott, majd eltűnt. Csillag bűnrudatosan a nagybátyjára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njünk tovább – mondta Samlor halkan, és a sötétté vált utcára muta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adsereg ereje a vezérben rejlik – rikácsolta Tjainufi a napatai vállár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hogy a két felfegyverzett férfi rémülten elmenekült, megmagyarázta – vagy legalábbis megmagyarázhatta – hogyan sikerült a napatainak életben maradnia a Labirintusban. Elképzelhetetlennek tűnt, hogy valaki annyira naiv legyen, hogy elhagyja a karavánszerájt, és a lehető legrövidebb úton, egyenes vonalban haladva elinduljon a ház felé, amit meg akar látogatni. Khamwas istene – vagy démona talán valóban megmutatta, melyik irányban van Setios háza, ám a napatai nem sokat érhetett ezzel a tudással holtan, lemeztelenítve, a csatornában heverve. </w:t>
      </w:r>
    </w:p>
    <w:p>
      <w:pPr>
        <w:pStyle w:val="Normal"/>
        <w:widowControl/>
        <w:ind w:firstLine="283"/>
        <w:jc w:val="both"/>
        <w:rPr/>
      </w:pPr>
      <w:r>
        <w:rPr>
          <w:rFonts w:cs="Times New Roman" w:ascii="Times New Roman" w:hAnsi="Times New Roman"/>
          <w:sz w:val="23"/>
        </w:rPr>
        <w:t xml:space="preserve">Khamwasnak azonban eddig mégis sikerült életben maradnia. Ha páratlan nem is, de nagyon különös ember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a napatai tudós közel sem volt annyira különös, mint Samlor unokahúga. </w:t>
      </w:r>
    </w:p>
    <w:p>
      <w:pPr>
        <w:pStyle w:val="Normal"/>
        <w:widowControl/>
        <w:jc w:val="both"/>
        <w:rPr>
          <w:rFonts w:ascii="Times New Roman" w:hAnsi="Times New Roman" w:cs="Times New Roman"/>
          <w:sz w:val="23"/>
        </w:rPr>
      </w:pPr>
      <w:r>
        <w:rPr>
          <w:rFonts w:cs="Times New Roman" w:ascii="Times New Roman" w:hAnsi="Times New Roman"/>
          <w:sz w:val="23"/>
        </w:rPr>
        <w:t xml:space="preserve">A Labirintusban léteztek bizonyos közigazgatási határvonalak, habár ezek jelentősége semmivel sem volt nagyobb, mint a mocsár közepén húzódó birtokhatároké. Samlor addig nem nyugodott meg, míg meg nem hallotta az utca előttük húzódó feléből érkező recsegő hangokat. Két guberáló tologatott egy talicskát a macskaköveken, időnként megállva, hogy zsákmányra leljenek a sárban. Énekeltek, mind a ketten más dalt. A hangjuk hallatán a karavánmester megállapította, hogy vagy hibbant agyúak, vagy nagyon részeg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éltek. Senki sem metszette el a torkukat csupán az élvezet kedvéért, vagy a szemétért, amit kitúrtak maguknak, ez pedig azt jelentette, hogy Samlor kivezette a csapatát a legnagyobb veszélyt rejtő zóná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rsze a karavánmester ettől még nem tette el a hosszú tőrt, amit harcra készen a jobb kezében tartott. </w:t>
      </w:r>
    </w:p>
    <w:p>
      <w:pPr>
        <w:pStyle w:val="Normal"/>
        <w:widowControl/>
        <w:ind w:firstLine="283"/>
        <w:jc w:val="both"/>
        <w:rPr/>
      </w:pPr>
      <w:r>
        <w:rPr>
          <w:rFonts w:cs="Times New Roman" w:ascii="Times New Roman" w:hAnsi="Times New Roman"/>
          <w:sz w:val="23"/>
        </w:rPr>
        <w:t xml:space="preserve">Az egyik három emeletes épület sarkánál – úgy lezárták és betáblázták, mintha egy bankár kincsestára lenne – Samlor megál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ól van, Khamwas – mondta. – </w:t>
      </w:r>
      <w:r>
        <w:rPr>
          <w:rFonts w:cs="Times New Roman" w:ascii="Times New Roman" w:hAnsi="Times New Roman"/>
          <w:i/>
          <w:sz w:val="23"/>
        </w:rPr>
        <w:t>Most</w:t>
      </w:r>
      <w:r>
        <w:rPr>
          <w:rFonts w:cs="Times New Roman" w:ascii="Times New Roman" w:hAnsi="Times New Roman"/>
          <w:sz w:val="23"/>
        </w:rPr>
        <w:t xml:space="preserve"> elvezethetsz minket Setios házához.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ácsi, szomjas vagyok – mondta Csillag. – Nem </w:t>
      </w:r>
      <w:r>
        <w:rPr>
          <w:rFonts w:cs="Times New Roman" w:ascii="Times New Roman" w:hAnsi="Times New Roman"/>
          <w:i/>
          <w:sz w:val="23"/>
        </w:rPr>
        <w:t>ízlett</w:t>
      </w:r>
      <w:r>
        <w:rPr>
          <w:rFonts w:cs="Times New Roman" w:ascii="Times New Roman" w:hAnsi="Times New Roman"/>
          <w:sz w:val="23"/>
        </w:rPr>
        <w:t xml:space="preserve"> a tej azon a hely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obbra, azt hiszem – mondta Khamwas, és a botjával mutatta az irányt. Az emberparány keresztbe tett lábbal ült a napatai vállán. A kis alak fél kézzel Khamwas nyakához támaszkodott, mintha az egy hatalmas fa törzse lenne. </w:t>
      </w:r>
    </w:p>
    <w:p>
      <w:pPr>
        <w:pStyle w:val="Normal"/>
        <w:widowControl/>
        <w:ind w:firstLine="283"/>
        <w:jc w:val="both"/>
        <w:rPr/>
      </w:pPr>
      <w:r>
        <w:rPr>
          <w:rFonts w:cs="Times New Roman" w:ascii="Times New Roman" w:hAnsi="Times New Roman"/>
          <w:sz w:val="23"/>
        </w:rPr>
        <w:t xml:space="preserve">Ahogy Samlor csapata kijutott a Labirintusból, nem csupán az őket fenyegető veszély fokozata változott meg. A járdák itt szélesebbek és valamivel egyenesebbek voltak, és több kapualjban lámpás világított – persze ezeket vasrácsok vagy faragott kőlapok mögött helyezték el. A fényeket azért gyújtották, hogy az épületek elülső részétől elriasszák a nem kívánatos embereket, de közben felgyorsították az előttük járók haladását, így nem volt szükség a kísértetfényekre, amelyeket Samlor társai meg tudtak idézni.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ért nem akartad, Samlor mester, hogy megvilágítsam magunk előtt az utat? – kérdezte a napatai. </w:t>
      </w:r>
    </w:p>
    <w:p>
      <w:pPr>
        <w:pStyle w:val="Normal"/>
        <w:widowControl/>
        <w:ind w:firstLine="283"/>
        <w:jc w:val="both"/>
        <w:rPr/>
      </w:pPr>
      <w:r>
        <w:rPr>
          <w:rFonts w:cs="Times New Roman" w:ascii="Times New Roman" w:hAnsi="Times New Roman"/>
          <w:sz w:val="23"/>
        </w:rPr>
        <w:t xml:space="preserve">Samlor megbotlott; szinte biztosra vette, hogy Khamwas olvasott az elméjében. Mielőtt azonban kimondta volna a nyelve hegyére kívánkozó fenyegetést </w:t>
      </w:r>
      <w:r>
        <w:rPr>
          <w:rFonts w:cs="Times New Roman" w:ascii="Times New Roman" w:hAnsi="Times New Roman"/>
          <w:i/>
          <w:sz w:val="23"/>
        </w:rPr>
        <w:t>(Ha még egyszer ilyet teszel...!),</w:t>
      </w:r>
      <w:r>
        <w:rPr>
          <w:rFonts w:cs="Times New Roman" w:ascii="Times New Roman" w:hAnsi="Times New Roman"/>
          <w:sz w:val="23"/>
        </w:rPr>
        <w:t xml:space="preserve"> győzött a józan esze, és inkább hallgatott. </w:t>
      </w:r>
    </w:p>
    <w:p>
      <w:pPr>
        <w:pStyle w:val="Normal"/>
        <w:widowControl/>
        <w:ind w:firstLine="283"/>
        <w:jc w:val="both"/>
        <w:rPr/>
      </w:pPr>
      <w:r>
        <w:rPr>
          <w:rFonts w:cs="Times New Roman" w:ascii="Times New Roman" w:hAnsi="Times New Roman"/>
          <w:sz w:val="23"/>
        </w:rPr>
        <w:t xml:space="preserve">Az épületeken világító lámpásokról </w:t>
      </w:r>
      <w:r>
        <w:rPr>
          <w:rFonts w:cs="Times New Roman" w:ascii="Times New Roman" w:hAnsi="Times New Roman"/>
          <w:i/>
          <w:sz w:val="23"/>
        </w:rPr>
        <w:t>neki</w:t>
      </w:r>
      <w:r>
        <w:rPr>
          <w:rFonts w:cs="Times New Roman" w:ascii="Times New Roman" w:hAnsi="Times New Roman"/>
          <w:sz w:val="23"/>
        </w:rPr>
        <w:t xml:space="preserve"> is az jutott az eszébe, hogy milyen kínkeserves volt végigbukdácsolni a Labirintus sötétjéban. Lehet, hogy Khamwas is hasonló gondolatmenetet követett, mielőtt az imént megszóla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egjegyzés tehát nem bizonyította azt, hogy a napatai olvasott az elméjében, és Samlor legalább továbbra is azt hihette, hogy a gondolataihoz senki sem fér hozzá. Ez a variáció jobban tetszett neki, és nem akart olyan bizonyítékot találni, ami az ellenkezőjét igazolta voln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hiszem azért, mert... ah... mert ez a világosság trükk csupán, és nem valódi fény – folytatta Khamwas bizonytalanul. Samlor hallgatása miatt a napatai arra gondolt, hogy valami rosszat mondott, és azzal próbálta meg kiirtani az esetleges nézeteltérés csíráját, hogy véget vet a beszélgetésnek, amiben a cirdoni nem kívánt részt venni. – Bizonyára felhívtuk volna magunkra a figyelmet, ha világítunk... </w:t>
      </w:r>
    </w:p>
    <w:p>
      <w:pPr>
        <w:pStyle w:val="Normal"/>
        <w:widowControl/>
        <w:ind w:firstLine="283"/>
        <w:jc w:val="both"/>
        <w:rPr/>
      </w:pPr>
      <w:r>
        <w:rPr>
          <w:rFonts w:cs="Times New Roman" w:ascii="Times New Roman" w:hAnsi="Times New Roman"/>
          <w:sz w:val="23"/>
        </w:rPr>
        <w:t xml:space="preserve">Illedelmes fickó, gondolta a karavánmester. Annak ellenére az, hogy mágiában járatos „tudós”, és... hogy az arca kísértetiesen hasonlít arra az idegenre, akinek a tőre most Samlornál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rsze, hogy nála volt, hiszen nem tudta kiszabadítani a saját kését az idegen mellkasából, ahová döf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nem erről van szó – felelte a karavánmester. Felkuncogott. – Talán jobb lett volna, ha ezt bevallom. Az az igazság, hogy egyszerűen féltem tőle. Azt hiszem, a helyzet így is elég feszült volt, és nem javított volna rajta, ha a fényeid miatt megijedek, és dühös leszek rád.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edig </w:t>
      </w:r>
      <w:r>
        <w:rPr>
          <w:rFonts w:cs="Times New Roman" w:ascii="Times New Roman" w:hAnsi="Times New Roman"/>
          <w:i/>
          <w:sz w:val="23"/>
        </w:rPr>
        <w:t>egyszerű</w:t>
      </w:r>
      <w:r>
        <w:rPr>
          <w:rFonts w:cs="Times New Roman" w:ascii="Times New Roman" w:hAnsi="Times New Roman"/>
          <w:sz w:val="23"/>
        </w:rPr>
        <w:t xml:space="preserve"> az egész, bácsi – mondta Csillag, és Samlor felé fordítva a tenyerét felemelte a kezét. – Annyit kell csak csinálni, hogy...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ost ne, gyermekem – mondta Samlor. Visszatért az idegessége. </w:t>
      </w:r>
      <w:r>
        <w:rPr>
          <w:rFonts w:cs="Times New Roman" w:ascii="Times New Roman" w:hAnsi="Times New Roman"/>
          <w:i/>
          <w:sz w:val="23"/>
        </w:rPr>
        <w:t>Most se, és máskor se,</w:t>
      </w:r>
      <w:r>
        <w:rPr>
          <w:rFonts w:cs="Times New Roman" w:ascii="Times New Roman" w:hAnsi="Times New Roman"/>
          <w:sz w:val="23"/>
        </w:rPr>
        <w:t xml:space="preserve"> tette hozzá gondolat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llenkező irányból egy hatfős csoport – vagy talán két háromfős, egymás mellett haladó, a másik jelenlététől nagyobb biztonságot remélő csoport – közeledett feléjü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sillag! Középre – mormolta a cirdoni karavánmester. A jobb válla az egyik falhoz súrlódott. – És mind a ketten álljatok mögém. </w:t>
      </w:r>
      <w:r>
        <w:rPr>
          <w:rFonts w:cs="Times New Roman" w:ascii="Times New Roman" w:hAnsi="Times New Roman"/>
          <w:i/>
          <w:sz w:val="23"/>
        </w:rPr>
        <w:t xml:space="preserve">Figyeljetek. – </w:t>
      </w:r>
      <w:r>
        <w:rPr>
          <w:rFonts w:cs="Times New Roman" w:ascii="Times New Roman" w:hAnsi="Times New Roman"/>
          <w:sz w:val="23"/>
        </w:rPr>
        <w:t xml:space="preserve"> Hallotta, hogy Khamwas suttogni kezd a botjához vagy ahhoz a hatalomhoz, amit a boton keresztül meg tudott idézni, de ezúttal nem tűnt fel előttük egyetlen jelenés s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is volt szükség rá, ahogy Samlor új tőrére sem. A közeledő alakok az utca túlsó oldalára húzódtak. Samlor kétségbeejtőnek érezte a másik társaság túlerejét, ám olyan mereven nézett rá a hat emberre, hogy azok azt hihették, az árnyékfoltos lámpafényben álló cirdoni a biztos halált jelenti azok számára, akik esetleg megpróbálnak ellene fordul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ez így is volt, bár nem tűnt valószínűnek, hogy élve kikerülne az összecsapásból. Igaz, ez sem érdekelte túlságosan – addig, míg az ellenfele gégéjével a foga között halhat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mber jelleme az arcára van rajzolva – mondta Tjainuf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gy intéssel maga elé rendelte társait, megállt, és minden figyelmét a hátuk mögött, az utca túlsó végénél eltűnő csoportra irány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ószínűleg nem voltak veszélyesek; egyszerű emberek lehettek, akik a céljuk felé igyekeztek. </w:t>
      </w:r>
    </w:p>
    <w:p>
      <w:pPr>
        <w:pStyle w:val="Normal"/>
        <w:widowControl/>
        <w:ind w:firstLine="283"/>
        <w:jc w:val="both"/>
        <w:rPr/>
      </w:pPr>
      <w:r>
        <w:rPr>
          <w:rFonts w:cs="Times New Roman" w:ascii="Times New Roman" w:hAnsi="Times New Roman"/>
          <w:sz w:val="23"/>
        </w:rPr>
        <w:t xml:space="preserve">Persze. Biztos valamelyik jótékonysági egylet gyűlésére tartottak, ahol majd szétosztják javaikat a szegények között... Menedékvárban </w:t>
      </w:r>
      <w:r>
        <w:rPr>
          <w:rFonts w:cs="Times New Roman" w:ascii="Times New Roman" w:hAnsi="Times New Roman"/>
          <w:i/>
          <w:sz w:val="23"/>
        </w:rPr>
        <w:t>senki</w:t>
      </w:r>
      <w:r>
        <w:rPr>
          <w:rFonts w:cs="Times New Roman" w:ascii="Times New Roman" w:hAnsi="Times New Roman"/>
          <w:sz w:val="23"/>
        </w:rPr>
        <w:t xml:space="preserve"> sem volt túl elfoglalt ahhoz, hogy ne legyen ideje a védtelenek kifosztásár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kor érünk már oda? – szűkölt Csillag. A hangja fokozatosan olyan élessé vált, hogy a kérdés kiáltásnak hallatszott az általános csendben. – </w:t>
      </w:r>
      <w:r>
        <w:rPr>
          <w:rFonts w:cs="Times New Roman" w:ascii="Times New Roman" w:hAnsi="Times New Roman"/>
          <w:i/>
          <w:sz w:val="23"/>
        </w:rPr>
        <w:t>Fáradt</w:t>
      </w:r>
      <w:r>
        <w:rPr>
          <w:rFonts w:cs="Times New Roman" w:ascii="Times New Roman" w:hAnsi="Times New Roman"/>
          <w:sz w:val="23"/>
        </w:rPr>
        <w:t xml:space="preserve"> vagy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yermek semmi olyat nem tudott volna tenni, amivel a nagybátyjára kényszeríti az akaratát – kivéve azt, hogy </w:t>
      </w:r>
    </w:p>
    <w:p>
      <w:pPr>
        <w:pStyle w:val="Normal"/>
        <w:widowControl/>
        <w:jc w:val="both"/>
        <w:rPr>
          <w:rFonts w:ascii="Times New Roman" w:hAnsi="Times New Roman" w:cs="Times New Roman"/>
          <w:sz w:val="23"/>
        </w:rPr>
      </w:pPr>
      <w:r>
        <w:rPr>
          <w:rFonts w:cs="Times New Roman" w:ascii="Times New Roman" w:hAnsi="Times New Roman"/>
          <w:sz w:val="23"/>
        </w:rPr>
        <w:t xml:space="preserve">olyan hangosan beszél, amivel felhívja mások figyelmét a jelenlétükre, és így veszélybe sodorja az életü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Biztos módja a figyelem magunkra terelésének, normális emberi megoldás, amit a felnőttek sokkal körmönfontabb módon adnak elő. </w:t>
      </w:r>
    </w:p>
    <w:p>
      <w:pPr>
        <w:pStyle w:val="Normal"/>
        <w:widowControl/>
        <w:ind w:firstLine="283"/>
        <w:jc w:val="both"/>
        <w:rPr/>
      </w:pPr>
      <w:r>
        <w:rPr>
          <w:rFonts w:cs="Times New Roman" w:ascii="Times New Roman" w:hAnsi="Times New Roman"/>
          <w:sz w:val="23"/>
        </w:rPr>
        <w:t xml:space="preserve">Samlor a bal kezével felkapta az unokahúgát; Csillag feneke a férfi csípőcsontjához támaszkodott. Szelíd mozdulat volt, válasz a fáradt kislány panaszára. Csillag így a nagybátyja vállára hajthatta a fejét, ha éppen úgy akarj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ahogy ölbe került, eszébe jutott, hogy milyen erős a bácsikája, és milyen gyorsan tud halad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járt odaérünk – mondta Samlor. – Ne hisztizz.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zolgáld atyádat és anyádat – csipogta Tjainufi –, s meglásd, a te életed is könnyebb lészen maj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barátod – mondta a karavánmester Khamwasnak hamar az ember idegeire tud men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mberparány aki eddig a két felnőtt szemmagasságában volt, hirtelen eltűnt. Khamwas szomorkásán elmosolyod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 mondta –, de hasznos figyelmeztetés volt a számomra. Bölcsességet kértem az istenektől, és őt kaptam. Fiatal voltam, és biztosra vettem, hogy rá tudom kényszeríteni az akaratomat az istenekre... Mi lett volna, ha valami veszélyesebb dolgot kérek, mint a bölcsessé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zerencse megmenekít a nagy istenek pusztításától kiáltotta Tjainufi a tudós másik válláról. Samlor odanézett, de sehol sem látt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ébként... – tette hozzá Khamwas, miközben a vállára tette a kezét. Az emberparány visszaugrott oda, és az ujjak fedezékéből ideges pillantásokkal méregette a cirdonit. – ...most már hiányozna, ha nem l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mosolyodott. Samlor megértőén visszamosolygott rá unokahúga piheszerű hajtincsei mögü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66">
            <wp:simplePos x="0" y="0"/>
            <wp:positionH relativeFrom="column">
              <wp:posOffset>615950</wp:posOffset>
            </wp:positionH>
            <wp:positionV relativeFrom="paragraph">
              <wp:posOffset>108585</wp:posOffset>
            </wp:positionV>
            <wp:extent cx="2143125" cy="650875"/>
            <wp:effectExtent l="0" t="0" r="0" b="0"/>
            <wp:wrapTight wrapText="bothSides">
              <wp:wrapPolygon edited="0">
                <wp:start x="-96" y="0"/>
                <wp:lineTo x="-96" y="21187"/>
                <wp:lineTo x="21600" y="21187"/>
                <wp:lineTo x="21600" y="0"/>
                <wp:lineTo x="-9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56" r="-17" b="-56"/>
                    <a:stretch>
                      <a:fillRect/>
                    </a:stretch>
                  </pic:blipFill>
                  <pic:spPr bwMode="auto">
                    <a:xfrm>
                      <a:off x="0" y="0"/>
                      <a:ext cx="2143125" cy="650875"/>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67">
            <wp:simplePos x="0" y="0"/>
            <wp:positionH relativeFrom="column">
              <wp:posOffset>6350</wp:posOffset>
            </wp:positionH>
            <wp:positionV relativeFrom="paragraph">
              <wp:posOffset>60325</wp:posOffset>
            </wp:positionV>
            <wp:extent cx="819150" cy="731520"/>
            <wp:effectExtent l="0" t="0" r="0" b="0"/>
            <wp:wrapTight wrapText="bothSides">
              <wp:wrapPolygon edited="0">
                <wp:start x="-251" y="0"/>
                <wp:lineTo x="-251" y="21071"/>
                <wp:lineTo x="21600" y="21071"/>
                <wp:lineTo x="21600" y="0"/>
                <wp:lineTo x="-25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 t="-49" r="-44" b="-49"/>
                    <a:stretch>
                      <a:fillRect/>
                    </a:stretch>
                  </pic:blipFill>
                  <pic:spPr bwMode="auto">
                    <a:xfrm>
                      <a:off x="0" y="0"/>
                      <a:ext cx="819150" cy="73152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hamwas egy ötágú útkereszteződés egyik utcájába vezényelte a csapatot. Elhaladtak egy őrállomás mellett. A belső udvarra nyíló kaput lángoló fáklyák világították meg, az utcán egy szakasznyi őr ácsorgóit. Egy tiszt előrelépett, mintha meg akarná állítani a triót, de megtorpant, és végül meggondolta magát. </w:t>
      </w:r>
    </w:p>
    <w:p>
      <w:pPr>
        <w:pStyle w:val="Normal"/>
        <w:widowControl/>
        <w:ind w:firstLine="283"/>
        <w:jc w:val="both"/>
        <w:rPr/>
      </w:pPr>
      <w:r>
        <w:rPr>
          <w:rFonts w:cs="Times New Roman" w:ascii="Times New Roman" w:hAnsi="Times New Roman"/>
          <w:sz w:val="23"/>
        </w:rPr>
        <w:t xml:space="preserve">A palota szomszédságában voltak, a város egyik jobb hírű részében. Az itt élő polgárok elsuttogott szavakkal és okiratokkal raboltak maguknak hatalmas összegeket, ők nem abból éltek, hogy néhány pénzérméért elvágták az utazók tor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zek a polgárok védelmet vártak alacsonyabb rendű bűntársaiktól. Az őröknek kötelességük lett volna megállítani az idetévedt két férfit; kötelességük lett volna őrizetbe venni őket, ha nem tudnak kielégítő magyarázatot adni jelenlétükre. És kötelességük lett volna megölni őket, ha bármiféle ellenállást tanúsíta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két férfi, akik közül az egyik egy gyermeket cipel az ölében, nem valószínű, hogy rabló. Minden bizonnyal a szolgáltatóipart űzik, és Menedékvár jómódú polgárainak és hatalmasságainak igényeit próbálják kielégíteni... A gazdagok pedig nem szeretik, ha az egyenruhások hivataloskodása miatt el kell odázniuk éjszakai szórakozásukat. Samlornak így aztán nem volt szüksége arra, hogy megvesztegesse az őröket, és a kését sem kellett elővennie. Pedig mindkét eshetőségre felkészü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közeledünk – jegyezte meg Khamwas. Úgy emelte fel a fejét, mintha bele akarna szimatolni a levegőbe, amit itt tisztává tett az a zápor, amely az utcákról leszorította a bűzt a kikötőbe. </w:t>
      </w:r>
    </w:p>
    <w:p>
      <w:pPr>
        <w:pStyle w:val="Normal"/>
        <w:widowControl/>
        <w:ind w:firstLine="283"/>
        <w:jc w:val="both"/>
        <w:rPr/>
      </w:pPr>
      <w:r>
        <w:rPr>
          <w:rFonts w:cs="Times New Roman" w:ascii="Times New Roman" w:hAnsi="Times New Roman"/>
          <w:sz w:val="23"/>
        </w:rPr>
        <w:t xml:space="preserve">Samlor elhúzta a száját és körülnézett. Szerette volna tudni, Khamwas hogyan határozza meg, merre kell menniük... de nem akarta nyíltan megkérdezni; és sejtette, akkor sem értené meg a dolgot, ha a tudós/varázsló időt szakít a magyarázatra. </w:t>
      </w:r>
    </w:p>
    <w:p>
      <w:pPr>
        <w:pStyle w:val="Normal"/>
        <w:widowControl/>
        <w:ind w:firstLine="283"/>
        <w:jc w:val="both"/>
        <w:rPr/>
      </w:pPr>
      <w:r>
        <w:rPr>
          <w:rFonts w:cs="Times New Roman" w:ascii="Times New Roman" w:hAnsi="Times New Roman"/>
          <w:sz w:val="23"/>
        </w:rPr>
        <w:t xml:space="preserve">Ami pedig még rosszabb: Csillag minden bizonnyal </w:t>
      </w:r>
      <w:r>
        <w:rPr>
          <w:rFonts w:cs="Times New Roman" w:ascii="Times New Roman" w:hAnsi="Times New Roman"/>
          <w:i/>
          <w:sz w:val="23"/>
        </w:rPr>
        <w:t>megértette</w:t>
      </w:r>
      <w:r>
        <w:rPr>
          <w:rFonts w:cs="Times New Roman" w:ascii="Times New Roman" w:hAnsi="Times New Roman"/>
          <w:sz w:val="23"/>
        </w:rPr>
        <w:t xml:space="preserve">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íváncsi vagyok, mit tartogat a számunkra ez a Setios – suttogta a karavánmester, de olyan halkan, hogy még a gyermek sem hallhatta a szavait, pedig Samlor ajka a selymes fehér haj szálaihoz ért beszéd köz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helyen, ahol az út úgy kiöblösödött, hogy már térnek is lehetett nevezni, megálltak. Egy kőpadkával körülvett, térdmagasságban lévő ágyásban bokrok sorakoztak, és egy fa állt, amely annak ellenére is meghökkentően terebélyes maradt, hogy vastagabb ágain a tűzifagyűjtőknek köszönhetően jóformán csak friss gallykezdemények meredeztek. A földsziget mindkét oldalán elfért volna egy-egy szekér, méghozzá anélkül, hogy az oldala a házak falához súrlódott volna – igaz, a kocsisnak le kellett volna húznia a fejét, ha nem akarta beleütni az első emeletek magasságában elhelyezett, lelógó cégérek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sni fog? – kérdezte Csillag álmosan Samlor öléb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felnézett az égre. A csillagokat időnként eltakarták a gyorsan elsuhanó felhőcsíkok. A levegő frissessége akár a vihar közeledtét is jelezhette, ami a dombok irányából készült lecsapni a város nyugati részére, hogy legalább rövid időre tisztává változtassa a levegő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hetséges, drágaságom – mondta a cirdoni. – De nekünk nem lesz semmi bajun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t remélte, a vihar érkeztekor már tető lesz a fejük fölött, vagy – ami még jobb lenne – visszaérnek a Fehér Csikó folyó melletti karavánszeráj boltíves kamráj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 botja végén egymásba fűzte az ujjait, és mormolni kezdett valamit. Csillag éberré rázta magát, és kicsúszott a nagybátyja karjai közül. Nem érintette meg a napatait, de közelről figyelte az arcát, ahogy a férfi ajkai szinte hangok nélkül megformázták a karavánmester számára ismeretlen nyelv szav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inkább nem gondolt bele, hogy az unokahúga éppen mit próbál eltanulni a napataitól. Nem is nagyon akarta megtiltani neki a dolgot, inkább elfordult, és szemügyre vette a környező épület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áros egyik régen épült, de jómódú részében álltak, amely elég divatos volt ahhoz, hogy lakói vegyék a fáradságot, és figyelemreméltó átalakításokkal megváltoztassák a házak eredeti ilsigi jellegét. Közvetlenül szemben azzal a hellyel, ahonnan Samlor szemlélődött, az egyik ház elejét lebontották, és egy kétemeletes, színes márványból készült oszlopcsarnokot építettek a helyére. A ház előtti teret körbefogó, a kerítést helyettesítő hegyes végű rostélyrács ideiglenes megoldásnak látszott, ám így is elég erős volt ahhoz, hogy akár egy erődítmény kapuját is megvédj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rostély mögött szerszámok és építőanyagok hevertek, arra várva, hogy napkeltével visszatérjenek a munkások. Egyetlen jel sem vallott arra, hogy a házban lakik valaki; nehéz volt elképzelni, hogy valaki, aki elég gazdag az ilyen felújítási munkák elvégeztetéséhez, hajlandó lenne elszenvedni a munkálatokkal járó felfordulást. Az udvaron álló kunyhó előtt lámpás világított; a kunyhó beüvegezetlen ablaka mögül egy őrszem bámult ki a trió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öbbi házból nesz sem hallatszott – kivéve azt az egyet, amelyik mellett Samlor csapata meghúzódott –, homlokzatukat és bejáratukat lámpafény-koszorú védte. Ezen az órán minden tevékenység a hátsó kapukon, és az ilsigeket – talán az emberi fajt – megelőző időkből származó titkos ajtókon és alagutakon keresztül zajl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lán nem ez volt a legmegfelelőbb időpont arra, hogy Setiosszal találkozzanak – de lehet, hogy mégis. Setios valamilyen kapcsolatban volt Csillag anyjával, ez pedig egyet jelentett azzal, hogy már megszokhatta, hogy furcsa órákon furcsa kérésekkel állnak elé. </w:t>
      </w:r>
    </w:p>
    <w:p>
      <w:pPr>
        <w:pStyle w:val="Normal"/>
        <w:widowControl/>
        <w:ind w:firstLine="283"/>
        <w:jc w:val="both"/>
        <w:rPr/>
      </w:pPr>
      <w:r>
        <w:rPr>
          <w:rFonts w:cs="Times New Roman" w:ascii="Times New Roman" w:hAnsi="Times New Roman"/>
          <w:sz w:val="23"/>
        </w:rPr>
        <w:t xml:space="preserve">Bizonyára most is hajlandó lesz fogadni látogatóit, és át fogja adni a gyermeknek az örökségét. Feltéve, ha magánál tartja. Ha egyáltalán valamilyen mozgatható tárgyról van szó. Ha Setios be akarja tartani az ígéretet, amit egy rég halott asszonynak tett. </w:t>
      </w:r>
    </w:p>
    <w:p>
      <w:pPr>
        <w:pStyle w:val="Normal"/>
        <w:widowControl/>
        <w:ind w:firstLine="283"/>
        <w:jc w:val="both"/>
        <w:rPr/>
      </w:pPr>
      <w:r>
        <w:rPr>
          <w:rFonts w:cs="Times New Roman" w:ascii="Times New Roman" w:hAnsi="Times New Roman"/>
          <w:sz w:val="23"/>
        </w:rPr>
        <w:t xml:space="preserve">Samlor káromkodott, a pokol legmélyebb bugyraiba kívánta a húgát, Samlanét; de miközben az orra alatt, alig hallhatóan elmormolta a szavakat, tudta, a halál utáni élet, ami Samlanénak osztályrészül jutott, valószínűleg sokkal borzasztóbb annál, amit ő el tud képzel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az a ház – mondta Khamwas halvány csodálkozással a hangjában. A gyermekkel együtt az épület felé fordult, aminek a karavánmester a hátát támasztotta, miközben szemügyre vette a környé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ég nyugodtnak látszik – jegyezte meg Samlor, leginkább csak azért, hogy mondjon valamit, míg átgondolja, mi nem tetszik neki az épületen. </w:t>
      </w:r>
    </w:p>
    <w:p>
      <w:pPr>
        <w:pStyle w:val="Normal"/>
        <w:widowControl/>
        <w:ind w:firstLine="283"/>
        <w:jc w:val="both"/>
        <w:rPr/>
      </w:pPr>
      <w:r>
        <w:rPr>
          <w:rFonts w:cs="Times New Roman" w:ascii="Times New Roman" w:hAnsi="Times New Roman"/>
          <w:sz w:val="23"/>
        </w:rPr>
        <w:t xml:space="preserve">A ház nem nyugodt volt, inkább </w:t>
      </w:r>
      <w:r>
        <w:rPr>
          <w:rFonts w:cs="Times New Roman" w:ascii="Times New Roman" w:hAnsi="Times New Roman"/>
          <w:i/>
          <w:sz w:val="23"/>
        </w:rPr>
        <w:t>elhagyatott.</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szerű homlokzatú épület volt. Az első emelet jó egy lábnyival kiállt a földszint fala fölött, de korántsem annyira, mint a mellette álló házaké. A falak termésköveit az évtizedek során simára koptatták a mellettük elhaladó, hozzájuk dörgölőző gyalogosok; a kőtömbök közül kipergett a porrá vált habarcs, a résekbe akár tőrt lehetett volna dugni. Ám mindez csupán a ház külcsínén változtatott, a szerkezetét nem gyengítette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utcára néző egyetlen földszinti ablak a vasveretes ajtó mellett csupán keskeny hasadéknak tűnt. Az ajtó mindkét oldalán egy ráccsal lezárt, lámpányi mélyedés látszott. 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köveket már feketévé kormozták a lángok, de a lámpások most nem világítottak. Talán meg sem gyújtották őket ezen az estén – talán már hetek óta nem ég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falba vágott rés mögött – a ház őre ezen keresztül kémlelhetett ki az érkezőkre – életnek semmi jele sem látsz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ehet, hogy tévedtem – mondta Khamwas bizonytalanul. – Ennek kellene lennie Setios háznak, de... nem lehetek biztos benne, hogy igazam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Olyan mozdulatot tett, mintha újra a botja fölé akarna hajolni, de azután kihúzta magát, és határozottan így szó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Biztos vagyok benne, hogy ez az a ház... de lehetséges, hogy Setios már nem itt lakik. – A napatai az utcával egy szintben lévő ajtóhoz lépett, és felemelte a botját, hogy bezörgessen ve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h... – mondta Samlor. </w:t>
      </w:r>
    </w:p>
    <w:p>
      <w:pPr>
        <w:pStyle w:val="Normal"/>
        <w:widowControl/>
        <w:ind w:firstLine="283"/>
        <w:jc w:val="both"/>
        <w:rPr/>
      </w:pPr>
      <w:r>
        <w:rPr>
          <w:rFonts w:cs="Times New Roman" w:ascii="Times New Roman" w:hAnsi="Times New Roman"/>
          <w:sz w:val="23"/>
        </w:rPr>
        <w:t xml:space="preserve">A karavánmester az Üzekedő Unikornisban megölt férfitól elvett hosszú tőrt fogta a kezében. Amíg keresztülvágtak a Labirintuson, természetes volt, hogy egész végig kivonva tartotta a fegyvert, ám amikor az ember bekopogtat egy idegen ajtaján, mégsem markolászhat egy acélpeng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ásrészt viszont ez Menedékvár volt, a kés pedig amúgy sem illett bele annak a másiknak a tokjába, amit Samlor a holttestben hagy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Gyerünk – mondta Khamwasnak, aki őt figyelte, és arra várt, hogy előálljon valami javaslattal. </w:t>
      </w:r>
    </w:p>
    <w:p>
      <w:pPr>
        <w:pStyle w:val="Normal"/>
        <w:widowControl/>
        <w:ind w:firstLine="283"/>
        <w:jc w:val="both"/>
        <w:rPr/>
      </w:pPr>
      <w:r>
        <w:rPr>
          <w:rFonts w:cs="Times New Roman" w:ascii="Times New Roman" w:hAnsi="Times New Roman"/>
          <w:sz w:val="23"/>
        </w:rPr>
        <w:t xml:space="preserve">Khamwas bólintott, Csillag pedig úgy utánozta a mozdulatát, mintha a fáradtság transzba ejtette volna. A napatai kétszer rákoppintott az ajtóra. A fához csapódó fa hangja éles volt és lélektelen. </w:t>
      </w:r>
    </w:p>
    <w:p>
      <w:pPr>
        <w:pStyle w:val="Normal"/>
        <w:widowControl/>
        <w:jc w:val="both"/>
        <w:rPr/>
      </w:pPr>
      <w:r>
        <w:rPr>
          <w:rFonts w:cs="Times New Roman" w:ascii="Times New Roman" w:hAnsi="Times New Roman"/>
          <w:sz w:val="23"/>
        </w:rPr>
        <w:t xml:space="preserve">Senki sem lesz itt – mondta Samlor. Tekintete a kés, az </w:t>
      </w:r>
      <w:r>
        <w:rPr>
          <w:rFonts w:cs="Times New Roman" w:ascii="Times New Roman" w:hAnsi="Times New Roman"/>
          <w:i/>
          <w:sz w:val="23"/>
        </w:rPr>
        <w:t>ő kése</w:t>
      </w:r>
      <w:r>
        <w:rPr>
          <w:rFonts w:cs="Times New Roman" w:ascii="Times New Roman" w:hAnsi="Times New Roman"/>
          <w:sz w:val="23"/>
        </w:rPr>
        <w:t xml:space="preserve"> pengéjére tévedt. Mert az övé volt, semmi kétség, hiszen korábbi tulajdonosa, akinek egy lábnyi acélt merített a mellkasába, már nem fogja visszakövetelni tőle. A fémötvözet vonalai, a fényes acélfelületen feketéllő vas csíkja nem látszottak a távoli lámpák fényében. Samlor nem </w:t>
      </w:r>
    </w:p>
    <w:p>
      <w:pPr>
        <w:pStyle w:val="Normal"/>
        <w:widowControl/>
        <w:jc w:val="both"/>
        <w:rPr>
          <w:rFonts w:ascii="Times New Roman" w:hAnsi="Times New Roman" w:cs="Times New Roman"/>
          <w:sz w:val="23"/>
        </w:rPr>
      </w:pPr>
      <w:r>
        <w:rPr>
          <w:rFonts w:cs="Times New Roman" w:ascii="Times New Roman" w:hAnsi="Times New Roman"/>
          <w:sz w:val="23"/>
        </w:rPr>
        <w:t xml:space="preserve">láthatta a vonalakat, és nem láthatta a belőlük kialakuló szavakat, a feliratot, amihez hasonló két alkalommal már megjelent a pengén. </w:t>
      </w:r>
    </w:p>
    <w:p>
      <w:pPr>
        <w:pStyle w:val="Normal"/>
        <w:widowControl/>
        <w:ind w:firstLine="283"/>
        <w:jc w:val="both"/>
        <w:rPr/>
      </w:pPr>
      <w:r>
        <w:rPr>
          <w:rFonts w:cs="Times New Roman" w:ascii="Times New Roman" w:hAnsi="Times New Roman"/>
          <w:sz w:val="23"/>
        </w:rPr>
        <w:t xml:space="preserve">A karavánmester kirázta magát a borús mélázásból, amibe a kimerültség taszította. Pihenésre volt szüksége, legalább annyira, mint az unokahúgának, és a jelek arra vallottak, ezen az estén semmiképpen sem intézhetik el a dolguka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ézd – mondta bosszúsan, mert Khamwas még mindig úgy állt az ajtó előtt, mintha esély lenne arra, hogy kinyíljon. – Senki sincs itt, és... </w:t>
      </w:r>
    </w:p>
    <w:p>
      <w:pPr>
        <w:pStyle w:val="Normal"/>
        <w:widowControl/>
        <w:ind w:firstLine="283"/>
        <w:jc w:val="both"/>
        <w:rPr/>
      </w:pPr>
      <w:r>
        <w:rPr>
          <w:rFonts w:cs="Times New Roman" w:ascii="Times New Roman" w:hAnsi="Times New Roman"/>
          <w:sz w:val="23"/>
        </w:rPr>
        <w:t xml:space="preserve">Fém csattant – az ajtót belülről zárva tartó rudat leemelték a kampóiról. Az ajtószárny befelé nyílt, megcsikordult a szemöldökfára és a küszöbre szerelt zsanér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nki sem fog meglátni benneteket – mondta az ajtónyílásban álló alak, amin azonnal látni lehetett, nem emberi lény. </w:t>
      </w:r>
    </w:p>
    <w:p>
      <w:pPr>
        <w:pStyle w:val="Normal"/>
        <w:widowControl/>
        <w:ind w:firstLine="283"/>
        <w:jc w:val="both"/>
        <w:rPr/>
      </w:pPr>
      <w:r>
        <w:rPr>
          <w:rFonts w:cs="Times New Roman" w:ascii="Times New Roman" w:hAnsi="Times New Roman"/>
          <w:sz w:val="23"/>
        </w:rPr>
        <w:t xml:space="preserve">Sokkal alacsonyabb volt Csillagnál. Csont sovány testét prém borította, hosszú farka hamuszürkén csillogott. Az arca olyan hegyes volt, akár a róka pofája, gyöngyszerű szeméből nem sugárzott értelem.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árj – mondta Samlor hil Samt, ahogy a lény megmozdult, hogy lezárja a nyílást. Csizmáját a vaspántos ajtószárnyhoz támasztotta. – Az uradnál van az unokahúgom, Csillag örökség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nki sem fog meglátni benneteket – ismételte a lény. A háta mögött egy másik ajtó látszott, amit ugyanolyan pántok erősítettek meg, mint az elsőt. A két ajtó egy kicsiny helyiséget fogott közre, amit fentről minden bizonnyal el lehetett árasztani forró vízzel vagy olvasztott ólomm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rsze ha volt egyáltalán a házban élő lélek, aki ezt megtehette volna. A kapus halk, suttogó hangon beszélt, de a mellkasa nem emelkedett és nem süllyedt le közben. </w:t>
      </w:r>
    </w:p>
    <w:p>
      <w:pPr>
        <w:pStyle w:val="Normal"/>
        <w:widowControl/>
        <w:jc w:val="both"/>
        <w:rPr/>
      </w:pPr>
      <w:r>
        <w:rPr>
          <w:rFonts w:cs="Times New Roman" w:ascii="Times New Roman" w:hAnsi="Times New Roman"/>
          <w:sz w:val="23"/>
        </w:rPr>
        <w:t xml:space="preserve">Nem valódi – mondta Khamwas, de úgy, mintha nem is abban a világban létezne, amelyben Samlor meg akarta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kadályozni, hogy a ház nem emberi, nem élő őrzője bezárja a kaput. – Ugyanolyan látomás, min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nki sem fog meglátni benneteket – ismételte a kapus szenvtelenül. Becsapta az ajtószárnyat, ami hanyatt lökte Samlort, aki pedig már megfeszítette a lábát, hogy megakadályozza a bezáród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szerzem Csillag örökségét! – ordította a karavánmester miközben az ajtóra vetődött, és bal öklének külső felével rácsapott. </w:t>
      </w:r>
    </w:p>
    <w:p>
      <w:pPr>
        <w:pStyle w:val="Normal"/>
        <w:widowControl/>
        <w:ind w:firstLine="283"/>
        <w:jc w:val="both"/>
        <w:rPr/>
      </w:pPr>
      <w:r>
        <w:rPr>
          <w:rFonts w:cs="Times New Roman" w:ascii="Times New Roman" w:hAnsi="Times New Roman"/>
          <w:sz w:val="23"/>
        </w:rPr>
        <w:t xml:space="preserve">Az ajtószárny megdöndült, de nem nyílt ki. Belül a helyére koppant a keresztv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szerzem! – kiáltott Samlor ismét. – Bármi ár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angja visszhangra talált, a házból azonban egyetlen nesz sem szűrődött k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volt valóságos – mondta Khamwas, csillapítóan megérintve a másik férfi váll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kem pedig annak tűnt – felelte Samlor zordan, miközben a tőr markolatával megdörzsölte sajgó vállát. – Mintha csak egy földcsuszamlást próbáltam volna megfékezni, amikor nyitva akartam tartani ezt az ajtó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irtelen támadt ötlettől hajtva bedugta az ajtó melletti nyílásba a tőr pengéjét, azután visszarántotta. Olyan gyorsan hajtotta végre a mozdulatsort, ahogy a kígyó rebbenő nyelve ízlelgeti a levegőt. A fém semmihez sem ért hozzá, semmi sem válaszolt a döfés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i köveket emel – mondta Tjainufi –, annak könnyen a lábára eshet egy kő. – A megjegyzés olyan volt, akár egy figyelmezteté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 mondta Khamwas gyorsan, nehogy az emberparány felé forduljon Samlor dühe –, hogy ez a lény is az ajtóhoz tartozik. Trükk csupán, akarat és tudat nélküli látomás. Végrehajtja a legutoljára kapott parancsot, de ugyanúgy nem gondolkozik közben, mint a számszeríjba helyezett nyílvessző, amikor kiröppen. Szerintem senki sincs a házban. </w:t>
      </w:r>
    </w:p>
    <w:p>
      <w:pPr>
        <w:pStyle w:val="Normal"/>
        <w:widowControl/>
        <w:jc w:val="both"/>
        <w:rPr/>
      </w:pPr>
      <w:r>
        <w:rPr>
          <w:rFonts w:cs="Times New Roman" w:ascii="Times New Roman" w:hAnsi="Times New Roman"/>
          <w:sz w:val="23"/>
        </w:rPr>
        <w:t xml:space="preserve">Ha bemegyünk ide – Csillag révetegen az ajtóra mutatott –, akkor... </w:t>
      </w:r>
      <w:r>
        <w:rPr>
          <w:rFonts w:cs="Times New Roman" w:ascii="Times New Roman" w:hAnsi="Times New Roman"/>
          <w:i/>
          <w:sz w:val="23"/>
        </w:rPr>
        <w:t>krrk!</w:t>
      </w:r>
    </w:p>
    <w:p>
      <w:pPr>
        <w:pStyle w:val="Normal"/>
        <w:widowControl/>
        <w:numPr>
          <w:ilvl w:val="0"/>
          <w:numId w:val="2"/>
        </w:numPr>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yermek úgy emelte fel a fejét, mintha kitekerték volna a nya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t a csirkéknek – tette hozzá vigyorogva. Samlor tüdejéből zihálva tört elő a levegő. Azt hitt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Csillag – mondta a napatai tudós –, talán egy darabig meg tudom akadályozni, hogy a lidérc mozogjon. Talán elég hosszú ideig ahhoz, hogy túljussunk a...zónán, aminek a része. Lehetséges, hogy mindezt meg tudom tenni. De azt hiszem, az lesz a legjobb, ha nem megyünk keresztül ezen az ajtón, amíg engedélyt nem kapunk rá Setios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és a kislány sokatmondóan egymásra mosoly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legyűrte a késztetést, hogy valami erőszakos dolgot csináljon. Nem nézett a társaira, inkább a kése pengéjére mere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bben az esetben az lesz a leghelyesebb – mondta magabiztos hangon –, ha alszunk egy keveset, és...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Tulajdonképpen – szólalt meg Khamwas, aki nem akart Samlor szavába vágni, inkább csak nem vette észre, hogy a cirdoni még nem fejezte be a mondatát –, egyikünknek sincs dolga magával Setiosszal, csak a birtokában lévő tárgyakra vagyunk kíváncsiak. Az jutott eszembe, hogy...</w:t>
      </w:r>
      <w:r>
        <w:rPr>
          <w:rFonts w:cs="Times New Roman" w:ascii="Times New Roman" w:hAnsi="Times New Roman"/>
          <w:i/>
          <w:sz w:val="23"/>
        </w:rPr>
        <w:t xml:space="preserve"> </w:t>
      </w:r>
    </w:p>
    <w:p>
      <w:pPr>
        <w:pStyle w:val="Normal"/>
        <w:widowControl/>
        <w:ind w:firstLine="283"/>
        <w:jc w:val="both"/>
        <w:rPr/>
      </w:pPr>
      <w:r>
        <w:rPr>
          <w:rFonts w:cs="Times New Roman" w:ascii="Times New Roman" w:hAnsi="Times New Roman"/>
          <w:i/>
          <w:sz w:val="23"/>
        </w:rPr>
        <w:t xml:space="preserve">– </w:t>
      </w:r>
      <w:r>
        <w:rPr>
          <w:rFonts w:cs="Times New Roman" w:ascii="Times New Roman" w:hAnsi="Times New Roman"/>
          <w:sz w:val="23"/>
        </w:rPr>
        <w:t>Én</w:t>
      </w:r>
      <w:r>
        <w:rPr>
          <w:rFonts w:cs="Times New Roman" w:ascii="Times New Roman" w:hAnsi="Times New Roman"/>
          <w:i/>
          <w:sz w:val="23"/>
        </w:rPr>
        <w:t xml:space="preserve"> most</w:t>
      </w:r>
      <w:r>
        <w:rPr>
          <w:rFonts w:cs="Times New Roman" w:ascii="Times New Roman" w:hAnsi="Times New Roman"/>
          <w:sz w:val="23"/>
        </w:rPr>
        <w:t xml:space="preserve"> akarom megkapni az ajándékot – jelentette ki Csillag szenvedélyes arccal. Beszéd közben talán egy kicsit hátrahajtotta a fejét, de az is lehet, hogy a göndör fekete haj tömegben lévő fehér tincsek maguktól mozdultak meg. </w:t>
      </w:r>
    </w:p>
    <w:p>
      <w:pPr>
        <w:pStyle w:val="Normal"/>
        <w:widowControl/>
        <w:ind w:firstLine="283"/>
        <w:jc w:val="both"/>
        <w:rPr/>
      </w:pPr>
      <w:r>
        <w:rPr>
          <w:rFonts w:cs="Times New Roman" w:ascii="Times New Roman" w:hAnsi="Times New Roman"/>
          <w:i/>
          <w:sz w:val="23"/>
        </w:rPr>
        <w:t>Most menj be,</w:t>
      </w:r>
      <w:r>
        <w:rPr>
          <w:rFonts w:cs="Times New Roman" w:ascii="Times New Roman" w:hAnsi="Times New Roman"/>
          <w:sz w:val="23"/>
        </w:rPr>
        <w:t xml:space="preserve"> jelentek meg a vasbetűk a pengén, amit Samlor dühös szemmel bámult. A fény túlságosan gyenge volt ahhoz, hogy elolvashassa az írást, ám valahogy mégis tisztán lá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qt vigyen benneteket a földmélyi vizekhez! – kiáltotta a cirdoni mérgesen. A pengéjével úgy csapott a levegőbe, mintha le akarná törölni a fémről a szöveget. – Nem vagyok betörő, és attól, hogy eljöttem ebbe az elátkozott városba, még nem is váltam rablóvá!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mikor éhes vagy, azt is megeszed, amit utálsz – mondta a Khamwas vállán ücsörgő emberparány. – Miután jóllaktál, újra utálkozhat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ülönben – mondta Csillag – esni fog, Samlor bácsi. Elégedetten körülnézett, mert ezzel a megjegyzésével senki sem szállhatott vit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felnev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úgy pislogott, mintha Samlor jókedve legalább annyira megrémisztené, mint korábban a dühöngése. A karavánmesterhez hasonló emberek érzelmi kitörései olyanok, akár a repedések a nagy víztömeget visszatartó gáto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 mondta a napatai óvatosan – azt hiszem, mire kivilágosodik, már jobb lesz a helyzet. Természetesen egyikünknek sem áll szándékában rabolni. Én csak egy pillantást szeretnék vetni egy kőtáblába vésett szövegre, te pedig egyszerűen meg akarod kapni az unokahúgod örökségét ettől a személytől... aki a jelek szerint nem tartózkodik i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is tudjuk, hogy mi az – mondta Csillag. – Nem tudjuk, mi az ajándékom.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h – mondta Khamwas a kislánynak, de közben a karavánmestert nézte. – Ez a probléma nem leküzdhetetlen. Ha bejutunk... – Az ajtó felé biccentett. – ... és az a bizonyos tárgy odabent van, talán meg tudom találni nekt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Ugye megmutatod </w:t>
      </w:r>
      <w:r>
        <w:rPr>
          <w:rFonts w:cs="Times New Roman" w:ascii="Times New Roman" w:hAnsi="Times New Roman"/>
          <w:i/>
          <w:sz w:val="23"/>
        </w:rPr>
        <w:t xml:space="preserve">hogyan! – </w:t>
      </w:r>
      <w:r>
        <w:rPr>
          <w:rFonts w:cs="Times New Roman" w:ascii="Times New Roman" w:hAnsi="Times New Roman"/>
          <w:sz w:val="23"/>
        </w:rPr>
        <w:t xml:space="preserve"> kérdezte Csillag, és a könyörgés meg az öröm furcsa keverékével összetette maga előtt a kezé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h... – mondta ismét a napatai tudós. – Azt hiszem, ez attól függ, mit mond a bácsikád, kedves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bácsikája azt mondja, hogy még nem vagyunk odabent – jegyezte meg Samlor közömbösen. – És a bácsi-kája meg fogja találni a módját annak, hogyan jussunk 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nélkül, hogy akár egyetlen szóval is többet mondott volna társainak, a cirdoni az épület sarkához sétált. </w:t>
      </w:r>
    </w:p>
    <w:p>
      <w:pPr>
        <w:pStyle w:val="Normal"/>
        <w:widowControl/>
        <w:ind w:firstLine="283"/>
        <w:jc w:val="both"/>
        <w:rPr/>
      </w:pPr>
      <w:r>
        <w:rPr>
          <w:rFonts w:cs="Times New Roman" w:ascii="Times New Roman" w:hAnsi="Times New Roman"/>
          <w:sz w:val="23"/>
        </w:rPr>
        <w:t xml:space="preserve">Setios házának nem volt közös oldalfala a szomszédos épülettel. Önálló építmények voltak, a közöttük húzódó mezsgyétől egy lábnyi távolságra álltak. Ez a rés tűz esetén </w:t>
      </w:r>
    </w:p>
    <w:p>
      <w:pPr>
        <w:pStyle w:val="Normal"/>
        <w:widowControl/>
        <w:jc w:val="both"/>
        <w:rPr>
          <w:rFonts w:ascii="Times New Roman" w:hAnsi="Times New Roman" w:cs="Times New Roman"/>
          <w:sz w:val="23"/>
        </w:rPr>
      </w:pPr>
      <w:r>
        <w:rPr>
          <w:rFonts w:cs="Times New Roman" w:ascii="Times New Roman" w:hAnsi="Times New Roman"/>
          <w:sz w:val="23"/>
        </w:rPr>
        <w:t xml:space="preserve">lehetővé tette az oltást, és megakadályozta, hogy a házak lakói a közös fal átvágásával behatoljanak a szomszédjuk otthon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nedékvárban az utóbbi nagyobb veszélyt jelentett, mint az előbbi. </w:t>
      </w:r>
    </w:p>
    <w:p>
      <w:pPr>
        <w:pStyle w:val="Normal"/>
        <w:widowControl/>
        <w:ind w:firstLine="283"/>
        <w:jc w:val="both"/>
        <w:rPr/>
      </w:pPr>
      <w:r>
        <w:rPr>
          <w:rFonts w:cs="Times New Roman" w:ascii="Times New Roman" w:hAnsi="Times New Roman"/>
          <w:sz w:val="23"/>
        </w:rPr>
        <w:t xml:space="preserve">Az oldalfalon, a földszint magasságában nem voltak ablakok, a első emeleten azonban ráccsal fedett szellőzőnyílások sorakoztak. Samlor belépett a mezsgyerésbe, ami olyan szűk volt, hogy legfeljebb csak a Labirintusban nevezték volna sikátornak. A karavánmester ügyet sem vetett a társaira, akik vonakodva bár, de követték. </w:t>
      </w:r>
    </w:p>
    <w:p>
      <w:pPr>
        <w:pStyle w:val="Normal"/>
        <w:widowControl/>
        <w:ind w:firstLine="283"/>
        <w:jc w:val="both"/>
        <w:rPr/>
      </w:pPr>
      <w:r>
        <w:rPr>
          <w:rFonts w:cs="Times New Roman" w:ascii="Times New Roman" w:hAnsi="Times New Roman"/>
          <w:sz w:val="23"/>
        </w:rPr>
        <w:t xml:space="preserve">A Samlor fölötti ablakot védő rács függőleges rúdjai hüvelykvastagságúak voltak, és ujjnyi távolságra helyezkedtek el egymástól. Csillag talán át tudott volna nyúlni közöttük, a karavánmester hatalmas keze azonban nem fért volna be a réseke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képzelhető, hogy az ablakok mögött is lesznek olyan lények, mint az a kapusmajom volt? – kérdezte Samlor halkan a másik férfitól. Felfelé biccentett, állával a rácsos ablakra bök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vonta a vállát a sötétben, amit csak az égen tömörülő felhők közötti kis fényrés enyhí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inkább valódi, hús-vér szolgákra számítok – mondta. – Ők ugyanis... több tekintetben sokkal megbízhatóbbak. Abból, amit eddig sikerült megtudnom arra következtetek, hogy Setios amolyan gyűjtőféle. Valahogy úgy, ahogy én tudós vagyok. Egyikünk sem mondhatja el magáról, hogy valódi hatalommal rendelkező mágus. </w:t>
      </w:r>
    </w:p>
    <w:p>
      <w:pPr>
        <w:pStyle w:val="Normal"/>
        <w:widowControl/>
        <w:ind w:firstLine="283"/>
        <w:jc w:val="both"/>
        <w:rPr/>
      </w:pPr>
      <w:r>
        <w:rPr>
          <w:rFonts w:cs="Times New Roman" w:ascii="Times New Roman" w:hAnsi="Times New Roman"/>
          <w:sz w:val="23"/>
        </w:rPr>
        <w:t xml:space="preserve">Elhallgatott, elbizonytalanodva a felső metszőfoga alá szívta az alsó ajkát, majd hozzát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úgy, mint a jelek szerint az unokahúgod, Samlor mester. </w:t>
      </w:r>
    </w:p>
    <w:p>
      <w:pPr>
        <w:pStyle w:val="Normal"/>
        <w:widowControl/>
        <w:jc w:val="both"/>
        <w:rPr/>
      </w:pPr>
      <w:r>
        <w:rPr>
          <w:rFonts w:cs="Times New Roman" w:ascii="Times New Roman" w:hAnsi="Times New Roman"/>
          <w:sz w:val="23"/>
        </w:rPr>
        <w:t xml:space="preserve">Igen – mondta a karavánmester közömbösen. A bal keze szelíden végigsimította Csillag haját, ám nem nézett le a gyermekre. – És Setios sok más egyéb mellett begyűjtött magának egy palackba zárt démont.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grimaszt vágott és folytatta: – Menjünk vissza az utcára. Én átmegyek oda szembe, és beszélek azzal a fickóval, ti pedig megvárto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i/>
          <w:i/>
          <w:sz w:val="23"/>
        </w:rPr>
      </w:pPr>
      <w:r>
        <w:drawing>
          <wp:anchor behindDoc="0" distT="0" distB="0" distL="114935" distR="114935" simplePos="0" locked="0" layoutInCell="0" allowOverlap="1" relativeHeight="64">
            <wp:simplePos x="0" y="0"/>
            <wp:positionH relativeFrom="column">
              <wp:posOffset>768350</wp:posOffset>
            </wp:positionH>
            <wp:positionV relativeFrom="paragraph">
              <wp:posOffset>48260</wp:posOffset>
            </wp:positionV>
            <wp:extent cx="1638300" cy="607060"/>
            <wp:effectExtent l="0" t="0" r="0" b="0"/>
            <wp:wrapTight wrapText="bothSides">
              <wp:wrapPolygon edited="0">
                <wp:start x="-125" y="0"/>
                <wp:lineTo x="-125" y="21138"/>
                <wp:lineTo x="21600" y="21138"/>
                <wp:lineTo x="21600" y="0"/>
                <wp:lineTo x="-12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2" t="-59" r="-22" b="-59"/>
                    <a:stretch>
                      <a:fillRect/>
                    </a:stretch>
                  </pic:blipFill>
                  <pic:spPr bwMode="auto">
                    <a:xfrm>
                      <a:off x="0" y="0"/>
                      <a:ext cx="1638300" cy="607060"/>
                    </a:xfrm>
                    <a:prstGeom prst="rect">
                      <a:avLst/>
                    </a:prstGeom>
                  </pic:spPr>
                </pic:pic>
              </a:graphicData>
            </a:graphic>
          </wp:anchor>
        </w:drawing>
      </w:r>
      <w:r>
        <w:rPr>
          <w:rFonts w:cs="Times New Roman" w:ascii="Times New Roman" w:hAnsi="Times New Roman"/>
          <w:sz w:val="23"/>
        </w:rPr>
        <w:t xml:space="preserve"> </w:t>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jc w:val="both"/>
        <w:rPr>
          <w:rFonts w:ascii="Times New Roman" w:hAnsi="Times New Roman" w:cs="Times New Roman"/>
          <w:i/>
          <w:i/>
          <w:sz w:val="23"/>
          <w:lang w:val="en-US"/>
        </w:rPr>
      </w:pPr>
      <w:r>
        <w:rPr>
          <w:rFonts w:cs="Times New Roman" w:ascii="Times New Roman" w:hAnsi="Times New Roman"/>
          <w:i/>
          <w:sz w:val="23"/>
          <w:lang w:val="en-US"/>
        </w:rPr>
        <w:drawing>
          <wp:anchor behindDoc="0" distT="0" distB="0" distL="114935" distR="114935" simplePos="0" locked="0" layoutInCell="0" allowOverlap="1" relativeHeight="65">
            <wp:simplePos x="0" y="0"/>
            <wp:positionH relativeFrom="column">
              <wp:posOffset>6350</wp:posOffset>
            </wp:positionH>
            <wp:positionV relativeFrom="paragraph">
              <wp:posOffset>15240</wp:posOffset>
            </wp:positionV>
            <wp:extent cx="1082675" cy="922020"/>
            <wp:effectExtent l="0" t="0" r="0" b="0"/>
            <wp:wrapTight wrapText="bothSides">
              <wp:wrapPolygon edited="0">
                <wp:start x="-189" y="0"/>
                <wp:lineTo x="-189" y="21189"/>
                <wp:lineTo x="21600" y="21189"/>
                <wp:lineTo x="21600" y="0"/>
                <wp:lineTo x="-18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3" t="-39" r="-33" b="-39"/>
                    <a:stretch>
                      <a:fillRect/>
                    </a:stretch>
                  </pic:blipFill>
                  <pic:spPr bwMode="auto">
                    <a:xfrm>
                      <a:off x="0" y="0"/>
                      <a:ext cx="1082675" cy="92202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ivel a hely olyan szűk volt, hogy nem állhatott a csoport élére, Samlor megvárta, míg a társai kicsoszognak a ház elé. A két egymás mellett álló épület, Setios háza és a mellette lévő külsőre nagyjából azonos volt, ám a cirdoni, amikor közöttük állt, úgy </w:t>
      </w:r>
      <w:r>
        <w:rPr>
          <w:rFonts w:cs="Times New Roman" w:ascii="Times New Roman" w:hAnsi="Times New Roman"/>
          <w:i/>
          <w:sz w:val="23"/>
        </w:rPr>
        <w:t>érezte,</w:t>
      </w:r>
      <w:r>
        <w:rPr>
          <w:rFonts w:cs="Times New Roman" w:ascii="Times New Roman" w:hAnsi="Times New Roman"/>
          <w:sz w:val="23"/>
        </w:rPr>
        <w:t xml:space="preserve"> teljes mértékben különböznek egymástól. Egyikben sem látszottak az élet jelei, ám amikor a másik épület falára tette a kezét, Samlor megérezte mögötte a mozgást. </w:t>
      </w:r>
      <w:r>
        <w:rPr>
          <w:rFonts w:cs="Times New Roman" w:ascii="Times New Roman" w:hAnsi="Times New Roman"/>
          <w:i/>
          <w:sz w:val="23"/>
        </w:rPr>
        <w:t>Valami</w:t>
      </w:r>
      <w:r>
        <w:rPr>
          <w:rFonts w:cs="Times New Roman" w:ascii="Times New Roman" w:hAnsi="Times New Roman"/>
          <w:sz w:val="23"/>
        </w:rPr>
        <w:t xml:space="preserve"> élő volt odabent. Setios házában azonban semmi ilyesmi nem tartózko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azt hiszi – mondta a karavánmester könnyed hangon –, hogy el tud illanni, hogy ne kelljen ideadnia Csillag örökségét... nos, akkor erről majd komolyabban elbeszélgetek vele, ha megtalálju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t fogom ten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vonta a vállát, hogy megigazítsa a köpenyét, és elterelje a gondolatait a bizonytalan jövőről. A jelennel kellett foglalkoznia, egyelőre ez is éppen elég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h, Samlor...? – szólalt meg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tt várjatok – mondta a cirdoni. – Átmegyek az utca túlsó oldalára, hogy beszéljek azzal az őrrel. – A szemközti, átépítés alatt álló ház előtti kunyhóban kuporgó férfi felé bóli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l van, menj – mondta Khamwas bosszantó érdektelenséggel. – Csak annyit szerettem volna mondani, hogy... Setios talán nem szándékosan kerül el minket. Nemrég valami átalakulás ment végbe a... mágia szerkezetében. Setios talán megijedt, és elmenekült ezelől. A napatai elvigyorod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ehetséges, hogy nem vitte magával a sztélét, amit szeretnék elolvasni. Talán az egész gyűjteményét itt hagyta, ha valóban a félelem űzte el innen. Ami pedig a gyermek örökségét illeti... – Kedvesen megérintette Csillag arcát.... ha nem találjuk meg ezen a helyen, segítek nektek a felkutatásában. Azért, mert ti is segítettetek nekem. És azért, mert megtiszteltetés a számomra, ha segíthetek valakinek, aki olyan tehetséges, mint ez a kislán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stenek tervei – szólalt meg a vállán az emberparány – és az emberek gondolatai különbözhetnek egymás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jól van – mondta a karavánmester, miközben visszadugta az öve alá a tőrt. Ez a hely volt a legmegfelelőbb a fegyver számára, míg nem talál hozzá méretes tokot. – De lássunk munkához, mert a végén még gyökeret eresztünk a járdába. </w:t>
      </w:r>
    </w:p>
    <w:p>
      <w:pPr>
        <w:pStyle w:val="Normal"/>
        <w:widowControl/>
        <w:ind w:firstLine="283"/>
        <w:jc w:val="both"/>
        <w:rPr/>
      </w:pPr>
      <w:r>
        <w:rPr>
          <w:rFonts w:cs="Times New Roman" w:ascii="Times New Roman" w:hAnsi="Times New Roman"/>
          <w:sz w:val="23"/>
        </w:rPr>
        <w:t xml:space="preserve">Átment az utca másik oldalára. Olyan magabiztos léptekkel haladt, hogy lerítt róla, idegen a városban, ahol a magányos emberek rendszerint lopakodva, a legnagyobb óvatossággal közlekedtek. Az őr visszahúzódott az ablak mögül; a fény már nem csillantotta meg a szem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é, barátom! – szólalt meg Samlor, amikor a magas vaskerítés előtt egy lépéssel megállt. Elég hangosan beszélt ahhoz, hogy az őr hallja, de közben ügyelt rá, nehogy felriassza az egész utcát. Még rengeteg dolog volt, amit el kellett végeznie, és a legkevésbé arra vágyott, hogy valaki riadalmában megverje a vészjelző gong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nj el innen, vagy kilyukasztom a hasad a számszeríjammal! – reccsent elő egy rémült hang az őrkunyhó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evegő mozdulatlan volt a nehéz felhők alatt, és észrevehetően melegebb, mint kora este. Samlor összerezzent, de az arcán nem ütköztek ki az aggodalom jele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tűnt valószínűnek, hogy az őrnek tényleg van számszeríja; az efféle fegyver drága, és nem is megfelelő ahhoz a munkához, amire ezt az embert felbérelték. Különben, ha az ideges fattyúnak valóban lett volna valamilyen lőfegyvere, valószínűleg már akkor használja a karavánmester ellen, amikor az keresztülvágott az utcán. Sok olyan ember létezett, aki nem rendelkezett fegyverekkel, pedig szüksége lett volna rá.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csupán egy kérdésre szeretnék választ kapni, barátom. Megfizetem – mondta Samlor, és határozott mozdulattal belenyúlt az övén függő erszénybe. Bízott benne, hogy az őrkunyhóra akasztott lámpás elég jól megvilágítja ahhoz, hogy az odabentről figyelő ember láthassa mit csinál. Az ég közben elsötétedett, és a karavánmester nem vágyott rá, hogy ez a riadt hígagyú azt higgye, veszélyt jelent rá. </w:t>
      </w:r>
    </w:p>
    <w:p>
      <w:pPr>
        <w:pStyle w:val="Normal"/>
        <w:widowControl/>
        <w:ind w:firstLine="283"/>
        <w:jc w:val="both"/>
        <w:rPr/>
      </w:pPr>
      <w:r>
        <w:rPr>
          <w:rFonts w:cs="Times New Roman" w:ascii="Times New Roman" w:hAnsi="Times New Roman"/>
          <w:sz w:val="23"/>
        </w:rPr>
        <w:t xml:space="preserve">Samlor öt tökélyvári aranyat hordott magával, egy bársonydarabba csavarva, hogy ne kopjon meg a nyomatuk és fényesek maradjanak. Nagy hasznukat vette az efféle helyzetekben, amikor minden kétséget kizáróan be kellett bizonyítania valakinek, hogy közös érdekük az együttműködé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elemelte a jobb kezét, és a markából a balba szórta az érméket, hagyva, hogy a fény megcsillantsa a felületüket. Rézpénznek nem lehetett ilyen színe, az arany különleges csengését messziről fel lehetett ismer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agyon jól megfizetem – mondta a karavánmester. Megkönnyebbült amikor a kunyhóban várakozó férfi ámuldozva felszisszent. Samlor hil Samt élete már olyan sokszor került veszélybe, hogy nevetséges lett volna, ha éppen egy baleset miatt kénytelen megválni tő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tt van – tette hozzá. – Kapd el! </w:t>
      </w:r>
    </w:p>
    <w:p>
      <w:pPr>
        <w:pStyle w:val="Normal"/>
        <w:widowControl/>
        <w:ind w:firstLine="283"/>
        <w:jc w:val="both"/>
        <w:rPr/>
      </w:pPr>
      <w:r>
        <w:rPr>
          <w:rFonts w:cs="Times New Roman" w:ascii="Times New Roman" w:hAnsi="Times New Roman"/>
          <w:sz w:val="23"/>
        </w:rPr>
        <w:t xml:space="preserve">A cirdoni a bal keze hüvelykujjával elpöckölte az egyik aranyérmét. Úgy célzott, hogy a pénz a kerítés rúdjai között átröppenve beessen rácstól jó tíz lépésnyi távolságra álló kunyhó sötét négyszögnek látszó ablak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unyhóból helyükről elmozduló tárgyak nesze hallatszott, egy puffanás, azután halk pendülés – az őr hiába próbálta elkapni az aranyát a levegőben, az a padlóra hullott és arrébb gur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özömbös arccal várt. Az őr négykézlábra ereszkedve, néhányszor a falhoz ütközve nekilátott, hogy megkeresse az érmét. A kunyhóban a sötétséget csak az odakint égő lámpás beszivárgó fénye oszlatta szét, az arany pedig egy kitűnő szamár ára, vagy olyan lóé, ami képes volt húsz mérföldnyi távolságra vinni egy felnőtt férfit – nem volt éppen nag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eszek elnémultak. Az ablakban újra megjelent az őr. Kinyújtotta a kezét, és a lámpa fényében szemügyre vette az érmét. Az arany csillogott, Samlor pedig jót mulatott a férfi ámuldozás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ltalában a pénz volt a legjobb eszköz ahhoz, hogy az ember egy idegen bizalmába férkőzzö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t akarsz tudni? – kérdezte az őr. A hangja legalább olyan gyanakvó, de legalább egy oktávnyival mélyebb volt, mint korábban. Amint rájött, hogy bárki megláthatja, mit tart a kezében, sietve elrejtette az aranya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óta vagy itt? – kérdezte Samlor, de aztán rájött, milyen választ fog kapni. </w:t>
      </w:r>
      <w:r>
        <w:rPr>
          <w:rFonts w:cs="Times New Roman" w:ascii="Times New Roman" w:hAnsi="Times New Roman"/>
          <w:i/>
          <w:sz w:val="23"/>
        </w:rPr>
        <w:t>Napnyugta óta.</w:t>
      </w:r>
      <w:r>
        <w:rPr>
          <w:rFonts w:cs="Times New Roman" w:ascii="Times New Roman" w:hAnsi="Times New Roman"/>
          <w:sz w:val="23"/>
        </w:rPr>
        <w:t xml:space="preserve"> így aztán sietve hozzátette: – Úgy értem, hány he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nykörben megjelent az őr keze. Az ujjait hajlítgatta, az ajka hangtalanul rebegte a számokat. Egy, kettő, háro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bbahagyta a számolgatá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izess meg! – követe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elégedett leszek a válaszoddal, megteszem – mondta a karavánmester. – Ez mind megkaphatod. Ha viszont nem leszek elégedett, visszaveszem az elsőt is, és kiontom a bel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osolya szélesebb lett. A megmaradt négy arany közben a másik kezébe vándorolt. Az őr hátraugrott az ablaktó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mmi okod a félelemre, barátom – mondta Samlor. Oda </w:t>
      </w:r>
      <w:r>
        <w:rPr>
          <w:rFonts w:cs="Times New Roman" w:ascii="Times New Roman" w:hAnsi="Times New Roman"/>
          <w:i/>
          <w:sz w:val="23"/>
        </w:rPr>
        <w:t>akarom</w:t>
      </w:r>
      <w:r>
        <w:rPr>
          <w:rFonts w:cs="Times New Roman" w:ascii="Times New Roman" w:hAnsi="Times New Roman"/>
          <w:sz w:val="23"/>
        </w:rPr>
        <w:t xml:space="preserve"> adni neked ezt a pénz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rom hete. És egy napja – érkezett a válasz a sötétből. – Nézd...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áttad annak jelét, hogy lakik valaki a szemközti házban? – kérdezte Samlor. Mivel félő volt, hogy az őr nem felel másra, csak a közvetlenül feltett kérdésekre, gyorsan hozzátette: – Láttál érkező vagy távozó embereket? Hoztak élelmet? Meggyújtották a kapu melletti lámpá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stenek és démonok! – motyogta az őr, miközben újra kihajolt az ablakán. – Nohát, nem is t'om, én... Mit is kérdeztél utolj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ntha egy tevének magyaráznék, gondolta Samlor. Persze ennél a fickónál még egy jó teve is okosa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n egy lámpás odaát, az ajtó mellett – mondta türelmesen, és azzal a kezével, amelyikben a pénzt tartotta a szemközti házra mutatott. – Meggyújtották, akár egyszer is, amikor itt őrködté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tt nincsen lámpás – mondta az őr, és annyira kihajolt az ablakon, amennyire csak tudott. Ösztövér férfi volt, és ahogy ott nyújtózkodott leginkább egy teknősbékára hasonlított, ami be akarja kapni a feje fölött himbálózó bogyókat. – Vagyis... mégis, igazad lehet, mert égett odaát valami fény... Nohát, nem t'om biztosan, de világított valam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most már tudta, mit kell tennie. Bizonyosságot szerzett afelől, hogy Setios házában az elmúlt három hétben járt, esetleg lakott valaki, aki most már nincs itt. Samlorra sohasem volt jellemző, hogy fortélyt alkalmazott, amikor erővel gyorsabban és hatékonyabban végre tudott hajtani egy feladat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mek – mondta hangosan az őrnek. – Most hozd ide azt a srófos emelőt... – A szerszámra mutatott. – Hozd ide, és odaadom neked a pénz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talán az lesz a legjobb – folytatta, mert látta, hogy a fickó eltátja a száját, és rémülten visszahúzódik a kunyhójába –, ha leteszem ide az arany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Benyúlt a rácson, és hagyta, hogy szétnyitott ujjai közül csilingelve a földre hulljanak az érmék.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ked csak annyit kell tenned, hogy idehozod szépen azt az emelőt. Azután elmegyek, te pedig nyugodtan felszedheted a pénzedet, így jó lesz? Raj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őr leküzdötte félelmét, mert ismét kinézett a kunyhó ablak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a valaki észreveszi, hogy eltűnt a szerszám...mondta kétségbeesett hang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öbbet fizetek neked, mint amennyit ezzel a munkával egy év alatt kereshetsz – mondta a karavánmester. A földön olyan csábítóan csillogtak az aranyak, akár a világ leggyönyörűbb Szajhájának a szeme. – Különben, ha módom lesz rá, visszahozom az emelőt... Nos, mi le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őr kisurrant a kunyhójából. Ahogy a karavánmester gyanította, a fickó fegyverként nem számszeríjat hordott magával, hanem egy lefűrészelt – vagy letört és simára csiszolt – nyelű pikát, ami a pengéjével együtt legfeljebb öt láb hosszú volt. Ezzel legfeljebb csak azokat a részegeket lehetett elijeszteni, akik megpróbáltak bemászni az építkezés területére. Ha komolyabb gond támadt volna, olyan, amivel egyedül nem boldogul, az őr minden bizonnyal megveri a vészjelző gongot, hogy riassza a katoná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is t'om – motyogta a fickó, de azért a tőle telhető legnagyobb határozottsággal felemelte a nehéz szerszám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rudat is – utasította Samlor. – Amivel forgatni kell. Az őr pislogott, megbotlott, azután a földre fektette a pikáját, hogy előrébb hozza az emelő működtetéséhez szükséges vasrud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melő kemény vasból készült szerszám volt, az építőmester emberei ezzel emelték a helyükre, a felújítandó épület már meglévő falrészeibe a negyedtonnás kőtömböket. Az épület elején elhelyezett fémkeretre helyezve kellett feltekerni; a segítségével könnyedén lehetett mozgatni és a helyükre illeszteni a köveket. Az illesztési munkát ugyan kalapáccsal is el lehetett volna végezni, ám így nem kellett attól tartani, hogy a tömbök megrepednek vagy széttör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őr hat vagy hát lábnyi távolságban maradt a kerítéstől. A földre tette és Samlor felé taszította a szerszám darabjait, azután olyan mozdulattal ugrott hátra, mint az állatidomár, miután koncot lök a ketrecben tartott vad oroszlán elé. A vasszerszám éles hangot hallatva a kerítés rácsaihoz ütődött. Samlor éppen ezt a lármát szerette volna elkerül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Ostoba! – </w:t>
      </w:r>
      <w:r>
        <w:rPr>
          <w:rFonts w:cs="Times New Roman" w:ascii="Times New Roman" w:hAnsi="Times New Roman"/>
          <w:sz w:val="23"/>
        </w:rPr>
        <w:t xml:space="preserve"> vicsorgott a karavánmester, és gyorsan megmarkolta a rácsokat, hogy véget vessen a zengésüknek. Ez sem sokat segített – a rács százhangú kórusként zengett –, de Samlor legalább kiadhatta a düh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hol vonyítani kezdett egy kutya. Samlor dühe újra fellobbant. Átnyúlt a rácson, és felemelte a szerszámot. Az őr – aki úgy szorongatta a pikáját, mintha arra számítana, mégis szüksége lesz rá – mégsem volt olyan nyeszlett, amilyennek első pillantásra tűnt. Az emelő és a rúdja jó harminc fontot nyomhatott. A rúd elég masszív volt ahhoz, hogy egy erős ember fegyverként használhass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jelek szerint senki nem figyelt fel a zajra. Persze nem azért, mert a negyed lakói csak a saját dolgukkal törődtek inkább azért, mert elég jómódúak voltak és tudták, az ilyen lármával járó bűnös cselekmények túl közönségesek ahhoz, hogy esetleg jövedelmezőek legyenek a számuk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ölcsen költsd el, barátom – mondta Samlor, miközben a köpenye alá rejtette az emelőt. Semmi jó sem származhatott abból, ha valaki az ablakából esetleg meglátja, mit tart a kezében. Néhány lépésnyire eltávolodott a kerítéstől, gúnyosan meghajolt az őr felé, aki izgatottságában úgy toporgott, a pikáját markolászva, mintha valami esetlen táncot akarna eljárni. </w:t>
      </w:r>
    </w:p>
    <w:p>
      <w:pPr>
        <w:pStyle w:val="Normal"/>
        <w:widowControl/>
        <w:ind w:firstLine="283"/>
        <w:jc w:val="both"/>
        <w:rPr/>
      </w:pPr>
      <w:r>
        <w:rPr>
          <w:rFonts w:cs="Times New Roman" w:ascii="Times New Roman" w:hAnsi="Times New Roman"/>
          <w:sz w:val="23"/>
        </w:rPr>
        <w:t xml:space="preserve">Samlor megfordult és visszament a társaihoz. Hallotta, hogy a fickó a háta mögött ráveti magát az aranyakra, amelyeket végre biztonságban felmarkolhatott a földről. A fickó jó néhány évvel idősebb volt a karavánmesternél, és ha ennyi ideig sikerült életben maradnia, talán nem is volt olyan ostoba. Talán elég okos volt ahhoz, hogy ennyi pénz birtokában is elkerülje a halá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jc w:val="both"/>
        <w:rPr>
          <w:rFonts w:ascii="Times New Roman" w:hAnsi="Times New Roman" w:cs="Times New Roman"/>
          <w:sz w:val="23"/>
        </w:rPr>
      </w:pPr>
      <w:r>
        <w:rPr>
          <w:rFonts w:cs="Times New Roman" w:ascii="Times New Roman" w:hAnsi="Times New Roman"/>
          <w:sz w:val="23"/>
        </w:rPr>
        <w:t xml:space="preserve">Üzletet kötöttek, és Samlor megtartotta a szavát. Ami ezután történik a meggazdagodott őrrel, az már nem tartozott rá.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a bolond a szívére hallgat – mondta Tjainufi a napatai vállán –, akkor bölcsen cseleksz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gyanakvóan az emberparányra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mondod? – kérdezte, azután elhúzta a száját. Nem volt normális dolog egy ilyen természetellenes kis... lénnyel beszélgetni. – Khamwas – mordult fel. – Gyere, segíts az ablaknál. </w:t>
      </w:r>
    </w:p>
    <w:p>
      <w:pPr>
        <w:pStyle w:val="Normal"/>
        <w:widowControl/>
        <w:ind w:firstLine="283"/>
        <w:jc w:val="both"/>
        <w:rPr/>
      </w:pPr>
      <w:r>
        <w:rPr>
          <w:rFonts w:cs="Times New Roman" w:ascii="Times New Roman" w:hAnsi="Times New Roman"/>
          <w:sz w:val="23"/>
        </w:rPr>
        <w:t xml:space="preserve">Csillag az ajtómélyedés egyik sarkában, fejét a napatai párnának összehajtogatott köpenyére hajtva aludt. Khamwas előtte állt, és a karavánmesterhez hasonlóan az utcát fürkészte. A köpenye nélkül nagyon karcsúnak látszott. Mellkasát semmi sem védte az éjszakai hideg elle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hm – motyogta a gyerekre nézve. – Arra gondoltam, hogy jót tesz majd neki egy kis alvás, így aztán... Tudod, nagyon hasonlít a kislányomr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árcsak én is jobban tudnám, hogy mire van szüksége! – mondta a karavánmester halkan. Ő is Csillagot nézte. Bárcsak tudnám, mire van szüksége neki, meg a hozzá hasonló gyerekeknek! Te viszont... azt hiszem, tudo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anyar mosolyra húzta a száj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tennéd, hogy ölbe veszed, és áthozod oda, oldalra? Szükségem lesz rád, egyedül nem tudom használni ezt az emelőt... – Oldalra húzta a köpenyét, és megmutatta a szerszámot. – És nem szeretném, ha Csillag itt maradna a nyílt utcán. Inkább ébredjen fel, de vigyük magunkk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ég összezárult a két épület közötti keskeny folyosó fölött. A járat olyan sötét volt, mint egy szűk barlang, a levegő pedig olyan mozdulatlan, akár a több mérföld mélyen lévő üregekben. Samlor a tudatalattijában megmaradt emlékre hagyatkozva hat lépést tett előre, hogy az emeleti ablak alá kerüljön. Letette az emelőt, és nekigyürkőzött, hogy felmásszon a falon. </w:t>
      </w:r>
    </w:p>
    <w:p>
      <w:pPr>
        <w:pStyle w:val="Normal"/>
        <w:widowControl/>
        <w:ind w:firstLine="283"/>
        <w:jc w:val="both"/>
        <w:rPr/>
      </w:pPr>
      <w:r>
        <w:rPr>
          <w:rFonts w:cs="Times New Roman" w:ascii="Times New Roman" w:hAnsi="Times New Roman"/>
          <w:sz w:val="23"/>
        </w:rPr>
        <w:t xml:space="preserve">A házak elég közel álltak egymáshoz ahhoz, hogy a karavánmester megtámassza a hátát a falak között, és az ujjait meg a sarkait a kicsiny repedésekbe mélyesztve fel </w:t>
      </w:r>
    </w:p>
    <w:p>
      <w:pPr>
        <w:pStyle w:val="Normal"/>
        <w:widowControl/>
        <w:jc w:val="both"/>
        <w:rPr/>
      </w:pPr>
      <w:r>
        <w:rPr>
          <w:rFonts w:cs="Times New Roman" w:ascii="Times New Roman" w:hAnsi="Times New Roman"/>
          <w:sz w:val="23"/>
        </w:rPr>
        <w:t xml:space="preserve"> </w:t>
      </w:r>
      <w:r>
        <w:rPr>
          <w:rFonts w:cs="Times New Roman" w:ascii="Times New Roman" w:hAnsi="Times New Roman"/>
          <w:sz w:val="23"/>
        </w:rPr>
        <w:t xml:space="preserve">kapaszkodjon. Olyan könnyedén mászott fel az első emeleti ablakhoz, ahogy a béka úszik a vízben: valahányszor a keze újabb kapaszkodót talált, a lába még feljebb tol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a bal tenyere megérintette az ablakpárkányt, olyan óvatosan tapogatta végig, mintha arra számítana, kiélezett pengéket talál rajta. Hallotta ahogy társai neszeznek odalent; Khamwas suttogva válaszolt Csillag sírós hangon feltett kérdésére. Samlor örült, hogy a napatai személyében társra lelt, és annak is, hogy Khamwas értett a gyerekekh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asrudakat – amelyek pontosan olyan sűrű rácsot alkottak, mint Samlor sejtette – keményen beágyazták a kőfalba. A rács mögötti üvegezett ablakot szélesre tárták, és kitámasztották valami kampóval, hogy a szél ne csapkodhassa a szárny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blak mögötti helyiségből nem szűrődött ki fény, egyetlen nesz sem hallats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indkét lábát Setios házának falához szorította, a hátát pedig a szomszédos épülethez támasztotta. Ha korábban végiggondolja, hogy mit kell majd tennie, biztos kétrét hajtja a köpenyét, és úgy akasztja a vállára. Nem tette meg, de ez sem volt túl nagy baj, mert előre láthatóan csak rövid ideig kellett a hátát a durva kőfelülethez szorítania. A lényeg az volt, hogy mindkét keze szabadon mar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 szólt le halkan –, add fel az emelőt. És vigyázz, ki ne essen belőle a nye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pil... – ó! – mondta a napatai. – Tessé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falhoz támaszkodva oldalra fordította a felsőtestét, és amennyire tudott, lenyúlt a bal kezével. Nem látta Khamwast, de egy tompa csikordulásból arra következtetett, hogy a napatai ferdén a falak közé támasztotta a botját, és ezen próbál feljebb jutni úgy, hogy a kezében tartja a nehéz szerszámo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artsd meg! – suttogta Samlor. Az ujjai megérintették a szerszám egyik forgató nyílását. Még lejjebb nyúlt, és így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sikerült a mutató- és a középső ujját beakasztania a lyukba. A súly irtózatos erővel húzta lefelé a kezé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Gyerünk, te mocsok! – vicsorgott a karavánmester a szerszámra, miközben legyűrte a fájdalmát. A jobb keze rákulcsolódott az emelő testére. Feljebb húzta. Megpróbált felegyenesedni, de ez nem ment valami könnyen. A köpenyét összetartó lánc a torkába- vágott és fojtogatni kezdte, ám akkora megkönnyebbülést okozott neki, hogy az ujjait nem vágta, nem húzta lefelé a szerszám, hogy ezt a kis kellemetlenséget szinte észre sem v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eltette az emelőt az ablakpárkányra, méghozzá úgy, hogy a felső része a rács egyik rúdjához feszült, az alsó pedig a kőperemre támaszkodott. A támasztópofát forgató kar egy kicsit elfordult mielőtt a párkányhoz simult. Samlor kiemelte a helyéről a kart, és beleillesztette egy másik nyílásba (ez az elsőhöz képest kilencven foknyival arrébb helyezkedett el), majd negyed fordulattal elforgatta. A kőperem megcsikordult, a rácshoz pedig vassikolyt hallatva hozzáfeszült a szerszám pofáj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elvigyorodott, és továbbtekerte a kart. Az ablakot védő vasrudak elég vastagok voltak, ám Samlor karjának erejét úgy megsokszorozta a szerszám forgatókarja és szorítópofája, hogy ha arra lett volna szükség, még a kőperemet is ki tudta volna szakítani a helyér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erem nem szakadt ki, csak némi malterpor vált le róla, mielőtt a beléágyazott vasrúd megroppant. Az emelő félrecsúszott. Samlor káromkodott egyet, és azzal a kezével, amelyikkel eddig a szerszámot fogta, hogy egyensúlyban tartsa magát – megigaz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 rendben? – suttogta Khamwas aggodalmas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Semmi baj – felelte a karavánmester. Nem akarta felriasztani a háta mögötti ház lakóit – abban már szinte biztos volt, hogy Setios legalább három hete kiköltöztette a háznépét –, de úgy érezte, ha megmagyarázza, mi történik, ő is és a napatai is megnyugszik. – A rács rúdja elég rideg.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ormára öntötték, nem kovácsolták. Egy kicsit meglepett, amikor eltört, de... így könnyebb dolgom le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remélj bő termést egyetlen ekevágástól – jegyezte meg Tjainuf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ért ennyire ne lelkendezz – mordult rá a karavánmeste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ég dühödtebben folytatta a munkát. Minden egyes mozdulat megtétele előtt igazítania kellett a forgatókaron. A szétroppanó fém reccsenése váratlanul érte, ám volt néhány dolog – némelyiket egyáltalán nem lehetett kellemesnek nevezni – amire számí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rúd az alsó végén törött el, ott, ahol meg kellett volna támasztania a szerszám alját. A felső vége szilárdan benne maradt a kőágyásban, ám csak idő kérdése volt, hogy kicsússzon onn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re nehezebb volt eltekerni a forgatókart. Samlor válla elég erős volt ahhoz, hogy végrehajtsa a feladatot, de a jobb tenyere úgy sajgott, hogy sejteni lehetett, hamarosan lehántódik róla a bőr. Még a bőrkeményedések sem javítottak a helyzet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ásodik rudat annyira félrefeszítette az első törött vége, hogy elgörbült és hozzásimult a harmadikhoz. Samlor folytatta az erőlködést. </w:t>
      </w:r>
    </w:p>
    <w:p>
      <w:pPr>
        <w:pStyle w:val="Normal"/>
        <w:widowControl/>
        <w:ind w:firstLine="283"/>
        <w:jc w:val="both"/>
        <w:rPr/>
      </w:pPr>
      <w:r>
        <w:rPr>
          <w:rFonts w:cs="Times New Roman" w:ascii="Times New Roman" w:hAnsi="Times New Roman"/>
          <w:sz w:val="23"/>
        </w:rPr>
        <w:t xml:space="preserve">Körömnagyságú malterdarabok pattantak ki falból. A rudakat nem arra tervezték, hogy ellenálljanak egy oldalirányú feszítésnek, így elgörbültek és közben a végük megmozdult a kőágyuk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örött rúd végre kiszakadt a helyéről. Csak a szerencsének és Samlor reflexszerű mozdulatának volt köszönhető, hogy nem zuhant le, koponyazúzó erővel nem csapódott le a föld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qt! – mormolta a cirdoni, amikor sikerült biztonságosan megmarkolni a vasdarabot. – Heqt legyen áldott! Mielőtt folytatta a munkát, a tunikája alá nyúlt és előhúzta az ezüstmedált, hogy a békaistennő fémbe metszett arca tanúja lehessen az erőfeszítéseine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Rövid habozás után Samlor úgy döntött, nem adja le a rudat Khamwasnak, inkább becsúsztatja SetiQg házába. A vasdarab éles koppanással ért le a kemény padlóra, de ez a hang még a szerszám csikordulásainál is kevésbé volt feltűn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rács meglazult. A rudakat masszívan beágyazták a kemény mészkőbe; egy félarasznyi széles sziklaréteg megakadályozta, hogy beljebb lehessen kalapálni a végűket. A közöttük, a vájat belsejében lévő malterréteg azonban közel sem volt olyan szilárd, mint a f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rácsnak a rudak masszívsága adta az erejét, amikor azonban a karavánmester szerszáma kitépte az első rudat, az egész elveszítette a tart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övetkező néhány percben Samlor legnagyobb gondja az volt, hogy elkerülje a rudak, vagy ami még rosszabb lett volna, a szerszám leejtését. Amikor az ötödik rúd is kijött, a következőre már nem feszítette rá a szerszámot, inkább a bal kezével ragadta meg. A rúd megremegett, azután egy hatalmas rántás követően kiszakadt a helyér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minden tagja megfeszült a szokatlan testhelyzetben, néhány nagyobb izma remegni kezdett. Ideges, erőteljes mozdulattal reagált a kellemetlenségre. Beejtette a házba a szerszámot, szabaddá váló kezeivel megragadta az ablak jobb oldalán maradt rács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a akár az egyik is szilárdan a helyén maradt volna, Samlor kénytelen lett volna lemászni, hogy megvárja, míg az izmai megtisztítják magukat a gyengítő mérgektől. Ám erre nem volt szükség. A rudakat a helyükön tartó malterréteg megrepedezett, a jókora darabok kifordultak a helyükről. A rudak egymás után kicsusszantak a lyukakból, és végül mér csak az ablak jobb oldali felét takarták el. A karavánmester leejtette a fémdarabokat, amelyek hangos csörrenéssel értek földet. Ám Samlor már nem törődött ezzel a lármával, talán nem is vette észre – már csak a vér dobolását hallotta a halántékában.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ost már nem állhatott meg, és arra sem szakíthatott időt, hogy felderítse az ablak mögötti helyiséget. De ez sem számított, mert a szoba legalább olyan sötét volt, mint az ég a szűk sikátor fölött, és a karavánmester tudta, szerencsésnek vallhatja magát, ha elég ereje maradt ahhoz, hogy bevetődjön Setios ház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qt segítsen és támogasson engem ebben a kalandban, amire Csillag érdekében vállalkoztam! – imádkozott Samlor, bár az egyetlen hang, ami elhagyta a száját, a zihálva kifújt levegőé volt. A bal kezével megmarkolta a kőperemet, a jobbjával az egyik rudat, és egy ugráshoz készülődő béka lomha magabiztosságával felhúzta magát a párkányra. </w:t>
      </w:r>
    </w:p>
    <w:p>
      <w:pPr>
        <w:pStyle w:val="Normal"/>
        <w:widowControl/>
        <w:ind w:firstLine="283"/>
        <w:jc w:val="both"/>
        <w:rPr/>
      </w:pPr>
      <w:r>
        <w:rPr>
          <w:rFonts w:cs="Times New Roman" w:ascii="Times New Roman" w:hAnsi="Times New Roman"/>
          <w:sz w:val="23"/>
        </w:rPr>
        <w:t xml:space="preserve">Alighogy a válla eltávolodott a szemközti épület falától, megcsúszott a sarka. Ám ekkor a felsőteste már félig keresztüljutott az ablakon. Vonaglani kezdett, a teste többi részét is megpróbálta felhúzni a keskeny nyílásba. A csizmája a szemközti épület falát rúgta, éppen azon a helyen, ahol korábban a válla támaszkodott. Lendületet vett, és belökte magát az ablak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kkor is pontosan így tervezte volna el a dolgot, ha előrelátóbban lát munkához. </w:t>
      </w:r>
    </w:p>
    <w:p>
      <w:pPr>
        <w:pStyle w:val="Normal"/>
        <w:widowControl/>
        <w:ind w:firstLine="283"/>
        <w:jc w:val="both"/>
        <w:rPr/>
      </w:pPr>
      <w:r>
        <w:rPr>
          <w:rFonts w:cs="Times New Roman" w:ascii="Times New Roman" w:hAnsi="Times New Roman"/>
          <w:sz w:val="23"/>
        </w:rPr>
        <w:t xml:space="preserve">Ha lett volna csapda az ablak mögött – egy rugóval mozgatott penge, esetleg egy karórács – minden bizonnyal aktiválódik, miközben Samlor a rácsokat feszegette. Semmi ilyesmi nem történt, ám arra még mindig számítani lehetett, hogy a sötét helyiségben egy ember vagy valamilyen másfajta lény lesben áll és arra vár, hogy lándzsájával átdöfje a magatehetetlenül bezuhanó betolakodót. A cirdoni annyira testét elernyesztette a megpróbáltatás utáni könnyebbség, hogy a megérkezését követő pillanatokban akkor sem tudott volna megmoccanni, ha biztosan tudja, hogy vár rá valami szobában. </w:t>
      </w:r>
    </w:p>
    <w:p>
      <w:pPr>
        <w:pStyle w:val="Normal"/>
        <w:widowControl/>
        <w:jc w:val="both"/>
        <w:rPr>
          <w:rFonts w:ascii="Times New Roman" w:hAnsi="Times New Roman" w:cs="Times New Roman"/>
          <w:sz w:val="23"/>
        </w:rPr>
      </w:pPr>
      <w:r>
        <w:rPr>
          <w:rFonts w:cs="Times New Roman" w:ascii="Times New Roman" w:hAnsi="Times New Roman"/>
          <w:sz w:val="23"/>
        </w:rPr>
        <w:t xml:space="preserve">Áldott legyen Heqt, aki a világot élteti – mormolta, amikor kizökkent az erőfeszítés okozta félkábulatból, és újra működni kezdtek az érzékszervei. A márványpadló, amin hevert, hideg volt és nedves a víztől. Az üvegezett  ablakokat </w:t>
      </w:r>
    </w:p>
    <w:p>
      <w:pPr>
        <w:pStyle w:val="Normal"/>
        <w:widowControl/>
        <w:jc w:val="both"/>
        <w:rPr/>
      </w:pPr>
      <w:r>
        <w:rPr>
          <w:rFonts w:cs="Times New Roman" w:ascii="Times New Roman" w:hAnsi="Times New Roman"/>
          <w:sz w:val="23"/>
        </w:rPr>
        <w:t xml:space="preserve">még a legutolsó eső előtt nyitották ki – Samlomak a karavánszerájban véletlenül a tudomására jutott, hogy azóta már több, mint egy hét elte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felkiáltott a sikátorból; a hangja tompa volt, de az aggodalom tisztán kicsendült belő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jobb oldalára gördült. Éles fájdalom hasított a bal combjába, amit az rácsok kifeszegetése közben szüntelenül böködött a meztelen pengével az övébe tűzött tőr vége. Szerencsére kétrétegű tunika volt rajta; bízott benne, hogy a tőr hegye ezt nem döfte át, és nem sebezte véresre a láb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 rendben – mondta a karavánmester, de ahogy meghallotta a saját hangját, ő maga sem értette a krákogásra hasonlító szavakat. Megmarkolta az ablakpárkányt. A térde alatt halkan egymáshoz csörrentek a padlón heverő vasrudak, a rács darabja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nden rendben – ismételte, kihajolva az ablakon. – Egy perc, és keresek valami... – A keze véletlenül egy szövetdarabhoz súrlódott. Az ablak mellett valami függönyfélét talált. – ... igen, egy perc, és lesz valami, amin felmászhattok. </w:t>
      </w:r>
    </w:p>
    <w:p>
      <w:pPr>
        <w:pStyle w:val="Normal"/>
        <w:widowControl/>
        <w:ind w:firstLine="283"/>
        <w:jc w:val="both"/>
        <w:rPr/>
      </w:pPr>
      <w:r>
        <w:rPr>
          <w:rFonts w:cs="Times New Roman" w:ascii="Times New Roman" w:hAnsi="Times New Roman"/>
          <w:sz w:val="23"/>
        </w:rPr>
        <w:t xml:space="preserve">A napatai valószínűleg ugyanúgy fel tudott volna kapaszkodni az ablakhoz, mint Samlor, ám Csillag túlságosan kicsi volt ahhoz, hogy megtámassza magát a két fal között. Kockázatos volt a kislányt behozni a varázsló hazába, de még ennél is nagyobb veszélyben lett volna, ha egyedül marad Menedékvár egyik sikátorában. </w:t>
      </w:r>
    </w:p>
    <w:p>
      <w:pPr>
        <w:pStyle w:val="Normal"/>
        <w:widowControl/>
        <w:ind w:firstLine="283"/>
        <w:jc w:val="both"/>
        <w:rPr/>
      </w:pPr>
      <w:r>
        <w:rPr>
          <w:rFonts w:cs="Times New Roman" w:ascii="Times New Roman" w:hAnsi="Times New Roman"/>
          <w:sz w:val="23"/>
        </w:rPr>
        <w:t xml:space="preserve">Az élet amúgy is egy játéksorozat, amelyben előbb-utóbb mindenki vesztessé vál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övetdarab leszakadt, és lehullott a cirdoni mellé. Hímzett anyag volt, amit érdes tapintásúvá tettek a beleszórt fémszálak. Volt benne valami, ami azt súgta Samlornak, inkább ne vizsgálja meg a mintázat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blaknak nem a rácsoktól megtisztított felén, hanem éppen a megmaradt rácsok között eresztette le a függönyt. Már nem szédült, de még nem bízott annyira az izmaiban, hogy bizton vállalni merje, megtartja felfelé kapaszkodó társai súly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Gyertek fel – szólt ki az ablakon. – Először Csillag. – A függönyt a rácsok köré csavarta, nehogy kicsússzon a kezéből a vég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lig látta az ablak sötét négyszögét. A mozdulatlan levegő viharszagú volt. </w:t>
      </w:r>
    </w:p>
    <w:p>
      <w:pPr>
        <w:pStyle w:val="Normal"/>
        <w:widowControl/>
        <w:ind w:firstLine="283"/>
        <w:jc w:val="both"/>
        <w:rPr/>
      </w:pPr>
      <w:r>
        <w:rPr>
          <w:rFonts w:cs="Times New Roman" w:ascii="Times New Roman" w:hAnsi="Times New Roman"/>
          <w:sz w:val="23"/>
        </w:rPr>
        <w:t xml:space="preserve">Lentről halk beszélgetés hallatszott. Csillag mérges rugdalózással felkapaszkodott a függönyön, és duzzogva megkérdez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ez az ócska hely? Egyáltalán nem tetszik. </w:t>
      </w:r>
    </w:p>
    <w:p>
      <w:pPr>
        <w:pStyle w:val="Normal"/>
        <w:widowControl/>
        <w:ind w:firstLine="283"/>
        <w:jc w:val="both"/>
        <w:rPr/>
      </w:pPr>
      <w:r>
        <w:rPr>
          <w:rFonts w:cs="Times New Roman" w:ascii="Times New Roman" w:hAnsi="Times New Roman"/>
          <w:sz w:val="23"/>
        </w:rPr>
        <w:t xml:space="preserve">Talán megérzett valamit a </w:t>
      </w:r>
      <w:r>
        <w:rPr>
          <w:rFonts w:cs="Times New Roman" w:ascii="Times New Roman" w:hAnsi="Times New Roman"/>
          <w:i/>
          <w:sz w:val="23"/>
        </w:rPr>
        <w:t>házzal</w:t>
      </w:r>
      <w:r>
        <w:rPr>
          <w:rFonts w:cs="Times New Roman" w:ascii="Times New Roman" w:hAnsi="Times New Roman"/>
          <w:sz w:val="23"/>
        </w:rPr>
        <w:t xml:space="preserve"> kapcsolatban, de az is lehet, hogy csak úgy viselkedett, ahogy a kimerült és ezért morcos hétéves kislányok szok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volt idő ezen morfondírozni. A karavánmester a bal karjával a gyermek hóna alá nyúlt, és beemelte a szobába. Csillag felkiáltott, amikor a feje a párkányhoz ért. Ösztönös mozdulattal még éppen időben félrehajolt ahhoz, hogy ne legyen nagyobb baj.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botom, Samlor mester – mondta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cirdoni előrehajolt és meglátta a sötétség egyik mozgó foltját, amiről – miután az ujjai rákulcsolódtak – kiderült, hogy egy közönséges fabot vége. A háta mögött a szobában halvány, pasztellkék fény lobba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nak nem lett volna szabad kérdezés nélkül ilyet tennie, viszont szükségük volt valami fényre, és egy gyermektől nem lehetett elvárni, hogy olyan körültekintően viselkedjen, mint a felnőttek. Samlor a bal kezével maga mögé csúsztatta a botot, a jobbjával a függönybe kapaszkodott, aminek rátaposott a padlón heverő végé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tudós kecsesen felkapaszkodott, és Samlor karjába kapaszkodva – mintha az egy trapéz rúdja lenne átlendült az ablakpárkány fölött. A karavánmester csak ezután fordult meg, hogy megnézze, mit művel az unokahúga. </w:t>
      </w:r>
    </w:p>
    <w:p>
      <w:pPr>
        <w:pStyle w:val="Normal"/>
        <w:widowControl/>
        <w:ind w:firstLine="283"/>
        <w:jc w:val="both"/>
        <w:rPr/>
      </w:pPr>
      <w:r>
        <w:rPr>
          <w:rFonts w:cs="Times New Roman" w:ascii="Times New Roman" w:hAnsi="Times New Roman"/>
          <w:sz w:val="23"/>
        </w:rPr>
        <w:t xml:space="preserve">Csillag három fénypolipot jelenített meg. Egy kék lény a mennyezet alatt lebegett, megvilágítva az antropomorf istenségeket ábrázoló freskót, </w:t>
      </w:r>
      <w:r>
        <w:rPr>
          <w:rFonts w:cs="Times New Roman" w:ascii="Times New Roman" w:hAnsi="Times New Roman"/>
          <w:i/>
          <w:sz w:val="23"/>
        </w:rPr>
        <w:t>egy</w:t>
      </w:r>
      <w:r>
        <w:rPr>
          <w:rFonts w:cs="Times New Roman" w:ascii="Times New Roman" w:hAnsi="Times New Roman"/>
          <w:sz w:val="23"/>
        </w:rPr>
        <w:t xml:space="preserve"> sárga pedig egy íróasztal gyöngyházberakásos lába mellett kupor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armadik parányi polip olyan halványlila volt, hogy szinte beleolvadt a faragott ajtóba, ami előtt lebeg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l van? – kezdte Samlor, és összehúzott szemmel Khamwasra nézett. – Tudod, a kis baráto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jainufi megjelent a napatai jobb vállán. Az emberparány olyan gyorsan és nesztelenül mozgott, akár a képek a hirtelen elfordított tükrökben: az egyik pillanatban még itt volt, a következőben már másutt, ahogy a dőlésszög változ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onalszál vége sohasem kúszik messzire a szövettől mondta vidám elégedettségg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 mondta a cirdoni, ahogy körülnézett –, ha képes vagy megállapítani, hogy hol van az, amiért idejöttünk, akkor tedd meg. Egy perccel sem akarok több időt eltölteni itt, mint amennyit feltétlenül muszáj.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ézd, bácsikám! – szólalt meg Csillag, miközben az íróasztalhoz ment. – A mami doboz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gyorsasága és reflexei a komoly testi erőfeszítés után már a régiek voltak, de a helyzetet még nem tudta olyan jól felmérni, mint korábban. Megpróbált az íróasztalhoz futni, mielőtt Csillag odaér, de a csizmája talpa megcsúszott, a nedves márványon. Mivel amikor nekiiramodott, ösztönszerűen kirántotta a hosszú tőrt az övéből, csak a bal keze maradt szabadon, hogy tompítsa az esést. Az ütéstől megsajdult a kézfeje, és égni kezdett a tenye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ki már a kezében tartotta a botját, abbahagyta a mormolást, amikor a cirdoni a padlóra zuhant. Samlor úgy terült el, hogy a rázkódástól összecsörrentek a rács kiemelt, egymás mellett heverő rúdja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sé...? – kezdte a napatai, segítő kezet nyújtva a nálánál jóval termetesebb férfi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átod, Samlor bácsi? – kérdezte a gyermek. Amikor a karavánmester elé lépett, egy elefántcsont dobozt tartott a kezében. – Rajta van a mami je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kell, magaddal törődj! – mondta Samlor nyugodtan a napatainak. Érezte, hogy a szégyen vörösre festi az arcbőrét, de nem maradhatott volna ilyen sokáig életben, ha mindig feldühödött volna, valahányszor nyilvánosan bolondot csinált magából. – Keresd meg a sztélédet, azután megnézzük, mit talált Csillag. </w:t>
      </w:r>
    </w:p>
    <w:p>
      <w:pPr>
        <w:pStyle w:val="Normal"/>
        <w:widowControl/>
        <w:ind w:firstLine="283"/>
        <w:jc w:val="both"/>
        <w:rPr/>
      </w:pPr>
      <w:r>
        <w:rPr>
          <w:rFonts w:cs="Times New Roman" w:ascii="Times New Roman" w:hAnsi="Times New Roman"/>
          <w:sz w:val="23"/>
        </w:rPr>
        <w:t xml:space="preserve">Olyan gyorsan kapta ki a kislány kezéből a ládikát, amennyire tudta anélkül, hogy az kicsúszott volna az eséstől elgémberedett ujjai közül. Ha ez a tárgy valóban az volt, aminek látszott – Samlane doboza, amely elég nagy ahhoz, hogy beleférje egy pár karpáncél –, akkor borzasztóan veszélyes is leh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nt bizonyos értelemben minden, ami Samlor húgának tulajdonában volt, amit Samlane ismert. </w:t>
      </w:r>
    </w:p>
    <w:p>
      <w:pPr>
        <w:pStyle w:val="Normal"/>
        <w:widowControl/>
        <w:ind w:firstLine="283"/>
        <w:jc w:val="both"/>
        <w:rPr/>
      </w:pPr>
      <w:r>
        <w:rPr>
          <w:rFonts w:cs="Times New Roman" w:ascii="Times New Roman" w:hAnsi="Times New Roman"/>
          <w:sz w:val="23"/>
        </w:rPr>
        <w:t xml:space="preserve">Khamwas arcán kiütköztek annak az aggodalomnak a jelei, amely hasonló körülmények között minden épeszű embert a hatalmába kerített volna. Ennek ellenére folytatta a botjával végzett meditációt – vagy a botjához intézett imá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tenyérnyi fénylényei folytatták a helyiségben a lassú őrjáratot. A karavánmester a jelek szerint egy tágas dolgozószobába tört be. Az ajtó egyik oldalánál egy pamlag állt, a másikon az íróasztal egy hozzá illő székkel. A szék eldőlt, a támláján feküdt, mintha a személy, aki utoljára ült rajta, hirtelen felugrott volna ról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alakat csaknem teljes egészében könyvek és tekercsek számára készített cédrusfa szekrénykék borították. Még a halovány fénypacákban is látni lehetet, hogy a munkák korban és a kötésük minőségében igencsak különböznek egymástól, és hogy a különböző típusúak vegyesen töltik meg a szekrény egyes fazettáit. Samlornak kétsége sem volt afelől, hogy a könyvtárat egy szigorú elv betartásával rendezték össze, de akár fogadni is mert volna rá, hogy akkor sem jönne rá, milyen rendszer szerint hajtották végre a csoportosítást, ha egy teljes évet töltene itt.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sz w:val="23"/>
        </w:rPr>
        <w:t xml:space="preserve">A rácsok között leeresztett függönnyel kapcsolatos megérzései bizonyítékra leltek: a falon ott lógott a szövet párja. A káprázatosán színes mintázat témája vallásos volt... attól függően, hogy az ember mit ért a vallás fogalma alatt. A szélét kacskaringós minták díszítették, amelyek szabályos távolságonként keresztezték egymást. </w:t>
      </w:r>
    </w:p>
    <w:p>
      <w:pPr>
        <w:pStyle w:val="Normal"/>
        <w:widowControl/>
        <w:jc w:val="both"/>
        <w:rPr>
          <w:rFonts w:ascii="Times New Roman" w:hAnsi="Times New Roman" w:cs="Times New Roman"/>
          <w:sz w:val="23"/>
        </w:rPr>
      </w:pPr>
      <w:r>
        <w:rPr>
          <w:rFonts w:cs="Times New Roman" w:ascii="Times New Roman" w:hAnsi="Times New Roman"/>
          <w:sz w:val="23"/>
        </w:rPr>
        <w:t xml:space="preserve">A lila polip végiglebegett a függöny széle előtt, megvilágítva a csápjai alatti mintákat. A hímzett kereszt-pontokról kiderült, hogy valójában fájdalmasan eltorzult emberi testek, a cikornyás minták pedig nem voltak mások, mint az ezekből a testekből, a tátongó hasakból kihúzott szerv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tios a jelek szerint pontosan olyan ember volt, akivel Samlanénak mindenképpen találkoznia kell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yisd ki, bácsi! – kérte Csilla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ég mindig a kezében tartotta a koporsómarkolatú tört. Amikor vizslatva körülnézett a szobában, a tekintetéből hiányzott az álmatagság. A gyermeknek megvoltak a saját elképzelései; talán ő már tudta, hogy éppen ez a doboz az a dolog, ami miatt Menedékvárba kellett jönniü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ég mindig a botjának mormolt. A karavánmester tapasztalat szülte óvatossággal felállt és az íróasztalhoz ment. Egy háromkaros olajlámpás lógott az asztal lapjához rögzített állványon. A lámpás élénk fényt ígérőén lobogott, amikor Samlor az erszényéből elővett a réz tűzszerszámmal meggyújtotta a kanóco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incs benne olaj, Samlor bácsi – mondta Csillag egy olyan gyermek elégedettségével, aki többet tud, mint a felnőttek. Csészét formált a kezéből, és a tenyeréből felröppentett egy sáfránysárga fénygömböt. A szobában kóválygó fénylények, mintha új társuk megjelenésére válaszolnának ezzel, elhalványul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ámpás tartálya valóban üres volt, csak az alján marad némi olaj, de addig már nem ért le a kanóc. Amikor a lámpát utoljára használták, a három kar közül csak az egyiket gyújtották meg. Amikor a láng elemésztette az olajat, hamuvá változtatta a gyapjúszálat. A másik két kanóc vég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ekete, az alja fehér volt; mindkettő készen volt rá, hogy világítson – feltéve, hogy előtte megtöltik a tartály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nden jel arra vallott, hogy Setios sietve hagyta el a háza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ól van, tartsd ott a fényt, ahol van, drágaságom – mondta Samlor az unokahúgának, de olyan szelíden, mintha csak az asztal mellett ülnének, és arra kérné, nyújtsa át neki a kenyeret. A cirdoni nem emlékezett erre a dobozra, pedig a családi címer – a Kodrix Ház sárkánykígyója – díszítette a tetejét. A kép alatt cirdoni írásjelekkel egy jelmondatot véstek: </w:t>
      </w:r>
      <w:r>
        <w:rPr>
          <w:rFonts w:cs="Times New Roman" w:ascii="Times New Roman" w:hAnsi="Times New Roman"/>
          <w:i/>
          <w:sz w:val="23"/>
        </w:rPr>
        <w:t>A sas nem fog legyet.</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sz w:val="23"/>
        </w:rPr>
        <w:t xml:space="preserve">Samlornak sohasem bocsátották meg a szülei, hogy nagy kockázatot vállalva, közember módjára hasznot hozó karavánokat vezetett ahelyett, hogy inkább nemeshez illően vegetált volna az úri szegénységben. Ám a szülők jól megéltek – legalábbis mindig volt elegendő innivalójuk – azokon a “legyeken", amelyeket a fiúk fogott a számukra, és a tőle kapott pénzzel hozzásegítették leányukat, Samlor húgát, hogy feleségül menjen az egyik tökélyvári nemeshez. </w:t>
      </w:r>
    </w:p>
    <w:p>
      <w:pPr>
        <w:pStyle w:val="Normal"/>
        <w:widowControl/>
        <w:ind w:firstLine="283"/>
        <w:jc w:val="both"/>
        <w:rPr/>
      </w:pPr>
      <w:r>
        <w:rPr>
          <w:rFonts w:cs="Times New Roman" w:ascii="Times New Roman" w:hAnsi="Times New Roman"/>
          <w:sz w:val="23"/>
        </w:rPr>
        <w:t xml:space="preserve">Mindez nem menthette meg Samlanét önmagától, de ez volt a legtöbb, amit el lehetett várni a fivérétől, aki nem akarta magára vállalni az istenek szerepét. </w:t>
      </w:r>
    </w:p>
    <w:p>
      <w:pPr>
        <w:pStyle w:val="Normal"/>
        <w:widowControl/>
        <w:ind w:firstLine="283"/>
        <w:jc w:val="both"/>
        <w:rPr/>
      </w:pPr>
      <w:r>
        <w:rPr>
          <w:rFonts w:cs="Times New Roman" w:ascii="Times New Roman" w:hAnsi="Times New Roman"/>
          <w:sz w:val="23"/>
        </w:rPr>
        <w:t xml:space="preserve">A Csillag keze alatt függő fénynek nem voltak világosan elhatárolható csápjai, mint a helyiségben vándorló világosságfoltoknak, ám hártyaszerű határvonalaiban kisebb-nagyobb örvényeket lehetett felfedezni. Samlor szinte leküzdhetetlen vágyat érzett arra, hogy üvöltve lecsapjon erre a ragyogásra, amire pedig oly nagy szüksége volt a sötét szobában. </w:t>
      </w:r>
    </w:p>
    <w:p>
      <w:pPr>
        <w:pStyle w:val="Normal"/>
        <w:widowControl/>
        <w:ind w:firstLine="283"/>
        <w:jc w:val="both"/>
        <w:rPr/>
      </w:pPr>
      <w:r>
        <w:rPr>
          <w:rFonts w:cs="Times New Roman" w:ascii="Times New Roman" w:hAnsi="Times New Roman"/>
          <w:sz w:val="23"/>
        </w:rPr>
        <w:t xml:space="preserve">A doboz fedele nem nyílt fel, amikor a bal hüvelykujjával szelíden megnyomta. Sehol sem látott zárat vagy kulcslyukat, ám kétség sem férhetett hozzá, hogy a tárgy valóban doboz – nem volt olyan nehéz, hogy tömör elefántcsontdarab legyen. Samlor letette az asztalra a tőrt, hogy szabaddá váljon a jobb kez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elolvasta az asztal lapján hagyott pergamendarabra írt üzenetet: </w:t>
      </w:r>
    </w:p>
    <w:p>
      <w:pPr>
        <w:pStyle w:val="Normal"/>
        <w:widowControl/>
        <w:ind w:firstLine="283"/>
        <w:jc w:val="both"/>
        <w:rPr/>
      </w:pPr>
      <w:r>
        <w:rPr>
          <w:rFonts w:cs="Times New Roman" w:ascii="Times New Roman" w:hAnsi="Times New Roman"/>
          <w:i/>
          <w:sz w:val="23"/>
        </w:rPr>
        <w:t>Samlor hil Samt mesternek!</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i/>
          <w:sz w:val="23"/>
        </w:rPr>
        <w:t>Ha jól vagy, akkor minden rendben. Én is jól vagyok.</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i/>
          <w:sz w:val="23"/>
        </w:rPr>
        <w:t>Mellékelem ezt...</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irdoni írásjelek voltak. Az utolsó betű alja hosszú vonallá változva áthúzta a pergamenlapot. Samlor, ahogy a pillantásával követte a vonal ívét, felfedezte a padlón, az asztal szélétől néhány lábnyi távolságban heverő finom ezüsttollat. </w:t>
      </w:r>
    </w:p>
    <w:p>
      <w:pPr>
        <w:pStyle w:val="Normal"/>
        <w:widowControl/>
        <w:ind w:firstLine="283"/>
        <w:jc w:val="both"/>
        <w:rPr/>
      </w:pPr>
      <w:r>
        <w:rPr>
          <w:rFonts w:cs="Times New Roman" w:ascii="Times New Roman" w:hAnsi="Times New Roman"/>
          <w:sz w:val="23"/>
        </w:rPr>
        <w:t xml:space="preserve">Samlor letette az elefántcsont-dobozt, és újra kézbe fogta a fegyverét. A jelek szerint Setios is jobban tette volna, ha pengét, és nem tollat szorongat. A karavánmester bal karja ösztönösen átölelte Csillagot. A gyermeket magához szorítva megford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Ez most fontos! Azt hiszem, igazságtalan voltam Setiosszal amikor azt mondtam, hogy elbújt elől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ásik férfi olyan mozdulatlanul állt, hogy még a mellkasa sem mozgott a lélegzetvétel ütemére. A szobormerevséget egy pillanatra leplezték a szobában keringő fénypolipok által a falakra vetett, lassan mozgó árnyékok. A Khamwas vállán kuporgó emberparány merev karokkal és lábakkal valami furcsa táncot jár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 – ismételte a karavánmester éles hangon.Azt hiszem, el kell mennünk innen. </w:t>
      </w:r>
      <w:r>
        <w:rPr>
          <w:rFonts w:cs="Times New Roman" w:ascii="Times New Roman" w:hAnsi="Times New Roman"/>
          <w:i/>
          <w:sz w:val="23"/>
        </w:rPr>
        <w:t>Most, azonnali</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mondd, hogy elintézed az ügyet, ha nem fogod megtenni – szólalt meg Tjainufí.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zinte ugyanebben a pillanatban a napatai megrázta magát, olyan mozdulatot tett, mint a búvár, aki egy mély merülés után a felszínre jut. Kinyitotta a szemét és kihúzta magát; egy kicsit ugyan támolygott, de a botjára támaszkodva visszanyerte az egyensúlyát. Az arcán széles, megkönnyebbült mosoly jelent meg.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amlor – mondta, és a hangja elárulta, semmiről sem vett tudomást, amióta transzba esett. – Megtaláltam... vagy legalábbis annyit tudok, hogy le kell mennünk.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El</w:t>
      </w:r>
      <w:r>
        <w:rPr>
          <w:rFonts w:cs="Times New Roman" w:ascii="Times New Roman" w:hAnsi="Times New Roman"/>
          <w:sz w:val="23"/>
        </w:rPr>
        <w:t xml:space="preserve"> kell... – kezdte a karavánmester dühösen. Tjainufi őt figyelte. Az emberparány arca túlságosan kicsi volt, hogy a gyér világításban bármit le lehessen olvasni róla, de minden bizonnyal arra gondolt, hogy...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ézd – folytatta Samlor. Tjainufihoz, vagyis inkább Tjainufi </w:t>
      </w:r>
      <w:r>
        <w:rPr>
          <w:rFonts w:cs="Times New Roman" w:ascii="Times New Roman" w:hAnsi="Times New Roman"/>
          <w:i/>
          <w:sz w:val="23"/>
        </w:rPr>
        <w:t>felé</w:t>
      </w:r>
      <w:r>
        <w:rPr>
          <w:rFonts w:cs="Times New Roman" w:ascii="Times New Roman" w:hAnsi="Times New Roman"/>
          <w:sz w:val="23"/>
        </w:rPr>
        <w:t xml:space="preserve"> intézte a szavait. – Nem azért akarok elmenni innen, mert megtaláltam, amit akartam. Úgy értettem...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Ó! – kiáltott fel Csillag. Halk pukkanás hallatszott, a levegő beáramlott a kicsiny üregbe. – Semmi sincs benne. </w:t>
      </w:r>
    </w:p>
    <w:p>
      <w:pPr>
        <w:pStyle w:val="Normal"/>
        <w:widowControl/>
        <w:ind w:firstLine="283"/>
        <w:jc w:val="both"/>
        <w:rPr/>
      </w:pPr>
      <w:r>
        <w:rPr>
          <w:rFonts w:cs="Times New Roman" w:ascii="Times New Roman" w:hAnsi="Times New Roman"/>
          <w:sz w:val="23"/>
        </w:rPr>
        <w:t xml:space="preserve">Samlor, amikor megfordult, látta, hogy a kislány kinyitotta a dobozt. Indulatai lehorgadtak – most csak hátráltatták volna –, érzékszervei pedig sokkal részletesebben tárták tudata elé a környezetét mint még soha, amikor nem kellett gyilkolnia vagy menekülnie. </w:t>
      </w:r>
    </w:p>
    <w:p>
      <w:pPr>
        <w:pStyle w:val="Normal"/>
        <w:widowControl/>
        <w:ind w:firstLine="283"/>
        <w:jc w:val="both"/>
        <w:rPr/>
      </w:pPr>
      <w:r>
        <w:rPr>
          <w:rFonts w:cs="Times New Roman" w:ascii="Times New Roman" w:hAnsi="Times New Roman"/>
          <w:sz w:val="23"/>
        </w:rPr>
        <w:t xml:space="preserve">Az elefántcsont doboz elején oldalra csúszott egy keskeny lemezke. Alatta egy rugós kapcsoló rejtőzött. Amikor a gyermek megnyomta – a szerkezet olyan apró volt, hogy Samlor legfeljebb csak egy kés hegyével érhette volna el a doboz fedele felpatta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doboz elefántcsont belseje legalább olyan sima volt, mint a külső része. És valóban nem volt benne semm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csalódottan a nagybátyjára nézett. Két kézzel fogta a dobozt. A fénygömb elvált a tenyerétől, és miközben összezsugorodott fokozatosan egyre sötétebb lett, mintha egyenként kiolvadnának belőle a színek. </w:t>
      </w:r>
    </w:p>
    <w:p>
      <w:pPr>
        <w:pStyle w:val="Normal"/>
        <w:widowControl/>
        <w:ind w:firstLine="283"/>
        <w:jc w:val="both"/>
        <w:rPr/>
      </w:pPr>
      <w:r>
        <w:rPr>
          <w:rFonts w:cs="Times New Roman" w:ascii="Times New Roman" w:hAnsi="Times New Roman"/>
          <w:sz w:val="23"/>
        </w:rPr>
        <w:t xml:space="preserve">Egy pillanatig – időtlennek tetsző pillanat volt ez, mert a látvány nem volt valóságos, így az agya fel sem fogta mit lát a szeme – Samlor kék-fehér fényt látott a kozmosz repedésén át, ahol igazság szerint Csillag fehér haj fürtjeinek kellett volna lenniük. Olyan volt az egész, mintha egy villám szívébe lesett volna be... </w:t>
      </w:r>
    </w:p>
    <w:p>
      <w:pPr>
        <w:pStyle w:val="Normal"/>
        <w:widowControl/>
        <w:ind w:firstLine="283"/>
        <w:jc w:val="both"/>
        <w:rPr/>
      </w:pPr>
      <w:r>
        <w:rPr>
          <w:rFonts w:cs="Times New Roman" w:ascii="Times New Roman" w:hAnsi="Times New Roman"/>
          <w:sz w:val="23"/>
        </w:rPr>
        <w:t xml:space="preserve">De ez az egész nem létezett; nem volt a szobában, sem a lánya arcán (mert Csillag az ő lánya volt, legyen átkozott Samlane); nem volt ott a pislogni kezdő Samlor retináján. Látomás volt csupán, és a karavánmester hamar visszatért abba a világba, amelyben megígérte Khamwasnak, hog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gít megkeresni a sztélét, cserébe azért, hogy ő is segít megtalálni Csillag örökségét. </w:t>
      </w:r>
    </w:p>
    <w:p>
      <w:pPr>
        <w:pStyle w:val="Normal"/>
        <w:widowControl/>
        <w:ind w:firstLine="283"/>
        <w:jc w:val="both"/>
        <w:rPr/>
      </w:pPr>
      <w:r>
        <w:rPr>
          <w:rFonts w:cs="Times New Roman" w:ascii="Times New Roman" w:hAnsi="Times New Roman"/>
          <w:sz w:val="23"/>
        </w:rPr>
        <w:t xml:space="preserve">Amit a jelek szerint ugyan még nem történt meg, ám ennek ellenére valóra kellett váltania a napatainak tett ígéretét. Tudta ezt jól; még arra sem volt szüksége, hogy Tjainufi figyelmeztesse, mi a kötelesség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 barátom – mondta Samlor – lemegyünk, ha ezt akarod. De... – A bal mutatóujjával előbb a pergamenre, azután a padlóra hullt tollra mutatott. – ...Setios valami miatt nagyon gyorsan távozott innen, és nem vagyok biztos benne, hogy ez a valami már nincs i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 metszőfoga alá szívta az alsó ajkát. Időközben magára terítette a köpenyét, de a karavánmester még nem felejtette el, milyen véznának látszott nélkül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aki az orra elé néz, nem fog megbotlani, sem elesni – jegyezte meg az emberparány természetellenesen tiszta hang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mlor – mondta a napatai –, köszönöm a figyelmeztetést, de... amit én keresek, az éppen ezen a helyen van, és már nagyon hosszú utat megtettem, hog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ndben van – vágott közbe a karavánmester. – De azért nem árt, ha óvatosak leszünk. Helye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 pedig, gyermekem... – tette hozzá Samlor olyan puha hangon, amilyen puhán a macska kimereszti a karmait. Letérdelt, hogy Csillag egyenesen a szemébe nézhessen.... ne nyúlj semmihez, ne csinálj semmit. Megértetted? Ha a biztonságodhoz az kell, hogy összekötözzelek, és úgy cipeljelek magammal, mint egy zsák lisztet... Nos, ha ez kell, akkor megteszem! </w:t>
      </w:r>
    </w:p>
    <w:p>
      <w:pPr>
        <w:pStyle w:val="Normal"/>
        <w:widowControl/>
        <w:ind w:firstLine="283"/>
        <w:jc w:val="both"/>
        <w:rPr/>
      </w:pPr>
      <w:r>
        <w:rPr>
          <w:rFonts w:cs="Times New Roman" w:ascii="Times New Roman" w:hAnsi="Times New Roman"/>
          <w:sz w:val="23"/>
        </w:rPr>
        <w:t xml:space="preserve">Csillag bólintott. Az arcán látszott, a könnyekkel küszködik. A lebegő fényalakok észrevehetően elhalványod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 rendben lesz, drágaságom – mondta a karavánmester, és miközben felegyenesedett, kedvesen megpaskolta a gyermeket. </w:t>
      </w:r>
    </w:p>
    <w:p>
      <w:pPr>
        <w:pStyle w:val="Normal"/>
        <w:widowControl/>
        <w:ind w:firstLine="283"/>
        <w:jc w:val="both"/>
        <w:rPr/>
      </w:pPr>
      <w:r>
        <w:rPr>
          <w:rFonts w:cs="Times New Roman" w:ascii="Times New Roman" w:hAnsi="Times New Roman"/>
          <w:sz w:val="23"/>
        </w:rPr>
        <w:t>Kényelmetlen érzésekkel töltött el, hogy meg kellett rémisztenie a kislányt annak érdekében, hogy elnyerje az</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ngedelmességét – legalább addig, amíg Csillag nem feledkezik meg az egészről –, de Csillag is mindig megrémisztette őt, amikor ártatlanul vagy véletlenül valami veszélyes dolgot csinált. Például amikor kinyitotta az elefántcsont dobozt. Samlor úgy vélte, még mindig jobb, ha a kislányt a saját félelme tartja vissza a meggondolat-lanságtól, mint a kötél, amit ő lenne kénytelen rátekerni. </w:t>
      </w:r>
    </w:p>
    <w:p>
      <w:pPr>
        <w:pStyle w:val="Normal"/>
        <w:widowControl/>
        <w:jc w:val="both"/>
        <w:rPr>
          <w:rFonts w:ascii="Times New Roman" w:hAnsi="Times New Roman" w:cs="Times New Roman"/>
          <w:sz w:val="23"/>
        </w:rPr>
      </w:pPr>
      <w:r>
        <w:rPr>
          <w:rFonts w:cs="Times New Roman" w:ascii="Times New Roman" w:hAnsi="Times New Roman"/>
          <w:sz w:val="23"/>
        </w:rPr>
        <w:t xml:space="preserve">Mert Samlor nem a levegőbe beszélt, amikor megfenyeg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ondott valamit, de olyan halkan beszélt, hogy nem lehetett érteni a szavait. A botja ugyanolyan kékes fényragyogásba öltöztette magát, mint először, amikor a karavánmester meglátta a sikátorban. A botra támaszkodva a napatai a dolgozószoba ajtajához lépett, és felemelte a bronz zárkallantyút. Amikor semmi sem történt, szabad kezével kinyitotta az ajtót, és Samlor meg a kislány előtt kilépett a mögötte húzódó folyosóra. </w:t>
      </w:r>
    </w:p>
    <w:p>
      <w:pPr>
        <w:pStyle w:val="Normal"/>
        <w:widowControl/>
        <w:ind w:firstLine="283"/>
        <w:jc w:val="both"/>
        <w:rPr/>
      </w:pPr>
      <w:r>
        <w:rPr>
          <w:rFonts w:cs="Times New Roman" w:ascii="Times New Roman" w:hAnsi="Times New Roman"/>
          <w:sz w:val="23"/>
        </w:rPr>
        <w:t xml:space="preserve">Samlor, ahogy ellépett mellette, megérintette a zárkallantyút. Nem volt különösebben vastag darab – belső ajtókra való reteszvas volt, ami inkább egyedüllétet mint védelmet biztosított a helyiségben tartózkodó számára. Ám a helyén volt, mielőtt Khamwas leemelte. Ez pedig azt jelentette, hogy az, aki utoljára kilépett az ajtón, megállt a folyosón, és elfordította a zárban a kulcs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áskülönben a kallantyú nem lehetett volna a helyén egy olyan szobában, ahol senki sem tartózko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régi ilsigi építkezési szokásoknak megfelelően a balusztrádos folyosó körbefogta a földszinti fogadótermet. A hasonlóan felépített tökélyvári házakban az ilyen folyosók teteje nyitott volt, itt azonban masszív tető védte az egész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öldszintre vezető lépcső a sarokban, a dolgozószoba ajtajától balra volt. Khamwas sápadt fénnyel világító botja abba az irányba haladt. </w:t>
      </w:r>
    </w:p>
    <w:p>
      <w:pPr>
        <w:pStyle w:val="Normal"/>
        <w:widowControl/>
        <w:jc w:val="both"/>
        <w:rPr>
          <w:rFonts w:ascii="Times New Roman" w:hAnsi="Times New Roman" w:cs="Times New Roman"/>
          <w:sz w:val="23"/>
        </w:rPr>
      </w:pPr>
      <w:r>
        <w:rPr>
          <w:rFonts w:cs="Times New Roman" w:ascii="Times New Roman" w:hAnsi="Times New Roman"/>
          <w:sz w:val="23"/>
        </w:rPr>
        <w:t xml:space="preserve">A... – nyögte Samlor, és megpróbált körülnézni, de csak a foszforeszkálóan világító bot közvetlen környékét látta. A kapuőr. Nem lehet, hogy...?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ég akkor sem találkoznánk vele, ha belülről kinyitnánk a bejárati ajtót – felelte Khamwas, és sietős léptekkel elindult a kanyargós lépcsőn. – Tudod, az nem egy... </w:t>
      </w:r>
      <w:r>
        <w:rPr>
          <w:rFonts w:cs="Times New Roman" w:ascii="Times New Roman" w:hAnsi="Times New Roman"/>
          <w:i/>
          <w:sz w:val="23"/>
        </w:rPr>
        <w:t>dolog</w:t>
      </w:r>
      <w:r>
        <w:rPr>
          <w:rFonts w:cs="Times New Roman" w:ascii="Times New Roman" w:hAnsi="Times New Roman"/>
          <w:sz w:val="23"/>
        </w:rPr>
        <w:t xml:space="preserve"> volt, hanem a körülmények összjátéka. Csak akkor létezik, ha bizonyos események bekövetkeznek. </w:t>
      </w:r>
    </w:p>
    <w:p>
      <w:pPr>
        <w:pStyle w:val="Normal"/>
        <w:widowControl/>
        <w:jc w:val="both"/>
        <w:rPr>
          <w:rFonts w:ascii="Times New Roman" w:hAnsi="Times New Roman" w:cs="Times New Roman"/>
          <w:sz w:val="23"/>
        </w:rPr>
      </w:pPr>
      <w:r>
        <w:rPr>
          <w:rFonts w:cs="Times New Roman" w:ascii="Times New Roman" w:hAnsi="Times New Roman"/>
          <w:sz w:val="23"/>
        </w:rPr>
        <w:t xml:space="preserve">Ennek ellenére nem lenne jó ötlet – tette hozzá néhány lépcsőfokkal később –, ha valaki kívülről próbálná befeszíteni az ajtót. Még azoktól sem lenne bölcs dolog, akik nálamnál sokkalta nagyobb tudósok. Ah, Setios összegyűjtött néhány... tárgyat... amelyeket bölcsen hátrahagyott.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1" distT="0" distB="0" distL="114935" distR="114935" simplePos="0" locked="0" layoutInCell="0" allowOverlap="1" relativeHeight="24">
            <wp:simplePos x="0" y="0"/>
            <wp:positionH relativeFrom="column">
              <wp:posOffset>768350</wp:posOffset>
            </wp:positionH>
            <wp:positionV relativeFrom="paragraph">
              <wp:posOffset>124460</wp:posOffset>
            </wp:positionV>
            <wp:extent cx="1741170" cy="665480"/>
            <wp:effectExtent l="0" t="0" r="0" b="0"/>
            <wp:wrapTight wrapText="bothSides">
              <wp:wrapPolygon edited="0">
                <wp:start x="-118" y="0"/>
                <wp:lineTo x="-118" y="21174"/>
                <wp:lineTo x="21600" y="21174"/>
                <wp:lineTo x="21600" y="0"/>
                <wp:lineTo x="-11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1" t="-54" r="-21" b="-54"/>
                    <a:stretch>
                      <a:fillRect/>
                    </a:stretch>
                  </pic:blipFill>
                  <pic:spPr bwMode="auto">
                    <a:xfrm>
                      <a:off x="0" y="0"/>
                      <a:ext cx="1741170" cy="665480"/>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63">
            <wp:simplePos x="0" y="0"/>
            <wp:positionH relativeFrom="column">
              <wp:posOffset>6350</wp:posOffset>
            </wp:positionH>
            <wp:positionV relativeFrom="paragraph">
              <wp:posOffset>76200</wp:posOffset>
            </wp:positionV>
            <wp:extent cx="906780" cy="723900"/>
            <wp:effectExtent l="0" t="0" r="0" b="0"/>
            <wp:wrapTight wrapText="bothSides">
              <wp:wrapPolygon edited="0">
                <wp:start x="-227" y="0"/>
                <wp:lineTo x="-227" y="21090"/>
                <wp:lineTo x="21600" y="21090"/>
                <wp:lineTo x="21600" y="0"/>
                <wp:lineTo x="-22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0" t="-50" r="-40" b="-50"/>
                    <a:stretch>
                      <a:fillRect/>
                    </a:stretch>
                  </pic:blipFill>
                  <pic:spPr bwMode="auto">
                    <a:xfrm>
                      <a:off x="0" y="0"/>
                      <a:ext cx="906780" cy="72390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t xml:space="preserve">fogadóteremben iszonyatos volt a hideg. Samlor arra gondolt, talán a helyiség közepén lévő, üvegsima díszmedence miatt. A csizmája orrát bedugta a vízbe, amely – mint sejtette – alig ujjnyi mély volt. A tavacskát a tetőereszekből csöveken levezetett esővíznek kellett volna táplálnia. A medence szélén alig észrevehetően nyílások sorakoztak – a túlcsorduló víz ezeken keresztüljutott le egy cisztern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edencétől eltekintve a tágas helyiség furcsán üres volt. A falakra függőleges, pasztellszínű, hínárerdőre emlékeztető hullámvonalakat festettek, a padlót különböző színű márványdarabokból kirakott mértani formák díszítetté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most merre? – kérdezte a karavánmester komoran. Tekintetével a ház hátulsó részét kutatta. Csillag reszketett, pedig mindkét kezével összefogta maga előtt a köpenyét. Samlornak is furcsa érzései támadtak a csarnokba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efelé – mondta Khamwas. A botja végével megkopogtatta a padlót; az éles hang nem árult el semmit. Legalábbis a karavánmester nem lett okosabb tőle, de ez még nem jelentette azt, hogy Khamwas tév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dalent egy ciszternát fogunk találni – mondta Samlor, és bevizezett csizmája orrával a medencére bökött. – Valószínű, hogy a lejárat a konyhában lesz, nem pedig ebben a teremben. </w:t>
      </w:r>
    </w:p>
    <w:p>
      <w:pPr>
        <w:pStyle w:val="Normal"/>
        <w:widowControl/>
        <w:ind w:firstLine="283"/>
        <w:jc w:val="both"/>
        <w:rPr/>
      </w:pPr>
      <w:r>
        <w:rPr>
          <w:rFonts w:cs="Times New Roman" w:ascii="Times New Roman" w:hAnsi="Times New Roman"/>
          <w:sz w:val="23"/>
        </w:rPr>
        <w:t xml:space="preserve">Az ajtó felé indult. Balsejtelmek gyötörték és közben dühös volt, amiért hagyta eluralkodni magán a félelmet. Elméje egyik része azt súgta neki, hogy a napatai bolond, </w:t>
      </w:r>
    </w:p>
    <w:p>
      <w:pPr>
        <w:pStyle w:val="Normal"/>
        <w:widowControl/>
        <w:ind w:firstLine="283"/>
        <w:jc w:val="both"/>
        <w:rPr/>
      </w:pPr>
      <w:r>
        <w:rPr>
          <w:rFonts w:cs="Times New Roman" w:ascii="Times New Roman" w:hAnsi="Times New Roman"/>
          <w:sz w:val="23"/>
        </w:rPr>
        <w:t xml:space="preserve">és rossz irányba akar továbbmenni... Ám Samlor nem foglalkozhatott ezzel a gondolattal, nem találhatott jónak tetsző indokokat arra, hogy dühösen rámorduljon a társaira – tudta, ezt csak azért tenné, hogy leplezze a félelmét, amit még önmagának is szégyellt bevallani. </w:t>
      </w:r>
    </w:p>
    <w:p>
      <w:pPr>
        <w:pStyle w:val="Normal"/>
        <w:widowControl/>
        <w:ind w:firstLine="283"/>
        <w:jc w:val="both"/>
        <w:rPr/>
      </w:pPr>
      <w:r>
        <w:rPr>
          <w:rFonts w:cs="Times New Roman" w:ascii="Times New Roman" w:hAnsi="Times New Roman"/>
          <w:sz w:val="23"/>
        </w:rPr>
        <w:t xml:space="preserve">Csillag kidugta a köpenye alól az egyik kezét. Nem nézett fel, de amikor behajlította az ujjait egy ragyogó szikra pattant ki tenyeréből, hogy lebegve elinduljon a fal mell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drágaságom – mondta a karavánmester az unokahúga nyúzott, szánalmas arcára, majd a fényfoltra pillantv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hallgatott. </w:t>
      </w:r>
    </w:p>
    <w:p>
      <w:pPr>
        <w:pStyle w:val="Normal"/>
        <w:widowControl/>
        <w:ind w:firstLine="283"/>
        <w:jc w:val="both"/>
        <w:rPr/>
      </w:pPr>
      <w:r>
        <w:rPr>
          <w:rFonts w:cs="Times New Roman" w:ascii="Times New Roman" w:hAnsi="Times New Roman"/>
          <w:sz w:val="23"/>
        </w:rPr>
        <w:t xml:space="preserve">A fényfolt fehér volt és sokkal ragyogóbb azoknál, amelyeket a </w:t>
      </w:r>
      <w:r>
        <w:rPr>
          <w:rFonts w:cs="Times New Roman" w:ascii="Times New Roman" w:hAnsi="Times New Roman"/>
          <w:i/>
          <w:sz w:val="23"/>
        </w:rPr>
        <w:t xml:space="preserve">varázslók – </w:t>
      </w:r>
      <w:r>
        <w:rPr>
          <w:rFonts w:cs="Times New Roman" w:ascii="Times New Roman" w:hAnsi="Times New Roman"/>
          <w:sz w:val="23"/>
        </w:rPr>
        <w:t xml:space="preserve"> mert Sándornak el kellett ismernie, hogy mindkét társa mágiatudor – az este folyamán teremtettek. Talán még egy gyertyalángnál is élesebben világított, bár Samlor, ahogy ebben a hideg kőfalú teremben állt, csak nehezen tudta felidézni a gyertyafényhez hasonló köznapi dolgok emlék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zívdobbanás. Szünet. Szívdobbanás. Szünet. Szívdobbanás... Samlor úgy látta, a fénylény halformájú. Vagy lehet, hogy csupán egy világosságfolt, hideg láng, ami nem emlékeztet egyetlen élőlényre sem? </w:t>
      </w:r>
    </w:p>
    <w:p>
      <w:pPr>
        <w:pStyle w:val="Normal"/>
        <w:widowControl/>
        <w:ind w:firstLine="283"/>
        <w:jc w:val="both"/>
        <w:rPr/>
      </w:pPr>
      <w:r>
        <w:rPr>
          <w:rFonts w:cs="Times New Roman" w:ascii="Times New Roman" w:hAnsi="Times New Roman"/>
          <w:sz w:val="23"/>
        </w:rPr>
        <w:t xml:space="preserve">De... mégis. Ám nem hal volt, inkább kalamájó, bár túl kicsi ahhoz, hogy bizton fel lehessen ismerni az alakját. A mozgása viszont a tintahaléra emlékezt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árványpadló olyan fényes volt, hogy majdnem tökéletes pontossággal visszatükrözte a mozgó lényt; még a test mögött vonagló fénycsápok között kavargó árnyak másai is látszottak rajta. A padló színei és mintázatai miatt az embernek olyan érzése támadt, hogy a tükörkép valódi vízben úszi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Csillag – </w:t>
      </w:r>
      <w:r>
        <w:rPr>
          <w:rFonts w:cs="Times New Roman" w:ascii="Times New Roman" w:hAnsi="Times New Roman"/>
          <w:sz w:val="23"/>
        </w:rPr>
        <w:t xml:space="preserve"> szólalt meg a karavánmester fojtott hangon. Miért...? </w:t>
      </w:r>
    </w:p>
    <w:p>
      <w:pPr>
        <w:pStyle w:val="Normal"/>
        <w:widowControl/>
        <w:ind w:firstLine="283"/>
        <w:jc w:val="both"/>
        <w:rPr/>
      </w:pPr>
      <w:r>
        <w:rPr>
          <w:rFonts w:cs="Times New Roman" w:ascii="Times New Roman" w:hAnsi="Times New Roman"/>
          <w:sz w:val="23"/>
        </w:rPr>
        <w:t xml:space="preserve">A tükörkép az egyik fekete márványkockán gömbbé változott, de a pici fénylény megtartotta eredeti formáját. A kalamájó előrelökődött, azután egy pillanatra megállt 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adló egyik fekete foltja fölött, amelyből mintha sötét árnyak nyúltak volna ki, hogy magukhoz rántsák a ragyogást. A fénylény éppen olyan hirtelen tűnt el, amilyen váratlanul kipattant a kislány kezéb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csoda? – Csillag reszketett. Szorosan lehunyta a szemét; a nagybátyja arra gondolt, sírni fog. – Mi történt? </w:t>
      </w:r>
    </w:p>
    <w:p>
      <w:pPr>
        <w:pStyle w:val="Normal"/>
        <w:widowControl/>
        <w:ind w:firstLine="283"/>
        <w:jc w:val="both"/>
        <w:rPr/>
      </w:pPr>
      <w:r>
        <w:rPr>
          <w:rFonts w:cs="Times New Roman" w:ascii="Times New Roman" w:hAnsi="Times New Roman"/>
          <w:sz w:val="23"/>
        </w:rPr>
        <w:t xml:space="preserve">Samlor megpaskolta a kislányt. Pislogni kezdett a hirtelen visszatért sötétben, azután rádöbbent minek volt a szemtanúja. Csillag talán nem is tudta, hogy mit tett és miért – a karavánmester azonban már értette a dolgo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 átjönnél ide? – kérdezte. Egy kicsit furcsának találta a saját hangját, annyi határozottság csengett benne. Az oldalfalhoz sietett, ahol a fénylény eltűnt. – Már éppen azon járt az eszem, hogy fel kell adnunk a kutatást, és egy nagyobb csapattal kell visszatérnün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lég egyetlen gyáva pillanat, és száz ember elvesztheti az életét – jegyezte meg az emberparány Khamwas váll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bben a városban – válaszolt a karavánmester keserűen – még gyávának sem kell lenni ahhoz, hogy az embert megöljé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Ah. Most mit csináljak? – kérdezte a napatai tudós.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sillag, gyere közelebb, kedvesem – mondta Samlor, amikor észrevette, hogy az unokahúga nem követte. Valami nem volt rendjén a kislánnyal, vagy talán túl nagy hatást gyakorolt rá a ház baljós hangulata, amely még a viszonylag érzéketlen karavánmestert is megérint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egy gyakran megkorbácsolt kutya engedelmességével engedelmeskedett Samlornak. Mindkét kezét a köpenye alatt tar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átölelte a kislány vállát – csak ennyit tudott tenni érte, amíg ezen az elátkozott helyen tartózkodnak –, és odaszólt a másik férfina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tudnál valami fényt gyújtani? A fal mellett kellene. Khamwas leguggolt és vízszintesen a padló fölé tartotta a botját. A foszforeszkáló fény halovány volt ahhoz a ragyogáshoz képest, amelyet a Csillag kezéből előpatta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zikra sugárzott magából, de így is elég erős ahhoz, hogy megvilágítsa a padló színes márványlapjai között lévő fekete négyszöget. </w:t>
      </w:r>
    </w:p>
    <w:p>
      <w:pPr>
        <w:pStyle w:val="Normal"/>
        <w:widowControl/>
        <w:ind w:firstLine="283"/>
        <w:jc w:val="both"/>
        <w:rPr/>
      </w:pPr>
      <w:r>
        <w:rPr>
          <w:rFonts w:cs="Times New Roman" w:ascii="Times New Roman" w:hAnsi="Times New Roman"/>
          <w:sz w:val="23"/>
        </w:rPr>
        <w:t xml:space="preserve">Samlor nem látta, hogy a fekete márványlap bármiben különbözne a többitől. A négyszög azonban mégis más volt. A többi tükörként verte vissza a fényt, ez viszont eltompította és remegéssé változtatta. </w:t>
      </w:r>
    </w:p>
    <w:p>
      <w:pPr>
        <w:pStyle w:val="Normal"/>
        <w:widowControl/>
        <w:ind w:firstLine="283"/>
        <w:jc w:val="both"/>
        <w:rPr/>
      </w:pPr>
      <w:r>
        <w:rPr>
          <w:rFonts w:cs="Times New Roman" w:ascii="Times New Roman" w:hAnsi="Times New Roman"/>
          <w:sz w:val="23"/>
        </w:rPr>
        <w:t xml:space="preserve">Samlor a jobb keze kisujjával megbökdöste a márványlapot. A másik négy ujja még mindig a tőr markolatát szorította. A fekete négyszög meg sem moccant a gyenge érintéstől, nem süllyedt le és nem csúszott oldalra, de valahogy mégis úgy tűnt, nem szilárdan fekszik a helyé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i baj van? – kérdezte a még mindig guggoló Khamwas. </w:t>
      </w:r>
    </w:p>
    <w:p>
      <w:pPr>
        <w:pStyle w:val="Normal"/>
        <w:widowControl/>
        <w:ind w:firstLine="283"/>
        <w:jc w:val="both"/>
        <w:rPr/>
      </w:pPr>
      <w:r>
        <w:rPr>
          <w:rFonts w:cs="Times New Roman" w:ascii="Times New Roman" w:hAnsi="Times New Roman"/>
          <w:sz w:val="23"/>
        </w:rPr>
        <w:t xml:space="preserve">Samlor jobban örült volna, ha a napatai inkább őrködik, de azután arra gondolt, hogy ezt a feladatot nem tudná végrehajtani, miközben a gyanús márványlap fölé tartja a világító botot. Mert ez a halvány fény is jobb volt a semminé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bban is kételkedett, hogy a veszély, ami esetleg rájuk les, egy sötétségből előbukkanó ember formájában jelenik meg.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a kocka másképpen csillog, mint a többi – magyarázta Samlor, miközben lassan felegyenesedett. – Nem illik a többi közé... Talán el lehet csúsztatni, vagy... Nem tudom. Más, mint a többi. </w:t>
      </w:r>
    </w:p>
    <w:p>
      <w:pPr>
        <w:pStyle w:val="Normal"/>
        <w:widowControl/>
        <w:ind w:firstLine="283"/>
        <w:jc w:val="both"/>
        <w:rPr/>
      </w:pPr>
      <w:r>
        <w:rPr>
          <w:rFonts w:cs="Times New Roman" w:ascii="Times New Roman" w:hAnsi="Times New Roman"/>
          <w:sz w:val="23"/>
        </w:rPr>
        <w:t xml:space="preserve">Óvatosan rálépett a márványlapra, ami csak egy kicsivel volt hosszabb és szélesebb a lábfejénél. A lábujjairól a sarkára helyezte a testsúlyát, azután a csizmája külső peremére támaszkodott. Azt remélte, így sikerül elcsúsztatnia a rejtett szerkezet által működtetett lapot. Minden izmát megfeszítette, készen arra, hogy a mozgás első, apró jelére visszahúzódj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mmi sem történt. </w:t>
      </w:r>
    </w:p>
    <w:p>
      <w:pPr>
        <w:pStyle w:val="Normal"/>
        <w:widowControl/>
        <w:ind w:firstLine="283"/>
        <w:jc w:val="both"/>
        <w:rPr/>
      </w:pPr>
      <w:r>
        <w:rPr>
          <w:rFonts w:cs="Times New Roman" w:ascii="Times New Roman" w:hAnsi="Times New Roman"/>
          <w:sz w:val="23"/>
        </w:rPr>
        <w:t>Nohát, akkor... talán ha megpróbálná a fal felé nyomni a lapot...</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csizmájának vasalt sarka megcsúszott és végigkarcolta a márványlapot. A fekete kő az olvasztott ón nesztelen kecsességével lesüllyedt és a fal felé csussza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alk sóhaj hallatszott a hátuk mögül. A két férfi összerezzent és megpördült. A díszmedence az egyik oldalára fordult. A víz, amely alig egy perce benedvesítette Samlor csizmájának orrát, nem ömlött ki belő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edence alól előtűnő nyílásban egy lefelé vezető létra láts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yűjtő? Annak nevezted, igaz? – mormolta a karavánmester zordan, miközben a függőleges víztükörben szemügyre vette a saját képm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 trükk – mondta Khamwas. Ámulat töltötte el, amikor gondolatban összehasonlította a saját tudását az ismeretlen Setiosév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kihúzta magát, és erős összpontosítással mormolni kezdett – most is a botjához intézte a szavait. Samlor gyanította, hogy a varázslat szoros kapcsolatban van a rájuk váró feladattal és a biztonságukk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a foszforeszkáló bot kilebegett Khamwas kezéből és lelebegett a padló szintjére, a cirdoni rájött, hogy csupán egy mutatványnak volt a tanúja. Egy olyan trükknek, amivel Khamwas azt szerette volna bebizonyítani, semmivel sem gyatrább varázsló, mint a ház tulajdonosa. </w:t>
      </w:r>
    </w:p>
    <w:p>
      <w:pPr>
        <w:pStyle w:val="Normal"/>
        <w:widowControl/>
        <w:ind w:firstLine="283"/>
        <w:jc w:val="both"/>
        <w:rPr/>
      </w:pPr>
      <w:r>
        <w:rPr>
          <w:rFonts w:cs="Times New Roman" w:ascii="Times New Roman" w:hAnsi="Times New Roman"/>
          <w:sz w:val="23"/>
        </w:rPr>
        <w:t xml:space="preserve">Ez a mutatvány pontosan olyan kisfiús ostobaság volt, ami az ehhez hasonló veszélyes helyzetekben az emberek életébe szokott kerül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jainufi fejében is ugyanez a gondolat járhatott, mert megfordult, és csípősen a tudós fülébe súg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utsz, amikor inkább ülnöd ké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keze megremegett a köpeny alatt. Samlor nem volt biztos benne, hogy a gyermek is elmotyogott-e valami igét. Csillag ujjaiból fénypöttyök szakadtak ki. A szikrák elindultak a helyiségben. Egyre növekedtek, de közben fokozatosan vesztettek erejükből. Az egyik pasztellfakó medúza volt, a másik mályvaszínű tengeri sün. Ragyogv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ttetszőén, egymás mellett haladva lebegtek, jó két lábnyi magasan a márványpadló föl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ot, ahogy a vége a padlóhoz koppant, elvesztette foszforeszkáló fényét. Mielőtt teljes egészében a márványlapokhoz ért volna, Samlor előrenyúlt és elkapta, majd átnyújtotta a napatai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ézzünk szét – mondta a létra felé biccentve. – Azt hiszem, az lesz a legjobb, ha én megyek elö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szerintem éppen nekem kellene elöl mennem válaszolta Khamwas. – Én... – A karavánmester szemébe nézett. – Bocsáss meg, Samlor mester. Biztonságosabb lenne, ha én mennék elől, és megpróbálnám elhárítani a veszélyeket. </w:t>
      </w:r>
    </w:p>
    <w:p>
      <w:pPr>
        <w:pStyle w:val="Normal"/>
        <w:widowControl/>
        <w:ind w:firstLine="283"/>
        <w:jc w:val="both"/>
        <w:rPr/>
      </w:pPr>
      <w:r>
        <w:rPr>
          <w:rFonts w:cs="Times New Roman" w:ascii="Times New Roman" w:hAnsi="Times New Roman"/>
          <w:sz w:val="23"/>
        </w:rPr>
        <w:t xml:space="preserve">A medúza olyan erős fény árasztott magából, hogy az embernek olyan érzése támadt, mintha a fogadócsarnok festett üvegablakokon keresztül kapná a világosságot. A tengeri sün állhatatosán továbbhaladt a padlón feketéllő nyílás felé, azután iramváltás nélkül leereszkedett a létra mellett. Úgy mozgott, mintha a sík, amelyben létezik, egy, a valós világhoz képest oldalára fordított univerzumban létez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lán tényleg így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ét férfi a nyíláshoz lépett és lenézett. Csillag szótlanul várak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dló alatti helyiség mindegyik oldala tíz láb hosszú lehetett. A mályvaszínű fény meglepően jól megvilágította, bár a tengeri sün ragyogása nem látszott erősnek ehhez. A padlója komoran, sápadtan fényl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iség bútorzata egyszerű volt. A közepén egy fém olvasóállvány várakozott arra, hogy valaki mögé állj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állványtól jobbra egy díszes bronz tűzláda állt négy karmos lábon – inkább világító – mint fűtőeszköznek látszott. A láda lapos oldalait vésett minták oszlopai borították, amelyek nem egyszerű díszítőmotívumnak, sokkal inkább egy, a karavánmester számára ismeretlen írásjeleinek tűntek. A teteje sima volt, csak három kerek mélyedés </w:t>
      </w:r>
    </w:p>
    <w:p>
      <w:pPr>
        <w:pStyle w:val="Normal"/>
        <w:widowControl/>
        <w:ind w:firstLine="283"/>
        <w:jc w:val="both"/>
        <w:rPr/>
      </w:pPr>
      <w:r>
        <w:rPr>
          <w:rFonts w:cs="Times New Roman" w:ascii="Times New Roman" w:hAnsi="Times New Roman"/>
          <w:sz w:val="23"/>
        </w:rPr>
        <w:t xml:space="preserve">látszott rajta: az egyik egy, a másik három, a harmadik pedig hathüvelykes átmérőjű volt. Ezekbe illatosító anyagokat lehetett helyezni, amelyek a láda belsejében elégetett széndarabok hőjének hatására bocsátották ki magukból az aromás szag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ető négy sarkánál apró szobrok álltak, annak a szörnynek a miniatűr másai, amelynek lábairól a láda négy, iszonyatos, karmos lábait formázták. A bestiáknak macskaszerű fejük volt, a testük leginkább a békáéra hasonlított, bár a gerincüket páncélszerű lemez védte. Mellső mancsuk olyan volt, akár a ragadozó madaraké. Faruk mögött kígyófarok kanyargott,, mintegy jelezve, hogy a szobrok valójában fogantyúk, amelyeket megragadva fel lehet emelni a láda tetejét – bár ha valaki hozzájuk nyúlt, ugyancsak ügyelnie kellett, nehogy megsebezze a kezét a farkak végén lévő, hajszálvékony tövisekkel. </w:t>
      </w:r>
    </w:p>
    <w:p>
      <w:pPr>
        <w:pStyle w:val="Normal"/>
        <w:widowControl/>
        <w:ind w:firstLine="283"/>
        <w:jc w:val="both"/>
        <w:rPr/>
      </w:pPr>
      <w:r>
        <w:rPr>
          <w:rFonts w:cs="Times New Roman" w:ascii="Times New Roman" w:hAnsi="Times New Roman"/>
          <w:sz w:val="23"/>
        </w:rPr>
        <w:t xml:space="preserve">Más bútor nem volt a helyiségben. Az olvasóállványtól balra a kőpadlóra egy jókora pentagrammát festettek. Más díszítés nem látszott sem a padlón, sem a fehér stukkós falak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jka kemény vonallá vált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yerünk – mondta Samlor vállrándítva. – Talán a táblád a mennyezeten van, vagy olyan helyen, amit innen nem láthatun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ehetséges – felelt a napatai, bár a hangja inkább kétkedő, semmint reménykedő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ledugta a mélyedésbe a botját, de közben ügyelt rá, hogy a keze ne kerüljön a fogadóterem padlójának szintje alá.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mmi sem történt, de Samlor elég okos volt ahhoz, hogy tudja, a napatai mozdulata nem öncélú volt. Khamwas pontosan azt tette, amit ígért: minden tehetségével (vagyis inkább tudásával) az elvégzendő feladatra összpontosí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nem emelte ki a botot, de óvatosan elindult lefelé a létrán. Ahogy leért és megfordult, a bot véletlenül a tűzládához koppant. Khamwas riadtan hátraszökkent, ám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ijedt meg, mert fentről előre látta, mi fog történ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azonban meghallotta az emeletről érkező csapódó zajt és üvegcsörgést, ő is sarkon fordult, és vicsorogva, bal kezét a csizmaszárba rejtett hajítótőr felé csúsztatva körbekémle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zél – motyogta Csillag. Ezek voltak az első szavak, amelyeket a csapóajtó kinyílása óta kiejtett Még mindig nem nézett a nagybátyjára; úgy viselkedett, mintha semmit sem lát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Igaza volt. Valahol döngve becsapódott egy ajtó. Az erősebb zaj elnyomta a következő üvegcsörrenést. Valamelyik ablakon nem rögzítették megfelelően, és az odakint feltámadó szél elég erős volt ahhoz, hogy bezúzza az üveg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l vagytok? – szólt fel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érdés meglepte Samlort. Őszintének tűnt. Ha ő lett volna olyan helyzetben, mint a napatai, csakis magával törődik, és nem a társaiva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őrig fogunk ázni, amikor kimegyünk innen – mondta a karavánmester. – De ettől még jó lesz, ha végre elhagyhatjuk ezt a házat. Találtál valam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elhúzta a szá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a szoba üres – mondta. – A tűzláda olyan tiszta, mintha még soha sem használták volna. Nem hiszem, hogy itt van, amit keres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tanácsot kérsz valamelyik istentől, hallgass a szavára! – csattant fel Tjainufi. Pici arcát egy tollászkodó madár mozdulatával a vállához dörgö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úzódj hátrébb – mondta Samlor. – Lemegyek. Az unokahúgára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illag, kedvesem... Drágaságom? Egyedül maradsz egy kicsit. Nem baj?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islány megrázta a fejét, bár az arca arról árulkodott, nem igazán figyelt Samlor szavair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Samlor tudta, minél hamarabb megtalálják azt, amit Khamwas keres, annál gyorsabban megoldhatják az unokahúga problémáját. Úgy ugrott le a kocka alakú helyiségbe, hogy közben hozzá sem ért a létráho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tökéletes egyensúlyban ért le, szétvetett lábbal, a bal kezét egy kicsit előrébb nyújtva a jobbnál, hogy ellenpontozza a jobbjában tartott tőr súlyát. Azonban minden óvatossága hiábavaló volt, mert vasalt sarkú csizmája megcsúszott – talán el is esett volna, ha Khamwas nem fogja meg a vállát. A padlót valami porszerű anyag borította, ami majdnem olyan síkossá változtatta a kőfelületet, mintha lámpaolajat locsoltak volna szét raj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eugrás talán nem volt a legragyogóbb ötlet, de a karavánmesternek semmi kedve sem volt azt tenni, ami egy hozzá hasonló hívatlan vendégtől elvárható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itkos szoba valahogy vízmélyi hangulatot árasztott magából, amit nem lehetett teljes egészében a derékmagasságban mozgó, ragyogó tengeri sünnek köszönni. A mályvaszínű fény furcsán hullámzott; a két férfi és a bútordarabok nem vetettek árnyékot a falak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t mond... – kezdte Samlor, és a bal kezével bizonytalanul Khamwas botjára mutatott. – ...a barátod arról, amit kerese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hogy megtaláltam – felelte Khamwas. Oldalra fordította a fejét, hogy szemügyre vegye a helyiséget. Ám ahogy korábban, most sem fedezett fel semmi érdemlegeset. </w:t>
      </w:r>
    </w:p>
    <w:p>
      <w:pPr>
        <w:pStyle w:val="Normal"/>
        <w:widowControl/>
        <w:ind w:firstLine="283"/>
        <w:jc w:val="both"/>
        <w:rPr/>
      </w:pPr>
      <w:r>
        <w:rPr>
          <w:rFonts w:cs="Times New Roman" w:ascii="Times New Roman" w:hAnsi="Times New Roman"/>
          <w:sz w:val="23"/>
        </w:rPr>
        <w:t xml:space="preserve">Samlor toppantott egyet. A csillámló por megmozdult a talpa alatt, de a padló éppen olyan szilárd volt, mint a sziklaágy, amire valószínűleg fektetté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zután belerúgott a legközelebbi fal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tukkó lerobbant a falról, a vasalt csizmasarok négy rövid, párhuzamos csíkot vágott és megcsikordult a vakolat alatti kövö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azt hiszem, most már tudjuk, hol keressünkmondta a cirdoni elégedetten.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pPr>
      <w:r>
        <w:rPr>
          <w:rFonts w:cs="Times New Roman" w:ascii="Times New Roman" w:hAnsi="Times New Roman"/>
          <w:sz w:val="23"/>
        </w:rPr>
        <w:t xml:space="preserve">A stukkó, amiből egy darabot sikerült lerúgnia, két kőtömböt takart – az egyik csiszolt vörös gránit volt, a másik halványszürke erezetű márvány. Mindkét kőbe feliratokat véstek, bár a puhább márványtömbön az idő foga és Samlor csizmájának sarka kopottá változtatta a jeleket. </w:t>
      </w:r>
    </w:p>
    <w:p>
      <w:pPr>
        <w:pStyle w:val="Normal"/>
        <w:widowControl/>
        <w:ind w:firstLine="283"/>
        <w:jc w:val="both"/>
        <w:rPr/>
      </w:pPr>
      <w:r>
        <w:rPr>
          <w:rFonts w:cs="Times New Roman" w:ascii="Times New Roman" w:hAnsi="Times New Roman"/>
          <w:sz w:val="23"/>
        </w:rPr>
        <w:t xml:space="preserve">Samlor nekilátott, hogy a bal kezével lefeszegesse a falról a vakolat darabjait. A gránittömbbe tökélyvári írásjeleket véstek, ám a karavánmester csak néhány szót értett meg a feliratból, mert készítője egy régebbi nyelvjárást használt, nem jelölt minden magánhangzót, és ódivatúan kerekítette a betűke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csodálatos, barátom! – mondta a napatai. Ahogy előrehajolt a megtisztított felülethez, a mosolya ragyogóbb volt, mint a mályvaszínű fén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jainufi is megvidámo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lyan, hogy jó cselekedet nem létezik – kivéve azokat a tetteket, amelyeket olyasvalaki érdekében hajtunk végre, akinek szüksége van a segítség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még nem jelenti az, hogy kijutottunk az erdőből mondta Samlor, és komor pillantással végigmérte a körülöttük álló falakat. Ha le kell kaparniuk a vakolatot, vagy ha átlagos szerencse segíti őket – csak a felét, több időt kell itt tölteniük, mint a karavánmester tervezt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semmi baj – mondta a napatai. Samlornak ettől újra olyan nyugtalanító érzése támadt, hogy a tudós képes az elméjébe látni. – Egy varázslat segítségével elérhetem, hogy a fedőréteg leváljon. Az üzenet írójának az ősi jeleket kellett használnia, mert ezek fókuszálják az energiát, amit az évek során szívtak magukba. </w:t>
      </w:r>
    </w:p>
    <w:p>
      <w:pPr>
        <w:pStyle w:val="Normal"/>
        <w:widowControl/>
        <w:ind w:firstLine="283"/>
        <w:jc w:val="both"/>
        <w:rPr/>
      </w:pPr>
      <w:r>
        <w:rPr>
          <w:rFonts w:cs="Times New Roman" w:ascii="Times New Roman" w:hAnsi="Times New Roman"/>
          <w:sz w:val="23"/>
        </w:rPr>
        <w:t xml:space="preserve">Talán Setios éppen ezért használta őket, gondolta Samlor, miközben a társa letérdelt a botja mellé. A karavánmester le merte volna fogadni, hogy Setios ebben a pillanatban az ősi írásjelekben rejlő erőnek éppúgy nem veszi hasznát, mint másnak s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suttogni kezdett, magában beszélt és az isteneihez szólt. Samlor ránézett, azután a tőrre pislantott – 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nge ezúttal nem volt más, csupán egy acéldarab. Talán mindig is az volt, és azok az üzenetek csak az ő elméjében létez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illag? – kiáltott a mennyezeten lévő négyszög alakú nyílás felé. – Jól vagy, drágaságom? </w:t>
      </w:r>
    </w:p>
    <w:p>
      <w:pPr>
        <w:pStyle w:val="Normal"/>
        <w:widowControl/>
        <w:ind w:firstLine="283"/>
        <w:jc w:val="both"/>
        <w:rPr/>
      </w:pPr>
      <w:r>
        <w:rPr>
          <w:rFonts w:cs="Times New Roman" w:ascii="Times New Roman" w:hAnsi="Times New Roman"/>
          <w:sz w:val="23"/>
        </w:rPr>
        <w:t xml:space="preserve">Alig hallotta a választ </w:t>
      </w:r>
      <w:r>
        <w:rPr>
          <w:rFonts w:cs="Times New Roman" w:ascii="Times New Roman" w:hAnsi="Times New Roman"/>
          <w:i/>
          <w:sz w:val="23"/>
        </w:rPr>
        <w:t>-minden rendben – ,</w:t>
      </w:r>
      <w:r>
        <w:rPr>
          <w:rFonts w:cs="Times New Roman" w:ascii="Times New Roman" w:hAnsi="Times New Roman"/>
          <w:sz w:val="23"/>
        </w:rPr>
        <w:t xml:space="preserve"> de amikor felfedezte a föléje lebegő fénymedúzákat, megnyugodott. Csillaggal minden rendben van. Neki nem eshet baja. </w:t>
      </w:r>
    </w:p>
    <w:p>
      <w:pPr>
        <w:pStyle w:val="Normal"/>
        <w:widowControl/>
        <w:ind w:firstLine="283"/>
        <w:jc w:val="both"/>
        <w:rPr/>
      </w:pPr>
      <w:r>
        <w:rPr>
          <w:rFonts w:cs="Times New Roman" w:ascii="Times New Roman" w:hAnsi="Times New Roman"/>
          <w:sz w:val="23"/>
        </w:rPr>
        <w:t xml:space="preserve">Ha hármuk közül jól volt valaki, akkor az nem lehetett más, mint a kislány. </w:t>
      </w:r>
    </w:p>
    <w:p>
      <w:pPr>
        <w:pStyle w:val="Normal"/>
        <w:widowControl/>
        <w:ind w:firstLine="283"/>
        <w:jc w:val="both"/>
        <w:rPr/>
      </w:pPr>
      <w:r>
        <w:rPr>
          <w:rFonts w:cs="Times New Roman" w:ascii="Times New Roman" w:hAnsi="Times New Roman"/>
          <w:sz w:val="23"/>
        </w:rPr>
        <w:t xml:space="preserve">Samlor leguggolt és a bal mutatóujjával felemelt egy kis port a padlóról. Színtelen volt (csak a mályvaszínű fény festette meg), és túlságosan finomszemű ahhoz, hogy a karavánmester megállapíthassa milyen alakúak az egyes kristály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nak számtalanszor alkalma nyílt rá, hogy díszítő köveket, ékköveket és olyan festett, metszett üvegdarabokat vizsgálgasson, amelyek a bazárok félhomályában drágaköveknek látszottak. A por bármi lehetett, még porított gyémánt is, de az tűnt a legvalószínűbbnek, hogy kvarchomok. </w:t>
      </w:r>
    </w:p>
    <w:p>
      <w:pPr>
        <w:pStyle w:val="Normal"/>
        <w:widowControl/>
        <w:ind w:firstLine="283"/>
        <w:jc w:val="both"/>
        <w:rPr/>
      </w:pPr>
      <w:r>
        <w:rPr>
          <w:rFonts w:cs="Times New Roman" w:ascii="Times New Roman" w:hAnsi="Times New Roman"/>
          <w:sz w:val="23"/>
        </w:rPr>
        <w:t xml:space="preserve">A por, ami mintha abból a pentagrammából fröccsent volna ki, amelyben most Khamwas állt, mindent belepett a helyiségben – kivéve az olvasóállvány és a tűzláda közvetlen környék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nak szörnyű gyanúja tám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 – kezd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még mindig suttogva, de egyre hangosabban beszélt. A szeme kiguvadt, de úgy tűnt, semmit sem lát, ami a helyiségben van. </w:t>
      </w:r>
    </w:p>
    <w:p>
      <w:pPr>
        <w:pStyle w:val="Normal"/>
        <w:widowControl/>
        <w:ind w:firstLine="283"/>
        <w:jc w:val="both"/>
        <w:rPr/>
      </w:pPr>
      <w:r>
        <w:rPr>
          <w:rFonts w:cs="Times New Roman" w:ascii="Times New Roman" w:hAnsi="Times New Roman"/>
          <w:sz w:val="23"/>
        </w:rPr>
        <w:t xml:space="preserve">A falakról levált a vakolat, Khamwasra és a karavánmesterre záporzott, aki a bal kezével a létra felé kapott. Közben hátracsapott a pengéjével, hogy ledöfje azt, aki esetleg a háta mögé osont, míg kuporogva a port vizsgálg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mmi sem volt a háta mögött. Ahogy a falakról levált a felső réteg, fullasztó homok- és mészfelhők töltötték meg 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vegőt. Látván, hogy a támadás, amitől tartott, nem következik be, Samlor mozdulatlanná vá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ályvaszínű fényforrás tovább kószált a helyiségben, bár a portól megsűrűsödött levegő szinte teljesen elnyelte a sugarait. Úgy tűnt, tengeri sün helyén egy néhány láb átmérőjű gömb ragyog. Ahogy a por leülepedett a fény felerősödött, és a gömb belsejében lévő lény visszanyerte eredeti alakj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 – mondta a karavánmester. A szemét résnyire húzta, köpenye szélét a szája és az orra elé emelte. Olyan mozdulat volt ez, ami a karavánutak közben oly sokszor átélt száraz viharok során ivódott az ösztönei közé. – Hol tartotta Setios a kristálypalackba zárt démonj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istenek ezt nem hozták a tudomásomra, barátom válaszolt a napatai, miközben a tekintete a falak felső részét pásztázta, azokat a felületeket, amelyekről már levált a vakolat. Ő is köpenyén keresztül vette a levegőt; ő is sivataglakó volt, és talán több homokvihart élt át, mint Samlor. – Hidd el, Setios őrült volt, hogy ilyen dolgot tartott magánál. Nála már csak mi volnánk bolondabbak, ha magunkkal vinnénk azt a palacko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erre gondoltam – mondta a karavánmester. Felemelte a hangját, hogy érteni lehessen a vastag szövet mögött kimondott szavait. Fogalma sem volt arról, hogy mit kellene tennie. A legszívesebben azonnal kimászott volna a helyiségből, csakhogy félt attól, hogy valami követni fogja oda, ahol a reszkető Csillag várakozott. </w:t>
      </w:r>
    </w:p>
    <w:p>
      <w:pPr>
        <w:pStyle w:val="Normal"/>
        <w:widowControl/>
        <w:ind w:firstLine="283"/>
        <w:jc w:val="both"/>
        <w:rPr/>
      </w:pPr>
      <w:r>
        <w:rPr>
          <w:rFonts w:cs="Times New Roman" w:ascii="Times New Roman" w:hAnsi="Times New Roman"/>
          <w:sz w:val="23"/>
        </w:rPr>
        <w:t xml:space="preserve">Mert kétség sem férhetett hozzá, a gyermek félholt volt a rémülettől. Neki tudnia kellett, hog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tt van! – kiáltotta Khamwas. Ahogy közelebb húzódott a falhoz, megtaszította az olvasóállványt. – Itt van! – ismételte, azután szipogni kezdett. </w:t>
      </w:r>
    </w:p>
    <w:p>
      <w:pPr>
        <w:pStyle w:val="Normal"/>
        <w:widowControl/>
        <w:ind w:firstLine="283"/>
        <w:jc w:val="both"/>
        <w:rPr/>
      </w:pPr>
      <w:r>
        <w:rPr>
          <w:rFonts w:cs="Times New Roman" w:ascii="Times New Roman" w:hAnsi="Times New Roman"/>
          <w:sz w:val="23"/>
        </w:rPr>
        <w:t xml:space="preserve">A titkos szoba falait írásos kövekből építették. Az egyes darabokon látszott, semmi közük sincs egymáshoz. Némelyik szögletes oszlop volt – ezeknek csak az egyik oldala látszott, a másik hármat beágyazták a falb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Néhányra írásjelekre nem is hasonlító szimbólumokat véstek. Az egyik ilyen kődarab egy kisebb peridot tömb volt, amelyet simára csiszoltak, mielőtt durva kristályaira rárajzoltak egy átlós vonalat. A tömb valamikor az áldozat helyét jelölte Dyareela templomában. Samlor alig hitte, hogy volt valaki, aki elhozta onnan; hogy létezik olyan ember, aki hajlandó volt a közelében élni. </w:t>
      </w:r>
    </w:p>
    <w:p>
      <w:pPr>
        <w:pStyle w:val="Normal"/>
        <w:widowControl/>
        <w:ind w:firstLine="283"/>
        <w:jc w:val="both"/>
        <w:rPr/>
      </w:pPr>
      <w:r>
        <w:rPr>
          <w:rFonts w:cs="Times New Roman" w:ascii="Times New Roman" w:hAnsi="Times New Roman"/>
          <w:sz w:val="23"/>
        </w:rPr>
        <w:t xml:space="preserve">A napatai a bal tenyerével dörzsölgetni kezdte az egyik szürke gránitfelületet, letörölve róla a port, ami a varázslat után telepedett rá. A sztélé körülbelül három láb magas és fele olyan széles volt. Alakok – vélhetően istenek – töltötték meg a felső részét, ezek alatt pedig úgy húsz vízszintes sorban írásjelek látszotta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rsaphes áldásai – mondta Khamwas. Mutatóujját az egyik alsó írássor közepén felejtette. – </w:t>
      </w:r>
      <w:r>
        <w:rPr>
          <w:rFonts w:cs="Times New Roman" w:ascii="Times New Roman" w:hAnsi="Times New Roman"/>
          <w:i/>
          <w:sz w:val="23"/>
        </w:rPr>
        <w:t>Harsaphesé</w:t>
      </w:r>
      <w:r>
        <w:rPr>
          <w:rFonts w:cs="Times New Roman" w:ascii="Times New Roman" w:hAnsi="Times New Roman"/>
          <w:sz w:val="23"/>
        </w:rPr>
        <w:t xml:space="preserve"> és nem Somptué... ahogy mindig is feltételeztem, és Harsaphes templomának romja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Figyelj rám! – kiáltotta Samlor. Baljával megragadta a tudóst, bár ez a mozdulat azt jelentette, hogy le kellett eresztenie az orra és a szája elől a köpenyét, annak ellenére, hogy a levegőben még mindig fojtó por szálldosott. – Azt mondtad, nem sokkal ezelőtt történt valami a mágiával. Lehet, hogy ettől eltörött a kristálypalack, amiben Setios a démont tar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a városi népek azok, akiket felfalnak a krokodilok – mondta az emberparány, akire a legcsekélyebb hatást sem gyakorolta a terjengő por. </w:t>
      </w:r>
    </w:p>
    <w:p>
      <w:pPr>
        <w:pStyle w:val="Normal"/>
        <w:widowControl/>
        <w:ind w:firstLine="283"/>
        <w:jc w:val="both"/>
        <w:rPr/>
      </w:pPr>
      <w:r>
        <w:rPr>
          <w:rFonts w:cs="Times New Roman" w:ascii="Times New Roman" w:hAnsi="Times New Roman"/>
          <w:sz w:val="23"/>
        </w:rPr>
        <w:t xml:space="preserve">Samlor, miközben a szeme sarkából észrevett mozgás irányába fordult, magában lefordította a megjegyzést: </w:t>
      </w:r>
      <w:r>
        <w:rPr>
          <w:rFonts w:cs="Times New Roman" w:ascii="Times New Roman" w:hAnsi="Times New Roman"/>
          <w:i/>
          <w:sz w:val="23"/>
        </w:rPr>
        <w:t>Nem azokat pusztítják el a mágia lényei, akik nem ártják magukat a varázslatokba.</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kéz emelkedett ki az egyik fal mészkő tömbjéből. Elég lassan mozgott ahhoz, hogy a leülepedő por rátelepedjen, és elég vékony ahhoz, hogy egy csontváz keze legyen. De nem lehetett az, hiszen csillogó, pikkelyes bőr bor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rom ujj mindegyike hüvelyknyi hosszú, üvegszilánk élességű karomban végződö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l a létrán! – rikoltotta Samlor, ahogy a tőrét maga elé tartva a jelenség felé szökkent. A nyél kényelmetlenül rövidnek bizonyult, amikor korábban szúrni akart a fegyverrel, most azonban, amikor suhintva előrecsapott vele, éppen jól illeszkedett jókora kezéh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teljesen mindegy volt, hogy suhintott vagy szú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mos kéz elfordult, hogy megmarkolja a pengét, miközben a hozzá tartozó kar – éppoly sovány, akár a kéz egyre kijjebb nyúlt a falból. Az acél úgy vágta szét a kezet, mintha az füstből lett volna; a karmok úgy hatoltak keresztül a tőrön, mintha nem is szilárd tárgy l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másik kéz lökődött ki a kőből az első mellett. A két kéz közötti felületből előbukkant egy hüllőszerű pof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ifelé! – ordította a karavánmester, amikor egy, a létra felé vetett pillantás után felfogta, hogy Khamwas még mindig ott áll, ahol korábban. A napatai csupán annyit tett, hogy a bal alkarját keresztben a botja végére t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e fuss! – válaszolt Khamwas. Alig hallhatóan kántált; az, hogy újra normális hangon szóljon olyan erőfeszítésébe került, amitől még az arca is eltorzult. – Újra végrehajtottam a varázslatot, de nem tudom elég sokáig megtarta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démon feje és felsőteste kiemelkedett a falból. Az egyik láb lassan, nagyon lassan előrelépett. A lény másfélszer olyan magas volt, mint Samlor, és elképesztően vézna – a karavánmester biztos nem maradt volna életben, ha ilyen sovány lett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gyik kéz előrezúgott és megragadta a tengeri sünt, amely mályvaszínű szikrákat fröccsentve magából széttörött a karmok között. Ahogy a démon karja visszahúzódott, a szikrák egyesültek, a fénylény felvette eredeti alakját, és folytatta a lebegő cirkálás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Samlor egészen biztos volt abban, hogy ha a karmok elérnék az unokahúgát, a hatásuk sokkal maradandóbb lenne, mint a fénylény esetébe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Fuss, Csillag! – </w:t>
      </w:r>
      <w:r>
        <w:rPr>
          <w:rFonts w:cs="Times New Roman" w:ascii="Times New Roman" w:hAnsi="Times New Roman"/>
          <w:sz w:val="23"/>
        </w:rPr>
        <w:t xml:space="preserve"> üvöltötte. Nem merte levenni a szemét a démonról, amely egyre kijjebb kúszott a kőb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nem mozdult, csak az ajka rebegtek, ahogy a néma igét mormolta. Samlor arra gondolt, talán neki kellene a létra felé vetődnie, ha az ostoba napatai már nem tette meg. Visszacsapná a pokoli szoba tetejét – persze csak akkor, ha az a bizonyos tető lecsukódik, és nem kell egy másik kapcsolót megkeresni a működtetéséhez. Ha sikerülne a dolog, ölbe kapná Csillagot, és a bejárati ajtóhoz rohanna. Azután már csak azért kellene imádkoznia, hogy elég gyorsan ki tudja nyitni... és hogy a kapu őre nem veszi észre őket. Khamwas azt állította, a lény nem észleli azokat, akik belülről próbálnak kijut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őrelépett, és újra a démon felé csapott. Nem akarta magára hagyni Khamwast a szörnnyel – legfeljebb csak a legvégső eset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csukló felé suhintott. A pengéje ahelyett, hogy ismét úgy suhant volna keresztül a démonkézen, ahogy a fény a ködön, megcsikordult és éleset csendült. A hang olyan volt, mintha az acél egy kovács üllőjére csapott volna le. A démon megragadta a pengét, és metsző hangon felvih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démon már csaknem teljes egészében kiszabadult a falból, csak a jobb lába volt a kövek mögött. Ez a láb füstszerűnek, anyagtalannak tűnt, a bal láb három karma azonban már keményen csikorgóit a kőpadlón. A bal kéz, az egyik mellső mancs – Samlor arca felé kapott, miközben a jobb a tőrt szor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szája kinyílt, amikor lélegzetet vett, most nem érezte a port, amitől más helyzetben fulladozni kezdett volna. Lefelé rántotta a tőr markolatát, egy gördülni készülő szikla lomhaságával elindított egy kaszáló mozdulatot, amit azután szemkápráztató gyorsasággal fejezett be.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enge kiszabadult. Ha egy ember szorította volna, az ujjai minden bizonnyal a padlóra hullanak, vagy bőrcafatokon lógva maradnak a csonkolt kéz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démon mancsa azonban nem sérült meg. A karmai végigkarcolták a penge lapját. </w:t>
      </w:r>
    </w:p>
    <w:p>
      <w:pPr>
        <w:pStyle w:val="Normal"/>
        <w:widowControl/>
        <w:ind w:firstLine="283"/>
        <w:jc w:val="both"/>
        <w:rPr/>
      </w:pPr>
      <w:r>
        <w:rPr>
          <w:rFonts w:cs="Times New Roman" w:ascii="Times New Roman" w:hAnsi="Times New Roman"/>
          <w:sz w:val="23"/>
        </w:rPr>
        <w:t xml:space="preserve">Samlor a köpenyét a torkán összefogó kapocshoz nyúlt. Sikerült hálóként a lényre hajítania a köpenyt, am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a karmok egyetlen pillanat alatt csíkokra szaggattak, amikor a démon, acélerősen és vaskeményen kiszabadult, és az előtte álló ember felé fordult. Pupillátlan szeme narancssárgán izzott, meg sem csillant benne a szobában ártatlanul köröző tengeri sün mályvaszínű ragyogás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Khamwas! – </w:t>
      </w:r>
      <w:r>
        <w:rPr>
          <w:rFonts w:cs="Times New Roman" w:ascii="Times New Roman" w:hAnsi="Times New Roman"/>
          <w:sz w:val="23"/>
        </w:rPr>
        <w:t xml:space="preserve"> üvöltötte a karavánmester. A démon már a levegőben volt, de Khamwas talán még elérhette a létrát, miközben a szörnyet lefoglalja a cirdoni lemészárlás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démon megállt a levegőben. A bal lába – amit rúgásra emelt, hogy karmaival felhasítsa Samlor gyomrát – a padló és a jobb combja fölött volt, kitekeredetten és iszonyatosan, akár egy óriáspók végtagja. A levegőben por szálldosott, a tengeri sün pedig lustán előrekúszott. A démon dermedten állt, mintha a pusztítás irtózatos bálványa l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eme olyan fényes volt, akár a Pokolba vezető alagút szája. </w:t>
      </w:r>
    </w:p>
    <w:p>
      <w:pPr>
        <w:pStyle w:val="Normal"/>
        <w:widowControl/>
        <w:ind w:firstLine="283"/>
        <w:jc w:val="both"/>
        <w:rPr/>
      </w:pPr>
      <w:r>
        <w:rPr>
          <w:rFonts w:cs="Times New Roman" w:ascii="Times New Roman" w:hAnsi="Times New Roman"/>
          <w:sz w:val="23"/>
        </w:rPr>
        <w:t xml:space="preserve">Samlor megeresztett felé egy újabb csapást. A pengére karmolt három, párhuzamos csíkon megcsillant a fény, arra emlékeztetve a cirdonit, mennyire hasznavehetetlen a fegyvere. Samlor nem fejezte be a megkezdett támadó mozdulatot, inkább Khamwas felé ford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felé, aki meg sem moccant azóta, hogy a cirdoni utoljára rá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tudós kissé előredőlt, bal alkarját keresztben a botja végére tette, szemét hüllőmerevséggel a démonra meresztette. Tjainufi szokás szerint a vállán kupor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jkai folyamatosan mozogtak, bár hang nem csúszott ki közülük. Hirtelen azonban megszóla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Rajta... gyorsan – suttogta rekedt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démon nem dermedt meg teljesen. Annak ellenére megmoccant, hogy Khamwas varázslata még mindig kifejtette rá a hatását. Amikor a napatai megszólalt a Samlor irányába lendített láb előrébb csúszott, a lassan kinyíló démonpofából elővillantak a tűhegyes fog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ogyan tudtad... – kezdte a karavánmester, miközben hátralépett, elhúzódott a karmok elől. A démon az ugrás megkezdése előtt behajlította karcsú derekát – ha nem teszi, lapos koponyája hozzákoppan a tíz láb magasan lévő mennyezeth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mlor – mondta a napatai tudós –, kifelé! Én hoztalak id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démon egy pillanatra ismét mozdulatlanná vált, ám utána előredőlt, és bár a lába még mindig a cirdoni irányába rúgott, egyik keze Khamwas felé nyú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mber csak akkor hagyja cserben az útitársát, ha erre az istenektől kap parancsot – mondta Tjainuf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Cseszd meg az isteneidet – mondta Samlor, aki közben visszacsúsztatta az öve alá a tőrt, hogy mindkét keze szabaddá váljon. A bal karjával benyúlt a napatai köpenye alá, és átölelte a dere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 mondta Khamwas határozotta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égezd a dolgod! – vicsorgott rá Samlor, miközben felemelte a nálánál jóval kisebb termetű férfit. A levegő örvényleni kezdett amikor a démon újra megmozdult, de a karmok most már a karavánmester mögött csapkodtak. Samlort nem fenyegette közvetlen veszély, amikor eltökélten fellépett a létr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dolga az volt, hogy a kőfalból kilépett lényre összpontosítson. Samlor hil Samtra várt a feladat, hogy mindkettejüket feljuttassa a létra tetejére, miközben társa nem vehette le a szemét az ellenségről; miközben Khamwas nem vehette hasznát a karjának, a botjának. </w:t>
      </w:r>
    </w:p>
    <w:p>
      <w:pPr>
        <w:pStyle w:val="Normal"/>
        <w:widowControl/>
        <w:ind w:firstLine="283"/>
        <w:jc w:val="both"/>
        <w:rPr/>
      </w:pPr>
      <w:r>
        <w:rPr>
          <w:rFonts w:cs="Times New Roman" w:ascii="Times New Roman" w:hAnsi="Times New Roman"/>
          <w:sz w:val="23"/>
        </w:rPr>
        <w:t xml:space="preserve">A napatai teste izmos volt ugyan, de a súlya nem jelentett túl nagy gondot Samlor számára. A cirdoni a jobb kezével a létrát markolta, a baljával Khamwast tartotta. Iszonyatos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héz feladat volt; közben eszébe jutott, mennyire kifárasztotta magát, amikor bejutott ebbe az elátkozott ház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ik lábat a másik fölé – mindegyik lépésnek határozottnak kellett lennie, mert egy heves rándítás megzavarhatta Khamwas összpontosítását. Samlor nem tudhatta, mi történik a háta mögött, és semmit sem tehetett volna, ha Khamwas kudarcot vall. Egyik lábat a másik fö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rős levegőáramlat csapott Samlor arcába. A feje feljutott a fogadócsarnok padlója fölé. Az egyik emeleti szobában leszakadt egy függöny, talán egy faliszőnyeg; a szövetdarab a folyosó korlátjáról lelógva lobogott a szélben. </w:t>
      </w:r>
    </w:p>
    <w:p>
      <w:pPr>
        <w:pStyle w:val="Normal"/>
        <w:widowControl/>
        <w:ind w:firstLine="283"/>
        <w:jc w:val="both"/>
        <w:rPr/>
      </w:pPr>
      <w:r>
        <w:rPr>
          <w:rFonts w:cs="Times New Roman" w:ascii="Times New Roman" w:hAnsi="Times New Roman"/>
          <w:sz w:val="23"/>
        </w:rPr>
        <w:t xml:space="preserve">Csillag nyugodt volt, akár az olvasztott üveg, miközben a nagybátyját figyelte, aki az oldalához szorított napataival felvergődött a létrán. Samlor, ahogy körülnézett, egyetlen szédült pillanatig azt hitte, hogy a kislány halántékán fehérlő hajtincs egy a fogadócsarnokban kószáló fény lények közül. Úgy ragyogott... </w:t>
      </w:r>
    </w:p>
    <w:p>
      <w:pPr>
        <w:pStyle w:val="Normal"/>
        <w:widowControl/>
        <w:ind w:firstLine="283"/>
        <w:jc w:val="both"/>
        <w:rPr/>
      </w:pPr>
      <w:r>
        <w:rPr>
          <w:rFonts w:cs="Times New Roman" w:ascii="Times New Roman" w:hAnsi="Times New Roman"/>
          <w:sz w:val="23"/>
        </w:rPr>
        <w:t xml:space="preserve">Amikor közeledett a létra tetejéhez, Samlor nem tudott előrehajolni, hogy a megtámaszkodjon a padlón, ezért az utolsó három fokra gyorsabban kapaszkodott fel. Ha hátradőlt volna, és Khamwasszal együtt visszazuhan az alsó helyiség padlójára, minden bizonnyal nyakukat szegik – ha pedig mégsem, hát a démon végez velük. Akkor sem lett volna jobb a helyzet, ha előredől. Amikor elindult még látta, hogy a démon megmozdul, és tudta, a szörny abban a pillanatban rájuk vetné magát, amint Khamwas kizökken az összpontosítás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legfelső létrafokról a márványpadlóra lépett. Beszívta az ajkát, és olyan kecsesen mozgott, akár a kacsa amikor a víz alá bukik. Letette a napatait – csak akkor érezte igazán Khamwas súlyát, amikor megszabadult tőle –, és ugyanazzal a mozdulattal a medencét mozgató szerkezethez lépett. </w:t>
      </w:r>
    </w:p>
    <w:p>
      <w:pPr>
        <w:pStyle w:val="Normal"/>
        <w:widowControl/>
        <w:ind w:firstLine="283"/>
        <w:jc w:val="both"/>
        <w:rPr/>
      </w:pPr>
      <w:r>
        <w:rPr>
          <w:rFonts w:cs="Times New Roman" w:ascii="Times New Roman" w:hAnsi="Times New Roman"/>
          <w:sz w:val="23"/>
        </w:rPr>
        <w:t xml:space="preserve">Khamwas hangja ismét hallhatóvá vált. Erőlködve sorolta újra és újra az ige tucatnyi szavát. Az arca verítékben fürdött; néhány izzadtságcsepp Samlor bal karjára hullott mászás közben. </w:t>
      </w:r>
    </w:p>
    <w:p>
      <w:pPr>
        <w:pStyle w:val="Normal"/>
        <w:widowControl/>
        <w:ind w:firstLine="283"/>
        <w:jc w:val="both"/>
        <w:rPr/>
      </w:pPr>
      <w:r>
        <w:rPr>
          <w:rFonts w:cs="Times New Roman" w:ascii="Times New Roman" w:hAnsi="Times New Roman"/>
          <w:sz w:val="23"/>
        </w:rPr>
        <w:t xml:space="preserve">A karavánmester megpróbálta visszacsúsztatni a fekete márványlapot, de megcsúszott a csizmája. Nem erőlködött tovább, inkább letérdelt, és mindkét izzadt tenyerét a laphoz feszítette. A márványlap ugyanazzal az olajozott csúszással került vissza a helyére, amivel korábban kimozdult onn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ükörsima vizet tartalmazó medence leereszkedett, és nesztelenül rázárult az alsó helyiségbe vezető nyílás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utva elindult a bejárati ajtó felé. Menet közben megbotlott. Nem a vasalt sarkú csizma volt a legmegfelelőbb lábbeli az ilyen fényesre csiszolt köveken... a ház pedig nem volt a legmegfelelőbb tartózkodási hely halandó emberek számára. Most semmiképpen, de azelőtt sem, hogy Setios kedvenckéje elszabadult. </w:t>
      </w:r>
    </w:p>
    <w:p>
      <w:pPr>
        <w:pStyle w:val="Normal"/>
        <w:widowControl/>
        <w:ind w:firstLine="283"/>
        <w:jc w:val="both"/>
        <w:rPr/>
      </w:pPr>
      <w:r>
        <w:rPr>
          <w:rFonts w:cs="Times New Roman" w:ascii="Times New Roman" w:hAnsi="Times New Roman"/>
          <w:sz w:val="23"/>
        </w:rPr>
        <w:t xml:space="preserve">Az ajtó belső oldalán nem talált zár ruda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e eresztetted ki őket, Khamwas mester – mondta Csillag megpaskolta az erőfeszítéstől térden állva zokogó tudós kezét. – Játszanak velün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Gyerünk! – kiáltotta Samlor. Biztos volt benne, hogy valahogyan ki lehet nyitni az ajtókat, de most nem volt ideje rá, hogy megkeresse a megoldást. – Ott megyünk ki, ahol bejöttü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tan vannak, Samlor bácsi – mondta Csillag. – Játszanak velü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mi kiemelkedett az emeletre vezető lépcső melletti pilaszterből. Egy karmos kéz volt, pontosan olyan, mint az alsó helyiségbe zárt démoné. Ez azonban nem füstként buggyant ki a kőből, hanem úgy tört elő, ahogy a kiscsirke a tojásból. A kő szétrepedt a kapálózó végtag előtt, megmozdult a fal egyik része. </w:t>
      </w:r>
    </w:p>
    <w:p>
      <w:pPr>
        <w:pStyle w:val="Normal"/>
        <w:widowControl/>
        <w:ind w:firstLine="283"/>
        <w:jc w:val="both"/>
        <w:rPr/>
      </w:pPr>
      <w:r>
        <w:rPr>
          <w:rFonts w:cs="Times New Roman" w:ascii="Times New Roman" w:hAnsi="Times New Roman"/>
          <w:sz w:val="23"/>
        </w:rPr>
        <w:t xml:space="preserve">Khamwas felállt. Az arca sápadt volt, támolygott a fáradtságtól. Újra a botjára tette a kezét, és suttogó kántálásba kezdett. </w:t>
      </w:r>
    </w:p>
    <w:p>
      <w:pPr>
        <w:pStyle w:val="Normal"/>
        <w:widowControl/>
        <w:ind w:firstLine="283"/>
        <w:jc w:val="both"/>
        <w:rPr/>
      </w:pPr>
      <w:r>
        <w:rPr>
          <w:rFonts w:cs="Times New Roman" w:ascii="Times New Roman" w:hAnsi="Times New Roman"/>
          <w:sz w:val="23"/>
        </w:rPr>
        <w:t xml:space="preserve">A fal, amiből a már alakot öltött démon kitört, támfal volt. A tetőgerendák kínlódva megreccsentek, a vakolat megrepedt és levált, némelyik darab száz font súlyú volt. Az egyik ilyen nagyobb darab a medence közepébe zuhant, szétfröccsentve a vizet a fogadócsarnok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gyik kezével az unokahúgát, a másikkal Khamwast kapta el. Megrántotta őket, mindhárman a legközelebbi válaszfal előtt, az emeleti függőfolyosó fedezékébe húzódva borultak a padlóra. Egy kőtömb, ami eddig az egyik keresztgerendát támasztotta alá, éppen az emeleti folyosó korlátjára zuhant, azután por- és törmelékfelhőt fröccsentve a padlóhoz csapó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ul megyünk ki! – mondta a karavánmester, de kételkedett benne, hogy ez sikerülni fog. A mellettük álló fal hirtelen leomlott, amikor a kőnél is keményebb szürke karmok kiemelkedtek mögü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ogadócsarnok szemközti oldalán a másik válaszfal már apró szilánkokra hasadt. A kisebb-nagyobb törmelékdarabkák nem takarták el a pusztításért okolható lényt. Az egyik démon egy letépett emberi lábat szorongatott a karmai között – Samlor most már rájött, hová, hogyan tűnhetett el Setios meg a háznép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azt mondta, hatan vannak. Öttel többen a kelleténél, de az ember akkor sem adhatja fel a harcot, ha látja, reménytelen a győzel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rom ember felegyenesedett és botladozva a csarnok hátulsó fala, az ott nyíló ajtó felé indult. Kétrét görnyedve haladtak; a függőfolyosó nem nyújthatott védelmet a padlón megpattanó, kiszámíthatatlan irányban továbbröppenő kődarabok ellen. </w:t>
      </w:r>
    </w:p>
    <w:p>
      <w:pPr>
        <w:pStyle w:val="Normal"/>
        <w:widowControl/>
        <w:ind w:firstLine="283"/>
        <w:jc w:val="both"/>
        <w:rPr/>
      </w:pPr>
      <w:r>
        <w:rPr>
          <w:rFonts w:cs="Times New Roman" w:ascii="Times New Roman" w:hAnsi="Times New Roman"/>
          <w:sz w:val="23"/>
        </w:rPr>
        <w:t xml:space="preserve">A ház elülső fele kidőlt az utca irányába. A robaj nem volt fülsiketítő, de Samlor így sem tudta túlüvölteni, amikor megpróbált rákiáltani társaira, akiket az ideiglenes biztonságot kínáló hátsó ajtó felé vonsz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Csontvázszerű, embernél jóval magasabb alakok közeledtek a trió felé, könnyedén lerázva magukról a rájuk záporzó törmelék darabjait. Ekkor még csak négyen voltak, de hirtelen megmozdult a fogadócsarnok padlója, rés szakadt</w:t>
      </w:r>
    </w:p>
    <w:p>
      <w:pPr>
        <w:pStyle w:val="Normal"/>
        <w:widowControl/>
        <w:jc w:val="both"/>
        <w:rPr/>
      </w:pPr>
      <w:r>
        <w:rPr>
          <w:rFonts w:cs="Times New Roman" w:ascii="Times New Roman" w:hAnsi="Times New Roman"/>
          <w:sz w:val="23"/>
        </w:rPr>
        <w:t xml:space="preserve"> </w:t>
      </w:r>
      <w:r>
        <w:rPr>
          <w:rFonts w:cs="Times New Roman" w:ascii="Times New Roman" w:hAnsi="Times New Roman"/>
          <w:sz w:val="23"/>
        </w:rPr>
        <w:t xml:space="preserve">rajta, és az alsó helyiségbe zárt ötödik démon is csatlakozott a társaihoz. </w:t>
      </w:r>
    </w:p>
    <w:p>
      <w:pPr>
        <w:pStyle w:val="Normal"/>
        <w:widowControl/>
        <w:ind w:firstLine="283"/>
        <w:jc w:val="both"/>
        <w:rPr/>
      </w:pPr>
      <w:r>
        <w:rPr>
          <w:rFonts w:cs="Times New Roman" w:ascii="Times New Roman" w:hAnsi="Times New Roman"/>
          <w:sz w:val="23"/>
        </w:rPr>
        <w:t xml:space="preserve">Fájdalomhullámok áradtak szét Samlor testében, a forrásuk a jobb csípőjénél volt, amihez hozzácsapódott egy törmeléktömb, amely legalább olyan nehéz volt, mint ő maga. A válaszfalat legalább olyan masszívra építették, mint a főfalakat. Ez furcsa módon sértetlen maradt, pedig a ház elülső része szinte romba dőlt a démonok megjelenése során. Az épület utca felőli oldala összeomlott, a magasabban elhelyezkedő kőtömbök elvesztették az alapot, amire korábban támaszkodtak. </w:t>
      </w:r>
    </w:p>
    <w:p>
      <w:pPr>
        <w:pStyle w:val="Normal"/>
        <w:widowControl/>
        <w:ind w:firstLine="283"/>
        <w:jc w:val="both"/>
        <w:rPr/>
      </w:pPr>
      <w:r>
        <w:rPr>
          <w:rFonts w:cs="Times New Roman" w:ascii="Times New Roman" w:hAnsi="Times New Roman"/>
          <w:sz w:val="23"/>
        </w:rPr>
        <w:t xml:space="preserve">A Samlor előtt lévő ajtó zárva volt, vagy talán a megroggyant falak miatt szorult be, de a lapja – amelybe szaruból és elefántcsontból valószínűleg jelentéssel bíró mintázatokat ágyaztak – vékony deszkákból készült. Khamwas a botja végével rácsapott, de csak annyit ért el, hogy letört néhány elefántcsont darab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be tudta volna rúgni az ajtót, de érezte, sérült jobb csípője miatt most nem tudná elég magasra emelni a lábát. Miközben az a kérdés járt a fejében, hogy mennyi idejük lehet, mielőtt a démonok rájuk rontanak, a bal sarkára támaszkodva elfordult, és megmarkolt egy félember nagyságú törmelékdarabot. </w:t>
      </w:r>
    </w:p>
    <w:p>
      <w:pPr>
        <w:pStyle w:val="Normal"/>
        <w:widowControl/>
        <w:ind w:firstLine="283"/>
        <w:jc w:val="both"/>
        <w:rPr/>
      </w:pPr>
      <w:r>
        <w:rPr>
          <w:rFonts w:cs="Times New Roman" w:ascii="Times New Roman" w:hAnsi="Times New Roman"/>
          <w:sz w:val="23"/>
        </w:rPr>
        <w:t xml:space="preserve">A démonok önelégült, vékony hangokat hallatva apró lépésekkel közeledtek. Három átmászott a több tonnányi törmelék halom fölött, a negyedik pedig úgy hatolt keresztül rajta, ahogy az ember a vízben gázol. Az ötödik lény közben könnyedén kiszökkent a felhasadt padlólapok al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vatos... – kiáltotta Samlor, miközben oldalra fordította a kezében tartott kőtömböt. A mozdulat olyan fájdalmas volt, hogy csak a fejbőrét, a tenyerét és a bal lábát érezte, a teste többi része elzsibbadt. – ...an! </w:t>
      </w:r>
    </w:p>
    <w:p>
      <w:pPr>
        <w:pStyle w:val="Normal"/>
        <w:widowControl/>
        <w:ind w:firstLine="283"/>
        <w:jc w:val="both"/>
        <w:rPr/>
      </w:pPr>
      <w:r>
        <w:rPr>
          <w:rFonts w:cs="Times New Roman" w:ascii="Times New Roman" w:hAnsi="Times New Roman"/>
          <w:sz w:val="23"/>
        </w:rPr>
        <w:t xml:space="preserve">A kődarab az ajtóhoz csapódott, rést szakított rajta, az ajtó mögötti folyosóra zuhant, és arrébb gurult, de azután lepattant az ott várakozó, széttát karokkal álló hatodik démon lábáról. </w:t>
      </w:r>
    </w:p>
    <w:p>
      <w:pPr>
        <w:pStyle w:val="Normal"/>
        <w:widowControl/>
        <w:jc w:val="both"/>
        <w:rPr/>
      </w:pPr>
      <w:r>
        <w:rPr>
          <w:rFonts w:cs="Times New Roman" w:ascii="Times New Roman" w:hAnsi="Times New Roman"/>
          <w:sz w:val="23"/>
        </w:rPr>
        <w:t xml:space="preserve">A levegő mozdulatlanná vált. A karavánmester újra megfordult; legfeljebb annyira vett tudomást a testét szaggató fájdalomról, mint a róka a hosszú futás után a tüdejére nehezedő súlyról, amikor a vérebeknek sikerül bekeríteniü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ég – mondta Khamwas rekedten. – </w:t>
      </w:r>
      <w:r>
        <w:rPr>
          <w:rFonts w:cs="Times New Roman" w:ascii="Times New Roman" w:hAnsi="Times New Roman"/>
          <w:i/>
          <w:sz w:val="23"/>
        </w:rPr>
        <w:t>Nézzétek!</w:t>
      </w:r>
      <w:r>
        <w:rPr>
          <w:rFonts w:cs="Times New Roman" w:ascii="Times New Roman" w:hAnsi="Times New Roman"/>
          <w:sz w:val="23"/>
        </w:rPr>
        <w:t xml:space="preserve"> Samlor kihúzta az övéből a hosszú tőrt, szabad karjával pedig ölbe kapta Csillagot. A félkörben elhelyezkedő démonok vártak. Térdüket behajlították, póklábra hasonlító, acélerős karjukat összefűzték. Már olyan közel voltak, hogy ha valamelyikük előredől, hegyes fogai közé kaphatta volna a karavánmester fejé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Nézzétek! – </w:t>
      </w:r>
      <w:r>
        <w:rPr>
          <w:rFonts w:cs="Times New Roman" w:ascii="Times New Roman" w:hAnsi="Times New Roman"/>
          <w:sz w:val="23"/>
        </w:rPr>
        <w:t xml:space="preserve"> rikoltotta Khamwas. A kiáltását felerősítette a félelem, de még így is suttogás volt ahhoz a másik, egy óriási kígyó sikolyára hasonlító hanghoz képe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nézett. Majdnem egy mérföldnyi magasságba fellátott; egyenesen az egyre lejjebb ereszkedő tornádótölcsér villámlobbanásoktól fényes torkába bámult. </w:t>
      </w:r>
    </w:p>
    <w:p>
      <w:pPr>
        <w:pStyle w:val="Normal"/>
        <w:widowControl/>
        <w:ind w:firstLine="283"/>
        <w:jc w:val="both"/>
        <w:rPr/>
      </w:pPr>
      <w:r>
        <w:rPr>
          <w:rFonts w:cs="Times New Roman" w:ascii="Times New Roman" w:hAnsi="Times New Roman"/>
          <w:sz w:val="23"/>
        </w:rPr>
        <w:t xml:space="preserve">A tölcsér alsó végén hat kisebb, sűrű vízpermettel körülvett örvénycsáp lógott. A jelenés a lerombolt ház felé ereszke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sra! – kiáltotta a karavánmester, de Csillag, mintha síkos testű angolna volna, kicsúszott a karjából, és egyenesen állt, miközben a két férfi a földre vetette magát. </w:t>
      </w:r>
    </w:p>
    <w:p>
      <w:pPr>
        <w:pStyle w:val="Normal"/>
        <w:widowControl/>
        <w:ind w:firstLine="283"/>
        <w:jc w:val="both"/>
        <w:rPr/>
      </w:pPr>
      <w:r>
        <w:rPr>
          <w:rFonts w:cs="Times New Roman" w:ascii="Times New Roman" w:hAnsi="Times New Roman"/>
          <w:sz w:val="23"/>
        </w:rPr>
        <w:t xml:space="preserve">Az egyik démon félreugrott. Jó húsz lábnyi távolságot sikerült megtennie az utca felé, mielőtt az egyik örvénycsáp lecsapott rá. A lény forogva felröppent a tornádótölcsérbe – valahogy úgy, ahogy a rák, amit a polip a karjával emel félelmetes pofájához. Nesztelen kék-fehér villámok lobbantak ragyogóvá változtatva a tölcsért. </w:t>
      </w:r>
    </w:p>
    <w:p>
      <w:pPr>
        <w:pStyle w:val="Normal"/>
        <w:widowControl/>
        <w:ind w:firstLine="283"/>
        <w:jc w:val="both"/>
        <w:rPr/>
      </w:pPr>
      <w:r>
        <w:rPr>
          <w:rFonts w:cs="Times New Roman" w:ascii="Times New Roman" w:hAnsi="Times New Roman"/>
          <w:sz w:val="23"/>
        </w:rPr>
        <w:t xml:space="preserve">Az alagút lejjebb ereszkedett, és Setios házának megrongálódott teteje fölött megállt. Egy apró örvénycsáp kúszott el a még mindig egyenes háttal álló Csillag feje mellett. Olyan közel került a kislányhoz, hogy már-már megérintette a haját. A szája alig volt szélesebb egy boroskancsóénál, és a mozgásával a nap járását követő főtölcsérrel ellentétes irányba for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hátán feküdt, és miközben döbbenten bámult, a bal kezével a Heqt-medált szorongatta. A bezúzott ajtó lapja szilánkokra robbant, a fadarabkák felemelkedtek az éles hangon ordító tölcsér felé. Az ajtó előtt álló démont körbefolyta és megszorította az egyik áramlat. A lény emelkedni kezdett; hiába próbált kapaszkodni, karmos lábával hiába tépett ki ököl nagyságú darabokat a kőpadlóból, egyre feljebb röppent. Azután... eltűnt. Sebesen forogva, szétvetett végtagokkal felszállt az égbe, és beleveszett a villámalagútba. </w:t>
      </w:r>
    </w:p>
    <w:p>
      <w:pPr>
        <w:pStyle w:val="Normal"/>
        <w:widowControl/>
        <w:ind w:firstLine="283"/>
        <w:jc w:val="both"/>
        <w:rPr/>
      </w:pPr>
      <w:r>
        <w:rPr>
          <w:rFonts w:cs="Times New Roman" w:ascii="Times New Roman" w:hAnsi="Times New Roman"/>
          <w:sz w:val="23"/>
        </w:rPr>
        <w:t xml:space="preserve">A tornádó feljebb emelkedett, a szája úgy szorult össze, mint az erszényé, aminek megrántják a zsinórját. Samlor nem látta, mi történt a másik négy démonnal. Amikor feltérdelt, egyik sem volt a közel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megérdemled, istened megsegít – mondta Tjainufí tiszta, érthető hang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eresztette a Heqt-amulettet. Az utolsó pillanatokban nem a békaistennő volt az, akihez fohászait intéz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ttem, semmi sincs a mami dobozában – mondta Csillag, amikor tekintete összetalálkozott a karavánmesterével. – Pedig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ornádó tölcsére jó egy mérföldnyivel Menedékvár fölött beleolvadt az égbe. Feltámadt a szél, amely már semmivel sem fújt erősebben a megszokottnál, és eleredt a hideg eső. Újra olyan sötét lett, mint a sírkamrák belsejében. </w:t>
      </w:r>
    </w:p>
    <w:p>
      <w:pPr>
        <w:pStyle w:val="Normal"/>
        <w:widowControl/>
        <w:ind w:firstLine="283"/>
        <w:jc w:val="both"/>
        <w:rPr/>
      </w:pPr>
      <w:r>
        <w:rPr>
          <w:rFonts w:cs="Times New Roman" w:ascii="Times New Roman" w:hAnsi="Times New Roman"/>
          <w:sz w:val="23"/>
        </w:rPr>
        <w:t>Ám Csillag halántékán a fehér hajtincs egy darabig még úgy világított, mint a tornádó szívében a villámok.</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61">
            <wp:simplePos x="0" y="0"/>
            <wp:positionH relativeFrom="column">
              <wp:posOffset>1073150</wp:posOffset>
            </wp:positionH>
            <wp:positionV relativeFrom="paragraph">
              <wp:posOffset>269240</wp:posOffset>
            </wp:positionV>
            <wp:extent cx="1236345" cy="592455"/>
            <wp:effectExtent l="0" t="0" r="0" b="0"/>
            <wp:wrapTight wrapText="bothSides">
              <wp:wrapPolygon edited="0">
                <wp:start x="-166" y="0"/>
                <wp:lineTo x="-166" y="21087"/>
                <wp:lineTo x="21600" y="21087"/>
                <wp:lineTo x="21600" y="0"/>
                <wp:lineTo x="-16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9" t="-61" r="-29" b="-61"/>
                    <a:stretch>
                      <a:fillRect/>
                    </a:stretch>
                  </pic:blipFill>
                  <pic:spPr bwMode="auto">
                    <a:xfrm>
                      <a:off x="0" y="0"/>
                      <a:ext cx="1236345" cy="592455"/>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62">
            <wp:simplePos x="0" y="0"/>
            <wp:positionH relativeFrom="column">
              <wp:posOffset>6350</wp:posOffset>
            </wp:positionH>
            <wp:positionV relativeFrom="paragraph">
              <wp:posOffset>74295</wp:posOffset>
            </wp:positionV>
            <wp:extent cx="1060450" cy="702310"/>
            <wp:effectExtent l="0" t="0" r="0" b="0"/>
            <wp:wrapTight wrapText="bothSides">
              <wp:wrapPolygon edited="0">
                <wp:start x="-194" y="0"/>
                <wp:lineTo x="-194" y="21116"/>
                <wp:lineTo x="21600" y="21116"/>
                <wp:lineTo x="21600" y="0"/>
                <wp:lineTo x="-194"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4" t="-51" r="-34" b="-51"/>
                    <a:stretch>
                      <a:fillRect/>
                    </a:stretch>
                  </pic:blipFill>
                  <pic:spPr bwMode="auto">
                    <a:xfrm>
                      <a:off x="0" y="0"/>
                      <a:ext cx="1060450" cy="70231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karavánszerájban olajlámpások égtek, de fényük nem vehette fel a versenyt a boltíves tetejű építmény ablakai mögött cikázó villámok lobbanásaival. Ellentétben a nappal, a vihar éles fényei különböző irányokból érkeztek – időnként pedig egyszerre mindenhol felragyogtak. Mennydörgés rázta az épületet, a robajok úgy megtöltötték a belsejét, hogy az emberek legfeljebb csak a visszhangzó dörrenések szüneteiben válthattak szót egymással. </w:t>
      </w:r>
    </w:p>
    <w:p>
      <w:pPr>
        <w:pStyle w:val="Normal"/>
        <w:widowControl/>
        <w:ind w:firstLine="283"/>
        <w:jc w:val="both"/>
        <w:rPr/>
      </w:pPr>
      <w:r>
        <w:rPr>
          <w:rFonts w:cs="Times New Roman" w:ascii="Times New Roman" w:hAnsi="Times New Roman"/>
          <w:sz w:val="23"/>
        </w:rPr>
        <w:t xml:space="preserve">Csillag álmában motyogott valamit, és még mélyebben befúrta magát nagybátyja köntöse alá. Samlor a kislány vállát simogatt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llottad az őrt a lenti kapunál, amikor beeresztett minket? – kérdezte Khamwas a cirdonitól. – Felnézett az égre, és azt mormolt: “Visszatért". Kíváncsi lennék, kire, mire gond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csak egy vállrándítással felelt társa megjegyzésére. Khamwas arcát egy pillanatra emberfelettivé változtatta egy kék-fehér lobbanás.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mi a visszatérést illeti... Engem csak az érdekel, hogy Csillaggal együtt minél hamarabb visszatérjünk oda, ahonnan jöttünk. Hogy kijussunk ebből a pokoli városból. Persze erre várnunk kell... Hajnalig mindenképpen, mert csak akkor fogják kinyitni a városkapuka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Légy szelíd és türelmes – mondta Tjainufi, aki kényelmes pózban feküdt Khamwas vállán. – Ha így teszel, megszépül a lelk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is kényelmesen hevert, és már megnyugodott. Élt, és ez sokkal több volt annál, amire nemrég órákon keresztül számí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nagyon szelíd és türelmes vagyok, kis ember – mond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nem az lennék, már rég felkentelek volna egy kőfalra. De az igazat megvallva... elképzelhető, hogy néhány év múlva, amikor már jó régen nem leszünk együtt, hiányolni fogom elmés megjegyzéseide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h, Samlor mester – mondta Khamwas. – Erről jut eszembe... Van valami, amit meg szerettem volna beszélni vel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mennydörgés elnémította a napatait, így Samlor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i pontosan tudta, Khamwas mit akar kérdezni tőle – elég ideje volt arra, hogy kigondolja a választ. A düh felkavarta a gyomrát. Haragudott Khamwasra, amiért ilyen kéréssel szándékozott előállni, és haragudott magára is, mert érzelmeket kevert egy olyan ügybe, amire hideg fejjel kellett volna igent vagy nemet mondani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szeráj kétszintes épület volt. Az alsó szinten helyezkedtek el azok az erős ajtókkal ellátott, belülről zárható termek, amelyekben a Menedékvárba érkezett kereskedők helyezték el az áruju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ok a szobák, amelyekben a kereskedők aludtak a felső szinten voltak. Az egyes helyiségeket elválasztották egymástól, és egy-egy létrán mindegyikből le lehetett jutni az alsó szinten lévő raktárak egyikébe. Amikor a létrát felhúzták – mint most is – a szoba lakói biztonságban érezhették magukat. Ha a “biztonság" szónak volt egyáltalán valami értelme Menedékvárban... </w:t>
      </w:r>
    </w:p>
    <w:p>
      <w:pPr>
        <w:pStyle w:val="Normal"/>
        <w:widowControl/>
        <w:ind w:firstLine="283"/>
        <w:jc w:val="both"/>
        <w:rPr/>
      </w:pPr>
      <w:r>
        <w:rPr>
          <w:rFonts w:cs="Times New Roman" w:ascii="Times New Roman" w:hAnsi="Times New Roman"/>
          <w:sz w:val="23"/>
        </w:rPr>
        <w:t xml:space="preserve">Egy olyan borzalmas éjszaka után, amilyet éppen sikerült túlélnie, Samlor biztonságra vágy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pedig éppen arra készült, hogy megkérje, vállaljon további kockázat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 pici, fehér keze megsimogatta a nagybátyja sebhelyes, szélcserzett ujj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 este nagy szolgálatot tettél nekem, Samlor mester folytatta Khamwas, amikor elhalkult a mennydörgés visszhangja. – Segítettél megtalálni azt az információt, amire szükségem volt... El sem tudod képzelni, mennyire fontos az a néhány szó... És élve kihoztál onn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kor kvittek vagyunk – mondta Samlor. A vihar háttérrobajában a hangja tigrismorgásra emlékeztetett. – Te is segítettél megtalálni azt, amit kerestem... Ami pedig az életben maradást illeti, azt hiszem, nem rajtunk múlott a dolo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 kezdte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ülönben – folytatta Samlor határozottan – addig nem érezhetem magam biztonságban, míg vissza nem érek Cirdonba. Mert most éppen oda tartunk Csillagga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után biztonságos helyre vitted az unokahúgodat, mondta Khamwas – szeretném, ha csatlakoznál hozzám a következő utamon. Felbérelnélek. Tapasztalt utazó vagy, és... – Samlor szemére nézett, amelyben megcsillant a lecsapni készülő villám kék fénye. – És talán veszélyes lesz az utam. Talán éppen olyan veszélyekkel találom szemben magam, amilyenekkel te oly könnyedén el tudsz bánni. Ma este bebizonyítottad, hogy képes vagy erre. Jól megfizetnél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dj egy vekni kenyeret a munkásodnak – jegyezte meg Tjainufi gunyoros mosollyal –, és a munkájával kettőhöz jutta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kívánok jótékonykodni, Samlor mester – mondta Khamwas olyan élesen, mintha nem is az emberparány, hanem a karavánmester tette volna az előző megállapítást. – Szükségem van egy olyan emberre, mint te vagy. Miután láttam, mire vagy képes, el sem tudom képzelni, hogy bárki a nyomodba ér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ülsiketítő robaj támadt, egy pillanatra a sistergés és recsegés hallatszott a tetőgerendák felől. A szomszédos udvarban pihenő állatok nyüszíteni kezdte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Gondolod, hogy hasznodra lehet a hízelgés? – kérdezte Samlor, de közben tudta, Khamwas igazat mond. Persze mindez még édeskevés volt ahhoz, hogy a cirdoni megváltoztassa a terveit, ám mégis... </w:t>
      </w:r>
    </w:p>
    <w:p>
      <w:pPr>
        <w:pStyle w:val="Normal"/>
        <w:widowControl/>
        <w:ind w:firstLine="283"/>
        <w:jc w:val="both"/>
        <w:rPr/>
      </w:pPr>
      <w:r>
        <w:rPr>
          <w:rFonts w:cs="Times New Roman" w:ascii="Times New Roman" w:hAnsi="Times New Roman"/>
          <w:sz w:val="23"/>
        </w:rPr>
        <w:t xml:space="preserve">Ez a napatai idegen bebizonyította, hogy hajlandó lenne feláldozni önmagát Samlorért és Csillagért. Hogyan lehet visszautasítani egy ilyen tiszta szívű ember kérését? Mert Khamwas szíve legalább olyan tiszta volt, mint az öv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illag visszamegy Cirdonba – mondta Samlor hangosan, ám amikor a hozzá bújó gyermek összerezzent álmában halkabbra fogta a hangját. – Vissza a szüleimhez. A szolgákhoz, akik tudják, ki előtt kell majd felelniük, ha a gyermeknek baja esik a távollétemben. Ha felbérelsz, akkor csak engem kapsz, és nem egy varázslót. Csak egy férfit, aki ért a tevékhez és a szamarakhoz.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tudja hogyan kell használni a kést – mormolta Khamwas. – Igen. Értelek, Samlor mester, és elfogado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ég hosszú szünetet tartott ahhoz, hogy Samlor arra gondoljon, átgondolja a javaslatát, és esetleg meggondolja magát. Khamwas azonban végül így szó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is engedném meg, hogy Csillag velünk tartson. Az ő ereje... – Megvonta a vállát. – Nem is tudom, mekkora erővel rendelkezik. Én csak tudós vagyok, ő viszo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Ismét vállat von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ülönben egyidős a lányommal... aki talán még él. A lányom, Serpot, és az öccse, Pemu... Amire készülök, az nem gyerekeknek val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ölelte Csillagot; a legszívesebben úgy magához szorította volna, hogy eggyé váljon a testük. Csillag biztonságban lesz, mert ő mindig mellette marad, hogy vigyázzon rá... Óvatosan eltolta magától a kislányt, hagyta, hogy összegömbölyödjön a priccsen, ő pedig felállt és a karavánszeráj belső részére néző rácsos ablakhoz lépett. </w:t>
      </w:r>
    </w:p>
    <w:p>
      <w:pPr>
        <w:pStyle w:val="Normal"/>
        <w:widowControl/>
        <w:ind w:firstLine="283"/>
        <w:jc w:val="both"/>
        <w:rPr/>
      </w:pPr>
      <w:r>
        <w:rPr>
          <w:rFonts w:cs="Times New Roman" w:ascii="Times New Roman" w:hAnsi="Times New Roman"/>
          <w:sz w:val="23"/>
        </w:rPr>
        <w:t xml:space="preserve">Az épület középső udvarán azok az utazók heverésztek kisebb csoportokban a vacsoratüzek körül, akik túl szegények voltak ahhoz, hogy szobát béreljenek maguknak. Néhányuk énekelt vagy hangszeren játszott, ügyet sem vetve a viharra – vagy talán éppen azért, hogy ne hallják a tombolás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komoly bajra számítasz – mondta Samlor, az arcát a rácshoz szorítva –, akkor vannak mások, akiket felbérelhetsz. Katonák, páncéllal és karddal rendelkező emberek. Engem nem arra szoktak felbérelni, hogy harcoljak. Az én feladatom csupán annyi, hogy a legrövidebb úton célba juttassam a karavánoka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kígyó többet ér el a sziszegésével, mint a szamár az üvöltésével – mondta Tjainufi. A mennydörgés robaja nem halkította el a hangj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amlor mester – mondta Khamwas, és nyugodt tekintettel az ablaktól elforduló karavánmester szemébe nézett. Talán összetalálkozunk néhány banditával útközben. Egészen biztos, hogy adódnak majd olyan helyzetek, amikor egy hozzád hasonlóan erős és határozott ember a puszta jelenlétével megelőzheti a baj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csörrentek a ráncokra függesztett olajlámpások, jelezve, hogy a legutóbbi villám a közelben csapott b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Ám a valódi kockázat – folytatta Khamwas zavartalanul – egészen másban rejlik. Ezekkel nekem kell szembenézn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emondóan legyin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felbérelhetnék néhány varázslót, és toborozhatnék katonákat is... talán sikerülne megbízható embereket találnom. De ez egy családi ügy... Régi, de még megoldatlan probléma. Nekem magamnak kell végrehajtanom a feladatot, más nem teheti meg helyett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eretném, ha... – folytatta Khamwas. Hirtelen elhallgatott és a lesütötte a szemét. – Szeretném, ha lenne mellettem egy barát, Samlor. Nem is azért, hogy csinálj valamit. Inkább csak azért, hogy ott legyél, és tudjam, szükség esetén számíthatok rá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úgy tette, mintha nem hallotta volna az utolsó szavaka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mondtad, fizetni fogsz – mondta nyersen. – Mennyit? És pontosan miér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nnyit kapsz, mintha egy negyven tevéből álló karavánt vezetnél – felelte Khamwas érzelmektől mentes hangon.Két tökélyvári aranyat minden napra. </w:t>
      </w:r>
    </w:p>
    <w:p>
      <w:pPr>
        <w:pStyle w:val="Normal"/>
        <w:widowControl/>
        <w:ind w:firstLine="283"/>
        <w:jc w:val="both"/>
        <w:rPr/>
      </w:pPr>
      <w:r>
        <w:rPr>
          <w:rFonts w:cs="Times New Roman" w:ascii="Times New Roman" w:hAnsi="Times New Roman"/>
          <w:sz w:val="23"/>
        </w:rPr>
        <w:t xml:space="preserve">Samlor bólintott. Furcsa volt, hogy Khamwas, aki sokszor szétszórtan viselkedett, és mintha nem is a valós világban élt volna, ilyen pontosan tudja, mennyit szoktak keresni a karavánmester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patába fogunk utazni – folytatta Khamwas. – De nem a fővárosba megyünk. Legalábbis ez nem szerepel a tervemben. Egy Qui nevű falu mellett fogunk átkutatni egy templomot és egy sírboltot. A falu a fővárostól nem messze, déli irányban van. Feljebb a folyó mentén. Úgy számítom, két hónapig fog tartani a dolog, de te talán pontosabban meg tudod becsülni az időt, mint é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ovább tart majd – mondta Samlor. – Ne felejtsd el, Cirdonból fogunk útnak indulni. – Leült a priccsre. Az alvó kislány a közelébe húzódott. – </w:t>
      </w:r>
      <w:r>
        <w:rPr>
          <w:rFonts w:cs="Times New Roman" w:ascii="Times New Roman" w:hAnsi="Times New Roman"/>
          <w:i/>
          <w:sz w:val="23"/>
        </w:rPr>
        <w:t>Ha</w:t>
      </w:r>
      <w:r>
        <w:rPr>
          <w:rFonts w:cs="Times New Roman" w:ascii="Times New Roman" w:hAnsi="Times New Roman"/>
          <w:sz w:val="23"/>
        </w:rPr>
        <w:t xml:space="preserve"> vállalo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után – mondta Khamwas, és beleegyezően bólintott átkutatom a kriptát, és elhozom onnan azt a tárgyat, amit... </w:t>
      </w:r>
    </w:p>
    <w:p>
      <w:pPr>
        <w:pStyle w:val="Normal"/>
        <w:widowControl/>
        <w:ind w:firstLine="283"/>
        <w:jc w:val="both"/>
        <w:rPr/>
      </w:pPr>
      <w:r>
        <w:rPr>
          <w:rFonts w:cs="Times New Roman" w:ascii="Times New Roman" w:hAnsi="Times New Roman"/>
          <w:sz w:val="23"/>
        </w:rPr>
        <w:t xml:space="preserve">A hangja és az arca elvesztette közömbösségét. Elcsuklott a hangja, de folyt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nem tévedek, van egy könyv abban a kriptában. Már olyan régóta keresem, hogy... Amióta az eszemet tudo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har közben majdnem kifárasztotta magát, de egy sorozatnyi tompa dörej alkalmat kínált Khamwasnak arra, hogy megköszörülje a torkát, és mindkét férfinak arra, hogy elkapja a tekintetét a másikról. Khamwas végül így szó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alán veszély les majd rám, amikor magamhoz veszem azt a könyvet. Rám mindenképpen, de talán rád is. Nem állítom, hogy ezért bármilyen fizetséggel kárpótolnálak, Samlor mester. Neked is vállalnod kell a kockázatokat. D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atai ajka hűvös, sokat sejtető mosolyra húzó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sikerrel járok – folytatta –, én leszek Napata királya. És ez a legkevesebb, amit a könyv lehetővé tesz a számomra. Akkor megkapod a méltó jutalmadat, efelől biztosíthatlak. Megkapod, amire a szíved mélyén vágy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rcán is megjelent egy mosoly, amely attól függően, hogy az árnyak hogyan hullottak zord arcára, elégedett volt vagy gúnyos.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előtt ezt felajánlod – mondta halkan –, el kell mondanod, mi az. </w:t>
      </w:r>
    </w:p>
    <w:p>
      <w:pPr>
        <w:pStyle w:val="Normal"/>
        <w:widowControl/>
        <w:ind w:firstLine="283"/>
        <w:jc w:val="both"/>
        <w:rPr/>
      </w:pPr>
      <w:r>
        <w:rPr>
          <w:rFonts w:cs="Times New Roman" w:ascii="Times New Roman" w:hAnsi="Times New Roman"/>
          <w:sz w:val="23"/>
        </w:rPr>
        <w:t xml:space="preserve">Szótlanul vártak, miközben a vihar zajai fokozatosan belefulladtak a csendbe. Csillag aludt, Khamwas pedig a rácsos ablakra nézett. Elég bölcs volt ahhoz, hogy ne erőltesse tovább a dolgot, és elég türelmes ahhoz, hogy a bölcsesség ösvényén haladjon. </w:t>
      </w:r>
    </w:p>
    <w:p>
      <w:pPr>
        <w:pStyle w:val="Normal"/>
        <w:widowControl/>
        <w:ind w:firstLine="283"/>
        <w:jc w:val="both"/>
        <w:rPr/>
      </w:pPr>
      <w:r>
        <w:rPr>
          <w:rFonts w:cs="Times New Roman" w:ascii="Times New Roman" w:hAnsi="Times New Roman"/>
          <w:sz w:val="23"/>
        </w:rPr>
        <w:t xml:space="preserve">Samlor eltűnődött; a fejében kavargó sötét gondolatok közül időnként vulkáni fényességgel törtek elő a dühödt és csalódott elképzelések. Bízott magában, és biztos volt abban is, hogy képes megszerezni azt, amit aka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akhogy nem tudta, mi ez. Nem tréfált, amikor ezt bevallotta Khamwasnak. </w:t>
      </w:r>
    </w:p>
    <w:p>
      <w:pPr>
        <w:pStyle w:val="Normal"/>
        <w:widowControl/>
        <w:ind w:firstLine="283"/>
        <w:jc w:val="both"/>
        <w:rPr/>
      </w:pPr>
      <w:r>
        <w:rPr>
          <w:rFonts w:cs="Times New Roman" w:ascii="Times New Roman" w:hAnsi="Times New Roman"/>
          <w:sz w:val="23"/>
        </w:rPr>
        <w:t xml:space="preserve">Elég lassan ahhoz, hogy mozdulata ne tűnjön fenyegetőnek, Samlor kihúzta az övéből a koporsóformájú nyéllel ellátott tőrt. Feltartotta a pengéjét, az élét maga felé, a lapját pedig a napatai tudós irányába ford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mester – mondta –, mi a véleményed erről a tőrről? A vas mintázatár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vonta a váll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agyon szép – felelte. Jólneveltsége visszatartotta attól, hogy frivol megjegyzést tegy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t gondolsz, ha most ránézek, meg fogja mondani, mit tegy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ssék? – Khamwas nem értette egészen a kérdést. Két dolog tűnt valószínűnek a számára: Samlor vagy megőrült, vagy ismert valami titk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cirdoni karavánmester nem úgy viselkedett, mint a titkok ismerő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mindegy – mondta Samlor. Óvatosan visszacsúsztatta a tőrt az öve alá. – Már döntöttem. Veled tartok. Végülis így legalább az egyikünk tudni fogja, hogy mit akar.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Örömmel hallom – felelte Khamwas. Felállt és hogy megpecsételje az alkut, kezet fogott Samlorr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nak fogalma sem lehetett arról, hogy milyen gondolatok futottak át Samlor elméjében az utolsó néhány percben, de nem is érdekelte a dolog. Samlor jól sejtette: ő pontosan tudta, mit akar. </w:t>
      </w:r>
    </w:p>
    <w:p>
      <w:pPr>
        <w:pStyle w:val="Normal"/>
        <w:widowControl/>
        <w:ind w:firstLine="283"/>
        <w:jc w:val="both"/>
        <w:rPr/>
      </w:pPr>
      <w:r>
        <w:rPr>
          <w:rFonts w:cs="Times New Roman" w:ascii="Times New Roman" w:hAnsi="Times New Roman"/>
          <w:sz w:val="23"/>
        </w:rPr>
        <w:t xml:space="preserve">Eszébe sem jutott, hogy esetleg téved, amikor maga elé állította ezt a cé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valószínűleg nem értette, mire gondolt Tjainufi, amikor kijelentette: </w:t>
      </w:r>
    </w:p>
    <w:p>
      <w:pPr>
        <w:pStyle w:val="Normal"/>
        <w:widowControl/>
        <w:numPr>
          <w:ilvl w:val="0"/>
          <w:numId w:val="2"/>
        </w:numPr>
        <w:jc w:val="both"/>
        <w:rPr>
          <w:rFonts w:ascii="Times New Roman" w:hAnsi="Times New Roman" w:cs="Times New Roman"/>
          <w:sz w:val="23"/>
        </w:rPr>
      </w:pPr>
      <w:r>
        <w:rPr>
          <w:rFonts w:cs="Times New Roman" w:ascii="Times New Roman" w:hAnsi="Times New Roman"/>
          <w:sz w:val="23"/>
        </w:rPr>
        <w:t xml:space="preserve">A gyógyszer csak akkor hatásos, ha orvos adja.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lang w:val="en-US"/>
        </w:rPr>
      </w:pPr>
      <w:r>
        <w:rPr>
          <w:rFonts w:cs="Times New Roman" w:ascii="Times New Roman" w:hAnsi="Times New Roman"/>
          <w:i/>
          <w:sz w:val="23"/>
          <w:lang w:val="en-US"/>
        </w:rPr>
        <w:drawing>
          <wp:anchor behindDoc="0" distT="0" distB="0" distL="114935" distR="114935" simplePos="0" locked="0" layoutInCell="0" allowOverlap="1" relativeHeight="59">
            <wp:simplePos x="0" y="0"/>
            <wp:positionH relativeFrom="column">
              <wp:posOffset>768350</wp:posOffset>
            </wp:positionH>
            <wp:positionV relativeFrom="paragraph">
              <wp:posOffset>124460</wp:posOffset>
            </wp:positionV>
            <wp:extent cx="2048510" cy="629285"/>
            <wp:effectExtent l="0" t="0" r="0" b="0"/>
            <wp:wrapTight wrapText="bothSides">
              <wp:wrapPolygon edited="0">
                <wp:start x="-100" y="0"/>
                <wp:lineTo x="-100" y="21173"/>
                <wp:lineTo x="21599" y="21173"/>
                <wp:lineTo x="21599" y="0"/>
                <wp:lineTo x="-10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 t="-57" r="-18" b="-57"/>
                    <a:stretch>
                      <a:fillRect/>
                    </a:stretch>
                  </pic:blipFill>
                  <pic:spPr bwMode="auto">
                    <a:xfrm>
                      <a:off x="0" y="0"/>
                      <a:ext cx="2048510" cy="629285"/>
                    </a:xfrm>
                    <a:prstGeom prst="rect">
                      <a:avLst/>
                    </a:prstGeom>
                  </pic:spPr>
                </pic:pic>
              </a:graphicData>
            </a:graphic>
          </wp:anchor>
        </w:drawing>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jc w:val="both"/>
        <w:rPr>
          <w:rFonts w:ascii="Times New Roman" w:hAnsi="Times New Roman" w:cs="Times New Roman"/>
          <w:i/>
          <w:i/>
          <w:sz w:val="23"/>
        </w:rPr>
      </w:pPr>
      <w:r>
        <w:rPr>
          <w:rFonts w:cs="Times New Roman" w:ascii="Times New Roman" w:hAnsi="Times New Roman"/>
          <w:i/>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60">
            <wp:simplePos x="0" y="0"/>
            <wp:positionH relativeFrom="column">
              <wp:posOffset>6350</wp:posOffset>
            </wp:positionH>
            <wp:positionV relativeFrom="paragraph">
              <wp:posOffset>91440</wp:posOffset>
            </wp:positionV>
            <wp:extent cx="1060450" cy="702310"/>
            <wp:effectExtent l="0" t="0" r="0" b="0"/>
            <wp:wrapTight wrapText="bothSides">
              <wp:wrapPolygon edited="0">
                <wp:start x="-194" y="0"/>
                <wp:lineTo x="-194" y="21116"/>
                <wp:lineTo x="21600" y="21116"/>
                <wp:lineTo x="21600" y="0"/>
                <wp:lineTo x="-19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4" t="-51" r="-34" b="-51"/>
                    <a:stretch>
                      <a:fillRect/>
                    </a:stretch>
                  </pic:blipFill>
                  <pic:spPr bwMode="auto">
                    <a:xfrm>
                      <a:off x="0" y="0"/>
                      <a:ext cx="1060450" cy="70231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szél forró volt, homokszemeket sodort magával. Annak ellenére, hogy sok száz mérföldön keresztül a Napata folyóvölgye fölött fújt, nem hozta magával a nedvesség ígéretét – Samlor és Khamwas nem érezte a víz illat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az a hely – krákogta Khamwas. Beszéd közben megfordult. A tevéje úgy gondolhatta, a tudós nem figyel rá, ezért gyorsan hátrakapta a fejét, hogy megharapj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okolfajzat! – vicsorgott Khamwas, miközben az állat orrába rúgott. A Cirdonból idáig vezető út során ez a mozdulat már-már ösztönszerűvé vált. A teve dühösen elbődült – nem is a fájdalom miatt mérgelődött, inkább azért, hogy nem sikerült lapos, sárga fogait a hátán ülő ember lábikrájába vájni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uralta a hátasa mindent mozdulatát. Amikor Khamwas lefékezte az állatát, ő is megrántotta a kantárszárat, és megállította a tevét. Az első pillanatban Khamwas szavainak nem volt több értelmük a számára, mint a szél susogásának. A teve hullámzó járása nem csupán elálmosította a hátán utazót, hanem félig-meddig önkívületi állapotba ringatta. Ez ugyanúgy érvényes volt azokra, akik Samlorhoz hasonlóan már évtizedek óta hozzászoktak a dologhoz, mint azokra, akik életükben először ültek teveháton. </w:t>
      </w:r>
    </w:p>
    <w:p>
      <w:pPr>
        <w:pStyle w:val="Normal"/>
        <w:widowControl/>
        <w:ind w:firstLine="283"/>
        <w:jc w:val="both"/>
        <w:rPr/>
      </w:pPr>
      <w:r>
        <w:rPr>
          <w:rFonts w:cs="Times New Roman" w:ascii="Times New Roman" w:hAnsi="Times New Roman"/>
          <w:sz w:val="23"/>
        </w:rPr>
        <w:t xml:space="preserve">Pokolfajzatok – igen, ez a szó illett a tevék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előtt válaszolt volna Samlor tisztára köhögte a torkát. </w:t>
      </w:r>
    </w:p>
    <w:p>
      <w:pPr>
        <w:pStyle w:val="Normal"/>
        <w:widowControl/>
        <w:numPr>
          <w:ilvl w:val="0"/>
          <w:numId w:val="2"/>
        </w:numPr>
        <w:jc w:val="both"/>
        <w:rPr>
          <w:rFonts w:ascii="Times New Roman" w:hAnsi="Times New Roman" w:cs="Times New Roman"/>
          <w:sz w:val="23"/>
        </w:rPr>
      </w:pPr>
      <w:r>
        <w:rPr>
          <w:rFonts w:cs="Times New Roman" w:ascii="Times New Roman" w:hAnsi="Times New Roman"/>
          <w:sz w:val="23"/>
        </w:rPr>
        <w:t xml:space="preserve">A templom, amit keresünk? Hol van?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elyett, hogy azonnal válaszolt volna, Khamwas nekilátott, hogy leereszkedjen az állat hátáról. Olyan óvatosan mozgott, ahogy elgémberedett izmai és a rosszindulatú teve megkövetelte tőle. Mert a pokolfajzat rosszindulatú volt ezt a sok száz mérföldes út során már többször bebizonyította. Samlor a helyén maradt, és kihasználva a magasságát szemügyre vette a környéket. </w:t>
      </w:r>
    </w:p>
    <w:p>
      <w:pPr>
        <w:pStyle w:val="Normal"/>
        <w:widowControl/>
        <w:ind w:firstLine="283"/>
        <w:jc w:val="both"/>
        <w:rPr/>
      </w:pPr>
      <w:r>
        <w:rPr>
          <w:rFonts w:cs="Times New Roman" w:ascii="Times New Roman" w:hAnsi="Times New Roman"/>
          <w:sz w:val="23"/>
        </w:rPr>
        <w:t xml:space="preserve">Semmi különöset sem lá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nedékvárból az egyik kijárt karavánúton jutottak el Cirdonba. Samlor számára könnyű utazás volt, és Csillagnak meg Khamwasnak sem lehetett túlságosan megerőltet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illagot a cirdoni családjának gondjaira bízták. A kislány biztonságban volt – már amennyire biztonságban lehetett Samlortól távol. Mindenesetre nem fenyegette akkora veszély, mint azokat, akik egy olyan gyermek közelében voltak, aki hozzá hasonló erőknek parancsolt. </w:t>
      </w:r>
    </w:p>
    <w:p>
      <w:pPr>
        <w:pStyle w:val="Normal"/>
        <w:widowControl/>
        <w:ind w:firstLine="283"/>
        <w:jc w:val="both"/>
        <w:rPr/>
      </w:pPr>
      <w:r>
        <w:rPr>
          <w:rFonts w:cs="Times New Roman" w:ascii="Times New Roman" w:hAnsi="Times New Roman"/>
          <w:sz w:val="23"/>
        </w:rPr>
        <w:t xml:space="preserve">Ezután Samlor elindult az úton, hogy rászolgáljon az ígért fizetségre. Khamwasszal a Napata-folyó keleti partján haladtak. Vagy száz mérföldet tettek meg így, egy örökkévalóságnak tűnő idő alatt. A folyó vonalával majdnem párhuzamosan egy kemény homokkő-gerinc futott végig a sivatag szélén. Amikor a vonulat összeért a folyóparttal, egy hatvan láb magas szikladombbá változott. </w:t>
      </w:r>
    </w:p>
    <w:p>
      <w:pPr>
        <w:pStyle w:val="Normal"/>
        <w:widowControl/>
        <w:ind w:firstLine="283"/>
        <w:jc w:val="both"/>
        <w:rPr/>
      </w:pPr>
      <w:r>
        <w:rPr>
          <w:rFonts w:cs="Times New Roman" w:ascii="Times New Roman" w:hAnsi="Times New Roman"/>
          <w:sz w:val="23"/>
        </w:rPr>
        <w:t xml:space="preserve">Az ösvény jó egy mérföldön keresztül emelkedett, de olyan fokozatosan, hogy Samlor csak akkor vette észre, hogy feljutottak a domb tetejére, amikor balra pillantva jól látta a folyó túlsó partját. A folyó barna vize helyenként aranylóvá változott a napsugarak érintésétől. Mindkét partja iszaposan csillogott. A távoli dombok sötétbarnán sorakoztak, az általuk körbezárt síkság világosbarna volt, amelyből csak időnként zöldelltek elő a falu által megművelt, a folyóból egy kerék segítségével felemelt vízzel öntözött föld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még a növényzet zöldjét is fakóvá változtatta a po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egyedmérföld távolságban bólogató datolyapálmák tanúsága szerint a folyónak azon a partján is állt egy falu, </w:t>
      </w:r>
    </w:p>
    <w:p>
      <w:pPr>
        <w:pStyle w:val="Normal"/>
        <w:widowControl/>
        <w:jc w:val="both"/>
        <w:rPr>
          <w:rFonts w:ascii="Times New Roman" w:hAnsi="Times New Roman" w:cs="Times New Roman"/>
          <w:sz w:val="23"/>
        </w:rPr>
      </w:pPr>
      <w:r>
        <w:rPr>
          <w:rFonts w:cs="Times New Roman" w:ascii="Times New Roman" w:hAnsi="Times New Roman"/>
          <w:sz w:val="23"/>
        </w:rPr>
        <w:t xml:space="preserve">amelyen Samlor és Khamwas haladt. A homokkövön egyetlen növény sem tudott életben maradni, ezért a talajt öntözéssel kellett megfelelővé változtat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nem is volt túl nehéz az út – mondta Samlor. Egy kis vágyódással gondolt vissza a már megtett útra. Szeretett Khamwasnak dolgozni; tetszett neki, hogy ő a felelős azért, hogy útközben minden a lehető legjobb legyen. És az is tetszett neki, hogy valaki más vállalta magára a döntések felelősségét. Mert Khamwas tudta, mit akar... </w:t>
      </w:r>
    </w:p>
    <w:p>
      <w:pPr>
        <w:pStyle w:val="Normal"/>
        <w:widowControl/>
        <w:ind w:firstLine="283"/>
        <w:jc w:val="both"/>
        <w:rPr/>
      </w:pPr>
      <w:r>
        <w:rPr>
          <w:rFonts w:cs="Times New Roman" w:ascii="Times New Roman" w:hAnsi="Times New Roman"/>
          <w:sz w:val="23"/>
        </w:rPr>
        <w:t xml:space="preserve">És Khamwas jó ember volt, akivel kellemesen lehetett együtt utazni. Nem lehetett ügyesnek nevezni, de okos volt és szorgalmas. Vidám is, már amennyire a körülmények megengedték a vidámságot, és nem volt olyan mániákus, akinek csacsogása miatt az ember kétszer nehezebben viselte el a viharok kellemetlenségeit, a perzselő forróság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ost, hogy túl voltak rajta, az utazás nem is tűnt olyan rossz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mber útközben lel társakra – mondta Tjainufi. Erőtlen fényben általában sokkal jobban látszott, mint kellett volna, napvilágnál, olyan ragyogásban, amilyen most vette körül, az emberparány mintha áttetsző viasszá változott volna. A hangja persze napszaktól és fénytől függetlenül mindig ugyanolyan erősen és tisztán cseng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ügyet sem vetett Tjainufira. Szétvetett lábakkal előredőlt, azután hátra; megpróbálta kimozogni az izmaiból a zsibbadtságo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hogy a folyóhoz értünk, csónakot és embereket kellett volna bérelnünk – mondta. Beszéd közben nem fordult a társa felé, ettől úgy tűnt, mintha csak hangosan gondolkozna. – Sokkal hamarabb ideértünk volna, és sokkal frissebbek lenné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átlendítette a lábát a tevéje nyerge fölött és nagyot dobbantva leugrott a földre. Sokkal könnyedebben is leszállhatott volna; megparancsolhatta volna a tevéjének, hogy térdeljen le, de tudta, ezzel még jobban felbosszantaná Khamwast. A tudós ugyanis már így is éppen elég mérges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olt amiatt, hogy a karavánmester ragaszkodott a szárazföldi utazáshoz.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szél egész végig szemből fújt volna – mondta Samlor, miközben megpróbálta rendezni a gondolatait. – Az áramlat olyan lassú, hogy a csónak alig haladt volna előre ellenszélben. Még mindig száz mérföldnyire lennénk innen. Persze, nem gémberedtünk volna el ennyire, de azt hiszem, nem is lenne valami jó kedvün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tényleg furcsa ez a szél – mondta Khamwas, ahogy a part szélére lépett. A homokkő repedéseiben bokrok nőttek, alacsony növények, olyan szárazak, mint a körülöttük lévő sziklák és homok. Ennek ellenére vonzónak bizonyultak a tevék számára – az állatok ahelyett, hogy eliramodtak volna, vagy újra megpróbálták volna gazdáik húsába mélyeszteni fogaikat, legelészni kezdt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sohasem bízom magam az időjárásra – mondta Samlor. – És nem is ismerem annyira csónakokat meg efféléket, hogy jól erezzem magam a fedélzetükön. – Elvigyorodott, és megszorította társa bicepszét. – Ne felejtsd el, vállaltam, hogy elhozlak ide. És akár furcsa a szél, akár nem, eljutottunk ide. Így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visszamosolygott a karavánmesterre, de az arcán megjelent egy fáradtságra utaló szürkés árnyal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így van – felelte. – Mi a véleményed ezekről? Lemutatott, át a part fölött. Samlor előrelépett és a jelzett irányba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qt és valamennyi vize! – tört ki belőle. Most vette csak észre, hogy tényleg van itt valami látnival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olyó az évezredek során kicsipkézte a partján álló homokkő domb oldalát. A sima, víz marta formákat azután emberi munkával hatalmas szobrokká alakították. </w:t>
      </w:r>
    </w:p>
    <w:p>
      <w:pPr>
        <w:pStyle w:val="Normal"/>
        <w:widowControl/>
        <w:ind w:firstLine="283"/>
        <w:jc w:val="both"/>
        <w:rPr/>
      </w:pPr>
      <w:r>
        <w:rPr>
          <w:rFonts w:cs="Times New Roman" w:ascii="Times New Roman" w:hAnsi="Times New Roman"/>
          <w:sz w:val="23"/>
        </w:rPr>
        <w:t>Samlor lenézett a négy szoborra. A lábukat félig betemette a homok, amelyet a víz mintha azért sodort volna hozzájuk</w:t>
      </w:r>
      <w:r>
        <w:rPr>
          <w:rFonts w:cs="Times New Roman" w:ascii="Times New Roman" w:hAnsi="Times New Roman"/>
          <w:i/>
          <w:sz w:val="23"/>
        </w:rPr>
        <w:t>,</w:t>
      </w:r>
      <w:r>
        <w:rPr>
          <w:rFonts w:cs="Times New Roman" w:ascii="Times New Roman" w:hAnsi="Times New Roman"/>
          <w:sz w:val="23"/>
        </w:rPr>
        <w:t xml:space="preserve"> hogy betömje az emberek által kifaragott üreg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Ebből a szögből nem lehetett jól látni az alakokat. Valamivel távolabb, az ívelt homokkő nyúlvány egy másik</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részén újabb négy szobor állt. Ezek valamivel kisebbnek tűntek, mint a közvetlenül Samlor alatt elhelyezkedők, és sem a homok, sem a kőfal íve nem takarta el ő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zörnyek voltak, olyan lények, amelyek – a cirdoni remélte – csakis a legendákban létez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lakjuk az emberére emlékeztetett. A legközelebb állónak női feje volt, amelyet félhold alakú sisak takart. Vicsorgott, kutyaszerű lábain állva előredőlt a folyó fölé. Szőrös teste a Samlor által ismert állatok közül leginkább a medvéére hasonlított. Ahogy a társait, ezt is olyan aprólékossággal formázták meg, hogy csak a feje és a lába maradt összeköttetésben kőtömbbel, amiből kifaragtá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egtávolabb álló szobornak is emberfeje volt, de másban nem hasonlított az elsőre. A felsőteste akár a gyíké; a hasára faragott pikkelyek között kék festék maradványai látszottak. A vállából nyolc póklábra hasonlító végtag nyúlt ki, ezeket szétterpesztve kapaszkodott a körülötte álló kőoszlopok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oborcsoport közepén egy ajtónyílást vágtak az egyik, a többinél kétszer vastagabb kőoszlopba. A folyó fölé emelkedő domb tetején álló karavánmester úgy becsülte, a nyílás magassága negyedakkora, mint a szobroké, tehát nem lehet több tíz lábná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jtó két oldalán elhelyezkedő szobroknak is voltak emberi vonásaik, de ezektől még hatalmasabbnak tűntek. – Az egyik kobrafeje hideg közönnyel nézett le saját szöcsketestére, amelyen egy ember fallosz és két here függött. Két lábon állt, végtagjai olyanok voltak, akár a bikáé. A másik szobor halfeje tollas torzó fölött tátogott, amelyhez szárnyak és meztelen, emberi mellek kapcsolódtak. A groteszk alak olyan görbe, szőrös lábakon állt, mint a trolloké vagy az óriásmajmok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meglehetősen... lenyűgöző, Khamwas – mondta Samlor. A hangja nem árulta el, mit érez, de zavarba ejtette, hogy a kőalakok látványa ennyi undort és ennyi félelmet ébreszt b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nden a sors és az isten kezében van – jegyezte meg Tjainuf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z emberparányra nézett. Tjainufí arca ugyanolyan titokzatos volt, mint mindig. Samlor nem sok értelmet talált a megjegyzésben, de annyit már megtanult, hogy Tjainufi így figyelmezteti őket, van valami fontos dolog, amit eddig nem vettek ész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itt két templom – mondta Khamwas, miközben elégedett arccal lenézett a közvetlenül alattuk álló szoborcsoportra. – Az egyik Harsaphesé, a másik Somptué. Az alattunk lévő Harsaphesé. Régóta él az a hiedelem, hogy Nanefert a könyvével együtt ezen a helyen temették el... A születésem előtt ezer éven át sokan próbálták fellelni. A jelek arra vallottak, hogy a sír Somptu templomában van. A Régi Palotából származó kőtáblán lévő feljegyzés arra utal, hogy a “sír a kisebb templomban" találhat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z ívelt szikladombnak arra a pontjára mutatott, ahol a groteszk szobrok – a templom őrei – álltak. A legvastagabb oszlopra vágott ajtó hirtelen sötétebb lett. Samlor pislogva figyelte a látomást, azután rájött, hogy az ajtó lapját kinyitották – méghozzá belülr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görnyedt alak lépett ki a fényre. A sziklából faragott szörnyek mellett apró egérkének látszott, de minden bizonnyal ember volt. Egy alacsony, görbe hátú, fekete vagy sötétbarna köntöst viselő ember. Túlságosan messze állt ahhoz, hogy Samlor tisztán lássa az arcát, ám a tekintetéből sugárzó gyűlölet még így is világosan érezhető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ez tévedés volt. Vagy talán a tények szándékos elferdítése – mondta Khamwas, és tovább vizsgálgatta a közvetlenül alattuk álló szobrokat. Ebből a szögből nézve úgy tűnt, az alakok ülő embermások, és még a szemközti templom őreinél is nagyobbak. Az egyik – ezt derékig betakarta a folyó által ráhordott homok – a két alakkal őriztetett ajtó és a negyedik figura között fekü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ársaságot kaptunk, Khamwas – mondta Samlor. Megérintette társa karját, és a távoli alak felé biccentett. – 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Ó, igen – válaszolt Khamwas az aggodalom legcsekélyebb jele nélkül. – Ő már jóval azelőtt itt volt, hogy először eljöttem ide, hogy megvizsgáljam a templomokat. A Szikla Papja. A helybéliek legalábbis így nevezik. Afféle szent ember. Somptu templomában lakik, ott imádkozik. Azt hiszem, abból él, amit a falubeliek áldozatként elhoznak neki. Nem kap valami sokat, de nincsenek nagy igénye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elhallgatott, azután összedörzsölte a kezeit és így szó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az lenne a legjobb, ha szétnéznénk egy kicsit. Természetesen a templomot egyszer már megvizsgáltam, de most, hogy </w:t>
      </w:r>
      <w:r>
        <w:rPr>
          <w:rFonts w:cs="Times New Roman" w:ascii="Times New Roman" w:hAnsi="Times New Roman"/>
          <w:i/>
          <w:sz w:val="23"/>
        </w:rPr>
        <w:t>tudom,</w:t>
      </w:r>
      <w:r>
        <w:rPr>
          <w:rFonts w:cs="Times New Roman" w:ascii="Times New Roman" w:hAnsi="Times New Roman"/>
          <w:sz w:val="23"/>
        </w:rPr>
        <w:t xml:space="preserve"> Nanefer herceget itt temették el, egészen más szemmel fogok látni minden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 pillanat, barátom. – Samlor visszafogta Khamwast. – Szükségünk lesz élelemre, a tevéknek pedig takarmányra. Szerintem az lenne a legjobb, ha előbb átmennénk a faluba... – A folyó partján zöldellő pálmaliget, és az előttük forgó vízkerekek felé biccentett. – ... mielőtt nekilátunk a munká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szétnézünk, és...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 mondtad: ez a sír már ezer esztendeje itt van. – A karavánmester elvigyorodott. – Nem fog elszaladni holnap reggelig. Jobban tesszük, ha gondoskodunk magunkró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azt hiszem, ezt... nélkülem is el tudod intézni mondta Khamwas. Óvatos hangon beszélt, és ügyelt rá, hogy az arca se áruljon el semmit, de közben nem értette, miért kell elmagyaráznia azt, ami nyilvánvaló. Samlor értett ahhoz, hogy gondoskodjon az olyan evilági szükségletekről, mint az élelem és a táborhely – éppen ez volt az oka annak, hogy a napatai tudós felbérelte ő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Persze, el tudom intézni – mondta Samlor szelíden –, de közben nem vigyázhatok rád.... Pedig azt hiszem, ezért béreltél f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pislogott; hirtelen rájött, hogy mindkettejüknek igazuk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w:t>
      </w:r>
      <w:r>
        <w:rPr>
          <w:rFonts w:cs="Times New Roman" w:ascii="Times New Roman" w:hAnsi="Times New Roman"/>
          <w:i/>
          <w:sz w:val="23"/>
        </w:rPr>
        <w:t>az</w:t>
      </w:r>
      <w:r>
        <w:rPr>
          <w:rFonts w:cs="Times New Roman" w:ascii="Times New Roman" w:hAnsi="Times New Roman"/>
          <w:sz w:val="23"/>
        </w:rPr>
        <w:t xml:space="preserve"> ember odalent – folytatta Samlor. – Nem tetszünk neki, és talán vannak barátai, akik ugyanúgy éreznek, mint ő. Nem hagylak itt egyedü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Pap? – kérdezte Khamwas. Kihúzta magát, és széttárt karokkal a távoli alak felé ford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ndkét férfi fakó színfoltnak látta a másikat, ám szinte ki lehetett tapintani a közöttük meglévő ellenséges érzés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Ő veszélytel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ikla Papja megfordult és úgy tűnt el az árnyékokkal takart ajtónyílásban, ahogy a megzavart bogarak visszamásznak a korhatag, kidőlt fatörzs alá. Az ajtó becsukódott mögötte. Az ajtó lapja olyan masszív sziklából készült, hogy döndülését még a domb tetején figyelő két ember is hallott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Öreg – mondta Khamwas. – A templomban él, és azt hiszi, az egész az övé. Nem csupán az, amelyikben lakik, hanem ez a másik is. Azzal viszont tisztában van, hogy itt minden a napatai korona tulajdona. Minden régi monumentum az államé. Ha egy hozzá hasonló paraszt összeakaszkodik a látogatókkal, számíthat rá, hogy egy fegyenctelepen, egy vízmerítő kerékhez láncolva fog kiszenvedni. </w:t>
      </w:r>
    </w:p>
    <w:p>
      <w:pPr>
        <w:pStyle w:val="Normal"/>
        <w:widowControl/>
        <w:ind w:firstLine="283"/>
        <w:jc w:val="both"/>
        <w:rPr/>
      </w:pPr>
      <w:r>
        <w:rPr>
          <w:rFonts w:cs="Times New Roman" w:ascii="Times New Roman" w:hAnsi="Times New Roman"/>
          <w:sz w:val="23"/>
        </w:rPr>
        <w:t xml:space="preserve"> – </w:t>
      </w:r>
      <w:r>
        <w:rPr>
          <w:rFonts w:cs="Times New Roman" w:ascii="Times New Roman" w:hAnsi="Times New Roman"/>
          <w:sz w:val="23"/>
        </w:rPr>
        <w:t xml:space="preserve">Add meg a véneknek a tisztességet – mondta Tjainufí. Ugyanolyan dölyfös merevséggel állt, mint a napatai tudós. – Ha ezt teszed, te is megkapod a tisztességet mások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oldalra fordította a fejét, bár az emberparány túlságosan közel volt a szeméhez, így nem nézhetett rá egyenese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az ügy sokkal fontosabb annál, hogy figyelembe vegyem egy ilyen barlanglakó remete kívánalmait – csattant fel Khamwas. Amióta találkoztak Samlor most látta először, hogy dühös Tjainufira. – Amikor legutóbb itt jártam nem ártottam neki. Persze ha valaki “ártásnak" nevezi, hogy eltakarítottam a mocskot, amiben élt... De nem tántoríthat el a tervemtől pusztán azért, mert nincs ínyére, hogy rajta kívül mások is belépnek ezekbe a templomokb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jainufi nem válaszolt, a pózán sem változtatott. Egy hosszú pillanattal később Khamwas elfordította a fejét. </w:t>
      </w:r>
    </w:p>
    <w:p>
      <w:pPr>
        <w:pStyle w:val="Normal"/>
        <w:widowControl/>
        <w:ind w:firstLine="283"/>
        <w:jc w:val="both"/>
        <w:rPr/>
      </w:pPr>
      <w:r>
        <w:rPr>
          <w:rFonts w:cs="Times New Roman" w:ascii="Times New Roman" w:hAnsi="Times New Roman"/>
          <w:sz w:val="23"/>
        </w:rPr>
        <w:t xml:space="preserve">Samlor a szemközti szobrokra nézett, elhúzta a száját, majd lepillantott a másik templomra, amelyet a társa közelebbről is meg akart nézni. A templom belseje a jelek szerint éppen alattuk, a sziklában helyezkedett el. Ez annak ellenére nyugtalanító gondolat volt, hogy a talaj szilárdabbnak tűnt, mint egy épület padlója. A templom bejáratához a bal oldali homokos lejtőn juthattak le. Samlor látta, lefelé veszélyes lesz az út, és nehéz dolguk lesz, ha ugyanitt akarnak majd visszakapaszkodni. Talán az lenne a legjobb, ha leeresztene a lejtőn egy kötelet, amiben megkapaszkodhat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megyek a templomhoz – mondta Khamwas az emberparány által kiváltott dühét Samlor felé irányítva. – Maradsz vagy mész, te döntőd e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hogy mindig – bólintott a karavánmester olyan mosollyal, amely sokkal fenyegetőbb volt, mint a hangsúlya. Khamwas kitalálhatta, mi jár a fejében, mert megállt és rá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özönyös, szórakozottnak szánt mozdulattal kihúzta az új tokjából a koporsó markolata tőrt. A nap csillogó tükörré változtatta a pengét, amely mintha színfehér fényből lett volna. Amikor azonban a karavánmester kissé oldalra fordította a fegyvert, a fehér felületen megjelentek a fekete, találomra odafestett jeleknek tűnő fémcsíkok. Amelyek egy pillanattal azelőtt, hogy eltűntek volna, betűkké alakultak, és kirajzolták a BIZTONSÁG szót. Az egész csupán egyetlen másodpercig tartott, amit követően a penge kemény fémötvözetté vált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 kezdte Khamwas meghökkenve. </w:t>
      </w:r>
    </w:p>
    <w:p>
      <w:pPr>
        <w:pStyle w:val="Normal"/>
        <w:widowControl/>
        <w:ind w:firstLine="283"/>
        <w:jc w:val="both"/>
        <w:rPr/>
      </w:pPr>
      <w:r>
        <w:rPr>
          <w:rFonts w:cs="Times New Roman" w:ascii="Times New Roman" w:hAnsi="Times New Roman"/>
          <w:sz w:val="23"/>
        </w:rPr>
        <w:t xml:space="preserve">Samlor visszadugta a tokjába a fegyvert. Nem mintha bízott volna benne, de... Khamwas valószínűleg még a varázsereje használata nélkül is képes elbánni azzal a vénemberrel, ha a szükség úgy hozza. A helyet is ismerte – mert ismernie kellett, ha korábban már tényleg járt i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 baj – mondta Samlor. – Csak elgondolkoztam, ennyi az egész. Ostobaság... Lemálházom a tevéket, és elviszem az egyiket, hogy élelmet keress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szemmel láthatóan megkönnyebbült. Bólintott. Tjainufi utánozta a napatai mozdulatát, de Khamwas vagy nem vette észre, vagy úgy tett, mintha nem látná, mit csiná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De... várj csak! – tette hozzá</w:t>
      </w:r>
      <w:r>
        <w:rPr>
          <w:rFonts w:cs="Times New Roman" w:ascii="Times New Roman" w:hAnsi="Times New Roman"/>
          <w:i/>
          <w:sz w:val="23"/>
        </w:rPr>
        <w:t>.</w:t>
      </w:r>
      <w:r>
        <w:rPr>
          <w:rFonts w:cs="Times New Roman" w:ascii="Times New Roman" w:hAnsi="Times New Roman"/>
          <w:sz w:val="23"/>
        </w:rPr>
        <w:t xml:space="preserve"> Samlor. Elfordult, zavarba jött attól, amit ki akart mondani, és nem tudta biztosan, hogy képes lesz-e uralkodni az arckifejezésén, amikor kiejti a szavakat. – Ah. Ne... ha lehet, akkor ne csinálj semmit Semmi lényegeset, amíg vissza nem érek. Rendben van? Nem tudom, hogy a hasznodra lehetek-e a mágikus dolgokban,, de úgy érzem, vigyáznom kell rád. Elvégre ezért fizetsz, vagy nem?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öszönöm – mondta Khamwas. – Barátom. Tudom, mennyire távol áll tőled az én tudós felfogásom... – Mielőtt folytatta volna megköszörülte a torkát. Nem nézett Samlorra, és a karavánmester is kerülte az ő tekintetét. – Nyugodt lehetsz, semmi lényeges nem fog történni a távollétedben. Ha egyetlen mód van rá. Néhány kisebb varázslatot persze végre kell hajtanom, hogy megtaláljam a pontos helyeket. Korábban ugyan semmit sem értem el a hasonló igékkel, de most már </w:t>
      </w:r>
      <w:r>
        <w:rPr>
          <w:rFonts w:cs="Times New Roman" w:ascii="Times New Roman" w:hAnsi="Times New Roman"/>
          <w:i/>
          <w:sz w:val="23"/>
        </w:rPr>
        <w:t>tudom,</w:t>
      </w:r>
      <w:r>
        <w:rPr>
          <w:rFonts w:cs="Times New Roman" w:ascii="Times New Roman" w:hAnsi="Times New Roman"/>
          <w:sz w:val="23"/>
        </w:rPr>
        <w:t xml:space="preserve"> hogy nagyjából hol van a sír, és biztos vagyok benne, hogy a többi majd jön magától. </w:t>
      </w:r>
    </w:p>
    <w:p>
      <w:pPr>
        <w:pStyle w:val="Normal"/>
        <w:widowControl/>
        <w:numPr>
          <w:ilvl w:val="0"/>
          <w:numId w:val="2"/>
        </w:numPr>
        <w:jc w:val="both"/>
        <w:rPr>
          <w:rFonts w:ascii="Times New Roman" w:hAnsi="Times New Roman" w:cs="Times New Roman"/>
          <w:sz w:val="23"/>
        </w:rPr>
      </w:pPr>
      <w:r>
        <w:rPr>
          <w:rFonts w:cs="Times New Roman" w:ascii="Times New Roman" w:hAnsi="Times New Roman"/>
          <w:sz w:val="23"/>
        </w:rPr>
        <w:t xml:space="preserve">De semmi lényeges nem fog történni. Megígérem.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57">
            <wp:simplePos x="0" y="0"/>
            <wp:positionH relativeFrom="column">
              <wp:posOffset>844550</wp:posOffset>
            </wp:positionH>
            <wp:positionV relativeFrom="paragraph">
              <wp:posOffset>48260</wp:posOffset>
            </wp:positionV>
            <wp:extent cx="1851025" cy="673100"/>
            <wp:effectExtent l="0" t="0" r="0" b="0"/>
            <wp:wrapTight wrapText="bothSides">
              <wp:wrapPolygon edited="0">
                <wp:start x="-111" y="0"/>
                <wp:lineTo x="-111" y="21185"/>
                <wp:lineTo x="21599" y="21185"/>
                <wp:lineTo x="21599" y="0"/>
                <wp:lineTo x="-111"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53" r="-19" b="-53"/>
                    <a:stretch>
                      <a:fillRect/>
                    </a:stretch>
                  </pic:blipFill>
                  <pic:spPr bwMode="auto">
                    <a:xfrm>
                      <a:off x="0" y="0"/>
                      <a:ext cx="1851025" cy="67310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58">
            <wp:simplePos x="0" y="0"/>
            <wp:positionH relativeFrom="column">
              <wp:posOffset>6350</wp:posOffset>
            </wp:positionH>
            <wp:positionV relativeFrom="paragraph">
              <wp:posOffset>76200</wp:posOffset>
            </wp:positionV>
            <wp:extent cx="1060450" cy="702310"/>
            <wp:effectExtent l="0" t="0" r="0" b="0"/>
            <wp:wrapTight wrapText="bothSides">
              <wp:wrapPolygon edited="0">
                <wp:start x="-194" y="0"/>
                <wp:lineTo x="-194" y="21116"/>
                <wp:lineTo x="21600" y="21116"/>
                <wp:lineTo x="21600" y="0"/>
                <wp:lineTo x="-19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4" t="-51" r="-34" b="-51"/>
                    <a:stretch>
                      <a:fillRect/>
                    </a:stretch>
                  </pic:blipFill>
                  <pic:spPr bwMode="auto">
                    <a:xfrm>
                      <a:off x="0" y="0"/>
                      <a:ext cx="1060450" cy="70231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leglényegesebb dolog, ami a következő három napban történt az volt, hogy Samlornak sikerült néhány rézgarassal lejjebb alkudnia  a köles árát. A falubeliek kezdték úgy kezelni az újonnan érkezetteket, mint a maguk közül valókat; már nem úgy bántak velük, mint az egyszerű utazókk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zt nem tartotta jó hírnek. Ami Khamwast illeti, a természetéből fakadó finomságnak köszönhetően nem fakadt ki belőle a csalódottság, ám kedves személyiségének felszíne alatt megjelentek az első ingerültség-tövis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megállt a templom bejáratánál és egymáshoz dörzsölte a tenyereit, hogy letisztítsa róluk annak a durva sodrású kötélnek a szálait, amelynek segítségével leereszkedett a lejtőn. A négy szobor mereven bámulta a folyó túlsó oldalát, a déli látóhatárt. Az alakok ülő férfiakat mintáztak – jobban mondva egyetlen éles arcvonású, mereven előrenéző férfit. A négy példány csupán annyiban különbözött egymástól, hogy az anyagukat máshol, másként kezdték ki a kavargó homokszem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határozottan összeráncolt homlokkal a válla fölött visszanézett a másik sziklatemplomra. Az óriási szobrok nem egyenesen rá bámulták, a templom kapujában álló alak, a Szikla Papja azonban éppen őt nézte. A férfi ott kuporgott a bejáratnál; a távolság miatt alig láthatóan. Mindig ott volt, valahányszor Samlor rápilla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p nem jelentett veszélyt. Ahogy Khamwas, ő sem csinált semmi lényegese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Samlor belépett a templomba, és megdörzsölte a szemét, hogy a nappali világosság után hamarabb hozzászokjon a sötétséghez, amely majdnem olyan sűrű volt, mint a mennyezetet helyettesítő sziklatö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először lépett be ide, Samlort meglepte a templom nagysága. Arra számított, hogy az építmény egy alacsony szentély csupán, egy kis kápolna, vagy – mivel a napatai egy sírt keresett – talán csak akkora, mint egy szarkofá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emplom központi folyosója azonban több, mint száz lépés hosszú, sziklába vágott járat volt. Ez a folyosó két tágas csarnokon vezetett keresztül, ezekben kolosszális méretű, bár az odakint őrködőknél jóval kisebb szobrok álltak. A falakat és a mennyezetet – az első csarnok húsz, a második tizenöt láb magas lehetett – kőbe vésett írásjelek és pompázatos eseményeket, csatákat megörökítő domborművek borították. Mindegyik dombormű önálló kép volt, de meghökkentő, már-már érthetetlen módon mégis mindegyik kapcsolódott a többih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őcsarnokok mellett tíz-tizenkét oldalkamra helyezkedett el, némelyik csak öt, néhány pedig húsz lépés széles volt. Ezeknek a falait is kifaragták. Néhány kamra bejáratát befalazták; a habarccsal összeragasztott kőtömbök olyan szorosan illeszkedtek egymáshoz, mintha természetes eredetű sziklafalat alkotnának. A kőtömböket valamikor a múltban itt-ott áttörték a kincseket és bölcsességet keresők. </w:t>
      </w:r>
    </w:p>
    <w:p>
      <w:pPr>
        <w:pStyle w:val="Normal"/>
        <w:widowControl/>
        <w:ind w:firstLine="283"/>
        <w:jc w:val="both"/>
        <w:rPr/>
      </w:pPr>
      <w:r>
        <w:rPr>
          <w:rFonts w:cs="Times New Roman" w:ascii="Times New Roman" w:hAnsi="Times New Roman"/>
          <w:sz w:val="23"/>
        </w:rPr>
        <w:t xml:space="preserve">De senki sem lehetett bizonyos abban, hogy </w:t>
      </w:r>
      <w:r>
        <w:rPr>
          <w:rFonts w:cs="Times New Roman" w:ascii="Times New Roman" w:hAnsi="Times New Roman"/>
          <w:i/>
          <w:sz w:val="23"/>
        </w:rPr>
        <w:t>valamennyi</w:t>
      </w:r>
      <w:r>
        <w:rPr>
          <w:rFonts w:cs="Times New Roman" w:ascii="Times New Roman" w:hAnsi="Times New Roman"/>
          <w:sz w:val="23"/>
        </w:rPr>
        <w:t xml:space="preserve"> titkos kamrát felnyitották már. </w:t>
      </w:r>
    </w:p>
    <w:p>
      <w:pPr>
        <w:pStyle w:val="Normal"/>
        <w:widowControl/>
        <w:ind w:firstLine="283"/>
        <w:jc w:val="both"/>
        <w:rPr/>
      </w:pPr>
      <w:r>
        <w:rPr>
          <w:rFonts w:cs="Times New Roman" w:ascii="Times New Roman" w:hAnsi="Times New Roman"/>
          <w:sz w:val="23"/>
        </w:rPr>
        <w:t xml:space="preserve">Samlor csizmájának vasalt sarka szikrát vetett ahogy elindult a nagy csarnok sötétjében. Az ajtónyíláson keresztül befurakodó napfény szövetet hasító pengékként vágtak végig a sötét köveken. Talán az év egyetlen napjának néhány percében a napsugaraknak sikerült átjutniuk a főfolyosó távolabbi végébe, ahol megvilágították az asztrológia és a mérnöki tudományok szédítő diadalával létrehozott oltárt és festett domborműv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az év többi részében a folyosóra és a csarnokokba csak elvétve szivárgott be némi fény, az oldalkamrák pedig olyan sötétek voltak, mintha belsejüket még mindig megtöltené az a sziklatömeg, amit pedig már régen kivájtak belőlü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ásodik oldalkamrából az ajtónyíláson keresztül fény kúszott elő. Samlor átsétált a két lehajló királyszobor között, amelyek pompázatos fejdíszükkel segítettek megtartani a mennyezetet. A szobrok elég távol álltak a faltól ahhoz, hogy bizonyos körülmények között el lehessen olvasni a hátuk mögé vésett írást. Samlornak azonban nem volt lámpása, és nem rendelkezett elegendő tudással ahhoz, hogy kibetűzze a szavakat. Az igazat megvallva nem is nagyon érdekelte az egé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ehajtotta a fejét – még egy nála alacsonyabb embernek is be kellett volna húznia a nyakát – hogy belépjen a főfolyosó jobb oldalán elhelyezkedő, égett olajtól bűzlő kisebb terembe. Bár a levegő belélegezhető volt, Samlor gyomra mégis összerándult. Szinte vágyódva gondolt a főfolyosó tisztább, forró levegőjé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keresztbe tett lábbal a padló közepén ült. Az ajtónyílást bámulta, de a tekintete réveteg volt, amíg Samlor be nem lépett. Egy botokból összeeszkábált háromlábú állvány a tíz láb magas mennyezet közelébe emelte a lámpást; a láng megvilágította a mennyezeti domborműveket, de a rossz minőségű olaj közben bekormozta a faragvány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mmivel sem vagyok közelebb hozzá, mint reggel mondta Khamwas fakó hangon. – Már abban sem vagyok biztos, hogy közelebb vagyok hozzá, mint huszonhárom évvel ezelőtt, amikor először idejött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vonta a vállát. Khamwas feleslegesen beszélt, az arca mindent eláru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ettem élelmet – mondta. – Sajnos nem tudtam szerezni friss zöldséget, de úgy néz ki, hamarosan hozzájutok egy darab sonkához. Kellemes lesz a sok hal után.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ejük fölött világító lámpa felé biccen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Öntsek bele olajat? Arrébb tegy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hevesen megrázta a fejét, azután ellágyította ajkai önkéntelen dühvei összepréselődő vonal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 haragudj – mondta bocsánatot kérve a szavak nélkül adott indulatos válaszért. – Egyre értelmetlenebbnek érzem az egészet... Semmilyen utalást nem találtam Nanefer sírjára... Az elmúlt évek, évszázadok során már sokan jártak itt, de egyikük sem bukkant rá arra, amit keres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jtettem – mondta Samlor óvatosan, és leguggolt, hogy a szeme egymagasságban legyen Khamwaséval. – Gondoltam, hogy a mágiád segítségével akarod megtalálni a sírt. A Khamwas mellett heverő bot felé bólintott, és meglepetten nyugtázta, hogy a hangja nem remegett meg, amikor kiejtette a szava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iába van szolgám, de nem végzi el a munkám csiripelte Tjainufi, valószínűleg helyesléské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bóli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ámítottam rá, hogy ezt kell tennem. A helymegállapítás viszonylag könnyű lenne, amikor legutoljára itt jártam, nem jártam sikerr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azóta megnövelted a tudásodat – mondta a karavánmester. Összeszorult a gyomra, amikor felfogta, hogy ez mit jelenthet: Khamwas új egyezséget kötött azokkal, akik az ilyen erőt osztogatják, így kellett lennie, mert mindenért meg kell fizetni a maga ár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 felelte Khamwas. Túlságosan nyugodt volt; neki talán nem is jutott eszébe ez a lehetőség. – De főként azért lesz könnyű dolgom, mert most már tudom, hogy a sír itt van, és így sokkal biztosabban hajthatom végre a próbálkozásaimat, mint máskülön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is szünetet tar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rsze – folytatta – lehetséges, hogy mégsem ilyen biztos a dolog. Ha a sír a templom egymérföldes körzetében van, már ereznem kellene. De nem érzek semmi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ézd – mondta Samlor. A dühtől élesebb, emeltebb hangon beszélt, és meglepte milyen furcsa visszhangot vernek a szavai. – Az nem lehet, hogy Menedékvárban hiába mentünk keresztül azon a... dolgon. Megtaláltad, amit kerestél. Heqtre és valamennyi istenre mondom, meg fogod tanulni, hogyan vedd hasznát a megszerzett tudásnak. Még akkor is, ha addig kell vámunk erre, míg megvénülünk és összeaszalódu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felfelé fordított arccal pislogott. Samlor csak ekkor vette észre, hogy közben felállt. Tjainufi bóloga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csata az, ahol az ember fivérére lel – mond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m, hogy ez csata-e vagy sem – felelt Samlor szárazon. Már szégyellte, hogy felfortyant. De az nem lehet, hogy kiabált Khamwassz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gy – mondta Khamwas. Elfogadta Samlor kinyújtott kezét, és nekikészült hogy felálljon. – Ez most nem számít. Úgy viselkedsz, akár egy testvér. Nem, nem fogom... nem fogjuk feladni. De a helymeghatározó varázslataim igencsak furcsa eredményre vezettek. Olyan az egész, mintha a sír nem is létez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vont az egyik szemöldökét. Khamwas hevesen megrázta a fe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nem lehet kétséges, hogy Nanefer meghalt és eltemették. Lehet, hogy nincs a sírban, de a sír attól még létez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ehajolt és felemelte a padlóról a botj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hiszem, rá fogok jönni, miért van íg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ámpa közben majdnem az összes olajat felemésztette. Samlor feléje bólintott és megkérdezt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ijössz? Vagy inkább mégis töltsem meg a lámpást? Erősebb és mozgékonyabb volt Khamwasnál, így könnyebben meg tudta dönteni a háromlábú állványt. </w:t>
      </w:r>
    </w:p>
    <w:p>
      <w:pPr>
        <w:pStyle w:val="Normal"/>
        <w:widowControl/>
        <w:jc w:val="both"/>
        <w:rPr>
          <w:rFonts w:ascii="Times New Roman" w:hAnsi="Times New Roman" w:cs="Times New Roman"/>
          <w:sz w:val="23"/>
        </w:rPr>
      </w:pPr>
      <w:r>
        <w:rPr>
          <w:rFonts w:cs="Times New Roman" w:ascii="Times New Roman" w:hAnsi="Times New Roman"/>
          <w:sz w:val="23"/>
        </w:rPr>
        <w:t xml:space="preserve">Nem. Nem megyek ki, és ne tölts bele olajat – mondta a napatai mosolyogva. – A sötétség talán hasznomra lesz.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lehajolt, visszalépett a főfolyosóra, és ellépett a királyi kariatidák mellett. Most, hogy a szeme hozzászokott az ajtónyíláson át beömlő csekély fényhez, a karavánmester tisztábban látta, a szobrok szigorú, zord arccal bámulnak maguk 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résnyire húzott szemmel kilépett a szabadba, tüsszentett egyet. Kihúzta az övéből somfa pálcáját, mert hirtelen nem tudott mit kezdeni a kezével. Arra gondolt, talán az lenne a legjobb, ha előkészítené az ételt, de nem tudhatta, Khamwas mennyi ideig akar a templomban maradni. Még jó, hogy a napatai visszanyerte a lelkesedését. Enélkül mindkett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os, azért nem lennének elveszve, ám Samlor nem akarta az egész hátralévő életét egy olyan helyen tölteni, ahol valójában semmi keresnivalója sem volt. </w:t>
      </w:r>
    </w:p>
    <w:p>
      <w:pPr>
        <w:pStyle w:val="Normal"/>
        <w:widowControl/>
        <w:ind w:firstLine="283"/>
        <w:jc w:val="both"/>
        <w:rPr/>
      </w:pPr>
      <w:r>
        <w:rPr>
          <w:rFonts w:cs="Times New Roman" w:ascii="Times New Roman" w:hAnsi="Times New Roman"/>
          <w:sz w:val="23"/>
        </w:rPr>
        <w:t xml:space="preserve">Az alacsonyan álló nap aranyhidat vert a barna folyó fölé. A táj majdnem olyan világos volt mint délidőben, és számítani lehetett rá, hogy elmarad a szürkület, ami határt von a nappal fénye és a beálló sötétség közé. </w:t>
      </w:r>
    </w:p>
    <w:p>
      <w:pPr>
        <w:pStyle w:val="Normal"/>
        <w:widowControl/>
        <w:ind w:firstLine="283"/>
        <w:jc w:val="both"/>
        <w:rPr/>
      </w:pPr>
      <w:r>
        <w:rPr>
          <w:rFonts w:cs="Times New Roman" w:ascii="Times New Roman" w:hAnsi="Times New Roman"/>
          <w:sz w:val="23"/>
        </w:rPr>
        <w:t xml:space="preserve">Samlor lassan végigsétált a templom előtti téren. A sziklák körül kavargó homok szemei az arcába és a kézfejébe szúrtak. A szeme visszaszokott a világossághoz, de a homokfelhők miatt továbbra is hunyorognia kellett. </w:t>
      </w:r>
    </w:p>
    <w:p>
      <w:pPr>
        <w:pStyle w:val="Normal"/>
        <w:widowControl/>
        <w:ind w:firstLine="283"/>
        <w:jc w:val="both"/>
        <w:rPr/>
      </w:pPr>
      <w:r>
        <w:rPr>
          <w:rFonts w:cs="Times New Roman" w:ascii="Times New Roman" w:hAnsi="Times New Roman"/>
          <w:sz w:val="23"/>
        </w:rPr>
        <w:t xml:space="preserve">A lenyugodni készülő nap által megjelenített árnyékok kidomborították a nappal simának tetsző felületeket. A homokpad, ami a keleti szoborpár lábai, térdei mellett emelkedett, felvezetett a szikladomb tetejére. Samlor elindult a puha feljáró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omokban, közvetlenül a kő mellett sekély mélyedés láts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állt, bal keze a csomózott kötélen nyugvott – kapaszkodnia kellett, mert a lába minduntalan visszacsúszott a lejtőn a folyó felé. A száját összeszorítva eltűnődött azon, amit tenni akart. Közben a jobb kezében tartott bottal átnyúlt a teste előtt, és megbökdöste a homokban lévő mélyedés tete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álca becsúszott a lazán egymásra rakódott homokszemek közé, azután egy lábnyival a felszín alatt megállt. Halk koppanás hallatszott – a pálca vége kőhöz ütődött. Nem volt ebben semmi furcsa, ám Samlor mégis változtatott a testhelyzetén, előredőlt, arrébb tolta a pálcát azután újra ránehezed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álca lemerült, Samlor keze a homokhoz ért. </w:t>
      </w:r>
    </w:p>
    <w:p>
      <w:pPr>
        <w:pStyle w:val="Normal"/>
        <w:widowControl/>
        <w:ind w:firstLine="283"/>
        <w:jc w:val="both"/>
        <w:rPr/>
      </w:pPr>
      <w:r>
        <w:rPr>
          <w:rFonts w:cs="Times New Roman" w:ascii="Times New Roman" w:hAnsi="Times New Roman"/>
          <w:sz w:val="23"/>
        </w:rPr>
        <w:t xml:space="preserve">Csak annyira húzta vissza a pálcát, hogy fekete vége kiálljon az aranyszínű homokból. Elgondolkodott. A sziklán van egy lyuk, ami olyan mély, hogy nem lehet természetes eredetű. Nem is lehetett túlságosan széles, mert amikor először ledöfött a homokba a pálca vége kőhöz ért. Talán... </w:t>
      </w:r>
    </w:p>
    <w:p>
      <w:pPr>
        <w:pStyle w:val="Normal"/>
        <w:widowControl/>
        <w:ind w:firstLine="283"/>
        <w:jc w:val="both"/>
        <w:rPr/>
      </w:pPr>
      <w:r>
        <w:rPr>
          <w:rFonts w:cs="Times New Roman" w:ascii="Times New Roman" w:hAnsi="Times New Roman"/>
          <w:sz w:val="23"/>
        </w:rPr>
        <w:t xml:space="preserve">A karavánmester újra megmarkolta a pálcáját, és fűrészelő kézmozdulatokat tett, mintha függőleges mélyedést akarna vágni a sziklába. A homok azonban csak egy kicsit csörgött arrébb és úgy, mint a sűrű folyadékok. A pálca vége egyszer-egyszer sziklához koppant, de a legtöbbször akadálytalanul csusszant bele a homok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gy rést talált a sziklán, és nagyon valószínűnek tűnt, hogy ezzel meglelte a kiutat abból a zsákutcából, ahová a kutatásuk jutott. </w:t>
      </w:r>
    </w:p>
    <w:p>
      <w:pPr>
        <w:pStyle w:val="Normal"/>
        <w:widowControl/>
        <w:ind w:firstLine="283"/>
        <w:jc w:val="both"/>
        <w:rPr/>
      </w:pPr>
      <w:r>
        <w:rPr>
          <w:rFonts w:cs="Times New Roman" w:ascii="Times New Roman" w:hAnsi="Times New Roman"/>
          <w:sz w:val="23"/>
        </w:rPr>
        <w:t xml:space="preserve">A pálcáját jelként hátrahagyva Samlor jó húsz lábnyit lejjebb csúszott a lejtőn. Minden ügyességét össze kellett szednie, hogy a lába elég gyorsan mozogjon ahhoz, hogy ne veszítse el az egyensúlyát és ne dőljön előre. Amikor leért úgy fröccsent ki a talpa alól a homok és a por, mínt a tóra leszálló kacsa alól a ví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 ordította mielőtt a templom bejáratához ért volna. – Khamwas. Gyere! </w:t>
      </w:r>
    </w:p>
    <w:p>
      <w:pPr>
        <w:pStyle w:val="Normal"/>
        <w:widowControl/>
        <w:ind w:firstLine="283"/>
        <w:jc w:val="both"/>
        <w:rPr/>
      </w:pPr>
      <w:r>
        <w:rPr>
          <w:rFonts w:cs="Times New Roman" w:ascii="Times New Roman" w:hAnsi="Times New Roman"/>
          <w:sz w:val="23"/>
        </w:rPr>
        <w:t xml:space="preserve">A Szikla Papja már nem kuporgott az ajtaja előtt. Samlor pislogni kezdett amikor ezt felfedezte. Ennek jó hírnek kellett volna lennie, mert a pap jelenléte igencsak zavar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mégis volt az egészben valami nyugtalanít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 kellett állnia, mielőtt berontott a templom főfolyosójára. Túlságosan izgatott volt, ezért nem bízott benne, hogy a sötétben képes lesz kikerülni az akadályokat. </w:t>
      </w:r>
    </w:p>
    <w:p>
      <w:pPr>
        <w:pStyle w:val="Normal"/>
        <w:widowControl/>
        <w:ind w:firstLine="283"/>
        <w:jc w:val="both"/>
        <w:rPr/>
      </w:pPr>
      <w:r>
        <w:rPr>
          <w:rFonts w:cs="Times New Roman" w:ascii="Times New Roman" w:hAnsi="Times New Roman"/>
          <w:sz w:val="23"/>
        </w:rPr>
        <w:t xml:space="preserve">Tudta, ha nem vigyáz esetleg belerohan valamelyik kariatidába az pedig olyan lenne, mintha egy sziklatömböt rohamozna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 bömbölte és lassan, a kezét maga elé tartva elindult elő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mlor! – kiáltott vissza Khamwas. Olyan meghökkentően közelről érkezett a hangja, hogy Samlor önkéntelenül előrántotta a tőrét. – Megtaláltam! A templomtól keletre, egészen közel va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Áldott legyen Heqt! – mormolta Samlor az orra alatt, azután fennhangon így folytatta: – Igen, én is megtaláltam... Odakint. Menjünk, nézzük meg! </w:t>
      </w:r>
    </w:p>
    <w:p>
      <w:pPr>
        <w:pStyle w:val="Normal"/>
        <w:widowControl/>
        <w:ind w:firstLine="283"/>
        <w:jc w:val="both"/>
        <w:rPr/>
      </w:pPr>
      <w:r>
        <w:rPr>
          <w:rFonts w:cs="Times New Roman" w:ascii="Times New Roman" w:hAnsi="Times New Roman"/>
          <w:sz w:val="23"/>
        </w:rPr>
        <w:t xml:space="preserve">Megpróbálta visszadugni a tőrt a tokjába, de a sötét és a kezét remegőssé változtató adrenalin miatt képtelen volt megtenni. Amikor már másodszor is megszúrta a bal mutatóujját, amivel ki akarta tágítani a tok száját, leeresztette a pengét, hogy a lapja a jobb combjához simuljon. </w:t>
      </w:r>
    </w:p>
    <w:p>
      <w:pPr>
        <w:pStyle w:val="Normal"/>
        <w:widowControl/>
        <w:ind w:firstLine="283"/>
        <w:jc w:val="both"/>
        <w:rPr/>
      </w:pPr>
      <w:r>
        <w:rPr>
          <w:rFonts w:cs="Times New Roman" w:ascii="Times New Roman" w:hAnsi="Times New Roman"/>
          <w:sz w:val="23"/>
        </w:rPr>
        <w:t xml:space="preserve">Khamwas annyival volt előnyösebb helyzetben, hogy ő látta az ajtónyílásban megjelenő Samlort, így oldalra kitérve meg tudta akadályozni, hogy egymásba ütközzenek. A kezét a karavánmester vállára tette, és kivezette őt az ajtó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özben boldogan fecseg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nnyi volt az egész, hogy még egyszer meg kellett próbálnom. Ha nem ripakodtál volna rám, barátom, azóta má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rra, fel az emelkedőn – mondta Samlor. Miközben gazdájához – aki menet közben a barátjává vált – beszélt megtorpant, hogy visszategye a helyére a fegyverét. Ha a körülmények egy kicsit is mások, talán végzetes balesetet okozott volna, amikor elővett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Ó – tette hozzá</w:t>
      </w:r>
      <w:r>
        <w:rPr>
          <w:rFonts w:cs="Times New Roman" w:ascii="Times New Roman" w:hAnsi="Times New Roman"/>
          <w:i/>
          <w:sz w:val="23"/>
        </w:rPr>
        <w:t>,</w:t>
      </w:r>
      <w:r>
        <w:rPr>
          <w:rFonts w:cs="Times New Roman" w:ascii="Times New Roman" w:hAnsi="Times New Roman"/>
          <w:sz w:val="23"/>
        </w:rPr>
        <w:t xml:space="preserve"> a kisebb templomra mutatva. – A barátunk végre elment. </w:t>
      </w:r>
    </w:p>
    <w:p>
      <w:pPr>
        <w:pStyle w:val="Normal"/>
        <w:widowControl/>
        <w:ind w:firstLine="283"/>
        <w:jc w:val="both"/>
        <w:rPr/>
      </w:pPr>
      <w:r>
        <w:rPr>
          <w:rFonts w:cs="Times New Roman" w:ascii="Times New Roman" w:hAnsi="Times New Roman"/>
          <w:sz w:val="23"/>
        </w:rPr>
        <w:t xml:space="preserve">Khamwas, aki már megmarkolta a kötelet és elindult felfelé, a Samlor által jelzett irányba nézett. Mindketten a kisebb templomot bámulták, amikor...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óklábú szörnyeteg kimozdult a helyéről. A következő pillanatban meghallották a visszhangzó sziklareccsené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öldrengés! – kiáltotta Samlor. Megfordult, hogy megvizsgálja, a mellettük toronyló szobrok is megmozdultak-e, hogy összezúzzák és a közeli folyóba taszítsák őket. </w:t>
      </w:r>
    </w:p>
    <w:p>
      <w:pPr>
        <w:pStyle w:val="Normal"/>
        <w:widowControl/>
        <w:ind w:firstLine="283"/>
        <w:jc w:val="both"/>
        <w:rPr/>
      </w:pPr>
      <w:r>
        <w:rPr>
          <w:rFonts w:cs="Times New Roman" w:ascii="Times New Roman" w:hAnsi="Times New Roman"/>
          <w:sz w:val="23"/>
        </w:rPr>
        <w:t xml:space="preserve">A sziklafal és a hozzá kapcsolódó szobrok éppen olyan szilárdnak tűntek, mint korábban. A folyó barnán hömpölygött. A felszíne enyhén hullámzott, de nem jelentek meg rajta a fehér fodrok és tajtékok, amelyek medermélyi földmozgásra utaltak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örny nem dőlt el. Járt, egyenesen Samlorék felé indult. </w:t>
      </w:r>
    </w:p>
    <w:p>
      <w:pPr>
        <w:pStyle w:val="Normal"/>
        <w:widowControl/>
        <w:ind w:firstLine="283"/>
        <w:jc w:val="both"/>
        <w:rPr/>
      </w:pPr>
      <w:r>
        <w:rPr>
          <w:rFonts w:cs="Times New Roman" w:ascii="Times New Roman" w:hAnsi="Times New Roman"/>
          <w:sz w:val="23"/>
        </w:rPr>
        <w:t xml:space="preserve">Khamwas lejjebb csúszott, és a keskeny partsávon, a napszítta, kemény iszapon vetette meg a láb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félj – mondta erőltetett nyugalommal. – Megállítom. Megmarkolta a botját, keresztbe tette a végén a bal kar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etios háza alatti kriptában is ugyanilyen pózt vett fel. </w:t>
      </w:r>
    </w:p>
    <w:p>
      <w:pPr>
        <w:pStyle w:val="Normal"/>
        <w:widowControl/>
        <w:ind w:firstLine="283"/>
        <w:jc w:val="both"/>
        <w:rPr/>
      </w:pPr>
      <w:r>
        <w:rPr>
          <w:rFonts w:cs="Times New Roman" w:ascii="Times New Roman" w:hAnsi="Times New Roman"/>
          <w:sz w:val="23"/>
        </w:rPr>
        <w:t xml:space="preserve">A nőfejű, medvetestű szobor is elvált a sziklá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ók-gyík-ember lény lassan, kelletlenül moccant meg. Ahogy megmozdult szétvetett lábai a vízbe loccsan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ettővel nem bírok el... – mondta Khamwas. </w:t>
      </w:r>
    </w:p>
    <w:p>
      <w:pPr>
        <w:pStyle w:val="Normal"/>
        <w:widowControl/>
        <w:ind w:firstLine="283"/>
        <w:jc w:val="both"/>
        <w:rPr/>
      </w:pPr>
      <w:r>
        <w:rPr>
          <w:rFonts w:cs="Times New Roman" w:ascii="Times New Roman" w:hAnsi="Times New Roman"/>
          <w:sz w:val="23"/>
        </w:rPr>
        <w:t xml:space="preserve">Éles kőcsikorgással a harmadik lény, a halfejű is megelevenedett. Samlor legugg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t akarta mondani, hogy el kellene futniuk, de biztos volt benne, hogy a kőlények sokkal gyorsabban képesek mozogni nála. Legfeljebb egy órán át tudná lehagyni őket, utána biztos beérné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yergelje fel az egyik tevét? Az állatok azóta már valószínűleg elszakították a pányvájukat és elmenekültek. Ha az első három szörnytől nem rémültek meg, a negyediktől biztosan – mert időközben az is elszakította magát a sziklafal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Iste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Samlor azt kívánta, bárcsak vele volna Csillag.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közben az elméjében ez gondolat visszhangzott – szerette volna elfojtani, de nem sikerült –, Samlor előhúzta a koporsó markolatú tőrt. A testét szinte megdermesztette a felismerés, hogy képes lenne kockára tenni a gyermek életét pusztán azért, mert úgy érezte, egyedül, a kislány segítsége nélkül nem tud kimenekülni ebből a veszedelmes helyzetb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ehet, hogy így van, de ha már meg kell halnia, legalább harc közben érje utol a vég... </w:t>
      </w:r>
    </w:p>
    <w:p>
      <w:pPr>
        <w:pStyle w:val="Normal"/>
        <w:widowControl/>
        <w:ind w:firstLine="283"/>
        <w:jc w:val="both"/>
        <w:rPr/>
      </w:pPr>
      <w:r>
        <w:rPr>
          <w:rFonts w:cs="Times New Roman" w:ascii="Times New Roman" w:hAnsi="Times New Roman"/>
          <w:sz w:val="23"/>
        </w:rPr>
        <w:t xml:space="preserve">ZAVARD MEG A FÉRFIT, jelent meg a felirat a tőr pengéjén, amikor átvillant Samlor látóterének peremén. A karavánmester olyan erősen koncentrált az előtte álló feladatra – ami az utolsónak ígérkezett, amit életében végrehajt –, hogy csak akkor fogta fel a szavak értelmét, amikor már három lépésnyire eltávolodott a kétségbeesett igyekezettel kántáló Khamwastól. </w:t>
      </w:r>
    </w:p>
    <w:p>
      <w:pPr>
        <w:pStyle w:val="Normal"/>
        <w:widowControl/>
        <w:ind w:firstLine="283"/>
        <w:jc w:val="both"/>
        <w:rPr/>
      </w:pPr>
      <w:r>
        <w:rPr>
          <w:rFonts w:cs="Times New Roman" w:ascii="Times New Roman" w:hAnsi="Times New Roman"/>
          <w:i/>
          <w:sz w:val="23"/>
        </w:rPr>
        <w:t>Elképzelhető, hogy a vezérlény ízületei puhábbak, mint a kő? Lehetséges, hogy olyan a lába, mint a rákoké?</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i/>
          <w:sz w:val="23"/>
        </w:rPr>
        <w:t>Vajon egy tizenkét hüvelykes penge képes-e belehatolni egy ilyen testbe? Képes-e elég mély sebet ejteni egy ekkora lényen?</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őfejű szörnyeteg nekilátott, hogy átmásszon a férfifejű, póklábú lény fölött, amely mozdulatlanná vált, amikor a folyóhoz érve a hullámok gyíkhasának lemezeihez csapódta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Zavard meg! – kiáltotta Samlor, miközben előrecsúszva lefékezett. Széles, napcserzett arcán farkasvigyorral hátrafordult. – Ez az! </w:t>
      </w:r>
      <w:r>
        <w:rPr>
          <w:rFonts w:cs="Times New Roman" w:ascii="Times New Roman" w:hAnsi="Times New Roman"/>
          <w:i/>
          <w:sz w:val="23"/>
        </w:rPr>
        <w:t>Zavard meg,</w:t>
      </w:r>
      <w:r>
        <w:rPr>
          <w:rFonts w:cs="Times New Roman" w:ascii="Times New Roman" w:hAnsi="Times New Roman"/>
          <w:sz w:val="23"/>
        </w:rPr>
        <w:t xml:space="preserve">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udom megzavarni őket! – kiáltott vissza a napatai csalódott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fifejű lény kihasználta, hogy Khamwas összpontosítása megtört. Újra elindult, a hátán cipelve a nőfejű bestiát, amely át akart mászni rajta. A másik két szobor torpanás nélkül haladt mögöttük. Nevetséges lomhasággal emelgették troll-lábukat és bikalábukat, de mégis gyorsan haladta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mert egy lépéssel akkor távolságot tettek meg, mint egy ember néggye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A.papot,</w:t>
      </w:r>
      <w:r>
        <w:rPr>
          <w:rFonts w:cs="Times New Roman" w:ascii="Times New Roman" w:hAnsi="Times New Roman"/>
          <w:sz w:val="23"/>
        </w:rPr>
        <w:t xml:space="preserve"> te ostoba! – ordította Samlor. – Zavard meg azt az átkozott pap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őrefordult, a szörnyektől, és a másik templom felé futott. Ha Khamwas nem értette meg, mit kell tennie, vagy ha nem tudja megzavarni a papot, akkor nemsokára mindketten halottak lesznek. Samlor azonban nem tehetett mást, azzal a feltételezéssel kellett előretörnie, hogy társa végre tudja hajtani a feladat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őfejű lény közben előrébb lökte a nyolclábú szörnyet, és legördült a hátáról. Az évnek ebben a szakában a folyó alacsonyan állt, de a szikla és a víz közötti partszakasz olyan keskeny volt, hogy a két szörny nem fért el egymás mellett – a férfifejű a vízbe kényszerü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fifej elbődült – a hang az egymáshoz súrlódó malomkövek csikorgására emlékeztetett. Amikor a nőfej szája kinyílt, hogy visszavicsorogjon rá, a pofából kivillantak a cápafogakra emlékeztető, horgas végű agyar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húsz lábnyira volt a legelöl haladó szörnyektől, amikor két holló suhant el mellette. A madarak karmukat elörenyújtva, dühödt szárnycsapásokkal támadtak a kőbestiákra. </w:t>
      </w:r>
    </w:p>
    <w:p>
      <w:pPr>
        <w:pStyle w:val="Normal"/>
        <w:widowControl/>
        <w:ind w:firstLine="283"/>
        <w:jc w:val="both"/>
        <w:rPr/>
      </w:pPr>
      <w:r>
        <w:rPr>
          <w:rFonts w:cs="Times New Roman" w:ascii="Times New Roman" w:hAnsi="Times New Roman"/>
          <w:sz w:val="23"/>
        </w:rPr>
        <w:t xml:space="preserve">A nőfejfi lény karmos mellső mancsa a madarak felé csapott. A mozdulat olyan gyors volt és annyira pontos, hogy Samlor látta, hiú remény volt csupán az a gondolat, hogy a szoborlények lomhasága miatt sértetlenül a közelükbe kerülhet. </w:t>
      </w:r>
    </w:p>
    <w:p>
      <w:pPr>
        <w:pStyle w:val="Normal"/>
        <w:widowControl/>
        <w:ind w:firstLine="283"/>
        <w:jc w:val="both"/>
        <w:rPr/>
      </w:pPr>
      <w:r>
        <w:rPr>
          <w:rFonts w:cs="Times New Roman" w:ascii="Times New Roman" w:hAnsi="Times New Roman"/>
          <w:sz w:val="23"/>
        </w:rPr>
        <w:t xml:space="preserve">A kutyaszerű mancs lecsapott a vijjogó madarakra. A hollók zöld lobbanássá válva keresztülsuhantak a kövön, és gyors szárnycsapásokkal tovább haladtak a kisebb templom bányába. A hátul haladó szörnyek is megpróbálták elkapni őket – szerencsére ezek sem jártak több sikerrel, mint a társuk. </w:t>
      </w:r>
    </w:p>
    <w:p>
      <w:pPr>
        <w:pStyle w:val="Normal"/>
        <w:widowControl/>
        <w:jc w:val="both"/>
        <w:rPr>
          <w:rFonts w:ascii="Times New Roman" w:hAnsi="Times New Roman" w:cs="Times New Roman"/>
          <w:sz w:val="23"/>
        </w:rPr>
      </w:pPr>
      <w:r>
        <w:rPr>
          <w:rFonts w:cs="Times New Roman" w:ascii="Times New Roman" w:hAnsi="Times New Roman"/>
          <w:sz w:val="23"/>
        </w:rPr>
        <w:t xml:space="preserve">Jól van, mocskok – suttogta Samlor, amikor egy pillanatra megállt. A bal keze üres volt, az ujjait szétterpesztette, a jobbjában tartott kést hasfelmetsző </w:t>
      </w:r>
    </w:p>
    <w:p>
      <w:pPr>
        <w:pStyle w:val="Normal"/>
        <w:widowControl/>
        <w:jc w:val="both"/>
        <w:rPr>
          <w:rFonts w:ascii="Times New Roman" w:hAnsi="Times New Roman" w:cs="Times New Roman"/>
          <w:sz w:val="23"/>
        </w:rPr>
      </w:pPr>
      <w:r>
        <w:rPr>
          <w:rFonts w:cs="Times New Roman" w:ascii="Times New Roman" w:hAnsi="Times New Roman"/>
          <w:sz w:val="23"/>
        </w:rPr>
        <w:t xml:space="preserve">pozícióba mozdította. A teste jobbra dőlt, a férfifejű lény felé, amely két lábával hirtelen előrenyúlt. A lábak végén szétnyíltak a pengeélesnek látszó olló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ávolban valami fellobbant – a zöldes fény csak azért volt látható, mert a kisebb templom zárt kapuj át sötét árnyékok takarták. A nőfej vicsorogva a mellette lévő lény felé fordult, amely olyan nagy igyekezettel próbálta elkapni Samlort, hogy társát a sziklához prése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örnyek elhelyezkedtek, ugyanúgy álltak fel, mint amikor még szobrok voltak. Samlor felgyorsított. Félrekapta a fejét az egyik ollós pókláb elől. A végtag árnyéka megdermesztette a bőrét, megfagyasztotta a lelk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löl haladó két szörny végtagjai összegabalyodtak; a bestiák egymást megelőzve próbáltak az áldozatuk közelébe férkőzni. Samlor az egyik póklábra tette a kezét, hogy lassítás nélkül átvetődjön a szörnyek között. A láb meleg volt és érdes, tapintása inkább a napszítta kövekre, és nem élőlényre emlékezt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armadik lény és a szikla között éppen elég hely volt ahhoz, hogy Samlor elrohanhasson, ám amikor megtette, a tollas test oldalra mozdult. Groteszk kőmellek lebegtek a karavánmester feje föl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lökte magát a faltól. A hirtelen irányváltoztatás megmentette attól, hogy a harmadik szörny a sziklához préselje. Egy végtag – bikalábra emlékeztetett, és akkora volt, mint egy vaskos fatörzs – hat hüvely mélységű lyukat dobbantott a kemény talaj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átrohant a kétlábon egyensúlyozó szöcsketest alatt, oldalra gurult, azután felállt és továbbfutott. A lény utána fordult, és meghökkentő fürgeséggel üldözőbe vette. A köveken megcsikorduló testtel a másik három bestia is irány váltott, de közben egymáshoz ütköztek, mint vihar idején a hajók a szűk öblökben.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utás nem tartozott Samlor erősségei közé, de a tüdeje és a lába elég erős volt ahhoz, hogy bármelyik embert megelőzve érjen el a kisebb templomho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akhogy ezúttal nem emberek üldözté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üle mellett süvítő szél és saját szívének dobolása miatt nem hallotta ellenfelei neszezését. A tompa visszhangot keltve egymáshoz ütődő kövek zaja olyan volt, mint amikor a nagy halak a vízre csapnak farkukkal. Sziszegés hallatszott, amely legalább olyan erős volt, mint a gejzírekből előtörő gőz füttyögése. </w:t>
      </w:r>
    </w:p>
    <w:p>
      <w:pPr>
        <w:pStyle w:val="Normal"/>
        <w:widowControl/>
        <w:ind w:firstLine="283"/>
        <w:jc w:val="both"/>
        <w:rPr/>
      </w:pPr>
      <w:r>
        <w:rPr>
          <w:rFonts w:cs="Times New Roman" w:ascii="Times New Roman" w:hAnsi="Times New Roman"/>
          <w:sz w:val="23"/>
        </w:rPr>
        <w:t xml:space="preserve">Samlor nem nézett hátra; nem ellenőrizte, hogy Khamwas ügyködésének köszönhetően egymásba ütköztek-e a szörnyek. Nem nézte meg, de remélte, hogy így törté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egerőltetéstől égett a tüdeje, és közben kezdett szétáradni benne a félelem. Már régen rájött, hogy a pánikot a legjobban úgy tudja leküzdeni, ha inkább a kényelmetlenségekre koncentrá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gyobb templom bejáratáról már régen eltűntek a kapuszárnyak. Samlor gyanította, hogy a Pap templomának fából készült kapuszárnyait éppen eléggé kiszárította a nap, eléggé meggyengítették a folyó áradásai. Bízott benne, hogy az ősrégi fatáblák képtelenek lesznek ellenállni egy olya erős és dühödt ember erejének, mint Samlor hil Sam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ppen ez a remény volt az oka annak, hogy megdöbbent amikor észre vette, hogy az ajtószárnyakat ugyanolyan homokkőtömbökből készítették, amilyenből a szobrokat faragták. </w:t>
      </w:r>
    </w:p>
    <w:p>
      <w:pPr>
        <w:pStyle w:val="Normal"/>
        <w:widowControl/>
        <w:ind w:firstLine="283"/>
        <w:jc w:val="both"/>
        <w:rPr/>
      </w:pPr>
      <w:r>
        <w:rPr>
          <w:rFonts w:cs="Times New Roman" w:ascii="Times New Roman" w:hAnsi="Times New Roman"/>
          <w:sz w:val="23"/>
        </w:rPr>
        <w:t xml:space="preserve">Samlor a bal tenyerével rácsapott az egyik kapuszárnyra – á mozdulat inkább arra volt jó, hogy lefékezze magát, hiszen nem is álmodhatott róla, hogy egyetlen ütéssel sikerül kinyitnia a kaput. A kőtáblákhoz hozzákoppant a fa keresztgerenda, amivel belülről lezárták a kaput, de a kemény felületen egyetlen gyenge pontot sem lehetett felfedez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öld megrendült, amikor az egyik – vagy valamennyi kőszörny tántorogva Samlor felé indu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A kapuszárnyak a panelek felső és alsó pereméből kifaragott csapokon forogtak, melyeket bronzzal borítottak. A csapok a mennyezeten és a padlón elhelyezett masszív bronzsínekbe illeszkedtek. A fémdarabok kopottak és patinásak voltak, talán az ezeréves templom építésekor kerültek a helyük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a csapok még így is elég erősek voltak, Samlor legfeljebb egy kőfejtő kalapáccsal tudott volna kárt tenni bennük. </w:t>
      </w:r>
    </w:p>
    <w:p>
      <w:pPr>
        <w:pStyle w:val="Normal"/>
        <w:widowControl/>
        <w:ind w:firstLine="283"/>
        <w:jc w:val="both"/>
        <w:rPr/>
      </w:pPr>
      <w:r>
        <w:rPr>
          <w:rFonts w:cs="Times New Roman" w:ascii="Times New Roman" w:hAnsi="Times New Roman"/>
          <w:sz w:val="23"/>
        </w:rPr>
        <w:t xml:space="preserve">A hollók karmaikkal és csőrükkel a kapu belső oldalát tépték. Nem a vastag kőlapok ellen indítottak támadást, hanem a kapuszámyak pereménél lévő apró réseket próbálták kitágíta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ihetetlen volt, hogy a Szikla Papja a madarak krákógó üvöltözése ellenére is képes volt folytatni az összpontosítást, de a kapu túlsó oldaláról hallatszó lassú, dobbanó lépések arról tanúskodtak, hogy mégis megtette. </w:t>
      </w:r>
    </w:p>
    <w:p>
      <w:pPr>
        <w:pStyle w:val="Normal"/>
        <w:widowControl/>
        <w:ind w:firstLine="283"/>
        <w:jc w:val="both"/>
        <w:rPr/>
      </w:pPr>
      <w:r>
        <w:rPr>
          <w:rFonts w:cs="Times New Roman" w:ascii="Times New Roman" w:hAnsi="Times New Roman"/>
          <w:sz w:val="23"/>
        </w:rPr>
        <w:t xml:space="preserve">Az ember időnként összetalálkozik valakivel, aki minden tekintetben túltesz raj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a legtöbb esetben az ilyen találkozás az utolsó az ember életében. </w:t>
      </w:r>
    </w:p>
    <w:p>
      <w:pPr>
        <w:pStyle w:val="Normal"/>
        <w:widowControl/>
        <w:ind w:firstLine="283"/>
        <w:jc w:val="both"/>
        <w:rPr/>
      </w:pPr>
      <w:r>
        <w:rPr>
          <w:rFonts w:cs="Times New Roman" w:ascii="Times New Roman" w:hAnsi="Times New Roman"/>
          <w:sz w:val="23"/>
        </w:rPr>
        <w:t xml:space="preserve">Samlor a kapuszárnyak közötti réshez tette a száját és beüvöltött, remélve, hogy a pap összerezzen. A nyílás elég széles volt ahhoz, hogy a karavánmester bedugja rajta a kisujja végét. A kőlapok vastagsága legalább négy hüvelyknyi volt. Samlor ekkora súlyt még feszítővas segítségével sem tudott volna kibillenteni a helyéről. </w:t>
      </w:r>
    </w:p>
    <w:p>
      <w:pPr>
        <w:pStyle w:val="Normal"/>
        <w:widowControl/>
        <w:ind w:firstLine="283"/>
        <w:jc w:val="both"/>
        <w:rPr/>
      </w:pPr>
      <w:r>
        <w:rPr>
          <w:rFonts w:cs="Times New Roman" w:ascii="Times New Roman" w:hAnsi="Times New Roman"/>
          <w:sz w:val="23"/>
        </w:rPr>
        <w:t xml:space="preserve">A feszítővas be sem fért volna a résen, ám a tőre pengéje ige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vagy, te mocsok! – ordította Samlor, miközben becsúsztatta a nyílásba a hosszú pengét. Ha meg kellett volna magyaráznia, hogy miért kiáltott, talán azt válaszolja, hogy azért, mert meg akart zavarni a koncentráló papot. Az igazság azonban az volt, hogy az ordítással az az ösztönös, vadállati diadalérzet szakadt ki belőle, ami hirtelen szétáradt b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az üvöltés részben hálaima is volt, mert valóban úgy érezte, hogy győz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put lezáró keresztrúd derékmagasságban helyezkedett el. Ahogy Samlor feljebb rántotta a kezét a tőr pengéje a rúdhoz ütközött. Samlor tudta, ha a keresztrudat átdugták a kapu belső oldalára rögzített pántokon, minden erőfeszítése hiábavaló, á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enge egyre feljebb csúszott, és felemelte a keresztrudat, amelyet a jelek szerint egyszerű kampók tartot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indkét kezével megmarkolta a tőr végét, és izmait megfeszítve egyre feljebb húzta a pengét. A keresztrúd kifordult a kampókból, és előbb a falhoz koppant, majd a padlóra puffa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őből faragott trollkéz, amely Samlor felé kapott, eltévesztette a célt – ahogy a kapu egyetlen taszításra kinyílt, a karavánmester bedőlt a templom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eledve a fáradságot, talpra ugrott. A helyiség, ahová jutott félakkora sem volt, mint a nagyobbik templom első csarnoka. Az alacsony mennyezetet királyi kariatidák helyett szögletes kőoszlopok támasztották alá.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evegőben iszonyatos bűz terjeng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lán Khamwas kitakarította a kamrát, amikor évekkel korábban, Nanefer sírjának keresésekor itt járt, azóta azonban senki más nem tett ilyet. A Szikla Papja ezt a helyiséget használta testi szükségleteinek kielégítésére. A sivatag felől beömlő friss levegő ugyan megritkította, de elsodorni nem tudta a bű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p a helyiség közepén, a fejét lehajtva ült a sarkán, és úgy viselkedett, mintha észre sem venné a feje körül karmokat villogtatva köröző két hollót. </w:t>
      </w:r>
    </w:p>
    <w:p>
      <w:pPr>
        <w:pStyle w:val="Normal"/>
        <w:widowControl/>
        <w:ind w:firstLine="283"/>
        <w:jc w:val="both"/>
        <w:rPr/>
      </w:pPr>
      <w:r>
        <w:rPr>
          <w:rFonts w:cs="Times New Roman" w:ascii="Times New Roman" w:hAnsi="Times New Roman"/>
          <w:sz w:val="23"/>
        </w:rPr>
        <w:t xml:space="preserve">A helyiség elsötétült. A kobrafejű lény letérdelt a kapu előtt, és szőrös, göcsörtös kezét előrenyújtva megpróbálta elkapni Samlort. Testével eltakarta a napot, ám hiába kapálózott, a karavánmestert nem érhette 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ét gyors lépéssel a pap mellett termett. Megmarkolta a vállkendőjét – a férfi meztelenségét nem takarta más –, és felemelte. Csak a bal kezével tartotta; a pap súlya így is jelentéktelennek bizonyu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gyd abba! – kiáltotta Samlor, és hevesen megrázta a papot, hogy nyomatékot adjon a szavainak. – Vesztettél! Ne akard, hogy megöljelek! </w:t>
      </w:r>
    </w:p>
    <w:p>
      <w:pPr>
        <w:pStyle w:val="Normal"/>
        <w:widowControl/>
        <w:ind w:firstLine="283"/>
        <w:jc w:val="both"/>
        <w:rPr/>
      </w:pPr>
      <w:r>
        <w:rPr>
          <w:rFonts w:cs="Times New Roman" w:ascii="Times New Roman" w:hAnsi="Times New Roman"/>
          <w:sz w:val="23"/>
        </w:rPr>
        <w:t xml:space="preserve">A pap szeme volt az egyetlen sima felület az egész kamrában. A fény visszatükröződött benne. Eltátott szája fogatlan volt, egyetlen hang sem buggyant ki a torká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ollók hirtelen eltűnt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ól van – mondta Samlor, mert biztosra vette, hogy a pap teljesítette a parancsát. Kénytelen volt néhány mély lélegzetet venni. A bűz egyre elviselhetőbbé vált a számára, de még mindig facsarta az orrát. – Nem teszünk kárt sem benned, sem a templomaidban. M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iség hirtelen kivilágosodott. Ez jó jel volt, de persze nem bizonyította azt, hogy a lények visszatértek korábbi helyükre, és szoborrá merevedtek. Samlor körül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obrafejű lény félrehúzódott a kapuból, hogy utat engedjen a férfifejű szörnynek, amely sietve bedugta a nyíláson hosszú póklábait. </w:t>
      </w:r>
    </w:p>
    <w:p>
      <w:pPr>
        <w:pStyle w:val="Normal"/>
        <w:widowControl/>
        <w:ind w:firstLine="283"/>
        <w:jc w:val="both"/>
        <w:rPr/>
      </w:pPr>
      <w:r>
        <w:rPr>
          <w:rFonts w:cs="Times New Roman" w:ascii="Times New Roman" w:hAnsi="Times New Roman"/>
          <w:sz w:val="23"/>
        </w:rPr>
        <w:t xml:space="preserve">Samlor két keze úgy közelített egymáshoz, akár az olló szárai. A jobbjában tartott penge végigmetszette a baljában lévő ráncos nya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az ügyet egyszer s mindenkorra befejezni kívánó Samlor eszelős határozottsággal végighúzta a pengét a nyakon a csigolyák ellenállása olyan csekély volt, mintha nem is csontból, csupán porcból lenné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p feje a földre hullott, és a kőhöz ütődve úgy omlott porrá, mint a mészporrá égetett tengeri kagyló, amely képes megőrizni eredeti alakját, míg komolyabb ütés nem éri. A test összeroskadt a vállkendő alatt. Az egyik kar a padlóra csúszott, és amikor a könyékízület megroppant egyszerűen letörött. Az alkaron kívül a Szikla Papjának egyetlen testrésze sem őrizte meg korábbi alak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z egyik sarokba hajította a kendőt. A mozdulat ösztönös volt és arra hasonlított, amit akkor tesz az ember, ha észre veszi, hogy valami undorító lény mászik a kezén. A kendő szétnyílt, por és csontszilánkok szóródtak ki belő le. A papból csupán egy világosabb kupac maradt a sötét mocsokkal borított padló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z ajtóhoz ment. A történtek annyira igénybe vették az idegeit és az izmait, hogy reszketett. A por egy része még mindig a levegőben kavargóit. Samlor szeretett volna kijutni a helyiségből mielőtt kénytelen újra levegőt ven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jtónyíláson csak kúszva fért keresztül, mert a helyiségbe benyúló hosszú, ollóban végződő kar és a kővé dermedt, kifejezéstelen tekintetű emberarc elzárta az ut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isebb templom bejáratánál Khamwas elkapta Samlor csuklóját és megfogta a vállát. A kés még mindig ott volt a karavánmester kezében; a penge kis híján megvágta Khamwast, aki annyira fellelkesedett a győzelmen, hogy ölelgetni kezdte Samlo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iztos voltam benne, hogy nem esik bajod... – mondta Khamwas. – Imádkoztam érted. Miután bejutottál, sejtettem, hogy a hollóknak nem lesz sok hasznuk,. de semmit sem tehettem, amivel segíthettem voln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 fáraszd magad azzal, hogy az istenekhez szólsz mondta Tjainufi élesen. – Annak is megvan a maga ideje, hogy mikor hallgatják meg a fohászokat. </w:t>
      </w:r>
    </w:p>
    <w:p>
      <w:pPr>
        <w:pStyle w:val="Normal"/>
        <w:widowControl/>
        <w:ind w:firstLine="283"/>
        <w:jc w:val="both"/>
        <w:rPr/>
      </w:pPr>
      <w:r>
        <w:rPr>
          <w:rFonts w:cs="Times New Roman" w:ascii="Times New Roman" w:hAnsi="Times New Roman"/>
          <w:sz w:val="23"/>
        </w:rPr>
        <w:t xml:space="preserve">Samlor erősen megszorította a napatait, azután hátralépett és felegyenesedett. Rögtön ezután behúzta a nyakát, mert a templomba benyúló lény gyíkhasa mennyezet gyanánt még mindig ott volt fölöttü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lenne, ha elmennénk innen? – kérdezte. Halkan beszélt, hogy a hangja ne árulja el azt a nyugtalanságot, ami hirtelen erőt vett rajta. </w:t>
      </w:r>
    </w:p>
    <w:p>
      <w:pPr>
        <w:pStyle w:val="Normal"/>
        <w:widowControl/>
        <w:ind w:firstLine="283"/>
        <w:jc w:val="both"/>
        <w:rPr/>
      </w:pPr>
      <w:r>
        <w:rPr>
          <w:rFonts w:cs="Times New Roman" w:ascii="Times New Roman" w:hAnsi="Times New Roman"/>
          <w:sz w:val="23"/>
        </w:rPr>
        <w:t xml:space="preserve">Amikor az átkozott lények veszélyt jelentettek az életére, nem volt rá ideje, hogy elgondolkozzon azon, milyen természetfeletti módon keltek életre. </w:t>
      </w:r>
    </w:p>
    <w:p>
      <w:pPr>
        <w:pStyle w:val="Normal"/>
        <w:widowControl/>
        <w:ind w:firstLine="283"/>
        <w:jc w:val="both"/>
        <w:rPr/>
      </w:pPr>
      <w:r>
        <w:rPr>
          <w:rFonts w:cs="Times New Roman" w:ascii="Times New Roman" w:hAnsi="Times New Roman"/>
          <w:sz w:val="23"/>
        </w:rPr>
        <w:t xml:space="preserve">A szobrok most már nem kapcsolódtak a sziklafalhoz, szétszórtan hevertek a két templom bejárata között. A nőfejű szörnyeteg a folyó partján, azon a helyen bukott fel, ahol akkor állt, amikor a Szikla Papja elvesztette uralmát teremtményei fölött. A két férfi, ahogy elindult a nagyo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mplom felé, menet közben szemügyre vehette a másik három alakot i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yugat felé úgy ömlött a fény, ahogy a vér csorog az áldozati edényb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é, nézd csak! – szólalt meg Samlor halkan. Örült, hogy az árnyak, melyek minden egyes lépés megtételekor egyre sötétebbnek tűntek, elrejtik az arcát. – Talán mondtam valami sértőt, amikor meleg lett a helyzet... Nem emlékszem rá, de nem lennék itt, ha... ha nem tisztelnél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haszna a fivéremnek, ha nem vigyáz reám? – kérdezte Tjainufí, de talán válasznak szánta a megjegyzé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sem emlékszem semmire – vallotta be Khamwas. Azután még hozzátett valamit, de korántsem azért, mert mégis eszébe jutott Samlor sértése. – Különben az idő nem volt megfelelő az udvariaskodásra. Elvégre azzal voltál elfoglalva, hogy megmentsd az életünke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mentettem meg? – vigyorodott el Samlor. – Soha sem hittem volna, cimbora, hogy egyszer ennyire fogok örülni néhány madár felbukkanásának. </w:t>
      </w:r>
    </w:p>
    <w:p>
      <w:pPr>
        <w:pStyle w:val="Normal"/>
        <w:widowControl/>
        <w:ind w:firstLine="283"/>
        <w:jc w:val="both"/>
        <w:rPr/>
      </w:pPr>
      <w:r>
        <w:rPr>
          <w:rFonts w:cs="Times New Roman" w:ascii="Times New Roman" w:hAnsi="Times New Roman"/>
          <w:sz w:val="23"/>
        </w:rPr>
        <w:t xml:space="preserve">Időközben annyira besötétedett, hogy Samlor tartott tőle, nem tudják megkülönböztetni az eldőlt szörnyet az árnyékoktól. Mert nincs olyan ember, aki szívesen betörné az orrát egy kőhalmon – főleg azután, hogy néhány karcolással sikerült megúsznia egy ilyen veszedelmes kaland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nak ugyanez járhatott a fejében, mert maga elé nyújtotta a botját, és megjelenített rajta egy sápadt, alig látható fényaur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h, azt hiszem, most azonnal neki akarsz látni munkának... Úgy értem, el akarod takarítani a sír bejáratából a homokot – mondta a karavánmester. – Átmegyek a faluba, és hozok embereket meg fáklyákat. Valószínűleg nem szívesen indulnak el ilyen sötétben, de némi pénzzel talán rá lehet venni őke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talán így lesz a legjobb. Elég, ha csak akkor látják meg, mi történt a szobrokkal, amikor egy ideje már 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özelükben dolgozgatnak. Megijednének, ha idejekorán felfedezik a szörny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omokkal egyedül is elboldogulok, Samlor – mondta a napatai tudós. – A Szikla Papja szándékosan hátráltatott, ezért nem tudtam korábban megtalálni a sírt. De most már minden rendben le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nincs senki, akitől tartanod kellene – mondta Samlor. – A pap... darabokra hullott, vagyi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Ő csupán egy őr volt – mondta Khamwas nyugodtan. Közben a folyóparton hasaló szoborhoz értek. A nő fej letörött a hatalmas, szőrös testr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pap volt – folytatta Khamwas, miközben mély nyomokat hagyva a folyó partján megkerülték a kőhalmot. – Ember volt. Élő ember, csak vénebb, mint gondoltuk. Sokkal véne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minden viszonylagos – jegyezte meg Samlor erőltetett nyugalommal. A legszívesebben homokot markolt volna, hogy ledörgölje a kezéről a mocskot, amit a Szikla Papja hagyott rajta. Ellenállt a késztetés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állt a kötél alsó végéné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zok egy lámpást – mondta. – Gondolom, fényben akarsz dolgozni. </w:t>
      </w:r>
    </w:p>
    <w:p>
      <w:pPr>
        <w:pStyle w:val="Normal"/>
        <w:widowControl/>
        <w:ind w:firstLine="283"/>
        <w:jc w:val="both"/>
        <w:rPr/>
      </w:pPr>
      <w:r>
        <w:rPr>
          <w:rFonts w:cs="Times New Roman" w:ascii="Times New Roman" w:hAnsi="Times New Roman"/>
          <w:sz w:val="23"/>
        </w:rPr>
        <w:t xml:space="preserve">Khamwas szélesen elmosolyodott botja halovány fényé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a leginkább arra vágyom – mondta megfontoltan –, hogy a változatosság kedvéért aludjak egy nagyot. Persze miután ettem valami meleg ételt. Elképzelhető... – Az emelkedő teteje felé bökött. – ... hogy kaphatnék pár falat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 csak figyelj! – felelte Samlor mosolyogva, és a kötélbe kapaszkodva fürgén elindult felf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tudta, hogy Khamwas mit akart tenni, de örült, hogy napvilágnál kerül majd sor a dologr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lang w:val="en-US"/>
        </w:rPr>
      </w:pPr>
      <w:r>
        <w:rPr>
          <w:rFonts w:cs="Times New Roman" w:ascii="Times New Roman" w:hAnsi="Times New Roman"/>
          <w:i/>
          <w:sz w:val="23"/>
          <w:lang w:val="en-US"/>
        </w:rPr>
        <w:drawing>
          <wp:anchor behindDoc="0" distT="0" distB="0" distL="114935" distR="114935" simplePos="0" locked="0" layoutInCell="0" allowOverlap="1" relativeHeight="55">
            <wp:simplePos x="0" y="0"/>
            <wp:positionH relativeFrom="column">
              <wp:posOffset>996950</wp:posOffset>
            </wp:positionH>
            <wp:positionV relativeFrom="paragraph">
              <wp:posOffset>108585</wp:posOffset>
            </wp:positionV>
            <wp:extent cx="1697355" cy="629285"/>
            <wp:effectExtent l="0" t="0" r="0" b="0"/>
            <wp:wrapTight wrapText="bothSides">
              <wp:wrapPolygon edited="0">
                <wp:start x="-121" y="0"/>
                <wp:lineTo x="-121" y="21152"/>
                <wp:lineTo x="21600" y="21152"/>
                <wp:lineTo x="21600" y="0"/>
                <wp:lineTo x="-121"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1" t="-57" r="-21" b="-57"/>
                    <a:stretch>
                      <a:fillRect/>
                    </a:stretch>
                  </pic:blipFill>
                  <pic:spPr bwMode="auto">
                    <a:xfrm>
                      <a:off x="0" y="0"/>
                      <a:ext cx="1697355" cy="629285"/>
                    </a:xfrm>
                    <a:prstGeom prst="rect">
                      <a:avLst/>
                    </a:prstGeom>
                  </pic:spPr>
                </pic:pic>
              </a:graphicData>
            </a:graphic>
          </wp:anchor>
        </w:drawing>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jc w:val="both"/>
        <w:rPr>
          <w:rFonts w:ascii="Times New Roman" w:hAnsi="Times New Roman" w:cs="Times New Roman"/>
          <w:i/>
          <w:i/>
          <w:sz w:val="23"/>
          <w:lang w:val="en-US"/>
        </w:rPr>
      </w:pPr>
      <w:r>
        <w:rPr>
          <w:rFonts w:cs="Times New Roman" w:ascii="Times New Roman" w:hAnsi="Times New Roman"/>
          <w:i/>
          <w:sz w:val="23"/>
          <w:lang w:val="en-US"/>
        </w:rPr>
        <w:drawing>
          <wp:anchor behindDoc="0" distT="0" distB="0" distL="114935" distR="114935" simplePos="0" locked="0" layoutInCell="0" allowOverlap="1" relativeHeight="56">
            <wp:simplePos x="0" y="0"/>
            <wp:positionH relativeFrom="column">
              <wp:posOffset>6350</wp:posOffset>
            </wp:positionH>
            <wp:positionV relativeFrom="paragraph">
              <wp:posOffset>60325</wp:posOffset>
            </wp:positionV>
            <wp:extent cx="1060450" cy="702310"/>
            <wp:effectExtent l="0" t="0" r="0" b="0"/>
            <wp:wrapTight wrapText="bothSides">
              <wp:wrapPolygon edited="0">
                <wp:start x="-194" y="0"/>
                <wp:lineTo x="-194" y="21116"/>
                <wp:lineTo x="21600" y="21116"/>
                <wp:lineTo x="21600" y="0"/>
                <wp:lineTo x="-194"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 t="-51" r="-34" b="-51"/>
                    <a:stretch>
                      <a:fillRect/>
                    </a:stretch>
                  </pic:blipFill>
                  <pic:spPr bwMode="auto">
                    <a:xfrm>
                      <a:off x="0" y="0"/>
                      <a:ext cx="1060450" cy="70231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Napvilágnál, a szikladomb tetejéről nézve</w:t>
      </w:r>
      <w:r>
        <w:rPr>
          <w:rFonts w:cs="Times New Roman" w:ascii="Times New Roman" w:hAnsi="Times New Roman"/>
          <w:i/>
          <w:sz w:val="23"/>
        </w:rPr>
        <w:t xml:space="preserve"> </w:t>
      </w:r>
      <w:r>
        <w:rPr>
          <w:rFonts w:cs="Times New Roman" w:ascii="Times New Roman" w:hAnsi="Times New Roman"/>
          <w:sz w:val="23"/>
        </w:rPr>
        <w:t xml:space="preserve">a kisebb templom környéke olyan romhalmaznak látszott, amit az idő, s nem egyetlen éjszaka pusztítása hozott létre. A férfifejű lény száz darabra törve hevert a földön. A póklábak képtelenek voltak megtartani a testet. Amikor az egyik láb megroppant, a többi is összetört, és végül az egész szobor törmelékké zúzó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özelében másik két felbukott alak feküdt. Amikor olyan hirtelen, ahogy a bárd lecsap, beállt az éjszaka, még egyenesen álltak, ám az iszapos talajban fokozatosan oldalra dőltek, és végül, mivel nem volt semmi, ami megtámaszthatta volna a testüket a földhöz csapódtak. Önnön súlyuk zúzta darabokra ő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avaszi áradások majd megmozdítják a kődarabokat. Néhány év kell csak hozzá, hogy a szilánkok kavicsokká változzanak, egymáshoz és a vízhez dörgölőzve lesimuljon a felületük, míg végül már nem fog látszani rajtuk, hogy valaha emberkéz által létrehozott szobrok vol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sohasem szerette a romokat, mindig az jutott róluk az eszébe, hogy közel már az idő, amikor az ő csontjai is a napon fognak aszalódni, testét pedig a sivatagi patkányok fogják felprédálni. Ám ez az egy romhalmaz más volt – ezek a törmelékek annak állítottak lenyűgöző emléket, hogy jól végezte el a feladat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ejtőn, a karavánmester alatt Khamwas felkiál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Samlor arca megkeményedett. Ha a kötélbe kapaszkodva ereszkedne le, egyenesen Khamwasba ütközne, aki a somfa pálcával megjelölt hely mellett térdelt. Ehelyett inkább a kötél mellett csúszott le, csak a csizmája sarkával és a bal kezével fékezve mag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jobb keze nem érintette meg a lejtőt – készenlétben tartotta a tőrét, hogy megoldjon minden problémát, ami acéllal és kegyetlenséggel megoldhat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nem nézett fel rá, pedig Samlor hatalmas por- és homokfelhőt fröcskölt maga előtt. A napatai kántált. A botját a két tenyere között tartva forgatta előre, hátra, körbe-körbe. Valahányszor a bot irányt változtatott Khamwas magas, metsző hangon felrikoltott – ez a kiáltás volt az, amit Samlor az imént vészjelzésnek vélt. </w:t>
      </w:r>
    </w:p>
    <w:p>
      <w:pPr>
        <w:pStyle w:val="Normal"/>
        <w:widowControl/>
        <w:ind w:firstLine="283"/>
        <w:jc w:val="both"/>
        <w:rPr/>
      </w:pPr>
      <w:r>
        <w:rPr>
          <w:rFonts w:cs="Times New Roman" w:ascii="Times New Roman" w:hAnsi="Times New Roman"/>
          <w:sz w:val="23"/>
        </w:rPr>
        <w:t xml:space="preserve">Amint megértette a szituációt, Samlor megpróbálta lelassítani magát. Már félúton volt a domb teteje és napatai között, amikor végre meg tudott állni. Ha tényleg valami gond lett volna, talán ügyesebben lefék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utóbbi időben túlzottan aggodalmassá vált. </w:t>
      </w:r>
    </w:p>
    <w:p>
      <w:pPr>
        <w:pStyle w:val="Normal"/>
        <w:widowControl/>
        <w:ind w:firstLine="283"/>
        <w:jc w:val="both"/>
        <w:rPr/>
      </w:pPr>
      <w:r>
        <w:rPr>
          <w:rFonts w:cs="Times New Roman" w:ascii="Times New Roman" w:hAnsi="Times New Roman"/>
          <w:sz w:val="23"/>
        </w:rPr>
        <w:t xml:space="preserve">Tjainufi elkapta a tekintetét a lassan forgó botról, és a karavánmesterre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i túl sokat aggodalmaskodik – mondta olyan hangon, mintha valami tant idézne –, az előbb-utóbb belehal a félelmé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mosolyodott, de nem válaszolt; nem akarta megzavarni Khamwast. Habár a napatai annyira belemélyedt a kántálásba, hogy lerítt róla, nem lenne olyan egyszerű elterelni a figyelmét. Hajnal óta ott térdelt a homokban, és magában mormolt, a botjához vagy az isteneihez beszélt. </w:t>
      </w:r>
    </w:p>
    <w:p>
      <w:pPr>
        <w:pStyle w:val="Normal"/>
        <w:widowControl/>
        <w:ind w:firstLine="283"/>
        <w:jc w:val="both"/>
        <w:rPr/>
      </w:pPr>
      <w:r>
        <w:rPr>
          <w:rFonts w:cs="Times New Roman" w:ascii="Times New Roman" w:hAnsi="Times New Roman"/>
          <w:sz w:val="23"/>
        </w:rPr>
        <w:t xml:space="preserve">Most mintha... mintha valami választ kapott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ot egyre gyorsabban forgott; olyan sebesen pörgött, hogy sima, barna oszlopnak látszott. Felületéről eltűntek a göbök, a karcolások. Khamwas már nem kántált, nem tartotta a botot, melynek vége néhány hüvelyknyivel a föld fölött lebege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A forgás felgyorsult. Khamwas hátralépett. A somfa pálca mellett vékonyka poroszlop emelkedett fel. A por megállt, az oszlop a tetejénél arasznyira tágult – olyan volt, mint a kígyóbűvölő kosarából előemelkedő kobra. Pillanatnyi mozdulatlanság után elindult felfelé, de sebesebben, mintha olyan kő lett volna, amit Samlor hajított a magasba. Üvöltött, egyre terebélyesedett, és végül olyan tölcsérré változott, mint a tornádóé, amely kipucolta Setios házából a démon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lehajolt és kikapta Samlor pálcáját a homokból. Ha egyetlen pillanatot késlekedik, a somfa eltűnt volna a homoktölcsérben. A saját botja folytatta a pörgést – ellenkező irányba forgott, mint az örvény.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mindenség irtózik a kiegyensúlyozatlanságtól – mormolta Khamwas, miközben a társához lépett. A lábát puha homok vette körül, az aranyló szemcsék azonnal betemették a lábnyomait. Átadta Samlornak a somfa pálc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 amit a pálca jelölt, egy mélyedés volt. Még nem lehetett üregnek vagy barlangnak nevezni, mert a laza, minden oldalról az olaj folyékonyságával beleömlő homok minduntalan megtöltö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égörvény jó húsz lábnyi magasságba emelte homokterhét. A barna oszlop már olyan vastag volt, akár Samlor törzse. A csúcsánál szétterült a szikladomb fölött fujdogáló szellőben. A nehezebb szemcsék a lejtő távolabbi pontján értek földet, a legkönnyebben pedig továbblebegtek a folyó és a túlsó part irányába. </w:t>
      </w:r>
    </w:p>
    <w:p>
      <w:pPr>
        <w:pStyle w:val="Normal"/>
        <w:widowControl/>
        <w:ind w:firstLine="283"/>
        <w:jc w:val="both"/>
        <w:rPr/>
      </w:pPr>
      <w:r>
        <w:rPr>
          <w:rFonts w:cs="Times New Roman" w:ascii="Times New Roman" w:hAnsi="Times New Roman"/>
          <w:i/>
          <w:sz w:val="23"/>
        </w:rPr>
        <w:t>-Ez...</w:t>
      </w:r>
      <w:r>
        <w:rPr>
          <w:rFonts w:cs="Times New Roman" w:ascii="Times New Roman" w:hAnsi="Times New Roman"/>
          <w:sz w:val="23"/>
        </w:rPr>
        <w:t xml:space="preserve"> szép munka volt – mondta Samlor, és közben le sem vette a szemét a poroszlopr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elégedetten bóli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nedékvárban előnytelen helyzetben voltam – mondta, és vidáman összedörzsölte a kezét. – Nagyon előnytelenben. Itt viszo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elszegte az állat, és szemügyre vette a folyót, és a túlsó parton elterülő öntözött terület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az én földem, barátom. Jog szerint. Amikor a kezemben tartom majd a könyvet, engem fog megillet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kintete találkozott Samloréval; fürkésző sasként nézett a karavánmesterr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gesküdtem, hogy egyszer az enyém lesz. Azon a napon fogadtam meg, amikor a fivéreim eladtak rabszolgának – tette hozzá.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elmosolyodott. Az arcán megjelentek a humor és a nyugodt eltökéltség jól ismert ránca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már ez sem számít – mondta, és a társa vállára csapott. Egy pillanatra újra merev, már-már zord lett az arca. – De a fivéreim hamarosan észre fogják venni, mi törté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vonta a szemöldökét, azután felkunc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mber sohasem tudhatja, mire vállalkozott, mi? kérdez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éles pillantást vetett a karavánmesterr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megbízatásodnak ezennel vége. Csak annyit ígértél, hogy elhozol a... – A légörvény tövére mutatott. – Hogy elhozol erre a hely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t megtettem – felelte Samlor. Mindkét hüvelykujját az övébe akasztotta, és egyre csak a homokoszlopot nézte. – Egyébként nem panaszként mondta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ölcsér aljánál lapos lett a lejtő. Egy kevés homok még mindig ott csordogált, de már tisztán látszott a sziklafelüle-ten a szögletes kőkapu. Az örvény egyre fehérebb lett – a tövénél már nem volt homok, amit felszippanthatott volna. </w:t>
      </w:r>
    </w:p>
    <w:p>
      <w:pPr>
        <w:pStyle w:val="Normal"/>
        <w:widowControl/>
        <w:ind w:firstLine="283"/>
        <w:jc w:val="both"/>
        <w:rPr/>
      </w:pPr>
      <w:r>
        <w:rPr>
          <w:rFonts w:cs="Times New Roman" w:ascii="Times New Roman" w:hAnsi="Times New Roman"/>
          <w:sz w:val="23"/>
        </w:rPr>
        <w:t xml:space="preserve">Samlor a hullámzó, forgó légörvényen keresztül a kapura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Át kell törnünk – mondta hozzáértőén. – Nem tudjuk kiemelni, már biztos beszorult a kőlap.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várj, és figyelj – mondta Khamwas mosolyogva. A kapuszárny nem illeszkedhetett elég szorosan a tokjába. Annyira szorosan semmiképp sem, hogy a homok ne csorogjon be mellette, és ne töltse meg a mögötte lévő üreg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hát mégis hasznát tudnád venni néhány falubelinek, meg a kosaraiknak...? – kérdezte Samlor csodálkozva, és megpróbálta követni a napatai gondolatmenetét. – Vag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islogva felnézett az égre, és elképzelt egy villámot, amit a sápadt légörvényből lecsapva szilánkokra zúzza a kőlap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szelíden megrázta a fejét, és újra a kapura mutatott. </w:t>
      </w:r>
    </w:p>
    <w:p>
      <w:pPr>
        <w:pStyle w:val="Normal"/>
        <w:widowControl/>
        <w:ind w:firstLine="283"/>
        <w:jc w:val="both"/>
        <w:rPr/>
      </w:pPr>
      <w:r>
        <w:rPr>
          <w:rFonts w:cs="Times New Roman" w:ascii="Times New Roman" w:hAnsi="Times New Roman"/>
          <w:sz w:val="23"/>
        </w:rPr>
        <w:t xml:space="preserve">A bot forgása közben mintha lelassult volna, a vége pedig valamivel közelebb került a talajhoz. Most azonban felemelkedett és felgyors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icsiny légörvény csúcsa olyan alakot vett fel, mint az elefántagyar, és megkereste a kőkapu peremét. A kőlap megremegett. Ahogy Khamwas mondta, a tok és lap között jókora rés tátongott. A homokszemek az idők során minden bizonnyal keresztülfurakodtak ezen a nyílás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égagyar olyan vékonnyá vált, akár egy drótszál. Újra fekete lett az örvénylő homoktól. Olyan dühödten visított, akár egy vadul rángatott fűré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égörvény sebessége megnőtt, az átmérője azonban csökkent. A légagyar vége olyan gyorsan mozgott, hogy opálosnak láts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omok, amit kiragadott a sír belsejéből, a kapura, a sziklára szóródott. A hegyes, kemény szemcsék elporították a homokkő felületeket. A homokpengét mozgató tölcsér fekete vonalat metszett a kapu kőlapj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ölcsér tetejére feljutó homokszemek olyan aprók, olyan finomak voltak, hogy sáfránysárgára, már-már aranylóra színezték a remegő levegőt. </w:t>
      </w:r>
    </w:p>
    <w:p>
      <w:pPr>
        <w:pStyle w:val="Normal"/>
        <w:widowControl/>
        <w:ind w:firstLine="283"/>
        <w:jc w:val="both"/>
        <w:rPr/>
      </w:pPr>
      <w:r>
        <w:rPr>
          <w:rFonts w:cs="Times New Roman" w:ascii="Times New Roman" w:hAnsi="Times New Roman"/>
          <w:sz w:val="23"/>
        </w:rPr>
        <w:t xml:space="preserve">Khamwas büszkén nézett Samlorra. A karavánmester megszorította társa váll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mester gazdagsága a szerszámaiban rejlik – jegyezte meg Tjainufi. A hangja majdnem olyan sivító volt, mint a sziklát vágó homokpengéé, de a szavait így is tisztán lehetett érte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a fekete vonal – a sziklafelületen keletkező vágás – végigért a kapu felső részén, a kőlap emelkedni kez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roknyi kavics nagyságú törmelékdarab röppent a levegőbe, hogy azután belecsobbanjon a folyó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pu, a hat hüvelyk vastag kőlap teteje lecsúszott és előredőlt. A légalagutat barnára változtatta a kapu mögötti folyosóból kiszippantott homokrengeteg. A szél hangja tompult, már nem sivított olyan erősen, mint amikor homokpengéjével a követ vágta. A törmelékdarabok a súlyuktól függően a nyílástól rövidebb-hosszabb távolságba röppentek. </w:t>
      </w:r>
    </w:p>
    <w:p>
      <w:pPr>
        <w:pStyle w:val="Normal"/>
        <w:widowControl/>
        <w:ind w:firstLine="283"/>
        <w:jc w:val="both"/>
        <w:rPr/>
      </w:pPr>
      <w:r>
        <w:rPr>
          <w:rFonts w:cs="Times New Roman" w:ascii="Times New Roman" w:hAnsi="Times New Roman"/>
          <w:sz w:val="23"/>
        </w:rPr>
        <w:t xml:space="preserve">A folyosó szögletes volt és sima. Elég széles volt ahhoz, hogy egy ember elférjen benne, viszont túlságosan alacsony ahhoz, hogy ez az ember felállva tudjon végigmenni rajta. Samlor már járt szűkebb helyeken is, de ezen a folyosón nem szívesen indult volna el, mert sejtette, azon a kapun kellene kijönnie, ahol beme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nak ugyanez járhatott a fejében, mert így szó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botomat a bejáratnál hagyom. Ez megakadályozza, hogy... gond legyen, hogy... – A ledőlt kőlapra mutatott, ami nemrég még lezárta a folyosót. – ...ez felemelkedjen és elzárja kijáratot. Példáu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vonta a szemöldök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ámítani lehet erre? – kérdez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ha a botomat a nyílásnál hagyom – felelte Khamwas nyugodt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égtölcsér fokozatosan kitisztult, végül már csupán néhány kósza porszem táncolt benne. Khamwas botja olyan erővel csapott le a földre, hogy a vége egy-két hüvelyk mélyen a puha homokba furódott. A napatai megfogta, és függőleges helyzetbe igaz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amlort körüllengő szellő elég erős volt ahhoz, hogy felemelje és az oldalához csapja a tőr tokját. A légörvény alsó része felröppent, a tölcsér fokozatosan szétmállott. Több tonnányi homokot mozdított ki a helyéről, egészen megváltoztatta a lejtő képé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 mondta Samlor –, azt hiszem, ezek után nem tehetek mást, mint hogy lámpát ragadok és előre megyek. Kíváncsi vagyok, mit találunk odabe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jkának bal sarka felfelé görbült – úgy tűnt, mintha mosolyogn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mmi olyasmi sincs odabent, barátom, amit le kellene döfni – mondta. – Hozd a lámpást, de én megyek elö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biccentett, megmarkolta a kötelet, és elindult a dombtetőre vezető, még meredekebbé változott ösvényen. Valami a karjához ért. Megfordult és a társa szemébe néze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fontos bejönnöd velem a kriptába – mondta Khamwas. – Nem kell többet tenned, mint a... Hmmm. Akkor is nagy hasznomra lehetsz, ha itt vársz meg, a bejárat mell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art – mondta Samlor érzelmek nélkü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fordult és megköszörülte a torkát, mielőtt ugyanilyen közömbös hangon folyt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zom a lámpást. Majd a pálcám végére tűzöm, hogy eléd tartsam. Jobb, ha mindkét kezed szabad lesz. Nem tudhatjuk, mivel találkozunk. Rend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ndben van, barátom – mondta Khamwas halkan. </w:t>
      </w:r>
    </w:p>
    <w:p>
      <w:pPr>
        <w:pStyle w:val="Normal"/>
        <w:widowControl/>
        <w:ind w:firstLine="283"/>
        <w:jc w:val="both"/>
        <w:rPr/>
      </w:pPr>
      <w:r>
        <w:rPr>
          <w:rFonts w:cs="Times New Roman" w:ascii="Times New Roman" w:hAnsi="Times New Roman"/>
          <w:sz w:val="23"/>
        </w:rPr>
        <w:t xml:space="preserve">Amikor Samlor a kötélbe kapaszkodva, lábát a homoktakarótól megfosztott, meredek sziklafalhoz feszítve elindult felfelé, Tjainufi még utánaszólt: </w:t>
      </w:r>
    </w:p>
    <w:p>
      <w:pPr>
        <w:pStyle w:val="Normal"/>
        <w:widowControl/>
        <w:numPr>
          <w:ilvl w:val="0"/>
          <w:numId w:val="2"/>
        </w:numPr>
        <w:jc w:val="both"/>
        <w:rPr>
          <w:rFonts w:ascii="Times New Roman" w:hAnsi="Times New Roman" w:cs="Times New Roman"/>
          <w:sz w:val="23"/>
        </w:rPr>
      </w:pPr>
      <w:r>
        <w:rPr>
          <w:rFonts w:cs="Times New Roman" w:ascii="Times New Roman" w:hAnsi="Times New Roman"/>
          <w:sz w:val="23"/>
        </w:rPr>
        <w:t xml:space="preserve">Az ember sorsát a jelleme határozza meg. Samlor ezt a megjegyzést nem találta túl bíztatónak.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53">
            <wp:simplePos x="0" y="0"/>
            <wp:positionH relativeFrom="column">
              <wp:posOffset>615950</wp:posOffset>
            </wp:positionH>
            <wp:positionV relativeFrom="paragraph">
              <wp:posOffset>108585</wp:posOffset>
            </wp:positionV>
            <wp:extent cx="2304415" cy="650875"/>
            <wp:effectExtent l="0" t="0" r="0" b="0"/>
            <wp:wrapTight wrapText="bothSides">
              <wp:wrapPolygon edited="0">
                <wp:start x="-89" y="0"/>
                <wp:lineTo x="-89" y="21194"/>
                <wp:lineTo x="21599" y="21194"/>
                <wp:lineTo x="21599" y="0"/>
                <wp:lineTo x="-89"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56" r="-16" b="-56"/>
                    <a:stretch>
                      <a:fillRect/>
                    </a:stretch>
                  </pic:blipFill>
                  <pic:spPr bwMode="auto">
                    <a:xfrm>
                      <a:off x="0" y="0"/>
                      <a:ext cx="2304415" cy="650875"/>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54">
            <wp:simplePos x="0" y="0"/>
            <wp:positionH relativeFrom="column">
              <wp:posOffset>6350</wp:posOffset>
            </wp:positionH>
            <wp:positionV relativeFrom="paragraph">
              <wp:posOffset>45085</wp:posOffset>
            </wp:positionV>
            <wp:extent cx="1060450" cy="702310"/>
            <wp:effectExtent l="0" t="0" r="0" b="0"/>
            <wp:wrapTight wrapText="bothSides">
              <wp:wrapPolygon edited="0">
                <wp:start x="-194" y="0"/>
                <wp:lineTo x="-194" y="21116"/>
                <wp:lineTo x="21600" y="21116"/>
                <wp:lineTo x="21600" y="0"/>
                <wp:lineTo x="-194"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4" t="-51" r="-34" b="-51"/>
                    <a:stretch>
                      <a:fillRect/>
                    </a:stretch>
                  </pic:blipFill>
                  <pic:spPr bwMode="auto">
                    <a:xfrm>
                      <a:off x="0" y="0"/>
                      <a:ext cx="1060450" cy="70231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árat alig észrevehetően emelkedett. Ekkora dőlésszög is elegendő volt ahhoz, hogy a kapu mellett lecsorgott homok közvetlenül a bejárat mellett maradjon. A padlót és az oldalfalakat a járat elején simára csiszolták a homokszemek sokkal simábbra, mint a legügyesebb mesterember tudná. A sima falakról vissza-verődő lámpafényben Samlor egyszeriben megérezte, milyen elképzelhetetlenül régi lehet a krip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ajdnem beleütközött Khamwasba, és nem sokon múlott, hogy sikerült visszafojtania egy hangos szitokszót. A napatai tudós egyenetlen iramban haladt előre, időnként megállt – Samlor nem látta okát, hogy miért tette –, azután olyan lassan kúszott tovább, hogy az ember azt hihette, csupán a falak szemügyre vétele miatt bújt be ide. </w:t>
      </w:r>
    </w:p>
    <w:p>
      <w:pPr>
        <w:pStyle w:val="Normal"/>
        <w:widowControl/>
        <w:ind w:firstLine="283"/>
        <w:jc w:val="both"/>
        <w:rPr/>
      </w:pPr>
      <w:r>
        <w:rPr>
          <w:rFonts w:cs="Times New Roman" w:ascii="Times New Roman" w:hAnsi="Times New Roman"/>
          <w:sz w:val="23"/>
        </w:rPr>
        <w:t xml:space="preserve">Khamwas tudta, mit csinál – Samlor legalábbis ebben a szent hitben lépett be a kriptába. Samlor nem tudta, hogy a társa mit csinál. Átkozottul nehéz feladat volt úgy haladni a napatai nyomában, hogy rendre eléje tartsa a lámpást, de közben ne ütközzön minduntalan belé. </w:t>
      </w:r>
    </w:p>
    <w:p>
      <w:pPr>
        <w:pStyle w:val="Normal"/>
        <w:widowControl/>
        <w:ind w:firstLine="283"/>
        <w:jc w:val="both"/>
        <w:rPr/>
      </w:pPr>
      <w:r>
        <w:rPr>
          <w:rFonts w:cs="Times New Roman" w:ascii="Times New Roman" w:hAnsi="Times New Roman"/>
          <w:sz w:val="23"/>
        </w:rPr>
        <w:t xml:space="preserve">Samlor kereshetett volna egy hosszabb botot, amire a lámpást akasztja, hogy jobban lemaradhasson a napatai mögött. Tudta, ott maradhatott volna a bejáratnál – de ennyi erővel akár ott maradhatott volna Cirdonban. Ám ő mindkét esetben azt választotta, hogy kockára teszi az életét. Tisztában volt azzal is, hogy nem szabad azon töprengenie, mi vár rájuk a járat túlsó végén. Khamwas olyan bosszantó ritmusban haladt előtte, a kemény sziklapadló pedig úgy nyomta a térdét, hogy Samlor akkor is állandó, gyilkosán dühös készenlétben tudott lenni, ha nem gondolt arra, milyen veszélyek leselkedhetnek rájuk. Pontosan tudta, hogyan kezelje magát, mire van szüksége ahhoz, hogy szükség esetén képes legyen a cselekvésre. Tudta ezt, hiszen élete legnagyobb részét a veszély közelségében töltö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lete nagy részét azzal töltötte, hogy minden különösebb ok nélkül átkozottul nagy kockázatot válla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tt... – mondta Khamwas. A hangjában a csodálkozás mellett elégedettség csendült. Megál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húzta a száját, és előredőlt, hogy ellessen Tjainufi mell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ámpás fénye egy helyiség aprólékosan kidolgozott festménnyel díszített falára esett. Tehát eljutottak a folyosó végére... </w:t>
      </w:r>
    </w:p>
    <w:p>
      <w:pPr>
        <w:pStyle w:val="Normal"/>
        <w:widowControl/>
        <w:ind w:firstLine="283"/>
        <w:jc w:val="both"/>
        <w:rPr/>
      </w:pPr>
      <w:r>
        <w:rPr>
          <w:rFonts w:cs="Times New Roman" w:ascii="Times New Roman" w:hAnsi="Times New Roman"/>
          <w:sz w:val="23"/>
        </w:rPr>
        <w:t xml:space="preserve">Samlor visszafojtotta a lélegzetét, hogy még a zihálásával se zavarja a tár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elyett, hogy végrehajtott volna valami bonyolult procedúrát – elkántált volna egy varázsigét, esetleg megjelenített volna egy talizmánt vagy amulettet – Khamwas tétovázás nélkül belépett a helyiségbe. Ott, ahol már elég helye volt hozzá felegyenesedett, rándított egyet a vállán, és megigazította a köpenyét. Az ember általában olyankor hajtja végre ezt a mozdulatsort, amikor fontos beszélgetésre készü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egy nálánál magasabb rangú személlyel készül találkoz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lyezd bizalmadat istenbe – mondta Tjainufi hátranézve Samlorra, aki még mindig a folyosóban térde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ízok én, eddig is bíztam fenemód – morogta a karavánmester. – Elvégre eljöttem idáig, nem? – Felállt a festett falú kamrában; a lámpás a bal kezében tartott pálca végén himbáló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jobb keze üres volt, mert úgy érezte, ostobának tűnne, ha késsel fenyegetné a természetfeletti ellenfeleket...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a hosszú tőr markolata azért mindig a keze ügyében mar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rnlor első gondolata az volt, hogy valamit rosszul értett. Nem egy sírban, hanem egy templomban voltak. Előttük egy emberméretű bálvány ült trónus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alakat vakítóan fehér vakolat borította, emiatt a helyiség szinte ragyogott – Samlor sosem hitte volna, hogy egyetlen egykanócos olajlámpás képes ilyen erősen világítani, a fehér vakolat volt az alapja a cinóberből, a lapis lazuliból és a porított aranyból nyert festékektől élénknek tűnő freskóknak. </w:t>
      </w:r>
    </w:p>
    <w:p>
      <w:pPr>
        <w:pStyle w:val="Normal"/>
        <w:widowControl/>
        <w:ind w:firstLine="283"/>
        <w:jc w:val="both"/>
        <w:rPr/>
      </w:pPr>
      <w:r>
        <w:rPr>
          <w:rFonts w:cs="Times New Roman" w:ascii="Times New Roman" w:hAnsi="Times New Roman"/>
          <w:sz w:val="23"/>
        </w:rPr>
        <w:t xml:space="preserve">A festmények férfiakat és nőket ábrázoltak, akik a falvak vagy a nagyobb udvarházak életéhez hozzátartozó köznapi munkákat végeztek: élelmet termeltek, ételt készítettek, szőttek és építettek, furcsa kedvteléseknek hódoltak és különös páncélzatot magukra öltve, harci szekerekbe szállva háborúztak. Mindegyik kép alatt egy felirat látszott; Samlor képtelen volt kibetűzni a szavakat, de a látvány önmagáért beszé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ejárat a téglalap alakú helyiség egyik hosszabb falán helyezkedett el. A fal mellett jókora kőedények sorakoztak. Samlor félresöpörte a legközelebbi tetejéről az időrágta viaszpecsét maradványait, és beledugta a kezét. Az edényben köles volt, a szemek épnek tűnt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eqt! – tört ki Samlorból a kiáltás, amikor a tekintete végigkúszott a másik fal előtt álló bútordarabokon. A helyiség közepén álló bálványra pillantott. – Ez egy </w:t>
      </w:r>
      <w:r>
        <w:rPr>
          <w:rFonts w:cs="Times New Roman" w:ascii="Times New Roman" w:hAnsi="Times New Roman"/>
          <w:i/>
          <w:sz w:val="23"/>
        </w:rPr>
        <w:t>test.</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Nanefer – mondta Khamwas. </w:t>
      </w:r>
    </w:p>
    <w:p>
      <w:pPr>
        <w:pStyle w:val="Normal"/>
        <w:widowControl/>
        <w:ind w:firstLine="283"/>
        <w:jc w:val="both"/>
        <w:rPr/>
      </w:pPr>
      <w:r>
        <w:rPr>
          <w:rFonts w:cs="Times New Roman" w:ascii="Times New Roman" w:hAnsi="Times New Roman"/>
          <w:sz w:val="23"/>
        </w:rPr>
        <w:t xml:space="preserve">Samlor nem tudta eldönteni, hogy a napatai helyesbítésnek vagy megállapításnak szánta az állítását. </w:t>
      </w:r>
    </w:p>
    <w:p>
      <w:pPr>
        <w:pStyle w:val="Normal"/>
        <w:widowControl/>
        <w:ind w:firstLine="283"/>
        <w:jc w:val="both"/>
        <w:rPr/>
      </w:pPr>
      <w:r>
        <w:rPr>
          <w:rFonts w:cs="Times New Roman" w:ascii="Times New Roman" w:hAnsi="Times New Roman"/>
          <w:sz w:val="23"/>
        </w:rPr>
        <w:t xml:space="preserve">A kamrában nem lehetett felfedezni a halál szagát, a száraz levegőben csak a réges-rég leégett füstölőrudak illatemléke terjengett, de ez is olyan halvány volt, hogy más körülmények között észre sem lehetett volna venni. Khamwas úgy állt, mintha arra várna, hogy szólítsák. Samlor lenyelte a kérdéseit és az idegességét, és gondosan, anélkül, </w:t>
      </w:r>
    </w:p>
    <w:p>
      <w:pPr>
        <w:pStyle w:val="Normal"/>
        <w:widowControl/>
        <w:jc w:val="both"/>
        <w:rPr>
          <w:rFonts w:ascii="Times New Roman" w:hAnsi="Times New Roman" w:cs="Times New Roman"/>
          <w:sz w:val="23"/>
        </w:rPr>
      </w:pPr>
      <w:r>
        <w:rPr>
          <w:rFonts w:cs="Times New Roman" w:ascii="Times New Roman" w:hAnsi="Times New Roman"/>
          <w:sz w:val="23"/>
        </w:rPr>
        <w:t xml:space="preserve">hogy közelebb ment volna hozzá, megvizsgálta az ülő tetemet. </w:t>
      </w:r>
    </w:p>
    <w:p>
      <w:pPr>
        <w:pStyle w:val="Normal"/>
        <w:widowControl/>
        <w:ind w:firstLine="283"/>
        <w:jc w:val="both"/>
        <w:rPr/>
      </w:pPr>
      <w:r>
        <w:rPr>
          <w:rFonts w:cs="Times New Roman" w:ascii="Times New Roman" w:hAnsi="Times New Roman"/>
          <w:sz w:val="23"/>
        </w:rPr>
        <w:t xml:space="preserve">Nanefer egykoron átlagos magasságú, karcsú férfiú volt. Az alakját jól szemügyre lehetett venni, mert az idő a csontjaira aszalta a húsát és a bőrét. A bal vállára vászonzekét terítettek, a bordáit azonban semmi sem takarta. A derekát széles aranybrokát övsál fogta körbe, a saruja pántjai pedig... </w:t>
      </w:r>
    </w:p>
    <w:p>
      <w:pPr>
        <w:pStyle w:val="Normal"/>
        <w:widowControl/>
        <w:ind w:firstLine="283"/>
        <w:jc w:val="both"/>
        <w:rPr/>
      </w:pPr>
      <w:r>
        <w:rPr>
          <w:rFonts w:cs="Times New Roman" w:ascii="Times New Roman" w:hAnsi="Times New Roman"/>
          <w:i/>
          <w:sz w:val="23"/>
        </w:rPr>
        <w:t>-Heqt!</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ulla arca úgy összeszáradt, annyira besüppedt, a bőr fekete volt akár a faszén. Samlor nem ismerte fel Nanefer vonásait, ám a ruhákat... mintha már látta volna valaho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z idegen viselt ilyen öltözéket, aki az Üzekedő Unikornisban rátámadott. </w:t>
      </w:r>
    </w:p>
    <w:p>
      <w:pPr>
        <w:pStyle w:val="Normal"/>
        <w:widowControl/>
        <w:ind w:firstLine="283"/>
        <w:jc w:val="both"/>
        <w:rPr/>
      </w:pPr>
      <w:r>
        <w:rPr>
          <w:rFonts w:cs="Times New Roman" w:ascii="Times New Roman" w:hAnsi="Times New Roman"/>
          <w:sz w:val="23"/>
        </w:rPr>
        <w:t xml:space="preserve">Samlor félig már azelőtt kirántotta a tokjából a koporsónyelű tőrt, hogy elméjébe bevillant annak a férfinak a képe, akitől a pengét zsákmányolta. Amikor azonban felismerte a ruhákat, úgy dugta vissza a tokba a fegyvert, mintha vörösen izzó vasból lenne. Egy pillanatig mozdulatlanul állt, hogy lecsillapodjon a pálca végére akasztott lámpás lengés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égül elernyesztette a testét. Még korántsem nyugodott meg, inkább laza figyelő pózt vett fel. Tudta, szükség esetén nem csak a koporsónyelű tőrt használhatja, hanem a csizmaszárába rejtett kést és a gallérja mögé dugott boxertőrt is elővehet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előre az látszott a legjobb megoldásnak, ha a helyükön hagyja a fegyvereit. Feszülten figyelt. Az embernek megrázó élményekben lehet része egy ilyen szűk hely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letveszélyes élményekben. Az ilyen helyeknél már csak az veszélyesebb, ha az ember beleártja magát a varázslók ügyeibe. </w:t>
      </w:r>
    </w:p>
    <w:p>
      <w:pPr>
        <w:pStyle w:val="Normal"/>
        <w:widowControl/>
        <w:ind w:firstLine="283"/>
        <w:jc w:val="both"/>
        <w:rPr/>
      </w:pPr>
      <w:r>
        <w:rPr>
          <w:rFonts w:cs="Times New Roman" w:ascii="Times New Roman" w:hAnsi="Times New Roman"/>
          <w:sz w:val="23"/>
        </w:rPr>
        <w:t xml:space="preserve">Nanefer fekete, aszott kezei egymásra téve feküdtek az ölében, egy vörös szövetdarabba csomagolt ládika fölött. Khamwas ránézett a ládára, és úgy préselte össze az ajkait, mint aki komoly elhatározásra ju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assan előrelépett. </w:t>
      </w:r>
    </w:p>
    <w:p>
      <w:pPr>
        <w:pStyle w:val="Normal"/>
        <w:widowControl/>
        <w:ind w:firstLine="283"/>
        <w:jc w:val="both"/>
        <w:rPr/>
      </w:pPr>
      <w:r>
        <w:rPr>
          <w:rFonts w:cs="Times New Roman" w:ascii="Times New Roman" w:hAnsi="Times New Roman"/>
          <w:sz w:val="23"/>
        </w:rPr>
        <w:t xml:space="preserve">A helyiség tíz lábnyi széles lehetett – ekkora távolság választotta el őket Nanefer tetemétől. A padló ugyanolyan fehér volt mint a falak, a mennyezet, de ide még freskókat sem festettek, amelyek enyhítettek volna a szemkápráztató ragyogáson. </w:t>
      </w:r>
    </w:p>
    <w:p>
      <w:pPr>
        <w:pStyle w:val="Normal"/>
        <w:widowControl/>
        <w:ind w:firstLine="283"/>
        <w:jc w:val="both"/>
        <w:rPr/>
      </w:pPr>
      <w:r>
        <w:rPr>
          <w:rFonts w:cs="Times New Roman" w:ascii="Times New Roman" w:hAnsi="Times New Roman"/>
          <w:sz w:val="23"/>
        </w:rPr>
        <w:t xml:space="preserve">Amikor a szoba közepén megjelentek az egymást kergető kék szikrák, a padlóról visszaverődő tükörképük tovább fokozta dühödt villódzásu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torpant, azután be sem fejezve a megkezdett lépést sietve visszahúzódott. Megfeszítette a vállát, felszegte az állat, majd lehajtotta a fejét – mintha arról akar volna meggyőződni, hogy megfelelő pozícióban tartja a fejét, hogy olyan pózban áll, amely határozottságról árulkodik, de semmiképpen sem fenyeget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ugyancsak fontosnak találta, hogy milyen a testhelyzete. Lehajolt, a padlóra tett a lámpást, de olyan ügyes mozdulattal, amely meghazudtolta a tényt, hogy le sem vette a szemét az egyre növekvő szikrákról. Azokról a villódzó pontokról, amelyek lassanként összerendeződtek és létrehozták egy alak körvonalait. Amikor az agyaglámpás biztonságban lekerült a padlóra, Samlor elejtette a pálcáját és felegyenesedett. A csizmaszárából titkon elővont kés ekkor már ott lapult a tenyere és a combja közé szorítv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mi megtévesztő dolgot kellett tennie. Már éppen eleget látott ahhoz, hogy tudja, csak valami csel segíthet nekik abban, hogy kijussanak a kamrából. </w:t>
      </w:r>
    </w:p>
    <w:p>
      <w:pPr>
        <w:pStyle w:val="Normal"/>
        <w:widowControl/>
        <w:ind w:firstLine="283"/>
        <w:jc w:val="both"/>
        <w:rPr/>
      </w:pPr>
      <w:r>
        <w:rPr>
          <w:rFonts w:cs="Times New Roman" w:ascii="Times New Roman" w:hAnsi="Times New Roman"/>
          <w:sz w:val="23"/>
        </w:rPr>
        <w:t xml:space="preserve">Cselekednie kellett, méghozzá gyors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ikrák forró zsírként sercegve íveket rajzoltak a levegőbe. A fénylő vonalak egymásba olvadtak, és létrehoztak valami anyagszerű jelenést. A villódzás nem is egy, hanem két alakot jelenített meg: egy karcsú, büszke asszonyt, és a karjában tartott csecsemőt, amely egyik lemeztelenített mellét szopog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sszony hasonló ruhát viselt, mint Nanefer teteme, az arca pedig hasonlított az Üzekedő Unikornisban látott idegen férfié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hasonlított Khamwaséra is.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akadályozhatsz meg, Ahwere – mondta Khamwas tiszta, visszafogott indulatokról árulkodó hangon. – A sorsod beteljese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bbamaradt a szikrák sercegése, a csend azonban természetellenesnek tűnt. Amikor az asszony beszélni kezdett a hangja nem keltett visszhangot. Mintha egy hatalmas pusztaság közepén álltak volna, és nem egy szűk kamrában, amelynek kőfalai minden apró zajt megszázszorozta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nj vissza, házamból való férfiú – mondta Ahwere. Kék tűzből formázott szobor volt; beszéd közben csak az arca mozgott. A csecsemő közelebb furakodott hozzá, és vékony, reményvesztett hangon sírni kezdett. – Túl nagy az ára annak, amit keres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sorsod beteljesedett, Ahwere – ismételte Khamwas szelíden. – Nekem nincs közöm ahhoz, mekkora árat fizettél. Félre kell állnod. </w:t>
      </w:r>
    </w:p>
    <w:p>
      <w:pPr>
        <w:pStyle w:val="Normal"/>
        <w:widowControl/>
        <w:ind w:firstLine="283"/>
        <w:jc w:val="both"/>
        <w:rPr/>
      </w:pPr>
      <w:r>
        <w:rPr>
          <w:rFonts w:cs="Times New Roman" w:ascii="Times New Roman" w:hAnsi="Times New Roman"/>
          <w:sz w:val="23"/>
        </w:rPr>
        <w:t xml:space="preserve">Nem mozdult, nem próbált előrébb lép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aki életében vonzó nő lehetett, felnevetett. A hang eleinte emberi kacajra hasonlított, de mielőtt elnémult már arra a zajra emlékeztetett, amit a száraz csigolyák adnak ki magukból, ha végighúznak rajtuk egy fapálc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d, házamból való férfiú, hogy neked kell megfizetned az árat? Mielőtt megfizetnéd, meg kellene tudnod, hogy egyáltalán mi az, n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sszony kinyitotta a száját, olyan nagyra, amilyenre élő ember soha nem lenne képes. </w:t>
      </w:r>
    </w:p>
    <w:p>
      <w:pPr>
        <w:pStyle w:val="Normal"/>
        <w:widowControl/>
        <w:numPr>
          <w:ilvl w:val="0"/>
          <w:numId w:val="2"/>
        </w:numPr>
        <w:jc w:val="both"/>
        <w:rPr/>
      </w:pPr>
      <w:r>
        <w:rPr>
          <w:rFonts w:cs="Times New Roman" w:ascii="Times New Roman" w:hAnsi="Times New Roman"/>
          <w:i/>
          <w:sz w:val="23"/>
        </w:rPr>
        <w:t xml:space="preserve">Figyelj! – </w:t>
      </w:r>
      <w:r>
        <w:rPr>
          <w:rFonts w:cs="Times New Roman" w:ascii="Times New Roman" w:hAnsi="Times New Roman"/>
          <w:sz w:val="23"/>
        </w:rPr>
        <w:t xml:space="preserve"> rikoltott egy hang a világot magába foglaló barlangból.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52">
            <wp:simplePos x="0" y="0"/>
            <wp:positionH relativeFrom="column">
              <wp:posOffset>615950</wp:posOffset>
            </wp:positionH>
            <wp:positionV relativeFrom="paragraph">
              <wp:posOffset>32385</wp:posOffset>
            </wp:positionV>
            <wp:extent cx="2202180" cy="504825"/>
            <wp:effectExtent l="0" t="0" r="0" b="0"/>
            <wp:wrapTight wrapText="bothSides">
              <wp:wrapPolygon edited="0">
                <wp:start x="-93" y="0"/>
                <wp:lineTo x="-93" y="21100"/>
                <wp:lineTo x="21600" y="21100"/>
                <wp:lineTo x="21600" y="0"/>
                <wp:lineTo x="-93"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6" t="-71" r="-16" b="-71"/>
                    <a:stretch>
                      <a:fillRect/>
                    </a:stretch>
                  </pic:blipFill>
                  <pic:spPr bwMode="auto">
                    <a:xfrm>
                      <a:off x="0" y="0"/>
                      <a:ext cx="2202180" cy="504825"/>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51">
            <wp:simplePos x="0" y="0"/>
            <wp:positionH relativeFrom="column">
              <wp:posOffset>6350</wp:posOffset>
            </wp:positionH>
            <wp:positionV relativeFrom="paragraph">
              <wp:posOffset>43815</wp:posOffset>
            </wp:positionV>
            <wp:extent cx="797560" cy="753745"/>
            <wp:effectExtent l="0" t="0" r="0" b="0"/>
            <wp:wrapTight wrapText="bothSides">
              <wp:wrapPolygon edited="0">
                <wp:start x="-257" y="0"/>
                <wp:lineTo x="-257" y="21072"/>
                <wp:lineTo x="21600" y="21072"/>
                <wp:lineTo x="21600" y="0"/>
                <wp:lineTo x="-257"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5" t="-48" r="-45" b="-48"/>
                    <a:stretch>
                      <a:fillRect/>
                    </a:stretch>
                  </pic:blipFill>
                  <pic:spPr bwMode="auto">
                    <a:xfrm>
                      <a:off x="0" y="0"/>
                      <a:ext cx="797560" cy="753745"/>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t xml:space="preserve">pis! Ne ácsorogj ott olyan mélán, te rühes! – üvöltött rá Shay, a fedélzetmester a vitorlafeszítő kötél mellett álló matrózra. – Húzd meg azt az rühes kötelet! Shay elnézést kérő arccal nézett a mellette álló nőre és férfira – arra a férfira, aki most Samlor vo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ocsánatotokat kérem, uram és asszonyom – mormolta minden valódi érzelem nélkül. Amikor újra felordított az arcát eltorzította a vicsorgás. – És ti ott! Eresszétek lejjebb azt a rühes vitorlát, ne hagyjátok, hogy a rúd átüsse azt a rühes hajófen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ővitorláknál hat jól megtermett matróz – ágyékkötőn kívül egyik sem viselt mást – nekifeszült, hogy visszatartsa az irdatlan nehéz súlyt. A vitorlát már akkor bevonták, amikor a bárka a móló közelébe került. A szél elég erősen fújt ahhoz, hogy megnehezítse a dokkolást, ezért Shay úgy döntött, leereszteti az ikervitorlákat is. A parton álló templomszolgák közül az egyiknek sikerült áthajítania egy kötelet a fedélzetre, ám a bárka annak ellenére kifelé sodródott, hogy mindegyik evező végét három férfi tar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gy kiáltozásra sírni kezdett a gyermek, akit Ahwere tartott az ölében. A nő gügyögni kezdett, hogy lecsillapítsa a csecsemőt, Samlor pedig (aki abban az elméjétől függetlenül működő testben létezett, amit Nanefernek neveztek) közelebb húzódott hozzájuk, és átölelte asszonyát és kisfi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atrózok és a parton állók együttes erővel a mólóhoz húzták a bár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ólót kőből építették, nem fából. Mélyen benyúlt a folyóba, elég hosszú volt ahhoz, hogy mindkét oldalán két bárka elférjen mellette. A mólótól kövezett út vezetett a parttól száz lábnyira lévő, fallal körülvett udvarhoz, amelyen túl, a szilárdabb talajon egy templom állt. Az udvaron dobok puffogtak. Az úton egyforma ruhába öltözött papok siettek a mólóhoz, hogy csatlakozzanak a már ott lévő maroknyi szolgacsapatho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árka oldala a mólóhoz simult. A matrózok végrehajtották a kikötést, miközben Shay parancsokat és iszonyatos fenyegetéseket harsog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Jól van, drágaságom – mormolta Ahwere. – Jól van, édeském. Mindjárt vége, már nem tart sokái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olyó mindkét partja buja zöld volt a tavaszi színekben pompázó sásfürtöktől és alacsony legyező pálma fürtöktől; a folyó apadása és a nap még nem szárította aranyszínűre a növényeket. A természetes vegetáció vonala mögött a templom szépen megművelt földjei terpeszkedtek. </w:t>
      </w:r>
    </w:p>
    <w:p>
      <w:pPr>
        <w:pStyle w:val="Normal"/>
        <w:widowControl/>
        <w:ind w:firstLine="283"/>
        <w:jc w:val="both"/>
        <w:rPr/>
      </w:pPr>
      <w:r>
        <w:rPr>
          <w:rFonts w:cs="Times New Roman" w:ascii="Times New Roman" w:hAnsi="Times New Roman"/>
          <w:sz w:val="23"/>
        </w:rPr>
        <w:t xml:space="preserve">A folyón feljebb, nem messze a mólótól egy masszív fal állt a parton, a védőgát mögött. Első pillantásra nem lehetett megállapítani róla, hogy milyen célt szolgál. A templomhoz és az udvarát körülölelő falhoz hasonlóan ezt is kőből, küklopszi nagyságú, mérhetetlenül régi kőtömbökből építették. A fal közepén egy dombormű látszott, amely leginkább egy stilizált arcra hasonlított, de a legutóbbi áradás során rárakódott iszap miatt nem lehetett világosan kivenni a formá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pokkal együtt megérkezett a mólóhoz néhány zenész is. Egy kövérkés férfi – a mellén Tatenen isten arcmását viselte – feléjük intett. Megszólaltak a dudák, megdörrentek a dobok. A dallam nem volt a legtökéletesebb; érezni lehetett rajta, hogy a dudások futva érkeztek ide a templom udvarától, és még nem lihegték ki magu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ezénylő pap egy mozdulattal és egy mérges pillantással csendet parancsolt, azután megfordult és meghajolt Samlor elő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herceg – mondta. – Ahwere hercegnő, Merib kisherceg... lépjetek ki a partra. A nevein Tekhao, én vagyok itt a főpap. Örömmel üdvözlünk benneteket Tatenen Templomának vendégeké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at másik, skarlátszínű övsálat viselő pap – Tekhao egész tunikáját vörösre festették – is meghajolt a főpap mög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éjük bólintott, azután felsegítette asszonyát a bárka szélére. Templomszolgák nyújtottak kart a nőnek, aki rálépett a mólóra. A mozdulat, amit végre kellett hajtania, nem volt nehéz, ám a karjában tartott csecsemő és a tüsténkedő szolgák miatt esetlenül moz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nak maga Tekhao nyújtott segítő kezet, amikor Ahwere után indu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tyád jól van, Nanefer herceg? – kérdezte közben a főpap.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rmészetesen, nagyon jól – felelt Samlor. Ebből a testéből hiányoztak azok a fájdalmak, amelyek az eredetiben az évek során összegyűltek, és szinte észrevétlenül elő-előjöttek. Ennek ellenére a váratlan erőfeszítésébe került, hogy fellépjen a mólóra. Samlor/Nanefer nem volt kövér, sem nehézkes, de nem szokott hozzá az olyan mozdulatokhoz, amelyek nagyobb erőt kívántak, mint a palotakertben való kószálá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mondott igazat, amikor a kérdésre felelt. Merneb király korántsem volt jól, amikor kihajóztak a fővárosból... de ez nem tartozott a főpapra. </w:t>
      </w:r>
    </w:p>
    <w:p>
      <w:pPr>
        <w:pStyle w:val="Normal"/>
        <w:widowControl/>
        <w:ind w:firstLine="283"/>
        <w:jc w:val="both"/>
        <w:rPr/>
      </w:pPr>
      <w:r>
        <w:rPr>
          <w:rFonts w:cs="Times New Roman" w:ascii="Times New Roman" w:hAnsi="Times New Roman"/>
          <w:sz w:val="23"/>
        </w:rPr>
        <w:t xml:space="preserve">Egyébként is, várható volt, hogy mire hazatérnek a király felépül. Az állapotát jórészt az az aggodalom rontotta le, amit a fia és leánya, valamint a gyermekük, az unokája miatt érzett. Samlor teljességgel biztos volt abban, hogy képes végrehajtani a reá váró feladatot, Memeb király azonban kételkedett eb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uzsikusok újra rázendítettek amikor a kis csoport elindult a templom f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ünnepség, amit előkészítettünk... – kezdte Tekhao.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Összegyűjtöttetek azt a viaszmennyiséget, amit kértem? – kérdezte Samlor. Olyan közel hajolt a főpaphoz, hogy senki sem vehette észre, hogy a herceg belefojtotta a szót a főpapb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felség – mondta Tekhao gondolkodás nélkül.Vagyis... a java máris a rendelkezésedre áll, és a hiányzó kisebb mennyiség is meg fog érkezni, mire... – Felnézett a napra, ami már alig arasznyira lebegett a nádas fölött. Nos, legkésőbb holnap reggelre itt lesz. Meg kell értened, a kért mennyiség szokatlanul nagy, de... Biztosíthatlak, hogy Tatenen Templomának szolgái sohasem tétováznak, amikor a király parancsát kell teljesíteniü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jó munkát végeztetek – mondta Samlor. Megpróbált úgy beszélni, hogy szavai ne gúnyosan, inkább elismerően csengjenek. Tekhao lusta volt, ám ezt a nehéz feladatot tényleg rövid idő alatt sikerült elvégeznie. </w:t>
      </w:r>
    </w:p>
    <w:p>
      <w:pPr>
        <w:pStyle w:val="Normal"/>
        <w:widowControl/>
        <w:ind w:firstLine="283"/>
        <w:jc w:val="both"/>
        <w:rPr/>
      </w:pPr>
      <w:r>
        <w:rPr>
          <w:rFonts w:cs="Times New Roman" w:ascii="Times New Roman" w:hAnsi="Times New Roman"/>
          <w:sz w:val="23"/>
        </w:rPr>
        <w:t xml:space="preserve">A boltíves kapun keresztül beléptek a templom udvarára. Az udvar két oldalán kétszintes épületek álltak, a kapuval szemközt pedig a templom magaslott. Az a templom, melynek a Tatenen által vezetett Mennybéli Bíróság domborképeivel díszített homlokzatát a Teremtő, Tatenen négy kariatidája támasztotta alá.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udvaron jókora tömeg várt rájuk. A sokadalomban ott voltak a templom földjeit megművelő munkások, és az uraikhoz hasonlóan díszes ruhába öltözött papfeleségek, amikor Samlor és a családja megjelent a kapuban, az emberek éljenezni kezd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h, felség – mormolta Tekhao a herceg fülébe. – Tudomásunk szerint az adót, amelyet ebben az esztendőben a templomunk befizet a királyi kincstárba, csökkenteni fogják a viasz értékével. Helyesen tesszük, ha azzal az árral számolunk, amennyit az adó megfizetésekor a viasz a királyi udvarban fog érni? </w:t>
      </w:r>
    </w:p>
    <w:p>
      <w:pPr>
        <w:pStyle w:val="Normal"/>
        <w:widowControl/>
        <w:ind w:firstLine="283"/>
        <w:jc w:val="both"/>
        <w:rPr/>
      </w:pPr>
      <w:r>
        <w:rPr>
          <w:rFonts w:cs="Times New Roman" w:ascii="Times New Roman" w:hAnsi="Times New Roman"/>
          <w:sz w:val="23"/>
        </w:rPr>
        <w:t xml:space="preserve">Meribet megrémítette az ujjongó tömeg. Újra sírni kezdett, de a hangját elnyomta az üdvrivalgás.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kor cselekszel helyesen, ha az írnok dolgát az írnokra bízod – felelte Samlor elég hangosan ahhoz, hogy ne kelljen közel hajolnia a főpap füléhez. – Ők bizonyára tudni fogják, hogy a királynak beszolgáltatott javak mennyit érnek azon a helyen, ahol a király adószedői kezébe kerül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lesz, ahogy kívánod, Nanefer herceg – mondta Tekhao, és elmosolyodott, hogy az alárendeltjei lássák, milyen jó kapcsolatban van a király egyetlen fiával. – Most átkísérünk titeket a szálláshelyetekre, és talán később, az ünnepség során megbeszélhetjük azokat a problémákat, amelyeket ebben a körzetben egy templomtelepnek le kell küzdeni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rmészetesen – mondta Samlor, és már bánta, hogy előző válasza olyan csípősre sikere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ömeg éljenzett, Ahwere pedig a síró csecsemő fölött ránézett a férjér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9">
            <wp:simplePos x="0" y="0"/>
            <wp:positionH relativeFrom="column">
              <wp:posOffset>387350</wp:posOffset>
            </wp:positionH>
            <wp:positionV relativeFrom="paragraph">
              <wp:posOffset>108585</wp:posOffset>
            </wp:positionV>
            <wp:extent cx="2560320" cy="592455"/>
            <wp:effectExtent l="0" t="0" r="0" b="0"/>
            <wp:wrapTight wrapText="bothSides">
              <wp:wrapPolygon edited="0">
                <wp:start x="-80" y="0"/>
                <wp:lineTo x="-80" y="21172"/>
                <wp:lineTo x="21600" y="21172"/>
                <wp:lineTo x="21600" y="0"/>
                <wp:lineTo x="-8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4" t="-61" r="-14" b="-61"/>
                    <a:stretch>
                      <a:fillRect/>
                    </a:stretch>
                  </pic:blipFill>
                  <pic:spPr bwMode="auto">
                    <a:xfrm>
                      <a:off x="0" y="0"/>
                      <a:ext cx="2560320" cy="592455"/>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50">
            <wp:simplePos x="0" y="0"/>
            <wp:positionH relativeFrom="column">
              <wp:posOffset>234950</wp:posOffset>
            </wp:positionH>
            <wp:positionV relativeFrom="paragraph">
              <wp:posOffset>167640</wp:posOffset>
            </wp:positionV>
            <wp:extent cx="1060450" cy="782955"/>
            <wp:effectExtent l="0" t="0" r="0" b="0"/>
            <wp:wrapTight wrapText="bothSides">
              <wp:wrapPolygon edited="0">
                <wp:start x="-194" y="0"/>
                <wp:lineTo x="-194" y="21144"/>
                <wp:lineTo x="21600" y="21144"/>
                <wp:lineTo x="21600" y="0"/>
                <wp:lineTo x="-194"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4" t="-46" r="-34" b="-46"/>
                    <a:stretch>
                      <a:fillRect/>
                    </a:stretch>
                  </pic:blipFill>
                  <pic:spPr bwMode="auto">
                    <a:xfrm>
                      <a:off x="0" y="0"/>
                      <a:ext cx="1060450" cy="782955"/>
                    </a:xfrm>
                    <a:prstGeom prst="rect">
                      <a:avLst/>
                    </a:prstGeom>
                  </pic:spPr>
                </pic:pic>
              </a:graphicData>
            </a:graphic>
          </wp:anchor>
        </w:drawing>
      </w:r>
    </w:p>
    <w:p>
      <w:pPr>
        <w:pStyle w:val="Normal"/>
        <w:widowControl/>
        <w:ind w:left="283" w:hanging="0"/>
        <w:jc w:val="both"/>
        <w:rPr>
          <w:rFonts w:ascii="Times New Roman" w:hAnsi="Times New Roman" w:cs="Times New Roman"/>
          <w:sz w:val="23"/>
        </w:rPr>
      </w:pPr>
      <w:r>
        <w:rPr>
          <w:rFonts w:cs="Times New Roman" w:ascii="Times New Roman" w:hAnsi="Times New Roman"/>
          <w:sz w:val="23"/>
        </w:rPr>
      </w:r>
    </w:p>
    <w:p>
      <w:pPr>
        <w:pStyle w:val="Normal"/>
        <w:widowControl/>
        <w:ind w:left="283" w:hanging="0"/>
        <w:jc w:val="both"/>
        <w:rPr>
          <w:rFonts w:ascii="Times New Roman" w:hAnsi="Times New Roman" w:cs="Times New Roman"/>
          <w:sz w:val="23"/>
        </w:rPr>
      </w:pPr>
      <w:r>
        <w:rPr>
          <w:rFonts w:cs="Times New Roman" w:ascii="Times New Roman" w:hAnsi="Times New Roman"/>
          <w:sz w:val="23"/>
        </w:rPr>
      </w:r>
    </w:p>
    <w:p>
      <w:pPr>
        <w:pStyle w:val="Normal"/>
        <w:widowControl/>
        <w:ind w:left="283" w:hanging="0"/>
        <w:jc w:val="both"/>
        <w:rPr/>
      </w:pPr>
      <w:r>
        <w:rPr>
          <w:rFonts w:cs="Times New Roman" w:ascii="Times New Roman" w:hAnsi="Times New Roman"/>
          <w:sz w:val="23"/>
        </w:rPr>
        <w:t>egtisztelsz minket a jelenléteddel, felség</w:t>
      </w:r>
      <w:r>
        <w:rPr>
          <w:rFonts w:cs="Times New Roman" w:ascii="Times New Roman" w:hAnsi="Times New Roman"/>
          <w:i/>
          <w:sz w:val="23"/>
        </w:rPr>
        <w:t xml:space="preserve"> – </w:t>
      </w:r>
      <w:r>
        <w:rPr>
          <w:rFonts w:cs="Times New Roman" w:ascii="Times New Roman" w:hAnsi="Times New Roman"/>
          <w:sz w:val="23"/>
        </w:rPr>
        <w:t xml:space="preserve">mondta Tekhao felesége a bankett kezdete óta már vagy harmadszor, miközben  férje ragyogó arccal, a saját kezével szolgálta fel Samlornak a desszertet, a citromból és fehér szőlőből készített kompótot. A többi pap, a templom hivatalnoka, valamit ezek feleségei a vérmérsékletük szerint csodálattal vagy éppen irigykedve figyelték az asztalfőn helyet foglaló két pá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Talán válaszolni tudnál egy kérdésemre, Tekhao – szólalt meg Ahwere, amikor elfogadta a főpaptól a gyümölccsel teli tálkát. – A kikötő mellett, vagyis a közelében van egy furcsa fal. Mire használját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khao leült, és a nagyobb edényből megtöltötte a saját tálkáját i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rdekes kérdés, felség – felelte kissé gunyorosan. – Az igazat megvallva nem használjuk, ám éppen ez a fal az oka annak, hogy Tatenen Temploma ezen a helyen ál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aját feleségét elfelejtette kiszolgálni. Az asszony elkomoruló arca jelezte, négyszemközt majd elszámol ezért a főpappal, ám amikor Samlorhoz fordult, édeskés volt a hangj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gyermek mindig nagy felelősséggel jár, Nanefer herceg. Különösen igaz ez a ti esetetekben, mivel ez a gyönyörû kisfiú lesz az, aki megörökli tőled a királyi címet... Az Állam szerencsés, hogy ilyen megbizható kezekben van a kis herceg.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Samlor kényszeredetten elmosolyodott. A szája tele volt gyümölccsel, a figyelmét pedig az Ahwerének válaszoló pap vonta mag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udod, felség – mondta Tekhao –, azt a falat nem mi építettük. Nem is emberi kéz emelte. Maga Tatenen helyezte el a Földön, még abban az időben, amikor megalkotta a mindenség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khao halvány mosollyal jelezte vendégeinek, hogy ő személy szerint felvilágosodott ember, és nem hisz az efféle legendákban, de azért ügyelt arra, nehogy eretneknek bélyegezzék, ha Ahwere és a férje történetesen szigorúan tartja magát vallásuk tanaiho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bólintott, de ezzel nem döntötte el a főpap dilemmáját. Tekhao ezért megpróbált semlegesen beszélni, amikor folyt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al csupán száz láb hosszú, de kövei kivételesen nagyok. A fővárosban is csak néhány olyan épületet találhatunk, amely ilyen szilárd lenne. Az Alsó-folyó mentén pedig egy ilyen sincs. Még Napatában sincs hozzá fogható. Azt beszélik... – Tekhao kis szünetet tartott, hogy átgondolja a szavait. – Az a hír járja, hogy Tatenen, miután a helyükre illesztette, megpuhította a kőtömböket, hogy a felületük egymáshoz olvadjon. Régi már az a fal, de így sem lehet találni rajta egy akkora rést, amibe a kés pengéje mélyebben beleférne, mint az ujjam hegy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n rajta egy arc, igaz? – kérdezte Ahwere. – Mindig ott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tudta megállapítani, hogy Ahwere csupán a társalgást akarja folytatni, vagy valóban gyanít valamit abból, amire a férje készül, és amit nem mer közvetlenül megkérdezni tő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felség – mondta Tekhao. – Az az arc Tatenen arca... azt beszélik. A teremtés befejeztekor ő maga nyomta rá a pecsétgyűrűjével a fal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őpap felesége felállt és előrehajolt az asztal fölött, hogy elvegye a gyümölcsös tálat. Ha megmozdítja az uj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ékek mögött álló szolgák egyike menten kiszolgálja, de úgy nem lett volna alkalma arra, hogy egyenesen a férje szemébe nézze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gyszer volt egy ceremónia – folytatta Tekhao. Csak az arca jobb felének ideges rándulása árulta el, hogy tudatában van felesége elégedetlenségének. – Az “Arc megtisztítása", így nevezték. A közeli falvak lakói minden esztendőben elhozták ajándékaikat. Mindent a folyóba hajítottak, azután tisztára sikálták az arcot. Rettenetes pazarlás volt... Úgy értem, amit az ajándékokkal művelt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anapság már a templomban rendezzük meg a szertartást – mondta Tekhao felesége, aki úgy gondolta, hogy jobban magára tereli a figyelmet, ha bekapcsolódik társalgásba, mintha a helyén ülve meresztgeti a szemét. – Ez sokkal </w:t>
      </w:r>
      <w:r>
        <w:rPr>
          <w:rFonts w:cs="Times New Roman" w:ascii="Times New Roman" w:hAnsi="Times New Roman"/>
          <w:i/>
          <w:sz w:val="23"/>
        </w:rPr>
        <w:t>szebb</w:t>
      </w:r>
      <w:r>
        <w:rPr>
          <w:rFonts w:cs="Times New Roman" w:ascii="Times New Roman" w:hAnsi="Times New Roman"/>
          <w:sz w:val="23"/>
        </w:rPr>
        <w:t xml:space="preserve"> esemény. És színesebb is, természetes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h, igen – bólintott Tekhao jól álcázott zavarral. – Sokkal helyénvalóbbnak tűnt, hogy itt, a templom falain belül tartsuk meg az ünnepséget. Persze tudjuk, hogy Tatenen mindenhol jelen van. Ő nem csupán egy bálvány vagy egy falon megjelenített arc. De a helybélieknek sokkal egyszerűbb leróni az isten iránti tiszteletüket, ha azonosítják őt azzal az épülettel, ahol a... ah. az ajándékaikat tároljá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alról – mondta Samlor – úgy tartják, hogy ez az a gát, amit Tatenen épített, hogy az emberek világát elválassza az istenek birodalmá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khao pislogott, és Samlorra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felség – mondta. – így beszélik. Bár... – Kerek arca olyan kifejezéstelen lett, mint egy kőfal. – ... a fal mögött nincs semmi, csupán föld. Történt egynéhány... kutatás. Semmi sincs mögötte, csak sá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yugodtan bóli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Ahwere a főpap feje fölött a férjére nézett. Az arca szürke volt a félelemtől.</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right"/>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720"/>
        <w:jc w:val="both"/>
        <w:rPr>
          <w:rFonts w:ascii="Times New Roman" w:hAnsi="Times New Roman" w:cs="Times New Roman"/>
          <w:sz w:val="23"/>
        </w:rPr>
      </w:pPr>
      <w:r>
        <w:rPr>
          <w:rFonts w:cs="Times New Roman" w:ascii="Times New Roman" w:hAnsi="Times New Roman"/>
          <w:sz w:val="23"/>
        </w:rPr>
        <w:drawing>
          <wp:inline distT="0" distB="0" distL="0" distR="0">
            <wp:extent cx="2295525" cy="504825"/>
            <wp:effectExtent l="0" t="0" r="0" b="0"/>
            <wp:docPr id="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8" descr=""/>
                    <pic:cNvPicPr>
                      <a:picLocks noChangeAspect="1" noChangeArrowheads="1"/>
                    </pic:cNvPicPr>
                  </pic:nvPicPr>
                  <pic:blipFill>
                    <a:blip r:embed="rId32"/>
                    <a:srcRect l="-16" t="-71" r="-16" b="-71"/>
                    <a:stretch>
                      <a:fillRect/>
                    </a:stretch>
                  </pic:blipFill>
                  <pic:spPr bwMode="auto">
                    <a:xfrm>
                      <a:off x="0" y="0"/>
                      <a:ext cx="2295525" cy="504825"/>
                    </a:xfrm>
                    <a:prstGeom prst="rect">
                      <a:avLst/>
                    </a:prstGeom>
                  </pic:spPr>
                </pic:pic>
              </a:graphicData>
            </a:graphic>
          </wp:inline>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u w:val="single"/>
        </w:rPr>
      </w:pPr>
      <w:r>
        <w:rPr>
          <w:rFonts w:cs="Times New Roman" w:ascii="Times New Roman" w:hAnsi="Times New Roman"/>
          <w:sz w:val="23"/>
          <w:u w:val="single"/>
        </w:rPr>
      </w:r>
    </w:p>
    <w:p>
      <w:pPr>
        <w:pStyle w:val="Normal"/>
        <w:widowControl/>
        <w:jc w:val="both"/>
        <w:rPr>
          <w:rFonts w:ascii="Times New Roman" w:hAnsi="Times New Roman" w:cs="Times New Roman"/>
          <w:sz w:val="23"/>
          <w:u w:val="single"/>
        </w:rPr>
      </w:pPr>
      <w:r>
        <w:rPr>
          <w:rFonts w:cs="Times New Roman" w:ascii="Times New Roman" w:hAnsi="Times New Roman"/>
          <w:sz w:val="23"/>
          <w:u w:val="single"/>
        </w:rPr>
      </w:r>
    </w:p>
    <w:p>
      <w:pPr>
        <w:pStyle w:val="Normal"/>
        <w:widowControl/>
        <w:jc w:val="both"/>
        <w:rPr>
          <w:rFonts w:ascii="Times New Roman" w:hAnsi="Times New Roman" w:cs="Times New Roman"/>
          <w:sz w:val="23"/>
          <w:u w:val="single"/>
        </w:rPr>
      </w:pPr>
      <w:r>
        <w:rPr>
          <w:rFonts w:cs="Times New Roman" w:ascii="Times New Roman" w:hAnsi="Times New Roman"/>
          <w:sz w:val="23"/>
          <w:u w:val="single"/>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u w:val="single"/>
          <w:lang w:val="en-US"/>
        </w:rPr>
      </w:pPr>
      <w:r>
        <w:rPr>
          <w:rFonts w:cs="Times New Roman" w:ascii="Times New Roman" w:hAnsi="Times New Roman"/>
          <w:sz w:val="23"/>
          <w:u w:val="single"/>
          <w:lang w:val="en-US"/>
        </w:rPr>
        <w:drawing>
          <wp:anchor behindDoc="0" distT="0" distB="0" distL="114935" distR="114935" simplePos="0" locked="0" layoutInCell="0" allowOverlap="1" relativeHeight="48">
            <wp:simplePos x="0" y="0"/>
            <wp:positionH relativeFrom="column">
              <wp:posOffset>635</wp:posOffset>
            </wp:positionH>
            <wp:positionV relativeFrom="paragraph">
              <wp:posOffset>-1270</wp:posOffset>
            </wp:positionV>
            <wp:extent cx="1060450" cy="782955"/>
            <wp:effectExtent l="0" t="0" r="0" b="0"/>
            <wp:wrapTight wrapText="bothSides">
              <wp:wrapPolygon edited="0">
                <wp:start x="-194" y="0"/>
                <wp:lineTo x="-194" y="21144"/>
                <wp:lineTo x="21600" y="21144"/>
                <wp:lineTo x="21600" y="0"/>
                <wp:lineTo x="-194"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34" t="-46" r="-34" b="-46"/>
                    <a:stretch>
                      <a:fillRect/>
                    </a:stretch>
                  </pic:blipFill>
                  <pic:spPr bwMode="auto">
                    <a:xfrm>
                      <a:off x="0" y="0"/>
                      <a:ext cx="1060450" cy="782955"/>
                    </a:xfrm>
                    <a:prstGeom prst="rect">
                      <a:avLst/>
                    </a:prstGeom>
                  </pic:spPr>
                </pic:pic>
              </a:graphicData>
            </a:graphic>
          </wp:anchor>
        </w:drawing>
      </w:r>
    </w:p>
    <w:p>
      <w:pPr>
        <w:pStyle w:val="Normal"/>
        <w:widowControl/>
        <w:ind w:firstLine="283"/>
        <w:jc w:val="both"/>
        <w:rPr>
          <w:rFonts w:ascii="Times New Roman" w:hAnsi="Times New Roman" w:cs="Times New Roman"/>
          <w:sz w:val="23"/>
          <w:u w:val="single"/>
        </w:rPr>
      </w:pPr>
      <w:r>
        <w:rPr>
          <w:rFonts w:cs="Times New Roman" w:ascii="Times New Roman" w:hAnsi="Times New Roman"/>
          <w:sz w:val="23"/>
          <w:u w:val="single"/>
        </w:rPr>
      </w:r>
    </w:p>
    <w:p>
      <w:pPr>
        <w:pStyle w:val="Normal"/>
        <w:widowControl/>
        <w:jc w:val="both"/>
        <w:rPr>
          <w:rFonts w:ascii="Times New Roman" w:hAnsi="Times New Roman" w:cs="Times New Roman"/>
          <w:sz w:val="23"/>
        </w:rPr>
      </w:pPr>
      <w:r>
        <w:rPr>
          <w:rFonts w:cs="Times New Roman" w:ascii="Times New Roman" w:hAnsi="Times New Roman"/>
          <w:sz w:val="23"/>
        </w:rPr>
        <w:t xml:space="preserve">erib aludt, de hallották, hogy a nádfonattal eltakart ajtajú szobában a dada még mindig halkan énekelget neki.  Ahwere halkan sírni kez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hátulról megfogta a vállát, és egyre közelebb húzódva hozzá masszírozni kezd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ő megfordult, átölelte a férjét, a mellére hajtotta a fe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 Nanefer – zokogta. – Hercegem, fivérem, egyetlen szerelm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félj – suttogta Samlor, és lehajolt, hogy megcsókolja a nő homlokát és szemhéját. – Nincs semmi, amitől félned kelle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e fogunk lépni az istenek birodalmába, igaz? – nézett fel Ahwere. A lágy holdfényben ugyanúgy csillogtak a szemei, az ékszerei, az arcán legördülő könnycsepp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 felelte Samlor egyszerűen. – Én igen. Arra viszont nincs semmi szükség, hogy velem tarts. Shay azt teszi, amit parancsolok neki, é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kor itt hagysz? – kérdezte Ahwere szenvedélyesen. Nézzem végig, ahogy belépsz a halálba? Ezt akarod? Szeméből patakzottak a könnyek, bár közben olyan dühös volt, hogy Samlor azt hitte, meg fogja ütni ő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fogok meghalni, kedvesem – mondta, miközben megpróbálta magához húzni a nőt. Ahwere csupán egy pillanatig állt ellent. Vissza fogok térni, és magammal </w:t>
      </w:r>
    </w:p>
    <w:p>
      <w:pPr>
        <w:pStyle w:val="Normal"/>
        <w:widowControl/>
        <w:ind w:firstLine="283"/>
        <w:jc w:val="both"/>
        <w:rPr/>
      </w:pPr>
      <w:r>
        <w:rPr>
          <w:rFonts w:cs="Times New Roman" w:ascii="Times New Roman" w:hAnsi="Times New Roman"/>
          <w:sz w:val="23"/>
        </w:rPr>
        <w:t xml:space="preserve">hozom Tatenen Könyvét. De nem akarlak arra kényszeríteni, hogy segíts, ha magadtól nem teszed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eszem meg? Inkább váljak el tőled? – kérdezte Ahwere valamivel vidámabb hangon. – Szakadjunk el egymástól? Úgy, mint akkor, amikor atyánk téged az egyik kormányzó leányával akart összeházasítani, engem pedig egy tábornokkal? </w:t>
      </w:r>
    </w:p>
    <w:p>
      <w:pPr>
        <w:pStyle w:val="Normal"/>
        <w:widowControl/>
        <w:ind w:firstLine="283"/>
        <w:jc w:val="both"/>
        <w:rPr/>
      </w:pPr>
      <w:r>
        <w:rPr>
          <w:rFonts w:cs="Times New Roman" w:ascii="Times New Roman" w:hAnsi="Times New Roman"/>
          <w:sz w:val="23"/>
        </w:rPr>
        <w:t xml:space="preserve">Samlor elmosolyodott, és amikor megszólalt Merneb király szavait idéz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w:t>
      </w:r>
      <w:r>
        <w:rPr>
          <w:rFonts w:cs="Times New Roman" w:ascii="Times New Roman" w:hAnsi="Times New Roman"/>
          <w:sz w:val="23"/>
        </w:rPr>
        <w:t xml:space="preserve">Adjam nőül a lányomat a fiamhoz, és tegyem kockára minden boldogságomat? Nem, nem akarom vállalni a veszélyt, amit az istenek irigysége jelente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voltam az, aki rábeszéltem, hogy gondolja meg magát – mondta Ahwere. – így vált lehetővé, hogy te is és én is, mind a ketten megtaláljuk a boldogságot azzal, akin kívül senki más nem tudna boldoggá tenni minket. Most sem foglak elhagy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csókolták egymást. Az ajkuk még összeért, amikor az ágy felé húzódtak, és egyre növekvő hévvel lefejtették egymásról a ruhá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right"/>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drawing>
          <wp:inline distT="0" distB="0" distL="0" distR="0">
            <wp:extent cx="2124075" cy="533400"/>
            <wp:effectExtent l="0" t="0" r="0" b="0"/>
            <wp:docPr id="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9" descr=""/>
                    <pic:cNvPicPr>
                      <a:picLocks noChangeAspect="1" noChangeArrowheads="1"/>
                    </pic:cNvPicPr>
                  </pic:nvPicPr>
                  <pic:blipFill>
                    <a:blip r:embed="rId34"/>
                    <a:srcRect l="-17" t="-67" r="-17" b="-67"/>
                    <a:stretch>
                      <a:fillRect/>
                    </a:stretch>
                  </pic:blipFill>
                  <pic:spPr bwMode="auto">
                    <a:xfrm>
                      <a:off x="0" y="0"/>
                      <a:ext cx="2124075" cy="533400"/>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7">
            <wp:simplePos x="0" y="0"/>
            <wp:positionH relativeFrom="column">
              <wp:posOffset>82550</wp:posOffset>
            </wp:positionH>
            <wp:positionV relativeFrom="paragraph">
              <wp:posOffset>107315</wp:posOffset>
            </wp:positionV>
            <wp:extent cx="951230" cy="694690"/>
            <wp:effectExtent l="0" t="0" r="0" b="0"/>
            <wp:wrapTight wrapText="bothSides">
              <wp:wrapPolygon edited="0">
                <wp:start x="-216" y="0"/>
                <wp:lineTo x="-216" y="21090"/>
                <wp:lineTo x="21600" y="21090"/>
                <wp:lineTo x="21600" y="0"/>
                <wp:lineTo x="-216" y="0"/>
              </wp:wrapPolygon>
            </wp:wrapT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38" t="-52" r="-38" b="-52"/>
                    <a:stretch>
                      <a:fillRect/>
                    </a:stretch>
                  </pic:blipFill>
                  <pic:spPr bwMode="auto">
                    <a:xfrm>
                      <a:off x="0" y="0"/>
                      <a:ext cx="951230" cy="694690"/>
                    </a:xfrm>
                    <a:prstGeom prst="rect">
                      <a:avLst/>
                    </a:prstGeom>
                  </pic:spPr>
                </pic:pic>
              </a:graphicData>
            </a:graphic>
          </wp:anchor>
        </w:drawing>
      </w:r>
    </w:p>
    <w:p>
      <w:pPr>
        <w:pStyle w:val="Normal"/>
        <w:widowControl/>
        <w:jc w:val="both"/>
        <w:rPr/>
      </w:pPr>
      <w:r>
        <w:rPr>
          <w:rFonts w:cs="Times New Roman" w:ascii="Times New Roman" w:hAnsi="Times New Roman"/>
          <w:sz w:val="23"/>
        </w:rPr>
        <w:t xml:space="preserve">amlor annyira belemerült a munkába, hogy nem tudta, Ahwere mikor jelent meg mellette a templom egyik épületének lapos tetején,  amelyet beárnyékoltak, hogy a nap sugarai ne olvasszák meg a kemény, sárga viaszt. Samlor a tatot formázta, és éppen egy újabb viasztömbért nyúlt, amikor rádöbbent, hogy asszonya a közelben áll, és halvány mosollyal őt figyeli. </w:t>
      </w:r>
    </w:p>
    <w:p>
      <w:pPr>
        <w:pStyle w:val="Normal"/>
        <w:widowControl/>
        <w:ind w:firstLine="283"/>
        <w:jc w:val="both"/>
        <w:rPr/>
      </w:pPr>
      <w:r>
        <w:rPr>
          <w:rFonts w:cs="Times New Roman" w:ascii="Times New Roman" w:hAnsi="Times New Roman"/>
          <w:sz w:val="23"/>
        </w:rPr>
        <w:t xml:space="preserve">Samlor mozdulatlanná vált és elejtette azt a lapátkát, amivel a viasz felszínére rányomta a fák erezetét utánzó mintázat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arca elfelhősöd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haragudj – mondta, és lépcső felé fordult. – Nem akartalak megzavar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kapta a karj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 mondta –, ne menj el. Nézheted, ha akarod. Csak éppen... nem vettelek ész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hwere arcán megjelenő mosoly bizonytalan volt, de hagyta, hogy férje közelebb húzza a viaszformához. </w:t>
      </w:r>
    </w:p>
    <w:p>
      <w:pPr>
        <w:pStyle w:val="Normal"/>
        <w:widowControl/>
        <w:ind w:firstLine="283"/>
        <w:jc w:val="both"/>
        <w:rPr/>
      </w:pPr>
      <w:r>
        <w:rPr>
          <w:rFonts w:cs="Times New Roman" w:ascii="Times New Roman" w:hAnsi="Times New Roman"/>
          <w:sz w:val="23"/>
        </w:rPr>
        <w:t xml:space="preserve">Samlor egy bárkát készített. Valamivel kisebb volt annál, amivel a templom mólójánál kikötöttek, de minden részlet egyezett. Azt kivéve persze, hogy ez a bárka viaszból volt. Samlor már elkészítette a lapos feneket; úgy alakította a kúp alakú viasztömböket, hogy a bárka a göcsörtös, erezett szikormorfából készített eredeti hű mása legyen. Most éppen a tat domború oldalát formáz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kinyújtotta a kezét, de nem érintette meg a “palánkokat", amíg meg nem kapta a férje jóváhagyó biccentését. Az anyag érdes volt, akár a fa, de megőrizte a viasz jellemzőit és áttetsző sárgaság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igyelj – mondta a férfi, kitalálva a kérdést, amit a felesége fel akart tenni. Kézbe vette a lapátját, ami valójában egy karhosszú, kettéhasított nádszál egyik fele volt. Fogott egy viasztömböt, és a tat már kész részéhez tartotta. Végighúzta rajta a nádlapátot. A viasz olyan folyékonnyá vált, mint a festék, de nem tapadt bele a lapát belsejébe, hanem “deszkává" alakult. A felülete ugyanolyan érdes volt, mint a valódi palánkoké – még a fa erezete is látszott rajta. </w:t>
      </w:r>
    </w:p>
    <w:p>
      <w:pPr>
        <w:pStyle w:val="Normal"/>
        <w:widowControl/>
        <w:ind w:firstLine="283"/>
        <w:jc w:val="both"/>
        <w:rPr/>
      </w:pPr>
      <w:r>
        <w:rPr>
          <w:rFonts w:cs="Times New Roman" w:ascii="Times New Roman" w:hAnsi="Times New Roman"/>
          <w:sz w:val="23"/>
        </w:rPr>
        <w:t xml:space="preserve">Samlor rámosolyogott Ahwerére. Érezte, a homlokán végigcsorog egy verítékcsöpp.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imént meglátogatott Shay. Jelentette, hogy a bárkánkról leszerelték a tartozékokat – mondta a nő, és a tető pereme felé biccentett. Erről a helyről alig lehetett látni a móló mellett kikötve ringatózó bárkát, amivel a királyi család megérkezett. – Azt mondta, dél után megkezdik a homok bepakolását. D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elkomoru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w:t>
      </w:r>
      <w:r>
        <w:rPr>
          <w:rFonts w:cs="Times New Roman" w:ascii="Times New Roman" w:hAnsi="Times New Roman"/>
          <w:i/>
          <w:sz w:val="23"/>
        </w:rPr>
        <w:t>miért,</w:t>
      </w:r>
      <w:r>
        <w:rPr>
          <w:rFonts w:cs="Times New Roman" w:ascii="Times New Roman" w:hAnsi="Times New Roman"/>
          <w:sz w:val="23"/>
        </w:rPr>
        <w:t xml:space="preserve"> ó, uram? Miért nem használunk valódi bárkát ehelyett a... – A viaszhajóra mutatott. – Bár meg kell vallani, csodálatos, amit építettél. </w:t>
      </w:r>
    </w:p>
    <w:p>
      <w:pPr>
        <w:pStyle w:val="Normal"/>
        <w:widowControl/>
        <w:ind w:firstLine="283"/>
        <w:jc w:val="both"/>
        <w:rPr/>
      </w:pPr>
      <w:r>
        <w:rPr>
          <w:rFonts w:cs="Times New Roman" w:ascii="Times New Roman" w:hAnsi="Times New Roman"/>
          <w:sz w:val="23"/>
        </w:rPr>
        <w:t xml:space="preserve">Samlor elmosolyo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valódi bárkán is bejuthatnánk a... világba, ahol meglelhetjük a könyvet – magyarázta. – De egyetlen élő lény sem tehetné meg rajta a teljes távolságot. Ebben a bárkában viszont tökéletes biztonságban leszünk... – Megpaskolta a viaszhajó oldalát. – A másik a felszerelést fogja szállítani, amire szükségünk le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megölelte a férjét, de nem nézett a szemébe amikor megszóla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lett volna szabad idejönnöm. Csak zavarlak. Elmegye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zavarsz – mondta Samlor. </w:t>
      </w:r>
    </w:p>
    <w:p>
      <w:pPr>
        <w:pStyle w:val="Normal"/>
        <w:widowControl/>
        <w:ind w:firstLine="283"/>
        <w:jc w:val="both"/>
        <w:rPr/>
      </w:pPr>
      <w:r>
        <w:rPr>
          <w:rFonts w:cs="Times New Roman" w:ascii="Times New Roman" w:hAnsi="Times New Roman"/>
          <w:sz w:val="23"/>
        </w:rPr>
        <w:t xml:space="preserve">Ahwere megfordult. Samlor elkapta a kar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erelmem! – mondta szenvedélyesen. – Szükségem van rád! Nem zavarsz. És feleslegesen aggód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ő bólintott, arcát a férfi mellkasához szorította, majd elindult. Ahogy lement a lépcsőn Samlor hallotta a zokogását. </w:t>
      </w:r>
    </w:p>
    <w:p>
      <w:pPr>
        <w:pStyle w:val="Normal"/>
        <w:widowControl/>
        <w:ind w:firstLine="283"/>
        <w:jc w:val="both"/>
        <w:rPr/>
      </w:pPr>
      <w:r>
        <w:rPr>
          <w:rFonts w:cs="Times New Roman" w:ascii="Times New Roman" w:hAnsi="Times New Roman"/>
          <w:sz w:val="23"/>
        </w:rPr>
        <w:t xml:space="preserve">Felemelt egy újabb viasztömböt, a helyére illesztette, és nekilátott, hogy megformázza. Hercegi arca olyan nyugodt és közömbös volt, akár a viasz, ám az elméjét tüzes, iszonyatos képek töltötték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Ha majd befejezi a bárkát, meg kell formáznia a hat evezőst, hogy legyen, aki előre hajtja...</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drawing>
          <wp:inline distT="0" distB="0" distL="0" distR="0">
            <wp:extent cx="2343150" cy="590550"/>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36"/>
                    <a:srcRect l="-15" t="-61" r="-15" b="-61"/>
                    <a:stretch>
                      <a:fillRect/>
                    </a:stretch>
                  </pic:blipFill>
                  <pic:spPr bwMode="auto">
                    <a:xfrm>
                      <a:off x="0" y="0"/>
                      <a:ext cx="2343150" cy="590550"/>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5">
            <wp:simplePos x="0" y="0"/>
            <wp:positionH relativeFrom="column">
              <wp:posOffset>82550</wp:posOffset>
            </wp:positionH>
            <wp:positionV relativeFrom="paragraph">
              <wp:posOffset>141605</wp:posOffset>
            </wp:positionV>
            <wp:extent cx="951230" cy="694690"/>
            <wp:effectExtent l="0" t="0" r="0" b="0"/>
            <wp:wrapTight wrapText="bothSides">
              <wp:wrapPolygon edited="0">
                <wp:start x="-216" y="0"/>
                <wp:lineTo x="-216" y="21090"/>
                <wp:lineTo x="21600" y="21090"/>
                <wp:lineTo x="21600" y="0"/>
                <wp:lineTo x="-216"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38" t="-52" r="-38" b="-52"/>
                    <a:stretch>
                      <a:fillRect/>
                    </a:stretch>
                  </pic:blipFill>
                  <pic:spPr bwMode="auto">
                    <a:xfrm>
                      <a:off x="0" y="0"/>
                      <a:ext cx="951230" cy="69469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Hay, aki a viaszbárka vízrebocsátását felügyelte, egy kötélkorbácsot tartott a kezében, de csak a saját combját csapkodta vele, s nem a munkásait. </w:t>
      </w:r>
    </w:p>
    <w:p>
      <w:pPr>
        <w:pStyle w:val="Normal"/>
        <w:widowControl/>
        <w:ind w:firstLine="283"/>
        <w:jc w:val="both"/>
        <w:rPr/>
      </w:pPr>
      <w:r>
        <w:rPr>
          <w:rFonts w:cs="Times New Roman" w:ascii="Times New Roman" w:hAnsi="Times New Roman"/>
          <w:sz w:val="23"/>
        </w:rPr>
        <w:t xml:space="preserve">Ilyen sok kéz könnyen elbírta a viaszbárkát – a templomszolgákon kívül Nanefer matrózai is részt vettek a-munkában –, ám vigyázni kellett rá, mert igencsak törékeny volt. A fedélzetmester tudta, ha lecsapna valakire a korbácsával, az illető talán megbotlana, Samlor pedig őt vonná felelősségre akkor, ha megsérülne a viaszcsod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nyugodtan – parancsolta a menet élén hátrafelé lépegetve haladó fedélzetmeste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akarta használni a kőmólót, inkább ráparancsolt a papokra, hogy nádkötegekből építsenek egy másikat, egy ideiglenest a part iszapos része fölé. A nádkötegek besüppedtek az iszapba Shay súlya alatt. Az embereknek a hajóval együtt le kellett süllyedniük a vízbe, mert csak így lehetett elkerülni, hogy a viaszépítmény megsérüljö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llett Ahwere állt. A nő arcára szinte rákövült a ragyogó mosoly. Samlor megérintette a kezét. Ő is elmosolyodott, de a vidámsága legalább olyan tettetett volt, mint asszonyá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Gyerünk, gyerünk, tetvesek! – bömbölte Shay. – Tán attól féltek, hogy a halak a farotokba harapnak? – A víz a fedélzetmester térdéig ért, és a mögötte lépegető férfiak még mélyebben lesüllyedtek, miután elhagyták a part biztonságos tala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lség – szólalt meg Tekhao egymáshoz dörgölve izzadt kezeit. – És... felséges asszonyom – tette hozzá, és udvariasan biccentett egyet Ahwere felé. – Remélem, elégedetten szemlélitek a feladat végrehajtását. </w:t>
      </w:r>
    </w:p>
    <w:p>
      <w:pPr>
        <w:pStyle w:val="Normal"/>
        <w:widowControl/>
        <w:ind w:firstLine="283"/>
        <w:jc w:val="both"/>
        <w:rPr/>
      </w:pPr>
      <w:r>
        <w:rPr>
          <w:rFonts w:cs="Times New Roman" w:ascii="Times New Roman" w:hAnsi="Times New Roman"/>
          <w:sz w:val="23"/>
        </w:rPr>
        <w:t xml:space="preserve">Samlor annyira feszült volt, hogy a kérdés, amivel a főpap beleütötte az orrát a terveibe, olyan hatást gyakorolt rá, mint egy pofon. Elsápadt, azután kinyitotta a száját, hogy átkot kiáltson Tekhaó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előtt azonban a szavak kibuggyantak volna belőle, sikerült visszanyernie az önuralmát. Elkapta Tekhaót, úgy karolt belé, ahogy a testvérek szoktak, és őszinte hangon így szó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több; mint kielégítő, Tekhao. Az elejétől fogva... A templom udvara felé intett az állával, ahonnan egy másik nádköteg-híd vezetett fel annak az épületnek a tetejére, ahol elkészült a viaszbárka. – ... egészen mostanáig mindennel elégedett vagyo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artsátok meg, tetvesek! – üvöltötte Shay, aki kutyák módjára csapkodta a vizet, hogy állva maradjon a lassú áramlásban. – Nehogy eleresszétek, mert akkor lecsorog ezen a rühes folyó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azonban bocsáss meg – folytatta Samlor. – Ideje, hogy a feleségemmel együtt... előkészüljü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 Nanefer herceg – motyogta a főpap érzelmektől remegő hangon. – Ó, fenséges asszony! Nem is tudjátok, milyen sokat jelent ez a számom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Samlor és Ahwere gyors léptekkel elindult a kőmóló felé, a herceg eltűnődött, hogyan viselkedhet Tekhao az istenével, ha a halandó feljebbvalóival ennyire alázatos. Lehet, hogy ez az ember egy valóságos sze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lán szent, ám az biztos, hogy igencsak rosszul irányítja a templomot és a birtokot, amelynek a király kegyelméből ura leh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atrózok belegázoltak a vízbe, hogy visszatartsák a bárkát, nehogy a törékeny viaszalkotmány a kőmólóhoz csapódjon. A viaszbárka nem feküdt rá olyan jól a víz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nt a fából készült hajók, ezért nem csak a part menti áramlás, de a szellő is nagy veszélyt jelentett rá.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irályi fa bárka viasztársával ellentétben mélyen belehasalt a folyóba; annyi terhet pakoltak belé, hogy a matrózoknak igencsak erőlködniük kellett, hogy a viaszbárka farához fordítsák az orrát. Minden mozdítható tárgyat levettek róla, megfosztották az árbocától, az evezőitől, a hasát pedig teletömték a folyó legutóbbi áradásakor partra sodort, finom homokk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vértjei és fegyverei egy bronzlapáttal együtt a hajó orrában, a homok halom tetején hevertek. A szállítmányhoz ennyi tartozott, s nem tö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ipattintotta az aranytű végét, amely a derekán összefogta az övkendőt. A közelben várakozó templomszolga kezébe nyomta az övkendőt, lerántotta magáról díszesen hímzett tunikáját, majd kilépett a sarujá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ő meleg volt, a világmindenséget juttatta eszébe. Elsétált a móló végébe. Ahwere meztelenül, de királyi méltósággal követte fér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hay közben felmászott a királyi bárka fedélzetére, és már az orrban várt egy kötéltekerccsel. A kötél egyik végét az elülső kormánylapát rúdjához erősítették. A fedélzetmester kétkedő pillantásokkal méregette a másik bárka viaszból készült farlapát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lemászott a viaszbárkába. Óvatosan mozgott, megkapaszkodott a kőmóló szélében, így a talpa szinte simogatta a viaszfedélzetet, amely sikamlóssá vált a lábujjai alatt. A hajótest megbillent, és a víz alá nyomta azokat a férfiakat, akik az oldala és a kőmóló között álltak. Nem történt nagyobb baj; a matrózok káromkodva felbukkan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irály szálldos olyan természetes kecsességgel, amilyennel Ahwere beszállt a hajóba. Samlor a kezét nyújtotta felé, de aztán rájött, hogy azzal segít a legjobban, ha az imbolygó bárka túlsó oldalára áll, hogy a móló felőli oldal ne dőljön meg a nő súlya ala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anefer, biztos vagy benne...? – kiáltotta Shay a másik hajó orrából. A fedélzetmester annyira aggódott, hogy megfeledkezett az udvariasságról, amikor urához szó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igen – felelte Samlor, és a viaszból formázott, törékeny evezőket markoló legénység mellett hátrament a farba. A nap heves sugarai átlátszóvá változtatták a hátulsó kormányrudat, jelezve, hogy a viasz meggyengül a melegben, és hamarosan olvadozni kez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obd át a kötelet! – parancsolta Samlor, látva a fedélzetmester haboz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is – motyogta Shay, és gyakorlott mozdulattal ura kezébe hajította a kötélköteget, amely szétnyílt a víz fölött. Samlorhoz már csak a legutolsó hurok jutott el, de ez is éppen elég hosszú volt ahhoz, hogy rátekerje a hátulsó kormánylapátra. </w:t>
      </w:r>
    </w:p>
    <w:p>
      <w:pPr>
        <w:pStyle w:val="Normal"/>
        <w:widowControl/>
        <w:ind w:firstLine="283"/>
        <w:jc w:val="both"/>
        <w:rPr/>
      </w:pPr>
      <w:r>
        <w:rPr>
          <w:rFonts w:cs="Times New Roman" w:ascii="Times New Roman" w:hAnsi="Times New Roman"/>
          <w:sz w:val="23"/>
        </w:rPr>
        <w:t xml:space="preserve">A két bárkát egymáshoz erősítették. </w:t>
      </w:r>
    </w:p>
    <w:p>
      <w:pPr>
        <w:pStyle w:val="Normal"/>
        <w:widowControl/>
        <w:ind w:firstLine="283"/>
        <w:jc w:val="both"/>
        <w:rPr/>
      </w:pPr>
      <w:r>
        <w:rPr>
          <w:rFonts w:cs="Times New Roman" w:ascii="Times New Roman" w:hAnsi="Times New Roman"/>
          <w:sz w:val="23"/>
        </w:rPr>
        <w:t xml:space="preserve">Ahwere összefűzte a melle előtt a karjait, valahogy úgy, mintha hideg eső zuhogna meztelen testére. A napsütötte fedélzet olvataggá változott Samlor talpa alatt. Ahogy rögzítette a kötelet az arca éppen olyan kifejezéstelen volt, mint a tiszta égbolt a feje föl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ugorj ki, Shay! – kiáltott rá Samlor a másik bárkában álló fedélzetmester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é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Ugorj ki! – üvöltötte Samlor riadtan. – Az életed múlik ezen! </w:t>
      </w:r>
    </w:p>
    <w:p>
      <w:pPr>
        <w:pStyle w:val="Normal"/>
        <w:widowControl/>
        <w:ind w:firstLine="283"/>
        <w:jc w:val="both"/>
        <w:rPr/>
      </w:pPr>
      <w:r>
        <w:rPr>
          <w:rFonts w:cs="Times New Roman" w:ascii="Times New Roman" w:hAnsi="Times New Roman"/>
          <w:sz w:val="23"/>
        </w:rPr>
        <w:t xml:space="preserve">Shay bólintott és engedelmeskedett. Ügyes páviánmozdulattal szökkent ki a mólóra, ahol a matrózai álltak – azok a matrózok, akik hosszú póznákkal tartották távol a viaszbárkát a kőépítményt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bárka megbillent; ahogy az áramlat arrébb sodorta megfeszült a vontatókötél, és a hajó egyik oldala lejjebb ereszkedett. A hat viaszból formázott ember előredőlt, azután pedig hátra – úgy mozogtak, ahogy a víz a kezükhöz kapcsolódó evezőket mozgatta. Ahwere felkiáltott. A bárka – annak ellenére, hogy maga után kellett húznia a mási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mokkal töltött hajót – sebesen elsodródott a móló közeléb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ar kitartott. Samlor talpa alatt, amikor megfogta a kormány rudat, valódi palánkok voltak. </w:t>
      </w:r>
    </w:p>
    <w:p>
      <w:pPr>
        <w:pStyle w:val="Normal"/>
        <w:widowControl/>
        <w:ind w:firstLine="283"/>
        <w:jc w:val="both"/>
        <w:rPr/>
      </w:pPr>
      <w:r>
        <w:rPr>
          <w:rFonts w:cs="Times New Roman" w:ascii="Times New Roman" w:hAnsi="Times New Roman"/>
          <w:i/>
          <w:sz w:val="23"/>
        </w:rPr>
        <w:t>Az</w:t>
      </w:r>
      <w:r>
        <w:rPr>
          <w:rFonts w:cs="Times New Roman" w:ascii="Times New Roman" w:hAnsi="Times New Roman"/>
          <w:sz w:val="23"/>
        </w:rPr>
        <w:t xml:space="preserve"> evezősök már nem csupán csúf utánzatok voltak, hanem emberek, akiket a színükön és szobormerev arcukon kívül nem sok különböztetett meg a valódiaktól. Kimért ütemben evezni kezdtek, mélyre merítve a viaszlapátokat a vízben. A valódi faevezők nem bírtak volna ki ekkora terhelést, a viaszrudak azonban kitartottak, a viasztestek előredőltek azután felemelkedtek. Az egymáshoz kapcsolt bárkák szembe fordultak az áramlatt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vezősök arca Samlor felé fordult, de kifejezéstelen szemük mintha nem is látta volna ő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az orr közelében állt, a férjével szemben. Félt, de már nem sírt. A férje tudta, hogy akkor is erős lesz, amikor más már összeroppanna; azóta, hogy bízhat benne, amikor Ahwere először megkérdezte, vele tarthat-e. Most, ahogy meglátta a nő szemében a szerelmet, a férfi érezte, nem téve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ólón összegyűlt tömeg a bárkákat figyelte. Voltak, akik a parton, egészen a mocsárig követték az útjukat. A szellőben, amely véletlenül sem érintette meg a nap sugárpörölyével vert vízfelszínt, lustán himbálóztak a partmenti nádszálak. </w:t>
      </w:r>
    </w:p>
    <w:p>
      <w:pPr>
        <w:pStyle w:val="Normal"/>
        <w:widowControl/>
        <w:ind w:firstLine="283"/>
        <w:jc w:val="both"/>
        <w:rPr/>
      </w:pPr>
      <w:r>
        <w:rPr>
          <w:rFonts w:cs="Times New Roman" w:ascii="Times New Roman" w:hAnsi="Times New Roman"/>
          <w:sz w:val="23"/>
        </w:rPr>
        <w:t xml:space="preserve">Beértek a fősodorba. Tatenen Fala a bárkák jobb oldalán fekete gátként emelkedett a folyó, és a parti növényzet köz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kormánylapáthoz feszült. A jobb oldali evezősök felemelték lapátjaikat, de csak annyi időre, míg bal oldali társaik háromszor erőteljesen meghúzták a saját evezőjüket. </w:t>
      </w:r>
    </w:p>
    <w:p>
      <w:pPr>
        <w:pStyle w:val="Normal"/>
        <w:widowControl/>
        <w:ind w:firstLine="283"/>
        <w:jc w:val="both"/>
        <w:rPr/>
      </w:pPr>
      <w:r>
        <w:rPr>
          <w:rFonts w:cs="Times New Roman" w:ascii="Times New Roman" w:hAnsi="Times New Roman"/>
          <w:sz w:val="23"/>
        </w:rPr>
        <w:t xml:space="preserve">A bárka orra elfordult, a vontatókötélre fogott másik hajó pedig közelebb úszott hozzá. A kötél meglazu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mennyi evező egyszerre merült a vízbe. A viaszbárka a part felé indult. A vontatókötél megfeszült, a hátsó hajó kelletlenül engedelmeskedett a rántás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eresztette a kormányrudat – most, hogy a kívánt irányba haladtak felesleges lett volna tovább szorongatnia. Előrement a viaszemberek között, akik sem vele, sem mással nem törődtek, és átölelte a feleségét. </w:t>
      </w:r>
    </w:p>
    <w:p>
      <w:pPr>
        <w:pStyle w:val="Normal"/>
        <w:widowControl/>
        <w:ind w:firstLine="283"/>
        <w:jc w:val="both"/>
        <w:rPr/>
      </w:pPr>
      <w:r>
        <w:rPr>
          <w:rFonts w:cs="Times New Roman" w:ascii="Times New Roman" w:hAnsi="Times New Roman"/>
          <w:sz w:val="23"/>
        </w:rPr>
        <w:t xml:space="preserve">A kőfal közepén lévő arc izzani kezdett. Már fényesebb volt a napnál, a színe pedig olyan, akár a vihar szívében csapkodó kék villámoké. Az egymáshoz kötött bárkák egy egyenletes talajon sétáló ember sebességével haladtak felé. </w:t>
      </w:r>
    </w:p>
    <w:p>
      <w:pPr>
        <w:pStyle w:val="Normal"/>
        <w:widowControl/>
        <w:ind w:firstLine="283"/>
        <w:jc w:val="both"/>
        <w:rPr/>
      </w:pPr>
      <w:r>
        <w:rPr>
          <w:rFonts w:cs="Times New Roman" w:ascii="Times New Roman" w:hAnsi="Times New Roman"/>
          <w:sz w:val="23"/>
        </w:rPr>
        <w:t xml:space="preserve">Ahwere átölelte Samlor derekát. Egymás mellett állva figyelték, ahogy Tatenen arcmása tátongó alagúttá változik, amely keresztülhatol a kövön, a mocsáron, ás az egész, mögötte elterülő univerzum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Becsorogtak az alagútba. Körülöttük a pokol üvöltött. </w:t>
      </w:r>
    </w:p>
    <w:p>
      <w:pPr>
        <w:pStyle w:val="Normal"/>
        <w:widowControl/>
        <w:ind w:firstLine="283"/>
        <w:jc w:val="both"/>
        <w:rPr/>
      </w:pPr>
      <w:r>
        <w:rPr>
          <w:rFonts w:cs="Times New Roman" w:ascii="Times New Roman" w:hAnsi="Times New Roman"/>
          <w:sz w:val="23"/>
        </w:rPr>
        <w:t xml:space="preserve">Amikor a viaszorrnak össze kellett volna lapulnia a kövön, a bárka megbillent. Samlor hallotta Ahwere mormol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rezte, ahogy a nő karja még szorosabban meztelen derekára fonódik. Szükségük volt valami támaszra – szükségük volt egymásra. Megtartották egymást, és közben egyikükben sem csírázott ki a félel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inden oldalról a bárka felé csapkodó, nyelvszerű kék lángok ugyanolyan valódiak voltak, akárcsak a dühös fény, ami belőlük áradt, de elhúzódtak a láthatatlan határvonal közeléből. Nem tettek kárt sem a viaszhajóban, sem a legénységben, sem a két, meztelenül egymásba kapaszkodó emberben, nem is érintették meg ő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hátranézett. A királyi bárka úgy nyüszített a kínzó lángok között, akár egy élőlény. A korlátok megperzselődtek, a vontatókötél elfeketedett, csak néhány apró foszlányán villantak apró, narancsszínű lángocská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nnyi ideig...? – kérdezte Ahwere. A magánhangzókat elnyújtotta, hogy szavai a lángok visszhangzó tűzordításában is hallhatóak legye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előtt befejezhette volna a mondatot a viaszbárka előrerándult, és az alagútból egy olyan helyre ért, amely csak annyiban hasonlított a tűzáradatra, hogy erre is illett a “pokoli" jelz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mocsár volt. Fölötte sötét égbolt feszült, a delelőn álló nap vörös korongnak látszott. A táj nem hasonlított semmire, amit a Napata folyó mentén láthatott az ember. </w:t>
      </w:r>
    </w:p>
    <w:p>
      <w:pPr>
        <w:pStyle w:val="Normal"/>
        <w:widowControl/>
        <w:ind w:firstLine="283"/>
        <w:jc w:val="both"/>
        <w:rPr/>
      </w:pPr>
      <w:r>
        <w:rPr>
          <w:rFonts w:cs="Times New Roman" w:ascii="Times New Roman" w:hAnsi="Times New Roman"/>
          <w:sz w:val="23"/>
        </w:rPr>
        <w:t xml:space="preserve">Ahwere szája nyitva maradt, de nem mondta ki a szavakat – már nem volt szükség rájuk. A szörny, amelynek a hasáig ért a tíz láb mély iszap, ellátottá a pofáját, és rájuk rontott. </w:t>
      </w:r>
    </w:p>
    <w:p>
      <w:pPr>
        <w:pStyle w:val="Normal"/>
        <w:widowControl/>
        <w:ind w:firstLine="283"/>
        <w:jc w:val="both"/>
        <w:rPr/>
      </w:pPr>
      <w:r>
        <w:rPr>
          <w:rFonts w:cs="Times New Roman" w:ascii="Times New Roman" w:hAnsi="Times New Roman"/>
          <w:sz w:val="23"/>
        </w:rPr>
        <w:t xml:space="preserve">Samlor érezte, hogy a felesége keze a derekához feszül. Ám Ahwere félelme csupán ösztönszerű volt. Felszegte az állat, és a feléjük nyomuló óriási fejre nézett. Samlor elméje emlékeztette magát, hogy nem eshet bajuk – itt nem, még nem –, amíg a viaszbárkán marad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gyon könnyen megtehette volna, hogy átveti magát a bárka oldala fölött, és eszelős módjára menekülni próbál. Ha pusztán az eszére hagyatkozik, talán ezt teszi, ám Ahwere jelenléte segített neki abban, hogy megőrizze a nyugalm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örny a méretei miatt nem is elefántra, inkább bálnára, egy iszaptól és növényektől sűrű mocsár vizében úszkáló cetre hasonlított. Hosszú, kígyószerű nyaka vékonynak tűnt a törzséhez képest, de még így is olyan vastag volt, hogy Samlor két karral sem tudta volna átölel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ej arányában illeszkedett a nyakhoz. Az állkapcsokban sorakozó fogak szögszerűek voltak. A basszus mélységű üvöltés, amit megeresztett a hajó felé, elég erős volt ahhoz, hogy az orrban álló pár hátratántorodj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örny lehelete gyanta és terpentinszagú volt, bűzös, de nem kellemetlen. </w:t>
      </w:r>
    </w:p>
    <w:p>
      <w:pPr>
        <w:pStyle w:val="Normal"/>
        <w:widowControl/>
        <w:ind w:firstLine="283"/>
        <w:jc w:val="both"/>
        <w:rPr/>
      </w:pPr>
      <w:r>
        <w:rPr>
          <w:rFonts w:cs="Times New Roman" w:ascii="Times New Roman" w:hAnsi="Times New Roman"/>
          <w:sz w:val="23"/>
        </w:rPr>
        <w:t xml:space="preserve">Az evezősök nem hagyták abba a munkájukat, a szörny sem gyakorolt rájuk nagyobb hatást, mint a lángalagút.  A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bárka irányt változtatott, és kikerülte a hatalmas kígyófejet. A bestia felrántotta a nyakát, kihúzta a mocsárból az egyik mellső végtagját, és előrecsapott. A karmokról a levegőbe röppenő iszapcsöppek és növénydarabok néhány lábnyival Samlor feje fölött hozzáloccsantak valamihez, majd szétfröccsen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mok is lecsaptak a láthatatlan burokra, de nem hallatszott semmi hang, és a bárka sem billent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örny egy dobhártyaszaggató üvöltéssel fejezte ki ámulatát, és gyorsan elmenekült a viaszbárka közeléből. Iszapszínű, és majdnem iszapsűrű hullámok rohantak végig a mocsár felszínén, de az evezősök eltökélten dolgoztak tovább. A hullámok nem gyakoroltak hatást sem a hajótestre, sem az evezőlapátok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ontatókötélre fogott fabárka oldalra dőlt, megingott. A hullámok keresztülcsaptak rajta, az iszap lecsorgott a kék lángok által megperzselt korlátokról. </w:t>
      </w:r>
    </w:p>
    <w:p>
      <w:pPr>
        <w:pStyle w:val="Normal"/>
        <w:widowControl/>
        <w:ind w:firstLine="283"/>
        <w:jc w:val="both"/>
        <w:rPr/>
      </w:pPr>
      <w:r>
        <w:rPr>
          <w:rFonts w:cs="Times New Roman" w:ascii="Times New Roman" w:hAnsi="Times New Roman"/>
          <w:sz w:val="23"/>
        </w:rPr>
        <w:t xml:space="preserve">A szörny, amelyet a bárkák felriasztottak, egy távoli, szilárdnak tűnő földdarab felé száguldott. Olyan zajt csapott, mint egy vízesés. A viszkózus iszap, amit felkavart a lábaival, elég lett volna egy új domb felépítéséhez. Valahol a ködben felüvöltött egy másik, hasonló lén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bárka megbillent, az orra lesüllyedt, azután felemelkedett. Éppen olyan vadul rázkódott, mint a lángalagúton való áthaladás közben. A táj nem változott. Ahwere körbefordult. Felsikoltott, de szinte azonnal a szája elé kapta a kez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örny, ami elszáguldott előlük, pusztán a képzelet teremtménye volt; iszonyatos akár egy rémálom, de ugyanolyan könnyű volt figyelmen kívül hagyni, mint az álmokat ébredés után. Ám valami felmászott a királyi bárka fedélzetére – és ez olyan rettenet volt, amit minden napatai jól isme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ak a fej és a test elülső része bukkant ki a vízből, ám már pusztán ezek hosszabbak voltak, mint a legmegtermettebb krokodil, amit Samlor valaha látott. Az állkapcsok úgy </w:t>
      </w:r>
    </w:p>
    <w:p>
      <w:pPr>
        <w:pStyle w:val="Normal"/>
        <w:widowControl/>
        <w:ind w:firstLine="283"/>
        <w:jc w:val="both"/>
        <w:rPr/>
      </w:pPr>
      <w:r>
        <w:rPr>
          <w:rFonts w:cs="Times New Roman" w:ascii="Times New Roman" w:hAnsi="Times New Roman"/>
          <w:sz w:val="23"/>
        </w:rPr>
        <w:t xml:space="preserve">nyíltak szét, mintha a lény nevetne vagy harcra hívna, az egyik szem a viaszhajó fedélzetén álló emberekre villa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vezősök folytatták a munkájukat; küzdöttek, hogy a viaszbárka maga után vonja a másik hajót és a reá nehezedő súlyt. A feszülő vontatókötél húrként penge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hwere – mormolta Samlor. – Szerelmem, húgocskám, egyetlen szerelm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 mondta a nő elcsukló hangon. </w:t>
      </w:r>
    </w:p>
    <w:p>
      <w:pPr>
        <w:pStyle w:val="Normal"/>
        <w:widowControl/>
        <w:ind w:firstLine="283"/>
        <w:jc w:val="both"/>
        <w:rPr/>
      </w:pPr>
      <w:r>
        <w:rPr>
          <w:rFonts w:cs="Times New Roman" w:ascii="Times New Roman" w:hAnsi="Times New Roman"/>
          <w:sz w:val="23"/>
        </w:rPr>
        <w:t xml:space="preserve">A krokodil feljebb rántotta a hátul haladó hajó fedélzetére csontpáncélos testét. A homokrakomány súlya most hasznosnak bizonyult, mert így még egy ekkora bestia sem volt képes felbillenteni a bár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rokodil már az egyik hátsó lábát is felrántotta a fedélzetre. A horogszerű karmok szilánkokat hasítottak le a fá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lme, amelyben Samlor lakozott, rémült volt, de határozott maradt. A karavánmester már akkor elzárta tudata elől az érzelmeit, amikor a viaszból gyúrt evezősök valódi ember módjára munkához láttak. Ez a látvány azonban... egy krokodil, amely akkora, hogy nem lehet természetes eredetű...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rsze ezzel is meg lehetne küzdeni, igaz, nem sok esély lenne a győzelemre. Samlor – miközben a test, amelyet nem ő irányított, a nőnek duruzsolt és a halálra várt – elgondolkozott, vajon mit érhetne el a fegyvereiv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ttanásig feszülő vontatókötél ép szálain fénycsíkok jelentek meg. A kötélen látszott, pillanatokon belül elszakad, szétreped akár egy kődarab, é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bárka meglódult. Már nem mocsár volt előtte, hanem egy szürke pusztaság. A bárka, a fedélzetén tartózkodó emberekkel és viaszalakokkal együtt, a feszülő kötelet maga után vonva átkúszott valami hártyaszerűség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rokodil átlendítette magát a királyi bárka fölött. A szája nyitva volt. A hegyes fogak mögött Samlor tisztán látta a bestia hullafehér torkát – a szörny mintha rájuk üvöltött volna. Ám nem hallatszott a hangja, még a hullámo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obbanása sem törte meg a csendet, amikor az ötven láb hosszú test belecsapódott a vízbe, amikor a táj a bárka mögötti teret lezáró szürke hártya összehúzó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vezősök rendületlenül tovább dolgoztak. A bárkák úgy mozogtak előre, mintha az evezőlapátok a levegőt, vagy valami még ritkább, még üresebb anyagot kavarná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volt ég a fejük fölött, csak tűhegyni csillagok ragyogtak. A látóhatáron egyenetlen, szürke kővonulat emelkedett a feketeség előtt. A viaszbárka egyenletesen haladt előre, mindvégig legalább hat hüvelyknyivel a felszín föl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őször arra gondolt, hogy a tarajos szélű vulkáni sziklákkal teleszórt talajt egészen aprószemű, finom homok borítja. Amikor azonban hunyorogva szemügyre vett egy olyan távoli területet, ami még a mozgó hajóból nézve is állni látszott, gondolatban helyesbítette a feltevést. A talaj üvegből volt vagy üvegszerű salakból, és csupán a sima felületekről miriád irányba visszaverődő fény miatt látszott homok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egy síkság vette körül őket, öblös torkú kráterek fölött suhantak, amelyek olyan szorosan álltak egymás mellett, akár az esőfelhőben a vízcseppek, mielőtt lezuhognak a tengerpartra. A krátereket élesebb sziklák fogták körbe, amelyeket még nem koptatott le sem az idő, sem az eső. A viaszmatrózoknak nem volt szükségük irányításra vagy parancsokra, mégis olyan ügyesen hajtották előre a bárkát a kőtömbök között, ahogy a valódi evezősök irányítják hajójukat a megáradt folyók uszadékkal teli vizén. </w:t>
      </w:r>
    </w:p>
    <w:p>
      <w:pPr>
        <w:pStyle w:val="Normal"/>
        <w:widowControl/>
        <w:ind w:firstLine="283"/>
        <w:jc w:val="both"/>
        <w:rPr/>
      </w:pPr>
      <w:r>
        <w:rPr>
          <w:rFonts w:cs="Times New Roman" w:ascii="Times New Roman" w:hAnsi="Times New Roman"/>
          <w:sz w:val="23"/>
        </w:rPr>
        <w:t xml:space="preserve">A hátul haladó, csikorogva csúszó bárka fateste körül lehasított üvegszilánkok röpködtek. A törmelékdarabok megcsillantak, majd visszahullottak a talajra, de koránt sem olyan gyorsan pattantak meg, ahogy az várható lett volna, és a fabárka is furcsán lassan mozgott. A hajótest a belepakolt tehertől különben olyan nehéz volt, hogy mindannyiszor össze kellett volna törnie, valahányszor ledöccent egy-egy kőtömbről. Nem ez történ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ég soha életében nem hallott hasonló helyről, de nem is számított arra, hogy ismerős dolgokkal fog találkoz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bárka megkerülte az egyik krátert, amely olyan friss és hatalmas volt, hogy fűrészes pereme a fél látóhatárt átmetszette. A hajó, miközben megkerülte a hegynyi üvegpengét, leereszkedett a lejtőjén – bár az igazat megvallva az egymás mellett álló, egymásból kinövő kráterek földjén nem sok értelme volt az efféle iránymegjelölések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önyörtelenül tűző fénye belezuhant a pengeéles árnyékok közé, a hosszú és mély hasadékokba csak néhol jutott le fény az üvegszerű anyagon keresztül. Amikor Samlor megpróbált felnézni a napkorongra – szokás szerint a kezével árnyékolta be a szemét – kis híján megvakult. </w:t>
      </w:r>
    </w:p>
    <w:p>
      <w:pPr>
        <w:pStyle w:val="Normal"/>
        <w:widowControl/>
        <w:ind w:firstLine="283"/>
        <w:jc w:val="both"/>
        <w:rPr/>
      </w:pPr>
      <w:r>
        <w:rPr>
          <w:rFonts w:cs="Times New Roman" w:ascii="Times New Roman" w:hAnsi="Times New Roman"/>
          <w:sz w:val="23"/>
        </w:rPr>
        <w:t xml:space="preserve">Az </w:t>
      </w:r>
      <w:r>
        <w:rPr>
          <w:rFonts w:cs="Times New Roman" w:ascii="Times New Roman" w:hAnsi="Times New Roman"/>
          <w:i/>
          <w:sz w:val="23"/>
        </w:rPr>
        <w:t>itteni</w:t>
      </w:r>
      <w:r>
        <w:rPr>
          <w:rFonts w:cs="Times New Roman" w:ascii="Times New Roman" w:hAnsi="Times New Roman"/>
          <w:sz w:val="23"/>
        </w:rPr>
        <w:t xml:space="preserve"> nap körül nem izzott fényglória, a sugarai nem világították meg a környezetét. A korongja tüzesen ragyogott, ám közvetlenül mellette éj fekete volt az é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 korongja olyan közel lebegett a hajó jobb oldala fölött, hogy Samlor úgy látta, ha elég ügyes, el tudna köpni a ragyogásig. Persze csak akkor lett volna értelme megpróbálni a dolgot, ha a saját testében van, és nem ebben a puhány hercegi alak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emberek abbahagyták az evezést. Samlor rájuk nézett, de csak megfeszített vállukat és vastag nyakukat láthatta. Az arcokról nem lehetett leolvasni sem érzelmeket, sem szándékot – feltéve, hogy a különös matrózok egyáltalán ismerték ezeket a fogalma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bárka lelassult. A furcsa talajon továbbcsúszó fahajó közelebb került hozzá. A bal oldali viaszemberek evezni kezdtek, jobb oldali társaik azonban felemelték és vízszintesen tartották lapátjaikat. A hajó orra ugyanolyan kecsesen fordult el, ahogy a Napata folyón – egy örökkévalósággal korábban – tette. </w:t>
      </w:r>
    </w:p>
    <w:p>
      <w:pPr>
        <w:pStyle w:val="Normal"/>
        <w:widowControl/>
        <w:ind w:firstLine="283"/>
        <w:jc w:val="both"/>
        <w:rPr/>
      </w:pPr>
      <w:r>
        <w:rPr>
          <w:rFonts w:cs="Times New Roman" w:ascii="Times New Roman" w:hAnsi="Times New Roman"/>
          <w:sz w:val="23"/>
        </w:rPr>
        <w:t xml:space="preserve">A bárka most a derékmagas kráter derékmagas, a legjobb acélnál is élesebb falán lévő nyílás felé fordult. Elég magasan volt ahhoz, hogy Samlor, amikor körülnézett, láthatta az ember pórusaira emlékeztető lyukakkal teli, szürke, fekete és – ahol a könyörtelen nap lezúdította rá sugarait, fehér táj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alott hely volt, nem embernek val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jobb oldali evezősök újra munkához láttak, a vontatókötél megrendült, a fahajó néma tiltakozással utánozta a viaszbárka kanyarodását. A fal felé tartotta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drawing>
          <wp:inline distT="0" distB="0" distL="0" distR="0">
            <wp:extent cx="2562225" cy="73342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8"/>
                    <a:srcRect l="-14" t="-49" r="-14" b="-49"/>
                    <a:stretch>
                      <a:fillRect/>
                    </a:stretch>
                  </pic:blipFill>
                  <pic:spPr bwMode="auto">
                    <a:xfrm>
                      <a:off x="0" y="0"/>
                      <a:ext cx="2562225" cy="733425"/>
                    </a:xfrm>
                    <a:prstGeom prst="rect">
                      <a:avLst/>
                    </a:prstGeom>
                  </pic:spPr>
                </pic:pic>
              </a:graphicData>
            </a:graphic>
          </wp:inline>
        </w:drawing>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6">
            <wp:simplePos x="0" y="0"/>
            <wp:positionH relativeFrom="column">
              <wp:posOffset>6350</wp:posOffset>
            </wp:positionH>
            <wp:positionV relativeFrom="paragraph">
              <wp:posOffset>121920</wp:posOffset>
            </wp:positionV>
            <wp:extent cx="922020" cy="665480"/>
            <wp:effectExtent l="0" t="0" r="0" b="0"/>
            <wp:wrapTight wrapText="bothSides">
              <wp:wrapPolygon edited="0">
                <wp:start x="-222" y="0"/>
                <wp:lineTo x="-222" y="21072"/>
                <wp:lineTo x="21600" y="21072"/>
                <wp:lineTo x="21600" y="0"/>
                <wp:lineTo x="-222" y="0"/>
              </wp:wrapPolygon>
            </wp:wrapTight>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iaszbárka olyan közel került az éles üveg  falhoz, hogy ha a viaszemberek éppen kinyújtva tartják evezőiket, a sziklák mindkét oldalon lemetszik a lapátok végét. Ahwere Samlor derekán tartotta kezét és karját. A csípőjük is összeért, így Samlor érezte, a nő resz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ő i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bárka és vontatókötélre fogott útitársa becsorgott egy városméretű kráterbe. A talaj olyan sima volt, akár a meleg zsír felszí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bárka a már megszokott sebességgel ereszkedett le a lejtőn. A fahajó könnyedén köv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alami várt a kráter fenekén. </w:t>
      </w:r>
    </w:p>
    <w:p>
      <w:pPr>
        <w:pStyle w:val="Normal"/>
        <w:widowControl/>
        <w:ind w:firstLine="283"/>
        <w:jc w:val="both"/>
        <w:rPr/>
      </w:pPr>
      <w:r>
        <w:rPr>
          <w:rFonts w:cs="Times New Roman" w:ascii="Times New Roman" w:hAnsi="Times New Roman"/>
          <w:sz w:val="23"/>
        </w:rPr>
        <w:t xml:space="preserve">Az újabb kráterek széttörték a régiek kürtőit, átformálták a lejtőiket. A sima talaj megrepedezett, az üvegszerű falak itt-ott elporladtak, és leomlottak a frissebb képződmények aljába. A folyamat százszor, ezerszer lejátszódott, míg a terep már olyan egyenetlen volt, akár egy hamuverem alja. </w:t>
      </w:r>
    </w:p>
    <w:p>
      <w:pPr>
        <w:pStyle w:val="Normal"/>
        <w:widowControl/>
        <w:ind w:firstLine="283"/>
        <w:jc w:val="both"/>
        <w:rPr/>
      </w:pPr>
      <w:r>
        <w:rPr>
          <w:rFonts w:cs="Times New Roman" w:ascii="Times New Roman" w:hAnsi="Times New Roman"/>
          <w:sz w:val="23"/>
        </w:rPr>
        <w:t xml:space="preserve">A kráter, amelybe a viaszbárka belebegett, nagyobb volt, mint a körülötte állók, és ez volt az egyetlen, amelynek alját és oldalát nem törték szét az újabb képződmények. A talajon rétegcsíkok sorakoztak egymás mellett – talán nem is lehetett volna észrevenni a rajzolatukat, ha nem buknak rajtuk hanyatt a nap sugarai. </w:t>
      </w:r>
    </w:p>
    <w:p>
      <w:pPr>
        <w:pStyle w:val="Normal"/>
        <w:widowControl/>
        <w:ind w:firstLine="283"/>
        <w:jc w:val="both"/>
        <w:rPr/>
      </w:pPr>
      <w:r>
        <w:rPr>
          <w:rFonts w:cs="Times New Roman" w:ascii="Times New Roman" w:hAnsi="Times New Roman"/>
          <w:sz w:val="23"/>
        </w:rPr>
        <w:t xml:space="preserve">A kráter közepén tartózkodó lény lassan mozgott; Samlor csak akkor látta tisztán az alakját, amikor felemelte a fe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lomha kígyómozgással kinyújtóztatta összetekeredett test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a...? – suttogta Ahwere, de nem elharapta a kérdés végét, mintha el akarná titkolni a férje elől a félelmét. </w:t>
      </w:r>
    </w:p>
    <w:p>
      <w:pPr>
        <w:pStyle w:val="Normal"/>
        <w:widowControl/>
        <w:ind w:firstLine="283"/>
        <w:jc w:val="both"/>
        <w:rPr/>
      </w:pPr>
      <w:r>
        <w:rPr>
          <w:rFonts w:cs="Times New Roman" w:ascii="Times New Roman" w:hAnsi="Times New Roman"/>
          <w:sz w:val="23"/>
        </w:rPr>
        <w:t xml:space="preserve">Samlor elméjében most először bukkant fel valami szeretetféle érzés, amit a nő iránt érzett, aki nem volt sem a húga, sem a felesége. Ahwere tudta, ilyen helyzetben semmi kivetnivaló sincs abban, ha az ember fél – de azzal is tisztában volt, hogy az embernek lehetőleg lepleznie kell az érzelme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egy féreg – mondta a száj, ami ebben az életben Samlor sajátja volt. – Most már hamarosan elvesszük tőle a könyvet. </w:t>
      </w:r>
    </w:p>
    <w:p>
      <w:pPr>
        <w:pStyle w:val="Normal"/>
        <w:widowControl/>
        <w:ind w:firstLine="283"/>
        <w:jc w:val="both"/>
        <w:rPr/>
      </w:pPr>
      <w:r>
        <w:rPr>
          <w:rFonts w:cs="Times New Roman" w:ascii="Times New Roman" w:hAnsi="Times New Roman"/>
          <w:sz w:val="23"/>
        </w:rPr>
        <w:t xml:space="preserve">Mivel a férgen kívül semmi tájékozódási pont sem volt, lehetetlen lett volna meghatározni a kráter pereme és közepe közötti távolságot. Ahogy a kráter fala mind messzebb került a hajó farától, a lény fokozatosan növekedett. </w:t>
      </w:r>
    </w:p>
    <w:p>
      <w:pPr>
        <w:pStyle w:val="Normal"/>
        <w:widowControl/>
        <w:ind w:firstLine="283"/>
        <w:jc w:val="both"/>
        <w:rPr/>
      </w:pPr>
      <w:r>
        <w:rPr>
          <w:rFonts w:cs="Times New Roman" w:ascii="Times New Roman" w:hAnsi="Times New Roman"/>
          <w:sz w:val="23"/>
        </w:rPr>
        <w:t xml:space="preserve">Ahwere levette a férje derekáról a kezét, és megpróbálta letörölni magáról a verítéket. Nem járt sikerrel. Samlor megremegett; fázott a dereka, amit eddig Ahwere karja takart, és hirtelen hiányzott neki a nő érintés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testének gyűrűi higanysimán tekergőztek, és egy pillanatra láthatóvá vált mindkét vége. A fejét és a farkát csak akkor lehetett megkülönböztetni egymástól, amikor a fej jó tíz láb magasra felemelkedett, és a közelgő bárkák irányába mozdult. </w:t>
      </w:r>
    </w:p>
    <w:p>
      <w:pPr>
        <w:pStyle w:val="Normal"/>
        <w:widowControl/>
        <w:ind w:firstLine="283"/>
        <w:jc w:val="both"/>
        <w:rPr/>
      </w:pPr>
      <w:r>
        <w:rPr>
          <w:rFonts w:cs="Times New Roman" w:ascii="Times New Roman" w:hAnsi="Times New Roman"/>
          <w:sz w:val="23"/>
        </w:rPr>
        <w:t xml:space="preserve">A féreg szája helyén egy kék kör ragyogott. Samlor arra számított, hogy érezni fog valamit, esetleg ütést, talán bizsergést, ám a fénykör csupán annyit tett, hogy a kék különböző árnyalataiban és elképzelhetetlen színekben játszva vill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uram – mondta Ahwere olyan közömbös hangon, amilyen szenvtelenül a háziasszonyok véleményt mondanak egy vég szövetről –, hogy ez itt legalább száz láb hosszú. </w:t>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pPr>
      <w:r>
        <w:rPr>
          <w:rFonts w:cs="Times New Roman" w:ascii="Times New Roman" w:hAnsi="Times New Roman"/>
          <w:i/>
          <w:sz w:val="23"/>
        </w:rPr>
        <w:t>Akörül lehet,</w:t>
      </w:r>
      <w:r>
        <w:rPr>
          <w:rFonts w:cs="Times New Roman" w:ascii="Times New Roman" w:hAnsi="Times New Roman"/>
          <w:sz w:val="23"/>
        </w:rPr>
        <w:t xml:space="preserve"> gondolta Samlor, akinek az elméjében megjelentek a herceg érzelmei és félelme. Nanefernek eleddig sohasem kellett szembenéznie halálos veszedelemmel vagy ha nem is soha, de nagyon ritkán fordult elő vele ilyesmi. </w:t>
      </w:r>
      <w:r>
        <w:rPr>
          <w:rFonts w:cs="Times New Roman" w:ascii="Times New Roman" w:hAnsi="Times New Roman"/>
          <w:i/>
          <w:sz w:val="23"/>
        </w:rPr>
        <w:t>Száz láb hosszú, és olyan vastag, akár egy ember törzse.</w:t>
      </w:r>
      <w:r>
        <w:rPr>
          <w:rFonts w:cs="Times New Roman" w:ascii="Times New Roman" w:hAnsi="Times New Roman"/>
          <w:sz w:val="23"/>
        </w:rPr>
        <w:t xml:space="preserve"> Persze egy olyan emberé, mint Samlor hil Samt, s nem pedig olyané, mint a királyi test, amelyben most lak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tűnődött, vajon mi fog történni vele, ha a féreg esetleg megöli Nanefer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Túl nagy az ára annak, amit keresel... – </w:t>
      </w:r>
      <w:r>
        <w:rPr>
          <w:rFonts w:cs="Times New Roman" w:ascii="Times New Roman" w:hAnsi="Times New Roman"/>
          <w:sz w:val="23"/>
        </w:rPr>
        <w:t xml:space="preserve"> figyelmeztette őket Ahwere szelleme a kriptá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már csak három hajóhossznyira volt a várakozó őr-bestiától, a viaszbárka irányt változtatott. A féreg feje úgy fordult el a sima, szürke, oszlopszerű nyakon, mintha figyelné a betolakodókat. Samlor a kékesen ragyogó szájkörre pillantott, a nő azonban olyan mereven nézett maga elé, mintha észre sem venné a féreg jelenlét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ez az istenek birodalma – mondta fennhangon –, akkor... </w:t>
      </w:r>
    </w:p>
    <w:p>
      <w:pPr>
        <w:pStyle w:val="Normal"/>
        <w:widowControl/>
        <w:ind w:firstLine="283"/>
        <w:jc w:val="both"/>
        <w:rPr/>
      </w:pPr>
      <w:r>
        <w:rPr>
          <w:rFonts w:cs="Times New Roman" w:ascii="Times New Roman" w:hAnsi="Times New Roman"/>
          <w:sz w:val="23"/>
        </w:rPr>
        <w:t xml:space="preserve">A viaszemberek hirtelen mozdulatlanná váltak. A hátuk lassan – ahogy a fűszálak, miután valaki mezítláb végigtaposott rajtik – felegyenesedett. A bárka lelassult és megállt, lejjebb ereszkedett, és úgy telepedett le a kráter talajára, mintha valóban nem volna egyéb, mint aminek látszik; mintha tényleg csak egy viaszemberek által mozgatott viaszjátékszer l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tuk mögött a királyi bárka is megállt. Súlya miatt előrébb csúszott egy darabon, majdnem a viaszfarhoz ütköz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ölelte és szenvedélyesen megcsókolta a feleségé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emmit ne tégy, amíg nem szólok – mondta. – Meg se mozdulj, csak ha hívl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közben beszélt Samlor rájött, hogy Nanefer mit titkolt el az asszonya elől, mi volt az, ami az elméje mélyéről csak most került felszínre. Nanefer pontosan tudta, mit kel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nniük azért, hogy megszerezzék a könyvet. Samlor arra azonban még ekkor sem tudott válaszolni, hogy a herceg miért hozta magával a hajókat, és legfőképpen: miért volt szüksége társra. Miért éppen a feleségét hívta 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mindenesetre világos volt, hogy miért van szükség a fegyverekre. </w:t>
      </w:r>
    </w:p>
    <w:p>
      <w:pPr>
        <w:pStyle w:val="Normal"/>
        <w:widowControl/>
        <w:ind w:firstLine="283"/>
        <w:jc w:val="both"/>
        <w:rPr/>
      </w:pPr>
      <w:r>
        <w:rPr>
          <w:rFonts w:cs="Times New Roman" w:ascii="Times New Roman" w:hAnsi="Times New Roman"/>
          <w:sz w:val="23"/>
        </w:rPr>
        <w:t xml:space="preserve">Samlor kiugrott a bárkából. Meztelen talpa megcsúszott. Belekapaszkodott a bárka viaszoldalába. Az üvegszerű talaj könyörtelen volt, az egyensúlyát vesztett test nem úgy mozdult, ahogy Samlor szerette volna. A súlya közel sem volt akkora, mint kellett volna lennie. Ezt észre sem vette, míg nem hagyta el a hajót. </w:t>
      </w:r>
    </w:p>
    <w:p>
      <w:pPr>
        <w:pStyle w:val="Normal"/>
        <w:widowControl/>
        <w:ind w:firstLine="283"/>
        <w:jc w:val="both"/>
        <w:rPr/>
      </w:pPr>
      <w:r>
        <w:rPr>
          <w:rFonts w:cs="Times New Roman" w:ascii="Times New Roman" w:hAnsi="Times New Roman"/>
          <w:sz w:val="23"/>
        </w:rPr>
        <w:t xml:space="preserve">A féreg a fejét forgatva figyelte Samlort, aki óvatosan a fabárkához, a fedélzetén elhelyezett tárgyakért ment. A talajon heverő testgyűrűk és az oszlopszerűen álló nyak a lény testének csupán a fele volt – a másik fele keménynek látszó, csillámló buckaként magaslott a kráter közepé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ugrott a fabárka fedélzetére. Most előnyére szolgált, hogy a teste könnyebb volt, bár a hirtelen változás miatt esetlenebbül mozgott, mint máskor. Nekilátott, hogy összeszedje a vértjeit. A feladat nem volt könnyű, mert az egyes darabok megsérültek a tűzalagúton való áthatolásko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isak használhatatlanná vált. Bivalybőrből készült teteje összezsugorodott és megpörkölődött a kék lángok csókjaitól. Samlor félrehajította; sokkal kevésbé bánkódott miatta, mint a herceg, akinek a szeme most az ő szeme volt. A karavánmester így, első ránézésre amúgy sem találta komolynak a sisakot, bár egyedül Heqt a megmondhatója, mi nyújtana valódi védelmet a féreg ell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jzs masszív, bár kissé szokatlan darab volt. A hátulján széttörött a vékony deszkákból készített keret, de a fémperem sértetlen maradt, és a ráfeszített vastag krokodilbőr sem sérült meg. Az elcsontosodott pikkelyek ugyan közel sem voltak olyan kemények, mint a fém, Samlor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azonban megvidámodva markolta meg a bronzfogantyút. A pajzs széle fölött újra a féregre pilla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ard helyett egy bárdot hozott magával, melynek vastag, kettős félholdat formázó pengéjét középen és kétoldalt is hozzáerősítettek a nyélhez. A vágóélek egy láb hosszúak voltak, az egész fegyver kétszer akkora. Nem volt olyan jól kisúlyozva, mint a hasonló nagyságú kardok, és látszott rajta, nem tud olyan mélyre hatolni, mint a néhány ujjnyi széles pengék, de azért használhatónak tűnt. Mindenesetre nem volt jo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ából készült tőrtokot borító festett bőr megfeketedett és megégett az alagútban, a hozzátartozó övet azonban még mindig fel lehetett csatolni. Samlor kihúzta a tokból a pengét. A tok nem zsugorodott össze, a tőr könnyen kicsúszott belőle. </w:t>
      </w:r>
    </w:p>
    <w:p>
      <w:pPr>
        <w:pStyle w:val="Normal"/>
        <w:widowControl/>
        <w:ind w:firstLine="283"/>
        <w:jc w:val="both"/>
        <w:rPr/>
      </w:pPr>
      <w:r>
        <w:rPr>
          <w:rFonts w:cs="Times New Roman" w:ascii="Times New Roman" w:hAnsi="Times New Roman"/>
          <w:sz w:val="23"/>
        </w:rPr>
        <w:t xml:space="preserve">Az edzett acélpenge láttán a karavánmester káromkodni kezdett volna, ha nem Nanefer parancsol az ajkainak. </w:t>
      </w:r>
    </w:p>
    <w:p>
      <w:pPr>
        <w:pStyle w:val="Normal"/>
        <w:widowControl/>
        <w:ind w:firstLine="283"/>
        <w:jc w:val="both"/>
        <w:rPr/>
      </w:pPr>
      <w:r>
        <w:rPr>
          <w:rFonts w:cs="Times New Roman" w:ascii="Times New Roman" w:hAnsi="Times New Roman"/>
          <w:i/>
          <w:sz w:val="23"/>
        </w:rPr>
        <w:t>Elég jó tőr,</w:t>
      </w:r>
      <w:r>
        <w:rPr>
          <w:rFonts w:cs="Times New Roman" w:ascii="Times New Roman" w:hAnsi="Times New Roman"/>
          <w:sz w:val="23"/>
        </w:rPr>
        <w:t xml:space="preserve"> gondolta Samlor miközben meztelen derekára csatolta a tűzben érdessé vált bőrövet. Ruhákat hiába hozott volna magával, a szövet úgysem vészelte volna át az alagutat. Most akár a pajzsot is hajlandó lett volna odaadni egy egyszerű vászonzekéért – az a tudat, hogy nincs meztelenül, jobban segített volna neki, mint a pajzs fizikai védelme. </w:t>
      </w:r>
    </w:p>
    <w:p>
      <w:pPr>
        <w:pStyle w:val="Normal"/>
        <w:widowControl/>
        <w:ind w:firstLine="283"/>
        <w:jc w:val="both"/>
        <w:rPr/>
      </w:pPr>
      <w:r>
        <w:rPr>
          <w:rFonts w:cs="Times New Roman" w:ascii="Times New Roman" w:hAnsi="Times New Roman"/>
          <w:sz w:val="23"/>
        </w:rPr>
        <w:t xml:space="preserve">Miután a lehetőségekhez képest felfegyverkezett és felkészült, Samlor megfordult, hogy ellépjen a hajótól. Összeütközött a feleségév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iaszbárkán, amely idehozta őket, még a megszokott módon beszélgettek, ám a különös tájon mintha meghaltak volna a hangok. Ahwere szája mozgott, könnyes szemmel kért bocsánatot azért, amiért mégis követte a férjét. A hangja azonban nem hallatszott, szavait csak a szeméből lehetett kiolvasni, Samlor csak a szívével érezte, mit akar mondani. </w:t>
      </w:r>
    </w:p>
    <w:p>
      <w:pPr>
        <w:pStyle w:val="Normal"/>
        <w:widowControl/>
        <w:ind w:firstLine="283"/>
        <w:jc w:val="both"/>
        <w:rPr/>
      </w:pPr>
      <w:r>
        <w:rPr>
          <w:rFonts w:cs="Times New Roman" w:ascii="Times New Roman" w:hAnsi="Times New Roman"/>
          <w:sz w:val="23"/>
        </w:rPr>
        <w:t xml:space="preserve">Samlor megtartotta a hátrébb húzódó nőt, a könyökével támasztotta meg a testét, mert mindkét keze tele volt fegyverekke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zerelmem, ó, én... – mormolta, de a szavai még a saját koponyája üregeiben sem csendültek meg. Pokoli ez a hel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rsze tudta ő előre, hogy nem embernek való vidékre készül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csókolta Ahwere haját, a fulcimpáját, végül pedig könnyektől nedves ajkát. </w:t>
      </w:r>
    </w:p>
    <w:p>
      <w:pPr>
        <w:pStyle w:val="Normal"/>
        <w:widowControl/>
        <w:ind w:firstLine="283"/>
        <w:jc w:val="both"/>
        <w:rPr/>
      </w:pPr>
      <w:r>
        <w:rPr>
          <w:rFonts w:cs="Times New Roman" w:ascii="Times New Roman" w:hAnsi="Times New Roman"/>
          <w:sz w:val="23"/>
        </w:rPr>
        <w:t xml:space="preserve">Amikor elfordult, hogy elinduljon és megküzdjön a féreggel, hogy megkaparintsa tőle a kincset amit őriz, elméje figyelmeztette Samlort. Most még visszafordulhatnak, asszonyával együtt, minden veszteség nélkül visszatérhet a saját világ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saját elméje és érzelmei gyakran ellentétbe kerültek a hercegével, aki most ő volt, ám most az egyszer ugyanúgy vélekedtek. Nem azért jöttek el idáig, hogy dolguk végezetlenül forduljanak vissza. </w:t>
      </w:r>
    </w:p>
    <w:p>
      <w:pPr>
        <w:pStyle w:val="Normal"/>
        <w:widowControl/>
        <w:ind w:firstLine="283"/>
        <w:jc w:val="both"/>
        <w:rPr/>
      </w:pPr>
      <w:r>
        <w:rPr>
          <w:rFonts w:cs="Times New Roman" w:ascii="Times New Roman" w:hAnsi="Times New Roman"/>
          <w:sz w:val="23"/>
        </w:rPr>
        <w:t xml:space="preserve">A féreg hagyta, hogy Samlor közelebb kerüljön hozzá, csak a fejét mozdította el, hogy figyelemmel kísérhesse a mozgását. A nyaka magassága nem változott, de a karavánmester minden lépés megtétele után egyre toronylóbbnak lá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ráter talaja száraz volt, de nem lehetett sem hidegnek, sem melegnek nevezni. Éppen megfelelő volt ahhoz, hogy megőrizze az egyensúlyát, amíg a lába elé néz. Persze a csata hevében még maguk az istenek sem tudják minden lépésüket figyelemmel kísér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ehet, hogy a féreg az egyik ist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ény akkor támadott, amikor Samlor már csak tíz lábnyi távolságra volt tőle. A karavánmester már csak egyetlen lépést akart megtenni, mielőtt megindítja a rohamot. </w:t>
      </w:r>
    </w:p>
    <w:p>
      <w:pPr>
        <w:pStyle w:val="Normal"/>
        <w:widowControl/>
        <w:ind w:firstLine="283"/>
        <w:jc w:val="both"/>
        <w:rPr/>
      </w:pPr>
      <w:r>
        <w:rPr>
          <w:rFonts w:cs="Times New Roman" w:ascii="Times New Roman" w:hAnsi="Times New Roman"/>
          <w:sz w:val="23"/>
        </w:rPr>
        <w:t xml:space="preserve">Nanefer és ő közel sem voltak olyan jók, amilyennek lenniük kellett volna. Szerencsére ez a </w:t>
      </w:r>
      <w:r>
        <w:rPr>
          <w:rFonts w:cs="Times New Roman" w:ascii="Times New Roman" w:hAnsi="Times New Roman"/>
          <w:i/>
          <w:sz w:val="23"/>
        </w:rPr>
        <w:t>hely</w:t>
      </w:r>
      <w:r>
        <w:rPr>
          <w:rFonts w:cs="Times New Roman" w:ascii="Times New Roman" w:hAnsi="Times New Roman"/>
          <w:sz w:val="23"/>
        </w:rPr>
        <w:t xml:space="preserve"> lehetővé tette a számára, hogy természetellenesen könnyű pajzsával védje a lény pörölycsapáshoz hasonló ütését. A féreg kéken ragyogó szájnyílása éppen a pajzs felső peremére sújtott le. A csattanás olyan volt, mintha egy szikla csattant volna hozzá egy acéldarabhoz. Samlor alól kicsúsztak a lábai, d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ensúlyát vesztett teste lendületét arra használta, hogy ellentámadást indíts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árd pengéje tövig belehatolt a féreg testébe. Samlor érezte a kemény felület roppanását – ez is furcsa volt, mert a lény olyan lazán, hullámzóan mozgott, mintha víz lett volna a bőre alatt. Amikor kirántotta a pengét, a hosszú vágás szétnyílt, még szélesebb lett. A seb belsejében lévő meghatározhatatlan anyag színtelenül csill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felemelkedett. Samlor a csípőjére és a vállára zuhant. Lehorzsolódott a bőre, de nem sérült meg komolyabban. A bal kezével olyan erősen tartotta a pajzsot, hogy a féreg, ami még mindig a fémperemet harapta, a fejével együtt őt is feleme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test egyik gyűrűje Samlor lábára fonta magát, és megindult felfelé. A lény üvegsima volt és megfékezhetetlen, akár egy óriási kőszikla, ami elindult lefelé a lejtő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féreg nyaka felé vágott. A pajzsba kapaszkodva egyre feljebb emelkedett, de az ütés erősnek bizonyult. A bárd éle megvágta a féreg nyakát. A második seb keresztezte az elsőt. Amikor a penge kisiklott a testből, a szétnyíló bőr alól kilátszott az eleven hú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test gyűrűje Samlor combját szorította. A karavánmester érezte, ahogy a csípőcsontján megreped a bőr. Csak azért nem roppant össze a csontja, mert a lény teste túlságosan vastag volt. A gyűrű feljebb kúszott a testén, és közben a féregtest egy másik hurokkal a bokájára tekere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olyan hisztérikus dühvei csapott a lény nyakára, amely pótolta az erőt és a harcban való jártasságot, aminek Nanefer igencsak hiányában volt. A karavánmester látása elhomályosult – a felső testgyűrű már a gyomorszája magasságában szorította a törzsét –, de neki nem is kellett céloznia, hogy találjanak a csapásai. Karját kinyújtva lengette a fegyverét, ám hiába: a féreg könyörtelen erővel szor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egy fejrándítással kitépte Samlor kezéből a pajzsot, és a magasba lendítette. A karavánmester önkéntelenül felnézett, és a pajzsra meg a lény kéklő pofájára bámult. Addig, amíg a féreggyűrűk el nem eresztették, amíg le nem zuhant a földre, nem is igen tudta, milyen magasan volt. Amikor zuhanni kezdett, olyan ernyedt volt a teste, akár egy zsák liszt, így a leérkezéskor nem sérült meg komolyabban. A féreg jó harminc lábnyi magasba emelte, a levegőben – ha egyáltalán levegő volt, ami körülvette őket. Ha kemények az izmai, és van ereje megfeszíteni magát, Samlor minden bizonnyal összetörte volna egy-két csontját az üvegszerű felületen. </w:t>
      </w:r>
    </w:p>
    <w:p>
      <w:pPr>
        <w:pStyle w:val="Normal"/>
        <w:widowControl/>
        <w:ind w:firstLine="283"/>
        <w:jc w:val="both"/>
        <w:rPr/>
      </w:pPr>
      <w:r>
        <w:rPr>
          <w:rFonts w:cs="Times New Roman" w:ascii="Times New Roman" w:hAnsi="Times New Roman"/>
          <w:sz w:val="23"/>
        </w:rPr>
        <w:t xml:space="preserve">Ahwere odasietett hozzá, de inkább az érintésével és a jelenlétével, semmint az erejével segített Samlornak feltápászkodni. A nő a jobb kezében azt a bronzlapátot tartotta, amivel eddig hiábavaló erőfeszítéssel a féreg testének alsó részét verte. Az arcán nem látszottak az érzelmei, de amikor megfogta a férje vállát, olyan riadt volt a mozdulata, ami elárulta, hogy már attól félt, egy holttestet kell megemelni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teste úgy mozgott, úgy hullámzott, akár a víz színe a homokos tengerparton. Samlor, miközben feltápászkodott, a szabad kezével átölelte a feleségét. A bal kezét szaggató perzselő fájdalom azt jelenthette, hogy a bőre felhólyagosodott, vagy talán le is nyúzódott, amikor a lény – ember nem lett volna képes erre – kitépte a markából a pajzs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feje – mindenhol egyformán vastag teste felső végének két-három lábnyi része – egy csillogó bőrcafaton lógott. Nem mozdult, bár a test többi része vergődött. A szájnyílás már nem világított kék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intett Ahwerének, hogy húzódjon hátrébb, majd a féreghez lépett. Megroppant bordái miatt nehezen lélegzett, az egész teste fájt. A jobb könyökéről és a bal térdéről lehorzsolódott a bőr – talán a féreg dörzsölte le róla, talán akkor szerezte a sebeket, amikor a földre zuhan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allotta szívének dobogását, a vére zúgását, ám saját zihálásának neszei sem jutottak el a füléhez. A megszokott módon kapkodta a levegőt, még a mellkasa is ismerős módon sajgott, amikor lélegzetet vett, de... Ezen a helyen nem létezett leveg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zen a helyen csupán egyetlen dolog volt, ami számított: Tateneh könyve. És persze az a tény, hogy a könyv őrzője már nem élt. Samlor a féreg elé lépett. Megállt, felmérte a távolságot, azután a bárdjával lecsapott a féregtest két részét összekötő bőrszalag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ét kézzel markolta a fegyver nyelét. Üvegszilánkok és acélszikrák fröccsentek a magasba. Samlor keze elzsibbadt az ütéstől. A penge fehér sebet hasított a kráter talajába. A féreg elernyedt, abbahagyta a rángatózást; feje és teste már csak enyhén remegett, akár a kocsony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hátulról megérintette Samlor karját. A karavánmester kiejtette a kezéből a bárdot, és megfordult, hogy magához ölelje asszony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ost már csak annyit kellett tennie, hogy megkeresi a könyvet. </w:t>
      </w:r>
    </w:p>
    <w:p>
      <w:pPr>
        <w:pStyle w:val="Normal"/>
        <w:widowControl/>
        <w:ind w:firstLine="283"/>
        <w:jc w:val="both"/>
        <w:rPr/>
      </w:pPr>
      <w:r>
        <w:rPr>
          <w:rFonts w:cs="Times New Roman" w:ascii="Times New Roman" w:hAnsi="Times New Roman"/>
          <w:sz w:val="23"/>
        </w:rPr>
        <w:t xml:space="preserve">Amikor a féreg kimúlt, a teste kinyújtózott. Most látszott csak, milyen kicsi a kráter egészéhez képest. A farkashal fogsorához hasonlóan egyenetlen falak élesen csillogtak a nap sugaraiban, amely a csata során végig pontosan a zenit közepén mar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ost, hogy a féreg megdöglött, láthatóvá vált az a szürke vasdoboz, amit testének alsó gyűrűi között tar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elkapta Samlor karját, és megfordította a férfit. A mozdulat ereje legalább annyira meglepte Samlort, mint a ténye. A nő arca eltorzult, mintha sikoltana. Samlor a háta mögé nézett. </w:t>
      </w:r>
    </w:p>
    <w:p>
      <w:pPr>
        <w:pStyle w:val="Normal"/>
        <w:widowControl/>
        <w:ind w:firstLine="283"/>
        <w:jc w:val="both"/>
        <w:rPr/>
      </w:pPr>
      <w:r>
        <w:rPr>
          <w:rFonts w:cs="Times New Roman" w:ascii="Times New Roman" w:hAnsi="Times New Roman"/>
          <w:sz w:val="23"/>
        </w:rPr>
        <w:t xml:space="preserve">A féreg két darabja reszketve-remegve egymás közelébe vonaglott. A bőrcafatok között szemfájdítóan éles kékség ragyogott. Ahol a fényívek összetalálkoztak, ott összeforrtak a testdarabok – a féreg olyanná vált, mintha Samlor bárdja nem is vágta volna ketté.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farka megmoccant, olyan simán hullámzott, akár a víz. A fel felemelkedett, a vége halványan világított miközben keresőn körbefordult, a szájnyílás a két emberi alakra villa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őhúzta a tőrét. A keze remegett a fáradtságtól, de szinte ámulatba ejtette az az ösztönszérű, mégis pontos mozdulat, amivel a herceg mélyen a hozzá legközelebb lévő féreggyűrűbe döfte a pengét. A fej levágása nem okozott maradandó kárt a bestiában, de talán van a száz láb hosszú, vonagló testen olyan pont, amit átszúrva el lehet émi valamelyik létfontosságú szerv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gyűrű ledöntötte a lábáról Samlort, azután rácsúszott a testére. Amíg a fej nem tette mozdulatlanná az áldozatot, addig a gyűrűk nem foghatták halálos ölelésbe az embertest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húzta ki a féregből a tőrt, hagyta, hogy az a saját mozgásával meghosszítsa a sebet. Amikor a penge kifordult, újra lecsapott. Az acélon áttetsző váladék csillogott. Miután a tőr hegye keresztülhatolt a fémes bőrön, nem ütközött ellenállásba. </w:t>
      </w:r>
    </w:p>
    <w:p>
      <w:pPr>
        <w:pStyle w:val="Normal"/>
        <w:widowControl/>
        <w:ind w:firstLine="283"/>
        <w:jc w:val="both"/>
        <w:rPr/>
      </w:pPr>
      <w:r>
        <w:rPr>
          <w:rFonts w:cs="Times New Roman" w:ascii="Times New Roman" w:hAnsi="Times New Roman"/>
          <w:sz w:val="23"/>
        </w:rPr>
        <w:t xml:space="preserve">Samlor kirángatta magát a féreg gyűrűinek nedves súlya alól. A lény feje ismét lecsapott a földre. A pofa olyan kékes violaszínnel világított, akár a gleccser szíve. </w:t>
      </w:r>
    </w:p>
    <w:p>
      <w:pPr>
        <w:pStyle w:val="Normal"/>
        <w:widowControl/>
        <w:ind w:firstLine="283"/>
        <w:jc w:val="both"/>
        <w:rPr/>
      </w:pPr>
      <w:r>
        <w:rPr>
          <w:rFonts w:cs="Times New Roman" w:ascii="Times New Roman" w:hAnsi="Times New Roman"/>
          <w:sz w:val="23"/>
        </w:rPr>
        <w:t xml:space="preserve">Az ütéstől Samlomak érzéketlenné vált a karja, amit védekezőén felkapott maga elé. A féreg teste olyan pontosan tekeredett a bokájára, mintha az ügyes csordások kötele a borjak láb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ék szikrák villantak szédítő kékséggel a féreg testén – a hosszú seb összehúzódott, a villódzások beforrasztottá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üvöltött, de nem jött ki hang a torkán. A fegyvere végigmetszette a lény húsát, de olyan mélyen, hogy a markolata előtt úgy nyílt szét a bőr, akár a tengert hasító hajó orránál a ví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enge olyan könnyedén vágta a férget, mintha az egy érett dinnye puha belseje volna. A seb végénél azonban már megjelentek a kék szikrák – Samlor haja az égre meredt 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áttukon –, hogy összeforrasszák a bőrt. Az egyik gyűrű egymáshoz szorította a karavánmester térdeit. A féreg pofája megérintette; úgy érezte, mintha jeges tűket döftek volna a bal karjába, az arcába és a mellébe. </w:t>
      </w:r>
    </w:p>
    <w:p>
      <w:pPr>
        <w:pStyle w:val="Normal"/>
        <w:widowControl/>
        <w:ind w:firstLine="283"/>
        <w:jc w:val="both"/>
        <w:rPr/>
      </w:pPr>
      <w:r>
        <w:rPr>
          <w:rFonts w:cs="Times New Roman" w:ascii="Times New Roman" w:hAnsi="Times New Roman"/>
          <w:sz w:val="23"/>
        </w:rPr>
        <w:t xml:space="preserve">Az egyik gyűrű fellökte Ahweret, aki a férje mellett ellépve egy lapátnyi homokot hajított a Samlor által frissen vágott seb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a homok a seb széleit összeforrasztó apró villámokhoz ért, egyetlen pillanat alatt olyan üvegszemcsékké változott. A seb ahelyett, hogy begyógyult volna, szétnyílt, a széle megduzzadt, a belseje fortyogni kez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t a lábába hasító fájdalom egy pillanatra úgy megszédítette, hogy nem érezte, mikor eresztette el a fér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végighúzta a pofáját a seb fölött. A teste a vágás környékén vadul rángatózott. A gyűrűk alól előnyúló farok eszelősen csapkodott. </w:t>
      </w:r>
    </w:p>
    <w:p>
      <w:pPr>
        <w:pStyle w:val="Normal"/>
        <w:widowControl/>
        <w:ind w:firstLine="283"/>
        <w:jc w:val="both"/>
        <w:rPr/>
      </w:pPr>
      <w:r>
        <w:rPr>
          <w:rFonts w:cs="Times New Roman" w:ascii="Times New Roman" w:hAnsi="Times New Roman"/>
          <w:sz w:val="23"/>
        </w:rPr>
        <w:t xml:space="preserve">A féreg jó tíz lábnyira eltávolodott támadójától. Samlor megpróbált felállni, de a lába cserben hagyta. Zsibbadt bal karját felemelve kúszni kezdett a kráter aljá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feje a sebről Samlor irányába fordult. A pofája még mindig kéken világított, de már vörös szikrák pattogtak ki belőle. Samlor meglendítette a karját. Úgy szorította a hosszú pengét, mintha gyomron akarna szúrni valakit. Felkészült rá, hogy ismét összecsap a lénnyel, ha az esetleg összeszedi magát, és támadást indít elle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szeme sarkából megpillantotta Ahweret. A nő egy lapátnyi homokkal közeledett. Samlor újra a féregbe merítette a tőrt, méghozzá olyan vérszomjas szenvedéllyel, olyan lendülettel, ami ellensúlyozta az ütést, amit a lény a pofájával mért védtelenül hagyott mellkasára. Az idegein keresztüláramló fájdalom miatt a keze cikkcakk vonalban húzta végig az acélpengét a csillogó bőrön, a sebben. Abban a sebben, amely úgy megdagadt, hogy szinte szétrobbant, amikor Ahwere beleszórta a homok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lába most már engedelmeskedett. Amikor a lény megpróbált visszahúzódni előle, oldalra ugrott. Lecsap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hullámzó teste végighúzta magát a tőr könyörtelen pengéjén. A seb széle úgy kéklett, akár a tűzbe hajított kénpor, de a fényívek nem értek egymáshoz, nem forrasztották össze a bő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Ahwere belenyomta a lapátját a sebbe, a harmadik adag homok szemcséi úgy hatoltak keresztül a féreg húsán, mint az ólom a forró viaszon. A lény összerándult, testének egyik hatalmas gyűrűje hátrataszította Samlort. Ahogy a féreg felemelte magát, teste sértetlen alján a bőr megfeketedett és felhólyagosodott. A hólyagok felszakadtak, olvadt üveg fröccsent belőlük a kráter talaj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feje és farka a földet csapkodta. A pofa lecsapott a kráter aljára, és lyukat égetett belé. Azután a ragyogás valahogy befelé fordult, és a fej narancsszínű tűzgyöngyökkel körülvéve zsugorodni kez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féreg testéhez bicegett, és nekilátott, hogy módszeresen félbe vágj a. A bőr porszerű volt, a hús pedig, ahogy lehántódott róla az irha, olvadásnak indult. </w:t>
      </w:r>
    </w:p>
    <w:p>
      <w:pPr>
        <w:pStyle w:val="Normal"/>
        <w:widowControl/>
        <w:ind w:firstLine="283"/>
        <w:jc w:val="both"/>
        <w:rPr/>
      </w:pPr>
      <w:r>
        <w:rPr>
          <w:rFonts w:cs="Times New Roman" w:ascii="Times New Roman" w:hAnsi="Times New Roman"/>
          <w:sz w:val="23"/>
        </w:rPr>
        <w:t xml:space="preserve">A homok, amit Ahwere lapátolt a férje által hasított sebekbe, a húshoz tapadt. A seb szélén már csak néhány szikra lobbant, ezek üvegszilánkokká változtatták a homokszemcsé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Samlor befejezte a munkát, a féreg két darabja éppen olyan mozdulatlan volt, mint a fölöttük ragyogó nap. A fej és a test egy darabja megolvadt, nyálkás tócsává változott a talaj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még egy utolsó lapátnyi homokot rá akart szórni a féregre. Amikor látta, hogy erre már nincs szükség, királyi kecsességgel oldalra fordította a lapátot, majd végigmérte a tetemet és a kráter alját, ahol feküdt. </w:t>
      </w:r>
    </w:p>
    <w:p>
      <w:pPr>
        <w:pStyle w:val="Normal"/>
        <w:widowControl/>
        <w:ind w:firstLine="283"/>
        <w:jc w:val="both"/>
        <w:rPr/>
      </w:pPr>
      <w:r>
        <w:rPr>
          <w:rFonts w:cs="Times New Roman" w:ascii="Times New Roman" w:hAnsi="Times New Roman"/>
          <w:sz w:val="23"/>
        </w:rPr>
        <w:t xml:space="preserve">Samlor tőrén, a keresztvas alatt apró karcolások látszottak – a féreg bőre megdöbbentően kemény volt. Ezeket azonban könnyen el lehetett tüntetni a legközelebbi élezés alkalmával, és a karavánmester testén is hamar begyógyulnak majd a sebek és a horzsolások, az izmaiból is el fog illanni a fáradtság okozta, iszonyatos remegés.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pofája nem ejtett sebet a karján és a vállán, de mélyen a csontjaiban kék tűz lob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ájdalmas elszántsággal a vasládához ment. Ahwere, aki fegyverként emelte magasra a lapátját, követte. Szerencsére magától rájött, mire lehet használni a szerszámot, mit lehet elérni a homokkal. A férjétől hiába várt volna utasítást, Samlort túlságosan lefoglalta a csata, így gondolkozni se igen tudott. </w:t>
      </w:r>
    </w:p>
    <w:p>
      <w:pPr>
        <w:pStyle w:val="Normal"/>
        <w:widowControl/>
        <w:ind w:firstLine="283"/>
        <w:jc w:val="both"/>
        <w:rPr/>
      </w:pPr>
      <w:r>
        <w:rPr>
          <w:rFonts w:cs="Times New Roman" w:ascii="Times New Roman" w:hAnsi="Times New Roman"/>
          <w:i/>
          <w:sz w:val="23"/>
        </w:rPr>
        <w:t>Kell, hogy legyen melletted valaki, akiben annyira bízol, hogy az életedet is a kezébe adnád,</w:t>
      </w:r>
      <w:r>
        <w:rPr>
          <w:rFonts w:cs="Times New Roman" w:ascii="Times New Roman" w:hAnsi="Times New Roman"/>
          <w:sz w:val="23"/>
        </w:rPr>
        <w:t xml:space="preserve"> suttogták a hercegnek a szellemek, miközben az előkészületeket végezte. </w:t>
      </w:r>
    </w:p>
    <w:p>
      <w:pPr>
        <w:pStyle w:val="Normal"/>
        <w:widowControl/>
        <w:ind w:firstLine="283"/>
        <w:jc w:val="both"/>
        <w:rPr/>
      </w:pPr>
      <w:r>
        <w:rPr>
          <w:rFonts w:cs="Times New Roman" w:ascii="Times New Roman" w:hAnsi="Times New Roman"/>
          <w:sz w:val="23"/>
        </w:rPr>
        <w:t xml:space="preserve">Most már tudta, helyesen döntött, amikor Ahweret hívta magával. Azt is helyesen tette, hogy elhozta a Vértjét, a fegyvereit meg a hajónyi homokot. Bár ez az utóbbi egy kissé túlzás volt – elég lett volna, ha néhány kosarat tölt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mindez nem számított, hiszen győzelmet ara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leguggolt a kocka alakú vasláda előtt, melynek mindegyik oldala akkora volt, mint az ő alkarja. Nem volt rajta lakat vagy zár, de Nanefer herceg elméje elmosolyodott. Samlor ujja egy jelet rajzolt a kráter alját borító finom üvegporba, ajkai szavakat formáztak. </w:t>
      </w:r>
    </w:p>
    <w:p>
      <w:pPr>
        <w:pStyle w:val="Normal"/>
        <w:widowControl/>
        <w:ind w:firstLine="283"/>
        <w:jc w:val="both"/>
        <w:rPr/>
      </w:pPr>
      <w:r>
        <w:rPr>
          <w:rFonts w:cs="Times New Roman" w:ascii="Times New Roman" w:hAnsi="Times New Roman"/>
          <w:sz w:val="23"/>
        </w:rPr>
        <w:t xml:space="preserve">A láda oldalfalai olyan könnyedén nyíltak szét, mint a meghámozott narancs, ha óvatos kézzel nyúlnak hozzá. Az egyik oldallap Samlor felé dőlt. Amikor hátraugrott, hogy kitérjen a vaslemeze elől, olyan fájdalom hasított a térdeibe, hogy azonnal eszébe jutottak a küzdelem során szerzett sérülései. A fenekére huppant, majd bosszúsan feltápászkodott. A vasláda teteje egy gazdagon díszített, kisebb rézdoboz tetején feküdt. Samlor félrelökte a vaslemezt és lekuporodott, hogy megvizsgálja a rézdobozt, amelynek az oldalába hadi és vadászjeleneteket véstek. A képeken mosolygó istenek lépkedtek városok és mezők fölött, úgy emelték fel a háromágú villáikra tűzött embereket, mint a kölykök a bot végére döfött bé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Samlor elméje megdermedt a döbbenettől, Nanefer arcáról leolvadt a komor mosoly. Szétnyitott térdei közé egy újabb jelet rajzolt a föld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rézdoboz teteje felpöndörödött. A rézfaragók szerszáma által lehántott fémforgácsra emlékeztetető lemez először lassan mozgott, de egy pillanat elteltével felgyorsult, és sebesen kunkorodott hátra. A rézláda valójában vékonyka lemezből készült, ám így is ellenállt volna minden szerszámnak – még azzal az edzett tőrrel sem lehetett volna felfeszíteni, amely végzett féregtestű őrzőjév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rézlemezek megmozdultak, és Samlor varázsigéjének hatására szétváltak. Tatenen, A Nagy Isten arca, amely a doboz előlapját díszítette, mintha kacsintott volna, mielőtt előredőlt. A rézdoboz egy másik, borókafenyő-dobozt rejtett magában. </w:t>
      </w:r>
    </w:p>
    <w:p>
      <w:pPr>
        <w:pStyle w:val="Normal"/>
        <w:widowControl/>
        <w:ind w:firstLine="283"/>
        <w:jc w:val="both"/>
        <w:rPr/>
      </w:pPr>
      <w:r>
        <w:rPr>
          <w:rFonts w:cs="Times New Roman" w:ascii="Times New Roman" w:hAnsi="Times New Roman"/>
          <w:sz w:val="23"/>
        </w:rPr>
        <w:t xml:space="preserve">Nanefer herceg belemerült a varázslásba, ám Samlor elméje másképpen dolgozta fel az információkat, amelyekre közös érzékszerveik révén tett szert. Samlor látta, hogy Ahwere egyenesen, akár egy lándzsanyél, mögöttük áll, és azt színleli, hogy nem tudja, mit csinál a férj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ő arcát könnyek áztatták, de letörlésük felért volna egy beismerő vallomáss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ujja megérintette a földet. A doboz lángra lobbant; a tűz olyan volt, akár egy csomagolásra szánt selyemlepel, fekete csíkot húzva maga után hamar felemelkedett a nap felé, és eltűnt. </w:t>
      </w:r>
    </w:p>
    <w:p>
      <w:pPr>
        <w:pStyle w:val="Normal"/>
        <w:widowControl/>
        <w:ind w:firstLine="283"/>
        <w:jc w:val="both"/>
        <w:rPr/>
      </w:pPr>
      <w:r>
        <w:rPr>
          <w:rFonts w:cs="Times New Roman" w:ascii="Times New Roman" w:hAnsi="Times New Roman"/>
          <w:sz w:val="23"/>
        </w:rPr>
        <w:t xml:space="preserve">A tűz ugyanolyan hirtelen aludt ki, mint ahogy gerjedt. A lángok elemésztették a fadobozt, melynek a belsejében egy újabb doboz lapult. Ez ébenfából készült, és elefántcsont intarzia alakok díszítették. </w:t>
      </w:r>
    </w:p>
    <w:p>
      <w:pPr>
        <w:pStyle w:val="Normal"/>
        <w:widowControl/>
        <w:ind w:firstLine="283"/>
        <w:jc w:val="both"/>
        <w:rPr/>
      </w:pPr>
      <w:r>
        <w:rPr>
          <w:rFonts w:cs="Times New Roman" w:ascii="Times New Roman" w:hAnsi="Times New Roman"/>
          <w:sz w:val="23"/>
        </w:rPr>
        <w:t xml:space="preserve">A kicsiny alakok nőket és férfiakat formáztak. Olyan tökéletesen megmunkált szobrok voltak, hogy még az arcvonásaikat is tisztán ki lehetett venni, noha a kocka alakú doboz élei alig voltak hosszabbak egy lábnál. A napatai hadsereg tisztjei, a palota tisztségviselői voltak, merev menetben haladtak a királyi ház temetési jelképei előtt. A falap aljában Merneb király szarkofágját vitték a válluk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földre rajzolt egy jelet, és elmormolt egy néma szót. Elméje szemernyőt húzott a szeme elé, hogy ne lássa, ne láthassa a feleségén, felismerte-e a rajzot. </w:t>
      </w:r>
    </w:p>
    <w:p>
      <w:pPr>
        <w:pStyle w:val="Normal"/>
        <w:widowControl/>
        <w:ind w:firstLine="283"/>
        <w:jc w:val="both"/>
        <w:rPr/>
      </w:pPr>
      <w:r>
        <w:rPr>
          <w:rFonts w:cs="Times New Roman" w:ascii="Times New Roman" w:hAnsi="Times New Roman"/>
          <w:sz w:val="23"/>
        </w:rPr>
        <w:t xml:space="preserve">A doboz szétnyílt, az elefántcsont elvált az ébenfától, és az egész a földre dőlt. A kicsiny doboz belsejében egy még kisebb ezüstdoboz volt. </w:t>
      </w:r>
    </w:p>
    <w:p>
      <w:pPr>
        <w:pStyle w:val="Normal"/>
        <w:widowControl/>
        <w:ind w:firstLine="283"/>
        <w:jc w:val="both"/>
        <w:rPr/>
      </w:pPr>
      <w:r>
        <w:rPr>
          <w:rFonts w:cs="Times New Roman" w:ascii="Times New Roman" w:hAnsi="Times New Roman"/>
          <w:sz w:val="23"/>
        </w:rPr>
        <w:t xml:space="preserve">Ezt is annak a temetési menetnek a képe díszítette, ami az előző doboz oldalát. A fényesre csiszolt alakok itt a feketére oxidálódott háttér előtt vonultak, de ezek már két királyi jelképekkel ellátott szarkofágot vittek. Az egyik Meribé, a másik Ahwereé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az ember olyan tett végrehajtására készülődik, amelynek során a kudarc ára az élete, természetes, hogy eltétovázik egy kicsit. Nanefer is ezt tette, de azután folytatta a varázsigék sorolását, a jelek lerajzolását. Samlor hasonlóképpen cselekedett volna, ha ő irányítja a testet, amelyben most az elméje lakozott. </w:t>
      </w:r>
    </w:p>
    <w:p>
      <w:pPr>
        <w:pStyle w:val="Normal"/>
        <w:widowControl/>
        <w:ind w:firstLine="283"/>
        <w:jc w:val="both"/>
        <w:rPr/>
      </w:pPr>
      <w:r>
        <w:rPr>
          <w:rFonts w:cs="Times New Roman" w:ascii="Times New Roman" w:hAnsi="Times New Roman"/>
          <w:sz w:val="23"/>
        </w:rPr>
        <w:t xml:space="preserve">Samlor félresöpörte a szétnyílt ládák oldallapjait, a hamut, és nekilátott, hogy kinyissa az ezüstdobozt, amely nem nyílt ki magától, nem is vált hamuvá. Az ezüstfelület áttetszővé változott, azután átlátszó lett, végül pedig olyan, mintha nem is valódi anyagból lenne. Eltűnt, nyoma sem maradt – néhány pillanat elteltével már csak az az aranydoboz állt a helyén, amit magában fogla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ranydoboz kinyitásához nem volt szükség mágiára. A többi ládával és dobozzal ellentétben ennek a tetejét egy retesz rögzítette az oldallapjáho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emelte az aranydobozt. Tudta, Ahwere minden mozdulatát figyeli. A doboz nehéz volt – még ezen a helyen is lehetett érzeni a súly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dobozt két alak díszítette. Az egyik Nanefer tökéletes, aranyból megformázott mása, a másik pedig egy óriáskrokodil feketés niellóval borított feje volt. Samloraak csak annyit kellett tennie, hogy belecsúsztatja a retesz végét a krokodil szájába, és a doboz máris kinyí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hangtalanul sírt. Samlor kinyitotta dobozt, és közben arra összpontosított, miért van erre szüksége. A retesz becsusszant a fekete állkapcsok közé. A doboz teteje magától felemelke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ap és a csillagok közömbösen figyelték, ahogy Samlor kiemeli a selyembe csomagolt tárgyat az utolsó dobozból. </w:t>
      </w:r>
    </w:p>
    <w:p>
      <w:pPr>
        <w:pStyle w:val="Normal"/>
        <w:widowControl/>
        <w:ind w:firstLine="283"/>
        <w:jc w:val="both"/>
        <w:rPr/>
      </w:pPr>
      <w:r>
        <w:rPr>
          <w:rFonts w:cs="Times New Roman" w:ascii="Times New Roman" w:hAnsi="Times New Roman"/>
          <w:sz w:val="23"/>
        </w:rPr>
        <w:t xml:space="preserve">Valójában nem könyv volt, bár ez a szó illett rá a legjobban. Samlor egy arasznyi széles, ujjnyi vastag, lapos kristálylapot tartott a kezében. A széle elég éles volt ahhoz, hogy vágni lehessen vele, ám amikor Samlor megérintette, lekerekítettnek érez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diadalmasan felnézett Ahwerére. Egyik kezében Tatenen Könyvét tartotta, a másikban azt a vörös selyemdarabot, amiből kicsomagolta. Amikor meglátta a nő arcán a szomorúságot, dühösen megvillant a szeme. De ez sem számított. Ahwere is része volt a győzelemnek, bár nem lett volna hajlandó elismerni, hogy férjének végig igaza volt. Ő az elejétől fogva ellenezte a vállalkozá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Samlor hamar elfelejtette a dühét. Győzelmet aratott az istenek felett! </w:t>
      </w:r>
    </w:p>
    <w:p>
      <w:pPr>
        <w:pStyle w:val="Normal"/>
        <w:widowControl/>
        <w:ind w:firstLine="283"/>
        <w:jc w:val="both"/>
        <w:rPr/>
      </w:pPr>
      <w:r>
        <w:rPr>
          <w:rFonts w:cs="Times New Roman" w:ascii="Times New Roman" w:hAnsi="Times New Roman"/>
          <w:sz w:val="23"/>
        </w:rPr>
        <w:t xml:space="preserve">Nyers, parancsoló mozdulatot tett, azután visszavezette a feleségét a bárkához, amely elhozta őket erre a helyre. A fedélzeten újra a megszokott volt a súlya, és a hangok is visszatértek a világba – bár egy darabig nem hallatszott más, csak Ahwere elfojtott zokogás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letérdelt, hogy megvizsgálja a tárgyat, amelyhez bátorsága és tudása révén jutott hozzá. </w:t>
      </w:r>
    </w:p>
    <w:p>
      <w:pPr>
        <w:pStyle w:val="Normal"/>
        <w:widowControl/>
        <w:ind w:firstLine="283"/>
        <w:jc w:val="both"/>
        <w:rPr/>
      </w:pPr>
      <w:r>
        <w:rPr>
          <w:rFonts w:cs="Times New Roman" w:ascii="Times New Roman" w:hAnsi="Times New Roman"/>
          <w:sz w:val="23"/>
        </w:rPr>
        <w:t>Tatenen Könyve olyan tiszta volt, hogy Samlor látta rajta keresztül a saját tenyere vonalait, de több tűz szikrázott a közepén, mint amennyi ezen a könyörtelen helyen egy gyémánton összegyűlt volna. Samlor lassan felemelte és a homlokához tartotta a kristályt. Hideg volt, de nem úgy, mint a féreg pofája, inkább mint a téli viharban az ember keze.</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iejtette a Nyitás Első Szavát, azt az igét, amit még az emberek világában tanult a szellemeit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Olyan érzése támadt, mintha egy sírkamrából egy aranyló nyári napon kilépett volna a kertbe. Azonosult a mindenség valamennyi élőlényével, a növényekkel ugyanúgy, mint az állatokkal, és... azokkal a meghatározhatatlan teremtményekkel, amelyek most, hogy a bőréhez szorította a hűvös kristályt, egyek lettek ve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ények érzékszervei az ő érzékszervei lettek, ugyanolyan tisztán értette a beszédüket, mint Ahwere szavait, amikor első alkalommal feküdt össze ve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zavarodott össze semmi. A tudása istenhez tette hasonlatossá, és – amíg a kristály a homlokát érintette Samlor hil Samt valóban istenné vá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eeresztette a könyvet. A valóság összezsugorodott. Újra csak a kráter üvegtalaját és asszonya tágra nyílt, nedvesen csillogó szemét látta. Az arca elárulhatta, csodában volt része, mert Ahwere – aki szinte biztos volt benne, hogy a győzelemnek szörnyű következményei lesznek – szeméből lassanként kitisztult a félel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emelte Tatenen Könyvét, és kiejtette a Nyitás Második Szav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a az első ige a Nyárba röpítette, a második a tiszta, száraz Tél közepébe, egy csillámló jégmezőre vitte. A kozmosz minden ereje rá összpontosult, érthetetlenül bonyolult és tökéletes képek villantak fel elő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Ő azonban mindent ér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Olyan tudás volt a birtokában, amelynek segítségével felfogta és befolyásolhatta a testét alkotó folyékony és szilárd részeket, rábírhatta ezeket arra, hogy állítsák helyre belső egyensúlyát, amely a féreggel vívott csata során szerzett sebek miatt felborult. Tudta, hogy eltűntek róla a horzsolások és a karcolások; hogy megrepedt bordái és térde elpattant inai összeforrta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ugyanígy, ugyanezzel a módszerrel tudatában volt azoknak a fény- és mozgásmintázatoknak, minden anyagnak, amely a mindenség örvénylő rendszerét alk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Isten volt. Egyetlen isten sem lehetett hatalmasabb nál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érzékelte, hogy leereszti a kristályt – de közben mintha végtelenül távol lett volna önmagától. A kozmosz mátrixa elhalványodott és eltűnt, ami megmaradt belőle csak annyira volt megfogható, mint a lágy szellő emlék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egy csatázni készülő katona feszült nyugalmával várt. Minden elmúló pillanatot megáldott magában, mert egyik sem hozta el a katasztrófát, amit várt. Samlor kinyújtotta a karját, és a nő kezébe tette Tatenen Könyv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ajta! – mondta halkan. – Emeld a homlokodhoz. Elmondom az ig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engedelmeskedett, de a mozdulata olyan reményvesztett belenyugvásról árulkodott, amilyet a bitó felé tartó halálraítélt érezhet. Amikor a kristály megérintette a homlokát, Samlor mosolyogva a nő lehunyt szeméré nézett, és kimondta az Nyitás Első Szavát. </w:t>
      </w:r>
    </w:p>
    <w:p>
      <w:pPr>
        <w:pStyle w:val="Normal"/>
        <w:widowControl/>
        <w:ind w:firstLine="283"/>
        <w:jc w:val="both"/>
        <w:rPr/>
      </w:pPr>
      <w:r>
        <w:rPr>
          <w:rFonts w:cs="Times New Roman" w:ascii="Times New Roman" w:hAnsi="Times New Roman"/>
          <w:sz w:val="23"/>
        </w:rPr>
        <w:t xml:space="preserve">Ahwere arcát beragyogta a belső fény, bár örömnek, boldogságnak nyoma sem látszott a vonásain. Ahogy leeresztette a követ kinyílt a szem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átod? – kérdezte Samlor. – Győztünk. Miénk a mindenség.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itt nincs élet – mondta Ahwere – Mármint </w:t>
      </w:r>
      <w:r>
        <w:rPr>
          <w:rFonts w:cs="Times New Roman" w:ascii="Times New Roman" w:hAnsi="Times New Roman"/>
          <w:i/>
          <w:sz w:val="23"/>
        </w:rPr>
        <w:t>itt...</w:t>
      </w:r>
      <w:r>
        <w:rPr>
          <w:rFonts w:cs="Times New Roman" w:ascii="Times New Roman" w:hAnsi="Times New Roman"/>
          <w:sz w:val="23"/>
        </w:rPr>
        <w:t xml:space="preserve">Szétterpesztett ujjakkal ívet rajzolt a horizont elé. – Csak te vagy itt, meg én... és mi sem tartozunk id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akarta megbántani a férjét, és Samlor pontosan tudta, mi jár a fejében. Ahwere úgy gondolta, van valami, amiről akkor sem tudna lemondani, ha a világmindenséget kapja érte cseréb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dd a homlokodhoz a könyvet – parancsolt rá Samlor, és amikor Ahwere engedelmeskedett, kimondta a második szó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szeme nyitva maradt. Samlor egy pillanatra mintha jégkristályokat látott volna megformázódni a pupillá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olyan képződményeket, amelyek valójában a kozmoszt egyensúlyban tartó erők mintázatának másolatai vol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Ahwere letette a könyvet. A szemében ekkor már csak szomorúság látsz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ssék. Fogd – mondta, és visszaadta a tárgyat Samlornak, aki képes volt mindent kockára tenni a megszerzéséért. – Minden bizonytalan. A világ, a mennyek... semmi sincs egyensúlyban. Nemsokára leszakad az egész, igaz?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 légy ostoba! – Amióta beleszerettek egymásba a férfi most először förmedt rá Ahwerere. – A mindenség maga az </w:t>
      </w:r>
      <w:r>
        <w:rPr>
          <w:rFonts w:cs="Times New Roman" w:ascii="Times New Roman" w:hAnsi="Times New Roman"/>
          <w:i/>
          <w:sz w:val="23"/>
        </w:rPr>
        <w:t>egyensúly. Ez</w:t>
      </w:r>
      <w:r>
        <w:rPr>
          <w:rFonts w:cs="Times New Roman" w:ascii="Times New Roman" w:hAnsi="Times New Roman"/>
          <w:sz w:val="23"/>
        </w:rPr>
        <w:t xml:space="preserve"> nem is lehet máské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a nő kérdése felébresztette a kétkedést Samlor elméjében. Ő és Ahwere ugyanazt látták, ugyanazt élték át, ám másképpen értékelték azt, amit érezhettek és megpillanthat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isszamegyünk – mondta Samlor. Felállt, hogy kiadja a parancsot az evezősöknek. Mielőtt azonban ezt megtehette volna, a viaszemberek megfeszítették a hátukat, és erőteljesen meghúzták evezőiket. A viaszbárka felemelkedett, és a fahajóval a nyomában elindult vissza, a kráter bejárata f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vezősöknek nem lett volna szabad parancs nélkül munkához látniuk. Samlor először elkomorodott, azután kifejezéstelen arccal nekilátott, hogy visszacsomagolja Tatenen Könyvét a selyemdarabba. Minden úgy történt, ahogy remé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már korántsem volt biztos benne, hogy ura a helyzetnek. </w:t>
      </w:r>
    </w:p>
    <w:p>
      <w:pPr>
        <w:pStyle w:val="Normal"/>
        <w:widowControl/>
        <w:ind w:firstLine="283"/>
        <w:jc w:val="both"/>
        <w:rPr/>
      </w:pPr>
      <w:r>
        <w:rPr>
          <w:rFonts w:cs="Times New Roman" w:ascii="Times New Roman" w:hAnsi="Times New Roman"/>
          <w:sz w:val="23"/>
        </w:rPr>
        <w:t xml:space="preserve">Ugyanolyan könnyedén csúsztak keresztül a kráter pengeéles falán tátongó nyíláson, mint érkeztükkor. Ez a pontosság zavarta Samlort – a viaszemberek sokkal tökéletesebben irányították a bárkát, mint azt gondolni lehetett volna. De ez sem számított. Az izmainak sem kellett elmagyaráznia, hogyan kell járni; a palota pékjének sem kellett elmondania, hogyan süssön kenyere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vezősök tökéletességében az volt a legzavaróbb, hogy valójában megformázott viasztömbök voltak, és hogy amit tudtak, az nem teremtőjüktől, nem a mágushercegtől származott. </w:t>
      </w:r>
    </w:p>
    <w:p>
      <w:pPr>
        <w:pStyle w:val="Normal"/>
        <w:widowControl/>
        <w:ind w:firstLine="283"/>
        <w:jc w:val="both"/>
        <w:rPr/>
      </w:pPr>
      <w:r>
        <w:rPr>
          <w:rFonts w:cs="Times New Roman" w:ascii="Times New Roman" w:hAnsi="Times New Roman"/>
          <w:sz w:val="23"/>
        </w:rPr>
        <w:t xml:space="preserve">Az egymáshoz kötött bárkák sebesen keresztülsiklottak a különös világ romhalmazra hasonlító kráterei között. Most, hogy az elméjét már nem ködösítette el a várakozás izgalma, Samlor felfedezte, hogy az árnyékok szöge nem változik. A nap azóta is ott ragyogott a féreg krátere fölött, ahonnan elrabolta Tanenen Könyvét. Samlor – rá nem jellemző módon – megremegett. Átölelte Ahweret, hogy megnyugtassa magát, és mert hirtelen megértette, mit érezhet a n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ráterek földje és a mocsár között ebből az irányból nézve sem volt észrevehetőbb a határvonal, mint a másikból. A viaszbárka megdőlt – a másik hajó újra beleütközhetett valamelyik szikla szélébe. Azután egyszer csak az iszapos puhaságban haladtak, amely minden tekintetben különbözött a féreg által őrzött vidék steril tisztaságá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halkan zihálni kezdett, és még Samlor szíve is gyorsabban vert. Szorosabban ölelte magához a nőt. Ha a krokodil itt vár rájuk, elég lesz, ha felemeli a könyvet, és egyetlen szóval megsemmisítheti a bestiát... </w:t>
      </w:r>
    </w:p>
    <w:p>
      <w:pPr>
        <w:pStyle w:val="Normal"/>
        <w:widowControl/>
        <w:ind w:firstLine="283"/>
        <w:jc w:val="both"/>
        <w:rPr/>
      </w:pPr>
      <w:r>
        <w:rPr>
          <w:rFonts w:cs="Times New Roman" w:ascii="Times New Roman" w:hAnsi="Times New Roman"/>
          <w:sz w:val="23"/>
        </w:rPr>
        <w:t xml:space="preserve">Ám a hatalmas ragadozó eltűnt, és nem mutatkoztak azok az óriási szörnyek sem, amelyek Samlorék érkeztekor a mocsárban bömböltek és csapkodtak. Semmi sem maradt itt, csak a nyirkos forróság; csak a nádszálak bólogattak bágyadtan a vörös nap alatt, amely mintha egyre közelebb ért volna a horizont pereméhez. Itt legalább ugyanúgy múlt az idő, mint Napatá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 szólalt meg Ahwere. Elcsuklott a hangja. Nyelt egyet és folytatta. – Most az a tűz következik, iga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tehet kárt bennünk – mondta Samlor. </w:t>
      </w:r>
    </w:p>
    <w:p>
      <w:pPr>
        <w:pStyle w:val="Normal"/>
        <w:widowControl/>
        <w:ind w:firstLine="283"/>
        <w:jc w:val="both"/>
        <w:rPr/>
      </w:pPr>
      <w:r>
        <w:rPr>
          <w:rFonts w:cs="Times New Roman" w:ascii="Times New Roman" w:hAnsi="Times New Roman"/>
          <w:sz w:val="23"/>
        </w:rPr>
        <w:t xml:space="preserve">Az egymáshoz kötött bárkák körül örvénylő víz olyan hangot adott ki magából, mint a fuldokló óriás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hazudtolva előbbi kijelentését a homlokához emelte a kristályt. Az ember sohasem tudhatja... </w:t>
      </w:r>
    </w:p>
    <w:p>
      <w:pPr>
        <w:pStyle w:val="Normal"/>
        <w:widowControl/>
        <w:ind w:firstLine="283"/>
        <w:jc w:val="both"/>
        <w:rPr/>
      </w:pPr>
      <w:r>
        <w:rPr>
          <w:rFonts w:cs="Times New Roman" w:ascii="Times New Roman" w:hAnsi="Times New Roman"/>
          <w:sz w:val="23"/>
        </w:rPr>
        <w:t xml:space="preserve">A mocsárt az alagúttól elválasztó láthatatlan hártya úgy lebegett körülöttük, akár egy függöny a legsötétebb éjszakában. A lángok, amelyek érkeztükkor belemartak a bárkákba, most úgy ragyogtak, akár a megkorbácsolt kutyák szemei. Az evezős viaszemberek keményen dolgoztak, de olyan nesztelenül, már-már észrevétlenül, mintha nem élnének; mintha nem lennének egyebek hatalmas, megformázott viasztömbökné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gyik tűzbuborék feléjük pattant, de nem jelentett nagyobb veszélyt, mint a máglyán összeroskadó fahasábból kipattanó szikra. Mielőtt elérte volna a viaszbárkát védelmező láthatatlan burkot, a kék lángocska ezernyi szilánkká változott és eltű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árka – maga után vonszolva a megpörkölődött fahajót – meglódult, és mennydörgésszerű robajjal rátoccsant a Napata folyó vizé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iztonságban vagyunk – mondta Ahwere. </w:t>
      </w:r>
    </w:p>
    <w:p>
      <w:pPr>
        <w:pStyle w:val="Normal"/>
        <w:widowControl/>
        <w:ind w:firstLine="283"/>
        <w:jc w:val="both"/>
        <w:rPr/>
      </w:pPr>
      <w:r>
        <w:rPr>
          <w:rFonts w:cs="Times New Roman" w:ascii="Times New Roman" w:hAnsi="Times New Roman"/>
          <w:sz w:val="23"/>
        </w:rPr>
        <w:t xml:space="preserve">A hangja elárulta, ő is érzi azt a félelmet, amely Samlor gondolatait irányította. Abban a pillanatban, amikor visszajutottak az emberek világába, a nap sugarai pörölycsapásokként zuhogtak le rájuk, a lapos folyópartról pedig felhőkben röppentek feléjük a zsákmányt érző vérszívó rovarok. A templom mólóján színes tömeg várta őket, olyan emberek lesték érkeztüket, akiket még az sem tarthatott vissza a kíváncsiskodástól, hogy a férfi, akihez kérdéseiket intézik, már istenné vá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magabiztos kijelentése ellenére egyikük sem érezte igazán biztonságban magát. </w:t>
      </w:r>
    </w:p>
    <w:p>
      <w:pPr>
        <w:pStyle w:val="Normal"/>
        <w:widowControl/>
        <w:ind w:firstLine="283"/>
        <w:jc w:val="both"/>
        <w:rPr/>
      </w:pPr>
      <w:r>
        <w:rPr>
          <w:rFonts w:cs="Times New Roman" w:ascii="Times New Roman" w:hAnsi="Times New Roman"/>
          <w:sz w:val="23"/>
        </w:rPr>
        <w:t xml:space="preserve">Samlor visszanézett. Az ősrégi fal ismét kemény volt, az isten faragott képmása felismerhetetlenül domborodott a rárakódott földréteg ala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tenen papjai skarlátvörös és aranyszínű csoportban álltak a móló végében. Shay, a zömök fedélzetmester a könyökével törve utat magának, közéjük furakodott. Ahogy a bárkák közeledtek a mólóhoz, a viaszemberek olyan vadul húzták evezőiket, hogy a víz az orrban álló Samlorra és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ére fröccsent, akiknek erről eszükbe jutott, hogy </w:t>
      </w:r>
    </w:p>
    <w:p>
      <w:pPr>
        <w:pStyle w:val="Normal"/>
        <w:widowControl/>
        <w:jc w:val="both"/>
        <w:rPr>
          <w:rFonts w:ascii="Times New Roman" w:hAnsi="Times New Roman" w:cs="Times New Roman"/>
          <w:sz w:val="23"/>
        </w:rPr>
      </w:pPr>
      <w:r>
        <w:rPr>
          <w:rFonts w:cs="Times New Roman" w:ascii="Times New Roman" w:hAnsi="Times New Roman"/>
          <w:sz w:val="23"/>
        </w:rPr>
        <w:t xml:space="preserve">meztelenségüket nem takarja ruha. Ahwere szánalmasan motyogott. Erről Samlornak eszébe jutott, hogy az erő ellenére, amire szert tett, emberek maradtak, és egy közösség tagjai. </w:t>
      </w:r>
    </w:p>
    <w:p>
      <w:pPr>
        <w:pStyle w:val="Normal"/>
        <w:widowControl/>
        <w:ind w:firstLine="283"/>
        <w:jc w:val="both"/>
        <w:rPr/>
      </w:pPr>
      <w:r>
        <w:rPr>
          <w:rFonts w:cs="Times New Roman" w:ascii="Times New Roman" w:hAnsi="Times New Roman"/>
          <w:sz w:val="23"/>
        </w:rPr>
        <w:t xml:space="preserve">Shay kötelet vetett feléjük, nem törődve a tömeg kiáltozásával és éljenzésével. Samlor elkapta és fél kézzel a viaszbárka orrára csavarintott a kötelet, és... megérezte, hogy az orr csupán egy viaszdarab, semmi egyéb. Egy viasztömb, ami fehér darabokban mállott szét a kötél mell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edélzetmester káromkodott, azután felüvöltött, hogy magához rendelje matrózait. A homokkal megrakott királyi bárka felgyorsult. A fából faragott orr szinte nesztelenül ütközött bele a viaszbárka far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a férjére pillantott, azután a kőmóló felé nyújtotta a kezét. Nem érinthette meg, mert Shay széles keze megfogta a karját, és kiemelte őt a szétmálló bárkából. A fedélzetmester ezután a hercegért nyúlt. </w:t>
      </w:r>
    </w:p>
    <w:p>
      <w:pPr>
        <w:pStyle w:val="Normal"/>
        <w:widowControl/>
        <w:ind w:firstLine="283"/>
        <w:jc w:val="both"/>
        <w:rPr/>
      </w:pPr>
      <w:r>
        <w:rPr>
          <w:rFonts w:cs="Times New Roman" w:ascii="Times New Roman" w:hAnsi="Times New Roman"/>
          <w:sz w:val="23"/>
        </w:rPr>
        <w:t xml:space="preserve">Ahogy Shay kihúzta a biztonságot jelentő kőmólóra, Samlor szeme előtt – akár egy látomás – megjelent a jövő egyik lehetséges változatának képe. Ha most elejtené Tatenen Könyvét, a kristálylap belesüppedne a folyó iszapjába. Sohasem találná meg, hiába áll a rendelkezésére a templom és a királyság valamennyi embere, hiába terelné el vagy szárítaná ki a folyó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ejtette el a selyembe bugyolált kristály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közben Shay a fahajó fedélzetére ugrott, és maga mellé rendelte embereit, az olvadozó viaszbárkát elragadta a folyó sodra. A fedélzetmester átkozódni kezdett, azután őszinte sajnálattal megvizsgálta a bárkája sérüléseit, az égésnyomokat, a karom szántotta mélyedés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khao és néhány paptársa imákat kántált, miközben a szolgák ruhákat és frissítőket hoztak a hercegnek és asszonyának. Samlor ügyet sem vetett rájuk; csak Ahweret látta, és gyermeküket, akit az anyja újra az ölébe veh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tölelte őket. </w:t>
      </w:r>
    </w:p>
    <w:p>
      <w:pPr>
        <w:pStyle w:val="Normal"/>
        <w:widowControl/>
        <w:ind w:left="283" w:hanging="0"/>
        <w:jc w:val="both"/>
        <w:rPr/>
      </w:pPr>
      <w:r>
        <w:rPr>
          <w:rFonts w:cs="Times New Roman" w:ascii="Times New Roman" w:hAnsi="Times New Roman"/>
          <w:sz w:val="23"/>
        </w:rPr>
        <w:t xml:space="preserve">Ez az emberi faj új korszakának a kezdete. És mi hárman vagyunk azok, akiknek vezetnünk kell társainkat.  Amikor a bal kezében tartott, selyembe csomagolt kristály megérintette Meribet, a gyermek felsírt.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drawing>
          <wp:inline distT="0" distB="0" distL="0" distR="0">
            <wp:extent cx="2400300" cy="60960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40"/>
                    <a:srcRect l="-15" t="-59" r="-15" b="-59"/>
                    <a:stretch>
                      <a:fillRect/>
                    </a:stretch>
                  </pic:blipFill>
                  <pic:spPr bwMode="auto">
                    <a:xfrm>
                      <a:off x="0" y="0"/>
                      <a:ext cx="2400300" cy="609600"/>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4">
            <wp:simplePos x="0" y="0"/>
            <wp:positionH relativeFrom="column">
              <wp:posOffset>6350</wp:posOffset>
            </wp:positionH>
            <wp:positionV relativeFrom="paragraph">
              <wp:posOffset>124460</wp:posOffset>
            </wp:positionV>
            <wp:extent cx="922020" cy="665480"/>
            <wp:effectExtent l="0" t="0" r="0" b="0"/>
            <wp:wrapTight wrapText="bothSides">
              <wp:wrapPolygon edited="0">
                <wp:start x="-222" y="0"/>
                <wp:lineTo x="-222" y="21072"/>
                <wp:lineTo x="21600" y="21072"/>
                <wp:lineTo x="21600" y="0"/>
                <wp:lineTo x="-222" y="0"/>
              </wp:wrapPolygon>
            </wp:wrapTight>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templom udvarán megrendezett hálaadási ünnepség hangzavara még a folyóra néző királyi lakosztályba is felhallatszott. A tetőn elhelyezett lámpások fényétől a zsúpfedelek ragyogni látszottak, a kőfalak pedig puhán fémes árnyalatot öltöttek maguk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iséget – ahol Samlor végezte az előkészületeit, és ahol Ahwere férjével szemközt, egy karosszékben ülve Meribet ringatta – egyetlen lámpás világította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biztos kézzel ráfestette az utolsó írásjeleket a pergamenjére. Szépiát használt, tintahalból nyert tintát, mert állati természete miatt – ahogy a pergamen is – fokozta annak a varázslatnak az erejét, amit végrehajtani készült. </w:t>
      </w:r>
    </w:p>
    <w:p>
      <w:pPr>
        <w:pStyle w:val="Normal"/>
        <w:widowControl/>
        <w:ind w:firstLine="283"/>
        <w:jc w:val="both"/>
        <w:rPr/>
      </w:pPr>
      <w:r>
        <w:rPr>
          <w:rFonts w:cs="Times New Roman" w:ascii="Times New Roman" w:hAnsi="Times New Roman"/>
          <w:sz w:val="23"/>
        </w:rPr>
        <w:t xml:space="preserve">Emberi emlékezet nem tudta befogadni mindazt, ami Tatenen Könyvében volt. Amikor sor került a használatára, az elme vált a könyv részévé, nem pedig fordítv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a könyv bizonyos részeit egy megfelelő tudással és hatalommal rendelkező ember képes volt befogadni. Egyetlen ilyen részlet megértése is elegendő volt ahhoz, hogy védelmet nyújtson Samlornak az emberek vagy akár az istenek támadásaival szemben. </w:t>
      </w:r>
    </w:p>
    <w:p>
      <w:pPr>
        <w:pStyle w:val="Normal"/>
        <w:widowControl/>
        <w:jc w:val="both"/>
        <w:rPr/>
      </w:pPr>
      <w:r>
        <w:rPr>
          <w:rFonts w:cs="Times New Roman" w:ascii="Times New Roman" w:hAnsi="Times New Roman"/>
          <w:sz w:val="23"/>
        </w:rPr>
        <w:t xml:space="preserve">Megvan... – suttogta Samlor, amikor befejezte az oldalt. Fáradt volt, a gyomra pedig úgy kavargott, mintha sós ételt evett, és rengeteget ivott volna. A teste így reagált arra, hogy Tatenen Könyvének segítségével újra egyesült a mindenseggel, majd visszatért az emberek világába.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rib aludt. Ahwere felállt; törékeny alakját meghazudtoló könnyedséggel tartotta a karjában a gyermeket. Az egyik asztalkáról felvett egy kupa sört, és a férjéhez vi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bágyadtan rámosolygott a nőre, és az asztalra, az ecset és a pergamen mellé állította a korsó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gközelebb te is megteszed majd – mondta, és felnyúlt, hogy megfogja Ahwere kezét. </w:t>
      </w:r>
    </w:p>
    <w:p>
      <w:pPr>
        <w:pStyle w:val="Normal"/>
        <w:widowControl/>
        <w:ind w:firstLine="283"/>
        <w:jc w:val="both"/>
        <w:rPr/>
      </w:pPr>
      <w:r>
        <w:rPr>
          <w:rFonts w:cs="Times New Roman" w:ascii="Times New Roman" w:hAnsi="Times New Roman"/>
          <w:sz w:val="23"/>
        </w:rPr>
        <w:t xml:space="preserve">Ahwere megvonta a vállát. A mozdulat keserűségről árulkodott, de mindent elkövetett, hogy érzelmei ne látsszanak az arc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 vagy a tudós, uram – mondta. – Én sohasem fogom megtanulni... – Az állával a pergamen felé biccentett. Éppen olyan képtelenség, hogy én megtanuljam mindezt, mint az, hogy te gyereket szülj.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rib halkan felsí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hagyta, hogy az arcára kiüljön a dühe, de kimerültsége miatt mégsem tudta egészen elleplezni a bosszúság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látom okát, miért ne tanulhatnál meg írni és olvasni – mondta. – Merib is meg fogja tanulni. Ez most nagyon fonto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idővel – mondta Ahwere olyan hangon, amit beleegyezőnek is lehetett vélni. Visszament a székéhez és leü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sört töltött a pohárba, ami egyben a kupa teteje vo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re ezt megiszom – mondta, bár korábban már elmagyarázta a folyamatot –, a varázslat védelme a részemmé válik. Soha, semmi sem árthat nek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Összecsavarta a pergament, és egyik végét a pohárba dugta. A leoldódó tinta egyre sötétebbé változtatta a világos sört. A sör lassú, nedves foltként kúszott fel a tekercs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 mondta Ahwere. – Talán éppen ez az oka annak, hogy minden kizökkent a rendes kerékvágásból. Ez, amit tettün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Samlor óvatosan megfordította a tekercset, és a másik végét is belemártotta a sörbe. Az írás leolvadt, a tinta összekeveredett a többi, leázott jel maradványával. A folyadék most éppen olyan színű volt, mint a fabárka cédrusfa korlátja, miután megpörkölődött a tüzes alagútba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 légy ostoba! – mondta Samlor élesen. – Mi is részei vagyunk az egyensúlynak. Minden rendben van. És megfogod ismerni ezeket a jeleket, hogy a könyv téged is megvédhess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sztalra ejtette az ázott pergament. A tekercsből tintával keveredett sör és erő csörgött a falapra. Anélkül, hogy a feleségére nézett volna, Samlor felemelte a poharat, és kiitta a tartalm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uram – mondta Ahwere. – Meg fogom ismerni a jeleket. Ha lesz rá idő...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b/>
          <w:b/>
          <w:i/>
          <w:i/>
          <w:sz w:val="23"/>
        </w:rPr>
      </w:pPr>
      <w:r>
        <w:rPr>
          <w:rFonts w:cs="Times New Roman" w:ascii="Times New Roman" w:hAnsi="Times New Roman"/>
          <w:b/>
          <w:i/>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drawing>
          <wp:inline distT="0" distB="0" distL="0" distR="0">
            <wp:extent cx="2390775" cy="49530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42"/>
                    <a:srcRect l="-15" t="-73" r="-15" b="-73"/>
                    <a:stretch>
                      <a:fillRect/>
                    </a:stretch>
                  </pic:blipFill>
                  <pic:spPr bwMode="auto">
                    <a:xfrm>
                      <a:off x="0" y="0"/>
                      <a:ext cx="2390775" cy="495300"/>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3">
            <wp:simplePos x="0" y="0"/>
            <wp:positionH relativeFrom="column">
              <wp:posOffset>6350</wp:posOffset>
            </wp:positionH>
            <wp:positionV relativeFrom="paragraph">
              <wp:posOffset>100330</wp:posOffset>
            </wp:positionV>
            <wp:extent cx="922020" cy="665480"/>
            <wp:effectExtent l="0" t="0" r="0" b="0"/>
            <wp:wrapTight wrapText="bothSides">
              <wp:wrapPolygon edited="0">
                <wp:start x="-222" y="0"/>
                <wp:lineTo x="-222" y="21072"/>
                <wp:lineTo x="21600" y="21072"/>
                <wp:lineTo x="21600" y="0"/>
                <wp:lineTo x="-222" y="0"/>
              </wp:wrapPolygon>
            </wp:wrapTight>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nyugati horizonton és magasan keleten fellegek gyűltek össze, de a bárka fölött tiszta volt a lenyugvó nap vörös fényével keretezett égbolt. A nyugati látóhatás vörös, izzó masszának tűnt, amelyen csupán egyetlen nyílás látszott. A fénysugár, ami kiszökött a hasadékon, a szemközti felhőtömegben lévő hatalmas kulcslyukban lángo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inyitjuk a mindenséget – mondta Samlor vidáman. Ahwere úgy nézett rá, mintha pofont kapott volna tő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összeszorította az ajkát, felállt a priccséről, és a fedélzet tetővel védett részének korlátjához ment. Merib mászni kezdett a simára csiszolt deszkákon, és elkapta az apja bokáját. Ahwere és a dada a gyermeket figye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orr irányából a döngő léptű Shay közele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Uram – mondta –, holdvilágos éjszakánk lesz, ha nem felhősödik be az ég. A szél elég erős, és ezen a partszakaszon egyetlen kikötésre alkalmas hely sincs. Én azt mondom, menjünk tovább, míg tiszta az ég. A biztonság kedvéért felállítok két őrt... persze csak akkor, uram, ha engedélyez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simogatta Merib puha haját. A kisfiú az apja lábába kapaszkodva felállt. A tető árnyékában tartózkodó asszonyok eggyé váltak a sötétséggel. Az orrban pihenő matrózok felől tompa hang és hagymaszag sodródott hát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ndben van – mondta Samlor. – Azt tedd, amit jónak lát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érintette a mellkasára erősített kristályt. Tatenen Könyvének segítségével jó időt varázsolhatott volna. Akár azt is megtehette volna, hogy visszaidézi a napot az égboltra, hogy megvilágítsa előttük az utat. Azt is megtehette volna, hogy a hajót, minden rajta tartózkodóval együtt egyetlen szempillantás alatt átröpíti a fővárosba. </w:t>
      </w:r>
    </w:p>
    <w:p>
      <w:pPr>
        <w:pStyle w:val="Normal"/>
        <w:widowControl/>
        <w:ind w:firstLine="283"/>
        <w:jc w:val="both"/>
        <w:rPr/>
      </w:pPr>
      <w:r>
        <w:rPr>
          <w:rFonts w:cs="Times New Roman" w:ascii="Times New Roman" w:hAnsi="Times New Roman"/>
          <w:sz w:val="23"/>
        </w:rPr>
        <w:t xml:space="preserve">De nem volt oka, hogy ezt megtegye. Legalábbis olyan oka nem volt, ami szükségessé tette volna, hogy kihasználja a mindenség erőit. Most, hogy elérte a célját, Samlor más szemmel tekintett a világ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az ujjai szórakozottan megérintették a korláton lévő mélyedéseket, visszahúzta a kezét. A mozdulat önkéntelen volt, Shay azonban meglá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ocsáss meg, uram – mormolta. – A korlátot még nem cseréltük ki. A homokot kiszórtuk, és pótoltuk az elszenesedett deszkákat, de erre még nem került sor. </w:t>
      </w:r>
    </w:p>
    <w:p>
      <w:pPr>
        <w:pStyle w:val="Normal"/>
        <w:widowControl/>
        <w:ind w:firstLine="283"/>
        <w:jc w:val="both"/>
        <w:rPr/>
      </w:pPr>
      <w:r>
        <w:rPr>
          <w:rFonts w:cs="Times New Roman" w:ascii="Times New Roman" w:hAnsi="Times New Roman"/>
          <w:sz w:val="23"/>
        </w:rPr>
        <w:t xml:space="preserve">Samlor rájött, mik ezek a mélyedések. A krokodil karmai hasították a fába. Négy párhuzamos árok a cédrusfa korláton, mindegyik olyan széles és mély, hogy Samlor mutatóujjai könnyen elfért volna bennü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számít, fedélzetmester – mondta Samlor élesen.A hajó kibírta, amit ki kellett bírnia, és ez a lényeg. Az, hogy közben megsérült, nem érdeke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hagyhatta, hogy egy közember, még ha szelíden is, de felelősségre vonja, mert kockára tette a saját hajója épségét. Igaz, Shay volt felelős a bárkáért, ám ez még nem azt jelentette, hogy a herceg nem azt tesz vele, amit kedve tart. </w:t>
      </w:r>
    </w:p>
    <w:p>
      <w:pPr>
        <w:pStyle w:val="Normal"/>
        <w:widowControl/>
        <w:ind w:firstLine="283"/>
        <w:jc w:val="both"/>
        <w:rPr/>
      </w:pPr>
      <w:r>
        <w:rPr>
          <w:rFonts w:cs="Times New Roman" w:ascii="Times New Roman" w:hAnsi="Times New Roman"/>
          <w:sz w:val="23"/>
        </w:rPr>
        <w:t xml:space="preserve">Az elfojtott düh áramlása megszűnt. Samlor csodálkozva pislogott. Isten volt; istenné tette a hatalma és a tudása. Halhatatlan lett, de még mindig úgy gondolkozott, ahogy az az ember, aki születésétől fogva volt. Nem mintha rossz ember lett volna... csak egyszerűen </w:t>
      </w:r>
      <w:r>
        <w:rPr>
          <w:rFonts w:cs="Times New Roman" w:ascii="Times New Roman" w:hAnsi="Times New Roman"/>
          <w:i/>
          <w:sz w:val="23"/>
        </w:rPr>
        <w:t>ember.</w:t>
      </w:r>
      <w:r>
        <w:rPr>
          <w:rFonts w:cs="Times New Roman" w:ascii="Times New Roman" w:hAnsi="Times New Roman"/>
          <w:sz w:val="23"/>
        </w:rPr>
        <w:t xml:space="preserve"> Az maradt, pedig az inge alatt már ott lapult Tatenen Köny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árka úgy megdőlt, hogy a korlát, amihez Samlor támaszkodott, hozzáért a víz színéhez.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hay a vízjáró emberekre jellemző ösztönszerű mozdulattal elkapta a korlátot, és leüvöltött az embereinek, akik kiáltozásukkal elárulták, hogy legalább úgy meglepődtek, mint Samlor.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Vigyázzatok!</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sz w:val="23"/>
        </w:rPr>
        <w:t xml:space="preserve">Amikor a hajó oldalra dőlt, Samlor mindkét kezével megragadta a korlátot. Felsőteste a víz fölött lebegett, és amikor előrenézett egy krokodil tátott pofájába bámult. A bestia feje legalább akkora volt, mint Samlor tes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eléje forduló szem nem pislogott, és úgy izzott, akár a lángalagút vagy a féreg pofája. </w:t>
      </w:r>
    </w:p>
    <w:p>
      <w:pPr>
        <w:pStyle w:val="Normal"/>
        <w:widowControl/>
        <w:ind w:firstLine="283"/>
        <w:jc w:val="both"/>
        <w:rPr/>
      </w:pPr>
      <w:r>
        <w:rPr>
          <w:rFonts w:cs="Times New Roman" w:ascii="Times New Roman" w:hAnsi="Times New Roman"/>
          <w:sz w:val="23"/>
        </w:rPr>
        <w:t xml:space="preserve">Samlor felrikoltott, de hiába nyúlt előre kétségbeesetten, már nem menthette meg Meribet. A gyermek elszállt az apja mellett, ás még akkor is sikoltott, amikor a krokodil állkapcsai összezárultak mögötte. </w:t>
      </w:r>
    </w:p>
    <w:p>
      <w:pPr>
        <w:pStyle w:val="Normal"/>
        <w:widowControl/>
        <w:ind w:firstLine="283"/>
        <w:jc w:val="both"/>
        <w:rPr/>
      </w:pPr>
      <w:r>
        <w:rPr>
          <w:rFonts w:cs="Times New Roman" w:ascii="Times New Roman" w:hAnsi="Times New Roman"/>
          <w:sz w:val="23"/>
        </w:rPr>
        <w:t xml:space="preserve">A fenevad éppen olyan hirtelen süllyedt le, ahogy felbukkant. Amikor fekete, karmos mancsát levette a korlátról, a hajó a másik oldalra billent. Ahwere újra a tetőt tartó oszlophoz csapód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fiam! – sikoltotta. – Mentsétek meg a fiamat! Mielőtt a bárka abbahagyta volna a dülöngélést Samlor már ki is vette a selyemből a kristályt. Kimondta az igét; a varázslat meglelte Meribet, és – miközben az asszony és tengerészek összefüggéstelenül ordítoztak – visszahozta az anyja ölé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még Tatenen Könyve sem adhatta vissza az életet a holtna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drawing>
          <wp:inline distT="0" distB="0" distL="0" distR="0">
            <wp:extent cx="2028825" cy="619125"/>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44"/>
                    <a:srcRect l="-18" t="-58" r="-18" b="-58"/>
                    <a:stretch>
                      <a:fillRect/>
                    </a:stretch>
                  </pic:blipFill>
                  <pic:spPr bwMode="auto">
                    <a:xfrm>
                      <a:off x="0" y="0"/>
                      <a:ext cx="2028825" cy="619125"/>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2">
            <wp:simplePos x="0" y="0"/>
            <wp:positionH relativeFrom="column">
              <wp:posOffset>6350</wp:posOffset>
            </wp:positionH>
            <wp:positionV relativeFrom="paragraph">
              <wp:posOffset>160020</wp:posOffset>
            </wp:positionV>
            <wp:extent cx="951230" cy="972820"/>
            <wp:effectExtent l="0" t="0" r="0" b="0"/>
            <wp:wrapTight wrapText="bothSides">
              <wp:wrapPolygon edited="0">
                <wp:start x="-216" y="0"/>
                <wp:lineTo x="-216" y="21384"/>
                <wp:lineTo x="21600" y="21384"/>
                <wp:lineTo x="21600" y="0"/>
                <wp:lineTo x="-216" y="0"/>
              </wp:wrapPolygon>
            </wp:wrapTight>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5"/>
                    <a:srcRect l="-38" t="-37" r="-38" b="-37"/>
                    <a:stretch>
                      <a:fillRect/>
                    </a:stretch>
                  </pic:blipFill>
                  <pic:spPr bwMode="auto">
                    <a:xfrm>
                      <a:off x="0" y="0"/>
                      <a:ext cx="951230" cy="97282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ez rettenetes! – mormolta Tekhao szánakozva. – Királyi szemei voltak, felség. Uralkodói tekintete. Nagy király lehetett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zipogása visszhangra lelt a sírkamrá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feleségem és én nagyra értékeljük az áldozatodat, Tekhao – mondta Samlor, és közben keserűen arra gondolt, hogy a gyász miatt elméje újra csak a hétköznapi dolgokkal képes foglalkozni. – Ha magunkra hagytál volna a... a... Egy pillanatig már...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hiszen ez természetes, felséges uram! – válaszolt a pap. – Felséges asszonyom – tette hozzá egy meghajtással, nehogy valaki azt hihesse,- nem adja meg a tiszteletet Ahwere hercegnő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khao valóban óriási áldozatot hozott. Lemondott a saját sírkamrájáról, arról a külön erre a célra kiásott barlangról, amelynek falait a fővárostól délre fekvő sivatagból hozatott vörös gránittal borították be. Páratlanul fényűző temetkezési hely volt ez egy olyan ember számára, aki nem királyi családból származott. </w:t>
      </w:r>
    </w:p>
    <w:p>
      <w:pPr>
        <w:pStyle w:val="Normal"/>
        <w:widowControl/>
        <w:ind w:firstLine="283"/>
        <w:jc w:val="both"/>
        <w:rPr/>
      </w:pPr>
      <w:r>
        <w:rPr>
          <w:rFonts w:cs="Times New Roman" w:ascii="Times New Roman" w:hAnsi="Times New Roman"/>
          <w:sz w:val="23"/>
        </w:rPr>
        <w:t xml:space="preserve">És pontosan megfelelt a kis herceg számára, aki a családja kriptájától ötszáz mérföldnyivel északabbra vesztette életét. A forróság túl nagy volt, a folyón környékén pedig mindig nedves a levegő. Gondolni sem lehetett rá, hogy a pici holttestet bebalzsamozzák, és átvigyék a főváros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hallotta Ahwere zokogását, de az asszony arcát könnyek áztatták. Átölelte Ahwere derekát, és vele együtt elindult a ravatal f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írkamrát csak a sarkokban meggyújtott illatosító rudak parazsa világította meg. A zárt térben fullasztóan összesűrűsödött a füst; a kesernyés szag az elmúlást jutatta az ember eszé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gondolatai a halál körül kering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g áldjon, fiam – suttogta Ahwe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első fakoporsó tetejét a ravatal oldalához támasztották. A falapra Merib élethű képét festették rá – a sietve elkészített, de így is tökéletes munka a templom mesterembereinek ügyességét dicsérte. A kőszarkofág még nem készült el teljesen, és túlságosan nagy volt a kicsiny holttest számára, ám arra már nem volt idő, hogy kifaragjanak egy gyermekméretű koporsó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rib szempillája megrebbe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tudta, csak a fény űz vele csúf tréfát, de a keze önkéntelenül megszorította az inge alatt lapuló könyv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empillák felnyíltak. A szemgolyókat letakaró festett kagylók mögül előbb kéken, azután violaszínnel ragyogott elő Merib tekinte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ár összeaszalódott ajkak megmozdul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búsulj értem, anyám. Örvendezz, mert a világmindenség visszanyerte egyensúly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emek becsukódtak. </w:t>
      </w:r>
    </w:p>
    <w:p>
      <w:pPr>
        <w:pStyle w:val="Normal"/>
        <w:widowControl/>
        <w:ind w:firstLine="283"/>
        <w:jc w:val="both"/>
        <w:rPr/>
      </w:pPr>
      <w:r>
        <w:rPr>
          <w:rFonts w:cs="Times New Roman" w:ascii="Times New Roman" w:hAnsi="Times New Roman"/>
          <w:sz w:val="23"/>
        </w:rPr>
        <w:t xml:space="preserve">Samlor nem kapta el a padlóra roskadó asszonyt. Mozdulni sem bírt, úgy remegtek a tagjai.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pPr>
      <w:r>
        <w:rPr>
          <w:rFonts w:cs="Times New Roman" w:ascii="Times New Roman" w:hAnsi="Times New Roman"/>
          <w:b/>
          <w:sz w:val="23"/>
        </w:rPr>
        <w:t xml:space="preserve">   </w:t>
      </w:r>
      <w:r>
        <w:rPr>
          <w:rFonts w:cs="Times New Roman" w:ascii="Times New Roman" w:hAnsi="Times New Roman"/>
          <w:b/>
          <w:sz w:val="23"/>
        </w:rPr>
        <w:drawing>
          <wp:inline distT="0" distB="0" distL="0" distR="0">
            <wp:extent cx="2438400" cy="600075"/>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46"/>
                    <a:srcRect l="-15" t="-60" r="-15" b="-60"/>
                    <a:stretch>
                      <a:fillRect/>
                    </a:stretch>
                  </pic:blipFill>
                  <pic:spPr bwMode="auto">
                    <a:xfrm>
                      <a:off x="0" y="0"/>
                      <a:ext cx="2438400" cy="600075"/>
                    </a:xfrm>
                    <a:prstGeom prst="rect">
                      <a:avLst/>
                    </a:prstGeom>
                  </pic:spPr>
                </pic:pic>
              </a:graphicData>
            </a:graphic>
          </wp:inline>
        </w:drawing>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1">
            <wp:simplePos x="0" y="0"/>
            <wp:positionH relativeFrom="column">
              <wp:posOffset>234950</wp:posOffset>
            </wp:positionH>
            <wp:positionV relativeFrom="paragraph">
              <wp:posOffset>147955</wp:posOffset>
            </wp:positionV>
            <wp:extent cx="482600" cy="577850"/>
            <wp:effectExtent l="0" t="0" r="0" b="0"/>
            <wp:wrapTight wrapText="bothSides">
              <wp:wrapPolygon edited="0">
                <wp:start x="-423" y="0"/>
                <wp:lineTo x="-423" y="21177"/>
                <wp:lineTo x="21600" y="21177"/>
                <wp:lineTo x="21600" y="0"/>
                <wp:lineTo x="-423" y="0"/>
              </wp:wrapPolygon>
            </wp:wrapTigh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7"/>
                    <a:srcRect l="-74" t="-62" r="-74" b="-62"/>
                    <a:stretch>
                      <a:fillRect/>
                    </a:stretch>
                  </pic:blipFill>
                  <pic:spPr bwMode="auto">
                    <a:xfrm>
                      <a:off x="0" y="0"/>
                      <a:ext cx="482600" cy="577850"/>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Valami nagy halad a felszínen, gondolta a ponty, miközben a partközeli iszapot kóstolgatta. De nekünk nem á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isebb halak apróbb gondolatokat formáztak meg, a nádszálak tetején egyensúlyozó madarak élelemről és a nap közelgő végéről csiripeltek. A gyíkok becserkészték a rovarokat; egy kígyó döbbenetes lassúsággal araszolt egy béka f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irályi bárka közelében nem voltak krokodilok. Samlor nagyot sóhajtva leeresztette Tatenen Könyvét. Ahwere a priccséről figyelte férjét. Megérintette Samlor karját és elmosolyodott. A szürkület árnyai eltakarták arcvonásait. Samlor szenvedélyesen megszorította a nő kezét, megcsókolta, de nem tette félre a kristály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eszélnem kell Shay-jal – mormolta miközben felállt. Kilépett a tető alól. A hajó árboca megreccsent a megerősödő szélben. Az eget nem takarták felhők; a jelek arra vallottak, hogy a hátszél kitart, míg a bárka befut a főváros kikötőjébe. </w:t>
      </w:r>
    </w:p>
    <w:p>
      <w:pPr>
        <w:pStyle w:val="Normal"/>
        <w:widowControl/>
        <w:ind w:firstLine="283"/>
        <w:jc w:val="both"/>
        <w:rPr/>
      </w:pPr>
      <w:r>
        <w:rPr>
          <w:rFonts w:cs="Times New Roman" w:ascii="Times New Roman" w:hAnsi="Times New Roman"/>
          <w:sz w:val="23"/>
        </w:rPr>
        <w:t xml:space="preserve">Tatenen Könyve majd gondoskodik róla, hogy így legyen. A fedélzetmester a közelben várak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akartalak megzavarni, uram, míg... gondolkoztál mondta. – Úgy vélem, az lenne a leghelyesebb, ha most kikötnénk éjszakára. </w:t>
      </w:r>
    </w:p>
    <w:p>
      <w:pPr>
        <w:pStyle w:val="Normal"/>
        <w:widowControl/>
        <w:jc w:val="both"/>
        <w:rPr>
          <w:rFonts w:ascii="Times New Roman" w:hAnsi="Times New Roman" w:cs="Times New Roman"/>
          <w:sz w:val="23"/>
        </w:rPr>
      </w:pPr>
      <w:r>
        <w:rPr>
          <w:rFonts w:cs="Times New Roman" w:ascii="Times New Roman" w:hAnsi="Times New Roman"/>
          <w:sz w:val="23"/>
        </w:rPr>
        <w:t xml:space="preserve">Folytatjuk az utat – válaszolt Samlor élesen. – El akarok érni a fővárosba, mielőtt... – Elcsuklott a hangja; nem akarta befejezni a mondatot.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 </w:t>
      </w:r>
      <w:r>
        <w:rPr>
          <w:rFonts w:cs="Times New Roman" w:ascii="Times New Roman" w:hAnsi="Times New Roman"/>
          <w:i/>
          <w:sz w:val="23"/>
        </w:rPr>
        <w:t>Mielőtt az apám valaki mástól értesül az unokája haláláról.</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is, uram, értem. – Shay meghajtotta a fejét. – Csak éppen... a szél miatt fordultunk fel a múltkor is, azon az átkozott estén. Nem tudtam biztosan, mit akar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on az estén Samloron kívül senki sem látta a krokodilt, még Ahwere sem. De az ujjai most megérintették a korláton a mély karcolásnyomokat, amelyek nem voltak ott, amikor a bárka visszaérkezett Tatenen templomából. Nem a szél volt az, ami a halálba sodorta Meribet... és nem is véletlenül történt a dolo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hay parancsokat üvöltve előrement. Samlor újra a homlokához emelte a kristályt, és ahogy a színek eltűntek a Napata folyó fölötti égboltról, eggyé vált a mindenség valamennyi élőlényével. A bárka közelében a vérszívó moszkitók voltak a legveszedelmesebb lények, amelyeket a szürkület csalogatott elő a nádasból. Samlor akár addig folytathatta volna a vizsgálódást, míg megérkeznek a fővárosba... </w:t>
      </w:r>
    </w:p>
    <w:p>
      <w:pPr>
        <w:pStyle w:val="Normal"/>
        <w:widowControl/>
        <w:ind w:firstLine="283"/>
        <w:jc w:val="both"/>
        <w:rPr/>
      </w:pPr>
      <w:r>
        <w:rPr>
          <w:rFonts w:cs="Times New Roman" w:ascii="Times New Roman" w:hAnsi="Times New Roman"/>
          <w:sz w:val="23"/>
        </w:rPr>
        <w:t xml:space="preserve">Ha az istenek egy újabb hírnököt küldenek el </w:t>
      </w:r>
      <w:r>
        <w:rPr>
          <w:rFonts w:cs="Times New Roman" w:ascii="Times New Roman" w:hAnsi="Times New Roman"/>
          <w:i/>
          <w:sz w:val="23"/>
        </w:rPr>
        <w:t>hozzá,</w:t>
      </w:r>
      <w:r>
        <w:rPr>
          <w:rFonts w:cs="Times New Roman" w:ascii="Times New Roman" w:hAnsi="Times New Roman"/>
          <w:sz w:val="23"/>
        </w:rPr>
        <w:t xml:space="preserve"> Samlor azonnal lesújtott volna rá, hogy legalább elégtételt vegyen azért, ami Meribbel törté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ész éjszaka haladni fogunk – mondta Samlor, amikor visszaült Ahwere mellé. – Biztonságos lesz, és... </w:t>
      </w:r>
    </w:p>
    <w:p>
      <w:pPr>
        <w:pStyle w:val="Normal"/>
        <w:widowControl/>
        <w:ind w:firstLine="283"/>
        <w:jc w:val="both"/>
        <w:rPr/>
      </w:pPr>
      <w:r>
        <w:rPr>
          <w:rFonts w:cs="Times New Roman" w:ascii="Times New Roman" w:hAnsi="Times New Roman"/>
          <w:sz w:val="23"/>
        </w:rPr>
        <w:t xml:space="preserve">A féreg a hajó jobb oldalán jelent meg, éppen Ahwere mögött. Olyan gyorsan rántotta be a nőt a vízbe, hogy sikoltani sem maradt ideje. Samlor felüvölt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 a vízbe ugrott! Beugrott a vízbe! – hallotta a dada sikolyát, miközben a könyvön keresztül ráparancsolt a mindenségre. – Ó, gyászában a vízbe ugrott! </w:t>
      </w:r>
    </w:p>
    <w:p>
      <w:pPr>
        <w:pStyle w:val="Normal"/>
        <w:widowControl/>
        <w:ind w:firstLine="283"/>
        <w:jc w:val="both"/>
        <w:rPr/>
      </w:pPr>
      <w:r>
        <w:rPr>
          <w:rFonts w:cs="Times New Roman" w:ascii="Times New Roman" w:hAnsi="Times New Roman"/>
          <w:sz w:val="23"/>
        </w:rPr>
        <w:t xml:space="preserve">A mindenség valamennyi ereje egyetlen ponton egyensúlyozott: Tatenen Könyvén, ami most azonos volt Samlor hil Samt elméjével. Az áramlatok elsodorták Ahwere testét, az utolsó korty levegő a tüdejében rekedt, merev tekintetű szemével még egyszer felnézett. Samlor mindent érzett, mindent tudott – és mindent megváltoztatha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éreg, amely kéken ragyogó pofájával megragadta Ahweret, nem létezett ebben a mindenségben. </w:t>
      </w:r>
    </w:p>
    <w:p>
      <w:pPr>
        <w:pStyle w:val="Normal"/>
        <w:widowControl/>
        <w:ind w:firstLine="283"/>
        <w:jc w:val="both"/>
        <w:rPr/>
      </w:pPr>
      <w:r>
        <w:rPr>
          <w:rFonts w:cs="Times New Roman" w:ascii="Times New Roman" w:hAnsi="Times New Roman"/>
          <w:sz w:val="23"/>
        </w:rPr>
        <w:t xml:space="preserve">Ahwere egy pillanattal később már újra a priccsén hevert. Ruhája csurom víz volt. Hirtelen megjelenése láttán az izgatott hajósnépen eszelős rémület lett úrrá.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megmozdult, és Samlor egy pillanatig azt hitte, tévedett. Megölelte a feleségét. A dada összefüggéstelenül beszélt, Shay pedig parancsokat ordított, hogy visszairányítsa a bárkát arra a helyre, ahol szerinte valaki még mindig a vízben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ő szeme kéken világított. Samlor ajkát megkeményítette és vicsorra húzta az iszonyat és a valóságot tagadó remén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Örvendj, én uram, egyetlen szerelmem – mondta Ahwere teste. – A mindenség hamarosan visszanyeri egyensúly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i esett ki? – kérdezte Shay. – Mi történt? </w:t>
      </w:r>
    </w:p>
    <w:p>
      <w:pPr>
        <w:pStyle w:val="Normal"/>
        <w:widowControl/>
        <w:ind w:firstLine="283"/>
        <w:jc w:val="both"/>
        <w:rPr>
          <w:rFonts w:ascii="Times New Roman" w:hAnsi="Times New Roman" w:cs="Times New Roman"/>
          <w:sz w:val="23"/>
        </w:rPr>
      </w:pPr>
      <w:r>
        <w:rPr>
          <w:rFonts w:cs="Times New Roman" w:ascii="Times New Roman" w:hAnsi="Times New Roman"/>
          <w:sz w:val="23"/>
        </w:rPr>
        <w:t>Valahol elégedetten felrikoltott egy mocsári sólyom, amely a szokásosnál később fejezte be alkonyi vadászatát.</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t xml:space="preserve">     </w:t>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drawing>
          <wp:inline distT="0" distB="0" distL="0" distR="0">
            <wp:extent cx="2533650" cy="866775"/>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8"/>
                    <a:srcRect l="-14" t="-42" r="-14" b="-42"/>
                    <a:stretch>
                      <a:fillRect/>
                    </a:stretch>
                  </pic:blipFill>
                  <pic:spPr bwMode="auto">
                    <a:xfrm>
                      <a:off x="0" y="0"/>
                      <a:ext cx="2533650" cy="866775"/>
                    </a:xfrm>
                    <a:prstGeom prst="rect">
                      <a:avLst/>
                    </a:prstGeom>
                  </pic:spPr>
                </pic:pic>
              </a:graphicData>
            </a:graphic>
          </wp:inline>
        </w:drawing>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40">
            <wp:simplePos x="0" y="0"/>
            <wp:positionH relativeFrom="column">
              <wp:posOffset>6350</wp:posOffset>
            </wp:positionH>
            <wp:positionV relativeFrom="paragraph">
              <wp:posOffset>33655</wp:posOffset>
            </wp:positionV>
            <wp:extent cx="1016635" cy="723900"/>
            <wp:effectExtent l="0" t="0" r="0" b="0"/>
            <wp:wrapTight wrapText="bothSides">
              <wp:wrapPolygon edited="0">
                <wp:start x="-201" y="0"/>
                <wp:lineTo x="-201" y="21116"/>
                <wp:lineTo x="21599" y="21116"/>
                <wp:lineTo x="21599" y="0"/>
                <wp:lineTo x="-201" y="0"/>
              </wp:wrapPolygon>
            </wp:wrapTight>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9"/>
                    <a:srcRect l="-35" t="-50" r="-35" b="-50"/>
                    <a:stretch>
                      <a:fillRect/>
                    </a:stretch>
                  </pic:blipFill>
                  <pic:spPr bwMode="auto">
                    <a:xfrm>
                      <a:off x="0" y="0"/>
                      <a:ext cx="1016635" cy="72390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nem ölte meg magát – motyogta Samlor. Már vagy százszor megmosta a kezét azóta, hogy bebalzsamozták Ahwere testét, de még mindig magán érezte a füstölők és a balzsamozó szerek szagát. – Ideküldték a férget, hogy ragadja el. Az isten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hát – mondta Shay feszengve –, hamarosan hazaérünk. Most már bármelyik pillanatban megláthatjuk a palot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lenézett a nap sugarai által bronzszínűre festett, a hajó teste mellett fodrozódó víz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én megöltem a férget! Bár azt hiszem, sohasem é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kkor viszont nem is lehetett megölni – mondta a fedélzetmester, aki csak azért folytatta a beszélgetést, mert az ura, aki el akarta terelni a gondolatait a múltról és a jövőről, ezt kívánta tőle. – Hát... az istenek határoznak meg mindent az életünkben, uram. A királyokéban ugyanúgy, mint... – A matrózok felé biccentett. – ... az enyémben vagy a fiúké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nyémben nem! – Samlor kétségbeesésén úgy tört keresztül a düh, mint a villám a viharfellegeken. – Nekem nem árthatnak... Azóta semmiképpen, amióta megittam a Biztonság Igé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át, biztosra veszem, hogy atyád örülni fog, hogy legalább te épen visszaértél, uram – mondta Shay, és horgas hüvelykujjával levakart egy szálkát a fakorlátról. – Úgy hallottam, nincs valami jó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tényleg nincs jól – felelt Samlor. Elsápadt amikor eszébe jutott, hogy hamarosan találkoznia kell Merneb királlyal. – Atyám – mondta gondolatban –, a leányod halott, és az unokád sem él már, akit pedig az életnél is jobban szerettél. De ne aggódj, mert én, aki a halálukat okoztam, épen visszatért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tyád azt kívánja majd tőled, hogy újra házasodj megmondta Shay. – Talán az egyik környékbéli herceg leányát kívánja majd hozzád adni. Hát, talán azt az asszonyt is legalább úgy tudod majd szeretni, mint ahogy Ahwere hercegnőt szerett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vagyok képes megvédeni őket – mondta Samlor. A vizet bámulta, de semmit sem látott. – Magamon kívül senkit sem tudok megvédeni. Villámcsapás, egy összedőlő épület... földrengés. Bárkit veszek nőül, meg fog halni. Talán csak azután, hogy gyermekeink születnek, akik ugyanúgy elvesznek maj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Uram – mondta a fedélzetmester erőltetett nevetéssel –, én el sem tudom képzelni, hogy az egész világmindenség összeesküdött, hogy megbüntessen egy embert. A dolgok nem így működ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ség! – kiáltott a bárka elejéből az őrszem. – Látom a palotát. Atyád kijött eléd a kikötőb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nj most – parancsolt rá Samlor a fedélzetmesterre. Shay meghajolt és engedelmeske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orgony – egy jókora, lyukas kődarabon keresztüldugott pózna – a kormányossal szemközt, a korlát mellett hevert. A koporsónyelű tőr, amelyet Samlor ebben az életben mindig magával hordott, könnyedén elmetszette a tartókötelét. </w:t>
      </w:r>
    </w:p>
    <w:p>
      <w:pPr>
        <w:pStyle w:val="Normal"/>
        <w:widowControl/>
        <w:ind w:firstLine="283"/>
        <w:jc w:val="both"/>
        <w:rPr/>
      </w:pPr>
      <w:r>
        <w:rPr>
          <w:rFonts w:cs="Times New Roman" w:ascii="Times New Roman" w:hAnsi="Times New Roman"/>
          <w:sz w:val="23"/>
        </w:rPr>
        <w:t xml:space="preserve">Visszadugta a tőrt a tokjába, és felemelte a horgonyt. A kődarab könnyű volt – éppen olyan könnyű, mint Ahwere, amikor először az ágyába vitte. Kétszer körbefordult. A horgony kötele a testére csavarod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lség! – kiáltott a kormányos elborzadva. – Shay! </w:t>
      </w:r>
      <w:r>
        <w:rPr>
          <w:rFonts w:cs="Times New Roman" w:ascii="Times New Roman" w:hAnsi="Times New Roman"/>
          <w:i/>
          <w:sz w:val="23"/>
        </w:rPr>
        <w:t>Shay!</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inge alá, az övébe dugott könyv kemény volt. A világmindenségben létező erőt kínálta Samlor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nden megkaphatott tőle, kivéve a boldogság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 korláthoz lépett, és átdőlt fölötte. A kötél egymáshoz szorította a lábait, a kőhorgony könnyedén és gyorsan rántotta magáv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utolsó dolog, amit látott, a fedélzetmester arca volt. Shay mosolyogva nézett utá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s a szeme kéken ragy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3048000" cy="6858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50"/>
                    <a:srcRect l="-12" t="-52" r="-12" b="-52"/>
                    <a:stretch>
                      <a:fillRect/>
                    </a:stretch>
                  </pic:blipFill>
                  <pic:spPr bwMode="auto">
                    <a:xfrm>
                      <a:off x="0" y="0"/>
                      <a:ext cx="3048000" cy="685800"/>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39">
            <wp:simplePos x="0" y="0"/>
            <wp:positionH relativeFrom="column">
              <wp:posOffset>6350</wp:posOffset>
            </wp:positionH>
            <wp:positionV relativeFrom="paragraph">
              <wp:posOffset>93345</wp:posOffset>
            </wp:positionV>
            <wp:extent cx="922020" cy="665480"/>
            <wp:effectExtent l="0" t="0" r="0" b="0"/>
            <wp:wrapTight wrapText="bothSides">
              <wp:wrapPolygon edited="0">
                <wp:start x="-222" y="0"/>
                <wp:lineTo x="-222" y="21072"/>
                <wp:lineTo x="21600" y="21072"/>
                <wp:lineTo x="21600" y="0"/>
                <wp:lineTo x="-222" y="0"/>
              </wp:wrapPolygon>
            </wp:wrapTight>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t xml:space="preserve">horgony fejjel előre rántotta a fenék felé Samlort, aki közben egyenesen állt Nanefer kriptájában. Az egymástól különböző valóságok átérzése közben úgy megszédült, hogy a kőpadlóra rosk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onnal talpra ugrott. A bőre szinte lángolt a döbbenettől és a szégyentől. Khamwas is imbolygóit, de nem rogyott össz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vihetitek el a könyvet – suttogta Ahwere szelleme. – Mi az életünket adtuk érte. Valamennyi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yermek szelleme halkan nyöszörögni kezde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a könyvért jöttem ide, Nanefer herceg – mondta Khamwas. Lassan kinyújtotta a kezét, de nem lépett közelebb a mumifikálódott alakhoz. A hangja úgy remegett, hogy Samlor azonnal tudta, Khamwas is átérezte Nanefer diadalát, és mindent, ami utána követke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is ugyanezt mondanám a helyedben, Khamwas herceg – mondta a hulla. A hangja akár a kiszáradt bőrök reccsenése. Az aszott kezek megmozdultak az ültében. Először bizonytalanul, majd egyre könnyedebben nekiláttak, hogy kicsomagolják az alattuk heverő tárgy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gondosan a tunikájába törölte a kezét. A testén olyan sérülések és sebhelyek voltak, amilyenekhez hasonlókat Nanefer egy hosszú, uralkodással eltöltött élet során sem gyűjthetett volna össz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ez Samlor teste volt és most azért fohászkodott, hogy soha ne kelljen másikban lakozni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ulla kiemelte a kristályt a selyemből. Egy pillanatra Tatenen Könyvének körvonalai kirajzolódtak a közepében ragyogó színszikrák fényében. </w:t>
      </w:r>
    </w:p>
    <w:p>
      <w:pPr>
        <w:pStyle w:val="Normal"/>
        <w:widowControl/>
        <w:ind w:firstLine="283"/>
        <w:jc w:val="both"/>
        <w:rPr/>
      </w:pPr>
      <w:r>
        <w:rPr>
          <w:rFonts w:cs="Times New Roman" w:ascii="Times New Roman" w:hAnsi="Times New Roman"/>
          <w:sz w:val="23"/>
        </w:rPr>
        <w:t xml:space="preserve">Nanefer vékony ajka mosolyra húzódott, szájából fény áramlott, valahogy úgy, ahogy az égen napkeltekor szétterjed a világosság. A fény – fehéren és hidegen, akár a fagyott csont – szétterjedt a kriptában. Ahwere szikrázó szelleme hátrahúzódott vagy hátrasodródott az egyik oldalfalhoz, így semmi sem takarta el a betolakodók elől a napatai herceg alak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nefer felemelte a kezét. Samlor lámpása, mintha erős szél süvített volna keresztül az alagúton, kialu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giapárbajt akarsz, Khamwas? – kérdezte a tetem ziháló hangon. – Vagy inkább játsszu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ott vagy, Nanefer – mondta Khamwas. – Sem mágiával, se erővel nem akadályozhatod meg, hogy a könyv az enyém legyen. De... – Eddig magabiztos hangja megremegett. – ... rendben van, játsszu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kor rajta! – felelte a hulla. – Neked rendelkezésedre áll a mágia, nekem pedig, mivel halott vagyok, nem. </w:t>
      </w:r>
    </w:p>
    <w:p>
      <w:pPr>
        <w:pStyle w:val="Normal"/>
        <w:widowControl/>
        <w:ind w:firstLine="283"/>
        <w:jc w:val="both"/>
        <w:rPr/>
      </w:pPr>
      <w:r>
        <w:rPr>
          <w:rFonts w:cs="Times New Roman" w:ascii="Times New Roman" w:hAnsi="Times New Roman"/>
          <w:sz w:val="23"/>
        </w:rPr>
        <w:t xml:space="preserve">Nanefer a helyiség egyik sarkába mutatott elfeketedett mutatóujjával. Az ott álló asztalon egy játéktábla hevert, mellette két tálkában szárított, fekete és fehér babszemek voltak. Követve a hulla ujjának mozdulatát, az asztal keresztülcsúszott a padlón, és éppen Nanefer trónusa előtt állt meg. Khamwashoz a fehér babaszemekkel teli edény került közele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gyen tiéd az élet színe – mondta a hulla. – Élvezd, míg teheted. </w:t>
      </w:r>
    </w:p>
    <w:p>
      <w:pPr>
        <w:pStyle w:val="Normal"/>
        <w:widowControl/>
        <w:ind w:firstLine="283"/>
        <w:jc w:val="both"/>
        <w:rPr/>
      </w:pPr>
      <w:r>
        <w:rPr>
          <w:rFonts w:cs="Times New Roman" w:ascii="Times New Roman" w:hAnsi="Times New Roman"/>
          <w:sz w:val="23"/>
        </w:rPr>
        <w:t xml:space="preserve">Khamwas a játéktáblához lépett, és közben nem nézett oldalra, mintha nem is érdekelte volna, hogy Nanefer családjának szellemei mit csinálnak. Samlor a szellemekre meredt, készen arra, hogy figyelmeztetően Khamwasra kiáltson, ha Ahwere esetleg hátba akarja támadni. Az asszony kékes fénnyé változott alakja azonban egyre csak Merib megfoghatatlan testét simog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 tábla közepére, a vonalak egyik metszéspontjára tett egy fehér babszemet. Nanefer egy vénséges vén ember megfontoltságával az egyik szomszédos metszéspontra tette fekete bab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abszemek sorra felkerültek, bonyolult fonnák jelentek meg a táblán. A száraz babok halkan hozzákoppantak a játéktábla alabástrom felületéhez. A felnőttek nem szólaltak meg, a kis Merib azonban újra sírni kezdett. </w:t>
      </w:r>
    </w:p>
    <w:p>
      <w:pPr>
        <w:pStyle w:val="Normal"/>
        <w:widowControl/>
        <w:ind w:firstLine="283"/>
        <w:jc w:val="both"/>
        <w:rPr/>
      </w:pPr>
      <w:r>
        <w:rPr>
          <w:rFonts w:cs="Times New Roman" w:ascii="Times New Roman" w:hAnsi="Times New Roman"/>
          <w:sz w:val="23"/>
        </w:rPr>
        <w:t xml:space="preserve">A Tatenen Könyvébőt elősugárzó fény olyan hideg volt, mint annak a napnak a sugarai, amelyek egykor rázuhogtak a rejtekhelyére, a kráterfalakkal körbefogott üresség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rca a leplezett érzelmek merev maszkjává vált. A hulla elhelyezett egy fekete babszemet, azután ahelyett, hogy visszahúzta volna a kezét, felemelt négy fehéret, amelyet a feketén bekerítettek. Khamwas elhelyezett egy újabb fehér bab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úgy látta, mintha Khamwas előredőlne, hogy közelebbről figyelhesse a táblát. Nem ez történt: Khamwas lába bokáig belesüppedt a kemény kőpadló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nefer elhelyezett egy fekete babszemet, és felvett a tábláról néhány fehér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ripta levegője olyan száraz volt, hogy a veríték csöppek csak néhány pillanatig csillogtak Khamwas homlokán, azután eltűntek, hogy újabbak buggyanjanak a helyükre. Khamwas rátett egy babszemet az alabástromra. Egyenes háttal állt, de már térdig besüppedt a kőpadló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özömbösen ragyogó kristály fényében Samlor észre vette, hogy a táblán az egyik fehér babszem először megszürkül, azután feketére színeződik. Nanefer előrenyúlt, és letett a táblára egy babszemet, amely két másikkal és az átszíneződöttel együtt bekerített néhány fehér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 kiáltotta Samlor. – Nanefer csal! A babjaid feketére változ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Nanefer levette a tábláról a fogságba ejtett fehér babokat, Khamwas combig belesüppedt a padlób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Fényt! – </w:t>
      </w:r>
      <w:r>
        <w:rPr>
          <w:rFonts w:cs="Times New Roman" w:ascii="Times New Roman" w:hAnsi="Times New Roman"/>
          <w:sz w:val="23"/>
        </w:rPr>
        <w:t xml:space="preserve">mondta Khamwas fulladozva. – Hozd ide a botomat! </w:t>
      </w:r>
    </w:p>
    <w:p>
      <w:pPr>
        <w:pStyle w:val="Normal"/>
        <w:widowControl/>
        <w:ind w:firstLine="283"/>
        <w:jc w:val="both"/>
        <w:rPr/>
      </w:pPr>
      <w:r>
        <w:rPr>
          <w:rFonts w:cs="Times New Roman" w:ascii="Times New Roman" w:hAnsi="Times New Roman"/>
          <w:sz w:val="23"/>
        </w:rPr>
        <w:t xml:space="preserve">Samlor négykézlábra ereszkedve bebújt az alagútba. Olyan gyorsan, olyan kétségbeesetten mászott, mint a róka elől menekülő üregi nyúl. Khamwas közben egy újabb babszemet helyezett az alabástromra. Merev tekintete elárulta, már bánja, hogy belekezdett a játszm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lagút végében világító fény erőtlen volt a kamra világításához képest, ám ez a naptól származott és meleg volt. Amikor a napsugarak megérintették Samlornak eszébe jutott a kristály csontdermesztő ragyogása. Összerezze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öldszínek, a barna és okkersárga árnyalatok és a homokkő sziklák durva felületei megnyugtatónak tűntek a kripta fehér padlója és határozott színei után. Még a távolban forgó öntözőkerekek hangja is kellemes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botja ott feküdt az alagút bejáratában, ahol hagyta. Samlor eltűnődött. Lehet, hogy Khamwas szerint már nem fenyegeti őket az a veszély, hogy rájuk omlik a homok? Vagy még mindig ezt gondolja, de inkább vállalja a kockázatot, csak hogy kiszabaduljon a padló béklyójá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ndegy volt. Ezzel most nem törődhettek. Samlor megmarkolta a botot, és megfordult az alagútban. Hallotta, hogy a kriptában Khamwas felkiált, de nem értette a szav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is fülelhetett – az elméje megdermedt. Előtte egy hatalmas krokodil zárta el az alagut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estia közel sem volt olyan óriási, mint az, amelyik a Naneferként megélt álomban rátámadott a fabárkára, de éppen elég nagyra nőtt ahhoz, hogy eltorlaszolja a járatot. Szétnyitott állkapcsainak vége a padlót és a mennyezetet súrol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ehelete bűzös volt és jeges, akár a halá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eqt nevében... átengedsz? – suttogta Samlor miközben előhúzta a tőrét. Ha a bottal megtámasztja az állkapcsokat, az edzett acélpengével olyan könnyedén áthághatja az állat orrát és fehér ínyét, akár a sajtot... De az is lehet, hogy az állkapcsok összeroppantják a botot, akkor pedig a fog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ppen olyan könnyedén fogják összezúzni Samlor csontjait, ahogy átharapják a hú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tisztában volt a kockázatokkal, de nem tudta elfelejteni azt, ahogy Merib – aki egy másik valóságban a fia volt – beröppent egy hasonló fenevad állkapcsai közé. </w:t>
      </w:r>
    </w:p>
    <w:p>
      <w:pPr>
        <w:pStyle w:val="Normal"/>
        <w:widowControl/>
        <w:ind w:firstLine="283"/>
        <w:jc w:val="both"/>
        <w:rPr/>
      </w:pPr>
      <w:r>
        <w:rPr>
          <w:rFonts w:cs="Times New Roman" w:ascii="Times New Roman" w:hAnsi="Times New Roman"/>
          <w:sz w:val="23"/>
        </w:rPr>
        <w:t xml:space="preserve">A krokodil eltűnt, örvénylő kék szikrák halmazává változott. A fényfelhő átalakult, Ahwere lidércévé változott, amely gyorsan elindult a sírkamra felé. A levegő mozdulatlan és hideg volt, a szellem rikoltása pedig keserű, mint a magas hegycsúcsok körül síró szé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összegörnyedve – a tőrrel és a bottal a kezében nem tudott négykézláb mászni – elindult az alagút végében lévő ragyogó fehérség felé. Nem hallotta Khamwas hangját, ám a hulla ágrecsegésre emlékeztető nevetése eljutott hozzá.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 – kiáltotta Samlor amikor berontott a kript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ár vállig besüppedt a padlóba. Kétségbeesetten az alagút nyílása felé fordította a fejét és közben felemelte a kezét, hogy egy újabb fehér babszemet helyezzen a játéktáblára. </w:t>
      </w:r>
    </w:p>
    <w:p>
      <w:pPr>
        <w:pStyle w:val="Normal"/>
        <w:widowControl/>
        <w:ind w:firstLine="283"/>
        <w:jc w:val="both"/>
        <w:rPr/>
      </w:pPr>
      <w:r>
        <w:rPr>
          <w:rFonts w:cs="Times New Roman" w:ascii="Times New Roman" w:hAnsi="Times New Roman"/>
          <w:sz w:val="23"/>
        </w:rPr>
        <w:t xml:space="preserve">A karavánmester Khamwas kinyújtott kezébe adta a botot. A Tatenen Könyvéből fakadó fény megperzselte, áttetszővé változtatta Samlor heges ujjait. A bőre alól rózsaszínű rudakként tűntek elő a csontja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were tigrissé változott és Samlorra vetette magát. Samlor eszelős, ugyanakkor kétségbeesett mozdulattal, fehéren izzó dühvei suhintotta felé a tőrével. </w:t>
      </w:r>
    </w:p>
    <w:p>
      <w:pPr>
        <w:pStyle w:val="Normal"/>
        <w:widowControl/>
        <w:ind w:firstLine="283"/>
        <w:jc w:val="both"/>
        <w:rPr/>
      </w:pPr>
      <w:r>
        <w:rPr>
          <w:rFonts w:cs="Times New Roman" w:ascii="Times New Roman" w:hAnsi="Times New Roman"/>
          <w:sz w:val="23"/>
        </w:rPr>
        <w:t xml:space="preserve">Khamwas kimondott egy szót. A kőkamrában fény gyúlt, amely éppen olyan zöld volt, mint nyáron, délidőben az erdő mohaszőnyege. A nősténytigris eltűnt. Ahwere szelleme síró, gyermekét ringató asszony alakjában jelent meg ism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ristály elsötétedett. A kriptában már semmi sem volt fehér – kivéve a babszemeket, amelyeket Khamwas helyezett el a táblán. A babok úgy világítottak, akár a frissen lemetszett elefántagyar közep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úgy emelkedett ki a padlóból, mintha vízszintesen maga elé tartott botja húzta volna ki. A zöld fény mindent megfestett, a bot szinte eltűnt a belőle fakadó mohaszínű ragyogásba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játszma az enyém, Nanefer herceg – mondta Khamwas. Félretaszította az asztalt, s vele együtt a táblát is. A babszemek a padlóra szóródtak. Már mindegyik fehér volt. – Add át a könyv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nefer nem mozdult, nem is szó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nyelt egyet. Magasabbra emelte a botját, azután szabad kezével kinyúlt, és megfogta a kristály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mmi sem változott meg, még Ahwere zokogása sem lett halkabb vagy hangosa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zavarunk tovább, dicső herceg – mondta Khamwas, miközben udvariasan elhátrált a trónusán ülő hullától. Oldalra lesett, Samlorra nézett, és hozzátette: – Menj előttem! Gyors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Samlor végigmászott az alagúton, hallotta Ahwere síró hangj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ihunyt a fényünk. Minden elveszett. Nanefer mintha így válaszolt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bánkódj, húgocskám, szerelmem. Vissza fognak térni. </w:t>
      </w:r>
    </w:p>
    <w:p>
      <w:pPr>
        <w:pStyle w:val="Normal"/>
        <w:widowControl/>
        <w:ind w:firstLine="283"/>
        <w:jc w:val="both"/>
        <w:rPr>
          <w:rFonts w:ascii="Times New Roman" w:hAnsi="Times New Roman" w:cs="Times New Roman"/>
          <w:sz w:val="23"/>
        </w:rPr>
      </w:pPr>
      <w:r>
        <w:rPr>
          <w:rFonts w:cs="Times New Roman" w:ascii="Times New Roman" w:hAnsi="Times New Roman"/>
          <w:sz w:val="23"/>
        </w:rPr>
        <w:t>Samlor nem volt biztos benne, hogy valóban hallotta, vagy csak gondolta ezeket a szavakat.</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2638425" cy="600075"/>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52"/>
                    <a:srcRect l="-14" t="-60" r="-14" b="-60"/>
                    <a:stretch>
                      <a:fillRect/>
                    </a:stretch>
                  </pic:blipFill>
                  <pic:spPr bwMode="auto">
                    <a:xfrm>
                      <a:off x="0" y="0"/>
                      <a:ext cx="2638425" cy="600075"/>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38">
            <wp:simplePos x="0" y="0"/>
            <wp:positionH relativeFrom="column">
              <wp:posOffset>82550</wp:posOffset>
            </wp:positionH>
            <wp:positionV relativeFrom="paragraph">
              <wp:posOffset>86995</wp:posOffset>
            </wp:positionV>
            <wp:extent cx="848360" cy="658495"/>
            <wp:effectExtent l="0" t="0" r="0" b="0"/>
            <wp:wrapTight wrapText="bothSides">
              <wp:wrapPolygon edited="0">
                <wp:start x="-242" y="0"/>
                <wp:lineTo x="-242" y="21047"/>
                <wp:lineTo x="21599" y="21047"/>
                <wp:lineTo x="21599" y="0"/>
                <wp:lineTo x="-242" y="0"/>
              </wp:wrapPolygon>
            </wp:wrapTight>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3"/>
                    <a:srcRect l="-42" t="-55" r="-42" b="-55"/>
                    <a:stretch>
                      <a:fillRect/>
                    </a:stretch>
                  </pic:blipFill>
                  <pic:spPr bwMode="auto">
                    <a:xfrm>
                      <a:off x="0" y="0"/>
                      <a:ext cx="848360" cy="658495"/>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tt, a... tudod hol – mondta Samlor, miközben a napatai palota külső udvarának mészkő falán fénylő napsugarakat figyelte. – A kriptában. Azt hittem, soha többé nem melegszem fe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hiszem – tette hozzá, elhúzva verítéktől lucskos ingét a mellkasától –, most az egyszer örülök, hogy tévedt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fordult, de köpenyének csuklyája félig eltakarta az arcát. Mosolyogni próbált, de az idegesség miatt zord maradt az arc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ért, amiért úgy kiálltál mellettem, barátom – mondta –, bármit kérhetsz tőlem. Bárm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gy gondoltam, tudod, mit teszel – felelte Samlor. Elfordult. Könnyebb volt kimondani ezt a féligazságot, mint a teljeset; nem igen akarta bevallani, hogy túlságosan félt ahhoz, hogy átgondolja mit csinál. Egyszerűen csak végigment az úton, amin elindult. – Különben előre megmondtam neked, hogy segíteni fog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z legalább teljes mértékben igaz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on és Khamwason kívül szinte senki sem volt az udvaron. A király délutáni fogadása egy órával dél előtt véget ért, a köznép pedig még nem változtatta piactérré az udvart – nem az őrök, inkább a perzselő nap tartotta vissza őket ett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első palotába vezető rézveretes kapuk mellett két őr állt, de leginkább csak azzal foglalkoztak, hogy valami árnyékot találjanak maguknak, ügyet sem vetettek a járóke-lőkre. Samlor nem nézett rájuk. Azon tűnődött, vajon mi lesz Khamwas következő lépés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kőmerev arca végtelen nyugalomról árulkodott. Annyira belemerült a gondolataiba, hogy nem válaszolt Samlor megjegyzéseire – talán nem is hallotta az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Bokáig érő papi talárt viselt. Elég kényelmetlen lehetett a hőségben, de Khamwas éppen olyan kevéssé törődött ezzel, mint egy valódi, hithű aszkéta. Az ujjai a réz koldulócsészével játszadoztak, amely úgy felmelegedett a napon, hogy sütni lehetett volna b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 mellére erősítette Tatenen Könyvét, ugyanúgy, ahogy egykoron Nanefer, amikor átvetette magát a bárka korlátja föl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urcsa ragyogás jelent meg Khamwas váll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az ellenséged téged kutat – szólalt meg Tjainufi tiszta hangja –, ne térj ki előle. – A ragyogás megfakult, és éppen olyan hirtelen tűnt el, ahogy megjele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kocogtatta a körmével a réz edény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Most</w:t>
      </w:r>
      <w:r>
        <w:rPr>
          <w:rFonts w:cs="Times New Roman" w:ascii="Times New Roman" w:hAnsi="Times New Roman"/>
          <w:sz w:val="23"/>
        </w:rPr>
        <w:t xml:space="preserve"> fogjuk meglátogatni a fivéreimet – mondta. </w:t>
      </w:r>
    </w:p>
    <w:p>
      <w:pPr>
        <w:pStyle w:val="Normal"/>
        <w:widowControl/>
        <w:ind w:firstLine="283"/>
        <w:jc w:val="both"/>
        <w:rPr/>
      </w:pPr>
      <w:r>
        <w:rPr>
          <w:rFonts w:cs="Times New Roman" w:ascii="Times New Roman" w:hAnsi="Times New Roman"/>
          <w:sz w:val="23"/>
        </w:rPr>
        <w:t xml:space="preserve">A pillanat Samlor számára ugyanolyan volt, mint a többi abban a félórában, ami azóta telt el, hogy beléptek az udvarba, de örült, hogy végre csinálnak valam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őrök kihúzták magukat amikor Khamwas és Samlor eléjük ért. Hosszú alabárdot tartottak a kezükben, és ezüstözött, vasszemekből készült sodronyinget visel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resszetek be minket – szólította meg őket Samlor. Khamwas előre kiokította, mit mondjon. Egy úr magabiztosságával beszélt; úgy érezte, az őrök engedelmeskedni fognak neki, bár fogalma sem volt róla, miért tennék. Dolgunk van a királyokk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őrök meghökkentek, olyan pózba vágták magukat, mintha feljebbvalójuk állna előttük. Ám a parancs, amit kaptak szigorú és határozott volt. </w:t>
      </w:r>
    </w:p>
    <w:p>
      <w:pPr>
        <w:pStyle w:val="Normal"/>
        <w:widowControl/>
        <w:jc w:val="both"/>
        <w:rPr/>
      </w:pPr>
      <w:r>
        <w:rPr>
          <w:rFonts w:cs="Times New Roman" w:ascii="Times New Roman" w:hAnsi="Times New Roman"/>
          <w:sz w:val="23"/>
        </w:rPr>
        <w:t xml:space="preserve">A kihallgatás mára befejeződött – mondta az idősebbik. – Gyertek vissza hajnalban... vagy hajnal előtt, ha azt akarjátok, hogy rátok kerüljön a sor.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ne hozzatok magatokkal fegyvereket – tette hozzá a társa Samlor tőre felé bólintva. </w:t>
      </w:r>
    </w:p>
    <w:p>
      <w:pPr>
        <w:pStyle w:val="Normal"/>
        <w:widowControl/>
        <w:ind w:firstLine="283"/>
        <w:jc w:val="both"/>
        <w:rPr/>
      </w:pPr>
      <w:r>
        <w:rPr>
          <w:rFonts w:cs="Times New Roman" w:ascii="Times New Roman" w:hAnsi="Times New Roman"/>
          <w:sz w:val="23"/>
        </w:rPr>
        <w:t xml:space="preserve">Khamwas rácsapott a rézedényre. A kapu megdöndült, az őrök páncélja megcsörrent. A kapu túlsó oldaláról kattanás hallatszott – mintha valaki félrehúzná a retesz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ét kapuszárny kinyílt, a rézveretes falapok magukkal ragadták az őröket. A két ember páncélja a kapu fémpántjaihoz tapadt. Ahogy kínlódva megpróbálták kiszabadítani magukat, az alabárdjuk pengéje is a kapuhoz ért – és ott is mar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úgy sétált be a kapun, hogy közben rá sem nézett az őrökre. Samlor óvatosan követte. Fogalma sem volt róla, mennyi ideig lesznek mozgásképtelenek az őrök. Mint kiderült, éppen elég sokáig. A kapu bezárult, a fémreteszek a helyükre csúsztak. </w:t>
      </w:r>
    </w:p>
    <w:p>
      <w:pPr>
        <w:pStyle w:val="Normal"/>
        <w:widowControl/>
        <w:ind w:firstLine="283"/>
        <w:jc w:val="both"/>
        <w:rPr/>
      </w:pPr>
      <w:r>
        <w:rPr>
          <w:rFonts w:cs="Times New Roman" w:ascii="Times New Roman" w:hAnsi="Times New Roman"/>
          <w:sz w:val="23"/>
        </w:rPr>
        <w:t xml:space="preserve">A kapun keresztül egy másik udvarra jutottak. Ez kisebb volt, mint az előző. Három oldalán erkélyszerű függőfolyosó vetett rá árnyékot. Néhány szolga az érkezőkre pillantott, de úgy gondolhatták, ha Khamwas és Samlor idáig bejutott, akkor bizonyára engedélyük van rá. A szolgák között egy sem akadt, aki utána akart volna járni annak, mi történt a kapu túlsó oldal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Balra boltíves folyosó vezetett a freskókkal díszített fogadócsarnokba. A kőoszlopokat úgy faragták, hogy nádkötegekre emlékeztessenek. Khamwas keresztülvonult az üres termen, egyenesen a túlsó végén lévő ajtó felé tartott. Az ujja rákoppintott a réz edényre. Az ajtó nyikorogva kinyí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ögötte húzódó magas folyosóra festett üvegablakokon keresztül érkezett be a fény. Egy szolga – fegyvertelen férfi volt, a ruhája gazdája jómódjáról és magas rangjáról árulkodott – szendergett az egyik széken. Amikor észre vette a belépőket felugr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t képzeltek...? – kezdt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 akard, hogy kárt tegyek benned – szólt rá Samlor, és megérintette a tőre markolat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paskolta az edény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akard, hogy ártsunk neked – csengte a szolga nyakában függő arany medál. </w:t>
      </w:r>
    </w:p>
    <w:p>
      <w:pPr>
        <w:pStyle w:val="Normal"/>
        <w:widowControl/>
        <w:ind w:firstLine="283"/>
        <w:jc w:val="both"/>
        <w:rPr/>
      </w:pPr>
      <w:r>
        <w:rPr>
          <w:rFonts w:cs="Times New Roman" w:ascii="Times New Roman" w:hAnsi="Times New Roman"/>
          <w:sz w:val="23"/>
        </w:rPr>
        <w:t xml:space="preserve">A szolga felkiáltott és végigszaladt a folyosón. Mielőtt elérte volna az egyik oldalajtót felemelte a kezét, letépte a nyakából a medált, és szakadt láncával együtt félrehajította. </w:t>
      </w:r>
    </w:p>
    <w:p>
      <w:pPr>
        <w:pStyle w:val="Normal"/>
        <w:widowControl/>
        <w:ind w:firstLine="283"/>
        <w:jc w:val="both"/>
        <w:rPr/>
      </w:pPr>
      <w:r>
        <w:rPr>
          <w:rFonts w:cs="Times New Roman" w:ascii="Times New Roman" w:hAnsi="Times New Roman"/>
          <w:sz w:val="23"/>
        </w:rPr>
        <w:t xml:space="preserve">Az ajtók mögül néhány fej – jobbára asszonyfejek – kandikált elő kideríteni, hogy mi történik. Senki sem próbálta megállítani Samlort és Khamwast, akik egymás mellett lépkedve a folyosó túlsó végében lévő aranyveretes ajtó felé tartot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ár nem lepődött meg, amikor az előzőekhez hasonlóan ez az ajtó is kinyílt. </w:t>
      </w:r>
    </w:p>
    <w:p>
      <w:pPr>
        <w:pStyle w:val="Normal"/>
        <w:widowControl/>
        <w:ind w:firstLine="283"/>
        <w:jc w:val="both"/>
        <w:rPr/>
      </w:pPr>
      <w:r>
        <w:rPr>
          <w:rFonts w:cs="Times New Roman" w:ascii="Times New Roman" w:hAnsi="Times New Roman"/>
          <w:sz w:val="23"/>
        </w:rPr>
        <w:t xml:space="preserve">Az aranyveretes ajtó mögött egy asztalnál három, harmincegynéhány esztendős férfi üldögélt. A rangjelzéseiket – aranypaszományos rövidköpenyeiket, és nádfonatot formázó, smaragddal díszített koronáikat – félretették, de aki akár egyetlen pillantást vetett ezekre a tárgyakra, az azonnal tudta, ki lehet a három ember.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i ez a pap? – kérdezte egyikük, és madárszerű pillantást vetett társaira. – Mit keres i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jtó becsukódott az érkezők mögött, elnémítva a folyosóról behallatszó beszédhang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sztalon néhány pohár, az asztal melletti állványon pedig egy csőrös boroskorsó állt. Szolgák nem tartózkodtak a helyiségben, még egy leány sem, akinek az lett volna a feladata, hogy megtöltögesse a kiürült poharakat. Khamwas és Samlor a társuralkodók, a napatai királyok tanácskozásának kellős közepén toppant 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ismertek? – kérdezte Khamwas olyan hangon, hogy ha nő lett volna, bárki azt mondja rá, kokettálni próbál. Most először szólalt meg azóta, hogy a két őr mellett bejöttek a külső udvarró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t képzeltek? Mit kerestek itt? – kérdezte fenyegetően az asztalfőn ülő zömök férfi, aki ha rangjához illő föveget hordott, eltakarhatta a néhány szál hajat, ami még megmaradt a fején. Khamwas megpaskolta a koldulócsészéj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szer volt, hol nem volt, volt egyszer négy fivér, szólalt meg a zömök férfi pohara. – Osorkon, Patjenf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a pohár megszólalt a három férfi talpra ugrott, és dermedten bámultak az aranytárgyra, amely száj és nyelv nélkül, de tisztán ejtette ki a nevü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 xml:space="preserve">...Pentweret és Khamwas... Khamwas volt közöttük a legidősebb, ő örökölte volna a trónt atyjuk halála ut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ohár utolsó szavai már mindig ott csengtek a levegőben, amikor a legelőször megszólaló, nyúlképű férfi előtt heverő aranykorona átvette tőle a mese fonal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Ám a másik három fivér megtámadta Khamwast, amikor ő az ősrégi építmények falára vésett írást tanulmányozta odakint, a sivatagban. Megtámadták, megkötözték, és amikor összetalálkoztak egy Tökélyvár felé tartó karavánnal, eladták őt rabszolgának. A köpenyét bevérezték, hogy így igazolják apjuknak: Khamwast megölte egy oroszl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sztalfőn ülő férfi nem mozdult, de olyan erővel szorította aranypoharát, hogy kezén elfehéredtek a bütykök. A nyúlképű fickó a koronájára meresztette a szemét. A szája kinyílt, azután cuppanva becsukódott, de nem szólalt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őr folytatta a történetet, amit a harmadik férfi időközben elővo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a fivérek megfeledkeztek arról, hogy egy olyan ember, aki már tanulmányozta a mágia művészetét, hamar megtalálja a módját annak, hogy visszanyerje a szabadság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őrt szorongató férfi az asztalra ejtette fegyverét, és úgy emelte fel a kezét, mintha meggyulladt volna. A pohár, a korona és a tőr kórusban folytatt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 nem térhetett haza, míg több tudást, nagyobb hatalmat nem szerzett. De semmi sem volt biztosabb annál, mint hogy egy napon visszatér, és szembenéz a fivéreiv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Osorkonnal – mondta a pohár egyedü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atjenfivel – mondta a koron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Pentwerettel – tette hozzá a tőr. Khamwas hátralökte a csuklyá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étettünk ellened, testvérem – mondta az asztalfőn ülő Oskoron. Olyan érzelemtorlaszon keresztül erőltette ki magából a szavakat, amelynek összetevőit Samlor képtelen volt beazonosíta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mi! Én nem! – motyogta Patjenfi, és Khamwasról idegesen az asztalnál ülő fivéreire kapta a szemét. – Én megmondtam, hogy n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Bolond! – </w:t>
      </w:r>
      <w:r>
        <w:rPr>
          <w:rFonts w:cs="Times New Roman" w:ascii="Times New Roman" w:hAnsi="Times New Roman"/>
          <w:sz w:val="23"/>
        </w:rPr>
        <w:t xml:space="preserve"> mondta a koronája, amikor Khamwas megérintette az edény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atjenfi elhallga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étettünk ellened – ismételte Oskoron. – És talán vétettünk atyánk ellen is. Ő inkább... – Reszelős hangjában fel lehetett ismerni a keserűséget. – ... Ő bármiről, bárkiről lemondott volna, csak téged ne veszítsen el, testvérem. D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Oskoron királyhoz méltó pillantással nézett Khamwas szeméb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bármennyire is sajnálom azt, amit tettünk, ma is azt mondom: szükség volt rá. Az ország nem élte volna túl a te királyságodat,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után a feleséged meghalt – mondta Pentweret, aki először szólalt meg azóta, hogy Khamwas belépett a helyiségbe – semmivel sem törődtél, csak a köveiddel. Az ezer éve rombadőlt épületekkel. Mi lett volna Napatával, ha a királya nap-nap után a sivatagban kószál, és nem foglalkozik az ország ügyeiv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iközben a társára nézett, ügyelt rá, hogy az arca kifejezéstelen maradjon. Khamwas hűvös mosolya ugyanúgy kifejezhetett elismerést mint azt, hogy jól mul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a gyermekeim? – kérdezte Khamwas halkan. – Talán velük sem törődt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osszul fogalmaztam – felelt Pentweret. – Velük tényleg törődté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bben senki sem kételkedik – mondta Oskoron. – De ezzel még nem óvtad meg Napatát annak veszélyétől, hogy annyi pici királyságra hasad, ahány falu áll a folyó mentén. Téged nem érdekelt az ország. Attól a pillanattól fogva nem érdekelt a sorsa, hogy meghalt a feleség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tyánk ezt nem látta – mondta Patjenfi, aki már nem akarta elhatárolni magát fivéreitől. – Azt hiszem, nem akarta látni. Mit tehettünk volna? – Olyan sápítozó hangon beszélt, hogy őszintének tű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mi lett a gyermekeimmel, testvéreim? – kérdezte Khamwas olyan szelíden, amilyen szelíden a szellő megérinti a favágó fejszéjének él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Osorkon pisl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muval és Serpottal? – kérdezte. – Ó, ők jól van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én gyermekeim éppen akkorák, mint ők – tette hozzá Patjenfi –, ezért nálam laknak. Miért...? – Elborzadt kifejezés suhant át nyúlszerű arcán. – Csak nem azt hitted, hogy kárt tettünk bennü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odaeresztesz az ajtóhoz – szólalt meg Pentweret –, idehívatom őket. Egy perc, és máris itt leszn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bólintott. Legifjabb öccse elaraszolt mellette és az ajtóhoz lépett, amely kinyílt, mihelyst Khamwas megérintette az edényét. Samlor Pentweretet figyelte, aki sürgető hangon kiszólt a folyosóra. Ez az ember volt az, aki rögvest tőrt rántott, amikor bajt szimatolt. Ráadásul elég okos volt ahhoz, hogy engedélyt kért, mielőtt az ajtóhoz me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ndez azt jelentette, hogy Samloréhoz hasonló ösztönökkel rendelkezik, tehát esetleg gondot okozh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ntweret visszaült az asztalhoz. Az ajtót nyitva hagyta. A folyosóról beszűrődő neszek olyan háttérzajjá váltak, mint amilyen a víz sziszegése a zuhatag mellett. Az összegyűlő szolgák idegesek voltak, de közben túlságosan kíváncsiak ahhoz, hogy elmeneküljenek a közelb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angok egyre erősödte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séges urak? – kérdezte egy szigorú, éles hang. – A herceg és a hercegnő, ahogy parancsoltátok, megérke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fordult, megfogta és széles tárta az ajtót. Samlor a fejét forgatva figyelt, megpróbálta szemmel tartani az asztal mellett ülő királyokat, és ugyanakkor az ajtót is. A folyosón egy aranydíszes, makulátlan tiszta tunikát viselő udvaronc állt. Kövérsége elárulta, nem kell megerőltető munkát végeznie a megélhetésért. Mellette két gyermek várak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elejtette az edényét. A réz csörrenését a teremben lévő valamennyi fémtárgy elismételte. Khamwas letérdelt, és széttárta a karját a gyermekek elő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yermekek üres tekintettel néztek rá, és meg sem moccan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mu! – mondta Khamwas. – Serpot! Az apátok vagyok. Én vagyok Khamwas. </w:t>
      </w:r>
    </w:p>
    <w:p>
      <w:pPr>
        <w:pStyle w:val="Normal"/>
        <w:widowControl/>
        <w:ind w:firstLine="283"/>
        <w:jc w:val="both"/>
        <w:rPr/>
      </w:pPr>
      <w:r>
        <w:rPr>
          <w:rFonts w:cs="Times New Roman" w:ascii="Times New Roman" w:hAnsi="Times New Roman"/>
          <w:sz w:val="23"/>
        </w:rPr>
        <w:t xml:space="preserve">A fiúcska úgy kilencéves lehetett, a kislány talán hét, ugyanannyi, mint Csillag. Mindketten az apjukra hasonlítottak, még a hajuk is olyan egyenes szálú volt, mint Khamwasé. Egy pillanatra megdermedtek, mintha nem hinnék, hogy mégsem nagybátyjaik jó szándékára utalt árvák, azután a kitárt karokkal váró Khamwas felé futot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pám! – zokogta, sírta a kisfiú. </w:t>
      </w:r>
    </w:p>
    <w:p>
      <w:pPr>
        <w:pStyle w:val="Normal"/>
        <w:widowControl/>
        <w:ind w:firstLine="283"/>
        <w:jc w:val="both"/>
        <w:rPr/>
      </w:pPr>
      <w:r>
        <w:rPr>
          <w:rFonts w:cs="Times New Roman" w:ascii="Times New Roman" w:hAnsi="Times New Roman"/>
          <w:sz w:val="23"/>
        </w:rPr>
        <w:t xml:space="preserve">Az asztal mellett ülő királyok egymásra néztek. Samlor eltűnődött, vajon nem lenne-e okosabb, ha elővenné a kését. A királyok azonban inkább zavarodottnak, semmint veszélyesnek látszottak. Osorkon homlokáról szakadt a veríték. Nem állt fel a székéből, az idegesség mégis megkeményítette izm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fordult, gyermekeit a karjában tartva felállt. Hátrarúgott – az ajtó döndülve becsapódott mögötte. </w:t>
      </w:r>
    </w:p>
    <w:p>
      <w:pPr>
        <w:pStyle w:val="Normal"/>
        <w:widowControl/>
        <w:ind w:firstLine="283"/>
        <w:jc w:val="both"/>
        <w:rPr/>
      </w:pPr>
      <w:r>
        <w:rPr>
          <w:rFonts w:cs="Times New Roman" w:ascii="Times New Roman" w:hAnsi="Times New Roman"/>
          <w:sz w:val="23"/>
        </w:rPr>
        <w:t xml:space="preserve">A zaj, és az a tény, hogy Khamwas nem mágiával zárta be az ajtót, érezhetően enyhített a feszültségen. Patjenfi a másik király, Osorkon felé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ez most azt jelenti, hogy Khamwas csatlakozik hozzánk? – kérdezt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játszd el, hogy nagyobb bolond vagy annál, amilyennek az istenek teremtettek! – förmedt rá az asztal másik oldaláról Pentweret. – Ha egyszer így jött el hozzánk...Tekintete Khamwasra villant, majd újra Patjenfi felé fordult. – ...akkor a királyunknak tartja mag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obában csak a gyermekek mormogása hallatszott, akik még közelebb bújtak a durva szövésű talárt viselő Khamwashoz. Az asztal mellett ülő három férfi lélegzetvisszafojtva várta, hogy bátyjuk megszólalj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simogatta a lánya haját. Az ujja eljátszadozott Serpot halántékán egy aranyfésűvel, azután megfogta a gyermek kez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mentettétek az életeteket – mondta nyugodtan. Azzal, hogy vigyáztatok a gyermekeimre, amíg... távol voltam. </w:t>
      </w:r>
    </w:p>
    <w:p>
      <w:pPr>
        <w:pStyle w:val="Normal"/>
        <w:widowControl/>
        <w:ind w:firstLine="283"/>
        <w:jc w:val="both"/>
        <w:rPr/>
      </w:pPr>
      <w:r>
        <w:rPr>
          <w:rFonts w:cs="Times New Roman" w:ascii="Times New Roman" w:hAnsi="Times New Roman"/>
          <w:sz w:val="23"/>
        </w:rPr>
        <w:t xml:space="preserve">Samlor látta, Pemu és Serpot nem érti, mi történik körülöttük, ám a légkör olyan feszült volt, hogy mindketten elhallgattak. Pemu az apja nyakába kapaszkodva a nagybátyjai felé fordult, és megpróbált olyan komoly tekintettel rájuk nézni, amilyet egy ilyen kisfiútól el lehet vár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s a trónotokat is megmentettétek, fivéreim – folytatta Khamwas. – Azzal, hogy atyánk halála óta bölcsen uralkodtatok Napata felett. Együtt, az ország javát szolgálva cselekedtetek, amikor eladtatok rabszolgának. Eddig mindent jól csináltatok, és biztos vagyok benne, hogy ezután sem lesz gondotok az uralkodáss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ntweret keze reszketni kezdett, az ajkai közül kibuggyantak annak az imának a szavai, amely először eszébe jutott. Patjenfi megpróbált felugrani, hálás szavakat hadarni, de a lába beszorult a széke és az asztal közé. Osorkon megvetően nézett rá. A nyúlarcú ember végül visszaült a helyé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gy mondhatsz ilyet – kérdezte Osorkon tétován – azok után, hogy hat esztendővel ezelőtt oly rútul elbántunk vel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elmosolyo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azatok volt, fivérem. Nem lettem volna jó király... A legidősebb testvér jogán én ülhettem volna fel a trónra, és ha ez megtörténik... igen, Napata minden forrását arra fordítottam volna, hogy a segítségemre legyen a kutatásaimba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oha nem tudtuk, hogy mit keresel – mondta Pentweret óvatos hangsúllyal. – Talán jobban tettük volna, ha megpróbálunk megérte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értést remélőn nézett Khamwasr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a forrást kerestem, amiből minden hatalom fakad, felelte Khamwas olyan mosollyal, aminek valódi jelentését csakis Samlor érthette meg. Samlor, aki hozzá hasonló módon szintén létezett Nanefer testében. – És meg is találta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érintette a szíve fölé, a ruhája alá dugott kristályt, megfogta Pemu kezét, és folyt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közben arra is rájöttem, hogy mindvégig csupán egyetlen tudomány elsajátítására vágytam. Arra a hatalomra akartam szert tenni, amellyel visszahozhatom az életbe a holtakat... Erre pedig még az istenek sem képes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end támad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s – szólalt meg Patjenfi nagy sokára –, ha már visszajöttél, laknod kell valahol. Azt hisz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onnal beköltözöl ebbe a palotába, az én lakosztályomba – fojtotta belé a szót Osorkon. – A rendelkezésedre bocsátom a szolgáimat, míg mindent kedved szerint elrendezel, bátyá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lakosztályomról hozatok neked megfelelő ruhákat tette hozzá Pentweret. – Azt hiszem, ami rám jó, rád is illeni fog. – A testes Osorkonra pillantott, és hűvösen elvigyorodott. – Egyelőre ez is megfelel majd, azt hiszem. </w:t>
      </w:r>
    </w:p>
    <w:p>
      <w:pPr>
        <w:pStyle w:val="Normal"/>
        <w:widowControl/>
        <w:jc w:val="both"/>
        <w:rPr>
          <w:rFonts w:ascii="Times New Roman" w:hAnsi="Times New Roman" w:cs="Times New Roman"/>
          <w:sz w:val="23"/>
        </w:rPr>
      </w:pPr>
      <w:r>
        <w:rPr>
          <w:rFonts w:cs="Times New Roman" w:ascii="Times New Roman" w:hAnsi="Times New Roman"/>
          <w:sz w:val="23"/>
        </w:rPr>
        <w:t xml:space="preserve">A gyermekeknek is szükségük lesz néhány dologra mondta Patjenfi homlokráncolva. – Őszintén remélem, hogy... – Elhallgatott, összepréselte az ajkát, de végül folytatta. – Nos, természetesen megteheted, ha egyedül akarod felnevelni őket, de... eddig az én három gyermekemmel együtt nőttek fel, és ez akár így is maradhat. </w:t>
      </w:r>
    </w:p>
    <w:p>
      <w:pPr>
        <w:pStyle w:val="Normal"/>
        <w:widowControl/>
        <w:numPr>
          <w:ilvl w:val="0"/>
          <w:numId w:val="2"/>
        </w:numPr>
        <w:jc w:val="both"/>
        <w:rPr>
          <w:rFonts w:ascii="Times New Roman" w:hAnsi="Times New Roman" w:cs="Times New Roman"/>
          <w:sz w:val="23"/>
        </w:rPr>
      </w:pPr>
      <w:r>
        <w:rPr>
          <w:rFonts w:cs="Times New Roman" w:ascii="Times New Roman" w:hAnsi="Times New Roman"/>
          <w:sz w:val="23"/>
        </w:rPr>
        <w:t xml:space="preserve">Jó sorotok volt, iga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rpot határozottan bólintott. Pemu nem érthette, hogy miről van szó, mert a nagybátyjáról bizonytalanul a mosolygó Khamwasra nézett. Végül ő is biccen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lehajolt, és mindkét gyermeket homlokon csókolt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enjetek vissza, szedjétek össze a holmitokat, kedveseim – mondta, és megölelte a kicsiket. – Nekem még meg kell beszélnem néhány dolgot a fivéreimm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yermekek kiléptek a folyosóra. Mielőtt az ajtó becsukódott mögöttük, Samlor hallotta, ahogy Pemu tiszta, hercegi hangon így szó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igyél vissza minket a szobánkba, Tery. Nemsok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enne itt még egy apróság – mondta Khamwas. Az öccseire nézett. Az arca ugyanolyan jég kemény volt, mint akkor, amikor belépett a belső palotába. Samlornak ismét eszébe jutott a tőre. Szemügyre vette a három királyt, és eltűnődött, vajon most mi következik majd.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t esztendővel ezelőtt, testvéreim – mondta Khamwas –, egyikőtök... Mondjuk, nem emlékszem rá, melyikőtök volt. Egyikőtök azt mondta, ha nem adnátok el rabszolgának, hanem inkább megölnétek, nem kellene attól tartanotok, hogy egyszer visszatérek, és gondot okozok nek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pontosan tudta, mit jelent Khamwas tekintete és hangsúly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atjenfi lenézett a kezére és mosolyogni próbált. Khamwas tekintete merev volt, akár egy tükörképé, magas homlokán azonban veríték csöppek gyöngyöz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ntweret felnézett. A tekintete kifejezéstelen volt. Az állát felszegve, úgy tartotta a fejét, mintha a hóhér bárdja alá akarná tartani a nyakát. Az ádámcsutkája felcsúszott – nyelni próbált, de nem sikerült nek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t az ötletet elvetettétek – folytatta Khamwas. – Most talán azt hiszitek, hiba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hangja játékosan csengett – de ez a játék nem olyan volt, amilyet az anyamacska folytat a kicsinyeivel. Sokkal inkább arra hasonlított, amit az éhes macska űz az egérrel. Khamwas folyt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udhattátok volna, testvéreim, hogy egyszer úgyis visszatérek. Már akkor is tudós voltam, bár még a töredékét sem birtokoltam annak a hatalomnak, ami most már az enyé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ielőtt befejezte volna kis szünetet tart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iggyétek el, ha akkor a másik megoldást választjátok, most még annyira sem örülnétek nekem, mint íg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kkor most örvendezhetünk, hogy azok vagyunk, akik – mondta Osorkon nyugodtan. Felállt, és az asztal fölött Khamwas felé nyújtotta a kez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fogta. </w:t>
      </w:r>
    </w:p>
    <w:p>
      <w:pPr>
        <w:pStyle w:val="Normal"/>
        <w:widowControl/>
        <w:numPr>
          <w:ilvl w:val="0"/>
          <w:numId w:val="2"/>
        </w:numPr>
        <w:jc w:val="both"/>
        <w:rPr>
          <w:rFonts w:ascii="Times New Roman" w:hAnsi="Times New Roman" w:cs="Times New Roman"/>
          <w:sz w:val="23"/>
        </w:rPr>
      </w:pPr>
      <w:r>
        <w:rPr>
          <w:rFonts w:cs="Times New Roman" w:ascii="Times New Roman" w:hAnsi="Times New Roman"/>
          <w:sz w:val="23"/>
        </w:rPr>
        <w:t>Légy üdvözölve itthon, testvérem – mondta Osorkon.</w:t>
      </w:r>
    </w:p>
    <w:p>
      <w:pPr>
        <w:pStyle w:val="Normal"/>
        <w:widowControl/>
        <w:ind w:left="283" w:hanging="0"/>
        <w:jc w:val="both"/>
        <w:rPr>
          <w:rFonts w:ascii="Times New Roman" w:hAnsi="Times New Roman" w:cs="Times New Roman"/>
          <w:sz w:val="23"/>
        </w:rPr>
      </w:pPr>
      <w:r>
        <w:rPr>
          <w:rFonts w:cs="Times New Roman" w:ascii="Times New Roman" w:hAnsi="Times New Roman"/>
          <w:sz w:val="23"/>
        </w:rPr>
        <w:t xml:space="preserve">Jó, hogy újra köztünk lehetsz.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drawing>
          <wp:inline distT="0" distB="0" distL="0" distR="0">
            <wp:extent cx="2419350" cy="523875"/>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4"/>
                    <a:srcRect l="-15" t="-69" r="-15" b="-69"/>
                    <a:stretch>
                      <a:fillRect/>
                    </a:stretch>
                  </pic:blipFill>
                  <pic:spPr bwMode="auto">
                    <a:xfrm>
                      <a:off x="0" y="0"/>
                      <a:ext cx="2419350" cy="523875"/>
                    </a:xfrm>
                    <a:prstGeom prst="rect">
                      <a:avLst/>
                    </a:prstGeom>
                  </pic:spPr>
                </pic:pic>
              </a:graphicData>
            </a:graphic>
          </wp:inline>
        </w:drawing>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lang w:val="en-US"/>
        </w:rPr>
      </w:pPr>
      <w:r>
        <w:rPr>
          <w:rFonts w:cs="Times New Roman" w:ascii="Times New Roman" w:hAnsi="Times New Roman"/>
          <w:b/>
          <w:sz w:val="23"/>
          <w:lang w:val="en-US"/>
        </w:rPr>
        <w:drawing>
          <wp:anchor behindDoc="0" distT="0" distB="0" distL="114935" distR="114935" simplePos="0" locked="0" layoutInCell="0" allowOverlap="1" relativeHeight="37">
            <wp:simplePos x="0" y="0"/>
            <wp:positionH relativeFrom="column">
              <wp:posOffset>6350</wp:posOffset>
            </wp:positionH>
            <wp:positionV relativeFrom="paragraph">
              <wp:posOffset>118110</wp:posOffset>
            </wp:positionV>
            <wp:extent cx="922020" cy="665480"/>
            <wp:effectExtent l="0" t="0" r="0" b="0"/>
            <wp:wrapTight wrapText="bothSides">
              <wp:wrapPolygon edited="0">
                <wp:start x="-222" y="0"/>
                <wp:lineTo x="-222" y="21072"/>
                <wp:lineTo x="21600" y="21072"/>
                <wp:lineTo x="21600" y="0"/>
                <wp:lineTo x="-222" y="0"/>
              </wp:wrapPolygon>
            </wp:wrapTight>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5"/>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b/>
          <w:b/>
          <w:sz w:val="23"/>
        </w:rPr>
      </w:pPr>
      <w:r>
        <w:rPr>
          <w:rFonts w:cs="Times New Roman" w:ascii="Times New Roman" w:hAnsi="Times New Roman"/>
          <w:b/>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teraszkert fala a folyó fölé magaslott, a belső oldalán dús növényzet borította. A hozzáértő gondozásnak köszönhetően a kert megőrizte természetességét, de úgy, hogy mégis rendezett maradt. A közelben szökőkút csobogott, vízpermete aprócska felhőt alkotott a csinosra nyírt bokrokkal körülvett mályva ágyás fölött. Széles levelű, borostyánra hasonlító kúszónövények szárai borították be a kis pavilon falait, amelyben Samlor és Khamwas ült. A két férfi a királyi gyermekeket figyelte, akik tollal megtömött labdájukkal és ütőikkel játszadoztak a pázsiton. Nem messze tőlük szolgák várakoztak frissítőkkel, készen arra, hogy szükség esetén segítsenek, ha valamelyik hercegfi kisebb balesetet szenved. A pavilon keskeny bejárata és faragott falai között Samlor nyugodtan társaloghatott Khamwassz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kínálhatok többet annál, mint amennyit már megkaptál, Samlor – mondta Khamwas. Ő is és a karavánmester is könnyebben beszélt úgy, hogy közben nem egymás arcát, hanem a vidám gyerekeket figyelték. – Gazdag emberként távozo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nden rendben van – vágott közbe Samlor. – Soha sem kételkedtem benne, hogy tartani fogod a szavad. És soha, senkitől sem kértem többet enné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két ujját Samlor térdére tette, és megvárta, míg a karavánmester a szemébe néz.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zzásegítettél a világmindenséghez – mondta halkan. Megpaskolta az övsáljába dugott kristályt. – Tulajdonképpen még nem tudom, mihez kezdek majd a hatalommal, ami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ost már az enyém... de abban biztos lehetsz, hogy mindenben a rendelkezésedre állok. Kiérdemelte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szükségem lesz segítségre, majd gondolok rád. Samlor elfordította a fejét. – Tudod... – tette hozzá, de elhallga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ázsiton nagy örömrivalgás támadt: Pemunak sikerült gólt ütni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udod, lehetséges, hogy... egyszer majd szeretném biztos helyen tudni Csillagot. Biztos helyen, de nem Cirdonban. Ez nagy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ndben van – szólt közbe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nagyon nagy kérés – fejezte be Samlor a mondatát. És talán nehéz lesz teljesíteni, ha Csillag továbbra is olyan gyorsan... tanul meg bizonyos dolgokat, mint eddig.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Ezzel tisztában vagyok – mosolygott Khamwas. Leszakított egy széles levelet, összemorzsolta, és a kezére csorduló, a fejük fölötti levélrengeteg átszűrődő napfényben sárgán és zölden csillogó folyadékra nézett. – Ennek ellenére nagy megtiszteltetés lenne a számom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témát akart válta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i olyasmit kezdtél mondani, hogy kérni szeretnél tőlem valam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így van – felelt Khamwas szárazon. – Szerettelek volna megkérni, hogy maradj velem még egy darabig. Mondjuk egy hónapi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bízol a fivéreidben? – kérdezte Samlor meglepve. Ő is lecsippentett egy levelet az egyik indáról. A levél viaszos tapintású és hűvös volt, nem tűnt természetes eredetűnek. </w:t>
      </w:r>
    </w:p>
    <w:p>
      <w:pPr>
        <w:pStyle w:val="Normal"/>
        <w:widowControl/>
        <w:jc w:val="both"/>
        <w:rPr/>
      </w:pPr>
      <w:r>
        <w:rPr>
          <w:rFonts w:cs="Times New Roman" w:ascii="Times New Roman" w:hAnsi="Times New Roman"/>
          <w:sz w:val="23"/>
        </w:rPr>
        <w:t xml:space="preserve">Bízom bennük – mosolygott Khamwas. – És nem... Hogy is mondjam? Nem féltem az életemet. De jó volna, ha lenne mellettem valaki, aki... – Elfordult, azután újra Samlorra nézett. – Akit a barátomnak vallhatok. Szükségem lenne egy ilyen emberre. Legalább néhány hétig, amíg berendezkedek a palotában.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viaszemberekre ráparancsolhatsz, hogy evezzenek tűnődött Samlor, felidézve egy közös emléket. – De nem tudod megmondani nekik, hogyan csináljá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ontosan erről van szó. Samlor felnevete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emberek aggódnak a kincseskamrába zárt aranytömb miatt, a baromfiudvarban fellelhető tojások azonban csak akkor jutnak az eszükbe, ha nincs mit enni vacsorára mondta. – Jól van. Egy darabig még maradok, és segítek neked megszervezni az új életed. Egyébként sem sokat láttam még a városotok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nekem is fel kell még derítenem – mondta Khamwas. – Reggel sétálhatnánk egy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elemelte a levelet tartó kezét, és a csuklójával megdörgölte az öve alá dugott kristály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 kezdte, de azután másképpen fogalmazott. Sokat kockáztattunk, hogy megszerezzük ezt a könyvet. De a nehézségek, a veszedelmek ellenére el kell ismernem, az egész könnyebben ment, mint várta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yugtával dicsérd a napot – mondta Tjainufi fanyarul. A két férfi azonban ügyet sem vetett rá. A gyerekeket figyelték. Serpot fűfoltos ruhában a pavilon felé szal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pa! Apa! Győztünk! </w:t>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drawing>
          <wp:inline distT="0" distB="0" distL="0" distR="0">
            <wp:extent cx="2533650" cy="561975"/>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6"/>
                    <a:srcRect l="-14" t="-64" r="-14" b="-64"/>
                    <a:stretch>
                      <a:fillRect/>
                    </a:stretch>
                  </pic:blipFill>
                  <pic:spPr bwMode="auto">
                    <a:xfrm>
                      <a:off x="0" y="0"/>
                      <a:ext cx="2533650" cy="561975"/>
                    </a:xfrm>
                    <a:prstGeom prst="rect">
                      <a:avLst/>
                    </a:prstGeom>
                  </pic:spPr>
                </pic:pic>
              </a:graphicData>
            </a:graphic>
          </wp:inline>
        </w:drawing>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lang w:val="en-US"/>
        </w:rPr>
      </w:pPr>
      <w:r>
        <w:rPr>
          <w:rFonts w:cs="Times New Roman" w:ascii="Times New Roman" w:hAnsi="Times New Roman"/>
          <w:i/>
          <w:sz w:val="23"/>
          <w:lang w:val="en-US"/>
        </w:rPr>
        <w:drawing>
          <wp:anchor behindDoc="0" distT="0" distB="0" distL="114935" distR="114935" simplePos="0" locked="0" layoutInCell="0" allowOverlap="1" relativeHeight="36">
            <wp:simplePos x="0" y="0"/>
            <wp:positionH relativeFrom="column">
              <wp:posOffset>6350</wp:posOffset>
            </wp:positionH>
            <wp:positionV relativeFrom="paragraph">
              <wp:posOffset>125095</wp:posOffset>
            </wp:positionV>
            <wp:extent cx="922020" cy="665480"/>
            <wp:effectExtent l="0" t="0" r="0" b="0"/>
            <wp:wrapTight wrapText="bothSides">
              <wp:wrapPolygon edited="0">
                <wp:start x="-222" y="0"/>
                <wp:lineTo x="-222" y="21072"/>
                <wp:lineTo x="21600" y="21072"/>
                <wp:lineTo x="21600" y="0"/>
                <wp:lineTo x="-222" y="0"/>
              </wp:wrapPolygon>
            </wp:wrapTight>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7"/>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t xml:space="preserve"> </w:t>
      </w:r>
    </w:p>
    <w:p>
      <w:pPr>
        <w:pStyle w:val="Normal"/>
        <w:widowControl/>
        <w:jc w:val="both"/>
        <w:rPr/>
      </w:pPr>
      <w:r>
        <w:rPr>
          <w:rFonts w:cs="Times New Roman" w:ascii="Times New Roman" w:hAnsi="Times New Roman"/>
          <w:sz w:val="23"/>
        </w:rPr>
        <w:t xml:space="preserve">tál megfelel az ízlésednek, felséges úr? </w:t>
      </w:r>
      <w:r>
        <w:rPr>
          <w:rFonts w:cs="Times New Roman" w:ascii="Times New Roman" w:hAnsi="Times New Roman"/>
          <w:i/>
          <w:sz w:val="23"/>
        </w:rPr>
        <w:t xml:space="preserve">– </w:t>
      </w:r>
      <w:r>
        <w:rPr>
          <w:rFonts w:cs="Times New Roman" w:ascii="Times New Roman" w:hAnsi="Times New Roman"/>
          <w:sz w:val="23"/>
        </w:rPr>
        <w:t xml:space="preserve"> kérdezte a pap, azután Samlor felé bólintott. </w:t>
      </w:r>
      <w:r>
        <w:rPr>
          <w:rFonts w:cs="Times New Roman" w:ascii="Times New Roman" w:hAnsi="Times New Roman"/>
          <w:i/>
          <w:sz w:val="23"/>
        </w:rPr>
        <w:t xml:space="preserve"> – </w:t>
      </w:r>
      <w:r>
        <w:rPr>
          <w:rFonts w:cs="Times New Roman" w:ascii="Times New Roman" w:hAnsi="Times New Roman"/>
          <w:sz w:val="23"/>
        </w:rPr>
        <w:t xml:space="preserve"> Kegyelmes uram? Samlor igenlően mormogott, Khamwas azonban annyira belemerült a templom alattuk elterülő udvar szemlélésébe, hogy válaszra sem méltatta a pap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álra pakolt különböző gyümölcsdarabkákat valahogy lehűtötték – legalábbis az aznapi napatai kószálás után Samlor hidegnek érezte a szeleteket. Mert a karavánmester, Khamwas, felbérelt vezetőjük és két gyalogos katona felderítőúton volt az országban. (A katonák jelenlétéhez a vezető ragaszkodott.) Tatenen Templomának belső erkélye kellemes pihenőhelynek bizonyult, és a kilátás is kitűnő volt az alant elterülő udvart szegélyező drága boltokra meg a késő délutáni vásárlók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gy dolgot már bizton megállapított Napatáról: a vallási intézmények itt még mindig ugyanúgy működtek, mint Nanefer herceg korában. Az ezüstkanalat, amivel a gyümölcsöt ette, olyan finom arabeszkek díszítették, amelyek elkészítése többe kerülhetett, mint a tárgy anyag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mlor – szólalt meg hirtelen Khamwas. – Látod azt a nőt? Ott, ott megy... </w:t>
      </w:r>
    </w:p>
    <w:p>
      <w:pPr>
        <w:pStyle w:val="Normal"/>
        <w:widowControl/>
        <w:ind w:firstLine="283"/>
        <w:jc w:val="both"/>
        <w:rPr/>
      </w:pPr>
      <w:r>
        <w:rPr>
          <w:rFonts w:cs="Times New Roman" w:ascii="Times New Roman" w:hAnsi="Times New Roman"/>
          <w:sz w:val="23"/>
        </w:rPr>
        <w:t xml:space="preserve">Előremutatott. A pap, aki a templom vendégei mellett a lakáj szerepét töltötte be, a nyakát tekergetve a jelzett irányba nézett, de azután észbe kapott, és zavartan, lesütött szemmel hátrébb húzó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ráhajolt az erkély széles kő kőkorlátjára, és a homlokát ráncolva lenézett az udvaron nyüzsgő tömegre. A csillogó selyemköpenyt és ugyanolyan anyagból készült fejfedőt viselő nő szolgálói kíséretében éppen akkor lépett be az egyik bolt ajtaján. A kíséretéhez tartozó két, husángokkal felfegyverzett gyalogos katona az ajtó mellett maradt. Lerítt róluk, hogy szükség esetén az erőszaktól sem riadnak vissza annak érdekében, hogy megakadályozzák azt, aki úrnőjük után be akar menni a bolt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smered? – kérdezte Samlor óvatosan, mert kiérezte Khamwas hangjából az izgalmat. Nem látta a nő arcát, de hiába is látta volna, úgysem ismerhette fel. Persze ő csupán néhány hetet töltött a napatai sivatagban, és két napja tartózkodott a fővárosban. Khamwas azonban majdnem a teljes életét ebben az országban élte 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uszáj megtudnom, hogy kicsoda – suttogta Khamwas. Úgy meredt az udvar túlsó oldalán lévő ajtónyílásra, mintha a szeme meresztgetése hozzásegítené, hogy meglássa, mi történik odabent. Az egyik keze a korlátot, a másik Samlor térdét szorította, de úgy, hogy már-már kényelmetlenséget okozott nek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egész helyzet kényelmetlen vo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ohát... – szólalt meg Samlor. Letette a tálkáját, és mintha csak véletlenül tenné kinyújtotta a térdét, lerázva magáról Khamwas kezét. – Lemegyek és megnézem, mit tudok kideríteni. – A társára nézett; várta a választ, amit Khamwasnak a kérdésként is felfogható megjegyzésre kellett volna adni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l van – felelte Khamwas, tekintetét még mindig az ajtóra függesztve. Elfordult és hozzátette: – De nem szabad megzavarno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bólin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ízhatsz bennem – mondta gunyorosan. – Csak az fogom tenni, amit te is tenné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felhő meglágyította Khamwas feszült arcvonásait. A kezére nézett, amellyel pillanatokkal korábban Samlor térdét szor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 Felnézett Samlorra, aki közben felegyenesedett és megigazította öltözékét. – Ne haragudj, barátom. Ez a nő... bizonyos szempontból nagyon fontos a számomra. Ebben biztos vagy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jd vigyázok – vakkantotta Samlor, miközben a pap és a szolgák mellett ellépve a templom lépcsőjéhez ment. </w:t>
      </w:r>
    </w:p>
    <w:p>
      <w:pPr>
        <w:pStyle w:val="Normal"/>
        <w:widowControl/>
        <w:ind w:firstLine="283"/>
        <w:jc w:val="both"/>
        <w:rPr/>
      </w:pPr>
      <w:r>
        <w:rPr>
          <w:rFonts w:cs="Times New Roman" w:ascii="Times New Roman" w:hAnsi="Times New Roman"/>
          <w:sz w:val="23"/>
        </w:rPr>
        <w:t xml:space="preserve">Nem volt oka azt feltételezni, hogy gond lesz a dologból – olyan gond semmiképpen, amit Khamwas Tatenen Könyvének birtokában ne tudna megolda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Ám Samlor még nem felejtette el a vigyorgó krokodilt. </w:t>
      </w:r>
    </w:p>
    <w:p>
      <w:pPr>
        <w:pStyle w:val="Normal"/>
        <w:widowControl/>
        <w:ind w:firstLine="283"/>
        <w:jc w:val="both"/>
        <w:rPr/>
      </w:pPr>
      <w:r>
        <w:rPr>
          <w:rFonts w:cs="Times New Roman" w:ascii="Times New Roman" w:hAnsi="Times New Roman"/>
          <w:sz w:val="23"/>
        </w:rPr>
        <w:t xml:space="preserve">Az udvaron nagy volt a sürgés-forgás. Fentről, az erkélyről nézve nem tűnt zsúfoltnak, idelent azonban szinte nem is lehetett látni a kockaköveket, csak a mozgó, hullámzó emberfalat, a tömeg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újra megrándította a vállát – új tunikájának brokátgallérja dörzsölte a nyakát, bár maga az anyag elég puha volt –, és határozottan elindult. Ahogy közeledett az udvar túlsó oldalához, a szeme sarkából észre vett valami skarlátvörös villanást. A nő magas fejfedője volt az. A nőé, aki kilépett a boltból, és éppen be akart térni egy másikba. Samlor utánanézett, azután gondolt egyet, és belépett a boltba, amit a nő elhagy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olgálólány, aki odabent arra várt, hogy a bolt tulajdonosa becsomagolja a megvásárolt árut, még meghökkentőbb öltözéket viselt, mint úrnője. Pliszírozott szoknyája elöl a köldökéig, hátul azonban majdnem a lapockájáig ért. Közönséges blúz vagy zeke helyett egy pöttyös macskabőrt terített a felsőtestére; a bal válla fedetlen mar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acska feje a lány jobb mellét takarta. A szemek helyére erősített topázdarabok ugyanolyan élénken csillogtak, mint a lány írisze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macska nem fog megharapni – mondta a lány szárazon Samlorna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pislogni kezdett. Csak ekkor jött rá, hogy kezét a kilincsen tartva áll, és látott szájjal bámulja a lány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uram? Segíthetek valamiben? – kérdezte a boltos. A hivatásához illő vidámsághoz halvány aggodalom keveredett. Becsomagolta a második pár vöröses fülbevalót – a kozmoszt jelképező gömb körül elefántok álltak – egy négyzet alakú bársonydarab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h, én... – kezdte Samlor. – Ööö... A hölggyel lenne beszéd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azán? – kérdezte a lány, és olyan hűvös tekintettel mérte végig Samlort, ahogy a szakács nézegeti a piactéren a szárnyas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ölggyel, aki az előbb ment ki innen – folytatta Samlor. – Gondolom, ismered ő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gy ismerem-e az úrnőmet? – kérdezte a lány. Amikor elmosolyodott az szája olyan szélesre húzódott, mint a topázszemű macskáé. – Igen, valóban ismerem őt. </w:t>
      </w:r>
    </w:p>
    <w:p>
      <w:pPr>
        <w:pStyle w:val="Normal"/>
        <w:widowControl/>
        <w:ind w:firstLine="283"/>
        <w:jc w:val="both"/>
        <w:rPr/>
      </w:pPr>
      <w:r>
        <w:rPr>
          <w:rFonts w:cs="Times New Roman" w:ascii="Times New Roman" w:hAnsi="Times New Roman"/>
          <w:sz w:val="23"/>
        </w:rPr>
        <w:t xml:space="preserve">A boltos leplezetlen kíváncsisággal hallgatta vevői beszélgetését. Samlor ránézett, a tekintete a szerencsétlen férfira szórta azt a bosszúságot, amit a lánnyal szemben nem juttathatott kifejezésre. A boltos összerezzent, elmotyogta, hogy jobb szalagra lesz szüksége, és hátrament az üzlet végé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nyugodott. A szolgálólány játszadozni akart vele, talán flörtölni is. Nem volt ebben semmi veszélye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ölgyem, az egyik barátom – mondta Samlor mosolyogva –, egy igen magas rangú barátom... megpillantotta úrnődet, és most szeretné megtudni, ki ő. Mivel nem akart feltűnést kelteni a kíváncsiskodásával, engem kért meg, hogy szerezzek választ a kérdésé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z a kijelentés igencsak közel járt az igazsághoz, és a lényeg mindenesetre kiderült belőle. Samlornak nem volt ellenére a kokettálás, de ennek az ámbraszemű leánynak meg kellett tudnia, mi a beszélgetés valódi célj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iztos vagyok benne, hogy az úrnőm, Tabubu köszönetet mondana a barátodnak... – A “barátod" szót úgy ejt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i, mintha azt mondta volna: “urad". – ...tapintatosságáért, ha személyesen is megismerkednének. Úrnőm egyébként olyan helyzetben van, hogy nem szorul rá mások segítségére, bármilyen magas körökben forog is az illető.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ány testtartást váltott; a macskafej ékkőszeme mintha kacsintott volna egyet a mellé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elvonta a szemöldökét és elhúzta a szá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Úrnőm azért érkezett ide, hogy áldozatokat mutasson be atyja halálának hetedik évfordulóján – folytatta a szolgáló főhajtva. – Úrnőm atyja Mnevis isten prófétája vo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agas rangú uradtól elvárható lett volna, hogy ismerje Tabubut – tette hozzá kissé csípősen. A macskafej megmozdult a mellén. – De... – Elmosolyodott. – ...Úrnőm háza Ankhtawiban, a folyó túlsó partján áll. Nem hagyjuk el túl gyakr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okat segítettél – mondta Samlor olyan hálásan, amennyire tőle tellett. – Köszönöm. Talán lesz még alkalmunk rá, hogy elbeszélgessün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ány hátrafeszítette a vállát. A melle kidomborodott, a macskabőr a testéhez feszü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te ki vagy? – kérdezte. – Van neved, vagy egyszerűen szólítsalak “fiú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vigyorodott. Tudta, hogy a lány flörtölni próbá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amlor hil Samtnak hívnak – válaszolta. – De minden névre hallgatok, amit megfelelőnek tart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fordult és kisétált a helyiségből. Menet közben hallotta a visszatérő boltos motyog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Pre vagyok – szólt utána a lány, de Samlor erre sem fordult vissza. A megszerzett információt át kellett adnia Khamwasnak, aki feszült arccal nézett le a szemközti erkélyr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titkon attól is tartott, hogy ha folytatja a társalgást Prevel, a végén nem bír uralkodni magán, és ott, helyben a padlóra teperi a leányzót, hogy kielégítse vágyai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mit sikerült megtudnod? – kérdezte Khamwas. Udvariatlan, már-már durva hangja feszültségről árulkodott. – Észrevetted, hogy mire leértél már elhagyta a bolt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rsze – mondta Samlor homlokráncolva. – Nézd, ha veszekedős kedvedben vagy, jobban tennéd, ha felbérelnél valakit, akin kitöltheted a haragod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bal keze megérintette az övsálját. A hüvelykujja a szövet alá csúszott, Tatenen Könyve felé, de azután, úgy rántotta vissza a kezét, mintha megégette volna. Ha nem teszi meg, Samlor egy pillanattal később talán a mellébe vágja a tőrt, egyszer és mindenkorra eldöntve a kérdést, hogy a Könyv valóban megvédelmezi-e tulajdonos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 Khamwas elsápadt. Kinyújtotta a kezét, megfogta Samlorét. Visszaültette a karavánmestert a korlát mellett álló székbe. – Samlor, nem tudom, miért vagyok ilyen feszült. Bocsáss meg, kérl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zavai őszinteségéhez nem férhetett kétsé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sem vagyok éppen a legnyugodtabb – mondta Samlor elnézést kérve azért, amit tenni készül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 van vele? Ki ez a nő? – kérdezte Khamwas kíváncsian. Újra az udvaron hullámzó tömeget figyelte. – Ott van! Még mindig ott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bubunak hívják – jelentette Samlo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ár jó ideje várta, hogy Tjainufi tesz valamilyen megjegyzést, ám az emberparány most nem volt Khamwas vállán. Samlornak eszébe jutott, hogy előző nap, a kertben folytatott beszélgetés során látta utolj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nevis prófétájának a leánya. Azért jött, hogy áldozatot mutasson be atyja halálának évfordulój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l van. Jól van – mondta Khamwas. Nem nézett Samlorra. – Ez az jelenti, hogy ő a családja feje, tehát önállóan dönthet mindenr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is tömeget figyelte. A skarlátvörös ruhát nem volt nehéz észrevenni. A nő éppen egy olyan boltból lépett ki, ahol virágszirmokat árultak, amelyeket áldozatként az istenszobrok lábai elé lehetett szórni. A karavánmester tiszt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látta, de nem foglalkozott vele különösebben – ő inkább az úrhölgy mellett egy macska kecsességével lépkedő szolgálót figyel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 szólalt meg Khamwas. – Szeretném, ha lemennél hozzá. Mondd meg neki, hogy tíz aranyat adok neki, ha eltölt velem egy órát. Csupán egyetlen órát kérek tőle. Soha, senki sem fog tudomást szerezni a dologr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úgy pislogott, mintha Khamwas leszórta volna magáról a ruháit, hogy meztelen táncot járjon a korlát tetejé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 kérdezte Khamwas sürgetően, és türelmetlenül a társára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h... Khamwas... Én nem... nem itt születtem. Nem tudom, mi a szokás errefelé, de ez a Tabubu... Barátom, ő nem olyan asszonynak látszik, aki... akinek az ember pénzt ajánlhat. Még a szolgálói sem... </w:t>
      </w:r>
    </w:p>
    <w:p>
      <w:pPr>
        <w:pStyle w:val="Normal"/>
        <w:widowControl/>
        <w:ind w:firstLine="283"/>
        <w:jc w:val="both"/>
        <w:rPr/>
      </w:pPr>
      <w:r>
        <w:rPr>
          <w:rFonts w:cs="Times New Roman" w:ascii="Times New Roman" w:hAnsi="Times New Roman"/>
          <w:sz w:val="23"/>
        </w:rPr>
        <w:t xml:space="preserve">Elcsuklott a hangja – beszéd közben túlságosan belemerült a képzeleté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igen, persze – bólogatott Khamwas. – Természetesen. Ugye már mondtam, hogy ma mintha nem lenne egészen tiszta a fej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hallgatott, megköszörülte a torkát és folyt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bubunak van egy birtoka, tehát majdnem biztos, hogy pereskedik valamelyik szomszédjával a határvonalak vagy az öntözőrendszerek miatt. Mondd meg neki, elintézem az ügy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ssé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gy az is lehet, hogy az adó megfizetésével van gondja – folytatta Khamwas, észre sem véve, hogy Samlor milyen hökkenten néz rá. – Semmi sem lenne egyszerűbb, mint ezt elintézni. Csak annyit kell tennie, hogy személyesen elmondja nekem a problémáját. Elmondja, és máris megoldódott a dolog! Cserébe csak annyit kérek, hogy vele lehessek egy órács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mosolyodott. </w:t>
      </w:r>
    </w:p>
    <w:p>
      <w:pPr>
        <w:pStyle w:val="Normal"/>
        <w:widowControl/>
        <w:ind w:firstLine="283"/>
        <w:jc w:val="both"/>
        <w:rPr/>
      </w:pPr>
      <w:r>
        <w:rPr>
          <w:rFonts w:cs="Times New Roman" w:ascii="Times New Roman" w:hAnsi="Times New Roman"/>
          <w:sz w:val="23"/>
        </w:rPr>
        <w:t xml:space="preserve">Samlor vállat vont és felál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l van – mondta fennhangon, mintha saját kétségeit akarná elnémítani. – Te idevalósi vagy. Meglátom, mit tehe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a nem vágyott volna rá olyan nagyon, hogy újra szót váltson Prevel, talán tovább habozik, mielőtt elindul, így azonban... Ha Khamwas együtt lesz egy órát Tabubuval, akkor neki, Samlornak is el kell töltenie valamivel azt az idő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drawing>
          <wp:inline distT="0" distB="0" distL="0" distR="0">
            <wp:extent cx="2590800" cy="55245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8"/>
                    <a:srcRect l="-14" t="-65" r="-14" b="-65"/>
                    <a:stretch>
                      <a:fillRect/>
                    </a:stretch>
                  </pic:blipFill>
                  <pic:spPr bwMode="auto">
                    <a:xfrm>
                      <a:off x="0" y="0"/>
                      <a:ext cx="2590800" cy="552450"/>
                    </a:xfrm>
                    <a:prstGeom prst="rect">
                      <a:avLst/>
                    </a:prstGeom>
                  </pic:spPr>
                </pic:pic>
              </a:graphicData>
            </a:graphic>
          </wp:inline>
        </w:drawing>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35">
            <wp:simplePos x="0" y="0"/>
            <wp:positionH relativeFrom="column">
              <wp:posOffset>6350</wp:posOffset>
            </wp:positionH>
            <wp:positionV relativeFrom="paragraph">
              <wp:posOffset>13335</wp:posOffset>
            </wp:positionV>
            <wp:extent cx="922020" cy="665480"/>
            <wp:effectExtent l="0" t="0" r="0" b="0"/>
            <wp:wrapTight wrapText="bothSides">
              <wp:wrapPolygon edited="0">
                <wp:start x="-222" y="0"/>
                <wp:lineTo x="-222" y="21072"/>
                <wp:lineTo x="21600" y="21072"/>
                <wp:lineTo x="21600" y="0"/>
                <wp:lineTo x="-222" y="0"/>
              </wp:wrapPolygon>
            </wp:wrapTight>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9"/>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t xml:space="preserve">bársonyba csomagolt fülbevaló Pre kezében volt, az oltárra szánt virágszirmokat pedig Tabubu kíséretének alacsonyabb rangú tagjai vitték magukkal. A virágszirmok úgy színlettek, úgy csillogtak, mintha máris beléjük költözött volna az a szellem, akinek ajándékba szánták őket. A könnyed léptekkel haladó Tabubu megállt, hogy szemügyre vegye az egyik bolt előtti állványra helyezett portékákat. Husángos kísérői a tömeget figyelték, készen arra, hogy szükség esetén megvédelmezzék úrnőjü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Ügyes férfiak voltak és okosak is, mert Samlor hil Samtnak több figyelmet szenteltek, mint a többi bámészkodó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özelről meghökkentően szépnek találta Tabubut, ám a nő látványa csupán olyan érzelmeket keltett benne, mint a folyómenti templom szoboróriásai. Tabubu vörös selyemből készült fejfedője áttetsző volt, Samlor látta alatta a vékony hajfonatokat, amelyeket széles aranygyűrűk ékítettek. A nő vaskos aranykarkötőin bonyolult, korall-, karmália- és türkizberakásos minták csillog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ruháját, amelynek anyaga majdnem olyan áttetsző volt, mint a fejfedő vörös selyme, derékmagasságban pántok fogták össze. A mellei között apró, arany és ezüst ötvözetéből készült medál függött, amely a világgömböt elnyelő krokodilt ábrázol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szeme úgy villant Samlorra, ahogy a gleccserről visszaverődik a nap sugara. Samlort nem is a két megtermett, husángos őr, inkább a különös medál látványa tar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vissza attól, hogy megszólítsa a nőt. Tabubu azóta szemmel tartotta őt, hogy kilépett az udvar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barátom – vonta félre Samlor a szolgálólányt, akivel már összeismerkedett – úgy véli, hogy szolgálatot tehet úrnődnek. Talán a segítségére lehet a peres ügyeiben, ha van ilyen. Vag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re szeme olyan naggyá változott, mint a vállát fedő macskafejé, a tekintete legalább olyan kemény lett, mint a drágaköv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mit kérne az urad cserébe a szolgálataiért? – kérdezte. – Ha egyszerűen csak adakozó kedvében van, akkor olyanokon segítsen, akik rászorulnak err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agyon... diszkrét ember – mondta Samlor, és rájött, azzal, hogy ő is diszkrécióra vágyott, a leánytól tette függővé az ügy sikerét. – A diszkréciója legalább olyan nagy, mint a hatalm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Érezte, hogy Khamwas őt figyeli, és azt várja tőle, adjon valami jelet, sikerül-e végrehajtania a feladatát. A pokolba Khamwasszal! Ha ennyire sürgős neki a dolog, hát intézze el egyedül! Honnan az ördögből vette, hogy ő ért az efféle kerítésh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öttyös macska – kisebb, mint egy felnőtt leopárd együtt emelkedett és süllyedt a mellkassal, amelynek meztelenségét eltakar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gy órát szeretne eltölteni az úrnőd társaságában folytatta Samlor. – A lehető legnagyobb titokban, é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csoda? – Pre a kiáltásával magára vonta a körülötte állók figyelmét. – Miért nem kínál egyenesen pénzt? Hát szajhának nézi az úrnőm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remegett. Minden porcikájával kívánta ezt a nőt, aki haragos felkiáltásával köznevetség tárgyává tette őt. Nem értette a dolgot, de az értelem sohasem volt rá jellemző akkor, amikor a falloszával gondolko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 ott! – kiáltott rá Tabubu méltóságteljesen. – Samlor. Gyere csak id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úgy érezte magát, mintha kristálybörtönbe zárták volna. Engedelmeskedett a vörös ruhás nőnek. Eszébe jutott, hogy korábban éppen vele szeretett volna szót váltani, és el sem tudta képzelni, miért halogatta ilyen sokáig a dolgot. Tabubu alt hangon szólt hozzá, amely úgy zengett, mintha egy forró kemencéből érkez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Khamwas hercegnek mondanivalója van a számomra – mondta Tabubu –, akkor holnap látogasson el az otthonom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ekintélyt parancsolóan magas nő volt, a vörös selyem fejdísz úgy hullámzott fölötte, akár a vulkán csúcsán a tűzgomoly. Samlor azzal a tekintettel nézett rá, amivel életében már számtalan alkalommal szembenézett a haláll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még Tabubu jelenléte sem csökkentette le a szolgálólány, Pre iránt érzett vágy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hercegnek nem szabad elfelejtenie – tette hozzá Tabubu –, hogy egy pap leánya vagyok, nem pedig közönséges kéjnő. Egyáltalán nem vagyok közönsége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elfordult a mellei között megvillant a medál. A husángosai már mozdultak is, hogy elállják Samlor útját, ha esetleg követni akarná úrnőjüket a templom vallási célokra fenntartott belső udvar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ügyet sem vetett rájuk. Egy percig csak állt, és döbbenten bámult, bár tudta, Khamwas megrója majd azért, hogy késlekedve viszi meg neki a hír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patában a legtöbb ember még csak meg sem tudta, hogy Khamwas életben van. Arról pedig még kevesebben tudtak, hogy a társaságában – vagy inkább a szolgálatában van egy cirdoni, akit Samlor hil Samtnak hívnak. Az a tény, hogy Tabubu mégis tudomással bírt erről a dologról legalább olyan meglepő volt, mint a megjelenése. Khamwasnak ezen el kell majd töprengenie, mielőtt elhatározza, mi lesz a következő lépés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Samlor átment az udvaron, egyfolytában Pret látta maga előtt. Elképzelte, hogy a szolgálólány átöleli a vállát, keresztbe teszi a lábait az ő derekán, miközben ő... a testébe hato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2676525" cy="5715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60"/>
                    <a:srcRect l="-13" t="-63" r="-13" b="-63"/>
                    <a:stretch>
                      <a:fillRect/>
                    </a:stretch>
                  </pic:blipFill>
                  <pic:spPr bwMode="auto">
                    <a:xfrm>
                      <a:off x="0" y="0"/>
                      <a:ext cx="2676525" cy="571500"/>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34">
            <wp:simplePos x="0" y="0"/>
            <wp:positionH relativeFrom="column">
              <wp:posOffset>6350</wp:posOffset>
            </wp:positionH>
            <wp:positionV relativeFrom="paragraph">
              <wp:posOffset>146685</wp:posOffset>
            </wp:positionV>
            <wp:extent cx="922020" cy="665480"/>
            <wp:effectExtent l="0" t="0" r="0" b="0"/>
            <wp:wrapTight wrapText="bothSides">
              <wp:wrapPolygon edited="0">
                <wp:start x="-222" y="0"/>
                <wp:lineTo x="-222" y="21072"/>
                <wp:lineTo x="21600" y="21072"/>
                <wp:lineTo x="21600" y="0"/>
                <wp:lineTo x="-222" y="0"/>
              </wp:wrapPolygon>
            </wp:wrapTight>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61"/>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királyi bárka túlságosan hasonlított Nanefer hajójára, ezért Samlor nem igazán találta</w:t>
      </w:r>
      <w:r>
        <w:rPr>
          <w:rFonts w:cs="Times New Roman" w:ascii="Times New Roman" w:hAnsi="Times New Roman"/>
          <w:i/>
          <w:sz w:val="23"/>
        </w:rPr>
        <w:t xml:space="preserve"> </w:t>
      </w:r>
      <w:r>
        <w:rPr>
          <w:rFonts w:cs="Times New Roman" w:ascii="Times New Roman" w:hAnsi="Times New Roman"/>
          <w:sz w:val="23"/>
        </w:rPr>
        <w:t xml:space="preserve"> kellemesnek a folyón való átkelést. Khamwas  annyira belemerült a gondolataiba, hogy nem látszott rajta, eszébe jutottak-e az álombéli, iszonyatos utazás részlete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ség – mondta a kövér, kétségbeesetten zaklatott főlakáj, akit Khamwas a lakosztállyal együtt kapott Osorkontól. – Még mindig meggondolhatod magad. Imádkozom érte, hogy megtedd. A királyi ház tagja számára egyszerűen megengedhetetlen, hogy meglátogassa az otthonában az egyik közembe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 hajó orra fölött rezzenéstelen tekintettel figyelte a közeledő mólót. Egyetlen szóval sem válasz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hát, elvégre egy pap leánya – mondta Samlor, de jobbára csak azért szólalt meg, mert az örvénylő víz látványa feszültté tette, és mert megpróbálta meggyőzni magát, hogy okos dolgot cselekszenek. – Egy prófétáé. Legalábbis a szolgálója ezt mond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angja nem némította el a hajó orránál kavargó víz sistergés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özember – mondta a főlakáj tomp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mu és Serpot készített Khamwas számára egy nyakba akasztható virágfűzért. Akkor adták át apjuknak az ajándékot, amikor fellépett a bárka fedélzetére. Khamwas ujjai szórakozottan morzsolgatták a virágokat – a tűző nap sugarai hamar elhervasztották a szirmokat –, azután levette a nyakából a tüzért és a vízbe haj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őlakáj felsóhajtott, és rosszallóan összepréselte az ajk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nkhtawi, az egyik külső város a fővárossal szemközt, a folyó túlsó partján állt. Nem éltek benne túl sokan; a partot felosztották az uradalmak között, amelyek sokkal terjedelmesebbek voltak, mint a keleti oldalon elterülők. A bárka rézsútosan vágott keresztül a folyón, engedve az erős sodrásnak, de mindvégig abba az irányba tartva, ahol a szolgák tudomása szerint Tabubu háza állt. A part közelébe érve elhaladt néhány móló, kisebb-nagyobb kikötőhely mellett. A szolgák eközben suttogva értekeztek, hol kellene partot érniü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étségek szétoszlottak: az egyik közeli mólón, néhány jómódról árulkodó ruhába öltözött ember között Pre állt. A mellét most egy óriásgyíról vagy talán krokodilról lenyúzott bőr takar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Üdvözöllek, Khamwas herceg! – kiáltotta, miközben a bárka matrózai végrehajtották a kikötést. – Úrnőm, Tabubu már vá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őlakáj izgatottan toporgott, lerítt róla, hogy attól tart, a kikötés nem fog baj nélkül lezajlani, és az is látszott rajta, a legszívesebben megakadályozná a dolgo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agy örömünkre szolgál, hogy te is ellátogattál hozzánk, Samlor hil Samt – folytatta Pre. A mosolya éppen olyan buja volt, mint Samlor gondolata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romlépcsős létra, amit a vendégek számára a móló oldalához erősítettek, ébenfából készült. A fokokat kígyóminták díszítették, az egyes darabok találkozási pontját arany lemezkék borították. Khamwas egy alvajáró tántorgó bizonytalanságával kapaszkodott fel rajta. Olyan bosszantó lassúsággal mozgott, hogy a türelmetlen Samlor – aki minél hamarabb Pre közelébe akart kerülni – a legszívesebben a vízbe hajította volna. A főlakáj és a herceg mellé kíséretként kirendelt öt szolga (mert Khamwas nem jelenhetett meg kíséret nélkül) követte a két urat. Pre ügyet sem vetett rájuk, a mellette várakozó szolgák gondjaira bízta őke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eány ezután Khamwas és Samlor között lépkedve átment a kúria kertjét övező falba vágott boltíves kapun. Khamwas egy cserkésző vadászkopó éberségével haladt, Samlor azonban csak Pret látta. Szerette volna megérinteni a nőt, de a karját sem merte kinyújtani f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re mellét takaró krokodilbőrhöz tartozó fej oldalra csúszott, az ámbraszínű ékkő-szemek gúnyosan megvillan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z és a folyó közötti kert sokkal rendezettebb volt, mint a királyi palotáé. Négy keskeny, hosszúkás tavacska nyújtózott napsugárként az épület felé, a középső sétaúton haladó számára különböző aspektusokban visszatükrözve az oldalsó oszlopsorokat. A víz színén hatalmas, kék szirmokat nyitogató liliomok virágzottak, de bizonyos szögekből nézve az oszlopok eltorzult tükörképei magukba olvasztották ezeket a növényeket. </w:t>
      </w:r>
    </w:p>
    <w:p>
      <w:pPr>
        <w:pStyle w:val="Normal"/>
        <w:widowControl/>
        <w:ind w:firstLine="283"/>
        <w:jc w:val="both"/>
        <w:rPr/>
      </w:pPr>
      <w:r>
        <w:rPr>
          <w:rFonts w:cs="Times New Roman" w:ascii="Times New Roman" w:hAnsi="Times New Roman"/>
          <w:sz w:val="23"/>
        </w:rPr>
        <w:t xml:space="preserve">A mandragórák, oleanderek és krizantémok között madarak szökdécseltek, de csak elvétve szólaltak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z mellett, a kövezett ösvény jobb oldalán egy ötödik tó csillogott. A belülről horgokkal ellátott bronzkerítés mellé telepített bokrok szinte teljesen eltakarták, vízcsobogás sem hallatszott, ám az erős szag elárulta Samlornak, hogy mit fog látni amikor átles a sövény föl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hüllőtömeggel körülvett krokodil bámult vissza rá. A szemhéjat helyettesítő hártya oldalirányban mozgott a szemgolyóján, befedve, de sohasem eltakarva az ámbraszínű gömbö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eze az övén függő tőr felé mozdult, de Pre meg sem torpant, így ő is továbbme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zba vezető kétszárnyú, zsalus ajtó magas volt és széles. Ahogy a trió a közelébe ért megmozdult és kinyílt. Samlor szíve egy pillanatra összeszorult a félelemtől, de azután látta, hogy az ajtószárnyakat két, skarlátvörös libériába bújtatott szolga nyitotta k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az ajtó mögött állt. A fogadócsarnok meghökkentően magas volt. A látogatóktól jobbra egy széles lépcsősor vezetett fel az emeletre. Tabubu a kezét nyúj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felé, majd a lépcsők felé muta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Üdvözöllek, nemes herceg – mondta. – Odafont előkészítettem a számodra némi frissítő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most is skarlátvörösbe öltözött, de a medálján kívül egyet sem viselt a ruhadarabok és ékek közül, amelyek előző nap voltak rajta. A homlokán fejpánt csillogott, az arcát keretező hajtincseket széles aranyszalagok tartották össze. A melleit takaró kerek, vörös üveglapokat, amelyek alatt tisztán lehetett látni meztelen mellbimbóit, aranyfülecskékbe bújtatott szalagok rögzítették a testéhez. A törzsét körbefonták a magas dereku szoknyát tartó pántok. Amikor megmozdult, a ruhája olyan kecsesen mozgott, akár a pohárba löttyintett bor, és ugyanolyan áttetsző is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mbereitek számára is előkészítettünk egy asztalt mondta Pre az egyik oldalsó helyiség felé mutatva, ahová a libériás szolgák bevezették a főlakájt és a társait. A főlakáj nem látszott valami boldognak, de a körülmények olyanok voltak, hogy még ő sem talált okot a panaszkodásra és a tiltakozás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és Khamwas elindult felfelé a lépcsőn. A nő a látogató karján nyugtatta a kezét – a póz egyszerre volt intim és hivataloskodó. Azt, hogy mennyi közvetlenség volt benne, Samlor csak akkor érezte át, amikor Pre megfogta a kezét, és Khamwas mögé vez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bronzlemezekkel fedett, ónixberakásos lépcsőfokok már elárulták, az emeleten fényűző pompa vár az érkezőkre. A porított lapis lazulival és türkizzel kékített padló szédítően csillogott, a kertre néző ablakokon keresztül érkező fény mintha hűvös tüzeket gyújtott volna a sima felületek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iség közepén, a fogadócsarnok fölötti korlát és a festett paravánfalak között egy kerek asztal állt. Az álfal mögül halk parancsszavak, edénycsörgés, ételkészítésre valló neszek szűrődtek elő. A mennyezeti szellőzőnyílásokból érkező légáramlatok szétterítették a réztálakban égő illatosító anyagok füstjét.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pPr>
      <w:r>
        <w:rPr>
          <w:rFonts w:cs="Times New Roman" w:ascii="Times New Roman" w:hAnsi="Times New Roman"/>
          <w:sz w:val="23"/>
        </w:rPr>
        <w:t xml:space="preserve">Az asztal mellett két dívány állt. Párnázott volt mind a kettő, a formájuk pedig olyan, hogy a rajta heverő ember a bal könyökére támaszkodva kényelmesen elfogyaszthatta a felszolgált étel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ihenjetek le, tiszteletreméltó vendégek – mormolta Pre, miközben az egyik díványhoz vezette Samlort. Tabubu a másikhoz terelte Khamwast, és közben olyan halk, lágy hangon beszélt hozzá, hogy rajtuk kívül senki sem hallhatta a szav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ravánfal mögül szolgák léptek elő. A két nő elvette tőlük a kendőket és az ezüstedényeket, és letérdeltek a vendégek mell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ngedd meg, hogy letöröljem rólad az út porát – kérte Pre. Az edényben lévő rózsaillatú vízbe mártott egy kendőt, és szelíden megtörölgette Samlor kezét, homlo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iába volt hűsítő a nedvesség, Samlor bőrét szinte perzselte a nő keze. Pre felé nyúlt, ám a nő megfogta és kedvesen letörölgette sebhelyes ujj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iszen még alig ismerjük egymást – mondta kacéran, majd kuncogva elhúzódott Samlor közeléb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asztal túlsó oldalán Khamwas megpróbálta átölelni Tabubut. A nő közelebb húzódott a herceghez, azután hátradőlt, és visszaadta a várakozó szolgának a tálat és a kendőt. A mellét üveglapról visszatükröződő fény vörösre festette Khamwas arc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megmondtam az emberednek – szólalt meg Tabubu kedvesen –, nem vagyok szajh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udom. Tudom – felelte Khamwas. Olyan zihálva ejtette ki a szavakat, mintha gyomorszájon öklözték volna. – Feleségül foglak ven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 – Samlor felemelkedett a díványáról, de nem mondta végig a szót, mert Pre leült mellé, és az ágyékához szorította a csípőjét. </w:t>
      </w:r>
    </w:p>
    <w:p>
      <w:pPr>
        <w:pStyle w:val="Normal"/>
        <w:widowControl/>
        <w:numPr>
          <w:ilvl w:val="0"/>
          <w:numId w:val="2"/>
        </w:numPr>
        <w:jc w:val="both"/>
        <w:rPr>
          <w:rFonts w:ascii="Times New Roman" w:hAnsi="Times New Roman" w:cs="Times New Roman"/>
          <w:sz w:val="23"/>
        </w:rPr>
      </w:pPr>
      <w:r>
        <w:rPr>
          <w:rFonts w:cs="Times New Roman" w:ascii="Times New Roman" w:hAnsi="Times New Roman"/>
          <w:sz w:val="23"/>
        </w:rPr>
        <w:t xml:space="preserve">Bizonyára szomjas vagy – mondta, és egy kupa bort tartott Samlor elé. </w:t>
      </w:r>
    </w:p>
    <w:p>
      <w:pPr>
        <w:pStyle w:val="Normal"/>
        <w:widowControl/>
        <w:numPr>
          <w:ilvl w:val="0"/>
          <w:numId w:val="2"/>
        </w:numPr>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remegett a nő érintésétől. A kupa széléhez érintette az ajkát. Pre megdöntötte a kupát. Ügyelt rá, hogy a sűrű vörös bor ne csorranjon ki; úgy tett, mintha észre sem venné, hogy Samlor keze becsúszik a vállát fedő krokodilbőr alá, és megfogja a mell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mintha csak Pre mozdulatait utánozná, elhelyezkedett Khamwas mellett. A paraván mögül tálakat hozó szolgák léptek elő. Nesztelenül mozogtak, a két vendég nem is pazarolt rájuk több figyelmet, mint a lágy szellőn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 tényleg feleségül vennél – mondta Tabubu. A hangja egyszerre volt bosszús és kedves. Egy kupát tartott Khamwas elé. – És utána mi történne? Amint férjhez megyek, atyám minden vagyona rászáll Mnevis templomára. Semmim sem maradn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t számít ez? – kérdezte Khamwas. Átölelte a nőt, és miközben arcát a melle felé közelítette még hozzátette:          –  Gondodat tudnám viselni. Mindenem meg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csak egy picit mozdult oldalra, de ennyi is elég volt ahhoz, hogy Khamwas szája ne a mellbimbóját, hanem a mellei között csillogó medált érintsék m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ehhez kétség sem férhet – mondta. – Nos, mielőtt megkapod tőlem az élvezetet, nemes herceg, egy hivatalos írásban minden vagyonodat át kell ruháznod rám. </w:t>
      </w:r>
    </w:p>
    <w:p>
      <w:pPr>
        <w:pStyle w:val="Normal"/>
        <w:widowControl/>
        <w:ind w:firstLine="283"/>
        <w:jc w:val="both"/>
        <w:rPr/>
      </w:pPr>
      <w:r>
        <w:rPr>
          <w:rFonts w:cs="Times New Roman" w:ascii="Times New Roman" w:hAnsi="Times New Roman"/>
          <w:sz w:val="23"/>
        </w:rPr>
        <w:t xml:space="preserve">A melle egy pillanatra Khamwas arcához ért, amikor azonban a férfi karja megfeszült, hogy magához szorítsa, Tabubu felállt, és kité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igen, aláírom azt az írást! – kiáltotta Khamwas rekedten. Megpróbált felállni a díványról, de a térde megbicsaklott. – Elmegyünk egy írnokhoz. Még ma elmegyünk, de elő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ort! – parancsolta Pre, amikor Samlor megpróbált megszólal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zédítő ital volt, de közel sem zavarta meg annyira a karavánmester elméjét, mint a nő közelsége. Megpróbált benyúlni Pre lábai közé, de az ujjai képtelenek voltak áthatolni a szoknyán.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re a vékony szövettel mit sem törődve a férfi kezéhez szorította a szeméremdomb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az úrnőm előtt – suttogta. – Legalább addig ne, amíg ő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Felkuncogott, majd kecses fordulattal talpra szökkent. A közelben álló szolga kezébe nyomta a kiürült kupát, és elvett tőle egy tel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vörös ruhába öltözött Tabubu úgy állt Khamwas előtt, akár egy lángba burkolt szobor. Tapsolt egy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gy szolga jelent meg a lépcsősor tetején. Meghajolt úrnője elő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ezesd be a írnokot és a tanúkat! – parancsolt rá Tabubu.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núkat? – motyogta Samlor. A fejét rázva próbált megszabadulni a bor elmebódító gőzétől. Pre a dívány mellé lépett, mosolyogva lenézett a karavánmesterre. Samlor megpróbált felállni, ám visszahuppant, mert úgy látta, Pre letelepszik mellé. </w:t>
      </w:r>
    </w:p>
    <w:p>
      <w:pPr>
        <w:pStyle w:val="Normal"/>
        <w:widowControl/>
        <w:ind w:firstLine="283"/>
        <w:jc w:val="both"/>
        <w:rPr/>
      </w:pPr>
      <w:r>
        <w:rPr>
          <w:rFonts w:cs="Times New Roman" w:ascii="Times New Roman" w:hAnsi="Times New Roman"/>
          <w:sz w:val="23"/>
        </w:rPr>
        <w:t xml:space="preserve">A szolga visszatért. Egy férfit vezetett fel az emeletre, akinek fürge mozgása meghazudtolta korát – mert öreg lehetett, legalábbis hófehér haja erről árulkodott. Egy kis írótáblát hozott magával, meg gyékénytáskát, amiben egy papírtekercs, néhány ecset és egy tintatartó volt. A nyakában egy türkizláncon kerek pecsétnyomó függ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Írnokra van szükségetek? – kérdezte. Magabiztosan leült a padlóra, szétnyitotta az írótáblát, és keresztbe tett lábaira fektette. – Aper vagyok. Milyen iratot kell elkészíten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épcsőn lassan, csoszogva felérkező férfiak, akiknek arcát a düh határát súroló rosszallás sötétítette el, Khamwas fivérei vol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herceg minden vagyonát rám ruházza – jelentett ki Tabubu. – A fivérei fogják tanúsítani az írás érvényességét. </w:t>
      </w:r>
    </w:p>
    <w:p>
      <w:pPr>
        <w:pStyle w:val="Normal"/>
        <w:widowControl/>
        <w:ind w:firstLine="283"/>
        <w:jc w:val="both"/>
        <w:rPr/>
      </w:pPr>
      <w:r>
        <w:rPr>
          <w:rFonts w:cs="Times New Roman" w:ascii="Times New Roman" w:hAnsi="Times New Roman"/>
          <w:sz w:val="23"/>
        </w:rPr>
        <w:t xml:space="preserve">Az írnok bólintott, szétnyitott a tábláján egy ív merített papírt, és gyors, gyakorlott ecsetvonásokkal írni kezd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hamwas, hová tetted az eszed? – kérdezte Osorkon. Felért a lépcsősor tetejére, és két lépés megtétele ut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állt. Oldalra fordította a fejét és Samlorra meredt. – És te... Te állítólag a barátja vagy, nem? Hogyan engedheted meg neki ezt az őrültség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 kezdte Samlo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re a karavánmesterhez simult, egyszerre kínálva a bort és a teste meleg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sak a bolond avatkozik mások családi ügyeibe – suttogta. Ölének puhasága mintegy megerősítette szavai igazság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ivott egy kortyot, a keze pedig becsúszott a krokodilbőr alá.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átyám, elhoztuk magunkkal a gyermekeidet. Odalent várakoznak – mondta Patjenfi. – Biztos vagyok benne, hogy nem akarod elhagyni Pemut és a kis Serpotot ezért a...Elcsuklott a hangja. Komor, dühödt mozdulattal Tabubu felé in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mu? – kérdezte Khamwas. Úgy kapta oldalra a fejét, mintha pofon vágták volna. – Igen, 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lemosolygott rá, és felkínálkozva előretolta az ágyéká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nyegetni akarsz? – Khamwas rávicsorgott Patjenfire. A kezét az övsáljához emelte, oda, ahol a kristálykönyv dudorodott. – Isten vagyok... Még nem fogtátok fel? Azt teszitek, amit mondok, külön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is szünetet tartott. Ahelyett, hogy befejezetlenül hagyta volna a levegőben lebegni a fenyegetést, halk, de kegyetlen hangon hozzát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semmisítelek, Patjenfi. Eltűnsz, mintha soha nem is léteztél volna. – Tekintete a másik két testvérére kús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lamennyiőtökkel végezni fogo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Én nem... – próbálkozott Patjenfi, Pentweret azonban egy heves kézmozdulattal belé fojtotta a szó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ogodban áll, bátyám, hogy elajándékozd a vagyonod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ta érzelmektől remegő hangon. – De legalább a gyermekeid kedvéért gondold át, hogy mire készülsz!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 írás elkészült, hölgyem – mondta az írnok. Felemelte, Tabubu elé tartótta a tintajelekkel teleírt lapo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ég soha életében nem látott olyan kegyetlen mosolyt, ami akkor jelent meg Tabubu arcán, amikor az írást és az ecsetet átadta Khamwas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próbálta viszonozni a mosolyt, de nem sikerült neki. A keze úgy reszketett, hogy alig tudta megtartani a papírt, aminek az aljára oda kellett írnia a nev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előredőlt; a medálja és a mellei Khamwas arca elé lendültek. Megfogta a férfi kezét – ,nem is azért, hogy segítsen neki az írásban, inkább azért, hogy csillapítsa a reszketés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a papiros aljához érintette az ecset végét, azután a tudósokra jellemző gyakorlott mozdulatokkal odakanyarította a nevét. Az arca kifejezéstelen volt, a szeme réveteg.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ujjai alatt Pre mellei sűrűn folyékonnyá, olvadt lávához hasonlatossá váltak. </w:t>
      </w:r>
    </w:p>
    <w:p>
      <w:pPr>
        <w:pStyle w:val="Normal"/>
        <w:widowControl/>
        <w:ind w:firstLine="283"/>
        <w:jc w:val="both"/>
        <w:rPr/>
      </w:pPr>
      <w:r>
        <w:rPr>
          <w:rFonts w:cs="Times New Roman" w:ascii="Times New Roman" w:hAnsi="Times New Roman"/>
          <w:sz w:val="23"/>
        </w:rPr>
        <w:t xml:space="preserve">Patjenfi érthetetlen szavakat motyogott. Osorkon zordan összeszorította széles állkapcsát. Pentweret alig hallható hangon átkokat mor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írnok az írótáblát maga elé tartva felállt. A combja hátulsó részéhez kékes kőpor tapadt. Az arca közömbös maradt, úgy tűnt, szörnyen unatkoz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az írótáblára ejtette az aláírt okiratot, és intett a jegyzőnek, menjen Khamwas testvéreih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tanúknak is alá kell írniuk – mond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jegyző bólintott, és Osorkon elé tartotta az írótáblát, a tintatartóba tűzött ecset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én még azt hittem, hat esztendővel ezelőtt kegyetlenül elbántunk vele – mondta Osorkon. A díványon heverő bátyjára nézett, azután kapkodva a lap aljára írta a nevét. A nádvégű ecset összeroppant az ujjai közö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i a szeretet mintaképei voltunk – tette hozzá –, legalábbis ahhoz képest, ahogy te most elbánsz a saját gyermekeiddel. – Hátat fordított Khamwas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a díványon fekvő Khamwas mellett állva figyelte, ahogy Patjenfi megfogja az ecsetet, és megpróbálj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iegyengetni az összeroppantott nádszárat. Tabubu végighúzta az ujjait a ruhája elején, és megsimogatta a köldök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t még meg fogod bánni, testvérem – mondta Pentweret, amikor az ecset az ő kezébe került. – De akkor már késő lesz. Ezt már nem lehet visszacsinálni. – Felsóhajtott és elfordult. </w:t>
      </w:r>
    </w:p>
    <w:p>
      <w:pPr>
        <w:pStyle w:val="Normal"/>
        <w:widowControl/>
        <w:ind w:firstLine="283"/>
        <w:jc w:val="both"/>
        <w:rPr/>
      </w:pPr>
      <w:r>
        <w:rPr>
          <w:rFonts w:cs="Times New Roman" w:ascii="Times New Roman" w:hAnsi="Times New Roman"/>
          <w:sz w:val="23"/>
        </w:rPr>
        <w:t xml:space="preserve">Pre pihekönnyű ujjakkal masszírozta Samlort. A mozdulatai Tabubuéra emlékeztettek, aki közben a saját testét simogatta. Samlor előtt egyre zavarosabbá, homályosabbá vált a világ. Khamwas öccsei lehajtott fejjel vonultak le a lépcsőn, ám a borába bámuló karavánmester még mindig maga előtt látta gyászos arcu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jegyző visszaült a padlóra, és nekilátott, hogy rányomja az aláírásokra a tintába mártott pecsétjét. </w:t>
      </w:r>
    </w:p>
    <w:p>
      <w:pPr>
        <w:pStyle w:val="Normal"/>
        <w:widowControl/>
        <w:ind w:firstLine="283"/>
        <w:jc w:val="both"/>
        <w:rPr/>
      </w:pPr>
      <w:r>
        <w:rPr>
          <w:rFonts w:cs="Times New Roman" w:ascii="Times New Roman" w:hAnsi="Times New Roman"/>
          <w:sz w:val="23"/>
        </w:rPr>
        <w:t xml:space="preserve">Tabubu letérdelt Khamwas díványa mellé. Hagyta, hogy a férfi megcsókolja – úgy tűrte Khamwas érintését, ahogy a vadóc, játszani akaró kiskutyákét szoká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ölgyem – mondta a jegyző feltartva az elkészített dokumentum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felállt, elvette és összetekerte a papírlapot, azután rácsapott vele Khamwas kezére, amely megpróbálta megérinteni ő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már nem tagadhatsz meg tőlem semmit! – kiáltotta Khamwas. A hangja elárulta, pontosan tudja, hogy Tabubu a történtek ellenére visszautasíthatja, és hogy valószínűleg ezt is fogja ten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tagadni? – Tabubu dühös mozdulattal szétnyitotta a tekercset. – Hiszen éppen te vagy az, aki megtagadsz tőlem valam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hallotta, hogy bárki utasította volna a szolgákat, akik megjelentek a lépcső tetején, és magukkal hoztá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gyermekeid még nem írták alá – mondta Tabubu. A hangja hideg volt és kemény, akár annak a kráternek a falai, amelyben Nanefer megküzdött a féreggel. – Azt hiszed, n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udom, mi történik akkor, ha nem teszik meg? A halálod után azonnal elvesznek tőlem minden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pám, mi a...? – kezdte Serpot. Khamwas felé lépett, elhúzódott a szolga mellől, aki azonban utánanyúlt és visszatartotta. Tabubu pillantása a kislányba fojtotta a szó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rpot visszahúzódott Pemu mellé. A kisfiú olyan mereven állt, akár egy katona, amikor szidást kap a feljebbvalójától. Serpot arcán könnyek görögtek, hiába próbálta lehunyt szemmel visszatartani a sírá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átod? – sziszegte Tabubu. – Őket nem érdekli, milyen ígéreteket tesz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Csillagot látta Serpot, a Tabubuval szembenéző, kétségbeesett kislány helyén. Fel akart állni, hogy az ablakon át lehajítsa a krokodil tavába a csúfondárosan vigyorgó szolgát... Hogy megmutassa ennek a szajhának, milyen a valódi erő; hogy bebizonyítsa neki, az asszonyok ebben a világban csak arra jók, hogy a férfiak játékszerei legyenek. </w:t>
      </w:r>
    </w:p>
    <w:p>
      <w:pPr>
        <w:pStyle w:val="Normal"/>
        <w:widowControl/>
        <w:ind w:firstLine="283"/>
        <w:jc w:val="both"/>
        <w:rPr/>
      </w:pPr>
      <w:r>
        <w:rPr>
          <w:rFonts w:cs="Times New Roman" w:ascii="Times New Roman" w:hAnsi="Times New Roman"/>
          <w:sz w:val="23"/>
        </w:rPr>
        <w:t xml:space="preserve">Ám nem mozdult. Moccanni sem tudott, mert Pre közben átadta a boroskupát az egyik szolgának, és miközben egyik karjával átölelte Samlor nyakát, a másik kezével a saját ágyékát simogatt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ondd meg nekik, hogy írják alá a dokumentumot! – parancsolta Tabubu, és leejtette a lapot a jegyző írótáblájára. A jegyző felvette és ugyanúgy odavitte a gyermekekhez, mint korábban Khamwas fivéreihez. Az arca olyan közömbös maradt, mint a papí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pám? – kérdezte Pemu. Úgy szorította a combját, mintha meg akarná akadályozni, hogy a lába a kikészített ecsethez vigy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lgass, Pemu – szólt rá Khamwas. Lehunyt szemmel, ökölbe szorított kézzel feküdt a dívány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ndd meg nekik, hogy már nincs örökségük! – kiáltott Tabubu. A hangja metszett, akár a fent acél, a hasa arasznyira Khamwas arca előtt hullámzott. – Mondd meg neki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ogy koldusbotra juttattad őket, és muszáj aláírniuk ezt az egyezsége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p... – könyörgött Serp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bírom hallani a hangod! – rikoltotta Khamwas hirtelen támadt dühvei. – írd alá! írd alá! Meg se szólaljato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teszem, amit parancsolsz, apám – mondta Pemu mereven. Az arca vörös volt a zavartól, szégyellte magát az apja viselkedése mia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erpot elfordult, hogy elrejthesse könnyeit, ám a mögötte álló libériás szolga megfogta, és Tabubu felé fordíto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n... – zokogta a kislány. – Nem tudom megtenni... Nem tudok írni. Nem tudok... Nem tudok! </w:t>
      </w:r>
    </w:p>
    <w:p>
      <w:pPr>
        <w:pStyle w:val="Normal"/>
        <w:widowControl/>
        <w:ind w:firstLine="283"/>
        <w:jc w:val="both"/>
        <w:rPr/>
      </w:pPr>
      <w:r>
        <w:rPr>
          <w:rFonts w:cs="Times New Roman" w:ascii="Times New Roman" w:hAnsi="Times New Roman"/>
          <w:sz w:val="23"/>
        </w:rPr>
        <w:t xml:space="preserve">Ahogy Ahwere sem tudta leírni a jeleket, amelyek megvédhették volna, gondolta Samlo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emu az olyan gyermekek óvatos magabiztosságával pingálta le a nevét, akik megtanulták ugyan a betűket, de az írás mozdulatai még nem olvadtak be az ösztönei közé. </w:t>
      </w:r>
    </w:p>
    <w:p>
      <w:pPr>
        <w:pStyle w:val="Normal"/>
        <w:widowControl/>
        <w:ind w:firstLine="283"/>
        <w:jc w:val="both"/>
        <w:rPr/>
      </w:pPr>
      <w:r>
        <w:rPr>
          <w:rFonts w:cs="Times New Roman" w:ascii="Times New Roman" w:hAnsi="Times New Roman"/>
          <w:sz w:val="23"/>
        </w:rPr>
        <w:t xml:space="preserve">Nanefer herceg annak idején írástudó és tudós volt, mégis ugyanúgy meghalt, ahogy Ahwere. Samlor ezt el akarta mondani Khamwasnak, ám amikor kinyitotta a száját csupán az élvezet sóhaja tört ki az ajkai közü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ajd a testvéred odaírja a neved, gyermekem – mondta a közömbös írnok. – Te csak tégy egy jelet a papírra. </w:t>
      </w:r>
    </w:p>
    <w:p>
      <w:pPr>
        <w:pStyle w:val="Normal"/>
        <w:widowControl/>
        <w:ind w:firstLine="283"/>
        <w:jc w:val="both"/>
        <w:rPr/>
      </w:pPr>
      <w:r>
        <w:rPr>
          <w:rFonts w:cs="Times New Roman" w:ascii="Times New Roman" w:hAnsi="Times New Roman"/>
          <w:sz w:val="23"/>
        </w:rPr>
        <w:t xml:space="preserve">Serpot képtelen volt levenni a szemét a festéket csorgató ecsetről, amit Pemu a kezébe nyomott, de végül a zokogását meghazudtoló, királynőre vallóan biztos mozdulattal érintette hozzá a papírho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Jó gyerekek voltak, királyiak, a szó legjobb értelmében, de Samlor hil Samt moccanni sem bírt, hogy segítsen nekik. Pre melleit simogatta. A krokodilbőr dörzsölte a kézfejét, a nő bőre azonban olyan sima és lágy volt, akár a selyem. Csak a mellbimbók meredtek ki kemény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ölgyem – mondta a írnok hűvösen, miután az új aláírások lepecsételését követően Tabubu elé tartotta az írá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leült a díványra. A csípője ugyanúgy hozzáfeszült Khamwas ágyékához, ahogy az asztal túlsó oldalán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Preé a karavánmesteréhez. A jobb keze Khamwas haját simogatta, a bal pedig letörölte az arcáról a komor ráncokat. Khamwas megpróbálta maga mellé vonni Tabubut, ám a nő ellenállt. </w:t>
      </w:r>
    </w:p>
    <w:p>
      <w:pPr>
        <w:pStyle w:val="Normal"/>
        <w:widowControl/>
        <w:ind w:firstLine="283"/>
        <w:jc w:val="both"/>
        <w:rPr/>
      </w:pPr>
      <w:r>
        <w:rPr>
          <w:rFonts w:cs="Times New Roman" w:ascii="Times New Roman" w:hAnsi="Times New Roman"/>
          <w:sz w:val="23"/>
        </w:rPr>
        <w:t xml:space="preserve">Samlor arra számított, hogy Pemut és Serpotot elvezetik. Ám a két gyerek még mindig ott állt az ablak mellett, szomorúan, zavartan és olyan félelemmel, amilyennel a gyerekek szoktak szembenézni a számukra felfoghatatlan veszélyekke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 tényleg megpróbáltad megadni azt, amit kértem tőled, kedvesem, életem virága – mondta Tabubu, és egy kicsit közelebb hajolt Khamwashoz. Már nem jeges ridegséggel ejtette ki a szavakat; úgy beszélt, ahogy a szerelmes asszonyok szoktak egy kellemes orgazmus után. – De tudod, drágám... – A hangja olyan puha volt, mint a mellei, amelyek Khamwas fülét cirógatták. – ...amíg ezek a kölykök élnek, semmi sem lehet az enyém. Láthattad, hogy a testvéreid mennyire gyűlölnek engem. Ha meghalnál, mindent elvennének tőlem, és odaadnák ezeknek 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De ők a gyermekeim</w:t>
      </w:r>
      <w:r>
        <w:rPr>
          <w:rFonts w:cs="Times New Roman" w:ascii="Times New Roman" w:hAnsi="Times New Roman"/>
          <w:i/>
          <w:sz w:val="23"/>
        </w:rPr>
        <w:t xml:space="preserve"> – </w:t>
      </w:r>
      <w:r>
        <w:rPr>
          <w:rFonts w:cs="Times New Roman" w:ascii="Times New Roman" w:hAnsi="Times New Roman"/>
          <w:sz w:val="23"/>
        </w:rPr>
        <w:t xml:space="preserve"> szűkölt Khamwas. A szeme nyitva volt, de Tabubu medálja közvetlenül előtte himbálózott, így nem tudta a nő arcára irányítani a tekintet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Gyermekeket tőlem is kaphatsz – zsongta Tabubu. – És még sokkal többet is adhatok. </w:t>
      </w:r>
    </w:p>
    <w:p>
      <w:pPr>
        <w:pStyle w:val="Normal"/>
        <w:widowControl/>
        <w:ind w:firstLine="283"/>
        <w:jc w:val="both"/>
        <w:rPr/>
      </w:pPr>
      <w:r>
        <w:rPr>
          <w:rFonts w:cs="Times New Roman" w:ascii="Times New Roman" w:hAnsi="Times New Roman"/>
          <w:sz w:val="23"/>
        </w:rPr>
        <w:t xml:space="preserve">Még előrébb hajolt, Samlor arra gondolt, hogy valamit bele fog súgni Khamwas fülébe, de nem ez történt. Tabubu fogai közül egyetlen pillanatra kivillant rózsaszínű nyelve, és megérintette a férfi fülcimpá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nő elmosolyod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okkal többet, virágszálam – mormolta. – De először meg kell ölnöd őke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Apa! – </w:t>
      </w:r>
      <w:r>
        <w:rPr>
          <w:rFonts w:cs="Times New Roman" w:ascii="Times New Roman" w:hAnsi="Times New Roman"/>
          <w:sz w:val="23"/>
        </w:rPr>
        <w:t xml:space="preserve"> kiáltotta Serpo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Hallgass! – </w:t>
      </w:r>
      <w:r>
        <w:rPr>
          <w:rFonts w:cs="Times New Roman" w:ascii="Times New Roman" w:hAnsi="Times New Roman"/>
          <w:sz w:val="23"/>
        </w:rPr>
        <w:t xml:space="preserve"> üvöltött rá Khamwas. Az arca vonaglott a kíntól. – Megmondtam, hogy hallgassatok, n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átod? Nem engedelmeskednek neked – mondta Tabubu. Az ajkai alig egy ujjnyira voltak Khamwas fülétő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szavai átáramlottak Samlor agyán, de már nem próbált megmozdulni. Khamwas eltakarta a szemé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égy velük... amit akarsz – nyög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 – dadogta Samlor. – 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szerelmes kedvesem – felelt Tabubu. Megfogta és lágyan ziháló mellére húzta Khamwas kezét. A férfi arcán a kínt falfehér üresség váltotta fel. – Az emberednek kell megtennie. Ha nem így történik, vádat emelnek ellenem. Parancsolj rá!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 mondta Samlor. Felállt, bár továbbra sem érzett mást, mint az ágyékából szétáradó lüktetést. – </w:t>
      </w:r>
      <w:r>
        <w:rPr>
          <w:rFonts w:cs="Times New Roman" w:ascii="Times New Roman" w:hAnsi="Times New Roman"/>
          <w:i/>
          <w:sz w:val="23"/>
        </w:rPr>
        <w:t>Nem!</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llottad – szólt rá Khamwas érzelmek nélkül. A skarlátvörös ruhába öltözött férfiak szorosan lefogták Pemut és Serpotot, akik rájöhettek, hiába védekeznének, mert nem próbáltak kiszabadul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kem te nem parancsolsz! – üvöltötte Samlor. Előhúzta hosszú tőrét, de olyan heves mozdulattal, hogy ha állt volna mellette valaki, az edzett penge bizton felhasítja a gyomr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De nem állt mellette senk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Samlor... Kérlek! – suttogta Khamwas. – A barátságunkra... </w:t>
      </w:r>
      <w:r>
        <w:rPr>
          <w:rFonts w:cs="Times New Roman" w:ascii="Times New Roman" w:hAnsi="Times New Roman"/>
          <w:i/>
          <w:sz w:val="23"/>
        </w:rPr>
        <w:t>kérlek.</w:t>
      </w:r>
      <w:r>
        <w:rPr>
          <w:rFonts w:cs="Times New Roman" w:ascii="Times New Roman" w:hAnsi="Times New Roman"/>
          <w:sz w:val="23"/>
        </w:rPr>
        <w:t xml:space="preserve"> Meg kell értened... </w:t>
      </w:r>
    </w:p>
    <w:p>
      <w:pPr>
        <w:pStyle w:val="Normal"/>
        <w:widowControl/>
        <w:ind w:firstLine="283"/>
        <w:jc w:val="both"/>
        <w:rPr/>
      </w:pPr>
      <w:r>
        <w:rPr>
          <w:rFonts w:cs="Times New Roman" w:ascii="Times New Roman" w:hAnsi="Times New Roman"/>
          <w:sz w:val="23"/>
        </w:rPr>
        <w:t xml:space="preserve">Samlor megérezte, hogy valaki a háta mögé került. Olyan lassan fordult meg, amilyen lassan a viasz megolvad a napon. Pre letépte Samlor derekáról az övsálat. A karavánmester ránézett. A nő meztelenül állt előtte; fanszőrzetét meghökkentően rikító pirosra festette. </w:t>
      </w:r>
    </w:p>
    <w:p>
      <w:pPr>
        <w:pStyle w:val="Normal"/>
        <w:widowControl/>
        <w:ind w:firstLine="283"/>
        <w:jc w:val="both"/>
        <w:rPr/>
      </w:pPr>
      <w:r>
        <w:rPr>
          <w:rFonts w:cs="Times New Roman" w:ascii="Times New Roman" w:hAnsi="Times New Roman"/>
          <w:sz w:val="23"/>
        </w:rPr>
        <w:t xml:space="preserve">Pre a karavánmesterhez szorította magát. Samlornak olyan érzése támadt, mintha a meztelen test egyetlen csókra nyitott száj l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pedig... – mormolta Pre. Lágyan megérintette Samlor vállát. A férfi megfordult, és hirtelen úgy érezte, csak akkor lehet része a Pre által kínált gyönyörben, ha engedelmesen teljesíti Tabubu paranc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lassan elindult a gyerekek felé. Megpróbált belemarkolni Pemu hajába, ám a kisfiú fejét az ország divatja szerint majdnem kopaszra nyírták. Samlor a markába fogta a kis fejet, maga felé fordította a fiút, és a szorosan lehunyt szemre nézett. </w:t>
      </w:r>
    </w:p>
    <w:p>
      <w:pPr>
        <w:pStyle w:val="Normal"/>
        <w:widowControl/>
        <w:ind w:firstLine="283"/>
        <w:jc w:val="both"/>
        <w:rPr/>
      </w:pPr>
      <w:r>
        <w:rPr>
          <w:rFonts w:cs="Times New Roman" w:ascii="Times New Roman" w:hAnsi="Times New Roman"/>
          <w:sz w:val="23"/>
        </w:rPr>
        <w:t xml:space="preserve">Pemu szeme hirtelen kinyílt amikor Samlor fültől fülig elmetszette a torkát. A penge mind a négy artériát átvágta; az áldozatra és a gyilkosra sűrű vérzuhatag hullott. A vér a padlóra fröccsent, lyukat perzselt belé, bíborszínűvé változtatta a lapiszlazuli port. </w:t>
      </w:r>
    </w:p>
    <w:p>
      <w:pPr>
        <w:pStyle w:val="Normal"/>
        <w:widowControl/>
        <w:ind w:firstLine="283"/>
        <w:jc w:val="both"/>
        <w:rPr/>
      </w:pPr>
      <w:r>
        <w:rPr>
          <w:rFonts w:cs="Times New Roman" w:ascii="Times New Roman" w:hAnsi="Times New Roman"/>
          <w:sz w:val="23"/>
        </w:rPr>
        <w:t xml:space="preserve">Pemu feje, amikor a tartóizmok is átvágódtak, oldalra billent. A szeme azonban még akkor is csillogott, amikor a testét lefogó szolga megfordult, és kihajította az ablakon. A test az ablak alatti tóba loccsant. Először csak az egyik krokodil csattintotta rá az állkapcsát, azután megérkezett a másik is. A sír néma helyiségben álló Samlor tisztán hallotta, ahogy a fiú bordái szétroppannak a fenevadak fogai köz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fordult és Khamwasra nézett. A lelke üres volt, semmit sem érzett, a testét viszont úgy égette Pemu vére, mintha nem is vér, de forró vitriol lenn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olytasd – krákogta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Tabubu ruhája csomóba gyűrve hevert a dívány mellett. A nő meztelen volt. Megfogta Khamwas fejét, és a mellén csillogó krokodilmedál felé húzta. </w:t>
      </w:r>
    </w:p>
    <w:p>
      <w:pPr>
        <w:pStyle w:val="Normal"/>
        <w:widowControl/>
        <w:ind w:firstLine="283"/>
        <w:jc w:val="both"/>
        <w:rPr/>
      </w:pPr>
      <w:r>
        <w:rPr>
          <w:rFonts w:cs="Times New Roman" w:ascii="Times New Roman" w:hAnsi="Times New Roman"/>
          <w:sz w:val="23"/>
        </w:rPr>
        <w:t xml:space="preserve">Samlor megfordult. Véres bal keze ujjai karmokká merevedtek amikor belemarkolt Serpot hajába, és a pengéje felé rántotta a kislány nyak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erpot ránézett. A szemében könnyek csillogtak, de nem csukta be. Vékony kis nyaka megremegett, amikor lenyelte a zokogás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kívánsz? – lehelte Pre a karavánmester fülébe. Samlor mögött állt, de olyan közel, hogy amikor lábujjhegyre emelkedett a teste felhúzta a férfi derekán a tunikát. </w:t>
      </w:r>
    </w:p>
    <w:p>
      <w:pPr>
        <w:pStyle w:val="Normal"/>
        <w:widowControl/>
        <w:ind w:firstLine="283"/>
        <w:jc w:val="both"/>
        <w:rPr/>
      </w:pPr>
      <w:r>
        <w:rPr>
          <w:rFonts w:cs="Times New Roman" w:ascii="Times New Roman" w:hAnsi="Times New Roman"/>
          <w:sz w:val="23"/>
        </w:rPr>
        <w:t xml:space="preserve">Samlor rövid ívben meglendítette a koporsónyelű tőrt. A penge keresztülreccsent Serpot nyakcsontján, átvágta a bőrt, a húst, a gégét. A nyelv kicsúszott a szájból, az ütés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reje oldalra, az egyik vigyorogva várakozó szolgához taszította a testet. </w:t>
      </w:r>
    </w:p>
    <w:p>
      <w:pPr>
        <w:pStyle w:val="Normal"/>
        <w:widowControl/>
        <w:ind w:firstLine="283"/>
        <w:jc w:val="both"/>
        <w:rPr/>
      </w:pPr>
      <w:r>
        <w:rPr>
          <w:rFonts w:cs="Times New Roman" w:ascii="Times New Roman" w:hAnsi="Times New Roman"/>
          <w:i/>
          <w:sz w:val="23"/>
        </w:rPr>
        <w:t>Apám!</w:t>
      </w:r>
      <w:r>
        <w:rPr>
          <w:rFonts w:cs="Times New Roman" w:ascii="Times New Roman" w:hAnsi="Times New Roman"/>
          <w:sz w:val="23"/>
        </w:rPr>
        <w:t xml:space="preserve"> sikította egy hang Samlor elméjében. A szeme elől eltűnt Serpot alakja, és Csillag jelent meg a helyén. A szolga már Csillagot hajította ki az ablak alatt várakozó hüllők köz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tőre a padlón csattant. Minden vértől vöröslött; az acél szikrát csiholt a padlót borító vértócsákból. Pre átölelte Samlort. Megcsókolta, az ajkait a fültől az arcra, a szájra csúsztatt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 suttogta amikor lefeküdt a véres padlóra, és magára húzta Samlort –, most megkapod a jutalmat, amit kiérdemeltél, hősö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csak akkor vette észre, hogy leszaggatta magáról a ruhát, amikor a tunikája erős vászna hangos reccsenéssel elrepedt. Letérdelt Pre combjai közé. Érezte ahogy a nő a derekára teszi a sarkai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előrelökte a testét, Pre mosolygó szája nagyra, egyre nagyobbra tátódott, vadállati állkapcsokká változott... kék tűzalagúttá, amely... a világmindenséget betöltő, üvöltő ürességbe veze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aravánmester Khamwas kertjében, a pavilon előtt hasalt, Khamwas a pavilonban, a padon hevert. A póz legalább annyi fájdalmat okozhatott neki, mint Samlornak a göcsörtös gyökér, amihez a térde préselőd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gy lopótök nyakát vágta át... vagyis... Amikor Khamwas felült, és ő is felemelte a fejét, meglátta, hogy két lopótököt szabdalt szét. A pénisze sajgott – Khamwashoz hasonlóan ő is az egyik lopótökbe próbálta bepréselni, </w:t>
      </w:r>
    </w:p>
    <w:p>
      <w:pPr>
        <w:pStyle w:val="Normal"/>
        <w:widowControl/>
        <w:jc w:val="both"/>
        <w:rPr>
          <w:rFonts w:ascii="Times New Roman" w:hAnsi="Times New Roman" w:cs="Times New Roman"/>
          <w:sz w:val="23"/>
        </w:rPr>
      </w:pPr>
      <w:r>
        <w:rPr>
          <w:rFonts w:cs="Times New Roman" w:ascii="Times New Roman" w:hAnsi="Times New Roman"/>
          <w:sz w:val="23"/>
        </w:rPr>
        <w:t>Az ég szerelmére, mit műveltek ti itt? – kérdezte Osorkon döbbenten. A háta mögött a játékról megfeledkezett királyi gyermekek és a riadt szolgák álltak. – Berúgtatok?</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drawing>
          <wp:inline distT="0" distB="0" distL="0" distR="0">
            <wp:extent cx="2647950" cy="57150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62"/>
                    <a:srcRect l="-14" t="-63" r="-14" b="-63"/>
                    <a:stretch>
                      <a:fillRect/>
                    </a:stretch>
                  </pic:blipFill>
                  <pic:spPr bwMode="auto">
                    <a:xfrm>
                      <a:off x="0" y="0"/>
                      <a:ext cx="2647950" cy="571500"/>
                    </a:xfrm>
                    <a:prstGeom prst="rect">
                      <a:avLst/>
                    </a:prstGeom>
                  </pic:spPr>
                </pic:pic>
              </a:graphicData>
            </a:graphic>
          </wp:inline>
        </w:drawing>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33">
            <wp:simplePos x="0" y="0"/>
            <wp:positionH relativeFrom="column">
              <wp:posOffset>6350</wp:posOffset>
            </wp:positionH>
            <wp:positionV relativeFrom="paragraph">
              <wp:posOffset>100330</wp:posOffset>
            </wp:positionV>
            <wp:extent cx="922020" cy="665480"/>
            <wp:effectExtent l="0" t="0" r="0" b="0"/>
            <wp:wrapTight wrapText="bothSides">
              <wp:wrapPolygon edited="0">
                <wp:start x="-222" y="0"/>
                <wp:lineTo x="-222" y="21072"/>
                <wp:lineTo x="21600" y="21072"/>
                <wp:lineTo x="21600" y="0"/>
                <wp:lineTo x="-222" y="0"/>
              </wp:wrapPolygon>
            </wp:wrapTight>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3"/>
                    <a:srcRect l="-39" t="-54" r="-39" b="-54"/>
                    <a:stretch>
                      <a:fillRect/>
                    </a:stretch>
                  </pic:blipFill>
                  <pic:spPr bwMode="auto">
                    <a:xfrm>
                      <a:off x="0" y="0"/>
                      <a:ext cx="922020" cy="665480"/>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t xml:space="preserve">z égre! Legalább takarjátok el magatokat! fakadt ki Osorkon, ahogy Samlor mellett elsietve a pavilon bejáratához lépett.  Samlor a fal felé fordult és megpróbálta figyelmen kívül hagyni a rámeredő döbbent arcokat, a gyermeki tekinteteket. Lerántotta magáról a lopótököt; a lyuk elég szűk volt ahhoz, hogy a kemény héj felsértse a bőrét. A fájdalom segített – nem elfelejteni, de legalább félresöpörni a sokkot és a zavart, amitől az egész teste ég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Bátyám – mordult Osorkon hideg dühvel Khamwasra, aki Samlorhoz hasonlóan szintén megszabadult a lopótöktől. – Ha azért tértél vissza, hogy szégyent hozz magadra és a királyságra, ám legyen... A családodnak nem áll hatalmában, hogy megfékezzen téged. Ezt elég világosan elmondtad. De ha tényleg ez a szándékod, akkor mondd el most, hogy száműzetésbe vonulhassunk, hogy ne kelljen még egyszer végignéznünk undorító mutatványaitokat! </w:t>
      </w:r>
    </w:p>
    <w:p>
      <w:pPr>
        <w:pStyle w:val="Normal"/>
        <w:widowControl/>
        <w:ind w:firstLine="283"/>
        <w:jc w:val="both"/>
        <w:rPr/>
      </w:pPr>
      <w:r>
        <w:rPr>
          <w:rFonts w:cs="Times New Roman" w:ascii="Times New Roman" w:hAnsi="Times New Roman"/>
          <w:sz w:val="23"/>
        </w:rPr>
        <w:t xml:space="preserve">Samlor összerántotta magán a tunikáját, amit alig valamivel korábban leszaggatott magáról. A vastag szövet széttépése komoly erőmutatvány lehetett... Az biztos, hogy teljesen hiábavaló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ol... – kezdte inkább csak azért, hogy megbizonyosodjon, nem vesztette el a hangját. – M-mióta vagyunk i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Osorkon feléje fordult. Az arcán először aggodalom tükröződött, de a természete olyan heves volt, hogy ebből már azelőtt düh lett, hogy nyíltan kimutathatta voln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néhány órája – felelte. – A gyerekek játékát figyeltétek, azután hirtelen... furcsán kezdtetek viselkedni. </w:t>
      </w:r>
    </w:p>
    <w:p>
      <w:pPr>
        <w:pStyle w:val="Normal"/>
        <w:widowControl/>
        <w:ind w:firstLine="283"/>
        <w:jc w:val="both"/>
        <w:rPr/>
      </w:pPr>
      <w:r>
        <w:rPr>
          <w:rFonts w:cs="Times New Roman" w:ascii="Times New Roman" w:hAnsi="Times New Roman"/>
          <w:sz w:val="23"/>
        </w:rPr>
        <w:t xml:space="preserve">Úgy pislogott, mintha megpróbálná elfelejteni, </w:t>
      </w:r>
      <w:r>
        <w:rPr>
          <w:rFonts w:cs="Times New Roman" w:ascii="Times New Roman" w:hAnsi="Times New Roman"/>
          <w:i/>
          <w:sz w:val="23"/>
        </w:rPr>
        <w:t>mennyire</w:t>
      </w:r>
      <w:r>
        <w:rPr>
          <w:rFonts w:cs="Times New Roman" w:ascii="Times New Roman" w:hAnsi="Times New Roman"/>
          <w:sz w:val="23"/>
        </w:rPr>
        <w:t xml:space="preserve"> furcsán viselkedett a bátyja és Samlor.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gyerekek aggódni kezdtek, a főlakáj pedig... – A testes, elpuhult szolgára mutatott, aki a naptól és az átélt izgalomtól verítékezve, fanyar mosollyal az arcán várakozott. – ...úgy gondolta, először inkább engem kell idehívni, és nem az orvos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Osorkon a karavánmesterről Khamwasra nézett. Tekintete elárulta, reméli, bár nem bízik benne, hogy nem lesz szükségük orvosi segítség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tőre a fűvön hevert. A pengén a tök leve és húsának maradványai sárgállott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rev gerinccel kilépett a pavilonból. Tatenen Könyvét tartotta a kezében. A kristály belsejében fények pislákoltak; a pázsitot perzselő napsugarak nem változtatták meg a ragyogást. </w:t>
      </w:r>
    </w:p>
    <w:p>
      <w:pPr>
        <w:pStyle w:val="Normal"/>
        <w:widowControl/>
        <w:ind w:firstLine="283"/>
        <w:jc w:val="both"/>
        <w:rPr/>
      </w:pPr>
      <w:r>
        <w:rPr>
          <w:rFonts w:cs="Times New Roman" w:ascii="Times New Roman" w:hAnsi="Times New Roman"/>
          <w:sz w:val="23"/>
        </w:rPr>
        <w:t xml:space="preserve">Samlor nem szólt, de az arca egyre merevebb lett. Ahogy a saját ritmusában vibráló könyvre nézett a tekintete talál-kozott Khamwasév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hiszem... – mondta Khamwa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 meg micsoda? – kérdezte Osorkon. – Valami éksze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legközelebb nem álmot fog ránk küldeni. Valóban át fogjuk élni a dolgot – mondta Samlor, ügyet sem vetve Osorkon kérdésére. – És hiába tudjuk, mi lesz a vége, semmit sem tehetünk azért, hogy ne kelljen végig csinálnunk. – Beszéd közben egyre jobban sajgott az ágyéka. </w:t>
      </w:r>
    </w:p>
    <w:p>
      <w:pPr>
        <w:pStyle w:val="Normal"/>
        <w:widowControl/>
        <w:ind w:firstLine="283"/>
        <w:jc w:val="both"/>
        <w:rPr/>
      </w:pPr>
      <w:r>
        <w:rPr>
          <w:rFonts w:cs="Times New Roman" w:ascii="Times New Roman" w:hAnsi="Times New Roman"/>
          <w:sz w:val="23"/>
        </w:rPr>
        <w:t>–</w:t>
      </w:r>
      <w:r>
        <w:rPr>
          <w:rFonts w:cs="Times New Roman" w:ascii="Times New Roman" w:hAnsi="Times New Roman"/>
          <w:sz w:val="23"/>
        </w:rPr>
        <w:t xml:space="preserve">...az lenne a legjobb, ha most azonnal visszavinnénk ezt a dolgot – Khamwas úgy fejezte be a megkezdett mondatot, mintha észre sem vette volna, hogy félbeszakítottá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ről beszéltek? – kérdezte Osorkon aggodalmasan, mert félt, hogy a bátyja újra eszement módjára fog viselked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és Khamwas elindult a ház felé, és közben megtárgyalták, milyen előkészületeket kell tenniük mielőtt visszatérnek Nanefer kriptáj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Ahogy elhaladtak a tágra nyílt szemmel figyelő gyermekek és szolgák mellett, széttárták a karjukat. Khamwas a fia kezét fogva ment tovább, Samlor pedig ölbe kapta a kislányt, aki nem Csillag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vállán megjelent az emberparán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S boldog lészen annak szíve, aki bölcs döntést h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ristály szívében villódzó szikrák olyan meleg rózsaszínné és sárgává változtak, mint a napfény.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2343150" cy="61912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15" t="-58" r="-15" b="-58"/>
                    <a:stretch>
                      <a:fillRect/>
                    </a:stretch>
                  </pic:blipFill>
                  <pic:spPr bwMode="auto">
                    <a:xfrm>
                      <a:off x="0" y="0"/>
                      <a:ext cx="2343150" cy="619125"/>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32">
            <wp:simplePos x="0" y="0"/>
            <wp:positionH relativeFrom="column">
              <wp:posOffset>82550</wp:posOffset>
            </wp:positionH>
            <wp:positionV relativeFrom="paragraph">
              <wp:posOffset>128905</wp:posOffset>
            </wp:positionV>
            <wp:extent cx="922020" cy="665480"/>
            <wp:effectExtent l="0" t="0" r="0" b="0"/>
            <wp:wrapTight wrapText="bothSides">
              <wp:wrapPolygon edited="0">
                <wp:start x="-222" y="0"/>
                <wp:lineTo x="-222" y="21072"/>
                <wp:lineTo x="21600" y="21072"/>
                <wp:lineTo x="21600" y="0"/>
                <wp:lineTo x="-222" y="0"/>
              </wp:wrapPolygon>
            </wp:wrapTight>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5"/>
                    <a:srcRect l="-39" t="-54" r="-39" b="-54"/>
                    <a:stretch>
                      <a:fillRect/>
                    </a:stretch>
                  </pic:blipFill>
                  <pic:spPr bwMode="auto">
                    <a:xfrm>
                      <a:off x="0" y="0"/>
                      <a:ext cx="922020" cy="665480"/>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könyv – tríllázta Ahwere szelleme. Az alakja összezsugorodott, azután kiterebélyesedett, mintha egy inga végére függesztett baba lenne, amely egyik pillanatban közel került Samlorhoz, a másikban pedig eltávolod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Felséges herceg – mondta Khamwas –, felséges hercegnő, visszahoztuk azt, ami a tié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Felséges Merib herceg – mondta Samlor a Khamwastól kapott utasításnak megfelelően –, kérjük bocsásd meg, hogy megzavartuk pihenéseteket. </w:t>
      </w:r>
    </w:p>
    <w:p>
      <w:pPr>
        <w:pStyle w:val="Normal"/>
        <w:widowControl/>
        <w:ind w:firstLine="283"/>
        <w:jc w:val="both"/>
        <w:rPr/>
      </w:pPr>
      <w:r>
        <w:rPr>
          <w:rFonts w:cs="Times New Roman" w:ascii="Times New Roman" w:hAnsi="Times New Roman"/>
          <w:sz w:val="23"/>
        </w:rPr>
        <w:t xml:space="preserve">Kint, a folyón lebegő bárkán harminc zenész játszott, a parton száztagú fiúkórus énekelte a Tatenent dicsőítő himnuszt. A muzsika még az alagútban is hangos volt, ám a sírkamrába már csak olyan erőtlen hangok szűrődtek be, mintha a zenészek és az énekesek valahol nagyon messze, talán a féreg kráterében állnán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nefer hullája felnevetett. </w:t>
      </w:r>
    </w:p>
    <w:p>
      <w:pPr>
        <w:pStyle w:val="Normal"/>
        <w:widowControl/>
        <w:ind w:firstLine="283"/>
        <w:jc w:val="both"/>
        <w:rPr/>
      </w:pPr>
      <w:r>
        <w:rPr>
          <w:rFonts w:cs="Times New Roman" w:ascii="Times New Roman" w:hAnsi="Times New Roman"/>
          <w:sz w:val="23"/>
        </w:rPr>
        <w:t xml:space="preserve">Samlor izzadt, az orra megtelt a magukkal hozott rézedényekben égő füstölők illatával. Az edényeket a fejükre téve hozták be. Attól, hogy egy hirtelen mozdulattól rájuk ömlenek az izzó parazsak, csak az alagútban kellett tartaniu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Légy üdvözölve, Khamwas herceg – mondta a tetem. Üdvözöllek, nemes Samlor. </w:t>
      </w:r>
    </w:p>
    <w:p>
      <w:pPr>
        <w:pStyle w:val="Normal"/>
        <w:widowControl/>
        <w:ind w:firstLine="283"/>
        <w:jc w:val="both"/>
        <w:rPr/>
      </w:pPr>
      <w:r>
        <w:rPr>
          <w:rFonts w:cs="Times New Roman" w:ascii="Times New Roman" w:hAnsi="Times New Roman"/>
          <w:sz w:val="23"/>
        </w:rPr>
        <w:t xml:space="preserve">Nanefer intésre emelte egyik száraz, megfeketedett kezét. A Samlor feje és a rézedény közötti vastag párnából elillant a meleg, és Khamwas edényében is kihűltek a parazsa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elyiséget ragyogóvá változtatta a Tatenen Könyvéből előáramló fény, amely beborította, végigsimogatta Ahwere és Merib szellemének éteri, szikrázó alakját. Ahelyett, hogy eltüntette volna őket, a ragyogás anyagot adott az alakoknak, szilárddá változtatta őket, természetes színeket festve rájuk felmelegítette a bőrüket és a ruháju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egyétek le a fejetekről azokat az edényeket – mondta Nanefer. – Testvérek vagyunk, Khamwas herceg, Samlor barátod pedig nekem is baráto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angja bizonytalan volt, mintha recsegő üvöltés adná az erejét, amelyet újra és újra meg kell ismételni, meg kell szelídíteni. Ám ennek ellenére tisztán, érhetően ejtette ki a szava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icsatolta a Khamwas álla alatti pántot, levette a herceg fejéről az edényt, majd ő is megszabadult a terhétől. Khamwas felemelte a kezét, de nem érintette meg a kristálykönyvet. </w:t>
      </w:r>
    </w:p>
    <w:p>
      <w:pPr>
        <w:pStyle w:val="Normal"/>
        <w:widowControl/>
        <w:ind w:firstLine="283"/>
        <w:jc w:val="both"/>
        <w:rPr/>
      </w:pPr>
      <w:r>
        <w:rPr>
          <w:rFonts w:cs="Times New Roman" w:ascii="Times New Roman" w:hAnsi="Times New Roman"/>
          <w:sz w:val="23"/>
        </w:rPr>
        <w:t xml:space="preserve">A két rézedény hideg volt, mintha soha nem izzott volna bennük parázs. Komoran gubbasztottak a megfeketedett lámpás mellett, amelyet Khamwas és Samlor az első látogatásuk alkalmával felejtettek a kriptában. </w:t>
      </w:r>
    </w:p>
    <w:p>
      <w:pPr>
        <w:pStyle w:val="Normal"/>
        <w:widowControl/>
        <w:ind w:firstLine="283"/>
        <w:jc w:val="both"/>
        <w:rPr/>
      </w:pPr>
      <w:r>
        <w:rPr>
          <w:rFonts w:cs="Times New Roman" w:ascii="Times New Roman" w:hAnsi="Times New Roman"/>
          <w:sz w:val="23"/>
        </w:rPr>
        <w:t xml:space="preserve">Ahwere közelebb húzódott a férjéhez. Most ember módjára járt, s nem úgy lebegett, mint korábban. Merib az anyjához bújva a két élő férfi felé fordította kerek babafejét. Az arcán nem rémület, inkább kétkedés láts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nyelt egyet, és amikor Ahwere átölelte a trónuson ülő hulla vállát, előrelépe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anefer herceg – mondta –, a Könyv a tiéd. Vedd át, és fogadd el bocsánatkérésünket. – Letette Nanefer ölébe a selyemdarabra helyezett, kicsomagolt kristály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 megfizettük az árat Tatenen Könyvéért – mondta Ahwere szelleme. A hangja nyugodt visszhangként csengett a két férfi elméjé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elmegyünk, békében hagyunk titeket – mondta Khamwas. Mereven elhátrált, és közben sikerült megállni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ogy ne dörzsölje meg a bal csuklóját, amit a kristályért nyúló hulló aszott keze megérint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nefer sötét arcán megjelent egy mosoly, de hallgatott. A sírkamrát megtöltötte a fehér ragyogás.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gyd, hogy jótékonyságod elérje azt, akinek szüksége van rá! – mondta Tjainufi, és egyenesen Samlor szemébe néz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vel tudnánk kiengesztelni benneteket a nektek okozott bajért? – buggyant ki Samlorból a kérdés. Meglepődött, amikor meghallotta a saját hangját, de biztosra vette, neki is joga van szól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zzátok el hozzám a feleségemet és a fiamat – zihálta Nanefe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igyetek el engem a fivéremhez, a férjemhez, egyetlen szerelmemhez – hallatszottak a suttogó szavak, amelyeket Ahwere száj nélkül nem tudott kiejte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enyéim közé tartozol, a fivérem vagy, Khamwas herceg – mondta a tetem. – Hozd el hozzám a feleségemet és a fiamat, hogy végre mindhárman meglelhessük a nyugalmat. Ezer év után rátalálhassunk a béké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békére... – visszhangozta Ahwe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ljesítem kéréseteket – ígérte Khamwas. Meghajolt, felegyenesedett, azután kétrét görnyedve elindult az alagútb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követte. Újra meghallotta a zenét, de közben hátulról a mormogó hang is eljutott hozzá. – Bék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2524125" cy="55245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6"/>
                    <a:srcRect l="-14" t="-65" r="-14" b="-65"/>
                    <a:stretch>
                      <a:fillRect/>
                    </a:stretch>
                  </pic:blipFill>
                  <pic:spPr bwMode="auto">
                    <a:xfrm>
                      <a:off x="0" y="0"/>
                      <a:ext cx="2524125" cy="552450"/>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31">
            <wp:simplePos x="0" y="0"/>
            <wp:positionH relativeFrom="column">
              <wp:posOffset>6350</wp:posOffset>
            </wp:positionH>
            <wp:positionV relativeFrom="paragraph">
              <wp:posOffset>103505</wp:posOffset>
            </wp:positionV>
            <wp:extent cx="922020" cy="665480"/>
            <wp:effectExtent l="0" t="0" r="0" b="0"/>
            <wp:wrapTight wrapText="bothSides">
              <wp:wrapPolygon edited="0">
                <wp:start x="-222" y="0"/>
                <wp:lineTo x="-222" y="21072"/>
                <wp:lineTo x="21600" y="21072"/>
                <wp:lineTo x="21600" y="0"/>
                <wp:lineTo x="-222" y="0"/>
              </wp:wrapPolygon>
            </wp:wrapTight>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7"/>
                    <a:srcRect l="-39" t="-54" r="-39" b="-54"/>
                    <a:stretch>
                      <a:fillRect/>
                    </a:stretch>
                  </pic:blipFill>
                  <pic:spPr bwMode="auto">
                    <a:xfrm>
                      <a:off x="0" y="0"/>
                      <a:ext cx="922020" cy="665480"/>
                    </a:xfrm>
                    <a:prstGeom prst="rect">
                      <a:avLst/>
                    </a:prstGeom>
                  </pic:spPr>
                </pic:pic>
              </a:graphicData>
            </a:graphic>
          </wp:anchor>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 xml:space="preserve">bárka orrában néhány palánk egészen új volt; ezek sápadtan virítottak a körülöttük lévő régiek között. Samlor ugyanezen a bárkán utazott az álomban, amelynek Tabubu házának véres padlóján lett vége. Amikor erre rájött úgy meglepődött, hogy véletlenül kilöttyintette a poharából az egyik szolgától kapott frissítő gyümölcslev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de semmi gond – mondta Khamwas zordan. – A részletek pontosan voltak, de ennek ellenére álom volt az egész.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mint megérkezett a futár, és közölte velünk, mit kívántok, azonnal szétküldtem az embereimet, kezdjék meg a kutatást – mondta a szikár pap, a Vallási Ügyek Hivatalának vezetője. Az arca kifejezéstelen volt, a hangja pedig olyan mesterkélt, hogy azonnal tudni lehetett, borzasztóan aggasztja valami. – Attól tartok, hogy... Biztosíthatlak benneteket, a dolog jóval azelőtt történt, hogy elfoglaltam hivatalomat... A folyónak ezen az oldalán magánkézbe kerültek a templom java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azt tudod, hogy hol a birtok határa? – kérdezte Samlor. A papra meredt. A hivatalnokok kénytelenek voltak mérlegre tenni, hogy a földbirtokostól megvesztegetésként kapott összegnek vagy a lehetséges kínvallatásnak van nagyobb súlya. Rövid tépelődés után úgy határoztak, nem kockáztatják meg, hogy végrehajtják rajtuk a Samlor által beígért kínzásoka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Vigyázat az orrban! – ordította az egyik matróz. – Mindjárt kikötünk!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 mondta Khamwas a partot méregetve, ami felé a királyi bárka sodródott. A fallal körülkerített udvarok és a hozzájuk tartozó mólók – amelyeket kizárólag Ankhtawi jómódú lakói használtak, amikor átlátogattak a folyó túlpartján álló fővárosba – alig különböztek egymást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Itt lakott Tabubu – fejezte be Samlor a herceg mondat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bubu csupán a mi elménkben létezett – helyesbített Khamwas. – Nézd!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arton fal állt; hatalmas kőtömbjeit úgy megfeketítették az évek és az áradások, hogy az éleik eltűntek, a határvonalaik összemosódtak. A központi dombormű, Tatenen arca – amely először vigyorgott, majd amikor Nanefer feléje hajózott fellángolt – úgy lekopott, hogy szinte észre sem lehetett venni.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Úgy véljük, tudjuk hol húzódnak a templom birtokainak határai – mondta a pap, aki inkább a látóhatárt kémlelte, csak ne kelljen a két férfi szemébe néznie. – A gond csak az, hogy egyszer, valamikor nagyon régen, ez az egész terület Tatenen Templomának tulajdona volt. Ezért még a létező feljegyzések birtokában is nagyon nehéz meghatározni az ősi templom birtokai és a templomot egykor ellátó uradalmak közötti határvonal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környék megváltozott, mióta utoljára láttam – mondta Khamwas. A hangja közömbösen csengett, és Samloron kívül nem akadt élő ember, aki megértette volna a szavak valódi jelentését. – De biztos vagyok benne, hogy megtaláljuk azt, amire szükségünk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mosolyodott, és végigsimított a botja végén. Ahol a keze megérintette a fa halvány zölden világítani kezdett. </w:t>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drawing>
          <wp:inline distT="0" distB="0" distL="0" distR="0">
            <wp:extent cx="2714625" cy="51498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8"/>
                    <a:srcRect l="-13" t="-73" r="-13" b="-73"/>
                    <a:stretch>
                      <a:fillRect/>
                    </a:stretch>
                  </pic:blipFill>
                  <pic:spPr bwMode="auto">
                    <a:xfrm>
                      <a:off x="0" y="0"/>
                      <a:ext cx="2714625" cy="514985"/>
                    </a:xfrm>
                    <a:prstGeom prst="rect">
                      <a:avLst/>
                    </a:prstGeom>
                  </pic:spPr>
                </pic:pic>
              </a:graphicData>
            </a:graphic>
          </wp:inline>
        </w:drawing>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jc w:val="both"/>
        <w:rPr>
          <w:rFonts w:ascii="Times New Roman" w:hAnsi="Times New Roman" w:cs="Times New Roman"/>
          <w:i/>
          <w:i/>
          <w:sz w:val="23"/>
          <w:lang w:val="en-US"/>
        </w:rPr>
      </w:pPr>
      <w:r>
        <w:rPr>
          <w:rFonts w:cs="Times New Roman" w:ascii="Times New Roman" w:hAnsi="Times New Roman"/>
          <w:i/>
          <w:sz w:val="23"/>
          <w:lang w:val="en-US"/>
        </w:rPr>
        <w:drawing>
          <wp:anchor behindDoc="0" distT="0" distB="0" distL="114935" distR="114935" simplePos="0" locked="0" layoutInCell="0" allowOverlap="1" relativeHeight="30">
            <wp:simplePos x="0" y="0"/>
            <wp:positionH relativeFrom="column">
              <wp:posOffset>82550</wp:posOffset>
            </wp:positionH>
            <wp:positionV relativeFrom="paragraph">
              <wp:posOffset>55245</wp:posOffset>
            </wp:positionV>
            <wp:extent cx="629285" cy="592455"/>
            <wp:effectExtent l="0" t="0" r="0" b="0"/>
            <wp:wrapTight wrapText="bothSides">
              <wp:wrapPolygon edited="0">
                <wp:start x="-327" y="0"/>
                <wp:lineTo x="-327" y="20929"/>
                <wp:lineTo x="21600" y="20929"/>
                <wp:lineTo x="21600" y="0"/>
                <wp:lineTo x="-327" y="0"/>
              </wp:wrapPolygon>
            </wp:wrapTight>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9"/>
                    <a:srcRect l="-57" t="-61" r="-57" b="-61"/>
                    <a:stretch>
                      <a:fillRect/>
                    </a:stretch>
                  </pic:blipFill>
                  <pic:spPr bwMode="auto">
                    <a:xfrm>
                      <a:off x="0" y="0"/>
                      <a:ext cx="629285" cy="592455"/>
                    </a:xfrm>
                    <a:prstGeom prst="rect">
                      <a:avLst/>
                    </a:prstGeom>
                  </pic:spPr>
                </pic:pic>
              </a:graphicData>
            </a:graphic>
          </wp:anchor>
        </w:drawing>
      </w:r>
    </w:p>
    <w:p>
      <w:pPr>
        <w:pStyle w:val="Normal"/>
        <w:widowControl/>
        <w:jc w:val="both"/>
        <w:rPr/>
      </w:pPr>
      <w:r>
        <w:rPr>
          <w:rFonts w:cs="Times New Roman" w:ascii="Times New Roman" w:hAnsi="Times New Roman"/>
          <w:sz w:val="23"/>
        </w:rPr>
        <w:t xml:space="preserve">árom nappal később Samlor egy díszes urnán pihent, Khamwas pedig a feliratos felével a kert falába ágyazott sztélé hátulját méregette. Egy hírnök, az Aknhtawi prefektusa által a herceg segítségére kirendelt emberek egyike jelent meg a törpe krizantémokkal beültetett teraszo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 herceg? – szólította meg a herceget. – Mi... Khamwas megfordult és a hímökre mutatott a botjával. A férfi felkiáltott, elhajította a hivatalát jelképező pálcát, és elszaladt A hajából békaporontyok ugráltak az arcára, a ruhájá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Hirtelen egy  kiguvadt szemű arc bukkant elő a terasz fala mögül, de az illető gyorsan visszahúzta a fejé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Most biztos azt hiszed, hogy túlzásokba bocsát kozom vicsorgott Khamwas a karavánmesterre. Olyan erővel szorította a botját, hogy belefehéredett a csuklój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vonta a váll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megmondtad nekik, hogy ne zavarjanak, ha találnak valamit, akkor nem – mondta halkan. Pislogás nélkül nézett a herceg szeméb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nem mondtam nekik semmi ilyesmit! – kiáltotta Khamwas kihívó hang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ismét vállat von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os, nem vagy te mindig ilyen... Mellesleg elég veszélyes ez a hely.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dühe szétolvadt. Amikor elillant az indulat, ami eddig tartást adott neki, a tudós herceg szinte összeroskad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ényleg nem vagyok mindig ilyen – mondta. – És tényleg eltúloztam a dolgo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veregette az övé melletti urna peremét. A széles szájú edények tetején kényelmesen el lehetett ücsörögni, bár tíz perc elteltével az embernek elzsibbadt tőlük a láb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Gyere... – mondta Samlor, amikor látta, a barátja nem akar leülni. – Habár elég jól tartod magad. Ez a hely biztos kedvez annak, amit... csinál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olyan fáradtan mosolygott, mint a téglahordók a nap végeztével.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Bizonyos értelemben így van – mondta. – Az </w:t>
      </w:r>
      <w:r>
        <w:rPr>
          <w:rFonts w:cs="Times New Roman" w:ascii="Times New Roman" w:hAnsi="Times New Roman"/>
          <w:i/>
          <w:sz w:val="23"/>
        </w:rPr>
        <w:t>erő,</w:t>
      </w:r>
      <w:r>
        <w:rPr>
          <w:rFonts w:cs="Times New Roman" w:ascii="Times New Roman" w:hAnsi="Times New Roman"/>
          <w:sz w:val="23"/>
        </w:rPr>
        <w:t xml:space="preserve"> ami ezen a helyen lakozik, túl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nem találta meg a megfelelő szavakat, a botja végével a sztélére mutatott, amit addig vizsgálgatott. A kopott felület felragyogott, azután zölden ragyogó írásjeleket, ősi napatai betűket jelenített meg mag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Persze ez az írás tükörképe – mondta Khamwas, miközben a kőre meresztette a szemét. – Minden, amit a kőlap elejére faragtak, itt, a hátulján is megmutatkozik, így egyszerűbb elolvasni, mint kivésni a fal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húzta a száját. A jelek eltűnte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hasztalan ezzel bajlódni. A tábla egy templomi írnok sírjából származik, aki egy évszázaddal Ahwere után halt meg. Hasznavehetetlen szöveg. Mint a többi is, amit eddig találtun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Nem sokat tehetek – folytatta Khamwas. Ahelyett, hogy a környezetében lévő vétleneket megrémisztő dühöngéssel eresztette volna ki magából a csalódottságát, most szelíden beszélt. – Egyszerűen képtelen vagyok </w:t>
      </w:r>
      <w:r>
        <w:rPr>
          <w:rFonts w:cs="Times New Roman" w:ascii="Times New Roman" w:hAnsi="Times New Roman"/>
          <w:i/>
          <w:sz w:val="23"/>
        </w:rPr>
        <w:t>keresztüllátni</w:t>
      </w:r>
      <w:r>
        <w:rPr>
          <w:rFonts w:cs="Times New Roman" w:ascii="Times New Roman" w:hAnsi="Times New Roman"/>
          <w:sz w:val="23"/>
        </w:rPr>
        <w:t xml:space="preserve"> egy olyan... erőtengeren, ami körülvesz min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an egy másik gond is – mondta Samlor óvatosan. – Az, hogy a jelek szerint az itt lévő sírkövek legtöbbjét eredetileg nem itt helyezték el. Úgy hozták ide őket a kriptákb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egy legyintéssel elintézte barátja aggodalmá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megtaláljuk a sztélét, akkor már meg tudom keresni azt a helyet, ahonnan származik – mondta. – Ha lenne nálam valami, ami Ahwereé volt, megtalálnám őt. De így, vakon... Ez az egé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hallgatott, azután befejezte a mondatot, elárulva, hogy dühe visszatért. </w:t>
      </w:r>
    </w:p>
    <w:p>
      <w:pPr>
        <w:pStyle w:val="Normal"/>
        <w:widowContro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 xml:space="preserve">...bosszantó!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kellett volna megkérdeznem Nanefertől, hogy mit tehetünk érte – jegyezte meg Samlor. Fancsali képpel azon tűnődött, milyen árat kell fizetniük a mumifikálódott hullának akkor, ha most kudarcot vallanak.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 nem hibáztál – felelte Khamwas magabiztosan. Valamivel helyre kell hoznunk azt, ami tettünk... amit </w:t>
      </w:r>
      <w:r>
        <w:rPr>
          <w:rFonts w:cs="Times New Roman" w:ascii="Times New Roman" w:hAnsi="Times New Roman"/>
          <w:i/>
          <w:sz w:val="23"/>
        </w:rPr>
        <w:t>tettem...</w:t>
      </w:r>
      <w:r>
        <w:rPr>
          <w:rFonts w:cs="Times New Roman" w:ascii="Times New Roman" w:hAnsi="Times New Roman"/>
          <w:sz w:val="23"/>
        </w:rPr>
        <w:t xml:space="preserve">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mit tettünk, azt </w:t>
      </w:r>
      <w:r>
        <w:rPr>
          <w:rFonts w:cs="Times New Roman" w:ascii="Times New Roman" w:hAnsi="Times New Roman"/>
          <w:i/>
          <w:sz w:val="23"/>
        </w:rPr>
        <w:t>mi</w:t>
      </w:r>
      <w:r>
        <w:rPr>
          <w:rFonts w:cs="Times New Roman" w:ascii="Times New Roman" w:hAnsi="Times New Roman"/>
          <w:sz w:val="23"/>
        </w:rPr>
        <w:t xml:space="preserve"> tettük. Nem egyedül csináltad.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Ez most mindegy. De akár jóvátételként értékeljük, akár nem, Nanefer ezt kívánta tőlünk. – Khamwas fanyarul elmosolyodott. – A világmindenség irtózik az egyensúly hiányától. Ahwere ezt próbálta megmutatni nekünk, de én túlságosan... belefeledkeztem a terveim végrehajtásába, és nem hallottam meg a figyelmeztetés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valami hangot hallott, és gyorsan talpra szökkent. Khamwas és az újonnan érkezett ember közé állt. Nem tartott tőle, hogy a herceg egy újabb dühkitörésével halálra sújtja a fickót, de... azért számítani lehetett erre, és később  lelkiismeret furdalása támadt volna azért, hogy hagyta bekövetkezni a dolgot. </w:t>
      </w:r>
    </w:p>
    <w:p>
      <w:pPr>
        <w:pStyle w:val="Normal"/>
        <w:widowControl/>
        <w:ind w:firstLine="283"/>
        <w:jc w:val="both"/>
        <w:rPr/>
      </w:pPr>
      <w:r>
        <w:rPr>
          <w:rFonts w:cs="Times New Roman" w:ascii="Times New Roman" w:hAnsi="Times New Roman"/>
          <w:sz w:val="23"/>
        </w:rPr>
        <w:t xml:space="preserve">Most nem a prefektus által a rendelkezésükre bocsátott emberek futára érkezett. Egy vénember volt az, aki a sok mosástól gézvékonyságúra kopott köpenyét maga köré csavarva a törpe akáciák ligete felől közeledett feléjük. Lehet, hogy a prefektus úgy gondolta, egy koldust küld hozzájuk, hogy kiderüljön, még mindig veszedelmes-e megközelíteni Khamwas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h-heh-heh – mondta a vénség. A szája csúf vigyorra húzódott. – Valamikor itt játszadoztam, de azóta már... sok idő eltelt. Akkoriban itt még minden más volt. </w:t>
      </w:r>
    </w:p>
    <w:p>
      <w:pPr>
        <w:pStyle w:val="Normal"/>
        <w:widowControl/>
        <w:ind w:firstLine="283"/>
        <w:jc w:val="both"/>
        <w:rPr/>
      </w:pPr>
      <w:r>
        <w:rPr>
          <w:rFonts w:cs="Times New Roman" w:ascii="Times New Roman" w:hAnsi="Times New Roman"/>
          <w:sz w:val="23"/>
        </w:rPr>
        <w:t xml:space="preserve">Széles karmozdulatot tett, azután megtorpant. Az akáciák tövesei a köpenyébe kapaszkodtak, ezért türelmesen, minden figyelmét a feladatra összpontosítva nekilátott, hogy kiszabadítsa mag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t keresel itt, atyám? – kérdezte Khamwas megenyhülve. Ha kiderül, hogy valaki azért küldte ide az öreget, hogy őrajta töltse ki a mérgét... Nos, akkor ez a bizonyos valaki felelni fog ezé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 micsoda felfordulás! – mondta a vénember. Rántott egyet a köpenyén, azután nekilátott, hogy leszedje róla a rajta marad töviseket. – A túlpartiak tehetnek mindenről, tudjátok? Valamikor ebben a kertben játszottam... persze akkor még nem kert volt, tudjátok? Egy kicsikét össze is zavarodtam. Vajon mit szólna a prefektus, ha megtudná, hogy itt vagyok? </w:t>
      </w:r>
    </w:p>
    <w:p>
      <w:pPr>
        <w:pStyle w:val="Normal"/>
        <w:widowControl/>
        <w:ind w:firstLine="283"/>
        <w:jc w:val="both"/>
        <w:rPr/>
      </w:pPr>
      <w:r>
        <w:rPr>
          <w:rFonts w:cs="Times New Roman" w:ascii="Times New Roman" w:hAnsi="Times New Roman"/>
          <w:sz w:val="23"/>
        </w:rPr>
        <w:t xml:space="preserve">A vénember megfordult és kihúzta magát. Felnevetett, de az arca hamar komollyá vált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lett volna szabad itt építkezniük, tudjátok? Ez szent hely. Valamikor egy templom állt itt, pontosan itt... – Előrelépett, nehogy a köpenye újra beleakadjon a tövisekbe amikor felemeli a kezét. – ... és ez a föld szen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e emlékszel rá, hogy itt egy templom állt...ööö... atyám? – Samlor, eleget téve a helyi szokásoknak, ugyanúgy szólította meg az öreget, mint Khamwas. Hirtelen feltámadt benne a remény, ám Khamwas komor mosolya figyelmeztette rá, hiába remél megoldást a vénségtől. Ők valami olyan régi dolog után nyomoztak, amire élő ember nem emlékezhet. </w:t>
      </w:r>
    </w:p>
    <w:p>
      <w:pPr>
        <w:pStyle w:val="Normal"/>
        <w:widowControl/>
        <w:jc w:val="both"/>
        <w:rPr/>
      </w:pPr>
      <w:r>
        <w:rPr>
          <w:rFonts w:cs="Times New Roman" w:ascii="Times New Roman" w:hAnsi="Times New Roman"/>
          <w:sz w:val="23"/>
        </w:rPr>
        <w:t xml:space="preserve">Ah, </w:t>
      </w:r>
      <w:r>
        <w:rPr>
          <w:rFonts w:cs="Times New Roman" w:ascii="Times New Roman" w:hAnsi="Times New Roman"/>
          <w:i/>
          <w:sz w:val="23"/>
        </w:rPr>
        <w:t>nagyon</w:t>
      </w:r>
      <w:r>
        <w:rPr>
          <w:rFonts w:cs="Times New Roman" w:ascii="Times New Roman" w:hAnsi="Times New Roman"/>
          <w:sz w:val="23"/>
        </w:rPr>
        <w:t xml:space="preserve"> régen volt az már! – mondta az öreg. Nevetése köhögésbe fulladt. – Tudjátok – folytatta, amikor újra fel bírta emelni a fejét –, hogy valamikor itt egy mocsár volt? De lecsapolták a földet, ezt tették, és most már egy város van</w:t>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rPr>
      </w:pPr>
      <w:r>
        <w:rPr>
          <w:rFonts w:cs="Times New Roman" w:ascii="Times New Roman" w:hAnsi="Times New Roman"/>
          <w:sz w:val="23"/>
        </w:rPr>
        <w:t>a túlparton... és senki sem maradt már, aki tudná, hogy itt az apám apjának idején egy templom állt. Samlor nem mozdult, Khamwas is moccanás nélkül várt.</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eh-heh-heh – nevetett a vénembe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nagyapád beszélt neked Tatenen Templomáról? kérdezte Khamwas olyan hangon, ami elárulta, szánt szándékkal elfojtja magában az éledező remény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 apám mesélt róla, áldott legyen az emléke – felelt az öreg büszkén. – Sokszor, sokszor mesélt err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s Ahwere hercegnő meg a fia, Merib herceg sírjáról is hallottál? – kérdezte Khamwas, miközben Samlor megpróbálta kitörölni az elméjéből a reménykedő fohász szavait, amiket ki kellett volna mondani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igen, az apám erről is beszélt – mondta az öreg fáradt ünnepélyességgel. – Azt mondta, rettenetes dolog, hogy házat építettek egy templom szent földjére. Olyan házat, aminek a déli sarka éppen annak a szerencsétlen fiatal hercegnőnek a sírján ál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rizantémokkal benőtt teraszra mutat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a házat építették fel itt, amiben most a prefektus lakik. Az a prefektus, aki be sem eresztene a kertjébe egy ilyen vénembert, mert attól fél, hogy még kárt teszek valaki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zudsz – mondta Samlor halkan. Az öreg felé indult. Olyan mereven tartotta maga mellett a karjait, hogy lerítt róla, minden önuralmára szükség van ahhoz, hogy ne verje pépesre a fickó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i/>
          <w:sz w:val="23"/>
        </w:rPr>
        <w:t xml:space="preserve">Hazudsz! – </w:t>
      </w:r>
      <w:r>
        <w:rPr>
          <w:rFonts w:cs="Times New Roman" w:ascii="Times New Roman" w:hAnsi="Times New Roman"/>
          <w:sz w:val="23"/>
        </w:rPr>
        <w:t xml:space="preserve"> ordította, amikor az arca már csak arasznyira volt a vénemberétől. – Azt hiszed, bosszút tudsz állni a prefektuson! Azt hiszed, le tudod romboltatni a házát! Így v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 nem hiszel nekem... – A vénember furcsa méltósággal ejtette, ki a szavakat, de a legmeglepőbb az volt, hogy nyoma sem volt rajta a félelemnek. – ...Ölj meg, ha az a kripta nincs ott, ahol mondom!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 is reméld, hogy nem tesszük meg! – Samlor most már jobbára csak azért üvöltött, hogy megnövelje az önbizalmát. Megzavarta a vénember viselkedése... és ha a fickó tényleg igazat mondott – ami egyszerűen elképzelhetetlen –, akkor az azt jelentette, hogy véget ér a kutatá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Megmarkolta a vénember törékeny vállát, és elindult vele a ház felé vezető ösvényen. Annyira elragadta az indulat, hogy hátra sem nézett, Khamwas követi-e ő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z nem lehet igaz! De... Heqt nevére! Ha mégi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refektus kertjében egy kis, vízililiommal benőtt tavacska csillogott, de sem a ház, sem a tó nem emlékeztetett Tabubu kúriájára. A hivatali köntösében merev mozgásúnak tűnő prefektus éppen a tó partján sétálgatott. A felesége egy díszpavilonban terpeszkedett, mellette két szolgáló állt. Valamennyien a legjobb ruhájukat viselté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ótól nem messze két csoport serénykedett. Az egyikhez a háziszolgák, a másikhoz a prefektus hivatali jelvényét viselő férfiak tartoztak. Az utóbbi csoportban ott volt az a hírnök is, akit Khamwas nemrég elrettentett. A fickó, amint meglátta a herceget, gyorsan elbújt az egyik rózsalugas mögö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refektus meglehetősen bárgyú ember volt, de jól érezte magát a bőrében. Ragyogó arccal lépett az érkezők 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mélem, felséges uram, hogy a kutatásod végül mégis sikerrel járt – mondta, bár egyetlen jel sem utalt arra, hogy valóban ez a helyze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t a parancsot kaptad, hogy mindenben rendelkezésedre álló eszközzel segítsd uram munkáját, igaz? – kérdezte Samlor ridegen. </w:t>
      </w:r>
    </w:p>
    <w:p>
      <w:pPr>
        <w:pStyle w:val="Normal"/>
        <w:widowControl/>
        <w:ind w:firstLine="283"/>
        <w:jc w:val="both"/>
        <w:rPr/>
      </w:pPr>
      <w:r>
        <w:rPr>
          <w:rFonts w:cs="Times New Roman" w:ascii="Times New Roman" w:hAnsi="Times New Roman"/>
          <w:sz w:val="23"/>
        </w:rPr>
        <w:t xml:space="preserve">A prefektus a közeledő hercegre nézett, azután a tekintete önkéntelenül Samlorra, az </w:t>
      </w:r>
      <w:r>
        <w:rPr>
          <w:rFonts w:cs="Times New Roman" w:ascii="Times New Roman" w:hAnsi="Times New Roman"/>
          <w:i/>
          <w:sz w:val="23"/>
        </w:rPr>
        <w:t>idegenre</w:t>
      </w:r>
      <w:r>
        <w:rPr>
          <w:rFonts w:cs="Times New Roman" w:ascii="Times New Roman" w:hAnsi="Times New Roman"/>
          <w:sz w:val="23"/>
        </w:rPr>
        <w:t xml:space="preserve"> kúszott.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gen, igen, természetesen. Minden tőlem telhetőt megteszek. – Elhallgatott, és homlokráncolva a vénemberre pillantott, akinek válláról Samlor még mindig nem vette l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kezét. – Ez meg kicsoda? – kérdezte. – Korábban is veletek volt? Eddig nem...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Őriztesd ezt az embert – parancsolt rá Samlor. – Olyan helyen, hogy ne szökhessen meg.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zonnal intézkedem – bólintott a prefektus. Csettintett az ujjaival. Két hivatali szolga lépett elő az idegesen várakozó csoportból, amelynek tagjai korábban végignézték, hogy hírvivőnek kijelölt társuk békaesőt szór magából. Vigyétek el ezt az embert – folytatta a prefektus –, és zárjátok be az alagsori kamráb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Inkább más helyet keressetek neki – mondta a karavánmester vigyorogva. – És szükségünk lesz száz emberre, és megfelelő mennyiségű szerszámra. Ásni fognak, és... bonta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onnal intézkedem – ismételte a prefektus. – Hol akartok munkához látni, nagyura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helyett Khamwas fele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háza déli sarkánál, uram. – A botjával mutatta a helyet. – Le fogjuk bontani az otthonod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prefektus néhány pillanatig pislogva várta a tréfa befejezését. Csak akkor jött rá, hogy a herceg komolyan beszél, amikor meghallotta a felesége sikolyá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2781300" cy="4191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0"/>
                    <a:srcRect l="-13" t="-86" r="-13" b="-86"/>
                    <a:stretch>
                      <a:fillRect/>
                    </a:stretch>
                  </pic:blipFill>
                  <pic:spPr bwMode="auto">
                    <a:xfrm>
                      <a:off x="0" y="0"/>
                      <a:ext cx="2781300" cy="419100"/>
                    </a:xfrm>
                    <a:prstGeom prst="rect">
                      <a:avLst/>
                    </a:prstGeom>
                  </pic:spPr>
                </pic:pic>
              </a:graphicData>
            </a:graphic>
          </wp:inline>
        </w:drawing>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jc w:val="both"/>
        <w:rPr>
          <w:rFonts w:ascii="Times New Roman" w:hAnsi="Times New Roman" w:cs="Times New Roman"/>
          <w:sz w:val="23"/>
          <w:lang w:val="en-US"/>
        </w:rPr>
      </w:pPr>
      <w:r>
        <w:rPr>
          <w:rFonts w:cs="Times New Roman" w:ascii="Times New Roman" w:hAnsi="Times New Roman"/>
          <w:sz w:val="23"/>
          <w:lang w:val="en-US"/>
        </w:rPr>
        <w:drawing>
          <wp:anchor behindDoc="0" distT="0" distB="0" distL="114935" distR="114935" simplePos="0" locked="0" layoutInCell="0" allowOverlap="1" relativeHeight="28">
            <wp:simplePos x="0" y="0"/>
            <wp:positionH relativeFrom="column">
              <wp:posOffset>234950</wp:posOffset>
            </wp:positionH>
            <wp:positionV relativeFrom="paragraph">
              <wp:posOffset>55245</wp:posOffset>
            </wp:positionV>
            <wp:extent cx="892175" cy="746125"/>
            <wp:effectExtent l="0" t="0" r="0" b="0"/>
            <wp:wrapTight wrapText="bothSides">
              <wp:wrapPolygon edited="0">
                <wp:start x="-229" y="0"/>
                <wp:lineTo x="-229" y="21096"/>
                <wp:lineTo x="21600" y="21096"/>
                <wp:lineTo x="21600" y="0"/>
                <wp:lineTo x="-229" y="0"/>
              </wp:wrapPolygon>
            </wp:wrapTight>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71"/>
                    <a:srcRect l="-40" t="-48" r="-40" b="-48"/>
                    <a:stretch>
                      <a:fillRect/>
                    </a:stretch>
                  </pic:blipFill>
                  <pic:spPr bwMode="auto">
                    <a:xfrm>
                      <a:off x="0" y="0"/>
                      <a:ext cx="892175" cy="746125"/>
                    </a:xfrm>
                    <a:prstGeom prst="rect">
                      <a:avLst/>
                    </a:prstGeom>
                  </pic:spPr>
                </pic:pic>
              </a:graphicData>
            </a:graphic>
          </wp:anchor>
        </w:drawing>
      </w:r>
    </w:p>
    <w:p>
      <w:pPr>
        <w:pStyle w:val="Normal"/>
        <w:widowControl/>
        <w:jc w:val="both"/>
        <w:rPr>
          <w:rFonts w:ascii="Times New Roman" w:hAnsi="Times New Roman" w:cs="Times New Roman"/>
          <w:sz w:val="23"/>
        </w:rPr>
      </w:pPr>
      <w:r>
        <w:rPr>
          <w:rFonts w:cs="Times New Roman" w:ascii="Times New Roman" w:hAnsi="Times New Roman"/>
          <w:sz w:val="23"/>
        </w:rPr>
      </w:r>
    </w:p>
    <w:p>
      <w:pPr>
        <w:pStyle w:val="Normal"/>
        <w:widowControl/>
        <w:jc w:val="both"/>
        <w:rPr/>
      </w:pPr>
      <w:r>
        <w:rPr>
          <w:rFonts w:cs="Times New Roman" w:ascii="Times New Roman" w:hAnsi="Times New Roman"/>
          <w:sz w:val="23"/>
        </w:rPr>
        <w:t>belső fal túlságosan távol volt ahhoz, hogy</w:t>
      </w:r>
      <w:r>
        <w:rPr>
          <w:rFonts w:cs="Times New Roman" w:ascii="Times New Roman" w:hAnsi="Times New Roman"/>
          <w:i/>
          <w:sz w:val="23"/>
        </w:rPr>
        <w:t xml:space="preserve"> </w:t>
      </w:r>
      <w:r>
        <w:rPr>
          <w:rFonts w:cs="Times New Roman" w:ascii="Times New Roman" w:hAnsi="Times New Roman"/>
          <w:sz w:val="23"/>
        </w:rPr>
        <w:t xml:space="preserve">veszélyt jelentsen a munkásokra, de elzárta a lejtő végét, azt az utat, amin felhordták a gödörből a kiásott földet és a törmeléket. A vályogtéglából emelt fal megroggyant, azután hátrafelé dőlve, az elporladó vakolat fehér felhőjében összeroskad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munkások vidám kiáltozással tekerték össze köteleiket. A prefektus felesége újra felzokogott. Nem hagyta, hogy a Samlor által elrendelt bontás megkezdése előtt kiürítsék az épület déli szárnyában lévő hálószobáját – utólag talán megbánja majd a döntését, bár a karavánmester sejtette, hogy vajmi kevés vigaszt jelent az ember számára néhány ruhadarab megmentése akkor, amikor elveszti az otthon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Jól bezártátok a vénembert? – kérdezte Samlor a mellette álló katonatiszttő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Igen, uram – bólintott a férfi, megrebbentve a fővegét díszítő strucctollat. – Egy üres ciszternába vittük... – Rövid lándzsájával a kert végébe mutatott. – Őrt állítottunk mel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Kő! – kiáltott ki egy ember a gödörből. – Sima kő!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Tisztítsátok le! – ordított vissza Samlor. – Ezt keressük, nem? </w:t>
      </w:r>
    </w:p>
    <w:p>
      <w:pPr>
        <w:pStyle w:val="Normal"/>
        <w:widowControl/>
        <w:ind w:firstLine="283"/>
        <w:jc w:val="both"/>
        <w:rPr/>
      </w:pPr>
      <w:r>
        <w:rPr>
          <w:rFonts w:cs="Times New Roman" w:ascii="Times New Roman" w:hAnsi="Times New Roman"/>
          <w:sz w:val="23"/>
        </w:rPr>
        <w:t xml:space="preserve">Khamwas némán állt, botját összefűzött ujjai között tartotta. A munkálatok irányába fordult, de a szeme csukva volt. Senki sem merészkedett a közelébe, a hangoskodó munkások is elcsitultak, valahányszor rápillantottak. </w:t>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b/>
          <w:b/>
          <w:sz w:val="23"/>
        </w:rPr>
      </w:pPr>
      <w:r>
        <w:rPr>
          <w:rFonts w:cs="Times New Roman" w:ascii="Times New Roman" w:hAnsi="Times New Roman"/>
          <w:b/>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Uram – szólította meg a kezét tördelő prefektus Samlort. – El kell hinned, hogy nem építettem volna a házamat éppen egy templom fölé. Valami félreértésről van szó.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a félreértés történt, akkor az közted meg a Vallási Ügyek Hivatala között van – felelte Samlor vállrándítva. De... ha megtaláljuk azt, amit keresünk, szerintem a herceg... – Khamwas felé biccentett. – ...kárpótolni fog a téged ért veszteségé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egtaláltuk a szarkofágot! – kiáltotta a gödörből a munkavezető éles hang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Ó, nekem végem van! – nyögte a prefektu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futva elindult a gödör szélén álló Khamwas felé.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eggyorsabb megoldásnak az tűnt, ha bedöntik a ház falait a pincébe, és miközben kihordják a törmeléket tovább mélyítik a gödröt. Ennek eredményeképpen a gödör alja még mindig tele volt vakolatdarabokkal, széttört edények szilánkjaival, oszlopokból és szobrokból lehasad törmelékke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ázat téglaalapra építették, ám a sarka alatt, a gödörben ott vöröslött egy sima homokkőtömb, a korábbi építmény maradványa. Samlor elsuttogott egy imát, és eszébe jutott az a lámpafényes sírkamra, amelyet Tekhao ajánlott fel a halott hercegnő és a kis herceg számára. Samlor szinte a füstölők illatát is újra érez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előremutatott a botjáva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ödörben hat ember ásott, ők töltötték meg a kosarakat, amelyeket száz csatárláncba rendeződött férfi és nő adott fel kiürítésre. Az ásók rettegve másztak ki a gödörből, hogy megússzák azt, amit a varázsló tenni készü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ödör aljában zöld tűz ragy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ét kőtömböt találtak, de még csak az egyik sarkából hordták el a földet. Mindkét tömb ugyanabból a finomszemű homokkőből készült, mint a falak maradványai. Vörösségük éles ellentétben állt a körülöttük lévő agyag sárga színével.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ideg fény, amely Khamwas botjából sugárzott elő, kiemelte a köveken a megkopott, agyaggal fedett faragványokat. </w:t>
      </w:r>
    </w:p>
    <w:p>
      <w:pPr>
        <w:pStyle w:val="Normal"/>
        <w:widowControl/>
        <w:ind w:firstLine="283"/>
        <w:jc w:val="both"/>
        <w:rPr>
          <w:rFonts w:ascii="Times New Roman" w:hAnsi="Times New Roman" w:cs="Times New Roman"/>
          <w:sz w:val="23"/>
        </w:rPr>
      </w:pPr>
      <w:r>
        <w:rPr>
          <w:rFonts w:cs="Times New Roman" w:ascii="Times New Roman" w:hAnsi="Times New Roman"/>
          <w:sz w:val="23"/>
        </w:rPr>
        <w:t>– “</w:t>
      </w:r>
      <w:r>
        <w:rPr>
          <w:rFonts w:cs="Times New Roman" w:ascii="Times New Roman" w:hAnsi="Times New Roman"/>
          <w:sz w:val="23"/>
        </w:rPr>
        <w:t xml:space="preserve">Tatenen isten legyen könyörületes Merib lelkéhez." Khamwas olyan hangosan olvasta az előtűnő szöveget, amilyen hangosan a papok imádkoznak uruk előtt. – “Találjon ez az ártatlan békét istenbe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diadalmasan megszorította barátja vállát, azután hátrahúzódott a katonához, akivel korábban szót váltott. Khamwas felolvasta a második szarkofágra vésett szöveget. Az írásjelek zöld fénnyel ragyogtak elő az agyagréteg és a maradék törmelék alól.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leresztjük a vén gazfickót – mondta Samlor. Intett a katonának, kövesse. – Nem hiszem, hogy bocsánatot kellene kérnünk tőle, de... megtesszük. És megkap mindent, amit csak kívá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z őr egy rózsalugas árnyékában állt. A bíborszínű virágok körül röpködő rovarok zümmögése elszenderítette, de amikor a tiszt és Samlor megjelent azonnal magához té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Uram! – mondta éles hango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Hogy van a foglyod? – kérdezte Samlor. A ciszterna agyagtetejét félig elhúzták a nyílásról. A karavánmester lehajolt, hogy félretolj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Remekül, uram – mondta az őr a háta mögött. – Szavát se hallottam, mióta leküldtem oda. Csak egyszer szólalt meg, amikor megkért, hogy húzzam a lyukra a tetőt, különben megsül a nap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ciszterna valójában egy földbe helyezett terrakotta tartály volt, a magassága nyolc láb, a legszélesebb átmérője öt láb lehetett. A vizet a pereménél elhelyezett csöveken keresztül lehetett belejuttatni. Most azonban üres volt, így éppen megfelelt arra, hogy börtöne legyen egy törékeny vénembernek, aki segítség nélkül nem mászhatott ki belől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Csakhogy a ciszterna üres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hátrahőkö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tiszt lenézett. Egy pillanatra elakadt a lélegzete, de hamar magához tért, és átkokkal fűszerezett fenyegetéseket vágott a kétségbeesetten védekező őr fejéhe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gondolkodott és rájött, ha meg akarja találni a vénembert, akkor a Napata fővárosának közelében lévő, sziklába vágott kriptában kell keresnie. </w:t>
      </w:r>
    </w:p>
    <w:p>
      <w:pPr>
        <w:pStyle w:val="Normal"/>
        <w:widowControl/>
        <w:ind w:firstLine="283"/>
        <w:jc w:val="both"/>
        <w:rPr/>
      </w:pPr>
      <w:r>
        <w:rPr>
          <w:rFonts w:cs="Times New Roman" w:ascii="Times New Roman" w:hAnsi="Times New Roman"/>
          <w:sz w:val="23"/>
        </w:rPr>
        <w:t xml:space="preserve">Ott, ahová neki és Khamwasnak vissza kellett vinnie Merib és Ahwere csontjai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i/>
          <w:sz w:val="23"/>
        </w:rPr>
        <w:drawing>
          <wp:inline distT="0" distB="0" distL="0" distR="0">
            <wp:extent cx="2990850" cy="7810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2"/>
                    <a:srcRect l="-12" t="-46" r="-12" b="-46"/>
                    <a:stretch>
                      <a:fillRect/>
                    </a:stretch>
                  </pic:blipFill>
                  <pic:spPr bwMode="auto">
                    <a:xfrm>
                      <a:off x="0" y="0"/>
                      <a:ext cx="2990850" cy="781050"/>
                    </a:xfrm>
                    <a:prstGeom prst="rect">
                      <a:avLst/>
                    </a:prstGeom>
                  </pic:spPr>
                </pic:pic>
              </a:graphicData>
            </a:graphic>
          </wp:inline>
        </w:drawing>
      </w:r>
      <w:r>
        <w:rPr>
          <w:rFonts w:cs="Times New Roman" w:ascii="Times New Roman" w:hAnsi="Times New Roman"/>
          <w:i/>
          <w:sz w:val="23"/>
        </w:rPr>
        <w:t xml:space="preserve"> </w:t>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rPr>
      </w:pPr>
      <w:r>
        <w:rPr>
          <w:rFonts w:cs="Times New Roman" w:ascii="Times New Roman" w:hAnsi="Times New Roman"/>
          <w:i/>
          <w:sz w:val="23"/>
        </w:rPr>
      </w:r>
    </w:p>
    <w:p>
      <w:pPr>
        <w:pStyle w:val="Normal"/>
        <w:widowControl/>
        <w:ind w:firstLine="283"/>
        <w:jc w:val="both"/>
        <w:rPr>
          <w:rFonts w:ascii="Times New Roman" w:hAnsi="Times New Roman" w:cs="Times New Roman"/>
          <w:i/>
          <w:i/>
          <w:sz w:val="23"/>
          <w:lang w:val="en-US"/>
        </w:rPr>
      </w:pPr>
      <w:r>
        <w:rPr>
          <w:rFonts w:cs="Times New Roman" w:ascii="Times New Roman" w:hAnsi="Times New Roman"/>
          <w:i/>
          <w:sz w:val="23"/>
          <w:lang w:val="en-US"/>
        </w:rPr>
        <w:drawing>
          <wp:anchor behindDoc="0" distT="0" distB="0" distL="114935" distR="114935" simplePos="0" locked="0" layoutInCell="0" allowOverlap="1" relativeHeight="29">
            <wp:simplePos x="0" y="0"/>
            <wp:positionH relativeFrom="column">
              <wp:posOffset>82550</wp:posOffset>
            </wp:positionH>
            <wp:positionV relativeFrom="paragraph">
              <wp:posOffset>43180</wp:posOffset>
            </wp:positionV>
            <wp:extent cx="892175" cy="746125"/>
            <wp:effectExtent l="0" t="0" r="0" b="0"/>
            <wp:wrapTight wrapText="bothSides">
              <wp:wrapPolygon edited="0">
                <wp:start x="-229" y="0"/>
                <wp:lineTo x="-229" y="21096"/>
                <wp:lineTo x="21600" y="21096"/>
                <wp:lineTo x="21600" y="0"/>
                <wp:lineTo x="-229" y="0"/>
              </wp:wrapPolygon>
            </wp:wrapTight>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3"/>
                    <a:srcRect l="-40" t="-48" r="-40" b="-48"/>
                    <a:stretch>
                      <a:fillRect/>
                    </a:stretch>
                  </pic:blipFill>
                  <pic:spPr bwMode="auto">
                    <a:xfrm>
                      <a:off x="0" y="0"/>
                      <a:ext cx="892175" cy="746125"/>
                    </a:xfrm>
                    <a:prstGeom prst="rect">
                      <a:avLst/>
                    </a:prstGeom>
                  </pic:spPr>
                </pic:pic>
              </a:graphicData>
            </a:graphic>
          </wp:anchor>
        </w:drawing>
      </w:r>
    </w:p>
    <w:p>
      <w:pPr>
        <w:pStyle w:val="Normal"/>
        <w:widowControl/>
        <w:jc w:val="both"/>
        <w:rPr>
          <w:rFonts w:ascii="Times New Roman" w:hAnsi="Times New Roman" w:cs="Times New Roman"/>
          <w:i/>
          <w:i/>
          <w:sz w:val="23"/>
        </w:rPr>
      </w:pPr>
      <w:r>
        <w:rPr>
          <w:rFonts w:cs="Times New Roman" w:ascii="Times New Roman" w:hAnsi="Times New Roman"/>
          <w:i/>
          <w:sz w:val="23"/>
        </w:rPr>
      </w:r>
    </w:p>
    <w:p>
      <w:pPr>
        <w:pStyle w:val="Normal"/>
        <w:widowControl/>
        <w:jc w:val="both"/>
        <w:rPr>
          <w:rFonts w:ascii="Times New Roman" w:hAnsi="Times New Roman" w:cs="Times New Roman"/>
          <w:sz w:val="23"/>
        </w:rPr>
      </w:pPr>
      <w:r>
        <w:rPr>
          <w:rFonts w:cs="Times New Roman" w:ascii="Times New Roman" w:hAnsi="Times New Roman"/>
          <w:sz w:val="23"/>
        </w:rPr>
        <w:t xml:space="preserve">hwere maradványa az egykori mocsár mélyén eltöltött majd ezer esztendő után szinte súlytalan volt. A láda, amibe Khamwas belehelyezte a csontokat elég kicsi volt, de tömör aranyból és elefántcsontból készült. Fél kézzel a ládát tartva, a másikkal a lámpást fogva átkozottul nehéz volt keresztülmászni a Nanefer kriptájába vezető alagúton. </w:t>
      </w:r>
    </w:p>
    <w:p>
      <w:pPr>
        <w:pStyle w:val="Normal"/>
        <w:widowControl/>
        <w:ind w:firstLine="283"/>
        <w:jc w:val="both"/>
        <w:rPr/>
      </w:pPr>
      <w:r>
        <w:rPr>
          <w:rFonts w:cs="Times New Roman" w:ascii="Times New Roman" w:hAnsi="Times New Roman"/>
          <w:sz w:val="23"/>
        </w:rPr>
        <w:t xml:space="preserve">Khamwas háta mögött Pemu és Serpot kúszott a Merib maradványait tartalmazó ládikával. Ha a gyerekek nem panaszkodtak, Samlornak sem volt joga a zokszóho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hogy korábban, az alagút bejáratánál szóló zene most is elnémult amikor Samlor és Khamwas belépett a kamrába. A lámpás lángja tétován lobogott, más fény nem oszlatta szét a sötétség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yerekek is kitántorogtak az alagútból. Izzadtak, az alagútban bemocskolódott kék és aranyszínű ruhájuk, de minden tőlük telhetőt elkövettek annak érdekében, hogy királyi sarjnak és ünnepélyesnek tűnjenek. Még a lélegzetüket is visszafojtottá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attól tartott, hogy a kriptában most is földöntúli fény fog ragyogni, ami megrémiszti a gyerekeket... Nem akarta látni rémült arcukat, mert erről újra eszébe jutott volna, hogy álmában – mert csak álom volt az egész – fültől fülig átmetszette a torkukat. Talán Nanefer herceg is tartott ettől, mert a kripta hideg volt és sötét, pontosan olyan, amilyennek egy barlangnak lennie kell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em is lehet rossz ember ez a Nanefer, ha erre is gondolt.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pPr>
      <w:r>
        <w:rPr>
          <w:rFonts w:cs="Times New Roman" w:ascii="Times New Roman" w:hAnsi="Times New Roman"/>
          <w:sz w:val="23"/>
        </w:rPr>
        <w:t xml:space="preserve">Nem is volt rossz Nanefernek lenni, bár közel sem volt olyan jó, mint Samlor hil Samtnak lenni. Persze ez is csak álomn vol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herceg – szólalt meg Khamwas. – Uram, eljöttünk, hogy elhozzuk hozzád Ahwere hercegnőt. </w:t>
      </w:r>
    </w:p>
    <w:p>
      <w:pPr>
        <w:pStyle w:val="Normal"/>
        <w:widowControl/>
        <w:ind w:firstLine="283"/>
        <w:jc w:val="both"/>
        <w:rPr/>
      </w:pPr>
      <w:r>
        <w:rPr>
          <w:rFonts w:cs="Times New Roman" w:ascii="Times New Roman" w:hAnsi="Times New Roman"/>
          <w:sz w:val="23"/>
        </w:rPr>
        <w:t xml:space="preserve">A szavak nem keltettek visszhangot. A gyerekek egyszerre szólaltak meg. Serpot ugyan egy fél szótagnyival korábban kezdte, de Pemu hamar utolér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herceg – ismételték apjuk szavait. – Uram, eljöttünk, hogy elhozzuk hozzád Merib herceg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 kisfiádat – tette hozzá Serpot vékonyka hango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gyerekek a kezükben tartott nehéz ládikára néztek, azután az apjukra pillantottak. Khamwas bólintott. A kis csapat sima léptekkel elindult elő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elnőttek a trónuson ülő múmia jobb oldalára helyezték Ahwere koporsóját. Pemunak és Serpotnak anélkül sikerült letenniük a másik ládát a bal oldalra, hogy elejtették volna. Amikor megszabadultak terhüktől a kisfiú megkönnyebbülten felsóhajtott, és dörzsölgetni kezdte elzsibbadt jobb tenyeré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nefer hullája mozdulatlan volt, akár egy faszobor. A sötétben Pemu és Serpot – szerencsére – tényleg szobornak hi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lehajolt a gyermekeihez, megölelte ő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ost már kimehettek, drágáim – mondta. – Nemsokára mi is utánatok megyünk. </w:t>
      </w:r>
    </w:p>
    <w:p>
      <w:pPr>
        <w:pStyle w:val="Normal"/>
        <w:widowControl/>
        <w:ind w:firstLine="283"/>
        <w:jc w:val="both"/>
        <w:rPr/>
      </w:pPr>
      <w:r>
        <w:rPr>
          <w:rFonts w:cs="Times New Roman" w:ascii="Times New Roman" w:hAnsi="Times New Roman"/>
          <w:sz w:val="23"/>
        </w:rPr>
        <w:t xml:space="preserve">Serpot megfordult, de Pemu visszahúzta. Mélyen meghajoltak – talán Nanefert, talán a koporsókat köszöntötték így, Samlor nem tudhatta. Csak ezután bújtak vissza az alagút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lepődött meg, hogy a gyerekek távozása után a lámpás lángja feléledt; azt sem találta furcsának, hogy a freskóval díszítette falakból sápatag, árnyéktalan fény szüremlett k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herceg – mondta Khamwas, meghajolva a hulla előtt. – Most már nem háborgatunk bennetek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Ügyesek voltatok – krákogta a hulla halkan.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ládákon egy-egy fehér fénypöttyjelent meg. A pontok fokozatosan növekedni kezdtek, és végül magukra öltötték Ahwere hercegnő és Merib herceg alakját. Ahwere a férje elé állt, a csípőjéhez emelte Meribet, szabad kezét pedig a múmia vállára tet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redjetek békével, népem fiai – mondta Nanefe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redjetek békével – visszhangozta Ahwere meleg mosollyal. Eltűnt, és eltűnt a gyermek is, ám a hercegnő ajkainak áttetsző emléke egy pillanatig még a levegőben lebege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megfordult, hogy kövesse társát. Arra számított, hogy enyhülni fog az idegessége, miután a hulla elfogadta az ajándékot, ám csak nem akart szűnni a görcs, ami akkor rántotta össze a gyomrát, amikor harmadszor is rávette magát, hogy belépjen a kriptáb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árj, Samlor hil Samt! – hallatszott a recsegő hang. Remek. A zsigereiben mindig bízhat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anefer herceg... – fordult hátra Khamwas is.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Azt mondtad a gyerekeknek, hogy hamar utánuk mész – szólt rá Samlor. A hangját félelem torzította. – Rajta, kövesd őket! – Széles kezével megfogta Khamwas vállát, arra kényszerítve őt, hogy a szemébe nézzen.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De... – kezdte Khamwas abban a reményben, hogy társa megengedi neki, hogy beszéljen a hullával, amire most egyikük sem mert ránézni.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Hallgass, ha az idő nem alkalmas a beszédre – hallatszott a Khamwas másik vállán ülő Tjainufi éles hangj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 gyerekednek szükségük van rád – mondta Samlor élesen. – Nekem pedig nincs szükségem pátyolgatásra!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hamwas megszorította Samlor kezét, azután hűvös udvariassággal meghajolt a trónuson ülő tetem előtt. Bebújt az alagútba, és magára hagyta Samlort a kamrában, ahol rajta kívül nem tartózkodott egyetlen élő lélek se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iben lehetek a szolgálatodra, felség? – kérdezte Samlor. A hangja remegős volt, de legalább nem akadt el a szava.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Már így is nagy szolgálatot tettél nekem, Samlor hil Samt – suttogta Nanefer. – Felismersz?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udom, ki vagy – felelte Samlor olyan ridegen, mintha a túlerőben lévő ellenségnek kellene átadnia a karavánjá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hulla aszott húsa megpuhult és dagadni kezdett, akár egy vízbe ejtett mazsolaszőlő. A bőr elvesztette fára jellemző érdességét, és fokozatosan olyan rézbarnára színeződött, amilyen Khamwas és fivérei teste volt. '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Kétség sem férhetett hozzá: ez volt az a férfi, akivel Samlor az Üzekedő Unikornisban találkoz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előhúzta a koporsónyelű tő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ézd – mondta a félelem és a megbánás legkisebb jele nélkül. – Azon az éjszakán, amikor ezt elvettem, jó ötletnek tűnt a dolog. Nem várom el tőled, hogy megérts... de ha az adott pillanatban helyénvalónak ítélném, újra megtenném.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Nanefer úgy kacagott, akár egy boldog, egészséges ember.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Éppen azt tetted, amit vártam tőled – mondta vidáman. – Éppen ezért választottala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Samlor nem felelt; az ajkai egymáshoz préselődt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Nem értem – nyögte ki végül, bár ez annyira nyilvánvaló volt, hogy mondania sem kellett volna. </w:t>
      </w:r>
    </w:p>
    <w:p>
      <w:pPr>
        <w:pStyle w:val="Normal"/>
        <w:widowControl/>
        <w:ind w:firstLine="283"/>
        <w:jc w:val="both"/>
        <w:rPr/>
      </w:pPr>
      <w:r>
        <w:rPr>
          <w:rFonts w:cs="Times New Roman" w:ascii="Times New Roman" w:hAnsi="Times New Roman"/>
          <w:sz w:val="23"/>
        </w:rPr>
        <w:t xml:space="preserve">– </w:t>
      </w:r>
      <w:r>
        <w:rPr>
          <w:rFonts w:cs="Times New Roman" w:ascii="Times New Roman" w:hAnsi="Times New Roman"/>
          <w:sz w:val="23"/>
        </w:rPr>
        <w:t xml:space="preserve">Khamwas herceg jó ember – mondta a lény, ami nemrég még hulla volt. – És nagy tudós. De egy olyan barát nélkül, amilyen te vagy, Samlor, azóta már Menedékvár patkányai rágnák a csontjait. Nem tudta volna elvenni tőlem Tatenen Könyvét. </w:t>
      </w:r>
    </w:p>
    <w:p>
      <w:pPr>
        <w:pStyle w:val="Normal"/>
        <w:widowControl/>
        <w:ind w:firstLine="283"/>
        <w:jc w:val="both"/>
        <w:rPr/>
      </w:pPr>
      <w:r>
        <w:rPr>
          <w:rFonts w:cs="Times New Roman" w:ascii="Times New Roman" w:hAnsi="Times New Roman"/>
          <w:sz w:val="23"/>
        </w:rPr>
        <w:t xml:space="preserve">A lény ölébe helyezett, selyembe csomagolt kristály nap fehér fénnyel ragyogott, de a sziklakamrában nem lett világosabb.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De hiszen... harcoltál ellene! – Samlor annyira megzavarodott, hogy már abban sem volt biztos, valóban kiejtette-e a szavakat. </w:t>
      </w:r>
    </w:p>
    <w:p>
      <w:pPr>
        <w:pStyle w:val="Normal"/>
        <w:widowControl/>
        <w:ind w:firstLine="284"/>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eljes erőmből – bólintott Nanefer. – Senki más nem győzhetett volna le... Khamwasnak sem sikerül, ha egyedül van. Ha hagyom, hogy győzzön, sem én, sem a feleségem, sem a fiam... egyikünk sem találhatta volna meg a békét. </w:t>
      </w:r>
    </w:p>
    <w:p>
      <w:pPr>
        <w:pStyle w:val="TextBody"/>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Értem – mondta Samlor, amikor úgy érezte, tényleg megértette végr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zer év nem túl hosszú idő – mormolta Nanefer. Megsimogatta a kristályt; a fehér fény keresztülragyogott szép formájú kezein. – Akkor már nem, ha véget ér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Visszaadom a késed – mondta Samlor –, és hagylak pihenni. Te...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Elhallgatott, azután kitört belőle a megállapítás, amihez pedig semmi joga sem volt: – ...te nagyon jó ember vagy, felség. Boldog vagyok, hogy megismerhettelek.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Tartsd meg a kést, Samlor – mondta a trónon ülő alak. Szolgáljon téged olyan jól, amilyen jól te szolgáltad Khamwas hercege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 falakból előáramló fény megfakult. Nanefer arca összezsugorodott és megfeketedett, kiszivárgott belőle minden élet. Az alagútbejárat világos fénynégyszögként ragyogott. </w:t>
      </w:r>
    </w:p>
    <w:p>
      <w:pPr>
        <w:pStyle w:val="Normal"/>
        <w:widowControl/>
        <w:ind w:firstLine="283"/>
        <w:jc w:val="both"/>
        <w:rPr>
          <w:rFonts w:ascii="Times New Roman" w:hAnsi="Times New Roman" w:cs="Times New Roman"/>
          <w:sz w:val="23"/>
        </w:rPr>
      </w:pPr>
      <w:r>
        <w:rPr>
          <w:rFonts w:cs="Times New Roman" w:ascii="Times New Roman" w:hAnsi="Times New Roman"/>
          <w:sz w:val="23"/>
        </w:rPr>
        <w:t xml:space="preserve">Amikor Samlor nekiindult, hogy végleg elhagyja a kriptát, tekintete a jobbjában tartott tőr meztelen pengéjére tévedt. Az acélon betűk remegtek: </w:t>
      </w:r>
    </w:p>
    <w:p>
      <w:pPr>
        <w:pStyle w:val="Normal"/>
        <w:widowControl/>
        <w:ind w:firstLine="283"/>
        <w:jc w:val="both"/>
        <w:rPr/>
      </w:pPr>
      <w:r>
        <w:rPr>
          <w:rFonts w:cs="Times New Roman" w:ascii="Times New Roman" w:hAnsi="Times New Roman"/>
          <w:i/>
          <w:sz w:val="23"/>
        </w:rPr>
        <w:t>Menj, istenektől áldott!</w:t>
      </w:r>
      <w:r>
        <w:rPr>
          <w:rFonts w:cs="Times New Roman" w:ascii="Times New Roman" w:hAnsi="Times New Roman"/>
          <w:sz w:val="23"/>
        </w:rPr>
        <w:t xml:space="preserve"> </w:t>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p>
      <w:pPr>
        <w:pStyle w:val="Normal"/>
        <w:widowControl/>
        <w:ind w:firstLine="283"/>
        <w:jc w:val="both"/>
        <w:rPr>
          <w:rFonts w:ascii="Times New Roman" w:hAnsi="Times New Roman" w:cs="Times New Roman"/>
          <w:sz w:val="23"/>
        </w:rPr>
      </w:pPr>
      <w:r>
        <w:rPr>
          <w:rFonts w:cs="Times New Roman" w:ascii="Times New Roman" w:hAnsi="Times New Roman"/>
          <w:sz w:val="23"/>
        </w:rPr>
      </w:r>
    </w:p>
    <w:sectPr>
      <w:headerReference w:type="default" r:id="rId74"/>
      <w:type w:val="nextPage"/>
      <w:pgSz w:w="6804" w:h="11906"/>
      <w:pgMar w:left="851" w:right="312" w:gutter="0" w:header="709" w:top="765" w:footer="0" w:bottom="56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4" w:leader="none"/>
        <w:tab w:val="left" w:pos="1279" w:leader="none"/>
      </w:tabs>
      <w:rPr/>
    </w:pPr>
    <w:r>
      <w:rPr>
        <w:b/>
        <w:sz w:val="28"/>
        <w:u w:val="single"/>
      </w:rPr>
      <w:t xml:space="preserve">David Drake          A  tőr                           </w:t>
    </w:r>
    <w:r>
      <w:rPr>
        <w:b/>
        <w:sz w:val="24"/>
        <w:u w:val="single"/>
      </w:rPr>
      <w:fldChar w:fldCharType="begin"/>
    </w:r>
    <w:r>
      <w:rPr>
        <w:sz w:val="24"/>
        <w:u w:val="single"/>
        <w:b/>
      </w:rPr>
      <w:instrText xml:space="preserve"> PAGE </w:instrText>
    </w:r>
    <w:r>
      <w:rPr>
        <w:sz w:val="24"/>
        <w:u w:val="single"/>
        <w:b/>
      </w:rPr>
      <w:fldChar w:fldCharType="separate"/>
    </w:r>
    <w:r>
      <w:rPr>
        <w:sz w:val="24"/>
        <w:u w:val="single"/>
        <w:b/>
      </w:rPr>
      <w:t>1</w:t>
    </w:r>
    <w:r>
      <w:rPr>
        <w:sz w:val="24"/>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4" w:leader="none"/>
        <w:tab w:val="left" w:pos="1279" w:leader="none"/>
      </w:tabs>
      <w:rPr/>
    </w:pPr>
    <w:r>
      <w:rPr>
        <w:b/>
        <w:sz w:val="28"/>
        <w:u w:val="single"/>
      </w:rPr>
      <w:t xml:space="preserve">David Drake          A  tőr                           </w:t>
    </w:r>
    <w:r>
      <w:rPr>
        <w:b/>
        <w:sz w:val="24"/>
        <w:u w:val="single"/>
      </w:rPr>
      <w:fldChar w:fldCharType="begin"/>
    </w:r>
    <w:r>
      <w:rPr>
        <w:sz w:val="24"/>
        <w:u w:val="single"/>
        <w:b/>
      </w:rPr>
      <w:instrText xml:space="preserve"> PAGE </w:instrText>
    </w:r>
    <w:r>
      <w:rPr>
        <w:sz w:val="24"/>
        <w:u w:val="single"/>
        <w:b/>
      </w:rPr>
      <w:fldChar w:fldCharType="separate"/>
    </w:r>
    <w:r>
      <w:rPr>
        <w:sz w:val="24"/>
        <w:u w:val="single"/>
        <w:b/>
      </w:rPr>
      <w:t>3</w:t>
    </w:r>
    <w:r>
      <w:rPr>
        <w:sz w:val="24"/>
        <w:u w:val="single"/>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4" w:leader="none"/>
        <w:tab w:val="left" w:pos="1279" w:leader="none"/>
      </w:tabs>
      <w:rPr/>
    </w:pPr>
    <w:r>
      <w:rPr>
        <w:b/>
        <w:sz w:val="28"/>
        <w:u w:val="single"/>
      </w:rPr>
      <w:t xml:space="preserve">David Drake          A  tőr                           </w:t>
    </w:r>
    <w:r>
      <w:rPr>
        <w:b/>
        <w:sz w:val="24"/>
        <w:u w:val="single"/>
      </w:rPr>
      <w:fldChar w:fldCharType="begin"/>
    </w:r>
    <w:r>
      <w:rPr>
        <w:sz w:val="24"/>
        <w:u w:val="single"/>
        <w:b/>
      </w:rPr>
      <w:instrText xml:space="preserve"> PAGE </w:instrText>
    </w:r>
    <w:r>
      <w:rPr>
        <w:sz w:val="24"/>
        <w:u w:val="single"/>
        <w:b/>
      </w:rPr>
      <w:fldChar w:fldCharType="separate"/>
    </w:r>
    <w:r>
      <w:rPr>
        <w:sz w:val="24"/>
        <w:u w:val="single"/>
        <w:b/>
      </w:rPr>
      <w:t>293</w:t>
    </w:r>
    <w:r>
      <w:rPr>
        <w:sz w:val="24"/>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numPr>
        <w:ilvl w:val="3"/>
        <w:numId w:val="1"/>
      </w:numPr>
      <w:ind w:firstLine="283"/>
      <w:jc w:val="center"/>
      <w:outlineLvl w:val="3"/>
    </w:pPr>
    <w:rPr>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rebuchet MS"/>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rebuchet MS"/>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rebuchet M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rebuchet M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rebuchet M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jc w:val="both"/>
    </w:pPr>
    <w:rPr>
      <w:sz w:val="23"/>
      <w:szCs w:val="23"/>
    </w:rPr>
  </w:style>
  <w:style w:type="paragraph" w:styleId="Szvegtrzsbehzssal2">
    <w:name w:val="Szövegtörzs behúzással 2"/>
    <w:basedOn w:val="Normal"/>
    <w:qFormat/>
    <w:pPr>
      <w:widowControl/>
      <w:ind w:left="-142" w:hanging="0"/>
      <w:jc w:val="both"/>
    </w:pPr>
    <w:rPr>
      <w:rFonts w:ascii="Trebuchet MS" w:hAnsi="Trebuchet MS" w:cs="Times New Roman"/>
      <w:b/>
      <w:bCs/>
      <w:i/>
      <w:iCs/>
      <w:sz w:val="23"/>
      <w:szCs w:val="23"/>
    </w:rPr>
  </w:style>
  <w:style w:type="paragraph" w:styleId="Szvegtrzsbehzssal3">
    <w:name w:val="Szövegtörzs behúzással 3"/>
    <w:basedOn w:val="Normal"/>
    <w:qFormat/>
    <w:pPr>
      <w:widowControl/>
      <w:ind w:firstLine="283"/>
      <w:jc w:val="both"/>
    </w:pPr>
    <w:rPr>
      <w:rFonts w:ascii="Franklin Gothic Medium" w:hAnsi="Franklin Gothic Medium" w:cs="Times New Roman"/>
      <w:i/>
      <w:iCs/>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5.png"/><Relationship Id="rId24" Type="http://schemas.openxmlformats.org/officeDocument/2006/relationships/image" Target="media/image18.png"/><Relationship Id="rId25" Type="http://schemas.openxmlformats.org/officeDocument/2006/relationships/image" Target="media/image15.png"/><Relationship Id="rId26" Type="http://schemas.openxmlformats.org/officeDocument/2006/relationships/image" Target="media/image19.png"/><Relationship Id="rId27" Type="http://schemas.openxmlformats.org/officeDocument/2006/relationships/image" Target="media/image15.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6.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9.png"/><Relationship Id="rId42" Type="http://schemas.openxmlformats.org/officeDocument/2006/relationships/image" Target="media/image31.png"/><Relationship Id="rId43" Type="http://schemas.openxmlformats.org/officeDocument/2006/relationships/image" Target="media/image29.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29.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29.png"/><Relationship Id="rId56" Type="http://schemas.openxmlformats.org/officeDocument/2006/relationships/image" Target="media/image42.png"/><Relationship Id="rId57" Type="http://schemas.openxmlformats.org/officeDocument/2006/relationships/image" Target="media/image29.png"/><Relationship Id="rId58" Type="http://schemas.openxmlformats.org/officeDocument/2006/relationships/image" Target="media/image43.png"/><Relationship Id="rId59" Type="http://schemas.openxmlformats.org/officeDocument/2006/relationships/image" Target="media/image29.png"/><Relationship Id="rId60" Type="http://schemas.openxmlformats.org/officeDocument/2006/relationships/image" Target="media/image44.png"/><Relationship Id="rId61" Type="http://schemas.openxmlformats.org/officeDocument/2006/relationships/image" Target="media/image29.png"/><Relationship Id="rId62" Type="http://schemas.openxmlformats.org/officeDocument/2006/relationships/image" Target="media/image45.png"/><Relationship Id="rId63" Type="http://schemas.openxmlformats.org/officeDocument/2006/relationships/image" Target="media/image29.png"/><Relationship Id="rId64" Type="http://schemas.openxmlformats.org/officeDocument/2006/relationships/image" Target="media/image46.png"/><Relationship Id="rId65" Type="http://schemas.openxmlformats.org/officeDocument/2006/relationships/image" Target="media/image29.png"/><Relationship Id="rId66" Type="http://schemas.openxmlformats.org/officeDocument/2006/relationships/image" Target="media/image47.png"/><Relationship Id="rId67" Type="http://schemas.openxmlformats.org/officeDocument/2006/relationships/image" Target="media/image29.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1.png"/><Relationship Id="rId74" Type="http://schemas.openxmlformats.org/officeDocument/2006/relationships/header" Target="head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28:00Z</dcterms:created>
  <dc:creator>f1.awk 5 </dc:creator>
  <dc:description/>
  <dc:language>en-US</dc:language>
  <cp:lastModifiedBy>egyes kettes</cp:lastModifiedBy>
  <dcterms:modified xsi:type="dcterms:W3CDTF">2004-05-21T20:49:00Z</dcterms:modified>
  <cp:revision>5</cp:revision>
  <dc:subject/>
  <dc:title> </dc:title>
</cp:coreProperties>
</file>