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lus"/>
        <w:widowControl/>
        <w:spacing w:before="720" w:after="0"/>
        <w:jc w:val="center"/>
        <w:rPr>
          <w:rFonts w:ascii="Palatino Linotype" w:hAnsi="Palatino Linotype" w:cs="Palatino Linotype"/>
          <w:b/>
          <w:b/>
          <w:bCs/>
          <w:kern w:val="2"/>
          <w:sz w:val="48"/>
          <w:szCs w:val="48"/>
        </w:rPr>
      </w:pPr>
      <w:r>
        <w:rPr>
          <w:rFonts w:cs="Palatino Linotype" w:ascii="Palatino Linotype" w:hAnsi="Palatino Linotype"/>
          <w:b/>
          <w:bCs/>
          <w:kern w:val="2"/>
          <w:sz w:val="48"/>
          <w:szCs w:val="48"/>
        </w:rPr>
        <w:t>John Dos Passos</w:t>
      </w:r>
    </w:p>
    <w:p>
      <w:pPr>
        <w:pStyle w:val="Stlus"/>
        <w:widowControl/>
        <w:spacing w:before="120" w:after="0"/>
        <w:jc w:val="center"/>
        <w:rPr>
          <w:rFonts w:ascii="Palatino Linotype" w:hAnsi="Palatino Linotype" w:cs="Palatino Linotype"/>
          <w:outline/>
          <w:shadow/>
          <w:kern w:val="2"/>
          <w:sz w:val="144"/>
          <w:szCs w:val="144"/>
        </w:rPr>
      </w:pPr>
      <w:r>
        <w:rPr>
          <w:rFonts w:cs="Palatino Linotype" w:ascii="Palatino Linotype" w:hAnsi="Palatino Linotype"/>
          <w:outline/>
          <w:shadow/>
          <w:kern w:val="2"/>
          <w:sz w:val="144"/>
          <w:szCs w:val="144"/>
        </w:rPr>
        <w:t>U.S.A.</w:t>
      </w:r>
    </w:p>
    <w:p>
      <w:pPr>
        <w:pStyle w:val="Stlus"/>
        <w:widowControl/>
        <w:spacing w:before="120" w:after="0"/>
        <w:jc w:val="center"/>
        <w:rPr/>
      </w:pPr>
      <w:r>
        <w:rPr>
          <w:rFonts w:cs="Palatino Linotype" w:ascii="Palatino Linotype" w:hAnsi="Palatino Linotype"/>
          <w:b/>
          <w:bCs/>
          <w:kern w:val="2"/>
          <w:sz w:val="36"/>
          <w:szCs w:val="36"/>
        </w:rPr>
        <w:t>Második kötet</w:t>
        <w:br/>
        <w:t>1919</w:t>
      </w:r>
    </w:p>
    <w:p>
      <w:pPr>
        <w:pStyle w:val="Stlus"/>
        <w:widowControl/>
        <w:spacing w:before="4800" w:after="0"/>
        <w:jc w:val="center"/>
        <w:rPr/>
      </w:pPr>
      <w:r>
        <w:rPr>
          <w:rFonts w:cs="Palatino Linotype" w:ascii="Palatino Linotype" w:hAnsi="Palatino Linotype"/>
          <w:kern w:val="2"/>
          <w:sz w:val="36"/>
          <w:szCs w:val="36"/>
        </w:rPr>
        <w:t>Európa Könyvkiadó</w:t>
        <w:br/>
        <w:t>Budapest 1978</w:t>
      </w:r>
      <w:r>
        <w:br w:type="page"/>
      </w:r>
    </w:p>
    <w:p>
      <w:pPr>
        <w:pStyle w:val="Stlus"/>
        <w:widowControl/>
        <w:spacing w:before="120" w:after="0"/>
        <w:jc w:val="center"/>
        <w:rPr/>
      </w:pPr>
      <w:r>
        <w:rPr>
          <w:rFonts w:cs="Palatino Linotype" w:ascii="Palatino Linotype" w:hAnsi="Palatino Linotype"/>
          <w:kern w:val="2"/>
        </w:rPr>
        <w:t>John Dos Passos: U.S.A. 1919</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Copyright 1930, 1932, 1933, 1934, 1935, 1936, 1937 by John Dos Passos</w:t>
      </w:r>
    </w:p>
    <w:p>
      <w:pPr>
        <w:pStyle w:val="Stlus"/>
        <w:widowControl/>
        <w:spacing w:before="120" w:after="0"/>
        <w:jc w:val="center"/>
        <w:rPr/>
      </w:pPr>
      <w:r>
        <w:rPr>
          <w:rFonts w:cs="Palatino Linotype" w:ascii="Palatino Linotype" w:hAnsi="Palatino Linotype"/>
          <w:kern w:val="2"/>
        </w:rPr>
        <w:t>Copyright 1946 by John Dos Passos and Houghton Mifflin Company</w:t>
      </w:r>
    </w:p>
    <w:p>
      <w:pPr>
        <w:pStyle w:val="Stlus"/>
        <w:widowControl/>
        <w:spacing w:before="120" w:after="0"/>
        <w:jc w:val="center"/>
        <w:rPr/>
      </w:pPr>
      <w:r>
        <w:rPr>
          <w:rFonts w:cs="Palatino Linotype" w:ascii="Palatino Linotype" w:hAnsi="Palatino Linotype"/>
          <w:kern w:val="2"/>
        </w:rPr>
        <w:t>Copyright © renewed 1958, 1960 by John Dos Passos The New American Library, Inc., New York, 1969</w:t>
      </w:r>
    </w:p>
    <w:p>
      <w:pPr>
        <w:pStyle w:val="Stlus"/>
        <w:widowControl/>
        <w:spacing w:before="120" w:after="0"/>
        <w:jc w:val="center"/>
        <w:rPr/>
      </w:pPr>
      <w:r>
        <w:rPr>
          <w:rFonts w:cs="Palatino Linotype" w:ascii="Palatino Linotype" w:hAnsi="Palatino Linotype"/>
          <w:kern w:val="2"/>
        </w:rPr>
        <w:t>Hungarian translation © Bartos Tibor, 1978</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Fordította Bartos Tibor</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A fordítást az eredetivel egybevetette,</w:t>
        <w:br/>
        <w:t>az utószót és a jegyzeteket írta Valkay Sarolta</w:t>
      </w:r>
      <w:r>
        <w:br w:type="page"/>
      </w:r>
    </w:p>
    <w:p>
      <w:pPr>
        <w:pStyle w:val="Normal"/>
        <w:spacing w:before="0" w:after="240"/>
        <w:jc w:val="center"/>
        <w:rPr>
          <w:rFonts w:ascii="Palatino Linotype" w:hAnsi="Palatino Linotype" w:cs="Palatino Linotype"/>
          <w:sz w:val="32"/>
          <w:szCs w:val="32"/>
        </w:rPr>
      </w:pPr>
      <w:r>
        <w:rPr>
          <w:rFonts w:cs="Palatino Linotype" w:ascii="Palatino Linotype" w:hAnsi="Palatino Linotype"/>
          <w:sz w:val="32"/>
          <w:szCs w:val="32"/>
        </w:rPr>
        <w:t>TARTALOM</w:t>
      </w:r>
    </w:p>
    <w:sdt>
      <w:sdtPr>
        <w:docPartObj>
          <w:docPartGallery w:val="Table of Contents"/>
          <w:docPartUnique w:val="true"/>
        </w:docPartObj>
      </w:sdtPr>
      <w:sdtContent>
        <w:p>
          <w:pPr>
            <w:pStyle w:val="Contents4"/>
            <w:tabs>
              <w:tab w:val="clear" w:pos="284"/>
              <w:tab w:val="right" w:pos="6226" w:leader="dot"/>
            </w:tabs>
            <w:rPr>
              <w:rFonts w:eastAsia="Times New Roman"/>
              <w:sz w:val="24"/>
              <w:szCs w:val="24"/>
              <w:lang w:val="en-US" w:eastAsia="en-US"/>
            </w:rPr>
          </w:pPr>
          <w:r>
            <w:fldChar w:fldCharType="begin"/>
          </w:r>
          <w:r>
            <w:rPr>
              <w:rStyle w:val="IndexLink"/>
              <w:rFonts w:cs="Palatino Linotype"/>
              <w:lang w:val="en-US" w:eastAsia="en-US"/>
            </w:rPr>
            <w:instrText xml:space="preserve"> TOC \o "1-4" \h \z \u </w:instrText>
          </w:r>
          <w:r>
            <w:rPr>
              <w:rStyle w:val="IndexLink"/>
              <w:rFonts w:cs="Palatino Linotype"/>
              <w:lang w:val="en-US" w:eastAsia="en-US"/>
            </w:rPr>
            <w:fldChar w:fldCharType="separate"/>
          </w:r>
          <w:hyperlink w:anchor="__RefHeading___Toc211060059">
            <w:r>
              <w:rPr>
                <w:rStyle w:val="IndexLink"/>
                <w:rFonts w:cs="Palatino Linotype"/>
                <w:lang w:val="en-US" w:eastAsia="en-US"/>
              </w:rPr>
              <w:t>20. SZ. HÍRADÓ</w:t>
              <w:tab/>
              <w:t>4</w:t>
            </w:r>
          </w:hyperlink>
        </w:p>
        <w:p>
          <w:pPr>
            <w:pStyle w:val="Contents2"/>
            <w:tabs>
              <w:tab w:val="clear" w:pos="284"/>
              <w:tab w:val="right" w:pos="6226" w:leader="dot"/>
            </w:tabs>
            <w:rPr>
              <w:rFonts w:eastAsia="Times New Roman"/>
              <w:caps w:val="false"/>
              <w:smallCaps w:val="false"/>
              <w:sz w:val="24"/>
              <w:szCs w:val="24"/>
              <w:lang w:val="en-US" w:eastAsia="en-US"/>
            </w:rPr>
          </w:pPr>
          <w:hyperlink w:anchor="__RefHeading___Toc211060060">
            <w:r>
              <w:rPr>
                <w:rStyle w:val="IndexLink"/>
                <w:lang w:val="en-US" w:eastAsia="en-US"/>
              </w:rPr>
              <w:t>JOE WILLIAMS</w:t>
              <w:tab/>
              <w:t>6</w:t>
            </w:r>
          </w:hyperlink>
        </w:p>
        <w:p>
          <w:pPr>
            <w:pStyle w:val="Contents3"/>
            <w:tabs>
              <w:tab w:val="clear" w:pos="284"/>
              <w:tab w:val="right" w:pos="6226" w:leader="dot"/>
            </w:tabs>
            <w:rPr>
              <w:rFonts w:eastAsia="Times New Roman"/>
              <w:i w:val="false"/>
              <w:i w:val="false"/>
              <w:iCs w:val="false"/>
              <w:sz w:val="24"/>
              <w:szCs w:val="24"/>
              <w:lang w:val="en-US" w:eastAsia="en-US"/>
            </w:rPr>
          </w:pPr>
          <w:hyperlink w:anchor="__RefHeading___Toc211060061">
            <w:r>
              <w:rPr>
                <w:rStyle w:val="IndexLink"/>
                <w:lang w:val="en-US" w:eastAsia="en-US"/>
              </w:rPr>
              <w:t>Huszonnyolcas lencsevég</w:t>
              <w:tab/>
              <w:t>11</w:t>
            </w:r>
          </w:hyperlink>
        </w:p>
        <w:p>
          <w:pPr>
            <w:pStyle w:val="Contents2"/>
            <w:tabs>
              <w:tab w:val="clear" w:pos="284"/>
              <w:tab w:val="right" w:pos="6226" w:leader="dot"/>
            </w:tabs>
            <w:rPr>
              <w:rFonts w:eastAsia="Times New Roman"/>
              <w:caps w:val="false"/>
              <w:smallCaps w:val="false"/>
              <w:sz w:val="24"/>
              <w:szCs w:val="24"/>
              <w:lang w:val="en-US" w:eastAsia="en-US"/>
            </w:rPr>
          </w:pPr>
          <w:hyperlink w:anchor="__RefHeading___Toc211060062">
            <w:r>
              <w:rPr>
                <w:rStyle w:val="IndexLink"/>
                <w:lang w:val="en-US" w:eastAsia="en-US"/>
              </w:rPr>
              <w:t>AZ ARANYIFJÚ</w:t>
              <w:tab/>
              <w:t>13</w:t>
            </w:r>
          </w:hyperlink>
        </w:p>
        <w:p>
          <w:pPr>
            <w:pStyle w:val="Contents2"/>
            <w:tabs>
              <w:tab w:val="clear" w:pos="284"/>
              <w:tab w:val="right" w:pos="6226" w:leader="dot"/>
            </w:tabs>
            <w:rPr>
              <w:rFonts w:eastAsia="Times New Roman"/>
              <w:caps w:val="false"/>
              <w:smallCaps w:val="false"/>
              <w:sz w:val="24"/>
              <w:szCs w:val="24"/>
              <w:lang w:val="en-US" w:eastAsia="en-US"/>
            </w:rPr>
          </w:pPr>
          <w:hyperlink w:anchor="__RefHeading___Toc211060063">
            <w:r>
              <w:rPr>
                <w:rStyle w:val="IndexLink"/>
                <w:lang w:val="en-US" w:eastAsia="en-US"/>
              </w:rPr>
              <w:t>JOE WILLIAMS</w:t>
              <w:tab/>
              <w:t>19</w:t>
            </w:r>
          </w:hyperlink>
        </w:p>
        <w:p>
          <w:pPr>
            <w:pStyle w:val="Contents4"/>
            <w:tabs>
              <w:tab w:val="clear" w:pos="284"/>
              <w:tab w:val="right" w:pos="6226" w:leader="dot"/>
            </w:tabs>
            <w:rPr>
              <w:rFonts w:eastAsia="Times New Roman"/>
              <w:sz w:val="24"/>
              <w:szCs w:val="24"/>
              <w:lang w:val="en-US" w:eastAsia="en-US"/>
            </w:rPr>
          </w:pPr>
          <w:hyperlink w:anchor="__RefHeading___Toc211060064">
            <w:r>
              <w:rPr>
                <w:rStyle w:val="IndexLink"/>
                <w:lang w:val="en-US" w:eastAsia="en-US"/>
              </w:rPr>
              <w:t>21. SZ. HÍRADÓ</w:t>
              <w:tab/>
              <w:t>61</w:t>
            </w:r>
          </w:hyperlink>
        </w:p>
        <w:p>
          <w:pPr>
            <w:pStyle w:val="Contents3"/>
            <w:tabs>
              <w:tab w:val="clear" w:pos="284"/>
              <w:tab w:val="right" w:pos="6226" w:leader="dot"/>
            </w:tabs>
            <w:rPr>
              <w:rFonts w:eastAsia="Times New Roman"/>
              <w:i w:val="false"/>
              <w:i w:val="false"/>
              <w:iCs w:val="false"/>
              <w:sz w:val="24"/>
              <w:szCs w:val="24"/>
              <w:lang w:val="en-US" w:eastAsia="en-US"/>
            </w:rPr>
          </w:pPr>
          <w:hyperlink w:anchor="__RefHeading___Toc211060065">
            <w:r>
              <w:rPr>
                <w:rStyle w:val="IndexLink"/>
                <w:lang w:val="en-US" w:eastAsia="en-US"/>
              </w:rPr>
              <w:t>Huszonkilences lencsevég</w:t>
              <w:tab/>
              <w:t>63</w:t>
            </w:r>
          </w:hyperlink>
        </w:p>
        <w:p>
          <w:pPr>
            <w:pStyle w:val="Contents2"/>
            <w:tabs>
              <w:tab w:val="clear" w:pos="284"/>
              <w:tab w:val="right" w:pos="6226" w:leader="dot"/>
            </w:tabs>
            <w:rPr>
              <w:rFonts w:eastAsia="Times New Roman"/>
              <w:caps w:val="false"/>
              <w:smallCaps w:val="false"/>
              <w:sz w:val="24"/>
              <w:szCs w:val="24"/>
              <w:lang w:val="en-US" w:eastAsia="en-US"/>
            </w:rPr>
          </w:pPr>
          <w:hyperlink w:anchor="__RefHeading___Toc211060066">
            <w:r>
              <w:rPr>
                <w:rStyle w:val="IndexLink"/>
                <w:lang w:val="en-US" w:eastAsia="en-US"/>
              </w:rPr>
              <w:t>RICHARD ELLSWORTH SAVAGE</w:t>
              <w:tab/>
              <w:t>64</w:t>
            </w:r>
          </w:hyperlink>
        </w:p>
        <w:p>
          <w:pPr>
            <w:pStyle w:val="Contents4"/>
            <w:tabs>
              <w:tab w:val="clear" w:pos="284"/>
              <w:tab w:val="right" w:pos="6226" w:leader="dot"/>
            </w:tabs>
            <w:rPr>
              <w:rFonts w:eastAsia="Times New Roman"/>
              <w:sz w:val="24"/>
              <w:szCs w:val="24"/>
              <w:lang w:val="en-US" w:eastAsia="en-US"/>
            </w:rPr>
          </w:pPr>
          <w:hyperlink w:anchor="__RefHeading___Toc211060067">
            <w:r>
              <w:rPr>
                <w:rStyle w:val="IndexLink"/>
                <w:lang w:val="en-US" w:eastAsia="en-US"/>
              </w:rPr>
              <w:t>22. SZ. HÍRADÓ</w:t>
              <w:tab/>
              <w:t>86</w:t>
            </w:r>
          </w:hyperlink>
        </w:p>
        <w:p>
          <w:pPr>
            <w:pStyle w:val="Contents3"/>
            <w:tabs>
              <w:tab w:val="clear" w:pos="284"/>
              <w:tab w:val="right" w:pos="6226" w:leader="dot"/>
            </w:tabs>
            <w:rPr>
              <w:rFonts w:eastAsia="Times New Roman"/>
              <w:i w:val="false"/>
              <w:i w:val="false"/>
              <w:iCs w:val="false"/>
              <w:sz w:val="24"/>
              <w:szCs w:val="24"/>
              <w:lang w:val="en-US" w:eastAsia="en-US"/>
            </w:rPr>
          </w:pPr>
          <w:hyperlink w:anchor="__RefHeading___Toc211060068">
            <w:r>
              <w:rPr>
                <w:rStyle w:val="IndexLink"/>
                <w:lang w:val="en-US" w:eastAsia="en-US"/>
              </w:rPr>
              <w:t>Harmincas lencsevég</w:t>
              <w:tab/>
              <w:t>88</w:t>
            </w:r>
          </w:hyperlink>
        </w:p>
        <w:p>
          <w:pPr>
            <w:pStyle w:val="Contents2"/>
            <w:tabs>
              <w:tab w:val="clear" w:pos="284"/>
              <w:tab w:val="right" w:pos="6226" w:leader="dot"/>
            </w:tabs>
            <w:rPr>
              <w:rFonts w:eastAsia="Times New Roman"/>
              <w:caps w:val="false"/>
              <w:smallCaps w:val="false"/>
              <w:sz w:val="24"/>
              <w:szCs w:val="24"/>
              <w:lang w:val="en-US" w:eastAsia="en-US"/>
            </w:rPr>
          </w:pPr>
          <w:hyperlink w:anchor="__RefHeading___Toc211060069">
            <w:r>
              <w:rPr>
                <w:rStyle w:val="IndexLink"/>
                <w:lang w:val="en-US" w:eastAsia="en-US"/>
              </w:rPr>
              <w:t>RANDOLPH BOURNE</w:t>
              <w:tab/>
              <w:t>90</w:t>
            </w:r>
          </w:hyperlink>
        </w:p>
        <w:p>
          <w:pPr>
            <w:pStyle w:val="Contents4"/>
            <w:tabs>
              <w:tab w:val="clear" w:pos="284"/>
              <w:tab w:val="right" w:pos="6226" w:leader="dot"/>
            </w:tabs>
            <w:rPr>
              <w:rFonts w:eastAsia="Times New Roman"/>
              <w:sz w:val="24"/>
              <w:szCs w:val="24"/>
              <w:lang w:val="en-US" w:eastAsia="en-US"/>
            </w:rPr>
          </w:pPr>
          <w:hyperlink w:anchor="__RefHeading___Toc211060070">
            <w:r>
              <w:rPr>
                <w:rStyle w:val="IndexLink"/>
                <w:lang w:val="en-US" w:eastAsia="en-US"/>
              </w:rPr>
              <w:t>23. SZ. HÍRADÓ</w:t>
              <w:tab/>
              <w:t>92</w:t>
            </w:r>
          </w:hyperlink>
        </w:p>
        <w:p>
          <w:pPr>
            <w:pStyle w:val="Contents2"/>
            <w:tabs>
              <w:tab w:val="clear" w:pos="284"/>
              <w:tab w:val="right" w:pos="6226" w:leader="dot"/>
            </w:tabs>
            <w:rPr>
              <w:rFonts w:eastAsia="Times New Roman"/>
              <w:caps w:val="false"/>
              <w:smallCaps w:val="false"/>
              <w:sz w:val="24"/>
              <w:szCs w:val="24"/>
              <w:lang w:val="en-US" w:eastAsia="en-US"/>
            </w:rPr>
          </w:pPr>
          <w:hyperlink w:anchor="__RefHeading___Toc211060071">
            <w:r>
              <w:rPr>
                <w:rStyle w:val="IndexLink"/>
                <w:lang w:val="en-US" w:eastAsia="en-US"/>
              </w:rPr>
              <w:t>EVELINE HUTCHINS</w:t>
              <w:tab/>
              <w:t>94</w:t>
            </w:r>
          </w:hyperlink>
        </w:p>
        <w:p>
          <w:pPr>
            <w:pStyle w:val="Contents3"/>
            <w:tabs>
              <w:tab w:val="clear" w:pos="284"/>
              <w:tab w:val="right" w:pos="6226" w:leader="dot"/>
            </w:tabs>
            <w:rPr>
              <w:rFonts w:eastAsia="Times New Roman"/>
              <w:i w:val="false"/>
              <w:i w:val="false"/>
              <w:iCs w:val="false"/>
              <w:sz w:val="24"/>
              <w:szCs w:val="24"/>
              <w:lang w:val="en-US" w:eastAsia="en-US"/>
            </w:rPr>
          </w:pPr>
          <w:hyperlink w:anchor="__RefHeading___Toc211060072">
            <w:r>
              <w:rPr>
                <w:rStyle w:val="IndexLink"/>
                <w:lang w:val="en-US" w:eastAsia="en-US"/>
              </w:rPr>
              <w:t>Harmincegyes lencsevég</w:t>
              <w:tab/>
              <w:t>110</w:t>
            </w:r>
          </w:hyperlink>
        </w:p>
        <w:p>
          <w:pPr>
            <w:pStyle w:val="Contents2"/>
            <w:tabs>
              <w:tab w:val="clear" w:pos="284"/>
              <w:tab w:val="right" w:pos="6226" w:leader="dot"/>
            </w:tabs>
            <w:rPr>
              <w:rFonts w:eastAsia="Times New Roman"/>
              <w:caps w:val="false"/>
              <w:smallCaps w:val="false"/>
              <w:sz w:val="24"/>
              <w:szCs w:val="24"/>
              <w:lang w:val="en-US" w:eastAsia="en-US"/>
            </w:rPr>
          </w:pPr>
          <w:hyperlink w:anchor="__RefHeading___Toc211060073">
            <w:r>
              <w:rPr>
                <w:rStyle w:val="IndexLink"/>
                <w:lang w:val="en-US" w:eastAsia="en-US"/>
              </w:rPr>
              <w:t>EVELINE HUTCHINS</w:t>
              <w:tab/>
              <w:t>112</w:t>
            </w:r>
          </w:hyperlink>
        </w:p>
        <w:p>
          <w:pPr>
            <w:pStyle w:val="Contents4"/>
            <w:tabs>
              <w:tab w:val="clear" w:pos="284"/>
              <w:tab w:val="right" w:pos="6226" w:leader="dot"/>
            </w:tabs>
            <w:rPr>
              <w:rFonts w:eastAsia="Times New Roman"/>
              <w:sz w:val="24"/>
              <w:szCs w:val="24"/>
              <w:lang w:val="en-US" w:eastAsia="en-US"/>
            </w:rPr>
          </w:pPr>
          <w:hyperlink w:anchor="__RefHeading___Toc211060074">
            <w:r>
              <w:rPr>
                <w:rStyle w:val="IndexLink"/>
                <w:lang w:val="en-US" w:eastAsia="en-US"/>
              </w:rPr>
              <w:t>24. SZ. HÍRADÓ</w:t>
              <w:tab/>
              <w:t>120</w:t>
            </w:r>
          </w:hyperlink>
        </w:p>
        <w:p>
          <w:pPr>
            <w:pStyle w:val="Contents3"/>
            <w:tabs>
              <w:tab w:val="clear" w:pos="284"/>
              <w:tab w:val="right" w:pos="6226" w:leader="dot"/>
            </w:tabs>
            <w:rPr>
              <w:rFonts w:eastAsia="Times New Roman"/>
              <w:i w:val="false"/>
              <w:i w:val="false"/>
              <w:iCs w:val="false"/>
              <w:sz w:val="24"/>
              <w:szCs w:val="24"/>
              <w:lang w:val="en-US" w:eastAsia="en-US"/>
            </w:rPr>
          </w:pPr>
          <w:hyperlink w:anchor="__RefHeading___Toc211060075">
            <w:r>
              <w:rPr>
                <w:rStyle w:val="IndexLink"/>
                <w:lang w:val="en-US" w:eastAsia="en-US"/>
              </w:rPr>
              <w:t>Harminckettes lencsevég</w:t>
              <w:tab/>
              <w:t>122</w:t>
            </w:r>
          </w:hyperlink>
        </w:p>
        <w:p>
          <w:pPr>
            <w:pStyle w:val="Contents2"/>
            <w:tabs>
              <w:tab w:val="clear" w:pos="284"/>
              <w:tab w:val="right" w:pos="6226" w:leader="dot"/>
            </w:tabs>
            <w:rPr>
              <w:rFonts w:eastAsia="Times New Roman"/>
              <w:caps w:val="false"/>
              <w:smallCaps w:val="false"/>
              <w:sz w:val="24"/>
              <w:szCs w:val="24"/>
              <w:lang w:val="en-US" w:eastAsia="en-US"/>
            </w:rPr>
          </w:pPr>
          <w:hyperlink w:anchor="__RefHeading___Toc211060076">
            <w:r>
              <w:rPr>
                <w:rStyle w:val="IndexLink"/>
                <w:lang w:val="en-US" w:eastAsia="en-US"/>
              </w:rPr>
              <w:t>A DÍSZCSERKÉSZ</w:t>
              <w:tab/>
              <w:t>123</w:t>
            </w:r>
          </w:hyperlink>
        </w:p>
        <w:p>
          <w:pPr>
            <w:pStyle w:val="Contents3"/>
            <w:tabs>
              <w:tab w:val="clear" w:pos="284"/>
              <w:tab w:val="right" w:pos="6226" w:leader="dot"/>
            </w:tabs>
            <w:rPr>
              <w:rFonts w:eastAsia="Times New Roman"/>
              <w:i w:val="false"/>
              <w:i w:val="false"/>
              <w:iCs w:val="false"/>
              <w:sz w:val="24"/>
              <w:szCs w:val="24"/>
              <w:lang w:val="en-US" w:eastAsia="en-US"/>
            </w:rPr>
          </w:pPr>
          <w:hyperlink w:anchor="__RefHeading___Toc211060077">
            <w:r>
              <w:rPr>
                <w:rStyle w:val="IndexLink"/>
                <w:lang w:val="en-US" w:eastAsia="en-US"/>
              </w:rPr>
              <w:t>Harminchármas lencsevég</w:t>
              <w:tab/>
              <w:t>130</w:t>
            </w:r>
          </w:hyperlink>
        </w:p>
        <w:p>
          <w:pPr>
            <w:pStyle w:val="Contents2"/>
            <w:tabs>
              <w:tab w:val="clear" w:pos="284"/>
              <w:tab w:val="right" w:pos="6226" w:leader="dot"/>
            </w:tabs>
            <w:rPr>
              <w:rFonts w:eastAsia="Times New Roman"/>
              <w:caps w:val="false"/>
              <w:smallCaps w:val="false"/>
              <w:sz w:val="24"/>
              <w:szCs w:val="24"/>
              <w:lang w:val="en-US" w:eastAsia="en-US"/>
            </w:rPr>
          </w:pPr>
          <w:hyperlink w:anchor="__RefHeading___Toc211060078">
            <w:r>
              <w:rPr>
                <w:rStyle w:val="IndexLink"/>
                <w:lang w:val="en-US" w:eastAsia="en-US"/>
              </w:rPr>
              <w:t>JOE WILLIAMS</w:t>
              <w:tab/>
              <w:t>133</w:t>
            </w:r>
          </w:hyperlink>
        </w:p>
        <w:p>
          <w:pPr>
            <w:pStyle w:val="Contents3"/>
            <w:tabs>
              <w:tab w:val="clear" w:pos="284"/>
              <w:tab w:val="right" w:pos="6226" w:leader="dot"/>
            </w:tabs>
            <w:rPr>
              <w:rFonts w:eastAsia="Times New Roman"/>
              <w:i w:val="false"/>
              <w:i w:val="false"/>
              <w:iCs w:val="false"/>
              <w:sz w:val="24"/>
              <w:szCs w:val="24"/>
              <w:lang w:val="en-US" w:eastAsia="en-US"/>
            </w:rPr>
          </w:pPr>
          <w:hyperlink w:anchor="__RefHeading___Toc211060079">
            <w:r>
              <w:rPr>
                <w:rStyle w:val="IndexLink"/>
                <w:lang w:val="en-US" w:eastAsia="en-US"/>
              </w:rPr>
              <w:t>Harmincnégyes lencsevég</w:t>
              <w:tab/>
              <w:t>151</w:t>
            </w:r>
          </w:hyperlink>
        </w:p>
        <w:p>
          <w:pPr>
            <w:pStyle w:val="Contents4"/>
            <w:tabs>
              <w:tab w:val="clear" w:pos="284"/>
              <w:tab w:val="right" w:pos="6226" w:leader="dot"/>
            </w:tabs>
            <w:rPr>
              <w:rFonts w:eastAsia="Times New Roman"/>
              <w:sz w:val="24"/>
              <w:szCs w:val="24"/>
              <w:lang w:val="en-US" w:eastAsia="en-US"/>
            </w:rPr>
          </w:pPr>
          <w:hyperlink w:anchor="__RefHeading___Toc211060080">
            <w:r>
              <w:rPr>
                <w:rStyle w:val="IndexLink"/>
                <w:lang w:val="en-US" w:eastAsia="en-US"/>
              </w:rPr>
              <w:t>25. SZ. HÍRADÓ</w:t>
              <w:tab/>
              <w:t>152</w:t>
            </w:r>
          </w:hyperlink>
        </w:p>
        <w:p>
          <w:pPr>
            <w:pStyle w:val="Contents2"/>
            <w:tabs>
              <w:tab w:val="clear" w:pos="284"/>
              <w:tab w:val="right" w:pos="6226" w:leader="dot"/>
            </w:tabs>
            <w:rPr>
              <w:rFonts w:eastAsia="Times New Roman"/>
              <w:caps w:val="false"/>
              <w:smallCaps w:val="false"/>
              <w:sz w:val="24"/>
              <w:szCs w:val="24"/>
              <w:lang w:val="en-US" w:eastAsia="en-US"/>
            </w:rPr>
          </w:pPr>
          <w:hyperlink w:anchor="__RefHeading___Toc211060081">
            <w:r>
              <w:rPr>
                <w:rStyle w:val="IndexLink"/>
                <w:lang w:val="en-US" w:eastAsia="en-US"/>
              </w:rPr>
              <w:t>EGY SZÉLMALOMHARCOS</w:t>
              <w:tab/>
              <w:t>154</w:t>
            </w:r>
          </w:hyperlink>
        </w:p>
        <w:p>
          <w:pPr>
            <w:pStyle w:val="Contents4"/>
            <w:tabs>
              <w:tab w:val="clear" w:pos="284"/>
              <w:tab w:val="right" w:pos="6226" w:leader="dot"/>
            </w:tabs>
            <w:rPr>
              <w:rFonts w:eastAsia="Times New Roman"/>
              <w:sz w:val="24"/>
              <w:szCs w:val="24"/>
              <w:lang w:val="en-US" w:eastAsia="en-US"/>
            </w:rPr>
          </w:pPr>
          <w:hyperlink w:anchor="__RefHeading___Toc211060082">
            <w:r>
              <w:rPr>
                <w:rStyle w:val="IndexLink"/>
                <w:lang w:val="en-US" w:eastAsia="en-US"/>
              </w:rPr>
              <w:t>26. SZ. HÍRADÓ</w:t>
              <w:tab/>
              <w:t>159</w:t>
            </w:r>
          </w:hyperlink>
        </w:p>
        <w:p>
          <w:pPr>
            <w:pStyle w:val="Contents2"/>
            <w:tabs>
              <w:tab w:val="clear" w:pos="284"/>
              <w:tab w:val="right" w:pos="6226" w:leader="dot"/>
            </w:tabs>
            <w:rPr>
              <w:rFonts w:eastAsia="Times New Roman"/>
              <w:caps w:val="false"/>
              <w:smallCaps w:val="false"/>
              <w:sz w:val="24"/>
              <w:szCs w:val="24"/>
              <w:lang w:val="en-US" w:eastAsia="en-US"/>
            </w:rPr>
          </w:pPr>
          <w:hyperlink w:anchor="__RefHeading___Toc211060083">
            <w:r>
              <w:rPr>
                <w:rStyle w:val="IndexLink"/>
                <w:lang w:val="en-US" w:eastAsia="en-US"/>
              </w:rPr>
              <w:t>RICHARD ELLSWORTH SAVAGE</w:t>
              <w:tab/>
              <w:t>161</w:t>
            </w:r>
          </w:hyperlink>
        </w:p>
        <w:p>
          <w:pPr>
            <w:pStyle w:val="Contents4"/>
            <w:tabs>
              <w:tab w:val="clear" w:pos="284"/>
              <w:tab w:val="right" w:pos="6226" w:leader="dot"/>
            </w:tabs>
            <w:rPr>
              <w:rFonts w:eastAsia="Times New Roman"/>
              <w:sz w:val="24"/>
              <w:szCs w:val="24"/>
              <w:lang w:val="en-US" w:eastAsia="en-US"/>
            </w:rPr>
          </w:pPr>
          <w:hyperlink w:anchor="__RefHeading___Toc211060084">
            <w:r>
              <w:rPr>
                <w:rStyle w:val="IndexLink"/>
                <w:lang w:val="en-US" w:eastAsia="en-US"/>
              </w:rPr>
              <w:t>27. SZ. HÍRADÓ</w:t>
              <w:tab/>
              <w:t>183</w:t>
            </w:r>
          </w:hyperlink>
        </w:p>
        <w:p>
          <w:pPr>
            <w:pStyle w:val="Contents3"/>
            <w:tabs>
              <w:tab w:val="clear" w:pos="284"/>
              <w:tab w:val="right" w:pos="6226" w:leader="dot"/>
            </w:tabs>
            <w:rPr>
              <w:rFonts w:eastAsia="Times New Roman"/>
              <w:i w:val="false"/>
              <w:i w:val="false"/>
              <w:iCs w:val="false"/>
              <w:sz w:val="24"/>
              <w:szCs w:val="24"/>
              <w:lang w:val="en-US" w:eastAsia="en-US"/>
            </w:rPr>
          </w:pPr>
          <w:hyperlink w:anchor="__RefHeading___Toc211060085">
            <w:r>
              <w:rPr>
                <w:rStyle w:val="IndexLink"/>
                <w:lang w:val="en-US" w:eastAsia="en-US"/>
              </w:rPr>
              <w:t>Harmincötös lencsevég</w:t>
              <w:tab/>
              <w:t>186</w:t>
            </w:r>
          </w:hyperlink>
        </w:p>
        <w:p>
          <w:pPr>
            <w:pStyle w:val="Contents2"/>
            <w:tabs>
              <w:tab w:val="clear" w:pos="284"/>
              <w:tab w:val="right" w:pos="6226" w:leader="dot"/>
            </w:tabs>
            <w:rPr>
              <w:rFonts w:eastAsia="Times New Roman"/>
              <w:caps w:val="false"/>
              <w:smallCaps w:val="false"/>
              <w:sz w:val="24"/>
              <w:szCs w:val="24"/>
              <w:lang w:val="en-US" w:eastAsia="en-US"/>
            </w:rPr>
          </w:pPr>
          <w:hyperlink w:anchor="__RefHeading___Toc211060086">
            <w:r>
              <w:rPr>
                <w:rStyle w:val="IndexLink"/>
                <w:lang w:val="en-US" w:eastAsia="en-US"/>
              </w:rPr>
              <w:t>EVELINE HUTCHINS</w:t>
              <w:tab/>
              <w:t>187</w:t>
            </w:r>
          </w:hyperlink>
        </w:p>
        <w:p>
          <w:pPr>
            <w:pStyle w:val="Contents4"/>
            <w:tabs>
              <w:tab w:val="clear" w:pos="284"/>
              <w:tab w:val="right" w:pos="6226" w:leader="dot"/>
            </w:tabs>
            <w:rPr>
              <w:rFonts w:eastAsia="Times New Roman"/>
              <w:sz w:val="24"/>
              <w:szCs w:val="24"/>
              <w:lang w:val="en-US" w:eastAsia="en-US"/>
            </w:rPr>
          </w:pPr>
          <w:hyperlink w:anchor="__RefHeading___Toc211060087">
            <w:r>
              <w:rPr>
                <w:rStyle w:val="IndexLink"/>
                <w:lang w:val="en-US" w:eastAsia="en-US"/>
              </w:rPr>
              <w:t>28. SZ. HÍRADÓ</w:t>
              <w:tab/>
              <w:t>197</w:t>
            </w:r>
          </w:hyperlink>
        </w:p>
        <w:p>
          <w:pPr>
            <w:pStyle w:val="Contents2"/>
            <w:tabs>
              <w:tab w:val="clear" w:pos="284"/>
              <w:tab w:val="right" w:pos="6226" w:leader="dot"/>
            </w:tabs>
            <w:rPr>
              <w:rFonts w:eastAsia="Times New Roman"/>
              <w:caps w:val="false"/>
              <w:smallCaps w:val="false"/>
              <w:sz w:val="24"/>
              <w:szCs w:val="24"/>
              <w:lang w:val="en-US" w:eastAsia="en-US"/>
            </w:rPr>
          </w:pPr>
          <w:hyperlink w:anchor="__RefHeading___Toc211060088">
            <w:r>
              <w:rPr>
                <w:rStyle w:val="IndexLink"/>
                <w:lang w:val="en-US" w:eastAsia="en-US"/>
              </w:rPr>
              <w:t>JOE WILLIAMS</w:t>
              <w:tab/>
              <w:t>199</w:t>
            </w:r>
          </w:hyperlink>
        </w:p>
        <w:p>
          <w:pPr>
            <w:pStyle w:val="Contents4"/>
            <w:tabs>
              <w:tab w:val="clear" w:pos="284"/>
              <w:tab w:val="right" w:pos="6226" w:leader="dot"/>
            </w:tabs>
            <w:rPr>
              <w:rFonts w:eastAsia="Times New Roman"/>
              <w:sz w:val="24"/>
              <w:szCs w:val="24"/>
              <w:lang w:val="en-US" w:eastAsia="en-US"/>
            </w:rPr>
          </w:pPr>
          <w:hyperlink w:anchor="__RefHeading___Toc211060089">
            <w:r>
              <w:rPr>
                <w:rStyle w:val="IndexLink"/>
                <w:lang w:val="en-US" w:eastAsia="en-US"/>
              </w:rPr>
              <w:t>29. SZ. HÍRADÓ</w:t>
              <w:tab/>
              <w:t>205</w:t>
            </w:r>
          </w:hyperlink>
        </w:p>
        <w:p>
          <w:pPr>
            <w:pStyle w:val="Contents3"/>
            <w:tabs>
              <w:tab w:val="clear" w:pos="284"/>
              <w:tab w:val="right" w:pos="6226" w:leader="dot"/>
            </w:tabs>
            <w:rPr>
              <w:rFonts w:eastAsia="Times New Roman"/>
              <w:i w:val="false"/>
              <w:i w:val="false"/>
              <w:iCs w:val="false"/>
              <w:sz w:val="24"/>
              <w:szCs w:val="24"/>
              <w:lang w:val="en-US" w:eastAsia="en-US"/>
            </w:rPr>
          </w:pPr>
          <w:hyperlink w:anchor="__RefHeading___Toc211060090">
            <w:r>
              <w:rPr>
                <w:rStyle w:val="IndexLink"/>
                <w:lang w:val="en-US" w:eastAsia="en-US"/>
              </w:rPr>
              <w:t>Harminchatos lencsevég</w:t>
              <w:tab/>
              <w:t>207</w:t>
            </w:r>
          </w:hyperlink>
        </w:p>
        <w:p>
          <w:pPr>
            <w:pStyle w:val="Contents2"/>
            <w:tabs>
              <w:tab w:val="clear" w:pos="284"/>
              <w:tab w:val="right" w:pos="6226" w:leader="dot"/>
            </w:tabs>
            <w:rPr>
              <w:rFonts w:eastAsia="Times New Roman"/>
              <w:caps w:val="false"/>
              <w:smallCaps w:val="false"/>
              <w:sz w:val="24"/>
              <w:szCs w:val="24"/>
              <w:lang w:val="en-US" w:eastAsia="en-US"/>
            </w:rPr>
          </w:pPr>
          <w:hyperlink w:anchor="__RefHeading___Toc211060091">
            <w:r>
              <w:rPr>
                <w:rStyle w:val="IndexLink"/>
                <w:lang w:val="en-US" w:eastAsia="en-US"/>
              </w:rPr>
              <w:t>MISZTER VILZON</w:t>
              <w:tab/>
              <w:t>208</w:t>
            </w:r>
          </w:hyperlink>
        </w:p>
        <w:p>
          <w:pPr>
            <w:pStyle w:val="Contents4"/>
            <w:tabs>
              <w:tab w:val="clear" w:pos="284"/>
              <w:tab w:val="right" w:pos="6226" w:leader="dot"/>
            </w:tabs>
            <w:rPr>
              <w:rFonts w:eastAsia="Times New Roman"/>
              <w:sz w:val="24"/>
              <w:szCs w:val="24"/>
              <w:lang w:val="en-US" w:eastAsia="en-US"/>
            </w:rPr>
          </w:pPr>
          <w:hyperlink w:anchor="__RefHeading___Toc211060092">
            <w:r>
              <w:rPr>
                <w:rStyle w:val="IndexLink"/>
                <w:lang w:val="en-US" w:eastAsia="en-US"/>
              </w:rPr>
              <w:t>30. SZ. HÍRADÓ</w:t>
              <w:tab/>
              <w:t>216</w:t>
            </w:r>
          </w:hyperlink>
        </w:p>
        <w:p>
          <w:pPr>
            <w:pStyle w:val="Contents3"/>
            <w:tabs>
              <w:tab w:val="clear" w:pos="284"/>
              <w:tab w:val="right" w:pos="6226" w:leader="dot"/>
            </w:tabs>
            <w:rPr>
              <w:rFonts w:eastAsia="Times New Roman"/>
              <w:i w:val="false"/>
              <w:i w:val="false"/>
              <w:iCs w:val="false"/>
              <w:sz w:val="24"/>
              <w:szCs w:val="24"/>
              <w:lang w:val="en-US" w:eastAsia="en-US"/>
            </w:rPr>
          </w:pPr>
          <w:hyperlink w:anchor="__RefHeading___Toc211060093">
            <w:r>
              <w:rPr>
                <w:rStyle w:val="IndexLink"/>
                <w:lang w:val="en-US" w:eastAsia="en-US"/>
              </w:rPr>
              <w:t>Harminchetes lencsevég</w:t>
              <w:tab/>
              <w:t>218</w:t>
            </w:r>
          </w:hyperlink>
        </w:p>
        <w:p>
          <w:pPr>
            <w:pStyle w:val="Contents4"/>
            <w:tabs>
              <w:tab w:val="clear" w:pos="284"/>
              <w:tab w:val="right" w:pos="6226" w:leader="dot"/>
            </w:tabs>
            <w:rPr>
              <w:rFonts w:eastAsia="Times New Roman"/>
              <w:sz w:val="24"/>
              <w:szCs w:val="24"/>
              <w:lang w:val="en-US" w:eastAsia="en-US"/>
            </w:rPr>
          </w:pPr>
          <w:hyperlink w:anchor="__RefHeading___Toc211060094">
            <w:r>
              <w:rPr>
                <w:rStyle w:val="IndexLink"/>
                <w:lang w:val="en-US" w:eastAsia="en-US"/>
              </w:rPr>
              <w:t>31. SZ. HÍRADÓ</w:t>
              <w:tab/>
              <w:t>220</w:t>
            </w:r>
          </w:hyperlink>
        </w:p>
        <w:p>
          <w:pPr>
            <w:pStyle w:val="Contents2"/>
            <w:tabs>
              <w:tab w:val="clear" w:pos="284"/>
              <w:tab w:val="right" w:pos="6226" w:leader="dot"/>
            </w:tabs>
            <w:rPr>
              <w:rFonts w:eastAsia="Times New Roman"/>
              <w:caps w:val="false"/>
              <w:smallCaps w:val="false"/>
              <w:sz w:val="24"/>
              <w:szCs w:val="24"/>
              <w:lang w:val="en-US" w:eastAsia="en-US"/>
            </w:rPr>
          </w:pPr>
          <w:hyperlink w:anchor="__RefHeading___Toc211060095">
            <w:r>
              <w:rPr>
                <w:rStyle w:val="IndexLink"/>
                <w:lang w:val="en-US" w:eastAsia="en-US"/>
              </w:rPr>
              <w:t>FRUSKA</w:t>
              <w:tab/>
              <w:t>222</w:t>
            </w:r>
          </w:hyperlink>
        </w:p>
        <w:p>
          <w:pPr>
            <w:pStyle w:val="Contents4"/>
            <w:tabs>
              <w:tab w:val="clear" w:pos="284"/>
              <w:tab w:val="right" w:pos="6226" w:leader="dot"/>
            </w:tabs>
            <w:rPr>
              <w:rFonts w:eastAsia="Times New Roman"/>
              <w:sz w:val="24"/>
              <w:szCs w:val="24"/>
              <w:lang w:val="en-US" w:eastAsia="en-US"/>
            </w:rPr>
          </w:pPr>
          <w:hyperlink w:anchor="__RefHeading___Toc211060096">
            <w:r>
              <w:rPr>
                <w:rStyle w:val="IndexLink"/>
                <w:lang w:val="en-US" w:eastAsia="en-US"/>
              </w:rPr>
              <w:t>32. SZ. HÍRADÓ</w:t>
              <w:tab/>
              <w:t>245</w:t>
            </w:r>
          </w:hyperlink>
        </w:p>
        <w:p>
          <w:pPr>
            <w:pStyle w:val="Contents3"/>
            <w:tabs>
              <w:tab w:val="clear" w:pos="284"/>
              <w:tab w:val="right" w:pos="6226" w:leader="dot"/>
            </w:tabs>
            <w:rPr>
              <w:rFonts w:eastAsia="Times New Roman"/>
              <w:i w:val="false"/>
              <w:i w:val="false"/>
              <w:iCs w:val="false"/>
              <w:sz w:val="24"/>
              <w:szCs w:val="24"/>
              <w:lang w:val="en-US" w:eastAsia="en-US"/>
            </w:rPr>
          </w:pPr>
          <w:hyperlink w:anchor="__RefHeading___Toc211060097">
            <w:r>
              <w:rPr>
                <w:rStyle w:val="IndexLink"/>
                <w:lang w:val="en-US" w:eastAsia="en-US"/>
              </w:rPr>
              <w:t>Harmincnyolcas lencsevég</w:t>
              <w:tab/>
              <w:t>248</w:t>
            </w:r>
          </w:hyperlink>
        </w:p>
        <w:p>
          <w:pPr>
            <w:pStyle w:val="Contents4"/>
            <w:tabs>
              <w:tab w:val="clear" w:pos="284"/>
              <w:tab w:val="right" w:pos="6226" w:leader="dot"/>
            </w:tabs>
            <w:rPr>
              <w:rFonts w:eastAsia="Times New Roman"/>
              <w:sz w:val="24"/>
              <w:szCs w:val="24"/>
              <w:lang w:val="en-US" w:eastAsia="en-US"/>
            </w:rPr>
          </w:pPr>
          <w:hyperlink w:anchor="__RefHeading___Toc211060098">
            <w:r>
              <w:rPr>
                <w:rStyle w:val="IndexLink"/>
                <w:lang w:val="en-US" w:eastAsia="en-US"/>
              </w:rPr>
              <w:t>33. SZ. HÍRADÓ</w:t>
              <w:tab/>
              <w:t>249</w:t>
            </w:r>
          </w:hyperlink>
        </w:p>
        <w:p>
          <w:pPr>
            <w:pStyle w:val="Contents2"/>
            <w:tabs>
              <w:tab w:val="clear" w:pos="284"/>
              <w:tab w:val="right" w:pos="6226" w:leader="dot"/>
            </w:tabs>
            <w:rPr>
              <w:rFonts w:eastAsia="Times New Roman"/>
              <w:caps w:val="false"/>
              <w:smallCaps w:val="false"/>
              <w:sz w:val="24"/>
              <w:szCs w:val="24"/>
              <w:lang w:val="en-US" w:eastAsia="en-US"/>
            </w:rPr>
          </w:pPr>
          <w:hyperlink w:anchor="__RefHeading___Toc211060099">
            <w:r>
              <w:rPr>
                <w:rStyle w:val="IndexLink"/>
                <w:lang w:val="en-US" w:eastAsia="en-US"/>
              </w:rPr>
              <w:t>EVELINE HUTCHINS</w:t>
              <w:tab/>
              <w:t>251</w:t>
            </w:r>
          </w:hyperlink>
        </w:p>
        <w:p>
          <w:pPr>
            <w:pStyle w:val="Contents4"/>
            <w:tabs>
              <w:tab w:val="clear" w:pos="284"/>
              <w:tab w:val="right" w:pos="6226" w:leader="dot"/>
            </w:tabs>
            <w:rPr>
              <w:rFonts w:eastAsia="Times New Roman"/>
              <w:sz w:val="24"/>
              <w:szCs w:val="24"/>
              <w:lang w:val="en-US" w:eastAsia="en-US"/>
            </w:rPr>
          </w:pPr>
          <w:hyperlink w:anchor="__RefHeading___Toc211060100">
            <w:r>
              <w:rPr>
                <w:rStyle w:val="IndexLink"/>
                <w:lang w:val="en-US" w:eastAsia="en-US"/>
              </w:rPr>
              <w:t>34. SZ. HÍRADÓ</w:t>
              <w:tab/>
              <w:t>286</w:t>
            </w:r>
          </w:hyperlink>
        </w:p>
        <w:p>
          <w:pPr>
            <w:pStyle w:val="Contents2"/>
            <w:tabs>
              <w:tab w:val="clear" w:pos="284"/>
              <w:tab w:val="right" w:pos="6226" w:leader="dot"/>
            </w:tabs>
            <w:rPr>
              <w:rFonts w:eastAsia="Times New Roman"/>
              <w:caps w:val="false"/>
              <w:smallCaps w:val="false"/>
              <w:sz w:val="24"/>
              <w:szCs w:val="24"/>
              <w:lang w:val="en-US" w:eastAsia="en-US"/>
            </w:rPr>
          </w:pPr>
          <w:hyperlink w:anchor="__RefHeading___Toc211060101">
            <w:r>
              <w:rPr>
                <w:rStyle w:val="IndexLink"/>
                <w:lang w:val="en-US" w:eastAsia="en-US"/>
              </w:rPr>
              <w:t>A MORGAN-HÁZ</w:t>
              <w:tab/>
              <w:t>289</w:t>
            </w:r>
          </w:hyperlink>
        </w:p>
        <w:p>
          <w:pPr>
            <w:pStyle w:val="Contents4"/>
            <w:tabs>
              <w:tab w:val="clear" w:pos="284"/>
              <w:tab w:val="right" w:pos="6226" w:leader="dot"/>
            </w:tabs>
            <w:rPr>
              <w:rFonts w:eastAsia="Times New Roman"/>
              <w:sz w:val="24"/>
              <w:szCs w:val="24"/>
              <w:lang w:val="en-US" w:eastAsia="en-US"/>
            </w:rPr>
          </w:pPr>
          <w:hyperlink w:anchor="__RefHeading___Toc211060102">
            <w:r>
              <w:rPr>
                <w:rStyle w:val="IndexLink"/>
                <w:lang w:val="en-US" w:eastAsia="en-US"/>
              </w:rPr>
              <w:t>35. SZ. HÍRADÓ</w:t>
              <w:tab/>
              <w:t>293</w:t>
            </w:r>
          </w:hyperlink>
        </w:p>
        <w:p>
          <w:pPr>
            <w:pStyle w:val="Contents3"/>
            <w:tabs>
              <w:tab w:val="clear" w:pos="284"/>
              <w:tab w:val="right" w:pos="6226" w:leader="dot"/>
            </w:tabs>
            <w:rPr>
              <w:rFonts w:eastAsia="Times New Roman"/>
              <w:i w:val="false"/>
              <w:i w:val="false"/>
              <w:iCs w:val="false"/>
              <w:sz w:val="24"/>
              <w:szCs w:val="24"/>
              <w:lang w:val="en-US" w:eastAsia="en-US"/>
            </w:rPr>
          </w:pPr>
          <w:hyperlink w:anchor="__RefHeading___Toc211060103">
            <w:r>
              <w:rPr>
                <w:rStyle w:val="IndexLink"/>
                <w:lang w:val="en-US" w:eastAsia="en-US"/>
              </w:rPr>
              <w:t>Harminckilences lencsevég</w:t>
              <w:tab/>
              <w:t>295</w:t>
            </w:r>
          </w:hyperlink>
        </w:p>
        <w:p>
          <w:pPr>
            <w:pStyle w:val="Contents4"/>
            <w:tabs>
              <w:tab w:val="clear" w:pos="284"/>
              <w:tab w:val="right" w:pos="6226" w:leader="dot"/>
            </w:tabs>
            <w:rPr>
              <w:rFonts w:eastAsia="Times New Roman"/>
              <w:sz w:val="24"/>
              <w:szCs w:val="24"/>
              <w:lang w:val="en-US" w:eastAsia="en-US"/>
            </w:rPr>
          </w:pPr>
          <w:hyperlink w:anchor="__RefHeading___Toc211060104">
            <w:r>
              <w:rPr>
                <w:rStyle w:val="IndexLink"/>
                <w:lang w:val="en-US" w:eastAsia="en-US"/>
              </w:rPr>
              <w:t>36. SZ. HÍRADÓ</w:t>
              <w:tab/>
              <w:t>296</w:t>
            </w:r>
          </w:hyperlink>
        </w:p>
        <w:p>
          <w:pPr>
            <w:pStyle w:val="Contents2"/>
            <w:tabs>
              <w:tab w:val="clear" w:pos="284"/>
              <w:tab w:val="right" w:pos="6226" w:leader="dot"/>
            </w:tabs>
            <w:rPr>
              <w:rFonts w:eastAsia="Times New Roman"/>
              <w:caps w:val="false"/>
              <w:smallCaps w:val="false"/>
              <w:sz w:val="24"/>
              <w:szCs w:val="24"/>
              <w:lang w:val="en-US" w:eastAsia="en-US"/>
            </w:rPr>
          </w:pPr>
          <w:hyperlink w:anchor="__RefHeading___Toc211060105">
            <w:r>
              <w:rPr>
                <w:rStyle w:val="IndexLink"/>
                <w:lang w:val="en-US" w:eastAsia="en-US"/>
              </w:rPr>
              <w:t>RICHARD ELLSWORTH SAVAGE</w:t>
              <w:tab/>
              <w:t>299</w:t>
            </w:r>
          </w:hyperlink>
        </w:p>
        <w:p>
          <w:pPr>
            <w:pStyle w:val="Contents4"/>
            <w:tabs>
              <w:tab w:val="clear" w:pos="284"/>
              <w:tab w:val="right" w:pos="6226" w:leader="dot"/>
            </w:tabs>
            <w:rPr>
              <w:rFonts w:eastAsia="Times New Roman"/>
              <w:sz w:val="24"/>
              <w:szCs w:val="24"/>
              <w:lang w:val="en-US" w:eastAsia="en-US"/>
            </w:rPr>
          </w:pPr>
          <w:hyperlink w:anchor="__RefHeading___Toc211060106">
            <w:r>
              <w:rPr>
                <w:rStyle w:val="IndexLink"/>
                <w:lang w:val="en-US" w:eastAsia="en-US"/>
              </w:rPr>
              <w:t>37. SZ. HÍRADÓ</w:t>
              <w:tab/>
              <w:t>343</w:t>
            </w:r>
          </w:hyperlink>
        </w:p>
        <w:p>
          <w:pPr>
            <w:pStyle w:val="Contents3"/>
            <w:tabs>
              <w:tab w:val="clear" w:pos="284"/>
              <w:tab w:val="right" w:pos="6226" w:leader="dot"/>
            </w:tabs>
            <w:rPr>
              <w:rFonts w:eastAsia="Times New Roman"/>
              <w:i w:val="false"/>
              <w:i w:val="false"/>
              <w:iCs w:val="false"/>
              <w:sz w:val="24"/>
              <w:szCs w:val="24"/>
              <w:lang w:val="en-US" w:eastAsia="en-US"/>
            </w:rPr>
          </w:pPr>
          <w:hyperlink w:anchor="__RefHeading___Toc211060107">
            <w:r>
              <w:rPr>
                <w:rStyle w:val="IndexLink"/>
                <w:lang w:val="en-US" w:eastAsia="en-US"/>
              </w:rPr>
              <w:t>Negyvenes lencsevég</w:t>
              <w:tab/>
              <w:t>346</w:t>
            </w:r>
          </w:hyperlink>
        </w:p>
        <w:p>
          <w:pPr>
            <w:pStyle w:val="Contents4"/>
            <w:tabs>
              <w:tab w:val="clear" w:pos="284"/>
              <w:tab w:val="right" w:pos="6226" w:leader="dot"/>
            </w:tabs>
            <w:rPr>
              <w:rFonts w:eastAsia="Times New Roman"/>
              <w:sz w:val="24"/>
              <w:szCs w:val="24"/>
              <w:lang w:val="en-US" w:eastAsia="en-US"/>
            </w:rPr>
          </w:pPr>
          <w:hyperlink w:anchor="__RefHeading___Toc211060108">
            <w:r>
              <w:rPr>
                <w:rStyle w:val="IndexLink"/>
                <w:lang w:val="en-US" w:eastAsia="en-US"/>
              </w:rPr>
              <w:t>38. SZ. HÍRADÓ</w:t>
              <w:tab/>
              <w:t>347</w:t>
            </w:r>
          </w:hyperlink>
        </w:p>
        <w:p>
          <w:pPr>
            <w:pStyle w:val="Contents2"/>
            <w:tabs>
              <w:tab w:val="clear" w:pos="284"/>
              <w:tab w:val="right" w:pos="6226" w:leader="dot"/>
            </w:tabs>
            <w:rPr>
              <w:rFonts w:eastAsia="Times New Roman"/>
              <w:caps w:val="false"/>
              <w:smallCaps w:val="false"/>
              <w:sz w:val="24"/>
              <w:szCs w:val="24"/>
              <w:lang w:val="en-US" w:eastAsia="en-US"/>
            </w:rPr>
          </w:pPr>
          <w:hyperlink w:anchor="__RefHeading___Toc211060109">
            <w:r>
              <w:rPr>
                <w:rStyle w:val="IndexLink"/>
                <w:lang w:val="en-US" w:eastAsia="en-US"/>
              </w:rPr>
              <w:t>FRUSKA</w:t>
              <w:tab/>
              <w:t>349</w:t>
            </w:r>
          </w:hyperlink>
        </w:p>
        <w:p>
          <w:pPr>
            <w:pStyle w:val="Contents4"/>
            <w:tabs>
              <w:tab w:val="clear" w:pos="284"/>
              <w:tab w:val="right" w:pos="6226" w:leader="dot"/>
            </w:tabs>
            <w:rPr>
              <w:rFonts w:eastAsia="Times New Roman"/>
              <w:sz w:val="24"/>
              <w:szCs w:val="24"/>
              <w:lang w:val="en-US" w:eastAsia="en-US"/>
            </w:rPr>
          </w:pPr>
          <w:hyperlink w:anchor="__RefHeading___Toc211060110">
            <w:r>
              <w:rPr>
                <w:rStyle w:val="IndexLink"/>
                <w:lang w:val="en-US" w:eastAsia="en-US"/>
              </w:rPr>
              <w:t>39. SZ. HÍRADÓ</w:t>
              <w:tab/>
              <w:t>360</w:t>
            </w:r>
          </w:hyperlink>
        </w:p>
        <w:p>
          <w:pPr>
            <w:pStyle w:val="Contents3"/>
            <w:tabs>
              <w:tab w:val="clear" w:pos="284"/>
              <w:tab w:val="right" w:pos="6226" w:leader="dot"/>
            </w:tabs>
            <w:rPr>
              <w:rFonts w:eastAsia="Times New Roman"/>
              <w:i w:val="false"/>
              <w:i w:val="false"/>
              <w:iCs w:val="false"/>
              <w:sz w:val="24"/>
              <w:szCs w:val="24"/>
              <w:lang w:val="en-US" w:eastAsia="en-US"/>
            </w:rPr>
          </w:pPr>
          <w:hyperlink w:anchor="__RefHeading___Toc211060111">
            <w:r>
              <w:rPr>
                <w:rStyle w:val="IndexLink"/>
                <w:lang w:val="en-US" w:eastAsia="en-US"/>
              </w:rPr>
              <w:t>Negyvenegyes lencsevég</w:t>
              <w:tab/>
              <w:t>362</w:t>
            </w:r>
          </w:hyperlink>
        </w:p>
        <w:p>
          <w:pPr>
            <w:pStyle w:val="Contents4"/>
            <w:tabs>
              <w:tab w:val="clear" w:pos="284"/>
              <w:tab w:val="right" w:pos="6226" w:leader="dot"/>
            </w:tabs>
            <w:rPr>
              <w:rFonts w:eastAsia="Times New Roman"/>
              <w:sz w:val="24"/>
              <w:szCs w:val="24"/>
              <w:lang w:val="en-US" w:eastAsia="en-US"/>
            </w:rPr>
          </w:pPr>
          <w:hyperlink w:anchor="__RefHeading___Toc211060112">
            <w:r>
              <w:rPr>
                <w:rStyle w:val="IndexLink"/>
                <w:lang w:val="en-US" w:eastAsia="en-US"/>
              </w:rPr>
              <w:t>40. SZ. HÍRADÓ</w:t>
              <w:tab/>
              <w:t>363</w:t>
            </w:r>
          </w:hyperlink>
        </w:p>
        <w:p>
          <w:pPr>
            <w:pStyle w:val="Contents2"/>
            <w:tabs>
              <w:tab w:val="clear" w:pos="284"/>
              <w:tab w:val="right" w:pos="6226" w:leader="dot"/>
            </w:tabs>
            <w:rPr>
              <w:rFonts w:eastAsia="Times New Roman"/>
              <w:caps w:val="false"/>
              <w:smallCaps w:val="false"/>
              <w:sz w:val="24"/>
              <w:szCs w:val="24"/>
              <w:lang w:val="en-US" w:eastAsia="en-US"/>
            </w:rPr>
          </w:pPr>
          <w:hyperlink w:anchor="__RefHeading___Toc211060113">
            <w:r>
              <w:rPr>
                <w:rStyle w:val="IndexLink"/>
                <w:lang w:val="en-US" w:eastAsia="en-US"/>
              </w:rPr>
              <w:t>JOE HILL</w:t>
              <w:tab/>
              <w:t>365</w:t>
            </w:r>
          </w:hyperlink>
        </w:p>
        <w:p>
          <w:pPr>
            <w:pStyle w:val="Contents2"/>
            <w:tabs>
              <w:tab w:val="clear" w:pos="284"/>
              <w:tab w:val="right" w:pos="6226" w:leader="dot"/>
            </w:tabs>
            <w:rPr>
              <w:rFonts w:eastAsia="Times New Roman"/>
              <w:caps w:val="false"/>
              <w:smallCaps w:val="false"/>
              <w:sz w:val="24"/>
              <w:szCs w:val="24"/>
              <w:lang w:val="en-US" w:eastAsia="en-US"/>
            </w:rPr>
          </w:pPr>
          <w:hyperlink w:anchor="__RefHeading___Toc211060114">
            <w:r>
              <w:rPr>
                <w:rStyle w:val="IndexLink"/>
                <w:lang w:val="en-US" w:eastAsia="en-US"/>
              </w:rPr>
              <w:t>BEN COMPTON</w:t>
              <w:tab/>
              <w:t>367</w:t>
            </w:r>
          </w:hyperlink>
        </w:p>
        <w:p>
          <w:pPr>
            <w:pStyle w:val="Contents4"/>
            <w:tabs>
              <w:tab w:val="clear" w:pos="284"/>
              <w:tab w:val="right" w:pos="6226" w:leader="dot"/>
            </w:tabs>
            <w:rPr>
              <w:rFonts w:eastAsia="Times New Roman"/>
              <w:sz w:val="24"/>
              <w:szCs w:val="24"/>
              <w:lang w:val="en-US" w:eastAsia="en-US"/>
            </w:rPr>
          </w:pPr>
          <w:hyperlink w:anchor="__RefHeading___Toc211060115">
            <w:r>
              <w:rPr>
                <w:rStyle w:val="IndexLink"/>
                <w:lang w:val="en-US" w:eastAsia="en-US"/>
              </w:rPr>
              <w:t>41. SZ. HÍRADÓ</w:t>
              <w:tab/>
              <w:t>390</w:t>
            </w:r>
          </w:hyperlink>
        </w:p>
        <w:p>
          <w:pPr>
            <w:pStyle w:val="Contents3"/>
            <w:tabs>
              <w:tab w:val="clear" w:pos="284"/>
              <w:tab w:val="right" w:pos="6226" w:leader="dot"/>
            </w:tabs>
            <w:rPr>
              <w:rFonts w:eastAsia="Times New Roman"/>
              <w:i w:val="false"/>
              <w:i w:val="false"/>
              <w:iCs w:val="false"/>
              <w:sz w:val="24"/>
              <w:szCs w:val="24"/>
              <w:lang w:val="en-US" w:eastAsia="en-US"/>
            </w:rPr>
          </w:pPr>
          <w:hyperlink w:anchor="__RefHeading___Toc211060116">
            <w:r>
              <w:rPr>
                <w:rStyle w:val="IndexLink"/>
                <w:lang w:val="en-US" w:eastAsia="en-US"/>
              </w:rPr>
              <w:t>Negyvenkettes lencsevég</w:t>
              <w:tab/>
              <w:t>392</w:t>
            </w:r>
          </w:hyperlink>
        </w:p>
        <w:p>
          <w:pPr>
            <w:pStyle w:val="Contents4"/>
            <w:tabs>
              <w:tab w:val="clear" w:pos="284"/>
              <w:tab w:val="right" w:pos="6226" w:leader="dot"/>
            </w:tabs>
            <w:rPr>
              <w:rFonts w:eastAsia="Times New Roman"/>
              <w:sz w:val="24"/>
              <w:szCs w:val="24"/>
              <w:lang w:val="en-US" w:eastAsia="en-US"/>
            </w:rPr>
          </w:pPr>
          <w:hyperlink w:anchor="__RefHeading___Toc211060117">
            <w:r>
              <w:rPr>
                <w:rStyle w:val="IndexLink"/>
                <w:lang w:val="en-US" w:eastAsia="en-US"/>
              </w:rPr>
              <w:t>42. SZ. HÍRADÓ</w:t>
              <w:tab/>
              <w:t>392</w:t>
            </w:r>
          </w:hyperlink>
        </w:p>
        <w:p>
          <w:pPr>
            <w:pStyle w:val="Contents2"/>
            <w:tabs>
              <w:tab w:val="clear" w:pos="284"/>
              <w:tab w:val="right" w:pos="6226" w:leader="dot"/>
            </w:tabs>
            <w:rPr>
              <w:rFonts w:eastAsia="Times New Roman"/>
              <w:caps w:val="false"/>
              <w:smallCaps w:val="false"/>
              <w:sz w:val="24"/>
              <w:szCs w:val="24"/>
              <w:lang w:val="en-US" w:eastAsia="en-US"/>
            </w:rPr>
          </w:pPr>
          <w:hyperlink w:anchor="__RefHeading___Toc211060118">
            <w:r>
              <w:rPr>
                <w:rStyle w:val="IndexLink"/>
                <w:lang w:val="en-US" w:eastAsia="en-US"/>
              </w:rPr>
              <w:t>PAUL BUNYAN</w:t>
              <w:tab/>
              <w:t>394</w:t>
            </w:r>
          </w:hyperlink>
        </w:p>
        <w:p>
          <w:pPr>
            <w:pStyle w:val="Contents2"/>
            <w:tabs>
              <w:tab w:val="clear" w:pos="284"/>
              <w:tab w:val="right" w:pos="6226" w:leader="dot"/>
            </w:tabs>
            <w:rPr>
              <w:rFonts w:eastAsia="Times New Roman"/>
              <w:caps w:val="false"/>
              <w:smallCaps w:val="false"/>
              <w:sz w:val="24"/>
              <w:szCs w:val="24"/>
              <w:lang w:val="en-US" w:eastAsia="en-US"/>
            </w:rPr>
          </w:pPr>
          <w:hyperlink w:anchor="__RefHeading___Toc211060119">
            <w:r>
              <w:rPr>
                <w:rStyle w:val="IndexLink"/>
                <w:lang w:val="en-US" w:eastAsia="en-US"/>
              </w:rPr>
              <w:t>RICHARD ELLSWORTH SAVAGE</w:t>
              <w:tab/>
              <w:t>399</w:t>
            </w:r>
          </w:hyperlink>
        </w:p>
        <w:p>
          <w:pPr>
            <w:pStyle w:val="Contents4"/>
            <w:tabs>
              <w:tab w:val="clear" w:pos="284"/>
              <w:tab w:val="right" w:pos="6226" w:leader="dot"/>
            </w:tabs>
            <w:rPr>
              <w:rFonts w:eastAsia="Times New Roman"/>
              <w:sz w:val="24"/>
              <w:szCs w:val="24"/>
              <w:lang w:val="en-US" w:eastAsia="en-US"/>
            </w:rPr>
          </w:pPr>
          <w:hyperlink w:anchor="__RefHeading___Toc211060120">
            <w:r>
              <w:rPr>
                <w:rStyle w:val="IndexLink"/>
                <w:lang w:val="en-US" w:eastAsia="en-US"/>
              </w:rPr>
              <w:t>43. SZ. HÍRADÓ</w:t>
              <w:tab/>
              <w:t>403</w:t>
            </w:r>
          </w:hyperlink>
        </w:p>
        <w:p>
          <w:pPr>
            <w:pStyle w:val="Contents2"/>
            <w:tabs>
              <w:tab w:val="clear" w:pos="284"/>
              <w:tab w:val="right" w:pos="6226" w:leader="dot"/>
            </w:tabs>
            <w:rPr>
              <w:rFonts w:eastAsia="Times New Roman"/>
              <w:sz w:val="24"/>
              <w:szCs w:val="24"/>
              <w:lang w:val="en-US" w:eastAsia="en-US"/>
            </w:rPr>
          </w:pPr>
          <w:hyperlink w:anchor="__RefHeading___Toc211060121">
            <w:r>
              <w:rPr>
                <w:rStyle w:val="IndexLink"/>
                <w:caps w:val="false"/>
                <w:smallCaps w:val="false"/>
                <w:lang w:val="en-US" w:eastAsia="en-US"/>
              </w:rPr>
              <w:t>EGY AMERIKAI FÖLDI MARADVÁNYAI</w:t>
              <w:tab/>
              <w:t>405</w:t>
            </w:r>
          </w:hyperlink>
          <w:r>
            <w:rPr>
              <w:rStyle w:val="IndexLink"/>
              <w:smallCaps w:val="false"/>
              <w:caps w:val="false"/>
              <w:lang w:val="en-US" w:eastAsia="en-US"/>
            </w:rPr>
            <w:fldChar w:fldCharType="end"/>
          </w:r>
        </w:p>
      </w:sdtContent>
    </w:sdt>
    <w:p>
      <w:pPr>
        <w:pStyle w:val="Stlus"/>
        <w:widowControl/>
        <w:spacing w:before="120" w:after="0"/>
        <w:jc w:val="center"/>
        <w:rPr>
          <w:rFonts w:ascii="Palatino Linotype" w:hAnsi="Palatino Linotype" w:eastAsia="Times New Roman" w:cs="Palatino Linotype"/>
          <w:b/>
          <w:b/>
          <w:bCs/>
          <w:caps/>
          <w:kern w:val="2"/>
          <w:sz w:val="20"/>
          <w:szCs w:val="20"/>
          <w:lang w:val="en-US" w:eastAsia="en-US"/>
        </w:rPr>
      </w:pPr>
      <w:r>
        <w:rPr>
          <w:rFonts w:eastAsia="Times New Roman" w:cs="Palatino Linotype" w:ascii="Palatino Linotype" w:hAnsi="Palatino Linotype"/>
          <w:b/>
          <w:bCs/>
          <w:caps/>
          <w:kern w:val="2"/>
          <w:sz w:val="20"/>
          <w:szCs w:val="20"/>
          <w:lang w:val="en-US" w:eastAsia="en-US"/>
        </w:rPr>
      </w:r>
    </w:p>
    <w:p>
      <w:pPr>
        <w:pStyle w:val="Heading4"/>
        <w:rPr/>
      </w:pPr>
      <w:bookmarkStart w:id="0" w:name="__RefHeading___Toc211060059"/>
      <w:bookmarkEnd w:id="0"/>
      <w:r>
        <w:rPr/>
        <w:t>20. SZ. HÍRADÓ</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Jaj a fika, a baka,</w:t>
        <w:br/>
        <w:t>Csatakos a valaha!</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VERDUNNÉL A FÖLDGOLYÓ LEGVÉRESEBB ÜTKÖZETÉT VÍVJÁK</w:t>
        <w:br/>
        <w:t>150000 FÉRFI ÉS NŐ FELVONULÁS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zonban más rendkívüli fontosságú kérdéssel is szembe kell néznünk.</w:t>
      </w:r>
    </w:p>
    <w:p>
      <w:pPr>
        <w:pStyle w:val="Stlus"/>
        <w:widowControl/>
        <w:spacing w:before="120" w:after="0"/>
        <w:jc w:val="both"/>
        <w:rPr/>
      </w:pPr>
      <w:r>
        <w:rPr>
          <w:rFonts w:cs="Palatino Linotype" w:ascii="Palatino Linotype" w:hAnsi="Palatino Linotype"/>
          <w:kern w:val="2"/>
          <w:sz w:val="20"/>
          <w:szCs w:val="20"/>
        </w:rPr>
        <w:t>A New York-i Tőzsde a mai világ egyetlen szabad forgalmú értéktőzsdéje. Ha jelen helyzetét megtarthatja, legnagyobb piacává válik a világ</w:t>
      </w:r>
    </w:p>
    <w:p>
      <w:pPr>
        <w:pStyle w:val="Stlus"/>
        <w:widowControl/>
        <w:spacing w:before="120" w:after="0"/>
        <w:jc w:val="both"/>
        <w:rPr/>
      </w:pPr>
      <w:r>
        <w:rPr>
          <w:rFonts w:cs="Palatino Linotype" w:ascii="Palatino Linotype" w:hAnsi="Palatino Linotype"/>
          <w:kern w:val="2"/>
          <w:sz w:val="20"/>
          <w:szCs w:val="20"/>
        </w:rPr>
        <w:t>A BRIT FLOTTA AZ ARANYSZARV ELFOGLALÁSÁRA INDUL</w:t>
      </w:r>
    </w:p>
    <w:p>
      <w:pPr>
        <w:pStyle w:val="Stlus"/>
        <w:widowControl/>
        <w:spacing w:before="120" w:after="0"/>
        <w:ind w:left="1701" w:hanging="0"/>
        <w:rPr/>
      </w:pPr>
      <w:r>
        <w:rPr>
          <w:rFonts w:cs="Palatino Linotype" w:ascii="Palatino Linotype" w:hAnsi="Palatino Linotype"/>
          <w:i/>
          <w:iCs/>
          <w:kern w:val="2"/>
          <w:sz w:val="20"/>
          <w:szCs w:val="20"/>
        </w:rPr>
        <w:t>Jaj tüzér, jaj utász,</w:t>
        <w:br/>
        <w:t>Jaj szanitéc!</w:t>
        <w:br/>
        <w:t>Ágy-alól szalutálsz,</w:t>
        <w:br/>
        <w:t>Beszari vitéz!</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ENEKÜL A TÖRÖK A TOMMYK ELŐL GALLIPOLINÁL</w:t>
      </w:r>
    </w:p>
    <w:p>
      <w:pPr>
        <w:pStyle w:val="Stlus"/>
        <w:widowControl/>
        <w:spacing w:before="120" w:after="0"/>
        <w:jc w:val="both"/>
        <w:rPr/>
      </w:pPr>
      <w:r>
        <w:rPr>
          <w:rFonts w:cs="Palatino Linotype" w:ascii="Palatino Linotype" w:hAnsi="Palatino Linotype"/>
          <w:kern w:val="2"/>
          <w:sz w:val="20"/>
          <w:szCs w:val="20"/>
        </w:rPr>
        <w:t>hogyan vélekednek majd háborúból hazatérő katonáink arról az amerikai civilről, amelyik valami új világrendet rebesget, de közben a tönk szélén tántorog? Világjavító locsogásáról eszükbe jut az új Európa hatalmas senkiföldje, ahol a rabló szándék csatangol és forradalmak lángjai lobbannak</w:t>
      </w:r>
    </w:p>
    <w:p>
      <w:pPr>
        <w:pStyle w:val="Stlus"/>
        <w:widowControl/>
        <w:spacing w:before="120" w:after="0"/>
        <w:jc w:val="both"/>
        <w:rPr/>
      </w:pPr>
      <w:r>
        <w:rPr>
          <w:rFonts w:cs="Palatino Linotype" w:ascii="Palatino Linotype" w:hAnsi="Palatino Linotype"/>
          <w:kern w:val="2"/>
          <w:sz w:val="20"/>
          <w:szCs w:val="20"/>
        </w:rPr>
        <w:t>SZTRÁJKOLÓ PINCÉREK NŐK SEGÍTSÉGÉÉRT FOLYAMODNAK</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Jaj a bikk, jaj a makk, a boróka,</w:t>
        <w:br/>
        <w:t>Zöldfűvel hazavár Ameróka!</w:t>
      </w:r>
    </w:p>
    <w:p>
      <w:pPr>
        <w:pStyle w:val="Stlus"/>
        <w:widowControl/>
        <w:spacing w:before="120" w:after="0"/>
        <w:jc w:val="both"/>
        <w:rPr/>
      </w:pPr>
      <w:r>
        <w:rPr>
          <w:rFonts w:cs="Palatino Linotype" w:ascii="Palatino Linotype" w:hAnsi="Palatino Linotype"/>
          <w:kern w:val="2"/>
          <w:sz w:val="20"/>
          <w:szCs w:val="20"/>
        </w:rPr>
        <w:t>a jelen tőzsdei helyzetből egyenesen következik, hogy az egyensúlyt biztosítandó jelentős pénzmennyiség fog beáramlani</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Ha eltűnődve nézem hajóink felséglobogóját, úgy tetszik, színeinek összhangját elszántságunk teszi. Mintha sávjai pergamen mondatszalagok volnának, rajtuk a kiontott vérünkkel írott emberi szabadságjogok. Csillagos sarkában mintha a kékség ama végtelen óceánt jelképezné, amelyet emberek milliói úsztak át, hogy e jogokhoz juthassanak.</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Csillagos lobogónk ne hagyd a csávába,</w:t>
        <w:br/>
        <w:t>Otthon betűzheted anyád szekrényébe.</w:t>
      </w:r>
    </w:p>
    <w:p>
      <w:pPr>
        <w:pStyle w:val="Heading2"/>
        <w:rPr/>
      </w:pPr>
      <w:bookmarkStart w:id="1" w:name="__RefHeading___Toc211060060"/>
      <w:bookmarkEnd w:id="1"/>
      <w:r>
        <w:rPr/>
        <w:t>JOE WILLIAM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Belébújt a használt öltönybe, összegöngyölte egyenruháját, utcakövet kötött rá, és a dokkról leeresztette a zavaros vízbe. Dél volt. Nem látott senkit semerre. Aztán eszébe jutott, hogy a szivarosdobozt nem hozta el. A barakkban megtalálta, ahol hagyta. Ebben voltak valamikor azok a Flor de Mayo szivarok, amelyeket részegségében vett Guantanamóban. A doboz fodros aranypapír bélése alatt tartotta Janey érettségi képét; az Alecről motorbiciklin készült pillanatfelvételt, csoportképet, aláírásokkal, mezben, a középiskolai baseball ificsapatról, amelynek kapitánya volt, aztán egy szakadozott szélű régi rózsaszín képet a papus vontatóhajójáról, a </w:t>
      </w:r>
      <w:r>
        <w:rPr>
          <w:rFonts w:cs="Palatino Linotype" w:ascii="Palatino Linotype" w:hAnsi="Palatino Linotype"/>
          <w:i/>
          <w:iCs/>
          <w:kern w:val="2"/>
          <w:sz w:val="20"/>
          <w:szCs w:val="20"/>
        </w:rPr>
        <w:t>Mary B. Sullivan</w:t>
      </w:r>
      <w:r>
        <w:rPr>
          <w:rFonts w:cs="Palatino Linotype" w:ascii="Palatino Linotype" w:hAnsi="Palatino Linotype"/>
          <w:iCs/>
          <w:kern w:val="2"/>
          <w:sz w:val="20"/>
          <w:szCs w:val="20"/>
        </w:rPr>
        <w:t xml:space="preserve">ről – </w:t>
      </w:r>
      <w:r>
        <w:rPr>
          <w:rFonts w:cs="Palatino Linotype" w:ascii="Palatino Linotype" w:hAnsi="Palatino Linotype"/>
          <w:kern w:val="2"/>
          <w:sz w:val="20"/>
          <w:szCs w:val="20"/>
        </w:rPr>
        <w:t>ez még a Virginiá-foknál készült, éppen egy vitorláshajót vett vontába –, meg egy Antoinette nevű pucér lányról készült fényképet, akit Villafrancában ismert meg, néhány borotvapengét, egy levelezőlap méretű fényképet, harmadmagával állt rajta, három matróz, fehér egyenruhában, háttérben Malaga mór patkóívei, egy csomó idegen bélyeg, egy doboz Víg Özvegy-óvszer, és a santiagói parton szedett tíz apró rózsaszín és piros kagylóhéj. Hóna alá csapta a szivarosdobozt, a lötyögős civilben kisétált a világítótoronyhoz, és nézte a Plata-folyó torkolatának felfejlődő hajóhadat. Ködpárás nap volt. A karcsú cirkálók hamarosan elvesztek füstjük felhői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elunta a nézésüket. Inkább nézett egy befutó rozoga alkalmi teherhajót. Súlyosan megrakodva érkezett, terhelési vonala jóval a vízvonal alatt volt, algahínár tapadt az oldalára. Farán fehér-kék görög lobogót repegetett a szél, és a fővitorla közepe táján piszkosságra vesztegzári zászló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 férfi került Joe mögé, s mondott valamit spanyolul. Durva arcú, kék munkaruhás, mosolygós, szivaros ember volt, Joe-t mégis elijesztette. – Nem ért – válaszolta, azzal elindult a raktárak között vissza a tengerparti utcák sorá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aria kocsmájához nem volt könnyű visszatalálnia, annyira egyformának látott minden házat. A kirakatban lógó villanyhegedűről ismerte fel végül. Amint befordult az ánizsillatú, fülledt ivóba, hosszú ideig állt, tartotta kezében a tapadós söröspoharat, és nézett ki az utcára a gyöngyfüggöny fénycsíkjain át. Szinte várta a fehér egyenruhás, sárga pisztolytáskás haditengerészeti járőr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söntés mögött görbe orrú, sárga bőrű kamasz dőlt a falnak, és a semmibe bámult. Joe döntésre jutott, és felkapta az állát. A suhanc odajött, bizalmasan rátámaszkodott a pultra, közben az egyik kezében a rongyot a viaszkos vásznon jártatta. A legyek a söröspoharak karikás nyomáról felrebbentek, és a mennyezet alján köröző hordáikhoz csatlakoztak. – Szólj Mariának, hogy beszédem volna vele – vetette oda Joe a szája sarkából.</w:t>
      </w:r>
    </w:p>
    <w:p>
      <w:pPr>
        <w:pStyle w:val="Stlus"/>
        <w:widowControl/>
        <w:spacing w:before="120" w:after="0"/>
        <w:ind w:firstLine="567"/>
        <w:jc w:val="both"/>
        <w:rPr/>
      </w:pPr>
      <w:r>
        <w:rPr>
          <w:rFonts w:cs="Palatino Linotype" w:ascii="Palatino Linotype" w:hAnsi="Palatino Linotype"/>
          <w:kern w:val="2"/>
          <w:sz w:val="20"/>
          <w:szCs w:val="20"/>
        </w:rPr>
        <w:t xml:space="preserve">A suhanc két ujját tartotta fel. – </w:t>
      </w:r>
      <w:r>
        <w:rPr>
          <w:rFonts w:cs="Palatino Linotype" w:ascii="Palatino Linotype" w:hAnsi="Palatino Linotype"/>
          <w:i/>
          <w:iCs/>
          <w:kern w:val="2"/>
          <w:sz w:val="20"/>
          <w:szCs w:val="20"/>
        </w:rPr>
        <w:t>Dos pesos</w:t>
      </w:r>
      <w:r>
        <w:rPr>
          <w:rStyle w:val="FootnoteCharacters"/>
          <w:rStyle w:val="FootnoteAnchor"/>
          <w:rFonts w:cs="Palatino Linotype" w:ascii="Palatino Linotype" w:hAnsi="Palatino Linotype"/>
          <w:iCs/>
          <w:kern w:val="2"/>
          <w:sz w:val="20"/>
          <w:szCs w:val="20"/>
        </w:rPr>
        <w:footnoteReference w:id="2"/>
      </w:r>
      <w:r>
        <w:rPr>
          <w:rFonts w:cs="Palatino Linotype" w:ascii="Palatino Linotype" w:hAnsi="Palatino Linotype"/>
          <w:iCs/>
          <w:kern w:val="2"/>
          <w:sz w:val="20"/>
          <w:szCs w:val="20"/>
        </w:rPr>
        <w:t xml:space="preserve"> </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mondta. – Csak beszélni akarok vele, nem hallod?</w:t>
      </w:r>
    </w:p>
    <w:p>
      <w:pPr>
        <w:pStyle w:val="Stlus"/>
        <w:widowControl/>
        <w:spacing w:before="120" w:after="0"/>
        <w:ind w:firstLine="567"/>
        <w:jc w:val="both"/>
        <w:rPr/>
      </w:pPr>
      <w:r>
        <w:rPr>
          <w:rFonts w:cs="Palatino Linotype" w:ascii="Palatino Linotype" w:hAnsi="Palatino Linotype"/>
          <w:kern w:val="2"/>
          <w:sz w:val="20"/>
          <w:szCs w:val="20"/>
        </w:rPr>
        <w:t>Maria már intett ki a hátsó ajtón. Fakó arcú asszony volt, nagy szemei távol ültek egymástól kék táskájukban. Gyűrött rózsaszín ruha feszült a melle dombján, és Joe jól látta, hogy üt át rajta a bimbó redős udvara is. Leültek az asztalhoz a hátsó szobába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djál be két sört – kiáltott ki Jo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Mi van, </w:t>
      </w:r>
      <w:r>
        <w:rPr>
          <w:rFonts w:cs="Palatino Linotype" w:ascii="Palatino Linotype" w:hAnsi="Palatino Linotype"/>
          <w:i/>
          <w:iCs/>
          <w:kern w:val="2"/>
          <w:sz w:val="20"/>
          <w:szCs w:val="20"/>
        </w:rPr>
        <w:t>hijo de mi alma?</w:t>
      </w:r>
      <w:r>
        <w:rPr>
          <w:rStyle w:val="FootnoteCharacters"/>
          <w:rStyle w:val="FootnoteAnchor"/>
          <w:rFonts w:cs="Palatino Linotype" w:ascii="Palatino Linotype" w:hAnsi="Palatino Linotype"/>
          <w:iCs/>
          <w:kern w:val="2"/>
          <w:sz w:val="20"/>
          <w:szCs w:val="20"/>
        </w:rPr>
        <w:footnoteReference w:id="3"/>
      </w:r>
      <w:r>
        <w:rPr>
          <w:rFonts w:cs="Palatino Linotype" w:ascii="Palatino Linotype" w:hAnsi="Palatino Linotype"/>
          <w:iCs/>
          <w:kern w:val="2"/>
          <w:sz w:val="20"/>
          <w:szCs w:val="20"/>
        </w:rPr>
        <w:t xml:space="preserve"> – </w:t>
      </w:r>
      <w:r>
        <w:rPr>
          <w:rFonts w:cs="Palatino Linotype" w:ascii="Palatino Linotype" w:hAnsi="Palatino Linotype"/>
          <w:kern w:val="2"/>
          <w:sz w:val="20"/>
          <w:szCs w:val="20"/>
        </w:rPr>
        <w:t>nézett rá Mari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Ismered Sidner doktor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Ismer én minden jenki. Mi van, nem elmenté nahhajó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mentem el a nahhajón… Nahhajó nahháború.</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i/>
          <w:iCs/>
          <w:kern w:val="2"/>
          <w:sz w:val="20"/>
          <w:szCs w:val="20"/>
        </w:rPr>
        <w:t>Ché!</w:t>
      </w:r>
      <w:r>
        <w:rPr>
          <w:rStyle w:val="FootnoteCharacters"/>
          <w:rStyle w:val="FootnoteAnchor"/>
          <w:rFonts w:cs="Palatino Linotype" w:ascii="Palatino Linotype" w:hAnsi="Palatino Linotype"/>
          <w:iCs/>
          <w:kern w:val="2"/>
          <w:sz w:val="20"/>
          <w:szCs w:val="20"/>
        </w:rPr>
        <w:footnoteReference w:id="4"/>
      </w:r>
      <w:r>
        <w:rPr>
          <w:rFonts w:cs="Palatino Linotype" w:ascii="Palatino Linotype" w:hAnsi="Palatino Linotype"/>
          <w:iCs/>
          <w:kern w:val="2"/>
          <w:sz w:val="20"/>
          <w:szCs w:val="20"/>
        </w:rPr>
        <w:t xml:space="preserve"> – </w:t>
      </w:r>
      <w:r>
        <w:rPr>
          <w:rFonts w:cs="Palatino Linotype" w:ascii="Palatino Linotype" w:hAnsi="Palatino Linotype"/>
          <w:kern w:val="2"/>
          <w:sz w:val="20"/>
          <w:szCs w:val="20"/>
        </w:rPr>
        <w:t>Maria melle rengett nevettében, akár a kocsonya. Párnás kezét Joe nyakszirtjére tette, és maga felé vonta az arcát. – Szegenke… Kapta monokl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Kaptam hát. – Joe kibújt a keze közül. – Csak aztán lecsaptam a hadnagyocskát, mint a nyulat… A haditengerészetnél nem lehetett maradásom… Végeztünk. Ez a doktor azt mondja nekem, ismersz egy szivart, amelyik H.J. bizonyítványokat ad ki… Hajós Jártasságikat, értel? Mert én mától fogva a kereskedelmi hajózásban vagyo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zal kihörpintette a söré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Maria tűnődőn rázogatta a fejét. – </w:t>
      </w:r>
      <w:r>
        <w:rPr>
          <w:rFonts w:cs="Palatino Linotype" w:ascii="Palatino Linotype" w:hAnsi="Palatino Linotype"/>
          <w:i/>
          <w:iCs/>
          <w:kern w:val="2"/>
          <w:sz w:val="20"/>
          <w:szCs w:val="20"/>
        </w:rPr>
        <w:t>Ché…</w:t>
      </w:r>
      <w:r>
        <w:rPr>
          <w:rFonts w:cs="Palatino Linotype" w:ascii="Palatino Linotype" w:hAnsi="Palatino Linotype"/>
          <w:kern w:val="2"/>
          <w:sz w:val="20"/>
          <w:szCs w:val="20"/>
        </w:rPr>
        <w:t xml:space="preserve"> </w:t>
      </w:r>
      <w:r>
        <w:rPr>
          <w:rFonts w:cs="Palatino Linotype" w:ascii="Palatino Linotype" w:hAnsi="Palatino Linotype"/>
          <w:i/>
          <w:iCs/>
          <w:kern w:val="2"/>
          <w:sz w:val="20"/>
          <w:szCs w:val="20"/>
        </w:rPr>
        <w:t>pobrecito…</w:t>
      </w:r>
      <w:r>
        <w:rPr>
          <w:rStyle w:val="FootnoteCharacters"/>
          <w:rStyle w:val="FootnoteAnchor"/>
          <w:rFonts w:cs="Palatino Linotype" w:ascii="Palatino Linotype" w:hAnsi="Palatino Linotype"/>
          <w:iCs/>
          <w:kern w:val="2"/>
          <w:sz w:val="20"/>
          <w:szCs w:val="20"/>
        </w:rPr>
        <w:footnoteReference w:id="5"/>
      </w:r>
      <w:r>
        <w:rPr>
          <w:rFonts w:cs="Palatino Linotype" w:ascii="Palatino Linotype" w:hAnsi="Palatino Linotype"/>
          <w:kern w:val="2"/>
          <w:sz w:val="20"/>
          <w:szCs w:val="20"/>
        </w:rPr>
        <w:t xml:space="preserve"> </w:t>
      </w:r>
      <w:r>
        <w:rPr>
          <w:rFonts w:cs="Palatino Linotype" w:ascii="Palatino Linotype" w:hAnsi="Palatino Linotype"/>
          <w:i/>
          <w:iCs/>
          <w:kern w:val="2"/>
          <w:sz w:val="20"/>
          <w:szCs w:val="20"/>
        </w:rPr>
        <w:t xml:space="preserve">Ché. – </w:t>
      </w:r>
      <w:r>
        <w:rPr>
          <w:rFonts w:cs="Palatino Linotype" w:ascii="Palatino Linotype" w:hAnsi="Palatino Linotype"/>
          <w:kern w:val="2"/>
          <w:sz w:val="20"/>
          <w:szCs w:val="20"/>
        </w:rPr>
        <w:t>Majd fájdalmasan megkérdezte: – Mennyi dollár va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úsz – felelte Jo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kije kell ötv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kkor beszart a halott.</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 xml:space="preserve">Maria Joe háta mögé került, húsos karját a nyakába fonta, és kotkodácsolva dőlt rá. – Várjákicsi, gondolok… </w:t>
      </w:r>
      <w:r>
        <w:rPr>
          <w:rFonts w:cs="Palatino Linotype" w:ascii="Palatino Linotype" w:hAnsi="Palatino Linotype"/>
          <w:i/>
          <w:iCs/>
          <w:kern w:val="2"/>
          <w:sz w:val="20"/>
          <w:szCs w:val="20"/>
        </w:rPr>
        <w:t>sabes?</w:t>
      </w:r>
      <w:r>
        <w:rPr>
          <w:rStyle w:val="FootnoteCharacters"/>
          <w:rStyle w:val="FootnoteAnchor"/>
          <w:rFonts w:cs="Palatino Linotype" w:ascii="Palatino Linotype" w:hAnsi="Palatino Linotype"/>
          <w:iCs/>
          <w:kern w:val="2"/>
          <w:sz w:val="20"/>
          <w:szCs w:val="20"/>
        </w:rPr>
        <w:footnoteReference w:id="6"/>
      </w:r>
      <w:r>
        <w:rPr>
          <w:rFonts w:cs="Palatino Linotype" w:ascii="Palatino Linotype" w:hAnsi="Palatino Linotype"/>
          <w:iCs/>
          <w:kern w:val="2"/>
          <w:sz w:val="20"/>
          <w:szCs w:val="20"/>
        </w:rPr>
        <w:t xml:space="preserve"> –</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A nyaka köré préselődő rengeteg mell viszketeggé tette Joe-t. Nem örült a dörgőlődésnek az ilyen józan reggelen. Hanem amíg ott ült, Maria hirtelen papagájrikoltást hallatott: – Paquito… </w:t>
      </w:r>
      <w:r>
        <w:rPr>
          <w:rFonts w:cs="Palatino Linotype" w:ascii="Palatino Linotype" w:hAnsi="Palatino Linotype"/>
          <w:i/>
          <w:iCs/>
          <w:kern w:val="2"/>
          <w:sz w:val="20"/>
          <w:szCs w:val="20"/>
        </w:rPr>
        <w:t>ven acá!</w:t>
      </w:r>
      <w:r>
        <w:rPr>
          <w:rStyle w:val="FootnoteCharacters"/>
          <w:rStyle w:val="FootnoteAnchor"/>
          <w:rFonts w:cs="Palatino Linotype" w:ascii="Palatino Linotype" w:hAnsi="Palatino Linotype"/>
          <w:iCs/>
          <w:kern w:val="2"/>
          <w:sz w:val="20"/>
          <w:szCs w:val="20"/>
        </w:rPr>
        <w:footnoteReference w:id="7"/>
      </w:r>
    </w:p>
    <w:p>
      <w:pPr>
        <w:pStyle w:val="Stlus"/>
        <w:widowControl/>
        <w:spacing w:before="120" w:after="0"/>
        <w:ind w:firstLine="567"/>
        <w:jc w:val="both"/>
        <w:rPr/>
      </w:pPr>
      <w:r>
        <w:rPr>
          <w:rFonts w:cs="Palatino Linotype" w:ascii="Palatino Linotype" w:hAnsi="Palatino Linotype"/>
          <w:kern w:val="2"/>
          <w:sz w:val="20"/>
          <w:szCs w:val="20"/>
        </w:rPr>
        <w:t>Koszos, vörös arcú, vörös nyakú, pókhasú ember lépett be az udvar felől. Spanyolul beszélgetett egy darabig Mariával. Maria végül megveregette az arcát. – Semmi baj. Paquito tud hol lak… Hátha húsz is jó, ért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felkelt. Paquito lekanyarította a mocskos szakácskötényét, és cigarettára gyújtott. – Tudod-e, mi az a H.J. papír? – állt meg Joe Paquito előtt. Paquito rábólintott. – Hát. – Joe megölelte Mariát, és csípett rajta egyet. – Derék asszony vagy, Maria! – Maria somolyogva kísérte őket az ivó ajtajái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összehúzott szemmel nézett végig az utca hosszán. Egyenruha sehol. Az utca végében daru hajladozott feketén a cementraktár fölött. Villamosra szálltak, és sokáig zötykölődtek szótlanul. Joe a padlót nézte, két keze a térde közt leffegett. Paquito egyszer megbökte. Lerongyolódott villanegyedben szálltak le. Mintha elzüllöttek volna az új betonházai is. Paquito megnyomott egy csengőt az egyforma kapuk során, és egy idő múltán véreres szemű, lófogú ember jött nyitni. Az ajtórésen át hosszan beszélgettek Paquitóval spanyolul. Joe egyik lábáról a másikra állt. Elgondolta, hogy méregetik, mennyit lehetne kihúzni belőle, mert időnként oldalvást rápillantott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ár éppen mondott volna valamit, amikor a lófogú töredezett londoni csibész-hangsúllyal rászólt: – Adjon a polgárnak öt pesót a fáradságáért, kollega, mink majd nyélbe üssük a boltot, ahogy fehér emberek közt illik. – Joe kifordította a maradék ezüstpénzt a zsebéből, és Paquito eldöcögö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követte a kiselejtezett tengerészt a káposzta-, sült zsír- és nagymosás-szagú előszobába. Benn a lófogú Joe vállára tette a kezét, és whiskybűzös száján kijelentette a döntő kérdést: – Na, kollega, mit bír tejelni? – Joe félrehúzódott. – Húsz amerikai dollár az összvagyonom – morgott. A kiselejtezett tengerész a fejét rázogatta. – Négy font… Mindegy, meglássuk, mit tehetek, kollega. Hol az a pénzmag? – Végignézte, hogy Joe lecsatolja az övét, a zsebkése kisebbik pengéjével felfejt pár öltést, és hosszába hajtott két sárga hasú amerikai bankót húz ki belőle. Gondosan széthajtogatta, és adta volna oda a lófogú tengerésznek, de aztán meggondolta, és zsebre tette. – Akkor most a papírt nézzük meg vigyorodott rá.</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lófogú mintha sírva akart volna fakadni. Valami olyasmit motyogott, hogy ő inkább jóakaratot várna, amikor a hamisítástól sem riad vissza, hogy felebarátján segíthessen. Majd Joe nevét, korát, születési helyét, hajózási gyakorlatát kérdezte, azzal bement a belső szobába, és gondosan magára zárta az ajtó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az előszobában álldigált. Valamerre óra ketyegett. S mintha egyre lassabban ketyegett volna. Végül csikordult a kulcs, és a lófogú tengerész két papírt hozott. – Gondolja meg, kollega, mekkora barátság ez… – Joe átvette az egyik papírt. Összeráncolt szemöldökkel vizsgálgatta, de nem látta semmi hibáját. A másik felhatalmazás volt a Titterton-féle teherhajózási ügynökségnek, hogy tíz fontot havi részletekben vonjanak le tőle. – Már megbocsásson a világ – háborgott Joe –, akkor ez a papír nekem hetven dolláromba fog fájni! – A lófogú viszont a kockázatát hangoztatta, és hogy hiába, szűkös időket élünk, meg nem is erőszak a disznótor. Majd Joe is belépett a papírszemetes belső szobába, és az íróasztal fölé hajolva töltőtollal aláírta a meghatalmazást.</w:t>
      </w:r>
    </w:p>
    <w:p>
      <w:pPr>
        <w:pStyle w:val="Stlus"/>
        <w:widowControl/>
        <w:spacing w:before="120" w:after="0"/>
        <w:ind w:firstLine="567"/>
        <w:jc w:val="both"/>
        <w:rPr/>
      </w:pPr>
      <w:r>
        <w:rPr>
          <w:rFonts w:cs="Palatino Linotype" w:ascii="Palatino Linotype" w:hAnsi="Palatino Linotype"/>
          <w:kern w:val="2"/>
          <w:sz w:val="20"/>
          <w:szCs w:val="20"/>
        </w:rPr>
        <w:t>Együtt mentek be villamoson a városba, és a Rivardavia utcánál szálltak le. Joe a lófogú tengerész sarkában befordult egy raktár végéből nyíló kis irodába. – Hoztam magának egy szépreményű fiatalembert, Mr. McGregor – fordult a lófogú egy epeömléses külsejű skóthoz, amelyik a körmén rágódva sétált fel-alá az irodában. Joe és Mr. McGregor megnézték egymás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merikai?</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Remélem, nem vár amerikai fizetést.</w:t>
      </w:r>
    </w:p>
    <w:p>
      <w:pPr>
        <w:pStyle w:val="Stlus"/>
        <w:widowControl/>
        <w:spacing w:before="120" w:after="0"/>
        <w:ind w:firstLine="567"/>
        <w:jc w:val="both"/>
        <w:rPr/>
      </w:pPr>
      <w:r>
        <w:rPr>
          <w:rFonts w:cs="Palatino Linotype" w:ascii="Palatino Linotype" w:hAnsi="Palatino Linotype"/>
          <w:kern w:val="2"/>
          <w:sz w:val="20"/>
          <w:szCs w:val="20"/>
        </w:rPr>
        <w:t>A lófogú a fülébe súgott valamit. Mr. McGregor megnézte a bizonyítványt, és rendben lévőnek ítélte. – Na jó, írja be a nevét ide a könyvbe… A legutolsó név alá. – Joe beírta, és odaadta a lófogú tengerésznek a húsz dollárját. Nem maradt egy huncut vasa. – Hát akkor viszlát, kollega. – Joe egy pillanatig habozott, majd mégis megszorította a lófogú kezét. – Isten vele – mondt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zedje a cuccát, aztán legyen itt egy óra múlva – szólt rá McGregor recsegő hango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incsen cuccom. Szárazra vetettek – mondta Joe, és megemelintette a szivarosdobozát.</w:t>
      </w:r>
    </w:p>
    <w:p>
      <w:pPr>
        <w:pStyle w:val="Stlus"/>
        <w:widowControl/>
        <w:spacing w:before="120" w:after="0"/>
        <w:ind w:firstLine="567"/>
        <w:jc w:val="both"/>
        <w:rPr>
          <w:rFonts w:ascii="Palatino Linotype" w:hAnsi="Palatino Linotype" w:cs="Palatino Linotype"/>
          <w:iCs/>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Várjon akkor kinn, majd felteszem az </w:t>
      </w:r>
      <w:r>
        <w:rPr>
          <w:rFonts w:cs="Palatino Linotype" w:ascii="Palatino Linotype" w:hAnsi="Palatino Linotype"/>
          <w:i/>
          <w:iCs/>
          <w:kern w:val="2"/>
          <w:sz w:val="20"/>
          <w:szCs w:val="20"/>
        </w:rPr>
        <w:t>Argyle</w:t>
      </w:r>
      <w:r>
        <w:rPr>
          <w:rFonts w:cs="Palatino Linotype" w:ascii="Palatino Linotype" w:hAnsi="Palatino Linotype"/>
          <w:iCs/>
          <w:kern w:val="2"/>
          <w:sz w:val="20"/>
          <w:szCs w:val="20"/>
        </w:rPr>
        <w:t>r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egy darabig kinn álldigált a raktár ajtajában, és az utcát nézegett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Torkig volt Buenos Airesszel. Ráült egy Tibbett &amp; Tibbett Zománcáruk, Blackpool cégjelű ládára, úgy várta Mr. McGregort. Kapitány vajon, vagy első tiszt? Számolta a perceket. Nem győzte várni, hogy Buenos Airesből kinn legyen.</w:t>
      </w:r>
    </w:p>
    <w:p>
      <w:pPr>
        <w:pStyle w:val="Heading3"/>
        <w:rPr/>
      </w:pPr>
      <w:bookmarkStart w:id="2" w:name="__RefHeading___Toc211060061"/>
      <w:bookmarkEnd w:id="2"/>
      <w:r>
        <w:rPr/>
        <w:t>Huszonnyolcas lencsevég</w:t>
      </w:r>
    </w:p>
    <w:p>
      <w:pPr>
        <w:pStyle w:val="Stlus"/>
        <w:widowControl/>
        <w:spacing w:before="120" w:after="0"/>
        <w:jc w:val="both"/>
        <w:rPr/>
      </w:pPr>
      <w:r>
        <w:rPr>
          <w:rFonts w:cs="Palatino Linotype" w:ascii="Palatino Linotype" w:hAnsi="Palatino Linotype"/>
          <w:kern w:val="2"/>
          <w:sz w:val="20"/>
          <w:szCs w:val="20"/>
        </w:rPr>
        <w:t xml:space="preserve">jött a távirat hogy halálán van (a villamos kerekei sikongtak a sajtharang körül az összes palavesszők se különbül az összes táblákon az iskolában) sétáltam a Friss-tó körül pocsolyaszagban a szélrohamok füzek pelyhét hordták sikongó villamoskerekek robogtak a laza vágányokon a bostoni villanegyedeken át          a gyász nem egyféle menj dörrents rá a </w:t>
      </w:r>
      <w:r>
        <w:rPr>
          <w:rFonts w:cs="Palatino Linotype" w:ascii="Palatino Linotype" w:hAnsi="Palatino Linotype"/>
          <w:i/>
          <w:iCs/>
          <w:kern w:val="2"/>
          <w:sz w:val="20"/>
          <w:szCs w:val="20"/>
        </w:rPr>
        <w:t>boche</w:t>
      </w:r>
      <w:r>
        <w:rPr>
          <w:rFonts w:cs="Palatino Linotype" w:ascii="Palatino Linotype" w:hAnsi="Palatino Linotype"/>
          <w:iCs/>
          <w:kern w:val="2"/>
          <w:sz w:val="20"/>
          <w:szCs w:val="20"/>
        </w:rPr>
        <w:t xml:space="preserve">-okra </w:t>
      </w:r>
      <w:r>
        <w:rPr>
          <w:rFonts w:cs="Palatino Linotype" w:ascii="Palatino Linotype" w:hAnsi="Palatino Linotype"/>
          <w:kern w:val="2"/>
          <w:sz w:val="20"/>
          <w:szCs w:val="20"/>
        </w:rPr>
        <w:t>a Lenoxban boros vacsorát rendeltem mielőtt elkaptam volna az államközi vonatot</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Vigyétek el az ibolyát,</w:t>
        <w:br/>
        <w:t>Sajdítja a szemem</w:t>
      </w:r>
    </w:p>
    <w:p>
      <w:pPr>
        <w:pStyle w:val="Stlus"/>
        <w:widowControl/>
        <w:spacing w:before="120" w:after="0"/>
        <w:jc w:val="both"/>
        <w:rPr/>
      </w:pPr>
      <w:r>
        <w:rPr>
          <w:rFonts w:cs="Palatino Linotype" w:ascii="Palatino Linotype" w:hAnsi="Palatino Linotype"/>
          <w:kern w:val="2"/>
          <w:sz w:val="20"/>
          <w:szCs w:val="20"/>
        </w:rPr>
        <w:t>jött a távirat hogy halálán van és a sajtharang meghasadt a palavesszők sikongásától (volt-e már hogy egy hétig nem aludtál áprilisban?)          a szürke mozdonyszínben találkoztam vele szédelgő áprilisi hegyek bronzvörös és krómzöld színei bontották a szemem</w:t>
      </w:r>
    </w:p>
    <w:p>
      <w:pPr>
        <w:pStyle w:val="Stlus"/>
        <w:widowControl/>
        <w:spacing w:before="120" w:after="0"/>
        <w:jc w:val="both"/>
        <w:rPr/>
      </w:pPr>
      <w:r>
        <w:rPr>
          <w:rFonts w:cs="Palatino Linotype" w:ascii="Palatino Linotype" w:hAnsi="Palatino Linotype"/>
          <w:kern w:val="2"/>
          <w:sz w:val="20"/>
          <w:szCs w:val="20"/>
        </w:rPr>
        <w:t>a konya bajsza fehér volt fáradt arca boltozata bedőlt Vége Jack hiába a gyász nem egyforma          a fogadószobában          a liliomok viaszkos szaga a fogadószobában          (ő meg én együtt temetjük a gyász egyformaságát)</w:t>
      </w:r>
    </w:p>
    <w:p>
      <w:pPr>
        <w:pStyle w:val="Stlus"/>
        <w:widowControl/>
        <w:spacing w:before="120" w:after="0"/>
        <w:jc w:val="both"/>
        <w:rPr/>
      </w:pPr>
      <w:r>
        <w:rPr>
          <w:rFonts w:cs="Palatino Linotype" w:ascii="Palatino Linotype" w:hAnsi="Palatino Linotype"/>
          <w:kern w:val="2"/>
          <w:sz w:val="20"/>
          <w:szCs w:val="20"/>
        </w:rPr>
        <w:t>a rezgő fényű Potomac folyószaga eléri az ezüstfodros kis hullámokat az Indiánfőnél          kecskefejők szóltak a temetőben és az útszéli dudva tavaszt lehelt          ebbe az áprilisba bele is bolondul a világ</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pPr>
      <w:r>
        <w:rPr>
          <w:rFonts w:cs="Palatino Linotype" w:ascii="Palatino Linotype" w:hAnsi="Palatino Linotype"/>
          <w:kern w:val="2"/>
          <w:sz w:val="20"/>
          <w:szCs w:val="20"/>
        </w:rPr>
        <w:t>amikor jött a távirat hogy meghalt ő is Madrid ötórás forrongó szürkületét jártam rezgett a vörös borban a gázlámpa zöldjében a szemhatár pirosában csempék sárga mázában szemekben szájakban kipirult orcákban nyakak barna oszlopaiban szálltam azon éjjel is vonatra a Norte pályaudvaron magam sem tudtam miért</w:t>
      </w:r>
    </w:p>
    <w:p>
      <w:pPr>
        <w:pStyle w:val="Stlus"/>
        <w:widowControl/>
        <w:spacing w:before="120" w:after="0"/>
        <w:ind w:left="1701" w:hanging="0"/>
        <w:rPr/>
      </w:pPr>
      <w:r>
        <w:rPr>
          <w:rFonts w:cs="Palatino Linotype" w:ascii="Palatino Linotype" w:hAnsi="Palatino Linotype"/>
          <w:i/>
          <w:iCs/>
          <w:kern w:val="2"/>
          <w:sz w:val="20"/>
          <w:szCs w:val="20"/>
        </w:rPr>
        <w:t>Vigyétek el az ibolyát,</w:t>
        <w:br/>
        <w:t>Sajdítja a szemem</w:t>
      </w:r>
    </w:p>
    <w:p>
      <w:pPr>
        <w:pStyle w:val="Stlus"/>
        <w:widowControl/>
        <w:spacing w:before="120" w:after="0"/>
        <w:jc w:val="both"/>
        <w:rPr/>
      </w:pPr>
      <w:r>
        <w:rPr>
          <w:rFonts w:cs="Palatino Linotype" w:ascii="Palatino Linotype" w:hAnsi="Palatino Linotype"/>
          <w:kern w:val="2"/>
          <w:sz w:val="20"/>
          <w:szCs w:val="20"/>
        </w:rPr>
        <w:t>a hasadtan villózó sajtharang a gondosan másolt mellszobrok az építészeti részletek a stílusok rendszertana</w:t>
      </w:r>
    </w:p>
    <w:p>
      <w:pPr>
        <w:pStyle w:val="Stlus"/>
        <w:widowControl/>
        <w:spacing w:before="120" w:after="0"/>
        <w:jc w:val="both"/>
        <w:rPr/>
      </w:pPr>
      <w:r>
        <w:rPr>
          <w:rFonts w:cs="Palatino Linotype" w:ascii="Palatino Linotype" w:hAnsi="Palatino Linotype"/>
          <w:kern w:val="2"/>
          <w:sz w:val="20"/>
          <w:szCs w:val="20"/>
        </w:rPr>
        <w:t>ezt a könyvet kiolvastam és ott hagytam az oxfordi költőket abban a kis olívaolaj-szagú zajos szobában a Boston penzióban</w:t>
      </w:r>
    </w:p>
    <w:p>
      <w:pPr>
        <w:pStyle w:val="Stlus"/>
        <w:widowControl/>
        <w:spacing w:before="120" w:after="0"/>
        <w:jc w:val="both"/>
        <w:rPr/>
      </w:pPr>
      <w:r>
        <w:rPr>
          <w:rFonts w:cs="Palatino Linotype" w:ascii="Palatino Linotype" w:hAnsi="Palatino Linotype"/>
          <w:kern w:val="2"/>
          <w:sz w:val="20"/>
          <w:szCs w:val="20"/>
        </w:rPr>
        <w:t>Ahora          Now Maintenant</w:t>
      </w:r>
      <w:r>
        <w:rPr>
          <w:rStyle w:val="FootnoteCharacters"/>
          <w:rStyle w:val="FootnoteAnchor"/>
          <w:rFonts w:cs="Palatino Linotype" w:ascii="Palatino Linotype" w:hAnsi="Palatino Linotype"/>
          <w:kern w:val="2"/>
          <w:sz w:val="20"/>
          <w:szCs w:val="20"/>
        </w:rPr>
        <w:footnoteReference w:id="8"/>
      </w:r>
      <w:r>
        <w:rPr>
          <w:rFonts w:cs="Palatino Linotype" w:ascii="Palatino Linotype" w:hAnsi="Palatino Linotype"/>
          <w:kern w:val="2"/>
          <w:sz w:val="20"/>
          <w:szCs w:val="20"/>
        </w:rPr>
        <w:t>          Vita Nuova</w:t>
      </w:r>
      <w:r>
        <w:rPr>
          <w:rStyle w:val="FootnoteCharacters"/>
          <w:rStyle w:val="FootnoteAnchor"/>
          <w:rFonts w:cs="Palatino Linotype" w:ascii="Palatino Linotype" w:hAnsi="Palatino Linotype"/>
          <w:kern w:val="2"/>
          <w:sz w:val="20"/>
          <w:szCs w:val="20"/>
        </w:rPr>
        <w:footnoteReference w:id="9"/>
      </w:r>
      <w:r>
        <w:rPr>
          <w:rFonts w:cs="Palatino Linotype" w:ascii="Palatino Linotype" w:hAnsi="Palatino Linotype"/>
          <w:kern w:val="2"/>
          <w:sz w:val="20"/>
          <w:szCs w:val="20"/>
        </w:rPr>
        <w:t xml:space="preserve"> hiába</w:t>
      </w:r>
    </w:p>
    <w:p>
      <w:pPr>
        <w:pStyle w:val="Stlus"/>
        <w:widowControl/>
        <w:spacing w:before="120" w:after="0"/>
        <w:jc w:val="both"/>
        <w:rPr/>
      </w:pPr>
      <w:r>
        <w:rPr>
          <w:rFonts w:cs="Palatino Linotype" w:ascii="Palatino Linotype" w:hAnsi="Palatino Linotype"/>
          <w:kern w:val="2"/>
          <w:sz w:val="20"/>
          <w:szCs w:val="20"/>
        </w:rPr>
        <w:t>aki velem hallgatta Copey zengő hangját és olvasta a szépen kötött könyveket és mélyen lélegzett (lélegezzél mélyeket egy kettő három négy) a liliomok viaszkos illatából meg az étersátor mesterségesen ibolyás levegőjéből és a könyvtárban reggelizett Octavius mellszobráva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ost ott volt halottnak a távíró-hivatalban</w:t>
      </w:r>
    </w:p>
    <w:p>
      <w:pPr>
        <w:pStyle w:val="Stlus"/>
        <w:widowControl/>
        <w:spacing w:before="120" w:after="0"/>
        <w:jc w:val="both"/>
        <w:rPr/>
      </w:pPr>
      <w:r>
        <w:rPr>
          <w:rFonts w:cs="Palatino Linotype" w:ascii="Palatino Linotype" w:hAnsi="Palatino Linotype"/>
          <w:kern w:val="2"/>
          <w:sz w:val="20"/>
          <w:szCs w:val="20"/>
        </w:rPr>
        <w:t xml:space="preserve">a személyvonat fapados zötykölődésében és éjfélkor is amikor kapaszkodtam fel a fedélközről hogy a hánykolódó gőzösön legalább tiszta tengeri levegőt szippantsak és mikor a tojásdad arcú svájci nővel meg a férjével barátkoztam kicsit dülledt szeme volt a nőnek és olyan mogorván vetette oda a </w:t>
      </w:r>
      <w:r>
        <w:rPr>
          <w:rFonts w:cs="Palatino Linotype" w:ascii="Palatino Linotype" w:hAnsi="Palatino Linotype"/>
          <w:i/>
          <w:iCs/>
          <w:kern w:val="2"/>
          <w:sz w:val="20"/>
          <w:szCs w:val="20"/>
        </w:rPr>
        <w:t>Zut alors</w:t>
      </w:r>
      <w:r>
        <w:rPr>
          <w:rFonts w:cs="Palatino Linotype" w:ascii="Palatino Linotype" w:hAnsi="Palatino Linotype"/>
          <w:iCs/>
          <w:kern w:val="2"/>
          <w:sz w:val="20"/>
          <w:szCs w:val="20"/>
        </w:rPr>
        <w:t>-t</w:t>
      </w:r>
      <w:r>
        <w:rPr>
          <w:rStyle w:val="FootnoteCharacters"/>
          <w:rStyle w:val="FootnoteAnchor"/>
          <w:rFonts w:cs="Palatino Linotype" w:ascii="Palatino Linotype" w:hAnsi="Palatino Linotype"/>
          <w:iCs/>
          <w:kern w:val="2"/>
          <w:sz w:val="20"/>
          <w:szCs w:val="20"/>
        </w:rPr>
        <w:footnoteReference w:id="10"/>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és úgy mosolygott ránk mint a hal a fókára hogy rosszkedvünk mélyén megmelegedtünk tőle és amikor jött az útlevél kezelés nem engedték be az Ellis-szigetre és elvitte a spanyolnátha</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ind w:left="567" w:hanging="0"/>
        <w:rPr/>
      </w:pPr>
      <w:r>
        <w:rPr>
          <w:rFonts w:cs="Palatino Linotype" w:ascii="Palatino Linotype" w:hAnsi="Palatino Linotype"/>
          <w:kern w:val="2"/>
          <w:sz w:val="20"/>
          <w:szCs w:val="20"/>
        </w:rPr>
        <w:t>Ablakmosás</w:t>
        <w:br/>
        <w:t>konyhai díszszázad</w:t>
        <w:br/>
        <w:t>gyújtógyertyák kapargálása zsebkéssel</w:t>
        <w:br/>
        <w:t>bevonulási parancs megtagadása</w:t>
      </w:r>
    </w:p>
    <w:p>
      <w:pPr>
        <w:pStyle w:val="Stlus"/>
        <w:widowControl/>
        <w:spacing w:before="120" w:after="0"/>
        <w:jc w:val="both"/>
        <w:rPr/>
      </w:pPr>
      <w:r>
        <w:rPr>
          <w:rFonts w:cs="Palatino Linotype" w:ascii="Palatino Linotype" w:hAnsi="Palatino Linotype"/>
          <w:kern w:val="2"/>
          <w:sz w:val="20"/>
          <w:szCs w:val="20"/>
        </w:rPr>
        <w:t>és ahogy az Amerika Szépe rózsákat megtiportam azon éjjel a kurva ágyában (a ködös éjszakában lobogtak a népszövetségi kiáltványok az emberi jogokról) a robbanóanyagok mandulaszaga a hányásukba fagyott holtak fölött sivítva röpített államokat gyönyörű szónoklatokon á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reméltem holnap lesz egy új élet első évének első napja</w:t>
      </w:r>
    </w:p>
    <w:p>
      <w:pPr>
        <w:pStyle w:val="Heading2"/>
        <w:rPr/>
      </w:pPr>
      <w:bookmarkStart w:id="3" w:name="__RefHeading___Toc211060062"/>
      <w:bookmarkEnd w:id="3"/>
      <w:r>
        <w:rPr/>
        <w:t>AZ ARANYIFJÚ</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Jack Reed</w:t>
      </w:r>
      <w:r>
        <w:rPr>
          <w:rStyle w:val="FootnoteCharacters"/>
          <w:rStyle w:val="FootnoteAnchor"/>
          <w:rFonts w:cs="Palatino Linotype" w:ascii="Palatino Linotype" w:hAnsi="Palatino Linotype"/>
          <w:kern w:val="2"/>
          <w:sz w:val="20"/>
          <w:szCs w:val="20"/>
        </w:rPr>
        <w:footnoteReference w:id="11"/>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állami rendőrbírónak, az oregoni Portland büszke polgárának volt a fi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tehetséges gyereke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keleten járatták iskolába a szülei,</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ajd a Harvardra adták.</w:t>
      </w:r>
    </w:p>
    <w:p>
      <w:pPr>
        <w:pStyle w:val="Stlus"/>
        <w:widowControl/>
        <w:spacing w:before="120" w:after="0"/>
        <w:jc w:val="both"/>
        <w:rPr/>
      </w:pPr>
      <w:r>
        <w:rPr>
          <w:rFonts w:cs="Palatino Linotype" w:ascii="Palatino Linotype" w:hAnsi="Palatino Linotype"/>
          <w:kern w:val="2"/>
          <w:sz w:val="20"/>
          <w:szCs w:val="20"/>
        </w:rPr>
        <w:t>A Harvard főként a nyílt „á”-t nyújtotta, meg azokat a kapcsolatokat, amelyek oly gyümölcsözőek az Életben, meg a szép angol prózát… Ha sündisznóból kultúrembert a Harvardon nem nevelnek, hát a sündisznóból</w:t>
      </w:r>
    </w:p>
    <w:p>
      <w:pPr>
        <w:pStyle w:val="Stlus"/>
        <w:widowControl/>
        <w:spacing w:before="120" w:after="0"/>
        <w:jc w:val="both"/>
        <w:rPr/>
      </w:pPr>
      <w:r>
        <w:rPr>
          <w:rFonts w:cs="Palatino Linotype" w:ascii="Palatino Linotype" w:hAnsi="Palatino Linotype"/>
          <w:kern w:val="2"/>
          <w:sz w:val="20"/>
          <w:szCs w:val="20"/>
        </w:rPr>
        <w:t>sose lesz kultúrember, mert ott a Lowellek csakis a Cabotokkal szólnak, és a Cabotok, ha szólna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csakis az Oxfordi Versgyűjteményt idézi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Reed tehetséges gyerek volt, se zsidó, se szocialista, nem is Roxburyből szalajtották. Tagbaszakadt, mindenre kíváncsi, élni vágyó gyerek. „Ezt is megtapasztaljuk”, ilyen.</w:t>
      </w:r>
    </w:p>
    <w:p>
      <w:pPr>
        <w:pStyle w:val="Stlus"/>
        <w:widowControl/>
        <w:spacing w:before="120" w:after="0"/>
        <w:jc w:val="both"/>
        <w:rPr/>
      </w:pPr>
      <w:r>
        <w:rPr>
          <w:rFonts w:cs="Palatino Linotype" w:ascii="Palatino Linotype" w:hAnsi="Palatino Linotype"/>
          <w:kern w:val="2"/>
          <w:sz w:val="20"/>
          <w:szCs w:val="20"/>
        </w:rPr>
        <w:t>Férfivá serdült. Szerette a férfiakat, a nőket, az evést, az ivászatokat, az írást, az átmulatott éjszakákat, az úszást, a futballt, a rímeket, s mivel zengzetes szavú gyerek volt, felvették a klubokba (ha nem is a legjobbakba, mert oda kékebb vér kell)</w:t>
      </w:r>
    </w:p>
    <w:p>
      <w:pPr>
        <w:pStyle w:val="Stlus"/>
        <w:widowControl/>
        <w:spacing w:before="120" w:after="0"/>
        <w:jc w:val="both"/>
        <w:rPr/>
      </w:pPr>
      <w:r>
        <w:rPr>
          <w:rFonts w:cs="Palatino Linotype" w:ascii="Palatino Linotype" w:hAnsi="Palatino Linotype"/>
          <w:kern w:val="2"/>
          <w:sz w:val="20"/>
          <w:szCs w:val="20"/>
        </w:rPr>
        <w:t xml:space="preserve">és Copey zengő hangon olvasta a </w:t>
      </w:r>
      <w:r>
        <w:rPr>
          <w:rFonts w:cs="Palatino Linotype" w:ascii="Palatino Linotype" w:hAnsi="Palatino Linotype"/>
          <w:i/>
          <w:iCs/>
          <w:kern w:val="2"/>
          <w:sz w:val="20"/>
          <w:szCs w:val="20"/>
        </w:rPr>
        <w:t>Királynak készülő ember</w:t>
      </w:r>
      <w:r>
        <w:rPr>
          <w:rFonts w:cs="Palatino Linotype" w:ascii="Palatino Linotype" w:hAnsi="Palatino Linotype"/>
          <w:iCs/>
          <w:kern w:val="2"/>
          <w:sz w:val="20"/>
          <w:szCs w:val="20"/>
        </w:rPr>
        <w:t>t,</w:t>
      </w:r>
      <w:r>
        <w:rPr>
          <w:rStyle w:val="FootnoteCharacters"/>
          <w:rStyle w:val="FootnoteAnchor"/>
          <w:rFonts w:cs="Palatino Linotype" w:ascii="Palatino Linotype" w:hAnsi="Palatino Linotype"/>
          <w:iCs/>
          <w:kern w:val="2"/>
          <w:sz w:val="20"/>
          <w:szCs w:val="20"/>
        </w:rPr>
        <w:footnoteReference w:id="12"/>
      </w:r>
      <w:r>
        <w:rPr>
          <w:rFonts w:cs="Palatino Linotype" w:ascii="Palatino Linotype" w:hAnsi="Palatino Linotype"/>
          <w:kern w:val="2"/>
          <w:sz w:val="20"/>
          <w:szCs w:val="20"/>
        </w:rPr>
        <w:t xml:space="preserve"> vagy télbe forduló ősszel az </w:t>
      </w:r>
      <w:r>
        <w:rPr>
          <w:rFonts w:cs="Palatino Linotype" w:ascii="Palatino Linotype" w:hAnsi="Palatino Linotype"/>
          <w:i/>
          <w:iCs/>
          <w:kern w:val="2"/>
          <w:sz w:val="20"/>
          <w:szCs w:val="20"/>
        </w:rPr>
        <w:t>Urna temetés</w:t>
      </w:r>
      <w:r>
        <w:rPr>
          <w:rFonts w:cs="Palatino Linotype" w:ascii="Palatino Linotype" w:hAnsi="Palatino Linotype"/>
          <w:kern w:val="2"/>
          <w:sz w:val="20"/>
          <w:szCs w:val="20"/>
        </w:rPr>
        <w:t>t,</w:t>
      </w:r>
      <w:r>
        <w:rPr>
          <w:rStyle w:val="FootnoteCharacters"/>
          <w:rStyle w:val="FootnoteAnchor"/>
          <w:rFonts w:cs="Palatino Linotype" w:ascii="Palatino Linotype" w:hAnsi="Palatino Linotype"/>
          <w:kern w:val="2"/>
          <w:sz w:val="20"/>
          <w:szCs w:val="20"/>
        </w:rPr>
        <w:footnoteReference w:id="13"/>
      </w:r>
      <w:r>
        <w:rPr>
          <w:rFonts w:cs="Palatino Linotype" w:ascii="Palatino Linotype" w:hAnsi="Palatino Linotype"/>
          <w:kern w:val="2"/>
          <w:sz w:val="20"/>
          <w:szCs w:val="20"/>
        </w:rPr>
        <w:t xml:space="preserve"> s a szép angol prózát egyenletesen, mint a nagyudvaron sorakozó lámpák, s ahogy a szilfák alján cseng szürkületkor</w:t>
      </w:r>
    </w:p>
    <w:p>
      <w:pPr>
        <w:pStyle w:val="Stlus"/>
        <w:widowControl/>
        <w:spacing w:before="120" w:after="0"/>
        <w:jc w:val="both"/>
        <w:rPr/>
      </w:pPr>
      <w:r>
        <w:rPr>
          <w:rFonts w:cs="Palatino Linotype" w:ascii="Palatino Linotype" w:hAnsi="Palatino Linotype"/>
          <w:kern w:val="2"/>
          <w:sz w:val="20"/>
          <w:szCs w:val="20"/>
        </w:rPr>
        <w:t>előadótermek síri hangjai,</w:t>
      </w:r>
    </w:p>
    <w:p>
      <w:pPr>
        <w:pStyle w:val="Stlus"/>
        <w:widowControl/>
        <w:spacing w:before="120" w:after="0"/>
        <w:jc w:val="both"/>
        <w:rPr/>
      </w:pPr>
      <w:r>
        <w:rPr>
          <w:rFonts w:cs="Palatino Linotype" w:ascii="Palatino Linotype" w:hAnsi="Palatino Linotype"/>
          <w:kern w:val="2"/>
          <w:sz w:val="20"/>
          <w:szCs w:val="20"/>
        </w:rPr>
        <w:t>télbe forduló ősz, szilfák, a Discobolus,</w:t>
      </w:r>
      <w:r>
        <w:rPr>
          <w:rStyle w:val="FootnoteCharacters"/>
          <w:rStyle w:val="FootnoteAnchor"/>
          <w:rFonts w:cs="Palatino Linotype" w:ascii="Palatino Linotype" w:hAnsi="Palatino Linotype"/>
          <w:kern w:val="2"/>
          <w:sz w:val="20"/>
          <w:szCs w:val="20"/>
        </w:rPr>
        <w:footnoteReference w:id="14"/>
      </w:r>
      <w:r>
        <w:rPr>
          <w:rFonts w:cs="Palatino Linotype" w:ascii="Palatino Linotype" w:hAnsi="Palatino Linotype"/>
          <w:kern w:val="2"/>
          <w:sz w:val="20"/>
          <w:szCs w:val="20"/>
        </w:rPr>
        <w:t xml:space="preserve"> régi épületek málló téglái, diadalkapuk, mintatanulók, dékánok, tanszemélyzet, mind a vékony régi nótát fújja,</w:t>
      </w:r>
    </w:p>
    <w:p>
      <w:pPr>
        <w:pStyle w:val="Stlus"/>
        <w:widowControl/>
        <w:spacing w:before="120" w:after="0"/>
        <w:jc w:val="both"/>
        <w:rPr/>
      </w:pPr>
      <w:r>
        <w:rPr>
          <w:rFonts w:cs="Palatino Linotype" w:ascii="Palatino Linotype" w:hAnsi="Palatino Linotype"/>
          <w:kern w:val="2"/>
          <w:sz w:val="20"/>
          <w:szCs w:val="20"/>
        </w:rPr>
        <w:t>régi nóta! a rozsdás gépezet csikorgott, a dékánok megreszkettek doktori kalpagjuk alatt, az óraszerkezet évzáróra fordult, Reed kijutott az Életb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Washington tér!</w:t>
      </w:r>
    </w:p>
    <w:p>
      <w:pPr>
        <w:pStyle w:val="Stlus"/>
        <w:widowControl/>
        <w:spacing w:before="120" w:after="0"/>
        <w:jc w:val="both"/>
        <w:rPr/>
      </w:pPr>
      <w:r>
        <w:rPr>
          <w:rFonts w:cs="Palatino Linotype" w:ascii="Palatino Linotype" w:hAnsi="Palatino Linotype"/>
          <w:kern w:val="2"/>
          <w:sz w:val="20"/>
          <w:szCs w:val="20"/>
        </w:rPr>
        <w:t>A „mindennapi” lett a legsúlyosabb becsmérlés,</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Villon bóklászott éji szállás után a Sullivan utca, Bleecker, Carmine olasz bérkaszárnyái közt,</w:t>
      </w:r>
    </w:p>
    <w:p>
      <w:pPr>
        <w:pStyle w:val="Stlus"/>
        <w:widowControl/>
        <w:spacing w:before="120" w:after="0"/>
        <w:jc w:val="both"/>
        <w:rPr/>
      </w:pPr>
      <w:r>
        <w:rPr>
          <w:rFonts w:cs="Palatino Linotype" w:ascii="Palatino Linotype" w:hAnsi="Palatino Linotype"/>
          <w:kern w:val="2"/>
          <w:sz w:val="20"/>
          <w:szCs w:val="20"/>
        </w:rPr>
        <w:t>az irodalomtörténet időközben kimutatta, hogy Robert Louis Stevenson is sokat kutyálkodot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mi pedig az Erzsébet-koriakat illeti,</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francba velük.</w:t>
      </w:r>
    </w:p>
    <w:p>
      <w:pPr>
        <w:pStyle w:val="Stlus"/>
        <w:widowControl/>
        <w:spacing w:before="120" w:after="0"/>
        <w:jc w:val="both"/>
        <w:rPr/>
      </w:pPr>
      <w:r>
        <w:rPr>
          <w:rFonts w:cs="Palatino Linotype" w:ascii="Palatino Linotype" w:hAnsi="Palatino Linotype"/>
          <w:kern w:val="2"/>
          <w:sz w:val="20"/>
          <w:szCs w:val="20"/>
        </w:rPr>
        <w:t>Teherhajón bejárni a világot, kalandosan élni, hogy legyen majd miről mondani nagyokat estelente, és a szerelemről se felejtkezzünk meg… a gyorsuló érverésről, arról a fura érzésről este, a magányos léptekről, taxikról, szemező nőkről… Több dolgok vannak földön és egen…</w:t>
      </w:r>
    </w:p>
    <w:p>
      <w:pPr>
        <w:pStyle w:val="Stlus"/>
        <w:widowControl/>
        <w:spacing w:before="120" w:after="0"/>
        <w:jc w:val="both"/>
        <w:rPr/>
      </w:pPr>
      <w:r>
        <w:rPr>
          <w:rFonts w:cs="Palatino Linotype" w:ascii="Palatino Linotype" w:hAnsi="Palatino Linotype"/>
          <w:kern w:val="2"/>
          <w:sz w:val="20"/>
          <w:szCs w:val="20"/>
        </w:rPr>
        <w:t>Európát egy csipet tormával fogyasztani, Párizst kihörpinteni, mint az osztrigá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de hátha több van benne, mint az Oxfordi Versgyűjteményben. Lincoln Steffens</w:t>
      </w:r>
      <w:r>
        <w:rPr>
          <w:rStyle w:val="FootnoteCharacters"/>
          <w:rStyle w:val="FootnoteAnchor"/>
          <w:rFonts w:cs="Palatino Linotype" w:ascii="Palatino Linotype" w:hAnsi="Palatino Linotype"/>
          <w:kern w:val="2"/>
          <w:sz w:val="20"/>
          <w:szCs w:val="20"/>
        </w:rPr>
        <w:footnoteReference w:id="15"/>
      </w:r>
      <w:r>
        <w:rPr>
          <w:rFonts w:cs="Palatino Linotype" w:ascii="Palatino Linotype" w:hAnsi="Palatino Linotype"/>
          <w:kern w:val="2"/>
          <w:sz w:val="20"/>
          <w:szCs w:val="20"/>
        </w:rPr>
        <w:t xml:space="preserve"> például a világköztársaságról beszélt.</w:t>
      </w:r>
    </w:p>
    <w:p>
      <w:pPr>
        <w:pStyle w:val="Stlus"/>
        <w:widowControl/>
        <w:spacing w:before="120" w:after="0"/>
        <w:jc w:val="both"/>
        <w:rPr/>
      </w:pPr>
      <w:r>
        <w:rPr>
          <w:rFonts w:cs="Palatino Linotype" w:ascii="Palatino Linotype" w:hAnsi="Palatino Linotype"/>
          <w:kern w:val="2"/>
          <w:sz w:val="20"/>
          <w:szCs w:val="20"/>
        </w:rPr>
        <w:t>S a forradalom még olyan öblös hanggal járt, mint Copey, Diogenész Steffens kezében Marxszal mint lámpással kutatta a nyugatot jó emberért, és Szókratész Steffens azt kérdezgette közben, miért ne a forradalom?</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Jack Reed is hordóban akart élni, verseket írni,</w:t>
      </w:r>
    </w:p>
    <w:p>
      <w:pPr>
        <w:pStyle w:val="Stlus"/>
        <w:widowControl/>
        <w:spacing w:before="120" w:after="0"/>
        <w:jc w:val="both"/>
        <w:rPr/>
      </w:pPr>
      <w:r>
        <w:rPr>
          <w:rFonts w:cs="Palatino Linotype" w:ascii="Palatino Linotype" w:hAnsi="Palatino Linotype"/>
          <w:kern w:val="2"/>
          <w:sz w:val="20"/>
          <w:szCs w:val="20"/>
        </w:rPr>
        <w:t>csak mindegyre csavargókba, melósokba, kajakos fiúkba ütközött, lepusztult, állástalan jó gyerekekbe, és maga is megkérdezte, miért ne forradalom?</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Nem volt az esze a munkáján, hiszen annyi a lepusztult ember vagy nem tanulta-e meg a Függetlenségi Nyilatkozatot betéve az iskolában? Reed szavatartó nyugati ember volt, s ha mondott valamit évfolyamtársának a Harvard Klub ivójában, megtartotta, a vérévé vált, átjárta lábujjától a kócos feje búbjáig (csak amilyen sűrű volt a vére, nem illett sem a Harvard Klubba, se a Batyubálba, se a New York-i szabadúszók tisztességtudó bohémvilágáb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let, szabadság, boldogság keresés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ilyesmit nem sokat láthatott a selyemgyárak táján,</w:t>
      </w:r>
    </w:p>
    <w:p>
      <w:pPr>
        <w:pStyle w:val="Stlus"/>
        <w:widowControl/>
        <w:spacing w:before="120" w:after="0"/>
        <w:jc w:val="both"/>
        <w:rPr/>
      </w:pPr>
      <w:r>
        <w:rPr>
          <w:rFonts w:cs="Palatino Linotype" w:ascii="Palatino Linotype" w:hAnsi="Palatino Linotype"/>
          <w:kern w:val="2"/>
          <w:sz w:val="20"/>
          <w:szCs w:val="20"/>
        </w:rPr>
        <w:t>amikor kilencszáztizenháromban</w:t>
      </w:r>
    </w:p>
    <w:p>
      <w:pPr>
        <w:pStyle w:val="Stlus"/>
        <w:widowControl/>
        <w:spacing w:before="120" w:after="0"/>
        <w:jc w:val="both"/>
        <w:rPr/>
      </w:pPr>
      <w:r>
        <w:rPr>
          <w:rFonts w:cs="Palatino Linotype" w:ascii="Palatino Linotype" w:hAnsi="Palatino Linotype"/>
          <w:kern w:val="2"/>
          <w:sz w:val="20"/>
          <w:szCs w:val="20"/>
        </w:rPr>
        <w:t>lement Patersonba a sztrájk felől tudósítani, hogy verik össze a rendőrök a felvonuló munkásokat, hogy börtönzik be a sztrájkolókat, s mire észre tért, sztrájkoló lett maga is, felvonult, összeverték, börtönbe vetetté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de a szerkesztőjének nem engedte, hogy óvadékkal kihozza. Többet akart megtudni a börtönben a sztrájkolók felő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eg is tudott eleget, hogy élőképben mutathassa be a patersoni sztrájkot a Madison téri Színkörben.</w:t>
      </w:r>
    </w:p>
    <w:p>
      <w:pPr>
        <w:pStyle w:val="Stlus"/>
        <w:widowControl/>
        <w:spacing w:before="120" w:after="0"/>
        <w:jc w:val="both"/>
        <w:rPr/>
      </w:pPr>
      <w:r>
        <w:rPr>
          <w:rFonts w:cs="Palatino Linotype" w:ascii="Palatino Linotype" w:hAnsi="Palatino Linotype"/>
          <w:kern w:val="2"/>
          <w:sz w:val="20"/>
          <w:szCs w:val="20"/>
        </w:rPr>
        <w:t>Megtudta, hogy van remény új társadalomra, amelyben nem élnek lepusztultan –</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s miért ne forradalom?</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pPr>
      <w:r>
        <w:rPr>
          <w:rFonts w:cs="Palatino Linotype" w:ascii="Palatino Linotype" w:hAnsi="Palatino Linotype"/>
          <w:kern w:val="2"/>
          <w:sz w:val="20"/>
          <w:szCs w:val="20"/>
        </w:rPr>
        <w:t xml:space="preserve">A </w:t>
      </w:r>
      <w:r>
        <w:rPr>
          <w:rFonts w:cs="Palatino Linotype" w:ascii="Palatino Linotype" w:hAnsi="Palatino Linotype"/>
          <w:i/>
          <w:iCs/>
          <w:kern w:val="2"/>
          <w:sz w:val="20"/>
          <w:szCs w:val="20"/>
        </w:rPr>
        <w:t xml:space="preserve">Metropolitan Magazine </w:t>
      </w:r>
      <w:r>
        <w:rPr>
          <w:rFonts w:cs="Palatino Linotype" w:ascii="Palatino Linotype" w:hAnsi="Palatino Linotype"/>
          <w:kern w:val="2"/>
          <w:sz w:val="20"/>
          <w:szCs w:val="20"/>
        </w:rPr>
        <w:t>kiküldte Mexikób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hogy írja meg Pancho Villát.</w:t>
      </w:r>
    </w:p>
    <w:p>
      <w:pPr>
        <w:pStyle w:val="Stlus"/>
        <w:widowControl/>
        <w:spacing w:before="120" w:after="0"/>
        <w:jc w:val="both"/>
        <w:rPr/>
      </w:pPr>
      <w:r>
        <w:rPr>
          <w:rFonts w:cs="Palatino Linotype" w:ascii="Palatino Linotype" w:hAnsi="Palatino Linotype"/>
          <w:kern w:val="2"/>
          <w:sz w:val="20"/>
          <w:szCs w:val="20"/>
        </w:rPr>
        <w:t>Pancho Villa tanította meg írni, a letarolt hegyek, a meredt kaktuszok, a páncélvonatok, a kék kendős, sötét bőrű lányokkal tele tereknek játszó zenekaro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véres por, a puskapukkanás</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sivatag iszonyú éjszakájában, a szabadságért ölő-haló csöndes barna peóno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földért, vízért, iskoláért éhező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exikó tanította meg írni.</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Reed szókimondó nyugati ember volt.</w:t>
      </w:r>
    </w:p>
    <w:p>
      <w:pPr>
        <w:pStyle w:val="Stlus"/>
        <w:widowControl/>
        <w:spacing w:before="120" w:after="0"/>
        <w:jc w:val="both"/>
        <w:rPr/>
      </w:pPr>
      <w:r>
        <w:rPr>
          <w:rFonts w:cs="Palatino Linotype" w:ascii="Palatino Linotype" w:hAnsi="Palatino Linotype"/>
          <w:kern w:val="2"/>
          <w:sz w:val="20"/>
          <w:szCs w:val="20"/>
        </w:rPr>
        <w:t>A Diogenész-lámpásokat a háború oltotta ki mindenfelé,</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jó emberek gépfegyverek köré verődtek. Jack Reed az utolja volt a nagy haditudósítók nemzedékének, akik még kibújtak a cenzúra alól, és a bőrüket vitték vásárra egy talpraesett írásért.</w:t>
      </w:r>
    </w:p>
    <w:p>
      <w:pPr>
        <w:pStyle w:val="Stlus"/>
        <w:widowControl/>
        <w:spacing w:before="120" w:after="0"/>
        <w:jc w:val="both"/>
        <w:rPr/>
      </w:pPr>
      <w:r>
        <w:rPr>
          <w:rFonts w:cs="Palatino Linotype" w:ascii="Palatino Linotype" w:hAnsi="Palatino Linotype"/>
          <w:kern w:val="2"/>
          <w:sz w:val="20"/>
          <w:szCs w:val="20"/>
        </w:rPr>
        <w:t>Jack Reed a legjobb amerikai írója volt korának. Aki a háború felől akart értesülni, elolvashatta írásai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német frontró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szerbiai visszavonulásró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Szalonikirő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front mögött omladozó cári birodalomról,</w:t>
      </w:r>
    </w:p>
    <w:p>
      <w:pPr>
        <w:pStyle w:val="Stlus"/>
        <w:widowControl/>
        <w:spacing w:before="120" w:after="0"/>
        <w:jc w:val="both"/>
        <w:rPr/>
      </w:pPr>
      <w:r>
        <w:rPr>
          <w:rFonts w:cs="Palatino Linotype" w:ascii="Palatino Linotype" w:hAnsi="Palatino Linotype"/>
          <w:kern w:val="2"/>
          <w:sz w:val="20"/>
          <w:szCs w:val="20"/>
        </w:rPr>
        <w:t>bujkálásáról a titkosrendőrség elő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börtönéletről Cholmban.</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pPr>
      <w:r>
        <w:rPr>
          <w:rFonts w:cs="Palatino Linotype" w:ascii="Palatino Linotype" w:hAnsi="Palatino Linotype"/>
          <w:kern w:val="2"/>
          <w:sz w:val="20"/>
          <w:szCs w:val="20"/>
        </w:rPr>
        <w:t>Az aranygallérosok nem akarták Franciaországba engedni, mert azt mondták, egyik éjjel, még a német lövészárkokban, bolondjában azt az ágyút találta elsütni, amelyiket az ország szívének irányoztak… Vagánykodik az aranyifjú… Igaz is, mit számit, ki süti el a puskát, s kit kap a végére? Reed azokkal tartott, akiket verettek,</w:t>
      </w:r>
    </w:p>
    <w:p>
      <w:pPr>
        <w:pStyle w:val="Stlus"/>
        <w:widowControl/>
        <w:spacing w:before="120" w:after="0"/>
        <w:jc w:val="both"/>
        <w:rPr/>
      </w:pPr>
      <w:r>
        <w:rPr>
          <w:rFonts w:cs="Palatino Linotype" w:ascii="Palatino Linotype" w:hAnsi="Palatino Linotype"/>
          <w:kern w:val="2"/>
          <w:sz w:val="20"/>
          <w:szCs w:val="20"/>
        </w:rPr>
        <w:t>németekkel, franciákkal, oroszokkal, bolgárokkal, a szaloniki gettó hét kis szabójáva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kilencszáztizenhétbe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katonákkal meg a parasztokkal tartot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októberben Pétervárot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Szmolnijban</w:t>
      </w:r>
    </w:p>
    <w:p>
      <w:pPr>
        <w:pStyle w:val="Stlus"/>
        <w:widowControl/>
        <w:spacing w:before="120" w:after="0"/>
        <w:jc w:val="both"/>
        <w:rPr/>
      </w:pPr>
      <w:r>
        <w:rPr>
          <w:rFonts w:cs="Palatino Linotype" w:ascii="Palatino Linotype" w:hAnsi="Palatino Linotype"/>
          <w:i/>
          <w:iCs/>
          <w:kern w:val="2"/>
          <w:sz w:val="20"/>
          <w:szCs w:val="20"/>
        </w:rPr>
        <w:t>Tíz nap, amely megrengette a világot</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pPr>
      <w:r>
        <w:rPr>
          <w:rFonts w:cs="Palatino Linotype" w:ascii="Palatino Linotype" w:hAnsi="Palatino Linotype"/>
          <w:kern w:val="2"/>
          <w:sz w:val="20"/>
          <w:szCs w:val="20"/>
        </w:rPr>
        <w:t>lőttek Villának, a festői Mexikónak, harvardi aranyifjúságnak, görög színházak tervének, rímes verseknek, régi vágású haditudósítók zamatos</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írásaina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ez már nem babra men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nem volt tréfadolog.</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Küldött lett,</w:t>
      </w:r>
    </w:p>
    <w:p>
      <w:pPr>
        <w:pStyle w:val="Stlus"/>
        <w:widowControl/>
        <w:spacing w:before="120" w:after="0"/>
        <w:jc w:val="both"/>
        <w:rPr/>
      </w:pPr>
      <w:r>
        <w:rPr>
          <w:rFonts w:cs="Palatino Linotype" w:ascii="Palatino Linotype" w:hAnsi="Palatino Linotype"/>
          <w:kern w:val="2"/>
          <w:sz w:val="20"/>
          <w:szCs w:val="20"/>
        </w:rPr>
        <w:t xml:space="preserve">az Egyesült Államokban vádirat várta, a </w:t>
      </w:r>
      <w:r>
        <w:rPr>
          <w:rFonts w:cs="Palatino Linotype" w:ascii="Palatino Linotype" w:hAnsi="Palatino Linotype"/>
          <w:i/>
          <w:iCs/>
          <w:kern w:val="2"/>
          <w:sz w:val="20"/>
          <w:szCs w:val="20"/>
        </w:rPr>
        <w:t xml:space="preserve">Masses </w:t>
      </w:r>
      <w:r>
        <w:rPr>
          <w:rFonts w:cs="Palatino Linotype" w:ascii="Palatino Linotype" w:hAnsi="Palatino Linotype"/>
          <w:kern w:val="2"/>
          <w:sz w:val="20"/>
          <w:szCs w:val="20"/>
        </w:rPr>
        <w:t>tárgyalása, a V.I.M. tárgyalása,</w:t>
      </w:r>
      <w:r>
        <w:rPr>
          <w:rStyle w:val="FootnoteCharacters"/>
          <w:rStyle w:val="FootnoteAnchor"/>
          <w:rFonts w:cs="Palatino Linotype" w:ascii="Palatino Linotype" w:hAnsi="Palatino Linotype"/>
          <w:kern w:val="2"/>
          <w:sz w:val="20"/>
          <w:szCs w:val="20"/>
        </w:rPr>
        <w:footnoteReference w:id="16"/>
      </w:r>
      <w:r>
        <w:rPr>
          <w:rFonts w:cs="Palatino Linotype" w:ascii="Palatino Linotype" w:hAnsi="Palatino Linotype"/>
          <w:kern w:val="2"/>
          <w:sz w:val="20"/>
          <w:szCs w:val="20"/>
        </w:rPr>
        <w:t xml:space="preserve"> Wilson börtöneinek kipúposodott az oldaluk,</w:t>
      </w:r>
    </w:p>
    <w:p>
      <w:pPr>
        <w:pStyle w:val="Stlus"/>
        <w:widowControl/>
        <w:spacing w:before="120" w:after="0"/>
        <w:jc w:val="both"/>
        <w:rPr/>
      </w:pPr>
      <w:r>
        <w:rPr>
          <w:rFonts w:cs="Palatino Linotype" w:ascii="Palatino Linotype" w:hAnsi="Palatino Linotype"/>
          <w:kern w:val="2"/>
          <w:sz w:val="20"/>
          <w:szCs w:val="20"/>
        </w:rPr>
        <w:t xml:space="preserve">útlevél-hamisítások, beszédek, titkos okiratok, vonattengelyre kapaszkodva át a </w:t>
      </w:r>
      <w:r>
        <w:rPr>
          <w:rFonts w:cs="Palatino Linotype" w:ascii="Palatino Linotype" w:hAnsi="Palatino Linotype"/>
          <w:i/>
          <w:iCs/>
          <w:kern w:val="2"/>
          <w:sz w:val="20"/>
          <w:szCs w:val="20"/>
        </w:rPr>
        <w:t>cordon sanitaire</w:t>
      </w:r>
      <w:r>
        <w:rPr>
          <w:rFonts w:cs="Palatino Linotype" w:ascii="Palatino Linotype" w:hAnsi="Palatino Linotype"/>
          <w:iCs/>
          <w:kern w:val="2"/>
          <w:sz w:val="20"/>
          <w:szCs w:val="20"/>
        </w:rPr>
        <w:t>-en,</w:t>
      </w:r>
      <w:r>
        <w:rPr>
          <w:rStyle w:val="FootnoteCharacters"/>
          <w:rStyle w:val="FootnoteAnchor"/>
          <w:rFonts w:cs="Palatino Linotype" w:ascii="Palatino Linotype" w:hAnsi="Palatino Linotype"/>
          <w:iCs/>
          <w:kern w:val="2"/>
          <w:sz w:val="20"/>
          <w:szCs w:val="20"/>
        </w:rPr>
        <w:footnoteReference w:id="17"/>
      </w:r>
      <w:r>
        <w:rPr>
          <w:rFonts w:cs="Palatino Linotype" w:ascii="Palatino Linotype" w:hAnsi="Palatino Linotype"/>
          <w:kern w:val="2"/>
          <w:sz w:val="20"/>
          <w:szCs w:val="20"/>
        </w:rPr>
        <w:t xml:space="preserve"> rejtőzés gőzhajók szénkamráiban,</w:t>
      </w:r>
    </w:p>
    <w:p>
      <w:pPr>
        <w:pStyle w:val="Stlus"/>
        <w:widowControl/>
        <w:spacing w:before="120" w:after="0"/>
        <w:jc w:val="both"/>
        <w:rPr/>
      </w:pPr>
      <w:r>
        <w:rPr>
          <w:rFonts w:cs="Palatino Linotype" w:ascii="Palatino Linotype" w:hAnsi="Palatino Linotype"/>
          <w:kern w:val="2"/>
          <w:sz w:val="20"/>
          <w:szCs w:val="20"/>
        </w:rPr>
        <w:t>Finnországban börtön, ellopják úti okiratait,</w:t>
      </w:r>
    </w:p>
    <w:p>
      <w:pPr>
        <w:pStyle w:val="Stlus"/>
        <w:widowControl/>
        <w:spacing w:before="120" w:after="0"/>
        <w:jc w:val="both"/>
        <w:rPr/>
      </w:pPr>
      <w:r>
        <w:rPr>
          <w:rFonts w:cs="Palatino Linotype" w:ascii="Palatino Linotype" w:hAnsi="Palatino Linotype"/>
          <w:kern w:val="2"/>
          <w:sz w:val="20"/>
          <w:szCs w:val="20"/>
        </w:rPr>
        <w:t>végleg vége a verselésnek, vége a jóízű beszélgetéseknek jöttmentekkel, jó modorú egyetemista sem mosd hat ki már a bíró előtt</w:t>
      </w:r>
    </w:p>
    <w:p>
      <w:pPr>
        <w:pStyle w:val="Stlus"/>
        <w:widowControl/>
        <w:spacing w:before="120" w:after="0"/>
        <w:jc w:val="both"/>
        <w:rPr/>
      </w:pPr>
      <w:r>
        <w:rPr>
          <w:rFonts w:cs="Palatino Linotype" w:ascii="Palatino Linotype" w:hAnsi="Palatino Linotype"/>
          <w:kern w:val="2"/>
          <w:sz w:val="20"/>
          <w:szCs w:val="20"/>
        </w:rPr>
        <w:t>a Harvard Klub tagjai titkosszolgálati emberek egytől egyig, és a Morgan-Baker-Stillman-féle bankszövetkezésnek szabadítják fel a világo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z a vén csavargó is, amelyik paradicsomos konzervdobozból issza a kávéját, az is a vezérkarnak kémkedi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Nem tréfaság már a világ,</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hanem gépfegyvertűz, gyújtogatás,</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hség, tetű, poloska, kolera, tífusz,</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nincs tépés a sebkötözéshez, nincs kloroform, nincs éter, ezrek halnak üszkös sebeikbe, csak </w:t>
      </w:r>
      <w:r>
        <w:rPr>
          <w:rFonts w:cs="Palatino Linotype" w:ascii="Palatino Linotype" w:hAnsi="Palatino Linotype"/>
          <w:i/>
          <w:iCs/>
          <w:kern w:val="2"/>
          <w:sz w:val="20"/>
          <w:szCs w:val="20"/>
        </w:rPr>
        <w:t xml:space="preserve">cordon sanitaire </w:t>
      </w:r>
      <w:r>
        <w:rPr>
          <w:rFonts w:cs="Palatino Linotype" w:ascii="Palatino Linotype" w:hAnsi="Palatino Linotype"/>
          <w:kern w:val="2"/>
          <w:sz w:val="20"/>
          <w:szCs w:val="20"/>
        </w:rPr>
        <w:t>van meg a kémek mindenfelé.</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Szmolnij ablakai fehéren izzanak, akár a Bessemer-kohó,</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álom nem jön a Szmolnijra,</w:t>
      </w:r>
    </w:p>
    <w:p>
      <w:pPr>
        <w:pStyle w:val="Stlus"/>
        <w:widowControl/>
        <w:spacing w:before="120" w:after="0"/>
        <w:jc w:val="both"/>
        <w:rPr/>
      </w:pPr>
      <w:r>
        <w:rPr>
          <w:rFonts w:cs="Palatino Linotype" w:ascii="Palatino Linotype" w:hAnsi="Palatino Linotype"/>
          <w:kern w:val="2"/>
          <w:sz w:val="20"/>
          <w:szCs w:val="20"/>
        </w:rPr>
        <w:t>a Szmolnij óriás hengermű, huszonnégy órán át forgatja ki az embert, nemzetet, reményt, megújhodást, akaratot, félelmet,</w:t>
      </w:r>
    </w:p>
    <w:p>
      <w:pPr>
        <w:pStyle w:val="Stlus"/>
        <w:widowControl/>
        <w:spacing w:before="120" w:after="0"/>
        <w:jc w:val="both"/>
        <w:rPr/>
      </w:pPr>
      <w:r>
        <w:rPr>
          <w:rFonts w:cs="Palatino Linotype" w:ascii="Palatino Linotype" w:hAnsi="Palatino Linotype"/>
          <w:kern w:val="2"/>
          <w:sz w:val="20"/>
          <w:szCs w:val="20"/>
        </w:rPr>
        <w:t>nyersanyago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z új társadalom alapjába.</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Sokra telhet egy emberéletből. Reed szókimondó nyugati volt.</w:t>
      </w:r>
    </w:p>
    <w:p>
      <w:pPr>
        <w:pStyle w:val="Stlus"/>
        <w:widowControl/>
        <w:spacing w:before="120" w:after="0"/>
        <w:jc w:val="both"/>
        <w:rPr/>
      </w:pPr>
      <w:r>
        <w:rPr>
          <w:rFonts w:cs="Palatino Linotype" w:ascii="Palatino Linotype" w:hAnsi="Palatino Linotype"/>
          <w:kern w:val="2"/>
          <w:sz w:val="20"/>
          <w:szCs w:val="20"/>
        </w:rPr>
        <w:t>Amije csak volt, s magát is, a Szmolnijnak adta, a proletariátus diktatúrájána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Szovjetunióna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z első munkásköztársaságot megalapították és megállt.</w:t>
      </w:r>
    </w:p>
    <w:p>
      <w:pPr>
        <w:pStyle w:val="Stlus"/>
        <w:widowControl/>
        <w:spacing w:before="120" w:after="0"/>
        <w:jc w:val="both"/>
        <w:rPr/>
      </w:pPr>
      <w:r>
        <w:rPr>
          <w:rFonts w:cs="Palatino Linotype" w:ascii="Palatino Linotype" w:hAnsi="Palatino Linotype"/>
          <w:kern w:val="2"/>
          <w:sz w:val="20"/>
          <w:szCs w:val="20"/>
        </w:rPr>
        <w:t>Reed írt, küldetéseket vállalt (kémek közt mindenfelé), dolgozott szakadásig,</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s a tífusz Moszkvában vitte el.</w:t>
      </w:r>
    </w:p>
    <w:p>
      <w:pPr>
        <w:pStyle w:val="Heading2"/>
        <w:rPr/>
      </w:pPr>
      <w:bookmarkStart w:id="4" w:name="__RefHeading___Toc211060063"/>
      <w:bookmarkEnd w:id="4"/>
      <w:r>
        <w:rPr/>
        <w:t>JOE WILLIAM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Huszonöt nap az </w:t>
      </w:r>
      <w:r>
        <w:rPr>
          <w:rFonts w:cs="Palatino Linotype" w:ascii="Palatino Linotype" w:hAnsi="Palatino Linotype"/>
          <w:i/>
          <w:iCs/>
          <w:kern w:val="2"/>
          <w:sz w:val="20"/>
          <w:szCs w:val="20"/>
        </w:rPr>
        <w:t xml:space="preserve">Argyle </w:t>
      </w:r>
      <w:r>
        <w:rPr>
          <w:rFonts w:cs="Palatino Linotype" w:ascii="Palatino Linotype" w:hAnsi="Palatino Linotype"/>
          <w:kern w:val="2"/>
          <w:sz w:val="20"/>
          <w:szCs w:val="20"/>
        </w:rPr>
        <w:t>glasgow-i gőzösön Thompson kapitány keze alatt, nyersbőr-rakománnyal, vakarni a rozsdát, míniummal kenni a tűzforró vaslapokat, acélhálókat forró napsütésen, pingálni a kazánkürtőt hajnalhasadástól késő estig, főni verítékben, poloskák közt a horgonyfedélzet kamráiban, a vackon, híg löttyök, csírázó krumpli, zsizsikes borsó, csótányra vadászni az ebédlőasztalon, de egy pofa citromlé is, mert az felsőbb rendelkezésre jár naponta, majd a dögletes ködpára, és fölkéklik Trinidad túl a párafelhő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Át a Bocán már rákezdett esni, és a szigetek buja páfrányos zöldje megszürkült a felhőszakadás alatt. Mire horgonyt vetettek Port of Spainben, egy csurom eső és izzadság volt mindegyikük, Mr. McGregor vörös arccal, viharkalapban rótta a fedélzetet, a hangja elrekedt a hőségben, és színpadiasan suttogva osztotta parancsait. Egyszerre megemelkedett az esőfüggöny, kibújt a nap, és gőzölögni kezdett minden. Ha a forróság nincs, már akkor is ette volna a nép a kefét, mivel úgy hírlett, hogy fölmennek a Tengerszemhez aszfaltot rakod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ásnap semmi nem történt. Nyersbőr bűze áradt szét a hajón, amint a hosszpántokat leszedték a hombárszádról. A ruha meg az ágynemű, valahányszor két felhőszakadás közt kiterítették a vakító napfénybe, elázott megint, lekapkodni nem volt idő. Az esőben meg nem maradhatott szárazon az ember. A fedélzet fölé feszített ponyva szivárg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élután lejárt Joe őrsége. Sokat ugyan a parton nem kezdhetett, mert fizetést nem kaptak, mégis kiült egy pálma alá a padra a partra néző parkfélében, és a két lábát méregette. Megint eleredt az eső, és Joe egy kocsma napellenző-ponyvája alá húzódott. Benn az ivóban villanylegyezők surrogtak. Citromlé, rum, whisky jégbe hűtött illata csapódott ki az ajtó elé. Joe igen szomjazott egy sörre, de nem volt egy vasa sem. Az eső meg, mint a gyöngyfüggöny, úgy pergett a ponyva széléről.</w:t>
      </w:r>
    </w:p>
    <w:p>
      <w:pPr>
        <w:pStyle w:val="Stlus"/>
        <w:widowControl/>
        <w:spacing w:before="120" w:after="0"/>
        <w:ind w:firstLine="567"/>
        <w:jc w:val="both"/>
        <w:rPr/>
      </w:pPr>
      <w:r>
        <w:rPr>
          <w:rFonts w:cs="Palatino Linotype" w:ascii="Palatino Linotype" w:hAnsi="Palatino Linotype"/>
          <w:kern w:val="2"/>
          <w:sz w:val="20"/>
          <w:szCs w:val="20"/>
        </w:rPr>
        <w:t>Amerikai külsejű, fehér öltönyös, panamakalapos fiatalember állt meg mellette. Méregette Joe-t, végül elkapta a tekintetét és rámosolygott. – Am-am-amerikai? – habog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át – mondta Jo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Hallgattak. A fiatalember a kezét nyújtotta. – Is-isten hozta városunkban – mond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úgy látta, valamiért neheztel. A fiatalembernek izzadt a tenyer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szorítása sem tetszett Joe-nak. – Idevalósi? – kérdezte tőle.</w:t>
      </w:r>
    </w:p>
    <w:p>
      <w:pPr>
        <w:pStyle w:val="Stlus"/>
        <w:widowControl/>
        <w:spacing w:before="120" w:after="0"/>
        <w:ind w:firstLine="567"/>
        <w:jc w:val="both"/>
        <w:rPr/>
      </w:pPr>
      <w:r>
        <w:rPr>
          <w:rFonts w:cs="Palatino Linotype" w:ascii="Palatino Linotype" w:hAnsi="Palatino Linotype"/>
          <w:kern w:val="2"/>
          <w:sz w:val="20"/>
          <w:szCs w:val="20"/>
        </w:rPr>
        <w:t>A fiatalember nevetett. Barátságos kerek arccal, durcás szájjal, kék szemmel tekintett vissza rá. – Az kéne m-még… Pár napot töltök csak itt, a ny-nyugat-indiai szigeteken teszünk körutat. Jo-jo-jobban tettem volna, ha otthon maradok, a pén-pén-pénzem is megmarad. Európában szerettem volna utazgatni, de ha egyszer nem lehet, há-há-háború va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 A lukas angol teknőn mást se beszélnek, csak a háború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Mi is úgy jártunk, hogy idehoztak minket, és most va-va-valami baj van a hajóval, és két napig ezen a le-lehetetlen helyen rostokolunk. – A </w:t>
      </w:r>
      <w:r>
        <w:rPr>
          <w:rFonts w:cs="Palatino Linotype" w:ascii="Palatino Linotype" w:hAnsi="Palatino Linotype"/>
          <w:i/>
          <w:iCs/>
          <w:kern w:val="2"/>
          <w:sz w:val="20"/>
          <w:szCs w:val="20"/>
        </w:rPr>
        <w:t xml:space="preserve">Monterey </w:t>
      </w:r>
      <w:r>
        <w:rPr>
          <w:rFonts w:cs="Palatino Linotype" w:ascii="Palatino Linotype" w:hAnsi="Palatino Linotype"/>
          <w:kern w:val="2"/>
          <w:sz w:val="20"/>
          <w:szCs w:val="20"/>
        </w:rPr>
        <w:t>lesz az.</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Úgy van. Po-po-pokoli egy hajó, más nem is utazik rajta, csak nők. Örülök, hogy egy férfival végre elbeszélgethetek. Itt sincs más, csak néger.</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zaporítanak itt mindenfélét Trinidad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m-mondok valamit. Ez az eső nem akar elállni. Jöjjön be, igyunk meg valamit.</w:t>
      </w:r>
    </w:p>
    <w:p>
      <w:pPr>
        <w:pStyle w:val="Stlus"/>
        <w:widowControl/>
        <w:spacing w:before="120" w:after="0"/>
        <w:ind w:firstLine="567"/>
        <w:jc w:val="both"/>
        <w:rPr/>
      </w:pPr>
      <w:r>
        <w:rPr>
          <w:rFonts w:cs="Palatino Linotype" w:ascii="Palatino Linotype" w:hAnsi="Palatino Linotype"/>
          <w:kern w:val="2"/>
          <w:sz w:val="20"/>
          <w:szCs w:val="20"/>
        </w:rPr>
        <w:t>Joe gyanakodva mérte végig a hebegő fiatalembert. – Nem bánom – mondta végül –, de azt nem ígérem, hogy visszahívom, mert a nyomor himbál. A rohadt skótjai nem akarnak egy kis előleggel megemberelni. – Ön tengerész, ugyebár? – érdeklődött a fiatalember, amikor betértek az ivób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ajón szolgálok, annyi szentiga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t iszik?… Itt kitűnő ültetvényes puncsot mérnek. P-p-próbálta már?</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Én inkább maradok a sörnél… Mindig azt iszo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Széles arcú kínai volt a kocsmáros, gondterhelten mosolygott, mint valami vén majom. Olyan óvatosan tette le elébük az italt, mintha attól félt volna, hogy a poharak meghasad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ólesett a sör a párás pohárból. Joe egy hajításra kiitta. – Mondja, a baseball-eredményeket nem tudja véletlen? Mikor utoljára volt a kezemben újság, úgy-vettem észre, a Senatoréknak áll a zászló.</w:t>
      </w:r>
    </w:p>
    <w:p>
      <w:pPr>
        <w:pStyle w:val="Stlus"/>
        <w:widowControl/>
        <w:spacing w:before="120" w:after="0"/>
        <w:ind w:firstLine="567"/>
        <w:jc w:val="both"/>
        <w:rPr/>
      </w:pPr>
      <w:r>
        <w:rPr>
          <w:rFonts w:cs="Palatino Linotype" w:ascii="Palatino Linotype" w:hAnsi="Palatino Linotype"/>
          <w:kern w:val="2"/>
          <w:sz w:val="20"/>
          <w:szCs w:val="20"/>
        </w:rPr>
        <w:t>A fiatalember leemelte panamakalapját, és zsebkendővel törölgette a homlokát. Göndör fekete volt a haja. Úgy nézegette Joe-t, mintha el akarna szánakozni valamire. Végül kibökte: – Engemet… Wa-wawarner Jonesnak hívna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Énnekem az </w:t>
      </w:r>
      <w:r>
        <w:rPr>
          <w:rFonts w:cs="Palatino Linotype" w:ascii="Palatino Linotype" w:hAnsi="Palatino Linotype"/>
          <w:i/>
          <w:iCs/>
          <w:kern w:val="2"/>
          <w:sz w:val="20"/>
          <w:szCs w:val="20"/>
        </w:rPr>
        <w:t>Árgyélus</w:t>
      </w:r>
      <w:r>
        <w:rPr>
          <w:rFonts w:cs="Palatino Linotype" w:ascii="Palatino Linotype" w:hAnsi="Palatino Linotype"/>
          <w:iCs/>
          <w:kern w:val="2"/>
          <w:sz w:val="20"/>
          <w:szCs w:val="20"/>
        </w:rPr>
        <w:t xml:space="preserve">on </w:t>
      </w:r>
      <w:r>
        <w:rPr>
          <w:rFonts w:cs="Palatino Linotype" w:ascii="Palatino Linotype" w:hAnsi="Palatino Linotype"/>
          <w:kern w:val="2"/>
          <w:sz w:val="20"/>
          <w:szCs w:val="20"/>
        </w:rPr>
        <w:t>csak Jenki a nevem… A haditengerészetnél Slimnek hívta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át szolgált a haditengerészetnél is? Inkább kinéztem önből a hadihajózást, Sli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 mondja.</w:t>
      </w:r>
    </w:p>
    <w:p>
      <w:pPr>
        <w:pStyle w:val="Stlus"/>
        <w:widowControl/>
        <w:spacing w:before="120" w:after="0"/>
        <w:ind w:firstLine="567"/>
        <w:jc w:val="both"/>
        <w:rPr/>
      </w:pPr>
      <w:r>
        <w:rPr>
          <w:rFonts w:cs="Palatino Linotype" w:ascii="Palatino Linotype" w:hAnsi="Palatino Linotype"/>
          <w:kern w:val="2"/>
          <w:sz w:val="20"/>
          <w:szCs w:val="20"/>
        </w:rPr>
        <w:t>A Jones néven bemutatkozó fiatalember szólt, hogy még egyszer buktassák meg a poharakat. Joe-nak nem tetszett a dolog, de hát mi az isten, csak nem tartóztatják le az amerikai katonaszökevényt angol felségterületen? – Mondom, nem tud valami baseball-eredményt? Már jól benne járhatnak a bajnokság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F-fönn vannak az újságjaim a szállóban… Meg-meg-meg akarná néz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eg én.</w:t>
      </w:r>
    </w:p>
    <w:p>
      <w:pPr>
        <w:pStyle w:val="Stlus"/>
        <w:widowControl/>
        <w:spacing w:before="120" w:after="0"/>
        <w:ind w:firstLine="567"/>
        <w:jc w:val="both"/>
        <w:rPr/>
      </w:pPr>
      <w:r>
        <w:rPr>
          <w:rFonts w:cs="Palatino Linotype" w:ascii="Palatino Linotype" w:hAnsi="Palatino Linotype"/>
          <w:kern w:val="2"/>
          <w:sz w:val="20"/>
          <w:szCs w:val="20"/>
        </w:rPr>
        <w:t>Az eső elállt. A járda fel is száradt, mire kiért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m-mondok valamit. Szeretnék körülnézni a szigeten. Azt mondják, itt vannak vadon majmok meg ilyesmik. Ne-ne-nem tartana velem? Unom már, hogy mindent egymagamban kelljen megnézne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töprengett egy pillanatig. – Ilyen göncben nem leh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U-ugyan, hagyja, ez nem az Ötödik sugárút. – A Jones néven bemutatkozó fiatalember intett egy szépen kifényesített Fordnak. Fiatal kínai vezette. Szemüvegében és kék öltönyében egyetemi hallgatónak lehetett nézni. Angolos hangsúllyal beszélt. Azt mondta, megkocsikáztatja őket a városban, és kiviszi a Kék-tóhoz. Már indultak volna, amint a Jones néven bemutatkozó fiatalember kiugrott egy pillanatra, és egy palack ültetvényes punccsal tért vissza az ivóbó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Be nem állt a szája, amíg az angol villák és a pengőtéglából épült középületek mellett húztak el, de egyre mondta a magáét akkor is, mikor már az út a kéken ködlő erdők közt kanyargott. Akkora volt a sűrűség meg a pára, hogy Joe azt hitte, valahol üvegfödél lesz a fejük fölött. Mondta habogva, mennyire barátja a kalandnak, az utazásnak, hogy szeretné ő is hajón becsavarogni a világot, és milyen csodálatos lehet, ha az ember a körme kopadékával keresi a kenyerét, mint Joe. – Ne mondja – mondta Joe. Hanem a Jones néven bemutatkozó fiatalember mondta rendületlenül, hogy neki az édesanyjára kell vigyáznia, s az mekkora felelősség, néha azt hiszi, belebolondul, már orvosnál is járt a panaszával, és az orvos azt tanácsolta, utazzon, de ha egyszer a hajón olyan csömörletes a koszt, hogy ő a gyomrát mindig elrontja, és ott az a sok vénasszony a kiházasítandó lányával, és ő olyan ideges lesz, ha neki nők a nyakára akaszkodnak. És hogy nincs egy jó barátja, akinek árva szívét kiönthetné. A legszívesebben valami kedves, keménykötésű gyerekkel barátkozna, aki tudja, mi az élet, és megbecsüli az igaz barátságot. Éppen valami ilyesmi meg is felelne, mint Joe. Hanem az édesanyja, az egy végtelen féltékeny asszony, és nem szereti, ha ő kebelbarátokat tart, és mindig ágynak dől vagy fenyegetőzik, hogy megvonja a járadékot, mert a legjobban szeretné, ha ő megmaradna a szoknyája mellett, csak ő már halálosan unja ezt a mulatságot, és mostantól fogva az úri kedvére fog élni, nem muszáj azt a mamának tudni, mit tesz ő, meg mit ne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re kínálgatta Joe-t cigarettával, meg a kínait is, aki minden alkalommal ezzel hárította el: – Köszönöm igen szépen. Lemondtam a dohányzásról. – A flaska puncsot elszopogatták, és a Jones néven bemutatkozó fiatalember már kezdett Joe felé araszolni az ülésen, amikor a kínai megállította a kocsit egy keskeny dűlőút végén, és így szólt: Ha a Kék-tavat meg kívánják nézni az uraságok, mintegy hétperces gyalogsétát kell tenniük. A Kék-tó Trinidad szigetének legfőbb látványossága.</w:t>
      </w:r>
    </w:p>
    <w:p>
      <w:pPr>
        <w:pStyle w:val="Stlus"/>
        <w:widowControl/>
        <w:spacing w:before="120" w:after="0"/>
        <w:ind w:firstLine="567"/>
        <w:jc w:val="both"/>
        <w:rPr/>
      </w:pPr>
      <w:r>
        <w:rPr>
          <w:rFonts w:cs="Palatino Linotype" w:ascii="Palatino Linotype" w:hAnsi="Palatino Linotype"/>
          <w:kern w:val="2"/>
          <w:sz w:val="20"/>
          <w:szCs w:val="20"/>
        </w:rPr>
        <w:t>Joe kiugrott a kocsiból, és odaállt pessenteni egy szőrös vörös kérgű fa tövébe. A Jones néven bemutatkozó fiatalember csatlakozott hozzá. – Nagy elmék találkozása – jegyezte meg. – Hát – mondta rá Joe, azzal megkérdezte a kínaitól, merre vannak a majmo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 Kék-tó – magyarázta a kínai – legkedveltebb tartózkodási helyüknek mondható. – Azzal kiszállt a kocsiból, és körbejártatta szúrós pitykeszemét a lombokon. Egyszerre felfelé mutatott. Egy levél fürt mögött valami fekete tömeg remegett. Fülsértő viháncolást hallottak, majd három majom iszkolt odébb ágról ágra, nagy lengőugrásokkal. Egy pillanat, s már eltűntek, csak az ágak rezzenéséről látszott, merre járnak. Az egyiknek az elejébe rózsaszín kis majomkölyök csimpaszkodott. Joe-t mulattatta a látvány. Soha nem látott vadon élő majmokat. Nekilódult az ösvénynek, és úgy szedte a lábát, hogy a Jones néven bemutatkozó fiatalember alig ért a nyomába. Még nézett volna majmokat.</w:t>
      </w:r>
    </w:p>
    <w:p>
      <w:pPr>
        <w:pStyle w:val="Stlus"/>
        <w:widowControl/>
        <w:spacing w:before="120" w:after="0"/>
        <w:ind w:firstLine="567"/>
        <w:jc w:val="both"/>
        <w:rPr/>
      </w:pPr>
      <w:r>
        <w:rPr>
          <w:rFonts w:cs="Palatino Linotype" w:ascii="Palatino Linotype" w:hAnsi="Palatino Linotype"/>
          <w:kern w:val="2"/>
          <w:sz w:val="20"/>
          <w:szCs w:val="20"/>
        </w:rPr>
        <w:t>Néhány perces kapaszkodó után vízesés zubogását hallotta. Valahogy a Nagy Zuhatag meg a Sziklás-patak jutott az eszébe, és ellágyult az emlékezéstől. A vízesés alatt tavat fogtak közre az óriási fá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zentség a boltba, de megmerítkeznék! – fohászkodott Jo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 kígyóktól nem fél, Sli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bántják azok az embert, ha föl nem zavarják őket.</w:t>
      </w:r>
    </w:p>
    <w:p>
      <w:pPr>
        <w:pStyle w:val="Stlus"/>
        <w:widowControl/>
        <w:spacing w:before="120" w:after="0"/>
        <w:ind w:firstLine="567"/>
        <w:jc w:val="both"/>
        <w:rPr/>
      </w:pPr>
      <w:r>
        <w:rPr>
          <w:rFonts w:cs="Palatino Linotype" w:ascii="Palatino Linotype" w:hAnsi="Palatino Linotype"/>
          <w:kern w:val="2"/>
          <w:sz w:val="20"/>
          <w:szCs w:val="20"/>
        </w:rPr>
        <w:t>Hanem amikor felértek a tóhoz, látták, hogy egy kis csoport táborozik a partján, lányok könnyű rózsaszín meg kék ruhában, két vagy három férfi fehér flanellnadrágban, csíkos napernyők alatt. Két indus szolga sürgölődött körülöttük, utazókosárból szolgáltak fel étkeket. A víz színén társaságbéli angol csivitelés szállt feléjü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a, tegyelek benneteket akárhova, most aztán nincs úszás! Még a majmokat is elzavartá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 ha csatlakoznánk hozzájuk? Úgy mutatnám be, mint a kisöcsémet. Van is aj-ajánlólevelem valami itteni ezredeshez, csak nem volt kedvem felkeresni.</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Ezeket is jókor ette ide a fene – háborgott Joe, és visszaindult az ösvényen. Majmot csakugyan nem látott többet, és mire a kocsihoz visszaért, nagy cseppekben esni kezde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 jóisten belehugyozott a piknikjükbe – vigyorodott rá a Jones néven bemutatkozó fiatalemberre, amint nagy verítékezve az is odaért. – Maga aztán bírja a gyaloglást, Slim! – Nagyokat fújt, és hátba veregette Joe-t.</w:t>
      </w:r>
    </w:p>
    <w:p>
      <w:pPr>
        <w:pStyle w:val="Stlus"/>
        <w:widowControl/>
        <w:spacing w:before="120" w:after="0"/>
        <w:ind w:firstLine="567"/>
        <w:jc w:val="both"/>
        <w:rPr/>
      </w:pPr>
      <w:r>
        <w:rPr>
          <w:rFonts w:cs="Palatino Linotype" w:ascii="Palatino Linotype" w:hAnsi="Palatino Linotype"/>
          <w:kern w:val="2"/>
          <w:sz w:val="20"/>
          <w:szCs w:val="20"/>
        </w:rPr>
        <w:t>Joe beszállt a kocsiba. – Asszem, a nyakunkba kapju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Uraim – jelentette a kínai –, visszaviszem önöket a városba, mert úgy látom, a felhőszakadást másként el nem kerülhetjük.</w:t>
      </w:r>
    </w:p>
    <w:p>
      <w:pPr>
        <w:pStyle w:val="Stlus"/>
        <w:widowControl/>
        <w:spacing w:before="120" w:after="0"/>
        <w:ind w:firstLine="567"/>
        <w:jc w:val="both"/>
        <w:rPr/>
      </w:pPr>
      <w:r>
        <w:rPr>
          <w:rFonts w:cs="Palatino Linotype" w:ascii="Palatino Linotype" w:hAnsi="Palatino Linotype"/>
          <w:kern w:val="2"/>
          <w:sz w:val="20"/>
          <w:szCs w:val="20"/>
        </w:rPr>
        <w:t>Fél mérföldet sem tettek meg, s már mintha dézsából öntötték volna. A kínai az utat sem látta. Beállt a kocsival egy útmenti fészerbe. Az eső olyan szaporán paskolta a bádog féltetejét, hogy olyan hangot hallottak, mintha a hajó a gőzét eresztette volna el. A Jones néven bemutatkozó fiatalemberből tovább áradt a szó, de már ordítania kellett, hogy az esőt túlharsogja. – Biztosan sok furcsa lá-látványban van része, Slim, amilyen kalandos életet él!</w:t>
      </w:r>
    </w:p>
    <w:p>
      <w:pPr>
        <w:pStyle w:val="Stlus"/>
        <w:widowControl/>
        <w:spacing w:before="120" w:after="0"/>
        <w:ind w:firstLine="567"/>
        <w:jc w:val="both"/>
        <w:rPr/>
      </w:pPr>
      <w:r>
        <w:rPr>
          <w:rFonts w:cs="Palatino Linotype" w:ascii="Palatino Linotype" w:hAnsi="Palatino Linotype"/>
          <w:kern w:val="2"/>
          <w:sz w:val="20"/>
          <w:szCs w:val="20"/>
        </w:rPr>
        <w:t>Joe kiszállt a kocsiból, és megállt a fészer tetejéről patakzó esőfüggöny előtt. Az arcába vágódó permet szinte hűsítette. A Jones néven bemutatkozó fiatalember odatörleszkedett, és cigarettával kínálta. – A haditengerészet ho-hogy ízlett?</w:t>
      </w:r>
    </w:p>
    <w:p>
      <w:pPr>
        <w:pStyle w:val="Stlus"/>
        <w:widowControl/>
        <w:spacing w:before="120" w:after="0"/>
        <w:ind w:firstLine="567"/>
        <w:jc w:val="both"/>
        <w:rPr/>
      </w:pPr>
      <w:r>
        <w:rPr>
          <w:rFonts w:cs="Palatino Linotype" w:ascii="Palatino Linotype" w:hAnsi="Palatino Linotype"/>
          <w:kern w:val="2"/>
          <w:sz w:val="20"/>
          <w:szCs w:val="20"/>
        </w:rPr>
        <w:t>Joe kivett egy cigarettát, meggyújtotta, aztán válaszolt: – Nemigen. – Nekem tengerészek közt sok barátom volt… Nagy grimbuszokat csaptak, ha kimentek a kikötőbe, igaz?</w:t>
      </w:r>
    </w:p>
    <w:p>
      <w:pPr>
        <w:pStyle w:val="Stlus"/>
        <w:widowControl/>
        <w:spacing w:before="120" w:after="0"/>
        <w:ind w:firstLine="567"/>
        <w:jc w:val="both"/>
        <w:rPr/>
      </w:pPr>
      <w:r>
        <w:rPr>
          <w:rFonts w:cs="Palatino Linotype" w:ascii="Palatino Linotype" w:hAnsi="Palatino Linotype"/>
          <w:kern w:val="2"/>
          <w:sz w:val="20"/>
          <w:szCs w:val="20"/>
        </w:rPr>
        <w:t>Joe annyit mondott, hogy a grimbuszokhoz nem volt elég a zsold, és hogy ő leginkább tekézni szerete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Pedig én azt hittem, Slim, hogy a haditengerész hányaveti nép, felfordítják a kikötő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mondom, akadtak, akik szerették a hepajt, de a korpa azoknál is hibádzo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átha mi is rendeznénk egy nagy hepajt Port of Spainben, Slim? Joe megrázta a fejét. – Hát nem. Nekem menni kell vissza a hajóra. A zuhogás annyira erősödött, hogy Joe már a hangját sem hallotta a Jones néven bemutatkozó fiatalembernek. Aztán hirtelen csendesedett és eláll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Legalább feljöhet a szállodámba, Slim, és megihatunk még valamit. Itt senki nem ismer, azt tehetek, ami tetszi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Én leginkább a sportoldalait nézegetném meg azoknak az otthoni újságoknak, ha nem sértené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Visszaültek a kocsiba. A városba vezető út mentén hömpölygött az esővíz. A nap tüzelt, és kék pára lebegett minden fölött. Az idő késő délutánra járt. A város utcáin megkezdődött a nyüzsgés, turbános indusok, kínaiak testhezálló Hart, Schaffner és Marx-féle öltönyökben, borvirágos arcú fehér emberek fehérben, rongyos-bongyes feketék kikeri színekben feszítettek.</w:t>
      </w:r>
    </w:p>
    <w:p>
      <w:pPr>
        <w:pStyle w:val="Stlus"/>
        <w:widowControl/>
        <w:spacing w:before="120" w:after="0"/>
        <w:ind w:firstLine="567"/>
        <w:jc w:val="both"/>
        <w:rPr/>
      </w:pPr>
      <w:r>
        <w:rPr>
          <w:rFonts w:cs="Palatino Linotype" w:ascii="Palatino Linotype" w:hAnsi="Palatino Linotype"/>
          <w:kern w:val="2"/>
          <w:sz w:val="20"/>
          <w:szCs w:val="20"/>
        </w:rPr>
        <w:t>Joe restelkedve ment végig a szálloda előcsarnokán csatakos hajósruhájában, borostásan. A Jones néven bemutatkozó fiatalember felfelé a lépcsőn átkarolta a vállát. Nagy árnyékrácsos ablakú, rumszagot lehelő szobában lako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Istenkém, mennyire el-eláztam – sopánkodott. – Rögtön lezuhanyozok… Bár inkább először csöngetek, hogy hozzanak két gin fizzt… Ha kényelembe akarná tenni magát, búj-bújjon ki a vizes ruháiból. Hiszen még a bőrében is melege van itt az embernek!</w:t>
      </w:r>
    </w:p>
    <w:p>
      <w:pPr>
        <w:pStyle w:val="Stlus"/>
        <w:widowControl/>
        <w:spacing w:before="120" w:after="0"/>
        <w:ind w:firstLine="567"/>
        <w:jc w:val="both"/>
        <w:rPr/>
      </w:pPr>
      <w:r>
        <w:rPr>
          <w:rFonts w:cs="Palatino Linotype" w:ascii="Palatino Linotype" w:hAnsi="Palatino Linotype"/>
          <w:kern w:val="2"/>
          <w:sz w:val="20"/>
          <w:szCs w:val="20"/>
        </w:rPr>
        <w:t>Joe a fejét rázta. – Belebüdösödtem én már – jegyezte meg. – Nem volna kéznél véletlen az újság?</w:t>
      </w:r>
    </w:p>
    <w:p>
      <w:pPr>
        <w:pStyle w:val="Stlus"/>
        <w:widowControl/>
        <w:spacing w:before="120" w:after="0"/>
        <w:ind w:firstLine="567"/>
        <w:jc w:val="both"/>
        <w:rPr/>
      </w:pPr>
      <w:r>
        <w:rPr>
          <w:rFonts w:cs="Palatino Linotype" w:ascii="Palatino Linotype" w:hAnsi="Palatino Linotype"/>
          <w:kern w:val="2"/>
          <w:sz w:val="20"/>
          <w:szCs w:val="20"/>
        </w:rPr>
        <w:t>Az indus szolga akkor állított be az italokkal, amikor a Jones néven bemutatkozó fiatalember a fürdőszobában volt. Joe vette át a tálcát. Az indus keskeny szája, a szoba távoli végébe tekintő szeme ingerelte. Legszívesebben belemászott volna a bagólé színű képébe. A Jones néven bemutatkozó fiatalember selyem háziköntösben, frissen fordult ki a fürdőszobábó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Üljön le, Slim, iszogassunk, beszélgessünk. – Ujjait átvonta a homlokán, mintha nagy fájdalmak helyét tapogatta volna, aztán beleszántott a göndör hajába, és letelepedett az egyik karosszékbe. Joe a szoba túlsó sarkában egy támlás székre ereszkedett. – Istenkém, engem el is vinne egy hét ebben a melegben! Nem értem, hogy bírja közben még a nehéz testi munkát! Acélos férfi, hiá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megint megkérdezte volna az újságokat, de a Jones néven bemutatkozó fiatalember már mondta a magáét tovább, mennyire szeretné, ha acélos férfi lehetne ő is, és hajóról láthatná a világot, találkozhatna mindenfélékkel, bekukkanthatna sötét lebujokba, hiszen annyi érdekes látvány kínálkozik, meg hogy az a sok kalandos életű ember együtt lakik a hajón, az is furcsa lehet, nem igaz? Aztán az éjjelek a kikötői nagy éjszakában, a sok grimbusz, a nagy hepajok, meg ha annyi tengerész egy leányt partiba vág… – Ha én is így élhetnék, bele a világba, nem kellene rettegnem a hírem miatt, hogy megzsarolnak, csak legfeljebb arra ügyelni, hogy a börtönt megússzam, az volna jó! Tudja, Slim, a legszívesebben magával tartané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 mondja – mondta Jo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Jones néven bemutatkozó fiatalember újabb gin fizzért csöngetett.</w:t>
      </w:r>
    </w:p>
    <w:p>
      <w:pPr>
        <w:pStyle w:val="Stlus"/>
        <w:widowControl/>
        <w:spacing w:before="120" w:after="0"/>
        <w:ind w:firstLine="567"/>
        <w:jc w:val="both"/>
        <w:rPr/>
      </w:pPr>
      <w:r>
        <w:rPr>
          <w:rFonts w:cs="Palatino Linotype" w:ascii="Palatino Linotype" w:hAnsi="Palatino Linotype"/>
          <w:kern w:val="2"/>
          <w:sz w:val="20"/>
          <w:szCs w:val="20"/>
        </w:rPr>
        <w:t>Mikor az indus szolga eltakarodott, Joe ismét szóvá tette az újságokat. – Becsületszavamra, Slim, tűvé tettem értük mindent! Kidobhatták takarításná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át akkor ideje is visszaballagni a teknőre – állapította meg Joe, és a kilincsre tette a kezé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Jones néven bemutatkozó fiatalember lélekszakadva kapott utána a szoba sarkából. A kezét szorongatta, úgy könyörgött: – Ne-ne-ne menjen még! Hiszen megígérte, hogy re-re-rendezünk egy kis hepajt! Maga olyan aranyos! Nem fogja megbánni! Ne menjen el így, mikor én már föl vagyok tüzelve a barátkozásra, szerelmes barátom! Ismeri ezt az érzést, Slim? Nem bánja meg! Ötven dollárt fizet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a fejét rázta, és elrántotta a kezé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ég taszított is rajta egyet, hogy az ajtóhoz férjen, majd igen szaporázta lefelé a lépcső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Szinte sötét volt már. Joe nekilódult az útnak. Dőlt róla a verejté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e még két lépés közt is káromkodott. A legjobban az bántotta, hogy nem látta az otthoni újságokat.</w:t>
      </w:r>
    </w:p>
    <w:p>
      <w:pPr>
        <w:pStyle w:val="Stlus"/>
        <w:widowControl/>
        <w:spacing w:before="120" w:after="0"/>
        <w:ind w:firstLine="567"/>
        <w:jc w:val="both"/>
        <w:rPr/>
      </w:pPr>
      <w:r>
        <w:rPr>
          <w:rFonts w:cs="Palatino Linotype" w:ascii="Palatino Linotype" w:hAnsi="Palatino Linotype"/>
          <w:kern w:val="2"/>
          <w:sz w:val="20"/>
          <w:szCs w:val="20"/>
        </w:rPr>
        <w:t>A kis parkfélében, ahol délután ült, megállapodott egy pillanatra, majd indult tovább a rakodópartnak. A legjobb lesz, ha bevágja a szundit. Egy kifőzdéből felszálló sültszag az éhségére emlékeztette. Be is kukkantott, akkor kapott csak észbe, hogy pénze nincs. Aztán a villanyzongora hangja nyomán bekeveredett a vöröslámpás negyedbe. Kis kuckójuk ajtajában ott álldigáltak a mindenféle korú, formájú néger ribancok, fél vér kínai és indiai cafkák, egypár hervadozó vagy szétmenőben lévő német meg francia áru. Egy kis mulatt lány, bitang jó formájú, megfogta a vállát is, ahogy elment mellette. Megállt beszélgetni, de amikor megmondta, hogy korpa nincs, a mulatt lány kinevette: – Menjen innét, Toplák úr… Itten nem lehet hozomra!</w:t>
      </w:r>
    </w:p>
    <w:p>
      <w:pPr>
        <w:pStyle w:val="Stlus"/>
        <w:widowControl/>
        <w:spacing w:before="120" w:after="0"/>
        <w:ind w:firstLine="567"/>
        <w:jc w:val="both"/>
        <w:rPr/>
      </w:pPr>
      <w:r>
        <w:rPr>
          <w:rFonts w:cs="Palatino Linotype" w:ascii="Palatino Linotype" w:hAnsi="Palatino Linotype"/>
          <w:kern w:val="2"/>
          <w:sz w:val="20"/>
          <w:szCs w:val="20"/>
        </w:rPr>
        <w:t>A hajón hiába kereste a szakácsot, pedig kikönyörgött volna tőle egy kis kaját, így aztán csak bagót tett be a lelke békéje kedvéért. A vitorlafedélzeten forróság volt, mint a pokolban. Egy szál kezeslábasban ment ki az őrségre beszélgetni egy rózsaszín képű doveri legénnyel, akit mindenki Picinek becézett. Pici elmondta, hogy kihallgatta az Öreg meg Mr. McGregor beszélgetését, hogy holnap St. Luce-ba mennek át, citromot rakodni, aztán indíts toronyiránt, hazafele, és hogy milyen jó lesz már itt hagyni ezt a teknőt. Joe megjegyezte, hogy ő ugyan azzal haza nem jut, mert az ő hazája odébb van egy luk kal. – A legszívesebben itt hagynám ezt a tetves szakmát, és valami olyasmibe vágnék, amiből pénzt is látni. Amíg kódiskodok, minden jöttment turista azt gondolja, hogy kibérelheti az ember seggit. – Azzal elmondta Picinek a Jones néven bemutatkozó fiatalember ajánlatát. Pici úgy nevetett, hogy az oldala majd kidűlt. – Ötven dollár! Az tíz font! Ennyiért én két menetet is engedtem volna a szivarnak!</w:t>
      </w:r>
    </w:p>
    <w:p>
      <w:pPr>
        <w:pStyle w:val="Stlus"/>
        <w:widowControl/>
        <w:spacing w:before="120" w:after="0"/>
        <w:ind w:firstLine="567"/>
        <w:jc w:val="both"/>
        <w:rPr/>
      </w:pPr>
      <w:r>
        <w:rPr>
          <w:rFonts w:cs="Palatino Linotype" w:ascii="Palatino Linotype" w:hAnsi="Palatino Linotype"/>
          <w:kern w:val="2"/>
          <w:sz w:val="20"/>
          <w:szCs w:val="20"/>
        </w:rPr>
        <w:t>Állt a levegő, a szúnyogok kikezdték Joe pucér nyakát meg a karjait. Forró-édes pára támadt fel a vízről, és elhomályosította a rakodópart fényeit. Joe meg Pici sétáltak, fordultak szó nélkü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tán mégis melyik részedet kívánta, te Jenki? – vigyorgott rá a Pic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agyd a francba! Én kiszáll ok ebből a hajóséletből. A hajós mindig a rövidebbet húzza, nem iga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hát! Tíz font! Adni kellne a fartúró pofájának! Hogy merészli kikezdeni az erkölcsödet! Ki kellene menni a szállodába egypár belevalósi gyerekkel, aztán megzsarolni! Sok doveri pipás kevesebbért is fizet! Lejönnek nyaralni a tengerpartra, aztán megfúrják az öltözők oldalát. Zsarold meg, Jenki, én azt mondo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nem felelt. Egy idő múltán tűnődőn mondta: – Barátom, hogy én kölyökkoromban a trópusokra kívánkoztam!</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Ez itten nem trópus! Ez itten a pokol izzasztója!</w:t>
      </w:r>
    </w:p>
    <w:p>
      <w:pPr>
        <w:pStyle w:val="Stlus"/>
        <w:widowControl/>
        <w:spacing w:before="120" w:after="0"/>
        <w:ind w:firstLine="567"/>
        <w:jc w:val="both"/>
        <w:rPr/>
      </w:pPr>
      <w:r>
        <w:rPr>
          <w:rFonts w:cs="Palatino Linotype" w:ascii="Palatino Linotype" w:hAnsi="Palatino Linotype"/>
          <w:kern w:val="2"/>
          <w:sz w:val="20"/>
          <w:szCs w:val="20"/>
        </w:rPr>
        <w:t>Még fordultak néhányat. Joe a mellvédre könyökölt, és lenézett a tenger olajosan sötét színére. A rohadás állna ezekbe a szúnyogokba! Kiköpte a bagóját, csobbant odalenn. Aztán lement a vitorlaorrba, bemászott a vackára, magára húzta a pokrócot, és ott verejtékezett alatta. – Szentség a boltba, csak a baseball-eredményeket sajnálom!</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Másnap szeneltek, utána való nap beállították Joe-t a tiszti fülkéket kifesteni, közben az </w:t>
      </w:r>
      <w:r>
        <w:rPr>
          <w:rFonts w:cs="Palatino Linotype" w:ascii="Palatino Linotype" w:hAnsi="Palatino Linotype"/>
          <w:i/>
          <w:iCs/>
          <w:kern w:val="2"/>
          <w:sz w:val="20"/>
          <w:szCs w:val="20"/>
        </w:rPr>
        <w:t xml:space="preserve">Argyle </w:t>
      </w:r>
      <w:r>
        <w:rPr>
          <w:rFonts w:cs="Palatino Linotype" w:ascii="Palatino Linotype" w:hAnsi="Palatino Linotype"/>
          <w:kern w:val="2"/>
          <w:sz w:val="20"/>
          <w:szCs w:val="20"/>
        </w:rPr>
        <w:t>lassan nyomakodott a Bocán át, iszapos zöld páfrányszigetek között. Joe azon rágódott, hogy hiába a H.J. papírok, hajósinas-sorban tartják, aztán viszik Angliába, s ott ugyan mihez fog, mert még a többiek is mind azt mondják, könnyen lehet, hogy koncentrációs táborban köt ki, mivel idegen és nincs útlevele, és kém kém hátán mindenütt. De legalább a levegő megindult, sós illatot hozott, és amint kinézett a fülke kerek ablakán, a kék óceánt látta, nem Trinidad békalencsés posványát meg a repülőhalakat, amint százával rebbennek el a hajó oldalátó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St. Luce-i kikötőt partok zárták körül. Piros cserepes, takaros fehér házak sorakoztak a mentében, kókuszpálmák alatt. Kiderült, hogy banánt hajóznak be. A legénységnek másfél napjába tellett, amíg kiütötték a hátsó hombár rekeszeit, és rudakat erősítettek fel, hogy legyen a füzéreket mire akasztani. Öreg este lett, mire beálltak a banánrakodóhoz, kitoltak két járópallót, meg a rakodógémet hátraállították, hogy leeregesse a rakományt. A rakparton nyüzsögtek a fekete asszonyok. Nevettek, visongtak és huncutságokat kiabáltak a legénységnek, a nagy kan négerek meg ott lebzseltek körülöttük tohonyán. Rakodni is az asszonyok rakodtak. Megindultak a járópallón, a fején, a nyakában mindegyiknek hatalmas zöld banánfüzér. Voltak köztük koromfekete nénék, formás mulatt lányok. Az arcuk izzadságtól gyöngyözött a fénykévék alatt. A rezgő, lógó melle mindnek kitetszett a ruhája hasadt karöltőjéből. Amint valamelyik felért a járópalló végébe, két nagy kan néger gyöngéden leemelte a terhet a válláról, a vitorlamester egy darab papírt nyomott a kezébe, azzal már szaladt is le a nő a másik pallón a rakpartra. A legénységnek az egy csörlősön kívül nem volt semmi dolga. Álldigáltak, kelletlenül gusztálgatták a nőket, a szemük, a foguk villanó fehérjét, a telt mellüket, az őrlő csípejüket. Álltak, telivették a szemüket, vakaróztak, topogtak, még egy trágár szó se hangzott el. Sötét, csöndes éjszaka volt. A banánillat meg a néger nők izzadságszaga fojtón fogta körül őket, üdülésük legfeljebb annyi volt, hogy a rakpartra tornyozott citromosrekeszek felől lebbent feléjük olykor a szellő.</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észrevette, hogy Pici integet felé. A homályból odament hozzá. Pici a fülének tapasztotta a száját. – Vannak kurvák, Jenki, gyere! Fölmentek a hajó orrába, és a hasaskötélen partra csusszantak. A kötél nyoma rajtaégett a bőrükön. Pici a tenyerébe köpött, és jól összedörzsölte. Joe követte a példáját. Aztán besuttyantak az egyik raktárba. Patkány surrant alábuknál. Guanóraktárba jutottak, trágyabűzbe. A hátul nyíló kisajtón szüremlett némi utcai világosság a szuroksötétbe. Homokon tapodtak. Női hangokat, vihogást hallott innen-onnan. Pici eltűnt. Joe pucér női vállat tapogatott. – Előbb egy shillinget adjál – hallotta az édeskedő nyugat-indiai-londoni hangot. Elfúltan mondta rá: – Meglesz, szivi, megles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int a szeme hozzászokott a sötéthez, látta, hogy nincsenek egyedü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Kacarászás, lihegés hallatszott mindenfelől. A hajóról a csörlők recsegését meg a banánrakodó asszonyok kotkodálását hallot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nő a sötétből a pénzt követelte. – Elő a bugyellárist, fehér fiú! Pici megállt mellette. Már gombolkozott befele. – Egy szemhunyás, és itt vagyunk, lányo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Fene gondolta, hát persze hogy a hajón hagytam a pénzemet!</w:t>
      </w:r>
    </w:p>
    <w:p>
      <w:pPr>
        <w:pStyle w:val="Stlus"/>
        <w:widowControl/>
        <w:spacing w:before="120" w:after="0"/>
        <w:ind w:firstLine="567"/>
        <w:jc w:val="both"/>
        <w:rPr/>
      </w:pPr>
      <w:r>
        <w:rPr>
          <w:rFonts w:cs="Palatino Linotype" w:ascii="Palatino Linotype" w:hAnsi="Palatino Linotype"/>
          <w:kern w:val="2"/>
          <w:sz w:val="20"/>
          <w:szCs w:val="20"/>
        </w:rPr>
        <w:t>Iramodtak vissza, a lányok a nyomukban. Valaki hágcsót engedett le nekik a hajó oldalán. Kifulladva értek fel, és görnyedeztek a nevetéstől. A nők ott rohangáltak a parton, és fújtak-köpködtek rájuk, akár a vadmacská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Viszlát, hölgyek – kiáltott oda Pici, és megbillentette a sapkáját.</w:t>
      </w:r>
    </w:p>
    <w:p>
      <w:pPr>
        <w:pStyle w:val="Stlus"/>
        <w:widowControl/>
        <w:spacing w:before="120" w:after="0"/>
        <w:ind w:firstLine="567"/>
        <w:jc w:val="both"/>
        <w:rPr/>
      </w:pPr>
      <w:r>
        <w:rPr>
          <w:rFonts w:cs="Palatino Linotype" w:ascii="Palatino Linotype" w:hAnsi="Palatino Linotype"/>
          <w:kern w:val="2"/>
          <w:sz w:val="20"/>
          <w:szCs w:val="20"/>
        </w:rPr>
        <w:t>Aztán elkapta Joe karját, és odébb húzta. A járópalló végében álltak meg.</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allod-e, Pici, a tiedé beillett volna öreganyádnak – súgta a fülébe Jo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Öreganyád füle! Nekem egy fiatal macska jut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ova tetted a szemedet, te? Megvolt az hatvanéve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 fűzzél engemet!… Én a fiatalabbikra szálltam rája – tiltakozott Pici, aztán sértődötten továbbál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hold vörösen kelt a kimarjult hegyek mögül. Az asszonyok banánterhe mintha óriáskígyó lett volna a nyakukban a fényszórók alatt. Joe-t egyszerre elfogta az undor meg az álmosság. Lement a hálóba, és gondosan lemosdott szappanos vízben, mielőtt lefeküdt volna. Félálomban még hallgatta a skót és angol vitatkozókat, hánynak zavarták be és hányszor, és milyen volt a fuvar az argentínaihoz, a durbanihoz, a szingapurihoz képest. A rakodás tartott egész éjj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Reggel felkerekedtek Liverpoolnak. Az Öreg igen betüzeltetett, hogy hamar hazaérjenek, és a legénység mind az otthont emlegette. Ették a banánt rogyásig. A rakományfelügyelő naponta hozta fel a túlérett füzéreket, és aggatta fel a konyhában. Mindenki morgott, hogy a hajó nincs felfegyverezve, hanem az Öreg meg Mr. McGregor feje mintha jobban fájt volna a banán, mint a tengeralattjárók miatt. Nézegettek lefelé a hombárba, nem érlelődik-e időnek előtte, pedig már villanylegyezőt is szereltettek be. A legénység emiatt a nagy gondoskodás miatt is morgolód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int a délszaki vizeket elhagyták, csúnya északi szél kapta el őket. Négy napig dühöngött, aztán alábbhagyott, de az idő végig rossz maradt. Joe-nak a négyórás szolgálata után nemigen volt dolga. A vitorlafedélzeten hol amiatt tört ki az elégedetlenség, hogy a hajóról nem füstölték ki a csótányokat meg a többi bogarakat, hol meg, mert nem csatlakozik melléjük kíséret. Azt beszélték, hogy a Lizard-fok körül német tengeralattjárók köröznek, és az Öregtől kezdve mindenki ingerült volt. Joe-t kezdték piszkálni, hogy bezzeg Amerika fütyül a háborúra, és Joe akárhányszor parázs vitába keveredett a Picivel meg egy Haig nevű öreg glasgow-ival. Joe kitartott amellett, hogy Amerikának nincs háborúzni semmi oka, és néhányszor szinte a verekedésig fajult a vi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ikor a Scilly-sziget fényeit megpillantották, Sparks elterjesztette a hírét, hogy a hajók innen már csoportosan haladnak, az Ír-tengeren át pedig torpedóromboló fogja őket kísérni, amíg a Merseyn ki nem kötnek. És hogy az angolok nagy csatát nyertek Mons-ban. Az Öreg egy pofa rumot méretett ki a legénységnek, és mindenki virágos kedvében volt, csak Joe-t aggasztotta, mi lesz, ha útlevél nélkül száll partra Angliában. Fázott is folyton, nem volt melegebb ruháj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torpedóromboló azon este hirtelen elő is tűnt a ködös szürkületből. Nyomdokvize fehér taraján akkorának tetszett, mint valami templom. A parancsnoki hídon előbb begazoltak, mert azt hitték, német. A romboló aztán felhúzta az angol lobogót, fölvette az </w:t>
      </w:r>
      <w:r>
        <w:rPr>
          <w:rFonts w:cs="Palatino Linotype" w:ascii="Palatino Linotype" w:hAnsi="Palatino Linotype"/>
          <w:i/>
          <w:iCs/>
          <w:kern w:val="2"/>
          <w:sz w:val="20"/>
          <w:szCs w:val="20"/>
        </w:rPr>
        <w:t xml:space="preserve">Argyle </w:t>
      </w:r>
      <w:r>
        <w:rPr>
          <w:rFonts w:cs="Palatino Linotype" w:ascii="Palatino Linotype" w:hAnsi="Palatino Linotype"/>
          <w:kern w:val="2"/>
          <w:sz w:val="20"/>
          <w:szCs w:val="20"/>
        </w:rPr>
        <w:t>sebességét, és megmaradt előtte. A legénység fel tódult a fedélzetre, és háromszoros éljent kiáltott. Némelyikük már a himnuszt ajánlotta, hanem akkor a romboló első tisztje a parancsnoki híd szócsövén át letolta az Öreget, hogy miazistenvalagának nem tud előírás szerint zegzugosan haladni, és miazistenvalagának nem bír megmaradni csöndben, mikor tudhatná, hogy háborús időben a kereskedelmi hajó legénységének kuss a nev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Nyolcat kondítottak, aztán jött a váltás. Joe meg Pici épp akkor nevettek össze, amikor Mr. McGregor megjelent előttük a fedélzeten. Vörös képpel állt meg Joe előtt, és megkérdezte, min mulat olyan jól. Joe nem felelt. Mr. McGregor rámeresztette a szemét, és a csöndes gonosz hangján kezdett beolvasni neki, hogy ő nem is amerikai, hanem piszkos német kém, és ráparancsolt, hogy a kazánházban jelentkezzen szolgálatra. Joe azt felelte, hogy őt hajózási jártassággal vették fel, és nincs joguk fűtésre fogni. Mr. McGregor erre azt mondta, hogy ő harminc éve hajózik, embert még meg nem ütött, de ha Joe be nem fogja a pofáját, lecsapja. Joe dühbe gurult, de állt szó nélkül, ökölbe szorított kézzel. Mr. McGregor néhány pillanatig csak bámult rá vörösen, mint a pulykakakas. Két szolgálatos őrszem ment el mellettük a fedélzeten. – Adják át ezt az alakot a vitorlamesternek, hogy verje vasba. Kém lesz… Ne ellenkezzen, mert a rövidebbet húzza úgyi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az éjszakát lábvasban, poshadt aljvíz bűzében töltötte a fogdában. Másnap reggel a vitorlamester kedélyesen elengedte, azzal, hogy menjen, kérjen a szakácstól kását, de a fedélzeten ne mutatkozzon. Azt is megmondta neki, hogy amint Liverpoolban kikötnek, átadják az Idegeneket Ellenőrző Hatóság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ikor a vastól sajgó bokával útban a konyhába átment a fedélzeten, azt vette észre, hogy már a Merseyben járnak. Ragyogó reggel volt. Hajók horgonyoztak mindenfelé, kis dióhéj vitorlások, és őrhajók szántottak a halványzöld fodros vízen. Fehér gőzzel kerített nagy barna füstgomolyt gurított fejük fölött a szé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szakács mért neki kását meg egy bögre keserű, langyos teát. Mikor Joe feljött a konyháról, már benn jártak a folyón, városok tűntek fel mind a két parton. Az eget elborította a barna füst meg a köd. Az </w:t>
      </w:r>
      <w:r>
        <w:rPr>
          <w:rFonts w:cs="Palatino Linotype" w:ascii="Palatino Linotype" w:hAnsi="Palatino Linotype"/>
          <w:i/>
          <w:iCs/>
          <w:kern w:val="2"/>
          <w:sz w:val="20"/>
          <w:szCs w:val="20"/>
        </w:rPr>
        <w:t xml:space="preserve">Argyle </w:t>
      </w:r>
      <w:r>
        <w:rPr>
          <w:rFonts w:cs="Palatino Linotype" w:ascii="Palatino Linotype" w:hAnsi="Palatino Linotype"/>
          <w:kern w:val="2"/>
          <w:sz w:val="20"/>
          <w:szCs w:val="20"/>
        </w:rPr>
        <w:t>félgőzzel haladt felfelé.</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lement a legénységi hálóba, és elheveredett a fekhelyén. A többiek szó nélkül bámultak rá, és amikor Joe leszólt az alsó ágyon fekvő Picinek, az nem szólt vissza. Joe ettől keseredett el igazán. A falnak fordult, fejére húzta a pokrócot és elaludt.</w:t>
      </w:r>
    </w:p>
    <w:p>
      <w:pPr>
        <w:pStyle w:val="Stlus"/>
        <w:widowControl/>
        <w:spacing w:before="120" w:after="0"/>
        <w:ind w:firstLine="567"/>
        <w:jc w:val="both"/>
        <w:rPr/>
      </w:pPr>
      <w:r>
        <w:rPr>
          <w:rFonts w:cs="Palatino Linotype" w:ascii="Palatino Linotype" w:hAnsi="Palatino Linotype"/>
          <w:kern w:val="2"/>
          <w:sz w:val="20"/>
          <w:szCs w:val="20"/>
        </w:rPr>
        <w:t>Arra ébredt, hogy rázzák. – Gyerünk, jómadár – szólongatta egy kék sisakos, lakk állszíjas angol rendőr.</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Jól van, megyek – mondta Joe –, csak hadd mossam az álmot ki a szemembő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rendőr megrázta a fejét. – Ha feltűnés nélkül követ, olcsóbban megússz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Joe a fejébe csapta a sapkáját, kihúzta a szivarosdobozát a derékalja alól, azzal ment a rendőrrel át a fedélzeten. Az </w:t>
      </w:r>
      <w:r>
        <w:rPr>
          <w:rFonts w:cs="Palatino Linotype" w:ascii="Palatino Linotype" w:hAnsi="Palatino Linotype"/>
          <w:i/>
          <w:iCs/>
          <w:kern w:val="2"/>
          <w:sz w:val="20"/>
          <w:szCs w:val="20"/>
        </w:rPr>
        <w:t xml:space="preserve">Argyle </w:t>
      </w:r>
      <w:r>
        <w:rPr>
          <w:rFonts w:cs="Palatino Linotype" w:ascii="Palatino Linotype" w:hAnsi="Palatino Linotype"/>
          <w:kern w:val="2"/>
          <w:sz w:val="20"/>
          <w:szCs w:val="20"/>
        </w:rPr>
        <w:t>már kikötött. Így aztán el sem búcsúzott senkitől, a fizetését sem kapta meg, csak ment a járópallón, s a rendőr a nyomába szegődött. A felső karjába kapaszkodott bele keményen. Átmentek a macskaköves rakodóparton, és nagy vaskapun át jutottak ki az utcára. A zsuppkocsi már várt rájuk. A ködben koszos, vörös képű tekergők álldigáltak. – Nézzenek oda, a disznó – mondta az egyik. Egy asszony lefújozta, volt, aki miákolt, és a fényes fekete ajtó becsapódott Joe mögött. A kocsi simán indult, és Joe érezte, hogyan gyorsít a kockaköves utcákon.</w:t>
      </w:r>
    </w:p>
    <w:p>
      <w:pPr>
        <w:pStyle w:val="Stlus"/>
        <w:widowControl/>
        <w:spacing w:before="120" w:after="0"/>
        <w:ind w:firstLine="567"/>
        <w:jc w:val="both"/>
        <w:rPr/>
      </w:pPr>
      <w:r>
        <w:rPr>
          <w:rFonts w:cs="Palatino Linotype" w:ascii="Palatino Linotype" w:hAnsi="Palatino Linotype"/>
          <w:kern w:val="2"/>
          <w:sz w:val="20"/>
          <w:szCs w:val="20"/>
        </w:rPr>
        <w:t>Benn ült a kocsi sötét sarkában. Örült is, hogy egymaga lehet. Legalább volt ideje, hogy összeszedje az eszét. Keze-lába fázott, dörzsölgetnie kellett, hogy ne vacogjon. Nem bánta volna, ha tisztességesebben van felöltözve. Csak az ing volt rajta, a festékes nadrág meg a koszos posztópapucs. A kocsi hirtelen megállt, két rendőr kiparancsolta. Végigvezették egy meszelt folyosón, s egy kis szobába nyitottak be, ahol egy nyurga, lóképű nyomozó ült fénymázas sárga asztalánál. Már ugrott is fel, és ökölbe szorított kézzel indult Joe felé, mintha meg akarná ütni, aztán egyszerre kérdezett valamit. Joe gyanította, hogy németül, azért csak megrázta a fejét. A jelenet mulattatta és elvigyorodott, – Nikszdájcs – mondt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i van abban a dobozban? – kérdezte a nyomozó, s amint az asztalhoz leült, ráripakodott a rendőrökre. – Miért nem motozzák meg ezeket már előbb?</w:t>
      </w:r>
    </w:p>
    <w:p>
      <w:pPr>
        <w:pStyle w:val="Stlus"/>
        <w:widowControl/>
        <w:spacing w:before="120" w:after="0"/>
        <w:ind w:firstLine="567"/>
        <w:jc w:val="both"/>
        <w:rPr/>
      </w:pPr>
      <w:r>
        <w:rPr>
          <w:rFonts w:cs="Palatino Linotype" w:ascii="Palatino Linotype" w:hAnsi="Palatino Linotype"/>
          <w:kern w:val="2"/>
          <w:sz w:val="20"/>
          <w:szCs w:val="20"/>
        </w:rPr>
        <w:t>Az egyik rendőr kikapta a szivarosdobozt Joe hóna alól, kinyitotta, és szemmel láthatóan megnyugodott, hogy nem talál benne bombát. Aztán kifordította az íróasztalr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zóval maga amerikainak mondta magát! – förmedt rá a nyomozó Joe-r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ivelhogy az is vagyok – mondta Jo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kkor mi a nyavalyát keres Angliában, mikor háború v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szépszerével szálltam én partr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Fogja be a pofáját! – harsogta a nyomozó.</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zal intett a rendőröknek, hogy mehetnek. – Küldjék be Eakins tizedest – szólt utánuk. – Igenis – visszhangozta a két rendőr. Amint az ajtót becsukták, a nyomozó ismét ököllel indult Joe-nak. – Csak a szinigazat, barátocskám… Mi mindent tudun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nak össze kellett harapnia a fogait, hogy ne vacogjanak. Megijedt. – Ott álltam Buenos Airesben partra vetve… El kellett szegődnöm az első kínálkozó helyre… Olyan hajós még nem volt, aki jószántából állt volna be angol kereskedelmi hajóra. – Joe-t a dühe melengett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nyomozó ceruzával megkopogtatta az asztal lapját. – Pimaszsággal nem segít a dolgon, barátocskám… Jobban tenné, ha megválogatná a szavait. – Azzal nézegetni kezdte a Joe dobozából kifordított fényképeket, bélyegeket, újságkivágatokat. Két terepszín egyenruhás lépett be. – Vetkőztessék le, motozzák meg – mondta a nyomozó, és fel sem néze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értetlenül bámult. A két terepszín egyenruhás lehetett volna kórházi ápoló. – Hámozzon le mindent – szólt rá az egyikük. – Fog az menni szépszerével is. – Joe kibújt az ingéből. Bosszantotta, hogy elvörösödik.</w:t>
      </w:r>
    </w:p>
    <w:p>
      <w:pPr>
        <w:pStyle w:val="Stlus"/>
        <w:widowControl/>
        <w:spacing w:before="120" w:after="0"/>
        <w:ind w:firstLine="567"/>
        <w:jc w:val="both"/>
        <w:rPr/>
      </w:pPr>
      <w:r>
        <w:rPr>
          <w:rFonts w:cs="Palatino Linotype" w:ascii="Palatino Linotype" w:hAnsi="Palatino Linotype"/>
          <w:kern w:val="2"/>
          <w:sz w:val="20"/>
          <w:szCs w:val="20"/>
        </w:rPr>
        <w:t>Azt szégyellte, hogy nincsen alsóruhája. – Jól van, most a gatyáját erissze le. – Joe ott állt csórén a papucsában, amíg a két egyenruhás az ingét meg a nadrágját tapogatta. Egy csomó vécépapírt találtak az egyik zsebében, közéje göngyölve egy ütött-kopott Prince Albert bádogdobozt, benne egy darab bagót meg egy tört pengéjű zsebkést. Egyikük az övét vizsgálgatta, és mutatta a másiknak azt a helyet, ahol Joe újravarrta. Késsel rögtön nekiestek, felfejtették, és izgatottan kandítottak be a résen. – Ott tartottam a pénzem, amíg volt – vigyorgott Joe. A két egyenruhásra pofát vágo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yissa ki a száját! – Az egyik keményen belekapaszkodott Joe állkapcsába. – Kiszedjük a töméseit, őrmester úr? Van neki kettő-három hátul. – A nyomozó a fejét rázta. Az egyik egyenruhás kiugrott, és olajos gumikesztyűvel tért vissza. – Bukjon meg – mondta a másik, és a nyakszirtjénél fogva lenn tartotta Joe fejét, amíg a gumikesztyűs fölnyúlt neki. – Hé, álljon meg a menet – szólt hátra Jo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nnyi elég is lesz – mondta, amelyik a nyakszirtjét markolta. Azzal eleresztette. – Hiába, a szabály az szabál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tizedes megállt vigyázzban a nyomozó asztalánál. – Megvagyunk, tisztelettel… Az őrizetesnél a személyi motozás során semmit nem találtunk.</w:t>
      </w:r>
    </w:p>
    <w:p>
      <w:pPr>
        <w:pStyle w:val="Stlus"/>
        <w:widowControl/>
        <w:spacing w:before="120" w:after="0"/>
        <w:ind w:firstLine="567"/>
        <w:jc w:val="both"/>
        <w:rPr/>
      </w:pPr>
      <w:r>
        <w:rPr>
          <w:rFonts w:cs="Palatino Linotype" w:ascii="Palatino Linotype" w:hAnsi="Palatino Linotype"/>
          <w:kern w:val="2"/>
          <w:sz w:val="20"/>
          <w:szCs w:val="20"/>
        </w:rPr>
        <w:t>Joe-ra megint rájött a didergés. A fogai össze-összekoccant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át a papucsával mi lesz? – mordult rájuk a nyomozó. Joe nem szívesen vált meg a papucsától, mert a lába piszkos volt, de nem tehetett egyebet. A tizedes azon helyt széthasogatta zsebkéssel. Aztán megálltak mind a ketten vigyázzban, és várták, hogy a nyomozó fölnézzen rájuk. – Megvagyunk, jelentem… Semmi különös. Hozzak az őrizetesnek egy pokrócot? Úgy látom, fázik.</w:t>
      </w:r>
    </w:p>
    <w:p>
      <w:pPr>
        <w:pStyle w:val="Stlus"/>
        <w:widowControl/>
        <w:spacing w:before="120" w:after="0"/>
        <w:ind w:firstLine="567"/>
        <w:jc w:val="both"/>
        <w:rPr/>
      </w:pPr>
      <w:r>
        <w:rPr>
          <w:rFonts w:cs="Palatino Linotype" w:ascii="Palatino Linotype" w:hAnsi="Palatino Linotype"/>
          <w:kern w:val="2"/>
          <w:sz w:val="20"/>
          <w:szCs w:val="20"/>
        </w:rPr>
        <w:t>A nyomozó a fejét rázta, és odaintett Joe-nak. – Jöjjön csak ide. Ha kivallja a színigazat, megússza koncentrációs táborral… Hanem ha megbicsakolja magát, bajok lesznek. A Birodalomvédelmi Törvény értelmében járunk el itt, el ne felejtse… Mi a nev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megmondta a nevét, születési évét, apja meg anyja nevét, s hogy milyen hajókon szolgált. A nyomozó hirtelen németre váltott. Joe a fejét ingatta. – Miből gondolja mégis, hogy német vagyo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Tegyék el holnapra a bitangot… Ismerjük, mifél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dobozát odaadjuk neki, tisztelettel? – érdeklődött az egyik félénke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a nem vigyáz az irhájára, nemigen kell neki több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tizedes kulcscsomót kerített, és kinyitott egy tömör faajtót. Ablaktalan zárkába lökték Joe-t. Lóca állt csak odabenn. Az ajtó rácsapódott, Joe ott állt dideregve a sötétben. Na, te is elkaptad derékban a síkost, Joe Williams, biztatta magát. Lassan kitapasztalta, hogy testgyakorlatokkal megmelegedhet, majd nekiállt dörzsölni a karját, lába szárát. De a lába így is hideg marad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 idő múltán a kulcs megcsikordult a zárban, és az egyik terepszín egyenruhás pokrócot dobott be, de már zárta is az ajtót. Joe egy szót nem szólhatott hozzá.</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Belehengeredett a pokrócba, végigfeküdt a lócán, és megpróbált elalud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Lidércnyomásra ébredt. Hideg volt. Mintha elaludta volna a szolgálatot. Leugrott a lócáról. Vaksötét volt. Egy percig azt hitte, megvakult talán. Aztán eszmélt, hol van, és lassan mindenre visszaemlékezett, ami csak a Scilly-szigetek feltűnése óta történt. Jégdarabot érzett a gyomrában. Rótta a zárkát egy darabig, aztán belehengeredett megint a pokrócába. Fertőtlenítő-szagú, finom, tiszta pokróc volt. Elalud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Farkaséhségre ébredt, meg rájött a vizelhetnék is. Sokáig tapogatózott a négyszögű zárkában, amíg a lóca alatt ráakadt a zománcos vödörre. Pislantott egyet és megkönnyebbült. Örült, hogy fedője is van a vödörnek. Tűnődni kezdett, hogyan verje agyon az időt. Elkezdte az emlékezésnél, milyen jó mulatságokat rendeztek Aleckel és Janeyvel Georgetownban, meg a bandájával, amelyik ott szokott álldigálni Mulvaney biliárdterme körül, és hogy milyen nőket szedtek fel az éjjeli sétahajókázások alkalmával a </w:t>
      </w:r>
      <w:r>
        <w:rPr>
          <w:rFonts w:cs="Palatino Linotype" w:ascii="Palatino Linotype" w:hAnsi="Palatino Linotype"/>
          <w:i/>
          <w:iCs/>
          <w:kern w:val="2"/>
          <w:sz w:val="20"/>
          <w:szCs w:val="20"/>
        </w:rPr>
        <w:t>Charles McAlister</w:t>
      </w:r>
      <w:r>
        <w:rPr>
          <w:rFonts w:cs="Palatino Linotype" w:ascii="Palatino Linotype" w:hAnsi="Palatino Linotype"/>
          <w:iCs/>
          <w:kern w:val="2"/>
          <w:sz w:val="20"/>
          <w:szCs w:val="20"/>
        </w:rPr>
        <w:t xml:space="preserve">en, </w:t>
      </w:r>
      <w:r>
        <w:rPr>
          <w:rFonts w:cs="Palatino Linotype" w:ascii="Palatino Linotype" w:hAnsi="Palatino Linotype"/>
          <w:kern w:val="2"/>
          <w:sz w:val="20"/>
          <w:szCs w:val="20"/>
        </w:rPr>
        <w:t>aztán a nagy gólokat gondolta végig, amiket csak látott vagy olvasott, majd azt, ki mennyit lőtt a washingtoni csapatokban.</w:t>
      </w:r>
    </w:p>
    <w:p>
      <w:pPr>
        <w:pStyle w:val="Stlus"/>
        <w:widowControl/>
        <w:spacing w:before="120" w:after="0"/>
        <w:ind w:firstLine="567"/>
        <w:jc w:val="both"/>
        <w:rPr/>
      </w:pPr>
      <w:r>
        <w:rPr>
          <w:rFonts w:cs="Palatino Linotype" w:ascii="Palatino Linotype" w:hAnsi="Palatino Linotype"/>
          <w:kern w:val="2"/>
          <w:sz w:val="20"/>
          <w:szCs w:val="20"/>
        </w:rPr>
        <w:t>Már a középiskolai mérkőzéseit vette sorra félidőről félidőre, amikor a kulcs fordult a zárban. A motozó tizedes nyitotta ki, és beadta az ingét meg a nadrágját. – Megmosdhatik, ha akar – mondta. – Csípje ki magát, mert az a parancs, hogy Cooper-Trask kapitány elé vezessem.</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ondja, nem lehetne valamit enni vagy inni? Nem látok az éhségtől… Mégis mennyi ideig voltam idebenn? – Joe hunyorgott a harsány fényben, közben húzta fel a nadrágját meg az ingé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Igyekezzen – biztatta a tizedes. – Addig nincs válasz, amíg Cooper-Trask kapitány ki nem kérdezt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át a papucso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odorizálja magát, és szép sorjában feleljen a kérdésekre, akkor majd tárgyalunk. Jöjjön.</w:t>
      </w:r>
    </w:p>
    <w:p>
      <w:pPr>
        <w:pStyle w:val="Stlus"/>
        <w:widowControl/>
        <w:spacing w:before="120" w:after="0"/>
        <w:ind w:firstLine="567"/>
        <w:jc w:val="both"/>
        <w:rPr/>
      </w:pPr>
      <w:r>
        <w:rPr>
          <w:rFonts w:cs="Palatino Linotype" w:ascii="Palatino Linotype" w:hAnsi="Palatino Linotype"/>
          <w:kern w:val="2"/>
          <w:sz w:val="20"/>
          <w:szCs w:val="20"/>
        </w:rPr>
        <w:t>Ahogy ment a tizedes nyomában azon a folyosón, amelyiken előző nap behozták, az angol katonák mind azt bámulták, hogy mezítláb van. A reteráton talált egy fényes rézcsapot meg egy darab szappant mellette. Előbb jól megszívta a csapot. Szédelgett, és remegett a térde. A hideg víz meg a mosakodás segített valamit. Csak az nem tetszett, hogy a hengerbe fogott törülköző már koszos vol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Rám férne egy beretválkozás – állapította meg.</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ost menni kell – szólt rá a tizedes szigorú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Pedig van egy zsilettem valahol.</w:t>
      </w:r>
    </w:p>
    <w:p>
      <w:pPr>
        <w:pStyle w:val="Stlus"/>
        <w:widowControl/>
        <w:spacing w:before="120" w:after="0"/>
        <w:ind w:firstLine="567"/>
        <w:jc w:val="both"/>
        <w:rPr/>
      </w:pPr>
      <w:r>
        <w:rPr>
          <w:rFonts w:cs="Palatino Linotype" w:ascii="Palatino Linotype" w:hAnsi="Palatino Linotype"/>
          <w:kern w:val="2"/>
          <w:sz w:val="20"/>
          <w:szCs w:val="20"/>
        </w:rPr>
        <w:t>A tizedes dühösen rámeredt. Vörös-barna szőnyeges, kényelmes irodába vezette. A mahagóni íróasztalnál fehér hajú, pozsgás kerek arcú, idősödő úr ült, a zubbonya mellén több sorosan a kitünteté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z a…? – kezdte volna Joe, de látta, hogy a tizedes összecsapja a bokáját, tiszteleg, majd vigyázzba merevedik.</w:t>
      </w:r>
    </w:p>
    <w:p>
      <w:pPr>
        <w:pStyle w:val="Stlus"/>
        <w:widowControl/>
        <w:spacing w:before="120" w:after="0"/>
        <w:ind w:firstLine="567"/>
        <w:jc w:val="both"/>
        <w:rPr/>
      </w:pPr>
      <w:r>
        <w:rPr>
          <w:rFonts w:cs="Palatino Linotype" w:ascii="Palatino Linotype" w:hAnsi="Palatino Linotype"/>
          <w:kern w:val="2"/>
          <w:sz w:val="20"/>
          <w:szCs w:val="20"/>
        </w:rPr>
        <w:t>Az idősödő úr rájuk emelte atyai kék szemét. – Persze… persze… Vezesse csak közelebb, tizedes úr, hadd nézem meg jobban… Elég ágrólszakadt forma. Adhatna neki egy pár cipőt, zoknit szerencsétlennek. – Meglesz, tisztelettel – mondta a tizedes dacosan, és vigyázzba kapta mag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Pihenj, pihenj – szólt rá az idősödő úr, azzal feltette a szemüvegét, és beletekintett az íróasztalon fekvő iratokba. – Ez volna… Zentner… aki magát amerikai állampolgárnak vallj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Williams a nevem, kére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Persze, persze… Joe Williams, hajós… – Szeme bizalmasan megállapodott Joe-n. – Hát Williamsnek hívják, fiam?</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Igenis.</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i jutott eszébe, hogy háború idején Angliába jöjjön útlevél vagy más személyazonosságot igazoló okirat nélkül?</w:t>
      </w:r>
    </w:p>
    <w:p>
      <w:pPr>
        <w:pStyle w:val="Stlus"/>
        <w:widowControl/>
        <w:spacing w:before="120" w:after="0"/>
        <w:ind w:firstLine="567"/>
        <w:jc w:val="both"/>
        <w:rPr/>
      </w:pPr>
      <w:r>
        <w:rPr>
          <w:rFonts w:cs="Palatino Linotype" w:ascii="Palatino Linotype" w:hAnsi="Palatino Linotype"/>
          <w:kern w:val="2"/>
          <w:sz w:val="20"/>
          <w:szCs w:val="20"/>
        </w:rPr>
        <w:t>Joe elmondta neki, hogy amerikai H.J. bizonyítványa volt, és hogy ott állt partra vetetten Buenos Aires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És hogyan… került ilyen helyzetbe Argentínába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Mallory Társaság gőzösén szolgáltam, és a hajóm ott hagyott, mivel előző este dajvázni találtam egy kicsit. Előbb is indultak, így aztán lemaradta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ha… Szűk volt a város, igaz-e? – Az idősödő úr elnevette magát, majd összevonta a szemöldökét. – Lássuk csak… hm… a Mallory Társaságnak melyik gőzösén is utaz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A </w:t>
      </w:r>
      <w:r>
        <w:rPr>
          <w:rFonts w:cs="Palatino Linotype" w:ascii="Palatino Linotype" w:hAnsi="Palatino Linotype"/>
          <w:i/>
          <w:iCs/>
          <w:kern w:val="2"/>
          <w:sz w:val="20"/>
          <w:szCs w:val="20"/>
        </w:rPr>
        <w:t>Patagoniá</w:t>
      </w:r>
      <w:r>
        <w:rPr>
          <w:rFonts w:cs="Palatino Linotype" w:ascii="Palatino Linotype" w:hAnsi="Palatino Linotype"/>
          <w:iCs/>
          <w:kern w:val="2"/>
          <w:sz w:val="20"/>
          <w:szCs w:val="20"/>
        </w:rPr>
        <w:t xml:space="preserve">n, </w:t>
      </w:r>
      <w:r>
        <w:rPr>
          <w:rFonts w:cs="Palatino Linotype" w:ascii="Palatino Linotype" w:hAnsi="Palatino Linotype"/>
          <w:kern w:val="2"/>
          <w:sz w:val="20"/>
          <w:szCs w:val="20"/>
        </w:rPr>
        <w:t>kérem, csakhogy nem utaztam, hanem szolgálatot teljesítettem.</w:t>
      </w:r>
    </w:p>
    <w:p>
      <w:pPr>
        <w:pStyle w:val="Stlus"/>
        <w:widowControl/>
        <w:spacing w:before="120" w:after="0"/>
        <w:ind w:firstLine="567"/>
        <w:jc w:val="both"/>
        <w:rPr/>
      </w:pPr>
      <w:r>
        <w:rPr>
          <w:rFonts w:cs="Palatino Linotype" w:ascii="Palatino Linotype" w:hAnsi="Palatino Linotype"/>
          <w:kern w:val="2"/>
          <w:sz w:val="20"/>
          <w:szCs w:val="20"/>
        </w:rPr>
        <w:t>Az idősödő úr hosszan írt egy ív papírra, majd kiemelte Joe szivarosdobozát az íróasztala fiókjából, és nézegetni kezdte az újságkivágatokat meg a fényképeket. Joe felé fordított egy fényképet. – Szemrevaló teremtés… Talán a menyasszonya, Williams?</w:t>
      </w:r>
    </w:p>
    <w:p>
      <w:pPr>
        <w:pStyle w:val="Stlus"/>
        <w:widowControl/>
        <w:spacing w:before="120" w:after="0"/>
        <w:ind w:firstLine="567"/>
        <w:jc w:val="both"/>
        <w:rPr/>
      </w:pPr>
      <w:r>
        <w:rPr>
          <w:rFonts w:cs="Palatino Linotype" w:ascii="Palatino Linotype" w:hAnsi="Palatino Linotype"/>
          <w:kern w:val="2"/>
          <w:sz w:val="20"/>
          <w:szCs w:val="20"/>
        </w:rPr>
        <w:t>Joe elvörösödött. – A húgo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eg kell hagyni, ennivaló kis nő… Mit szól hozzá, tizedes úr?</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Igenis – mondta a tizedes zárkózotta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Ugye, fiam, tudja, hogy Argentínában német ügynökök működnek… Sokan közülük amerikaiak, vagy csak amerikainak mondják magukat… A legjobb lesz, ha kertelés nélkül elmondja a színigazat. – Ilyenekhez nekem soha nem volt közöm, kérem, becsületszavamra – bizonykodott Joe. – Pár napig voltam csak Buenos Aires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 szülei élne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pám már igen beteg ember… Hanem anyám meg a húgaim</w:t>
      </w:r>
    </w:p>
    <w:p>
      <w:pPr>
        <w:pStyle w:val="Stlus"/>
        <w:widowControl/>
        <w:spacing w:before="120" w:after="0"/>
        <w:ind w:firstLine="567"/>
        <w:jc w:val="both"/>
        <w:rPr/>
      </w:pPr>
      <w:r>
        <w:rPr>
          <w:rFonts w:cs="Palatino Linotype" w:ascii="Palatino Linotype" w:hAnsi="Palatino Linotype"/>
          <w:kern w:val="2"/>
          <w:sz w:val="20"/>
          <w:szCs w:val="20"/>
        </w:rPr>
        <w:t>Georgetownban éln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Georgetown… Georgetown… Nézzük, hol is… Nem Brit Guayanában van az?</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Washingtonnak egyik kerülete, kére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Persze, persze… Aha, látom, a haditengerészetnél szolgált… – Az idősödő úr a Joe-ról harmadmagával készült tengerészfényképet mutatta f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nak annyira remegett a térde, hogy úgy érezte, mindjárt összecsuklik. – Nem, kérem, csak a tengerész-tartalékosoknál szolgáltam egy darabig.</w:t>
      </w:r>
    </w:p>
    <w:p>
      <w:pPr>
        <w:pStyle w:val="Stlus"/>
        <w:widowControl/>
        <w:spacing w:before="120" w:after="0"/>
        <w:ind w:firstLine="567"/>
        <w:jc w:val="both"/>
        <w:rPr/>
      </w:pPr>
      <w:r>
        <w:rPr>
          <w:rFonts w:cs="Palatino Linotype" w:ascii="Palatino Linotype" w:hAnsi="Palatino Linotype"/>
          <w:kern w:val="2"/>
          <w:sz w:val="20"/>
          <w:szCs w:val="20"/>
        </w:rPr>
        <w:t>Az idősödő úr mindent visszarakott a szivarosdobozba. – Elteheti, fiam… Maga meg adjon neki reggelit, és sétáltassa meg egy kicsit az udvaron. Elég gyengén áll a lábán, úgy veszem észr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eglesz, tisztelettel. – A tizedes tisztelgett, és kivezette Joe-t. Reggelire felvizezett zabkását, állott teát és két szelet margarinos kenyeret kapott. Joe csak éhesebb lett tőle. Hanem a levegőre jó volt kijutni, még ha szemetelt is az eső. A szűk udvar macskakövein úgy érezte, mintha jégkockákra tették volna le. Mezítlen lába vékony fekete latyakon tipod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ásik őrizetes is sétált kinn az udvaron, barna felöltős, keménykalapos, húsos kis ember. Rögtön oda is lépett Joe-hoz. – Mondja, maga amerikai?</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át – mondta Jo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Zentner vagyok… éttermi felszerelések vásárlásával foglalkozok… Chicagóból… Felháporító pimaszsák! Eljövök ide eppe a koszos orszákba, venni a koszos portékájukat a jó amerikai tolláromon. Három napja Sheffieltpen hagytam egy tízezer tolláros mekrendelést. És erre, kérem, le vatyok tartóztatva mint kém, és itt rohatok egész éjszaka, és csak rekkel enkednek telefonálni a konzulátusra. Felháporító! Van útlevelem, vízumom, amit csak parancsolnak. Peperelem őket ezért a disznósákért! Elviszem Washinktonik! Beperlem az ankol kormányt pecsületsértésért százezer tollárra! Netyfen éfe fatyok amerikai állampolkár, és az atyuskám nekem nem is Németorszákpól vántorolt pe, hanem Lengyelorszákpól… Makának mek, szerencsétlennek, látom, nincs cipője. És mék ezek peszélnek német ketyetlensékről! Ha ez nem ketyetlensék, kérem, akkor mi a ketyetlensék?</w:t>
      </w:r>
    </w:p>
    <w:p>
      <w:pPr>
        <w:pStyle w:val="Stlus"/>
        <w:widowControl/>
        <w:spacing w:before="120" w:after="0"/>
        <w:ind w:firstLine="567"/>
        <w:jc w:val="both"/>
        <w:rPr/>
      </w:pPr>
      <w:r>
        <w:rPr>
          <w:rFonts w:cs="Palatino Linotype" w:ascii="Palatino Linotype" w:hAnsi="Palatino Linotype"/>
          <w:kern w:val="2"/>
          <w:sz w:val="20"/>
          <w:szCs w:val="20"/>
        </w:rPr>
        <w:t>Joe helyben futott, hogy megmelegedjen. Mr. Zentner kibújt a barna felöltőjéből, és odaadta neki. – Itt van, fiam, vetye f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Ilyen finom holmi kár énrám! Hű, köszönöm, de kedves!</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Tartsunk össze a szüksékpe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 isten tegye beléjük, ha a tavaszuk ilyen, miféle a telük? Visszaadom a kabátot, amint bevisznek. Szentségit, de hideg ez a kő! Magát megmotoztá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r. Zentner csak a szemét forgatta. – Felháporító! – pattogott. – Íty elpánni ety semlekes paráti orszák üzletemperével! Majd peszélek én a követtel! Pert akasztok a nyakukpa! Kártérítést köfetel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Én is – nevetett Joe.</w:t>
      </w:r>
    </w:p>
    <w:p>
      <w:pPr>
        <w:pStyle w:val="Stlus"/>
        <w:widowControl/>
        <w:spacing w:before="120" w:after="0"/>
        <w:ind w:firstLine="567"/>
        <w:jc w:val="both"/>
        <w:rPr/>
      </w:pPr>
      <w:r>
        <w:rPr>
          <w:rFonts w:cs="Palatino Linotype" w:ascii="Palatino Linotype" w:hAnsi="Palatino Linotype"/>
          <w:kern w:val="2"/>
          <w:sz w:val="20"/>
          <w:szCs w:val="20"/>
        </w:rPr>
        <w:t>A tizedes megjelent az ajtóban, és odakiáltott nekik: – Williams! Joe visszaadta a felöltőt, és megszorította Mr. Zentner húsos kezét. – Ugyan tudassa a konzullal, hogy egy másik amerikai is rohad itten. Olyasmit mondtak, hogy elzárnak koncentrációs tábor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 akkótjon, fiam. Kifiszem makát – biztosította Mr. Zentner, és a mellét düllesztette.</w:t>
      </w:r>
    </w:p>
    <w:p>
      <w:pPr>
        <w:pStyle w:val="Stlus"/>
        <w:widowControl/>
        <w:spacing w:before="120" w:after="0"/>
        <w:ind w:firstLine="567"/>
        <w:jc w:val="both"/>
        <w:rPr/>
      </w:pPr>
      <w:r>
        <w:rPr>
          <w:rFonts w:cs="Palatino Linotype" w:ascii="Palatino Linotype" w:hAnsi="Palatino Linotype"/>
          <w:kern w:val="2"/>
          <w:sz w:val="20"/>
          <w:szCs w:val="20"/>
        </w:rPr>
        <w:t>Joe-t ezúttal közönséges zárkába vitték. Világossága is volt valami, még sétálhatott is benne. A tizedestől kapott cipőt meg egy lyukas pár gyapjúzoknit. A cipő kicsinek bizonyult, de a zokni megmelengette. Délben valami kotyvalékot kapott csírázó krumpliból, és mellé margarinos kenyeret. Amikor a tizedes harmadnap adta be a kotyvalékot, hozott egy kinyitott papírcsomagot is. Egy öltözet ruha volt benne, ing, flanell alsónemű, zokni, nyakkendő.</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Írás is volt hozzája, de azt nem engedi a szabály – mondta a tizede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Gigerlinek nézik, ha ezt mind magára szedi.</w:t>
      </w:r>
    </w:p>
    <w:p>
      <w:pPr>
        <w:pStyle w:val="Stlus"/>
        <w:widowControl/>
        <w:spacing w:before="120" w:after="0"/>
        <w:ind w:firstLine="567"/>
        <w:jc w:val="both"/>
        <w:rPr/>
      </w:pPr>
      <w:r>
        <w:rPr>
          <w:rFonts w:cs="Palatino Linotype" w:ascii="Palatino Linotype" w:hAnsi="Palatino Linotype"/>
          <w:kern w:val="2"/>
          <w:sz w:val="20"/>
          <w:szCs w:val="20"/>
        </w:rPr>
        <w:t>Aznap estefelé a tizedes fölvetette Joe-val az új ingjét, bár a nyakát begombolni alig bírta. Nyakkendőt is köttetett, a nadrágot pedig magasra kellett felrántani, mert bő volt a dereka körül – úgy vitte magával a katonákkal megtömött udvaron át egy irodába, amelynek őrszem állt az ajtajában, és őrmester írnok ült előtte. Benn gondterhelt fiatalember fogadta, szalmakalappal a térdé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eghoztuk az emberét – jelentette az őrmester, Joe-ra rá sem nézett. – Tessék, kérdezze k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gondterhelt fiatalember felállt, és odalépett Joe-hoz. – Elég fejtörést adott nekünk, hallja. Megnéztem az iratait, és úgy veszem észre, megbízhatunk a szavában… Apja nev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nt az enyém, Joseph P. Williams… Csak nem az amerikai konzu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konzulátusról jöttem, igen… Mondja, mégis mi a fenének szállt partra útlevél nélkül? Nincs annyi esze, hogy nekünk más dolgunk is van, mint olyan szamarakkal foglalkozni, akik a jégre mennek? Ma délután golfozhattam volna, és itt várok már órák óta, hogy magát előszedjem a süllyesztőbő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szálltam én partra. Úgy hozta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Remélem, megszívleli a leckét… Legközelebb majd kéznél tartja a papírjai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ajjaj, de mennyir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él óra múlva Joe kinn volt az utcán, szivardoboza meg a régi ruhái batyuban a hóna alatt. A nap kisütött. Fekete ruhás, vörös arcú emberek, tojásfejű asszonyok vadászkalapkákban, nagy buszok, testes villamosok – furi volt minden, amíg rá nem ébredt, hogy Angliában jár, először életében.</w:t>
      </w:r>
    </w:p>
    <w:p>
      <w:pPr>
        <w:pStyle w:val="Stlus"/>
        <w:widowControl/>
        <w:spacing w:before="120" w:after="0"/>
        <w:ind w:firstLine="567"/>
        <w:jc w:val="both"/>
        <w:rPr/>
      </w:pPr>
      <w:r>
        <w:rPr>
          <w:rFonts w:cs="Palatino Linotype" w:ascii="Palatino Linotype" w:hAnsi="Palatino Linotype"/>
          <w:kern w:val="2"/>
          <w:sz w:val="20"/>
          <w:szCs w:val="20"/>
        </w:rPr>
        <w:t xml:space="preserve">Hosszú ideig kellett várakoznia a konzulátus sivár irodájában, amíg a gondterhelt fiatalember mindenféle űrlapot kitöltött. Éhes volt, minduntalan a bélszínre meg a rósejbnire gondolt. Végül szólították, és kapott egy papírt, amely szerint a Pensacolán kívül horgonyzó </w:t>
      </w:r>
      <w:r>
        <w:rPr>
          <w:rFonts w:cs="Palatino Linotype" w:ascii="Palatino Linotype" w:hAnsi="Palatino Linotype"/>
          <w:i/>
          <w:iCs/>
          <w:kern w:val="2"/>
          <w:sz w:val="20"/>
          <w:szCs w:val="20"/>
        </w:rPr>
        <w:t xml:space="preserve">Tampa </w:t>
      </w:r>
      <w:r>
        <w:rPr>
          <w:rFonts w:cs="Palatino Linotype" w:ascii="Palatino Linotype" w:hAnsi="Palatino Linotype"/>
          <w:kern w:val="2"/>
          <w:sz w:val="20"/>
          <w:szCs w:val="20"/>
        </w:rPr>
        <w:t>nevű amerikai gőzösön állás várja, és a lelkére kötötték, hogy a legjobb lesz, ha mindjárt felkeresi az ügynökséget, és hajóra száll, mert ha úgy talál járni, mint Liverpoolban, nem ússza meg szárazo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És nem lehetne itt enni valamit, konzul úr?</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it gondol, mi ez, kocsma? Se nem kocsma, se nem ingyenkonyha!</w:t>
      </w:r>
    </w:p>
    <w:p>
      <w:pPr>
        <w:pStyle w:val="Stlus"/>
        <w:widowControl/>
        <w:spacing w:before="120" w:after="0"/>
        <w:ind w:firstLine="567"/>
        <w:jc w:val="both"/>
        <w:rPr/>
      </w:pPr>
      <w:r>
        <w:rPr>
          <w:rFonts w:cs="Palatino Linotype" w:ascii="Palatino Linotype" w:hAnsi="Palatino Linotype"/>
          <w:kern w:val="2"/>
          <w:sz w:val="20"/>
          <w:szCs w:val="20"/>
        </w:rPr>
        <w:t>Érje be annyival, amennyit tehettünk magáér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Csak az a baj, hogy az </w:t>
      </w:r>
      <w:r>
        <w:rPr>
          <w:rFonts w:cs="Palatino Linotype" w:ascii="Palatino Linotype" w:hAnsi="Palatino Linotype"/>
          <w:i/>
          <w:iCs/>
          <w:kern w:val="2"/>
          <w:sz w:val="20"/>
          <w:szCs w:val="20"/>
        </w:rPr>
        <w:t>Argyle</w:t>
      </w:r>
      <w:r>
        <w:rPr>
          <w:rFonts w:cs="Palatino Linotype" w:ascii="Palatino Linotype" w:hAnsi="Palatino Linotype"/>
          <w:iCs/>
          <w:kern w:val="2"/>
          <w:sz w:val="20"/>
          <w:szCs w:val="20"/>
        </w:rPr>
        <w:t xml:space="preserve">on </w:t>
      </w:r>
      <w:r>
        <w:rPr>
          <w:rFonts w:cs="Palatino Linotype" w:ascii="Palatino Linotype" w:hAnsi="Palatino Linotype"/>
          <w:kern w:val="2"/>
          <w:sz w:val="20"/>
          <w:szCs w:val="20"/>
        </w:rPr>
        <w:t>nem fizették ki a béremet, aztán a börtönben is koplalóra fogt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át nézze, itt egy shilling, de többet ne kérj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megforgatta a pénzt. – Ki is van rajta… György király? Mindegy, köszönöm alássan, konzul úr.</w:t>
      </w:r>
    </w:p>
    <w:p>
      <w:pPr>
        <w:pStyle w:val="Stlus"/>
        <w:widowControl/>
        <w:spacing w:before="120" w:after="0"/>
        <w:ind w:firstLine="567"/>
        <w:jc w:val="both"/>
        <w:rPr/>
      </w:pPr>
      <w:r>
        <w:rPr>
          <w:rFonts w:cs="Palatino Linotype" w:ascii="Palatino Linotype" w:hAnsi="Palatino Linotype"/>
          <w:kern w:val="2"/>
          <w:sz w:val="20"/>
          <w:szCs w:val="20"/>
        </w:rPr>
        <w:t>Nekivágott az utcának, az ügynökség címe az egyik kezében, a shilling a másikban. Dühös volt, és a gyomra kavargott. Egyszer csak Mr. Zentnert pillantotta meg a túlsó oldalon. Átvágott a forgalom torlaszán, és kinyújtott kézzel lépett oda hozzá.</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egkaptam a ruhákat, Mr. Zentner! Hálásan köszönöm! – Mr. Zentner tiszti egyenruhás úr társaságában volt. Éppen csak odaintett Joe-nak a húsos kezével és megjegyezte: – Honfitársamnak mintig állok rentelkezésére. – Azzal ment tovább.</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Joe az egyik falatozóban hat pennyt költött sült halra, majd a másikban megint hat pennyt egy korsó sörre, mert azt remélte, haraphat is hozzá ingyen – hanem itt ingyen semmit nem adtak. Az ügynökséget már zárva találta, vághatott neki megint a fehér ködpárás utcáknak, mivel nem volt lelkének hová lennie. Járókelőktől kérdezte a kikötő táján, merre horgonyoz a </w:t>
      </w:r>
      <w:r>
        <w:rPr>
          <w:rFonts w:cs="Palatino Linotype" w:ascii="Palatino Linotype" w:hAnsi="Palatino Linotype"/>
          <w:i/>
          <w:iCs/>
          <w:kern w:val="2"/>
          <w:sz w:val="20"/>
          <w:szCs w:val="20"/>
        </w:rPr>
        <w:t xml:space="preserve">Tampa, </w:t>
      </w:r>
      <w:r>
        <w:rPr>
          <w:rFonts w:cs="Palatino Linotype" w:ascii="Palatino Linotype" w:hAnsi="Palatino Linotype"/>
          <w:kern w:val="2"/>
          <w:sz w:val="20"/>
          <w:szCs w:val="20"/>
        </w:rPr>
        <w:t>de senki nem tudta, és különben is, errefelé olyan furcsán beszéltek az emberek, hogy a kutya nem értett belől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ztán kigyúltak az utcai lámpák, és Joe, amikor a legelkeseredettebben rótta az aszfaltot, akkor vette észre, hogy három amerikai megy előtte egy mellékutcában. Utolérte őket, és megkérdezte, nem tudják-e, merre horgonyoz a </w:t>
      </w:r>
      <w:r>
        <w:rPr>
          <w:rFonts w:cs="Palatino Linotype" w:ascii="Palatino Linotype" w:hAnsi="Palatino Linotype"/>
          <w:i/>
          <w:iCs/>
          <w:kern w:val="2"/>
          <w:sz w:val="20"/>
          <w:szCs w:val="20"/>
        </w:rPr>
        <w:t xml:space="preserve">Tampa. </w:t>
      </w:r>
      <w:r>
        <w:rPr>
          <w:rFonts w:cs="Palatino Linotype" w:ascii="Palatino Linotype" w:hAnsi="Palatino Linotype"/>
          <w:kern w:val="2"/>
          <w:sz w:val="20"/>
          <w:szCs w:val="20"/>
        </w:rPr>
        <w:t>Már hogy a fenébe ne tudnák, mondták rá, hiszen azon jöttek, és éppen csak beugrottak megnézni ezt a nyamvadt várost, ugyan, tartson velük. Joe majd kibújt a bőréből, hogy a brit kereskedelmi hajón töltött két hónap után, és a zárkában töltött három éjszaka után egyszer csak hazaiakba botlik. Beugrottak az egyik kocsmába, whiskyt ittak, és Joe elmondta a börtönélményeit, meg hogy a dekások hogy szedték le a hajóról, ki se fizették. Az amerikaiak állták az italát, és egy Will Stirp nevű a virginiai Norfolkból odanyomott öt dollárt azzal, hogy majd megadja, ha lesz mibő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ntha egyenest haza érkezett volna, olyan érzés fogta el. A könnyű költekezés, a négy amerikai ebben a nyamvadt brit városban, és ahogy körben álltak, mint akik megverekszenek a világgal, ha kell. Olaf Svédországból származott, de az amerikai útlevele már megvolt, ilyenformán amerikainak számított ő is. A másikat Maloneynak hívták. A karvalyképű csaposnő sehogyan sem akart visszaadni a pénzükből, de csak kivasalták belőle a végén. Tizenöt shillinget adott a visszajáró húsz helyett a fontjukból, de az ötöt is leszámoltatták vele. Aztán átmentek egy másik falatozóba sült halat enni. Mintha ebben a nyamvadt országban mást sem kínáltak volna az embernek, csak sült halat. Aztán legurítottak itt egy sört, ott egy whiskyt, s a végén ott álltak elázva, négy szál amerikai, maguk, mint az ujjam, a nyamvadt brit városban. A nagy záróra is korán rájuk köszöntött, mivel háború volt. Nemlétezett semmit nyitva találni, és az utcán itt-ott égtek csak a kis pislancs lámpák, mert a britek be voltak gazolva a zeppelinektől. Egy kis patkányképű strigó ajánlkozott, hogy ő mutat egy kedélyes házat, ahol sört mérnek, és a lányok hajlandók, egyszóval ahol csöndesen elbarátkozhat az ember. Nagy, rózsás selyemernyős lámpa fogadta őket a társalgóban, néhány nyeszlett, lófogú lány meg rossz brit szeszkazánok, akiken már a nyomás rajta volt, és megint ott álltak idegenben, négy szál amerikai, mint az ujjam. A britek piszkálni kezdték Olafot, hogy sváb. Olaf hiába mondta, hogy ő svéd, de ha már arról van szó, inkább beáll svábnak, mint britnek. Valaki oldalba talált bökni valakit, és Joe azt vette észre, hogy egy nálánál nagyobb darab embert gyomroz, s hogy szólnak a rendőrsípok, és az egész társaságot betessékelik a zsuppkocsi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Will Stirp egyre hangoztatta, hogy ők, négy szál amerikai, csak barátkozni akartak, és ebbe nincsen a rendőrségnek semmi, de semmi beleszólása. A végén csak őrizetbe vették őket, és egy zárkába került a négy szál amerikai, a britek meg másikba. A kapitányságon nyüzsgött a sok izgága részeg. Maloneynak vérzett az orra, Olaf rögtön elaludt. Joe-nak nem jött álom a szemére. Azt magyarázta Will Stirpnek, hogy ebből koncentrációs tábor lesz, de Will Stirp kitartott, hogy ők hiába csak négy szál amerikaiak, és hiába állnak úgy, mint az ujjam, nekik a szabadságjogaikat meg nem csorbíthatják. Mert vagy szabad az a tenger, vagy nem, az isten rakja bel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ásnap reggel bíróság elé állították őket, és ha Joe be nem rezel, mindenki jól mulatott volna. Mint a kvékerek istentiszteletén, olyan ünnepélyesen zajlott minden. A tanács ott ült parókásan, és három shilling hat pennyre bírságolt mindenkit. A költségekkel együtt körülbelül egy dollár büntetést szabtak ki fejenként. Szerencséjük volt, hogy maradt még pénzü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Végül a vendéghajas rendőrbíró nagy lelkifröccsel bocsátotta el őket, hogy háborús időket élünk, és ilyenkor nem illik bekáfolni, és garázda viselkedést tanúsítani brit felségterületen, hanem igenis vállvetve kell harcolniuk brit testvéreikkel, hiszen az amerikaiak a briteknek köszönhetnek mindent, hatalmas hazájukat is, tehát jobban tennék, ha a civilizációt meg a demokratikus államrendet meg a bátor kis Belgiumot védenék a német betolakodók ellen, akik az asszonyokat becstelenítik, és békés kereskedelmi hajókat süllyesztenek 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kor a bíró elzengte a magáét, a hivatalszolgák harapós úgyvan-úgyvant mondtak rá, és amint a büntetést lefizették, és a rendőr őrmester megvizsgálta az irataikat, szabadlábra helyezték őket. Joe-t még benn tartották egy darabig, mivel a konzulátustól kapott papírjain nem volt rajta az illetékes rendőrkapitányság pecsétje. Egy idő múltán azonban őt is elbocsátották, azzal a figyelmeztetéssel, hogy még egyszer partra ne tegye a lábát, mert csúnya világ les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Joe megkönnyebbült, amikor beszélt a kapitánnyal, behajózták, és elfoglalhatta a vackát. Egyszer még partra szállt, mert vissza kellett mennie a batyujáért ahhoz a hirtelenszőke csaposlányhoz, amelyiknél előző este hagyta. Végre amerikai hajón! A törzsére fehér betűkkel festették rá a </w:t>
      </w:r>
      <w:r>
        <w:rPr>
          <w:rFonts w:cs="Palatino Linotype" w:ascii="Palatino Linotype" w:hAnsi="Palatino Linotype"/>
          <w:i/>
          <w:iCs/>
          <w:kern w:val="2"/>
          <w:sz w:val="20"/>
          <w:szCs w:val="20"/>
        </w:rPr>
        <w:t>Tampa, Pensacola, Florid</w:t>
      </w:r>
      <w:r>
        <w:rPr>
          <w:rFonts w:cs="Palatino Linotype" w:ascii="Palatino Linotype" w:hAnsi="Palatino Linotype"/>
          <w:iCs/>
          <w:kern w:val="2"/>
          <w:sz w:val="20"/>
          <w:szCs w:val="20"/>
        </w:rPr>
        <w:t xml:space="preserve">át. </w:t>
      </w:r>
      <w:r>
        <w:rPr>
          <w:rFonts w:cs="Palatino Linotype" w:ascii="Palatino Linotype" w:hAnsi="Palatino Linotype"/>
          <w:kern w:val="2"/>
          <w:sz w:val="20"/>
          <w:szCs w:val="20"/>
        </w:rPr>
        <w:t xml:space="preserve">Fekete szakácsuk volt, és behajózáskor az első málé zellermártással borzasztóan ízlett. Utána kávét kaptak, nem teának csúfolt lábvizet. Joe ilyen kedvében nem volt még, amióta hazulról eljött. A fekhelye tiszta volt, és nagy jóérzés töltötte el, amint a </w:t>
      </w:r>
      <w:r>
        <w:rPr>
          <w:rFonts w:cs="Palatino Linotype" w:ascii="Palatino Linotype" w:hAnsi="Palatino Linotype"/>
          <w:i/>
          <w:iCs/>
          <w:kern w:val="2"/>
          <w:sz w:val="20"/>
          <w:szCs w:val="20"/>
        </w:rPr>
        <w:t xml:space="preserve">Tampa </w:t>
      </w:r>
      <w:r>
        <w:rPr>
          <w:rFonts w:cs="Palatino Linotype" w:ascii="Palatino Linotype" w:hAnsi="Palatino Linotype"/>
          <w:kern w:val="2"/>
          <w:sz w:val="20"/>
          <w:szCs w:val="20"/>
        </w:rPr>
        <w:t>dudálva ereszkedni kezdett a palaszín Mersey sodrában le a tengernek.</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Tizenöt napja hagyták ott a nyamvadt Angliát. Az idejük derűs volt, a tenger sima, akár a tükörüveg, csak az utolsó két napjukban támadt fel a viharos északnyugati szél, és a Fokok körül kicsit megzavarta a vizet. A norfolki Union szabadkikötőben rakták ki azt a néhány bála színes pamutszövetet, amit hoztak. Joe életének emlékezetes napja maradt, amikor kiszállt az odavalósi Will Stirppel, hogy megnézze a várost, s az első fizetése ott lapult a zsebé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eglátogatták Will szüleit, megnéztek egy baseball-mérkőzést, aztán Will néhány lányismerősével felugrottak a villamosra, és kimentek a virginiai partra. Az egyik lányt Dellának hívták. Fekete haja volt, és Joe sebtében beleszeretett. Amíg a kabinban fürdőruhát rántottak, meg is kérdezte Willt, meglőhetős-e a leányzó? Will megsértődött. – Hát nincs szemed, melyik a tisztességes, meg melyik a riherongy? – Joe makogott valamit, hogy nem lehessen tudni manapsá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Bementek úszni, aztán hancúroztak kinn a parton, majd tábortüzet raktak, pehelycukrot pirítottak, végül hazakísérték a lányokat. Della megengedett egy búcsúcsókot Joe-nak, Joe pedig tervezni kezdte, hogy ezentúl vele jár.</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Visszamentek a városba, de nem fértek a bőrükben. Inni lett volna jó, meg egypár bigét felcsípni, de féltek is, hogy a dajvázásnak nem lesz vége-hossza, és a pénzük elúszik. Will elvitte Joe-t egy biliárdterembe. Joe jó biliárdos volt, rávert egypár játszmát a helybeli fiúkra. Utána Joe fizetett, de nemsokára zártak, és kinn kószáltak ketten az utcán megint. Kóbor úrilányokra nem akadtak, és Will azt magyarázta, hogy ő ismer egy jatatát errefelé, csak ott nagyon megvágják az embert, így aztán már éppen lódultak volna haza, amikor kiszúrták, hogy két mulatt lány szemezik velük. Mentek utánuk jó darabon, amíg egy félhomályos mellékutcába nem jutottak. A lányokkal nem lett volna semmi hiba, csak attól félt mind a kettő, hogy meglátják őket. Találtak aztán egy elhagyott házat, annak a vaksötét hátsó tornácára vitték fel őket, majd visszamentek Willék szüleihez alud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w:t>
      </w:r>
      <w:r>
        <w:rPr>
          <w:rFonts w:cs="Palatino Linotype" w:ascii="Palatino Linotype" w:hAnsi="Palatino Linotype"/>
          <w:i/>
          <w:iCs/>
          <w:kern w:val="2"/>
          <w:sz w:val="20"/>
          <w:szCs w:val="20"/>
        </w:rPr>
        <w:t>Tampá</w:t>
      </w:r>
      <w:r>
        <w:rPr>
          <w:rFonts w:cs="Palatino Linotype" w:ascii="Palatino Linotype" w:hAnsi="Palatino Linotype"/>
          <w:iCs/>
          <w:kern w:val="2"/>
          <w:sz w:val="20"/>
          <w:szCs w:val="20"/>
        </w:rPr>
        <w:t xml:space="preserve">nak </w:t>
      </w:r>
      <w:r>
        <w:rPr>
          <w:rFonts w:cs="Palatino Linotype" w:ascii="Palatino Linotype" w:hAnsi="Palatino Linotype"/>
          <w:kern w:val="2"/>
          <w:sz w:val="20"/>
          <w:szCs w:val="20"/>
        </w:rPr>
        <w:t>meglazult az egyik oldallemeze, így aztán bevontatták a newporti szárazdokkba. Joe-t meg Will Stirpet kifizették. Ott kószáltak Norfolkban naphosszat, nem tudták, mihez kezdjenek. Szombaton délután és vasárnap Joe baseballt játszott a Haditengerészeti Hajójavító másodosztályú csapatával, esténként pedig Della Matthewsszal sétált. Della az Első Nemzeti Banknál volt gépírónő, és gyakran elmondta, hogy olyan emberhez ő ugyan hozzá nem menne, aki a tengert járja. Az ilyen kóbor életűekben megbízni nem lehet, különben sem jutnak semmire. Joe ráhagyta, azzal, hogy az ember egyszer fiatal, és a kuporgatásnak sincsen sok teteje. Della kérdezősködött Joe szülei felől is, és piszkálta, miért nem megy s látogatja meg őket Washingtonban, kivált ha az édesapja olyan beteg. Joe kivágta, hogy az apja tőle ugyan felfordulhat, nem is érdemes erről beszélni. Della megbotránkozott. Éppen üdítőt ittak egy mozielőadás után. Della aranyos kis töltött galamb volt a könnyű rózsaszín ruhájában, és az apró fekete szeme haragosan villant. Joe hiába intette le, hogy kár is ilyesmikről a beszéd, Della nem csillapodott, és azt mondta Joe-nak, hogy a legszívesebben jól megrázná, és igenis a kuporgatásnak van teteje, és hallatlan dolog így beszélni az ilyen jó házból való fiatalembernek, és ha már egyszer fölnevelték, lenne gondja arra, hogy az életben vigye valamire, ne maradna meg mihaszna tekergőnek. Joe megorrolt, és ott hagyta Dellát szó nélkül a házuk előtt. Négy vagy öt napig nem is találkozt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ztán megvárta egyik este a hivatala előtt. Kelletlenül forgatta azóta is a fejében Della szavait. Della előbb megpróbált elsuttyanni mellette, de Joe rávigyorodott, és Della visszamosolygott rá. Addigra a pénze megfogyatkozott, mégis vett neki egy doboz édességet. A melegről beszélgettek, és Joe ígérte, hogy a jövő héten elviszi az egyik mérkőzésére. Aztán elmondta, hogy a </w:t>
      </w:r>
      <w:r>
        <w:rPr>
          <w:rFonts w:cs="Palatino Linotype" w:ascii="Palatino Linotype" w:hAnsi="Palatino Linotype"/>
          <w:i/>
          <w:iCs/>
          <w:kern w:val="2"/>
          <w:sz w:val="20"/>
          <w:szCs w:val="20"/>
        </w:rPr>
        <w:t xml:space="preserve">Tampa </w:t>
      </w:r>
      <w:r>
        <w:rPr>
          <w:rFonts w:cs="Palatino Linotype" w:ascii="Palatino Linotype" w:hAnsi="Palatino Linotype"/>
          <w:kern w:val="2"/>
          <w:sz w:val="20"/>
          <w:szCs w:val="20"/>
        </w:rPr>
        <w:t>hamarosan indul Pensacolába fát rakodni, aztán nekivágnak az óceán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Kimentek villamoson a tengerpartra, és fel-alá sétálgatva hajtották a szúnyogot. Della szólni sem igen tudott, amióta Joe bejelentette, hogy továbbáll. Így aztán Joe csakhamar azzal vigasztalgatta, hogy nem hajózik be a </w:t>
      </w:r>
      <w:r>
        <w:rPr>
          <w:rFonts w:cs="Palatino Linotype" w:ascii="Palatino Linotype" w:hAnsi="Palatino Linotype"/>
          <w:i/>
          <w:iCs/>
          <w:kern w:val="2"/>
          <w:sz w:val="20"/>
          <w:szCs w:val="20"/>
        </w:rPr>
        <w:t>Tampá</w:t>
      </w:r>
      <w:r>
        <w:rPr>
          <w:rFonts w:cs="Palatino Linotype" w:ascii="Palatino Linotype" w:hAnsi="Palatino Linotype"/>
          <w:iCs/>
          <w:kern w:val="2"/>
          <w:sz w:val="20"/>
          <w:szCs w:val="20"/>
        </w:rPr>
        <w:t xml:space="preserve">ra, </w:t>
      </w:r>
      <w:r>
        <w:rPr>
          <w:rFonts w:cs="Palatino Linotype" w:ascii="Palatino Linotype" w:hAnsi="Palatino Linotype"/>
          <w:kern w:val="2"/>
          <w:sz w:val="20"/>
          <w:szCs w:val="20"/>
        </w:rPr>
        <w:t>hanem itt Norfolkban kerít állást.</w:t>
      </w:r>
    </w:p>
    <w:p>
      <w:pPr>
        <w:pStyle w:val="Stlus"/>
        <w:widowControl/>
        <w:spacing w:before="120" w:after="0"/>
        <w:ind w:firstLine="567"/>
        <w:jc w:val="both"/>
        <w:rPr/>
      </w:pPr>
      <w:r>
        <w:rPr>
          <w:rFonts w:cs="Palatino Linotype" w:ascii="Palatino Linotype" w:hAnsi="Palatino Linotype"/>
          <w:kern w:val="2"/>
          <w:sz w:val="20"/>
          <w:szCs w:val="20"/>
        </w:rPr>
        <w:t>Teliholdas este volt. Sokáig hancúroztak fürdőruhában a szúnyogok ellen rakott tábortűznél. Aztán Joe letelepedett törökülésben, Della pedig a térdére hajtotta a fejét. Joe a haját simogatta, csókolgatta, Della pedig megjegyezte, hogy az arca milyen furcsa lentről nézve, ahogy fölébe hajlik. Megígérte neki, hogy hozzámegy, mihelyt tisztességes állást szerez, mert a kettőjük fizetéséből már megállnak a lábukon. Amióta ő osztályelsőként elvégezte a középiskolát, úgy érzi, hogy csak tisztességes munkával viheti valamire. – Sok mihaszna nép lakja ezt a várost, Joe. Azt sem tudják, mire élne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Tudod, Della, te annyira hasonlítasz a húgomra! Bezzeg ő viszi valamire… A jó formája is megvan hozzá…</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ella azt felelte, hogy szívesen megismerkedne vele, és Joe biztatta, hogy meglesz az is, aztán talpra segítette, és magához vonta egy csókra. Későre járt, hűvösödni kezdett, és maguk maradtak a parton. Della megborzongott, és azt mondta, ideje lesz öltözni, mert megfázik, így is futva érik csak el az utolsó villamost.</w:t>
      </w:r>
    </w:p>
    <w:p>
      <w:pPr>
        <w:pStyle w:val="Stlus"/>
        <w:widowControl/>
        <w:spacing w:before="120" w:after="0"/>
        <w:ind w:firstLine="567"/>
        <w:jc w:val="both"/>
        <w:rPr/>
      </w:pPr>
      <w:r>
        <w:rPr>
          <w:rFonts w:cs="Palatino Linotype" w:ascii="Palatino Linotype" w:hAnsi="Palatino Linotype"/>
          <w:kern w:val="2"/>
          <w:sz w:val="20"/>
          <w:szCs w:val="20"/>
        </w:rPr>
        <w:t>A vágányok pengtek, ahogy a villamoskocsi kilódult a zörömbölő festőlegyek és prücskök zajától visszhangzó lucfenyő-ligetből. Della egyszerre összecsuklott, és sírva fakadt. Joe hiába kérdezgette, mi baja, Della nem válaszolt, csak sírt vigasztalanul. Joe megkönnyebbült, amikor hazáig kísérte, és maga indulhatott neki a fülledt, sivár utcának, a vendégház felé:</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következő héten Norfolkot és Portsmouth-t járta, mert olyan állást keresett volna, amelyiknek van jövője. Még a hajójavítóba is kiment. Visszajövet a réven nem volt elég a pénze jegyre, és meg kellett alkudnia a jegyszedővel, hogy egy fedélzetsöprésért engedje át. A háziasszonya is a jövő heti lakbért kezdte követelni. Csakhogy minden álláshoz szakképzettség vagy gyakorlat kellett volna, vagy érettségi. Amúgy is mindenütt szűkében voltak az állásnak, úgyhogy Joe végül hajóra szállt ismét. Tengeri uszályra osztották, amelyik vontatóra várt, hogy levigye keletre, Rockportba, egy szénszállítmánnya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hajó öt uszályt vett vontába. Nem is lett volna rossz út. Az uszályon nem volt más, csak egy Gaskin nevű öregember meg a tizenöt éves forma fia. Joe-nak hívták azt is. Egyszer történt baj, az is csak majdnem, amikor Cape Codnál erős szelet kaptak, és a vontatókötél pattogni kezdett, de a vontatóhajó kapitánya résen volt, és sikerült átdobatnia az új kötelet, mielőtt horgonyt kellett volna vetniük.</w:t>
      </w:r>
    </w:p>
    <w:p>
      <w:pPr>
        <w:pStyle w:val="Stlus"/>
        <w:widowControl/>
        <w:spacing w:before="120" w:after="0"/>
        <w:ind w:firstLine="567"/>
        <w:jc w:val="both"/>
        <w:rPr/>
      </w:pPr>
      <w:r>
        <w:rPr>
          <w:rFonts w:cs="Palatino Linotype" w:ascii="Palatino Linotype" w:hAnsi="Palatino Linotype"/>
          <w:kern w:val="2"/>
          <w:sz w:val="20"/>
          <w:szCs w:val="20"/>
        </w:rPr>
        <w:t>Rockportban kirakták a szenüket, és kinn a kikötőben horgonyoztak, várták, hogy másik rakparthoz vontassák őket, és gránitkockákat rakodjanak be a visszaútra. Egyik éjjel, amikor Gaskin meg a fia a parton volt, és Joe őrizte az uszályt, a vontatóhajó másodgépésze, egy Hart nevű, pengearcú alak ladikkal beevezett a kormányállás alá, és felszólt Joe-nak, hogy nem-e kellne bőr véletlen. Joe fönn nyújtózott a kormányállásnál, pipázgatott, és Dellán jártatta az eszét. A távoli hegyek, a kikötő meg a sziklás part belemosódott a meleg rózsaszín esthomályba. Hart izgága, habogós ember volt. Joe először nem akart vele kezdeni, de egy idő múltán beadta a derekát. – Hát hozzad ike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Zsugád van? – kérdezte Har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Van h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lement kicsit összekapni a kabint. Majd elhülyéskednek, gondolta először. Nem illendő neki nőkkel komázni most, hogy házasodni készül. Aztán evezőcsapásokat hallott, és felment a fedélzetre. A köd a part felől ráereszkedett a víz színére. Egyszer csak megjelent Hart két lánnyal a kormányállás alatt. Bukdácsolva jutottak fel a fedélzetre, nekiestek, amikor felsegítette őket, és nagy volt a viháncolás. Italt is hoztak magukkal, meg vagy egy kiló darált húst és kétszersültet. Kinézetre amúgy lehettek volna jobbak is, de meglátszott róluk, a vaskos karjukon meg a vállukon, hogy jó firmák, és bírják az italt. Joe-nak még ilyen lányokkal nem volt dolga. Keménykötésű vagányok voltak. Négyen megittak két liter pálinkát vizespohárbó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másik két uszály percenként dudált, hanem Joe elfelejtkezett a ködkürtjéről. A köd olyan sűrűn ereszkedett rájuk, mintha fehér vásznat szegeltek volna a kabinablakra. Vetkőzőpókert játszottak, de nem jutottak valami messzire. Joe meg Hart háromszor cserélték a lányokat maguk alatt azon éjjel. Fehér májú dögök voltak, nem akart nekik elég lenni az elégből, de aztán éjfél körül takarosan, háziasszonyosan fogták, kisütötték fasírtnak a darált húst, vacsorát rittyentettek, és felzabálták az öreg Gaskin kenyerét-vaj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ztán Hart bemondta az unalmast, nem lehetett lelket verni belé, és a lányok aggódni kezdtek, hogy kerülnek haza ebben a ködben meg minden, így aztán nagy röhögve fölvonszolták Hartot a fedélzetre, és leöntötték egy rocska vízzel. A víz Maine-nél olyan hideg volt, hogy Hart rögtön feltámadt, és nagy paprikásan máris ugrott volna Joe-nak. A lányok aztán megbékítették, beültették a ladikba, s amint a ködben eltűntek, a </w:t>
      </w:r>
      <w:r>
        <w:rPr>
          <w:rFonts w:cs="Palatino Linotype" w:ascii="Palatino Linotype" w:hAnsi="Palatino Linotype"/>
          <w:i/>
          <w:iCs/>
          <w:kern w:val="2"/>
          <w:sz w:val="20"/>
          <w:szCs w:val="20"/>
        </w:rPr>
        <w:t>Tipperary</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énekelté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kótyagos volt maga is. A fejét bedugta a rocskába, aztán rendbe tette a fülkét, kidobálta az üvegeket, és elkezdte nyekergetni a ködkürtöt. Mit játssza meg a szentet, gondolta magában. Széles jókedvében volt, nem is bánta volna, ha más tennivalója is akad, mint a ködkürtöt fúvat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 öreg Gaskin virradatra jött meg. Joe látta rajta, hogy megneszelhette a mulatságot, mert attól fogva nem állt szóba vele, még a fiát is tiltotta tőle, csak a parancsot osztogatta. Így aztán, amikor New Yorkban kirakták a gránitkockákat, Joe kérte a pénzét, és megmondta, hogy továbbáll. Az öreg Gaskin valami olyasmit morgott, hogy legfőbb ideje, mert neki ezen az uszályon ne részegeskedjen, ne kurválkodjon senki. Joe tehát negyvenöt dollárral a zsebében gyalogszerrel vágott át Red Hookon, és elindult alkalmas vendégházat keres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Néhány napja bújta már az álláshirdetéseket és járt munka után, amikor megbetegedett. A vendégházban egy régi motoros ajánlott neki orvost, az aztán megmondta, a kecskeszakállas kis biboldó, hogy kankót szedett össze, és minden délután járnia kell kezelésre. Azt is kijelentette, hogy szavatol a gyógyulásáért ötven dollár ellenében, amelynek felét előre fizesse le, aztán, hogy tanácsos volna, ha vérvizsgálatot csináltatna, nincsen-e vérbaja véletlen, a vizsgálat ára pedig tizenöt dollár. Joe leszurkolta a huszonötöt, de úgy vélekedett, hogy a vérvizsgálat még várhat. Megkapta az első kezelést, és kinn állt az utcán. Az orvos a lelkére kötötte, hogy lehetőleg keveset járjon, de a büdös vendégházhoz nem volt sok kedve, azért inkább a zajos brooklyni utcákon kószált céltalanul. Fülledt délután volt, a veríték dőlt róla. Ha az ember mindjárt észreveszi és kezelteti, akkor nem olyan nagy a baj, vigasztalódott. Hídra tért rá a magasvasút alól. Ez lesz a Brooklyn-híd.</w:t>
      </w:r>
    </w:p>
    <w:p>
      <w:pPr>
        <w:pStyle w:val="Stlus"/>
        <w:widowControl/>
        <w:spacing w:before="120" w:after="0"/>
        <w:ind w:firstLine="567"/>
        <w:jc w:val="both"/>
        <w:rPr/>
      </w:pPr>
      <w:r>
        <w:rPr>
          <w:rFonts w:cs="Palatino Linotype" w:ascii="Palatino Linotype" w:hAnsi="Palatino Linotype"/>
          <w:kern w:val="2"/>
          <w:sz w:val="20"/>
          <w:szCs w:val="20"/>
        </w:rPr>
        <w:t>A séta a hídon át lehűtötte. A kábelek pókszövedékén nézvést hatalmasnak tetszettek az épületek a kikötői csillogás hátterében. Joe az első mólón leült egy padra, és kinyújtóztatta a lábát. Épp mikor beállna dolgozni, akkor jön rá a gatyabaj! Keserítette az is, hogy most Delnek mit írjon. Aztán a vendégházat fizetni, járni kezelésre… A büdös életb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Rikkancs kínálta az esti lappal. Megvett egy </w:t>
      </w:r>
      <w:r>
        <w:rPr>
          <w:rFonts w:cs="Palatino Linotype" w:ascii="Palatino Linotype" w:hAnsi="Palatino Linotype"/>
          <w:i/>
          <w:iCs/>
          <w:kern w:val="2"/>
          <w:sz w:val="20"/>
          <w:szCs w:val="20"/>
        </w:rPr>
        <w:t>Journal</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 xml:space="preserve">az ölébe tette, úgy bámulta a főcímet: CSAPATOKAT A MEXIKÓI HATÁRRA! </w:t>
      </w:r>
      <w:r>
        <w:rPr>
          <w:rFonts w:cs="Palatino Linotype" w:ascii="Palatino Linotype" w:hAnsi="Palatino Linotype"/>
          <w:bCs/>
          <w:kern w:val="2"/>
          <w:sz w:val="20"/>
          <w:szCs w:val="20"/>
        </w:rPr>
        <w:t xml:space="preserve">Mi </w:t>
      </w:r>
      <w:r>
        <w:rPr>
          <w:rFonts w:cs="Palatino Linotype" w:ascii="Palatino Linotype" w:hAnsi="Palatino Linotype"/>
          <w:kern w:val="2"/>
          <w:sz w:val="20"/>
          <w:szCs w:val="20"/>
        </w:rPr>
        <w:t>a nyavalyához kezdjen? Még a népfelkelőkhöz se állhat be, hogy vigyék le a mexikói határra. A gatyabajost nem veszik be, és ha bevennék, angyalbőr az is, akár a haditengerészet. Egy darabig olvasta az álláshirdetéseket, meg hogy a fizetését hogyan pótolhatja ki kétórás kényelmes otthoni munkával, aztán a levelező tanfolyamok hirdetéseit futotta át. Mi a nyavalyához fogjon? – tűnődött, amíg rá nem sötétedett, aztán villamosra ült. Az Atlantic sugárútnál leszállt, és felgyalogolt négy emeletet a hálóteremig, s a vaságyán az ablak alatt letanyáz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Nagy zivatar kerekedett azon éjjel. Dörgött, és a villám a közelben csapdosott be. Joe a hátán feküdt, úgy nézte az égiháborút. A villanó fény a mennyezeten villózó utcai világítást is elhomályosította. A sodrony nyiszorgott, valahányszor a hálótársa a másik ágyon fordult egyet. Az eső kezdett beverni, de Joe annyira elesett volt, hogy hosszú időbe tellett, amíg megemberelte magát, és becsukta az ablako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Reggel a nagy csontú kese svéd háziasszony legorombította, hogy miért vizes az az ágy. – Ha egyszer beesik, mit csináljak? – morogta Joe, s az asszony nagy lábait bámulta. Mikor aztán felnézett rá, akkor kapott észbe, hogy az asszony mókázik vele. Összenevett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Ügyibe való asszony volt ez a Mrs. Olsen. Hat gyereket nevelt fel, három felnőtt fia a tengert járta, egyik lánya St. Paulban tanított, két iker kislánya pedig, olyan hét-nyolc éves forma, ott lábatlankodott a háznál. – Még egy év vagy kettő, és küldhetem őket Olgához Milwaukee-ba. Ismerem én a tengerészeket! – Olsen papa valahol a déltengereken ragadt lenn. – Akkor lássam, amikor a hátam közepét! Itt Brooklynban mindig a hűvösön tartották. Hetente fizettem érte, hogy kijöhess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rákapott a ház körüli munkákra; takarításra, festésre, fúrás-faragásra. Mikor a pénze elfogyott, Mrs. Olsen tartotta tovább, még adott is neki kölcsön huszonöt dollárt az orvosra, mert Joe elmondta neki, mi a hiba. Jól hátba vágta Joe-t, amikor köszönte neki a szívességet. – Ahánynak én kölcsön adok, az mind rossz csavargó – állapította meg nevetve. Igen ügyibe való asszony volt egyszóva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Ólmos esős kutya tél járt rájuk. Joe reggelente kinn ült a gőzjárta konyhában, és hajózástant magolt, mert beiratkozott az Alexander Hamilton Intézetbe. A délutánokat meg ott töltötte az orvos nyomorúságos, karbol szagú kis várószobájában. Várta a sorát, közben a </w:t>
      </w:r>
      <w:r>
        <w:rPr>
          <w:rFonts w:cs="Palatino Linotype" w:ascii="Palatino Linotype" w:hAnsi="Palatino Linotype"/>
          <w:i/>
          <w:iCs/>
          <w:kern w:val="2"/>
          <w:sz w:val="20"/>
          <w:szCs w:val="20"/>
        </w:rPr>
        <w:t xml:space="preserve">National Geographic </w:t>
      </w:r>
      <w:r>
        <w:rPr>
          <w:rFonts w:cs="Palatino Linotype" w:ascii="Palatino Linotype" w:hAnsi="Palatino Linotype"/>
          <w:kern w:val="2"/>
          <w:sz w:val="20"/>
          <w:szCs w:val="20"/>
        </w:rPr>
        <w:t>1909-es szamárfüles számait lapozgatta. Levert társaság várakozott vele együtt. Egymáshoz nem szóltak. Párszor találkozott olyannal az utcán, akivel a váró szobában mégis váltott szót, de úgy mentek el mellette, mintha meg sem látták volna. Esténként olykor kiruccant Manhattanba, sakkozott a Hajózási Hivatalban, vagy a tengerész szakszervezetben ácsorgott, hátha hall valamit, miféle hajók indulnak, mire a doktor kipofozza. Sokszor elszidta a büdös életet, csak Mrs. Olsenben talált vigasztalójára, és jobban megszerette, mint a tulajdon anyj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csaló biboldó ki akart vasalni belőle még huszonöt dollárt, azzal, hogy a kúrát be kell fejezni, de Joe beintett, és a H.J. papírjával felszállt a Standard Oil vadonatúj tankhajójára, a Tampicóba, majd tovább keletre tartó </w:t>
      </w:r>
      <w:r>
        <w:rPr>
          <w:rFonts w:cs="Palatino Linotype" w:ascii="Palatino Linotype" w:hAnsi="Palatino Linotype"/>
          <w:i/>
          <w:iCs/>
          <w:kern w:val="2"/>
          <w:sz w:val="20"/>
          <w:szCs w:val="20"/>
        </w:rPr>
        <w:t>Montaná</w:t>
      </w:r>
      <w:r>
        <w:rPr>
          <w:rFonts w:cs="Palatino Linotype" w:ascii="Palatino Linotype" w:hAnsi="Palatino Linotype"/>
          <w:iCs/>
          <w:kern w:val="2"/>
          <w:sz w:val="20"/>
          <w:szCs w:val="20"/>
        </w:rPr>
        <w:t xml:space="preserve">ra. </w:t>
      </w:r>
      <w:r>
        <w:rPr>
          <w:rFonts w:cs="Palatino Linotype" w:ascii="Palatino Linotype" w:hAnsi="Palatino Linotype"/>
          <w:kern w:val="2"/>
          <w:sz w:val="20"/>
          <w:szCs w:val="20"/>
        </w:rPr>
        <w:t>Azt beszélték, Adenbe mennek, más úgy tudta, Bombaybe. Joe már torkig volt a hideggel, az ólmos esővel, Brooklyn szurtos utcáival, a hajózási tanfolyam megemészthetetlen logaritmustábláival és Mrs. Olsen mókázó kedvével. Mrs. Olsen újabban már szinte kisajátította. Ügyibe való asszony volt, de Joe azzal együtt örült, hogy továbbállhat egy házza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w:t>
      </w:r>
      <w:r>
        <w:rPr>
          <w:rFonts w:cs="Palatino Linotype" w:ascii="Palatino Linotype" w:hAnsi="Palatino Linotype"/>
          <w:i/>
          <w:iCs/>
          <w:kern w:val="2"/>
          <w:sz w:val="20"/>
          <w:szCs w:val="20"/>
        </w:rPr>
        <w:t xml:space="preserve">Montana </w:t>
      </w:r>
      <w:r>
        <w:rPr>
          <w:rFonts w:cs="Palatino Linotype" w:ascii="Palatino Linotype" w:hAnsi="Palatino Linotype"/>
          <w:kern w:val="2"/>
          <w:sz w:val="20"/>
          <w:szCs w:val="20"/>
        </w:rPr>
        <w:t>havat hozó, csípős északnyugati szélben kerülte meg Sandy Hookot, három nap múlva már a Golf-áramban hajóztak a Hatterastól délre, guruló hullámok hátán, és a legénység vászonholmija ott száradt a csarnakra feszítve. Jólesett kék vizet lovagolni újbó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Tampico istentelen egy barlang volt. Azt beszélték, hogy a meszkalintól be lehet golyózni, ha az ember nagyon nekilát. A nagy tánctermekben nyüzsgött a mindenféle füstös. Kalapban táncoltak, oldalukon pisztollyal, zenekarok-villanyzongorák harsogtak minden lebujban, részeg texasi olajfúrók tömegverekedései napirenden voltak. A kis deszka jataták ajtaja éjjel-nappal nyitva állt, benn látni lehetett a vetett fehér ágyat, fölötte a Szűz Mária képét, az ernyős lámpákat, lampionokat, a széles arcú füstös lányok meg kinn üldögéltek csipkés pendelyben. Hanem az ára, az mindennek olyan borsos volt, hogy még jól körül se néztek, a pénzük elúszott, és éjfélre vissza kellett érniük a hajóra. Éjjel szúnyogok vertek tanyát a vitorlaorrban, nappal pappadácsi-legyek, és a hőségben senki nem bírt alud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hajót feltöltötték, és északi szélben jutottak ki a Mexikói-öbölbe. A fedélzeten át-átcsapott a víz, és a permete még a kormányállásnál is bőrig áztatta az embert. Alig mentek két órát, egy embert lesöpört a hullám a fedélzetről, egy Higgins nevezetűnek meg az elszabadult jobb oldali horgony roncsolta össze a lábát. A legénységi kabinban lázongtak az emberek, hogy a kapitány nem akarja elereszteni a mentőcsónakot, bár az öregebbek is azon a véleményen voltak, hogy ilyen víz hátán meg nem marad csónak. A kapitány végül leírt egy nagy kört, és a hullám egypárszor átcsapott a hajó derekán. Gőzfürdő lett a fedélzetbő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ás nemigen történt azon az úton, csak egy éjszaka, amikor Joe állt a kormánykeréknél, s csöndes víz locsogtatta a keletnek szántó hajót, egyszer csak rózsák szagát érezte, vagy talán a loncét? Az ég kék lett, akár az aludttej, és fehérjéből a fogyó hold karéja bukkant fel minduntalan. Lonc az bizony, és trágyázott kerti ágyások szaga, vagy az eső áztatta leveleké – mint amikor az ember télen virágüzlet nyitott ajtaja előtt megy el. Megszorult a lélegzete, mintha lány állt volna mellette ti hídon – mintha Del parfőmös hajjal lopakodott volna a háta mögé. Fura, ilyen a fekete lányok haja szaga. Belenézett a távcsőbe, de a szemhatáron nem látott semmi mást, csak a szakadozó záporfelhők lassú áramlását nyugatnak a halvány holdfényben. Azt vette észre, hogy kitér az irányból. Még jó, gondolta, ha a másodtiszt nem ebben a pillanatban talál hátranézni a nyomdokvízre. Visszatért a kelet-északkelet irányba. Amikor a szolgálata lejárt, és végigdőlt a vackon, sokáig járt még az esze Delen. Bizony pénz kéne, meg egy tisztességes állás, hogy az ember mellett legyen valaki, ne mindig ezek a francos ribancok kikötőről kikötőre. Okosabbat nem tehet, visszamegy Norfolkba, letelepszik és megnősü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ásnap déltájban megpillantották a Pico sziget szürke cukorsüvegét. Egy felhőpászma éppen a csúcsa alatt úszott el. Odébb északnak felködlött a Fayal sziget kék, szabálytalan tömege. A kettő közt hajóztak el. A tenger azúrkékre változott. Olyan szag támadt valóban, mint ha Washington környékén a dűlőutakat járja az ember, és babérbokor meg lonc virít mindenfelé. A kékeszöld-sárgászöld földek művelt foltjai úgy takarták be a meredek hegyoldalakat, mint valami tépett skót szoknya. Azon éjjel más szigeteket is elhagytak keletn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Ötnapos fenékhullámzás után bejutottak a Gibraltári-szorosba. Nyolc napig túrták a mocskos tengervizet, hideg záporok verték őket, mire Egyiptom partjaihoz jutottak. Egy meleg napos reggelen félgőzzel befutottak Alexandria kikötőjébe. A sárgás ködből árbocok, mólók, épületek, pálmafák váltak ki. Az utcák úgy bűzlöttek, akár a szemetesvödör. Arakot ittak görög kocsmákban. A tulaj az egyikben megjárta Amerikát, és a hátsó szobában fejenként egy dollárért mutatott nekik három zsidóforma lányt, amint a hastáncot járták pucéran. Alexandriában látták az első álcázott hajókat is. Három brit cirkáló volt kifestve zebrának, egy teherhajó törzsét meg kék-zöld vízszínűre pingálták ki. A szolgálatosok sorban álltak a korlátnál, és a hasukat fogtá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mikor egy hónap múlva Joe-t kifizették New Yorkban, jó érzéssel tért vissza Mrs. Olsenhez, hogy a tartozását megadja. Annak már volt egy csepűhajú fiatal svédje, aki egy szót nem beszélt angolul, úgyhogy Joe már nem érdekelte. Joe egy darabig elüldögélt a konyhában, kérdezgette a hogyléte felől, elmondta neki, miféle társaság jött össze a </w:t>
      </w:r>
      <w:r>
        <w:rPr>
          <w:rFonts w:cs="Palatino Linotype" w:ascii="Palatino Linotype" w:hAnsi="Palatino Linotype"/>
          <w:i/>
          <w:iCs/>
          <w:kern w:val="2"/>
          <w:sz w:val="20"/>
          <w:szCs w:val="20"/>
        </w:rPr>
        <w:t>Montaná</w:t>
      </w:r>
      <w:r>
        <w:rPr>
          <w:rFonts w:cs="Palatino Linotype" w:ascii="Palatino Linotype" w:hAnsi="Palatino Linotype"/>
          <w:iCs/>
          <w:kern w:val="2"/>
          <w:sz w:val="20"/>
          <w:szCs w:val="20"/>
        </w:rPr>
        <w:t xml:space="preserve">n, </w:t>
      </w:r>
      <w:r>
        <w:rPr>
          <w:rFonts w:cs="Palatino Linotype" w:ascii="Palatino Linotype" w:hAnsi="Palatino Linotype"/>
          <w:kern w:val="2"/>
          <w:sz w:val="20"/>
          <w:szCs w:val="20"/>
        </w:rPr>
        <w:t>aztán kiment a Penn állomásra megnézni, nincs-e Washingtonba vonata. Fél éjjel ott bóbiskolt a másodosztályú dohányzóban, és georgetowni iskolás korán, meg a biliárdterem körül tanyázó bandáján tűnődött, meg a folyami kirándulásokon Aleckel és Janeyv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Napos téli reggelen szállt ki az Union állomáson. Valahogy nem tudta rászánni magát, hogy kimenjen Georgetownba a szüleit meglátogatni. Ott őgyelgett az állomás körül, megberetváltatta magát, a cipőjét kifényesítette, kávét ivott, átböngészte a washingtoni </w:t>
      </w:r>
      <w:r>
        <w:rPr>
          <w:rFonts w:cs="Palatino Linotype" w:ascii="Palatino Linotype" w:hAnsi="Palatino Linotype"/>
          <w:i/>
          <w:iCs/>
          <w:kern w:val="2"/>
          <w:sz w:val="20"/>
          <w:szCs w:val="20"/>
        </w:rPr>
        <w:t>Post</w:t>
      </w:r>
      <w:r>
        <w:rPr>
          <w:rFonts w:cs="Palatino Linotype" w:ascii="Palatino Linotype" w:hAnsi="Palatino Linotype"/>
          <w:iCs/>
          <w:kern w:val="2"/>
          <w:sz w:val="20"/>
          <w:szCs w:val="20"/>
        </w:rPr>
        <w:t xml:space="preserve">ot, </w:t>
      </w:r>
      <w:r>
        <w:rPr>
          <w:rFonts w:cs="Palatino Linotype" w:ascii="Palatino Linotype" w:hAnsi="Palatino Linotype"/>
          <w:kern w:val="2"/>
          <w:sz w:val="20"/>
          <w:szCs w:val="20"/>
        </w:rPr>
        <w:t>megolvasta a pénzét – ötven zöldhasúja még volt, nem cserélt volna a világon senkivel. Ú gy számított, mégis jobb lesz, ha Janeyt várja meg előbb. Hátha el tudja kapni a hivatalnál délben. A Capitolium parkja körül sétálgatott, aztán végigment a Pennsylvania sugárúton le a Fehér Házig. A sugárúton ott látta még azt a hadkiegészítő bódét, ahol haditengerésznek jelentkezett. Az emlékre a háta is megborsózott. Kiment a Lafayette térre, leült a téli napsütésbe, és elnézegette a kiöltöztetett kis kölkeket a játszótéren s a nevelőnőiket, a füvön ugráló kövér seregélyeket, Andrew Jackson szobrát, amíg úgy nem gondolta, itt az ideje, hogy elébe menjen Janeynek. A szíve annyira vert, hogy alig látott. Későbbre járhatott már, mint! gondolta, mert a felvonóból kiszálló lányokban nem ismerte fel az ő Janeyjét, hiába ácsorgott el egy órát még a Riggs-palota előcsarnokában. A vége az lett, hogy valami tetves hekus belekötött, hogy ő mégis mi: az anyja kínját keres i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Így aztán ki kellett mennie Georgetownba, hogy megtudja legalább, hol van Janey. A mamust meg a kis húgait mind otthon találta, és éppen arról folyt a szó, hogyan alakítsák át a házat az öreg rájuk maradt tízezer dolláros biztosításából, őt meg rá akarták venni, hogy menjen ki a Cseresbe, és nézze meg a sírt. Hanem Joe azt mondta, hogy annak nincsen teteje, és elbúcsúzott tőlük, amint tehette. Kérdeztek mindenféléket, hogy boldogul, és Joe nem tudta, mit lehet ilyen kérdésekre felelni. Megmondták neki, hol lakik Janey, de hogy a munkájával mikor végez, azt nem tudtá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Beugrott a Belascóba, vett két színházjegyet, úgy ment vissza a Riggs-palotához. Abban a pillanatban ért oda, amint Janey kilépett a felvonóból. Csinosan volt öltözködve, és a fejét önérzetesen félrecsapta. Joe annyira megörült neki, hogy azt hitte, elbőgi magát. Janeynek a hangja is megváltozott. Hegyesen lökte a szót, és azelőtt soha nem volt ilyen csípős nyelvű. Joe elvitte vacsorázni, majd színházba, és Janey elmondta, milyen jól megy a sora Dreyfus és Carrollnál, és milyen érdekes embereket ismer meg. Joe úgy érezte magát mellette, mint valami erdőből szalajtott csavargó.</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Végül elkísérte hazáig, mert Janey valami lánnyal bérelte együtt a lakást, aztán villamosra szállt, és kiment az állomásra. A vonat másodosztályú dohányzójában letelepedett, és elszívott egy szivart. Rossz szájíze maradt a látogatásból. Másnap New Yorkban felkeresett egy ismerős pofát, elmentek együtt inni, fölszedtek egypár tojót, és utána való nap kinn ült az Union téren, a feje zúgott, és nem volt egy lukas hatosa. A Belasco Színház előadására váltott két jegy csonkját megtalálta a zsebében, azokat is betette a szivarosdobozba az ereklyék közé.</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Legközelebb az </w:t>
      </w:r>
      <w:r>
        <w:rPr>
          <w:rFonts w:cs="Palatino Linotype" w:ascii="Palatino Linotype" w:hAnsi="Palatino Linotype"/>
          <w:i/>
          <w:iCs/>
          <w:kern w:val="2"/>
          <w:sz w:val="20"/>
          <w:szCs w:val="20"/>
        </w:rPr>
        <w:t xml:space="preserve">Észak Csillaga </w:t>
      </w:r>
      <w:r>
        <w:rPr>
          <w:rFonts w:cs="Palatino Linotype" w:ascii="Palatino Linotype" w:hAnsi="Palatino Linotype"/>
          <w:kern w:val="2"/>
          <w:sz w:val="20"/>
          <w:szCs w:val="20"/>
        </w:rPr>
        <w:t xml:space="preserve">nevű hajóra szállt St. Nazaire felé. A szállítólevelük konzervnek írta a rakományt, de mindenki tudta, hogy gyújtófejeket visznek. Szép veszélyességiket fizettek ki a legénységnek, mivel tengeralattjáró- és aknaövezeten kellett átmenniük. Vén bálnahátú teknő volt az </w:t>
      </w:r>
      <w:r>
        <w:rPr>
          <w:rFonts w:cs="Palatino Linotype" w:ascii="Palatino Linotype" w:hAnsi="Palatino Linotype"/>
          <w:i/>
          <w:iCs/>
          <w:kern w:val="2"/>
          <w:sz w:val="20"/>
          <w:szCs w:val="20"/>
        </w:rPr>
        <w:t xml:space="preserve">Észak Csillaga, </w:t>
      </w:r>
      <w:r>
        <w:rPr>
          <w:rFonts w:cs="Palatino Linotype" w:ascii="Palatino Linotype" w:hAnsi="Palatino Linotype"/>
          <w:kern w:val="2"/>
          <w:sz w:val="20"/>
          <w:szCs w:val="20"/>
        </w:rPr>
        <w:t>azelőtt ércszállítóul szolgált a Nagy-tavakon, és annyira eresztett, hogy a szivattyúkat félnapokon át járatni kellett. Hanem a legénység, az tetszett Joe-nak, meg a zaba is felséges volt, és az öreg Perry kapitánynál különb tengeri medve keze alatt nem szolgált. Az atlanti fennsíkon élt az öreg nyugalomban már néhány éve, de a nagy dohány visszahozta. A lányára keresett. Joe hallotta, amint ziháló nevetések közben megsúgta a másodtisztnek, hogy ha minden madzag elszakadt, akkor is a lánya veszi fel az életbiztosítást. Kellemes téli útjuk volt, a szelet a hátukba kapták végig, egészen a Biscayai-öbölig. Kutya hidegben, nyugalmas vízen pillantották meg a Loire mély, homokos torkolatvidéké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elvonták a zászlót, leadták a hajó névjelét, a távírász kopogott, mint a harkály, és nagy volt az izgalom az aknazár miatt, amíg egy francia őrhajó meg nem jelent, és zegzugos úton be nem kalauzolta őket a folyótorkolat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ikor meglátták St. Nazaire toronysisakjait, szürke házsorait, kévékben álló kéményeit, a fiúk ott a köd füstjében vígan verdesték hátba egymást, és fogadkoztak, hogy az éjszakát rókázás nélkül meg nem ússzák.</w:t>
      </w:r>
    </w:p>
    <w:p>
      <w:pPr>
        <w:pStyle w:val="Stlus"/>
        <w:widowControl/>
        <w:spacing w:before="120" w:after="0"/>
        <w:ind w:firstLine="567"/>
        <w:jc w:val="both"/>
        <w:rPr/>
      </w:pPr>
      <w:r>
        <w:rPr>
          <w:rFonts w:cs="Palatino Linotype" w:ascii="Palatino Linotype" w:hAnsi="Palatino Linotype"/>
          <w:kern w:val="2"/>
          <w:sz w:val="20"/>
          <w:szCs w:val="20"/>
        </w:rPr>
        <w:t xml:space="preserve">Csak aztán úgy fordult, hogy amikor horgonyt vetettek a folyó torkolatában, és Perry kapitány meg az első tiszt kiment ladikban, kiderült, hogy nincs hely a rakparton, és két napig dangóbáztak, míg kiköthettek végül. És mikor már úgy volt, hogy partra szállnak, és a fenekére néznek a </w:t>
      </w:r>
      <w:r>
        <w:rPr>
          <w:rFonts w:cs="Palatino Linotype" w:ascii="Palatino Linotype" w:hAnsi="Palatino Linotype"/>
          <w:i/>
          <w:iCs/>
          <w:kern w:val="2"/>
          <w:sz w:val="20"/>
          <w:szCs w:val="20"/>
        </w:rPr>
        <w:t>vin rouge</w:t>
      </w:r>
      <w:r>
        <w:rPr>
          <w:rFonts w:cs="Palatino Linotype" w:ascii="Palatino Linotype" w:hAnsi="Palatino Linotype"/>
          <w:iCs/>
          <w:kern w:val="2"/>
          <w:sz w:val="20"/>
          <w:szCs w:val="20"/>
        </w:rPr>
        <w:t>nak</w:t>
      </w:r>
      <w:r>
        <w:rPr>
          <w:rStyle w:val="FootnoteCharacters"/>
          <w:rStyle w:val="FootnoteAnchor"/>
          <w:rFonts w:cs="Palatino Linotype" w:ascii="Palatino Linotype" w:hAnsi="Palatino Linotype"/>
          <w:iCs/>
          <w:kern w:val="2"/>
          <w:sz w:val="20"/>
          <w:szCs w:val="20"/>
        </w:rPr>
        <w:footnoteReference w:id="18"/>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meg a madmázliknak, sorra kellett mutogatniuk a tengerész-útlevelüket a rakparton egy kipödrött bajszú, vörös képű alaknak, akin pirossal szegett kék egyenruha feszült. Blackie Flannagan már a háta mögött lapult, és valaki épp buktatta volna föl, amikor az öreg a rakpart túlsó feléről rájuk rivallt: – Nem lássátok, faszfejek, hogy az a franc, az zsaru? Kell, hogy egyből sittre vágjanak bennetek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Joe és Flannagan elszakadt a többiek mellől, és maguk járták be a várost. Az öregasszonyok, a girbegurba macskaköves utcákon, fejükre simuló fehér csipke főkötőt hordtak – de mintha hálni járt volna a lélek az egész városba. Még a kutyák is franc kutyák voltak. Egy </w:t>
      </w:r>
      <w:r>
        <w:rPr>
          <w:rFonts w:cs="Palatino Linotype" w:ascii="Palatino Linotype" w:hAnsi="Palatino Linotype"/>
          <w:i/>
          <w:iCs/>
          <w:kern w:val="2"/>
          <w:sz w:val="20"/>
          <w:szCs w:val="20"/>
        </w:rPr>
        <w:t xml:space="preserve">Amerikai Kocsma </w:t>
      </w:r>
      <w:r>
        <w:rPr>
          <w:rFonts w:cs="Palatino Linotype" w:ascii="Palatino Linotype" w:hAnsi="Palatino Linotype"/>
          <w:kern w:val="2"/>
          <w:sz w:val="20"/>
          <w:szCs w:val="20"/>
        </w:rPr>
        <w:t>nevezetű helyen kötöttek ki, bár amerikai kocsmákhoz semmiben nem hasonlított. Egy üveg konyakot rendeltek először. Flannagan megállapította, hogy ez a város olyan, mint Hoboken, de Joe azt állította, hogy inkább olyan, mint Villafranca, mert ő azt úgy ismeri, akár a tenyerét, még haditengerész korából. Az amerikai dollár szép pénz volt itt, ha az ember vigyázott, hogy meg ne vágjá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Betért egy másik amerikai is. Beszédbe elegyedtek vele, és megtudták, hogy az </w:t>
      </w:r>
      <w:r>
        <w:rPr>
          <w:rFonts w:cs="Palatino Linotype" w:ascii="Palatino Linotype" w:hAnsi="Palatino Linotype"/>
          <w:i/>
          <w:iCs/>
          <w:kern w:val="2"/>
          <w:sz w:val="20"/>
          <w:szCs w:val="20"/>
        </w:rPr>
        <w:t>Oswegó</w:t>
      </w:r>
      <w:r>
        <w:rPr>
          <w:rFonts w:cs="Palatino Linotype" w:ascii="Palatino Linotype" w:hAnsi="Palatino Linotype"/>
          <w:iCs/>
          <w:kern w:val="2"/>
          <w:sz w:val="20"/>
          <w:szCs w:val="20"/>
        </w:rPr>
        <w:t xml:space="preserve">n </w:t>
      </w:r>
      <w:r>
        <w:rPr>
          <w:rFonts w:cs="Palatino Linotype" w:ascii="Palatino Linotype" w:hAnsi="Palatino Linotype"/>
          <w:kern w:val="2"/>
          <w:sz w:val="20"/>
          <w:szCs w:val="20"/>
        </w:rPr>
        <w:t xml:space="preserve">torpedózták meg, a Loire torkolatában. Töltöttek neki is a konyakból. Elmondta, hogy a tengeralattjáró szinte kifordította a szerencsétlen </w:t>
      </w:r>
      <w:r>
        <w:rPr>
          <w:rFonts w:cs="Palatino Linotype" w:ascii="Palatino Linotype" w:hAnsi="Palatino Linotype"/>
          <w:i/>
          <w:iCs/>
          <w:kern w:val="2"/>
          <w:sz w:val="20"/>
          <w:szCs w:val="20"/>
        </w:rPr>
        <w:t>Oswegó</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a vízből, és mikor a füst eloszlott, akkor látták, hogy derékba tört, és összecsuklott, akár a bugylibicska. Erre még egy üveg konyakot kihozattak, majd a megtorpedózott amerikai elvitte őket egy ismerős házba, ahol egypár kollégája már javában hajtogatta a sört és táncoltatta a lányoka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is nekimelegedett a parlevunak – mutatta az egyik lánynak, mi az, és a lány mondta rá franciául –, hirtelen aztán, nem is tudni, hogy, de kitört a botrány, és jöttek a franc zsaruk, és megszalasztották őket. Épp egy fejhosszal előbb értek fel a hajóra, azok meg ott álltak a rakparton, és povedáltak vagy egy fél órát még, amíg megjött az öreg konflison, és elküldte őket melegebb éghajlatr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visszaút lassú volt egy kicsit, de másképp baj nélkül telt. Csak egy hétig időztek Hampton Roadsban, megrakodtak öntvényekkel és robbanóanyaggal, majd visszaindultak Cardiffnak. Ezen az úton már végig idegeskedtek. A kapitány északnak tartott, és folyton ködben jártak. A hullámokkal a hátukban, egyhetes dermesztő hideg után megpillantották Rockallt. Joe volt a kormánynál. A zöldfülű megfigyelő lekiáltott az árbockosárból: – Csatahajó előttünk! –, Perry kapitány meg ott állt a parancsnoki hídon a távcsövével és nevett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Másnap reggel a Hebridákat látták délnek. Perry kapitány éppen a Lewis fokát mutatta az első tisztnek, amikor az őrszem az orrból ijedten felkiáltott. Bizony tengeralattjáró volt. Először a periszkópját pillantották meg egy fehér hullámtaraj hátán, majd előbukkant az izzadó megfigyelőtorony is. Alig emelkedett a víz színére, a vizes fedélzetére máris géppuskát állítottak, és veretni kezdték az </w:t>
      </w:r>
      <w:r>
        <w:rPr>
          <w:rFonts w:cs="Palatino Linotype" w:ascii="Palatino Linotype" w:hAnsi="Palatino Linotype"/>
          <w:i/>
          <w:iCs/>
          <w:kern w:val="2"/>
          <w:sz w:val="20"/>
          <w:szCs w:val="20"/>
        </w:rPr>
        <w:t xml:space="preserve">Észak Csillaga </w:t>
      </w:r>
      <w:r>
        <w:rPr>
          <w:rFonts w:cs="Palatino Linotype" w:ascii="Palatino Linotype" w:hAnsi="Palatino Linotype"/>
          <w:kern w:val="2"/>
          <w:sz w:val="20"/>
          <w:szCs w:val="20"/>
        </w:rPr>
        <w:t xml:space="preserve">orrát. Joe rohant a főárbochoz, és húzta fel a zászlót, holott a hajó derekára mindkét felől odafestették. A gépház kolompjai megszólaltak, ahogy Perry kapitány „teljes gőzzel hátrá”-t parancsolt. A svábok tüzet szüntettek, és négyen gumi motorcsónakkal megjelentek a hajónál. Mire feljutottak a fedélzetre, a legénységen rajta volt a mentőöv, és némelyikük leszaladt az oldalzsákjáért. A sváb tiszt a fedélzeten angolul elkiáltotta magát, hogy öt percet ad a hajó elhagyására. Perry kapitány átadta az iratokat, a mentőcsónakokat egy szempillantás alatt leeresztették, mivel olajzottan tartották a csigákat. Joe önkéntelenül visszarohant a csónakfedélzetre, elvágta a mentőtutajok rögzítőköteleit a késével, úgyhogy Ő, Perry kapitány meg a hajó macskája hagyta el utoljára az </w:t>
      </w:r>
      <w:r>
        <w:rPr>
          <w:rFonts w:cs="Palatino Linotype" w:ascii="Palatino Linotype" w:hAnsi="Palatino Linotype"/>
          <w:i/>
          <w:iCs/>
          <w:kern w:val="2"/>
          <w:sz w:val="20"/>
          <w:szCs w:val="20"/>
        </w:rPr>
        <w:t>Észak Csillagá</w:t>
      </w:r>
      <w:r>
        <w:rPr>
          <w:rFonts w:cs="Palatino Linotype" w:ascii="Palatino Linotype" w:hAnsi="Palatino Linotype"/>
          <w:kern w:val="2"/>
          <w:sz w:val="20"/>
          <w:szCs w:val="20"/>
        </w:rPr>
        <w: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svábok bombákat helyeztek el a gépházban, és úgy kanalaztak vissza a tengeralattjárójukra, mintha az ördög lett volna a sarkukban. A kapitány csónakja alig vált el a hajó oldalától, amikor a bombarobbanás hatalmas pofont kent le a menekülőknek. A csónak felfordult, és még észhez sem tértek, már a jeges vízben úsztak mindenféle deszkák, roncsok között. A mentőcsónakok közül kettő még a víz színén úszott. Az </w:t>
      </w:r>
      <w:r>
        <w:rPr>
          <w:rFonts w:cs="Palatino Linotype" w:ascii="Palatino Linotype" w:hAnsi="Palatino Linotype"/>
          <w:i/>
          <w:iCs/>
          <w:kern w:val="2"/>
          <w:sz w:val="20"/>
          <w:szCs w:val="20"/>
        </w:rPr>
        <w:t xml:space="preserve">Észak Csillaga, </w:t>
      </w:r>
      <w:r>
        <w:rPr>
          <w:rFonts w:cs="Palatino Linotype" w:ascii="Palatino Linotype" w:hAnsi="Palatino Linotype"/>
          <w:kern w:val="2"/>
          <w:sz w:val="20"/>
          <w:szCs w:val="20"/>
        </w:rPr>
        <w:t>szegény, süllyedt lassan, a lobogója repesett, jelzőzászlói takarosan libegtek az enyhe szélben. Úsztak már legalább fél órája. A hajó elsüllyedése után sikerült felkapaszkodniuk a mentőtutajokra, és az első tiszt csónakja meg a gépész csónakja vontába vette őket. Perry kapitány névsort olvasott. Nem hiányzott egy lélek sem. A tengeralattjáró már eltűnt. Az emberek nekihuzakodtak az evezőknek. Szürkületig erős ár hajtotta őket a Pentland Firth-nek. Az utolsó alkonyati fénynél már látták az Orkney-szigetek hatalmas tömbjeit. Hanem ár fordultával már nem mozdulhattak egy tapodtat. A csónakokban evezők és a tutajon gunnyasztók váltották egymást, mégsem boldogultak a hatalmas apály ellenében. Valaki azt mondta, hogy hétcsomós sebességgel ragadja őket kifelé. Keserves éjszakát éltek. Hajnal hasadtakor feléjük tartó cirkálót vettek észre. Fényszórója hirtelen az arcukba világított, aztán mintha megint éjszaka borult volna rájuk. Az angolok felvették őket, majd gyorsan letaszigálták mindnyájukat a gépházba, hogy megmelegedjenek. A vörös képű hajóinas egy vödör rumos teát vitt, és merőkanállal mérte szét köztük.</w:t>
      </w:r>
    </w:p>
    <w:p>
      <w:pPr>
        <w:pStyle w:val="Stlus"/>
        <w:widowControl/>
        <w:spacing w:before="120" w:after="0"/>
        <w:ind w:firstLine="567"/>
        <w:jc w:val="both"/>
        <w:rPr/>
      </w:pPr>
      <w:r>
        <w:rPr>
          <w:rFonts w:cs="Palatino Linotype" w:ascii="Palatino Linotype" w:hAnsi="Palatino Linotype"/>
          <w:kern w:val="2"/>
          <w:sz w:val="20"/>
          <w:szCs w:val="20"/>
        </w:rPr>
        <w:t>A cirkáló bevitte őket a vadul hullámzó Ír-tengeren Glasgow-ba, aztán ott álltak mindnyájan a szemetelő esőben a rakodóparton, amíg Perry kapitány bement előkeríteni az amerikai konzult. Joe-nak dermedni kezdett a lába az ácsorgásban, és megpróbált kisuttyanni a kikötő vaskapuján, hogy legalább az utca hosszán végignézzen, hanem egy idős népfelkelő szuronyt szegezett a hasának. Joe visszament a többiekhez, és elmondta nekik, hogy tekintsék magukat foglyoknak, mintha svábok volnának. Elkámpicsorodott a társaság. Flannagan is elmondta, hogy egyszer a franciák tartóztatták le, mert egy narancsárussal talált összevitatkozni valami marseille-i kocsmában, és alig úszta meg a főbelövést, mivelhogy, mondták, az írek mind németbarátok. Aztán Joe mesélte el, hogy bántak el vele az angolok Liverpoolban. Már javában szidták az egész majomparádét, amikor előkerült az első tiszt, Ben Tarbell, egy konzulátusról jött öregúrral, és szólt nekik, hogy menjenek velü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Csapatban kellett végigkutyagolniuk a fél városon, latyakos, légiveszély miatt elsötétített utcákon, egy hosszú, kátránypapírral fedett, szegesdróttal kerített barakkig. Ben Tarbell igen kérte a fiúktól a bocsánatot, hogy egy időre ezzel a szállással kell megelégedniük, de ő már fűti a konzult, hogy tegyen valamit az érdekükben, az öreg meg sürgönyzött, hajótulajdonosoknak pénzért. Vöröskeresztes lányok hitvány kosztot hoztak, kenyeret, lekvárt meg kenőmájast, de semmi olyasmit, amin jóllakhattak volna, aztán adtak nekik vékony pokrócokat is. Tizenkét napig rohadtak ott a barakkban, pókereztek, nagy rablómesékkel etették egymást, és régi újságokat olvasgattak. Esténként olykor holmi torzonborz szeszkredenc kéredzett be az őrségen, benézett az ajtajukon, és kicsalogatta valamelyiküket a ködös sötétségbe, a latrinák mögé. Egyikük-másikuk megundorodott, és nem akart vele tarta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Olyan rég rostokoltak már itt, hogy amikor az első tiszt végre megjelent, és közölte velük, hogy indulnak háza, örömordításra se futotta az erejükből. Ködös gázlámpák világánál vágtak át ismét a nyüzsgő városon, és egy új hatezer tonnás teherhajóra, a </w:t>
      </w:r>
      <w:r>
        <w:rPr>
          <w:rFonts w:cs="Palatino Linotype" w:ascii="Palatino Linotype" w:hAnsi="Palatino Linotype"/>
          <w:i/>
          <w:iCs/>
          <w:kern w:val="2"/>
          <w:sz w:val="20"/>
          <w:szCs w:val="20"/>
        </w:rPr>
        <w:t>Vicksburg</w:t>
      </w:r>
      <w:r>
        <w:rPr>
          <w:rFonts w:cs="Palatino Linotype" w:ascii="Palatino Linotype" w:hAnsi="Palatino Linotype"/>
          <w:iCs/>
          <w:kern w:val="2"/>
          <w:sz w:val="20"/>
          <w:szCs w:val="20"/>
        </w:rPr>
        <w:t xml:space="preserve">re </w:t>
      </w:r>
      <w:r>
        <w:rPr>
          <w:rFonts w:cs="Palatino Linotype" w:ascii="Palatino Linotype" w:hAnsi="Palatino Linotype"/>
          <w:kern w:val="2"/>
          <w:sz w:val="20"/>
          <w:szCs w:val="20"/>
        </w:rPr>
        <w:t>szálltak. Akkor hajózta ki éppen a gyapotrakományát. Fura volt, hogy most az egyszer utasok lesznek, és elhentergik a napjukat, nincs mit tenni az úton.</w:t>
      </w:r>
    </w:p>
    <w:p>
      <w:pPr>
        <w:pStyle w:val="Stlus"/>
        <w:widowControl/>
        <w:spacing w:before="120" w:after="0"/>
        <w:ind w:firstLine="567"/>
        <w:jc w:val="both"/>
        <w:rPr/>
      </w:pPr>
      <w:r>
        <w:rPr>
          <w:rFonts w:cs="Palatino Linotype" w:ascii="Palatino Linotype" w:hAnsi="Palatino Linotype"/>
          <w:kern w:val="2"/>
          <w:sz w:val="20"/>
          <w:szCs w:val="20"/>
        </w:rPr>
        <w:t>Joe kinn verőzött a ponyván az első napos délelőttön, amikor Perry kapitány lépett oda hozzája. Joe felugrott, és vigyázzba kapta magát. Perry kapitány mentegetőzött, hogy még nem volt ideje megköszönni a rögzítőkötelek elvágását, holott a fele legénység az életét az ő lélekjelenlétének köszönheti, mert másképp a mentőtutajok vízre nem kerülnek. Dicsérte Joe-t, milyen talpraesett fiú, és azt mondta, érdemes volna tanulnia, hogy kikerüljön a matrózsorból, és hogy az amerikai kereskedelmi flotta naponta növekszik a háború miatt, és éppen az ilyen keménykötésű fiatalemberek kellenének tisztnek. – Juttasd eszembe, öcsém kötötte a lelkére –, hogy amikor Hampton Roadsba érünk, jobb helyet kerítsek neked a következő hajómon. Ha a tengerésziskolában lehúzol némi időt, vedd úgy, hogy a harmadtiszti kinevezés a kezedben van. – Joe elvigyorodott, és megjegyezte, hogy az bizony jó volna. Aztán már egész úton madarat lehetett vele fogatni. Alig várta, hogy megkereshesse Delt, és elmondhassa neki, hogy nem lesz többet matróz. Szentség a boltba, elég volt már mindenki lába kapcájának len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w:t>
      </w:r>
      <w:r>
        <w:rPr>
          <w:rFonts w:cs="Palatino Linotype" w:ascii="Palatino Linotype" w:hAnsi="Palatino Linotype"/>
          <w:i/>
          <w:iCs/>
          <w:kern w:val="2"/>
          <w:sz w:val="20"/>
          <w:szCs w:val="20"/>
        </w:rPr>
        <w:t xml:space="preserve">Vicksburg </w:t>
      </w:r>
      <w:r>
        <w:rPr>
          <w:rFonts w:cs="Palatino Linotype" w:ascii="Palatino Linotype" w:hAnsi="Palatino Linotype"/>
          <w:kern w:val="2"/>
          <w:sz w:val="20"/>
          <w:szCs w:val="20"/>
        </w:rPr>
        <w:t xml:space="preserve">Newport Newsban kötött ki. Hampton Roadst Joe még így teli hajókkal nem látta. A rakodóparton mindenki arról beszélt, </w:t>
      </w:r>
      <w:r>
        <w:rPr>
          <w:rFonts w:cs="Palatino Linotype" w:ascii="Palatino Linotype" w:hAnsi="Palatino Linotype"/>
          <w:i/>
          <w:iCs/>
          <w:kern w:val="2"/>
          <w:sz w:val="20"/>
          <w:szCs w:val="20"/>
        </w:rPr>
        <w:t xml:space="preserve">hogy a Deutschland </w:t>
      </w:r>
      <w:r>
        <w:rPr>
          <w:rFonts w:cs="Palatino Linotype" w:ascii="Palatino Linotype" w:hAnsi="Palatino Linotype"/>
          <w:kern w:val="2"/>
          <w:sz w:val="20"/>
          <w:szCs w:val="20"/>
        </w:rPr>
        <w:t>épp most hajózta ki a festékrakományát Baltimoreban. Amikor Joe a fizetését megkapta, még az áldomást sem akarta meginni társaival, hanem szaladt le a révhez, hogy mielőbb átérjen Norfolkba. Barátom, milyen lassan döhögött az a révhajó! Vasárnap délután öt óra lett, mire megérkezett. Ahogy szaladt az utcán, azon rágódott, hátha nem is találja Delt ottho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e otthon találta bizony, s örült ő is, hogy láthatja. Elmondta, hogy randit beszélt meg aznap estére, de Joe addig ugratta, amíg Del megígérte, hogy lemondja. Elvégre jegyesek, nem igaz? Elmentek, rendeltek egy melbát a fagylaltozóban, és Del elújságolta, micsoda nagyszerű új állása van Dupontéknál, tíz dollárral többet megkeres hetenként, és hogy az összes fiúismerőse, de lány is akárhány a lőszergyárakban dolgozik, és nem ritka, aki a tizenöt dollárt megkeresi naponta, és veszik a kocsikat, meg hogy az a fiú is, amelyikkel este találkozott volna, az is vett egy Packardot. Joe sokáig hozzá sem jutott, hogy eldicsekedhessen, mit mondott az öreg Perry kapitány, Del annyira el volt foglalva azzal, hogy a hajójukat elsüllyesztették, és egyre azt hajtogatta, hogy menjen át Newport Newsba a hajógyárba, ott majd kap tisztességes fizetést, mert az neki sehogy nem tetszik, ha Joe alól akármikor kilőhetik a hajót. Joe azonban megátalkodott. Hogy ő ilyenkor nem hagyja ott a tengert, amikor küszöbön az előléptetése. Del megkérdezte, mennyit keresne meg mint harmadtiszt egy teherhajón, és Joe azt válaszolta, hogy százhuszonöt dollárt havonta, de ahhoz hozzá kell számítani a veszélyességiket, ha az aknazáron áthaladnak, és most rengeteg új hajó épül, és a lehetőségei egyre nagyobb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el elfintorodott, és kijelentette, hogy az olyan férj bizony nem valami nagy boldogság, amelyik örökké a tengert járja, de azért mégiscsak kiment telefonálni, és lemondta a randiját. Együtt tértek haza, és Del vacsorát főzött neki. A szülei Del nagynénjével együtt átmentek vacsorázni a Monroe-erődbe. Joe szemét hizlalta, hogy ott láthatja Delt kötényben sürgölődni kinn a konyhában. Del egypárszor engedte, hogy Joe megcsókolja, de amikor mögéje lopakodott és megszorongatta, hátravonta a fejét, és úgy csókolgatta, Del tiltakozott, merthogy neki így a fejébe száll a vér. Fekete hajának tömör illata meg a bőre tapintása megszédítette Joe-t. Szinte megkönnyebbült, amikor ismét kinn jártak az utcán az élénk északnyugati szélben. Vett Delnek egy doboz Szombatesteédességet, aztán beültek a Colonial mozgóképszínházba, és megnéztek egy artistaelőadást meg egy filmet egy műsorban. A belga háborús híradó rém izgalmas volt, és Del sápítozott, hogy nem borzasztó, és Joe elkezdte volna mondani, mit hallott egy ismerősétől, aki megért egy londoni légitámadást, hanem Delt elfoglalta a sopánkodá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ikor az előszobában búcsúcsókot váltottak, Joe igen nekitüzesedett. Beszorította Delt a sarokba a fogas mellé, és megpróbált alányúlni, hanem Del berzenkedett, hogy nem, hanem majd ha megesküdtek, és Joe két csók közt kérdezte izgatottan, mikor esküsznek mégis. Del azt mondta rá, hogy amint az új állása megles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bban a pillanatban fordult a kulcs a zárban. Del bevonta Joe-t a nappaliba, és a fülébe súgta, hogy az eljegyzésükről még ne szóljon a szüleinek. Mert Del szülei jöttek, meg a két kishúga. Del apja szigorúan végignézett Joe-n, Del kishúgai meg röhincséltek, így aztán Joe dolgavégezetlenül távozott. Korán volt még, Joe azonban annyira felizgult, hogy alvásra gondolni sem bírt, csak kószált az utcákon, majd benézett Stirpékhez, nincs-e Will véletlenül otthon. Will Baltimore-ban járt el állás után. Mrs. Stirp biztatta, hogy háljon meg Will ágyában, ha nincs hová lennie. Joe azonban ott sem tudott aludni, mert egyre Delen járt az esze, a csinos ruháján, az ölelésén, a haja őrjítő illatán, s egyszóval, hogy mennyire jó voln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Hétfőn reggel első dolga volt, hogy átment Newport Newsba, és felkereste Perry kapitányt. Az öreg nyájasan kikérdezte az iskolái meg a szülei felől. Amikor Joe elmondta, hogy Joe Williams kapitány fia, az öreg azt sem tudta, hogyan kedveskedjen neki. Együtt szolgáltak Joe apjával az </w:t>
      </w:r>
      <w:r>
        <w:rPr>
          <w:rFonts w:cs="Palatino Linotype" w:ascii="Palatino Linotype" w:hAnsi="Palatino Linotype"/>
          <w:i/>
          <w:iCs/>
          <w:kern w:val="2"/>
          <w:sz w:val="20"/>
          <w:szCs w:val="20"/>
        </w:rPr>
        <w:t>Albert és Mary Smith</w:t>
      </w:r>
      <w:r>
        <w:rPr>
          <w:rFonts w:cs="Palatino Linotype" w:ascii="Palatino Linotype" w:hAnsi="Palatino Linotype"/>
          <w:iCs/>
          <w:kern w:val="2"/>
          <w:sz w:val="20"/>
          <w:szCs w:val="20"/>
        </w:rPr>
        <w:t xml:space="preserve">en, </w:t>
      </w:r>
      <w:r>
        <w:rPr>
          <w:rFonts w:cs="Palatino Linotype" w:ascii="Palatino Linotype" w:hAnsi="Palatino Linotype"/>
          <w:kern w:val="2"/>
          <w:sz w:val="20"/>
          <w:szCs w:val="20"/>
        </w:rPr>
        <w:t xml:space="preserve">még a régi fatengelyes-vitorlás világban. Megígérte, hogy fenntart egy harmadtiszti helyet Joe-nak a </w:t>
      </w:r>
      <w:r>
        <w:rPr>
          <w:rFonts w:cs="Palatino Linotype" w:ascii="Palatino Linotype" w:hAnsi="Palatino Linotype"/>
          <w:i/>
          <w:iCs/>
          <w:kern w:val="2"/>
          <w:sz w:val="20"/>
          <w:szCs w:val="20"/>
        </w:rPr>
        <w:t>Henry B. Higginbotham</w:t>
      </w:r>
      <w:r>
        <w:rPr>
          <w:rFonts w:cs="Palatino Linotype" w:ascii="Palatino Linotype" w:hAnsi="Palatino Linotype"/>
          <w:iCs/>
          <w:kern w:val="2"/>
          <w:sz w:val="20"/>
          <w:szCs w:val="20"/>
        </w:rPr>
        <w:t xml:space="preserve">on, </w:t>
      </w:r>
      <w:r>
        <w:rPr>
          <w:rFonts w:cs="Palatino Linotype" w:ascii="Palatino Linotype" w:hAnsi="Palatino Linotype"/>
          <w:kern w:val="2"/>
          <w:sz w:val="20"/>
          <w:szCs w:val="20"/>
        </w:rPr>
        <w:t>mert a javítása most folyik, és Joe addig látogassa a norfolki tengerésziskolát, készüljön a képesítő vizsgára, hogy megkaphassa a kinevezést. Azt is megígérte, hogy a fogasabb kérdésekre maga készíti elő. Majd azzal búcsúzott tőle: – Ha úgy dolgozol, fiam, hogy apádhoz méltó légy, meg ez a háború is kitart még egy ideig, öt éven belül a hajód gazdája léssz, arra a nyakamat rátesze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Joe alig várta, hogy a beszélgetés felől beszámolhasson Delnek. Azon este megint a mozgóképszínházba mentek, és megnézték a </w:t>
      </w:r>
      <w:r>
        <w:rPr>
          <w:rFonts w:cs="Palatino Linotype" w:ascii="Palatino Linotype" w:hAnsi="Palatino Linotype"/>
          <w:i/>
          <w:iCs/>
          <w:kern w:val="2"/>
          <w:sz w:val="20"/>
          <w:szCs w:val="20"/>
        </w:rPr>
        <w:t>Négy lovas</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Marhára izgalmas volt. Végig egymás kezét szorongatták, és Joe a lábát odapréselte Del tömzsi kis lába szárához. Hogy ott az esős vásznon szinte Dellel élte meg a háborút, templomi zene közepette, s a haja az arcának simult a verítékes sötétségben, az is marhára izgalmas volt. Mire a film véget ért, Joe úgy érezte, megvész, ha rögtön nem tesznek valamit. Del még piszkálgatta is, és Joe megsértődött. Elkáromkodta magát, és azt mondta, ha most rögtön meg nem esküsznek, ő továbbáll. Elég volt a kínzásból. Del sírva fakadt, feléje fordította könnyes arcát, és azt mondta, ha Joe igazán szeretné, nem beszélne így, különben is, úrinővel nem szabad így beszélni. Joe elrestelkedett. Mire hazaértek, Del szülei már aludtak, ők meg kimentek a kamrába, nem gyújtottak villanyt, és Joe a sötétben kézimunkázott. Del hangoztatta, hogy mindent engedne neki, annyira szereti, de tudja, hogy aztán nem tisztélné többé. Elmondta azt is, mennyire utál itthon élni az anyja gyeplőszárán, és ő meg is mondja reggel a szüleinek, hogy Joe-ból hajóstiszt lett, és meg kell esküdniük, mielőtt útnak indul. Azért szerezze meg hamar azt a tiszti egyenruh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kinn az utcán mintha a felhőkben járt volna. Nem tervezte, hogy ilyen hamar házasodik, de a szentség a boltba, ebből a kuncsorgásból is elég volt. Kezdte magában fogalmazni, mit ír Janeynek, majd úgy döntött, hogy húga nem örülne ennek a házasságnak, s jobb, ha nem ír. Elég baj, hogy Janeynek ennyire felvitte az Isten a dolgát – viszont nem lehet szólni, ügyes nő. Majd jobban megbecsüli” őt is, ha a maga gazdája lesz a hajó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Joe egyhuzamban két hónapot volt szárazon akkor. Eljárt naponta a tengerésziskolába, K.I.E. otthonban lakott, nem ivott, nem biliárdozott. Az </w:t>
      </w:r>
      <w:r>
        <w:rPr>
          <w:rFonts w:cs="Palatino Linotype" w:ascii="Palatino Linotype" w:hAnsi="Palatino Linotype"/>
          <w:i/>
          <w:iCs/>
          <w:kern w:val="2"/>
          <w:sz w:val="20"/>
          <w:szCs w:val="20"/>
        </w:rPr>
        <w:t>Észak Csillagá</w:t>
      </w:r>
      <w:r>
        <w:rPr>
          <w:rFonts w:cs="Palatino Linotype" w:ascii="Palatino Linotype" w:hAnsi="Palatino Linotype"/>
          <w:iCs/>
          <w:kern w:val="2"/>
          <w:sz w:val="20"/>
          <w:szCs w:val="20"/>
        </w:rPr>
        <w:t xml:space="preserve">val </w:t>
      </w:r>
      <w:r>
        <w:rPr>
          <w:rFonts w:cs="Palatino Linotype" w:ascii="Palatino Linotype" w:hAnsi="Palatino Linotype"/>
          <w:kern w:val="2"/>
          <w:sz w:val="20"/>
          <w:szCs w:val="20"/>
        </w:rPr>
        <w:t>tett két útjának összerakott fizetéséből éppen kihúzta. Minden héten átment Newport Newsba, hogy megbeszélje Perry kapitánnyal, miféle kérdéseket várhat a képesítő bizottság előtt, és milyen okiratokat kell megszereznie. Aggasztotta a régi H.J. igazolványa, de most szerzett újat, és a kapitányai is mind ráírták az ajánlásukat. Szentség a boltba, lehúzott négy évet a tengeren, közben csak megtanult valamit a hajózásból. Szinte belebetegedett a vizsgalázba, hanem ott az öreg rókák előtt simábban ment minden, mint várta. Amikor megkapta a harmadtiszti képesítését, és megmutatta Delnek, mind a ketten úsztak a boldogság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az első előlegéből megvette a tiszti egyenruhát. Attól fogva naponta segédkezett Perry kapitánynak a szárazdokk körül, mert az öreg még nem toborzott legénységet a következő útjára. Esténként meg a kis hálószobájukat-konyhájukat-fürdőszobájukat festette – arra bérelték, ha majd Joe hazatér. Del szülei ragaszkodtak a templomi esküvőhöz, és Will Stirp, aki egy baltimore-i hajógyárban tizenöt dollárt megkeresett naponta, ajánlkozott násznagy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kínban volt az esküvőn. Will Stirp whiskyt kerített valahonnan, és olyan volt a lehelete, mint a szeszfinomítónak. Még eljöttek egypáran a legénység közül, azok is kapatosan. Del meg a szülei egy csöppet nem örültek nekik. Del mintha mind a kettőjük megdicsőülését élte volna át az esküvőn. A szertartás végén Joe észrevette, hogy sárgára izzadta a gallérját, Del apja megjött a szakállas mókáival, és Del kishúgai annyit röhincséltek a hímes fátyolszövet ruhájukban, hogy Joe a legszívesebben vízbe fojtotta volna őket, akár a kismacskákat. Aztán visszamentek Matthewsékhoz, és mindenki úgy ült, mintha karót nyelt volna, csak Will Stirp meg a barátai nem, mert azok becsempésztek egy üveg whiskyt, és leitatták az öreg Matthewst. A vége az lett, hogy Mrs. Matthews mindőjüket kipenderítette a házból, és a Jótékonysági Egylet vén cápái a szemüket forgatva sóhajtoztak: – Hát láttak már ilyet? – Joe meg Del taxiban hagyták el a házat, Joe-nak ismerőse volt a sofőr, és mindenki rizst szórt rájuk. Joe azt vette észre, hogy a kabátja szárnyára Új HÁZAS feliratot tűztek, és Del csak sírt-rítt. Mikor megérkeztek a lakásukba, bezárkózott a fürdőszobába, és nem akarta kinyitni, hiába kopogott Joe. Már azt hitte, rosszul le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Kibújt az új kék tiszti kabátjából, lecsapta a gallérját meg a nyakkendőjét, s fel-alá sétált a szobában. Nem tudta, mihez kezdjen. Este hatra járt az idő. Éjfélre a hajóján kell lennie, kora hajnalban indulnak Franciaországba. Tanácstalanul bámult maga elé. Azt is elgondolta, Del talán éhes lesz, azért egy tojásrántottát szalonnával hamarjában megsütött. Mire az is kihűlt, és Joe magában káromkodva rótta megint a szobát, Del frissen kipenderült a fürdőszobából, mintha mi sem történt voln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t mondta, enni nem bírna, de menjenek, nézzenek meg egy filmet. – De bogárkám – magyarázta Joe –, nekem éjfélkor indulnom kell! – Erre Del újból rákezdett sírni, és Joe ott állt tehetetlenül. Del végre odabújt hozzá, és így biztatta: – A nagyfilmet már nem nézzük végig. Visszaérünk idejében. – Joe elkapta, ölelgette, hanem Del elhúzódott, mondván: – Majd később.</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a filmet nem is látta. Mire hazaértek, tíz óra lett. Del tűrte, hogy Joe lehámozza róla a ruháit, de aztán rögtön ágyba ugrott, beburkolózott a takaróba, és nyöszörgött, hogy ő fél a gyerektől, előbb neki meg kell tudnia, hogyan nem lesz gyereke. Annyit engedett csak, hogy Joe a takarón át hozzádörgölőzzön, s egykettőre éjfél lett, Joe-nak kapkodnia kellett magára a ruhát és szaladni le a kikötőbe. Öreg néger vitte ki ladikban a horgonyzó hajójához. Édes illatú, holdtalan tavaszi éjszaka volt. Gágogást hallott a feje fölött, és tekergette a nyakát, hogy lássa, miféle madarak húznak el a halvány csillagok előtt. – Vadludak, kapitány úr – mondta az öreg fátyolos hangon. Fenn a fedélzeten mindenki ugratta. Megállapították, mennyire megviselt. Joe vette a lapot, és úgy hazudott, mintha könyvből olvasná.</w:t>
      </w:r>
    </w:p>
    <w:p>
      <w:pPr>
        <w:pStyle w:val="Heading4"/>
        <w:rPr/>
      </w:pPr>
      <w:bookmarkStart w:id="5" w:name="__RefHeading___Toc211060064"/>
      <w:bookmarkEnd w:id="5"/>
      <w:r>
        <w:rPr/>
        <w:t>21. SZ. HÍRADÓ</w:t>
      </w:r>
    </w:p>
    <w:p>
      <w:pPr>
        <w:pStyle w:val="Stlus"/>
        <w:widowControl/>
        <w:spacing w:before="120" w:after="0"/>
        <w:ind w:left="1701" w:hanging="0"/>
        <w:rPr>
          <w:rFonts w:ascii="Palatino Linotype" w:hAnsi="Palatino Linotype" w:cs="Palatino Linotype"/>
          <w:kern w:val="2"/>
          <w:sz w:val="20"/>
          <w:szCs w:val="20"/>
        </w:rPr>
      </w:pPr>
      <w:r>
        <w:rPr>
          <w:rFonts w:cs="Palatino Linotype" w:ascii="Palatino Linotype" w:hAnsi="Palatino Linotype"/>
          <w:i/>
          <w:iCs/>
          <w:kern w:val="2"/>
          <w:sz w:val="20"/>
          <w:szCs w:val="20"/>
        </w:rPr>
        <w:t>Szervusz, Párizs!</w:t>
        <w:br/>
        <w:t>Jövünk máris</w:t>
        <w:br/>
        <w:t>Tízmillió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NYOLCÉVES FIÚT ÖLT A VADÁSZPUSKÁS SUHANC</w:t>
      </w:r>
    </w:p>
    <w:p>
      <w:pPr>
        <w:pStyle w:val="Stlus"/>
        <w:widowControl/>
        <w:spacing w:before="120" w:after="0"/>
        <w:jc w:val="both"/>
        <w:rPr/>
      </w:pPr>
      <w:r>
        <w:rPr>
          <w:rFonts w:cs="Palatino Linotype" w:ascii="Palatino Linotype" w:hAnsi="Palatino Linotype"/>
          <w:kern w:val="2"/>
          <w:sz w:val="20"/>
          <w:szCs w:val="20"/>
        </w:rPr>
        <w:t>a rendőrségtől olyan értesülést szereztünk, hogy Párizsban tanácsos, ha az ember keveset és csöndesen szórakozik, semmiképpen sem a nyilvánosság szeme láttára, mivel mi már eltáncoltuk a magunkét</w:t>
      </w:r>
    </w:p>
    <w:p>
      <w:pPr>
        <w:pStyle w:val="Stlus"/>
        <w:widowControl/>
        <w:spacing w:before="120" w:after="0"/>
        <w:jc w:val="both"/>
        <w:rPr/>
      </w:pPr>
      <w:r>
        <w:rPr>
          <w:rFonts w:cs="Palatino Linotype" w:ascii="Palatino Linotype" w:hAnsi="Palatino Linotype"/>
          <w:kern w:val="2"/>
          <w:sz w:val="20"/>
          <w:szCs w:val="20"/>
        </w:rPr>
        <w:t>a tőkebefektetések 104%-kal növekedtek viszont az üzleti forgalom 25%-kal emelkedett</w:t>
      </w:r>
    </w:p>
    <w:p>
      <w:pPr>
        <w:pStyle w:val="Stlus"/>
        <w:widowControl/>
        <w:spacing w:before="120" w:after="0"/>
        <w:jc w:val="both"/>
        <w:rPr/>
      </w:pPr>
      <w:r>
        <w:rPr>
          <w:rFonts w:cs="Palatino Linotype" w:ascii="Palatino Linotype" w:hAnsi="Palatino Linotype"/>
          <w:kern w:val="2"/>
          <w:sz w:val="20"/>
          <w:szCs w:val="20"/>
        </w:rPr>
        <w:t>A NÉMETEK NEM RENDELKEZNEK HAWAII CUKORTERMÉSÉVEL</w:t>
      </w:r>
    </w:p>
    <w:p>
      <w:pPr>
        <w:pStyle w:val="Stlus"/>
        <w:widowControl/>
        <w:spacing w:before="120" w:after="0"/>
        <w:jc w:val="both"/>
        <w:rPr/>
      </w:pPr>
      <w:r>
        <w:rPr>
          <w:rFonts w:cs="Palatino Linotype" w:ascii="Palatino Linotype" w:hAnsi="Palatino Linotype"/>
          <w:kern w:val="2"/>
          <w:sz w:val="20"/>
          <w:szCs w:val="20"/>
        </w:rPr>
        <w:t>a bolseviki kormány erőfeszítései, hogy a fegyverszüneti tárgyalások útján az antant és az U.S.A. csapatainak kivonását is sikerüljön kieszközölnie, nem találnak visszhangr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BRIT PILÓTA MEGKÜZD HATVAN ELLENFÉLLEL</w:t>
      </w:r>
    </w:p>
    <w:p>
      <w:pPr>
        <w:pStyle w:val="Stlus"/>
        <w:widowControl/>
        <w:spacing w:before="120" w:after="0"/>
        <w:jc w:val="both"/>
        <w:rPr/>
      </w:pPr>
      <w:r>
        <w:rPr>
          <w:rFonts w:cs="Palatino Linotype" w:ascii="Palatino Linotype" w:hAnsi="Palatino Linotype"/>
          <w:kern w:val="2"/>
          <w:sz w:val="20"/>
          <w:szCs w:val="20"/>
        </w:rPr>
        <w:t>A SZERBEK TÍZ MÉRFÖLDET NYOMULNAK ELŐRE, TÍZ VÁROST FOGLALNAK EL, PRILEPET FENYEGETIK</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Jó reggelt</w:t>
        <w:br/>
        <w:tab/>
        <w:tab/>
        <w:t xml:space="preserve">Mr. Zip, Zip, Zip, </w:t>
        <w:br/>
        <w:t>Jó színben van máma,</w:t>
        <w:br/>
        <w:t>Hogy a haja, mint az enyém,</w:t>
        <w:br/>
        <w:tab/>
        <w:tab/>
        <w:t>ipp, ipp, ipp,</w:t>
        <w:br/>
        <w:t>Kefére van vágv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LENINE ÁLLÍTÓLAG ÉLETBEN V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HIPPODROMBAN TETT VALLOMÁSOK KÖNNYRE ÉS TAPSRA INDÍTJÁK A HALLGATÓSÁGO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többfelől érkező hírek egybehangzóan Hindenburg kegyetlenségére vallanak. A részletek nem tűrik a nyomdafestéket. Annyit mondhatok el csupán a teljes iszonyatból, hogy Hindenburg nevéhez lányok és asszonyok megbecstelenítése, öngyilkosságba hajszolás és ártatlan vér tapad.</w:t>
      </w:r>
    </w:p>
    <w:p>
      <w:pPr>
        <w:pStyle w:val="Stlus"/>
        <w:widowControl/>
        <w:spacing w:before="120" w:after="0"/>
        <w:jc w:val="both"/>
        <w:rPr/>
      </w:pPr>
      <w:r>
        <w:rPr>
          <w:rFonts w:cs="Palatino Linotype" w:ascii="Palatino Linotype" w:hAnsi="Palatino Linotype"/>
          <w:kern w:val="2"/>
          <w:sz w:val="20"/>
          <w:szCs w:val="20"/>
        </w:rPr>
        <w:t>A HÁBORÚBAN FOGYATKOZNAK A HÁZASSÁGOK ÉS A SZÜLÉSEK</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Ásó-kapa válasszon</w:t>
        <w:br/>
        <w:tab/>
        <w:tab/>
        <w:t>El minket egymástól,</w:t>
        <w:br/>
        <w:t>Ha a golyó le nem terít,</w:t>
        <w:br/>
        <w:tab/>
        <w:tab/>
        <w:t>Fordulj föl a gáztól.</w:t>
      </w:r>
    </w:p>
    <w:p>
      <w:pPr>
        <w:pStyle w:val="Heading3"/>
        <w:rPr/>
      </w:pPr>
      <w:bookmarkStart w:id="6" w:name="__RefHeading___Toc211060065"/>
      <w:bookmarkEnd w:id="6"/>
      <w:r>
        <w:rPr/>
        <w:t>Huszonkilences lencsevég</w:t>
      </w:r>
    </w:p>
    <w:p>
      <w:pPr>
        <w:pStyle w:val="Stlus"/>
        <w:widowControl/>
        <w:spacing w:before="120" w:after="0"/>
        <w:jc w:val="both"/>
        <w:rPr/>
      </w:pPr>
      <w:r>
        <w:rPr>
          <w:rFonts w:cs="Palatino Linotype" w:ascii="Palatino Linotype" w:hAnsi="Palatino Linotype"/>
          <w:kern w:val="2"/>
          <w:sz w:val="20"/>
          <w:szCs w:val="20"/>
        </w:rPr>
        <w:t>esőcseppek pötyögnek a vadgesztenye lombján át az elhagyott sörkert asztalaira a kövecses sétányok tócsáira meg az én nullásgéppel nyírott fejemre és az ujjaimmal tapogatom óvatosan ismerkedőn a forgós bütyköket gödröket rajta</w:t>
      </w:r>
    </w:p>
    <w:p>
      <w:pPr>
        <w:pStyle w:val="Stlus"/>
        <w:widowControl/>
        <w:spacing w:before="120" w:after="0"/>
        <w:jc w:val="both"/>
        <w:rPr/>
      </w:pPr>
      <w:r>
        <w:rPr>
          <w:rFonts w:cs="Palatino Linotype" w:ascii="Palatino Linotype" w:hAnsi="Palatino Linotype"/>
          <w:kern w:val="2"/>
          <w:sz w:val="20"/>
          <w:szCs w:val="20"/>
        </w:rPr>
        <w:t>tavasz van éppen akkor úsztunk át a Marne-on valahol lejjebb a szemhatár szélén tornyosuló felhők alatt de már itt kopog a bádogtetőn a tavaszi úszás után és messzi is északnak mintha az eső kalapálna pedig a halált kalapálják a fülünkbe</w:t>
      </w:r>
    </w:p>
    <w:p>
      <w:pPr>
        <w:pStyle w:val="Stlus"/>
        <w:widowControl/>
        <w:spacing w:before="120" w:after="0"/>
        <w:jc w:val="both"/>
        <w:rPr/>
      </w:pPr>
      <w:r>
        <w:rPr>
          <w:rFonts w:cs="Palatino Linotype" w:ascii="Palatino Linotype" w:hAnsi="Palatino Linotype"/>
          <w:kern w:val="2"/>
          <w:sz w:val="20"/>
          <w:szCs w:val="20"/>
        </w:rPr>
        <w:t>halál mámoros tavaszi érzése véremben dobol a cserzett nyakamban lüktet de még a hasam is hullámzik a szorosra rántott övem alatt övem fölött és lábamba száll akár a konyak és fülcimpámban fészkel és az ujjam begyében is érzem ahogy a nullásgéppel nyírott tar koponyámat tapogatom</w:t>
      </w:r>
    </w:p>
    <w:p>
      <w:pPr>
        <w:pStyle w:val="Stlus"/>
        <w:widowControl/>
        <w:spacing w:before="120" w:after="0"/>
        <w:jc w:val="both"/>
        <w:rPr/>
      </w:pPr>
      <w:r>
        <w:rPr>
          <w:rFonts w:cs="Palatino Linotype" w:ascii="Palatino Linotype" w:hAnsi="Palatino Linotype"/>
          <w:kern w:val="2"/>
          <w:sz w:val="20"/>
          <w:szCs w:val="20"/>
        </w:rPr>
        <w:t>viszketeg ujjbegyeim tapogatják ki örökkévaló koponyám szilárd domborzatát a húsom alatt halálfej és szemüveget visel itt a fák alatt a fényes pötyögő esőcseppek alatt a vadonatúj angyalbőrben huszonegy éves testemben amelyiket épp az imént úsztattam meg a tavaszi Marneban piros-fehér csíkos úszónadrágban</w:t>
      </w:r>
    </w:p>
    <w:p>
      <w:pPr>
        <w:pStyle w:val="Heading2"/>
        <w:rPr/>
      </w:pPr>
      <w:bookmarkStart w:id="7" w:name="__RefHeading___Toc211060066"/>
      <w:bookmarkEnd w:id="7"/>
      <w:r>
        <w:rPr/>
        <w:t>RICHARD ELLSWORTH SAVAG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Dick kiskorában soha nem hallott az apukájáról, de ha esténként a házi feladatot készítette fenn a padlásszobájában, olykor eszébe jutott az apukája. Végigdőlt hanyatt az ágyon, és megpróbálta felidézni, milyen is volt, és Oak Park milyen volt, és minden milyen volt, amíg anyura rá nem jött az a nagy boldogtalanság, és ide nem költöztek keletre Beatrice nénihez. Rum és szivarfüst szaga jutott az eszébe, s hogy az apu mellett ül egy púposra kárpitozott hencseren. Nagy darab ember panamakalapban, a hencser rázkódik, valahányszor nevet. Ő meg csak kapaszkodik az apu hátába, és püföli a kemény muszkliját – olyan, akár a szék lába vagy az asztal –, és apu neveti, és a nevetését érzi a rengő hátán. – Dicky, ne tipord meg a koszos lábaddal a vászonruhámat! – És egyszerre lecsöppentette négykézlábra az ablak csipkefüggönyén át beáramló napfénybe, ő meg próbálta leszedni a szőnyeg nagy bíbor rózsáit. Aztán ott álltak egy piros automobil előtt, az apu képe piroslott, és még emlékezett a hónaljszagára. Az automobilból gőz áradt, és a népek körben a biztonsági szelepet emlegették. Aztán lenn, amikor állt a nagy parádés vacsora, nagy társaság, bor, új inas… Nagyon mókásakat mondhattak, mert nevetéstől harsogott a ház, és kések-villák csengtek folyton. Apu ott talált rá, amint hálóingben leselkedett az ajtófüggöny mögött. Olyan fura, dúlt volt az arca! Bort lehelt, és igen elrakta, míg aztán anyu kijött és ráripakodott: – Ne üsd azt a gyereket, Henry! – Ott álltak és sziszegtek egymásra a sötétben az ajtófüggöny mögött, mivel a társaságra tekintettel kellett lenni, és a végén anyu fölkapta Dicket, és felvitte az emeletre a fodros-bodros sonkaujjú estélyi ruhájában. Neki meg a foga is összecsikordult, ha selyemhez ért, így aztán szótlanul borzongott az ölében. Neki is, Henrynek is teveszőr felöltője volt, a zsebük akár a felnőtt kabátokon, és teveszőr sapkájuk is, csak az ő sapkájának leszakadt a gombja. Nagy szelekre és napsütésekre emlékezett még abból az időből, de valahányszor nagyon megpróbálta visszaidézni, belefáradt, szédelegni kezdett, és úgy érezte, hogy a holnapi leckét elfelejti. Ilyenkor aztán kihúzta a matrac alól a </w:t>
      </w:r>
      <w:r>
        <w:rPr>
          <w:rFonts w:cs="Palatino Linotype" w:ascii="Palatino Linotype" w:hAnsi="Palatino Linotype"/>
          <w:i/>
          <w:iCs/>
          <w:kern w:val="2"/>
          <w:sz w:val="20"/>
          <w:szCs w:val="20"/>
        </w:rPr>
        <w:t>Húszezer mérföld a tenger alatt</w:t>
      </w:r>
      <w:r>
        <w:rPr>
          <w:rFonts w:cs="Palatino Linotype" w:ascii="Palatino Linotype" w:hAnsi="Palatino Linotype"/>
          <w:iCs/>
          <w:kern w:val="2"/>
          <w:sz w:val="20"/>
          <w:szCs w:val="20"/>
        </w:rPr>
        <w:t xml:space="preserve">ot. </w:t>
      </w:r>
      <w:r>
        <w:rPr>
          <w:rFonts w:cs="Palatino Linotype" w:ascii="Palatino Linotype" w:hAnsi="Palatino Linotype"/>
          <w:kern w:val="2"/>
          <w:sz w:val="20"/>
          <w:szCs w:val="20"/>
        </w:rPr>
        <w:t>Dugni kellett, mert anyuka elszedte tőlük az olyan könyveket, amiket nem kellett olvasni az iskolához. Kicsit olvasott belőle, aztán visszadugta megint, nehogy a másnapi leckét végképp elfelejts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ért jól boldogult az iskolában, és a tanárai is szerették, legjobban Miss Teazle, az angol irodalom tanárnője, az úri viselkedéséért meg a mulatságos aranyköpéseiért, s hogy mégsem szemtelenedik el soha. Miss Teazle dicsérte, hogy a fogalmazáshoz érzéke van. Egyik karácsonyra versikét küldött neki üdvözletül – a Gyermek Jézusról meg a Háromkirályokról szólt –, és Miss Teazle kijelentette, hogy tehetsége félreismerhetetl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Hanem amilyen jó sora volt az iskolában, olyan rossz volt a sora odahaza. Beatrice néni le nem szállt róla reggeltől estig. Mintha örökké emlékeztetni akarta volna, hogy anyuval együtt az ő kenyerét eszik, s az ő fedele alatt élnek – pedig mit akar, megfizetik, nem? Még ha nem is olyan jól, mint Glen őrnagy meg a felesége vagy Kern doktor. Hanem a pénz mellé dolgoztak eleget. Hallotta is, hogy Mrs. Glen megjegyezte, amikor Atwood doktor járt náluk látogatóban, és Beatrice néni éppen kiment, milyen kár ezért a szegény Mrs. Savage-ért, hiszen olyan drága asszony, és olyan hűséges templomjáró, mégis, hiába tábornok leánya, a nénje, ez a házsártos vénlány sokat felszámol, mert szó se róla, páratlanul vezeti a házát, és felséges a kosztja, nem mint afféle vendégházban, inkább mintha úri család körébe kerülne az ember, ami igazán ritkaság Trentonban, mikor itt annyi a munkás meg az idegen – szóval hiába, mégsem szép dolog, hogy Ellsworth tábornok leányainak fizetővendégekből kelljen megélniük. Dick úgy érezte, hogy Mrs. Glen szólhatott volna arról is, hogy a hamut ő hordja kí, meg a havat is ő lapátolja, mert szerinte az sem egészen rendjén való, hogy egy középiskolás diáknak oda kelljen állni segédkezni a háztartásban.</w:t>
      </w:r>
    </w:p>
    <w:p>
      <w:pPr>
        <w:pStyle w:val="Stlus"/>
        <w:widowControl/>
        <w:spacing w:before="120" w:after="0"/>
        <w:ind w:firstLine="567"/>
        <w:jc w:val="both"/>
        <w:rPr/>
      </w:pPr>
      <w:r>
        <w:rPr>
          <w:rFonts w:cs="Palatino Linotype" w:ascii="Palatino Linotype" w:hAnsi="Palatino Linotype"/>
          <w:kern w:val="2"/>
          <w:sz w:val="20"/>
          <w:szCs w:val="20"/>
        </w:rPr>
        <w:t>Atwood doktor a Szent Gábriel Anglikán Székes egyház lelkésze volt, Dick ott énekelt a kórusában két misén minden vasárnap, anyja pedig, és három évvel idősebb Henry bátyja, aki a philadelphiai sorozóirodában dolgozott, és csak vasárnaponta járt haza, kényelmesen üldögélt lenn a padsorban. Anyu szeretett a Szent Gábrielbe járni, mert annyira katolikus volt a légköre, körmeneteket is rendeztek, és hiába volt anglikán templom, tömjént is füstöltek benne. Dick megutálta a karéneklésekért, s hogy a ministránsingére annyira vigyázni kell, és hogy soha nem kap zsebpénzt, hogy snúrozhatna a sekrestyében a pad mögött, hanem inkább neki kell gyertyázni az ajtóban, és besúgni a többieknek, ha jön valaki: – Gyukjátok el!</w:t>
      </w:r>
    </w:p>
    <w:p>
      <w:pPr>
        <w:pStyle w:val="Stlus"/>
        <w:widowControl/>
        <w:spacing w:before="120" w:after="0"/>
        <w:ind w:firstLine="567"/>
        <w:jc w:val="both"/>
        <w:rPr/>
      </w:pPr>
      <w:r>
        <w:rPr>
          <w:rFonts w:cs="Palatino Linotype" w:ascii="Palatino Linotype" w:hAnsi="Palatino Linotype"/>
          <w:kern w:val="2"/>
          <w:sz w:val="20"/>
          <w:szCs w:val="20"/>
        </w:rPr>
        <w:t>Egyik vasárnap, a tizenhárom éves születésnapja után, anyjával és Henryvel tartott hazafelé a templomból nagy éhesen. Útközben egyre azon járt az esze, kapnak-e sült csirkét ebédre. Éppen indultak felfelé a lépcsőn a házba, anyu Dick karjára támaszkodott, és a bíbor és zöld műpipacsok megcsörrentek a széles kalapján az októberi napfényben, amikor azt vették észre, hogy Beatrice néni ványadt arca aggodalmasan mered kifelé a bejárati ajtó üvegnyílásá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Leona – suttogta izgatott, szemrehányó hangon –, képzeld, itt van! – Kicsoda, Beatric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Tudod jól… Én mihez kezdjek vele?… Azt mondja, téged akar látni. Lenn ültettem le az alsó fogadóban, hogy mégis a… barátaink meg ne lássá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Istenkém! Mondd, Beatrice, hát nem elszenvedtem már eleget ettől az embertő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nyu lerogyott a lócára az előszobában, a szarvasagancs ruhafogas alatt. Dick meg Henry szótlanul bámulta a két sápadt asszonyt. Végül Beatrice néni lebiggyesztette a száját, és rosszallóan rájuk rivallt: – Most hancúroznátok kinn az utcán! Mit álldigál nekem két ilyen nagy melák a házban! Ebédre fél kettőkor pontosan itthon legyetek, de most lóduljato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i a baja Beatrice néninek? – nézett a bátyjára Dick, mikor már az utcán poroszkált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Rájött a bolondóra… Elegem van a szája széléből – jegyezte meg Henry fensőbbségesen.</w:t>
      </w:r>
    </w:p>
    <w:p>
      <w:pPr>
        <w:pStyle w:val="Stlus"/>
        <w:widowControl/>
        <w:spacing w:before="120" w:after="0"/>
        <w:ind w:firstLine="567"/>
        <w:jc w:val="both"/>
        <w:rPr/>
      </w:pPr>
      <w:r>
        <w:rPr>
          <w:rFonts w:cs="Palatino Linotype" w:ascii="Palatino Linotype" w:hAnsi="Palatino Linotype"/>
          <w:kern w:val="2"/>
          <w:sz w:val="20"/>
          <w:szCs w:val="20"/>
        </w:rPr>
        <w:t>Dick a nagy lábujjával rugdosta a kövezete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Tudod, mit, elmehetnénk meginni egy szódát… Csoda üdítőket mérnek Dryeréknál. – Potyóresz? Dick a fejét rázt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hogy azt hidd, hogy a számlámra tankolsz… A szerelmét neki, micsoda egy tetűfészek ez a Trenton… Philadelphiában láttam akkora söntéspultot, mint ide a saro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 gurítsá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ég arra se emlékszel biztos, milyen volt Oak Parkban… Hanem hallod, a klassz város, az mégis Chicago!</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De még mennyire hogy emlékszek… Amikor mentünk az óvodába, és apu is ott lakott, meg mind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 kiskésit, de rágyújtané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nyu majd megérzi a szagodró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át aztá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Otthon Beatrice néni fogadta őket nagy dúlva-fúlva a kapuban, és lezavarta őket az alsó fogadószobába azzal, hogy az anyjuk beszélni akar velük. A hátsó lépcsőházban megrekedt a vasárnapi ebéd meg a zsályás csirketöltelék szaga. Kelletlenül battyogtak le, mert azt hitték, biztos Henry dohányzásáért szorulnak. Anyu lenn volt az alsó fogadóban. A gázláng fényénél Dick nemigen látta, miféle férfi az ott vele. Anyu odalépett hozzájuk, és észrevették, hogy a szeme kisírt. – Itt az apátok, fiúk – mondta elcsukló hangon, és a könnyei megindultak.</w:t>
      </w:r>
    </w:p>
    <w:p>
      <w:pPr>
        <w:pStyle w:val="Stlus"/>
        <w:widowControl/>
        <w:spacing w:before="120" w:after="0"/>
        <w:ind w:firstLine="567"/>
        <w:jc w:val="both"/>
        <w:rPr/>
      </w:pPr>
      <w:r>
        <w:rPr>
          <w:rFonts w:cs="Palatino Linotype" w:ascii="Palatino Linotype" w:hAnsi="Palatino Linotype"/>
          <w:kern w:val="2"/>
          <w:sz w:val="20"/>
          <w:szCs w:val="20"/>
        </w:rPr>
        <w:t>A férfinak formátlan ősz feje volt, igen rövidre nyírt haja, s a pillátlan szemhéja nyershús színű, akár az arca. Dick megrettent. Ez a valaki nem az, akire ő kiskorából emlékeze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 itasd már az egereket, Leona – szólalt meg a férfi nyívó hango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S ahogy felkelt, és belenézett a gyerekek arcába, imbolygott, mintha nem bírt volna megállni a lábán. – Jóképű gyerekek ezek, te Leona… Nem sokat bánkódhattak szegény édesapjuk miatt.</w:t>
      </w:r>
    </w:p>
    <w:p>
      <w:pPr>
        <w:pStyle w:val="Stlus"/>
        <w:widowControl/>
        <w:spacing w:before="120" w:after="0"/>
        <w:ind w:firstLine="567"/>
        <w:jc w:val="both"/>
        <w:rPr/>
      </w:pPr>
      <w:r>
        <w:rPr>
          <w:rFonts w:cs="Palatino Linotype" w:ascii="Palatino Linotype" w:hAnsi="Palatino Linotype"/>
          <w:kern w:val="2"/>
          <w:sz w:val="20"/>
          <w:szCs w:val="20"/>
        </w:rPr>
        <w:t>Ott állongtak szótlanul a sötét alsó fogadóban, és a meleg vasárnapi konyhaszag áradt rájuk. Dick úgy érezte, mondania kellene valamit, de a torka megszorult. – Cs-cs-csak nem voltál b-b-bete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férfi anyuhoz fordult. – Mondj el nekik mindent, ha már nem leszek itt… Szépítés nélkül… Énrajtam nem hagyott keresztvizet ugyan senki… Ne nézzetek rám úgy, gyerekek, mint a hazajáró lélekre! Nem veszem a véreteket. – Az álla idegesen megrándult. – Életemben mindig én húztam a rövidebbet… Mindegy, Oak Parkban is régen laktunk… Csak meg akartalak nézni benneteket, mielőtt végleg elmegyek… Azt hiszem, az ilyen magamfajtának a cselédlépcsőn illendő távoznia… Hát akkor tizenegykor találkozunk a banknál, Leona, és ígérem, hogy nem hallasz többet felőle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gázláng fellobogott, amikor az ajtó kinyílt. A fogadószoba egy pillanatra meg telt napfénnyel. Dick reszketett, hogy a férfi megcsókolja, de csak a vállukat veregette meg remegő kezével. Az öltönye lógott rajta, és úgy látszott, a lábát nehezen emeli puha, kitaposott cipőjében, amíg az öt lépcsőn felér az utcára.</w:t>
      </w:r>
    </w:p>
    <w:p>
      <w:pPr>
        <w:pStyle w:val="Stlus"/>
        <w:widowControl/>
        <w:spacing w:before="120" w:after="0"/>
        <w:ind w:firstLine="567"/>
        <w:jc w:val="both"/>
        <w:rPr/>
      </w:pPr>
      <w:r>
        <w:rPr>
          <w:rFonts w:cs="Palatino Linotype" w:ascii="Palatino Linotype" w:hAnsi="Palatino Linotype"/>
          <w:kern w:val="2"/>
          <w:sz w:val="20"/>
          <w:szCs w:val="20"/>
        </w:rPr>
        <w:t>Anyu bevágta utána az ajtó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Kubába megy – jelentette ki. – Többet nem jelentkezik, remélem.</w:t>
      </w:r>
    </w:p>
    <w:p>
      <w:pPr>
        <w:pStyle w:val="Stlus"/>
        <w:widowControl/>
        <w:spacing w:before="120" w:after="0"/>
        <w:ind w:firstLine="567"/>
        <w:jc w:val="both"/>
        <w:rPr/>
      </w:pPr>
      <w:r>
        <w:rPr>
          <w:rFonts w:cs="Palatino Linotype" w:ascii="Palatino Linotype" w:hAnsi="Palatino Linotype"/>
          <w:kern w:val="2"/>
          <w:sz w:val="20"/>
          <w:szCs w:val="20"/>
        </w:rPr>
        <w:t>Az Isten talán megbocsátja neki a vétkeit, mert szegény anyátok nem bocsáthat meg neki. Hát mégis kieresztetté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onnan, anyu? – érdeklődött Henry tárgyilagos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tlantábó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ick felszaladt a padlásszobájába, és zokogva vágódott végig az ágyán. Egyikük sem ment ebédelni aztán, bár éhesek voltak, és a lépcsőházban állt a sült csirke szaga. Amíg Pearl mosogatott, Dick kilopózott a konyhába, és kihízelgett tőle egy púpozott tányér csirkét, tölteléket és újkrumplit. Pearl kizavarta a hátsó udvarba vele, hogy kapja be gyorsan, neki mindent el kell mosogatni, mert kimenője van. Dick a mosókonyha poros falépcsőjén ült, és falta a csirkét. Alig bírta legyűrni, mert a torka még szorult. Amikor megette, Pearl odaállította törölgetni.</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zon a nyáron szállodainasnak szerezték be egy kis szállóba az öbölben. Tulajdonosnője Atwood doktor egyik híve volt. Mielőtt Dick elutazott volna, Glen őrnagy meg a felesége, Beatrice néni törzsvendégei ötdollárost csúsztattak a markába zsebpénznek, meg a </w:t>
      </w:r>
      <w:r>
        <w:rPr>
          <w:rFonts w:cs="Palatino Linotype" w:ascii="Palatino Linotype" w:hAnsi="Palatino Linotype"/>
          <w:i/>
          <w:iCs/>
          <w:kern w:val="2"/>
          <w:sz w:val="20"/>
          <w:szCs w:val="20"/>
        </w:rPr>
        <w:t>Jó pásztorunk</w:t>
      </w:r>
      <w:r>
        <w:rPr>
          <w:rFonts w:cs="Palatino Linotype" w:ascii="Palatino Linotype" w:hAnsi="Palatino Linotype"/>
          <w:iCs/>
          <w:kern w:val="2"/>
          <w:sz w:val="20"/>
          <w:szCs w:val="20"/>
        </w:rPr>
        <w:t xml:space="preserve">at </w:t>
      </w:r>
      <w:r>
        <w:rPr>
          <w:rFonts w:cs="Palatino Linotype" w:ascii="Palatino Linotype" w:hAnsi="Palatino Linotype"/>
          <w:kern w:val="2"/>
          <w:sz w:val="20"/>
          <w:szCs w:val="20"/>
        </w:rPr>
        <w:t>olvasnivalónak a vonatban. Atwood doktor ott marasztalta az utolsó vasárnapján bibliaóra után, és elmondta neki a tálentumokról szóló példázatot, holott Dick ismerte jól, mert Atwood doktor évente négyszer magyarázta, majd megmutatta neki a kenti iskolaigazgató levelét, melyben értesítette, hogy Dicket a jövő tanévre ösztöndíjjal felvették. Végül a lelkére kötötte Dicknek, hogy szorgosan munkálkodjon, mert Isten visszavárja a jó sáfár tálentumait. Tudatott vele néhány olyan dolgot, amit a legénysorba fordult fiúnak illő tudnia, azzal, hogy a kísértéseket kerülje, tiszta testtel és tiszta lélekkel szolgálja Istent, és őrizze romlatlanságát ama bájos leánynak, kit majdan az oltárhoz vezet, mert a fertelmességek nyavalyába és tébolyba torkollanak. Dick pirongva távoz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w:t>
      </w:r>
      <w:r>
        <w:rPr>
          <w:rFonts w:cs="Palatino Linotype" w:ascii="Palatino Linotype" w:hAnsi="Palatino Linotype"/>
          <w:i/>
          <w:iCs/>
          <w:kern w:val="2"/>
          <w:sz w:val="20"/>
          <w:szCs w:val="20"/>
        </w:rPr>
        <w:t>Tengernyelv</w:t>
      </w:r>
      <w:r>
        <w:rPr>
          <w:rFonts w:cs="Palatino Linotype" w:ascii="Palatino Linotype" w:hAnsi="Palatino Linotype"/>
          <w:iCs/>
          <w:kern w:val="2"/>
          <w:sz w:val="20"/>
          <w:szCs w:val="20"/>
        </w:rPr>
        <w:t xml:space="preserve">ben </w:t>
      </w:r>
      <w:r>
        <w:rPr>
          <w:rFonts w:cs="Palatino Linotype" w:ascii="Palatino Linotype" w:hAnsi="Palatino Linotype"/>
          <w:kern w:val="2"/>
          <w:sz w:val="20"/>
          <w:szCs w:val="20"/>
        </w:rPr>
        <w:t>nem is volt rossz dolga, csak éppen a vendégsereg is, a személyzet is csupa idősebb emberből verődött össze. A másik szállóinas, a Nyizge Murray volt csak korabeli, de ebből a hórihorgas seszínű fiúból harapófogóval kellett kihúzni minden szót. Egy-két évvel Idősebb is volt Dicknél. A padlástérben egy kis szobába állítottak be nekik két priccset, és a tető még lefekvéskor is úgy izzott a fejük felett, hogy nem lehetett hozzáérni. A vékony válaszfalon át a pincérnők vihogását-ruhasuhogását hallották lefekvéskor. Dick utálta ezeket a hangokat, meg a lányok szagát, meg azt az olcsó púderszagot, ami a válaszfal hasadékain átszüremlett hozzájuk. A legmelegebb éjszakákon kiemelték szúnyoghálót a Nyizgével, és kimásztak a csatorna mentén, az ablakuk alatt elhúzódó lapos féltetőre, amelyik a felső teraszokat fedte. A szúnyogok rágták őket, igaz, mégis jobb volt kinn aludni, mint a forróságban, egyszer az egyik pincérlány kinézett az ablakon, és meglátta őket, amint a lapos tetőn csúsznak, és fellármázta a többieket azzal, hogy leskelődnek, és hogy majd szóvá teszi a dolgot az igazgatónőnél. Dickék megrémültek, és még azon éjszaka nekifogtak tervezni; mihez kezdenek, ha kirúgják őket. Azt gondolták ki, hogy elmennek Barnegatba, és elszegődnek halászhajóra. Hanem másnap a lányok nem árulkodtak. Dick még el is szontyolodott, mert nagyon utálta már, hogy csengőszóra rohangásszon a lépcsőn, és szolgálja ki a vendégeket elöl-hátu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Nyizge ötlete volt, hogy a karamella eladásából zsebpénzre tehetnek szert, mert amikor Dick egy csomag karamellát kapott az anyjától, huszonöt centért adta tovább az egyik pincérnőnek. Így aztán Mrs. Savage minden héten küldött nekik postai csomagban friss karamellát meg nőiszeszélyt, és Dick meg a Nyizge kis dobozokban árusították a vendégek között. A dobozokat a Nyizge vette, a süteményt is ő csomagolta, de Dicknek sikerült meggyőznie, hogy tíz százaléknál több jutalék nem illeti a haszonból, hiszen a tőkét az ő anyja szolgáltatj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következő nyáron már nagyban űzték a karamella-eladást. A Nyizgének adott csak dolgot, mert Dick azon a télen magániskolába járt, gazdag fiúkkal barátkozott, és pénzes szülői házakban fordult meg. </w:t>
      </w:r>
      <w:r>
        <w:rPr>
          <w:rFonts w:cs="Palatino Linotype" w:ascii="Palatino Linotype" w:hAnsi="Palatino Linotype"/>
          <w:iCs/>
          <w:kern w:val="2"/>
          <w:sz w:val="20"/>
          <w:szCs w:val="20"/>
        </w:rPr>
        <w:t xml:space="preserve">A </w:t>
      </w:r>
      <w:r>
        <w:rPr>
          <w:rFonts w:cs="Palatino Linotype" w:ascii="Palatino Linotype" w:hAnsi="Palatino Linotype"/>
          <w:kern w:val="2"/>
          <w:sz w:val="20"/>
          <w:szCs w:val="20"/>
        </w:rPr>
        <w:t xml:space="preserve">barátai közül szerencsére senki nem nyaralt a </w:t>
      </w:r>
      <w:r>
        <w:rPr>
          <w:rFonts w:cs="Palatino Linotype" w:ascii="Palatino Linotype" w:hAnsi="Palatino Linotype"/>
          <w:i/>
          <w:iCs/>
          <w:kern w:val="2"/>
          <w:sz w:val="20"/>
          <w:szCs w:val="20"/>
        </w:rPr>
        <w:t>Tengernyelv</w:t>
      </w:r>
      <w:r>
        <w:rPr>
          <w:rFonts w:cs="Palatino Linotype" w:ascii="Palatino Linotype" w:hAnsi="Palatino Linotype"/>
          <w:iCs/>
          <w:kern w:val="2"/>
          <w:sz w:val="20"/>
          <w:szCs w:val="20"/>
        </w:rPr>
        <w:t>ben.</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Dick sokat mesélt az iskoláról a Nyizgének, és elszavalta Ispotályos Szent Jánosról meg Szent Kristófról szóló balladáit, amelyek az iskolai lapban is megjelentek. Mesélt neki a ministrálásairól, a keresztényi hit szépségeiről és balszélsői szerepéről az iskola baseball ificsapatában. A templomba is elvitte minden vasárnap. Egy Szűz Mária tiszteletére emelt anglikán kápolnába jártak. Dick ott maradt istentisztelet után is, és megbeszélte a hitelvek és a szertartás némely pontját Mr. Thurlow-val, a kápolna fiatallelkészével, aki végül hazavitte ebédelni, és bemutatta a feleségének i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Thurlow-ék festetlen, sátortetejű nyárilakban éltek, nagy homoktenger közepében az állomás mellett. Mrs. Thurlow finoman metszett sasorrú, huncutkás csikóhajú, fekete nő volt, füstölt, mint a gyárkémény, és utálta az öblöt. Az unalmát hangoztatta, meg hogy az egyházközségbeli idős hölgyeket hogyan botránkoztatja meg, és ez roppantul tetszett Dicknek. Mrs. Thurlow a </w:t>
      </w:r>
      <w:r>
        <w:rPr>
          <w:rFonts w:cs="Palatino Linotype" w:ascii="Palatino Linotype" w:hAnsi="Palatino Linotype"/>
          <w:i/>
          <w:iCs/>
          <w:kern w:val="2"/>
          <w:sz w:val="20"/>
          <w:szCs w:val="20"/>
        </w:rPr>
        <w:t>Smart Set</w:t>
      </w:r>
      <w:r>
        <w:rPr>
          <w:rFonts w:cs="Palatino Linotype" w:ascii="Palatino Linotype" w:hAnsi="Palatino Linotype"/>
          <w:iCs/>
          <w:kern w:val="2"/>
          <w:sz w:val="20"/>
          <w:szCs w:val="20"/>
        </w:rPr>
        <w:t xml:space="preserve">et </w:t>
      </w:r>
      <w:r>
        <w:rPr>
          <w:rFonts w:cs="Palatino Linotype" w:ascii="Palatino Linotype" w:hAnsi="Palatino Linotype"/>
          <w:kern w:val="2"/>
          <w:sz w:val="20"/>
          <w:szCs w:val="20"/>
        </w:rPr>
        <w:t xml:space="preserve">meg a </w:t>
      </w:r>
      <w:r>
        <w:rPr>
          <w:rFonts w:cs="Palatino Linotype" w:ascii="Palatino Linotype" w:hAnsi="Palatino Linotype"/>
          <w:i/>
          <w:iCs/>
          <w:kern w:val="2"/>
          <w:sz w:val="20"/>
          <w:szCs w:val="20"/>
        </w:rPr>
        <w:t>Black Cat</w:t>
      </w:r>
      <w:r>
        <w:rPr>
          <w:rFonts w:cs="Palatino Linotype" w:ascii="Palatino Linotype" w:hAnsi="Palatino Linotype"/>
          <w:iCs/>
          <w:kern w:val="2"/>
          <w:sz w:val="20"/>
          <w:szCs w:val="20"/>
        </w:rPr>
        <w:t xml:space="preserve">et </w:t>
      </w:r>
      <w:r>
        <w:rPr>
          <w:rFonts w:cs="Palatino Linotype" w:ascii="Palatino Linotype" w:hAnsi="Palatino Linotype"/>
          <w:kern w:val="2"/>
          <w:sz w:val="20"/>
          <w:szCs w:val="20"/>
        </w:rPr>
        <w:t>bújta, mindenféle haladó könyveket olvasott, és nevette Edwin erőfeszítéseit, hogy az őskereszténységet akarja visszahozni a fürdőházakba, mint mondta. Edwin Thurlow csak nézett rá pillogó halszemével, és jámboran suttogta: Hilda, hogy beszélsz! – Majd Dickhez fordult: – Amelyik kutya ugat, az nem harap. – Igen összebarátkoztak, és Dick csak került-fordult, ott volt náluk, valahányszor a szállóban nem akadt munkája. A Nyizgét is elvitte néhányszor. Hanem a Nyizge megállapította, hogy a társalgásuk neki magas, ezért nem is maradt sokáig, hanem mindig elbúcsúzott, azzal, hogy el kell adnia a karamell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Rákövetkező nyáron Dicket leginkább az a várakozás vitte le a </w:t>
      </w:r>
      <w:r>
        <w:rPr>
          <w:rFonts w:cs="Palatino Linotype" w:ascii="Palatino Linotype" w:hAnsi="Palatino Linotype"/>
          <w:i/>
          <w:iCs/>
          <w:kern w:val="2"/>
          <w:sz w:val="20"/>
          <w:szCs w:val="20"/>
        </w:rPr>
        <w:t xml:space="preserve">Tengernyelv-be, </w:t>
      </w:r>
      <w:r>
        <w:rPr>
          <w:rFonts w:cs="Palatino Linotype" w:ascii="Palatino Linotype" w:hAnsi="Palatino Linotype"/>
          <w:kern w:val="2"/>
          <w:sz w:val="20"/>
          <w:szCs w:val="20"/>
        </w:rPr>
        <w:t>hogy Thurlow-ékkal találkozhat. Mrs. Higgins ezen a nyáron már portási állást bízott rá, és megemelte a fizetését, annyira megtetszett neki Dick úri modora. Tizenhat éves volt akkor. A hangja változott, éjjelente lányokkal álmodott mindenféléket, sokat gondolkodott a bűnön, és titkon rajongott Spike Culbertsonért, az iskolai baseball-csapat szalmahajú kapitányáért. Gyűlölte az életét, a nagynénjét, a vendégházuk szagát, az apja emlékét, az anyja fölvirágozott kalapjait, a pénztelenséget, hogy nem vehet magának jó ruhákat, és nem járhat divatos üdülőhelyekre, mint az osztálytársai. Izgatták mindenfélék, a pincérnők billegő csípője, ugráló melle, ahogy felszolgáltak, női alsóneműk a kirakatokban, a fürdőházak szaga, a vizes fürdőruhák sós illata, a homokban verőző fiatalság cserzett bőre, és izgalmát alig leplezhett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Télen hosszú leveleket eresztett meg Edwinnek és Hildának mindenfélékről, amik csak az eszébe jutottak, hanem amikor viszontlátták egymást, zavarban volt. Hilda újfajta orrcsiklandó parfőmöt használt, és még amikor a családi asztalnál ebédeltek, előttük a hideg sonka, a csemegeüzletből hozott burgonyasaláta, és az ősi litániákat meg a gregoriánus zenét tárgyalták, akkor is vetkőztette és ágyba tette őket gondolatban. Közben utálkoz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Vasárnap délutánonként Edwin átruccant Elberonba, hogy az ottani kis kápolnában tartson istentiszteletet. Hilda soha nem ment vele, inkább áthívta Dicket, teázni vagy sétálni. Hildával külön világot teremtettek, oda Edwinnek nem lehetett belépése, legfeljebb csak beszéltek róla lekezelőn. Dick nyomasztó álmaiban egyre gyakrabban bukkant fel Hilda. Hilda pedig azt hajtogatta, hogy olyanok ők ketten, mint a testvérek, és hogy a szenvedélyek nélkül szűkölködő emberek mennyire meg nem érthetik őket. Dicknek az efféle magánbeszédeibe nemigen lehetett beleszólása. Kinn ültek a hátsó tornácon, és egyiptomi cigarettákat szívtak, amíg meg nem kótyagosodtak. Hilda azt mondta, hogy ő azt se bánja, ha a helybéli szentfazekak a szájukra veszik, és hosszan elábrándozott, mennyire szeretné, ha az életében történne valami, divatosan öltözhetne, utazhatna idegenben, lenne költeni való pénze, letehetné a háztartás gondját, s hogy olykor úgy érzi, meg tudná ölni Edwint a jámbor halvéréér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dwin általában a tíz ötvenhármas vonattal érkezett vissza, és mivel Dicknek vasárnap este kimenője volt, együtt vacsorázott Hildával, majd sétáltak egyet a parton. Hilda belekarolt és hozzábújt. Dick nem tudta, érzi-e Hilda, hogy megremeg, valahányszor a lábuk összeér.</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Egész héten csak ezeken a vasárnap estéken járt az esze. Olykor megfogadta, hogy többet nem megy. Majd meghúzódik a szobájában, és Dumas-t olvas, vagy a kollégái társaságában tölti az estét. Összetörte, amikor Hildával kettesben maradt. Majd egy holdtalan estén, mikor a parton sétálgattak, a piknikezők hunyorgó tüzeitől távol, letelepedtek a fövenyre, és az </w:t>
      </w:r>
      <w:r>
        <w:rPr>
          <w:rFonts w:cs="Palatino Linotype" w:ascii="Palatino Linotype" w:hAnsi="Palatino Linotype"/>
          <w:i/>
          <w:iCs/>
          <w:kern w:val="2"/>
          <w:sz w:val="20"/>
          <w:szCs w:val="20"/>
        </w:rPr>
        <w:t>Indiai szerelmi lírá</w:t>
      </w:r>
      <w:r>
        <w:rPr>
          <w:rFonts w:cs="Palatino Linotype" w:ascii="Palatino Linotype" w:hAnsi="Palatino Linotype"/>
          <w:iCs/>
          <w:kern w:val="2"/>
          <w:sz w:val="20"/>
          <w:szCs w:val="20"/>
        </w:rPr>
        <w:t>ról</w:t>
      </w:r>
      <w:r>
        <w:rPr>
          <w:rStyle w:val="FootnoteCharacters"/>
          <w:rStyle w:val="FootnoteAnchor"/>
          <w:rFonts w:cs="Palatino Linotype" w:ascii="Palatino Linotype" w:hAnsi="Palatino Linotype"/>
          <w:iCs/>
          <w:kern w:val="2"/>
          <w:sz w:val="20"/>
          <w:szCs w:val="20"/>
        </w:rPr>
        <w:footnoteReference w:id="19"/>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beszélgettek, amelyből Hilda olvasott fel aznap délután, Hilda egyszerre leteperte, a hajának esett, beletérdelt a gyomrába, és az inge alatt kotorászott a két kezével. Erős nő volt, Dicknek alig sikerült lependerítenie, de aztán mégiscsak magára rántotta. Egyikük sem szólt. Ott feküdtek lihegve a homokban. – Dick – súgta Hilda végül-, nekem vigyáznom kell, nehogy gyerekem legyen… Nem futja rá a pénzünkből… Azért nem is hálok Edwinnel. Megkívántalak. Dick, hallod? Nem borzasztó? – És amíg beszélt, az égő tenyerét ott sétáltatta Dick bordáin, a hasán. – Ne, Hilda, ne! – tiltakozott Dick. Szúnyogok nyíttak a fülükben. A hosszú surrogó hullámok szinte a lábukat mosták, láthatatlanu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zon éjjel Dick nem ment Edwin elé a vonathoz. Reszkető térddel tért vissza a </w:t>
      </w:r>
      <w:r>
        <w:rPr>
          <w:rFonts w:cs="Palatino Linotype" w:ascii="Palatino Linotype" w:hAnsi="Palatino Linotype"/>
          <w:i/>
          <w:iCs/>
          <w:kern w:val="2"/>
          <w:sz w:val="20"/>
          <w:szCs w:val="20"/>
        </w:rPr>
        <w:t>Tengernyelv</w:t>
      </w:r>
      <w:r>
        <w:rPr>
          <w:rFonts w:cs="Palatino Linotype" w:ascii="Palatino Linotype" w:hAnsi="Palatino Linotype"/>
          <w:iCs/>
          <w:kern w:val="2"/>
          <w:sz w:val="20"/>
          <w:szCs w:val="20"/>
        </w:rPr>
        <w:t xml:space="preserve">be, </w:t>
      </w:r>
      <w:r>
        <w:rPr>
          <w:rFonts w:cs="Palatino Linotype" w:ascii="Palatino Linotype" w:hAnsi="Palatino Linotype"/>
          <w:kern w:val="2"/>
          <w:sz w:val="20"/>
          <w:szCs w:val="20"/>
        </w:rPr>
        <w:t>és tikkasztó padlásszobájában végigvágódott a vackán. Öngyilkos lesz, gondolta el, de tartott a pokoltól. Aztán megpróbált imádkozni, de a Miatyánk se akart az eszébe jutni. Ettől is iszonyúan megijedt. A Szentlélek ellen vétkezett alighane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Pitymallott, és a madarak már javában csiripeltek odakinn, mire álom jött a szemére. Másnap, amint ott ült naphosszat égő szemmel a portáspult mögött, és adta tovább a vendégek jegesvíz meg törülköző-rendeléseit, adta a felvilágosítást szobák és vonatindulások felől, versen kotlott: az én vétkem bíboráról, a te vétked bíboráról, a csapdosó hullámok fölött szárnyaló halálmadarakról és a sóhajtva hazakívánkozó lelkekről szólott. Amikor elkészült, és megmutatta Thurlow-éknak, Edwin tudni szerette volna, miért támadnak efféle lidércnyomásai. Örült azonban, hogy a költemény végén a hit s az egyház győzedelmeskedik. Hilda idegesen kacagott, és megállapította, hogy amilyen fura fiú, még költő lesz belőle egy szép nap.</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ikor a Nyizge lejött a kéthetes szabadságára, hogy beugorjon az egyik megbetegedett szállóinas helyébe, Dick kioktatta a nők s a bűn természete felől, és elmondta, hogy férjes asszonyba szerelmes. A Nyizge úgy vélekedett, hogy az nem szép dolog, mert van elég céda a világban, amelyiknek el lehet kapni a grabancát. Hanem amikor Dick megtudta, hogy a Nyizgének még nem volt dolga lánnyal, mikor pedig két évvel idősebb nála; akkora magyarázatokba fogott, hogy a Nyizge nem tehetett mást, felszedett két leányt, amikor egyik este leugrottak a drogériába szódáért, és kivitték őket a tengerpartra. A nők megvoltak harmincöt évesek testvérek között is, Dick azonban csak szóval tartotta az egyiket: elmondta neki reménytelen szerelmét, hogy ő hű, bár szerelme épp e pillanatban csalja meg. A nő vigasztalta, hogy ilyen fiatalon nem kell ennyire mellre szívni a dolgokat, és hogy az az asszony szégyellhetné magát, ha ilyen aranyos fiút szerencsétlenné tesz. – Bezzeg én boldoggá tudnám tenni – mondta, azzal sírva fakad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Hazafelé a </w:t>
      </w:r>
      <w:r>
        <w:rPr>
          <w:rFonts w:cs="Palatino Linotype" w:ascii="Palatino Linotype" w:hAnsi="Palatino Linotype"/>
          <w:i/>
          <w:iCs/>
          <w:kern w:val="2"/>
          <w:sz w:val="20"/>
          <w:szCs w:val="20"/>
        </w:rPr>
        <w:t xml:space="preserve">Tengernyelv-be </w:t>
      </w:r>
      <w:r>
        <w:rPr>
          <w:rFonts w:cs="Palatino Linotype" w:ascii="Palatino Linotype" w:hAnsi="Palatino Linotype"/>
          <w:kern w:val="2"/>
          <w:sz w:val="20"/>
          <w:szCs w:val="20"/>
        </w:rPr>
        <w:t>a Nyizge aggodalmaskodott, hogy nem szedett-e össze valamit, de Dick kijelentette, hogy a testi dolgoknak nincs jelentőségük, és a megigazulás egyetlen útja a bűnbánat. Később kiderült, hogy a Nyizge félelme nem volt alaptalan, mert a nyár vége felé megírta Dicknek, milyen kínos helyzetben van: öt dollárt fizet hetenként egy orvosnak a gyógykezelésért. Dick azonban minden vasárnap este vétkezett Hildával, amíg Edwin Elberonban tartotta az istentiszteletet. Ősszel aztán nagy mellénnyel tért vissza az iskolá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karácsonyi szünetben meglátogatta Thurlow-ékat East Orange-ben, ahol Edwin a Szent János Apostol-templomban káplánkodott. A plébános teáján találkozott össze egy jerseyi ügyvéddel és politikussal, Hiram Halsey Cooperrel, aki az anglikán egyház iránt érdeklődött, és Huysmans első kiadásait gyűjtötte. Dick megtetszett neki és meghívta. Mr. Cooper sherryvel traktálta, megmutatta neki Beardsley,</w:t>
      </w:r>
      <w:r>
        <w:rPr>
          <w:rStyle w:val="FootnoteCharacters"/>
          <w:rStyle w:val="FootnoteAnchor"/>
          <w:rFonts w:cs="Palatino Linotype" w:ascii="Palatino Linotype" w:hAnsi="Palatino Linotype"/>
          <w:kern w:val="2"/>
          <w:sz w:val="20"/>
          <w:szCs w:val="20"/>
        </w:rPr>
        <w:footnoteReference w:id="20"/>
      </w:r>
      <w:r>
        <w:rPr>
          <w:rFonts w:cs="Palatino Linotype" w:ascii="Palatino Linotype" w:hAnsi="Palatino Linotype"/>
          <w:kern w:val="2"/>
          <w:sz w:val="20"/>
          <w:szCs w:val="20"/>
        </w:rPr>
        <w:t xml:space="preserve"> Huysmans</w:t>
      </w:r>
      <w:r>
        <w:rPr>
          <w:rStyle w:val="FootnoteCharacters"/>
          <w:rStyle w:val="FootnoteAnchor"/>
          <w:rFonts w:cs="Palatino Linotype" w:ascii="Palatino Linotype" w:hAnsi="Palatino Linotype"/>
          <w:kern w:val="2"/>
          <w:sz w:val="20"/>
          <w:szCs w:val="20"/>
        </w:rPr>
        <w:footnoteReference w:id="21"/>
      </w:r>
      <w:r>
        <w:rPr>
          <w:rFonts w:cs="Palatino Linotype" w:ascii="Palatino Linotype" w:hAnsi="Palatino Linotype"/>
          <w:kern w:val="2"/>
          <w:sz w:val="20"/>
          <w:szCs w:val="20"/>
        </w:rPr>
        <w:t xml:space="preserve"> és Austin Dobson</w:t>
      </w:r>
      <w:r>
        <w:rPr>
          <w:rStyle w:val="FootnoteCharacters"/>
          <w:rStyle w:val="FootnoteAnchor"/>
          <w:rFonts w:cs="Palatino Linotype" w:ascii="Palatino Linotype" w:hAnsi="Palatino Linotype"/>
          <w:kern w:val="2"/>
          <w:sz w:val="20"/>
          <w:szCs w:val="20"/>
        </w:rPr>
        <w:footnoteReference w:id="22"/>
      </w:r>
      <w:r>
        <w:rPr>
          <w:rFonts w:cs="Palatino Linotype" w:ascii="Palatino Linotype" w:hAnsi="Palatino Linotype"/>
          <w:kern w:val="2"/>
          <w:sz w:val="20"/>
          <w:szCs w:val="20"/>
        </w:rPr>
        <w:t xml:space="preserve"> műveinek első kiadásait, elsóhajtozta neki fiatalságát, majd az irodájában ajánlott állást azonnal, amint Dick az iskolát befejez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Kiderült, hogy Mr. Cooper néhai felesége Ellsworth lány volt, Dick édesanyjának unokatestvére. Dick megígérte, hogy elküldi Mr. Coopernek összes költeményeit, valamint az iskolai lapban megjelent cikkei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zon a héten, amíg ott lakott Thurlow-éknál, többször megpróbált </w:t>
      </w:r>
      <w:r>
        <w:rPr>
          <w:rFonts w:cs="Palatino Linotype" w:ascii="Palatino Linotype" w:hAnsi="Palatino Linotype"/>
          <w:bCs/>
          <w:kern w:val="2"/>
          <w:sz w:val="20"/>
          <w:szCs w:val="20"/>
        </w:rPr>
        <w:t>H</w:t>
      </w:r>
      <w:r>
        <w:rPr>
          <w:rFonts w:cs="Palatino Linotype" w:ascii="Palatino Linotype" w:hAnsi="Palatino Linotype"/>
          <w:kern w:val="2"/>
          <w:sz w:val="20"/>
          <w:szCs w:val="20"/>
        </w:rPr>
        <w:t>ildával magára maradni, Hilda azonban kerülte az alkalmat. Dick időközben értesüléseket szerzett a szerelmi kesztyű mibenléte felől, és tudomását szívesen megosztotta volna Hildával is, azonban csak a vakáció utolsó napján történt, hogy Edwinnek híveket kellett látogatni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ost Dick lett a kezdeményező, és Hilda hárította volna el, Dick azonban lehámozta a ruháit, és nagy hancúrozás-nevetgélés közben szeretkeztek. A vétkezés miatt sem fájdították a fejüket, és amikor Edwin hazajött vacsorára, meg is kérdezte tőlük, min mulatnak olyan jól. Dick nagy rablótörténetekkel hozakodott elő Beatrice néni vendégei felől, és a vidámságba sikerült Edwint is bevonni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z volt a baltimore-i jelölőgyűlés nyara. Mr. Cooper házat bérelt Baltimore-ban, és seregestől fogadta a vendégeket. Dick a külső irodában tilt, udvariasan fogadta az érkezőket, és feljegyezte a nevüket. Kék lüszteröltönyt viselt, és a jó modorával meg a hullámos fekete hajával (Hilda hollóhajúnak becézte), nyílt tekintetű kék szemével, hamvas rózsaszín arcával mindenkit megnyert. A vendégjárás értelmét nem egészen látta, de annyit hamarosan megértett, kikkel akar Mr. Cooper valójában találkozni, és kik a népség-katonasága. Mikor magukra maradtak, Mr. Cooper Amontilladót bontott, kitöltött egy pohárral mind a kettőjüknek, és terebélyes bőr karosszékében ülve dörzsölgette a homlokát, mintha a politikát akarná kidörgölni belőle, aztán az irodalomról kezdett beszélni, meg a kilencvenes évekről, s hogy milyen szívesen lenne még egyszer fiatal. Megegyeztek, hogy előlegezni fogja Dick harvardi tandíját.</w:t>
      </w:r>
    </w:p>
    <w:p>
      <w:pPr>
        <w:pStyle w:val="Stlus"/>
        <w:widowControl/>
        <w:spacing w:before="120" w:after="0"/>
        <w:ind w:firstLine="567"/>
        <w:jc w:val="both"/>
        <w:rPr/>
      </w:pPr>
      <w:r>
        <w:rPr>
          <w:rFonts w:cs="Palatino Linotype" w:ascii="Palatino Linotype" w:hAnsi="Palatino Linotype"/>
          <w:kern w:val="2"/>
          <w:sz w:val="20"/>
          <w:szCs w:val="20"/>
        </w:rPr>
        <w:t>Dick alig ért vissza az iskolába, hogy megkezdje érettségi évét, sürgönyt kapott az anyjátó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ZONNAL GYERE SZIVEM SZEGEENY EEDESAPAAD MEGHA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Dicket nem rendítette meg a hír, inkább szégyenkezett, és attól tartott, hogy tanárai vagy osztálytársai majd kérdésekkel zaklatják. A vasútállomáson várakozva úgy érezte, sose fut be már a vonata. Vasárnap volt, és néhány pajtása ott csellengett az állomáson. Dicknek más sem járt az eszében, mint hogy el kell kerülnie őket. Végül fenn ült az üres másodosztályú kocsiban, nézett ki a rozsdaszínű októberi hegyekre, és rettegett, hogy valaki megszólítja. Megkönnyebbült, amikor végre a Grand Central állomásról kisietett a nyüzsgő New York-i utcára, senkit nem ismert, és senki nem ismerte. A révátkelés kalandos érzésekkel és örömmel töltötte el. Hanem aztán a hazatéréstől kezdett rettegni, és szántszándékkal maradt le az első trentoni vonatról. Bement a Pennsylvania nagyállomás ódivatú ebédlőjébe, sült osztrigát, édes kukoricát rendelt ebédre, és melléje egy pohár sherryt, félve, hogy a fekete pincér nem szolgálja ki. Sokáig ült, és olvasta a </w:t>
      </w:r>
      <w:r>
        <w:rPr>
          <w:rFonts w:cs="Palatino Linotype" w:ascii="Palatino Linotype" w:hAnsi="Palatino Linotype"/>
          <w:i/>
          <w:iCs/>
          <w:kern w:val="2"/>
          <w:sz w:val="20"/>
          <w:szCs w:val="20"/>
        </w:rPr>
        <w:t>Smart Set</w:t>
      </w:r>
      <w:r>
        <w:rPr>
          <w:rFonts w:cs="Palatino Linotype" w:ascii="Palatino Linotype" w:hAnsi="Palatino Linotype"/>
          <w:iCs/>
          <w:kern w:val="2"/>
          <w:sz w:val="20"/>
          <w:szCs w:val="20"/>
        </w:rPr>
        <w:t xml:space="preserve">et, </w:t>
      </w:r>
      <w:r>
        <w:rPr>
          <w:rFonts w:cs="Palatino Linotype" w:ascii="Palatino Linotype" w:hAnsi="Palatino Linotype"/>
          <w:kern w:val="2"/>
          <w:sz w:val="20"/>
          <w:szCs w:val="20"/>
        </w:rPr>
        <w:t>szopogatta a sherryjét, és világfinak érezte magát, vándorlott embernek, közben mégis annak az elcsigázott arcú, remegő férfinak a sápadtsága járt az eszében, aki azon a napon fölfelé botorkált az alagsori lépcsőn. Az étterem lassan kiürült. A pincérnek nyilván feltűnik, mennyi ideig üldögél itt. Kifizette a számláját, és kelletlenül szállt fel a trentoni vonatr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Beatrice néni vendégháza se színre, se szagra nem változott. Anyja ott feküdt az elsötétített szobában, homlokán kölnivízbe áztatott zsebkendő. Mutatott Dicknek egy fényképet, apja küldte Havannából. Összeaszalódott kis embernek látszott, szinte zörgött a vászonruhájában meg a panamakalapjában. A konzulátuson írnokoskodott, és tízezer dolláros életbiztosítást hagyott anyura. Amíg beszélgettek, Henry jött be gondterhelten, sértetten. Ketten kimentek a hátsó udvarba, és elszívtak egypár cigarettát. Henry elmondta, hogy ő magához szeretné venni anyut, mert inkább elviszi Philadelphiába, mint hogy Beatrice nem ragja a fülét élete végéig ebben a rozzant vendégházban. Azt szerette volna, ha Dick is velük megy, és a Pennsylvaniai Egyetemre iratkozik, de Dick kitartott a Harvard mellett. Henry megkérdezte, honnét lesz rá pénze. Dick azt felelte, hogy majd előteremti, neki nem kell az a nyomorult biztosítás. Henry kijelentette, hogy nem kell neki sem, hiszen anyué, azzal visszaindultak a házba, pedig már úgy látszott, csülökre mennek. Dick mégis megkönnyebbült, mert legalább elmondhatta az osztály társainak, hogy apja konzul volt Havannában, és a sárgaláz vitte 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következő nyáron Dick Mr. Coopernek dolgozott heti huszonöt dolláros fizetésért. Egy képzőművészeti múzeum tárlatvezetőjét állította össze – Mr. Cooper Jerseyben alapította volna –, és megörvendeztette Horatius Maecenasról szóló ódájának verses fordításával is, amelyet puska segítségével készített. Mr. Cooper végül a kollégiumi tanulmányaira szóló ezerdolláros ajándékkal bocsátotta el, mondván, hogy a forma kedvéért, s hogy Dick a kötelességét ne feledje, váltóba foglalja az ajándékot, amely, ha méltatlannak bizonyulna rá, öt év múltán négyszázalékos kamattal lesz visszafizetendő.</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Kétheti szabadságát Thurlow-éknál töltötte a tengerparton. Alig várta, hogy Hildát láthassa. Hanem Thurlow-éknál azóta minden megváltozott. Edwin arcáról eltűnt a pergamenszín. Egy gazdag Long Island-i egyházközségbe hívták meg káplánnak. Csak egy nem tetszett neki az új helyén: ti gyülekezet annyira reformált gondolkodású volt, hogy sem a papi kántálást, sem a tömjénfüstölést nem engedték. Azzal vigasztalódott, hogy gyertyát, azt gyújthat az oltáron. Hilda is megváltozott. Dick rosszallóan nézte, hogy a vacsora során egymás kezét fogják Edwinnel. Amikor magukra maradtak, Hilda elmondta neki, hogy boldogok, gyereket várnak, és a múltra fátylat kell borítani. Dick szigorú léptekkel méregette a szobát, bele-beletúrt a sörényébe, sötét célzásokat tett a földi pokolra meg a halálra, meg hogy ő inkább a gyors kárhozatot választja, de Hilda csak nevette, és azzal intette le, hogy mit akar, amilyen jóképű fiú, mind a tíz ujjára talál lányt. Dick elmondta a házaspárnak elutazása előtt, hogy ő elveszítette a hitét, és Hildára vetett keserű pillantással megvallotta azt is, hogy Pán és Bacchus hivője lett, és itallal-kéjjel áldoz nekik pogány módra. Edwin megdöbbent, Hilda azonban csak legyintett, azzal, hogy ezek gyerek betegségek. Otthon klasszikus utalásokkal meg tűzdelt, homályos tartalmú verset írt „Egy közönséges utcalányhoz” címmel, majd elküldte Hildának azzal az utóirattal, hogy az ő életét a Szépségnek meg a Bűnnek szentel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értanból pótvizsgáznia kellett, mert tavasszal megbukott belőle, s egy vizsgával elmaradt még haladó latinból, amelyet külön tárgyként vett fel, így aztán a főiskola megnyitása előtt egy héttel érkezett Cambridge-be. Utazóládáját és bőröndjét a vasúti szállítmányozóra bízta a Déli pályaudvaron, és földalattin ment ki Cambridge-be. Új szürke ruha és új szürke kalap volt rajta, és egész úton attól rettegett, hogy el találja veszíteni azt az igazolt csekket, amelyet zsebében vitt a cambridge-i banknak. A vörös téglás Boston, az Állami Palota aranykupolájának látványa a palaszín Charles-folyó mögött, amint a vonat kibukkant az alagútból és felment a hídra, mind olyan volt, mintha idegen országba érkezett volna, ahová annyira készültek Hildával. Kendall tér… Central tér… Harvard tér. A szerelvény nem ment tovább, ki kellett szállnia. A forgósorompó fölött a felirat – A FŐISKOLAI SZÁLLÓ FELÉ – valahogy megriasztotta. Két óra múltán megtudta, hogy nemezkalapjának barnának illene lennie és viseltesnek, a főiskolai szállóba beköltöznie pedig, gólya lévén, öreg hiba vo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nnek volt tulajdonítható talán, hogy nem jutott megfelelő ismeretségekhez sem. Két szocialista zsidót ismert csak meg, első éves joghallgatókat, meg egy középnyugati végzett hallgatót, aki a gótikáról írta a doktori értekezését, meg egy K.I.E.-buzit Dorchesterből, aki minden reggel istentiszteletre járt. Dick megpróbálkozott a gólyák evezősversenyén, de nem jutott be egyik csapatba sem, így aztán magában evezett ki hetenként háromszor. Évfolyamtársai, akikkel a csónakházban találkozott, elég szívesen bántak vele, csak az volt a baj, hogy a legtöbbjük az Aranyparton lakott, vagy Beckben, így aztán a szevaszokon kívül alig váltottak szót. Dick kijárt a labdarúgó-találkozókra, megjelent a sörözéseken és a kanmurikon, de valahogy a zsidó barátai meg a végzős nélkül nem jutott el sehova, így aztán senkivel nem találkozott, aki számított volna.</w:t>
      </w:r>
    </w:p>
    <w:p>
      <w:pPr>
        <w:pStyle w:val="Stlus"/>
        <w:widowControl/>
        <w:spacing w:before="120" w:after="0"/>
        <w:ind w:firstLine="567"/>
        <w:jc w:val="both"/>
        <w:rPr/>
      </w:pPr>
      <w:r>
        <w:rPr>
          <w:rFonts w:cs="Palatino Linotype" w:ascii="Palatino Linotype" w:hAnsi="Palatino Linotype"/>
          <w:kern w:val="2"/>
          <w:sz w:val="20"/>
          <w:szCs w:val="20"/>
        </w:rPr>
        <w:t>Egyik tavaszi vasárnap délelőttön Freddy Wigglesworth-be ütközött a Diákszövetség lépcsőjén. Reggelizni mentek mind a ketten, és egy asztalhoz telepedtek. Freddy, régi kenti iskolatársa, első éves egyetemista volt. Kérdezgette Dicket, mit tanul, kiket ismert meg, és elborzadt a hallottaktó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Édes öcsém – tanácsolta-, okosabbat nem tehetsz, kezdj el kilincselni a </w:t>
      </w:r>
      <w:r>
        <w:rPr>
          <w:rFonts w:cs="Palatino Linotype" w:ascii="Palatino Linotype" w:hAnsi="Palatino Linotype"/>
          <w:i/>
          <w:iCs/>
          <w:kern w:val="2"/>
          <w:sz w:val="20"/>
          <w:szCs w:val="20"/>
        </w:rPr>
        <w:t>Monthly</w:t>
      </w:r>
      <w:r>
        <w:rPr>
          <w:rFonts w:cs="Palatino Linotype" w:ascii="Palatino Linotype" w:hAnsi="Palatino Linotype"/>
          <w:iCs/>
          <w:kern w:val="2"/>
          <w:sz w:val="20"/>
          <w:szCs w:val="20"/>
        </w:rPr>
        <w:t>nál</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vagy az </w:t>
      </w:r>
      <w:r>
        <w:rPr>
          <w:rFonts w:cs="Palatino Linotype" w:ascii="Palatino Linotype" w:hAnsi="Palatino Linotype"/>
          <w:i/>
          <w:iCs/>
          <w:kern w:val="2"/>
          <w:sz w:val="20"/>
          <w:szCs w:val="20"/>
        </w:rPr>
        <w:t>Advocate</w:t>
      </w:r>
      <w:r>
        <w:rPr>
          <w:rFonts w:cs="Palatino Linotype" w:ascii="Palatino Linotype" w:hAnsi="Palatino Linotype"/>
          <w:iCs/>
          <w:kern w:val="2"/>
          <w:sz w:val="20"/>
          <w:szCs w:val="20"/>
        </w:rPr>
        <w:t>nél…</w:t>
      </w:r>
      <w:r>
        <w:rPr>
          <w:rFonts w:cs="Palatino Linotype" w:ascii="Palatino Linotype" w:hAnsi="Palatino Linotype"/>
          <w:kern w:val="2"/>
          <w:sz w:val="20"/>
          <w:szCs w:val="20"/>
        </w:rPr>
        <w:t xml:space="preserve"> Nem hinném, </w:t>
      </w:r>
      <w:r>
        <w:rPr>
          <w:rFonts w:cs="Palatino Linotype" w:ascii="Palatino Linotype" w:hAnsi="Palatino Linotype"/>
          <w:iCs/>
          <w:kern w:val="2"/>
          <w:sz w:val="20"/>
          <w:szCs w:val="20"/>
        </w:rPr>
        <w:t xml:space="preserve">hogy a </w:t>
      </w:r>
      <w:r>
        <w:rPr>
          <w:rFonts w:cs="Palatino Linotype" w:ascii="Palatino Linotype" w:hAnsi="Palatino Linotype"/>
          <w:i/>
          <w:iCs/>
          <w:kern w:val="2"/>
          <w:sz w:val="20"/>
          <w:szCs w:val="20"/>
        </w:rPr>
        <w:t>Crime</w:t>
      </w:r>
      <w:r>
        <w:rPr>
          <w:rFonts w:cs="Palatino Linotype" w:ascii="Palatino Linotype" w:hAnsi="Palatino Linotype"/>
          <w:iCs/>
          <w:kern w:val="2"/>
          <w:sz w:val="20"/>
          <w:szCs w:val="20"/>
        </w:rPr>
        <w:t xml:space="preserve"> a </w:t>
      </w:r>
      <w:r>
        <w:rPr>
          <w:rFonts w:cs="Palatino Linotype" w:ascii="Palatino Linotype" w:hAnsi="Palatino Linotype"/>
          <w:kern w:val="2"/>
          <w:sz w:val="20"/>
          <w:szCs w:val="20"/>
        </w:rPr>
        <w:t>te műfajod lenn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Gondoltam már én is, hogy leteszem az anyagomat a szerkesztőségekben, de nem volt pofá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Jobb lett volna, ha mindjárt ősszel engem keresel meg… Mit akarsz, ennyivel tartozunk Kentnek, hogy tisztességesen meglódítsuk egymást, senki nem okosított föl, hogy a főiskolai szállóban csak felsősök laknak? – Freddy a fejét csóválva itta a feketéjé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Később felmentek Dick szobájába, és Dick felolvasta néhány versét. Mit akarsz, nem is rosszak – állapította meg Freddy Wigglesworth nagy füstbodrokat fújva. – Amúgy elég lilapöttyesek… gépelj le egypárat, és majd elviszem R. G.-nek… Találkozzunk a Diákszövetségben este nyolckor hétfőhöz egy hétre, és majd beviszlek Copeyhoz… Na szevasz, mennem kell. – Freddy távozása után Dick gondterhelten rótta a szobáját, és a szíve zakatolását hallgatta. Beszélgetni szeretett volna valakivel, de a cambridge-i ismerőseiből elege volt, így aztán nekiült, és versbetétekkel megtűzdelt hosszú levelet eresztett meg Hildának és Edwinnek arról, hogy milyen jól megy sor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Végre eljött a hétfő este. Dick egy órával a megbeszélt idő előtt ott volt a Diákszövetségben, és megpróbálta hűteni magát, hogy keservesen ne csalatkozzon, ha Freddy Wigglesworth elfelejtkezett volna a találkozóról. A kongó zajok, a menzaszag, a Gyöpösek adomái az asztalnál, s a galérián játszó rézfúvósok fölött bukdácsoló fényes karmesteri koponya elkeserítette.</w:t>
      </w:r>
    </w:p>
    <w:p>
      <w:pPr>
        <w:pStyle w:val="Stlus"/>
        <w:widowControl/>
        <w:spacing w:before="120" w:after="0"/>
        <w:ind w:firstLine="567"/>
        <w:jc w:val="both"/>
        <w:rPr/>
      </w:pPr>
      <w:r>
        <w:rPr>
          <w:rFonts w:cs="Palatino Linotype" w:ascii="Palatino Linotype" w:hAnsi="Palatino Linotype"/>
          <w:kern w:val="2"/>
          <w:sz w:val="20"/>
          <w:szCs w:val="20"/>
        </w:rPr>
        <w:t>A jól ápolt cambridge-i kertekben virítottak a tulipánok, és a szél olykor orgonaillatot hozott. Dicket elfogta a viszketeg az öltönyében, s a lába elnehezült, amint a favázas sárga házak és füves előkertek jól ismert sorát járta. A vére dobolt a fülében. Vagy megszökik innen, vagy megbolondul. Persze, pontban nyolckor, amikor a Diákszövetség lépcsőjén felsétált, látta, hogy Freddy még nincs ott. Dick felment a könyvtárba, kezébe vett egy könyvet, de még a cím elolvasásához is türelmetlen volt. Ismét lement a csarnokba. Egyik évfolyamtársa, aki laborgyakorlaton dolgozott mellette, odalépett hozzá, és kérdezett valamit, de Dick adósa maradt a válasszal. Évfolyamtársa furcsálkodva nézte végig és továbbállt. Negyed kilenc múlt öt perccel. Úgy látszik, Freddy nem jön. Az istenit a fejének, mit is reménykedett! Épp az ilyen felfuvalkodott sznob tartja számon, hogy vele találkozzo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reddy Wigglesworth állt meg előtte zsebre dugott kézzel. – Elhoztad a költeményeidet? – érdeklődö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Jött vele egy másik, álmatag halványkék szemű, bodros aranyhajú fiú is. Olyan jóképű volt, hogy Dick a szemét nem tudta levenni róla. – Ez Blake öcsém… Egy évfolyamra jártok. – Blake Wigglesworth alig nézett rá Dickre, amikor kezet szorítottak, csak a szája görbedt félmosolyra. Az udvari ablakokból csatakiáltások hallatszottak, a szilfák közt csókák cserregtek, és az esti szürkületben idehallatszott a villamos kerekeinek sikongása a Massachusetts sugárútról. Hanem abban a gyertyafényes alacsony szobában teljes csend fogadta őket, ahol egy jelentéktelen külsejű emberke éppen novellát olvasott fel. Utóbb kiderült, hogy az </w:t>
      </w:r>
      <w:r>
        <w:rPr>
          <w:rFonts w:cs="Palatino Linotype" w:ascii="Palatino Linotype" w:hAnsi="Palatino Linotype"/>
          <w:i/>
          <w:iCs/>
          <w:kern w:val="2"/>
          <w:sz w:val="20"/>
          <w:szCs w:val="20"/>
        </w:rPr>
        <w:t xml:space="preserve">Aki királynak készült </w:t>
      </w:r>
      <w:r>
        <w:rPr>
          <w:rFonts w:cs="Palatino Linotype" w:ascii="Palatino Linotype" w:hAnsi="Palatino Linotype"/>
          <w:kern w:val="2"/>
          <w:sz w:val="20"/>
          <w:szCs w:val="20"/>
        </w:rPr>
        <w:t>című Kipling-elbeszélést. Hallgatósága a padlón ült, és feszülten figyelt. Dick úgy döntött, hogy író lesz mégi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Másodéves korában Dick jobban összebarátkozott Blake-kel. Dick Ridgelyben vett ki szobát, és Blake folyton ott tanyázott. Dick egyre jobban megszerette a főiskolát, ahogy a hetek teltek-múltak. Az </w:t>
      </w:r>
      <w:r>
        <w:rPr>
          <w:rFonts w:cs="Palatino Linotype" w:ascii="Palatino Linotype" w:hAnsi="Palatino Linotype"/>
          <w:i/>
          <w:iCs/>
          <w:kern w:val="2"/>
          <w:sz w:val="20"/>
          <w:szCs w:val="20"/>
        </w:rPr>
        <w:t xml:space="preserve">Advocate </w:t>
      </w:r>
      <w:r>
        <w:rPr>
          <w:rFonts w:cs="Palatino Linotype" w:ascii="Palatino Linotype" w:hAnsi="Palatino Linotype"/>
          <w:kern w:val="2"/>
          <w:sz w:val="20"/>
          <w:szCs w:val="20"/>
        </w:rPr>
        <w:t xml:space="preserve">meg a </w:t>
      </w:r>
      <w:r>
        <w:rPr>
          <w:rFonts w:cs="Palatino Linotype" w:ascii="Palatino Linotype" w:hAnsi="Palatino Linotype"/>
          <w:i/>
          <w:iCs/>
          <w:kern w:val="2"/>
          <w:sz w:val="20"/>
          <w:szCs w:val="20"/>
        </w:rPr>
        <w:t xml:space="preserve">Monthly </w:t>
      </w:r>
      <w:r>
        <w:rPr>
          <w:rFonts w:cs="Palatino Linotype" w:ascii="Palatino Linotype" w:hAnsi="Palatino Linotype"/>
          <w:kern w:val="2"/>
          <w:sz w:val="20"/>
          <w:szCs w:val="20"/>
        </w:rPr>
        <w:t>azon a télen közölte egy-egy versét. Neddel, ahogy Blake Wigglesworth-t becézte, rendszeresen teáztak, és délutáni irodalmi beszélgetéseikhez gyertyát gyújtottak. A menzán alig étkeztek, bár Dick befizetett. Zsebpénze sem maradt, mikor a menzát, a tandíjat meg a lakbérét lerótta, de Ned olyan csinos összeget kapott otthonról, hogy mindkettőjük költségeire futotta belőle. Wigglesworth-ék jómódú emberek voltak, akárhányszor Dicket is meghívták Nahantba vasárnap a családi ebédre. Ned apja kiöregedett, fehér kecskeszakállas műkritikus volt. Nappali szobájukban a fehérmárvány olasz kandalló felett két angyal által közrefogott liliomos madonna képe függött, és Wigglesworthék esküdtek rá, hogy Botticelli, bár Mr. Wigglesworth egy B. B.-nek becézett kollégája – Mr. Wigglesworth szerint merő rosszakaratból – azt állította, hogy Bottici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Szombat esténként Dick és Ned a bostoni </w:t>
      </w:r>
      <w:r>
        <w:rPr>
          <w:rFonts w:cs="Palatino Linotype" w:ascii="Palatino Linotype" w:hAnsi="Palatino Linotype"/>
          <w:i/>
          <w:iCs/>
          <w:kern w:val="2"/>
          <w:sz w:val="20"/>
          <w:szCs w:val="20"/>
        </w:rPr>
        <w:t>Thorndike</w:t>
      </w:r>
      <w:r>
        <w:rPr>
          <w:rFonts w:cs="Palatino Linotype" w:ascii="Palatino Linotype" w:hAnsi="Palatino Linotype"/>
          <w:iCs/>
          <w:kern w:val="2"/>
          <w:sz w:val="20"/>
          <w:szCs w:val="20"/>
        </w:rPr>
        <w:t xml:space="preserve">nál </w:t>
      </w:r>
      <w:r>
        <w:rPr>
          <w:rFonts w:cs="Palatino Linotype" w:ascii="Palatino Linotype" w:hAnsi="Palatino Linotype"/>
          <w:kern w:val="2"/>
          <w:sz w:val="20"/>
          <w:szCs w:val="20"/>
        </w:rPr>
        <w:t xml:space="preserve">szokott vacsorázni. Rákaptak arra is, hogy egy pezsgő </w:t>
      </w:r>
      <w:r>
        <w:rPr>
          <w:rFonts w:cs="Palatino Linotype" w:ascii="Palatino Linotype" w:hAnsi="Palatino Linotype"/>
          <w:i/>
          <w:iCs/>
          <w:kern w:val="2"/>
          <w:sz w:val="20"/>
          <w:szCs w:val="20"/>
        </w:rPr>
        <w:t>nebbioló</w:t>
      </w:r>
      <w:r>
        <w:rPr>
          <w:rFonts w:cs="Palatino Linotype" w:ascii="Palatino Linotype" w:hAnsi="Palatino Linotype"/>
          <w:iCs/>
          <w:kern w:val="2"/>
          <w:sz w:val="20"/>
          <w:szCs w:val="20"/>
        </w:rPr>
        <w:t xml:space="preserve">s </w:t>
      </w:r>
      <w:r>
        <w:rPr>
          <w:rFonts w:cs="Palatino Linotype" w:ascii="Palatino Linotype" w:hAnsi="Palatino Linotype"/>
          <w:kern w:val="2"/>
          <w:sz w:val="20"/>
          <w:szCs w:val="20"/>
        </w:rPr>
        <w:t>palacknak a fenekére nézzenek. Utána elmentek színházba vagy kabaré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következő nyáron Hiram Halsey Cooper részt vállalt Wilson korteshadjáratában. Ned hiába piszkálta a leveleiben, Dick egy-kettő nyakig volt az Új Szabadság-, a Lábhoz Tett Fegyver-, a Semlegesség Szóban és Tettben-, a Munka és Tőke Ipari Egyessége-féle jelszavakban, naponta tizenkét órát dolgozott, gépelte a választási hadjárat híreit, hízelgett kisvárosi szerkesztőknek, hogy Mr. Cooper beszédeinek több helyet szenteljenek lapjukban, megbélyegezte a Kiváltságot, ostorozta az Érdekeltségeket. Mintha unalomtengerre szállt volna, amikor ősszel visszatért a Harvardra, a lombjukat hullató szilfák közé, a langyos előadásokra, a délutáni teákra. Az Angol irodalom-tanszéktől ösztöndíjat kapott, és Neddel közös szobába költöztek a Garden utcában. Az angol irodalom meg a művészettörténet iránt érdeklődő barátaik népes tábora késő délután az ő lakásukon gyűlt össze. Éjszakába nyúlóan beszélgettek gyertyafénynél cigarettázva, és tömjén füstjénél az előtt a Buddha-szobor előtt, amelyet Ned vett a kínai negyedben, mikor egyszer ott jött rá a részeg költekezhetnék. Itták a teát, süteményt ettek és beszélgettek. Ned nagyokat hallgatott, legfeljebb olyankor szólalt meg, ha a beszéd az ivásra vagy a vitorlázásra fordult. Ha a politika vagy a háború került szóba, jellemző módon lehunyta a szemét, hátravágta a fejét, és annyit mondott: – Blablablablabl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választás napján Dick annyira izgatott volt, hogy az előadásokról ls elmaradt. Délután a város északi végében és a T-mólón sétált Neddel. Ronda, esős, szeles nap volt. Tervükről beszélgettek, amelyet sosem Ismertettek barátaik előtt, hogy majd szereznek egy sajkát vagy egy kétárbocost, ha végeztek, és a part mentében lehajóznak Floridába, a nyugat-indiai szigetekre, majd a Panama-csatornán át kijutnak a Csendes-óceánra. Ned már vett is egy könyvet a hajózásról, és tanulmányozni kezdte. Hanem aznap délután bosszantotta, hogy Dicknek nincs az esze a hajóútjukon, és fennhangon találgatja, hogy alakulnak majd a választási eredmények ebben vagy abban az államban. Szótlanul költötték el vacsorájukat a </w:t>
      </w:r>
      <w:r>
        <w:rPr>
          <w:rFonts w:cs="Palatino Linotype" w:ascii="Palatino Linotype" w:hAnsi="Palatino Linotype"/>
          <w:i/>
          <w:iCs/>
          <w:kern w:val="2"/>
          <w:sz w:val="20"/>
          <w:szCs w:val="20"/>
        </w:rPr>
        <w:t>Velencé</w:t>
      </w:r>
      <w:r>
        <w:rPr>
          <w:rFonts w:cs="Palatino Linotype" w:ascii="Palatino Linotype" w:hAnsi="Palatino Linotype"/>
          <w:iCs/>
          <w:kern w:val="2"/>
          <w:sz w:val="20"/>
          <w:szCs w:val="20"/>
        </w:rPr>
        <w:t xml:space="preserve">ben, </w:t>
      </w:r>
      <w:r>
        <w:rPr>
          <w:rFonts w:cs="Palatino Linotype" w:ascii="Palatino Linotype" w:hAnsi="Palatino Linotype"/>
          <w:kern w:val="2"/>
          <w:sz w:val="20"/>
          <w:szCs w:val="20"/>
        </w:rPr>
        <w:t xml:space="preserve">amelyet ez egyszer megtöltöttek a vacsoravendégek. Hideg </w:t>
      </w:r>
      <w:r>
        <w:rPr>
          <w:rFonts w:cs="Palatino Linotype" w:ascii="Palatino Linotype" w:hAnsi="Palatino Linotype"/>
          <w:i/>
          <w:iCs/>
          <w:kern w:val="2"/>
          <w:sz w:val="20"/>
          <w:szCs w:val="20"/>
        </w:rPr>
        <w:t>scallopini</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 xml:space="preserve">ettek spagettivel. A kiszolgálás botrányos volt. Amint az egyik palack fehér orvietóival végeztek, Ned már rendelte a másikat. Mintha tojáson jártak volna, olyan óvatos léptekkel hagyták el az éttermet, s egy kissé egymásnak dőltek. Arcok úsztak el mellettük a Hanover utca rózsa-arany esthajnalában. A Piac-szeren eszméltek, hogy ott állnak a </w:t>
      </w:r>
      <w:r>
        <w:rPr>
          <w:rFonts w:cs="Palatino Linotype" w:ascii="Palatino Linotype" w:hAnsi="Palatino Linotype"/>
          <w:i/>
          <w:iCs/>
          <w:kern w:val="2"/>
          <w:sz w:val="20"/>
          <w:szCs w:val="20"/>
        </w:rPr>
        <w:t xml:space="preserve">Boston Herald </w:t>
      </w:r>
      <w:r>
        <w:rPr>
          <w:rFonts w:cs="Palatino Linotype" w:ascii="Palatino Linotype" w:hAnsi="Palatino Linotype"/>
          <w:kern w:val="2"/>
          <w:sz w:val="20"/>
          <w:szCs w:val="20"/>
        </w:rPr>
        <w:t>épülete előtt a csődület szélén, és lesik a legfrissebb híreket. – Ki futott be? Kenjétek el a szájukat! Éljen a jobbik! – ordítozta Ned. – Annyi esze nincs, hogy a választás komoly dolog? – szólt rá egy férfi a szája sarkából. – Blablabla – bőgött Ned a képébe.</w:t>
      </w:r>
    </w:p>
    <w:p>
      <w:pPr>
        <w:pStyle w:val="Stlus"/>
        <w:widowControl/>
        <w:spacing w:before="120" w:after="0"/>
        <w:ind w:firstLine="567"/>
        <w:jc w:val="both"/>
        <w:rPr/>
      </w:pPr>
      <w:r>
        <w:rPr>
          <w:rFonts w:cs="Palatino Linotype" w:ascii="Palatino Linotype" w:hAnsi="Palatino Linotype"/>
          <w:kern w:val="2"/>
          <w:sz w:val="20"/>
          <w:szCs w:val="20"/>
        </w:rPr>
        <w:t>Dicknek úgy kellett elvonszolnia a fák közé, hogy verekedés ne legyen a dologból. – Ha így folytatod, a rendőrségen kötünk ki – suttogta Dick fenyegetőn a fülébe. – Pedig én az eredményre vagyok kíváncsi. Lehet, hogy Wilson győ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enjünk el Frank Locke-hoz, és nézzük meg, mit lehet inni nála.</w:t>
      </w:r>
    </w:p>
    <w:p>
      <w:pPr>
        <w:pStyle w:val="Stlus"/>
        <w:widowControl/>
        <w:spacing w:before="120" w:after="0"/>
        <w:ind w:firstLine="567"/>
        <w:jc w:val="both"/>
        <w:rPr/>
      </w:pPr>
      <w:r>
        <w:rPr>
          <w:rFonts w:cs="Palatino Linotype" w:ascii="Palatino Linotype" w:hAnsi="Palatino Linotype"/>
          <w:kern w:val="2"/>
          <w:sz w:val="20"/>
          <w:szCs w:val="20"/>
        </w:rPr>
        <w:t>Dick inkább maradt volna a tömeggel, mert az eredmény izgatta. Semmi része nem kívánta az italt. – Ha Wilson győz, nem lépünk be a háborúb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Inkább lépjünk bele! – ajánlotta Ned lendületesen. – Amíg italt mérnek, én bármibe belehágo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rank Locke csaposa nem akarta őket kiszolgálni, pedig törzsvendégnek számítottak. Nagy mogorván bandukoltak a Washington utcában másik kocsmát keresve, mikor egy rikkancs szaladt el mellettük. Különkiadást lobogtatott, címlapján öklömnyi betűk hirdették: GYŐZÖTT HUGHES! – Hurrá! – ordította Ned. Dick a szájára tapasztotta a kezét. Dulakodni kezdtek a nyílt utcán. Ellenséges nézők gyűltek köréjük. Dick hallotta a barátságtalan megjegyzéseiket: – Egyetemisták… Harvardiak. – A kalapja leesett. Ned lazított a szorításán, hogy felvehesse. Rendőr törtetett át a tömegen. Kiegyenesedtek, és kijózanodva álltak tovább csak az arcuk vöröslött a dühtől. – Blabla az egész – lihegte Ned. A Scollay tér felé tartottak. Dick sértett hallgatásba burkolózott.</w:t>
      </w:r>
    </w:p>
    <w:p>
      <w:pPr>
        <w:pStyle w:val="Stlus"/>
        <w:widowControl/>
        <w:spacing w:before="120" w:after="0"/>
        <w:ind w:firstLine="567"/>
        <w:jc w:val="both"/>
        <w:rPr/>
      </w:pPr>
      <w:r>
        <w:rPr>
          <w:rFonts w:cs="Palatino Linotype" w:ascii="Palatino Linotype" w:hAnsi="Palatino Linotype"/>
          <w:kern w:val="2"/>
          <w:sz w:val="20"/>
          <w:szCs w:val="20"/>
        </w:rPr>
        <w:t>A téren összecsődült tömeg sem tetszett neki. Ment volna vissza inkább Cambridge-be, de Ned szóba elegyedett egy viharvert vagánnyal meg egy tengerésszel, aki alig állt a lábán. – Te, Bütyök, vigyük el ezeket Bly mamához – ajánlotta a vagány, és oldalba könyökölte a tengerészt. – Rá se rántsatok, pajtikák, rá se rántsatok – magyarázta a tengerész szakadatlanu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enjünk akárhová, de ebből a blablából elég legyen! – ordította Ned tántorogv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Te beszíttál, Ned, gyerünk vissza Cambridge-be – rángatta Dick elkeseredetten. – Ezek még leitatnak, aztán kifosztana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Engem senki le nem itat… Én magam iszom le magamat… Blablabla! – vágta ki Ned, azzal lekapta a tengerész fehér sapkáját, és a fejébe próbál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Csinálj, amit akarsz, én megyek – jelentette ki Dick, azzal eleresztette Ned karját és elsietett. A Beacon Hillen át igyekezett hazafelé, és egész úton a füle pattogását figyelte. Gyalog tette meg az utat Cambridge-ig, és sírás szorongatta a torkát, mire fázva, fáradtan hazaért. Rögtön lefeküdt, de aludni nem bírt, csak didergett egész éjjel, pedig már a szőnyeget is a takaróira borította. Az utcai zajokra fülelt hajnali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Reggel fejfájósan ébredt, és az égő pokol kínozta. Kávét ivott, és pirított kiflit harapott mellé a </w:t>
      </w:r>
      <w:r>
        <w:rPr>
          <w:rFonts w:cs="Palatino Linotype" w:ascii="Palatino Linotype" w:hAnsi="Palatino Linotype"/>
          <w:i/>
          <w:iCs/>
          <w:kern w:val="2"/>
          <w:sz w:val="20"/>
          <w:szCs w:val="20"/>
        </w:rPr>
        <w:t xml:space="preserve">Lampoon </w:t>
      </w:r>
      <w:r>
        <w:rPr>
          <w:rFonts w:cs="Palatino Linotype" w:ascii="Palatino Linotype" w:hAnsi="Palatino Linotype"/>
          <w:kern w:val="2"/>
          <w:sz w:val="20"/>
          <w:szCs w:val="20"/>
        </w:rPr>
        <w:t>épületében, mikor egyszer csak befutott Ned, frissen, rózsás képpel, s a szája félmosolyra biggyed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Na látod, politikustojás, Wilsont megválasztották, és te elaludtad a lovaggá ütést. – Dick mogorván majszolta a pirítósát. – Már aggódtam miattad – fuvolázta Ned. – Hova tűntél úgy mégis?</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Találd ki. Hazamentem és lefeküdtem – torkolta le Dic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rról a Barneyról kisült, hogy nagyon egy muris alak. Ökölvívó edző, és ha nem gyenge a szíve, Új-Anglia váltósúlyú bajnoka már régen. A végén a gőzben kötöttünk ki… Az is muris egy hel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ick a legszívesebben a képébe mászott volna. – Laborgyakorlatom van – jelentette ki rekedten, azzal otthagyta a büfét.</w:t>
      </w:r>
    </w:p>
    <w:p>
      <w:pPr>
        <w:pStyle w:val="Stlus"/>
        <w:widowControl/>
        <w:spacing w:before="120" w:after="0"/>
        <w:ind w:firstLine="567"/>
        <w:jc w:val="both"/>
        <w:rPr/>
      </w:pPr>
      <w:r>
        <w:rPr>
          <w:rFonts w:cs="Palatino Linotype" w:ascii="Palatino Linotype" w:hAnsi="Palatino Linotype"/>
          <w:kern w:val="2"/>
          <w:sz w:val="20"/>
          <w:szCs w:val="20"/>
        </w:rPr>
        <w:t>Sötétedett, mire visszaért Ridgelybe. Sejtette, hogy van valaki a szobában. Ned bóklászott a félárnyékban. – Dick – kérlelte motyogva, amint az ajtó becsukódott –, ne haragudj énrám. – Ingatagon megállt a szoba közepén, keze a zsebében. – Ne haragudj énrám, mert mit tudja az ember, mire nem vetemedik részegségében… Az ilyesmiért nem lehet haragudni. Békülj meg velem, és főzz egy teát, légy szíves. – Dick feltöltötte a katlant, és meggyújtotta alatta a kék szeszt. – Az ember sok bolondot megtesz, Dic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Ilyen alja népséggel kezdeni… Tengerészekkel ismerkedni a Scollay téren… ki hallott már ilyet? – berzenkedett Dick.</w:t>
      </w:r>
    </w:p>
    <w:p>
      <w:pPr>
        <w:pStyle w:val="Stlus"/>
        <w:widowControl/>
        <w:spacing w:before="120" w:after="0"/>
        <w:ind w:firstLine="567"/>
        <w:jc w:val="both"/>
        <w:rPr/>
      </w:pPr>
      <w:r>
        <w:rPr>
          <w:rFonts w:cs="Palatino Linotype" w:ascii="Palatino Linotype" w:hAnsi="Palatino Linotype"/>
          <w:kern w:val="2"/>
          <w:sz w:val="20"/>
          <w:szCs w:val="20"/>
        </w:rPr>
        <w:t>Ned hirtelen feléje fordult, és önfeledten felnevetett. – És még engem szidsz el sznob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ick nem felelt. Lerogyott egy székre. Már nem haragudott. Sírás szorongatta inkább. Ned végigvágódott a hencseren, aztán felment gyertyába és ollózni kezdett a lábával. Dick a kékszesz-égő lobogását figyelte, és hallgatta a katlan duruzsolás át, amíg sötétség nem lett az esthomályból, és a hamvas utcai fények be nem lopóztak a szobá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zon a télen Ned minden áldott este részegen került elő. Dick bejutott a </w:t>
      </w:r>
      <w:r>
        <w:rPr>
          <w:rFonts w:cs="Palatino Linotype" w:ascii="Palatino Linotype" w:hAnsi="Palatino Linotype"/>
          <w:i/>
          <w:iCs/>
          <w:kern w:val="2"/>
          <w:sz w:val="20"/>
          <w:szCs w:val="20"/>
        </w:rPr>
        <w:t>Monthly</w:t>
      </w:r>
      <w:r>
        <w:rPr>
          <w:rFonts w:cs="Palatino Linotype" w:ascii="Palatino Linotype" w:hAnsi="Palatino Linotype"/>
          <w:iCs/>
          <w:kern w:val="2"/>
          <w:sz w:val="20"/>
          <w:szCs w:val="20"/>
        </w:rPr>
        <w:t>hoz</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meg az </w:t>
      </w:r>
      <w:r>
        <w:rPr>
          <w:rFonts w:cs="Palatino Linotype" w:ascii="Palatino Linotype" w:hAnsi="Palatino Linotype"/>
          <w:i/>
          <w:iCs/>
          <w:kern w:val="2"/>
          <w:sz w:val="20"/>
          <w:szCs w:val="20"/>
        </w:rPr>
        <w:t>Advocate</w:t>
      </w:r>
      <w:r>
        <w:rPr>
          <w:rFonts w:cs="Palatino Linotype" w:ascii="Palatino Linotype" w:hAnsi="Palatino Linotype"/>
          <w:iCs/>
          <w:kern w:val="2"/>
          <w:sz w:val="20"/>
          <w:szCs w:val="20"/>
        </w:rPr>
        <w:t xml:space="preserve">hez, </w:t>
      </w:r>
      <w:r>
        <w:rPr>
          <w:rFonts w:cs="Palatino Linotype" w:ascii="Palatino Linotype" w:hAnsi="Palatino Linotype"/>
          <w:kern w:val="2"/>
          <w:sz w:val="20"/>
          <w:szCs w:val="20"/>
        </w:rPr>
        <w:t xml:space="preserve">régi versei újonnan megjelentek a </w:t>
      </w:r>
      <w:r>
        <w:rPr>
          <w:rFonts w:cs="Palatino Linotype" w:ascii="Palatino Linotype" w:hAnsi="Palatino Linotype"/>
          <w:i/>
          <w:iCs/>
          <w:kern w:val="2"/>
          <w:sz w:val="20"/>
          <w:szCs w:val="20"/>
        </w:rPr>
        <w:t>Literary Digest</w:t>
      </w:r>
      <w:r>
        <w:rPr>
          <w:rFonts w:cs="Palatino Linotype" w:ascii="Palatino Linotype" w:hAnsi="Palatino Linotype"/>
          <w:iCs/>
          <w:kern w:val="2"/>
          <w:sz w:val="20"/>
          <w:szCs w:val="20"/>
        </w:rPr>
        <w:t xml:space="preserve">ben </w:t>
      </w:r>
      <w:r>
        <w:rPr>
          <w:rFonts w:cs="Palatino Linotype" w:ascii="Palatino Linotype" w:hAnsi="Palatino Linotype"/>
          <w:kern w:val="2"/>
          <w:sz w:val="20"/>
          <w:szCs w:val="20"/>
        </w:rPr>
        <w:t xml:space="preserve">meg a </w:t>
      </w:r>
      <w:r>
        <w:rPr>
          <w:rFonts w:cs="Palatino Linotype" w:ascii="Palatino Linotype" w:hAnsi="Palatino Linotype"/>
          <w:i/>
          <w:iCs/>
          <w:kern w:val="2"/>
          <w:sz w:val="20"/>
          <w:szCs w:val="20"/>
        </w:rPr>
        <w:t>Conning Tower</w:t>
      </w:r>
      <w:r>
        <w:rPr>
          <w:rFonts w:cs="Palatino Linotype" w:ascii="Palatino Linotype" w:hAnsi="Palatino Linotype"/>
          <w:iCs/>
          <w:kern w:val="2"/>
          <w:sz w:val="20"/>
          <w:szCs w:val="20"/>
        </w:rPr>
        <w:t>ben,</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eljárt a Bostoni Versbarátok Körének találkozóira, és Amy Lowell</w:t>
      </w:r>
      <w:r>
        <w:rPr>
          <w:rStyle w:val="FootnoteCharacters"/>
          <w:rStyle w:val="FootnoteAnchor"/>
          <w:rFonts w:cs="Palatino Linotype" w:ascii="Palatino Linotype" w:hAnsi="Palatino Linotype"/>
          <w:kern w:val="2"/>
          <w:sz w:val="20"/>
          <w:szCs w:val="20"/>
        </w:rPr>
        <w:footnoteReference w:id="23"/>
      </w:r>
      <w:r>
        <w:rPr>
          <w:rFonts w:cs="Palatino Linotype" w:ascii="Palatino Linotype" w:hAnsi="Palatino Linotype"/>
          <w:kern w:val="2"/>
          <w:sz w:val="20"/>
          <w:szCs w:val="20"/>
        </w:rPr>
        <w:t xml:space="preserve"> is meghívta vacsorára. Neddel sokat vitatkoztak, mert Dick pacifista volt, Ned meg kijelentette, hogy ő fütyül a világra, és jelentkezik a haditengerészethez, mivel úgyis csak blabla az egés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húsvéti vakációban, mikor a hajófelfegyverzési törvény javaslatot megszavazták, Dick hosszan elbeszélgetett Mr. Cooperrel. Mr. Cooper azt tanácsolta, hogy valamelyik minisztériumban vállaljon állást, mert kár volna, ha a pályafutását törné derékba katonáskodással, mikor a kötelező katonai szolgálatot máris rebesgetik. Dick kisfiúsan elpirult, és kijelentette, hogy a lelkiismerete tiltakozik a háborúban való részvétel minden formája ellen. A hosszú beszélgetés során sehová nem jutottak abban a kérdésben, mi az ember kötelessége állam és párt iránt, és mi a tulajdon tehetsége iránt. Mr. Cooper végül ígéretét vette Dicknek, hogy semmi fontos döntést nem hoz a megkérdezése nélkül. Cambridge-ben már javában gyakorlatozott mindenki, és hadtudományi előadásokat látogatott. Dick a nyolc félévet három év alatt fejezte be, ezért tenger volt a tanulnivalója, de a tárgyak már nem érdekelték. Időt szakított, hogy a „Morituri te salutant”</w:t>
      </w:r>
      <w:r>
        <w:rPr>
          <w:rStyle w:val="FootnoteCharacters"/>
          <w:rStyle w:val="FootnoteAnchor"/>
          <w:rFonts w:cs="Palatino Linotype" w:ascii="Palatino Linotype" w:hAnsi="Palatino Linotype"/>
          <w:kern w:val="2"/>
          <w:sz w:val="20"/>
          <w:szCs w:val="20"/>
        </w:rPr>
        <w:footnoteReference w:id="24"/>
      </w:r>
      <w:r>
        <w:rPr>
          <w:rFonts w:cs="Palatino Linotype" w:ascii="Palatino Linotype" w:hAnsi="Palatino Linotype"/>
          <w:kern w:val="2"/>
          <w:sz w:val="20"/>
          <w:szCs w:val="20"/>
        </w:rPr>
        <w:t xml:space="preserve"> című szonettfüzérét kicsiszolja, és beküldje a </w:t>
      </w:r>
      <w:r>
        <w:rPr>
          <w:rFonts w:cs="Palatino Linotype" w:ascii="Palatino Linotype" w:hAnsi="Palatino Linotype"/>
          <w:i/>
          <w:iCs/>
          <w:kern w:val="2"/>
          <w:sz w:val="20"/>
          <w:szCs w:val="20"/>
        </w:rPr>
        <w:t xml:space="preserve">Literary Digest </w:t>
      </w:r>
      <w:r>
        <w:rPr>
          <w:rFonts w:cs="Palatino Linotype" w:ascii="Palatino Linotype" w:hAnsi="Palatino Linotype"/>
          <w:kern w:val="2"/>
          <w:sz w:val="20"/>
          <w:szCs w:val="20"/>
        </w:rPr>
        <w:t>pályázatára. A díjat megnyerte vele, de a szerkesztők azt írták, hogy szeretnék, ha az utolsó hat sorban reményt csillantana meg. Dick belefaragta a reményt a hat sorba, és a százdolláros pályadíjat elküldte anyjának, hogy utazzon el Atlantic Citybe. Megtudta azt is, hogy ha a hadseregnek dolgozik, az egyetemi végbizonyítványát tavasszal megkapja, a vizsgákat sem kell lerakosgatnia. Aztán egy nap bement Bostonba, senkinek nem szólt egy szót, és feliratkozott önkéntesnek a szanitécekhe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on este elmondta Nednek, hogy indul Franciaországba, aztán a szobájukban szomorúra itták magukat orvietói borral, és elsírták, hogy íme, az Ifjúságot, Szépséget, Szerelmet és Barátságot a korai halál rendre kaszálja, és vén tojások járják haláltáncukat a tetemük fölött. A gyöngyházszínű pirkadatban kimentek, s az utolsó üveg borukkal letelepedtek a Harvard tér sarkáról nyíló temetőben. Egy hideg sírkövön üldögéltek szótlanul, nyakalták a bort, és valahányszor húztak egyet a palackból, hosszú sorozat blablablát eresztettek meg hátraszegett fejjel, kar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Mikor Dick június elején elhajózott a </w:t>
      </w:r>
      <w:r>
        <w:rPr>
          <w:rFonts w:cs="Palatino Linotype" w:ascii="Palatino Linotype" w:hAnsi="Palatino Linotype"/>
          <w:i/>
          <w:iCs/>
          <w:kern w:val="2"/>
          <w:sz w:val="20"/>
          <w:szCs w:val="20"/>
        </w:rPr>
        <w:t>Chicagó</w:t>
      </w:r>
      <w:r>
        <w:rPr>
          <w:rFonts w:cs="Palatino Linotype" w:ascii="Palatino Linotype" w:hAnsi="Palatino Linotype"/>
          <w:iCs/>
          <w:kern w:val="2"/>
          <w:sz w:val="20"/>
          <w:szCs w:val="20"/>
        </w:rPr>
        <w:t xml:space="preserve">n </w:t>
      </w:r>
      <w:r>
        <w:rPr>
          <w:rFonts w:cs="Palatino Linotype" w:ascii="Palatino Linotype" w:hAnsi="Palatino Linotype"/>
          <w:kern w:val="2"/>
          <w:sz w:val="20"/>
          <w:szCs w:val="20"/>
        </w:rPr>
        <w:t>Franciaországba, olyan érzés kísérte, mint aki belefogott egy könyv olvasásába, de nem fejezhette be. Ned, az anyja, Mr. Cooper, meg az a nálánál jóval idősebb Irodalmi hölgy, akinél néhányszor elég kényelmetlenül hált kétszintes lakásán a Central Park déli során, meg a költészete, meg a pacifista barátai, meg a Charles vizében remegőn tükröződő fények is mind úgy mosódtak el az emlékezetében, mint egy félbehagyott regény fejezetei. A gyomra háborgott, a hajótól is félt egy kicsit, a zajosan italozó utasok sem tetszettek, meg a lópofájú vöröskeresztes hölgyek sem, akik a nyársra húzott belga csecsemők, keresztre feszített kanadai tisztek és megerőszakolt idős apácák meséivel riogatták egymást. Feszült volt, mint valami túlhúzott húr, és egyre azon töprengett, mi fogadja majd oda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Bordeaux, a vörös Garonne, magas, régi manzárdtetős házak halvány sorai, a napfényes árnyék finom kék-sárga játéka, a Shakespeare-ből ismerős állomásnevek, a sárga gerincű könyvek a polcokon, a borospalackok a </w:t>
      </w:r>
      <w:r>
        <w:rPr>
          <w:rFonts w:cs="Palatino Linotype" w:ascii="Palatino Linotype" w:hAnsi="Palatino Linotype"/>
          <w:i/>
          <w:iCs/>
          <w:kern w:val="2"/>
          <w:sz w:val="20"/>
          <w:szCs w:val="20"/>
        </w:rPr>
        <w:t>buvette-</w:t>
      </w:r>
      <w:r>
        <w:rPr>
          <w:rFonts w:cs="Palatino Linotype" w:ascii="Palatino Linotype" w:hAnsi="Palatino Linotype"/>
          <w:iCs/>
          <w:kern w:val="2"/>
          <w:sz w:val="20"/>
          <w:szCs w:val="20"/>
        </w:rPr>
        <w:t>ekben</w:t>
      </w:r>
      <w:r>
        <w:rPr>
          <w:rStyle w:val="FootnoteCharacters"/>
          <w:rStyle w:val="FootnoteAnchor"/>
          <w:rFonts w:cs="Palatino Linotype" w:ascii="Palatino Linotype" w:hAnsi="Palatino Linotype"/>
          <w:iCs/>
          <w:kern w:val="2"/>
          <w:sz w:val="20"/>
          <w:szCs w:val="20"/>
        </w:rPr>
        <w:footnoteReference w:id="25"/>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lepipálták a képzeletét. Párizsig pipacshímesek voltak a kékeszöld mezők, mint a versindításokban, a kis vonat kerekei pedig daktilusokat zakatoltak alattuk. Mintha rímelt volna körülöttük az egész vilá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Késő este értek Párizsba, s már nem jelentkezhettek a Norton-Harjes-féle irodában.</w:t>
      </w:r>
      <w:r>
        <w:rPr>
          <w:rStyle w:val="FootnoteCharacters"/>
          <w:rStyle w:val="FootnoteAnchor"/>
          <w:rFonts w:cs="Palatino Linotype" w:ascii="Palatino Linotype" w:hAnsi="Palatino Linotype"/>
          <w:kern w:val="2"/>
          <w:sz w:val="20"/>
          <w:szCs w:val="20"/>
        </w:rPr>
        <w:footnoteReference w:id="26"/>
      </w:r>
      <w:r>
        <w:rPr>
          <w:rFonts w:cs="Palatino Linotype" w:ascii="Palatino Linotype" w:hAnsi="Palatino Linotype"/>
          <w:kern w:val="2"/>
          <w:sz w:val="20"/>
          <w:szCs w:val="20"/>
        </w:rPr>
        <w:t xml:space="preserve"> Dick ott hagyta a csomagját a Táborhegy Szálló hármuk számára kijelölt szobájában, és elindult szétnézni az utcán. Szürkült. Gyér volt a forgalom, a bulvárokon mégis nyüzsgött a korzózó nép a kék júniusi esthomályban. Ahogy besötétedett, nők fák mögül lestek rájuk, lányok kapaszkodtak beléjük, itt-ott trágár angol szó loccsant szét az orrhangú francia nyivákolásban, mint záptojás a falon. Hármasban mentek összekapaszkodva, kissé ijedten, méltóságukat őrizve, mert a fülükben még ott csengett, mit hallottak az egészségügyi tiszttől utolsó este a hajón a kankó és a vérbaj veszedelméről. Hamarosan visszatértek a szállóba.</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 xml:space="preserve">Ed Schuyler, aki svájci intézetben tanult, ezért jól beszélt franciául, megrázta a fejét, amint a mosdó fölött a fogát mosta, és a fogkeféje szőrén át hangoztatta: – </w:t>
      </w:r>
      <w:r>
        <w:rPr>
          <w:rFonts w:cs="Palatino Linotype" w:ascii="Palatino Linotype" w:hAnsi="Palatino Linotype"/>
          <w:i/>
          <w:kern w:val="2"/>
          <w:sz w:val="20"/>
          <w:szCs w:val="20"/>
        </w:rPr>
        <w:t>C’</w:t>
      </w:r>
      <w:r>
        <w:rPr>
          <w:rFonts w:cs="Palatino Linotype" w:ascii="Palatino Linotype" w:hAnsi="Palatino Linotype"/>
          <w:i/>
          <w:iCs/>
          <w:kern w:val="2"/>
          <w:sz w:val="20"/>
          <w:szCs w:val="20"/>
        </w:rPr>
        <w:t>est la guerre</w:t>
      </w:r>
      <w:r>
        <w:rPr>
          <w:rFonts w:cs="Palatino Linotype" w:ascii="Palatino Linotype" w:hAnsi="Palatino Linotype"/>
          <w:iCs/>
          <w:kern w:val="2"/>
          <w:sz w:val="20"/>
          <w:szCs w:val="20"/>
        </w:rPr>
        <w:t>.</w:t>
      </w:r>
      <w:r>
        <w:rPr>
          <w:rStyle w:val="FootnoteCharacters"/>
          <w:rStyle w:val="FootnoteAnchor"/>
          <w:rFonts w:cs="Palatino Linotype" w:ascii="Palatino Linotype" w:hAnsi="Palatino Linotype"/>
          <w:iCs/>
          <w:kern w:val="2"/>
          <w:sz w:val="20"/>
          <w:szCs w:val="20"/>
        </w:rPr>
        <w:footnoteReference w:id="27"/>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i/>
          <w:iCs/>
          <w:kern w:val="2"/>
          <w:sz w:val="20"/>
          <w:szCs w:val="20"/>
        </w:rPr>
        <w:t>– </w:t>
      </w:r>
      <w:r>
        <w:rPr>
          <w:rFonts w:cs="Palatino Linotype" w:ascii="Palatino Linotype" w:hAnsi="Palatino Linotype"/>
          <w:kern w:val="2"/>
          <w:sz w:val="20"/>
          <w:szCs w:val="20"/>
        </w:rPr>
        <w:t>Csak az első öt év nehéz – mondta rá Dick nevetve.</w:t>
      </w:r>
    </w:p>
    <w:p>
      <w:pPr>
        <w:pStyle w:val="Stlus"/>
        <w:widowControl/>
        <w:spacing w:before="120" w:after="0"/>
        <w:ind w:firstLine="567"/>
        <w:jc w:val="both"/>
        <w:rPr/>
      </w:pPr>
      <w:r>
        <w:rPr>
          <w:rFonts w:cs="Palatino Linotype" w:ascii="Palatino Linotype" w:hAnsi="Palatino Linotype"/>
          <w:kern w:val="2"/>
          <w:sz w:val="20"/>
          <w:szCs w:val="20"/>
        </w:rPr>
        <w:t>Fred Summers kansasi autószerelő volt, s csak ült, nézett maga elé az ágyán bolyhos flanell alsóneműjében. – Gyerekek – szólalt meg egy idő múltán, s ünnepélyesen nézett egyikükről másikukra –, ez nem háború… ez kurvavilá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Reggel korán keltek, gyorsan bekapták kávéjukat-zsömléjüket, és borzongó izgalommal siettek ki a rue François Premier-re jelentkezni. Megmondták nekik, hol kapják meg az egyenruhájukat, figyelmeztették őket, hogy a bortól meg a nőktől tartózkodjanak, és délután jelentkezzenek ismét. Délután közölték velük, hogy másnap reggel jöjjenek vissza az igazolványukért. Még egy napot várakoztak az igazolványokra. Közben a Bois-ban kocsikázgattak, megnézték a Notre-Dame-ot, a Conciergerie-t, a Sainte Chapelle-t, és kimentek villamoson Malmaisonba. Dick iskolában szerzett franciaságát csiszolgatta, és ott ült kinn az enyhe napfényben, mocskos fehér szobrok között a Tuileriák kertjében, s a </w:t>
      </w:r>
      <w:r>
        <w:rPr>
          <w:rFonts w:cs="Palatino Linotype" w:ascii="Palatino Linotype" w:hAnsi="Palatino Linotype"/>
          <w:i/>
          <w:iCs/>
          <w:kern w:val="2"/>
          <w:sz w:val="20"/>
          <w:szCs w:val="20"/>
        </w:rPr>
        <w:t>Dieux ont soif-</w:t>
      </w:r>
      <w:r>
        <w:rPr>
          <w:rFonts w:cs="Palatino Linotype" w:ascii="Palatino Linotype" w:hAnsi="Palatino Linotype"/>
          <w:iCs/>
          <w:kern w:val="2"/>
          <w:sz w:val="20"/>
          <w:szCs w:val="20"/>
        </w:rPr>
        <w:t>ot</w:t>
      </w:r>
      <w:r>
        <w:rPr>
          <w:rFonts w:cs="Palatino Linotype" w:ascii="Palatino Linotype" w:hAnsi="Palatino Linotype"/>
          <w:kern w:val="2"/>
          <w:sz w:val="20"/>
          <w:szCs w:val="20"/>
        </w:rPr>
        <w:t xml:space="preserve"> meg az </w:t>
      </w:r>
      <w:r>
        <w:rPr>
          <w:rFonts w:cs="Palatino Linotype" w:ascii="Palatino Linotype" w:hAnsi="Palatino Linotype"/>
          <w:i/>
          <w:iCs/>
          <w:kern w:val="2"/>
          <w:sz w:val="20"/>
          <w:szCs w:val="20"/>
        </w:rPr>
        <w:t>Île des Pingouins-t</w:t>
      </w:r>
      <w:r>
        <w:rPr>
          <w:rStyle w:val="FootnoteCharacters"/>
          <w:rStyle w:val="FootnoteAnchor"/>
          <w:rFonts w:cs="Palatino Linotype" w:ascii="Palatino Linotype" w:hAnsi="Palatino Linotype"/>
          <w:i/>
          <w:iCs/>
          <w:kern w:val="2"/>
          <w:sz w:val="20"/>
          <w:szCs w:val="20"/>
        </w:rPr>
        <w:footnoteReference w:id="28"/>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olvasta. Ed Schuylerrel meg Freddel összetartottak, és pazarul bevacsoráztak minden este, mivel hátha ez lesz az utolsó párizsi vacsorájuk, aztán egyet kerültek a bulvárokon a kék alkonyati nyüzsgésben. Már annyira nekibátorodtak, hogy szóba elegyedtek a lányokkal, és incselkedtek velük. Fred Summers elsősegélydobozt vett magának, meg egy sorozat trágár levelezőlapot. Fogadkozott, hogy az elindításuk előtti estén ő bizony kirúg a hámból. Mert mire spórolt, ha kimegy a frontra és elesik? Dick megállapította, hogy a lányokkal elcsevegni jólesik, de a mulatság kereskedelmi szervezettsége felfordítja a gyomrát. Ed Schuyler, akit maguk közt Francomnak becéztek, mert annyira belemelegedett a francia életbe, úgy vélekedett, hogy az utcalányok neki nem elég kitanult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 elindításuk előtti holdas éjszakán megjelentek a német repülők. Egy montmartre-i kocsmában vacsoráztak; a pénztárosnő meg a pincér terelte le őket a pincébe, amikor a szirénák másodszor megszólaltak. Odalenn találkoztak három fiatalos külsejű nővel, Suzette-tel, Minette-tel és Annette-tel. Mire a fájdalmasan dudáló kis tűzoltóautó bejárta a várost, hírül adván, hogy vége a riadónak, eljött a záróra is, és a kocsmában nem szolgáltak fel italt, így aztán a lányok elvitték őket egy elredőnyözött házba, és bevezették egy zöld-rózsás-májszínű tapétával bevont nagy szobába. Egy zöld vászonkötényes öregember pezsgőt hozott, a lányok meg a térdükre telepedtek, és a hajukat kezdték borzolni. Dicknek a legkövérebbik és a legöregebbik jutott. Mintha kelt tésztába nyúlt volna. Elutálkozott tőle, nem kívánta se teste, se lelke. A markába nyomott tíz frankot, és kisurrant a házbó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int a meneteles utcán végigsietett, ausztráliai tisztekbe ütközött. Megkínálták egy flaska whiskyvel, aztán elvitték egy másik házba, ahol megpróbáltak műsort rendeztetni maguknak, de a madám kijelentette, hogy a lányok mind foglaltak. Az ausztrálok olyan részegek voltak, hogy nem értettek a szóból, és nekiálltak törni-zúzni. Dicknek még a rendőrség megérkezése előtt sikerült meglépnie. Hazafelé tartott a szállodába, amikor újabb légiriadót jeleztek, és egy csomó belga rángatta le az egyik metró állomásra. Odalenn találkozott egy igen szemrevaló lánnyal, és már éppen magyarázni kezdte neki, hogy hazakísérhetné a szállodájába, amikor a lány barátja, egy szpáhi ezredes az aranygalléros vörös köpenyében odalépett hozzájuk, és Dicket majd felnyársalta a viaszkos bajszával. Dick kimagyarázkodott, mindenki bocsánatot kért mindenkitől, és kiderült, hogy ők valójában hősi szövetségesek. Néhány sarkot együtt mentek, kerestek valami kocsmát, ahol ihatnának a szövetségre, de minden zárva volt, ezért sajnálkozva váltak el Dick szállójának kapujában. Dick felvillanyozva ment fel a szobába, s ott találta két társát, amint leverten kenték magukra az argyrol-kenőcsöt meg a huszárzsírt. Dick cifra mesét kerekített a történtekből. Két társa azonban a szemére hányta, hogy egy hölgyet nem illik várakozásainak tetőfokán magára hagyni. – Gyerekek – nézett fel Fred Summers ünnepélyesen –, ez nem háború, ez nádvágó, ágyúhúzó, rafiaszoknyás… – Nem tudott kibontakozni a jelzőkből, így aztán Dick eloltotta a lámpát.</w:t>
      </w:r>
    </w:p>
    <w:p>
      <w:pPr>
        <w:pStyle w:val="Heading4"/>
        <w:rPr/>
      </w:pPr>
      <w:bookmarkStart w:id="8" w:name="__RefHeading___Toc211060067"/>
      <w:bookmarkEnd w:id="8"/>
      <w:r>
        <w:rPr/>
        <w:t>22. SZ. HÍRADÓ</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 JÖVŐ ÉV A VASUTAK ÚJJÁSZÜLETÉSÉT ÍGÉRI</w:t>
      </w:r>
    </w:p>
    <w:p>
      <w:pPr>
        <w:pStyle w:val="Stlus"/>
        <w:widowControl/>
        <w:spacing w:before="120" w:after="0"/>
        <w:rPr/>
      </w:pPr>
      <w:r>
        <w:rPr>
          <w:rFonts w:cs="Palatino Linotype" w:ascii="Palatino Linotype" w:hAnsi="Palatino Linotype"/>
          <w:kern w:val="2"/>
          <w:sz w:val="20"/>
          <w:szCs w:val="20"/>
        </w:rPr>
        <w:t>DEBSET HARMINCÉVI BÖRTÖNRE ÍTÉLTÉK</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Az álmaim honáig</w:t>
        <w:br/>
        <w:tab/>
        <w:tab/>
        <w:t xml:space="preserve">Hosszú az út, </w:t>
        <w:br/>
        <w:t>Hosszú ösvény kígyóz odáig.</w:t>
        <w:br/>
        <w:tab/>
        <w:tab/>
        <w:t>Hol sápog a vadlúd.</w:t>
      </w:r>
    </w:p>
    <w:p>
      <w:pPr>
        <w:pStyle w:val="Stlus"/>
        <w:widowControl/>
        <w:spacing w:before="120" w:after="0"/>
        <w:jc w:val="both"/>
        <w:rPr/>
      </w:pPr>
      <w:r>
        <w:rPr>
          <w:rFonts w:cs="Palatino Linotype" w:ascii="Palatino Linotype" w:hAnsi="Palatino Linotype"/>
          <w:kern w:val="2"/>
          <w:sz w:val="20"/>
          <w:szCs w:val="20"/>
        </w:rPr>
        <w:t>a jövő nemzedékek áldani fogják azok nevét, akiknek bátorságuk volt hitet: tenni meggyőződésük mellett, akik az anyagi sikernél többre tartották az emberi élet értékét, és akik az emberi testvériség szellemétől átitatottan megragadják a nagy alkalmat és</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TÖBB HADIKÖLCSÖN, TÖBB HADIANYAG JEGYEZZEN TÖBB HADIKÖLCSÖN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BIZONYTALANSÁG A RÉZBÁNYÁKBAN</w:t>
      </w:r>
    </w:p>
    <w:p>
      <w:pPr>
        <w:pStyle w:val="Stlus"/>
        <w:widowControl/>
        <w:spacing w:before="120" w:after="0"/>
        <w:rPr/>
      </w:pPr>
      <w:r>
        <w:rPr>
          <w:rFonts w:cs="Palatino Linotype" w:ascii="Palatino Linotype" w:hAnsi="Palatino Linotype"/>
          <w:kern w:val="2"/>
          <w:sz w:val="20"/>
          <w:szCs w:val="20"/>
        </w:rPr>
        <w:t>A NŐK SZAVAZATA POLITIKAI ÉRETTSÉGRŐL TANÚSKODIK</w:t>
      </w:r>
    </w:p>
    <w:p>
      <w:pPr>
        <w:pStyle w:val="Stlus"/>
        <w:widowControl/>
        <w:spacing w:before="120" w:after="0"/>
        <w:jc w:val="both"/>
        <w:rPr/>
      </w:pPr>
      <w:r>
        <w:rPr>
          <w:rFonts w:cs="Palatino Linotype" w:ascii="Palatino Linotype" w:hAnsi="Palatino Linotype"/>
          <w:kern w:val="2"/>
          <w:sz w:val="20"/>
          <w:szCs w:val="20"/>
        </w:rPr>
        <w:t>elevenítsük fel az olyan régi bevált húsos ételeket, mint a gulyás, a rakott meg a vagdalt hús, és éljünk májjal és szalonnával! Minden német katona kis ruhakefét hord a zsebében, és az első dolga, amint fogságba kerül, hogy előveszi, és a ruháját kezdi tisztogatni</w:t>
      </w:r>
    </w:p>
    <w:p>
      <w:pPr>
        <w:pStyle w:val="Stlus"/>
        <w:widowControl/>
        <w:spacing w:before="120" w:after="0"/>
        <w:rPr/>
      </w:pPr>
      <w:r>
        <w:rPr>
          <w:rFonts w:cs="Palatino Linotype" w:ascii="Palatino Linotype" w:hAnsi="Palatino Linotype"/>
          <w:kern w:val="2"/>
          <w:sz w:val="20"/>
          <w:szCs w:val="20"/>
        </w:rPr>
        <w:t>BIZONYÍTSA A MUNKAADÓ, HOGY MUNKÁSA NÉLKÜLÖZHETETLEN</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Míg álmom igazra válik,</w:t>
        <w:br/>
        <w:tab/>
        <w:tab/>
        <w:t>Hosszú addig az ú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BUJTOGATÓK NEM KAPHATNAK AMERIKAI ÚTLEVELET</w:t>
      </w:r>
    </w:p>
    <w:p>
      <w:pPr>
        <w:pStyle w:val="Stlus"/>
        <w:widowControl/>
        <w:spacing w:before="120" w:after="0"/>
        <w:jc w:val="both"/>
        <w:rPr/>
      </w:pPr>
      <w:r>
        <w:rPr>
          <w:rFonts w:cs="Palatino Linotype" w:ascii="Palatino Linotype" w:hAnsi="Palatino Linotype"/>
          <w:kern w:val="2"/>
          <w:sz w:val="20"/>
          <w:szCs w:val="20"/>
        </w:rPr>
        <w:t>a két transvaali azt bizonygatta az utazás során, hogy a brit meg az amerikai lobogó mit sem jelképez, és felőlük ugyan el is süllyeszthetik a hajót, majd beismerték, hogy ők úgynevezett nacionalisták, ami mint mozgalom a mi V.I.M. mozgalmunkhoz hasonlítható. – Semmi szándékom – írta Hearst</w:t>
      </w:r>
      <w:r>
        <w:rPr>
          <w:rStyle w:val="FootnoteCharacters"/>
          <w:rStyle w:val="FootnoteAnchor"/>
          <w:rFonts w:cs="Palatino Linotype" w:ascii="Palatino Linotype" w:hAnsi="Palatino Linotype"/>
          <w:kern w:val="2"/>
          <w:sz w:val="20"/>
          <w:szCs w:val="20"/>
        </w:rPr>
        <w:footnoteReference w:id="29"/>
      </w:r>
      <w:r>
        <w:rPr>
          <w:rFonts w:cs="Palatino Linotype" w:ascii="Palatino Linotype" w:hAnsi="Palatino Linotype"/>
          <w:kern w:val="2"/>
          <w:sz w:val="20"/>
          <w:szCs w:val="20"/>
        </w:rPr>
        <w:t xml:space="preserve"> –, hogy Smith kormányzóval akár nyilvánosan, akár négyszemközt találkozzam, akár politikai, akár társasági alapon, mivel nem vagyok kiváncsi, hogy</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TENGERBE ÖLTE MAGÁ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ÚJRA MEGINDUL A VÁROSBA ÖZÖNLÉS</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A jóságos Samu bácsi</w:t>
        <w:br/>
        <w:t>Betör Svábiába,</w:t>
        <w:br/>
        <w:tab/>
        <w:tab/>
        <w:t>utásza,</w:t>
        <w:br/>
        <w:tab/>
        <w:tab/>
        <w:t>tüzére</w:t>
        <w:br/>
        <w:tab/>
        <w:tab/>
        <w:t>rámász a</w:t>
        <w:br/>
        <w:tab/>
        <w:tab/>
        <w:t>császárra</w:t>
        <w:br/>
        <w:t>S rákiált ja:</w:t>
        <w:br/>
        <w:t>Ácsi!</w:t>
      </w:r>
    </w:p>
    <w:p>
      <w:pPr>
        <w:pStyle w:val="Heading3"/>
        <w:rPr/>
      </w:pPr>
      <w:bookmarkStart w:id="9" w:name="__RefHeading___Toc211060068"/>
      <w:bookmarkEnd w:id="9"/>
      <w:r>
        <w:rPr/>
        <w:t>Harmincas lencsevég</w:t>
      </w:r>
    </w:p>
    <w:p>
      <w:pPr>
        <w:pStyle w:val="Stlus"/>
        <w:widowControl/>
        <w:spacing w:before="120" w:after="0"/>
        <w:jc w:val="both"/>
        <w:rPr/>
      </w:pPr>
      <w:r>
        <w:rPr>
          <w:rFonts w:cs="Palatino Linotype" w:ascii="Palatino Linotype" w:hAnsi="Palatino Linotype"/>
          <w:kern w:val="2"/>
          <w:sz w:val="20"/>
          <w:szCs w:val="20"/>
        </w:rPr>
        <w:t>eszemben járt a görcsös szürke karom a vitorlavászonról alvadtan lecsöppenő vér a vérhabos száj amint a mellkas hörgő légzésre emelkedik s az az élő húscafat amit az ember mentőautóba rak és holtan emel ki belől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hárman ülünk egy kis kiszáradt betonmedence peremén Récicourt-ban rózsaszínnel vakolt kerítésfal mögött</w:t>
      </w:r>
    </w:p>
    <w:p>
      <w:pPr>
        <w:pStyle w:val="Stlus"/>
        <w:widowControl/>
        <w:spacing w:before="120" w:after="0"/>
        <w:jc w:val="both"/>
        <w:rPr/>
      </w:pPr>
      <w:r>
        <w:rPr>
          <w:rFonts w:cs="Palatino Linotype" w:ascii="Palatino Linotype" w:hAnsi="Palatino Linotype"/>
          <w:i/>
          <w:iCs/>
          <w:kern w:val="2"/>
          <w:sz w:val="20"/>
          <w:szCs w:val="20"/>
        </w:rPr>
        <w:t>Nem          az nem lehet          így tanították a Szabadok Földje          hitvallásunk          Szabadság vagy Halál          itt nincs választás itt bekapjuk a legyet</w:t>
      </w:r>
    </w:p>
    <w:p>
      <w:pPr>
        <w:pStyle w:val="Stlus"/>
        <w:widowControl/>
        <w:spacing w:before="120" w:after="0"/>
        <w:jc w:val="both"/>
        <w:rPr/>
      </w:pPr>
      <w:r>
        <w:rPr>
          <w:rFonts w:cs="Palatino Linotype" w:ascii="Palatino Linotype" w:hAnsi="Palatino Linotype"/>
          <w:kern w:val="2"/>
          <w:sz w:val="20"/>
          <w:szCs w:val="20"/>
        </w:rPr>
        <w:t>napos délután a mustárgáz émelygős másnapossága után most érzem először a láda rózsaszagát és a bíbor bibéjű fehér lángvirágét – három barna-fehér csíkos csiga csügg ingatagon a fölébünk boruló loncon          fenn a kék égbolton kolbászforma léggömb legel mint valami kipányvázott tehén álmosan          aztán a darazsak amint részegen fogódzanak az elérett körtékbe s velük együtt hullnak toccsannak szét valahányszor a közeli ágyúk kivetik nehéz gránátjaikat és megremegtetik a levegőt</w:t>
      </w:r>
    </w:p>
    <w:p>
      <w:pPr>
        <w:pStyle w:val="Stlus"/>
        <w:widowControl/>
        <w:spacing w:before="120" w:after="0"/>
        <w:jc w:val="both"/>
        <w:rPr/>
      </w:pPr>
      <w:r>
        <w:rPr>
          <w:rFonts w:cs="Palatino Linotype" w:ascii="Palatino Linotype" w:hAnsi="Palatino Linotype"/>
          <w:kern w:val="2"/>
          <w:sz w:val="20"/>
          <w:szCs w:val="20"/>
        </w:rPr>
        <w:t>rebbenésük olyan mint valamikor az erdőben amikor felverte az ember a harkályt</w:t>
      </w:r>
    </w:p>
    <w:p>
      <w:pPr>
        <w:pStyle w:val="Stlus"/>
        <w:widowControl/>
        <w:spacing w:before="120" w:after="0"/>
        <w:jc w:val="both"/>
        <w:rPr/>
      </w:pPr>
      <w:r>
        <w:rPr>
          <w:rFonts w:cs="Palatino Linotype" w:ascii="Palatino Linotype" w:hAnsi="Palatino Linotype"/>
          <w:kern w:val="2"/>
          <w:sz w:val="20"/>
          <w:szCs w:val="20"/>
        </w:rPr>
        <w:t>jómódú falusiak rakták fel gondosan a kerítést meg hátul a kis budit a lesikárolt deszkájáról tésztát lehetne enni és az ajtó szemöldökén fogyó hold akár a régi farmunk budiján odahaza          gondosan ültetett kert kikóstolt gyümölcsös válogatott virág akár a háború minden olyan kiszámított</w:t>
      </w:r>
    </w:p>
    <w:p>
      <w:pPr>
        <w:pStyle w:val="Stlus"/>
        <w:widowControl/>
        <w:spacing w:before="120" w:after="0"/>
        <w:jc w:val="both"/>
        <w:rPr/>
      </w:pPr>
      <w:r>
        <w:rPr>
          <w:rFonts w:cs="Palatino Linotype" w:ascii="Palatino Linotype" w:hAnsi="Palatino Linotype"/>
          <w:i/>
          <w:iCs/>
          <w:kern w:val="2"/>
          <w:sz w:val="20"/>
          <w:szCs w:val="20"/>
        </w:rPr>
        <w:t>most már benne vagyunk          Patrick Henry gatyaviziten és a cserépmalacából a piculákat Szabadság-kölcsönbe veri          mert ha nem Szabadság</w:t>
      </w:r>
    </w:p>
    <w:p>
      <w:pPr>
        <w:pStyle w:val="Stlus"/>
        <w:widowControl/>
        <w:spacing w:before="120" w:after="0"/>
        <w:jc w:val="both"/>
        <w:rPr/>
      </w:pPr>
      <w:r>
        <w:rPr>
          <w:rFonts w:cs="Palatino Linotype" w:ascii="Palatino Linotype" w:hAnsi="Palatino Linotype"/>
          <w:i/>
          <w:iCs/>
          <w:kern w:val="2"/>
          <w:sz w:val="20"/>
          <w:szCs w:val="20"/>
        </w:rPr>
        <w:t>arrivés</w:t>
      </w:r>
      <w:r>
        <w:rPr>
          <w:rStyle w:val="FootnoteCharacters"/>
          <w:rStyle w:val="FootnoteAnchor"/>
          <w:rFonts w:cs="Palatino Linotype" w:ascii="Palatino Linotype" w:hAnsi="Palatino Linotype"/>
          <w:iCs/>
          <w:kern w:val="2"/>
          <w:sz w:val="20"/>
          <w:szCs w:val="20"/>
        </w:rPr>
        <w:footnoteReference w:id="30"/>
      </w:r>
      <w:r>
        <w:rPr>
          <w:rFonts w:cs="Palatino Linotype" w:ascii="Palatino Linotype" w:hAnsi="Palatino Linotype"/>
          <w:iCs/>
          <w:kern w:val="2"/>
          <w:sz w:val="20"/>
          <w:szCs w:val="20"/>
        </w:rPr>
        <w:t>          </w:t>
      </w:r>
      <w:r>
        <w:rPr>
          <w:rFonts w:cs="Palatino Linotype" w:ascii="Palatino Linotype" w:hAnsi="Palatino Linotype"/>
          <w:kern w:val="2"/>
          <w:sz w:val="20"/>
          <w:szCs w:val="20"/>
        </w:rPr>
        <w:t>srapnel ciripel a kis porgomolyagban és hősi halálra buzdít barátilag önfeledten figyeljük az óvatosan kúszó csigákat a délutáni napfényben és halkan beszéljük</w:t>
      </w:r>
    </w:p>
    <w:p>
      <w:pPr>
        <w:pStyle w:val="Stlus"/>
        <w:widowControl/>
        <w:spacing w:before="120" w:after="0"/>
        <w:jc w:val="both"/>
        <w:rPr/>
      </w:pPr>
      <w:r>
        <w:rPr>
          <w:rFonts w:cs="Palatino Linotype" w:ascii="Palatino Linotype" w:hAnsi="Palatino Linotype"/>
          <w:i/>
          <w:iCs/>
          <w:kern w:val="2"/>
          <w:sz w:val="20"/>
          <w:szCs w:val="20"/>
        </w:rPr>
        <w:t>a Libre Belgique-et</w:t>
      </w:r>
      <w:r>
        <w:rPr>
          <w:rStyle w:val="FootnoteCharacters"/>
          <w:rStyle w:val="FootnoteAnchor"/>
          <w:rFonts w:cs="Palatino Linotype" w:ascii="Palatino Linotype" w:hAnsi="Palatino Linotype"/>
          <w:iCs/>
          <w:kern w:val="2"/>
          <w:sz w:val="20"/>
          <w:szCs w:val="20"/>
        </w:rPr>
        <w:footnoteReference w:id="31"/>
      </w:r>
      <w:r>
        <w:rPr>
          <w:rFonts w:cs="Palatino Linotype" w:ascii="Palatino Linotype" w:hAnsi="Palatino Linotype"/>
          <w:i/>
          <w:iCs/>
          <w:kern w:val="2"/>
          <w:sz w:val="20"/>
          <w:szCs w:val="20"/>
        </w:rPr>
        <w:t xml:space="preserve"> a          Junius-féle iratokat</w:t>
      </w:r>
      <w:r>
        <w:rPr>
          <w:rStyle w:val="FootnoteCharacters"/>
          <w:rStyle w:val="FootnoteAnchor"/>
          <w:rFonts w:cs="Palatino Linotype" w:ascii="Palatino Linotype" w:hAnsi="Palatino Linotype"/>
          <w:iCs/>
          <w:kern w:val="2"/>
          <w:sz w:val="20"/>
          <w:szCs w:val="20"/>
        </w:rPr>
        <w:footnoteReference w:id="32"/>
      </w:r>
      <w:r>
        <w:rPr>
          <w:rFonts w:cs="Palatino Linotype" w:ascii="Palatino Linotype" w:hAnsi="Palatino Linotype"/>
          <w:i/>
          <w:iCs/>
          <w:kern w:val="2"/>
          <w:sz w:val="20"/>
          <w:szCs w:val="20"/>
        </w:rPr>
        <w:t xml:space="preserve"> az          Areopagiti</w:t>
        <w:softHyphen/>
        <w:t>cát</w:t>
      </w:r>
      <w:r>
        <w:rPr>
          <w:rStyle w:val="FootnoteCharacters"/>
          <w:rStyle w:val="FootnoteAnchor"/>
          <w:rFonts w:cs="Palatino Linotype" w:ascii="Palatino Linotype" w:hAnsi="Palatino Linotype"/>
          <w:iCs/>
          <w:kern w:val="2"/>
          <w:sz w:val="20"/>
          <w:szCs w:val="20"/>
        </w:rPr>
        <w:footnoteReference w:id="33"/>
      </w:r>
      <w:r>
        <w:rPr>
          <w:rFonts w:cs="Palatino Linotype" w:ascii="Palatino Linotype" w:hAnsi="Palatino Linotype"/>
          <w:i/>
          <w:iCs/>
          <w:kern w:val="2"/>
          <w:sz w:val="20"/>
          <w:szCs w:val="20"/>
        </w:rPr>
        <w:t>          Milton lám a szeme világát adta a szólásszabadságért          aki a szavakat bebörtönzi          arra lesújt a Demokrácia          még a bankárok és a papok is megértik          nekem          neked          minekünk meg kell</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Ahol hárman összefognak</w:t>
        <w:br/>
        <w:t>Hárommal gyengébb a király</w:t>
      </w:r>
    </w:p>
    <w:p>
      <w:pPr>
        <w:pStyle w:val="Stlus"/>
        <w:widowControl/>
        <w:spacing w:before="120" w:after="0"/>
        <w:jc w:val="both"/>
        <w:rPr/>
      </w:pPr>
      <w:r>
        <w:rPr>
          <w:rFonts w:cs="Palatino Linotype" w:ascii="Palatino Linotype" w:hAnsi="Palatino Linotype"/>
          <w:kern w:val="2"/>
          <w:sz w:val="20"/>
          <w:szCs w:val="20"/>
        </w:rPr>
        <w:t xml:space="preserve">önfeledten beszéljük a délutáni napfényben halkan hogy majd </w:t>
      </w:r>
      <w:r>
        <w:rPr>
          <w:rFonts w:cs="Palatino Linotype" w:ascii="Palatino Linotype" w:hAnsi="Palatino Linotype"/>
          <w:i/>
          <w:iCs/>
          <w:kern w:val="2"/>
          <w:sz w:val="20"/>
          <w:szCs w:val="20"/>
        </w:rPr>
        <w:t>après la guerre</w:t>
      </w:r>
      <w:r>
        <w:rPr>
          <w:rStyle w:val="FootnoteCharacters"/>
          <w:rStyle w:val="FootnoteAnchor"/>
          <w:rFonts w:cs="Palatino Linotype" w:ascii="Palatino Linotype" w:hAnsi="Palatino Linotype"/>
          <w:iCs/>
          <w:kern w:val="2"/>
          <w:sz w:val="20"/>
          <w:szCs w:val="20"/>
        </w:rPr>
        <w:footnoteReference w:id="34"/>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ha az ujjaink a vérünk a tüdőnk a csukaszürkébe csomagolt húsunk megéri akkor majd tovább érlelődünk a kék ég alatt amíg le nem hullunk akár az elérett körte          az </w:t>
      </w:r>
      <w:r>
        <w:rPr>
          <w:rFonts w:cs="Palatino Linotype" w:ascii="Palatino Linotype" w:hAnsi="Palatino Linotype"/>
          <w:i/>
          <w:iCs/>
          <w:kern w:val="2"/>
          <w:sz w:val="20"/>
          <w:szCs w:val="20"/>
        </w:rPr>
        <w:t>arrivé</w:t>
      </w:r>
      <w:r>
        <w:rPr>
          <w:rFonts w:cs="Palatino Linotype" w:ascii="Palatino Linotype" w:hAnsi="Palatino Linotype"/>
          <w:iCs/>
          <w:kern w:val="2"/>
          <w:sz w:val="20"/>
          <w:szCs w:val="20"/>
        </w:rPr>
        <w:t xml:space="preserve">k </w:t>
      </w:r>
      <w:r>
        <w:rPr>
          <w:rFonts w:cs="Palatino Linotype" w:ascii="Palatino Linotype" w:hAnsi="Palatino Linotype"/>
          <w:kern w:val="2"/>
          <w:sz w:val="20"/>
          <w:szCs w:val="20"/>
        </w:rPr>
        <w:t>tudják és az államok sistergő gázlövedékekkel húzzák a fülünkbe</w:t>
      </w:r>
    </w:p>
    <w:p>
      <w:pPr>
        <w:pStyle w:val="Stlus"/>
        <w:widowControl/>
        <w:spacing w:before="120" w:after="0"/>
        <w:jc w:val="both"/>
        <w:rPr/>
      </w:pPr>
      <w:r>
        <w:rPr>
          <w:rFonts w:cs="Palatino Linotype" w:ascii="Palatino Linotype" w:hAnsi="Palatino Linotype"/>
          <w:kern w:val="2"/>
          <w:sz w:val="20"/>
          <w:szCs w:val="20"/>
        </w:rPr>
        <w:t>mert övék a hatalom és a dicsőség</w:t>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hát legyen Halál</w:t>
      </w:r>
    </w:p>
    <w:p>
      <w:pPr>
        <w:pStyle w:val="Heading2"/>
        <w:rPr/>
      </w:pPr>
      <w:bookmarkStart w:id="10" w:name="__RefHeading___Toc211060069"/>
      <w:bookmarkEnd w:id="10"/>
      <w:r>
        <w:rPr/>
        <w:t>RANDOLPH BOURNE</w:t>
      </w:r>
      <w:r>
        <w:rPr>
          <w:rStyle w:val="FootnoteCharacters"/>
          <w:rStyle w:val="FootnoteAnchor"/>
        </w:rPr>
        <w:footnoteReference w:id="35"/>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Randolph Bourn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úgy jött e világr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hogy pályában s lakóhelyben nem válogathatot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Púpos volt, református lelkész unokája, 1886-ban született a New Jersey-i Bloomfieldben, ott is járt elemibe és középiskoláb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Tizenhét éves korában beállt titkárnak egy morristowni üzletemberhez.</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míg a Columbia Egyetemre járt, dolgozott villanyzongora-szalaggyárban Newarkban, volt korrektor, zongorahangoló, énekkari zongorakísérő a Carnegie Hall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Columbián John Deweyt</w:t>
      </w:r>
      <w:r>
        <w:rPr>
          <w:rStyle w:val="FootnoteCharacters"/>
          <w:rStyle w:val="FootnoteAnchor"/>
          <w:rFonts w:cs="Palatino Linotype" w:ascii="Palatino Linotype" w:hAnsi="Palatino Linotype"/>
          <w:kern w:val="2"/>
          <w:sz w:val="20"/>
          <w:szCs w:val="20"/>
        </w:rPr>
        <w:footnoteReference w:id="36"/>
      </w:r>
      <w:r>
        <w:rPr>
          <w:rFonts w:cs="Palatino Linotype" w:ascii="Palatino Linotype" w:hAnsi="Palatino Linotype"/>
          <w:kern w:val="2"/>
          <w:sz w:val="20"/>
          <w:szCs w:val="20"/>
        </w:rPr>
        <w:t xml:space="preserve"> hallgatt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z egyetemtől ösztöndíjat kapott, hogy utazzon Angliába, Párizsba, Rómába, Berlinbe, Koppenhágába. Megírt közben egy könyvet a garyi iskolákró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Európában zenét hallgatott, temérdek Wagnert és Szkrjabint és fekete felleghajtót öltött.</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pPr>
      <w:r>
        <w:rPr>
          <w:rFonts w:cs="Palatino Linotype" w:ascii="Palatino Linotype" w:hAnsi="Palatino Linotype"/>
          <w:kern w:val="2"/>
          <w:sz w:val="20"/>
          <w:szCs w:val="20"/>
        </w:rPr>
        <w:t>Ez a kis veréb ember,</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öklöm görcsös hús a felleghajtójá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gyengélkedőn, elesetten örökké</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kavicsot tett a parittyájába</w:t>
      </w:r>
    </w:p>
    <w:p>
      <w:pPr>
        <w:pStyle w:val="Stlus"/>
        <w:widowControl/>
        <w:spacing w:before="120" w:after="0"/>
        <w:jc w:val="both"/>
        <w:rPr/>
      </w:pPr>
      <w:r>
        <w:rPr>
          <w:rFonts w:cs="Palatino Linotype" w:ascii="Palatino Linotype" w:hAnsi="Palatino Linotype"/>
          <w:kern w:val="2"/>
          <w:sz w:val="20"/>
          <w:szCs w:val="20"/>
        </w:rPr>
        <w:t>és homlokon találta Góliátot. Ezt írta:</w:t>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A háború az államok egészségügye.</w:t>
      </w:r>
    </w:p>
    <w:p>
      <w:pPr>
        <w:pStyle w:val="Stlus"/>
        <w:widowControl/>
        <w:spacing w:before="120" w:after="0"/>
        <w:jc w:val="both"/>
        <w:rPr/>
      </w:pPr>
      <w:r>
        <w:rPr>
          <w:rFonts w:cs="Palatino Linotype" w:ascii="Palatino Linotype" w:hAnsi="Palatino Linotype"/>
          <w:kern w:val="2"/>
          <w:sz w:val="20"/>
          <w:szCs w:val="20"/>
        </w:rPr>
        <w:t xml:space="preserve">Zenével és neveléselmélettel foglalkozott (gyengélkedése, torz volta, rossz viszonya rokonaival nem tette tönkre az életét – boldog ember volt, imádta a </w:t>
      </w:r>
      <w:r>
        <w:rPr>
          <w:rFonts w:cs="Palatino Linotype" w:ascii="Palatino Linotype" w:hAnsi="Palatino Linotype"/>
          <w:i/>
          <w:iCs/>
          <w:kern w:val="2"/>
          <w:sz w:val="20"/>
          <w:szCs w:val="20"/>
        </w:rPr>
        <w:t>Mesterdalnokok</w:t>
      </w:r>
      <w:r>
        <w:rPr>
          <w:rFonts w:cs="Palatino Linotype" w:ascii="Palatino Linotype" w:hAnsi="Palatino Linotype"/>
          <w:iCs/>
          <w:kern w:val="2"/>
          <w:sz w:val="20"/>
          <w:szCs w:val="20"/>
        </w:rPr>
        <w:t xml:space="preserve">at </w:t>
      </w:r>
      <w:r>
        <w:rPr>
          <w:rFonts w:cs="Palatino Linotype" w:ascii="Palatino Linotype" w:hAnsi="Palatino Linotype"/>
          <w:kern w:val="2"/>
          <w:sz w:val="20"/>
          <w:szCs w:val="20"/>
        </w:rPr>
        <w:t>és hosszú kezével Bachot játszott – és könnyen futott végig a billentyűzeten, csinos lányokon, jó ételeken, hajnalba hajló esti beszélgetéseken – s amikor a tüdőbajával vívódott, egyik barátja tojásos grogot vitt neki – „Nézd, milyen gyönyörű sárga!” – hajtogatta, ahogy aláz rohamosan fogyasztotta az életét – boldog ember volt, hiába), ezért buzgón kapott a Columbián kerengő eszméken, John Dewey forrongó tanításaiból rózsaszín szemüveget szerkesztett és egyszerre tisztán, élesen látta a világo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megreformált demokrácia fénylő Capitoliumát,</w:t>
      </w:r>
    </w:p>
    <w:p>
      <w:pPr>
        <w:pStyle w:val="Stlus"/>
        <w:widowControl/>
        <w:spacing w:before="120" w:after="0"/>
        <w:jc w:val="both"/>
        <w:rPr/>
      </w:pPr>
      <w:r>
        <w:rPr>
          <w:rFonts w:cs="Palatino Linotype" w:ascii="Palatino Linotype" w:hAnsi="Palatino Linotype"/>
          <w:kern w:val="2"/>
          <w:sz w:val="20"/>
          <w:szCs w:val="20"/>
        </w:rPr>
        <w:t>Wilson Új Szabadságát –</w:t>
      </w:r>
    </w:p>
    <w:p>
      <w:pPr>
        <w:pStyle w:val="Stlus"/>
        <w:widowControl/>
        <w:spacing w:before="120" w:after="0"/>
        <w:jc w:val="both"/>
        <w:rPr/>
      </w:pPr>
      <w:r>
        <w:rPr>
          <w:rFonts w:cs="Palatino Linotype" w:ascii="Palatino Linotype" w:hAnsi="Palatino Linotype"/>
          <w:kern w:val="2"/>
          <w:sz w:val="20"/>
          <w:szCs w:val="20"/>
        </w:rPr>
        <w:t>csakhogy matematikusnak is jó volt, ezért ki kellett dolgoznia az egyenleteit előbb –</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pPr>
      <w:r>
        <w:rPr>
          <w:rFonts w:cs="Palatino Linotype" w:ascii="Palatino Linotype" w:hAnsi="Palatino Linotype"/>
          <w:kern w:val="2"/>
          <w:sz w:val="20"/>
          <w:szCs w:val="20"/>
        </w:rPr>
        <w:t>s az eredmény az lett,</w:t>
      </w:r>
    </w:p>
    <w:p>
      <w:pPr>
        <w:pStyle w:val="Stlus"/>
        <w:widowControl/>
        <w:spacing w:before="120" w:after="0"/>
        <w:jc w:val="both"/>
        <w:rPr/>
      </w:pPr>
      <w:r>
        <w:rPr>
          <w:rFonts w:cs="Palatino Linotype" w:ascii="Palatino Linotype" w:hAnsi="Palatino Linotype"/>
          <w:kern w:val="2"/>
          <w:sz w:val="20"/>
          <w:szCs w:val="20"/>
        </w:rPr>
        <w:t xml:space="preserve">hogy 1917 szédült tavaszán kezdték nem szeretni a </w:t>
      </w:r>
      <w:r>
        <w:rPr>
          <w:rFonts w:cs="Palatino Linotype" w:ascii="Palatino Linotype" w:hAnsi="Palatino Linotype"/>
          <w:i/>
          <w:iCs/>
          <w:kern w:val="2"/>
          <w:sz w:val="20"/>
          <w:szCs w:val="20"/>
        </w:rPr>
        <w:t>New Republic</w:t>
      </w:r>
      <w:r>
        <w:rPr>
          <w:rFonts w:cs="Palatino Linotype" w:ascii="Palatino Linotype" w:hAnsi="Palatino Linotype"/>
          <w:iCs/>
          <w:kern w:val="2"/>
          <w:sz w:val="20"/>
          <w:szCs w:val="20"/>
        </w:rPr>
        <w:t xml:space="preserve">nál, </w:t>
      </w:r>
      <w:r>
        <w:rPr>
          <w:rFonts w:cs="Palatino Linotype" w:ascii="Palatino Linotype" w:hAnsi="Palatino Linotype"/>
          <w:kern w:val="2"/>
          <w:sz w:val="20"/>
          <w:szCs w:val="20"/>
        </w:rPr>
        <w:t>ahonnét a pénzét húzta,</w:t>
      </w:r>
    </w:p>
    <w:p>
      <w:pPr>
        <w:pStyle w:val="Stlus"/>
        <w:widowControl/>
        <w:spacing w:before="120" w:after="0"/>
        <w:jc w:val="both"/>
        <w:rPr/>
      </w:pPr>
      <w:r>
        <w:rPr>
          <w:rFonts w:cs="Palatino Linotype" w:ascii="Palatino Linotype" w:hAnsi="Palatino Linotype"/>
          <w:kern w:val="2"/>
          <w:sz w:val="20"/>
          <w:szCs w:val="20"/>
        </w:rPr>
        <w:t>mert olyanokat írt, hogy az Új Szabadságon érts Általános Hadkötelezettséget, a Demokrácián Háborús Erőfeszítést, a Reformon a Morgan Kölcsönök Védelmét,</w:t>
      </w:r>
    </w:p>
    <w:p>
      <w:pPr>
        <w:pStyle w:val="Stlus"/>
        <w:widowControl/>
        <w:spacing w:before="120" w:after="0"/>
        <w:jc w:val="both"/>
        <w:rPr/>
      </w:pPr>
      <w:r>
        <w:rPr>
          <w:rFonts w:cs="Palatino Linotype" w:ascii="Palatino Linotype" w:hAnsi="Palatino Linotype"/>
          <w:kern w:val="2"/>
          <w:sz w:val="20"/>
          <w:szCs w:val="20"/>
        </w:rPr>
        <w:t>Haladásért, Civilizációért, Nevelésért, Betegellátásért</w:t>
      </w:r>
    </w:p>
    <w:p>
      <w:pPr>
        <w:pStyle w:val="Stlus"/>
        <w:widowControl/>
        <w:spacing w:before="120" w:after="0"/>
        <w:jc w:val="both"/>
        <w:rPr/>
      </w:pPr>
      <w:r>
        <w:rPr>
          <w:rFonts w:cs="Palatino Linotype" w:ascii="Palatino Linotype" w:hAnsi="Palatino Linotype"/>
          <w:kern w:val="2"/>
          <w:sz w:val="20"/>
          <w:szCs w:val="20"/>
        </w:rPr>
        <w:t>Jegyezz Hadikölcsön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Taposd El a Svábo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Leplezd Le a Tiltakozókat.</w:t>
      </w:r>
    </w:p>
    <w:p>
      <w:pPr>
        <w:pStyle w:val="Stlus"/>
        <w:widowControl/>
        <w:spacing w:before="120" w:after="0"/>
        <w:jc w:val="both"/>
        <w:rPr/>
      </w:pPr>
      <w:r>
        <w:rPr>
          <w:rFonts w:cs="Palatino Linotype" w:ascii="Palatino Linotype" w:hAnsi="Palatino Linotype"/>
          <w:kern w:val="2"/>
          <w:sz w:val="20"/>
          <w:szCs w:val="20"/>
        </w:rPr>
        <w:t xml:space="preserve">A </w:t>
      </w:r>
      <w:r>
        <w:rPr>
          <w:rFonts w:cs="Palatino Linotype" w:ascii="Palatino Linotype" w:hAnsi="Palatino Linotype"/>
          <w:i/>
          <w:iCs/>
          <w:kern w:val="2"/>
          <w:sz w:val="20"/>
          <w:szCs w:val="20"/>
        </w:rPr>
        <w:t>New Republic</w:t>
      </w:r>
      <w:r>
        <w:rPr>
          <w:rFonts w:cs="Palatino Linotype" w:ascii="Palatino Linotype" w:hAnsi="Palatino Linotype"/>
          <w:iCs/>
          <w:kern w:val="2"/>
          <w:sz w:val="20"/>
          <w:szCs w:val="20"/>
        </w:rPr>
        <w:t xml:space="preserve">tól </w:t>
      </w:r>
      <w:r>
        <w:rPr>
          <w:rFonts w:cs="Palatino Linotype" w:ascii="Palatino Linotype" w:hAnsi="Palatino Linotype"/>
          <w:kern w:val="2"/>
          <w:sz w:val="20"/>
          <w:szCs w:val="20"/>
        </w:rPr>
        <w:t xml:space="preserve">eljött, és már csak a </w:t>
      </w:r>
      <w:r>
        <w:rPr>
          <w:rFonts w:cs="Palatino Linotype" w:ascii="Palatino Linotype" w:hAnsi="Palatino Linotype"/>
          <w:i/>
          <w:iCs/>
          <w:kern w:val="2"/>
          <w:sz w:val="20"/>
          <w:szCs w:val="20"/>
        </w:rPr>
        <w:t>Seven Arts</w:t>
      </w:r>
      <w:r>
        <w:rPr>
          <w:rFonts w:cs="Palatino Linotype" w:ascii="Palatino Linotype" w:hAnsi="Palatino Linotype"/>
          <w:iCs/>
          <w:kern w:val="2"/>
          <w:sz w:val="20"/>
          <w:szCs w:val="20"/>
        </w:rPr>
        <w:t xml:space="preserve">nak </w:t>
      </w:r>
      <w:r>
        <w:rPr>
          <w:rFonts w:cs="Palatino Linotype" w:ascii="Palatino Linotype" w:hAnsi="Palatino Linotype"/>
          <w:kern w:val="2"/>
          <w:sz w:val="20"/>
          <w:szCs w:val="20"/>
        </w:rPr>
        <w:t xml:space="preserve">volt mersze közölni a háborúellenes cikkeit. Majd a </w:t>
      </w:r>
      <w:r>
        <w:rPr>
          <w:rFonts w:cs="Palatino Linotype" w:ascii="Palatino Linotype" w:hAnsi="Palatino Linotype"/>
          <w:i/>
          <w:iCs/>
          <w:kern w:val="2"/>
          <w:sz w:val="20"/>
          <w:szCs w:val="20"/>
        </w:rPr>
        <w:t xml:space="preserve">Seven Arts </w:t>
      </w:r>
      <w:r>
        <w:rPr>
          <w:rFonts w:cs="Palatino Linotype" w:ascii="Palatino Linotype" w:hAnsi="Palatino Linotype"/>
          <w:kern w:val="2"/>
          <w:sz w:val="20"/>
          <w:szCs w:val="20"/>
        </w:rPr>
        <w:t>pártolói is kivonták pénzüket a lapból. Barátai nem szívesen mutatkoztak Bourne-nal, apja könyörgő levelet írt neki, hogy ne sározza be a család becsületes nevét. A reformált demokrácia rózsaszín álma szétpukkant, akár a szappanbuboré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liberálisok futottak Washingtonb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némelyik barátja rá akarta venni, hogy kapaszkodjon ő is Wilson tanár Úr szekerére, mert legjobb a háborút Mr. Creel tájékoztatási irodájából vívni Washingtonban.</w:t>
      </w:r>
    </w:p>
    <w:p>
      <w:pPr>
        <w:pStyle w:val="Stlus"/>
        <w:widowControl/>
        <w:spacing w:before="120" w:after="0"/>
        <w:jc w:val="both"/>
        <w:rPr/>
      </w:pPr>
      <w:r>
        <w:rPr>
          <w:rFonts w:cs="Palatino Linotype" w:ascii="Palatino Linotype" w:hAnsi="Palatino Linotype"/>
          <w:kern w:val="2"/>
          <w:sz w:val="20"/>
          <w:szCs w:val="20"/>
        </w:rPr>
        <w:t>Bourne élclapok célpontja lett, kémszolgálatok és kémelhárító szolgálatok tapodtak a sarkában, két barátnőjével a Wood’s Hole-ban sétálgatott, egyszer csak letartóztatták, egy bőröndre való kéziratát és levelét lopták el Connecticutban. (– A háborús erőfeszítés mindenek előtt – dörögte Wilson Tanár Úr.)</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Versailles-i Békeszerződés nagycirkuszát már nem érte meg, sem az ohiói öreglegények vérfagyasztó konszolidációjá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Hat héttel a fegyverszünet után meghalt. Az amerikai radikalizmus jövőjével foglalkozó tanulmányon dolgozot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Ha van hazajáró léle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Bourne lelke bizony hazajár,</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rettenthetetlen csöpp szelleme fekete felleghajtóban</w:t>
      </w:r>
    </w:p>
    <w:p>
      <w:pPr>
        <w:pStyle w:val="Stlus"/>
        <w:widowControl/>
        <w:spacing w:before="120" w:after="0"/>
        <w:jc w:val="both"/>
        <w:rPr/>
      </w:pPr>
      <w:r>
        <w:rPr>
          <w:rFonts w:cs="Palatino Linotype" w:ascii="Palatino Linotype" w:hAnsi="Palatino Linotype"/>
          <w:kern w:val="2"/>
          <w:sz w:val="20"/>
          <w:szCs w:val="20"/>
        </w:rPr>
        <w:t>New York ódivatú barna homokkő házas utcáin szökell, bérkaszárnyák ittmaradt sorait járj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kihívón nyeríti:</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i/>
          <w:iCs/>
          <w:kern w:val="2"/>
          <w:sz w:val="20"/>
          <w:szCs w:val="20"/>
        </w:rPr>
        <w:t>A háború az államok egészségügye!</w:t>
      </w:r>
    </w:p>
    <w:p>
      <w:pPr>
        <w:pStyle w:val="Heading4"/>
        <w:rPr/>
      </w:pPr>
      <w:bookmarkStart w:id="11" w:name="__RefHeading___Toc211060070"/>
      <w:bookmarkEnd w:id="11"/>
      <w:r>
        <w:rPr/>
        <w:t>23. SZ. HÍRADÓ</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Ha nem tetszik Samu bácsi,</w:t>
        <w:br/>
        <w:t>Ha nem tetszik lobogón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Essex megye hazafias mosolyait a New Jersey-i Newark Branch Brook parkjában gyűjtik össze és örökítik meg holnap délután. Rezesbandák szólnak, amíg a hatalmas tömeg boldogan menetel a háborús indulók és dalok ütemére. Ott lesz minden hős édesanyja, felesége, akárhányuknak karon ülő csecsemőjét az édesapja még nem látta, ezért mind ott lesznek, hogy részt vehessenek Essex megye látványos ünnepi felvonulásán. A hősök rokonai és barátai, a Szabadság lángjának hordozói egyenként lépnek el a lencsevégek előtt, és belemosolyognak a 7. sz. felvevőgépbe, amely a tengeren túlra szánt mosolyokat rögzíti. A mosolygás kezdetének időpontja két óra harminc perc.</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 CSŐCSELÉK VÁROSOKAT FOSZT KI</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ÚJSÁGÍRÓ VEZETI A ROHAMOT A ZÁRÓTŰZÖN ÁT</w:t>
      </w:r>
    </w:p>
    <w:p>
      <w:pPr>
        <w:pStyle w:val="Stlus"/>
        <w:widowControl/>
        <w:spacing w:before="120" w:after="0"/>
        <w:jc w:val="both"/>
        <w:rPr/>
      </w:pPr>
      <w:r>
        <w:rPr>
          <w:rFonts w:cs="Palatino Linotype" w:ascii="Palatino Linotype" w:hAnsi="Palatino Linotype"/>
          <w:kern w:val="2"/>
          <w:sz w:val="20"/>
          <w:szCs w:val="20"/>
        </w:rPr>
        <w:t>elszomorító látvány esténként, szürkületkor, hogy alakosság apraja-nagyja elhagyja a várost és reggelig kinn tanyáz a környező mezőkön. Öregasszonyok, csöpp gyerekek, nyomorékok kerekeskocsin és targoncán, az elesetteket vagy akiknek már jártányi erejük sincs, férfiak viszik széken</w:t>
      </w:r>
    </w:p>
    <w:p>
      <w:pPr>
        <w:pStyle w:val="Stlus"/>
        <w:widowControl/>
        <w:spacing w:before="120" w:after="0"/>
        <w:rPr/>
      </w:pPr>
      <w:r>
        <w:rPr>
          <w:rFonts w:cs="Palatino Linotype" w:ascii="Palatino Linotype" w:hAnsi="Palatino Linotype"/>
          <w:kern w:val="2"/>
          <w:sz w:val="20"/>
          <w:szCs w:val="20"/>
        </w:rPr>
        <w:t>JERSEYI NÉPFELKELŐK FEGYVEREZTÉK LE A LESIPUSKÁS NŐKET</w:t>
      </w:r>
    </w:p>
    <w:p>
      <w:pPr>
        <w:pStyle w:val="Stlus"/>
        <w:widowControl/>
        <w:spacing w:before="120" w:after="0"/>
        <w:jc w:val="both"/>
        <w:rPr/>
      </w:pPr>
      <w:r>
        <w:rPr>
          <w:rFonts w:cs="Palatino Linotype" w:ascii="Palatino Linotype" w:hAnsi="Palatino Linotype"/>
          <w:kern w:val="2"/>
          <w:sz w:val="20"/>
          <w:szCs w:val="20"/>
        </w:rPr>
        <w:t>a zavargások a haditengerészeti rakodómunkások nyolcórás munkaidő-követelésével kezdődtek</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Ha nem tetszik sávos színe,</w:t>
        <w:br/>
        <w:t>Ha nem jó, hogy csillagos,</w:t>
        <w:br/>
        <w:t>Menj vissza, ahonnét jöttél,</w:t>
        <w:br/>
        <w:t>Hova nem visz villamos</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SOROZÁSI VESZTEGETÉSSEL VÁDOLJÁK A REPUBLIKÁNUS VEZÉRT</w:t>
      </w:r>
    </w:p>
    <w:p>
      <w:pPr>
        <w:pStyle w:val="Stlus"/>
        <w:widowControl/>
        <w:spacing w:before="120" w:after="0"/>
        <w:ind w:left="1701" w:hanging="0"/>
        <w:rPr/>
      </w:pPr>
      <w:r>
        <w:rPr>
          <w:rFonts w:cs="Palatino Linotype" w:ascii="Palatino Linotype" w:hAnsi="Palatino Linotype"/>
          <w:i/>
          <w:iCs/>
          <w:kern w:val="2"/>
          <w:sz w:val="20"/>
          <w:szCs w:val="20"/>
        </w:rPr>
        <w:t>Ha nem jó csillagja-sávja,</w:t>
        <w:br/>
        <w:t>Ne marj, mint hamis kutya</w:t>
        <w:br/>
        <w:t>Gazdád jóságos kezébe,</w:t>
        <w:br/>
        <w:t>Ha dús koncot vet oda</w:t>
      </w:r>
    </w:p>
    <w:p>
      <w:pPr>
        <w:pStyle w:val="Heading2"/>
        <w:rPr/>
      </w:pPr>
      <w:bookmarkStart w:id="12" w:name="__RefHeading___Toc211060071"/>
      <w:bookmarkEnd w:id="12"/>
      <w:r>
        <w:rPr/>
        <w:t>EVELINE HUTCHIN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kis Eveline, Arget, Lade és Gogo egy sárga téglás ház legfelső emeletén lakott az északi tósoron. Arget és Lade idősebb volt a kis Eveline-nél, Gogo fiatalabb, s amennyire az öccse kék szemét szerette Eveline, annyira utálta Miss Mathilda szigorú kék szemét. Alattuk volt Hutchins doktor dolgozószobája, ahol Azédesapukátokatnemszabad</w:t>
        <w:softHyphen/>
        <w:t>zavarni, meg az Édesanyu szobája, ahol a képeit festette egész délelőtt levendulaszín köntösében. A földszinti nappaliban és az ebédlőben keresik meg őket a hívek, a gyerekeknek ott hallgass volt a nevük. Vacsoraidőben onnét áramlottak fel a finom szagok, és onnét hallatszott a kések-villák csengése, az illedelmes társasági nevetés, meg az Édesapukátok ijesztően öblös hangja, és amikor az Édesapukátok hangja megszólalt, az illedelmes társasági hangok mind elhallgattak. Az Édesapukátok Hutchins doktor, hanem a Miatyánk a mennyekben van. Amikor az Édesupukátok estelente megállt az ágy mellett, hogy lássa, elmondják-e a kislányok esti imájukat, Eveline rémülten zárta le a szemét. Félt is mindaddig, amíg úgy be nem bújt a takaró alá, hogy az orra hegye sem látszott k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George arany gyerek volt, bár Adelaide meg Margaret mindig piszkálta. Azt tartották felőle, hogy ő a segédlelkészük, ahogy Mr. Blessington az Édesapátoké. George elsőnek szedett össze minden betegséget és adta tovább nekik. Muris volt, amikor egyszerre feküdtek kanyaróban és mumpszban. Nem volt szabad felkelniük, cserepes jácintok virítottak a szobájukban, tengerimalacokat is kaptak, és Édesanyuci mindig feljött s felolvasott </w:t>
      </w:r>
      <w:r>
        <w:rPr>
          <w:rFonts w:cs="Palatino Linotype" w:ascii="Palatino Linotype" w:hAnsi="Palatino Linotype"/>
          <w:i/>
          <w:iCs/>
          <w:kern w:val="2"/>
          <w:sz w:val="20"/>
          <w:szCs w:val="20"/>
        </w:rPr>
        <w:t>A dzsungel könyvé</w:t>
      </w:r>
      <w:r>
        <w:rPr>
          <w:rFonts w:cs="Palatino Linotype" w:ascii="Palatino Linotype" w:hAnsi="Palatino Linotype"/>
          <w:iCs/>
          <w:kern w:val="2"/>
          <w:sz w:val="20"/>
          <w:szCs w:val="20"/>
        </w:rPr>
        <w:t xml:space="preserve">ből, </w:t>
      </w:r>
      <w:r>
        <w:rPr>
          <w:rFonts w:cs="Palatino Linotype" w:ascii="Palatino Linotype" w:hAnsi="Palatino Linotype"/>
          <w:kern w:val="2"/>
          <w:sz w:val="20"/>
          <w:szCs w:val="20"/>
        </w:rPr>
        <w:t>és murisakat rajzolt, és Édesapátok is feljárt, és muris madárcsőrt hajtogatott papírból, olyat, hogy tátogott, s történeteket talált ki fejből, és Édesanyucika azt mondta, hogy már imádkozott tiértetek is a templomban, és ettől mindnyájukat boldog felnőtt érzés fogta 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lig gyógyultak fel és kezdtek volna játszani a gyerekszobában, amikor George megint összeszedett valamit. Úgy látszik, a huzat a mellére ment neki, mert tüdőgyulladása lett, és Édesapátok ünnepélyesen vigasztalta őket, mondván, hogy ne bánkódjanak, ha kisöccsüket az Úr magához szólítja. Az Úr azonban nem szólt semmit, csak a kis George aztán igen nyamvadt gyerek lett, szemüveg is kellett neki, és amikor Édesanyuci Eveline-re bízta rá a fürdetését, mert addigra Miss Mathildán is kitört a kanyaró, Eveline észrevette, hogy akis George-nak ott is van valamije, ahol neki semmije nincs. Eveline megkérdezte Édesanyukától, nem-e ott jött ki rajta a mumpsz, de Édesanyuka megszidta, hogy egy kislány hogy lehet Ilyen közönséges, mit néz oda. – Csitt, gyermekem, ne kíváncsiskodjál. – Eveline a lábujja hegyéig elpirult és sírt, Adelaide meg Margaret nem is szólt hozzá napokig, mert hogy lehet egy kislány ilyen közönsége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Nyaranta elutaztak Maine-be Miss Mathildával, szalonkocsiban. George meg Eveline a felső fekhelyen aludt, Adelaide Margarettel az alsón, Miss, Mathildát viszont úti betegség kínozta, és le nem hunyta a szemét egész éjszaka a szembenső kereveten. A vonat öddön-böddön-zsírosböddönt zakatolt folyvást, és fák-házak rontottak tova, a legközelebbiek egy ugrással mentek el, a távolibbak lassabban. A gőzmozdony hajnalig sivalkodott, és a gyerekeknek nem fért a fejükbe, hogy az a szép szál kalauz miért bánik olyan kedvesen Miss Mathildával mikor Miss Mathilda olyan utálatos és hányós. Maine erdőillatú volt, Édesanyuka meg Édesapátok már várta őket, aztán mindannyian cserkészruhába öltöztek, és mentek ki táborozni Édesapátokkal meg a táborvezetőkkel. Eveline tanult meg legelőbb úszni a gyerekek közü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visszaút Chicagóba őszt hozott. Édesanyuka imádta az őszi lombokat, pedig az őszi lomboktól Miss Mathilda mindig olyan </w:t>
      </w:r>
      <w:r>
        <w:rPr>
          <w:rFonts w:cs="Palatino Linotype" w:ascii="Palatino Linotype" w:hAnsi="Palatino Linotype"/>
          <w:i/>
          <w:iCs/>
          <w:kern w:val="2"/>
          <w:sz w:val="20"/>
          <w:szCs w:val="20"/>
        </w:rPr>
        <w:t>traurig</w:t>
      </w:r>
      <w:r>
        <w:rPr>
          <w:rStyle w:val="FootnoteCharacters"/>
          <w:rStyle w:val="FootnoteAnchor"/>
          <w:rFonts w:cs="Palatino Linotype" w:ascii="Palatino Linotype" w:hAnsi="Palatino Linotype"/>
          <w:iCs/>
          <w:kern w:val="2"/>
          <w:sz w:val="20"/>
          <w:szCs w:val="20"/>
        </w:rPr>
        <w:footnoteReference w:id="37"/>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 xml:space="preserve">lett, merthogy jön a tél, és lehetett is látni a vasúti kocsik árnyékán túl a deret a mezőn reggelente. Otthon Sam már javában csutakolta az ajtókat-ablakokat, Phoebe meg Miss Mathilda rakta fel a függönyöket, és a gyerekszoba olyan traurig volt a molyirtó szagától. Egyik ősszel Édesapátok elkezdett felolvasni a </w:t>
      </w:r>
      <w:r>
        <w:rPr>
          <w:rFonts w:cs="Palatino Linotype" w:ascii="Palatino Linotype" w:hAnsi="Palatino Linotype"/>
          <w:i/>
          <w:iCs/>
          <w:kern w:val="2"/>
          <w:sz w:val="20"/>
          <w:szCs w:val="20"/>
        </w:rPr>
        <w:t>Királydilik</w:t>
      </w:r>
      <w:r>
        <w:rPr>
          <w:rFonts w:cs="Palatino Linotype" w:ascii="Palatino Linotype" w:hAnsi="Palatino Linotype"/>
          <w:iCs/>
          <w:kern w:val="2"/>
          <w:sz w:val="20"/>
          <w:szCs w:val="20"/>
        </w:rPr>
        <w:t>ből</w:t>
      </w:r>
      <w:r>
        <w:rPr>
          <w:rStyle w:val="FootnoteCharacters"/>
          <w:rStyle w:val="FootnoteAnchor"/>
          <w:rFonts w:cs="Palatino Linotype" w:ascii="Palatino Linotype" w:hAnsi="Palatino Linotype"/>
          <w:iCs/>
          <w:kern w:val="2"/>
          <w:sz w:val="20"/>
          <w:szCs w:val="20"/>
        </w:rPr>
        <w:footnoteReference w:id="38"/>
      </w:r>
      <w:r>
        <w:rPr>
          <w:rFonts w:cs="Palatino Linotype" w:ascii="Palatino Linotype" w:hAnsi="Palatino Linotype"/>
          <w:iCs/>
          <w:kern w:val="2"/>
          <w:sz w:val="20"/>
          <w:szCs w:val="20"/>
        </w:rPr>
        <w:t>,</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minden este lefekvéskor egy kicsit. Azon a télen Adelaide meg Margaret volt Artur király és Kihever királyné. Eveline szeretett volna a Szép Elaine lenni, hanem Adelaide leintette, hogy az nem lehet ilyen kese hajjal és cipóképpel így aztán csak Szűzi Evelina lett.</w:t>
      </w:r>
    </w:p>
    <w:p>
      <w:pPr>
        <w:pStyle w:val="Stlus"/>
        <w:widowControl/>
        <w:spacing w:before="120" w:after="0"/>
        <w:ind w:firstLine="567"/>
        <w:jc w:val="both"/>
        <w:rPr/>
      </w:pPr>
      <w:r>
        <w:rPr>
          <w:rFonts w:cs="Palatino Linotype" w:ascii="Palatino Linotype" w:hAnsi="Palatino Linotype"/>
          <w:kern w:val="2"/>
          <w:sz w:val="20"/>
          <w:szCs w:val="20"/>
        </w:rPr>
        <w:t>Szűzi Evelina feljárt Miss Mathilda szobájába, amikor Miss Mathilda kimenőn volt, és sokáig elnézegette magát a tükrében. A haja igenis nem kese, állapította meg, hanem aranyszőke, csak engednék, hogy bodorítsa, ne kellene varkocsba fonni örökké, és ha a szeme nem is olyan égszínkék, mint a George-é, neki jól állnak azok a zöld pöttyök benne. És a homloka olyan nemes! Miss Mathilda ott kapta a tükör előtt egyik nap.</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ddig nézed magadat, amíg meglátod az ördögöt – pirított rá Miss Mathilda undok német tanti módjá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veline tizenkét éves volt, amikor nagyobb házba költöztek a Drexel sugárúton. Adelaide meg Margaret keletre utazott intézetbe, New Hopeba, Édesanyukának pedig megrendült egészségi állapota miatt barátainál kellett tölteni a telet Santa Fében. Eveline-nek nagyon tetszett, hogy csak apuval meg George-dzsal meg Miss Mathildával reggelizik. Miss Mathilda kezdett benne lenni a korban, és a háztartás meg Sir Gilbert Parker</w:t>
      </w:r>
      <w:r>
        <w:rPr>
          <w:rStyle w:val="FootnoteCharacters"/>
          <w:rStyle w:val="FootnoteAnchor"/>
          <w:rFonts w:cs="Palatino Linotype" w:ascii="Palatino Linotype" w:hAnsi="Palatino Linotype"/>
          <w:kern w:val="2"/>
          <w:sz w:val="20"/>
          <w:szCs w:val="20"/>
        </w:rPr>
        <w:footnoteReference w:id="39"/>
      </w:r>
      <w:r>
        <w:rPr>
          <w:rFonts w:cs="Palatino Linotype" w:ascii="Palatino Linotype" w:hAnsi="Palatino Linotype"/>
          <w:kern w:val="2"/>
          <w:sz w:val="20"/>
          <w:szCs w:val="20"/>
        </w:rPr>
        <w:t>; regényei jobban érdekelték, mint a gyereknevelés. Eveline nem szerette az iskolát, csak az tetszett, hogy apu esténként segít a latinnal meg az egyenletekkel. Áhítatosan hallgatta akkor is, amikor a szószékről prédikált, csodálta a nyájasságát, jóságát, és a vasárnap délutáni bibliaórákon mindig büszkeség töltötte el, hogy ő lelkészleány. Sokat gondolkodott Isten atyaságán, a samáriai asszonyon, arimatheai Józsefen, a délceg Balduron,</w:t>
      </w:r>
      <w:r>
        <w:rPr>
          <w:rStyle w:val="FootnoteCharacters"/>
          <w:rStyle w:val="FootnoteAnchor"/>
          <w:rFonts w:cs="Palatino Linotype" w:ascii="Palatino Linotype" w:hAnsi="Palatino Linotype"/>
          <w:kern w:val="2"/>
          <w:sz w:val="20"/>
          <w:szCs w:val="20"/>
        </w:rPr>
        <w:footnoteReference w:id="40"/>
      </w:r>
      <w:r>
        <w:rPr>
          <w:rFonts w:cs="Palatino Linotype" w:ascii="Palatino Linotype" w:hAnsi="Palatino Linotype"/>
          <w:kern w:val="2"/>
          <w:sz w:val="20"/>
          <w:szCs w:val="20"/>
        </w:rPr>
        <w:t xml:space="preserve"> az emberi testvériségen és Jézus legkedvesebb apostolán. Karácsonykor szakadásig hordta a szeretetadományokat szegény házakhoz. Miért olyan iszonyú, a szegénység, miért olyan félénkek a szegények, és miért nem tesz Isten valamit a chicagói nyomorúság felől, kérdezgette az apját, de Hutchins doktor megmosolyogta, és azt felelte, hogy még fiatal, ilyesmikre ne legyen gondja. Apunak szólította mostanában, és jó pajtások voltak.</w:t>
      </w:r>
    </w:p>
    <w:p>
      <w:pPr>
        <w:pStyle w:val="Stlus"/>
        <w:widowControl/>
        <w:spacing w:before="120" w:after="0"/>
        <w:ind w:firstLine="567"/>
        <w:jc w:val="both"/>
        <w:rPr/>
      </w:pPr>
      <w:r>
        <w:rPr>
          <w:rFonts w:cs="Palatino Linotype" w:ascii="Palatino Linotype" w:hAnsi="Palatino Linotype"/>
          <w:kern w:val="2"/>
          <w:sz w:val="20"/>
          <w:szCs w:val="20"/>
        </w:rPr>
        <w:t xml:space="preserve">Születésnapjára anyu elküldte neki Dante Gabriel Rossetti </w:t>
      </w:r>
      <w:r>
        <w:rPr>
          <w:rFonts w:cs="Palatino Linotype" w:ascii="Palatino Linotype" w:hAnsi="Palatino Linotype"/>
          <w:i/>
          <w:iCs/>
          <w:kern w:val="2"/>
          <w:sz w:val="20"/>
          <w:szCs w:val="20"/>
        </w:rPr>
        <w:t>Az üdvözült lány</w:t>
      </w:r>
      <w:r>
        <w:rPr>
          <w:rFonts w:cs="Palatino Linotype" w:ascii="Palatino Linotype" w:hAnsi="Palatino Linotype"/>
          <w:iCs/>
          <w:kern w:val="2"/>
          <w:sz w:val="20"/>
          <w:szCs w:val="20"/>
        </w:rPr>
        <w:t xml:space="preserve">ának </w:t>
      </w:r>
      <w:r>
        <w:rPr>
          <w:rFonts w:cs="Palatino Linotype" w:ascii="Palatino Linotype" w:hAnsi="Palatino Linotype"/>
          <w:kern w:val="2"/>
          <w:sz w:val="20"/>
          <w:szCs w:val="20"/>
        </w:rPr>
        <w:t>gyönyörű képes kiadását a szerző és Burne-Jones festményeinek színes mellékleteivel. Eveline sokat morzsolgatta Dante Gabriel Rossetti megejtően traurig nevét, és szinte beleszeretett. Kezdett angyalkarokat festeni és verseket írni karácsonyéji elhagyott gyermekekről. Első olajképe Szép Elaine-t ábrázolta, azt küldte el anyjának karácsonyra:</w:t>
      </w:r>
    </w:p>
    <w:p>
      <w:pPr>
        <w:pStyle w:val="Stlus"/>
        <w:widowControl/>
        <w:spacing w:before="120" w:after="0"/>
        <w:ind w:firstLine="567"/>
        <w:jc w:val="both"/>
        <w:rPr/>
      </w:pPr>
      <w:r>
        <w:rPr>
          <w:rFonts w:cs="Palatino Linotype" w:ascii="Palatino Linotype" w:hAnsi="Palatino Linotype"/>
          <w:kern w:val="2"/>
          <w:sz w:val="20"/>
          <w:szCs w:val="20"/>
        </w:rPr>
        <w:t>Mindenki felismerte Eveline-ben az izmos tehetséget. Amikor apu barátai, vacsorára jöttek, és bemutatkoztak neki, nyomban megkérdezték: – Kegyed a tehetsé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delaide és Margaret eleget bosszankodott e fejlemények miatt, mikor hazajöttek az intézetből. Megállapították, hogy a ház koszfészek, és Chicagóban semminek sincs stílusa, és szörnyű sors lelkészlánynak lenni bár persze apu nem akármilyen fehér nyakkendős tiszi, hiszen unitárius széles látókörű, és inkább hasonlítható holmi jeles közíróhoz tudóshoz. George-ból ügyefogyott kamasz lett, mindig piszkos volt a körme alja, a nyakkendője mindig csáléra állt, és a szemüvegét folyton összetörte. Eveline arcképet festett róla. Olyannak festette meg, amilyen valamikor volt, égszínkék szeműnek, fejére tapadó mézszín fürtjeivel. Olykor meg is siratta ott a vászon előtt George emlékét, meg az utcán kujtorgó gyerekeket is. Úgy vélekedett mindenki, hogy Eveline-nek művészetet kell tanulnia.</w:t>
      </w:r>
    </w:p>
    <w:p>
      <w:pPr>
        <w:pStyle w:val="Stlus"/>
        <w:widowControl/>
        <w:spacing w:before="120" w:after="0"/>
        <w:ind w:firstLine="567"/>
        <w:jc w:val="both"/>
        <w:rPr/>
      </w:pPr>
      <w:r>
        <w:rPr>
          <w:rFonts w:cs="Palatino Linotype" w:ascii="Palatino Linotype" w:hAnsi="Palatino Linotype"/>
          <w:kern w:val="2"/>
          <w:sz w:val="20"/>
          <w:szCs w:val="20"/>
        </w:rPr>
        <w:t xml:space="preserve">Először Adelaide találkozott Sally Emersonnal. Egyik húsvétra az </w:t>
      </w:r>
      <w:r>
        <w:rPr>
          <w:rFonts w:cs="Palatino Linotype" w:ascii="Palatino Linotype" w:hAnsi="Palatino Linotype"/>
          <w:i/>
          <w:iCs/>
          <w:kern w:val="2"/>
          <w:sz w:val="20"/>
          <w:szCs w:val="20"/>
        </w:rPr>
        <w:t xml:space="preserve">Aglavaine és Sélizette </w:t>
      </w:r>
      <w:r>
        <w:rPr>
          <w:rFonts w:cs="Palatino Linotype" w:ascii="Palatino Linotype" w:hAnsi="Palatino Linotype"/>
          <w:kern w:val="2"/>
          <w:sz w:val="20"/>
          <w:szCs w:val="20"/>
        </w:rPr>
        <w:t>című színdarabot készültek előadni jótékony céllal az egyházközség kultúrházában. Miss Rodgers, Grant doktor iskolájának franciatanárnője tanította be a darabot, és azt ajánlotta, hogy kérdezzek meg a díszletek és a jelmez felől Mrs. Philip Payne Emersont mert ő látta az előadást Franciaországban, de a sikerhez különben is elengedhetetlen a tanácsa, mert ami iránt Sally Emerson érdeklődik, abból siker lesz. A Hutchins lányokat elfogta az izgalom, amikor apu felhívta Mrs. Emersont telefonon, és megkérdezte, tehetné-e a tiszteletét nála Adelaide valamelyik délelőtt, hogy a jótékonysági előadás ügyében a tanácsát kérje. Már ebédnél ültek, mire Adelaide ragyogó szemmel hazatért. Alig tudták szóra bírni. Annyit árult el csak, hogy Mrs. Philip Payne Emerson személyesen ismeri Maeterlincket, és megígérte, hogy eljön hozzájuk teára. Később többször is elmondta: – Még ilyet nem láttam, hogy a divat ennyire a zsebében lehet valakin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z </w:t>
      </w:r>
      <w:r>
        <w:rPr>
          <w:rFonts w:cs="Palatino Linotype" w:ascii="Palatino Linotype" w:hAnsi="Palatino Linotype"/>
          <w:i/>
          <w:iCs/>
          <w:kern w:val="2"/>
          <w:sz w:val="20"/>
          <w:szCs w:val="20"/>
        </w:rPr>
        <w:t>Aglavaine és Sélizette</w:t>
      </w:r>
      <w:r>
        <w:rPr>
          <w:rFonts w:cs="Palatino Linotype" w:ascii="Palatino Linotype" w:hAnsi="Palatino Linotype"/>
          <w:iCs/>
          <w:kern w:val="2"/>
          <w:sz w:val="20"/>
          <w:szCs w:val="20"/>
        </w:rPr>
        <w:t xml:space="preserve">ből </w:t>
      </w:r>
      <w:r>
        <w:rPr>
          <w:rFonts w:cs="Palatino Linotype" w:ascii="Palatino Linotype" w:hAnsi="Palatino Linotype"/>
          <w:kern w:val="2"/>
          <w:sz w:val="20"/>
          <w:szCs w:val="20"/>
        </w:rPr>
        <w:t>nem lett akkora siker, mint a Hutchins lányok és Miss Rodgers remélték, bár mindenki hangoztatta, hogy Eveline díszletei és jelmezei izmos tehetségre vallanak. Egy héttel az előadás után Eveline egy délelőtt üzenetet kapott, hogy Mrs. Emerson ebédre varja aznap, csakis őt, senki mást. Adelaide és Margaret olyan dühös lett, hogy szoba sem akartak állni Eveline-nel. Eveline remegő térddel indult el a jegesen csillogó száraz téli napon. Az utolsó pillanatban Adelaide kölcsönadta a kalapját, Margaret pedig a rókáját, hogy Eveline szégyent ne hozzon rájuk, mint mondták. Mire Emersonékig eljutott, csontig fagyott. Kis nappaliba vezették, mindenféle kefék fésűk ezüst púderes tégelyek, pirosítók, bordó, zöld, rózsaszín arcvizesüvegek közé hogy tegye le a kabátját. Amikor meglátta magát a hatalmas tükörben kis híján felsikoltott, annyira fiatalnak és cipóképűnek látta magát, s a ruháját tűrhetetlenül kispolgárinak. A róka tetszett egyetlen elfogadható darabjának, ezért le sem tette, úgy vezették fel a nagy emeleti fogadószobába. Lába süppedezett a szürke szőnyegben, és a nagy franciaablakon át tarka fények zuhogtak a fénylő fekete hangversenyzongorára. Az asztalon nagy tálban állt a csipkevirág, mindenféle sárga és rózsaszín, francia és német nyelvű műnyomatos albumok. Még a szélben lapuló kormos chicagói házak is valahogy izgatók és idegenek lettek a fagyos napfényben, a nagy sárga mintás függönyön át. A csipkevirág dús illatába drága cigaretták úszó füstje vegyü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Sally Emerson cigarettázva jött be, és elnézést kért, amiért valami női szörnyeteg egy félóráig a telefonhoz tűzte, mint valami lepkét. Kis asztalnál ebédeltek, idősödő néger hozta be azonmód megterítve. Eveline-t felnőttként kezelték, és egy pohár portóit is töltöttek neki. Csak egyet kortyintott belőle, de az csodás volt. Az ebédet csupa omlós-habos ételből állították össze, reszelt sajt havazott be mindent. Eveline bőségesen evett volna, ha nem röstelli. Sally Emerson Eveline jelmezeit dicsérte, biztatta, hogy folytassa rajztanulmányait, és arról beszélt, hogy Chicagóban sem kevesebb a művészi készséggel megáldott ember, mint másutt a világon, itt csak a </w:t>
      </w:r>
      <w:r>
        <w:rPr>
          <w:rFonts w:cs="Palatino Linotype" w:ascii="Palatino Linotype" w:hAnsi="Palatino Linotype"/>
          <w:i/>
          <w:iCs/>
          <w:kern w:val="2"/>
          <w:sz w:val="20"/>
          <w:szCs w:val="20"/>
        </w:rPr>
        <w:t>milieu</w:t>
      </w:r>
      <w:r>
        <w:rPr>
          <w:rStyle w:val="FootnoteCharacters"/>
          <w:rStyle w:val="FootnoteAnchor"/>
          <w:rFonts w:cs="Palatino Linotype" w:ascii="Palatino Linotype" w:hAnsi="Palatino Linotype"/>
          <w:iCs/>
          <w:kern w:val="2"/>
          <w:sz w:val="20"/>
          <w:szCs w:val="20"/>
        </w:rPr>
        <w:footnoteReference w:id="41"/>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hiányzik, az a bizonyos atmoszféra, kedveském, és a társadalom vezető egyéniségei fanatikusan buták, tehát a pár művészetszerető ember fogjon össze, és teremtse meg a munkájához szükséges gazdag milieu-t. Majd Párizsról, Mary Gardenről és Debussyről beszélt. Eveline-nek hazafelé nevek, képek, operarészletek rajzottak a fejében, és orrát a csipkevirág, a pirított sajt és a cigaretta illata csiklandozta. Otthon minden olyan silánynak, kopasznak, csúfnak látszott, hogy sírva fakadt, és nem akart nővérei kérdéseire válaszolni, így aztán még dühösebbek lettek rá.</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Júniusban, mikor a tanítás véget ért, együtt mentek le anyjukat meglátogatni Santa Fébe. A távollét nem használt szegénynek, csak hervadozott ott a forró napsütésben, lepusztult hegyek közt, a szárazságban, porban, teozófiát olvasott, Istenről beszélt, s a gyerekek elröstelkedtek, annyit hangoztatta az indiánok meg a mexikóiak lelke szépségét. Eveline azon a nyáron falta a könyveket, és alig ment ki a szabadba. Scottot, Thackerayt, W. J. Locke-ot és Dumas-t olvasott, és amikor a </w:t>
      </w:r>
      <w:r>
        <w:rPr>
          <w:rFonts w:cs="Palatino Linotype" w:ascii="Palatino Linotype" w:hAnsi="Palatino Linotype"/>
          <w:i/>
          <w:iCs/>
          <w:kern w:val="2"/>
          <w:sz w:val="20"/>
          <w:szCs w:val="20"/>
        </w:rPr>
        <w:t>Trilby</w:t>
      </w:r>
      <w:r>
        <w:rPr>
          <w:rStyle w:val="FootnoteCharacters"/>
          <w:rStyle w:val="FootnoteAnchor"/>
          <w:rFonts w:cs="Palatino Linotype" w:ascii="Palatino Linotype" w:hAnsi="Palatino Linotype"/>
          <w:iCs/>
          <w:kern w:val="2"/>
          <w:sz w:val="20"/>
          <w:szCs w:val="20"/>
        </w:rPr>
        <w:footnoteReference w:id="42"/>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egy régi példányát is megtalálta a háznál, háromszor olvasta el egyvégtében. Ettől kezdve Du Maurier-illusztrációk stílusában kezdett látni, és elhagyta a lovagvilágo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Ha éppen nem olvasott, hanyatt feküdt az ágyon, és hosszú történeteket gondolt ki Sally Emersonról. Többnyire gyengélkedett, és az emberi testek felől való képzelgések émelyítették. Adelaide és Margaret felvilágosította, mit tegyen a havibaja felől, de Eveline nem árulta el nekik, milyen iszonyú görcsök kínozzák. Inkább a Bibliát olvasta, a lexikonban megnézte az </w:t>
      </w:r>
      <w:r>
        <w:rPr>
          <w:rFonts w:cs="Palatino Linotype" w:ascii="Palatino Linotype" w:hAnsi="Palatino Linotype"/>
          <w:i/>
          <w:iCs/>
          <w:kern w:val="2"/>
          <w:sz w:val="20"/>
          <w:szCs w:val="20"/>
        </w:rPr>
        <w:t>uterus</w:t>
      </w:r>
      <w:r>
        <w:rPr>
          <w:rFonts w:cs="Palatino Linotype" w:ascii="Palatino Linotype" w:hAnsi="Palatino Linotype"/>
          <w:iCs/>
          <w:kern w:val="2"/>
          <w:sz w:val="20"/>
          <w:szCs w:val="20"/>
        </w:rPr>
        <w:t>t</w:t>
      </w:r>
      <w:r>
        <w:rPr>
          <w:rStyle w:val="FootnoteCharacters"/>
          <w:rStyle w:val="FootnoteAnchor"/>
          <w:rFonts w:cs="Palatino Linotype" w:ascii="Palatino Linotype" w:hAnsi="Palatino Linotype"/>
          <w:iCs/>
          <w:kern w:val="2"/>
          <w:sz w:val="20"/>
          <w:szCs w:val="20"/>
        </w:rPr>
        <w:footnoteReference w:id="43"/>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és más efféléket. Aztán egyik este úgy döntött, hogy nem bírja tovább, és addig kutatott a fürdőszobai gyógyszeres szekrényben, amíg egy MÉREG jelzésű üvegcsét talált valami laudanum-keverékkel. Hanem úgy tervezte, a hattyúdalát megírja, mielőtt meghal, és olyan zeneien traurig-édes érzés lett rajta úrrá, hogy a rímek sehogy nem akartak az eszébe jutni. Így aztán a papírra borulva elaludt. Hajnalban riadt fel arra, hogy fázik az ablaknál a vékony hálóingében, és borzongva bújt ágyba. Annyit megfogadott, hogy az üvegcsét kéznél tartja, és elemészti magát, ha iszonyú testi képek kezdik émelyíteni. S a fogadalom mintha megkönnyebbülésére lett voln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Ősszel Margaret és Adelaide beiratkozott a Vassarra.</w:t>
      </w:r>
      <w:r>
        <w:rPr>
          <w:rStyle w:val="FootnoteCharacters"/>
          <w:rStyle w:val="FootnoteAnchor"/>
          <w:rFonts w:cs="Palatino Linotype" w:ascii="Palatino Linotype" w:hAnsi="Palatino Linotype"/>
          <w:iCs/>
          <w:kern w:val="2"/>
          <w:sz w:val="20"/>
          <w:szCs w:val="20"/>
        </w:rPr>
        <w:footnoteReference w:id="44"/>
      </w:r>
      <w:r>
        <w:rPr>
          <w:rFonts w:cs="Palatino Linotype" w:ascii="Palatino Linotype" w:hAnsi="Palatino Linotype"/>
          <w:kern w:val="2"/>
          <w:sz w:val="20"/>
          <w:szCs w:val="20"/>
        </w:rPr>
        <w:t xml:space="preserve"> Eveline is szívesen elment volna keletre, de mindenki azt mondta, hogy fiatal még ahhoz, hiába tette le a felvételi vizsgát. Így aztán otthon maradt Chicagóban, szabadiskolákat látogatott, és egyházközségi munkát végzett. Boldogtalan volt ez a tele. Sally Emerson mintha elfelejtkezett volna róla, az egyházközségi fiatalság pedig olyan szatócslelkű társaság volt! Eveline megutálta az otthon töltött estéket, apja semmitmondó papi zengzeteit. Még a legjobban a Szociáltelepen végzett munkáját szerette. Eric Egstrom rajztanfolyamot vezetett ott esténként, és Eveline néha elbeszélgetett vele. Eric ott állt a hátsó folyosón, hátát a falnak vetve, cigarettával a kezében, s a szürke köpenyén friss festékfoltok. Eveline az Északi Ember megtestesülését látta benne, és olykor elszívott vele egy cigarettát, amíg Manet-ről vagy Claude Monet számtalan szénaboglyáiról beszélgettek. Csak az bosszantotta, hogy a beszélgetés nem alakul szellemesebben, s hogy rajtakaphatják a cigarettázáso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ss Mathilda kijelentette, hogy a lányoknak árt az ábrándozás, és Eveline jobban tenné, ha varrni tanulna.</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 xml:space="preserve">Eveline úgy határozott azon a télen, hogy beiratkozik a Művészeti Akadémiára, és a tópartról fest majd képeket Whistler színeivel, de a rajzuk olyan gazdag lesz, mint Millet-é. Eric nem szeretheti, különben nem volna olyan hűvösen kedves. Az ő nagy szerelme tehát viszonzatlanul múlt el,java élete véget ért, akár a művészetnek is szentelheti, amennyi még hátravan belőle. Haját kis kontyba vonta a nyakszirtjén, s amikor a nénjei megállapították, hogy rút, kijelentette, hogy rútnak szánta. Gyönyörű barátsága Eleanor Stoddarddal az Akadémián kezdődött. Eveline-en az új szürke kalapja volt, és éppen elgondolta, hogy olyan lehet benne, mint egy Manet-arckép, amikor ez az érdekes lány megszólította. Annyira izgatott volt az első beszélgetésük után, hogy otthon nyomban levelet írt George-nak az intézetbe, és lelkendezett, hogy most találkozott az első olyan lánnyal, aki </w:t>
      </w:r>
      <w:r>
        <w:rPr>
          <w:rFonts w:cs="Palatino Linotype" w:ascii="Palatino Linotype" w:hAnsi="Palatino Linotype"/>
          <w:i/>
          <w:iCs/>
          <w:kern w:val="2"/>
          <w:sz w:val="20"/>
          <w:szCs w:val="20"/>
        </w:rPr>
        <w:t xml:space="preserve">érzi </w:t>
      </w:r>
      <w:r>
        <w:rPr>
          <w:rFonts w:cs="Palatino Linotype" w:ascii="Palatino Linotype" w:hAnsi="Palatino Linotype"/>
          <w:kern w:val="2"/>
          <w:sz w:val="20"/>
          <w:szCs w:val="20"/>
        </w:rPr>
        <w:t xml:space="preserve">a festészetet, s akivel </w:t>
      </w:r>
      <w:r>
        <w:rPr>
          <w:rFonts w:cs="Palatino Linotype" w:ascii="Palatino Linotype" w:hAnsi="Palatino Linotype"/>
          <w:i/>
          <w:iCs/>
          <w:kern w:val="2"/>
          <w:sz w:val="20"/>
          <w:szCs w:val="20"/>
        </w:rPr>
        <w:t xml:space="preserve">valójában </w:t>
      </w:r>
      <w:r>
        <w:rPr>
          <w:rFonts w:cs="Palatino Linotype" w:ascii="Palatino Linotype" w:hAnsi="Palatino Linotype"/>
          <w:kern w:val="2"/>
          <w:sz w:val="20"/>
          <w:szCs w:val="20"/>
        </w:rPr>
        <w:t xml:space="preserve">megbeszélhet mindent. És új barátnője </w:t>
      </w:r>
      <w:r>
        <w:rPr>
          <w:rFonts w:cs="Palatino Linotype" w:ascii="Palatino Linotype" w:hAnsi="Palatino Linotype"/>
          <w:i/>
          <w:iCs/>
          <w:kern w:val="2"/>
          <w:sz w:val="20"/>
          <w:szCs w:val="20"/>
        </w:rPr>
        <w:t xml:space="preserve">tényleg </w:t>
      </w:r>
      <w:r>
        <w:rPr>
          <w:rFonts w:cs="Palatino Linotype" w:ascii="Palatino Linotype" w:hAnsi="Palatino Linotype"/>
          <w:kern w:val="2"/>
          <w:sz w:val="20"/>
          <w:szCs w:val="20"/>
        </w:rPr>
        <w:t xml:space="preserve">dolgozik, ezért olyan szabad és jó humorú. Ha tehát a szerelemből végképp ki kell maradnia, építheti az életét a </w:t>
      </w:r>
      <w:r>
        <w:rPr>
          <w:rFonts w:cs="Palatino Linotype" w:ascii="Palatino Linotype" w:hAnsi="Palatino Linotype"/>
          <w:i/>
          <w:iCs/>
          <w:kern w:val="2"/>
          <w:sz w:val="20"/>
          <w:szCs w:val="20"/>
        </w:rPr>
        <w:t>gyönyörű barátságr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Eveline-nek annyira megtetszett a chicagói élet, hogy elkeseredett, amikor egy évre el kellett utaznia külföldre, holott Hutchins doktor már hosszú évek óta tervezte ezt a családi tanulmányutat. Hanem New York, a behajózás </w:t>
      </w:r>
      <w:r>
        <w:rPr>
          <w:rFonts w:cs="Palatino Linotype" w:ascii="Palatino Linotype" w:hAnsi="Palatino Linotype"/>
          <w:iCs/>
          <w:kern w:val="2"/>
          <w:sz w:val="20"/>
          <w:szCs w:val="20"/>
        </w:rPr>
        <w:t>a</w:t>
      </w:r>
      <w:r>
        <w:rPr>
          <w:rFonts w:cs="Palatino Linotype" w:ascii="Palatino Linotype" w:hAnsi="Palatino Linotype"/>
          <w:i/>
          <w:iCs/>
          <w:kern w:val="2"/>
          <w:sz w:val="20"/>
          <w:szCs w:val="20"/>
        </w:rPr>
        <w:t xml:space="preserve"> Baltic</w:t>
      </w:r>
      <w:r>
        <w:rPr>
          <w:rFonts w:cs="Palatino Linotype" w:ascii="Palatino Linotype" w:hAnsi="Palatino Linotype"/>
          <w:iCs/>
          <w:kern w:val="2"/>
          <w:sz w:val="20"/>
          <w:szCs w:val="20"/>
        </w:rPr>
        <w:t xml:space="preserve">ra, </w:t>
      </w:r>
      <w:r>
        <w:rPr>
          <w:rFonts w:cs="Palatino Linotype" w:ascii="Palatino Linotype" w:hAnsi="Palatino Linotype"/>
          <w:kern w:val="2"/>
          <w:sz w:val="20"/>
          <w:szCs w:val="20"/>
        </w:rPr>
        <w:t>csomagjaik címkézése, a luxuskabinok furcsa szaga feledtette az elkeseredését. A tenger háborgott, hányta-vetette hajójukat, de a család mégis a kapitány asztalánál foglalt helyet. A jó humorú angol kapitány pedig ápolta a jó kedélyüket, alig is mulasztottak egy étkezést. Liverpoolban szálltak ki a huszonhárom csomagjukkal, s egyet, az orvosságos általvetőt el is veszítették útban London felé, úgyhogy az első délelőttöt az Elveszett és Talált Tárgyak Osztályán kellett tölteniük a Saint Pancras pályaudvaron. George és Eveline elindult megnézni az Elgin-márványokat,</w:t>
      </w:r>
      <w:r>
        <w:rPr>
          <w:rStyle w:val="FootnoteCharacters"/>
          <w:rStyle w:val="FootnoteAnchor"/>
          <w:rFonts w:cs="Palatino Linotype" w:ascii="Palatino Linotype" w:hAnsi="Palatino Linotype"/>
          <w:iCs/>
          <w:kern w:val="2"/>
          <w:sz w:val="20"/>
          <w:szCs w:val="20"/>
        </w:rPr>
        <w:footnoteReference w:id="45"/>
      </w:r>
      <w:r>
        <w:rPr>
          <w:rFonts w:cs="Palatino Linotype" w:ascii="Palatino Linotype" w:hAnsi="Palatino Linotype"/>
          <w:kern w:val="2"/>
          <w:sz w:val="20"/>
          <w:szCs w:val="20"/>
        </w:rPr>
        <w:t xml:space="preserve"> a Towert, aztán ABC-étteremben ebédeltek, és nagyon élvezték a földalattit. Hutchins doktor tíz napnál tovább nem engedte őket Párizsban időzni, s abból a tíz napból is kirándulásokat tettek a nagy székesegyházakhoz. A Notre-Dame, Reims, Beauvais és Chartres színes üvegablakai, hideg kőbe ivódott tömjénszaga és nyúlt arcú, magas szürke szoboralakjai kis híján katolikus hitre térítették Eveline-t. A család fenntartott első osztályú fülkében utazott Firenzéig. Fedeles kosárból ették a hideg csirkesültet, üvegszám itták hozzá a Saint Galmier-ásványvizet, és kis kékszeszfőzőn készítették el a teájuka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on a télen sokat esett az eső, a villában majd megvette őket az isten hidege, a lányok sokat marakodtak, és Firenzében mintha más sem lakott volna, mint csupa élemedett angol hölgy – Eveline azonban így is sokat rajzolt természet után, és Gordon Craiget</w:t>
      </w:r>
      <w:r>
        <w:rPr>
          <w:rStyle w:val="FootnoteCharacters"/>
          <w:rStyle w:val="FootnoteAnchor"/>
          <w:rFonts w:cs="Palatino Linotype" w:ascii="Palatino Linotype" w:hAnsi="Palatino Linotype"/>
          <w:iCs/>
          <w:kern w:val="2"/>
          <w:sz w:val="20"/>
          <w:szCs w:val="20"/>
        </w:rPr>
        <w:footnoteReference w:id="46"/>
      </w:r>
      <w:r>
        <w:rPr>
          <w:rFonts w:cs="Palatino Linotype" w:ascii="Palatino Linotype" w:hAnsi="Palatino Linotype"/>
          <w:kern w:val="2"/>
          <w:sz w:val="20"/>
          <w:szCs w:val="20"/>
        </w:rPr>
        <w:t xml:space="preserve"> olvasta. Fiatalemberekkel nem ismerkedett, és utálta azokat a Dantéból kölcsönzött nevű ifjú olaszokat, akik Adelaide és Margaret körül legyeskedtek, abban a hiszemben, hogy nagy vagyon örökösei. Örült is, amikor anyuval előbb hazaindult, mert a többiek még egy görög körutazásra készültek. Antwerpenben szálltak a </w:t>
      </w:r>
      <w:r>
        <w:rPr>
          <w:rFonts w:cs="Palatino Linotype" w:ascii="Palatino Linotype" w:hAnsi="Palatino Linotype"/>
          <w:i/>
          <w:iCs/>
          <w:kern w:val="2"/>
          <w:sz w:val="20"/>
          <w:szCs w:val="20"/>
        </w:rPr>
        <w:t>Kroonland</w:t>
      </w:r>
      <w:r>
        <w:rPr>
          <w:rFonts w:cs="Palatino Linotype" w:ascii="Palatino Linotype" w:hAnsi="Palatino Linotype"/>
          <w:iCs/>
          <w:kern w:val="2"/>
          <w:sz w:val="20"/>
          <w:szCs w:val="20"/>
        </w:rPr>
        <w:t xml:space="preserve">-ra. </w:t>
      </w:r>
      <w:r>
        <w:rPr>
          <w:rFonts w:cs="Palatino Linotype" w:ascii="Palatino Linotype" w:hAnsi="Palatino Linotype"/>
          <w:kern w:val="2"/>
          <w:sz w:val="20"/>
          <w:szCs w:val="20"/>
        </w:rPr>
        <w:t>Eveline az élete legboldogabb pillanatának hitte azt, amikor a fedélzet megremegett a talpa alatt, és a gőzös elnyújtott füttyel elvált a rakparttó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nyja az első este nem ment le az étterem be; s Eveline annyira zavarban volt, amiért egyedül kellett leülnie asztalukhoz, hogy elköltötte már a levest is, mire észrevette, hogy egy jóvágású fiatal amerikaival ül szemközt. Kék szeme volt és borzas csepűhaja. Eveline majd a bőréből bújt ki, amikor az is kiderült, hogy chicagói. Dirk McArthurnak hívták, egy évig tanult Münchenben, és elmondta, hogy a maga lábán jött el, mielőtt kiröpítették volna. Rögtön összebarátkoztak, és attól a perctől fogva övék volt a hajó. Az áprilishoz képest szinte zavartalan volt az útjuk. Pingpongoztak, tologatóst játszottak a fedélzeten, és az orrból hosszan elnézték a hajó törzse alatt megtörő tarajos óceáni hullámokat.</w:t>
      </w:r>
    </w:p>
    <w:p>
      <w:pPr>
        <w:pStyle w:val="Stlus"/>
        <w:widowControl/>
        <w:spacing w:before="120" w:after="0"/>
        <w:ind w:firstLine="567"/>
        <w:jc w:val="both"/>
        <w:rPr/>
      </w:pPr>
      <w:r>
        <w:rPr>
          <w:rFonts w:cs="Palatino Linotype" w:ascii="Palatino Linotype" w:hAnsi="Palatino Linotype"/>
          <w:kern w:val="2"/>
          <w:sz w:val="20"/>
          <w:szCs w:val="20"/>
        </w:rPr>
        <w:t xml:space="preserve">Az egyik holdfényes éjszakán, amikor a hold a nyugati égbolton bukdácsolt száguldó felhőfodrok között, ugyanabban az irányban, amerre a </w:t>
      </w:r>
      <w:r>
        <w:rPr>
          <w:rFonts w:cs="Palatino Linotype" w:ascii="Palatino Linotype" w:hAnsi="Palatino Linotype"/>
          <w:i/>
          <w:iCs/>
          <w:kern w:val="2"/>
          <w:sz w:val="20"/>
          <w:szCs w:val="20"/>
        </w:rPr>
        <w:t xml:space="preserve">Kroonland </w:t>
      </w:r>
      <w:r>
        <w:rPr>
          <w:rFonts w:cs="Palatino Linotype" w:ascii="Palatino Linotype" w:hAnsi="Palatino Linotype"/>
          <w:kern w:val="2"/>
          <w:sz w:val="20"/>
          <w:szCs w:val="20"/>
        </w:rPr>
        <w:t>száguldott a hullámfodrokon, felmásztak az árbockosárba. A kaland megremegtette Eveline-t, de nem akarta mutatni, hogy fél. Őrszem nem állt odafönn, egyedül voltak, és szédelegtek a vászonbélésű szoros kosárban, amelybe a matrózpipák bűze beleivódott. Amikor Dirk átölelte, Eveline kóvályogni kezdett. Nem volna szabad engednie. – Vagány lány vagy, Eveline – dicsérte Dirk elfúlón. – Ilyen vagány lánnyal még életemben nem volt dolgom. – Eveline félig-meddig akaratlanul felé fordította az arcát. Összesimultak, Dirk szája Eveline szájára siklott és rátapadt. Eveline ellökt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é, csak nem akarsz a tengerne fordítani! – nevetett Dirk. – Igazán adhatnál egy pici csókot, Eveline, mert még azt hiszem, haragszol. Hiszen, magunk vagyunk ma éjszaka az óceán színén.</w:t>
      </w:r>
    </w:p>
    <w:p>
      <w:pPr>
        <w:pStyle w:val="Stlus"/>
        <w:widowControl/>
        <w:spacing w:before="120" w:after="0"/>
        <w:ind w:firstLine="567"/>
        <w:jc w:val="both"/>
        <w:rPr/>
      </w:pPr>
      <w:r>
        <w:rPr>
          <w:rFonts w:cs="Palatino Linotype" w:ascii="Palatino Linotype" w:hAnsi="Palatino Linotype"/>
          <w:kern w:val="2"/>
          <w:sz w:val="20"/>
          <w:szCs w:val="20"/>
        </w:rPr>
        <w:t>Eveline ügyetlenül állon csókolta. – Hallod-e, Eveline, te nagyon tetszel nekem. Micsoda tűzrőlpattant lány! – Eveline rámosolyodott, s Dirk egyszer csak a karjába szorította, lába nekifeszült a lábának, szája a száját feszegette. Eveline hátrakapta a fejét. – Ne, ne, hagyjál! – hallotta a tulajdon szakadozott hangj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a jó, ne haragudj… Lásd, hogy tudom, mi az illem. Csak azt akartam megértetni veled, hogy te vagy a legcsinosabb lány az egész hajón… mit mondjak, az egész világon.</w:t>
      </w:r>
    </w:p>
    <w:p>
      <w:pPr>
        <w:pStyle w:val="Stlus"/>
        <w:widowControl/>
        <w:spacing w:before="120" w:after="0"/>
        <w:ind w:firstLine="567"/>
        <w:jc w:val="both"/>
        <w:rPr/>
      </w:pPr>
      <w:r>
        <w:rPr>
          <w:rFonts w:cs="Palatino Linotype" w:ascii="Palatino Linotype" w:hAnsi="Palatino Linotype"/>
          <w:kern w:val="2"/>
          <w:sz w:val="20"/>
          <w:szCs w:val="20"/>
        </w:rPr>
        <w:t>Dirk indult el lefelé. S ahogy utána Eveline is kimászott az árbockosár alján, elfogta a szédülés. Érezte, hogy elereszti a kötelet. Dirk karja ráfonódo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emmi baj, kicsi, megcsúsztál – súgta a fülébe nyersen. – Foglak. Eveline kóválygott, mintha a keze s lába nem bírta volna. Csak a tulajdon nyöszörgését hallotta: – Ne eressz, Dirk, ne eressz!</w:t>
      </w:r>
    </w:p>
    <w:p>
      <w:pPr>
        <w:pStyle w:val="Stlus"/>
        <w:widowControl/>
        <w:spacing w:before="120" w:after="0"/>
        <w:ind w:firstLine="567"/>
        <w:jc w:val="both"/>
        <w:rPr/>
      </w:pPr>
      <w:r>
        <w:rPr>
          <w:rFonts w:cs="Palatino Linotype" w:ascii="Palatino Linotype" w:hAnsi="Palatino Linotype"/>
          <w:kern w:val="2"/>
          <w:sz w:val="20"/>
          <w:szCs w:val="20"/>
        </w:rPr>
        <w:t>Amikor végül leértek a fedélzetre, Dirk nekidűlt az árbocnak, és nagyot fújt. – Füüű… Be voltam gazolva miattad, gyönyörűségem.</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Röstellem – mentegetőzött Eveline. – Pedig nem akartam neked kislányos cirkuszt rendezni… Ú gy látszik, elájultam egy pillanatig.</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ahát, nekem lehetett volna több eszem, mint hogy oda felvigyel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Jó, hogy felvittél – mondta rá Eveline, majd azon kapta magát, hogy el vörösödik, azzal szaladt fel az első osztályú fedélzetre, a luxuskabinjukba, és már útközben töprengeni kezdett, miféle mesét találjon anyunak, hogy a szakadt harisnyáját megmagyarázz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on éjjel nem aludt, csak hallgatta ágyán fekve a gépek távoli dübörgését, a burkolat nyiszorgását és a felköpült tengervíz buzgását a fülke kerek ablakán át. Az arca érintésére, hirtelen megfeszült ölelő karjára emlékezett. Úgy érezte, halálosan szerelmes Dirkbe, és már csak azt várta, hogy megkéri a kezét. Hanem másnap reggel roppantul hízelgett neki, hogy a szálas, ősz hajú, fiatalos Ganch bíró Salt Lake Cityből ott fuvoláz neki a szomszédos nyugágyról, apróra elmagyarázza nyugaton töltött fiatalkorát, szerencsétlen házasságát, politikai nézeteit, Teddy Rooseveltet meg a Haladó Pártot. Inkább töltötte volna az idejét Dirkkel, mégis nagy megelégedéssel vette tudomásul, hogy Dirk felhúzott orral léptet el előttük, amíg ő Ganch bírót hallgatja. Nem bánta volna, ha akár örökké eltart az utazá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Otthon Chicagóban is találkozgatott Dirk McArthurral. A kapujukban mindig megcsókolta, tánc közben átölelte, s olykor a kezét fogva vallotta meg neki, milyen aranyos lány, de házasságról nem szólt. Egyszer Sally Emersonnal is találkoztak egy táncestén, és Eveline-nek meg kellett vallani, hogy mostanában nem foglalkozik festészettel. Sally Emerson olyan csalódottan nézett rá, hogy Eveline majd elsüllyedt, és hirtelené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Gordon Craiggel meg egy Párizsban látott Matisse-kiállítással igyekezett segíteni magán. Sally Emerson éppen elmenőben volt. Egy fiatalember már várt, hogy táncol hasson Eveline-nel. Sally Emerson megszorította Eveline kezét, és így búcsúzott: – Tudod, milyen szép reményeket tápláltunk felőled. – S a tánc közben Eveline-nek eszébe jutott Sally Emerson minden ösztönző szava, dicsérete. Hanem hazafelé Dirk a kocsiban összezavarta a fényszórójával, a nekilódulással valahány sebességváltásnál, motorja dorombolásával, Eveline köré vetett karjával, feléje lódulásaival a kanyarokban.</w:t>
      </w:r>
    </w:p>
    <w:p>
      <w:pPr>
        <w:pStyle w:val="Stlus"/>
        <w:widowControl/>
        <w:spacing w:before="120" w:after="0"/>
        <w:ind w:firstLine="567"/>
        <w:jc w:val="both"/>
        <w:rPr/>
      </w:pPr>
      <w:r>
        <w:rPr>
          <w:rFonts w:cs="Palatino Linotype" w:ascii="Palatino Linotype" w:hAnsi="Palatino Linotype"/>
          <w:kern w:val="2"/>
          <w:sz w:val="20"/>
          <w:szCs w:val="20"/>
        </w:rPr>
        <w:t>Tikkasztó éjszaka volt. Dirk a villanegyedek végtelen egyformaságán át kifelé tartott a prérinek. Eveline tudta, hogy már otthon kellene lennie, hiszen a család visszatért Európából, és észreveszik, ha későn ér haza, mégsem mondott Dirknek semmit. Csak akkor vette észre, hogy Dirk istentelenül elázott, amikor a kocsit megállította. Akkor is flaskát húzott elő, és kínálta Eveline-t. Ő csak a fejét rázta. Fehér csűr előtt álltak. A fényszórók fehéren visszaverődő fényében az ingelője, az arca, a borzas haja krétafehérnek tetsze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Te nem szeretsz, Dirk – állapította meg Evelin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ár, hogyne szeretnélek… Nálad csak magamat szeretem jobban… Épp ez a bajom… hogy a legjobban mégis magamat szerete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veline az öklével beletúrt Dirk hajába. – Bolondos vagy, hallod-e? – Jaj nekem – nyögött fel Dirk. Az eső eleredt, így aztán visszafordult Chicagó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veline az, sem tudta, hol történt a baleset. Arra emlékezett, hogy az ülés alól mászik elő rongyos ruhában, és semmi baja, csak az eső szitál a körülöttük álló kocsik fényszóró-pászmáiban. Dirk a szemben álló kocsi sárhányóján üldögélt. – Nincs semmi bajod, Eveline? – szólt oda reszketegen. – Csak a ruhámmal van baj – felelte Eveline. Dirknek felhasadt a homloka és vérzett, s a karját a derekára szorította, mintha fázna. Iszonyú volt telefonálni apunak, Dirket bevinni a kórházba, bujkálni a hírlapírók elől, aztán telefonálni Mr. McArthurnak, nehogy az eset a reggeli újságokba bele találjon kerülni. Reggel nyolckor került haza azon a meleg tavaszi reggelen, s az egyik ápolónő adott rá esőkabátot, hogy a széthasadozott estélyi ruháját elfödj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család reggelinél ült. Senki nem szólt semmit. Aztán apu felkelt, szalvétával a kezében megállt előtte, és így szólt: – Ezúttal nem taglalom, drágám, a viselkedésedet, sem azt, milyen rémületet támasztottál a házban… Annyit mondhatok csupán: rád fért volna, hogy tartósabb emléket hozz haza éjszakai kirándulásodról. Menj fel a szobádba és pihenj, ha tudsz. – Eveline felment, kétszer ráfordította ajtajára a kulcsot, és zokogva esett ágy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nyja és testvérei, amint tehették, letoloncolták Santa Fébe. Eveline utálta a porát meg a forróságát. Egyre Dirken járt az esze. A szabad szerelmet kezdte hirdetni ismerősei között, órákig olvasta Swinburne-t és Laurence Hope-ot az ágyban, és arról álmodozott, hogy Dirk ott hál vele. Képzelete akkora erővel működött, hogy érezte Dirk ujjait a tompora táján és a száját a száján, mint azon éjjel a </w:t>
      </w:r>
      <w:r>
        <w:rPr>
          <w:rFonts w:cs="Palatino Linotype" w:ascii="Palatino Linotype" w:hAnsi="Palatino Linotype"/>
          <w:i/>
          <w:iCs/>
          <w:kern w:val="2"/>
          <w:sz w:val="20"/>
          <w:szCs w:val="20"/>
        </w:rPr>
        <w:t xml:space="preserve">Kroonland </w:t>
      </w:r>
      <w:r>
        <w:rPr>
          <w:rFonts w:cs="Palatino Linotype" w:ascii="Palatino Linotype" w:hAnsi="Palatino Linotype"/>
          <w:kern w:val="2"/>
          <w:sz w:val="20"/>
          <w:szCs w:val="20"/>
        </w:rPr>
        <w:t>árbockosarában. Szinte megkönnyebbült, amikor vörheny döntötte ágynak, és nyolc hétig kellett benn feküdnie a kórház elkülönítő szárnyában. Mindenkitől virágot kapott, olvasta a könyveket a belső tervezésről, és akvarellezett.</w:t>
      </w:r>
    </w:p>
    <w:p>
      <w:pPr>
        <w:pStyle w:val="Stlus"/>
        <w:widowControl/>
        <w:spacing w:before="120" w:after="0"/>
        <w:ind w:firstLine="567"/>
        <w:jc w:val="both"/>
        <w:rPr/>
      </w:pPr>
      <w:r>
        <w:rPr>
          <w:rFonts w:cs="Palatino Linotype" w:ascii="Palatino Linotype" w:hAnsi="Palatino Linotype"/>
          <w:kern w:val="2"/>
          <w:sz w:val="20"/>
          <w:szCs w:val="20"/>
        </w:rPr>
        <w:t>Amire októberben felutazott Chicagóba Adelaide esküvőjére, felnőttes sápadtság lett úrrá az arcán. Eleanor így kiáltott fel, amikor a nyakába borult: – Jaj, édesem, bámulatosan megszépültél! – Eveline-nek egyre az járt csak az eszében, hogy találkozik Dirkkel, aztán történjen, aminek történnie kell. Néhány nap mégis eltelt, amíg a találkozót nyélbe üthették, mert apu felhívta Dirket, és megmondta neki, hogy többet meg ne lássa a házuk táján. A Drake Szálló előcsarnokában találkoztak. Eveline rögtön látta, hogy Dirk szorgalmasan alkoholizált a távollétében. Ivott most is. Bűnbánó kisfiú-képe majdhogynem megríkatt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ogy állunk a szívtiprással? – kérdezte aztán nevetv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Cudarul. Hanem te szebb vagy, mint valaha, Eveline… Tudod, mit? A </w:t>
      </w:r>
      <w:r>
        <w:rPr>
          <w:rFonts w:cs="Palatino Linotype" w:ascii="Palatino Linotype" w:hAnsi="Palatino Linotype"/>
          <w:i/>
          <w:iCs/>
          <w:kern w:val="2"/>
          <w:sz w:val="20"/>
          <w:szCs w:val="20"/>
        </w:rPr>
        <w:t xml:space="preserve">Follies </w:t>
      </w:r>
      <w:r>
        <w:rPr>
          <w:rFonts w:cs="Palatino Linotype" w:ascii="Palatino Linotype" w:hAnsi="Palatino Linotype"/>
          <w:kern w:val="2"/>
          <w:sz w:val="20"/>
          <w:szCs w:val="20"/>
        </w:rPr>
        <w:t>1914-et elhozták Chicagóba, a legnagyobb New York-i siker… Jegyem is van rá, megnéznéd?</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De mennyire! Óriási lesz!</w:t>
      </w:r>
    </w:p>
    <w:p>
      <w:pPr>
        <w:pStyle w:val="Stlus"/>
        <w:widowControl/>
        <w:spacing w:before="120" w:after="0"/>
        <w:ind w:firstLine="567"/>
        <w:jc w:val="both"/>
        <w:rPr/>
      </w:pPr>
      <w:r>
        <w:rPr>
          <w:rFonts w:cs="Palatino Linotype" w:ascii="Palatino Linotype" w:hAnsi="Palatino Linotype"/>
          <w:kern w:val="2"/>
          <w:sz w:val="20"/>
          <w:szCs w:val="20"/>
        </w:rPr>
        <w:t>Dirk sorra rendelte az étlap legdrágább ételeit, majd pezsgőt bontatott. Eveline-nek valami szorongatta a torkát, nyelni is alig bírt. Ki kellett mondania, mielőtt még Dirk teljesen elázi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Dirk… én tudom, hogy ez nem úrinőhöz illő beszéd, de nem bírom magamban tartani… A tavaszi viselkedésed arra vallott, hogy szeretsz… Hát mondd, mi maradt a szerelmedből? Tudni szeretném.</w:t>
      </w:r>
    </w:p>
    <w:p>
      <w:pPr>
        <w:pStyle w:val="Stlus"/>
        <w:widowControl/>
        <w:spacing w:before="120" w:after="0"/>
        <w:ind w:firstLine="567"/>
        <w:jc w:val="both"/>
        <w:rPr/>
      </w:pPr>
      <w:r>
        <w:rPr>
          <w:rFonts w:cs="Palatino Linotype" w:ascii="Palatino Linotype" w:hAnsi="Palatino Linotype"/>
          <w:kern w:val="2"/>
          <w:sz w:val="20"/>
          <w:szCs w:val="20"/>
        </w:rPr>
        <w:t>Dirk letette a poharát és elvörösödött. Majd nagy lélegzettel kimondta: – Én nem vagyok jó férjanyag, Eveline… Virágról virágra, mint a pille, ilyen az én formám. Mit csináljun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is mondom én, hogy vegyél feleségül – folytatta Eveline, de már nem volt a hangjának ura. Kacarászni kezdett. – Nem is követelhetem, hogy állítsd helyre a becsületemet. Nem volna miért. – A nevetése természetesebbé vált. – Hagyjuk… Nem piszkállak tovább.</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Vagány nő vagy te, Eveline. Mindjárt kinéztem belőled a vagányt. Mire a színházba értek, már úgy beszeszelt, hogy Eveline-nek támogatnia kellett, mert felbukott volna a széksorok közt. A zene, az olcsó tarkaság, a magukat kellető kóristalányok mind valahogy Eveline elevenébe találtak, mintha szuvas foggal édesre harapott voln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irknek be nem állt a szája. – Látod azt a lányt… Balról a második a hátsó sorban… Queenie Frothingham… Belátod, nem, Eveline? Nekem csak arra az egyre van fogadalmam, hogy csábításra soha nem vetemedek… Engem ne furdaljon a lelkiismer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jegyszedő odajött és rászólt, hogy ne beszéljen hangosan, mert a többieket zavarja. Dirk egy dollárt nyomott a kezébe, mondván, hogy hallgatni fog, mint a sír, mint a sír mélységes lika, azzal elalud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 első felvonás végén Eveline kijelentette, hogy haza kell mennie, mert az orvos neki hosszú alvásokat rendelt. Dirk ragaszkodott hozzá, hogy taxin hazavigye, aztán ment vissza a színházba Queenie-jéhez. Eveline hajnalig feküdt álmatlanul, és bámult ki az ablakon. Másnap reggel ő ment le elsőnek reggelizni. Amikor apu lejött, megmondta neki, hogy munkához lát, és kért tőle ezer dollárt, hogy legyen mit bevinnie az alapítandó lakberendező cégbe.</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lakberendezés Eleanor Stoddarddal korántsem hozott annyi pénzt, mint Eveline remélte, és Eleanorral sem fértek össze jól. Mégis sok érdekes emberrel találkoztak társaságokban, színházi bemutatókon, kiállítások megnyitóin, és Sally Emerson is tett felőle, hogy a chicagói társasélet élvonalába kerüljenek. Eleanor folyton azt panaszolta, hogy Eveline csupa földhözragadt fiatalembert szed össze, aki inkább a „követel”, mint a „tartozik” oldalára könyvelhető. Eveline mindegyik kibontakozásához nagy reményeket fűzött, úgyhogy amikor a levakarhatatlan és folytonos kölcsönkérő Freddy Seargeant megfogta az isten lábát a </w:t>
      </w:r>
      <w:r>
        <w:rPr>
          <w:rFonts w:cs="Palatino Linotype" w:ascii="Palatino Linotype" w:hAnsi="Palatino Linotype"/>
          <w:i/>
          <w:iCs/>
          <w:kern w:val="2"/>
          <w:sz w:val="20"/>
          <w:szCs w:val="20"/>
        </w:rPr>
        <w:t xml:space="preserve">Hazatérés </w:t>
      </w:r>
      <w:r>
        <w:rPr>
          <w:rFonts w:cs="Palatino Linotype" w:ascii="Palatino Linotype" w:hAnsi="Palatino Linotype"/>
          <w:kern w:val="2"/>
          <w:sz w:val="20"/>
          <w:szCs w:val="20"/>
        </w:rPr>
        <w:t>New York-i színrevitelével, Eveline szinte beleszeretett diadalmámorában. Freddy úgyis szerelmes volt már belé, csak még Eveline nem határozott eddig, mitévő legyen. Freddy aranyos fiú volt, kedvelte, bár férjet nem nézett ki belőle, első viszonynak pedig nem volt elég elsöprő.</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legjobban azt szerette, amikor rajnai bor és szódavíz mellett beszélgethetett a Brevoort kávéházban, csupa érdekes ember társaságában. Eveline ott ült, és a cigarettafüst gomolyán át nézte Freddyt, s közben azon járt az esze, lesz-e ebből viszony. Freddy harminc körüli, magas, sovány ember volt, és a sápadt arcára boruló fekete sörénye pászmásan őszült. Modora irodalmárra vallott, és olyan nyíltan mondta az „á” hangokat, mintha törzsökös bostoni lett voln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ik éjjel nagy terveket kovácsoltak az amerikai drámának s maguknak is. Ha támogatást szerezhetnének, állandó színházat létesítenének amerikai drámák bemutatására. Freddy lehetne az amerikai Sztanyiszlavszkij, Eveline pedig az amerikai Lady Gregory,</w:t>
      </w:r>
      <w:r>
        <w:rPr>
          <w:rStyle w:val="FootnoteCharacters"/>
          <w:rStyle w:val="FootnoteAnchor"/>
          <w:rFonts w:cs="Palatino Linotype" w:ascii="Palatino Linotype" w:hAnsi="Palatino Linotype"/>
          <w:iCs/>
          <w:kern w:val="2"/>
          <w:sz w:val="20"/>
          <w:szCs w:val="20"/>
        </w:rPr>
        <w:footnoteReference w:id="47"/>
      </w:r>
      <w:r>
        <w:rPr>
          <w:rFonts w:cs="Palatino Linotype" w:ascii="Palatino Linotype" w:hAnsi="Palatino Linotype"/>
          <w:kern w:val="2"/>
          <w:sz w:val="20"/>
          <w:szCs w:val="20"/>
        </w:rPr>
        <w:t xml:space="preserve"> vagy akár az amerikai Bakst.</w:t>
      </w:r>
      <w:r>
        <w:rPr>
          <w:rStyle w:val="FootnoteCharacters"/>
          <w:rStyle w:val="FootnoteAnchor"/>
          <w:rFonts w:cs="Palatino Linotype" w:ascii="Palatino Linotype" w:hAnsi="Palatino Linotype"/>
          <w:iCs/>
          <w:kern w:val="2"/>
          <w:sz w:val="20"/>
          <w:szCs w:val="20"/>
        </w:rPr>
        <w:footnoteReference w:id="48"/>
      </w:r>
      <w:r>
        <w:rPr>
          <w:rFonts w:cs="Palatino Linotype" w:ascii="Palatino Linotype" w:hAnsi="Palatino Linotype"/>
          <w:kern w:val="2"/>
          <w:sz w:val="20"/>
          <w:szCs w:val="20"/>
        </w:rPr>
        <w:t xml:space="preserve"> Mikor a kávéház bezárt, Eveline hívta Freddyt, hogy a cselédlépcsőn jöjjön fel a szobájába. Izgatta, hogy kettesben lesz szállodai szobájában egy fiatalemberrel, és elgondolta, mennyire megrökönyödik majd Eleanor, ha megtudja. Cigarettázgattak, és a színházi álmot szőtték tovább, majd végül Freddy átkarolta Eveline-t, megcsókolta, s megkérdezte, itt maradhat-e éjszakára. Eveline a csók ellen nem tiltakozott, de közben is Dirken járt az esze, és azt mondta Freddynek, hogy majd máskor. Freddy igen töredelmes volt, és könnyes szemmel kérlelte, hogy bocsásson meg, ha egy gyönyörű pillanatot megszentségtelenített. Eveline megnyugtatta, hogy erről szó sincs, és majd jöjjön, s reggelizzenek együ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reddy távozása után Eveline már szinte bánta, hogy nem marasztalta. Csiklandozott a teste, mint amikor Dirk ölelte át, és borzasztóan szerette volna tudni, milyen is a szeretkezés. Megfürdött hideg vízben és lefeküdt. Majd ha felébred, s újból találkozik Freddyvel, eldönti, szerelmes-e bele vagy sem. Hanem másnap reggel sürgöny ébresztette. Otthonról jött, és azt tudatta, hogy apun súlyos cukorbajt állapítottak me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reddy tette fel a vonatra. Eveline azt várta, hogy válásuk elsöprő lesz, de várakozásában csalód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Hutchins doktor jobban lett, és Eveline levitte Santa Fébe, hogy megerősödj ön. Anyja állandóan betegeskedett, Margaret is, Adelaide is férjnél volt, George odaát sínylődött Belgiumban a Hoover-féle Segélynél,</w:t>
      </w:r>
      <w:r>
        <w:rPr>
          <w:rStyle w:val="FootnoteCharacters"/>
          <w:rStyle w:val="FootnoteAnchor"/>
          <w:rFonts w:cs="Palatino Linotype" w:ascii="Palatino Linotype" w:hAnsi="Palatino Linotype"/>
          <w:iCs/>
          <w:kern w:val="2"/>
          <w:sz w:val="20"/>
          <w:szCs w:val="20"/>
        </w:rPr>
        <w:footnoteReference w:id="49"/>
      </w:r>
      <w:r>
        <w:rPr>
          <w:rFonts w:cs="Palatino Linotype" w:ascii="Palatino Linotype" w:hAnsi="Palatino Linotype"/>
          <w:kern w:val="2"/>
          <w:sz w:val="20"/>
          <w:szCs w:val="20"/>
        </w:rPr>
        <w:t xml:space="preserve"> így aztán az öregek istápolása őrá maradt. Rossz álomhoz foghatóan boldogtalan évet töltött odalenn, hiába volt a festőien lepusztult táj, a lovaglás, mexikóiak és indián búcsúsok megfestése. A házban tevékenykedett, étrendek dolgában döntött, bosszankodott a szolgálók ostobaságán, mosodai jegyzékeket írt össz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sé O’Riely keltette időnként életre. Spanyol volt az ír neve ellenére, sötétzöld szemű, bagólé színű fiatalember. Szerencsétlenségére telivér mexikói nőt vett feleségül, aki minden kilenc hónapban egy sivalkodó csemetével ajándékozta meg. Festő volt, de alkalmi asztalosmunkából és modellkedésből tartotta el a családját. Eveline egy nap szóba ereszkedett vele, amikor éppen a garázs ajtaját festette, és megkérte, hogy álljon modellt neki. José elnézte a pasztellrajzot, amíg Eveline dolgozott, és felvilágosította, hogy nem ér semmit. Eveline elkeseredésében sírva fakadt. José töredezett angolsággal kérte a bocsánatot, s biztatta, hogy a tehetsége megvan, majd ő kézbe veszi, és megtanítja rajzolni. Elvitte házába, a város mexikói negyedében álló koszos kis vityillóba, bemutatta feleségének, Lolának – az gyanakvó bogárszemmel nézett végig rajta –, aztán kirakta a festményeit. A gipsszel leszínelt nagy táblákra festett képek olasz primitívekre emlékeztették Eveline-t. – Látja, én vértanúkat festek – magyarázta José –, bár nem keresztény vértanúkat. Ezek itt mind a kizsákmányolt munkásosztály vértanúi. Lola nem éri fel ésszel az ilyet. Neki az tetszene, ha kegyedhez hasonló gazdag hölgyeket festenék, és kalapszám hordanám haza a pénzt. Melyik tetszik? – Eveline elvörösödött. Nem örült, hogy a gazdag hölgyek közé sorolják. Hanem a képek, azok tetszettek, és ígérte, hogy szétviszi hírüket a barátai között. Úgy döntött, hogy nagy festőt fedezett f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sé O’Riely hálás volt. Ezután nem fogadott el pénzt a modell-állásért, sem a korrigálásért, hanem olykor apró baráti kölcsönöket kért Evelinetől. Még nem volt szó róla, hogy jobban összemelegszenek, mikor már Eveline eldöntötte, hogy megtudja végre, milyen az igazi viszony. Úgy érezte, meg is bolondul, ha hamarosan nem történik valam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kérdés neheze az volt, hogy hova legyenek. Eveline műtermében a ház mögött az a veszély fenyegetett, hogy apja, anyja, barátai bármikor rájuk törhetnek. Santa Fé kisváros, és az embereknek máris szemet szúrt, milyen gyakran jár a műtermébe José.</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ik éjjel, amikor a sofőrjük kimenős volt, felmentek az odújába a garázs fölé. Vaksötét, olajos ruhák és pipaszutyok szaga fogadta őket. Eveline rémülten vette észre, hogy nem ura a tetteinek. Mintha műtéthez kábították volna. José pedig meglepődött, hogy Eveline szűz, és gyengéden bánt vele, szinte bűnbánóan. Eveline azonban José ölelésében semmit nem érzett az annyiszor megálmodott önkívületből ott a sofőr vackán – mintha már megtörtént volna vele, olyan volt. Utána sokáig beszélgettek halkan, bensőségesen. José megváltozott. Komolyan és türelmesen beszélt Eveline-nel, mint valami gyerekkel. Elmondta, hogy utálja a bujkálást, mert mintha mindketten bemocskolódnának közben. Majd talál valami házat, ahol találkozhatnak nyíltan, napvilágnál, nem így, mint a bűnözők. Meg akarta rajzolni, mert azt mondta, hogy nyúlánk teste és bájosan kerekded melle festésre ösztönzi. Aztán gondosan megvizsgálta Eveline ruháját, nem koszolódott-e össze, s végül küldte, hogy szaladjon, feküdjön le gyorsan, legközelebb pedig tegyen felőle, ha nem akar gyereket – ámbár ő nem bánná, kivált, hogy Eveline ilyen jómódú, és gondoskodni is tudna a gyerekéről. Eveline-t megdöbbentette ez a beszéd. Tűrhetetlenül tapintatlannak és könnyelműnek ítélt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on a télen hetenként kétszer találkoztak egy félreeső kunyhóban a város túlsó végén, egy köves szurdokban. Eveline lovon tette meg az utat, José gyalog került odáig. Oázisuknak nevezték a kunyhót. Majd egy szép nap Lola megnézte José rajztömbjét, és megtalálta benne az ugyanegy meztelen nőről készült száz meg száz rajzot. A haját tépve rontott be Hutchinsékhoz, Eveline-t kereste, és azt visongta, hogy megöli. Hutchins doktort lesújtotta az eset. Eveline remegett rémületében, mégis sikerült a nyugalmát megőriznie, és biztosította apját, hogy O’Riely csak rajzolta, semmi nincs köztük, a felesége meg, mint afféle mexikói tehén, el sem képzelheti, hogy férfi és nő egy műteremben a disznólkodáson kívül egyebet is tehetne. Apu ugyan megszidta, hogy az illemet semmibe nem veszi, mégis hitt neki, és segített eltitkolni az ügyet anyu elől. Eveline egyszer még találkozott Joséval ezután. José a vállát vonogatta, hogy ő nem tehet semmit, a feleségét meg a gyerekeit nem hagyhatja éhkoppon, meg kell osztania velük a szegénységét – az embernek különben is asszonyra van szüksége, hogy főzzön-mosson rá, szabadiskolai tanításból nem élhet meg, ennie kell, és az ő derék buta felesége megfogadtatta vele, hogy nem találkozik Eveline-nel többet. Eveline sarkon fordult, és otthagyta Josét a magyarázata közepén. Örült, hogy lovon jött, fölkaphat rá és elporozhat.</w:t>
      </w:r>
    </w:p>
    <w:p>
      <w:pPr>
        <w:pStyle w:val="Heading3"/>
        <w:rPr/>
      </w:pPr>
      <w:bookmarkStart w:id="13" w:name="__RefHeading___Toc211060072"/>
      <w:bookmarkEnd w:id="13"/>
      <w:r>
        <w:rPr/>
        <w:t>Harmincegyes lencsevég</w:t>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 xml:space="preserve">valami kézi szövésű miskulanciával letakart matrac és kész a műfényképésznő műterme          ezen a kereveten ülünk és van még pár párna is szétszórva a padlón és a hosszú nyakú angol színész ütemezve olvassa az </w:t>
      </w:r>
      <w:r>
        <w:rPr>
          <w:rFonts w:cs="Palatino Linotype" w:ascii="Palatino Linotype" w:hAnsi="Palatino Linotype"/>
          <w:i/>
          <w:iCs/>
          <w:kern w:val="2"/>
          <w:sz w:val="20"/>
          <w:szCs w:val="20"/>
        </w:rPr>
        <w:t>Énekek Éneké</w:t>
      </w:r>
      <w:r>
        <w:rPr>
          <w:rFonts w:cs="Palatino Linotype" w:ascii="Palatino Linotype" w:hAnsi="Palatino Linotype"/>
          <w:iCs/>
          <w:kern w:val="2"/>
          <w:sz w:val="20"/>
          <w:szCs w:val="20"/>
        </w:rPr>
        <w:t>t</w:t>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 xml:space="preserve">és a műfényképésznő melldíszben és selyembugyogóban táncol az </w:t>
      </w:r>
      <w:r>
        <w:rPr>
          <w:rFonts w:cs="Palatino Linotype" w:ascii="Palatino Linotype" w:hAnsi="Palatino Linotype"/>
          <w:i/>
          <w:iCs/>
          <w:kern w:val="2"/>
          <w:sz w:val="20"/>
          <w:szCs w:val="20"/>
        </w:rPr>
        <w:t>Énekek Éneké</w:t>
      </w:r>
      <w:r>
        <w:rPr>
          <w:rFonts w:cs="Palatino Linotype" w:ascii="Palatino Linotype" w:hAnsi="Palatino Linotype"/>
          <w:iCs/>
          <w:kern w:val="2"/>
          <w:sz w:val="20"/>
          <w:szCs w:val="20"/>
        </w:rPr>
        <w:t>re</w:t>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 xml:space="preserve">a pánsíppal illegő kislány klasszikus balettet tanul de a hennázott hajú a kacsintó köldökű és a csörgő melldíszű műfényképésznő keletiesebben járja az </w:t>
      </w:r>
      <w:r>
        <w:rPr>
          <w:rFonts w:cs="Palatino Linotype" w:ascii="Palatino Linotype" w:hAnsi="Palatino Linotype"/>
          <w:i/>
          <w:iCs/>
          <w:kern w:val="2"/>
          <w:sz w:val="20"/>
          <w:szCs w:val="20"/>
        </w:rPr>
        <w:t>Énekek Éneké</w:t>
      </w:r>
      <w:r>
        <w:rPr>
          <w:rFonts w:cs="Palatino Linotype" w:ascii="Palatino Linotype" w:hAnsi="Palatino Linotype"/>
          <w:iCs/>
          <w:kern w:val="2"/>
          <w:sz w:val="20"/>
          <w:szCs w:val="20"/>
        </w:rPr>
        <w:t>r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Erőséjtsetek éngem szőlővel, üdéjtsetek éngem almákka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ert betege vagyok a szerelemne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z ő balkeze az éjn fejem alatt v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jobbkezével megölel éngem</w:t>
      </w:r>
    </w:p>
    <w:p>
      <w:pPr>
        <w:pStyle w:val="Stlus"/>
        <w:widowControl/>
        <w:spacing w:before="120" w:after="0"/>
        <w:jc w:val="both"/>
        <w:rPr/>
      </w:pPr>
      <w:r>
        <w:rPr>
          <w:rFonts w:cs="Palatino Linotype" w:ascii="Palatino Linotype" w:hAnsi="Palatino Linotype"/>
          <w:kern w:val="2"/>
          <w:sz w:val="20"/>
          <w:szCs w:val="20"/>
        </w:rPr>
        <w:t>az emeleten félnyugállományban élő színésznő egyszer majd mégegyszer elsikoltotta magát          jöjjenek férfiak az elsőről!</w:t>
      </w:r>
    </w:p>
    <w:p>
      <w:pPr>
        <w:pStyle w:val="Stlus"/>
        <w:widowControl/>
        <w:spacing w:before="120" w:after="0"/>
        <w:jc w:val="both"/>
        <w:rPr/>
      </w:pPr>
      <w:r>
        <w:rPr>
          <w:rFonts w:cs="Palatino Linotype" w:ascii="Palatino Linotype" w:hAnsi="Palatino Linotype"/>
          <w:kern w:val="2"/>
          <w:sz w:val="20"/>
          <w:szCs w:val="20"/>
        </w:rPr>
        <w:t>Betörők!          jesszusmária megtámadták szerencsétlent          rohanunk fel férfiak hát szerencsétlen ott áll egy idegösszeomlásban lakásában nyüzsögnek a hekusok aztán rájönnek hogy eltévesztették a lakást de kinn már farol a kapuhoz a zsuppkocsi          Maguk emberek ide az egyik oldalra nők a másikra miféle tanya ez úgy mégis?          és a hekusok már az ablakokon ugrálnak be egy a teakonyhából bukkan elő</w:t>
      </w:r>
    </w:p>
    <w:p>
      <w:pPr>
        <w:pStyle w:val="Stlus"/>
        <w:widowControl/>
        <w:spacing w:before="120" w:after="0"/>
        <w:jc w:val="both"/>
        <w:rPr/>
      </w:pPr>
      <w:r>
        <w:rPr>
          <w:rFonts w:cs="Palatino Linotype" w:ascii="Palatino Linotype" w:hAnsi="Palatino Linotype"/>
          <w:kern w:val="2"/>
          <w:sz w:val="20"/>
          <w:szCs w:val="20"/>
        </w:rPr>
        <w:t>a hennázott hajú műfényképésznő ajtófüggönybe burkoltan tartja sakkban őket          rázza feléjük a telefont          Mr. Wickersham?</w:t>
      </w:r>
    </w:p>
    <w:p>
      <w:pPr>
        <w:pStyle w:val="Stlus"/>
        <w:widowControl/>
        <w:spacing w:before="120" w:after="0"/>
        <w:jc w:val="both"/>
        <w:rPr/>
      </w:pPr>
      <w:r>
        <w:rPr>
          <w:rFonts w:cs="Palatino Linotype" w:ascii="Palatino Linotype" w:hAnsi="Palatino Linotype"/>
          <w:kern w:val="2"/>
          <w:sz w:val="20"/>
          <w:szCs w:val="20"/>
        </w:rPr>
        <w:t>Igen a kerületi ügyészségről          művészi kísérleteket folytatunk          – néhány barátom van jelen táncpróba és egyszerre mint a haramiák              jeles színésznő fönn az emeleten tombol          tessék felügyelő úr a kerületi ügyész van a telefonnál majd megtudja miféle emberekre tört rá</w:t>
      </w:r>
    </w:p>
    <w:p>
      <w:pPr>
        <w:pStyle w:val="Stlus"/>
        <w:widowControl/>
        <w:spacing w:before="120" w:after="0"/>
        <w:jc w:val="both"/>
        <w:rPr/>
      </w:pPr>
      <w:r>
        <w:rPr>
          <w:rFonts w:cs="Palatino Linotype" w:ascii="Palatino Linotype" w:hAnsi="Palatino Linotype"/>
          <w:kern w:val="2"/>
          <w:sz w:val="20"/>
          <w:szCs w:val="20"/>
        </w:rPr>
        <w:t>a hekusok elkullognak a zsuppkocsi már a túlsó utcában zörög s az angol színész szaval          Csupájn a legnagyobb erőfeszéjtés árán sikerült a nyugalmam megőriznem disznósájg mert ha éjn egyszer a sodromból kijövök</w:t>
      </w:r>
    </w:p>
    <w:p>
      <w:pPr>
        <w:pStyle w:val="Stlus"/>
        <w:widowControl/>
        <w:spacing w:before="120" w:after="0"/>
        <w:jc w:val="both"/>
        <w:rPr/>
      </w:pPr>
      <w:r>
        <w:rPr>
          <w:rFonts w:cs="Palatino Linotype" w:ascii="Palatino Linotype" w:hAnsi="Palatino Linotype"/>
          <w:kern w:val="2"/>
          <w:sz w:val="20"/>
          <w:szCs w:val="20"/>
        </w:rPr>
        <w:t>addigra a török konzul meg a barátja akik rangrejtve tartózkodtak ott hiszen hadviselő nemzet és az Igazságügy halálra keresi a németbarátokat szóval addigra búcsúszó nélkül odébbálltak és mi is ketten robogtunk le a lépcsőn szaladtunk egy darabon a belvárosnak és mentünk át Weehawkenbe a kompon</w:t>
      </w:r>
    </w:p>
    <w:p>
      <w:pPr>
        <w:pStyle w:val="Stlus"/>
        <w:widowControl/>
        <w:spacing w:before="120" w:after="0"/>
        <w:jc w:val="both"/>
        <w:rPr/>
      </w:pPr>
      <w:r>
        <w:rPr>
          <w:rFonts w:cs="Palatino Linotype" w:ascii="Palatino Linotype" w:hAnsi="Palatino Linotype"/>
          <w:kern w:val="2"/>
          <w:sz w:val="20"/>
          <w:szCs w:val="20"/>
        </w:rPr>
        <w:t>istentelen köd volt azon éjjel a kürtölő nagy lombár hajótestek vakon taszigálódtak az öbölben</w:t>
      </w:r>
    </w:p>
    <w:p>
      <w:pPr>
        <w:pStyle w:val="Stlus"/>
        <w:widowControl/>
        <w:spacing w:before="120" w:after="0"/>
        <w:jc w:val="both"/>
        <w:rPr/>
      </w:pPr>
      <w:r>
        <w:rPr>
          <w:rFonts w:cs="Palatino Linotype" w:ascii="Palatino Linotype" w:hAnsi="Palatino Linotype"/>
          <w:kern w:val="2"/>
          <w:sz w:val="20"/>
          <w:szCs w:val="20"/>
        </w:rPr>
        <w:t>mi meg a komp orrában harsányan nevetve szívtuk a csatornabűzű folyópárá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néztük micsoda százlábú felüljárók másznak Weehawken csöndes utcáiból felfelé a ködben</w:t>
      </w:r>
    </w:p>
    <w:p>
      <w:pPr>
        <w:pStyle w:val="Heading2"/>
        <w:rPr/>
      </w:pPr>
      <w:bookmarkStart w:id="14" w:name="__RefHeading___Toc211060073"/>
      <w:bookmarkEnd w:id="14"/>
      <w:r>
        <w:rPr/>
        <w:t>EVELINE HUTCHIN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t sem tudta, fiú-e vagy leány, amíg fönn nem ült a keletnek tartó vonaton. Anyu meg apu nem akarta elengedni, csak aztán mutatott nekik egy táviratot, amit Eleanortól táviratilag kért, hogy a belső berendező cég nagy fizetéssel várja. Azt magyarázta szüleinek, hogy az ilyen – soha vissza nem térő alkalmat nem szalaszthatja el, és George különben is jön haza szabadságra, nem lesznek egyedül. Azon éjszaka a hálókocsi alsó fekvőhelyén boldogan hallgatta a kerekek sebes kopácsolását. Csak St. Louis után fogta el az aggodalom, hogy ő alighanem terhe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ggodalma rémületté vált. A Grand Central állomás olyan nyomasztónak tetszett, annyi semmitmondó arc bámult rá, amíg a piros sapkás hordárt követve átsietett rajta. Rettegett, hogy elájul, mielőtt taxiba ülhetne. Útban a belváros felé a zötykölődés, a kapkodón lüktető forgalom zaja megszédítette. A Brevoortban megivott egy kávét. Kényszeredett napsugarak törtek át a tükörablakon, a kávéházban langyos éttermi szagok úsztak. Eveline magához tért. Telefonált Eleanornak. A francia cselédlány jelentkezett, azzal, hogy a Mademoiselle még alszik, de amint felébred, megmondja neki, ki kereste. Majd felhívta Freddyt, aki izgatott hangon közölte, hogy nyomban rohan át Brooklynbó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Freddyvel való találkozás olyan volt, mintha Eveline egy napot sem lett volna távol. Freddynek már csaknem sikerült megszereznie a pártfogót maya balettjéhez, és nyakig volt egy új látványos dalműben, amelyhez szerette volna, ha Eveline tervezi a jelmezeket. A háborús hírek aggasztották, mert elárulta, hogy ő pacifista, és alighanem börtönbe vetik, ha ugyan addig a forradalom ki nem tör. Eveline elmondta neki beszélgetéseit José O’Rielyvel, s hogy milyen nagy festőt ismert meg a személyében, majd megállapította, hogy José valószínűleg anarchista. Freddy gondterhelten nézett rá, és megkérdezte, nem szeretett-e bele véletlenül. Eveline pirongva elmosolyodott, és nemmel válaszolt, Freddy pedig dicsérte, hogy százszor jobb színben van, mint taval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ütt keresték fel Eleanort fényűzően finom lakásán a keleti harmincas utcákban. Eleanor az ágyban ülve fogadta őket, éppen a postájára válaszolt. Haját gondosan fésülve viselte, és csipkés, hermelinszegélyes, rózsaszín köntös volt rajta. Kávét kaptak és forró kiflit, a martinique-i cselédlány maga sütötte. Eleanor végtelenül örült, hogy Eveline-t láthatja, magasztalta a jó színét, de üzleti dolgai felől ködökbe burkolózott. Annyit mondott csak, hogy rendezői pályafutása küszöbén áll, célzásokat ejtett el pénzügyi tanácsadójáról, míg végül Eveline sem tudta, hányadán áll vele. Annyi bizonyosnak látszott, hogy az üzlet nekilendült. Eveline szerette volna megkérdezni, mit tud a születésszabályozásról, de nem jutott hozzá, s talán jobb is volt így, mert amint a háború kérdésére tértek, összevitatkozt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reddy azon délután még elvitte Eveline-t teára egy középkorú hölgy Nyugati Nyolcadik utcai lakására, ahol lelkes pacifisták gyűltek össze. Mindenki vitatkozott, buzgó fiatalemberek és nők ütötték össze suttogva a fejüket. Eveline egy Don Stevens nevű tüzes szemű, piszkafa fiatalemberrel került össze. Freddynek sietnie kellett próbára, így aztán Eveline ott maradt Don Stevensszel. Végül azt vették észre, hogy maguk maradtak a vendéglátó háziasszonnyal, mert a társaság elpárolgott, neki pedig tűrhetetlen volt a lihegő lelkesedése. Így aztán Eveline hamarosan elbúcsúzott. Alig ért le az utcára, Stevens a gólyalábain utolérte, a felöltőjét úgy húzta maga után. – Hol fog vacsorázni, Eveline Hutchins? – Eveline azt felelte, hogy még nem gondolta meg, s hamarosan ott vacsorázott vele a Harmadik utcában egy olasz étteremben. Stevens gyorsan kebelezte a csőtésztát, tenger vörös borral nyomtatta le, közben bemutatta Eveline-nek a Giovanni nevű pincért. – Mi ketten maximalisták vagyunk magyarázta. – Ez a fiatal hölgy viszont bölcseleti anarchistának minősíthető. De majd kigyógyítjuk belől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Don Stevens Dél-Dakotában született, és kisvárosi lapoknak dolgozott már középiskolás kora óta. Volt odahaza részes arató is, és végigküzdött számtalan V.I.M.-csetepatét. Szemmel látható büszkeséggel mutatta meg Eveline-nek a vörös kártyáját. A </w:t>
      </w:r>
      <w:r>
        <w:rPr>
          <w:rFonts w:cs="Palatino Linotype" w:ascii="Palatino Linotype" w:hAnsi="Palatino Linotype"/>
          <w:i/>
          <w:iCs/>
          <w:kern w:val="2"/>
          <w:sz w:val="20"/>
          <w:szCs w:val="20"/>
        </w:rPr>
        <w:t xml:space="preserve">Call </w:t>
      </w:r>
      <w:r>
        <w:rPr>
          <w:rFonts w:cs="Palatino Linotype" w:ascii="Palatino Linotype" w:hAnsi="Palatino Linotype"/>
          <w:kern w:val="2"/>
          <w:sz w:val="20"/>
          <w:szCs w:val="20"/>
        </w:rPr>
        <w:t xml:space="preserve">szerkesztőségének hívására jött New Yorkba, azonban éppen otthagyta az állását, mert galambepéjűnek ítélte a társaságot. Írt a </w:t>
      </w:r>
      <w:r>
        <w:rPr>
          <w:rFonts w:cs="Palatino Linotype" w:ascii="Palatino Linotype" w:hAnsi="Palatino Linotype"/>
          <w:i/>
          <w:iCs/>
          <w:kern w:val="2"/>
          <w:sz w:val="20"/>
          <w:szCs w:val="20"/>
        </w:rPr>
        <w:t>Metropolitan Magazine</w:t>
      </w:r>
      <w:r>
        <w:rPr>
          <w:rFonts w:cs="Palatino Linotype" w:ascii="Palatino Linotype" w:hAnsi="Palatino Linotype"/>
          <w:iCs/>
          <w:kern w:val="2"/>
          <w:sz w:val="20"/>
          <w:szCs w:val="20"/>
        </w:rPr>
        <w:t xml:space="preserve">be </w:t>
      </w:r>
      <w:r>
        <w:rPr>
          <w:rFonts w:cs="Palatino Linotype" w:ascii="Palatino Linotype" w:hAnsi="Palatino Linotype"/>
          <w:kern w:val="2"/>
          <w:sz w:val="20"/>
          <w:szCs w:val="20"/>
        </w:rPr>
        <w:t xml:space="preserve">meg a </w:t>
      </w:r>
      <w:r>
        <w:rPr>
          <w:rFonts w:cs="Palatino Linotype" w:ascii="Palatino Linotype" w:hAnsi="Palatino Linotype"/>
          <w:i/>
          <w:iCs/>
          <w:kern w:val="2"/>
          <w:sz w:val="20"/>
          <w:szCs w:val="20"/>
        </w:rPr>
        <w:t>Masses</w:t>
      </w:r>
      <w:r>
        <w:rPr>
          <w:rFonts w:cs="Palatino Linotype" w:ascii="Palatino Linotype" w:hAnsi="Palatino Linotype"/>
          <w:iCs/>
          <w:kern w:val="2"/>
          <w:sz w:val="20"/>
          <w:szCs w:val="20"/>
        </w:rPr>
        <w:t xml:space="preserve">be </w:t>
      </w:r>
      <w:r>
        <w:rPr>
          <w:rFonts w:cs="Palatino Linotype" w:ascii="Palatino Linotype" w:hAnsi="Palatino Linotype"/>
          <w:kern w:val="2"/>
          <w:sz w:val="20"/>
          <w:szCs w:val="20"/>
        </w:rPr>
        <w:t>is, és háborúellenes gyűléseken beszélt. Úgy vélte, Amerikát semmi meg nem állíthatja, hogy a háborúba bele ne ugorjon, mert egyelőre a németeknek áll a zászló, a munkásosztály Európa-szerte a forradalom küszöbén áll az orosz forradalom a világforradalom kezdetét jelzi, de tudják ezt a bankárok is meg Wilson is, s az egyetlen kérdés, hogy a keleti ipari munkásság és a közép-nyugati meg a nyugati idénymunkások és gazdák beugrathatók-e a háborúba. A sajtót már megvásárolták, és feltették rá a szájkosarat. Morganék vagy háborúznak, vagy tönkremennek. – Ilyen méretű összeesküvést még nem pipált a világ.</w:t>
      </w:r>
    </w:p>
    <w:p>
      <w:pPr>
        <w:pStyle w:val="Stlus"/>
        <w:widowControl/>
        <w:spacing w:before="120" w:after="0"/>
        <w:ind w:firstLine="567"/>
        <w:jc w:val="both"/>
        <w:rPr/>
      </w:pPr>
      <w:r>
        <w:rPr>
          <w:rFonts w:cs="Palatino Linotype" w:ascii="Palatino Linotype" w:hAnsi="Palatino Linotype"/>
          <w:kern w:val="2"/>
          <w:sz w:val="20"/>
          <w:szCs w:val="20"/>
        </w:rPr>
        <w:t>Giovanni meg Eveline csak hallgatta lélegzetét visszafojtva. Giovanni olykor lopva körülnézett az étteremben, nem ül-e detektívforma vendég valamelyik asztalnál. – Az isten tegye beléjük, Giovanni, hozzon még egy palackkal a kástélyosból! – vetette közbe olykor Don a Kuhn, Loeb és Tsairól és külföldi érdekeltségeikről szóló kimerítő elemzésének. Majd Eveline-hez fordult, amikor töltött neki: – Hát maga hol bujkált ennyi évig? Mindig ilyen aranyos leányt kerestem. Ünnepeljük meg ezt a mai estét, ki tudja, lesz-e még módunk benne! Vagy a kalickaajtót csapják ránk, vagy a falhoz állítanak hamarosan, igaz-e, Giovanni?</w:t>
      </w:r>
    </w:p>
    <w:p>
      <w:pPr>
        <w:pStyle w:val="Stlus"/>
        <w:widowControl/>
        <w:spacing w:before="120" w:after="0"/>
        <w:ind w:firstLine="567"/>
        <w:jc w:val="both"/>
        <w:rPr/>
      </w:pPr>
      <w:r>
        <w:rPr>
          <w:rFonts w:cs="Palatino Linotype" w:ascii="Palatino Linotype" w:hAnsi="Palatino Linotype"/>
          <w:kern w:val="2"/>
          <w:sz w:val="20"/>
          <w:szCs w:val="20"/>
        </w:rPr>
        <w:t>Giovanni a többi asztalt elhanyagolta, le is gorombította érte a tulaj. Eveline mindenen csak nevetett. Amikor Don megkérdezte, mi mulattatja annyira, Eveline annyit mondott, hogy minde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De mikor a népek végső csatájukat vívják, az isten rakja bele! Aztán bánatosan megrázta a fejét: – Mit csináljunk, olyan nő még nem született, aki a politikai eszméket fölérhette volna éssze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arról van szó… Értem én, milyen borzasztó. Csak azt nem tudom, mit tegy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Csak azt nem tudom, mit tegyek! – gúnyolódott Don. – Én sem tudom, hogy a háború ellen harcoljak-e, és lecsukassam magamat, vagy beálljak haditudósítónak, és végignézzem az egész ronda rémséget! Ha volna kitől tanácsot kérni, az persze mindjárt más volna… Gyerünk innét a fenéb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számlát felíratta, aztán Eveline-től kért egy fél dollárt Giovanninak, mert azt mondta, egy fillér sem maradt a zsebében. Eveline hamarosan ott itta vele utolsó pohár borát a Patchin-házban, fagyos kis szobájában, ahová három koszos fa lépcsősor vitt fel. Mikor Don ágynak döntötte volna, Eveline tiltakozott, hogy alig ismerik hét órája egymást, Don pedig megjegyezte, hogy ez megint olyan kispolgári csökevény, jó lesz tőle hamar megszabadulni. Mikor aztán a születésszabályozás felől kérdezte, Don letelepedett mellé, és félórás előadásba kezdett Margaret Sanger</w:t>
      </w:r>
      <w:r>
        <w:rPr>
          <w:rStyle w:val="FootnoteCharacters"/>
          <w:rStyle w:val="FootnoteAnchor"/>
          <w:rFonts w:cs="Palatino Linotype" w:ascii="Palatino Linotype" w:hAnsi="Palatino Linotype"/>
          <w:iCs/>
          <w:kern w:val="2"/>
          <w:sz w:val="20"/>
          <w:szCs w:val="20"/>
        </w:rPr>
        <w:footnoteReference w:id="50"/>
      </w:r>
      <w:r>
        <w:rPr>
          <w:rFonts w:cs="Palatino Linotype" w:ascii="Palatino Linotype" w:hAnsi="Palatino Linotype"/>
          <w:kern w:val="2"/>
          <w:sz w:val="20"/>
          <w:szCs w:val="20"/>
        </w:rPr>
        <w:t xml:space="preserve"> nagyságáról, és hogy a születéskorlátozás a tűz feltalálása óta az emberiség legnagyobb áldása. Újabb tárgyilagos próbálkozására Eveline nevetve és pirongva tűrte, hogy a ruháit lehámozza. Hajnali három lett, mire elesetten, összetörve és bűntudatosan visszajutott a Brevoortban bérelt szobájába. Óriási adag ricinust lenyelt, majd pirkadatig azon töprengett az ágyban, mit is mondjon Freddynek. Előző este tizenegyre beszélt meg vele találkozót, hogy majd együtt harapnak valamit a próbája után. A terhességtől való félelmét úgy rázta le, mint valami lidérces álmot.</w:t>
      </w:r>
    </w:p>
    <w:p>
      <w:pPr>
        <w:pStyle w:val="Stlus"/>
        <w:widowControl/>
        <w:spacing w:before="120" w:after="0"/>
        <w:ind w:firstLine="567"/>
        <w:jc w:val="both"/>
        <w:rPr/>
      </w:pPr>
      <w:r>
        <w:rPr>
          <w:rFonts w:cs="Palatino Linotype" w:ascii="Palatino Linotype" w:hAnsi="Palatino Linotype"/>
          <w:kern w:val="2"/>
          <w:sz w:val="20"/>
          <w:szCs w:val="20"/>
        </w:rPr>
        <w:t>A tavasz csupa reménnyel kecsegtette, darabok rendezésével, házak bebútorozásával, hanem Eleanorral és Freddyvel közösen szőtt reményei nem váltak valóra, és egy idő múltán Eveline már New Yorkot sem bírta türelemmel. A hadüzenet, a lobogók, egyenruhák utca hosszat, a hazafias téboly, s hogy mindenki kémet és pacifistát keres az ágy alatt, az idegeire ment. Eleanor jelentkezett a Vöröskereszthez. Don</w:t>
      </w:r>
    </w:p>
    <w:p>
      <w:pPr>
        <w:pStyle w:val="Stlus"/>
        <w:widowControl/>
        <w:spacing w:before="120" w:after="0"/>
        <w:ind w:firstLine="567"/>
        <w:jc w:val="both"/>
        <w:rPr/>
      </w:pPr>
      <w:r>
        <w:rPr>
          <w:rFonts w:cs="Palatino Linotype" w:ascii="Palatino Linotype" w:hAnsi="Palatino Linotype"/>
          <w:kern w:val="2"/>
          <w:sz w:val="20"/>
          <w:szCs w:val="20"/>
        </w:rPr>
        <w:t>Stevens a Kvéker Segélynél</w:t>
      </w:r>
      <w:r>
        <w:rPr>
          <w:rStyle w:val="FootnoteCharacters"/>
          <w:rStyle w:val="FootnoteAnchor"/>
          <w:rFonts w:cs="Palatino Linotype" w:ascii="Palatino Linotype" w:hAnsi="Palatino Linotype"/>
          <w:iCs/>
          <w:kern w:val="2"/>
          <w:sz w:val="20"/>
          <w:szCs w:val="20"/>
        </w:rPr>
        <w:footnoteReference w:id="51"/>
      </w:r>
      <w:r>
        <w:rPr>
          <w:rFonts w:cs="Palatino Linotype" w:ascii="Palatino Linotype" w:hAnsi="Palatino Linotype"/>
          <w:kern w:val="2"/>
          <w:sz w:val="20"/>
          <w:szCs w:val="20"/>
        </w:rPr>
        <w:t xml:space="preserve"> vállalt állást. Freddy naponta új határozattal állt elő, végül kijelentette, hogy kár a határozatokért, úgyis behívják. Adelaide férje Washingtonba került az új Hajózási Hivatalhoz. Apu minden másnap levélbe foglalta, hogy Lincoln óta Wilson a legnagyobb elnökük. Volt olyan nap, hogy Eveline úgy érezte, ő is elbúcsúzhat az eszétől, mert mindenki meghibbant körülötte. Mikor ezt az érzését szóba hozta Eleanornak, az csak mosolygott fensőbbségesen, és kijelentette, hogy már kérte, hadd vehesse maga mellé Eveline-t párizsi irodájába.</w:t>
      </w:r>
    </w:p>
    <w:p>
      <w:pPr>
        <w:pStyle w:val="Stlus"/>
        <w:widowControl/>
        <w:spacing w:before="120" w:after="0"/>
        <w:ind w:firstLine="567"/>
        <w:jc w:val="both"/>
        <w:rPr>
          <w:rFonts w:ascii="Palatino Linotype" w:hAnsi="Palatino Linotype" w:cs="Palatino Linotype"/>
          <w:iCs/>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A párizsi irodádba, édesem? – Eleanor csak rábólintott. – Nem bánom, miféle munka, rád bízom magam – határozott Eveline. Eleanor egyik szombaton elhajózott a </w:t>
      </w:r>
      <w:r>
        <w:rPr>
          <w:rFonts w:cs="Palatino Linotype" w:ascii="Palatino Linotype" w:hAnsi="Palatino Linotype"/>
          <w:i/>
          <w:iCs/>
          <w:kern w:val="2"/>
          <w:sz w:val="20"/>
          <w:szCs w:val="20"/>
        </w:rPr>
        <w:t>Rochambeau</w:t>
      </w:r>
      <w:r>
        <w:rPr>
          <w:rFonts w:cs="Palatino Linotype" w:ascii="Palatino Linotype" w:hAnsi="Palatino Linotype"/>
          <w:iCs/>
          <w:kern w:val="2"/>
          <w:sz w:val="20"/>
          <w:szCs w:val="20"/>
        </w:rPr>
        <w:t xml:space="preserve">-val, </w:t>
      </w:r>
      <w:r>
        <w:rPr>
          <w:rFonts w:cs="Palatino Linotype" w:ascii="Palatino Linotype" w:hAnsi="Palatino Linotype"/>
          <w:kern w:val="2"/>
          <w:sz w:val="20"/>
          <w:szCs w:val="20"/>
        </w:rPr>
        <w:t xml:space="preserve">két hét múlva Eveline is követte </w:t>
      </w:r>
      <w:r>
        <w:rPr>
          <w:rFonts w:cs="Palatino Linotype" w:ascii="Palatino Linotype" w:hAnsi="Palatino Linotype"/>
          <w:iCs/>
          <w:kern w:val="2"/>
          <w:sz w:val="20"/>
          <w:szCs w:val="20"/>
        </w:rPr>
        <w:t xml:space="preserve">a </w:t>
      </w:r>
      <w:r>
        <w:rPr>
          <w:rFonts w:cs="Palatino Linotype" w:ascii="Palatino Linotype" w:hAnsi="Palatino Linotype"/>
          <w:i/>
          <w:iCs/>
          <w:kern w:val="2"/>
          <w:sz w:val="20"/>
          <w:szCs w:val="20"/>
        </w:rPr>
        <w:t>Touraine</w:t>
      </w:r>
      <w:r>
        <w:rPr>
          <w:rFonts w:cs="Palatino Linotype" w:ascii="Palatino Linotype" w:hAnsi="Palatino Linotype"/>
          <w:iCs/>
          <w:kern w:val="2"/>
          <w:sz w:val="20"/>
          <w:szCs w:val="20"/>
        </w:rPr>
        <w:t>-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Párás nyári estén indult útnak. Szinte gorombán vágta el Margaret, Adelaide és Margaret férjének jókívánságait (Bill sógor addigra már az őrnagyságig vitte, és kinn Long Islanden tanította a mesterlövészeket), annyira itthagyta volna már ezt a fárasztó Amerikát. A hajó kétórás késéssel indult. A zenekar mindegyre a </w:t>
      </w:r>
      <w:r>
        <w:rPr>
          <w:rFonts w:cs="Palatino Linotype" w:ascii="Palatino Linotype" w:hAnsi="Palatino Linotype"/>
          <w:i/>
          <w:iCs/>
          <w:kern w:val="2"/>
          <w:sz w:val="20"/>
          <w:szCs w:val="20"/>
        </w:rPr>
        <w:t>Tipperary</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 xml:space="preserve">az </w:t>
      </w:r>
      <w:r>
        <w:rPr>
          <w:rFonts w:cs="Palatino Linotype" w:ascii="Palatino Linotype" w:hAnsi="Palatino Linotype"/>
          <w:i/>
          <w:iCs/>
          <w:kern w:val="2"/>
          <w:sz w:val="20"/>
          <w:szCs w:val="20"/>
        </w:rPr>
        <w:t>Auprès de ma blonde</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 xml:space="preserve">meg a </w:t>
      </w:r>
      <w:r>
        <w:rPr>
          <w:rFonts w:cs="Palatino Linotype" w:ascii="Palatino Linotype" w:hAnsi="Palatino Linotype"/>
          <w:i/>
          <w:iCs/>
          <w:kern w:val="2"/>
          <w:sz w:val="20"/>
          <w:szCs w:val="20"/>
        </w:rPr>
        <w:t>Madelon</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 xml:space="preserve">játszotta. Számos fiatalember állongott a fedélzeten különféle egyenruhában, de kapatosnak kapatos volt valamennyi. A vörös pomponos, csecsemőarcú apró francia tengerészek orrhangú </w:t>
      </w:r>
      <w:r>
        <w:rPr>
          <w:rFonts w:cs="Palatino Linotype" w:ascii="Palatino Linotype" w:hAnsi="Palatino Linotype"/>
          <w:i/>
          <w:iCs/>
          <w:kern w:val="2"/>
          <w:sz w:val="20"/>
          <w:szCs w:val="20"/>
        </w:rPr>
        <w:t>bordelais</w:t>
      </w:r>
      <w:r>
        <w:rPr>
          <w:rStyle w:val="FootnoteCharacters"/>
          <w:rStyle w:val="FootnoteAnchor"/>
          <w:rFonts w:cs="Palatino Linotype" w:ascii="Palatino Linotype" w:hAnsi="Palatino Linotype"/>
          <w:iCs/>
          <w:kern w:val="2"/>
          <w:sz w:val="20"/>
          <w:szCs w:val="20"/>
        </w:rPr>
        <w:footnoteReference w:id="52"/>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tájszólásukban ordítoztak egymásnak. Eveline fel-alá sétált a fedélzeten, amíg bele nem fáradt. A későn érkezett Freddy ott integetett a rakpartról, és Eveline már attól tartott, Don Stevens is megjelenik. Megutálta utóbbi éveinek minden szereplőjé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Lement a fülkéjébe, és elkezdte olvasni Barbusse </w:t>
      </w:r>
      <w:r>
        <w:rPr>
          <w:rFonts w:cs="Palatino Linotype" w:ascii="Palatino Linotype" w:hAnsi="Palatino Linotype"/>
          <w:i/>
          <w:iCs/>
          <w:kern w:val="2"/>
          <w:sz w:val="20"/>
          <w:szCs w:val="20"/>
        </w:rPr>
        <w:t>Le Feu</w:t>
      </w:r>
      <w:r>
        <w:rPr>
          <w:rFonts w:cs="Palatino Linotype" w:ascii="Palatino Linotype" w:hAnsi="Palatino Linotype"/>
          <w:iCs/>
          <w:kern w:val="2"/>
          <w:sz w:val="20"/>
          <w:szCs w:val="20"/>
        </w:rPr>
        <w:t>jének</w:t>
      </w:r>
      <w:r>
        <w:rPr>
          <w:rStyle w:val="FootnoteCharacters"/>
          <w:rStyle w:val="FootnoteAnchor"/>
          <w:rFonts w:cs="Palatino Linotype" w:ascii="Palatino Linotype" w:hAnsi="Palatino Linotype"/>
          <w:iCs/>
          <w:kern w:val="2"/>
          <w:sz w:val="20"/>
          <w:szCs w:val="20"/>
        </w:rPr>
        <w:footnoteReference w:id="53"/>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Dontól kapott példányát. Elaludt fölötte, és amikor az ősz hajú, keszeg fülketársa rendezkedni kezdett körülötte, és felébredt, először azt vette észre, hogy a gépek remegve dohognak alattuk. – Egy vacsorát már sikerült elmulasztania – jegyezte meg az ősz hajú nő.</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ss Eliza Feltonnak hívták, gyermekkönyveket illusztrált, Franciaországba készült teherautó-sofőrnek. Eveline először nem tűrte, majd az átkelés csöndes meleg napjai során megbarátkozott vele. Miss Felton örökösen Eveline körül sürgölődött, de a bort is szerette, és jól ismerte Franciaországot, hosszú évekig élt odaát. Az impresszionisták idejében tanult festeni Fontainebleau-ban. A svábokat gyűlölte Reims és Louvain</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miatt, meg hogy a szegény kis belga csecsemők kezét vagdossák le, de a világ férfi kormányaival sem volt kibékülve. Wilsont gyávának nevezte, Clemenceau-t kötözködőnek, Lloyd George-ot alattomos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tengeralattjáró-támadás elhárítására tett intézkedéseket csak nevette, és azt mondta, hogy a francia személyhajózás tökéletes biztonságban van, mivel a német kémek mind francia hajókon utaznak. Bordeaux-ban nagy segítségére volt Eveline-n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 nappal tovább maradtak, és megnézték a várost, nem csődültek fel Párizsba rögtön az összes vöröskeresztessel. Élvezték a tizennyolcadik századi házak hosszú rendjeit a rózsaszínben játszó nyár esti fénynél, a virágárusokat, a boltosok udvariasságát, a díszkovács-munkák szépségét, a Chapon Finben elköltött ízletes ebédet.</w:t>
      </w:r>
    </w:p>
    <w:p>
      <w:pPr>
        <w:pStyle w:val="Stlus"/>
        <w:widowControl/>
        <w:spacing w:before="120" w:after="0"/>
        <w:ind w:firstLine="567"/>
        <w:jc w:val="both"/>
        <w:rPr/>
      </w:pPr>
      <w:r>
        <w:rPr>
          <w:rFonts w:cs="Palatino Linotype" w:ascii="Palatino Linotype" w:hAnsi="Palatino Linotype"/>
          <w:kern w:val="2"/>
          <w:sz w:val="20"/>
          <w:szCs w:val="20"/>
        </w:rPr>
        <w:t>Eliza Feltonnak az volt az egyetlen baja, hogy a férfiakat elutálta mellőlük. Másnap a nappali vonattal utaztak fel Párizsba, és Eveline-t a táj, a házak, a szőlőskertek, a nyárfasorok szépségének láttán minduntalan sírás környékezte. Halványkék egyenruhás katonák álltak minden állomáson, és az előzékeny kalauzt akár professzornak nézhették volna. Mikor a vonat végül simán begördült az alagúton át az orléans-i állomásra, Eveline torkát annyira szorongatta a sírás, hogy megszólalni alig bírt. Mintha még soha nem járt volna Párizsba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ost hova legyünk, szívem? Látja, a cókmókunkat itt magunk cipelhetjük – állapította meg Eliza Felton józanu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át azt hiszem, a legjobb volna, ha elmennénk, és jelentkeznénk a Vöröskeresztné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rról ma már lekéstün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kkor megpróbálhatnám felhívni Eleanor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a halottakat próbálunk feltámasztani, az sem kecsegtet több sikerrel, mint a párizsi telefonnal kísérletezni háború idején… Okosabb lesz, ha meg száll velem az én ismerős kis szállómban a Quai-n, és holnap reggel jelentkezik a Vöröskeresztnél. Reggel odamegyek én is.</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örülnék, ha hazaküldenén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kár heteket is tölthetett volna itt felőlük… Ismerem én ezt a fafejű népséget.</w:t>
      </w:r>
    </w:p>
    <w:p>
      <w:pPr>
        <w:pStyle w:val="Stlus"/>
        <w:widowControl/>
        <w:spacing w:before="120" w:after="0"/>
        <w:ind w:firstLine="567"/>
        <w:jc w:val="both"/>
        <w:rPr/>
      </w:pPr>
      <w:r>
        <w:rPr>
          <w:rFonts w:cs="Palatino Linotype" w:ascii="Palatino Linotype" w:hAnsi="Palatino Linotype"/>
          <w:kern w:val="2"/>
          <w:sz w:val="20"/>
          <w:szCs w:val="20"/>
        </w:rPr>
        <w:t>Így aztán Eveline ott maradt a cókmókkal, amíg Eliza Felton egy kis targoncát nem kerített. Felrakták rá a csomagjaikat, és görgették a mályvaszínű alkonyatban, üres utcákon át a szállodáig. A közvilágítás fényei itt-ott pislákoltak csak, és a lámpák fémsapkája úgy fedte a fényt, hogy fentről látni ne lehessen. A Szajna, régi hidak, a Louvre hosszúkás tömege a túloldalról halványnak és valószínűtlennek tetszettek. Mintha egy Whistler-festményen sétáltak volna 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Sietnünk kell, hogy még enni kapjunk, mielőtt minden bezár… Elviszem Adrienne éttermébe – jelentette ki Miss Felton.</w:t>
      </w:r>
    </w:p>
    <w:p>
      <w:pPr>
        <w:pStyle w:val="Stlus"/>
        <w:widowControl/>
        <w:spacing w:before="120" w:after="0"/>
        <w:ind w:firstLine="567"/>
        <w:jc w:val="both"/>
        <w:rPr/>
      </w:pPr>
      <w:r>
        <w:rPr>
          <w:rFonts w:cs="Palatino Linotype" w:ascii="Palatino Linotype" w:hAnsi="Palatino Linotype"/>
          <w:kern w:val="2"/>
          <w:sz w:val="20"/>
          <w:szCs w:val="20"/>
        </w:rPr>
        <w:t xml:space="preserve">A csomagjukat lenn hagyták az Hôtel du Quai Voltaire előcsarnokában, hogy vigyék fel a szobájukba. Gyorsan sötétedő zegzugos utcák útvesztőin siettek át, és épp abban a pillanatban ugrottak be egy kis étterem ajtaján, amint valaki húzni kezdte lefelé a nehéz vasredőnyt. – </w:t>
      </w:r>
      <w:r>
        <w:rPr>
          <w:rFonts w:cs="Palatino Linotype" w:ascii="Palatino Linotype" w:hAnsi="Palatino Linotype"/>
          <w:i/>
          <w:iCs/>
          <w:kern w:val="2"/>
          <w:sz w:val="20"/>
          <w:szCs w:val="20"/>
        </w:rPr>
        <w:t xml:space="preserve">Tiens, </w:t>
      </w:r>
      <w:r>
        <w:rPr>
          <w:rFonts w:cs="Palatino Linotype" w:ascii="Palatino Linotype" w:hAnsi="Palatino Linotype"/>
          <w:kern w:val="2"/>
          <w:sz w:val="20"/>
          <w:szCs w:val="20"/>
        </w:rPr>
        <w:t>c’</w:t>
      </w:r>
      <w:r>
        <w:rPr>
          <w:rFonts w:cs="Palatino Linotype" w:ascii="Palatino Linotype" w:hAnsi="Palatino Linotype"/>
          <w:i/>
          <w:iCs/>
          <w:kern w:val="2"/>
          <w:sz w:val="20"/>
          <w:szCs w:val="20"/>
        </w:rPr>
        <w:t>est mademoiselle Élise!</w:t>
      </w:r>
      <w:r>
        <w:rPr>
          <w:rStyle w:val="FootnoteCharacters"/>
          <w:rStyle w:val="FootnoteAnchor"/>
          <w:rFonts w:cs="Palatino Linotype" w:ascii="Palatino Linotype" w:hAnsi="Palatino Linotype"/>
          <w:iCs/>
          <w:kern w:val="2"/>
          <w:sz w:val="20"/>
          <w:szCs w:val="20"/>
        </w:rPr>
        <w:footnoteReference w:id="54"/>
      </w:r>
      <w:r>
        <w:rPr>
          <w:rFonts w:cs="Palatino Linotype" w:ascii="Palatino Linotype" w:hAnsi="Palatino Linotype"/>
          <w:iCs/>
          <w:kern w:val="2"/>
          <w:sz w:val="20"/>
          <w:szCs w:val="20"/>
        </w:rPr>
        <w:t xml:space="preserve"> – </w:t>
      </w:r>
      <w:r>
        <w:rPr>
          <w:rFonts w:cs="Palatino Linotype" w:ascii="Palatino Linotype" w:hAnsi="Palatino Linotype"/>
          <w:kern w:val="2"/>
          <w:sz w:val="20"/>
          <w:szCs w:val="20"/>
        </w:rPr>
        <w:t>szólt ki egy női hang a súlyosan kárpitozott kis helyiség mélyéből. Nagy fejű, gülüszemű francia asszony rontott elő, Miss Felton nyakába borult, és összevissza csókolta. – Bemutatom Miss Hutchinst – mondta Miss Felton tárgyilagosan. – Bohzasztóan öhülök… Milyen ahanyos… Hogy hagyog a szeme! – Eveline feszengett, ahogy az asszony végignézte. A nagy púderes arca úgy ült a magas csipkegalléros nyakában, mint a tojás a tojástartóban. Levest, hideg borjúsültet és kenyeret hozott, nem győzött mentegetőzni, amiért vajuk és cukruk nincsen, és éneklősen panaszolta, milyen szigorú a rendőrség, és a feketézők mi élelmet összeharácsolnak, és milyen kilátástalan a katonai helyzet. Majd hirtelen elhallgatott. Szemük egyszerre állt meg a fali feliraton:</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MEFIEZ-VOUS LES OREILLES ENNEMIS VOUS ECOUTEN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i/>
          <w:iCs/>
          <w:kern w:val="2"/>
          <w:sz w:val="20"/>
          <w:szCs w:val="20"/>
        </w:rPr>
        <w:t>Enfin, c’est la guerre</w:t>
      </w:r>
      <w:r>
        <w:rPr>
          <w:rStyle w:val="FootnoteCharacters"/>
          <w:rStyle w:val="FootnoteAnchor"/>
          <w:rFonts w:cs="Palatino Linotype" w:ascii="Palatino Linotype" w:hAnsi="Palatino Linotype"/>
          <w:iCs/>
          <w:kern w:val="2"/>
          <w:sz w:val="20"/>
          <w:szCs w:val="20"/>
        </w:rPr>
        <w:footnoteReference w:id="55"/>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 xml:space="preserve">– sóhajtott Adrienne. Miss Felton mellett ült már, és a csontos kezét simogatta fattyúgyémánt-gyűrűs dundi ujjaival. Aztán kávét készített nekik, és kis poharakból itták a cointreau-t. Adrienne áthajolt az asztalon, és megsimogatta Eveline nyakát. – </w:t>
      </w:r>
      <w:r>
        <w:rPr>
          <w:rFonts w:cs="Palatino Linotype" w:ascii="Palatino Linotype" w:hAnsi="Palatino Linotype"/>
          <w:i/>
          <w:iCs/>
          <w:kern w:val="2"/>
          <w:sz w:val="20"/>
          <w:szCs w:val="20"/>
        </w:rPr>
        <w:t xml:space="preserve">Faut pas </w:t>
      </w:r>
      <w:r>
        <w:rPr>
          <w:rFonts w:cs="Palatino Linotype" w:ascii="Palatino Linotype" w:hAnsi="Palatino Linotype"/>
          <w:kern w:val="2"/>
          <w:sz w:val="20"/>
          <w:szCs w:val="20"/>
        </w:rPr>
        <w:t>s’</w:t>
      </w:r>
      <w:r>
        <w:rPr>
          <w:rFonts w:cs="Palatino Linotype" w:ascii="Palatino Linotype" w:hAnsi="Palatino Linotype"/>
          <w:i/>
          <w:iCs/>
          <w:kern w:val="2"/>
          <w:sz w:val="20"/>
          <w:szCs w:val="20"/>
        </w:rPr>
        <w:t>en faire, hein?</w:t>
      </w:r>
      <w:r>
        <w:rPr>
          <w:rStyle w:val="FootnoteCharacters"/>
          <w:rStyle w:val="FootnoteAnchor"/>
          <w:rFonts w:cs="Palatino Linotype" w:ascii="Palatino Linotype" w:hAnsi="Palatino Linotype"/>
          <w:iCs/>
          <w:kern w:val="2"/>
          <w:sz w:val="20"/>
          <w:szCs w:val="20"/>
        </w:rPr>
        <w:footnoteReference w:id="56"/>
      </w:r>
      <w:r>
        <w:rPr>
          <w:rFonts w:cs="Palatino Linotype" w:ascii="Palatino Linotype" w:hAnsi="Palatino Linotype"/>
          <w:iCs/>
          <w:kern w:val="2"/>
          <w:sz w:val="20"/>
          <w:szCs w:val="20"/>
        </w:rPr>
        <w:t xml:space="preserve"> – </w:t>
      </w:r>
      <w:r>
        <w:rPr>
          <w:rFonts w:cs="Palatino Linotype" w:ascii="Palatino Linotype" w:hAnsi="Palatino Linotype"/>
          <w:kern w:val="2"/>
          <w:sz w:val="20"/>
          <w:szCs w:val="20"/>
        </w:rPr>
        <w:t>Azzal hátra vetette a fejét, és idegesen felnyerített. A kis poharakba tovább töltögette a cointreau-t. Miss Feltonon kezdett meglátszani a szesz hatása. Adrienne egyre a kezét simogatta. Eveline-t elfogta a kóválygás a félhomályos, zárt kis helyiségben. Felkelt és kijelentette, hogy visszamegy a szállóba, mert rájött a fejfájás és álmos. Marasztalták, de Eveline már átbújt a redőny alatt.</w:t>
      </w:r>
    </w:p>
    <w:p>
      <w:pPr>
        <w:pStyle w:val="Stlus"/>
        <w:widowControl/>
        <w:spacing w:before="120" w:after="0"/>
        <w:ind w:firstLine="567"/>
        <w:jc w:val="both"/>
        <w:rPr/>
      </w:pPr>
      <w:r>
        <w:rPr>
          <w:rFonts w:cs="Palatino Linotype" w:ascii="Palatino Linotype" w:hAnsi="Palatino Linotype"/>
          <w:kern w:val="2"/>
          <w:sz w:val="20"/>
          <w:szCs w:val="20"/>
        </w:rPr>
        <w:t>Az utca egyik felét a hold világította meg, a másik fele sötétben maradt. Eveline-nek egyszer eszébe jutott, hogy nem talál vissza a szállóba, mégsem szánta rá magát, hogy visszatérjen az étterembe. Undorodott attól a nőtől. Nekieredt, sietett végig az utca holdfényes oldalán. A csend, az árnyékba burkolózott néhány járókelő, ösztövér házak, kormosan ásító kapualjak rémisztgették mindenfelől. Végül kiért a bulvárra, s már sétálókat látott, hangokat hallott, egy-egy ritka automobil is elsöpört kék fényével az aszfalton. Sziréna vérfagyasztó hangja szólalt meg hirtelen a távolból, majd még egy s még egy, közelebb. Az égboltozat alól valahonnét, mint az eltévedt méh, repülőgép zümmögését hallotta, közelről, távolabbról, közeledőn. Eveline a járókelők arcát figyelte. Senkin nem látszott rémület, senki nem gyorsította meg a léptei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i/>
          <w:iCs/>
          <w:kern w:val="2"/>
          <w:sz w:val="20"/>
          <w:szCs w:val="20"/>
        </w:rPr>
        <w:t>Les avions…</w:t>
      </w:r>
      <w:r>
        <w:rPr>
          <w:rFonts w:cs="Palatino Linotype" w:ascii="Palatino Linotype" w:hAnsi="Palatino Linotype"/>
          <w:kern w:val="2"/>
          <w:sz w:val="20"/>
          <w:szCs w:val="20"/>
        </w:rPr>
        <w:t xml:space="preserve"> </w:t>
      </w:r>
      <w:r>
        <w:rPr>
          <w:rFonts w:cs="Palatino Linotype" w:ascii="Palatino Linotype" w:hAnsi="Palatino Linotype"/>
          <w:i/>
          <w:iCs/>
          <w:kern w:val="2"/>
          <w:sz w:val="20"/>
          <w:szCs w:val="20"/>
        </w:rPr>
        <w:t>les boches…</w:t>
      </w:r>
      <w:r>
        <w:rPr>
          <w:rStyle w:val="FootnoteCharacters"/>
          <w:rStyle w:val="FootnoteAnchor"/>
          <w:rFonts w:cs="Palatino Linotype" w:ascii="Palatino Linotype" w:hAnsi="Palatino Linotype"/>
          <w:iCs/>
          <w:kern w:val="2"/>
          <w:sz w:val="20"/>
          <w:szCs w:val="20"/>
        </w:rPr>
        <w:footnoteReference w:id="57"/>
      </w:r>
      <w:r>
        <w:rPr>
          <w:rFonts w:cs="Palatino Linotype" w:ascii="Palatino Linotype" w:hAnsi="Palatino Linotype"/>
          <w:kern w:val="2"/>
          <w:sz w:val="20"/>
          <w:szCs w:val="20"/>
        </w:rPr>
        <w:t xml:space="preserve"> – hallotta a zavartalan megállapítást. Azon kapta magát, hogy egy utcasarkon ácsorog, néz fel a csillagfényes égre s figyeli, hogyan jelennek meg rajta a fényszórók küllői. Atyai külsejű, harcsabajszos francia tiszt állt mellette, </w:t>
      </w:r>
      <w:r>
        <w:rPr>
          <w:rFonts w:cs="Palatino Linotype" w:ascii="Palatino Linotype" w:hAnsi="Palatino Linotype"/>
          <w:i/>
          <w:iCs/>
          <w:kern w:val="2"/>
          <w:sz w:val="20"/>
          <w:szCs w:val="20"/>
        </w:rPr>
        <w:t>képi</w:t>
      </w:r>
      <w:r>
        <w:rPr>
          <w:rFonts w:cs="Palatino Linotype" w:ascii="Palatino Linotype" w:hAnsi="Palatino Linotype"/>
          <w:iCs/>
          <w:kern w:val="2"/>
          <w:sz w:val="20"/>
          <w:szCs w:val="20"/>
        </w:rPr>
        <w:t>jén</w:t>
      </w:r>
      <w:r>
        <w:rPr>
          <w:rStyle w:val="FootnoteCharacters"/>
          <w:rStyle w:val="FootnoteAnchor"/>
          <w:rFonts w:cs="Palatino Linotype" w:ascii="Palatino Linotype" w:hAnsi="Palatino Linotype"/>
          <w:iCs/>
          <w:kern w:val="2"/>
          <w:sz w:val="20"/>
          <w:szCs w:val="20"/>
        </w:rPr>
        <w:footnoteReference w:id="58"/>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mindenféle paszománt. Az égből mintha csillámpor hullott volna. Akár a Függetlenség Ünnepén nézte volna a tűzijátékot a tó túlsó partjáról. Önkéntelenül kibökte: – Hát ez mi?</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i/>
          <w:iCs/>
          <w:kern w:val="2"/>
          <w:sz w:val="20"/>
          <w:szCs w:val="20"/>
        </w:rPr>
        <w:t xml:space="preserve">C’est le </w:t>
      </w:r>
      <w:r>
        <w:rPr>
          <w:rFonts w:cs="Palatino Linotype" w:ascii="Palatino Linotype" w:hAnsi="Palatino Linotype"/>
          <w:i/>
          <w:kern w:val="2"/>
          <w:sz w:val="20"/>
          <w:szCs w:val="20"/>
        </w:rPr>
        <w:t xml:space="preserve">srapnel, </w:t>
      </w:r>
      <w:r>
        <w:rPr>
          <w:rFonts w:cs="Palatino Linotype" w:ascii="Palatino Linotype" w:hAnsi="Palatino Linotype"/>
          <w:i/>
          <w:iCs/>
          <w:kern w:val="2"/>
          <w:sz w:val="20"/>
          <w:szCs w:val="20"/>
        </w:rPr>
        <w:t xml:space="preserve">mademoiselle. </w:t>
      </w:r>
      <w:r>
        <w:rPr>
          <w:rFonts w:cs="Palatino Linotype" w:ascii="Palatino Linotype" w:hAnsi="Palatino Linotype"/>
          <w:kern w:val="2"/>
          <w:sz w:val="20"/>
          <w:szCs w:val="20"/>
        </w:rPr>
        <w:t>A mi légelháhító ágyúink – felelte a tiszt gondosan összeillesztett angolsággal, majd a karját nyújtotta, mondván, hogy szívesen hazakíséri. Eveline észrevette, hogy konyak szaga dől belőle, de máskülönben nagyon kedves volt, atyás, és mulatságos mozdulatokkal jelezte, hogy mindjárt hullani kezd az áldás, és tető alá kell hogy jussanak. Eveline kérte, legyen olyan jó, vigye el az Hôtel du Quai Voltaire-be, mert nem ismeri a járás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i/>
          <w:iCs/>
          <w:kern w:val="2"/>
          <w:sz w:val="20"/>
          <w:szCs w:val="20"/>
        </w:rPr>
        <w:t>Ah, charmant, charmant</w:t>
      </w:r>
      <w:r>
        <w:rPr>
          <w:rStyle w:val="FootnoteCharacters"/>
          <w:rStyle w:val="FootnoteAnchor"/>
          <w:rFonts w:cs="Palatino Linotype" w:ascii="Palatino Linotype" w:hAnsi="Palatino Linotype"/>
          <w:iCs/>
          <w:kern w:val="2"/>
          <w:sz w:val="20"/>
          <w:szCs w:val="20"/>
        </w:rPr>
        <w:footnoteReference w:id="59"/>
      </w:r>
      <w:r>
        <w:rPr>
          <w:rFonts w:cs="Palatino Linotype" w:ascii="Palatino Linotype" w:hAnsi="Palatino Linotype"/>
          <w:iCs/>
          <w:kern w:val="2"/>
          <w:sz w:val="20"/>
          <w:szCs w:val="20"/>
        </w:rPr>
        <w:t xml:space="preserve"> – </w:t>
      </w:r>
      <w:r>
        <w:rPr>
          <w:rFonts w:cs="Palatino Linotype" w:ascii="Palatino Linotype" w:hAnsi="Palatino Linotype"/>
          <w:kern w:val="2"/>
          <w:sz w:val="20"/>
          <w:szCs w:val="20"/>
        </w:rPr>
        <w:t xml:space="preserve">hajtogatta az idősödő tiszt. Amíg elindultak, elnéptelenedett az utca. Az ágyúk mindenfelől felugattak. Ismét zegzugos, szűk utcákon jártak, a fal tövében. A tiszt egyszerre berántotta Eveline-t egy kapu alá, és valami nagy csattanással hullt a szembenső járdára. – Repesz, nem egészséges – mondta a tiszt, és rácsapott a kepije búbjára. Összenevettek, és attól kezdve nagy volt a megértés köztük. Kiértek a folyópartra. A dús lombú fák alján valahogy már biztonságosabbnak tetszett. A tiszt a szálló kapujából hirtelen felmutatott az égre. – Nézze, </w:t>
      </w:r>
      <w:r>
        <w:rPr>
          <w:rFonts w:cs="Palatino Linotype" w:ascii="Palatino Linotype" w:hAnsi="Palatino Linotype"/>
          <w:i/>
          <w:kern w:val="2"/>
          <w:sz w:val="20"/>
          <w:szCs w:val="20"/>
        </w:rPr>
        <w:t>c’e</w:t>
      </w:r>
      <w:r>
        <w:rPr>
          <w:rFonts w:cs="Palatino Linotype" w:ascii="Palatino Linotype" w:hAnsi="Palatino Linotype"/>
          <w:i/>
          <w:iCs/>
          <w:kern w:val="2"/>
          <w:sz w:val="20"/>
          <w:szCs w:val="20"/>
        </w:rPr>
        <w:t xml:space="preserve">st les Fokkers, ils </w:t>
      </w:r>
      <w:r>
        <w:rPr>
          <w:rFonts w:cs="Palatino Linotype" w:ascii="Palatino Linotype" w:hAnsi="Palatino Linotype"/>
          <w:i/>
          <w:kern w:val="2"/>
          <w:sz w:val="20"/>
          <w:szCs w:val="20"/>
        </w:rPr>
        <w:t>s’</w:t>
      </w:r>
      <w:r>
        <w:rPr>
          <w:rFonts w:cs="Palatino Linotype" w:ascii="Palatino Linotype" w:hAnsi="Palatino Linotype"/>
          <w:i/>
          <w:iCs/>
          <w:kern w:val="2"/>
          <w:sz w:val="20"/>
          <w:szCs w:val="20"/>
        </w:rPr>
        <w:t>en fichent de nous</w:t>
      </w:r>
      <w:r>
        <w:rPr>
          <w:rFonts w:cs="Palatino Linotype" w:ascii="Palatino Linotype" w:hAnsi="Palatino Linotype"/>
          <w:iCs/>
          <w:kern w:val="2"/>
          <w:sz w:val="20"/>
          <w:szCs w:val="20"/>
        </w:rPr>
        <w:t>.</w:t>
      </w:r>
      <w:r>
        <w:rPr>
          <w:rStyle w:val="FootnoteCharacters"/>
          <w:rStyle w:val="FootnoteAnchor"/>
          <w:rFonts w:cs="Palatino Linotype" w:ascii="Palatino Linotype" w:hAnsi="Palatino Linotype"/>
          <w:iCs/>
          <w:kern w:val="2"/>
          <w:sz w:val="20"/>
          <w:szCs w:val="20"/>
        </w:rPr>
        <w:footnoteReference w:id="60"/>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 xml:space="preserve">– S amíg mutatta, a sváb gépek fenn fordultak, a szárnyukba belekapott a hold fénye. Egy pillanatig mintha hét kis szitakötőt láttak volna, majd eltűntek a szemük elől. Ugyanabban a pillanatban bomba dübörgött valahonnét a túlsó partról. – </w:t>
      </w:r>
      <w:r>
        <w:rPr>
          <w:rFonts w:cs="Palatino Linotype" w:ascii="Palatino Linotype" w:hAnsi="Palatino Linotype"/>
          <w:i/>
          <w:iCs/>
          <w:kern w:val="2"/>
          <w:sz w:val="20"/>
          <w:szCs w:val="20"/>
        </w:rPr>
        <w:t>Permettez, mademoiselle.</w:t>
      </w:r>
      <w:r>
        <w:rPr>
          <w:rStyle w:val="FootnoteCharacters"/>
          <w:rStyle w:val="FootnoteAnchor"/>
          <w:rFonts w:cs="Palatino Linotype" w:ascii="Palatino Linotype" w:hAnsi="Palatino Linotype"/>
          <w:iCs/>
          <w:kern w:val="2"/>
          <w:sz w:val="20"/>
          <w:szCs w:val="20"/>
        </w:rPr>
        <w:footnoteReference w:id="61"/>
      </w:r>
      <w:r>
        <w:rPr>
          <w:rFonts w:cs="Palatino Linotype" w:ascii="Palatino Linotype" w:hAnsi="Palatino Linotype"/>
          <w:i/>
          <w:kern w:val="2"/>
          <w:sz w:val="20"/>
          <w:szCs w:val="20"/>
        </w:rPr>
        <w:t xml:space="preserve"> –</w:t>
      </w:r>
      <w:r>
        <w:rPr>
          <w:rFonts w:cs="Palatino Linotype" w:ascii="Palatino Linotype" w:hAnsi="Palatino Linotype"/>
          <w:kern w:val="2"/>
          <w:sz w:val="20"/>
          <w:szCs w:val="20"/>
        </w:rPr>
        <w:t xml:space="preserve"> Bementek a szálló vaksötét előcsarnokába, majd letapogatóztak a pincébe. Amint Eveline-t a poros falépcső utolsó fokán is lesegítette, a tiszt ünnepélyesen tisztelgett a gyertyák körül csoportosuló fürdőköpenyes-felöltős vegyes társaságnak. Pincér is volt köztük, és a tiszt megpróbált valami italt rendelni. – </w:t>
      </w:r>
      <w:r>
        <w:rPr>
          <w:rFonts w:cs="Palatino Linotype" w:ascii="Palatino Linotype" w:hAnsi="Palatino Linotype"/>
          <w:i/>
          <w:iCs/>
          <w:kern w:val="2"/>
          <w:sz w:val="20"/>
          <w:szCs w:val="20"/>
        </w:rPr>
        <w:t>Ah, mon colonel, c’est défendu</w:t>
      </w:r>
      <w:r>
        <w:rPr>
          <w:rStyle w:val="FootnoteCharacters"/>
          <w:rStyle w:val="FootnoteAnchor"/>
          <w:rFonts w:cs="Palatino Linotype" w:ascii="Palatino Linotype" w:hAnsi="Palatino Linotype"/>
          <w:iCs/>
          <w:kern w:val="2"/>
          <w:sz w:val="20"/>
          <w:szCs w:val="20"/>
        </w:rPr>
        <w:footnoteReference w:id="62"/>
      </w:r>
      <w:r>
        <w:rPr>
          <w:rFonts w:cs="Palatino Linotype" w:ascii="Palatino Linotype" w:hAnsi="Palatino Linotype"/>
          <w:iCs/>
          <w:kern w:val="2"/>
          <w:sz w:val="20"/>
          <w:szCs w:val="20"/>
        </w:rPr>
        <w:t xml:space="preserve"> –</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mondta a pincér. Az ezredes elhúzta a száját. Eveline valami asztalféle szélén üldögélt. Oly izgatottan figyelte az embereket s hallgatta a távoli bombarobajt, hogy alig vette észre, mikor az ezredes keményebben kezdte szorongatni a térdét. Az ezredes nekibátorodott. Amikor a légiriadó elmúlt, valami végigment az utcán, és gőzfűrész módjára sivított, de volt a hangban kacsahápogás és szamárordítás is. Eveline annyira nekividámodott tőle, hogy csak nevetett, nevetett megállíthatatlanul, s még az ezredes is tanácstalanul nézett rá. Mikor aztán Eveline jó éjszakát kívánt volna neki, azzal, hogy felmegy a szobájába, és megpróbál aludni, ajánlkozott, hogy vele tart. És olyan jóságosan bánt vele, hogy Eveline nem akarta lerázni, pedig úgy látszott, nem értetheti meg vele, hogy ő már nagyon aludna. Az ezredes kijelentette, hogy ő is. Amikor azt magyarázta, hogy nincs egyedül, az ezredes megkérdezte, vajon a barátnője is ilyen bájos mademoiselle-e, mert ha igen, tartja szerencséjének az újabb ismeretséget. Eveline franciasága csődöt mondott. Abban reménykedett, hátha előkerül Miss Felton, mert ő még a portásnak sem tudta megmagyarázni, hogy a kulcsát kéri, és a </w:t>
      </w:r>
      <w:r>
        <w:rPr>
          <w:rFonts w:cs="Palatino Linotype" w:ascii="Palatino Linotype" w:hAnsi="Palatino Linotype"/>
          <w:i/>
          <w:kern w:val="2"/>
          <w:sz w:val="20"/>
          <w:szCs w:val="20"/>
        </w:rPr>
        <w:t>mon colonel</w:t>
      </w:r>
      <w:r>
        <w:rPr>
          <w:rFonts w:cs="Palatino Linotype" w:ascii="Palatino Linotype" w:hAnsi="Palatino Linotype"/>
          <w:kern w:val="2"/>
          <w:sz w:val="20"/>
          <w:szCs w:val="20"/>
        </w:rPr>
        <w:t xml:space="preserve"> nem jön fel. Már a sírással küszködött, amikor egy pisze, vörös képű fiatal amerikai civil került elő valahonnan, és rossz franciaságával közéjük állt: – </w:t>
      </w:r>
      <w:r>
        <w:rPr>
          <w:rFonts w:cs="Palatino Linotype" w:ascii="Palatino Linotype" w:hAnsi="Palatino Linotype"/>
          <w:i/>
          <w:iCs/>
          <w:kern w:val="2"/>
          <w:sz w:val="20"/>
          <w:szCs w:val="20"/>
        </w:rPr>
        <w:t xml:space="preserve">Monsieur, moi frère de madmosel, </w:t>
      </w:r>
      <w:r>
        <w:rPr>
          <w:rFonts w:cs="Palatino Linotype" w:ascii="Palatino Linotype" w:hAnsi="Palatino Linotype"/>
          <w:kern w:val="2"/>
          <w:sz w:val="20"/>
          <w:szCs w:val="20"/>
        </w:rPr>
        <w:t xml:space="preserve">nem látja, hogy a kislány </w:t>
      </w:r>
      <w:r>
        <w:rPr>
          <w:rFonts w:cs="Palatino Linotype" w:ascii="Palatino Linotype" w:hAnsi="Palatino Linotype"/>
          <w:i/>
          <w:iCs/>
          <w:kern w:val="2"/>
          <w:sz w:val="20"/>
          <w:szCs w:val="20"/>
        </w:rPr>
        <w:t>fatiguée,</w:t>
      </w:r>
      <w:r>
        <w:rPr>
          <w:rStyle w:val="FootnoteCharacters"/>
          <w:rStyle w:val="FootnoteAnchor"/>
          <w:rFonts w:cs="Palatino Linotype" w:ascii="Palatino Linotype" w:hAnsi="Palatino Linotype"/>
          <w:iCs/>
          <w:kern w:val="2"/>
          <w:sz w:val="20"/>
          <w:szCs w:val="20"/>
        </w:rPr>
        <w:footnoteReference w:id="63"/>
      </w:r>
      <w:r>
        <w:rPr>
          <w:rFonts w:cs="Palatino Linotype" w:ascii="Palatino Linotype" w:hAnsi="Palatino Linotype"/>
          <w:i/>
          <w:kern w:val="2"/>
          <w:sz w:val="20"/>
          <w:szCs w:val="20"/>
        </w:rPr>
        <w:t xml:space="preserve"> és</w:t>
      </w:r>
      <w:r>
        <w:rPr>
          <w:rFonts w:cs="Palatino Linotype" w:ascii="Palatino Linotype" w:hAnsi="Palatino Linotype"/>
          <w:kern w:val="2"/>
          <w:sz w:val="20"/>
          <w:szCs w:val="20"/>
        </w:rPr>
        <w:t xml:space="preserve"> elbúcsúzna? – Belekarolt az ezredesbe, majd így folytatta: – </w:t>
      </w:r>
      <w:r>
        <w:rPr>
          <w:rFonts w:cs="Palatino Linotype" w:ascii="Palatino Linotype" w:hAnsi="Palatino Linotype"/>
          <w:i/>
          <w:iCs/>
          <w:kern w:val="2"/>
          <w:sz w:val="20"/>
          <w:szCs w:val="20"/>
        </w:rPr>
        <w:t>Vive la France…</w:t>
      </w:r>
      <w:r>
        <w:rPr>
          <w:rFonts w:cs="Palatino Linotype" w:ascii="Palatino Linotype" w:hAnsi="Palatino Linotype"/>
          <w:kern w:val="2"/>
          <w:sz w:val="20"/>
          <w:szCs w:val="20"/>
        </w:rPr>
        <w:t xml:space="preserve"> Jöjjön fel a szobámba, igyunk meg, valamit. – Az ezredes kihúzta magát és megsértődött. Eveline nem várta meg a fejleményeket, felszaladt, és kétszer magára zárta az ajtót.</w:t>
      </w:r>
    </w:p>
    <w:p>
      <w:pPr>
        <w:pStyle w:val="Heading4"/>
        <w:rPr/>
      </w:pPr>
      <w:bookmarkStart w:id="15" w:name="__RefHeading___Toc211060074"/>
      <w:bookmarkEnd w:id="15"/>
      <w:r>
        <w:rPr/>
        <w:t>24. SZ. HÍRADÓ</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elképzelni nehéz milyen hatalmas összegű kölcsönökre lesz szüksége Európának hogy a háborús pusztítást kiheverje</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EGYMAGA HUSZONNYOLC SVÁBBAL VÉGZETT</w:t>
      </w:r>
    </w:p>
    <w:p>
      <w:pPr>
        <w:pStyle w:val="Stlus"/>
        <w:widowControl/>
        <w:spacing w:before="120" w:after="0"/>
        <w:rPr/>
      </w:pPr>
      <w:r>
        <w:rPr>
          <w:rFonts w:cs="Palatino Linotype" w:ascii="Palatino Linotype" w:hAnsi="Palatino Linotype"/>
          <w:kern w:val="2"/>
          <w:sz w:val="20"/>
          <w:szCs w:val="20"/>
        </w:rPr>
        <w:t>A BÉKÉRŐL SZÓLÓ HÍREK ÉREZTETNI KEZDIK HATÁSUKAT A DÉLI VASPIACON</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VIDÉKI FIÚ TISZTET FOG</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HÁBORÚS JUTTATÁSOK HARMADRÉSZE CSALÁS</w:t>
      </w:r>
    </w:p>
    <w:p>
      <w:pPr>
        <w:pStyle w:val="Stlus"/>
        <w:widowControl/>
        <w:spacing w:before="120" w:after="0"/>
        <w:ind w:left="1701" w:hanging="0"/>
        <w:rPr/>
      </w:pPr>
      <w:r>
        <w:rPr>
          <w:rFonts w:cs="Palatino Linotype" w:ascii="Palatino Linotype" w:hAnsi="Palatino Linotype"/>
          <w:i/>
          <w:iCs/>
          <w:kern w:val="2"/>
          <w:sz w:val="20"/>
          <w:szCs w:val="20"/>
        </w:rPr>
        <w:t>Van mosoly mosolyfakasztó,</w:t>
        <w:br/>
      </w:r>
      <w:r>
        <w:rPr>
          <w:rFonts w:cs="Palatino Linotype" w:ascii="Palatino Linotype" w:hAnsi="Palatino Linotype"/>
          <w:kern w:val="2"/>
          <w:sz w:val="20"/>
          <w:szCs w:val="20"/>
        </w:rPr>
        <w:t xml:space="preserve">S </w:t>
      </w:r>
      <w:r>
        <w:rPr>
          <w:rFonts w:cs="Palatino Linotype" w:ascii="Palatino Linotype" w:hAnsi="Palatino Linotype"/>
          <w:i/>
          <w:iCs/>
          <w:kern w:val="2"/>
          <w:sz w:val="20"/>
          <w:szCs w:val="20"/>
        </w:rPr>
        <w:t>van, hogy a sírásra o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vizsgáljuk meg közelebbről a díjszabást; tegyük fel hogy az Egyesült Államok 3000 személy- és teherhajóra rúgó flottát ingáztat hazai és külföldi kikötők közöt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BANDAVEZÉR AZ UTCÁN LELI HALÁLÁT</w:t>
      </w:r>
    </w:p>
    <w:p>
      <w:pPr>
        <w:pStyle w:val="Stlus"/>
        <w:widowControl/>
        <w:spacing w:before="120" w:after="0"/>
        <w:ind w:left="1699" w:hanging="0"/>
        <w:rPr/>
      </w:pPr>
      <w:r>
        <w:rPr>
          <w:rFonts w:cs="Palatino Linotype" w:ascii="Palatino Linotype" w:hAnsi="Palatino Linotype"/>
          <w:i/>
          <w:iCs/>
          <w:kern w:val="2"/>
          <w:sz w:val="20"/>
          <w:szCs w:val="20"/>
        </w:rPr>
        <w:t>Van, hogy könnyünk felszárítja,</w:t>
        <w:br/>
        <w:t>Mint napfény a harmatot.</w:t>
        <w:br/>
        <w:t>Van mosoly, hogy szerető szem</w:t>
        <w:br/>
        <w:t>Látja meg csak, senki más</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KATONÁK SZAVAZATA DÖNTI EL A VÁLASZTÁS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tegyük fel most hogy ebbe a kényes gazdasági mérlegbe belevetjük a világ hajóűrtartalmának egyharmadát amelynek tulajdonosa e pillanatban közönyösen tekint haszonra veszteségre          a tőkebefektetés kamatát nem számítja és akkor is tovább építi hajóit ha haszonnal járathatók ha nem és árainak kialakításában a kereslet és kínálat törvényét figyelmen kívül hagyja – mennyi időbe telik, vajon ilyen körülmények között míg a világ tengeri szállítmányozása végleg összeomlik.</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TRÓNÖRÖKÖS SZÖKÉSBEN</w:t>
      </w:r>
    </w:p>
    <w:p>
      <w:pPr>
        <w:pStyle w:val="Stlus"/>
        <w:widowControl/>
        <w:spacing w:before="120" w:after="0"/>
        <w:ind w:left="1699" w:hanging="0"/>
        <w:rPr/>
      </w:pPr>
      <w:r>
        <w:rPr>
          <w:rFonts w:cs="Palatino Linotype" w:ascii="Palatino Linotype" w:hAnsi="Palatino Linotype"/>
          <w:i/>
          <w:iCs/>
          <w:kern w:val="2"/>
          <w:sz w:val="20"/>
          <w:szCs w:val="20"/>
        </w:rPr>
        <w:t>Énnekem a mosolyodban</w:t>
        <w:br/>
        <w:t>Van a teljes szentírás!</w:t>
      </w:r>
    </w:p>
    <w:p>
      <w:pPr>
        <w:pStyle w:val="Stlus"/>
        <w:widowControl/>
        <w:spacing w:before="120" w:after="0"/>
        <w:jc w:val="both"/>
        <w:rPr/>
      </w:pPr>
      <w:r>
        <w:rPr>
          <w:rFonts w:cs="Palatino Linotype" w:ascii="Palatino Linotype" w:hAnsi="Palatino Linotype"/>
          <w:kern w:val="2"/>
          <w:sz w:val="20"/>
          <w:szCs w:val="20"/>
        </w:rPr>
        <w:t>a békéről szóló mendemondák a helyzetet bizonytalanabbá teszik az influenzajárvány pedig a vidéki vásárlókat tartja vissza a nagy központok felkeresésétől</w:t>
      </w:r>
    </w:p>
    <w:p>
      <w:pPr>
        <w:pStyle w:val="Heading3"/>
        <w:rPr/>
      </w:pPr>
      <w:bookmarkStart w:id="16" w:name="__RefHeading___Toc211060075"/>
      <w:bookmarkEnd w:id="16"/>
      <w:r>
        <w:rPr/>
        <w:t>Harminckettes lencsevég</w:t>
      </w:r>
    </w:p>
    <w:p>
      <w:pPr>
        <w:pStyle w:val="Stlus"/>
        <w:widowControl/>
        <w:spacing w:before="120" w:after="0"/>
        <w:jc w:val="both"/>
        <w:rPr/>
      </w:pPr>
      <w:r>
        <w:rPr>
          <w:rFonts w:cs="Palatino Linotype" w:ascii="Palatino Linotype" w:hAnsi="Palatino Linotype"/>
          <w:i/>
          <w:iCs/>
          <w:kern w:val="2"/>
          <w:sz w:val="20"/>
          <w:szCs w:val="20"/>
        </w:rPr>
        <w:t>à quatorze heures précisément</w:t>
      </w:r>
      <w:r>
        <w:rPr>
          <w:rStyle w:val="FootnoteCharacters"/>
          <w:rStyle w:val="FootnoteAnchor"/>
          <w:rFonts w:cs="Palatino Linotype" w:ascii="Palatino Linotype" w:hAnsi="Palatino Linotype"/>
          <w:iCs/>
          <w:kern w:val="2"/>
          <w:sz w:val="20"/>
          <w:szCs w:val="20"/>
        </w:rPr>
        <w:footnoteReference w:id="64"/>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a Boche naponta bombázta azt a hidat a rávalló idő- és térbeli pontossággal          à quatorze heures précisément a monoklis Dick Norton összeszedte szakaszát a hídtól némi távolságban hogy átadja őket az Amerikai Vöröskeresztnek</w:t>
      </w:r>
    </w:p>
    <w:p>
      <w:pPr>
        <w:pStyle w:val="Stlus"/>
        <w:widowControl/>
        <w:spacing w:before="120" w:after="0"/>
        <w:jc w:val="both"/>
        <w:rPr/>
      </w:pPr>
      <w:r>
        <w:rPr>
          <w:rFonts w:cs="Palatino Linotype" w:ascii="Palatino Linotype" w:hAnsi="Palatino Linotype"/>
          <w:kern w:val="2"/>
          <w:sz w:val="20"/>
          <w:szCs w:val="20"/>
        </w:rPr>
        <w:t>a vöröskeresztes őrnagyok fehér húsa mintha ki akart volna buggyanni az új egyenruhájukból fényes antantszíjukból kisubickolt lábszárvédőjükből és még csodálkoztak ilyen hát a tengeren túl</w:t>
      </w:r>
    </w:p>
    <w:p>
      <w:pPr>
        <w:pStyle w:val="Stlus"/>
        <w:widowControl/>
        <w:spacing w:before="120" w:after="0"/>
        <w:jc w:val="both"/>
        <w:rPr/>
      </w:pPr>
      <w:r>
        <w:rPr>
          <w:rFonts w:cs="Palatino Linotype" w:ascii="Palatino Linotype" w:hAnsi="Palatino Linotype"/>
          <w:kern w:val="2"/>
          <w:sz w:val="20"/>
          <w:szCs w:val="20"/>
        </w:rPr>
        <w:t>ilyen hát a fronton          nahát nahát</w:t>
      </w:r>
    </w:p>
    <w:p>
      <w:pPr>
        <w:pStyle w:val="Stlus"/>
        <w:widowControl/>
        <w:spacing w:before="120" w:after="0"/>
        <w:jc w:val="both"/>
        <w:rPr/>
      </w:pPr>
      <w:r>
        <w:rPr>
          <w:rFonts w:cs="Palatino Linotype" w:ascii="Palatino Linotype" w:hAnsi="Palatino Linotype"/>
          <w:kern w:val="2"/>
          <w:sz w:val="20"/>
          <w:szCs w:val="20"/>
        </w:rPr>
        <w:t xml:space="preserve">Dick Norton megigazította a monokliját és elkezdte mondani hogy mi úri önkéntesek módjára jelentkeztünk ő pedig mint úri önkéntesektől búcsúzik tőlünk          Bamm az első arrivé          mandulaszag a vasárnapi utca kihaltsága egy </w:t>
      </w:r>
      <w:r>
        <w:rPr>
          <w:rFonts w:cs="Palatino Linotype" w:ascii="Palatino Linotype" w:hAnsi="Palatino Linotype"/>
          <w:i/>
          <w:iCs/>
          <w:kern w:val="2"/>
          <w:sz w:val="20"/>
          <w:szCs w:val="20"/>
        </w:rPr>
        <w:t>poilu</w:t>
      </w:r>
      <w:r>
        <w:rPr>
          <w:rStyle w:val="FootnoteCharacters"/>
          <w:rStyle w:val="FootnoteAnchor"/>
          <w:rFonts w:cs="Palatino Linotype" w:ascii="Palatino Linotype" w:hAnsi="Palatino Linotype"/>
          <w:iCs/>
          <w:kern w:val="2"/>
          <w:sz w:val="20"/>
          <w:szCs w:val="20"/>
        </w:rPr>
        <w:footnoteReference w:id="65"/>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sehol          Dick Norton megigazította a monokliját a vöröskeresztes őrnagyok a sarat törülgették magukról          beleszagoltak a lidditbe          latrinák és összezsúfolt csapatok bűze</w:t>
      </w:r>
    </w:p>
    <w:p>
      <w:pPr>
        <w:pStyle w:val="Stlus"/>
        <w:widowControl/>
        <w:spacing w:before="120" w:after="0"/>
        <w:jc w:val="both"/>
        <w:rPr/>
      </w:pPr>
      <w:r>
        <w:rPr>
          <w:rFonts w:cs="Palatino Linotype" w:ascii="Palatino Linotype" w:hAnsi="Palatino Linotype"/>
          <w:kern w:val="2"/>
          <w:sz w:val="20"/>
          <w:szCs w:val="20"/>
        </w:rPr>
        <w:t>Bamm Bamm Bamm mint július negyedikén repeszek zümmögnek          a fülünk csöng</w:t>
      </w:r>
    </w:p>
    <w:p>
      <w:pPr>
        <w:pStyle w:val="Stlus"/>
        <w:widowControl/>
        <w:spacing w:before="120" w:after="0"/>
        <w:jc w:val="both"/>
        <w:rPr>
          <w:rFonts w:ascii="Palatino Linotype" w:hAnsi="Palatino Linotype" w:cs="Palatino Linotype"/>
          <w:iCs/>
          <w:kern w:val="2"/>
          <w:sz w:val="20"/>
          <w:szCs w:val="20"/>
        </w:rPr>
      </w:pPr>
      <w:r>
        <w:rPr>
          <w:rFonts w:cs="Palatino Linotype" w:ascii="Palatino Linotype" w:hAnsi="Palatino Linotype"/>
          <w:kern w:val="2"/>
          <w:sz w:val="20"/>
          <w:szCs w:val="20"/>
        </w:rPr>
        <w:t xml:space="preserve">a híd áll és Dick Norton a monokliját igazgatva hosszan beszél az úri önkéntesekről a betegápoló szolgálatról és </w:t>
      </w:r>
      <w:r>
        <w:rPr>
          <w:rFonts w:cs="Palatino Linotype" w:ascii="Palatino Linotype" w:hAnsi="Palatino Linotype"/>
          <w:i/>
          <w:iCs/>
          <w:kern w:val="2"/>
          <w:sz w:val="20"/>
          <w:szCs w:val="20"/>
        </w:rPr>
        <w:t>la belle France</w:t>
      </w:r>
      <w:r>
        <w:rPr>
          <w:rFonts w:cs="Palatino Linotype" w:ascii="Palatino Linotype" w:hAnsi="Palatino Linotype"/>
          <w:iCs/>
          <w:kern w:val="2"/>
          <w:sz w:val="20"/>
          <w:szCs w:val="20"/>
        </w:rPr>
        <w:t>-ról</w:t>
      </w:r>
      <w:r>
        <w:rPr>
          <w:rStyle w:val="FootnoteCharacters"/>
          <w:rStyle w:val="FootnoteAnchor"/>
          <w:rFonts w:cs="Palatino Linotype" w:ascii="Palatino Linotype" w:hAnsi="Palatino Linotype"/>
          <w:iCs/>
          <w:kern w:val="2"/>
          <w:sz w:val="20"/>
          <w:szCs w:val="20"/>
        </w:rPr>
        <w:footnoteReference w:id="66"/>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Ott áll az üres szolgálati kocsi</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de hol vannak a parancsnoki tisztet átvevő őrnagyok</w:t>
      </w:r>
    </w:p>
    <w:p>
      <w:pPr>
        <w:pStyle w:val="Stlus"/>
        <w:widowControl/>
        <w:spacing w:before="120" w:after="0"/>
        <w:jc w:val="both"/>
        <w:rPr/>
      </w:pPr>
      <w:r>
        <w:rPr>
          <w:rFonts w:cs="Palatino Linotype" w:ascii="Palatino Linotype" w:hAnsi="Palatino Linotype"/>
          <w:kern w:val="2"/>
          <w:sz w:val="20"/>
          <w:szCs w:val="20"/>
        </w:rPr>
        <w:t>akiknek a Vöröskereszt nevében kellene beszédet mondani? A leglassúbb puffancs fehér őrnagyot még mindig ott látni négykézláb amint sáros lábszárvédőjében a cseres felé kúszik akkor láttunk utoljára vöröskeresztes őrnagyo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kkor hallottunk utoljára az uraságunkról</w:t>
      </w:r>
    </w:p>
    <w:p>
      <w:pPr>
        <w:pStyle w:val="Stlus"/>
        <w:widowControl/>
        <w:spacing w:before="120" w:after="0"/>
        <w:jc w:val="both"/>
        <w:rPr/>
      </w:pPr>
      <w:r>
        <w:rPr>
          <w:rFonts w:cs="Palatino Linotype" w:ascii="Palatino Linotype" w:hAnsi="Palatino Linotype"/>
          <w:kern w:val="2"/>
          <w:sz w:val="20"/>
          <w:szCs w:val="20"/>
        </w:rPr>
        <w:t>meg az önkéntességről</w:t>
      </w:r>
    </w:p>
    <w:p>
      <w:pPr>
        <w:pStyle w:val="Heading2"/>
        <w:rPr/>
      </w:pPr>
      <w:bookmarkStart w:id="17" w:name="__RefHeading___Toc211060076"/>
      <w:bookmarkEnd w:id="17"/>
      <w:r>
        <w:rPr/>
        <w:t>A DÍSZCSERKÉSZ</w:t>
      </w:r>
    </w:p>
    <w:p>
      <w:pPr>
        <w:pStyle w:val="Stlus"/>
        <w:widowControl/>
        <w:spacing w:before="120" w:after="0"/>
        <w:jc w:val="both"/>
        <w:rPr/>
      </w:pPr>
      <w:r>
        <w:rPr>
          <w:rFonts w:cs="Palatino Linotype" w:ascii="Palatino Linotype" w:hAnsi="Palatino Linotype"/>
          <w:kern w:val="2"/>
          <w:sz w:val="20"/>
          <w:szCs w:val="20"/>
        </w:rPr>
        <w:t>A Rooseveltek hét tisztes nemzedéke élte le életét Manhattan szigetén. Nagy téglaházuk volt a Huszadik utcában, birtokuk a Dobbs-révnél, több telkük a városban, külön padjuk a holland református templomban, érdekeltségük, részvényük és mindenféle kötvényük, ezért úgy érezhették, Manhattan az övék, s Amerika is az övék. Fiu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Theodor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nyavalyás gyerek volt, légszomj kínozta, rövidlátó volt, és keze-lába oly rövid, hogy nehezen tanult bele az öklözésbe, csöpp volt hozzá az ökle is.</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pjának emberbarát híre kelt, mert a rikkancsoknak karácsonyi vacsorát adott, sopánkodott a rossz világon, nyomornegyedeken, a Keleti Negyeden, a Pokol Konyháján.</w:t>
      </w:r>
      <w:r>
        <w:rPr>
          <w:rStyle w:val="FootnoteCharacters"/>
          <w:rStyle w:val="FootnoteAnchor"/>
          <w:rFonts w:cs="Palatino Linotype" w:ascii="Palatino Linotype" w:hAnsi="Palatino Linotype"/>
          <w:iCs/>
          <w:kern w:val="2"/>
          <w:sz w:val="20"/>
          <w:szCs w:val="20"/>
        </w:rPr>
        <w:footnoteReference w:id="67"/>
      </w:r>
    </w:p>
    <w:p>
      <w:pPr>
        <w:pStyle w:val="Stlus"/>
        <w:widowControl/>
        <w:spacing w:before="120" w:after="0"/>
        <w:jc w:val="both"/>
        <w:rPr/>
      </w:pPr>
      <w:r>
        <w:rPr>
          <w:rFonts w:cs="Palatino Linotype" w:ascii="Palatino Linotype" w:hAnsi="Palatino Linotype"/>
          <w:kern w:val="2"/>
          <w:sz w:val="20"/>
          <w:szCs w:val="20"/>
        </w:rPr>
        <w:t>Theodore úrfi pónikat tartott, kicsapták az erdőre, menjen táborozni, öklözni és vívni taníttatták (mert az amerikai úrifiú igenis értsen az önvédelemhez), majd vasárnapi iskolában tanított, missziós munkát végzett (mert az amerikai úrnak kötelessége, hogy a nálánál alantasabb születésűeket felemelj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ő pedig tisztességre születet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rdekelte a természet, madarakról és vadállatokról olvasott, lelkesedett a vadászatért – meg kellett tanulnia a céllövést, hiába hordott szemüveget, távgyaloglóvá kellett válnia, ha nehezére esett is a rövid kis lába miatt, jó lovassá, rövid karját kiegyenlítő öklözővé, hordószónokká, hiába született a New Yorkot birtokló egyik holland családb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1876-ban beiratkozott a Harvardra. Gazdag, beszédes, különc, pofaszakállas fiatalember volt, és határozott véleményt vallott mindenrő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z egyetemre csézával járt, kitömött madarakat gyűjtött, falra szereltette az Adirondack-hegységben ejtett vadászzsákmányait, és hiába nem ivott, hiába nézték afféle kálomista varjúnak, igazságtalanságok és reformok fogadatlan prókátorának, mégis bejutott a Porcellianbe, a Dickeybe, a fontos klubokba, ahogy illik New Yorkot birtokló holland család sarjához.</w:t>
      </w:r>
    </w:p>
    <w:p>
      <w:pPr>
        <w:pStyle w:val="Stlus"/>
        <w:widowControl/>
        <w:spacing w:before="120" w:after="0"/>
        <w:jc w:val="both"/>
        <w:rPr/>
      </w:pPr>
      <w:r>
        <w:rPr>
          <w:rFonts w:cs="Palatino Linotype" w:ascii="Palatino Linotype" w:hAnsi="Palatino Linotype"/>
          <w:kern w:val="2"/>
          <w:sz w:val="20"/>
          <w:szCs w:val="20"/>
        </w:rPr>
        <w:t>Közölte barátaival, hogy életét a közszolgálatnak kívánja szentelni:</w:t>
      </w:r>
    </w:p>
    <w:p>
      <w:pPr>
        <w:pStyle w:val="Stlus"/>
        <w:widowControl/>
        <w:spacing w:before="120" w:after="0"/>
        <w:ind w:left="566" w:hanging="0"/>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Én nem a könnyű életet prédikálom, hanem a küzdelmes életet, a megfeszített erőt, iparkodást, törekvést.</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Tizenegy éves kora óta írt szakadatlan, indulatos szarkaláb betűivel írt tele naplókat, jegyzőkönyveket, írólapokat – írt mindent, amit gondolt és mondot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Persze jogot tanul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Fiatalon nősült, és mindjárt elment Svájcba megmászni a Matterhornt.</w:t>
      </w:r>
    </w:p>
    <w:p>
      <w:pPr>
        <w:pStyle w:val="Stlus"/>
        <w:widowControl/>
        <w:spacing w:before="120" w:after="0"/>
        <w:jc w:val="both"/>
        <w:rPr/>
      </w:pPr>
      <w:r>
        <w:rPr>
          <w:rFonts w:cs="Palatino Linotype" w:ascii="Palatino Linotype" w:hAnsi="Palatino Linotype"/>
          <w:kern w:val="2"/>
          <w:sz w:val="20"/>
          <w:szCs w:val="20"/>
        </w:rPr>
        <w:t>Első feleségének korai halála összetörte. Bánatában nekivágott a szűzföldeknek, telepes lett Nyugat-Dakotában, és a Kis-Missouri folyó mentén telepedett meg,</w:t>
      </w:r>
    </w:p>
    <w:p>
      <w:pPr>
        <w:pStyle w:val="Stlus"/>
        <w:widowControl/>
        <w:spacing w:before="120" w:after="0"/>
        <w:jc w:val="both"/>
        <w:rPr/>
      </w:pPr>
      <w:r>
        <w:rPr>
          <w:rFonts w:cs="Palatino Linotype" w:ascii="Palatino Linotype" w:hAnsi="Palatino Linotype"/>
          <w:kern w:val="2"/>
          <w:sz w:val="20"/>
          <w:szCs w:val="20"/>
        </w:rPr>
        <w:t>és mire visszakerült Manhattanba, már ő volt Teddy, a gyorstüzelő, a szarvasölő, a cowboy-kalapos, a pányvavető, aki puszta öklével megy a szürkemedvének, a kérlelhetetlen seriff,</w:t>
      </w:r>
    </w:p>
    <w:p>
      <w:pPr>
        <w:pStyle w:val="Stlus"/>
        <w:widowControl/>
        <w:spacing w:before="120" w:after="0"/>
        <w:jc w:val="both"/>
        <w:rPr/>
      </w:pPr>
      <w:r>
        <w:rPr>
          <w:rFonts w:cs="Palatino Linotype" w:ascii="Palatino Linotype" w:hAnsi="Palatino Linotype"/>
          <w:kern w:val="2"/>
          <w:sz w:val="20"/>
          <w:szCs w:val="20"/>
        </w:rPr>
        <w:t>(egy Rooseveltnek kötelessége van a hazája iránt – egy Roosevelt kötelessége, hogy felemelje az alantasabb születésűeket, akik e haza partjaira újabban vetődte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s a vadnyugaton a kérlelhetetlen Roosevelt seriff vállára vette a fehér ember gondját, semmirekellőket, zsiványokat fogott. A közszolgálat katonás mulatság volt.</w:t>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 xml:space="preserve">Mindeközben írt, magazinokat töltött meg vadászkalandjaival, politikai gyűléseket töltött meg véleményeivel, és kedvenc fordulatait mindenki fejére olvasta: Megfeszített Élet, Valós Eszmények, Igaz Kormányzat, </w:t>
      </w:r>
      <w:r>
        <w:rPr>
          <w:rFonts w:cs="Palatino Linotype" w:ascii="Palatino Linotype" w:hAnsi="Palatino Linotype"/>
          <w:i/>
          <w:iCs/>
          <w:kern w:val="2"/>
          <w:sz w:val="20"/>
          <w:szCs w:val="20"/>
        </w:rPr>
        <w:t>mert ha a férfiak megijednek a munkától, az igazságos háborútól, ha az asszonyok megijednek az anyaságtól, és nem nézhetnek farkasszemet a végzettel, megérdemelten töröltetnek el e föld színéről, s az olyan férfiak és nők megvetése kíséri sírjukba őket, akik maguk erősek, bátrak és fennkölt hitűe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Teddy gazdag asszonyt vett feleségül, és tisztesen élte családi életét Sagamore Hille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New York-i törvényhozásban letöltött egy választási időszakot majd Grover Clevelandtől</w:t>
      </w:r>
      <w:r>
        <w:rPr>
          <w:rStyle w:val="FootnoteCharacters"/>
          <w:rStyle w:val="FootnoteAnchor"/>
          <w:rFonts w:cs="Palatino Linotype" w:ascii="Palatino Linotype" w:hAnsi="Palatino Linotype"/>
          <w:iCs/>
          <w:kern w:val="2"/>
          <w:sz w:val="20"/>
          <w:szCs w:val="20"/>
        </w:rPr>
        <w:footnoteReference w:id="68"/>
      </w:r>
      <w:r>
        <w:rPr>
          <w:rFonts w:cs="Palatino Linotype" w:ascii="Palatino Linotype" w:hAnsi="Palatino Linotype"/>
          <w:kern w:val="2"/>
          <w:sz w:val="20"/>
          <w:szCs w:val="20"/>
        </w:rPr>
        <w:t xml:space="preserve"> társadalmi munkát kapott: az állami tisztviselői reform megbízottja lett.</w:t>
      </w:r>
    </w:p>
    <w:p>
      <w:pPr>
        <w:pStyle w:val="Stlus"/>
        <w:widowControl/>
        <w:spacing w:before="120" w:after="0"/>
        <w:jc w:val="both"/>
        <w:rPr/>
      </w:pPr>
      <w:r>
        <w:rPr>
          <w:rFonts w:cs="Palatino Linotype" w:ascii="Palatino Linotype" w:hAnsi="Palatino Linotype"/>
          <w:kern w:val="2"/>
          <w:sz w:val="20"/>
          <w:szCs w:val="20"/>
        </w:rPr>
        <w:t>Majd mint a New York-i rendőrség reformmegbízottja bűnözőket üldözött, és büszkén vallotta, hogy a fehér az fehér, másrészt a fekete fekete, megírta az 1812-es háború tengerészeti történeté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haditengerészet helyettes miniszterévé nevezték ki,</w:t>
      </w:r>
    </w:p>
    <w:p>
      <w:pPr>
        <w:pStyle w:val="Stlus"/>
        <w:widowControl/>
        <w:spacing w:before="120" w:after="0"/>
        <w:jc w:val="both"/>
        <w:rPr/>
      </w:pPr>
      <w:r>
        <w:rPr>
          <w:rFonts w:cs="Palatino Linotype" w:ascii="Palatino Linotype" w:hAnsi="Palatino Linotype"/>
          <w:kern w:val="2"/>
          <w:sz w:val="20"/>
          <w:szCs w:val="20"/>
        </w:rPr>
        <w:t xml:space="preserve">majd amikor a </w:t>
      </w:r>
      <w:r>
        <w:rPr>
          <w:rFonts w:cs="Palatino Linotype" w:ascii="Palatino Linotype" w:hAnsi="Palatino Linotype"/>
          <w:i/>
          <w:iCs/>
          <w:kern w:val="2"/>
          <w:sz w:val="20"/>
          <w:szCs w:val="20"/>
        </w:rPr>
        <w:t xml:space="preserve">Maine </w:t>
      </w:r>
      <w:r>
        <w:rPr>
          <w:rFonts w:cs="Palatino Linotype" w:ascii="Palatino Linotype" w:hAnsi="Palatino Linotype"/>
          <w:kern w:val="2"/>
          <w:sz w:val="20"/>
          <w:szCs w:val="20"/>
        </w:rPr>
        <w:t>felrobbant, tisztségéről lemondott, és a Vad Lovasok élére áll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lezredesi rang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Ez lett az ő Rubiconja, a Küzdelem a Csillagos Lobogóért, az Igaz Ügyért. Az amerikai nagyközönség elől senki nem takargatta, milyen bátran megvetette lábát Teddy ales a golyók zivatarában, hogy rontott fel egymaga San Juan hegyére az emberei nélkül, s hogy kellett később visszamennie értük, majd hogyan lőtt farba egy menekülő spanyol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rról ő nem tehetett, hogy a hivatásos katonaság a San Juan hegyét a túlsó oldalról már elfoglalta, s hogy semmi ok nem volt rá felrontani. Santiago megadta magát. Ott döntötte el a választási küzdelmet. Teddy egyenest a New York-i kormányzóságba rontott fel.</w:t>
      </w:r>
    </w:p>
    <w:p>
      <w:pPr>
        <w:pStyle w:val="Stlus"/>
        <w:widowControl/>
        <w:spacing w:before="120" w:after="0"/>
        <w:jc w:val="both"/>
        <w:rPr/>
      </w:pPr>
      <w:r>
        <w:rPr>
          <w:rFonts w:cs="Palatino Linotype" w:ascii="Palatino Linotype" w:hAnsi="Palatino Linotype"/>
          <w:kern w:val="2"/>
          <w:sz w:val="20"/>
          <w:szCs w:val="20"/>
        </w:rPr>
        <w:t>Hanem a csetepaté végeztével az önkéntesek, a haditudósítók, a hírlapírók mind takaródtak volna haz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ert az már nem volt katonadolog, hogy sátor alján kellett szorongani egyenlítői esőkben, kopasz kubai hegyek közt állni a perzselő napot, míg a váltóláz, a vérhas meg a sárgaláz tizedeli őket.</w:t>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Teddy aláírásokat gyűjtött az elnöknek, hogy a műkedvelő harcosokat hívja haza, és bízza a piszkos munkát a ténylegesekre,</w:t>
      </w:r>
    </w:p>
    <w:p>
      <w:pPr>
        <w:pStyle w:val="Stlus"/>
        <w:widowControl/>
        <w:spacing w:before="120" w:after="0"/>
        <w:jc w:val="both"/>
        <w:rPr/>
      </w:pPr>
      <w:r>
        <w:rPr>
          <w:rFonts w:cs="Palatino Linotype" w:ascii="Palatino Linotype" w:hAnsi="Palatino Linotype"/>
          <w:kern w:val="2"/>
          <w:sz w:val="20"/>
          <w:szCs w:val="20"/>
        </w:rPr>
        <w:t>akik az árkokat ássák, a szart lapátolják, és vállalják a harcot a váltólázzal, a vérhassal, a sárgalázzal is,</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hogy Kubát kibéleljék a Cukortrösztne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eg a National City Banknak.</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pPr>
      <w:r>
        <w:rPr>
          <w:rFonts w:cs="Palatino Linotype" w:ascii="Palatino Linotype" w:hAnsi="Palatino Linotype"/>
          <w:kern w:val="2"/>
          <w:sz w:val="20"/>
          <w:szCs w:val="20"/>
        </w:rPr>
        <w:t>Mikor hazakeveredtek, első beszélgetését Lemuel Quigg-gel</w:t>
      </w:r>
      <w:r>
        <w:rPr>
          <w:rStyle w:val="FootnoteCharacters"/>
          <w:rStyle w:val="FootnoteAnchor"/>
          <w:rFonts w:cs="Palatino Linotype" w:ascii="Palatino Linotype" w:hAnsi="Palatino Linotype"/>
          <w:iCs/>
          <w:kern w:val="2"/>
          <w:sz w:val="20"/>
          <w:szCs w:val="20"/>
        </w:rPr>
        <w:footnoteReference w:id="69"/>
      </w:r>
      <w:r>
        <w:rPr>
          <w:rFonts w:cs="Palatino Linotype" w:ascii="Palatino Linotype" w:hAnsi="Palatino Linotype"/>
          <w:kern w:val="2"/>
          <w:sz w:val="20"/>
          <w:szCs w:val="20"/>
        </w:rPr>
        <w:t xml:space="preserve"> folytatta, Platt mester</w:t>
      </w:r>
      <w:r>
        <w:rPr>
          <w:rStyle w:val="FootnoteCharacters"/>
          <w:rStyle w:val="FootnoteAnchor"/>
          <w:rFonts w:cs="Palatino Linotype" w:ascii="Palatino Linotype" w:hAnsi="Palatino Linotype"/>
          <w:iCs/>
          <w:kern w:val="2"/>
          <w:sz w:val="20"/>
          <w:szCs w:val="20"/>
        </w:rPr>
        <w:footnoteReference w:id="70"/>
      </w:r>
      <w:r>
        <w:rPr>
          <w:rFonts w:cs="Palatino Linotype" w:ascii="Palatino Linotype" w:hAnsi="Palatino Linotype"/>
          <w:kern w:val="2"/>
          <w:sz w:val="20"/>
          <w:szCs w:val="20"/>
        </w:rPr>
        <w:t xml:space="preserve"> küldöttével, akinek a zsebében voltak New York állam felvégi szavazatai –</w:t>
      </w:r>
    </w:p>
    <w:p>
      <w:pPr>
        <w:pStyle w:val="Stlus"/>
        <w:widowControl/>
        <w:spacing w:before="120" w:after="0"/>
        <w:jc w:val="both"/>
        <w:rPr/>
      </w:pPr>
      <w:r>
        <w:rPr>
          <w:rFonts w:cs="Palatino Linotype" w:ascii="Palatino Linotype" w:hAnsi="Palatino Linotype"/>
          <w:kern w:val="2"/>
          <w:sz w:val="20"/>
          <w:szCs w:val="20"/>
        </w:rPr>
        <w:t>magával Platt mesterrel is találkozott, de erről elfelejtkezett később. Katonásan alakult minden. Megírta Oliver Cromwell életrajzát, hiszen úgyis azt mondták, rá hasonlít. Mint kormányzó kijátszotta a Platt-féle szavazógépet (tisztességes embernek lehet rövid az emlékezete). Platt mester azt hitte, félretolhatja, ha 1900-ban az elnökhelyettesi tisztre jelölteti,</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hanem Czolgocz beültette az elnöki székbe.</w:t>
      </w:r>
      <w:r>
        <w:rPr>
          <w:rStyle w:val="FootnoteCharacters"/>
          <w:rStyle w:val="FootnoteAnchor"/>
          <w:rFonts w:cs="Palatino Linotype" w:ascii="Palatino Linotype" w:hAnsi="Palatino Linotype"/>
          <w:iCs/>
          <w:kern w:val="2"/>
          <w:sz w:val="20"/>
          <w:szCs w:val="20"/>
        </w:rPr>
        <w:footnoteReference w:id="71"/>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Teddy mint az őrült hajtott láncos szekéren, a sáros utakon zuhogó esőben Mount Marcyból az Adirondack-hegységbe, hogy elkapja a buffalói vonatot, mert McKinley ott haldoklot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Elnök korában</w:t>
      </w:r>
    </w:p>
    <w:p>
      <w:pPr>
        <w:pStyle w:val="Stlus"/>
        <w:widowControl/>
        <w:spacing w:before="120" w:after="0"/>
        <w:jc w:val="both"/>
        <w:rPr/>
      </w:pPr>
      <w:r>
        <w:rPr>
          <w:rFonts w:cs="Palatino Linotype" w:ascii="Palatino Linotype" w:hAnsi="Palatino Linotype"/>
          <w:kern w:val="2"/>
          <w:sz w:val="20"/>
          <w:szCs w:val="20"/>
        </w:rPr>
        <w:t>a Sagamore Hill-i tisztességes amerikai háztartását beköltöztette a Fehér Házba, külföldi diplomatákat és kövér vezérkariakat kivitt sétálni a Rock Creek Parkba, istentelenül megtáncoltatta őket a folyondárok közt, köveken, gázlókon át vitte őket a patakon, palás partokat mászatott meg velü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bunkósbottal fenyegette a vagyonos bajkeverőket. Katonás volt a világ.</w:t>
      </w:r>
    </w:p>
    <w:p>
      <w:pPr>
        <w:pStyle w:val="Stlus"/>
        <w:widowControl/>
        <w:spacing w:before="120" w:after="0"/>
        <w:jc w:val="both"/>
        <w:rPr/>
      </w:pPr>
      <w:r>
        <w:rPr>
          <w:rFonts w:cs="Palatino Linotype" w:ascii="Palatino Linotype" w:hAnsi="Palatino Linotype"/>
          <w:kern w:val="2"/>
          <w:sz w:val="20"/>
          <w:szCs w:val="20"/>
        </w:rPr>
        <w:t>Megrendezte a panamai forradalmat, s az árnyékában eljátszották a hírhedt itt-a-piros-hol-a-pirost a régibb s újabb csatorna-társaságok, közben negyvenmillió dollár tűnt el a nemzetközi bankárok zsebében</w:t>
      </w:r>
    </w:p>
    <w:p>
      <w:pPr>
        <w:pStyle w:val="Stlus"/>
        <w:widowControl/>
        <w:spacing w:before="120" w:after="0"/>
        <w:jc w:val="both"/>
        <w:rPr/>
      </w:pPr>
      <w:r>
        <w:rPr>
          <w:rFonts w:cs="Palatino Linotype" w:ascii="Palatino Linotype" w:hAnsi="Palatino Linotype"/>
          <w:kern w:val="2"/>
          <w:sz w:val="20"/>
          <w:szCs w:val="20"/>
        </w:rPr>
        <w:t>de a csillagos lobogó mégis ott lengett a csatornazóna felet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a csatornát átvágtá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Pár trösztöt robbantott,</w:t>
      </w:r>
    </w:p>
    <w:p>
      <w:pPr>
        <w:pStyle w:val="Stlus"/>
        <w:widowControl/>
        <w:spacing w:before="120" w:after="0"/>
        <w:jc w:val="both"/>
        <w:rPr/>
      </w:pPr>
      <w:r>
        <w:rPr>
          <w:rFonts w:cs="Palatino Linotype" w:ascii="Palatino Linotype" w:hAnsi="Palatino Linotype"/>
          <w:kern w:val="2"/>
          <w:sz w:val="20"/>
          <w:szCs w:val="20"/>
        </w:rPr>
        <w:t>Booker Washingtont</w:t>
      </w:r>
      <w:r>
        <w:rPr>
          <w:rStyle w:val="FootnoteCharacters"/>
          <w:rStyle w:val="FootnoteAnchor"/>
          <w:rFonts w:cs="Palatino Linotype" w:ascii="Palatino Linotype" w:hAnsi="Palatino Linotype"/>
          <w:iCs/>
          <w:kern w:val="2"/>
          <w:sz w:val="20"/>
          <w:szCs w:val="20"/>
        </w:rPr>
        <w:footnoteReference w:id="72"/>
      </w:r>
      <w:r>
        <w:rPr>
          <w:rFonts w:cs="Palatino Linotype" w:ascii="Palatino Linotype" w:hAnsi="Palatino Linotype"/>
          <w:kern w:val="2"/>
          <w:sz w:val="20"/>
          <w:szCs w:val="20"/>
        </w:rPr>
        <w:t xml:space="preserve"> megebédeltette a Fehér Ház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a természetvédelem mellett is szót emelt.</w:t>
      </w:r>
    </w:p>
    <w:p>
      <w:pPr>
        <w:pStyle w:val="Stlus"/>
        <w:widowControl/>
        <w:spacing w:before="120" w:after="0"/>
        <w:jc w:val="both"/>
        <w:rPr/>
      </w:pPr>
      <w:r>
        <w:rPr>
          <w:rFonts w:cs="Palatino Linotype" w:ascii="Palatino Linotype" w:hAnsi="Palatino Linotype"/>
          <w:kern w:val="2"/>
          <w:sz w:val="20"/>
          <w:szCs w:val="20"/>
        </w:rPr>
        <w:t>Megkapta a Nobel-békedíjat, mert az orosz-japán háború végén összetoldozta a portsmouth-i békét,</w:t>
      </w:r>
    </w:p>
    <w:p>
      <w:pPr>
        <w:pStyle w:val="Stlus"/>
        <w:widowControl/>
        <w:spacing w:before="120" w:after="0"/>
        <w:jc w:val="both"/>
        <w:rPr/>
      </w:pPr>
      <w:r>
        <w:rPr>
          <w:rFonts w:cs="Palatino Linotype" w:ascii="Palatino Linotype" w:hAnsi="Palatino Linotype"/>
          <w:kern w:val="2"/>
          <w:sz w:val="20"/>
          <w:szCs w:val="20"/>
        </w:rPr>
        <w:t>és az atlanti flottát elküldte világ körüli útra, hadd lássa mindenki, hogy Amerika nagyhatalom. Második hivatali idejének lejárta után Taftra</w:t>
      </w:r>
      <w:r>
        <w:rPr>
          <w:rStyle w:val="FootnoteCharacters"/>
          <w:rStyle w:val="FootnoteAnchor"/>
          <w:rFonts w:cs="Palatino Linotype" w:ascii="Palatino Linotype" w:hAnsi="Palatino Linotype"/>
          <w:iCs/>
          <w:kern w:val="2"/>
          <w:sz w:val="20"/>
          <w:szCs w:val="20"/>
        </w:rPr>
        <w:footnoteReference w:id="73"/>
      </w:r>
      <w:r>
        <w:rPr>
          <w:rFonts w:cs="Palatino Linotype" w:ascii="Palatino Linotype" w:hAnsi="Palatino Linotype"/>
          <w:kern w:val="2"/>
          <w:sz w:val="20"/>
          <w:szCs w:val="20"/>
        </w:rPr>
        <w:t xml:space="preserve"> hagyta az elnökséget, erre a nehézkes ügyvédre, aki ahhoz az egyhez értett, hogyan kell a jog balzsamával enyhíteni a pénzvarázslók sértett lelké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ő meg elment Afrikába nagyvadra lőni.</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vadászat is katonás volt.</w:t>
      </w:r>
    </w:p>
    <w:p>
      <w:pPr>
        <w:pStyle w:val="Stlus"/>
        <w:widowControl/>
        <w:spacing w:before="120" w:after="0"/>
        <w:jc w:val="both"/>
        <w:rPr/>
      </w:pPr>
      <w:r>
        <w:rPr>
          <w:rFonts w:cs="Palatino Linotype" w:ascii="Palatino Linotype" w:hAnsi="Palatino Linotype"/>
          <w:kern w:val="2"/>
          <w:sz w:val="20"/>
          <w:szCs w:val="20"/>
        </w:rPr>
        <w:t>Valahányszor oroszlánt vagy elefántot terített le a dzsungel aljnövényzetére a jól irányzott dumdum golyó,</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z újságok főcímekben harsogtá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mikor lóhátról tárgyalt a Kaiserre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kkor sem hagyták a világot tájékozatlanul, sem amikor a kairói nacionalistákat oktatta ki, hogy még a fehér ember az úr.</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ajd átment Brazíliába, és bodonhajón kelt át a Mato Grosso vizein, pedig nyüzsgött bennük a csöpp emberevő hal, a piranh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Lőtt tapír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jaguár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s néhány példányt a fehér pofájú pekariból is.</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egjárta a Kétség Folyamának zuhatagai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le egészen az Amazonas alkotta határig. Oda már betegen érkezett, tályogosodott a lába, s a bodonhajón sátorlapot vontak a feje föle, és egy szelíd agami-madár üldögélt mellette.</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pPr>
      <w:r>
        <w:rPr>
          <w:rFonts w:cs="Palatino Linotype" w:ascii="Palatino Linotype" w:hAnsi="Palatino Linotype"/>
          <w:kern w:val="2"/>
          <w:sz w:val="20"/>
          <w:szCs w:val="20"/>
        </w:rPr>
        <w:t>Odahaza az utolsó harca az volt, amikor 1912-ben mint haladó republikánus jelölt lándzsát tört az Igaz Osztás mellett, keresztes háborút hirdetett az Utca Emberéért – a Díszcserkész kipattant Taft gőzhengere alól, a tisztesség okáért megalakította a Haladó Pártot a chicagói Colosseumban, és kiküldöttek, akik a demokratikus kormányzatra jöttek szavazni, megrendülten, könnyesen fújták:</w:t>
      </w:r>
    </w:p>
    <w:p>
      <w:pPr>
        <w:pStyle w:val="Stlus"/>
        <w:widowControl/>
        <w:spacing w:before="120" w:after="0"/>
        <w:ind w:left="1699" w:hanging="0"/>
        <w:rPr/>
      </w:pPr>
      <w:r>
        <w:rPr>
          <w:rFonts w:cs="Palatino Linotype" w:ascii="Palatino Linotype" w:hAnsi="Palatino Linotype"/>
          <w:i/>
          <w:iCs/>
          <w:kern w:val="2"/>
          <w:sz w:val="20"/>
          <w:szCs w:val="20"/>
        </w:rPr>
        <w:t>Felba          rátim          drá          gajézus</w:t>
        <w:br/>
        <w:t>Zász          laja          a          lat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Talán a Kétség Folyamához volt koros, talán nem volt olyan katonás már a világ. Teddy a hangját vesztette a választási harc háromszögében. Duluth-ban egy félcédulás mellbe lőtte, és az életét az a vaskos, kéziratcsomó mentette meg, amelyből szónokolni készült. Teddy golyóval a testében szónokolt, hallotta a zavart tapsot, érezte, hogy az utca embere a gyógyulásáért fohászkodik, hanem a varázsa, az mégis szertefoszlot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demokraták törtek előre, a Nagy Háború elnyomta a Díszcserkészt, tisztességet hirdető szónoklatát liddit robbanása szaggatta meg.</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Wilson nem engedte, hogy hadosztály élére álljon, mert ez nem indult műkedvelő háborúnak (talán a ténylegesek emlékeztek még a Santiagóban gyűjtött aláírásokra). Egyebet nem tehetett, cikkeket írt a svábok ellen, s a fiait küldte háborúba. Quentin hősi halált hal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műkedvelő világnak befellegzett. Senki nem tudta, hogy a fegyverszünet megkötésének napján Theodore Rooseveltet, a vigyori fogú, mutatóujját rázó díszcserkészt, természetbúvárt, felfedezőt, tárcaírót: bibliaórák szónokát, tehénpányvázót, erénycsőszt, politikust, a tisztesség rövid emlékezetű bajnokát, hazugságok leleplezőjét, s a gyermekeivel vívott párnacsaták hősét súlyos ízületi lázzal szállították be a Roosevelt kórházb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Nem volt már semmi katonás</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hanem Teddy karakán gyerek maradt</w:t>
      </w:r>
    </w:p>
    <w:p>
      <w:pPr>
        <w:pStyle w:val="Stlus"/>
        <w:widowControl/>
        <w:spacing w:before="120" w:after="0"/>
        <w:jc w:val="both"/>
        <w:rPr/>
      </w:pPr>
      <w:r>
        <w:rPr>
          <w:rFonts w:cs="Palatino Linotype" w:ascii="Palatino Linotype" w:hAnsi="Palatino Linotype"/>
          <w:kern w:val="2"/>
          <w:sz w:val="20"/>
          <w:szCs w:val="20"/>
        </w:rPr>
        <w:t>viselte a fájdalmat, az elfelejtettséget (mert sejtette mi következik rá amikor a cson</w:t>
      </w:r>
      <w:r>
        <w:rPr>
          <w:rFonts w:cs="Palatino Linotype" w:ascii="Palatino Linotype" w:hAnsi="Palatino Linotype"/>
          <w:iCs/>
          <w:kern w:val="2"/>
          <w:sz w:val="20"/>
          <w:szCs w:val="20"/>
        </w:rPr>
        <w:t>t</w:t>
      </w:r>
      <w:r>
        <w:rPr>
          <w:rFonts w:cs="Palatino Linotype" w:ascii="Palatino Linotype" w:hAnsi="Palatino Linotype"/>
          <w:kern w:val="2"/>
          <w:sz w:val="20"/>
          <w:szCs w:val="20"/>
        </w:rPr>
        <w:t>pörkölő melegben egyik folyamszakasztól a másikig cipelte a bodonhajót), akár a Kétségek Folyamának hőségét a dzsungel bűzös sarát, a tályogosodó lábá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csendesen álomra szenderül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Sagamore Hillen</w:t>
      </w:r>
    </w:p>
    <w:p>
      <w:pPr>
        <w:pStyle w:val="Stlus"/>
        <w:widowControl/>
        <w:spacing w:before="120" w:after="0"/>
        <w:jc w:val="both"/>
        <w:rPr/>
      </w:pPr>
      <w:r>
        <w:rPr>
          <w:rFonts w:cs="Palatino Linotype" w:ascii="Palatino Linotype" w:hAnsi="Palatino Linotype"/>
          <w:kern w:val="2"/>
          <w:sz w:val="20"/>
          <w:szCs w:val="20"/>
        </w:rPr>
        <w:t>1919. január 6-á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fiainak vállára rakta á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fehér ember gondját.</w:t>
      </w:r>
    </w:p>
    <w:p>
      <w:pPr>
        <w:pStyle w:val="Heading3"/>
        <w:rPr/>
      </w:pPr>
      <w:bookmarkStart w:id="18" w:name="__RefHeading___Toc211060077"/>
      <w:bookmarkEnd w:id="18"/>
      <w:r>
        <w:rPr/>
        <w:t>Harminchármas lencsevég</w:t>
      </w:r>
    </w:p>
    <w:p>
      <w:pPr>
        <w:pStyle w:val="Stlus"/>
        <w:widowControl/>
        <w:spacing w:before="120" w:after="0"/>
        <w:jc w:val="both"/>
        <w:rPr/>
      </w:pPr>
      <w:r>
        <w:rPr>
          <w:rFonts w:cs="Palatino Linotype" w:ascii="Palatino Linotype" w:hAnsi="Palatino Linotype"/>
          <w:kern w:val="2"/>
          <w:sz w:val="20"/>
          <w:szCs w:val="20"/>
        </w:rPr>
        <w:t>tizenegyezer bárcás lepte el Marseille utcáit a Vöröskereszt szóvivője szerin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Forddal háromszor is le kellett állnunk a rue de Rivolin</w:t>
      </w:r>
    </w:p>
    <w:p>
      <w:pPr>
        <w:pStyle w:val="Stlus"/>
        <w:widowControl/>
        <w:spacing w:before="120" w:after="0"/>
        <w:jc w:val="both"/>
        <w:rPr/>
      </w:pPr>
      <w:r>
        <w:rPr>
          <w:rFonts w:cs="Palatino Linotype" w:ascii="Palatino Linotype" w:hAnsi="Palatino Linotype"/>
          <w:kern w:val="2"/>
          <w:sz w:val="20"/>
          <w:szCs w:val="20"/>
        </w:rPr>
        <w:t xml:space="preserve">Fontainebleau-ban ágyban költöttük el </w:t>
      </w:r>
      <w:r>
        <w:rPr>
          <w:rFonts w:cs="Palatino Linotype" w:ascii="Palatino Linotype" w:hAnsi="Palatino Linotype"/>
          <w:i/>
          <w:iCs/>
          <w:kern w:val="2"/>
          <w:sz w:val="20"/>
          <w:szCs w:val="20"/>
        </w:rPr>
        <w:t>café au lait</w:t>
      </w:r>
      <w:r>
        <w:rPr>
          <w:rFonts w:cs="Palatino Linotype" w:ascii="Palatino Linotype" w:hAnsi="Palatino Linotype"/>
          <w:iCs/>
          <w:kern w:val="2"/>
          <w:sz w:val="20"/>
          <w:szCs w:val="20"/>
        </w:rPr>
        <w:t>-nket</w:t>
      </w:r>
      <w:r>
        <w:rPr>
          <w:rStyle w:val="FootnoteCharacters"/>
          <w:rStyle w:val="FootnoteAnchor"/>
          <w:rFonts w:cs="Palatino Linotype" w:ascii="Palatino Linotype" w:hAnsi="Palatino Linotype"/>
          <w:iCs/>
          <w:kern w:val="2"/>
          <w:sz w:val="20"/>
          <w:szCs w:val="20"/>
        </w:rPr>
        <w:footnoteReference w:id="74"/>
      </w:r>
      <w:r>
        <w:rPr>
          <w:rFonts w:cs="Palatino Linotype" w:ascii="Palatino Linotype" w:hAnsi="Palatino Linotype"/>
          <w:iCs/>
          <w:kern w:val="2"/>
          <w:sz w:val="20"/>
          <w:szCs w:val="20"/>
        </w:rPr>
        <w:t>          </w:t>
      </w:r>
      <w:r>
        <w:rPr>
          <w:rFonts w:cs="Palatino Linotype" w:ascii="Palatino Linotype" w:hAnsi="Palatino Linotype"/>
          <w:kern w:val="2"/>
          <w:sz w:val="20"/>
          <w:szCs w:val="20"/>
        </w:rPr>
        <w:t>az Erdő fájóan novemberi rőtsárga volt ahogy a levendulaszínű eső megáztatta          odébb az út galambszínű hegyeknek kapaszkodott fölfelé          almaszag terjengett a levegőben</w:t>
      </w:r>
    </w:p>
    <w:p>
      <w:pPr>
        <w:pStyle w:val="Stlus"/>
        <w:widowControl/>
        <w:spacing w:before="120" w:after="0"/>
        <w:jc w:val="both"/>
        <w:rPr/>
      </w:pPr>
      <w:r>
        <w:rPr>
          <w:rFonts w:cs="Palatino Linotype" w:ascii="Palatino Linotype" w:hAnsi="Palatino Linotype"/>
          <w:kern w:val="2"/>
          <w:sz w:val="20"/>
          <w:szCs w:val="20"/>
        </w:rPr>
        <w:t xml:space="preserve">Nevers (Dumas </w:t>
      </w:r>
      <w:r>
        <w:rPr>
          <w:rFonts w:cs="Palatino Linotype" w:ascii="Palatino Linotype" w:hAnsi="Palatino Linotype"/>
          <w:i/>
          <w:iCs/>
          <w:kern w:val="2"/>
          <w:sz w:val="20"/>
          <w:szCs w:val="20"/>
        </w:rPr>
        <w:t>nom de dieu</w:t>
      </w:r>
      <w:r>
        <w:rPr>
          <w:rFonts w:cs="Palatino Linotype" w:ascii="Palatino Linotype" w:hAnsi="Palatino Linotype"/>
          <w:iCs/>
          <w:kern w:val="2"/>
          <w:sz w:val="20"/>
          <w:szCs w:val="20"/>
        </w:rPr>
        <w:t>)</w:t>
      </w:r>
      <w:r>
        <w:rPr>
          <w:rStyle w:val="FootnoteCharacters"/>
          <w:rStyle w:val="FootnoteAnchor"/>
          <w:rFonts w:cs="Palatino Linotype" w:ascii="Palatino Linotype" w:hAnsi="Palatino Linotype"/>
          <w:iCs/>
          <w:kern w:val="2"/>
          <w:sz w:val="20"/>
          <w:szCs w:val="20"/>
        </w:rPr>
        <w:footnoteReference w:id="75"/>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Athos Porthos és d’Artagnan </w:t>
      </w:r>
      <w:r>
        <w:rPr>
          <w:rFonts w:cs="Palatino Linotype" w:ascii="Palatino Linotype" w:hAnsi="Palatino Linotype"/>
          <w:i/>
          <w:iCs/>
          <w:kern w:val="2"/>
          <w:sz w:val="20"/>
          <w:szCs w:val="20"/>
        </w:rPr>
        <w:t>bisque</w:t>
      </w:r>
      <w:r>
        <w:rPr>
          <w:rFonts w:cs="Palatino Linotype" w:ascii="Palatino Linotype" w:hAnsi="Palatino Linotype"/>
          <w:iCs/>
          <w:kern w:val="2"/>
          <w:sz w:val="20"/>
          <w:szCs w:val="20"/>
        </w:rPr>
        <w:t>-et</w:t>
      </w:r>
      <w:r>
        <w:rPr>
          <w:rStyle w:val="FootnoteCharacters"/>
          <w:rStyle w:val="FootnoteAnchor"/>
          <w:rFonts w:cs="Palatino Linotype" w:ascii="Palatino Linotype" w:hAnsi="Palatino Linotype"/>
          <w:iCs/>
          <w:kern w:val="2"/>
          <w:sz w:val="20"/>
          <w:szCs w:val="20"/>
        </w:rPr>
        <w:footnoteReference w:id="76"/>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rendelt a fogadóban          lassan ereszkedtünk lefelé a vörös Maçon-ba szüret és seprő illatába</w:t>
      </w:r>
    </w:p>
    <w:p>
      <w:pPr>
        <w:pStyle w:val="Stlus"/>
        <w:widowControl/>
        <w:spacing w:before="120" w:after="0"/>
        <w:jc w:val="both"/>
        <w:rPr>
          <w:rFonts w:ascii="Palatino Linotype" w:hAnsi="Palatino Linotype" w:cs="Palatino Linotype"/>
          <w:iCs/>
          <w:kern w:val="2"/>
          <w:sz w:val="20"/>
          <w:szCs w:val="20"/>
        </w:rPr>
      </w:pPr>
      <w:r>
        <w:rPr>
          <w:rFonts w:cs="Palatino Linotype" w:ascii="Palatino Linotype" w:hAnsi="Palatino Linotype"/>
          <w:i/>
          <w:iCs/>
          <w:kern w:val="2"/>
          <w:sz w:val="20"/>
          <w:szCs w:val="20"/>
        </w:rPr>
        <w:t>fais ce que voudras</w:t>
      </w:r>
      <w:r>
        <w:rPr>
          <w:rStyle w:val="FootnoteCharacters"/>
          <w:rStyle w:val="FootnoteAnchor"/>
          <w:rFonts w:cs="Palatino Linotype" w:ascii="Palatino Linotype" w:hAnsi="Palatino Linotype"/>
          <w:iCs/>
          <w:kern w:val="2"/>
          <w:sz w:val="20"/>
          <w:szCs w:val="20"/>
        </w:rPr>
        <w:footnoteReference w:id="77"/>
      </w:r>
      <w:r>
        <w:rPr>
          <w:rFonts w:cs="Palatino Linotype" w:ascii="Palatino Linotype" w:hAnsi="Palatino Linotype"/>
          <w:iCs/>
          <w:kern w:val="2"/>
          <w:sz w:val="20"/>
          <w:szCs w:val="20"/>
        </w:rPr>
        <w:t>          </w:t>
      </w:r>
      <w:r>
        <w:rPr>
          <w:rFonts w:cs="Palatino Linotype" w:ascii="Palatino Linotype" w:hAnsi="Palatino Linotype"/>
          <w:i/>
          <w:iCs/>
          <w:kern w:val="2"/>
          <w:sz w:val="20"/>
          <w:szCs w:val="20"/>
        </w:rPr>
        <w:t>sauté Bourguignon</w:t>
      </w:r>
      <w:r>
        <w:rPr>
          <w:rStyle w:val="FootnoteCharacters"/>
          <w:rStyle w:val="FootnoteAnchor"/>
          <w:rFonts w:cs="Palatino Linotype" w:ascii="Palatino Linotype" w:hAnsi="Palatino Linotype"/>
          <w:iCs/>
          <w:kern w:val="2"/>
          <w:sz w:val="20"/>
          <w:szCs w:val="20"/>
        </w:rPr>
        <w:footnoteReference w:id="78"/>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a Rhône völgyében az első szalmaszínű napfény mikor az utat s a csupasz nyárfákat megsimítja          minden megállásnál bort ittunk olyat hogy sűrűbb volt a bélszínnél és előkelő akár François Premier</w:t>
      </w:r>
      <w:r>
        <w:rPr>
          <w:rStyle w:val="FootnoteCharacters"/>
          <w:rStyle w:val="FootnoteAnchor"/>
          <w:rFonts w:cs="Palatino Linotype" w:ascii="Palatino Linotype" w:hAnsi="Palatino Linotype"/>
          <w:iCs/>
          <w:kern w:val="2"/>
          <w:sz w:val="20"/>
          <w:szCs w:val="20"/>
        </w:rPr>
        <w:footnoteReference w:id="79"/>
      </w:r>
      <w:r>
        <w:rPr>
          <w:rFonts w:cs="Palatino Linotype" w:ascii="Palatino Linotype" w:hAnsi="Palatino Linotype"/>
          <w:kern w:val="2"/>
          <w:sz w:val="20"/>
          <w:szCs w:val="20"/>
        </w:rPr>
        <w:t xml:space="preserve"> kastélya          </w:t>
      </w:r>
      <w:r>
        <w:rPr>
          <w:rFonts w:cs="Palatino Linotype" w:ascii="Palatino Linotype" w:hAnsi="Palatino Linotype"/>
          <w:i/>
          <w:iCs/>
          <w:kern w:val="2"/>
          <w:sz w:val="20"/>
          <w:szCs w:val="20"/>
        </w:rPr>
        <w:t>bouquet</w:t>
      </w:r>
      <w:r>
        <w:rPr>
          <w:rFonts w:cs="Palatino Linotype" w:ascii="Palatino Linotype" w:hAnsi="Palatino Linotype"/>
          <w:iCs/>
          <w:kern w:val="2"/>
          <w:sz w:val="20"/>
          <w:szCs w:val="20"/>
        </w:rPr>
        <w:t>ja</w:t>
      </w:r>
      <w:r>
        <w:rPr>
          <w:rStyle w:val="FootnoteCharacters"/>
          <w:rStyle w:val="FootnoteAnchor"/>
          <w:rFonts w:cs="Palatino Linotype" w:ascii="Palatino Linotype" w:hAnsi="Palatino Linotype"/>
          <w:iCs/>
          <w:kern w:val="2"/>
          <w:sz w:val="20"/>
          <w:szCs w:val="20"/>
        </w:rPr>
        <w:footnoteReference w:id="80"/>
      </w:r>
      <w:r>
        <w:rPr>
          <w:rFonts w:cs="Palatino Linotype" w:ascii="Palatino Linotype" w:hAnsi="Palatino Linotype"/>
          <w:kern w:val="2"/>
          <w:sz w:val="20"/>
          <w:szCs w:val="20"/>
        </w:rPr>
        <w:t xml:space="preserve"> mint az utolsó dércsípte rózsának a folyón már nem vágtunk át Lyonnak ahol Jean Jacques gyermekkori sápkórságban szenvedett    a provence-i tájakat mintha a </w:t>
      </w:r>
      <w:r>
        <w:rPr>
          <w:rFonts w:cs="Palatino Linotype" w:ascii="Palatino Linotype" w:hAnsi="Palatino Linotype"/>
          <w:i/>
          <w:iCs/>
          <w:kern w:val="2"/>
          <w:sz w:val="20"/>
          <w:szCs w:val="20"/>
        </w:rPr>
        <w:t>Gall háború</w:t>
      </w:r>
      <w:r>
        <w:rPr>
          <w:rFonts w:cs="Palatino Linotype" w:ascii="Palatino Linotype" w:hAnsi="Palatino Linotype"/>
          <w:iCs/>
          <w:kern w:val="2"/>
          <w:sz w:val="20"/>
          <w:szCs w:val="20"/>
        </w:rPr>
        <w:t>ból</w:t>
      </w:r>
      <w:r>
        <w:rPr>
          <w:rStyle w:val="FootnoteCharacters"/>
          <w:rStyle w:val="FootnoteAnchor"/>
          <w:rFonts w:cs="Palatino Linotype" w:ascii="Palatino Linotype" w:hAnsi="Palatino Linotype"/>
          <w:iCs/>
          <w:kern w:val="2"/>
          <w:sz w:val="20"/>
          <w:szCs w:val="20"/>
        </w:rPr>
        <w:footnoteReference w:id="81"/>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 xml:space="preserve">vágták volna ki a városok nevét a latin tövek szótárából Orange Tarascon Arles ahol Van Gogh metszette le a fülét          a menetoszlop itt már kezdett szétzülleni kevesebb lett a látványosság          leálltunk pénzezni az </w:t>
      </w:r>
      <w:r>
        <w:rPr>
          <w:rFonts w:cs="Palatino Linotype" w:ascii="Palatino Linotype" w:hAnsi="Palatino Linotype"/>
          <w:i/>
          <w:iCs/>
          <w:kern w:val="2"/>
          <w:sz w:val="20"/>
          <w:szCs w:val="20"/>
        </w:rPr>
        <w:t>estaminet</w:t>
      </w:r>
      <w:r>
        <w:rPr>
          <w:rFonts w:cs="Palatino Linotype" w:ascii="Palatino Linotype" w:hAnsi="Palatino Linotype"/>
          <w:iCs/>
          <w:kern w:val="2"/>
          <w:sz w:val="20"/>
          <w:szCs w:val="20"/>
        </w:rPr>
        <w:t>-kben</w:t>
      </w:r>
      <w:r>
        <w:rPr>
          <w:rStyle w:val="FootnoteCharacters"/>
          <w:rStyle w:val="FootnoteAnchor"/>
          <w:rFonts w:cs="Palatino Linotype" w:ascii="Palatino Linotype" w:hAnsi="Palatino Linotype"/>
          <w:iCs/>
          <w:kern w:val="2"/>
          <w:sz w:val="20"/>
          <w:szCs w:val="20"/>
        </w:rPr>
        <w:footnoteReference w:id="82"/>
      </w:r>
      <w:r>
        <w:rPr>
          <w:rFonts w:cs="Palatino Linotype" w:ascii="Palatino Linotype" w:hAnsi="Palatino Linotype"/>
          <w:iCs/>
          <w:kern w:val="2"/>
          <w:sz w:val="20"/>
          <w:szCs w:val="20"/>
        </w:rPr>
        <w:t>          </w:t>
      </w:r>
      <w:r>
        <w:rPr>
          <w:rFonts w:cs="Palatino Linotype" w:ascii="Palatino Linotype" w:hAnsi="Palatino Linotype"/>
          <w:kern w:val="2"/>
          <w:sz w:val="20"/>
          <w:szCs w:val="20"/>
        </w:rPr>
        <w:t xml:space="preserve">délnek tartunk fiúk          a vörös bor iránt amilyet a pápák is szívesen ittak olívaolajban fokhagymával készült ízes ételek iránt          mindig délnek </w:t>
      </w:r>
      <w:r>
        <w:rPr>
          <w:rFonts w:cs="Palatino Linotype" w:ascii="Palatino Linotype" w:hAnsi="Palatino Linotype"/>
          <w:i/>
          <w:iCs/>
          <w:kern w:val="2"/>
          <w:sz w:val="20"/>
          <w:szCs w:val="20"/>
        </w:rPr>
        <w:t>crêpe provençale</w:t>
      </w:r>
      <w:r>
        <w:rPr>
          <w:rStyle w:val="FootnoteCharacters"/>
          <w:rStyle w:val="FootnoteAnchor"/>
          <w:rFonts w:cs="Palatino Linotype" w:ascii="Palatino Linotype" w:hAnsi="Palatino Linotype"/>
          <w:iCs/>
          <w:kern w:val="2"/>
          <w:sz w:val="20"/>
          <w:szCs w:val="20"/>
        </w:rPr>
        <w:footnoteReference w:id="83"/>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 xml:space="preserve">északi szél süvített a camargue-i síkok fölött és besodort minket Marseille-be ahol tizenegyezren illegtek az Apolló vakuló tükrei előtt a </w:t>
      </w:r>
      <w:r>
        <w:rPr>
          <w:rFonts w:cs="Palatino Linotype" w:ascii="Palatino Linotype" w:hAnsi="Palatino Linotype"/>
          <w:i/>
          <w:iCs/>
          <w:kern w:val="2"/>
          <w:sz w:val="20"/>
          <w:szCs w:val="20"/>
        </w:rPr>
        <w:t>promenoir</w:t>
      </w:r>
      <w:r>
        <w:rPr>
          <w:rFonts w:cs="Palatino Linotype" w:ascii="Palatino Linotype" w:hAnsi="Palatino Linotype"/>
          <w:iCs/>
          <w:kern w:val="2"/>
          <w:sz w:val="20"/>
          <w:szCs w:val="20"/>
        </w:rPr>
        <w:t>-on</w:t>
      </w:r>
      <w:r>
        <w:rPr>
          <w:rStyle w:val="FootnoteCharacters"/>
          <w:rStyle w:val="FootnoteAnchor"/>
          <w:rFonts w:cs="Palatino Linotype" w:ascii="Palatino Linotype" w:hAnsi="Palatino Linotype"/>
          <w:iCs/>
          <w:kern w:val="2"/>
          <w:sz w:val="20"/>
          <w:szCs w:val="20"/>
        </w:rPr>
        <w:footnoteReference w:id="84"/>
      </w:r>
    </w:p>
    <w:p>
      <w:pPr>
        <w:pStyle w:val="Stlus"/>
        <w:widowControl/>
        <w:spacing w:before="120" w:after="0"/>
        <w:jc w:val="both"/>
        <w:rPr/>
      </w:pPr>
      <w:r>
        <w:rPr>
          <w:rFonts w:cs="Palatino Linotype" w:ascii="Palatino Linotype" w:hAnsi="Palatino Linotype"/>
          <w:kern w:val="2"/>
          <w:sz w:val="20"/>
          <w:szCs w:val="20"/>
        </w:rPr>
        <w:t xml:space="preserve">osztriga és </w:t>
      </w:r>
      <w:r>
        <w:rPr>
          <w:rFonts w:cs="Palatino Linotype" w:ascii="Palatino Linotype" w:hAnsi="Palatino Linotype"/>
          <w:i/>
          <w:iCs/>
          <w:kern w:val="2"/>
          <w:sz w:val="20"/>
          <w:szCs w:val="20"/>
        </w:rPr>
        <w:t>vin de Cassis petite fille tellement brune tête de lune qui aimait les veentair sports</w:t>
      </w:r>
      <w:r>
        <w:rPr>
          <w:rStyle w:val="FootnoteCharacters"/>
          <w:rStyle w:val="FootnoteAnchor"/>
          <w:rFonts w:cs="Palatino Linotype" w:ascii="Palatino Linotype" w:hAnsi="Palatino Linotype"/>
          <w:iCs/>
          <w:kern w:val="2"/>
          <w:sz w:val="20"/>
          <w:szCs w:val="20"/>
        </w:rPr>
        <w:footnoteReference w:id="85"/>
      </w:r>
      <w:r>
        <w:rPr>
          <w:rFonts w:cs="Palatino Linotype" w:ascii="Palatino Linotype" w:hAnsi="Palatino Linotype"/>
          <w:iCs/>
          <w:kern w:val="2"/>
          <w:sz w:val="20"/>
          <w:szCs w:val="20"/>
        </w:rPr>
        <w:t>          </w:t>
      </w:r>
      <w:r>
        <w:rPr>
          <w:rFonts w:cs="Palatino Linotype" w:ascii="Palatino Linotype" w:hAnsi="Palatino Linotype"/>
          <w:kern w:val="2"/>
          <w:sz w:val="20"/>
          <w:szCs w:val="20"/>
        </w:rPr>
        <w:t>a végén mind begyugós automaták lettek szétvetett lábbal meztelenül phókiszi nőalakok a legócskább kikötő mocskos szegélyé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Riviéra csalódás volt de San Remo után minden dombtetőn láttunk egy karamellaszínű csúcsos-sisakos templomot</w:t>
      </w:r>
    </w:p>
    <w:p>
      <w:pPr>
        <w:pStyle w:val="Stlus"/>
        <w:widowControl/>
        <w:spacing w:before="120" w:after="0"/>
        <w:jc w:val="both"/>
        <w:rPr/>
      </w:pPr>
      <w:r>
        <w:rPr>
          <w:rFonts w:cs="Palatino Linotype" w:ascii="Palatino Linotype" w:hAnsi="Palatino Linotype"/>
          <w:kern w:val="2"/>
          <w:sz w:val="20"/>
          <w:szCs w:val="20"/>
        </w:rPr>
        <w:t xml:space="preserve">Porto Maurizióban kék szódásüvegek álltak a pohár VERMOUTH TORINO mellett a cinzano-színű napfényben          Savonában el lehetett volna játszani </w:t>
      </w:r>
      <w:r>
        <w:rPr>
          <w:rFonts w:cs="Palatino Linotype" w:ascii="Palatino Linotype" w:hAnsi="Palatino Linotype"/>
          <w:i/>
          <w:iCs/>
          <w:kern w:val="2"/>
          <w:sz w:val="20"/>
          <w:szCs w:val="20"/>
        </w:rPr>
        <w:t>A velencei kalmár</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mintha Veronese ugrott volna be díszletfestőnek</w:t>
      </w:r>
    </w:p>
    <w:p>
      <w:pPr>
        <w:pStyle w:val="Stlus"/>
        <w:widowControl/>
        <w:spacing w:before="120" w:after="0"/>
        <w:jc w:val="both"/>
        <w:rPr/>
      </w:pPr>
      <w:r>
        <w:rPr>
          <w:rFonts w:cs="Palatino Linotype" w:ascii="Palatino Linotype" w:hAnsi="Palatino Linotype"/>
          <w:kern w:val="2"/>
          <w:sz w:val="20"/>
          <w:szCs w:val="20"/>
        </w:rPr>
        <w:t>Ponte Decimo          Ponte Decimóban a mentőautók kőből épült sivár munkáslakások terén álltak          dér mart meg mindent          egy kis kocsmában a Sikeres Író kitanított minket hogyan igyuk a fele-konyak-fele-maraschinót</w:t>
      </w:r>
    </w:p>
    <w:p>
      <w:pPr>
        <w:pStyle w:val="Stlus"/>
        <w:widowControl/>
        <w:spacing w:before="120" w:after="0"/>
        <w:jc w:val="both"/>
        <w:rPr/>
      </w:pPr>
      <w:r>
        <w:rPr>
          <w:rFonts w:cs="Palatino Linotype" w:ascii="Palatino Linotype" w:hAnsi="Palatino Linotype"/>
          <w:kern w:val="2"/>
          <w:sz w:val="20"/>
          <w:szCs w:val="20"/>
        </w:rPr>
        <w:t>namégeggyet</w:t>
      </w:r>
    </w:p>
    <w:p>
      <w:pPr>
        <w:pStyle w:val="Stlus"/>
        <w:widowControl/>
        <w:spacing w:before="120" w:after="0"/>
        <w:jc w:val="both"/>
        <w:rPr/>
      </w:pPr>
      <w:r>
        <w:rPr>
          <w:rFonts w:cs="Palatino Linotype" w:ascii="Palatino Linotype" w:hAnsi="Palatino Linotype"/>
          <w:kern w:val="2"/>
          <w:sz w:val="20"/>
          <w:szCs w:val="20"/>
        </w:rPr>
        <w:t>kiderült hogy nem azt írja amit szíve szerint írna Mit írhat az ember haza a háborúból? kiderült hogy szíve szerint utálja amit írnia kell – nem is volt már olyan fiatal          (Meg voltunk sértve mert mi megmondtuk volna ami a szívünkön van hogy ezek mind hazudnak nem baj még nem láttátok Genovát)</w:t>
      </w:r>
    </w:p>
    <w:p>
      <w:pPr>
        <w:pStyle w:val="Stlus"/>
        <w:widowControl/>
        <w:spacing w:before="120" w:after="0"/>
        <w:jc w:val="both"/>
        <w:rPr/>
      </w:pPr>
      <w:r>
        <w:rPr>
          <w:rFonts w:cs="Palatino Linotype" w:ascii="Palatino Linotype" w:hAnsi="Palatino Linotype"/>
          <w:kern w:val="2"/>
          <w:sz w:val="20"/>
          <w:szCs w:val="20"/>
        </w:rPr>
        <w:t>namégeggyet?          kiderült hogy szíve szerint napbarnított pásztorfiú volna s ott furulyázna pucéran a domboldalon</w:t>
      </w:r>
    </w:p>
    <w:p>
      <w:pPr>
        <w:pStyle w:val="Stlus"/>
        <w:widowControl/>
        <w:spacing w:before="120" w:after="0"/>
        <w:jc w:val="both"/>
        <w:rPr/>
      </w:pPr>
      <w:r>
        <w:rPr>
          <w:rFonts w:cs="Palatino Linotype" w:ascii="Palatino Linotype" w:hAnsi="Palatino Linotype"/>
          <w:kern w:val="2"/>
          <w:sz w:val="20"/>
          <w:szCs w:val="20"/>
        </w:rPr>
        <w:t xml:space="preserve">Genovába könnyű volt eljutni elvitt a villamos új város ilyenbe még sose jártunk csupa márvány dózse nyaktörő lépcső márványoroszlán a holdfényben Genova a dukátus ősi városa ég? minden márványpalota és kváderkő ház és minden </w:t>
      </w:r>
      <w:r>
        <w:rPr>
          <w:rFonts w:cs="Palatino Linotype" w:ascii="Palatino Linotype" w:hAnsi="Palatino Linotype"/>
          <w:i/>
          <w:iCs/>
          <w:kern w:val="2"/>
          <w:sz w:val="20"/>
          <w:szCs w:val="20"/>
        </w:rPr>
        <w:t>campanile</w:t>
      </w:r>
      <w:r>
        <w:rPr>
          <w:rStyle w:val="FootnoteCharacters"/>
          <w:rStyle w:val="FootnoteAnchor"/>
          <w:rFonts w:cs="Palatino Linotype" w:ascii="Palatino Linotype" w:hAnsi="Palatino Linotype"/>
          <w:iCs/>
          <w:kern w:val="2"/>
          <w:sz w:val="20"/>
          <w:szCs w:val="20"/>
        </w:rPr>
        <w:footnoteReference w:id="86"/>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a domboldalon az egyik oldalával mintha tüzet fogott voln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áglya lángol a hold alatt</w:t>
      </w:r>
    </w:p>
    <w:p>
      <w:pPr>
        <w:pStyle w:val="Stlus"/>
        <w:widowControl/>
        <w:spacing w:before="120" w:after="0"/>
        <w:jc w:val="both"/>
        <w:rPr/>
      </w:pPr>
      <w:r>
        <w:rPr>
          <w:rFonts w:cs="Palatino Linotype" w:ascii="Palatino Linotype" w:hAnsi="Palatino Linotype"/>
          <w:kern w:val="2"/>
          <w:sz w:val="20"/>
          <w:szCs w:val="20"/>
        </w:rPr>
        <w:t>a kocsmák dugig britekkel agyonöltözött civilek sétáltak a portikuszok alatt a kikötőn túl a genovai hold alatt a tenger égett legalábbis Őfelsége Hírszerző Szolgálatának tisztje azt magyarázta hogy egy jenki tankhajó aknára futott? megtorpedózták? csak miért nem tudják elsüllyeszteni?</w:t>
      </w:r>
    </w:p>
    <w:p>
      <w:pPr>
        <w:pStyle w:val="Stlus"/>
        <w:widowControl/>
        <w:spacing w:before="120" w:after="0"/>
        <w:jc w:val="both"/>
        <w:rPr/>
      </w:pPr>
      <w:r>
        <w:rPr>
          <w:rFonts w:cs="Palatino Linotype" w:ascii="Palatino Linotype" w:hAnsi="Palatino Linotype"/>
          <w:kern w:val="2"/>
          <w:sz w:val="20"/>
          <w:szCs w:val="20"/>
        </w:rPr>
        <w:t>Genova          a szemekben az égő tankhajó visszfénye          Genova          mire vársz?          visszfénye lobog a fiúk-lányok vérében a hold alatt az éjféli utcán          Genova a szemük egyetlen kérdés a szemük</w:t>
      </w:r>
    </w:p>
    <w:p>
      <w:pPr>
        <w:pStyle w:val="Stlus"/>
        <w:widowControl/>
        <w:spacing w:before="120" w:after="0"/>
        <w:jc w:val="both"/>
        <w:rPr/>
      </w:pPr>
      <w:r>
        <w:rPr>
          <w:rFonts w:cs="Palatino Linotype" w:ascii="Palatino Linotype" w:hAnsi="Palatino Linotype"/>
          <w:kern w:val="2"/>
          <w:sz w:val="20"/>
          <w:szCs w:val="20"/>
        </w:rPr>
        <w:t>a pusztuló köves udvarokon át a genovai hold alatt föl-le a nyaktörő lépcsőkön a szemük lángol a hold alatt s a túlsó sarkon már az ember az arcába kapja a tengeri máglya teljes fényét</w:t>
      </w:r>
    </w:p>
    <w:p>
      <w:pPr>
        <w:pStyle w:val="Stlus"/>
        <w:widowControl/>
        <w:spacing w:before="120" w:after="0"/>
        <w:jc w:val="both"/>
        <w:rPr/>
      </w:pPr>
      <w:r>
        <w:rPr>
          <w:rFonts w:cs="Palatino Linotype" w:ascii="Palatino Linotype" w:hAnsi="Palatino Linotype"/>
          <w:kern w:val="2"/>
          <w:sz w:val="20"/>
          <w:szCs w:val="20"/>
        </w:rPr>
        <w:t>tizenegyezer bárcás lepte el Marseille utcáit a Vöröskereszt szóvivője szerint</w:t>
      </w:r>
    </w:p>
    <w:p>
      <w:pPr>
        <w:pStyle w:val="Heading2"/>
        <w:rPr/>
      </w:pPr>
      <w:bookmarkStart w:id="19" w:name="__RefHeading___Toc211060078"/>
      <w:bookmarkEnd w:id="19"/>
      <w:r>
        <w:rPr/>
        <w:t>JOE WILLIAM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Lepra egy út volt. Joe örökké Del miatt fájdította a fejét, meg hogy ez a házasság nincs elhálva rendesen, és a matrózok is végig nyavalyogtak. A gépek hol leálltak, hol megindultak újra. A </w:t>
      </w:r>
      <w:r>
        <w:rPr>
          <w:rFonts w:cs="Palatino Linotype" w:ascii="Palatino Linotype" w:hAnsi="Palatino Linotype"/>
          <w:i/>
          <w:iCs/>
          <w:kern w:val="2"/>
          <w:sz w:val="20"/>
          <w:szCs w:val="20"/>
        </w:rPr>
        <w:t>Higginbotham</w:t>
      </w:r>
      <w:r>
        <w:rPr>
          <w:rFonts w:cs="Palatino Linotype" w:ascii="Palatino Linotype" w:hAnsi="Palatino Linotype"/>
          <w:iCs/>
          <w:kern w:val="2"/>
          <w:sz w:val="20"/>
          <w:szCs w:val="20"/>
        </w:rPr>
        <w:t xml:space="preserve">ot </w:t>
      </w:r>
      <w:r>
        <w:rPr>
          <w:rFonts w:cs="Palatino Linotype" w:ascii="Palatino Linotype" w:hAnsi="Palatino Linotype"/>
          <w:kern w:val="2"/>
          <w:sz w:val="20"/>
          <w:szCs w:val="20"/>
        </w:rPr>
        <w:t>úgy építették meg, mint valami szivardobozt, a járása is lassú volt. Elmúlt nap úgy, hogy nem tettek meg többet harminc-negyven mérföldnél enyhe szél ellenében. Joe-nak annyi volt a vigasza, hogy öklözni tanult a Glen Hardwick nevű másodgépésztől. Inas kis ürge volt, műkedvelőnek nagyon jó, pedig megvolt már testvérek közt negyvenéves. Mire Bordeaux-ba értek, Joe már megfelelt edzőtársának is. Nehezebb volt, és a karja hosszabb, mint mesteréé. Glen biztatta is, hogy a természetes jó egyenesével a könnyűsúlyú bajnokságig elvihet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z első kikötői tiszt, aki Bordeaux-ban a hajóra szállt, arcon, akarta csókolni Perry kapitányt. Wilson elnök épp akkor üzent hadat Németországnak. A városban nem győzték kényeztetni az </w:t>
      </w:r>
      <w:r>
        <w:rPr>
          <w:rFonts w:cs="Palatino Linotype" w:ascii="Palatino Linotype" w:hAnsi="Palatino Linotype"/>
          <w:i/>
          <w:iCs/>
          <w:kern w:val="2"/>
          <w:sz w:val="20"/>
          <w:szCs w:val="20"/>
        </w:rPr>
        <w:t>Américains</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 xml:space="preserve">Szabad estéiken Joe Glen Hardwickkel csavargott. Csuda szemrevalók voltak a lányok. Találkoztak kettővel egyik délután a sétatéren, s látszott róluk, hogy nem az utcáról élnek. Szépen öltöztek, és a jó család kinézett belőlük csak hát gondolhatták, üsse kavics, egyszer van háború. Joe először úgy okoskodott, hogy neki már nem illik az ilyesmi, mivel nős ember, de a szentség a boltba, Del nem adta meg a járandóságát! Minek nézi őt, faszentnek? Az lett a vége, hogy a lányok bevitték őket egy kis szállodába, megvacsoráztak, </w:t>
      </w:r>
      <w:r>
        <w:rPr>
          <w:rFonts w:cs="Palatino Linotype" w:ascii="Palatino Linotype" w:hAnsi="Palatino Linotype"/>
          <w:i/>
          <w:iCs/>
          <w:kern w:val="2"/>
          <w:sz w:val="20"/>
          <w:szCs w:val="20"/>
        </w:rPr>
        <w:t>beaucoup</w:t>
      </w:r>
      <w:r>
        <w:rPr>
          <w:rStyle w:val="FootnoteCharacters"/>
          <w:rStyle w:val="FootnoteAnchor"/>
          <w:rFonts w:cs="Palatino Linotype" w:ascii="Palatino Linotype" w:hAnsi="Palatino Linotype"/>
          <w:iCs/>
          <w:kern w:val="2"/>
          <w:sz w:val="20"/>
          <w:szCs w:val="20"/>
        </w:rPr>
        <w:footnoteReference w:id="87"/>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 xml:space="preserve">bort és pezsgőt ittak rá és nagy murit csaptak. Joe még életében nem mulatott Ilyen jól lánnyal. Az ő választottját Marceline-nek hívták: és amikor reggel felébredtek, a hotelszolga kávét-zsemlét hozott nekik, és az ágyban reggeliztek. Joe kezdett franciául, pötyögni, és megtanulta, mi az </w:t>
      </w:r>
      <w:r>
        <w:rPr>
          <w:rFonts w:cs="Palatino Linotype" w:ascii="Palatino Linotype" w:hAnsi="Palatino Linotype"/>
          <w:i/>
          <w:kern w:val="2"/>
          <w:sz w:val="20"/>
          <w:szCs w:val="20"/>
        </w:rPr>
        <w:t>C’</w:t>
      </w:r>
      <w:r>
        <w:rPr>
          <w:rFonts w:cs="Palatino Linotype" w:ascii="Palatino Linotype" w:hAnsi="Palatino Linotype"/>
          <w:i/>
          <w:iCs/>
          <w:kern w:val="2"/>
          <w:sz w:val="20"/>
          <w:szCs w:val="20"/>
        </w:rPr>
        <w:t>est la guerre</w:t>
      </w:r>
      <w:r>
        <w:rPr>
          <w:rFonts w:cs="Palatino Linotype" w:ascii="Palatino Linotype" w:hAnsi="Palatino Linotype"/>
          <w:iCs/>
          <w:kern w:val="2"/>
          <w:sz w:val="20"/>
          <w:szCs w:val="20"/>
        </w:rPr>
        <w:t>,</w:t>
      </w:r>
      <w:r>
        <w:rPr>
          <w:rFonts w:cs="Palatino Linotype" w:ascii="Palatino Linotype" w:hAnsi="Palatino Linotype"/>
          <w:kern w:val="2"/>
          <w:sz w:val="20"/>
          <w:szCs w:val="20"/>
        </w:rPr>
        <w:t xml:space="preserve"> meg az </w:t>
      </w:r>
      <w:r>
        <w:rPr>
          <w:rFonts w:cs="Palatino Linotype" w:ascii="Palatino Linotype" w:hAnsi="Palatino Linotype"/>
          <w:i/>
          <w:iCs/>
          <w:kern w:val="2"/>
          <w:sz w:val="20"/>
          <w:szCs w:val="20"/>
        </w:rPr>
        <w:t>On les aura</w:t>
      </w:r>
      <w:r>
        <w:rPr>
          <w:rFonts w:cs="Palatino Linotype" w:ascii="Palatino Linotype" w:hAnsi="Palatino Linotype"/>
          <w:iCs/>
          <w:kern w:val="2"/>
          <w:sz w:val="20"/>
          <w:szCs w:val="20"/>
        </w:rPr>
        <w:t>,</w:t>
      </w:r>
      <w:r>
        <w:rPr>
          <w:rStyle w:val="FootnoteCharacters"/>
          <w:rStyle w:val="FootnoteAnchor"/>
          <w:rFonts w:cs="Palatino Linotype" w:ascii="Palatino Linotype" w:hAnsi="Palatino Linotype"/>
          <w:iCs/>
          <w:kern w:val="2"/>
          <w:sz w:val="20"/>
          <w:szCs w:val="20"/>
        </w:rPr>
        <w:footnoteReference w:id="88"/>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 xml:space="preserve">meg a </w:t>
      </w:r>
      <w:r>
        <w:rPr>
          <w:rFonts w:cs="Palatino Linotype" w:ascii="Palatino Linotype" w:hAnsi="Palatino Linotype"/>
          <w:i/>
          <w:iCs/>
          <w:kern w:val="2"/>
          <w:sz w:val="20"/>
          <w:szCs w:val="20"/>
        </w:rPr>
        <w:t>Je m’en fiche</w:t>
      </w:r>
      <w:r>
        <w:rPr>
          <w:rFonts w:cs="Palatino Linotype" w:ascii="Palatino Linotype" w:hAnsi="Palatino Linotype"/>
          <w:iCs/>
          <w:kern w:val="2"/>
          <w:sz w:val="20"/>
          <w:szCs w:val="20"/>
        </w:rPr>
        <w:t>,</w:t>
      </w:r>
      <w:r>
        <w:rPr>
          <w:rStyle w:val="FootnoteCharacters"/>
          <w:rStyle w:val="FootnoteAnchor"/>
          <w:rFonts w:cs="Palatino Linotype" w:ascii="Palatino Linotype" w:hAnsi="Palatino Linotype"/>
          <w:iCs/>
          <w:kern w:val="2"/>
          <w:sz w:val="20"/>
          <w:szCs w:val="20"/>
        </w:rPr>
        <w:footnoteReference w:id="89"/>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 xml:space="preserve">és Marceline ígérte, hogy mindig szívesen látja, valahányszor Bordeaux-ba vetődik, és </w:t>
      </w:r>
      <w:r>
        <w:rPr>
          <w:rFonts w:cs="Palatino Linotype" w:ascii="Palatino Linotype" w:hAnsi="Palatino Linotype"/>
          <w:i/>
          <w:iCs/>
          <w:kern w:val="2"/>
          <w:sz w:val="20"/>
          <w:szCs w:val="20"/>
        </w:rPr>
        <w:t>petit lapin</w:t>
      </w:r>
      <w:r>
        <w:rPr>
          <w:rFonts w:cs="Palatino Linotype" w:ascii="Palatino Linotype" w:hAnsi="Palatino Linotype"/>
          <w:iCs/>
          <w:kern w:val="2"/>
          <w:sz w:val="20"/>
          <w:szCs w:val="20"/>
        </w:rPr>
        <w:t>nek</w:t>
      </w:r>
      <w:r>
        <w:rPr>
          <w:rStyle w:val="FootnoteCharacters"/>
          <w:rStyle w:val="FootnoteAnchor"/>
          <w:rFonts w:cs="Palatino Linotype" w:ascii="Palatino Linotype" w:hAnsi="Palatino Linotype"/>
          <w:iCs/>
          <w:kern w:val="2"/>
          <w:sz w:val="20"/>
          <w:szCs w:val="20"/>
        </w:rPr>
        <w:footnoteReference w:id="90"/>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becézt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Négy napnál tovább nem maradtak Bordeaux-ban, csak amíg a kirakodáshoz sorra kerültek – hanem addig vedelték a bort, a konyakot, a főztjük is felséges volt a francoknak, és nem győzték tömni beléjük, mivel Amerika belépett a háborúba – egyszóval csuda négy nap vo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Hazafelé a </w:t>
      </w:r>
      <w:r>
        <w:rPr>
          <w:rFonts w:cs="Palatino Linotype" w:ascii="Palatino Linotype" w:hAnsi="Palatino Linotype"/>
          <w:i/>
          <w:iCs/>
          <w:kern w:val="2"/>
          <w:sz w:val="20"/>
          <w:szCs w:val="20"/>
        </w:rPr>
        <w:t>Higginbotham</w:t>
      </w:r>
      <w:r>
        <w:rPr>
          <w:rFonts w:cs="Palatino Linotype" w:ascii="Palatino Linotype" w:hAnsi="Palatino Linotype"/>
          <w:iCs/>
          <w:kern w:val="2"/>
          <w:sz w:val="20"/>
          <w:szCs w:val="20"/>
        </w:rPr>
        <w:t xml:space="preserve"> annyira </w:t>
      </w:r>
      <w:r>
        <w:rPr>
          <w:rFonts w:cs="Palatino Linotype" w:ascii="Palatino Linotype" w:hAnsi="Palatino Linotype"/>
          <w:kern w:val="2"/>
          <w:sz w:val="20"/>
          <w:szCs w:val="20"/>
        </w:rPr>
        <w:t xml:space="preserve">eriszteni kezdett, hogy az Öreg már a tengeralattjárókra rá se rántott. Nagyon szorítani kellett volna, hogy Halifaxot elérjék. A hajó könnyű volt, s a hullámok úgy görgették, hogy a tányérok még rögzítővel sem akartak megmaradni az asztalon. A Race-foktól délre jártak, amikor egy szakadozó ködös estén Joe vette át a szolgálatot. A viharkabátjába húzott nyakkal sétált egyet a fedélzeten, majd hirtelen elnyúlt. Azt sem tudták, aknára futottak-e, vagy megtorpedózták őket. Az volt a szerencséjük, hogy a csónakokat igen jó karban tartották, s a tenger sima volt. A négy csónak még így is elsodródott egymástól. A </w:t>
      </w:r>
      <w:r>
        <w:rPr>
          <w:rFonts w:cs="Palatino Linotype" w:ascii="Palatino Linotype" w:hAnsi="Palatino Linotype"/>
          <w:i/>
          <w:iCs/>
          <w:kern w:val="2"/>
          <w:sz w:val="20"/>
          <w:szCs w:val="20"/>
        </w:rPr>
        <w:t>Higginbotham</w:t>
      </w:r>
      <w:r>
        <w:rPr>
          <w:rFonts w:cs="Palatino Linotype" w:ascii="Palatino Linotype" w:hAnsi="Palatino Linotype"/>
          <w:iCs/>
          <w:kern w:val="2"/>
          <w:sz w:val="20"/>
          <w:szCs w:val="20"/>
        </w:rPr>
        <w:t xml:space="preserve">ot </w:t>
      </w:r>
      <w:r>
        <w:rPr>
          <w:rFonts w:cs="Palatino Linotype" w:ascii="Palatino Linotype" w:hAnsi="Palatino Linotype"/>
          <w:kern w:val="2"/>
          <w:sz w:val="20"/>
          <w:szCs w:val="20"/>
        </w:rPr>
        <w:t>lassan elnyelte a köd, még a süllyedését sem látták. Utoljára annyit figyeltek meg, hogy a fedélzeten átcsap egy hullá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áztak, s bőrig áztak. Joe csónakjában nemigen hangzott szó. Az evezősök igen belefeküdtek a munkába, hogy a csónak orrát kinn tartsák a feltámadó hullámokból. S valahányszor felcsapott, a permet elborította őket. Gyapjúszvetter és mentőmellény volt mindegyikükön, mégis csontig fáztak. A köd tisztulni kezdett, kivirradt. Joe meg a kapitány csónakja valahogy összesodródott, aztán késő délután egy Bostonnak tartó tőkehal-halászhajó szedte fel ők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re fölkerültek a fedélzetére, Perry kapitány már igen rossz bőrben volt. A hajómester ápolta, ahogy tudta, hanem mikor négy nap múlva, Bostonba értek, már nem volt észen, és útban a kórház felé meghalt. Az orvosok azt mondták, tüdőlob vitte 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ásnap reggel Joe meg az első tiszt bement a két hajótulajdonos, Perkins és Ellerman irodájába a legénység béréért. Hanem a tintafosók kisütötték, hogy a hajó, amíg úton volt, gazdát cserélt, egy Rosenberg nevezetű vette meg, és hirtelenében nem találják sehol, viszont a Chase National Bank is igényt jelentett be a hajó tulajdonára, és a kezesek botrányt rendeztek. Az ügyintéző biztosította őket, hogy megkapják a pénzüket, mert Rosenberg letette az óvadékot, csak ki kell várni. – Aztán addig legelni fogunk, vagy mi az isten? – Az ügyintéző nagyon sajnálta, de azt mondta, a legjobb lesz, ha egyenest Mr. Rosenberghez fordul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meg az első tiszt ott állt a járdaszélen egy darabig a hivatal előtt. Káromkodtak egy sort, aztán az első tiszt kiment Boston déli kerületébe, ahol a góré lakott, hogy elmondja neki, mi a helyz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eleg júniusi délután volt. Joe sorra járta a hajózási irodákat, hogy megtudja, miféle utakra van kilátás. Aztán elunta, és kiült a sétakertbe, nézte a verebeket meg a tekergő matrózokat, majd a munkából hazafelé tartó bolti lányokat figyelte, hogy kapálnak csöpp sarkukkal az aszfalto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Pár hétig pénztelenül őgyelgett Bostonban. Az Üdvhadsereg gondját viselte a partra vetetteknek, babon, fölvizezett levesen és hamis hangon fújt dicséreteken tartotta őket. Joe úgy vélekedett, hogy az ő lelke állapotához nem illik az ilyesmi. Alig várta, hogy pénzhez jusson, s hazamehessen Norfolkba Delhez. Mindennap írt neki, de ami levél a nevére érkezett a főpostára, abban nem sok öröme telt. Del lakbér miatt meg tavaszi ruhák miatt aggodalmaskodott, meg hogy majd mit szólnak az irodán, ha megtudják, hogy férjhez men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Joe csak üldögélt a sétakertben, rótta a városi parkot, és kilincselt a hajózási irodákban a következő útért. Aztán egy szép nap belefáradt, és feliratkozott kormányosnak az Egyesült Gyümölcstársulás egyik hajójára, a </w:t>
      </w:r>
      <w:r>
        <w:rPr>
          <w:rFonts w:cs="Palatino Linotype" w:ascii="Palatino Linotype" w:hAnsi="Palatino Linotype"/>
          <w:i/>
          <w:iCs/>
          <w:kern w:val="2"/>
          <w:sz w:val="20"/>
          <w:szCs w:val="20"/>
        </w:rPr>
        <w:t>Callaó</w:t>
      </w:r>
      <w:r>
        <w:rPr>
          <w:rFonts w:cs="Palatino Linotype" w:ascii="Palatino Linotype" w:hAnsi="Palatino Linotype"/>
          <w:iCs/>
          <w:kern w:val="2"/>
          <w:sz w:val="20"/>
          <w:szCs w:val="20"/>
        </w:rPr>
        <w:t xml:space="preserve">ra. </w:t>
      </w:r>
      <w:r>
        <w:rPr>
          <w:rFonts w:cs="Palatino Linotype" w:ascii="Palatino Linotype" w:hAnsi="Palatino Linotype"/>
          <w:kern w:val="2"/>
          <w:sz w:val="20"/>
          <w:szCs w:val="20"/>
        </w:rPr>
        <w:t>Úgy okoskodott, hogy rövid út, s mire megfordul, néhány hét múltán itt lesz a pénze.</w:t>
      </w:r>
    </w:p>
    <w:p>
      <w:pPr>
        <w:pStyle w:val="Stlus"/>
        <w:widowControl/>
        <w:spacing w:before="120" w:after="0"/>
        <w:ind w:firstLine="567"/>
        <w:jc w:val="both"/>
        <w:rPr/>
      </w:pPr>
      <w:r>
        <w:rPr>
          <w:rFonts w:cs="Palatino Linotype" w:ascii="Palatino Linotype" w:hAnsi="Palatino Linotype"/>
          <w:kern w:val="2"/>
          <w:sz w:val="20"/>
          <w:szCs w:val="20"/>
        </w:rPr>
        <w:t>A visszafele útra jó pár napig várniuk kellett. Kinn horgonyoztak a kikötőn kívül a dominicai Roseau-ban, mert csak akkor ládázták a behajózandó citromot. Mindenki szidta a Hajózási Hivatalban ülő tetves brit négereket a vesztegzár miatt, meg hogy a citromot nem tudták előkészíteni, meg hogy a rakodóbárkák is milyen lassan érkeznek a kikötőből. Utolsó éjszakájukon Larry, a másik kormányos meg Joe szóba ereszkedett egypár fiatal füstössel, akik lélekvesztőn jöttek be, és gyümölcsöt meg italt kínáltak a legénységnek a hajó oldalában. Maguk sem tudták, miért, de egy dollárt ajánlottak nekik, hogy vigyék partra őket loppal. A város bűzlött a füstösektől. Közvilágítás, az nem volt. Egy szénfekete suttyó odaszaladt, és leszólította őket, hogy nem akarnának-e hegyi csibét. – Az alighanem bennszülött nőt jelent itt – vélekedett Joe. – Máma éjjel semmi se drága. – A kormi elvitte őket egy kocsmába, és a nagy darab mulatt tulajdonosné habirkált valamit a helyi nyelven, amit nem értettek, de valami olyasmi lehetett, hogy pár percet várni kell. Addig is leültek, és ledöntöttek pár kupica olajos-kukoricapálinkát. – Alighanem ez hajtja fel a csibét – jegyezte meg Larry. – Ha nekem nem néznek ki emberségesen, akkor visszazavarom őket a hegyre. Én a füstölt húsnak nemigen vagyok a barátja. – A konyha felől pecsenyesütés illata csapta meg az orrukat. – Szentség a boltba én nem bánnák enni valamit – állapította meg Jo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zólj be, gyerek, mondd nekik, hogy ennénk valamit – mondta a kormina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Jön a hegyi csibe mindjárt! – kiáltottak ki hátulró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ofene – dörmög te Joe.</w:t>
      </w:r>
    </w:p>
    <w:p>
      <w:pPr>
        <w:pStyle w:val="Stlus"/>
        <w:widowControl/>
        <w:spacing w:before="120" w:after="0"/>
        <w:ind w:firstLine="567"/>
        <w:jc w:val="both"/>
        <w:rPr/>
      </w:pPr>
      <w:r>
        <w:rPr>
          <w:rFonts w:cs="Palatino Linotype" w:ascii="Palatino Linotype" w:hAnsi="Palatino Linotype"/>
          <w:kern w:val="2"/>
          <w:sz w:val="20"/>
          <w:szCs w:val="20"/>
        </w:rPr>
        <w:t>Hát alig végeztek a kukoricapálinkával, jött is az asszony valami nagy tál sülttel. – Hát ez? – nézett rá Jo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z a hegyi csibe, tengerész úr. Mink hegyi csibének hívjuk a békacombot, de ez nem olyan ám, mint az amerikai béka combja! Jártam én is odafönn, tudom. Mink az olyat meg nem ennénk. Minálunk a béka húsa fehérebb, mint a csirkéé. Majd megtapasztalják, ha belekóstol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társaság az oldalát fogta a nevetéstől. – Hát erre inni kell – jelentette ki Larry, míg a szemét törölgette.</w:t>
      </w:r>
    </w:p>
    <w:p>
      <w:pPr>
        <w:pStyle w:val="Stlus"/>
        <w:widowControl/>
        <w:spacing w:before="120" w:after="0"/>
        <w:ind w:firstLine="567"/>
        <w:jc w:val="both"/>
        <w:rPr/>
      </w:pPr>
      <w:r>
        <w:rPr>
          <w:rFonts w:cs="Palatino Linotype" w:ascii="Palatino Linotype" w:hAnsi="Palatino Linotype"/>
          <w:kern w:val="2"/>
          <w:sz w:val="20"/>
          <w:szCs w:val="20"/>
        </w:rPr>
        <w:t>Aztán gondolták, most már csakugyan ideje lenne pipihúst keríteni. Láttak is kettőt kijönni egy zenés házból. Eleredtek utánuk, és leszólították őket a sötét utcán. A lányok vihogtak, és riszálták magukat. Hanem aztán három vagy négy néger jött oda nagy dühösen, és mondták a magukét a helybéli nyelven. – Te Larry, jobb lesz, ha nem okoskodunk – szólt oda Joe a szája sarkából. – Ezeknél bökő van. – Ott forogtak javában a nagy kan négerek közt, amikor amerikai hangot hallottak a hátuk mögött: – Semmi baj, fiúk, majd én intézkedek. – Lovaglónadrágos-panamakalapos kis ember törekedett át a csoportosuláson, és a helyi nyelven egyre mondta a magáét. A tökmag ember kecskeszakállat hordott a hosszúkás állán. – Henderson vagyok, DeBuque Henderson a connecticuti Bridgeportból. – S kezet rázott velü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 a baj, fiúk? Mindent elsimítunk. Engemet mindenki ismer ezen a szigeten… Vigyázni kell itt, fiúk, mert ez igen lobbanékony népség… Inkább jöjjenek velem, megiszunk valamit… – A kis ember beléjük karolt, és sietősen megindult velük az utcán. – Tudom, voltam én is fiatal… Nem mintha nem nyalnám meg én is a sót… Persze, én megértem, bele akartak kóstolni az itteni életbe… Igazuk is van mert ennél érdekesebb életet a Karib-tengeren nemigen látnak… Csak kár, hogy a fehér ember maga van Itt… Nem tudom, mióta nem láttam már fajtámbeli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Elvitte őket a házába. Fehérre meszelt hosszú szobán át kimentek a vanília-illatú teraszra. Lenn láthatták a várost s a néhány fénypont ját, odébb a sötétlő hegyeket, s lenn az öbölben a </w:t>
      </w:r>
      <w:r>
        <w:rPr>
          <w:rFonts w:cs="Palatino Linotype" w:ascii="Palatino Linotype" w:hAnsi="Palatino Linotype"/>
          <w:i/>
          <w:iCs/>
          <w:kern w:val="2"/>
          <w:sz w:val="20"/>
          <w:szCs w:val="20"/>
        </w:rPr>
        <w:t xml:space="preserve">Callao </w:t>
      </w:r>
      <w:r>
        <w:rPr>
          <w:rFonts w:cs="Palatino Linotype" w:ascii="Palatino Linotype" w:hAnsi="Palatino Linotype"/>
          <w:kern w:val="2"/>
          <w:sz w:val="20"/>
          <w:szCs w:val="20"/>
        </w:rPr>
        <w:t>fehér törzsét, a bárkákat a rakodáshoz meggyújtott hajólámpák fényében. Csörlőlánc csörgését hallották olykor, majd a rumbafák kopácsolás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z öreg szivar rumot töltött nekik. Egy pohárral, majd még eggyel. A mellvéden papagáj rikoltozott. A sziget felől szél kerekedett, súlyos virágillatot hozott a hegyek közül, és a szemébe fújta az öregnek a ritka szálú ősz haját. A megvilágított </w:t>
      </w:r>
      <w:r>
        <w:rPr>
          <w:rFonts w:cs="Palatino Linotype" w:ascii="Palatino Linotype" w:hAnsi="Palatino Linotype"/>
          <w:i/>
          <w:iCs/>
          <w:kern w:val="2"/>
          <w:sz w:val="20"/>
          <w:szCs w:val="20"/>
        </w:rPr>
        <w:t>Callaó</w:t>
      </w:r>
      <w:r>
        <w:rPr>
          <w:rFonts w:cs="Palatino Linotype" w:ascii="Palatino Linotype" w:hAnsi="Palatino Linotype"/>
          <w:iCs/>
          <w:kern w:val="2"/>
          <w:sz w:val="20"/>
          <w:szCs w:val="20"/>
        </w:rPr>
        <w:t xml:space="preserve">ra </w:t>
      </w:r>
      <w:r>
        <w:rPr>
          <w:rFonts w:cs="Palatino Linotype" w:ascii="Palatino Linotype" w:hAnsi="Palatino Linotype"/>
          <w:kern w:val="2"/>
          <w:sz w:val="20"/>
          <w:szCs w:val="20"/>
        </w:rPr>
        <w:t>mutatott. – Egyesült Gyümölcs… Tolvajok társasága… Ha az embernek nem tetszik, hogy keveset kínálnak, ott hagyják a citromját rohadni a kikötőben. Ettől monopólium. Maguk, fiúk, tolvajbandának tolják a szekerét. Tudom, nem tehetnek róla. Nohát, egészségükr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Larry meg Joe nótára gyújtott. Az öreg valamit a fésűsfonókról meg a cukornádnyűvő gépekről magyarázott, és töltögetett egyre. Csúnyán beállítottak. Azt se tudták, hogyan keveredtek vissza a hajóra. Joe csak arra emlékezett, hogy a vitorlaorrban sötét volt, meg hogy körbe mindenfelé horkoltak, s úgy dőlt az ágyára, mintha letaglózták volna, csak a rum émelyítő édességét érezte a szájában egy darabi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Néhány nap múlva láz verte le a lábáról. Az ízületeit sajdította kegyetlen. Már nem volt az eszénél, amikor a St. Thomas-szigeten partra tették. Náthalázat szedett össze, és két hónap bele telt, amíg annyira érezte magát, hogy megírhassa Delnek, merre van. Az osztályos orvostól megtudta, hogy öt napig nem tért észhez, és már lemondtak róla. Az orvosok nemigen örültek neki, mert mit keres egy tengerész a helyőrségi kórházban, de hát fehér ember életéről volt szó, nem vethették a cápák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úlius lett, mire Joe kisebb sétákat tehetett a sziget korallzátonyra épült meredek kis utcáin. A kórházból el kellett jönnie, és nem sokat ért volna az élete, ha a tengerészkaszárnya szakácsai meg nem sajnálják, s nem vetnek neki derékaljat az épület egyik eldugott zugában. Meleg volt, az égen felhőt nem lehetett látni, és Joe-nak már elege volt a sok füstösből meg a kék vizű, zátonyzáras öböl nézegetéséből. Hosszan elüldögélt kinn a régi szenelőnél, egy hullámlemez-fészer árnyékában, és figyelte a cölöpsor körül a tiszta víz mélyén kergetőző halakat. Hol Del járt az eszében, hol a bordeaux-i francia lány, hol a háború, hol az, Egyesült Gyümölcs tolvajbandája, aztán minden összezagyválódott, mintha a feje vize feljött volna, és kék meg ezüst halak kergetőztek volna a hínárja közt, végül elnyomta a buzgósá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ikor egy északnak tartó gyümölcsöshajó futott be a kikötőbe, Joe elkapta az egyik tisztet, és leadta neki a szerencsétlen történetét. Föl is vitték New Yorkba. Első dolga volt, hogy Janeyt kereste. Ha ő is úgy látja jónak, abbahagyja a kujtorgást, és parti munkát vállal. Felhívta J. Ward Moorehouse tájékoztatási irodáját, de aki felvette, valami titkárnőféle, azt mondta neki, hogy Janey a főnök személyi titkárnője, és nyugaton jár vele üzleti úto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rs. Olsennél mindig megtalálta az ágyát. Ott is a kötelező katonai szolgálatot emlegették a kosztosok, meg azt, hogy ha az embert bejelentőlap nélkül kapják az utcán, beviszik mint katonaszökevényt. És igaz is volt, mert amint Joe egyik reggel a Wall Streetnél kiszállt a földalattiból, egy rendőr odalépett hozzá, és a bejelentőlapját kérte. Joe hiába magyarázta, hogy a kereskedelmi flottával hajózik, éppen most tért vissza az egyik útjáról, bejelentkezni még nem volt ideje, s különben is felmentett. A rendőr azt válaszolta, hogy majd mindezt elmondhatja a bíróságon. Népes csoport összeverődött belőlük a Broadwayn, az irodakukacok és vizesnyolcasok jövő-menő tömegéből egy-egy okos rájuk kiáltott, hogy „Katonaszökevények!”, a lányok meg lefújozták ők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vámházba terelték őket, le a pincébe. Forró augusztusi nap volt. Joe keresztülkönyökölt a verejtékező, morgolódó tömegen az ablakig. Idegen volt a legtöbbje, de akadt köztük dokkmunkás, vízparti tekergő. Sokan nagy pofát nyitottak, de Joe-nak eszében volt a haditengerészet, így aztán nagyot hallgatott. Benn tartották egész nap. A rendőrök senkit nem engedtek telefonálni, klozett csak egy volt, arra is rendőri kísérettel jártak rá. Joe elég rossz bőrben volt, elkelt volna még egy kis pihenés a náthaláz után. Már azt hitte, kifekszik, mikor ismerős arcot pillantott meg. Mit tesz Isten, Glen Hardwicket is behoztá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Glen brit hajón tért vissza Halifaxba. Ott a </w:t>
      </w:r>
      <w:r>
        <w:rPr>
          <w:rFonts w:cs="Palatino Linotype" w:ascii="Palatino Linotype" w:hAnsi="Palatino Linotype"/>
          <w:i/>
          <w:iCs/>
          <w:kern w:val="2"/>
          <w:sz w:val="20"/>
          <w:szCs w:val="20"/>
        </w:rPr>
        <w:t xml:space="preserve">Chemang </w:t>
      </w:r>
      <w:r>
        <w:rPr>
          <w:rFonts w:cs="Palatino Linotype" w:ascii="Palatino Linotype" w:hAnsi="Palatino Linotype"/>
          <w:kern w:val="2"/>
          <w:sz w:val="20"/>
          <w:szCs w:val="20"/>
        </w:rPr>
        <w:t>nevű hajóra vették fel másodtisztnek. Öszvért szállítottak volna Bordeaux-ba és vegyes rakományt Genovába. Száztizenhetes ágyúkkal és tengerésztüzérekkel fegyverzik fel őket, mesélte, és biztatta Joe-t, hogy ő is tartson velük. – Hát azt hiszed, felvesznek még? – hüledezett Joe. – Hajaj! A tiszteket borzasztóan keresik. Fölvennének még képesítés nélkül is. – Bordeaux igen csiklandozta Joe fülét, mert a barátnők jutottak az eszébe. Kisütötték, hogy amint Glen kikerül, rögtön telefonál Mrs. Olsennek, hogy hozza ide Joe papírjait a párnája alól, a szivarosdobozból. Amikor végre felvitték őket kihallgatásra, a fogalmazó Glent rögtön elbocsátotta, és azt mondta, Joe is mehet, amint a papírjait bemutatja, de bejelentkezniük akkor is be kell, hiába felmentettek. – Jó lesz nem elfelejteni, emberek, hogy puskaporos a levegő – figyelmeztette őket a fogalmazó. – Még a víz is – tódította Jo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Mrs. Olsen hozta is szélsebesen az iratokat, Joe pedig szaladt át a Hajózási Hivatalba. Szerződtették is a hajóra vitorlamesternek. Ben Tarbell lett a kapitányuk, aki elsőtisztként szolgált a </w:t>
      </w:r>
      <w:r>
        <w:rPr>
          <w:rFonts w:cs="Palatino Linotype" w:ascii="Palatino Linotype" w:hAnsi="Palatino Linotype"/>
          <w:i/>
          <w:iCs/>
          <w:kern w:val="2"/>
          <w:sz w:val="20"/>
          <w:szCs w:val="20"/>
        </w:rPr>
        <w:t>Higginbotham</w:t>
      </w:r>
      <w:r>
        <w:rPr>
          <w:rFonts w:cs="Palatino Linotype" w:ascii="Palatino Linotype" w:hAnsi="Palatino Linotype"/>
          <w:iCs/>
          <w:kern w:val="2"/>
          <w:sz w:val="20"/>
          <w:szCs w:val="20"/>
        </w:rPr>
        <w:t>on.</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Joe le szeretett volna ruccanni Norfolkba, de hiába, ez az idő nem kedvezett az új házasoknak. Annyit tehetett, hogy kért kölcsön Glentől ötven dollárt, és elküldte Delnek. Sokat nem okoskodhatott, mert másnap tengerre keltek, és lepecsételt parancsba kapták, hol csatlakozzanak a hajórajho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Nem is volt olyan rossz rajban hajózni. A parancsot a rombolók meg a </w:t>
      </w:r>
      <w:r>
        <w:rPr>
          <w:rFonts w:cs="Palatino Linotype" w:ascii="Palatino Linotype" w:hAnsi="Palatino Linotype"/>
          <w:i/>
          <w:iCs/>
          <w:kern w:val="2"/>
          <w:sz w:val="20"/>
          <w:szCs w:val="20"/>
        </w:rPr>
        <w:t xml:space="preserve">Salem </w:t>
      </w:r>
      <w:r>
        <w:rPr>
          <w:rFonts w:cs="Palatino Linotype" w:ascii="Palatino Linotype" w:hAnsi="Palatino Linotype"/>
          <w:kern w:val="2"/>
          <w:sz w:val="20"/>
          <w:szCs w:val="20"/>
        </w:rPr>
        <w:t>tisztjei osztogatták, a kereskedelmi hajók kapitányai csak jelezgettek nekik vissza zászlókkal. Mulatságos volt végig az Atlanti-óceánon az a sok hajóraj, mind vízjelekkel, olyanokkal, mint a borbélytányér, ahogy a tengerészet álcafestői teliművészkedték. A rajukban akadtak feneketlen teknők, amilyenre fel nem merészkedett volna az ember a városi tavon se, az egyik új hajó meg átabotában, nyersfából épült, és eresztett – hiába, a Hajózási Hivatal is a piacról él –, annyira, hogy félúton el kellett süllyeszteniü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meg Glen együtt pipázgattak lenn Glen fülkéjében, és hosszú történetekkel tartották egymást. Úgy döntöttek, hogy a parton nekik nem nő fű, ők csak a víz hátán élhetnek meg. Joe közben azt is unta már, hogy a szedett-vedett legénységét naponta leápolja. Amint az aknásított övezetbe jutottak, a hajók elkezdtek zegzugosan haladni, és a társaságnak kiment a vér a pucájából. Joe még életében annyit nem káromkodott. Minden pár órában riadalom támadt a tengeralattjárók miatt, meg hogy a biplánok mélyvízi aknákat vetnek, és a kapkodó tüzérség hol úszó hordókra, hol tengerihínár-csomókra nyitott tüzet. Nagy kő esett le a szívükről, amikor egy éjszaka, fényszórók és jelzőtüzek világánál befutottak a Gironde torkolatá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egkönnyebbülés volt az is, hogy megszabadulhatnak a mocskukban tiprodó öszvérektől meg a bűzüktől és az átkozódó hajcsároktól. Glen meg Joe pár órára szállhatott csak partra, és bizony nem találták Marceline-t meg Loulou-t. A Garonne torkolata kezdett hasonlítani a Delaware-éhez, mióta az amerikaiak vasból és betonból új hajóállásokat emeltek. Kifelé menet néhány órára le kellett horgonyozniuk, hogy egy hibás vezetéket kijavíttassanak, közben láttak egy naszádot, vagy öt hajó mentőcsónakjait vontatta egy fürtben, úgyhogy mindjárt gondolták, igen ügyködnek a svábok odak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Tovább lefele nem volt hajóraj. Éjnek éjjelén csusszantak ki a ködben. Amikor valamelyik matróz cigarettázva ment fel a fedélzetre, az elsőtiszt lecsapta, mint a nyulat, és megfenyegette, hogy mint német kémet vasban viteti haza. A spanyol part mentében haladtak Finisterre-ig. A kapitány éppen délnek irányozta a hajót, amikor a far felől periszkópot észleltek. A kapitány maga kapta el a kormánykereket, és lekiáltott a szócsövön gépházba, hogy adják rá a gőzt, amennyi csak van de az nem volt így aztán a tüzérek munkához látt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periszkóp eltűnt. Néhány óra múlva egy teknőforma kétárbocost értek utol. Spanyol halászhajó lehetett, a partnak tartott, Vigóba alighanem. Egy darabig orr-orr mellett haladtak a nyugat-északnyugati irányú széltőkésekkel. Hanem aztán alig keresztezték a kétárbocos nyomdokvizét, amint a hajó alja döndült egyet, vízoszlop lövellt fel, és szinte lemosta a parancsnoki hídról. Ment minden dobszóra. Csak az egyes kamrát öntötte el a víz. A legénység szerencsére mentőmellényben állt fenn az utolsó emberig a fedélzeten. A </w:t>
      </w:r>
      <w:r>
        <w:rPr>
          <w:rFonts w:cs="Palatino Linotype" w:ascii="Palatino Linotype" w:hAnsi="Palatino Linotype"/>
          <w:i/>
          <w:iCs/>
          <w:kern w:val="2"/>
          <w:sz w:val="20"/>
          <w:szCs w:val="20"/>
        </w:rPr>
        <w:t xml:space="preserve">Chemang </w:t>
      </w:r>
      <w:r>
        <w:rPr>
          <w:rFonts w:cs="Palatino Linotype" w:ascii="Palatino Linotype" w:hAnsi="Palatino Linotype"/>
          <w:kern w:val="2"/>
          <w:sz w:val="20"/>
          <w:szCs w:val="20"/>
        </w:rPr>
        <w:t xml:space="preserve">egy kicsit az orrtőkéjére ült, egyéb nem történt. A tüzérek szerint a kétárbocos ejthetett aknát a vízbe, arra futottak rá. Párat utána is eresztettek, de a hajó annyira imbolygott, hogy a lövések céljukat tévesztették. A kétárbocos eltűnt a vigói öblöt elzáró sziget mögött. A </w:t>
      </w:r>
      <w:r>
        <w:rPr>
          <w:rFonts w:cs="Palatino Linotype" w:ascii="Palatino Linotype" w:hAnsi="Palatino Linotype"/>
          <w:i/>
          <w:iCs/>
          <w:kern w:val="2"/>
          <w:sz w:val="20"/>
          <w:szCs w:val="20"/>
        </w:rPr>
        <w:t xml:space="preserve">Chemang </w:t>
      </w:r>
      <w:r>
        <w:rPr>
          <w:rFonts w:cs="Palatino Linotype" w:ascii="Palatino Linotype" w:hAnsi="Palatino Linotype"/>
          <w:kern w:val="2"/>
          <w:sz w:val="20"/>
          <w:szCs w:val="20"/>
        </w:rPr>
        <w:t>félgőzön köhögött a part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re a Vigo városa előtt elnyúló csatornába befutottak, a szivattyúk már nem bírtak a második kamrába betóduló vízzel. Már a gépházban mellig állt. A várostól jobbra fel kellett szaladniuk a homokos partr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Hamarosan ott álltak megint a batyujukkal a konzuli hivatal előtt, és várták, hogy szállást kerítsenek nekik. A konzul spanyol volt, az angolságából nem sokra, futotta, de legalább szívélyesen bánt velük. A vigói Liberális Párt meghívta a tiszteket és a legénységet a délutáni bikaviadalra. A tintafosók otthon javában hadakozhattak, mert a kapitány táviratot kapott, hogy a Gomez és Tsa bilbaói hajózási ügynökség megvette őket rakományostól, adja át a hajót, és jelentkezzen átíratásra.</w:t>
      </w:r>
    </w:p>
    <w:p>
      <w:pPr>
        <w:pStyle w:val="Stlus"/>
        <w:widowControl/>
        <w:spacing w:before="120" w:after="0"/>
        <w:ind w:firstLine="567"/>
        <w:jc w:val="both"/>
        <w:rPr/>
      </w:pPr>
      <w:r>
        <w:rPr>
          <w:rFonts w:cs="Palatino Linotype" w:ascii="Palatino Linotype" w:hAnsi="Palatino Linotype"/>
          <w:kern w:val="2"/>
          <w:sz w:val="20"/>
          <w:szCs w:val="20"/>
        </w:rPr>
        <w:t xml:space="preserve">A viadal előtt a fele aréna megéljenezte őket, </w:t>
      </w:r>
      <w:r>
        <w:rPr>
          <w:rFonts w:cs="Palatino Linotype" w:ascii="Palatino Linotype" w:hAnsi="Palatino Linotype"/>
          <w:i/>
          <w:iCs/>
          <w:kern w:val="2"/>
          <w:sz w:val="20"/>
          <w:szCs w:val="20"/>
        </w:rPr>
        <w:t>Viva los Aliados</w:t>
      </w:r>
      <w:r>
        <w:rPr>
          <w:rFonts w:cs="Palatino Linotype" w:ascii="Palatino Linotype" w:hAnsi="Palatino Linotype"/>
          <w:iCs/>
          <w:kern w:val="2"/>
          <w:sz w:val="20"/>
          <w:szCs w:val="20"/>
        </w:rPr>
        <w:t>t</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kiabált, a többi meg fújozott, és Maurát éltette. Már azt hitték, kitör a tömegverekedés, de amikor a bika kirontott, mindenki elcsendesedett. Véres küzdelem volt. A pitykés fiúk igen csipkedték magukat. A körülöttük ülők meg egyre kínálgatták őket borral a kis fekete tömlőjükből, és konyakosüvegeket adogattak körbe, úgyhogy a legénység szépen nyakalt, Joe alig győzte kordában tartani őket. Utána a tiszteket a helyi antantbarátok köre vacsorára hívta. Egy csomó olajos képű, bajuszkás borbélyszépség tüzesen szónokolt. Egy szót sem értettek, de megtapsoltak mindenkit, majd elénekelték nekik a </w:t>
      </w:r>
      <w:r>
        <w:rPr>
          <w:rFonts w:cs="Palatino Linotype" w:ascii="Palatino Linotype" w:hAnsi="Palatino Linotype"/>
          <w:i/>
          <w:iCs/>
          <w:kern w:val="2"/>
          <w:sz w:val="20"/>
          <w:szCs w:val="20"/>
        </w:rPr>
        <w:t>Jönnek a jenkik</w:t>
      </w:r>
      <w:r>
        <w:rPr>
          <w:rFonts w:cs="Palatino Linotype" w:ascii="Palatino Linotype" w:hAnsi="Palatino Linotype"/>
          <w:iCs/>
          <w:kern w:val="2"/>
          <w:sz w:val="20"/>
          <w:szCs w:val="20"/>
        </w:rPr>
        <w:t>et,</w:t>
      </w:r>
      <w:r>
        <w:rPr>
          <w:rFonts w:cs="Palatino Linotype" w:ascii="Palatino Linotype" w:hAnsi="Palatino Linotype"/>
          <w:i/>
          <w:iCs/>
          <w:kern w:val="2"/>
          <w:sz w:val="20"/>
          <w:szCs w:val="20"/>
        </w:rPr>
        <w:t xml:space="preserve"> A tűzhely hazavár</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 xml:space="preserve">meg azt, hogy </w:t>
      </w:r>
      <w:r>
        <w:rPr>
          <w:rFonts w:cs="Palatino Linotype" w:ascii="Palatino Linotype" w:hAnsi="Palatino Linotype"/>
          <w:i/>
          <w:iCs/>
          <w:kern w:val="2"/>
          <w:sz w:val="20"/>
          <w:szCs w:val="20"/>
        </w:rPr>
        <w:t xml:space="preserve">Hamburgba megyünk vásárra. </w:t>
      </w:r>
      <w:r>
        <w:rPr>
          <w:rFonts w:cs="Palatino Linotype" w:ascii="Palatino Linotype" w:hAnsi="Palatino Linotype"/>
          <w:kern w:val="2"/>
          <w:sz w:val="20"/>
          <w:szCs w:val="20"/>
        </w:rPr>
        <w:t>A góré, egy McGillicuddy nevű öreg szivar kártyamutatványokkal szórakoztatta a népet, és az este nagy sikerrel zárult. Joe egy szobába került Glennel a szállóban. A szobacica heleske volt, csak szigorú erkölcsű.</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a látod, Joe – morogta Glen elalvás előtt –, nagyszerű egy háború ez mégi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Csak várd ki a végét – mondta rá Jo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Két hétig dangóbáztak Vigóban, amíg a tintafosók megegyeztek a sorsuk felől, úgyhogy a végén igen elunták a mulatságot. Vonatra rakták őket, azzal, hogy mennek Gibraltárba, majd ott, a Hajózási Hivatal teremt helyet nekik. Három éjszaka háltak fapadon. Spanyolország szikla szikla hátán nőtt ország. Madridban szálltak át, majd Sevillában, és egy paslag mindig ott volt a konzulátusról, hogy elkalauzolja őket. Sevillában kiderült, hogy nem is Gibraltárba, hanem Algecirasba tarta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Ott meg az derült ki, hogy a kutya se hallott felőlük. Letanyáztak a konzulátus előtt, amíg a konzul telegrafált összevissza, majd a végén két teherautót kerített, és át szállíttatta őket Cadizba. Csoda egy ország, ámuldoztak, szikla meg bor, bögyös bogárszemű asszonyok, olajfák. Cadizban már a konzulátusi paslag sürgönnyel a kezében várta őket, mondván, hogy az Algecirasban veszteglő </w:t>
      </w:r>
      <w:r>
        <w:rPr>
          <w:rFonts w:cs="Palatino Linotype" w:ascii="Palatino Linotype" w:hAnsi="Palatino Linotype"/>
          <w:i/>
          <w:iCs/>
          <w:kern w:val="2"/>
          <w:sz w:val="20"/>
          <w:szCs w:val="20"/>
        </w:rPr>
        <w:t xml:space="preserve">Aranykagyló </w:t>
      </w:r>
      <w:r>
        <w:rPr>
          <w:rFonts w:cs="Palatino Linotype" w:ascii="Palatino Linotype" w:hAnsi="Palatino Linotype"/>
          <w:kern w:val="2"/>
          <w:sz w:val="20"/>
          <w:szCs w:val="20"/>
        </w:rPr>
        <w:t xml:space="preserve">tartályhajóra szállnak. Megint bezsúfolódtak a teherkocsikba, és nyelték a port, zötykölődtek a fapadokon, közben egy cent nem sok, annyi nem volt a zsebükben, hogy ihattak volna valamit. Mire hajnali háromkor feljutottak az </w:t>
      </w:r>
      <w:r>
        <w:rPr>
          <w:rFonts w:cs="Palatino Linotype" w:ascii="Palatino Linotype" w:hAnsi="Palatino Linotype"/>
          <w:i/>
          <w:iCs/>
          <w:kern w:val="2"/>
          <w:sz w:val="20"/>
          <w:szCs w:val="20"/>
        </w:rPr>
        <w:t>Aranykagyló</w:t>
      </w:r>
      <w:r>
        <w:rPr>
          <w:rFonts w:cs="Palatino Linotype" w:ascii="Palatino Linotype" w:hAnsi="Palatino Linotype"/>
          <w:iCs/>
          <w:kern w:val="2"/>
          <w:sz w:val="20"/>
          <w:szCs w:val="20"/>
        </w:rPr>
        <w:t xml:space="preserve">ra, </w:t>
      </w:r>
      <w:r>
        <w:rPr>
          <w:rFonts w:cs="Palatino Linotype" w:ascii="Palatino Linotype" w:hAnsi="Palatino Linotype"/>
          <w:kern w:val="2"/>
          <w:sz w:val="20"/>
          <w:szCs w:val="20"/>
        </w:rPr>
        <w:t>némelyikük olyan álmos volt, hogy ott vágódott végig a fedélzeten s aludt el matrózzsákjával a feje alatt.</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z </w:t>
      </w:r>
      <w:r>
        <w:rPr>
          <w:rFonts w:cs="Palatino Linotype" w:ascii="Palatino Linotype" w:hAnsi="Palatino Linotype"/>
          <w:i/>
          <w:iCs/>
          <w:kern w:val="2"/>
          <w:sz w:val="20"/>
          <w:szCs w:val="20"/>
        </w:rPr>
        <w:t xml:space="preserve">Aranykagyló </w:t>
      </w:r>
      <w:r>
        <w:rPr>
          <w:rFonts w:cs="Palatino Linotype" w:ascii="Palatino Linotype" w:hAnsi="Palatino Linotype"/>
          <w:kern w:val="2"/>
          <w:sz w:val="20"/>
          <w:szCs w:val="20"/>
        </w:rPr>
        <w:t>Perth Amboyban rakta ki őket október végén. Joe felvette a hátralékos fizetését, és felkapaszkodott az első vonatra, amelyiknek volt csatlakozása Norfolk felé. Unta már a senkiháziakat leápolni a vitorlaorrban. Elege volt az óceán szája széléből. Úgy döntött, hogy megtelepszik végleg, és éli a házaséleté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Büszkeség töltötte el, amint a Charles-fokról kompon át jövet látta, hogy az öböl csupa tengerész, a hamptoni part sima barna vizén nyüzsögnek a hajók, négy nagy csataszekrény is ott horgonyoz, tengeralattjáró-elhárítók, vámőrhajók siklanak ide-oda, álcázott teherhajók, szénszállítók, meg odébb vörös lőszeres bárkák is horgonyoznak egy bokorban. Ragyogó őszi nap volt. Joe majd kibújt a bőréből. Háromszázötven dollár lapult a zsebében, jól szabott ruha volt rajta, nap barnította, és épp az imént lakott jól. Most jöhet a szerelem, a szentség a boltba! Lehet akár gyerek is belől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Norfolkban bizony nagyot változott a világ. Mindenki új egyenruhában feszített, a Fő utca meg a Granby sarkán hazafias szónokok tüzelték a népet, Szabadság-kölcsön falragaszok, rezesbandák mindenfelé. Alig igazodott el a városban a révhelytől. Megírta Delnek, hogy érkezik, mégis aggódott, hogy nem találkozik vele mindjárt, mert mostanában nem kapott tőle levelet. A lakásuk kulcsa a zsebében volt, de azért kopogott, mielőtt az ajtót kinyitotta. Senkit nem talált ottho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Pedig hányszor elgondolta, hogy majd Del elébe szalad! De hát négy óra volt még csak, dolgozhat ilyenkor. Valami más lány is lakhatik itt, mert nagy a felfordulás… Női fehérneműk a szárítókötélen, ruhadarabok széthányva a székeken, az asztalon dobozban félbeharapott bonbonok… Itt alighanem mulatva volt az éjjel! Fél sütemény, poharak, az aljukon likőr, a hamutartóban halomban a csikk, meg egy szivarvég. Mindegy, hát jöttek férfiak is. Kiment a fürdőszobába, megborotválkozott, kicsípte magát. Del mindig kapós volt a társaságban, biztos mentek itt a kártyapartik meg minden. A fürdőszobában pirosítót és rúzsokat talált széthányva, a mosdóba púder dőlt. Joe furcsálkodva borotválkozott ebben a női összevisszaság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Hangot hallott a lépcső felől, Del hangját meg egy férfi hangját, aztán fordult a kulcs a zárban. Joe becsukta a bőröndjét és felkelt. Del rövidre nyírva viselte a haját. Egyenest a nyakába ugrott. – Ni csak, a férjecském! – Joe rúzs ízét érezte a száján. – Ejnye, de elnyűtt vagy, Joe! Szegénykém, megviselt a betegség Ha lett volna pénzem, biztos hajóra kapok, és lemegyek hozzád Bemutatom Wilmer Tayloe-t… Tayloe hadnagy. Tegnap nevezték ki.</w:t>
      </w:r>
    </w:p>
    <w:p>
      <w:pPr>
        <w:pStyle w:val="Stlus"/>
        <w:widowControl/>
        <w:spacing w:before="120" w:after="0"/>
        <w:ind w:firstLine="567"/>
        <w:jc w:val="both"/>
        <w:rPr/>
      </w:pPr>
      <w:r>
        <w:rPr>
          <w:rFonts w:cs="Palatino Linotype" w:ascii="Palatino Linotype" w:hAnsi="Palatino Linotype"/>
          <w:kern w:val="2"/>
          <w:sz w:val="20"/>
          <w:szCs w:val="20"/>
        </w:rPr>
        <w:t>Joe pillanatnyi habozás után a kezét nyújtotta. A hadnagynak rövidre nyírt vörös haja volt és szeplős arca. Kordszövet egyenruha, fényes antantszíj és lábszárvédő feszült rajta, a váll-lapján egy ezüstcsík, cipőjén sarkantyú.</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olnap indul a tengeren túlra. Bejött, hogy elvisz és megvacsoráztat. Jaj, Joe, annyi újságom v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meg a hadnagy kelletlenül nézegették egymást, amíg Del kapkodta össze a lakást, s közben egyfolytában csicsergett. – Borzasztó, hogy, semmire nincs időnk, se nekem, se Hildának… Emlékszel még Hilda Thompsonra, Joe? Most itt lakik velem, ketten könnyebben fizetjük a lakbért, és esténként mind a ketten lenn dolgozunk a vöröskeresztes kantinban, én meg Szabadság-kötvényeket adok el… U gye, te is utálod a svábokat, Joe? Jaj, mit mondjak, én gyűlölöm a fajtájukat, de Hilda is… Meg akarja változtatni a nevét, olyan német hangzás ú! Már meg is ígértem neki, hogy Gloriának szólítom, csak aztán mindig elfelejtem… Mondtam már, Wilmer, hogy Joe-t kétszer is megtorpedóztá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armadszorra már észre sem veszi – bökte ki Tayloe hadnagy. Joe csak morg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el bevonult a fürdő szobába, és magára zárta az ajtót. – Addig beszélgessetek! Egy pillanat és felöltözö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ikük sem szólt. Tayloe hadnagy cipője nyiszorgott, amint egyik lábáról a másikra állt. Végül lapos flaskát húzott elő a farzsebéből. – Húzza meg – kínálta oda. – Az egységem máma éjfél után úgyis indul. – Joe mosolytalanul nézett vissza rá. – Akkor nem bánom mondta, és átvette a flaskát. Del frissen perdült ki a fürdőszobából. Csinosabb volt, mint amikor utoljára látta. Joe folyton azt fontolgatta, ne csapjon-e be egyet a hadnagyocskának, de aztán Del elküldte, hogy majd találkoznak a kantin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int magukra maradtak, Del felült Joe térdére és kikérdezte, megvan-e már a másodtiszti kinevezése, és ő hiányzott-e, és elmondta, menynyire nem bánná, ha Joe több pénzt keresne, mert nehéz így együtt élni egy másik nővel, de hiába, másképp nem futná a lakbérre. Ivott ő is egy kicsit a hadnagy ott felejtett whiskyjéből, aztán megölelgette Joe-t, és felborzolta a haját. Joe érdeklődött, hogy Hilda hamarosan megjön-e, és Del azt felelte, nem, mert randija van, és úgy beszélték meg, hogy a kantinban találkoznak. Joe mindenképp bezárta az ajtót, és most először ölelkezhettek mámorosan az ágyban.</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nemigen tudott mihez fogni Norfolkban. Del naphosszat az irodában dolgozott, este a vöröskeresztes kantinban. Addigra majd mindig ágyban volt már, mire Del megjött. És majd mindig valami nyavalyás tiszt kísérte haza, ott hallotta, hogy beszélgetnek, cicáznak az ajtóban, ő meg feküdt az ágyban és elképzelte, hogy a szivar épp most csókolgatja tapogatja a feleségét. Kedve lett volna felpofozni Delt is, amint bejött, de csak a parádé volt minden este. Del kijelentette, hogy Joe nem érti meg őt, és különben is hazafiatlanság az ő munkájába beleszólni. Olykor összebékültek, Joe megint beleszeretett, Del pedig odabújt hozzá, csókocskákkal hintette teli, és Joe szinte elsírta magát gyönyörűségében. Úgy látta, a felesége napról napra szépül, és azt meg kellett adnia, hogy az öltözködéshez nagyon ér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Vasárnap reggelente Del pihenni akart. Joe készítette el a reggelit, aztán együtt költötték el az ágyban, mint Marceline-nel Bordeaux-ban. Del ilyenkor hízelgett, hogy mennyire szereti, milyen egy talpraesett ember, és hogy örülne, ha a szárazföldön megmaradna, jó állást kerítene, és annyi pénzt keresne, hogy neki ne kellene többet dolgoznia, és hogy Barnes kapitány szülei milliomosok, mégis el akarta választani Joe-tól, és Mr. Canfield a Dupontéknál ötvenezret megkeres egy évben, és egy gyöngysort akart ajándékozni neki, de ő nem fogadta el, mert mégse járja. Az ilyen beszédek sehogy se tetszettek Joe-nak. Olykor szóba hozta, mi lenne, ha gyerekük születne, de Del elhúzta a száját és leintette, hogy ne fesse az ördögöt a falr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el is ment munkát keresni. A Newport News-i hajójavítóban szinte sikerült már elcsípnie egy művezetői állást, de aztán valaki elébe pofátlankodott és elhalászta. Olykor eljárt társaságba Dellel és Hilda Thompsonnal, meg valami tisztekkel, meg egy fedélzetmesterrel az egyik rombolóról, de azok mind igen félvállról kezelték, Del meg odaállt nyalakodni vagy eltűnt a telefonfülkében akárkivel, ha egyenruha volt rajta, így aztán Joe-nak nemigen ízlett a társasélet. Betalálkozott inkább egy biliárdozóba, ahová az ismerős fiúk jártak, és mivel kukoricapálinkát is mértek ott, akárhányszor szépen becsudálkozott. Delnek persze nem tetszett, hogy ott fekszik elázva, mire ő megjön, de Joe már azt sem bán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Eztán egyik este Joe-nak összeszólalkozása támadt a biliárdteremben, és a részeg düh még forrt benne, amikor Delt meglátta az utcán. Egy hadnagyocska kísérte megint. Sötétedett már, az utcán alig jártak. Joe megleste, amint be-behúzódnak sötét kapualjakba, és igen rágják egymást. Mikor a villanyfénybe értek, és Joe megbizonyosodott, hogy a felesége az és nem más, odament hozzájuk és megkérdezte, hogy hát ezt hogy értse. Delben is lehetett pár kupica, mert vihorászni kezdett, Joe-nak meg feljött a feje vize. Nekilódult, és elhelyezett egy tökéletes balegyenest a hadnagyocska állkapcája alá. Még a sarkantyúja is összecsöndült, ahogy kifeküdt azon a kis gyöpös folton a villanylámpa alatt. Joe már nevetett volna, hanem Del dühöngött, és fenyegetőzni kezdett, hogy beviteti egyenruha-gyalázásért és garázdaságért, különben is gyáva katonaszökevény, mert idehaza bujkál, amíg az épkézláb emberek a hazát védik a sváb ok ellen. Joe kijózanodott, talpra rántotta a hadnagyocskát, és megmondta nekik, hogy neki ebből a mulatságból elege van. Nem várta meg, amíg a hadnagyocska a taknyából kitörölközik, hanem ment egyenest haza, összecsomagolta a bőröndjét és továbbállt. Will Stirpöt otthon találta, kirángatta az ágyból, elmondta neki, hogy otthagyta a meleg családi tűzfészket, és kért kölcsön huszonöt dollárt, hogy fölmehessen New Yorkba. Will dicsérte, hogy úgy is kell, ágról ágra kell szállani, mint a madárka, ez az ő életük. Hajnalig elbeszélgettek mindenfélékről. Joe késő délutánig aludt, s még épp elkapta a washingtoni hajót. Fülkét nem bérelt, inkább a fedélzeten őgyelgett reggelig. Az egyik tiszttel összebarátkozott, és beült a kellemes pipaszutyok-szagú kormányosfülkébe. Hallgatta a vízlocsogást a hajó orra felől, figyelte a világítótornyokat meg a fényszóró rezgő kévéjét, hogyan keresi ki a bójákat, és kezdte az eszét összeszedegetni. Elmondta a tisztnek, hogy New Yorkban meglátogatja a húgát, aztán megpróbál másodtiszti beosztást szerezni a Hajózási Hivatalnál. A megtorpedózásról szóló történeteinek nagy volt a sikere, mert a </w:t>
      </w:r>
      <w:r>
        <w:rPr>
          <w:rFonts w:cs="Palatino Linotype" w:ascii="Palatino Linotype" w:hAnsi="Palatino Linotype"/>
          <w:i/>
          <w:iCs/>
          <w:kern w:val="2"/>
          <w:sz w:val="20"/>
          <w:szCs w:val="20"/>
        </w:rPr>
        <w:t xml:space="preserve">Dominion City </w:t>
      </w:r>
      <w:r>
        <w:rPr>
          <w:rFonts w:cs="Palatino Linotype" w:ascii="Palatino Linotype" w:hAnsi="Palatino Linotype"/>
          <w:kern w:val="2"/>
          <w:sz w:val="20"/>
          <w:szCs w:val="20"/>
        </w:rPr>
        <w:t>egyik tisztje sem járt még a tócsa túlsó felén.</w:t>
      </w:r>
    </w:p>
    <w:p>
      <w:pPr>
        <w:pStyle w:val="Stlus"/>
        <w:widowControl/>
        <w:spacing w:before="120" w:after="0"/>
        <w:ind w:firstLine="567"/>
        <w:jc w:val="both"/>
        <w:rPr/>
      </w:pPr>
      <w:r>
        <w:rPr>
          <w:rFonts w:cs="Palatino Linotype" w:ascii="Palatino Linotype" w:hAnsi="Palatino Linotype"/>
          <w:kern w:val="2"/>
          <w:sz w:val="20"/>
          <w:szCs w:val="20"/>
        </w:rPr>
        <w:t>A régi szép idők jártak az eszében, amint ott ácsorgott az orrban a hűvös novemberi reggelen, és beleszimatolt a Potomac édes-sós vizének párájába. Elhúztak a vörös téglás Alexandria mellett, Anacostia, az Arzenál majd a haditengerészeti hajójavító mellett, és látták az emlékmű égbe fúródó rózsaszín tömbjét a hajnali szürkületben. A kikötő nemigen változott, szemben jachtok és motorcsónakok horgonyoztak, a baltimore-i hajó épp akkor futott be, rozzant sétahajók szanaszét, a parton mindenfelé osztrigahéj és néger hórukk-gyerekek bámész tömege. Joe felugrott a georgetowni buszra, és a pengőtéglás utcájukat járta hamarosan. Már megnyomta a csengőt, amikor eszébe ötlött: mifenének is jött haz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nyus megöregedett, de jól bírta magát. A bérlőiről beszélt, meg hogy a két kisebbik már gyűrűs menyasszony, s hogy Janey szépen boldogul, hanem a New York-i élet, az nagyon megváltoztatta. Joe elmondta, hogy ő is New Yorkba tart, mert meg akarja szerezni a másodtiszti papírját, és persze felkeresi Janeyt is. Amikor a háború meg a tengeralattjárók kerültek szóba, Joe azt sem tudta, hol kezdje a mesét, így aztán inkább csak mókázott. Örült, amikor a New York-i vonat indulásának ideje közeledett – bár odahaza mindenki kényeztette, mert úgy gondolkoztak, mégis szép, ha valaki ilyen fiatalon felviszi a másodtiszti rangig. A házasságáról nem szólt neki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New York-i vonaton beült a dohányzóba, és elnézte az esőmosta tanyaházakat, állomásokat, hirdetőtáblákat, gyárvárosok kormos utcáit Jersey államon át, de minden Delt juttatta az eszébe, a norfolki vidéket, és hogy milyen jó volt gyereknek lenni. New Yorkban a Penn állomáson betette csomagjait a megőrzőbe, s már indult is az esősen csillogó Nyolcadik sugárúton, a felé a sarokház felé, ahol Janey lakott. Úgy gondolta, jobb lesz, ha először telefonál. Fel is hívta egy trafikból. Janey valahogy hivatalos hangon beszélt. Azt mondta, dolga van, és csak holnap találkozhatnak. Joe kifordult a trafikból, és nekivágott az utcának. Nem tudta, hova legyen. Csomagot szorongatott a hóna alatt, benne az a két spanyol kendő, amit Delnek meg Janeynek vett a legutóbbi útján. Elkeseredésében a legszívesebben beleejtette volna a csatornába, de aztán meggondolta. Visszament a csomagmegőrzőbe, és beletette a bőröndjébe. Elpipázgatott egy darabig a váróterem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Szentség a boltba, igen megivott volna valamit. Kiment a Broadwayre, lesétált az Union térig, megállt minden üzlet előtt, amelyikből kinézett egy jobbféle kocsmahivatalt, de egyikben sem akarták kiszolgálni. Az Union tér kivilágításban úszott, és teli volt haditengerészeti toborzó-falragaszokkal. A tér felét szinte kitöltötte egy fából készült csatahajó. Tömeg fogta körül, és egy matrózruhába öltözött fiatal leány szavalt a tövében a hazafiúságról. A hideg eső eleredt újból, és elmosta a tömeget. Joe ment tovább az utcán, és betért a Régi Tanya nevezetű könyöklőbe. Hasonlíthatott a csapos valamelyik ismerősére, mert odaköszönt rögtön, és elébe állított egy pohár rozspálinkát.</w:t>
      </w:r>
    </w:p>
    <w:p>
      <w:pPr>
        <w:pStyle w:val="Stlus"/>
        <w:widowControl/>
        <w:spacing w:before="120" w:after="0"/>
        <w:ind w:firstLine="567"/>
        <w:jc w:val="both"/>
        <w:rPr/>
      </w:pPr>
      <w:r>
        <w:rPr>
          <w:rFonts w:cs="Palatino Linotype" w:ascii="Palatino Linotype" w:hAnsi="Palatino Linotype"/>
          <w:kern w:val="2"/>
          <w:sz w:val="20"/>
          <w:szCs w:val="20"/>
        </w:rPr>
        <w:t>Joe szóba elegyedett két chicagóival. Sörrel zavarták le a whiskyjüket. Arról folyt a szó, hogy ez a sok hazafias beszéd, ez mind burzsuj propaganda, mert ha a melósember a lőszergyárban nem csinálná a golyókat, és nem lenne mivel a más melósember bőrét kilyukasztani, akkor a hazafiságnak rég befütyöltek volna. Joe beleszólt, hogy igazságuk van, de azt is nézzék meg, mennyit visznek haza a borítékban. A chicagóiak erre azt mondták, hogy igen, lőszergyárban dolgoztak ők is, de otthagyták, a ménkű vágjon belé, és ha az ő borítékjuk vastag, akkor tessék megnézni, milyen vastag a lőszergyárosoké. Aztán kimondták, hogy az oroszoknak van igazuk, forradalmat kell csinálni, és tarkón lődözni a haszonlesőket, és ebben az országban is az lesz előbb-utóbb, ha elszemtelenednek. A csapos áthajolt a pulton, és rájuk szólt, hogy ne beszéljenek ilyeneket, mert egy-kettő német kémek leszn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t akarsz, te is német vagy, George! – szólt vissza az egyik chicagói. A csapos elvörösödött. – A néf asz csak néf. Én amerikai hazafi fatyok. Én csak jót mondok, mert nem az én pajom, ha pekísérnek penneteket. – De aztán megvendégelte őket egy körre, és Joe úgy vette észre, hogy egy húron pendül velük.</w:t>
      </w:r>
    </w:p>
    <w:p>
      <w:pPr>
        <w:pStyle w:val="Stlus"/>
        <w:widowControl/>
        <w:spacing w:before="120" w:after="0"/>
        <w:ind w:firstLine="567"/>
        <w:jc w:val="both"/>
        <w:rPr/>
      </w:pPr>
      <w:r>
        <w:rPr>
          <w:rFonts w:cs="Palatino Linotype" w:ascii="Palatino Linotype" w:hAnsi="Palatino Linotype"/>
          <w:kern w:val="2"/>
          <w:sz w:val="20"/>
          <w:szCs w:val="20"/>
        </w:rPr>
        <w:t>Újabb kört rendeltek, és Joe megállapította, hogy nagyon helyes, amiket beszélnek, de mit tegyen az igazukkal? A kalapja mellé tűzze? A chicagóaiak azt válaszolták, hogy csatlakozzon a V.I.M.-hez, és viselje a vörös kártyát, jeléül, hogy öntudatos munkás. Joe-nak az volt a véleménye, hogy a V.I.M. idegenből szalajtottaknak való, de ha majd valaki megalapítja a fehér ember pártját a haszonlesők ellen meg a bankárok ellen, ahhoz ő is csatlakozik. A chicagóiak kezdtek megmérgesedni és erősködtek, hogy a V.I.M., az legalább olyan fehér, mint ő, és valahány politikai párt csak alakul, az mind a népet butítja, a déliek meg született sztrájktörők. Joe hátralépett, úgy nézegette a chicagóiakat, hogy melyiknek akasszon be először, hanem a csapos kifordult a pult mögül, és közébük állt. Dagadt ember volt, de vállas, és a két kék szeme se jól állt neki.</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He fityeljetek, csafargók – kezdte –, nekem nem kell montani, mert én német fatyok, de attól még nem fatyok császárpárti. A császár, kérem, asz ety </w:t>
      </w:r>
      <w:r>
        <w:rPr>
          <w:rFonts w:cs="Palatino Linotype" w:ascii="Palatino Linotype" w:hAnsi="Palatino Linotype"/>
          <w:i/>
          <w:iCs/>
          <w:kern w:val="2"/>
          <w:sz w:val="20"/>
          <w:szCs w:val="20"/>
        </w:rPr>
        <w:t>Schweinehund</w:t>
      </w:r>
      <w:r>
        <w:rPr>
          <w:rFonts w:cs="Palatino Linotype" w:ascii="Palatino Linotype" w:hAnsi="Palatino Linotype"/>
          <w:iCs/>
          <w:kern w:val="2"/>
          <w:sz w:val="20"/>
          <w:szCs w:val="20"/>
        </w:rPr>
        <w:t>,</w:t>
      </w:r>
      <w:r>
        <w:rPr>
          <w:rStyle w:val="FootnoteCharacters"/>
          <w:rStyle w:val="FootnoteAnchor"/>
          <w:rFonts w:cs="Palatino Linotype" w:ascii="Palatino Linotype" w:hAnsi="Palatino Linotype"/>
          <w:iCs/>
          <w:kern w:val="2"/>
          <w:sz w:val="20"/>
          <w:szCs w:val="20"/>
        </w:rPr>
        <w:footnoteReference w:id="91"/>
      </w:r>
      <w:r>
        <w:rPr>
          <w:rFonts w:cs="Palatino Linotype" w:ascii="Palatino Linotype" w:hAnsi="Palatino Linotype"/>
          <w:kern w:val="2"/>
          <w:sz w:val="20"/>
          <w:szCs w:val="20"/>
        </w:rPr>
        <w:t xml:space="preserve"> én fiszont szocialiszt fatyok! Harminc éfe élek itten a sajátompan, és adófizető amerikai polgár fatyok, de attól még nem állok oda harcolni a Morgan pankárért. Ismerek olyan amerikai munkást, amelyik harminc éfe szocialiszt, de asz is penn a pártba mind a másikát ráktya. Ahány fan, asz mint elébe tolná magát a másikának. Tik is, csafargók… Takarodjatok haza… Száróra…</w:t>
      </w:r>
    </w:p>
    <w:p>
      <w:pPr>
        <w:pStyle w:val="Stlus"/>
        <w:widowControl/>
        <w:spacing w:before="120" w:after="0"/>
        <w:ind w:firstLine="567"/>
        <w:jc w:val="both"/>
        <w:rPr/>
      </w:pPr>
      <w:r>
        <w:rPr>
          <w:rFonts w:cs="Palatino Linotype" w:ascii="Palatino Linotype" w:hAnsi="Palatino Linotype"/>
          <w:kern w:val="2"/>
          <w:sz w:val="20"/>
          <w:szCs w:val="20"/>
        </w:rPr>
        <w:t>Az egyik chicagói elnevette magát. – Na, most mink hívunk meg, Oscar… Csak jól vigyázz, mert a forradalom után megint másképp les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nak viszketett az ökle, de egy karikát ő is fizetett az utolsó zöldhasújából, és a csapos, bár a nyaka még vöröslött, szájához emelte a söröspoharat. Lefújta a sör habját, majd megjegyezte: – Ha kinyitom a számat, kicsöppenek a helypő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Kezet ráztak, és Joe kifordult az északkeleti széllel érkezett esőbe. A szesz felpezsdítette, de már érezte jobban is magát. Kiment újból az Union térre. A toborzó szónoklatoknak végük szakadt. A fa csatahajót elsötétítették. Az egyik toborzósátor tövébe két toprongyos fiatalember húzódott be a szél elől. Joe nem tudta, mihez fogjon. Lement a földalatti-állomásra, és fölszállt a brooklyni szerelvényr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rs. Olsen ablaka sötét volt. Joe becsöngetett mégis. Mrs. Olsen kis idő múltán paplanvarrásos pongyolában jött ki ajtót nyitni. Nem örült, hogy felébresztették, és lekapta Joe-t az ivásért is, de szállást adott, és másnap reggel tizenöt dollárt is dugott neki, hogy legyen min kihúzni, amíg a Hajózási Hivatal el nem helyezi. Mrs. Olsen megtört, megöregedett, a hátát fájlalta és panaszkodott, hogy nem bírja a munk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Reggel Joe polcokat rakosgatott fel neki a kamrájába, és kihordta a szemetjét, mielőtt bement volna a Hajózási Hivatalba, hogy jelentkezzen a másodtiszti tanfolyamra. A kis biboldó az íróasztal mögött talán még a tengert se látta, mégis mindenféle kérdésekkel jött neki hátulról mell be, majd azzal eresztette el, hogy jövő héten újból jelentkezzen, akkor majd megtudja, hogy döntöttek a jelentkezése felől. Joe megmérgesedett, elküldte a kis biboldót az édesanyjába és otthagy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aneyt este elvitte vacsorázni meg mulatóba is, de Janey is úgy beszélt, mint mindenki idehaza, rápirított a káromkodásért, úgyhogy Joe nem szórakozott valami jól. A kendők, azok tetszettek, és Joe is örült, hogy Janey milyen szépen boldogult New Yorkban. Del nem került szóba.</w:t>
      </w:r>
    </w:p>
    <w:p>
      <w:pPr>
        <w:pStyle w:val="Stlus"/>
        <w:widowControl/>
        <w:spacing w:before="120" w:after="0"/>
        <w:ind w:firstLine="567"/>
        <w:jc w:val="both"/>
        <w:rPr/>
      </w:pPr>
      <w:r>
        <w:rPr>
          <w:rFonts w:cs="Palatino Linotype" w:ascii="Palatino Linotype" w:hAnsi="Palatino Linotype"/>
          <w:kern w:val="2"/>
          <w:sz w:val="20"/>
          <w:szCs w:val="20"/>
        </w:rPr>
        <w:t>Mikor Janeyt hazakísérte, megint nem tudta, hova legyen. Jólesett volna meginni valamit, de a kiruccanás elvitte a Mrs. Olsentől kölcsönkapott tizenöt dollárt. Elgyalogolt egy ismerős kocsmáig a Tizedik sugárúton, de zárva találta. Háborús szesztilalom. Aztán visszafordult az Union térnek, hátha az a Tex nevű madár, amelyikkel összetalálkozott, mikor Janeyvel ment át a téren, még ott tekereg valahol és elbeszélgethetnek. Leült a padra, szembe a fából épült csatahajóval, és elkezdte méregetni. Nem is kontár munka. Barátom, de nem bánnám, ha nem tudnám, milyen ez a szerkentyű belülről, gondolta el éppen, amikor Tex mellé telepedett, s a térdére tette a kezét. Joe-nak abban a pillanatban derengeni kezdett, hogy sosem állhatta ezt az alakot a közel ülő két szeméért. – Miért vagy úgy elkámpicsorodva, Joe? Egy-kettő kezedben a másodtiszti kinevezé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csak rábólintott, majd gondos célzás után a két lába közé sercintett. – Mit szólsz ehhez a csatahajóhoz? Ügyesen összetákolták, mi? Azt mondom, hallod, szerencsénk van, hogy nem odaát a friccekkel hadakozunk a lövészárokba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n már azt sem bánnám – morogta Joe. – Énnekem nyolc.</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Jó állást tudnék neked, hallod. Jobban tenném tán, ha a pofámat fognám, de te belevalósi gyerek vagy. Te nem jártatod el a szádat. Két hete tekergek, és érzem, hogy valami nincs rendben a gyomrommal. Hiába, becsúszott a madzag. Már én a nehéz munkákat nem bírom. Úgy éltem egy ideig, hogy egy tisztviselőféle ürge sajnált meg kajával néha. Elég az hozzá, itt ülök kinn a padon, mikor egy olyan jobban öltözött mókus telepszik mellém, és kezd velem barátkozni. Először azt hittem, csira, egy kicsit homokozni akar, és gondoltam, megdöntöm ütet, értel, ha egyszer kell a lé, és dolgozni nincs erőm, micsináljak?</w:t>
      </w:r>
    </w:p>
    <w:p>
      <w:pPr>
        <w:pStyle w:val="Stlus"/>
        <w:widowControl/>
        <w:spacing w:before="120" w:after="0"/>
        <w:ind w:firstLine="567"/>
        <w:jc w:val="both"/>
        <w:rPr/>
      </w:pPr>
      <w:r>
        <w:rPr>
          <w:rFonts w:cs="Palatino Linotype" w:ascii="Palatino Linotype" w:hAnsi="Palatino Linotype"/>
          <w:kern w:val="2"/>
          <w:sz w:val="20"/>
          <w:szCs w:val="20"/>
        </w:rPr>
        <w:t>Joe hátradőlt, a két lábát kinyújtóztatta, a kezét zsebre dugta, úgy meresztette a szemét a csatahajó körvonalaira. Tex sebesen beszélt, bele Joe képébe. – Hát kisül, hogy hekus! Pajtás, én se köpni, se nyelni nem bírtam. Hírszolgálati hekus. Burns a főnöke neki… Hogy amúgy ő vörösöket, katonaszökevényeket, német kémeket meg olyan mindenféléket hajt, akik jártatják a pofájukat… És meg is kínál engem állással, huszonöt dollárt fizet hetenként, azt mondja, ha a munkának megvan a látszatja. Hogy nekem semmi gondom ne legyen, azt mondja, csak tekeregjek, és figyeljem, ki mit beszél, értel? És ha olyat hallok, ami büdös, dobjam le a drótot a főnöknek, a többi már az ő dolga. Így megkapom a huszonötöt egy héten, meg még a hazának is szolgálok, és ha valami zűröm talál lenni, Burns engemet kikanalaz… Mit szólsz, hogy megfogtam az isten lábát?</w:t>
      </w:r>
    </w:p>
    <w:p>
      <w:pPr>
        <w:pStyle w:val="Stlus"/>
        <w:widowControl/>
        <w:spacing w:before="120" w:after="0"/>
        <w:ind w:firstLine="567"/>
        <w:jc w:val="both"/>
        <w:rPr/>
      </w:pPr>
      <w:r>
        <w:rPr>
          <w:rFonts w:cs="Palatino Linotype" w:ascii="Palatino Linotype" w:hAnsi="Palatino Linotype"/>
          <w:kern w:val="2"/>
          <w:sz w:val="20"/>
          <w:szCs w:val="20"/>
        </w:rPr>
        <w:t>Joe felkelt. – Megyek vissza Brooklynba, asszem.</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araggyá mán… Veled sose volt semmi bajom, Joe, rólad tudom, hogy rendes gyerek vagy, Joe… Én összehozlak téged ezzel a mókussal! Amúgy nincs annak semmi hibája, és tudja, hol lehet lejmra piázni meg portékákat újíta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kkor én már inkább megyek a tengerre, és leszarom a parti életet – jelentette ki Joe, azzal elindult a földalatti-állomásnak.</w:t>
      </w:r>
    </w:p>
    <w:p>
      <w:pPr>
        <w:pStyle w:val="Heading3"/>
        <w:rPr/>
      </w:pPr>
      <w:bookmarkStart w:id="20" w:name="__RefHeading___Toc211060079"/>
      <w:bookmarkEnd w:id="20"/>
      <w:r>
        <w:rPr/>
        <w:t>Harmincnégyes lencsevég</w:t>
      </w:r>
    </w:p>
    <w:p>
      <w:pPr>
        <w:pStyle w:val="Stlus"/>
        <w:widowControl/>
        <w:spacing w:before="120" w:after="0"/>
        <w:jc w:val="both"/>
        <w:rPr/>
      </w:pPr>
      <w:r>
        <w:rPr>
          <w:rFonts w:cs="Palatino Linotype" w:ascii="Palatino Linotype" w:hAnsi="Palatino Linotype"/>
          <w:kern w:val="2"/>
          <w:sz w:val="20"/>
          <w:szCs w:val="20"/>
        </w:rPr>
        <w:t>a hangja mintha a kripta mélyéről szólt volna ahogy folyton azt hajtogatta hogy ő föl akarna kelni          az arca virított és nehezen szedte a lélegzetet          Nem pajtás te csak maradjál veszteg ha nem akarsz még ráfázni engemet azért küldtek ide hogy itt legyek veled és ne erisszelek fölkelni</w:t>
      </w:r>
    </w:p>
    <w:p>
      <w:pPr>
        <w:pStyle w:val="Stlus"/>
        <w:widowControl/>
        <w:spacing w:before="120" w:after="0"/>
        <w:jc w:val="both"/>
        <w:rPr/>
      </w:pPr>
      <w:r>
        <w:rPr>
          <w:rFonts w:cs="Palatino Linotype" w:ascii="Palatino Linotype" w:hAnsi="Palatino Linotype"/>
          <w:kern w:val="2"/>
          <w:sz w:val="20"/>
          <w:szCs w:val="20"/>
        </w:rPr>
        <w:t>a dongaboltozatos szobában láz és frissen mosott fehérnemű szaga terjeng odakinn beteg karbol szagú digók és a sziréna mint aki megveszett</w:t>
      </w:r>
    </w:p>
    <w:p>
      <w:pPr>
        <w:pStyle w:val="Stlus"/>
        <w:widowControl/>
        <w:spacing w:before="120" w:after="0"/>
        <w:jc w:val="both"/>
        <w:rPr/>
      </w:pPr>
      <w:r>
        <w:rPr>
          <w:rFonts w:cs="Palatino Linotype" w:ascii="Palatino Linotype" w:hAnsi="Palatino Linotype"/>
          <w:kern w:val="2"/>
          <w:sz w:val="20"/>
          <w:szCs w:val="20"/>
        </w:rPr>
        <w:t>(Mestre vasúti csomópont és a holdvilág beragyogja a Brenta vizét a támaszpont kórházát meg a lőszerraktára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hold fénye is karbolos)</w:t>
      </w:r>
    </w:p>
    <w:p>
      <w:pPr>
        <w:pStyle w:val="Stlus"/>
        <w:widowControl/>
        <w:spacing w:before="120" w:after="0"/>
        <w:jc w:val="both"/>
        <w:rPr/>
      </w:pPr>
      <w:r>
        <w:rPr>
          <w:rFonts w:cs="Palatino Linotype" w:ascii="Palatino Linotype" w:hAnsi="Palatino Linotype"/>
          <w:kern w:val="2"/>
          <w:sz w:val="20"/>
          <w:szCs w:val="20"/>
        </w:rPr>
        <w:t>mindegyre ki akart kecmeregni az ágyból          pajtikám maradjál magadnak          a          hangja          mintha          Minnesotából          szólt</w:t>
      </w:r>
    </w:p>
    <w:p>
      <w:pPr>
        <w:pStyle w:val="Stlus"/>
        <w:widowControl/>
        <w:spacing w:before="120" w:after="0"/>
        <w:jc w:val="both"/>
        <w:rPr/>
      </w:pPr>
      <w:r>
        <w:rPr>
          <w:rFonts w:cs="Palatino Linotype" w:ascii="Palatino Linotype" w:hAnsi="Palatino Linotype"/>
          <w:kern w:val="2"/>
          <w:sz w:val="20"/>
          <w:szCs w:val="20"/>
        </w:rPr>
        <w:t>volna nemértőhogyfőkőkel muszáj soseszokokilyensokáágy</w:t>
        <w:softHyphen/>
        <w:t>bama</w:t>
        <w:softHyphen/>
        <w:t>ranni          Odavész a foglalóm          Nem már eléggé le vagyok pusztulva így is?</w:t>
      </w:r>
    </w:p>
    <w:p>
      <w:pPr>
        <w:pStyle w:val="Stlus"/>
        <w:widowControl/>
        <w:spacing w:before="120" w:after="0"/>
        <w:jc w:val="both"/>
        <w:rPr/>
      </w:pPr>
      <w:r>
        <w:rPr>
          <w:rFonts w:cs="Palatino Linotype" w:ascii="Palatino Linotype" w:hAnsi="Palatino Linotype"/>
          <w:kern w:val="2"/>
          <w:sz w:val="20"/>
          <w:szCs w:val="20"/>
        </w:rPr>
        <w:t>Maradjál már magadnak pajtikám kórházban vagy ám Mestrében          egy kis lázad van attól beszélsz ilyen gömbölyűket</w:t>
      </w:r>
    </w:p>
    <w:p>
      <w:pPr>
        <w:pStyle w:val="Stlus"/>
        <w:widowControl/>
        <w:spacing w:before="120" w:after="0"/>
        <w:jc w:val="both"/>
        <w:rPr/>
      </w:pPr>
      <w:r>
        <w:rPr>
          <w:rFonts w:cs="Palatino Linotype" w:ascii="Palatino Linotype" w:hAnsi="Palatino Linotype"/>
          <w:kern w:val="2"/>
          <w:sz w:val="20"/>
          <w:szCs w:val="20"/>
        </w:rPr>
        <w:t>Erisszémá!          Te is mutyizol velük          ezanagybüdöshelyzet</w:t>
      </w:r>
    </w:p>
    <w:p>
      <w:pPr>
        <w:pStyle w:val="Stlus"/>
        <w:widowControl/>
        <w:spacing w:before="120" w:after="0"/>
        <w:jc w:val="both"/>
        <w:rPr/>
      </w:pPr>
      <w:r>
        <w:rPr>
          <w:rFonts w:cs="Palatino Linotype" w:ascii="Palatino Linotype" w:hAnsi="Palatino Linotype"/>
          <w:kern w:val="2"/>
          <w:sz w:val="20"/>
          <w:szCs w:val="20"/>
        </w:rPr>
        <w:t>éngemnemlehetfalhóállítani          kiakartokzsebelni          afoglalómmamilesz          majénadokapofátoknak</w:t>
      </w:r>
    </w:p>
    <w:p>
      <w:pPr>
        <w:pStyle w:val="Stlus"/>
        <w:widowControl/>
        <w:spacing w:before="120" w:after="0"/>
        <w:jc w:val="both"/>
        <w:rPr/>
      </w:pPr>
      <w:r>
        <w:rPr>
          <w:rFonts w:cs="Palatino Linotype" w:ascii="Palatino Linotype" w:hAnsi="Palatino Linotype"/>
          <w:kern w:val="2"/>
          <w:sz w:val="20"/>
          <w:szCs w:val="20"/>
        </w:rPr>
        <w:t>az árnyékom a boltozaton tohonyán imbolyog a sercegő gyertyalángnál a fagyos karbolos kórházi éjszakában és fönn az ágyon az ő árnyéka úgy kell leszorítanom a vackára a rekedten karattyoló Curleyt hiába</w:t>
      </w:r>
    </w:p>
    <w:p>
      <w:pPr>
        <w:pStyle w:val="Stlus"/>
        <w:widowControl/>
        <w:spacing w:before="120" w:after="0"/>
        <w:jc w:val="both"/>
        <w:rPr/>
      </w:pPr>
      <w:r>
        <w:rPr>
          <w:rFonts w:cs="Palatino Linotype" w:ascii="Palatino Linotype" w:hAnsi="Palatino Linotype"/>
          <w:kern w:val="2"/>
          <w:sz w:val="20"/>
          <w:szCs w:val="20"/>
        </w:rPr>
        <w:t>(már a motorjukat is hallani a légelhárító ütegek közibük pörkölnek az se lehet leányálom ott fönn a holdfényben de itt lenn se a karbolszagban a latrinaszagban a rohadó digószag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leülök elnyújtózok rágyújtok egy macedónra a gyertyalángnál</w:t>
      </w:r>
    </w:p>
    <w:p>
      <w:pPr>
        <w:pStyle w:val="Stlus"/>
        <w:widowControl/>
        <w:spacing w:before="120" w:after="0"/>
        <w:jc w:val="both"/>
        <w:rPr/>
      </w:pPr>
      <w:r>
        <w:rPr>
          <w:rFonts w:cs="Palatino Linotype" w:ascii="Palatino Linotype" w:hAnsi="Palatino Linotype"/>
          <w:kern w:val="2"/>
          <w:sz w:val="20"/>
          <w:szCs w:val="20"/>
        </w:rPr>
        <w:t>úgy látszik megnyugodott csak a lélegzete karcos mint a gyulladt tüdejűeké mind          a magam lélegzetét hallgatom meg a vízcsap csöpögését          az orvosok meg a szanitécek mind lenn, vannak bombabiztos          már annak a beteg digónak a nyögését se hallani</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csak nem meghalt?</w:t>
      </w:r>
    </w:p>
    <w:p>
      <w:pPr>
        <w:pStyle w:val="Stlus"/>
        <w:widowControl/>
        <w:spacing w:before="120" w:after="0"/>
        <w:jc w:val="both"/>
        <w:rPr/>
      </w:pPr>
      <w:r>
        <w:rPr>
          <w:rFonts w:cs="Palatino Linotype" w:ascii="Palatino Linotype" w:hAnsi="Palatino Linotype"/>
          <w:kern w:val="2"/>
          <w:sz w:val="20"/>
          <w:szCs w:val="20"/>
        </w:rPr>
        <w:t>A motorjaikat leállították vagy mi          dobok lármáznak a fülemben biztos azért hívják dobhártyának          (fönn a kék holdfényben az osztrák megfigyelő most húzza meg a madzagot és ereszti le a kocsioldalt) a gyertyaláng vigyázzban áll</w:t>
      </w:r>
    </w:p>
    <w:p>
      <w:pPr>
        <w:pStyle w:val="Stlus"/>
        <w:widowControl/>
        <w:spacing w:before="120" w:after="0"/>
        <w:jc w:val="both"/>
        <w:rPr/>
      </w:pPr>
      <w:r>
        <w:rPr>
          <w:rFonts w:cs="Palatino Linotype" w:ascii="Palatino Linotype" w:hAnsi="Palatino Linotype"/>
          <w:kern w:val="2"/>
          <w:sz w:val="20"/>
          <w:szCs w:val="20"/>
        </w:rPr>
        <w:t>na még nem          most          zamek          ez bevágott          Curley is felébredt tőle üveg csörömpöl benyomta az emeleti ablakokat a gyertyaláng megingott de nem aludt ki egy darabig a boltozat is inog együtt az árnyékommal meg Curley árnyékával          van ennek ereje most is ki akar szállni          Jót mondok pajtás maradj ál (leeresztették bizony a kocsioldalt) repeszek csivognak kinn másszál vissza pajtás értettél</w:t>
      </w:r>
    </w:p>
    <w:p>
      <w:pPr>
        <w:pStyle w:val="Stlus"/>
        <w:widowControl/>
        <w:spacing w:before="120" w:after="0"/>
        <w:jc w:val="both"/>
        <w:rPr/>
      </w:pPr>
      <w:r>
        <w:rPr>
          <w:rFonts w:cs="Palatino Linotype" w:ascii="Palatino Linotype" w:hAnsi="Palatino Linotype"/>
          <w:kern w:val="2"/>
          <w:sz w:val="20"/>
          <w:szCs w:val="20"/>
        </w:rPr>
        <w:t>Demikornekemdógomvan          jaj          monddmámeg hogyjutokvissza az egységemhöl          micsinászvelemédesapám a telkekről van itten szó</w:t>
      </w:r>
    </w:p>
    <w:p>
      <w:pPr>
        <w:pStyle w:val="Stlus"/>
        <w:widowControl/>
        <w:spacing w:before="120" w:after="0"/>
        <w:jc w:val="both"/>
        <w:rPr/>
      </w:pPr>
      <w:r>
        <w:rPr>
          <w:rFonts w:cs="Palatino Linotype" w:ascii="Palatino Linotype" w:hAnsi="Palatino Linotype"/>
          <w:kern w:val="2"/>
          <w:sz w:val="20"/>
          <w:szCs w:val="20"/>
        </w:rPr>
        <w:t>a hangja nyöszörgésbe fullad          ráhúzom a takarót újból meggyújtom a gyertyát megint elszívok egy macedóniát újfent rápillantok az órámra lehet biztos olyan tíz óra          nyolckor jön a váltás</w:t>
      </w:r>
    </w:p>
    <w:p>
      <w:pPr>
        <w:pStyle w:val="Stlus"/>
        <w:widowControl/>
        <w:spacing w:before="120" w:after="0"/>
        <w:jc w:val="both"/>
        <w:rPr/>
      </w:pPr>
      <w:r>
        <w:rPr>
          <w:rFonts w:cs="Palatino Linotype" w:ascii="Palatino Linotype" w:hAnsi="Palatino Linotype"/>
          <w:kern w:val="2"/>
          <w:sz w:val="20"/>
          <w:szCs w:val="20"/>
        </w:rPr>
        <w:t>kinn messze fölcsap egy hang és kering jajong mint a sziréna juhuióióííí</w:t>
      </w:r>
    </w:p>
    <w:p>
      <w:pPr>
        <w:pStyle w:val="Heading4"/>
        <w:rPr/>
      </w:pPr>
      <w:bookmarkStart w:id="21" w:name="__RefHeading___Toc211060080"/>
      <w:bookmarkEnd w:id="21"/>
      <w:r>
        <w:rPr/>
        <w:t>25. SZ. HÍRADÓ</w:t>
      </w:r>
    </w:p>
    <w:p>
      <w:pPr>
        <w:pStyle w:val="Stlus"/>
        <w:widowControl/>
        <w:spacing w:before="120" w:after="0"/>
        <w:jc w:val="both"/>
        <w:rPr/>
      </w:pPr>
      <w:r>
        <w:rPr>
          <w:rFonts w:cs="Palatino Linotype" w:ascii="Palatino Linotype" w:hAnsi="Palatino Linotype"/>
          <w:kern w:val="2"/>
          <w:sz w:val="20"/>
          <w:szCs w:val="20"/>
        </w:rPr>
        <w:t>Pershing tábornok csapatai tegnap elfoglalták a Belle Joyeuse gazdaságot a Bois des Loges déli szélén. Az amerikaiakat csupán szórványos gépfegyvertűz fogadta. Az előnyomulást az arcvonal kiegyengetése céljából hajtották végre. A tüzérségi tűzön és bombázáson kívül az arcvonalon harci tevékenység nem zajlott. Előretolt egységeink Belluno körül a szövetséges hadseregek átvonulását készítik elő a Quero szorosban a Grappa vidékére</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LÁZADÓ MATRÓZOK DACOLNAK A SZÖVETSÉGESEKKEL</w:t>
      </w:r>
    </w:p>
    <w:p>
      <w:pPr>
        <w:pStyle w:val="Stlus"/>
        <w:widowControl/>
        <w:spacing w:before="120" w:after="0"/>
        <w:ind w:left="1701" w:hanging="0"/>
        <w:rPr>
          <w:rFonts w:ascii="Palatino Linotype" w:hAnsi="Palatino Linotype" w:cs="Palatino Linotype"/>
          <w:i/>
          <w:i/>
          <w:iCs/>
          <w:kern w:val="2"/>
          <w:sz w:val="20"/>
          <w:szCs w:val="20"/>
          <w:lang w:val="en-US" w:eastAsia="en-US"/>
        </w:rPr>
      </w:pPr>
      <w:r>
        <w:rPr>
          <w:rFonts w:cs="Palatino Linotype" w:ascii="Palatino Linotype" w:hAnsi="Palatino Linotype"/>
          <w:i/>
          <w:iCs/>
          <w:kern w:val="2"/>
          <w:sz w:val="20"/>
          <w:szCs w:val="20"/>
          <w:lang w:val="en-US" w:eastAsia="en-US"/>
        </w:rPr>
        <w:t>Bonjour ma chérie</w:t>
        <w:br/>
        <w:t>Comment allez vous?</w:t>
        <w:br/>
        <w:t>Bonjour ma chérie</w:t>
        <w:br/>
        <w:t>How do you do?</w:t>
      </w:r>
      <w:r>
        <w:rPr>
          <w:rStyle w:val="FootnoteCharacters"/>
          <w:rStyle w:val="FootnoteAnchor"/>
          <w:rFonts w:cs="Palatino Linotype" w:ascii="Palatino Linotype" w:hAnsi="Palatino Linotype"/>
          <w:iCs/>
          <w:kern w:val="2"/>
          <w:sz w:val="20"/>
          <w:szCs w:val="20"/>
          <w:lang w:val="en-US" w:eastAsia="en-US"/>
        </w:rPr>
        <w:footnoteReference w:id="92"/>
      </w:r>
    </w:p>
    <w:p>
      <w:pPr>
        <w:pStyle w:val="Stlus"/>
        <w:widowControl/>
        <w:spacing w:before="120" w:after="0"/>
        <w:jc w:val="both"/>
        <w:rPr/>
      </w:pPr>
      <w:r>
        <w:rPr>
          <w:rFonts w:cs="Palatino Linotype" w:ascii="Palatino Linotype" w:hAnsi="Palatino Linotype"/>
          <w:kern w:val="2"/>
          <w:sz w:val="20"/>
          <w:szCs w:val="20"/>
        </w:rPr>
        <w:t>a hadügyminiszterrel és a belügyminiszterrel folytatott hosszabb megbeszélése után Wilson elnök ma délután visszatért a Fehér Házba elégedettsége érthető hiszen az események az általa előre látott irányban haladnak</w:t>
      </w:r>
    </w:p>
    <w:p>
      <w:pPr>
        <w:pStyle w:val="Stlus"/>
        <w:widowControl/>
        <w:spacing w:before="120" w:after="0"/>
        <w:ind w:left="1701" w:hanging="0"/>
        <w:rPr>
          <w:rFonts w:ascii="Palatino Linotype" w:hAnsi="Palatino Linotype" w:cs="Palatino Linotype"/>
          <w:i/>
          <w:i/>
          <w:iCs/>
          <w:kern w:val="2"/>
          <w:sz w:val="20"/>
          <w:szCs w:val="20"/>
          <w:lang w:val="en-US" w:eastAsia="en-US"/>
        </w:rPr>
      </w:pPr>
      <w:r>
        <w:rPr>
          <w:rFonts w:cs="Palatino Linotype" w:ascii="Palatino Linotype" w:hAnsi="Palatino Linotype"/>
          <w:i/>
          <w:iCs/>
          <w:kern w:val="2"/>
          <w:sz w:val="20"/>
          <w:szCs w:val="20"/>
          <w:lang w:val="en-US" w:eastAsia="en-US"/>
        </w:rPr>
        <w:t>Avez-vous fiancé?</w:t>
      </w:r>
      <w:r>
        <w:rPr>
          <w:rFonts w:cs="Palatino Linotype" w:ascii="Palatino Linotype" w:hAnsi="Palatino Linotype"/>
          <w:kern w:val="2"/>
          <w:sz w:val="20"/>
          <w:szCs w:val="20"/>
          <w:lang w:val="en-US" w:eastAsia="en-US"/>
        </w:rPr>
        <w:t xml:space="preserve"> </w:t>
      </w:r>
      <w:r>
        <w:rPr>
          <w:rFonts w:cs="Palatino Linotype" w:ascii="Palatino Linotype" w:hAnsi="Palatino Linotype"/>
          <w:i/>
          <w:iCs/>
          <w:kern w:val="2"/>
          <w:sz w:val="20"/>
          <w:szCs w:val="20"/>
          <w:lang w:val="en-US" w:eastAsia="en-US"/>
        </w:rPr>
        <w:t>cela ne fait rien</w:t>
        <w:br/>
        <w:t xml:space="preserve">Voulez-vous coucher avec moi </w:t>
      </w:r>
      <w:r>
        <w:rPr>
          <w:rFonts w:cs="Palatino Linotype" w:ascii="Palatino Linotype" w:hAnsi="Palatino Linotype"/>
          <w:kern w:val="2"/>
          <w:sz w:val="20"/>
          <w:szCs w:val="20"/>
          <w:lang w:val="en-US" w:eastAsia="en-US"/>
        </w:rPr>
        <w:t xml:space="preserve">ce </w:t>
      </w:r>
      <w:r>
        <w:rPr>
          <w:rFonts w:cs="Palatino Linotype" w:ascii="Palatino Linotype" w:hAnsi="Palatino Linotype"/>
          <w:i/>
          <w:iCs/>
          <w:kern w:val="2"/>
          <w:sz w:val="20"/>
          <w:szCs w:val="20"/>
          <w:lang w:val="en-US" w:eastAsia="en-US"/>
        </w:rPr>
        <w:t>soir?</w:t>
        <w:br/>
        <w:t>Wee, wee, combien?</w:t>
      </w:r>
      <w:r>
        <w:rPr>
          <w:rStyle w:val="FootnoteCharacters"/>
          <w:rStyle w:val="FootnoteAnchor"/>
          <w:rFonts w:cs="Palatino Linotype" w:ascii="Palatino Linotype" w:hAnsi="Palatino Linotype"/>
          <w:iCs/>
          <w:kern w:val="2"/>
          <w:sz w:val="20"/>
          <w:szCs w:val="20"/>
          <w:lang w:val="en-US" w:eastAsia="en-US"/>
        </w:rPr>
        <w:footnoteReference w:id="93"/>
      </w:r>
    </w:p>
    <w:p>
      <w:pPr>
        <w:pStyle w:val="Stlus"/>
        <w:widowControl/>
        <w:spacing w:before="120" w:after="0"/>
        <w:rPr/>
      </w:pPr>
      <w:r>
        <w:rPr>
          <w:rFonts w:cs="Palatino Linotype" w:ascii="Palatino Linotype" w:hAnsi="Palatino Linotype"/>
          <w:kern w:val="2"/>
          <w:sz w:val="20"/>
          <w:szCs w:val="20"/>
        </w:rPr>
        <w:t>A FEKETÉZŐK FELJELENTÉSE SEGÍTSÉG A KÖZELLÁTÁSNA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Lord Roberts, Balfour külügyminiszter bizalmas embere hozzátette: „Amikor a győzelmet kivívjuk, Amerika és Nagy-Britannia felelőssége nem az államférfiakon nyugszik majd, hanem a népen.” A vörös zászló kibontása közútjainkon mintegy a korláttalan szabadosság, törvényellenesség és anarchia jelvénye, hasonlóan a visszataszító gondolattársításokat jelképező fekete lobogóhoz.</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LENINE FINNORSZÁGBA SZÖKIK</w:t>
      </w:r>
    </w:p>
    <w:p>
      <w:pPr>
        <w:pStyle w:val="Stlus"/>
        <w:widowControl/>
        <w:spacing w:before="120" w:after="0"/>
        <w:jc w:val="both"/>
        <w:rPr/>
      </w:pPr>
      <w:r>
        <w:rPr>
          <w:rFonts w:cs="Palatino Linotype" w:ascii="Palatino Linotype" w:hAnsi="Palatino Linotype"/>
          <w:kern w:val="2"/>
          <w:sz w:val="20"/>
          <w:szCs w:val="20"/>
        </w:rPr>
        <w:t>úgy élek itt mint hal a vízben október harmadikán. Vasárnap jutottam át és a bal combomba géppuskagolyót kaptam a térdem fölé. Egységünk, kórházában fekszem és kitűnően érzem magam. Bal kézzel csak azért írok mert a Jobb kezemet a fejem alatt tartom</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 TŐZSDE BIZTOS DE SZESZÉLYES</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Egy szép nap én leölöm a kürtöst</w:t>
        <w:br/>
        <w:t>Egy szép napfejébe húzom a kürtöt</w:t>
        <w:br/>
        <w:t>És otthagyom taknyába fagyva,</w:t>
        <w:br/>
        <w:t>Míg egy szép nap meglelik.</w:t>
        <w:br/>
        <w:t>Jobb tenné, ha aludni hagyna</w:t>
        <w:br/>
        <w:t>Délig.</w:t>
      </w:r>
    </w:p>
    <w:p>
      <w:pPr>
        <w:pStyle w:val="Heading2"/>
        <w:rPr/>
      </w:pPr>
      <w:bookmarkStart w:id="22" w:name="__RefHeading___Toc211060081"/>
      <w:bookmarkEnd w:id="22"/>
      <w:r>
        <w:rPr/>
        <w:t>EGY SZÉLMALOMHARCOS</w:t>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HIBBEN,</w:t>
      </w:r>
      <w:r>
        <w:rPr>
          <w:rStyle w:val="FootnoteCharacters"/>
          <w:rStyle w:val="FootnoteAnchor"/>
          <w:rFonts w:cs="Palatino Linotype" w:ascii="Palatino Linotype" w:hAnsi="Palatino Linotype"/>
          <w:iCs/>
          <w:kern w:val="2"/>
          <w:sz w:val="20"/>
          <w:szCs w:val="20"/>
        </w:rPr>
        <w:footnoteReference w:id="94"/>
      </w:r>
      <w:r>
        <w:rPr>
          <w:rFonts w:cs="Palatino Linotype" w:ascii="Palatino Linotype" w:hAnsi="Palatino Linotype"/>
          <w:i/>
          <w:iCs/>
          <w:kern w:val="2"/>
          <w:sz w:val="20"/>
          <w:szCs w:val="20"/>
        </w:rPr>
        <w:t xml:space="preserve"> Paxton, újságíró, szül. Indianapolis, Ind., 1880. dec. </w:t>
      </w:r>
      <w:r>
        <w:rPr>
          <w:rFonts w:cs="Palatino Linotype" w:ascii="Palatino Linotype" w:hAnsi="Palatino Linotype"/>
          <w:kern w:val="2"/>
          <w:sz w:val="20"/>
          <w:szCs w:val="20"/>
        </w:rPr>
        <w:t xml:space="preserve">5., </w:t>
      </w:r>
      <w:r>
        <w:rPr>
          <w:rFonts w:cs="Palatino Linotype" w:ascii="Palatino Linotype" w:hAnsi="Palatino Linotype"/>
          <w:i/>
          <w:iCs/>
          <w:kern w:val="2"/>
          <w:sz w:val="20"/>
          <w:szCs w:val="20"/>
        </w:rPr>
        <w:t>apja Thomas Entrekin, anyja Jeannie Merrill (Ketcham), bölcsészetet végzett Princetonban (1903), tudományos fokozatot szerzett a Harvardon (1904).</w:t>
      </w:r>
    </w:p>
    <w:p>
      <w:pPr>
        <w:pStyle w:val="Stlus"/>
        <w:widowControl/>
        <w:spacing w:before="120" w:after="0"/>
        <w:jc w:val="both"/>
        <w:rPr/>
      </w:pPr>
      <w:r>
        <w:rPr>
          <w:rFonts w:cs="Palatino Linotype" w:ascii="Palatino Linotype" w:hAnsi="Palatino Linotype"/>
          <w:kern w:val="2"/>
          <w:sz w:val="20"/>
          <w:szCs w:val="20"/>
        </w:rPr>
        <w:t>A közép-nyugat gondolkodó főit az a kérdés nyomasztotta Hibben serdülésének éveiben, hogy az Észak-amerikai Köztársaságnak a baja ugyan mi lehet? Talán az Aranyfedezet? A Kiváltságok? Az Érdekeltségek? A Wall Stree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gazdagok gazdagodtak, a szegények szegényedtek, a gazdák lába alól kicsúszott a föld, a munkások tizenkét órát dolgoztak puszta megélhetésükért, a haszon a gazdagoké volt, akár a törvény, akár a rendőrség,</w:t>
      </w:r>
    </w:p>
    <w:p>
      <w:pPr>
        <w:pStyle w:val="Stlus"/>
        <w:widowControl/>
        <w:spacing w:before="120" w:after="0"/>
        <w:jc w:val="both"/>
        <w:rPr/>
      </w:pPr>
      <w:r>
        <w:rPr>
          <w:rFonts w:cs="Palatino Linotype" w:ascii="Palatino Linotype" w:hAnsi="Palatino Linotype"/>
          <w:kern w:val="2"/>
          <w:sz w:val="20"/>
          <w:szCs w:val="20"/>
        </w:rPr>
        <w:t>vajon a Zarándok Atyák hozták-e ránk mindezt a bajt, hogy fejüket leszegve vágtak neki a viharnak, és mordályukból golyóbisokat sivítettek futó indiánok bőre alá,</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megforgatták Új-Anglia köves földjé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vagy az Appalach-hegységet megjárt úttörő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sovány hátukon átvetett karabéllya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egy marék kukoricával szarvasbőr mellényük zsebében?</w:t>
      </w:r>
    </w:p>
    <w:p>
      <w:pPr>
        <w:pStyle w:val="Stlus"/>
        <w:widowControl/>
        <w:spacing w:before="120" w:after="0"/>
        <w:jc w:val="both"/>
        <w:rPr/>
      </w:pPr>
      <w:r>
        <w:rPr>
          <w:rFonts w:cs="Palatino Linotype" w:ascii="Palatino Linotype" w:hAnsi="Palatino Linotype"/>
          <w:kern w:val="2"/>
          <w:sz w:val="20"/>
          <w:szCs w:val="20"/>
        </w:rPr>
        <w:t>vagy talán az indianai suttyók tehettek róla, mert ők lőtték le Johnny Rebet,</w:t>
      </w:r>
      <w:r>
        <w:rPr>
          <w:rStyle w:val="FootnoteCharacters"/>
          <w:rStyle w:val="FootnoteAnchor"/>
          <w:rFonts w:cs="Palatino Linotype" w:ascii="Palatino Linotype" w:hAnsi="Palatino Linotype"/>
          <w:iCs/>
          <w:kern w:val="2"/>
          <w:sz w:val="20"/>
          <w:szCs w:val="20"/>
        </w:rPr>
        <w:footnoteReference w:id="95"/>
      </w:r>
      <w:r>
        <w:rPr>
          <w:rFonts w:cs="Palatino Linotype" w:ascii="Palatino Linotype" w:hAnsi="Palatino Linotype"/>
          <w:kern w:val="2"/>
          <w:sz w:val="20"/>
          <w:szCs w:val="20"/>
        </w:rPr>
        <w:t xml:space="preserve"> és fölszabadították a négert?</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pPr>
      <w:r>
        <w:rPr>
          <w:rFonts w:cs="Palatino Linotype" w:ascii="Palatino Linotype" w:hAnsi="Palatino Linotype"/>
          <w:kern w:val="2"/>
          <w:sz w:val="20"/>
          <w:szCs w:val="20"/>
        </w:rPr>
        <w:t>Paxton Hibben aprócska, kötekedő gyerek volt, az egyik legjobb nevű család sarja (Hibbenék rövidáru-nagykereskedők voltak Indianapolisban), az iskolában a gazdag gyerekek nem szerették, mert mindig a szegény gyerekekhez húzott, a szegény gyerekek meg nem szerették a szülei jómódja miatt,</w:t>
      </w:r>
    </w:p>
    <w:p>
      <w:pPr>
        <w:pStyle w:val="Stlus"/>
        <w:widowControl/>
        <w:spacing w:before="120" w:after="0"/>
        <w:jc w:val="both"/>
        <w:rPr/>
      </w:pPr>
      <w:r>
        <w:rPr>
          <w:rFonts w:cs="Palatino Linotype" w:ascii="Palatino Linotype" w:hAnsi="Palatino Linotype"/>
          <w:kern w:val="2"/>
          <w:sz w:val="20"/>
          <w:szCs w:val="20"/>
        </w:rPr>
        <w:t>mégis ő lett a Short Ridge-i középiskola színjelesei közt is az első,</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lapjának szerkesztőj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önképzőkörének elnöke.</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pPr>
      <w:r>
        <w:rPr>
          <w:rFonts w:cs="Palatino Linotype" w:ascii="Palatino Linotype" w:hAnsi="Palatino Linotype"/>
          <w:kern w:val="2"/>
          <w:sz w:val="20"/>
          <w:szCs w:val="20"/>
        </w:rPr>
        <w:t xml:space="preserve">Princetonban ő volt a szépreményű fiatal ösztöndíjas, a </w:t>
      </w:r>
      <w:r>
        <w:rPr>
          <w:rFonts w:cs="Palatino Linotype" w:ascii="Palatino Linotype" w:hAnsi="Palatino Linotype"/>
          <w:i/>
          <w:iCs/>
          <w:kern w:val="2"/>
          <w:sz w:val="20"/>
          <w:szCs w:val="20"/>
        </w:rPr>
        <w:t xml:space="preserve">Tigris </w:t>
      </w:r>
      <w:r>
        <w:rPr>
          <w:rFonts w:cs="Palatino Linotype" w:ascii="Palatino Linotype" w:hAnsi="Palatino Linotype"/>
          <w:kern w:val="2"/>
          <w:sz w:val="20"/>
          <w:szCs w:val="20"/>
        </w:rPr>
        <w:t>szerkesztője, a vad ivó, a szégyentelen szoknyavadász, a szálka az istenfélők szemében – mégis dicsérettel vizsgázott mindig. A magafajta eszes fiatalember mind jogot szokott tanulni,</w:t>
      </w:r>
    </w:p>
    <w:p>
      <w:pPr>
        <w:pStyle w:val="Stlus"/>
        <w:widowControl/>
        <w:spacing w:before="120" w:after="0"/>
        <w:jc w:val="both"/>
        <w:rPr/>
      </w:pPr>
      <w:r>
        <w:rPr>
          <w:rFonts w:cs="Palatino Linotype" w:ascii="Palatino Linotype" w:hAnsi="Palatino Linotype"/>
          <w:kern w:val="2"/>
          <w:sz w:val="20"/>
          <w:szCs w:val="20"/>
        </w:rPr>
        <w:t xml:space="preserve">Hibben azonban kalandozni akart </w:t>
      </w:r>
      <w:r>
        <w:rPr>
          <w:rFonts w:cs="Palatino Linotype" w:ascii="Palatino Linotype" w:hAnsi="Palatino Linotype"/>
          <w:i/>
          <w:iCs/>
          <w:kern w:val="2"/>
          <w:sz w:val="20"/>
          <w:szCs w:val="20"/>
        </w:rPr>
        <w:t xml:space="preserve">á la </w:t>
      </w:r>
      <w:r>
        <w:rPr>
          <w:rFonts w:cs="Palatino Linotype" w:ascii="Palatino Linotype" w:hAnsi="Palatino Linotype"/>
          <w:kern w:val="2"/>
          <w:sz w:val="20"/>
          <w:szCs w:val="20"/>
        </w:rPr>
        <w:t>Byron és de Musset, sikamlós kalandokat álmodott idegen országok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így aztán,</w:t>
      </w:r>
    </w:p>
    <w:p>
      <w:pPr>
        <w:pStyle w:val="Stlus"/>
        <w:widowControl/>
        <w:spacing w:before="120" w:after="0"/>
        <w:jc w:val="both"/>
        <w:rPr/>
      </w:pPr>
      <w:r>
        <w:rPr>
          <w:rFonts w:cs="Palatino Linotype" w:ascii="Palatino Linotype" w:hAnsi="Palatino Linotype"/>
          <w:kern w:val="2"/>
          <w:sz w:val="20"/>
          <w:szCs w:val="20"/>
        </w:rPr>
        <w:t>mivel a legjobb családnak számítottak Indianában, és szüleit baráti viszony fűzte Beveridge szenátorhoz, külügyi szolgálatba került:</w:t>
      </w:r>
    </w:p>
    <w:p>
      <w:pPr>
        <w:pStyle w:val="Stlus"/>
        <w:widowControl/>
        <w:spacing w:before="120" w:after="0"/>
        <w:ind w:left="566" w:hanging="0"/>
        <w:jc w:val="both"/>
        <w:rPr/>
      </w:pPr>
      <w:r>
        <w:rPr>
          <w:rFonts w:cs="Palatino Linotype" w:ascii="Palatino Linotype" w:hAnsi="Palatino Linotype"/>
          <w:i/>
          <w:iCs/>
          <w:kern w:val="2"/>
          <w:sz w:val="20"/>
          <w:szCs w:val="20"/>
        </w:rPr>
        <w:t xml:space="preserve">harmad-, majd másodtitkár a szentpétervári, majd mexikóvárosi amerikai követségen (1905-6), másodtitkár, majd megbízott ügyvivő a kolumbiai Bogotában (1908-9), Hágában és Luxemburgban (1909-12), a chilei Santiagóban </w:t>
      </w:r>
      <w:r>
        <w:rPr>
          <w:rFonts w:cs="Palatino Linotype" w:ascii="Palatino Linotype" w:hAnsi="Palatino Linotype"/>
          <w:kern w:val="2"/>
          <w:sz w:val="20"/>
          <w:szCs w:val="20"/>
        </w:rPr>
        <w:t xml:space="preserve">(1912), </w:t>
      </w:r>
      <w:r>
        <w:rPr>
          <w:rFonts w:cs="Palatino Linotype" w:ascii="Palatino Linotype" w:hAnsi="Palatino Linotype"/>
          <w:i/>
          <w:iCs/>
          <w:kern w:val="2"/>
          <w:sz w:val="20"/>
          <w:szCs w:val="20"/>
        </w:rPr>
        <w:t>innen vonul nyugalomba</w:t>
      </w:r>
    </w:p>
    <w:p>
      <w:pPr>
        <w:pStyle w:val="Stlus"/>
        <w:widowControl/>
        <w:spacing w:before="120" w:after="0"/>
        <w:jc w:val="both"/>
        <w:rPr/>
      </w:pPr>
      <w:r>
        <w:rPr>
          <w:rFonts w:cs="Palatino Linotype" w:ascii="Palatino Linotype" w:hAnsi="Palatino Linotype"/>
          <w:kern w:val="2"/>
          <w:sz w:val="20"/>
          <w:szCs w:val="20"/>
        </w:rPr>
        <w:t>de Musset helyett Puskin – Szentpétervárott kezdődött aranyifjúi regénye –</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ranyozott hagymakupolák a platina ég alatt,</w:t>
      </w:r>
    </w:p>
    <w:p>
      <w:pPr>
        <w:pStyle w:val="Stlus"/>
        <w:widowControl/>
        <w:spacing w:before="120" w:after="0"/>
        <w:jc w:val="both"/>
        <w:rPr/>
      </w:pPr>
      <w:r>
        <w:rPr>
          <w:rFonts w:cs="Palatino Linotype" w:ascii="Palatino Linotype" w:hAnsi="Palatino Linotype"/>
          <w:kern w:val="2"/>
          <w:sz w:val="20"/>
          <w:szCs w:val="20"/>
        </w:rPr>
        <w:t>a száncsengőktől zajos hidak alatt sebesen hömpölygő jeges, szürke Néva –</w:t>
      </w:r>
    </w:p>
    <w:p>
      <w:pPr>
        <w:pStyle w:val="Stlus"/>
        <w:widowControl/>
        <w:spacing w:before="120" w:after="0"/>
        <w:jc w:val="both"/>
        <w:rPr/>
      </w:pPr>
      <w:r>
        <w:rPr>
          <w:rFonts w:cs="Palatino Linotype" w:ascii="Palatino Linotype" w:hAnsi="Palatino Linotype"/>
          <w:kern w:val="2"/>
          <w:sz w:val="20"/>
          <w:szCs w:val="20"/>
        </w:rPr>
        <w:t>a szigetekről a nagyherceg szeretőjével lovagolt haza, a nápolyi dalok legszebb, legérzékibb csalogányával,</w:t>
      </w:r>
    </w:p>
    <w:p>
      <w:pPr>
        <w:pStyle w:val="Stlus"/>
        <w:widowControl/>
        <w:spacing w:before="120" w:after="0"/>
        <w:jc w:val="both"/>
        <w:rPr/>
      </w:pPr>
      <w:r>
        <w:rPr>
          <w:rFonts w:cs="Palatino Linotype" w:ascii="Palatino Linotype" w:hAnsi="Palatino Linotype"/>
          <w:kern w:val="2"/>
          <w:sz w:val="20"/>
          <w:szCs w:val="20"/>
        </w:rPr>
        <w:t>egy halom rubelt tett meg a gyertyák, monoklik, fehér vállakon csillanó gyémántok fényében a pazar szalonban,</w:t>
      </w:r>
    </w:p>
    <w:p>
      <w:pPr>
        <w:pStyle w:val="Stlus"/>
        <w:widowControl/>
        <w:spacing w:before="120" w:after="0"/>
        <w:jc w:val="both"/>
        <w:rPr/>
      </w:pPr>
      <w:r>
        <w:rPr>
          <w:rFonts w:cs="Palatino Linotype" w:ascii="Palatino Linotype" w:hAnsi="Palatino Linotype"/>
          <w:kern w:val="2"/>
          <w:sz w:val="20"/>
          <w:szCs w:val="20"/>
        </w:rPr>
        <w:t>fehér hó, fehér abrosz, fehér lepedő, kahétiai bor, frissen kaszált szénazamatú vodka, asztraháni kaviár, tokhal, finn lazac, lappföldi hófajd melle a világ legszebb asszonyai,</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pPr>
      <w:r>
        <w:rPr>
          <w:rFonts w:cs="Palatino Linotype" w:ascii="Palatino Linotype" w:hAnsi="Palatino Linotype"/>
          <w:kern w:val="2"/>
          <w:sz w:val="20"/>
          <w:szCs w:val="20"/>
        </w:rPr>
        <w:t>csakhogy 1905-öt írtak akkor. Hibben egyik este kilépett a követségről és vöröslő fényt látott a Nyevszkij letaposott havá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vörös zászlóka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vért a keréknyomokban, csörgedező vért a villamossínek között</w:t>
      </w:r>
    </w:p>
    <w:p>
      <w:pPr>
        <w:pStyle w:val="Stlus"/>
        <w:widowControl/>
        <w:spacing w:before="120" w:after="0"/>
        <w:jc w:val="both"/>
        <w:rPr/>
      </w:pPr>
      <w:r>
        <w:rPr>
          <w:rFonts w:cs="Palatino Linotype" w:ascii="Palatino Linotype" w:hAnsi="Palatino Linotype"/>
          <w:kern w:val="2"/>
          <w:sz w:val="20"/>
          <w:szCs w:val="20"/>
        </w:rPr>
        <w:t>gépfegyvereket fenn a Téli Palotaerkélyein. Kozákok rohamát látta a fegyvertelen tömeg ellen, amelyik csak békét, kenyeret és egy kis szabadságot kért,</w:t>
      </w:r>
    </w:p>
    <w:p>
      <w:pPr>
        <w:pStyle w:val="Stlus"/>
        <w:widowControl/>
        <w:spacing w:before="120" w:after="0"/>
        <w:jc w:val="both"/>
        <w:rPr/>
      </w:pPr>
      <w:r>
        <w:rPr>
          <w:rFonts w:cs="Palatino Linotype" w:ascii="Palatino Linotype" w:hAnsi="Palatino Linotype"/>
          <w:kern w:val="2"/>
          <w:sz w:val="20"/>
          <w:szCs w:val="20"/>
        </w:rPr>
        <w:t xml:space="preserve">s az orosz </w:t>
      </w:r>
      <w:r>
        <w:rPr>
          <w:rFonts w:cs="Palatino Linotype" w:ascii="Palatino Linotype" w:hAnsi="Palatino Linotype"/>
          <w:i/>
          <w:iCs/>
          <w:kern w:val="2"/>
          <w:sz w:val="20"/>
          <w:szCs w:val="20"/>
        </w:rPr>
        <w:t xml:space="preserve">Marseillaise </w:t>
      </w:r>
      <w:r>
        <w:rPr>
          <w:rFonts w:cs="Palatino Linotype" w:ascii="Palatino Linotype" w:hAnsi="Palatino Linotype"/>
          <w:kern w:val="2"/>
          <w:sz w:val="20"/>
          <w:szCs w:val="20"/>
        </w:rPr>
        <w:t>torokhangjai</w:t>
      </w:r>
    </w:p>
    <w:p>
      <w:pPr>
        <w:pStyle w:val="Stlus"/>
        <w:widowControl/>
        <w:spacing w:before="120" w:after="0"/>
        <w:jc w:val="both"/>
        <w:rPr/>
      </w:pPr>
      <w:r>
        <w:rPr>
          <w:rFonts w:cs="Palatino Linotype" w:ascii="Palatino Linotype" w:hAnsi="Palatino Linotype"/>
          <w:kern w:val="2"/>
          <w:sz w:val="20"/>
          <w:szCs w:val="20"/>
        </w:rPr>
        <w:t>felkorbácsolták benne a régi lázadó amerikai vért. Forradalmárokkal rótta az utcákat hajnalig, majd összekapott a követségiekke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zért áthelyezték Mexikó városába, ahol még nem tört ki a forradalom peónok és papok éltek a kitörni készülő tűzhányó csöndességébe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Cientificók beválasztották a Jockey Club tagjai közé,</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ott a kék pueblai palából rakott gyönyörű palotában elvesztette minden pénzét ruletten, majd segített vedelni a Cortez fosztogatásából megmaradt pár láda pezsgőt.</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egbízott ügyvivő volt Kolumbiában (és mert soha nem felejtette el, hogy pályafutását Beveridge-nek köszönheti, de maga is szenvedélyes hívője volt Rooseveltnek, a tisztességnek meg a reformoknak, a trösztellenes törvényeknek, a bunkósbotnak, amely majd elijeszti a nyerészkedőket, a vagyont harácslókat, és az utca emberének megszerzi osztályrészét), segített kirobbantani azt a forradalmat, amely a csatornaövezetet kipanamázta a bogotai püspök kezéből. Később kiállt Teddy mellett Pulitzer-féle</w:t>
      </w:r>
      <w:r>
        <w:rPr>
          <w:rStyle w:val="FootnoteCharacters"/>
          <w:rStyle w:val="FootnoteAnchor"/>
          <w:rFonts w:cs="Palatino Linotype" w:ascii="Palatino Linotype" w:hAnsi="Palatino Linotype"/>
          <w:kern w:val="2"/>
          <w:sz w:val="20"/>
          <w:szCs w:val="20"/>
        </w:rPr>
        <w:footnoteReference w:id="96"/>
      </w:r>
      <w:r>
        <w:rPr>
          <w:rFonts w:cs="Palatino Linotype" w:ascii="Palatino Linotype" w:hAnsi="Palatino Linotype"/>
          <w:kern w:val="2"/>
          <w:sz w:val="20"/>
          <w:szCs w:val="20"/>
        </w:rPr>
        <w:t xml:space="preserve"> sajtóperben, haladó párti volt, hitt a Csatornában és Teddyben.</w:t>
      </w:r>
    </w:p>
    <w:p>
      <w:pPr>
        <w:pStyle w:val="Stlus"/>
        <w:widowControl/>
        <w:spacing w:before="120" w:after="0"/>
        <w:jc w:val="both"/>
        <w:rPr/>
      </w:pPr>
      <w:r>
        <w:rPr>
          <w:rFonts w:cs="Palatino Linotype" w:ascii="Palatino Linotype" w:hAnsi="Palatino Linotype"/>
          <w:kern w:val="2"/>
          <w:sz w:val="20"/>
          <w:szCs w:val="20"/>
        </w:rPr>
        <w:t>Hágában térdepeltették kukoricára, és ott szunyókált, amíg a Nemzetközi Bíróság felállításának kétes kérdését tárgyalták,</w:t>
      </w:r>
    </w:p>
    <w:p>
      <w:pPr>
        <w:pStyle w:val="Stlus"/>
        <w:widowControl/>
        <w:spacing w:before="120" w:after="0"/>
        <w:jc w:val="both"/>
        <w:rPr/>
      </w:pPr>
      <w:r>
        <w:rPr>
          <w:rFonts w:cs="Palatino Linotype" w:ascii="Palatino Linotype" w:hAnsi="Palatino Linotype"/>
          <w:kern w:val="2"/>
          <w:sz w:val="20"/>
          <w:szCs w:val="20"/>
        </w:rPr>
        <w:t>1912-ben visszavonult a külügyi szolgálatból, és hazament Rooseveltnek korteskedni –</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épp jókor ért Chicagóba, még hallotta a </w:t>
      </w:r>
      <w:r>
        <w:rPr>
          <w:rFonts w:cs="Palatino Linotype" w:ascii="Palatino Linotype" w:hAnsi="Palatino Linotype"/>
          <w:i/>
          <w:iCs/>
          <w:kern w:val="2"/>
          <w:sz w:val="20"/>
          <w:szCs w:val="20"/>
        </w:rPr>
        <w:t>Fel barátim, drága Jézus</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 xml:space="preserve">a Colosseumban rendezett választási gyűlésen meg az elfúló hangú éljenzést, de hallotta az oroszok menetelését a </w:t>
      </w:r>
      <w:r>
        <w:rPr>
          <w:rFonts w:cs="Palatino Linotype" w:ascii="Palatino Linotype" w:hAnsi="Palatino Linotype"/>
          <w:i/>
          <w:iCs/>
          <w:kern w:val="2"/>
          <w:sz w:val="20"/>
          <w:szCs w:val="20"/>
        </w:rPr>
        <w:t>Marseillaise</w:t>
      </w:r>
      <w:r>
        <w:rPr>
          <w:rFonts w:cs="Palatino Linotype" w:ascii="Palatino Linotype" w:hAnsi="Palatino Linotype"/>
          <w:iCs/>
          <w:kern w:val="2"/>
          <w:sz w:val="20"/>
          <w:szCs w:val="20"/>
        </w:rPr>
        <w:t>-re,</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a mexikói peónok halotti csöndjét, a kolumbiai indiánok megváltó-várását, s a Hozsánna hangjaiban a Függetlenségi Nyilatkozat kimért lejtésének visszhangját sejtette.</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társadalmi igazság harsogása elvékonyodott, Teddyről is kiderült, hogy csak a szája jár, a Haladó Párt is fűrészporral volt kitömve, akár a republikánuso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Paxton Hibben mint haladó indult az indianai kongresszusi választásokon, de az európai háború már el terelte az emberek figyelmét a társadalmi igazságról.</w:t>
      </w:r>
    </w:p>
    <w:p>
      <w:pPr>
        <w:pStyle w:val="Stlus"/>
        <w:widowControl/>
        <w:spacing w:before="120" w:after="0"/>
        <w:ind w:left="566" w:hanging="0"/>
        <w:jc w:val="both"/>
        <w:rPr/>
      </w:pPr>
      <w:r>
        <w:rPr>
          <w:rFonts w:cs="Palatino Linotype" w:ascii="Palatino Linotype" w:hAnsi="Palatino Linotype"/>
          <w:i/>
          <w:iCs/>
          <w:kern w:val="2"/>
          <w:sz w:val="20"/>
          <w:szCs w:val="20"/>
        </w:rPr>
        <w:t xml:space="preserve">a </w:t>
      </w:r>
      <w:r>
        <w:rPr>
          <w:rFonts w:cs="Palatino Linotype" w:ascii="Palatino Linotype" w:hAnsi="Palatino Linotype"/>
          <w:iCs/>
          <w:kern w:val="2"/>
          <w:sz w:val="20"/>
          <w:szCs w:val="20"/>
        </w:rPr>
        <w:t>Collier’s Weekly</w:t>
      </w:r>
      <w:r>
        <w:rPr>
          <w:rFonts w:cs="Palatino Linotype" w:ascii="Palatino Linotype" w:hAnsi="Palatino Linotype"/>
          <w:i/>
          <w:iCs/>
          <w:kern w:val="2"/>
          <w:sz w:val="20"/>
          <w:szCs w:val="20"/>
        </w:rPr>
        <w:t xml:space="preserve"> haditudósítója (1914-15), az AP európai tudósítója (1915-17), a </w:t>
      </w:r>
      <w:r>
        <w:rPr>
          <w:rFonts w:cs="Palatino Linotype" w:ascii="Palatino Linotype" w:hAnsi="Palatino Linotype"/>
          <w:iCs/>
          <w:kern w:val="2"/>
          <w:sz w:val="20"/>
          <w:szCs w:val="20"/>
        </w:rPr>
        <w:t>Leslie’s Weekly</w:t>
      </w:r>
      <w:r>
        <w:rPr>
          <w:rFonts w:cs="Palatino Linotype" w:ascii="Palatino Linotype" w:hAnsi="Palatino Linotype"/>
          <w:i/>
          <w:iCs/>
          <w:kern w:val="2"/>
          <w:sz w:val="20"/>
          <w:szCs w:val="20"/>
        </w:rPr>
        <w:t>-nek tudósít a Közel-Keletről, majd az Orosz Közel-keleti Segély helyettes vezetője (1921. június-dec.)</w:t>
      </w:r>
    </w:p>
    <w:p>
      <w:pPr>
        <w:pStyle w:val="Stlus"/>
        <w:widowControl/>
        <w:spacing w:before="120" w:after="0"/>
        <w:jc w:val="both"/>
        <w:rPr/>
      </w:pPr>
      <w:r>
        <w:rPr>
          <w:rFonts w:cs="Palatino Linotype" w:ascii="Palatino Linotype" w:hAnsi="Palatino Linotype"/>
          <w:kern w:val="2"/>
          <w:sz w:val="20"/>
          <w:szCs w:val="20"/>
        </w:rPr>
        <w:t xml:space="preserve">Azokban az években már végleg kiverte a fejéből a diplomata mályvaszínű selyem háziköntösét, az elefántcsont klozettülőkéket meg a kis </w:t>
      </w:r>
      <w:r>
        <w:rPr>
          <w:rFonts w:cs="Palatino Linotype" w:ascii="Palatino Linotype" w:hAnsi="Palatino Linotype"/>
          <w:i/>
          <w:iCs/>
          <w:kern w:val="2"/>
          <w:sz w:val="20"/>
          <w:szCs w:val="20"/>
        </w:rPr>
        <w:t>tête-a-tête</w:t>
      </w:r>
      <w:r>
        <w:rPr>
          <w:rFonts w:cs="Palatino Linotype" w:ascii="Palatino Linotype" w:hAnsi="Palatino Linotype"/>
          <w:iCs/>
          <w:kern w:val="2"/>
          <w:sz w:val="20"/>
          <w:szCs w:val="20"/>
        </w:rPr>
        <w:t>-eket</w:t>
      </w:r>
      <w:r>
        <w:rPr>
          <w:rStyle w:val="FootnoteCharacters"/>
          <w:rStyle w:val="FootnoteAnchor"/>
          <w:rFonts w:cs="Palatino Linotype" w:ascii="Palatino Linotype" w:hAnsi="Palatino Linotype"/>
          <w:kern w:val="2"/>
          <w:sz w:val="20"/>
          <w:szCs w:val="20"/>
        </w:rPr>
        <w:footnoteReference w:id="97"/>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a nagyhercegnőkkel,</w:t>
      </w:r>
    </w:p>
    <w:p>
      <w:pPr>
        <w:pStyle w:val="Stlus"/>
        <w:widowControl/>
        <w:spacing w:before="120" w:after="0"/>
        <w:jc w:val="both"/>
        <w:rPr/>
      </w:pPr>
      <w:r>
        <w:rPr>
          <w:rFonts w:cs="Palatino Linotype" w:ascii="Palatino Linotype" w:hAnsi="Palatino Linotype"/>
          <w:kern w:val="2"/>
          <w:sz w:val="20"/>
          <w:szCs w:val="20"/>
        </w:rPr>
        <w:t>mint Beveridge titkára érkezett Németországba, látta a német csapatok díszlépését Brüsszelben,</w:t>
      </w:r>
    </w:p>
    <w:p>
      <w:pPr>
        <w:pStyle w:val="Stlus"/>
        <w:widowControl/>
        <w:spacing w:before="120" w:after="0"/>
        <w:jc w:val="both"/>
        <w:rPr/>
      </w:pPr>
      <w:r>
        <w:rPr>
          <w:rFonts w:cs="Palatino Linotype" w:ascii="Palatino Linotype" w:hAnsi="Palatino Linotype"/>
          <w:kern w:val="2"/>
          <w:sz w:val="20"/>
          <w:szCs w:val="20"/>
        </w:rPr>
        <w:t>látta Poincaré</w:t>
      </w:r>
      <w:r>
        <w:rPr>
          <w:rStyle w:val="FootnoteCharacters"/>
          <w:rStyle w:val="FootnoteAnchor"/>
          <w:rFonts w:cs="Palatino Linotype" w:ascii="Palatino Linotype" w:hAnsi="Palatino Linotype"/>
          <w:kern w:val="2"/>
          <w:sz w:val="20"/>
          <w:szCs w:val="20"/>
        </w:rPr>
        <w:footnoteReference w:id="98"/>
      </w:r>
      <w:r>
        <w:rPr>
          <w:rFonts w:cs="Palatino Linotype" w:ascii="Palatino Linotype" w:hAnsi="Palatino Linotype"/>
          <w:kern w:val="2"/>
          <w:sz w:val="20"/>
          <w:szCs w:val="20"/>
        </w:rPr>
        <w:t xml:space="preserve"> látogatását az elátkozott verduni lövészárkokban lázongó, keserű kék egyenruhás katonák sorfala között</w:t>
      </w:r>
    </w:p>
    <w:p>
      <w:pPr>
        <w:pStyle w:val="Stlus"/>
        <w:widowControl/>
        <w:spacing w:before="120" w:after="0"/>
        <w:jc w:val="both"/>
        <w:rPr/>
      </w:pPr>
      <w:r>
        <w:rPr>
          <w:rFonts w:cs="Palatino Linotype" w:ascii="Palatino Linotype" w:hAnsi="Palatino Linotype"/>
          <w:kern w:val="2"/>
          <w:sz w:val="20"/>
          <w:szCs w:val="20"/>
        </w:rPr>
        <w:t>látott üszkösödő sebeket, kolerát, hagymázt, kisgyerekek éhségtől puffadozó hasát, látta a szerbiai visszavonulás férgesedő hulláit, részeg antant-tiszteket, amint a szaloniki bordély lépcsőin meztelen beteg lányokat hajkurásznak, boltokat és templomokat fosztogató katonákat, sörösüveggel küzdő francia és brit tengerészeket a kocsmák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Konstantin királlyal sétált a teraszon, amíg Athént lőtték, francia toborzótiszttel párbajozott, mert a francia felkelt, amikor egy német telepedett le enni a </w:t>
      </w:r>
      <w:r>
        <w:rPr>
          <w:rFonts w:cs="Palatino Linotype" w:ascii="Palatino Linotype" w:hAnsi="Palatino Linotype"/>
          <w:i/>
          <w:iCs/>
          <w:kern w:val="2"/>
          <w:sz w:val="20"/>
          <w:szCs w:val="20"/>
        </w:rPr>
        <w:t xml:space="preserve">Grande Bretagne </w:t>
      </w:r>
      <w:r>
        <w:rPr>
          <w:rFonts w:cs="Palatino Linotype" w:ascii="Palatino Linotype" w:hAnsi="Palatino Linotype"/>
          <w:kern w:val="2"/>
          <w:sz w:val="20"/>
          <w:szCs w:val="20"/>
        </w:rPr>
        <w:t>ebédlőjében – Hibben tréfának vélte a kihívást, amíg a barátai selyem kürtőkalapot nem illesztettek a fejükre, akkor kiállt, céltáblául a franciának két lövéshez, s amikor ő következett, a földbe lőtt – de Athénban is bajba keveredett, amilyen kis-csupor-hamar-rottyan ember volt, mert a barátai mellett a szerencsétlenek mellett meg az eszmék mellett mindig kiállt, és ilyen hörcsög ember soha a pályáját ki nem kövezheti.</w:t>
      </w:r>
    </w:p>
    <w:p>
      <w:pPr>
        <w:pStyle w:val="Stlus"/>
        <w:widowControl/>
        <w:spacing w:before="120" w:after="0"/>
        <w:ind w:left="566" w:hanging="0"/>
        <w:jc w:val="both"/>
        <w:rPr/>
      </w:pPr>
      <w:r>
        <w:rPr>
          <w:rFonts w:cs="Palatino Linotype" w:ascii="Palatino Linotype" w:hAnsi="Palatino Linotype"/>
          <w:i/>
          <w:iCs/>
          <w:kern w:val="2"/>
          <w:sz w:val="20"/>
          <w:szCs w:val="20"/>
        </w:rPr>
        <w:t>gyal. tűz. 1ső hgy. (1917. nov. 27.), kapitány (1919. máj. 31.), a granti kiképzőtáborban, majd Fr. orsz.-ban a 332-es hadkieg. táborban, a B. M. p. ü. osztályán, a vezérkarban a Szöv. Kik. Hads. főellenőre, leszerel (1919. aug. 21.), a Frontharc. szöv. kapitánya (1920. febr. 7.). kitűnt. felterj. (1925. febr. 7.)</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z európai háború is véres volt, mocskos volt, dögunalmas volt, hanem a New York-i háborúban az álszentség és gonoszság oly szemétbányája tárult fel, hogy ember többé el nem felejthette – csak a kiképzőtáborokban volt más, a fiúk hittek a Demokráciának Megnyitandó Világban, Hibben hitt a Tizennégy Pontban,</w:t>
      </w:r>
      <w:r>
        <w:rPr>
          <w:rStyle w:val="FootnoteCharacters"/>
          <w:rStyle w:val="FootnoteAnchor"/>
          <w:rFonts w:cs="Palatino Linotype" w:ascii="Palatino Linotype" w:hAnsi="Palatino Linotype"/>
          <w:kern w:val="2"/>
          <w:sz w:val="20"/>
          <w:szCs w:val="20"/>
        </w:rPr>
        <w:footnoteReference w:id="99"/>
      </w:r>
      <w:r>
        <w:rPr>
          <w:rFonts w:cs="Palatino Linotype" w:ascii="Palatino Linotype" w:hAnsi="Palatino Linotype"/>
          <w:kern w:val="2"/>
          <w:sz w:val="20"/>
          <w:szCs w:val="20"/>
        </w:rPr>
        <w:t xml:space="preserve"> hitte, hogy Ez A Háború Végez A Háborúkkal.</w:t>
      </w:r>
    </w:p>
    <w:p>
      <w:pPr>
        <w:pStyle w:val="Stlus"/>
        <w:widowControl/>
        <w:spacing w:before="120" w:after="0"/>
        <w:ind w:left="566" w:hanging="0"/>
        <w:jc w:val="both"/>
        <w:rPr/>
      </w:pPr>
      <w:r>
        <w:rPr>
          <w:rFonts w:cs="Palatino Linotype" w:ascii="Palatino Linotype" w:hAnsi="Palatino Linotype"/>
          <w:i/>
          <w:iCs/>
          <w:kern w:val="2"/>
          <w:sz w:val="20"/>
          <w:szCs w:val="20"/>
        </w:rPr>
        <w:t xml:space="preserve">kat. küldöttséggel Örm. országban (1919. aug.-dec.), a </w:t>
      </w:r>
      <w:r>
        <w:rPr>
          <w:rFonts w:cs="Palatino Linotype" w:ascii="Palatino Linotype" w:hAnsi="Palatino Linotype"/>
          <w:iCs/>
          <w:kern w:val="2"/>
          <w:sz w:val="20"/>
          <w:szCs w:val="20"/>
        </w:rPr>
        <w:t>Chicago Tribune</w:t>
      </w:r>
      <w:r>
        <w:rPr>
          <w:rFonts w:cs="Palatino Linotype" w:ascii="Palatino Linotype" w:hAnsi="Palatino Linotype"/>
          <w:i/>
          <w:iCs/>
          <w:kern w:val="2"/>
          <w:sz w:val="20"/>
          <w:szCs w:val="20"/>
        </w:rPr>
        <w:t xml:space="preserve"> Európába kik. munkatársa, a Közel-keleti Segélynél (1920-22), az orosz vöröskereszt h. vez. Amerikában (1922), az Egy. Áll. Nansen Segélyének vez. (1923), az Orosz Gyermeksegély h. vez. (1922. ápr.)</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z éhség évében, a kolera évében, a hagymáz évében Paxton Hibben Moszkvában járt segélyküldöttségge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Párizsban még a vér árán alkudoztak, játék zászlók közt lökték a szót, domborzati térképeken huzigálták a folyóágyakat, meghatározták a népek történelmi küldetését, közben a színfalak mögött a jó pókeresek, Deterdingek, a Zaharoffok, a Stinnesek</w:t>
      </w:r>
      <w:r>
        <w:rPr>
          <w:rStyle w:val="FootnoteCharacters"/>
          <w:rStyle w:val="FootnoteAnchor"/>
          <w:rFonts w:cs="Palatino Linotype" w:ascii="Palatino Linotype" w:hAnsi="Palatino Linotype"/>
          <w:kern w:val="2"/>
          <w:sz w:val="20"/>
          <w:szCs w:val="20"/>
        </w:rPr>
        <w:footnoteReference w:id="100"/>
      </w:r>
      <w:r>
        <w:rPr>
          <w:rFonts w:cs="Palatino Linotype" w:ascii="Palatino Linotype" w:hAnsi="Palatino Linotype"/>
          <w:kern w:val="2"/>
          <w:sz w:val="20"/>
          <w:szCs w:val="20"/>
        </w:rPr>
        <w:t xml:space="preserve"> ültek fapofával, és rátenyereltek a nyersanyagforrásokr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oszkvában rend vol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oszkvában volt munk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oszkvában volt remény,</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z 1905-ös </w:t>
      </w:r>
      <w:r>
        <w:rPr>
          <w:rFonts w:cs="Palatino Linotype" w:ascii="Palatino Linotype" w:hAnsi="Palatino Linotype"/>
          <w:i/>
          <w:iCs/>
          <w:kern w:val="2"/>
          <w:sz w:val="20"/>
          <w:szCs w:val="20"/>
        </w:rPr>
        <w:t xml:space="preserve">Marseillaise, </w:t>
      </w:r>
      <w:r>
        <w:rPr>
          <w:rFonts w:cs="Palatino Linotype" w:ascii="Palatino Linotype" w:hAnsi="Palatino Linotype"/>
          <w:kern w:val="2"/>
          <w:sz w:val="20"/>
          <w:szCs w:val="20"/>
        </w:rPr>
        <w:t xml:space="preserve">az 1912-es </w:t>
      </w:r>
      <w:r>
        <w:rPr>
          <w:rFonts w:cs="Palatino Linotype" w:ascii="Palatino Linotype" w:hAnsi="Palatino Linotype"/>
          <w:i/>
          <w:iCs/>
          <w:kern w:val="2"/>
          <w:sz w:val="20"/>
          <w:szCs w:val="20"/>
        </w:rPr>
        <w:t xml:space="preserve">Fel barátim, drága Jézus, </w:t>
      </w:r>
      <w:r>
        <w:rPr>
          <w:rFonts w:cs="Palatino Linotype" w:ascii="Palatino Linotype" w:hAnsi="Palatino Linotype"/>
          <w:kern w:val="2"/>
          <w:sz w:val="20"/>
          <w:szCs w:val="20"/>
        </w:rPr>
        <w:t xml:space="preserve">az amerikai indiánok konok csöndje, a halálukat váró tüzérek visszafojtott lélegzete a fronton mind a marxista </w:t>
      </w:r>
      <w:r>
        <w:rPr>
          <w:rFonts w:cs="Palatino Linotype" w:ascii="Palatino Linotype" w:hAnsi="Palatino Linotype"/>
          <w:i/>
          <w:iCs/>
          <w:kern w:val="2"/>
          <w:sz w:val="20"/>
          <w:szCs w:val="20"/>
        </w:rPr>
        <w:t xml:space="preserve">Internacionálé </w:t>
      </w:r>
      <w:r>
        <w:rPr>
          <w:rFonts w:cs="Palatino Linotype" w:ascii="Palatino Linotype" w:hAnsi="Palatino Linotype"/>
          <w:kern w:val="2"/>
          <w:sz w:val="20"/>
          <w:szCs w:val="20"/>
        </w:rPr>
        <w:t>harsogásába torkoll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Hibben hitt az új világ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Otthon Amerikában</w:t>
      </w:r>
    </w:p>
    <w:p>
      <w:pPr>
        <w:pStyle w:val="Stlus"/>
        <w:widowControl/>
        <w:spacing w:before="120" w:after="0"/>
        <w:jc w:val="both"/>
        <w:rPr/>
      </w:pPr>
      <w:r>
        <w:rPr>
          <w:rFonts w:cs="Palatino Linotype" w:ascii="Palatino Linotype" w:hAnsi="Palatino Linotype"/>
          <w:kern w:val="2"/>
          <w:sz w:val="20"/>
          <w:szCs w:val="20"/>
        </w:rPr>
        <w:t>valakinek a kezébe került egy fénykép, mutatván, amint Paxton Hibben kapitány megkoszorúzza Jack Reed sírját – megpróbálták kigolyózni a Frontharcosok Szövetségéből,</w:t>
      </w:r>
    </w:p>
    <w:p>
      <w:pPr>
        <w:pStyle w:val="Stlus"/>
        <w:widowControl/>
        <w:spacing w:before="120" w:after="0"/>
        <w:jc w:val="both"/>
        <w:rPr/>
      </w:pPr>
      <w:r>
        <w:rPr>
          <w:rFonts w:cs="Palatino Linotype" w:ascii="Palatino Linotype" w:hAnsi="Palatino Linotype"/>
          <w:kern w:val="2"/>
          <w:sz w:val="20"/>
          <w:szCs w:val="20"/>
        </w:rPr>
        <w:t>Princetonban a húszéves főiskolai találkozójukon évfolyamtársai meg akarták lincselni – részegek voltak, vagy talán csak húsz évvel elkésett kamaszos balhé akart lenni, de a hurok ott volt a nyakán –</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lincseljétek meg a vörös bitangot,</w:t>
      </w:r>
    </w:p>
    <w:p>
      <w:pPr>
        <w:pStyle w:val="Stlus"/>
        <w:widowControl/>
        <w:spacing w:before="120" w:after="0"/>
        <w:jc w:val="both"/>
        <w:rPr/>
      </w:pPr>
      <w:r>
        <w:rPr>
          <w:rFonts w:cs="Palatino Linotype" w:ascii="Palatino Linotype" w:hAnsi="Palatino Linotype"/>
          <w:kern w:val="2"/>
          <w:sz w:val="20"/>
          <w:szCs w:val="20"/>
        </w:rPr>
        <w:t>Amerikában ne legyen változás, akasszuk szegre a régi csatakiáltásokat: Társadalmi Igazság, Haladás, Lázadás Az Elnyomás Ellen, Demokrácia – billentsétek fartövön a vörösöke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ne kapjanak pénz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se állást.</w:t>
      </w:r>
    </w:p>
    <w:p>
      <w:pPr>
        <w:pStyle w:val="Stlus"/>
        <w:widowControl/>
        <w:spacing w:before="120" w:after="0"/>
        <w:ind w:left="566" w:hanging="0"/>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tagja az Am. Írók Szöv.-nek, a Gyarm. Háb. Tságnak., Exp. Háb. Vet. Szöv.-nek, az Am. Légiónak, az Am. és Brit Földr. Tságnak, az Orosz Szt. Szaniszló Rend Lovagja, a Görög Megváltó Rend Tisztje, a Japáni Szent Kincs Rend birtokosa. A Princeton, az Újságíró, a New York-i Polgári Klub tagja.</w:t>
      </w:r>
    </w:p>
    <w:p>
      <w:pPr>
        <w:pStyle w:val="Stlus"/>
        <w:widowControl/>
        <w:spacing w:before="120" w:after="0"/>
        <w:ind w:left="566" w:hanging="0"/>
        <w:jc w:val="both"/>
        <w:rPr>
          <w:rFonts w:ascii="Palatino Linotype" w:hAnsi="Palatino Linotype" w:cs="Palatino Linotype"/>
          <w:kern w:val="2"/>
          <w:sz w:val="20"/>
          <w:szCs w:val="20"/>
        </w:rPr>
      </w:pPr>
      <w:r>
        <w:rPr>
          <w:rFonts w:cs="Palatino Linotype" w:ascii="Palatino Linotype" w:hAnsi="Palatino Linotype"/>
          <w:i/>
          <w:iCs/>
          <w:kern w:val="2"/>
          <w:sz w:val="20"/>
          <w:szCs w:val="20"/>
        </w:rPr>
        <w:t xml:space="preserve">Művei: </w:t>
      </w:r>
      <w:r>
        <w:rPr>
          <w:rFonts w:cs="Palatino Linotype" w:ascii="Palatino Linotype" w:hAnsi="Palatino Linotype"/>
          <w:kern w:val="2"/>
          <w:sz w:val="20"/>
          <w:szCs w:val="20"/>
        </w:rPr>
        <w:t xml:space="preserve">Konstantin és a görögök </w:t>
      </w:r>
      <w:r>
        <w:rPr>
          <w:rFonts w:cs="Palatino Linotype" w:ascii="Palatino Linotype" w:hAnsi="Palatino Linotype"/>
          <w:i/>
          <w:iCs/>
          <w:kern w:val="2"/>
          <w:sz w:val="20"/>
          <w:szCs w:val="20"/>
        </w:rPr>
        <w:t xml:space="preserve">(1920), </w:t>
      </w:r>
      <w:r>
        <w:rPr>
          <w:rFonts w:cs="Palatino Linotype" w:ascii="Palatino Linotype" w:hAnsi="Palatino Linotype"/>
          <w:kern w:val="2"/>
          <w:sz w:val="20"/>
          <w:szCs w:val="20"/>
        </w:rPr>
        <w:t>Éhség Oroszországban (1922), Amerikai arckép: Henry Ward Beecher (1927).</w:t>
      </w:r>
    </w:p>
    <w:p>
      <w:pPr>
        <w:pStyle w:val="Stlus"/>
        <w:widowControl/>
        <w:spacing w:before="120" w:after="0"/>
        <w:ind w:left="566" w:hanging="0"/>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Meghalt 1929-ben.</w:t>
      </w:r>
    </w:p>
    <w:p>
      <w:pPr>
        <w:pStyle w:val="Heading4"/>
        <w:rPr/>
      </w:pPr>
      <w:bookmarkStart w:id="23" w:name="__RefHeading___Toc211060082"/>
      <w:bookmarkEnd w:id="23"/>
      <w:r>
        <w:rPr/>
        <w:t>26. SZ. HÍRADÓ</w:t>
      </w:r>
    </w:p>
    <w:p>
      <w:pPr>
        <w:pStyle w:val="Stlus"/>
        <w:widowControl/>
        <w:spacing w:before="120" w:after="0"/>
        <w:rPr/>
      </w:pPr>
      <w:r>
        <w:rPr>
          <w:rFonts w:cs="Palatino Linotype" w:ascii="Palatino Linotype" w:hAnsi="Palatino Linotype"/>
          <w:kern w:val="2"/>
          <w:sz w:val="20"/>
          <w:szCs w:val="20"/>
        </w:rPr>
        <w:t>EURÓPA TOJÁSTÁNCA</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Tout le long de la Thamise</w:t>
        <w:br/>
        <w:t>Nous sommes allés tout les deux</w:t>
        <w:br/>
        <w:t>Goûter l’heure exquise.</w:t>
      </w:r>
      <w:r>
        <w:rPr>
          <w:rStyle w:val="FootnoteCharacters"/>
          <w:rStyle w:val="FootnoteAnchor"/>
          <w:rFonts w:cs="Palatino Linotype" w:ascii="Palatino Linotype" w:hAnsi="Palatino Linotype"/>
          <w:kern w:val="2"/>
          <w:sz w:val="20"/>
          <w:szCs w:val="20"/>
        </w:rPr>
        <w:footnoteReference w:id="101"/>
      </w:r>
    </w:p>
    <w:p>
      <w:pPr>
        <w:pStyle w:val="Stlus"/>
        <w:widowControl/>
        <w:spacing w:before="120" w:after="0"/>
        <w:jc w:val="both"/>
        <w:rPr/>
      </w:pPr>
      <w:r>
        <w:rPr>
          <w:rFonts w:cs="Palatino Linotype" w:ascii="Palatino Linotype" w:hAnsi="Palatino Linotype"/>
          <w:kern w:val="2"/>
          <w:sz w:val="20"/>
          <w:szCs w:val="20"/>
        </w:rPr>
        <w:t>ilyen körülmények között meglepő, hogy az igazságügy-minisztérium szerető elnézéssel tekint azokra, akik kibújtak hadkötelezettségük alól, megbocsátólag a rovott múltú anarchistákra, és közönyösen nézi, hogy legtöbbjük még mindig szabadlábon éli világát, évekkel az U. S. Acélipari Egyesülés létrejötte után a Wall Streetet az a kérdés foglalkoztatja, hány köbméter vizet emészt fel a vállalkozás</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CÉL KÉSZTERMÉKEK MOZGÁSA GYORSUL A PIACON</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Hova legyünk, srácok?</w:t>
        <w:br/>
        <w:t>Menjünk a víz alá?</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VADKACSÁK HÚZNAK PÁRIZS FELETT</w:t>
      </w:r>
    </w:p>
    <w:p>
      <w:pPr>
        <w:pStyle w:val="Stlus"/>
        <w:widowControl/>
        <w:spacing w:before="120" w:after="0"/>
        <w:rPr/>
      </w:pPr>
      <w:r>
        <w:rPr>
          <w:rFonts w:cs="Palatino Linotype" w:ascii="Palatino Linotype" w:hAnsi="Palatino Linotype"/>
          <w:kern w:val="2"/>
          <w:sz w:val="20"/>
          <w:szCs w:val="20"/>
        </w:rPr>
        <w:t>A MŰTRÁGYAIPAR ÖSZTÖNZŐJE A HÁBORÚ</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Jerseybe, Harlembe</w:t>
        <w:br/>
        <w:t>Lakni a híd alá?</w:t>
      </w:r>
    </w:p>
    <w:p>
      <w:pPr>
        <w:pStyle w:val="Stlus"/>
        <w:widowControl/>
        <w:spacing w:before="120" w:after="0"/>
        <w:jc w:val="both"/>
        <w:rPr/>
      </w:pPr>
      <w:r>
        <w:rPr>
          <w:rFonts w:cs="Palatino Linotype" w:ascii="Palatino Linotype" w:hAnsi="Palatino Linotype"/>
          <w:kern w:val="2"/>
          <w:sz w:val="20"/>
          <w:szCs w:val="20"/>
        </w:rPr>
        <w:t>a győzelem az ipari munkásságtól éppúgy függ, mint a katonaságtól. A Függetlenség Napján száz hajó vízre bocsátásának bámulatos eredménye mutatta, mi telik tőlünk, ha hazafiságunk sarkall tettekre</w:t>
      </w:r>
    </w:p>
    <w:p>
      <w:pPr>
        <w:pStyle w:val="Stlus"/>
        <w:widowControl/>
        <w:spacing w:before="120" w:after="0"/>
        <w:rPr/>
      </w:pPr>
      <w:r>
        <w:rPr>
          <w:rFonts w:cs="Palatino Linotype" w:ascii="Palatino Linotype" w:hAnsi="Palatino Linotype"/>
          <w:kern w:val="2"/>
          <w:sz w:val="20"/>
          <w:szCs w:val="20"/>
        </w:rPr>
        <w:t>AZ INGYENFÜRDŐK ELMERÜLNEK A MEGÁRADT SZAJNA HABJAIBAN</w:t>
      </w:r>
    </w:p>
    <w:p>
      <w:pPr>
        <w:pStyle w:val="Stlus"/>
        <w:widowControl/>
        <w:spacing w:before="120" w:after="0"/>
        <w:ind w:left="1701" w:hanging="0"/>
        <w:rPr/>
      </w:pPr>
      <w:r>
        <w:rPr>
          <w:rFonts w:cs="Palatino Linotype" w:ascii="Palatino Linotype" w:hAnsi="Palatino Linotype"/>
          <w:i/>
          <w:iCs/>
          <w:kern w:val="2"/>
          <w:sz w:val="20"/>
          <w:szCs w:val="20"/>
        </w:rPr>
        <w:t>Én ugyan nem tom,</w:t>
        <w:br/>
        <w:t>Mire a háború,</w:t>
        <w:br/>
        <w:t>De majd kiderü’</w:t>
        <w:br/>
        <w:t>Ha be nem boru’!</w:t>
        <w:br/>
        <w:t>Afelő’ ne busujj</w:t>
        <w:br/>
        <w:t>Egyet se, hékám.</w:t>
        <w:br/>
        <w:t>Ahol császár terem</w:t>
        <w:br/>
        <w:t>Én most oda mék ám!</w:t>
        <w:br/>
        <w:t>Hol párjával mérik,</w:t>
        <w:br/>
        <w:t>Onnét hozok királyt,</w:t>
        <w:br/>
        <w:t>Törököt is, szultánt,</w:t>
        <w:br/>
        <w:t>Meg más bucsufiá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HÁBORÚ UTÁNI TERVEK AZ ETNA BEROBBANTÁSÁRA</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NÉMASÁGBA BURKOLÓZIK AZ ÖRÖK VÁROS: VASÁRNAP SEM SZÓLNAK A HARANGOK.</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Hova legyünk, srácok?</w:t>
        <w:br/>
        <w:t>Menjünk a víz alá?</w:t>
      </w:r>
    </w:p>
    <w:p>
      <w:pPr>
        <w:pStyle w:val="Heading2"/>
        <w:rPr/>
      </w:pPr>
      <w:bookmarkStart w:id="24" w:name="__RefHeading___Toc211060083"/>
      <w:bookmarkEnd w:id="24"/>
      <w:r>
        <w:rPr/>
        <w:t>RICHARD ELLSWORTH SAVAG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Fontainebleau-ban, I. Ferenc palotája előtt a téren látták meg először nagy szürke Fiat mentőkocsijaikat. Schuyler odaállt beszélgetni a francia sofőrökkel, akiktől a kocsikat átvették, s azzal a hírrel tért vissza, hogy eszi őket a fene, mert most mehetnek az első vonalba, és mind azt kérdezték, mi az istennek nem tudnak az amerikaiak otthon maradni az izéjükön, minek jönnek ide elhalászni az összes jó </w:t>
      </w:r>
      <w:r>
        <w:rPr>
          <w:rFonts w:cs="Palatino Linotype" w:ascii="Palatino Linotype" w:hAnsi="Palatino Linotype"/>
          <w:i/>
          <w:iCs/>
          <w:kern w:val="2"/>
          <w:sz w:val="20"/>
          <w:szCs w:val="20"/>
        </w:rPr>
        <w:t>embusqué</w:t>
      </w:r>
      <w:r>
        <w:rPr>
          <w:rStyle w:val="FootnoteCharacters"/>
          <w:rStyle w:val="FootnoteAnchor"/>
          <w:rFonts w:cs="Palatino Linotype" w:ascii="Palatino Linotype" w:hAnsi="Palatino Linotype"/>
          <w:kern w:val="2"/>
          <w:sz w:val="20"/>
          <w:szCs w:val="20"/>
        </w:rPr>
        <w:footnoteReference w:id="102"/>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helyeket. Éjjel a szakasz elfoglalta szálláskörletét egy champagne-i kisvárosban, a karbolszagú, kátránypapír födelű szükségkaszárnyában. Kiderült, hogy aznap van július negyedike, így aztán a </w:t>
      </w:r>
      <w:r>
        <w:rPr>
          <w:rFonts w:cs="Palatino Linotype" w:ascii="Palatino Linotype" w:hAnsi="Palatino Linotype"/>
          <w:i/>
          <w:iCs/>
          <w:kern w:val="2"/>
          <w:sz w:val="20"/>
          <w:szCs w:val="20"/>
        </w:rPr>
        <w:t>maréchal-des-logis</w:t>
      </w:r>
      <w:r>
        <w:rPr>
          <w:rStyle w:val="FootnoteCharacters"/>
          <w:rStyle w:val="FootnoteAnchor"/>
          <w:rFonts w:cs="Palatino Linotype" w:ascii="Palatino Linotype" w:hAnsi="Palatino Linotype"/>
          <w:kern w:val="2"/>
          <w:sz w:val="20"/>
          <w:szCs w:val="20"/>
        </w:rPr>
        <w:footnoteReference w:id="103"/>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pezsgőt adott ki a vacsorájuk mellé, majd jött egy borzas pofaszakállú tábornok, és nagy beszédet kerekített, hogy a </w:t>
      </w:r>
      <w:r>
        <w:rPr>
          <w:rFonts w:cs="Palatino Linotype" w:ascii="Palatino Linotype" w:hAnsi="Palatino Linotype"/>
          <w:i/>
          <w:iCs/>
          <w:kern w:val="2"/>
          <w:sz w:val="20"/>
          <w:szCs w:val="20"/>
        </w:rPr>
        <w:t>victoire</w:t>
      </w:r>
      <w:r>
        <w:rPr>
          <w:rStyle w:val="FootnoteCharacters"/>
          <w:rStyle w:val="FootnoteAnchor"/>
          <w:rFonts w:cs="Palatino Linotype" w:ascii="Palatino Linotype" w:hAnsi="Palatino Linotype"/>
          <w:kern w:val="2"/>
          <w:sz w:val="20"/>
          <w:szCs w:val="20"/>
        </w:rPr>
        <w:footnoteReference w:id="104"/>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az </w:t>
      </w:r>
      <w:r>
        <w:rPr>
          <w:rFonts w:cs="Palatino Linotype" w:ascii="Palatino Linotype" w:hAnsi="Palatino Linotype"/>
          <w:i/>
          <w:iCs/>
          <w:kern w:val="2"/>
          <w:sz w:val="20"/>
          <w:szCs w:val="20"/>
        </w:rPr>
        <w:t>Amérique héroïque</w:t>
      </w:r>
      <w:r>
        <w:rPr>
          <w:rStyle w:val="FootnoteCharacters"/>
          <w:rStyle w:val="FootnoteAnchor"/>
          <w:rFonts w:cs="Palatino Linotype" w:ascii="Palatino Linotype" w:hAnsi="Palatino Linotype"/>
          <w:kern w:val="2"/>
          <w:sz w:val="20"/>
          <w:szCs w:val="20"/>
        </w:rPr>
        <w:footnoteReference w:id="105"/>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segítségével biztos, és poharát </w:t>
      </w:r>
      <w:r>
        <w:rPr>
          <w:rFonts w:cs="Palatino Linotype" w:ascii="Palatino Linotype" w:hAnsi="Palatino Linotype"/>
          <w:i/>
          <w:iCs/>
          <w:kern w:val="2"/>
          <w:sz w:val="20"/>
          <w:szCs w:val="20"/>
        </w:rPr>
        <w:t>le président Veelson</w:t>
      </w:r>
      <w:r>
        <w:rPr>
          <w:rFonts w:cs="Palatino Linotype" w:ascii="Palatino Linotype" w:hAnsi="Palatino Linotype"/>
          <w:iCs/>
          <w:kern w:val="2"/>
          <w:sz w:val="20"/>
          <w:szCs w:val="20"/>
        </w:rPr>
        <w:t>-ra</w:t>
      </w:r>
      <w:r>
        <w:rPr>
          <w:rStyle w:val="FootnoteCharacters"/>
          <w:rStyle w:val="FootnoteAnchor"/>
          <w:rFonts w:cs="Palatino Linotype" w:ascii="Palatino Linotype" w:hAnsi="Palatino Linotype"/>
          <w:kern w:val="2"/>
          <w:sz w:val="20"/>
          <w:szCs w:val="20"/>
        </w:rPr>
        <w:footnoteReference w:id="106"/>
      </w:r>
      <w:r>
        <w:rPr>
          <w:rFonts w:cs="Palatino Linotype" w:ascii="Palatino Linotype" w:hAnsi="Palatino Linotype"/>
          <w:kern w:val="2"/>
          <w:sz w:val="20"/>
          <w:szCs w:val="20"/>
        </w:rPr>
        <w:t xml:space="preserve"> köszöntötte. A szakaszparancsnok, Bill Knickerbocker kissé zavartan kelt fel, és a </w:t>
      </w:r>
      <w:r>
        <w:rPr>
          <w:rFonts w:cs="Palatino Linotype" w:ascii="Palatino Linotype" w:hAnsi="Palatino Linotype"/>
          <w:i/>
          <w:iCs/>
          <w:kern w:val="2"/>
          <w:sz w:val="20"/>
          <w:szCs w:val="20"/>
        </w:rPr>
        <w:t>France héroïque</w:t>
      </w:r>
      <w:r>
        <w:rPr>
          <w:rFonts w:cs="Palatino Linotype" w:ascii="Palatino Linotype" w:hAnsi="Palatino Linotype"/>
          <w:iCs/>
          <w:kern w:val="2"/>
          <w:sz w:val="20"/>
          <w:szCs w:val="20"/>
        </w:rPr>
        <w:t>-ra,</w:t>
      </w:r>
      <w:r>
        <w:rPr>
          <w:rStyle w:val="FootnoteCharacters"/>
          <w:rStyle w:val="FootnoteAnchor"/>
          <w:rFonts w:cs="Palatino Linotype" w:ascii="Palatino Linotype" w:hAnsi="Palatino Linotype"/>
          <w:kern w:val="2"/>
          <w:sz w:val="20"/>
          <w:szCs w:val="20"/>
        </w:rPr>
        <w:footnoteReference w:id="107"/>
      </w:r>
      <w:r>
        <w:rPr>
          <w:rFonts w:cs="Palatino Linotype" w:ascii="Palatino Linotype" w:hAnsi="Palatino Linotype"/>
          <w:kern w:val="2"/>
          <w:sz w:val="20"/>
          <w:szCs w:val="20"/>
        </w:rPr>
        <w:t xml:space="preserve"> </w:t>
      </w:r>
      <w:r>
        <w:rPr>
          <w:rFonts w:cs="Palatino Linotype" w:ascii="Palatino Linotype" w:hAnsi="Palatino Linotype"/>
          <w:i/>
          <w:iCs/>
          <w:kern w:val="2"/>
          <w:sz w:val="20"/>
          <w:szCs w:val="20"/>
        </w:rPr>
        <w:t>l’héroique Cinquième Armée</w:t>
      </w:r>
      <w:r>
        <w:rPr>
          <w:rFonts w:cs="Palatino Linotype" w:ascii="Palatino Linotype" w:hAnsi="Palatino Linotype"/>
          <w:iCs/>
          <w:kern w:val="2"/>
          <w:sz w:val="20"/>
          <w:szCs w:val="20"/>
        </w:rPr>
        <w:t>-re</w:t>
      </w:r>
      <w:r>
        <w:rPr>
          <w:rStyle w:val="FootnoteCharacters"/>
          <w:rStyle w:val="FootnoteAnchor"/>
          <w:rFonts w:cs="Palatino Linotype" w:ascii="Palatino Linotype" w:hAnsi="Palatino Linotype"/>
          <w:kern w:val="2"/>
          <w:sz w:val="20"/>
          <w:szCs w:val="20"/>
        </w:rPr>
        <w:footnoteReference w:id="108"/>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 xml:space="preserve">és a karácsonyi </w:t>
      </w:r>
      <w:r>
        <w:rPr>
          <w:rFonts w:cs="Palatino Linotype" w:ascii="Palatino Linotype" w:hAnsi="Palatino Linotype"/>
          <w:i/>
          <w:kern w:val="2"/>
          <w:sz w:val="20"/>
          <w:szCs w:val="20"/>
        </w:rPr>
        <w:t>victoire</w:t>
      </w:r>
      <w:r>
        <w:rPr>
          <w:rFonts w:cs="Palatino Linotype" w:ascii="Palatino Linotype" w:hAnsi="Palatino Linotype"/>
          <w:kern w:val="2"/>
          <w:sz w:val="20"/>
          <w:szCs w:val="20"/>
        </w:rPr>
        <w:t xml:space="preserve">-ra emelte poharát. Tűzijátékról a </w:t>
      </w:r>
      <w:r>
        <w:rPr>
          <w:rFonts w:cs="Palatino Linotype" w:ascii="Palatino Linotype" w:hAnsi="Palatino Linotype"/>
          <w:i/>
          <w:iCs/>
          <w:kern w:val="2"/>
          <w:sz w:val="20"/>
          <w:szCs w:val="20"/>
        </w:rPr>
        <w:t>boche</w:t>
      </w:r>
      <w:r>
        <w:rPr>
          <w:rFonts w:cs="Palatino Linotype" w:ascii="Palatino Linotype" w:hAnsi="Palatino Linotype"/>
          <w:iCs/>
          <w:kern w:val="2"/>
          <w:sz w:val="20"/>
          <w:szCs w:val="20"/>
        </w:rPr>
        <w:t xml:space="preserve">-ok </w:t>
      </w:r>
      <w:r>
        <w:rPr>
          <w:rFonts w:cs="Palatino Linotype" w:ascii="Palatino Linotype" w:hAnsi="Palatino Linotype"/>
          <w:kern w:val="2"/>
          <w:sz w:val="20"/>
          <w:szCs w:val="20"/>
        </w:rPr>
        <w:t>gondoskodtak, mert olyan légitámadást zúdítottak a nyakukba, hogy mindenki hasmánt kúszott fedezékbe.</w:t>
      </w:r>
    </w:p>
    <w:p>
      <w:pPr>
        <w:pStyle w:val="Stlus"/>
        <w:widowControl/>
        <w:spacing w:before="120" w:after="0"/>
        <w:ind w:firstLine="567"/>
        <w:jc w:val="both"/>
        <w:rPr/>
      </w:pPr>
      <w:r>
        <w:rPr>
          <w:rFonts w:cs="Palatino Linotype" w:ascii="Palatino Linotype" w:hAnsi="Palatino Linotype"/>
          <w:kern w:val="2"/>
          <w:sz w:val="20"/>
          <w:szCs w:val="20"/>
        </w:rPr>
        <w:t xml:space="preserve">Fred Summers mindjárt ki is jelentette, hogy neki itt büdös, és neki múlhatatlan szüksége volna egy kis szíverősítőre, így aztán kimentek Dickkel keresni egy </w:t>
      </w:r>
      <w:r>
        <w:rPr>
          <w:rFonts w:cs="Palatino Linotype" w:ascii="Palatino Linotype" w:hAnsi="Palatino Linotype"/>
          <w:i/>
          <w:iCs/>
          <w:kern w:val="2"/>
          <w:sz w:val="20"/>
          <w:szCs w:val="20"/>
        </w:rPr>
        <w:t>estaminet</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 xml:space="preserve">Végig az úton megmaradtak az ereszek alján, hogy a légelhárító lövedékek repeszei ellen védve legyenek. Találtak is egy füstös kis kocsmát, ahol francia poiluk a </w:t>
      </w:r>
      <w:r>
        <w:rPr>
          <w:rFonts w:cs="Palatino Linotype" w:ascii="Palatino Linotype" w:hAnsi="Palatino Linotype"/>
          <w:i/>
          <w:iCs/>
          <w:kern w:val="2"/>
          <w:sz w:val="20"/>
          <w:szCs w:val="20"/>
        </w:rPr>
        <w:t>Madelon</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 xml:space="preserve">énekelték. Megéljenezték őket, amint beléptek, és mindenki állította elébük az italt. Elszívták az első </w:t>
      </w:r>
      <w:r>
        <w:rPr>
          <w:rFonts w:cs="Palatino Linotype" w:ascii="Palatino Linotype" w:hAnsi="Palatino Linotype"/>
          <w:i/>
          <w:iCs/>
          <w:kern w:val="2"/>
          <w:sz w:val="20"/>
          <w:szCs w:val="20"/>
        </w:rPr>
        <w:t>caporal ordinaire</w:t>
      </w:r>
      <w:r>
        <w:rPr>
          <w:rFonts w:cs="Palatino Linotype" w:ascii="Palatino Linotype" w:hAnsi="Palatino Linotype"/>
          <w:iCs/>
          <w:kern w:val="2"/>
          <w:sz w:val="20"/>
          <w:szCs w:val="20"/>
        </w:rPr>
        <w:t>-jüket</w:t>
      </w:r>
      <w:r>
        <w:rPr>
          <w:rStyle w:val="FootnoteCharacters"/>
          <w:rStyle w:val="FootnoteAnchor"/>
          <w:rFonts w:cs="Palatino Linotype" w:ascii="Palatino Linotype" w:hAnsi="Palatino Linotype"/>
          <w:kern w:val="2"/>
          <w:sz w:val="20"/>
          <w:szCs w:val="20"/>
        </w:rPr>
        <w:footnoteReference w:id="109"/>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 xml:space="preserve">és dőlt az ital, úgyhogy zárórára, amikor a kürtösök megfújták a francia takarodót, kissé ingatagon lódultak hazafelé. A szuroksötét utcán két poiluba karoltak, akik megígértek, hogy hazakísérik őket a körletükbe. A poiluk hangoztatták, hogy a háború </w:t>
      </w:r>
      <w:r>
        <w:rPr>
          <w:rFonts w:cs="Palatino Linotype" w:ascii="Palatino Linotype" w:hAnsi="Palatino Linotype"/>
          <w:i/>
          <w:iCs/>
          <w:kern w:val="2"/>
          <w:sz w:val="20"/>
          <w:szCs w:val="20"/>
        </w:rPr>
        <w:t>une saloperie</w:t>
      </w:r>
      <w:r>
        <w:rPr>
          <w:rFonts w:cs="Palatino Linotype" w:ascii="Palatino Linotype" w:hAnsi="Palatino Linotype"/>
          <w:iCs/>
          <w:kern w:val="2"/>
          <w:sz w:val="20"/>
          <w:szCs w:val="20"/>
        </w:rPr>
        <w:t>,</w:t>
      </w:r>
      <w:r>
        <w:rPr>
          <w:rStyle w:val="FootnoteCharacters"/>
          <w:rStyle w:val="FootnoteAnchor"/>
          <w:rFonts w:cs="Palatino Linotype" w:ascii="Palatino Linotype" w:hAnsi="Palatino Linotype"/>
          <w:kern w:val="2"/>
          <w:sz w:val="20"/>
          <w:szCs w:val="20"/>
        </w:rPr>
        <w:footnoteReference w:id="110"/>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 xml:space="preserve">a victoire pedig </w:t>
      </w:r>
      <w:r>
        <w:rPr>
          <w:rFonts w:cs="Palatino Linotype" w:ascii="Palatino Linotype" w:hAnsi="Palatino Linotype"/>
          <w:i/>
          <w:iCs/>
          <w:kern w:val="2"/>
          <w:sz w:val="20"/>
          <w:szCs w:val="20"/>
        </w:rPr>
        <w:t>une sale blague</w:t>
      </w:r>
      <w:r>
        <w:rPr>
          <w:rFonts w:cs="Palatino Linotype" w:ascii="Palatino Linotype" w:hAnsi="Palatino Linotype"/>
          <w:iCs/>
          <w:kern w:val="2"/>
          <w:sz w:val="20"/>
          <w:szCs w:val="20"/>
        </w:rPr>
        <w:t>,</w:t>
      </w:r>
      <w:r>
        <w:rPr>
          <w:rStyle w:val="FootnoteCharacters"/>
          <w:rStyle w:val="FootnoteAnchor"/>
          <w:rFonts w:cs="Palatino Linotype" w:ascii="Palatino Linotype" w:hAnsi="Palatino Linotype"/>
          <w:kern w:val="2"/>
          <w:sz w:val="20"/>
          <w:szCs w:val="20"/>
        </w:rPr>
        <w:footnoteReference w:id="111"/>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 xml:space="preserve">és igen érdeklődtek a </w:t>
      </w:r>
      <w:r>
        <w:rPr>
          <w:rFonts w:cs="Palatino Linotype" w:ascii="Palatino Linotype" w:hAnsi="Palatino Linotype"/>
          <w:i/>
          <w:iCs/>
          <w:kern w:val="2"/>
          <w:sz w:val="20"/>
          <w:szCs w:val="20"/>
        </w:rPr>
        <w:t>révolution en Russie</w:t>
      </w:r>
      <w:r>
        <w:rPr>
          <w:rStyle w:val="FootnoteCharacters"/>
          <w:rStyle w:val="FootnoteAnchor"/>
          <w:rFonts w:cs="Palatino Linotype" w:ascii="Palatino Linotype" w:hAnsi="Palatino Linotype"/>
          <w:kern w:val="2"/>
          <w:sz w:val="20"/>
          <w:szCs w:val="20"/>
        </w:rPr>
        <w:footnoteReference w:id="112"/>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 xml:space="preserve">felől. Dick megmondta, hogy ő pacifista, és mindent pártol, ami a háborút megakaszthatja, erre sokatmondón kezet ráztak, és megbeszélték a </w:t>
      </w:r>
      <w:r>
        <w:rPr>
          <w:rFonts w:cs="Palatino Linotype" w:ascii="Palatino Linotype" w:hAnsi="Palatino Linotype"/>
          <w:i/>
          <w:iCs/>
          <w:kern w:val="2"/>
          <w:sz w:val="20"/>
          <w:szCs w:val="20"/>
        </w:rPr>
        <w:t>révolution mondiale</w:t>
      </w:r>
      <w:r>
        <w:rPr>
          <w:rFonts w:cs="Palatino Linotype" w:ascii="Palatino Linotype" w:hAnsi="Palatino Linotype"/>
          <w:iCs/>
          <w:kern w:val="2"/>
          <w:sz w:val="20"/>
          <w:szCs w:val="20"/>
        </w:rPr>
        <w:t>-t.</w:t>
      </w:r>
      <w:r>
        <w:rPr>
          <w:rStyle w:val="FootnoteCharacters"/>
          <w:rStyle w:val="FootnoteAnchor"/>
          <w:rFonts w:cs="Palatino Linotype" w:ascii="Palatino Linotype" w:hAnsi="Palatino Linotype"/>
          <w:kern w:val="2"/>
          <w:sz w:val="20"/>
          <w:szCs w:val="20"/>
        </w:rPr>
        <w:footnoteReference w:id="113"/>
      </w:r>
      <w:r>
        <w:rPr>
          <w:rFonts w:cs="Palatino Linotype" w:ascii="Palatino Linotype" w:hAnsi="Palatino Linotype"/>
          <w:kern w:val="2"/>
          <w:sz w:val="20"/>
          <w:szCs w:val="20"/>
        </w:rPr>
        <w:t xml:space="preserve"> Mielőtt a falnak fordultak volna, a pokrócába burkolózott Fred Summers egyszerre felült a hálózsákján, és ünnepélyes-mulatságos módján kimondta: – Gyerekek, ez nem háború, ez dilihá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Volt két másik tag is a szakaszban, aki szerette a bort meg a francia locskolást: Steve Warner; a Harvard mezei hallgatója, és Ripley, aki a columbiai gólyaévéről vonult be. Öten mindig együtt jártak, s kiszimatolták, hol kapnak omlettet és </w:t>
      </w:r>
      <w:r>
        <w:rPr>
          <w:rFonts w:cs="Palatino Linotype" w:ascii="Palatino Linotype" w:hAnsi="Palatino Linotype"/>
          <w:i/>
          <w:iCs/>
          <w:kern w:val="2"/>
          <w:sz w:val="20"/>
          <w:szCs w:val="20"/>
        </w:rPr>
        <w:t>pommes frites</w:t>
      </w:r>
      <w:r>
        <w:rPr>
          <w:rFonts w:cs="Palatino Linotype" w:ascii="Palatino Linotype" w:hAnsi="Palatino Linotype"/>
          <w:iCs/>
          <w:kern w:val="2"/>
          <w:sz w:val="20"/>
          <w:szCs w:val="20"/>
        </w:rPr>
        <w:t>-t</w:t>
      </w:r>
      <w:r>
        <w:rPr>
          <w:rStyle w:val="FootnoteCharacters"/>
          <w:rStyle w:val="FootnoteAnchor"/>
          <w:rFonts w:cs="Palatino Linotype" w:ascii="Palatino Linotype" w:hAnsi="Palatino Linotype"/>
          <w:kern w:val="2"/>
          <w:sz w:val="20"/>
          <w:szCs w:val="20"/>
        </w:rPr>
        <w:footnoteReference w:id="114"/>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napi járóföldön belüli falvakban, s minden este lejárták az </w:t>
      </w:r>
      <w:r>
        <w:rPr>
          <w:rFonts w:cs="Palatino Linotype" w:ascii="Palatino Linotype" w:hAnsi="Palatino Linotype"/>
          <w:i/>
          <w:iCs/>
          <w:kern w:val="2"/>
          <w:sz w:val="20"/>
          <w:szCs w:val="20"/>
        </w:rPr>
        <w:t>estaminet</w:t>
      </w:r>
      <w:r>
        <w:rPr>
          <w:rFonts w:cs="Palatino Linotype" w:ascii="Palatino Linotype" w:hAnsi="Palatino Linotype"/>
          <w:iCs/>
          <w:kern w:val="2"/>
          <w:sz w:val="20"/>
          <w:szCs w:val="20"/>
        </w:rPr>
        <w:t xml:space="preserve">-ket. </w:t>
      </w:r>
      <w:r>
        <w:rPr>
          <w:rFonts w:cs="Palatino Linotype" w:ascii="Palatino Linotype" w:hAnsi="Palatino Linotype"/>
          <w:kern w:val="2"/>
          <w:sz w:val="20"/>
          <w:szCs w:val="20"/>
        </w:rPr>
        <w:t>Vászonbakák néven váltak hírhedtté a többiek előtt. Amikor a szakaszt fölvezényelték Verdun mögé, a Voie Sacrée-ra,</w:t>
      </w:r>
      <w:r>
        <w:rPr>
          <w:rStyle w:val="FootnoteCharacters"/>
          <w:rStyle w:val="FootnoteAnchor"/>
          <w:rFonts w:cs="Palatino Linotype" w:ascii="Palatino Linotype" w:hAnsi="Palatino Linotype"/>
          <w:kern w:val="2"/>
          <w:sz w:val="20"/>
          <w:szCs w:val="20"/>
        </w:rPr>
        <w:footnoteReference w:id="115"/>
      </w:r>
      <w:r>
        <w:rPr>
          <w:rFonts w:cs="Palatino Linotype" w:ascii="Palatino Linotype" w:hAnsi="Palatino Linotype"/>
          <w:kern w:val="2"/>
          <w:sz w:val="20"/>
          <w:szCs w:val="20"/>
        </w:rPr>
        <w:t xml:space="preserve"> és három esős héten át tanyáztak egy Erize la Petite nevezetű lerombolt faluban, hálózsákjukat a szálláskörletüknek kijelölt düledező csűr egyazon sarkában rakták le. Esett éjjel-nappal. És a nagy teherautók éjjel-nappal szántották a latyakos utakat, hordták az embert meg a lőszert Verdunbe. Dick ott üldögélt a zsákján, és a csűr kapuján át nézte a teherautón zötykölődő sáros arcú fiatal katonákat, ahogy vitték őket a támadásra részegen, nekikeseredetten, és hallgatta, hogy ordítják: </w:t>
      </w:r>
      <w:r>
        <w:rPr>
          <w:rFonts w:cs="Palatino Linotype" w:ascii="Palatino Linotype" w:hAnsi="Palatino Linotype"/>
          <w:i/>
          <w:kern w:val="2"/>
          <w:sz w:val="20"/>
          <w:szCs w:val="20"/>
        </w:rPr>
        <w:t xml:space="preserve">à </w:t>
      </w:r>
      <w:r>
        <w:rPr>
          <w:rFonts w:cs="Palatino Linotype" w:ascii="Palatino Linotype" w:hAnsi="Palatino Linotype"/>
          <w:i/>
          <w:iCs/>
          <w:kern w:val="2"/>
          <w:sz w:val="20"/>
          <w:szCs w:val="20"/>
        </w:rPr>
        <w:t xml:space="preserve">bas la guerre, mort aux vaches, </w:t>
      </w:r>
      <w:r>
        <w:rPr>
          <w:rFonts w:cs="Palatino Linotype" w:ascii="Palatino Linotype" w:hAnsi="Palatino Linotype"/>
          <w:i/>
          <w:kern w:val="2"/>
          <w:sz w:val="20"/>
          <w:szCs w:val="20"/>
        </w:rPr>
        <w:t xml:space="preserve">à </w:t>
      </w:r>
      <w:r>
        <w:rPr>
          <w:rFonts w:cs="Palatino Linotype" w:ascii="Palatino Linotype" w:hAnsi="Palatino Linotype"/>
          <w:i/>
          <w:iCs/>
          <w:kern w:val="2"/>
          <w:sz w:val="20"/>
          <w:szCs w:val="20"/>
        </w:rPr>
        <w:t>bas la guerre.</w:t>
      </w:r>
      <w:r>
        <w:rPr>
          <w:rStyle w:val="FootnoteCharacters"/>
          <w:rStyle w:val="FootnoteAnchor"/>
          <w:rFonts w:cs="Palatino Linotype" w:ascii="Palatino Linotype" w:hAnsi="Palatino Linotype"/>
          <w:kern w:val="2"/>
          <w:sz w:val="20"/>
          <w:szCs w:val="20"/>
        </w:rPr>
        <w:footnoteReference w:id="116"/>
      </w:r>
      <w:r>
        <w:rPr>
          <w:rFonts w:cs="Palatino Linotype" w:ascii="Palatino Linotype" w:hAnsi="Palatino Linotype"/>
          <w:kern w:val="2"/>
          <w:sz w:val="20"/>
          <w:szCs w:val="20"/>
        </w:rPr>
        <w:t xml:space="preserve"> Egyszerre Steve lépett be. Sápadt arca világított a sáros malaclopója fölött, és rebegő szemmel, halkan megszólalt: – Most tudom csak, milyenek voltak a forradalom haláltalyigái. Ezek is nyakazni hordják az embereket.</w:t>
      </w:r>
    </w:p>
    <w:p>
      <w:pPr>
        <w:pStyle w:val="Stlus"/>
        <w:widowControl/>
        <w:spacing w:before="120" w:after="0"/>
        <w:ind w:firstLine="567"/>
        <w:jc w:val="both"/>
        <w:rPr/>
      </w:pPr>
      <w:r>
        <w:rPr>
          <w:rFonts w:cs="Palatino Linotype" w:ascii="Palatino Linotype" w:hAnsi="Palatino Linotype"/>
          <w:kern w:val="2"/>
          <w:sz w:val="20"/>
          <w:szCs w:val="20"/>
        </w:rPr>
        <w:t>Dick megkönnyebbülten eszmélt, amint végre ellenséges tűzbe kerültek, hogy ő sem fél jobban a társainál. Mikor először osztották be őket szolgálatra, eltévedtek Freddel egy gránát szaggatta erdőben, és egy magaslati tisztáson megpróbáltak megfordulni az autójukkal. A hold is éppen rájuk sütött, amikor egy osztrák nyolcvannyolcas úgy süvített el mellettük, akár a korbács. Azt se tudták, hogyan keveredtek ki a kocsiból, s hogyan jutottak az árokba, de amikor a mandulaillatú, ritka kék füst szétoszlott, ott hevertek hason a sárban mind a ketten, Fred egészen megzavarodott, Dicknek kellett átkarolnia, és a fülébe súgni: – Gyere, öcsém, odébbállunk. Ugorj, Fred, meglátod, kifogunk rajtuk. – Aztán már mulatság volt, nevettek is visszafelé egész úton a csöndesebb erdőtájon, ahová a kötözőállomást felállították, nagy bölcsen, a négyszázötösök ütege elé, úgyhogy valahányszor egy ágyút elsütöttek, a dördülés majd kivetette a sebesülteket a hordágyból. Amint aztán a körletükbe visszaértek, mert leraktak egy szállítmány sebesültet a betegelosztóban, három csipkés repeszlukkal dicsekedhettek el a kocsijuk oldalában, 164</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ásnap megkezdődött a támadás, zárótűz, ellenzárótűz meg, a gázbombázás. A szakasz három napon át huszonnégyórázott. A végen vérhassal és idegkimerültséggel küzdött mindenki. Az egyik tag idegsokkot kapott pedig még a tűzkeresztségen sem esett át, vissza kellett küldeni Párizsba. Párat vérhas-elkülönítőbe kellett szállítani. A vászonbakák simán megúszták a támadást, csak annyi történt, hogy, Steve és Ripley többet találtak szippantani a P2-es körzetben a mustárgázból egyik éjjel és hánytak, mint a lakodalmas kuty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szabad huszonnégy órájukat a récicourt-i szálláskörletükben, egy kis kertben töltötték. A kertet, úgy látszik, senki más nem fedezte fel. Egy rózsaszínű villa kertje lett volna hanem a villát szétlőtték, csak a pora maradt. A kertnek csodamód semmi baja nem történt, csak gyomos volt kicsit. Rózsa virított benne, lepkék és méhek kerengtek délutánonta a virágai körül. Először távoli arrivéket sejtettek a méhekben, és hasra vágódtak, valahányszor a zümmögésüket meghallották. Középen a kis betonmedencébe szoktak belekucorodni, valahányszor a németek fejükbe vették hogy megveretik az utat meg a közeli hidat. Rendszeres napi három ágyúzásra került sor, de a németek közbe-közbe is odapörköltek egyet. Valamelyikük mindig odaállt, sorba a Copéhoz, hogy dél-francia dinnyét és négyötvenes pezsgőt vásároljon. Ilyenkor délutánonként levetették az ingüket is, hogy a nap, a hátukat, megsüsse kicsit és ott ültek a betonmedence szélén, falták a dinnyét, ittak a meleg almaborízű pezsgőt, közben azt beszélték, hogy majd odahaza földalatti újságot szerkesztenek, amilyen a Libre Belgique, hogy tudassak a néppel, milyen is volt ez a háború.</w:t>
      </w:r>
    </w:p>
    <w:p>
      <w:pPr>
        <w:pStyle w:val="Stlus"/>
        <w:widowControl/>
        <w:spacing w:before="120" w:after="0"/>
        <w:ind w:firstLine="567"/>
        <w:jc w:val="both"/>
        <w:rPr/>
      </w:pPr>
      <w:r>
        <w:rPr>
          <w:rFonts w:cs="Palatino Linotype" w:ascii="Palatino Linotype" w:hAnsi="Palatino Linotype"/>
          <w:kern w:val="2"/>
          <w:sz w:val="20"/>
          <w:szCs w:val="20"/>
        </w:rPr>
        <w:t xml:space="preserve">Dicknek a legjobban a kis budi tetszett a kertből. Olyan volt, mint egy új-angliai tanya pervátája. Az ülőkéjét tisztára sikárolták, az ajtaja fölött kifűrészelt félholdon át esett be a fény, és jó időben a fedele alatt fészkelő darazsak is azon dönögtek ki-be. Dick oda hordta a hasa csikarását, s közben hallgatta, mit beszélgetnek barátai a kiszáradt betonmedence szélén. A hangjuk hallatán olykor hazai boldogság fogta el, amíg felkelt és kitörölközött a falba vert szegen lógó </w:t>
      </w:r>
      <w:r>
        <w:rPr>
          <w:rFonts w:cs="Palatino Linotype" w:ascii="Palatino Linotype" w:hAnsi="Palatino Linotype"/>
          <w:i/>
          <w:kern w:val="2"/>
          <w:sz w:val="20"/>
          <w:szCs w:val="20"/>
        </w:rPr>
        <w:t>P</w:t>
      </w:r>
      <w:r>
        <w:rPr>
          <w:rFonts w:cs="Palatino Linotype" w:ascii="Palatino Linotype" w:hAnsi="Palatino Linotype"/>
          <w:i/>
          <w:iCs/>
          <w:kern w:val="2"/>
          <w:sz w:val="20"/>
          <w:szCs w:val="20"/>
        </w:rPr>
        <w:t xml:space="preserve">etit Journal </w:t>
      </w:r>
      <w:r>
        <w:rPr>
          <w:rFonts w:cs="Palatino Linotype" w:ascii="Palatino Linotype" w:hAnsi="Palatino Linotype"/>
          <w:kern w:val="2"/>
          <w:sz w:val="20"/>
          <w:szCs w:val="20"/>
        </w:rPr>
        <w:t>sárguló 1914-es felvágott számával. Egyszer az övet kapcsolva azzal állított a barátai közé: – Tudjátok, mit? Azon járt az eszem, milyen szép volna, ha a testünk sejtjeit valami más léthez lehetne átrendezni… Lepra ügy ez az emberi lét… Én inkább lennék macska doromboló cirmos a házi tűzhelyné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agy szó – állapította meg Steve, azzal nyúlt az ingéért, és magára húzta. A nap előtt felhő vonult el, és hirtelen hűvös lett. A távolból nyugalmasan szólt az ágyú. Dicket hirtelen elfogta a magányosság és megborzongott. – Nagy szó, amikor az ember kénytelen kimondani hogy szégyelli a tulajdon fajtáját… Valami nagy reményhullám kell hogy átcsapjon rajtam is, forradalom legalább, hogy az önbecsülésem visszatérjen… Megátalkodott, buta kis farkatlan majmok vagyunk bizon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a vissza akarod nyerni a becsületed, Steve, s majomtársaidét is mellé, ugyan szaladj le, mivel most éppen nem lőnek, és hozz nekünk egy palack pezsgő ízű vizet – buzdította Riple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304-es magaslat ellen intézett támadás után a hadosztály </w:t>
      </w:r>
      <w:r>
        <w:rPr>
          <w:rFonts w:cs="Palatino Linotype" w:ascii="Palatino Linotype" w:hAnsi="Palatino Linotype"/>
          <w:i/>
          <w:iCs/>
          <w:kern w:val="2"/>
          <w:sz w:val="20"/>
          <w:szCs w:val="20"/>
        </w:rPr>
        <w:t>en repos</w:t>
      </w:r>
      <w:r>
        <w:rPr>
          <w:rStyle w:val="FootnoteCharacters"/>
          <w:rStyle w:val="FootnoteAnchor"/>
          <w:rFonts w:cs="Palatino Linotype" w:ascii="Palatino Linotype" w:hAnsi="Palatino Linotype"/>
          <w:kern w:val="2"/>
          <w:sz w:val="20"/>
          <w:szCs w:val="20"/>
        </w:rPr>
        <w:footnoteReference w:id="117"/>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 xml:space="preserve">vonult két hétre Bar-le-Duc mögé, majd az Argonne </w:t>
      </w:r>
      <w:r>
        <w:rPr>
          <w:rFonts w:cs="Palatino Linotype" w:ascii="Palatino Linotype" w:hAnsi="Palatino Linotype"/>
          <w:i/>
          <w:iCs/>
          <w:kern w:val="2"/>
          <w:sz w:val="20"/>
          <w:szCs w:val="20"/>
        </w:rPr>
        <w:t>le four de Paris</w:t>
      </w:r>
      <w:r>
        <w:rPr>
          <w:rFonts w:cs="Palatino Linotype" w:ascii="Palatino Linotype" w:hAnsi="Palatino Linotype"/>
          <w:iCs/>
          <w:kern w:val="2"/>
          <w:sz w:val="20"/>
          <w:szCs w:val="20"/>
        </w:rPr>
        <w:t>-nak</w:t>
      </w:r>
      <w:r>
        <w:rPr>
          <w:rStyle w:val="FootnoteCharacters"/>
          <w:rStyle w:val="FootnoteAnchor"/>
          <w:rFonts w:cs="Palatino Linotype" w:ascii="Palatino Linotype" w:hAnsi="Palatino Linotype"/>
          <w:kern w:val="2"/>
          <w:sz w:val="20"/>
          <w:szCs w:val="20"/>
        </w:rPr>
        <w:footnoteReference w:id="118"/>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 xml:space="preserve">nevezett csendes szakaszára, ahol franciák sakkozni szoktak a </w:t>
      </w:r>
      <w:r>
        <w:rPr>
          <w:rFonts w:cs="Palatino Linotype" w:ascii="Palatino Linotype" w:hAnsi="Palatino Linotype"/>
          <w:i/>
          <w:iCs/>
          <w:kern w:val="2"/>
          <w:sz w:val="20"/>
          <w:szCs w:val="20"/>
        </w:rPr>
        <w:t>boche</w:t>
      </w:r>
      <w:r>
        <w:rPr>
          <w:rFonts w:cs="Palatino Linotype" w:ascii="Palatino Linotype" w:hAnsi="Palatino Linotype"/>
          <w:iCs/>
          <w:kern w:val="2"/>
          <w:sz w:val="20"/>
          <w:szCs w:val="20"/>
        </w:rPr>
        <w:t>-ok</w:t>
      </w:r>
      <w:r>
        <w:rPr>
          <w:rFonts w:cs="Palatino Linotype" w:ascii="Palatino Linotype" w:hAnsi="Palatino Linotype"/>
          <w:kern w:val="2"/>
          <w:sz w:val="20"/>
          <w:szCs w:val="20"/>
        </w:rPr>
        <w:t>kal az arcvonalban, és ahol az egyik hadviselő fél udvariasan figyelmeztette a másikat, ha aknázni készült az árok rendszer egyik szakaszát. Szabad idejükben kimehettek a kiürítetlen és rombolást nem látott Sainte Ménéhoulde nevű városkába, ehettek friss süteményt, töklevest és sült csirkét. Amikor a szanitécosztagot szétdobták és visszaküldték Párizsba, Dicknek egy csöpp kedve se volt otthagyni az argonne-i sárguló erdőket. Úgy volt, hogy az amerikai hadsereg látja el azontúl a francia hadsereg sebesültszolgálatát. A szanitécszabályzatot mindenki megkapta, majd Dick Norton mondott rövid beszédet ágyúzás közben. Monoklija egy pillanatra nem lazult ki a szeme közül, míg úri önkénteseit elbocsátotta. Így bomlott fel az osztag.</w:t>
      </w:r>
    </w:p>
    <w:p>
      <w:pPr>
        <w:pStyle w:val="Stlus"/>
        <w:widowControl/>
        <w:spacing w:before="120" w:after="0"/>
        <w:ind w:firstLine="567"/>
        <w:jc w:val="both"/>
        <w:rPr/>
      </w:pPr>
      <w:r>
        <w:rPr>
          <w:rFonts w:cs="Palatino Linotype" w:ascii="Palatino Linotype" w:hAnsi="Palatino Linotype"/>
          <w:kern w:val="2"/>
          <w:sz w:val="20"/>
          <w:szCs w:val="20"/>
        </w:rPr>
        <w:t>Párizsban csönd volt akkor novemberben, legfeljebb a német messzehordó ágyúk eresztettek be egyet-egyet a városba. Légitámadásoknak nem kedvezett a ködös idő. Dick olcsó szobát bérelt Steve Warnerrel a Panthéon mögött. Napközben franciául olvastak, esténként a kávéházakat meg a kocsmákat járták. Fred Summers heti huszonöt dolláros állást kerített a Vöröskeresztnél, s hozzá állandó barátnőt mindjárt másnap, hogy Párizsba érkeztek. Ripley Ed Schuylerrel bérelt előkelő lakosztályt a Henry-féle kocsma fölött. Együtt vacsoráztak minden este és vége-hossza nem volt a vitának, mihez is kezdjenek. Steve kijelentette, hogy hazamegy, lelkiismereti tiltakozást jelent, és részéről vége a háborúnak, Ripley meg Schuyler csak a vállukat rángatták, hogy nekik édes mindegy, amíg az amerikai hadsereg be nem rántja őket, de az is szóba került, hogy belépnek az idegenlégióba vagy a Lafayette-repülőszázad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Gyerekek – mondta ki Fred Summers –, ennél a háborúnál piszkosabb világcsalást a huszadik század nem pipált, de én benne vagyok, amíg a vöröskeresztes nővérek fajtája ki nem vész. – Az első hét végén már két állása volt a Vöröskeresztnél, mindegyik huszonöt dollárt hozott, s a pénzét félretehette, mert egy középkorú neuillyi francia háztulajdonosnő tartotta ki. Amikor Dicknek elfogyott a pénze, Fred a háztulajdonosnőtől szerzett kölcsönt a számára, de azt nem engedte, hogy a többiek is megismerkedjenek vele. – Nem akarom, gyerekek, hogy szörnyülködjelek, micsoda életem van – mondogat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ik délben Fred Summers azzal jött, hogy minden el van intézve, szerzett állást az egész társaságnak. A digókat, magyarázta, szarrá verték Caporettónál, és azóta nem bírnak leszokni a visszavonulásról. Valaki kigondolta, hogy az amerikai vöröskereszt mentőszolgálatát kellene leküldeni nekik, hogy a harci fegyelmük javuljon. Őt bízták meg a toborzással, s már be is írta a nevüket. Dick rögtön kijelentette, hogy beszél olaszul, és igenis az olaszok harci fegyelméhez csak ő hiányzik, így aztán másnap reggel mindnyájan ott álltak már nyitáskor a Vöröskereszt irodája előtt, és annak rendje-módja szerint besorolták őket az amerikai Vöröskereszt Olaszországba induló 1. sz. osztagába. Néhány hetes várakozás következett. Fred Summers közben bemutatta őket egy titokzatos szerb hölgyismerősének, akit a Place St. Michel mögött egy kávézóban szedett fel, és mindjárt meg akarta tanítani őket a hasis élvezetére, továbbá Dick összebarátkozott egy részeg montenegróival, aki New Yorkban volt kocsmáros, és megígérte nekik, hogy valamennyiüket kitüntetteti a montenegrói Miklós királlyal. Hanem épp aznap, mikor a király Neuillyben fogadta volna őket, hogy a kitüntetést a mellükre tűzze, az osztagot elindítottá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tizenkét Fiatot és nyolc Fordot számláló kocsioszlop simán gördült a fontainebleau-i erdőtől délnek tartó makadámúton, majd keletnek fordult. A borszínű hegyeken át Franciaország belseje felé tartottak. Dick egymaga ült az egyik Fordban, és annyira elfoglalta a lábmunka, hogy a tájnak alig szentelhetett figyelmet. Másnap át jutottak a hegyeken, és leereszkedtek a Rhône völgyébe, a szőlőskertek, platánok és ciprusok késő szüreti, rózsaillatú déli honába. Mire Montélimarba értek a háború a pacifistáknak kijáró börtön, a tiltakozás, a hazafiúi kötelesség megtagadása távoli, lidérces álomnak tetsze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Felségesen bevacsoráztak </w:t>
      </w:r>
      <w:r>
        <w:rPr>
          <w:rFonts w:cs="Palatino Linotype" w:ascii="Palatino Linotype" w:hAnsi="Palatino Linotype"/>
          <w:i/>
          <w:iCs/>
          <w:kern w:val="2"/>
          <w:sz w:val="20"/>
          <w:szCs w:val="20"/>
        </w:rPr>
        <w:t>crêpe</w:t>
      </w:r>
      <w:r>
        <w:rPr>
          <w:rFonts w:cs="Palatino Linotype" w:ascii="Palatino Linotype" w:hAnsi="Palatino Linotype"/>
          <w:iCs/>
          <w:kern w:val="2"/>
          <w:sz w:val="20"/>
          <w:szCs w:val="20"/>
        </w:rPr>
        <w:t xml:space="preserve">-ből, </w:t>
      </w:r>
      <w:r>
        <w:rPr>
          <w:rFonts w:cs="Palatino Linotype" w:ascii="Palatino Linotype" w:hAnsi="Palatino Linotype"/>
          <w:kern w:val="2"/>
          <w:sz w:val="20"/>
          <w:szCs w:val="20"/>
        </w:rPr>
        <w:t xml:space="preserve">fokhagymás mártásból és nehéz vörös borból ebben a csöndes rózsaszín-fehér városban. – Srácok – szavalt Fred Summers –, ez nem háború, ez kéjutazás! – Mint a kiskirályok, úgy aludtak mennyezetes szállodai ágyukban, és mikor reggel elindultak, egy kis elemista utána iramodott Dick kocsijának, és ezt kiáltozta: – </w:t>
      </w:r>
      <w:r>
        <w:rPr>
          <w:rFonts w:cs="Palatino Linotype" w:ascii="Palatino Linotype" w:hAnsi="Palatino Linotype"/>
          <w:i/>
          <w:iCs/>
          <w:kern w:val="2"/>
          <w:sz w:val="20"/>
          <w:szCs w:val="20"/>
        </w:rPr>
        <w:t>Vive l’Amérique!</w:t>
      </w:r>
      <w:r>
        <w:rPr>
          <w:rStyle w:val="FootnoteCharacters"/>
          <w:rStyle w:val="FootnoteAnchor"/>
          <w:rFonts w:cs="Palatino Linotype" w:ascii="Palatino Linotype" w:hAnsi="Palatino Linotype"/>
          <w:kern w:val="2"/>
          <w:sz w:val="20"/>
          <w:szCs w:val="20"/>
        </w:rPr>
        <w:footnoteReference w:id="119"/>
      </w:r>
      <w:r>
        <w:rPr>
          <w:rFonts w:cs="Palatino Linotype" w:ascii="Palatino Linotype" w:hAnsi="Palatino Linotype"/>
          <w:iCs/>
          <w:kern w:val="2"/>
          <w:sz w:val="20"/>
          <w:szCs w:val="20"/>
        </w:rPr>
        <w:t xml:space="preserve"> –</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Azzal egy doboz házi készítésű karamellát nyújtott be neki az ablakon. A Cockaigne földjét jártá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kocsioszlop aznap szertezüllött, amint Marseille-hez közeledtek. Megbomlott a fegyelem. A kocsivezetők minden borozónál kiugráltak a napos út mentén, és leálltak kockázni a helybéliekkel. A Vöröskereszt szóvivője és a </w:t>
      </w:r>
      <w:r>
        <w:rPr>
          <w:rFonts w:cs="Palatino Linotype" w:ascii="Palatino Linotype" w:hAnsi="Palatino Linotype"/>
          <w:i/>
          <w:iCs/>
          <w:kern w:val="2"/>
          <w:sz w:val="20"/>
          <w:szCs w:val="20"/>
        </w:rPr>
        <w:t xml:space="preserve">Saturday Evening Post </w:t>
      </w:r>
      <w:r>
        <w:rPr>
          <w:rFonts w:cs="Palatino Linotype" w:ascii="Palatino Linotype" w:hAnsi="Palatino Linotype"/>
          <w:kern w:val="2"/>
          <w:sz w:val="20"/>
          <w:szCs w:val="20"/>
        </w:rPr>
        <w:t>tudósítója, Montgomery Ellis, a jónevű író úgy be talált állítani, hogy végig hallgathatták az ordítozását a vezérkocsi hátuljából, egy kis kövér hadnagy pedig minden tilos út jelzésnél föl-alá rohangált a kocsioszlop mellett, és a száját tépte. Végül sikerült az egész társaságot összeszednie, így aztán kincstári alakzatban jutottak be Marseille-be. Alighogy leálltak egy oszlopban a főtéren, és a fiúk kezdtek volna szétszéledni a kocsmákba meg a kávéházakba, amikor egy Ford nevű balfácánnak az a nagy ötlete támadt, hogy gyufával nézi meg, van-e a tartályában benzin, és felrobbantotta a kocsit. A helyi tűzoltóság példás rendben kivonult, és mire a 8-as számú kocsi a vasvázáig leégett, magas nyomású tömlőjüket a többire irányították. Schuylert, a szakasz legjobb franciaságú tagját úgy kellett kirángatni a sarki kávémérésből egy trafikoslány mellől, hogy kérje meg a tűzoltó-főparancsnokot, ne marháskodjo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vászonbakák újabb taggal gazdagodtak, egy Sheldrake nevezetűvel, aki a népi táncoknak volt mestere, és a legendás hírű 7-es osztagból vezényelték át hozzájuk. A Bristolban vacsoráztak be pazarul, majd az Apollo mellett elhúzódó promenoiron folytatták az estét, de a műsorra már nem jutottak be, mert a sétányon annyi bájos </w:t>
      </w:r>
      <w:r>
        <w:rPr>
          <w:rFonts w:cs="Palatino Linotype" w:ascii="Palatino Linotype" w:hAnsi="Palatino Linotype"/>
          <w:i/>
          <w:iCs/>
          <w:kern w:val="2"/>
          <w:sz w:val="20"/>
          <w:szCs w:val="20"/>
        </w:rPr>
        <w:t>petite femme</w:t>
      </w:r>
      <w:r>
        <w:rPr>
          <w:rStyle w:val="FootnoteCharacters"/>
          <w:rStyle w:val="FootnoteAnchor"/>
          <w:rFonts w:cs="Palatino Linotype" w:ascii="Palatino Linotype" w:hAnsi="Palatino Linotype"/>
          <w:kern w:val="2"/>
          <w:sz w:val="20"/>
          <w:szCs w:val="20"/>
        </w:rPr>
        <w:footnoteReference w:id="120"/>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flangírozott. Csupa részeg és csupa nő mindenfelé, a kabaréktól és kávézóktól zajosak voltak a főutcák, az izzasztókamrákhoz hasonló kikötő mögötti sikátorok gyűrött ágyakat, fekete bőrt, barna bőrt, hastáncot, csöcsörészést, őrlő csípőket kínáltak.</w:t>
      </w:r>
    </w:p>
    <w:p>
      <w:pPr>
        <w:pStyle w:val="Stlus"/>
        <w:widowControl/>
        <w:spacing w:before="120" w:after="0"/>
        <w:ind w:firstLine="567"/>
        <w:jc w:val="both"/>
        <w:rPr/>
      </w:pPr>
      <w:r>
        <w:rPr>
          <w:rFonts w:cs="Palatino Linotype" w:ascii="Palatino Linotype" w:hAnsi="Palatino Linotype"/>
          <w:kern w:val="2"/>
          <w:sz w:val="20"/>
          <w:szCs w:val="20"/>
        </w:rPr>
        <w:t>Steve és Dick kora hajnalban betértek egy kis étterembe, és sonkás rántottát ettek a kávéjuk mellé. Álmosak voltak és részegek, és majd leragadt a szemük a sok vitatkozás után. Fizettek, és a középkorú pincérnő biztatta őket, hogy tegyék csak az asztal sarkára a borravalójukat. A hajuk az égnek állt, mikor azt látták, hogy szemrebbenés nélkül fölkapja a szoknyáját és a lába közével veszi el a pénz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Szemfényvesztés! Ilyen nincs!… A nemi élet egy begyugós ótomata. – hangoztatta Steve, és felfedezése annyira mulattatta mindnyájukat: hogy betértek egy korán nyitó kocsmába, és próbálták elmagyarázni a csaposnak is, min mulatnak, de az nem értette, és egy darab papírra felírta egy műintézet címét, ahol kettyinthetnek kedvükre, </w:t>
      </w:r>
      <w:r>
        <w:rPr>
          <w:rFonts w:cs="Palatino Linotype" w:ascii="Palatino Linotype" w:hAnsi="Palatino Linotype"/>
          <w:i/>
          <w:iCs/>
          <w:kern w:val="2"/>
          <w:sz w:val="20"/>
          <w:szCs w:val="20"/>
        </w:rPr>
        <w:t>une maion propre, convenable, et de haute moralité.</w:t>
      </w:r>
      <w:r>
        <w:rPr>
          <w:rStyle w:val="FootnoteCharacters"/>
          <w:rStyle w:val="FootnoteAnchor"/>
          <w:rFonts w:cs="Palatino Linotype" w:ascii="Palatino Linotype" w:hAnsi="Palatino Linotype"/>
          <w:kern w:val="2"/>
          <w:sz w:val="20"/>
          <w:szCs w:val="20"/>
        </w:rPr>
        <w:footnoteReference w:id="121"/>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Dűltek a röhögéstől meg a részegségtől és alig bírtak felbotorkálni a lépcsős-meneteles utcákon. A szél kutyára fújt. Ott álltak egy bolond nagy székesegyház előtt, és lenéztek a kikötőre, a gőzösökre, a hamuszínű hegyekkel övezett platina tengersíkra. – Gyerekek, ez a Földközi-tenger!</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metsző szélben kijózanodtak, és a pirkadat fémes fényében épp jókor értek vissza a szállodájukba, hogy kirángathassák a többieket részeg álmukból, majd ők jelentkeztek elsőnek szolgálatra a kocsijuk mellett. Dick olyan álmos volt, hogy összevissza taposott a lábítókon, beleszaladt az előtte haladó kocsiba, és összetörte a fényszóróit. A kövér hadnagy letolta, elvette a kocsiját, és Sheldrake mellé ültette egy, Fiatba. Attól fogva Dicknek nem volt mit tennie, csak nézegetett ki pókhálós szemmel a Corniche-ra, a Földközi-tengerre, az apácacserepes városokra meg a gőzhajók hosszú sorára, ahogy a part mentén óvakodnak a tengeralattjáróktól való félelmükben, s rajukat egy-egy francia romboló vezeti, a kéménye mindnek másu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z olasz határon túl az iskolás gyerekek bolyban fogadták őket pálmalevéllel naranccsal megrakott kosarakkal meg egy filmessel. Sheldrake egyre a szakállát simogatta, hajlongott és tisztelgett, amerről csak az </w:t>
      </w:r>
      <w:r>
        <w:rPr>
          <w:rFonts w:cs="Palatino Linotype" w:ascii="Palatino Linotype" w:hAnsi="Palatino Linotype"/>
          <w:i/>
          <w:iCs/>
          <w:kern w:val="2"/>
          <w:sz w:val="20"/>
          <w:szCs w:val="20"/>
        </w:rPr>
        <w:t>evviva gli americani</w:t>
      </w:r>
      <w:r>
        <w:rPr>
          <w:rStyle w:val="FootnoteCharacters"/>
          <w:rStyle w:val="FootnoteAnchor"/>
          <w:rFonts w:cs="Palatino Linotype" w:ascii="Palatino Linotype" w:hAnsi="Palatino Linotype"/>
          <w:kern w:val="2"/>
          <w:sz w:val="20"/>
          <w:szCs w:val="20"/>
        </w:rPr>
        <w:footnoteReference w:id="122"/>
      </w:r>
      <w:r>
        <w:rPr>
          <w:rFonts w:cs="Palatino Linotype" w:ascii="Palatino Linotype" w:hAnsi="Palatino Linotype"/>
          <w:kern w:val="2"/>
          <w:sz w:val="20"/>
          <w:szCs w:val="20"/>
        </w:rPr>
        <w:t xml:space="preserve"> felharsant, majd egyszer csak püff, narancsot vágtak a szeme közé, hogy az orra vére majd eleredt. A kocsioszlop másik tagjának kis híján a szemét verte ki pálmalevéllel Ventimiglia egyik lelkes lakosa. Óriási fogadás volt. Este San Remóban tüzes digók rontottak oda hozzájuk az utcán, s a kezüket szorongatva éltették </w:t>
      </w:r>
      <w:r>
        <w:rPr>
          <w:rFonts w:cs="Palatino Linotype" w:ascii="Palatino Linotype" w:hAnsi="Palatino Linotype"/>
          <w:i/>
          <w:iCs/>
          <w:kern w:val="2"/>
          <w:sz w:val="20"/>
          <w:szCs w:val="20"/>
        </w:rPr>
        <w:t>il Presidente Veelson</w:t>
      </w:r>
      <w:r>
        <w:rPr>
          <w:rFonts w:cs="Palatino Linotype" w:ascii="Palatino Linotype" w:hAnsi="Palatino Linotype"/>
          <w:iCs/>
          <w:kern w:val="2"/>
          <w:sz w:val="20"/>
          <w:szCs w:val="20"/>
        </w:rPr>
        <w:t>-t,</w:t>
      </w:r>
      <w:r>
        <w:rPr>
          <w:rStyle w:val="FootnoteCharacters"/>
          <w:rStyle w:val="FootnoteAnchor"/>
          <w:rFonts w:cs="Palatino Linotype" w:ascii="Palatino Linotype" w:hAnsi="Palatino Linotype"/>
          <w:kern w:val="2"/>
          <w:sz w:val="20"/>
          <w:szCs w:val="20"/>
        </w:rPr>
        <w:footnoteReference w:id="123"/>
      </w:r>
      <w:r>
        <w:rPr>
          <w:rFonts w:cs="Palatino Linotype" w:ascii="Palatino Linotype" w:hAnsi="Palatino Linotype"/>
          <w:kern w:val="2"/>
          <w:sz w:val="20"/>
          <w:szCs w:val="20"/>
        </w:rPr>
        <w:t xml:space="preserve"> valaki kilopta az összes tartalék gumijukat a poggyászkocsiból, a vezérkocsiból pedig eltűnt a vöröskeresztes szóvivő bőröndje. Minden kocsmában kitörőn üdvözölték őket, és nem kapták vissza az aprójukat. </w:t>
      </w:r>
      <w:r>
        <w:rPr>
          <w:rFonts w:cs="Palatino Linotype" w:ascii="Palatino Linotype" w:hAnsi="Palatino Linotype"/>
          <w:i/>
          <w:iCs/>
          <w:kern w:val="2"/>
          <w:sz w:val="20"/>
          <w:szCs w:val="20"/>
        </w:rPr>
        <w:t>Evviva gli alleati</w:t>
      </w:r>
      <w:r>
        <w:rPr>
          <w:rFonts w:cs="Palatino Linotype" w:ascii="Palatino Linotype" w:hAnsi="Palatino Linotype"/>
          <w:kern w:val="2"/>
          <w:sz w:val="20"/>
          <w:szCs w:val="20"/>
        </w:rPr>
        <w:t>.</w:t>
      </w:r>
      <w:r>
        <w:rPr>
          <w:rStyle w:val="FootnoteCharacters"/>
          <w:rStyle w:val="FootnoteAnchor"/>
          <w:rFonts w:cs="Palatino Linotype" w:ascii="Palatino Linotype" w:hAnsi="Palatino Linotype"/>
          <w:kern w:val="2"/>
          <w:sz w:val="20"/>
          <w:szCs w:val="20"/>
        </w:rPr>
        <w:footnoteReference w:id="124"/>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szakasz pokolba kívánta Itáliát, a gumispagettit meg az ecetes bort, csak Dickből meg Steve-ből lett hirtelen digó-rajongó. Nyelvtant vettek, és nekiálltak olaszul tanulni. Dick máris olaszosan povedált, kiváltképp a vöröskeresztes tisztek füle hallatára, mert minden használatos francia szónak a végére odaakasztott egy „ó”-t. Fütyült a világra itt Olaszországban. Sütött a nap, ízlett az ürmös, a városok, a dombok tetején álló játék templomok, szőlőskertek, ciprusok meg a kék tenger – minden olyan volt, mintha egy régimódi opera díszleteit tolták volna a szeme előtt. Nagyzolók és pöffetegek voltak a házak is. A ravasz digók minden tenyérnyi falra ablakokat, oszloprendeket, erkélyeket pingáltak, és a festett rácsokon vaskos, Tizian-hajú szépségek hajlottak át, felhők és gödröcskés hasú Cupidók gomolygásá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Éjjel egy álmos kisváros főterén állították le kocsijaikat Genova előtt. Sheldrake-kel bementek egy kocsmába, és azt vették észre, hogy a </w:t>
      </w:r>
      <w:r>
        <w:rPr>
          <w:rFonts w:cs="Palatino Linotype" w:ascii="Palatino Linotype" w:hAnsi="Palatino Linotype"/>
          <w:i/>
          <w:iCs/>
          <w:kern w:val="2"/>
          <w:sz w:val="20"/>
          <w:szCs w:val="20"/>
        </w:rPr>
        <w:t xml:space="preserve">Saturday Evening Post </w:t>
      </w:r>
      <w:r>
        <w:rPr>
          <w:rFonts w:cs="Palatino Linotype" w:ascii="Palatino Linotype" w:hAnsi="Palatino Linotype"/>
          <w:kern w:val="2"/>
          <w:sz w:val="20"/>
          <w:szCs w:val="20"/>
        </w:rPr>
        <w:t>tudósítójával pityizálgatnak, aki hamarosan nyomás alá került, és áradozni kezdett, mennyire irigyli őket ezért a tomboló szép fiatalságukért meg az idealizmusukért. Steve kikérdezte mindenfélék felől, közben kötötte az ebet a karóhoz, hogy az ifjúság az ember életének legcsapnivalóbb ideje, a tudósító úr pedig legyen boldog a negyvenéves fejével és örüljön, hogy csak ír a háborúról, nem kell harcolnia benne. Ellis méltányosan rámutatott, hogy sokat ők sem harcolnak. Steve pedig ezzel lőtte le Sheldrake-et: – Lapítani jöttünk mi is, nem igaz? – Rohanvást hagyták ott a kocsmát, Sheldrake a nyomukba sem érhetett. A sarkon megláttak egy Genova jelzésű villamost. Steve szó nélkül felugrott rá. Dicknek nem jutott semmi jobb az eszébe, ugrott ő is utána.</w:t>
      </w:r>
    </w:p>
    <w:p>
      <w:pPr>
        <w:pStyle w:val="Stlus"/>
        <w:widowControl/>
        <w:spacing w:before="120" w:after="0"/>
        <w:ind w:firstLine="567"/>
        <w:jc w:val="both"/>
        <w:rPr/>
      </w:pPr>
      <w:r>
        <w:rPr>
          <w:rFonts w:cs="Palatino Linotype" w:ascii="Palatino Linotype" w:hAnsi="Palatino Linotype"/>
          <w:kern w:val="2"/>
          <w:sz w:val="20"/>
          <w:szCs w:val="20"/>
        </w:rPr>
        <w:t>A villamos zötyögött egypár sarkot, majd kifordult a kikötőbe. Az isten lova látott már ilyet, te Dick! – hüledezett Steve. – Ég az egész rohadt város! – A fekete hajótörzsek során túl rózsás lángok nyaldosták a szemhatárt, mint valami hatalmas petróleumlámpa fénye. – Csak nem az osztrákok törtek b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villamos tovább csörömpölt. A kalauz nagy nyugalommal szedte be a menetdíjakat. – </w:t>
      </w:r>
      <w:r>
        <w:rPr>
          <w:rFonts w:cs="Palatino Linotype" w:ascii="Palatino Linotype" w:hAnsi="Palatino Linotype"/>
          <w:i/>
          <w:iCs/>
          <w:kern w:val="2"/>
          <w:sz w:val="20"/>
          <w:szCs w:val="20"/>
        </w:rPr>
        <w:t>Inglese?</w:t>
      </w:r>
      <w:r>
        <w:rPr>
          <w:rFonts w:cs="Palatino Linotype" w:ascii="Palatino Linotype" w:hAnsi="Palatino Linotype"/>
          <w:kern w:val="2"/>
          <w:sz w:val="20"/>
          <w:szCs w:val="20"/>
        </w:rPr>
        <w:t xml:space="preserve"> – érdeklődött. – </w:t>
      </w:r>
      <w:r>
        <w:rPr>
          <w:rFonts w:cs="Palatino Linotype" w:ascii="Palatino Linotype" w:hAnsi="Palatino Linotype"/>
          <w:i/>
          <w:iCs/>
          <w:kern w:val="2"/>
          <w:sz w:val="20"/>
          <w:szCs w:val="20"/>
        </w:rPr>
        <w:t>Americani</w:t>
      </w:r>
      <w:r>
        <w:rPr>
          <w:rStyle w:val="FootnoteCharacters"/>
          <w:rStyle w:val="FootnoteAnchor"/>
          <w:rFonts w:cs="Palatino Linotype" w:ascii="Palatino Linotype" w:hAnsi="Palatino Linotype"/>
          <w:iCs/>
          <w:kern w:val="2"/>
          <w:sz w:val="20"/>
          <w:szCs w:val="20"/>
        </w:rPr>
        <w:footnoteReference w:id="125"/>
      </w:r>
      <w:r>
        <w:rPr>
          <w:rFonts w:cs="Palatino Linotype" w:ascii="Palatino Linotype" w:hAnsi="Palatino Linotype"/>
          <w:i/>
          <w:iCs/>
          <w:kern w:val="2"/>
          <w:sz w:val="20"/>
          <w:szCs w:val="20"/>
        </w:rPr>
        <w:t xml:space="preserve"> – </w:t>
      </w:r>
      <w:r>
        <w:rPr>
          <w:rFonts w:cs="Palatino Linotype" w:ascii="Palatino Linotype" w:hAnsi="Palatino Linotype"/>
          <w:kern w:val="2"/>
          <w:sz w:val="20"/>
          <w:szCs w:val="20"/>
        </w:rPr>
        <w:t>felelte Steve. A kalauz elmosolyodott, vállon veregette őket, és Presidente Veelsonról mondott valami érthetetlen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Lábasházakkal körülfogott nagy téren szálltak le. A csípős szél nyomban mellbe taszította őket. Felöltőbe burkolózott emberek jöttek-mentek a tisztára söpört mozaikkockákon. Márványból épült ez a város! És minden tengerre néző homlokzatot rózsaszínre festett a tűz fénye. A tenorok, a baritonok és a szopránok ugrásra készen várják a gongütést állapította meg Dick. – A műsort alighanem az osztrákok kara fogja aláfesteni – morgott Stev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ázva befordultak az egyik krómnikkeles-tükörüveges kávéházba, és rendeltek egy grogot. A pincér tört angolsággal elmondta, hogy egy aknára futott amerikai tankhajó ég a kikötő előtt már három napja. Egy lóképű angol tiszt jött oda hozzájuk a söntés mellől, és közölte velük, hogy titkos küldetésben jár. Majd elmondta, milyen irtózatos volt a visszavonulás, és még vége sincs, Milánóban arról beszélnek, hogy a Póig nem lesz megállás, és az osztrákok csak azért nem rohanták le Lombardiát, mert a gyors előnyomulás során legalább annyira megbomlott a fegyelmük, mint a koszos olaszoké. Az olasz tisztek mindegyre a négyoldalú megállapodásról cserfelnek, holott ha a francia meg az angol csapatok nem állnak az olasz vonalak mögött, az olaszok rég megadták volna magukat. Persze ami a francia fegyelmet illeti, arról is lehetne beszélni. Dick elmondta neki, hogy a szerszámaikat megfújják, valahányszor a szemüket leveszik a kocsiról. Az angol kapott a szón, és azzal toldotta meg, hogy a tolvajlás rendkívüli méreteket öltött ezen a vidéken, s hogy ő is hasonló ügyben jár titkos küldetésben: egy teljes kocsirakomány bakancsot keres, amelynek Ventimiglia és Saint-Raphaël közt kelt lába. – Egy ménkű nagy teherautónak csak úgy nyoma vész… Rendkívülien elharapózott… Nézzék meg azokat a pasasokat ott annál az asztalnál! Ahányan csak vannak, mind osztrák kémek… Mégsem lehet őket őrizetbe vétetni… Rendkívüli! Színfalhasogatás az egész. Szerencse, hogy maguk, amerikaiak beszálltak. Ha nem jönnek, Genova felett e pillanatban német zászló lengene. – Hirtelen a karórájára pillantott, majd azt ajánlotta nekik, hogy vegyenek egy üveg whiskyt, ha még inni akarnak, mert leszáll a záróra, azzal viszlát, és elporz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Nekivágtak ismét az üres márványvárosnak. Rótták a sötét sikátorokat, a kőlépcsőket, s ahogy a kikötőhöz közelebb jutottak, a falak mind több fényt vetettek a lábuk elé. Elkeveredtek néhányszor, de végül kijutottak a rakpartra, az árbocoktól borostás tengervízhez, s a kis vitorlások tömegén túl ott látták a bíbortajtékos hullámok közé benyúló hullámtörő gátat, azon túl pedig az égő tankhajó lángtömegét. Részegségük vitte őket tovább fékezhetetlenül. – Hallod-e, ezek a városok a világnál régibbek – hajtogatta Dick.</w:t>
      </w:r>
    </w:p>
    <w:p>
      <w:pPr>
        <w:pStyle w:val="Stlus"/>
        <w:widowControl/>
        <w:spacing w:before="120" w:after="0"/>
        <w:ind w:firstLine="567"/>
        <w:jc w:val="both"/>
        <w:rPr/>
      </w:pPr>
      <w:r>
        <w:rPr>
          <w:rFonts w:cs="Palatino Linotype" w:ascii="Palatino Linotype" w:hAnsi="Palatino Linotype"/>
          <w:kern w:val="2"/>
          <w:sz w:val="20"/>
          <w:szCs w:val="20"/>
        </w:rPr>
        <w:t>A lépcsősor alján álló kutyaformájú márványoroszlánt nézegették, milyen üvegesen simára csiszolta az évszázadok kézsimítása, mikor amerikai hang köszöntött rájuk, és az iránt érdeklődött, ismerik-e a járást ebben a tetűfészekben. Fiatal tengerész volt, hajója öszvérrakományt hozott át hazulról. Mondták, hogy ismerik hát, és kezébe nyomták a záróra előtt vett üveg konyakjukat, hogy húzza meg. Leültek a kutyaforma oroszlán alatt húzódó kő mellvédre, meg-megszopták az üveget és beszélgettek. A tengerész selyemharisnyákat mentett meg az égő tartályhajóról, azt mutogatta, közben elmondta azt is, hogy bepöttyintett egy donnának itten, csak hát a donna elaludt, ő meg elutálkozott s otthagyta. – Hát nem borzasztó a háború? – nézett rájuk. Összenevette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aguk ügyibe való gyerekek – állapította meg a tengerész. Megint a kezébe nyomták az üveget, s megint húzott belőle egyet. – Maguk feledhetetlen jó gyerekek – tódította nehezen forgó nyelvvel –, ezért maguknak kivételesen megmondom, mi a véleményem… Ez a szaros háború, ez aranyat fiadzik… Ennek hamis még a mája is. Mink magunkfajták akárhova nyúlunk, csak a boldogtalanabbik végén kapjuk el a síkost. Itt a kártyák cinkelve vannak, kérem… És hiába nem mink cinkeltük, mégis mink bukunk le a végén. – A fenekére jutottak a konyakosüvegn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Francba az egésszel – mondta ki a tengerész, azzal nekilódította az üveget a márványoroszlán fejének. A genovai kutyaoroszlán meredten nézett a távol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Sértődött járókelők gyülekeztek körébük, úgyhogy továbbálltak. A tengerész a selyemharisnyáit lobogtatva magyarázott. Hazavitték a rakpart mellett veszteglő gőzösére, és a járópallón újra meg újra kezet ráztak vele.</w:t>
      </w:r>
    </w:p>
    <w:p>
      <w:pPr>
        <w:pStyle w:val="Stlus"/>
        <w:widowControl/>
        <w:spacing w:before="120" w:after="0"/>
        <w:ind w:firstLine="567"/>
        <w:jc w:val="both"/>
        <w:rPr/>
      </w:pPr>
      <w:r>
        <w:rPr>
          <w:rFonts w:cs="Palatino Linotype" w:ascii="Palatino Linotype" w:hAnsi="Palatino Linotype"/>
          <w:kern w:val="2"/>
          <w:sz w:val="20"/>
          <w:szCs w:val="20"/>
        </w:rPr>
        <w:t>Most már Dicken meg Steve-en volt a sor, hogy haza találjanak a tíz mérföldre eső Ponte Decimóba. Álmosan, fázva kutyagoltak, míg a lábuk meg nem fájdult, majd egy digó teherautó vette fel őket. A tér kockaköveire meg a kocsik tetejére dér szállt, mire visszaértek. Dick, amíg elhelyezkedett a fekhelyén, fel találta verni Sheldrake-et. – Mi az isten van? – kapta föl a fejét. – Fogd be a pofádat – dörrent rá Dick. – Mit riogatod az alvóka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ásnap Milánóba jutottak. A fagyos nagyváros fölött ott meredezett a székesegyház roppant tűpárnája, a Galleriában tolongtak a népek. Éttermek, újságárusok, kurvák, Cinzano és keserű Campari mindenfelé. Soká csellengtek a városban, és a szakasz egyik fele már nekiült kockázni a Cova egyik hátsó szobájában. Végül egy Dolo nevű kerületben csapták ki őket, ki a velencei síkra, egy befagyott csatorna mentén. Hogy szálláskörletükhöz, az előkelően felszobrozott és kifestett villához jussanak, át kellett kelniük a Brentán. Egy brit utászosztag már aláaknázta a hidat, és várták a parancsot, hogy felrobbantsák, amikor a visszavonulás újból elkezdődik. Annyit megígértek, hogy kivárják, amíg a szakasz a mentőautókkal átvonul. Dolóban nem sok tennivalójuk akadt. A kemény hidegben a legtöbbjük a kályha körül üldögélt, és pókeren vesztegette a pénzét. A vászonbakák forró rumos puncsot főztek egy gázégőn, Boccacciót olvasták olaszul, és meghányták-vetették az anarchizmus kérdéseit Steve-v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ick sokat töprengett, hogyan juthatna el Velencébe. Kiderült, hogy a kövér hadnagy aggódik, mert a szakasznak nincs kakaója, és mert a Vöröskereszt milánói GH-ja nem küldött a szakasz után reggeli eledelt. Dick eldugta a fülébe a bogarat, hogy Velence a világ egyik legjelentősebb kakaópiaca, s hogy oda kellene elküldeni valakit, aki olaszul is beszél – így aztán egy deres reggelen papírokkal felszerelve felszállt Mestrében egy kis gőzösr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lagúnát vékony jégréteg borította, olyan hanggal hasadt, mint a selyem. Dick a korlátnak támaszkodott a keskeny hajó orrában. A metsző szél könnyeket csalt a szemébe, amint a hosszú cölöpsorokat meg a zöld vízből halványpirosan, szappanbuborék módjára kiemelkedő kupolákat bámulta, s az ólmos égbe szúró tornyokat. A púpos hidak, az iszapos zöld lépcsők, a paloták, a márvány rakpartok üresen ásítottak. Csak a Canal Grande mentén horgonyzó rombolók fedélzetén mutatkozott némi élet. Dick meg is felejtkezett a kakaóról, amint a szobordíszes tereket, a keskeny utcákat, a jeges csatornák partját járta. A nagy halott város ott feküdt kivetve a lagúnára, törékenyen és üresen, mint a levedlett kígyó bőr. Észak felől, tizenöt mérföldnyiről, a Piave mentéből ágyúk tamtamját hallotta. Az úton visszafelé havazni kezde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Néhány nap múlva Bassanóba helyezték át őket, a Monte Grappa mögé, egy késő reneszánsz villába. Festett drapériái között nyüzsögtek a Cupidók meg az angyalkák. A villa mögött a Brenta zubogott éjjel-nappal egy fedett híd alatt. Elfagyott lábú katonákat szedtek fel naphosszat, és forró rumos puncsot ittak a Citadellán, ahová a helyőrségi kórházat szállásolták, a bordélyok szomszédságába, és a </w:t>
      </w:r>
      <w:r>
        <w:rPr>
          <w:rFonts w:cs="Palatino Linotype" w:ascii="Palatino Linotype" w:hAnsi="Palatino Linotype"/>
          <w:i/>
          <w:iCs/>
          <w:kern w:val="2"/>
          <w:sz w:val="20"/>
          <w:szCs w:val="20"/>
        </w:rPr>
        <w:t>Ködharmat, ködharmat</w:t>
      </w:r>
      <w:r>
        <w:rPr>
          <w:rFonts w:cs="Palatino Linotype" w:ascii="Palatino Linotype" w:hAnsi="Palatino Linotype"/>
          <w:iCs/>
          <w:kern w:val="2"/>
          <w:sz w:val="20"/>
          <w:szCs w:val="20"/>
        </w:rPr>
        <w:t>ot</w:t>
      </w:r>
      <w:r>
        <w:rPr>
          <w:rFonts w:cs="Palatino Linotype" w:ascii="Palatino Linotype" w:hAnsi="Palatino Linotype"/>
          <w:kern w:val="2"/>
          <w:sz w:val="20"/>
          <w:szCs w:val="20"/>
        </w:rPr>
        <w:t xml:space="preserve"> meg a </w:t>
      </w:r>
      <w:r>
        <w:rPr>
          <w:rFonts w:cs="Palatino Linotype" w:ascii="Palatino Linotype" w:hAnsi="Palatino Linotype"/>
          <w:i/>
          <w:iCs/>
          <w:kern w:val="2"/>
          <w:sz w:val="20"/>
          <w:szCs w:val="20"/>
        </w:rPr>
        <w:t xml:space="preserve">Hegyről lerobbant a bika </w:t>
      </w:r>
      <w:r>
        <w:rPr>
          <w:rFonts w:cs="Palatino Linotype" w:ascii="Palatino Linotype" w:hAnsi="Palatino Linotype"/>
          <w:kern w:val="2"/>
          <w:sz w:val="20"/>
          <w:szCs w:val="20"/>
        </w:rPr>
        <w:t>kezdetű dalt énekelték az étkezdében a gumispagetti fölött. Ripley meg Steve kigondolták, hogy ők megtanulnak rajzolni, és szabadnapjaikat építészeti részletek meg a födött híd rajzolgatásával töltötték. Schuyler az olaszságát köszörülte egy olasz hadnagyon, akinek Nietzschét akarta megmagyarázni. Fred Summers egy milánói hölgytől szedett össze valamit. Azt mesélte róla, hogy a felső tízezerhez számít, mert kocsin jár, és nem várja meg, hogy leszólítsák – éppen hogy a hölgy szólította le őt. Szabadnapjait házi gyógyszerek, cseresznyeszár-teák kotyvasztásával töltötte. Dicket olykor elővette a magány meg a mélabú, máskor meg éppen a magánélet hiányát fájlalta, és egymás után írta haza a leveleket. A válaszok jobban elkeserítették, mintha nem is írtak voln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w:t>
      </w:r>
      <w:r>
        <w:rPr>
          <w:rFonts w:cs="Palatino Linotype" w:ascii="Palatino Linotype" w:hAnsi="Palatino Linotype"/>
          <w:kern w:val="2"/>
          <w:sz w:val="20"/>
          <w:szCs w:val="20"/>
        </w:rPr>
        <w:t>Nem értitek a helyzetet – magyarázta Thurlow-éknak, válaszul Hilda terjengős levelére, amelyben a végső háborúról áradozott –, hogy én már a kereszténységben nem hiszek, ezért keresztényi szempontból nem ítélhetem meg a háborút, ahogy Ti teszitek, vagy legalább Edwin. De ha ő arra buzdítja a fiatalságot, hogy vessék magukat ebbe a hajmeresztő értelmetlenségbe, maga alatt vágja az eszményeit. Egy fiatal tengerész így beszélt valamelyik éjjel Genovában: »Ennek a háborúnak hamis még a mája is, az önző kormányoknak és politikusoknak fiadzik aranyat, mert a kártyák cinkelve vannak.« Ha a cenzúrától nem kellene tartanom, olyanokat írhatnék, hogy elhánynátok magatoka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tán elhagyta a vitakedve, a szabadság és civilizáció szóvirágait ostobának látta, meggyújtotta a gázégőt, föltette a rumos puncsot, és vígan nekiült Steve-vel beszélgetni könyvekről, festészetről, építészetről. Holdas éjszakákon az osztrákok bombázógépekkel űzték el az unalmukat. Olykor Dicknek nem fűlött a foga az óvóhelyhez, és valami keserű élvezettel odakínálkozott célpontnak. Az ásott óvóhely úgysem védhette meg a telitalálat ellen.</w:t>
      </w:r>
    </w:p>
    <w:p>
      <w:pPr>
        <w:pStyle w:val="Stlus"/>
        <w:widowControl/>
        <w:spacing w:before="120" w:after="0"/>
        <w:ind w:firstLine="567"/>
        <w:jc w:val="both"/>
        <w:rPr/>
      </w:pPr>
      <w:r>
        <w:rPr>
          <w:rFonts w:cs="Palatino Linotype" w:ascii="Palatino Linotype" w:hAnsi="Palatino Linotype"/>
          <w:kern w:val="2"/>
          <w:sz w:val="20"/>
          <w:szCs w:val="20"/>
        </w:rPr>
        <w:t xml:space="preserve">Valamikor februárban Steve azt olvasta az újságban, hogy Taitu, Abesszínia császárnéja meghalt. Elvirrasztották. Fölszlopálták a rumkészletüket, és siratókat fújtak. A szakasz már azt hitte, megvesztek. A sötét körletben üldögéltek a holdfényben, nyitott ablaknál, pokrócba burkolózva, és itták a meleg </w:t>
      </w:r>
      <w:r>
        <w:rPr>
          <w:rFonts w:cs="Palatino Linotype" w:ascii="Palatino Linotype" w:hAnsi="Palatino Linotype"/>
          <w:i/>
          <w:iCs/>
          <w:kern w:val="2"/>
          <w:sz w:val="20"/>
          <w:szCs w:val="20"/>
        </w:rPr>
        <w:t>zabalioné</w:t>
      </w:r>
      <w:r>
        <w:rPr>
          <w:rFonts w:cs="Palatino Linotype" w:ascii="Palatino Linotype" w:hAnsi="Palatino Linotype"/>
          <w:iCs/>
          <w:kern w:val="2"/>
          <w:sz w:val="20"/>
          <w:szCs w:val="20"/>
        </w:rPr>
        <w:t>t.</w:t>
      </w:r>
      <w:r>
        <w:rPr>
          <w:rStyle w:val="FootnoteCharacters"/>
          <w:rStyle w:val="FootnoteAnchor"/>
          <w:rFonts w:cs="Palatino Linotype" w:ascii="Palatino Linotype" w:hAnsi="Palatino Linotype"/>
          <w:iCs/>
          <w:kern w:val="2"/>
          <w:sz w:val="20"/>
          <w:szCs w:val="20"/>
        </w:rPr>
        <w:footnoteReference w:id="126"/>
      </w:r>
      <w:r>
        <w:rPr>
          <w:rFonts w:cs="Palatino Linotype" w:ascii="Palatino Linotype" w:hAnsi="Palatino Linotype"/>
          <w:kern w:val="2"/>
          <w:sz w:val="20"/>
          <w:szCs w:val="20"/>
        </w:rPr>
        <w:t xml:space="preserve"> Néhány fölöttük zümmögő osztrák repülőgép egyszer csak leállította a motorját, kioldozta bombaterhét, s egyenest elébük zúdította. A légelhárító ágyúk már szóltak egy ideje, és repeszek csillogtak az ezüstös holdfényben, de a vászonbakák annyira eláztak, hogy észre sem vették. Egyik bomba a Brentában robbant, néhány más a villa ablakaiban lobbantotta fel gyilkos lángját. A villa háromszor rázkódott meg, a mennyezetről potyogott a vakolat. Hallották, hogy a tetőcserepek az udvarra zúdul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Hű, barátom, ez majdnem betette az ajtót! – állapította meg Summers, Steve elkezdte fújni, hogy </w:t>
      </w:r>
      <w:r>
        <w:rPr>
          <w:rFonts w:cs="Palatino Linotype" w:ascii="Palatino Linotype" w:hAnsi="Palatino Linotype"/>
          <w:i/>
          <w:iCs/>
          <w:kern w:val="2"/>
          <w:sz w:val="20"/>
          <w:szCs w:val="20"/>
        </w:rPr>
        <w:t xml:space="preserve">Ne hajolj ki ablakodon, szentem, </w:t>
      </w:r>
      <w:r>
        <w:rPr>
          <w:rFonts w:cs="Palatino Linotype" w:ascii="Palatino Linotype" w:hAnsi="Palatino Linotype"/>
          <w:kern w:val="2"/>
          <w:sz w:val="20"/>
          <w:szCs w:val="20"/>
        </w:rPr>
        <w:t xml:space="preserve">hanem a többiek hamis </w:t>
      </w:r>
      <w:r>
        <w:rPr>
          <w:rFonts w:cs="Palatino Linotype" w:ascii="Palatino Linotype" w:hAnsi="Palatino Linotype"/>
          <w:i/>
          <w:iCs/>
          <w:kern w:val="2"/>
          <w:sz w:val="20"/>
          <w:szCs w:val="20"/>
        </w:rPr>
        <w:t>Deutschland, Deutschland über alles</w:t>
      </w:r>
      <w:r>
        <w:rPr>
          <w:rFonts w:cs="Palatino Linotype" w:ascii="Palatino Linotype" w:hAnsi="Palatino Linotype"/>
          <w:iCs/>
          <w:kern w:val="2"/>
          <w:sz w:val="20"/>
          <w:szCs w:val="20"/>
        </w:rPr>
        <w:t>e</w:t>
      </w:r>
      <w:r>
        <w:rPr>
          <w:rStyle w:val="FootnoteCharacters"/>
          <w:rStyle w:val="FootnoteAnchor"/>
          <w:rFonts w:cs="Palatino Linotype" w:ascii="Palatino Linotype" w:hAnsi="Palatino Linotype"/>
          <w:iCs/>
          <w:kern w:val="2"/>
          <w:sz w:val="20"/>
          <w:szCs w:val="20"/>
        </w:rPr>
        <w:footnoteReference w:id="127"/>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túlharsogta. Mindnyájan érezték, hogy holtrészeg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Ed Schuyler székről szavalta éppen az </w:t>
      </w:r>
      <w:r>
        <w:rPr>
          <w:rFonts w:cs="Palatino Linotype" w:ascii="Palatino Linotype" w:hAnsi="Palatino Linotype"/>
          <w:i/>
          <w:iCs/>
          <w:kern w:val="2"/>
          <w:sz w:val="20"/>
          <w:szCs w:val="20"/>
        </w:rPr>
        <w:t>Erlkönig</w:t>
      </w:r>
      <w:r>
        <w:rPr>
          <w:rFonts w:cs="Palatino Linotype" w:ascii="Palatino Linotype" w:hAnsi="Palatino Linotype"/>
          <w:iCs/>
          <w:kern w:val="2"/>
          <w:sz w:val="20"/>
          <w:szCs w:val="20"/>
        </w:rPr>
        <w:t>et,</w:t>
      </w:r>
      <w:r>
        <w:rPr>
          <w:rStyle w:val="FootnoteCharacters"/>
          <w:rStyle w:val="FootnoteAnchor"/>
          <w:rFonts w:cs="Palatino Linotype" w:ascii="Palatino Linotype" w:hAnsi="Palatino Linotype"/>
          <w:iCs/>
          <w:kern w:val="2"/>
          <w:sz w:val="20"/>
          <w:szCs w:val="20"/>
        </w:rPr>
        <w:footnoteReference w:id="128"/>
      </w:r>
      <w:r>
        <w:rPr>
          <w:rFonts w:cs="Palatino Linotype" w:ascii="Palatino Linotype" w:hAnsi="Palatino Linotype"/>
          <w:kern w:val="2"/>
          <w:sz w:val="20"/>
          <w:szCs w:val="20"/>
        </w:rPr>
        <w:t xml:space="preserve"> amikor Feldmann szakaszvezető, egy svájci szállodás fia, bedugta a fejét az ajtón, és megkérdezte, mi az édesanyjukat zajonganak. – Takaródjatok le az óvóhelyre! Az egyik olasz autószerelőt agyoncsapta a bomba, egy katonának meg kinn az úton a két lábát vitte le a repesz… Ne marhuljatok! – Rummal kínálták, de Feldmann dühösen elporzott. Ezután a </w:t>
      </w:r>
      <w:r>
        <w:rPr>
          <w:rFonts w:cs="Palatino Linotype" w:ascii="Palatino Linotype" w:hAnsi="Palatino Linotype"/>
          <w:i/>
          <w:iCs/>
          <w:kern w:val="2"/>
          <w:sz w:val="20"/>
          <w:szCs w:val="20"/>
        </w:rPr>
        <w:t>marsalá</w:t>
      </w:r>
      <w:r>
        <w:rPr>
          <w:rFonts w:cs="Palatino Linotype" w:ascii="Palatino Linotype" w:hAnsi="Palatino Linotype"/>
          <w:iCs/>
          <w:kern w:val="2"/>
          <w:sz w:val="20"/>
          <w:szCs w:val="20"/>
        </w:rPr>
        <w:t xml:space="preserve">nak </w:t>
      </w:r>
      <w:r>
        <w:rPr>
          <w:rFonts w:cs="Palatino Linotype" w:ascii="Palatino Linotype" w:hAnsi="Palatino Linotype"/>
          <w:kern w:val="2"/>
          <w:sz w:val="20"/>
          <w:szCs w:val="20"/>
        </w:rPr>
        <w:t>láttak neki. Kora hajnalban Dick felkelt, odatántorodott az ablakhoz és kihányt. Kinn zuhogott. A tajtékzó Brenta fehérlett a hajagos esőtő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ásnap Dick meg Steve következett szolgálatra Rovában. Hatkor indultak az udvarból. Olyan volt a fejük, akár a búvárnak, mégis örültek, hogy a botrány elől elporozhatnak. Rovánál csöndes volt az arcvonal. Mást nem is vittek be, csak egypár tüdőlobost meg vérbajnokot, meg néhány szerencsétlen marhát, amelyik lábon lőtte magát. Azokat őrizettel vitték a kórházba. Hanem a tiszti étkezdében állt a világ. Tenente</w:t>
      </w:r>
      <w:r>
        <w:rPr>
          <w:rStyle w:val="FootnoteCharacters"/>
          <w:rStyle w:val="FootnoteAnchor"/>
          <w:rFonts w:cs="Palatino Linotype" w:ascii="Palatino Linotype" w:hAnsi="Palatino Linotype"/>
          <w:iCs/>
          <w:kern w:val="2"/>
          <w:sz w:val="20"/>
          <w:szCs w:val="20"/>
        </w:rPr>
        <w:footnoteReference w:id="129"/>
      </w:r>
      <w:r>
        <w:rPr>
          <w:rFonts w:cs="Palatino Linotype" w:ascii="Palatino Linotype" w:hAnsi="Palatino Linotype"/>
          <w:kern w:val="2"/>
          <w:sz w:val="20"/>
          <w:szCs w:val="20"/>
        </w:rPr>
        <w:t xml:space="preserve"> Sardinaglia kaszárnyafogságot kapott, mert pimaszkodott a coronelével.</w:t>
      </w:r>
      <w:r>
        <w:rPr>
          <w:rStyle w:val="FootnoteCharacters"/>
          <w:rStyle w:val="FootnoteAnchor"/>
          <w:rFonts w:cs="Palatino Linotype" w:ascii="Palatino Linotype" w:hAnsi="Palatino Linotype"/>
          <w:iCs/>
          <w:kern w:val="2"/>
          <w:sz w:val="20"/>
          <w:szCs w:val="20"/>
        </w:rPr>
        <w:footnoteReference w:id="130"/>
      </w:r>
      <w:r>
        <w:rPr>
          <w:rFonts w:cs="Palatino Linotype" w:ascii="Palatino Linotype" w:hAnsi="Palatino Linotype"/>
          <w:kern w:val="2"/>
          <w:sz w:val="20"/>
          <w:szCs w:val="20"/>
        </w:rPr>
        <w:t xml:space="preserve"> Már két napja benn rohadt a körletben, és mandolinon vidám indulót szerkesztett, amelynek a </w:t>
      </w:r>
      <w:r>
        <w:rPr>
          <w:rFonts w:cs="Palatino Linotype" w:ascii="Palatino Linotype" w:hAnsi="Palatino Linotype"/>
          <w:i/>
          <w:iCs/>
          <w:kern w:val="2"/>
          <w:sz w:val="20"/>
          <w:szCs w:val="20"/>
        </w:rPr>
        <w:t xml:space="preserve">Szanitéc-mars </w:t>
      </w:r>
      <w:r>
        <w:rPr>
          <w:rFonts w:cs="Palatino Linotype" w:ascii="Palatino Linotype" w:hAnsi="Palatino Linotype"/>
          <w:kern w:val="2"/>
          <w:sz w:val="20"/>
          <w:szCs w:val="20"/>
        </w:rPr>
        <w:t xml:space="preserve">címet adta. Serrati mesélte nekik az esetét a markába röhögve, amíg a tisztek érkezésére vártak az étkezdében. Sorjában kellett haladni a kávémasina miatt. Az étkezdének három főzője volt csak, egyik az ezredesé, másik az őrnagyé, s a harmadik a tartalékosok közt járt körbe. Elég az hozzá, a múlt héten valamelyik nap azon tréfálkoztak, hogy a </w:t>
      </w:r>
      <w:r>
        <w:rPr>
          <w:rFonts w:cs="Palatino Linotype" w:ascii="Palatino Linotype" w:hAnsi="Palatino Linotype"/>
          <w:i/>
          <w:iCs/>
          <w:kern w:val="2"/>
          <w:sz w:val="20"/>
          <w:szCs w:val="20"/>
        </w:rPr>
        <w:t>bella ragazza,</w:t>
      </w:r>
      <w:r>
        <w:rPr>
          <w:rStyle w:val="FootnoteCharacters"/>
          <w:rStyle w:val="FootnoteAnchor"/>
          <w:rFonts w:cs="Palatino Linotype" w:ascii="Palatino Linotype" w:hAnsi="Palatino Linotype"/>
          <w:iCs/>
          <w:kern w:val="2"/>
          <w:sz w:val="20"/>
          <w:szCs w:val="20"/>
        </w:rPr>
        <w:footnoteReference w:id="131"/>
      </w:r>
      <w:r>
        <w:rPr>
          <w:rFonts w:cs="Palatino Linotype" w:ascii="Palatino Linotype" w:hAnsi="Palatino Linotype"/>
          <w:i/>
          <w:kern w:val="2"/>
          <w:sz w:val="20"/>
          <w:szCs w:val="20"/>
        </w:rPr>
        <w:t xml:space="preserve"> </w:t>
      </w:r>
      <w:r>
        <w:rPr>
          <w:rFonts w:cs="Palatino Linotype" w:ascii="Palatino Linotype" w:hAnsi="Palatino Linotype"/>
          <w:kern w:val="2"/>
          <w:sz w:val="20"/>
          <w:szCs w:val="20"/>
        </w:rPr>
        <w:t>annak a gazdának az unokahúga, akihez a törzstiszteket beszállásolták, nem engedi egyiknek sem, hogy megcsókolja, és ha a fenekébe csípnek, megvadul, és az ezredes már nem látott a méregtől. Még jobban nekivadult, amikor Sardinaglia öt lírába fogadott vele, hogy ő bezzeg megcsókolja, aztán valamit súgott a fülébe a lánynak, és az engedte is. Az ezredes vörös lett, mint a rák, ráparancsolt az ordonáncára, hogy a masinát ki ne adja a tenentének, ha rákerül a sor, akkor se. Sardinaglia ezért aztán fölképelte az ordonáncot. Nagy botrány lett, Sardinagliát laktanyafogságra vetették, és tessék, most láthatják az amerikaiak is, miféle majomcirkusz ez. Hirtelenében komoly pofát kellett vágniuk, mert az ezredes, az őrnagy meg két kapitány épp akkor csörtetett be az étkezdébe.</w:t>
      </w:r>
    </w:p>
    <w:p>
      <w:pPr>
        <w:pStyle w:val="Stlus"/>
        <w:widowControl/>
        <w:spacing w:before="120" w:after="0"/>
        <w:ind w:firstLine="567"/>
        <w:jc w:val="both"/>
        <w:rPr/>
      </w:pPr>
      <w:r>
        <w:rPr>
          <w:rFonts w:cs="Palatino Linotype" w:ascii="Palatino Linotype" w:hAnsi="Palatino Linotype"/>
          <w:kern w:val="2"/>
          <w:sz w:val="20"/>
          <w:szCs w:val="20"/>
        </w:rPr>
        <w:t xml:space="preserve">Az ordonánc jött, és vidáman tisztelegve jelentette, hogy </w:t>
      </w:r>
      <w:r>
        <w:rPr>
          <w:rFonts w:cs="Palatino Linotype" w:ascii="Palatino Linotype" w:hAnsi="Palatino Linotype"/>
          <w:i/>
          <w:iCs/>
          <w:kern w:val="2"/>
          <w:sz w:val="20"/>
          <w:szCs w:val="20"/>
        </w:rPr>
        <w:t>pronto spaghetti,</w:t>
      </w:r>
      <w:r>
        <w:rPr>
          <w:rStyle w:val="FootnoteCharacters"/>
          <w:rStyle w:val="FootnoteAnchor"/>
          <w:rFonts w:cs="Palatino Linotype" w:ascii="Palatino Linotype" w:hAnsi="Palatino Linotype"/>
          <w:iCs/>
          <w:kern w:val="2"/>
          <w:sz w:val="20"/>
          <w:szCs w:val="20"/>
        </w:rPr>
        <w:footnoteReference w:id="132"/>
      </w:r>
      <w:r>
        <w:rPr>
          <w:rFonts w:cs="Palatino Linotype" w:ascii="Palatino Linotype" w:hAnsi="Palatino Linotype"/>
          <w:kern w:val="2"/>
          <w:sz w:val="20"/>
          <w:szCs w:val="20"/>
        </w:rPr>
        <w:t xml:space="preserve"> a tisztek meg letelepedtek. Egy darabig nyugalmasan szopták be az olajos-paradicsomos spagettiszálakat, a bor körbejárt, és az ezredes éppen köszörülte a torkát, hogy elmondja az egyik adomáját, amelyen mindenkinek kutya kötelessége volt nevetni, mikor fentről mandolinpöntyögés hallatszott be az étkezdébe. Az ezredes elvörösödött, és nem fogott az adomába, hanem telitömte a száját spagettivel. Vasárnap lévén, az ebéd hosszúra nyúlt, és a csemege felszolgálása közben a ma sin át Dicknek juttatták, </w:t>
      </w:r>
      <w:r>
        <w:rPr>
          <w:rFonts w:cs="Palatino Linotype" w:ascii="Palatino Linotype" w:hAnsi="Palatino Linotype"/>
          <w:i/>
          <w:iCs/>
          <w:kern w:val="2"/>
          <w:sz w:val="20"/>
          <w:szCs w:val="20"/>
        </w:rPr>
        <w:t xml:space="preserve">gli americani </w:t>
      </w:r>
      <w:r>
        <w:rPr>
          <w:rFonts w:cs="Palatino Linotype" w:ascii="Palatino Linotype" w:hAnsi="Palatino Linotype"/>
          <w:kern w:val="2"/>
          <w:sz w:val="20"/>
          <w:szCs w:val="20"/>
        </w:rPr>
        <w:t xml:space="preserve">iránt való udvariasságból, és valaki kerített egy üveg </w:t>
      </w:r>
      <w:r>
        <w:rPr>
          <w:rFonts w:cs="Palatino Linotype" w:ascii="Palatino Linotype" w:hAnsi="Palatino Linotype"/>
          <w:i/>
          <w:iCs/>
          <w:kern w:val="2"/>
          <w:sz w:val="20"/>
          <w:szCs w:val="20"/>
        </w:rPr>
        <w:t>stregá</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Az ezredes rászólt az ordonáncra, hogy szóljon a bella ragazzának, igyon meg vele egy pohár stregát. Az ordonánc, Dick úgy vette észre, elég savanyúan fogadta a parancsot, de azért ment. Csakugyan kedves, begyes falusi lány volt a bella ragazza. Égő arccal állt oda az ezredes elébe, és félénken köszönte a meghívást, dehogy Ő, már ne is tessen haragudni, nem él itallal. Az ezredes elkapta, leültette a térdére, és megpróbálta megitatni az ő poharából, de a lány a szép sor gyöngyfogát összezárta, és nem volt hajlandó megkóstolni sem. Az lett a vége, hogy több tiszt lefogta és csiklandozta, amíg az ezredes beletölthette a stregát. Dőlt a nevetéstől mindenki, csak az ordonánc állt holtsápadtan, és Steve meg Dick nem tudta, hova nézzen zavarában. A törzstisztek babirkálták, csiklandozták, és be-betévedtek a blúzába,</w:t>
      </w:r>
    </w:p>
    <w:p>
      <w:pPr>
        <w:pStyle w:val="Stlus"/>
        <w:widowControl/>
        <w:spacing w:before="120" w:after="0"/>
        <w:ind w:firstLine="567"/>
        <w:jc w:val="both"/>
        <w:rPr/>
      </w:pPr>
      <w:r>
        <w:rPr>
          <w:rFonts w:cs="Palatino Linotype" w:ascii="Palatino Linotype" w:hAnsi="Palatino Linotype"/>
          <w:kern w:val="2"/>
          <w:sz w:val="20"/>
          <w:szCs w:val="20"/>
        </w:rPr>
        <w:t xml:space="preserve">A tartalékosok a lábát fogták meg a combját simogatták. Végül az ezredes nevetése alábbhagyott annyira, hogy kiadhatta a parancsot: – </w:t>
      </w:r>
      <w:r>
        <w:rPr>
          <w:rFonts w:cs="Palatino Linotype" w:ascii="Palatino Linotype" w:hAnsi="Palatino Linotype"/>
          <w:i/>
          <w:iCs/>
          <w:kern w:val="2"/>
          <w:sz w:val="20"/>
          <w:szCs w:val="20"/>
        </w:rPr>
        <w:t>Basta!</w:t>
      </w:r>
      <w:r>
        <w:rPr>
          <w:rStyle w:val="FootnoteCharacters"/>
          <w:rStyle w:val="FootnoteAnchor"/>
          <w:rFonts w:cs="Palatino Linotype" w:ascii="Palatino Linotype" w:hAnsi="Palatino Linotype"/>
          <w:iCs/>
          <w:kern w:val="2"/>
          <w:sz w:val="20"/>
          <w:szCs w:val="20"/>
        </w:rPr>
        <w:footnoteReference w:id="133"/>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Most pedig megcsókol! – Hanem a lány elszabadult, és kiszaladt az étkezdébő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enj, hozd vissza! – ripakodott rá az ezredes az ordonáncra. Az ordonánc egy pillanat múltán visszatért, és megállt vigyázzban az ezredes előtt, azzal, hogy nem találja. – Ez a helyes – súgta oda Steve Dicknek. Dick észrevette, hogy az ordonánc térde remeg. – Nem találod, mi?</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 xml:space="preserve">harsogta az ezredes, és mell be lökte az ordonáncot. Az egyik hadnagy a lábát mögéje ejtette, az ordonánc belebotlott és elvágódott. Mikor az ezredes belerúgott, mindenki nevette. Már négykézláb állt, mikor úgy fartövön billentette, hogy megint végignyúlt a padlón. A tisztek az oldalukat fogták. Az ordonánc négykézláb kúszott az ajtóig, az ezredes meg utána, és rugdosta jobbról-balról, mint futballista a labdát. Mindenkinek széles jókedve kerekedett, és a strega körbejárt. Mikor végre kijutottak az étteremből, Serrati, aki addig a többiekkel nevetett, félrerántotta Dicket, és a fülébe sziszegte: – </w:t>
      </w:r>
      <w:r>
        <w:rPr>
          <w:rFonts w:cs="Palatino Linotype" w:ascii="Palatino Linotype" w:hAnsi="Palatino Linotype"/>
          <w:i/>
          <w:iCs/>
          <w:kern w:val="2"/>
          <w:sz w:val="20"/>
          <w:szCs w:val="20"/>
        </w:rPr>
        <w:t>Bestie…</w:t>
      </w:r>
      <w:r>
        <w:rPr>
          <w:rFonts w:cs="Palatino Linotype" w:ascii="Palatino Linotype" w:hAnsi="Palatino Linotype"/>
          <w:kern w:val="2"/>
          <w:sz w:val="20"/>
          <w:szCs w:val="20"/>
        </w:rPr>
        <w:t xml:space="preserve"> </w:t>
      </w:r>
      <w:r>
        <w:rPr>
          <w:rFonts w:cs="Palatino Linotype" w:ascii="Palatino Linotype" w:hAnsi="Palatino Linotype"/>
          <w:i/>
          <w:iCs/>
          <w:kern w:val="2"/>
          <w:sz w:val="20"/>
          <w:szCs w:val="20"/>
        </w:rPr>
        <w:t>sono tutti bestie.</w:t>
      </w:r>
      <w:r>
        <w:rPr>
          <w:rStyle w:val="FootnoteCharacters"/>
          <w:rStyle w:val="FootnoteAnchor"/>
          <w:rFonts w:cs="Palatino Linotype" w:ascii="Palatino Linotype" w:hAnsi="Palatino Linotype"/>
          <w:iCs/>
          <w:kern w:val="2"/>
          <w:sz w:val="20"/>
          <w:szCs w:val="20"/>
        </w:rPr>
        <w:footnoteReference w:id="134"/>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kor a tisztek eltakarodtak, Serrati fölvitte őket Sardi</w:t>
        <w:softHyphen/>
        <w:t xml:space="preserve">nagliához. Magas, hosszú fejű fiatalember volt, futuristának nevezte magát. Serrati beszámolt, mi történt lenn az étkezdében és hozzátette, hogy az amerikaiak alighanem megutálták őket. – A futurista semmit meg nem utálhat, csak a gyengeséget meg a butaságot – jelentette ki Sardinaglia. Aztán elmondta nekik, hogy rájött, kivel hál a bella ragazza: az ordonánccal. Az ilyesmi viszont, mondta, őt undorítja, mert kiderül, hogy a nők is mind disznók. Aztán hellyel kínálta őket a szalmazsákján, és eljátszotta nekik a </w:t>
      </w:r>
      <w:r>
        <w:rPr>
          <w:rFonts w:cs="Palatino Linotype" w:ascii="Palatino Linotype" w:hAnsi="Palatino Linotype"/>
          <w:i/>
          <w:kern w:val="2"/>
          <w:sz w:val="20"/>
          <w:szCs w:val="20"/>
        </w:rPr>
        <w:t>Szanitéc-mars</w:t>
      </w:r>
      <w:r>
        <w:rPr>
          <w:rFonts w:cs="Palatino Linotype" w:ascii="Palatino Linotype" w:hAnsi="Palatino Linotype"/>
          <w:kern w:val="2"/>
          <w:sz w:val="20"/>
          <w:szCs w:val="20"/>
        </w:rPr>
        <w:t>ot. Dicsérték érte agyba-főbe. – A futuristának erősnek kell lennie, nem undorodhat semmitől – hangsúlyozta a mandolinját pengetve. – Ezért csodálom én a németeket meg az amerikai milliomost. – Összenevettek.</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 xml:space="preserve">Dick és Steve kiment, hogy a kórház kiürítéséhez összeszedjen néhány </w:t>
      </w:r>
      <w:r>
        <w:rPr>
          <w:rFonts w:cs="Palatino Linotype" w:ascii="Palatino Linotype" w:hAnsi="Palatino Linotype"/>
          <w:i/>
          <w:iCs/>
          <w:kern w:val="2"/>
          <w:sz w:val="20"/>
          <w:szCs w:val="20"/>
        </w:rPr>
        <w:t>feriti</w:t>
      </w:r>
      <w:r>
        <w:rPr>
          <w:rFonts w:cs="Palatino Linotype" w:ascii="Palatino Linotype" w:hAnsi="Palatino Linotype"/>
          <w:iCs/>
          <w:kern w:val="2"/>
          <w:sz w:val="20"/>
          <w:szCs w:val="20"/>
        </w:rPr>
        <w:t>t.</w:t>
      </w:r>
      <w:r>
        <w:rPr>
          <w:rStyle w:val="FootnoteCharacters"/>
          <w:rStyle w:val="FootnoteAnchor"/>
          <w:rFonts w:cs="Palatino Linotype" w:ascii="Palatino Linotype" w:hAnsi="Palatino Linotype"/>
          <w:iCs/>
          <w:kern w:val="2"/>
          <w:sz w:val="20"/>
          <w:szCs w:val="20"/>
        </w:rPr>
        <w:footnoteReference w:id="135"/>
      </w:r>
      <w:r>
        <w:rPr>
          <w:rFonts w:cs="Palatino Linotype" w:ascii="Palatino Linotype" w:hAnsi="Palatino Linotype"/>
          <w:kern w:val="2"/>
          <w:sz w:val="20"/>
          <w:szCs w:val="20"/>
        </w:rPr>
        <w:t xml:space="preserve"> A pajta mögött, ahol a kocsijaik álltak, ott találták az ordonáncot. Tenyerébe hajtott fejjel ült egy kövön, és a könnyek hosszú csíkot vontak a koszos arcára. Steve odalépett hozzá, hátba veregette, és egy csomag Mecca cigarettával ajándékozta meg, amilyet a KIE küldött át nekik. Az ordonánc megszorította Steve kezét. Először úgy látszott, mintha meg akarná csókolni. Elmondta, hogy Amerikába megy, ha a háborúnak vége lesz, mert ott az emberek civilizáltak, nem ilyen </w:t>
      </w:r>
      <w:r>
        <w:rPr>
          <w:rFonts w:cs="Palatino Linotype" w:ascii="Palatino Linotype" w:hAnsi="Palatino Linotype"/>
          <w:i/>
          <w:kern w:val="2"/>
          <w:sz w:val="20"/>
          <w:szCs w:val="20"/>
        </w:rPr>
        <w:t>bestié</w:t>
      </w:r>
      <w:r>
        <w:rPr>
          <w:rFonts w:cs="Palatino Linotype" w:ascii="Palatino Linotype" w:hAnsi="Palatino Linotype"/>
          <w:kern w:val="2"/>
          <w:sz w:val="20"/>
          <w:szCs w:val="20"/>
        </w:rPr>
        <w:t xml:space="preserve">k. Dick megkérdezte tőle, hova lett a lány. – Elment világgá – felelte az ordonánc. – </w:t>
      </w:r>
      <w:r>
        <w:rPr>
          <w:rFonts w:cs="Palatino Linotype" w:ascii="Palatino Linotype" w:hAnsi="Palatino Linotype"/>
          <w:i/>
          <w:iCs/>
          <w:kern w:val="2"/>
          <w:sz w:val="20"/>
          <w:szCs w:val="20"/>
        </w:rPr>
        <w:t>Andata via.</w:t>
      </w:r>
    </w:p>
    <w:p>
      <w:pPr>
        <w:pStyle w:val="Stlus"/>
        <w:widowControl/>
        <w:spacing w:before="120" w:after="0"/>
        <w:ind w:firstLine="567"/>
        <w:jc w:val="both"/>
        <w:rPr/>
      </w:pPr>
      <w:r>
        <w:rPr>
          <w:rFonts w:cs="Palatino Linotype" w:ascii="Palatino Linotype" w:hAnsi="Palatino Linotype"/>
          <w:kern w:val="2"/>
          <w:sz w:val="20"/>
          <w:szCs w:val="20"/>
        </w:rPr>
        <w:t>Amikor visszatértek a körletbe, kiderült, hogy az előző éjszakát mégsem ússzák meg szárazon. Parancs jött, hogy Savage, Warner, Ripley és Schuyler jelentkezzen a római főosztályon, küldik őket vissza az Egyesült Államokba. Feldmann nem szolgált felvilágosítással. Hanem azt rögtön észrevették, hogy a szakasz többi tagja görbén néz rájuk, és nem szívesen állnak velük szóba, csak Fred Summers mondta meg kereken, hogy ő ebből egy szót sem ért, de diliház úgyis az egész. Sheldrake a bornyúját meg a szalmazsákját átvitte már a villa másik szobájába, aztán szemrehányóan nézett rájuk és elmondta, hogy egy olasz hírszerző tiszt járt itt, érdeklődött felőlük, és a „felforgató kijelentések” szót hallotta tőle többször is. Sheldrake sajnálkozott, és sok szerencsét kívánt. Búcsú nélkül hagyták ott a körletet. Feldmann vitte el őket bornyústól, hálózsákostól Vicenzába a poggyászkocsin. A vasútállomáson kezükbe nyomta a Rómába szóló nyílt parancsukat, sajnálkozott, minden jót kívánt, és kézszorítás nélkül továbbáll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 édesanyátokba! – dohogott Steve. – Úgy bánnak velünk, mintha lepránk voln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d Schuyler ragyogó pofával olvasgatta a nyílt parancsokat. – Emberek! Testvérek! – szavalta. – Ez az esemény ünnepi szónokot kíván… A világ nagyobb szélhámosságot még nem pipált… Látják-e az urak, hogy a Vöröskereszt, másként az arany tojást tojó tyúk, díjtalan olaszországi túrát rendez a számunkra? Ha egy év múlva állítunk be Rómába akkor se szól senki semmi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forradalommal érkezzünk Rómába – ajánlotta Dic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Vagy az osztrákokkal – vélekedett Ripley.</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 xml:space="preserve">A vonat befutott. Bevették magukat egy első osztályú fülkébe, majd amikor a kalauz jött, és próbálta megmagyarázni nekik, hogy a nyílt parancsuk másodosztályra szól, nem akartak olaszul érteni, úgyhogy végül otthagyta őket. Veronában kiszálltak, és betették a holmijukat a megőrzőbe. Vacsoraidő volt, és úgy döntöttek, hogy bejárják a várost, aztán itt szállnak. Reggel kimentek megnézni az ókori színházat meg San Zeno nagy hamvas márvány templomát, majd kiültek az állomás mellé a kávézóba, és várták a Rómába induló vonatot. Halványkék-halványzöld köpenyes tisztekkel volt teli minden fülke. Mire Bolognába értek, elunták a padlón üldögélést kinn a folyosón, és úgy döntöttek, hogy ami ferde torony kínálkozik, azt ők megnézik. Azzal átszálltak Pistojának, Luccának, Pisának, és Firenzében fordultak Rómának megint. Amikor a kalauzok a fejüket kezdték rázogatni a nyílt parancs olvastán, azt magyarázgatták nekik, hogy nem értik a nyelvet, rosszul igazították útba őket, más vonatra szálltak. Firenzében esett az eső, és az épületek mind olyanok voltak, mint a másolataik odahaza, az állomásfőnök pedig erőnek erejével felrakta őket a római gyorsra. Hanem ők a másik oldalon leugrottak, mikor a vonat indult, és személyvonatra szálltak Assisi felé. Onnan San Gimignanón át jutottak Sienába. Tornyot annyit láttak, hogy New Yorkban sem többet, kocsit béreltek egész napra, és az oldaluk púposodott a festészettől, építészettől, olajtól, fokhagymától és panorámáktól. Megnézték a Signorelli-freskókat az orvietói székesegyházban, aztán ott ragadtak egész nap, az Utolsó Ítélet hatalmas falfestményét bámulták, itták a zamatos bort, és verőztek kinn a napos téren. Amikor befutottak Rómába, a Diocletianus fürdői mellett álló állomásra, csöppet nem örültek, hogy a nyílt parancsuktól meg kell válniuk. Elbámultak, mikor az alkalmazott csak lepecsételte, és azzal adta vissza: – </w:t>
      </w:r>
      <w:r>
        <w:rPr>
          <w:rFonts w:cs="Palatino Linotype" w:ascii="Palatino Linotype" w:hAnsi="Palatino Linotype"/>
          <w:i/>
          <w:iCs/>
          <w:kern w:val="2"/>
          <w:sz w:val="20"/>
          <w:szCs w:val="20"/>
        </w:rPr>
        <w:t>Per il ritorno.</w:t>
      </w:r>
      <w:r>
        <w:rPr>
          <w:rStyle w:val="FootnoteCharacters"/>
          <w:rStyle w:val="FootnoteAnchor"/>
          <w:rFonts w:cs="Palatino Linotype" w:ascii="Palatino Linotype" w:hAnsi="Palatino Linotype"/>
          <w:iCs/>
          <w:kern w:val="2"/>
          <w:sz w:val="20"/>
          <w:szCs w:val="20"/>
        </w:rPr>
        <w:footnoteReference w:id="136"/>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Bevették magukat egy szállodába, rendbe hozakodtak, majd összerakták a maradék pénzüket, és nagy vacsorát csaptak, Frascati bort ittak, a csemegéhez </w:t>
      </w:r>
      <w:r>
        <w:rPr>
          <w:rFonts w:cs="Palatino Linotype" w:ascii="Palatino Linotype" w:hAnsi="Palatino Linotype"/>
          <w:i/>
          <w:iCs/>
          <w:kern w:val="2"/>
          <w:sz w:val="20"/>
          <w:szCs w:val="20"/>
        </w:rPr>
        <w:t>asti</w:t>
      </w:r>
      <w:r>
        <w:rPr>
          <w:rFonts w:cs="Palatino Linotype" w:ascii="Palatino Linotype" w:hAnsi="Palatino Linotype"/>
          <w:iCs/>
          <w:kern w:val="2"/>
          <w:sz w:val="20"/>
          <w:szCs w:val="20"/>
        </w:rPr>
        <w:t>t,</w:t>
      </w:r>
      <w:r>
        <w:rPr>
          <w:rFonts w:cs="Palatino Linotype" w:ascii="Palatino Linotype" w:hAnsi="Palatino Linotype"/>
          <w:kern w:val="2"/>
          <w:sz w:val="20"/>
          <w:szCs w:val="20"/>
        </w:rPr>
        <w:t xml:space="preserve"> majd egy revüt és egy kabaréműsort néztek meg a Via Román, összetalálkoztak egy amerikai leánnyal. Elnevezték bárónőnek, és ígéretét vették, hogy megmutatja nekik a várost. Mire az estének végére jutottak, annyi pénzük nem maradt, hogy a bárónőt vagy akár a bájos barátnőit hazakísérhették volna, így hát a maradék tíz lírájukon konflist béreltek, hogy vigye ki őket a Colosseumhoz holdfényben. A hatalmas rom, a faragott sírok, a nevek, a nemes római nevek, a viaszkosvászon kürtőkalapos, levesszűrő bajszú öreg konfliskocsis, aki a hold fogyó ezüstpénze alatt bordélyokat ajánlott, az ívsoros-oszloprendes építészet, Róma messzi múltakból visszhangzó neve mindezek együtt hemzsegtek a fejükben, mire ágyba dőltek. Róma dobolt a fülükben, nem alhattak től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ick másnap reggel, míg a többiek maguktehetetlen fenteregtek, felkereste a Vöröskeresztet. Idegességében és aggodalmában reggelizni nem bírt. Az irodában egy köpcös bostoni őrnaggyal találkozott s mivel ő látszott az ügyek mozgatójának, megkérdezte tőle egyenesen, mi a nyavalya bajuk van ővele. Az őrnagy hímezett-hámozott, és úri mederbe terelte a beszélgetést, mint harvardi öregdiákokhoz illik. Holmi indiszkréciókat emlegetett, meg hogy az olaszok nebáncsvirágok. Szó, ami szó, a cenzornak nem tetszett némelyik levelének hangja, ésígytovább, ésígytovább. Dick elismerte, hogy álláspontja némi magyarázatra szorul és ha a Vöröskereszt úgy látja, hogy őt kötelességmulasztás terheli, állíttassa hadbíróság elé, bár, hangsúlyozta, az efféle beosztásúak közt lehetnek akárhányan, akik pacifista nézeteiben osztoznak, de szolgálni hajlandók, mikor, az ország hadat visel, viszont nem követelheti tőlük senki, hogy háborús pártiak legyenek, következésképpen úgy érzi, hogy álláspontja némi magyarázatra szorul. Az őrnagy tökéletesen megértette, ésígytovább, ésígytovább, azonban a fiatalságnak is meg kell értenie, mekkora jelentősége ilyen időkben a diszkréciónak, ésígytovább, ésígytovább, míg végül az ügyet közönséges indiszkréciónak értelmezték, és már-már lezártnak tekintették. Dick csupán azt hangoztatta, hogy az álláspontja tisztázásra szorul, az őrnagy viszont kitartott, hogy az ügyet a maga részéről lezártnak tekinti, ésígytovább, ésígytovább, míg végül Dick nevetségesnek látta, hogy tovább ágáljon, és kifordult az irodából. Az őrnagy még azt is megígérte, hogy ingyenes vonat jegyet biztosít a számára Párizsba: ha az ottani Vöröskeresztnél kívánna tovább szolgálni. Dick sebzett lélekkel, kábán tért vissza a szállóba.</w:t>
      </w:r>
    </w:p>
    <w:p>
      <w:pPr>
        <w:pStyle w:val="Stlus"/>
        <w:widowControl/>
        <w:spacing w:before="120" w:after="0"/>
        <w:ind w:firstLine="567"/>
        <w:jc w:val="both"/>
        <w:rPr/>
      </w:pPr>
      <w:r>
        <w:rPr>
          <w:rFonts w:cs="Palatino Linotype" w:ascii="Palatino Linotype" w:hAnsi="Palatino Linotype"/>
          <w:kern w:val="2"/>
          <w:sz w:val="20"/>
          <w:szCs w:val="20"/>
        </w:rPr>
        <w:t xml:space="preserve">A másik két vászonbaka eltűnt, így aztán Dick Steve-vel vágott neki a városnak. Nézték a sercegő olívaolaj és bor párájában úszó napos utcákat, a régi köveket, a barokk templomokat, az oszlopokat, a Pantheont, meg a Tiberist. Egy centjük nem volt, hogy ebédet vagy legalább innivalót rendelhettek volna valahol. Korgó hassal töltötték a délutánt a Pincio meleg homokján kókadoztak, és letörten értek vissza a szobájukba. Schuylert és Ripleyt ünnepi hangulatban kapták ürmöst vedeltek szódával. Schuyler az apjának régi jó barátjába, Anderson ezredesbe ütközött, aki a Vöröskereszt tevékenységét vizsgálta hivatalos útján Rómában. Schuyler kiöntötte neki a szívét, és a milánói iroda vesztegetéses ügyeiről is fellebbentette a fátylat előtte. Anderson ezredes ebéddel és koktéllal vendégelte az Hôtel de Russie-ben, száz dollárt adott neki kölcsön, és a propaganda-irodában álláshoz juttatta. – Így hát, társaim a búban, </w:t>
      </w:r>
      <w:r>
        <w:rPr>
          <w:rFonts w:cs="Palatino Linotype" w:ascii="Palatino Linotype" w:hAnsi="Palatino Linotype"/>
          <w:i/>
          <w:iCs/>
          <w:kern w:val="2"/>
          <w:sz w:val="20"/>
          <w:szCs w:val="20"/>
        </w:rPr>
        <w:t xml:space="preserve">evviva Italia </w:t>
      </w:r>
      <w:r>
        <w:rPr>
          <w:rFonts w:cs="Palatino Linotype" w:ascii="Palatino Linotype" w:hAnsi="Palatino Linotype"/>
          <w:kern w:val="2"/>
          <w:sz w:val="20"/>
          <w:szCs w:val="20"/>
        </w:rPr>
        <w:t xml:space="preserve">meg a szerencsétlen </w:t>
      </w:r>
      <w:r>
        <w:rPr>
          <w:rFonts w:cs="Palatino Linotype" w:ascii="Palatino Linotype" w:hAnsi="Palatino Linotype"/>
          <w:i/>
          <w:iCs/>
          <w:kern w:val="2"/>
          <w:sz w:val="20"/>
          <w:szCs w:val="20"/>
        </w:rPr>
        <w:t xml:space="preserve">alleati! </w:t>
      </w:r>
      <w:r>
        <w:rPr>
          <w:rFonts w:cs="Palatino Linotype" w:ascii="Palatino Linotype" w:hAnsi="Palatino Linotype"/>
          <w:kern w:val="2"/>
          <w:sz w:val="20"/>
          <w:szCs w:val="20"/>
        </w:rPr>
        <w:t>Mink rendben is volnán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át az ügyiratunkkal mi lesz? – dühöngött Stev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Rá se rántsál, </w:t>
      </w:r>
      <w:r>
        <w:rPr>
          <w:rFonts w:cs="Palatino Linotype" w:ascii="Palatino Linotype" w:hAnsi="Palatino Linotype"/>
          <w:i/>
          <w:iCs/>
          <w:kern w:val="2"/>
          <w:sz w:val="20"/>
          <w:szCs w:val="20"/>
        </w:rPr>
        <w:t>siamo tutti Italiani…</w:t>
      </w:r>
      <w:r>
        <w:rPr>
          <w:rStyle w:val="FootnoteCharacters"/>
          <w:rStyle w:val="FootnoteAnchor"/>
          <w:rFonts w:cs="Palatino Linotype" w:ascii="Palatino Linotype" w:hAnsi="Palatino Linotype"/>
          <w:iCs/>
          <w:kern w:val="2"/>
          <w:sz w:val="20"/>
          <w:szCs w:val="20"/>
        </w:rPr>
        <w:footnoteReference w:id="137"/>
      </w:r>
      <w:r>
        <w:rPr>
          <w:rFonts w:cs="Palatino Linotype" w:ascii="Palatino Linotype" w:hAnsi="Palatino Linotype"/>
          <w:kern w:val="2"/>
          <w:sz w:val="20"/>
          <w:szCs w:val="20"/>
        </w:rPr>
        <w:t xml:space="preserve"> Ilyenkor ki írna panaszos levelek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Schuyler mindannyiukat megetette, hivatali kocsin vitte ki őket Tivoliba meg a Nemi-tóhoz, végül feltette őket a párizsi vonatra. A nyílt parancsukon kapitányi rangban szerepelt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Steve Párizsban az első nap bement a vöröskeresztes irodába, hogy küldjék őt haza. – Ott egye meg a fene, én a fájó lelkemre hivatkozok! – Ennyit lehetett belőle csak kihúzni. Ripley a Fontainebleau-ban működő francia tüzérségi iskolára jelentkezett. Dick olcsó szobát szerzett az Île St. Louis-nál egy kis szállóban, és napról napra magasabb rangú vöröskereszteseket keresett meg – neveket Hiram Halsey Cooper ajánlott, igen burkolt válaszában Dick Rómából küldött sürgönyére. Hanem a nagyfejűek is csak küldözték Ponciustól Pilátusig. – Vegye tudomásul, fiatalember – magyarázta egy kopasz főtisztviselő az Hôtel Crillonban berendezett fényűző irodájában –, hogy az ön véleményei, bárha zavarosságára és gyávaságára következtethetek belőlük, mit sem számítanak. Az amerikai nép eldöntötte, hogy megveri a Kaisert. Minden idegszálunkkal, minden erőnkkel győzelemre törünk. S ha valaki a barbárok megsemmisítését, a civilizáció megmentését szent céljául tűzött százmilliós hazafiúi gépezetnek az útjába kerül, eltiportatik, mint a féreg! Elképesztő, hogy egyetemet járt embernek több esze nincs! Ne feküdjön a gőzhenger elé, fiatalember.</w:t>
      </w:r>
    </w:p>
    <w:p>
      <w:pPr>
        <w:pStyle w:val="Stlus"/>
        <w:widowControl/>
        <w:spacing w:before="120" w:after="0"/>
        <w:ind w:firstLine="567"/>
        <w:jc w:val="both"/>
        <w:rPr/>
      </w:pPr>
      <w:r>
        <w:rPr>
          <w:rFonts w:cs="Palatino Linotype" w:ascii="Palatino Linotype" w:hAnsi="Palatino Linotype"/>
          <w:kern w:val="2"/>
          <w:sz w:val="20"/>
          <w:szCs w:val="20"/>
        </w:rPr>
        <w:t>Utoljára a hadsereg hírszerző csoportjához utasították, ahol egy Spaulding nevű évfolyamtársával találkozott. Spaulding émelyítő mosollyal fogadta. – Öregem – karolt bele bizalmasan –, ilyen időkben nem adhatunk helyt személyes érzéseinknek, ugyebár… A magánvélemény fenntartása ilyen időkben bűnös élvezetnek számít. Hadat viselünk, meg kell tennünk a kötelességünket. A magadfajták arra bátorítják a németeket, hogy küzdjenek tovább… a magadfajták meg az oroszok. – Spaulding főnöke, a finoman metszett arcú, határozott fiatal kapitány sarkantyúsan és bámulatosan kifényesített lábszárvédőben sétált fel-alá a szobában, majd odalépett Dickhez, odatolta az arcát és ráförmedt: – Akkor mit tenne, ha a barbárok a nővérét erőszakolnák? Akkor harcolna?… Mert ha nem, gyáva kutya… – Dick hiába magyarázta, hogy ő igenis folytatni szeretné munkáját, s éppen azért jött, hogy a Vöröskereszt visszahelyezze az arcvonalra, ő csupán az álláspontját igyekszik megvilágítani. A kapitánya szobát rótta és legorombította, fejére olvasván, hogy aki Wilson elnök hadüzenete óta pacifista, az vagy hülyének született, vagy elmeháborodott, az ilyen elemek pedig nem kívánatosak a tengeren túli hadseregben, s igenis tesz róla, hogy Dicket visszaküldjék az Egyesült Államokba, és többé semmilyen beosztásban a nyakukra ne szabadítsák. – Kishitűségnek nincs helye a tengeren túli hadsereg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Dick lemondott az ügyéről, majd visszahajózási kérelmével kereste fel a Vöröskereszt főnökségét. A Bordeaux-ból két hét múlva induló </w:t>
      </w:r>
      <w:r>
        <w:rPr>
          <w:rFonts w:cs="Palatino Linotype" w:ascii="Palatino Linotype" w:hAnsi="Palatino Linotype"/>
          <w:i/>
          <w:iCs/>
          <w:kern w:val="2"/>
          <w:sz w:val="20"/>
          <w:szCs w:val="20"/>
        </w:rPr>
        <w:t xml:space="preserve">Touraine </w:t>
      </w:r>
      <w:r>
        <w:rPr>
          <w:rFonts w:cs="Palatino Linotype" w:ascii="Palatino Linotype" w:hAnsi="Palatino Linotype"/>
          <w:kern w:val="2"/>
          <w:sz w:val="20"/>
          <w:szCs w:val="20"/>
        </w:rPr>
        <w:t>gőzösre utalták. Utolsó két párizsi hetében mint önkéntes betegszállító dolgozott az Avenue du Bois de Boulogne-on működő amerikai kórházban. Június volt. Minden csillagos éjszaka légitámadást kaptak, és ha a szél a harctér felől fújt, az ágyúszót is hallhatták. A németek támadtak, s az arcvonal olyan közel volt Párizshoz, hogy a mentőkocsik egyenesen behozták a sebesülteket, és a hordágyakat éjjelente a frissen lombosodó fák alá rakták le a kórház előtt, a széles járdán. Dick ott segédkezett, cipelte fel a sebesülteket a márványlépcsőn a felvételi irodába. Egyik éjjel a műtőhöz osztották be, és tizenkét órán át hordta ki a vérrel, tépéssel teli vödröket. Hol egy roncsolt csont, hol láb vagy kéz darabja állt ki belőlük. Mikor leváltották, holtfáradtan indult haza az eperszagú párizsi hajnalban, emlékezetében arcok, szemek, csapzott hajak, ökölbe szorult, vérmocskos ujjak, cigarettát tarháló mókás fickók, vérhabot túró tüdőlövéses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ik nap a rue de Rivolin egy ékszerész kirakatában zsebbe való iránytűt látott. Bement, megvette. Terv fogant a fejében, hogy öltönyt húz, egyenruháját a bordeaux-i rakparton hagyja egy halomban, és átszökik a spanyol határon. Némi szerencse kell csak, a többit a zsebében lapuló régi nyílt parancsok megteszik – átlóg a határon, s ha már vége ennek a nyomasztó álomnak, majd eldönti, mihez fogjon. Levelet is írt az anyjának jó előre.</w:t>
      </w:r>
    </w:p>
    <w:p>
      <w:pPr>
        <w:pStyle w:val="Stlus"/>
        <w:widowControl/>
        <w:spacing w:before="120" w:after="0"/>
        <w:ind w:firstLine="567"/>
        <w:jc w:val="both"/>
        <w:rPr/>
      </w:pPr>
      <w:r>
        <w:rPr>
          <w:rFonts w:cs="Palatino Linotype" w:ascii="Palatino Linotype" w:hAnsi="Palatino Linotype"/>
          <w:kern w:val="2"/>
          <w:sz w:val="20"/>
          <w:szCs w:val="20"/>
        </w:rPr>
        <w:t xml:space="preserve">Amíg a könyveit csomagolta, meg a többi cókmókját rakta a bornyújába, s vitt ki mindent a hátán az Orléans-i pályaudvarra, Swinburne verse, a </w:t>
      </w:r>
      <w:r>
        <w:rPr>
          <w:rFonts w:cs="Palatino Linotype" w:ascii="Palatino Linotype" w:hAnsi="Palatino Linotype"/>
          <w:i/>
          <w:iCs/>
          <w:kern w:val="2"/>
          <w:sz w:val="20"/>
          <w:szCs w:val="20"/>
        </w:rPr>
        <w:t xml:space="preserve">Dal rend idején </w:t>
      </w:r>
      <w:r>
        <w:rPr>
          <w:rFonts w:cs="Palatino Linotype" w:ascii="Palatino Linotype" w:hAnsi="Palatino Linotype"/>
          <w:kern w:val="2"/>
          <w:sz w:val="20"/>
          <w:szCs w:val="20"/>
        </w:rPr>
        <w:t>járt az eszében:</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Hol hárman egyet akarnak,</w:t>
        <w:br/>
        <w:t>Három trón leomol!</w:t>
      </w:r>
      <w:r>
        <w:rPr>
          <w:rStyle w:val="FootnoteCharacters"/>
          <w:rStyle w:val="FootnoteAnchor"/>
          <w:rFonts w:cs="Palatino Linotype" w:ascii="Palatino Linotype" w:hAnsi="Palatino Linotype"/>
          <w:iCs/>
          <w:kern w:val="2"/>
          <w:sz w:val="20"/>
          <w:szCs w:val="20"/>
        </w:rPr>
        <w:footnoteReference w:id="138"/>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kiskésit, írhatna verset igazán! Lázító vers kell az embereknek, hogy fel merjenek kelni emberevő kormányuk ellen! A másodosztályú vonatfülkében arról ábrándozott, hogy ő majd egy nap perzselte spanyol városból vért korbácsoló verseket és kiáltványokat fog világgá bocsátani, a fiatalság közt zendülést szít mészárosaik ellen, és verseit titkos sajtó terjeszti majd – alig is látta, hogy Párizs külvárosai eltünedeznek, és kékeszöld nyári mezőkön át rohan a vonat.</w:t>
      </w:r>
    </w:p>
    <w:p>
      <w:pPr>
        <w:pStyle w:val="Stlus"/>
        <w:widowControl/>
        <w:spacing w:before="120" w:after="0"/>
        <w:ind w:left="1701" w:hanging="0"/>
        <w:rPr/>
      </w:pPr>
      <w:r>
        <w:rPr>
          <w:rFonts w:cs="Palatino Linotype" w:ascii="Palatino Linotype" w:hAnsi="Palatino Linotype"/>
          <w:i/>
          <w:iCs/>
          <w:kern w:val="2"/>
          <w:sz w:val="20"/>
          <w:szCs w:val="20"/>
        </w:rPr>
        <w:t>Ki a zászlóval, ki a szélbe,</w:t>
        <w:br/>
        <w:t>Rőt vér-színe majd kivirít!</w:t>
        <w:br/>
        <w:t>Ha a rang kikerül a szemétre,</w:t>
        <w:br/>
        <w:t>Húsz névből tíz letüni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ég a francia vasút kerepe-fakarapa is mintha az ő szavait katakolta volna, s hozzá méltóságos kíséretként mormolta a tömeg:</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Hol hárman egyet akarnak,</w:t>
        <w:br/>
        <w:t>Három trón leomol!</w:t>
      </w:r>
    </w:p>
    <w:p>
      <w:pPr>
        <w:pStyle w:val="Stlus"/>
        <w:widowControl/>
        <w:spacing w:before="120" w:after="0"/>
        <w:ind w:firstLine="567"/>
        <w:jc w:val="both"/>
        <w:rPr/>
      </w:pPr>
      <w:r>
        <w:rPr>
          <w:rFonts w:cs="Palatino Linotype" w:ascii="Palatino Linotype" w:hAnsi="Palatino Linotype"/>
          <w:kern w:val="2"/>
          <w:sz w:val="20"/>
          <w:szCs w:val="20"/>
        </w:rPr>
        <w:t>Déltájban megéhezett, és átment az étkezőkocsiba, utolsó fényűző francia ebédjére. Francia tiszti egyenruhás, jóképű fiatalemberrel szemközt telepedett le. – Uram, Teremtőm! Ned, csak nem te vagy az?</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 xml:space="preserve">Blake Wigglesworth úgy csapta hátra a fejét, mint régen, és nagyot nevetett. – </w:t>
      </w:r>
      <w:r>
        <w:rPr>
          <w:rFonts w:cs="Palatino Linotype" w:ascii="Palatino Linotype" w:hAnsi="Palatino Linotype"/>
          <w:i/>
          <w:iCs/>
          <w:kern w:val="2"/>
          <w:sz w:val="20"/>
          <w:szCs w:val="20"/>
        </w:rPr>
        <w:t xml:space="preserve">Garçon – </w:t>
      </w:r>
      <w:r>
        <w:rPr>
          <w:rFonts w:cs="Palatino Linotype" w:ascii="Palatino Linotype" w:hAnsi="Palatino Linotype"/>
          <w:kern w:val="2"/>
          <w:sz w:val="20"/>
          <w:szCs w:val="20"/>
        </w:rPr>
        <w:t xml:space="preserve">kiáltotta –, </w:t>
      </w:r>
      <w:r>
        <w:rPr>
          <w:rFonts w:cs="Palatino Linotype" w:ascii="Palatino Linotype" w:hAnsi="Palatino Linotype"/>
          <w:i/>
          <w:iCs/>
          <w:kern w:val="2"/>
          <w:sz w:val="20"/>
          <w:szCs w:val="20"/>
        </w:rPr>
        <w:t>un verre pour le monsieur!</w:t>
      </w:r>
      <w:r>
        <w:rPr>
          <w:rStyle w:val="FootnoteCharacters"/>
          <w:rStyle w:val="FootnoteAnchor"/>
          <w:rFonts w:cs="Palatino Linotype" w:ascii="Palatino Linotype" w:hAnsi="Palatino Linotype"/>
          <w:iCs/>
          <w:kern w:val="2"/>
          <w:sz w:val="20"/>
          <w:szCs w:val="20"/>
        </w:rPr>
        <w:footnoteReference w:id="139"/>
      </w:r>
    </w:p>
    <w:p>
      <w:pPr>
        <w:pStyle w:val="Stlus"/>
        <w:widowControl/>
        <w:spacing w:before="120" w:after="0"/>
        <w:ind w:firstLine="567"/>
        <w:jc w:val="both"/>
        <w:rPr/>
      </w:pPr>
      <w:r>
        <w:rPr>
          <w:rFonts w:cs="Palatino Linotype" w:ascii="Palatino Linotype" w:hAnsi="Palatino Linotype"/>
          <w:i/>
          <w:iCs/>
          <w:kern w:val="2"/>
          <w:sz w:val="20"/>
          <w:szCs w:val="20"/>
        </w:rPr>
        <w:t>– </w:t>
      </w:r>
      <w:r>
        <w:rPr>
          <w:rFonts w:cs="Palatino Linotype" w:ascii="Palatino Linotype" w:hAnsi="Palatino Linotype"/>
          <w:kern w:val="2"/>
          <w:sz w:val="20"/>
          <w:szCs w:val="20"/>
        </w:rPr>
        <w:t>Meddig szolgáltál a Lafayette Escadrille-ban? – habogta Dick. – Nem soká. Megváltak tőle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át a haditengerészetné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Onnét is kilöktek. Azt hitték a barmok, hogy tébém van… </w:t>
      </w:r>
      <w:r>
        <w:rPr>
          <w:rFonts w:cs="Palatino Linotype" w:ascii="Palatino Linotype" w:hAnsi="Palatino Linotype"/>
          <w:i/>
          <w:iCs/>
          <w:kern w:val="2"/>
          <w:sz w:val="20"/>
          <w:szCs w:val="20"/>
        </w:rPr>
        <w:t>Garçon, une bouteille de champagne…</w:t>
      </w:r>
      <w:r>
        <w:rPr>
          <w:rStyle w:val="FootnoteCharacters"/>
          <w:rStyle w:val="FootnoteAnchor"/>
          <w:rFonts w:cs="Palatino Linotype" w:ascii="Palatino Linotype" w:hAnsi="Palatino Linotype"/>
          <w:iCs/>
          <w:kern w:val="2"/>
          <w:sz w:val="20"/>
          <w:szCs w:val="20"/>
        </w:rPr>
        <w:footnoteReference w:id="140"/>
      </w:r>
      <w:r>
        <w:rPr>
          <w:rFonts w:cs="Palatino Linotype" w:ascii="Palatino Linotype" w:hAnsi="Palatino Linotype"/>
          <w:kern w:val="2"/>
          <w:sz w:val="20"/>
          <w:szCs w:val="20"/>
        </w:rPr>
        <w:t xml:space="preserve"> Hát te hova tartasz?</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ajd elmagyarázom.</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Hát én hazafelé tartok a </w:t>
      </w:r>
      <w:r>
        <w:rPr>
          <w:rFonts w:cs="Palatino Linotype" w:ascii="Palatino Linotype" w:hAnsi="Palatino Linotype"/>
          <w:i/>
          <w:iCs/>
          <w:kern w:val="2"/>
          <w:sz w:val="20"/>
          <w:szCs w:val="20"/>
        </w:rPr>
        <w:t>Touraine-</w:t>
      </w:r>
      <w:r>
        <w:rPr>
          <w:rFonts w:cs="Palatino Linotype" w:ascii="Palatino Linotype" w:hAnsi="Palatino Linotype"/>
          <w:iCs/>
          <w:kern w:val="2"/>
          <w:sz w:val="20"/>
          <w:szCs w:val="20"/>
        </w:rPr>
        <w:t>en. –</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Ned nevetve csapta hátra a fejét újból, s kiböffent belőle a régi blablablablabla. Dick észrevette, hogy az arca halvány, hanem a szeme alja meg a halántéka tája piroslik, s a szeme is mintha igen csillogn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Tudod, mit, én is – csúszott ki a szájá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Vaj van a fejemen – közölte Ned.</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kem is – felelte Dick. – Sok.</w:t>
      </w:r>
    </w:p>
    <w:p>
      <w:pPr>
        <w:pStyle w:val="Stlus"/>
        <w:widowControl/>
        <w:spacing w:before="120" w:after="0"/>
        <w:ind w:firstLine="567"/>
        <w:jc w:val="both"/>
        <w:rPr/>
      </w:pPr>
      <w:r>
        <w:rPr>
          <w:rFonts w:cs="Palatino Linotype" w:ascii="Palatino Linotype" w:hAnsi="Palatino Linotype"/>
          <w:kern w:val="2"/>
          <w:sz w:val="20"/>
          <w:szCs w:val="20"/>
        </w:rPr>
        <w:t xml:space="preserve">Megemelték poharukat, összenéztek és nevettek. Estig ott ültek az étkezőkocsiban, ittak, beszélgettek, és mire Bordeaux-ba értek, keresztbe állt a szemük. Ned mind elverte Párizsban a pénzét, Dicknek sem igen maradt, így aztán el kellett kótyavetyélniük a hálózsákjukat meg a felszerelésüket két frissen érkezett amerikai tisztnek, akikkel a Café de Bordeaux-ban találkoztak össze. Szinte a régi bostoni szép napokat élték újból, ahogy kocsmáról kocsmára jártak, majd záróra után az utolsó nyitva tartó söntést kajtatták. Az éjszaka nagyobbik részét rózsaszín szaténnal kárpitozott előkelő </w:t>
      </w:r>
      <w:r>
        <w:rPr>
          <w:rFonts w:cs="Palatino Linotype" w:ascii="Palatino Linotype" w:hAnsi="Palatino Linotype"/>
          <w:i/>
          <w:iCs/>
          <w:kern w:val="2"/>
          <w:sz w:val="20"/>
          <w:szCs w:val="20"/>
        </w:rPr>
        <w:t>maison publique-</w:t>
      </w:r>
      <w:r>
        <w:rPr>
          <w:rFonts w:cs="Palatino Linotype" w:ascii="Palatino Linotype" w:hAnsi="Palatino Linotype"/>
          <w:iCs/>
          <w:kern w:val="2"/>
          <w:sz w:val="20"/>
          <w:szCs w:val="20"/>
        </w:rPr>
        <w:t>ben</w:t>
      </w:r>
      <w:r>
        <w:rPr>
          <w:rStyle w:val="FootnoteCharacters"/>
          <w:rStyle w:val="FootnoteAnchor"/>
          <w:rFonts w:cs="Palatino Linotype" w:ascii="Palatino Linotype" w:hAnsi="Palatino Linotype"/>
          <w:iCs/>
          <w:kern w:val="2"/>
          <w:sz w:val="20"/>
          <w:szCs w:val="20"/>
        </w:rPr>
        <w:footnoteReference w:id="141"/>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 xml:space="preserve">töltötték, és a madámmal beszélgettek. Szikkadt kóró asszony volt, felső ajka lazán lógott, mint a lámáé, s ezüsthímes fekete estélyi ruhát viselt. Megtetszettek neki, és meghívta őket hagymalevesre. Annyira belemelegedtek a beszélgetésbe, hogy a lányokról meg is felejtkeztek. A madám Transvaalban élt a búr háború idején, és furcsa dél-afrikai angolsággal beszélt. – Igen finom volt a </w:t>
      </w:r>
      <w:r>
        <w:rPr>
          <w:rFonts w:cs="Palatino Linotype" w:ascii="Palatino Linotype" w:hAnsi="Palatino Linotype"/>
          <w:i/>
          <w:iCs/>
          <w:kern w:val="2"/>
          <w:sz w:val="20"/>
          <w:szCs w:val="20"/>
        </w:rPr>
        <w:t>clientèle</w:t>
      </w:r>
      <w:r>
        <w:rPr>
          <w:rFonts w:cs="Palatino Linotype" w:ascii="Palatino Linotype" w:hAnsi="Palatino Linotype"/>
          <w:iCs/>
          <w:kern w:val="2"/>
          <w:sz w:val="20"/>
          <w:szCs w:val="20"/>
        </w:rPr>
        <w:t>-ünk</w:t>
      </w:r>
      <w:r>
        <w:rPr>
          <w:rStyle w:val="FootnoteCharacters"/>
          <w:rStyle w:val="FootnoteAnchor"/>
          <w:rFonts w:cs="Palatino Linotype" w:ascii="Palatino Linotype" w:hAnsi="Palatino Linotype"/>
          <w:iCs/>
          <w:kern w:val="2"/>
          <w:sz w:val="20"/>
          <w:szCs w:val="20"/>
        </w:rPr>
        <w:footnoteReference w:id="142"/>
      </w:r>
      <w:r>
        <w:rPr>
          <w:rFonts w:cs="Palatino Linotype" w:ascii="Palatino Linotype" w:hAnsi="Palatino Linotype"/>
          <w:iCs/>
          <w:kern w:val="2"/>
          <w:sz w:val="20"/>
          <w:szCs w:val="20"/>
        </w:rPr>
        <w:t xml:space="preserve">, </w:t>
      </w:r>
      <w:r>
        <w:rPr>
          <w:rFonts w:cs="Palatino Linotype" w:ascii="Palatino Linotype" w:hAnsi="Palatino Linotype"/>
          <w:i/>
          <w:iCs/>
          <w:kern w:val="2"/>
          <w:sz w:val="20"/>
          <w:szCs w:val="20"/>
        </w:rPr>
        <w:t>vous comprenez,</w:t>
      </w:r>
      <w:r>
        <w:rPr>
          <w:rStyle w:val="FootnoteCharacters"/>
          <w:rStyle w:val="FootnoteAnchor"/>
          <w:rFonts w:cs="Palatino Linotype" w:ascii="Palatino Linotype" w:hAnsi="Palatino Linotype"/>
          <w:iCs/>
          <w:kern w:val="2"/>
          <w:sz w:val="20"/>
          <w:szCs w:val="20"/>
        </w:rPr>
        <w:footnoteReference w:id="143"/>
      </w:r>
      <w:r>
        <w:rPr>
          <w:rFonts w:cs="Palatino Linotype" w:ascii="Palatino Linotype" w:hAnsi="Palatino Linotype"/>
          <w:kern w:val="2"/>
          <w:sz w:val="20"/>
          <w:szCs w:val="20"/>
        </w:rPr>
        <w:t xml:space="preserve"> ahány hal csak jött, mind tiszt, pléh gallér. A veldtről feljött halakat csak zavartam el… hess anyukátokba… mink finom ház voltunk. Két szalont tartottunk, egyiket angol tiszteknek, másikat búr tiszteknek, semmi panasz, soha egy összeszólalkozás, egy verekedés… </w:t>
      </w:r>
      <w:r>
        <w:rPr>
          <w:rFonts w:cs="Palatino Linotype" w:ascii="Palatino Linotype" w:hAnsi="Palatino Linotype"/>
          <w:i/>
          <w:iCs/>
          <w:kern w:val="2"/>
          <w:sz w:val="20"/>
          <w:szCs w:val="20"/>
        </w:rPr>
        <w:t>Vos compatriotes les Américains ce n’est pas comme ça, mes amis.</w:t>
      </w:r>
      <w:r>
        <w:rPr>
          <w:rStyle w:val="FootnoteCharacters"/>
          <w:rStyle w:val="FootnoteAnchor"/>
          <w:rFonts w:cs="Palatino Linotype" w:ascii="Palatino Linotype" w:hAnsi="Palatino Linotype"/>
          <w:iCs/>
          <w:kern w:val="2"/>
          <w:sz w:val="20"/>
          <w:szCs w:val="20"/>
        </w:rPr>
        <w:footnoteReference w:id="144"/>
      </w:r>
      <w:r>
        <w:rPr>
          <w:rFonts w:cs="Palatino Linotype" w:ascii="Palatino Linotype" w:hAnsi="Palatino Linotype"/>
          <w:kern w:val="2"/>
          <w:sz w:val="20"/>
          <w:szCs w:val="20"/>
        </w:rPr>
        <w:t xml:space="preserve"> </w:t>
      </w:r>
      <w:r>
        <w:rPr>
          <w:rFonts w:cs="Palatino Linotype" w:ascii="Palatino Linotype" w:hAnsi="Palatino Linotype"/>
          <w:i/>
          <w:kern w:val="2"/>
          <w:sz w:val="20"/>
          <w:szCs w:val="20"/>
        </w:rPr>
        <w:t>Beaucoup</w:t>
      </w:r>
      <w:r>
        <w:rPr>
          <w:rFonts w:cs="Palatino Linotype" w:ascii="Palatino Linotype" w:hAnsi="Palatino Linotype"/>
          <w:kern w:val="2"/>
          <w:sz w:val="20"/>
          <w:szCs w:val="20"/>
        </w:rPr>
        <w:t xml:space="preserve"> kurvapecér, berúgni igen, balhézni igen, aztán meg eldobni a rókabőrt, </w:t>
      </w:r>
      <w:r>
        <w:rPr>
          <w:rFonts w:cs="Palatino Linotype" w:ascii="Palatino Linotype" w:hAnsi="Palatino Linotype"/>
          <w:i/>
          <w:iCs/>
          <w:kern w:val="2"/>
          <w:sz w:val="20"/>
          <w:szCs w:val="20"/>
        </w:rPr>
        <w:t>naturellement il y a aussi des gent ils garçons comme vous, mes mignons, des véritables</w:t>
      </w:r>
      <w:r>
        <w:rPr>
          <w:rStyle w:val="FootnoteCharacters"/>
          <w:rStyle w:val="FootnoteAnchor"/>
          <w:rFonts w:cs="Palatino Linotype" w:ascii="Palatino Linotype" w:hAnsi="Palatino Linotype"/>
          <w:iCs/>
          <w:kern w:val="2"/>
          <w:sz w:val="20"/>
          <w:szCs w:val="20"/>
        </w:rPr>
        <w:footnoteReference w:id="145"/>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urakok. – Azzal mind a kettőjüket képen veregette a göcsörtös, gyűrűs kezével. Mikor elindultak, meg is akarta csókolni őket, és ezzel nyitott kaput: – </w:t>
      </w:r>
      <w:r>
        <w:rPr>
          <w:rFonts w:cs="Palatino Linotype" w:ascii="Palatino Linotype" w:hAnsi="Palatino Linotype"/>
          <w:i/>
          <w:iCs/>
          <w:kern w:val="2"/>
          <w:sz w:val="20"/>
          <w:szCs w:val="20"/>
        </w:rPr>
        <w:t>Bonsoir, mes jolis petits</w:t>
      </w:r>
      <w:r>
        <w:rPr>
          <w:rStyle w:val="FootnoteCharacters"/>
          <w:rStyle w:val="FootnoteAnchor"/>
          <w:rFonts w:cs="Palatino Linotype" w:ascii="Palatino Linotype" w:hAnsi="Palatino Linotype"/>
          <w:iCs/>
          <w:kern w:val="2"/>
          <w:sz w:val="20"/>
          <w:szCs w:val="20"/>
        </w:rPr>
        <w:footnoteReference w:id="146"/>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urako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hajón délelőtt tizenegy után senki nem láthatta őket józanon. Nyugalmas, ködős volt az idő. Boldogok voltak mind a ketten. Egyik éjjel Dick maga állt kinn az orrban a kis ágyú mellett, s mikor a zsebébe nyúlt cigarettáért, érezte, hogy zakója bélésébe valami belecsúszott. A zsebbe való iránytű, amelyik a spanyol határon segítette volna át! Bűntudatosan kikotorta, és bedobta a tengerbe.</w:t>
      </w:r>
    </w:p>
    <w:p>
      <w:pPr>
        <w:pStyle w:val="Heading4"/>
        <w:rPr/>
      </w:pPr>
      <w:bookmarkStart w:id="25" w:name="__RefHeading___Toc211060084"/>
      <w:bookmarkEnd w:id="25"/>
      <w:r>
        <w:rPr/>
        <w:t>27. SZ. HÍRADÓ</w:t>
      </w:r>
    </w:p>
    <w:p>
      <w:pPr>
        <w:pStyle w:val="Stlus"/>
        <w:widowControl/>
        <w:spacing w:before="120" w:after="0"/>
        <w:rPr/>
      </w:pPr>
      <w:r>
        <w:rPr>
          <w:rFonts w:cs="Palatino Linotype" w:ascii="Palatino Linotype" w:hAnsi="Palatino Linotype"/>
          <w:kern w:val="2"/>
          <w:sz w:val="20"/>
          <w:szCs w:val="20"/>
        </w:rPr>
        <w:t>HADIROKKANT FÉRJE CSALÓ, VALLJA AZ ASSZONY</w:t>
        <w:br/>
        <w:t>A BÍRÓSÁG ELŐTT</w:t>
      </w:r>
    </w:p>
    <w:p>
      <w:pPr>
        <w:pStyle w:val="Stlus"/>
        <w:widowControl/>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Biztosabb a Vöröskereszt,</w:t>
        <w:br/>
        <w:t>Mint vagyonból pörös gerezd</w:t>
      </w:r>
    </w:p>
    <w:p>
      <w:pPr>
        <w:pStyle w:val="Stlus"/>
        <w:widowControl/>
        <w:spacing w:before="120" w:after="0"/>
        <w:jc w:val="both"/>
        <w:rPr/>
      </w:pPr>
      <w:r>
        <w:rPr>
          <w:rFonts w:cs="Palatino Linotype" w:ascii="Palatino Linotype" w:hAnsi="Palatino Linotype"/>
          <w:kern w:val="2"/>
          <w:sz w:val="20"/>
          <w:szCs w:val="20"/>
        </w:rPr>
        <w:t>a vízre bocsátásra hívott vendégek és a szemtanúk egybehangzó vallomása szerint a sólya úgy fordult fel, mint valami óriás százlábú, s a rajta állók huszonöt láb mélységű vízbe zuhantak. A szerencsétlenség pontosan négy perccel a vízre bocsátás kitűzött pillanata előtt történt</w:t>
      </w:r>
    </w:p>
    <w:p>
      <w:pPr>
        <w:pStyle w:val="Stlus"/>
        <w:widowControl/>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Ó, a párizsi csata,</w:t>
        <w:br/>
        <w:t>Kaszárnyám a jatata!</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BRIT HADMŰVELETEK AZ AFGÁN HATÁR MENTÉN</w:t>
      </w:r>
    </w:p>
    <w:p>
      <w:pPr>
        <w:pStyle w:val="Stlus"/>
        <w:widowControl/>
        <w:spacing w:before="120" w:after="0"/>
        <w:jc w:val="both"/>
        <w:rPr/>
      </w:pPr>
      <w:r>
        <w:rPr>
          <w:rFonts w:cs="Palatino Linotype" w:ascii="Palatino Linotype" w:hAnsi="Palatino Linotype"/>
          <w:kern w:val="2"/>
          <w:sz w:val="20"/>
          <w:szCs w:val="20"/>
        </w:rPr>
        <w:t>a világkereskedelem vezetésének sorsa mostantól az Egyesült Államok kezében nyugszik, és jelentős mértékben függ a kikötők kihasználásának és fejlesztésének sikerétől</w:t>
      </w:r>
    </w:p>
    <w:p>
      <w:pPr>
        <w:pStyle w:val="Stlus"/>
        <w:widowControl/>
        <w:spacing w:before="120" w:after="0"/>
        <w:ind w:left="1699" w:hanging="0"/>
        <w:rPr/>
      </w:pPr>
      <w:r>
        <w:rPr>
          <w:rFonts w:cs="Palatino Linotype" w:ascii="Palatino Linotype" w:hAnsi="Palatino Linotype"/>
          <w:i/>
          <w:iCs/>
          <w:kern w:val="2"/>
          <w:sz w:val="20"/>
          <w:szCs w:val="20"/>
        </w:rPr>
        <w:t>Elég volt, akármi legyek,</w:t>
        <w:br/>
        <w:t>Én már innét hazamegyek.</w:t>
        <w:br/>
        <w:t>Golyók döngnek, mint a legyek,</w:t>
        <w:br/>
        <w:t>Kaszabolnak a németek!</w:t>
        <w:br/>
        <w:t>Erisszetek, erisszetek</w:t>
      </w:r>
    </w:p>
    <w:p>
      <w:pPr>
        <w:pStyle w:val="Stlus"/>
        <w:widowControl/>
        <w:spacing w:before="120" w:after="0"/>
        <w:jc w:val="both"/>
        <w:rPr/>
      </w:pPr>
      <w:r>
        <w:rPr>
          <w:rFonts w:cs="Palatino Linotype" w:ascii="Palatino Linotype" w:hAnsi="Palatino Linotype"/>
          <w:kern w:val="2"/>
          <w:sz w:val="20"/>
          <w:szCs w:val="20"/>
        </w:rPr>
        <w:t>keresztes hadat indítottak a játékok ellen, de ha minden német játékot összegyűjtenének és megsemmisítenének is, a német behozatali cikkek listájának még nem járnának a végére</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Z ÉTTEREMBEN HÚSZ VENDÉGET TARTOTT SAKKBAN</w:t>
      </w:r>
    </w:p>
    <w:p>
      <w:pPr>
        <w:pStyle w:val="Stlus"/>
        <w:widowControl/>
        <w:spacing w:before="120" w:after="0"/>
        <w:rPr/>
      </w:pPr>
      <w:r>
        <w:rPr>
          <w:rFonts w:cs="Palatino Linotype" w:ascii="Palatino Linotype" w:hAnsi="Palatino Linotype"/>
          <w:kern w:val="2"/>
          <w:sz w:val="20"/>
          <w:szCs w:val="20"/>
        </w:rPr>
        <w:t>TÖRVÉNYTIPRÓ GYŰLÉSEKET NEM ENGEDÉLYEZHETÜNK E TÁRSADALMI FELFORDULÁSSAL FENYEGETŐ VÁLSÁGOS IDŐBEN</w:t>
      </w:r>
    </w:p>
    <w:p>
      <w:pPr>
        <w:pStyle w:val="Stlus"/>
        <w:widowControl/>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Elég volt, akármi legyek,</w:t>
        <w:br/>
        <w:t>Én már innét hazamegyek</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 TÁMADÁSOK ELLENÉRE ZAJLIK AZ ÉJSZAKAI ÉLET NANCYBAN</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TETOVÁLT NŐT KERES A RENDŐRSÉG</w:t>
        <w:br/>
        <w:t>A KOFFERES GYILKOSSÁGGAL KAPCSOLATBAN</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IMÁDÓJA FELKONCOLTA A HADIFELESÉGET</w:t>
      </w:r>
    </w:p>
    <w:p>
      <w:pPr>
        <w:pStyle w:val="Stlus"/>
        <w:widowControl/>
        <w:spacing w:before="120" w:after="0"/>
        <w:jc w:val="both"/>
        <w:rPr/>
      </w:pPr>
      <w:r>
        <w:rPr>
          <w:rFonts w:cs="Palatino Linotype" w:ascii="Palatino Linotype" w:hAnsi="Palatino Linotype"/>
          <w:kern w:val="2"/>
          <w:sz w:val="20"/>
          <w:szCs w:val="20"/>
        </w:rPr>
        <w:t>A fiatalembert azzal gyanúsítják, hogy pénzt emelt el, mert gyorsítani akarta barátja tartalékos tiszti kinevezését. Úgy tetszik, hogy az illetők Irkutskból, Chitából és máshonnan jött kínai kereskedők, Harbinnak tartottak hazafelé, és vitték a hasznukat, hogy új részvényekbe fektethessék</w:t>
      </w:r>
    </w:p>
    <w:p>
      <w:pPr>
        <w:pStyle w:val="Stlus"/>
        <w:widowControl/>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Ó, a párizsi csata,</w:t>
        <w:br/>
        <w:t>Kaszárnyám a jatata!</w:t>
        <w:br/>
        <w:t>Otthon sose volt ilyen</w:t>
        <w:br/>
        <w:t>Toujours la femme et combien</w:t>
      </w:r>
    </w:p>
    <w:p>
      <w:pPr>
        <w:pStyle w:val="Stlus"/>
        <w:widowControl/>
        <w:spacing w:before="120" w:after="0"/>
        <w:rPr/>
      </w:pPr>
      <w:r>
        <w:rPr>
          <w:rFonts w:cs="Palatino Linotype" w:ascii="Palatino Linotype" w:hAnsi="Palatino Linotype"/>
          <w:kern w:val="2"/>
          <w:sz w:val="20"/>
          <w:szCs w:val="20"/>
        </w:rPr>
        <w:t>A BOLSEVIKOK HÁROMSZÁZEZER OROSZ NEMEST MÉSZÁROLTAK LE</w:t>
      </w:r>
    </w:p>
    <w:p>
      <w:pPr>
        <w:pStyle w:val="Stlus"/>
        <w:widowControl/>
        <w:spacing w:before="120" w:after="0"/>
        <w:rPr/>
      </w:pPr>
      <w:r>
        <w:rPr>
          <w:rFonts w:cs="Palatino Linotype" w:ascii="Palatino Linotype" w:hAnsi="Palatino Linotype"/>
          <w:kern w:val="2"/>
          <w:sz w:val="20"/>
          <w:szCs w:val="20"/>
        </w:rPr>
        <w:t>HAZÁNK, NAGY-BRITANNIA ÉS FRANCIAORSZÁG</w:t>
        <w:br/>
        <w:t>FIGYELEMMEL KÍSÉRI A KÜLFÖLDI TŐKEBEFEKTETÉSEKET</w:t>
      </w:r>
    </w:p>
    <w:p>
      <w:pPr>
        <w:pStyle w:val="Stlus"/>
        <w:widowControl/>
        <w:spacing w:before="120" w:after="0"/>
        <w:jc w:val="both"/>
        <w:rPr/>
      </w:pPr>
      <w:r>
        <w:rPr>
          <w:rFonts w:cs="Palatino Linotype" w:ascii="Palatino Linotype" w:hAnsi="Palatino Linotype"/>
          <w:kern w:val="2"/>
          <w:sz w:val="20"/>
          <w:szCs w:val="20"/>
        </w:rPr>
        <w:t>a három lány tizenhárom hónapja érkezett Franciaországba. Ők adták a fronton az első hangversenyt. Egy nagy tengerészeti ágyúszekér alja volt a színpadjuk három kilométerrel az első vonal mögött. Aznap már szórakoztatták az amerikai csapatokat, amint a Château Thierryt megrohamozták. Ezután Aix-les-Bains mögöttes területét jelölték ki a számukra, ahol napközben felszolgálói munkát végeztek, éjjel pedig tánccal mulattatták a csapatokat</w:t>
      </w:r>
    </w:p>
    <w:p>
      <w:pPr>
        <w:pStyle w:val="Stlus"/>
        <w:widowControl/>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Hogyha Párizst itthagynám,</w:t>
        <w:br/>
        <w:t>Baka-beaucoup-bikhatnám,</w:t>
        <w:br/>
        <w:t>Hazafele berúgnám a motrot,</w:t>
        <w:br/>
        <w:t>S egyből meg is kettyinteném a Szabadság-szobrot.</w:t>
      </w:r>
    </w:p>
    <w:p>
      <w:pPr>
        <w:pStyle w:val="Heading3"/>
        <w:rPr/>
      </w:pPr>
      <w:bookmarkStart w:id="26" w:name="__RefHeading___Toc211060085"/>
      <w:bookmarkEnd w:id="26"/>
      <w:r>
        <w:rPr/>
        <w:t>Harmincötös lencsevég</w:t>
      </w:r>
    </w:p>
    <w:p>
      <w:pPr>
        <w:pStyle w:val="Stlus"/>
        <w:widowControl/>
        <w:spacing w:before="120" w:after="0"/>
        <w:jc w:val="both"/>
        <w:rPr/>
      </w:pPr>
      <w:r>
        <w:rPr>
          <w:rFonts w:cs="Palatino Linotype" w:ascii="Palatino Linotype" w:hAnsi="Palatino Linotype"/>
          <w:kern w:val="2"/>
          <w:sz w:val="20"/>
          <w:szCs w:val="20"/>
        </w:rPr>
        <w:t>két világos tejeskávé színű macska a szemük hegyikristály a pofájuk korom ott gubbasztott mindig a tisztító kirakatában azzal a kis tejcsarnokkal szemben ahol reggelizni szoktunk a Montagne Sainte Geneviève-en,          a Latin negyed rokkant palaszürke házai szinte ráhajlottak a ködbe fúló, meneteles kis sikátorokra          keskeny kutyaszorítók ahány ház annyi színű vakolat          szerte kis kocsmák kifőzések festéküzletek mindenfelé árulták a régi nyomatokat ágyakat bidéket évtizedes illatszereket és mindenfelől forró vaj távoli sercegés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messzehordó ágyú lövedéke nem robbant nagyobbat mint otthon a petárda valahol annak a szállodának a közelében ahol Oscar Wilde meghalt és mi már szaladtunk fel a lépcsőn nem ég-e a ház de csak az öregasszony égette oda a hájat és majd a guta ütötte meg</w:t>
      </w:r>
    </w:p>
    <w:p>
      <w:pPr>
        <w:pStyle w:val="Stlus"/>
        <w:widowControl/>
        <w:spacing w:before="120" w:after="0"/>
        <w:jc w:val="both"/>
        <w:rPr/>
      </w:pPr>
      <w:r>
        <w:rPr>
          <w:rFonts w:cs="Palatino Linotype" w:ascii="Palatino Linotype" w:hAnsi="Palatino Linotype"/>
          <w:kern w:val="2"/>
          <w:sz w:val="20"/>
          <w:szCs w:val="20"/>
        </w:rPr>
        <w:t>a terjedelmes új negyedek az Arc de Triomphe körül mind kihaltak hanem a Carmagnole elsárgult kötésű szamárfüles Párizsában a Kommün Faubourg Saint Antoine-jában harsányan fújtuk</w:t>
      </w:r>
    </w:p>
    <w:p>
      <w:pPr>
        <w:pStyle w:val="Stlus"/>
        <w:widowControl/>
        <w:spacing w:before="120" w:after="0"/>
        <w:ind w:left="1699" w:hanging="0"/>
        <w:rPr/>
      </w:pPr>
      <w:r>
        <w:rPr>
          <w:rFonts w:cs="Palatino Linotype" w:ascii="Palatino Linotype" w:hAnsi="Palatino Linotype"/>
          <w:i/>
          <w:iCs/>
          <w:kern w:val="2"/>
          <w:sz w:val="20"/>
          <w:szCs w:val="20"/>
        </w:rPr>
        <w:t>‘</w:t>
      </w:r>
      <w:r>
        <w:rPr>
          <w:rFonts w:cs="Palatino Linotype" w:ascii="Palatino Linotype" w:hAnsi="Palatino Linotype"/>
          <w:i/>
          <w:iCs/>
          <w:kern w:val="2"/>
          <w:sz w:val="20"/>
          <w:szCs w:val="20"/>
        </w:rPr>
        <w:t>suis dans l’axe</w:t>
      </w:r>
    </w:p>
    <w:p>
      <w:pPr>
        <w:pStyle w:val="Stlus"/>
        <w:widowControl/>
        <w:tabs>
          <w:tab w:val="clear" w:pos="284"/>
          <w:tab w:val="left" w:pos="2127" w:leader="none"/>
        </w:tabs>
        <w:spacing w:before="120" w:after="0"/>
        <w:ind w:left="1699" w:hanging="0"/>
        <w:rPr/>
      </w:pPr>
      <w:r>
        <w:rPr>
          <w:rFonts w:cs="Times New Roman" w:ascii="Palatino Linotype" w:hAnsi="Palatino Linotype"/>
          <w:i/>
          <w:iCs/>
          <w:kern w:val="2"/>
          <w:sz w:val="20"/>
          <w:szCs w:val="20"/>
          <w:lang w:eastAsia="ja-JP"/>
        </w:rPr>
        <w:tab/>
      </w:r>
      <w:r>
        <w:rPr>
          <w:rFonts w:cs="Palatino Linotype" w:ascii="Palatino Linotype" w:hAnsi="Palatino Linotype"/>
          <w:i/>
          <w:iCs/>
          <w:kern w:val="2"/>
          <w:sz w:val="20"/>
          <w:szCs w:val="20"/>
        </w:rPr>
        <w:t>‘suis dans l’axe</w:t>
      </w:r>
    </w:p>
    <w:p>
      <w:pPr>
        <w:pStyle w:val="Stlus"/>
        <w:widowControl/>
        <w:tabs>
          <w:tab w:val="clear" w:pos="284"/>
          <w:tab w:val="left" w:pos="2552" w:leader="none"/>
        </w:tabs>
        <w:spacing w:before="120" w:after="0"/>
        <w:ind w:left="1699" w:hanging="0"/>
        <w:rPr>
          <w:rFonts w:ascii="Palatino Linotype" w:hAnsi="Palatino Linotype" w:cs="Palatino Linotype"/>
          <w:i/>
          <w:i/>
          <w:iCs/>
          <w:kern w:val="2"/>
          <w:sz w:val="20"/>
          <w:szCs w:val="20"/>
        </w:rPr>
      </w:pPr>
      <w:r>
        <w:rPr>
          <w:rFonts w:cs="Times New Roman" w:ascii="Palatino Linotype" w:hAnsi="Palatino Linotype"/>
          <w:i/>
          <w:iCs/>
          <w:kern w:val="2"/>
          <w:sz w:val="20"/>
          <w:szCs w:val="20"/>
          <w:lang w:eastAsia="ja-JP"/>
        </w:rPr>
        <w:tab/>
      </w:r>
      <w:r>
        <w:rPr>
          <w:rFonts w:cs="Palatino Linotype" w:ascii="Palatino Linotype" w:hAnsi="Palatino Linotype"/>
          <w:i/>
          <w:iCs/>
          <w:kern w:val="2"/>
          <w:sz w:val="20"/>
          <w:szCs w:val="20"/>
        </w:rPr>
        <w:t>‘suis dans l’axe du gros canon</w:t>
      </w:r>
      <w:r>
        <w:rPr>
          <w:rStyle w:val="FootnoteCharacters"/>
          <w:rStyle w:val="FootnoteAnchor"/>
          <w:rFonts w:cs="Palatino Linotype" w:ascii="Palatino Linotype" w:hAnsi="Palatino Linotype"/>
          <w:iCs/>
          <w:kern w:val="2"/>
          <w:sz w:val="20"/>
          <w:szCs w:val="20"/>
        </w:rPr>
        <w:footnoteReference w:id="147"/>
      </w:r>
    </w:p>
    <w:p>
      <w:pPr>
        <w:pStyle w:val="Stlus"/>
        <w:widowControl/>
        <w:spacing w:before="120" w:after="0"/>
        <w:jc w:val="both"/>
        <w:rPr/>
      </w:pPr>
      <w:r>
        <w:rPr>
          <w:rFonts w:cs="Palatino Linotype" w:ascii="Palatino Linotype" w:hAnsi="Palatino Linotype"/>
          <w:kern w:val="2"/>
          <w:sz w:val="20"/>
          <w:szCs w:val="20"/>
        </w:rPr>
        <w:t xml:space="preserve">amikor a messzehordó lövedéke a Szajnában </w:t>
      </w:r>
      <w:r>
        <w:rPr>
          <w:rFonts w:cs="Palatino Linotype" w:ascii="Palatino Linotype" w:hAnsi="Palatino Linotype"/>
          <w:iCs/>
          <w:kern w:val="2"/>
          <w:sz w:val="20"/>
          <w:szCs w:val="20"/>
        </w:rPr>
        <w:t>robbant</w:t>
      </w:r>
      <w:r>
        <w:rPr>
          <w:rFonts w:cs="Palatino Linotype" w:ascii="Palatino Linotype" w:hAnsi="Palatino Linotype"/>
          <w:i/>
          <w:iCs/>
          <w:kern w:val="2"/>
          <w:sz w:val="20"/>
          <w:szCs w:val="20"/>
        </w:rPr>
        <w:t xml:space="preserve"> concours de pêche</w:t>
      </w:r>
      <w:r>
        <w:rPr>
          <w:rStyle w:val="FootnoteCharacters"/>
          <w:rStyle w:val="FootnoteAnchor"/>
          <w:rFonts w:cs="Palatino Linotype" w:ascii="Palatino Linotype" w:hAnsi="Palatino Linotype"/>
          <w:iCs/>
          <w:kern w:val="2"/>
          <w:sz w:val="20"/>
          <w:szCs w:val="20"/>
        </w:rPr>
        <w:footnoteReference w:id="148"/>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támadt, mert az öreg pofaszakállas halászok a világoszöld kis ladikjukban mind lódultak kimeregetni a kábult potykákat</w:t>
      </w:r>
    </w:p>
    <w:p>
      <w:pPr>
        <w:pStyle w:val="Heading2"/>
        <w:rPr/>
      </w:pPr>
      <w:bookmarkStart w:id="27" w:name="__RefHeading___Toc211060086"/>
      <w:bookmarkEnd w:id="27"/>
      <w:r>
        <w:rPr/>
        <w:t>EVELINE HUTCHIN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Nem tudta, hogy tett szert Eleanor a gyönyörű lakására a Quai de la Tournelle-en, de azért ő is beköltözött a Richelieu idejében épült és XV. Lajos idejében átalakított, málló vakolatú szürke ház manzárdjába. Soha nem unta el a kilátást a kovácsoltvas erkély finom csipkézetén át a Szajnára. Apró gőzösök bukdácsoltak a hullámokon, és lakkozott bárkákat vontattak, piros-zöldre festett fedélzeti kabinjaik ablakában csipkefüggöny, muskátli, és a szembenső szigeten a Notre-Dame támívekkel körülfogott szentélye szökkent elő a kis park fái közül. Majd minden este az ablakban te áztak egy apró gyöngyház-berakásos asztalnál, amikor hivatalukból hazatértek a rue de Rivoliról. Naphosszat lerombolt francia tanyaházak, elárvult gyermekek és éhező csecsemők fényképeit ragasztgatták a vöröskeresztes gyűjtésekhez hazai használatra készülő propaganda-albumok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Tea után Eveline kiment a konyhába és elnézte, hogyan főz Yvonne. A vöröskeresztes GH-ból hozott élelmiszerekkel és cukorral Yvonne oly ügyesen csencselt, hogy élelmezésük alig került pénzbe. Eveline először megpróbálta lebeszélni a csencselésről, de Yvonne az érvek ütegeit vonultatta fel: azt hiszi tán a Mademoiselle, hogy Poincaré elnök vagy a tábornokok vagy a miniszterek, </w:t>
      </w:r>
      <w:r>
        <w:rPr>
          <w:rFonts w:cs="Palatino Linotype" w:ascii="Palatino Linotype" w:hAnsi="Palatino Linotype"/>
          <w:i/>
          <w:iCs/>
          <w:kern w:val="2"/>
          <w:sz w:val="20"/>
          <w:szCs w:val="20"/>
        </w:rPr>
        <w:t>ces salauds de profiteurs, ces salauds d’embusqués,</w:t>
      </w:r>
      <w:r>
        <w:rPr>
          <w:rStyle w:val="FootnoteCharacters"/>
          <w:rStyle w:val="FootnoteAnchor"/>
          <w:rFonts w:cs="Palatino Linotype" w:ascii="Palatino Linotype" w:hAnsi="Palatino Linotype"/>
          <w:iCs/>
          <w:kern w:val="2"/>
          <w:sz w:val="20"/>
          <w:szCs w:val="20"/>
        </w:rPr>
        <w:footnoteReference w:id="149"/>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talán megvonják szájuktól a brióst? Ilyen a </w:t>
      </w:r>
      <w:r>
        <w:rPr>
          <w:rFonts w:cs="Palatino Linotype" w:ascii="Palatino Linotype" w:hAnsi="Palatino Linotype"/>
          <w:i/>
          <w:iCs/>
          <w:kern w:val="2"/>
          <w:sz w:val="20"/>
          <w:szCs w:val="20"/>
        </w:rPr>
        <w:t>système D</w:t>
      </w:r>
      <w:r>
        <w:rPr>
          <w:rStyle w:val="FootnoteCharacters"/>
          <w:rStyle w:val="FootnoteAnchor"/>
          <w:rFonts w:cs="Palatino Linotype" w:ascii="Palatino Linotype" w:hAnsi="Palatino Linotype"/>
          <w:iCs/>
          <w:kern w:val="2"/>
          <w:sz w:val="20"/>
          <w:szCs w:val="20"/>
        </w:rPr>
        <w:footnoteReference w:id="150"/>
      </w:r>
      <w:r>
        <w:rPr>
          <w:rFonts w:cs="Palatino Linotype" w:ascii="Palatino Linotype" w:hAnsi="Palatino Linotype"/>
          <w:i/>
          <w:iCs/>
          <w:kern w:val="2"/>
          <w:sz w:val="20"/>
          <w:szCs w:val="20"/>
        </w:rPr>
        <w:t xml:space="preserve">, ils </w:t>
      </w:r>
      <w:r>
        <w:rPr>
          <w:rFonts w:cs="Palatino Linotype" w:ascii="Palatino Linotype" w:hAnsi="Palatino Linotype"/>
          <w:kern w:val="2"/>
          <w:sz w:val="20"/>
          <w:szCs w:val="20"/>
        </w:rPr>
        <w:t>s’</w:t>
      </w:r>
      <w:r>
        <w:rPr>
          <w:rFonts w:cs="Palatino Linotype" w:ascii="Palatino Linotype" w:hAnsi="Palatino Linotype"/>
          <w:i/>
          <w:iCs/>
          <w:kern w:val="2"/>
          <w:sz w:val="20"/>
          <w:szCs w:val="20"/>
        </w:rPr>
        <w:t>en fichent des particuliers, des pauvres gens…</w:t>
      </w:r>
      <w:r>
        <w:rPr>
          <w:rStyle w:val="FootnoteCharacters"/>
          <w:rStyle w:val="FootnoteAnchor"/>
          <w:rFonts w:cs="Palatino Linotype" w:ascii="Palatino Linotype" w:hAnsi="Palatino Linotype"/>
          <w:iCs/>
          <w:kern w:val="2"/>
          <w:sz w:val="20"/>
          <w:szCs w:val="20"/>
        </w:rPr>
        <w:footnoteReference w:id="151"/>
      </w:r>
      <w:r>
        <w:rPr>
          <w:rFonts w:cs="Palatino Linotype" w:ascii="Palatino Linotype" w:hAnsi="Palatino Linotype"/>
          <w:kern w:val="2"/>
          <w:sz w:val="20"/>
          <w:szCs w:val="20"/>
        </w:rPr>
        <w:t xml:space="preserve"> Miért ne ehetnének a kis nagyságák olyan tisztességesen, mint azok a vén kappan generálisok? Ő bezzeg kivégzőosztag elé állítana minden tábornokot minden </w:t>
      </w:r>
      <w:r>
        <w:rPr>
          <w:rFonts w:cs="Palatino Linotype" w:ascii="Palatino Linotype" w:hAnsi="Palatino Linotype"/>
          <w:i/>
          <w:kern w:val="2"/>
          <w:sz w:val="20"/>
          <w:szCs w:val="20"/>
        </w:rPr>
        <w:t>embusqué</w:t>
      </w:r>
      <w:r>
        <w:rPr>
          <w:rFonts w:cs="Palatino Linotype" w:ascii="Palatino Linotype" w:hAnsi="Palatino Linotype"/>
          <w:kern w:val="2"/>
          <w:sz w:val="20"/>
          <w:szCs w:val="20"/>
        </w:rPr>
        <w:t xml:space="preserve"> miniszterrel meg </w:t>
      </w:r>
      <w:r>
        <w:rPr>
          <w:rFonts w:cs="Palatino Linotype" w:ascii="Palatino Linotype" w:hAnsi="Palatino Linotype"/>
          <w:i/>
          <w:iCs/>
          <w:kern w:val="2"/>
          <w:sz w:val="20"/>
          <w:szCs w:val="20"/>
        </w:rPr>
        <w:t>rond de cuir-rel</w:t>
      </w:r>
      <w:r>
        <w:rPr>
          <w:rStyle w:val="FootnoteCharacters"/>
          <w:rStyle w:val="FootnoteAnchor"/>
          <w:rFonts w:cs="Palatino Linotype" w:ascii="Palatino Linotype" w:hAnsi="Palatino Linotype"/>
          <w:iCs/>
          <w:kern w:val="2"/>
          <w:sz w:val="20"/>
          <w:szCs w:val="20"/>
        </w:rPr>
        <w:footnoteReference w:id="152"/>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egyetemben. Eleanor megállapította, hogy az öregasszonynak az agyára ment a sok szenvedés, de Jerry Burnhamnek az volt a véleménye, hogy a világ az eszelő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kis vörös képű Jerry Burnham vakarta le Eveline-ről megérkezése éjszakáján az ezredest. Sokat nevettek is rajta. Az U. P.-nek tudósított, s egy-kétszer egy héten beállított Eveline irodájába, hírekért a Vöröskereszt tevékenységéről. Jól ismerte a párizsi éttermeket, és akárhányszor elvitte Eveline-t vacsorázni a Tour d’Argent-ba, vagy ebédelni a Nicolas Hamel-féle tavernába, majd délutánokon át sétáltak a Marais ódon utcáin, és későn jutottak vissza az irodába. Amikor esténként egy nyugalmas kávéházi asztalnál megtelepedtek, s nem kellett attól tartaniok, hogy beszélgetésüket kihallgatják (mert a pincérek mind spiclik, mondta Jerry), konyakot rendelt szódával, és kiöntötte a szívét, hogy ő mennyire undorodik a munkájától, hogy egy tudósítót ma már oda nem engednek a helyszínre sehol, hogy neki három-négy cenzor is lóg a nyakán, és olyan előre elkészített anyagot kell elküldenie, amiből egy szó sem igaz, így aztán hogy ne veszítené el az ember a magabecsülését, ha így kell élnie évről évre, hiszen az újságíró ilyen undorító görény mégsem volt a háború előtt, de ma már az, hogy görény, nem is szó. Eveline megpróbálta vigasztalni, hogy majd ha a háborúnak vége lesz, olyan regényt írhat mindebből, mint a </w:t>
      </w:r>
      <w:r>
        <w:rPr>
          <w:rFonts w:cs="Palatino Linotype" w:ascii="Palatino Linotype" w:hAnsi="Palatino Linotype"/>
          <w:i/>
          <w:iCs/>
          <w:kern w:val="2"/>
          <w:sz w:val="20"/>
          <w:szCs w:val="20"/>
        </w:rPr>
        <w:t xml:space="preserve">Le Feu, </w:t>
      </w:r>
      <w:r>
        <w:rPr>
          <w:rFonts w:cs="Palatino Linotype" w:ascii="Palatino Linotype" w:hAnsi="Palatino Linotype"/>
          <w:kern w:val="2"/>
          <w:sz w:val="20"/>
          <w:szCs w:val="20"/>
        </w:rPr>
        <w:t>és kimondhatja az igazságot. – Csakhogy a háborúnak sosem lesz vége… Ha egy üzlet egyszer megindul, tetszik érteni? Odahaza nyomják a pénzt, az angolok nyomják a pénzt, még a franciák is, tessék megnézni Bordeaux-t, Toulouse-t és Marseille-t, még ők is nyomják, és a piszkos politikusoknak mind gyűlik a bankbetétjük Amszterdamban vagy Barcelonában! – Ilyenkor megragadta Eveline kezét, és részegségében sírva borult rá, majd megfogadta, ha vége lesz csakugyan és a magabecsülése visszatér, megírja a benne szunnyadó nagy regény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Ősz utolján Eveline délután tért haza ködben-latyakban, és nagy meglepetésére azt látta, hogy Eleanor egy francia katonát teáztat. Örült is, mert Eleanor mindig panaszkodott, hogy franciákat nem ismer meg, legfeljebb jótékonysági hölgyeket, s velük torkig van. Eltelt néhány perc, amíg ráeszmélt, hogy a francia katona nem más, mint Maurice Millet. Egyszerre azt sem értette, hogy habarodhatott bele ebbe az alakba süldő lány korában, mikor olyan rozzantnak, hitványnak, anyámasszony katonájának látszik a mocskos kék egyenruhájában. Lányosan hosszú pillájú kék szeme alatt lila árkok húzódtak. Eleanor nyilván most is bomlott érte, mert itta minden szavát az </w:t>
      </w:r>
      <w:r>
        <w:rPr>
          <w:rFonts w:cs="Palatino Linotype" w:ascii="Palatino Linotype" w:hAnsi="Palatino Linotype"/>
          <w:i/>
          <w:iCs/>
          <w:kern w:val="2"/>
          <w:sz w:val="20"/>
          <w:szCs w:val="20"/>
        </w:rPr>
        <w:t>élan suprême du sacrifice</w:t>
      </w:r>
      <w:r>
        <w:rPr>
          <w:rFonts w:cs="Palatino Linotype" w:ascii="Palatino Linotype" w:hAnsi="Palatino Linotype"/>
          <w:iCs/>
          <w:kern w:val="2"/>
          <w:sz w:val="20"/>
          <w:szCs w:val="20"/>
        </w:rPr>
        <w:t>-ről,</w:t>
      </w:r>
      <w:r>
        <w:rPr>
          <w:rStyle w:val="FootnoteCharacters"/>
          <w:rStyle w:val="FootnoteAnchor"/>
          <w:rFonts w:cs="Palatino Linotype" w:ascii="Palatino Linotype" w:hAnsi="Palatino Linotype"/>
          <w:iCs/>
          <w:kern w:val="2"/>
          <w:sz w:val="20"/>
          <w:szCs w:val="20"/>
        </w:rPr>
        <w:footnoteReference w:id="153"/>
      </w:r>
      <w:r>
        <w:rPr>
          <w:rFonts w:cs="Palatino Linotype" w:ascii="Palatino Linotype" w:hAnsi="Palatino Linotype"/>
          <w:kern w:val="2"/>
          <w:sz w:val="20"/>
          <w:szCs w:val="20"/>
        </w:rPr>
        <w:t xml:space="preserve"> a </w:t>
      </w:r>
      <w:r>
        <w:rPr>
          <w:rFonts w:cs="Palatino Linotype" w:ascii="Palatino Linotype" w:hAnsi="Palatino Linotype"/>
          <w:i/>
          <w:iCs/>
          <w:kern w:val="2"/>
          <w:sz w:val="20"/>
          <w:szCs w:val="20"/>
        </w:rPr>
        <w:t>harmonie mystérieuse de la mort</w:t>
      </w:r>
      <w:r>
        <w:rPr>
          <w:rFonts w:cs="Palatino Linotype" w:ascii="Palatino Linotype" w:hAnsi="Palatino Linotype"/>
          <w:iCs/>
          <w:kern w:val="2"/>
          <w:sz w:val="20"/>
          <w:szCs w:val="20"/>
        </w:rPr>
        <w:t>-ról.</w:t>
      </w:r>
      <w:r>
        <w:rPr>
          <w:rStyle w:val="FootnoteCharacters"/>
          <w:rStyle w:val="FootnoteAnchor"/>
          <w:rFonts w:cs="Palatino Linotype" w:ascii="Palatino Linotype" w:hAnsi="Palatino Linotype"/>
          <w:iCs/>
          <w:kern w:val="2"/>
          <w:sz w:val="20"/>
          <w:szCs w:val="20"/>
        </w:rPr>
        <w:footnoteReference w:id="154"/>
      </w:r>
      <w:r>
        <w:rPr>
          <w:rFonts w:cs="Palatino Linotype" w:ascii="Palatino Linotype" w:hAnsi="Palatino Linotype"/>
          <w:kern w:val="2"/>
          <w:sz w:val="20"/>
          <w:szCs w:val="20"/>
        </w:rPr>
        <w:t xml:space="preserve"> Sebesülthordó volt a nancyi hadikórházban, és annyira rájött a hitbuzgalom, hogy angolul majd el is felejtett. Amikor a festészete felől faggatták, vállat vont, és nem felelt. A vacsorát csak csipegette, és vizet ivott hozzá. Késő estig magyarázta nekik a hitetlenek csodálatos megtérését, a tűzvonal látomásait, s hogy ő is a fiatal Krisztust látta megjelenni a sebesültek között egy kötözőállomáson, mikor gáztámadást kaptak. </w:t>
      </w:r>
      <w:r>
        <w:rPr>
          <w:rFonts w:cs="Palatino Linotype" w:ascii="Palatino Linotype" w:hAnsi="Palatino Linotype"/>
          <w:i/>
          <w:kern w:val="2"/>
          <w:sz w:val="20"/>
          <w:szCs w:val="20"/>
        </w:rPr>
        <w:t>Après la guerre</w:t>
      </w:r>
      <w:r>
        <w:rPr>
          <w:rFonts w:cs="Palatino Linotype" w:ascii="Palatino Linotype" w:hAnsi="Palatino Linotype"/>
          <w:kern w:val="2"/>
          <w:sz w:val="20"/>
          <w:szCs w:val="20"/>
        </w:rPr>
        <w:t xml:space="preserve"> kolostorba vonul, ígérte. Talán trappista lesz. Miután elment, Eleanor megállapította, hogy ez volt életének leglelkesítőbb estéje. Eveline ráhagy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Maurice még egy délután megjelent, mielőtt a </w:t>
      </w:r>
      <w:r>
        <w:rPr>
          <w:rFonts w:cs="Palatino Linotype" w:ascii="Palatino Linotype" w:hAnsi="Palatino Linotype"/>
          <w:i/>
          <w:iCs/>
          <w:kern w:val="2"/>
          <w:sz w:val="20"/>
          <w:szCs w:val="20"/>
        </w:rPr>
        <w:t>permis</w:t>
      </w:r>
      <w:r>
        <w:rPr>
          <w:rFonts w:cs="Palatino Linotype" w:ascii="Palatino Linotype" w:hAnsi="Palatino Linotype"/>
          <w:iCs/>
          <w:kern w:val="2"/>
          <w:sz w:val="20"/>
          <w:szCs w:val="20"/>
        </w:rPr>
        <w:t>-je</w:t>
      </w:r>
      <w:r>
        <w:rPr>
          <w:rStyle w:val="FootnoteCharacters"/>
          <w:rStyle w:val="FootnoteAnchor"/>
          <w:rFonts w:cs="Palatino Linotype" w:ascii="Palatino Linotype" w:hAnsi="Palatino Linotype"/>
          <w:iCs/>
          <w:kern w:val="2"/>
          <w:sz w:val="20"/>
          <w:szCs w:val="20"/>
        </w:rPr>
        <w:footnoteReference w:id="155"/>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lejárt, és egy fiatal írót hozott; Raoul Lemonnier-nek hívták. Nyúlánk francia fiatalember létére úgy virított a rózsás arca, mint egy angol gimnazistáé, és a Quai d’Orsay-n</w:t>
      </w:r>
      <w:r>
        <w:rPr>
          <w:rStyle w:val="FootnoteCharacters"/>
          <w:rStyle w:val="FootnoteAnchor"/>
          <w:rFonts w:cs="Palatino Linotype" w:ascii="Palatino Linotype" w:hAnsi="Palatino Linotype"/>
          <w:iCs/>
          <w:kern w:val="2"/>
          <w:sz w:val="20"/>
          <w:szCs w:val="20"/>
        </w:rPr>
        <w:footnoteReference w:id="156"/>
      </w:r>
      <w:r>
        <w:rPr>
          <w:rFonts w:cs="Palatino Linotype" w:ascii="Palatino Linotype" w:hAnsi="Palatino Linotype"/>
          <w:kern w:val="2"/>
          <w:sz w:val="20"/>
          <w:szCs w:val="20"/>
        </w:rPr>
        <w:t xml:space="preserve"> dolgozott. Mintha szívesebben is beszélt volna angolul, mint az anyanyelvén. Két évig szolgált a fronton az alpesi vadászoknál, de kiszuperálták – talán a gyenge tüdejére való tekintettel, talán a miniszter nagybátyja miatt, maga sem tudta. Unalmas mulatság, így, ahogy van, állapította meg. Egyedül a teniszt nem unta, és evezni is kijárt Saint-Cloud-ba minden délután. Eleanor ráeszmélt, hogy neki az idén ősszel egy teniszjátszma hiányzott a legjobban. Raoul kijelentette, hogy ő az angol meg az amerikai sporthölgyekért rajong. Itt minden nő azt képzeli, hogy az ember rögtön vele hálna. – Unom a szerelmet – jelentette ki. Az ablakban beszélgettek Eveline-nel a koktélokról (Raoul imádta az amerikai italokat), és nézték, hogy az esthajnal bíbor foszlányai hogyan telepszenek rá a Notre-Dame-ra meg a Szajnára. Eleanor Maurice-szal a kis szalon sötétjében Assisi Szent Ferencet tárgyalta. Vacsorára is meghívta Mauric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ásnap reggel Eleanor kijelentette, hogy katolikus hitre tér. Útban a hivatal felé bevitte Eveline-t misére a Notre-Dame-ba, és mindketten gyertyát gyújtottak a főbejáratnál álló és Eveline szerint eléggé elnyűtt Madonna előtt Maurice testi épségéért. A mise nagyon hatásos volt – a papi kántálás, a fények, a fagyos tömjénszag. Eveline remélte, hogy látogatásuk foganatos lesz, és szegény Maurice-nak nem esik baja a fronto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Eveline aznap estére meghívta vacsorára Jerry Burnhamet és Miss Feltont, aki épp akkor tért vissza Amiens-ből, meg Appleton őrnagyot, aki valami tankügyekben intézkedett Párizsban. A vacsora nagyszerűen sikerült, a naranccsal töltött sült kacsa mindenkinek ízlett, bár Jerry sértődöttségében, hogy Eveline egyre csak Lemonnier-t szórakoztatja, leszopta magát, disznóságokat beszélt, ecsetelte a caporettói visszavonulást, majd hozzáfűzte, hogy az antantnak rosszul áll a szénája. Appleton őrnagy felháborodottan rápirított, hogy ilyet még akkor sem szabad mondani, ha igaz. Eleanor is méltatlankodott, mondván, hogy aki ilyeneket beszél, azt le kellene tartóztatni. Össze is kapott Eveline-nel, mikor a társaság elszéledt. – Mit gondol majd rólunk ez a francia fiatalember? Amilyen aranyos vagy, Eveline, olyan közönséges barátokat szedsz össze. Nem tudom, miért éppen ilyenek akaszkodnak rád, de megfigyeltem, hogy ez a Felton nevű nőstény négy koktélt, egy liter </w:t>
      </w:r>
      <w:r>
        <w:rPr>
          <w:rFonts w:cs="Palatino Linotype" w:ascii="Palatino Linotype" w:hAnsi="Palatino Linotype"/>
          <w:i/>
          <w:iCs/>
          <w:kern w:val="2"/>
          <w:sz w:val="20"/>
          <w:szCs w:val="20"/>
        </w:rPr>
        <w:t>beaujolais</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és három konyakot megivott. Számoltam. – Eveline elnevette magát, s már nevettek mind a ketten. Eleanor azonban még hozzáfűzte, hogy nagyon belemelegedtek a bohéméletbe, és ez nem helyes háború idején, mikor Olaszországban meg Oroszországban ilyen szörnyű a helyzet, és szegény fiúk ott sínylődnek a lövészárokban meg mind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on a télen Párizst ellepték az egyenruhás amerikaiak, szolgálati kocsik meg a Vöröskereszt GH-járól származó élelmiszerek. Megérkezett Moorehouse őrnagy is, méghozzá egyenesen Washingtonból, hogy átvegye a Vöröskereszt Tájékoztató Szolgálatának irányítását. Kiderült, hogy Eleanor régi barátja. Már érkezése előtt mindenki őróla beszélt, mert a háború előtt is az egyik legjobb nevű tájékoztatási szakember volt New Yorkban. Senki nem akadt, aki ne hallott volna J. Ward Moorehouse-ról. Az irodában nagy volt a nyüzsgés, mikor híre futott, hogy mégis Brestben szállt partra, és mindenki találgatta, hova üt be a mennykő.</w:t>
      </w:r>
    </w:p>
    <w:p>
      <w:pPr>
        <w:pStyle w:val="Stlus"/>
        <w:widowControl/>
        <w:spacing w:before="120" w:after="0"/>
        <w:ind w:firstLine="567"/>
        <w:jc w:val="both"/>
        <w:rPr/>
      </w:pPr>
      <w:r>
        <w:rPr>
          <w:rFonts w:cs="Palatino Linotype" w:ascii="Palatino Linotype" w:hAnsi="Palatino Linotype"/>
          <w:kern w:val="2"/>
          <w:sz w:val="20"/>
          <w:szCs w:val="20"/>
        </w:rPr>
        <w:t>Érkezésének reggelén Eveline azt vette észre, hogy Eleanor kibodoríttatta a haját. Végül dél előtt néhány perccel a tájékoztatási ügyosztály személyzetét bekérették Wood őrnagy irodájába, hogy Moorehouse őrnagy bemutatkozhasson. Pohosodó ember volt, kék szemű és szinte fehéren szőke. Az egyenruha pompásan feszült rajta, és az antantszíja meg a lábszárvédője úgy ragyogott, akár a tükör. Eveline valami lekötelező őszinteséget látott benne, mint szeretett édesapjában. És fiatalosnak látszott, hiába volt dupla tokája, meg a hanghordozása is kellemesen délies volt. Kis beszédet rögtönzött a Vöröskereszt munkájának fontosságáról a polgári lakosság és a katonaság harci fegyelmének megőrzésében, s hogy a Vöröskereszt tájékoztatásügyének kettős célja van: részint, hogy az otthoniakat adakozásra serkentse, másrészt, hogy tájékoztasson az itt folyó tevékenység felől. A baj e pillanatban, hogy az emberek előtt nem ismeretes a Vöröskereszt áldozatos munkája, ezért hitelt adnak a pacifizmus köntösében mesterkedő németbarátoknak, rémhírterjesztőknek és lapulóknak, meg a mindenfelől szóló kuvikoknak. Ezért kell tájékoztatni mind az amerikai népet, mind az antant szenvedő országait a Vöröskereszt munkásainak önfeláldozásáról, amely nem lebecsülendőbb a lövészárokban küzdő derék fiaink áldozatáná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Tűzben állunk e pillanatban is, barátaim, s készen, hogy akár életünk árán megmentsük a civilizációt. – Wood őrnagy forgószéke megnyikordult, amint hátradőlt, és mindenki felkapta a fejét. Többen kinéztek az ablakon, mintha német messzehordó ágyú lövedékét várták volna be közébük. – Látják – oktatta őket Moorehouse őrnagy, amint rájuk emelte kék szemét –, ezt kell tudatosítanunk… ezt a torkunkat szorongató érzést, ezt az idegfeszültséget s a mindenek felett győzedelmes akarato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veline nem hitte, hogy ennyire felrázhatják Moorehouse őrnagy szavai. Oldalvást Eleanorra pillantott, de az liliom módra; rezdületlenül állt, mint amikor Maurice mesélt a gáztámadás ifjú Krisztusáról. Ki tudja, min jár az esze, gondolta el Evelin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élután, amikor J. W. (mert Eleanor másképp nem is emlegette Moorehouse őrnagyot) velük teázott, Eveline úgy érezte, hogy szemek kereszttüzében van, és igen ügyelt a szabatos beszédére. Íme, ez hát Eleanor pénzügyi tanácsadója, kuncogott magában. Moorehouse őrnagy fáradtnak látszott, és alig szólt, de látszott rajta, hogy megborzad, mikor, csillagos éjszakák bombatámadását emlegetik, s hogy Poincaré elnök személyesen látogatja végig reggelente a romokat és a halálos áldozatok hozzátartozóit. Nem is maradt sokáig, szolgálati kocsin ment valami magas rangú tisztviselő látogatására. Eveline úgy vette észre, feszeng, ideges, és szívesebben maradna a társaságukban. Eleanor lekísérje a lépcsőig, és hosszú idő múltán tért vissza. Eveline rásandított, amikor belépett a szobába, az arcán azonban csak a megszokott márványnyugalmát látta. Már a nyelve hegyén volt, hogy megkérdi, Moorehouse őrnagy nem véletlen a… a… de aztán nem találta illendő formáját a kérdésnek.</w:t>
      </w:r>
    </w:p>
    <w:p>
      <w:pPr>
        <w:pStyle w:val="Stlus"/>
        <w:widowControl/>
        <w:spacing w:before="120" w:after="0"/>
        <w:ind w:firstLine="567"/>
        <w:jc w:val="both"/>
        <w:rPr/>
      </w:pPr>
      <w:r>
        <w:rPr>
          <w:rFonts w:cs="Palatino Linotype" w:ascii="Palatino Linotype" w:hAnsi="Palatino Linotype"/>
          <w:kern w:val="2"/>
          <w:sz w:val="20"/>
          <w:szCs w:val="20"/>
        </w:rPr>
        <w:t>Eleanor egy darabig nem szólt. Majd megrázta a fejét, s csak ennyit mondott: – Szegény Gertrud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 ki?</w:t>
      </w:r>
    </w:p>
    <w:p>
      <w:pPr>
        <w:pStyle w:val="Stlus"/>
        <w:widowControl/>
        <w:spacing w:before="120" w:after="0"/>
        <w:ind w:firstLine="567"/>
        <w:jc w:val="both"/>
        <w:rPr/>
      </w:pPr>
      <w:r>
        <w:rPr>
          <w:rFonts w:cs="Palatino Linotype" w:ascii="Palatino Linotype" w:hAnsi="Palatino Linotype"/>
          <w:kern w:val="2"/>
          <w:sz w:val="20"/>
          <w:szCs w:val="20"/>
        </w:rPr>
        <w:t>Eleanor hangja egy csöppet megremegett. – J. W. felesége Idegösszeroppanással került szanatóriumba… A háború, édesem… ez a tűrhetetlen feszültsé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oorehouse őrnagy Olaszországba utazott, hogy ott szervezze meg a Vöröskereszt tájékoztatásügyét, és Eleanor néhány hét múlva Washingtonból kapott utasítást, hogy jelentkezzen a római irodában. Eveline ilyenformán magára maradt Yvonne-nal a lakás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Barátságtalanul hideg tél szakadt rájuk, és a jótékonyságiakkal is keserves volt az együttműködés, de Eveline megállta a helyét a munkában. Némi mulatságban is volt része esténként, ha Raoul eljött, és elvitte egy </w:t>
      </w:r>
      <w:r>
        <w:rPr>
          <w:rFonts w:cs="Palatino Linotype" w:ascii="Palatino Linotype" w:hAnsi="Palatino Linotype"/>
          <w:i/>
          <w:iCs/>
          <w:kern w:val="2"/>
          <w:sz w:val="20"/>
          <w:szCs w:val="20"/>
        </w:rPr>
        <w:t>petite boîte -</w:t>
      </w:r>
      <w:r>
        <w:rPr>
          <w:rFonts w:cs="Palatino Linotype" w:ascii="Palatino Linotype" w:hAnsi="Palatino Linotype"/>
          <w:iCs/>
          <w:kern w:val="2"/>
          <w:sz w:val="20"/>
          <w:szCs w:val="20"/>
        </w:rPr>
        <w:t>ba,</w:t>
      </w:r>
      <w:r>
        <w:rPr>
          <w:rStyle w:val="FootnoteCharacters"/>
          <w:rStyle w:val="FootnoteAnchor"/>
          <w:rFonts w:cs="Palatino Linotype" w:ascii="Palatino Linotype" w:hAnsi="Palatino Linotype"/>
          <w:iCs/>
          <w:kern w:val="2"/>
          <w:sz w:val="20"/>
          <w:szCs w:val="20"/>
        </w:rPr>
        <w:footnoteReference w:id="157"/>
      </w:r>
      <w:r>
        <w:rPr>
          <w:rFonts w:cs="Palatino Linotype" w:ascii="Palatino Linotype" w:hAnsi="Palatino Linotype"/>
          <w:kern w:val="2"/>
          <w:sz w:val="20"/>
          <w:szCs w:val="20"/>
        </w:rPr>
        <w:t xml:space="preserve"> vagy valami más, mint mondani szokta, unalmas helyre. Megfordultak a </w:t>
      </w:r>
      <w:r>
        <w:rPr>
          <w:rFonts w:cs="Palatino Linotype" w:ascii="Palatino Linotype" w:hAnsi="Palatino Linotype"/>
          <w:i/>
          <w:iCs/>
          <w:kern w:val="2"/>
          <w:sz w:val="20"/>
          <w:szCs w:val="20"/>
        </w:rPr>
        <w:t>Noctambules</w:t>
      </w:r>
      <w:r>
        <w:rPr>
          <w:rFonts w:cs="Palatino Linotype" w:ascii="Palatino Linotype" w:hAnsi="Palatino Linotype"/>
          <w:iCs/>
          <w:kern w:val="2"/>
          <w:sz w:val="20"/>
          <w:szCs w:val="20"/>
        </w:rPr>
        <w:t xml:space="preserve">-ben, </w:t>
      </w:r>
      <w:r>
        <w:rPr>
          <w:rFonts w:cs="Palatino Linotype" w:ascii="Palatino Linotype" w:hAnsi="Palatino Linotype"/>
          <w:kern w:val="2"/>
          <w:sz w:val="20"/>
          <w:szCs w:val="20"/>
        </w:rPr>
        <w:t>ahol olykor a hivatalos záróra után is kiszolgálták őket itallal, vagy egy kis étteremben telepedtek le a Montmartre sarkán. Egy hideg, holdas januári éjszakán a Sacré Coeur oszlopcsarnoka előtt állván látták, hogyan repülnek be a zeppelinek Párizs fölé. Párizs holt-meredten nyúlt a messziségbe, mintha tetőormai és kupolái hóból épültek volna, és a repeszek fagyosan csillogtak odafenn, a fényszórók meg, mint valami nagy bogár tapogatói, úgy inogtak az opálos sötétségben. A távolból időnként gyújtóbombák tüze lobbant. Egy pillanatig a fejük fölött láttak megcsillanni két ezüstszivart. Mintha a holdnál magasabban szálltak voln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Eveline azt vette észre, hogy Raoul karja a derekáról fölsiklik a mellére. – </w:t>
      </w:r>
      <w:r>
        <w:rPr>
          <w:rFonts w:cs="Palatino Linotype" w:ascii="Palatino Linotype" w:hAnsi="Palatino Linotype"/>
          <w:i/>
          <w:iCs/>
          <w:kern w:val="2"/>
          <w:sz w:val="20"/>
          <w:szCs w:val="20"/>
        </w:rPr>
        <w:t>C’est fou tu sais…</w:t>
      </w:r>
      <w:r>
        <w:rPr>
          <w:rFonts w:cs="Palatino Linotype" w:ascii="Palatino Linotype" w:hAnsi="Palatino Linotype"/>
          <w:kern w:val="2"/>
          <w:sz w:val="20"/>
          <w:szCs w:val="20"/>
        </w:rPr>
        <w:t xml:space="preserve"> </w:t>
      </w:r>
      <w:r>
        <w:rPr>
          <w:rFonts w:cs="Palatino Linotype" w:ascii="Palatino Linotype" w:hAnsi="Palatino Linotype"/>
          <w:i/>
          <w:iCs/>
          <w:kern w:val="2"/>
          <w:sz w:val="20"/>
          <w:szCs w:val="20"/>
        </w:rPr>
        <w:t>C’est fou tu sais</w:t>
      </w:r>
      <w:r>
        <w:rPr>
          <w:rStyle w:val="FootnoteCharacters"/>
          <w:rStyle w:val="FootnoteAnchor"/>
          <w:rFonts w:cs="Palatino Linotype" w:ascii="Palatino Linotype" w:hAnsi="Palatino Linotype"/>
          <w:iCs/>
          <w:kern w:val="2"/>
          <w:sz w:val="20"/>
          <w:szCs w:val="20"/>
        </w:rPr>
        <w:footnoteReference w:id="158"/>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 hangoztatta éneklősen, mintha elfelejtett volna angolul. Franciául beszéltek tovább, és Eveline azt képzelte, hogy őrülten beleszeretett Raoulba. S mikor a </w:t>
      </w:r>
      <w:r>
        <w:rPr>
          <w:rFonts w:cs="Palatino Linotype" w:ascii="Palatino Linotype" w:hAnsi="Palatino Linotype"/>
          <w:i/>
          <w:iCs/>
          <w:kern w:val="2"/>
          <w:sz w:val="20"/>
          <w:szCs w:val="20"/>
        </w:rPr>
        <w:t>breloque</w:t>
      </w:r>
      <w:r>
        <w:rPr>
          <w:rStyle w:val="FootnoteCharacters"/>
          <w:rStyle w:val="FootnoteAnchor"/>
          <w:rFonts w:cs="Palatino Linotype" w:ascii="Palatino Linotype" w:hAnsi="Palatino Linotype"/>
          <w:iCs/>
          <w:kern w:val="2"/>
          <w:sz w:val="20"/>
          <w:szCs w:val="20"/>
        </w:rPr>
        <w:footnoteReference w:id="159"/>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végigsivított az utcán, hazaindultak a sötét némaságba burkolózó Párizson át. Egyik sarkon </w:t>
      </w:r>
      <w:r>
        <w:rPr>
          <w:rFonts w:cs="Palatino Linotype" w:ascii="Palatino Linotype" w:hAnsi="Palatino Linotype"/>
          <w:i/>
          <w:iCs/>
          <w:kern w:val="2"/>
          <w:sz w:val="20"/>
          <w:szCs w:val="20"/>
        </w:rPr>
        <w:t>gendarme</w:t>
      </w:r>
      <w:r>
        <w:rPr>
          <w:rStyle w:val="FootnoteCharacters"/>
          <w:rStyle w:val="FootnoteAnchor"/>
          <w:rFonts w:cs="Palatino Linotype" w:ascii="Palatino Linotype" w:hAnsi="Palatino Linotype"/>
          <w:iCs/>
          <w:kern w:val="2"/>
          <w:sz w:val="20"/>
          <w:szCs w:val="20"/>
        </w:rPr>
        <w:footnoteReference w:id="160"/>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tisztelgett rájuk, és Raoul iratait kérte. A sarki lámpa kék fényénél betűzte ki nagy nehezen, majd bőséges bocsánatkérések közepette tisztelgett és továbbállt. Egyikük sem hozta szóba, de mintha Raoul biztosra vette volna, hogy az éjszakát Eveline lakásán tölti. Sietősen szedték a lábukat, és lépteik esengve visszhangoztak az utcaköveken. Eveline belekapaszkodott Raoul karjába. Villamosan nyugtalanító volt, ahogy a csípőjük járás közben összekoccan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Ritkaságszámba ment Párizsban, hogy Eveline-ék házában nem volt házmester. Eveline nyitott kaput és borzongva kaptattak fölfelé a hideg lépcsőházban. Eveline odasúgta, hogy csöndesen, nehogy a lány meghallja. – Unalmas már ez a lány – súgta vissza Raoul, s a száját Eveline fülére tapasztotta. – Remélem, nem fog unatkozni.</w:t>
      </w:r>
    </w:p>
    <w:p>
      <w:pPr>
        <w:pStyle w:val="Stlus"/>
        <w:widowControl/>
        <w:spacing w:before="120" w:after="0"/>
        <w:ind w:firstLine="567"/>
        <w:jc w:val="both"/>
        <w:rPr/>
      </w:pPr>
      <w:r>
        <w:rPr>
          <w:rFonts w:cs="Palatino Linotype" w:ascii="Palatino Linotype" w:hAnsi="Palatino Linotype"/>
          <w:kern w:val="2"/>
          <w:sz w:val="20"/>
          <w:szCs w:val="20"/>
        </w:rPr>
        <w:t xml:space="preserve">Raoul a pipereasztalnál fésülködött, műértőn szagolgatta Eveline parfümjeit, és tollászkodás közben zavartalanul megkérdezte: – </w:t>
      </w:r>
      <w:r>
        <w:rPr>
          <w:rFonts w:cs="Palatino Linotype" w:ascii="Palatino Linotype" w:hAnsi="Palatino Linotype"/>
          <w:i/>
          <w:iCs/>
          <w:kern w:val="2"/>
          <w:sz w:val="20"/>
          <w:szCs w:val="20"/>
        </w:rPr>
        <w:t xml:space="preserve">Charmante </w:t>
      </w:r>
      <w:r>
        <w:rPr>
          <w:rFonts w:cs="Palatino Linotype" w:ascii="Palatino Linotype" w:hAnsi="Palatino Linotype"/>
          <w:kern w:val="2"/>
          <w:sz w:val="20"/>
          <w:szCs w:val="20"/>
        </w:rPr>
        <w:t>Eveline, lenne-e a feleségem? Könnyen elintézhető, azt hiszem. Nagybátyám, családunk feje, imádja az amerikaiakat. Persze a szerződés, meg amíg odáig eljut az ember, az halálosan unalma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Ó, ez meg sem fordult a fejemben – kacarászott Eveline az ágyban didergősen. Raoul vérig sértetten rámeredt, kimérten jó éjszakát kívánt és eltűn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ikor a fák odakinn a rügyeiket bontogatták, és a virágárusok a piacon nárciszt meg százszorszépet kezdtek kínálgatni, a beköszöntő tavasz mintha még sivárabbá tette volna Eveline hosszas párizsi maganyát. Jerry Burnham elutazott Palesztinába. Raoul Lemonnier végleg felszívódott. Appleton őrnagy felkereste, valahányszor a városban járt, és lovagiasan tette neki a szépet, de elég fárasztó fráter volt. Eliza Felton az Avenue du Bois de Boulogne-i amerikai hadikórház egyik mentőautóját vezette. Elő-előkerült vasárnap, ha nem volt szolgálatban, és mindenféle szemrehányásokkal keserítette Eveline életét: a lényegük az volt, hogy ő szabadabb, pogányabb léleknek nézte Eveline-t. Elmondta azt is, hogy őt soha senki nem szerette, és hogy estelente imádkozik azért a messzehordóágyú-lövedékért, amelyet neki címeznek. Miss Felton annyira elviselhetetlenné vált, hogy Eveline már szökött otthonról vasárnaponta, és akárhányszor benn a hivatalban töltötte a délutánt egy Anatole France-regénny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Yvonne is kikezdte az idegeit. Csípős kis megjegyzésekkel próbálta az életét elkormányozni. Mikor Don Stevens megjelent szabadságon a kvéker hadtest csukaszürke egyenruhájában, hajszoltabban, mint valaha, Eveline úgy érezte, hogy az Isten küldte, s talán szerelmes is belé. Elmondta Yvonne-nak, hogy az unokabátyja, együtt nőttek fel, és betelepítette Dont Eleanor szobájába.</w:t>
      </w:r>
    </w:p>
    <w:p>
      <w:pPr>
        <w:pStyle w:val="Stlus"/>
        <w:widowControl/>
        <w:spacing w:before="120" w:after="0"/>
        <w:ind w:firstLine="567"/>
        <w:jc w:val="both"/>
        <w:rPr/>
      </w:pPr>
      <w:r>
        <w:rPr>
          <w:rFonts w:cs="Palatino Linotype" w:ascii="Palatino Linotype" w:hAnsi="Palatino Linotype"/>
          <w:kern w:val="2"/>
          <w:sz w:val="20"/>
          <w:szCs w:val="20"/>
        </w:rPr>
        <w:t>Don nem bírt magával az orosz bolsevikiek sikere miatt, zabált, megitta a ház teljes borkészletét, és sötét célzásokat tett, miféle föld alatti hatalmakkal tart ő kapcsolatot. Azt állította, hogy a zendülés szelleme felütötte a fejét minden hadseregben, és ami Caporettónál megtörténhetett,</w:t>
      </w:r>
      <w:r>
        <w:rPr>
          <w:rStyle w:val="FootnoteCharacters"/>
          <w:rStyle w:val="FootnoteAnchor"/>
          <w:rFonts w:cs="Palatino Linotype" w:ascii="Palatino Linotype" w:hAnsi="Palatino Linotype"/>
          <w:iCs/>
          <w:kern w:val="2"/>
          <w:sz w:val="20"/>
          <w:szCs w:val="20"/>
        </w:rPr>
        <w:footnoteReference w:id="161"/>
      </w:r>
      <w:r>
        <w:rPr>
          <w:rFonts w:cs="Palatino Linotype" w:ascii="Palatino Linotype" w:hAnsi="Palatino Linotype"/>
          <w:kern w:val="2"/>
          <w:sz w:val="20"/>
          <w:szCs w:val="20"/>
        </w:rPr>
        <w:t xml:space="preserve"> az most már napirenden lesz a csatatereken – a német katonák is bármelyik pillanatban fellázadhatnak, és az lesz a világforradalom kezdete. Mesélt a verduni zendülésekről, hosszú vonatrakomány katonákról, akiket bevetni vittek, és ezt kiáltozták: – </w:t>
      </w:r>
      <w:r>
        <w:rPr>
          <w:rFonts w:cs="Palatino Linotype" w:ascii="Palatino Linotype" w:hAnsi="Palatino Linotype"/>
          <w:i/>
          <w:iCs/>
          <w:kern w:val="2"/>
          <w:sz w:val="20"/>
          <w:szCs w:val="20"/>
        </w:rPr>
        <w:t>À bas la guerre!</w:t>
      </w:r>
      <w:r>
        <w:rPr>
          <w:rStyle w:val="FootnoteCharacters"/>
          <w:rStyle w:val="FootnoteAnchor"/>
          <w:rFonts w:cs="Palatino Linotype" w:ascii="Palatino Linotype" w:hAnsi="Palatino Linotype"/>
          <w:iCs/>
          <w:kern w:val="2"/>
          <w:sz w:val="20"/>
          <w:szCs w:val="20"/>
        </w:rPr>
        <w:footnoteReference w:id="162"/>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És a robogó vonatról lődözték a tábori csendőrök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Elsöprő események küszöbén állunk, Eveline… A világ munkássága nem tűri tovább ezt az esztelenséget… Szinte nem is volt hiába, ha új szocialista civilizáció nőne ki belőle! – Áthajolt az asztalon, és ott csókolta meg szinte Yvonne karvalyorra alatt, mert akkor hozta be a lángoló palacsintát. Huncutul megfenyegette Yvonne-t a mutatóujjával, és csaknem sikerült is mosolyra fakasztania, mondván: – </w:t>
      </w:r>
      <w:r>
        <w:rPr>
          <w:rFonts w:cs="Palatino Linotype" w:ascii="Palatino Linotype" w:hAnsi="Palatino Linotype"/>
          <w:i/>
          <w:iCs/>
          <w:kern w:val="2"/>
          <w:sz w:val="20"/>
          <w:szCs w:val="20"/>
        </w:rPr>
        <w:t>Après la guerre finie</w:t>
      </w:r>
      <w:r>
        <w:rPr>
          <w:rFonts w:cs="Palatino Linotype" w:ascii="Palatino Linotype" w:hAnsi="Palatino Linotype"/>
          <w:i/>
          <w:kern w:val="2"/>
          <w:sz w:val="20"/>
          <w:szCs w:val="20"/>
        </w:rPr>
        <w:t>!</w:t>
      </w:r>
      <w:r>
        <w:rPr>
          <w:rStyle w:val="FootnoteCharacters"/>
          <w:rStyle w:val="FootnoteAnchor"/>
          <w:rFonts w:cs="Palatino Linotype" w:ascii="Palatino Linotype" w:hAnsi="Palatino Linotype"/>
          <w:iCs/>
          <w:kern w:val="2"/>
          <w:sz w:val="20"/>
          <w:szCs w:val="20"/>
        </w:rPr>
        <w:footnoteReference w:id="163"/>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Tavaszra s nyárára mintha valóra váltak volna Don jóslatai. Eveline éjjelente hallhatta az ágyúk folytonos zárótüzét az összeomlásban lévő arcvonalon. Az irodában kósza hírek járták: az Ötödik Brit Hadsereg megfutamodott, a kanadaiak fellázadtak, és elfoglalták Amiens-t, a kémek szabotázsakciókat követnek el az amerikai légiflottában, az osztrákok újból áttörtek Olaszországban. A vöröskeresztes iroda háromszor is megkapta a parancsot, hogy csomagoljon, és várja a kiürítést. Ilyen körülmények között nehéz volt megőrizniük kiadványaik hivatalos derűjét. Csak az vigasztalta őket, hogy Párizsban tömegestől bukkantak fel a megnyugtató amerikai arcok, az amerikai tábori csendőrség osztagai, az antantszíjak meg a konzervek. Júliusban az Amerikából nemrég visszaérkezett Moorehouse őrnagy hozta szemtanú-beszámolóját Château Thierryről, és kijelentette, hogy a háborúnak egy éven belül vége les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nap este meghívta Eveline-t vacsorára a Café de la Paix-be, és hogy elmehessen, Eveline lemondta találkozóját Jerry Burnhammel, aki éppen megkerült közel-keleti és balkáni útjáról, és zsák szám hozta rémhíreit kolerákról, felfordulásokról. J. W. fejedelmi vacsorát rendelt. Elmondta, hogy Eleanor meghagyta neki, látogassa meg Eveline-t, és tegyen felőle, ha egy kis vidámságra vágyik. A terjeszkedés virágkoráról beszélt, amely majd a háború után köszönt Amerikára. Az irgalmas szamaritánus Amerika fogja gyógyítgatni a millió sebből vérző Európát. Mintha a soron következő lelkesítő szózatát fogalmazta volna. S amikor a végére jutott, furcsa fitymáló mosollyal nézett Eveline-re és hozzátette: – A legszebb, hogy még igaz is. – Eveline elnevette magát, és azt vette észre, hogy tetszik neki J. W.</w:t>
      </w:r>
    </w:p>
    <w:p>
      <w:pPr>
        <w:pStyle w:val="Stlus"/>
        <w:widowControl/>
        <w:spacing w:before="120" w:after="0"/>
        <w:ind w:firstLine="567"/>
        <w:jc w:val="both"/>
        <w:rPr/>
      </w:pPr>
      <w:r>
        <w:rPr>
          <w:rFonts w:cs="Palatino Linotype" w:ascii="Palatino Linotype" w:hAnsi="Palatino Linotype"/>
          <w:kern w:val="2"/>
          <w:sz w:val="20"/>
          <w:szCs w:val="20"/>
        </w:rPr>
        <w:t>A folytonos egyenruha-viselés után jól érezte magát az új ruhájában, amelyet Paquinnél vett az apjától kapott születésnapi pénzen. Még neki sem eredt a beszélgetés igazán, már végeztek a vacsorával. Eveline szerette volna rábírni J. W.-t, hogy magáról beszéljen. Elmentek a Maximba, de dugig volt részeg repülősökkel, és a hangoskodásuk annyira elijesztette J. W.-t, hogy Eveline azt ajánlotta, őhozzá ugorjanak fel egy pohár borra. Éppen szálltak ki J. W. szolgálati kocsijából a Quai de la Tournell-en, amikor Eveline meglátta Don Stevenst a ház előtt. Egy pillanatig azt remélte, hogy nem veszi észre őket, de utánuk szaladt. Egy Johnson nevű bakaruhás fiatalember volt vele. Mindannyian felmentek, és szótlanul letelepedtek a fogadószobában. Mintha Eveline másról sem tudott volna beszélni J. W.-vel, csak Eleanorról, Don meg Johnson közben morcan üldögélt. Végül J. W. felkelt, elköszönt, és lement a szolgálati kocsijáho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z istenit a fejüknek! A vöröskeresztes őrnagyokat utálom a legjobban! – fakadt ki Don, amint az ajtó becsukódott.</w:t>
      </w:r>
    </w:p>
    <w:p>
      <w:pPr>
        <w:pStyle w:val="Stlus"/>
        <w:widowControl/>
        <w:spacing w:before="120" w:after="0"/>
        <w:ind w:firstLine="567"/>
        <w:jc w:val="both"/>
        <w:rPr/>
      </w:pPr>
      <w:r>
        <w:rPr>
          <w:rFonts w:cs="Palatino Linotype" w:ascii="Palatino Linotype" w:hAnsi="Palatino Linotype"/>
          <w:kern w:val="2"/>
          <w:sz w:val="20"/>
          <w:szCs w:val="20"/>
        </w:rPr>
        <w:t>Eveline dühös lett. – Az se rosszabb, mint egy álkvéker – állapította meg fagyosa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Bocsássa meg a tolakodásunkat, Miss Hutchins – motyogta a hirtelenszőke svédforma fiú.</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Kávéházba szerettük volna elcsalni, de késő lett – mentegetőzött Don bosszúsan.</w:t>
      </w:r>
    </w:p>
    <w:p>
      <w:pPr>
        <w:pStyle w:val="Stlus"/>
        <w:widowControl/>
        <w:spacing w:before="120" w:after="0"/>
        <w:ind w:firstLine="567"/>
        <w:jc w:val="both"/>
        <w:rPr/>
      </w:pPr>
      <w:r>
        <w:rPr>
          <w:rFonts w:cs="Palatino Linotype" w:ascii="Palatino Linotype" w:hAnsi="Palatino Linotype"/>
          <w:kern w:val="2"/>
          <w:sz w:val="20"/>
          <w:szCs w:val="20"/>
        </w:rPr>
        <w:t>A szőke fiú közbeszólt: – A magam nevében kérem a bocsánatát, Miss Hutchins… Én nyaggattam Dont, hogy hozzon el. Annyit mesélt kegyedről, és már egy éve elmúlt, hogy nem láttam szemrevaló amerikai lány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Olyan alázatosan beszélt, hogy Eveline megutálta a nyavalygó s minnesotai hangját, de amire sűrű bocsánatkérések közepette elment, mar megtetszett neki, és védelmébe vette Don ellenében. – Aranyos fiú magyarázkodott Don –, de valami megnyomta az agyát. Féltem, hogy neked nem fog tetszeni. – Eveline nem is engedte, hogy Don vele töltse az éjszakát, és Don csalódottan elkullog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Eleanor októberben bagón vett antik olasz táblaképek tömegével tért vissza. A vöröskeresztes irodában többen nyüzsögtek már, mint amennyinek munka jutott, így aztán Eveline elindult szolgálati kocsin Eleanorral és J. W.-vel a kelet-franciaországi vöröskeresztes segélyzőhelyek lelátogatására. Gyönyörű út volt, az idő kitartott, szinte amerikai októbert éltek. Ebédet-vacsorát a dandárparancsnokságokon és hadosztály-parancsnokságokon kaptak mindenütt, a fiatal tisztek nem tudták, hogyan járjanak a kedvükben. J. W.-vel madarat lehetett fogatni, nevettette őket egyre. Ütegek működését nézték, de láttak légipárbajt, hurka-léggömböket, és hallották </w:t>
      </w:r>
      <w:r>
        <w:rPr>
          <w:rFonts w:cs="Palatino Linotype" w:ascii="Palatino Linotype" w:hAnsi="Palatino Linotype"/>
          <w:iCs/>
          <w:kern w:val="2"/>
          <w:sz w:val="20"/>
          <w:szCs w:val="20"/>
        </w:rPr>
        <w:t>egy</w:t>
      </w:r>
      <w:r>
        <w:rPr>
          <w:rFonts w:cs="Palatino Linotype" w:ascii="Palatino Linotype" w:hAnsi="Palatino Linotype"/>
          <w:i/>
          <w:iCs/>
          <w:kern w:val="2"/>
          <w:sz w:val="20"/>
          <w:szCs w:val="20"/>
        </w:rPr>
        <w:t xml:space="preserve"> arrivé </w:t>
      </w:r>
      <w:r>
        <w:rPr>
          <w:rFonts w:cs="Palatino Linotype" w:ascii="Palatino Linotype" w:hAnsi="Palatino Linotype"/>
          <w:kern w:val="2"/>
          <w:sz w:val="20"/>
          <w:szCs w:val="20"/>
        </w:rPr>
        <w:t>közelgő sivítását. Eveline ezen az úton tapasztalta először, milyen sértő Eleanor hűvössége, pedig olyan jó barátságban voltak első héten, amikor Eleanor visszatért Rómábó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kirándulás után Párizsban megint zajlott az élet: ismerősök, barátok bukkantak fel, köztük Eveline hadtápfőnökségnél tolmácsoló öccse, George, meg J. W. barátja, valami Robbins, aki mindig ittas volt, és olyan mókásakat mondott. Jerry Burnham is előkerült egy csomó újságíró társaságában, meg az újabban ezredesnek előléptetett Appleton őrnagy is. Kisebb társas estélyeket, vacsorákat rendeztek, csak az emberek összeválogatása volt nehéz rangrend szerint. Szerencsére barátaik legtöbbje tiszt volt vagy tudósító, s azok mind tisztnek számítottak. Don Stevens csak egyszer állított be, épp amikor Appleton ezredes és Byng vezérőrnagy érkezett vacsorára, és Eveline megmagyarázta neki, hogy jelenléte igen kínos, mert a vezérőrnagy szerint a kvéker mind lógós. Don megmérgesedett és kijelentette, hogy a pacifista jobb szolgálatot tehet a hazának, mint az olyan vezérkari tiszt, aki ágyúszót se hall, és hogy a hazafiság különben is az emberiség ellen való bűn. A vita elfajulhatott volna, ha Appleton ezredes, aki sűrűn hajtogatta a koktélokat, el nem töri azt a kis aranyozott széket, amelyiken ült, és a vezérőrnagy nem áll neki nevetni meg incselkedni vele, s el nem süti a súlyos egyéniség rossz szójátékát, hogy a végén minden nevetésbe fúlt. Csak Eleanor sértődött meg Don miatt, és a vendégek távozása után csúnyán összekaptak Eveline-nel. Másnap nem is akart vele szóba állni, így aztán Eveline új lakást keresett.</w:t>
      </w:r>
    </w:p>
    <w:p>
      <w:pPr>
        <w:pStyle w:val="Heading4"/>
        <w:rPr/>
      </w:pPr>
      <w:bookmarkStart w:id="28" w:name="__RefHeading___Toc211060087"/>
      <w:bookmarkEnd w:id="28"/>
      <w:r>
        <w:rPr/>
        <w:t>28. SZ. HÍRADÓ</w:t>
      </w:r>
    </w:p>
    <w:p>
      <w:pPr>
        <w:pStyle w:val="Stlus"/>
        <w:widowControl/>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Boldogok a sasok,</w:t>
        <w:br/>
        <w:t>Kik Mobile-nak húznak</w:t>
      </w:r>
    </w:p>
    <w:p>
      <w:pPr>
        <w:pStyle w:val="Stlus"/>
        <w:widowControl/>
        <w:spacing w:before="120" w:after="0"/>
        <w:jc w:val="both"/>
        <w:rPr/>
      </w:pPr>
      <w:r>
        <w:rPr>
          <w:rFonts w:cs="Palatino Linotype" w:ascii="Palatino Linotype" w:hAnsi="Palatino Linotype"/>
          <w:kern w:val="2"/>
          <w:sz w:val="20"/>
          <w:szCs w:val="20"/>
        </w:rPr>
        <w:t xml:space="preserve">Az amerikaiak széles folyamot úsznak át, meredélyes partot másznak meg, majd tüneményes gyorsasággal elfoglalják Dunt. Figyelemre méltó, hogy a </w:t>
      </w:r>
      <w:r>
        <w:rPr>
          <w:rFonts w:cs="Palatino Linotype" w:ascii="Palatino Linotype" w:hAnsi="Palatino Linotype"/>
          <w:i/>
          <w:iCs/>
          <w:kern w:val="2"/>
          <w:sz w:val="20"/>
          <w:szCs w:val="20"/>
        </w:rPr>
        <w:t xml:space="preserve">Compagnie Générale Transatlantique, </w:t>
      </w:r>
      <w:r>
        <w:rPr>
          <w:rFonts w:cs="Palatino Linotype" w:ascii="Palatino Linotype" w:hAnsi="Palatino Linotype"/>
          <w:kern w:val="2"/>
          <w:sz w:val="20"/>
          <w:szCs w:val="20"/>
        </w:rPr>
        <w:t>a francia személyhajózási társaság menetrendszerű járatainak egyetlen hajóját sem veszítette el a háború során</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VÖRÖS ZÁSZLÓ A BALTI-TENGEREN</w:t>
      </w:r>
    </w:p>
    <w:p>
      <w:pPr>
        <w:pStyle w:val="Stlus"/>
        <w:widowControl/>
        <w:spacing w:before="120" w:after="0"/>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Egyiptomon mentem át, hogy Allenbyhez csatlakozhassam – mondta. – Repülőgépen két órába telt az az út, amelyen Izrael gyermekei negyven évig vándoroltak. Ez a tény gondolkodóba ejthet némelyeket, akik a modern tudomány haladását kétlik</w:t>
      </w:r>
    </w:p>
    <w:p>
      <w:pPr>
        <w:pStyle w:val="Stlus"/>
        <w:widowControl/>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Boldogtalan tehén,</w:t>
        <w:br/>
        <w:t>Kit Mobile-ban nyúznak</w:t>
      </w:r>
    </w:p>
    <w:p>
      <w:pPr>
        <w:pStyle w:val="Stlus"/>
        <w:widowControl/>
        <w:spacing w:before="120" w:after="0"/>
        <w:rPr/>
      </w:pPr>
      <w:r>
        <w:rPr>
          <w:rFonts w:cs="Palatino Linotype" w:ascii="Palatino Linotype" w:hAnsi="Palatino Linotype"/>
          <w:kern w:val="2"/>
          <w:sz w:val="20"/>
          <w:szCs w:val="20"/>
        </w:rPr>
        <w:t>PERSHING ERŐI TOVÁBB SZORÍTJÁK VISSZA AZ ELLENSÉGE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SEBESÜLT KATONÁKNAK ÉNEKELT</w:t>
        <w:br/>
        <w:t>EZÉRT NEM VÉGEZTÉK KI, MINT KÉMET</w:t>
      </w:r>
    </w:p>
    <w:p>
      <w:pPr>
        <w:pStyle w:val="Stlus"/>
        <w:widowControl/>
        <w:tabs>
          <w:tab w:val="clear" w:pos="284"/>
          <w:tab w:val="left" w:pos="1985" w:leader="none"/>
        </w:tabs>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Je donnerais Versailles</w:t>
        <w:br/>
        <w:tab/>
        <w:t>Paris et Saint Denis</w:t>
        <w:br/>
        <w:t>Les tours de Notre Dame</w:t>
        <w:br/>
        <w:tab/>
        <w:t>Les clochers de mon pays</w:t>
      </w:r>
      <w:r>
        <w:rPr>
          <w:rStyle w:val="FootnoteCharacters"/>
          <w:rStyle w:val="FootnoteAnchor"/>
          <w:rFonts w:cs="Palatino Linotype" w:ascii="Palatino Linotype" w:hAnsi="Palatino Linotype"/>
          <w:iCs/>
          <w:kern w:val="2"/>
          <w:sz w:val="20"/>
          <w:szCs w:val="20"/>
        </w:rPr>
        <w:footnoteReference w:id="164"/>
      </w:r>
    </w:p>
    <w:p>
      <w:pPr>
        <w:pStyle w:val="Stlus"/>
        <w:widowControl/>
        <w:spacing w:before="120" w:after="0"/>
        <w:rPr/>
      </w:pPr>
      <w:r>
        <w:rPr>
          <w:rFonts w:cs="Palatino Linotype" w:ascii="Palatino Linotype" w:hAnsi="Palatino Linotype"/>
          <w:kern w:val="2"/>
          <w:sz w:val="20"/>
          <w:szCs w:val="20"/>
        </w:rPr>
        <w:t>FEKETÉZŐK LELEPLEZÉSÉVEL SEGÍTSÜK A KÖZELLÁTÁST</w:t>
      </w:r>
    </w:p>
    <w:p>
      <w:pPr>
        <w:pStyle w:val="Stlus"/>
        <w:widowControl/>
        <w:spacing w:before="120" w:after="0"/>
        <w:jc w:val="both"/>
        <w:rPr/>
      </w:pPr>
      <w:r>
        <w:rPr>
          <w:rFonts w:cs="Palatino Linotype" w:ascii="Palatino Linotype" w:hAnsi="Palatino Linotype"/>
          <w:kern w:val="2"/>
          <w:sz w:val="20"/>
          <w:szCs w:val="20"/>
        </w:rPr>
        <w:t>a tanácskozók egyetértése általános megelégedést keltett sőt némiképp meglepte magukat a feleket is</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VÖRÖSÖK MEGHAJSZOLJÁK A KERESKEDELMI HAJÓKAT</w:t>
      </w:r>
    </w:p>
    <w:p>
      <w:pPr>
        <w:pStyle w:val="Stlus"/>
        <w:widowControl/>
        <w:spacing w:before="120" w:after="0"/>
        <w:rPr/>
      </w:pPr>
      <w:r>
        <w:rPr>
          <w:rFonts w:cs="Palatino Linotype" w:ascii="Palatino Linotype" w:hAnsi="Palatino Linotype"/>
          <w:kern w:val="2"/>
          <w:sz w:val="20"/>
          <w:szCs w:val="20"/>
        </w:rPr>
        <w:t>FEJVESZTETTEN MENEKÜLNEK A SVÁBOK</w:t>
      </w:r>
    </w:p>
    <w:p>
      <w:pPr>
        <w:pStyle w:val="Stlus"/>
        <w:widowControl/>
        <w:tabs>
          <w:tab w:val="clear" w:pos="284"/>
          <w:tab w:val="left" w:pos="1985" w:leader="none"/>
        </w:tabs>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Auprès de ma blonde</w:t>
        <w:br/>
        <w:tab/>
        <w:t>Qu’il fait bon fait bon fait bon</w:t>
        <w:br/>
        <w:t>Auprès de ma blonde</w:t>
        <w:br/>
        <w:tab/>
        <w:t>Qu’il fait bon dormir</w:t>
      </w:r>
      <w:r>
        <w:rPr>
          <w:rStyle w:val="FootnoteCharacters"/>
          <w:rStyle w:val="FootnoteAnchor"/>
          <w:rFonts w:cs="Palatino Linotype" w:ascii="Palatino Linotype" w:hAnsi="Palatino Linotype"/>
          <w:iCs/>
          <w:kern w:val="2"/>
          <w:sz w:val="20"/>
          <w:szCs w:val="20"/>
        </w:rPr>
        <w:footnoteReference w:id="165"/>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CHEZ LES SOCIALISTES LES AVEUGLES SONT ROI</w:t>
      </w:r>
      <w:r>
        <w:rPr>
          <w:rStyle w:val="FootnoteCharacters"/>
          <w:rStyle w:val="FootnoteAnchor"/>
          <w:rFonts w:cs="Palatino Linotype" w:ascii="Palatino Linotype" w:hAnsi="Palatino Linotype"/>
          <w:iCs/>
          <w:kern w:val="2"/>
          <w:sz w:val="20"/>
          <w:szCs w:val="20"/>
        </w:rPr>
        <w:footnoteReference w:id="166"/>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német kormány kéri az Egyesült Államok elnökét, tegyen lépéseket a béke helyreállítása érdekében, értesítse a hadviselőket a német kormány e kéréséről, és hasson oda, hogy megbízottakat küldjenek ki a tárgyalások megkezdésére. A német kormány elfogadja a tárgyalások alapjául az Egyesült Államok elnökének 1918. január 18-án a Kongresszushoz intézett beszédét és más ezirányú kijelentéseit, különös tekintettel az 1918. szeptember 27-én mondottakra. A német kormánya további vérontás elkerülése végett folyamodik az Egyesült Államok elnökéhez, hogy a szárazföldi, vízi és légi fegyvernyugvást kieszközölje.</w:t>
      </w:r>
    </w:p>
    <w:p>
      <w:pPr>
        <w:pStyle w:val="Heading2"/>
        <w:rPr/>
      </w:pPr>
      <w:bookmarkStart w:id="29" w:name="__RefHeading___Toc211060088"/>
      <w:bookmarkEnd w:id="29"/>
      <w:r>
        <w:rPr/>
        <w:t>JOE WILLIAM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Egy darabig New Yorkban és Brooklynban lebzselt, és le-leitta magát Mrs. Olsen kölcsönein. Mrs. Olsen egyik nap munkába menet kidobta. Odaki cudar hideg volt, néhány éjszaka missziókon kellett meghúzódnia. Félt, hogy a hadkieg előveszi, és unta már ezt az örökös lóstatást is. Az lett a vége, hogy közönséges matróznak jelentkezett az </w:t>
      </w:r>
      <w:r>
        <w:rPr>
          <w:rFonts w:cs="Palatino Linotype" w:ascii="Palatino Linotype" w:hAnsi="Palatino Linotype"/>
          <w:i/>
          <w:iCs/>
          <w:kern w:val="2"/>
          <w:sz w:val="20"/>
          <w:szCs w:val="20"/>
        </w:rPr>
        <w:t xml:space="preserve">Appalachian </w:t>
      </w:r>
      <w:r>
        <w:rPr>
          <w:rFonts w:cs="Palatino Linotype" w:ascii="Palatino Linotype" w:hAnsi="Palatino Linotype"/>
          <w:kern w:val="2"/>
          <w:sz w:val="20"/>
          <w:szCs w:val="20"/>
        </w:rPr>
        <w:t>nevű, Bordeaux-ba és Genovába induló nagy, új teherhajóra. Úgy bánhatott vele megint mindenki, akár a lába kapcájával. Nyalta fel a fedélzetet, kapargálta a festéket. A vitorlaorrban vidéki sutyerákok tanyáztak, tengert nem láttak soha, meg egypár öreg csavargó is akadt, de azokat semmire nem létezett használni. Ronda szélbe kerültek négy napig, és egy árhullám levitt a jobb vitorlafedélzetről két mentőcsónakot. A hajóraj szétszóródott, majd az is kiderült, hogy a fedélzetet nem hézagolták tisztességesen, és a víz beszivárgott a vitorlaorrba. Lassan észrevették, hogy Joe az egyetlen a hajón, akire a tiszt rábízhatja a kormánykereket, így aztán abbahagyatták vele a festékkapargatást, és a négyórás szolgálatai során eltűnődhetett, mi a világ, s mi a tromf. Bordeaux-ban szívesen felkereste volna Marceline-t, hanem a legénység nem hagyhatta el a fedélzet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vitorlamester, az partra szállt, berúgott két bakával, aztán hozott egy üveg konyakot Joe-nak, mivel igen megszerette, meg hozott egy csomó rémhírt is, hogy rakták meg a francokat és a tommikat, de hogy a digókat meg éppenséggel szarrá verték, és ha mink amerikaiak itt nem volnánk, akkor a Kaiser már rég elfoglalta volna a párizsi buzibarlangot, de így is igen bizonytalanul áll a hadiszerencsénk. Kutya hideg volt. Joe meg a vitorlamester lement a hajókonyhába meginni a konyakot a szakáccsal, aki régi motoros volt, megjárta Klondike-ot is az aranyláz idején. Övék volt a hajó, mert a tisztek még javában gusztálgatták a madmázlikat odaki, a legénység meg az igazak álmát aludta. A vitorlamester kijelentette, hogy lőttek a civilizációnak, de a szakács azt mondta, hogy baszik rája, és Joe is mondta, hogy hasonlóképpen, és a vitorlamester rájuk sütötte, hogy rohadt bolsevisták, azzal lefordult a székrő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ura volt megkerülni Spanyolországot, aztán át a Gibraltári-szoroson, majd fel a francia parti vizeken Genováig. Egyetlen libasorban mentek az álcázott teherhajók, görögök, angolok, norvégok, amerikaiak, s a partnak lapult mindegyik. A mentőövek ott tornyosultak a fedélzeten, és a mentőcsónakok mind kifelé, készenlétben. A külső oldalon haladtak, akik a terhüket már lerakták, teherhajók és szénszállítók Olaszországból meg Szalonikiből, fehér kórház-hajók – mindenféle, amit csak teknőt a hét tengeren összekotorhattak: rozsdás dereglyék csavarjai kilógva szántották a vizet, hogy látni már nem lehetett belőlük semmit, de a süfitülésük, az még hallatszott órák múltán is. A Földközi-tengert francia és brit csatahajók őrizték, és fura kinézetű, hosszú füstcsíkot húzó rombolók állították le őket lépten-nyomon, aztán jöttek fel a fedélzetre vizsgálni a papírokat. A parton nyoma nem látszott a háborúnak. Az idő is napos volt Gibraltár után. A zöld spanyol parton rózsaszínbe burkolózó, sívó sárga hegyeket láttak, s köztük a kis fehér házak, akkorák, mint a kockacukor, itt-ott városokká tömörültek. A lyoni öblön szemetelő esőben, úszó ködben vágtak át. Nyugtalankodott a tenger is. Paraszthajszál híja volt, hogy egy nagy borszállító feluccába</w:t>
      </w:r>
      <w:r>
        <w:rPr>
          <w:rStyle w:val="FootnoteCharacters"/>
          <w:rStyle w:val="FootnoteAnchor"/>
          <w:rFonts w:cs="Palatino Linotype" w:ascii="Palatino Linotype" w:hAnsi="Palatino Linotype"/>
          <w:iCs/>
          <w:kern w:val="2"/>
          <w:sz w:val="20"/>
          <w:szCs w:val="20"/>
        </w:rPr>
        <w:footnoteReference w:id="167"/>
      </w:r>
      <w:r>
        <w:rPr>
          <w:rFonts w:cs="Palatino Linotype" w:ascii="Palatino Linotype" w:hAnsi="Palatino Linotype"/>
          <w:kern w:val="2"/>
          <w:sz w:val="20"/>
          <w:szCs w:val="20"/>
        </w:rPr>
        <w:t xml:space="preserve"> bele nem ütköztek. Majd a francia Riviéra partját szántották végig süvöltő északnyugati szélben, és nézték, hogyan maradnak el mögöttük a városok fénylő kupás cserepei meg a kopár sziklás hegyek és mögöttük a hósipkás csúcsok. Monte-Carlótól már tiszta ingyencirkusz volt, a házak hol rózsaszínen, hol sárgán, hol kéken virítottak, és a tengerre nyíló völgyeket jegenyefák és csúcsos sudár tornyok állták 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Éjjel azt a nagy világító tornyot keresték, amelyet a térkép Genovánál jelölt. Egyszer csak vöröslő ragyogást pillantottak meg messziről. </w:t>
      </w:r>
      <w:r>
        <w:rPr>
          <w:rFonts w:cs="Palatino Linotype" w:ascii="Palatino Linotype" w:hAnsi="Palatino Linotype"/>
          <w:iCs/>
          <w:kern w:val="2"/>
          <w:sz w:val="20"/>
          <w:szCs w:val="20"/>
        </w:rPr>
        <w:t xml:space="preserve">Az </w:t>
      </w:r>
      <w:r>
        <w:rPr>
          <w:rFonts w:cs="Palatino Linotype" w:ascii="Palatino Linotype" w:hAnsi="Palatino Linotype"/>
          <w:kern w:val="2"/>
          <w:sz w:val="20"/>
          <w:szCs w:val="20"/>
        </w:rPr>
        <w:t>a hír kapott szárnyra, hogy a fritzek elfoglalták a várost, s most felperzselik. A másodtiszt ott vitatkozott fenn a parancsnoki hídon a kapitánnyal, hogy elfogják őket, ha tovább merészkednek, és jobb volna visszatérni Marseille-be. Hanem a kapitány megmondta neki, hogy ne okoskodjon, és tartsa a pofáját, amíg a véleményét nem kérik. A ragyogás mindegyre erősödött. Kiderült, hogy tartályhajó ég kívül a hullámtörő gáton. Új Standard Oil-hajó volt, az orra kicsit megült, és ömlött belőle szét az égő olaj. A hullámtörő gát, a világítótorony s a hegynek felkúszó város minden ablaka a vörös fényét verte vissza, de még a kikötőben veszteglő hajók i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Horgonyt vetettek, a vitorlamester Joe-t meg egypár zöldfülűt beparancsolt egy lélekvesztőbe, s átmentek megnézni, mit tehetnének a tartályhajó fedélzetén. A tatja jól kiállt a vízből. Úgy vették észre, nincs a fedélzeten senki. Pár digó bement motorcsónakkal utánuk, és igen mondták a magukét, de ők úgy tettek, mint akik nem értik, miről van szó. Tűzoltóhajó is állt ott egy, de nemigen tudott mihez fogni. – Mi az istenért nem süllyesztik el? – hajtogatta a vitorlamester.</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megpillantott egy vízbe lógó kötélhágcsót, és odakormányozta a lélekvesztőt. A többiek kiáltozni kezdtek, hogy hova megy, de addigra ő már kúszott felfelé. Amint a korlátról leugrott a fedélzetre, maga is elcsodálkozott, mit keres itt. Szentség a boltba, fohászkodott, csak robbanna föl! A hajó eleje meg a víz körülötte égett, akár a petróleumlámpa. Joe úgy nézte, aknára futhatott vagy megtorpedózták. A legénység alighanem fejvesztetten menekült, mert elszórt ruhákat meg tengerészzsákokat látott a mentőcsónakok helyén. Joe kiválasztott egy szemrevaló új szvettert, aztán lement a kabinba. Az asztalon talált egy doboz havannai szivart. Egyet kivett és rágyújtott. Jó érzés töltötte el, hogy itt áll az égő szivarjával, és a robbanás bármelyik pillanatban hazavághatja. Pompás egy szivar volt. Az asztalon selyempapírba csomagolva hét pár selyemharisnyát talált. Hazaviszem, jó lesz Delnek, ez volt az első gondolata. Aztán eszébe jutott, hogy az a vonat nem jön vissza. Begyűrte azért a selyemharisnyákat a zsebébe, és visszament a fedélzetr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vitorlamester ordított a lélekvesztőből, hogy vagy jön, vagy itt hagyja. Még épp annyi ideje volt, hogy a lépcsőről egy levéltárcát felkaphatott. – Nem benzin ez, hanem nyersolaj! Eléghet így egy hétig is – kiáltott le a többieknek, amint szivarral a szájában ereszkedett lefelé a hágcsón, és elnézett a kikötő fölött, az árbocok és kémények rengetegében, fel a nagy márványházakra és a vörös fényben úszó régi tornyokra, oszlopcsarnokokra a hegyoldalban. – Hova a fenébe lett a legénység?</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Rég beseggeltek kinn a kikötőben… Bár én is köztük lehetnék felelte a vitorlamester. Joe szétosztotta a szivarokat, de a selyemharisnyát megtartotta. A levéltárcában nem talált semmi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w:t>
      </w:r>
      <w:r>
        <w:rPr>
          <w:rFonts w:eastAsia="Palatino Linotype" w:cs="Palatino Linotype" w:ascii="Palatino Linotype" w:hAnsi="Palatino Linotype"/>
          <w:kern w:val="2"/>
          <w:sz w:val="20"/>
          <w:szCs w:val="20"/>
        </w:rPr>
        <w:t xml:space="preserve"> </w:t>
      </w:r>
      <w:r>
        <w:rPr>
          <w:rFonts w:cs="Palatino Linotype" w:ascii="Palatino Linotype" w:hAnsi="Palatino Linotype"/>
          <w:kern w:val="2"/>
          <w:sz w:val="20"/>
          <w:szCs w:val="20"/>
        </w:rPr>
        <w:t>Tehetetlenek. – dohogott a vitorlamester. – Nincs ezeknek valami vegyszerü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Félnadrág digói akkor se bírnának mit kezdeni vele, ha volna mondta az egyik zöldfülű.</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Visszaeveztek az </w:t>
      </w:r>
      <w:r>
        <w:rPr>
          <w:rFonts w:cs="Palatino Linotype" w:ascii="Palatino Linotype" w:hAnsi="Palatino Linotype"/>
          <w:i/>
          <w:iCs/>
          <w:kern w:val="2"/>
          <w:sz w:val="20"/>
          <w:szCs w:val="20"/>
        </w:rPr>
        <w:t xml:space="preserve">Appalachian </w:t>
      </w:r>
      <w:r>
        <w:rPr>
          <w:rFonts w:cs="Palatino Linotype" w:ascii="Palatino Linotype" w:hAnsi="Palatino Linotype"/>
          <w:kern w:val="2"/>
          <w:sz w:val="20"/>
          <w:szCs w:val="20"/>
        </w:rPr>
        <w:t>mellé, majd jelentették a kapitánynak, hogy a tartályhajót a legénység elhagyta, és a kikötő parancsnoksága rendelkezhetik felől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Másnap is égett még. Estére kilyukadt a másik tartálya is, szikraeső szökellt fel, s a fény messzibbre terjedt a vízen. Az </w:t>
      </w:r>
      <w:r>
        <w:rPr>
          <w:rFonts w:cs="Palatino Linotype" w:ascii="Palatino Linotype" w:hAnsi="Palatino Linotype"/>
          <w:i/>
          <w:iCs/>
          <w:kern w:val="2"/>
          <w:sz w:val="20"/>
          <w:szCs w:val="20"/>
        </w:rPr>
        <w:t xml:space="preserve">Appalachian </w:t>
      </w:r>
      <w:r>
        <w:rPr>
          <w:rFonts w:cs="Palatino Linotype" w:ascii="Palatino Linotype" w:hAnsi="Palatino Linotype"/>
          <w:kern w:val="2"/>
          <w:sz w:val="20"/>
          <w:szCs w:val="20"/>
        </w:rPr>
        <w:t>horgonyt vont, és beállt a kikötőb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on éjjel Joe meg a vitorlamester kiment megnézni a várost. Meredélyes sikátorok vittek fel a hegyre a szélesebb utcáknak. Az oszlopcsarnokok alatt kávézók kis asztalai, a járdák sima kockamárványból végig. Még hűvös volt, bevágódtak egy kocsmába, és rumos-rózsaszín, meleg italokat hörpölt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Egy Charley nevű digóval találkoztak össze, tizenkét évig élt Brooklynban. Az aztán elvitte őket egy lebujba, ahol borjúsültet ettek egy kazal spagettivel, és fehér bort ittak rája. Charley el panaszolta nekik, hogy az olasz hadseregben úgy bánnak az emberrel, akár a kutyával, és napi öt cent zsold van megállapítva, de azt se létezik megkapni. Charley il Presidente Veelsonért meg a Tizennégy Pontjáért rajongott és bejósolta, hogy ők hamarosan békét kötnek győzelem nélkül is itt Olaszországban, mert kitörik a forradalom, és kitörik a háború a </w:t>
      </w:r>
      <w:r>
        <w:rPr>
          <w:rFonts w:cs="Palatino Linotype" w:ascii="Palatino Linotype" w:hAnsi="Palatino Linotype"/>
          <w:i/>
          <w:iCs/>
          <w:kern w:val="2"/>
          <w:sz w:val="20"/>
          <w:szCs w:val="20"/>
        </w:rPr>
        <w:t>francesè</w:t>
      </w:r>
      <w:r>
        <w:rPr>
          <w:rFonts w:cs="Palatino Linotype" w:ascii="Palatino Linotype" w:hAnsi="Palatino Linotype"/>
          <w:iCs/>
          <w:kern w:val="2"/>
          <w:sz w:val="20"/>
          <w:szCs w:val="20"/>
        </w:rPr>
        <w:t>-kkel</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meg az </w:t>
      </w:r>
      <w:r>
        <w:rPr>
          <w:rFonts w:cs="Palatino Linotype" w:ascii="Palatino Linotype" w:hAnsi="Palatino Linotype"/>
          <w:i/>
          <w:iCs/>
          <w:kern w:val="2"/>
          <w:sz w:val="20"/>
          <w:szCs w:val="20"/>
        </w:rPr>
        <w:t>inglesè</w:t>
      </w:r>
      <w:r>
        <w:rPr>
          <w:rFonts w:cs="Palatino Linotype" w:ascii="Palatino Linotype" w:hAnsi="Palatino Linotype"/>
          <w:iCs/>
          <w:kern w:val="2"/>
          <w:sz w:val="20"/>
          <w:szCs w:val="20"/>
        </w:rPr>
        <w:t>-kkel,</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mivel azok mind a lábukat törlik az olaszokba. Aztán hozott két lányt, állítólag az unokahúgait, Neddát és Dorát, és az egyikük mindjárt Joe térdére telepedett, és enni kezdett. Barátom, mi spagetti belefért ezekbe! Aztán bort ittak rá. Joe minden pénzét kifizette a vacsorájukr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ikor vitte fel Neddát szobára, udvarra nyíló lépcsőházból látta a kikötőn túl égő tankhajó visszfényét a tetőcserepeken meg a sima falako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Nedda nem akart levetkőzni, amíg Joe pénzét nem látta. Joe-nak nem maradt, így aztán a selyemharisnyákat húzta elő. Nedda aggodalmasan nézegette, s a fejét rázta, de olyan szép nagy szemű fekete lány volt, hogy Joe-ra igen rájött a bakhatnék, és lekiáltott Charleyért. Jött is fel a lépcsőn, valamit povedált olaszul a lánnyal, majd biztosította Joe-t, hogy Neddának jó lesz a selyemharisnya, és Amerikánál nincs gyönyörűbb ország a világon, és </w:t>
      </w:r>
      <w:r>
        <w:rPr>
          <w:rFonts w:cs="Palatino Linotype" w:ascii="Palatino Linotype" w:hAnsi="Palatino Linotype"/>
          <w:i/>
          <w:iCs/>
          <w:kern w:val="2"/>
          <w:sz w:val="20"/>
          <w:szCs w:val="20"/>
        </w:rPr>
        <w:t xml:space="preserve">tutti alleati </w:t>
      </w:r>
      <w:r>
        <w:rPr>
          <w:rFonts w:cs="Palatino Linotype" w:ascii="Palatino Linotype" w:hAnsi="Palatino Linotype"/>
          <w:kern w:val="2"/>
          <w:sz w:val="20"/>
          <w:szCs w:val="20"/>
        </w:rPr>
        <w:t>és Presidente Veelson olasz nemzeti hős. Hanem a lány csak nem akart vetkőződni, amíg kerítettek egy vénasszonyt a konyháról, aki aztán nagy zihálva jött fel a lépcsőn, megtapogatta a harisnyákat, és valami olyasmit mondhatott, hogy valódi selyem, és megéri a fáradságot, mert a lány átkarolta Joe nyakát, és Charley ezzel búcsúzott: – Nem egy fuvar, egész éjjel, érezzétek jól egymás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Hanem éjféltájt, amikor Nedda elaludt, Joe elunta a hentergést. Az udvarból idáig érezte a klotyók bűzét, és egy kakas akkorákat kukorított, mintha ott állt volna a fülénél. Felkelt, felöltözött és kilopakodott. A selyemharisnyák ott lógtak a szék karfáján. Fogta, visszagyűrte a zsebébe. A cipője, az nyikorgott kegyetlen. Az utcára nyíló ajtót elreteszelték, úgyhogy időbe tellett, amíg kikeveredett. Alig ért ki az utcára, kutya kezdte ugatni valamerről, s Joe futásra fogta. A kismillió sikátor közt nem igazodott el, de annyit tudott, ha lefele tart, előbb-utóbb kijut a kikötőbe. A házfalakon kezdtek feltünedezni az égő tartályhajó fényei, s már látta, hogy egyenesben v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Valamelyik lépcsőn két khaki egyenruhás amerikaiba botlott, és kérdezte tőlük az utat. A kezébe nyomtak egy üveg konyakot, hogy húzza meg, mesélték, hogy az olasz frontra tartanak, és mindenki beseggelt, de egyik seggfej se tudja, hol áll a front, úgyhogy inkább ők kivárják, amíg a helyükbe jön. Joe elmondta nekik a selyemharisnya történetét. Nagyot mulattak rajta, elkísérték egészen az </w:t>
      </w:r>
      <w:r>
        <w:rPr>
          <w:rFonts w:cs="Palatino Linotype" w:ascii="Palatino Linotype" w:hAnsi="Palatino Linotype"/>
          <w:i/>
          <w:iCs/>
          <w:kern w:val="2"/>
          <w:sz w:val="20"/>
          <w:szCs w:val="20"/>
        </w:rPr>
        <w:t>Appalachian</w:t>
      </w:r>
      <w:r>
        <w:rPr>
          <w:rFonts w:cs="Palatino Linotype" w:ascii="Palatino Linotype" w:hAnsi="Palatino Linotype"/>
          <w:iCs/>
          <w:kern w:val="2"/>
          <w:sz w:val="20"/>
          <w:szCs w:val="20"/>
        </w:rPr>
        <w:t>ig,</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aztán búcsúzáskor számtalanszor kezet ráztak, és biztosították egymást, hogy a digók disznók, ők viszont arany gyerekek, hogy ilyen szépen gondját viselik egymásnak. Azzal kiszopták az utolsó csöpp konyakot. Joe felment a hajóra, és végigvágódott a vacká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z </w:t>
      </w:r>
      <w:r>
        <w:rPr>
          <w:rFonts w:cs="Palatino Linotype" w:ascii="Palatino Linotype" w:hAnsi="Palatino Linotype"/>
          <w:i/>
          <w:iCs/>
          <w:kern w:val="2"/>
          <w:sz w:val="20"/>
          <w:szCs w:val="20"/>
        </w:rPr>
        <w:t xml:space="preserve">Appalachian </w:t>
      </w:r>
      <w:r>
        <w:rPr>
          <w:rFonts w:cs="Palatino Linotype" w:ascii="Palatino Linotype" w:hAnsi="Palatino Linotype"/>
          <w:kern w:val="2"/>
          <w:sz w:val="20"/>
          <w:szCs w:val="20"/>
        </w:rPr>
        <w:t xml:space="preserve">már hazafele fordult, de a tartályhajó még mindig ott égett a kőgáton túl. Joe-t a visszaúton gatyabaj verte le a lábáról. Hónapokig nem ihatott, és egész rendes gyerek lett belőle Brooklynban. Járt a Platt Intézetben a tengerészeti iskolára, megszerezte másodtiszti képesítését, aztán azon évben többször fordult New York és St. Nazaire között egy Seattle-ben épült, </w:t>
      </w:r>
      <w:r>
        <w:rPr>
          <w:rFonts w:cs="Palatino Linotype" w:ascii="Palatino Linotype" w:hAnsi="Palatino Linotype"/>
          <w:i/>
          <w:iCs/>
          <w:kern w:val="2"/>
          <w:sz w:val="20"/>
          <w:szCs w:val="20"/>
        </w:rPr>
        <w:t xml:space="preserve">Owanda </w:t>
      </w:r>
      <w:r>
        <w:rPr>
          <w:rFonts w:cs="Palatino Linotype" w:ascii="Palatino Linotype" w:hAnsi="Palatino Linotype"/>
          <w:kern w:val="2"/>
          <w:sz w:val="20"/>
          <w:szCs w:val="20"/>
        </w:rPr>
        <w:t>nevű fahajón. Volt is vele elég baj.</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Sűrűn leveleztek akkoriban Janeyvel. Janey Európában szolgált a Vöröskeresztnél, és igen hazafias leveleket írt. Joe már kezdett úgy okoskodni, hogy talán igaza is lehet. Mert ha az ember hisz az újságnak, a svábokat igen aprítják, így aztán ha arra vigyáz az ember, hogy németbarát vagy bolsevista hírébe ne kerüljön, akkor megfoghatja az isten lábát. Az is igaz, ahogy Janey írta, hogy a civilizációt meg kell menteni, s ez őrájuk vár. Joe kezdte félrerakni a pénzét, és Szabadság-kötvénybe fektett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fegyverszünet St. Nazaire-ben érte. Estére felbolydult a város. A hajósok odaki nyüzsögtek, a bakák kitódultak a kaszárnyákból, franciák, amerikaiak, mind verdeste hátba a másikát, dugók nyiszorogtak, dőtötték egymásba a bort, pezsgősüvegek pukkantak, végigcsókoltak minden szép leányt, őket is végigcsókolta minden vénasszony, de a pofaszakállas francia hadastyánok kétfelől is végignyalták az embert. Az elsőtiszt, a másodtiszt, a kapitány meg egypár sose látott fejes nekiült a nagy zabának az étteremben, de a levesen túl nem jutottak, mert a konyhában táncolt a személyzet, és a szakács annyit talált inni, hogy elaludt a tűzhely alatt, ezért csak ott ültek az asztalnál, itták a pezsgőt vizespohárból, és ahogy a lányok hordták át a szövetséges lobogókat a termen, rájuk köszöntötté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Joe kiment a tömegben nézgelődni Jeanette után, mert Jeanette volt az állandó barátnője, valahányszor St. Nazaire-be érkezett. Meg akarta keresni, még mielőtt belebambul a szivornyázásba. Jeanette megígérte előző este, hogy majd lesz </w:t>
      </w:r>
      <w:r>
        <w:rPr>
          <w:rFonts w:cs="Palatino Linotype" w:ascii="Palatino Linotype" w:hAnsi="Palatino Linotype"/>
          <w:i/>
          <w:iCs/>
          <w:kern w:val="2"/>
          <w:sz w:val="20"/>
          <w:szCs w:val="20"/>
        </w:rPr>
        <w:t>couchay,</w:t>
      </w:r>
      <w:r>
        <w:rPr>
          <w:rStyle w:val="FootnoteCharacters"/>
          <w:rStyle w:val="FootnoteAnchor"/>
          <w:rFonts w:cs="Palatino Linotype" w:ascii="Palatino Linotype" w:hAnsi="Palatino Linotype"/>
          <w:iCs/>
          <w:kern w:val="2"/>
          <w:sz w:val="20"/>
          <w:szCs w:val="20"/>
        </w:rPr>
        <w:footnoteReference w:id="168"/>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csak aztán jött a fegyverszünet. Azt is mondta, hogy addig ő mással nem </w:t>
      </w:r>
      <w:r>
        <w:rPr>
          <w:rFonts w:cs="Palatino Linotype" w:ascii="Palatino Linotype" w:hAnsi="Palatino Linotype"/>
          <w:i/>
          <w:kern w:val="2"/>
          <w:sz w:val="20"/>
          <w:szCs w:val="20"/>
        </w:rPr>
        <w:t>couchay</w:t>
      </w:r>
      <w:r>
        <w:rPr>
          <w:rFonts w:cs="Palatino Linotype" w:ascii="Palatino Linotype" w:hAnsi="Palatino Linotype"/>
          <w:kern w:val="2"/>
          <w:sz w:val="20"/>
          <w:szCs w:val="20"/>
        </w:rPr>
        <w:t xml:space="preserve">, amíg az </w:t>
      </w:r>
      <w:r>
        <w:rPr>
          <w:rFonts w:cs="Palatino Linotype" w:ascii="Palatino Linotype" w:hAnsi="Palatino Linotype"/>
          <w:i/>
          <w:iCs/>
          <w:kern w:val="2"/>
          <w:sz w:val="20"/>
          <w:szCs w:val="20"/>
        </w:rPr>
        <w:t xml:space="preserve">Owanda </w:t>
      </w:r>
      <w:r>
        <w:rPr>
          <w:rFonts w:cs="Palatino Linotype" w:ascii="Palatino Linotype" w:hAnsi="Palatino Linotype"/>
          <w:kern w:val="2"/>
          <w:sz w:val="20"/>
          <w:szCs w:val="20"/>
        </w:rPr>
        <w:t xml:space="preserve">a kikötőben van, és Joe meg is becsülte érte – hozott neki beaucoup ajándékot </w:t>
      </w:r>
      <w:r>
        <w:rPr>
          <w:rFonts w:cs="Palatino Linotype" w:ascii="Palatino Linotype" w:hAnsi="Palatino Linotype"/>
          <w:i/>
          <w:kern w:val="2"/>
          <w:sz w:val="20"/>
          <w:szCs w:val="20"/>
        </w:rPr>
        <w:t>L’Amérique</w:t>
      </w:r>
      <w:r>
        <w:rPr>
          <w:rFonts w:cs="Palatino Linotype" w:ascii="Palatino Linotype" w:hAnsi="Palatino Linotype"/>
          <w:kern w:val="2"/>
          <w:sz w:val="20"/>
          <w:szCs w:val="20"/>
        </w:rPr>
        <w:t xml:space="preserve">-ból, </w:t>
      </w:r>
      <w:r>
        <w:rPr>
          <w:rFonts w:cs="Palatino Linotype" w:ascii="Palatino Linotype" w:hAnsi="Palatino Linotype"/>
          <w:i/>
          <w:iCs/>
          <w:kern w:val="2"/>
          <w:sz w:val="20"/>
          <w:szCs w:val="20"/>
        </w:rPr>
        <w:t>du sucre</w:t>
      </w:r>
      <w:r>
        <w:rPr>
          <w:rFonts w:cs="Palatino Linotype" w:ascii="Palatino Linotype" w:hAnsi="Palatino Linotype"/>
          <w:iCs/>
          <w:kern w:val="2"/>
          <w:sz w:val="20"/>
          <w:szCs w:val="20"/>
        </w:rPr>
        <w:t>-t</w:t>
      </w:r>
      <w:r>
        <w:rPr>
          <w:rStyle w:val="FootnoteCharacters"/>
          <w:rStyle w:val="FootnoteAnchor"/>
          <w:rFonts w:cs="Palatino Linotype" w:ascii="Palatino Linotype" w:hAnsi="Palatino Linotype"/>
          <w:iCs/>
          <w:kern w:val="2"/>
          <w:sz w:val="20"/>
          <w:szCs w:val="20"/>
        </w:rPr>
        <w:footnoteReference w:id="169"/>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 xml:space="preserve">és </w:t>
      </w:r>
      <w:r>
        <w:rPr>
          <w:rFonts w:cs="Palatino Linotype" w:ascii="Palatino Linotype" w:hAnsi="Palatino Linotype"/>
          <w:i/>
          <w:iCs/>
          <w:kern w:val="2"/>
          <w:sz w:val="20"/>
          <w:szCs w:val="20"/>
        </w:rPr>
        <w:t>du cafay</w:t>
      </w:r>
      <w:r>
        <w:rPr>
          <w:rFonts w:cs="Palatino Linotype" w:ascii="Palatino Linotype" w:hAnsi="Palatino Linotype"/>
          <w:iCs/>
          <w:kern w:val="2"/>
          <w:sz w:val="20"/>
          <w:szCs w:val="20"/>
        </w:rPr>
        <w:t>-t.</w:t>
      </w:r>
      <w:r>
        <w:rPr>
          <w:rStyle w:val="FootnoteCharacters"/>
          <w:rStyle w:val="FootnoteAnchor"/>
          <w:rFonts w:cs="Palatino Linotype" w:ascii="Palatino Linotype" w:hAnsi="Palatino Linotype"/>
          <w:iCs/>
          <w:kern w:val="2"/>
          <w:sz w:val="20"/>
          <w:szCs w:val="20"/>
        </w:rPr>
        <w:footnoteReference w:id="170"/>
      </w:r>
      <w:r>
        <w:rPr>
          <w:rFonts w:cs="Palatino Linotype" w:ascii="Palatino Linotype" w:hAnsi="Palatino Linotype"/>
          <w:kern w:val="2"/>
          <w:sz w:val="20"/>
          <w:szCs w:val="20"/>
        </w:rPr>
        <w:t xml:space="preserve"> Joe-nak jókedve volt, a zsebe dagadt, és a szentség a boltba, az amerikai pénz itt ért valamit, meg aztán az a kiló cukor, amit az esőkabátja zsebében hozott, a pénznél is többet számított a madmázlikná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Visszajutott oda, abba a vörös bársonnyal bélelt, föltükrözött mulatóba, ahol a zenészek </w:t>
      </w:r>
      <w:r>
        <w:rPr>
          <w:rFonts w:cs="Palatino Linotype" w:ascii="Palatino Linotype" w:hAnsi="Palatino Linotype"/>
          <w:i/>
          <w:iCs/>
          <w:kern w:val="2"/>
          <w:sz w:val="20"/>
          <w:szCs w:val="20"/>
        </w:rPr>
        <w:t>A csillagos lobogó</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 xml:space="preserve">húzták, és mindenki </w:t>
      </w:r>
      <w:r>
        <w:rPr>
          <w:rFonts w:cs="Palatino Linotype" w:ascii="Palatino Linotype" w:hAnsi="Palatino Linotype"/>
          <w:i/>
          <w:iCs/>
          <w:kern w:val="2"/>
          <w:sz w:val="20"/>
          <w:szCs w:val="20"/>
        </w:rPr>
        <w:t>Vive L’Amérique</w:t>
      </w:r>
      <w:r>
        <w:rPr>
          <w:rFonts w:cs="Palatino Linotype" w:ascii="Palatino Linotype" w:hAnsi="Palatino Linotype"/>
          <w:iCs/>
          <w:kern w:val="2"/>
          <w:sz w:val="20"/>
          <w:szCs w:val="20"/>
        </w:rPr>
        <w:t xml:space="preserve">-et </w:t>
      </w:r>
      <w:r>
        <w:rPr>
          <w:rFonts w:cs="Palatino Linotype" w:ascii="Palatino Linotype" w:hAnsi="Palatino Linotype"/>
          <w:kern w:val="2"/>
          <w:sz w:val="20"/>
          <w:szCs w:val="20"/>
        </w:rPr>
        <w:t xml:space="preserve">kiáltott, és tolta elébe az italt. Elkapott egy dagadt leányt, és nekiállt ropni a foksztrottlit. Aztán egyszer csak lelépett a dagadt mellől, mert meglátta Jeanette-et. Amerikai lobogót tekert rá a ruhájára, úgy járta egy fekete szenegáli óriással. Joe-nak följött a feje vize. Megállt a feketétől egy lépésnyire, jól megnézte rajta az aranyhímes francia tiszti egyenruhát, és Jeanette-nek jóformán nem volt ideje, hogy megkérdezze: – Mijabaj, </w:t>
      </w:r>
      <w:r>
        <w:rPr>
          <w:rFonts w:cs="Palatino Linotype" w:ascii="Palatino Linotype" w:hAnsi="Palatino Linotype"/>
          <w:i/>
          <w:iCs/>
          <w:kern w:val="2"/>
          <w:sz w:val="20"/>
          <w:szCs w:val="20"/>
        </w:rPr>
        <w:t>chéri?</w:t>
      </w:r>
      <w:r>
        <w:rPr>
          <w:rStyle w:val="FootnoteCharacters"/>
          <w:rStyle w:val="FootnoteAnchor"/>
          <w:rFonts w:cs="Palatino Linotype" w:ascii="Palatino Linotype" w:hAnsi="Palatino Linotype"/>
          <w:iCs/>
          <w:kern w:val="2"/>
          <w:sz w:val="20"/>
          <w:szCs w:val="20"/>
        </w:rPr>
        <w:footnoteReference w:id="171"/>
      </w:r>
      <w:r>
        <w:rPr>
          <w:rFonts w:cs="Palatino Linotype" w:ascii="Palatino Linotype" w:hAnsi="Palatino Linotype"/>
          <w:i/>
          <w:iCs/>
          <w:kern w:val="2"/>
          <w:sz w:val="20"/>
          <w:szCs w:val="20"/>
        </w:rPr>
        <w:t xml:space="preserve"> –, </w:t>
      </w:r>
      <w:r>
        <w:rPr>
          <w:rFonts w:cs="Palatino Linotype" w:ascii="Palatino Linotype" w:hAnsi="Palatino Linotype"/>
          <w:kern w:val="2"/>
          <w:sz w:val="20"/>
          <w:szCs w:val="20"/>
        </w:rPr>
        <w:t>már Joe nekihuzakodott, és tiszta erőből bevert a feketének az álla alá. Hanem a néger meg se rezdült. Töprengő mosoly telepedett az arcára, mintha fogas kérdést akart volna feltenni. Egy pincér meg két franc katona ugrott oda, próbálták lefogni Joe-t. Kiabáltak, karattyoltak mindenfelől. Jeanette beállt Joe meg a pincér közé, de neki is bepancsoltak egy akkorát, hogy egyből kifeküdt. Erre Joe is kifektetett egypár békaevőt, és éppen az ajtó fele kezdett visszakozni, amikor észrevette a tükörből, hogy egy matrózinges nagy böhöm állat egy borospalackot emel két kézzel a feje fölé. Próbált megfordulni, de későn. Az üveg szétzúzta a fejét, és vége volt.</w:t>
      </w:r>
    </w:p>
    <w:p>
      <w:pPr>
        <w:pStyle w:val="Heading4"/>
        <w:rPr/>
      </w:pPr>
      <w:bookmarkStart w:id="30" w:name="__RefHeading___Toc211060089"/>
      <w:bookmarkEnd w:id="30"/>
      <w:r>
        <w:rPr/>
        <w:t>29. SZ. HÍRADÓ</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hír érkeztére a város telefonvonalai leterhelődtek</w:t>
      </w:r>
    </w:p>
    <w:p>
      <w:pPr>
        <w:pStyle w:val="Stlus"/>
        <w:widowControl/>
        <w:tabs>
          <w:tab w:val="clear" w:pos="284"/>
          <w:tab w:val="left" w:pos="1985" w:leader="none"/>
        </w:tabs>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Y fallait pas</w:t>
        <w:tab/>
      </w:r>
    </w:p>
    <w:p>
      <w:pPr>
        <w:pStyle w:val="Stlus"/>
        <w:widowControl/>
        <w:tabs>
          <w:tab w:val="clear" w:pos="284"/>
          <w:tab w:val="left" w:pos="1985" w:leader="none"/>
        </w:tabs>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ab/>
        <w:t>Y fallait pas</w:t>
      </w:r>
    </w:p>
    <w:p>
      <w:pPr>
        <w:pStyle w:val="Stlus"/>
        <w:widowControl/>
        <w:tabs>
          <w:tab w:val="clear" w:pos="284"/>
          <w:tab w:val="left" w:pos="2268" w:leader="none"/>
        </w:tabs>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ab/>
        <w:t>Y fallait pas-a-a-a-a-yaller</w:t>
      </w:r>
      <w:r>
        <w:rPr>
          <w:rStyle w:val="FootnoteCharacters"/>
          <w:rStyle w:val="FootnoteAnchor"/>
          <w:rFonts w:cs="Palatino Linotype" w:ascii="Palatino Linotype" w:hAnsi="Palatino Linotype"/>
          <w:iCs/>
          <w:kern w:val="2"/>
          <w:sz w:val="20"/>
          <w:szCs w:val="20"/>
        </w:rPr>
        <w:footnoteReference w:id="172"/>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MESSZEHORDÓ ÁGYÚKAT VETNEK BE HAMBURG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tömeg a vámház előtt </w:t>
      </w:r>
      <w:r>
        <w:rPr>
          <w:rFonts w:cs="Palatino Linotype" w:ascii="Palatino Linotype" w:hAnsi="Palatino Linotype"/>
          <w:i/>
          <w:iCs/>
          <w:kern w:val="2"/>
          <w:sz w:val="20"/>
          <w:szCs w:val="20"/>
        </w:rPr>
        <w:t xml:space="preserve">A csillagos lobogó-t </w:t>
      </w:r>
      <w:r>
        <w:rPr>
          <w:rFonts w:cs="Palatino Linotype" w:ascii="Palatino Linotype" w:hAnsi="Palatino Linotype"/>
          <w:kern w:val="2"/>
          <w:sz w:val="20"/>
          <w:szCs w:val="20"/>
        </w:rPr>
        <w:t>énekelte, a kikötő vámigazgatója, Byron R. Newton vezényletével.</w:t>
      </w:r>
    </w:p>
    <w:p>
      <w:pPr>
        <w:pStyle w:val="Stlus"/>
        <w:widowControl/>
        <w:spacing w:before="120" w:after="0"/>
        <w:rPr/>
      </w:pPr>
      <w:r>
        <w:rPr>
          <w:rFonts w:cs="Palatino Linotype" w:ascii="Palatino Linotype" w:hAnsi="Palatino Linotype"/>
          <w:kern w:val="2"/>
          <w:sz w:val="20"/>
          <w:szCs w:val="20"/>
        </w:rPr>
        <w:t>MORGAN AZ ABLAKPÁRKÁNYON BOKÁZVA SZÓRJA</w:t>
        <w:br/>
        <w:t>A TÁVÍRÓ SZALAGOKAT A NÉPNEK</w:t>
      </w:r>
    </w:p>
    <w:p>
      <w:pPr>
        <w:pStyle w:val="Stlus"/>
        <w:widowControl/>
        <w:spacing w:before="120" w:after="0"/>
        <w:jc w:val="both"/>
        <w:rPr/>
      </w:pPr>
      <w:r>
        <w:rPr>
          <w:rFonts w:cs="Palatino Linotype" w:ascii="Palatino Linotype" w:hAnsi="Palatino Linotype"/>
          <w:kern w:val="2"/>
          <w:sz w:val="20"/>
          <w:szCs w:val="20"/>
        </w:rPr>
        <w:t xml:space="preserve">a hír érkeztére lenn az ütegállásnál a </w:t>
      </w:r>
      <w:r>
        <w:rPr>
          <w:rFonts w:cs="Palatino Linotype" w:ascii="Palatino Linotype" w:hAnsi="Palatino Linotype"/>
          <w:i/>
          <w:iCs/>
          <w:kern w:val="2"/>
          <w:sz w:val="20"/>
          <w:szCs w:val="20"/>
        </w:rPr>
        <w:t xml:space="preserve">New York </w:t>
      </w:r>
      <w:r>
        <w:rPr>
          <w:rFonts w:cs="Palatino Linotype" w:ascii="Palatino Linotype" w:hAnsi="Palatino Linotype"/>
          <w:kern w:val="2"/>
          <w:sz w:val="20"/>
          <w:szCs w:val="20"/>
        </w:rPr>
        <w:t>nevű tűzoltóhajó szirénája vijjogni kezdett, és szemhunyásnyi idő nem telt bele, a diadalordítás mindenfelől fölharsant a kikötőben</w:t>
      </w:r>
    </w:p>
    <w:p>
      <w:pPr>
        <w:pStyle w:val="Stlus"/>
        <w:widowControl/>
        <w:spacing w:before="120" w:after="0"/>
        <w:ind w:left="1699" w:hanging="0"/>
        <w:rPr/>
      </w:pPr>
      <w:r>
        <w:rPr>
          <w:rFonts w:cs="Palatino Linotype" w:ascii="Palatino Linotype" w:hAnsi="Palatino Linotype"/>
          <w:i/>
          <w:iCs/>
          <w:kern w:val="2"/>
          <w:sz w:val="20"/>
          <w:szCs w:val="20"/>
        </w:rPr>
        <w:t>Mondd, látod-e most is, szép pitymallatkor</w:t>
      </w:r>
    </w:p>
    <w:p>
      <w:pPr>
        <w:pStyle w:val="Stlus"/>
        <w:widowControl/>
        <w:spacing w:before="120" w:after="0"/>
        <w:rPr/>
      </w:pPr>
      <w:r>
        <w:rPr>
          <w:rFonts w:cs="Palatino Linotype" w:ascii="Palatino Linotype" w:hAnsi="Palatino Linotype"/>
          <w:kern w:val="2"/>
          <w:sz w:val="20"/>
          <w:szCs w:val="20"/>
        </w:rPr>
        <w:t>NŐK LEROHANJÁK A TRÓNÖRÖKÖST,</w:t>
        <w:br/>
        <w:t>MERT MEGCSÓKOLTA A MASAMÓDOT</w:t>
      </w:r>
    </w:p>
    <w:p>
      <w:pPr>
        <w:pStyle w:val="Stlus"/>
        <w:widowControl/>
        <w:tabs>
          <w:tab w:val="clear" w:pos="284"/>
          <w:tab w:val="left" w:pos="1985" w:leader="none"/>
        </w:tabs>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Allons enfants de la patrie</w:t>
        <w:br/>
        <w:tab/>
        <w:t>Le jour de gloire est arrivé</w:t>
      </w:r>
      <w:r>
        <w:rPr>
          <w:rStyle w:val="FootnoteCharacters"/>
          <w:rStyle w:val="FootnoteAnchor"/>
          <w:rFonts w:cs="Palatino Linotype" w:ascii="Palatino Linotype" w:hAnsi="Palatino Linotype"/>
          <w:iCs/>
          <w:kern w:val="2"/>
          <w:sz w:val="20"/>
          <w:szCs w:val="20"/>
        </w:rPr>
        <w:footnoteReference w:id="173"/>
      </w:r>
    </w:p>
    <w:p>
      <w:pPr>
        <w:pStyle w:val="Stlus"/>
        <w:widowControl/>
        <w:tabs>
          <w:tab w:val="clear" w:pos="284"/>
          <w:tab w:val="left" w:pos="1985" w:leader="none"/>
        </w:tabs>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Bekapja a trippert Mári,</w:t>
        <w:br/>
        <w:t>Hogyha hosszú az út</w:t>
      </w:r>
    </w:p>
    <w:p>
      <w:pPr>
        <w:pStyle w:val="Stlus"/>
        <w:widowControl/>
        <w:spacing w:before="120" w:after="0"/>
        <w:jc w:val="both"/>
        <w:rPr/>
      </w:pPr>
      <w:r>
        <w:rPr>
          <w:rFonts w:cs="Palatino Linotype" w:ascii="Palatino Linotype" w:hAnsi="Palatino Linotype"/>
          <w:i/>
          <w:iCs/>
          <w:kern w:val="2"/>
          <w:sz w:val="20"/>
          <w:szCs w:val="20"/>
        </w:rPr>
        <w:t>– </w:t>
      </w:r>
      <w:r>
        <w:rPr>
          <w:rFonts w:cs="Palatino Linotype" w:ascii="Palatino Linotype" w:hAnsi="Palatino Linotype"/>
          <w:kern w:val="2"/>
          <w:sz w:val="20"/>
          <w:szCs w:val="20"/>
        </w:rPr>
        <w:t>A sátánnal háborúztunk. Megérte a véráldozatot – jelentette ki William Howard Taft az esti győzelmi ünnepségen</w:t>
      </w:r>
    </w:p>
    <w:p>
      <w:pPr>
        <w:pStyle w:val="Stlus"/>
        <w:widowControl/>
        <w:tabs>
          <w:tab w:val="clear" w:pos="284"/>
          <w:tab w:val="left" w:pos="1985" w:leader="none"/>
        </w:tabs>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Kati, Kató, Katika,</w:t>
        <w:br/>
        <w:t>Várjál kinn a kapuba,</w:t>
        <w:br/>
        <w:t>Ha feljön a holdvilág</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Unipress, N. Y.</w:t>
      </w:r>
    </w:p>
    <w:p>
      <w:pPr>
        <w:pStyle w:val="Stlus"/>
        <w:widowControl/>
        <w:spacing w:before="120" w:after="0"/>
        <w:rPr/>
      </w:pPr>
      <w:r>
        <w:rPr>
          <w:rFonts w:cs="Palatino Linotype" w:ascii="Palatino Linotype" w:hAnsi="Palatino Linotype"/>
          <w:kern w:val="2"/>
          <w:sz w:val="20"/>
          <w:szCs w:val="20"/>
        </w:rPr>
        <w:t>PAARIZS MEGEROESITEEST KEER WILSON BEJELENTEESE BRESTBOEL TIZENHAT ORAKOR BRESTI UJSAAG HIRE NEM MEGEROESITHETOE ALAAIRAASRA KEESOEBB KERUEL SOR BREST UENNEPEL</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FEGYVERES KÉT VILLAMOST TARTÓZTAT FEL QUEENSBEN</w:t>
      </w:r>
    </w:p>
    <w:p>
      <w:pPr>
        <w:pStyle w:val="Stlus"/>
        <w:widowControl/>
        <w:tabs>
          <w:tab w:val="clear" w:pos="284"/>
          <w:tab w:val="left" w:pos="1985" w:leader="none"/>
        </w:tabs>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Szérűszerte, csűr megett</w:t>
        <w:br/>
        <w:t>Kezdődik a jó világ</w:t>
      </w:r>
    </w:p>
    <w:p>
      <w:pPr>
        <w:pStyle w:val="Stlus"/>
        <w:widowControl/>
        <w:spacing w:before="120" w:after="0"/>
        <w:rPr/>
      </w:pPr>
      <w:r>
        <w:rPr>
          <w:rFonts w:cs="Palatino Linotype" w:ascii="Palatino Linotype" w:hAnsi="Palatino Linotype"/>
          <w:kern w:val="2"/>
          <w:sz w:val="20"/>
          <w:szCs w:val="20"/>
        </w:rPr>
        <w:t>A KÜLÖNLEGES NAGYESKÜDTSZÉK</w:t>
        <w:br/>
        <w:t>A BOLSEVISTÁK ELÍTÉLÉSÉT AJÁNLJA A BÍRÓSÁGNAK</w:t>
      </w:r>
    </w:p>
    <w:p>
      <w:pPr>
        <w:pStyle w:val="Stlus"/>
        <w:widowControl/>
        <w:spacing w:before="120" w:after="0"/>
        <w:jc w:val="both"/>
        <w:rPr/>
      </w:pPr>
      <w:r>
        <w:rPr>
          <w:rFonts w:cs="Palatino Linotype" w:ascii="Palatino Linotype" w:hAnsi="Palatino Linotype"/>
          <w:kern w:val="2"/>
          <w:sz w:val="20"/>
          <w:szCs w:val="20"/>
        </w:rPr>
        <w:t>katonák és tengerészek tették az ünneplést színessé. Egyenruha ide vagy oda, ki akartak rúgni a hámból. Sikerült is. A megtért frontharcosok szinte közbotrányt okoztak, mert kővel hajigálták a Broadway és a Negyvenkettedik utca sarkán ragyogó villanyfelirato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ÜDVÖZÖLJÜK HAZATÉRŐ HŐSEINKET!</w:t>
      </w:r>
    </w:p>
    <w:p>
      <w:pPr>
        <w:pStyle w:val="Stlus"/>
        <w:widowControl/>
        <w:tabs>
          <w:tab w:val="clear" w:pos="284"/>
          <w:tab w:val="left" w:pos="1985" w:leader="none"/>
        </w:tabs>
        <w:spacing w:before="120" w:after="0"/>
        <w:ind w:left="1699" w:hanging="0"/>
        <w:rPr/>
      </w:pPr>
      <w:r>
        <w:rPr>
          <w:rFonts w:cs="Palatino Linotype" w:ascii="Palatino Linotype" w:hAnsi="Palatino Linotype"/>
          <w:i/>
          <w:iCs/>
          <w:kern w:val="2"/>
          <w:sz w:val="20"/>
          <w:szCs w:val="20"/>
        </w:rPr>
        <w:t>Mondd, látod-e most is szép pitymallatkor,</w:t>
        <w:br/>
        <w:t>Mit rőt alkonyatnál oly fennen éltettünk</w:t>
        <w:br/>
        <w:t>Mert bombák és petárdák lobbanó világa</w:t>
        <w:br/>
        <w:t>Szentelt lobogónkat vonta glóriába</w:t>
      </w:r>
    </w:p>
    <w:p>
      <w:pPr>
        <w:pStyle w:val="Heading3"/>
        <w:rPr/>
      </w:pPr>
      <w:bookmarkStart w:id="31" w:name="__RefHeading___Toc211060090"/>
      <w:bookmarkEnd w:id="31"/>
      <w:r>
        <w:rPr/>
        <w:t>Harminchatos lencsevég</w:t>
      </w:r>
    </w:p>
    <w:p>
      <w:pPr>
        <w:pStyle w:val="Stlus"/>
        <w:widowControl/>
        <w:spacing w:before="120" w:after="0"/>
        <w:jc w:val="both"/>
        <w:rPr/>
      </w:pPr>
      <w:r>
        <w:rPr>
          <w:rFonts w:cs="Palatino Linotype" w:ascii="Palatino Linotype" w:hAnsi="Palatino Linotype"/>
          <w:kern w:val="2"/>
          <w:sz w:val="20"/>
          <w:szCs w:val="20"/>
        </w:rPr>
        <w:t>mikor a csajkánkat esténként kilöttyentettük a szélárnyékos oldalon az utolsó pofavizit előtt megálltunk kinn és teliszíttuk a tüdőnket metsző novemberi széllel ahogy vágta a fülünk mögé a tajték permetét mert beretválta igen a hajótörő-fullasztó hullámokat (nagy bíbor úszó aknákat egyenletesen iramló tengeralattjárókat vittek ölükben) szippantottunk egyet a szélből és fölnéztünk az égre hogy szaladnak rajta a szakadozó esőfelhők de csak amíg megszabadultunk a moslékos ibrikünk zsíros nehezétől (kilenc zabánkból eddig kilencet löttyentettünk ki és elszidtuk mindennek a vagány londoni hajóinast mert főtt barackon akart tartani          minket aztán a pofavizitek          viGYÁZZ          klikk-klakk          piHENJ          és zseblámpával bele kellett világítani a csajkánk minden sarkába hogy tiszta kilencszer fölsorakozás a fülledt levegőtlen folyosón tengeriszonyos tengeribeteg bakák kezében a kinyalt csajka)</w:t>
      </w:r>
    </w:p>
    <w:p>
      <w:pPr>
        <w:pStyle w:val="Stlus"/>
        <w:widowControl/>
        <w:spacing w:before="120" w:after="0"/>
        <w:jc w:val="both"/>
        <w:rPr/>
      </w:pPr>
      <w:r>
        <w:rPr>
          <w:rFonts w:cs="Palatino Linotype" w:ascii="Palatino Linotype" w:hAnsi="Palatino Linotype"/>
          <w:kern w:val="2"/>
          <w:sz w:val="20"/>
          <w:szCs w:val="20"/>
        </w:rPr>
        <w:t>Te slapic te aszongyák aláírták a fegyverszünetet          meséld az öreganyádnak          visznek haza          asszed én is kajálom a süketet</w:t>
      </w:r>
    </w:p>
    <w:p>
      <w:pPr>
        <w:pStyle w:val="Stlus"/>
        <w:widowControl/>
        <w:spacing w:before="120" w:after="0"/>
        <w:jc w:val="both"/>
        <w:rPr/>
      </w:pPr>
      <w:r>
        <w:rPr>
          <w:rFonts w:cs="Palatino Linotype" w:ascii="Palatino Linotype" w:hAnsi="Palatino Linotype"/>
          <w:kern w:val="2"/>
          <w:sz w:val="20"/>
          <w:szCs w:val="20"/>
        </w:rPr>
        <w:t>ilyet én is bírok nyomni bármikor          közben már mentünk lefelé az üres csajkánkkal a három sor vaslépcsőn a hajó böfögő gyomrába s ahogy a víz az oldalát megemelte mosta róla a moslékot</w:t>
      </w:r>
    </w:p>
    <w:p>
      <w:pPr>
        <w:pStyle w:val="Heading2"/>
        <w:rPr/>
      </w:pPr>
      <w:bookmarkStart w:id="32" w:name="__RefHeading___Toc211060091"/>
      <w:bookmarkEnd w:id="32"/>
      <w:r>
        <w:rPr/>
        <w:t>MISZTER VILZO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Buchanant választották abban az évben elnöknek, amikor Thomas Woodrow Wilsont</w:t>
      </w:r>
    </w:p>
    <w:p>
      <w:pPr>
        <w:pStyle w:val="Stlus"/>
        <w:widowControl/>
        <w:spacing w:before="120" w:after="0"/>
        <w:jc w:val="both"/>
        <w:rPr/>
      </w:pPr>
      <w:r>
        <w:rPr>
          <w:rFonts w:cs="Palatino Linotype" w:ascii="Palatino Linotype" w:hAnsi="Palatino Linotype"/>
          <w:kern w:val="2"/>
          <w:sz w:val="20"/>
          <w:szCs w:val="20"/>
        </w:rPr>
        <w:t>megszülte a presbiteriánus lelkész lánya</w:t>
      </w:r>
    </w:p>
    <w:p>
      <w:pPr>
        <w:pStyle w:val="Stlus"/>
        <w:widowControl/>
        <w:spacing w:before="120" w:after="0"/>
        <w:jc w:val="both"/>
        <w:rPr/>
      </w:pPr>
      <w:r>
        <w:rPr>
          <w:rFonts w:cs="Palatino Linotype" w:ascii="Palatino Linotype" w:hAnsi="Palatino Linotype"/>
          <w:kern w:val="2"/>
          <w:sz w:val="20"/>
          <w:szCs w:val="20"/>
        </w:rPr>
        <w:t>egy stauntani úrilakban, Virginia völgyében. Régi skót-ír törzsből való apja is presbiteriánus lelkész volt, teológiákon tanított szónoklástant. Wilsonék két évszázad kálvinista prédikátorának szavakból épült szilárd mennyboltozata alatt éltek,</w:t>
      </w:r>
    </w:p>
    <w:p>
      <w:pPr>
        <w:pStyle w:val="Stlus"/>
        <w:widowControl/>
        <w:spacing w:before="120" w:after="0"/>
        <w:jc w:val="both"/>
        <w:rPr/>
      </w:pPr>
      <w:r>
        <w:rPr>
          <w:rFonts w:cs="Palatino Linotype" w:ascii="Palatino Linotype" w:hAnsi="Palatino Linotype"/>
          <w:kern w:val="2"/>
          <w:sz w:val="20"/>
          <w:szCs w:val="20"/>
        </w:rPr>
        <w:t>ahol az Isten Igévé let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s az Ige Istenné.</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Wilson doktor tekintélyes ember volt, rajongott otthonáért, gyermekeiért, a jó könyvekért, feleségéért, a szabatos mondatokért, és a családi imák során naponta társalkodott Istenne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Fiait a Bibli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eg az Értelmező Szótár szellemében nevelte.</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polgárháború éveibe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dobpergés, sortűz és kiáltványok korában</w:t>
      </w:r>
    </w:p>
    <w:p>
      <w:pPr>
        <w:pStyle w:val="Stlus"/>
        <w:widowControl/>
        <w:spacing w:before="120" w:after="0"/>
        <w:jc w:val="both"/>
        <w:rPr/>
      </w:pPr>
      <w:r>
        <w:rPr>
          <w:rFonts w:cs="Palatino Linotype" w:ascii="Palatino Linotype" w:hAnsi="Palatino Linotype"/>
          <w:kern w:val="2"/>
          <w:sz w:val="20"/>
          <w:szCs w:val="20"/>
        </w:rPr>
        <w:t>Wilsonék a georgiai Augustában éltek. Tommy nehezen boldogult az iskolával, meg sem tanult olvasni kilencéves koráig, hanem amikor megtanult, kedves olvasmánya a Weems-fél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i/>
          <w:iCs/>
          <w:kern w:val="2"/>
          <w:sz w:val="20"/>
          <w:szCs w:val="20"/>
        </w:rPr>
        <w:t xml:space="preserve">Washington élete </w:t>
      </w:r>
      <w:r>
        <w:rPr>
          <w:rFonts w:cs="Palatino Linotype" w:ascii="Palatino Linotype" w:hAnsi="Palatino Linotype"/>
          <w:kern w:val="2"/>
          <w:sz w:val="20"/>
          <w:szCs w:val="20"/>
        </w:rPr>
        <w:t>lett.</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pPr>
      <w:r>
        <w:rPr>
          <w:rFonts w:cs="Palatino Linotype" w:ascii="Palatino Linotype" w:hAnsi="Palatino Linotype"/>
          <w:kern w:val="2"/>
          <w:sz w:val="20"/>
          <w:szCs w:val="20"/>
        </w:rPr>
        <w:t>1870-ben Wilson doktort a dél-karolinai Columbia teológiai szemináriuma hívta meg, Tommy pedig a Davidson-iskolába iratkozot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tenorja igen szépen fejlődöt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ztán Princetonba került, híresen jó vitázó lett és az egyetemi lap szerkesztője. A </w:t>
      </w:r>
      <w:r>
        <w:rPr>
          <w:rFonts w:cs="Palatino Linotype" w:ascii="Palatino Linotype" w:hAnsi="Palatino Linotype"/>
          <w:i/>
          <w:iCs/>
          <w:kern w:val="2"/>
          <w:sz w:val="20"/>
          <w:szCs w:val="20"/>
        </w:rPr>
        <w:t>Nassau Irodalmi Lap</w:t>
      </w:r>
      <w:r>
        <w:rPr>
          <w:rFonts w:cs="Palatino Linotype" w:ascii="Palatino Linotype" w:hAnsi="Palatino Linotype"/>
          <w:iCs/>
          <w:kern w:val="2"/>
          <w:sz w:val="20"/>
          <w:szCs w:val="20"/>
        </w:rPr>
        <w:t xml:space="preserve">ban </w:t>
      </w:r>
      <w:r>
        <w:rPr>
          <w:rFonts w:cs="Palatino Linotype" w:ascii="Palatino Linotype" w:hAnsi="Palatino Linotype"/>
          <w:kern w:val="2"/>
          <w:sz w:val="20"/>
          <w:szCs w:val="20"/>
        </w:rPr>
        <w:t>megjelent első cikke Bismarck dicséretét zengte.</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ajd jogot tanult a Virginia Egyetemen. Az ifjú Wilson nagy embernek készült, Gladstone meg a tizennyolcadik századi angol parlamenti szónokok voltak a mintaképei. Lebilincselő szónoklatokat szeretett volna intézni telt padsorokhoz az Igaz Ügy érdekében. Hanem az ügyvédi gyakorlat korlátozta. Szabadabban lélegzett a dohos könyvtárszagban, előadótermekben, egyetemi kápolnában. Megkönnyebbülten hagyta félbe az atlantai ügyvédkedést, mikor a Johns Hopkins</w:t>
      </w:r>
      <w:r>
        <w:rPr>
          <w:rStyle w:val="FootnoteCharacters"/>
          <w:rStyle w:val="FootnoteAnchor"/>
          <w:rFonts w:cs="Palatino Linotype" w:ascii="Palatino Linotype" w:hAnsi="Palatino Linotype"/>
          <w:kern w:val="2"/>
          <w:sz w:val="20"/>
          <w:szCs w:val="20"/>
        </w:rPr>
        <w:footnoteReference w:id="174"/>
      </w:r>
      <w:r>
        <w:rPr>
          <w:rFonts w:cs="Palatino Linotype" w:ascii="Palatino Linotype" w:hAnsi="Palatino Linotype"/>
          <w:kern w:val="2"/>
          <w:sz w:val="20"/>
          <w:szCs w:val="20"/>
        </w:rPr>
        <w:t xml:space="preserve"> hívta meg a történelem előadójául. Ott írta meg a </w:t>
      </w:r>
      <w:r>
        <w:rPr>
          <w:rFonts w:cs="Palatino Linotype" w:ascii="Palatino Linotype" w:hAnsi="Palatino Linotype"/>
          <w:i/>
          <w:iCs/>
          <w:kern w:val="2"/>
          <w:sz w:val="20"/>
          <w:szCs w:val="20"/>
        </w:rPr>
        <w:t xml:space="preserve">Kongresszusi kormányzás </w:t>
      </w:r>
      <w:r>
        <w:rPr>
          <w:rFonts w:cs="Palatino Linotype" w:ascii="Palatino Linotype" w:hAnsi="Palatino Linotype"/>
          <w:kern w:val="2"/>
          <w:sz w:val="20"/>
          <w:szCs w:val="20"/>
        </w:rPr>
        <w:t>című munkáját.</w:t>
      </w:r>
    </w:p>
    <w:p>
      <w:pPr>
        <w:pStyle w:val="Stlus"/>
        <w:widowControl/>
        <w:spacing w:before="120" w:after="0"/>
        <w:jc w:val="both"/>
        <w:rPr/>
      </w:pPr>
      <w:r>
        <w:rPr>
          <w:rFonts w:cs="Palatino Linotype" w:ascii="Palatino Linotype" w:hAnsi="Palatino Linotype"/>
          <w:kern w:val="2"/>
          <w:sz w:val="20"/>
          <w:szCs w:val="20"/>
        </w:rPr>
        <w:t>Huszonkilenc éves korában feleségül vett egy festői hajlamú leányt (amíg udvarolt neki, bevezette a széles „á” használatának rejtelmeibe), majd állást kapott a Bryn Mawrban:</w:t>
      </w:r>
      <w:r>
        <w:rPr>
          <w:rStyle w:val="FootnoteCharacters"/>
          <w:rStyle w:val="FootnoteAnchor"/>
          <w:rFonts w:cs="Palatino Linotype" w:ascii="Palatino Linotype" w:hAnsi="Palatino Linotype"/>
          <w:kern w:val="2"/>
          <w:sz w:val="20"/>
          <w:szCs w:val="20"/>
        </w:rPr>
        <w:footnoteReference w:id="175"/>
      </w:r>
      <w:r>
        <w:rPr>
          <w:rFonts w:cs="Palatino Linotype" w:ascii="Palatino Linotype" w:hAnsi="Palatino Linotype"/>
          <w:kern w:val="2"/>
          <w:sz w:val="20"/>
          <w:szCs w:val="20"/>
        </w:rPr>
        <w:t xml:space="preserve"> lányokat tanított történelemre és közgazdaságtanra. Amikor a doktorátusát megszerezte a Johns Hopkinson,elfogadta a Wesley Egyetem meghívását a katedrára, majd cikkeket írt, elkezdte </w:t>
      </w:r>
      <w:r>
        <w:rPr>
          <w:rFonts w:cs="Palatino Linotype" w:ascii="Palatino Linotype" w:hAnsi="Palatino Linotype"/>
          <w:i/>
          <w:iCs/>
          <w:kern w:val="2"/>
          <w:sz w:val="20"/>
          <w:szCs w:val="20"/>
        </w:rPr>
        <w:t>Az Egyesült Államok történeté</w:t>
      </w:r>
      <w:r>
        <w:rPr>
          <w:rFonts w:cs="Palatino Linotype" w:ascii="Palatino Linotype" w:hAnsi="Palatino Linotype"/>
          <w:iCs/>
          <w:kern w:val="2"/>
          <w:sz w:val="20"/>
          <w:szCs w:val="20"/>
        </w:rPr>
        <w:t xml:space="preserve">nek </w:t>
      </w:r>
      <w:r>
        <w:rPr>
          <w:rFonts w:cs="Palatino Linotype" w:ascii="Palatino Linotype" w:hAnsi="Palatino Linotype"/>
          <w:kern w:val="2"/>
          <w:sz w:val="20"/>
          <w:szCs w:val="20"/>
        </w:rPr>
        <w:t>írásá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előadásaiban az Igazságért, a Reformért, a Felelős Kormányzatért, a Demokráciáért emelt szót, megjárta a fényes egyetemi pálya minden lépcsőjét, 1901-ben a Princeton Egyetem gondnokai megkínálták a rektorsággal.</w:t>
      </w:r>
    </w:p>
    <w:p>
      <w:pPr>
        <w:pStyle w:val="Stlus"/>
        <w:widowControl/>
        <w:spacing w:before="120" w:after="0"/>
        <w:jc w:val="both"/>
        <w:rPr/>
      </w:pPr>
      <w:r>
        <w:rPr>
          <w:rFonts w:cs="Palatino Linotype" w:ascii="Palatino Linotype" w:hAnsi="Palatino Linotype"/>
          <w:kern w:val="2"/>
          <w:sz w:val="20"/>
          <w:szCs w:val="20"/>
        </w:rPr>
        <w:t>Elkezdte reformálni az egyetemet, lelkes barátokat és ádáz ellenségeket szerzett, rákapott a rögtönzésr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Amerika népe megszokt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Woodrow Wilson nevét a címoldalakon.</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pPr>
      <w:r>
        <w:rPr>
          <w:rFonts w:cs="Palatino Linotype" w:ascii="Palatino Linotype" w:hAnsi="Palatino Linotype"/>
          <w:kern w:val="2"/>
          <w:sz w:val="20"/>
          <w:szCs w:val="20"/>
        </w:rPr>
        <w:t>1909-ben Lincolnról és Robert E. Lee-ről tartott előadás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ajd 1910-be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New Jersey reformerek és ganajtúrók által szorongatott demokrata vezéreinek az a szerencsés eszméjük támadt, hogy kormányzónak jelölik a makulátlan hírű rektort, hiszen szónoklatai akkora tömeget vonzanak, mert az Igazságért emel szót.</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pPr>
      <w:r>
        <w:rPr>
          <w:rFonts w:cs="Palatino Linotype" w:ascii="Palatino Linotype" w:hAnsi="Palatino Linotype"/>
          <w:kern w:val="2"/>
          <w:sz w:val="20"/>
          <w:szCs w:val="20"/>
        </w:rPr>
        <w:t>Mr. Wilson a trentoni választógyűléshez intézett beszédében megvallotta, hogy hisz az egyszerű emberben (a kisvárosi nagykutyák és tökmag akarnokok összenéztek, s megvakarták a fejüket), majd egyre határozottabban folytatta:</w:t>
      </w:r>
    </w:p>
    <w:p>
      <w:pPr>
        <w:pStyle w:val="Stlus"/>
        <w:widowControl/>
        <w:spacing w:before="120" w:after="0"/>
        <w:jc w:val="both"/>
        <w:rPr/>
      </w:pPr>
      <w:r>
        <w:rPr>
          <w:rFonts w:cs="Palatino Linotype" w:ascii="Palatino Linotype" w:hAnsi="Palatino Linotype"/>
          <w:i/>
          <w:iCs/>
          <w:kern w:val="2"/>
          <w:sz w:val="20"/>
          <w:szCs w:val="20"/>
        </w:rPr>
        <w:t>más szóval megbízom az egyszerű ember ítéletében, és követni kívánom, mert szilárdan hiszem: feladataink nőttével ránk virrad az a nap, amikor zavarunkban és kétségbeesésünkben felemeljük tekintetünket e sötét völgyekből, amelyekre a kiváltság veti súlyos árnyat, és a nap éltető sugarát keressük ama büszke bércek közt, Isten napjának sugarát,</w:t>
      </w:r>
    </w:p>
    <w:p>
      <w:pPr>
        <w:pStyle w:val="Stlus"/>
        <w:widowControl/>
        <w:spacing w:before="120" w:after="0"/>
        <w:jc w:val="both"/>
        <w:rPr/>
      </w:pPr>
      <w:r>
        <w:rPr>
          <w:rFonts w:cs="Palatino Linotype" w:ascii="Palatino Linotype" w:hAnsi="Palatino Linotype"/>
          <w:i/>
          <w:iCs/>
          <w:kern w:val="2"/>
          <w:sz w:val="20"/>
          <w:szCs w:val="20"/>
        </w:rPr>
        <w:t>hogy új életre támassza az embert,</w:t>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gyógyítsa ki vétkes szenvedélyeiből, kétségbeeséséből, és emeljen mindnyájunkat tiszta fennsíkokra, hová a szabadság keresésében kívánkozunk.</w:t>
      </w:r>
    </w:p>
    <w:p>
      <w:pPr>
        <w:pStyle w:val="Stlus"/>
        <w:widowControl/>
        <w:spacing w:before="120" w:after="0"/>
        <w:jc w:val="both"/>
        <w:rPr/>
      </w:pPr>
      <w:r>
        <w:rPr>
          <w:rFonts w:cs="Palatino Linotype" w:ascii="Palatino Linotype" w:hAnsi="Palatino Linotype"/>
          <w:kern w:val="2"/>
          <w:sz w:val="20"/>
          <w:szCs w:val="20"/>
        </w:rPr>
        <w:t>A kisvárosi nagykutyák és tökmag akarnokok összenéztek, és meg vakarták a fejüket. Majd nekiálltak éljenezni. Wilson leleplezte az akarnokokat, kijátszotta a nagykutyákat, és hatalmas többség szavazott rá a választáso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így aztán reformjait ott hagyta félben Princetonban, beült New Jersey kormányzói székéb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ajd kibékült Bryanne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Jackson-napi</w:t>
      </w:r>
      <w:r>
        <w:rPr>
          <w:rStyle w:val="FootnoteCharacters"/>
          <w:rStyle w:val="FootnoteAnchor"/>
          <w:rFonts w:cs="Palatino Linotype" w:ascii="Palatino Linotype" w:hAnsi="Palatino Linotype"/>
          <w:kern w:val="2"/>
          <w:sz w:val="20"/>
          <w:szCs w:val="20"/>
        </w:rPr>
        <w:footnoteReference w:id="176"/>
      </w:r>
      <w:r>
        <w:rPr>
          <w:rFonts w:cs="Palatino Linotype" w:ascii="Palatino Linotype" w:hAnsi="Palatino Linotype"/>
          <w:kern w:val="2"/>
          <w:sz w:val="20"/>
          <w:szCs w:val="20"/>
        </w:rPr>
        <w:t xml:space="preserve"> díszebéden. Amikor Bryan megjegyezte: – Én persze tudtam, hogy az ezüstalapról vallott nézetemben nem osztozott. – Mr. Wilson ezt felelte: – Mást nem mondhatok, Mr. Bryan, mint hogy korunk politikai nagyságának tartom.</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ajd bemutatták House ezredesne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műkedvelő varázslónak, aki a Gotham Szállóból igazgatta a politikai zsinórpadlást, és következő júliusban a baltimore-i jelölő gyűlésen, ahol Hearsttel működött a színfalak mögött, és a bömbölő Bryan a folyosón törölgette izzadó nyakát, az lett a mulatság vége, hogy Woodrow Wilsont jelöltek az elnökségre.</w:t>
      </w:r>
    </w:p>
    <w:p>
      <w:pPr>
        <w:pStyle w:val="Stlus"/>
        <w:widowControl/>
        <w:spacing w:before="120" w:after="0"/>
        <w:jc w:val="both"/>
        <w:rPr/>
      </w:pPr>
      <w:r>
        <w:rPr>
          <w:rFonts w:cs="Palatino Linotype" w:ascii="Palatino Linotype" w:hAnsi="Palatino Linotype"/>
          <w:kern w:val="2"/>
          <w:sz w:val="20"/>
          <w:szCs w:val="20"/>
        </w:rPr>
        <w:t>A haladóknak átállása Tafttól Teddyhez Chicagóban biztosította Wilson megválasztásá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így aztán félbe reformálva hagyta ott New Jersey államát</w:t>
      </w:r>
    </w:p>
    <w:p>
      <w:pPr>
        <w:pStyle w:val="Stlus"/>
        <w:widowControl/>
        <w:spacing w:before="120" w:after="0"/>
        <w:jc w:val="both"/>
        <w:rPr/>
      </w:pPr>
      <w:r>
        <w:rPr>
          <w:rFonts w:cs="Palatino Linotype" w:ascii="Palatino Linotype" w:hAnsi="Palatino Linotype"/>
          <w:kern w:val="2"/>
          <w:sz w:val="20"/>
          <w:szCs w:val="20"/>
        </w:rPr>
        <w:t>(holott jelszava a könyörtelen kiteregetés vol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bevonult a Fehér Házb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huszonnyolcadik elnökünknek.</w:t>
      </w:r>
    </w:p>
    <w:p>
      <w:pPr>
        <w:pStyle w:val="Stlus"/>
        <w:widowControl/>
        <w:spacing w:before="120" w:after="0"/>
        <w:jc w:val="both"/>
        <w:rPr/>
      </w:pPr>
      <w:r>
        <w:rPr>
          <w:rFonts w:cs="Palatino Linotype" w:ascii="Palatino Linotype" w:hAnsi="Palatino Linotype"/>
          <w:kern w:val="2"/>
          <w:sz w:val="20"/>
          <w:szCs w:val="20"/>
        </w:rPr>
        <w:t>Amíg Woodrow Wilson a Pennsylvania sugárúton hajtatott végig a haspók Tafttal, aki elnök korában ügyesen megsemmisítette a reakciós Teddy intézkedéseit a nagy vállalkozások állami felügyelete érdekébe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J. Pierpont Morgan pasziánszozott Wall Street-i irodájának hátsó szobájában, elszívott napjában húsz fekete szivart, és szidta a demokrácia bolondériáit.</w:t>
      </w:r>
    </w:p>
    <w:p>
      <w:pPr>
        <w:pStyle w:val="Stlus"/>
        <w:widowControl/>
        <w:spacing w:before="120" w:after="0"/>
        <w:jc w:val="both"/>
        <w:rPr/>
      </w:pPr>
      <w:r>
        <w:rPr>
          <w:rFonts w:cs="Palatino Linotype" w:ascii="Palatino Linotype" w:hAnsi="Palatino Linotype"/>
          <w:kern w:val="2"/>
          <w:sz w:val="20"/>
          <w:szCs w:val="20"/>
        </w:rPr>
        <w:t>Wilson ostorozta az érdekeltségeket, megbélyegezte a kiváltságot, nem ismerte el Huertát, és népfelkelőket küldött a Rio Grandéhoz</w:t>
      </w:r>
    </w:p>
    <w:p>
      <w:pPr>
        <w:pStyle w:val="Stlus"/>
        <w:widowControl/>
        <w:spacing w:before="120" w:after="0"/>
        <w:jc w:val="both"/>
        <w:rPr/>
      </w:pPr>
      <w:r>
        <w:rPr>
          <w:rFonts w:cs="Palatino Linotype" w:ascii="Palatino Linotype" w:hAnsi="Palatino Linotype"/>
          <w:kern w:val="2"/>
          <w:sz w:val="20"/>
          <w:szCs w:val="20"/>
        </w:rPr>
        <w:t xml:space="preserve">a megfigyelő álláspontra helyezkedés jegyében. Kiadta </w:t>
      </w:r>
      <w:r>
        <w:rPr>
          <w:rFonts w:cs="Palatino Linotype" w:ascii="Palatino Linotype" w:hAnsi="Palatino Linotype"/>
          <w:i/>
          <w:iCs/>
          <w:kern w:val="2"/>
          <w:sz w:val="20"/>
          <w:szCs w:val="20"/>
        </w:rPr>
        <w:t>Az új szabadság</w:t>
      </w:r>
      <w:r>
        <w:rPr>
          <w:rFonts w:cs="Palatino Linotype" w:ascii="Palatino Linotype" w:hAnsi="Palatino Linotype"/>
          <w:iCs/>
          <w:kern w:val="2"/>
          <w:sz w:val="20"/>
          <w:szCs w:val="20"/>
        </w:rPr>
        <w:t xml:space="preserve">ot, </w:t>
      </w:r>
      <w:r>
        <w:rPr>
          <w:rFonts w:cs="Palatino Linotype" w:ascii="Palatino Linotype" w:hAnsi="Palatino Linotype"/>
          <w:kern w:val="2"/>
          <w:sz w:val="20"/>
          <w:szCs w:val="20"/>
        </w:rPr>
        <w:t>szózatait személyesen intézte a Kongresszushoz, mint valami rektor az évnyitón. Mobile-ban ezt mondta:</w:t>
      </w:r>
    </w:p>
    <w:p>
      <w:pPr>
        <w:pStyle w:val="Stlus"/>
        <w:widowControl/>
        <w:spacing w:before="120" w:after="0"/>
        <w:jc w:val="both"/>
        <w:rPr/>
      </w:pPr>
      <w:r>
        <w:rPr>
          <w:rFonts w:cs="Palatino Linotype" w:ascii="Palatino Linotype" w:hAnsi="Palatino Linotype"/>
          <w:i/>
          <w:iCs/>
          <w:kern w:val="2"/>
          <w:sz w:val="20"/>
          <w:szCs w:val="20"/>
        </w:rPr>
        <w:t>megragadom az alkalmat, hogy kijelentsem: az Egyesült Államok egy talpalatnyi földet nem szerez többé hódítás útján –</w:t>
      </w:r>
    </w:p>
    <w:p>
      <w:pPr>
        <w:pStyle w:val="Stlus"/>
        <w:widowControl/>
        <w:spacing w:before="120" w:after="0"/>
        <w:jc w:val="both"/>
        <w:rPr/>
      </w:pPr>
      <w:r>
        <w:rPr>
          <w:rFonts w:cs="Palatino Linotype" w:ascii="Palatino Linotype" w:hAnsi="Palatino Linotype"/>
          <w:kern w:val="2"/>
          <w:sz w:val="20"/>
          <w:szCs w:val="20"/>
        </w:rPr>
        <w:t>majd Vera Cruzban partra szállította a tengerészgyalogságot,</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i/>
          <w:iCs/>
          <w:kern w:val="2"/>
          <w:sz w:val="20"/>
          <w:szCs w:val="20"/>
        </w:rPr>
        <w:t>A közszellem, a józan közvélemény, a néphatalom újjáéledésének vagyunk tanúi, a megfontolt újjáéledés kezdetének korát éljü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hanem a világ Szarajevó körül kezdett forogni.</w:t>
      </w:r>
    </w:p>
    <w:p>
      <w:pPr>
        <w:pStyle w:val="Stlus"/>
        <w:widowControl/>
        <w:spacing w:before="120" w:after="0"/>
        <w:jc w:val="both"/>
        <w:rPr/>
      </w:pPr>
      <w:r>
        <w:rPr>
          <w:rFonts w:cs="Palatino Linotype" w:ascii="Palatino Linotype" w:hAnsi="Palatino Linotype"/>
          <w:i/>
          <w:iCs/>
          <w:kern w:val="2"/>
          <w:sz w:val="20"/>
          <w:szCs w:val="20"/>
        </w:rPr>
        <w:t xml:space="preserve">Szó és tett semlegessége, </w:t>
      </w:r>
      <w:r>
        <w:rPr>
          <w:rFonts w:cs="Palatino Linotype" w:ascii="Palatino Linotype" w:hAnsi="Palatino Linotype"/>
          <w:kern w:val="2"/>
          <w:sz w:val="20"/>
          <w:szCs w:val="20"/>
        </w:rPr>
        <w:t xml:space="preserve">így kezdődött. Majd azt hallottuk, hogy </w:t>
      </w:r>
      <w:r>
        <w:rPr>
          <w:rFonts w:cs="Palatino Linotype" w:ascii="Palatino Linotype" w:hAnsi="Palatino Linotype"/>
          <w:i/>
          <w:iCs/>
          <w:kern w:val="2"/>
          <w:sz w:val="20"/>
          <w:szCs w:val="20"/>
        </w:rPr>
        <w:t xml:space="preserve">marakodni büszkék vagyunk, </w:t>
      </w:r>
      <w:r>
        <w:rPr>
          <w:rFonts w:cs="Palatino Linotype" w:ascii="Palatino Linotype" w:hAnsi="Palatino Linotype"/>
          <w:kern w:val="2"/>
          <w:sz w:val="20"/>
          <w:szCs w:val="20"/>
        </w:rPr>
        <w:t xml:space="preserve">amikor a </w:t>
      </w:r>
      <w:r>
        <w:rPr>
          <w:rFonts w:cs="Palatino Linotype" w:ascii="Palatino Linotype" w:hAnsi="Palatino Linotype"/>
          <w:i/>
          <w:iCs/>
          <w:kern w:val="2"/>
          <w:sz w:val="20"/>
          <w:szCs w:val="20"/>
        </w:rPr>
        <w:t xml:space="preserve">Lusitania </w:t>
      </w:r>
      <w:r>
        <w:rPr>
          <w:rFonts w:cs="Palatino Linotype" w:ascii="Palatino Linotype" w:hAnsi="Palatino Linotype"/>
          <w:kern w:val="2"/>
          <w:sz w:val="20"/>
          <w:szCs w:val="20"/>
        </w:rPr>
        <w:t xml:space="preserve">elsüllyedt, de a Morgankölcsönök veszélybe kerültek, és a brit meg a francia uszítók a keleti partvidék bankházainak képzeletét sorra feltüzelték, és a dob meg az ágyú szava elcsavarta a közvélemény fejét is – hiszen a jobb emberek Párizsban tanulták a divatot, Londonban a nyílt „á”-kat. A többit megtette Teddy meg a Morgan-bankház. Öt hónap sem telt el, hogy a </w:t>
      </w:r>
      <w:r>
        <w:rPr>
          <w:rFonts w:cs="Palatino Linotype" w:ascii="Palatino Linotype" w:hAnsi="Palatino Linotype"/>
          <w:i/>
          <w:iCs/>
          <w:kern w:val="2"/>
          <w:sz w:val="20"/>
          <w:szCs w:val="20"/>
        </w:rPr>
        <w:t xml:space="preserve">Megóvott minket a háborútól </w:t>
      </w:r>
      <w:r>
        <w:rPr>
          <w:rFonts w:cs="Palatino Linotype" w:ascii="Palatino Linotype" w:hAnsi="Palatino Linotype"/>
          <w:kern w:val="2"/>
          <w:sz w:val="20"/>
          <w:szCs w:val="20"/>
        </w:rPr>
        <w:t>kortes-jelszavával újraválasztották – Wilson kierőszakolta a Hajófelfegyverzési Törvényjavaslat elfogadását a Kongresszusban, majd kijelentette, hogy az Egyesült Államok és a központi hatalmak közt létrejött a hadiállapot:</w:t>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 xml:space="preserve">Erőnk megfeszítésében nem ismerünk sem megszorítást, sem korlátozást. </w:t>
      </w:r>
      <w:r>
        <w:rPr>
          <w:rFonts w:cs="Palatino Linotype" w:ascii="Palatino Linotype" w:hAnsi="Palatino Linotype"/>
          <w:i/>
          <w:kern w:val="2"/>
          <w:sz w:val="20"/>
          <w:szCs w:val="20"/>
        </w:rPr>
        <w:t xml:space="preserve">S </w:t>
      </w:r>
      <w:r>
        <w:rPr>
          <w:rFonts w:cs="Palatino Linotype" w:ascii="Palatino Linotype" w:hAnsi="Palatino Linotype"/>
          <w:i/>
          <w:iCs/>
          <w:kern w:val="2"/>
          <w:sz w:val="20"/>
          <w:szCs w:val="20"/>
        </w:rPr>
        <w:t>erőnket bevetjük a végsőkig.</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pPr>
      <w:r>
        <w:rPr>
          <w:rFonts w:cs="Palatino Linotype" w:ascii="Palatino Linotype" w:hAnsi="Palatino Linotype"/>
          <w:kern w:val="2"/>
          <w:sz w:val="20"/>
          <w:szCs w:val="20"/>
        </w:rPr>
        <w:t>Wilson lett az állam maga (a háború pedig az állam egészségügye), Versailles-a Washington, szocializált kormányában a nagy üzleti egyesülések díjtalanul ajánlkozó honfiait alkalmazta, és elindított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emberek, hadiszerek, élelmiszerek, öszvérek, teherkocsik hatalmas vonulását Franciaországnak. Ötmillió ember állt vigyázzban minden takarodónál a kátránypapírral fedett táborépületek előtt, amíg a zenekar </w:t>
      </w:r>
      <w:r>
        <w:rPr>
          <w:rFonts w:cs="Palatino Linotype" w:ascii="Palatino Linotype" w:hAnsi="Palatino Linotype"/>
          <w:i/>
          <w:iCs/>
          <w:kern w:val="2"/>
          <w:sz w:val="20"/>
          <w:szCs w:val="20"/>
        </w:rPr>
        <w:t>A csillagos lobogó</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játszott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háború meghozta a nyolcórás munkanapot, a nők szavazati jogát, a szesztilalmat, a kötelező munkaügyi döntőbíráskodást, a nagy fizetéseket, a magas kamatlábat, a hadiszállítmányok kamatoskamat-szerződéseit és az Aranycsillagos Anya-kitüntetés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kinek nem tetszett, hogy a kamatos kamatért meg a demokráciáért küzdünk, az ment a kalickába Debs utá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mulatság szinte a kelleténél előbb véget ért. Maximilian badeni herceg</w:t>
      </w:r>
      <w:r>
        <w:rPr>
          <w:rStyle w:val="FootnoteCharacters"/>
          <w:rStyle w:val="FootnoteAnchor"/>
          <w:rFonts w:cs="Palatino Linotype" w:ascii="Palatino Linotype" w:hAnsi="Palatino Linotype"/>
          <w:kern w:val="2"/>
          <w:sz w:val="20"/>
          <w:szCs w:val="20"/>
        </w:rPr>
        <w:footnoteReference w:id="177"/>
      </w:r>
      <w:r>
        <w:rPr>
          <w:rFonts w:cs="Palatino Linotype" w:ascii="Palatino Linotype" w:hAnsi="Palatino Linotype"/>
          <w:kern w:val="2"/>
          <w:sz w:val="20"/>
          <w:szCs w:val="20"/>
        </w:rPr>
        <w:t xml:space="preserve"> könyörgött a Tizennégy Pontért, Foch</w:t>
      </w:r>
      <w:r>
        <w:rPr>
          <w:rStyle w:val="FootnoteCharacters"/>
          <w:rStyle w:val="FootnoteAnchor"/>
          <w:rFonts w:cs="Palatino Linotype" w:ascii="Palatino Linotype" w:hAnsi="Palatino Linotype"/>
          <w:kern w:val="2"/>
          <w:sz w:val="20"/>
          <w:szCs w:val="20"/>
        </w:rPr>
        <w:footnoteReference w:id="178"/>
      </w:r>
      <w:r>
        <w:rPr>
          <w:rFonts w:cs="Palatino Linotype" w:ascii="Palatino Linotype" w:hAnsi="Palatino Linotype"/>
          <w:kern w:val="2"/>
          <w:sz w:val="20"/>
          <w:szCs w:val="20"/>
        </w:rPr>
        <w:t xml:space="preserve"> a rajnai hídfőket foglalta el, s a Kaiser lihegve loholt a potsdami pályaudvaron a vonat elébe cilinderben, s mint némelyek állítják, álszakállal.</w:t>
      </w:r>
    </w:p>
    <w:p>
      <w:pPr>
        <w:pStyle w:val="Stlus"/>
        <w:widowControl/>
        <w:spacing w:before="120" w:after="0"/>
        <w:jc w:val="both"/>
        <w:rPr/>
      </w:pPr>
      <w:r>
        <w:rPr>
          <w:rFonts w:cs="Palatino Linotype" w:ascii="Palatino Linotype" w:hAnsi="Palatino Linotype"/>
          <w:kern w:val="2"/>
          <w:sz w:val="20"/>
          <w:szCs w:val="20"/>
        </w:rPr>
        <w:t>A Mindenható Isten segedelmével, Becsület, Igazság, Jog, Szabadság, Demokrácia és a Népek Önrendelkezési Joga nevében. Nem lesz sem hadisarc, sem területfoglalás,</w:t>
      </w:r>
    </w:p>
    <w:p>
      <w:pPr>
        <w:pStyle w:val="Stlus"/>
        <w:widowControl/>
        <w:spacing w:before="120" w:after="0"/>
        <w:jc w:val="both"/>
        <w:rPr/>
      </w:pPr>
      <w:r>
        <w:rPr>
          <w:rFonts w:cs="Palatino Linotype" w:ascii="Palatino Linotype" w:hAnsi="Palatino Linotype"/>
          <w:kern w:val="2"/>
          <w:sz w:val="20"/>
          <w:szCs w:val="20"/>
        </w:rPr>
        <w:t>hiszen kubai cukorral, kaukázusi mangánnal, északnyugati búzával, déli gyapottal, brit blokáddal, Pershing tábornokkal, párizsi taxikkal és hetvenötös ágyúkka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egnyertük a háborút.</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pPr>
      <w:r>
        <w:rPr>
          <w:rFonts w:cs="Palatino Linotype" w:ascii="Palatino Linotype" w:hAnsi="Palatino Linotype"/>
          <w:kern w:val="2"/>
          <w:sz w:val="20"/>
          <w:szCs w:val="20"/>
        </w:rPr>
        <w:t xml:space="preserve">1918. december 4-én Woodrow Wilson, az első amerikai elnök, aki elnöki minőségében hagyta el az Egyesült Államokat, elindult Franciaországba a </w:t>
      </w:r>
      <w:r>
        <w:rPr>
          <w:rFonts w:cs="Palatino Linotype" w:ascii="Palatino Linotype" w:hAnsi="Palatino Linotype"/>
          <w:i/>
          <w:iCs/>
          <w:kern w:val="2"/>
          <w:sz w:val="20"/>
          <w:szCs w:val="20"/>
        </w:rPr>
        <w:t xml:space="preserve">George Washington </w:t>
      </w:r>
      <w:r>
        <w:rPr>
          <w:rFonts w:cs="Palatino Linotype" w:ascii="Palatino Linotype" w:hAnsi="Palatino Linotype"/>
          <w:kern w:val="2"/>
          <w:sz w:val="20"/>
          <w:szCs w:val="20"/>
        </w:rPr>
        <w:t>fedélzeté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int a világ leghatalmasabb embere.</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pPr>
      <w:r>
        <w:rPr>
          <w:rFonts w:cs="Palatino Linotype" w:ascii="Palatino Linotype" w:hAnsi="Palatino Linotype"/>
          <w:kern w:val="2"/>
          <w:sz w:val="20"/>
          <w:szCs w:val="20"/>
        </w:rPr>
        <w:t>Európában tudták, mitől bűzlik a gáz, s az alig elkapart hullák miért árasztanak édes szagot. Ismerős volt ott az éhező gyerekek hamuszínű bőre is, de az újságban azt olvasták, hogy Miszter Vilzon békét, szabadságot, konzerveket, vajat és cukrot hoz,</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ikor viharos átkelés után szakértőinek és újságíróinak népes táborával Brestben partra szállt.</w:t>
      </w:r>
    </w:p>
    <w:p>
      <w:pPr>
        <w:pStyle w:val="Stlus"/>
        <w:widowControl/>
        <w:spacing w:before="120" w:after="0"/>
        <w:jc w:val="both"/>
        <w:rPr/>
      </w:pPr>
      <w:r>
        <w:rPr>
          <w:rFonts w:cs="Palatino Linotype" w:ascii="Palatino Linotype" w:hAnsi="Palatino Linotype"/>
          <w:i/>
          <w:iCs/>
          <w:kern w:val="2"/>
          <w:sz w:val="20"/>
          <w:szCs w:val="20"/>
        </w:rPr>
        <w:t xml:space="preserve">La France héroïque </w:t>
      </w:r>
      <w:r>
        <w:rPr>
          <w:rFonts w:cs="Palatino Linotype" w:ascii="Palatino Linotype" w:hAnsi="Palatino Linotype"/>
          <w:kern w:val="2"/>
          <w:sz w:val="20"/>
          <w:szCs w:val="20"/>
        </w:rPr>
        <w:t>már várta a szónoklatokkal, iskolás gyermekek dalos karával, vállszalagos polgármesterekkel. (Vajon látta-e Miszter Vilzon, hogy verte vissza a bresti csendőrség a tüntető kikötőmunkásokat akik vörös zászlóval vonultak ki elébe?)</w:t>
      </w:r>
    </w:p>
    <w:p>
      <w:pPr>
        <w:pStyle w:val="Stlus"/>
        <w:widowControl/>
        <w:spacing w:before="120" w:after="0"/>
        <w:jc w:val="both"/>
        <w:rPr/>
      </w:pPr>
      <w:r>
        <w:rPr>
          <w:rFonts w:cs="Palatino Linotype" w:ascii="Palatino Linotype" w:hAnsi="Palatino Linotype"/>
          <w:kern w:val="2"/>
          <w:sz w:val="20"/>
          <w:szCs w:val="20"/>
        </w:rPr>
        <w:t>A párizsi állomáson a vonatról széles vörös szőnyegre lépett, amely hordóba ültetett pálmák, selyemcilinderek, becsületrendek, kitüntetésekkel megtűzdelt domború mellek, frakkok, paszomántok és vitézkötések közt vitte a Rolls-Royce-hoz. (Vajon észrevette-e Miszter Vilzon a gyászoló asszonyokat, a targoncás hadirokkantakat, a gondoktól gyötrött sápadt arcokat az utcán? Felfigyelt-e az éljenzésben hangzó kétségbeesésre, amint vitték szélsebesen új feleségével az Hôtel de Murat-ba, brokáttal bélelt, arany állóórás, gyöngyház-berakásos szekrénykékkel, angyalkákkal megrakott elnöki lakosztályára?)</w:t>
      </w:r>
    </w:p>
    <w:p>
      <w:pPr>
        <w:pStyle w:val="Stlus"/>
        <w:widowControl/>
        <w:spacing w:before="120" w:after="0"/>
        <w:jc w:val="both"/>
        <w:rPr/>
      </w:pPr>
      <w:r>
        <w:rPr>
          <w:rFonts w:cs="Palatino Linotype" w:ascii="Palatino Linotype" w:hAnsi="Palatino Linotype"/>
          <w:kern w:val="2"/>
          <w:sz w:val="20"/>
          <w:szCs w:val="20"/>
        </w:rPr>
        <w:t>Amíg a szakértők a békeértekezlet rendjét szervezték, zöld nemezzel vonták be az asztalokat, készítették elő a jegyzőkönyveket,</w:t>
      </w:r>
    </w:p>
    <w:p>
      <w:pPr>
        <w:pStyle w:val="Stlus"/>
        <w:widowControl/>
        <w:spacing w:before="120" w:after="0"/>
        <w:jc w:val="both"/>
        <w:rPr/>
      </w:pPr>
      <w:r>
        <w:rPr>
          <w:rFonts w:cs="Palatino Linotype" w:ascii="Palatino Linotype" w:hAnsi="Palatino Linotype"/>
          <w:kern w:val="2"/>
          <w:sz w:val="20"/>
          <w:szCs w:val="20"/>
        </w:rPr>
        <w:t>a Wilson házaspár körutat tett, hogy tulajdon szemével győződjön meg mindenek felől. Karácsony után a Buckingham-palotában fogadták őket, újév napján bekukkantottak a pápához, és egyúttal Olaszország többsincs királyához a Quirinaléba. (Tudta-e Miszter Vilzon, hogy a lőporfüstös parasztházakban a Brenta meg a Piave mentén az ő képeslapokból kivágott arcmása előtt gyújtják a gyertyát? Tudta-e, hogy Tizennégy Pontjából az elnyomás ellenmérgét olvasták ki Európa népei, mint ahogy századokkal előbb Luther Mártonnak a wittenbergi várkápolna kapujára kiszögezett kilencvenöt tételében látták az elnyomás ellenmérgé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1919. január 18-án a Magas Szerződő Felek, az antant és szövetségesei a Quai d’Orsay-n, a Salon de l’Horloge-ban találkoztak egyenruhák tömör rendjei közt, háromszögletű kalapok, aranyhímzések, kitüntetések, váll-lapok, vitézségi érmek és érdemrendek tömegében, hogy békét diktáljanak.</w:t>
      </w:r>
    </w:p>
    <w:p>
      <w:pPr>
        <w:pStyle w:val="Stlus"/>
        <w:widowControl/>
        <w:spacing w:before="120" w:after="0"/>
        <w:jc w:val="both"/>
        <w:rPr/>
      </w:pPr>
      <w:r>
        <w:rPr>
          <w:rFonts w:cs="Palatino Linotype" w:ascii="Palatino Linotype" w:hAnsi="Palatino Linotype"/>
          <w:kern w:val="2"/>
          <w:sz w:val="20"/>
          <w:szCs w:val="20"/>
        </w:rPr>
        <w:t>Csakhogy a: békeértekezlet teljes gyülekezete népesnek bizonyul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így aztán a Magas Szerződő Felek</w:t>
      </w:r>
    </w:p>
    <w:p>
      <w:pPr>
        <w:pStyle w:val="Stlus"/>
        <w:widowControl/>
        <w:spacing w:before="120" w:after="0"/>
        <w:jc w:val="both"/>
        <w:rPr/>
      </w:pPr>
      <w:r>
        <w:rPr>
          <w:rFonts w:cs="Palatino Linotype" w:ascii="Palatino Linotype" w:hAnsi="Palatino Linotype"/>
          <w:kern w:val="2"/>
          <w:sz w:val="20"/>
          <w:szCs w:val="20"/>
        </w:rPr>
        <w:t>megalakították a Tízek Tanácsát, visszavonultak a Gobelin-terembe,</w:t>
      </w:r>
    </w:p>
    <w:p>
      <w:pPr>
        <w:pStyle w:val="Stlus"/>
        <w:widowControl/>
        <w:spacing w:before="120" w:after="0"/>
        <w:jc w:val="both"/>
        <w:rPr/>
      </w:pPr>
      <w:r>
        <w:rPr>
          <w:rFonts w:cs="Palatino Linotype" w:ascii="Palatino Linotype" w:hAnsi="Palatino Linotype"/>
          <w:kern w:val="2"/>
          <w:sz w:val="20"/>
          <w:szCs w:val="20"/>
        </w:rPr>
        <w:t xml:space="preserve">és Rubens </w:t>
      </w:r>
      <w:r>
        <w:rPr>
          <w:rFonts w:cs="Palatino Linotype" w:ascii="Palatino Linotype" w:hAnsi="Palatino Linotype"/>
          <w:i/>
          <w:iCs/>
          <w:kern w:val="2"/>
          <w:sz w:val="20"/>
          <w:szCs w:val="20"/>
        </w:rPr>
        <w:t>Medici Mária történeté</w:t>
      </w:r>
      <w:r>
        <w:rPr>
          <w:rFonts w:cs="Palatino Linotype" w:ascii="Palatino Linotype" w:hAnsi="Palatino Linotype"/>
          <w:iCs/>
          <w:kern w:val="2"/>
          <w:sz w:val="20"/>
          <w:szCs w:val="20"/>
        </w:rPr>
        <w:t xml:space="preserve">nek </w:t>
      </w:r>
      <w:r>
        <w:rPr>
          <w:rFonts w:cs="Palatino Linotype" w:ascii="Palatino Linotype" w:hAnsi="Palatino Linotype"/>
          <w:kern w:val="2"/>
          <w:sz w:val="20"/>
          <w:szCs w:val="20"/>
        </w:rPr>
        <w:t>társaságá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nekiláttak a békediktálásnak.</w:t>
      </w:r>
    </w:p>
    <w:p>
      <w:pPr>
        <w:pStyle w:val="Stlus"/>
        <w:widowControl/>
        <w:spacing w:before="120" w:after="0"/>
        <w:jc w:val="both"/>
        <w:rPr/>
      </w:pPr>
      <w:r>
        <w:rPr>
          <w:rFonts w:cs="Palatino Linotype" w:ascii="Palatino Linotype" w:hAnsi="Palatino Linotype"/>
          <w:kern w:val="2"/>
          <w:sz w:val="20"/>
          <w:szCs w:val="20"/>
        </w:rPr>
        <w:t>Azonban a Tízek Tanácsa is népesnek bizonyult,</w:t>
      </w:r>
    </w:p>
    <w:p>
      <w:pPr>
        <w:pStyle w:val="Stlus"/>
        <w:widowControl/>
        <w:spacing w:before="120" w:after="0"/>
        <w:jc w:val="both"/>
        <w:rPr/>
      </w:pPr>
      <w:r>
        <w:rPr>
          <w:rFonts w:cs="Palatino Linotype" w:ascii="Palatino Linotype" w:hAnsi="Palatino Linotype"/>
          <w:kern w:val="2"/>
          <w:sz w:val="20"/>
          <w:szCs w:val="20"/>
        </w:rPr>
        <w:t>így aztán megalakították a Négyek Tanácsát,</w:t>
      </w:r>
    </w:p>
    <w:p>
      <w:pPr>
        <w:pStyle w:val="Stlus"/>
        <w:widowControl/>
        <w:spacing w:before="120" w:after="0"/>
        <w:jc w:val="both"/>
        <w:rPr/>
      </w:pPr>
      <w:r>
        <w:rPr>
          <w:rFonts w:cs="Palatino Linotype" w:ascii="Palatino Linotype" w:hAnsi="Palatino Linotype"/>
          <w:kern w:val="2"/>
          <w:sz w:val="20"/>
          <w:szCs w:val="20"/>
        </w:rPr>
        <w:t>Orlando</w:t>
      </w:r>
      <w:r>
        <w:rPr>
          <w:rStyle w:val="FootnoteCharacters"/>
          <w:rStyle w:val="FootnoteAnchor"/>
          <w:rFonts w:cs="Palatino Linotype" w:ascii="Palatino Linotype" w:hAnsi="Palatino Linotype"/>
          <w:kern w:val="2"/>
          <w:sz w:val="20"/>
          <w:szCs w:val="20"/>
        </w:rPr>
        <w:footnoteReference w:id="179"/>
      </w:r>
      <w:r>
        <w:rPr>
          <w:rFonts w:cs="Palatino Linotype" w:ascii="Palatino Linotype" w:hAnsi="Palatino Linotype"/>
          <w:kern w:val="2"/>
          <w:sz w:val="20"/>
          <w:szCs w:val="20"/>
        </w:rPr>
        <w:t xml:space="preserve"> dúlva-fúlva hazatért, s végül hárman maradta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Clemenceau,</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Lloyd Georg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Woodrow Wilso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Három öreg ember keverte a kártyát és osztotta</w:t>
      </w:r>
    </w:p>
    <w:p>
      <w:pPr>
        <w:pStyle w:val="Stlus"/>
        <w:widowControl/>
        <w:spacing w:before="120" w:after="0"/>
        <w:jc w:val="both"/>
        <w:rPr/>
      </w:pPr>
      <w:r>
        <w:rPr>
          <w:rFonts w:cs="Palatino Linotype" w:ascii="Palatino Linotype" w:hAnsi="Palatino Linotype"/>
          <w:kern w:val="2"/>
          <w:sz w:val="20"/>
          <w:szCs w:val="20"/>
        </w:rPr>
        <w:t>a Rajna vidékét, Danzigot, a lengyel korridort, a Ruhr-vidéket, a kis népek önrendelkezési jogát, a Saar-vidéket, a Népszövetséget, mandátumokat, Mezopotámiát, a tengerek szabad hajózásának jogát, Transzjordániát, Santungot, Fiumét és Yap szigetét –</w:t>
      </w:r>
    </w:p>
    <w:p>
      <w:pPr>
        <w:pStyle w:val="Stlus"/>
        <w:widowControl/>
        <w:spacing w:before="120" w:after="0"/>
        <w:jc w:val="both"/>
        <w:rPr/>
      </w:pPr>
      <w:r>
        <w:rPr>
          <w:rFonts w:cs="Palatino Linotype" w:ascii="Palatino Linotype" w:hAnsi="Palatino Linotype"/>
          <w:kern w:val="2"/>
          <w:sz w:val="20"/>
          <w:szCs w:val="20"/>
        </w:rPr>
        <w:t>géppuskaropogás és gyújtogatás,</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hezés, tetű, kolera, hagymáz lett a világ</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olaj a tromf.</w:t>
      </w:r>
    </w:p>
    <w:p>
      <w:pPr>
        <w:pStyle w:val="Stlus"/>
        <w:widowControl/>
        <w:spacing w:before="120" w:after="0"/>
        <w:jc w:val="both"/>
        <w:rPr/>
      </w:pPr>
      <w:r>
        <w:rPr>
          <w:rFonts w:cs="Palatino Linotype" w:ascii="Palatino Linotype" w:hAnsi="Palatino Linotype"/>
          <w:kern w:val="2"/>
          <w:sz w:val="20"/>
          <w:szCs w:val="20"/>
        </w:rPr>
        <w:t>Woodrow Wilson hitt atyja Istenében –</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legalábbis így leckéztette a kis Lowther utcai kongregációs gyülekezetet a skóciai Carlisle-ban, ahol valamikor a nagyapja prédikált. Fagyos napon szólott a gyülekezethez – olyan hideg volt, hogy az ódon padokban üldögélő újságírók ki sem gombolhatták a felöltőjüket.</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pPr>
      <w:r>
        <w:rPr>
          <w:rFonts w:cs="Palatino Linotype" w:ascii="Palatino Linotype" w:hAnsi="Palatino Linotype"/>
          <w:kern w:val="2"/>
          <w:sz w:val="20"/>
          <w:szCs w:val="20"/>
        </w:rPr>
        <w:t xml:space="preserve">Április 7-én utasítást adott, hogy a </w:t>
      </w:r>
      <w:r>
        <w:rPr>
          <w:rFonts w:cs="Palatino Linotype" w:ascii="Palatino Linotype" w:hAnsi="Palatino Linotype"/>
          <w:i/>
          <w:iCs/>
          <w:kern w:val="2"/>
          <w:sz w:val="20"/>
          <w:szCs w:val="20"/>
        </w:rPr>
        <w:t>George Washington</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tartsák befűtve, mert az amerikai küldöttség indul haza –</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de ő nem men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Április 19-én az eszesebb Clemenceau meg az eszesebb Lloyd George nekiállt kopasztani a Négyek Tanácsának nevezett hármas kis ultipartiban.</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pPr>
      <w:r>
        <w:rPr>
          <w:rFonts w:cs="Palatino Linotype" w:ascii="Palatino Linotype" w:hAnsi="Palatino Linotype"/>
          <w:kern w:val="2"/>
          <w:sz w:val="20"/>
          <w:szCs w:val="20"/>
        </w:rPr>
        <w:t>Június 28-ára elkészült a Versailles-i Szerződés, és Wilson mehetett haza megmagyarázni a Szenátus meg a Kongresszus elégedetlenül szövetkező politikusainak, a józan közvéleménynek meg atyja Istenének, miért engedte, hogy megkopasszák, s hogy sikerült-e a világot megnyitni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demokrácia meg az Új Szabadság előt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ttól a naptól fogva, hogy Hobokenben partra szállt, hátát a Fehér Háznak vetve kellett küzdenie. Beszélt, egyre beszélt, hogy a szavakba vetett hitét mentse, hogy a Népszövetségbe vetett hitét mentse, hogy a tulajdon magába és atyja Istenébe vetett hitét ments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Teste és elméje minden idegszálát megfeszítette, pattanásig vonta a kormányzat gyeplőszárát (gazember volt és vörös, aki egyet nem értett, Debs nem kapott kegyelmet). A V.I.M. vezéreit börtönbe vetették, meglincselték, lelőtték, akár a kutyát, de Seattle-ben ott álltak a törzstagok sorfalat négy sarkon át, mikor Wilson bevonult. Álltak karba font kézzel, és rámeredtek a nagy liberálisra, hogy viszi rohanvást a kocsija, hogy burkolózik a felöltőjébe, hogy összeroppant, hogy ráng a fél arca. A kezeslábasos melósok sorfala közt négy sarkon át nem volt pisszenés, csak utánuk következtek megint tapsok, hazafias éljene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coloradói Pueblóban már megrokkant öreg volt, állni alig bírt, s az arca rángott, amíg elmondta:</w:t>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 xml:space="preserve">Hiszem, hogy mikor a súlyos köd felszáll, az emberiség színről színre, szemtől szembe találkozik az Igazsággal. Amerika népe mindig a kezét nyújtotta a jog, a szabadság és a béke igazságának. Mindig elfogadtuk ezt az igazságot, és rábíztuk magunkat. Rábízzuk tehát ezentúl is, </w:t>
      </w:r>
      <w:r>
        <w:rPr>
          <w:rFonts w:cs="Palatino Linotype" w:ascii="Palatino Linotype" w:hAnsi="Palatino Linotype"/>
          <w:kern w:val="2"/>
          <w:sz w:val="20"/>
          <w:szCs w:val="20"/>
        </w:rPr>
        <w:t xml:space="preserve">s </w:t>
      </w:r>
      <w:r>
        <w:rPr>
          <w:rFonts w:cs="Palatino Linotype" w:ascii="Palatino Linotype" w:hAnsi="Palatino Linotype"/>
          <w:i/>
          <w:iCs/>
          <w:kern w:val="2"/>
          <w:sz w:val="20"/>
          <w:szCs w:val="20"/>
        </w:rPr>
        <w:t>általunk mind e világot, hadd vezéreljen bennünket a nyugalom és béke meg nem álmodott mezeir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Ez volt az utolsó beszéd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vonaton Wichita felé szél ütötte. Meg kellett szakítania szónoki körút ját. Nem nyerhette meg az országot a Népszövetség ügyének. Szélütötten, megtörten tengett, beszélni alig bír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znap, mikor az elnökséget átadta Hardingnak, a Szenátus és a Kongresszus egyesült bizottsága Wilson halálos ellenségét, Henry Cabot Lodge-ot jelölte, hogy tegyen hivatalos látogatást a Capitol elnöki irodájában és érdeklődjön, van-e az elnöknek üzenete az együtt ülésező törvényhozó testületek számár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Wilson a karosszéke két karfájára támaszkodva feltápászkodott, majd így szólt: – Több hivatalos mondanivalóm nincs, Lodge szenátor… Köszönöm és alászolgáj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1924. február 3-án meghalt.</w:t>
      </w:r>
    </w:p>
    <w:p>
      <w:pPr>
        <w:pStyle w:val="Heading4"/>
        <w:rPr/>
      </w:pPr>
      <w:bookmarkStart w:id="33" w:name="__RefHeading___Toc211060092"/>
      <w:bookmarkEnd w:id="33"/>
      <w:r>
        <w:rPr/>
        <w:t>30. SZ. HÍRADÓ</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LESZERELIK A NAGYÁGYÚKAT?</w:t>
      </w:r>
    </w:p>
    <w:p>
      <w:pPr>
        <w:pStyle w:val="Stlus"/>
        <w:widowControl/>
        <w:tabs>
          <w:tab w:val="clear" w:pos="284"/>
          <w:tab w:val="left" w:pos="1985" w:leader="none"/>
        </w:tabs>
        <w:spacing w:before="120" w:after="0"/>
        <w:ind w:left="1699" w:hanging="0"/>
        <w:rPr/>
      </w:pPr>
      <w:r>
        <w:rPr>
          <w:rFonts w:cs="Palatino Linotype" w:ascii="Palatino Linotype" w:hAnsi="Palatino Linotype"/>
          <w:i/>
          <w:iCs/>
          <w:kern w:val="2"/>
          <w:sz w:val="20"/>
          <w:szCs w:val="20"/>
        </w:rPr>
        <w:t>Kijár ide mindenféle hosszú hajú nép</w:t>
        <w:br/>
        <w:t>Prédikálni, mi az Igaz, mi a Jó s a Szép,</w:t>
        <w:br/>
        <w:t>Hanem aki kérdi tőlük: „Kaját, azt nem hoztok?”,</w:t>
        <w:br/>
        <w:t>Az olyannak folyósítják a mennyei kosztot –</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Z ELNÖK KISSÉ MEGFÁZOTT A TENGEREN</w:t>
      </w:r>
    </w:p>
    <w:p>
      <w:pPr>
        <w:pStyle w:val="Stlus"/>
        <w:widowControl/>
        <w:spacing w:before="120" w:after="0"/>
        <w:jc w:val="both"/>
        <w:rPr/>
      </w:pPr>
      <w:r>
        <w:rPr>
          <w:rFonts w:cs="Palatino Linotype" w:ascii="Palatino Linotype" w:hAnsi="Palatino Linotype"/>
          <w:kern w:val="2"/>
          <w:sz w:val="20"/>
          <w:szCs w:val="20"/>
        </w:rPr>
        <w:t xml:space="preserve">A </w:t>
      </w:r>
      <w:r>
        <w:rPr>
          <w:rFonts w:cs="Palatino Linotype" w:ascii="Palatino Linotype" w:hAnsi="Palatino Linotype"/>
          <w:i/>
          <w:iCs/>
          <w:kern w:val="2"/>
          <w:sz w:val="20"/>
          <w:szCs w:val="20"/>
        </w:rPr>
        <w:t>Biltmore</w:t>
      </w:r>
      <w:r>
        <w:rPr>
          <w:rFonts w:cs="Palatino Linotype" w:ascii="Palatino Linotype" w:hAnsi="Palatino Linotype"/>
          <w:iCs/>
          <w:kern w:val="2"/>
          <w:sz w:val="20"/>
          <w:szCs w:val="20"/>
        </w:rPr>
        <w:t xml:space="preserve">-ról </w:t>
      </w:r>
      <w:r>
        <w:rPr>
          <w:rFonts w:cs="Palatino Linotype" w:ascii="Palatino Linotype" w:hAnsi="Palatino Linotype"/>
          <w:kern w:val="2"/>
          <w:sz w:val="20"/>
          <w:szCs w:val="20"/>
        </w:rPr>
        <w:t>külön főszakácsot, kiszolgáló személyzetet és konyhai kisegítőket helyeztek á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hajó minden igényt kielégít</w:t>
      </w:r>
    </w:p>
    <w:p>
      <w:pPr>
        <w:pStyle w:val="Stlus"/>
        <w:widowControl/>
        <w:spacing w:before="120" w:after="0"/>
        <w:jc w:val="both"/>
        <w:rPr/>
      </w:pPr>
      <w:r>
        <w:rPr>
          <w:rFonts w:cs="Palatino Linotype" w:ascii="Palatino Linotype" w:hAnsi="Palatino Linotype"/>
          <w:kern w:val="2"/>
          <w:sz w:val="20"/>
          <w:szCs w:val="20"/>
        </w:rPr>
        <w:t>Az étkezések során zenekar játszik, és a haditengerészet filharmonikusai szolgáltatják a fedélzeti zenét</w:t>
      </w:r>
    </w:p>
    <w:p>
      <w:pPr>
        <w:pStyle w:val="Stlus"/>
        <w:widowControl/>
        <w:tabs>
          <w:tab w:val="clear" w:pos="284"/>
          <w:tab w:val="left" w:pos="1985" w:leader="none"/>
        </w:tabs>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Vegyetek</w:t>
        <w:br/>
        <w:t>Kevesebb kenyere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belváros a pusztulás képét nyújtja, kivált a főposta táján pusztított elemi erővel a tűz s csupán üszkös romok maradtak utána</w:t>
      </w:r>
    </w:p>
    <w:p>
      <w:pPr>
        <w:pStyle w:val="Stlus"/>
        <w:widowControl/>
        <w:tabs>
          <w:tab w:val="clear" w:pos="284"/>
          <w:tab w:val="left" w:pos="1985" w:leader="none"/>
        </w:tabs>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Begyetek</w:t>
        <w:br/>
        <w:t>Nem bír meg hegyeke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HÁROM TEHERAUTÓRA VALÓ OKMÁNYT GYŰJTÖTTEK EGYBE</w:t>
      </w:r>
    </w:p>
    <w:p>
      <w:pPr>
        <w:pStyle w:val="Stlus"/>
        <w:widowControl/>
        <w:spacing w:before="120" w:after="0"/>
        <w:jc w:val="both"/>
        <w:rPr/>
      </w:pPr>
      <w:r>
        <w:rPr>
          <w:rFonts w:cs="Palatino Linotype" w:ascii="Palatino Linotype" w:hAnsi="Palatino Linotype"/>
          <w:kern w:val="2"/>
          <w:sz w:val="20"/>
          <w:szCs w:val="20"/>
        </w:rPr>
        <w:t>a higanygőz okozta robbanás során tizenegyen meghaltak, huszon</w:t>
        <w:softHyphen/>
        <w:t xml:space="preserve">hárman megsebesültek, néhányan közülük súlyosan E. I. duPont de Nemours hadianyag-gyárában, a gyújtófej-osztály gyutacs-behelyező részlegén. Este Mrs. Wilson útjukra bocsátotta a postagalambokat… </w:t>
      </w:r>
      <w:r>
        <w:rPr>
          <w:rFonts w:cs="Palatino Linotype" w:ascii="Palatino Linotype" w:hAnsi="Palatino Linotype"/>
          <w:i/>
          <w:iCs/>
          <w:kern w:val="2"/>
          <w:sz w:val="20"/>
          <w:szCs w:val="20"/>
        </w:rPr>
        <w:t>és a nemzet harci lendülete, törhetetlen céltudata, lankadatlan lelkesedése, céljainak emelkedettsége kitetszett szédítő erőfeszítéséből, fáradhatatlan munkájából. Nem győzöm hangoztatni, hogy mi, akik otthon dolgoztunk a hátország megszervezésén, mindig azt kívántuk, bár azok sorában küzdhetnénk, akiket munkánkkal támogatunk…</w:t>
      </w:r>
      <w:r>
        <w:rPr>
          <w:rFonts w:cs="Palatino Linotype" w:ascii="Palatino Linotype" w:hAnsi="Palatino Linotype"/>
          <w:kern w:val="2"/>
          <w:sz w:val="20"/>
          <w:szCs w:val="20"/>
        </w:rPr>
        <w:t xml:space="preserve"> </w:t>
      </w:r>
      <w:r>
        <w:rPr>
          <w:rFonts w:cs="Palatino Linotype" w:ascii="Palatino Linotype" w:hAnsi="Palatino Linotype"/>
          <w:i/>
          <w:iCs/>
          <w:kern w:val="2"/>
          <w:sz w:val="20"/>
          <w:szCs w:val="20"/>
        </w:rPr>
        <w:t>Szégyenkezni nincs okunk így sem…</w:t>
      </w:r>
      <w:r>
        <w:rPr>
          <w:rFonts w:cs="Palatino Linotype" w:ascii="Palatino Linotype" w:hAnsi="Palatino Linotype"/>
          <w:kern w:val="2"/>
          <w:sz w:val="20"/>
          <w:szCs w:val="20"/>
        </w:rPr>
        <w:t xml:space="preserve"> az ebédlőben tengerész-kvartettmuzsikált</w:t>
      </w:r>
    </w:p>
    <w:p>
      <w:pPr>
        <w:pStyle w:val="Stlus"/>
        <w:widowControl/>
        <w:tabs>
          <w:tab w:val="clear" w:pos="284"/>
          <w:tab w:val="left" w:pos="1985" w:leader="none"/>
        </w:tabs>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Egyetek</w:t>
        <w:br/>
        <w:t>Mennyei kegyeket</w:t>
      </w:r>
    </w:p>
    <w:p>
      <w:pPr>
        <w:pStyle w:val="Stlus"/>
        <w:widowControl/>
        <w:spacing w:before="120" w:after="0"/>
        <w:rPr/>
      </w:pPr>
      <w:r>
        <w:rPr>
          <w:rFonts w:cs="Palatino Linotype" w:ascii="Palatino Linotype" w:hAnsi="Palatino Linotype"/>
          <w:kern w:val="2"/>
          <w:sz w:val="20"/>
          <w:szCs w:val="20"/>
        </w:rPr>
        <w:t>GORGAS</w:t>
      </w:r>
      <w:r>
        <w:rPr>
          <w:rStyle w:val="FootnoteCharacters"/>
          <w:rStyle w:val="FootnoteAnchor"/>
          <w:rFonts w:cs="Palatino Linotype" w:ascii="Palatino Linotype" w:hAnsi="Palatino Linotype"/>
          <w:kern w:val="2"/>
          <w:sz w:val="20"/>
          <w:szCs w:val="20"/>
        </w:rPr>
        <w:footnoteReference w:id="180"/>
      </w:r>
      <w:r>
        <w:rPr>
          <w:rFonts w:cs="Palatino Linotype" w:ascii="Palatino Linotype" w:hAnsi="Palatino Linotype"/>
          <w:kern w:val="2"/>
          <w:sz w:val="20"/>
          <w:szCs w:val="20"/>
        </w:rPr>
        <w:t xml:space="preserve"> KUNYHÓKBA AKARJA</w:t>
        <w:br/>
        <w:t>SZÁLLÁSOLNI A KATONASÁGO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NYOLCSZÁZ HARCOS ÉLTETI A BOLSEVISTÁKA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fogadást példásan megrendezték, azonban a tömeget tisztes távolban kellett tartani. A rakpart mentén az emelkedőkre szorult tömeg diadalordításban tört ki, amint az elnök őrnaszádja megjelent. Kerülőt tett a Champs Elysées-től a Szajnán III. Sándor hídjáig, figyelmeztetvén a hajdani díszpompára, amellyel Párizs az égig magasztalta az érkező cári akarnokot.</w:t>
      </w:r>
    </w:p>
    <w:p>
      <w:pPr>
        <w:pStyle w:val="Stlus"/>
        <w:widowControl/>
        <w:spacing w:before="120" w:after="0"/>
        <w:rPr/>
      </w:pPr>
      <w:r>
        <w:rPr>
          <w:rFonts w:cs="Palatino Linotype" w:ascii="Palatino Linotype" w:hAnsi="Palatino Linotype"/>
          <w:kern w:val="2"/>
          <w:sz w:val="20"/>
          <w:szCs w:val="20"/>
        </w:rPr>
        <w:t>A PALOTA ERKÉLYÉRŐL SZÓLOTT A FOGADÁSÁRA</w:t>
        <w:br/>
        <w:t>MEGJELENT EZERNÉGYSZÁZ POLGÁRMESTERHEZ</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 BRIT HAJÓHAD VERHETETLEN, JELENTI KI CHURCHILL</w:t>
      </w:r>
    </w:p>
    <w:p>
      <w:pPr>
        <w:pStyle w:val="Heading3"/>
        <w:rPr/>
      </w:pPr>
      <w:bookmarkStart w:id="34" w:name="__RefHeading___Toc211060093"/>
      <w:bookmarkEnd w:id="34"/>
      <w:r>
        <w:rPr/>
        <w:t>Harminchetes lencsevég</w:t>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 xml:space="preserve">ábécé sorrendben rangrend szerint </w:t>
      </w:r>
      <w:r>
        <w:rPr>
          <w:rFonts w:cs="Palatino Linotype" w:ascii="Palatino Linotype" w:hAnsi="Palatino Linotype"/>
          <w:kern w:val="2"/>
          <w:sz w:val="20"/>
          <w:szCs w:val="20"/>
        </w:rPr>
        <w:t xml:space="preserve">böködi ki két száraz mutatóujj a század Corona írógépén </w:t>
      </w:r>
      <w:r>
        <w:rPr>
          <w:rFonts w:cs="Palatino Linotype" w:ascii="Palatino Linotype" w:hAnsi="Palatino Linotype"/>
          <w:i/>
          <w:iCs/>
          <w:kern w:val="2"/>
          <w:sz w:val="20"/>
          <w:szCs w:val="20"/>
        </w:rPr>
        <w:t xml:space="preserve">A </w:t>
      </w:r>
      <w:r>
        <w:rPr>
          <w:rFonts w:cs="Palatino Linotype" w:ascii="Palatino Linotype" w:hAnsi="Palatino Linotype"/>
          <w:kern w:val="2"/>
          <w:sz w:val="20"/>
          <w:szCs w:val="20"/>
        </w:rPr>
        <w:t xml:space="preserve">&amp; </w:t>
      </w:r>
      <w:r>
        <w:rPr>
          <w:rFonts w:cs="Palatino Linotype" w:ascii="Palatino Linotype" w:hAnsi="Palatino Linotype"/>
          <w:i/>
          <w:iCs/>
          <w:kern w:val="2"/>
          <w:sz w:val="20"/>
          <w:szCs w:val="20"/>
        </w:rPr>
        <w:t xml:space="preserve">B Jutt. Oszt. </w:t>
      </w:r>
      <w:r>
        <w:rPr>
          <w:rFonts w:cs="Palatino Linotype" w:ascii="Palatino Linotype" w:hAnsi="Palatino Linotype"/>
          <w:kern w:val="2"/>
          <w:sz w:val="20"/>
          <w:szCs w:val="20"/>
        </w:rPr>
        <w:t xml:space="preserve">C &amp; </w:t>
      </w:r>
      <w:r>
        <w:rPr>
          <w:rFonts w:cs="Palatino Linotype" w:ascii="Palatino Linotype" w:hAnsi="Palatino Linotype"/>
          <w:i/>
          <w:iCs/>
          <w:kern w:val="2"/>
          <w:sz w:val="20"/>
          <w:szCs w:val="20"/>
        </w:rPr>
        <w:t>D Bizt. Prém. Jegyz.</w:t>
      </w:r>
    </w:p>
    <w:p>
      <w:pPr>
        <w:pStyle w:val="Stlus"/>
        <w:widowControl/>
        <w:spacing w:before="120" w:after="0"/>
        <w:jc w:val="both"/>
        <w:rPr/>
      </w:pPr>
      <w:r>
        <w:rPr>
          <w:rFonts w:cs="Palatino Linotype" w:ascii="Palatino Linotype" w:hAnsi="Palatino Linotype"/>
          <w:kern w:val="2"/>
          <w:sz w:val="20"/>
          <w:szCs w:val="20"/>
        </w:rPr>
        <w:t>ViGYÁZZ kapocsHOZ szemek a torkomra szegeződnek ádámcsutkám az Egyesült Államok rangjele és a caduceus</w:t>
      </w:r>
      <w:r>
        <w:rPr>
          <w:rStyle w:val="FootnoteCharacters"/>
          <w:rStyle w:val="FootnoteAnchor"/>
          <w:rFonts w:cs="Palatino Linotype" w:ascii="Palatino Linotype" w:hAnsi="Palatino Linotype"/>
          <w:kern w:val="2"/>
          <w:sz w:val="20"/>
          <w:szCs w:val="20"/>
        </w:rPr>
        <w:footnoteReference w:id="181"/>
      </w:r>
      <w:r>
        <w:rPr>
          <w:rFonts w:cs="Palatino Linotype" w:ascii="Palatino Linotype" w:hAnsi="Palatino Linotype"/>
          <w:kern w:val="2"/>
          <w:sz w:val="20"/>
          <w:szCs w:val="20"/>
        </w:rPr>
        <w:t xml:space="preserve"> közt jár</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Pihenj</w:t>
      </w:r>
    </w:p>
    <w:p>
      <w:pPr>
        <w:pStyle w:val="Stlus"/>
        <w:widowControl/>
        <w:spacing w:before="120" w:after="0"/>
        <w:jc w:val="both"/>
        <w:rPr/>
      </w:pPr>
      <w:r>
        <w:rPr>
          <w:rFonts w:cs="Palatino Linotype" w:ascii="Palatino Linotype" w:hAnsi="Palatino Linotype"/>
          <w:kern w:val="2"/>
          <w:sz w:val="20"/>
          <w:szCs w:val="20"/>
        </w:rPr>
        <w:t xml:space="preserve">odakinn a téli délután rózsaszínen hulló darájában gyakorlatoznak Ferrières en Gatinais-ben, abban az apátságban, amelyet Clovis alapított a </w:t>
      </w:r>
      <w:r>
        <w:rPr>
          <w:rFonts w:cs="Palatino Linotype" w:ascii="Palatino Linotype" w:hAnsi="Palatino Linotype"/>
          <w:i/>
          <w:iCs/>
          <w:kern w:val="2"/>
          <w:sz w:val="20"/>
          <w:szCs w:val="20"/>
        </w:rPr>
        <w:t>Notre Seigneur Jésus-Christ</w:t>
      </w:r>
      <w:r>
        <w:rPr>
          <w:rStyle w:val="FootnoteCharacters"/>
          <w:rStyle w:val="FootnoteAnchor"/>
          <w:rFonts w:cs="Palatino Linotype" w:ascii="Palatino Linotype" w:hAnsi="Palatino Linotype"/>
          <w:kern w:val="2"/>
          <w:sz w:val="20"/>
          <w:szCs w:val="20"/>
        </w:rPr>
        <w:footnoteReference w:id="182"/>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három apostolának csontjai fölé 3. </w:t>
      </w:r>
      <w:r>
        <w:rPr>
          <w:rFonts w:cs="Palatino Linotype" w:ascii="Palatino Linotype" w:hAnsi="Palatino Linotype"/>
          <w:i/>
          <w:iCs/>
          <w:kern w:val="2"/>
          <w:sz w:val="20"/>
          <w:szCs w:val="20"/>
        </w:rPr>
        <w:t xml:space="preserve">Szab. Köles. Kincst. Titk. </w:t>
      </w:r>
      <w:r>
        <w:rPr>
          <w:rFonts w:cs="Palatino Linotype" w:ascii="Palatino Linotype" w:hAnsi="Palatino Linotype"/>
          <w:kern w:val="2"/>
          <w:sz w:val="20"/>
          <w:szCs w:val="20"/>
        </w:rPr>
        <w:t xml:space="preserve">Altian Politian &amp; Hermatian </w:t>
      </w:r>
      <w:r>
        <w:rPr>
          <w:rFonts w:cs="Palatino Linotype" w:ascii="Palatino Linotype" w:hAnsi="Palatino Linotype"/>
          <w:i/>
          <w:kern w:val="2"/>
          <w:sz w:val="20"/>
          <w:szCs w:val="20"/>
        </w:rPr>
        <w:t xml:space="preserve">4. </w:t>
      </w:r>
      <w:r>
        <w:rPr>
          <w:rFonts w:cs="Palatino Linotype" w:ascii="Palatino Linotype" w:hAnsi="Palatino Linotype"/>
          <w:i/>
          <w:iCs/>
          <w:kern w:val="2"/>
          <w:sz w:val="20"/>
          <w:szCs w:val="20"/>
        </w:rPr>
        <w:t xml:space="preserve">Szab. Kölcs. Kincst. Titk. talán a CL-nél vagy az E-nél vagy odébb P. ü. csap. </w:t>
      </w:r>
      <w:r>
        <w:rPr>
          <w:rFonts w:cs="Palatino Linotype" w:ascii="Palatino Linotype" w:hAnsi="Palatino Linotype"/>
          <w:i/>
          <w:kern w:val="2"/>
          <w:sz w:val="20"/>
          <w:szCs w:val="20"/>
        </w:rPr>
        <w:t>38</w:t>
      </w:r>
      <w:r>
        <w:rPr>
          <w:rFonts w:cs="Palatino Linotype" w:ascii="Palatino Linotype" w:hAnsi="Palatino Linotype"/>
          <w:kern w:val="2"/>
          <w:sz w:val="20"/>
          <w:szCs w:val="20"/>
        </w:rPr>
        <w:t xml:space="preserve"> most meg az eső eredt el gurguláznak a csatornák üveges zöld erecskék csorrannak          Alcuin volt a rend főnöke          és a mohos falakon túl malomkerekek nyiszorognak és Clodhilde-ot meg Clodomirt is ide temették</w:t>
      </w:r>
    </w:p>
    <w:p>
      <w:pPr>
        <w:pStyle w:val="Stlus"/>
        <w:widowControl/>
        <w:spacing w:before="120" w:after="0"/>
        <w:jc w:val="both"/>
        <w:rPr/>
      </w:pPr>
      <w:r>
        <w:rPr>
          <w:rFonts w:cs="Palatino Linotype" w:ascii="Palatino Linotype" w:hAnsi="Palatino Linotype"/>
          <w:i/>
          <w:iCs/>
          <w:kern w:val="2"/>
          <w:sz w:val="20"/>
          <w:szCs w:val="20"/>
        </w:rPr>
        <w:t xml:space="preserve">előléptetések a bevételi rovatban </w:t>
      </w:r>
      <w:r>
        <w:rPr>
          <w:rFonts w:cs="Palatino Linotype" w:ascii="Palatino Linotype" w:hAnsi="Palatino Linotype"/>
          <w:kern w:val="2"/>
          <w:sz w:val="20"/>
          <w:szCs w:val="20"/>
        </w:rPr>
        <w:t>kopogta ki a rozsdás Coronán a szálláskörletben és egyedül volt O’Rielly vándorcirkuszából csak a temetkezési vállalkozó rohadt valahol a vackán meg annak a tébés ürgének a száraz karistolását lehetett hallani amelyiknek a megvizsgálásához az EÜ-tiszt sose volt elég józan</w:t>
      </w:r>
    </w:p>
    <w:p>
      <w:pPr>
        <w:pStyle w:val="Stlus"/>
        <w:widowControl/>
        <w:tabs>
          <w:tab w:val="clear" w:pos="284"/>
          <w:tab w:val="left" w:pos="1985" w:leader="none"/>
        </w:tabs>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Jódtinktúra feljavít</w:t>
        <w:br/>
        <w:t>Jódtinktúra boldogít</w:t>
      </w:r>
    </w:p>
    <w:p>
      <w:pPr>
        <w:pStyle w:val="Stlus"/>
        <w:widowControl/>
        <w:spacing w:before="120" w:after="0"/>
        <w:jc w:val="both"/>
        <w:rPr/>
      </w:pPr>
      <w:r>
        <w:rPr>
          <w:rFonts w:cs="Palatino Linotype" w:ascii="Palatino Linotype" w:hAnsi="Palatino Linotype"/>
          <w:kern w:val="2"/>
          <w:sz w:val="20"/>
          <w:szCs w:val="20"/>
        </w:rPr>
        <w:t>fél öt          a kimaradási engedély kezd viszketni a zsebemben a kankalin-megelőző tabletták között</w:t>
      </w:r>
    </w:p>
    <w:p>
      <w:pPr>
        <w:pStyle w:val="Stlus"/>
        <w:widowControl/>
        <w:spacing w:before="120" w:after="0"/>
        <w:jc w:val="both"/>
        <w:rPr/>
      </w:pPr>
      <w:r>
        <w:rPr>
          <w:rFonts w:cs="Palatino Linotype" w:ascii="Palatino Linotype" w:hAnsi="Palatino Linotype"/>
          <w:kern w:val="2"/>
          <w:sz w:val="20"/>
          <w:szCs w:val="20"/>
        </w:rPr>
        <w:t xml:space="preserve">a számvevő őrmester helyettese meg a Csődör kivágódik a repülőtámaszpont legénységi szállásának kapuján          malaclopót kerítettek a komiszra a villanyfényes esőben és mennek a zsebük üres          mennek a Cheval Blancba ott aztán előszedik a cafrangjukat meg a parlevút és levágják a potya piát az </w:t>
      </w:r>
      <w:r>
        <w:rPr>
          <w:rFonts w:cs="Palatino Linotype" w:ascii="Palatino Linotype" w:hAnsi="Palatino Linotype"/>
          <w:i/>
          <w:iCs/>
          <w:kern w:val="2"/>
          <w:sz w:val="20"/>
          <w:szCs w:val="20"/>
        </w:rPr>
        <w:t>omelettes avec pommes frites</w:t>
      </w:r>
      <w:r>
        <w:rPr>
          <w:rFonts w:cs="Palatino Linotype" w:ascii="Palatino Linotype" w:hAnsi="Palatino Linotype"/>
          <w:iCs/>
          <w:kern w:val="2"/>
          <w:sz w:val="20"/>
          <w:szCs w:val="20"/>
        </w:rPr>
        <w:t>-et</w:t>
      </w:r>
      <w:r>
        <w:rPr>
          <w:rStyle w:val="FootnoteCharacters"/>
          <w:rStyle w:val="FootnoteAnchor"/>
          <w:rFonts w:cs="Palatino Linotype" w:ascii="Palatino Linotype" w:hAnsi="Palatino Linotype"/>
          <w:kern w:val="2"/>
          <w:sz w:val="20"/>
          <w:szCs w:val="20"/>
        </w:rPr>
        <w:footnoteReference w:id="183"/>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és molesztálják az almaképű Madeleine-t nem-e lehetne úgy mégis</w:t>
      </w:r>
    </w:p>
    <w:p>
      <w:pPr>
        <w:pStyle w:val="Stlus"/>
        <w:widowControl/>
        <w:spacing w:before="120" w:after="0"/>
        <w:jc w:val="both"/>
        <w:rPr/>
      </w:pPr>
      <w:r>
        <w:rPr>
          <w:rFonts w:cs="Palatino Linotype" w:ascii="Palatino Linotype" w:hAnsi="Palatino Linotype"/>
          <w:kern w:val="2"/>
          <w:sz w:val="20"/>
          <w:szCs w:val="20"/>
        </w:rPr>
        <w:t xml:space="preserve">a sötét hátsó folyosón várakoznak a fiúk hogy mehessenek be a feketébe öltözött külvárosi nőcihez és hagyják ott a tíz frankjukat aztán szaladnak az EÜ-rendelésre </w:t>
      </w:r>
      <w:r>
        <w:rPr>
          <w:rFonts w:cs="Palatino Linotype" w:ascii="Palatino Linotype" w:hAnsi="Palatino Linotype"/>
          <w:i/>
          <w:iCs/>
          <w:kern w:val="2"/>
          <w:sz w:val="20"/>
          <w:szCs w:val="20"/>
        </w:rPr>
        <w:t xml:space="preserve">sol viol külsől hűvösen tartandó Gon </w:t>
      </w:r>
      <w:r>
        <w:rPr>
          <w:rFonts w:cs="Palatino Linotype" w:ascii="Palatino Linotype" w:hAnsi="Palatino Linotype"/>
          <w:kern w:val="2"/>
          <w:sz w:val="20"/>
          <w:szCs w:val="20"/>
        </w:rPr>
        <w:t>41/14</w:t>
      </w:r>
      <w:r>
        <w:rPr>
          <w:rFonts w:cs="Palatino Linotype" w:ascii="Palatino Linotype" w:hAnsi="Palatino Linotype"/>
          <w:i/>
          <w:iCs/>
          <w:kern w:val="2"/>
          <w:sz w:val="20"/>
          <w:szCs w:val="20"/>
          <w:vertAlign w:val="superscript"/>
        </w:rPr>
        <w:t>rd</w:t>
      </w:r>
      <w:r>
        <w:rPr>
          <w:rFonts w:cs="Palatino Linotype" w:ascii="Palatino Linotype" w:hAnsi="Palatino Linotype"/>
          <w:i/>
          <w:iCs/>
          <w:kern w:val="2"/>
          <w:sz w:val="20"/>
          <w:szCs w:val="20"/>
        </w:rPr>
        <w:t xml:space="preserve"> Ker Diákegyl bet</w:t>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 xml:space="preserve">kinn a macskaköves utcákon esik de mi benn iszunk </w:t>
      </w:r>
      <w:r>
        <w:rPr>
          <w:rFonts w:cs="Palatino Linotype" w:ascii="Palatino Linotype" w:hAnsi="Palatino Linotype"/>
          <w:i/>
          <w:iCs/>
          <w:kern w:val="2"/>
          <w:sz w:val="20"/>
          <w:szCs w:val="20"/>
        </w:rPr>
        <w:t>vin rouge</w:t>
      </w:r>
      <w:r>
        <w:rPr>
          <w:rFonts w:cs="Palatino Linotype" w:ascii="Palatino Linotype" w:hAnsi="Palatino Linotype"/>
          <w:iCs/>
          <w:kern w:val="2"/>
          <w:sz w:val="20"/>
          <w:szCs w:val="20"/>
        </w:rPr>
        <w:t>-t</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meg parlevúzunk a békaevőkkel hogy nem-e lehetne úgy mégis          </w:t>
      </w:r>
      <w:r>
        <w:rPr>
          <w:rFonts w:cs="Palatino Linotype" w:ascii="Palatino Linotype" w:hAnsi="Palatino Linotype"/>
          <w:i/>
          <w:iCs/>
          <w:kern w:val="2"/>
          <w:sz w:val="20"/>
          <w:szCs w:val="20"/>
        </w:rPr>
        <w:t>coucher avec</w:t>
      </w:r>
      <w:r>
        <w:rPr>
          <w:rStyle w:val="FootnoteCharacters"/>
          <w:rStyle w:val="FootnoteAnchor"/>
          <w:rFonts w:cs="Palatino Linotype" w:ascii="Palatino Linotype" w:hAnsi="Palatino Linotype"/>
          <w:kern w:val="2"/>
          <w:sz w:val="20"/>
          <w:szCs w:val="20"/>
        </w:rPr>
        <w:footnoteReference w:id="184"/>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egy régi népfölkelő a szomszéd asztalnál tiltott abszintot iszik és azt mondja          </w:t>
      </w:r>
      <w:r>
        <w:rPr>
          <w:rFonts w:cs="Palatino Linotype" w:ascii="Palatino Linotype" w:hAnsi="Palatino Linotype"/>
          <w:i/>
          <w:iCs/>
          <w:kern w:val="2"/>
          <w:sz w:val="20"/>
          <w:szCs w:val="20"/>
        </w:rPr>
        <w:t>Tout est bien fait dans la nature          </w:t>
      </w:r>
      <w:r>
        <w:rPr>
          <w:rFonts w:cs="Palatino Linotype" w:ascii="Palatino Linotype" w:hAnsi="Palatino Linotype"/>
          <w:i/>
          <w:kern w:val="2"/>
          <w:sz w:val="20"/>
          <w:szCs w:val="20"/>
        </w:rPr>
        <w:t xml:space="preserve">à </w:t>
      </w:r>
      <w:r>
        <w:rPr>
          <w:rFonts w:cs="Palatino Linotype" w:ascii="Palatino Linotype" w:hAnsi="Palatino Linotype"/>
          <w:i/>
          <w:iCs/>
          <w:kern w:val="2"/>
          <w:sz w:val="20"/>
          <w:szCs w:val="20"/>
        </w:rPr>
        <w:t>la votre          aux Américains</w:t>
      </w:r>
      <w:r>
        <w:rPr>
          <w:rStyle w:val="FootnoteCharacters"/>
          <w:rStyle w:val="FootnoteAnchor"/>
          <w:rFonts w:cs="Palatino Linotype" w:ascii="Palatino Linotype" w:hAnsi="Palatino Linotype"/>
          <w:kern w:val="2"/>
          <w:sz w:val="20"/>
          <w:szCs w:val="20"/>
        </w:rPr>
        <w:footnoteReference w:id="185"/>
      </w:r>
    </w:p>
    <w:p>
      <w:pPr>
        <w:pStyle w:val="Stlus"/>
        <w:widowControl/>
        <w:tabs>
          <w:tab w:val="clear" w:pos="284"/>
          <w:tab w:val="left" w:pos="1985" w:leader="none"/>
        </w:tabs>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Après la guerre finie</w:t>
        <w:br/>
        <w:t>Beintek hazamenni</w:t>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 xml:space="preserve">Dans la mort il n’y a rien de terrible          Quant on va mourir on pense </w:t>
      </w:r>
      <w:r>
        <w:rPr>
          <w:rFonts w:cs="Palatino Linotype" w:ascii="Palatino Linotype" w:hAnsi="Palatino Linotype"/>
          <w:i/>
          <w:kern w:val="2"/>
          <w:sz w:val="20"/>
          <w:szCs w:val="20"/>
        </w:rPr>
        <w:t xml:space="preserve">à </w:t>
      </w:r>
      <w:r>
        <w:rPr>
          <w:rFonts w:cs="Palatino Linotype" w:ascii="Palatino Linotype" w:hAnsi="Palatino Linotype"/>
          <w:i/>
          <w:iCs/>
          <w:kern w:val="2"/>
          <w:sz w:val="20"/>
          <w:szCs w:val="20"/>
        </w:rPr>
        <w:t>tout mais vite</w:t>
      </w:r>
      <w:r>
        <w:rPr>
          <w:rStyle w:val="FootnoteCharacters"/>
          <w:rStyle w:val="FootnoteAnchor"/>
          <w:rFonts w:cs="Palatino Linotype" w:ascii="Palatino Linotype" w:hAnsi="Palatino Linotype"/>
          <w:kern w:val="2"/>
          <w:sz w:val="20"/>
          <w:szCs w:val="20"/>
        </w:rPr>
        <w:footnoteReference w:id="186"/>
      </w:r>
    </w:p>
    <w:p>
      <w:pPr>
        <w:pStyle w:val="Stlus"/>
        <w:widowControl/>
        <w:spacing w:before="120" w:after="0"/>
        <w:jc w:val="both"/>
        <w:rPr/>
      </w:pPr>
      <w:r>
        <w:rPr>
          <w:rFonts w:cs="Palatino Linotype" w:ascii="Palatino Linotype" w:hAnsi="Palatino Linotype"/>
          <w:kern w:val="2"/>
          <w:sz w:val="20"/>
          <w:szCs w:val="20"/>
        </w:rPr>
        <w:t xml:space="preserve">az év első napján amikor a névsor után elerisztettek minket egy philadelphiai cimborával nekivágtunk a fagyos kerékvágásokkal szabdalt rozsdaszínű útnak          fölöttünk az itt-ott lógázó rozsda szín lomb közt varjak károgtak és vágtunk át fagyos dombokon a falunak          soká kell ahhoz menni amíg az ember mindenféle jó meroving nevekre hallgató borokat kap sok malomkereket el kell addig hagyni üveges zöld erecskéket ahogy dőlnek a régi kő vízköpőkből odább van az Madeleine almáinál is          bükklomb illatát érezni de mi csak megyünk elszántan a bor szagára mert a philadelphiai cimboránál áll a </w:t>
      </w:r>
      <w:r>
        <w:rPr>
          <w:rFonts w:cs="Palatino Linotype" w:ascii="Palatino Linotype" w:hAnsi="Palatino Linotype"/>
          <w:i/>
          <w:kern w:val="2"/>
          <w:sz w:val="20"/>
          <w:szCs w:val="20"/>
        </w:rPr>
        <w:t>beaucoup</w:t>
      </w:r>
      <w:r>
        <w:rPr>
          <w:rFonts w:cs="Palatino Linotype" w:ascii="Palatino Linotype" w:hAnsi="Palatino Linotype"/>
          <w:kern w:val="2"/>
          <w:sz w:val="20"/>
          <w:szCs w:val="20"/>
        </w:rPr>
        <w:t xml:space="preserve"> korpa sok fagyos bort adnak ennyiért          s a napfény az év első napján kitör a felhők közü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z első falu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földbe gyökerezik a lábun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bámuljuk a viaszfigurát</w:t>
      </w:r>
    </w:p>
    <w:p>
      <w:pPr>
        <w:pStyle w:val="Stlus"/>
        <w:widowControl/>
        <w:spacing w:before="120" w:after="0"/>
        <w:jc w:val="both"/>
        <w:rPr/>
      </w:pPr>
      <w:r>
        <w:rPr>
          <w:rFonts w:cs="Palatino Linotype" w:ascii="Palatino Linotype" w:hAnsi="Palatino Linotype"/>
          <w:kern w:val="2"/>
          <w:sz w:val="20"/>
          <w:szCs w:val="20"/>
        </w:rPr>
        <w:t>egy öregember lelőtt egy szép parasztlányt tisztára mint Madeleine csak fiatalabb a bal melle alól a vér a kerékvágásba csorog fekszik a kerékvágások közt dundin mint valami fürj</w:t>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az öregember meg lehúzta az egyik cipőjét a puskavéget az álla alá szorította a ravaszra rátaposott a nagy lába ujjával ki is lukasztotta a fejét mi meg csak állunk és csodálkozunk a meztelen lábára a cipőjére a másik cipős lábára az agyonlőtt lányra a juta-tarisznyás öregemberre meg hogy milyen koszos a nagy lábujja amelyikkel a ravaszt taposta le          </w:t>
      </w:r>
      <w:r>
        <w:rPr>
          <w:rFonts w:cs="Palatino Linotype" w:ascii="Palatino Linotype" w:hAnsi="Palatino Linotype"/>
          <w:i/>
          <w:iCs/>
          <w:kern w:val="2"/>
          <w:sz w:val="20"/>
          <w:szCs w:val="20"/>
        </w:rPr>
        <w:t>Faut pas toucher</w:t>
      </w:r>
      <w:r>
        <w:rPr>
          <w:rStyle w:val="FootnoteCharacters"/>
          <w:rStyle w:val="FootnoteAnchor"/>
          <w:rFonts w:cs="Palatino Linotype" w:ascii="Palatino Linotype" w:hAnsi="Palatino Linotype"/>
          <w:kern w:val="2"/>
          <w:sz w:val="20"/>
          <w:szCs w:val="20"/>
        </w:rPr>
        <w:footnoteReference w:id="187"/>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amíg a </w:t>
      </w:r>
      <w:r>
        <w:rPr>
          <w:rFonts w:cs="Palatino Linotype" w:ascii="Palatino Linotype" w:hAnsi="Palatino Linotype"/>
          <w:i/>
          <w:iCs/>
          <w:kern w:val="2"/>
          <w:sz w:val="20"/>
          <w:szCs w:val="20"/>
        </w:rPr>
        <w:t>commissaire</w:t>
      </w:r>
      <w:r>
        <w:rPr>
          <w:rStyle w:val="FootnoteCharacters"/>
          <w:rStyle w:val="FootnoteAnchor"/>
          <w:rFonts w:cs="Palatino Linotype" w:ascii="Palatino Linotype" w:hAnsi="Palatino Linotype"/>
          <w:kern w:val="2"/>
          <w:sz w:val="20"/>
          <w:szCs w:val="20"/>
        </w:rPr>
        <w:footnoteReference w:id="188"/>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ki nem száll </w:t>
      </w:r>
      <w:r>
        <w:rPr>
          <w:rFonts w:cs="Palatino Linotype" w:ascii="Palatino Linotype" w:hAnsi="Palatino Linotype"/>
          <w:i/>
          <w:iCs/>
          <w:kern w:val="2"/>
          <w:sz w:val="20"/>
          <w:szCs w:val="20"/>
        </w:rPr>
        <w:t>procès-verbal</w:t>
      </w:r>
      <w:r>
        <w:rPr>
          <w:rStyle w:val="FootnoteCharacters"/>
          <w:rStyle w:val="FootnoteAnchor"/>
          <w:rFonts w:cs="Palatino Linotype" w:ascii="Palatino Linotype" w:hAnsi="Palatino Linotype"/>
          <w:kern w:val="2"/>
          <w:sz w:val="20"/>
          <w:szCs w:val="20"/>
        </w:rPr>
        <w:footnoteReference w:id="189"/>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z új év első napján s a nap ragyog</w:t>
      </w:r>
    </w:p>
    <w:p>
      <w:pPr>
        <w:pStyle w:val="Heading4"/>
        <w:rPr/>
      </w:pPr>
      <w:bookmarkStart w:id="35" w:name="__RefHeading___Toc211060094"/>
      <w:bookmarkEnd w:id="35"/>
      <w:r>
        <w:rPr/>
        <w:t>31. SZ. HÍRADÓ</w:t>
      </w:r>
    </w:p>
    <w:p>
      <w:pPr>
        <w:pStyle w:val="Stlus"/>
        <w:widowControl/>
        <w:spacing w:before="120" w:after="0"/>
        <w:jc w:val="both"/>
        <w:rPr/>
      </w:pPr>
      <w:r>
        <w:rPr>
          <w:rFonts w:cs="Palatino Linotype" w:ascii="Palatino Linotype" w:hAnsi="Palatino Linotype"/>
          <w:kern w:val="2"/>
          <w:sz w:val="20"/>
          <w:szCs w:val="20"/>
        </w:rPr>
        <w:t>kapkodón mosdottak és öltöztek, úgy siettek le a népbiztosok goromba parancsára. A ház pincéjének egyik félreeső zugában terelték össze őket, és félkörbe állították a fal mentében. Az ifjú nagyhercegnők remegtek a szokatlan órában kapott nyers parancsok hallatán. Sejthették, mi járatban vannak a népbiztosok. Yarodsky</w:t>
      </w:r>
      <w:r>
        <w:rPr>
          <w:rStyle w:val="FootnoteCharacters"/>
          <w:rStyle w:val="FootnoteAnchor"/>
          <w:rFonts w:cs="Palatino Linotype" w:ascii="Palatino Linotype" w:hAnsi="Palatino Linotype"/>
          <w:kern w:val="2"/>
          <w:sz w:val="20"/>
          <w:szCs w:val="20"/>
        </w:rPr>
        <w:footnoteReference w:customMarkFollows="1" w:id="190"/>
        <w:t>*</w:t>
      </w:r>
      <w:r>
        <w:rPr>
          <w:rFonts w:cs="Palatino Linotype" w:ascii="Palatino Linotype" w:hAnsi="Palatino Linotype"/>
          <w:kern w:val="2"/>
          <w:sz w:val="20"/>
          <w:szCs w:val="20"/>
        </w:rPr>
        <w:t xml:space="preserve"> a cárhoz fordult, és kereken kijelentette, hogy azonnal meg kell halniuk valamennyiüknek. A forradalom veszélyben van, mondta, s növeli a veszélyt, hogy az uralkodóház tagjai még életben vannak. Megsemmisítésük tehát kötelessége lenne minden orosz hazafinak. – Az életüknek vége – zárta szavai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Készen állok – mondta a cár. A cárné pedig, aki mindeddig férjébe kapaszkodott, most keresztet vetett, s példáját Olga nagyhercegnő és Botkin doktor is követt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cárevics rémülettől bénultan állt anyja mellett. Nem könyörgött, nem tiltakozott. Három húga s a nagyhercegnők remegve roskadtak a földre.</w:t>
      </w:r>
    </w:p>
    <w:p>
      <w:pPr>
        <w:pStyle w:val="Stlus"/>
        <w:widowControl/>
        <w:spacing w:before="120" w:after="0"/>
        <w:jc w:val="both"/>
        <w:rPr/>
      </w:pPr>
      <w:r>
        <w:rPr>
          <w:rFonts w:cs="Palatino Linotype" w:ascii="Palatino Linotype" w:hAnsi="Palatino Linotype"/>
          <w:kern w:val="2"/>
          <w:sz w:val="20"/>
          <w:szCs w:val="20"/>
        </w:rPr>
        <w:t>Yarodsky revolvert vont, és megadta az első lövést. A következő sortűzre a foglyok elvágódtak. Ha a golyó nem talált, szurony végezte be a munkát. Az áldozatok vére a padlón összefolyva csorgott kifelé a kivégzés helyéről a folyosóra</w:t>
      </w:r>
    </w:p>
    <w:p>
      <w:pPr>
        <w:pStyle w:val="Heading2"/>
        <w:rPr/>
      </w:pPr>
      <w:bookmarkStart w:id="36" w:name="__RefHeading___Toc211060095"/>
      <w:bookmarkEnd w:id="36"/>
      <w:r>
        <w:rPr/>
        <w:t>FRUSK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Trenték Dallas legszebb utcájában, a Pleasant sugárúton laktak Texas legnagyobb és leggyorsabban növekvő városában, s az Államok legterjedelmesebb államában, ahol a legfeketébb a föld, és a legfehérebbek az emberek. Amerika nekik a világ legnagyszerűbb országa volt, és Fruska apu legegyetlenebbik, legaranyosabb kislánya. Anne Elizabeth Trentnek hívták az ő csöppke lány korában elhalt szegény édesanyja után, de apu meg a fiúk mind Fruskának szólították. Pajti William Delaney Trent névre hallgatott, akárcsak apu, a jó nevű ügyvéd, Gézengúz igazi neve pedig Spencer Anderson Trent vo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Telente iskolába jártak, nyáron kinn vadultak azon a tanyán, amelyet még a nagypapa foglalt úttörő korában. Kiskorukban még nem húzódtak mindenfelé kerítések, bár olykor máig előbitangol a patakágyból egy-egy visszahagyott jószág, de mire Fruska középiskolába került, elkerítettek minden mezőt, a tanya felé makadámutat építettek ki Dallasból, és apu Fordon járt szerteszét, nem pompás arab ménjén, a Mullah-on – a wacói tenyészállat-vásáron kapta egy tenyésztőtől, aki tönkrement, és az ügyvédi tiszteletdíjat nem tudta kifizetni. Fruskának egy Kávé nevezetű pej pónija volt; valahányszor kockacukrot akart, bólogatott, és kapált a mellső lábával. Hanem néhány barátnője már kocsit tartott, így aztán Fruska meg a fiúk rágták apu fülét, hogy ő is vegyen, de valami rendeset, ne azzal a régi tragaccsal furikázzo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ikor Fruska érettségijének tavaszán apu megvette a Pierce Arrow túrakocsit, Fruskánál boldogabb lány nem volt a kerek világon. Az évzáró napján ott ült jókor reggel a kormánynál habfehér ruhájában, s a ház előtt várta aput, mert hazaszaladt az irodából, és éppen átöltözött. Fruska elgondolta, milyen is lenne ő ezen a langymeleg júniusi délelőttön, ha egymaga robogna a fényes halványkék texasi ég alatt ebben a csillogó fekete kocsiban, kapcsolgatná fényes réz- és nikkelműszereit, és kóborolhatna kedvére a mindenfelé kétszáz mérföldre terjedő gazdag texasi síkságon. Fél arcát látta a sárhányóra szerelt tojásdad visszapillantó tükörben. Homokszín hajának vonalától lefelé igen megfogta a nap. Bár lehetne vörös haja s a bőre lehetne íróstej színű, mint Susan Gillespie-nak, gondolta el, amikor észrevette, hogy Joe Washburn közeledik az utcán, panamakalapban és gondterhelten.</w:t>
      </w:r>
    </w:p>
    <w:p>
      <w:pPr>
        <w:pStyle w:val="Stlus"/>
        <w:widowControl/>
        <w:spacing w:before="120" w:after="0"/>
        <w:ind w:firstLine="567"/>
        <w:jc w:val="both"/>
        <w:rPr/>
      </w:pPr>
      <w:r>
        <w:rPr>
          <w:rFonts w:cs="Palatino Linotype" w:ascii="Palatino Linotype" w:hAnsi="Palatino Linotype"/>
          <w:kern w:val="2"/>
          <w:sz w:val="20"/>
          <w:szCs w:val="20"/>
        </w:rPr>
        <w:t>Fruska szende mosolyt varázsolt az arcára, úgyhogy Joe megjegyezhette: – Bájos vagy ma, Fruska, már megbocsás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put várom meg a fiúkat, és indulunk a vizsgára. Jaj, Joe, elkésünk, és én úgy izgulok… Én leszek az osztály szamar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át csak sok szerencsét! – Joe továbbállt, és felcsapta a kalapját. Bogárszeméből a júniusi napfénynél hevesebb tűz sugárzott Fruskára és elpirította. Hőség futott le a nyakszirtjéről, megkerülte, és megemelte él dagadó kis mellét, pedig annyira igyekezett volna elfelejtkezni róla. Végül megérkezett apu a fiúkkal együtt. Szőkék, napbarnítottak, kiöltözöttek voltak mindannyian. Apu Fruskát hátra ültette a karót nyelt Pajtiva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Szél kerekedett, és homokot vert az arcukba. Amikor Fruska meglátta az iskola téglaépületeit, a körülötte ácsorgó tömeget, a fehér ruhákat, a sátrakat, a sávos-csillagos zászlót fönn a rúdján, annyira izgatott lett, hogy attól fogva elfelhősödött a szeme előtt a világ.</w:t>
      </w:r>
    </w:p>
    <w:p>
      <w:pPr>
        <w:pStyle w:val="Stlus"/>
        <w:widowControl/>
        <w:spacing w:before="120" w:after="0"/>
        <w:ind w:firstLine="567"/>
        <w:jc w:val="both"/>
        <w:rPr/>
      </w:pPr>
      <w:r>
        <w:rPr>
          <w:rFonts w:cs="Palatino Linotype" w:ascii="Palatino Linotype" w:hAnsi="Palatino Linotype"/>
          <w:kern w:val="2"/>
          <w:sz w:val="20"/>
          <w:szCs w:val="20"/>
        </w:rPr>
        <w:t>Azon éjjel az első estélyi ruhájában végigtáncolt bálból csak a fátyolszövetekre, a púderre meg a tömegre emlékezett, a fekete zakóban feszengő fiúkra s az öltözőben tolongó lányokra, ahogy egymás ruháját nézegették. Fruska egy szót nem szólt tánc közben, csak mosolygott féloldalra hajtott fejjel, és remélte, hogy lekérik. Azt sem nagyon tudta, kivel láncol, csak forgolódott a rózsaszín tüllfelhőben meg a színes fényekben. Fiúk arca bukdácsolt előtte. Némelyikük megpróbált szívdöglesztőket mondani, mások kukán néztek, egyik vörösen, másik sápadtan. Fruska maga sem tudta, hová legyen meglepetésében, hogy Susan Gillespie odajött hozzá, amikor a kendőt kerítették magukra, és kuncog va megállapította: – Édesem, te voltál a bál szépe. – Hanem amikor másnap reggel Pajti és Gézengúz ugyanezt mondta, majd a néger Emma nénijük, aki anyjuk halála óta nevelte őket, azzal jött fel a konyhából, hogy „Jézuskám, mindenki azt beszéli, hogy Annie kisasszony volt a bál szépe tegnap”, Fruska boldogan pirongott. Emma elmondta, hogy attól a félvér tejesembertől hallotta, amelyiknek a nagynénikéje Mrs. Washburnnél dolgozik, azzal letette a rizsfelfújtat, és akkorát mosolygott, mint a zongora billentyű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agamban én is ezt mondtam – állapította meg apu nyugodalmas mély hangon, s megsimogatta a Fruska fejét –, csak azt hittem, elfogult vagyo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Nyáron Joe Washburn, mikor elvégezte a jogot Austinban,és megegyezett apuval, hogy ősztől mellette bojtárkodik, kinn töltött velük két hetet a tanyán. Fruska kutyául bánt vele, rávette az öreg Hildreth-t, hogy azt a rugós félvak pónit adja alá, varangyos békát csempészett az ágyába, csípős paprikamártást adott neki paradicsommártás helyett, és cukor helyett sót kínált a kávéjához. A fiúk annyira megharagudtak rá, hogy szóba nem akartak állni vele, és apu megállapította, hogy egyszerre milyen vadóc lett belőle, de Fruska hiába akart megváltozni, nem tudott.</w:t>
      </w:r>
    </w:p>
    <w:p>
      <w:pPr>
        <w:pStyle w:val="Stlus"/>
        <w:widowControl/>
        <w:spacing w:before="120" w:after="0"/>
        <w:ind w:firstLine="567"/>
        <w:jc w:val="both"/>
        <w:rPr/>
      </w:pPr>
      <w:r>
        <w:rPr>
          <w:rFonts w:cs="Palatino Linotype" w:ascii="Palatino Linotype" w:hAnsi="Palatino Linotype"/>
          <w:kern w:val="2"/>
          <w:sz w:val="20"/>
          <w:szCs w:val="20"/>
        </w:rPr>
        <w:t>Egyik este mindnyájan kilovagoltak, hogy a Kristály-pataknál vacsorázzanak, aztán úsztak egyet a nagy vízmosásban a szirt alatt. Fruskába megint az ördög bújt. Felszaladt a szirtre és kijelentette, hogy a fokáról akar a vízmosásba ugrani. A víz nagyszerű volt, s a hold ezüstösen rezgett a színén. Kiabáltak rá, hogy be ne ugorjon, de Fruska már ugrott is gyönyörű fejessel. Hanem valami baj történt. Megüthette a fejét, mert iszonyúan belesajdult. Nyelte a vizet, és valami nagy ránehezedő súllyal küzdött, alighanem Joe-val. A holdfényt elnyelte az örvény, sötétség maradt utána, a karja Joe nyaka körül volt, ujjai inas karjába martak. Arra éledt, hogy Joe szemébe néz, a hold megint fönn az égen, s hogy valami meleg folyik a homlokára. – Akarnám, Joe, akarnám – mondta volna, de a ragacsos melegség mindent elöntött, csak hallotta Joe mély hangját, hogy „én is majdnem veled fulladtam”, aztán apu csattant fel, mint olykor a bíróság előtt: – Megmondtam neki, hogy be ne ugorjon onn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z ágyban tért magához újból. A feje iszonyúan fájt, Winslow doktor állt mellette, de neki az első gondolata az volt, vajon Joe hol lehet, és csak nem bolondult meg, hogy megmondta neki, mennyire szereti? De mintha senki nem emlékezett volna ilyesmire, inkább azt sem tudták, hogyan kedveskedjenek neki. Csak apu jött és leckéztette a kemény bírósági hangján, hogy mi jutott eszébe, miért kutyálta így meg magát – kis híján Joe életébe került a mulatság, mert a fojtó szorításán még akkor sem akart lazítani, mikor kihúzták őket a vízből. Fruskának betört a feje, feküdnie kellett egész nyáron, és Joe aranyos volt, bár a bogárszeme olykor furcsán megállt rajta, amikor a szobába lépett. Amíg csak kinn volt a tanyán, jött és felolvasott neki délutánonként. Végigolvasta a </w:t>
      </w:r>
      <w:r>
        <w:rPr>
          <w:rFonts w:cs="Palatino Linotype" w:ascii="Palatino Linotype" w:hAnsi="Palatino Linotype"/>
          <w:i/>
          <w:iCs/>
          <w:kern w:val="2"/>
          <w:sz w:val="20"/>
          <w:szCs w:val="20"/>
        </w:rPr>
        <w:t>Lorna Doone-t</w:t>
      </w:r>
      <w:r>
        <w:rPr>
          <w:rFonts w:cs="Palatino Linotype" w:ascii="Palatino Linotype" w:hAnsi="Palatino Linotype"/>
          <w:iCs/>
          <w:kern w:val="2"/>
          <w:sz w:val="20"/>
          <w:szCs w:val="20"/>
        </w:rPr>
        <w:t>,</w:t>
      </w:r>
      <w:r>
        <w:rPr>
          <w:rStyle w:val="FootnoteCharacters"/>
          <w:rStyle w:val="FootnoteAnchor"/>
          <w:rFonts w:cs="Palatino Linotype" w:ascii="Palatino Linotype" w:hAnsi="Palatino Linotype"/>
          <w:iCs/>
          <w:kern w:val="2"/>
          <w:sz w:val="20"/>
          <w:szCs w:val="20"/>
        </w:rPr>
        <w:footnoteReference w:id="191"/>
      </w:r>
      <w:r>
        <w:rPr>
          <w:rFonts w:cs="Palatino Linotype" w:ascii="Palatino Linotype" w:hAnsi="Palatino Linotype"/>
          <w:kern w:val="2"/>
          <w:sz w:val="20"/>
          <w:szCs w:val="20"/>
        </w:rPr>
        <w:t xml:space="preserve"> és félig a </w:t>
      </w:r>
      <w:r>
        <w:rPr>
          <w:rFonts w:cs="Palatino Linotype" w:ascii="Palatino Linotype" w:hAnsi="Palatino Linotype"/>
          <w:i/>
          <w:iCs/>
          <w:kern w:val="2"/>
          <w:sz w:val="20"/>
          <w:szCs w:val="20"/>
        </w:rPr>
        <w:t>Nicholas Nickleby</w:t>
      </w:r>
      <w:r>
        <w:rPr>
          <w:rFonts w:cs="Palatino Linotype" w:ascii="Palatino Linotype" w:hAnsi="Palatino Linotype"/>
          <w:iCs/>
          <w:kern w:val="2"/>
          <w:sz w:val="20"/>
          <w:szCs w:val="20"/>
        </w:rPr>
        <w:t>t,</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amíg Fruska lázasan feküdt, és Joe mély hangjának dongása keresztülhatolt a fájdalmán. Közben egyre türtőztette magát, nehogy bolondul rákiáltson, mennyire szereti, és miért nem szereti Joe is őt egy kicsit. Amikor Joe elment, már nem mulattatta a betegeskedés. Apu vagy Pajti olykor felolvasott neki, de szívesebben olvasott maga. A Dickenst kiolvasta végig, a </w:t>
      </w:r>
      <w:r>
        <w:rPr>
          <w:rFonts w:cs="Palatino Linotype" w:ascii="Palatino Linotype" w:hAnsi="Palatino Linotype"/>
          <w:i/>
          <w:iCs/>
          <w:kern w:val="2"/>
          <w:sz w:val="20"/>
          <w:szCs w:val="20"/>
        </w:rPr>
        <w:t xml:space="preserve">Lorna Doone-t, </w:t>
      </w:r>
      <w:r>
        <w:rPr>
          <w:rFonts w:cs="Palatino Linotype" w:ascii="Palatino Linotype" w:hAnsi="Palatino Linotype"/>
          <w:kern w:val="2"/>
          <w:sz w:val="20"/>
          <w:szCs w:val="20"/>
        </w:rPr>
        <w:t xml:space="preserve">kétszer is, majd </w:t>
      </w:r>
      <w:r>
        <w:rPr>
          <w:rFonts w:cs="Palatino Linotype" w:ascii="Palatino Linotype" w:hAnsi="Palatino Linotype"/>
          <w:i/>
          <w:iCs/>
          <w:kern w:val="2"/>
          <w:sz w:val="20"/>
          <w:szCs w:val="20"/>
        </w:rPr>
        <w:t>A kikötő</w:t>
      </w:r>
      <w:r>
        <w:rPr>
          <w:rFonts w:cs="Palatino Linotype" w:ascii="Palatino Linotype" w:hAnsi="Palatino Linotype"/>
          <w:iCs/>
          <w:kern w:val="2"/>
          <w:sz w:val="20"/>
          <w:szCs w:val="20"/>
        </w:rPr>
        <w:t>t</w:t>
      </w:r>
      <w:r>
        <w:rPr>
          <w:rStyle w:val="FootnoteCharacters"/>
          <w:rStyle w:val="FootnoteAnchor"/>
          <w:rFonts w:cs="Palatino Linotype" w:ascii="Palatino Linotype" w:hAnsi="Palatino Linotype"/>
          <w:iCs/>
          <w:kern w:val="2"/>
          <w:sz w:val="20"/>
          <w:szCs w:val="20"/>
        </w:rPr>
        <w:footnoteReference w:id="192"/>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Poole-tól, és nagyon kíváncsi lett New Yorkr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Ősszel apu felvitte északra, a pennsylvaniai Lancasterbe az egyéves felsőbb leányiskolába. A vonaton még tartott a kíváncsiságából, hanem Miss Tyng, az igazgatónő rémség volt, a növendékek meg mind északiak – undokul csúfolták a ruháiért, és másról sem tudtak beszélni, mint Newportról, meg Southamptonról, meg mindenféle színicsillagokról, akiknek ő hírét sem hallotta. Gyűlölte az iskolát. Minden este álomba sírta magát, és elgondolta, hogy Joe Washburn már nem fogja szeretni. Eljött a karácsonyi vakáció, és neki ott kellett maradnia a két Tyng kisasszonnyal meg azokkal a tanárokkal, akik, mint ő, messze laktak, de aztán elhatározta, hogy ebből elege van, és egyik reggel, mielőtt a többiek felébredtek volna, kiment az állomásra, vett egy jegyet Washingtonba, és felszállt az első nyugatnak tartó vonatra. Más nem volt nála, mint a kézitáskája, benne a fogkefe meg a hálóing. Először megrémült, hogy végig egyedül utazik, de aztán az átszállóhelyen, Havre de Grace-ben egy Virginiából való kedves West Point-i kadét telepedett he a fülkéjébe, és nagyszerűen elmulattak, beszélgettek Washingtonig. A kadét Washingtonban udvariasan megkérte, hogy körülvezethesse. Megmutatta a Capitolt, a Fehér Házat, a Smithson Intézetet, meghívta ebédelni a New Willardba, majd este vonatra tette St. Louis felé. Paul Englishnek hívták a kadétot. Fruska ígérte neki, hogy mindennap írni fog, amíg él. Az izgalomtól aludni nem bírt, csak hentergett a hálókocsiban, és nézett ki a fákra, a lassan köröző havas hegyekre meg az elrohanó fényekre – pontosan visszaidézte, milyen volt Paul, hogyan választotta a haját, milyen bátor és biztos volt a kézszorítása, amikor elváltak. Fruska egy kicsit zavart volt eleinte, pedig a ritka úri viselkedésű Paulban régi barátját látta első pillanattól. Először ismerkedett így idegenn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ikor két nap múlva rányitott apura meg a fiúkra reggelinél, egy napos téli reggelen, nagy volt a meglepetés. Apu leckéztetni próbálta, de Fruska mindjárt látta, hogy örül is. Különben sem bánta volna a szidást. Boldog volt, hogy otthon leh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Karácsony után apuval meg a fiúkkal lement egy hétre vadászni Corpus Christi mellé. Nagyszerűen mulattak, és Fruska meglőtte első szarvasát. Otthon Dallasban kijelentette, hogy ő az iskolába ugyan vissza nem megy, inkább Ada Washburnhöz költözik New Yorkba, mert Ada a Columbián tanul, és akkor ő is beiratkozna, és nem telne az idő hiába. Ada a nénje volt Joe Washburnnek. Vénlány volt, de az esze vágott, mint a beretva, és a pedagógiai doktorátusán dolgozott. Huzakodtak sokat, mert apu nagyon a fejébe vette a felsőbb leányiskolát, de Fruska végül meggyőzte, és ismét vonaton ült, New York felé.</w:t>
      </w:r>
    </w:p>
    <w:p>
      <w:pPr>
        <w:pStyle w:val="Stlus"/>
        <w:widowControl/>
        <w:spacing w:before="120" w:after="0"/>
        <w:ind w:firstLine="567"/>
        <w:jc w:val="both"/>
        <w:rPr/>
      </w:pPr>
      <w:r>
        <w:rPr>
          <w:rFonts w:cs="Palatino Linotype" w:ascii="Palatino Linotype" w:hAnsi="Palatino Linotype"/>
          <w:kern w:val="2"/>
          <w:sz w:val="20"/>
          <w:szCs w:val="20"/>
        </w:rPr>
        <w:t xml:space="preserve">Az úton végig </w:t>
      </w:r>
      <w:r>
        <w:rPr>
          <w:rFonts w:cs="Palatino Linotype" w:ascii="Palatino Linotype" w:hAnsi="Palatino Linotype"/>
          <w:i/>
          <w:iCs/>
          <w:kern w:val="2"/>
          <w:sz w:val="20"/>
          <w:szCs w:val="20"/>
        </w:rPr>
        <w:t>A nyomorultak</w:t>
      </w:r>
      <w:r>
        <w:rPr>
          <w:rFonts w:cs="Palatino Linotype" w:ascii="Palatino Linotype" w:hAnsi="Palatino Linotype"/>
          <w:iCs/>
          <w:kern w:val="2"/>
          <w:sz w:val="20"/>
          <w:szCs w:val="20"/>
        </w:rPr>
        <w:t xml:space="preserve">at </w:t>
      </w:r>
      <w:r>
        <w:rPr>
          <w:rFonts w:cs="Palatino Linotype" w:ascii="Palatino Linotype" w:hAnsi="Palatino Linotype"/>
          <w:kern w:val="2"/>
          <w:sz w:val="20"/>
          <w:szCs w:val="20"/>
        </w:rPr>
        <w:t>olvasta, és nézegette a szürkésbarna tájat. Az élet mintha a texasi hegyeken innét, a hamvaszöld téli zabföldeken és az alfalfa-mezőkön innét mintha megszűnt volna. Hanem amint New Yorkhoz közeledtek, Fruska óráról órára izgatottabb lett. Little Rockban felszállt egy terebélyes, anyáskodó asszonyság, s azóta özvegysége történetét mesélte, meg azt, hogy miféle csapdák és útvesztők várják nagyvárosokban a fiatal lányokat. S máris annyira vigyázott Fruskára, hogy akármennyire szeretett volna, nem elegyedhetett szóba azzal az érdekes fekete szemű fiatalemberrel, aki St. Louisban szállt fel, s azóta is a barna aktatáskájából előhúzott iratokat tanulmányozta. Mintha egy kicsit Joe Washburnre hasonlított volna. Végre New Jersey államba jutottak, sűrűsödtek a gyárak, és egyre több kormos ipari városon vágtattak át. Fruska már nem bírt az izgalmával, felkelt, kiment, és a folyosón toporgott a metsző hideg szélben. A kövér, ősz kalauz kérdezte is, vajon a vőlegénye várja-e az állomáson, hogy olyan sürgős a megérkezés. Éppen Newarkon mentek keresztül. Még egy állomás. Az utcákon nyüzsögtek az autók, és az ólmos égből hulló darás eső nyomán nagy szürke foltok támadtak a havon. A vonat kietlen, sós mocsarakon vágtatott át, egy-egy épülő gyártelep látszott csak a messziségben, vagy egy gőzhajó járta fekete folyó. De mintha az emberek kivesztek volna a sós mocsarak környékéről. Fruska széjjelnézett a vidéken, s máris annyira elanyátlanodott, hogy a legszívesebben visszafordult volna. A vonat hirtelen alagútba jutott, és a kalauz már tornyozta fel a bőröndöket a kocsi elejében. Fruska belebújt az aputól karácsonyra kapott bundába, s az izgalomban kihűlt két kezére felhúzta a kesztyűt. Hátha Ada Washburn nem kapta meg a sürgönyt, vagy nem jöhet ki elébe?</w:t>
      </w:r>
    </w:p>
    <w:p>
      <w:pPr>
        <w:pStyle w:val="Stlus"/>
        <w:widowControl/>
        <w:spacing w:before="120" w:after="0"/>
        <w:ind w:firstLine="567"/>
        <w:jc w:val="both"/>
        <w:rPr/>
      </w:pPr>
      <w:r>
        <w:rPr>
          <w:rFonts w:cs="Palatino Linotype" w:ascii="Palatino Linotype" w:hAnsi="Palatino Linotype"/>
          <w:kern w:val="2"/>
          <w:sz w:val="20"/>
          <w:szCs w:val="20"/>
        </w:rPr>
        <w:t>Pedig ott állt az állomás tornácán, az orrán csíptető, a külseje vénlányosabb, mint valaha, de egy fiatalabb lány is volt vele. Kiderült róla, hogy Wacóból való és művésznövendék. A taxi sokáig vitte őket a forgalmas utcákon a havas pocsétában, barnuló hóbuckák közö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a itt lettél volna egy hete, Anne Elizabeth, láthattál volna hófúvás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n mindig azt hittem, hogy a hó olyan, mint a karácsonyi lapokon – jegyezte meg Esther Wilson, a művésznövendék. Hosszú arcú, fekete szemű, érdekes leány volt, a hangja mély, mint valami tragikának. De az is káprázatnak bizonyult, mint annyi minden más.</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w Yorkban ne képzelődj – torkolta le Ad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Pedig mintha káprázat volna az egész – mondta Fruska, amint kinézett a taxi ablaká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da és Esther bámulatos szép lakásban lakott az egyetemi negyedben. Az ebédlőjüket már át is rendezték hálószobának Fruska számára. Fruskának nem tetszett New York, mégis valahogy izgató volt a kormos szürkesége. Mindenki idegennek látszott itt. Fütyültek az emberre, legfeljebb olykor megpróbálták leszólítani, vagy a földalattin dörgölőztek neki undokul. Fruska rendkívüli hallgatónak iratkozott be az egyetemre, és közgazdasági, angol irodalmi meg művészettörténeti előadásokat halltatott. Néha szóba ereszkedett valamelyik fiú szomszédjával, de annyival fiatalabb volt itt mindenkinél, meg mintha a hangot sem találta volna évfolyamtársaival. A matinékra jó volt eljárni néha Adával, vagy vasárnap délután együtt Esther évfolyamtársaival a busz tetején kiruccanni a képtárba – csakhogy hozzá képest öregek és megcsontosodottak voltak ők is, és megrökönyödtek, valahányszor Fruska mondott vagy tett valami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ikor Paul English telefonált, és meghívta egy vasárnapi matinéra, elfogta a boldog izgalom. Váltottak néhány levelet, de Washington óta nem látták egymást. Fruska kora reggel óta próbálgatta a ruháit, fésülte /I haját hol így, hol úgy, és még akkor is a fürdőkádban ült, amikor Paul csöngetett, így aztán jó darabig Adának kellett szórakoztatnia. Fruska izgalma abban a pillanatban lehűlt, ahogy Pault meglátta, olyan meredten üldögélt az extrájában. Rögtön el is kezdte piszkálni, és a földalattin végig a belvárosba olyan lehetetlenül viselkedett, hogy amíg az Astorig eljutottak, mert Paul oda vitte ebédelni, szerencsétlen már alig látott a sértődöttségtől. Fruska otthagyta az asztalnál, beszaladt a toalettre, hogy a haját megigazítsa, beszédbe elegyedett egy fölékszerezett, középkorú zsidó nővel, aki nem találta a pénztárcáját, és mire visszatért, az ebéd már kihűlt az asztalon, és Paul English nyugtalanul tekingetett a karórájára. Fruskának a darab sem tetszett, meg az sem, hogy a rakparton a taxiban Paul fényes nappal szemtelenül tapogatózni kezdett. Képen is teremtette érte. Paul megállapította, hogy ilyen kis bestiával még nem volt dolga, Fruska meg visszavágott, hogy ő jól megvan bestiának, és ha valami nem tetszik, tudja, hova fordulhat. De már a szóváltás előtt úgy határozott, hogy Paul ki van rúgva.</w:t>
      </w:r>
    </w:p>
    <w:p>
      <w:pPr>
        <w:pStyle w:val="Stlus"/>
        <w:widowControl/>
        <w:spacing w:before="120" w:after="0"/>
        <w:ind w:firstLine="567"/>
        <w:jc w:val="both"/>
        <w:rPr/>
      </w:pPr>
      <w:r>
        <w:rPr>
          <w:rFonts w:cs="Palatino Linotype" w:ascii="Palatino Linotype" w:hAnsi="Palatino Linotype"/>
          <w:kern w:val="2"/>
          <w:sz w:val="20"/>
          <w:szCs w:val="20"/>
        </w:rPr>
        <w:t>Felment a szobájába, sírdogált, és nem kért vacsorát. Elkeserítette, hogy Paul English ennyire levizsgázott. Az ő sorsa ezentúl a magányosság, mert nincs kivel találkoznia. Hová is mehet ezzel a két vén szatyorral? A padlón feküdt hanyatt, és fölfelé nézett a bútorokra, mint kiskorában, amikor Joe Washburnön járt az esze. Ada így találta, lábbal égnek, mulatságos testhelyzetben a padlón. Hanem Fruska már ugrott is fel, megölelte, összecsókolta, és elmondta, hogy hiába, kis hülye ő még, de most leszámolt magával, és ugyan maradt-e valami harapnivaló a jégszekrény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Edwin Vinallel Ada egyik vasárnap esti összejövetelén találkozott, véletlenül, mert annyira nem szerette ezeket a kakaóscsészére és süteményre ráfelejtkező, illedelmesen komoly estéket – de attól fogva fordult vele a világ, megkedvelte New Yorkot is. Edwin inas fiatalember volt, szociológiát hallgatott. Félszegen üldögélt, a kakaóscsészéjét ügyetlenül forgatta, és úgy látszott, nem tudja, mihez kezdhet ne a lábával. Az est folyamán semmit nem szólt, hanem mielőtt a társaság szétszéledt volna, Ada mondott valamit az értékekről, s arra válaszolt bonyodalmasan, közben valami Veblen nevűtől idézett folyton. Fruskának megtetszett Edwin, és megkérdezte tőle, ki az a Veblen. Edwin feléje fordult, és magyarázni kezdte. Fruska felét sem értette a fejtegetésnek, mégis örült, hogy neki szól. Edwinnek világosbarna haja volt, fekete szemöldöke, arannyal pettyezett halványszürke szemét fekete szempilla ernyőzte. Tetszett az is Fruskának, milyen esetlenül mozog. Másnap este eljött meglátogatni, és hozott neki egy kötetet, </w:t>
      </w:r>
      <w:r>
        <w:rPr>
          <w:rFonts w:cs="Palatino Linotype" w:ascii="Palatino Linotype" w:hAnsi="Palatino Linotype"/>
          <w:i/>
          <w:iCs/>
          <w:kern w:val="2"/>
          <w:sz w:val="20"/>
          <w:szCs w:val="20"/>
        </w:rPr>
        <w:t>A dologtalan osztály elméleté</w:t>
      </w:r>
      <w:r>
        <w:rPr>
          <w:rFonts w:cs="Palatino Linotype" w:ascii="Palatino Linotype" w:hAnsi="Palatino Linotype"/>
          <w:iCs/>
          <w:kern w:val="2"/>
          <w:sz w:val="20"/>
          <w:szCs w:val="20"/>
        </w:rPr>
        <w:t>t</w:t>
      </w:r>
      <w:r>
        <w:rPr>
          <w:rStyle w:val="FootnoteCharacters"/>
          <w:rStyle w:val="FootnoteAnchor"/>
          <w:rFonts w:cs="Palatino Linotype" w:ascii="Palatino Linotype" w:hAnsi="Palatino Linotype"/>
          <w:iCs/>
          <w:kern w:val="2"/>
          <w:sz w:val="20"/>
          <w:szCs w:val="20"/>
        </w:rPr>
        <w:footnoteReference w:id="193"/>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majd megkérdezte, nem tartana-e vele, mert kimegy korcsolyázni a Saint Nicholas pályára. Fruska került-fordult, és tollászkodni kezdett a tükre előtt. – Hé, Anne, az Isten megáldja, nem indulhatunk hajnalban kiáltott be egy idő múltán Edwin az ajtaján. Fruska jégen még soha nem korcsolyázott, hanem a görkorcsolyázásban járatos volt, így aztán Edwin karján elboldogult az arcokkal-fényekkel zsúfolásig telt csarnokban. Amióta otthonról eljött, jobban még nem mulatott.</w:t>
      </w:r>
    </w:p>
    <w:p>
      <w:pPr>
        <w:pStyle w:val="Stlus"/>
        <w:widowControl/>
        <w:spacing w:before="120" w:after="0"/>
        <w:ind w:firstLine="567"/>
        <w:jc w:val="both"/>
        <w:rPr/>
      </w:pPr>
      <w:r>
        <w:rPr>
          <w:rFonts w:cs="Palatino Linotype" w:ascii="Palatino Linotype" w:hAnsi="Palatino Linotype"/>
          <w:kern w:val="2"/>
          <w:sz w:val="20"/>
          <w:szCs w:val="20"/>
        </w:rPr>
        <w:t>Edwin Vinal társadalmi munkás volt, szociáltelepen lakott. Újabban ösztöndíjat húzott a Columbián, de azt mondta, hogy a profok mind elméleti emberek, és nem akarják észrevenni, hogy hús-vér emberekkel foglalkoznak. Fruska odahaza szegény fehér házakhoz hordott szeretetkosarakat karácsony táj án, és megjegyezte, hogy szívesen vállalna efféle munkát itt New Yorkban is. Amíg a korcsolyájukat lecsatolták, Edwin megkérdezte tőle, komolyan gondolja-e, Fruska pedig felmosolygott rá: – Így görbüljek meg!</w:t>
      </w:r>
    </w:p>
    <w:p>
      <w:pPr>
        <w:pStyle w:val="Stlus"/>
        <w:widowControl/>
        <w:spacing w:before="120" w:after="0"/>
        <w:ind w:firstLine="567"/>
        <w:jc w:val="both"/>
        <w:rPr/>
      </w:pPr>
      <w:r>
        <w:rPr>
          <w:rFonts w:cs="Palatino Linotype" w:ascii="Palatino Linotype" w:hAnsi="Palatino Linotype"/>
          <w:kern w:val="2"/>
          <w:sz w:val="20"/>
          <w:szCs w:val="20"/>
        </w:rPr>
        <w:t>Így aztán másnap este Edwin háromnegyedórás földalatti-utazással bevitte a belvárosba, onnan gyorsjáratú busszal ki a Grand útra, a szociáltelepre, és Fruskának ki kellett várnia, amíg Edwin egy angolórát lead egy csoport rossz külsejű litvánnak, polyáknak meg ilyesmi népségnek, utána egy darabig nézelődtek az utcákon, és Edwin környezetismereti előadást tartott. Olyan ez is, mint San Antonio vagy Houston mexikói negyede, csak éppen itt mindenféle idegent megtalálni. Abban az egyben hasonlók az idegenek, gondolta Fruska, hogy a vízzel nemigen szoktak össze, és az utcáik úgy szaglanak, mint a szemétláda. Nagymosást szárítottak mindenfelé, és fura nyelvű cégtáblákat lógázott a szél. Edwin mutatott orosz, jiddis meg egy örmény és két arab feliratot. Az utcákon nagy volt a nyüzsgés, targoncák álltak a járda mentén, utcai árusok kínálgatták a portékájukat, és a kifőzésekből szokatlan ételszagok, sosem hallott gramofonzenék áradtak. Edwin két elcsigázottforma, festett lányról elmondta, hogy az utcáról keresik a kenyerüket. Láttak részegeket kibukni a kocsmákból, meg egy fiatalembert kockás sapkában, akiről Fruska megtudta, hogy selyemfiú, és egy rossz hírű háznak hajt fel vendégeket. Fakó képű suhancokról derült ki, hogy kábszerárusok meg lesipuskások. Fruska megkönnyebbült, amikor újból a város közepébe jutottak földalattin, és a tágas, néptelen utcákon a tavaszi szél a Hudson páráját hordta az arcuk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os, Anne, hogy tetszett a kirándulás az alvilágb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Kibírtam – felelte Fruska némi hallgatás után. – Legközelebb majd pisztolyt teszek a táskámba… Mégis hogy gondolja, Edwin? Hogyan akar ezekből tisztességes polgárt faragni? Nem volna szabad ilyen idegeneket idecsődíteni, csak elrondítják az országo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Téved! – torkolta le Edwin. – Ha lehetőségük volna, tisztességes polgár válna belőlük. Viszont mi sem volnánk mások, ha olyan szerencsénk nincsen, hogy jómódú amerikai kisváros tisztességes famíliájába születün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ogy beszélhet ilyen csacsiságokat, Edwin! Hiszen ezek nem fehér emberek, és nem is nevelhet belőlük soha fehér embert! Olyanok, mint a mexikóiak meg a többi füstösek. – A nyelvébe harapott, mert a néger felvonós fiú ott szundikált mögötte a pado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csoda makacs kis kultúrpogány! – pirongatta Edwin. – Keresztény létére nem tanították magának, hogy Krisztus is zsidó vo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incs türelmem magával vitatkozni, mert a szemem majd leragad. De hogy nincs igaza, annyi biztos. – Belépett a felvonóba. A fekete fiú ásított, nyújtózott egyet és felkelt. Fruska annyit még látott az előcsarnok gyorsan fogyó fénykockájában, hogy Edwin az öklét rázza. Akaratlanul csókot dobott neki, mikor az emelet már-már eltakarta a szeme elő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da a nappaliban olvasott. Megszidta, hogy ilyen sokáig kimaradt, de Fruska kérlelte, hogy ne bántsa most, olyan fáradt. – Milyen embernek ismered Edwin Vinalt, Ad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t is mondjak? Tehetséges fiú. A bőrében nem fér, de majd megnyugszik… Miér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Ó, nem is tudom – ásított Fruska. – Jó éjt, Ada drága.</w:t>
      </w:r>
    </w:p>
    <w:p>
      <w:pPr>
        <w:pStyle w:val="Stlus"/>
        <w:widowControl/>
        <w:spacing w:before="120" w:after="0"/>
        <w:ind w:firstLine="567"/>
        <w:jc w:val="both"/>
        <w:rPr/>
      </w:pPr>
      <w:r>
        <w:rPr>
          <w:rFonts w:cs="Palatino Linotype" w:ascii="Palatino Linotype" w:hAnsi="Palatino Linotype"/>
          <w:kern w:val="2"/>
          <w:sz w:val="20"/>
          <w:szCs w:val="20"/>
        </w:rPr>
        <w:t>Jól megfürdött, meglocsolkodott parfümmel, úgy feküdt le, de elaludni nem bírt. A lába sajgott a hepehupás járdáktól, és szinte a szobában érezte a bérkaszárnyák szennyet-kéjt izzadó falait, és szegényszag ülte meg a mellét. Hiába volt a sok illatszer, a rothadás befészkelődött az orrába, és a pisla utcai fényekben felbukkanó arcok ott táncoltak a szeme előtt. Majd amikor elaludt, azt álmodta, hogy a száját kipirosította, és saroktól sarokig sétál, táskájában pisztoly, aztán Joe Washburn megy el mellette, ő meg utána kap, megpróbálja megállítani, de Joe csak megy, vissza sem fordul, majd elmegy mellette apu is – nem akarják észrevenni, hogy egy nagy kajla zsidó törleszkedik hozzá, leheli rá a fokhagymaszagot, öleli át, húzza az arcát magához, és ő hiába próbálja a pisztolyát kikotorni a táskájából. Földalatti-dübörgés harsogott a fülébe, és közbe-közbe Edwin Vinal hangja is beleszólt: – Hát nem keresztény? Téved! Milyen keresztény? Nem jutott még az eszébe, hogy Krisztus is ilyen lenne, ha nem véletlen tisztességes családba születik… Milyen keresztény az ily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da hálóingben állt az ágyánál és ébresztgette. – Mi a bajod, Fruska? – Bolond álmom volt – felelte, és hirtelen felült. – Tán nem gyilkost kiáltotta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zt hiszem, ti sem sajtos pirítóson maradtatok ki olyan soká – állapította meg Ada, és nevetve visszament a szobájá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Tavasszal Fruska a Keresztyén Lányok Egyesületének kosárlabda-csapatát edzette a Bronxban. Edwin Vinal eljegyezte. Fruska megmondta ugyan, hogy még legalább két évig nem akar férjhez menni, de Edwin kijelentette, hogy őt a testi szerelem nem érdekli, a fontos csak, hogy közös szolgálatukat eltervezzék. Jó időben kimentek vasárnap este a Palisades-parkba, húst sütöttek, s a fákon át nézték, hogyan borítják be lassan a fények a város tépett körvonalait, és jóról-rosszról, az igaz szerelemről beszélgettek. Visszafelé kéz a kézben álltak a révhajó végében nyüzsgő cserkészek, kirándulók, turisták között. Nézték, hogy tűnik el a kivilágított épületek tárt legyezője a North River ködpárájában, és a varos Iszonyú állapotait tárgyalták. Edwin búcsúcsókot lehelt a homlokára, Fruska pedig azzal az érzéssel szállt a felvonóba, hogy csókja a hűség pecsétje.</w:t>
      </w:r>
    </w:p>
    <w:p>
      <w:pPr>
        <w:pStyle w:val="Stlus"/>
        <w:widowControl/>
        <w:spacing w:before="120" w:after="0"/>
        <w:ind w:firstLine="567"/>
        <w:jc w:val="both"/>
        <w:rPr/>
      </w:pPr>
      <w:r>
        <w:rPr>
          <w:rFonts w:cs="Palatino Linotype" w:ascii="Palatino Linotype" w:hAnsi="Palatino Linotype"/>
          <w:kern w:val="2"/>
          <w:sz w:val="20"/>
          <w:szCs w:val="20"/>
        </w:rPr>
        <w:t>Július végén hazautazott, és három boldogtalan hónapot töltött a tanyán. Valahogy nem merte apunak kivallani az eljegyzését. Amikor Joe Washburn is kijött egy hétre, a fiúk piszkálni kezdték Fruskát hogy Joe egy oklahomai lány vőlegénye. Annyira bántotta a piszkálódás, hogy nem is beszélt a fiúkkal, és Joe-val is éppen csak a legszükségesebbeket. Egy hamis kis tarka lovon akart csak lovagolni azon a nyáron, az meg le-levetette. Egyik este a kertkapun hajtott be kocsival, és ripityára törte a fényszórókat. Amikor apu elővette a hebehurgyaságáért, azzal vágott vissza, hogy sose törődjön vele, visszamegy ő úgyis keletre, megkeresi a pénzét, és nem lesz többet vele gond. Joe Washburn most is olyan nyájas-komolyan kezelte, mint régen, s olykor, ha Fruskába belebújt az ördög, észrevette, hogy Joe szemében hamiskás, megértő fény gyullad, s attól elröstelkedett. A Joe elutazása előtt való estén a fiúk beszorítottak egy csörgőkígyót a karám mögé a kőhányásnak, Fruska meg biztatta Joe-t, hogy kapja el, és csapja le a fejét. Joe villás bottal oda is bökött a kígyó feje mögé, s nekivágta a füstösház oldalának. Ahogy a kígyó ott vonaglott, a Pajti kapával leszelte a fejét. Hat zörgője volt, meg egy pitykéj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Fruska – szólalt meg Joe vontatottan, mikor a mosolygó s tekintete megállapodott rajta –, olykor úgy beszélsz, mintha nem volna tökéletes eszed.</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Be vagy tojva, az a te bajod – vágott vissza Frusk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ülye vagy te? Kérj bocsánatot Joe-tól! – ordított rá Pajti, és a képét elfutotta a vörösség, ahogy ott állt a döglött kígyóva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ruska sarkon fordult, bement a házba, és végigdőlt az ágyon. Elő se került a szobájából, csak másnap reggel, amikor Joe már elmen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vakáció utolsó hetében, mielőtt visszament a Columbiára, jól viselkedett, süteményeket sütött apunak meg a fiúknak, és dolgozott a házban, hogy a csínyjeit jóvátegye. Dallasban találkozott Adával, és ketten lefoglaltak egy szakaszt a vonatban. Fruska remélte, hogy Joe majd kijön az állomásra, de Joe olajügyben járt el Oklahoma városában. Fruska írt neki a vonaton még. Hosszasan bocsánatot kért, mondván, hogy nem tudja, mi ütött bele aznap, és bocsásson meg neki a csörgőkígyóér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Munkájába temetkezett azon ősszel. Beiratkozott az újságíró-iskolába. Edwin rosszallotta, mert azt szerette volna, ha tanárnak vagy társadalmi munkásnak tanul, de Fruskának az volt a véleménye, hogy az újságírásnak nagyobb a jövője. Nem is barátkoztak azontúl. Találkozni találkoztak olykor, de az eljegyzésüket nem emlegették. Egy Webb Cruthers nevű fiúval tanult együtt, azzal melegedett össze, bár Ada nem jó szemmel nézte a barátságukat, és azt sem engedte, hogy Fruska fölvigye hozzájuk. Webbet a tejfölös képéért Óriáscsecsemőnek csúfolták, s a fülbe duruzsoló fura beszéde azt a gyanút ébresztette, hogy maga sem hiszi, amit mond. Azt állította, hogy anarchista, és folyton politizált, meg a háborút hánytorgatta. Elvitte ő is Fruskát néha a keleti városnegyedbe, és jobban is tetszett neki, mint ha Edwinnel ment. Webb hol ide, hol oda tért be inni meg beszélgetni. Mindenféle csehókba, román bodegákba meg arab kifőzésekbe hordta el Fruskát, olyan helyekre, amilyenekről nem is álmodott. Ismert mindenkit, és megbíztak benne mindenfelé annyira, hogy hitelbe ivott, mert pénze, az nem volt úgyszólván sose, és amikor Fruska pénzének a nyakára hágtak, Webb mindig felíratta a számlát. Fruska csak nagy ritkán ivott meg egy pohár bort, és ha Webb duhajkodni kezdett, rászólt, hogy kísérje el a legközelebbi földalatti-állomásig, onnan már maga ment haza. Webb fejfájósan-betegen került elő másnap, és mesélte, miféle kalandokba bonyolódott részeg fejjel. A szocializmusról és a szindikalizmusról szóló röpcédulákkal meg a </w:t>
      </w:r>
      <w:r>
        <w:rPr>
          <w:rFonts w:cs="Palatino Linotype" w:ascii="Palatino Linotype" w:hAnsi="Palatino Linotype"/>
          <w:i/>
          <w:iCs/>
          <w:kern w:val="2"/>
          <w:sz w:val="20"/>
          <w:szCs w:val="20"/>
        </w:rPr>
        <w:t>Masses-</w:t>
      </w:r>
      <w:r>
        <w:rPr>
          <w:rFonts w:cs="Palatino Linotype" w:ascii="Palatino Linotype" w:hAnsi="Palatino Linotype"/>
          <w:iCs/>
          <w:kern w:val="2"/>
          <w:sz w:val="20"/>
          <w:szCs w:val="20"/>
        </w:rPr>
        <w:t xml:space="preserve">zel </w:t>
      </w:r>
      <w:r>
        <w:rPr>
          <w:rFonts w:cs="Palatino Linotype" w:ascii="Palatino Linotype" w:hAnsi="Palatino Linotype"/>
          <w:kern w:val="2"/>
          <w:sz w:val="20"/>
          <w:szCs w:val="20"/>
        </w:rPr>
        <w:t xml:space="preserve">volt kitömve a zsebe, de hordott magával a </w:t>
      </w:r>
      <w:r>
        <w:rPr>
          <w:rFonts w:cs="Palatino Linotype" w:ascii="Palatino Linotype" w:hAnsi="Palatino Linotype"/>
          <w:i/>
          <w:iCs/>
          <w:kern w:val="2"/>
          <w:sz w:val="20"/>
          <w:szCs w:val="20"/>
        </w:rPr>
        <w:t>Mother Earth-</w:t>
      </w:r>
      <w:r>
        <w:rPr>
          <w:rFonts w:cs="Palatino Linotype" w:ascii="Palatino Linotype" w:hAnsi="Palatino Linotype"/>
          <w:iCs/>
          <w:kern w:val="2"/>
          <w:sz w:val="20"/>
          <w:szCs w:val="20"/>
        </w:rPr>
        <w:t>ből</w:t>
      </w:r>
      <w:r>
        <w:rPr>
          <w:rStyle w:val="FootnoteCharacters"/>
          <w:rStyle w:val="FootnoteAnchor"/>
          <w:rFonts w:cs="Palatino Linotype" w:ascii="Palatino Linotype" w:hAnsi="Palatino Linotype"/>
          <w:iCs/>
          <w:kern w:val="2"/>
          <w:sz w:val="20"/>
          <w:szCs w:val="20"/>
        </w:rPr>
        <w:footnoteReference w:id="194"/>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is egy példányt mindig.</w:t>
      </w:r>
    </w:p>
    <w:p>
      <w:pPr>
        <w:pStyle w:val="Stlus"/>
        <w:widowControl/>
        <w:spacing w:before="120" w:after="0"/>
        <w:ind w:firstLine="567"/>
        <w:jc w:val="both"/>
        <w:rPr/>
      </w:pPr>
      <w:r>
        <w:rPr>
          <w:rFonts w:cs="Palatino Linotype" w:ascii="Palatino Linotype" w:hAnsi="Palatino Linotype"/>
          <w:kern w:val="2"/>
          <w:sz w:val="20"/>
          <w:szCs w:val="20"/>
        </w:rPr>
        <w:t>Karácsony után Webb nyakig merült egy New Jersey-i szövőmunkássztrájkba. Egyik vasárnap együtt mentek ki szétnézni. Téglából épült kormos állomáson szálltak le, s egy kiürült üzleti negyed közepébe jutottak. Állóbüfékben itt-ott lehetett csak embert látni, az üzletek zárva tartottak, vasárnap volt – semmi rendkívülit nem is kínált ez a város amíg a vörös téglás, alacsony gyárak vidékére ki nem jutottak. Ott már a drótfonatos kapuk előtt s mögött rendőrök és khaki egyenruhás marcona legények álldigáltak csoportosan. – Ezek a különleges gyárőrök… a büdösek – morogta Webb. A sztrájkbizottságra tartottak Webb egyik lányismerősét keresték, aki a tájékoztatást intézte. Fakó arcú bevándorolt munkásokkal és agyonmosott fakó ruhás asszonyokkal megtömött lépcsőházból jutottak a beszéd és gépírás hangjától zajos irodába. A folyosón kötegekben álltak a röpcédulák, egy fáradt külsejű fiatalember tépett szvetteres fiúknak osztotta csomagszám. Webb megtalálta a hosszú orrú, szemüveges Sylvia Dalhartot: elszántan gépelt az asztalán tornyosuló újságok és cikk-kivágatok között. – Várj meg odakinn, Webb – intette Sylvia –, körbeviszek egypár hírlapírót, nem bánnám, ha velünk tartanál. – Webb másik ismerősébe ütköztek kinn a folyosón. Ben Comptonnak hívták; élesen metszett orra s véreres szeme volt. Elújságolta, hogy rögtön beszélnie kell egy gyűlésen, s kérdezte Webbtől, nem szólna-e hozzá. – Ugyan már, mit mondhatok én ezeknek a melósembereknek? Egyetemi polgár vagyok, akárcsak t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ondd nekik, hogy a dolgozóké a jövő, meg hogy a világon mindenfelé döntő csatáját vívja a munkásság. Könnyű szóval tartani az embereket. Az igazság egyszerű. – Kirobbanóan beszélt, minden mondata közt szünet volt, mintha közben a következőre való a gyomrában gyűlne. Fruskának tetszett is a fiatalember, bár zsidónak nézte. – Hát nem bánom, majd mondok valamit az ipari demokráciáról – egyezett bele Webb.</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Sylvia Dalhart már tolta is őket lefelé a lépcsőn. Viharkabátos, fekete nemezkalapos fiatalembert hozott magával, aki kihűlt szivart rágott. – Munkástársak, bemutatom Joe Bigelow-t a </w:t>
      </w:r>
      <w:r>
        <w:rPr>
          <w:rFonts w:cs="Palatino Linotype" w:ascii="Palatino Linotype" w:hAnsi="Palatino Linotype"/>
          <w:i/>
          <w:iCs/>
          <w:kern w:val="2"/>
          <w:sz w:val="20"/>
          <w:szCs w:val="20"/>
        </w:rPr>
        <w:t>Globe</w:t>
      </w:r>
      <w:r>
        <w:rPr>
          <w:rFonts w:cs="Palatino Linotype" w:ascii="Palatino Linotype" w:hAnsi="Palatino Linotype"/>
          <w:iCs/>
          <w:kern w:val="2"/>
          <w:sz w:val="20"/>
          <w:szCs w:val="20"/>
        </w:rPr>
        <w:t>-tól! –</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Sylvia doromboló nyugati hangja megnyugtatta Fruskát. – Ismertetjük vele a helyzet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Körülvezették a városban, elvitték sztrájkolók otthonába, ahol összetört asszonyok kikönyökölt szvetterben főzték soványebédjüket konzervhúsból-káposztából vagy párolt húsból-krumpliból, de volt olyan ház is, ahol káposztát ettek kenyérrel, vagy csak krumplit. Majd betértek az egyik kifőzésbe az állomás közelében, és megebédeltek. Mivel úgy látszott, senkinek nincs pénze, Fruska fizetett, aztán elindultak a gyűlésre.</w:t>
      </w:r>
    </w:p>
    <w:p>
      <w:pPr>
        <w:pStyle w:val="Stlus"/>
        <w:widowControl/>
        <w:spacing w:before="120" w:after="0"/>
        <w:ind w:firstLine="567"/>
        <w:jc w:val="both"/>
        <w:rPr/>
      </w:pPr>
      <w:r>
        <w:rPr>
          <w:rFonts w:cs="Palatino Linotype" w:ascii="Palatino Linotype" w:hAnsi="Palatino Linotype"/>
          <w:kern w:val="2"/>
          <w:sz w:val="20"/>
          <w:szCs w:val="20"/>
        </w:rPr>
        <w:t>A villamos tömve volt sztrájkolókkal meg a családjukkal. A gyűlést a szomszéd városban rendezték, mivel itt a szövőgyáraké volt minden, és nem bérelhettek termet. Ólmos eső esett, és amíg eljutottak addig a düledező gerendavázas házig, ahová a gyűlést meghirdették, a cipőjük beázott. A bejáratot lovasrendőrség állta el. – Teli van – jelentette az egyik rendőr a sarkon. – Többnek nem lehet bemen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Ott álltak kinn az ólmos esőben és várták, hogy jöjjön valaki, akinek szava van. Ezrével gyűltek az épület elé a sztrájkolók, férfiak, nők, fiúk, lányok, és külön csoportban az idősebbek, akik idegen nyelven pusmogtak egymás közt. – A Krisztusát, ez botrány! Valaki tehetne már valamit! – Fruskának fázott a lába, és haza szeretett volna menni.</w:t>
      </w:r>
    </w:p>
    <w:p>
      <w:pPr>
        <w:pStyle w:val="Stlus"/>
        <w:widowControl/>
        <w:spacing w:before="120" w:after="0"/>
        <w:ind w:firstLine="567"/>
        <w:jc w:val="both"/>
        <w:rPr/>
      </w:pPr>
      <w:r>
        <w:rPr>
          <w:rFonts w:cs="Palatino Linotype" w:ascii="Palatino Linotype" w:hAnsi="Palatino Linotype"/>
          <w:kern w:val="2"/>
          <w:sz w:val="20"/>
          <w:szCs w:val="20"/>
        </w:rPr>
        <w:t>Ben Compton került elő a ház mögül. Az emberek köréje csődültek. – Itt van Ben!… Itt van Compton! Derék fiú vagy, Benny! – hallatszott. Fiatalemberek köröztek a tömeg szélén, s odasúgták mindenkinek: – Ha kirekesztenek, itt rendezünk gyűlést!… Álljátok a sarat, emberek!</w:t>
      </w:r>
    </w:p>
    <w:p>
      <w:pPr>
        <w:pStyle w:val="Stlus"/>
        <w:widowControl/>
        <w:spacing w:before="120" w:after="0"/>
        <w:ind w:firstLine="567"/>
        <w:jc w:val="both"/>
        <w:rPr/>
      </w:pPr>
      <w:r>
        <w:rPr>
          <w:rFonts w:cs="Palatino Linotype" w:ascii="Palatino Linotype" w:hAnsi="Palatino Linotype"/>
          <w:kern w:val="2"/>
          <w:sz w:val="20"/>
          <w:szCs w:val="20"/>
        </w:rPr>
        <w:t>Compton felkapaszkodott egy lámpaoszlopra, és fél karján lógva beszélni kezdett. – Elvtársak! Ne vágjuk zsebre ezt a sértést! Negyvennél többen nincsenek odabenn, mégis lezárják a bejáratot, és a képünkbe mondják, hogy teli van… – A tömeg hullámzani kezdett, kalapok, esernyők bukdácsoltak a felszínén. Fruska egyszerre azt látta, hogy két rendőr lerántja Comptont, és viszi hátra az odagördülő zsuppkocsihoz. – Disznóság! Disznóság! – ordítozta a tömeg. Hátrálni kezdtek, és némán, leverten megindultak a villamossín mentén, amint a lovas rendőrök lánca szorítani kezdte őket. Webb hirtelen odasúgta Fruskának: – Állj bakot! – Azzal felkapaszkodott egy utcai tűzoltócsapr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Botrány! – kiáltotta. – Maguk, emberek, kibérelték azt a termet! Onnét magukat senki ki nem szoríthatja! Francba a kozákokka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Két lovas rendőr feléje ugratott. A tömeg szétnyílt előttük. Webb lesiklott a tűzoltócsapról, és elkapta Fruska kezét. – Tűnjünk innét! – súgta oda, s már rohant is zegzugos úton a siető tömeg közt. Fruska nevetve, kifulladtan szaladt utána. Villamos közeledett a főutcán. Webb felugrott rá, de Fruska nem érte el, meg kellett várnia a következőt. A rendőrök közben oszlatták szét a tömeget.</w:t>
      </w:r>
    </w:p>
    <w:p>
      <w:pPr>
        <w:pStyle w:val="Stlus"/>
        <w:widowControl/>
        <w:spacing w:before="120" w:after="0"/>
        <w:ind w:firstLine="567"/>
        <w:jc w:val="both"/>
        <w:rPr/>
      </w:pPr>
      <w:r>
        <w:rPr>
          <w:rFonts w:cs="Palatino Linotype" w:ascii="Palatino Linotype" w:hAnsi="Palatino Linotype"/>
          <w:kern w:val="2"/>
          <w:sz w:val="20"/>
          <w:szCs w:val="20"/>
        </w:rPr>
        <w:t>Fruska lába fájt a délutáni kutyagolástól. Azon járt az esze, hogy jó lesz hazafelé igyekeznie, mert még tüdőgyulladást kap. Az állomáson várakozva megpillantotta Webbet. Igen berezelt, úgy vette észre. Sálját az állára, sapkáját a szemére húzta, és úgy tett, mintha meg sem ismerné Fruskát. A vonaton a pokoli melegben oda tülekedett az ülések közt, és letelepedett mellé.</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ttól féltem, valami botos megismer az állomáson – súgta oda. Hát mit szólsz?</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zerintem rémes volt… Gyáva kukacok… Nekem a legjobban még azok a khaki egyenruhás gyárőrök tetszettek, azokból kinézni a fehér embert… Te meg úgy szaladtál, mint a nyú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 olyan hangosan… Jobban tettem volna, ha megvárom, amíg bevisznek, mint Ben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ézd, énnekem semmi közöm hozzá.</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értesz a forradalmi taktikához, Ann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ázva, éhesen keltek át a réven. Webb azt ajánlotta, hogy kulcsa van egy barátja lakásához a Nyolcadik utcában, menjenek fel oda melengessék meg a lábukat, és igyanak egy teát, mielőtt a városnak nekivágnának. Alig szóltak a révháztól a lakásig. A terpentinszagú, rendetlen odúról kiderült, hogy műterem, és gázlánggal fűtik. Grönlandnál hidegebb volt, így aztán pokrócokba burkolóztak, lehúztak cipőt-harisnyát, és a gázlángnál melengették a talpukat. Fruska a pokróc alatt a szoknyáját is lekerítette, és fölakasztotta a gáz fölé. – Na hallod – jegyezte meg –, ha a barátod haza talál jönni, menthetetlenül kompromittáltal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Nem jön – mondta Webb –, fölment hét végére Cold Springbe. – Webb mezítláb járt-kelt a szobában, vizet tett fel melegedni, kenyeret pirít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Te is jobban teszed, ha fellógatod a nadrágod. Látom, csuromvíz. – Webb pirongva letolta a nadrágját, és pokrócot borított magára, mint valami római szenátor.</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Sokáig nem szóltak. A forgalom távoli zaját hallgatták, meg a gázláng sziszegését a forrásnak induló teavíz alatt. Webb akadozva, sietősen kezdett beszélni. – Szóval azt hiszed, gyáva vagyok? Talán igazad is van, Anne… Engem nem izgat… Szerintem megvan az ideje az ember gyávaságának, meg annak is, hogy megjátssza a Habüszti Gusztit. Ne szólj, elmondom a mondókámat… Rémesen odavagyok érted. Az is gyávaság volt, hogy eddig nem szóltam róla, érted? Nem hiszek a szerelemben meg a többi kispolgári eszetlenkedésben, csak annyit tudok, hogy ha emberek vonzódnak egymáshoz, gyávaság nem szólniuk… Értesz, ugy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én – mondta rá Fruska kisvártatva.</w:t>
      </w:r>
    </w:p>
    <w:p>
      <w:pPr>
        <w:pStyle w:val="Stlus"/>
        <w:widowControl/>
        <w:spacing w:before="120" w:after="0"/>
        <w:ind w:firstLine="567"/>
        <w:jc w:val="both"/>
        <w:rPr/>
      </w:pPr>
      <w:r>
        <w:rPr>
          <w:rFonts w:cs="Palatino Linotype" w:ascii="Palatino Linotype" w:hAnsi="Palatino Linotype"/>
          <w:kern w:val="2"/>
          <w:sz w:val="20"/>
          <w:szCs w:val="20"/>
        </w:rPr>
        <w:t>Webb furcsálkodón nézett rá, amint elébe tette a csésze teát meg a vajas pirítóst, rajta egy darab sajttal. Némán ettek. Olyan csönd volt, hogy egymás kortyolását hallottá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 az istent lehet ezen nem érteni? – tört ki Webb.</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ruska ellustult a pokrócban, ahogy a tea megmelegítette a gyomrát, s a száraz gázláng a talpát nyaldosta. – Mit értünk különben is? – motyogta álmatago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Webb lecsapta a teáscsészéjét, és pokrócával a földet seperve róni kezdte a szoba hosszát – Szentelt kutyaszar! – kiáltott fel hirtelen, mert rajzszegbe lépett Megállt féllábon, és a padlótól mocskos talpát nézegette. – Azzal együtt, Anne… A szép az volna, ha az emberek megszabadulnának a nemi nyomoruktól és örülnének, amíg lehet… Lássunk neki, azt mondom. – Az arca kipirult, és a rég nyírt fekete haja csapzottan lógott az arcába. Fél lábon állt, mint a gólyamadár, és a talpát tapogat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ruskából kitört a nevetés. – Micsoda figura vagy, Webb! – A tea melegsége elöntötte. – Adj még egy csészével, s melléje, ha van, pirítós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kor azt is bekebelezte, megkérdezte Webbtől: – Nem lenne ideje nekivágni a város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De a jézusmárjáját, Anne, mikor én tisztességtelen ajánlatokkal ostromollak! – nevetett Webb keservesen. – Legalább meggondolnád, amit mondok… Megállj, te dög, megtanítlak én gondolkodni! – Eleresztette a pokrócát, és rárontott Fruskára. Látni való volt, hogy rájött a bolondóra. Felemelte Fruskát és megcsókolta. Kemény dulakodás volt, mert Webbnek megvolt a szorítása, de aztán Fruska bepréselte az alsó karját az álla alá, és el bírta lökni annyira, hogy aztán az orra célpontul kínálkozott az öklének. El is öntötte a vér mindjár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 bomolj, Webb – lihegte Fruska. – Én az ilyesmiből nem kérek, még legalábbis nem… Menj, mosd meg az arcod!</w:t>
      </w:r>
    </w:p>
    <w:p>
      <w:pPr>
        <w:pStyle w:val="Stlus"/>
        <w:widowControl/>
        <w:spacing w:before="120" w:after="0"/>
        <w:ind w:firstLine="567"/>
        <w:jc w:val="both"/>
        <w:rPr/>
      </w:pPr>
      <w:r>
        <w:rPr>
          <w:rFonts w:cs="Palatino Linotype" w:ascii="Palatino Linotype" w:hAnsi="Palatino Linotype"/>
          <w:kern w:val="2"/>
          <w:sz w:val="20"/>
          <w:szCs w:val="20"/>
        </w:rPr>
        <w:t>Webb a mosdónál nekiállt fröcskölni az arcára a vizet Fruska magára kapta a szoknyáját, harisnyáját, cipőjét, és odaállt mellé.</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Disznóság volt, Webb, ne haragudj. Ha nekem valaki megtetszik, úgy bánok vele néha, mintha az ördög bújt volna belém.</w:t>
      </w:r>
    </w:p>
    <w:p>
      <w:pPr>
        <w:pStyle w:val="Stlus"/>
        <w:widowControl/>
        <w:spacing w:before="120" w:after="0"/>
        <w:ind w:firstLine="567"/>
        <w:jc w:val="both"/>
        <w:rPr/>
      </w:pPr>
      <w:r>
        <w:rPr>
          <w:rFonts w:cs="Palatino Linotype" w:ascii="Palatino Linotype" w:hAnsi="Palatino Linotype"/>
          <w:kern w:val="2"/>
          <w:sz w:val="20"/>
          <w:szCs w:val="20"/>
        </w:rPr>
        <w:t>Sokáig nem bírhatta szóra. Webb orra vére nem akart eláll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enj haza – mondta végül. – Én itt maradok… Semmi baj… Azén hibá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ruska belebújt a nedves esőkabátjába, és kilépett az eső áztatta esti utcára. A földalattin egyre Webben járt az esze. Egyszerre olyan meleg rokoni érzéssel volt iránta, mint akár apu vagy a fiúk irán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Néhány napig nem látta. Egyik este jelentkezett telefonon, aztán megkérdezte, nem akar-e másnap reggel sztrájkőrségbe menni. Még sötét volt, amikor kinn a révhajó állomásánál találkoztak. Fáztak is, álmosak is voltak, még a vonaton is alig szóltak egymáshoz. Az állomásról futottak végig a síkos utcákon, hogy idejében ott lehessenek a gyárnál. A gyülekező arcokat kicsípte a hajnali hideg. Az asszonyok kendőt kerítettek a fejükre, alig néhány férfinak meg kamasznak volt felöltője. A fiatalabb lányok dideregtek az olcsón divatos kabátkájukban. A rendőrök már elkezdték megbontani a sor elejét Némelyik sztrájkoló az </w:t>
      </w:r>
      <w:r>
        <w:rPr>
          <w:rFonts w:cs="Palatino Linotype" w:ascii="Palatino Linotype" w:hAnsi="Palatino Linotype"/>
          <w:i/>
          <w:iCs/>
          <w:kern w:val="2"/>
          <w:sz w:val="20"/>
          <w:szCs w:val="20"/>
        </w:rPr>
        <w:t xml:space="preserve">Összefogást mindörökké </w:t>
      </w:r>
      <w:r>
        <w:rPr>
          <w:rFonts w:cs="Palatino Linotype" w:ascii="Palatino Linotype" w:hAnsi="Palatino Linotype"/>
          <w:kern w:val="2"/>
          <w:sz w:val="20"/>
          <w:szCs w:val="20"/>
        </w:rPr>
        <w:t>kezdetű indulójukat fújta, mások sztrájktörőt kiáltottak karban, és furán elkanyarították a kiáltásuk végét Fruska zavart izgalommal figye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Hirtelen körülötte is megbomlott a sor, és ott maradt magára az üres utcán a gyár drótkerítése előtt Pár lépésnyire egy fiatalasszony megcsúszott és elesett. Fruska látta ijedelmét a kikerekedett fekete szemében. Odalépett, hogy felsegítse, de a gumibotját lóbáló két rendőr megelőzte. Fruska azt hitte, felsegítik. Tétován megállt, de azt látta, hogy az egyik rendőr belerúg a fiatalasszony arcába. Fruska nem emlékezett pontosan, mi történt ezután, csak arra, hogy pisztolyt kívánt. Belemászott a rendőr vörös képébe, megtépte a gombjait meg a posztó egyenruháját, aztán hogy valami hátulról nekiütközött, és kábán-émelygősen vonszolták a zsuppkocsiba. Előtte ott volt a fiatalasszony horpadt, vérző arca. A zsuppkocsi homályában egész csomó ember káromkodott, nevetgélt. Hanem Fruska meg a fiatalasszony szótlanul, összetörten nézték egymást. Az ajtó rájuk csapódott, sötétben maradt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Később kiderült, hogy Fruskát zendüléssel, garázdasággal, hatóság elleni erőszakkal és felbujtással vádolják. A megyei börtön nem volt tűrhetetlen. Női osztályán hemzsegtek a sztrájkolók. Lányok nevetgéltek, beszélgettek minden zárkában, énekeltek, és azt mesélték egymásnak, hogyan kapták el őket, mennyi ideje vannak benn, s hogyan viszik majd mégis sikerre a sztrájkot. Fruska zárkájában a lányok mind őköréje gyűltek, és azt szerették volna tudni, hogyan került közéjük. Hős lett a tulajdon szemében is. Estefelé hívatták, és a rendőrfogalmazó asztalánál ott találta Webbet, Adát meg az ügyvédjüket. Ada dühös volt. – Ezt olvasd el, kisasszony, és gondold meg, mennyire örülnek neked otthon! – mondta, azzal az orra alá tolta a délutáni lapo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TEXASI SZÉPSÉG RENDŐRT ROHAMOZ – így szólt az egyik főcím. Majd beszámoló következett arról, hogyan terített le balegyenesével egy rendőrt. Ezerdolláros óvadék ellenében helyezték szabadlábra. A börtön előtt Ben Compton vált ki a hírlapírók csoportjából, és odasietett hozzá. – Gratulálok, Miss Trent – lelkendezett. – Nem ijedt meg tőlük… A sajtóban jól fest az ilyen tudósítá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Sylvia Dalhart is ott állt mellette. Nyakába borult Fruskának és megcsókolta. – Te amazon, te! Hallod, ha küldöttséget menesztünk Washingtonba Wilson elnökhöz, szeretném, ha te is velük tartanál! Az elnök majd nem fogadja őket, akkor a Fehér Háznál szervezheted meg a sztrájkőrséget, és megismételheted a hőstette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zerintem elment a jó dolgod – állapította meg Ada a New York felé robogó vonat biztonságá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Te sem tettél volna mást, drága Adám, ha azt kellett volna látnod, amit én láttam… Ha apunak meg a fiúknak elmondom, hogy történt, felforr a vérük, tudomistenem. – Azzal sírva fakad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Otthon távirat várta:</w:t>
      </w:r>
    </w:p>
    <w:p>
      <w:pPr>
        <w:pStyle w:val="Stlus"/>
        <w:widowControl/>
        <w:spacing w:before="120" w:after="0"/>
        <w:ind w:left="566" w:right="-1" w:hanging="0"/>
        <w:rPr>
          <w:rFonts w:ascii="Palatino Linotype" w:hAnsi="Palatino Linotype" w:cs="Palatino Linotype"/>
          <w:kern w:val="2"/>
          <w:sz w:val="20"/>
          <w:szCs w:val="20"/>
        </w:rPr>
      </w:pPr>
      <w:r>
        <w:rPr>
          <w:rFonts w:cs="Palatino Linotype" w:ascii="Palatino Linotype" w:hAnsi="Palatino Linotype"/>
          <w:kern w:val="2"/>
          <w:sz w:val="20"/>
          <w:szCs w:val="20"/>
        </w:rPr>
        <w:t>JOEVOEK SEMMIT ALAA NE IRJ APAAD</w:t>
      </w:r>
    </w:p>
    <w:p>
      <w:pPr>
        <w:pStyle w:val="Stlus"/>
        <w:widowControl/>
        <w:spacing w:before="120" w:after="0"/>
        <w:ind w:firstLine="567"/>
        <w:jc w:val="both"/>
        <w:rPr/>
      </w:pPr>
      <w:r>
        <w:rPr>
          <w:rFonts w:cs="Palatino Linotype" w:ascii="Palatino Linotype" w:hAnsi="Palatino Linotype"/>
          <w:kern w:val="2"/>
          <w:sz w:val="20"/>
          <w:szCs w:val="20"/>
        </w:rPr>
        <w:t>Késő este újabb távirat érkezett:</w:t>
      </w:r>
    </w:p>
    <w:p>
      <w:pPr>
        <w:pStyle w:val="Stlus"/>
        <w:widowControl/>
        <w:spacing w:before="120" w:after="0"/>
        <w:ind w:left="566" w:right="-1" w:hanging="0"/>
        <w:rPr>
          <w:rFonts w:ascii="Palatino Linotype" w:hAnsi="Palatino Linotype" w:cs="Palatino Linotype"/>
          <w:kern w:val="2"/>
          <w:sz w:val="20"/>
          <w:szCs w:val="20"/>
        </w:rPr>
      </w:pPr>
      <w:r>
        <w:rPr>
          <w:rFonts w:cs="Palatino Linotype" w:ascii="Palatino Linotype" w:hAnsi="Palatino Linotype"/>
          <w:kern w:val="2"/>
          <w:sz w:val="20"/>
          <w:szCs w:val="20"/>
        </w:rPr>
        <w:t>APU NAGYBETEG AZONNAL GYERE FOGADTASD MEG ADAAVAL A LEGJOBB UEGYVEEDET</w:t>
      </w:r>
    </w:p>
    <w:p>
      <w:pPr>
        <w:pStyle w:val="Stlus"/>
        <w:widowControl/>
        <w:spacing w:before="120" w:after="0"/>
        <w:ind w:firstLine="567"/>
        <w:jc w:val="both"/>
        <w:rPr/>
      </w:pPr>
      <w:r>
        <w:rPr>
          <w:rFonts w:cs="Palatino Linotype" w:ascii="Palatino Linotype" w:hAnsi="Palatino Linotype"/>
          <w:kern w:val="2"/>
          <w:sz w:val="20"/>
          <w:szCs w:val="20"/>
        </w:rPr>
        <w:t>Fruska hajnalban izgalomtól remegve szállt fel az első délnek tartó vonatra. St. Louisban még egy táviratot kapott:</w:t>
      </w:r>
    </w:p>
    <w:p>
      <w:pPr>
        <w:pStyle w:val="Stlus"/>
        <w:widowControl/>
        <w:spacing w:before="120" w:after="0"/>
        <w:ind w:left="566" w:right="-1" w:hanging="0"/>
        <w:rPr>
          <w:rFonts w:ascii="Palatino Linotype" w:hAnsi="Palatino Linotype" w:cs="Palatino Linotype"/>
          <w:kern w:val="2"/>
          <w:sz w:val="20"/>
          <w:szCs w:val="20"/>
        </w:rPr>
      </w:pPr>
      <w:r>
        <w:rPr>
          <w:rFonts w:cs="Palatino Linotype" w:ascii="Palatino Linotype" w:hAnsi="Palatino Linotype"/>
          <w:kern w:val="2"/>
          <w:sz w:val="20"/>
          <w:szCs w:val="20"/>
        </w:rPr>
        <w:t>AALLAPOTA NEM AGGASZTOO KEETOLDALI TUEDOEGYULLADAA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ruska izgalmának jót tett a tágas texasi táj, a sarjadó tavaszi vetés, a kékellő búzavirág látványa. Gézengúz várta az állomáson. – Na Fruska – mondta, amint kivette kezéből a csomagját –, kis híján megölted apánkat.</w:t>
      </w:r>
    </w:p>
    <w:p>
      <w:pPr>
        <w:pStyle w:val="Stlus"/>
        <w:widowControl/>
        <w:spacing w:before="120" w:after="0"/>
        <w:ind w:firstLine="567"/>
        <w:jc w:val="both"/>
        <w:rPr/>
      </w:pPr>
      <w:r>
        <w:rPr>
          <w:rFonts w:cs="Palatino Linotype" w:ascii="Palatino Linotype" w:hAnsi="Palatino Linotype"/>
          <w:kern w:val="2"/>
          <w:sz w:val="20"/>
          <w:szCs w:val="20"/>
        </w:rPr>
        <w:t>Gézengúz tizenhat éves lett, és a középiskolai kézilabdacsapat kapitánya. Amíg az új Stutzban hazaértek, leadta a helyzetjelentést. Pajti elszúrta a kalapácsnyelet az egyetemen, már azt rebesgetik, hogy kirúgják, közben egy galvestoni lánnyal is összeszűrte a levet, az meg zsarolja. Az apunak sok a gondja, nagyon bele talált mászni az olajba, és az újságok főcímében szereplő Fruska tette be neki az ajtót. Emma kivénhedt a háztartásból, és mindnyájan úgy látják, ideje volna, ha Fruskának benőne a feje lágya, idehaza maradna, és gondoskodna róluk. – Látod azt a kocsit? Gyönyörű dög, mi?… Én vettem ám… Egy kicsit beszálltam a teleküzletbe Amarillóban, és rögtön megkerestem ötezer dollár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Talpraesett gyerek vagy, Gézengúz. Amúgy az itthon maradást nem is bánnám… hanem a rendőrrel te is úgy bántál volna el, mint én, különben nem is volnál édes öcsém. Majd egyszer elmondom, hogy volt, teljes hosszában. Hallod, a sok szecskán telelt keleti után olyan jólesik egészséges texasi arcokat lát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Winslow doktor a fogadószobában várta őket. Meleg kézszorítások s némi bókok után biztatta Fruskát, hogy ne aggódjon, mert az ő segítségével az apu kilábol a bajból, ígéri. Apu kivörösödött és zaklatott arca meg a betegszoba leverte Fruskát, mégsem engedte, hogy az ápolónő dirigálja tovább a háztartás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kor apu már lábadozóban volt, leutaztak kétheti levegőváltozásra apu egyik régi barátjához Port Arthurba. Apu ígérte, hogy kocsit vesz Fruskának, ha idehaza marad, abból a főzelékből pedig, amelyikbe bolond fejjel északon belekeveredett, majd kimosdatj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ruska megint rákapott a teniszre meg a golfra, és társaságba is sokat járt. Joe Washburn megnősült, és szépen tollasodott Oklahomában az olajüzletein. Fruska jobban megvolt Dallasban, ha Joe-t nem kellett látnia. Következő ősszel leutazott Austinba, hogy az újságíró-iskolát befejezze, legfőként mégis azért, hogy Pajti férjen a bőrében. Péntek délutánonként együtt jártak haza Fruska kétüléses Buickján. Apu a városon kívül vett egy új Tudor-stílű házat, és Fruska a szabad idejében bútort válogatott bele, függönyöket rakott fel, rendezkedett. Egy csapat udvarló járt a házhoz, hordták mindenfelé, Fruskának alig maradt üres estéje. A hadüzenet után különösen nekilódult a társasélet. Fruska reggeltől reggelig talpon volt, egy szemhunyásnyit alig aludt. Az emberek megkapták a beosztásukat, vagy tiszti kiképzőtáborba jelentkeztek. Fruska vöröskeresztes munkát vállalt, megszervezett egy kantint, végül feliratkozott külföldre is. Pajti lement San Antonióba repülést tanulni, Gézengúz pedig, aki már részesült honvédelmi kiképzésben, hozzáhazudott két évet a korához, és bevonult bakának a Jefferson-kaszárnyába. Fruska nagyon élt a vöröskeresztes kantinban. Hetenként kétszer is megkérték a kezét, de a kérőit mind azzal kosarazta ki, hogy belőle nem lesz hadimenyasszony.</w:t>
      </w:r>
    </w:p>
    <w:p>
      <w:pPr>
        <w:pStyle w:val="Stlus"/>
        <w:widowControl/>
        <w:spacing w:before="120" w:after="0"/>
        <w:ind w:firstLine="567"/>
        <w:jc w:val="both"/>
        <w:rPr/>
      </w:pPr>
      <w:r>
        <w:rPr>
          <w:rFonts w:cs="Palatino Linotype" w:ascii="Palatino Linotype" w:hAnsi="Palatino Linotype"/>
          <w:kern w:val="2"/>
          <w:sz w:val="20"/>
          <w:szCs w:val="20"/>
        </w:rPr>
        <w:t>Egy reggel táviratot kaptak a hadügyminisztériumból. Apu üzleti ügyben járt el Austinban, így aztán Fruska bontotta fel. Pajti lezuhant, szörnyethalt. Először az jutott az eszébe, mennyire lesújtja majd aput a hír. Csengett a telefon. Távolsági hívás volt San Antonióból. Mintha Joe Washburn hangjára ismert voln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Te vagy az, Joe? – kérdezte Fruska halálraválta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páddal szeretnék beszélni, Fruska – hangzott Joe vontatott válasz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Tudom… Jaj, Jo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lőször repült egymaga. Vakmerő gyerek volt, mégse tudja senki, hogyan történt. A gép vázának lehetett valami hibája. Én majd felhívom apádat Austinban. Gondolom is, hol érem utol… Megvan a száma… Viszontlátásra, Frusk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letette. Fruska bement a szobájába, és belefúrta a fejét a vetetlen ágyba. Képzelgett egy pillanatig, hátha még fel sem ébredt, és a táviratot meg a telefont is álmodta csak. Pajti egyszerre olyan élénken ötlött az emlékezetébe, mintha itt állt volna a szobában – a nevetése, hosszú, csontos kezének szorítása, amint a kormánykereket elkapta, mikor az utolsó vakációja végén levitte San Antonióba, s az egyik kanyart rosszul vette, majd a nyúzott arcát látta, mikor már angyalbőrben volt. Joe hangja is visszacsengett: „A gép vázának lehetett valami hibáj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Lement az Udvarra, és beugrott a kocsijába. A benzinkutas megkérdezte tőle, hogy ízlik a fiúknak a katonasor. Fruskának nem volt kedve az újságoláshoz. – Vagy megszoknak vagy meg szöknek – mondta és rávigyorodott, hogy az arca is belefájdult. Az irodából táviratozott apunak, hogy megy, aztán elindult Austinba. Az utakat nemigen javították, de Fruska nem bánta most, ha ötven mérfölddel ront át a kátyúkon, és kétfele csapja a sara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Negyvenötös utazósebességgel haladt, és még sötétedés előtt beért Austinba. Apu addigra elindult vonaton San Antonióba. Fruska holtfáradtan utánaeredt. Durrdefektet kapott, és hosszú időbe telt, amíg kereket cseréltetett. Éjfélre érkezett a Menger Szálló elé. Önkéntelenül belenézett a visszapillantó tükörbe, mielőtt kiszállt. Az arca csatakos volt, a szeme vörös.</w:t>
      </w:r>
    </w:p>
    <w:p>
      <w:pPr>
        <w:pStyle w:val="Stlus"/>
        <w:widowControl/>
        <w:spacing w:before="120" w:after="0"/>
        <w:ind w:firstLine="567"/>
        <w:jc w:val="both"/>
        <w:rPr/>
      </w:pPr>
      <w:r>
        <w:rPr>
          <w:rFonts w:cs="Palatino Linotype" w:ascii="Palatino Linotype" w:hAnsi="Palatino Linotype"/>
          <w:kern w:val="2"/>
          <w:sz w:val="20"/>
          <w:szCs w:val="20"/>
        </w:rPr>
        <w:t>Az előcsarnokban ott találta aput és Joe Washburnt. Egymás mellett ültek, kihunyt szivaron rágódtak. Mintha arcra is hasonlítottak volna egymáshoz, vagy talán csak fáradtságuk tette? Fruska megcsókolta mind a kettőjüke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Le kellene feküdnöd, apu – állapította meg szárazon. – Elcsigázott vagy.</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Dolgom felől akár le is fekhetek – felelte az apu.</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Várj meg, Joe, amíg aput leteszem – súgta oda Fruska, amint elment mellett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ölment apuval, kivette a mellette nyíló szobát, kicsit kényeztette, gyengéden megcsókolta s otthagy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úgy ült lenn az előcsarnokban, ahogy elváltak. Tehetetlensége bőszítette Fruskát.</w:t>
      </w:r>
    </w:p>
    <w:p>
      <w:pPr>
        <w:pStyle w:val="Stlus"/>
        <w:widowControl/>
        <w:spacing w:before="120" w:after="0"/>
        <w:ind w:firstLine="567"/>
        <w:jc w:val="both"/>
        <w:rPr/>
      </w:pPr>
      <w:r>
        <w:rPr>
          <w:rFonts w:cs="Palatino Linotype" w:ascii="Palatino Linotype" w:hAnsi="Palatino Linotype"/>
          <w:kern w:val="2"/>
          <w:sz w:val="20"/>
          <w:szCs w:val="20"/>
        </w:rPr>
        <w:t>Maga is meglepődött, milyen tárgyilagos. – Gyere, sétáljunk egyet, Joe. – Az eső felfrissítette a levegőt. Áttetsző, kora nyári éjszaka volt. – Mondd, Joe, ki a felelős a repülőgépek állapotáért? Tudnom kellen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Furcsán beszélsz, Fruska… Aludnod kellene inkább. Hosszú napod vol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Felelj a kérdésemre, Jo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De Fruska, felelőssé tenni senkit nem lehet! A hadsereg nagy.</w:t>
      </w:r>
    </w:p>
    <w:p>
      <w:pPr>
        <w:pStyle w:val="Stlus"/>
        <w:widowControl/>
        <w:spacing w:before="120" w:after="0"/>
        <w:ind w:firstLine="567"/>
        <w:jc w:val="both"/>
        <w:rPr/>
      </w:pPr>
      <w:r>
        <w:rPr>
          <w:rFonts w:cs="Palatino Linotype" w:ascii="Palatino Linotype" w:hAnsi="Palatino Linotype"/>
          <w:kern w:val="2"/>
          <w:sz w:val="20"/>
          <w:szCs w:val="20"/>
        </w:rPr>
        <w:t xml:space="preserve">A hibák elkerülhetetlenek. </w:t>
      </w:r>
      <w:r>
        <w:rPr>
          <w:rFonts w:cs="Palatino Linotype" w:ascii="Palatino Linotype" w:hAnsi="Palatino Linotype"/>
          <w:iCs/>
          <w:kern w:val="2"/>
          <w:sz w:val="20"/>
          <w:szCs w:val="20"/>
        </w:rPr>
        <w:t xml:space="preserve">A </w:t>
      </w:r>
      <w:r>
        <w:rPr>
          <w:rFonts w:cs="Palatino Linotype" w:ascii="Palatino Linotype" w:hAnsi="Palatino Linotype"/>
          <w:kern w:val="2"/>
          <w:sz w:val="20"/>
          <w:szCs w:val="20"/>
        </w:rPr>
        <w:t>mindenféle szállítók rengeteg pénzt bezsebelnek. Aztán ne feledd, hogy a repülés gyermekcipőben jár… Aki bevonult, mind tudta, hogy kockázatot válla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a Pajti Franciaországban hal hősi halált, nem szólhatok semmit… De itt szörnyethalni… Valaki felelős a bátyám haláláért, Joe. Én pedig beszélni akarok azzal a valakivel. Ne félj, semmi bolondot nem teszek. Mind azt hiszitek, megvesztem, tudom, pedig én csak azokra a lányokra gondolok, akiknek a bátyjuk repülni tanul. Aki ilyen repülőgépeket használatra átad, áruló, és megérdemli, hogy lelőjék, akár a kutyá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Figyelj ide, Fruska – magyarázta Joe, visszafelé a szállodába. Háborúban vagyunk. Az idő nem alkalmas, hogy a személyes gyászunkkal megakasszuk a hadigépezet tevékenységét. Mihelyt a svábokat elrakjuk, meglesz a módja, hogy a szédelgőknek s a csirkefogóknak a körmére nézzünk, én azt mondo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át jó éjt, Joe… Magadra nagyon vigyázz. Mikor kapod meg a tiszti kinevezésed?</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Ó, talán két hét múlv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át Gladys meg Nyuszi hogy v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Köszönöm, megvannak – felelte Joe, de a válasza erőltetetten hangzott. El is vörösödött. – Tulsában vannak Mrs. Higginsné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ruska lefeküdt, de az alváshoz fáradt volt. Valami fásult nyugalom vett rajta erőt. Reggelre kelve kiment a színbe a kocsijáért. Megtapogatta az ajtó zsebét, benne van-e a kézitáskája s a mindig magával hordott gyöngyház nyelű forgópisztolya, azzal kiment a repülősök kiképzőtáborába. Az őr nem akarta beengedni, így aztán beküldött egy cédulát Morrissey ezredesnek, apu barátjának, mondván, hogy beszélnie kell vele. A szolgálatos tizedes nagyon kedvesen bánt vele, leültette a fülkéjébe, és néhány perc múltán szólt, hogy Morrissey ezredes van a telefonnál. Fruska beszélni kezdett vele, de hirtelen nem akart semmi az eszébe jutni. Az őrszoba, a szék, a tizedes imbolyogni kezdett körülötte. Eláju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Kincstári kocsiban tért magához. Joe Washburn ült mellette, vitte vissza a szállodába. – Nincs semmi baj, Fruska – simogatta a kezét. Fruska rácsimpaszkodott és sírt, akár a kisgyerek. A szállodában lefektették, brómot adtak neki, és az orvos csak a temetés után engedte felkel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híre az lett, hogy kicsit habókos. Megmaradt San Antonióban. Villanyosan feszült volt az élet. Naphosszat a kantinban dolgozott, minden este más repülőtiszt kíséretében járt vacsorázni és táncolni. Az emberek rákaptak az ivásra. Olyanok voltak ezek az esték, mint a régi középiskolai bálok, amikor Fruska a fények szédületében forgolódott különféle arcokkal, egyformán meredt testekkel – csak most pezsgő is volt, meg vacsora, meg több hancúrozás, csókolózás a taxiban, a telefonfülkében. Idegen hátsó udvarokban.</w:t>
      </w:r>
    </w:p>
    <w:p>
      <w:pPr>
        <w:pStyle w:val="Stlus"/>
        <w:widowControl/>
        <w:spacing w:before="120" w:after="0"/>
        <w:ind w:firstLine="567"/>
        <w:jc w:val="both"/>
        <w:rPr/>
      </w:pPr>
      <w:r>
        <w:rPr>
          <w:rFonts w:cs="Palatino Linotype" w:ascii="Palatino Linotype" w:hAnsi="Palatino Linotype"/>
          <w:kern w:val="2"/>
          <w:sz w:val="20"/>
          <w:szCs w:val="20"/>
        </w:rPr>
        <w:t>Egyik éjjel Joe Washburnnel találkozott Ida Olsennél, a tengeren túlra induló katonák búcsúztatás ára rendezett estélyen. Akkor látta először inni Joe-t. Nem volt részeg, de az meglátszott rajta, hogy mostanában gyakran néz a pohár fenekére. Kinn telepedtek le a sötétben, a hátsó konyhalépcsőn. Csillagos éjszaka volt, bogarak röpködtek, meleg szél zörgette a fák száradó leveleit. Fruska egyszerre elkapta Joe kezét. Juj, Joe, borzalmas!</w:t>
      </w:r>
    </w:p>
    <w:p>
      <w:pPr>
        <w:pStyle w:val="Stlus"/>
        <w:widowControl/>
        <w:spacing w:before="120" w:after="0"/>
        <w:ind w:firstLine="567"/>
        <w:jc w:val="both"/>
        <w:rPr/>
      </w:pPr>
      <w:r>
        <w:rPr>
          <w:rFonts w:cs="Palatino Linotype" w:ascii="Palatino Linotype" w:hAnsi="Palatino Linotype"/>
          <w:kern w:val="2"/>
          <w:sz w:val="20"/>
          <w:szCs w:val="20"/>
        </w:rPr>
        <w:t>Joe mondani kezdte, milyen boldogtalanul él a feleségével, mennyire nem számít, hogy az olajbérleteken tenger pénzt megkeres, de hogy, hadseregből is mennyire kiábrándult. Megtették oktatónak, hogy ne kelljen a tengeren túlra mennie, de ő hamarosan megbolondul ott a tábor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Jaj, Joe, úgy mennék én is a tengerentúlra! Olyan hiábavaló ez az időtöltés!</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Elég bolondul élsz, Fruska, amióta Pajti meghalt – hallotta Joe vontatottan mély hangjá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Bár én is meghalhattam volna – sóhajtotta Fruska, azzal a fejét a térdére hajtotta, és zokogni kezde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 sírj, Fruska, ne sírj – vigasztalta volna Joe, majd csókolgatni kezdte, elszántan, vadul, és Fruska tehetetlenül dőlt rá.</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Csak téged szeretlek, Joe – mondta ki végül nyugalmasan.</w:t>
      </w:r>
    </w:p>
    <w:p>
      <w:pPr>
        <w:pStyle w:val="Stlus"/>
        <w:widowControl/>
        <w:spacing w:before="120" w:after="0"/>
        <w:ind w:firstLine="567"/>
        <w:jc w:val="both"/>
        <w:rPr/>
      </w:pPr>
      <w:r>
        <w:rPr>
          <w:rFonts w:cs="Palatino Linotype" w:ascii="Palatino Linotype" w:hAnsi="Palatino Linotype"/>
          <w:kern w:val="2"/>
          <w:sz w:val="20"/>
          <w:szCs w:val="20"/>
        </w:rPr>
        <w:t>Hanem addigra már Joe is megemberelte magát. – Bocsáss meg, Fruska kérlelte ügyvédre valló komolysággal. – Nem tudom, mi juthatott szembe… A háború, úgy látszik, mindnyájunkat megőrjít… Jó éjszakát… Tudod, mit… ezt a jelenetet ne foglaljuk jegyzőkönyvbe, jó?</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ruska azon éjszaka nem aludt egy szemhunyást. Reggel hatkor beugrott a kocsijába, meg töltötte benzinnel és olajjal, aztán elindult Dallasba. Derűs őszi reggel volt, a horhókba kék ködpára telepedett. Száraz kukoricaszárak zörögtek rozsdás-sárgán a hegyek lábánál. Későre ért haza. Apu pizsamában és köntösben olvasta a háborús híreket. – Nem tart már sokáig, Fruska… jelentette ki. – A Hindenburg-vonal töredezik. Tudtam én, hogy a mieink, ha egyszer nekifognak, áttörik. – Apu arcán megszaporodtak a barázdák, és fehérebb lett a haja is. Fruska megmelegített egy doboz Campbell-féle levest, mivel eddig nem kínálkozott az evésre ideje. Bizalmas kettesben megvacsoráztak, és Gézengúznak egyik mulatságos levelét olvasták – a merritti kiképzőtáborból írta, ott várta, hogy egységét átvigyék a tengeren túlra. Fruska kislány lett megint, mikor lefeküdt. Azért szeretett apuval kettesben beszélgetni, mert utána rögtön elaludt, alig hajtotta le a fejé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allasban maradt, és apu gondját viselte. Csak olyankor vált türelmetlenné, ha Joe Washburnre gondolt. A fegyverszünet vakhíre után megjött az igazi hír is, és egy hétig mindenki tombolt, mint New Orleansben a Mardi Gras-n. Fruska úgy határozott, hogy vénlány lesz, és megmarad apu mellett. Gézengúz cserzetten jött haza, és kaszárnyanyelven beszélt. Fruska kezdett eljárni a Déli Metodista Egyház ismeretterjesztő előadásaira, dolgozott az egyházközségnek, könyveket hozott a kölcsönkönyvtárból, nőiszeszélyt sütött, és ha a Gézengúz szíve választottjai vendégségbe jöttek, ő volt mellettük az elefánt.</w:t>
      </w:r>
    </w:p>
    <w:p>
      <w:pPr>
        <w:pStyle w:val="Stlus"/>
        <w:widowControl/>
        <w:spacing w:before="120" w:after="0"/>
        <w:ind w:firstLine="567"/>
        <w:jc w:val="both"/>
        <w:rPr/>
      </w:pPr>
      <w:r>
        <w:rPr>
          <w:rFonts w:cs="Palatino Linotype" w:ascii="Palatino Linotype" w:hAnsi="Palatino Linotype"/>
          <w:kern w:val="2"/>
          <w:sz w:val="20"/>
          <w:szCs w:val="20"/>
        </w:rPr>
        <w:t>Hálaadó napon Joe Washburn meg a felesége jött vacsorára. A vén Emma sokat betegeskedett, így aztán a pulykát Fruska sütötte meg. Mikor már mindnyájan az asztalnál ültek, a sárga gyertyák égtek az ezüst gyertyatartóban, és a rőt juharlevelekkel feldíszített asztalon ott állt ezüsttányérkákon a sós mogyoró, akkor jutott eszébe Pajti. Szédülés fogta el, beszaladt a szobájába, arcra borult az ágyon, úgy hallgatta a beszüremlő komoly beszélgetést. Joe nézett be később, hogy mi a baj. Fruska nevetve ugrott fel az ágyról, és Joe szinte elsüllyedt, amikor szájon csókolta. – Semmi bajom – jelentette ki. – Hát te hogy vag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 asztalnál kedvre derített mindenkit, s a vacsora igen hangulatosan sikerült. Már a másik szobában kávéztak, amikor Fruska közölte velük, hogy hathónapos tengeren túli munkát vállalt a Közel-keleti Segélynél, s a Déli Metodista Egyház toborozza a nőket. Apu dühöngött, és Gézengúz is úgy okoskodott, hogy vége a háborúnak, maradhatna itthon igazán, de Fruska azt mondta, ha mások az életüket adhatták, hogy a németek kezéből megmentsék a világot, hat hónapot rászánhat ő is jótékonysági munkára. Akkor, úgy látszik, mindannyiuknak Pajti jutott az eszébe, mert egyszerre elhallgatt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Nem is volt igaz pedig, hogy már jelentkezett. Hanem másnap reggel csakugyan beíratta a nevét Miss Frazierrel, egy Kínából visszatért hittérítővel, mert ő szervezte a segélyt. Még azon a héten felküldték New Yorkba, és a parancsa úgy szólt, hogy rögtön hajózzon át Rómába, és jelentkezzen szolgálatra. Izgalmában, amíg az útlevelét megszerezte, és az egyenruháját csináltatta, alig is vette észre, milyen szemrehányóan néz rá apu meg Gézengúz. New Yorkban csupán egy napot töltött. Amikor a hajója szirénázva araszolt kifelé a kikötőből a North River odrában, Fruska az első fedélzeten állt, és a haját szél borzolta. Szagolgatta a kikötő, a gőzhajó, a tenger illatait – úgy ismerkedett a világgal, mint aki ma született.</w:t>
      </w:r>
    </w:p>
    <w:p>
      <w:pPr>
        <w:pStyle w:val="Heading4"/>
        <w:rPr/>
      </w:pPr>
      <w:bookmarkStart w:id="37" w:name="__RefHeading___Toc211060096"/>
      <w:bookmarkEnd w:id="37"/>
      <w:r>
        <w:rPr/>
        <w:t>32. SZ. HÍRADÓ</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CARUSO ARANYCSENGÉSŰ HANGJÁNAK</w:t>
        <w:br/>
        <w:t>GYŐZELMI DALA TÖLTI BE AZ UTCAI TÖMEG LELKÉT</w:t>
      </w:r>
    </w:p>
    <w:p>
      <w:pPr>
        <w:pStyle w:val="Stlus"/>
        <w:widowControl/>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Ú, de jó kis hábor,</w:t>
        <w:br/>
        <w:t>Bekáfolt a tábor</w:t>
      </w:r>
    </w:p>
    <w:p>
      <w:pPr>
        <w:pStyle w:val="Stlus"/>
        <w:widowControl/>
        <w:spacing w:before="120" w:after="0"/>
        <w:jc w:val="both"/>
        <w:rPr/>
      </w:pPr>
      <w:r>
        <w:rPr>
          <w:rFonts w:cs="Palatino Linotype" w:ascii="Palatino Linotype" w:hAnsi="Palatino Linotype"/>
          <w:kern w:val="2"/>
          <w:sz w:val="20"/>
          <w:szCs w:val="20"/>
        </w:rPr>
        <w:t>a Pic Umbraitól a Stilfsi-hágó északi bejáratáig a Raetiai Alpok gerincét fogja követni az Adige és az Eisack forrásvidékéig, innen pedig a Reschen- és Brenner-hegység vonalában az Oetz és Boaller csúcsait metszi át, majd délnek fordulva a Toblach hegyét keresztezi</w:t>
      </w:r>
    </w:p>
    <w:p>
      <w:pPr>
        <w:pStyle w:val="Stlus"/>
        <w:widowControl/>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Fújdogálják az ébresztőt</w:t>
        <w:br/>
        <w:t>Zaklatnak tehát!</w:t>
        <w:br/>
        <w:t>Ragaszkodom: az őrmester</w:t>
        <w:br/>
        <w:t>Hozza ágyba a teá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DELEJEZTE VADHÁZASTÁRSÁT</w:t>
      </w:r>
    </w:p>
    <w:p>
      <w:pPr>
        <w:pStyle w:val="Stlus"/>
        <w:widowControl/>
        <w:spacing w:before="120" w:after="0"/>
        <w:jc w:val="both"/>
        <w:rPr/>
      </w:pPr>
      <w:r>
        <w:rPr>
          <w:rFonts w:cs="Palatino Linotype" w:ascii="Palatino Linotype" w:hAnsi="Palatino Linotype"/>
          <w:kern w:val="2"/>
          <w:sz w:val="20"/>
          <w:szCs w:val="20"/>
        </w:rPr>
        <w:t>a mai 318 emberrel 64.305-re nőtt a hadsereg vesztesége. 11.760-an haltak hősi halált, 6.193-an súlyosan megsebesültek</w:t>
      </w:r>
    </w:p>
    <w:p>
      <w:pPr>
        <w:pStyle w:val="Stlus"/>
        <w:widowControl/>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Ránk szállott a mámor,</w:t>
        <w:br/>
        <w:t>Ú, de jó kis hábor</w:t>
      </w:r>
    </w:p>
    <w:p>
      <w:pPr>
        <w:pStyle w:val="Stlus"/>
        <w:widowControl/>
        <w:spacing w:before="120" w:after="0"/>
        <w:jc w:val="both"/>
        <w:rPr/>
      </w:pPr>
      <w:r>
        <w:rPr>
          <w:rFonts w:cs="Palatino Linotype" w:ascii="Palatino Linotype" w:hAnsi="Palatino Linotype"/>
          <w:kern w:val="2"/>
          <w:sz w:val="20"/>
          <w:szCs w:val="20"/>
        </w:rPr>
        <w:t>falusi parasztházakban vendégelik az amerikaiakat, tisztaszobákba szállásolják, asszonyok a vasárnapló szamovárjukból vagy teáskannájukból kínálgatják őket</w:t>
      </w:r>
    </w:p>
    <w:p>
      <w:pPr>
        <w:pStyle w:val="Stlus"/>
        <w:widowControl/>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Le chef de gare il est cocu</w:t>
      </w:r>
      <w:r>
        <w:rPr>
          <w:rStyle w:val="FootnoteCharacters"/>
          <w:rStyle w:val="FootnoteAnchor"/>
          <w:rFonts w:cs="Palatino Linotype" w:ascii="Palatino Linotype" w:hAnsi="Palatino Linotype"/>
          <w:iCs/>
          <w:kern w:val="2"/>
          <w:sz w:val="20"/>
          <w:szCs w:val="20"/>
        </w:rPr>
        <w:footnoteReference w:id="195"/>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népes kerületekben az ünneplés látványosságát népviseletbe öltözött bevándorlók szolgáltatták</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 BRITEK BETILTJÁK A SZOVJETEKET</w:t>
      </w:r>
    </w:p>
    <w:p>
      <w:pPr>
        <w:pStyle w:val="Stlus"/>
        <w:widowControl/>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Le chef de gare il est cocu</w:t>
        <w:br/>
        <w:t>Qui est cocu? Le chef de gare</w:t>
        <w:br/>
        <w:t>Sa femme elle l’a voulut</w:t>
      </w:r>
      <w:r>
        <w:rPr>
          <w:rStyle w:val="FootnoteCharacters"/>
          <w:rStyle w:val="FootnoteAnchor"/>
          <w:rFonts w:cs="Palatino Linotype" w:ascii="Palatino Linotype" w:hAnsi="Palatino Linotype"/>
          <w:iCs/>
          <w:kern w:val="2"/>
          <w:sz w:val="20"/>
          <w:szCs w:val="20"/>
        </w:rPr>
        <w:footnoteReference w:id="196"/>
      </w:r>
    </w:p>
    <w:p>
      <w:pPr>
        <w:pStyle w:val="Stlus"/>
        <w:widowControl/>
        <w:spacing w:before="120" w:after="0"/>
        <w:jc w:val="both"/>
        <w:rPr/>
      </w:pPr>
      <w:r>
        <w:rPr>
          <w:rFonts w:cs="Palatino Linotype" w:ascii="Palatino Linotype" w:hAnsi="Palatino Linotype"/>
          <w:kern w:val="2"/>
          <w:sz w:val="20"/>
          <w:szCs w:val="20"/>
        </w:rPr>
        <w:t>semmi okunk nem lehet azt hinni, hogy az ország újságjait hírrel ellátó ügynökség munkatársai e nagy jelentőségű pillanatban nem érezték felelősségűket az ország népe iránt. Az illetékeseknek felelniük kell a vakhír szárnyra bocsátásáért</w:t>
      </w:r>
    </w:p>
    <w:p>
      <w:pPr>
        <w:pStyle w:val="Stlus"/>
        <w:widowControl/>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Érdeklődjön, óhaj-sóhaj</w:t>
        <w:br/>
        <w:t>Nem volt tegnap vagy ma</w:t>
        <w:br/>
        <w:t>Én meg kérdem, a teámban</w:t>
        <w:br/>
        <w:t>Mit keres a hagyma?</w:t>
      </w:r>
    </w:p>
    <w:p>
      <w:pPr>
        <w:pStyle w:val="Stlus"/>
        <w:widowControl/>
        <w:spacing w:before="120" w:after="0"/>
        <w:rPr/>
      </w:pPr>
      <w:r>
        <w:rPr>
          <w:rFonts w:cs="Palatino Linotype" w:ascii="Palatino Linotype" w:hAnsi="Palatino Linotype"/>
          <w:kern w:val="2"/>
          <w:sz w:val="20"/>
          <w:szCs w:val="20"/>
        </w:rPr>
        <w:t>MRS. WILSON GYÉMÁNTOKBÓL KIRAKOTT</w:t>
        <w:br/>
        <w:t>BÉKEGALAMBOT KAP</w:t>
      </w:r>
    </w:p>
    <w:p>
      <w:pPr>
        <w:pStyle w:val="Stlus"/>
        <w:widowControl/>
        <w:spacing w:before="120" w:after="0"/>
        <w:ind w:firstLine="567"/>
        <w:jc w:val="both"/>
        <w:rPr/>
      </w:pPr>
      <w:r>
        <w:rPr>
          <w:rFonts w:cs="Palatino Linotype" w:ascii="Palatino Linotype" w:hAnsi="Palatino Linotype"/>
          <w:kern w:val="2"/>
          <w:sz w:val="20"/>
          <w:szCs w:val="20"/>
        </w:rPr>
        <w:t>továbbá a Cols di Polberdo, Podlaniscam és az Idria vízválasztóját. A határvonal e ponttól délkeletnek halad a Schneeberg felé, kizárja a Saave teljes medencéjét és mellékfolyóit. A Schneebergtől oly módon tart a partvonalnak, hogy magába foglalja Castnát, Mattugliát és Voluscát</w:t>
      </w:r>
    </w:p>
    <w:p>
      <w:pPr>
        <w:pStyle w:val="Heading3"/>
        <w:rPr/>
      </w:pPr>
      <w:bookmarkStart w:id="38" w:name="__RefHeading___Toc211060097"/>
      <w:bookmarkEnd w:id="38"/>
      <w:r>
        <w:rPr/>
        <w:t>Harmincnyolcas lencsevég</w:t>
      </w:r>
    </w:p>
    <w:p>
      <w:pPr>
        <w:pStyle w:val="Stlus"/>
        <w:widowControl/>
        <w:spacing w:before="120" w:after="0"/>
        <w:jc w:val="both"/>
        <w:rPr/>
      </w:pPr>
      <w:r>
        <w:rPr>
          <w:rFonts w:cs="Palatino Linotype" w:ascii="Palatino Linotype" w:hAnsi="Palatino Linotype"/>
          <w:kern w:val="2"/>
          <w:sz w:val="20"/>
          <w:szCs w:val="20"/>
        </w:rPr>
        <w:t>aláírással pecséttel kikézbesítve Tours hársak illatába burkolózik          meleg van az egyenruhám gallérja a rangjelzés bevág az állam alá</w:t>
      </w:r>
    </w:p>
    <w:p>
      <w:pPr>
        <w:pStyle w:val="Stlus"/>
        <w:widowControl/>
        <w:spacing w:before="120" w:after="0"/>
        <w:jc w:val="both"/>
        <w:rPr/>
      </w:pPr>
      <w:r>
        <w:rPr>
          <w:rFonts w:cs="Palatino Linotype" w:ascii="Palatino Linotype" w:hAnsi="Palatino Linotype"/>
          <w:kern w:val="2"/>
          <w:sz w:val="20"/>
          <w:szCs w:val="20"/>
        </w:rPr>
        <w:t xml:space="preserve">négy napja még loppal kúsztam át egy tehervonat alatt St. Pierre-des-Corps állomásán          vártam a </w:t>
      </w:r>
      <w:r>
        <w:rPr>
          <w:rFonts w:cs="Palatino Linotype" w:ascii="Palatino Linotype" w:hAnsi="Palatino Linotype"/>
          <w:i/>
          <w:iCs/>
          <w:kern w:val="2"/>
          <w:sz w:val="20"/>
          <w:szCs w:val="20"/>
        </w:rPr>
        <w:t>buvette</w:t>
      </w:r>
      <w:r>
        <w:rPr>
          <w:rFonts w:cs="Palatino Linotype" w:ascii="Palatino Linotype" w:hAnsi="Palatino Linotype"/>
          <w:iCs/>
          <w:kern w:val="2"/>
          <w:sz w:val="20"/>
          <w:szCs w:val="20"/>
        </w:rPr>
        <w:t xml:space="preserve">-ben </w:t>
      </w:r>
      <w:r>
        <w:rPr>
          <w:rFonts w:cs="Palatino Linotype" w:ascii="Palatino Linotype" w:hAnsi="Palatino Linotype"/>
          <w:kern w:val="2"/>
          <w:sz w:val="20"/>
          <w:szCs w:val="20"/>
        </w:rPr>
        <w:t>hogy az ügyeletes tábori csendőr félrenézzen s akkor cigarettázva remegő térddel kisuttyantam          a cipősdoboz szállodai szobámban átírtam régi nyílt parancsom kelté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hanem ma már</w:t>
      </w:r>
    </w:p>
    <w:p>
      <w:pPr>
        <w:pStyle w:val="Stlus"/>
        <w:widowControl/>
        <w:spacing w:before="120" w:after="0"/>
        <w:jc w:val="both"/>
        <w:rPr/>
      </w:pPr>
      <w:r>
        <w:rPr>
          <w:rFonts w:cs="Palatino Linotype" w:ascii="Palatino Linotype" w:hAnsi="Palatino Linotype"/>
          <w:kern w:val="2"/>
          <w:sz w:val="20"/>
          <w:szCs w:val="20"/>
        </w:rPr>
        <w:t>aláírással pecséttel kikézbesítve itt a leszerelési parancs a zsebemben          ha úgy örül mint én akkor szikrát is hány</w:t>
      </w:r>
    </w:p>
    <w:p>
      <w:pPr>
        <w:pStyle w:val="Stlus"/>
        <w:widowControl/>
        <w:spacing w:before="120" w:after="0"/>
        <w:jc w:val="both"/>
        <w:rPr/>
      </w:pPr>
      <w:r>
        <w:rPr>
          <w:rFonts w:cs="Palatino Linotype" w:ascii="Palatino Linotype" w:hAnsi="Palatino Linotype"/>
          <w:kern w:val="2"/>
          <w:sz w:val="20"/>
          <w:szCs w:val="20"/>
        </w:rPr>
        <w:t>elmegyek a szanitécészeti főparancsnokság előtt          Hé slapic nyitvaja slicc (rakom a füledbe pajtás) és sétál ok tovább a hársfaárnyas utcán a fürdőig          udvarában középen virágágyás          a meleg víz zölden ömlik a rézhattyú csapfejekből a fehérfém kádba</w:t>
      </w:r>
    </w:p>
    <w:p>
      <w:pPr>
        <w:pStyle w:val="Stlus"/>
        <w:widowControl/>
        <w:spacing w:before="120" w:after="0"/>
        <w:jc w:val="both"/>
        <w:rPr/>
      </w:pPr>
      <w:r>
        <w:rPr>
          <w:rFonts w:cs="Palatino Linotype" w:ascii="Palatino Linotype" w:hAnsi="Palatino Linotype"/>
          <w:kern w:val="2"/>
          <w:sz w:val="20"/>
          <w:szCs w:val="20"/>
        </w:rPr>
        <w:t>levetkezek pucérra          beszappanozkodok tetőtől talpig a savanyú szagú rózsaszín szappannal          beleereszkedek a mélyzöld meleg vízbe          a fehér függönyön át a délutáni nap egy fénykévét beereszt a mennyezetre          a törülköző száraz meleg frissen gőzölték          a bőröndömben van egy rend cibilruhám úgy szereztem kölcsönbe egy ismerőstől          Samu bácsi EÜ regementjének legutolja bakafikája (sorszáma          nem is tudom          a dögcédulát úgyis beejtettem a Loire-ba) most megy le nagy gurgulázva a lefolyó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fejedelmi borravalót hagytam a fürdősasszony hálásan végig is nézett érte amint fölszedte a törülközőket</w:t>
      </w:r>
    </w:p>
    <w:p>
      <w:pPr>
        <w:pStyle w:val="Stlus"/>
        <w:widowControl/>
        <w:spacing w:before="120" w:after="0"/>
        <w:jc w:val="both"/>
        <w:rPr/>
      </w:pPr>
      <w:r>
        <w:rPr>
          <w:rFonts w:cs="Palatino Linotype" w:ascii="Palatino Linotype" w:hAnsi="Palatino Linotype"/>
          <w:kern w:val="2"/>
          <w:sz w:val="20"/>
          <w:szCs w:val="20"/>
        </w:rPr>
        <w:t>aztán kiléptem a hársillatú júliusi délutánba és elslattyogtam az első kávéházig          az elébe kirakott székekre persze csak a tiszt urak telepíthették az extra ülepüket          és mindjárt rendeltem egy fél deci konyakot          egyenruhásokat nem szolgálunk ki</w:t>
      </w:r>
    </w:p>
    <w:p>
      <w:pPr>
        <w:pStyle w:val="Stlus"/>
        <w:widowControl/>
        <w:spacing w:before="120" w:after="0"/>
        <w:jc w:val="both"/>
        <w:rPr/>
      </w:pPr>
      <w:r>
        <w:rPr>
          <w:rFonts w:cs="Palatino Linotype" w:ascii="Palatino Linotype" w:hAnsi="Palatino Linotype"/>
          <w:kern w:val="2"/>
          <w:sz w:val="20"/>
          <w:szCs w:val="20"/>
        </w:rPr>
        <w:t>hogy könnyebben essen a várakozás a párizsi gyorsra          s még neki is ültem felcsippentvén térdemen a civil pantallómat</w:t>
      </w:r>
    </w:p>
    <w:p>
      <w:pPr>
        <w:pStyle w:val="Stlus"/>
        <w:widowControl/>
        <w:spacing w:before="120" w:after="0"/>
        <w:jc w:val="both"/>
        <w:rPr/>
      </w:pPr>
      <w:r>
        <w:rPr>
          <w:rFonts w:cs="Palatino Linotype" w:ascii="Palatino Linotype" w:hAnsi="Palatino Linotype"/>
          <w:kern w:val="2"/>
          <w:sz w:val="20"/>
          <w:szCs w:val="20"/>
        </w:rPr>
        <w:t>inkább vagyok jeltelen cibil</w:t>
      </w:r>
    </w:p>
    <w:p>
      <w:pPr>
        <w:pStyle w:val="Heading4"/>
        <w:rPr/>
      </w:pPr>
      <w:bookmarkStart w:id="39" w:name="__RefHeading___Toc211060098"/>
      <w:bookmarkEnd w:id="39"/>
      <w:r>
        <w:rPr/>
        <w:t>33. SZ. HÍRADÓ</w:t>
      </w:r>
    </w:p>
    <w:p>
      <w:pPr>
        <w:pStyle w:val="Stlus"/>
        <w:widowControl/>
        <w:spacing w:before="120" w:after="0"/>
        <w:rPr/>
      </w:pPr>
      <w:r>
        <w:rPr>
          <w:rFonts w:cs="Palatino Linotype" w:ascii="Palatino Linotype" w:hAnsi="Palatino Linotype"/>
          <w:kern w:val="2"/>
          <w:sz w:val="20"/>
          <w:szCs w:val="20"/>
        </w:rPr>
        <w:t>NEM EMLÉKSZIK, VALLJA, HOGY HÚGÁT MEGÖLTE</w:t>
      </w:r>
    </w:p>
    <w:p>
      <w:pPr>
        <w:pStyle w:val="Stlus"/>
        <w:widowControl/>
        <w:tabs>
          <w:tab w:val="clear" w:pos="284"/>
          <w:tab w:val="left" w:pos="1985" w:leader="none"/>
          <w:tab w:val="left" w:pos="2268" w:leader="none"/>
        </w:tabs>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Rajtam a bánat,</w:t>
        <w:br/>
        <w:tab/>
        <w:t xml:space="preserve">Rajtam a bánat, </w:t>
        <w:br/>
        <w:tab/>
        <w:tab/>
        <w:t>Rajtam a szesztelen bú</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SZAPPANMIZÉRIA FENYEGET</w:t>
      </w:r>
    </w:p>
    <w:p>
      <w:pPr>
        <w:pStyle w:val="Stlus"/>
        <w:widowControl/>
        <w:spacing w:before="120" w:after="0"/>
        <w:jc w:val="both"/>
        <w:rPr/>
      </w:pPr>
      <w:r>
        <w:rPr>
          <w:rFonts w:cs="Palatino Linotype" w:ascii="Palatino Linotype" w:hAnsi="Palatino Linotype"/>
          <w:kern w:val="2"/>
          <w:sz w:val="20"/>
          <w:szCs w:val="20"/>
        </w:rPr>
        <w:t>az újra kezdődő lóverseny és a ragyogó napfény meghozta az igazi párizsi hétköznapokat. A villanypóznák közt a mindenféle nemzeti lobogók ezrei teszik csupán, mintha vége-hossza nem akarna lenni a majálisnak</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NAPVILÁGRA KERÜLNEK A ZSAROLÓ LEVELEK</w:t>
      </w:r>
    </w:p>
    <w:p>
      <w:pPr>
        <w:pStyle w:val="Stlus"/>
        <w:widowControl/>
        <w:tabs>
          <w:tab w:val="clear" w:pos="284"/>
          <w:tab w:val="left" w:pos="1985" w:leader="none"/>
          <w:tab w:val="left" w:pos="2268" w:leader="none"/>
        </w:tabs>
        <w:spacing w:before="120" w:after="0"/>
        <w:ind w:left="1699" w:hanging="0"/>
        <w:rPr/>
      </w:pPr>
      <w:r>
        <w:rPr>
          <w:rFonts w:cs="Palatino Linotype" w:ascii="Palatino Linotype" w:hAnsi="Palatino Linotype"/>
          <w:i/>
          <w:iCs/>
          <w:kern w:val="2"/>
          <w:sz w:val="20"/>
          <w:szCs w:val="20"/>
        </w:rPr>
        <w:t>Mindig a verekedést kerestem,</w:t>
        <w:br/>
        <w:t>A háborúban inkább keveslem.</w:t>
        <w:br/>
        <w:t>Hazámért én a bélemet ontom –</w:t>
        <w:br/>
        <w:t>Csak ne lenne ilyen gondom!</w:t>
      </w:r>
    </w:p>
    <w:p>
      <w:pPr>
        <w:pStyle w:val="Stlus"/>
        <w:widowControl/>
        <w:spacing w:before="120" w:after="0"/>
        <w:jc w:val="both"/>
        <w:rPr/>
      </w:pPr>
      <w:r>
        <w:rPr>
          <w:rFonts w:cs="Palatino Linotype" w:ascii="Palatino Linotype" w:hAnsi="Palatino Linotype"/>
          <w:kern w:val="2"/>
          <w:sz w:val="20"/>
          <w:szCs w:val="20"/>
        </w:rPr>
        <w:t>a rendőrség az előszobában feltornyozva titokzatos papírcsomagokat talált. Kiderült, hogy orosz, jiddis és angol nyelvű röpiratok, továbbá V.I.M. tagsági könyvek</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ÉLETVESZÉLYES SZÉLROHAMOK</w:t>
      </w:r>
    </w:p>
    <w:p>
      <w:pPr>
        <w:pStyle w:val="Stlus"/>
        <w:widowControl/>
        <w:spacing w:before="120" w:after="0"/>
        <w:rPr/>
      </w:pPr>
      <w:r>
        <w:rPr>
          <w:rFonts w:cs="Palatino Linotype" w:ascii="Palatino Linotype" w:hAnsi="Palatino Linotype"/>
          <w:kern w:val="2"/>
          <w:sz w:val="20"/>
          <w:szCs w:val="20"/>
        </w:rPr>
        <w:t>A BÉKETÁRGYALÁSOK FOLYNAK, A HÁBORÚS</w:t>
        <w:br/>
        <w:t>VILLONGÁSOK VILÁGMÉRETŰVÉ NŐNE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detektívek kijelentettek, hogy a letartóztatásokat a belügyminisztérium utasítására foganatosítják. Az illetők őrizetbe vétele oly gyorsan történt, hogy egyikük sem hozhatta ki bőröndjeit a hajóról. Majd két lure-i üzletembertől érkezett panaszos üzenet. A küldeményt megkapták.</w:t>
      </w:r>
    </w:p>
    <w:p>
      <w:pPr>
        <w:pStyle w:val="Stlus"/>
        <w:widowControl/>
        <w:spacing w:before="120" w:after="0"/>
        <w:jc w:val="both"/>
        <w:rPr/>
      </w:pPr>
      <w:r>
        <w:rPr>
          <w:rFonts w:cs="Palatino Linotype" w:ascii="Palatino Linotype" w:hAnsi="Palatino Linotype"/>
          <w:kern w:val="2"/>
          <w:sz w:val="20"/>
          <w:szCs w:val="20"/>
        </w:rPr>
        <w:t>A málhák felbontása után kiderült, hogy nincs bennük egyéb közönséges cementnél. A hatalmas kocsi felfordult, és fennakadt a fák koronáján, utasai a húsz láb mélyen örvénylő vízbe zuhantak</w:t>
      </w:r>
    </w:p>
    <w:p>
      <w:pPr>
        <w:pStyle w:val="Stlus"/>
        <w:widowControl/>
        <w:tabs>
          <w:tab w:val="clear" w:pos="284"/>
          <w:tab w:val="left" w:pos="1985" w:leader="none"/>
          <w:tab w:val="left" w:pos="2268" w:leader="none"/>
        </w:tabs>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A háború hervadt egy helyzet,</w:t>
        <w:br/>
        <w:tab/>
        <w:t>Rágcsál a nesztelen szú</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SZÖULBAN FOKOZÓDIK A LÁZONGÁS</w:t>
      </w:r>
    </w:p>
    <w:p>
      <w:pPr>
        <w:pStyle w:val="Stlus"/>
        <w:widowControl/>
        <w:tabs>
          <w:tab w:val="clear" w:pos="284"/>
          <w:tab w:val="left" w:pos="1985" w:leader="none"/>
          <w:tab w:val="left" w:pos="2268" w:leader="none"/>
        </w:tabs>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Rajtam a szesztelen bú</w:t>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Palmer főügyész nyilatkozata szerint az igazságügy-minisztériumnak kezében vannak a konzervipart terhelő bizonyítékok</w:t>
        <w:br/>
      </w:r>
      <w:r>
        <w:rPr>
          <w:rFonts w:cs="Palatino Linotype" w:ascii="Palatino Linotype" w:hAnsi="Palatino Linotype"/>
          <w:i/>
          <w:iCs/>
          <w:kern w:val="2"/>
          <w:sz w:val="20"/>
          <w:szCs w:val="20"/>
        </w:rPr>
        <w:t>L’École du Malheur Nous Rend Optimistes</w:t>
      </w:r>
      <w:r>
        <w:rPr>
          <w:rStyle w:val="FootnoteCharacters"/>
          <w:rStyle w:val="FootnoteAnchor"/>
          <w:rFonts w:cs="Palatino Linotype" w:ascii="Palatino Linotype" w:hAnsi="Palatino Linotype"/>
          <w:iCs/>
          <w:kern w:val="2"/>
          <w:sz w:val="20"/>
          <w:szCs w:val="20"/>
        </w:rPr>
        <w:footnoteReference w:id="197"/>
      </w:r>
    </w:p>
    <w:p>
      <w:pPr>
        <w:pStyle w:val="Stlus"/>
        <w:widowControl/>
        <w:spacing w:before="120" w:after="0"/>
        <w:jc w:val="both"/>
        <w:rPr/>
      </w:pPr>
      <w:r>
        <w:rPr>
          <w:rFonts w:cs="Palatino Linotype" w:ascii="Palatino Linotype" w:hAnsi="Palatino Linotype"/>
          <w:kern w:val="2"/>
          <w:sz w:val="20"/>
          <w:szCs w:val="20"/>
        </w:rPr>
        <w:t>A szabad népek szövetsége útját állja az igazságtalan békének ország-világ láthatja, hogy a Népszövetség cserepekben hever az Hôtel Crillon</w:t>
      </w:r>
      <w:r>
        <w:rPr>
          <w:rStyle w:val="FootnoteCharacters"/>
          <w:rStyle w:val="FootnoteAnchor"/>
          <w:rFonts w:cs="Palatino Linotype" w:ascii="Palatino Linotype" w:hAnsi="Palatino Linotype"/>
          <w:iCs/>
          <w:kern w:val="2"/>
          <w:sz w:val="20"/>
          <w:szCs w:val="20"/>
        </w:rPr>
        <w:footnoteReference w:id="198"/>
      </w:r>
      <w:r>
        <w:rPr>
          <w:rFonts w:cs="Palatino Linotype" w:ascii="Palatino Linotype" w:hAnsi="Palatino Linotype"/>
          <w:kern w:val="2"/>
          <w:sz w:val="20"/>
          <w:szCs w:val="20"/>
        </w:rPr>
        <w:t xml:space="preserve"> szőnyegén, és az a szerény szövetkezés, amely a helyébe léphetne, nem több távoli vágyálomnál</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 LENGYELEK MEGMUTATJÁK,</w:t>
        <w:br/>
        <w:t>MI JÁR A BOLSEVISTÁNAK: GOLYÓ!</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NAGY CSŐDÜLET FOGADJA FORDOT HAMBURGBAN</w:t>
      </w:r>
    </w:p>
    <w:p>
      <w:pPr>
        <w:pStyle w:val="Stlus"/>
        <w:widowControl/>
        <w:spacing w:before="120" w:after="0"/>
        <w:rPr/>
      </w:pPr>
      <w:r>
        <w:rPr>
          <w:rFonts w:cs="Palatino Linotype" w:ascii="Palatino Linotype" w:hAnsi="Palatino Linotype"/>
          <w:kern w:val="2"/>
          <w:sz w:val="20"/>
          <w:szCs w:val="20"/>
        </w:rPr>
        <w:t>A NAGY NÉGY FIGYELME ÁZSIA FEJLESZTÉSE FELÉ FORDUL</w:t>
      </w:r>
    </w:p>
    <w:p>
      <w:pPr>
        <w:pStyle w:val="Stlus"/>
        <w:widowControl/>
        <w:tabs>
          <w:tab w:val="clear" w:pos="284"/>
          <w:tab w:val="left" w:pos="1985" w:leader="none"/>
          <w:tab w:val="left" w:pos="2268" w:leader="none"/>
        </w:tabs>
        <w:spacing w:before="120" w:after="0"/>
        <w:ind w:left="1699" w:hanging="0"/>
        <w:rPr/>
      </w:pPr>
      <w:r>
        <w:rPr>
          <w:rFonts w:cs="Palatino Linotype" w:ascii="Palatino Linotype" w:hAnsi="Palatino Linotype"/>
          <w:i/>
          <w:iCs/>
          <w:kern w:val="2"/>
          <w:sz w:val="20"/>
          <w:szCs w:val="20"/>
        </w:rPr>
        <w:t>Mr. Hoover egy szavára</w:t>
        <w:br/>
        <w:t>Fittyet hányok a zabára,</w:t>
        <w:br/>
        <w:t>De hiába az akarat,</w:t>
        <w:br/>
        <w:t>Ha száraz marad a garat</w:t>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Allons-nous Assister à la Panique des Sots?</w:t>
      </w:r>
      <w:r>
        <w:rPr>
          <w:rStyle w:val="FootnoteCharacters"/>
          <w:rFonts w:cs="Palatino Linotype" w:ascii="Palatino Linotype" w:hAnsi="Palatino Linotype"/>
          <w:iCs/>
          <w:kern w:val="2"/>
          <w:sz w:val="20"/>
          <w:szCs w:val="20"/>
        </w:rPr>
        <w:t xml:space="preserve"> </w:t>
      </w:r>
      <w:r>
        <w:rPr>
          <w:rStyle w:val="FootnoteCharacters"/>
          <w:rStyle w:val="FootnoteAnchor"/>
          <w:rFonts w:cs="Palatino Linotype" w:ascii="Palatino Linotype" w:hAnsi="Palatino Linotype"/>
          <w:iCs/>
          <w:kern w:val="2"/>
          <w:sz w:val="20"/>
          <w:szCs w:val="20"/>
        </w:rPr>
        <w:footnoteReference w:id="199"/>
      </w:r>
    </w:p>
    <w:p>
      <w:pPr>
        <w:pStyle w:val="Stlus"/>
        <w:widowControl/>
        <w:spacing w:before="120" w:after="0"/>
        <w:jc w:val="both"/>
        <w:rPr/>
      </w:pPr>
      <w:r>
        <w:rPr>
          <w:rFonts w:cs="Palatino Linotype" w:ascii="Palatino Linotype" w:hAnsi="Palatino Linotype"/>
          <w:kern w:val="2"/>
          <w:sz w:val="20"/>
          <w:szCs w:val="20"/>
        </w:rPr>
        <w:t>kövek pattogtak a tetőn s bezúdultak az ablakokon feldühödött hangok süvöltöttek a kulcslyukakon is holott a nagyok vállán nyugvó súlyos kérdések higgadt mérlegelést kívántak volna az elnök végül nem intézett szózatot a demokratikus mozgalmak vezérei hez</w:t>
      </w:r>
    </w:p>
    <w:p>
      <w:pPr>
        <w:pStyle w:val="Stlus"/>
        <w:widowControl/>
        <w:spacing w:before="120" w:after="0"/>
        <w:rPr/>
      </w:pPr>
      <w:r>
        <w:rPr>
          <w:rFonts w:cs="Palatino Linotype" w:ascii="Palatino Linotype" w:hAnsi="Palatino Linotype"/>
          <w:kern w:val="2"/>
          <w:sz w:val="20"/>
          <w:szCs w:val="20"/>
        </w:rPr>
        <w:t>LIEBKNECHTET</w:t>
      </w:r>
      <w:r>
        <w:rPr>
          <w:rStyle w:val="FootnoteCharacters"/>
          <w:rStyle w:val="FootnoteAnchor"/>
          <w:rFonts w:cs="Palatino Linotype" w:ascii="Palatino Linotype" w:hAnsi="Palatino Linotype"/>
          <w:iCs/>
          <w:kern w:val="2"/>
          <w:sz w:val="20"/>
          <w:szCs w:val="20"/>
        </w:rPr>
        <w:footnoteReference w:id="200"/>
      </w:r>
      <w:r>
        <w:rPr>
          <w:rFonts w:cs="Palatino Linotype" w:ascii="Palatino Linotype" w:hAnsi="Palatino Linotype"/>
          <w:kern w:val="2"/>
          <w:sz w:val="20"/>
          <w:szCs w:val="20"/>
        </w:rPr>
        <w:t xml:space="preserve"> ÚTBAN A BÖRTÖN FELÉ MEGÖLIK</w:t>
      </w:r>
    </w:p>
    <w:p>
      <w:pPr>
        <w:pStyle w:val="Heading2"/>
        <w:rPr/>
      </w:pPr>
      <w:bookmarkStart w:id="40" w:name="__RefHeading___Toc211060099"/>
      <w:bookmarkEnd w:id="40"/>
      <w:r>
        <w:rPr/>
        <w:t>EVELINE HUTCHIN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rue de Bussyre költözött, s kis lakása előtt mindennap láthatta </w:t>
      </w:r>
      <w:r>
        <w:rPr>
          <w:rFonts w:cs="Palatino Linotype" w:ascii="Palatino Linotype" w:hAnsi="Palatino Linotype"/>
          <w:iCs/>
          <w:kern w:val="2"/>
          <w:sz w:val="20"/>
          <w:szCs w:val="20"/>
        </w:rPr>
        <w:t xml:space="preserve">a </w:t>
      </w:r>
      <w:r>
        <w:rPr>
          <w:rFonts w:cs="Palatino Linotype" w:ascii="Palatino Linotype" w:hAnsi="Palatino Linotype"/>
          <w:kern w:val="2"/>
          <w:sz w:val="20"/>
          <w:szCs w:val="20"/>
        </w:rPr>
        <w:t>piacot. Eleanor bizonyítani akarta, hogy nem váltak el haragban, ezért két olasz táblaképet adott neki, hogy sötét társalgójában legyen mit felakasztania. November elején hírek kezdtek keringeni a fegyverszünetről, majd egy délután Wood őrnagy robbant be az irodába, Eleanort, Eveline-t felcibálta az íróasztalától, összecsókolta, és ezt harsogta egyre: – Hogy még megértük! – Eveline már Moorehouse őrnagyot csókolta szájon, mire észhez tért. A Vöröskereszt irodájából a futballcsapat győzelmét ünneplő intézeti hálóterem lett egy pillanat alatt. Így köszöntött rájuk a fegyverszün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Egyszerre minden kézben ott volt a konyakosüveg, és fújta mindenki a </w:t>
      </w:r>
      <w:r>
        <w:rPr>
          <w:rFonts w:cs="Palatino Linotype" w:ascii="Palatino Linotype" w:hAnsi="Palatino Linotype"/>
          <w:i/>
          <w:iCs/>
          <w:kern w:val="2"/>
          <w:sz w:val="20"/>
          <w:szCs w:val="20"/>
        </w:rPr>
        <w:t>Tipperary</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 xml:space="preserve">meg a </w:t>
      </w:r>
      <w:r>
        <w:rPr>
          <w:rFonts w:cs="Palatino Linotype" w:ascii="Palatino Linotype" w:hAnsi="Palatino Linotype"/>
          <w:i/>
          <w:iCs/>
          <w:kern w:val="2"/>
          <w:sz w:val="20"/>
          <w:szCs w:val="20"/>
        </w:rPr>
        <w:t xml:space="preserve">Madelon pour nous n’est pas </w:t>
      </w:r>
      <w:r>
        <w:rPr>
          <w:rFonts w:cs="Palatino Linotype" w:ascii="Palatino Linotype" w:hAnsi="Palatino Linotype"/>
          <w:i/>
          <w:kern w:val="2"/>
          <w:sz w:val="20"/>
          <w:szCs w:val="20"/>
        </w:rPr>
        <w:t>sé</w:t>
      </w:r>
      <w:r>
        <w:rPr>
          <w:rFonts w:cs="Palatino Linotype" w:ascii="Palatino Linotype" w:hAnsi="Palatino Linotype"/>
          <w:i/>
          <w:iCs/>
          <w:kern w:val="2"/>
          <w:sz w:val="20"/>
          <w:szCs w:val="20"/>
        </w:rPr>
        <w:t>vère</w:t>
      </w:r>
      <w:r>
        <w:rPr>
          <w:rFonts w:cs="Palatino Linotype" w:ascii="Palatino Linotype" w:hAnsi="Palatino Linotype"/>
          <w:iCs/>
          <w:kern w:val="2"/>
          <w:sz w:val="20"/>
          <w:szCs w:val="20"/>
        </w:rPr>
        <w:t>-t.</w:t>
      </w:r>
      <w:r>
        <w:rPr>
          <w:rStyle w:val="FootnoteCharacters"/>
          <w:rStyle w:val="FootnoteAnchor"/>
          <w:rFonts w:cs="Palatino Linotype" w:ascii="Palatino Linotype" w:hAnsi="Palatino Linotype"/>
          <w:iCs/>
          <w:kern w:val="2"/>
          <w:sz w:val="20"/>
          <w:szCs w:val="20"/>
        </w:rPr>
        <w:footnoteReference w:id="201"/>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veline Eleanorral, J. W.-vel és Wood őrnaggyal a Café de la Paix-be tartott taxi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Nem tudni, miért, de minduntalan kiszálltak, mások meg beszálltak. A Café de la Paix-be akartak eljutni, de valahányszor sikerült egy taxiba benyomakodniuk, a tömeg hamarosan feltartóztatta őket, s a pilóta eltűnt. Mire odaértek, a vendégek tömören körülültek minden asztalt, s az ajtókon át ki-be áramlott az éneklő-táncoló nép. Voltak köztük görögök, lengyel légiósok, oroszok, szerbek, fehér szoknyás albánok, egy skót is dudástól, meg egy csomó elzászi népviseletbe öltözött leány. Bosszantó volt, de nem kaptak asztalt. Eleanor azt ajánlotta, hogy menjenek máshová. J. W. gondterheltnek látszott, és telefonhoz szeretett volna jut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Csak az ősz hajú, deres baj szú Wood őrnagynak tetszett a mulatság. Máma semmi se drága! – hajtogatta. Eveline-nel felment a karzatra szétnézni, hátha odafönn találnak helyet, és két ausztráliai katona állította meg őket – biliárdasztalon ültek, és körülrakták magukat pezsgősüveggel. Hamarosan velük nyakalták a pezsgőt. Enni nem kaptak, bár Eleanor egyre panaszolta, hogy kilyukad a gyomra, és mikor J. W. talált végre egy telefonfülkét, egy olasz tiszt meg egy lány működött benne kimozdíthatatlanul. Az ausztráliaiak már jól beszívtak, és az egyikük azt magyarázta, hogy a fegyverszünet is alighanem propaganda, így aztán Eleanor azt ajánlotta, menjenek fel az ő lakására, hogy ehessenek valamit. J. W. beleegyezett, azzal, hogy a börzénél megállnak, mert táviratokat kellene feladnia. És valahogy kapcsolatot kell találnia az alkuszával. Az ausztráliaiaknak nem tetszett, hogy ilyen hamar továbbállnak, és nemigen válogatták meg búcsúszavaika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Sokáig álldogáltak az opera előtt hullámzó tömegben. Az utcai lámpák égtek. Az opera szürke párkányzatát imbolygó gázlángok világították meg. Lökdösődtek, tipródtak – nem jártak se buszok, se autók. Elmentek egy taxi mellett, úgy akadt el a tömegben, mint valami vándorkő. Végül az egyik mellékutcában üres vöröskeresztes szolgálati kocsira bukkantak. A vezetője kótyagosan elmagyarázta, hogy neki vissza kell vinnie a telephelyére, de nem bánja, először őket szállítja haza a Quai de la Tournelle-r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Eveline már kászálódott volna befelé, de egyszerre úgy érezte, semmi értelme az igyekezetének, inkább marad. A következő percben már karöltve menetelt egy kis francia tengerésszel lengyel egyenruhások oszlopában, élükön görög zászló, és a </w:t>
      </w:r>
      <w:r>
        <w:rPr>
          <w:rFonts w:cs="Palatino Linotype" w:ascii="Palatino Linotype" w:hAnsi="Palatino Linotype"/>
          <w:i/>
          <w:iCs/>
          <w:kern w:val="2"/>
          <w:sz w:val="20"/>
          <w:szCs w:val="20"/>
        </w:rPr>
        <w:t>Brabanconne</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énekelték mindannyian.</w:t>
      </w:r>
    </w:p>
    <w:p>
      <w:pPr>
        <w:pStyle w:val="Stlus"/>
        <w:widowControl/>
        <w:spacing w:before="120" w:after="0"/>
        <w:ind w:firstLine="567"/>
        <w:jc w:val="both"/>
        <w:rPr/>
      </w:pPr>
      <w:r>
        <w:rPr>
          <w:rFonts w:cs="Palatino Linotype" w:ascii="Palatino Linotype" w:hAnsi="Palatino Linotype"/>
          <w:kern w:val="2"/>
          <w:sz w:val="20"/>
          <w:szCs w:val="20"/>
        </w:rPr>
        <w:t xml:space="preserve">Egy pillanat múltán észbe kapott, hogy nem látja a kocsit, és elkeveredett a barátai mellől. Megijedt. Az utcák közt sem igazodott el, hiszen Párizs megújult az ívfények világában, a zászlólengető zeneszóval és tömérdek részegével. Aszfaltozott térségen táncolt egy kéttornyú templom előtt a kis tengerésszel, majd egy vörös köpenyes francia gyarmati tiszttel s a New Jersey-i Newarkban élt, angolul is tudogató lengyel légióssal járta. Később francia katonák körtánca közepébe került. Egyiket meg kellett csókolnia mindig, hogy kitörhessen, s ha egyet megcsókolt, a többi mind tapsolni kezdett, és </w:t>
      </w:r>
      <w:r>
        <w:rPr>
          <w:rFonts w:cs="Palatino Linotype" w:ascii="Palatino Linotype" w:hAnsi="Palatino Linotype"/>
          <w:i/>
          <w:iCs/>
          <w:kern w:val="2"/>
          <w:sz w:val="20"/>
          <w:szCs w:val="20"/>
        </w:rPr>
        <w:t>Vive l’Amérique</w:t>
      </w:r>
      <w:r>
        <w:rPr>
          <w:rFonts w:cs="Palatino Linotype" w:ascii="Palatino Linotype" w:hAnsi="Palatino Linotype"/>
          <w:iCs/>
          <w:kern w:val="2"/>
          <w:sz w:val="20"/>
          <w:szCs w:val="20"/>
        </w:rPr>
        <w:t xml:space="preserve">-et </w:t>
      </w:r>
      <w:r>
        <w:rPr>
          <w:rFonts w:cs="Palatino Linotype" w:ascii="Palatino Linotype" w:hAnsi="Palatino Linotype"/>
          <w:kern w:val="2"/>
          <w:sz w:val="20"/>
          <w:szCs w:val="20"/>
        </w:rPr>
        <w:t>kiáltott. A katonák cserélődtek körülötte, de a tánc folytatódott, és Eveline már kóvályogni kezdett, amikor a tömeg szélén amerikai egyenruhát pillantott meg. Egy kis kerek franciát arcon csókolva tört ki a láncból, és az amerikai baka nyakába esett. Nevette mindenki, és nagy hogy volttal buzdították. A baka zavartnak látszott. Paul Johnson volt az, Don Stevens barátja. – Érti, valakit meg kellett csókolnom – magyarázta Eveline pirongva. A baka nevetett, tetszett neki i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Remélem, nem haragszik, Miss Hutchins – mentegetőzött komoran, szokás szerint –, hogy annyi itt az ember, meg akkora a felfordulás.</w:t>
      </w:r>
    </w:p>
    <w:p>
      <w:pPr>
        <w:pStyle w:val="Stlus"/>
        <w:widowControl/>
        <w:spacing w:before="120" w:after="0"/>
        <w:ind w:firstLine="567"/>
        <w:jc w:val="both"/>
        <w:rPr/>
      </w:pPr>
      <w:r>
        <w:rPr>
          <w:rFonts w:cs="Palatino Linotype" w:ascii="Palatino Linotype" w:hAnsi="Palatino Linotype"/>
          <w:kern w:val="2"/>
          <w:sz w:val="20"/>
          <w:szCs w:val="20"/>
        </w:rPr>
        <w:t>A táncolók befonták őket és kiáltoztak, hogy Eveline addig el nem mehet, amíg Paul Johnsont is meg nem csókolja. A baka megint mentegetőzött egy sort. – Gyönyörű, hogy az ember itt Párizsban érheti meg a fegyverszünetet, csak nem szabad a nagy tömegért haragudni… Igazán olyan jóindulatúak, Miss Hutchins… se verekedés, se semmi… Don itt van benn, ebben a kávézóban, tudja-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on ott állt csakugyan egy fémborítású kis bádog söntéspult mögött, és keverte a koktélokat a részeg kanadai és ausztráliai tiszteknek, csak én onnan kihúzni nem bírom – magyarázta Paul. – Kicsit többet ivott a kelleténé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Végül mégis kihúzták. Fizetni mintha senkinek nem akarózott volna. Az ajtóban Don még lekapta a sapkáját és felkiáltott: – </w:t>
      </w:r>
      <w:r>
        <w:rPr>
          <w:rFonts w:cs="Palatino Linotype" w:ascii="Palatino Linotype" w:hAnsi="Palatino Linotype"/>
          <w:i/>
          <w:iCs/>
          <w:kern w:val="2"/>
          <w:sz w:val="20"/>
          <w:szCs w:val="20"/>
        </w:rPr>
        <w:t>Vive les quakers…</w:t>
      </w:r>
      <w:r>
        <w:rPr>
          <w:rFonts w:cs="Palatino Linotype" w:ascii="Palatino Linotype" w:hAnsi="Palatino Linotype"/>
          <w:i/>
          <w:kern w:val="2"/>
          <w:sz w:val="20"/>
          <w:szCs w:val="20"/>
        </w:rPr>
        <w:t xml:space="preserve"> à </w:t>
      </w:r>
      <w:r>
        <w:rPr>
          <w:rFonts w:cs="Palatino Linotype" w:ascii="Palatino Linotype" w:hAnsi="Palatino Linotype"/>
          <w:i/>
          <w:iCs/>
          <w:kern w:val="2"/>
          <w:sz w:val="20"/>
          <w:szCs w:val="20"/>
        </w:rPr>
        <w:t>bas la guerre!</w:t>
      </w:r>
      <w:r>
        <w:rPr>
          <w:rStyle w:val="FootnoteCharacters"/>
          <w:rStyle w:val="FootnoteAnchor"/>
          <w:rFonts w:cs="Palatino Linotype" w:ascii="Palatino Linotype" w:hAnsi="Palatino Linotype"/>
          <w:iCs/>
          <w:kern w:val="2"/>
          <w:sz w:val="20"/>
          <w:szCs w:val="20"/>
        </w:rPr>
        <w:footnoteReference w:id="202"/>
      </w:r>
      <w:r>
        <w:rPr>
          <w:rFonts w:cs="Palatino Linotype" w:ascii="Palatino Linotype" w:hAnsi="Palatino Linotype"/>
          <w:i/>
          <w:iCs/>
          <w:kern w:val="2"/>
          <w:sz w:val="20"/>
          <w:szCs w:val="20"/>
        </w:rPr>
        <w:t xml:space="preserve"> – </w:t>
      </w:r>
      <w:r>
        <w:rPr>
          <w:rFonts w:cs="Palatino Linotype" w:ascii="Palatino Linotype" w:hAnsi="Palatino Linotype"/>
          <w:kern w:val="2"/>
          <w:sz w:val="20"/>
          <w:szCs w:val="20"/>
        </w:rPr>
        <w:t>Zajos éljenzés volt rá a válasz. Egy darabig céltalanul kószáltak, itt-ott beálltak a körtáncba, és csókot váltottak Donnal. Don részegen hangoskodott. Eveline-nek nem tetszett, hogy annyira kisajátítja, és lassan belefáradt. Mire a Place de la Concorde-ra jutottak, azt ajánlotta, menjenek át a hídon, és a lakásán ehetnek, amit találnak, hideg borjúsültet és salátát.</w:t>
      </w:r>
    </w:p>
    <w:p>
      <w:pPr>
        <w:pStyle w:val="Stlus"/>
        <w:widowControl/>
        <w:spacing w:before="120" w:after="0"/>
        <w:ind w:firstLine="567"/>
        <w:jc w:val="both"/>
        <w:rPr/>
      </w:pPr>
      <w:r>
        <w:rPr>
          <w:rFonts w:cs="Palatino Linotype" w:ascii="Palatino Linotype" w:hAnsi="Palatino Linotype"/>
          <w:kern w:val="2"/>
          <w:sz w:val="20"/>
          <w:szCs w:val="20"/>
        </w:rPr>
        <w:t>Paul már zavartan magyarázta, hogy neki talán nem illenék velük tartani, mikor Don egyszer csak elsodródott a Champs-Élysées-n táncoló elzászi lányok csoportjáva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ost már igazán velem kell jönnie – mondta Eveline Paulnak. Másképp hazáig végigcsókolgathatnám a város férfilakosság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Csak azt ne higgye, Miss Hutchins, hogy Dont sértő szándék vezette, amikor a lányokhoz csapódott. Igen szeszélyes a természete, ha iszik. – Eveline nevette, és szótlanul mentek tovább.</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mikor Eveline lakásához értek, az öreg házmesterné előbicegett fülkéjéből, és kezet rázott mind a kettőjükkel. – </w:t>
      </w:r>
      <w:r>
        <w:rPr>
          <w:rFonts w:cs="Palatino Linotype" w:ascii="Palatino Linotype" w:hAnsi="Palatino Linotype"/>
          <w:i/>
          <w:iCs/>
          <w:kern w:val="2"/>
          <w:sz w:val="20"/>
          <w:szCs w:val="20"/>
        </w:rPr>
        <w:t>Ah, madame, c’est la victoire</w:t>
      </w:r>
      <w:r>
        <w:rPr>
          <w:rStyle w:val="FootnoteCharacters"/>
          <w:rStyle w:val="FootnoteAnchor"/>
          <w:rFonts w:cs="Palatino Linotype" w:ascii="Palatino Linotype" w:hAnsi="Palatino Linotype"/>
          <w:iCs/>
          <w:kern w:val="2"/>
          <w:sz w:val="20"/>
          <w:szCs w:val="20"/>
        </w:rPr>
        <w:footnoteReference w:id="203"/>
      </w:r>
      <w:r>
        <w:rPr>
          <w:rFonts w:cs="Palatino Linotype" w:ascii="Palatino Linotype" w:hAnsi="Palatino Linotype"/>
          <w:i/>
          <w:iCs/>
          <w:kern w:val="2"/>
          <w:sz w:val="20"/>
          <w:szCs w:val="20"/>
        </w:rPr>
        <w:t xml:space="preserve"> – </w:t>
      </w:r>
      <w:r>
        <w:rPr>
          <w:rFonts w:cs="Palatino Linotype" w:ascii="Palatino Linotype" w:hAnsi="Palatino Linotype"/>
          <w:kern w:val="2"/>
          <w:sz w:val="20"/>
          <w:szCs w:val="20"/>
        </w:rPr>
        <w:t>sóhajtott –, de a halott fiamat vissza nem hozhatja! – Eveline-nek hirtelenében nem jutott okosabb az eszébe, a markába nyomott öt frankot. A házmesterné hálálkodva bújt vissza zugába.</w:t>
      </w:r>
    </w:p>
    <w:p>
      <w:pPr>
        <w:pStyle w:val="Stlus"/>
        <w:widowControl/>
        <w:spacing w:before="120" w:after="0"/>
        <w:ind w:firstLine="567"/>
        <w:jc w:val="both"/>
        <w:rPr/>
      </w:pPr>
      <w:r>
        <w:rPr>
          <w:rFonts w:cs="Palatino Linotype" w:ascii="Palatino Linotype" w:hAnsi="Palatino Linotype"/>
          <w:kern w:val="2"/>
          <w:sz w:val="20"/>
          <w:szCs w:val="20"/>
        </w:rPr>
        <w:t>Paul iszonyú zavarban volt Eveline csöpp lakásában. Megettek mindent, amit csak találtak, az utolsó morzsáig, és beszéltek összevissza. Paul a szék sarkán üldögélt, és mesélte futárszolgálatának úti élményeit. Áradozott, milyen nagyszerű, hogy kincstári pénzen láthatta az európai városokat, találkozhatott Eveline-nel, Don Stevensszel és más érdekes emberekkel, és csak azt remélte, ő sem, meg Don sem untatja elbeszéléseivel Evelin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Csak ha így kezdődik a béke, nemigen tudom, mihez fogunk, Miss Hutchins…</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zólítson Eveline-nek, Pau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ert ha Wilson Tizennégy Pontját tekintem, kedves Eveline, akkor ez a béke csakugyan. Én magam nagy államférfinak ismerem Wilsont, akármit mond Don, pedig tudom, sokkal okosabb nálam… Mégis lehet, hogy ez az utolsó háború, amit ember látott. Gondolja me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veline azt remélte, hogy kap tőle egy csókot, mielőtt elpályázik, de Paul csak a kezét nyújtotta, és egy lélegzetre eldarálta: – Remélem, nem haragszik, ha legközelebb Párizsban járván megkeresem.</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békekonferencia idejére J. W. lakosztályt bérelt a Crillonban. Szőke titkárnője, Miss Williams ott ült kis előszobájában, és angol inasa, Morton teát szolgált fel délutánonként. Teára Eveline is mindig benézett, mikor munka után a rue de Rivoli árkádjai alatt elsétált a Crillonig. A szálló ódivatú folyosóin hemzsegtek az amerikaiak. J. W. nagy fogadószobájában Morton macskaléptekkel hordta körül a teát, és az egyenruhás-frakkos vendégek nem fogytak ki az adomákból a sűrű dohányfüstben. De Eveline egyre csak J. W.-t bámulta. Szürke, skót házi szövésű öltönyben járt-kelt, a nadrágja mindig frissen vasalt volt (vöröskeresztes őrnagyi egyenruháját már letette), kedvesen, jómodorúan bánt mindenkivel bár bokros teendői minduntalan elszólították; hol telefonhoz hívták, hol sürgönye érkezett, hol titkárnője jegyzeteit kellett átfutnia, hol a Place de la Concorde-ra néző ablakainak mélyedésében tűnt el valami bizalmas beszélgetésre, hol House ezredes hívatta egy szóra. Mégis, amikor maga nyújtott át Eveline-nek egy pezsgőkoktélt, vagy megkérdezte, nem parancsol-e még egy csésze teát, ha esti hivatalos teendők nem szólították, és a társaság együtt indult vacsorázni, Eveline egy pillanatra ott látta a szemében azt az izgató, hamiskás mosolyát. Szerette volna jobban megismerni, hanem érezte, hogy Eleanor árgus szemmel figyeli őket. Holott, gondolta Eveline, semmi joga hozzá. Hiszen nincs köztük semmi J. W.-v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Ha J. W. nem ért rá, Edgar Robbins, a szárnysegédféléje vitte el őket vacsorázni. Eleanor nem állhatta Robbinst, mert, mint mondta, sértette a cinizmusa, de Eveline szerette hallgatni a beszédét. Olyanokat mondott, hogy a béke a háborúnál is borzalmasabbnak ígérkezik, és még jó, hogy az ő véleményére senki nem kíváncsi, különben már rég börtönben rohadna. Robbins törzshelye a Montmartre-ról nyíló Freddy-féle vendéglő volt. Ott üldögéltek néha hajnalig a tömött, füstös kis helyiségben, Freddy meg, akinek legalább akkora szakálla volt, mint Walt Whitmannek, gitározott és énekelt. Be is csípett néha, és olyankor ihatott ingyen mindenki, a cigányos felesége meg kirontott a hátsó szobából, és csúnyán lehordta. Hol egyik vendég kelt fel, hol a másik, és hosszú verseket szavaltak a </w:t>
      </w:r>
      <w:r>
        <w:rPr>
          <w:rFonts w:cs="Palatino Linotype" w:ascii="Palatino Linotype" w:hAnsi="Palatino Linotype"/>
          <w:i/>
          <w:iCs/>
          <w:kern w:val="2"/>
          <w:sz w:val="20"/>
          <w:szCs w:val="20"/>
        </w:rPr>
        <w:t>Grand’ route</w:t>
      </w:r>
      <w:r>
        <w:rPr>
          <w:rFonts w:cs="Palatino Linotype" w:ascii="Palatino Linotype" w:hAnsi="Palatino Linotype"/>
          <w:iCs/>
          <w:kern w:val="2"/>
          <w:sz w:val="20"/>
          <w:szCs w:val="20"/>
        </w:rPr>
        <w:t>-ról</w:t>
      </w:r>
      <w:r>
        <w:rPr>
          <w:rStyle w:val="FootnoteCharacters"/>
          <w:rStyle w:val="FootnoteAnchor"/>
          <w:rFonts w:cs="Palatino Linotype" w:ascii="Palatino Linotype" w:hAnsi="Palatino Linotype"/>
          <w:iCs/>
          <w:kern w:val="2"/>
          <w:sz w:val="20"/>
          <w:szCs w:val="20"/>
        </w:rPr>
        <w:footnoteReference w:id="204"/>
      </w:r>
      <w:r>
        <w:rPr>
          <w:rFonts w:cs="Palatino Linotype" w:ascii="Palatino Linotype" w:hAnsi="Palatino Linotype"/>
          <w:iCs/>
          <w:kern w:val="2"/>
          <w:sz w:val="20"/>
          <w:szCs w:val="20"/>
        </w:rPr>
        <w:t>,</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a </w:t>
      </w:r>
      <w:r>
        <w:rPr>
          <w:rFonts w:cs="Palatino Linotype" w:ascii="Palatino Linotype" w:hAnsi="Palatino Linotype"/>
          <w:i/>
          <w:iCs/>
          <w:kern w:val="2"/>
          <w:sz w:val="20"/>
          <w:szCs w:val="20"/>
        </w:rPr>
        <w:t>Misère</w:t>
      </w:r>
      <w:r>
        <w:rPr>
          <w:rFonts w:cs="Palatino Linotype" w:ascii="Palatino Linotype" w:hAnsi="Palatino Linotype"/>
          <w:iCs/>
          <w:kern w:val="2"/>
          <w:sz w:val="20"/>
          <w:szCs w:val="20"/>
        </w:rPr>
        <w:t>-ről</w:t>
      </w:r>
      <w:r>
        <w:rPr>
          <w:rStyle w:val="FootnoteCharacters"/>
          <w:rStyle w:val="FootnoteAnchor"/>
          <w:rFonts w:cs="Palatino Linotype" w:ascii="Palatino Linotype" w:hAnsi="Palatino Linotype"/>
          <w:iCs/>
          <w:kern w:val="2"/>
          <w:sz w:val="20"/>
          <w:szCs w:val="20"/>
        </w:rPr>
        <w:footnoteReference w:id="205"/>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 xml:space="preserve">az </w:t>
      </w:r>
      <w:r>
        <w:rPr>
          <w:rFonts w:cs="Palatino Linotype" w:ascii="Palatino Linotype" w:hAnsi="Palatino Linotype"/>
          <w:i/>
          <w:iCs/>
          <w:kern w:val="2"/>
          <w:sz w:val="20"/>
          <w:szCs w:val="20"/>
        </w:rPr>
        <w:t>Assassinat</w:t>
      </w:r>
      <w:r>
        <w:rPr>
          <w:rFonts w:cs="Palatino Linotype" w:ascii="Palatino Linotype" w:hAnsi="Palatino Linotype"/>
          <w:kern w:val="2"/>
          <w:sz w:val="20"/>
          <w:szCs w:val="20"/>
        </w:rPr>
        <w:t>ról</w:t>
      </w:r>
      <w:r>
        <w:rPr>
          <w:rStyle w:val="FootnoteCharacters"/>
          <w:rStyle w:val="FootnoteAnchor"/>
          <w:rFonts w:cs="Palatino Linotype" w:ascii="Palatino Linotype" w:hAnsi="Palatino Linotype"/>
          <w:iCs/>
          <w:kern w:val="2"/>
          <w:sz w:val="20"/>
          <w:szCs w:val="20"/>
        </w:rPr>
        <w:footnoteReference w:id="206"/>
      </w:r>
      <w:r>
        <w:rPr>
          <w:rFonts w:cs="Palatino Linotype" w:ascii="Palatino Linotype" w:hAnsi="Palatino Linotype"/>
          <w:kern w:val="2"/>
          <w:sz w:val="20"/>
          <w:szCs w:val="20"/>
        </w:rPr>
        <w:t xml:space="preserve">, vagy a </w:t>
      </w:r>
      <w:r>
        <w:rPr>
          <w:rFonts w:cs="Palatino Linotype" w:ascii="Palatino Linotype" w:hAnsi="Palatino Linotype"/>
          <w:i/>
          <w:iCs/>
          <w:kern w:val="2"/>
          <w:sz w:val="20"/>
          <w:szCs w:val="20"/>
        </w:rPr>
        <w:t>Filles de Nantes</w:t>
      </w:r>
      <w:r>
        <w:rPr>
          <w:rFonts w:cs="Palatino Linotype" w:ascii="Palatino Linotype" w:hAnsi="Palatino Linotype"/>
          <w:iCs/>
          <w:kern w:val="2"/>
          <w:sz w:val="20"/>
          <w:szCs w:val="20"/>
        </w:rPr>
        <w:t>-hoz</w:t>
      </w:r>
      <w:r>
        <w:rPr>
          <w:rStyle w:val="FootnoteCharacters"/>
          <w:rStyle w:val="FootnoteAnchor"/>
          <w:rFonts w:cs="Palatino Linotype" w:ascii="Palatino Linotype" w:hAnsi="Palatino Linotype"/>
          <w:iCs/>
          <w:kern w:val="2"/>
          <w:sz w:val="20"/>
          <w:szCs w:val="20"/>
        </w:rPr>
        <w:footnoteReference w:id="207"/>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 xml:space="preserve">hasonló régi francia dalokat énekeltek. A sikerültebb számnak a vendégek felállva tapsoltak. Ezt nevezték vendégműsornak. Freddy már ismerte a két nőt, és mindig nagy hűhóval fogadta őket. – </w:t>
      </w:r>
      <w:r>
        <w:rPr>
          <w:rFonts w:cs="Palatino Linotype" w:ascii="Palatino Linotype" w:hAnsi="Palatino Linotype"/>
          <w:i/>
          <w:iCs/>
          <w:kern w:val="2"/>
          <w:sz w:val="20"/>
          <w:szCs w:val="20"/>
        </w:rPr>
        <w:t>Ah, les belles Américaines!</w:t>
      </w:r>
      <w:r>
        <w:rPr>
          <w:rStyle w:val="FootnoteCharacters"/>
          <w:rFonts w:cs="Palatino Linotype" w:ascii="Palatino Linotype" w:hAnsi="Palatino Linotype"/>
          <w:iCs/>
          <w:kern w:val="2"/>
          <w:sz w:val="20"/>
          <w:szCs w:val="20"/>
        </w:rPr>
        <w:t xml:space="preserve"> </w:t>
      </w:r>
      <w:r>
        <w:rPr>
          <w:rStyle w:val="FootnoteCharacters"/>
          <w:rStyle w:val="FootnoteAnchor"/>
          <w:rFonts w:cs="Palatino Linotype" w:ascii="Palatino Linotype" w:hAnsi="Palatino Linotype"/>
          <w:iCs/>
          <w:kern w:val="2"/>
          <w:sz w:val="20"/>
          <w:szCs w:val="20"/>
        </w:rPr>
        <w:footnoteReference w:id="208"/>
      </w:r>
      <w:r>
        <w:rPr>
          <w:rFonts w:cs="Palatino Linotype" w:ascii="Palatino Linotype" w:hAnsi="Palatino Linotype"/>
          <w:i/>
          <w:iCs/>
          <w:kern w:val="2"/>
          <w:sz w:val="20"/>
          <w:szCs w:val="20"/>
        </w:rPr>
        <w:t xml:space="preserve"> – </w:t>
      </w:r>
      <w:r>
        <w:rPr>
          <w:rFonts w:cs="Palatino Linotype" w:ascii="Palatino Linotype" w:hAnsi="Palatino Linotype"/>
          <w:kern w:val="2"/>
          <w:sz w:val="20"/>
          <w:szCs w:val="20"/>
        </w:rPr>
        <w:t>Robbins hallgatagon itta egyik calvadosát a másik után, s olykor megeresztett egy aranyköpést a béketanácskozások aznapi eseményeiről. Egyre hangoztatta, hogy Freddy vendéglője lebuj, a calvadost keresztelik, Freddy pedig vén csepűrágó, mégis mindig visszatér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 W. is elkísérte őket néhányszor. Olykor magukkal vitték a békekonferencia egy-egy küldöttét is, aki aztán nem bírt magához térni meglepetéséből, milyen bensőségesen ismerik ők Párizs életét. J. W. elragadtatással nyilatkozott a régi francia dalokról, csak azt panaszolta, hogy folyton vakaróznia kell, s a vendéglő alighanem teli lehet bolhával. Eveline szerette elnézni, amikor félig hunyt szemmel, hátra vetett fejjel hallgatta a dalokat. Úgy vélte, Robbins nem becsüli eléggé főnökét, ezért valahányszor a „Hájfej”-ről készült mondani valami csípőset, belefojtotta a szót. Az sem tetszett neki, hogy Eleanor olyan jókat mulat Robbins megjegyzésein, közben meg J. W. a csodálója.</w:t>
      </w:r>
    </w:p>
    <w:p>
      <w:pPr>
        <w:pStyle w:val="Stlus"/>
        <w:widowControl/>
        <w:spacing w:before="120" w:after="0"/>
        <w:ind w:firstLine="567"/>
        <w:jc w:val="both"/>
        <w:rPr/>
      </w:pPr>
      <w:r>
        <w:rPr>
          <w:rFonts w:cs="Palatino Linotype" w:ascii="Palatino Linotype" w:hAnsi="Palatino Linotype"/>
          <w:kern w:val="2"/>
          <w:sz w:val="20"/>
          <w:szCs w:val="20"/>
        </w:rPr>
        <w:t>Jerry Burnham megjött Örményországból, és felháborodottan állapította meg, hogy Eveline J. Ward Moorehouse társaságában tölti minden idejét. A bal parti Médicis Grillbe vitte el egyszer ebédelni Eveline-t, és elhalmozta szemrehányásaiva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jnye, nem hittem volna, hogy egy ilyen szélhámos falhoz állítja! Nagy hang a szócsőben, ennyi az egész ember! Nem azt mondom, hogy énbelém habarodjon, mert tudom, rám fittyet hány, miért is ne… de egy kikiáltóval kezd?</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Ugyan, Jerry – csitította Eveline, s kebelezte befelé az előételt –, hiszen tudja, mennyire kedvelem magát… Csak akkor nem szeretem, ha ilyeneket beszé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úgy kedvel, mint én szeretném… Na de hagyjuk… Bort vagy sört parancso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Válasszon egy jó burgundit, Jerry, hadd melegedjünk meg… Hiszen éppen a maga tollából olvastam egy cikket J. W.-ről… Még a </w:t>
      </w:r>
      <w:r>
        <w:rPr>
          <w:rFonts w:cs="Palatino Linotype" w:ascii="Palatino Linotype" w:hAnsi="Palatino Linotype"/>
          <w:i/>
          <w:iCs/>
          <w:kern w:val="2"/>
          <w:sz w:val="20"/>
          <w:szCs w:val="20"/>
        </w:rPr>
        <w:t xml:space="preserve">Herald </w:t>
      </w:r>
      <w:r>
        <w:rPr>
          <w:rFonts w:cs="Palatino Linotype" w:ascii="Palatino Linotype" w:hAnsi="Palatino Linotype"/>
          <w:kern w:val="2"/>
          <w:sz w:val="20"/>
          <w:szCs w:val="20"/>
        </w:rPr>
        <w:t>is közölt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Jól van, gyötörjön csak… A legfőbb ideje, hiába, hogy otthagyjam ezt a rongy mesterséget… Hát nem vette észre, hogy csak pár meleg sort kentem oda? Hanem ez a nyelvhal fölséges!</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Pompás bizony… De ne tőlem várjon több észt, Jerry. Magának lehetne több.</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is tudom… Azt hittem, maga más, mint a korabeli úrilányok… Hiszen megkeresi a kenyerét, miegymá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 győzködjünk, Jerry, mulassunk inkább. Gondolja meg, itt vagyunk Párizsban, a háborúnak vége, gyönyörű téli nap virradt rán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Keressen egy ütődöttet, annak magyarázza, hogy vége – torkolta le Jerry gorombán.</w:t>
      </w:r>
    </w:p>
    <w:p>
      <w:pPr>
        <w:pStyle w:val="Stlus"/>
        <w:widowControl/>
        <w:spacing w:before="120" w:after="0"/>
        <w:ind w:firstLine="567"/>
        <w:jc w:val="both"/>
        <w:rPr/>
      </w:pPr>
      <w:r>
        <w:rPr>
          <w:rFonts w:cs="Palatino Linotype" w:ascii="Palatino Linotype" w:hAnsi="Palatino Linotype"/>
          <w:kern w:val="2"/>
          <w:sz w:val="20"/>
          <w:szCs w:val="20"/>
        </w:rPr>
        <w:t>Eveline elgondolta, milyen fárasztó egy ember, azzal kinézett az ablakon a gyér téli napfénybe, a régi Medici-kútra és a Luxembourg-kert magas vaskerítése mögött ágaskodó fák violaszín koronájára. Majd megint Jerry feszült, vörös arcára esett a tekintete, a pisze orrára, a deresedő hajára, és gyengéden megveregette a kezé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egértem én, Jerry, hogy magának sok olyan élményben volt része, amilyenről én nem is álmodhatok… Hiába, a Vöröskereszt elbutítja az embert!</w:t>
      </w:r>
    </w:p>
    <w:p>
      <w:pPr>
        <w:pStyle w:val="Stlus"/>
        <w:widowControl/>
        <w:spacing w:before="120" w:after="0"/>
        <w:ind w:firstLine="567"/>
        <w:jc w:val="both"/>
        <w:rPr/>
      </w:pPr>
      <w:r>
        <w:rPr>
          <w:rFonts w:cs="Palatino Linotype" w:ascii="Palatino Linotype" w:hAnsi="Palatino Linotype"/>
          <w:kern w:val="2"/>
          <w:sz w:val="20"/>
          <w:szCs w:val="20"/>
        </w:rPr>
        <w:t>Jerry elmosolyodott, és újratöltötte Eveline pohar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 büdös életben nem találkoztam magánál vonzóbb nővel, Eveline! – sóhajtotta. – De hiába, maga is csak a hatalmat csodálja, akár a többi nő. Ha pénzben nyilvánul, a pénzt, ha hírnévben, a hírnevet, ha művészetben, magát is a fene eszi a művészetért… Talán én is ilyen vagyok, csak a szám jár.</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veline konokul hallgatott. Hirtelen a magány hideg érzése öntötte el. Nem is tudta, mit feleljen. Jerry ledöntött egy pohár bort, aztán kezdte a régi nótát, hogy ő ezt a rongy mesterséget itthagyja végleg, letelepszik Spanyolországban, és megírja a könyvét. Kijelentette, hogy őbenne nem teng túl a becsületérzés, de amit manapság egy tudósítótól elkívánnak, az már sok. Eveline azzal válaszolt, hogy ő sem akar visszamenni Amerikába most, hogy a háborúnak vége, mert az életét elunná.</w:t>
      </w:r>
    </w:p>
    <w:p>
      <w:pPr>
        <w:pStyle w:val="Stlus"/>
        <w:widowControl/>
        <w:spacing w:before="120" w:after="0"/>
        <w:ind w:firstLine="567"/>
        <w:jc w:val="both"/>
        <w:rPr/>
      </w:pPr>
      <w:r>
        <w:rPr>
          <w:rFonts w:cs="Palatino Linotype" w:ascii="Palatino Linotype" w:hAnsi="Palatino Linotype"/>
          <w:kern w:val="2"/>
          <w:sz w:val="20"/>
          <w:szCs w:val="20"/>
        </w:rPr>
        <w:t>Megitták a kávéjukat, és sétáltak egyet a Luxembourg-kertben. A Szenátusi Kamara épülete előtt néhány öregúr a délutáni napfény utolsó bíbor foltján krokettezett. – Hát van a franciánál csodálatosabb nép? – lelkesedett Eveline. – A második gyermekkorukat élik – dohogott Jerry. Céltalanul kóboroltak az utcákon, halványzöld, sárga és rózsaszín színházi falragaszokat betűztek a kioszkok oldalán, régiségkereskedések kirakatába bámultak bel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Vissza illene mennünk a hivatalba – jegyezte meg Jerry.</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n nem megyek vissza – mondta Eveline. – Inkább betelefonálok azt mondom, megfáztam, hazamentem, lefeküdtem… Lehet, meg is tesze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Sose tegye. Inkább lógjunk egy jót.</w:t>
      </w:r>
    </w:p>
    <w:p>
      <w:pPr>
        <w:pStyle w:val="Stlus"/>
        <w:widowControl/>
        <w:spacing w:before="120" w:after="0"/>
        <w:ind w:firstLine="567"/>
        <w:jc w:val="both"/>
        <w:rPr/>
      </w:pPr>
      <w:r>
        <w:rPr>
          <w:rFonts w:cs="Palatino Linotype" w:ascii="Palatino Linotype" w:hAnsi="Palatino Linotype"/>
          <w:kern w:val="2"/>
          <w:sz w:val="20"/>
          <w:szCs w:val="20"/>
        </w:rPr>
        <w:t>A Saint-Germain-des-Près-vel szembenső kávézóba ültek be. Mire Eveline a telefonálásból visszaért, Jerry már ibolyacsokorral, konyakkal s szódával várt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Csapjunk görbe estét, Eveline – ajánlotta. – Azt hiszem, táviratilag mondok fel a büdösekne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i haszna, Jerry? Hát lesz az életben még ilyen alkalma, hogy békeértekezletet lásso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Néhány perc múltán hazaindult, és nem engedte Jerrynek, hogy elkísérje. Látta, hogy újabb konyakot rendel, amint elment a tükörablak elő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rue de Bussyn a gázlángok alatt állt a piac. Zsenge zöldség, vaj és sajt illata terjengett a levegőben. Eveline vett másnap reggelire néhány kiflit, meg süteményeket, ha valaki be találna állítani teára. Kis rózsaszín-fehér társalgójában, a kályhában vígan pattogott a tojásszén. Eveline fürdőlepedőbe burkolózott, és végighenteredett a kerevet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Csengőszó verte fel. Eleanor meg J. W. nézett be érdeklődni a hogyléte felől, J. W.-nek nem volt hivatalos elfoglaltsága, s azt szerette volna, ha vele tartanak az operába. A </w:t>
      </w:r>
      <w:r>
        <w:rPr>
          <w:rFonts w:cs="Palatino Linotype" w:ascii="Palatino Linotype" w:hAnsi="Palatino Linotype"/>
          <w:i/>
          <w:iCs/>
          <w:kern w:val="2"/>
          <w:sz w:val="20"/>
          <w:szCs w:val="20"/>
        </w:rPr>
        <w:t>Castor és Pollux</w:t>
      </w:r>
      <w:r>
        <w:rPr>
          <w:rFonts w:cs="Palatino Linotype" w:ascii="Palatino Linotype" w:hAnsi="Palatino Linotype"/>
          <w:iCs/>
          <w:kern w:val="2"/>
          <w:sz w:val="20"/>
          <w:szCs w:val="20"/>
        </w:rPr>
        <w:t>ot</w:t>
      </w:r>
      <w:r>
        <w:rPr>
          <w:rStyle w:val="FootnoteCharacters"/>
          <w:rStyle w:val="FootnoteAnchor"/>
          <w:rFonts w:cs="Palatino Linotype" w:ascii="Palatino Linotype" w:hAnsi="Palatino Linotype"/>
          <w:iCs/>
          <w:kern w:val="2"/>
          <w:sz w:val="20"/>
          <w:szCs w:val="20"/>
        </w:rPr>
        <w:footnoteReference w:id="209"/>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játszották. Eveline elpanaszolta, hogy alig áll a lábán, de aztán úgy döntött, hogy elmegy. Teát tett fel nekik, s beszaladt öltözni a hálószobába. Boldogságában dudorászni kezdett, amint leült szépítkezni a tükre elé. A bőre márványos fehér volt, s az arca titokzatos, ahogy szerette. Egy csöppecske pirosítót rakott fel a szájára, majd hátul csomóba fogta a haját. Ez a sima, seszínű haj sosem tetszett neki. Egy pillanatra megfordult a fejében, hogy talán mégsem megy. Eleanor lépett be egy csésze teával, és biztatta, hogy siessen – nekik mindenképpen előre kell menniük, mert az opera korán kezd. Eveline-nek köpenye nem volt, így aztán a régi nyúlszőr bundáját kerítette az estélyijére. Eleanornál Robbins várta őket, kopottas szmokingban. J. W. a vöröskeresztes őrnagyi egyenruháját öltötte fel. Eveline úgy vette észre, rendszeresen tornászik, mert a tokája már nem türemkedett rá a magas gallérjár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Poccardinál kapták be a vacsorájukat, és megittak néhány rosszul kevert martinit. Robbins is, J. W. is széles jókedvében volt, nevették a nőket. Eveline most értette meg, miért férnek meg olyan jól a munkájukban. Késve értek az operába. A csillárok fénye, az egyenruhák ragyogása gyönyörű volt. J. W. titkárnője, Miss Williams már a páholyban várta őket. Eveline elgondolta, milyen öröm lehet J. W. keze alatt dolgozni, és egy pillanatig irigyelte Miss Williamset a szőkített hajáért meg a hűvös modoráért. Miss Williams ültében hátrahajolva közölte velük, hogy elszalasztották Mr. és Mrs. Wilson bevonulását, s hogy mekkora taps fogadta őket, de itt van Foch marsall, és ha jól látta, Poincaré elnök is.</w:t>
      </w:r>
    </w:p>
    <w:p>
      <w:pPr>
        <w:pStyle w:val="Stlus"/>
        <w:widowControl/>
        <w:spacing w:before="120" w:after="0"/>
        <w:ind w:firstLine="567"/>
        <w:jc w:val="both"/>
        <w:rPr/>
      </w:pPr>
      <w:r>
        <w:rPr>
          <w:rFonts w:cs="Palatino Linotype" w:ascii="Palatino Linotype" w:hAnsi="Palatino Linotype"/>
          <w:kern w:val="2"/>
          <w:sz w:val="20"/>
          <w:szCs w:val="20"/>
        </w:rPr>
        <w:t>Szünetben a zsúfolt előcsarnokban tipródtak. Eveline Robbins karjába kapaszkodott, s ha Eleanort és J. W.-t megpillantotta a tömegben, elfogta az irigység.</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Ez a látványosság többet ér, mint a színpadi – jegyezte meg Robbins.</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tetszik talán a rendezés? Szerintem bámulatos.</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a az ember szakmai bennfentességgel nézheti, akkor talá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veline éppen Eleanort figyelte. Vörös nadrágos francia tábornoknak mutatták be. Hűvösen csillogott ma este. Robbins megpróbálta elkalauzolni a társaságot a kis falatozóhoz, de annyian állták körül, hogy lemondott a szándékáról. Aztán Bakuról és az olajüzletről kezdett fecsegni. – Hajmeresztő – panaszolta –, hogy mi itt dulakszunk Wilson iskolamester úr felügyelete alatt, közben a brit oroszlán ráteszi a mancsát a világ olajkészletére… csak azért, hogy a lesipuskásoktól megmentse! Perzsiára, Mezopotámiára már rátette, és Samu legyek, ha most nem Baku következik. – Eveline unta már, és elgondolta, hogy Robbins megint a kelleténél mélyebben tekintett a pohár fenekére. Végre megszólalt a csengő.</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re a páholyba visszaértek, egy utcai ruhás, csontos arcú embert találtak nagy sustorgásban J. W.-vel. Eleanor odahajolt Eveline-hez, és a fülébe súgta: – Láttad? Gouraud tábornok volt az! – A fények kihunytak, Eveline belefelejtkezett a zene méltóságos szólamaiba. A következő felvonás előtt odahajolt J. W.-hez és megkérdezte, hogy tetszi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Óriási – felelte J. W., és Eveline meglepetten vette észre, hogy könny ül a szemében. Néhány pillanatig a zenéről beszélgettek J. W.-vel meg a Rasmussen nevű utcai ruhással.</w:t>
      </w:r>
    </w:p>
    <w:p>
      <w:pPr>
        <w:pStyle w:val="Stlus"/>
        <w:widowControl/>
        <w:spacing w:before="120" w:after="0"/>
        <w:ind w:firstLine="567"/>
        <w:jc w:val="both"/>
        <w:rPr/>
      </w:pPr>
      <w:r>
        <w:rPr>
          <w:rFonts w:cs="Palatino Linotype" w:ascii="Palatino Linotype" w:hAnsi="Palatino Linotype"/>
          <w:kern w:val="2"/>
          <w:sz w:val="20"/>
          <w:szCs w:val="20"/>
        </w:rPr>
        <w:t>A magas, agyonaranyozott csarnokban nagy volt a hőség. Mr. Rasmussennek sikerült ablakot nyitnia, és kiléptek a leárnyékolt, vörös ködös sugárútra néző erkélyr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zívesebben születtem volna én az opera idejében – jegyezte meg J. W. álmatago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napkirály udvarába? – kérdezte Mr. Rasmussen. – A telek alighanem hidegek lehettek ilyen falak között, a vízvezeték szereléshez meg éppenséggel nem értettek akkoriba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Boldog idő! – sóhajtotta J. W., mintha meg se hallotta volna. Azzal Eveline-hez fordult. – Nem fázik meg? Stólát hozhatott voln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jól értesült helyről származó híreim szerint – folytatta Rasmussen megváltozott hangon – Bakut megerősítés nélkül nem tarthatják sokáig, márpedig megerősítést csak tőlünk várhatnak. – A csengő újból megszólalt, siettek vissza a páholyukba.</w:t>
      </w:r>
    </w:p>
    <w:p>
      <w:pPr>
        <w:pStyle w:val="Stlus"/>
        <w:widowControl/>
        <w:spacing w:before="120" w:after="0"/>
        <w:ind w:firstLine="567"/>
        <w:jc w:val="both"/>
        <w:rPr/>
      </w:pPr>
      <w:r>
        <w:rPr>
          <w:rFonts w:cs="Palatino Linotype" w:ascii="Palatino Linotype" w:hAnsi="Palatino Linotype"/>
          <w:kern w:val="2"/>
          <w:sz w:val="20"/>
          <w:szCs w:val="20"/>
        </w:rPr>
        <w:t>Az előadás után a Café de la Paix-be ugrottak be egy pezsgőre, amíg Robbins Miss Williamset kísérte haza a szállodába. Eveline és Eleanor J. W.-t fogta közre a kárpitozott ülésen, Mr. Rasmussen pedig a székre telepedett velük szemben. Ő vitte a szót két ideges kortyintás közt, olykor beletúrt fekete hajába. Eveline megtudta, hogy a Standard Oil mérnöke. Egyre mondta a magáét Bakuról, Mohommarah-ról és Moszulról, meg hogy az Angol-Perzsa és a Királyi Holland Olajtársaság elébe vág az Egyesült Államoknak a Közel-Keleten, viszont megpróbálja a nyakunkba varrni Örményországot, hogy a fennhatóságunk alá fogadjuk, most, amikor a törökök az utolsó gombostűig mindent elvittek, csak az éhezőket hagyták o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 éhezők etetése úgyis a mi nyakunkba szakad – jegyezte meg J. W.</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De az isten szerelmére, valamit tehetnénk mi is! Az elnök önzetlenségében elfelejtkezik az amerikai érdekekről, és az angolok az ujjuk körül csavargatják. Legalább a közvéleményt kellene felrázni! Elveszítjük az elsőségünket a világ olajtermelésébe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fennhatóságok kérdését még nem zárták l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 angolok majd megint kész helyzet elé állítják a békeértekezletet… Aki kapja, marja… Még akkor is jobban járnánk, ha Baku francia kézre kerüln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át az oroszokhoz mit szólna? – érdeklődött Evelin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a az önrendelkezési jog igaz, az oroszoknak semmi közük hozzá. A népesség java török és örmény – jelentette ki Rasmussen. – De ha arról van szó, inkább legyen a vörösöké, mint az angoloké. A vörösök úgysem tarthatják sokái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megbízható hírek szerint Lenin szakított Trockijjal, és Oroszországban három hónapon belül visszaállítják a monarchi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 első üveg pezsgő után Rasmussen rendelte a másodikat. Mire a kávéház zárt; Eveline füle már csöngött. – Maradjunk ki – ajánlotta Rasmuss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Taxin mentek a Montmartre-ra, az Abbaye-mulatóba, ahol tánc, ének, egyenruha fogadta őket, és az antant zászlói mindenfelé, amerre néztek. J. W. először Eveline-t kérte fel, és Eleanor savanyú képet vágott, amikor a botlábú Rasmussen vitte táncba. Eveline Rameau zenéjéről beszélgetett J. W.-vel, és J. W. újból azzal a vágyálmával hozakodott elő, hogy ő a napkirály versailles-i udvarában élt volna a legszívesebben. Eveline kitartott amellett, hogy ma izgatóbb az élet Párizsban – hiszen az új Európa térképét készítik itt az orrunk előtt! J. W. ráhagyta. Abban is megegyeztek, hogy a zenekar csapnivaló, lehetetlenség táncolni.</w:t>
      </w:r>
    </w:p>
    <w:p>
      <w:pPr>
        <w:pStyle w:val="Stlus"/>
        <w:widowControl/>
        <w:spacing w:before="120" w:after="0"/>
        <w:ind w:firstLine="567"/>
        <w:jc w:val="both"/>
        <w:rPr/>
      </w:pPr>
      <w:r>
        <w:rPr>
          <w:rFonts w:cs="Palatino Linotype" w:ascii="Palatino Linotype" w:hAnsi="Palatino Linotype"/>
          <w:kern w:val="2"/>
          <w:sz w:val="20"/>
          <w:szCs w:val="20"/>
        </w:rPr>
        <w:t>A következő számot Mr. Rasmussennel táncolta végig. Az dicsérte Eveline szépségét és elmondta, mekkora szüksége volna egy megértő nőre, mert ő az életét a dzsumbujban töltötte, aranyat kutatott vagy a palás agyag olajtartalmát vizsgálta, és ebből neki elege van. Ha pedig Wilson most enged az angoloknak, és eljátssza a világ olajkészletét, mikor már a háborút megnyerte nekik, akkor ő kiszáll a bulibó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át csakugyan ilyen tehetetlen, Mr. Rasmussen? Nem tárhatná gyanúit a közvélemény elé? – érdeklődött Eveline, és kissé nekidőlt Rasmussennek. Úgy érezte, talpas pezsgőspohár pörög a fejébe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oorehouse dolga volna, nem az enyém. Különben a háború óta a közvélemény megszűnt. A nép azt teszi, amit ráparancsolnak… aztán meg a Nép, az olyan messze van, mint a Mindenható Isten… Okosabbat nem tehetünk, mint hogy néhány kulcsemberrel igyekszünk megértetni a helyzetet. Moorehouse pedig a kulcsemberek kulcs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át Moorehouse kulcsa ki? – kérdezte Eveline merészen. A zene elhallgato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t bizony magam is tudni szeretném – felelte Rasmussen józanul halkra fogott hangon. – Csak nem mag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veline Eleanor hűvös mosolyát varázsolta az arcára, és megrázta a fejét.</w:t>
      </w:r>
    </w:p>
    <w:p>
      <w:pPr>
        <w:pStyle w:val="Stlus"/>
        <w:widowControl/>
        <w:spacing w:before="120" w:after="0"/>
        <w:ind w:firstLine="567"/>
        <w:jc w:val="both"/>
        <w:rPr/>
      </w:pPr>
      <w:r>
        <w:rPr>
          <w:rFonts w:cs="Palatino Linotype" w:ascii="Palatino Linotype" w:hAnsi="Palatino Linotype"/>
          <w:kern w:val="2"/>
          <w:sz w:val="20"/>
          <w:szCs w:val="20"/>
        </w:rPr>
        <w:t>Mikor megették a hagymalevesüket meg a hideg sültjüket, J. W. javaslattal állt elő: – Menjünk fel a hegyre, és hallgassuk meg Freddy dalait. – Azt hittem, nem szereti a Freddy kocsmáját – jegyezte meg Eleanor.</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zt nem is szeretem – válaszolta J. W. –, csak a régi francia daloka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leanor álmosnak és bosszúsnak látszott. Eveline nem bánta volna, ha Mr. Rasmussen hazakíséri. Magára szeretett volna maradni J. W.-vel, hiszen olyan érdekes ember.</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reddy kocsmájában lézengtek a vendégek. Hideg is volt, pezsgőjük sem volt. A rendelt likőrökhöz egyikük sem nyúlt. Mr. Rasmussen megjegyezte, hogy Freddy valami régi aranyásóra emlékezteti, akit még a Sangre de Cristo-hegységben ismert meg, majd hosszas történetbe kezdett a Halálvölgyről, de senki nem figyelte. Fáztak, álmosak voltak, nagyokat hallgattak, aztán visszaindultak Párizsba egy régi, dohos, kétütemű taxin. J. W. kávét kívánt, de mintha Párizsban a kávézók már mind bezártak volna ebben az órában.</w:t>
      </w:r>
    </w:p>
    <w:p>
      <w:pPr>
        <w:pStyle w:val="Stlus"/>
        <w:widowControl/>
        <w:spacing w:before="120" w:after="0"/>
        <w:ind w:firstLine="567"/>
        <w:jc w:val="both"/>
        <w:rPr/>
      </w:pPr>
      <w:r>
        <w:rPr>
          <w:rFonts w:cs="Palatino Linotype" w:ascii="Palatino Linotype" w:hAnsi="Palatino Linotype"/>
          <w:kern w:val="2"/>
          <w:sz w:val="20"/>
          <w:szCs w:val="20"/>
        </w:rPr>
        <w:t>Mr. Rasmussen másnap a hivatalában hívta fel Eveline-t. Nem tudott hogyan kitérni. Mr. Rasmussen mindenüvé árnyék módjára követte, küldte a virágot, hozta a színházjegyet, vitte kocsikázni, kék borítékokban gyengéd üzeneteket hagyott. Eleanor pedig egyre az új Rómeójával piszkál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tán előkerült Paul Johnson. Sikerült átkerülnie a Sorbonne-dandárba, és rászokott, hogy meglátogassa Eveline-t késő délutánonként a rue de Bussyn. Ült és nézte fájdalmasan, vagy ha ott volt Mr. Rasmussen is, a gabonaárakról meg a vágóhidakról beszélgetett vele, közben Eveline kicsípte magát, és másokkal töltötte az estét, többnyire Eleanorral és J. W.-vel. Eveline észrevette, hogy J. W. szereti a kettőjük társaságát, s elfogadta azt a kínálkozó magyarázatot, hogy a csinos amerikai lányok ritkaságszámba mennek Párizsban manapság, és hogy J. W. azt a kettőt, aki került, maga mellett akarja látni, amikor fontos személyiségekkel vacsorázik együtt. Eveline és Eleanor mostanában ingerülten bántak egymással, s csak maguk közt elevenítették fel olykor a régi barátságot. Ilyenkor kinevettek mindent és mindenkit. De Eleanor még az ilyen alkalmat sem szalasztotta el, hogy valami rosszmájút ne mondjon Eveline Rómeóiról.</w:t>
      </w:r>
    </w:p>
    <w:p>
      <w:pPr>
        <w:pStyle w:val="Stlus"/>
        <w:widowControl/>
        <w:spacing w:before="120" w:after="0"/>
        <w:ind w:firstLine="567"/>
        <w:jc w:val="both"/>
        <w:rPr/>
      </w:pPr>
      <w:r>
        <w:rPr>
          <w:rFonts w:cs="Palatino Linotype" w:ascii="Palatino Linotype" w:hAnsi="Palatino Linotype"/>
          <w:kern w:val="2"/>
          <w:sz w:val="20"/>
          <w:szCs w:val="20"/>
        </w:rPr>
        <w:t>Egyik nap George jelent meg a hivatalban, váll-lapján a kapitányok két ezüstsávja. Extráját mintha ráöntötték volna, lábszárvédője ragyogott, és sarkantyút viselt. A brit hírszerző szolgálat összekötője volt, és mindeddig Németországban tolmácsolt McAndrew tábornok törzskarának. A tanév második felét Cambridge-ben készült végighallgatni, mindenkit polgárnak és palimadárnak becézett, és abban az étteremben, ahol Eveline megebédeltette, pipecnek dicsérte az ételt. Mikor elment, és búcsúzóul megállapította, hogy Eveline bugyután gondolkozik, Eveline-ből kitört a sírás. Még a hivatalból hazafelé is egyre azon járt az esze, milyen nyegle alak lett az ő öcsikéjéből. A rue de Rivoli bolthajtásai alatt Mr. Rasmussennel találkozott. Kitömött kanári volt a kezében. A kalickája alatt kellett felhúzni, olyankora szárnyát rebegtette és énekelt. Rasmussen megállította Eveline-t, és ott a sarkon bemutatta a kanári tudományát. – Hazaküldöm a srácoknak – magyarázta. – A feleségemtől külön élünk, de a gyerekekért rajongok… Pasadenában laknak… Hiába, boldogtalan életem volt. – Azzal meghívta Eveline-t a Ritz-bárba koktélra. Robbins is ott ült egy San Franciscó-i vörös újságírónővel egy fonott asztalnál, és whiskyt ittak. Megmozdulni alig lehetett a bárba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i haszna a Népszövetségnek, ha Nagy-Britannia meg a gyarmatai töltik ki? – tette fel Mr. Rasmussen a keserű szónoki kérdés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jobb-e mégis a semminél? – vetette ellene Evelin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a név számít, hanem hogy ki él vele – vélekedett Robbins.</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Cinikus megjegyzés – állapította meg a kaliforniai nő. – Pedig ez az idő nem alkalmas a cinikus észrevételekr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mikor cinikusak nem lennénk – torkolta le Robbins – főbe lőhetnénk magunkat.</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árciusban eljött Eveline kéthetes szabadságának ideje. Eleanor Rómába indult, hogy a zárni készülő iroda ügyeit rendbe szedje, ezért aztán úgy döntöttek, hogy együtt mennek le vonaton, és néhány napot Nizzában töltenek. Úgy érezték, a nyirkos párizsi hideg már a csontjaikban fészkel, és ki kell szellőztetniük. Eveline-t gyermeteg izgalom fogta el azon délután, amikor végre összecsomagoltak, megvették a hálókocsijegyüket, és aláíratták a nyílt parancsukat.</w:t>
      </w:r>
    </w:p>
    <w:p>
      <w:pPr>
        <w:pStyle w:val="Stlus"/>
        <w:widowControl/>
        <w:spacing w:before="120" w:after="0"/>
        <w:ind w:firstLine="567"/>
        <w:jc w:val="both"/>
        <w:rPr/>
      </w:pPr>
      <w:r>
        <w:rPr>
          <w:rFonts w:cs="Palatino Linotype" w:ascii="Palatino Linotype" w:hAnsi="Palatino Linotype"/>
          <w:kern w:val="2"/>
          <w:sz w:val="20"/>
          <w:szCs w:val="20"/>
        </w:rPr>
        <w:t>Rasmussen ragaszkodott az elbúcsúztatásához, és nagy vacsorát rendelt a Lyoni pályaudvar éttermében. Eveline izgalmában enni sem bírt s a szénfüstben egyre azon járt az esze, hogy reggelre kelve már a nap melengeti. A vacsora felében járhattak, amikor megjelent Paul Johnson is, azzal, hogy jött segíteni a bőröndök felrakodásában. Egyenruhájáról leszakadt egy gomb, így aztán lompos is volt, nemcsak bánatos. Kijelentette, hogy az ő torkán étel ugyan le nem megy, s idegesen felhajtott néhány pohár bort. Mint két gyászhuszár, olyanok voltak Mr. Rasmussennel. Egyszer csak nagy rózsacsokrétával megjelent a tökrészeg Jerry Burnham.</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tengerbe hordok vizet, ha ezt Nizzába leviszem – jegyezte meg Evelin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ismeri Nizzát… Alighanem korcsolyázni fog odalenn… Gyönyörű nyolcasokat karcol a jégr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Jerry – oktatta ki Eleanor tanítónénisen –, maga alighanem St. Moritzra gondo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ajd gondol rá maga is – válaszolta Jerry –, mihelyt a jeges szél a csontjait megzörgeti.</w:t>
      </w:r>
    </w:p>
    <w:p>
      <w:pPr>
        <w:pStyle w:val="Stlus"/>
        <w:widowControl/>
        <w:spacing w:before="120" w:after="0"/>
        <w:ind w:firstLine="567"/>
        <w:jc w:val="both"/>
        <w:rPr/>
      </w:pPr>
      <w:r>
        <w:rPr>
          <w:rFonts w:cs="Palatino Linotype" w:ascii="Palatino Linotype" w:hAnsi="Palatino Linotype"/>
          <w:kern w:val="2"/>
          <w:sz w:val="20"/>
          <w:szCs w:val="20"/>
        </w:rPr>
        <w:t xml:space="preserve">Paul és Rasmussen közben kivették a bőröndöket a ruhatárból – Ideje lesz felcihelődnünk – mondta Paul, és idegesen ütögette Eveline bőröndjét a térdéhez. – Mindjárt indulnak. – Átkönyöklődtek az állomáson. Jerry Burnham elfelejtett peronjegyet váltani, és nem engedték ki az állomás tornácára. Eveline-ék úgy váltak el tőle, hogy ott vitatkozott a vasútiakkal, és a tudósítói igazolványát keresgélte a zsebeiben. Paul ültette a bőröndöket a fülkéjükbe, és sietősen kezet szorított Eleanorral. </w:t>
      </w:r>
      <w:r>
        <w:rPr>
          <w:rFonts w:cs="Palatino Linotype" w:ascii="Palatino Linotype" w:hAnsi="Palatino Linotype"/>
          <w:iCs/>
          <w:kern w:val="2"/>
          <w:sz w:val="20"/>
          <w:szCs w:val="20"/>
        </w:rPr>
        <w:t xml:space="preserve">A </w:t>
      </w:r>
      <w:r>
        <w:rPr>
          <w:rFonts w:cs="Palatino Linotype" w:ascii="Palatino Linotype" w:hAnsi="Palatino Linotype"/>
          <w:kern w:val="2"/>
          <w:sz w:val="20"/>
          <w:szCs w:val="20"/>
        </w:rPr>
        <w:t>szemének megtört a fénye, akár a kivert kutyáé.</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Ugye nem marad soká, Eveline? Nincs sok idő – mondta sejtelmesen.</w:t>
      </w:r>
    </w:p>
    <w:p>
      <w:pPr>
        <w:pStyle w:val="Stlus"/>
        <w:widowControl/>
        <w:spacing w:before="120" w:after="0"/>
        <w:ind w:firstLine="567"/>
        <w:jc w:val="both"/>
        <w:rPr/>
      </w:pPr>
      <w:r>
        <w:rPr>
          <w:rFonts w:cs="Palatino Linotype" w:ascii="Palatino Linotype" w:hAnsi="Palatino Linotype"/>
          <w:kern w:val="2"/>
          <w:sz w:val="20"/>
          <w:szCs w:val="20"/>
        </w:rPr>
        <w:t>Eveline úgy érezte, meg kellene csókolnia, de a vonat már indult. Paul leugrott. Rasmussen már csak néhány újságot nyújthatott fel, meg Jerry rózsáit, és ott lengette a kalapját keserűen. Megkönnyebbültek, hogy már mennek. Eleanor nevetve dőlt hátra az ülés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eg kell pukkadni a Rómeóid seregletén, Eveline! – Eveline maga is pukkadozott a nevetéstől. Ráborult Eleanorra és megölelte. – Felejtsük el őket! – ajánlot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ásnapra kelve mát Marseille állomásán vesztegeltek. Furcsa érzés volt, és Eveline szívesen leszállt volna, hogy megnézze a várost, de Eleanor nem engedte, mondván, hogy a kikötővárosok mind mocskosak, menjenek csak egyenesen Nizzába. Később, mikor a kávéjukat itták az étkezőkocsiban, s kinn látták az elsuhanó fenyőket, a kopár hegyeket meg a kék Földközi-tengerbe nyúló földnyelveket, Eveline-t ismét elfogta a boldog izgalom.</w:t>
      </w:r>
    </w:p>
    <w:p>
      <w:pPr>
        <w:pStyle w:val="Stlus"/>
        <w:widowControl/>
        <w:spacing w:before="120" w:after="0"/>
        <w:ind w:firstLine="567"/>
        <w:jc w:val="both"/>
        <w:rPr/>
      </w:pPr>
      <w:r>
        <w:rPr>
          <w:rFonts w:cs="Palatino Linotype" w:ascii="Palatino Linotype" w:hAnsi="Palatino Linotype"/>
          <w:kern w:val="2"/>
          <w:sz w:val="20"/>
          <w:szCs w:val="20"/>
        </w:rPr>
        <w:t>Jó szállodai szobát kaptak, s az enyhe napfényben sétára indultak a szövetséges hadseregek sebesült katonái és tisztjei közepette a Promenade des Anglais-n, a szürke pálmák alatt. Eveline-en lassan csalódás lett úrrá. Íme, itt fecsérli el a kéthetes szabadságát Nizzában. Eleanor megmaradt vidámnak, üdének, és azt ajánlotta, telepedjenek le a téren a nagy kávéház teraszán, hallgassák a fúvószenekart, és igyanak meg egy Dubonnet-t ebéd előtt. Mikor már elüldögéltek ott is egy ideig, s elnézegették az egyenruhákat, az ősi foglalkozású, nagyon öltözött nőket Eveline hátradőlt ültében és megkérdezte: – Ha már ilyen szépen megérkeztünk, drágám, mi a fenéhez kezdjünk úgy mégi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ásnap reggel későn ébredt. Nehezére esett a felkelés, mert el nem képzelhette, mivel fogja tölteni a napját. Amint ott feküdt, s a napvetőn beeső fénycsíkokat nézegette a falon, Eleanor szobájából férfihangot hallott. Fülelt, J. W. hangja. Felkelt, és azt vette észre, hogy szívdobogva öltözködik. Éppen a legjobb pár áttetsző fekete selyemharisnyáját húzta, amikor Eleanor belépett. – Mit gondolsz, ki van itt? J. W. jött le autón utánam, hogy még egyszer lásson, mielőtt Olaszországba indulok… Azt mondja, elunta a békeértekezletet, és levegőváltozásra vágyott… Gyere be, drágám, kávézz velün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hangja diadalmasan csengett. Hát nem libák a nők, gondolta el Eveline. – Nagyszerű! Rögtön megyek, drágám – felelte negédes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 W. galambszürke flanellöltönyben és világoskék nyakkendőben ült odaát. Arca kivörösödött a hosszú úton. Jókedvű volt. Tizenöt órát kocsizott, éppen csak megvacsorázott, és négy órát aludt Lyonban. Meleg lejjel vedelték a keserű kávét, és egy autós kirándulást is elterveztek.</w:t>
      </w:r>
    </w:p>
    <w:p>
      <w:pPr>
        <w:pStyle w:val="Stlus"/>
        <w:widowControl/>
        <w:spacing w:before="120" w:after="0"/>
        <w:ind w:firstLine="567"/>
        <w:jc w:val="both"/>
        <w:rPr/>
      </w:pPr>
      <w:r>
        <w:rPr>
          <w:rFonts w:cs="Palatino Linotype" w:ascii="Palatino Linotype" w:hAnsi="Palatino Linotype"/>
          <w:kern w:val="2"/>
          <w:sz w:val="20"/>
          <w:szCs w:val="20"/>
        </w:rPr>
        <w:t>A nap ragyogott. A nagy Packard kocsi simán gördítette őket a Corniche mentén. Monte-Carlóban ebédeltek, délután megnézték a kaszinót, majd folytatták útjukat, és Mentone-ban, egy angol teázóban uzsonnáztak. Másnap Grasse-ba mentek fel, megnézték a parfümgyárakat, és utána való nap feltették Eleanort a római gyorsra. Úgy volt, hogy J. W. a búcsúzás után rögtön indul vissza Párizsba. Milyen sápadt és elanyátlanodott Eleanor, gondolta Eveline, amint barátnője kinézett a hálókocsi ablakán. A vonat kigördült. Eveline és J. W. ott állt az állomás üres tornácán. A füst tejfehéren kavargott a napfényben fürdő üvegboltozat alatt. Szinte feszülten tekintettek egymásr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agyszerű nő – állapította meg J. W.</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agyon szeretem én is – tódította Eveline, de a hangját maga is hamisnak hallotta. – Bár vele utazhattunk volna!</w:t>
      </w:r>
    </w:p>
    <w:p>
      <w:pPr>
        <w:pStyle w:val="Stlus"/>
        <w:widowControl/>
        <w:spacing w:before="120" w:after="0"/>
        <w:ind w:firstLine="567"/>
        <w:jc w:val="both"/>
        <w:rPr/>
      </w:pPr>
      <w:r>
        <w:rPr>
          <w:rFonts w:cs="Palatino Linotype" w:ascii="Palatino Linotype" w:hAnsi="Palatino Linotype"/>
          <w:kern w:val="2"/>
          <w:sz w:val="20"/>
          <w:szCs w:val="20"/>
        </w:rPr>
        <w:t>Visszasétáltak a kocsijukhoz. – Hol tehetném le, Eveline, mielőtt visszafordulok? Talán a szállóná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veline szíve megdobbant. – Ha meghívnám, velem ebédeln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agyon kedves… Valahol ennem kell úgyis, hiszen itt az ideje. És Lyonig fehér emberhez méltó étkezési alkalmatosság úgy sinc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kaszinó tengerre néző teraszán ebédeltek. A tenger kéklett. A hullámtörőn túlról három vitorlás tartott a kikötőbe. Kellemes volt a kinn üldögélés. Borszag és vajban sercegő étel szaga áramlott a konyhából. Eveline-nek kezdett tetszeni Nizz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 W. több bort megivott a szokottnál. Wilmingtoni fiatalságáról beszélt, sőt eldúdolt egy dalt is, amelyet maga szerzett akkoriban. Eveline el volt ragadtatva. Majd Pittsburgh-re tért át és elmondta, hogyan alakultuk ki nézetei a tőke meg a munka viszonyáról. Rumban égő őszibarackot csemegéztek. Eveline nagy merészen rendelt egy üveg pezsgőt. Barátságuk szépen alakult.</w:t>
      </w:r>
    </w:p>
    <w:p>
      <w:pPr>
        <w:pStyle w:val="Stlus"/>
        <w:widowControl/>
        <w:spacing w:before="120" w:after="0"/>
        <w:ind w:firstLine="567"/>
        <w:jc w:val="both"/>
        <w:rPr/>
      </w:pPr>
      <w:r>
        <w:rPr>
          <w:rFonts w:cs="Palatino Linotype" w:ascii="Palatino Linotype" w:hAnsi="Palatino Linotype"/>
          <w:kern w:val="2"/>
          <w:sz w:val="20"/>
          <w:szCs w:val="20"/>
        </w:rPr>
        <w:t>Eleanorra fordult a szó. Eveline elmondta találkozásukat a képtárban, s hogy a chicagói világot Eleanor révén ismerte meg, mert más nem osztozott érdeklődésében. Áradozott, milyen tehetséges volt Eleanor, s mekkora üzleti érzék rejlett benne, J. W. pedig megvallotta, hogy csak Eleanor állt mellette, amikor második házasságának nehéz éveit élte Gertrude-dal New Yorkban, és mennyire félreértették az emberek az ő tiszta barátságukat, s hogy az aljas testiektől mennyire őrizkedtek ő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agam is azt hittem – állapította meg Eveline,és a szeme közé nézett J. W.-nek –, hogy Eleanor szeretője.</w:t>
      </w:r>
    </w:p>
    <w:p>
      <w:pPr>
        <w:pStyle w:val="Stlus"/>
        <w:widowControl/>
        <w:spacing w:before="120" w:after="0"/>
        <w:ind w:firstLine="567"/>
        <w:jc w:val="both"/>
        <w:rPr/>
      </w:pPr>
      <w:r>
        <w:rPr>
          <w:rFonts w:cs="Palatino Linotype" w:ascii="Palatino Linotype" w:hAnsi="Palatino Linotype"/>
          <w:kern w:val="2"/>
          <w:sz w:val="20"/>
          <w:szCs w:val="20"/>
        </w:rPr>
        <w:t>J. W. elpirult, Eveline megrettent, hogy megsértette. Végül J. W. fiúsan elfintorodott. – Az igazat megvallva nem… Életemben csak dolgoztam, a természetemnek nemigen engedtem… Az emberek manapság másképp gondolkodnak az effélék felől. – Eveline bólintott. Mintha J. W. pirulása átterjedt volna őrá is. – Ma már – folytatta J. W., és szomorúan ingatta a fejét – a negyvenet taposom, és úgy érzem, elkéstem.</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iért késett volna el?</w:t>
      </w:r>
    </w:p>
    <w:p>
      <w:pPr>
        <w:pStyle w:val="Stlus"/>
        <w:widowControl/>
        <w:spacing w:before="120" w:after="0"/>
        <w:ind w:firstLine="567"/>
        <w:jc w:val="both"/>
        <w:rPr/>
      </w:pPr>
      <w:r>
        <w:rPr>
          <w:rFonts w:cs="Palatino Linotype" w:ascii="Palatino Linotype" w:hAnsi="Palatino Linotype"/>
          <w:kern w:val="2"/>
          <w:sz w:val="20"/>
          <w:szCs w:val="20"/>
        </w:rPr>
        <w:t>Eveline égő arcát, petyhüdt ajkát fordította felé.</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Talán a háború kellett, hogy élni megtanuljunk – bölcselkedett J. W. – Lehet, a pénz s az anyagiak foglaltak le minket. A franciák bezzeg megmutatják, hogyan kell. Hol találunk odahaza ilyen kellemes légkört? – J. W. széles karlendítése a tengert is beölelte az asztaloknál ülő tarka ruhás nőkkel, extrájukban feszítő férfiakkal, a poharakon és ezüstneműn kéken megcsillanó napfénnyel. A pincér félreértette a mozdulatát, és élelmesen kicserélte az üres pezsgősüveget a vödör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Én pedig elfelejtkezem, kedves Eveline, a kegyeddel töltött varázslatos idő során, hogy vissza kell térnem Párizsba. De éppen ez a feledékenység hiányzott az életemből, amíg kegyeddel és Eleanorral nem találkoztam… Persze Eleanorral mindez magasabb síkon zajlik… Igyunk Eleanorra… a szép és tehetséges Eleanorra… A nők, kedves Eveline, a bájos, törékeny nők az ihletet hozzák életembe. Legjobb gondolataimat nőknek köszönhetem… ha nem is tőlük származnak éppen, de ők sarkalltak… Más nem ért meg engem, Eveline… Különösen a hírlapírók martak sokszor… pedig bút magam is kijártam az újságírás iskoláját… Hadd mondjam meg, kedves Eveline, hogy a kegyed varázsa és megértése páratlan… Szegény feleségem betegsége… Attól tartok, Gertrude, szegény, sosem lesz a régi… Mert érti, milyen kellemetlen helyzetbe juthatok, ha történetesen a család valamelyik tagját gyámjául jelölik… Megtörténhet, hogy a Staple család az üzletembe fektetett vagyonrészét kivonja, ami végeláthatatlan nehézségeket okozna… A mexikói ügyekből különben is ki kellett szállnom… Az olajüzletnek odalenn az kellene, hogy az álláspontjukat valaki megmagyarázza a mexikói közönségnek, de az amerikai közönségnek is, az én törekvésem pedig éppen az volt, hogy a nagy érdekeltségek fogadják bizalmukba a közvéleményt… – Eveline megtöltötte J. W. poharát. Kissé kóválygott már ő is, de a kedve nagyszerű volt. Legszívesebben odahajolt volna, hogy megcsókolja, értésére adván, mennyire érti és csodálja. J. W. a kezébe vette a poharat, és úgy beszélt tovább, mintha a Rotary Klub teljes gyülekezete előtt szónokolna. – …hogy a közvéleményt bizalmukba fogadják… E törekvésemről azonban le kellett tennem, amikor úgy láttam, hogy országom kormányának szüksége van rám. Helyzetem Párizsban igen nehéz, Eveline… Kínai falat építettek Wilson elnök köré… Attól tartok, hogy tanácsadói nem méltányolják a tájékoztatás fontosságát, hogy a közvéleményt minden lépésükbe beavassák. E nagy történelmi pillanatban Amerika válaszúton áll… A háború minélkülünk német győzelemmel vagy súlyos békefeltételekkel ért volna véget… Most pedig éppen szövetségeseink igyekeznek kisemmizni minket a világ természeti kincseiből… Hiszen emlékszik, miket szokott mondani Rasmussen… Nos, teljesen igaza van. Az elnököt cselszövények hálója fogja körül. Még a nagy egyesülések igazgatói sem eszméltek, hogy a szűk markukat most kellene kinyitniuk, most kezdhetnék szórni a pénzt két kézzel! A francia sajtót két héten belül zsebre tehetném, ha az anyagi feltételeket biztosítanák… Még akár Angliában is tehetnénk valamit, ha úgy fognánk hozzá… Mert az emberek mihozzánk szítanak mindenfelé, unják a parancsuralmat, a titkos diplomáciázást, s a legszívesebben az amerikai demokráciát és a mi demokratikus üzleti módszereinket választanák… A béke áldását másképp meg nem szilárdíthatjuk, mint hogy uralmunkat kiterjesztjük a világra. Mr. Wilson nem eszmélt még rá a tudományos módszerű tájékoztatás végtelen lehetőségeire. Itt van, már három hete hiába igyekszem, hogy szót válthassak vele, otthon Washingtonban pedig úgy állítom be a dolgot, mintha puszipajtások volnánk… Holott az ő személyes kérésére vállaltam az áldozatot s hagytam félbe minden munkámat New Yorkban… Alkalmazottaim jó részét is áttelepítettem ide, most pedig… De kedves Eveline, attól tartok, hogy agyonuntatom a fecsegésemm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veline odahajolt, és megsimogatta J. W. asztal szélébe fogózó kezét. A szeme csillogott. – Hát nem bámulatos mindez! – emelte rá a szemét J. W.-re. – Nem ámul maga is?</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Jaj, Eveline, én akkor ámulnék, ha a szabadságom visszanyerhetném, és beleszerethetnék kegyedb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szabad-e így is, J. W.? Háborús időket élünk… Szerintem a sok fecsegés a házasságról meg a többi kötelékről lassan mind kimegy a divatból, nem igaz?</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Jaj, Eveline, a szabadság… Menjünk, szívjunk egy kis levegőt… Hiszen itt töltjük a napo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veline ragaszkodott ahhoz, hogy az ebédet ő fizeti, bár ami pénz nála volt, mind ráment. Kibotorkáltak az étteremből. Eveline szédült, és a fejét J. W. vállára hajtotta. J. W. megnyugtatóan simogatta a kezét és biztatta: – Kocsikázzunk egy kicsit, és kitisztul a fejün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Naplemente táján az öböl túlsó végén Cannes-nak tartottak. – Össze kell szednünk az eszünket – magyarázta J. W. – Nem akar itt maradni egymagában, ugye, kislány? Mert ha velem tart Párizsba, útközben megállhatunk festői falvakban. Rászánjuk az időt. Ezen a környéken több ismerőssel találkozhatunk. A szolgálati kocsit különben is visszaküldeném, és francia kocsit bérelnék… Minek kihívni a végzet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Igaz. Kezdem unni úgyis Nizz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 W. odaszólt a sofőrnek, hogy induljon vissza Nizzába, majd letette a szállójánál Eveline-t azzal, hogy reggel fél kilenckor érte jön, és addig aludjon nagyot. Eveline úgy érezte, hogy megcsalták, amint magára maradt. Egy csésze teát rendelt fel a szobájába, de az szappanízű volt és hideg. Az ágyban eszébe jutott az is, hogy táncoltatja J. W.-t, de most már azt sem mondhatja, hogy maga megy vissza. Nem tudott elaludni, összetört volt, az izmai rángtak. Ha így kel a reggelre, roncs lesz, gondolta, azzal felkelt, és addig kotorászott a bőröndjében, amíg meg nem találta az aszpirint. Beszedett néhányat, visszadőlt, és ott feküdt mozdulatlanul, de félálmából mindegyre arcok rémlettek fel, és a fülében hosszú, értelmetlen beszélgetésfoszlányok csengtek. Olykor Jerry Burnham arca bontakozott ki a ködből, majd lassan átváltozott Mr. Rasmussenné vagy Edgar Robbinsszá, Paul Johnsonná vagy Freddy Seargeantté. Felkelt, és borzongva járt-kelt a szobában sokáig. Végül visszafeküdt, és úgy elaludt, hogy fel sem ébredt, amíg a szobalány azzal nem kopogott az ajtaján, hogy odalenn egy úr várj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 W. türelmetlenül sétált a szálloda előtt a napfényben, mire leért. Hosszú, alacsony építésű olasz kocsi állt a pálmák alatt a muskátli ágyás mentén. Megkávéztak a szálloda előtt egy kis vasasztalnál, közben alig beszélgettek. J. W. csak annyit mondott, hogy istentelen szűk szobát kapott egy szállodában, és a kiszolgálás csapnivaló volt.</w:t>
      </w:r>
    </w:p>
    <w:p>
      <w:pPr>
        <w:pStyle w:val="Stlus"/>
        <w:widowControl/>
        <w:spacing w:before="120" w:after="0"/>
        <w:ind w:firstLine="567"/>
        <w:jc w:val="both"/>
        <w:rPr/>
      </w:pPr>
      <w:r>
        <w:rPr>
          <w:rFonts w:cs="Palatino Linotype" w:ascii="Palatino Linotype" w:hAnsi="Palatino Linotype"/>
          <w:kern w:val="2"/>
          <w:sz w:val="20"/>
          <w:szCs w:val="20"/>
        </w:rPr>
        <w:t>Eveline éppen csak lehozta a bőröndjét, és máris robogtak óránként hatvan mérföldes sebességgel. A sofőr száguldott a part mentén egyre erősebben süvöltő északi szélben. Marseille-be úgy érkeztek meg, akár a hamuban sült pogácsák, és egy, halétteremben költötték el kései ebédjüket a régi kikötő peremén. Eveline-t újból elfogta a szédülés a gyors hajtástól, ahogy a szélben-porban szőlőskertek, olajligetek, sziklás szürke hegységek söpörtek el mellettük, s a másik oldalon egyre csak a fonálfűrésszel kivágott palaszürke tengert lát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kármilyen iszonyú volt a háború – próbált bölcselkedni –, mégiscsak örülnünk kell, hogy élünk. S mintha szépülni kezdene az élet.</w:t>
      </w:r>
    </w:p>
    <w:p>
      <w:pPr>
        <w:pStyle w:val="Stlus"/>
        <w:widowControl/>
        <w:spacing w:before="120" w:after="0"/>
        <w:ind w:firstLine="567"/>
        <w:jc w:val="both"/>
        <w:rPr/>
      </w:pPr>
      <w:r>
        <w:rPr>
          <w:rFonts w:cs="Palatino Linotype" w:ascii="Palatino Linotype" w:hAnsi="Palatino Linotype"/>
          <w:kern w:val="2"/>
          <w:sz w:val="20"/>
          <w:szCs w:val="20"/>
        </w:rPr>
        <w:t xml:space="preserve">J. W. valamit morgott az olthatatlan idealizmusról, és ette tovább a </w:t>
      </w:r>
      <w:r>
        <w:rPr>
          <w:rFonts w:cs="Palatino Linotype" w:ascii="Palatino Linotype" w:hAnsi="Palatino Linotype"/>
          <w:i/>
          <w:iCs/>
          <w:kern w:val="2"/>
          <w:sz w:val="20"/>
          <w:szCs w:val="20"/>
        </w:rPr>
        <w:t>bouillabaisse</w:t>
      </w:r>
      <w:r>
        <w:rPr>
          <w:rFonts w:cs="Palatino Linotype" w:ascii="Palatino Linotype" w:hAnsi="Palatino Linotype"/>
          <w:iCs/>
          <w:kern w:val="2"/>
          <w:sz w:val="20"/>
          <w:szCs w:val="20"/>
        </w:rPr>
        <w:t>-ét.</w:t>
      </w:r>
      <w:r>
        <w:rPr>
          <w:rStyle w:val="FootnoteCharacters"/>
          <w:rStyle w:val="FootnoteAnchor"/>
          <w:rFonts w:cs="Palatino Linotype" w:ascii="Palatino Linotype" w:hAnsi="Palatino Linotype"/>
          <w:iCs/>
          <w:kern w:val="2"/>
          <w:sz w:val="20"/>
          <w:szCs w:val="20"/>
        </w:rPr>
        <w:footnoteReference w:id="210"/>
      </w:r>
      <w:r>
        <w:rPr>
          <w:rFonts w:cs="Palatino Linotype" w:ascii="Palatino Linotype" w:hAnsi="Palatino Linotype"/>
          <w:kern w:val="2"/>
          <w:sz w:val="20"/>
          <w:szCs w:val="20"/>
        </w:rPr>
        <w:t xml:space="preserve"> Nemigen volt beszédes kedvében aznap. – Viszont otthon, látja – figyelmeztette Eveline-t –, nem tálalnák fel a halat így szálkástó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s mit gondol, hogy alakul majd az olajhelyzet? – próbálkozott Eveline újbó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Tudja fene – mondta. J. W. – Neki kell vágnunk, ha még sötétség előtt el akarunk jutni valahov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zal szólt a sofőrnek, hogy vegyen még egy pokrócot, és a kocsi hátsó ülésének kis vászonfedele alatt beleburkolóztak. J. W. átkarolta Eveline-t, úgy csomagolta be. – A bolhának nincs jobb dolga – állapította meg, és jólesőn összenevett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misztrál annyira erősödött, hogy a nyárfák már kétrét hajlottak a poros síkságon, mire a kocsi felfelé kezdett kúszni a csavargó úton Les Baux felé. A szembeszélben lassabban haladtak. Sötét lett, mire felértek a romba dőlt városba.</w:t>
      </w:r>
    </w:p>
    <w:p>
      <w:pPr>
        <w:pStyle w:val="Stlus"/>
        <w:widowControl/>
        <w:spacing w:before="120" w:after="0"/>
        <w:ind w:firstLine="567"/>
        <w:jc w:val="both"/>
        <w:rPr/>
      </w:pPr>
      <w:r>
        <w:rPr>
          <w:rFonts w:cs="Palatino Linotype" w:ascii="Palatino Linotype" w:hAnsi="Palatino Linotype"/>
          <w:kern w:val="2"/>
          <w:sz w:val="20"/>
          <w:szCs w:val="20"/>
        </w:rPr>
        <w:t>Ők voltak a szálló egyedüli vendégei. Hideg volt, a göcsörtös olajfa-hasábok a kandallóban alig adtak meleget, csak a szürke füst dőlt valahányszor egy szélroham lezúdult a kürtőn. Hanem a vacsora kitűnő volt, és a fűszeres, forró bortól megéledtek. Felöltőbe kellett bújniuk, mert már a hálószobáig fáztak. Fölfelé a lépcsőn. J. W. megcsókolta Eveline-t, és a fülébe súgta: – Maga mellett kamasz lettem újra, aranyos Evelin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 W. már régen aludt, amikor Eveline még mindig a napvetők zörgését hallgatta mellette, meg a szél süvítését a tető tarékján, mielőtt lezúdult volna a messzi síkságra. Fagyos porszaga volt a szállónak. Eveline hiába törleszkedett J. W.-hez, meg nem melegedhetett. Arcok, látványok, beszédfoszlányok nyikorgó komédiája forgott a fejében, akar az előző éjjel. Sem összefüggően nem gondolkodhatott, sem elaludni nem, bír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ikor másnap J. W. azt látta, hogy csak mosdó van a szobában, elfintorodott és megjegyezte: – Remélem, nem bánja, hogy ilyen lebujokban hurcolom meg, aranyos Evelin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Átmentek a Rhône-on Nîmes-be ebédelni, Arles-on és Avignonon utaztak át, majd visszafordultak a Rhône-nak, és éjszakára Lyonba értek. A vacsorát a szobájukba rendelték, forró vízben megfürödtek, és forró bort ittak újból. Amikor a pincér kivitte a tálcát, Eveline ráborult J. W.-re, és csókolgatni kezdte. Hosszú időbe telt, amíg J. W. elalhat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Másnap reggelre zuhogott az eső. Néhány órát időztek Lyonban, hátha eláll. J. W. szórakozott volt, Párizst próbálta hívni, hiába Eveline lenn ült a szálló kétségbeejtő társalgójában, és az </w:t>
      </w:r>
      <w:r>
        <w:rPr>
          <w:rFonts w:cs="Palatino Linotype" w:ascii="Palatino Linotype" w:hAnsi="Palatino Linotype"/>
          <w:i/>
          <w:iCs/>
          <w:kern w:val="2"/>
          <w:sz w:val="20"/>
          <w:szCs w:val="20"/>
        </w:rPr>
        <w:t xml:space="preserve">Illustration </w:t>
      </w:r>
      <w:r>
        <w:rPr>
          <w:rFonts w:cs="Palatino Linotype" w:ascii="Palatino Linotype" w:hAnsi="Palatino Linotype"/>
          <w:kern w:val="2"/>
          <w:sz w:val="20"/>
          <w:szCs w:val="20"/>
        </w:rPr>
        <w:t>régi számait forgatta. Nem bánta volna már ő sem, ha Párizsban van. Végre elindultak.</w:t>
      </w:r>
    </w:p>
    <w:p>
      <w:pPr>
        <w:pStyle w:val="Stlus"/>
        <w:widowControl/>
        <w:spacing w:before="120" w:after="0"/>
        <w:ind w:firstLine="567"/>
        <w:jc w:val="both"/>
        <w:rPr/>
      </w:pPr>
      <w:r>
        <w:rPr>
          <w:rFonts w:cs="Palatino Linotype" w:ascii="Palatino Linotype" w:hAnsi="Palatino Linotype"/>
          <w:kern w:val="2"/>
          <w:sz w:val="20"/>
          <w:szCs w:val="20"/>
        </w:rPr>
        <w:t>Az eső alig szemetelt már, de az utak annyira kátyúsak voltak, hogy sötétedésig nem jutottak messzibb Nevers-nél. J. W.-re rájött a tüsszögés: és elkezdett kinint szedni nátha ellen. Kétfelől közös fürdőszobára nyíló lakosztályt béreltek ki a nevers-i szállóban, úgyhogy azon éjjel külön ágyban hálhattak. Vacsoránál Eveline megpróbálta szoba hozni a békeértekezletet de J. W. elhárította: – Ne beszéljünk a munkáról. Úgyis hamarosan visszacsöppenünk. Miért nem maradunk személyes kérdésekné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Párizshoz közeledvén J. W.-n úrrá lett az idegesség. Folyni kezdett az orra is. Fontainebleau-ban pompásan megebédeltek. J. W. onnan már vonaton folytatta az útját, és a sofőrre bízta Eveline-t, hogy előbb vigye haza a rue de Bussyre, majd az ő bőröndjét tegye le a Crillonban. Eveline-t a keserű magányosság érzése fogta el, amint egyedül vágtatott át Párizs külvárosain. Eszébe jutott, mekkora volt az izgalom, amikor néhány nappal ezelőtt Rómeóinak sokasága búcsúztatta a Lyoni pályaudvaron, és úgy döntött, hogy bizony boldogtalan egy teremtés ő.</w:t>
      </w:r>
    </w:p>
    <w:p>
      <w:pPr>
        <w:pStyle w:val="Stlus"/>
        <w:widowControl/>
        <w:spacing w:before="120" w:after="0"/>
        <w:ind w:firstLine="567"/>
        <w:jc w:val="both"/>
        <w:rPr/>
      </w:pPr>
      <w:r>
        <w:rPr>
          <w:rFonts w:cs="Palatino Linotype" w:ascii="Palatino Linotype" w:hAnsi="Palatino Linotype"/>
          <w:kern w:val="2"/>
          <w:sz w:val="20"/>
          <w:szCs w:val="20"/>
        </w:rPr>
        <w:t>Másnap Eveline a szokásos délutáni időben beállított a Crillonba. J. W. előszobájában mást nem talált, csak a titkárnőjét, Miss Williamset, az meg olyan fagyosan és ellenségesen emelte rá a szemét, hogy Eveline nyomban rosszat sejtett. Közölte, hogy Mr. Moorehouse nagyon megfázott, lázas, és nem fogad senki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Talán hagyok neki üzenetet – tűnődött Eveline. – Nem, később majd felhívom. Nem gondolja, hogy az a helyesebb, Miss William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ss Williams lélektelenül rábólintott. – De – mondta.</w:t>
      </w:r>
    </w:p>
    <w:p>
      <w:pPr>
        <w:pStyle w:val="Stlus"/>
        <w:widowControl/>
        <w:spacing w:before="120" w:after="0"/>
        <w:ind w:firstLine="567"/>
        <w:jc w:val="both"/>
        <w:rPr/>
      </w:pPr>
      <w:r>
        <w:rPr>
          <w:rFonts w:cs="Palatino Linotype" w:ascii="Palatino Linotype" w:hAnsi="Palatino Linotype"/>
          <w:kern w:val="2"/>
          <w:sz w:val="20"/>
          <w:szCs w:val="20"/>
        </w:rPr>
        <w:t xml:space="preserve">Eveline csak toporgott. – Tudniillik most jöttem vissza szabadságról… Méghozzá pár nappal előbb, mert gondoltam, annyi a látnivaló </w:t>
      </w:r>
      <w:r>
        <w:rPr>
          <w:rFonts w:cs="Palatino Linotype" w:ascii="Palatino Linotype" w:hAnsi="Palatino Linotype"/>
          <w:i/>
          <w:iCs/>
          <w:kern w:val="2"/>
          <w:sz w:val="20"/>
          <w:szCs w:val="20"/>
        </w:rPr>
        <w:t xml:space="preserve">még </w:t>
      </w:r>
      <w:r>
        <w:rPr>
          <w:rFonts w:cs="Palatino Linotype" w:ascii="Palatino Linotype" w:hAnsi="Palatino Linotype"/>
          <w:kern w:val="2"/>
          <w:sz w:val="20"/>
          <w:szCs w:val="20"/>
        </w:rPr>
        <w:t>Párizs környékén… Nem borzasztó ez az idő?</w:t>
      </w:r>
    </w:p>
    <w:p>
      <w:pPr>
        <w:pStyle w:val="Stlus"/>
        <w:widowControl/>
        <w:spacing w:before="120" w:after="0"/>
        <w:ind w:firstLine="567"/>
        <w:jc w:val="both"/>
        <w:rPr/>
      </w:pPr>
      <w:r>
        <w:rPr>
          <w:rFonts w:cs="Palatino Linotype" w:ascii="Palatino Linotype" w:hAnsi="Palatino Linotype"/>
          <w:kern w:val="2"/>
          <w:sz w:val="20"/>
          <w:szCs w:val="20"/>
        </w:rPr>
        <w:t>Miss Williams gondterhelten ráncolta a homlokát. – Hát igen… Nagyon rosszkor jött Mr. Moorehouse-nak ez a megfázás, Miss Hutchins. Fontos ügyeink várnak elintézésre. A békeértekezleten pillanatonként változik a helyzet, folytonos figyelemmel kellene kísérni… Véleményünk szerint elérkeztünk a döntő pillanathoz… Szomorú, hogy Mr. Moorehouse éppen most dőlt ágynak. Mindnyájunkat elkeserít, de őt keseríti el a legjobba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agyon sajnálom, hogy így történt – mondta Eveline. – Reméljük, holnapra jobban les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z orvos véleménye szerint jobban… Így is elég baj.</w:t>
      </w:r>
    </w:p>
    <w:p>
      <w:pPr>
        <w:pStyle w:val="Stlus"/>
        <w:widowControl/>
        <w:spacing w:before="120" w:after="0"/>
        <w:ind w:firstLine="567"/>
        <w:jc w:val="both"/>
        <w:rPr/>
      </w:pPr>
      <w:r>
        <w:rPr>
          <w:rFonts w:cs="Palatino Linotype" w:ascii="Palatino Linotype" w:hAnsi="Palatino Linotype"/>
          <w:kern w:val="2"/>
          <w:sz w:val="20"/>
          <w:szCs w:val="20"/>
        </w:rPr>
        <w:t>Eveline állt egyik lábáról a másikra, nem tudta, mit szóljon. Aztán észrevette, hogy Miss Williams kis aranycsillagot visel a melltűjén. Barátkozni szeretett volna. – Jaj, Miss Williams – nézett rá –, nem is tudtam, hogy rokonát gyászolj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ss Williams arca fagyosabbra vált. Látszott, hogy keresi a választ. A bátyám a tengerészetnél szolgált – mondta végül, azzal az íróasztalához lépett, és nekiült a gépelésnek. Már kopogott is szélsebesen. Eveline egy pillanatig elnézte ujjai sürgését a billentyűzeten. – Fogadja részvétem nyögte ki és továbbál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re Eleanor visszaért régi olasz damaszttal tömött bőröndjeivel. J. W. is felépült. Eveline valami soha nem tapasztalt metsző élt érzett Eleanor beszédmodorában. Amikor a Crillonba beállított teára, Miss Williams alig akart vele szóba állni, csak Eleanornak kereste a kedvé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ég Morton, az inas is mintha a különbséget akarta volna hangsúlyozni. J. W. sietősen meg-megszorította a kezét, de meg nem hívta sehova. Eveline-nek már megfordult a fejében az is, hogy vissza kellene mennie Amerikába, de ha Santa Fére vagy az otthoni életére gondolt, viszolygott. Naponta hosszú leveleket eresztett meg J. W.-nek boldogtalan lelkiállapotáról, de J. W. személyes találkozások alkalmával nem tért vissza rájuk. Amikor Eveline egyszer megkérdezte, miért nem válaszol legalább néhány sorban, J. W. csak ennyit mondott: – Soha nem írok magánleveleket. – Azzal másra terelte a szót.</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Április végén Don Stevens is megjelent Párizsban, civilben, mivel a helyreállítási dandárt otthagyta. Pénze nem volt, Eveline-t kérte meg, hogy nála szállhasson. Eveline tartott a házmestertől meg attól is, hogy Eleanor és J. W. mit szól majd, ha megtudja, de az elkeseredésben odáig jutott már, hogy senkire nem adott sokat. Így aztán befogadta Dont, csak a lelkére kötötte, hogy ne árulja el senkinek, hol lakik. Don csipkedte, hogy kispolgár, s az efféléknek úgysem lesz jelentőségük a forradalom után, márpedig a forradalom első erőpróbáját május elsején rendezik. </w:t>
      </w:r>
      <w:r>
        <w:rPr>
          <w:rFonts w:cs="Palatino Linotype" w:ascii="Palatino Linotype" w:hAnsi="Palatino Linotype"/>
          <w:i/>
          <w:iCs/>
          <w:kern w:val="2"/>
          <w:sz w:val="20"/>
          <w:szCs w:val="20"/>
        </w:rPr>
        <w:t>Humanité</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olvastatott Eveline-nel, és elvitte a rue du Croissant-ra megmutatni azt a kis éttermet, ahol Jaurèst megölté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ik nap magas, lóképű fiatalember tért be az írodába; meghatározhatatlan egyenruhát viselt. Időbe tellett, amíg Eveline felismerte benne Freddy Seargeantet. Éppen akkor osztották be a Közel-keleti Segélyhez, és égett az izgalomtól, hogy Konstantinápolyba indul. Eveline először örült neki, de az együtt töltött délután végén már úgy érezte, hogy a régi színházi locskolás a díszletekről, jelmezekről, színekről és formákról nem szórakoztatja. Freddy elragadtatással nyilatkozott Párizsról, a Tuileriák kertjében kis hajójukat úsztató gyerekekről, azzal meg éppenséggel nem tudott betelni, mikor a sisakos Garde Républicaine felvonult a belga király és királyné tiszteletére – látták is őket a rue de Rivolin. Eveline piszkálta, miért nem maradt meg lelkiismereti tiltakozónak</w:t>
      </w:r>
      <w:r>
        <w:rPr>
          <w:rStyle w:val="FootnoteCharacters"/>
          <w:rStyle w:val="FootnoteAnchor"/>
          <w:rFonts w:cs="Palatino Linotype" w:ascii="Palatino Linotype" w:hAnsi="Palatino Linotype"/>
          <w:iCs/>
          <w:kern w:val="2"/>
          <w:sz w:val="20"/>
          <w:szCs w:val="20"/>
        </w:rPr>
        <w:footnoteReference w:id="211"/>
      </w:r>
      <w:r>
        <w:rPr>
          <w:rFonts w:cs="Palatino Linotype" w:ascii="Palatino Linotype" w:hAnsi="Palatino Linotype"/>
          <w:kern w:val="2"/>
          <w:sz w:val="20"/>
          <w:szCs w:val="20"/>
        </w:rPr>
        <w:t xml:space="preserve"> végig, Freddy pedig kelletlenül magyarázta, hogy egy barátja a tudta nélkül jelentette be az álcázó alakulathoz, és hogy őt a politika azóta sem érdekli, s mire tehetett volna valamit, a háborúnak vége lett és leszerelték. Megpróbálták Eleanort is elvinni vacsorázni, de valami igen fontos meghívása volt J. W.-vel és Quai d’Orsay-i előkelőségekkel, és nem jöhetett. Eveline elment Freddyvel az Opéra Comique-ba a </w:t>
      </w:r>
      <w:r>
        <w:rPr>
          <w:rFonts w:cs="Palatino Linotype" w:ascii="Palatino Linotype" w:hAnsi="Palatino Linotype"/>
          <w:i/>
          <w:iCs/>
          <w:kern w:val="2"/>
          <w:sz w:val="20"/>
          <w:szCs w:val="20"/>
        </w:rPr>
        <w:t>Pelléas</w:t>
      </w:r>
      <w:r>
        <w:rPr>
          <w:rFonts w:cs="Palatino Linotype" w:ascii="Palatino Linotype" w:hAnsi="Palatino Linotype"/>
          <w:iCs/>
          <w:kern w:val="2"/>
          <w:sz w:val="20"/>
          <w:szCs w:val="20"/>
        </w:rPr>
        <w:t>t</w:t>
      </w:r>
      <w:r>
        <w:rPr>
          <w:rStyle w:val="FootnoteCharacters"/>
          <w:rStyle w:val="FootnoteAnchor"/>
          <w:rFonts w:cs="Palatino Linotype" w:ascii="Palatino Linotype" w:hAnsi="Palatino Linotype"/>
          <w:iCs/>
          <w:kern w:val="2"/>
          <w:sz w:val="20"/>
          <w:szCs w:val="20"/>
        </w:rPr>
        <w:footnoteReference w:id="212"/>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megnézni, de a mű egy csöppet nem szórakoztatta, és kedve lett volna képen törölni Freddyt, mikor azt látta, hogy a végén könnyekben úszik. Utána jeges narancslevet ivott vele a Café Néapolitainben, és sikerült felháborítania azzal a kijelentésével, hogy Debussy kijátszott makk hetes. Freddy szótlanul vitte haza taxin. Eveline végül felengedett, és megpróbált azzal kedveskedni, hogy megígérte: jövő vasárnap együtt kirándulnak Chartres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ég sötét volt, amikor Freddy vasárnap reggel felcsöngette. Elindullak, és álmosan megkávéztak a szomszédos ház kapualjában, egy öregasszony álló kávémérésében. Egy órájuk még volt a vonat indulásáig, és Freddy azt ajánlotta, menjenek, és húzzák ki az ágyból Eleanort. Szeretné, magyarázta, ha kettőjükkel kirándulhatna Chartres-ba – feleleveníthetnék a régi időket, mert oly csúnya dolog, hogy a háború vihara szétzilálja őket. Konflisba szálltak, és lementek a Quai de la Tournelle-re. Az utcai bejáratot zárva találták, s házmestere nem lévén a háznak, nehezen jutottak be. Freddy addig nyomta a csengőt, amíg a földszinten lakó francia fürdőköpenyben kijött, és ingerülten beeresztette őket.</w:t>
      </w:r>
    </w:p>
    <w:p>
      <w:pPr>
        <w:pStyle w:val="Stlus"/>
        <w:widowControl/>
        <w:spacing w:before="120" w:after="0"/>
        <w:ind w:firstLine="567"/>
        <w:jc w:val="both"/>
        <w:rPr/>
      </w:pPr>
      <w:r>
        <w:rPr>
          <w:rFonts w:cs="Palatino Linotype" w:ascii="Palatino Linotype" w:hAnsi="Palatino Linotype"/>
          <w:kern w:val="2"/>
          <w:sz w:val="20"/>
          <w:szCs w:val="20"/>
        </w:rPr>
        <w:t>Megdörgették Eleanor ajtaját. – Pattanj az ágyból, Eleanor Stoddard, és gyere velünk Chartres-ba! – kiáltozta Freddy. Eleanor egy idő múltán megjelent, hűvösen, jól ápoltan, szédítő kék hálóköntösben, és rést nyitott az ajtó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Fél óránk van, hogy a vonatot elérjük, odakinn tüzes paripáink toporzékolnak, és halálod napjáig bánni fogod, ha nem tartasz velünk! – Hiszen még fel sem öltöztem… Hajnal va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Bájos vagy ezenmód! – Freddy benyomult az ajtórésen és átölelte. – Jönnöd kell, Eleanor… Holnap este indítok Közel-Keletr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veline ment utánuk a társalgóba. Útközben egy pillantást vetett a hálószobába, és szeme J. W.-ével találkozott. Ott ült az ágyban rémülten, égszínkék csíkos pizsama volt rajta. S a kék szeme keresztülnézett Eveline-en. Valami arra indította Eveline-t, hogy behúzza az ajtó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leanor észrevette a mozdulatát. – Köszönöm, drágám – mondta zavartalanul. – Nagy a rendetlenség odabenn.</w:t>
      </w:r>
    </w:p>
    <w:p>
      <w:pPr>
        <w:pStyle w:val="Stlus"/>
        <w:widowControl/>
        <w:spacing w:before="120" w:after="0"/>
        <w:ind w:firstLine="567"/>
        <w:jc w:val="both"/>
        <w:rPr/>
      </w:pPr>
      <w:r>
        <w:rPr>
          <w:rFonts w:cs="Palatino Linotype" w:ascii="Palatino Linotype" w:hAnsi="Palatino Linotype"/>
          <w:kern w:val="2"/>
          <w:sz w:val="20"/>
          <w:szCs w:val="20"/>
        </w:rPr>
        <w:t>Tarts velünk, Eleanor… Hiszen nem felejthetted el a régi szép időket, mint ez a Hanna itt, akinek az Úr megkeményítette a szívét – siránkozott Fredd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át lássuk – mondta Eleanor, és fehér mutatóujjának hegyes körmét az állára illesztette. – Meg is mondom mindjárt, mit tegyünk, drágaságaim. Ti csak döcögjetek el vonaton, én majd elkészülök, és felhívom J. W.-t a Crillonban, és megtudom, van-e kedve kocsin kivinni engem is. Akkor együtt jöhetünk vissza. Hogy tetszik a terv?</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agyszerű volna, Eleanor! – fuvolázta Eveline. – Pompás! Tudtam én, hogy eljössz! Csak hát nekünk már indulnunk kell. Ha véletlen elkeverednénk, a székesegyház előtt találkozunk pontban tizenkettőkor… Jó les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veline még a lépcsőn is szédelgett. Chartres felé végig Freddy szemrehányásait hallgatta, hogy másutt jár az esze, és már nem szereti a régi barátai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re Chartres-ba értek, megeredt az eső. A nap hosszúnak bizonyult. A festett üveget a háború során kiszedték, biztonságba helyezték, és még nem rakták vissza. A nyúlánk tizenkettedik századi szentek ázottan, iszamosan tekintettek le rájuk a zuhogó esőben. Freddy állította, hogy az altemplomban gyertyafényben álló fekete Madonna neki megérte a zarándoklatot, Eveline azonban másként vélekedett. Eleanor és J. W. nem jött végül. – Ilyen esőben nem mertek nekiindulni – magyarázta Freddy. Eveline szinte megkönnyebbült, amikor azt vette észre, hogy megfázott, mert ezzel a nesszel nyomban el is válhatott Freddytől, amint hazaértek. Csak a kapuig kísértette magát, mert attól tartott, hogy Freddy odafenn találkozhatik Donna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Don fenn is volt. Lefektette, pátyolgatta a gyengélkedő Eveline-t, és konyakos forró limonádét készített neki. Pénz ütötte a markát, mivel néhány cikkét sikerült eladnia, és megkapta a </w:t>
      </w:r>
      <w:r>
        <w:rPr>
          <w:rFonts w:cs="Palatino Linotype" w:ascii="Palatino Linotype" w:hAnsi="Palatino Linotype"/>
          <w:i/>
          <w:iCs/>
          <w:kern w:val="2"/>
          <w:sz w:val="20"/>
          <w:szCs w:val="20"/>
        </w:rPr>
        <w:t xml:space="preserve">Daily Herald </w:t>
      </w:r>
      <w:r>
        <w:rPr>
          <w:rFonts w:cs="Palatino Linotype" w:ascii="Palatino Linotype" w:hAnsi="Palatino Linotype"/>
          <w:kern w:val="2"/>
          <w:sz w:val="20"/>
          <w:szCs w:val="20"/>
        </w:rPr>
        <w:t>tudósítói állását Bécsben. Úgy tervezte, május elseje után indul, „ha a madzag itt be nem talál csúszni”, mondta jelentősen. Még azon este szállodába költözött, és nagyon köszönte Eveline-nek a baráti szívességet, bár fájlalta, hogy már nem szereti. A lakás mintha üresen maradt volna Don távozása után. Eveline már bánta, hogy nem marasztalta. Egy darabig lázasan vergődött az ágyban, végül nyugtalanul, magányosan elnyomta az álom.</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ind w:firstLine="567"/>
        <w:jc w:val="both"/>
        <w:rPr/>
      </w:pPr>
      <w:r>
        <w:rPr>
          <w:rFonts w:cs="Palatino Linotype" w:ascii="Palatino Linotype" w:hAnsi="Palatino Linotype"/>
          <w:kern w:val="2"/>
          <w:sz w:val="20"/>
          <w:szCs w:val="20"/>
        </w:rPr>
        <w:t>Május elsejének reggel én Paul Johnson költötte. Civilben jött, fiatal volt, karcsú, kedves, szőke, csinos. Elmondta, hogy Don Stevens telibeszélte a fejét, mi minden nagy esemény, általános sztrájk és efféle várható mára, s eljött, hogy megnézze, ha Eveline-nek nincs ellenére. – Gondoltam, hogy jobb lesz, ha civilt öltök az alkalomra, ezért kértem kölcsön magyarázkodo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n is sztrájkba állok, azt hiszem – mondta rá Eveline. – Sírok az unalomtól, ha a Vöröskeresztre gondolo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ahát, ez pompás, Eveline! Akkor járhatunk egyet és megnézzük, mi ez a nagy izgalom… Jobb is, mellettem marad Könnyebb a lelkemnek, ha tudom, hol van, amikor a zűrzavar kitör Kegyed hallatlanul merész, Eveline kisasszon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Jól fest maga civilben, hallja… Mindig egyenruhában láttam.</w:t>
      </w:r>
    </w:p>
    <w:p>
      <w:pPr>
        <w:pStyle w:val="Stlus"/>
        <w:widowControl/>
        <w:spacing w:before="120" w:after="0"/>
        <w:ind w:firstLine="567"/>
        <w:jc w:val="both"/>
        <w:rPr/>
      </w:pPr>
      <w:r>
        <w:rPr>
          <w:rFonts w:cs="Palatino Linotype" w:ascii="Palatino Linotype" w:hAnsi="Palatino Linotype"/>
          <w:kern w:val="2"/>
          <w:sz w:val="20"/>
          <w:szCs w:val="20"/>
        </w:rPr>
        <w:t>Paul elvörösödött, és esetlenül zsebébe mélyesztette a kezét. – Az volna jó, megmaradni civilben – folytatta komolyan. – Még akkor is, ha a civiltől elvárják, hogy dolgozzon… Ezekből az előadásokból a Sorbonne-on semmi hasznom… Mindenki csak fészkelődik… Azt is unom már hallgatni, micsoda csirkefogók a németek. Mert mintha a francia professzorok másról sem tudnának beszél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enjen, olvasson egy kicsit, közben én felkelek… Nézte véletlen, méri az az öregasszony ott szemben a kávé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éri bizony – kiáltott vissza Paul a társalgóból, mert a hálószobából azonnal kitakarodott, mihelyt Eveline kidugta a lábujját a paplan alól. – Felhozzak kettő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z, látja, kedves volna… Nekem van briósom meg vajam itthon… A konyhában talál egy zománcos tejeskannát, abban hozz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veline elnézte magát a tükörben, mielőtt az öltözéshez látott. Árnyékok vonultak a szeme alatt, és kezdődő szarkalábakat sejtett a sarkában. Az öregség jobban megborzongatta, mint a dermesztő párizsi szoba. Olyan erővel rohanta meg a sejtelme, hogy sírva fakadt. Vén szatyor könnymaszatos arca tekintett vissza rá a tükörből. Két tenyerét a szemére szorította. – Jaj, olyan bolondul élek! – sóhajtotta fennhangon.</w:t>
      </w:r>
    </w:p>
    <w:p>
      <w:pPr>
        <w:pStyle w:val="Stlus"/>
        <w:widowControl/>
        <w:spacing w:before="120" w:after="0"/>
        <w:ind w:firstLine="567"/>
        <w:jc w:val="both"/>
        <w:rPr/>
      </w:pPr>
      <w:r>
        <w:rPr>
          <w:rFonts w:cs="Palatino Linotype" w:ascii="Palatino Linotype" w:hAnsi="Palatino Linotype"/>
          <w:kern w:val="2"/>
          <w:sz w:val="20"/>
          <w:szCs w:val="20"/>
        </w:rPr>
        <w:t>Paul megjött. Hallotta tehetetlen toporgását a társalgóban. – El is felejtettem mondani… Dontól azt hallom, Anatole France a hadirokkantakkal masíroz máma… Megjött a tejeskávé, nekiláthatunk, mihelyt elkészü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Egy pillanat! – kiáltotta Eveline, mert éppen vizet fröcskölt az arcára a mosdótálból. – Mennyi idős maga, Paul? – érdeklődött aztán, mikor felöltözve, mosolygósan, legjobb formájában kipenderedett a hálószobábó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Független, fehér és huszonegy éves… Igyuk meg ezt a kávét még melegébe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nnyinak sem látszi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Pedig már vagyok annyi idős, hogy huszonegyig elszámolok – felelte Paul, és megint elvörösödö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n idősebb vagyok öt évvel – állapította meg Eveline. – Irtózok a megvénüléstő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Öt év nem a világ – motyogta Paul.</w:t>
      </w:r>
    </w:p>
    <w:p>
      <w:pPr>
        <w:pStyle w:val="Stlus"/>
        <w:widowControl/>
        <w:spacing w:before="120" w:after="0"/>
        <w:ind w:firstLine="567"/>
        <w:jc w:val="both"/>
        <w:rPr/>
      </w:pPr>
      <w:r>
        <w:rPr>
          <w:rFonts w:cs="Palatino Linotype" w:ascii="Palatino Linotype" w:hAnsi="Palatino Linotype"/>
          <w:kern w:val="2"/>
          <w:sz w:val="20"/>
          <w:szCs w:val="20"/>
        </w:rPr>
        <w:t>Idegességében rádöntötte a kávét a nadrágja szárára. – Hű, mekkora marha vagyok – bosszankod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gy pillanat, és nyoma se marad – ígérte Eveline, azzal szaladt törülközőért.</w:t>
      </w:r>
    </w:p>
    <w:p>
      <w:pPr>
        <w:pStyle w:val="Stlus"/>
        <w:widowControl/>
        <w:spacing w:before="120" w:after="0"/>
        <w:ind w:firstLine="567"/>
        <w:jc w:val="both"/>
        <w:rPr/>
      </w:pPr>
      <w:r>
        <w:rPr>
          <w:rFonts w:cs="Palatino Linotype" w:ascii="Palatino Linotype" w:hAnsi="Palatino Linotype"/>
          <w:kern w:val="2"/>
          <w:sz w:val="20"/>
          <w:szCs w:val="20"/>
        </w:rPr>
        <w:t>Leültette Pault, elébe térdelt, és dörzsölgette ki a kávét a combja tövéből. Paul csak ült meredten, céklavörösen, és összeszorította a száját. Eveline be sem fejezte, már talpra ugrott. – Nézzük, mi történik odaki! Jó volna tudni, mire ez a felfordulás.</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Legalább megköszönhetné – nézett rá Evelin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Köszönöm. Ejnye, de nagy paraszt vagyok én, Evelin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Vasárnapi hangulat fogadta őket az utcán. Néhány üzlet kinyitott ugyan a mellékutcákban, de a redőnyük félárbocon állt. Borús nap volt. Végigmentek a Saint-Germain bulváron s látták, hogy a járókelők mind ünneplőbe öltöztek. Amíg a Garde Républicaine csákós, háromszín tollas százada el nem csörtetett mellettük, észre sem vették, hogy villanyos körülöttük a levegő.</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Szajna túlsó partján több volt az ember. A csendőrök csoportosan álldogáltak mindenfelé.</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ik útkereszteződésnél munkaruhás öregemberek csapata állt vörös zászlóval. Mondatszalagot feszítettek: L’UNION DES TRAVAILLEURS FERA LA PAIX DU MONDE.</w:t>
      </w:r>
      <w:r>
        <w:rPr>
          <w:rStyle w:val="FootnoteCharacters"/>
          <w:rStyle w:val="FootnoteAnchor"/>
          <w:rFonts w:cs="Palatino Linotype" w:ascii="Palatino Linotype" w:hAnsi="Palatino Linotype"/>
          <w:iCs/>
          <w:kern w:val="2"/>
          <w:sz w:val="20"/>
          <w:szCs w:val="20"/>
        </w:rPr>
        <w:footnoteReference w:id="213"/>
      </w:r>
      <w:r>
        <w:rPr>
          <w:rFonts w:cs="Palatino Linotype" w:ascii="Palatino Linotype" w:hAnsi="Palatino Linotype"/>
          <w:kern w:val="2"/>
          <w:sz w:val="20"/>
          <w:szCs w:val="20"/>
        </w:rPr>
        <w:t xml:space="preserve"> A köztársasági gárda csatárlánca rohamozta meg őket kivont karddal. A csákójukon csillogott a nap. Az öregek futottak, vagy kapualjakban húzódtak me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Grand Boulevard-okon elkoszosodott egyenruhájú, bádogsisakos </w:t>
      </w:r>
      <w:r>
        <w:rPr>
          <w:rFonts w:cs="Palatino Linotype" w:ascii="Palatino Linotype" w:hAnsi="Palatino Linotype"/>
          <w:i/>
          <w:iCs/>
          <w:kern w:val="2"/>
          <w:sz w:val="20"/>
          <w:szCs w:val="20"/>
        </w:rPr>
        <w:t>poilu</w:t>
      </w:r>
      <w:r>
        <w:rPr>
          <w:rFonts w:cs="Palatino Linotype" w:ascii="Palatino Linotype" w:hAnsi="Palatino Linotype"/>
          <w:iCs/>
          <w:kern w:val="2"/>
          <w:sz w:val="20"/>
          <w:szCs w:val="20"/>
        </w:rPr>
        <w:t xml:space="preserve">k </w:t>
      </w:r>
      <w:r>
        <w:rPr>
          <w:rFonts w:cs="Palatino Linotype" w:ascii="Palatino Linotype" w:hAnsi="Palatino Linotype"/>
          <w:kern w:val="2"/>
          <w:sz w:val="20"/>
          <w:szCs w:val="20"/>
        </w:rPr>
        <w:t>álltak gúlába rakott karabélyuk körül. A hullámzó tömeg meg-megéljenezte őket. Kedélyes mulatságnak tetszett mindez. Eveline és Paul lassan belefáradt a sétába. Gondolkodni kezdtek, hol ebédelhetnének. Az eső is megeredt.</w:t>
      </w:r>
    </w:p>
    <w:p>
      <w:pPr>
        <w:pStyle w:val="Stlus"/>
        <w:widowControl/>
        <w:spacing w:before="120" w:after="0"/>
        <w:ind w:firstLine="567"/>
        <w:jc w:val="both"/>
        <w:rPr/>
      </w:pPr>
      <w:r>
        <w:rPr>
          <w:rFonts w:cs="Palatino Linotype" w:ascii="Palatino Linotype" w:hAnsi="Palatino Linotype"/>
          <w:kern w:val="2"/>
          <w:sz w:val="20"/>
          <w:szCs w:val="20"/>
        </w:rPr>
        <w:t>A börze előtt összetalálkoztak Don Stevensszel. Éppen jött ki a távírdából. Fáradtnak és elkeseredettnek látszott. Öt óta talpon van, mesélte. – Ha már fellázadnak, miért nem kezdik olyankor, hogy még a táviratot lenne időm feladni? Annyit legalább láttam, hogy Anatole France-ékat szétszórták a Place d’Almán. Ennek még volna teteje, ha ez a rohadt cenzúra keresztülengedné. Németországban is komolyra fordult… Ott fog majd kitörni valami, azt hiszem.</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át itt Párizsban? – érdeklődött Pau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Tudja a halál… Suhancok összetörték a rácsokat a fák körül, és azzal dobálták meg a rendőröket a Magenta sugárúton… Burnhamtől hallom, hogy a Bastille terének végében úttorlaszokat emelnek, de a nyavalyának van kedve odáig kutyagolni, ha enni nincs hol… Különben sem hiszem… Kivagyok, mint a liba. Hát ti, burzsujok, mit csináltok m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 lőj, munkástárs! – nyüszített Paul, és a kezét magasra emelte. Legalább addig ne, amíg valahol megebédelünk – tette hozzá nevetve Eveline. Most eszmélt, mennyivel jobban tetszik neki Paul, mint Do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mellékutcákat rótták a szemetelő esőben, s </w:t>
      </w:r>
      <w:r>
        <w:rPr>
          <w:rFonts w:cs="Palatino Linotype" w:ascii="Palatino Linotype" w:hAnsi="Palatino Linotype"/>
          <w:i/>
          <w:iCs/>
          <w:kern w:val="2"/>
          <w:sz w:val="20"/>
          <w:szCs w:val="20"/>
        </w:rPr>
        <w:t xml:space="preserve">végül </w:t>
      </w:r>
      <w:r>
        <w:rPr>
          <w:rFonts w:cs="Palatino Linotype" w:ascii="Palatino Linotype" w:hAnsi="Palatino Linotype"/>
          <w:kern w:val="2"/>
          <w:sz w:val="20"/>
          <w:szCs w:val="20"/>
        </w:rPr>
        <w:t>találtak egy kiskocsmát, ahonnét jó szagok és hangok áradtak. Bebújtak a félig leeresztett redőny alatt. A homályos kocsma teli volt taxisofőrrel és munkással. Helyet szorítottak egy márványasztalnál két öreg sakkozó mellett. Eveline lába szára nekiszorult Paulénak. Eveline nem mozdult. Végül Paul vörösödött el, s odébb húzódott. – Bocsásson meg – mentegetőzö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Pirított májat ettek mind a hárman. Don a rossz franciaságával szóba ereszkedett az öregekkel. Megállapították, hogy a mai fiatalság semmirekellő. Bezzeg a régi időkben, ha egyszer kimentek az utcára, mindjárt felszedték a kövezetet, a lábuknál fogva rántották le a rendőröket a lóról! Hanem most azt mondják, beütött az általános sztrájk, és tessék, ml történik?… Semmi se. Néhány siheder kaviccsal hajigálózik, és egy kávéház ablaka szerencsésen be is törött. Így nem lehet megvédeni se a szabadságot, se a munka becsületét, állapodtak meg. A két öreg azzal visszafelejtkezett a játszmába. Don egy üveg bort rendelt nekik.</w:t>
      </w:r>
    </w:p>
    <w:p>
      <w:pPr>
        <w:pStyle w:val="Stlus"/>
        <w:widowControl/>
        <w:spacing w:before="120" w:after="0"/>
        <w:ind w:firstLine="567"/>
        <w:jc w:val="both"/>
        <w:rPr/>
      </w:pPr>
      <w:r>
        <w:rPr>
          <w:rFonts w:cs="Palatino Linotype" w:ascii="Palatino Linotype" w:hAnsi="Palatino Linotype"/>
          <w:kern w:val="2"/>
          <w:sz w:val="20"/>
          <w:szCs w:val="20"/>
        </w:rPr>
        <w:t xml:space="preserve">Eveline fél füllel hallgatta a beszélgetést, és azon töprengett, felkeresse-e J. W.-t délután. Vasárnap óta nem látta sem Eleanort, sem őt. Nem mintha hiányoztak volna. Majd eltűnődött, ha Paul feleségül találná venni, a gyermekeik is ilyen borzas csikók lennének-e, mint Ő. Tetszett neki ez a félhomályos, ételszagú, boros, </w:t>
      </w:r>
      <w:r>
        <w:rPr>
          <w:rFonts w:cs="Palatino Linotype" w:ascii="Palatino Linotype" w:hAnsi="Palatino Linotype"/>
          <w:i/>
          <w:iCs/>
          <w:kern w:val="2"/>
          <w:sz w:val="20"/>
          <w:szCs w:val="20"/>
        </w:rPr>
        <w:t>Caparal</w:t>
      </w:r>
      <w:r>
        <w:rPr>
          <w:rFonts w:cs="Palatino Linotype" w:ascii="Palatino Linotype" w:hAnsi="Palatino Linotype"/>
          <w:iCs/>
          <w:kern w:val="2"/>
          <w:sz w:val="20"/>
          <w:szCs w:val="20"/>
        </w:rPr>
        <w:t xml:space="preserve">-füstös </w:t>
      </w:r>
      <w:r>
        <w:rPr>
          <w:rFonts w:cs="Palatino Linotype" w:ascii="Palatino Linotype" w:hAnsi="Palatino Linotype"/>
          <w:kern w:val="2"/>
          <w:sz w:val="20"/>
          <w:szCs w:val="20"/>
        </w:rPr>
        <w:t>kiskocsma, hogy itt hallgathatja, miként oktatja ki Don Pault a forradalom felő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kor hazajutok, lesz rá gondom, hogy bejárjam az országot. Beállok napszámosnak, részes aratónak, hogy többet megértsek a világból – fogadkozott Paul. – Mert így csak hallomásból szerzem az értesüléseimet.</w:t>
      </w:r>
    </w:p>
    <w:p>
      <w:pPr>
        <w:pStyle w:val="Stlus"/>
        <w:widowControl/>
        <w:spacing w:before="120" w:after="0"/>
        <w:ind w:firstLine="567"/>
        <w:jc w:val="both"/>
        <w:rPr/>
      </w:pPr>
      <w:r>
        <w:rPr>
          <w:rFonts w:cs="Palatino Linotype" w:ascii="Palatino Linotype" w:hAnsi="Palatino Linotype"/>
          <w:kern w:val="2"/>
          <w:sz w:val="20"/>
          <w:szCs w:val="20"/>
        </w:rPr>
        <w:t>Ebéd után elkvaterkáztak, majd egyszerre amerikai hangokra lettek figyelmesek. Két amerikai tábori csendőr bújt be a kocsmába, és italt rendeltek a bádogborítású söntésné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 beszéljetek angolul – suttogta Paul. Meredten ültek mind a hárman, és a lehető legfranciásabb külsejüket öltötték fel, amíg a két egyenruhás tovább nem állt. – Hűha – fújt Paul –, de begazoltam… Ha észreveszik, hogy kivetkőztem az egyenruhából, biztos bevisznek… Akkor aztán szervusz, gyűjtő, pápá, Páriz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ég jó, ha hajnalhasadtára sortűz nem végez a nyúlfarknyi életével – mondta Eveline. – Menjen azonnal haza, és öltözzön át… Nekem úgyis be kell néznem a Vöröskeresztbe.</w:t>
      </w:r>
    </w:p>
    <w:p>
      <w:pPr>
        <w:pStyle w:val="Stlus"/>
        <w:widowControl/>
        <w:spacing w:before="120" w:after="0"/>
        <w:ind w:firstLine="567"/>
        <w:jc w:val="both"/>
        <w:rPr/>
      </w:pPr>
      <w:r>
        <w:rPr>
          <w:rFonts w:cs="Palatino Linotype" w:ascii="Palatino Linotype" w:hAnsi="Palatino Linotype"/>
          <w:kern w:val="2"/>
          <w:sz w:val="20"/>
          <w:szCs w:val="20"/>
        </w:rPr>
        <w:t>Don a rue de Rivoli felé kísérte. Paul mellékutcákon suttyant el az egyenruhájáér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ranyos fiú ez a Paul Johnson. Hol szedted fel, Don? – kérdezte Eveline félvállró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Együgyű gyerek… Afféle kiscserkész… Rendes srác amúgy… Mellénk szállásolták még a Marne-nál… Aztán átkerült ebbe a potya beosztásba a postaszolgálathoz, és most a Sorbonne-on tanul… Ráfér… Azt sem tudja, mi a társadalom. Talán azt hiszi, a gólya hozza azt i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Felétek való… mármint földid?</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z. A papája gabonasiló-tulajdonos valami álmos tetűfészekben… Rémes kispolgári életkörülmények… Amúgy nem rossz gyerek… Kár, hogy nem olvasta Marxot. Kicsit kiigazgatná a gondolkodását. – Don elfintorodott. – Ez rád is vonatkozik, Eveline, bár én már régen lemondtam rólad. Úti cifra, házi rossz, mondják az ilyen nőkről.</w:t>
      </w:r>
    </w:p>
    <w:p>
      <w:pPr>
        <w:pStyle w:val="Stlus"/>
        <w:widowControl/>
        <w:spacing w:before="120" w:after="0"/>
        <w:ind w:firstLine="567"/>
        <w:jc w:val="both"/>
        <w:rPr/>
      </w:pPr>
      <w:r>
        <w:rPr>
          <w:rFonts w:cs="Palatino Linotype" w:ascii="Palatino Linotype" w:hAnsi="Palatino Linotype"/>
          <w:kern w:val="2"/>
          <w:sz w:val="20"/>
          <w:szCs w:val="20"/>
        </w:rPr>
        <w:t>Bolthajtás alatt álltak meg az egyik sarko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Jaj, Don, de fárasztó vagy – zsörtölődött Evelin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a viszlát – vágta el a beszélgetés fonalát Don –, jön a buszom! Nem illene ugyan sztrájktörő buszra szállnom ide a Bastille-ig messzi út. – Megcsókolta Eveline-t. – Ne haragudj rám.</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Mulass jól Bécsben, Don! – szólt utána Eveline, és integetett neki, amint Don felugrott a buszra. Még annyit látott, hogy egy kalauznő megpróbálja letaszítani, azzal, hogy </w:t>
      </w:r>
      <w:r>
        <w:rPr>
          <w:rFonts w:cs="Palatino Linotype" w:ascii="Palatino Linotype" w:hAnsi="Palatino Linotype"/>
          <w:i/>
          <w:iCs/>
          <w:kern w:val="2"/>
          <w:sz w:val="20"/>
          <w:szCs w:val="20"/>
        </w:rPr>
        <w:t>„complet”.</w:t>
      </w:r>
      <w:r>
        <w:rPr>
          <w:rStyle w:val="FootnoteCharacters"/>
          <w:rStyle w:val="FootnoteAnchor"/>
          <w:rFonts w:cs="Palatino Linotype" w:ascii="Palatino Linotype" w:hAnsi="Palatino Linotype"/>
          <w:iCs/>
          <w:kern w:val="2"/>
          <w:sz w:val="20"/>
          <w:szCs w:val="20"/>
        </w:rPr>
        <w:footnoteReference w:id="214"/>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Bement a hivatalba, és úgy tett, mintha már ott lett volna nyitás óta. Hat óra előtt felnézett a Crillonba J. W.-hez. Minden a medrében zajlott. Miss Williams szalmasárga hajjal, hűvösen ült az asztalánál, Morton nesztelenül hordta körbe a teát meg a </w:t>
      </w:r>
      <w:r>
        <w:rPr>
          <w:rFonts w:cs="Palatino Linotype" w:ascii="Palatino Linotype" w:hAnsi="Palatino Linotype"/>
          <w:i/>
          <w:iCs/>
          <w:kern w:val="2"/>
          <w:sz w:val="20"/>
          <w:szCs w:val="20"/>
        </w:rPr>
        <w:t>petit four</w:t>
      </w:r>
      <w:r>
        <w:rPr>
          <w:rFonts w:cs="Palatino Linotype" w:ascii="Palatino Linotype" w:hAnsi="Palatino Linotype"/>
          <w:iCs/>
          <w:kern w:val="2"/>
          <w:sz w:val="20"/>
          <w:szCs w:val="20"/>
        </w:rPr>
        <w:t>okat.</w:t>
      </w:r>
      <w:r>
        <w:rPr>
          <w:rStyle w:val="FootnoteCharacters"/>
          <w:rStyle w:val="FootnoteAnchor"/>
          <w:rFonts w:cs="Palatino Linotype" w:ascii="Palatino Linotype" w:hAnsi="Palatino Linotype"/>
          <w:iCs/>
          <w:kern w:val="2"/>
          <w:sz w:val="20"/>
          <w:szCs w:val="20"/>
        </w:rPr>
        <w:footnoteReference w:id="215"/>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J. W. éppen valami zsakettes személyiséget vont félre az ablakmélyedésbe, és a pezsgőszín függönyök súlyos árnyékában beszélgettek, Eveline még nem látta Eleanor gyöngyházszínű délutáni ruháját, s egy darabig nézte, hogy jön-megy, majd megállt cseverészni három fiatal vezérkari tiszttel a kandalló előtt. Megitta a csésze teáját, váltott egy-két szót Eleanorral, majd otthagyta, azzal, hogy várjá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 előszobában megakadt a szeme Miss Williamsen. Megállt az asztalúnál. – Kegyed soha nem pihen meg, Miss Williams?</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Lustaság az ördög párnája – jelentette ki Miss Williams csípősen. Úgy veszem észre, hogy itt Párizsban mindenki herdálja az idejét. Üldögélnek, beszélgetnek, és semmi sem történi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franciák sokra becsülik a nyugalmas életüke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nyugalomnak megvan az ideje… Hanem ez a társasági időfecsérlés… Jönnek ebédre, és maradnak egész délután! Nehéz velük mit kezdeni… Az ember nem jut a munkájához – magyarázta MISS WILLIAMS, és a tekintete megállt Eveline-en. – Ott a Vöröskeresztnél sem igen lehet már tennivaló, ugyebár?</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veline negédesen rámosolyodott. – Nincs bizony. Élünk a mulatságunknak, akár a franciá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Place de la Concorde tágas aszfaltsíkjait járta, és nem tudta, mihez kezdjen. A vadgesztenyék virágzásnak indultak a Champs-Élysées-n. Mintha véget ért volna az általános sztrájk is, mert a taxik mar feltünedeztek. Eveline letelepedett egy padra. Frakkos kriptaszökevény-féle ült melléje szinte nyomban, és leszólította. Eveline felkelt és otthagyta. Szedte a lábát, de a Rond-Point-nél meg kellett állnia, amíg egy francia lovastüzér osztag két hetvenötös ágyúval elvonult, csak aztán kelhetett át az úttesten. A kriptaszökevény addigra újból melléje szegődött, megbillentette a kalapját, és nem restellte a karját nyújtani, mintha ki tudja, milyen régi ismerősök lettek volna. – Kezd unalmas lenni – motyogta Eveline, azzal beszállt egy ott veszteglő konflisba. Remélte szinte, hogy a kriptaszökevény is utánaszáll, de az csak állt mogorván, s nézte, hogyan gördül a konflis a tüzérség után, mintha a menetüket zárná le. Eveline odahaza kakaót főzött a gáztűzhelyen, és egy könyvvel tért nyugovór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ásnap Paul várta, mikor hazaért, új egyenruhában és tükörfényesre dörgölt Gulliver-bakancsban. – Mintha mosógép fordította volna ki, úgy megújult, hallja-e, Pau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gyik barátom GH-s őrmester… Ő szerezte az új mundér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napra ránézhet az ember, magára ne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Kegyedet illeti a bók, Eveline kisasszony.</w:t>
      </w:r>
    </w:p>
    <w:p>
      <w:pPr>
        <w:pStyle w:val="Stlus"/>
        <w:widowControl/>
        <w:spacing w:before="120" w:after="0"/>
        <w:ind w:firstLine="567"/>
        <w:jc w:val="both"/>
        <w:rPr/>
      </w:pPr>
      <w:r>
        <w:rPr>
          <w:rFonts w:cs="Palatino Linotype" w:ascii="Palatino Linotype" w:hAnsi="Palatino Linotype"/>
          <w:kern w:val="2"/>
          <w:sz w:val="20"/>
          <w:szCs w:val="20"/>
        </w:rPr>
        <w:t>Kimentek a bulvárra, és lazacszínű bársonnyal kárpitozott üléseken, pompeji oszlopok közt vacsoráztak meg, nyávogó hegedűszónál a Noël Peters-féle étteremben. Paul zsebét a havi zsoldja meg az élelmiszerjegyei dagasztották. Arról folyt a beszéd, mihez fognak majd otthon Amerikában. Paul elmondta, hogy az apja egy minneapolisi gabonatőzsér irodájába akarja beszerezni, de ő inkább New Yorkban próbálna szerencsét, mert, mondta, a fiatalember próbálkozzék mindenfélével, s csak aztán lásson igazán dologhoz, mikor már kiderült, mihez van tehetsége. Eveline elpanaszolta, hogy ő még azt sem tudja, mit szeretne. Annyit tud, hogy a régi munkájához kedve nincs. Talán Párizsban kellene megmaradnia, vélekede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előtt nekem nem nagyon tetszett Párizs – magyarázta Paul –, csak amióta kegyedet kísérgethetem.</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iattam pedig nemigen szerette meg – évődött vele Eveline –, hiszen akkor engem kellett volna előbb megszeretni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Ugyan, Eveline kisasszony, nincsen kegyed énrám szorulva. Hiszen annyi az ismerőse! Már azért hálás leszek életem végéig, hogy megtűr maga melle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Jaj, csak ne beszélne így! Nem állhatom az alázatos embereket! – fakadt ki Eveline.</w:t>
      </w:r>
    </w:p>
    <w:p>
      <w:pPr>
        <w:pStyle w:val="Stlus"/>
        <w:widowControl/>
        <w:spacing w:before="120" w:after="0"/>
        <w:ind w:firstLine="567"/>
        <w:jc w:val="both"/>
        <w:rPr/>
      </w:pPr>
      <w:r>
        <w:rPr>
          <w:rFonts w:cs="Palatino Linotype" w:ascii="Palatino Linotype" w:hAnsi="Palatino Linotype"/>
          <w:kern w:val="2"/>
          <w:sz w:val="20"/>
          <w:szCs w:val="20"/>
        </w:rPr>
        <w:t>Hallgatva ettek tovább. A reszelt sajttal meg szórt spárgánál tartottak. Paul kortyolt a borából, és azt a sértett szende pillantását vette elő, amelyet Eveline a legjobban utál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Kedvem volna ma kirúgni a hámból – jegyezte meg később. – Undok napom volt… Mindegy, majd egyszer elmondom… Ismeri azt, amikor az ember hiába igyekszik, szétporlad a kezében, amihez hozzányúl? – Jól van, Eveline – csattant fel Paul, és öklével megdöndítette az asztalt –, mulassunk egy nagyo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kávéjukat itták, amikor a zenekar polkára zendített, és a közönség a hegedűs „Á, polka!” kiáltásaira táncra perdült az asztalok között. Szívet melegítő látvány volt, hogy a középkorú vacsoravendégek ott perdülnek-fordulnak a testes olasz főpincér jóakaratú pillantásaitól kísérten – mintha a párizsi </w:t>
      </w:r>
      <w:r>
        <w:rPr>
          <w:rFonts w:cs="Palatino Linotype" w:ascii="Palatino Linotype" w:hAnsi="Palatino Linotype"/>
          <w:i/>
          <w:iCs/>
          <w:kern w:val="2"/>
          <w:sz w:val="20"/>
          <w:szCs w:val="20"/>
        </w:rPr>
        <w:t>gaieté</w:t>
      </w:r>
      <w:r>
        <w:rPr>
          <w:rStyle w:val="FootnoteCharacters"/>
          <w:rStyle w:val="FootnoteAnchor"/>
          <w:rFonts w:cs="Palatino Linotype" w:ascii="Palatino Linotype" w:hAnsi="Palatino Linotype"/>
          <w:iCs/>
          <w:kern w:val="2"/>
          <w:sz w:val="20"/>
          <w:szCs w:val="20"/>
        </w:rPr>
        <w:footnoteReference w:id="216"/>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visszaérkezését üdvözölte volna. Paul Eveline nem állhatott ellene a kitörő jókedélynek. Fölálltak táncolni ők is. Paul esetlenül mozgott, Eveline-nek azonban valahogy jólesett, hogy átölelik. Elfelejtkezhetett magányosságáról.</w:t>
      </w:r>
    </w:p>
    <w:p>
      <w:pPr>
        <w:pStyle w:val="Stlus"/>
        <w:widowControl/>
        <w:spacing w:before="120" w:after="0"/>
        <w:ind w:firstLine="567"/>
        <w:jc w:val="both"/>
        <w:rPr/>
      </w:pPr>
      <w:r>
        <w:rPr>
          <w:rFonts w:cs="Palatino Linotype" w:ascii="Palatino Linotype" w:hAnsi="Palatino Linotype"/>
          <w:kern w:val="2"/>
          <w:sz w:val="20"/>
          <w:szCs w:val="20"/>
        </w:rPr>
        <w:t>Amikor a polkázás alábbhagyott, Paul kifizette a tekintélyes számlát, egymásba karolva elindultak, mint két párizsi szerelmes, neki a május esti bulvárok bor-, töltött kifli- és szamócaszagának. Úszott körülöttük a világ. Eveline egyre mosolygo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ost mulatunk egy nagyot! – hajtogatta Paul, mintegy a maga bátorításár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pp az jár az eszemben, mit szólnának az ismerősök, ha meglátnának a bulváron összekapaszkodva egy részeg bakával – mondta Evelin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Becsszavamra nem vagyok részeg – esküdözött Paul. – Nem is hiszi kegyed, mennyi belém fér! A bakasoromnak meg nemsokára így is, úgy is vége, mihelyt a békeszerződést megköti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nnekem nyolc – hangoztatta Eveline –, nekem nyolc, mit monda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Zeneszót hallottak egy másik kávéházból, és látták a táncolók árnyát az emeleti ablakban. – Menjünk föl – ajánlotta Eveline. Föl is mentek a tükrös emeleti táncterembe. Eveline kijelentette, hogy meginna még egy kis rajnait. Hosszan tanulmányozták az itallapot, majd Eveline Paulra sandítva kijelentette, hogy neki a </w:t>
      </w:r>
      <w:r>
        <w:rPr>
          <w:rFonts w:cs="Palatino Linotype" w:ascii="Palatino Linotype" w:hAnsi="Palatino Linotype"/>
          <w:i/>
          <w:iCs/>
          <w:kern w:val="2"/>
          <w:sz w:val="20"/>
          <w:szCs w:val="20"/>
        </w:rPr>
        <w:t>liebefraumilch</w:t>
      </w:r>
      <w:r>
        <w:rPr>
          <w:rStyle w:val="FootnoteCharacters"/>
          <w:rStyle w:val="FootnoteAnchor"/>
          <w:rFonts w:cs="Palatino Linotype" w:ascii="Palatino Linotype" w:hAnsi="Palatino Linotype"/>
          <w:iCs/>
          <w:kern w:val="2"/>
          <w:sz w:val="20"/>
          <w:szCs w:val="20"/>
        </w:rPr>
        <w:footnoteReference w:id="217"/>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nyerte meg a tetszett.</w:t>
      </w:r>
    </w:p>
    <w:p>
      <w:pPr>
        <w:pStyle w:val="Stlus"/>
        <w:widowControl/>
        <w:spacing w:before="120" w:after="0"/>
        <w:ind w:firstLine="567"/>
        <w:jc w:val="both"/>
        <w:rPr/>
      </w:pPr>
      <w:r>
        <w:rPr>
          <w:rFonts w:cs="Palatino Linotype" w:ascii="Palatino Linotype" w:hAnsi="Palatino Linotype"/>
          <w:kern w:val="2"/>
          <w:sz w:val="20"/>
          <w:szCs w:val="20"/>
        </w:rPr>
        <w:t xml:space="preserve">Paul elvörösödött. – Bár én is megnyerhetném a tetszését egy </w:t>
      </w:r>
      <w:r>
        <w:rPr>
          <w:rFonts w:cs="Palatino Linotype" w:ascii="Palatino Linotype" w:hAnsi="Palatino Linotype"/>
          <w:i/>
          <w:iCs/>
          <w:kern w:val="2"/>
          <w:sz w:val="20"/>
          <w:szCs w:val="20"/>
        </w:rPr>
        <w:t xml:space="preserve">liebe </w:t>
      </w:r>
      <w:r>
        <w:rPr>
          <w:rFonts w:cs="Palatino Linotype" w:ascii="Palatino Linotype" w:hAnsi="Palatino Linotype"/>
          <w:i/>
          <w:kern w:val="2"/>
          <w:sz w:val="20"/>
          <w:szCs w:val="20"/>
        </w:rPr>
        <w:t>Frau</w:t>
      </w:r>
      <w:r>
        <w:rPr>
          <w:rFonts w:cs="Palatino Linotype" w:ascii="Palatino Linotype" w:hAnsi="Palatino Linotype"/>
          <w:kern w:val="2"/>
          <w:sz w:val="20"/>
          <w:szCs w:val="20"/>
        </w:rPr>
        <w:t>nak</w:t>
      </w:r>
      <w:r>
        <w:rPr>
          <w:rStyle w:val="FootnoteCharacters"/>
          <w:rStyle w:val="FootnoteAnchor"/>
          <w:rFonts w:cs="Palatino Linotype" w:ascii="Palatino Linotype" w:hAnsi="Palatino Linotype"/>
          <w:iCs/>
          <w:kern w:val="2"/>
          <w:sz w:val="20"/>
          <w:szCs w:val="20"/>
        </w:rPr>
        <w:footnoteReference w:id="218"/>
      </w:r>
      <w:r>
        <w:rPr>
          <w:rFonts w:cs="Palatino Linotype" w:ascii="Palatino Linotype" w:hAnsi="Palatino Linotype"/>
          <w:kern w:val="2"/>
          <w:sz w:val="20"/>
          <w:szCs w:val="20"/>
        </w:rPr>
        <w:t xml:space="preserve"> – szellemeskede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Talán már meg is nyerte… Katonaember sokfelé leteszi a sapkáját jegyezte meg Eveline, de Paul csak a fejét rázta.</w:t>
      </w:r>
    </w:p>
    <w:p>
      <w:pPr>
        <w:pStyle w:val="Stlus"/>
        <w:widowControl/>
        <w:spacing w:before="120" w:after="0"/>
        <w:ind w:firstLine="567"/>
        <w:jc w:val="both"/>
        <w:rPr/>
      </w:pPr>
      <w:r>
        <w:rPr>
          <w:rFonts w:cs="Palatino Linotype" w:ascii="Palatino Linotype" w:hAnsi="Palatino Linotype"/>
          <w:kern w:val="2"/>
          <w:sz w:val="20"/>
          <w:szCs w:val="20"/>
        </w:rPr>
        <w:t>A következő táncnál szorosan magához vonta Eveline-t. Mintha már nem is lett volna olyan esetle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Olyan magányos vagyok mostanában – tört ki a panasz Eveline-ből, mikor leült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agányos? Kegyed?… Hiszen a Magas Szerződő Felek mind a kegyed barátságát keresik, hogy a bakasorúakat ne is említsem… Dontól azt hallom, hogy kegyed a végzet asszony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veline vállat vont. – Don meg a végzet! Inkább magán próbálnám ki, mit tudok, Paul.</w:t>
      </w:r>
    </w:p>
    <w:p>
      <w:pPr>
        <w:pStyle w:val="Stlus"/>
        <w:widowControl/>
        <w:spacing w:before="120" w:after="0"/>
        <w:ind w:firstLine="567"/>
        <w:jc w:val="both"/>
        <w:rPr/>
      </w:pPr>
      <w:r>
        <w:rPr>
          <w:rFonts w:cs="Palatino Linotype" w:ascii="Palatino Linotype" w:hAnsi="Palatino Linotype"/>
          <w:kern w:val="2"/>
          <w:sz w:val="20"/>
          <w:szCs w:val="20"/>
        </w:rPr>
        <w:t>A következő táncnál Paul arcához simult. Paul, már úgy látszott, megcsókolja, de a zene elhallgat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Ilyen csodálatos estét nem értem életemben – lelkesedett Paul. – Milyen jó volna, ha kegyed is úgy érezné, hogy csak velem szeretne szórakoz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át igyekezzen, Paul… Úgy látom, tanulékony… Nem, ne hallgasson rám, ezt a turbékolást, udvarlást nem nekem találták ki… Nekem máma toronyóra kellene lánccal… De az is lehet, hogy csak férj meg gyerek hiányzik nekem.</w:t>
      </w:r>
    </w:p>
    <w:p>
      <w:pPr>
        <w:pStyle w:val="Stlus"/>
        <w:widowControl/>
        <w:spacing w:before="120" w:after="0"/>
        <w:ind w:firstLine="567"/>
        <w:jc w:val="both"/>
        <w:rPr/>
      </w:pPr>
      <w:r>
        <w:rPr>
          <w:rFonts w:cs="Palatino Linotype" w:ascii="Palatino Linotype" w:hAnsi="Palatino Linotype"/>
          <w:kern w:val="2"/>
          <w:sz w:val="20"/>
          <w:szCs w:val="20"/>
        </w:rPr>
        <w:t>Paul zavarban volt. Némán ültek, és figyelték a táncolókat. Eveline meglátott egy fiatal francia katonát, amint a gyerekarcú táncosnőjét csókolja – aztán nem válik le róla, úgy táncol tovább. Nem bánta volna, ha ő lehet a lány helyébe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Igyunk még egy kis bort – ajánlott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fog megártani? Üsse kő, igaz, ma mulatunk!</w:t>
      </w:r>
    </w:p>
    <w:p>
      <w:pPr>
        <w:pStyle w:val="Stlus"/>
        <w:widowControl/>
        <w:spacing w:before="120" w:after="0"/>
        <w:ind w:firstLine="567"/>
        <w:jc w:val="both"/>
        <w:rPr/>
      </w:pPr>
      <w:r>
        <w:rPr>
          <w:rFonts w:cs="Palatino Linotype" w:ascii="Palatino Linotype" w:hAnsi="Palatino Linotype"/>
          <w:kern w:val="2"/>
          <w:sz w:val="20"/>
          <w:szCs w:val="20"/>
        </w:rPr>
        <w:t>Paul a taxiban már részegen nevetgélt és Eveline-t szorongatta. A hátsó ülés félhomályában vad csókolózásba fogta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Inkább magához menjünk, mint hozzám – ajánlotta Eveline a pillanatnyi viharszünetben. – Félek a házmesterünktő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ehetünk… Csak kár, hogy olyan csöpp a hely – nevetett Pau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ajd összebújunk, mint a szegényember malaca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szálló portásának vesékbe látó tekintetét elhagyták, és még sokáig kaptattak felfelé a huzatos, kanyargó lépcsőn, míg Paul apró udvari szobájába nem jutottak. – Szép élet a legényélet, amíg rá, nem un az ember – mondta Paul hadonászva, amint az ajtót bezárta s bereteszelte. Újból esni kezdett, s az esőcseppek úgy kopogtak az udvar üvegfedelén, akár a kavicsok. Paul a sapkáját meg a zubbonyát a sarokba hajította, és ragyogó szemmel rontott Eveline-n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Hanem az ágyba még alig jutottak, Pault elnyomta a buzgóság. Fejét Eveline vállán nyugtatta. Eveline egy idő múltán felkelt, eloltotta a villanyt, ablakot nyitott, majd visszabújt a gyermetegen ernyedt, meleg Paul mellé. Az eső dübörgött az üvegtetőn. Valami kutyakölket bezárhattak egyik szobába, nyítt keservesen, szakadatlanul. Eveline-nek nem jött álom a szemére. Mintha gazdátlan kutyakölyök nyüszített volna benne is. Az ablakon át lassan felderengett egy szomszédos féltető meg a kémények sora. Sokára aludt el.</w:t>
      </w:r>
    </w:p>
    <w:p>
      <w:pPr>
        <w:pStyle w:val="Stlus"/>
        <w:widowControl/>
        <w:spacing w:before="120" w:after="0"/>
        <w:ind w:firstLine="567"/>
        <w:jc w:val="both"/>
        <w:rPr/>
      </w:pPr>
      <w:r>
        <w:rPr>
          <w:rFonts w:cs="Palatino Linotype" w:ascii="Palatino Linotype" w:hAnsi="Palatino Linotype"/>
          <w:kern w:val="2"/>
          <w:sz w:val="20"/>
          <w:szCs w:val="20"/>
        </w:rPr>
        <w:t>A másnapot együtt töltötték. Eveline betelefonált a Vöröskeresztbe, hogy megint beteg, Paul pedig a Sorbonne-ról lógott. Délelőtt a Madeline közelében üldögéltek egy kávézó teraszán, s az erőtlen napfényben terveket szőttek. Megpróbálnak hazajutni, amint lehet, állást kerítenek New Yorkban, és összeházasodnak. Paul majd szabad idejében kitanulja a gépészetet. Jersey városában az apjáék barátja szemestermény- és takarmánykereskedelmi vállalkozó, annál biztosan kerülne munka. Eveline pedig folytathatná a berendezési szakmát. Paul még a nyámnyila mentegetőzéseiről is elfelejtkezett a boldog tervezésben. Eveline magában egyre bizonykodott, hogy Paulnak van igenis jövője, és ő igenis szerelmes bele,</w:t>
      </w:r>
    </w:p>
    <w:p>
      <w:pPr>
        <w:pStyle w:val="Stlus"/>
        <w:widowControl/>
        <w:spacing w:before="120" w:after="0"/>
        <w:ind w:firstLine="567"/>
        <w:jc w:val="both"/>
        <w:rPr/>
      </w:pPr>
      <w:r>
        <w:rPr>
          <w:rFonts w:cs="Palatino Linotype" w:ascii="Palatino Linotype" w:hAnsi="Palatino Linotype"/>
          <w:kern w:val="2"/>
          <w:sz w:val="20"/>
          <w:szCs w:val="20"/>
        </w:rPr>
        <w:t xml:space="preserve">Május második felében mintha kótyagosak lettek volna. A hónap elején nyakára hágtak a fizetésüknek, így aztán kis </w:t>
      </w:r>
      <w:r>
        <w:rPr>
          <w:rFonts w:cs="Palatino Linotype" w:ascii="Palatino Linotype" w:hAnsi="Palatino Linotype"/>
          <w:i/>
          <w:iCs/>
          <w:kern w:val="2"/>
          <w:sz w:val="20"/>
          <w:szCs w:val="20"/>
        </w:rPr>
        <w:t>table d’hôte</w:t>
      </w:r>
      <w:r>
        <w:rPr>
          <w:rStyle w:val="FootnoteCharacters"/>
          <w:rStyle w:val="FootnoteAnchor"/>
          <w:rFonts w:cs="Palatino Linotype" w:ascii="Palatino Linotype" w:hAnsi="Palatino Linotype"/>
          <w:iCs/>
          <w:kern w:val="2"/>
          <w:sz w:val="20"/>
          <w:szCs w:val="20"/>
        </w:rPr>
        <w:footnoteReference w:id="219"/>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étkezdékben, két, két és fél frankon vett ebédjegyeken tengtek diákok, munkások és szegény díjnokok társaságában. Egy júniusi vasárnapon kirándultak Saint-Germainbe, és gyalog vágtak át az erdőn. Eveline-t többször is</w:t>
      </w:r>
    </w:p>
    <w:p>
      <w:pPr>
        <w:pStyle w:val="Stlus"/>
        <w:widowControl/>
        <w:spacing w:before="120" w:after="0"/>
        <w:ind w:firstLine="567"/>
        <w:jc w:val="both"/>
        <w:rPr/>
      </w:pPr>
      <w:r>
        <w:rPr>
          <w:rFonts w:cs="Palatino Linotype" w:ascii="Palatino Linotype" w:hAnsi="Palatino Linotype"/>
          <w:kern w:val="2"/>
          <w:sz w:val="20"/>
          <w:szCs w:val="20"/>
        </w:rPr>
        <w:t>Elfogta a gyengeség meg az émelygés, le kellett dőlnie a fűbe. Paul szinte belebetegedett az aggodalomba. Végül kis telepre értek a Szajna partján. A Szajna sodrában sebesen úsztak a késő délutáni zöld-lila fénysávok a partok sudár jegenyesorai közt. Kis kompon keltek át. Az öreg révészt Eveline elnevezte Idő Atyá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Tudod, mi az én bajom, Paul? – kérdezte félúton. – Gyereket várok, a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Paul füttyentett, úgy adta ki a szuszt. – Nahát, mindent elterveztünk, csak ezt… Disznóság igazán, hogy nem én szorgalmazom a házasságot… Mindegy, most rögtön elveszlek feleségül! Megtudom, hogyan kell engedélyt szerezni katonáéknál, de nem lesz semmi akadálya… Azért nem mondom, nagyot fordult velem a vilá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át velem nem, mit gondolsz? – méltatlankodott Eveline. – Aki hordóban akar átkelni a Niagarán, annak könnyebb!</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ondd, Eveline – nézett rá Paul, s a szeme elfátyolosodott – mivel kárpótolhatnálak? Megtennék bármit, hidd el!</w:t>
      </w:r>
    </w:p>
    <w:p>
      <w:pPr>
        <w:pStyle w:val="Stlus"/>
        <w:widowControl/>
        <w:spacing w:before="120" w:after="0"/>
        <w:ind w:firstLine="567"/>
        <w:jc w:val="both"/>
        <w:rPr/>
      </w:pPr>
      <w:r>
        <w:rPr>
          <w:rFonts w:cs="Palatino Linotype" w:ascii="Palatino Linotype" w:hAnsi="Palatino Linotype"/>
          <w:kern w:val="2"/>
          <w:sz w:val="20"/>
          <w:szCs w:val="20"/>
        </w:rPr>
        <w:t>A vonatjuk sípolva futott be az állomásra, de a gondolataik annyira lefoglalták őket, hogy szinte elment az orruk előtt, észre sem vették. Mikor aztán felkapaszkodtak a harmadosztályú szakaszba, ott ültek egymással szemközt, meredten, mint akik karót nyeltek, s a térdük összeért. Bámultak ki az ablakon, de nem látták Párizs külvárosait. Sokáig nem szólt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eg akarom tartani ezt a porontyot, Paul – mondta ki végül Eveline elszoruló torokkal. – Mindent meg kell próbálnunk, amit csak az élet kínál. – Paul rábólintott. Eveline az arcát nem láthatta. Alagúton robogtak keresztül.</w:t>
      </w:r>
    </w:p>
    <w:p>
      <w:pPr>
        <w:pStyle w:val="Heading4"/>
        <w:rPr/>
      </w:pPr>
      <w:bookmarkStart w:id="41" w:name="__RefHeading___Toc211060100"/>
      <w:bookmarkEnd w:id="41"/>
      <w:r>
        <w:rPr/>
        <w:t>34. SZ. HÍRADÓ</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PLATINAHIÁNY VILÁGSZERTE</w:t>
      </w:r>
    </w:p>
    <w:p>
      <w:pPr>
        <w:pStyle w:val="Stlus"/>
        <w:widowControl/>
        <w:spacing w:before="120" w:after="0"/>
        <w:rPr>
          <w:rFonts w:ascii="Palatino Linotype" w:hAnsi="Palatino Linotype" w:cs="Palatino Linotype"/>
          <w:i/>
          <w:i/>
          <w:iCs/>
          <w:kern w:val="2"/>
          <w:sz w:val="20"/>
          <w:szCs w:val="20"/>
        </w:rPr>
      </w:pPr>
      <w:r>
        <w:rPr>
          <w:rFonts w:cs="Palatino Linotype" w:ascii="Palatino Linotype" w:hAnsi="Palatino Linotype"/>
          <w:i/>
          <w:iCs/>
          <w:kern w:val="2"/>
          <w:sz w:val="20"/>
          <w:szCs w:val="20"/>
        </w:rPr>
        <w:t>Il serait criminel de négliger les intérêts français dans les Balkans</w:t>
      </w:r>
      <w:r>
        <w:rPr>
          <w:rStyle w:val="FootnoteCharacters"/>
          <w:rStyle w:val="FootnoteAnchor"/>
          <w:rFonts w:cs="Palatino Linotype" w:ascii="Palatino Linotype" w:hAnsi="Palatino Linotype"/>
          <w:iCs/>
          <w:kern w:val="2"/>
          <w:sz w:val="20"/>
          <w:szCs w:val="20"/>
        </w:rPr>
        <w:footnoteReference w:id="220"/>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ÖNGYILKOSSÁG A ZÁRKÁBAN</w:t>
      </w:r>
    </w:p>
    <w:p>
      <w:pPr>
        <w:pStyle w:val="Stlus"/>
        <w:widowControl/>
        <w:spacing w:before="120" w:after="0"/>
        <w:jc w:val="both"/>
        <w:rPr/>
      </w:pPr>
      <w:r>
        <w:rPr>
          <w:rFonts w:cs="Palatino Linotype" w:ascii="Palatino Linotype" w:hAnsi="Palatino Linotype"/>
          <w:kern w:val="2"/>
          <w:sz w:val="20"/>
          <w:szCs w:val="20"/>
        </w:rPr>
        <w:t>az Egyesült Szivarforgalmi tőzsdei árfolyama a régi 16%-os osztalékhoz képest 50%-os osztalékot mutat részvényenként, s ehhez még a részvényesek 27%-os pótléka járul. A részvények értéke tehát háborúra és békére való tekintet nélkül növekedet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HATAN SZORULTAK AZ EMELETEN</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Hogy kötik hátra a sarkát</w:t>
        <w:br/>
        <w:t>Annak, ki megjárta Párizst</w:t>
      </w:r>
    </w:p>
    <w:p>
      <w:pPr>
        <w:pStyle w:val="Stlus"/>
        <w:widowControl/>
        <w:spacing w:before="120" w:after="0"/>
        <w:jc w:val="both"/>
        <w:rPr/>
      </w:pPr>
      <w:r>
        <w:rPr>
          <w:rFonts w:cs="Palatino Linotype" w:ascii="Palatino Linotype" w:hAnsi="Palatino Linotype"/>
          <w:kern w:val="2"/>
          <w:sz w:val="20"/>
          <w:szCs w:val="20"/>
        </w:rPr>
        <w:t>Ha a Wall Streetnek szüksége van a békeszerződésre, más szóval, hu az ország üzletemberei pontosan tudni kívánják, mennyire kössük le magunkat idegen érdekeknek, arra mi szüksége, hogy Mr. Wilson szedett-vedett csatlósait hizlalja Párizsban?</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 SZÖVETSÉGESEK FELSZÓLÍTJÁK A MAGYAR NÉPET,</w:t>
        <w:br/>
        <w:t>RÁZZA LE KUN BÉLA URALMÁT</w:t>
      </w:r>
    </w:p>
    <w:p>
      <w:pPr>
        <w:pStyle w:val="Stlus"/>
        <w:widowControl/>
        <w:spacing w:before="120" w:after="0"/>
        <w:rPr/>
      </w:pPr>
      <w:r>
        <w:rPr>
          <w:rFonts w:cs="Palatino Linotype" w:ascii="Palatino Linotype" w:hAnsi="Palatino Linotype"/>
          <w:kern w:val="2"/>
          <w:sz w:val="20"/>
          <w:szCs w:val="20"/>
        </w:rPr>
        <w:t xml:space="preserve">TIZENEGY NŐT SÜLLYESZTETT </w:t>
      </w:r>
      <w:r>
        <w:rPr>
          <w:rFonts w:cs="Palatino Linotype" w:ascii="Palatino Linotype" w:hAnsi="Palatino Linotype"/>
          <w:iCs/>
          <w:kern w:val="2"/>
          <w:sz w:val="20"/>
          <w:szCs w:val="20"/>
        </w:rPr>
        <w:t xml:space="preserve">EL </w:t>
      </w:r>
      <w:r>
        <w:rPr>
          <w:rFonts w:cs="Palatino Linotype" w:ascii="Palatino Linotype" w:hAnsi="Palatino Linotype"/>
          <w:kern w:val="2"/>
          <w:sz w:val="20"/>
          <w:szCs w:val="20"/>
        </w:rPr>
        <w:t>A KÉKSZAKÁLL</w:t>
      </w:r>
    </w:p>
    <w:p>
      <w:pPr>
        <w:pStyle w:val="Stlus"/>
        <w:widowControl/>
        <w:spacing w:before="120" w:after="0"/>
        <w:rPr>
          <w:rFonts w:ascii="Palatino Linotype" w:hAnsi="Palatino Linotype" w:cs="Palatino Linotype"/>
          <w:i/>
          <w:i/>
          <w:iCs/>
          <w:kern w:val="2"/>
          <w:sz w:val="20"/>
          <w:szCs w:val="20"/>
        </w:rPr>
      </w:pPr>
      <w:r>
        <w:rPr>
          <w:rFonts w:cs="Palatino Linotype" w:ascii="Palatino Linotype" w:hAnsi="Palatino Linotype"/>
          <w:i/>
          <w:iCs/>
          <w:kern w:val="2"/>
          <w:sz w:val="20"/>
          <w:szCs w:val="20"/>
        </w:rPr>
        <w:t>Enfin la France achète les stocks américains</w:t>
      </w:r>
      <w:r>
        <w:rPr>
          <w:rStyle w:val="FootnoteCharacters"/>
          <w:rStyle w:val="FootnoteAnchor"/>
          <w:rFonts w:cs="Palatino Linotype" w:ascii="Palatino Linotype" w:hAnsi="Palatino Linotype"/>
          <w:iCs/>
          <w:kern w:val="2"/>
          <w:sz w:val="20"/>
          <w:szCs w:val="20"/>
        </w:rPr>
        <w:footnoteReference w:id="221"/>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Nem marad otthon nézni a Márist</w:t>
      </w:r>
    </w:p>
    <w:p>
      <w:pPr>
        <w:pStyle w:val="Stlus"/>
        <w:widowControl/>
        <w:tabs>
          <w:tab w:val="clear" w:pos="284"/>
          <w:tab w:val="left" w:pos="2127" w:leader="none"/>
        </w:tabs>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ab/>
        <w:t>Nőket hajhász</w:t>
      </w:r>
    </w:p>
    <w:p>
      <w:pPr>
        <w:pStyle w:val="Stlus"/>
        <w:widowControl/>
        <w:tabs>
          <w:tab w:val="clear" w:pos="284"/>
          <w:tab w:val="left" w:pos="2552" w:leader="none"/>
        </w:tabs>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ab/>
        <w:t>Dajváz</w:t>
      </w:r>
    </w:p>
    <w:p>
      <w:pPr>
        <w:pStyle w:val="Stlus"/>
        <w:widowControl/>
        <w:spacing w:before="120" w:after="0"/>
        <w:jc w:val="both"/>
        <w:rPr/>
      </w:pPr>
      <w:r>
        <w:rPr>
          <w:rFonts w:cs="Palatino Linotype" w:ascii="Palatino Linotype" w:hAnsi="Palatino Linotype"/>
          <w:kern w:val="2"/>
          <w:sz w:val="20"/>
          <w:szCs w:val="20"/>
        </w:rPr>
        <w:t>a bulvárok vigasztalan látványt nyújtottak délután. A kávéházak teraszai kihaltak, a székeket-asztalokat eltakarították. Némelyik kávéház a törzsvendégeit loppal, egyenként beeresztette, s hűséges pincérek kiszolgálták ugyan őket, de a kötényűket lekerítették</w:t>
      </w:r>
    </w:p>
    <w:p>
      <w:pPr>
        <w:pStyle w:val="Stlus"/>
        <w:widowControl/>
        <w:spacing w:before="120" w:after="0"/>
        <w:rPr/>
      </w:pPr>
      <w:r>
        <w:rPr>
          <w:rFonts w:cs="Palatino Linotype" w:ascii="Palatino Linotype" w:hAnsi="Palatino Linotype"/>
          <w:kern w:val="2"/>
          <w:sz w:val="20"/>
          <w:szCs w:val="20"/>
        </w:rPr>
        <w:t>IRODISTANŐ RÉGI UDVARLÓJA NEVÉT SIKOLTJA,</w:t>
        <w:br/>
        <w:t>MIKÖZBEN ÖNGYILKOSSÁGI KÍSÉRLETET TESZ MICHIGAN-PARTI LAKÁSÁN</w:t>
      </w:r>
    </w:p>
    <w:p>
      <w:pPr>
        <w:pStyle w:val="Stlus"/>
        <w:widowControl/>
        <w:spacing w:before="120" w:after="0"/>
        <w:rPr/>
      </w:pPr>
      <w:r>
        <w:rPr>
          <w:rFonts w:cs="Palatino Linotype" w:ascii="Palatino Linotype" w:hAnsi="Palatino Linotype"/>
          <w:kern w:val="2"/>
          <w:sz w:val="20"/>
          <w:szCs w:val="20"/>
        </w:rPr>
        <w:t>HEDJAZ</w:t>
      </w:r>
      <w:r>
        <w:rPr>
          <w:rStyle w:val="FootnoteCharacters"/>
          <w:rStyle w:val="FootnoteAnchor"/>
          <w:rFonts w:cs="Palatino Linotype" w:ascii="Palatino Linotype" w:hAnsi="Palatino Linotype"/>
          <w:iCs/>
          <w:kern w:val="2"/>
          <w:sz w:val="20"/>
          <w:szCs w:val="20"/>
        </w:rPr>
        <w:footnoteReference w:id="222"/>
      </w:r>
      <w:r>
        <w:rPr>
          <w:rFonts w:cs="Palatino Linotype" w:ascii="Palatino Linotype" w:hAnsi="Palatino Linotype"/>
          <w:kern w:val="2"/>
          <w:sz w:val="20"/>
          <w:szCs w:val="20"/>
        </w:rPr>
        <w:t xml:space="preserve"> KÍVÁNSÁGAI FELHÁBORÍTJÁK</w:t>
        <w:br/>
        <w:t>A PÁRIZSI KÖZVÉLEMÉNYT</w:t>
      </w:r>
    </w:p>
    <w:p>
      <w:pPr>
        <w:pStyle w:val="Stlus"/>
        <w:widowControl/>
        <w:spacing w:before="120" w:after="0"/>
        <w:jc w:val="both"/>
        <w:rPr/>
      </w:pPr>
      <w:r>
        <w:rPr>
          <w:rFonts w:cs="Palatino Linotype" w:ascii="Palatino Linotype" w:hAnsi="Palatino Linotype"/>
          <w:kern w:val="2"/>
          <w:sz w:val="20"/>
          <w:szCs w:val="20"/>
        </w:rPr>
        <w:t>hogy a foguk fehérét időnek előtte ki ne mutassák, néhány alakulatot látszólag feloszlatnak – valójában a társaságot lőszerével-hadianyagával együtt átvezénylik Kolcsakhoz</w:t>
      </w:r>
    </w:p>
    <w:p>
      <w:pPr>
        <w:pStyle w:val="Stlus"/>
        <w:widowControl/>
        <w:spacing w:before="120" w:after="0"/>
        <w:rPr/>
      </w:pPr>
      <w:r>
        <w:rPr>
          <w:rFonts w:cs="Palatino Linotype" w:ascii="Palatino Linotype" w:hAnsi="Palatino Linotype"/>
          <w:kern w:val="2"/>
          <w:sz w:val="20"/>
          <w:szCs w:val="20"/>
        </w:rPr>
        <w:t>A V.I.M. MERÉNYLETET TERVEZ WILSON ELLEN</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TÍZEZER ZSÁK ROHADT HAGYMÁT FEDEZTEK FEL</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JÓMÓDÚ POLGÁR NYAKÁT SZEGI A LÉPCSŐN</w:t>
      </w:r>
    </w:p>
    <w:p>
      <w:pPr>
        <w:pStyle w:val="Stlus"/>
        <w:widowControl/>
        <w:spacing w:before="120" w:after="0"/>
        <w:jc w:val="both"/>
        <w:rPr/>
      </w:pPr>
      <w:r>
        <w:rPr>
          <w:rFonts w:cs="Palatino Linotype" w:ascii="Palatino Linotype" w:hAnsi="Palatino Linotype"/>
          <w:kern w:val="2"/>
          <w:sz w:val="20"/>
          <w:szCs w:val="20"/>
        </w:rPr>
        <w:t xml:space="preserve">a szitáló köd hamarosan elfedte a nézők szeme elől a távolodó naszádot, az elnök azonban egyre a kalapját lengette és mosolygott, bár már közel jártak a </w:t>
      </w:r>
      <w:r>
        <w:rPr>
          <w:rFonts w:cs="Palatino Linotype" w:ascii="Palatino Linotype" w:hAnsi="Palatino Linotype"/>
          <w:i/>
          <w:iCs/>
          <w:kern w:val="2"/>
          <w:sz w:val="20"/>
          <w:szCs w:val="20"/>
        </w:rPr>
        <w:t>George Washington</w:t>
      </w:r>
      <w:r>
        <w:rPr>
          <w:rFonts w:cs="Palatino Linotype" w:ascii="Palatino Linotype" w:hAnsi="Palatino Linotype"/>
          <w:iCs/>
          <w:kern w:val="2"/>
          <w:sz w:val="20"/>
          <w:szCs w:val="20"/>
        </w:rPr>
        <w:t>hoz</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 SZOVJETHATALOM MEGDŐLÉSÉT BIZTOSRA VESZIK</w:t>
      </w:r>
    </w:p>
    <w:p>
      <w:pPr>
        <w:pStyle w:val="Heading2"/>
        <w:rPr/>
      </w:pPr>
      <w:bookmarkStart w:id="42" w:name="__RefHeading___Toc211060101"/>
      <w:bookmarkEnd w:id="42"/>
      <w:r>
        <w:rPr/>
        <w:t>A MORGAN-HÁZ</w:t>
      </w:r>
    </w:p>
    <w:p>
      <w:pPr>
        <w:pStyle w:val="Stlus"/>
        <w:widowControl/>
        <w:spacing w:before="120" w:after="0"/>
        <w:jc w:val="both"/>
        <w:rPr/>
      </w:pPr>
      <w:r>
        <w:rPr>
          <w:rFonts w:cs="Palatino Linotype" w:ascii="Palatino Linotype" w:hAnsi="Palatino Linotype"/>
          <w:i/>
          <w:iCs/>
          <w:kern w:val="2"/>
          <w:sz w:val="20"/>
          <w:szCs w:val="20"/>
        </w:rPr>
        <w:t xml:space="preserve">Megváltom kezébe helyezem lelkemet, </w:t>
      </w:r>
      <w:r>
        <w:rPr>
          <w:rFonts w:cs="Palatino Linotype" w:ascii="Palatino Linotype" w:hAnsi="Palatino Linotype"/>
          <w:kern w:val="2"/>
          <w:sz w:val="20"/>
          <w:szCs w:val="20"/>
        </w:rPr>
        <w:t>írta John Pierpont Morgan</w:t>
      </w:r>
      <w:r>
        <w:rPr>
          <w:rStyle w:val="FootnoteCharacters"/>
          <w:rStyle w:val="FootnoteAnchor"/>
          <w:rFonts w:cs="Palatino Linotype" w:ascii="Palatino Linotype" w:hAnsi="Palatino Linotype"/>
          <w:iCs/>
          <w:kern w:val="2"/>
          <w:sz w:val="20"/>
          <w:szCs w:val="20"/>
        </w:rPr>
        <w:footnoteReference w:id="223"/>
      </w:r>
      <w:r>
        <w:rPr>
          <w:rFonts w:cs="Palatino Linotype" w:ascii="Palatino Linotype" w:hAnsi="Palatino Linotype"/>
          <w:kern w:val="2"/>
          <w:sz w:val="20"/>
          <w:szCs w:val="20"/>
        </w:rPr>
        <w:t xml:space="preserve"> a végrendeletében, </w:t>
      </w:r>
      <w:r>
        <w:rPr>
          <w:rFonts w:cs="Palatino Linotype" w:ascii="Palatino Linotype" w:hAnsi="Palatino Linotype"/>
          <w:i/>
          <w:iCs/>
          <w:kern w:val="2"/>
          <w:sz w:val="20"/>
          <w:szCs w:val="20"/>
        </w:rPr>
        <w:t xml:space="preserve">mert szentül hiszem, hogy az </w:t>
      </w:r>
      <w:r>
        <w:rPr>
          <w:rFonts w:cs="Palatino Linotype" w:ascii="Palatino Linotype" w:hAnsi="Palatino Linotype"/>
          <w:i/>
          <w:kern w:val="2"/>
          <w:sz w:val="20"/>
          <w:szCs w:val="20"/>
        </w:rPr>
        <w:t xml:space="preserve">Ő </w:t>
      </w:r>
      <w:r>
        <w:rPr>
          <w:rFonts w:cs="Palatino Linotype" w:ascii="Palatino Linotype" w:hAnsi="Palatino Linotype"/>
          <w:i/>
          <w:iCs/>
          <w:kern w:val="2"/>
          <w:sz w:val="20"/>
          <w:szCs w:val="20"/>
        </w:rPr>
        <w:t xml:space="preserve">drága vérében megfürösztvén és megtisztulván, makulátlanul vezeti az én Mennyei Atyám elé. Ezért gyermekeimnek is meghagyom, hogy a legsúlyosabb áldozatok árán is óvják </w:t>
      </w:r>
      <w:r>
        <w:rPr>
          <w:rFonts w:cs="Palatino Linotype" w:ascii="Palatino Linotype" w:hAnsi="Palatino Linotype"/>
          <w:kern w:val="2"/>
          <w:sz w:val="20"/>
          <w:szCs w:val="20"/>
        </w:rPr>
        <w:t xml:space="preserve">s </w:t>
      </w:r>
      <w:r>
        <w:rPr>
          <w:rFonts w:cs="Palatino Linotype" w:ascii="Palatino Linotype" w:hAnsi="Palatino Linotype"/>
          <w:i/>
          <w:iCs/>
          <w:kern w:val="2"/>
          <w:sz w:val="20"/>
          <w:szCs w:val="20"/>
        </w:rPr>
        <w:t>védjék meg a bűneinktől való teljes megtisztulás vallását a Jézus Krisztusban és Őáltal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letette továbbá a Morgan-ház sorsát fia kezéb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ikor Rómában 1913-ban elhunyt,</w:t>
      </w:r>
    </w:p>
    <w:p>
      <w:pPr>
        <w:pStyle w:val="Stlus"/>
        <w:widowControl/>
        <w:spacing w:before="120" w:after="0"/>
        <w:jc w:val="both"/>
        <w:rPr/>
      </w:pPr>
      <w:r>
        <w:rPr>
          <w:rFonts w:cs="Palatino Linotype" w:ascii="Palatino Linotype" w:hAnsi="Palatino Linotype"/>
          <w:kern w:val="2"/>
          <w:sz w:val="20"/>
          <w:szCs w:val="20"/>
        </w:rPr>
        <w:t>a New York-i, párizsi, londoni Morgan-érdekeltségekkel, négy nemzeti bankkal, három tröszttel, három biztosító társasággal, tíz vasúthálózattal, három közúti villamostársasággal, egy szállítmányozási vállalattal és a Nemzetközi Kereskedelmi Hajózási Társasággal egyetembe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s a hatalommal,</w:t>
      </w:r>
    </w:p>
    <w:p>
      <w:pPr>
        <w:pStyle w:val="Stlus"/>
        <w:widowControl/>
        <w:spacing w:before="120" w:after="0"/>
        <w:jc w:val="both"/>
        <w:rPr/>
      </w:pPr>
      <w:r>
        <w:rPr>
          <w:rFonts w:cs="Palatino Linotype" w:ascii="Palatino Linotype" w:hAnsi="Palatino Linotype"/>
          <w:kern w:val="2"/>
          <w:sz w:val="20"/>
          <w:szCs w:val="20"/>
        </w:rPr>
        <w:t>amely kéz-kezet-mos alapon, az igazgatóságok kölcsönössége révén kiterjedt tizennyolc más vasúti társaságra, a U. S. Steelre, a General Electricre, az Amerikai Távíró- és Telefontársaságra, öt nagyobb iparágr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a Morgan–Baker–Stillman-féle bankszövetkezés összesodrott szálai, mint valami kábelhíd, úgy tartották fenn a bankvilág tizenhárom százalékát.</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Joseph Morgan ütötte meg a Morganok közül elsőnek a pinkát. A connecticuti Hartfordban volt szállója, postakocsi-vonalakat szervezett, majd az 1830-as években az egyik New York-i tűzvész zűrzavarát kihasználva felvásárolta az Aetna Életbiztosítási Rt. részvényei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Fia, Junius, a nyomdokaiba lépett. Textilkereskedelemmel kezdte, majd a társa lett George Peabodynak, annak a massachusettsi bankárunk, aki Londonban építette ki hatalmas váltóüzletét, és Viktória királynő barátja lett.</w:t>
      </w:r>
    </w:p>
    <w:p>
      <w:pPr>
        <w:pStyle w:val="Stlus"/>
        <w:widowControl/>
        <w:spacing w:before="120" w:after="0"/>
        <w:jc w:val="both"/>
        <w:rPr/>
      </w:pPr>
      <w:r>
        <w:rPr>
          <w:rFonts w:cs="Palatino Linotype" w:ascii="Palatino Linotype" w:hAnsi="Palatino Linotype"/>
          <w:kern w:val="2"/>
          <w:sz w:val="20"/>
          <w:szCs w:val="20"/>
        </w:rPr>
        <w:t>Junius egy John Pierpont nevű bostoni prédikátor, költő, különc és rab szolga-felszabadító lányát vette feleségül. Legidősebb fiu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John Pierpont Morg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ngliában tanult, Veveyben járt iskolába, a göttingeni egyetemen a legjobb matematikusnak számítot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morcos, langaléta fiatalember</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ppen derékban kapta el az ötvenhetes pánikot,</w:t>
      </w:r>
    </w:p>
    <w:p>
      <w:pPr>
        <w:pStyle w:val="Stlus"/>
        <w:widowControl/>
        <w:spacing w:before="120" w:after="0"/>
        <w:jc w:val="both"/>
        <w:rPr/>
      </w:pPr>
      <w:r>
        <w:rPr>
          <w:rFonts w:cs="Palatino Linotype" w:ascii="Palatino Linotype" w:hAnsi="Palatino Linotype"/>
          <w:kern w:val="2"/>
          <w:sz w:val="20"/>
          <w:szCs w:val="20"/>
        </w:rPr>
        <w:t>mikor New Yorkba érkezett, hogy a szerencséjét megalapozza. (Háborúk, tőzsdei vaklármák, összeomlások, háborús kölcsönök mindig jó termést hoznak a Morgan-háznak.)</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mikor a Sumter erőd ágyúi megdördültek, az ifjú Morgan az északi hadseregnek adott el kimustrált muskétákat, majd a New York-i belváros Arany termében próbálta meg oroszlánkörmeit. Az aranykereskedelem jövedelmezőbbnek bizonyult a muskétakereskedelemnél. Ezzel el is intézte a polgárháború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francia-porosz háború idején Junius Morgan hatalmas összegű hadikölcsön-kötvényeket bocsátott ki a francia kormány felsegélyezésére Tours-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z ifjú Morgan ugyanebben az időben Jay Cooke-kal meg a német zsidó bankárokkal huzakodott Frankfurtban az amerikai háborús adósságok konszolidálása ügyében (nem állhatta se a németeket, se a zsidókat).</w:t>
      </w:r>
    </w:p>
    <w:p>
      <w:pPr>
        <w:pStyle w:val="Stlus"/>
        <w:widowControl/>
        <w:spacing w:before="120" w:after="0"/>
        <w:jc w:val="both"/>
        <w:rPr/>
      </w:pPr>
      <w:r>
        <w:rPr>
          <w:rFonts w:cs="Palatino Linotype" w:ascii="Palatino Linotype" w:hAnsi="Palatino Linotype"/>
          <w:kern w:val="2"/>
          <w:sz w:val="20"/>
          <w:szCs w:val="20"/>
        </w:rPr>
        <w:t>A hetvenhármas pánik tönkretette Jay Cooke-ot, és ezután J. Pierpont Morgan igazgatta tovább a Wall Street rulettasztalát. Egyesült a philadelphiai Drexelekkel, és megépítette a Drexel-palotát, majd ott ült harminc éven át üvegezett irodájában, vörösen-paprikásan az íróasztalánál, hatalmas fekete szivarokat szívott, vagy ha fontos döntések vártak rá, bevonult a belső irodájába pasziánszozni. Híres lett a szűkszavúságáról, hogy csak igent vagy nemet mondott, hogy akárhányszor toporzékolt az ügyfelei előtt, és mindenki tudta, hogy a karlendítésével ezt kérdi:</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w:t>
      </w:r>
      <w:r>
        <w:rPr>
          <w:rFonts w:cs="Palatino Linotype" w:ascii="Palatino Linotype" w:hAnsi="Palatino Linotype"/>
          <w:kern w:val="2"/>
          <w:sz w:val="20"/>
          <w:szCs w:val="20"/>
        </w:rPr>
        <w:t>Nekem mi hasznom rajt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Junius Morgan hetvenhétben nyugalomba vonult. J. Pierpont megválasztatta magát a New York-i Central Vasutak igazgatósági tagjává, és vízre bocsátotta első </w:t>
      </w:r>
      <w:r>
        <w:rPr>
          <w:rFonts w:cs="Palatino Linotype" w:ascii="Palatino Linotype" w:hAnsi="Palatino Linotype"/>
          <w:i/>
          <w:iCs/>
          <w:kern w:val="2"/>
          <w:sz w:val="20"/>
          <w:szCs w:val="20"/>
        </w:rPr>
        <w:t>Kalóz</w:t>
      </w:r>
      <w:r>
        <w:rPr>
          <w:rFonts w:cs="Palatino Linotype" w:ascii="Palatino Linotype" w:hAnsi="Palatino Linotype"/>
          <w:iCs/>
          <w:kern w:val="2"/>
          <w:sz w:val="20"/>
          <w:szCs w:val="20"/>
        </w:rPr>
        <w:t xml:space="preserve">át. </w:t>
      </w:r>
      <w:r>
        <w:rPr>
          <w:rFonts w:cs="Palatino Linotype" w:ascii="Palatino Linotype" w:hAnsi="Palatino Linotype"/>
          <w:kern w:val="2"/>
          <w:sz w:val="20"/>
          <w:szCs w:val="20"/>
        </w:rPr>
        <w:t>Imádta a vitorlázást, és örült, ha szép színésznők „sorhajókapitány”-nak tituláljá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Stuyvesant téren megalapította a Szülőotthont, szeretett bejárni a Szent György-templomba. El-elénekelt egy-egy dicséretet egymaga a délutáni csöndességbe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kilencvenhármas zűrzavar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organ a tulajdon hasznát nem felejtv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megmentette az Egyesült Államok kincstárát. Az arany fogyott, az ország csőddel küzdött, a gazdák az ezüstalapot fújták, Grover Cleveland </w:t>
      </w:r>
      <w:r>
        <w:rPr>
          <w:rFonts w:cs="Palatino Linotype" w:ascii="Palatino Linotype" w:hAnsi="Palatino Linotype"/>
          <w:iCs/>
          <w:kern w:val="2"/>
          <w:sz w:val="20"/>
          <w:szCs w:val="20"/>
        </w:rPr>
        <w:t>és</w:t>
      </w:r>
      <w:r>
        <w:rPr>
          <w:rFonts w:cs="Palatino Linotype" w:ascii="Palatino Linotype" w:hAnsi="Palatino Linotype"/>
          <w:kern w:val="2"/>
          <w:sz w:val="20"/>
          <w:szCs w:val="20"/>
        </w:rPr>
        <w:t xml:space="preserve"> miniszterei tanácstalanul rótták a Fehér Ház Kék Szalonját, a Kongresszusban csak szavaltak, az arany tartalékok folytak ki az alkincstárakból, Coxey hada</w:t>
      </w:r>
      <w:r>
        <w:rPr>
          <w:rStyle w:val="FootnoteCharacters"/>
          <w:rStyle w:val="FootnoteAnchor"/>
          <w:rFonts w:cs="Palatino Linotype" w:ascii="Palatino Linotype" w:hAnsi="Palatino Linotype"/>
          <w:iCs/>
          <w:kern w:val="2"/>
          <w:sz w:val="20"/>
          <w:szCs w:val="20"/>
        </w:rPr>
        <w:footnoteReference w:id="224"/>
      </w:r>
      <w:r>
        <w:rPr>
          <w:rFonts w:cs="Palatino Linotype" w:ascii="Palatino Linotype" w:hAnsi="Palatino Linotype"/>
          <w:kern w:val="2"/>
          <w:sz w:val="20"/>
          <w:szCs w:val="20"/>
        </w:rPr>
        <w:t xml:space="preserve"> Washingtonnak vonult. Grover Cleveland sokáig nem tudta rászánni magát, hogy beidézze a Wall Street-i pénzvarázslók képviselőjét. Morgan az Arlingtonban ült a lakosztályában, és csöndesen vetette a kártyát, míg végül az elnök érte küldött – s már kész volt a terve, hogyan állítsa meg az aranyvérzést.</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Ezután szentírás lett Morgan szava. Amikor Carnegie megvált a birodalmától, ő hozta létre az Acéltrösztö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J. Pierpont Morgan lobbanékony, bikanyakú ember volt, a szeme mint a pityke, az orrán szemölcs. A társait agyon dolgoztatta a bankszakma apró részletein, ő meg ült a hátsó irodában, és szítta a fekete szivarjait, ha valamiben dönteni kellett, csak igent vagy nemet mondott, vagy sarkon fordult, és indult befelé kártyát vetni.</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iCs/>
          <w:kern w:val="2"/>
          <w:sz w:val="20"/>
          <w:szCs w:val="20"/>
        </w:rPr>
      </w:pPr>
      <w:r>
        <w:rPr>
          <w:rFonts w:cs="Palatino Linotype" w:ascii="Palatino Linotype" w:hAnsi="Palatino Linotype"/>
          <w:kern w:val="2"/>
          <w:sz w:val="20"/>
          <w:szCs w:val="20"/>
        </w:rPr>
        <w:t xml:space="preserve">A könyvtárosa minden karácsonykor az eredeti kéziratból olvasta fel neki Dickens </w:t>
      </w:r>
      <w:r>
        <w:rPr>
          <w:rFonts w:cs="Palatino Linotype" w:ascii="Palatino Linotype" w:hAnsi="Palatino Linotype"/>
          <w:i/>
          <w:iCs/>
          <w:kern w:val="2"/>
          <w:sz w:val="20"/>
          <w:szCs w:val="20"/>
        </w:rPr>
        <w:t>Karácsonyi ének</w:t>
      </w:r>
      <w:r>
        <w:rPr>
          <w:rFonts w:cs="Palatino Linotype" w:ascii="Palatino Linotype" w:hAnsi="Palatino Linotype"/>
          <w:iCs/>
          <w:kern w:val="2"/>
          <w:sz w:val="20"/>
          <w:szCs w:val="20"/>
        </w:rPr>
        <w:t>é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Szerette a kanárimadarakat, a japán pincsiket, és szép színésznőket imádott vitorlázni. Minden </w:t>
      </w:r>
      <w:r>
        <w:rPr>
          <w:rFonts w:cs="Palatino Linotype" w:ascii="Palatino Linotype" w:hAnsi="Palatino Linotype"/>
          <w:i/>
          <w:iCs/>
          <w:kern w:val="2"/>
          <w:sz w:val="20"/>
          <w:szCs w:val="20"/>
        </w:rPr>
        <w:t>Kalóz</w:t>
      </w:r>
      <w:r>
        <w:rPr>
          <w:rFonts w:cs="Palatino Linotype" w:ascii="Palatino Linotype" w:hAnsi="Palatino Linotype"/>
          <w:iCs/>
          <w:kern w:val="2"/>
          <w:sz w:val="20"/>
          <w:szCs w:val="20"/>
        </w:rPr>
        <w:t xml:space="preserve">án </w:t>
      </w:r>
      <w:r>
        <w:rPr>
          <w:rFonts w:cs="Palatino Linotype" w:ascii="Palatino Linotype" w:hAnsi="Palatino Linotype"/>
          <w:kern w:val="2"/>
          <w:sz w:val="20"/>
          <w:szCs w:val="20"/>
        </w:rPr>
        <w:t>tökéletesített valamit.</w:t>
      </w:r>
    </w:p>
    <w:p>
      <w:pPr>
        <w:pStyle w:val="Stlus"/>
        <w:widowControl/>
        <w:spacing w:before="120" w:after="0"/>
        <w:jc w:val="both"/>
        <w:rPr/>
      </w:pPr>
      <w:r>
        <w:rPr>
          <w:rFonts w:cs="Palatino Linotype" w:ascii="Palatino Linotype" w:hAnsi="Palatino Linotype"/>
          <w:kern w:val="2"/>
          <w:sz w:val="20"/>
          <w:szCs w:val="20"/>
        </w:rPr>
        <w:t>Amikor Edward királyhoz volt hivatalos ebédre, Őfelsége jobbján foglalt helyet. A Kaiserrel négyszemközt költötte el az ebédet. A bíborosokkal vagy akár a pápával szívesen elbeszélgetett, és egy anglikán püspök tanácskozást ki nem hagyott soha –</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szíve városa Róma vol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Finom süteményeknek, régi boroknak, szép asszonyoknak, vitorlázásunk megadta a módját, szívesen rendezgette a gyűjteményeit is. Olykor, ha megtetszett neki valami drágakővel kirakott tubákosszelence, sokáig meresztette rá a pityke szemét.</w:t>
      </w:r>
    </w:p>
    <w:p>
      <w:pPr>
        <w:pStyle w:val="Stlus"/>
        <w:widowControl/>
        <w:spacing w:before="120" w:after="0"/>
        <w:jc w:val="both"/>
        <w:rPr/>
      </w:pPr>
      <w:r>
        <w:rPr>
          <w:rFonts w:cs="Palatino Linotype" w:ascii="Palatino Linotype" w:hAnsi="Palatino Linotype"/>
          <w:kern w:val="2"/>
          <w:sz w:val="20"/>
          <w:szCs w:val="20"/>
        </w:rPr>
        <w:t>Gyűjtötte Franciaország uralkodóinak kézjegyét, tárló szám álltak nála a babiloni agyagtáblácskák, pecsétek, pecsétnyomók, szobrocskák, gall mellszobro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gall-római bronzok,</w:t>
      </w:r>
    </w:p>
    <w:p>
      <w:pPr>
        <w:pStyle w:val="Stlus"/>
        <w:widowControl/>
        <w:spacing w:before="120" w:after="0"/>
        <w:jc w:val="both"/>
        <w:rPr/>
      </w:pPr>
      <w:r>
        <w:rPr>
          <w:rFonts w:cs="Palatino Linotype" w:ascii="Palatino Linotype" w:hAnsi="Palatino Linotype"/>
          <w:kern w:val="2"/>
          <w:sz w:val="20"/>
          <w:szCs w:val="20"/>
        </w:rPr>
        <w:t>meroving ékszerek, miniatűrök, órák, kárpitok, porcelánok, ékiratok, régi mesterek festményei, hollandok, olaszok, flamandok, spanyolo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z Evangéliumok meg a Jelenések kéziratai,</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Jean-Jacques Rousseau művei,</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az ifjabb Plinius levelei.</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Felhajtói megvettek mindent, amit csak drágaságot, ritkaságot találtak, vagy ami a birodalom levegőjét árasztotta – elvitték hozzá, ő meg rámeresztette a pityke szemét, majd belekerült valamelyik tárlób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lete utolsó évében, vitorlásbárkán, felrándult a Níluson, és sokáig bámulta Karnak templomának hatalmas oszlopai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z 1907-es pánik és nagy vasútépítő ellenfele, Harriman halála 1909-ben a Wall Street korlátlan urává emelte, a világ leghatalmasabb polgárává.</w:t>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Öregúr volt már, unta a dicsőséget, s a köszvény is kínozta, amikor a Pénztröszt-vizsgálat ügyében nagy kegyesen Washingtonba utazott, és felelt a Pujo-bizottság</w:t>
      </w:r>
      <w:r>
        <w:rPr>
          <w:rStyle w:val="FootnoteCharacters"/>
          <w:rStyle w:val="FootnoteAnchor"/>
          <w:rFonts w:cs="Palatino Linotype" w:ascii="Palatino Linotype" w:hAnsi="Palatino Linotype"/>
          <w:iCs/>
          <w:kern w:val="2"/>
          <w:sz w:val="20"/>
          <w:szCs w:val="20"/>
        </w:rPr>
        <w:footnoteReference w:id="225"/>
      </w:r>
      <w:r>
        <w:rPr>
          <w:rFonts w:cs="Palatino Linotype" w:ascii="Palatino Linotype" w:hAnsi="Palatino Linotype"/>
          <w:kern w:val="2"/>
          <w:sz w:val="20"/>
          <w:szCs w:val="20"/>
        </w:rPr>
        <w:t xml:space="preserve"> kérdéseire: </w:t>
      </w:r>
      <w:r>
        <w:rPr>
          <w:rFonts w:cs="Palatino Linotype" w:ascii="Palatino Linotype" w:hAnsi="Palatino Linotype"/>
          <w:i/>
          <w:iCs/>
          <w:kern w:val="2"/>
          <w:sz w:val="20"/>
          <w:szCs w:val="20"/>
        </w:rPr>
        <w:t>Igen. Az ország érdekeit mérlegelve cselekedtem.</w:t>
      </w:r>
    </w:p>
    <w:p>
      <w:pPr>
        <w:pStyle w:val="Stlus"/>
        <w:widowControl/>
        <w:spacing w:before="120" w:after="0"/>
        <w:jc w:val="both"/>
        <w:rPr/>
      </w:pPr>
      <w:r>
        <w:rPr>
          <w:rFonts w:cs="Palatino Linotype" w:ascii="Palatino Linotype" w:hAnsi="Palatino Linotype"/>
          <w:kern w:val="2"/>
          <w:sz w:val="20"/>
          <w:szCs w:val="20"/>
        </w:rPr>
        <w:t>Birodalmát oly bámulatosan megépítette, hogy halála 1913-ban a világ tőzsdéit alig borzolta meg – dicsősége átszállt fiára, J. P. Morganra, aki Grotonban és a Harvardon tanult, és az angol uralkodó osztályt tanulmányozva készült fe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z alkotmányosabb uralkodásra: </w:t>
      </w:r>
      <w:r>
        <w:rPr>
          <w:rFonts w:cs="Palatino Linotype" w:ascii="Palatino Linotype" w:hAnsi="Palatino Linotype"/>
          <w:i/>
          <w:iCs/>
          <w:kern w:val="2"/>
          <w:sz w:val="20"/>
          <w:szCs w:val="20"/>
        </w:rPr>
        <w:t>J. P. Morgan szerint helyesebb, ha…</w:t>
      </w:r>
    </w:p>
    <w:p>
      <w:pPr>
        <w:pStyle w:val="Stlus"/>
        <w:widowControl/>
        <w:spacing w:before="120" w:after="0"/>
        <w:jc w:val="both"/>
        <w:rPr/>
      </w:pPr>
      <w:r>
        <w:rPr>
          <w:rFonts w:cs="Palatino Linotype" w:ascii="Palatino Linotype" w:hAnsi="Palatino Linotype"/>
          <w:kern w:val="2"/>
          <w:sz w:val="20"/>
          <w:szCs w:val="20"/>
        </w:rPr>
        <w:t>1917-ig az antant egymilliárd-kilencszázmillió dollár kölcsönt vett fel a Morgan-házon keresztül. Majd elindultunk harcba a tengeren túlra a demokrácia és a csillagos lobogó szolgálatában –</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háború végére, a békeértekezlet idejére pedig a </w:t>
      </w:r>
      <w:r>
        <w:rPr>
          <w:rFonts w:cs="Palatino Linotype" w:ascii="Palatino Linotype" w:hAnsi="Palatino Linotype"/>
          <w:i/>
          <w:kern w:val="2"/>
          <w:sz w:val="20"/>
          <w:szCs w:val="20"/>
        </w:rPr>
        <w:t xml:space="preserve">J. </w:t>
      </w:r>
      <w:r>
        <w:rPr>
          <w:rFonts w:cs="Palatino Linotype" w:ascii="Palatino Linotype" w:hAnsi="Palatino Linotype"/>
          <w:i/>
          <w:iCs/>
          <w:kern w:val="2"/>
          <w:sz w:val="20"/>
          <w:szCs w:val="20"/>
        </w:rPr>
        <w:t xml:space="preserve">P. Morgan szerint helyesebb, ha </w:t>
      </w:r>
      <w:r>
        <w:rPr>
          <w:rFonts w:cs="Palatino Linotype" w:ascii="Palatino Linotype" w:hAnsi="Palatino Linotype"/>
          <w:kern w:val="2"/>
          <w:sz w:val="20"/>
          <w:szCs w:val="20"/>
        </w:rPr>
        <w:t>javaslaton hetvennégymilliárd dollár sorsa fordult meg.</w:t>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J. P. Morgan magának való ember, nem szívesen lengeti a véleményét, de a nagy acélsztrájk idején ezt írta Garynek</w:t>
      </w:r>
      <w:r>
        <w:rPr>
          <w:rStyle w:val="FootnoteCharacters"/>
          <w:rStyle w:val="FootnoteAnchor"/>
          <w:rFonts w:cs="Palatino Linotype" w:ascii="Palatino Linotype" w:hAnsi="Palatino Linotype"/>
          <w:iCs/>
          <w:kern w:val="2"/>
          <w:sz w:val="20"/>
          <w:szCs w:val="20"/>
        </w:rPr>
        <w:footnoteReference w:id="226"/>
      </w:r>
      <w:r>
        <w:rPr>
          <w:rFonts w:cs="Palatino Linotype" w:ascii="Palatino Linotype" w:hAnsi="Palatino Linotype"/>
          <w:kern w:val="2"/>
          <w:sz w:val="20"/>
          <w:szCs w:val="20"/>
        </w:rPr>
        <w:t xml:space="preserve">: </w:t>
      </w:r>
      <w:r>
        <w:rPr>
          <w:rFonts w:cs="Palatino Linotype" w:ascii="Palatino Linotype" w:hAnsi="Palatino Linotype"/>
          <w:i/>
          <w:iCs/>
          <w:kern w:val="2"/>
          <w:sz w:val="20"/>
          <w:szCs w:val="20"/>
        </w:rPr>
        <w:t>Fogadják őszinte szerencsekívánataimat. Álláspontjukkal, hogy nem csak szakszervezeti tagokat foglalkoztatnak, tökéletesen egyetértek. A személyes szabadság amerikai elveit kell érvényesítenünk, és ha lábunkat meg vetjük,</w:t>
      </w:r>
      <w:r>
        <w:rPr>
          <w:rFonts w:cs="Palatino Linotype" w:ascii="Palatino Linotype" w:hAnsi="Palatino Linotype"/>
          <w:kern w:val="2"/>
          <w:sz w:val="20"/>
          <w:szCs w:val="20"/>
        </w:rPr>
        <w:t xml:space="preserve"> </w:t>
      </w:r>
      <w:r>
        <w:rPr>
          <w:rFonts w:cs="Palatino Linotype" w:ascii="Palatino Linotype" w:hAnsi="Palatino Linotype"/>
          <w:i/>
          <w:iCs/>
          <w:kern w:val="2"/>
          <w:sz w:val="20"/>
          <w:szCs w:val="20"/>
        </w:rPr>
        <w:t>a győzelem a mién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Háború, tőzsdepáni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géppuskaropogás, gyújtogatás,</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összeomlás, hadikölcsön,</w:t>
      </w:r>
    </w:p>
    <w:p>
      <w:pPr>
        <w:pStyle w:val="Stlus"/>
        <w:widowControl/>
        <w:spacing w:before="120" w:after="0"/>
        <w:jc w:val="both"/>
        <w:rPr/>
      </w:pPr>
      <w:r>
        <w:rPr>
          <w:rFonts w:cs="Palatino Linotype" w:ascii="Palatino Linotype" w:hAnsi="Palatino Linotype"/>
          <w:kern w:val="2"/>
          <w:sz w:val="20"/>
          <w:szCs w:val="20"/>
        </w:rPr>
        <w:t>éhezés, tetű, kolera, tífusz –</w:t>
      </w:r>
    </w:p>
    <w:p>
      <w:pPr>
        <w:pStyle w:val="Stlus"/>
        <w:widowControl/>
        <w:spacing w:before="120" w:after="0"/>
        <w:jc w:val="both"/>
        <w:rPr/>
      </w:pPr>
      <w:r>
        <w:rPr>
          <w:rFonts w:cs="Palatino Linotype" w:ascii="Palatino Linotype" w:hAnsi="Palatino Linotype"/>
          <w:kern w:val="2"/>
          <w:sz w:val="20"/>
          <w:szCs w:val="20"/>
        </w:rPr>
        <w:t>mind jó termést hoz a Morgan-háznak.)</w:t>
      </w:r>
    </w:p>
    <w:p>
      <w:pPr>
        <w:pStyle w:val="Heading4"/>
        <w:rPr/>
      </w:pPr>
      <w:bookmarkStart w:id="43" w:name="__RefHeading___Toc211060102"/>
      <w:bookmarkEnd w:id="43"/>
      <w:r>
        <w:rPr/>
        <w:t>35. SZ. HÍRADÓ</w:t>
      </w:r>
    </w:p>
    <w:p>
      <w:pPr>
        <w:pStyle w:val="Stlus"/>
        <w:widowControl/>
        <w:spacing w:before="120" w:after="0"/>
        <w:jc w:val="both"/>
        <w:rPr/>
      </w:pPr>
      <w:r>
        <w:rPr>
          <w:rFonts w:cs="Palatino Linotype" w:ascii="Palatino Linotype" w:hAnsi="Palatino Linotype"/>
          <w:kern w:val="2"/>
          <w:sz w:val="20"/>
          <w:szCs w:val="20"/>
        </w:rPr>
        <w:t xml:space="preserve">az ötvenkettedik </w:t>
      </w:r>
      <w:r>
        <w:rPr>
          <w:rFonts w:cs="Palatino Linotype" w:ascii="Palatino Linotype" w:hAnsi="Palatino Linotype"/>
          <w:i/>
          <w:iCs/>
          <w:kern w:val="2"/>
          <w:sz w:val="20"/>
          <w:szCs w:val="20"/>
        </w:rPr>
        <w:t xml:space="preserve">Grand Prix de la Victoire </w:t>
      </w:r>
      <w:r>
        <w:rPr>
          <w:rFonts w:cs="Palatino Linotype" w:ascii="Palatino Linotype" w:hAnsi="Palatino Linotype"/>
          <w:kern w:val="2"/>
          <w:sz w:val="20"/>
          <w:szCs w:val="20"/>
        </w:rPr>
        <w:t>sokáig élni fog még közönségének emlékezetében, mert a klasszikus lóversenyek története során soha ilyen fényes vendégseregletet Longchamps még nem látott</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Házi tűz melegét,</w:t>
        <w:br/>
        <w:t>Szív hevületé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 LEVIATHAN NEM BOCSÁTHATÓ VÍZRE</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BOLSEVIKOK ELTÖRLIK A POSTABÉLYEGE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VÉRFOLTOT LÁTOTT AZ EGYDOLLÁROSON</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Felszítva tartsátok</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MEGBESZÉLÉS HOLTPONTON A KÁLlUM-ÜGYBEN</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MÉRGEZÉS ÁLDOZATA LETT AZ ŐRNAGY</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TÉVEDÉSBŐL CSÓTÁNYIRTÓT NYELT</w:t>
      </w:r>
    </w:p>
    <w:p>
      <w:pPr>
        <w:pStyle w:val="Stlus"/>
        <w:widowControl/>
        <w:spacing w:before="120" w:after="0"/>
        <w:jc w:val="both"/>
        <w:rPr/>
      </w:pPr>
      <w:r>
        <w:rPr>
          <w:rFonts w:cs="Palatino Linotype" w:ascii="Palatino Linotype" w:hAnsi="Palatino Linotype"/>
          <w:kern w:val="2"/>
          <w:sz w:val="20"/>
          <w:szCs w:val="20"/>
        </w:rPr>
        <w:t>a zendülés és fosztogatás példátlan méretű pogromba torkollt. A lembergi gettó két-három nap múltán füstölgő romhalmazzá változott. A lengyel katonaság szemtanúk becslése szerint ezernél több zsidó férfit, nőt és gyermeket mészárolt le</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TROTSKY RÉSZEG DULAKODÁSBAN LELÖVI LENIN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sörre vonatkozó álláspontom közismert, jelentette ki Brisbane segélytkérőn</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Bár fiaink távol,</w:t>
        <w:br/>
        <w:t>Messzi a hazától</w:t>
        <w:br/>
        <w:t>Az égre néznek</w:t>
      </w:r>
    </w:p>
    <w:p>
      <w:pPr>
        <w:pStyle w:val="Stlus"/>
        <w:widowControl/>
        <w:spacing w:before="120" w:after="0"/>
        <w:rPr/>
      </w:pPr>
      <w:r>
        <w:rPr>
          <w:rFonts w:cs="Palatino Linotype" w:ascii="Palatino Linotype" w:hAnsi="Palatino Linotype"/>
          <w:kern w:val="2"/>
          <w:sz w:val="20"/>
          <w:szCs w:val="20"/>
        </w:rPr>
        <w:t>ELNÖK BESZÉDE FELHÁBORODÁST KELT AZ ÍROTT</w:t>
        <w:br/>
        <w:t>MALASZT ELLEN A BOMBAMERÉNYLET ÜGYÉBEN</w:t>
      </w:r>
    </w:p>
    <w:p>
      <w:pPr>
        <w:pStyle w:val="Stlus"/>
        <w:widowControl/>
        <w:spacing w:before="120" w:after="0"/>
        <w:jc w:val="both"/>
        <w:rPr/>
      </w:pPr>
      <w:r>
        <w:rPr>
          <w:rFonts w:cs="Palatino Linotype" w:ascii="Palatino Linotype" w:hAnsi="Palatino Linotype"/>
          <w:kern w:val="2"/>
          <w:sz w:val="20"/>
          <w:szCs w:val="20"/>
        </w:rPr>
        <w:t>Emile Deen lapunk két előző számában azzal jellemezte a Royal Dutch és a Standard Oil között kialakult helyzetet, hogy a világpiacért folyó küzdelmüket a háború csupán megakasztotta. – A háború tényezői mondotta – az irigység, az elégedetlenség és a gyanakvás. – Országunk ipari erejének rendkívüli gyarapodása a polgárháború óta, az új területek hozzáférhetővé válása, valamint a lélekszám rohamos szaporulata hatalmas vagyonok hirtelen felhalmozódásához vezetett. Akad-e idegenben harcoló kétmillió fiunk anyja, apja, menyasszonya, rokona, barátja közt olyan, aki ne adna hálát Istennek, hogy a Wall Street H. P. Davidsont küldte ki a Vöröskereszthez?</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MEGÖLTÉK A KÖTVÉNYEK TOLVAJÁT</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A fénylő messziséget</w:t>
        <w:br/>
        <w:t>Házi tűznek nézik</w:t>
        <w:br/>
        <w:t>Emlékét idézik</w:t>
      </w:r>
    </w:p>
    <w:p>
      <w:pPr>
        <w:pStyle w:val="Heading3"/>
        <w:rPr/>
      </w:pPr>
      <w:bookmarkStart w:id="44" w:name="__RefHeading___Toc211060103"/>
      <w:bookmarkEnd w:id="44"/>
      <w:r>
        <w:rPr/>
        <w:t>Harminckilences lencsevég</w:t>
      </w:r>
    </w:p>
    <w:p>
      <w:pPr>
        <w:pStyle w:val="Stlus"/>
        <w:widowControl/>
        <w:spacing w:before="120" w:after="0"/>
        <w:jc w:val="both"/>
        <w:rPr/>
      </w:pPr>
      <w:r>
        <w:rPr>
          <w:rFonts w:cs="Palatino Linotype" w:ascii="Palatino Linotype" w:hAnsi="Palatino Linotype"/>
          <w:kern w:val="2"/>
          <w:sz w:val="20"/>
          <w:szCs w:val="20"/>
        </w:rPr>
        <w:t>napfény bomlik ki a nyers csendből lágyan lüktetve ömlik édes sötétségembe szétárad vörösen a meleg vérben megüli majd felcsappantja szemhéjama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óriás kék sárga rózsaszín</w:t>
      </w:r>
    </w:p>
    <w:p>
      <w:pPr>
        <w:pStyle w:val="Stlus"/>
        <w:widowControl/>
        <w:spacing w:before="120" w:after="0"/>
        <w:jc w:val="both"/>
        <w:rPr/>
      </w:pPr>
      <w:r>
        <w:rPr>
          <w:rFonts w:cs="Palatino Linotype" w:ascii="Palatino Linotype" w:hAnsi="Palatino Linotype"/>
          <w:kern w:val="2"/>
          <w:sz w:val="20"/>
          <w:szCs w:val="20"/>
        </w:rPr>
        <w:t>ma Párizs          rózsaszín párafelhős napfény a rigótojás égbolton          kis sziréna sivalkodik a          forgalom álmosan dörög dübörög a kockaköveken taxik hápognak          az a sárga ott dunyha a nyitott ablakban a Louvre szürkés-rózsaszín kőépítészetének szigorát a Szajnával meg az égbolttal tetézi</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Párizs biztonságával</w:t>
      </w:r>
    </w:p>
    <w:p>
      <w:pPr>
        <w:pStyle w:val="Stlus"/>
        <w:widowControl/>
        <w:spacing w:before="120" w:after="0"/>
        <w:jc w:val="both"/>
        <w:rPr/>
      </w:pPr>
      <w:r>
        <w:rPr>
          <w:rFonts w:cs="Palatino Linotype" w:ascii="Palatino Linotype" w:hAnsi="Palatino Linotype"/>
          <w:kern w:val="2"/>
          <w:sz w:val="20"/>
          <w:szCs w:val="20"/>
        </w:rPr>
        <w:t>a fénylő zöld és piros vontatóhajó a sodor ellenében köhög három fekete és mahagóniszínűre pácolt bárka van a vontájában a házikójuk ablakain zöld árnyékrács csipkefüggöny virágzó muskátli hogy a híd alatt elcsusszanhassanak kék ruhás dagadt alak lehajtja a kis fekete kéményt</w:t>
      </w:r>
    </w:p>
    <w:p>
      <w:pPr>
        <w:pStyle w:val="Stlus"/>
        <w:widowControl/>
        <w:spacing w:before="120" w:after="0"/>
        <w:jc w:val="both"/>
        <w:rPr/>
      </w:pPr>
      <w:r>
        <w:rPr>
          <w:rFonts w:cs="Palatino Linotype" w:ascii="Palatino Linotype" w:hAnsi="Palatino Linotype"/>
          <w:kern w:val="2"/>
          <w:sz w:val="20"/>
          <w:szCs w:val="20"/>
        </w:rPr>
        <w:t>Párizs bevonul a szobába a szobalány szemében szürke szobacica egyenruhájának barátságos dudoraiban a cikóriakávé a forralt tej illatában          a fogyó hold kiflik roppanó fényében az édes sózatlan vaj csöpp csigáiban</w:t>
      </w:r>
    </w:p>
    <w:p>
      <w:pPr>
        <w:pStyle w:val="Stlus"/>
        <w:widowControl/>
        <w:spacing w:before="120" w:after="0"/>
        <w:jc w:val="both"/>
        <w:rPr/>
      </w:pPr>
      <w:r>
        <w:rPr>
          <w:rFonts w:cs="Palatino Linotype" w:ascii="Palatino Linotype" w:hAnsi="Palatino Linotype"/>
          <w:kern w:val="2"/>
          <w:sz w:val="20"/>
          <w:szCs w:val="20"/>
        </w:rPr>
        <w:t>a könyv sárga papírhátán amint a barátom kedves arcát elernyőzi az 1919-es Párizs</w:t>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pari-mutuel</w:t>
      </w:r>
      <w:r>
        <w:rPr>
          <w:rStyle w:val="FootnoteCharacters"/>
          <w:rStyle w:val="FootnoteAnchor"/>
          <w:rFonts w:cs="Palatino Linotype" w:ascii="Palatino Linotype" w:hAnsi="Palatino Linotype"/>
          <w:iCs/>
          <w:kern w:val="2"/>
          <w:sz w:val="20"/>
          <w:szCs w:val="20"/>
        </w:rPr>
        <w:footnoteReference w:id="227"/>
      </w:r>
    </w:p>
    <w:p>
      <w:pPr>
        <w:pStyle w:val="Stlus"/>
        <w:widowControl/>
        <w:spacing w:before="120" w:after="0"/>
        <w:jc w:val="both"/>
        <w:rPr/>
      </w:pPr>
      <w:r>
        <w:rPr>
          <w:rFonts w:cs="Palatino Linotype" w:ascii="Palatino Linotype" w:hAnsi="Palatino Linotype"/>
          <w:kern w:val="2"/>
          <w:sz w:val="20"/>
          <w:szCs w:val="20"/>
        </w:rPr>
        <w:t xml:space="preserve">a rulettkerék amint a Tour Eiffel körül forog fehér kocka piros kocka egymillió dollár egymilliárd márka egybillió rubel </w:t>
      </w:r>
      <w:r>
        <w:rPr>
          <w:rFonts w:cs="Palatino Linotype" w:ascii="Palatino Linotype" w:hAnsi="Palatino Linotype"/>
          <w:i/>
          <w:iCs/>
          <w:kern w:val="2"/>
          <w:sz w:val="20"/>
          <w:szCs w:val="20"/>
        </w:rPr>
        <w:t>baisse du franc</w:t>
      </w:r>
      <w:r>
        <w:rPr>
          <w:rStyle w:val="FootnoteCharacters"/>
          <w:rStyle w:val="FootnoteAnchor"/>
          <w:rFonts w:cs="Palatino Linotype" w:ascii="Palatino Linotype" w:hAnsi="Palatino Linotype"/>
          <w:iCs/>
          <w:kern w:val="2"/>
          <w:sz w:val="20"/>
          <w:szCs w:val="20"/>
        </w:rPr>
        <w:footnoteReference w:id="228"/>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vagy egy mandátum a Montmartre-nak</w:t>
      </w:r>
    </w:p>
    <w:p>
      <w:pPr>
        <w:pStyle w:val="Stlus"/>
        <w:widowControl/>
        <w:spacing w:before="120" w:after="0"/>
        <w:jc w:val="both"/>
        <w:rPr/>
      </w:pPr>
      <w:r>
        <w:rPr>
          <w:rFonts w:cs="Palatino Linotype" w:ascii="Palatino Linotype" w:hAnsi="Palatino Linotype"/>
          <w:kern w:val="2"/>
          <w:sz w:val="20"/>
          <w:szCs w:val="20"/>
        </w:rPr>
        <w:t>Cirque Médrano csellók hangolása fenn a színpadon a Salle Gaveauban zihálnak mint az akadályversenyen          oboák triangulum</w:t>
      </w:r>
    </w:p>
    <w:p>
      <w:pPr>
        <w:pStyle w:val="Stlus"/>
        <w:widowControl/>
        <w:spacing w:before="120" w:after="0"/>
        <w:jc w:val="both"/>
        <w:rPr/>
      </w:pPr>
      <w:r>
        <w:rPr>
          <w:rFonts w:cs="Palatino Linotype" w:ascii="Palatino Linotype" w:hAnsi="Palatino Linotype"/>
          <w:i/>
          <w:iCs/>
          <w:kern w:val="2"/>
          <w:sz w:val="20"/>
          <w:szCs w:val="20"/>
        </w:rPr>
        <w:t xml:space="preserve">la musique </w:t>
      </w:r>
      <w:r>
        <w:rPr>
          <w:rFonts w:cs="Palatino Linotype" w:ascii="Palatino Linotype" w:hAnsi="Palatino Linotype"/>
          <w:i/>
          <w:kern w:val="2"/>
          <w:sz w:val="20"/>
          <w:szCs w:val="20"/>
        </w:rPr>
        <w:t>s’</w:t>
      </w:r>
      <w:r>
        <w:rPr>
          <w:rFonts w:cs="Palatino Linotype" w:ascii="Palatino Linotype" w:hAnsi="Palatino Linotype"/>
          <w:i/>
          <w:iCs/>
          <w:kern w:val="2"/>
          <w:sz w:val="20"/>
          <w:szCs w:val="20"/>
        </w:rPr>
        <w:t>en fout de moi</w:t>
      </w:r>
      <w:r>
        <w:rPr>
          <w:rStyle w:val="FootnoteCharacters"/>
          <w:rStyle w:val="FootnoteAnchor"/>
          <w:rFonts w:cs="Palatino Linotype" w:ascii="Palatino Linotype" w:hAnsi="Palatino Linotype"/>
          <w:iCs/>
          <w:kern w:val="2"/>
          <w:sz w:val="20"/>
          <w:szCs w:val="20"/>
        </w:rPr>
        <w:footnoteReference w:id="229"/>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jelenti ki az öreg márkinő amint a csingilingi gyémántokkal kivonul otthagyja Stravinskit          hanem a vörös csikó visszafele rúgtat így aztán a pénzünk mind ott marad</w:t>
      </w:r>
    </w:p>
    <w:p>
      <w:pPr>
        <w:pStyle w:val="Stlus"/>
        <w:widowControl/>
        <w:spacing w:before="120" w:after="0"/>
        <w:jc w:val="both"/>
        <w:rPr/>
      </w:pPr>
      <w:r>
        <w:rPr>
          <w:rFonts w:cs="Palatino Linotype" w:ascii="Palatino Linotype" w:hAnsi="Palatino Linotype"/>
          <w:i/>
          <w:iCs/>
          <w:kern w:val="2"/>
          <w:sz w:val="20"/>
          <w:szCs w:val="20"/>
        </w:rPr>
        <w:t>la peinture</w:t>
      </w:r>
      <w:r>
        <w:rPr>
          <w:rStyle w:val="FootnoteCharacters"/>
          <w:rStyle w:val="FootnoteAnchor"/>
          <w:rFonts w:cs="Palatino Linotype" w:ascii="Palatino Linotype" w:hAnsi="Palatino Linotype"/>
          <w:iCs/>
          <w:kern w:val="2"/>
          <w:sz w:val="20"/>
          <w:szCs w:val="20"/>
        </w:rPr>
        <w:footnoteReference w:id="230"/>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szemben a Madeleine-nel          Cézanne Picasso Modigliani</w:t>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Nouvelle Athènes</w:t>
      </w:r>
      <w:r>
        <w:rPr>
          <w:rStyle w:val="FootnoteCharacters"/>
          <w:rStyle w:val="FootnoteAnchor"/>
          <w:rFonts w:cs="Palatino Linotype" w:ascii="Palatino Linotype" w:hAnsi="Palatino Linotype"/>
          <w:iCs/>
          <w:kern w:val="2"/>
          <w:sz w:val="20"/>
          <w:szCs w:val="20"/>
        </w:rPr>
        <w:footnoteReference w:id="231"/>
      </w:r>
    </w:p>
    <w:p>
      <w:pPr>
        <w:pStyle w:val="Stlus"/>
        <w:widowControl/>
        <w:spacing w:before="120" w:after="0"/>
        <w:jc w:val="both"/>
        <w:rPr/>
      </w:pPr>
      <w:r>
        <w:rPr>
          <w:rFonts w:cs="Palatino Linotype" w:ascii="Palatino Linotype" w:hAnsi="Palatino Linotype"/>
          <w:kern w:val="2"/>
          <w:sz w:val="20"/>
          <w:szCs w:val="20"/>
        </w:rPr>
        <w:t>a kiáltványok örökké friss nyomdaszagú poézise a kioszkokon meg a felfirkált jelszavak a vizeldék falán</w:t>
      </w:r>
    </w:p>
    <w:p>
      <w:pPr>
        <w:pStyle w:val="Stlus"/>
        <w:widowControl/>
        <w:spacing w:before="120" w:after="0"/>
        <w:jc w:val="both"/>
        <w:rPr/>
      </w:pPr>
      <w:r>
        <w:rPr>
          <w:rFonts w:cs="Palatino Linotype" w:ascii="Palatino Linotype" w:hAnsi="Palatino Linotype"/>
          <w:kern w:val="2"/>
          <w:sz w:val="20"/>
          <w:szCs w:val="20"/>
        </w:rPr>
        <w:t>L’UNION DES TRAVAILLEURS FERA LA PAIX DU MOND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forrongás a forgó Eiffel-torony körül</w:t>
      </w:r>
    </w:p>
    <w:p>
      <w:pPr>
        <w:pStyle w:val="Stlus"/>
        <w:widowControl/>
        <w:spacing w:before="120" w:after="0"/>
        <w:jc w:val="both"/>
        <w:rPr/>
      </w:pPr>
      <w:r>
        <w:rPr>
          <w:rFonts w:cs="Palatino Linotype" w:ascii="Palatino Linotype" w:hAnsi="Palatino Linotype"/>
          <w:kern w:val="2"/>
          <w:sz w:val="20"/>
          <w:szCs w:val="20"/>
        </w:rPr>
        <w:t>perzseli fel múlt évi terveinket a naptár lapjai kunkorodnak egymás után mindent megújítunk ma van Újév új idő          Ma van az első napos tavaszi nap          kávét kortyolunk vízben pocskolunk magunkra kapkodjuk a ruhát rohanunk le a lépcsőn és kerekre nyitott szemmel lépünk ki az első év első napjának első napfényébe</w:t>
      </w:r>
    </w:p>
    <w:p>
      <w:pPr>
        <w:pStyle w:val="Heading4"/>
        <w:rPr/>
      </w:pPr>
      <w:bookmarkStart w:id="45" w:name="__RefHeading___Toc211060104"/>
      <w:bookmarkEnd w:id="45"/>
      <w:r>
        <w:rPr/>
        <w:t>36. SZ. HÍRADÓ</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Z ÖRÖKKÉVALÓ FRANCIAORSZÁG DICSŐSÉGÉRE</w:t>
      </w:r>
    </w:p>
    <w:p>
      <w:pPr>
        <w:pStyle w:val="Stlus"/>
        <w:widowControl/>
        <w:tabs>
          <w:tab w:val="clear" w:pos="284"/>
          <w:tab w:val="left" w:pos="1985" w:leader="none"/>
        </w:tabs>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Egy német tiszt a Rajnán átkelt</w:t>
        <w:br/>
        <w:tab/>
        <w:t>Parlevu</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VERIK A NÉMETET RIGÁNÁL</w:t>
      </w:r>
    </w:p>
    <w:p>
      <w:pPr>
        <w:pStyle w:val="Stlus"/>
        <w:widowControl/>
        <w:spacing w:before="120" w:after="0"/>
        <w:rPr/>
      </w:pPr>
      <w:r>
        <w:rPr>
          <w:rFonts w:cs="Palatino Linotype" w:ascii="Palatino Linotype" w:hAnsi="Palatino Linotype"/>
          <w:kern w:val="2"/>
          <w:sz w:val="20"/>
          <w:szCs w:val="20"/>
        </w:rPr>
        <w:t>PÁRIZSIAK HÁLÁSAN ÉLTETIK A FRANCIA MARSALLOKAT</w:t>
      </w:r>
    </w:p>
    <w:p>
      <w:pPr>
        <w:pStyle w:val="Stlus"/>
        <w:widowControl/>
        <w:tabs>
          <w:tab w:val="clear" w:pos="284"/>
          <w:tab w:val="left" w:pos="1985" w:leader="none"/>
        </w:tabs>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Egy német tiszt a Rajnán átkelt,</w:t>
        <w:br/>
        <w:t>Megállt, valahol bort és lányt lelt</w:t>
        <w:br/>
        <w:tab/>
        <w:t>Parlevu</w:t>
        <w:br/>
        <w:tab/>
        <w:t>Mire jó a háború</w:t>
      </w:r>
    </w:p>
    <w:p>
      <w:pPr>
        <w:pStyle w:val="Stlus"/>
        <w:widowControl/>
        <w:spacing w:before="120" w:after="0"/>
        <w:rPr/>
      </w:pPr>
      <w:r>
        <w:rPr>
          <w:rFonts w:cs="Palatino Linotype" w:ascii="Palatino Linotype" w:hAnsi="Palatino Linotype"/>
          <w:kern w:val="2"/>
          <w:sz w:val="20"/>
          <w:szCs w:val="20"/>
        </w:rPr>
        <w:t>AZ ASSZONY SZÍVFACSARÓ KERESETE</w:t>
        <w:br/>
        <w:t>ELŐADJA VETÉLYTÁRSNŐJE VÉTKEI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Wilson Washingtonba érkezésére megkezdődtek a zavargások. Párizsi sztrájkolók uszító szónoklatokat hallgatnak a szabadban. Kávéházakat beleznek, bombákat robbantanak a fiumei utcán. Többet fizetnek a húsért Párizsban. </w:t>
      </w:r>
      <w:r>
        <w:rPr>
          <w:rFonts w:cs="Palatino Linotype" w:ascii="Palatino Linotype" w:hAnsi="Palatino Linotype"/>
          <w:i/>
          <w:iCs/>
          <w:kern w:val="2"/>
          <w:sz w:val="20"/>
          <w:szCs w:val="20"/>
        </w:rPr>
        <w:t>Il serait dangereux d’augmenter les vivres.</w:t>
      </w:r>
      <w:r>
        <w:rPr>
          <w:rStyle w:val="FootnoteCharacters"/>
          <w:rFonts w:cs="Palatino Linotype" w:ascii="Palatino Linotype" w:hAnsi="Palatino Linotype"/>
          <w:iCs/>
          <w:kern w:val="2"/>
          <w:sz w:val="20"/>
          <w:szCs w:val="20"/>
        </w:rPr>
        <w:t xml:space="preserve"> </w:t>
      </w:r>
      <w:r>
        <w:rPr>
          <w:rStyle w:val="FootnoteCharacters"/>
          <w:rStyle w:val="FootnoteAnchor"/>
          <w:rFonts w:cs="Palatino Linotype" w:ascii="Palatino Linotype" w:hAnsi="Palatino Linotype"/>
          <w:iCs/>
          <w:kern w:val="2"/>
          <w:sz w:val="20"/>
          <w:szCs w:val="20"/>
        </w:rPr>
        <w:footnoteReference w:id="232"/>
      </w:r>
      <w:r>
        <w:rPr>
          <w:rFonts w:cs="Palatino Linotype" w:ascii="Palatino Linotype" w:hAnsi="Palatino Linotype"/>
          <w:kern w:val="2"/>
          <w:sz w:val="20"/>
          <w:szCs w:val="20"/>
        </w:rPr>
        <w:t xml:space="preserve"> Bethmann-Hollweg</w:t>
      </w:r>
      <w:r>
        <w:rPr>
          <w:rStyle w:val="FootnoteCharacters"/>
          <w:rStyle w:val="FootnoteAnchor"/>
          <w:rFonts w:cs="Palatino Linotype" w:ascii="Palatino Linotype" w:hAnsi="Palatino Linotype"/>
          <w:iCs/>
          <w:kern w:val="2"/>
          <w:sz w:val="20"/>
          <w:szCs w:val="20"/>
        </w:rPr>
        <w:footnoteReference w:id="233"/>
      </w:r>
      <w:r>
        <w:rPr>
          <w:rFonts w:cs="Palatino Linotype" w:ascii="Palatino Linotype" w:hAnsi="Palatino Linotype"/>
          <w:kern w:val="2"/>
          <w:sz w:val="20"/>
          <w:szCs w:val="20"/>
        </w:rPr>
        <w:t xml:space="preserve"> vére forr. Titokzatos erők feltartóztatják az antibolsevista tüntetés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SVÁB KÉZ VAN A DOLOGBAN</w:t>
      </w:r>
    </w:p>
    <w:p>
      <w:pPr>
        <w:pStyle w:val="Stlus"/>
        <w:widowControl/>
        <w:tabs>
          <w:tab w:val="clear" w:pos="284"/>
          <w:tab w:val="left" w:pos="1985" w:leader="none"/>
        </w:tabs>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Ó, armentières-i kisasszony,</w:t>
        <w:br/>
        <w:t>H át kegyednek is be… akasszon?</w:t>
        <w:br/>
        <w:tab/>
        <w:t>Egyepetye parlevu</w:t>
        <w:br/>
        <w:tab/>
        <w:t>Mire jó a háború</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roncsok jelzik, hogy La Baule napja leáldozott. Szakszervezetbe tömörült bérmunkások megragadják az alkalmat, és kész helyzet elé állítják a felkészületlen munkaadókat. MEGKOSZORÚZTA LAFAYETTE SÍRJÁT. Meghalt a világ leggazdagabb néger nője. A Yale egyetemi kollégium hálótermeit megrohamozták a felbőszült katonák. A gyapjas haj – aranybánya.</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HÚZOTT EGYET BERLIN HÜVELYKSZORÍTÓJÁN</w:t>
      </w:r>
    </w:p>
    <w:p>
      <w:pPr>
        <w:pStyle w:val="Stlus"/>
        <w:widowControl/>
        <w:tabs>
          <w:tab w:val="clear" w:pos="284"/>
          <w:tab w:val="left" w:pos="1985" w:leader="none"/>
        </w:tabs>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Vitte szobára és hadonászott,</w:t>
        <w:br/>
        <w:t>Negyven éve, hogy nem ba… babonázok</w:t>
        <w:br/>
        <w:tab/>
        <w:t>Egyepetye parlevu</w:t>
        <w:br/>
        <w:tab/>
        <w:t>Mire jó a háború</w:t>
      </w:r>
    </w:p>
    <w:p>
      <w:pPr>
        <w:pStyle w:val="Stlus"/>
        <w:widowControl/>
        <w:spacing w:before="120" w:after="0"/>
        <w:rPr/>
      </w:pPr>
      <w:r>
        <w:rPr>
          <w:rFonts w:cs="Palatino Linotype" w:ascii="Palatino Linotype" w:hAnsi="Palatino Linotype"/>
          <w:kern w:val="2"/>
          <w:sz w:val="20"/>
          <w:szCs w:val="20"/>
        </w:rPr>
        <w:t>A BÉKEKÖTÉST NEM KÍSÉRI ÁRAK ESÉSE</w:t>
        <w:br/>
        <w:t>HANGOZTATJÁK AZ ÜZLETEMBEREK</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ÖNGYILKOSSÁG AZ ÍRÓASZTALNÁL</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MÉLABÚ ÁLDOZATÁVÁ LETT A MODERN KÉKSZAKÁL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Kiderült róla, hogy nem más, mint Minus tábornok, a régi cári vezérkar tagja, aki a Kerenszkij-kormány idején a minszki körzetben irányította a hadműveleteket. A párizsi rendőrség a sztrájkmozgalomhoz való csatlakozással fenyeget, ha beengedik Franciaországba a Mistelles feliratú titokzatos hordókat. Egyik alkusz eldicsekedett, hogy ötmillió frankot tisztán felnyelt egy hét alatt.</w:t>
      </w:r>
    </w:p>
    <w:p>
      <w:pPr>
        <w:pStyle w:val="Stlus"/>
        <w:widowControl/>
        <w:tabs>
          <w:tab w:val="clear" w:pos="284"/>
          <w:tab w:val="left" w:pos="1985" w:leader="none"/>
        </w:tabs>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A mesének az lett a veleje,</w:t>
        <w:br/>
        <w:t>Hogy domborodni kezdett az eleje</w:t>
        <w:br/>
        <w:tab/>
        <w:t>Parlevu</w:t>
        <w:br/>
        <w:tab/>
        <w:t>Mire jó a háború</w:t>
      </w:r>
    </w:p>
    <w:p>
      <w:pPr>
        <w:pStyle w:val="Stlus"/>
        <w:widowControl/>
        <w:spacing w:before="120" w:after="0"/>
        <w:jc w:val="both"/>
        <w:rPr/>
      </w:pPr>
      <w:r>
        <w:rPr>
          <w:rFonts w:cs="Palatino Linotype" w:ascii="Palatino Linotype" w:hAnsi="Palatino Linotype"/>
          <w:kern w:val="2"/>
          <w:sz w:val="20"/>
          <w:szCs w:val="20"/>
        </w:rPr>
        <w:t>A végtelen pénzügyi erőforrások, a tökéletesedő gépek és Amerika nyersanyag-bősége a francia lángelmével párosulva helyreállíthatnák, sőt növelhetnék Franciaország ipari erejét. A kies táj, a pompás utak, az ízletes konyha mind hozzájárulnak ahhoz, hogy a lyoni vásár a negyvenötödik szélességi fok átmetszése. Jövője az ásványi kincsek mérhetetlensége folytán ragyogónak mondható. Aki itt a helyhatósági hatalmat átvenni merészli, azt a helyszínen lelőjük, jelenti ki Ole Hanson polgármester. Bár termetre kis ember, hatalmas eszmék, gondolatok, remények férnek meg benne. Hasonlósága Mark Twainnel első látásra szembeötlő</w:t>
      </w:r>
    </w:p>
    <w:p>
      <w:pPr>
        <w:pStyle w:val="Heading2"/>
        <w:rPr/>
      </w:pPr>
      <w:bookmarkStart w:id="46" w:name="__RefHeading___Toc211060105"/>
      <w:bookmarkEnd w:id="46"/>
      <w:r>
        <w:rPr/>
        <w:t>RICHARD ELLSWORTH SAVAGE</w:t>
      </w:r>
    </w:p>
    <w:p>
      <w:pPr>
        <w:pStyle w:val="Stlus"/>
        <w:widowControl/>
        <w:spacing w:before="120" w:after="0"/>
        <w:ind w:firstLine="567"/>
        <w:jc w:val="both"/>
        <w:rPr/>
      </w:pPr>
      <w:r>
        <w:rPr>
          <w:rFonts w:cs="Palatino Linotype" w:ascii="Palatino Linotype" w:hAnsi="Palatino Linotype"/>
          <w:kern w:val="2"/>
          <w:sz w:val="20"/>
          <w:szCs w:val="20"/>
        </w:rPr>
        <w:t>Dick és Ned bizonytalanul állt a lábán aznap délelőtt, hogy a Tűzsziget világítótornyát megpillantották. Dickben nem volt semmi lelkesedés, hogy üres zseb bel száll partra a Lehetőségek Hazájában, és nyomban jelentkezhet a kiegészítő parancsnokságon. Aggasztotta az is, hogy anyja mit fog szólni. Ned egyre csak a háborús szesztilalom miatt sopánkodott. Holott a térdük rezgett, annyi konyakot megittak az úton. Már Long Island palazöld vizeit hasították. Hiába volt minden. A nyugatnak húzódó súlyos ködpára, a szinte vízbe merülő alacsony, dobozforma házak, odébb a Rockaways fehér partszegélye, a Coney-sziget tündérvasútja, a zöld nyári fák és a Staten-sziget fehér falú, szürke gerendavázas házai – itt már nincs mentség, se segítség, hazajutottak. Amikor a Bevándorlási Hivatal őrhajója melléjük húzott, Dick meglepetten látta, hogy Hiram Halsey Cooper kapaszkodik felfelé khaki egyenruhában, lábszárvédősen a hágcsón. Cigarettára gyújtott, és megpróbált józan képet vág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Fiam! Micsoda megkönnyebbülés, hogy viszontlátlak! Szegény anyád is, én is már… hm… – Dick Ned bemutatásával szerencsésen elvágta a mondat fonalát.</w:t>
      </w:r>
    </w:p>
    <w:p>
      <w:pPr>
        <w:pStyle w:val="Stlus"/>
        <w:widowControl/>
        <w:spacing w:before="120" w:after="0"/>
        <w:ind w:firstLine="567"/>
        <w:jc w:val="both"/>
        <w:rPr/>
      </w:pPr>
      <w:r>
        <w:rPr>
          <w:rFonts w:cs="Palatino Linotype" w:ascii="Palatino Linotype" w:hAnsi="Palatino Linotype"/>
          <w:kern w:val="2"/>
          <w:sz w:val="20"/>
          <w:szCs w:val="20"/>
        </w:rPr>
        <w:t>Az őrnagyi egyenruhában feszítő Mr. Cooper a zakója ujjába kapaszkodva félrevonta a fedélzeten. – Azt ajánlom, bújj vissza a mundérba partraszálláshoz.</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Úgy lesz, ha gondolni tetszik. Csak hát kopotta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nnál jobb… Nem babra ment a játék odaát… A Múzsát se igen szólongathattad, ugye? Ma este még eljössz velem Washingtonba. Rosszat sejtettem, de íme, minden rendben van… Amíg felőled gondolkodtam, ráébredtem, milyen magányos öregember lettem én. Gondold meg, fiam, anyád Ellsworth tábornok leánya… igaz vagy nem? – Dick bólintott. – Nyilván, hiszen az én drága feleségem az unokahúga volt… Mindegy, kapd magadra az egyenruhát, és jusson eszedbe… A beszédet, azt mindig énrám hagyd.</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íg a viseltes Norton-Harjes egyenruhájába bújt, Dicknek azon járt az esze, milyen hirtelen megöregedett Mr. Cooper, és hogy nem vághatná-e meg tizenöt dollárra, mert a kantinban már hitelbe iv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New York valahogy üresnek tetszett a nyári délután napsütésé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Hát tessék, hazajutottam. A Pennsylvania nagyállomás minden kijáratát rendőrök és detektívek állták el, és polgári ruhás fiatalemberek bejelentőlapját kérték. Amint szaladtak a vonathoz Mr. Cooperrel, Dick levert férficsoportot pillantott meg egy izzadó rendőri őrlánc közepé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Kongresszusi Expressz szalonkocsijában Mr. Cooper zsebkendővel törölgette verejtékező arcát. – Érted már, miért ajánlottam az egyenruhát? Kutya sorod volt, mi?</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át nem volt majális – vetette oda Dick. – Azért hazajönni mégse sok kedvem vol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Tudok róla, fiam… Nem hitted volna, ugye, hogy öreg mentorodat őrnagyi egyenruhában látod újra… Hiába, vállvetve kell küzdenünk. Én a hadtáp felvásárló egységénél szolgálok. A káderosztályunk főnöke tudniillik Sykes tábornok, róla pedig kiderült, hogy még nagyapáddal együtt szolgált. Meséltem neki már felőled is, hogy két hadszínteret is megjártál, hogy nyelveket jól bírsz… persze erre nagyon érdeklődni kezdett… A tiszti kinevezésednek, azt hiszem, nem lesz semmi akadály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De Mr. Cooper, hiszen ez… – habogott Dick – végtelenül kedves… hogy ennyire törődik a sorsomma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agam sem hittem, fiam, mennyire hiányzol majd… Hogy milyen jókat beszélgettünk a régi görögökről meg a Múzsáról… …Aztán egyszer csak nem voltál sehol. – Mr. Cooper hangját elnyelte a vonatrobaj. Tessék, megérkeztél, szólongatta egy hang minduntal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ikor a vonat megállt a Nyugati Philadelphiai állomáson, egy darabig nem szóltak, csak a villany-szélcsavar surrogását hallgatták. Mr. Cooper végül odahajlott, és megveregette Dick térdét. – Hanem egyet igérj meg… A békéről egy szót sem, amíg a háborút meg nem nyertük. Majd ha itt a béke ideje, megénekelheted versben… Akkor majd a tartós békéért küzdünk… Azt a kis ballépést Olaszországban jobb lesz, ha elfelejtjük… Senki sem értesült felőle. – Dick bólintott. Megharagudott maga is, hogy a pirosság elönti. Hallgattak egy sort, aztán megjelent a pincér, és beszólt hozzájuk: – Vacsorát elöl, az étkezőkocsiban szolgálunk fel.</w:t>
      </w:r>
    </w:p>
    <w:p>
      <w:pPr>
        <w:pStyle w:val="Stlus"/>
        <w:widowControl/>
        <w:spacing w:before="120" w:after="0"/>
        <w:ind w:firstLine="567"/>
        <w:jc w:val="both"/>
        <w:rPr/>
      </w:pPr>
      <w:r>
        <w:rPr>
          <w:rFonts w:cs="Palatino Linotype" w:ascii="Palatino Linotype" w:hAnsi="Palatino Linotype"/>
          <w:kern w:val="2"/>
          <w:sz w:val="20"/>
          <w:szCs w:val="20"/>
        </w:rPr>
        <w:t>Washingtonban (tessék, idehaza vagy, zakatolt Dick fejében) Mr. Cooper a Willardban lakott, és Dicknek pamlagot állíttatott a szobájába, mivel a szálló tele volt és különszobát nem kaphatott volna. Már beburkolózott a takaróba, amikor hallotta, hogy Mr. Cooper lábujjhegyen odaóvakodik, és zihálva megáll a pamlagánál. Dick kinyitotta a szemét és rámosolyod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Látod, fiam – magyarázta Mr. Cooper –, mennyire örülök, hogy újra itthon látlak… Aludj jól. – Azzal ment s lefeküd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ásnap délelőtt bemutatta Sykes tábornoknak. – Ez az a fiatalember, aki nagyapjához méltón kívánja szolgálni hazáját – jelentette Mr. Cooper lendületesen. – Türelmetlenségében előbb keveredett háborúba, mint hazája, mert a francia, majd az olasz önkéntes mentőszolgálathoz jelentkezett.</w:t>
      </w:r>
    </w:p>
    <w:p>
      <w:pPr>
        <w:pStyle w:val="Stlus"/>
        <w:widowControl/>
        <w:spacing w:before="120" w:after="0"/>
        <w:ind w:firstLine="567"/>
        <w:jc w:val="both"/>
        <w:rPr/>
      </w:pPr>
      <w:r>
        <w:rPr>
          <w:rFonts w:cs="Palatino Linotype" w:ascii="Palatino Linotype" w:hAnsi="Palatino Linotype"/>
          <w:kern w:val="2"/>
          <w:sz w:val="20"/>
          <w:szCs w:val="20"/>
        </w:rPr>
        <w:t>Sykes tábornok villogó szemű, sasorrú kis öregember volt, süket, mint az ágyú. – Bizony, Ellsworth ragyogó pofa volt… Együtt csatároztunk Hieronimo</w:t>
      </w:r>
      <w:r>
        <w:rPr>
          <w:rStyle w:val="FootnoteCharacters"/>
          <w:rStyle w:val="FootnoteAnchor"/>
          <w:rFonts w:cs="Palatino Linotype" w:ascii="Palatino Linotype" w:hAnsi="Palatino Linotype"/>
          <w:kern w:val="2"/>
          <w:sz w:val="20"/>
          <w:szCs w:val="20"/>
        </w:rPr>
        <w:footnoteReference w:id="234"/>
      </w:r>
      <w:r>
        <w:rPr>
          <w:rFonts w:cs="Palatino Linotype" w:ascii="Palatino Linotype" w:hAnsi="Palatino Linotype"/>
          <w:kern w:val="2"/>
          <w:sz w:val="20"/>
          <w:szCs w:val="20"/>
        </w:rPr>
        <w:t xml:space="preserve"> ellen… Az ám, a régi Nyugat!… Én már tizennégy éves koromban ott voltam Gettysburgben</w:t>
      </w:r>
      <w:r>
        <w:rPr>
          <w:rStyle w:val="FootnoteCharacters"/>
          <w:rStyle w:val="FootnoteAnchor"/>
          <w:rFonts w:cs="Palatino Linotype" w:ascii="Palatino Linotype" w:hAnsi="Palatino Linotype"/>
          <w:kern w:val="2"/>
          <w:sz w:val="20"/>
          <w:szCs w:val="20"/>
        </w:rPr>
        <w:footnoteReference w:id="235"/>
      </w:r>
      <w:r>
        <w:rPr>
          <w:rFonts w:cs="Palatino Linotype" w:ascii="Palatino Linotype" w:hAnsi="Palatino Linotype"/>
          <w:kern w:val="2"/>
          <w:sz w:val="20"/>
          <w:szCs w:val="20"/>
        </w:rPr>
        <w:t>, nem is hiszem, hogy ő is elkeveredett oda… De a háború után West Pointban egy osztályba jártunk szegény Ellsworth-szel… Szóval te már megszagoltad a puskaport, fiatalúr? – Dick vörösen bólinto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rról van szó, tábornok úr – harsogta Mr. Cooper –, hogy a fiatalember… hogy is mondjam… felelősebb beosztást szeretne, mint a mentőszolgála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át igen; az ilyen erőtől duzzadó gyereknek nem is való az… Andrewst ismeri, ugye, őrnagy úr… – A tábornok valamit firkantott egy jegyzőtömbre. – Vigye el Andrews ezredeshez ezzel a feljegyzéssel, majd ő beosztja, ha már megnézte jobban, mihez fűlik a foga, milyen a minősítése, meg a szokásos… Hát sok szerencsét, fiatalúr!</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ick kivágott egy tűrhető tisztelgést, azzal kifordultak a folyosóra. Mr. Cooper elégedetten mosolygott. – Idáig megvolnánk. Most menj, fiam, töltsd ki az űrlapokat, csináltasd meg az orvosi vizsgálatot… vagy talán azt majd a táborban, nem tudom… Egy órakor mindenképp ebédelj velem a Willardban. Szólj fel a szobámba. – Dick mosolyogva tisztelge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délelőtt az űrlapokkal telt. Ebéd után lement Atlantic Citybe az édesanyjához. Semmit nem öregedett. Ott lakott egy chelsea-i vendégházban, és igen tájékozottnak bizonyult a kémek dolgában. Henry bevonult közlegénynek a gyalogsághoz, és valahol Franciaországban szolgált. Édesanyja, mint mondta, a bögyébe vette, igen bántja, hogy egy Ellsworth tábornok unokája közbakának jó csak, de azzal vigasztalódott, hogy majd viszi följebb is. Dick a gyerekkora óta nem hallott tőle a nagyapáról, így aztán kérte, hogy meséljen felőle. Ő még kislány volt, mesélte anyja, amikor a papa meghalt, bizony a családra nem hagyott a rangjukhoz méltó módot. Ő is csak arra emlékezik, hogy magas, kecskeszakállas ember volt, mindig kék ruhát viselt, s a csurgóra álló kalapja karimáját féloldalt felkondorította – mikor Samu bácsiról</w:t>
      </w:r>
      <w:r>
        <w:rPr>
          <w:rStyle w:val="FootnoteCharacters"/>
          <w:rStyle w:val="FootnoteAnchor"/>
          <w:rFonts w:cs="Palatino Linotype" w:ascii="Palatino Linotype" w:hAnsi="Palatino Linotype"/>
          <w:kern w:val="2"/>
          <w:sz w:val="20"/>
          <w:szCs w:val="20"/>
        </w:rPr>
        <w:footnoteReference w:id="236"/>
      </w:r>
      <w:r>
        <w:rPr>
          <w:rFonts w:cs="Palatino Linotype" w:ascii="Palatino Linotype" w:hAnsi="Palatino Linotype"/>
          <w:kern w:val="2"/>
          <w:sz w:val="20"/>
          <w:szCs w:val="20"/>
        </w:rPr>
        <w:t xml:space="preserve"> az első gúnyrajzot látta az újságban, azt hitte, hogy a papa. Ezüstszelencében hordta zsebében a pemetefűcukrot, és a katonai díszpompa igen szép volt, mikor temették, még az egyik tiszt a zsebkendőjét is kölcsönadta… – A szelence megvolt sokáig, de aztán el kellett adni a többi mindennel, amikor apád szegény… hm… megbukott.</w:t>
      </w:r>
    </w:p>
    <w:p>
      <w:pPr>
        <w:pStyle w:val="Stlus"/>
        <w:widowControl/>
        <w:spacing w:before="120" w:after="0"/>
        <w:ind w:firstLine="567"/>
        <w:jc w:val="both"/>
        <w:rPr/>
      </w:pPr>
      <w:r>
        <w:rPr>
          <w:rFonts w:cs="Palatino Linotype" w:ascii="Palatino Linotype" w:hAnsi="Palatino Linotype"/>
          <w:kern w:val="2"/>
          <w:sz w:val="20"/>
          <w:szCs w:val="20"/>
        </w:rPr>
        <w:t xml:space="preserve">Dick egy hét múlva Savage, Richard Ellsworth htp. zls. címzésű levelet kapott a hadügyminisztériumtól. Kinevezték zászlósnak, továbbá úgy rendelkeztek felőle, hogy huszonnégy órán belül jelentkezzen a New Jersey-i Camp Merrittben. Mire Dick észre tért, már egy újonc zászlóaljnak volt a kiképző tisztje, és ugyan nem tudta volna, mihez kezdhet vejük, ha őrmestert nem osztanak be mellé. Tűrhetőbb volt, amikor már hajóra tették őket. A </w:t>
      </w:r>
      <w:r>
        <w:rPr>
          <w:rFonts w:cs="Palatino Linotype" w:ascii="Palatino Linotype" w:hAnsi="Palatino Linotype"/>
          <w:i/>
          <w:iCs/>
          <w:kern w:val="2"/>
          <w:sz w:val="20"/>
          <w:szCs w:val="20"/>
        </w:rPr>
        <w:t>Leviathan</w:t>
      </w:r>
      <w:r>
        <w:rPr>
          <w:rFonts w:cs="Palatino Linotype" w:ascii="Palatino Linotype" w:hAnsi="Palatino Linotype"/>
          <w:iCs/>
          <w:kern w:val="2"/>
          <w:sz w:val="20"/>
          <w:szCs w:val="20"/>
        </w:rPr>
        <w:t xml:space="preserve">on </w:t>
      </w:r>
      <w:r>
        <w:rPr>
          <w:rFonts w:cs="Palatino Linotype" w:ascii="Palatino Linotype" w:hAnsi="Palatino Linotype"/>
          <w:kern w:val="2"/>
          <w:sz w:val="20"/>
          <w:szCs w:val="20"/>
        </w:rPr>
        <w:t>egy valamikori első osztályú kabinon osztozott két másik zászlóssal meg egy őrnaggyal, de a helyzet ura ő volt, mivel a frontot megjárta. Szinte újjászületett, amikor búcsúpillantást vetett Sandy Hookra. Meg is eresztett egy kínrímekbe szedett levelet Nednek:</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Apja, a híres jópipa nem hagyott rájuk korpát,</w:t>
        <w:br/>
      </w:r>
      <w:r>
        <w:rPr>
          <w:rFonts w:cs="Palatino Linotype" w:ascii="Palatino Linotype" w:hAnsi="Palatino Linotype"/>
          <w:kern w:val="2"/>
          <w:sz w:val="20"/>
          <w:szCs w:val="20"/>
        </w:rPr>
        <w:t xml:space="preserve">S </w:t>
      </w:r>
      <w:r>
        <w:rPr>
          <w:rFonts w:cs="Palatino Linotype" w:ascii="Palatino Linotype" w:hAnsi="Palatino Linotype"/>
          <w:i/>
          <w:iCs/>
          <w:kern w:val="2"/>
          <w:sz w:val="20"/>
          <w:szCs w:val="20"/>
        </w:rPr>
        <w:t>nem válthatta konyakra át az ős családi portát,</w:t>
        <w:br/>
        <w:t>Úgy döntött hát: állja a számlát az állami kincstár,</w:t>
        <w:br/>
        <w:t>Azóta peckesebb vitéz a hátországba nincs már.</w:t>
        <w:br/>
        <w:t>A nagytatája nemhiába volt a táborszernagy –</w:t>
        <w:br/>
        <w:t>A tűzvonalba nem viszik, oda, ahol a szer nag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másik két újdonsült tisztecske nem sok vizet zavart, Leland Stanfordból</w:t>
      </w:r>
      <w:r>
        <w:rPr>
          <w:rStyle w:val="FootnoteCharacters"/>
          <w:rStyle w:val="FootnoteAnchor"/>
          <w:rFonts w:cs="Palatino Linotype" w:ascii="Palatino Linotype" w:hAnsi="Palatino Linotype"/>
          <w:kern w:val="2"/>
          <w:sz w:val="20"/>
          <w:szCs w:val="20"/>
        </w:rPr>
        <w:footnoteReference w:id="237"/>
      </w:r>
      <w:r>
        <w:rPr>
          <w:rFonts w:cs="Palatino Linotype" w:ascii="Palatino Linotype" w:hAnsi="Palatino Linotype"/>
          <w:kern w:val="2"/>
          <w:sz w:val="20"/>
          <w:szCs w:val="20"/>
        </w:rPr>
        <w:t xml:space="preserve"> rántották be őket, hanem Thompson őrnagy West Pointot</w:t>
      </w:r>
      <w:r>
        <w:rPr>
          <w:rStyle w:val="FootnoteCharacters"/>
          <w:rStyle w:val="FootnoteAnchor"/>
          <w:rFonts w:cs="Palatino Linotype" w:ascii="Palatino Linotype" w:hAnsi="Palatino Linotype"/>
          <w:kern w:val="2"/>
          <w:sz w:val="20"/>
          <w:szCs w:val="20"/>
        </w:rPr>
        <w:footnoteReference w:id="238"/>
      </w:r>
      <w:r>
        <w:rPr>
          <w:rFonts w:cs="Palatino Linotype" w:ascii="Palatino Linotype" w:hAnsi="Palatino Linotype"/>
          <w:kern w:val="2"/>
          <w:sz w:val="20"/>
          <w:szCs w:val="20"/>
        </w:rPr>
        <w:t xml:space="preserve"> járt,</w:t>
      </w:r>
      <w:r>
        <w:rPr>
          <w:rStyle w:val="FootnoteCharacters"/>
          <w:rFonts w:cs="Palatino Linotype" w:ascii="Palatino Linotype" w:hAnsi="Palatino Linotype"/>
          <w:kern w:val="2"/>
          <w:sz w:val="20"/>
          <w:szCs w:val="20"/>
        </w:rPr>
        <w:t xml:space="preserve"> </w:t>
      </w:r>
      <w:r>
        <w:rPr>
          <w:rFonts w:cs="Palatino Linotype" w:ascii="Palatino Linotype" w:hAnsi="Palatino Linotype"/>
          <w:kern w:val="2"/>
          <w:sz w:val="20"/>
          <w:szCs w:val="20"/>
        </w:rPr>
        <w:t xml:space="preserve">s nem tűrte a kukoricázást. Sárgás bőrű, kerek arcú, középkorú ember volt, csíptetős. Dicknek sikerült levennie a lábáról, mert az őrmestere összebarátkozott a hajóinassal, s azzal szereztetett egy liter whiskyt, mikor már az őrnagy két napja hánykolódott. Azt is kiszúrta, hogy rajong Kiplingért, hallotta a </w:t>
      </w:r>
      <w:r>
        <w:rPr>
          <w:rFonts w:cs="Palatino Linotype" w:ascii="Palatino Linotype" w:hAnsi="Palatino Linotype"/>
          <w:i/>
          <w:iCs/>
          <w:kern w:val="2"/>
          <w:sz w:val="20"/>
          <w:szCs w:val="20"/>
        </w:rPr>
        <w:t>Danny Deever</w:t>
      </w:r>
      <w:r>
        <w:rPr>
          <w:rFonts w:cs="Palatino Linotype" w:ascii="Palatino Linotype" w:hAnsi="Palatino Linotype"/>
          <w:iCs/>
          <w:kern w:val="2"/>
          <w:sz w:val="20"/>
          <w:szCs w:val="20"/>
        </w:rPr>
        <w:t>t</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Copeland</w:t>
      </w:r>
      <w:r>
        <w:rPr>
          <w:rStyle w:val="FootnoteCharacters"/>
          <w:rStyle w:val="FootnoteAnchor"/>
          <w:rFonts w:cs="Palatino Linotype" w:ascii="Palatino Linotype" w:hAnsi="Palatino Linotype"/>
          <w:kern w:val="2"/>
          <w:sz w:val="20"/>
          <w:szCs w:val="20"/>
        </w:rPr>
        <w:footnoteReference w:id="239"/>
      </w:r>
      <w:r>
        <w:rPr>
          <w:rFonts w:cs="Palatino Linotype" w:ascii="Palatino Linotype" w:hAnsi="Palatino Linotype"/>
          <w:kern w:val="2"/>
          <w:sz w:val="20"/>
          <w:szCs w:val="20"/>
        </w:rPr>
        <w:t xml:space="preserve"> felolvasásában, és nagyon tetszett neki, továbbá, hogy ló- és öszvérszakértő, és értekezést írt a spanyol lótenyésztésről. Dick szerényen megvallotta, hogy Copeland hallgatója volt, majd az is kiszivárgott, hogy Ellsworth tábornok unokája. Thompson őrnagy érdeklődni kezdett iránta, kérdéseket tett fel a franciák lőszerszállító szamaraira, az olasz lovasság lovaira és Rudyard Kipling műveire vonatkozóan. Az előtt való éjszaka, hogy Brestben kikötöttek, Dick kiment a klozettra, s amíg mindenki riadtan gubbasztott a fedélzet sötétségében, és várta a végzetes torpedót, elolvasta Nednek szánt hosszú, gonosz levelét, amelyet első nap írt a hajón, majd apró darabokra tépte, és gondosan ráhúzta a vizet. Elég volt a levelezésbő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mint kiszálltak, Dick bevitt három őrnagyot Brest belvárosába, és a szálló éttermében pompás boros vacsorát rendelt nekik. Az este folyamán Thompson őrnagy Fülöp-szigeti és spanyol háborús élményeit mesélte, Dick pedig a negyedik palack bor után megtanította a társaságnak az </w:t>
      </w:r>
      <w:r>
        <w:rPr>
          <w:rFonts w:cs="Palatino Linotype" w:ascii="Palatino Linotype" w:hAnsi="Palatino Linotype"/>
          <w:i/>
          <w:iCs/>
          <w:kern w:val="2"/>
          <w:sz w:val="20"/>
          <w:szCs w:val="20"/>
        </w:rPr>
        <w:t>Armentières-i kisasszony</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Néhány nap múlva már elvezényelték az újoncai mellől Tours-ba. Thompson őrnagy úgy látta, rászorul a segítségére, hogy Kiplinget megérthesse, és a franciákkal megértesse magát, ezért magához helyeztette az irodájába. Öröm volt Brestnek hátat fordítani, mert ott mindenki csak a folytonos szemetelő eső, a sár, a fegyelem, a hapták, a kettős rendek miatt nyavalygott, s hogy mi lesz, ha valamelyik pléhgallér görbén talál ránéz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Tours vajszín kövekből épült bájos városát beborította a sűrű, kékeszöld késő nyári lomb. Dick az élelmiszerfejadag-elosztást intézte, és egy kedves öregasszonyhoz szállásolódott, aki minden reggel ágyába szolgálta fel a </w:t>
      </w:r>
      <w:r>
        <w:rPr>
          <w:rFonts w:cs="Palatino Linotype" w:ascii="Palatino Linotype" w:hAnsi="Palatino Linotype"/>
          <w:i/>
          <w:iCs/>
          <w:kern w:val="2"/>
          <w:sz w:val="20"/>
          <w:szCs w:val="20"/>
        </w:rPr>
        <w:t>café au lait</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 xml:space="preserve">Megismerkedett egy alakkal a káderosztályról is, és elkezdte a szálakat húzkodni, hogy Henryt kiemeltesse a gyalogságtól. Többnyire együtt étkezett Thompson őrnaggyal, Edgecombe ezredessel és néhány más tiszttel, mert ő értette a </w:t>
      </w:r>
      <w:r>
        <w:rPr>
          <w:rFonts w:cs="Palatino Linotype" w:ascii="Palatino Linotype" w:hAnsi="Palatino Linotype"/>
          <w:i/>
          <w:iCs/>
          <w:kern w:val="2"/>
          <w:sz w:val="20"/>
          <w:szCs w:val="20"/>
        </w:rPr>
        <w:t>comme il faut</w:t>
      </w:r>
      <w:r>
        <w:rPr>
          <w:rStyle w:val="FootnoteCharacters"/>
          <w:rStyle w:val="FootnoteAnchor"/>
          <w:rFonts w:cs="Palatino Linotype" w:ascii="Palatino Linotype" w:hAnsi="Palatino Linotype"/>
          <w:kern w:val="2"/>
          <w:sz w:val="20"/>
          <w:szCs w:val="20"/>
        </w:rPr>
        <w:footnoteReference w:id="240"/>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rendelést, a borok jó évjáratait, a </w:t>
      </w:r>
      <w:r>
        <w:rPr>
          <w:rFonts w:cs="Palatino Linotype" w:ascii="Palatino Linotype" w:hAnsi="Palatino Linotype"/>
          <w:i/>
          <w:kern w:val="2"/>
          <w:sz w:val="20"/>
          <w:szCs w:val="20"/>
        </w:rPr>
        <w:t>parlevut</w:t>
      </w:r>
      <w:r>
        <w:rPr>
          <w:rFonts w:cs="Palatino Linotype" w:ascii="Palatino Linotype" w:hAnsi="Palatino Linotype"/>
          <w:kern w:val="2"/>
          <w:sz w:val="20"/>
          <w:szCs w:val="20"/>
        </w:rPr>
        <w:t xml:space="preserve"> a francia kisasszonyokkal, a rímfaragást, és különben is, ő volt a néhai Ellsworth tábornok unokáj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ikor a futárszolgálatot külön egységbe szervezték, a parancsnoka, Edgecombe ezredes átvette Thompson őrnagyék lókupeceinek társaságából. Dick kapitányi rangot kapott, és a beosztott tisztje lett. Rögtön sikerült is Henryt átvezényeltetnie a tiszti iskolából Tours-ba. Ahhoz, sajna, már késő volt, hogy hadnagynál magasabb rangot akasztathatott volna rá.</w:t>
      </w:r>
    </w:p>
    <w:p>
      <w:pPr>
        <w:pStyle w:val="Stlus"/>
        <w:widowControl/>
        <w:spacing w:before="120" w:after="0"/>
        <w:ind w:firstLine="567"/>
        <w:jc w:val="both"/>
        <w:rPr/>
      </w:pPr>
      <w:r>
        <w:rPr>
          <w:rFonts w:cs="Palatino Linotype" w:ascii="Palatino Linotype" w:hAnsi="Palatino Linotype"/>
          <w:kern w:val="2"/>
          <w:sz w:val="20"/>
          <w:szCs w:val="20"/>
        </w:rPr>
        <w:t>Amikor Savage hadnagy jelentkezett Savage kapitánynál az irodájában, cserzettnek, egyszálbélnek és sértettnek látszott. Azon este elkvaterkáztak egy üveg boron Dick szobájában. Henry azzal kezdte amint az ajtó becsukódott mögöttük: – Te fondorlatos szélhámos, te… Azt se tudom, büszke legyek az én aranyos öcsikémre, vagy beverjek egyet a szeme alá!</w:t>
      </w:r>
    </w:p>
    <w:p>
      <w:pPr>
        <w:pStyle w:val="Stlus"/>
        <w:widowControl/>
        <w:spacing w:before="120" w:after="0"/>
        <w:ind w:firstLine="567"/>
        <w:jc w:val="both"/>
        <w:rPr/>
      </w:pPr>
      <w:r>
        <w:rPr>
          <w:rFonts w:cs="Palatino Linotype" w:ascii="Palatino Linotype" w:hAnsi="Palatino Linotype"/>
          <w:kern w:val="2"/>
          <w:sz w:val="20"/>
          <w:szCs w:val="20"/>
        </w:rPr>
        <w:t>Dick töltött neki egy pohárral. – Lehet, hogy anyu műve – mentegetőzött. – Én őszintén szólva el is felejtettem, hogy a nagypapa tábornok vo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Tudnátok csak, mink a fronton miket szoktunk mondani a hadtápró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Valakinek csak intézni kell az utánpótlást, a fejadagokat… – Meg a </w:t>
      </w:r>
      <w:r>
        <w:rPr>
          <w:rFonts w:cs="Palatino Linotype" w:ascii="Palatino Linotype" w:hAnsi="Palatino Linotype"/>
          <w:i/>
          <w:kern w:val="2"/>
          <w:sz w:val="20"/>
          <w:szCs w:val="20"/>
        </w:rPr>
        <w:t>madmázli</w:t>
      </w:r>
      <w:r>
        <w:rPr>
          <w:rFonts w:cs="Palatino Linotype" w:ascii="Palatino Linotype" w:hAnsi="Palatino Linotype"/>
          <w:kern w:val="2"/>
          <w:sz w:val="20"/>
          <w:szCs w:val="20"/>
        </w:rPr>
        <w:t xml:space="preserve">kat meg a </w:t>
      </w:r>
      <w:r>
        <w:rPr>
          <w:rFonts w:cs="Palatino Linotype" w:ascii="Palatino Linotype" w:hAnsi="Palatino Linotype"/>
          <w:i/>
          <w:iCs/>
          <w:kern w:val="2"/>
          <w:sz w:val="20"/>
          <w:szCs w:val="20"/>
        </w:rPr>
        <w:t>vin blanc-</w:t>
      </w:r>
      <w:r>
        <w:rPr>
          <w:rFonts w:cs="Palatino Linotype" w:ascii="Palatino Linotype" w:hAnsi="Palatino Linotype"/>
          <w:iCs/>
          <w:kern w:val="2"/>
          <w:sz w:val="20"/>
          <w:szCs w:val="20"/>
        </w:rPr>
        <w:t>t</w:t>
      </w:r>
      <w:r>
        <w:rPr>
          <w:rStyle w:val="FootnoteCharacters"/>
          <w:rStyle w:val="FootnoteAnchor"/>
          <w:rFonts w:cs="Palatino Linotype" w:ascii="Palatino Linotype" w:hAnsi="Palatino Linotype"/>
          <w:kern w:val="2"/>
          <w:sz w:val="20"/>
          <w:szCs w:val="20"/>
        </w:rPr>
        <w:footnoteReference w:id="241"/>
      </w:r>
      <w:r>
        <w:rPr>
          <w:rFonts w:cs="Palatino Linotype" w:ascii="Palatino Linotype" w:hAnsi="Palatino Linotype"/>
          <w:i/>
          <w:iCs/>
          <w:kern w:val="2"/>
          <w:sz w:val="20"/>
          <w:szCs w:val="20"/>
        </w:rPr>
        <w:t xml:space="preserve"> – </w:t>
      </w:r>
      <w:r>
        <w:rPr>
          <w:rFonts w:cs="Palatino Linotype" w:ascii="Palatino Linotype" w:hAnsi="Palatino Linotype"/>
          <w:kern w:val="2"/>
          <w:sz w:val="20"/>
          <w:szCs w:val="20"/>
        </w:rPr>
        <w:t>tette hozzá Henry.</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Igaz… De az öcsikéd azért megmaradt tisztességben… Nem köpök a szőnyeg mellé, látod, és dolgozok, akár a hajóhúzó ló.</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Írod a szerelmes leveleit a hadtáp-őrnagyoknak… Hiába, te a jég hátán is megélsz… Ilyen a fajtád. Talpra esel, mint a macska. Na mindegy, örülök, hogy legalább a családunk egy tagja méltó a néhai Ellsworth tábornok dicső nevéhe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Csúnya világ volt az Argonne-ba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 nem szó… amíg aztán hátra nem vezényeltek, tiszti iskolár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i jól mulattunk ott a mentőosztaggal tizenhét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kétle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Henry megivott egy-két pohárral és megbékélt. Néhányszor körülnézett a tágas szobában, szemügyre vette a csipkefüggönyöket, a viaszkos parkettát, a nagy oszlopos ágyat, és ajkát biggyesztve megállapította: – Pompázatos. – Dick elvitte, jól megvacsoráztatta kedvenc bisztrójában aztán ráfűzte Minette-re, Madame Patou műintézetének legjobb formájú bennlakójár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Mikor Henry fölment szobára, Dick letelepedett a Serke Gertie-nek nevezett, pirosra mázolt nagy szájú, művörös hajú, durcás szépség mellé, elkeseredetten itta a rossz konyakot. – </w:t>
      </w:r>
      <w:r>
        <w:rPr>
          <w:rFonts w:cs="Palatino Linotype" w:ascii="Palatino Linotype" w:hAnsi="Palatino Linotype"/>
          <w:i/>
          <w:iCs/>
          <w:kern w:val="2"/>
          <w:sz w:val="20"/>
          <w:szCs w:val="20"/>
        </w:rPr>
        <w:t>Vous triste?</w:t>
      </w:r>
      <w:r>
        <w:rPr>
          <w:rStyle w:val="FootnoteCharacters"/>
          <w:rFonts w:cs="Palatino Linotype" w:ascii="Palatino Linotype" w:hAnsi="Palatino Linotype"/>
          <w:kern w:val="2"/>
          <w:sz w:val="20"/>
          <w:szCs w:val="20"/>
        </w:rPr>
        <w:t xml:space="preserve"> </w:t>
      </w:r>
      <w:r>
        <w:rPr>
          <w:rStyle w:val="FootnoteCharacters"/>
          <w:rStyle w:val="FootnoteAnchor"/>
          <w:rFonts w:cs="Palatino Linotype" w:ascii="Palatino Linotype" w:hAnsi="Palatino Linotype"/>
          <w:kern w:val="2"/>
          <w:sz w:val="20"/>
          <w:szCs w:val="20"/>
        </w:rPr>
        <w:footnoteReference w:id="242"/>
      </w:r>
      <w:r>
        <w:rPr>
          <w:rFonts w:cs="Palatino Linotype" w:ascii="Palatino Linotype" w:hAnsi="Palatino Linotype"/>
          <w:i/>
          <w:iCs/>
          <w:kern w:val="2"/>
          <w:sz w:val="20"/>
          <w:szCs w:val="20"/>
        </w:rPr>
        <w:t xml:space="preserve"> – </w:t>
      </w:r>
      <w:r>
        <w:rPr>
          <w:rFonts w:cs="Palatino Linotype" w:ascii="Palatino Linotype" w:hAnsi="Palatino Linotype"/>
          <w:kern w:val="2"/>
          <w:sz w:val="20"/>
          <w:szCs w:val="20"/>
        </w:rPr>
        <w:t xml:space="preserve">érdeklődött Gertie, és nyirkos kezét a homlokára tette. Dick bólintott. – </w:t>
      </w:r>
      <w:r>
        <w:rPr>
          <w:rFonts w:cs="Palatino Linotype" w:ascii="Palatino Linotype" w:hAnsi="Palatino Linotype"/>
          <w:i/>
          <w:iCs/>
          <w:kern w:val="2"/>
          <w:sz w:val="20"/>
          <w:szCs w:val="20"/>
        </w:rPr>
        <w:t>Fièvre…</w:t>
      </w:r>
      <w:r>
        <w:rPr>
          <w:rFonts w:cs="Palatino Linotype" w:ascii="Palatino Linotype" w:hAnsi="Palatino Linotype"/>
          <w:kern w:val="2"/>
          <w:sz w:val="20"/>
          <w:szCs w:val="20"/>
        </w:rPr>
        <w:t xml:space="preserve"> </w:t>
      </w:r>
      <w:r>
        <w:rPr>
          <w:rFonts w:cs="Palatino Linotype" w:ascii="Palatino Linotype" w:hAnsi="Palatino Linotype"/>
          <w:i/>
          <w:iCs/>
          <w:kern w:val="2"/>
          <w:sz w:val="20"/>
          <w:szCs w:val="20"/>
        </w:rPr>
        <w:t>trop penser…</w:t>
      </w:r>
      <w:r>
        <w:rPr>
          <w:rFonts w:cs="Palatino Linotype" w:ascii="Palatino Linotype" w:hAnsi="Palatino Linotype"/>
          <w:kern w:val="2"/>
          <w:sz w:val="20"/>
          <w:szCs w:val="20"/>
        </w:rPr>
        <w:t xml:space="preserve"> </w:t>
      </w:r>
      <w:r>
        <w:rPr>
          <w:rFonts w:cs="Palatino Linotype" w:ascii="Palatino Linotype" w:hAnsi="Palatino Linotype"/>
          <w:i/>
          <w:iCs/>
          <w:kern w:val="2"/>
          <w:sz w:val="20"/>
          <w:szCs w:val="20"/>
        </w:rPr>
        <w:t>penser</w:t>
      </w:r>
      <w:r>
        <w:rPr>
          <w:rStyle w:val="FootnoteCharacters"/>
          <w:rStyle w:val="FootnoteAnchor"/>
          <w:rFonts w:cs="Palatino Linotype" w:ascii="Palatino Linotype" w:hAnsi="Palatino Linotype"/>
          <w:kern w:val="2"/>
          <w:sz w:val="20"/>
          <w:szCs w:val="20"/>
        </w:rPr>
        <w:footnoteReference w:id="243"/>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ammá baj… </w:t>
      </w:r>
      <w:r>
        <w:rPr>
          <w:rFonts w:cs="Palatino Linotype" w:ascii="Palatino Linotype" w:hAnsi="Palatino Linotype"/>
          <w:i/>
          <w:iCs/>
          <w:kern w:val="2"/>
          <w:sz w:val="20"/>
          <w:szCs w:val="20"/>
        </w:rPr>
        <w:t>moi aussi</w:t>
      </w:r>
      <w:r>
        <w:rPr>
          <w:rStyle w:val="FootnoteCharacters"/>
          <w:rStyle w:val="FootnoteAnchor"/>
          <w:rFonts w:cs="Palatino Linotype" w:ascii="Palatino Linotype" w:hAnsi="Palatino Linotype"/>
          <w:kern w:val="2"/>
          <w:sz w:val="20"/>
          <w:szCs w:val="20"/>
        </w:rPr>
        <w:footnoteReference w:id="244"/>
      </w:r>
      <w:r>
        <w:rPr>
          <w:rFonts w:cs="Palatino Linotype" w:ascii="Palatino Linotype" w:hAnsi="Palatino Linotype"/>
          <w:kern w:val="2"/>
          <w:sz w:val="20"/>
          <w:szCs w:val="20"/>
        </w:rPr>
        <w:t xml:space="preserve"> – Aztán elmondta hogy ő legszívesebben elemésztené magát, csak fél, mert ő istenfélő lány, meg az is, hogy mekkora csend talál lenni aztán. Dick megpróbálta vidítani. – </w:t>
      </w:r>
      <w:r>
        <w:rPr>
          <w:rFonts w:cs="Palatino Linotype" w:ascii="Palatino Linotype" w:hAnsi="Palatino Linotype"/>
          <w:i/>
          <w:iCs/>
          <w:kern w:val="2"/>
          <w:sz w:val="20"/>
          <w:szCs w:val="20"/>
        </w:rPr>
        <w:t>Bientôt guerre finie. Tout le monde</w:t>
      </w:r>
      <w:r>
        <w:rPr>
          <w:rStyle w:val="FootnoteCharacters"/>
          <w:rStyle w:val="FootnoteAnchor"/>
          <w:rFonts w:cs="Palatino Linotype" w:ascii="Palatino Linotype" w:hAnsi="Palatino Linotype"/>
          <w:kern w:val="2"/>
          <w:sz w:val="20"/>
          <w:szCs w:val="20"/>
        </w:rPr>
        <w:footnoteReference w:id="245"/>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fogja magát és hazamegy. – Gertie elfakadt sírva, Madame Patou meg rontott elő, akár a fúria. Nagy, derék asszony volt, az álla, akár a diótörő. Elkapta a lányt a hajánál fogva és megrázta. Dicknek sikerült lecsillapítania annyira, hogy visszaeresztette Gertie-t a szobájába, aztán hagyott neki pénzt és hazaindult. Elkeserítette az eset. Otthon nekifogott verset írni. Megpróbálta felidézni azt a régi, édes, lüktető érzést, ami versírás közben mindig elővette. De a keserűségén nem bírt úrrá lenni s lefeküdt. Félálmában egyre a Serke Gertie arcát látta. Majd a Hildával töltött Bay Head-i idők jutottak eszébe, és hosszan hánytorgatta magában a szerelem természetét. Akár kurvák, akár tiszta férfiúság, dögunalom így az élet, állapította meg. Lobogó szerelmek kellenek nekem. Végül tervezni kezdte, mihez fog háború után. Talán hazamegy, és politikai tisztséget vállal Jerseyben. Dögunalomnak ígérkezik az is.</w:t>
      </w:r>
    </w:p>
    <w:p>
      <w:pPr>
        <w:pStyle w:val="Stlus"/>
        <w:widowControl/>
        <w:spacing w:before="120" w:after="0"/>
        <w:ind w:firstLine="567"/>
        <w:jc w:val="both"/>
        <w:rPr/>
      </w:pPr>
      <w:r>
        <w:rPr>
          <w:rFonts w:cs="Palatino Linotype" w:ascii="Palatino Linotype" w:hAnsi="Palatino Linotype"/>
          <w:kern w:val="2"/>
          <w:sz w:val="20"/>
          <w:szCs w:val="20"/>
        </w:rPr>
        <w:t>A felderengő mennyezetet nézegette már, amikor hallotta, hogy Henry kiáltja a nevét odalenn az utcán. Mezítláb leóvakodott a parkettás lépcsőn, és beeresztett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 a nyavalyának varrtad a nyakamba azt a lányt, te? Olyan vagyok, mint akit kihánytak… A keserves Krisztusát… Megosztanád az ágyadat velem, Dick? Reggel majd veszek ki szobát.</w:t>
      </w:r>
    </w:p>
    <w:p>
      <w:pPr>
        <w:pStyle w:val="Stlus"/>
        <w:widowControl/>
        <w:spacing w:before="120" w:after="0"/>
        <w:ind w:firstLine="567"/>
        <w:jc w:val="both"/>
        <w:rPr/>
      </w:pPr>
      <w:r>
        <w:rPr>
          <w:rFonts w:cs="Palatino Linotype" w:ascii="Palatino Linotype" w:hAnsi="Palatino Linotype"/>
          <w:kern w:val="2"/>
          <w:sz w:val="20"/>
          <w:szCs w:val="20"/>
        </w:rPr>
        <w:t>Dick kerített neki egy pizsamát, és a falnak húzódott. – Az a te bajod, Henry – ásított –, hogy az erénycsősz puritán benned fészkel. Európában, légy európai.</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Úgy vettem észre, hogy te bezzeg nem siettél szobára azokkal a kúródeszkákka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Disznó vagyok Epikurosz falkájából, de ravasz disznó – dünnyögte Dick álmos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Olyan vagyok, mint a mosott szar – ásította Henry. Dick lehunyta a szemét és elaludt.</w:t>
      </w:r>
    </w:p>
    <w:p>
      <w:pPr>
        <w:pStyle w:val="Stlus"/>
        <w:widowControl/>
        <w:spacing w:before="120" w:after="0"/>
        <w:ind w:firstLine="567"/>
        <w:jc w:val="both"/>
        <w:rPr/>
      </w:pPr>
      <w:r>
        <w:rPr>
          <w:rFonts w:cs="Palatino Linotype" w:ascii="Palatino Linotype" w:hAnsi="Palatino Linotype"/>
          <w:kern w:val="2"/>
          <w:sz w:val="20"/>
          <w:szCs w:val="20"/>
        </w:rPr>
        <w:t>Október elején Dicket Brestbe küldték egy futártáskára való irattal, amit az ezredes szerint nem lehetett rábízni akármi ugrifüles önkéntesre. Rennes-ben két órát kellett a vonatra várnia, így aztán beült enni a restibe. Egyszer csak odaállít mellé egy felkötött karú baka. – Szervusz, Dick! Meg ne bolonduljak az örömtől! – A Nyizge Murray volt a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icsak, Nyizge! Hát te? Öt-hat éve megvan, hogy nem… Öregszünk, barátom! Ülj le már… Hohó, jut eszembe, nem lehe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Talán a tisztelgésen kellett volna kezdenem, kapitány úr? – érdeklődött a Nyizge sértette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arról van szó… Valahol másutt kéne leülepednünk… Van időd még vonatindulás előtt? Engem tartóztatnának le a tábori csendőrök, ha itt látnának enni-inni egy közlegénnyel… Várj meg már, bekapom az ebédemet, aztán tudok itt egy kocsmát szemben. Megpróbálju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Egy órám van… Megyek hátra a front mögé Grenoble-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egfogtad az isten lábát… Csúnyán megsebesültél, Nyizg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Repeszt kaptam a mellső lábomba, kapitány úr! – jelentette a Nyizge vigyázzban, amint egy tábori csendőr őrmester peckesen átsétált a restin. – Hogy a húsotokat mérnék ki a lómészárszék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Dick bekapta az ebédjét, fizetett, s átvágott az állomás mögötti téren. Az egyik kávézó hátsó szobája alkalmasan félhomályosnak látszott. Éppen nekiültek volna a beszélgetésnek két üveg sör fölött, amikor Dicknek eszébe jutott a futártáska. Ott felejtette a restiben. Odasúgta a Nyizgének, hogy rögtön jön, azzal szaladt vissza. Három francia tiszt foglalta el az asztalát. – </w:t>
      </w:r>
      <w:r>
        <w:rPr>
          <w:rFonts w:cs="Palatino Linotype" w:ascii="Palatino Linotype" w:hAnsi="Palatino Linotype"/>
          <w:i/>
          <w:iCs/>
          <w:kern w:val="2"/>
          <w:sz w:val="20"/>
          <w:szCs w:val="20"/>
        </w:rPr>
        <w:t xml:space="preserve">Pardon, messieurs! – </w:t>
      </w:r>
      <w:r>
        <w:rPr>
          <w:rFonts w:cs="Palatino Linotype" w:ascii="Palatino Linotype" w:hAnsi="Palatino Linotype"/>
          <w:kern w:val="2"/>
          <w:sz w:val="20"/>
          <w:szCs w:val="20"/>
        </w:rPr>
        <w:t>Megtalálta, ahol hagyta, az asztal alatt. – Ha ezt elhagyom, akár főbe lőhetem magamat – közölte a Nyizgével. Aztán elbeszélgettek Trentonról, Philadelphiáról, a Tengernyelvről és Atwood doktorról. A Nyizge megnősült, és jó állást szerzett egy philadelphiai bankban. A tankászokhoz jelentkezett, és azt a repeszt még a támadás előtt sikerült elkapnia, szerencséjére, mert az osztagát nagy ágyúkkal kinyírták. Aznap jött ki a kórházból, és még eléggé bizonytalanul állt a lábán. Dick felírta a dögcédulája számát, és megígérte neki, hogy áthelyezteti Tours-ba. Épp ilyen futár kellett volna neki. A Nyizge már szaladt a vonatához, Dick pedig hóna alá szorította a futártáskát, úgy indult el sétálni a szemetelő őszi esőben a vidám színű, távolian barátságos városban.</w:t>
      </w:r>
    </w:p>
    <w:p>
      <w:pPr>
        <w:pStyle w:val="Stlus"/>
        <w:widowControl/>
        <w:spacing w:before="120" w:after="0"/>
        <w:ind w:firstLine="567"/>
        <w:jc w:val="both"/>
        <w:rPr/>
      </w:pPr>
      <w:r>
        <w:rPr>
          <w:rFonts w:cs="Palatino Linotype" w:ascii="Palatino Linotype" w:hAnsi="Palatino Linotype"/>
          <w:kern w:val="2"/>
          <w:sz w:val="20"/>
          <w:szCs w:val="20"/>
        </w:rPr>
        <w:t>A fegyverszünet vakhíre felbolydította Tours-t, akár a méhkast. Nagy ivászat kezdődött, hátbaverdesős cimboraságok támadtak, tisztek és bakák együtt táncolták a karéjt hivatalos épületekben meg az utcán. Dick szinte megkönnyebbült, amikor kiderült, hogy kacsa volt. A következő napokban titokzatos pofával járt-kelt mindenki a futárszolgálat berkeiben, mintha értesüléseiket nem akarnák illetéktelenek orrára kötni. Az igazi fegyverszünet estéjén aztán Dick kissé kótyagosan vacsorázott Edgecombe ezredessel meg néhány más tiszttel. Vacsora után a hátsó udvarban akadt össze az ezredessel. Az arca vöröslött, s a bajusza serte módján meredeze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Látod, Savage, mit megért ez a fúj! – reccsent rá az ezredes nevetv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elyik fúj? – érdeklődött Dick félénk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át az emberi fúj – röhögött az ezredes.</w:t>
      </w:r>
    </w:p>
    <w:p>
      <w:pPr>
        <w:pStyle w:val="Stlus"/>
        <w:widowControl/>
        <w:spacing w:before="120" w:after="0"/>
        <w:ind w:firstLine="567"/>
        <w:jc w:val="both"/>
        <w:rPr/>
      </w:pPr>
      <w:r>
        <w:rPr>
          <w:rFonts w:cs="Palatino Linotype" w:ascii="Palatino Linotype" w:hAnsi="Palatino Linotype"/>
          <w:kern w:val="2"/>
          <w:sz w:val="20"/>
          <w:szCs w:val="20"/>
        </w:rPr>
        <w:t>Majd félrevonta Dicket. – Volna-e kedved eljönni Párizsba, fiam? Úgy látszik, hogy a békeértekezletet ott rendezik Wilson elnök személyes részvételével… akármilyen hihetetlen… Egységünket pedig a béke diktálására érkező amerikai küldöttség szolgálatára rendelték, úgyhogy a béketárgyalások futárszolgálatának tekinthetjük magunkat… Persze, ha inkább hazamennél, afelől is tehetün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Semmiképpen, ezredes úr – vetette közbe Dick. – Már főtt a fejem, hogy mehetek haza állást kajtatni… A béketárgyalás jó cirkusz lesz, s ha ezen a címen beutazhatom Európát, akkor szüret.</w:t>
      </w:r>
    </w:p>
    <w:p>
      <w:pPr>
        <w:pStyle w:val="Stlus"/>
        <w:widowControl/>
        <w:spacing w:before="120" w:after="0"/>
        <w:ind w:firstLine="567"/>
        <w:jc w:val="both"/>
        <w:rPr/>
      </w:pPr>
      <w:r>
        <w:rPr>
          <w:rFonts w:cs="Palatino Linotype" w:ascii="Palatino Linotype" w:hAnsi="Palatino Linotype"/>
          <w:kern w:val="2"/>
          <w:sz w:val="20"/>
          <w:szCs w:val="20"/>
        </w:rPr>
        <w:t>Az ezredes összevont szemmel nézett rá. – Cirkusznak éppen nem nevezném… Aztán én elsőbben a szolgálatra gondolnék… Közlésemet persze fogadd szigorúan bizalmaskén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De mennyire! – tódította Dick, és az arcáról még akkor sem hervadt le a vigyor, mikor az asztalhoz visszaült a többiek közé.</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Újra Párizs. Ezúttal extrában, ezüstsávokkal a váll-lapján, pénzzel a zsebében. Első dolga az volt, hogy szétnézett abban a kis utcában a Panthéon mögött, ahol egy évvel előbb Steve Warnerrel lakott. A magas, hamvasszürke házak, az üzletek, a kis kocsmák, a fekete mackóruhás, nagy szemű gyerekek, a nyakba való selyemkendős, sipkás fiatalemberek, a párizsias utcanyelv valahogy mégis távoli boldogtalansággal töltötték el. Eltöprengett, mi történhetett Steve-vel. Szinte megkönnyebbülten tért vissza az irodába, ahová a bakák éppen akkor tolták be az új, redőnyös íróasztalokat meg a sárgára lakkozott kartotékos ládákat.</w:t>
      </w:r>
    </w:p>
    <w:p>
      <w:pPr>
        <w:pStyle w:val="Stlus"/>
        <w:widowControl/>
        <w:tabs>
          <w:tab w:val="clear" w:pos="284"/>
          <w:tab w:val="left" w:pos="2035" w:leader="none"/>
        </w:tabs>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Párizs szíve az Hotel Crillon lett a Place de la Concorde-on, ütőere a rue Royale, amerre az érkező nevezetességek, Wilson elnök, Lloyd George, a belga király és királyné meg mások vonultak be a feltollazott Garde Républicaine díszkíséretében. Dick az éjjeli gyorson tett brüsszeli utak szédületében élt, a Larue vörösbársony székein üldögélve Beaune-nal mosta le a tengeri rákot, pezsgőkoktélokat kortyolgatott a Ritz-bárban, hallgatta a jól értesülteket egy </w:t>
      </w:r>
      <w:r>
        <w:rPr>
          <w:rFonts w:cs="Palatino Linotype" w:ascii="Palatino Linotype" w:hAnsi="Palatino Linotype"/>
          <w:i/>
          <w:iCs/>
          <w:kern w:val="2"/>
          <w:sz w:val="20"/>
          <w:szCs w:val="20"/>
        </w:rPr>
        <w:t>demi</w:t>
      </w:r>
      <w:r>
        <w:rPr>
          <w:rStyle w:val="FootnoteCharacters"/>
          <w:rStyle w:val="FootnoteAnchor"/>
          <w:rFonts w:cs="Palatino Linotype" w:ascii="Palatino Linotype" w:hAnsi="Palatino Linotype"/>
          <w:kern w:val="2"/>
          <w:sz w:val="20"/>
          <w:szCs w:val="20"/>
        </w:rPr>
        <w:footnoteReference w:id="246"/>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fölött a Café Weberben a baltimore-i választási nagygyűlés régi szép napjaihoz hasonlított ez a mulatság, csak Dicket már nem izgatta. Nem látott benne mást, mint majomcirkuszt.</w:t>
      </w:r>
    </w:p>
    <w:p>
      <w:pPr>
        <w:pStyle w:val="Stlus"/>
        <w:widowControl/>
        <w:spacing w:before="120" w:after="0"/>
        <w:ind w:firstLine="567"/>
        <w:jc w:val="both"/>
        <w:rPr/>
      </w:pPr>
      <w:r>
        <w:rPr>
          <w:rFonts w:cs="Palatino Linotype" w:ascii="Palatino Linotype" w:hAnsi="Palatino Linotype"/>
          <w:kern w:val="2"/>
          <w:sz w:val="20"/>
          <w:szCs w:val="20"/>
        </w:rPr>
        <w:t>Egyik este, röviddel karácsony után Edgecombe ezredes vacsorára vitte a Voisinbe egy híres New York-i tájékoztatási szakember társaságába, akiről az hírlett, hogy House ezredes bizalmasa. Egy pillanatra megálltak kinn az étterem előtt, szemben a tömzsi, kupolás templomma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Tudod, Savage fiam, ez a pasas az én egyik rokonomnak a férje, az egyik pittsburgh-i Staple-é… Az én gusztusomnak egy kicsit jól fésült. Nézd meg te is. Fiatalember létedre jó emberismerő vag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r. Moorehouse nagy darab, halk szavú, kék szemű, tokásodó ember volt, olykor úgy beszélt, mint valami déli szenátor. Egy Robbins nevű alak volt vele, meg egy törékeny külsejű, alabástrom bőrű, csiripelő nő, valami Miss Stoddard. Dicknek főleg az tűnt fel rajta, milyen ízlésesen öltözik. Az étterem puritán gyülekezeti házakra emlékeztette. Dick keveset szólt, inkább csak Miss Stoddarddal szépelgett, de a szemét meg a fülét nyitva tartotta, amíg a fejedelmi vacsorát ette, s az óbort kortyolgatta rá, bár senki arcán nem látta a nemes nedűnek kijáró áhítatot. Miss Stoddard beszéltette a társaságot, de mintha senki nem akart volna a béketárgyalásokkal kapcsolatban színt vallani. Miss Stoddard gonoszul célozgatott az Hotel de Murat berendezésére, Wilsonék néger cselédlányára, és hogy miféle ruhákat hord az elnökné asszony, akit csak Mrs. Galt néven emlegetett. Megkönnyebbülés volt, mikor az italokat s a szivart körülhordták. Vacsora után Edgecombe ezredes felajánlotta Mr. Moorehouse-nak, hogy leteszi a Crillonnál, mivel a szolgálati kocsija érte jön. Dick és Mr. Robbins Miss Stoddardot vitte haza taxin a Szajna bal partján, a Notre-Dame-ra néző lakására. – Egyik délután elnézhetne teára, kapitány úr – búcsúzott tőle Miss Stoddard a kapu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taxis nem akarta őket tovább vinni, azzal, hogy későn van, ő Noisy-le-secbe, hazafelé tart, és elrobog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Robbins belekarolt Dickbe. – Az Istenért, most már valami tisztességeset hajtsunk le… Barátom, de unom ezeket a nagyfejűeke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bánom – mondta rá Dick. – Hova menjünk? – Amíg a ködös parton elbandukoltak a Notre-Dame sötét tömege előtt, Párizsról beszéltek mindenféléket meg a hideg időjárásról. Robbins tömzsi ember volt, vörös arca úrhatnám természetre vallott. A kávézóban sem fogadta őket valami meleg.</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halálom lesz ez az éghajlat – fenyegetőzött Robbins, és behúzta a nyakát a felöltőjéb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 gyapjú alsónemű az egyetlen gyógyszere, ennyit megtanultam katonáéknál – nevette Dick.</w:t>
      </w:r>
    </w:p>
    <w:p>
      <w:pPr>
        <w:pStyle w:val="Stlus"/>
        <w:widowControl/>
        <w:spacing w:before="120" w:after="0"/>
        <w:ind w:firstLine="567"/>
        <w:jc w:val="both"/>
        <w:rPr/>
      </w:pPr>
      <w:r>
        <w:rPr>
          <w:rFonts w:cs="Palatino Linotype" w:ascii="Palatino Linotype" w:hAnsi="Palatino Linotype"/>
          <w:kern w:val="2"/>
          <w:sz w:val="20"/>
          <w:szCs w:val="20"/>
        </w:rPr>
        <w:t>A kályha közelében telepedtek le egy bársonyülésre a szivarfüstös, aranyozott díszű teremben. Robbins egy palack skót whiskyt, poharakat, citromot, cukrot rendelt nagy ibrik forró vízzel. A vízmelegítés időbe tellett, így aztán Robbins mindkettőjük poharát kvaterkára töltötte tiszta whiskyvel. Amikor a poharát felhajtotta, fáradt, táskásodó arca kisimult, és szinte tíz évvel megfiatalodo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ásképp ebben a városban a meleget tartani nem létezik, mint állandó nyomássa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n mégis örülök, hogy visszataláltam ebbe a koszos Párizsba – vallotta meg Dick, és mosolyogva nyújtóztatta lábát az asztal alatt. – Máshol fabatkát sem ér az élet manapság – hagyta helyben Robbin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Párizs a világ szíve… Bár lehet, hogy Moszkva.</w:t>
      </w:r>
    </w:p>
    <w:p>
      <w:pPr>
        <w:pStyle w:val="Stlus"/>
        <w:widowControl/>
        <w:spacing w:before="120" w:after="0"/>
        <w:ind w:firstLine="567"/>
        <w:jc w:val="both"/>
        <w:rPr/>
      </w:pPr>
      <w:r>
        <w:rPr>
          <w:rFonts w:cs="Palatino Linotype" w:ascii="Palatino Linotype" w:hAnsi="Palatino Linotype"/>
          <w:kern w:val="2"/>
          <w:sz w:val="20"/>
          <w:szCs w:val="20"/>
        </w:rPr>
        <w:t>A Moszkva szóra a szomszéd asztalnál dámázó franciák felkapták a fejüket, és rámeredtek a két amerikaira. Dick nem tudta, mire vélje a figyelmüket. Feszengett. A pincér hozta a forró vizet. Csak aztán nem bizonyult elég forrónak, Robbins botrányt csapott és visszaküldte. Ezúttal félig töltötte a poharakat tiszta whiskyvel, hogy a várakozást megenyhíts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Vajon az elnök elismeri majd a szovjeteket? – hallotta Dick a tulajdon halk kérdésé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érget veszek rá. Az a gyanúm, hogy máris félhivatalos küldöttséget menesztett hozzájuk. Olaj és mangán kérdése az egész… Valamikor Szén Őfelségéről beszéltünk, most az Olaj császárságának és a Mangán hercegségének ideje jött el az acél birodalmában. Mindezt pedig Grúzia vörösbe játszó köztársaságában éljük… Remélem, eljutok oda hamarosan, mert az hírlik, a világ legjobb borainak s a világ legszebb asszonyainak hazája is. Eljutok biz én, a csavargó istenit… hanem az olajuk… Ez nem fér ennek a tökkelütött idealista Wilsonnak a fejébe… Amíg a Buckingham-palotában etetik, a tommyk elfoglalják Moszult, a Karun-folyó partvidékét, Perzsiát… Már azt is rebesgetik, hogy Bakuban vannak, a világ jövendő olaj-fővárosába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t hittem a bakui olajmezők kimerülőben van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 áltassa magát… Épp most beszéltem valakivel, aki onnét érkezett… Fura figura, Rasmussen a neve, meg kellene ismerkednie vele.</w:t>
      </w:r>
    </w:p>
    <w:p>
      <w:pPr>
        <w:pStyle w:val="Stlus"/>
        <w:widowControl/>
        <w:spacing w:before="120" w:after="0"/>
        <w:ind w:firstLine="567"/>
        <w:jc w:val="both"/>
        <w:rPr/>
      </w:pPr>
      <w:r>
        <w:rPr>
          <w:rFonts w:cs="Palatino Linotype" w:ascii="Palatino Linotype" w:hAnsi="Palatino Linotype"/>
          <w:kern w:val="2"/>
          <w:sz w:val="20"/>
          <w:szCs w:val="20"/>
        </w:rPr>
        <w:t>Dick valami olyasmit mondott, hogy van olajuk elég odahaza. Robbins az asztalra csap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lég soha semmiből nem lehet… Ez a termodinamika első törvény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Nekem például a whiskyből sose elég. Maga tán fiatalember létére azt mondja, eleget kefélt? Nahát, a Standard Oilnak vagy a Royal Dutch Shellnek se lehet soha elég a nyersolajbó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ick elvörösödött, és kényszeredetten nevetgélt. Nem tetszett neki ez a Robbins. A pincér végre meghozta a forró vizet, és Robbins elkészítette a puncsot mind a kettőjüknek. Hallgattak egy sort. Közben fölszedelőzködtek a dámajátékosok i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Robbins egyszerre odafordult Dickhez, és szeszben ázó ködös kék szeme megállt rajta. – Hát maguk, katonaemberek, mit szólnak ehhez? Miket gondolnak a lövészárkok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ogy értv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rti a fene… De épp ez az… Ha azt gondolták, várjuk ki a háború végét, majd jön a béke, akkor keserves lesz az ébredésü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Lenn Tours-ban nemigen gondolt senki semmit… Énszerintem senki nem képzeli, hogy a háború a nemzetközi kérdések megoldásának legötletesebb módja… Még talán ez a csirkefogó Pershing sem hisz ilyesmi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Odahallgassanak, a bolha köhög… Még huszonöt éves sincs talán, és úgy beszél, mint Woodrow Wilson akármelyik könyve… Tudom én is diplomatikusan beszélni, de ha beiszok, kitör belőlem a hat elemi!</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Ordítozással se segíthetünk a helyzeten. Gyönyörű tragikus színjáték ez, hiába… A párizsi ködben szamócaillatot érzek… Az istenek nem szeretnek minket, de azért fiatalon halunk meg… Ki meri állítani, hogy én józan vagyok?</w:t>
      </w:r>
    </w:p>
    <w:p>
      <w:pPr>
        <w:pStyle w:val="Stlus"/>
        <w:widowControl/>
        <w:spacing w:before="120" w:after="0"/>
        <w:ind w:firstLine="567"/>
        <w:jc w:val="both"/>
        <w:rPr/>
      </w:pPr>
      <w:r>
        <w:rPr>
          <w:rFonts w:cs="Palatino Linotype" w:ascii="Palatino Linotype" w:hAnsi="Palatino Linotype"/>
          <w:kern w:val="2"/>
          <w:sz w:val="20"/>
          <w:szCs w:val="20"/>
        </w:rPr>
        <w:t>Fenekére néztek a palacknak. Dick francia verseket tanított Robbinsnak:</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Les marionettes font font font</w:t>
        <w:br/>
        <w:t>Trois petits tours et puis s’en vont</w:t>
      </w:r>
      <w:r>
        <w:rPr>
          <w:rStyle w:val="FootnoteCharacters"/>
          <w:rStyle w:val="FootnoteAnchor"/>
          <w:rFonts w:cs="Palatino Linotype" w:ascii="Palatino Linotype" w:hAnsi="Palatino Linotype"/>
          <w:kern w:val="2"/>
          <w:sz w:val="20"/>
          <w:szCs w:val="20"/>
        </w:rPr>
        <w:footnoteReference w:id="247"/>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S mikor a kávézó bezárt, karon fogva távoztak.</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Ne búsuljál, Napóleon,</w:t>
        <w:br/>
        <w:t>Vár rád a víg halá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i/>
          <w:iCs/>
          <w:kern w:val="2"/>
          <w:sz w:val="20"/>
          <w:szCs w:val="20"/>
        </w:rPr>
        <w:t>– </w:t>
      </w:r>
      <w:r>
        <w:rPr>
          <w:rFonts w:cs="Palatino Linotype" w:ascii="Palatino Linotype" w:hAnsi="Palatino Linotype"/>
          <w:kern w:val="2"/>
          <w:sz w:val="20"/>
          <w:szCs w:val="20"/>
        </w:rPr>
        <w:t xml:space="preserve">dúdolta Robbins. És valahány </w:t>
      </w:r>
      <w:r>
        <w:rPr>
          <w:rFonts w:cs="Palatino Linotype" w:ascii="Palatino Linotype" w:hAnsi="Palatino Linotype"/>
          <w:i/>
          <w:iCs/>
          <w:kern w:val="2"/>
          <w:sz w:val="20"/>
          <w:szCs w:val="20"/>
        </w:rPr>
        <w:t>petite femme-</w:t>
      </w:r>
      <w:r>
        <w:rPr>
          <w:rFonts w:cs="Palatino Linotype" w:ascii="Palatino Linotype" w:hAnsi="Palatino Linotype"/>
          <w:iCs/>
          <w:kern w:val="2"/>
          <w:sz w:val="20"/>
          <w:szCs w:val="20"/>
        </w:rPr>
        <w:t xml:space="preserve">mal </w:t>
      </w:r>
      <w:r>
        <w:rPr>
          <w:rFonts w:cs="Palatino Linotype" w:ascii="Palatino Linotype" w:hAnsi="Palatino Linotype"/>
          <w:kern w:val="2"/>
          <w:sz w:val="20"/>
          <w:szCs w:val="20"/>
        </w:rPr>
        <w:t>csak találkoztak a Miska-bulváron, mind leszólították. Dick végül ott hagyta egy tehénforma, nagy kalapos nővel alkudozni a Place Saint-Michelen a szökőkút előtt, és nekivágott a hosszú útnak, szállodájáig a Gare Saint-Lazare-ral szem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széles aszfaltutak kihaltak a rózsaszín ívfények alatt, de itt-ott a padokon, az eső áztatta kopasz fák alján a Szajna-parton párok vergődtek </w:t>
      </w:r>
      <w:r>
        <w:rPr>
          <w:rFonts w:cs="Palatino Linotype" w:ascii="Palatino Linotype" w:hAnsi="Palatino Linotype"/>
          <w:i/>
          <w:iCs/>
          <w:kern w:val="2"/>
          <w:sz w:val="20"/>
          <w:szCs w:val="20"/>
        </w:rPr>
        <w:t>l’amour</w:t>
      </w:r>
      <w:r>
        <w:rPr>
          <w:rFonts w:cs="Palatino Linotype" w:ascii="Palatino Linotype" w:hAnsi="Palatino Linotype"/>
          <w:iCs/>
          <w:kern w:val="2"/>
          <w:sz w:val="20"/>
          <w:szCs w:val="20"/>
        </w:rPr>
        <w:t xml:space="preserve">-szorításban, </w:t>
      </w:r>
      <w:r>
        <w:rPr>
          <w:rFonts w:cs="Palatino Linotype" w:ascii="Palatino Linotype" w:hAnsi="Palatino Linotype"/>
          <w:kern w:val="2"/>
          <w:sz w:val="20"/>
          <w:szCs w:val="20"/>
        </w:rPr>
        <w:t>dacolván az éjszakai hideggel. A Boulevard Sébastopol sarkán egy sápadt képű fiatalember a másik irányba igyekezvén az arcába pillantott Dicknek és megállt. Dick is lassított a léptein, de folytatta útját a piaci társzekerek rue de Rivolin görgő sora mentén, közben nagyokat lélegzett, hogy a whisky gőzétől szabaduljon. Az operához vezető hosszú, jól világított sugárút üresen ásított előtte. Az operánál néhányan álldigáltak. Egy bájos fiatal leány egy poilu karján lógott, és kitartóan mosolygott Dickre. A szállodájánál járt már, mikor egy kedves arcú lányba ütközött, s azon kapta magát, hogy megkérdi, mit keres ilyen késő éjjel az utcán. A lány nevetett, Dick szerint megnyerően, és azt felelte, hogy ugyanazt, amit ő. Dick elvitte a szállodája mögé egy zugszállóba. Bútormáz-szagú, fagyos szobát kaptak. Egy nagy ágy, bidé és borszínű, nehéz függönyök fogadták őket. A lány idősebbnek bizonyult, mint amilyennek Dick nézte, de az alakja és a fehér bőre így is tetszett. Örült annak is, mikor látta, milyen tiszta szép csipkés az alsóneműje. Egy darabig az ágy szélén beszélgettek.</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 xml:space="preserve">Dick a nevét kérdezte, de a lány csak a fejét rázta és mosolygott. – </w:t>
      </w:r>
      <w:r>
        <w:rPr>
          <w:rFonts w:cs="Palatino Linotype" w:ascii="Palatino Linotype" w:hAnsi="Palatino Linotype"/>
          <w:i/>
          <w:iCs/>
          <w:kern w:val="2"/>
          <w:sz w:val="20"/>
          <w:szCs w:val="20"/>
        </w:rPr>
        <w:t>Qu’est-ce que ça vous fait?</w:t>
      </w:r>
      <w:r>
        <w:rPr>
          <w:rStyle w:val="FootnoteCharacters"/>
          <w:rStyle w:val="FootnoteAnchor"/>
          <w:rFonts w:cs="Palatino Linotype" w:ascii="Palatino Linotype" w:hAnsi="Palatino Linotype"/>
          <w:kern w:val="2"/>
          <w:sz w:val="20"/>
          <w:szCs w:val="20"/>
        </w:rPr>
        <w:footnoteReference w:id="248"/>
      </w:r>
    </w:p>
    <w:p>
      <w:pPr>
        <w:pStyle w:val="Stlus"/>
        <w:widowControl/>
        <w:spacing w:before="120" w:after="0"/>
        <w:ind w:firstLine="567"/>
        <w:jc w:val="both"/>
        <w:rPr/>
      </w:pPr>
      <w:r>
        <w:rPr>
          <w:rFonts w:cs="Palatino Linotype" w:ascii="Palatino Linotype" w:hAnsi="Palatino Linotype"/>
          <w:i/>
          <w:iCs/>
          <w:kern w:val="2"/>
          <w:sz w:val="20"/>
          <w:szCs w:val="20"/>
        </w:rPr>
        <w:t>– </w:t>
      </w:r>
      <w:r>
        <w:rPr>
          <w:rFonts w:cs="Palatino Linotype" w:ascii="Palatino Linotype" w:hAnsi="Palatino Linotype"/>
          <w:i/>
          <w:iCs/>
          <w:kern w:val="2"/>
          <w:sz w:val="20"/>
          <w:szCs w:val="20"/>
        </w:rPr>
        <w:t xml:space="preserve">L’homme sans nom et la femme sans nom, vont faire l’amour </w:t>
      </w:r>
      <w:r>
        <w:rPr>
          <w:rFonts w:cs="Palatino Linotype" w:ascii="Palatino Linotype" w:hAnsi="Palatino Linotype"/>
          <w:i/>
          <w:kern w:val="2"/>
          <w:sz w:val="20"/>
          <w:szCs w:val="20"/>
        </w:rPr>
        <w:t xml:space="preserve">à </w:t>
      </w:r>
      <w:r>
        <w:rPr>
          <w:rFonts w:cs="Palatino Linotype" w:ascii="Palatino Linotype" w:hAnsi="Palatino Linotype"/>
          <w:i/>
          <w:iCs/>
          <w:kern w:val="2"/>
          <w:sz w:val="20"/>
          <w:szCs w:val="20"/>
        </w:rPr>
        <w:t>l’hôtel du néant</w:t>
      </w:r>
      <w:r>
        <w:rPr>
          <w:rStyle w:val="FootnoteCharacters"/>
          <w:rStyle w:val="FootnoteAnchor"/>
          <w:rFonts w:cs="Palatino Linotype" w:ascii="Palatino Linotype" w:hAnsi="Palatino Linotype"/>
          <w:kern w:val="2"/>
          <w:sz w:val="20"/>
          <w:szCs w:val="20"/>
        </w:rPr>
        <w:footnoteReference w:id="249"/>
      </w:r>
      <w:r>
        <w:rPr>
          <w:rFonts w:cs="Palatino Linotype" w:ascii="Palatino Linotype" w:hAnsi="Palatino Linotype"/>
          <w:i/>
          <w:iCs/>
          <w:kern w:val="2"/>
          <w:sz w:val="20"/>
          <w:szCs w:val="20"/>
        </w:rPr>
        <w:t xml:space="preserve"> – </w:t>
      </w:r>
      <w:r>
        <w:rPr>
          <w:rFonts w:cs="Palatino Linotype" w:ascii="Palatino Linotype" w:hAnsi="Palatino Linotype"/>
          <w:kern w:val="2"/>
          <w:sz w:val="20"/>
          <w:szCs w:val="20"/>
        </w:rPr>
        <w:t>felelte.</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 </w:t>
      </w:r>
      <w:r>
        <w:rPr>
          <w:rFonts w:cs="Palatino Linotype" w:ascii="Palatino Linotype" w:hAnsi="Palatino Linotype"/>
          <w:i/>
          <w:iCs/>
          <w:kern w:val="2"/>
          <w:sz w:val="20"/>
          <w:szCs w:val="20"/>
        </w:rPr>
        <w:t>Oh qu’il est rigolo, celui-là</w:t>
      </w:r>
      <w:r>
        <w:rPr>
          <w:rStyle w:val="FootnoteCharacters"/>
          <w:rStyle w:val="FootnoteAnchor"/>
          <w:rFonts w:cs="Palatino Linotype" w:ascii="Palatino Linotype" w:hAnsi="Palatino Linotype"/>
          <w:kern w:val="2"/>
          <w:sz w:val="20"/>
          <w:szCs w:val="20"/>
        </w:rPr>
        <w:footnoteReference w:id="250"/>
      </w:r>
      <w:r>
        <w:rPr>
          <w:rFonts w:cs="Palatino Linotype" w:ascii="Palatino Linotype" w:hAnsi="Palatino Linotype"/>
          <w:i/>
          <w:iCs/>
          <w:kern w:val="2"/>
          <w:sz w:val="20"/>
          <w:szCs w:val="20"/>
        </w:rPr>
        <w:t xml:space="preserve"> – </w:t>
      </w:r>
      <w:r>
        <w:rPr>
          <w:rFonts w:cs="Palatino Linotype" w:ascii="Palatino Linotype" w:hAnsi="Palatino Linotype"/>
          <w:kern w:val="2"/>
          <w:sz w:val="20"/>
          <w:szCs w:val="20"/>
        </w:rPr>
        <w:t xml:space="preserve">vihogott a lány. – </w:t>
      </w:r>
      <w:r>
        <w:rPr>
          <w:rFonts w:cs="Palatino Linotype" w:ascii="Palatino Linotype" w:hAnsi="Palatino Linotype"/>
          <w:i/>
          <w:iCs/>
          <w:kern w:val="2"/>
          <w:sz w:val="20"/>
          <w:szCs w:val="20"/>
        </w:rPr>
        <w:t>Dis, tu n’es pas malade?</w:t>
      </w:r>
      <w:r>
        <w:rPr>
          <w:rStyle w:val="FootnoteCharacters"/>
          <w:rStyle w:val="FootnoteAnchor"/>
          <w:rFonts w:cs="Palatino Linotype" w:ascii="Palatino Linotype" w:hAnsi="Palatino Linotype"/>
          <w:kern w:val="2"/>
          <w:sz w:val="20"/>
          <w:szCs w:val="20"/>
        </w:rPr>
        <w:footnoteReference w:id="251"/>
      </w:r>
      <w:r>
        <w:rPr>
          <w:rFonts w:cs="Palatino Linotype" w:ascii="Palatino Linotype" w:hAnsi="Palatino Linotype"/>
          <w:i/>
          <w:iCs/>
          <w:kern w:val="2"/>
          <w:sz w:val="20"/>
          <w:szCs w:val="20"/>
        </w:rPr>
        <w:t xml:space="preserve"> – </w:t>
      </w:r>
      <w:r>
        <w:rPr>
          <w:rFonts w:cs="Palatino Linotype" w:ascii="Palatino Linotype" w:hAnsi="Palatino Linotype"/>
          <w:kern w:val="2"/>
          <w:sz w:val="20"/>
          <w:szCs w:val="20"/>
        </w:rPr>
        <w:t xml:space="preserve">Dick megrázta a fejét. – </w:t>
      </w:r>
      <w:r>
        <w:rPr>
          <w:rFonts w:cs="Palatino Linotype" w:ascii="Palatino Linotype" w:hAnsi="Palatino Linotype"/>
          <w:i/>
          <w:iCs/>
          <w:kern w:val="2"/>
          <w:sz w:val="20"/>
          <w:szCs w:val="20"/>
        </w:rPr>
        <w:t>Moi non plus</w:t>
      </w:r>
      <w:r>
        <w:rPr>
          <w:rStyle w:val="FootnoteCharacters"/>
          <w:rStyle w:val="FootnoteAnchor"/>
          <w:rFonts w:cs="Palatino Linotype" w:ascii="Palatino Linotype" w:hAnsi="Palatino Linotype"/>
          <w:kern w:val="2"/>
          <w:sz w:val="20"/>
          <w:szCs w:val="20"/>
        </w:rPr>
        <w:footnoteReference w:id="252"/>
      </w:r>
      <w:r>
        <w:rPr>
          <w:rFonts w:cs="Palatino Linotype" w:ascii="Palatino Linotype" w:hAnsi="Palatino Linotype"/>
          <w:i/>
          <w:iCs/>
          <w:kern w:val="2"/>
          <w:sz w:val="20"/>
          <w:szCs w:val="20"/>
        </w:rPr>
        <w:t xml:space="preserve"> – </w:t>
      </w:r>
      <w:r>
        <w:rPr>
          <w:rFonts w:cs="Palatino Linotype" w:ascii="Palatino Linotype" w:hAnsi="Palatino Linotype"/>
          <w:kern w:val="2"/>
          <w:sz w:val="20"/>
          <w:szCs w:val="20"/>
        </w:rPr>
        <w:t>mondta a lány, és hozzá törleszkedett.</w:t>
      </w:r>
    </w:p>
    <w:p>
      <w:pPr>
        <w:pStyle w:val="Stlus"/>
        <w:widowControl/>
        <w:spacing w:before="120" w:after="0"/>
        <w:ind w:firstLine="567"/>
        <w:jc w:val="both"/>
        <w:rPr/>
      </w:pPr>
      <w:r>
        <w:rPr>
          <w:rFonts w:cs="Palatino Linotype" w:ascii="Palatino Linotype" w:hAnsi="Palatino Linotype"/>
          <w:kern w:val="2"/>
          <w:sz w:val="20"/>
          <w:szCs w:val="20"/>
        </w:rPr>
        <w:t xml:space="preserve">A szállodából eljövet addig kószáltak a sötét utcákon, amíg csak egy hajnali kávézót nem találtak. </w:t>
      </w:r>
      <w:r>
        <w:rPr>
          <w:rFonts w:cs="Palatino Linotype" w:ascii="Palatino Linotype" w:hAnsi="Palatino Linotype"/>
          <w:i/>
          <w:iCs/>
          <w:kern w:val="2"/>
          <w:sz w:val="20"/>
          <w:szCs w:val="20"/>
        </w:rPr>
        <w:t>Croissant</w:t>
      </w:r>
      <w:r>
        <w:rPr>
          <w:rFonts w:cs="Palatino Linotype" w:ascii="Palatino Linotype" w:hAnsi="Palatino Linotype"/>
          <w:iCs/>
          <w:kern w:val="2"/>
          <w:sz w:val="20"/>
          <w:szCs w:val="20"/>
        </w:rPr>
        <w:t>-t</w:t>
      </w:r>
      <w:r>
        <w:rPr>
          <w:rStyle w:val="FootnoteCharacters"/>
          <w:rStyle w:val="FootnoteAnchor"/>
          <w:rFonts w:cs="Palatino Linotype" w:ascii="Palatino Linotype" w:hAnsi="Palatino Linotype"/>
          <w:kern w:val="2"/>
          <w:sz w:val="20"/>
          <w:szCs w:val="20"/>
        </w:rPr>
        <w:footnoteReference w:id="253"/>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ettek a kávéjukhoz bizalmas kettesben a pult mellett. A lány azután elindult fölfelé a Montmartre-nak. Dick megkérdezte, találkozhatnának-e máskor is. A lány vállat vont. Dick harminc frankot adott neki, megcsókolta, és francia versikéjének átköltött változatát súgta a fülébe:</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Les petites marionettes font font font</w:t>
        <w:br/>
        <w:t>Un p’tit peu d’amour et puis s’en vont</w:t>
      </w:r>
      <w:r>
        <w:rPr>
          <w:rStyle w:val="FootnoteCharacters"/>
          <w:rStyle w:val="FootnoteAnchor"/>
          <w:rFonts w:cs="Palatino Linotype" w:ascii="Palatino Linotype" w:hAnsi="Palatino Linotype"/>
          <w:kern w:val="2"/>
          <w:sz w:val="20"/>
          <w:szCs w:val="20"/>
        </w:rPr>
        <w:footnoteReference w:id="254"/>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 xml:space="preserve">A lány nevetett, megcsippentette az arcát, s Dick hallotta, amint tovább ment, hogy nevetve morogja: – </w:t>
      </w:r>
      <w:r>
        <w:rPr>
          <w:rFonts w:cs="Palatino Linotype" w:ascii="Palatino Linotype" w:hAnsi="Palatino Linotype"/>
          <w:i/>
          <w:iCs/>
          <w:kern w:val="2"/>
          <w:sz w:val="20"/>
          <w:szCs w:val="20"/>
        </w:rPr>
        <w:t>Oh qu’il est rigolo, celui-là.</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Boldogan, elálmosodva-tért vissza szállodai szobájába, és így okoskodott: „Az az én bajom, hogy nem tartok nőt.” Éppen csak arra volt ideje, hogy megborotválkozzon és tiszta inget öltsön, már szaladhatott be a parancsnokságra, hogy legalább egy pillanattal megelőzze a korán kelő Edgecombe ezredest. Parancs várta, hogy aznap éjjel utazzon Rómá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re vonatra szállt, a szeme parázslott az álmosságtól. Ő meg az őrmestere, akivel együtt utazott, fenntartott fülkébe szálltak a Paris–Brindisi feliratú első osztályú kocsiban. A vonaton végig, a fülkéjük előtt is álltak az emberek.</w:t>
      </w:r>
    </w:p>
    <w:p>
      <w:pPr>
        <w:pStyle w:val="Stlus"/>
        <w:widowControl/>
        <w:spacing w:before="120" w:after="0"/>
        <w:ind w:firstLine="567"/>
        <w:jc w:val="both"/>
        <w:rPr/>
      </w:pPr>
      <w:r>
        <w:rPr>
          <w:rFonts w:cs="Palatino Linotype" w:ascii="Palatino Linotype" w:hAnsi="Palatino Linotype"/>
          <w:kern w:val="2"/>
          <w:sz w:val="20"/>
          <w:szCs w:val="20"/>
        </w:rPr>
        <w:t>Dick lekanyarította a köpenyét, az antantszíját, meglazította a lábszárvédőjét. Úgy tervezte, végignyúlik az egyik ülésen, és elszundít még a vonat indulása előtt, amikor a fülke ajtajában csontos amerikai arc jelent meg. – Bocsánatot kérek, Savage ka-ka-kapitányhoz van sz-szerencsém? – Dick felült, és ásítva rábólintott. – Barrow vagyok. G. H. Barrow, az amerikai küldöttség tagja… Le kell jutnom Rómába ma éjjel, és az egész vonaton nincs egy sz-szabad hely. Az irányító tiszt az állomáson azt mondta, h-hogy… hogy is… hogy a szolgálati szabszab-szabályzattal ellenkezik ugyan, de esetleg lesz olyan kedves, és megengedi a ka-ka-kapitány úr, hogy ide be-befészkelődjünk… Bájos fiatal hölgy utazik velem, a Közel-keleti Seg-Segély munkatárs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is tudom, hogyan köszönjük meg, Savage kapitány úr, hogy befogad minket – hallotta a lusta texasi hangú hálálkodást, és egy rózsás arcú, sötétszürke egyenruhás fiatal lány furakodott be máris a Barrow néven bemutatkozott alak mellett, és elfoglalt egy helyet. A paszulykaró formájú, rezgő ádámcsutkájú, guvadt szemű Barrow pedig kezdte berakodni a táskákat meg a bőröndök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yilván tudják, hogy a parancsom értelmében nem tehetem… – kezdte sértődötten, de aztán elvigyorodott, és így folytatta: – Nem bánom, ha Wilson őrmestert meg engem hajnalban kivégeznek is, semmiség az, foglaljanak csak helyet. – S már indult el vona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ick kelletlenül összerakta a holmiját az egyik sarokban, melléje telepedett, és lehunyta a szemét. Álmos volt, látni sem akarta nyomorult segélyszolgálatosait. Őrmestere a túlsó sarokban húzta meg magát, Mr. Barrow meg a lány a másik két helyet foglalta el. Dick félálmában is egyre hallotta Mr. Barrow karattyolását, olykor nyomta csak el egy szembejövő gyorsvonat zaja. Akadozott, akár a köhögős motorcsónak. A lány nemigen válaszolgatott, legfeljebb annyit: „Gondolja?”, vagy „Ne mondja!” Az európai helyzetről folyt a szó: – Wilson elnök szerint… új diplomácia… új Európa… tartós béke, területfoglalások és hadisarcok nélkül… tőke és munka új egyezsége… Wilson elnök a szakszervezetekhez fordult… Ipari demokrácia… Az egyszerű emberek mindenütt a világon az elnökkel tartanak. Egyezség, Népszövetség… – Dick álmában úgy érezte, hogy a lány hozzádörgöli a mellét, aztán valami guvadt szemű alak szónokolt, majd William Jennings Wilson vette át a szót a baltimore-i bomlasztói nagygyűlésen,</w:t>
      </w:r>
      <w:r>
        <w:rPr>
          <w:rStyle w:val="FootnoteCharacters"/>
          <w:rStyle w:val="FootnoteAnchor"/>
          <w:rFonts w:cs="Palatino Linotype" w:ascii="Palatino Linotype" w:hAnsi="Palatino Linotype"/>
          <w:kern w:val="2"/>
          <w:sz w:val="20"/>
          <w:szCs w:val="20"/>
        </w:rPr>
        <w:footnoteReference w:id="255"/>
      </w:r>
      <w:r>
        <w:rPr>
          <w:rFonts w:cs="Palatino Linotype" w:ascii="Palatino Linotype" w:hAnsi="Palatino Linotype"/>
          <w:kern w:val="2"/>
          <w:sz w:val="20"/>
          <w:szCs w:val="20"/>
        </w:rPr>
        <w:t xml:space="preserve"> majd az ipari demokrácia képe jelent meg egy marne-i fürdőben, csíkos úszónadrágban, aztán megint egy rózsás arcú texasi fiúra jött rá… olyan volt, akár a paszulykaró… és az ádámcsutkája ugrá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ntha lidérc ült volna a mellén, úgy ébredt. A vonat megállt. A fülkében fojtó volt a levegő. A mennyezeti lámpára ráhúzták a kék ernyőt. Átkászálódott útitársai lábán, kilépett a folyosóra, és ablakot nyitott. Hűvös hegyi levegő csapta meg. A hegyek havasnak látszottak a holdfényben. A vágány mellett francia őrszem dőlt álmosan a puskájának. Dick hatalmasat ásít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Közel-keleti Segély munkatársnője állt meg mellette, és mosolyogva ránézett. – Hol járhatunk, kapitány úr? Ez már Olaszország?</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svájci határon, úgy nézem… Soká elidőzünk itt… A határoknál órákat kell várakozni.</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züret! – lelkendezett a lány. – Most lépek át határt először!</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ick nevetett, majd visszaült a fülkébe. A vonat beállt egy hosszú pajtaforma állomásépület elé, és a polgári utasok kicsődültek a rosszul világított tornácára. Dick az őrmesterével küldte le az iratait az irányító tisztnek, azzal visszadőlt szundíta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zúttal nagyot aludt, és fel sem ébredt Mont Cenisig. Jött az olasz határ. Ismét a hűvös hegyi levegő, a havas hegycsúcsok, és mintha a vonat bele csülledt volna ki a pajtaforma állomáso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Álmos elérzékenyültségében eszébe jutott, hogy legutoljára egy Fiat kocsin keveredett le Olaszországba Sheldrake-kel. Borzongva ment ki a restibe, megivott egy pohár bort meg egy üveg ásványvizet. Aztán vett egypár üveg ásványvizet még, meg egy flaska </w:t>
      </w:r>
      <w:r>
        <w:rPr>
          <w:rFonts w:cs="Palatino Linotype" w:ascii="Palatino Linotype" w:hAnsi="Palatino Linotype"/>
          <w:i/>
          <w:iCs/>
          <w:kern w:val="2"/>
          <w:sz w:val="20"/>
          <w:szCs w:val="20"/>
        </w:rPr>
        <w:t>chianti</w:t>
      </w:r>
      <w:r>
        <w:rPr>
          <w:rFonts w:cs="Palatino Linotype" w:ascii="Palatino Linotype" w:hAnsi="Palatino Linotype"/>
          <w:iCs/>
          <w:kern w:val="2"/>
          <w:sz w:val="20"/>
          <w:szCs w:val="20"/>
        </w:rPr>
        <w:t>t,</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és visszavitte a fülkébe. Amikor Mr. Barrow meg a lány álmosan és elcsigázottan visszatért az útlevél- és vámvizsgálatról, megkínálta őket. A lány elhárította, hogy ő bort nem ihat, mert nyilatkozatot kellett tennie, mikor él szolgálathoz csatlakozott, hogy sem nem iszik, sem nem dohányzik, de az ásványvizet elfogadta, majd utóbb panaszkodott, hogy a szénsav csiklandozza az orrát. Visszavackolódtak, és megpróbáltak aludni még egy kicsit. Mire a római Termini pályaudvarra befutottak, már összebarátkoztak mindannyian. A texasi lányt Anne Elizabeth-nek hívták. Ott álldigáltak kinn Dickkel a folyosón reggeltől, nézték a városok sáfrányszínű tetőit meg a parasztok szőlővel befuttatott és kékre festett házait, az olajfákat meg a göcsörtös szőlőtöveket a lépcsősen telepített vörösföldes szőlőskertekben, a hegyes, halvány színű olasz tájat, s hogy a ciprusok oly sötéten meredeznek benne, akár a hasadás a festett vásznon. Anne Elizabeth elmondta Dicknek, mennyire szeretett volna átkerülni Európába, amíg állt a háború, és hogy a bátyja repülési gyakorlat közben járt szerencsétlenül San Antonióban, és hogy milyen figyelmesen bánt vele Mr. Barrow a hajón meg Párizsban, csak örökké az ajánlataival gyötri, s milyen butaság, amire Dick válasza az volt, hogy talán nem is volna olyan butaság, csakugyan. Látta Anne Elizabeth-en, mennyire örül, hogy frontot megjárt, olaszul beszélő tiszttel utazhat Rómá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icknek az állomásról egyenesen a követségre kellett szaladni a futártáskáival, de azért megbeszélte Anne Elizabeth-tel, hogy felhívja a Közel-keleti Segély irodájában. Barrow is barátságosan rázogatta a kezét, remélvén, hogy hamarosan találkoznak, mert, mint mondta, keresi az olyanok ismeretségét, akiket nem lehet az orruknál fogva vezet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icknek azon este csak az volt a gondja, hogy minél előbb ágyba jusson, és nagyot aludjon. Másnap reggel felhívta Ed Schuylert a Vöröskeresztnél. Nagy boros ebédet költöttek el együtt a Pincio-kert közelében, egy drága étteremben. Ed kalandos életet élt; a Spanyol lépcsőn bérelt lakást, és sokat utazott. Meg is hízott jódolgában. Most azonban rászakadt a baj. Olasz szeretőjének férje párbajjal fenyegette, és Ed attól tartott, hogy a botrány az állásába kerülhet. – A háborút megúsztam szárazon – magyarázta –, hát pont a békébe törjön bele a bicskám? – Torkig volt Olaszországgal, a Vöröskereszttel, és legszívesebben ment volna haza. Csak az tartóztatta, hátha Olaszországban kitör a forradalom, és végignézheti. – Te szépen kinőttél a vászonbaka-sorból, mondhatom, Dic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Véletlenek merő sorozata – fintorgott Dick. – Fura az élet, hiáb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kem mondod?… Nem tudom, mi történhetett szegény Steve-vel. Fred Summersről annyit hallottam, hogy belépett a Lengyel Légióba. – Steve alighanem börtönben lehet – vélekedett Dick. – Igazából nekünk volna ott a helyün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Igen ám, csakhogy nincs mindennap ilyen élményben része az embern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Négy óra lett, mire felkeltek az ebéd mellől. Elmentek Ed lakására, s ott szopogatták a konyakot a késő délutáni napfényben fürdő kupás-cserepes tetők és kupolák felett. Eszükbe jutott, milyen csoda idők voltak, amikor legutóbb azt tárgyalták Rómában, mi lesz velük a háború után. Ed elmondta, hogy tudósítói állást vállalna valahol keleten, mert el nem bírja képzelni, hogy New York államába zülljön vissza ismét. Inkább megnézne Perzsiát és Afganisztánt. Dicknek már a könyökén jöttek ki a tervek. Róni kezdte a mozaikpadlós szob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egszólalt a csengő, és Schuyler kiment ajtót nyitni. Dick női hangot hallott, olasz rebegést. Egy pillanat múltán Ed nagy fekete szemű, hosszú orrú, csöpp olasz asszonyt tuszkolt a szobába. – Ez Magda – mondta. – Signora Sculpi, bemutatom Savage kapitány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Zagyválták a francia meg az olasz szót egy darabig. – Nem hiszem, hogy esni fog – állapította meg Ed. – Mit szólnál, ha kerítenék neked egy nőt, aztán körülkocsikáznánk a városban, és Caesar palotájában vacsoráznánk meg? Talán nem lesz hűvös.</w:t>
      </w:r>
    </w:p>
    <w:p>
      <w:pPr>
        <w:pStyle w:val="Stlus"/>
        <w:widowControl/>
        <w:spacing w:before="120" w:after="0"/>
        <w:ind w:firstLine="567"/>
        <w:jc w:val="both"/>
        <w:rPr/>
      </w:pPr>
      <w:r>
        <w:rPr>
          <w:rFonts w:cs="Palatino Linotype" w:ascii="Palatino Linotype" w:hAnsi="Palatino Linotype"/>
          <w:kern w:val="2"/>
          <w:sz w:val="20"/>
          <w:szCs w:val="20"/>
        </w:rPr>
        <w:t>Dicknek eszébe jutott Anne Elizabeth, és felhívta a Közel-keleti Segélyt. A texasi hang boldogan repesett a vonal túlsó végén. Elmondta, hogy a segélyszolgálat unalmas, és ugyan az estére elígérkezett már Mr. Barrow-nak, de majd lerázza valahogy. Igen, várni fogja őket, ha beszólnak érte olyan félóra múlva. Signora Sculpi meg a kocsis közt zajló hosszú alkudozás után beültek egy fiákerbe, és élvezték kopott előkelőségét. Anne Elizabeth az iroda kapujában várta őke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Kiütést kapok a vén tyúkjaitól! – jelentette ki, azzal beugrott a fiákerbe. – Szólj a kocsisnak, hogy vágjon a lovak közé, mert Mr. Barrow lefülel… A vén tyúkok kiadták az ukázt, hogy kilencre otthon lenni… Rosszabb, mint a bibliaóra, mit mondjak… Aranyosak vagytok, hogy meghívtatok… Már azt hittem, sose látom a várost… Hát nem gyönyörű? Mondjátok, merre lakik a pápa?</w:t>
      </w:r>
    </w:p>
    <w:p>
      <w:pPr>
        <w:pStyle w:val="Stlus"/>
        <w:widowControl/>
        <w:spacing w:before="120" w:after="0"/>
        <w:ind w:firstLine="567"/>
        <w:jc w:val="both"/>
        <w:rPr/>
      </w:pPr>
      <w:r>
        <w:rPr>
          <w:rFonts w:cs="Palatino Linotype" w:ascii="Palatino Linotype" w:hAnsi="Palatino Linotype"/>
          <w:kern w:val="2"/>
          <w:sz w:val="20"/>
          <w:szCs w:val="20"/>
        </w:rPr>
        <w:t>A nap lenyugodott, hűvösödni kezdett. A Palazzo dei Cesari üresen és fagyosan ásított rájuk, éppen csak egy ürmöst ittak meg, majd vacsorázni visszakocsikáztak a városba. Utána átmentek az Apollóba megnézni a műsor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Lehet, ágynak dönt a megfázás – mondta Anne Elizabeth elszántan –, de én azt sem bánom! Meg akarom nézni a város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ick karjába kapaszkodott, amint beléptek a színházba. – Tudod, Dick… Ettől a sok idegentől engem úgy elfog a magányosság, mintha napok óta emberszámba vehető emberrel nem találkoztam volna… Amikor New Yorkban tanultam, kinn jártam egypárszor Jerseyben, hogy megnézzem a szövőgyári munkások sztrájkját… Ilyesmik érdekeltek. Ott fogott el ilyen érzés, hogy sehol egy fehér ember. Mégse hagynám ki egy percét. Talán az izgalmak idején mindig rátámad az emberre a magányosság.</w:t>
      </w:r>
    </w:p>
    <w:p>
      <w:pPr>
        <w:pStyle w:val="Stlus"/>
        <w:widowControl/>
        <w:spacing w:before="120" w:after="0"/>
        <w:ind w:firstLine="567"/>
        <w:jc w:val="both"/>
        <w:rPr/>
      </w:pPr>
      <w:r>
        <w:rPr>
          <w:rFonts w:cs="Palatino Linotype" w:ascii="Palatino Linotype" w:hAnsi="Palatino Linotype"/>
          <w:kern w:val="2"/>
          <w:sz w:val="20"/>
          <w:szCs w:val="20"/>
        </w:rPr>
        <w:t>Dicket kótyagosan gyengéd érzelmek öntötték el. Megszorította a lány karját és ráhajolt. – Csúnya bácsik báncsák a texasi leánykát! duruzsol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zt hiszed alighanem, hogy nincs tökéletes eszem – folytatta Anne Elizabeth megváltozott hangon. – Csak hát az anyjuk metodista úristenit, nekem kell tűrnöm a szemforgatásukat! A munka gyönyörű lenne másképp… Elgondolni rossz, mennyi gyerek éhezik szerte a világon… Megnyertük a háborút, most a mi dolgunk, hogy kifoltozzuk Európát, ahogy az elnökünk mondja. – A függöny közben felgördült, és az olaszok pisszegni kezdtek körülöttük. Anne Elizabeth elhallgatott. Amikor Dick a kezéért nyúlt, Anne Elizabeth elhúzta, majd megpöckölte. – Hagyjuk ezeket a gimnazista mókákat – intette l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műsor nem sokat ért. Anne Elizabeth egy mukkot nem értett belőle a fejét minduntalan Dick vállára horgasztotta és elaludt. A szünetben megrohamozták a büfét, és Anne Elizabeth kötelességtudóan itta a limonádét. Útban vissza a karzatra váratlan jelenetben volt részük. Kis szemüveges, kopasz olasz rontott neki Ed Schuylernek. – </w:t>
      </w:r>
      <w:r>
        <w:rPr>
          <w:rFonts w:cs="Palatino Linotype" w:ascii="Palatino Linotype" w:hAnsi="Palatino Linotype"/>
          <w:i/>
          <w:iCs/>
          <w:kern w:val="2"/>
          <w:sz w:val="20"/>
          <w:szCs w:val="20"/>
        </w:rPr>
        <w:t>Traditore!</w:t>
      </w:r>
      <w:r>
        <w:rPr>
          <w:rStyle w:val="FootnoteCharacters"/>
          <w:rStyle w:val="FootnoteAnchor"/>
          <w:rFonts w:cs="Palatino Linotype" w:ascii="Palatino Linotype" w:hAnsi="Palatino Linotype"/>
          <w:kern w:val="2"/>
          <w:sz w:val="20"/>
          <w:szCs w:val="20"/>
        </w:rPr>
        <w:footnoteReference w:id="256"/>
      </w:r>
      <w:r>
        <w:rPr>
          <w:rFonts w:cs="Palatino Linotype" w:ascii="Palatino Linotype" w:hAnsi="Palatino Linotype"/>
          <w:i/>
          <w:iCs/>
          <w:kern w:val="2"/>
          <w:sz w:val="20"/>
          <w:szCs w:val="20"/>
        </w:rPr>
        <w:t xml:space="preserve"> – </w:t>
      </w:r>
      <w:r>
        <w:rPr>
          <w:rFonts w:cs="Palatino Linotype" w:ascii="Palatino Linotype" w:hAnsi="Palatino Linotype"/>
          <w:kern w:val="2"/>
          <w:sz w:val="20"/>
          <w:szCs w:val="20"/>
        </w:rPr>
        <w:t>ordította. Olyan erővel ugrott rá, hogy mind a ketten egyensúlyukat vesztve gurultak lefelé a lépcső vörös szőnyegén. A kis olasz rúgott-kapált, Ed megpróbálta távol tartani. A kis olaszt végül Dick és Anne Elizabeth kapta el (kiderült róla, hogy igen izmos lány), fölrántották a szőnyegről, és hátracsavarták a karját. Signora Sculpi pedig zokogva borult megcsalt férje nyakába.</w:t>
      </w:r>
    </w:p>
    <w:p>
      <w:pPr>
        <w:pStyle w:val="Stlus"/>
        <w:widowControl/>
        <w:spacing w:before="120" w:after="0"/>
        <w:ind w:firstLine="567"/>
        <w:jc w:val="both"/>
        <w:rPr/>
      </w:pPr>
      <w:r>
        <w:rPr>
          <w:rFonts w:cs="Palatino Linotype" w:ascii="Palatino Linotype" w:hAnsi="Palatino Linotype"/>
          <w:kern w:val="2"/>
          <w:sz w:val="20"/>
          <w:szCs w:val="20"/>
        </w:rPr>
        <w:t xml:space="preserve">Ed is fel tápászkodott, vörösen, restelkedőn. Mire az olasz rendőrség megérkezett, vége lett a cirkusznak, és az igazgató idegesen porolgatta Ed egyenruháját. Anne Elizabeth megkereste a kis olasz szemüvegét. Csúnyán összegörbült. Ahogy a zokogó feleségét vezette ki, annyira mulatságos volt, mert megállt a kijárónál, orrán az elgörbült szemüveg, s az öklét megrázta Ed felé, hogy Dickből kitört a nevetés. Ed sűrűn kérte a bocsánatot a pártján álló igazgatótól, az igazgató meg rendőröknek magyarázta, hogy a férj kicsit </w:t>
      </w:r>
      <w:r>
        <w:rPr>
          <w:rFonts w:cs="Palatino Linotype" w:ascii="Palatino Linotype" w:hAnsi="Palatino Linotype"/>
          <w:i/>
          <w:iCs/>
          <w:kern w:val="2"/>
          <w:sz w:val="20"/>
          <w:szCs w:val="20"/>
        </w:rPr>
        <w:t>pazzo.</w:t>
      </w:r>
      <w:r>
        <w:rPr>
          <w:rStyle w:val="FootnoteCharacters"/>
          <w:rStyle w:val="FootnoteAnchor"/>
          <w:rFonts w:cs="Palatino Linotype" w:ascii="Palatino Linotype" w:hAnsi="Palatino Linotype"/>
          <w:kern w:val="2"/>
          <w:sz w:val="20"/>
          <w:szCs w:val="20"/>
        </w:rPr>
        <w:footnoteReference w:id="257"/>
      </w:r>
      <w:r>
        <w:rPr>
          <w:rFonts w:cs="Palatino Linotype" w:ascii="Palatino Linotype" w:hAnsi="Palatino Linotype"/>
          <w:kern w:val="2"/>
          <w:sz w:val="20"/>
          <w:szCs w:val="20"/>
        </w:rPr>
        <w:t xml:space="preserve"> A csengő megszólalt, és visszaültek a helyükr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iszen te fekete öves cselgáncsmester vagy – súgta Dick Anne Elizabeth-nek, s a szájával megbirizgálta a fülét. Annyira erőt vett rajtuk a nevethetnék, hogy ott kellett hagyniuk a műsort. Beültek egy kávézóba. – Minden digó azt hiszi majd, hogy gyáva kutya vagyok, ha ezt a szerencsétlen kis férget ki nem hívom párbajra! – panaszolta Ed.</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z ám. Vagy riasztó pisztolyt választasz harminc lépésről, vagy törökparadicsomot öt lépésről! – Dicknek a könnye csorgott nevettében.</w:t>
      </w:r>
    </w:p>
    <w:p>
      <w:pPr>
        <w:pStyle w:val="Stlus"/>
        <w:widowControl/>
        <w:spacing w:before="120" w:after="0"/>
        <w:ind w:firstLine="567"/>
        <w:jc w:val="both"/>
        <w:rPr/>
      </w:pPr>
      <w:r>
        <w:rPr>
          <w:rFonts w:cs="Palatino Linotype" w:ascii="Palatino Linotype" w:hAnsi="Palatino Linotype"/>
          <w:kern w:val="2"/>
          <w:sz w:val="20"/>
          <w:szCs w:val="20"/>
        </w:rPr>
        <w:t>Ed megsértődött. – Nem értem, hol itt a nevetség – tiltakozott. – Minek kell ilyeneknek történni?… Hogy az embernek csak a más keserűsége árán lehet mulatsága… Szerencsétlen Magda… Neki a legborzalmasabb… Bocsásson meg, Miss Trent, ezért az alkalmatlanságért. – Ed felkelt és elbúcsúzkodo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egvesztek ezek, Dick? – nézett rá Anne Elizabeth, amikor kijutottak az utcára, és elindultak a Közel-keleti Segély szállója felé.</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át csak a signora férje féltékeny lett, hogy Ed elszereti tőle a Magdát… Mert ha nem, akkor nagyarányú zsarolási kísérlet… Szegény Edet tönkretette az ese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nnyi biztos, hogy ideát mindenki olyan dolgokat művel, ami otthon eszébe se jutna… Furcs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Ugyan, Ed mindig belemászik… Tehetsége van hozzá.</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Talán a háború, talán az európai gondolkodás, talán hogy az erkölcsök meglazultak itt… Nem vagyok szemforgató, de azért megbocsásson a világ, elképedtem, amikor Mr. Barrow a partraszállásunk napján mindjárt fel akart vinni a szállodájába… Háromszor vagy négyszer váltottunk szót a hajón… Odahaza ilyen ajánlattal ugyan elő nem mert volna áll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ick vizsga szemmel tekintett Anne Elizabeth arcába. – Ha Rómában vagy, élj római módra – somolyg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nne Elizabeth nevetve állta a tekintetét, mintha nem értette volna el célzást. – Persze, biztos, hogy az élettel vele jár – mondta végül. Dick a kapualj homályában nem bánt volna egy kis rágódást, de Anne Elizabeth csak megérintette a száját, és a fejét rázta. Búcsúzóul keményen megszorította Dick kezét, és azt mondta: – Legyünk jó barátok. – Dick szédelegve indult haza. Anne Elizabeth seszínű hajának illatát vitte az orrá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Három vagy négy napig rostokolt Rómában. Az elnöknek január harmadikán kellett volna megérkeznie, és néhány futárt Rómában tartottak a személyes rendelkezésére. Dicknek semmi tennivalója nem volt, járta a várost. Hallgatta, hogyan gyakorolják a zenekarok </w:t>
      </w:r>
      <w:r>
        <w:rPr>
          <w:rFonts w:cs="Palatino Linotype" w:ascii="Palatino Linotype" w:hAnsi="Palatino Linotype"/>
          <w:i/>
          <w:iCs/>
          <w:kern w:val="2"/>
          <w:sz w:val="20"/>
          <w:szCs w:val="20"/>
        </w:rPr>
        <w:t>A csillagos lobogó</w:t>
      </w:r>
      <w:r>
        <w:rPr>
          <w:rFonts w:cs="Palatino Linotype" w:ascii="Palatino Linotype" w:hAnsi="Palatino Linotype"/>
          <w:iCs/>
          <w:kern w:val="2"/>
          <w:sz w:val="20"/>
          <w:szCs w:val="20"/>
        </w:rPr>
        <w:t>t,</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meg elnézte a lelátó-ácsolást, lobogózás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Január elseje munkaszüneti nap volt. Dick, Ed, Mr. Barrow és Anne Elizabeth kocsit bérelt azzal, hogy kirándulnak Hadrianus villájához, majd Tivoliban ebédelnek. A zápor néhányszor utolérte őket, és az utakon nagy volt a sár. Anne Elizabeth megjegyezte, hogy a sárga és barna téli színekkel elgördülő Campagna neki a Mississippi völgyét juttatja eszébe. </w:t>
      </w:r>
      <w:r>
        <w:rPr>
          <w:rFonts w:cs="Palatino Linotype" w:ascii="Palatino Linotype" w:hAnsi="Palatino Linotype"/>
          <w:i/>
          <w:iCs/>
          <w:kern w:val="2"/>
          <w:sz w:val="20"/>
          <w:szCs w:val="20"/>
        </w:rPr>
        <w:t>Fritto mistó</w:t>
      </w:r>
      <w:r>
        <w:rPr>
          <w:rFonts w:cs="Palatino Linotype" w:ascii="Palatino Linotype" w:hAnsi="Palatino Linotype"/>
          <w:iCs/>
          <w:kern w:val="2"/>
          <w:sz w:val="20"/>
          <w:szCs w:val="20"/>
        </w:rPr>
        <w:t>t</w:t>
      </w:r>
      <w:r>
        <w:rPr>
          <w:rStyle w:val="FootnoteCharacters"/>
          <w:rStyle w:val="FootnoteAnchor"/>
          <w:rFonts w:cs="Palatino Linotype" w:ascii="Palatino Linotype" w:hAnsi="Palatino Linotype"/>
          <w:kern w:val="2"/>
          <w:sz w:val="20"/>
          <w:szCs w:val="20"/>
        </w:rPr>
        <w:footnoteReference w:id="258"/>
      </w:r>
      <w:r>
        <w:rPr>
          <w:rFonts w:cs="Palatino Linotype" w:ascii="Palatino Linotype" w:hAnsi="Palatino Linotype"/>
          <w:kern w:val="2"/>
          <w:sz w:val="20"/>
          <w:szCs w:val="20"/>
        </w:rPr>
        <w:t xml:space="preserve"> ettek, és bőven itták rá a szép aranyszínű Frascatit a vízesés fölé épült vendéglőben. Ed és Mr. Barrow megegyezett a római birodalom ügyében, s hogy a klasszikusok értettek az élet művészetéhez. Dick úgy vette észre, hogy Anne Elizabeth közelebb engedi ülni Mr. Barrow-t, mikor a kávét itták kinn a teraszon ebéd után, és együtt néznek le a mély szakadékba, a zuhatag vízpárájának kavargásába. Dick szótlanul itta a kávéját.</w:t>
      </w:r>
    </w:p>
    <w:p>
      <w:pPr>
        <w:pStyle w:val="Stlus"/>
        <w:widowControl/>
        <w:spacing w:before="120" w:after="0"/>
        <w:ind w:firstLine="567"/>
        <w:jc w:val="both"/>
        <w:rPr/>
      </w:pPr>
      <w:r>
        <w:rPr>
          <w:rFonts w:cs="Palatino Linotype" w:ascii="Palatino Linotype" w:hAnsi="Palatino Linotype"/>
          <w:kern w:val="2"/>
          <w:sz w:val="20"/>
          <w:szCs w:val="20"/>
        </w:rPr>
        <w:t>Anne Elizabeth egyszer csak felugrott, hogy ő át akarna menni ahhoz a kerek kis szentélyhez, amelyik úgy áll a túlsó csúcson, mint valami régi metszeten. Ed úgy vélte, hogy ebéd után keserves lesz a hegymászás. Mr. Barrow sem igen lelkesedett, amikor rámondta, hogy j-jó, ő is megy. De Anne Elizabeth már szaladt is át a hídon s a keskeny, ösvényen, a csetlő-botló Dickkel a nyomában, pocsolyákon, görgő kavicsokon át. Mire leértek, az arcukon hideg vízpára gyöngyözött. Éppen a fejük fölött zuhogott a vízesés. Fülsiketítő volt a robaja. Dick felnézett, jön-e Mr. Barrow is utánu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Visszafordulhatott! – ordította a lármát túlharsogv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Gyáva népnek nincs hazája! – kiáltotta Anne Elizabeth, és elkapta Dick kezét. – Szaladjunk föl a szentélyig!</w:t>
      </w:r>
    </w:p>
    <w:p>
      <w:pPr>
        <w:pStyle w:val="Stlus"/>
        <w:widowControl/>
        <w:spacing w:before="120" w:after="0"/>
        <w:ind w:firstLine="567"/>
        <w:jc w:val="both"/>
        <w:rPr/>
      </w:pPr>
      <w:r>
        <w:rPr>
          <w:rFonts w:cs="Palatino Linotype" w:ascii="Palatino Linotype" w:hAnsi="Palatino Linotype"/>
          <w:kern w:val="2"/>
          <w:sz w:val="20"/>
          <w:szCs w:val="20"/>
        </w:rPr>
        <w:t>Kifulladtak, mire felértek. A szakadék túlsó partján, a teraszon ott látták Edet és Mr. Barrow-t, Anne Elizabeth szamárfület mutatott nekik s integetett. – Hát nem gyönyörű? – ujjongott. – Jaj, én rajongok a romokért meg a vad tájakért… A legszívesebben gyalog vágnék neki Olaszországnak, hogy mindent láthassak… Hova mehetnénk ma délután? Kár volna visszaülni és hallgatni, miket sütnek ki a római birodalomró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Elmehetnénk Nemibe… Tudod, az a tó van ott, ahol Caligula gályái horgonyoztak… Bár autó nélkül nemigen juthatunk e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Csak akkor vihetjük őket is…</w:t>
      </w:r>
      <w:r>
        <w:rPr>
          <w:rFonts w:cs="Palatino Linotype" w:ascii="Palatino Linotype" w:hAnsi="Palatino Linotype"/>
          <w:i/>
          <w:iCs/>
          <w:kern w:val="2"/>
          <w:sz w:val="20"/>
          <w:szCs w:val="20"/>
        </w:rPr>
        <w:t xml:space="preserve"> </w:t>
      </w:r>
      <w:r>
        <w:rPr>
          <w:rFonts w:cs="Palatino Linotype" w:ascii="Palatino Linotype" w:hAnsi="Palatino Linotype"/>
          <w:iCs/>
          <w:kern w:val="2"/>
          <w:sz w:val="20"/>
          <w:szCs w:val="20"/>
        </w:rPr>
        <w:t xml:space="preserve">Nem, </w:t>
      </w:r>
      <w:r>
        <w:rPr>
          <w:rFonts w:cs="Palatino Linotype" w:ascii="Palatino Linotype" w:hAnsi="Palatino Linotype"/>
          <w:kern w:val="2"/>
          <w:sz w:val="20"/>
          <w:szCs w:val="20"/>
        </w:rPr>
        <w:t>inkább sétáljunk egy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És ha megered az eső?</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át aztán? Akkor se futamodunk meg.</w:t>
      </w:r>
    </w:p>
    <w:p>
      <w:pPr>
        <w:pStyle w:val="Stlus"/>
        <w:widowControl/>
        <w:spacing w:before="120" w:after="0"/>
        <w:ind w:firstLine="567"/>
        <w:jc w:val="both"/>
        <w:rPr/>
      </w:pPr>
      <w:r>
        <w:rPr>
          <w:rFonts w:cs="Palatino Linotype" w:ascii="Palatino Linotype" w:hAnsi="Palatino Linotype"/>
          <w:kern w:val="2"/>
          <w:sz w:val="20"/>
          <w:szCs w:val="20"/>
        </w:rPr>
        <w:t>Csavaros ösvényen vágtak neki a város fölébe magasló hegyeknek, és hamarosan füves legelőket és tölgyeseket jártak. A Campagna sárgásbarnán terült el alattuk. Tivoli tetői közt úgy álltak a fekete ciprusok, akár a felkiáltójelek. Eső áztatta, tavaszias délután volt. Látták, hogy vonulnak el a haragosszürke zivatarfelhők és bodros fehér kísérőik a Campagna felett. Bíborvörös ciklámeneken tapostak. Anne Elizabeth le-lehajlott egy-egy szálért, és Dick orra alá nyomta, hogy szagolja. Az arca kipirult, a haja összekuszálódott, s úgy látszott, a járás, a sietség, a csetlés-botlás boldoggá teszi. A zápor megverte őket, és Anne Elizabeth haját a homlokába mosta. Odébb egy folton hűvös napfény csillogott. Nagy bükkfa tövébe ültek le, s nézték a gyertyaformán égnek meredő rügyeit. Az orruk megtelt az apró ciklámenek illatával. Dick megizzadt a hegymászásban, de mintha a bor is, meg az apró ciklámen is, meg a nedves aljnövényzet is izzasztotta volna. Megfordult, és belenézett Anne Elizabeth szemébe. – Nohát – fújt. Anne Elizabeth a fülénél fogva elkapta és csókolgatta. – Mondd, hogy szeretsz – kérlelte fuldoklón. Dick orrában összekeveredett a seszínű haja, a teste meg a ciklámen illata. Talpra segítette Anne Elizabeth-et, magához vonta, és szájon csókolta. A nyelvük hegye összeért. Dick egy árkon át bevonszolta a szomszédos rét gyepűje mögé. Lucskos volt a fű. A rét túlsó végében sövényből összekorcolt kis kunyhót pillantottak meg. Botladozva indultak feléje, egymás derekát átkarolva. A csípőjük egymáshoz súrlódott. A kunyhó száraz takarmánnyal volt teli. Beleheveredtek. Anne Elizabeth hanyatt feküdt, a szemét lehunyta, száját összezárta. Dick fél kezét a feje alá csúsztatta, s a másikkal megpróbálta vetkőztetni. Valami hasadt a keze alatt. Anne Elizabeth eltaszított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 ne, Dick! Ne itt… Vissza kell mennün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Szívecském… Muszáj… Ellenállhatatlan vag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nne Elizabeth fölugrott, és kirohant a kunyhóból. Dick felült, és gyűlölködőn verte le egyenruhájáról a töreket.</w:t>
      </w:r>
    </w:p>
    <w:p>
      <w:pPr>
        <w:pStyle w:val="Stlus"/>
        <w:widowControl/>
        <w:spacing w:before="120" w:after="0"/>
        <w:ind w:firstLine="567"/>
        <w:jc w:val="both"/>
        <w:rPr/>
      </w:pPr>
      <w:r>
        <w:rPr>
          <w:rFonts w:cs="Palatino Linotype" w:ascii="Palatino Linotype" w:hAnsi="Palatino Linotype"/>
          <w:kern w:val="2"/>
          <w:sz w:val="20"/>
          <w:szCs w:val="20"/>
        </w:rPr>
        <w:t>Odakinn javában zuhogott. – Gyerünk vissza! Hidd el, Dick, hogy kívánlak, de azért a bugyogómat nem kellett volna elszakítanod… Te marcona katona, te! – S elfogta a neveté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ki á-t mond, mondjon b-t is – méltatlankodott Dick. – Rémesek vagytok ti, nők… Tisztelet az utcalányoknak… Ők nem árulnak zsákbamacskát.</w:t>
      </w:r>
    </w:p>
    <w:p>
      <w:pPr>
        <w:pStyle w:val="Stlus"/>
        <w:widowControl/>
        <w:spacing w:before="120" w:after="0"/>
        <w:ind w:firstLine="567"/>
        <w:jc w:val="both"/>
        <w:rPr/>
      </w:pPr>
      <w:r>
        <w:rPr>
          <w:rFonts w:cs="Palatino Linotype" w:ascii="Palatino Linotype" w:hAnsi="Palatino Linotype"/>
          <w:kern w:val="2"/>
          <w:sz w:val="20"/>
          <w:szCs w:val="20"/>
        </w:rPr>
        <w:t>Anne Elizabeth odalépett hozzá és megcsókolta. – Szegény fiúcska… Most mérges. Ne haragudj rám… Lefekszem veled, Dick, ígérem. Csak olyan nehéz itt… Majd Rómában kerítünk szob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Szűz vagy? – Dick hangja ellenségesen csengett.</w:t>
      </w:r>
    </w:p>
    <w:p>
      <w:pPr>
        <w:pStyle w:val="Stlus"/>
        <w:widowControl/>
        <w:spacing w:before="120" w:after="0"/>
        <w:ind w:firstLine="567"/>
        <w:jc w:val="both"/>
        <w:rPr/>
      </w:pPr>
      <w:r>
        <w:rPr>
          <w:rFonts w:cs="Palatino Linotype" w:ascii="Palatino Linotype" w:hAnsi="Palatino Linotype"/>
          <w:kern w:val="2"/>
          <w:sz w:val="20"/>
          <w:szCs w:val="20"/>
        </w:rPr>
        <w:t>Anne Elizabeth bólintott. – Furcsa, ugye?… Háború idején… Ti, katonák, az életeteket kockáztattátok… Kockáztathatom én is, amim va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Ed alighanem kölcsönadja a lakását. Azt hiszem, holnap Nápolyba utazi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Igazán szeretsz, Dic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Persze… Csak ez tűrhetetlen, mikor… mikor a szeretkezés olyan felemelő.</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Biztosan… Jaj, minek élek é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zápor fagyosan szemetelő esővé csendesedett, amint lefelé ereszkedtek a hegyoldalon. Dick elcsigázott volt. Az eső becsurgott a nyakán. Anne Elizabeth elejtette ciklámencsokrát.</w:t>
      </w:r>
    </w:p>
    <w:p>
      <w:pPr>
        <w:pStyle w:val="Stlus"/>
        <w:widowControl/>
        <w:spacing w:before="120" w:after="0"/>
        <w:ind w:firstLine="567"/>
        <w:jc w:val="both"/>
        <w:rPr/>
      </w:pPr>
      <w:r>
        <w:rPr>
          <w:rFonts w:cs="Palatino Linotype" w:ascii="Palatino Linotype" w:hAnsi="Palatino Linotype"/>
          <w:kern w:val="2"/>
          <w:sz w:val="20"/>
          <w:szCs w:val="20"/>
        </w:rPr>
        <w:t>A vendéglőstől megtudták, hogy Ed és Barrow elment a Villa d’Estébe, de hamarosan visszatér. Forró vizet és rumot rendeltek, aztán megpróbáltak faszenes pecsenyesütő mellett megszárítkozni a konyhába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kár az ázott ürgék – vacogott Anne Elizabeth.</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kár a tökkelütöttek – dohogott Dick.</w:t>
      </w:r>
    </w:p>
    <w:p>
      <w:pPr>
        <w:pStyle w:val="Stlus"/>
        <w:widowControl/>
        <w:spacing w:before="120" w:after="0"/>
        <w:ind w:firstLine="567"/>
        <w:jc w:val="both"/>
        <w:rPr/>
      </w:pPr>
      <w:r>
        <w:rPr>
          <w:rFonts w:cs="Palatino Linotype" w:ascii="Palatino Linotype" w:hAnsi="Palatino Linotype"/>
          <w:kern w:val="2"/>
          <w:sz w:val="20"/>
          <w:szCs w:val="20"/>
        </w:rPr>
        <w:t>Mire Ed és Barrow visszaért, megmelegedtek ugyan, de meg nem száradtak. Szinte megkönnyebbülésükre szolgált, hogy Barrow-val megint azt vitathatták, vajon érdemes volna-e szocialistának lenni, ha a mai uralkodó osztály úgy értene az élet művészetéhez, mint a régi olaszo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t hittem, maga sem szocialista már – szegezte neki Anne Elizabeth.</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n egyszer nem vagyok, az biztos. Nézze meg, hogyan mentek neki a német szocialisták a háborúnak! Most meg azt panaszolják, hogy őnekik a békéért fájt a kis szívük mindvégi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olott le-le-lehetséges, hogy, az ember a szocializmusát összebékítse elnökünkkel meg a de-demokráciával – habogta Barrow, azzal közelebb húzódott Anne Elizabeth-hez. – Erről a kérdésről még sokat beszélhetnén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ick észrevette, hogy a szeme kocsányon lóg, ha Anne Elizabeth-re néz. Bepöttyintene ez is, gondolta magában. De mire a kocsiba ültek, már nem bánta, hogy Barrow ül Anne Elizabeth mellé. Esőben értek vissza Rómába.</w:t>
      </w:r>
    </w:p>
    <w:p>
      <w:pPr>
        <w:pStyle w:val="Stlus"/>
        <w:widowControl/>
        <w:spacing w:before="120" w:after="0"/>
        <w:ind w:firstLine="567"/>
        <w:jc w:val="both"/>
        <w:rPr/>
      </w:pPr>
      <w:r>
        <w:rPr>
          <w:rFonts w:cs="Palatino Linotype" w:ascii="Palatino Linotype" w:hAnsi="Palatino Linotype"/>
          <w:kern w:val="2"/>
          <w:sz w:val="20"/>
          <w:szCs w:val="20"/>
        </w:rPr>
        <w:t>A következő három napját Wilson elnök római látogatása foglalta le. Meghívója volt mindenféle hivatalos alkalomra, olasz, francia és angol szónoklatokat hallgatott, kürtőkalapok és érdemrendek között járt-kelt, tisztelgett egyfolytában, és a vigyázzállásba már belesajdult a háta. A Forumon annyira a közelében állt az elnök kíséretének, hogy hallotta a Romulus szentélye romját mutogató kis ember feszes magyarázatát is: – Itt minden az elmúlt háború bélyegét viseli. – Csend támadt, amint az egybegyűlt előkelőségek hallani akarták Mr. Wilson válasz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Bizony – felelte Mr. Wilson kimérten. – Nem is nézhetünk másként ezekre a romokra, csak mint örök jelképekre. – A csoport bámuló morajjal hallgat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kis olasz felemelte a hangját. A kürtőkalapok féloldalt billenve várták a válaszát. – Amerikában – mondta kecses meghajlással – a szívek élőbb jelképeket rejtenek.</w:t>
      </w:r>
    </w:p>
    <w:p>
      <w:pPr>
        <w:pStyle w:val="Stlus"/>
        <w:widowControl/>
        <w:spacing w:before="120" w:after="0"/>
        <w:ind w:firstLine="567"/>
        <w:jc w:val="both"/>
        <w:rPr/>
      </w:pPr>
      <w:r>
        <w:rPr>
          <w:rFonts w:cs="Palatino Linotype" w:ascii="Palatino Linotype" w:hAnsi="Palatino Linotype"/>
          <w:kern w:val="2"/>
          <w:sz w:val="20"/>
          <w:szCs w:val="20"/>
        </w:rPr>
        <w:t>Mr. Wilson kürtőkalapja méltóságosan állt a történelmi oszlopok és faragott kövek végtelennek tetsző rendjé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Igaz – felelte. – Az amerikaiaknak pedig a legnagyobb büszkeségük, hogy az emberiség szeretetének szívükben rejlő jelképét egyszer megmutathattá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íg az elnök beszélt, Dick egyszer keresztülpillanthatott az olasz tábornokok kakastollai közt, és megnézhette az arcát. Megkövesült szürke arc volt, hornyolt, akár az oszlopok, és emeletes, mint a kürtőkalapja. A szájára mintha odafestették volna a mosolyt. A csoport továbbindult, és Dick már nem hallotta, mit beszélnek.</w:t>
      </w:r>
    </w:p>
    <w:p>
      <w:pPr>
        <w:pStyle w:val="Stlus"/>
        <w:widowControl/>
        <w:spacing w:before="120" w:after="0"/>
        <w:ind w:firstLine="567"/>
        <w:jc w:val="both"/>
        <w:rPr/>
      </w:pPr>
      <w:r>
        <w:rPr>
          <w:rFonts w:cs="Palatino Linotype" w:ascii="Palatino Linotype" w:hAnsi="Palatino Linotype"/>
          <w:kern w:val="2"/>
          <w:sz w:val="20"/>
          <w:szCs w:val="20"/>
        </w:rPr>
        <w:t>Aznap délután ötkor találkozott Anne Elizabeth-tel Ed lakásán, és beszámolt neki a nap eseményeiről. Elmondta, hogy egyebet alig látott, mint a Romulust és Remust szoptató farkas szobrának aranymását fenn a Capitoliumon, amikor az elnököt Róma díszpolgárává avatták, majd az arcát a Forumon. – Iszonyú arc, mit mondjak, hüllőarc! Lehet, hogy volt benne vér valaha, amikor azoknak a római politikusoknak az arcában a Via Appián, a sírköveken. Tudod, mik vagyunk mi, amerikaiak, Anne Elizabeth? Rómaiak a huszadik században! – Aztán kibuggyant belőle a nevetés. – Én meg mindig görög akartam lenni!</w:t>
      </w:r>
    </w:p>
    <w:p>
      <w:pPr>
        <w:pStyle w:val="Stlus"/>
        <w:widowControl/>
        <w:spacing w:before="120" w:after="0"/>
        <w:ind w:firstLine="567"/>
        <w:jc w:val="both"/>
        <w:rPr/>
      </w:pPr>
      <w:r>
        <w:rPr>
          <w:rFonts w:cs="Palatino Linotype" w:ascii="Palatino Linotype" w:hAnsi="Palatino Linotype"/>
          <w:kern w:val="2"/>
          <w:sz w:val="20"/>
          <w:szCs w:val="20"/>
        </w:rPr>
        <w:t>Anne Elizabeth nagy tisztelője volt Wilsonnak, ezért sértette, amit hallott. Dick izgatottan, idegesen beszélt tovább. Olyan hideg volt a szoba, hogy Anne Elizabeth most az egyszer megtörte a fogadalmát, és vele itta a forró rumot. Ed ablakából a Spanyol lépcső egyik világos sarkára lehetett látni. A villanyfény alján s odébb a sötétben hullámzott a töme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lgondolni rossz, Anne Elizabeth! Hiszen nem tudod, hogy bálványozzák, hogy imádkoznak érte kunyhóikban a parasztok… Te sem tudod, és más sem… Csak eltaposni tudjuk őket… Azt hiszik mind, hogy békét hoz nekik, s hogy visszahozhatja a békebeli békét. A gyomrom felfordul már a sok szónoklattól… A krisztusát, maradjunk meg embernek, amíg lehet… Ne éljünk hornyolt arccal, hüllőszemmel, és ne csörgessünk tintát az ereinkben… Vesszek meg, ha római lesz belőle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egértlek – mondta Anne Elizabeth, és beletúrt a hajába. – Művész vagy, Dick, így szeretlek… Költőmn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gye a fene őket rakásra – jelentette ki Dick, és átölelte Anne Elizabeth-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De hiába itta a forró rumot, csak rájött az idegesség, amint levetkőzött. Anne Elizabeth is remegett, amikor mellé feküdt az ágyba. Nem történt semmi baj, bár Anne Elizabeth erősen vérzett, és sokat kínlódtak. Utána, vacsora közben nem is igen tudtak mit mondani egymásnak. Anne Elizabeth korán hazament, Dick pedig magában kóborolt a lelkes tömeg közt a fellobogózott és Kivilágított utcákon. A Corsón nyüzsögtek az emberek. Dick betért egy kávézóba, és egy olasz tiszti társaság mindjárt meghívta inni. Egy olajos bőrű, seprű-szempillájú fiatal tiszt, Carlo Hugobuoninak hívták, mindjárt összebarátkozott vele, és magára vállalta a szórakoztatását. Körülvitte az asztaloknál, és mindenkinek bemutatta, mint </w:t>
      </w:r>
      <w:r>
        <w:rPr>
          <w:rFonts w:cs="Palatino Linotype" w:ascii="Palatino Linotype" w:hAnsi="Palatino Linotype"/>
          <w:i/>
          <w:iCs/>
          <w:kern w:val="2"/>
          <w:sz w:val="20"/>
          <w:szCs w:val="20"/>
        </w:rPr>
        <w:t>il capitan Salvaggio Ricardó</w:t>
      </w:r>
      <w:r>
        <w:rPr>
          <w:rFonts w:cs="Palatino Linotype" w:ascii="Palatino Linotype" w:hAnsi="Palatino Linotype"/>
          <w:iCs/>
          <w:kern w:val="2"/>
          <w:sz w:val="20"/>
          <w:szCs w:val="20"/>
        </w:rPr>
        <w:t>t.</w:t>
      </w:r>
      <w:r>
        <w:rPr>
          <w:rStyle w:val="FootnoteCharacters"/>
          <w:rStyle w:val="FootnoteAnchor"/>
          <w:rFonts w:cs="Palatino Linotype" w:ascii="Palatino Linotype" w:hAnsi="Palatino Linotype"/>
          <w:kern w:val="2"/>
          <w:sz w:val="20"/>
          <w:szCs w:val="20"/>
        </w:rPr>
        <w:footnoteReference w:id="259"/>
      </w:r>
      <w:r>
        <w:rPr>
          <w:rFonts w:cs="Palatino Linotype" w:ascii="Palatino Linotype" w:hAnsi="Palatino Linotype"/>
          <w:kern w:val="2"/>
          <w:sz w:val="20"/>
          <w:szCs w:val="20"/>
        </w:rPr>
        <w:t xml:space="preserve"> A kávézó visszhangzott az </w:t>
      </w:r>
      <w:r>
        <w:rPr>
          <w:rFonts w:cs="Palatino Linotype" w:ascii="Palatino Linotype" w:hAnsi="Palatino Linotype"/>
          <w:i/>
          <w:iCs/>
          <w:kern w:val="2"/>
          <w:sz w:val="20"/>
          <w:szCs w:val="20"/>
        </w:rPr>
        <w:t>asti spumanté</w:t>
      </w:r>
      <w:r>
        <w:rPr>
          <w:rFonts w:cs="Palatino Linotype" w:ascii="Palatino Linotype" w:hAnsi="Palatino Linotype"/>
          <w:iCs/>
          <w:kern w:val="2"/>
          <w:sz w:val="20"/>
          <w:szCs w:val="20"/>
        </w:rPr>
        <w:t>től,</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az </w:t>
      </w:r>
      <w:r>
        <w:rPr>
          <w:rFonts w:cs="Palatino Linotype" w:ascii="Palatino Linotype" w:hAnsi="Palatino Linotype"/>
          <w:i/>
          <w:iCs/>
          <w:kern w:val="2"/>
          <w:sz w:val="20"/>
          <w:szCs w:val="20"/>
        </w:rPr>
        <w:t>evviva gli americani</w:t>
      </w:r>
      <w:r>
        <w:rPr>
          <w:rFonts w:cs="Palatino Linotype" w:ascii="Palatino Linotype" w:hAnsi="Palatino Linotype"/>
          <w:iCs/>
          <w:kern w:val="2"/>
          <w:sz w:val="20"/>
          <w:szCs w:val="20"/>
        </w:rPr>
        <w:t>tól,</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az </w:t>
      </w:r>
      <w:r>
        <w:rPr>
          <w:rFonts w:cs="Palatino Linotype" w:ascii="Palatino Linotype" w:hAnsi="Palatino Linotype"/>
          <w:i/>
          <w:iCs/>
          <w:kern w:val="2"/>
          <w:sz w:val="20"/>
          <w:szCs w:val="20"/>
        </w:rPr>
        <w:t>Italia irridentá</w:t>
      </w:r>
      <w:r>
        <w:rPr>
          <w:rFonts w:cs="Palatino Linotype" w:ascii="Palatino Linotype" w:hAnsi="Palatino Linotype"/>
          <w:iCs/>
          <w:kern w:val="2"/>
          <w:sz w:val="20"/>
          <w:szCs w:val="20"/>
        </w:rPr>
        <w:t>tól</w:t>
      </w:r>
      <w:r>
        <w:rPr>
          <w:rStyle w:val="FootnoteCharacters"/>
          <w:rStyle w:val="FootnoteAnchor"/>
          <w:rFonts w:cs="Palatino Linotype" w:ascii="Palatino Linotype" w:hAnsi="Palatino Linotype"/>
          <w:kern w:val="2"/>
          <w:sz w:val="20"/>
          <w:szCs w:val="20"/>
        </w:rPr>
        <w:footnoteReference w:id="260"/>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meg Meester Veelson nevétől, aki megmentette a </w:t>
      </w:r>
      <w:r>
        <w:rPr>
          <w:rFonts w:cs="Palatino Linotype" w:ascii="Palatino Linotype" w:hAnsi="Palatino Linotype"/>
          <w:i/>
          <w:iCs/>
          <w:kern w:val="2"/>
          <w:sz w:val="20"/>
          <w:szCs w:val="20"/>
        </w:rPr>
        <w:t>civiltà</w:t>
      </w:r>
      <w:r>
        <w:rPr>
          <w:rFonts w:cs="Palatino Linotype" w:ascii="Palatino Linotype" w:hAnsi="Palatino Linotype"/>
          <w:iCs/>
          <w:kern w:val="2"/>
          <w:sz w:val="20"/>
          <w:szCs w:val="20"/>
        </w:rPr>
        <w:t>t,</w:t>
      </w:r>
      <w:r>
        <w:rPr>
          <w:rStyle w:val="FootnoteCharacters"/>
          <w:rFonts w:cs="Palatino Linotype" w:ascii="Palatino Linotype" w:hAnsi="Palatino Linotype"/>
          <w:kern w:val="2"/>
          <w:sz w:val="20"/>
          <w:szCs w:val="20"/>
        </w:rPr>
        <w:t xml:space="preserve"> </w:t>
      </w:r>
      <w:r>
        <w:rPr>
          <w:rStyle w:val="FootnoteCharacters"/>
          <w:rStyle w:val="FootnoteAnchor"/>
          <w:rFonts w:cs="Palatino Linotype" w:ascii="Palatino Linotype" w:hAnsi="Palatino Linotype"/>
          <w:kern w:val="2"/>
          <w:sz w:val="20"/>
          <w:szCs w:val="20"/>
        </w:rPr>
        <w:footnoteReference w:id="261"/>
      </w:r>
      <w:r>
        <w:rPr>
          <w:rFonts w:cs="Palatino Linotype" w:ascii="Palatino Linotype" w:hAnsi="Palatino Linotype"/>
          <w:kern w:val="2"/>
          <w:sz w:val="20"/>
          <w:szCs w:val="20"/>
        </w:rPr>
        <w:t xml:space="preserve"> majd mindezekre ráharsogott az </w:t>
      </w:r>
      <w:r>
        <w:rPr>
          <w:rFonts w:cs="Palatino Linotype" w:ascii="Palatino Linotype" w:hAnsi="Palatino Linotype"/>
          <w:i/>
          <w:iCs/>
          <w:kern w:val="2"/>
          <w:sz w:val="20"/>
          <w:szCs w:val="20"/>
        </w:rPr>
        <w:t>evviva la pace,</w:t>
      </w:r>
      <w:r>
        <w:rPr>
          <w:rStyle w:val="FootnoteCharacters"/>
          <w:rStyle w:val="FootnoteAnchor"/>
          <w:rFonts w:cs="Palatino Linotype" w:ascii="Palatino Linotype" w:hAnsi="Palatino Linotype"/>
          <w:kern w:val="2"/>
          <w:sz w:val="20"/>
          <w:szCs w:val="20"/>
        </w:rPr>
        <w:footnoteReference w:id="262"/>
      </w:r>
      <w:r>
        <w:rPr>
          <w:rFonts w:cs="Palatino Linotype" w:ascii="Palatino Linotype" w:hAnsi="Palatino Linotype"/>
          <w:kern w:val="2"/>
          <w:sz w:val="20"/>
          <w:szCs w:val="20"/>
        </w:rPr>
        <w:t xml:space="preserve"> azzal felkerekedtek; hogy elviszik Dicket a </w:t>
      </w:r>
      <w:r>
        <w:rPr>
          <w:rFonts w:cs="Palatino Linotype" w:ascii="Palatino Linotype" w:hAnsi="Palatino Linotype"/>
          <w:i/>
          <w:kern w:val="2"/>
          <w:sz w:val="20"/>
          <w:szCs w:val="20"/>
        </w:rPr>
        <w:t>bella ragazzá</w:t>
      </w:r>
      <w:r>
        <w:rPr>
          <w:rFonts w:cs="Palatino Linotype" w:ascii="Palatino Linotype" w:hAnsi="Palatino Linotype"/>
          <w:kern w:val="2"/>
          <w:sz w:val="20"/>
          <w:szCs w:val="20"/>
        </w:rPr>
        <w:t>khoz</w:t>
      </w:r>
      <w:r>
        <w:rPr>
          <w:rStyle w:val="FootnoteCharacters"/>
          <w:rStyle w:val="FootnoteAnchor"/>
          <w:rFonts w:cs="Palatino Linotype" w:ascii="Palatino Linotype" w:hAnsi="Palatino Linotype"/>
          <w:kern w:val="2"/>
          <w:sz w:val="20"/>
          <w:szCs w:val="20"/>
        </w:rPr>
        <w:footnoteReference w:id="263"/>
      </w:r>
      <w:r>
        <w:rPr>
          <w:rFonts w:cs="Palatino Linotype" w:ascii="Palatino Linotype" w:hAnsi="Palatino Linotype"/>
          <w:kern w:val="2"/>
          <w:sz w:val="20"/>
          <w:szCs w:val="20"/>
        </w:rPr>
        <w:t>. Nagy megkönnyebbülésére a lányok mind szobán voltak, így aztán kereket oldhatott, s mehetett haza aludni a szállodájá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Másnap reggel, mikor lement, hogy megkávézzon, Carlo már ott várta az előcsarnokban. Carlo nagyon álmos volt. Reggel ötig nem talált magának </w:t>
      </w:r>
      <w:r>
        <w:rPr>
          <w:rFonts w:cs="Palatino Linotype" w:ascii="Palatino Linotype" w:hAnsi="Palatino Linotype"/>
          <w:i/>
          <w:kern w:val="2"/>
          <w:sz w:val="20"/>
          <w:szCs w:val="20"/>
        </w:rPr>
        <w:t>ragazzá</w:t>
      </w:r>
      <w:r>
        <w:rPr>
          <w:rFonts w:cs="Palatino Linotype" w:ascii="Palatino Linotype" w:hAnsi="Palatino Linotype"/>
          <w:kern w:val="2"/>
          <w:sz w:val="20"/>
          <w:szCs w:val="20"/>
        </w:rPr>
        <w:t>t</w:t>
      </w:r>
      <w:r>
        <w:rPr>
          <w:rStyle w:val="FootnoteCharacters"/>
          <w:rStyle w:val="FootnoteAnchor"/>
          <w:rFonts w:cs="Palatino Linotype" w:ascii="Palatino Linotype" w:hAnsi="Palatino Linotype"/>
          <w:kern w:val="2"/>
          <w:sz w:val="20"/>
          <w:szCs w:val="20"/>
        </w:rPr>
        <w:footnoteReference w:id="264"/>
      </w:r>
      <w:r>
        <w:rPr>
          <w:rFonts w:cs="Palatino Linotype" w:ascii="Palatino Linotype" w:hAnsi="Palatino Linotype"/>
          <w:kern w:val="2"/>
          <w:sz w:val="20"/>
          <w:szCs w:val="20"/>
        </w:rPr>
        <w:t xml:space="preserve">, ő azonban tudja a kötelességét, mondta, és elviszi az ő </w:t>
      </w:r>
      <w:r>
        <w:rPr>
          <w:rFonts w:cs="Palatino Linotype" w:ascii="Palatino Linotype" w:hAnsi="Palatino Linotype"/>
          <w:i/>
          <w:iCs/>
          <w:kern w:val="2"/>
          <w:sz w:val="20"/>
          <w:szCs w:val="20"/>
        </w:rPr>
        <w:t>caro amicó</w:t>
      </w:r>
      <w:r>
        <w:rPr>
          <w:rFonts w:cs="Palatino Linotype" w:ascii="Palatino Linotype" w:hAnsi="Palatino Linotype"/>
          <w:iCs/>
          <w:kern w:val="2"/>
          <w:sz w:val="20"/>
          <w:szCs w:val="20"/>
        </w:rPr>
        <w:t>ját</w:t>
      </w:r>
      <w:r>
        <w:rPr>
          <w:rStyle w:val="FootnoteCharacters"/>
          <w:rStyle w:val="FootnoteAnchor"/>
          <w:rFonts w:cs="Palatino Linotype" w:ascii="Palatino Linotype" w:hAnsi="Palatino Linotype"/>
          <w:kern w:val="2"/>
          <w:sz w:val="20"/>
          <w:szCs w:val="20"/>
        </w:rPr>
        <w:footnoteReference w:id="265"/>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városnézőbe. Dick le nem rázhatta naphosszat. Carlo megvárta, amíg Dick bement parancsért a katonai kirendeltségre, aztán megebédelt vele és Ed Schuylerrel – végül Ed vakarta le róla, hogy Dick elmehessen a lakására Anne Elizabeth-tel találkozni. Ed humorizált, mondván, hogy Magda vesztével neki az a lakás már úgyis minek, és örül, hogy Dicknek altesti célokra megfelel. Azzal szorosan belekarolt Carlóba, és elhurcolta egy kávéház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Gyengéd megértésben töltötték az utolsó délutánjukat. Dick azon este indult Párizsba, Anne Elizabeth pedig mindennap várta, hogy Konstantinápolyba indítsák. Dick megígérte, hogy majd valahogyan utána küldeti magát. Anne Elizabeth kikísérte az állomásra. Carlo is ott ólálkodott ezüstpapírosba csomagolt hatalmas rúd szalámival meg egy üveg chiantival. Az őrmestere hozta a futártáskákat, Dicknek ilyenformán csak fel kellett szállnia. Utoljára semmi nem akart eszébe jutni, és megkönnyebbült, amikor a vonat kigördült a pályaudvarról.</w:t>
      </w:r>
    </w:p>
    <w:p>
      <w:pPr>
        <w:pStyle w:val="Stlus"/>
        <w:widowControl/>
        <w:spacing w:before="120" w:after="0"/>
        <w:ind w:firstLine="567"/>
        <w:jc w:val="both"/>
        <w:rPr/>
      </w:pPr>
      <w:r>
        <w:rPr>
          <w:rFonts w:cs="Palatino Linotype" w:ascii="Palatino Linotype" w:hAnsi="Palatino Linotype"/>
          <w:kern w:val="2"/>
          <w:sz w:val="20"/>
          <w:szCs w:val="20"/>
        </w:rPr>
        <w:t>Amint jelentkezett Edgecombe ezredesnél, máris küldte tovább Varsóba. Németországon át végig késtek a vonatok, az emberek holtsápadtak voltak, és mindenki bolsevista lázadásról beszélt. Dick egy kelet-poroszországi állomás havas tornácát rótta nagy léptekkel, hogy a lába megmelegedjen a végtelen várakozásban, mikor egyszer csak Fred Summersbe ütközött. Vöröskeresztes ellátmányi kocsit őrzött, és meghívta Dicket az út egy darabjára. Dick fogta a táskáit, és átköltözött hozzá. Frednek olajkályhás különfülkéje volt, heverője, bora, konyakja, Baker-féle csokoládéja. Naphosszat beszélgettek, amíg a vonat lassan döcögött a fagyos, szürke síkságo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Ez nem béke – jelentette ki Fred Summers –, ez vérmaszatos mészárlás! Látnád csak a zsidóverések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ick felnevetett. – Előbb elfelejtkezek Jeruzsálemről, mint terólad, öreg cimbora… Úgy beszélsz, mint vászonbaka korodba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 se volt akármilyen cécó – vallotta meg Fred. – Hanem ennek itt már fele se tréfa… A népeknek az agyára megy az éhezés.</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ked több eszed volt, azért nem neveztek ki tisztnek… Akkor te is vigyázhatnál, nehogy valakinek a fájós tyúkszemére találjál lépni. – Mindent vártam, csak azt nem, hogy kapitánynak lássalak viszon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i/>
          <w:iCs/>
          <w:kern w:val="2"/>
          <w:sz w:val="20"/>
          <w:szCs w:val="20"/>
        </w:rPr>
        <w:t xml:space="preserve">C’est la guerre – </w:t>
      </w:r>
      <w:r>
        <w:rPr>
          <w:rFonts w:cs="Palatino Linotype" w:ascii="Palatino Linotype" w:hAnsi="Palatino Linotype"/>
          <w:kern w:val="2"/>
          <w:sz w:val="20"/>
          <w:szCs w:val="20"/>
        </w:rPr>
        <w:t>mondta rá Dic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Ittak, beszélgettek, ittak, addig-addig, hogy Dick alig talált vissza fülkéjébe a futártáskaival. A varsói állomáson Fred egy csomag csokoládét nyomott búcsúzóul a markába. – Itt egy kis segély – mondta. A </w:t>
      </w:r>
      <w:r>
        <w:rPr>
          <w:rFonts w:cs="Palatino Linotype" w:ascii="Palatino Linotype" w:hAnsi="Palatino Linotype"/>
          <w:i/>
          <w:iCs/>
          <w:kern w:val="2"/>
          <w:sz w:val="20"/>
          <w:szCs w:val="20"/>
        </w:rPr>
        <w:t>coucher avec</w:t>
      </w:r>
      <w:r>
        <w:rPr>
          <w:rFonts w:cs="Palatino Linotype" w:ascii="Palatino Linotype" w:hAnsi="Palatino Linotype"/>
          <w:iCs/>
          <w:kern w:val="2"/>
          <w:sz w:val="20"/>
          <w:szCs w:val="20"/>
        </w:rPr>
        <w:t xml:space="preserve">hez </w:t>
      </w:r>
      <w:r>
        <w:rPr>
          <w:rFonts w:cs="Palatino Linotype" w:ascii="Palatino Linotype" w:hAnsi="Palatino Linotype"/>
          <w:kern w:val="2"/>
          <w:sz w:val="20"/>
          <w:szCs w:val="20"/>
        </w:rPr>
        <w:t xml:space="preserve">elengedhetetlen. Varsóban nem találsz olyan nőt, aki reggelig tartó </w:t>
      </w:r>
      <w:r>
        <w:rPr>
          <w:rFonts w:cs="Palatino Linotype" w:ascii="Palatino Linotype" w:hAnsi="Palatino Linotype"/>
          <w:i/>
          <w:kern w:val="2"/>
          <w:sz w:val="20"/>
          <w:szCs w:val="20"/>
        </w:rPr>
        <w:t>coucher</w:t>
      </w:r>
      <w:r>
        <w:rPr>
          <w:rFonts w:cs="Palatino Linotype" w:ascii="Palatino Linotype" w:hAnsi="Palatino Linotype"/>
          <w:kern w:val="2"/>
          <w:sz w:val="20"/>
          <w:szCs w:val="20"/>
        </w:rPr>
        <w:t>-t ne rendezne egy tábla csokoládéért.</w:t>
      </w:r>
    </w:p>
    <w:p>
      <w:pPr>
        <w:pStyle w:val="Stlus"/>
        <w:widowControl/>
        <w:spacing w:before="120" w:after="0"/>
        <w:ind w:firstLine="567"/>
        <w:jc w:val="both"/>
        <w:rPr/>
      </w:pPr>
      <w:r>
        <w:rPr>
          <w:rFonts w:cs="Palatino Linotype" w:ascii="Palatino Linotype" w:hAnsi="Palatino Linotype"/>
          <w:kern w:val="2"/>
          <w:sz w:val="20"/>
          <w:szCs w:val="20"/>
        </w:rPr>
        <w:t>Párizsba visszaérve Dick Edgecombe ezredessel teázott Miss Stoddardnál. Magas nappali szóbájának olasz táblaképek és narancssárga damasztkárpitok kölcsönöztek méltóságot. A súlyos csipkefüggönyökön át a rakpart fáinak rőt ágai látszottak, és azokon túl a Szajna jáspisa, még odébb a Notre Dame kőcsipkés szentély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icsoda pompás díszleteket tervezett magának, Miss Stoddard – jegyezte meg Edgecombe ezredes. – S ha a bókért megbocsát, a drágakő megéri a foglalato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Régi szép szobák ezek – felelte Miss Stoddard –, csak a jogaikba kell őket visszahelyezni. – Majd Dickhez fordult: – Mondja, fiatalember, mivel babonázta meg maga Robbinst aznap este, hogy együtt vacsoráztunk? Másról se beszél azóta, mint a maga eszérő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ick elvörösödött. – Az a kitűnő skót whisky maradhatott az emlékezetében, amelyet utóbb megittun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ajd magán tartom én a szemem… Nem bízom az ilyen ifjú óriások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régi kovácsoltvas kályha körül itták a teát. Egy kövér őrnagy meg egy Rasmussen nevű beesett arcú Standard Oil-alkalmazott jött később, s utánuk egy Miss Hutchins nevű karcsú hölgy, jól szabott vöröskeresztes egyenruhában. Chartres-ról beszélgettek, majd a háborús pusztításokról, majd arról, mekkora lelkesedéssel fogadják Mr. Wilsont mindenfelé, s hogy miért visel Clemenceau örökké szürke pamutkesztyűt. Miss Hutchins úgy vélte, azért, mert karmokat rejteget benne. Azért is hívják tigrisnek.</w:t>
      </w:r>
    </w:p>
    <w:p>
      <w:pPr>
        <w:pStyle w:val="Stlus"/>
        <w:widowControl/>
        <w:spacing w:before="120" w:after="0"/>
        <w:ind w:firstLine="567"/>
        <w:jc w:val="both"/>
        <w:rPr/>
      </w:pPr>
      <w:r>
        <w:rPr>
          <w:rFonts w:cs="Palatino Linotype" w:ascii="Palatino Linotype" w:hAnsi="Palatino Linotype"/>
          <w:kern w:val="2"/>
          <w:sz w:val="20"/>
          <w:szCs w:val="20"/>
        </w:rPr>
        <w:t>Miss Stoddard félrevonta Dicket az ablakba. – Hallom, kapitány úr, hogy most tért vissza Rómából…. Én is sok időt töltöttem Rómában a háború kitörése óta… Ugyan mondja el, mi újság a legkedvesebb városom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Tivolit szereti?</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Tetszik az is, bár inkább turistáknak való, nem?</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 xml:space="preserve">Dick elmondta neki az Apollo-beli botrányt Ed nevének említése nélkül, és Miss Stoddardnak nagyon tetszett a történet. Kellemesen csevegtek, s elnézték a folyó mentén zölden kivirító utcai fényeket. Dick eltűnődött, mennyi idős lehet vajon Miss Stoddard. </w:t>
      </w:r>
      <w:r>
        <w:rPr>
          <w:rFonts w:cs="Palatino Linotype" w:ascii="Palatino Linotype" w:hAnsi="Palatino Linotype"/>
          <w:i/>
          <w:iCs/>
          <w:kern w:val="2"/>
          <w:sz w:val="20"/>
          <w:szCs w:val="20"/>
        </w:rPr>
        <w:t>La femme de trente ans.</w:t>
      </w:r>
      <w:r>
        <w:rPr>
          <w:rStyle w:val="FootnoteCharacters"/>
          <w:rStyle w:val="FootnoteAnchor"/>
          <w:rFonts w:cs="Palatino Linotype" w:ascii="Palatino Linotype" w:hAnsi="Palatino Linotype"/>
          <w:kern w:val="2"/>
          <w:sz w:val="20"/>
          <w:szCs w:val="20"/>
        </w:rPr>
        <w:footnoteReference w:id="266"/>
      </w:r>
    </w:p>
    <w:p>
      <w:pPr>
        <w:pStyle w:val="Stlus"/>
        <w:widowControl/>
        <w:spacing w:before="120" w:after="0"/>
        <w:ind w:firstLine="567"/>
        <w:jc w:val="both"/>
        <w:rPr/>
      </w:pPr>
      <w:r>
        <w:rPr>
          <w:rFonts w:cs="Palatino Linotype" w:ascii="Palatino Linotype" w:hAnsi="Palatino Linotype"/>
          <w:kern w:val="2"/>
          <w:sz w:val="20"/>
          <w:szCs w:val="20"/>
        </w:rPr>
        <w:t>Az ezredessel elmenőben Mr. Moorehouse-szal találkoztak a hallban. Moorehouse megszorongatta Dick kezét, örömét fejezte ki, és hívta, hogy nézzen be hozzá valamelyik délután. Ő a Crillonban tanyázik, mondta, és érdekes embereket lát vendégül. Dicket felvillanyozta a teadélután, bár azt várta, nagy unalomban lesz része. Elgondolta, hogy ideje lenne letenni a komiszt. Mivel még vissza kellett mennie az irodába valamit elintézni, útközben megpendítette az ezredesnek, mit tehetne, ha Franciaországban szeretne leszerelni, mert ő szívesen vállalna állást Párizsba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a ilyesmiben töröd a fejed, legjobb, ha ehhez a Moorehouse-hoz, fordulsz… Úgy emlékszem, a Standard Oil tájékoztatási ügyeit intézi… Mit gondolsz, jó tájékoztatási szakember válna belőled, Savage? – Az ezredes nevetéssel próbálta elütni a dolgo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iába, édesanyámra is gondolnom kell – felelte Dick komolyan. Az irodában két levél várta. Az egyikben Mr. Wigglesworth tudatta, hogy Blake-et előző héten tüdővész vitte el Saranacban. A másik levele Anne Elizabeth-től érkezett.</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Édesem!</w:t>
      </w:r>
    </w:p>
    <w:p>
      <w:pPr>
        <w:pStyle w:val="Stlus"/>
        <w:widowControl/>
        <w:spacing w:before="120" w:after="0"/>
        <w:ind w:firstLine="567"/>
        <w:jc w:val="both"/>
        <w:rPr/>
      </w:pPr>
      <w:r>
        <w:rPr>
          <w:rFonts w:cs="Palatino Linotype" w:ascii="Palatino Linotype" w:hAnsi="Palatino Linotype"/>
          <w:i/>
          <w:iCs/>
          <w:kern w:val="2"/>
          <w:sz w:val="20"/>
          <w:szCs w:val="20"/>
        </w:rPr>
        <w:t>Itt görnyedezek az íróasztal fölött, vén tyúkok ketrecében, és esz a fene. Annyira szeretlek, édesem! Sürgősen találkoznunk kellene. Nem is tudom, apu meg Gézengúz mit szólna, ha jóképű férjjel térnék meg a tengeren túlról. A guta kerülgetné őket, annyi biztos, de: végén csak megbékélnének. Már mindegy is, de én nem akarok itt megpenészedni az íróasztalnál, én utazni akarok Európában, hogy mindent lássak, ami látni való. Más ebben az irodai szurdékban a szememnek se esik jól, csak a kis csokor ciklámen az asztalomon. Emlékszel, milyen helyesek voltak azok a kis rózsaszín ciklámenek?</w:t>
      </w:r>
      <w:r>
        <w:rPr>
          <w:rFonts w:cs="Palatino Linotype" w:ascii="Palatino Linotype" w:hAnsi="Palatino Linotype"/>
          <w:kern w:val="2"/>
          <w:sz w:val="20"/>
          <w:szCs w:val="20"/>
        </w:rPr>
        <w:t xml:space="preserve"> </w:t>
      </w:r>
      <w:r>
        <w:rPr>
          <w:rFonts w:cs="Palatino Linotype" w:ascii="Palatino Linotype" w:hAnsi="Palatino Linotype"/>
          <w:i/>
          <w:iCs/>
          <w:kern w:val="2"/>
          <w:sz w:val="20"/>
          <w:szCs w:val="20"/>
        </w:rPr>
        <w:t>Meg vagyok fázva, és nem lelem a helyemet. Ezeknél a metodista erény- és szeszcsőszöknél elvetemültebb bandát nem látott a világ. Éreztél már honvágyat, Dick? Biztos nem. Csak igyekezz, hogy postafordultával küldjenek Rómába! Már bánom, hogy játszottam neked a kőszűzet ciklámen virágzás idején. Hidd el, nehéz nőnek lenni. Tégy, amit akarsz, csak el nefelejts. Nagyon szeretlek,</w:t>
      </w:r>
    </w:p>
    <w:p>
      <w:pPr>
        <w:pStyle w:val="Stlus"/>
        <w:widowControl/>
        <w:spacing w:before="120" w:after="0"/>
        <w:ind w:firstLine="567"/>
        <w:jc w:val="right"/>
        <w:rPr>
          <w:rFonts w:ascii="Palatino Linotype" w:hAnsi="Palatino Linotype" w:cs="Palatino Linotype"/>
          <w:i/>
          <w:i/>
          <w:iCs/>
          <w:kern w:val="2"/>
          <w:sz w:val="20"/>
          <w:szCs w:val="20"/>
        </w:rPr>
      </w:pPr>
      <w:r>
        <w:rPr>
          <w:rFonts w:cs="Palatino Linotype" w:ascii="Palatino Linotype" w:hAnsi="Palatino Linotype"/>
          <w:i/>
          <w:iCs/>
          <w:kern w:val="2"/>
          <w:sz w:val="20"/>
          <w:szCs w:val="20"/>
        </w:rPr>
        <w:t>Anne Elizabeth.</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ick a zubbonya belső zsebébe dugta a két levelet, aztán visszatért a szállodai szobájába, végigdőlt az ágyon, és a mennyezetre meredt.</w:t>
      </w:r>
    </w:p>
    <w:p>
      <w:pPr>
        <w:pStyle w:val="Stlus"/>
        <w:widowControl/>
        <w:spacing w:before="120" w:after="0"/>
        <w:ind w:firstLine="567"/>
        <w:jc w:val="both"/>
        <w:rPr/>
      </w:pPr>
      <w:r>
        <w:rPr>
          <w:rFonts w:cs="Palatino Linotype" w:ascii="Palatino Linotype" w:hAnsi="Palatino Linotype"/>
          <w:kern w:val="2"/>
          <w:sz w:val="20"/>
          <w:szCs w:val="20"/>
        </w:rPr>
        <w:t>Éjfél előtt nem sokkal Henry kopogott be. Brüsszelből érkezett. Mi rág, Dick? Szürke vagy… Csak nem betegség vert le a lábadról?</w:t>
      </w:r>
    </w:p>
    <w:p>
      <w:pPr>
        <w:pStyle w:val="Stlus"/>
        <w:widowControl/>
        <w:spacing w:before="120" w:after="0"/>
        <w:ind w:firstLine="567"/>
        <w:jc w:val="both"/>
        <w:rPr/>
      </w:pPr>
      <w:r>
        <w:rPr>
          <w:rFonts w:cs="Palatino Linotype" w:ascii="Palatino Linotype" w:hAnsi="Palatino Linotype"/>
          <w:kern w:val="2"/>
          <w:sz w:val="20"/>
          <w:szCs w:val="20"/>
        </w:rPr>
        <w:t>Dick feltápászkodott, és megmosta arcát a mosdó fölött. – Semmi bajom – köpködte a vizet. – Csak a hadsereggel vagyok torkig.</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intha sírtál voln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írjon az ő anyukájuk – mondta Dick, és nevetéssel köszörült a torká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Figyelj ide, Dick. Bajban vagyok, te segíthetnél. Emlékszel arra az Olga nevű lányra, aki hozzám vágta a teáskannát? – Dick rábólintott. – Nahát, azzal jött nekem, hogy gyereke akar lenni, és én vagyok a boldog apa… Röhej.</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egtörténik – állapította meg Dick kesernyése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arról van szó, öregem, hanem hogy el akarja magát vetetni… vagy a porontyot tartsam el, ez a bökkenő. Mert a gyerek nem is biztos, hogy az enyém… De ő azt mondja, akár megírja Pershing tábornoknak. Volt olyan szerencsétlen baka is, amelyiket húsz évre ítéltek nemi erőszakért… Már a könyökömön jön ki az ilyen szomorú történe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Főbe is lőttek egypárat… Hálát adok az Istennek, hogy nem én voltam a hadbíró.</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Gondold el, anyánk mit szólna… Figyelj ide, te jobban értesz a </w:t>
      </w:r>
      <w:r>
        <w:rPr>
          <w:rFonts w:cs="Palatino Linotype" w:ascii="Palatino Linotype" w:hAnsi="Palatino Linotype"/>
          <w:i/>
          <w:kern w:val="2"/>
          <w:sz w:val="20"/>
          <w:szCs w:val="20"/>
        </w:rPr>
        <w:t>parlevu</w:t>
      </w:r>
      <w:r>
        <w:rPr>
          <w:rFonts w:cs="Palatino Linotype" w:ascii="Palatino Linotype" w:hAnsi="Palatino Linotype"/>
          <w:kern w:val="2"/>
          <w:sz w:val="20"/>
          <w:szCs w:val="20"/>
        </w:rPr>
        <w:t>hoz, mint én… Gyere, tedd meg már, és beszélj vel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bánom… Csak le vagyok törve, mint a bili füle… – De már bújt is a zubbonyába. – Mondd, Henry, hogy állsz dohány dolgában? A frank értéktelenedik. Egy kis pénzzel talán segíthetnénk a bajon, aztán úgyis megyünk haza, és akkor már nem zsarolha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Henry sunyított. – Csúnya dolog, hogy az ember épp az öcsikéjének mondjon el ilyet – vallotta meg végül-, de a múlt éjjel pókeren elnyerték a pénzemet… Nincs egy buznyákom.</w:t>
      </w:r>
    </w:p>
    <w:p>
      <w:pPr>
        <w:pStyle w:val="Stlus"/>
        <w:widowControl/>
        <w:spacing w:before="120" w:after="0"/>
        <w:ind w:firstLine="567"/>
        <w:jc w:val="both"/>
        <w:rPr/>
      </w:pPr>
      <w:r>
        <w:rPr>
          <w:rFonts w:cs="Palatino Linotype" w:ascii="Palatino Linotype" w:hAnsi="Palatino Linotype"/>
          <w:kern w:val="2"/>
          <w:sz w:val="20"/>
          <w:szCs w:val="20"/>
        </w:rPr>
        <w:t xml:space="preserve">Elmentek abba a montmartre-i kávéházba, ahol Olga ruhatároskodott. Forgalom még nem volt, kijöhetett, s megihatott velük valamit a söntésnél. Dicknek tetszett a kiszőkített haja, a szigorú kis pimasz arca meg a nagy barna szeme. Kezdte mondani neki, hogy a bátyja a </w:t>
      </w:r>
      <w:r>
        <w:rPr>
          <w:rFonts w:cs="Palatino Linotype" w:ascii="Palatino Linotype" w:hAnsi="Palatino Linotype"/>
          <w:i/>
          <w:iCs/>
          <w:kern w:val="2"/>
          <w:sz w:val="20"/>
          <w:szCs w:val="20"/>
        </w:rPr>
        <w:t>famille</w:t>
      </w:r>
      <w:r>
        <w:rPr>
          <w:rFonts w:cs="Palatino Linotype" w:ascii="Palatino Linotype" w:hAnsi="Palatino Linotype"/>
          <w:iCs/>
          <w:kern w:val="2"/>
          <w:sz w:val="20"/>
          <w:szCs w:val="20"/>
        </w:rPr>
        <w:t xml:space="preserve">-ra </w:t>
      </w:r>
      <w:r>
        <w:rPr>
          <w:rFonts w:cs="Palatino Linotype" w:ascii="Palatino Linotype" w:hAnsi="Palatino Linotype"/>
          <w:kern w:val="2"/>
          <w:sz w:val="20"/>
          <w:szCs w:val="20"/>
        </w:rPr>
        <w:t xml:space="preserve">tekintettel nem vehet el idegen nőt, különben sincs abban az anyagi helyzetben, és hamarosan leszerelik, aztán mehet vissza a rajzasztalhoz… Tudja-e, hogy egy építészirodában dolgozó kis műszaki rajzolónak mit fizetnek </w:t>
      </w:r>
      <w:r>
        <w:rPr>
          <w:rFonts w:cs="Palatino Linotype" w:ascii="Palatino Linotype" w:hAnsi="Palatino Linotype"/>
          <w:i/>
          <w:iCs/>
          <w:kern w:val="2"/>
          <w:sz w:val="20"/>
          <w:szCs w:val="20"/>
        </w:rPr>
        <w:t xml:space="preserve">en Amérique? </w:t>
      </w:r>
      <w:r>
        <w:rPr>
          <w:rFonts w:cs="Palatino Linotype" w:ascii="Palatino Linotype" w:hAnsi="Palatino Linotype"/>
          <w:kern w:val="2"/>
          <w:sz w:val="20"/>
          <w:szCs w:val="20"/>
        </w:rPr>
        <w:t xml:space="preserve">Édes keveset, és </w:t>
      </w:r>
      <w:r>
        <w:rPr>
          <w:rFonts w:cs="Palatino Linotype" w:ascii="Palatino Linotype" w:hAnsi="Palatino Linotype"/>
          <w:i/>
          <w:iCs/>
          <w:kern w:val="2"/>
          <w:sz w:val="20"/>
          <w:szCs w:val="20"/>
        </w:rPr>
        <w:t xml:space="preserve">la vie chère </w:t>
      </w:r>
      <w:r>
        <w:rPr>
          <w:rFonts w:cs="Palatino Linotype" w:ascii="Palatino Linotype" w:hAnsi="Palatino Linotype"/>
          <w:kern w:val="2"/>
          <w:sz w:val="20"/>
          <w:szCs w:val="20"/>
        </w:rPr>
        <w:t xml:space="preserve">és </w:t>
      </w:r>
      <w:r>
        <w:rPr>
          <w:rFonts w:cs="Palatino Linotype" w:ascii="Palatino Linotype" w:hAnsi="Palatino Linotype"/>
          <w:i/>
          <w:iCs/>
          <w:kern w:val="2"/>
          <w:sz w:val="20"/>
          <w:szCs w:val="20"/>
        </w:rPr>
        <w:t>la chute du franc,</w:t>
      </w:r>
      <w:r>
        <w:rPr>
          <w:rStyle w:val="FootnoteCharacters"/>
          <w:rStyle w:val="FootnoteAnchor"/>
          <w:rFonts w:cs="Palatino Linotype" w:ascii="Palatino Linotype" w:hAnsi="Palatino Linotype"/>
          <w:kern w:val="2"/>
          <w:sz w:val="20"/>
          <w:szCs w:val="20"/>
        </w:rPr>
        <w:footnoteReference w:id="267"/>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és </w:t>
      </w:r>
      <w:r>
        <w:rPr>
          <w:rFonts w:cs="Palatino Linotype" w:ascii="Palatino Linotype" w:hAnsi="Palatino Linotype"/>
          <w:i/>
          <w:iCs/>
          <w:kern w:val="2"/>
          <w:sz w:val="20"/>
          <w:szCs w:val="20"/>
        </w:rPr>
        <w:t xml:space="preserve">le dollar </w:t>
      </w:r>
      <w:r>
        <w:rPr>
          <w:rFonts w:cs="Palatino Linotype" w:ascii="Palatino Linotype" w:hAnsi="Palatino Linotype"/>
          <w:kern w:val="2"/>
          <w:sz w:val="20"/>
          <w:szCs w:val="20"/>
        </w:rPr>
        <w:t xml:space="preserve">következik, utána a </w:t>
      </w:r>
      <w:r>
        <w:rPr>
          <w:rFonts w:cs="Palatino Linotype" w:ascii="Palatino Linotype" w:hAnsi="Palatino Linotype"/>
          <w:i/>
          <w:iCs/>
          <w:kern w:val="2"/>
          <w:sz w:val="20"/>
          <w:szCs w:val="20"/>
        </w:rPr>
        <w:t xml:space="preserve">révolution mondiale, </w:t>
      </w:r>
      <w:r>
        <w:rPr>
          <w:rFonts w:cs="Palatino Linotype" w:ascii="Palatino Linotype" w:hAnsi="Palatino Linotype"/>
          <w:kern w:val="2"/>
          <w:sz w:val="20"/>
          <w:szCs w:val="20"/>
        </w:rPr>
        <w:t xml:space="preserve">így aztán a leghelyesebb volna, ha nem szülné meg azt a gyereket. Olga sírva fakadt. Hogy ő annyira szeretne férjhez menni, és gyerekeket szülni, és ami az </w:t>
      </w:r>
      <w:r>
        <w:rPr>
          <w:rFonts w:cs="Palatino Linotype" w:ascii="Palatino Linotype" w:hAnsi="Palatino Linotype"/>
          <w:i/>
          <w:iCs/>
          <w:kern w:val="2"/>
          <w:sz w:val="20"/>
          <w:szCs w:val="20"/>
        </w:rPr>
        <w:t>avortement</w:t>
      </w:r>
      <w:r>
        <w:rPr>
          <w:rFonts w:cs="Palatino Linotype" w:ascii="Palatino Linotype" w:hAnsi="Palatino Linotype"/>
          <w:iCs/>
          <w:kern w:val="2"/>
          <w:sz w:val="20"/>
          <w:szCs w:val="20"/>
        </w:rPr>
        <w:t>-t</w:t>
      </w:r>
      <w:r>
        <w:rPr>
          <w:rStyle w:val="FootnoteCharacters"/>
          <w:rStyle w:val="FootnoteAnchor"/>
          <w:rFonts w:cs="Palatino Linotype" w:ascii="Palatino Linotype" w:hAnsi="Palatino Linotype"/>
          <w:kern w:val="2"/>
          <w:sz w:val="20"/>
          <w:szCs w:val="20"/>
        </w:rPr>
        <w:footnoteReference w:id="268"/>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 xml:space="preserve">illeti… </w:t>
      </w:r>
      <w:r>
        <w:rPr>
          <w:rFonts w:cs="Palatino Linotype" w:ascii="Palatino Linotype" w:hAnsi="Palatino Linotype"/>
          <w:i/>
          <w:iCs/>
          <w:kern w:val="2"/>
          <w:sz w:val="20"/>
          <w:szCs w:val="20"/>
        </w:rPr>
        <w:t>mais non, puis non.</w:t>
      </w:r>
      <w:r>
        <w:rPr>
          <w:rStyle w:val="FootnoteCharacters"/>
          <w:rStyle w:val="FootnoteAnchor"/>
          <w:rFonts w:cs="Palatino Linotype" w:ascii="Palatino Linotype" w:hAnsi="Palatino Linotype"/>
          <w:kern w:val="2"/>
          <w:sz w:val="20"/>
          <w:szCs w:val="20"/>
        </w:rPr>
        <w:footnoteReference w:id="269"/>
      </w:r>
      <w:r>
        <w:rPr>
          <w:rFonts w:cs="Palatino Linotype" w:ascii="Palatino Linotype" w:hAnsi="Palatino Linotype"/>
          <w:i/>
          <w:kern w:val="2"/>
          <w:sz w:val="20"/>
          <w:szCs w:val="20"/>
        </w:rPr>
        <w:t xml:space="preserve"> </w:t>
      </w:r>
      <w:r>
        <w:rPr>
          <w:rFonts w:cs="Palatino Linotype" w:ascii="Palatino Linotype" w:hAnsi="Palatino Linotype"/>
          <w:kern w:val="2"/>
          <w:sz w:val="20"/>
          <w:szCs w:val="20"/>
        </w:rPr>
        <w:t xml:space="preserve">Toporzékolva ment vissza a ruhatárba. Dick ment utána, vigasztalta, megveregette az arcát, mondván, hogy </w:t>
      </w:r>
      <w:r>
        <w:rPr>
          <w:rFonts w:cs="Palatino Linotype" w:ascii="Palatino Linotype" w:hAnsi="Palatino Linotype"/>
          <w:i/>
          <w:iCs/>
          <w:kern w:val="2"/>
          <w:sz w:val="20"/>
          <w:szCs w:val="20"/>
        </w:rPr>
        <w:t>que voulez-vous,</w:t>
      </w:r>
      <w:r>
        <w:rPr>
          <w:rStyle w:val="FootnoteCharacters"/>
          <w:rStyle w:val="FootnoteAnchor"/>
          <w:rFonts w:cs="Palatino Linotype" w:ascii="Palatino Linotype" w:hAnsi="Palatino Linotype"/>
          <w:kern w:val="2"/>
          <w:sz w:val="20"/>
          <w:szCs w:val="20"/>
        </w:rPr>
        <w:footnoteReference w:id="270"/>
      </w:r>
      <w:r>
        <w:rPr>
          <w:rFonts w:cs="Palatino Linotype" w:ascii="Palatino Linotype" w:hAnsi="Palatino Linotype"/>
          <w:kern w:val="2"/>
          <w:sz w:val="20"/>
          <w:szCs w:val="20"/>
        </w:rPr>
        <w:t xml:space="preserve"> ilyen az élet, és mit szólna egy szerény ötszáz frankos ajándékhoz? Olga a fejét rázta, de amikor Dick ezer frankig felment, kezdett megbékélni, és elismerte, hogy </w:t>
      </w:r>
      <w:r>
        <w:rPr>
          <w:rFonts w:cs="Palatino Linotype" w:ascii="Palatino Linotype" w:hAnsi="Palatino Linotype"/>
          <w:i/>
          <w:kern w:val="2"/>
          <w:sz w:val="20"/>
          <w:szCs w:val="20"/>
        </w:rPr>
        <w:t>que voulez-vous</w:t>
      </w:r>
      <w:r>
        <w:rPr>
          <w:rFonts w:cs="Palatino Linotype" w:ascii="Palatino Linotype" w:hAnsi="Palatino Linotype"/>
          <w:kern w:val="2"/>
          <w:sz w:val="20"/>
          <w:szCs w:val="20"/>
        </w:rPr>
        <w:t xml:space="preserve">, ilyen az élet. Dick hallotta, amint megbeszélik Henryvel, hogy a </w:t>
      </w:r>
      <w:r>
        <w:rPr>
          <w:rFonts w:cs="Palatino Linotype" w:ascii="Palatino Linotype" w:hAnsi="Palatino Linotype"/>
          <w:i/>
          <w:iCs/>
          <w:kern w:val="2"/>
          <w:sz w:val="20"/>
          <w:szCs w:val="20"/>
        </w:rPr>
        <w:t xml:space="preserve">bôite </w:t>
      </w:r>
      <w:r>
        <w:rPr>
          <w:rFonts w:cs="Palatino Linotype" w:ascii="Palatino Linotype" w:hAnsi="Palatino Linotype"/>
          <w:kern w:val="2"/>
          <w:sz w:val="20"/>
          <w:szCs w:val="20"/>
        </w:rPr>
        <w:t>zárása után együtt térnek haz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z igazat megvallva, én félreraktam vagy kétszáz dollárt. Úgy látszik, meg kell válnom tőle. Legalább addig tartsd Olgában a lelket, amíg jó árfolyamon beválthatjuk… Ha pedig legközelebb pókerezel, leszel szíves jobban figyelni alapjárást.</w:t>
      </w:r>
    </w:p>
    <w:p>
      <w:pPr>
        <w:pStyle w:val="Stlus"/>
        <w:widowControl/>
        <w:spacing w:before="120" w:after="0"/>
        <w:ind w:firstLine="567"/>
        <w:jc w:val="both"/>
        <w:rPr/>
      </w:pPr>
      <w:r>
        <w:rPr>
          <w:rFonts w:cs="Palatino Linotype" w:ascii="Palatino Linotype" w:hAnsi="Palatino Linotype"/>
          <w:kern w:val="2"/>
          <w:sz w:val="20"/>
          <w:szCs w:val="20"/>
        </w:rPr>
        <w:t>A békeértekezlet első egyetemes ülése előtt való napon Dick éppen beszaladt a Crillonba Mr. Moorehouse-hoz, mert megígérte, hogy szerez két jegyet, neki meg Edgecombe ezredesnek, amikor francia egyenruhába öltözött, ismerős alakon akadt meg a szeme. Ripley volt az. Akkor szerelték le a fontainebleau-i francia tüzérségi iskolától. Elmondta, hogy apja régi barátját keresi, hátha az be tudná szerezni a békeküldöttség mellé valaminek. Nem volt egy vasa sem, és a Harmadik Köztársaság Marianne-ja nem akarta tovább kitartani, csak akkor, ha jelentkezik idegenlégiósnak, ahhoz pedig neki semmi kedve. Dick megtelefonálta Edgecombe ezredesnek, hogy Mr. Moorehouse nem tudja megszerezni az ígért jegyeket, szolgálati úton kellene újból megpróbálni, majd elment egyet inni Ripley-vel a Ritz-bárb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Odavagyok meg vissza – állapította meg Ripley, amikor végignézett az egyenruhákon csillogó kitüntetéseken és a fölékszerezett nők tömegén. – Hogy kötik hátra a sarkát annak, ki megjárta Párizst? – dúdolta Dick. – Én sem bánnám, ha kártyán kivetnék nekem, mihez kezdek, ha kibújtam az angyalbőrbő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Könnyebbet kérdezz… Én csak kikönyökölök egy állást… És ha minden madzag elszakadt, legfeljebb visszamegyek, és végzek a Columbián… Már jöhetne igazán az a forradalom. Semmi kedvem hazamenni. A nyavalya se tudja, mit akarjak.</w:t>
      </w:r>
    </w:p>
    <w:p>
      <w:pPr>
        <w:pStyle w:val="Stlus"/>
        <w:widowControl/>
        <w:spacing w:before="120" w:after="0"/>
        <w:ind w:firstLine="567"/>
        <w:jc w:val="both"/>
        <w:rPr/>
      </w:pPr>
      <w:r>
        <w:rPr>
          <w:rFonts w:cs="Palatino Linotype" w:ascii="Palatino Linotype" w:hAnsi="Palatino Linotype"/>
          <w:kern w:val="2"/>
          <w:sz w:val="20"/>
          <w:szCs w:val="20"/>
        </w:rPr>
        <w:t xml:space="preserve">Dicket is nyugtalanította az ilyen beszéd. – </w:t>
      </w:r>
      <w:r>
        <w:rPr>
          <w:rFonts w:cs="Palatino Linotype" w:ascii="Palatino Linotype" w:hAnsi="Palatino Linotype"/>
          <w:i/>
          <w:iCs/>
          <w:kern w:val="2"/>
          <w:sz w:val="20"/>
          <w:szCs w:val="20"/>
        </w:rPr>
        <w:t xml:space="preserve">„Méfiez vous” – </w:t>
      </w:r>
      <w:r>
        <w:rPr>
          <w:rFonts w:cs="Palatino Linotype" w:ascii="Palatino Linotype" w:hAnsi="Palatino Linotype"/>
          <w:kern w:val="2"/>
          <w:sz w:val="20"/>
          <w:szCs w:val="20"/>
        </w:rPr>
        <w:t xml:space="preserve">idézte. – </w:t>
      </w:r>
      <w:r>
        <w:rPr>
          <w:rFonts w:cs="Palatino Linotype" w:ascii="Palatino Linotype" w:hAnsi="Palatino Linotype"/>
          <w:i/>
          <w:iCs/>
          <w:kern w:val="2"/>
          <w:sz w:val="20"/>
          <w:szCs w:val="20"/>
        </w:rPr>
        <w:t>„Les oreilles ennemis vous écouten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i/>
          <w:iCs/>
          <w:kern w:val="2"/>
          <w:sz w:val="20"/>
          <w:szCs w:val="20"/>
        </w:rPr>
        <w:t>– </w:t>
      </w:r>
      <w:r>
        <w:rPr>
          <w:rFonts w:cs="Palatino Linotype" w:ascii="Palatino Linotype" w:hAnsi="Palatino Linotype"/>
          <w:kern w:val="2"/>
          <w:sz w:val="20"/>
          <w:szCs w:val="20"/>
        </w:rPr>
        <w:t>De még mennyir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ondd csak, hallottál mostanában Steve Warnerről? – kérdezte Dick halkra fogott hango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Bostonból írták, hogy egy évet kapott sorozási kötelezettség elmulasztásáért… Még szárazon megúszta… A húsz éveket manapság könnyen kisózzá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kell babrálni a gőzfűrészt, hiába – mondta Dick fennhango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Ripley összehúzott szemmel nézett rá egy pillanatig. Aztán másra fordult a szó.</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nap délután Dick teázni vitte Miss Stoddardot Rumpelmeyerhez, majd felkísérte a Crillonba, mert ő is be akart nézni Mr. Moorehousehoz. A Crillon folyosóin nyüzsögtek az egyenruhák, a tengerészbojtok, küldöncsapkák, civilkalapok. Minden nyitott ajtón viharos gépelés hallatszott ki. A lépcsőfordulókban polgári szakértők csoportjai sugdostak, futólag rápillantottak az újonnan jöttekre, jegyzőkönyvekbe firkált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ss Stoddard hegyes fehér ujjai belekaptak Dick karjába. – Hallgassa csak… Olyan, akár egy áramfejlesztő telep. Mi lesz ebbő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Béke nem – mondta Dic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r. Moorehouse lakosztályának előszobájában Miss Stoddard bemutatta a gondterhelt arcú, gyíkszemű titkárnőnek. – Kincset ér – súgta a fülébe, amint beléptek a nappaliba. – Többet dolgozik, mint akárki a ház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magas ablakokon beáramló kék fényben nyüzsögtek a vendégek. A pincér poharakkal megrakott tálcával törtetett a csoportok közt, és valami inasforma macskaléptekkel hordta körül a portóit. Némelyek teáscsészét, mások poharat tartottak a kezükben, de szinte senki nem figyelte, mit iszik. Dick a mozgásán észrevette Miss Stoddardnak, hogy ő itt az igazi ceremóniamester. Mr. Moorehouse is tisztelettel sietett elébe. Dicket sokféle vendégnek bemutatta, de csak állt, a száját befogta, s kinyitotta a fűlét. Beszélt Mr. Moorehouse-szal is. Moorehouse emlékezett a nevére, de amint azt az üzenetet kapta, hogy House ezredes telefonja várja, lerázta Dicket.</w:t>
      </w:r>
    </w:p>
    <w:p>
      <w:pPr>
        <w:pStyle w:val="Stlus"/>
        <w:widowControl/>
        <w:spacing w:before="120" w:after="0"/>
        <w:ind w:firstLine="567"/>
        <w:jc w:val="both"/>
        <w:rPr/>
      </w:pPr>
      <w:r>
        <w:rPr>
          <w:rFonts w:cs="Palatino Linotype" w:ascii="Palatino Linotype" w:hAnsi="Palatino Linotype"/>
          <w:kern w:val="2"/>
          <w:sz w:val="20"/>
          <w:szCs w:val="20"/>
        </w:rPr>
        <w:t>Elmenőben Miss Williams, a titkárnő állította meg. – Egy pillanatra, Savage kapitány… Ugyebár ön Mr. Robbins barátja?</w:t>
      </w:r>
    </w:p>
    <w:p>
      <w:pPr>
        <w:pStyle w:val="Stlus"/>
        <w:widowControl/>
        <w:spacing w:before="120" w:after="0"/>
        <w:ind w:firstLine="567"/>
        <w:jc w:val="both"/>
        <w:rPr/>
      </w:pPr>
      <w:r>
        <w:rPr>
          <w:rFonts w:cs="Palatino Linotype" w:ascii="Palatino Linotype" w:hAnsi="Palatino Linotype"/>
          <w:kern w:val="2"/>
          <w:sz w:val="20"/>
          <w:szCs w:val="20"/>
        </w:rPr>
        <w:t>Dick rámosolygott. – Ismerőse inkább. Vagy még jobb, ha azt mondom: érdekes fickónak ismertem me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Tehetséges ember – helyeselt Miss Williams –, csak úgy látszik, az idegei nem bírják… Van akinek az idegei nem bírják ideát… férfiaké nem, főleg. Hogyan is végezze el az ember a munkáját becsülettel, ha az ebéd három órát fölemészt, és a többi idő ivással telik ezekben a rongyos kávéházakba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Kegyed nem barátja Párizsnak, Miss William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Csodálj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Robbins csodálja – mondta rá Dick gonoszu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Úgy is jó – legyintett Miss Williams. – Csak azt reméltem, hogy a barátja, s akkor ketten megpróbálhatnánk jó útra téríteni. Mindnyájan aggódunk miatta. Két napja nem láttuk a színét sem, pedig fontos ügyek várják, kapcsolatok felvétele… J. W. könyékig ledolgozza a kezét. Már attól félek, beleroppan a munkába… Megbízható gyorsírót vagy gépírónőt lehetetlenség találni kisegítőnek… Mindent én gépelek, s mellé még a titkári teendő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iába, ez a munka dandárja… – vágta ki magát Dick. – Hát a viszontlátás, Miss Williams! – Miss Williams utánamosolyg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ebruár végén hosszú, keserves bécsi útról visszatérve, Anne Elizabeth levelét találta az asztalán.</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Dick, édesem!</w:t>
      </w:r>
    </w:p>
    <w:p>
      <w:pPr>
        <w:pStyle w:val="Stlus"/>
        <w:widowControl/>
        <w:spacing w:before="120" w:after="0"/>
        <w:ind w:firstLine="567"/>
        <w:jc w:val="both"/>
        <w:rPr/>
      </w:pPr>
      <w:r>
        <w:rPr>
          <w:rFonts w:cs="Palatino Linotype" w:ascii="Palatino Linotype" w:hAnsi="Palatino Linotype"/>
          <w:i/>
          <w:iCs/>
          <w:kern w:val="2"/>
          <w:sz w:val="20"/>
          <w:szCs w:val="20"/>
        </w:rPr>
        <w:t>Köszönöm lapjaidat. Azóta is eszem a papírgaluskát, és nagyon magam vagyok. Próbálj lejönni Rómába, ha tudsz. Valami nagyon megfogja változtatni az életünket. Aggódom miattad, mégis bizalommal tekintek feléd. Tudom, hogy talpig úr vagy, Dick. Jaj, de látnálak! Ha néhány napon belül nem jössz, itt hagyok mindent, és indulok Párizsba. Szerelmed</w:t>
      </w:r>
    </w:p>
    <w:p>
      <w:pPr>
        <w:pStyle w:val="Stlus"/>
        <w:widowControl/>
        <w:spacing w:before="120" w:after="0"/>
        <w:ind w:firstLine="567"/>
        <w:jc w:val="right"/>
        <w:rPr>
          <w:rFonts w:ascii="Palatino Linotype" w:hAnsi="Palatino Linotype" w:cs="Palatino Linotype"/>
          <w:i/>
          <w:i/>
          <w:iCs/>
          <w:kern w:val="2"/>
          <w:sz w:val="20"/>
          <w:szCs w:val="20"/>
        </w:rPr>
      </w:pPr>
      <w:r>
        <w:rPr>
          <w:rFonts w:cs="Palatino Linotype" w:ascii="Palatino Linotype" w:hAnsi="Palatino Linotype"/>
          <w:i/>
          <w:iCs/>
          <w:kern w:val="2"/>
          <w:sz w:val="20"/>
          <w:szCs w:val="20"/>
        </w:rPr>
        <w:t>Anne Elizabeth.</w:t>
      </w:r>
    </w:p>
    <w:p>
      <w:pPr>
        <w:pStyle w:val="Stlus"/>
        <w:widowControl/>
        <w:spacing w:before="120" w:after="0"/>
        <w:ind w:firstLine="567"/>
        <w:jc w:val="both"/>
        <w:rPr/>
      </w:pPr>
      <w:r>
        <w:rPr>
          <w:rFonts w:cs="Palatino Linotype" w:ascii="Palatino Linotype" w:hAnsi="Palatino Linotype"/>
          <w:kern w:val="2"/>
          <w:sz w:val="20"/>
          <w:szCs w:val="20"/>
        </w:rPr>
        <w:t xml:space="preserve">Dickben meghűlt a vér, amikor a levelet átfutotta a Brasserie Weberben, mert oda szaladtak be egy Sorbonne-on tanuló tüzérzászlóssal Staunton Willsszel egy pofa sörre. Aztán az anyjától érkezett levelét is elolvasta, amelyben magányos öregségét panaszolta, és Mr. Cooper állást kínáló levelét. Wills valami lányról beszélt, akit a Théâtre Caumartinben látott, és az ismeretségét kereste volna, ezért Dickhez mint szakértőhöz fordult tanácsért. Dick megpróbálta elmagyarázni, hogy ő az </w:t>
      </w:r>
      <w:r>
        <w:rPr>
          <w:rFonts w:cs="Palatino Linotype" w:ascii="Palatino Linotype" w:hAnsi="Palatino Linotype"/>
          <w:i/>
          <w:iCs/>
          <w:kern w:val="2"/>
          <w:sz w:val="20"/>
          <w:szCs w:val="20"/>
        </w:rPr>
        <w:t>ouvreuse</w:t>
      </w:r>
      <w:r>
        <w:rPr>
          <w:rStyle w:val="FootnoteCharacters"/>
          <w:rStyle w:val="FootnoteAnchor"/>
          <w:rFonts w:cs="Palatino Linotype" w:ascii="Palatino Linotype" w:hAnsi="Palatino Linotype"/>
          <w:kern w:val="2"/>
          <w:sz w:val="20"/>
          <w:szCs w:val="20"/>
        </w:rPr>
        <w:footnoteReference w:id="271"/>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útján küldene levelet neki, s közben a rue Royale esernyős járókelőit, ázott taxijait, esőfényes szolgálati kocsijait nézegette, de a fejében vakrémület tombolt. Anne Elizabeth-nek gyereke lesz! Azt várja, hogy elvegyem feleségül! Hát várhatja! Legurították a sörüket, aztán kimentek, és sétáltak egyet Willsszel a Szajna bal partján, nézegették a régi könyveket meg a metszeteket az antikváriumokban, s végül felmentek teázni Eleanor Stoddardho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ért olyan kedvetlen, Richard? – érdeklődött Eleanor. Az ablakban állapodtak meg a teáscsészéjükkel. Az asztalnál Wills beszélgetett Eveline Hutchinsszal meg egy hírlapíróval.</w:t>
      </w:r>
    </w:p>
    <w:p>
      <w:pPr>
        <w:pStyle w:val="Stlus"/>
        <w:widowControl/>
        <w:spacing w:before="120" w:after="0"/>
        <w:ind w:firstLine="567"/>
        <w:jc w:val="both"/>
        <w:rPr/>
      </w:pPr>
      <w:r>
        <w:rPr>
          <w:rFonts w:cs="Palatino Linotype" w:ascii="Palatino Linotype" w:hAnsi="Palatino Linotype"/>
          <w:kern w:val="2"/>
          <w:sz w:val="20"/>
          <w:szCs w:val="20"/>
        </w:rPr>
        <w:t>Dick kortyintott egyet a teából. – Végtelen örömömre szolgál, hogy elbeszélgethetek kegyeddel, Eleanor – bókolt válasz helye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kkor miért vág ilyen savanyú képe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Tudja, hogy van az… Vannak napok, amikor az ember úgy érzi, egy helyben toporog… Mundér-undor lehet… Megáhítottam a polgári élet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azatérni azért csak nem akar?</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karni nem akarok, de mennem kell, mert anyámmal kell tennem valamit, ha ugyan Henry meg nem gondolja… Edgecombe ezredes azt mondja, akár itt is leszerelhetek, ha az ingyenes haza szállíttatásom jogáról lemondok. Még az volna a legkevesebb.</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ért nem marad itt?… Rávehetnénk J. W.-t, hogy szerezze be magát valahova… Nem szegődne el mellé ifjú titán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mondom, jobb volna, mint odahaza az egyházközségi politika… Olyan állást szeretnék, hogy utazással járna… Nevetséges, hogy az életemet vonatokon töltöm, s éppen ehhez ragaszkodné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leanor megveregette Dick kezét. – Ez tetszik nekem a legjobban magában, Richard… A farkasétvágya… J. W. is akárhányszor emlegeti az elszánt tekintetét… Őt is ilyen fából faragták… Az étvágya törhetetlen. Ezért lesz hatalmassággá… Tudja, hogy House ezredes is minden ügyében hozzá fordul… Én viszont étvágytalan lettem. – Ezzel visszatértek a teaasztalho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ásnap parancs érkezett, hogy valamelyiküknek Rómába kell utaznia.</w:t>
      </w:r>
    </w:p>
    <w:p>
      <w:pPr>
        <w:pStyle w:val="Stlus"/>
        <w:widowControl/>
        <w:spacing w:before="120" w:after="0"/>
        <w:ind w:firstLine="567"/>
        <w:jc w:val="both"/>
        <w:rPr/>
      </w:pPr>
      <w:r>
        <w:rPr>
          <w:rFonts w:cs="Palatino Linotype" w:ascii="Palatino Linotype" w:hAnsi="Palatino Linotype"/>
          <w:kern w:val="2"/>
          <w:sz w:val="20"/>
          <w:szCs w:val="20"/>
        </w:rPr>
        <w:t>Dick jelentkezett. Hideg rémület szorította össze a torkát, amikor Anne Elizabeth hangját hallotta a telefonon, de azért igyekezett udvarias maradni. – Aranyos vagy, Dick, hogy eljöttél – áradozott Anne Elizabeth. A Piazza Venezia sarkán találkoztak egy kávézóban. Dick megborzongott, amikor Anne Elizabeth rárohant, a nyakába csimpaszkodott és csókolgatta. – Nem baj – nevetett Anne Elizabeth –, hadd higgyék, hogy bolond amerikai pár vagyunk… Jaj, Dick, nézzelek meg jobban… Annyira vártam, hogy láthassal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ick torka nem akart felengedni. – Vacsorázhatnánk együtt? – bökte ki végül. – Fölhívom Ed Schuylert.</w:t>
      </w:r>
    </w:p>
    <w:p>
      <w:pPr>
        <w:pStyle w:val="Stlus"/>
        <w:widowControl/>
        <w:spacing w:before="120" w:after="0"/>
        <w:ind w:firstLine="567"/>
        <w:jc w:val="both"/>
        <w:rPr/>
      </w:pPr>
      <w:r>
        <w:rPr>
          <w:rFonts w:cs="Palatino Linotype" w:ascii="Palatino Linotype" w:hAnsi="Palatino Linotype"/>
          <w:kern w:val="2"/>
          <w:sz w:val="20"/>
          <w:szCs w:val="20"/>
        </w:rPr>
        <w:t>Anne Elizabeth közben kinézett egy kis mellékutcai szállodát, ahova betérhettek. Dick hagyta, hogy levegye a lábáról. Hiszen ma milyen helyeske, hogy így ragyog, és a haja illatáról eszébe jutott a ciklámenek illata a hegyoldalban Tivoli fölött, de amíg izzadtan vergődtek egymás karjában, egyre az kattogott a fejében: mit tegyek? mit tegyek? mit tegyek?</w:t>
      </w:r>
    </w:p>
    <w:p>
      <w:pPr>
        <w:pStyle w:val="Stlus"/>
        <w:widowControl/>
        <w:spacing w:before="120" w:after="0"/>
        <w:ind w:firstLine="567"/>
        <w:jc w:val="both"/>
        <w:rPr/>
      </w:pPr>
      <w:r>
        <w:rPr>
          <w:rFonts w:cs="Palatino Linotype" w:ascii="Palatino Linotype" w:hAnsi="Palatino Linotype"/>
          <w:kern w:val="2"/>
          <w:sz w:val="20"/>
          <w:szCs w:val="20"/>
        </w:rPr>
        <w:t>Olyan későn jutottak el Edhez, hogy már le is mondott róluk. Mindenét összecsomagolta, azzal, hogy másnap indul Párizsba s onnan haz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z az! – lelkesedett Dick. – Egy vonaton utazun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Utolsó estém töltöm Rómában, hölgyeim és uraim – szavalt Ed. – Csapjunk áldomást, és francba a Vöröskereszttel!</w:t>
      </w:r>
    </w:p>
    <w:p>
      <w:pPr>
        <w:pStyle w:val="Stlus"/>
        <w:widowControl/>
        <w:spacing w:before="120" w:after="0"/>
        <w:ind w:firstLine="567"/>
        <w:jc w:val="both"/>
        <w:rPr>
          <w:rFonts w:ascii="Palatino Linotype" w:hAnsi="Palatino Linotype" w:cs="Palatino Linotype"/>
          <w:iCs/>
          <w:kern w:val="2"/>
          <w:sz w:val="20"/>
          <w:szCs w:val="20"/>
        </w:rPr>
      </w:pPr>
      <w:r>
        <w:rPr>
          <w:rFonts w:cs="Palatino Linotype" w:ascii="Palatino Linotype" w:hAnsi="Palatino Linotype"/>
          <w:kern w:val="2"/>
          <w:sz w:val="20"/>
          <w:szCs w:val="20"/>
        </w:rPr>
        <w:t xml:space="preserve">Hosszadalmas vacsorán rágták át magukat, pompás fehér borokkal locsolták le a Traianus oszlopánál egy étteremben, de Dicknek nem akart csúszni a falat. Hangja üresen kolompolt a fülében. Látta, hogy Ed erőnek erejével fel akarja vidítani őket, egymás után rendeli a palackokat, a pincérrel tréfálkozik, szerencsétlen kalandjait meséli a római hölgyekkel. Anne Elizabeth nyakalta a bort, kimondta, hogy a Közel-keleti Segély sárkányai nem is hétfejűek, mert íme, adtak neki lakáskulcsot, amikor megtudták, hogy a vőlegénye este Rómában lesz. Folyton Dick térdét bökdöste térdével az asztal alatt, és rá akarta venni, hogy énekelje el a Búcsúkeringőt. Vacsora után konflisban tekeregtek még egy darabig, és aprópénzt szórtak a Trevi-kútba. Ed lakásán kötöttek ki, megitták egy üveg pezsgőjét, s Ed rágyújtott az </w:t>
      </w:r>
      <w:r>
        <w:rPr>
          <w:rFonts w:cs="Palatino Linotype" w:ascii="Palatino Linotype" w:hAnsi="Palatino Linotype"/>
          <w:i/>
          <w:iCs/>
          <w:kern w:val="2"/>
          <w:sz w:val="20"/>
          <w:szCs w:val="20"/>
        </w:rPr>
        <w:t>Auprès de ma blonde</w:t>
      </w:r>
      <w:r>
        <w:rPr>
          <w:rFonts w:cs="Palatino Linotype" w:ascii="Palatino Linotype" w:hAnsi="Palatino Linotype"/>
          <w:iCs/>
          <w:kern w:val="2"/>
          <w:sz w:val="20"/>
          <w:szCs w:val="20"/>
        </w:rPr>
        <w:t>-r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Dicket nem melegítette meg az ital. Megkönnyebbült, amikor Ed részegen kijelentette, hogy utoljára még meglátogatja néhány bájos hölgyismerősét, s a lakását itt hagyja </w:t>
      </w:r>
      <w:r>
        <w:rPr>
          <w:rFonts w:cs="Palatino Linotype" w:ascii="Palatino Linotype" w:hAnsi="Palatino Linotype"/>
          <w:i/>
          <w:iCs/>
          <w:kern w:val="2"/>
          <w:sz w:val="20"/>
          <w:szCs w:val="20"/>
        </w:rPr>
        <w:t>I promessi sposi</w:t>
      </w:r>
      <w:r>
        <w:rPr>
          <w:rFonts w:cs="Palatino Linotype" w:ascii="Palatino Linotype" w:hAnsi="Palatino Linotype"/>
          <w:iCs/>
          <w:kern w:val="2"/>
          <w:sz w:val="20"/>
          <w:szCs w:val="20"/>
        </w:rPr>
        <w:t>nak</w:t>
      </w:r>
      <w:r>
        <w:rPr>
          <w:rStyle w:val="FootnoteCharacters"/>
          <w:rStyle w:val="FootnoteAnchor"/>
          <w:rFonts w:cs="Palatino Linotype" w:ascii="Palatino Linotype" w:hAnsi="Palatino Linotype"/>
          <w:kern w:val="2"/>
          <w:sz w:val="20"/>
          <w:szCs w:val="20"/>
        </w:rPr>
        <w:footnoteReference w:id="272"/>
      </w:r>
      <w:r>
        <w:rPr>
          <w:rFonts w:cs="Palatino Linotype" w:ascii="Palatino Linotype" w:hAnsi="Palatino Linotype"/>
          <w:kern w:val="2"/>
          <w:sz w:val="20"/>
          <w:szCs w:val="20"/>
        </w:rPr>
        <w:t xml:space="preserve"> hajnalig. Amint elment, Anne Elizabeth máris Dick nyakán lógott. – Adj egy csókot, Dick, aztán kísérj vissza a metodista szesz- és erénycsőszökhöz. Az erkölcsünkre vigyázni kell, hiába. Ezt imádom a legjobban.</w:t>
      </w:r>
    </w:p>
    <w:p>
      <w:pPr>
        <w:pStyle w:val="Stlus"/>
        <w:widowControl/>
        <w:spacing w:before="120" w:after="0"/>
        <w:ind w:firstLine="567"/>
        <w:jc w:val="both"/>
        <w:rPr/>
      </w:pPr>
      <w:r>
        <w:rPr>
          <w:rFonts w:cs="Palatino Linotype" w:ascii="Palatino Linotype" w:hAnsi="Palatino Linotype"/>
          <w:kern w:val="2"/>
          <w:sz w:val="20"/>
          <w:szCs w:val="20"/>
        </w:rPr>
        <w:t>Dick megcsókolta, aztán az ablakhoz lépett és kinézett. Az eső újból nekieredt. Az utcai lámpák foszló fénykévéi két házsor közt a Spanyol lépcső kőtipegőire estek. Anne Elizabeth hozzálépett, és vállára hajtotta a fejé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n jár az eszed, Dic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Jó, hogy szóba hozod, Anne Elizabeth… Csakugyan azt hiszed, hogy…?</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ár több mint kéthónapos Más bajom nem lehet, és akárhányszor rám jön a hajnali hánytorgás Ma is kutyául vagyok, csak amíg látlak, elfelejtkezem ról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Pedig hát… Engem aggaszt. Valamit csak lehetne tenni felől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Csukamájolajjal és kininnel próbálkoztam… Más nem jutott az eszembe… Falusi liba vagyok én, hiá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z nem mulatság Valamit tenni kell. Orvos van… A pénzt is majd előteremtem Elég baj, hogy holnap indulnom kell vissza… Bár csak letehetném már az egyenruhá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Pedig én azt mondom, nekem inkább kellene az a gyerek férjestől… Ha te lehetnél a férjem.</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lehet azt… Nem tehetem… Amíg az ember a hadseregben van, nem nősülh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z nem igaz, Dick – mondta Anne Elizabeth lassan.</w:t>
      </w:r>
    </w:p>
    <w:p>
      <w:pPr>
        <w:pStyle w:val="Stlus"/>
        <w:widowControl/>
        <w:spacing w:before="120" w:after="0"/>
        <w:ind w:firstLine="567"/>
        <w:jc w:val="both"/>
        <w:rPr/>
      </w:pPr>
      <w:r>
        <w:rPr>
          <w:rFonts w:cs="Palatino Linotype" w:ascii="Palatino Linotype" w:hAnsi="Palatino Linotype"/>
          <w:kern w:val="2"/>
          <w:sz w:val="20"/>
          <w:szCs w:val="20"/>
        </w:rPr>
        <w:t>Hosszú ideig álltak így, és nem néztek egymásra. A szemük kinn járt az esőverte sötét tetőkön és a távolból villózó utcai fényeken. Aztán Anne Elizabeth szólalt meg gyenge, remegő hangon: – Szóval már nem szerets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Dehogynem, ha tudnám, mi a szerelem… Az a gyanúm, hogy én minden szeretetre méltó lányba beleszeretek… Leginkább tebeléd, persze, édes. – Dick úgy hallgatta a tulajdon hangját, mintha valaki más szólt volna belőle. – Szép napokat töltöttünk együtt. – Anne Elizabeth a nyakát csókolgatta a zubbonya kemény gallérja körül. – De hiába, drágám, ha egyszer nem tarthatok el gyereket, mert nincs állásom, és anyámat kell támogatnom… Henry olyan felelőtlen, hogy tőle nem várhatok semmit. Hanem most már hazakísérlek, mert késő les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re leértek az utcára, elállt az eső. Az ereszek vízköpői még javában gurguláztak, és az utcai lámpák alatt patakzott az esővíz. Anne Elizabeth hirtelen megbökte, rákiáltott, hogy te vagy az, és eliramodott. Dicknek kergetnie kellett. Káromkodott is magában. Egy kis téren elveszítette, és már azt hitte, megfordul, s maga megy haza, amikor Anne Elizabeth előbukkant egy kút valamelyik kő-nemtője mögül. Dick elkapta a karját. – Ne vadóckodj – vicsorgott rá. – Nem látod, hogy fől a fejem? – Anne Elizabeth sírva fakadt.</w:t>
      </w:r>
    </w:p>
    <w:p>
      <w:pPr>
        <w:pStyle w:val="Stlus"/>
        <w:widowControl/>
        <w:spacing w:before="120" w:after="0"/>
        <w:ind w:firstLine="567"/>
        <w:jc w:val="both"/>
        <w:rPr/>
      </w:pPr>
      <w:r>
        <w:rPr>
          <w:rFonts w:cs="Palatino Linotype" w:ascii="Palatino Linotype" w:hAnsi="Palatino Linotype"/>
          <w:kern w:val="2"/>
          <w:sz w:val="20"/>
          <w:szCs w:val="20"/>
        </w:rPr>
        <w:t>Amikor a kapuba értek, hirtelen Dick felé fordult. – Tudod, mit – nézett rá komolyan –, talán el lehet csinálni azt a gyereket… Majd megpróbálkozom a lovaglással. Azt hallom mindenkitől, hogy az használ. Majd megírom… Hidd el, nem akarom én a pályádat derékba törni… Tudom, hogy idő kell a költészetedhez… Terád szép jövő néz, tudom én… Ha összeházasodunk, beáll ok dolgozni én i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Tűzről pattant lány vagy te, Anne Elizabeth. Ha ezt a gyereket megússzuk, talán nyélbe ütjük a dolgunkat. – Megfogta a két karjánál, és homlokon csókolta.</w:t>
      </w:r>
    </w:p>
    <w:p>
      <w:pPr>
        <w:pStyle w:val="Stlus"/>
        <w:widowControl/>
        <w:spacing w:before="120" w:after="0"/>
        <w:ind w:firstLine="567"/>
        <w:jc w:val="both"/>
        <w:rPr/>
      </w:pPr>
      <w:r>
        <w:rPr>
          <w:rFonts w:cs="Palatino Linotype" w:ascii="Palatino Linotype" w:hAnsi="Palatino Linotype"/>
          <w:kern w:val="2"/>
          <w:sz w:val="20"/>
          <w:szCs w:val="20"/>
        </w:rPr>
        <w:t>Anne Elizabeth ugrálni kezdett egy helyben, és éneklős hangon kiáltozta, mint valami gyerek: – Jaj, de jó, jaj, de jó, férj-feleségek leszünk! – Lehetnél komolyabb.</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Lehetek még… mindhalálig – mondta Anne Elizabeth tűnődőn. – Tudod, mit, holnap meg se látogass… leltároznom kell. Inkább írok Párizs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szállodában furcsa volt, hogy pizsamát ölt, és maga bújik az ágyba, mikor délután ketten hengeregtek benne Anne Elizabeth-tel. Poloskákat talált, és a bűzüktől alig bírt alud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Párizs felé a vonaton Ed folyvást öntötte belé az italt, és a Forradalomról magyarázott. Jól értesült körök szerint a szakszervezetek Olaszországban május elsején megszállják agyárakat. Magyarországon és Bajorországban már beütött a kommün, Ausztria következik, majd Olaszország, azután Poroszország és Franciaország. Az oroszok ellen Arhangelszkbe küldött amerikai csapatok fellázadtak. – Nyakunkon a világforradalom. Szebb időt a megszületéséhez nem is választhattunk volna és örülhetünk, ha ép bőrrel megússzuk az életet.</w:t>
      </w:r>
    </w:p>
    <w:p>
      <w:pPr>
        <w:pStyle w:val="Stlus"/>
        <w:widowControl/>
        <w:spacing w:before="120" w:after="0"/>
        <w:ind w:firstLine="567"/>
        <w:jc w:val="both"/>
        <w:rPr/>
      </w:pPr>
      <w:r>
        <w:rPr>
          <w:rFonts w:cs="Palatino Linotype" w:ascii="Palatino Linotype" w:hAnsi="Palatino Linotype"/>
          <w:kern w:val="2"/>
          <w:sz w:val="20"/>
          <w:szCs w:val="20"/>
        </w:rPr>
        <w:t>Dick dohogva vetette ellene, hogy a szövetségesek biztosan tartják kezükben a gyeplő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t hittem, te is a forradalom pártján állsz, Dick. Hiszen ezt a háborús bolhacirkuszt másképp befejezni nem leh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 háborúnak már vége. Ezek a forradalmak mind a fejük tetejére állított háborúk… Az nem béke, ha az ellenfeleinket rendre lekaszáljuk. Az megint csak háború.</w:t>
      </w:r>
    </w:p>
    <w:p>
      <w:pPr>
        <w:pStyle w:val="Stlus"/>
        <w:widowControl/>
        <w:spacing w:before="120" w:after="0"/>
        <w:ind w:firstLine="567"/>
        <w:jc w:val="both"/>
        <w:rPr/>
      </w:pPr>
      <w:r>
        <w:rPr>
          <w:rFonts w:cs="Palatino Linotype" w:ascii="Palatino Linotype" w:hAnsi="Palatino Linotype"/>
          <w:kern w:val="2"/>
          <w:sz w:val="20"/>
          <w:szCs w:val="20"/>
        </w:rPr>
        <w:t>Sértődötten vitatkoztak tovább. Dick örült, hogy maguk vannak a fülkében. – Én meg azt hittem, te királypárti vagy, Ed.</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z is voltam… Hanem amikor megláttam Olaszország királyát, szegre akasztottam az elveimet. Azóta a zsarnoksággal kacérkodok. A fehér lovon bevonuló hatalommal.</w:t>
      </w:r>
    </w:p>
    <w:p>
      <w:pPr>
        <w:pStyle w:val="Stlus"/>
        <w:widowControl/>
        <w:spacing w:before="120" w:after="0"/>
        <w:ind w:firstLine="567"/>
        <w:jc w:val="both"/>
        <w:rPr>
          <w:rFonts w:ascii="Palatino Linotype" w:hAnsi="Palatino Linotype" w:cs="Palatino Linotype"/>
          <w:iCs/>
          <w:kern w:val="2"/>
          <w:sz w:val="20"/>
          <w:szCs w:val="20"/>
        </w:rPr>
      </w:pPr>
      <w:r>
        <w:rPr>
          <w:rFonts w:cs="Palatino Linotype" w:ascii="Palatino Linotype" w:hAnsi="Palatino Linotype"/>
          <w:kern w:val="2"/>
          <w:sz w:val="20"/>
          <w:szCs w:val="20"/>
        </w:rPr>
        <w:t xml:space="preserve">Végül vérig sértetten és részegen lehenteredtek kétfelől a fülkében. Reggel korhelylázra ébredve botorkáltak ki a határállomás csípős levegőjére. Rózsás arcú francia nő forró kakaót töltött nekik két nagy fehér bögrével. Deres volt minden körülöttük. A nap is véreres szemmel kelt. Ed Schuyler </w:t>
      </w:r>
      <w:r>
        <w:rPr>
          <w:rFonts w:cs="Palatino Linotype" w:ascii="Palatino Linotype" w:hAnsi="Palatino Linotype"/>
          <w:i/>
          <w:iCs/>
          <w:kern w:val="2"/>
          <w:sz w:val="20"/>
          <w:szCs w:val="20"/>
        </w:rPr>
        <w:t>la belle, la douce France</w:t>
      </w:r>
      <w:r>
        <w:rPr>
          <w:rFonts w:cs="Palatino Linotype" w:ascii="Palatino Linotype" w:hAnsi="Palatino Linotype"/>
          <w:iCs/>
          <w:kern w:val="2"/>
          <w:sz w:val="20"/>
          <w:szCs w:val="20"/>
        </w:rPr>
        <w:t>-ot</w:t>
      </w:r>
      <w:r>
        <w:rPr>
          <w:rStyle w:val="FootnoteCharacters"/>
          <w:rStyle w:val="FootnoteAnchor"/>
          <w:rFonts w:cs="Palatino Linotype" w:ascii="Palatino Linotype" w:hAnsi="Palatino Linotype"/>
          <w:kern w:val="2"/>
          <w:sz w:val="20"/>
          <w:szCs w:val="20"/>
        </w:rPr>
        <w:footnoteReference w:id="273"/>
      </w:r>
      <w:r>
        <w:rPr>
          <w:rFonts w:cs="Palatino Linotype" w:ascii="Palatino Linotype" w:hAnsi="Palatino Linotype"/>
          <w:iCs/>
          <w:kern w:val="2"/>
          <w:sz w:val="20"/>
          <w:szCs w:val="20"/>
        </w:rPr>
        <w:t xml:space="preserve"> kezdte </w:t>
      </w:r>
      <w:r>
        <w:rPr>
          <w:rFonts w:cs="Palatino Linotype" w:ascii="Palatino Linotype" w:hAnsi="Palatino Linotype"/>
          <w:kern w:val="2"/>
          <w:sz w:val="20"/>
          <w:szCs w:val="20"/>
        </w:rPr>
        <w:t xml:space="preserve">emlegetni, és ettől mindjárt helyreállt a barátságuk. Mire a </w:t>
      </w:r>
      <w:r>
        <w:rPr>
          <w:rFonts w:cs="Palatino Linotype" w:ascii="Palatino Linotype" w:hAnsi="Palatino Linotype"/>
          <w:i/>
          <w:iCs/>
          <w:kern w:val="2"/>
          <w:sz w:val="20"/>
          <w:szCs w:val="20"/>
        </w:rPr>
        <w:t>banlieue</w:t>
      </w:r>
      <w:r>
        <w:rPr>
          <w:rFonts w:cs="Palatino Linotype" w:ascii="Palatino Linotype" w:hAnsi="Palatino Linotype"/>
          <w:iCs/>
          <w:kern w:val="2"/>
          <w:sz w:val="20"/>
          <w:szCs w:val="20"/>
        </w:rPr>
        <w:t>ig</w:t>
      </w:r>
      <w:r>
        <w:rPr>
          <w:rStyle w:val="FootnoteCharacters"/>
          <w:rStyle w:val="FootnoteAnchor"/>
          <w:rFonts w:cs="Palatino Linotype" w:ascii="Palatino Linotype" w:hAnsi="Palatino Linotype"/>
          <w:kern w:val="2"/>
          <w:sz w:val="20"/>
          <w:szCs w:val="20"/>
        </w:rPr>
        <w:footnoteReference w:id="274"/>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 xml:space="preserve">értek, már azt tárgyalták, hogy azon este még megnézik Spinellit a </w:t>
      </w:r>
      <w:r>
        <w:rPr>
          <w:rFonts w:cs="Palatino Linotype" w:ascii="Palatino Linotype" w:hAnsi="Palatino Linotype"/>
          <w:i/>
          <w:iCs/>
          <w:kern w:val="2"/>
          <w:sz w:val="20"/>
          <w:szCs w:val="20"/>
        </w:rPr>
        <w:t xml:space="preserve">Plus </w:t>
      </w:r>
      <w:r>
        <w:rPr>
          <w:rFonts w:cs="Palatino Linotype" w:ascii="Palatino Linotype" w:hAnsi="Palatino Linotype"/>
          <w:i/>
          <w:kern w:val="2"/>
          <w:sz w:val="20"/>
          <w:szCs w:val="20"/>
        </w:rPr>
        <w:t xml:space="preserve">ça </w:t>
      </w:r>
      <w:r>
        <w:rPr>
          <w:rFonts w:cs="Palatino Linotype" w:ascii="Palatino Linotype" w:hAnsi="Palatino Linotype"/>
          <w:i/>
          <w:iCs/>
          <w:kern w:val="2"/>
          <w:sz w:val="20"/>
          <w:szCs w:val="20"/>
        </w:rPr>
        <w:t>change</w:t>
      </w:r>
      <w:r>
        <w:rPr>
          <w:rFonts w:cs="Palatino Linotype" w:ascii="Palatino Linotype" w:hAnsi="Palatino Linotype"/>
          <w:iCs/>
          <w:kern w:val="2"/>
          <w:sz w:val="20"/>
          <w:szCs w:val="20"/>
        </w:rPr>
        <w:t>-ban</w:t>
      </w:r>
      <w:r>
        <w:rPr>
          <w:rStyle w:val="FootnoteCharacters"/>
          <w:rStyle w:val="FootnoteAnchor"/>
          <w:rFonts w:cs="Palatino Linotype" w:ascii="Palatino Linotype" w:hAnsi="Palatino Linotype"/>
          <w:iCs/>
          <w:kern w:val="2"/>
          <w:sz w:val="20"/>
          <w:szCs w:val="20"/>
        </w:rPr>
        <w:footnoteReference w:customMarkFollows="1" w:id="275"/>
        <w:t>*</w:t>
      </w:r>
      <w:r>
        <w:rPr>
          <w:rFonts w:cs="Palatino Linotype" w:ascii="Palatino Linotype" w:hAnsi="Palatino Linotype"/>
          <w:iCs/>
          <w:kern w:val="2"/>
          <w:sz w:val="20"/>
          <w:szCs w:val="20"/>
        </w:rPr>
        <w:t>.</w:t>
      </w:r>
    </w:p>
    <w:p>
      <w:pPr>
        <w:pStyle w:val="Stlus"/>
        <w:widowControl/>
        <w:spacing w:before="120" w:after="0"/>
        <w:ind w:firstLine="567"/>
        <w:jc w:val="both"/>
        <w:rPr/>
      </w:pPr>
      <w:r>
        <w:rPr>
          <w:rFonts w:cs="Palatino Linotype" w:ascii="Palatino Linotype" w:hAnsi="Palatino Linotype"/>
          <w:kern w:val="2"/>
          <w:sz w:val="20"/>
          <w:szCs w:val="20"/>
        </w:rPr>
        <w:t xml:space="preserve">A hivatali teendők végeztével és az őrmesterek előtti peckes katonai példamutatás után megkönnyebbülés volt, hogy egy nagyot sétálhatnak a Szajna bal partján, a zöld rügyet és rózsaszín bimbót bontó fák alatt. A </w:t>
      </w:r>
      <w:r>
        <w:rPr>
          <w:rFonts w:cs="Palatino Linotype" w:ascii="Palatino Linotype" w:hAnsi="Palatino Linotype"/>
          <w:i/>
          <w:iCs/>
          <w:kern w:val="2"/>
          <w:sz w:val="20"/>
          <w:szCs w:val="20"/>
        </w:rPr>
        <w:t>bouquiniste</w:t>
      </w:r>
      <w:r>
        <w:rPr>
          <w:rFonts w:cs="Palatino Linotype" w:ascii="Palatino Linotype" w:hAnsi="Palatino Linotype"/>
          <w:iCs/>
          <w:kern w:val="2"/>
          <w:sz w:val="20"/>
          <w:szCs w:val="20"/>
        </w:rPr>
        <w:t>-ok</w:t>
      </w:r>
      <w:r>
        <w:rPr>
          <w:rStyle w:val="FootnoteCharacters"/>
          <w:rStyle w:val="FootnoteAnchor"/>
          <w:rFonts w:cs="Palatino Linotype" w:ascii="Palatino Linotype" w:hAnsi="Palatino Linotype"/>
          <w:iCs/>
          <w:kern w:val="2"/>
          <w:sz w:val="20"/>
          <w:szCs w:val="20"/>
        </w:rPr>
        <w:footnoteReference w:customMarkFollows="1" w:id="276"/>
        <w:t>*</w:t>
      </w:r>
      <w:r>
        <w:rPr>
          <w:rStyle w:val="FootnoteCharacters"/>
          <w:rFonts w:cs="Palatino Linotype" w:ascii="Palatino Linotype" w:hAnsi="Palatino Linotype"/>
          <w:iCs/>
          <w:kern w:val="2"/>
          <w:sz w:val="20"/>
          <w:szCs w:val="20"/>
        </w:rPr>
        <w:t>*</w:t>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már zárták bódéikat a levendula-alkonyatban, és a Quai de la Tournelle táján mintha két évszázad nyomtalanul múlott volna el. Aztán lassan megindultak a fagyos kőlépcsőkön Eleanor lakása felé. Ott találták a teaasztalánál elefántcsontszínű ruhában, nyakában nagy szemű gyöngy sorral, amint a teát töltötte, és gonoszul puha hangján mesélte a Crillon meg a békeértekezlet felől terjengő legújabb pletykákat. Dicken furcsa érzés lett úrrá, amikor Eleanor azzal búcsúzott tőle, hogy két hétig nem látják egymást, mert ő lemegy Rómába, a Vöröskereszt irodájában lévén elintézendői.</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De kár, hogy nem tarthatok magával – mondta Dic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Én sem bántam volna – felelte Eleanor. – </w:t>
      </w:r>
      <w:r>
        <w:rPr>
          <w:rFonts w:cs="Palatino Linotype" w:ascii="Palatino Linotype" w:hAnsi="Palatino Linotype"/>
          <w:i/>
          <w:iCs/>
          <w:kern w:val="2"/>
          <w:sz w:val="20"/>
          <w:szCs w:val="20"/>
        </w:rPr>
        <w:t>A rivederci</w:t>
      </w:r>
      <w:r>
        <w:rPr>
          <w:rFonts w:cs="Palatino Linotype" w:ascii="Palatino Linotype" w:hAnsi="Palatino Linotype"/>
          <w:iCs/>
          <w:kern w:val="2"/>
          <w:sz w:val="20"/>
          <w:szCs w:val="20"/>
        </w:rPr>
        <w:t>,</w:t>
      </w:r>
      <w:r>
        <w:rPr>
          <w:rStyle w:val="FootnoteCharacters"/>
          <w:rStyle w:val="FootnoteAnchor"/>
          <w:rFonts w:cs="Palatino Linotype" w:ascii="Palatino Linotype" w:hAnsi="Palatino Linotype"/>
          <w:kern w:val="2"/>
          <w:sz w:val="20"/>
          <w:szCs w:val="20"/>
        </w:rPr>
        <w:footnoteReference w:id="277"/>
      </w:r>
      <w:r>
        <w:rPr>
          <w:rFonts w:cs="Palatino Linotype" w:ascii="Palatino Linotype" w:hAnsi="Palatino Linotype"/>
          <w:kern w:val="2"/>
          <w:sz w:val="20"/>
          <w:szCs w:val="20"/>
        </w:rPr>
        <w:t xml:space="preserve"> Richard.</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márciusa keservesen tellett. Mintha barátai mind elhagyták volna, a futárszolgálatos kollégákat pedig már unta. Ha nem volt szolgálatban, a szállodai szobájában annyira fázott, hogy kávézókba ült be olvasni. Hiányzott neki Eleanor meg a teázás a kellemes lakásán. Aggodalmas leveleket kapott Anne Elizabeth-től. Nem tudta kisütni belőlük, mi történhetett. Anne Elizabeth titokzatosan célozgatott, hogy Dicknek egy bájos ismerősével találkozott a Vöröskeresztnél, aki nagyra tartja. Pénze sem volt, mert Henry apránként mind elkölcsönözte, hogy Olgáját féken tarthass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Április elején éppen az egyik kimerítő coblenzi útjáról tért vissza, amikor Eleanortól érkezett expresszlevél várta a szállodában. Piknikre hívta Chantillyba a jövő vasárnapra J. W.-v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Tizenegykor indultak el a Crillonból J. W. új Fiatjában. A testre szabott szoknya-öltönyös Eleanor mellett egy Mrs. Wilberforce nevű élemedett hölgy ült, a Standard Oil helyettes elnökének a felesége. Velük tartott a lóképű Mr. Rasmussen is. A nap ragyogóan sütött, tavaszi illat úszott a levegőben. Chantillyban megjárták a </w:t>
      </w:r>
      <w:r>
        <w:rPr>
          <w:rFonts w:cs="Palatino Linotype" w:ascii="Palatino Linotype" w:hAnsi="Palatino Linotype"/>
          <w:i/>
          <w:iCs/>
          <w:kern w:val="2"/>
          <w:sz w:val="20"/>
          <w:szCs w:val="20"/>
        </w:rPr>
        <w:t>château</w:t>
      </w:r>
      <w:r>
        <w:rPr>
          <w:rFonts w:cs="Palatino Linotype" w:ascii="Palatino Linotype" w:hAnsi="Palatino Linotype"/>
          <w:iCs/>
          <w:kern w:val="2"/>
          <w:sz w:val="20"/>
          <w:szCs w:val="20"/>
        </w:rPr>
        <w:t>t</w:t>
      </w:r>
      <w:r>
        <w:rPr>
          <w:rStyle w:val="FootnoteCharacters"/>
          <w:rStyle w:val="FootnoteAnchor"/>
          <w:rFonts w:cs="Palatino Linotype" w:ascii="Palatino Linotype" w:hAnsi="Palatino Linotype"/>
          <w:kern w:val="2"/>
          <w:sz w:val="20"/>
          <w:szCs w:val="20"/>
        </w:rPr>
        <w:footnoteReference w:id="278"/>
      </w:r>
      <w:r>
        <w:rPr>
          <w:rFonts w:cs="Palatino Linotype" w:ascii="Palatino Linotype" w:hAnsi="Palatino Linotype"/>
          <w:iCs/>
          <w:kern w:val="2"/>
          <w:sz w:val="20"/>
          <w:szCs w:val="20"/>
        </w:rPr>
        <w:t>,</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és a vizesárokban megetették a kövér pontyokat. Az erdőben, gumipárnán ülve ebédeltek. J. W. megnevettette mindannyiukat. Elmagyarázta, mennyire utálja a zöldbéli evést, és feltette a szónoki kérdést, mi öröme lehet abban értelmes nőknek, hogy az avarra terítsenek. Ebéd után Senlisbe mentek, és megnézték azokat a házakat, amelyeket az ulánusok romboltak le a marne-i ütközet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romjában álló kastély kertjében sétálva Eleanor és Dick hátramaradt. – Nem hallotta véletlenül, mikor írják alá a békeszerződést, Eleanor?</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ost éppen nem úgy látszik, mintha nekiülnének az aláírásának… Az olaszok egyszer nem készek rá. Nem olvasta, mit mondott D’Annunzio?</w:t>
      </w:r>
      <w:r>
        <w:rPr>
          <w:rStyle w:val="FootnoteCharacters"/>
          <w:rStyle w:val="FootnoteAnchor"/>
          <w:rFonts w:cs="Palatino Linotype" w:ascii="Palatino Linotype" w:hAnsi="Palatino Linotype"/>
          <w:kern w:val="2"/>
          <w:sz w:val="20"/>
          <w:szCs w:val="20"/>
        </w:rPr>
        <w:footnoteReference w:id="279"/>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ert aznap, hogy a békeokmány megszületik, én kibújok Samu bácsi mundérjából… Életemben most érzem először, hogy léccel verem az idő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Találkoztam egy kedves ismerősével Rómában – mondta Eleanor lapos oldalpillantással.</w:t>
      </w:r>
    </w:p>
    <w:p>
      <w:pPr>
        <w:pStyle w:val="Stlus"/>
        <w:widowControl/>
        <w:spacing w:before="120" w:after="0"/>
        <w:ind w:firstLine="567"/>
        <w:jc w:val="both"/>
        <w:rPr/>
      </w:pPr>
      <w:r>
        <w:rPr>
          <w:rFonts w:cs="Palatino Linotype" w:ascii="Palatino Linotype" w:hAnsi="Palatino Linotype"/>
          <w:kern w:val="2"/>
          <w:sz w:val="20"/>
          <w:szCs w:val="20"/>
        </w:rPr>
        <w:t>Dicknek megborsózott a háta. – Kivel? – érdeklődött. A hangja kis híján megbicsaklo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zal a kis texasi lánnyal… aranyos teremtés. Azt hallom tőle, hogy jegyesek. – Eleanor hangja hűvösen feszegetett, akár a fogász vésője. – Enyhe túlzás – nevetgélt Dick –, mint Mark Twain mondta, amikor a halálhírét költötték. – Dick dühösen tapasztalta, hogy közben elvörösödi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Remélem is… Mert tudja, Richard, azt hiszem, jogom van a beszédhez, hiszen lehetnék akár… a nagynénikéje… Kellemes fiatal lány… De magának mégsem volna szabad a nősüléssel foglalkoznia még… Persze, nem az én dolgom De a korai házasság már sok szépreményű fiatalember vesztét okozta Nem illene ugyan a kedvét szegnem…</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Inkább örülök, hogy figyelemmel kíséri a sorsomat… Tudom én azt, hogy a házasság háromnapos dínomdánom, holtig érő szánom-bánom. Nem is foglalkoztat még… csak… Ó, bonyodalmas ügy e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Sose bonyolódjék bonyodalmas ügyekbe – oktatta ki Eleanor. Dick nem felelt. Eleanor sietősre fogta a lépteit, hogy a többieket utolérjék. Dick, amint oldalvást felnézett rá, látta, hogy keményen kimetszett arcéle megrezeg a macskakövön járó magas sarkú cipőjének léptétől. Eleanor nevetve fordult felé. – Többé nem veszem így elő, Richard, ígérem.</w:t>
      </w:r>
    </w:p>
    <w:p>
      <w:pPr>
        <w:pStyle w:val="Stlus"/>
        <w:widowControl/>
        <w:spacing w:before="120" w:after="0"/>
        <w:ind w:firstLine="567"/>
        <w:jc w:val="both"/>
        <w:rPr/>
      </w:pPr>
      <w:r>
        <w:rPr>
          <w:rFonts w:cs="Palatino Linotype" w:ascii="Palatino Linotype" w:hAnsi="Palatino Linotype"/>
          <w:kern w:val="2"/>
          <w:sz w:val="20"/>
          <w:szCs w:val="20"/>
        </w:rPr>
        <w:t>Zápor kerekedett. Alig ültek be a kocsiba, zuhogott. Hazafelé a rozzant párizsi külvárosok anyátlanul fakónak tetszettek az esőben. Amikor a Crillon előcsarnokában elváltak, J. W. közölte Dickkel, hogy állás várja a hivatalában, amint leszerelt. Dick hazament, és lelkendező levélben számolt be anyjának az esetrő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w:t>
      </w:r>
      <w:r>
        <w:rPr>
          <w:rFonts w:cs="Palatino Linotype" w:ascii="Palatino Linotype" w:hAnsi="Palatino Linotype"/>
          <w:i/>
          <w:iCs/>
          <w:kern w:val="2"/>
          <w:sz w:val="20"/>
          <w:szCs w:val="20"/>
        </w:rPr>
        <w:t xml:space="preserve">Nem mintha itt, Párizsban nem érdekelne minden, vagy mintha nem értettem volna meg személyes társasági tapasztalatokból, hogy alakul a világ sora, mégis, az egyenruha, a szolgálati szabályzat, a tiszteletadások és az effélék mintha megbénítanák az agyamat. Nehéz álom végét váram a leszereléssel. Itt ajánlottak munkát J. Ward Moorehouse párizsi irodájában. Most a kormány megbízottja, de amint a békeegyezményt aláírják, ő </w:t>
      </w:r>
      <w:r>
        <w:rPr>
          <w:rFonts w:cs="Palatino Linotype" w:ascii="Palatino Linotype" w:hAnsi="Palatino Linotype"/>
          <w:kern w:val="2"/>
          <w:sz w:val="20"/>
          <w:szCs w:val="20"/>
        </w:rPr>
        <w:t xml:space="preserve">is </w:t>
      </w:r>
      <w:r>
        <w:rPr>
          <w:rFonts w:cs="Palatino Linotype" w:ascii="Palatino Linotype" w:hAnsi="Palatino Linotype"/>
          <w:i/>
          <w:iCs/>
          <w:kern w:val="2"/>
          <w:sz w:val="20"/>
          <w:szCs w:val="20"/>
        </w:rPr>
        <w:t xml:space="preserve">átvedlik magán-üzletemberré. Nagy társaságok, többek közt a Standard Oil tájékoztatási szakértője. Ilyenfajta munka mellett megtalálom a módját, hogy a céljaimnak é1jek. Mindenki biztat, hogy jobb ajánlatot nem </w:t>
      </w:r>
      <w:r>
        <w:rPr>
          <w:rFonts w:cs="Palatino Linotype" w:ascii="Palatino Linotype" w:hAnsi="Palatino Linotype"/>
          <w:kern w:val="2"/>
          <w:sz w:val="20"/>
          <w:szCs w:val="20"/>
        </w:rPr>
        <w:t xml:space="preserve">is </w:t>
      </w:r>
      <w:r>
        <w:rPr>
          <w:rFonts w:cs="Palatino Linotype" w:ascii="Palatino Linotype" w:hAnsi="Palatino Linotype"/>
          <w:i/>
          <w:iCs/>
          <w:kern w:val="2"/>
          <w:sz w:val="20"/>
          <w:szCs w:val="20"/>
        </w:rPr>
        <w:t>várhatnék…</w:t>
      </w:r>
    </w:p>
    <w:p>
      <w:pPr>
        <w:pStyle w:val="Stlus"/>
        <w:widowControl/>
        <w:spacing w:before="120" w:after="0"/>
        <w:ind w:firstLine="567"/>
        <w:jc w:val="both"/>
        <w:rPr/>
      </w:pPr>
      <w:r>
        <w:rPr>
          <w:rFonts w:cs="Palatino Linotype" w:ascii="Palatino Linotype" w:hAnsi="Palatino Linotype"/>
          <w:kern w:val="2"/>
          <w:sz w:val="20"/>
          <w:szCs w:val="20"/>
        </w:rPr>
        <w:t>Legközelebb Miss Williams széles mosollyal, kezét nyújtva üdvözölte. – Jaj, mennyire örülök, Savage kapitány! J. W.-től azt hallom, hogy hamarosan együtt dolgozunk… Biztosra veszem, hogy a közös munka mindnyájunk számára hasznosnak bizonyu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 igyunk a medve bőrére – mondta Dic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 medvét már elejtettük – mosolygott Miss Williams.</w:t>
      </w:r>
    </w:p>
    <w:p>
      <w:pPr>
        <w:pStyle w:val="Stlus"/>
        <w:widowControl/>
        <w:spacing w:before="120" w:after="0"/>
        <w:ind w:firstLine="567"/>
        <w:jc w:val="both"/>
        <w:rPr/>
      </w:pPr>
      <w:r>
        <w:rPr>
          <w:rFonts w:cs="Palatino Linotype" w:ascii="Palatino Linotype" w:hAnsi="Palatino Linotype"/>
          <w:kern w:val="2"/>
          <w:sz w:val="20"/>
          <w:szCs w:val="20"/>
        </w:rPr>
        <w:t>Május közepén Dick Kölnből tért vissza súlyos borcsömörrel, néhány pilóta és német lány társaságából. Német lányokkal barátkozni parancsszegés volt, és Dick tartott tőle, hogy valaki tanúja akadt, mikor a tiszti és úri viselkedés szabályait is megszegte az este során. Még érezte a pezsgőben ázó őszibarack ízét, amikor a Gare du Nord-on leszállt a vonatról. Edgecombe ezredes mindjárt ész;evette a tökmagszínét, és tréfálkozott vele, hogy a megszállt övezetben nyilván engedékenyek a lányok. Azzal küldte haza, hogy aludjon rá nagyot. A szállodában csőposta-üzenet várta Anne Elizabeth-től:</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 CONTINENTALBAN SZÁLLTAM, KERESS FEL AZONNA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ick megfürdött forró vízben, aztán lefeküdt, és aludt néhány órát. Sötét volt, mire felébredt. Egy időbe beletellett, amíg Anne Elizabeth levele az eszébe jutott. Éppen az ágya szélén ült, és a lábszárvédőjét kapcsolgatta, azzal, hogy csakugyan elmegy és felkeresi, amikor kopogtak az ajtón. A felvonós szólt be, hogy egy hölgy várja odalent. Alig csukta be az ajtót, Anne Elizabeth máris berobbant. Sápadt volt, horzsolás virított a fél arcán. Valami vérlázító volt a viselkedésében, és Dick nyomban ingerült lett tőle. – Azt mondtam nekik, hogy a húgod vagyok, és már szaladtam fel a lépcsőn! – mondta lihegve és megcsókolta.</w:t>
      </w:r>
    </w:p>
    <w:p>
      <w:pPr>
        <w:pStyle w:val="Stlus"/>
        <w:widowControl/>
        <w:spacing w:before="120" w:after="0"/>
        <w:ind w:firstLine="567"/>
        <w:jc w:val="both"/>
        <w:rPr/>
      </w:pPr>
      <w:r>
        <w:rPr>
          <w:rFonts w:cs="Palatino Linotype" w:ascii="Palatino Linotype" w:hAnsi="Palatino Linotype"/>
          <w:kern w:val="2"/>
          <w:sz w:val="20"/>
          <w:szCs w:val="20"/>
        </w:rPr>
        <w:t>Dick két frankot nyomott a felvonós markába. – Gyere be – súgta Anne Elizabeth fülébe. – Mi baj? – Az ajtót be sem csukta. – Zűr van… A Közel-keleti Segély haza akar külde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ogyhogy?</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okat lógtam, asszem… De ez még nem is volna baj. Elegem volt a szájuk szélébő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át az arcoddal mit csináltá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Lóval buktam Ostiában… Ezek az olasz lovassági gebék… Akár a vérüket lehet venni!</w:t>
      </w:r>
    </w:p>
    <w:p>
      <w:pPr>
        <w:pStyle w:val="Stlus"/>
        <w:widowControl/>
        <w:spacing w:before="120" w:after="0"/>
        <w:ind w:firstLine="567"/>
        <w:jc w:val="both"/>
        <w:rPr/>
      </w:pPr>
      <w:r>
        <w:rPr>
          <w:rFonts w:cs="Palatino Linotype" w:ascii="Palatino Linotype" w:hAnsi="Palatino Linotype"/>
          <w:kern w:val="2"/>
          <w:sz w:val="20"/>
          <w:szCs w:val="20"/>
        </w:rPr>
        <w:t>Dick megpróbált a szeméből olvasni. – Jól vagy? – kérdezte végül. – Tudni szeretném… Beszélj már!</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nne Elizabeth arcra vágódott az ágyon. Dick lábujjhegyen az ajtóhoz osont és becsukta. Anne Elizabeth a könyöke hajlatába fúrta az arcát, úgy zokogott. Dick leült az ágy szélére, és megpróbálta az arcát felemelni. Anne Elizabeth hirtelen felkelt, és elkezdett fel-alá járni a szobában. – Semmi nem használ… Megszülöm a gyereket… Jaj, csak apu miatt aggódom! Belehal a szégyenbe, ha megtudja… Gonosz vagy… nagyon gonos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Gondolkozz józanul, Anne Elizabeth… Minek a harag? Éppen most ajánlottak jó állást arra az esetre, ha leszerelek, csak hát nem állíthatok mindjárt oda feleséggel-gyerekkel, megértheted… És ha annyira férjhez akarsz menni, minden ujjadra találsz valakit… Hányan bolondulnak érted… Különben sem bízok a házasságokban.</w:t>
      </w:r>
    </w:p>
    <w:p>
      <w:pPr>
        <w:pStyle w:val="Stlus"/>
        <w:widowControl/>
        <w:spacing w:before="120" w:after="0"/>
        <w:ind w:firstLine="567"/>
        <w:jc w:val="both"/>
        <w:rPr/>
      </w:pPr>
      <w:r>
        <w:rPr>
          <w:rFonts w:cs="Palatino Linotype" w:ascii="Palatino Linotype" w:hAnsi="Palatino Linotype"/>
          <w:kern w:val="2"/>
          <w:sz w:val="20"/>
          <w:szCs w:val="20"/>
        </w:rPr>
        <w:t>Anne Elizabeth leroskadt egy székre, de már állt is fel. – Ha apu vagy Gézengúz itt lenne, pisztolyvégen kísérnének az oltárhoz, tudom Istenem… Bár az sem sokat számítana! – nevetett. Nevetgérezése kihozta Dicket a sodrából. Nehezére esett, hogy higgadtan beszélje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iért nem próbálkozol G. H. Barrow-val? Híres ember és pénze is van… Ráadásul beléd habarodott. Tőle magától hallottam a Crillonban valamelyik nap… Józanul kell megítélnünk a helyzetet… Ne feledd, hogy legalább annyira a te hibád, mint az enyém… Ha betartod a szükséges óvatossági rendszabályokat…</w:t>
      </w:r>
    </w:p>
    <w:p>
      <w:pPr>
        <w:pStyle w:val="Stlus"/>
        <w:widowControl/>
        <w:spacing w:before="120" w:after="0"/>
        <w:ind w:firstLine="567"/>
        <w:jc w:val="both"/>
        <w:rPr/>
      </w:pPr>
      <w:r>
        <w:rPr>
          <w:rFonts w:cs="Palatino Linotype" w:ascii="Palatino Linotype" w:hAnsi="Palatino Linotype"/>
          <w:kern w:val="2"/>
          <w:sz w:val="20"/>
          <w:szCs w:val="20"/>
        </w:rPr>
        <w:t>Anne Elizabeth levette a kalapját, és lesimította a haját a tükör előtt. Aztán vizet töltött a mosdótálba, megmosta az arcát, s a haját újból lesimogatta. Dick remélte, hogy a látogatás nem nyúlik hosszúra. Akármit tett Anne Elizabeth, minden dühítette. Végül könnyes szemmel lépett oda hozzá. – Csókolj meg, Dick… és ne törődj velem… Majd elrendezem valahogy.</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beavatkozás még nem múlta idejét – állapította meg Dick. – Holnap keresek valakit, és a címét meghagyom a Continentalban… Igazán hősiesen viseled a sorsodat, Anne Elizabeth…</w:t>
      </w:r>
    </w:p>
    <w:p>
      <w:pPr>
        <w:pStyle w:val="Stlus"/>
        <w:widowControl/>
        <w:spacing w:before="120" w:after="0"/>
        <w:ind w:firstLine="567"/>
        <w:jc w:val="both"/>
        <w:rPr/>
      </w:pPr>
      <w:r>
        <w:rPr>
          <w:rFonts w:cs="Palatino Linotype" w:ascii="Palatino Linotype" w:hAnsi="Palatino Linotype"/>
          <w:kern w:val="2"/>
          <w:sz w:val="20"/>
          <w:szCs w:val="20"/>
        </w:rPr>
        <w:t>Anne Elizabeth megrázta a fejét, és egy odasúgott búcsúszóval kiszaladt a szobábó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Ezzel megvolnánk – mondta Dick fennhangon, pedig sajnálta Anne Elizabeth-t. Hűha, gondolta magában, de örülök, hogy nem nőnek születtem! Nyilalló fejfájása támadt. Bezárta az ajtaját, levetkőzött, és eloltotta a lámpát. Az ablaknyitással esős szélroham vágott be a szobába. A friss levegőre megkönnyebbült. Igaza volt Ednek. Elég egy lépést tenni, és más máris szerencsétlen. Kutya világ. Az utca a Gare Saint-Lazare előtt úgy csillogott, mint valami patak a villanylámpák fényében. Itt-ott feltűnt egy járókelő, egy ember </w:t>
      </w:r>
      <w:r>
        <w:rPr>
          <w:rFonts w:cs="Palatino Linotype" w:ascii="Palatino Linotype" w:hAnsi="Palatino Linotype"/>
          <w:i/>
          <w:iCs/>
          <w:kern w:val="2"/>
          <w:sz w:val="20"/>
          <w:szCs w:val="20"/>
        </w:rPr>
        <w:t>l’InTRANsigeant</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kiáltott, taxik dudái hápogtak. Elgondolta, hogy Anne Elizabeth egyedül megy haza taxival az esőfényes utcákon. Nem bánta volna, ha annyi élete van, hogy egyet neki áldozhat. Talán meg is verseli, és elküldi neki. Beleveszi a ciklámeneket is. A szembenső kávéházban a pincérek forgatták fel a székeket, s rakták az asztalokra. Nem bánta volna, ha annyi élete van, hogy egyikben kávéházi pincér lehet, és borogathatja rá a székeket az asztalokra. Lerántott redőnyök roppantak. Ilyenkor bújnak ki a sarkangyalok, ilyenkor kezdik sétájukat, megállnak, illegnek, sétálnak tovább. Ilyenkor ütik fel a fejüket a rapancsos képű, sápadt vagányok is. Megborzongott. Bebújt az ágyba. Viszolygott a paplan héjának keményítőfényétől. Hiába, Párizsban nem jó egyedül lefeküdni, egyedül menni haza a hápogó taxin, hápogó taxik között. Szegény Anne Elizabeth.</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Szegény Dick. Dideregve feküdt a kikeményített ágynemű közt. A szemét mintha tűvel peckelték volna k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Lassan megmelegedett. Majd holnap. Fél nyolckor beretválkozás, lábszárvédő-kapcsolgatás… </w:t>
      </w:r>
      <w:r>
        <w:rPr>
          <w:rFonts w:cs="Palatino Linotype" w:ascii="Palatino Linotype" w:hAnsi="Palatino Linotype"/>
          <w:i/>
          <w:iCs/>
          <w:kern w:val="2"/>
          <w:sz w:val="20"/>
          <w:szCs w:val="20"/>
        </w:rPr>
        <w:t>café au lait, brioches, beurre</w:t>
      </w:r>
      <w:r>
        <w:rPr>
          <w:rStyle w:val="FootnoteCharacters"/>
          <w:rStyle w:val="FootnoteAnchor"/>
          <w:rFonts w:cs="Palatino Linotype" w:ascii="Palatino Linotype" w:hAnsi="Palatino Linotype"/>
          <w:kern w:val="2"/>
          <w:sz w:val="20"/>
          <w:szCs w:val="20"/>
        </w:rPr>
        <w:footnoteReference w:id="280"/>
      </w:r>
      <w:r>
        <w:rPr>
          <w:rFonts w:cs="Palatino Linotype" w:ascii="Palatino Linotype" w:hAnsi="Palatino Linotype"/>
          <w:i/>
          <w:iCs/>
          <w:kern w:val="2"/>
          <w:sz w:val="20"/>
          <w:szCs w:val="20"/>
        </w:rPr>
        <w:t>.</w:t>
      </w:r>
      <w:r>
        <w:rPr>
          <w:rFonts w:cs="Palatino Linotype" w:ascii="Palatino Linotype" w:hAnsi="Palatino Linotype"/>
          <w:kern w:val="2"/>
          <w:sz w:val="20"/>
          <w:szCs w:val="20"/>
        </w:rPr>
        <w:t xml:space="preserve"> Éhes lesz, nem vacsorázott… </w:t>
      </w:r>
      <w:r>
        <w:rPr>
          <w:rFonts w:cs="Palatino Linotype" w:ascii="Palatino Linotype" w:hAnsi="Palatino Linotype"/>
          <w:i/>
          <w:iCs/>
          <w:kern w:val="2"/>
          <w:sz w:val="20"/>
          <w:szCs w:val="20"/>
        </w:rPr>
        <w:t>deux oeufs sur le plat</w:t>
      </w:r>
      <w:r>
        <w:rPr>
          <w:rStyle w:val="FootnoteCharacters"/>
          <w:rStyle w:val="FootnoteAnchor"/>
          <w:rFonts w:cs="Palatino Linotype" w:ascii="Palatino Linotype" w:hAnsi="Palatino Linotype"/>
          <w:kern w:val="2"/>
          <w:sz w:val="20"/>
          <w:szCs w:val="20"/>
        </w:rPr>
        <w:footnoteReference w:id="281"/>
      </w:r>
      <w:r>
        <w:rPr>
          <w:rFonts w:cs="Palatino Linotype" w:ascii="Palatino Linotype" w:hAnsi="Palatino Linotype"/>
          <w:i/>
          <w:iCs/>
          <w:kern w:val="2"/>
          <w:sz w:val="20"/>
          <w:szCs w:val="20"/>
        </w:rPr>
        <w:t>. Bonjour m’ssieurs mesdames</w:t>
      </w:r>
      <w:r>
        <w:rPr>
          <w:rStyle w:val="FootnoteCharacters"/>
          <w:rStyle w:val="FootnoteAnchor"/>
          <w:rFonts w:cs="Palatino Linotype" w:ascii="Palatino Linotype" w:hAnsi="Palatino Linotype"/>
          <w:kern w:val="2"/>
          <w:sz w:val="20"/>
          <w:szCs w:val="20"/>
        </w:rPr>
        <w:footnoteReference w:id="282"/>
      </w:r>
      <w:r>
        <w:rPr>
          <w:rFonts w:cs="Palatino Linotype" w:ascii="Palatino Linotype" w:hAnsi="Palatino Linotype"/>
          <w:i/>
          <w:iCs/>
          <w:kern w:val="2"/>
          <w:sz w:val="20"/>
          <w:szCs w:val="20"/>
        </w:rPr>
        <w:t>.</w:t>
      </w:r>
      <w:r>
        <w:rPr>
          <w:rFonts w:cs="Palatino Linotype" w:ascii="Palatino Linotype" w:hAnsi="Palatino Linotype"/>
          <w:kern w:val="2"/>
          <w:sz w:val="20"/>
          <w:szCs w:val="20"/>
        </w:rPr>
        <w:t xml:space="preserve"> Sarkantyúpengéssel az irodáig, Ames őrmester tiszteleg, pihenj. Megint egy nap komiszban, délutáni tea Eleanornál, szólni kell neki, hogy beszéljen Moorehouse-szal, mert az állást fenn kell tartani a békekötésig, aztán mesélni neki a néhai Ellsworth tábornokról, majd jót mulat rajta. Kihúzni komiszban a békekötésig. Komisz kenyér, komisz élet. Szegény Richardnak dolgoznia kell a békekötés után. Szegény Tamás fázik… Combjához dörzsölte talpát, hogy megmelegedjen. Szegény Richard lába hideg marad. Mind a békekötési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re megmelegedett, elnyomta az álom.</w:t>
      </w:r>
    </w:p>
    <w:p>
      <w:pPr>
        <w:pStyle w:val="Heading4"/>
        <w:rPr/>
      </w:pPr>
      <w:bookmarkStart w:id="47" w:name="__RefHeading___Toc211060106"/>
      <w:bookmarkEnd w:id="47"/>
      <w:r>
        <w:rPr/>
        <w:t>37. SZ. HÍRADÓ</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 SZOVJET ŐRSÉGET VISSZAVONJÁK</w:t>
      </w:r>
    </w:p>
    <w:p>
      <w:pPr>
        <w:pStyle w:val="Stlus"/>
        <w:widowControl/>
        <w:spacing w:before="120" w:after="0"/>
        <w:jc w:val="both"/>
        <w:rPr/>
      </w:pPr>
      <w:r>
        <w:rPr>
          <w:rFonts w:cs="Palatino Linotype" w:ascii="Palatino Linotype" w:hAnsi="Palatino Linotype"/>
          <w:kern w:val="2"/>
          <w:sz w:val="20"/>
          <w:szCs w:val="20"/>
        </w:rPr>
        <w:t>Az amerikai hadsereg főparancsnoka némán tisztelgett az elesettek emlékének, elismerő szavakkal emlékezett meg a sebesültekről, győzelmi hálaadáshoz szólította katonáit, majd kijelentette, hogy Isten s Haza szolgálatában más feladatuk lesz ezentúl. Amikor a számokat kitűzték, akkor vették észre, hogy M. A. Aumont Zimzizimije hiányzik. Ménjére reggel rájött a kehesség, és szinte az utolsó pillanatban állították ki a versenyből</w:t>
      </w:r>
    </w:p>
    <w:p>
      <w:pPr>
        <w:pStyle w:val="Stlus"/>
        <w:widowControl/>
        <w:spacing w:before="120" w:after="0"/>
        <w:rPr/>
      </w:pPr>
      <w:r>
        <w:rPr>
          <w:rFonts w:cs="Palatino Linotype" w:ascii="Palatino Linotype" w:hAnsi="Palatino Linotype"/>
          <w:kern w:val="2"/>
          <w:sz w:val="20"/>
          <w:szCs w:val="20"/>
        </w:rPr>
        <w:t>REPUBLIKÁNUSOK MR. WILSON HÉKLÍROZÁSÁRA KÉSZÜLNEK</w:t>
      </w:r>
    </w:p>
    <w:p>
      <w:pPr>
        <w:pStyle w:val="Stlus"/>
        <w:widowControl/>
        <w:spacing w:before="120" w:after="0"/>
        <w:rPr/>
      </w:pPr>
      <w:r>
        <w:rPr>
          <w:rFonts w:cs="Palatino Linotype" w:ascii="Palatino Linotype" w:hAnsi="Palatino Linotype"/>
          <w:kern w:val="2"/>
          <w:sz w:val="20"/>
          <w:szCs w:val="20"/>
        </w:rPr>
        <w:t>A VOLT CSÁSZÁR VÁD ALÁ HELYEZÉSÉT</w:t>
        <w:br/>
        <w:t>INDÍTVÁNYOZZÁK CHICAGÓBAN</w:t>
      </w:r>
    </w:p>
    <w:p>
      <w:pPr>
        <w:pStyle w:val="Stlus"/>
        <w:widowControl/>
        <w:tabs>
          <w:tab w:val="clear" w:pos="284"/>
          <w:tab w:val="left" w:pos="2694" w:leader="none"/>
          <w:tab w:val="left" w:pos="3119" w:leader="none"/>
        </w:tabs>
        <w:spacing w:before="120" w:after="0"/>
        <w:ind w:left="1701" w:hanging="0"/>
        <w:rPr/>
      </w:pPr>
      <w:r>
        <w:rPr>
          <w:rFonts w:cs="Palatino Linotype" w:ascii="Palatino Linotype" w:hAnsi="Palatino Linotype"/>
          <w:i/>
          <w:iCs/>
          <w:kern w:val="2"/>
          <w:sz w:val="20"/>
          <w:szCs w:val="20"/>
        </w:rPr>
        <w:t>Johnny, ide a puskám</w:t>
        <w:tab/>
        <w:br/>
        <w:tab/>
        <w:t>a puskám</w:t>
        <w:br/>
        <w:tab/>
        <w:tab/>
        <w:t>a puskám</w:t>
        <w:br/>
        <w:t>Szaladnak már, apuskám</w:t>
      </w:r>
    </w:p>
    <w:p>
      <w:pPr>
        <w:pStyle w:val="Stlus"/>
        <w:widowControl/>
        <w:spacing w:before="120" w:after="0"/>
        <w:jc w:val="both"/>
        <w:rPr/>
      </w:pPr>
      <w:r>
        <w:rPr>
          <w:rFonts w:cs="Palatino Linotype" w:ascii="Palatino Linotype" w:hAnsi="Palatino Linotype"/>
          <w:kern w:val="2"/>
          <w:sz w:val="20"/>
          <w:szCs w:val="20"/>
        </w:rPr>
        <w:t>a társadalmi építmény jelentős átalakításának nézünk elébe ebben a hatalmas országban, jelentette ki Mr. Schwab.</w:t>
      </w:r>
      <w:r>
        <w:rPr>
          <w:rStyle w:val="FootnoteCharacters"/>
          <w:rStyle w:val="FootnoteAnchor"/>
          <w:rFonts w:cs="Palatino Linotype" w:ascii="Palatino Linotype" w:hAnsi="Palatino Linotype"/>
          <w:kern w:val="2"/>
          <w:sz w:val="20"/>
          <w:szCs w:val="20"/>
        </w:rPr>
        <w:footnoteReference w:id="283"/>
      </w:r>
      <w:r>
        <w:rPr>
          <w:rFonts w:cs="Palatino Linotype" w:ascii="Palatino Linotype" w:hAnsi="Palatino Linotype"/>
          <w:kern w:val="2"/>
          <w:sz w:val="20"/>
          <w:szCs w:val="20"/>
        </w:rPr>
        <w:t xml:space="preserve"> A jövő arisztokratáját nem születése és nem vagyona teszi, hanem a hazájának hajtott haszon</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KÖNYÖRTELEN HARC A VÖRÖSÖK ELLEN</w:t>
      </w:r>
    </w:p>
    <w:p>
      <w:pPr>
        <w:pStyle w:val="Stlus"/>
        <w:widowControl/>
        <w:tabs>
          <w:tab w:val="clear" w:pos="284"/>
          <w:tab w:val="left" w:pos="2694" w:leader="none"/>
          <w:tab w:val="left" w:pos="3119" w:leader="none"/>
        </w:tabs>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Mink szaladunk, apuskám</w:t>
      </w:r>
    </w:p>
    <w:p>
      <w:pPr>
        <w:pStyle w:val="Stlus"/>
        <w:widowControl/>
        <w:spacing w:before="120" w:after="0"/>
        <w:jc w:val="both"/>
        <w:rPr/>
      </w:pPr>
      <w:r>
        <w:rPr>
          <w:rFonts w:cs="Palatino Linotype" w:ascii="Palatino Linotype" w:hAnsi="Palatino Linotype"/>
          <w:kern w:val="2"/>
          <w:sz w:val="20"/>
          <w:szCs w:val="20"/>
        </w:rPr>
        <w:t>időközben katonák és tengerészek osztagai vonultak a kancellári palota elé. Németországban az amerikai élelem és a bolsevizmus verseng. Lloyd George kétkulacsossága a békeértekezleten</w:t>
      </w:r>
    </w:p>
    <w:p>
      <w:pPr>
        <w:pStyle w:val="Stlus"/>
        <w:widowControl/>
        <w:tabs>
          <w:tab w:val="clear" w:pos="284"/>
          <w:tab w:val="left" w:pos="2694" w:leader="none"/>
          <w:tab w:val="left" w:pos="3119" w:leader="none"/>
        </w:tabs>
        <w:spacing w:before="120" w:after="0"/>
        <w:ind w:left="1701" w:hanging="0"/>
        <w:rPr/>
      </w:pPr>
      <w:r>
        <w:rPr>
          <w:rFonts w:cs="Palatino Linotype" w:ascii="Palatino Linotype" w:hAnsi="Palatino Linotype"/>
          <w:i/>
          <w:iCs/>
          <w:kern w:val="2"/>
          <w:sz w:val="20"/>
          <w:szCs w:val="20"/>
        </w:rPr>
        <w:t>Franc kisasszony testi flanca</w:t>
        <w:br/>
        <w:t>Ráhímezték? Hogy a francba?</w:t>
        <w:br/>
        <w:t>Tapogatom tétovázva,</w:t>
        <w:br/>
        <w:t>Mikkel ki nincs tetovázva!</w:t>
      </w:r>
    </w:p>
    <w:p>
      <w:pPr>
        <w:pStyle w:val="Stlus"/>
        <w:widowControl/>
        <w:spacing w:before="120" w:after="0"/>
        <w:rPr/>
      </w:pPr>
      <w:r>
        <w:rPr>
          <w:rFonts w:cs="Palatino Linotype" w:ascii="Palatino Linotype" w:hAnsi="Palatino Linotype"/>
          <w:kern w:val="2"/>
          <w:sz w:val="20"/>
          <w:szCs w:val="20"/>
        </w:rPr>
        <w:t>MACKAY A NEMZETKÖZI POSTASZOLGÁLATTÓL</w:t>
        <w:br/>
        <w:t>BOLSEVISTÁNAK BÉLYEGZI BURLESONT</w:t>
      </w:r>
    </w:p>
    <w:p>
      <w:pPr>
        <w:pStyle w:val="Stlus"/>
        <w:widowControl/>
        <w:spacing w:before="120" w:after="0"/>
        <w:jc w:val="both"/>
        <w:rPr/>
      </w:pPr>
      <w:r>
        <w:rPr>
          <w:rFonts w:cs="Palatino Linotype" w:ascii="Palatino Linotype" w:hAnsi="Palatino Linotype"/>
          <w:kern w:val="2"/>
          <w:sz w:val="20"/>
          <w:szCs w:val="20"/>
        </w:rPr>
        <w:t>népünnepélyek jelzik majd az elnök, és Nagy-Britannia, valamint Belgium uralkodójának látogatását. A helyzet fonákja, hogy éppen a szociáldemokraták által kiharcolt szabad szólás és szabad sajtó fenyegeti az új rendszert</w:t>
      </w:r>
    </w:p>
    <w:p>
      <w:pPr>
        <w:pStyle w:val="Stlus"/>
        <w:widowControl/>
        <w:tabs>
          <w:tab w:val="clear" w:pos="284"/>
          <w:tab w:val="left" w:pos="2694" w:leader="none"/>
          <w:tab w:val="left" w:pos="3119" w:leader="none"/>
        </w:tabs>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Álla alatt hordja ő</w:t>
        <w:br/>
        <w:t>A Brit Légi Haderő</w:t>
        <w:br/>
        <w:t>Jelvényét, s a nemzeti</w:t>
        <w:br/>
        <w:t>Zászlót hátán kelleti.</w:t>
      </w:r>
    </w:p>
    <w:p>
      <w:pPr>
        <w:pStyle w:val="Stlus"/>
        <w:widowControl/>
        <w:spacing w:before="120" w:after="0"/>
        <w:jc w:val="both"/>
        <w:rPr/>
      </w:pPr>
      <w:r>
        <w:rPr>
          <w:rFonts w:cs="Palatino Linotype" w:ascii="Palatino Linotype" w:hAnsi="Palatino Linotype"/>
          <w:kern w:val="2"/>
          <w:sz w:val="20"/>
          <w:szCs w:val="20"/>
        </w:rPr>
        <w:t>a hadügyminisztérium ma úgy döntött, hogy szűkszavú tájékoztatót bocsát ki az amerikai egységek zendüléssel fenyegető magatartásáról Arhangelszk körzetében, megtagadták a frontra indító parancsot, a rendőri készültségre rácáfolt az utcákon honoló nyugalom, amint a menet a Malakoff, az Henri-Martin, a Victor Hugo sugárúton, majd a Trocadérón haladt, végül Párizsnak abba az előkelő részébe jutott, amelyben Jaurès lakott, de mintha az utakat aláaknázták volna, tartam kellett attól, hogy egyetlen zavaró mozzanat robbanást idéz elő</w:t>
      </w:r>
    </w:p>
    <w:p>
      <w:pPr>
        <w:pStyle w:val="Stlus"/>
        <w:widowControl/>
        <w:spacing w:before="120" w:after="0"/>
        <w:rPr/>
      </w:pPr>
      <w:r>
        <w:rPr>
          <w:rFonts w:cs="Palatino Linotype" w:ascii="Palatino Linotype" w:hAnsi="Palatino Linotype"/>
          <w:kern w:val="2"/>
          <w:sz w:val="20"/>
          <w:szCs w:val="20"/>
        </w:rPr>
        <w:t>SÜRGŐS ERŐSÍTÉSEKKEL MEGOLDOTTÁK</w:t>
        <w:br/>
        <w:t>A FESZÜLT HELYZETET</w:t>
      </w:r>
    </w:p>
    <w:p>
      <w:pPr>
        <w:pStyle w:val="Stlus"/>
        <w:widowControl/>
        <w:tabs>
          <w:tab w:val="clear" w:pos="284"/>
          <w:tab w:val="left" w:pos="2694" w:leader="none"/>
          <w:tab w:val="left" w:pos="3119" w:leader="none"/>
        </w:tabs>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Nyakszirtjétől fartövéig</w:t>
        <w:br/>
        <w:t>Skót gárdisták állnak végig,</w:t>
        <w:br/>
        <w:t>Rengeteg derekát</w:t>
        <w:br/>
        <w:t>Csatahajók szelik á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Bajorország munkássága a pártok korlátait letörve egyesült az elnyomás és a kizsákmányolás ellen: munkás-, katona- és paraszttanácsokba tömörülve átvették a hatalmat.</w:t>
      </w:r>
    </w:p>
    <w:p>
      <w:pPr>
        <w:pStyle w:val="Stlus"/>
        <w:widowControl/>
        <w:tabs>
          <w:tab w:val="clear" w:pos="284"/>
          <w:tab w:val="left" w:pos="2694" w:leader="none"/>
          <w:tab w:val="left" w:pos="3119" w:leader="none"/>
        </w:tabs>
        <w:spacing w:before="120" w:after="0"/>
        <w:ind w:left="1701" w:hanging="0"/>
        <w:rPr/>
      </w:pPr>
      <w:r>
        <w:rPr>
          <w:rFonts w:cs="Palatino Linotype" w:ascii="Palatino Linotype" w:hAnsi="Palatino Linotype"/>
          <w:i/>
          <w:iCs/>
          <w:kern w:val="2"/>
          <w:sz w:val="20"/>
          <w:szCs w:val="20"/>
        </w:rPr>
        <w:t>Sydney madártávlati</w:t>
        <w:br/>
        <w:t>Képét véknyán viseli –</w:t>
        <w:br/>
        <w:t>Bögye alatt terepszínben</w:t>
        <w:br/>
        <w:t>Szülőházam Tennessee-ben</w:t>
      </w:r>
    </w:p>
    <w:p>
      <w:pPr>
        <w:pStyle w:val="Stlus"/>
        <w:widowControl/>
        <w:spacing w:before="120" w:after="0"/>
        <w:rPr/>
      </w:pPr>
      <w:r>
        <w:rPr>
          <w:rFonts w:cs="Palatino Linotype" w:ascii="Palatino Linotype" w:hAnsi="Palatino Linotype"/>
          <w:kern w:val="2"/>
          <w:sz w:val="20"/>
          <w:szCs w:val="20"/>
        </w:rPr>
        <w:t>A KELETI NEGYED KORÁBBI LAKÓI HOZTÁK RÁNK</w:t>
        <w:br/>
        <w:t>A BOLSEVIZMUST, ÁLLÍTJA SIMONS DOKTOR</w:t>
      </w:r>
    </w:p>
    <w:p>
      <w:pPr>
        <w:pStyle w:val="Stlus"/>
        <w:widowControl/>
        <w:spacing w:before="120" w:after="0"/>
        <w:rPr/>
      </w:pPr>
      <w:r>
        <w:rPr>
          <w:rFonts w:cs="Palatino Linotype" w:ascii="Palatino Linotype" w:hAnsi="Palatino Linotype"/>
          <w:kern w:val="2"/>
          <w:sz w:val="20"/>
          <w:szCs w:val="20"/>
        </w:rPr>
        <w:t>PARANCS A MUNKÁSSÁG PALOTÁKBAN</w:t>
        <w:br/>
        <w:t>VALÓ ELSZÁLLÁSOLÁSÁRA</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UKRÁNOK TÜZELNEK A SZÖVETSÉGES MISSZIÓRA</w:t>
      </w:r>
    </w:p>
    <w:p>
      <w:pPr>
        <w:pStyle w:val="Stlus"/>
        <w:widowControl/>
        <w:spacing w:before="120" w:after="0"/>
        <w:jc w:val="both"/>
        <w:rPr/>
      </w:pPr>
      <w:r>
        <w:rPr>
          <w:rFonts w:cs="Palatino Linotype" w:ascii="Palatino Linotype" w:hAnsi="Palatino Linotype"/>
          <w:kern w:val="2"/>
          <w:sz w:val="20"/>
          <w:szCs w:val="20"/>
        </w:rPr>
        <w:t>e pillanatban mintha Landrut tennék felelőssé minden asszony haláláért, aki csak az utóbbi fél évszázadban eltűnt Franciaországban</w:t>
      </w:r>
    </w:p>
    <w:p>
      <w:pPr>
        <w:pStyle w:val="Heading3"/>
        <w:rPr/>
      </w:pPr>
      <w:bookmarkStart w:id="48" w:name="__RefHeading___Toc211060107"/>
      <w:bookmarkEnd w:id="48"/>
      <w:r>
        <w:rPr/>
        <w:t>Negyvenes lencsevég</w:t>
      </w:r>
    </w:p>
    <w:p>
      <w:pPr>
        <w:pStyle w:val="Stlus"/>
        <w:widowControl/>
        <w:spacing w:before="120" w:after="0"/>
        <w:jc w:val="both"/>
        <w:rPr/>
      </w:pPr>
      <w:r>
        <w:rPr>
          <w:rFonts w:cs="Palatino Linotype" w:ascii="Palatino Linotype" w:hAnsi="Palatino Linotype"/>
          <w:kern w:val="2"/>
          <w:sz w:val="20"/>
          <w:szCs w:val="20"/>
        </w:rPr>
        <w:t xml:space="preserve">bejártam a várost általános sztrájk se busz se taxi          a Metró kapui zárva          a Place de Iénán vörös zászlók láttam Anatole France-ot a fehér szakállával mondatszalagokat </w:t>
      </w:r>
      <w:r>
        <w:rPr>
          <w:rFonts w:cs="Palatino Linotype" w:ascii="Palatino Linotype" w:hAnsi="Palatino Linotype"/>
          <w:i/>
          <w:iCs/>
          <w:kern w:val="2"/>
          <w:sz w:val="20"/>
          <w:szCs w:val="20"/>
        </w:rPr>
        <w:t>MUTILÉS DE LA GUERRE</w:t>
      </w:r>
      <w:r>
        <w:rPr>
          <w:rStyle w:val="FootnoteCharacters"/>
          <w:rStyle w:val="FootnoteAnchor"/>
          <w:rFonts w:cs="Palatino Linotype" w:ascii="Palatino Linotype" w:hAnsi="Palatino Linotype"/>
          <w:i/>
          <w:iCs/>
          <w:kern w:val="2"/>
          <w:sz w:val="20"/>
          <w:szCs w:val="20"/>
        </w:rPr>
        <w:footnoteReference w:id="284"/>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és az </w:t>
      </w:r>
      <w:r>
        <w:rPr>
          <w:rFonts w:cs="Palatino Linotype" w:ascii="Palatino Linotype" w:hAnsi="Palatino Linotype"/>
          <w:i/>
          <w:iCs/>
          <w:kern w:val="2"/>
          <w:sz w:val="20"/>
          <w:szCs w:val="20"/>
        </w:rPr>
        <w:t>agent de sûreté</w:t>
      </w:r>
      <w:r>
        <w:rPr>
          <w:rFonts w:cs="Palatino Linotype" w:ascii="Palatino Linotype" w:hAnsi="Palatino Linotype"/>
          <w:iCs/>
          <w:kern w:val="2"/>
          <w:sz w:val="20"/>
          <w:szCs w:val="20"/>
        </w:rPr>
        <w:t>-k</w:t>
      </w:r>
      <w:r>
        <w:rPr>
          <w:rStyle w:val="FootnoteCharacters"/>
          <w:rStyle w:val="FootnoteAnchor"/>
          <w:rFonts w:cs="Palatino Linotype" w:ascii="Palatino Linotype" w:hAnsi="Palatino Linotype"/>
          <w:iCs/>
          <w:kern w:val="2"/>
          <w:sz w:val="20"/>
          <w:szCs w:val="20"/>
        </w:rPr>
        <w:footnoteReference w:id="285"/>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ló-állkapcái</w:t>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Mort aux vaches</w:t>
      </w:r>
    </w:p>
    <w:p>
      <w:pPr>
        <w:pStyle w:val="Stlus"/>
        <w:widowControl/>
        <w:spacing w:before="120" w:after="0"/>
        <w:jc w:val="both"/>
        <w:rPr/>
      </w:pPr>
      <w:r>
        <w:rPr>
          <w:rFonts w:cs="Palatino Linotype" w:ascii="Palatino Linotype" w:hAnsi="Palatino Linotype"/>
          <w:kern w:val="2"/>
          <w:sz w:val="20"/>
          <w:szCs w:val="20"/>
        </w:rPr>
        <w:t>a Place de la Concorde-on a csúcsos sisakos Köztársasági Gárda belelovagolt a tömegbe kardlapozta a párizsiakat          az Internacionálé foszlányai          gondterhelt rohamsisakos katonák lábhoz tett fegyverrel végig a bulvárok mentén</w:t>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Vive les poilus</w:t>
      </w:r>
    </w:p>
    <w:p>
      <w:pPr>
        <w:pStyle w:val="Stlus"/>
        <w:widowControl/>
        <w:spacing w:before="120" w:after="0"/>
        <w:jc w:val="both"/>
        <w:rPr/>
      </w:pPr>
      <w:r>
        <w:rPr>
          <w:rFonts w:cs="Palatino Linotype" w:ascii="Palatino Linotype" w:hAnsi="Palatino Linotype"/>
          <w:kern w:val="2"/>
          <w:sz w:val="20"/>
          <w:szCs w:val="20"/>
        </w:rPr>
        <w:t>a République-nél          </w:t>
      </w:r>
      <w:r>
        <w:rPr>
          <w:rFonts w:cs="Palatino Linotype" w:ascii="Palatino Linotype" w:hAnsi="Palatino Linotype"/>
          <w:i/>
          <w:kern w:val="2"/>
          <w:sz w:val="20"/>
          <w:szCs w:val="20"/>
        </w:rPr>
        <w:t xml:space="preserve">à </w:t>
      </w:r>
      <w:r>
        <w:rPr>
          <w:rFonts w:cs="Palatino Linotype" w:ascii="Palatino Linotype" w:hAnsi="Palatino Linotype"/>
          <w:i/>
          <w:iCs/>
          <w:kern w:val="2"/>
          <w:sz w:val="20"/>
          <w:szCs w:val="20"/>
        </w:rPr>
        <w:t xml:space="preserve">bas la guerre MORT AUX VACHES </w:t>
      </w:r>
      <w:r>
        <w:rPr>
          <w:rFonts w:cs="Palatino Linotype" w:ascii="Palatino Linotype" w:hAnsi="Palatino Linotype"/>
          <w:i/>
          <w:kern w:val="2"/>
          <w:sz w:val="20"/>
          <w:szCs w:val="20"/>
        </w:rPr>
        <w:t xml:space="preserve">à </w:t>
      </w:r>
      <w:r>
        <w:rPr>
          <w:rFonts w:cs="Palatino Linotype" w:ascii="Palatino Linotype" w:hAnsi="Palatino Linotype"/>
          <w:i/>
          <w:iCs/>
          <w:kern w:val="2"/>
          <w:sz w:val="20"/>
          <w:szCs w:val="20"/>
        </w:rPr>
        <w:t>bas la paix des assassins</w:t>
      </w:r>
      <w:r>
        <w:rPr>
          <w:rStyle w:val="FootnoteCharacters"/>
          <w:rStyle w:val="FootnoteAnchor"/>
          <w:rFonts w:cs="Palatino Linotype" w:ascii="Palatino Linotype" w:hAnsi="Palatino Linotype"/>
          <w:i/>
          <w:iCs/>
          <w:kern w:val="2"/>
          <w:sz w:val="20"/>
          <w:szCs w:val="20"/>
        </w:rPr>
        <w:footnoteReference w:id="286"/>
      </w:r>
      <w:r>
        <w:rPr>
          <w:rFonts w:cs="Palatino Linotype" w:ascii="Palatino Linotype" w:hAnsi="Palatino Linotype"/>
          <w:i/>
          <w:iCs/>
          <w:kern w:val="2"/>
          <w:sz w:val="20"/>
          <w:szCs w:val="20"/>
        </w:rPr>
        <w:t>          </w:t>
      </w:r>
      <w:r>
        <w:rPr>
          <w:rFonts w:cs="Palatino Linotype" w:ascii="Palatino Linotype" w:hAnsi="Palatino Linotype"/>
          <w:kern w:val="2"/>
          <w:sz w:val="20"/>
          <w:szCs w:val="20"/>
        </w:rPr>
        <w:t>felszaggatták az öntöttvas rácsokat a fák körül és vassal meg kövekkel dobálják a nyalka Köztársasági Gárdát pisszegnek fütyülnek esernyővéggel böködik a lovakat          az Internacionálé foszlányai</w:t>
      </w:r>
    </w:p>
    <w:p>
      <w:pPr>
        <w:pStyle w:val="Stlus"/>
        <w:widowControl/>
        <w:spacing w:before="120" w:after="0"/>
        <w:jc w:val="both"/>
        <w:rPr/>
      </w:pPr>
      <w:r>
        <w:rPr>
          <w:rFonts w:cs="Palatino Linotype" w:ascii="Palatino Linotype" w:hAnsi="Palatino Linotype"/>
          <w:kern w:val="2"/>
          <w:sz w:val="20"/>
          <w:szCs w:val="20"/>
        </w:rPr>
        <w:t>a Gare de l’Estnél már éneklik végig az Internacionálét          a nemzeti csendőrség lassan nyomul a Magenta felé köveken át a vasdarabokon át füttyök          Internacionálé          </w:t>
      </w:r>
      <w:r>
        <w:rPr>
          <w:rFonts w:cs="Palatino Linotype" w:ascii="Palatino Linotype" w:hAnsi="Palatino Linotype"/>
          <w:i/>
          <w:iCs/>
          <w:kern w:val="2"/>
          <w:sz w:val="20"/>
          <w:szCs w:val="20"/>
        </w:rPr>
        <w:t>Mort aux vaches          </w:t>
      </w:r>
      <w:r>
        <w:rPr>
          <w:rFonts w:cs="Palatino Linotype" w:ascii="Palatino Linotype" w:hAnsi="Palatino Linotype"/>
          <w:kern w:val="2"/>
          <w:sz w:val="20"/>
          <w:szCs w:val="20"/>
        </w:rPr>
        <w:t>építsünk utcatorlaszokat barikádot!          fiatal gyerekek megpróbálják leverni a zárat egy fegyverüzletről          pisztolylövések öregasszonyt találnak az ablakban          (Kinek a vére lehet az utcaköveken?) mellékutcán rohanunk kapualjakban lapulunk házmesterek próbálják a kapukat bezárni a csörtető lovasság előtt tizenkettes rendekben rohamoznak nagy bajuszú karácsonyfa-sisakos kivörösödött pofák rémültek és elszántak</w:t>
      </w:r>
    </w:p>
    <w:p>
      <w:pPr>
        <w:pStyle w:val="Stlus"/>
        <w:widowControl/>
        <w:spacing w:before="120" w:after="0"/>
        <w:jc w:val="both"/>
        <w:rPr/>
      </w:pPr>
      <w:r>
        <w:rPr>
          <w:rFonts w:cs="Palatino Linotype" w:ascii="Palatino Linotype" w:hAnsi="Palatino Linotype"/>
          <w:kern w:val="2"/>
          <w:sz w:val="20"/>
          <w:szCs w:val="20"/>
        </w:rPr>
        <w:t>a sarkon beleütközök egy barátomba szalad az is          Vigyázz!</w:t>
      </w:r>
    </w:p>
    <w:p>
      <w:pPr>
        <w:pStyle w:val="Stlus"/>
        <w:widowControl/>
        <w:spacing w:before="120" w:after="0"/>
        <w:jc w:val="both"/>
        <w:rPr/>
      </w:pPr>
      <w:r>
        <w:rPr>
          <w:rFonts w:cs="Palatino Linotype" w:ascii="Palatino Linotype" w:hAnsi="Palatino Linotype"/>
          <w:kern w:val="2"/>
          <w:sz w:val="20"/>
          <w:szCs w:val="20"/>
        </w:rPr>
        <w:t>Ezek nem lábra lőnek! annyira zuhogni kezd hogy együtt bújunk be egy kávézó legördülő redőnye alatt odabenn félhomály csöndesség néhány öregedő munkás dohogva iszogat a söntésnél          </w:t>
      </w:r>
      <w:r>
        <w:rPr>
          <w:rFonts w:cs="Palatino Linotype" w:ascii="Palatino Linotype" w:hAnsi="Palatino Linotype"/>
          <w:i/>
          <w:iCs/>
          <w:kern w:val="2"/>
          <w:sz w:val="20"/>
          <w:szCs w:val="20"/>
        </w:rPr>
        <w:t>Ah les salops</w:t>
      </w:r>
      <w:r>
        <w:rPr>
          <w:rStyle w:val="FootnoteCharacters"/>
          <w:rStyle w:val="FootnoteAnchor"/>
          <w:rFonts w:cs="Palatino Linotype" w:ascii="Palatino Linotype" w:hAnsi="Palatino Linotype"/>
          <w:i/>
          <w:iCs/>
          <w:kern w:val="2"/>
          <w:sz w:val="20"/>
          <w:szCs w:val="20"/>
        </w:rPr>
        <w:footnoteReference w:id="287"/>
      </w:r>
      <w:r>
        <w:rPr>
          <w:rFonts w:cs="Palatino Linotype" w:ascii="Palatino Linotype" w:hAnsi="Palatino Linotype"/>
          <w:i/>
          <w:iCs/>
          <w:kern w:val="2"/>
          <w:sz w:val="20"/>
          <w:szCs w:val="20"/>
        </w:rPr>
        <w:t>          </w:t>
      </w:r>
      <w:r>
        <w:rPr>
          <w:rFonts w:cs="Palatino Linotype" w:ascii="Palatino Linotype" w:hAnsi="Palatino Linotype"/>
          <w:kern w:val="2"/>
          <w:sz w:val="20"/>
          <w:szCs w:val="20"/>
        </w:rPr>
        <w:t>Nem jelentek meg a lapok          Azt beszélik hogy a forradalom győzött Marseille-ben és Lille-ben          </w:t>
      </w:r>
      <w:r>
        <w:rPr>
          <w:rFonts w:cs="Palatino Linotype" w:ascii="Palatino Linotype" w:hAnsi="Palatino Linotype"/>
          <w:i/>
          <w:iCs/>
          <w:kern w:val="2"/>
          <w:sz w:val="20"/>
          <w:szCs w:val="20"/>
        </w:rPr>
        <w:t>Ça va taper dure</w:t>
      </w:r>
      <w:r>
        <w:rPr>
          <w:rStyle w:val="FootnoteCharacters"/>
          <w:rStyle w:val="FootnoteAnchor"/>
          <w:rFonts w:cs="Palatino Linotype" w:ascii="Palatino Linotype" w:hAnsi="Palatino Linotype"/>
          <w:i/>
          <w:iCs/>
          <w:kern w:val="2"/>
          <w:sz w:val="20"/>
          <w:szCs w:val="20"/>
        </w:rPr>
        <w:footnoteReference w:id="288"/>
      </w:r>
      <w:r>
        <w:rPr>
          <w:rFonts w:cs="Palatino Linotype" w:ascii="Palatino Linotype" w:hAnsi="Palatino Linotype"/>
          <w:i/>
          <w:iCs/>
          <w:kern w:val="2"/>
          <w:sz w:val="20"/>
          <w:szCs w:val="20"/>
        </w:rPr>
        <w:t xml:space="preserve">          Américain </w:t>
      </w:r>
      <w:r>
        <w:rPr>
          <w:rFonts w:cs="Palatino Linotype" w:ascii="Palatino Linotype" w:hAnsi="Palatino Linotype"/>
          <w:kern w:val="2"/>
          <w:sz w:val="20"/>
          <w:szCs w:val="20"/>
        </w:rPr>
        <w:t>grogot iszunk a cipőnk átázott a szomszédos asztalnál két hajlott korú munkás sakkozik egy üveg fehér bor mellett</w:t>
      </w:r>
    </w:p>
    <w:p>
      <w:pPr>
        <w:pStyle w:val="Stlus"/>
        <w:widowControl/>
        <w:spacing w:before="120" w:after="0"/>
        <w:jc w:val="both"/>
        <w:rPr/>
      </w:pPr>
      <w:r>
        <w:rPr>
          <w:rFonts w:cs="Palatino Linotype" w:ascii="Palatino Linotype" w:hAnsi="Palatino Linotype"/>
          <w:kern w:val="2"/>
          <w:sz w:val="20"/>
          <w:szCs w:val="20"/>
        </w:rPr>
        <w:t xml:space="preserve">később kikandikálunk a leeresztett redőny alatt a zuhogó esőbe az üres utcán egy tört esernyőt látni meg egy régi kockás sipkát egymás mellett a tisztára mosott útszélen meg odébb egy tépett röplapot </w:t>
      </w:r>
      <w:r>
        <w:rPr>
          <w:rFonts w:cs="Palatino Linotype" w:ascii="Palatino Linotype" w:hAnsi="Palatino Linotype"/>
          <w:i/>
          <w:iCs/>
          <w:kern w:val="2"/>
          <w:sz w:val="20"/>
          <w:szCs w:val="20"/>
        </w:rPr>
        <w:t>L’UNION DES TRAVAILLEURS FERA</w:t>
      </w:r>
    </w:p>
    <w:p>
      <w:pPr>
        <w:pStyle w:val="Heading4"/>
        <w:rPr/>
      </w:pPr>
      <w:bookmarkStart w:id="49" w:name="__RefHeading___Toc211060108"/>
      <w:bookmarkEnd w:id="49"/>
      <w:r>
        <w:rPr/>
        <w:t>38. SZ. HÍRADÓ</w:t>
      </w:r>
    </w:p>
    <w:p>
      <w:pPr>
        <w:pStyle w:val="Stlus"/>
        <w:widowControl/>
        <w:tabs>
          <w:tab w:val="clear" w:pos="284"/>
          <w:tab w:val="left" w:pos="1985" w:leader="none"/>
        </w:tabs>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C est la lutte finale</w:t>
        <w:tab/>
        <w:br/>
        <w:tab/>
        <w:t>Groupons-nous et demain</w:t>
        <w:br/>
        <w:t>L’internationale</w:t>
        <w:br/>
        <w:tab/>
        <w:t>Sera le genre humain</w:t>
      </w:r>
      <w:r>
        <w:rPr>
          <w:rStyle w:val="FootnoteCharacters"/>
          <w:rStyle w:val="FootnoteAnchor"/>
          <w:rFonts w:cs="Palatino Linotype" w:ascii="Palatino Linotype" w:hAnsi="Palatino Linotype"/>
          <w:i/>
          <w:iCs/>
          <w:kern w:val="2"/>
          <w:sz w:val="20"/>
          <w:szCs w:val="20"/>
        </w:rPr>
        <w:footnoteReference w:id="289"/>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SORTŰZ A KÉPVISELŐHÁZBAN</w:t>
      </w:r>
    </w:p>
    <w:p>
      <w:pPr>
        <w:pStyle w:val="Stlus"/>
        <w:widowControl/>
        <w:spacing w:before="120" w:after="0"/>
        <w:rPr/>
      </w:pPr>
      <w:r>
        <w:rPr>
          <w:rFonts w:cs="Palatino Linotype" w:ascii="Palatino Linotype" w:hAnsi="Palatino Linotype"/>
          <w:kern w:val="2"/>
          <w:sz w:val="20"/>
          <w:szCs w:val="20"/>
        </w:rPr>
        <w:t>K. L E.-TISZTVISELŐT VETTEK ŐRIZETBE SIKKASZTÁSÉRT</w:t>
      </w:r>
    </w:p>
    <w:p>
      <w:pPr>
        <w:pStyle w:val="Stlus"/>
        <w:widowControl/>
        <w:spacing w:before="120" w:after="0"/>
        <w:jc w:val="both"/>
        <w:rPr/>
      </w:pPr>
      <w:r>
        <w:rPr>
          <w:rFonts w:cs="Palatino Linotype" w:ascii="Palatino Linotype" w:hAnsi="Palatino Linotype"/>
          <w:kern w:val="2"/>
          <w:sz w:val="20"/>
          <w:szCs w:val="20"/>
        </w:rPr>
        <w:t>kijelenti, hogy ilyen vállalkozás felől csakis a népakarat dönthet          AZ EGYESÜLT ÁLLAMOKÉ KELL HOGY LEGYEN A VILÁG LEGERŐSEBB HAJÓHADA, MONDOTTA          Olaszországban jártomban sebesülten sántikáló kis olasz katonai egység keresett meg. El nem gondolhattam, mit akarnak tőlem. Kiderült, hogy egyszerűen, megható egyszerűséggel a Népszövetség érdekében akartak nálam közbenjárni. Katonák zendülése a német opera ellen</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PARANCSA ÚGY SZÓLT, HOGY</w:t>
        <w:br/>
        <w:t>A GÖRÖGÖKET SORSUKRA KELL HAGYNI</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KANADAIAK FELLÁZADNAK A BRIT TÁBORBAN</w:t>
      </w:r>
    </w:p>
    <w:p>
      <w:pPr>
        <w:pStyle w:val="Stlus"/>
        <w:widowControl/>
        <w:tabs>
          <w:tab w:val="clear" w:pos="284"/>
          <w:tab w:val="left" w:pos="1985" w:leader="none"/>
        </w:tabs>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Fel, fel, ti rabjai a földnek,</w:t>
        <w:br/>
        <w:t>Fel, fel, te éhes proletár!</w:t>
        <w:br/>
        <w:t>A győzelem napjai jönnek</w:t>
      </w:r>
    </w:p>
    <w:p>
      <w:pPr>
        <w:pStyle w:val="Stlus"/>
        <w:widowControl/>
        <w:tabs>
          <w:tab w:val="clear" w:pos="284"/>
          <w:tab w:val="left" w:pos="1985" w:leader="none"/>
        </w:tabs>
        <w:spacing w:before="120" w:after="0"/>
        <w:rPr>
          <w:rFonts w:ascii="Palatino Linotype" w:hAnsi="Palatino Linotype" w:cs="Palatino Linotype"/>
          <w:i/>
          <w:i/>
          <w:iCs/>
          <w:kern w:val="2"/>
          <w:sz w:val="20"/>
          <w:szCs w:val="20"/>
        </w:rPr>
      </w:pPr>
      <w:r>
        <w:rPr>
          <w:rFonts w:cs="Palatino Linotype" w:ascii="Palatino Linotype" w:hAnsi="Palatino Linotype"/>
          <w:i/>
          <w:iCs/>
          <w:kern w:val="2"/>
          <w:sz w:val="20"/>
          <w:szCs w:val="20"/>
        </w:rPr>
        <w:t>A qui la Faute si le Beurre est Cher?</w:t>
      </w:r>
      <w:r>
        <w:rPr>
          <w:rStyle w:val="FootnoteCharacters"/>
          <w:rStyle w:val="FootnoteAnchor"/>
          <w:rFonts w:cs="Palatino Linotype" w:ascii="Palatino Linotype" w:hAnsi="Palatino Linotype"/>
          <w:i/>
          <w:iCs/>
          <w:kern w:val="2"/>
          <w:sz w:val="20"/>
          <w:szCs w:val="20"/>
        </w:rPr>
        <w:footnoteReference w:id="290"/>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BUSÁS NYERESÉGEK A WALL STREETEN SZÁMOS ÚJ CSÚCS</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NE SOYONS PAS LES DUPES DU TRAVESTI BOLCHEVISTE</w:t>
      </w:r>
      <w:r>
        <w:rPr>
          <w:rStyle w:val="FootnoteCharacters"/>
          <w:rStyle w:val="FootnoteAnchor"/>
          <w:rFonts w:cs="Palatino Linotype" w:ascii="Palatino Linotype" w:hAnsi="Palatino Linotype"/>
          <w:i/>
          <w:iCs/>
          <w:kern w:val="2"/>
          <w:sz w:val="20"/>
          <w:szCs w:val="20"/>
        </w:rPr>
        <w:footnoteReference w:id="291"/>
      </w:r>
    </w:p>
    <w:p>
      <w:pPr>
        <w:pStyle w:val="Stlus"/>
        <w:widowControl/>
        <w:spacing w:before="120" w:after="0"/>
        <w:jc w:val="both"/>
        <w:rPr/>
      </w:pPr>
      <w:r>
        <w:rPr>
          <w:rFonts w:cs="Palatino Linotype" w:ascii="Palatino Linotype" w:hAnsi="Palatino Linotype"/>
          <w:kern w:val="2"/>
          <w:sz w:val="20"/>
          <w:szCs w:val="20"/>
        </w:rPr>
        <w:t>Washingtonban az az általános vélemény, hogy Kisázsiába az amerikai nép nem szívesen küldene ugyan csapatokat, viszont a Rio Grandétól délre szívesen látná a katonai rendteremtést. Sztrájkolók New York városának teljes megbénításával fenyegetőznek. Lahore-ban helyreállt a rend. Lille-ben sztrájkolnak a temetkezési vállalkozók</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ZENDÜLŐ SZELLEM AZ AMERIKAI CSAPATOK KÖZ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 KALIFORNIAI ESKÜDTSZÉK GYORS DÖNTÉSE A</w:t>
        <w:br/>
        <w:t>SACRAMENTÓI MUNKÁSOK ELLEN</w:t>
      </w:r>
    </w:p>
    <w:p>
      <w:pPr>
        <w:pStyle w:val="Stlus"/>
        <w:widowControl/>
        <w:tabs>
          <w:tab w:val="clear" w:pos="284"/>
          <w:tab w:val="left" w:pos="1985" w:leader="none"/>
        </w:tabs>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Ez a harc lesz a végső,</w:t>
        <w:br/>
        <w:t>Csak összefogni hát,</w:t>
        <w:br/>
        <w:t>És nemzetközivé lesz</w:t>
        <w:br/>
        <w:t>Holnapra a világ</w:t>
      </w:r>
    </w:p>
    <w:p>
      <w:pPr>
        <w:pStyle w:val="Stlus"/>
        <w:widowControl/>
        <w:spacing w:before="120" w:after="0"/>
        <w:rPr/>
      </w:pPr>
      <w:r>
        <w:rPr>
          <w:rFonts w:cs="Palatino Linotype" w:ascii="Palatino Linotype" w:hAnsi="Palatino Linotype"/>
          <w:kern w:val="2"/>
          <w:sz w:val="20"/>
          <w:szCs w:val="20"/>
        </w:rPr>
        <w:t>A BOLSEVIZMUST ÖSSZEOMLÁS FENYEGETI,</w:t>
        <w:br/>
        <w:t>HANGOZTATTA A MENEKÜLT TÁBORNO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francia cenzor nem engedélyezi, </w:t>
      </w:r>
      <w:r>
        <w:rPr>
          <w:rFonts w:cs="Palatino Linotype" w:ascii="Palatino Linotype" w:hAnsi="Palatino Linotype"/>
          <w:iCs/>
          <w:kern w:val="2"/>
          <w:sz w:val="20"/>
          <w:szCs w:val="20"/>
        </w:rPr>
        <w:t>hogy a</w:t>
      </w:r>
      <w:r>
        <w:rPr>
          <w:rFonts w:cs="Palatino Linotype" w:ascii="Palatino Linotype" w:hAnsi="Palatino Linotype"/>
          <w:i/>
          <w:iCs/>
          <w:kern w:val="2"/>
          <w:sz w:val="20"/>
          <w:szCs w:val="20"/>
        </w:rPr>
        <w:t xml:space="preserve"> Herald </w:t>
      </w:r>
      <w:r>
        <w:rPr>
          <w:rFonts w:cs="Palatino Linotype" w:ascii="Palatino Linotype" w:hAnsi="Palatino Linotype"/>
          <w:kern w:val="2"/>
          <w:sz w:val="20"/>
          <w:szCs w:val="20"/>
        </w:rPr>
        <w:t>megírja, mit tett a kínai küldöttség, a nyugtalanságot azonban tagadni hiábavaló. Akiknek a pénzkeresésre módjuk nincs, és tehetetlenül kell nézniük, hogy gyerekeik éhesen sírnak, hogy a gyárak egymás után zárnak be, sőt a vasúti forgalom szünetelése esetén a nemzeti élet teljes pangásával is számolniuk kell, azoktól aligha várható higgadt ítélet.</w:t>
      </w:r>
    </w:p>
    <w:p>
      <w:pPr>
        <w:pStyle w:val="Stlus"/>
        <w:widowControl/>
        <w:spacing w:before="120" w:after="0"/>
        <w:rPr/>
      </w:pPr>
      <w:r>
        <w:rPr>
          <w:rFonts w:cs="Palatino Linotype" w:ascii="Palatino Linotype" w:hAnsi="Palatino Linotype"/>
          <w:kern w:val="2"/>
          <w:sz w:val="20"/>
          <w:szCs w:val="20"/>
        </w:rPr>
        <w:t>A BRITEK MINDEN EREJÜKKEL AZON VANNAK, HOGY</w:t>
        <w:br/>
        <w:t>ÍGÉRETÜKHÖZ HÍVEN AKASZTÓFÁRA JUTTASSÁK A KAISERT</w:t>
      </w:r>
    </w:p>
    <w:p>
      <w:pPr>
        <w:pStyle w:val="Stlus"/>
        <w:widowControl/>
        <w:spacing w:before="120" w:after="0"/>
        <w:jc w:val="both"/>
        <w:rPr/>
      </w:pPr>
      <w:r>
        <w:rPr>
          <w:rFonts w:cs="Palatino Linotype" w:ascii="Palatino Linotype" w:hAnsi="Palatino Linotype"/>
          <w:kern w:val="2"/>
          <w:sz w:val="20"/>
          <w:szCs w:val="20"/>
        </w:rPr>
        <w:t>a koreaiak, úgy hírlik, bíznak benne, hogy Wilson elnök repülőgépen látogatást tesz náluk, és meghallgatja javaslataikat. A szöuli hegyre kitűzött fehér lobogó állítólag már a leszállás várható helyét jelzi</w:t>
      </w:r>
    </w:p>
    <w:p>
      <w:pPr>
        <w:pStyle w:val="Heading2"/>
        <w:rPr/>
      </w:pPr>
      <w:bookmarkStart w:id="50" w:name="__RefHeading___Toc211060109"/>
      <w:bookmarkEnd w:id="50"/>
      <w:r>
        <w:rPr/>
        <w:t>FRUSK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hajón nem nyavalygott, szerette is mindenki. Vidám utazás volt, pedig háborgott a tenger, és hideg szelek jártak. Volt ott egy Mr. Barrow nevezetű, az elnök kiküldetésében járt, az mindjárt beleesett. Érdekes ember volt, mindenről tudott valamit. Szocialistának és a munkásmozgalomhoz közel állónak mondta magát. Az is nagyon érdekelte, amikor Fruska elmesélte neki, miket látott Jerseyben a szövőmunkások sztrájkja során. Esténként karon fogva sétálták körbe a fedélzetet, és egy-egy nagyobb hullám majd ledöntötte őket a lábukról. Nem volt könnyű Mr. Barrow-val, mert kezdett nagyon megmelegedni. De csak sikerült leszerelni azzal, hogy neki inkább jó barát kellene most, mivel volt egy szerencsétlen szerelme, s nem akarna mindjárt csöbörből vödörbe esni. Mr. Barrow megértőnek látszott, és elmondta, hogy neki sem sikerült életében zöld ágra vergődnie a nőkkel. Úgy magyarázta, hogy az embereknek szabad szerelem kellene, nem az a sok kötöttség, gátlás, házasság. Ő is inkább a szenvedélyes barátságot választaná, mondta. Ebben meg is egyeztek. Hanem aztán, mikor mégis föl akarta csalni a hotel szobájába Párizsban, lekapta a tíz körméről. Megint aztán nagyon szépen viselkedett lefelé Rómába, úgyhogy Fruska már azon kezdett spekulálni, hogy ha meg találná kérni a kezét, nem is bánná.</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Csak aztán volt egy amerikai tiszt a vonaton, egy Savage nevezetű kapitány, az olyan jóképű ember volt, és olyan murisakat mondott! Vitte le Rómába a fontos sürgönyöket. Attól fogva, ahogy Dickkel találkozott, kezdett Európa nagyon megtetszeni. Dick beszélt franciául is, olaszul is, és azzal volt teli, hogy a rozzant régi városok milyen szépek. És olyan érdekesen vonogatta a száját, mikor mesélte, mi minden történt vele a háborúban! Kicsit Webbre hasonlított, csak kedvesebb volt, jobb képű is, és biztosabban megállt a lábán. Amint meglátta, Fruskának Joe ki is ment a fejéből, G. H. Barrow-ra meg rá se bírt nézni. Savage kapitány levette a lábáról, és mire Rómába értek, Fruska megvallotta magának is, hogy fülig szerelmes bele. Aznap, mikor kirándultak Hadrianus császár nyári lakának romjaihoz, meg abba a kis városba, ahol az a vízesés volt, Fruska még örült is, hogy ivott a társasággal, és csak arra vágyott, hogy Dick megölelje. Talán az esős tájékok, talán azok a buja szemű emberek tették, talán a régi városok nevei, vagy a fokhagymás-olajos ételek és az a sok olajos hang meg a csöpp vadvirág, amelyről Dick azt mondta, hogy ciklámennek hívják, hogy azt mondta magában, jöjjön, aminek jönni kell. Mégis majdnem elájult, amikor Dick elkezdte volna. Jaj, de jó lett volna, ha nemcsak elkezdi – de nem, ilyet rendes lány nem enged mindjárt, azért mondta neki, hogy majd másnap. Gondolta, fütyül a Közel-keleti Segélynek tett fogadalomra, és addigra jól beiszik, aztán utána az özönvíz. Nem volt olyan fájdalmas, mint ahogy várta, de olyan jó se, csak nagyon megijedt és borzongott, és a gyomra is felfordult – mint akkor, amikor megmondta neki hogy ő még sose. De másnap Dick olyan gyengéd és olyan férfias volt hogy Fruska mégiscsak úgy érezte, boldoggá tette. Hanem aztán vissza kellett, neki menni Párizsba, ő meg ott ragadt az irodában a vén tyúkok közt, és az borzalmas vo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ikor észrevette, hogy úgy maradt, először nem is bánta. Dick elveszi. Apu meg Gézengúz morgolódik egy darabig, az biztos, de majd megszeretik Dicket. Verseket ír, költő lesz belőle, amikor leszerel. Fruska mérget mert volna venni rá, hogy híres ember lesz. Csak leveleket nemigen írt, és amikor visszahívta Rómába, Dick nem örült annyira, mint Fruska szerette volna – de hiába, ha egyszer meg volt lepetve. Úgy határoztak, hogy most Jobb lenne mégse megtartani, és inkább később összeházasodni, mikor Dick már leszerelt. Fruska nem úgy látta, mintha Dick nem akarna nősülni. Megpróbált mindenféléket, és kijárt lovagolni Grassi hadnaggyal, aki Etonban járt iskolába, és szépen beszélt angolul, és azt sem tudta, hogy kényeztesse, és magasztalta, hogy ilyen jó női lovast még ő nem látott. Csak aztán addig-addig járt lovagolni Grassi hadnaggyal, hogy mindig elkésett a munkából, és a vén tyúkok az irodában megorroltak, és hazaküldték Ameriká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párizsi vonaton, akkor jött rá Fruskára az ijedelem igazán. A lovaglás nem használt, és minden íze-porcikája sajgott, mert bukott Grassi hadnagy egyik lovával, és a ló eltörte a lábát, amikor egy kőfalon keresztülugratott vele: A lovat le kellett lőni, és a hadnagy hitványul viselkedett. Hiába, ezek az idegenek a végén csak kimutatják a foguk fehérét. Amiatt is izgult, mit szólnak, ha észre találják venni, mivel már majdnem háromhónapos. Nincs mit okoskodni, rögtön meg kell esküdniük. Talán lehetne azt mondani, hogy őket már egy kis kövér pap Rómában összead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e amint Dick felé szaladt a szálló folyosóján, már tudta, hogy a rózsás reményekből nem lesz semmi se. Dick őt már nem szereti. Haza is ment nemsokára a szállodájába, alig látta útközben az esős párizsi utcákat. Azt is, csodálta, hogy visszatalált. Szinte remélte, hogy eltéved. Felment a szobájába, lerogyott egy székre, a csuromvizes kalapját-kabátját sem tette le. Pedig tudta ő, hogy késő bánat ebgondolat. Vége mindenn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ásnap délelőtt benézett a Segély irodájába. Kezébe nyomták a hajójegyét, és megmondták, milyen hajóra szálljon négy nap múlva. Ezután visszament a szállodájába, leült a székre, és próbált megint gondolkodni, így nem állíthat haza Dallasba. Aztán Dick küldött egy cédulát egy orvosnak a címév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w:t>
      </w:r>
      <w:r>
        <w:rPr>
          <w:rFonts w:cs="Palatino Linotype" w:ascii="Palatino Linotype" w:hAnsi="Palatino Linotype"/>
          <w:kern w:val="2"/>
          <w:sz w:val="20"/>
          <w:szCs w:val="20"/>
        </w:rPr>
        <w:t>Bocsáss meg,” írta melléje. „Olyan hősiesen viseled, hogy biztos minden jóra fordu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Összetépte a vékony kék papírra írt levelet apróra, és kiszórta az ablakon. Azzal végigvágódott az ágyon és zokogott, míg a szeme bele nem fájdult. Megint a hányinger környékezte, és ki kellett szaladni a vécére. Visszafeküdt, szundított egyet, és éhesen ébred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 idő megjavult. A nap besütött a szobájába. Lement az előcsarnokba, és felhívta G. H. Barrow-t a hivatalában. Barrow örült és ígérte, hogy egy félórán belül jön, és elviszi a Bois-ba ebédelni, és semmi másra nem lesz gondjuk, mint pogány szívük örömére, a tavaszra. Fruska elhúzta a száját, de azért a hangjára vigyázott, mikor mondta neki, hogy várja.</w:t>
      </w:r>
    </w:p>
    <w:p>
      <w:pPr>
        <w:pStyle w:val="Stlus"/>
        <w:widowControl/>
        <w:spacing w:before="120" w:after="0"/>
        <w:ind w:firstLine="567"/>
        <w:jc w:val="both"/>
        <w:rPr/>
      </w:pPr>
      <w:r>
        <w:rPr>
          <w:rFonts w:cs="Palatino Linotype" w:ascii="Palatino Linotype" w:hAnsi="Palatino Linotype"/>
          <w:kern w:val="2"/>
          <w:sz w:val="20"/>
          <w:szCs w:val="20"/>
        </w:rPr>
        <w:t>Barrow sportos szürke flanell öltönyben és szürke puhakalapban érkezett, és Fruska úgy érezte, fakó kisegér mellette il gyűlölt csukaszürke egyenruhájába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Tudja-e, a-a-aranyos, hogy m-m-megmentette az életemet – habogta Barrow. – A tavasz engem az ön-ön-öngyilkosságba képes hajszolni, ha nem vagyok sz-sz-szerelmes… Már kezdtem magamat é-é-élemedettnek érezni, hogy a szerelem az idén elk-került. De most már szép a vi-vi-vilá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Én is pont így voltam vele. – Miért, m-m-mi baj?</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Lehet, hogy elmondom, lehet, hogy nem – nevetett Fruska, és szinte megtetszett neki Barrow hosszú orra és hegyes álla. – Különben sem lenne erőm elmondani, annyira éhes vagyo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baj, majd én beszélek – ígérte Barrow. – Hú-hú-úgyis én vagyok a be-be-be… beszédesebbik. Olyan ebédet cs-cs-csapunk, hogy a tíz ujját m-megnyalja utána.</w:t>
      </w:r>
    </w:p>
    <w:p>
      <w:pPr>
        <w:pStyle w:val="Stlus"/>
        <w:widowControl/>
        <w:spacing w:before="120" w:after="0"/>
        <w:ind w:firstLine="567"/>
        <w:jc w:val="both"/>
        <w:rPr/>
      </w:pPr>
      <w:r>
        <w:rPr>
          <w:rFonts w:cs="Palatino Linotype" w:ascii="Palatino Linotype" w:hAnsi="Palatino Linotype"/>
          <w:kern w:val="2"/>
          <w:sz w:val="20"/>
          <w:szCs w:val="20"/>
        </w:rPr>
        <w:t>Csakugyan, be nem állt a szája a konflisban, egyre mondta a béketárgyalásokat, és hogy az elnöknek milyen harcot kell vívnia elvei csorbítatlan megvalósulásáért. – Sötét cselszövények hálói veszik körül, az óvilág két legagyafúrtabb és legelvetemültebb államművésze mérgezi körülötte titkos szerződésekkel a levegőt… És kitart mégis… Mindnyájan kitartunk, hiszen most vívjuk minden idők legszentebb keresztes háborúját, és ha győzünk, a világot váltjuk meg, ha pedig elbukunk, a bolsevizmus meg a kétségbeesés lesz úrrá mindenek felett… Elképzelheti, Anne Elizabeth, mekkora megkönnyebbülés volt a bájos kis hangját hallanom a telefonban, hogy végre egy pillanatra elszabadulhatok a gondok és kötelezettségek nyomasztó légköréből… Gondolja el, mit éreztünk, mikor azt hallottuk, hogy az elnököt meg akarják mérgezni az Hôtel de Muratban… hiszen szinte egymaga áll már néhány munkatársával, párthívével és felesküdött harcostársával a tisztességért, méltányosságért és igazságért vívott harcában, és ne feledj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Így kelepelt, mintha valami beszédét próbálta volna el nyilvános telefonon – mert Fruska úgy hallgatta, mintha a vonal meg-megszakadt volna. A gyönyörű idő minduntalan elvonta a figyelmét. A vadgesztenyék gyertyái virítottak, tömeg, kiöltözött gyerekek mindenfelé, zászlók lengtek a kék égen, a fasorokon túl házak gyönyörűen faragott kőből, kovácsolt erkélyük és frissen tisztított ablakaik májusi napfényben ragyogtak. Párizs szinte kicsinek tetszett ebben a ragyogásban, mint ha a távcsövet fordítva veszi az ember a szeme elé, s úgy nézi. Csak amikor az ebéd megérkezett a pompázatos nagy kerti étteremben, akkor fogta el megint az az érzés, hogy az ételeknek nincs ízü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Barrow sok bort megitatott vele, így aztán Fruska egyszer csak azt vette észre, hogy megoldódik a nyelve. Ilyeneket ő még nem is mondott el férfinak. Barrow megértő és kedves volt. Fruska aput mesélte neki, meg hogy milyen nehéz volt lemondania Joe Washburnről, és mikor hajóra szállt, a világ mekkorát fordult vele. – Valami megszakadhatott énbennem, nem is tudom… Én mindig olyan jól megfértem mindenkivel, most meg mintha egyszerre mindenki ellenem fordulna. A Közel-keleti Segélynél Rómában nem létezett meglenni azokkal a vén tyúkokkal, úgyhogy muszáj volt egy olasz fiúval összebarátkozni, az aztán vitt lovagolni engemet, de azzal is a végén összejöttem… és emlékszik Savage kapitányra, az ő fülkéjében utaztunk le Rómába, szóval, vele kirándultam Tivoliba. – A füle menten csöngeni kezdett, ahogy Dickre fordította a szót. Elhatározta, hogy mindent megvall. – Először olyan jól megértettük egymást, hogy már jegyben jártunk, és tessék, vele is összeveszte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Látta, hogy Mr. Barrow bibircsókos, hosszú arca érdeklődően hajlik át az asztalon. Két szemfoga közt látta a nagy hézagot, amint rámosolyodott. – Hát énvelem ö-ö-ősszeférne-e, mit gondol, kislány? – S a kék eres, csontos kezével átnyúlt az asztalon.</w:t>
      </w:r>
    </w:p>
    <w:p>
      <w:pPr>
        <w:pStyle w:val="Stlus"/>
        <w:widowControl/>
        <w:spacing w:before="120" w:after="0"/>
        <w:ind w:firstLine="567"/>
        <w:jc w:val="both"/>
        <w:rPr/>
      </w:pPr>
      <w:r>
        <w:rPr>
          <w:rFonts w:cs="Palatino Linotype" w:ascii="Palatino Linotype" w:hAnsi="Palatino Linotype"/>
          <w:kern w:val="2"/>
          <w:sz w:val="20"/>
          <w:szCs w:val="20"/>
        </w:rPr>
        <w:t>Fruska félrehajtotta a fejét, úgy nevetett. – Mintha máris jól megférnén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agyon boldoggá tenne… Bo-bo-boldoggá tesz így is, ha csak kiskegyedre nézek… Évek óta ilyen boldogságban nem is volt részem, talán csak amikor a Népszövetség egyezményét aláírták.</w:t>
      </w:r>
    </w:p>
    <w:p>
      <w:pPr>
        <w:pStyle w:val="Stlus"/>
        <w:widowControl/>
        <w:spacing w:before="120" w:after="0"/>
        <w:ind w:firstLine="567"/>
        <w:jc w:val="both"/>
        <w:rPr/>
      </w:pPr>
      <w:r>
        <w:rPr>
          <w:rFonts w:cs="Palatino Linotype" w:ascii="Palatino Linotype" w:hAnsi="Palatino Linotype"/>
          <w:kern w:val="2"/>
          <w:sz w:val="20"/>
          <w:szCs w:val="20"/>
        </w:rPr>
        <w:t>Fruska megint nevetett. – Hát az én békeegyezményem a világgal, az még késik. Bajban vagyok bizony. – Önkéntelenül is szemügyre vette Barrow arcát. Felső ajka elvékonyodott, s a mosoly lefagyott az arcáról. – M-m-miért, mi-mi-mi a baj? Ha e-e-esetleg, hogy is mondjam… segítségére lehetnék… boldog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Ó, ugyan… Annyi csak, hogy röstellek így hazamenni… leszerelve, állástalanul erről van szó… Az én hibám az, hogy csak mint valami kerge tyúk, élek bele a világba.</w:t>
      </w:r>
    </w:p>
    <w:p>
      <w:pPr>
        <w:pStyle w:val="Stlus"/>
        <w:widowControl/>
        <w:spacing w:before="120" w:after="0"/>
        <w:ind w:firstLine="567"/>
        <w:jc w:val="both"/>
        <w:rPr/>
      </w:pPr>
      <w:r>
        <w:rPr>
          <w:rFonts w:cs="Palatino Linotype" w:ascii="Palatino Linotype" w:hAnsi="Palatino Linotype"/>
          <w:kern w:val="2"/>
          <w:sz w:val="20"/>
          <w:szCs w:val="20"/>
        </w:rPr>
        <w:t>Már úgy érezte, eltörik a mécses, de a gyomra kavarogni kezdett, és ki kellett szaladnia a toalettra. Még épp idejében ért ki. Egy formátlan, ráncos arcú asszony részvevően segített rajta. Fruskát meg is ijesztette, mennyire tudja rögtön, mi az ő baja. Franciául nemigen értett, de annyit kivett az asszony szavából, hogy azt kérdi, első gyereke-e a Madame-nak, hányadik hónapban van, aztán szerencsét kívánt. Fruska úgy döntött, hogy elemészti magát. Mire visszaért, Barrow már fizetett, és az asztalok előtt sétált a kövecses ösvénye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zegény kislány – sajnálkozott. – Mi a baja? Holtsápad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Semmi, csak azt hiszem, hazamegyek és ledőlök… Biztosan a sok spagetti meg a fokhagyma ártott meg Olaszországban… Vagy talán a bor?</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átha keríthetek magának valami állást itt Párizsban? A gépíráshoz vagy a gyorsíráshoz van több kedv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ajd elválik – mondta Fruska keserű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eggyűlölte Barrow-t. Hazafelé a taxin nem jutott semmi az eszébe, Barrow meg egyre cserfelt. A szállodában végig dőlt az ágyon, és Dicken jártatta az eszé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Később úgy döntött, hazamegy mégis. Nem mozdult ki a szobájából, és Mr. Barrow hiába kereste minduntalan állásajánlatokkal, nem találkozott vele. Azt mondta, epegörcsök gyötrik, és feküdnie kell. A hajója indulása előtti estén Barrow vacsorázni hívta baráti társaságba, és Fruska, maga sem tudta, miért, ráállt. Barrow hatkor elvitte koktélra a Ritz-bárba. Fruska már délelőtt vett magának egy estélyi ruhát a Lafayette-áruházban, és nagyszerűen érezte magát, legalábbis így gondolta, amint a pezsgőkoktélt itta. Ha most Dick belépne, fogadkozott, neki a szeme nem rebbenne. Mr. Barrow éppen a fiumei helyzetről beszélt, meg arról, miféle nehézségeket támaszt az elnöknek a Kongresszus, és hogy ő attól tart, a Népszövetség hatalmas művét veszedelem fenyegeti, amikor Dick csakugyan belépett, nyalkán, egyenruhásan, egy sápadt, szürke ruhás, idősebb nővel meg egy kövérkés, szőke férfival, akiről Mr. Barrow mindjárt megsúgta, hogy J. Ward Moorehouse. Dick alighanem meglátta Fruskát, mégse nézett rá. Fruskát már nem érdekelte ez sem. Megitták a koktéljukat és elvonultak. A Montmartre-nak felfelé tűrte, hogy Barrow hosszan szájon csókolja. Barrow-t felvillanyozta a csók. Fruskát az sem érdekelte. Úgy döntött, mégis inkább elemészti magát.</w:t>
      </w:r>
    </w:p>
    <w:p>
      <w:pPr>
        <w:pStyle w:val="Stlus"/>
        <w:widowControl/>
        <w:spacing w:before="120" w:after="0"/>
        <w:ind w:firstLine="567"/>
        <w:jc w:val="both"/>
        <w:rPr/>
      </w:pPr>
      <w:r>
        <w:rPr>
          <w:rFonts w:cs="Palatino Linotype" w:ascii="Palatino Linotype" w:hAnsi="Palatino Linotype"/>
          <w:kern w:val="2"/>
          <w:sz w:val="20"/>
          <w:szCs w:val="20"/>
        </w:rPr>
        <w:t>Az Hermitage-ban, ahol Mr. Barrow már asztalt foglalt, egy Burnham nevű tudósító várt rájuk, meg egy Miss Hutchins nevű vöröskeresztes hölgy. Nagy izgalomban voltak egy Stevens nevű alak miatt, akit a megszálló hadsereg letartóztatott, mint mondták, valószínűleg bolsevista propaganda gyanújával. Haditörvényszék elé állították, és tartani kellett tőle, hogy kivégzik. Miss Hutchins igen kikelt magából, és hangoztatta, hogy Mr. Barrow-nak az elnöknél kell közbenjárnia, amint visszaérkezik Párizsba. Közben pedig lépéseket kell tenniük, hogy az ítéletvégrehajtást elhalasszák. Miss Hutchins elmondta, hogy Don Stevens újságíró volt odahaza, és talán szélsőséges politikai nézeteket vall, de nem bujtogat, és különben is borzasztó, hogy egy embert azért lőjenek le, mert az igazságért küzd. Mr. Barrow hebegett-habogott, mondván, hogy Stevens, mint afféle megszállott, össze-vissza jártatta a száját, de majd megpróbálja, hátha lehet valamit tenni az ügyében, bár nem érdemli meg, mert amerikai így nem viselkedhet…</w:t>
      </w:r>
    </w:p>
    <w:p>
      <w:pPr>
        <w:pStyle w:val="Stlus"/>
        <w:widowControl/>
        <w:spacing w:before="120" w:after="0"/>
        <w:ind w:firstLine="567"/>
        <w:jc w:val="both"/>
        <w:rPr/>
      </w:pPr>
      <w:r>
        <w:rPr>
          <w:rFonts w:cs="Palatino Linotype" w:ascii="Palatino Linotype" w:hAnsi="Palatino Linotype"/>
          <w:kern w:val="2"/>
          <w:sz w:val="20"/>
          <w:szCs w:val="20"/>
        </w:rPr>
        <w:t>Miss Hutchins felcsattant. – Nem érti? Le akarják durrantani! Mit szólna, ha magát lőnék főbe? – kiabálta. – Nem érti meg, hogy itt életmentésről van szó?</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Fruska nem szólhatott hozzá, mivel ő azt se tudta, kiről folyik itt a szó, csak ült, és nézte a pincéreket, a csillárokat meg a vendégeket az asztalok körül. Szemben jóképű francia tiszti kompánia mulatott. Egyikük, egy magas karvalyorrú, igen nézegette Fruskát. </w:t>
      </w:r>
      <w:r>
        <w:rPr>
          <w:rFonts w:cs="Palatino Linotype" w:ascii="Palatino Linotype" w:hAnsi="Palatino Linotype"/>
          <w:iCs/>
          <w:kern w:val="2"/>
          <w:sz w:val="20"/>
          <w:szCs w:val="20"/>
        </w:rPr>
        <w:t xml:space="preserve">A </w:t>
      </w:r>
      <w:r>
        <w:rPr>
          <w:rFonts w:cs="Palatino Linotype" w:ascii="Palatino Linotype" w:hAnsi="Palatino Linotype"/>
          <w:kern w:val="2"/>
          <w:sz w:val="20"/>
          <w:szCs w:val="20"/>
        </w:rPr>
        <w:t xml:space="preserve">szemük összevillant, s Fruska akaratlanul rámosolygott. Hiába, ezek jól mulatnak. Amerikai társaság vonult be, díszesen, akár a temetkezési lovak, köztük Dick is, meg a sápadt asszony, meg J. Ward Moorehouse, meg egy nagy testű, középkorú nő. Alig látszott ki a rózsaszín fodrok meg az ékszerek közül. A szomszédos asztalt foglalták el, amelyiken Fruska ott látta a </w:t>
      </w:r>
      <w:r>
        <w:rPr>
          <w:rFonts w:cs="Palatino Linotype" w:ascii="Palatino Linotype" w:hAnsi="Palatino Linotype"/>
          <w:i/>
          <w:iCs/>
          <w:kern w:val="2"/>
          <w:sz w:val="20"/>
          <w:szCs w:val="20"/>
        </w:rPr>
        <w:t>réservée</w:t>
      </w:r>
      <w:r>
        <w:rPr>
          <w:rStyle w:val="FootnoteCharacters"/>
          <w:rStyle w:val="FootnoteAnchor"/>
          <w:rFonts w:cs="Palatino Linotype" w:ascii="Palatino Linotype" w:hAnsi="Palatino Linotype"/>
          <w:iCs/>
          <w:kern w:val="2"/>
          <w:sz w:val="20"/>
          <w:szCs w:val="20"/>
        </w:rPr>
        <w:footnoteReference w:id="292"/>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jelzést. Megtörténtek a bemutatások, és Fruska úgy fogott kezet Dickkel, mintha éppen csak ismerősök lettek volna. Miss Stoddard, akivel Rómában olyan jó viszonyban voltak, olyan kutatón hűvösen meredt rá, hogy Fruskának a térde összekoccan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ss Hutchins átment az asztalukhoz, és megpróbálta rávenni Mr. Moorehouse-t, hogy rögtön hívja fel House ezredest Don Stevens ügyében. Mr. Moorehouse megfontoltan kijelentette, hogy aggodalomra nincsen ok Stevenst minden valószínűség szerint csupán kihallgatják, és alig hihető, hogy a megszálló hadsereg egy amerikai polgári személyre kiterjeszthetné joghatóságát. Miss Hutchins kijelentet;e: hogy összeköttetést fog keresni édesapjával, mert az La Follette barátja, aki Washingtonban latba vetheti a tekintélyét Stevens érdekében. – Ha Stevens élete La Follette szenátor tekintélyétől függ, attól tartok, minden oka meglehet a kétségbeesésre, Eveline. Szerencsére nem így vagyunk. – Miss Hutchins megsértődött, és szótlanul fogott neki a vacsorájának. A társaság kedve megsavanyodott. Fruska el nem gondolhatta, mitől vált egyszerre mindenki-ilyen kimértté és zárkózottá. Már azt gondolta, őmiatta meg Dick miatt támadt a baj. Oldalvást olykor rápillantott Dickre. Annyira más volt most, mint amilyennek megismerte, ahogy ott ült dölyfösen, előkelőn, és a rózsaszín felhőkben úszó töltött galambnak súgott olykor valamit. Kedve lett volna a tányért a képébe ken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Mindenki megkönnyebbült, amikor a zenekar táncmuzsikára zendített. Mr. Barrow nem volt valami jó táncos, s Fruskának az se tetszett, hogy a kezét szorongatja, meg a nyakszirtje táján matat. Amikor a táncnak vége lett, a bárnál megittak egy gin fizzt. A mennyezeten háromszínű papírfüzérek függtek. A négy francia tiszt is ott állt a bárban. Egy falka vendég a </w:t>
      </w:r>
      <w:r>
        <w:rPr>
          <w:rFonts w:cs="Palatino Linotype" w:ascii="Palatino Linotype" w:hAnsi="Palatino Linotype"/>
          <w:i/>
          <w:iCs/>
          <w:kern w:val="2"/>
          <w:sz w:val="20"/>
          <w:szCs w:val="20"/>
        </w:rPr>
        <w:t>Madelon de la Victoire</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fújta, és csitri lánykák csiviteltek franciául.</w:t>
      </w:r>
    </w:p>
    <w:p>
      <w:pPr>
        <w:pStyle w:val="Stlus"/>
        <w:widowControl/>
        <w:spacing w:before="120" w:after="0"/>
        <w:ind w:firstLine="567"/>
        <w:jc w:val="both"/>
        <w:rPr/>
      </w:pPr>
      <w:r>
        <w:rPr>
          <w:rFonts w:cs="Palatino Linotype" w:ascii="Palatino Linotype" w:hAnsi="Palatino Linotype"/>
          <w:kern w:val="2"/>
          <w:sz w:val="20"/>
          <w:szCs w:val="20"/>
        </w:rPr>
        <w:t>Mr. Barrow folyvást duruzsolt a fülébe: – Hadd kísérjem haza ma éjszaka, kislány Ne szálljon hajóra… el tudok én intézni akármit a Vöröskereszttel Olyan boldogtalan életem volt, és megölöm magam, ha le kell mondanom kiskegyedről… Hát nem szeret egy csöppecskét?… Életemet fennkölt célok szolgálatának szenteltem, és itt vagyok, megöregszem, nem volt igaz boldogságban részem Kegyed az egyetlen lány, akiben igazi pogány természetet ismertem meg akinek van érzéke az élet művészetéhez. – Azzal lucskosan fülön csókolt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it tehetek; George, éntőlem most nem telik szerelem… Gyűlölök mindenki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ajd én meggyógyítom… Csak adjon módo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a jobban ismerne, rám se nézne – mondta s megfigyelte, hogy furán lefagy a mosoly megint Barrow ritka fogú szájáró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Visszamentek az asztalhoz. Fruska feszengett, amíg a társaság közben-közben bölcseket hallgatva tárgyalta a békeszerződést, hogy mikor írják már alá, s vajon a németek aláírják-e. Végül már nem bírta tovább, és elment megkeresni a toalettet. Visszafelé benézett a bárba.</w:t>
      </w:r>
    </w:p>
    <w:p>
      <w:pPr>
        <w:pStyle w:val="Stlus"/>
        <w:widowControl/>
        <w:spacing w:before="120" w:after="0"/>
        <w:ind w:firstLine="567"/>
        <w:jc w:val="both"/>
        <w:rPr/>
      </w:pPr>
      <w:r>
        <w:rPr>
          <w:rFonts w:cs="Palatino Linotype" w:ascii="Palatino Linotype" w:hAnsi="Palatino Linotype"/>
          <w:kern w:val="2"/>
          <w:sz w:val="20"/>
          <w:szCs w:val="20"/>
        </w:rPr>
        <w:t>A karvalyorrú francia tiszt megpillantotta, felugrott, összecsapta a bokáját, tisztelgett, meghajolt. – Bájos hölgyem – szólította meg tört angolsággal –, nem akarna maradni itt inni valamit szerénységemmel?</w:t>
      </w:r>
    </w:p>
    <w:p>
      <w:pPr>
        <w:pStyle w:val="Stlus"/>
        <w:widowControl/>
        <w:spacing w:before="120" w:after="0"/>
        <w:ind w:firstLine="567"/>
        <w:jc w:val="both"/>
        <w:rPr/>
      </w:pPr>
      <w:r>
        <w:rPr>
          <w:rFonts w:cs="Palatino Linotype" w:ascii="Palatino Linotype" w:hAnsi="Palatino Linotype"/>
          <w:kern w:val="2"/>
          <w:sz w:val="20"/>
          <w:szCs w:val="20"/>
        </w:rPr>
        <w:t>Fruska leült az asztalukhoz. – Maguknak igen jó a kedvük – állapította meg. – Én meg ott ülök ezekkel a gyászhuszárokkal. Unom.</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i/>
          <w:iCs/>
          <w:kern w:val="2"/>
          <w:sz w:val="20"/>
          <w:szCs w:val="20"/>
        </w:rPr>
        <w:t xml:space="preserve">Permettez, mademoiselle – </w:t>
      </w:r>
      <w:r>
        <w:rPr>
          <w:rFonts w:cs="Palatino Linotype" w:ascii="Palatino Linotype" w:hAnsi="Palatino Linotype"/>
          <w:kern w:val="2"/>
          <w:sz w:val="20"/>
          <w:szCs w:val="20"/>
        </w:rPr>
        <w:t>mondta a tiszt, azzal bemutatta a barátait. Pilóta volt. A többiek is mind pilótatisztek. A karvalyorrút Pierre-nek hívták. Amikor Fruska elmondta nekik, hogy a bátyja repülő volt és lezuhant, nagy részvéttel hallgatták. Hagyta, hadd gondolják, hogy Pajti hősi halált hal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ademoiselle – kérlelte Pierre ünnepélyesen –, engedje meg, hogy teljes tisztelettel bátyja helyett bátyjának ajánlkozza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Tegye rá – mondta Frusk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ndnyájan kezet ráztak, és kis pohárkából hajtottak rá konyakot, majd pezsgőt rendeltek. Végigtáncoltatták, ő meg boldog volt, nem bánta. Jóképű, fiatal fiúk, nevetősek, kedvesek. Körbe fogóztak, és körültáncolták a bár tündérét. Mindenki tapsolt, és Fruska meglátta Mr. Barrow dühös, pulykavörös arcát az ajtóban. Legközelebb, mikor arrafelé perdült, hátrakiáltott neki: – Azért én figyelek, tanár úr! – Barrow eltűnt. Fruska szédelgett. Pierre elkapta, és magához szorította. Parfüm szaga volt, de a szorítása tetsze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Pierre azt ajánlotta, hogy ránduljanak át máshová. – Mademoiselle Hugisza – súgta –, hadd mutassuk meg neked a </w:t>
      </w:r>
      <w:r>
        <w:rPr>
          <w:rFonts w:cs="Palatino Linotype" w:ascii="Palatino Linotype" w:hAnsi="Palatino Linotype"/>
          <w:i/>
          <w:iCs/>
          <w:kern w:val="2"/>
          <w:sz w:val="20"/>
          <w:szCs w:val="20"/>
        </w:rPr>
        <w:t>mystères de Paris-t…</w:t>
      </w:r>
      <w:r>
        <w:rPr>
          <w:rStyle w:val="FootnoteCharacters"/>
          <w:rStyle w:val="FootnoteAnchor"/>
          <w:rFonts w:cs="Palatino Linotype" w:ascii="Palatino Linotype" w:hAnsi="Palatino Linotype"/>
          <w:iCs/>
          <w:kern w:val="2"/>
          <w:sz w:val="20"/>
          <w:szCs w:val="20"/>
        </w:rPr>
        <w:footnoteReference w:id="293"/>
      </w:r>
      <w:r>
        <w:rPr>
          <w:rFonts w:cs="Palatino Linotype" w:ascii="Palatino Linotype" w:hAnsi="Palatino Linotype"/>
          <w:kern w:val="2"/>
          <w:sz w:val="20"/>
          <w:szCs w:val="20"/>
        </w:rPr>
        <w:t xml:space="preserve"> Aztán még visszajöhetel a te gyászos </w:t>
      </w:r>
      <w:r>
        <w:rPr>
          <w:rFonts w:cs="Palatino Linotype" w:ascii="Palatino Linotype" w:hAnsi="Palatino Linotype"/>
          <w:i/>
          <w:iCs/>
          <w:kern w:val="2"/>
          <w:sz w:val="20"/>
          <w:szCs w:val="20"/>
        </w:rPr>
        <w:t>houssar</w:t>
      </w:r>
      <w:r>
        <w:rPr>
          <w:rFonts w:cs="Palatino Linotype" w:ascii="Palatino Linotype" w:hAnsi="Palatino Linotype"/>
          <w:iCs/>
          <w:kern w:val="2"/>
          <w:sz w:val="20"/>
          <w:szCs w:val="20"/>
        </w:rPr>
        <w:t>-jaidhoz</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Addigra behugnak, biztos… A gyászos </w:t>
      </w:r>
      <w:r>
        <w:rPr>
          <w:rFonts w:cs="Palatino Linotype" w:ascii="Palatino Linotype" w:hAnsi="Palatino Linotype"/>
          <w:i/>
          <w:iCs/>
          <w:kern w:val="2"/>
          <w:sz w:val="20"/>
          <w:szCs w:val="20"/>
        </w:rPr>
        <w:t>houssar</w:t>
      </w:r>
      <w:r>
        <w:rPr>
          <w:rFonts w:cs="Palatino Linotype" w:ascii="Palatino Linotype" w:hAnsi="Palatino Linotype"/>
          <w:iCs/>
          <w:kern w:val="2"/>
          <w:sz w:val="20"/>
          <w:szCs w:val="20"/>
        </w:rPr>
        <w:t xml:space="preserve">-ok </w:t>
      </w:r>
      <w:r>
        <w:rPr>
          <w:rFonts w:cs="Palatino Linotype" w:ascii="Palatino Linotype" w:hAnsi="Palatino Linotype"/>
          <w:kern w:val="2"/>
          <w:sz w:val="20"/>
          <w:szCs w:val="20"/>
        </w:rPr>
        <w:t>mindig behugnak.</w:t>
      </w:r>
    </w:p>
    <w:p>
      <w:pPr>
        <w:pStyle w:val="Stlus"/>
        <w:widowControl/>
        <w:spacing w:before="120" w:after="0"/>
        <w:ind w:firstLine="567"/>
        <w:jc w:val="both"/>
        <w:rPr/>
      </w:pPr>
      <w:r>
        <w:rPr>
          <w:rFonts w:cs="Palatino Linotype" w:ascii="Palatino Linotype" w:hAnsi="Palatino Linotype"/>
          <w:kern w:val="2"/>
          <w:sz w:val="20"/>
          <w:szCs w:val="20"/>
        </w:rPr>
        <w:t xml:space="preserve">Összenevettek. Pierre-nek szürke szeme és hamvas haja volt; azt mondta, normann. Fruska megállapította, hogy kedvesebb franciával még nem találkozott. A kabátját előkeríteni a ruhatárból nem volt könnyű, mert a száma Barrow-nál maradt, de aztán bement maga és kihozta, Pierre közben francia szóval tartotta a ruhatáros lányt. Alacsony építésű, karcsú szürke kocsiba szálltak. Fruskának ilyen száguldásban soha nem volt része. Pierre pompásan vezetett. Az volt a mulatsága, hogy egy </w:t>
      </w:r>
      <w:r>
        <w:rPr>
          <w:rFonts w:cs="Palatino Linotype" w:ascii="Palatino Linotype" w:hAnsi="Palatino Linotype"/>
          <w:i/>
          <w:iCs/>
          <w:kern w:val="2"/>
          <w:sz w:val="20"/>
          <w:szCs w:val="20"/>
        </w:rPr>
        <w:t xml:space="preserve">gendarme </w:t>
      </w:r>
      <w:r>
        <w:rPr>
          <w:rFonts w:cs="Palatino Linotype" w:ascii="Palatino Linotype" w:hAnsi="Palatino Linotype"/>
          <w:kern w:val="2"/>
          <w:sz w:val="20"/>
          <w:szCs w:val="20"/>
        </w:rPr>
        <w:t>felé rontott szélsebesen, s az utolsó pillanatban félrerántotta a kormányt. Fruska csodálkozott, és tudni akarta, mi lesz, ha elüt egyet. Pierre vállat vont. – Hát aztán… Egy páh… hogy is mondják… hendőhcsizmával kevesebb. – A Maximba tértek be, de az nem volt elég zajos nekik, így aztán Párizs túlsó felén, egy külvárosi táncteremben kötöttek ki. Fruska látta, hogy Pierre-t jól ismerik mindenfelé, és a társaságnak ő a főkolomposa. A többi pilóta felszedett itt-ott egy leányt, s lassan elmaradoztak. Végül azt vette észre, hogy maga maradt Pierrerel a karcsú szürke kocsiban.</w:t>
      </w:r>
    </w:p>
    <w:p>
      <w:pPr>
        <w:pStyle w:val="Stlus"/>
        <w:widowControl/>
        <w:spacing w:before="120" w:after="0"/>
        <w:ind w:firstLine="567"/>
        <w:jc w:val="both"/>
        <w:rPr>
          <w:rFonts w:ascii="Palatino Linotype" w:hAnsi="Palatino Linotype" w:cs="Palatino Linotype"/>
          <w:iCs/>
          <w:kern w:val="2"/>
          <w:sz w:val="20"/>
          <w:szCs w:val="20"/>
        </w:rPr>
      </w:pPr>
      <w:r>
        <w:rPr>
          <w:rFonts w:cs="Palatino Linotype" w:ascii="Palatino Linotype" w:hAnsi="Palatino Linotype"/>
          <w:kern w:val="2"/>
          <w:sz w:val="20"/>
          <w:szCs w:val="20"/>
        </w:rPr>
        <w:t>– </w:t>
      </w:r>
      <w:r>
        <w:rPr>
          <w:rFonts w:cs="Palatino Linotype" w:ascii="Palatino Linotype" w:hAnsi="Palatino Linotype"/>
          <w:i/>
          <w:iCs/>
          <w:kern w:val="2"/>
          <w:sz w:val="20"/>
          <w:szCs w:val="20"/>
        </w:rPr>
        <w:t>Primo</w:t>
      </w:r>
      <w:r>
        <w:rPr>
          <w:rStyle w:val="FootnoteCharacters"/>
          <w:rStyle w:val="FootnoteAnchor"/>
          <w:rFonts w:cs="Palatino Linotype" w:ascii="Palatino Linotype" w:hAnsi="Palatino Linotype"/>
          <w:iCs/>
          <w:kern w:val="2"/>
          <w:sz w:val="20"/>
          <w:szCs w:val="20"/>
        </w:rPr>
        <w:footnoteReference w:id="294"/>
      </w:r>
      <w:r>
        <w:rPr>
          <w:rFonts w:cs="Palatino Linotype" w:ascii="Palatino Linotype" w:hAnsi="Palatino Linotype"/>
          <w:i/>
          <w:iCs/>
          <w:kern w:val="2"/>
          <w:sz w:val="20"/>
          <w:szCs w:val="20"/>
        </w:rPr>
        <w:t xml:space="preserve"> – </w:t>
      </w:r>
      <w:r>
        <w:rPr>
          <w:rFonts w:cs="Palatino Linotype" w:ascii="Palatino Linotype" w:hAnsi="Palatino Linotype"/>
          <w:kern w:val="2"/>
          <w:sz w:val="20"/>
          <w:szCs w:val="20"/>
        </w:rPr>
        <w:t>magyarázta Pierre – elmegyünk Les Halles-ba</w:t>
      </w:r>
      <w:r>
        <w:rPr>
          <w:rStyle w:val="FootnoteCharacters"/>
          <w:rStyle w:val="FootnoteAnchor"/>
          <w:rFonts w:cs="Palatino Linotype" w:ascii="Palatino Linotype" w:hAnsi="Palatino Linotype"/>
          <w:iCs/>
          <w:kern w:val="2"/>
          <w:sz w:val="20"/>
          <w:szCs w:val="20"/>
        </w:rPr>
        <w:footnoteReference w:id="295"/>
      </w:r>
      <w:r>
        <w:rPr>
          <w:rFonts w:cs="Palatino Linotype" w:ascii="Palatino Linotype" w:hAnsi="Palatino Linotype"/>
          <w:kern w:val="2"/>
          <w:sz w:val="20"/>
          <w:szCs w:val="20"/>
        </w:rPr>
        <w:t>, és eszünk,</w:t>
      </w:r>
      <w:r>
        <w:rPr>
          <w:rFonts w:cs="Palatino Linotype" w:ascii="Palatino Linotype" w:hAnsi="Palatino Linotype"/>
          <w:i/>
          <w:iCs/>
          <w:kern w:val="2"/>
          <w:sz w:val="20"/>
          <w:szCs w:val="20"/>
        </w:rPr>
        <w:t xml:space="preserve"> soupe à l’oignon</w:t>
      </w:r>
      <w:r>
        <w:rPr>
          <w:rFonts w:cs="Palatino Linotype" w:ascii="Palatino Linotype" w:hAnsi="Palatino Linotype"/>
          <w:iCs/>
          <w:kern w:val="2"/>
          <w:sz w:val="20"/>
          <w:szCs w:val="20"/>
        </w:rPr>
        <w:t>-t…</w:t>
      </w:r>
      <w:r>
        <w:rPr>
          <w:rStyle w:val="FootnoteCharacters"/>
          <w:rStyle w:val="FootnoteAnchor"/>
          <w:rFonts w:cs="Palatino Linotype" w:ascii="Palatino Linotype" w:hAnsi="Palatino Linotype"/>
          <w:iCs/>
          <w:kern w:val="2"/>
          <w:sz w:val="20"/>
          <w:szCs w:val="20"/>
        </w:rPr>
        <w:footnoteReference w:id="296"/>
      </w:r>
      <w:r>
        <w:rPr>
          <w:rFonts w:cs="Palatino Linotype" w:ascii="Palatino Linotype" w:hAnsi="Palatino Linotype"/>
          <w:kern w:val="2"/>
          <w:sz w:val="20"/>
          <w:szCs w:val="20"/>
        </w:rPr>
        <w:t xml:space="preserve"> Aztán elviszlek egy kis </w:t>
      </w:r>
      <w:r>
        <w:rPr>
          <w:rFonts w:cs="Palatino Linotype" w:ascii="Palatino Linotype" w:hAnsi="Palatino Linotype"/>
          <w:i/>
          <w:iCs/>
          <w:kern w:val="2"/>
          <w:sz w:val="20"/>
          <w:szCs w:val="20"/>
        </w:rPr>
        <w:t>tour en avion</w:t>
      </w:r>
      <w:r>
        <w:rPr>
          <w:rFonts w:cs="Palatino Linotype" w:ascii="Palatino Linotype" w:hAnsi="Palatino Linotype"/>
          <w:iCs/>
          <w:kern w:val="2"/>
          <w:sz w:val="20"/>
          <w:szCs w:val="20"/>
        </w:rPr>
        <w:t>ha</w:t>
      </w:r>
      <w:r>
        <w:rPr>
          <w:rFonts w:cs="Palatino Linotype" w:ascii="Palatino Linotype" w:hAnsi="Palatino Linotype"/>
          <w:i/>
          <w:iCs/>
          <w:kern w:val="2"/>
          <w:sz w:val="20"/>
          <w:szCs w:val="20"/>
        </w:rPr>
        <w:t>.</w:t>
      </w:r>
      <w:r>
        <w:rPr>
          <w:rStyle w:val="FootnoteCharacters"/>
          <w:rStyle w:val="FootnoteAnchor"/>
          <w:rFonts w:cs="Palatino Linotype" w:ascii="Palatino Linotype" w:hAnsi="Palatino Linotype"/>
          <w:iCs/>
          <w:kern w:val="2"/>
          <w:sz w:val="20"/>
          <w:szCs w:val="20"/>
        </w:rPr>
        <w:footnoteReference w:id="297"/>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iCs/>
          <w:kern w:val="2"/>
          <w:sz w:val="20"/>
          <w:szCs w:val="20"/>
        </w:rPr>
        <w:t>– </w:t>
      </w:r>
      <w:r>
        <w:rPr>
          <w:rFonts w:cs="Palatino Linotype" w:ascii="Palatino Linotype" w:hAnsi="Palatino Linotype"/>
          <w:kern w:val="2"/>
          <w:sz w:val="20"/>
          <w:szCs w:val="20"/>
        </w:rPr>
        <w:t>Jaj, de jó lesz! Sose ültem még repülőgépen… Meg szeretném próbálni a bukfencet is… Ugye, megmutatod?</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i/>
          <w:iCs/>
          <w:kern w:val="2"/>
          <w:sz w:val="20"/>
          <w:szCs w:val="20"/>
        </w:rPr>
        <w:t>Entendu</w:t>
      </w:r>
      <w:r>
        <w:rPr>
          <w:rStyle w:val="FootnoteCharacters"/>
          <w:rStyle w:val="FootnoteAnchor"/>
          <w:rFonts w:cs="Palatino Linotype" w:ascii="Palatino Linotype" w:hAnsi="Palatino Linotype"/>
          <w:iCs/>
          <w:kern w:val="2"/>
          <w:sz w:val="20"/>
          <w:szCs w:val="20"/>
        </w:rPr>
        <w:footnoteReference w:id="298"/>
      </w:r>
      <w:r>
        <w:rPr>
          <w:rFonts w:cs="Palatino Linotype" w:ascii="Palatino Linotype" w:hAnsi="Palatino Linotype"/>
          <w:i/>
          <w:iCs/>
          <w:kern w:val="2"/>
          <w:sz w:val="20"/>
          <w:szCs w:val="20"/>
        </w:rPr>
        <w:t xml:space="preserve"> – </w:t>
      </w:r>
      <w:r>
        <w:rPr>
          <w:rFonts w:cs="Palatino Linotype" w:ascii="Palatino Linotype" w:hAnsi="Palatino Linotype"/>
          <w:kern w:val="2"/>
          <w:sz w:val="20"/>
          <w:szCs w:val="20"/>
        </w:rPr>
        <w:t>mondta Pierr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Álmosan üldögéltek egy üres kis vendéglőben, és pezsgővel mosták le a hagymalevest. Pierre akármilyen kedves és udvarias volt, mintha kifogyott volna az angolságából. Fruskának megfordult a fejében, hogy vissza kellene menni a szállodába, aztán elkapni a hajóhoz csatlakozó vonatot, de egyre csak ezt hajtogatta: – A bukfencet! Ugye, megmutatod a bukfencet! – Pierre szeme pókhálósodott. – A Hugiszával nem csinálunk más figür… Csak csinálunk bukfans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Sokáig robogtak, amíg kiértek a repülőtérre. A pitymallat szürkesége borult mindenre. Olykor Fruskának kellett elkapni a kormányt, Pierre már nem bírt egyenesben maradni. Mikor csikorogva megálltak a repülőtéren, Fruska kék ködpárában látta a hangárok sora előtt álló három repülőgépet, s túl a mezőt ezüsttel leszegő nyárfák rendjét. Az ég mint valami nedves sátor, úgy roskadozott fölöttük. Fruska borzongva szállt ki a kocsibó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Pierre nem állt biztosan a lábán. – Ágyba hazamenni jobb… – ajánlotta ásítva.</w:t>
      </w:r>
    </w:p>
    <w:p>
      <w:pPr>
        <w:pStyle w:val="Stlus"/>
        <w:widowControl/>
        <w:spacing w:before="120" w:after="0"/>
        <w:ind w:firstLine="567"/>
        <w:jc w:val="both"/>
        <w:rPr/>
      </w:pPr>
      <w:r>
        <w:rPr>
          <w:rFonts w:cs="Palatino Linotype" w:ascii="Palatino Linotype" w:hAnsi="Palatino Linotype"/>
          <w:kern w:val="2"/>
          <w:sz w:val="20"/>
          <w:szCs w:val="20"/>
        </w:rPr>
        <w:t>Fruska átkarolta. – Azt ígérted, hogy fölviszel, és megmutatod a bukfenc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át jó – mondta Pierre ingerülten, és megindult az egyik repülőgép felé.</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 darabig bizergette a masinát, és Fruska hallotta, amint franciául káromkodik. Majd azt látta, hogy bemegy a hangárba, és felébreszti a szerelőt. Ő csak állt reszketve a gyöngyház pirkadatban, nem akart semmire gondolni. Fel akart szállni. A feje fájt, hányingert nem érzett. Amikor Pierre kicibálta a szerelőt, hallotta, hogy vitatkoznak. A szerelő le akarta beszélni a repülésről. Fruska megsértődött. – Fel kell hogy vigyél, Pierre! – kiáltott rá a két álmos vitatkozóra. – Igenis, Mademoiselle Hugisza. – Súlyos katonai köpenyt kerítettek köréje, aztán gondosan beszíjazták a megfigyelő helyére. Pierre beült a pilótaülésre. – Blériot-féle monoplán –, magyarázta. A szerelő meglendítette a légcsavart. A motor berobbant. Dörgése megtöltötte a levegőt. Az ijedelem egyszerre kijózanította Fruskát. Mindjárt eszébe jutott apu meg Gézengúz, s hogy a hajó holnap indul, nem is holnap, már ma. Mintha a gép dörgésében lassabban telt volna az idő. Világosodott. A szíjakat kezdte csatolgatni. Ki akarta szíjazni magát. Minek is akart repülni! Hiszen megy a hajója! A gép nekilódult. Zötykölődött át a mezőn. Még mindig a földön döcögtek. Talán fel sem száll. Fruska szinte remélte, hogy nem száll fel. Nyárfasor sepert el alattuk. A gép egyenletesen dübörgött, emelkedtek. Teljes napvilágnál, ezüstösen hűvös napfénnyel szemben kapaszkodtak. Alattuk fehéren sűrűsödtek a felhők, mintha tarajos hullámok fagytak volna meg. Fruska vacogott, s a dörgés megsüketítette. Előtte a búvárszemüveges alak megfordult, és kiáltott valamit. Nem értette. Azt is elfelejtette, hogy Pierre az. Csak nyújtotta a kezét feléje és integetett. A gép egyre csak fölfelé tartott. Hegyeket pillantott meg a felhők fagyos hullámtarajától jobbra is, balra is. Nyilván a Szajna völgye telt meg köddel. De hol van Párizs? Rohantak bele a napba – ne, ne, végünk! A felhők szilárdan álltak, a nap pördült egyet, majd lassan megfordult, és a gép tovább emelkedett. Fruskát iszonyú hányinger fogta el. Félt, hogy elájul. Ilyen lehet a haldoklás. Talán most elvetél. A teste vele lüktetett a bőgő géppel. Ahhoz alig volt ereje, hogy a bukfencet mutassa Pierre-nek. Próbálta többször is. A következő bukfenc után szűnt a rosszulléte. Kaptattak fölfelé a kék égnek. Feltámadhatott a szél, mert dobálta őket, s olykor légzsákba zuhantak. A búvárszemüveges megfordult, a feje billegett. Fruska mintha azt olvasta volna le a szájáról, hogy baj van. De aztán nem, mert úgy látta Párizst, mint valami hímes tűpárnát, a toronysisakjait, az Eiffel-tornyot meg a Trocadéro tejes ködbe szúró tornyait. A Sacré Coeur a Montmartre-on mészfehér volt, és a szomszédos kertre vetette az árnyékát. Aztán fordultak egyet, és zöld vidék felett köröztek. A szél dobálta őket, s Fruskát újból elfogta a rosszullét. Hasadó hangot hallott. Valami huzal lengett szabadon, és sivítani kezdett. Fruska megpróbált ordítani a búvárszemüvegesnek. Az megfordult, látta az integetését, és megint vetett egy bukfencet. Na most. Nem. Párizs, az Eiffel-torony, a Sacré Coeur, a zöld vidék nagyot fordult vele. Megint felfelé kúsztak. Fruska azt látta, hogy a gép szárnya csillogva úszik el mellettük. Zuhantában elvakította a nap.</w:t>
      </w:r>
    </w:p>
    <w:p>
      <w:pPr>
        <w:pStyle w:val="Heading4"/>
        <w:rPr/>
      </w:pPr>
      <w:bookmarkStart w:id="51" w:name="__RefHeading___Toc211060110"/>
      <w:bookmarkEnd w:id="51"/>
      <w:r>
        <w:rPr/>
        <w:t>39. SZ. HÍRADÓ</w:t>
      </w:r>
    </w:p>
    <w:p>
      <w:pPr>
        <w:pStyle w:val="Stlus"/>
        <w:widowControl/>
        <w:spacing w:before="120" w:after="0"/>
        <w:jc w:val="both"/>
        <w:rPr/>
      </w:pPr>
      <w:r>
        <w:rPr>
          <w:rFonts w:cs="Palatino Linotype" w:ascii="Palatino Linotype" w:hAnsi="Palatino Linotype"/>
          <w:kern w:val="2"/>
          <w:sz w:val="20"/>
          <w:szCs w:val="20"/>
        </w:rPr>
        <w:t>a felperzselt falvak, az elkínzott föld „barbár kezek munkájára valló” látványa megviseli Mr. Hugh C. Wallace-t</w:t>
      </w:r>
      <w:r>
        <w:rPr>
          <w:rStyle w:val="FootnoteCharacters"/>
          <w:rStyle w:val="FootnoteAnchor"/>
          <w:rFonts w:cs="Palatino Linotype" w:ascii="Palatino Linotype" w:hAnsi="Palatino Linotype"/>
          <w:i/>
          <w:iCs/>
          <w:kern w:val="2"/>
          <w:sz w:val="20"/>
          <w:szCs w:val="20"/>
        </w:rPr>
        <w:footnoteReference w:id="299"/>
      </w:r>
      <w:r>
        <w:rPr>
          <w:rFonts w:cs="Palatino Linotype" w:ascii="Palatino Linotype" w:hAnsi="Palatino Linotype"/>
          <w:kern w:val="2"/>
          <w:sz w:val="20"/>
          <w:szCs w:val="20"/>
        </w:rPr>
        <w:t xml:space="preserve"> a gránát szántotta vidéken tett körutazásán</w:t>
      </w:r>
    </w:p>
    <w:p>
      <w:pPr>
        <w:pStyle w:val="Stlus"/>
        <w:widowControl/>
        <w:spacing w:before="120" w:after="0"/>
        <w:rPr/>
      </w:pPr>
      <w:r>
        <w:rPr>
          <w:rFonts w:cs="Palatino Linotype" w:ascii="Palatino Linotype" w:hAnsi="Palatino Linotype"/>
          <w:kern w:val="2"/>
          <w:sz w:val="20"/>
          <w:szCs w:val="20"/>
        </w:rPr>
        <w:t>A KÖNNYŰ TANKOK AZ ÖTÖDIK SUGÁRÚTON</w:t>
        <w:br/>
        <w:t>MEGHOZZÁK A KEDVET A HADIKÖLCSÖNZÉSHEZ</w:t>
      </w:r>
    </w:p>
    <w:p>
      <w:pPr>
        <w:pStyle w:val="Stlus"/>
        <w:widowControl/>
        <w:spacing w:before="120" w:after="0"/>
        <w:rPr/>
      </w:pPr>
      <w:r>
        <w:rPr>
          <w:rFonts w:cs="Palatino Linotype" w:ascii="Palatino Linotype" w:hAnsi="Palatino Linotype"/>
          <w:kern w:val="2"/>
          <w:sz w:val="20"/>
          <w:szCs w:val="20"/>
        </w:rPr>
        <w:t>AZ EGYESÜLT ÁLLAMOK A JAPÁN VESZEDELEM</w:t>
        <w:br/>
        <w:t>ELLEN MOZGÓSÍT KELETEN</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A tengerárnak légy ura,</w:t>
        <w:br/>
        <w:t>Senki szolgája, Britannia!</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MEGFOJTOTT FIATAL NŐT TALÁLTAK YONKERSBEN</w:t>
      </w:r>
    </w:p>
    <w:p>
      <w:pPr>
        <w:pStyle w:val="Stlus"/>
        <w:widowControl/>
        <w:spacing w:before="120" w:after="0"/>
        <w:jc w:val="both"/>
        <w:rPr/>
      </w:pPr>
      <w:r>
        <w:rPr>
          <w:rFonts w:cs="Palatino Linotype" w:ascii="Palatino Linotype" w:hAnsi="Palatino Linotype"/>
          <w:kern w:val="2"/>
          <w:sz w:val="20"/>
          <w:szCs w:val="20"/>
        </w:rPr>
        <w:t>a szociálforradalmárok Gyenyikin, Kolcsak és az Egyesült Cári Seregek ügynökei. A katona-, tengerész- és munkástanács egyik szervezője voltam Seattle-ben. A gyűlés során hasonló hangulat uralkodott, mint első gyűlésünkön Seattle-ben – ötezer egyenruhás részvételével. AZ EXCSÁSZÁR ÓRÁKAT TÖLT ÍRÁSSAL. Általában szólván: csupán a forradalmi szocializmus és az anarchia között választhatnak. Anglia máris fejest ugrott a szocializmusba, Franciaország még habozik, Belgium már nyakig benne van, Olaszország fél lábbal, Lenin pedig mind súlyosabb árnyékot vet a békeértekezletre</w:t>
      </w:r>
    </w:p>
    <w:p>
      <w:pPr>
        <w:pStyle w:val="Stlus"/>
        <w:widowControl/>
        <w:spacing w:before="120" w:after="0"/>
        <w:rPr/>
      </w:pPr>
      <w:r>
        <w:rPr>
          <w:rFonts w:cs="Palatino Linotype" w:ascii="Palatino Linotype" w:hAnsi="Palatino Linotype"/>
          <w:kern w:val="2"/>
          <w:sz w:val="20"/>
          <w:szCs w:val="20"/>
        </w:rPr>
        <w:t>AZ ORKNEY-SZIGETEKTŐL A SKAGERRAKIG</w:t>
        <w:br/>
        <w:t>TÍZ HALÁLHAJÓ TORLASZOLJA EL AZ UTA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NINCS SZÉN? PRÓBÁLJA MEG A TŐZEGET!</w:t>
      </w:r>
    </w:p>
    <w:p>
      <w:pPr>
        <w:pStyle w:val="Stlus"/>
        <w:widowControl/>
        <w:tabs>
          <w:tab w:val="clear" w:pos="284"/>
          <w:tab w:val="left" w:pos="1985" w:leader="none"/>
        </w:tabs>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A tábornokot hol lelik?</w:t>
        <w:br/>
        <w:tab/>
        <w:t xml:space="preserve">Én láttam ám! </w:t>
        <w:br/>
        <w:t>A tábornokot hol lelik?</w:t>
        <w:br/>
        <w:tab/>
        <w:t>Én láttam ám!</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tömegek még most sem tudják, hogy kezdődött a háború, miképp zajlott és hogy végződött, jelentette ki Maximilian Harden.</w:t>
      </w:r>
      <w:r>
        <w:rPr>
          <w:rStyle w:val="FootnoteCharacters"/>
          <w:rStyle w:val="FootnoteAnchor"/>
          <w:rFonts w:cs="Palatino Linotype" w:ascii="Palatino Linotype" w:hAnsi="Palatino Linotype"/>
          <w:iCs/>
          <w:kern w:val="2"/>
          <w:sz w:val="20"/>
          <w:szCs w:val="20"/>
        </w:rPr>
        <w:footnoteReference w:id="300"/>
      </w:r>
    </w:p>
    <w:p>
      <w:pPr>
        <w:pStyle w:val="Stlus"/>
        <w:widowControl/>
        <w:spacing w:before="120" w:after="0"/>
        <w:jc w:val="both"/>
        <w:rPr/>
      </w:pPr>
      <w:r>
        <w:rPr>
          <w:rFonts w:cs="Palatino Linotype" w:ascii="Palatino Linotype" w:hAnsi="Palatino Linotype"/>
          <w:kern w:val="2"/>
          <w:sz w:val="20"/>
          <w:szCs w:val="20"/>
        </w:rPr>
        <w:t>A Hadügyminisztériumot tüntetők rohamozták meg, kivonszolták Herr Neuringet</w:t>
      </w:r>
      <w:r>
        <w:rPr>
          <w:rStyle w:val="FootnoteCharacters"/>
          <w:rStyle w:val="FootnoteAnchor"/>
          <w:rFonts w:cs="Palatino Linotype" w:ascii="Palatino Linotype" w:hAnsi="Palatino Linotype"/>
          <w:kern w:val="2"/>
          <w:sz w:val="20"/>
          <w:szCs w:val="20"/>
        </w:rPr>
        <w:footnoteReference w:customMarkFollows="1" w:id="301"/>
        <w:t>*</w:t>
      </w:r>
      <w:r>
        <w:rPr>
          <w:rFonts w:cs="Palatino Linotype" w:ascii="Palatino Linotype" w:hAnsi="Palatino Linotype"/>
          <w:kern w:val="2"/>
          <w:sz w:val="20"/>
          <w:szCs w:val="20"/>
        </w:rPr>
        <w:t>, és belökték az Elbába, majd amikor megpróbált kiúszni, lelőtték</w:t>
      </w:r>
    </w:p>
    <w:p>
      <w:pPr>
        <w:pStyle w:val="Stlus"/>
        <w:widowControl/>
        <w:spacing w:before="120" w:after="0"/>
        <w:rPr/>
      </w:pPr>
      <w:r>
        <w:rPr>
          <w:rFonts w:cs="Palatino Linotype" w:ascii="Palatino Linotype" w:hAnsi="Palatino Linotype"/>
          <w:kern w:val="2"/>
          <w:sz w:val="20"/>
          <w:szCs w:val="20"/>
        </w:rPr>
        <w:t>ÜZÉRKEDŐK VERIK FEL A LÉTFENNTARTÁSI KÖLTSÉGEKET. ÁLLAPÍTJA MEG WILSON A KONGRESSZUS ELŐTT</w:t>
      </w:r>
    </w:p>
    <w:p>
      <w:pPr>
        <w:pStyle w:val="Stlus"/>
        <w:widowControl/>
        <w:tabs>
          <w:tab w:val="clear" w:pos="284"/>
          <w:tab w:val="left" w:pos="1985" w:leader="none"/>
        </w:tabs>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Mélyebben, mint az ürgelik!</w:t>
        <w:br/>
        <w:tab/>
        <w:t>Én láttam ám!</w:t>
        <w:br/>
        <w:tab/>
        <w:t>Én láttam ám!</w:t>
      </w:r>
    </w:p>
    <w:p>
      <w:pPr>
        <w:pStyle w:val="Heading3"/>
        <w:rPr/>
      </w:pPr>
      <w:bookmarkStart w:id="52" w:name="__RefHeading___Toc211060111"/>
      <w:bookmarkEnd w:id="52"/>
      <w:r>
        <w:rPr/>
        <w:t>Negyvenegyes lencsevég</w:t>
      </w:r>
    </w:p>
    <w:p>
      <w:pPr>
        <w:pStyle w:val="Stlus"/>
        <w:widowControl/>
        <w:spacing w:before="120" w:after="0"/>
        <w:jc w:val="both"/>
        <w:rPr/>
      </w:pPr>
      <w:r>
        <w:rPr>
          <w:rFonts w:cs="Palatino Linotype" w:ascii="Palatino Linotype" w:hAnsi="Palatino Linotype"/>
          <w:kern w:val="2"/>
          <w:sz w:val="20"/>
          <w:szCs w:val="20"/>
        </w:rPr>
        <w:t>jössz az anarchista piknikre          az anarchisták pikniket rendeznek hát föltétlen gyere el az anarchista piknikre délután kinn Garches-ban rendezték valami parkfélében kijutni hosszú időbe tellett el is késtünk voltak ott mindenféle szemüveges fiatalemberek és fiatal lányok csimbókos hajú pofaszakállas öregemberek és mindenkin művészhez illő fekete csokornyakkendő          sokan levették a cipőjüket zoknijukat és mezítláb kószáltak a szálas fűben          egyik fiatalember az is fekete nyakkendős verset olvasott fel          </w:t>
      </w:r>
      <w:r>
        <w:rPr>
          <w:rFonts w:cs="Palatino Linotype" w:ascii="Palatino Linotype" w:hAnsi="Palatino Linotype"/>
          <w:i/>
          <w:iCs/>
          <w:kern w:val="2"/>
          <w:sz w:val="20"/>
          <w:szCs w:val="20"/>
        </w:rPr>
        <w:t xml:space="preserve">Voilà </w:t>
      </w:r>
      <w:r>
        <w:rPr>
          <w:rFonts w:cs="Palatino Linotype" w:ascii="Palatino Linotype" w:hAnsi="Palatino Linotype"/>
          <w:kern w:val="2"/>
          <w:sz w:val="20"/>
          <w:szCs w:val="20"/>
        </w:rPr>
        <w:t xml:space="preserve">szólt egy hang </w:t>
      </w:r>
      <w:r>
        <w:rPr>
          <w:rFonts w:cs="Palatino Linotype" w:ascii="Palatino Linotype" w:hAnsi="Palatino Linotype"/>
          <w:i/>
          <w:kern w:val="2"/>
          <w:sz w:val="20"/>
          <w:szCs w:val="20"/>
        </w:rPr>
        <w:t>c’</w:t>
      </w:r>
      <w:r>
        <w:rPr>
          <w:rFonts w:cs="Palatino Linotype" w:ascii="Palatino Linotype" w:hAnsi="Palatino Linotype"/>
          <w:i/>
          <w:iCs/>
          <w:kern w:val="2"/>
          <w:sz w:val="20"/>
          <w:szCs w:val="20"/>
        </w:rPr>
        <w:t>est plutôt le geste prolétaire</w:t>
      </w:r>
      <w:r>
        <w:rPr>
          <w:rStyle w:val="FootnoteCharacters"/>
          <w:rStyle w:val="FootnoteAnchor"/>
          <w:rFonts w:cs="Palatino Linotype" w:ascii="Palatino Linotype" w:hAnsi="Palatino Linotype"/>
          <w:iCs/>
          <w:kern w:val="2"/>
          <w:sz w:val="20"/>
          <w:szCs w:val="20"/>
        </w:rPr>
        <w:footnoteReference w:id="302"/>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kellemes délután volt ültünk a fűben és figyeltük a </w:t>
      </w:r>
      <w:r>
        <w:rPr>
          <w:rFonts w:cs="Palatino Linotype" w:ascii="Palatino Linotype" w:hAnsi="Palatino Linotype"/>
          <w:i/>
          <w:kern w:val="2"/>
          <w:sz w:val="20"/>
          <w:szCs w:val="20"/>
        </w:rPr>
        <w:t>geste prolétaire</w:t>
      </w:r>
      <w:r>
        <w:rPr>
          <w:rFonts w:cs="Palatino Linotype" w:ascii="Palatino Linotype" w:hAnsi="Palatino Linotype"/>
          <w:kern w:val="2"/>
          <w:sz w:val="20"/>
          <w:szCs w:val="20"/>
        </w:rPr>
        <w:t>-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csak hát a tályog dőtse meg a begyüket ide állítottak egy erdőre való géppuskával          annyi jött hogy a linotype szedőgépben az ólom a sajtóban a nyomdafesték megfagyott volna és jöttek a nyalka csődöreiken és mink mivel állhattunk elébük? puszta kézzel meg egypár dallal nem is valami jó dalokkal </w:t>
      </w:r>
      <w:r>
        <w:rPr>
          <w:rFonts w:cs="Palatino Linotype" w:ascii="Palatino Linotype" w:hAnsi="Palatino Linotype"/>
          <w:i/>
          <w:kern w:val="2"/>
          <w:sz w:val="20"/>
          <w:szCs w:val="20"/>
        </w:rPr>
        <w:t>plutôt le geste prolétaire</w:t>
      </w:r>
    </w:p>
    <w:p>
      <w:pPr>
        <w:pStyle w:val="Stlus"/>
        <w:widowControl/>
        <w:spacing w:before="120" w:after="0"/>
        <w:rPr>
          <w:rFonts w:ascii="Palatino Linotype" w:hAnsi="Palatino Linotype" w:cs="Palatino Linotype"/>
          <w:i/>
          <w:i/>
          <w:iCs/>
          <w:kern w:val="2"/>
          <w:sz w:val="20"/>
          <w:szCs w:val="20"/>
        </w:rPr>
      </w:pPr>
      <w:r>
        <w:rPr>
          <w:rFonts w:cs="Palatino Linotype" w:ascii="Palatino Linotype" w:hAnsi="Palatino Linotype"/>
          <w:i/>
          <w:iCs/>
          <w:kern w:val="2"/>
          <w:sz w:val="20"/>
          <w:szCs w:val="20"/>
        </w:rPr>
        <w:t>Les bourgeois a la lanterne nom de dieu</w:t>
      </w:r>
      <w:r>
        <w:rPr>
          <w:rStyle w:val="FootnoteCharacters"/>
          <w:rStyle w:val="FootnoteAnchor"/>
          <w:rFonts w:cs="Palatino Linotype" w:ascii="Palatino Linotype" w:hAnsi="Palatino Linotype"/>
          <w:iCs/>
          <w:kern w:val="2"/>
          <w:sz w:val="20"/>
          <w:szCs w:val="20"/>
        </w:rPr>
        <w:footnoteReference w:id="303"/>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et l’humanité la futurité la lutte des classes l’inépuisable angoisse des foules la misére du travailleur tu sais mon vieux sans blague</w:t>
      </w:r>
      <w:r>
        <w:rPr>
          <w:rStyle w:val="FootnoteCharacters"/>
          <w:rStyle w:val="FootnoteAnchor"/>
          <w:rFonts w:cs="Palatino Linotype" w:ascii="Palatino Linotype" w:hAnsi="Palatino Linotype"/>
          <w:iCs/>
          <w:kern w:val="2"/>
          <w:sz w:val="20"/>
          <w:szCs w:val="20"/>
        </w:rPr>
        <w:footnoteReference w:id="304"/>
      </w:r>
    </w:p>
    <w:p>
      <w:pPr>
        <w:pStyle w:val="Stlus"/>
        <w:widowControl/>
        <w:spacing w:before="120" w:after="0"/>
        <w:jc w:val="both"/>
        <w:rPr/>
      </w:pPr>
      <w:r>
        <w:rPr>
          <w:rFonts w:cs="Palatino Linotype" w:ascii="Palatino Linotype" w:hAnsi="Palatino Linotype"/>
          <w:kern w:val="2"/>
          <w:sz w:val="20"/>
          <w:szCs w:val="20"/>
        </w:rPr>
        <w:t xml:space="preserve">nyáreleji hűvösség borzongatta a tizennyolcadik századi formájú fákat mikor hazaindultunk én egy harmadosztályú kocsi </w:t>
      </w:r>
      <w:r>
        <w:rPr>
          <w:rFonts w:cs="Palatino Linotype" w:ascii="Palatino Linotype" w:hAnsi="Palatino Linotype"/>
          <w:i/>
          <w:iCs/>
          <w:kern w:val="2"/>
          <w:sz w:val="20"/>
          <w:szCs w:val="20"/>
        </w:rPr>
        <w:t>impériale</w:t>
      </w:r>
      <w:r>
        <w:rPr>
          <w:rFonts w:cs="Palatino Linotype" w:ascii="Palatino Linotype" w:hAnsi="Palatino Linotype"/>
          <w:iCs/>
          <w:kern w:val="2"/>
          <w:sz w:val="20"/>
          <w:szCs w:val="20"/>
        </w:rPr>
        <w:t>-ján</w:t>
      </w:r>
      <w:r>
        <w:rPr>
          <w:rStyle w:val="FootnoteCharacters"/>
          <w:rStyle w:val="FootnoteAnchor"/>
          <w:rFonts w:cs="Palatino Linotype" w:ascii="Palatino Linotype" w:hAnsi="Palatino Linotype"/>
          <w:iCs/>
          <w:kern w:val="2"/>
          <w:sz w:val="20"/>
          <w:szCs w:val="20"/>
        </w:rPr>
        <w:footnoteReference w:id="305"/>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ültem a </w:t>
      </w:r>
      <w:r>
        <w:rPr>
          <w:rFonts w:cs="Palatino Linotype" w:ascii="Palatino Linotype" w:hAnsi="Palatino Linotype"/>
          <w:i/>
          <w:iCs/>
          <w:kern w:val="2"/>
          <w:sz w:val="20"/>
          <w:szCs w:val="20"/>
        </w:rPr>
        <w:t>Libertaire</w:t>
      </w:r>
      <w:r>
        <w:rPr>
          <w:rStyle w:val="FootnoteCharacters"/>
          <w:rStyle w:val="FootnoteAnchor"/>
          <w:rFonts w:cs="Palatino Linotype" w:ascii="Palatino Linotype" w:hAnsi="Palatino Linotype"/>
          <w:iCs/>
          <w:kern w:val="2"/>
          <w:sz w:val="20"/>
          <w:szCs w:val="20"/>
        </w:rPr>
        <w:footnoteReference w:id="306"/>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 xml:space="preserve">lányával nagyon szép lány volt elmondta hogy az apja sosem engedi el egyedül hazulról nem engedi fiatalemberekkel találkozgatni mint a zárdában minden olyan otthon ő pedig szabadság–egyenlőség–testvériséget akar és egy fiatalembert aki elviszi őt sétálni          az alagútban a széngáztól köhöghetnékünk lett és a lány már </w:t>
      </w:r>
      <w:r>
        <w:rPr>
          <w:rFonts w:cs="Palatino Linotype" w:ascii="Palatino Linotype" w:hAnsi="Palatino Linotype"/>
          <w:i/>
          <w:iCs/>
          <w:kern w:val="2"/>
          <w:sz w:val="20"/>
          <w:szCs w:val="20"/>
        </w:rPr>
        <w:t>l’Amérique la vie le théâtre le feev o clock le smoking le foxtrot</w:t>
      </w:r>
      <w:r>
        <w:rPr>
          <w:rFonts w:cs="Palatino Linotype" w:ascii="Palatino Linotype" w:hAnsi="Palatino Linotype"/>
          <w:iCs/>
          <w:kern w:val="2"/>
          <w:sz w:val="20"/>
          <w:szCs w:val="20"/>
        </w:rPr>
        <w:t>-ot</w:t>
      </w:r>
      <w:r>
        <w:rPr>
          <w:rStyle w:val="FootnoteCharacters"/>
          <w:rStyle w:val="FootnoteAnchor"/>
          <w:rFonts w:cs="Palatino Linotype" w:ascii="Palatino Linotype" w:hAnsi="Palatino Linotype"/>
          <w:iCs/>
          <w:kern w:val="2"/>
          <w:sz w:val="20"/>
          <w:szCs w:val="20"/>
        </w:rPr>
        <w:footnoteReference w:id="307"/>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 xml:space="preserve">követelte          szép lány volt egymás mellett ültünk a kocsi tetején és néztük a </w:t>
      </w:r>
      <w:r>
        <w:rPr>
          <w:rFonts w:cs="Palatino Linotype" w:ascii="Palatino Linotype" w:hAnsi="Palatino Linotype"/>
          <w:i/>
          <w:iCs/>
          <w:kern w:val="2"/>
          <w:sz w:val="20"/>
          <w:szCs w:val="20"/>
        </w:rPr>
        <w:t>banlieue de Paris</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 xml:space="preserve">a kis mézeskalács-kunyhók sivatagát az est borongó boltozata alatt ő meg én </w:t>
      </w:r>
      <w:r>
        <w:rPr>
          <w:rFonts w:cs="Palatino Linotype" w:ascii="Palatino Linotype" w:hAnsi="Palatino Linotype"/>
          <w:i/>
          <w:iCs/>
          <w:kern w:val="2"/>
          <w:sz w:val="20"/>
          <w:szCs w:val="20"/>
        </w:rPr>
        <w:t>tu sais mon ami</w:t>
      </w:r>
      <w:r>
        <w:rPr>
          <w:rStyle w:val="FootnoteCharacters"/>
          <w:rStyle w:val="FootnoteAnchor"/>
          <w:rFonts w:cs="Palatino Linotype" w:ascii="Palatino Linotype" w:hAnsi="Palatino Linotype"/>
          <w:iCs/>
          <w:kern w:val="2"/>
          <w:sz w:val="20"/>
          <w:szCs w:val="20"/>
        </w:rPr>
        <w:footnoteReference w:id="308"/>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micsoda kutya egy világ ez?</w:t>
      </w:r>
    </w:p>
    <w:p>
      <w:pPr>
        <w:pStyle w:val="Heading4"/>
        <w:rPr/>
      </w:pPr>
      <w:bookmarkStart w:id="53" w:name="__RefHeading___Toc211060112"/>
      <w:bookmarkEnd w:id="53"/>
      <w:r>
        <w:rPr/>
        <w:t>40. SZ. HÍRADÓ</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ŐRIZETES PIZSAMÁBAN RÁCSOT FŰRÉSZEL,</w:t>
        <w:br/>
        <w:t>MEGUGORJA A FALAT ÉS MEGSZÖKI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Olaszok! Jusson eszetekbe mindenkor, hogy </w:t>
      </w:r>
      <w:r>
        <w:rPr>
          <w:rFonts w:cs="Palatino Linotype" w:ascii="Palatino Linotype" w:hAnsi="Palatino Linotype"/>
          <w:i/>
          <w:kern w:val="2"/>
          <w:sz w:val="20"/>
          <w:szCs w:val="20"/>
        </w:rPr>
        <w:t>a fiumei világítótorony jelzőtüze ég</w:t>
      </w:r>
      <w:r>
        <w:rPr>
          <w:rFonts w:cs="Palatino Linotype" w:ascii="Palatino Linotype" w:hAnsi="Palatino Linotype"/>
          <w:kern w:val="2"/>
          <w:sz w:val="20"/>
          <w:szCs w:val="20"/>
        </w:rPr>
        <w:t xml:space="preserve">, és minden szónoklatnál ékesebb e két szó: </w:t>
      </w:r>
      <w:r>
        <w:rPr>
          <w:rFonts w:cs="Palatino Linotype" w:ascii="Palatino Linotype" w:hAnsi="Palatino Linotype"/>
          <w:i/>
          <w:kern w:val="2"/>
          <w:sz w:val="20"/>
          <w:szCs w:val="20"/>
        </w:rPr>
        <w:t>Fiume vagy a Halál!</w:t>
      </w:r>
      <w:r>
        <w:rPr>
          <w:rStyle w:val="FootnoteCharacters"/>
          <w:rStyle w:val="FootnoteAnchor"/>
          <w:rFonts w:cs="Palatino Linotype" w:ascii="Palatino Linotype" w:hAnsi="Palatino Linotype"/>
          <w:iCs/>
          <w:kern w:val="2"/>
          <w:sz w:val="20"/>
          <w:szCs w:val="20"/>
        </w:rPr>
        <w:footnoteReference w:id="309"/>
      </w:r>
    </w:p>
    <w:p>
      <w:pPr>
        <w:pStyle w:val="Stlus"/>
        <w:widowControl/>
        <w:spacing w:before="120" w:after="0"/>
        <w:jc w:val="both"/>
        <w:rPr>
          <w:rFonts w:ascii="Palatino Linotype" w:hAnsi="Palatino Linotype" w:cs="Palatino Linotype"/>
          <w:iCs/>
          <w:kern w:val="2"/>
          <w:sz w:val="20"/>
          <w:szCs w:val="20"/>
        </w:rPr>
      </w:pPr>
      <w:r>
        <w:rPr>
          <w:rFonts w:cs="Palatino Linotype" w:ascii="Palatino Linotype" w:hAnsi="Palatino Linotype"/>
          <w:i/>
          <w:iCs/>
          <w:kern w:val="2"/>
          <w:sz w:val="20"/>
          <w:szCs w:val="20"/>
        </w:rPr>
        <w:t>Criez aux quatre vents que je n’accepte aucune transaction. Je reste ici contre tout le monde et je prépare de très mauvais jours.</w:t>
      </w:r>
      <w:r>
        <w:rPr>
          <w:rStyle w:val="FootnoteCharacters"/>
          <w:rStyle w:val="FootnoteAnchor"/>
          <w:rFonts w:cs="Palatino Linotype" w:ascii="Palatino Linotype" w:hAnsi="Palatino Linotype"/>
          <w:iCs/>
          <w:kern w:val="2"/>
          <w:sz w:val="20"/>
          <w:szCs w:val="20"/>
        </w:rPr>
        <w:footnoteReference w:id="310"/>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Criez cela je vous prie a tue-tête</w:t>
      </w:r>
      <w:r>
        <w:rPr>
          <w:rStyle w:val="FootnoteCharacters"/>
          <w:rStyle w:val="FootnoteAnchor"/>
          <w:rFonts w:cs="Palatino Linotype" w:ascii="Palatino Linotype" w:hAnsi="Palatino Linotype"/>
          <w:iCs/>
          <w:kern w:val="2"/>
          <w:sz w:val="20"/>
          <w:szCs w:val="20"/>
        </w:rPr>
        <w:footnoteReference w:id="311"/>
      </w:r>
    </w:p>
    <w:p>
      <w:pPr>
        <w:pStyle w:val="Stlus"/>
        <w:widowControl/>
        <w:spacing w:before="120" w:after="0"/>
        <w:jc w:val="both"/>
        <w:rPr/>
      </w:pPr>
      <w:r>
        <w:rPr>
          <w:rFonts w:cs="Palatino Linotype" w:ascii="Palatino Linotype" w:hAnsi="Palatino Linotype"/>
          <w:kern w:val="2"/>
          <w:sz w:val="20"/>
          <w:szCs w:val="20"/>
        </w:rPr>
        <w:t>az önkéntes jelentkezésre való felhívások arany szolgálati szalagot, nagy vadászatokat, izgalmas vízisportokat ígérnek, tetejébe az idegen országokba utazást</w:t>
      </w:r>
    </w:p>
    <w:p>
      <w:pPr>
        <w:pStyle w:val="Stlus"/>
        <w:widowControl/>
        <w:tabs>
          <w:tab w:val="clear" w:pos="284"/>
          <w:tab w:val="left" w:pos="1985" w:leader="none"/>
        </w:tabs>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Chi va piano</w:t>
        <w:tab/>
        <w:br/>
        <w:tab/>
        <w:t>Va sano</w:t>
        <w:br/>
        <w:t>Chi va forte</w:t>
        <w:br/>
        <w:tab/>
        <w:t>Va la morte</w:t>
        <w:br/>
        <w:t>Evviva la libertà</w:t>
      </w:r>
      <w:r>
        <w:rPr>
          <w:rStyle w:val="FootnoteCharacters"/>
          <w:rStyle w:val="FootnoteAnchor"/>
          <w:rFonts w:cs="Palatino Linotype" w:ascii="Palatino Linotype" w:hAnsi="Palatino Linotype"/>
          <w:iCs/>
          <w:kern w:val="2"/>
          <w:sz w:val="20"/>
          <w:szCs w:val="20"/>
        </w:rPr>
        <w:footnoteReference w:id="312"/>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HÁBORÚNÁL SÚLYOSABBAN PUSZTÍT</w:t>
        <w:br/>
        <w:t>A FÖLDRENGÉS OLASZORSZÁGBAN</w:t>
      </w:r>
    </w:p>
    <w:p>
      <w:pPr>
        <w:pStyle w:val="Stlus"/>
        <w:widowControl/>
        <w:spacing w:before="120" w:after="0"/>
        <w:jc w:val="both"/>
        <w:rPr/>
      </w:pPr>
      <w:r>
        <w:rPr>
          <w:rFonts w:cs="Palatino Linotype" w:ascii="Palatino Linotype" w:hAnsi="Palatino Linotype"/>
          <w:kern w:val="2"/>
          <w:sz w:val="20"/>
          <w:szCs w:val="20"/>
        </w:rPr>
        <w:t>a Keresztyén Lányok Egyesületének tagjai csakis csapatszállító hajókon utazhatnak. A flotta egy része tengerre száll, és Wilson elébe indul</w:t>
      </w:r>
    </w:p>
    <w:p>
      <w:pPr>
        <w:pStyle w:val="Stlus"/>
        <w:widowControl/>
        <w:spacing w:before="120" w:after="0"/>
        <w:rPr/>
      </w:pPr>
      <w:r>
        <w:rPr>
          <w:rFonts w:cs="Palatino Linotype" w:ascii="Palatino Linotype" w:hAnsi="Palatino Linotype"/>
          <w:kern w:val="2"/>
          <w:sz w:val="20"/>
          <w:szCs w:val="20"/>
        </w:rPr>
        <w:t>DEMPSEY</w:t>
      </w:r>
      <w:r>
        <w:rPr>
          <w:rStyle w:val="FootnoteCharacters"/>
          <w:rStyle w:val="FootnoteAnchor"/>
          <w:rFonts w:cs="Palatino Linotype" w:ascii="Palatino Linotype" w:hAnsi="Palatino Linotype"/>
          <w:iCs/>
          <w:kern w:val="2"/>
          <w:sz w:val="20"/>
          <w:szCs w:val="20"/>
        </w:rPr>
        <w:footnoteReference w:id="313"/>
      </w:r>
      <w:r>
        <w:rPr>
          <w:rFonts w:cs="Palatino Linotype" w:ascii="Palatino Linotype" w:hAnsi="Palatino Linotype"/>
          <w:kern w:val="2"/>
          <w:sz w:val="20"/>
          <w:szCs w:val="20"/>
        </w:rPr>
        <w:t xml:space="preserve"> A HARMADIK MENETBEN KIÜTI WILLARDOT</w:t>
      </w:r>
    </w:p>
    <w:p>
      <w:pPr>
        <w:pStyle w:val="Stlus"/>
        <w:widowControl/>
        <w:tabs>
          <w:tab w:val="clear" w:pos="284"/>
          <w:tab w:val="left" w:pos="1985" w:leader="none"/>
        </w:tabs>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Ils sont sourds.</w:t>
        <w:br/>
        <w:t>Je vous embrasse.</w:t>
        <w:br/>
        <w:t>Le coeur de Fiume est a vous.</w:t>
      </w:r>
      <w:r>
        <w:rPr>
          <w:rStyle w:val="FootnoteCharacters"/>
          <w:rStyle w:val="FootnoteAnchor"/>
          <w:rFonts w:cs="Palatino Linotype" w:ascii="Palatino Linotype" w:hAnsi="Palatino Linotype"/>
          <w:iCs/>
          <w:kern w:val="2"/>
          <w:sz w:val="20"/>
          <w:szCs w:val="20"/>
        </w:rPr>
        <w:footnoteReference w:id="314"/>
      </w:r>
    </w:p>
    <w:p>
      <w:pPr>
        <w:pStyle w:val="Heading2"/>
        <w:rPr/>
      </w:pPr>
      <w:bookmarkStart w:id="54" w:name="__RefHeading___Toc211060113"/>
      <w:bookmarkEnd w:id="54"/>
      <w:r>
        <w:rPr/>
        <w:t>JOE HILL</w:t>
      </w:r>
      <w:r>
        <w:rPr>
          <w:rStyle w:val="FootnoteCharacters"/>
          <w:rStyle w:val="FootnoteAnchor"/>
        </w:rPr>
        <w:footnoteReference w:id="315"/>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Egy Hillstrom nevű fiatal svéd hajósnak állt, tenyerét kérgesre dolgozta vitorlásokon és teherhajókon, angolul a vitorlaaljban tanult meg azon a gőzösön, amelyik Stockholmból Hullba tartott, és a svédek álmával vágott neki nyugatna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merikába érve egy kocsmában fényesítette a köpőcsészéket a Boweryn.</w:t>
      </w:r>
      <w:r>
        <w:rPr>
          <w:rStyle w:val="FootnoteCharacters"/>
          <w:rStyle w:val="FootnoteAnchor"/>
          <w:rFonts w:cs="Palatino Linotype" w:ascii="Palatino Linotype" w:hAnsi="Palatino Linotype"/>
          <w:iCs/>
          <w:kern w:val="2"/>
          <w:sz w:val="20"/>
          <w:szCs w:val="20"/>
        </w:rPr>
        <w:footnoteReference w:id="316"/>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ajd tovább vándorolt nyugatnak, Chicagóba, és egy gépjavítóban dolgozot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merre arattak, tartott nyugatnak tovább, munkaközvetítőknél ácsorgott, súlyos dollárokkal fizette meg a munkát épületeken, keserves mérföldeket gyalogolt, ha komisz lett a kaja, ha elpimaszodott a főnök, vagy ha elpoloskásodott a barak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arxot és a V.I.M. alapszabályait olvasta, és arról álmodott, hogy az új társadalmat a régi csonthéjában kell megszerkeszteni.</w:t>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 xml:space="preserve">A Déli-Csendes-óceáni Vasutak sztrájkja Kaliforniában érte </w:t>
      </w:r>
      <w:r>
        <w:rPr>
          <w:rFonts w:cs="Palatino Linotype" w:ascii="Palatino Linotype" w:hAnsi="Palatino Linotype"/>
          <w:i/>
          <w:iCs/>
          <w:kern w:val="2"/>
          <w:sz w:val="20"/>
          <w:szCs w:val="20"/>
        </w:rPr>
        <w:t>(Casey Jones mozdonya</w:t>
      </w:r>
      <w:r>
        <w:rPr>
          <w:rStyle w:val="FootnoteCharacters"/>
          <w:rStyle w:val="FootnoteAnchor"/>
          <w:rFonts w:cs="Palatino Linotype" w:ascii="Palatino Linotype" w:hAnsi="Palatino Linotype"/>
          <w:iCs/>
          <w:kern w:val="2"/>
          <w:sz w:val="20"/>
          <w:szCs w:val="20"/>
        </w:rPr>
        <w:footnoteReference w:id="317"/>
      </w:r>
      <w:r>
        <w:rPr>
          <w:rFonts w:cs="Palatino Linotype" w:ascii="Palatino Linotype" w:hAnsi="Palatino Linotype"/>
          <w:i/>
          <w:iCs/>
          <w:kern w:val="2"/>
          <w:sz w:val="20"/>
          <w:szCs w:val="20"/>
        </w:rPr>
        <w:t xml:space="preserve"> vágtat, Casey Jones…</w:t>
      </w:r>
      <w:r>
        <w:rPr>
          <w:rFonts w:cs="Palatino Linotype" w:ascii="Palatino Linotype" w:hAnsi="Palatino Linotype"/>
          <w:kern w:val="2"/>
          <w:sz w:val="20"/>
          <w:szCs w:val="20"/>
        </w:rPr>
        <w:t xml:space="preserve"> ), kinn szokta nyekergetni a hermónikáját a barakk küszöbén vacsora után </w:t>
      </w:r>
      <w:r>
        <w:rPr>
          <w:rFonts w:cs="Palatino Linotype" w:ascii="Palatino Linotype" w:hAnsi="Palatino Linotype"/>
          <w:i/>
          <w:iCs/>
          <w:kern w:val="2"/>
          <w:sz w:val="20"/>
          <w:szCs w:val="20"/>
        </w:rPr>
        <w:t xml:space="preserve">(Járnak ki hozzánk hosszú hajú papok), </w:t>
      </w:r>
      <w:r>
        <w:rPr>
          <w:rFonts w:cs="Palatino Linotype" w:ascii="Palatino Linotype" w:hAnsi="Palatino Linotype"/>
          <w:kern w:val="2"/>
          <w:sz w:val="20"/>
          <w:szCs w:val="20"/>
        </w:rPr>
        <w:t xml:space="preserve">és ügyesen szedte nótára a lázító beszédeket </w:t>
      </w:r>
      <w:r>
        <w:rPr>
          <w:rFonts w:cs="Palatino Linotype" w:ascii="Palatino Linotype" w:hAnsi="Palatino Linotype"/>
          <w:i/>
          <w:iCs/>
          <w:kern w:val="2"/>
          <w:sz w:val="20"/>
          <w:szCs w:val="20"/>
        </w:rPr>
        <w:t>(Szervezkedés a mi erőnk).</w:t>
      </w:r>
    </w:p>
    <w:p>
      <w:pPr>
        <w:pStyle w:val="Stlus"/>
        <w:widowControl/>
        <w:spacing w:before="120" w:after="0"/>
        <w:jc w:val="center"/>
        <w:rPr>
          <w:rFonts w:ascii="Palatino Linotype" w:hAnsi="Palatino Linotype" w:cs="Palatino Linotype"/>
          <w:iCs/>
          <w:kern w:val="2"/>
          <w:sz w:val="20"/>
          <w:szCs w:val="20"/>
        </w:rPr>
      </w:pPr>
      <w:r>
        <w:rPr>
          <w:rFonts w:cs="Palatino Linotype" w:ascii="Palatino Linotype" w:hAnsi="Palatino Linotype"/>
          <w:iCs/>
          <w:kern w:val="2"/>
          <w:sz w:val="20"/>
          <w:szCs w:val="20"/>
        </w:rPr>
        <w:t>*</w:t>
      </w:r>
    </w:p>
    <w:p>
      <w:pPr>
        <w:pStyle w:val="Stlus"/>
        <w:widowControl/>
        <w:spacing w:before="120" w:after="0"/>
        <w:jc w:val="both"/>
        <w:rPr/>
      </w:pPr>
      <w:r>
        <w:rPr>
          <w:rFonts w:cs="Palatino Linotype" w:ascii="Palatino Linotype" w:hAnsi="Palatino Linotype"/>
          <w:kern w:val="2"/>
          <w:sz w:val="20"/>
          <w:szCs w:val="20"/>
        </w:rPr>
        <w:t>A part mentén, szállásokon, poloskatanyákon, lavór-telepeken Joe Hill dalait kezdték fújni a V.I.M. tagjai, tekergők, hórukk-gyerekek. Fújták a járási börtönökben, Washington, Oregon, Kalifornia, Nevada, Idaho államában, Montana és Arizona kutyaszorítóiban, fújták a Walla Wallában, San Quentinben és Leavenworth-be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az új társadalmat a régi börtönének csonthéjában szerkesztették.</w:t>
      </w:r>
    </w:p>
    <w:p>
      <w:pPr>
        <w:pStyle w:val="Stlus"/>
        <w:widowControl/>
        <w:spacing w:before="120" w:after="0"/>
        <w:jc w:val="center"/>
        <w:rPr>
          <w:rFonts w:ascii="Palatino Linotype" w:hAnsi="Palatino Linotype" w:cs="Palatino Linotype"/>
          <w:iCs/>
          <w:kern w:val="2"/>
          <w:sz w:val="20"/>
          <w:szCs w:val="20"/>
        </w:rPr>
      </w:pPr>
      <w:r>
        <w:rPr>
          <w:rFonts w:cs="Palatino Linotype" w:ascii="Palatino Linotype" w:hAnsi="Palatino Linotype"/>
          <w:iCs/>
          <w:kern w:val="2"/>
          <w:sz w:val="20"/>
          <w:szCs w:val="20"/>
        </w:rPr>
        <w:t>*</w:t>
      </w:r>
    </w:p>
    <w:p>
      <w:pPr>
        <w:pStyle w:val="Stlus"/>
        <w:widowControl/>
        <w:spacing w:before="120" w:after="0"/>
        <w:jc w:val="both"/>
        <w:rPr/>
      </w:pPr>
      <w:r>
        <w:rPr>
          <w:rFonts w:cs="Palatino Linotype" w:ascii="Palatino Linotype" w:hAnsi="Palatino Linotype"/>
          <w:kern w:val="2"/>
          <w:sz w:val="20"/>
          <w:szCs w:val="20"/>
        </w:rPr>
        <w:t>Az utah-i Binghamben Joe Hill az utah-i Építő Társaság munkásait szervezte Egy Nagy Szakszervezetbe, új kollektív szerződést vívott ki, rövidebb munkaidőt, jobb zabát. (Moroni, az apostol sem állhatta a szervezőket, éppúgy nem, mint a Déli-Csendes-óceáni Vasuta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oroni, az apostol megkeményítette a mormonok szívét, hogy döntsenek úgy: Joe Hill lőtt le egy Morrison nevű fűszerest. A svéd konzul is, Wilson elnök is új tárgyalást kért, Moroni, az apostol azonban megkeményítette Utah állam Legfelsőbb Bíróságának szívét, hogy az elmarasztaló döntést nyilvánítsa jogerősnek. Joe Hill egy évig raboskodott, és faragta tovább a dalait. 1915 novemberében falhoz állították Salt Lake City börtönének udvará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w:t>
      </w:r>
      <w:r>
        <w:rPr>
          <w:rFonts w:cs="Palatino Linotype" w:ascii="Palatino Linotype" w:hAnsi="Palatino Linotype"/>
          <w:kern w:val="2"/>
          <w:sz w:val="20"/>
          <w:szCs w:val="20"/>
        </w:rPr>
        <w:t>Ne gyászoljatok! Szervezkedjetek!” Ez volt utolsó üzenete a V.I.M. melósainak. Joe Hill megállt a börtön falánál, belenézett a fegyvercsövekbe, és tüzet vezényel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Fekete öltönyt húztak rá, keménygallért kerítettek a nyakába, csokornyakkendőt kötöttek neki, úgy szállították el Chicagóba dísztemetésre. Kemény vonású halotti maszkját úgy fényképezték, mintha a jövőbe meredn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ájus elsején szórták szélnek a hamvát.</w:t>
      </w:r>
    </w:p>
    <w:p>
      <w:pPr>
        <w:pStyle w:val="Heading2"/>
        <w:rPr/>
      </w:pPr>
      <w:bookmarkStart w:id="55" w:name="__RefHeading___Toc211060114"/>
      <w:bookmarkEnd w:id="55"/>
      <w:r>
        <w:rPr/>
        <w:t>BEN COMPTON</w:t>
      </w:r>
    </w:p>
    <w:p>
      <w:pPr>
        <w:pStyle w:val="Stlus"/>
        <w:widowControl/>
        <w:spacing w:before="120" w:after="0"/>
        <w:ind w:firstLine="567"/>
        <w:jc w:val="right"/>
        <w:rPr>
          <w:rFonts w:ascii="Palatino Linotype" w:hAnsi="Palatino Linotype" w:cs="Palatino Linotype"/>
          <w:kern w:val="2"/>
          <w:sz w:val="20"/>
          <w:szCs w:val="20"/>
        </w:rPr>
      </w:pPr>
      <w:r>
        <w:rPr>
          <w:rFonts w:cs="Palatino Linotype" w:ascii="Palatino Linotype" w:hAnsi="Palatino Linotype"/>
          <w:i/>
          <w:iCs/>
          <w:kern w:val="2"/>
          <w:sz w:val="20"/>
          <w:szCs w:val="20"/>
        </w:rPr>
        <w:t>Minden eddigi társadalom története</w:t>
        <w:br/>
        <w:t>osztályharcok története…</w:t>
      </w:r>
      <w:r>
        <w:rPr>
          <w:rStyle w:val="FootnoteCharacters"/>
          <w:rStyle w:val="FootnoteAnchor"/>
          <w:rFonts w:cs="Palatino Linotype" w:ascii="Palatino Linotype" w:hAnsi="Palatino Linotype"/>
          <w:iCs/>
          <w:kern w:val="2"/>
          <w:sz w:val="20"/>
          <w:szCs w:val="20"/>
        </w:rPr>
        <w:footnoteReference w:id="318"/>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szülei zsidók voltak, de az iskolában Benny mindig tagadta, hogy nem, ő nem zsidó, hanem amerikai igenis, mivel Brooklynban született, és Flatbushban lakik, családi házukban, a Huszonötödik sugárút 2531 szám alatt. A tanár a hetedikben azzal küldte haza, hogy kancsalít, így aztán a papa egyik délután elkéredzett az ékszerésztől, ahol a fél szemén nagyítóval órákat javított naphosszat, hogy elvigye Bennyt a látszerészhez. Az valamit csöppentett Benny szemébe, és fehér kéreg papírra nyomtatott incifinci betűket olvastatott vele. A papának mintha tetszett volna, amikor a látszerész kimondta, hogy Benny szemüvegre szorul. – Órás-szem… Nem tagadhatja le az apját! – mondta, és megveregette Benny pofiját. A drótkeretes szemüveg papucsa nyomta Benny orrát, a szára meg bevágott a füle mögé. Furcsálkodva hallgatta, mikor a papa azzal dicsekedett a látszerésznek, hogy ilyen szemüveges gyerekből már nem lehet se csavargó, se röplabda-bajnok, mint Samből vagy Isidore-ból, hanem most már muszáj neki tanulni, hogy ügyvéd lehessen, vagy olyan tudós ember, mint az elei. – Talán rabbi lesz – vélte a látszerész, de a papa azt mondta erre, hogy a rabbik naplopók, és a szegényeken élősködnek. Pedig az asszonnyal együtt tartják máig a kóser kosztot meg a sabeszt atyáik módján, de ő megmondja, hogy a zsinagóga meg a rabbik… azzal úgy tett, mintha kiköpne. A látszerész nevetett és kijelentette, hogy ő is szabadgondolkodó, viszont a vallás mégiscsak jót tesz az egyszerű embernek. Odahaza a Mamele úgy vette észre, hogy Bennyt nagyon öregíti ez a szemüveg. Sam és Izzy, mikor hazajöttek az újságkihordásból és meglátták, azzal kiabálták le, hogy „Szirbi, négyszemű!” De másnap az iskolában már a többieket rémisztgették, hogy aki a szemüvegest csúfolja, azt bekasztlizzák. Bennynek attól fogva, hogy szemüvege nőtt, nagyon rá kellett hajtani az iskolá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Később ő szervezte az önképzőkört. Tizenhárom éves volt, mikor a papa annyira megbetegedett, hogy egy évre ki kellett maradnia, a munkából. A házukat elvesztették, bár néhány részlet hiányzott már csak, és a Myrtle sugárúton bérlakásba kellett költözniük. Benny esténként drogériában segédkezett. Sam és Izzy elköltözött hazulról. Sam egy szűcsnél dolgozott Newarkban. Izzy játéktermekben őgyelgett, úgyhogy a papa elzavarta a háztól. Mindig jó tornász volt, és egy Horog Riley nevű írrel barátkozott, aki be akarta vinni a szorítóba. A Mamele sírt, és a papa megtiltotta, hogy Izzy nevét kiejtsék a házban, mégis tudták mindnyájan, hogy Gladys, a nővérük, aki Manhattanban gyorsíróskodott, szokott küldeni Izzynek egy ötdollárost olykor. Bennyt csakugyan öregítette a szemüveg, és máson sem gondolkodott akkoriban, mint a pénzkeresésen, hogy az öregeknek megint meglehessen a saját házuk. Úgy okoskodott, ügyvéd lesz vagy üzletember, ha felnő, gyorsan megtollasodik, hogy Gladysnek ne kelljen dolgoznia, férjhez mehessen, az öregek meg vehessenek egy nagy házat, és visszavonul hassanak vidékre. A Mamele mindig mesélte, hogy lány korában az óhazában vidéken laktak, és kijártak az erdőre málnát meg gombát szedni, aztán megálltak egy majornál, és frissen fejt meleg, habos tejet ittak. Benny azért szeretett volna meggazdagodni, hogy legalább nyaralni elvihesse a szüleit vidékr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mikor a papa annyira fölépült, hogy újból munkába állhatott, kétlakásos házat bérelt Flatbushban, mert ott nem kellett hallgatniuk a magasvasút dörgését. Benny abban az évben érettségizett, és „Az amerikai kormányzat” című dolgozatával díjat nyert. Igen megnyúlt, és gyakran jött rá a fejfájás. Szülei azt mondták, hogy a gyors növés ártott meg neki, és elvitték Cohen doktorhoz, mert az is ott lakott az utcában, de rendelni benn a belvárosban rendelt, a városháza közelében. Cohen doktor azt tanácsolta, hogy az esti munkát hagyja abba, és ne tanuljon annyit, dolgozzon a szabad levegőn, és eddze a testét. – Egészséges testben ép lélek – magyarázta, és megvakarta őszülő szakállát az állán. Benny azt válaszolta, hogy a nyáron meg kell keresnie a pénzét, mert ősszel beiratkozik a New York Egyetemre. Cohen doktor azt ajánlotta, hogy egyen tejféléket, friss tojást, és olyan nyári munkát keressen, hogy kinn lehessen a napon, és csak annyit kelljen dolgoznia, amennyit a test megkíván. Majd két dollárt kért. Hazafelé a papa egyre a homlokát csapkodta a tenyerével, mondván, hogy semmirevaló ember ő, harminc éve dolgozik Amerikában, és most itt van, megrokkant öregember, nem gondoskodhat </w:t>
      </w:r>
      <w:r>
        <w:rPr>
          <w:rFonts w:cs="Palatino Linotype" w:ascii="Palatino Linotype" w:hAnsi="Palatino Linotype"/>
          <w:iCs/>
          <w:kern w:val="2"/>
          <w:sz w:val="20"/>
          <w:szCs w:val="20"/>
        </w:rPr>
        <w:t xml:space="preserve">a </w:t>
      </w:r>
      <w:r>
        <w:rPr>
          <w:rFonts w:cs="Palatino Linotype" w:ascii="Palatino Linotype" w:hAnsi="Palatino Linotype"/>
          <w:kern w:val="2"/>
          <w:sz w:val="20"/>
          <w:szCs w:val="20"/>
        </w:rPr>
        <w:t>gyermekeiről. A Mamele sírt. Gladys vigasztalta őket, hogy Benny eszes fiú, csak nemhiába falta azt a sok könyvet, biztos kerít magának valami vidéki állást. Benny ment és lefeküdt, nem szólt egy szót sem.</w:t>
      </w:r>
    </w:p>
    <w:p>
      <w:pPr>
        <w:pStyle w:val="Stlus"/>
        <w:widowControl/>
        <w:spacing w:before="120" w:after="0"/>
        <w:ind w:firstLine="567"/>
        <w:jc w:val="both"/>
        <w:rPr/>
      </w:pPr>
      <w:r>
        <w:rPr>
          <w:rFonts w:cs="Palatino Linotype" w:ascii="Palatino Linotype" w:hAnsi="Palatino Linotype"/>
          <w:kern w:val="2"/>
          <w:sz w:val="20"/>
          <w:szCs w:val="20"/>
        </w:rPr>
        <w:t>Néhány nap múlva Izzy állított haza. Alig ment el a papa munkába, becsöngete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ajdnem összetalálkoztatok – mondta neki Benny, amint ajtót nyito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számos. Lenn szobroztam a sarkon, amíg láttam, hogy elmegy… Hogy vagytok? – Izzyn világosszürke öltöny, zöld nyakkendő és az öltönyhöz illő puhakalap volt. Elmondta, hogy a pennsylvaniai Lancasterbe kell utaznia, mert a következő szombaton egy Fülöp-szigeti pehelysúlyúval méri össze az erejé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Kár, hogy te nem vagy kajakos gyerek… csak olyan mama kedvenc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Végül Benny mégis elkísérte. Magasvasúton mentek a brooklyni hídig, onnan gyalog vágtak át a révhez. Elizabeth-be vettek jegyeket. Amikor a vonat egy teherpályaudvaron megállt velük, előrelopakodtak a postakocsiba. A Nyugati Philadelphiai állomáson ugrottak ki, és egy vasúti detektív megszalasztotta őket. Söröskocsin utaztak West Chesterig. Tovább gyalog jutottak. Egy mennonita gazda adott nekik szállást a pajtában, de reggelit addig nem kaptak tőle, amíg két óráig fát nem hasogattak. Mire Lancasterbe értek, Benny kivolt, mint a liba. Elaludt a tornaegylet öltözőjében, és fel sem ébredt, amíg vége nem lett a mérkőzésnek. Izzy a harmadik menetben kiütötte a Fülöp-szigeti pehelysúlyút, és megnyerte a huszonöt dolláros díjat. Átküldte Bennyt egy vendégfogadóba a szertáros feketével, ő meg a cimborákkal elment mulatni. Másnap reggel véreres szemmel, zölden került elő, a pénzét elverte, hanem Bennynek kerített egy kisegítői állást egy pofa mellett, aki vidéki ökölvívó mérkőzéseket szervezett, és kantint tartott fenn Mauch Chunk közelében egy építőtábor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Vesződséges munka volt. Ben két hónapig dolgozott heti tíz dollárért és kosztért-kvártélyért. Társzekéren kocsiskodott, és megtanult könyvelni. A kantin főnöke, Hiram Volle elöl-hátul becsapta az építőmunkásokat a számlájukkal. Olaszok voltak, ezért Bennyt nem is bántotta a dolog, amíg egy Nick Gigli nevű fiúval meg nem ismerkedett, aki a kavicsbányai bandában dolgozott. Ott szokott őgyelegni a kantin körül este, zárás előtt, majd együtt kerültek egyet, s elszívtak egy cigarettát.</w:t>
      </w:r>
    </w:p>
    <w:p>
      <w:pPr>
        <w:pStyle w:val="Stlus"/>
        <w:widowControl/>
        <w:spacing w:before="120" w:after="0"/>
        <w:ind w:firstLine="567"/>
        <w:jc w:val="both"/>
        <w:rPr/>
      </w:pPr>
      <w:r>
        <w:rPr>
          <w:rFonts w:cs="Palatino Linotype" w:ascii="Palatino Linotype" w:hAnsi="Palatino Linotype"/>
          <w:kern w:val="2"/>
          <w:sz w:val="20"/>
          <w:szCs w:val="20"/>
        </w:rPr>
        <w:t>Vasárnap kirándultak, vitték magukkal a vasárnapi újságot, s a napfényen verőzve megbeszélték a tárcákat. Nick Észak-Olaszországból származott ide, a banda többi tagja meg szicíliai volt, így aztán nem fért meg velük. Apja és bátyjai anarchisták voltak, akárcsak ő maga. Bakunyinról</w:t>
      </w:r>
      <w:r>
        <w:rPr>
          <w:rStyle w:val="FootnoteCharacters"/>
          <w:rStyle w:val="FootnoteAnchor"/>
          <w:rFonts w:cs="Palatino Linotype" w:ascii="Palatino Linotype" w:hAnsi="Palatino Linotype"/>
          <w:iCs/>
          <w:kern w:val="2"/>
          <w:sz w:val="20"/>
          <w:szCs w:val="20"/>
        </w:rPr>
        <w:footnoteReference w:id="319"/>
      </w:r>
      <w:r>
        <w:rPr>
          <w:rFonts w:cs="Palatino Linotype" w:ascii="Palatino Linotype" w:hAnsi="Palatino Linotype"/>
          <w:kern w:val="2"/>
          <w:sz w:val="20"/>
          <w:szCs w:val="20"/>
        </w:rPr>
        <w:t xml:space="preserve"> és Malatestáról</w:t>
      </w:r>
      <w:r>
        <w:rPr>
          <w:rStyle w:val="FootnoteCharacters"/>
          <w:rStyle w:val="FootnoteAnchor"/>
          <w:rFonts w:cs="Palatino Linotype" w:ascii="Palatino Linotype" w:hAnsi="Palatino Linotype"/>
          <w:kern w:val="2"/>
          <w:sz w:val="20"/>
          <w:szCs w:val="20"/>
        </w:rPr>
        <w:footnoteReference w:customMarkFollows="1" w:id="320"/>
        <w:t>*</w:t>
      </w:r>
      <w:r>
        <w:rPr>
          <w:rFonts w:cs="Palatino Linotype" w:ascii="Palatino Linotype" w:hAnsi="Palatino Linotype"/>
          <w:kern w:val="2"/>
          <w:sz w:val="20"/>
          <w:szCs w:val="20"/>
        </w:rPr>
        <w:t xml:space="preserve"> magyarázott Bennynek, és rápirított, hogy szégyellheti magát, minek akar gazdag üzletember lenni – tanuljon, igen, legyen akár ügyvéd, de a forradalomért és a munkásosztályért dolgozzon. Az üzletember, az mind vérszopó, akár ez a zsivány Volle. Megtanította Bennyt cigarettát sodorni, és elmesélte neki az összes szerelmeit. A Mauch Chunk-i mozi pénztárosnőjéről azt mondta, hogy akkor kapná meg, amikor akarná, de a forradalmárnak vigyáznia kell, miféle lánnyal áll szóba, mert a nők a tőkés társadalom legveszedelmesebb kísértői: elterelik az öntudatos munkás figyelmét a céljaitól. Ben megkérdezte tőle, ne hagyja-e itt Volle-t, mivel akkora csirkefogó, de Nick véleménye az volt, hogy nem különb más tőkés se, csak annyit tehetnek, hogy várják, amíg a napjuk megvirrad. Nick tizennyolc éves volt, a szeme keserű s a bőre sötét, mint valami félvéré. Ben bámulta, mert annyi mindent megpróbált: volt cipőtisztító, tengerész, bányász, mosogató, dolgozott szövőüzemekben, cipőgyárakban, cementműveknél, mindenféle nőket kitapasztalt, és három hétre be is kalickázták a patersoni sztrájk idején. A táborban, ha a digók azt látták, hogy Ben maga megy valahova, mindjárt utána kiáltottak: – Hát Nick merre van, te gyer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Péntek este vita támadt a pénztárablaknál, mikor az építésvezető fizette ki az embereket. Ben éppen végigdőlt a szalmazsákján, a kátránypapír bódéban, a kantin mögött, amikor Nick besuttyant hozzá, és megsúgta neki, hogy a górék átvágják a népet, kevesebb órát számolnak el, ezért holnap sztrájkot rendeznek. Ben rámondta, hogy csatlakozik. Nick olaszul dicsérte, milyen bátor elvtárs, azzal felrántotta a szalmazsákról, és képen csókolta. Másnap reggel alig állt munkába egypár csákányos-lapátos, amikor a síp megszólalt. Ben a konyha körül álldigált, nem tudta, mihez fogjon. Volle megpillantotta, és rászólt, hogy fogjon be, indul az állomásra egy láda dohányért. Ben a lába ujját nézegetve felelte, hogy nem mehet, mert ő sztrájkol. Volle csak nevette, és mondta neki, hogy ne hülyéskedjen, ilyet még az öregapja se hallott, hogy egy biboldó odaálljon a digókkal sztrájkolni. Bennek kiment a vér a fejéből. – Én nem vagyok biboldó… Én amerikainak születtem… És az osztályom mellett kitartok, maga piszkos csibész! – Valle elsápadt, odalépett hozzá, és az öklét rázva jelentette ki, hogy el van bocsátva, és ha nem volna ilyen kobra szemű kis zsidó, olyan laposra verné, mint az egycentes bélyeg, de majd Izzytől úgyis kihúzza a lutrit, csak hallja meg, mi történ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Ben bement a bódéba, batyuba kötötte a holmiját, és elindult Nicket megkeresni. Nick lejjebb állt az út mentén, a barakk ok táján, ordítozó, karjukat lengető digók csoportjában. A fölvigyázó meg a bandagazdák a derekukra kötött fekete pisztolytáskával kerültek elő, és az egyik angolul, a másik szicíliai nyelven mondta el, hogy ez egy becsületes cég, itt a melósok sose voltak megrövidítve, és ha nem tetszik a bánás, takarodjanak. Itt nem szokás sztrájkolni, és most sem fogják bevezetni. Itt nagy pénzek forognak, és a társaság munkája nem akadhat el egypár hőbörgő miatt. Aki a következő füttyszóra nem áll munkába, az ki van rúgva és pusztuljon, de azt ők mindenkinek előre megmondják, hogy Pennsylvania államában üldözik a munkakerülőket. Mikor aztán újból fújtak, mindenki munkába állt, csak Ben meg Nick nem. Útnak eredtek a batyujukkal. Nick könnyes szemmel hajtogatta: – Jámborak ezek, nincs vér a pucájukban… Még nem ismerik az erejük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Éjjel düledező kis iskolához jutottak. A hegyoldalban állt a folyó mentén, feljebb az úttól. Vettek kenyeret meg földimogyoró-vajat egy üzletben, aztán leültek az iskola küszöbére, s amíg ették, azt beszélték, mihez fogjanak. Közben rájuk sötétedett. Ben soha még vidéken éjjelre, kicsapva nem volt. A szél a fák közt sóhajtozott, és a patak csobogva gördült a völgybe. Hűvös, harmatos augusztusi éjszaka volt. Takarót nem hoztak magukkal, így aztán Nick megmutatta Bennek, hogyan kerítse a fejére a zakóját, s hogyan dőljön a falnak, ha nem akarja, hogy a puszta padló a derekát feltörje.</w:t>
      </w:r>
    </w:p>
    <w:p>
      <w:pPr>
        <w:pStyle w:val="Stlus"/>
        <w:widowControl/>
        <w:spacing w:before="120" w:after="0"/>
        <w:ind w:firstLine="567"/>
        <w:jc w:val="both"/>
        <w:rPr/>
      </w:pPr>
      <w:r>
        <w:rPr>
          <w:rFonts w:cs="Palatino Linotype" w:ascii="Palatino Linotype" w:hAnsi="Palatino Linotype"/>
          <w:kern w:val="2"/>
          <w:sz w:val="20"/>
          <w:szCs w:val="20"/>
        </w:rPr>
        <w:t>Alig aludt el, arra ébredt, hogy fütyül a szél az ablakon befelé. Az egyik ablakszem betört. Keretében maradt szilánkjain túl a ködös holdfénybe nézett. Visszadőlt, gondolta, álmodik. Valami csattant a tetőn, legördült a cserepeken, s a földön koppant. – Hé, Ben! Ez meg mi az isten? – hallotta Nick rekedt suttogását. Föltápászkodtak, és kibámultak a törött ablako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z már ki volt törve – állapította meg Nick. Aztán kiment, és kitárta a külső ajtót. Vacogtak, mert a feltámadó szél rázta a fákat, a patak meg úgy nyítt-zörömbölt lefelé a köveken, mintha kocsisort eresztettek volna le a völgynek.</w:t>
      </w:r>
    </w:p>
    <w:p>
      <w:pPr>
        <w:pStyle w:val="Stlus"/>
        <w:widowControl/>
        <w:spacing w:before="120" w:after="0"/>
        <w:ind w:firstLine="567"/>
        <w:jc w:val="both"/>
        <w:rPr/>
      </w:pPr>
      <w:r>
        <w:rPr>
          <w:rFonts w:cs="Palatino Linotype" w:ascii="Palatino Linotype" w:hAnsi="Palatino Linotype"/>
          <w:kern w:val="2"/>
          <w:sz w:val="20"/>
          <w:szCs w:val="20"/>
        </w:rPr>
        <w:t>Megint kő csattant a tetőn, és zörögve legördült. Egy másik kettejük közt a falat érte, és leverte a hoporjagos vakolatot. Ben penge kattanását hallotta. Nick nyitotta a zsebkését. Erőltette a szemét, de nem látott semmit, csak a lomb mozgását a szélbe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Gyere elő! Ide elébem! Mit akarsz, szaros? – ordította Nick. Válasz nem érkeze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t szólsz? – súgta hátra Nick.</w:t>
      </w:r>
    </w:p>
    <w:p>
      <w:pPr>
        <w:pStyle w:val="Stlus"/>
        <w:widowControl/>
        <w:spacing w:before="120" w:after="0"/>
        <w:ind w:firstLine="567"/>
        <w:jc w:val="both"/>
        <w:rPr/>
      </w:pPr>
      <w:r>
        <w:rPr>
          <w:rFonts w:cs="Palatino Linotype" w:ascii="Palatino Linotype" w:hAnsi="Palatino Linotype"/>
          <w:kern w:val="2"/>
          <w:sz w:val="20"/>
          <w:szCs w:val="20"/>
        </w:rPr>
        <w:t>Ben nem szólt semmit, csak arra vigyázott, hogy a fogai ne kocogjanak. Nick belökte a házba, majd maga is bement, becsukta az ajtót, aztán eltorlaszolták poros padokkal, és elrekesztették az ablak alját is, padlódeszkákkal, úgy-ahog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ég iskolába betörni! Kieresztem a bélit! – fenyegetőzött Nick. – Hiszel te a szellemek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Olyan nincsen – biztosította 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Letelepedtek a földre, háttal a málló vakolatnak és hallgatóztak. Nick kettőjük közé tette a kését. Aztán odavonta Ben kezét, hogy tapogassa meg, milyen biztos nyele van. – Jó kés… Tengerészkés – suttogta. Ben a fülét hegyezte. De csak a szél motozott a fák közt, s a patak őrlő zaja hallatszott be. Kő nem csattant több.</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Hajnal hasadtával felkerekedtek. Aludni egyikük sem aludt. Bennek mohos volt a szeme. Mikor a nap feljött, egy sofőrrel találkoztak az úton, a teherautója törött rugóját javította. Fahasábokkal segítettek az emelésben, s mikor megvoltak, a sofőr bevitte őket Scrantonba, ott aztán egy görög pecsenyesütőnél kaptak mosogatói munkát.</w:t>
      </w:r>
    </w:p>
    <w:p>
      <w:pPr>
        <w:pStyle w:val="Stlus"/>
        <w:widowControl/>
        <w:spacing w:before="120" w:after="0"/>
        <w:ind w:left="567" w:hanging="0"/>
        <w:rPr>
          <w:rFonts w:ascii="Palatino Linotype" w:hAnsi="Palatino Linotype" w:cs="Palatino Linotype"/>
          <w:i/>
          <w:i/>
          <w:iCs/>
          <w:kern w:val="2"/>
          <w:sz w:val="20"/>
          <w:szCs w:val="20"/>
        </w:rPr>
      </w:pPr>
      <w:r>
        <w:rPr>
          <w:rFonts w:cs="Palatino Linotype" w:ascii="Palatino Linotype" w:hAnsi="Palatino Linotype"/>
          <w:kern w:val="2"/>
          <w:sz w:val="20"/>
          <w:szCs w:val="20"/>
        </w:rPr>
        <w:t>…</w:t>
      </w:r>
      <w:r>
        <w:rPr>
          <w:rFonts w:cs="Palatino Linotype" w:ascii="Palatino Linotype" w:hAnsi="Palatino Linotype"/>
          <w:i/>
          <w:iCs/>
          <w:kern w:val="2"/>
          <w:sz w:val="20"/>
          <w:szCs w:val="20"/>
        </w:rPr>
        <w:t>Minden szilárd, berozsdásodott viszony, a nyomában járó</w:t>
        <w:br/>
        <w:t>tisztes képzetekkel és nézetekkel, feloldódik, a kialakult</w:t>
        <w:br/>
        <w:t>új viszonyok elavulnak, mielőtt még megcsontosodhatnának.</w:t>
      </w:r>
      <w:r>
        <w:rPr>
          <w:rStyle w:val="FootnoteCharacters"/>
          <w:rStyle w:val="FootnoteAnchor"/>
          <w:rFonts w:cs="Palatino Linotype" w:ascii="Palatino Linotype" w:hAnsi="Palatino Linotype"/>
          <w:iCs/>
          <w:kern w:val="2"/>
          <w:sz w:val="20"/>
          <w:szCs w:val="20"/>
        </w:rPr>
        <w:footnoteReference w:id="321"/>
      </w:r>
    </w:p>
    <w:p>
      <w:pPr>
        <w:pStyle w:val="Stlus"/>
        <w:widowControl/>
        <w:spacing w:before="120" w:after="0"/>
        <w:ind w:firstLine="567"/>
        <w:jc w:val="both"/>
        <w:rPr/>
      </w:pPr>
      <w:r>
        <w:rPr>
          <w:rFonts w:cs="Palatino Linotype" w:ascii="Palatino Linotype" w:hAnsi="Palatino Linotype"/>
          <w:kern w:val="2"/>
          <w:sz w:val="20"/>
          <w:szCs w:val="20"/>
        </w:rPr>
        <w:t>A mosogatólében locskolás nem tetszett Bennek, így aztán, mire két hetét ledolgozott, s összeszedte a vasúti jegyre valót, megmondta Nicknek, hogy ő hazamegy az öregekhez. Nick maradt, mert a cukorkaüzlet kiszolgálólánya beleesett. Úgy tervezte, hogy majd Allentownba megy, mert a bátyja ott dolgozik a vasgyárban, és szép pénzt keres. Mikor Bent feltette a New York-i vonatra, ezzel búcsúzott tőle: – Tanulj, művelődjél, Benny… Akkor majd becsületére válsz a munkásosztálynak… És vigyázzál, nehogy a portékák lebuktassa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Ben nem szívesen vált el Nicktől, de haza kellett mennie, hogy a téli munkája mellett tanulhasson. Letette a felvételi vizsgákat, és beiratkozott a New York-i városi főiskolára. A papa fölvett száz dollárt kölcsön a Morris Alaptól,</w:t>
      </w:r>
      <w:r>
        <w:rPr>
          <w:rStyle w:val="FootnoteCharacters"/>
          <w:rStyle w:val="FootnoteAnchor"/>
          <w:rFonts w:cs="Palatino Linotype" w:ascii="Palatino Linotype" w:hAnsi="Palatino Linotype"/>
          <w:iCs/>
          <w:kern w:val="2"/>
          <w:sz w:val="20"/>
          <w:szCs w:val="20"/>
        </w:rPr>
        <w:footnoteReference w:id="322"/>
      </w:r>
      <w:r>
        <w:rPr>
          <w:rFonts w:cs="Palatino Linotype" w:ascii="Palatino Linotype" w:hAnsi="Palatino Linotype"/>
          <w:kern w:val="2"/>
          <w:sz w:val="20"/>
          <w:szCs w:val="20"/>
        </w:rPr>
        <w:t xml:space="preserve"> hogy legyen mivel elindulnia, Sam pedig huszonöt dollárt küldött Newarkból könyvekre. A Kahn-féle drogériában ő is megkeresett valamennyit esténként. Vasárnap délután bejárt a könyvtárba és Marx </w:t>
      </w:r>
      <w:r>
        <w:rPr>
          <w:rFonts w:cs="Palatino Linotype" w:ascii="Palatino Linotype" w:hAnsi="Palatino Linotype"/>
          <w:i/>
          <w:iCs/>
          <w:kern w:val="2"/>
          <w:sz w:val="20"/>
          <w:szCs w:val="20"/>
        </w:rPr>
        <w:t>Tőké</w:t>
      </w:r>
      <w:r>
        <w:rPr>
          <w:rFonts w:cs="Palatino Linotype" w:ascii="Palatino Linotype" w:hAnsi="Palatino Linotype"/>
          <w:iCs/>
          <w:kern w:val="2"/>
          <w:sz w:val="20"/>
          <w:szCs w:val="20"/>
        </w:rPr>
        <w:t xml:space="preserve">jét </w:t>
      </w:r>
      <w:r>
        <w:rPr>
          <w:rFonts w:cs="Palatino Linotype" w:ascii="Palatino Linotype" w:hAnsi="Palatino Linotype"/>
          <w:kern w:val="2"/>
          <w:sz w:val="20"/>
          <w:szCs w:val="20"/>
        </w:rPr>
        <w:t>olvasta. Belépett a Szocialista Pártba, és ha tehette, eljárt előadásokra a Rand Intézetbe.</w:t>
      </w:r>
      <w:r>
        <w:rPr>
          <w:rStyle w:val="FootnoteCharacters"/>
          <w:rStyle w:val="FootnoteAnchor"/>
          <w:rFonts w:cs="Palatino Linotype" w:ascii="Palatino Linotype" w:hAnsi="Palatino Linotype"/>
          <w:iCs/>
          <w:kern w:val="2"/>
          <w:sz w:val="20"/>
          <w:szCs w:val="20"/>
        </w:rPr>
        <w:footnoteReference w:id="323"/>
      </w:r>
      <w:r>
        <w:rPr>
          <w:rFonts w:cs="Palatino Linotype" w:ascii="Palatino Linotype" w:hAnsi="Palatino Linotype"/>
          <w:kern w:val="2"/>
          <w:sz w:val="20"/>
          <w:szCs w:val="20"/>
        </w:rPr>
        <w:t xml:space="preserve"> Úgy igyekezett, hogy a munkásosztály éles fegyvere lehess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Következő tavasszal vörheny döntötte ágynak. Tíz hétig feküdt kórházban. Mire felépült, a látása annyira romlott, hogy egy óra olvasás után megfájdult a feje. Végül a papa már kétszáz dollárral tartozott a Morris Alapnak, meg a kamattal és az orvosi költségekk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Ben a Cooper Intézetben találkozott egy jerseyi szövőmunkásnővel, akit a patersoni sztrájk során bebörtönöztek, és feketelistára tettek. Most Wanamakernél volt kiszolgálónő, de a rokonai még Passaicban dolgoztak a Botany-szövödében. Helen Mauernak híták, öt évvel volt idősebb Bennél, szőkés sápadt arcán már kiütköztek az első szarkalábak. A szocialista mozgalomról rossz véleménnyel volt. Azt állította, hogy csak a szindikalisták tudják, mit csinálnak. Előadás után elvitte Bent a Második sugárúti Cosmopolitan Kávéházba. Megittak egy pohár teát, és Helen bemutatta néhány embernek, akiket igazi forradalmi szellemeknek nevezett. Amikor Ben a szüleinek meg Gladysnek mesélt róluk, az öreg csak annyit mondott: – Pfuj… Radikális zsidók!… és úgy tett, mintha kiköpne. Majd hozzátette, hogy Ben most már kiduhajkodhatta magát, beállhat dolgozni. Íme, öregségére eladósodott, s ha meg talál betegedni, Bennynek kell majd eltartania mindnyájukat. Ben erre azt mondta, hogy ő dolgozik folyton – ha nem is a családért, a munkásosztályért. Az öreg fejét elöntötte a vér és kijelentette, hogy első a családod, aztán a fajtád. A Mamele is, Gladys is sírva fakadt. Az öreg talpra ugrott, zihálva-köhögve égnek emelte a kezét, és elátkozta Bent. Ben fogta s elmen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Pénze nem volt, s a hosszú betegségből sem épült fel még. Átgyalogolt Brooklynon, majd a Manhattani hídon át a keleti oldalra. A pisla utcai fények, a tömeg és a tavaszi illatot árasztó zöldséges kocsik közt nagy nehezen vitte a lába odáig, ahol Helen lakott a Keleti Hatodik utcában. A házinéni megkutyálta magát, hogy Bent ő nem engedi Helen szobájába. Helen viszont kijelentette, hogy semmi köze hozzá, kit visz fel magához. Amíg veszekedtek, Bennek csengeni kezdett a füle, és ott vágódott végig a hallban a kereveten. Arra éledt, hogy vizet fröcskölnek a nyakába. Helen feltámogatta a négy lépcsőfordulón, és lefektette az ágyába, aztán leordított a rendőrért sikoltozó házinéninek, hogy reggel úgyis hurcolkodik, de őt innen semmi hatalom addig ki nem mozdítja. Teát főzött Bennek, és hajnalig az ágy szélén ülve beszélgettek. Úgy határoztak, hogy szabad közösségben fognak élni, és Helen nekifogott csomagolni. Könyvek-röpiratok tették a holmija jav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Másnap reggel hatkor elindultak szobát keresni, mert Helennek nyolckor munkába kellett állnia Wanamakeréknél. Nem mondták éppen a következő házinéninek, hogy nem házasok, hanem amikor megkérdezte: – Szóval maguk jegyesek? –, bólogatva mosolyogtak. Helennek szerencsére tellett még a következő heti bérre. Aztán szaladnia kellett munkába. Bennek annyi pénz nem volt a zsebében, hogy ennivalót vehetett volna, így aztán naphosszat az ágyban hentergett, és a </w:t>
      </w:r>
      <w:r>
        <w:rPr>
          <w:rFonts w:cs="Palatino Linotype" w:ascii="Palatino Linotype" w:hAnsi="Palatino Linotype"/>
          <w:i/>
          <w:iCs/>
          <w:kern w:val="2"/>
          <w:sz w:val="20"/>
          <w:szCs w:val="20"/>
        </w:rPr>
        <w:t>Haladás és szegénység</w:t>
      </w:r>
      <w:r>
        <w:rPr>
          <w:rFonts w:cs="Palatino Linotype" w:ascii="Palatino Linotype" w:hAnsi="Palatino Linotype"/>
          <w:iCs/>
          <w:kern w:val="2"/>
          <w:sz w:val="20"/>
          <w:szCs w:val="20"/>
        </w:rPr>
        <w:t>et</w:t>
      </w:r>
      <w:r>
        <w:rPr>
          <w:rStyle w:val="FootnoteCharacters"/>
          <w:rStyle w:val="FootnoteAnchor"/>
          <w:rFonts w:cs="Palatino Linotype" w:ascii="Palatino Linotype" w:hAnsi="Palatino Linotype"/>
          <w:iCs/>
          <w:kern w:val="2"/>
          <w:sz w:val="20"/>
          <w:szCs w:val="20"/>
        </w:rPr>
        <w:footnoteReference w:id="324"/>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olvasta. Este Helen hozott valami vacsorát a csemegeüzletből. Boldogság fogta el őket, amíg a szalámit ették rozskenyérrel. Amilyen karcsú lány volt Helen, akkora volt a melle. Bennek ki kellett mennie a drogériába óvszerért, mert Helen kijelentette, hogy nem szülhet gyereket, hiszen most minden erejüket a munkásosztálynak kell adniuk. Az ágyban hemzsegtek a poloskák, de ők azzal vigasztalódtak, hogy boldogabbak a tőkés rendszerben nem is lehetnének, és majd a szabad társadalomban a munkásoknak nem kell poloskás hónapos szobákban házinénikkel huzakodniuk, és a szerelmeseknek lehet gyerekük, ha úgy akarjá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Helent néhány nap múlva elbocsátották Wanamakeréktől, mert az uborkaszezonban kevesebb elárusítóval is elboldogultak. Átköltöztek Jerseybe. Helen a szüleihez ment vissza, Ben egy gyapjúkártolóban, a szállítmányozási osztályon kapott állást. Később Passaicban béreltek szobát. A sztrájk idején mind a ketten tagjai lettek a szervező bizottságnak. Ben megtanult szónoklatot rögtönözni. Többször letartóztatták, egy ízben egy rendőr a gumibotjával kis híján betörte a fejét, s hat hónapot sóztak rá az eset folytán. Maga is meglepetten tapasztalta, amikor egy szappanosládára felkapott szónokolni, hogy lebilincseli az emberek figyelmét – azt mondhatja, amit gondol, és megnevettetheti, vagy akár megtapsoltathatja a feléje fordulókat. Amikor az utolsó szó jogán felállt a bíróságon, az értéktöbbletről kezdett beszélni. A sztrájkolók megéljenezték, és a bíró kiüríttette a termet. Ben látta, hogy a tudósítók buzgón jegyzik, amit mond, és örült, hogy a tőkés rendszer kiáltó igazságtalanságának személyes példája lehet. A bíró azzal forrasztotta a torkára a szót, hogy ha nem hallgat el, hat hónappal megtoldja a büntetését tiszteletlenségért, Bent pedig felfegyverzett rohamosztag vitte autón a börtönbe. Az újságok úgy emlegették, mint jól ismert szocialista lázító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Ben egy Bram Hicks nevű V.I.M.-taggal ismerkedett meg a börtönben. Magas, szőke fiú volt, kék szemű, San Franciscóból került ide, és azt tanácsolta Bennek, ha a munkásmozgalmat közelebbről meg akarja ismerni, szerezze meg a vörös tagsági kártyát, és a tengerparton vállaljon munkát. Kazánkovács volt a mestersége, de a változatosság kedvéért beállt egy időre hajósnak, majd Perth Amboyban szállt partra egy fillér nélkül. Az egyik gyár TMK-műhelyében dolgozott, és a többiekkel együtt sztrájkba állt. Egy rendőrt pofán csapott, amikor a sztrájkláncot meg akarta bontani, és hatósági közeg megsértéséért hat hónapot nyomtak rá. Ben napjainak vigasza az volt, hogy naponta egyszer találkozhatott Brammel a börtönudvaron.</w:t>
      </w:r>
    </w:p>
    <w:p>
      <w:pPr>
        <w:pStyle w:val="Stlus"/>
        <w:widowControl/>
        <w:spacing w:before="120" w:after="0"/>
        <w:ind w:firstLine="567"/>
        <w:jc w:val="both"/>
        <w:rPr/>
      </w:pPr>
      <w:r>
        <w:rPr>
          <w:rFonts w:cs="Palatino Linotype" w:ascii="Palatino Linotype" w:hAnsi="Palatino Linotype"/>
          <w:kern w:val="2"/>
          <w:sz w:val="20"/>
          <w:szCs w:val="20"/>
        </w:rPr>
        <w:t>Egy napon bocsátották szabadon őket. Együtt vágtak neki az utcának. A sztrájknak vége volt. A gyárak dolgoztak. Ahol az őrláncuk sétált, ahol a beszédeket tartotta, utca is, tornacsarnok is kihaltnak látszott. Ben elvitte Bramet Helenhez. Nem találták otthon, de egy idő múltán megérkezett egy pisze kis angollal, akit úgy mutatott be, mint Billyt, az Angliából érkezett elvtársat. Bennek rögtön az jutott az eszébe, hogy Helen az angollal hált. Otthagyta vele Bramet, és kihívta Helent az ajtó elé. A régi gerendavázas ház felső lépcsőfordulóján ecetszag terjenge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át köztünk vége mindennek? – kérdezte reszkető hango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Jaj, Ben, ne légy ilyen kispolgári!</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egvárhattad volna, amíg szabadulo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fér a fejedbe, hogy mindnyájan elvtársak vagyunk? Egy bátor harcos nem viselkedhet ilyen kispolgári módon… Nem szerettem én bele Billybe! Egy személyszállító hajón inaskodik. Elutazik hamarosan. – Akkor énbelém sem voltál szerelmes! – Ben megragadta Helen csuklóját, és nagyot szorított rajta. – Én meg, ha kispolgári módon is, beléd szerettem… Azt hittem…</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Jaj, ne, Ben… Szamár vagy, nem tudod, mennyire ragaszkodok hozzád!</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Visszamentek a szobába, és megbeszélték a mozgalmi helyzetet. Ben bejelentette, hogy elmegy nyugatra. Bram Hicksszel.</w:t>
      </w:r>
    </w:p>
    <w:p>
      <w:pPr>
        <w:pStyle w:val="Stlus"/>
        <w:widowControl/>
        <w:spacing w:before="120" w:after="0"/>
        <w:ind w:firstLine="567"/>
        <w:jc w:val="right"/>
        <w:rPr>
          <w:rFonts w:ascii="Palatino Linotype" w:hAnsi="Palatino Linotype" w:cs="Palatino Linotype"/>
          <w:kern w:val="2"/>
          <w:sz w:val="20"/>
          <w:szCs w:val="20"/>
        </w:rPr>
      </w:pPr>
      <w:r>
        <w:rPr>
          <w:rFonts w:cs="Palatino Linotype" w:ascii="Palatino Linotype" w:hAnsi="Palatino Linotype"/>
          <w:kern w:val="2"/>
          <w:sz w:val="20"/>
          <w:szCs w:val="20"/>
        </w:rPr>
        <w:t>…</w:t>
      </w:r>
      <w:r>
        <w:rPr>
          <w:rFonts w:cs="Palatino Linotype" w:ascii="Palatino Linotype" w:hAnsi="Palatino Linotype"/>
          <w:i/>
          <w:iCs/>
          <w:kern w:val="2"/>
          <w:sz w:val="20"/>
          <w:szCs w:val="20"/>
        </w:rPr>
        <w:t>a gép puszta kellékévé válik. Csak a legegyszerűbb,</w:t>
        <w:br/>
        <w:t>legegyhangúbb, legkönnyebben megtanulható fogást kívánják tőle…</w:t>
      </w:r>
      <w:r>
        <w:rPr>
          <w:rStyle w:val="FootnoteCharacters"/>
          <w:rStyle w:val="FootnoteAnchor"/>
          <w:rFonts w:cs="Palatino Linotype" w:ascii="Palatino Linotype" w:hAnsi="Palatino Linotype"/>
          <w:iCs/>
          <w:kern w:val="2"/>
          <w:sz w:val="20"/>
          <w:szCs w:val="20"/>
        </w:rPr>
        <w:footnoteReference w:id="325"/>
      </w:r>
    </w:p>
    <w:p>
      <w:pPr>
        <w:pStyle w:val="Stlus"/>
        <w:widowControl/>
        <w:spacing w:before="120" w:after="0"/>
        <w:ind w:firstLine="567"/>
        <w:jc w:val="both"/>
        <w:rPr/>
      </w:pPr>
      <w:r>
        <w:rPr>
          <w:rFonts w:cs="Palatino Linotype" w:ascii="Palatino Linotype" w:hAnsi="Palatino Linotype"/>
          <w:kern w:val="2"/>
          <w:sz w:val="20"/>
          <w:szCs w:val="20"/>
        </w:rPr>
        <w:t xml:space="preserve">Bram ismerte a dörgést. Gyalogszerrel, dobozkocsikban, ladikon, árukihordó autókra felkéredzve jutottak el Buffalóba. Bram egy éjjeli menedékhelyen találkozott egy ismerős pofával, aki egy Duluth-ba tartó üres uszályra beszerezte őket matróznak. Duluth-ban hozzácsapódtak egy Saskatchewanba induló részes arató bandához. A munka először nehéznek bizonyult Ben számára, és Bram már attól tartott, beadja a kulcsot, de a napon és porban töltött tizennégy órás munkanapok, a bőséges zaba, a nagy csűrők odvában holtfáradtan átaludt éjszakák lassan megedzették. Ahogy ott feküdt hanyatt, átizzadt ruháiban a szalma közt, még álmában is perzselte a nap az arcát meg a nyakszirt jét, érezte a munka nehezét az izmaiban, hallotta az arató és kévekötő gépek surrogását, a cséplőgép dörgését, a gabonát silóba szállító teherautók ropogó sebességváltását. Kezdett úgy beszélni, mint valami régi részes arató. Aratás után beálltak egy gyümölcskonzerváló üzembe a Columbia-folyó mentén, és szagolták naphosszat a rothadó gyümölcshéj párásan savanykás szagát. A </w:t>
      </w:r>
      <w:r>
        <w:rPr>
          <w:rFonts w:cs="Palatino Linotype" w:ascii="Palatino Linotype" w:hAnsi="Palatino Linotype"/>
          <w:i/>
          <w:iCs/>
          <w:kern w:val="2"/>
          <w:sz w:val="20"/>
          <w:szCs w:val="20"/>
        </w:rPr>
        <w:t>Szolidaritás</w:t>
      </w:r>
      <w:r>
        <w:rPr>
          <w:rFonts w:cs="Palatino Linotype" w:ascii="Palatino Linotype" w:hAnsi="Palatino Linotype"/>
          <w:iCs/>
          <w:kern w:val="2"/>
          <w:sz w:val="20"/>
          <w:szCs w:val="20"/>
        </w:rPr>
        <w:t xml:space="preserve">ban </w:t>
      </w:r>
      <w:r>
        <w:rPr>
          <w:rFonts w:cs="Palatino Linotype" w:ascii="Palatino Linotype" w:hAnsi="Palatino Linotype"/>
          <w:kern w:val="2"/>
          <w:sz w:val="20"/>
          <w:szCs w:val="20"/>
        </w:rPr>
        <w:t>a tetőfedők sztrájkjáról meg az everetti szabadszólási harcról olvastak, és úgy döntöttek, hogy odautaznak, hátha akad tennivalójuk. Utolsó napjukon Bram a szeletelő- és hámozógép javítása közben elveszítette jobb keze mutatóujját. A gyári orvos kijelentette, hogy kártérítés nincs, mert a felmondását már megkapta, és különben is, nem lévén kanada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íg Bram ott feküdt a szálláson, kezén nagy pólyával, lázasan, egy zugügyvéd kereste fel azzal, hogy ő majd peresíti a követelését, de Bram ráordított, hogy takarodjon. Ben nem adott neki igazat, mondván, hogy az ügyvédi szolgálatot a munkásosztály is igénybe vehet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ikor Bram keze gyógyulni kezdett, hajón lementek Vancouverből Seattle-be. A V.I.M. főhadiszállásán, mint a majálison, úgy zajlott az élet, az Egyesült Államokból is, Kanadából is érkeztek a fiatal munkások mindenfelől. Egy nagy csoportjuk egyik nap lehajózott Everettbe, gyűlést akartak rendezni a Wetmore és a Hewitt sugárút sarkán. Hanem a kikötőben nyüzsögtek a karabélyos-pisztolyos rohamrendőrök. A Kereskedelmi Kamara küldöttsége miránk vár – vihogott az egyik tag idegesen. A rohamrendőrök fehér kendőt kötöttek a nyakukba. Ott van McRae seriff – mutatta valaki. Bram odafurakodott Ben mellé. – Jobb lesz, ha együtt maradunk… Itt egy kis gyapálás kinéz. – A tagokat egymás után vették őrizetbe, ahogy a hajóról leszálltak, és a rakpart végében terelték össze őket. A rohamrendőrök majd mind részegek voltak. Ben is érezte a whisky szagát annak a vörös képű alaknak a leheletén, amelyik karon ragadta. – Séta a bilire, senkiházi! – hallotta, és még a derekára is kapott egyet puskatussal. A népnevelő csattogott a tagok fején. Aki ellenkezett, annak takonnyá verték a pofáját. A végén fölterelték őket egy teherautóra. Szürkületkor fagyos eső kezdett szemetelni. – Mutassuk meg nekik, gyerekek, hány szent szarik a padkára! – biztatta a társaságot egy vörös hajú fiú. Az egyik rohamrendőr, amelyik a teherkocsi saroglyájába fogódzott, megcélozta a gumibotjával, de az ütés lendületében megbillent és hátrabukott. A tagok nevették. A rohamrendőr fölkapaszkodott újra, a képe vörös lett a dühtől. – Majd megfagy bennetek a vese meg a velő, mire megleszünk! – förmedt rájuk.</w:t>
      </w:r>
    </w:p>
    <w:p>
      <w:pPr>
        <w:pStyle w:val="Stlus"/>
        <w:widowControl/>
        <w:spacing w:before="120" w:after="0"/>
        <w:ind w:firstLine="567"/>
        <w:jc w:val="both"/>
        <w:rPr/>
      </w:pPr>
      <w:r>
        <w:rPr>
          <w:rFonts w:cs="Palatino Linotype" w:ascii="Palatino Linotype" w:hAnsi="Palatino Linotype"/>
          <w:kern w:val="2"/>
          <w:sz w:val="20"/>
          <w:szCs w:val="20"/>
        </w:rPr>
        <w:t>Kinn az erdőszélen, ahol a megyei út a vasúti síneket keresztezte, leparancsolták őket a kocsiról. A rohamrendőrök rájuk szegezett puskával állták körül őket, a tökrészeg seriff meg két jól öltözött középkorú férfival tárgyalta, mitévők legyenek. Bennek a „vesszőfutás” ütötte meg a fülé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ézze, seriff – szólalt meg valamelyikük –, mink nem zavart kelteni jöttünk ide. Mink csak a szabad szólás alkotmányos jogát követeljük.</w:t>
      </w:r>
    </w:p>
    <w:p>
      <w:pPr>
        <w:pStyle w:val="Stlus"/>
        <w:widowControl/>
        <w:spacing w:before="120" w:after="0"/>
        <w:ind w:firstLine="567"/>
        <w:jc w:val="both"/>
        <w:rPr/>
      </w:pPr>
      <w:r>
        <w:rPr>
          <w:rFonts w:cs="Palatino Linotype" w:ascii="Palatino Linotype" w:hAnsi="Palatino Linotype"/>
          <w:kern w:val="2"/>
          <w:sz w:val="20"/>
          <w:szCs w:val="20"/>
        </w:rPr>
        <w:t>A seriff megfordult, és a pisztolya agyát rázta feléjük. – Fogd be a pofád, faszkalap! Majd megtudjátok, hogy Snohomish megyében nem lehet követelőzni És ha visszajöttök, el nem viszitek az irhátokat, azt is megmondom Kezdjük, fiúk!</w:t>
      </w:r>
    </w:p>
    <w:p>
      <w:pPr>
        <w:pStyle w:val="Stlus"/>
        <w:widowControl/>
        <w:spacing w:before="120" w:after="0"/>
        <w:ind w:firstLine="567"/>
        <w:jc w:val="both"/>
        <w:rPr/>
      </w:pPr>
      <w:r>
        <w:rPr>
          <w:rFonts w:cs="Palatino Linotype" w:ascii="Palatino Linotype" w:hAnsi="Palatino Linotype"/>
          <w:kern w:val="2"/>
          <w:sz w:val="20"/>
          <w:szCs w:val="20"/>
        </w:rPr>
        <w:t>A rohamrendőrök két sorban álltak fel a vasúti sínek iránt. Egyenként kapták el a tagokat, s a sor közt végigverték őket. Bent hárman rántották be a sor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V.I.M.-tag vag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z hát, maga gyáva… – kezdte volna.</w:t>
      </w:r>
    </w:p>
    <w:p>
      <w:pPr>
        <w:pStyle w:val="Stlus"/>
        <w:widowControl/>
        <w:spacing w:before="120" w:after="0"/>
        <w:ind w:firstLine="567"/>
        <w:jc w:val="both"/>
        <w:rPr/>
      </w:pPr>
      <w:r>
        <w:rPr>
          <w:rFonts w:cs="Palatino Linotype" w:ascii="Palatino Linotype" w:hAnsi="Palatino Linotype"/>
          <w:kern w:val="2"/>
          <w:sz w:val="20"/>
          <w:szCs w:val="20"/>
        </w:rPr>
        <w:t>A seriff odalépett, s nekihuzakodott egy ütésnek. – Vigyázz, szemüveg van rajta! – Egy nagy kéz lekapta a szemüvegét. – Ez jó lesz nekünk. – És a seriff máris orrba csapta. – Mondd, hogy nem vagy a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Ben szája meg telt vérrel. Összeharapta az állkapcsát. – Ez zsidó! Verj be neki egyet helyettem i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alljuk, hogy nem vagy V.I.M.-tag! – Valamelyik elütötte a sípcsontját puskatussal. Orra esett. – Szaladj! – ordítottak rá. Gumibotok, puskatusok csattogása szaggatta a fülé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egpróbált elindulni, lassan, nem fogta futásra. Megbotlott a sínben, és újból elesett. A karját megvágta valami, de a szemébe annyi vér csorgott, hogy nem látta, mi. Súlyos csizma rugdosta az oldalát. Már alig volt eszénél. De valahogy feltápászkodott, és megindult botorkálva. Aztán valaki a hóna alá nyúlt, és átemel te a csordavédő szögesdróton. Egy másik tag zsebkendővel törölgette az arcát. Messziről Bram hangját hallotta: – Itt már túl vagyunk a megyehatáron, fiúk. – Sötétben, szemüveg nélkül, a hátában futkosó fájdalomtól semmit nem látott. Puskaropogást hallott és kiáltásokat, mert mögöttük még nem ért véget a vesszőfutás. Támolygó tagok kis csoportjának közepében haladt lefelé a vasúti sín mentén. – Munkástársak – mondta Bram a dörgő, mély hangján –, ezt az éjszakát nem felejtjük el! – A helyiérdekű vasút megállójánál a véres-rongyos csoport egymás közt összegyűjtött annyi pénzt, hogy a sebesültjeik Seattle-be eljuthassanak. Ben annyira kábult volt, hogy a jegyet alig bírta a kezében megtartani. Bram meg a többiek nekivágtak gyalog a harminc mérföldes útnak vissza Seattle-b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Bent három hétig ápolták kórházban. A hátát ért rúgások megsértették a veséjét. Kínok közt fetrengett. Még akkor is kábult volt a morfiumtól, amikor november ötödikén azokat a tagokat hozták be, akik az everetti kikötőben a lövöldözés során sebesültek meg. Amikor elbocsátották, járni alig bírt. Minden ismerőse börtönben kötött ki. A postafiókban levél várt rá Gladystől. Ötven dollárt küldött azzal, hogy az apja hazavárj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szervező bizottság biztatta, hogy csak menjen, mert ő össze tudja gyűjteni a szükséges pénzt Keleten. Hatalmas összeg kellett volna az Everettben gyilkosság gyanújával fogva tartott hetvennégy V.I.M.-tag védelmére. Ben még néhány hétig rostokolt Seattle-ben, Besegített a szervező bizottságnak, közben kereste a módját, hogyan juthatna haza. Egy szállítmányozási irodában dolgozó pártolójuk végül beszerezte rakomány-felügyelőnek egy teherhajóra, amelyik a Panama-csatornán át tartott New Yorknak. A tengeri úton, a kényelmes írnoki munkában erőre kapott. Hanem éjszaka olykor ordítva ébredt, mert azt álmodta, hogy rohamrendőrök sorfala közt rohan. Majd újból elaludt, s azt álmodta, hogy fennakadt a szögesdróton, a szögek a húsába tépnek, és súlyos csizmák rugdossák át rajta. Néha már a szemét félt lehunyni. A hajósok azt hitték, eszelős, és kerülték. Nagy volt a megkönnyebbülése, amikor egy nap a pitymallat pírjában megpillantotta New York tornyait.</w:t>
      </w:r>
    </w:p>
    <w:p>
      <w:pPr>
        <w:pStyle w:val="Stlus"/>
        <w:widowControl/>
        <w:spacing w:before="120" w:after="0"/>
        <w:ind w:left="567"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Ha majd a fejlődés folyamán az osztályellentétek eltűntek,</w:t>
        <w:br/>
      </w:r>
      <w:r>
        <w:rPr>
          <w:rFonts w:cs="Palatino Linotype" w:ascii="Palatino Linotype" w:hAnsi="Palatino Linotype"/>
          <w:kern w:val="2"/>
          <w:sz w:val="20"/>
          <w:szCs w:val="20"/>
        </w:rPr>
        <w:t xml:space="preserve">és </w:t>
      </w:r>
      <w:r>
        <w:rPr>
          <w:rFonts w:cs="Palatino Linotype" w:ascii="Palatino Linotype" w:hAnsi="Palatino Linotype"/>
          <w:i/>
          <w:iCs/>
          <w:kern w:val="2"/>
          <w:sz w:val="20"/>
          <w:szCs w:val="20"/>
        </w:rPr>
        <w:t>a termelés a szövetkezett egyének kezében összpontosult,</w:t>
        <w:br/>
        <w:t>akkor a közhatalom elveszti politikai jellegét.</w:t>
      </w:r>
      <w:r>
        <w:rPr>
          <w:rStyle w:val="FootnoteCharacters"/>
          <w:rStyle w:val="FootnoteAnchor"/>
          <w:rFonts w:cs="Palatino Linotype" w:ascii="Palatino Linotype" w:hAnsi="Palatino Linotype"/>
          <w:iCs/>
          <w:kern w:val="2"/>
          <w:sz w:val="20"/>
          <w:szCs w:val="20"/>
        </w:rPr>
        <w:footnoteReference w:id="326"/>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Ben azon a télen otthon lakott, mert az volt az olcsóbbik megoldás. Amikor a papának megmondta, hogy egy Morris Stein nevű radikális ügyvéd irodájában akar bojtárkodni – az everettiek számára indított gyűjtése során ismerkedett meg vele –, az öreg nagyon megörült. A jó ügyvéd védheti a munkásokat meg a szegény zsidókat, és meg is szedheti magát – magyarázta, és elégedetten dörzsölte a kezét. – Tudtam én mindig, hogy derék fiú vagy, Benny. – A Mamele is bólogatva: mosolygott. – Bizony, ebben az országban nem úgy van, mint odaát, ahol a katonák az urak! Itten minden lusta csavargónak alkotmányos joga van, és azt az alkotmány biztosítja. – Bennek a gyomra felfordult, ha az öregekkel politizálnia kelle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Stein irodájában bojtárkodott a Broadway alsó végén, és esténként tiltakozó gyűléseken beszélt az everetti vérengzésről. Fanya, Morris Stein sovány, fekete, harmincöt forma, gazdag húga, lelkes pacifista volt, és Tolsztojt meg Kropotkint</w:t>
      </w:r>
      <w:r>
        <w:rPr>
          <w:rStyle w:val="FootnoteCharacters"/>
          <w:rStyle w:val="FootnoteAnchor"/>
          <w:rFonts w:cs="Palatino Linotype" w:ascii="Palatino Linotype" w:hAnsi="Palatino Linotype"/>
          <w:iCs/>
          <w:kern w:val="2"/>
          <w:sz w:val="20"/>
          <w:szCs w:val="20"/>
        </w:rPr>
        <w:footnoteReference w:id="327"/>
      </w:r>
      <w:r>
        <w:rPr>
          <w:rFonts w:cs="Palatino Linotype" w:ascii="Palatino Linotype" w:hAnsi="Palatino Linotype"/>
          <w:kern w:val="2"/>
          <w:sz w:val="20"/>
          <w:szCs w:val="20"/>
        </w:rPr>
        <w:t xml:space="preserve"> olvastatta Bennel. Szentül hitte, hogy Wilson nem viszi bele az országot az európai háborúba, és egy csomó női békeegyletet pénzelt. Kocsija volt, és ha Bennek esténként több gyűlésen kellett felszólalnia, körbevitte. Ben szíve vadul dobogott, valahányszor gyűlésterembe lépett, és hallotta a betóduló hallgatóság fészkelődését, moraj át. Beszélt ruhagyári munkásoknak a keleti oldalon, kikötőmunkásoknak Brooklynban, vegyipari dolgozóknak és fémmunkásoknak Newarkban, szalon-szocialistáknak és társutasoknak a Rand Intézetben, vagy az Ötödik sugárút belvárosi végében, és nagy, jellegtelen tömegnek a Madison téri Színkörben, ahol mindenféle osztály–fajta–szakma összecsődült. A keze mindig fagyos volt, valahányszor kezet rázott a gyűlés elnökével meg a többi szónokkal. Aztán mikor rákerült a sor, a figyelő arcok egy pillanat alatt rózsaszín tömeggé mosódtak össze a szeme előtt. A terem duruzsolása megsüketítette, és rémület fogta el, hogy elfelejti, amit mondani akar. Végül meghallotta a tisztán, tagoltan csengő hangját. Figyelte, hogy verődik vissza a falakról, szinte látta, hogy hegyezik a fülüket az emberek, hogy dűlnek előre ültükben férfiak és nők. Az arcuk megint kitisztult a szeme előtt, s szemtől szembe látta még az ajtóban tolongó, helyet nem találó csoportot is. Az ilyen fordulatokra, mint a tiltakozás, vállvetett cselekvés, ország és világ egyesült munkássága, forradalom, az ilyenekre úgy felragyogtak a szemek, akár a szentjánosbogar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beszéd mindig kifárasztotta, meg kellett törölni a szemüvegét, mert bepárásodott, és maga érezte a legjobban nyakigláb formájának esetlenségét. Fanya ment érte, amint tehette, ragyogó szemmel dicsérte, milyen gyönyörűen beszélt, s ha Manhattanban volt a gyűlés, bevitte a belvárosba, és a Brevoort pincéjében vagy a Cosmopolitan Kávéházban vacsoráztak, mielőtt Ben földalattin hazament volna Brooklynba. Tudta, hogy Fanya szerelmes bele, de másról, mint a mozgalomról, alig beszélt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ikor februárban kitört az orosz forradalom, Ben és Steinék heteken át reggel-délben-este vették az összes lapokat, és feszült figyelemmel olvasták a tudósítók jelentéseit. A Nagy Nap rájuk virradt. A keleti oldalon és Brooklyn zsidó lakta részeiben ünnepi hangulat uralkodott. Még az öregek is sírtak, valahányszor a forradalom szóba került. Ausztria, a Német Birodalom, aztán Anglia… Az emberek mindenfelé felszabadulnak – hajtogatta a papa. – Majd Samu bácsira is rákerül a sor – tette hozzá Ben, és elszántan összeharapta az állkapcs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zon az áprilisi napon, amikor Woodrow Wilson hadat üzent, Fanyát ágynak döntötte a sírógörcs. Ben meglátogatta Morris Steinék lakásán, a Riverside Drive-on. Fanya előző nap tért haza Washingtonból. A nők békeküldöttségével próbált bejutni az elnökhöz, azonban a detektívek elkergették őket a Fehér Ház pázsitjáról, és néhányukat őrizetbe vették. – Mi mást várt?… Világos, hogy a tőkések háborút akarnak. Majd akkor esik le az álluk, ha forradalmat kapnak a helyébe. – Fanya könyörgött neki, hogy maradjon. Ben azzal szabadult el, hogy be kell néznie a </w:t>
      </w:r>
      <w:r>
        <w:rPr>
          <w:rFonts w:cs="Palatino Linotype" w:ascii="Palatino Linotype" w:hAnsi="Palatino Linotype"/>
          <w:i/>
          <w:iCs/>
          <w:kern w:val="2"/>
          <w:sz w:val="20"/>
          <w:szCs w:val="20"/>
        </w:rPr>
        <w:t xml:space="preserve">Call </w:t>
      </w:r>
      <w:r>
        <w:rPr>
          <w:rFonts w:cs="Palatino Linotype" w:ascii="Palatino Linotype" w:hAnsi="Palatino Linotype"/>
          <w:kern w:val="2"/>
          <w:sz w:val="20"/>
          <w:szCs w:val="20"/>
        </w:rPr>
        <w:t>szerkesztőségébe. Amint a házból kifordult, azon kapta magát, hogy apja szokása szerint kiköp. Megfogadta, hogy Steinékhez többé be nem teszi a láb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Stein tanácsához híven megjelent ugyan a sorozáson, de a kártyájára ráírta, hogy „lelkiismereti tiltakozó”. Nem sokkal ezután összekaptak Steinnel. Stein azt ajánlotta, hogy lapuljon, amíg a levegő puskaporos, Ben pedig kijelentette, hogy addig lázít, amíg börtönbe nem kerül. A kenyértöréssel az állásából is kicsöppent, és jogi tanulmányainak is fütyültek. Kahn nem vette vissza a drogériájába, mert félt, hogy a rendőrség majd nyomozni kezd nála, ha ilyen szélsőséges elemet foglalkoztat. Sam bátyja Perth Amboyban dolgozott egy lőszergyárban, és szép pénzt keresett. Egyre azt írta Bennek, ne okoskodjon sokat, menjen oda, és vállaljon munkát. Még Gladys is intette, hogy kár fejjel mennie a falnak. Júliusban elköltözött otthonról, vissza Helen Mauerhoz Passaicba. A behívás sora még nem került rá, így aztán könnyen elhelyezkedett az egyik helybéli gyár szállítási osztályán. Folyton túlóráztak, mert a katonaság mind több munkatársukat szólította el.</w:t>
      </w:r>
    </w:p>
    <w:p>
      <w:pPr>
        <w:pStyle w:val="Stlus"/>
        <w:widowControl/>
        <w:spacing w:before="120" w:after="0"/>
        <w:ind w:firstLine="567"/>
        <w:jc w:val="both"/>
        <w:rPr/>
      </w:pPr>
      <w:r>
        <w:rPr>
          <w:rFonts w:cs="Palatino Linotype" w:ascii="Palatino Linotype" w:hAnsi="Palatino Linotype"/>
          <w:kern w:val="2"/>
          <w:sz w:val="20"/>
          <w:szCs w:val="20"/>
        </w:rPr>
        <w:t xml:space="preserve">A Rand Intézetet bezárták, a </w:t>
      </w:r>
      <w:r>
        <w:rPr>
          <w:rFonts w:cs="Palatino Linotype" w:ascii="Palatino Linotype" w:hAnsi="Palatino Linotype"/>
          <w:i/>
          <w:iCs/>
          <w:kern w:val="2"/>
          <w:sz w:val="20"/>
          <w:szCs w:val="20"/>
        </w:rPr>
        <w:t>Call</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betiltották, és szinte naponta pártoltak át barátai Wilsonhoz. Helen szülei és barátai túlóráztak, jól kerestek, és nevettek vagy megharagudtak, ha tiltakozó sztrájkokról vagy forradalmi mozgalmakról értesültek. Az emberek szorgalmasan vásárolták a mosógépeket, a Szabadság-kötvényeket, a porszívókat, és kifizették új családi házuk első részletét. A lányok bundában és selyemharisnyában jártak. Helen és Ben úgy tervezte, hogy Chicagóba utaznak, ahol a V.I.M. kezdett igen tevékeny lenni. Szeptember másodikán érkezett a híre, hogy a biztonsági szervek felgöngyölítik a V.I.M.-et. Ők is várták a letartóztatást, de a nevük valahogy elkerülte a hatóság figyelmét. Egy esős vasárnapot dohos szobájukban töltöttek az ágyban, és megpróbáltak dönteni a sorsuk felől. Mintha a talaj kicsúszott volna a talpuk alól. – Olyan vagyok, akár a sarokba szorított patkány – hajtogatta Helen. Ben minduntalan felugrált, s a homlokát csapkodva rótta a szobát. – Valamit tenni kell itt is! Nézd, mi történik Oroszországban!</w:t>
      </w:r>
    </w:p>
    <w:p>
      <w:pPr>
        <w:pStyle w:val="Stlus"/>
        <w:widowControl/>
        <w:spacing w:before="120" w:after="0"/>
        <w:ind w:firstLine="567"/>
        <w:jc w:val="both"/>
        <w:rPr/>
      </w:pPr>
      <w:r>
        <w:rPr>
          <w:rFonts w:cs="Palatino Linotype" w:ascii="Palatino Linotype" w:hAnsi="Palatino Linotype"/>
          <w:kern w:val="2"/>
          <w:sz w:val="20"/>
          <w:szCs w:val="20"/>
        </w:rPr>
        <w:t>Egyik nap társadalmi munkás járta végig a szállítási osztályt, és gyűjtötte a feliratkozókat a Szabadság-kölcsönre. Sárga esőkabátos, szemtelen képű fiatalember volt. Ben munkaidőben nem szívesen állt oda vitatkozni, ezért csak megrázta a fejét, és visszabújt abba a kiáltványba, amelyet éppen akkor fogalmaz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Csak nem akarja elrontani az osztály statisztikáját? Eddig még százszázalékos a jegyzés.</w:t>
      </w:r>
    </w:p>
    <w:p>
      <w:pPr>
        <w:pStyle w:val="Stlus"/>
        <w:widowControl/>
        <w:spacing w:before="120" w:after="0"/>
        <w:ind w:firstLine="567"/>
        <w:jc w:val="both"/>
        <w:rPr/>
      </w:pPr>
      <w:r>
        <w:rPr>
          <w:rFonts w:cs="Palatino Linotype" w:ascii="Palatino Linotype" w:hAnsi="Palatino Linotype"/>
          <w:kern w:val="2"/>
          <w:sz w:val="20"/>
          <w:szCs w:val="20"/>
        </w:rPr>
        <w:t>Ben megpróbált jó képet vágni. – Nem. De hát mit tegyün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Ben érezte, hogy a többiek mind őrá néznek. A sárga esőkabátos fiatalember egyik lábáról a másikra állt. – Csak nem keltené azt a látszatot, hogy németbarát vagy pacifist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Felőlem mindenki hihet, amit akar.</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add látom a sorozási lapját. Biztosan sorozás elől bujká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ézzen ide – mondta Ben, és felkelt az asztal mellől –, én nem lelkesedek a tőkés háborúért, ezért nem is támogatom semmiv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sárga esőkabátos fiatalember hátat fordított neki. – Ha gyáva kutya, szóba se állok magáva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Ben újból munkához látott. Este a csöngetőóránál rendőr lépett mellé. – Mutassa a sorozási lapját, komám. – Ben kihalászta a lapot a belső zsebéből. A rendőr áttanulmányozta. – Úgy veszem észre, semmi hibája – állapította meg kelletlenül. A hét végére Bent indoklás nélkül elbocsátottá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Tanácstalanul tért haza, és megmondta Helennek, hogy ő elmegy Mexikóba. – Rám húzhatják a kémelhárítási törvényt azért, amit a tőkés háborúról mondtam annak az alaknak. – Helen megpróbálta megnyugtatni, de Ben kijelentette, hogy ő még egy éjjelt itt nem tölt ebben a lakásban, így aztán összecsomagoltak, és vonatra szálltak New Yorknak. Kettőjüknek volt összesen száz dollár megtakarított pénzük. A Keleti Nyolcadik utcában Mr. és Mrs. Gold néven béreltek szobát. Másnap reggel azt olvasták a </w:t>
      </w:r>
      <w:r>
        <w:rPr>
          <w:rFonts w:cs="Palatino Linotype" w:ascii="Palatino Linotype" w:hAnsi="Palatino Linotype"/>
          <w:i/>
          <w:iCs/>
          <w:kern w:val="2"/>
          <w:sz w:val="20"/>
          <w:szCs w:val="20"/>
        </w:rPr>
        <w:t>Times</w:t>
      </w:r>
      <w:r>
        <w:rPr>
          <w:rFonts w:cs="Palatino Linotype" w:ascii="Palatino Linotype" w:hAnsi="Palatino Linotype"/>
          <w:iCs/>
          <w:kern w:val="2"/>
          <w:sz w:val="20"/>
          <w:szCs w:val="20"/>
        </w:rPr>
        <w:t xml:space="preserve">ban, </w:t>
      </w:r>
      <w:r>
        <w:rPr>
          <w:rFonts w:cs="Palatino Linotype" w:ascii="Palatino Linotype" w:hAnsi="Palatino Linotype"/>
          <w:kern w:val="2"/>
          <w:sz w:val="20"/>
          <w:szCs w:val="20"/>
        </w:rPr>
        <w:t>hogy Pétervárott a szélsőségesek jutottak uralomra a „Minden hatalmat a szovjeteknek!” jelszavával. Kis cukrászdában ültek a Második sugárúton, és a reggeli kávéjukat itták. Ben kiszaladt újságért, és ő hozta a hírt.</w:t>
      </w:r>
    </w:p>
    <w:p>
      <w:pPr>
        <w:pStyle w:val="Stlus"/>
        <w:widowControl/>
        <w:spacing w:before="120" w:after="0"/>
        <w:ind w:firstLine="567"/>
        <w:jc w:val="both"/>
        <w:rPr/>
      </w:pPr>
      <w:r>
        <w:rPr>
          <w:rFonts w:cs="Palatino Linotype" w:ascii="Palatino Linotype" w:hAnsi="Palatino Linotype"/>
          <w:kern w:val="2"/>
          <w:sz w:val="20"/>
          <w:szCs w:val="20"/>
        </w:rPr>
        <w:t>Helen sírva fakadt. – Jaj, szívem, olyan szép, hogy nem is lehet igaz! Ez már a világforradalom… Most majd megértik a munkások, hogy hamis jóléttel szédítették őket, és hogy a háborút valójában nekik üzenték. Most majd föllázadnak a hadseregek mind!</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Ben az asztal alatt megszorította Helen kezét. – Munkához kell látnunk, drágám… Inkább bukjak le itt, mint Mexikóban. Ha te nem vagy, még úgy viselkedek, mint egy gyáva nyúl… Hiába, nem ér sokat egymagában az ember.</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ölhajtották a kávéjukat, és elmentek Ferberékhez a Tizenhetedik utcába. Al Ferber orvos volt, zömök, pocakos ember. Épp akkor indult volna a rendelőjébe. Visszafordult velük a hallba, és fölkiáltott a feleségének: – Gyere le, Molly… Kerenszkij úgy futott Pétervárról, mint akit puskából lőttek… Nőnek öltözve! – Majd jiddis nyelven közölte Bennel, hogy ha az elvtársak gyűlést rendeznek a katonák és parasztok kormányának üdvözlésére, száz dollárt ad a költségekre, de a nevét tartsák titokban, mert elhagyják a betegek. Molly Ferber paplan-pongyolában jött le a lépcsőn és ígérte, hogy elad valamit, s ő is hozzátesz száz dollárt az adományhoz. Egész nap címeket jártak, elvtársakat kerestek. A telefont nem merték használni, hátha lehallgatják a beszélgetések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gyűlést egy héttel később tartották meg a bronxi Empire kaszinóban. Két bélszín-pofájú állambiztonsági tisztviselő ült az első sorban, és egy gyorsírójuk mindent jegyzett, ami csak elhangzott. A rendőrség az első kétszáz hallgató megérkezése után lezárta a bejáratot. A szónokok az emelvényen hallották, hogy zavarják szét odakinn motorbiciklikkel a tömeget. Katonák és tengerészek suttyantak be egyenként vagy párosával a karzatra, és merő tekintettel próbálták zavarba ejteni a szónokokat.</w:t>
      </w:r>
    </w:p>
    <w:p>
      <w:pPr>
        <w:pStyle w:val="Stlus"/>
        <w:widowControl/>
        <w:spacing w:before="120" w:after="0"/>
        <w:ind w:firstLine="567"/>
        <w:jc w:val="both"/>
        <w:rPr/>
      </w:pPr>
      <w:r>
        <w:rPr>
          <w:rFonts w:cs="Palatino Linotype" w:ascii="Palatino Linotype" w:hAnsi="Palatino Linotype"/>
          <w:kern w:val="2"/>
          <w:sz w:val="20"/>
          <w:szCs w:val="20"/>
        </w:rPr>
        <w:t>Amikor az ősz elnök a színpad előterébe lépett, és így szólt: – Elvtársak, az igazságügy-minisztérium mélyen tisztelt kiküldöttei, és ifjú jóakaróink ott fenn a karzaton… Azért gyűltünk egybe, hogy az elnyomott amerikai munkásság nevében elküldjük határozati üdvözletünket Oroszország győzelmes munkásságának… –, felkelt és tapsolt mindenki. A kinn hullámzó tömeg is tapsolt. Valahonnan az Internacionálé hangjai szűrődtek be. Majd rendőrsípokat és rohamkocsik kolompoló érkezését hallották. Ben észrevette, hogy Fanya Stein is lenn ül a hallgatóság közt. Sápadtnak látszott, és szeme lázasan meredt Benre. Amikor Ben kapott szót, azzal kezdte, hogy Washingtonból küldött jóakaróik előtt nem mondhatja el mindazt, amit mondani szeretett volna, de úgyis tudja hallgatóságának minden tagja, aki nem osztályáruló, mi lehet… – A tőkés kormányok tulajdon sírjukat ássák, amikor vágóhídra hajtják népeiket ebben a hiábavaló háborúban, amelynek hasznát senki nem láthatja, csakis a bankárok és a fegyvergyárosok… Az amerikai munkásosztály ugyanúgy meg fogja érteni a leckéjét, akár a világ más országainak munkásosztálya. A haszonlesők megtanítanak minket a fegyverek használatára, s a napja közeledik, hogy hasznát is vesszü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nnyi elég lesz! Gyerünk, fiúk! – szólt le egy hang a karzatról. A katonák meg a tengerészek kezdték felrángatni a hallgatóságot ültő helyéből. Bent s még néhányukat letartóztatták. A rendőrség a kijáratok felől elzárta a szónokok útját. A hallgatóság sorköteles tagjait igazoltatták, mielőtt elmehettek. Bent zárt és lefüggönyzött ablakú személygépkocsiba tuszkolták, Helennel szót sem válthatott. Azt sem vette észre, ki csappantotta rá csuklójára a bilincs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 állambiztonságiak három napig tartották étlen-szomjan Park Row-i épületükben, egy üres irodában. A detektívek friss csoportjai néhány órás időközönként váltották egymást a szobában és vallatták. Ben feje lüktetett, szomjúságában ájulás környékezte, amint a hosszú, sárgás arcok, tokás vörös arcok, rapancsos arcok, borvirágos és kábszeres arcok tömege elvonult előtte s érezte, hogy szemük beléje fúródik. Néha tréfálkoztak vele, vagy kedveskedtek, máskor kötözködtek és fenyegetőztek. Az egyik gumicső-darabokat hozott be, hogy majd azzal puhítják. Akkor felugrott, és megállt szemközt velük. Valamiért mégsem verték össze, hanem vizet hoztak, és állott sonkás kenyereket. Ezután aludni is hagyták egy darabig.</w:t>
      </w:r>
    </w:p>
    <w:p>
      <w:pPr>
        <w:pStyle w:val="Stlus"/>
        <w:widowControl/>
        <w:spacing w:before="120" w:after="0"/>
        <w:ind w:firstLine="567"/>
        <w:jc w:val="both"/>
        <w:rPr/>
      </w:pPr>
      <w:r>
        <w:rPr>
          <w:rFonts w:cs="Palatino Linotype" w:ascii="Palatino Linotype" w:hAnsi="Palatino Linotype"/>
          <w:kern w:val="2"/>
          <w:sz w:val="20"/>
          <w:szCs w:val="20"/>
        </w:rPr>
        <w:t>Egyik nyomozó később felrántotta a priccsről, és egy szépen bútorozott irodába vezette, ahol egy rózsacsokorral díszített mahagóni íróasztalnál ülő idősödő férfi szinte barátságosan kérdezgette. A rózsa illatától felfordult a gyomra. Az idősödő férfi engedélyt adott, hogy beszéljen az ügyvédjével, és Morris Stein máris belépett a szobáb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Benny – kezdte –, bízz rám mindent… Mr. Watkinsszal megegyeztünk, hogy megsemmisíti a vádakat, ha megígéred, hogy jelentkezel katonai kiképzésre. Azt hiszem, az évjáratodat most soroztá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a innen kieresztenek – mondta Ben halkan, remegő hangon –, mindent megteszek a tőkés háború ellen, amíg csak újból be nem kerülök.</w:t>
      </w:r>
    </w:p>
    <w:p>
      <w:pPr>
        <w:pStyle w:val="Stlus"/>
        <w:widowControl/>
        <w:spacing w:before="120" w:after="0"/>
        <w:ind w:firstLine="567"/>
        <w:jc w:val="both"/>
        <w:rPr/>
      </w:pPr>
      <w:r>
        <w:rPr>
          <w:rFonts w:cs="Palatino Linotype" w:ascii="Palatino Linotype" w:hAnsi="Palatino Linotype"/>
          <w:kern w:val="2"/>
          <w:sz w:val="20"/>
          <w:szCs w:val="20"/>
        </w:rPr>
        <w:t>Morris Stein és Mr. Watkins összenézett. Jóakaratúan csóválták a fejük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Csodálom a törhetetlen bátorságát – jegyezte meg Mr. Watkin s –, bár nem bánnám, ha jobb ügy szolgálatába állítaná.</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Végül tizenötezer dollár óvadék ellenében szabadlábra helyezték, és Morris Stein szavatolt érte, hogy a tárgyalásig nem fog lázítani. Steinék nem mondták meg neki, ki adta az óvadékot.</w:t>
      </w:r>
    </w:p>
    <w:p>
      <w:pPr>
        <w:pStyle w:val="Stlus"/>
        <w:widowControl/>
        <w:spacing w:before="120" w:after="0"/>
        <w:ind w:firstLine="567"/>
        <w:jc w:val="both"/>
        <w:rPr/>
      </w:pPr>
      <w:r>
        <w:rPr>
          <w:rFonts w:cs="Palatino Linotype" w:ascii="Palatino Linotype" w:hAnsi="Palatino Linotype"/>
          <w:kern w:val="2"/>
          <w:sz w:val="20"/>
          <w:szCs w:val="20"/>
        </w:rPr>
        <w:t>Morris és Edna Stein befogadták a lakásuk egyik szobájába. Fanya sülve-főve vele volt. Föltáplálták, bort itattak vele minden étkezés után, és egy pohár tejet lefekvés előtt. Bent nem érdekelte semmi, aludt, amennyit bírt, elolvasott minden könyvet, amit csak a lakásban talált. Amikor Morris megpróbálta az ügyét szóba hozni, Ben ezzel torkolta le: – Intézd, Morris, és tégy, amit akarsz… Nem bánom. Úgy tekintem magam, mintha máris börtönben lenné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zt nevezem a vendég bókjának – nevette Fany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Helen Mauer többször is felhívta és elmondta, mi újság. Mindig hozzátette azt is, hogy több mindenről nem számolhat be telefonon, de Ben nem hívta, hogy látogassa meg. Messzibb nem is ment a lakásból, mint ki a rakpartra, s ott egy padon ülve mindennap elnézte, hogy hömpölyög a szürke Hudson a jerseyi part gerendavázas házai és fakó szirtfokai előtt.</w:t>
      </w:r>
    </w:p>
    <w:p>
      <w:pPr>
        <w:pStyle w:val="Stlus"/>
        <w:widowControl/>
        <w:spacing w:before="120" w:after="0"/>
        <w:ind w:firstLine="567"/>
        <w:jc w:val="both"/>
        <w:rPr/>
      </w:pPr>
      <w:r>
        <w:rPr>
          <w:rFonts w:cs="Palatino Linotype" w:ascii="Palatino Linotype" w:hAnsi="Palatino Linotype"/>
          <w:kern w:val="2"/>
          <w:sz w:val="20"/>
          <w:szCs w:val="20"/>
        </w:rPr>
        <w:t>A tárgyalása napján a sajtó sejtelmes hírei német győzelmekről számoltak be. Verőfényes tavaszi nap volt, napsugár játszott a tárgyalóterem kormos ablakain. Ben álmosan üldögélt a fülledtségben. Minden egyszerűnek látszott. Stein és a bíró olykor összenevetett, és a kerületi ügyész helyettese szinte jóindulatú volt. Az esküdtszék kimondta rá a „bűnös”-t, és a bíró húszévi börtönre ítélte. Morris Stein fellebbezett, és a bíró megengedte, hogy Ben a fellebbviteli tárgyalásig szabadlábon maradjon. Ben csak akkor éledt fel, amikor az utolsó szó jogán felszólalhatott. A forradalmi mozgalomról mondta el heteken át eltervezett beszédét. De már amint mondta, úgy érezte, erőtlen együgyűséget beszél. Kedve lett volna félbehagyni. A hangja csak a végére erősödött meg, és még a bíró s az öreg szipákoló alkalmazottak is a fülüket hegyezték, amikor összefoglalásul a Kommunista Kiáltványból idézett termet betöltő hangon:</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A régi, osztályokra és osztályellentétekre tagolt polgári társadalom helyébe olyan társulás lép, amelyben minden egyes ember szabad fejlődése az összesség szabad fejlődésének feltétele.</w:t>
      </w:r>
      <w:r>
        <w:rPr>
          <w:rStyle w:val="FootnoteCharacters"/>
          <w:rStyle w:val="FootnoteAnchor"/>
          <w:rFonts w:cs="Palatino Linotype" w:ascii="Palatino Linotype" w:hAnsi="Palatino Linotype"/>
          <w:iCs/>
          <w:kern w:val="2"/>
          <w:sz w:val="20"/>
          <w:szCs w:val="20"/>
        </w:rPr>
        <w:footnoteReference w:id="328"/>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fellebbviteli tárgyalás ideje egyre húzódott. Ben újból nekifogott jogot tanulni. Stein irodájában szeretett volna dolgozni, hogy a tartásáért megszolgáljon, de Stein úgy vélte, hogy az alkalmazása kockázatos volna. A háború úgyis hamarosan véget ér, biztatta, a vörös veszedelemtől majd akkor nem rettegnek annyira, és megússza enyhébb ítélettel. Jogi műveket hozott neki, és megígérte, hogy társául fogadja, mihelyt levizsgázott, és az eljárást megszüntetik ellene. Edna Stein epés, kövér asszonyság volt, nemigen szólt Benhez, hanem Fanya annyira babusgatta, hogy már Ben ráunt. Rosszul aludt, és a veséjét fájlalta. Egyik éjjel felkelt, felöltözött, és lábujjhegyen lopózott végig az előcsarnok futószőnyegén, úgy vitte a cipőjét, amikor Fanya kinézett a szobájából. Leeresztett fekete haján, hálóingén áttetszett nyeszlett alakja, lapos melle. – Hova mész, Benny?</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egőrülök itt Mennem kell! – A fogai összekoccantak. – Megyek vissza a mozgalomba Úgyis elkapnak, és visznek vissza a börtönbe… Megelőzöm őke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vagy olyan állapotban, édesem! – Fanya átkarolta a nyakát, úgy vonszolta be a szobájáb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Eressz el, Fanya… Talán még átjutok a mexikói határon… Volt nem is egy, akinek sikerü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eg vagy bolondulva… Hát az óvadékkal mi lesz?</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it bánom én… Nem érted, hogy valamit tennünk kel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anya lerántotta az ágyára, és a homlokát simogatta. – Szegény fiú. Annyira szeretlek, Benny… Miért nem barátkozol velem egy kicsit. Egy csöppecskét legalább… Én is segítségedre lehetnék a mozgalomban… Holnap majd megbeszéljük… Úgy segítenék, Benny! – Ben hagyta, hogy kibogozza a nyakkendőjét.</w:t>
      </w:r>
    </w:p>
    <w:p>
      <w:pPr>
        <w:pStyle w:val="Stlus"/>
        <w:widowControl/>
        <w:spacing w:before="120" w:after="0"/>
        <w:ind w:firstLine="567"/>
        <w:jc w:val="both"/>
        <w:rPr/>
      </w:pPr>
      <w:r>
        <w:rPr>
          <w:rFonts w:cs="Palatino Linotype" w:ascii="Palatino Linotype" w:hAnsi="Palatino Linotype"/>
          <w:kern w:val="2"/>
          <w:sz w:val="20"/>
          <w:szCs w:val="20"/>
        </w:rPr>
        <w:t>Jött a fegyverszünet híre, majd a békeértekezleté, majd megint az Európa-szerte terjedő forradalmi mozgalmaké, s azt olvasták, hogy Trockij hadai szorítják kifelé a fehéreket Oroszországból. Fanya Stein mindenkinek elújságolta, hogy összeházasodtak Bennel, és Nyolcadik utcai műterem-lakásába költöztette, ott ápolta influenzájában, majd kétoldali tüdőgyulladásában. Amint az orvos engedte, Fanya kétüléses Buick kocsiján felvitte Bent pihenni a Hudson mellé. Nyár elején tértek vissza egyik este. Bent ajánlott levél várta Morristól. A fellebbviteli bíróság elutasította a fellebbezést, de tíz évre szállította le a büntetést. Másnap délben jelentkeznie kell, hogy óvadékadói rábízzák a kerületi bíróság őrizetére. Valószínűleg Atlantába viszik. Nemsokára megérkezett maga Morris is. Fanya összeroppant, és sírógörcs jött rá. Morris sápadtnak látszott. – Elvesztettük a játszmát, Ben – mondta. – Lel kell menned Atlantába egy időre… Jó társaság jött ott össze… Sose búsulj, az ügyedet felvisszük az elnökig. Most, hogy a háborúnak vége, nehéz a liberális sajtó száját beköt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ndegy – legyintett Ben. – Miért ne készülnék fel a legrosszabbra? Fanya abbahagyta a zokogást, felugrott a kerevetről, és kiabálni kezdett a bátyjával. Ben kiment sétálni egyet. Hagyta, hadd marakodjanak. Azt vette észre, hogy apróra megnézi a házakat, a taxikat, az utcai lámpákat, az emberek arcát s azt a fura tűzoltócsapot, amelyiknek olyan a formája, mint egy női törzsnek, sőt végigvizsgálja a drogéria kirakatába üvegszám kirakott Nujol nevű ásványolajat is. Hirtelen úgy döntött, hogy átmegy Brooklynba, és elbúcsúzik a szüleitől. A földalatti-állomáson mégis meggondolta. Nem érzett elég erőt a találkozáshoz. Majd ír neki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ásnap reggel kilenckor lement a bőröndjével Morris Stein irodájába. Megígértette Fanyával, hogy nem kíséri el. Többször is emlékeztetnie kellett magát, hogy börtönbe indul, mert mintha valami üzleti útnak nézett volna elébe. Angol tweedöltöny volt rajta, Fanyától kapta.</w:t>
      </w:r>
    </w:p>
    <w:p>
      <w:pPr>
        <w:pStyle w:val="Stlus"/>
        <w:widowControl/>
        <w:spacing w:before="120" w:after="0"/>
        <w:ind w:firstLine="567"/>
        <w:jc w:val="both"/>
        <w:rPr/>
      </w:pPr>
      <w:r>
        <w:rPr>
          <w:rFonts w:cs="Palatino Linotype" w:ascii="Palatino Linotype" w:hAnsi="Palatino Linotype"/>
          <w:kern w:val="2"/>
          <w:sz w:val="20"/>
          <w:szCs w:val="20"/>
        </w:rPr>
        <w:t xml:space="preserve">A Broadway belvárosi végét szinte becsíkozták a vörös-fehér-kék sávos lobogók. Hivatalnokok, gépírónők és hivatalszolgák álltak sorfalat a járdán, ahol feljött a földalatti-megállóból. Motoros rendőrök tisztították meg az utcát. Az Ütegállás felől zene hallatszott, rezesbanda recsegte </w:t>
      </w:r>
      <w:r>
        <w:rPr>
          <w:rFonts w:cs="Palatino Linotype" w:ascii="Palatino Linotype" w:hAnsi="Palatino Linotype"/>
          <w:i/>
          <w:iCs/>
          <w:kern w:val="2"/>
          <w:sz w:val="20"/>
          <w:szCs w:val="20"/>
        </w:rPr>
        <w:t>A házi tűz melegé</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Ben kipirult, boldog arcokat látott mindenfelé. Nehezére esett, hogy léptét a zene üteméhez ne igazítsa. Kikötő s hajók szaga úszott az üde tavaszi reggelben. Emlékeztetnie kellett magát, hogy ez a tömeg vetette börtönbe Debset, ez lőtte le Joe Hillt, ez gyilkolta meg Frank Little-t. Ezek vertek minket össze Everettben, ezek örülnének, ha a börtönben elrohadné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néger felvonós fiú rávigyorodott, amint belépett a liftbe. – Jönnek már errefelé? – Ben megrázta a fejét, és keserves képet vágott.</w:t>
      </w:r>
    </w:p>
    <w:p>
      <w:pPr>
        <w:pStyle w:val="Stlus"/>
        <w:widowControl/>
        <w:spacing w:before="120" w:after="0"/>
        <w:ind w:firstLine="567"/>
        <w:jc w:val="both"/>
        <w:rPr/>
      </w:pPr>
      <w:r>
        <w:rPr>
          <w:rFonts w:cs="Palatino Linotype" w:ascii="Palatino Linotype" w:hAnsi="Palatino Linotype"/>
          <w:kern w:val="2"/>
          <w:sz w:val="20"/>
          <w:szCs w:val="20"/>
        </w:rPr>
        <w:t>Az ügyvédi irodában ragyogó tisztaság fogadta. A vörös hajú telefonos kisasszony aranycsillagot viselt. Stein belső irodájának ajtaja fölött nemzeti lobogó függött. Stein egy előkelő külsejű, tweedöltönyös fiatalemberrel tárgyal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add mutassalak be Stevens Warnernek, Ben – fogadta Stein vidáman. – Most szabadult Charlestownból. Egy évet ült, mert nem jelent meg a sorozáso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teljes egy évet – helyesbített a fiatalember, amint felkelt, és kezet szorított Bennel. – Jó viseletért harmadoltak.</w:t>
      </w:r>
    </w:p>
    <w:p>
      <w:pPr>
        <w:pStyle w:val="Stlus"/>
        <w:widowControl/>
        <w:spacing w:before="120" w:after="0"/>
        <w:ind w:firstLine="567"/>
        <w:jc w:val="both"/>
        <w:rPr/>
      </w:pPr>
      <w:r>
        <w:rPr>
          <w:rFonts w:cs="Palatino Linotype" w:ascii="Palatino Linotype" w:hAnsi="Palatino Linotype"/>
          <w:kern w:val="2"/>
          <w:sz w:val="20"/>
          <w:szCs w:val="20"/>
        </w:rPr>
        <w:t>Bennek nem tetszett ez a tweedöltönyös, nyakkendős választékosság. Aztán egyszerre eszébe ötlött, hogy pontosan ilyen öltözetben díszeleg ő is. Felismerése elkeserítette. – Hogy telt? – érdeklődött tartózkodóan. – Nem tűrhetetlenül. Az üvegházban fogtak munkára… Akkortól meg éppenséggel jól bántak velem, amikor megtudták, hogy a fronton szolgálta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át az milyen vol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Ó, én a mentőszolgálatnál voltam… Szerintem ütődöttnek nézhettek… Tanulságos volt mindenképpe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munkásokkal persze másképp bánnak – jegyezte meg Ben epés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ost pedig országos mozgalmat indítunk, hogy kihozzunk minden haladó gondolkodású embert – jelentette be Stein, és felkelvén a kezét dörzsölgette. – Debsen kezdjük a sort… Hidd el, Ben, nem leszel oda sokáig… Az emberek már kezdenek észre térni.</w:t>
      </w:r>
    </w:p>
    <w:p>
      <w:pPr>
        <w:pStyle w:val="Stlus"/>
        <w:widowControl/>
        <w:spacing w:before="120" w:after="0"/>
        <w:ind w:firstLine="567"/>
        <w:jc w:val="both"/>
        <w:rPr/>
      </w:pPr>
      <w:r>
        <w:rPr>
          <w:rFonts w:cs="Palatino Linotype" w:ascii="Palatino Linotype" w:hAnsi="Palatino Linotype"/>
          <w:kern w:val="2"/>
          <w:sz w:val="20"/>
          <w:szCs w:val="20"/>
        </w:rPr>
        <w:t>A Broadwayről felhatolt a rezesbanda recsegése, majd menetelő lábak ropogását hallották. Mindnyájan kinéztek az ablakon. Az utca szürke szakadék a mentén zászlók lobogtak, papírkígyók bomlottak ki, és konfetti hullt a harsány napfényben a kemény árnyékokra. Áz emberek belerekedtek a lelkes ordítozás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ülyék – állapította meg Warner. – A bakák ettől még nem felejtik el Franciaországot.</w:t>
      </w:r>
    </w:p>
    <w:p>
      <w:pPr>
        <w:pStyle w:val="Stlus"/>
        <w:widowControl/>
        <w:spacing w:before="120" w:after="0"/>
        <w:ind w:firstLine="567"/>
        <w:jc w:val="both"/>
        <w:rPr/>
      </w:pPr>
      <w:r>
        <w:rPr>
          <w:rFonts w:cs="Palatino Linotype" w:ascii="Palatino Linotype" w:hAnsi="Palatino Linotype"/>
          <w:kern w:val="2"/>
          <w:sz w:val="20"/>
          <w:szCs w:val="20"/>
        </w:rPr>
        <w:t>Morris Stein furcsán csillogó szemmel fordult vissza az ablakból. Ilyenkor azt hiszem, elmulasztottam valami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át én megyek – szólalt meg Warner, és kezet nyújtott mindkettőjüknek. – Magára nagyon rájárt a rúd, Compton… Ne feledkezzék el, hogy nem nyugszunk, amíg ki nem hozzuk… A közhangulat hamarosan megváltozik. Jogosan reménykedünk Wilson elnökben is… Hiszen a háború előtt zavartalan volt a viszonya a munkásságga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lőbb kijövök, ha a munkásság hoz ki – felelte Ben.</w:t>
      </w:r>
    </w:p>
    <w:p>
      <w:pPr>
        <w:pStyle w:val="Stlus"/>
        <w:widowControl/>
        <w:spacing w:before="120" w:after="0"/>
        <w:ind w:firstLine="567"/>
        <w:jc w:val="both"/>
        <w:rPr/>
      </w:pPr>
      <w:r>
        <w:rPr>
          <w:rFonts w:cs="Palatino Linotype" w:ascii="Palatino Linotype" w:hAnsi="Palatino Linotype"/>
          <w:kern w:val="2"/>
          <w:sz w:val="20"/>
          <w:szCs w:val="20"/>
        </w:rPr>
        <w:t>Warner tekintete az arcát kutatta. Ben mosolytalanul állta. Warner pillanatnyi toporgás után újból kezet nyújtott. Ben megfogta, de nem szorított rajta. – Sok szerencsét – búcsúzott Warner, és kifordult az irodábó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át ez ki? Valami szalon-forradalmár? – kérdezte Ben Steintől. Stein bólintott. Aztán mintha az asztalán fekvő iratok hirtelen felébresztették volna érdeklődését, fölébük hajolt. – Az… Kiváló fiatalember ez a Steve Warner… A könyvek-folyóiratok közt találsz olvasnivalót itt… Rögtön jövö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Ben levett egy könyvet a polcról. Magánjogi vétségekről szólt. Belemélyedt az apró betűs szövegbe. Amikor Stein visszajött érte, azt sem tudta, mit olvasott, s mennyi időt töltött el. A Broadwayn lassan jutottak tovább a tömegben, a rezesbandák meg a rohamsisakos katonák egyre vonuló menetében. Stein megbökte, hogy vegye le a kalapját, amikor a tamburmajor és a dobosok közt az ezredzászlót hozták. Ben a fejére sem tette már, nehogy újból le kelljen vennie. Nagyot szippantott az utca napsugaras-poros levegőjéből, a lányok parfümszagából és az ágyúhordó teherautók kipufogógázából. Mentek a nevetésben, a kiáltozásban, a lábdobogásban, amíg a Központi Bíróság sötét kapualja el nem nyelte ők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Szinte megkönnyebbült, amikor börtönőr kezére került, és kettesben vonatra szállt vele Atlanta felé. A börtönőr komor, hallgatag ember volt, szeme alatt kék táskák duzzadtak. Mikor látta, hogy a bilincs belevág Ben csuklójába, levette, és csak az állomásokon rakta fel. Bennek eszébe jutott, hogy születésnapja van. Aznap lett huszonhárom éves.</w:t>
      </w:r>
    </w:p>
    <w:p>
      <w:pPr>
        <w:pStyle w:val="Heading4"/>
        <w:rPr/>
      </w:pPr>
      <w:bookmarkStart w:id="56" w:name="__RefHeading___Toc211060115"/>
      <w:bookmarkEnd w:id="56"/>
      <w:r>
        <w:rPr/>
        <w:t>41. SZ. HÍRADÓ</w:t>
      </w:r>
    </w:p>
    <w:p>
      <w:pPr>
        <w:pStyle w:val="Stlus"/>
        <w:widowControl/>
        <w:spacing w:before="120" w:after="0"/>
        <w:jc w:val="both"/>
        <w:rPr/>
      </w:pPr>
      <w:r>
        <w:rPr>
          <w:rFonts w:cs="Palatino Linotype" w:ascii="Palatino Linotype" w:hAnsi="Palatino Linotype"/>
          <w:kern w:val="2"/>
          <w:sz w:val="20"/>
          <w:szCs w:val="20"/>
        </w:rPr>
        <w:t>a Brit Gyarmatügyi Hivatalban az a vélemény alakult ki, hogy az ausztráliai nyugtalanságnak nagyobb a füstje, mint a lángja. Megállapíthatjuk, hogy azok a sajtótudósítók húzzák a rövidebbet, akik a korai órában adják fel sürgönyeiket, mert küldeményeik a kosár legaljára kerülnek, a később érkezők pedig rájuk, s végül a legkésőbbi sürgönyöket bontják fel először, ezt azonban senki nem tekintheti személyes sérelmének. Von Brockdorf-Rantzau bárót csupán testi gyengesége akadályozta, hogy felkeljen</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KONFLISKOCSIS A KÖZLEGÉNYEK RABLÓTÁMADÁSÁNAK</w:t>
        <w:br/>
        <w:t>ÁLDOZATA</w:t>
      </w:r>
    </w:p>
    <w:p>
      <w:pPr>
        <w:pStyle w:val="Stlus"/>
        <w:widowControl/>
        <w:spacing w:before="120" w:after="0"/>
        <w:ind w:left="1701" w:hanging="0"/>
        <w:rPr>
          <w:rFonts w:ascii="Palatino Linotype" w:hAnsi="Palatino Linotype" w:cs="Palatino Linotype"/>
          <w:kern w:val="2"/>
          <w:sz w:val="20"/>
          <w:szCs w:val="20"/>
        </w:rPr>
      </w:pPr>
      <w:r>
        <w:rPr>
          <w:rFonts w:cs="Palatino Linotype" w:ascii="Palatino Linotype" w:hAnsi="Palatino Linotype"/>
          <w:i/>
          <w:iCs/>
          <w:kern w:val="2"/>
          <w:sz w:val="20"/>
          <w:szCs w:val="20"/>
        </w:rPr>
        <w:t>Védjétek meg az erődöt,</w:t>
        <w:br/>
        <w:t>Unionisták, küzdjetek!</w:t>
        <w:br/>
        <w:t>Vállvetetten aratjátok</w:t>
        <w:br/>
        <w:t>Végső győzelmeteket!</w:t>
      </w:r>
    </w:p>
    <w:p>
      <w:pPr>
        <w:pStyle w:val="Stlus"/>
        <w:widowControl/>
        <w:spacing w:before="120" w:after="0"/>
        <w:jc w:val="both"/>
        <w:rPr/>
      </w:pPr>
      <w:r>
        <w:rPr>
          <w:rFonts w:cs="Palatino Linotype" w:ascii="Palatino Linotype" w:hAnsi="Palatino Linotype"/>
          <w:kern w:val="2"/>
          <w:sz w:val="20"/>
          <w:szCs w:val="20"/>
        </w:rPr>
        <w:t>a New York-i Polgári Egylet nyilatkozata szerint az estélyi ruhák szabadosságra bujtják az ország fiatalságát</w:t>
      </w:r>
    </w:p>
    <w:p>
      <w:pPr>
        <w:pStyle w:val="Stlus"/>
        <w:widowControl/>
        <w:spacing w:before="120" w:after="0"/>
        <w:rPr/>
      </w:pPr>
      <w:r>
        <w:rPr>
          <w:rFonts w:cs="Palatino Linotype" w:ascii="Palatino Linotype" w:hAnsi="Palatino Linotype"/>
          <w:kern w:val="2"/>
          <w:sz w:val="20"/>
          <w:szCs w:val="20"/>
        </w:rPr>
        <w:t>TENGEREN TÚL ÁLLOMÁSOZÓ KATONÁINK</w:t>
        <w:br/>
        <w:t>AZ ARANY ÁRÁNAK ESÉSÉTŐL FÉLNEK</w:t>
        <w:br/>
        <w:t>LUTRI A BEHÍVÁS</w:t>
      </w:r>
    </w:p>
    <w:p>
      <w:pPr>
        <w:pStyle w:val="Stlus"/>
        <w:widowControl/>
        <w:spacing w:before="120" w:after="0"/>
        <w:jc w:val="both"/>
        <w:rPr/>
      </w:pPr>
      <w:r>
        <w:rPr>
          <w:rFonts w:cs="Palatino Linotype" w:ascii="Palatino Linotype" w:hAnsi="Palatino Linotype"/>
          <w:kern w:val="2"/>
          <w:sz w:val="20"/>
          <w:szCs w:val="20"/>
        </w:rPr>
        <w:t>Ellenséges propaganda aknamunkáját gyaníthat juk Párizsban?</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Ma az Unió pecsétjét</w:t>
        <w:br/>
        <w:t>Ütöttük viaszra,</w:t>
        <w:br/>
        <w:t>Holnap a szent szabadságért</w:t>
        <w:br/>
        <w:t>Rontunk csatapiacra!</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FRANCIAORSZÁG A SZABADSÁG HATÁRMEZSGYÉJE</w:t>
      </w:r>
    </w:p>
    <w:p>
      <w:pPr>
        <w:pStyle w:val="Stlus"/>
        <w:widowControl/>
        <w:spacing w:before="120" w:after="0"/>
        <w:jc w:val="both"/>
        <w:rPr/>
      </w:pPr>
      <w:r>
        <w:rPr>
          <w:rFonts w:cs="Palatino Linotype" w:ascii="Palatino Linotype" w:hAnsi="Palatino Linotype"/>
          <w:kern w:val="2"/>
          <w:sz w:val="20"/>
          <w:szCs w:val="20"/>
        </w:rPr>
        <w:t>gondoskodás történik arról, hogy az elmaradott és gyarmati területek jóléte és fejlődése a civilizáció szentelt terhe legyen, a Népszövetség állandó felügyelete alatt</w:t>
      </w:r>
    </w:p>
    <w:p>
      <w:pPr>
        <w:pStyle w:val="Stlus"/>
        <w:widowControl/>
        <w:spacing w:before="120" w:after="0"/>
        <w:rPr/>
      </w:pPr>
      <w:r>
        <w:rPr>
          <w:rFonts w:cs="Palatino Linotype" w:ascii="Palatino Linotype" w:hAnsi="Palatino Linotype"/>
          <w:kern w:val="2"/>
          <w:sz w:val="20"/>
          <w:szCs w:val="20"/>
        </w:rPr>
        <w:t>WASHINGTONI ÉRTESÜLÉS SZERINT</w:t>
        <w:br/>
        <w:t>GYENGÜLNEK A VÖRÖSÖK</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Vállvetetten arat játok</w:t>
        <w:br/>
        <w:t>Végső győzelmeteket!</w:t>
      </w:r>
    </w:p>
    <w:p>
      <w:pPr>
        <w:pStyle w:val="Stlus"/>
        <w:widowControl/>
        <w:spacing w:before="120" w:after="0"/>
        <w:jc w:val="both"/>
        <w:rPr/>
      </w:pPr>
      <w:r>
        <w:rPr>
          <w:rFonts w:cs="Palatino Linotype" w:ascii="Palatino Linotype" w:hAnsi="Palatino Linotype"/>
          <w:kern w:val="2"/>
          <w:sz w:val="20"/>
          <w:szCs w:val="20"/>
        </w:rPr>
        <w:t>a kikötőmunkások Park Place 26. szám alatt gyűlésező szakszervezeti csoportja tegnap a kora esti órákban úgy határozott, hogy a munka beszüntetést holnap reggel hatkor kezdik</w:t>
      </w:r>
    </w:p>
    <w:p>
      <w:pPr>
        <w:pStyle w:val="Stlus"/>
        <w:widowControl/>
        <w:spacing w:before="120" w:after="0"/>
        <w:rPr/>
      </w:pPr>
      <w:r>
        <w:rPr>
          <w:rFonts w:cs="Palatino Linotype" w:ascii="Palatino Linotype" w:hAnsi="Palatino Linotype"/>
          <w:kern w:val="2"/>
          <w:sz w:val="20"/>
          <w:szCs w:val="20"/>
        </w:rPr>
        <w:t>BURLESON A TÁVIRATI HÍREK TELJES ZÁRLATÁT RENDELTE EL</w:t>
      </w:r>
    </w:p>
    <w:p>
      <w:pPr>
        <w:pStyle w:val="Stlus"/>
        <w:widowControl/>
        <w:spacing w:before="120" w:after="0"/>
        <w:jc w:val="both"/>
        <w:rPr/>
      </w:pPr>
      <w:r>
        <w:rPr>
          <w:rFonts w:cs="Palatino Linotype" w:ascii="Palatino Linotype" w:hAnsi="Palatino Linotype"/>
          <w:kern w:val="2"/>
          <w:sz w:val="20"/>
          <w:szCs w:val="20"/>
        </w:rPr>
        <w:t>válaszképpen utasította embereit, hogy a két fiatalembert ott a helyszínen akasszák fel. Fák alatt székre állították őket, az ágakra kötött kötelek hurkát a nyakukba vetették, majd addig kínozták őket, míg maguk rúgták ki a széket a lábuk alól, hogy kínjaik véget érjenek</w:t>
      </w:r>
    </w:p>
    <w:p>
      <w:pPr>
        <w:pStyle w:val="Heading3"/>
        <w:rPr/>
      </w:pPr>
      <w:bookmarkStart w:id="57" w:name="__RefHeading___Toc211060116"/>
      <w:bookmarkEnd w:id="57"/>
      <w:r>
        <w:rPr/>
        <w:t>Negyvenkettes lencsevég</w:t>
      </w:r>
    </w:p>
    <w:p>
      <w:pPr>
        <w:pStyle w:val="Stlus"/>
        <w:widowControl/>
        <w:spacing w:before="120" w:after="0"/>
        <w:jc w:val="both"/>
        <w:rPr/>
      </w:pPr>
      <w:r>
        <w:rPr>
          <w:rFonts w:cs="Palatino Linotype" w:ascii="Palatino Linotype" w:hAnsi="Palatino Linotype"/>
          <w:kern w:val="2"/>
          <w:sz w:val="20"/>
          <w:szCs w:val="20"/>
        </w:rPr>
        <w:t>rendelkezési állományúak négy órája hányjuk fel az ócskavasat pőre kocsikra négy órája hányjuk le és hányjuk rakásra a vágány mentén          EDDZÉTEK A FIÚKAT A HAZATÉRÉSRE ez a K.I.E. jelszava          reggel a nyárfák árnya nyugatnak mutat délután keletnek Perzsia felé          az ócskavas sarjas élei a kezünkbe vágnak a vászonkesztyűn át is és szürke salakpor dugaszolja el orrunkat fülünket és a szemünket marja          négy magyarnak két digónak egy cseláknak olajosoknak mindenféléknek meg két kékre borotvált állú kis ürgének akikkel végleg senki nem ért szó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lkatrészek mindenfélék egyik egységnek sem kellenek</w:t>
      </w:r>
    </w:p>
    <w:p>
      <w:pPr>
        <w:pStyle w:val="Stlus"/>
        <w:widowControl/>
        <w:spacing w:before="120" w:after="0"/>
        <w:jc w:val="both"/>
        <w:rPr/>
      </w:pPr>
      <w:r>
        <w:rPr>
          <w:rFonts w:cs="Palatino Linotype" w:ascii="Palatino Linotype" w:hAnsi="Palatino Linotype"/>
          <w:kern w:val="2"/>
          <w:sz w:val="20"/>
          <w:szCs w:val="20"/>
        </w:rPr>
        <w:t>belapult sárhányók törött rugók elrozsdált ásók lapátok utászszerszámok összegörbült kórházi vaságyak          csavaranya halomszám</w:t>
      </w:r>
    </w:p>
    <w:p>
      <w:pPr>
        <w:pStyle w:val="Stlus"/>
        <w:widowControl/>
        <w:spacing w:before="120" w:after="0"/>
        <w:jc w:val="both"/>
        <w:rPr/>
      </w:pPr>
      <w:r>
        <w:rPr>
          <w:rFonts w:cs="Palatino Linotype" w:ascii="Palatino Linotype" w:hAnsi="Palatino Linotype"/>
          <w:kern w:val="2"/>
          <w:sz w:val="20"/>
          <w:szCs w:val="20"/>
        </w:rPr>
        <w:t>minden méretű csavar          négymillió mérföld szegesdrót drótsövény szúnyogháló          sok száz hold bádogtető lerobbant kocsi négyzetkilométer-számra mozdonyok hosszú füzérei rozsdálló vakvágányokon</w:t>
      </w:r>
    </w:p>
    <w:p>
      <w:pPr>
        <w:pStyle w:val="Stlus"/>
        <w:widowControl/>
        <w:spacing w:before="120" w:after="0"/>
        <w:jc w:val="both"/>
        <w:rPr/>
      </w:pPr>
      <w:r>
        <w:rPr>
          <w:rFonts w:cs="Palatino Linotype" w:ascii="Palatino Linotype" w:hAnsi="Palatino Linotype"/>
          <w:kern w:val="2"/>
          <w:sz w:val="20"/>
          <w:szCs w:val="20"/>
        </w:rPr>
        <w:t>EDDZÉTEK A FIÚKAT          fenn az irodán a mogorva őrmester veti a betűt          térnénk mi már csak nem tudjuk hol a haza elkeveredtünk az egységünktől elvesztettük a dögcédulánkat nószpík de englis no entiendo comprend pas no capisco nyeponyemáju</w:t>
      </w:r>
    </w:p>
    <w:p>
      <w:pPr>
        <w:pStyle w:val="Stlus"/>
        <w:widowControl/>
        <w:spacing w:before="120" w:after="0"/>
        <w:jc w:val="both"/>
        <w:rPr/>
      </w:pPr>
      <w:r>
        <w:rPr>
          <w:rFonts w:cs="Palatino Linotype" w:ascii="Palatino Linotype" w:hAnsi="Palatino Linotype"/>
          <w:kern w:val="2"/>
          <w:sz w:val="20"/>
          <w:szCs w:val="20"/>
        </w:rPr>
        <w:t>nap nap múltán a nyárfák árnya nyugatnak északnyugatnak északnak északkeletnek keletnek mutat          Amikor elhúzzák a csíkot kérem akkor mind délnek megy állapítja meg a tizedes          Ölég baj kérem de ha egyszer a kartonja nincs kézbe nem tudhassuk leszerelni          EDDZÉTEK A FIÚKAT tudja fene mire ami a háború után kell ócskavas-hányásra példul</w:t>
      </w:r>
    </w:p>
    <w:p>
      <w:pPr>
        <w:pStyle w:val="Heading4"/>
        <w:rPr/>
      </w:pPr>
      <w:bookmarkStart w:id="58" w:name="__RefHeading___Toc211060117"/>
      <w:bookmarkEnd w:id="58"/>
      <w:r>
        <w:rPr/>
        <w:t>42. SZ. HÍRADÓ</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Seattle ünnepelt. Nemcsak a széles emberrendek töltötték ki egyetlen menetben az utcákat a rakpart felől, de később az este során a magaslati pontokon géppuskákat is felszereltek. A Nemzeti Őrség egy darabig állta a dobálást, de amikor tétlenségük már az életüket veszélyeztette, a tisztek tüzet parancsoltak. AZ ÁRAMSZOLGÁLTATÁS SZÜNETELTETÉSÉVEL FENYEGETŐZIK. A Harvard Egyetem rektora, Lowell, sztrájktörésre buzdította a hallgatókat. „Az egyetem közszolgálati hagyományait kívánja folytatni ebben a válságos időben is a rend fenntartása és az ország törvényeinek tisztelete útján.”</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HÁROM HADSEREG KÜZD KIJEVÉR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 HELYZETET A CIVILIZÁCIÓ ELLENI VÉTEKNEK NEVEZI</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HOGY SEBEZHETETLENEK LEGYÜN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Walt Whitman irodalmi örökösének és életrajzírójának, Horace Traubelnek temetése során ma délután tűz ütött ki a Messiás tiszteletére szentelt unitárius templomban. Folyóiratok, vontatóhajók és hajógyárak szenvedtek kárt. Kétezer hajóutasnak kell várakoznia, amíg Mr. Wilson a </w:t>
      </w:r>
      <w:r>
        <w:rPr>
          <w:rFonts w:cs="Palatino Linotype" w:ascii="Palatino Linotype" w:hAnsi="Palatino Linotype"/>
          <w:i/>
          <w:iCs/>
          <w:kern w:val="2"/>
          <w:sz w:val="20"/>
          <w:szCs w:val="20"/>
        </w:rPr>
        <w:t>Havre</w:t>
      </w:r>
      <w:r>
        <w:rPr>
          <w:rFonts w:cs="Palatino Linotype" w:ascii="Palatino Linotype" w:hAnsi="Palatino Linotype"/>
          <w:iCs/>
          <w:kern w:val="2"/>
          <w:sz w:val="20"/>
          <w:szCs w:val="20"/>
        </w:rPr>
        <w:t xml:space="preserve">-ról </w:t>
      </w:r>
      <w:r>
        <w:rPr>
          <w:rFonts w:cs="Palatino Linotype" w:ascii="Palatino Linotype" w:hAnsi="Palatino Linotype"/>
          <w:kern w:val="2"/>
          <w:sz w:val="20"/>
          <w:szCs w:val="20"/>
        </w:rPr>
        <w:t xml:space="preserve">szemlét tart a csendes-óceáni flotta felett, az utca két oldalán szorongó tömegek azonban szemmel láthatóan elégedettek, hogy egy pillantást vethetnek az elnökre. Amint a </w:t>
      </w:r>
      <w:r>
        <w:rPr>
          <w:rFonts w:cs="Palatino Linotype" w:ascii="Palatino Linotype" w:hAnsi="Palatino Linotype"/>
          <w:i/>
          <w:iCs/>
          <w:kern w:val="2"/>
          <w:sz w:val="20"/>
          <w:szCs w:val="20"/>
        </w:rPr>
        <w:t xml:space="preserve">George Washington </w:t>
      </w:r>
      <w:r>
        <w:rPr>
          <w:rFonts w:cs="Palatino Linotype" w:ascii="Palatino Linotype" w:hAnsi="Palatino Linotype"/>
          <w:kern w:val="2"/>
          <w:sz w:val="20"/>
          <w:szCs w:val="20"/>
        </w:rPr>
        <w:t>lassan befarolt hobokeni hajóágyába a zsúfolt alsó öblön át, a nyílt tengeren minden hajó éles füttyel köszöntötte Albert királyt és Erzsébet királynét</w:t>
      </w:r>
      <w:r>
        <w:rPr>
          <w:rStyle w:val="FootnoteCharacters"/>
          <w:rStyle w:val="FootnoteAnchor"/>
          <w:rFonts w:cs="Palatino Linotype" w:ascii="Palatino Linotype" w:hAnsi="Palatino Linotype"/>
          <w:iCs/>
          <w:kern w:val="2"/>
          <w:sz w:val="20"/>
          <w:szCs w:val="20"/>
        </w:rPr>
        <w:footnoteReference w:id="329"/>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 TÉGELYACÉL TOVÁBB VEZET A PIACON</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Népek kies otthonáról,</w:t>
        <w:br/>
        <w:t>Szabadság édes honáról</w:t>
        <w:br/>
        <w:t>Árad énekem</w:t>
      </w:r>
    </w:p>
    <w:p>
      <w:pPr>
        <w:pStyle w:val="Heading2"/>
        <w:rPr/>
      </w:pPr>
      <w:bookmarkStart w:id="59" w:name="__RefHeading___Toc211060118"/>
      <w:bookmarkEnd w:id="59"/>
      <w:r>
        <w:rPr/>
        <w:t>PAUL BUNY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mikor Wesley Everest megtért a tengeren túlról, és a hadsereg leszerelte, visszatért régi mesterségéhez, a rönkvágáshoz. Elei Kentucky</w:t>
        <w:softHyphen/>
        <w:t>ban és Tennessee-ben vágták a fát, és hajtották a mókust, amióta csak Lewis és Clark utat tört a csendes-óceáni lejtők esős rengetegeibe. Everest mesterlövész volt katonáéknál, ki is tüntették a biztos kezéért.</w:t>
      </w:r>
    </w:p>
    <w:p>
      <w:pPr>
        <w:pStyle w:val="Stlus"/>
        <w:widowControl/>
        <w:spacing w:before="120" w:after="0"/>
        <w:jc w:val="both"/>
        <w:rPr/>
      </w:pPr>
      <w:r>
        <w:rPr>
          <w:rFonts w:cs="Palatino Linotype" w:ascii="Palatino Linotype" w:hAnsi="Palatino Linotype"/>
          <w:kern w:val="2"/>
          <w:sz w:val="20"/>
          <w:szCs w:val="20"/>
        </w:rPr>
        <w:t>(A telepesek ideje óta a nyugati vállalkozók, politikusok és kijárók Washingtonban folyton a csendes-óceáni esős rengetegekkel foglalkoztak, és ilyen eredményre jutottak:</w:t>
      </w:r>
    </w:p>
    <w:p>
      <w:pPr>
        <w:pStyle w:val="Stlus"/>
        <w:widowControl/>
        <w:spacing w:before="120" w:after="0"/>
        <w:jc w:val="both"/>
        <w:rPr/>
      </w:pPr>
      <w:r>
        <w:rPr>
          <w:rFonts w:cs="Palatino Linotype" w:ascii="Palatino Linotype" w:hAnsi="Palatino Linotype"/>
          <w:i/>
          <w:iCs/>
          <w:kern w:val="2"/>
          <w:sz w:val="20"/>
          <w:szCs w:val="20"/>
        </w:rPr>
        <w:t>mindössze ezernyolcszázkét tagot számláló tíz monopolcsoport egybillió-kétszáznyolc milliárd-nyolcszázmillió</w:t>
      </w:r>
    </w:p>
    <w:p>
      <w:pPr>
        <w:pStyle w:val="Stlus"/>
        <w:widowControl/>
        <w:spacing w:before="120" w:after="0"/>
        <w:jc w:val="center"/>
        <w:rPr/>
      </w:pPr>
      <w:r>
        <w:rPr>
          <w:rFonts w:cs="Palatino Linotype" w:ascii="Palatino Linotype" w:hAnsi="Palatino Linotype"/>
          <w:kern w:val="2"/>
          <w:sz w:val="20"/>
          <w:szCs w:val="20"/>
        </w:rPr>
        <w:t>[l 208800.000.000]</w:t>
      </w:r>
    </w:p>
    <w:p>
      <w:pPr>
        <w:pStyle w:val="Stlus"/>
        <w:widowControl/>
        <w:spacing w:before="120" w:after="0"/>
        <w:jc w:val="both"/>
        <w:rPr/>
      </w:pPr>
      <w:r>
        <w:rPr>
          <w:rFonts w:cs="Palatino Linotype" w:ascii="Palatino Linotype" w:hAnsi="Palatino Linotype"/>
          <w:i/>
          <w:iCs/>
          <w:kern w:val="2"/>
          <w:sz w:val="20"/>
          <w:szCs w:val="20"/>
        </w:rPr>
        <w:t xml:space="preserve">négyzetlábnyi élő erdőt tartott kizárólagos birtokában, elegendőt, hogy a feldolgozási hulladékot leszámítva, két lábnál vastagabb </w:t>
      </w:r>
      <w:r>
        <w:rPr>
          <w:rFonts w:cs="Palatino Linotype" w:ascii="Palatino Linotype" w:hAnsi="Palatino Linotype"/>
          <w:kern w:val="2"/>
          <w:sz w:val="20"/>
          <w:szCs w:val="20"/>
        </w:rPr>
        <w:t xml:space="preserve">és </w:t>
      </w:r>
      <w:r>
        <w:rPr>
          <w:rFonts w:cs="Palatino Linotype" w:ascii="Palatino Linotype" w:hAnsi="Palatino Linotype"/>
          <w:i/>
          <w:iCs/>
          <w:kern w:val="2"/>
          <w:sz w:val="20"/>
          <w:szCs w:val="20"/>
        </w:rPr>
        <w:t xml:space="preserve">öt mérföldnél szélesebb úszóhidat ácsoljanak belőle New York </w:t>
      </w:r>
      <w:r>
        <w:rPr>
          <w:rFonts w:cs="Palatino Linotype" w:ascii="Palatino Linotype" w:hAnsi="Palatino Linotype"/>
          <w:kern w:val="2"/>
          <w:sz w:val="20"/>
          <w:szCs w:val="20"/>
        </w:rPr>
        <w:t xml:space="preserve">és </w:t>
      </w:r>
      <w:r>
        <w:rPr>
          <w:rFonts w:cs="Palatino Linotype" w:ascii="Palatino Linotype" w:hAnsi="Palatino Linotype"/>
          <w:i/>
          <w:iCs/>
          <w:kern w:val="2"/>
          <w:sz w:val="20"/>
          <w:szCs w:val="20"/>
        </w:rPr>
        <w:t>Liverpool között -</w:t>
      </w:r>
    </w:p>
    <w:p>
      <w:pPr>
        <w:pStyle w:val="Stlus"/>
        <w:widowControl/>
        <w:spacing w:before="120" w:after="0"/>
        <w:jc w:val="both"/>
        <w:rPr/>
      </w:pPr>
      <w:r>
        <w:rPr>
          <w:rFonts w:cs="Palatino Linotype" w:ascii="Palatino Linotype" w:hAnsi="Palatino Linotype"/>
          <w:kern w:val="2"/>
          <w:sz w:val="20"/>
          <w:szCs w:val="20"/>
        </w:rPr>
        <w:t>fát az állványozáshoz, fát olcsó kertvárosi villákhoz, hirdetőtáblákhoz, barakkokhoz, hajóépítéshez, deszkavárosok eszkábálásához, pulpot a képeslapokhoz, bulvárlapokhoz, vezércikkezéshez, hirdetéshez, utánvéttel rendelhető áruk jegyzékéhez, kartotékokhoz, a hadsereg ügyviteléhez, röplapokhoz, plakátokhoz.)</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Wesley Everest rönkvágó volt, akár Paul Buny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rönk-hömpölygetők, tuskózók, zsindelyhárlók, fűrészelők voltak az erdei birodalom páriái. A V.I.M. Paul Bunyan fülébe is eldugta az ipari demokrácia bogarát. A V.I.M. szervezői azt hirdették, hogy az erdők tulajdona a népet illetné, hogy Paul Bunyant valóságos pénzzel kellene kifizetni, nem társasági vásárlószelvényekkel, tisztességes helyet kellene kapnia, hogy ruháit megszárogathassa, mikor a fagyos-havas időben átizzadtan hazatér, nyolcórás munkanap járna neki, tiszta barakk, tápláló zaba. Amikor Paul Bunyan megtért Európából, mert a Négy Nagy demokráciája számára megtisztította a terepet, csatlakozott a favágók szervezetének helyi csoportjához, hogy most végre a csendes-óceáni lejtőt is megtisztítsa a melósok számára. A V.I.M. vörösnek számított. De Paul Bunyant nem lehetett ijesztgetni.</w:t>
      </w:r>
    </w:p>
    <w:p>
      <w:pPr>
        <w:pStyle w:val="Stlus"/>
        <w:widowControl/>
        <w:spacing w:before="120" w:after="0"/>
        <w:jc w:val="both"/>
        <w:rPr/>
      </w:pPr>
      <w:r>
        <w:rPr>
          <w:rFonts w:cs="Palatino Linotype" w:ascii="Palatino Linotype" w:hAnsi="Palatino Linotype"/>
          <w:kern w:val="2"/>
          <w:sz w:val="20"/>
          <w:szCs w:val="20"/>
        </w:rPr>
        <w:t>(Vörösnek lenni 1919 nyarán rosszabb volt, mint németnek vagy pacifistának lenni 1917 nyarán.)</w:t>
      </w:r>
    </w:p>
    <w:p>
      <w:pPr>
        <w:pStyle w:val="Stlus"/>
        <w:widowControl/>
        <w:spacing w:before="120" w:after="0"/>
        <w:jc w:val="both"/>
        <w:rPr/>
      </w:pPr>
      <w:r>
        <w:rPr>
          <w:rFonts w:cs="Palatino Linotype" w:ascii="Palatino Linotype" w:hAnsi="Palatino Linotype"/>
          <w:kern w:val="2"/>
          <w:sz w:val="20"/>
          <w:szCs w:val="20"/>
        </w:rPr>
        <w:t>Az erdő császárai, a fűrésztelepek és zsindelyvágók királyai hazafiak voltak. Ők nyerték meg a háborút (közben a rönkfa köblábjának ára 16$-ról 116$-ra emelkedett, sőt megtörtént, hogy a kormány vörösfenyőért 1.200$-t is fizetett), most aztán nekiindultak, hogy a vörösöket is megverjék a teszéreken –</w:t>
      </w:r>
    </w:p>
    <w:p>
      <w:pPr>
        <w:pStyle w:val="Stlus"/>
        <w:widowControl/>
        <w:spacing w:before="120" w:after="0"/>
        <w:jc w:val="both"/>
        <w:rPr/>
      </w:pPr>
      <w:r>
        <w:rPr>
          <w:rFonts w:cs="Palatino Linotype" w:ascii="Palatino Linotype" w:hAnsi="Palatino Linotype"/>
          <w:kern w:val="2"/>
          <w:sz w:val="20"/>
          <w:szCs w:val="20"/>
        </w:rPr>
        <w:t>hiszen az amerikai intézmények szabadságát meg kell óvni mindenáron –</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így aztán megalakították a Munkaadók Egyesülését meg a Hűséges Favágók Rohamcsapatát, és jól megfizették a hazatérő katonákat, hogy a V.I.M. gyűléstermeit rámolják ki, lincseljék, verjék a szervezőket, égessék a lázító irodalma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1918-ban a Hősi Halottak Emléknapján az Amerikai Légió leszerelt katonái Centraliában a Kereskedelmi Kamara csoportjának vezetésével összetörték a V.I.M. gyűléstermének berendezését, mindenkit megraktak, akit csak ott találtak, többeket bebörtönöztek, s egy csomó tagot teherkocsin kitoloncoltak a megyéből, felégették az iratokat, a röplapokat, és elkótyavetyélték a bútort a Vöröskeresztnek. A V.I.M. íróasztala még ma is a Kereskedelmi Kamarában ál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favágók új gyűléstermet béreltek, és szervezetük tovább nőtt. Paul Bunyan nem ijedt meg a tulajdon árnyékától.</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fegyverszünet napjának előestéjén, 1919-ben a városban híre szaladt, hogy a gyűléstermet most végleg kibelezik. Egy Warren O. Grimm nevű, jó családból való, kellemes modorú fiatalember tiszt volt a Szibériába kiküldött amerikai haderőnél, így aztán munkás- és bolsevikügyekben szakértőnek számított, s az üzletemberek őt választották, hogy vezesse a Polgári Védelmi Liga törhetetlen hűségű alakulatát, és plántáljon istenfélelmet Paul Bunyan szívéb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hazafiak első hőstette az volt, hogy egy vak újságárust összevertek, és átdobták a megyehatár árká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favágók ügyvédhez fordultak, és úgy határoztak: ha megtámadják őket, joguk van megvédeni magukat s a gyűléstermüket. Paul Bunyan nem volt ijedős gyerek.</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Wesley Everest mesterlövész volt. A fegyverszünet napján egyenruhájába bújt, és megtömte a zsebét tölténnyel. Wesley Everestnek nem volt kenyere a beszéd. Vasárnap, mielőtt megtámadták őket a gyűlésteremben, szóba került, hogy a polgáriak lincselni akarnak. Wesley Everest föl-alá sétált kezeslábasára húzott zubbonyában a padsorok között, és röplapokat osztogatott. Amikor a tagok azt hangoztatták, hogy még egy támadást nem tűrnek tétlenül, megállt, hóna alá kapta a röplapokat, csomagolópapírosból cigarettát sodort, és elmosolyodott a bajusza alatt.</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Zimankós volt az idő a fegyverszünet napján. Köd tódult be a városba Puget-szoros felől, és ott gyöngyözött a vörösfenyők sötét tűlevelein meg a város fényes kirakatain. Warren O. Grimm vezényelte a díszmenet katonai egységét. A leszerelt katonák egyenruhásan vonultak fel. Amikor elhaladtak a szakszervezeti gyűlésterem előtt, a favágók odabenn fellélegeztek. Hanem visszafelé igenis megállt a menet, és valaki nagyot füttyentett. – Üssünk rajtuk, fiúk! – hangzott az ordítás. Azzal nekilódultak a gyűlésterem ajtajának. Hárman betörtek. Puska dörrent. Visszhangját a város körül emelkedő hegykoszorú visszaverte a gyűlésteremig.</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Grimmet találta, meg egy leszerelt katoná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díszmenet felbomlott, de két puskás megint kincstári alakzatba szedte őket, és megrohanták a termet. Néhány fegyvertelen embert találtak egy régi jégszekrénybe bújva, egy leszerelt katonát feje fölé emelt kézzel a lépcső aljá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Wesley Everest kilőtte a puskája tárát, aztán eldobta a fegyvert, és menekült az erdőnek. Futtában keresztül kellett jutnia a betörekvők tömegén. Kék ismétlőpisztollyal tartotta sakkban őket, amíg átugrott egy kerítésen, és eltűnt egy mellékutcában. A tömeg követte. Eldobták a kötelet is, pedig már Britt Smith, a V.I.M.-titkár lincseléséhez hurkolták. Wesley Everest mentette meg Britt Smith-t a lincseléstő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Egyszer-kétszer lőtt, hogy a tömeget távol tartsa, közben szaladt a pataknak, s már belegázolt. Derékig állt a vízben, mikor megfordul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Szemben állt a tömeggel, és mosolya ott bujkált a bajusza alatt.</w:t>
      </w:r>
    </w:p>
    <w:p>
      <w:pPr>
        <w:pStyle w:val="Stlus"/>
        <w:widowControl/>
        <w:spacing w:before="120" w:after="0"/>
        <w:jc w:val="both"/>
        <w:rPr/>
      </w:pPr>
      <w:r>
        <w:rPr>
          <w:rFonts w:cs="Palatino Linotype" w:ascii="Palatino Linotype" w:hAnsi="Palatino Linotype"/>
          <w:kern w:val="2"/>
          <w:sz w:val="20"/>
          <w:szCs w:val="20"/>
        </w:rPr>
        <w:t>A kalapját elvesztette valahol útközben, és a haja izzadtságtól-víztől csapzottan lógott a szemébe. Már gázoltak volna után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aradjatok – kiáltotta. – Ha dekások is vannak köztetek, nem bánom, ha letartóztatna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tömeg közeledett. Négyet lőtt kapásból, aztán megszorult a pisztolya. Kiszabadította a ravaszt, és a legelöl igyekvőt biztos kézzel leterített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Leszerelt katona volt az is, Dale Hubbardnak hívták. Az egyik nagy centraliai erdőtulajdonos unokaöccse volt.</w:t>
      </w:r>
    </w:p>
    <w:p>
      <w:pPr>
        <w:pStyle w:val="Stlus"/>
        <w:widowControl/>
        <w:spacing w:before="120" w:after="0"/>
        <w:jc w:val="both"/>
        <w:rPr/>
      </w:pPr>
      <w:r>
        <w:rPr>
          <w:rFonts w:cs="Palatino Linotype" w:ascii="Palatino Linotype" w:hAnsi="Palatino Linotype"/>
          <w:kern w:val="2"/>
          <w:sz w:val="20"/>
          <w:szCs w:val="20"/>
        </w:rPr>
        <w:t>Aztán eldobta kilőtt pisztolyát, és az öklével küzdött tovább. A tömeg elkapta. Egyik a puska agyával beverte a fogait. Másik kötelet hozott, és kezdték akasztani. Egy asszony keresztülkönyökölt a tömegen, és leszedte a kötelet a nyakábó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incs merszetek, hogy nappal kössetek fel! – Wesley Everest ennyit mondot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Bevitték a börtönbe, és ledobták egy zárka padlójára. A többi rönkvágót már a rögtönítélő bíróság gyilkosságért elítélt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zon éjjel eloltották a közvilágítást. A tömeg betörte a börtön kapuját. – Ne lőjetek, fiúk, hozom az embereteket – mondta a börtönőr. Wesley Everest elébük ment. – Adjátok tovább, hogy megtettem, amit lehetett – szólt be a zárkákb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Zárt kocsiban, kábán vitték a Chehalis-patak hídjára. Egy centraliai üzletember még a kocsiban levágta a hímvesszőjét-heréit borotvával. Wesley Everest felordított fájdalmában. Valaki emlékezett rá, hogy egy idő múltán azt mondta: – Az Isten áldjon meg már, lőjetek agyon… Ne kínozzatok. – A kocsi fényszórójának világánál akasztották fel a hídon.</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törvényszéki orvosszakértő jót mulatott a halottszemlén. Jelentésében azt írta, hogy Wesley Everest megszökött a börtönből, eljutott a Chehalis-patak hídjáig, kötelet kötött a nyakába, és leugrott a korlátról, de aztán, mikor rövidnek bizonyult a kötél, visszamászott, hosszabbat kerített, újból leugrott, eltörte a nyakcsigolyáját, közben szitává lőtte magá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z emberroncsot beletaposták egy ládába és elföldelté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Senki nem tudja, hol nyugszik Wesley Everest, de azt a hat rönkvágót, akit elkaptak, a Wall a Walla börtönben temették el.</w:t>
      </w:r>
    </w:p>
    <w:p>
      <w:pPr>
        <w:pStyle w:val="Heading2"/>
        <w:rPr/>
      </w:pPr>
      <w:bookmarkStart w:id="60" w:name="__RefHeading___Toc211060119"/>
      <w:bookmarkEnd w:id="60"/>
      <w:r>
        <w:rPr/>
        <w:t>RICHARD ELLSWORTH SAVAG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Notre-Dame szentélyének támívei és fiatornyai a délutáni napfényben mintha szivarhamu módján megroppantak volna. – Maradjon, Richard – kérlelte Eleanor, amint a teáskészletet szedte tálcára, hogy a szobalány kivihesse. – Valamit rendeznem kellett Eveline meg a férje tiszteletére, mielőtt hajóra szállnak. Hiszen gondolja meg, milyen régi barátnőm… Sőt meghívtam égő szemű hódolóit is későbbre. – A rakparton boroshordókkal megrakott társzekerek sora görgött végig. Dick kifelé bámult a hamuszürkére váló alkonyatba. – Csukja be már azt az ablakot, Richard, dől be a por… Tudom, persze, korábban el kell mennie, hogy odaérjen J. W. sajtófogadására… Máskülönben ő is eljött volna, szegénykém, csak hát olyan elfoglal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át nem mondhatnám, hogy én bővében vagyok az időnek… De azért maradok még, hogy az ifjú párt üdvözölhessem. Hiába, katonáéknál elszoktam a munkától. – Dick fölkelt, és visszafordult az ablaktól, hogy cigarettára gyújtso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 tekintse azért ilyen gyászos formaságnak az esté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úgy veszem észre, mintha kegyed repesne örömé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Szerintem Eveline súlyosan hibázott… Az amerikaiak hajlanak a játszi, felelőtlen házasságokra.</w:t>
      </w:r>
    </w:p>
    <w:p>
      <w:pPr>
        <w:pStyle w:val="Stlus"/>
        <w:widowControl/>
        <w:spacing w:before="120" w:after="0"/>
        <w:ind w:firstLine="567"/>
        <w:jc w:val="both"/>
        <w:rPr/>
      </w:pPr>
      <w:r>
        <w:rPr>
          <w:rFonts w:cs="Palatino Linotype" w:ascii="Palatino Linotype" w:hAnsi="Palatino Linotype"/>
          <w:kern w:val="2"/>
          <w:sz w:val="20"/>
          <w:szCs w:val="20"/>
        </w:rPr>
        <w:t>Dick torka elszorult. Maga is észrevette, milyen esetlenül szívja a cigarettáját. Eleanor vizsga szemmel figyelte. Dick nem szólt, nehogy az arca elárulj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aga szerette azt a szerencsétlen lányt, ugye, Richard? Dick el vörösödött, és megrázta a fejé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Ugyan, ne játssza a kutya kemény embert… Fiatal még ahho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Texas virágát elhagyta egy katonatiszt, és repülőgép roncsai közt lelte halálát”… Szerencsére a tudósítók majd mind ismernek, és halkra fogták a hangjukat… Mégis, mit tegyek maga szerint? Ugorjak utána a sírba, mint Hamlet? A nagytekintetű Mr. Barrow megrendezte helyettem a majomparádét… Elegem volt így is, akár az egyszeri embernek él nyilallásból. – Leroskadt egy székre, – Bár olyan kutya kemény legény volnék, hogy fütyülhetnék a világra. De amikor a történelem kereke az arcunkba gázol, nem szőhetjük tovább a regényeinket. – Elfintorodott, és a szája sarkából beszélt tovább. – Engem csak az érdekel, édesanyám, hogy Woodrow bácsi megsétáltasson Ejrópában… </w:t>
      </w:r>
      <w:r>
        <w:rPr>
          <w:rFonts w:cs="Palatino Linotype" w:ascii="Palatino Linotype" w:hAnsi="Palatino Linotype"/>
          <w:i/>
          <w:iCs/>
          <w:kern w:val="2"/>
          <w:sz w:val="20"/>
          <w:szCs w:val="20"/>
        </w:rPr>
        <w:t>le beau monde sans blague tu sais.</w:t>
      </w:r>
      <w:r>
        <w:rPr>
          <w:rStyle w:val="FootnoteCharacters"/>
          <w:rStyle w:val="FootnoteAnchor"/>
          <w:rFonts w:cs="Palatino Linotype" w:ascii="Palatino Linotype" w:hAnsi="Palatino Linotype"/>
          <w:iCs/>
          <w:kern w:val="2"/>
          <w:sz w:val="20"/>
          <w:szCs w:val="20"/>
        </w:rPr>
        <w:footnoteReference w:id="330"/>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leanor éppen a kis kacagását csilingeltette, amikor a lépcsőfordulóból behallatszott Eveline és Paul beszéd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leanor kék törpepapagáj-párt vett nekik nászajándékba. Montrachet-t ittak, és naranccsal töltött kacsát ettek. Ebéd közben Dicknek már indulnia kellett a Crillonba. Megkönnyebbülten ült be egy nyitott taxiba, és nagyot szívott az esti levegőből, ahogy a szürkületben óriásira nőtt Louvre mellett gördültek el. A párizsi utcák szinte egy elmúlt világból valónak tetszettek, mint a római Fórum. A Tuileriák kertje mentén azzal a gondolattal játszott, hogy odaszól a sofőrnek, vigye el az Operához, a cirkuszhoz, az erődítményekhez és a jó nyavalyába, ahova csak a kedve tartja. Aztán feltette a fapofáját, mikor besétált a Crillonba a portás elő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ss Williams megkönnyebbülten mosolygott rá, amint belépett az ajtón. – Jaj, már attól tartottam, elkésik, Savage kapitán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ick megrázta a fejét és elvigyorodott. – Jönnek szép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Csapatostul. Holnap a címlapra kerülünk – suttogta. S a csengő telefonhoz ugrott.</w:t>
      </w:r>
    </w:p>
    <w:p>
      <w:pPr>
        <w:pStyle w:val="Stlus"/>
        <w:widowControl/>
        <w:spacing w:before="120" w:after="0"/>
        <w:ind w:firstLine="567"/>
        <w:jc w:val="both"/>
        <w:rPr/>
      </w:pPr>
      <w:r>
        <w:rPr>
          <w:rFonts w:cs="Palatino Linotype" w:ascii="Palatino Linotype" w:hAnsi="Palatino Linotype"/>
          <w:kern w:val="2"/>
          <w:sz w:val="20"/>
          <w:szCs w:val="20"/>
        </w:rPr>
        <w:t>A nagy társalgót máris megtöltötték az újságírók. – Hallja, Dick súgta a fülébe Jerry Burnham, amint kezet ráztak –, ha gépiratban adják a nyilatkozatot, innét élve ki nem menne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ose aggódjon – biztosította Dick széles mosollya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át Robbins hova le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Kitűnt a képből – felelte Dick szakszerűen. – Azt hiszem, Nizzában áztatja szeszbe a maradék máját.</w:t>
      </w:r>
    </w:p>
    <w:p>
      <w:pPr>
        <w:pStyle w:val="Stlus"/>
        <w:widowControl/>
        <w:spacing w:before="120" w:after="0"/>
        <w:ind w:firstLine="567"/>
        <w:jc w:val="both"/>
        <w:rPr/>
      </w:pPr>
      <w:r>
        <w:rPr>
          <w:rFonts w:cs="Palatino Linotype" w:ascii="Palatino Linotype" w:hAnsi="Palatino Linotype"/>
          <w:kern w:val="2"/>
          <w:sz w:val="20"/>
          <w:szCs w:val="20"/>
        </w:rPr>
        <w:t>J. W. a másik ajtón lépett a társalgóba. Nagy kézszorongatás, bemutatás kezdődött. Egy csapzott hajú, félrecsúszott nyakkendőjű fiatalember papírlapot nyomott Dick kezébe. – Kérdezze meg már tőle, hajlandó-e felelni ezekre a kérdésekr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azamegy-e, hogy megszervezze a közvéleményt a Népszövetség mellett? – súgta valaki a másik füléb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tán letelepedtek. J. W. hátradőlt a széken és kijelentette, hogy ő baráti beszélgetésre készült, hiszen régi újságíró maga is. Hallgatás támadt. Dick rápillantott J. W. enyhén tokásodó, sápadt arcára, és elkapta a tudósítókon végigpásztázó kék szeme pillantását. Egy idősödő férfi ünnepélyes hangon megkérdezte, hajlandó-e nyilatkozni Mr. Moorehouse az elnök és House ezredes között támadt nézeteltérésről. Dick nekiült a tartós unalomnak, J. W. hűvösen mosolygott, és azt válaszolta, hogy helyesebb, ha kérdésével magát House ezredest keresi meg. Mikor valaki az olajat hozta szóba, a társaság hegyezni kezdte a fülét. Igen, válaszolta J. W., határozottan és örömmel állíthatja, hogy megegyezés történt amerikai olajcégek és, talán nem kiabálja el, a Royal Dutch-Shell között… Nem, persze, nem az árszabályozásra nézve, mert megegyezésük csupán a nemzetközi együttműködés hajnalát jelzi, hatalmas tőkecsoportosulások vállvetett munkáját a békéért és a demokráciáért, a visszahúzó erők és a militaristák ellen egyfelől, és a bolsevizmus véres erői ellen másfelől. – Hát a Népszövetség? – Új korszak virrad ránk – folytatta J. W. bizalmas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Székek nyiszorogtak, recsegtek, ceruzák szántották a jegyzőtömböket, feszült volt a figyelem. Lejegyezte mindenki, hogy J. W. két héten belül indul New Yorkba a </w:t>
      </w:r>
      <w:r>
        <w:rPr>
          <w:rFonts w:cs="Palatino Linotype" w:ascii="Palatino Linotype" w:hAnsi="Palatino Linotype"/>
          <w:i/>
          <w:iCs/>
          <w:kern w:val="2"/>
          <w:sz w:val="20"/>
          <w:szCs w:val="20"/>
        </w:rPr>
        <w:t>Rochambeau</w:t>
      </w:r>
      <w:r>
        <w:rPr>
          <w:rFonts w:cs="Palatino Linotype" w:ascii="Palatino Linotype" w:hAnsi="Palatino Linotype"/>
          <w:iCs/>
          <w:kern w:val="2"/>
          <w:sz w:val="20"/>
          <w:szCs w:val="20"/>
        </w:rPr>
        <w:t xml:space="preserve">-n. </w:t>
      </w:r>
      <w:r>
        <w:rPr>
          <w:rFonts w:cs="Palatino Linotype" w:ascii="Palatino Linotype" w:hAnsi="Palatino Linotype"/>
          <w:kern w:val="2"/>
          <w:sz w:val="20"/>
          <w:szCs w:val="20"/>
        </w:rPr>
        <w:t>Mikor a tudósítók eltakarodtak, hogy még idejében feladhassák a sürgönyüket, J. W. nagyot ásított, és megkérte Dicket, hogy mentse ki Eleanornál, mert bizony már fáradt a látogatáshoz. Mikor Dick kiért az utcára, az esthajnal lila színfoltjai még az égen úsztak. Taxiért intett. A szentségit, most már akkor ül taxiba, ha kedve szottyan.</w:t>
      </w:r>
    </w:p>
    <w:p>
      <w:pPr>
        <w:pStyle w:val="Stlus"/>
        <w:widowControl/>
        <w:spacing w:before="120" w:after="0"/>
        <w:ind w:firstLine="567"/>
        <w:jc w:val="both"/>
        <w:rPr/>
      </w:pPr>
      <w:r>
        <w:rPr>
          <w:rFonts w:cs="Palatino Linotype" w:ascii="Palatino Linotype" w:hAnsi="Palatino Linotype"/>
          <w:kern w:val="2"/>
          <w:sz w:val="20"/>
          <w:szCs w:val="20"/>
        </w:rPr>
        <w:t>Eleanornál kényszeredetten folyt a társalgás. A társaság a szalonban és egy cifra keretes nagy tükörrel budoárrá alakított csipkés hálóban üldögélt. El-elakadón, feszengve beszélgettek. A vőlegény mintha akkor jött volna a borbélytól. Eveline és Eleanor egy csontos arcú alakkal csevegett az ablakmélyedésben. Kiderült róla, hogy ő az a Don Stevens, akit a megszálló hadsereg Németországban letartóztatott, és őmiatta csapta azt a nagy hűhót Evelin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Valahányszor benne ülök a kakaóban – mesélte Don Stevens –, mindig akad valami kis zsidó, aki kisegít… Ezúttal szabó képében jelent me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veline-t nem nevezném éppen kis zsidó szabónak – jegyezte meg Eleanor fagyosan –, de annyit megmondhatok, hogy sokat tett magáért.</w:t>
      </w:r>
    </w:p>
    <w:p>
      <w:pPr>
        <w:pStyle w:val="Stlus"/>
        <w:widowControl/>
        <w:spacing w:before="120" w:after="0"/>
        <w:ind w:firstLine="567"/>
        <w:jc w:val="both"/>
        <w:rPr/>
      </w:pPr>
      <w:r>
        <w:rPr>
          <w:rFonts w:cs="Palatino Linotype" w:ascii="Palatino Linotype" w:hAnsi="Palatino Linotype"/>
          <w:kern w:val="2"/>
          <w:sz w:val="20"/>
          <w:szCs w:val="20"/>
        </w:rPr>
        <w:t>Stevens odalépett Dickhez, és megkérdezte, miféle ez a Moorehouse. Dick azon kapta magát, hogy elvörösödik. Nem bánta volna, ha Stevens nem harsog annyira. – Hallatlan tehetségű ember, nem mondhatok egyebet – habogt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t hittem pedig, hólyag… Nem fér a fejembe, hogy azok a firkászok ott miféle szenzációt olvastak ki a szavaiból… Merthogy én is ott voltam a potya piá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Láttam – mondta Dic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Pedig abból, amit Steve Warnertől hallottam, arra következtettem, hogy maga belülről akar rohaszta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Lerohad az magától, ahogy az orvos mond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Stevens dühösen méregette, mintha pofont akart volna lekenni neki. – Hamarosan kiderül úgyis, ki hova húz. Oroszországban mondják, hogy az arca bélyegét ki-ki megmutatj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leanor frissen nyitott, füstölgő pezsgősüveggel állt meg mellettük.</w:t>
      </w:r>
    </w:p>
    <w:p>
      <w:pPr>
        <w:pStyle w:val="Stlus"/>
        <w:widowControl/>
        <w:spacing w:before="120" w:after="0"/>
        <w:ind w:firstLine="567"/>
        <w:jc w:val="both"/>
        <w:rPr/>
      </w:pPr>
      <w:r>
        <w:rPr>
          <w:rFonts w:cs="Palatino Linotype" w:ascii="Palatino Linotype" w:hAnsi="Palatino Linotype"/>
          <w:kern w:val="2"/>
          <w:sz w:val="20"/>
          <w:szCs w:val="20"/>
        </w:rPr>
        <w:t>Stevens visszavonult Eveline-nel beszélgetni az ablakba. – Akár baptista prédikátort is hívhattam volna vendégségbe – nevetgélt Eleanor.</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Utálom az ilyen fajtát, amelyik azt élvezi, hogy más kínban van – dohogott Dic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leanor egy pillanatra megragyogtatta jól nevelt mosolyát, és fehér holdakkal díszes, hosszú körmeit Dick karján pihentette meg. – Én is, Dick, én i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Később, amikor Dick megsúgta neki, hogy a feje fáj, és legszívesebben hazamenne és kialudná, Eleanor karon ragadta, és kivonszolta a hallba. – Nehogy itt merjen hagyni ezzel a sótlan népséggel! – Dick elfintorodott, és visszament vele a szalonba. Eleanornak még kezében volt a pezsgősüveg. Töltött belőle Dicknek: – Vidítsa fel Eveline-t! – emelte poharát. – Úgy látom, most készülődik a harmadik ájulásá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ick órákig csevegett Mrs. Johnsonnal könyvekről, színművekről, operákról. Mintha mind a ketten elengedték volna a fülük mellett, amit a másik mondott. Eveline nem bírta a szemét levenni férjéről. A csikóforma fiatalemberen Dick is talált szeretetreméltót. A tálaló mellett állva részegedtek le Stevensszel, aki ádáz megjegyzéseket tett holmi élősdiekről és sima nyelvű burzsujfiúkról. Mintha az örökkévalóságba akart volna nyúlni az este. Végül Paul Johnson öklendezni kezdett, és Dick kísérte ki a klozettra. A szalonba visszatérve összeszólalkozott Stevensszel a békekonferencián, s az egyszerre ököllel ugrott neki, és vérbuzinak nevezte. Stevenst Johnsonék tuszkolták ki. Eleanor átkarolta Dick nyakát és dicsérte, milyen példásan viselkede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Paul Johnson később még visszajött a papagájaiért. Sápadtabb volt a falnál. Az egyik madár megdöglött, és a kalicka alján feküdt görcsbe merevedett karomma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Három óra lehetett, mire Dick hazataxizhatott a szállodájába.</w:t>
      </w:r>
    </w:p>
    <w:p>
      <w:pPr>
        <w:pStyle w:val="Heading4"/>
        <w:rPr/>
      </w:pPr>
      <w:bookmarkStart w:id="61" w:name="__RefHeading___Toc211060120"/>
      <w:bookmarkEnd w:id="61"/>
      <w:r>
        <w:rPr/>
        <w:t>43. SZ. HÍRADÓ</w:t>
      </w:r>
    </w:p>
    <w:p>
      <w:pPr>
        <w:pStyle w:val="Stlus"/>
        <w:widowControl/>
        <w:spacing w:before="120" w:after="0"/>
        <w:jc w:val="both"/>
        <w:rPr/>
      </w:pPr>
      <w:r>
        <w:rPr>
          <w:rFonts w:cs="Palatino Linotype" w:ascii="Palatino Linotype" w:hAnsi="Palatino Linotype"/>
          <w:kern w:val="2"/>
          <w:sz w:val="20"/>
          <w:szCs w:val="20"/>
        </w:rPr>
        <w:t xml:space="preserve">a szélsőségesek tábláit elszedték, ruháit megtépték, és a szemük alját kékre </w:t>
        <w:softHyphen/>
        <w:softHyphen/>
        <w:t>verték, mire a leszerelt és tényleges katonaság eltakarította őket a színről</w:t>
      </w:r>
    </w:p>
    <w:p>
      <w:pPr>
        <w:pStyle w:val="Stlus"/>
        <w:widowControl/>
        <w:spacing w:before="120" w:after="0"/>
        <w:jc w:val="both"/>
        <w:rPr/>
      </w:pPr>
      <w:r>
        <w:rPr>
          <w:rFonts w:cs="Palatino Linotype" w:ascii="Palatino Linotype" w:hAnsi="Palatino Linotype"/>
          <w:kern w:val="2"/>
          <w:sz w:val="20"/>
          <w:szCs w:val="20"/>
        </w:rPr>
        <w:t>faszesz okozta halálát harmincnégy éves korában Franciaországban hamarosan megáll a vonatforgalom</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GERALD SOROMPÓBA LÉP</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 LUCSKOS SZÁJÚ CSALÓDIK A LEGFELSŐBB BÍRÓSÁGBAN</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RAKÉTAJELEKRE ÉRKEZETT MENTŐHAJÓ</w:t>
        <w:br/>
        <w:t>TIZENHAT ÓRÁN ÁT KERESETT HIÁBA</w:t>
      </w:r>
    </w:p>
    <w:p>
      <w:pPr>
        <w:pStyle w:val="Stlus"/>
        <w:widowControl/>
        <w:tabs>
          <w:tab w:val="clear" w:pos="284"/>
          <w:tab w:val="left" w:pos="1985" w:leader="none"/>
        </w:tabs>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Amerika, édes</w:t>
        <w:br/>
        <w:tab/>
        <w:t>Légy a szeretőm</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LES GENS SAGES FUIENT LES REUNIONS POLlTIQUES</w:t>
      </w:r>
      <w:r>
        <w:rPr>
          <w:rStyle w:val="FootnoteCharacters"/>
          <w:rStyle w:val="FootnoteAnchor"/>
          <w:rFonts w:cs="Palatino Linotype" w:ascii="Palatino Linotype" w:hAnsi="Palatino Linotype"/>
          <w:iCs/>
          <w:kern w:val="2"/>
          <w:sz w:val="20"/>
          <w:szCs w:val="20"/>
        </w:rPr>
        <w:footnoteReference w:id="331"/>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 WALL STREET GYENGE EREDMÉNNYEL ZÁR</w:t>
        <w:br/>
        <w:t>– FÉLELEM A PÉNZSZŰKÉTŐL</w:t>
      </w:r>
    </w:p>
    <w:p>
      <w:pPr>
        <w:pStyle w:val="Stlus"/>
        <w:widowControl/>
        <w:tabs>
          <w:tab w:val="clear" w:pos="284"/>
          <w:tab w:val="left" w:pos="1985" w:leader="none"/>
        </w:tabs>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Tengertől tengerig</w:t>
        <w:br/>
        <w:t>A szívem eltelik</w:t>
        <w:br/>
        <w:tab/>
        <w:t>S csak téged szeret hőn</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KIS CARUSO SZÜLETIK</w:t>
      </w:r>
    </w:p>
    <w:p>
      <w:pPr>
        <w:pStyle w:val="Stlus"/>
        <w:widowControl/>
        <w:spacing w:before="120" w:after="0"/>
        <w:jc w:val="both"/>
        <w:rPr/>
      </w:pPr>
      <w:r>
        <w:rPr>
          <w:rFonts w:cs="Palatino Linotype" w:ascii="Palatino Linotype" w:hAnsi="Palatino Linotype"/>
          <w:kern w:val="2"/>
          <w:sz w:val="20"/>
          <w:szCs w:val="20"/>
        </w:rPr>
        <w:t>édesanyja, Mrs. W. D. McGillicudy így nyilatkozott: „Első férjem vonat előtt akart átmenni, s ott lelte halálát, második férjem hasonlóképpen, most pedig a fiam</w:t>
      </w:r>
    </w:p>
    <w:p>
      <w:pPr>
        <w:pStyle w:val="Stlus"/>
        <w:widowControl/>
        <w:tabs>
          <w:tab w:val="clear" w:pos="284"/>
          <w:tab w:val="left" w:pos="1985" w:leader="none"/>
        </w:tabs>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Ahogy a totyogó gyermek</w:t>
        <w:br/>
        <w:t>Anyja térdének dől</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GÉPFEGYVEREK KASZÁLJÁK A TÖMEGET KNOXVILLE-BEN</w:t>
      </w:r>
    </w:p>
    <w:p>
      <w:pPr>
        <w:pStyle w:val="Stlus"/>
        <w:widowControl/>
        <w:tabs>
          <w:tab w:val="clear" w:pos="284"/>
          <w:tab w:val="left" w:pos="1985" w:leader="none"/>
        </w:tabs>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Amerika, édes</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HAT NAPIG ÉLTEK KAGYLÓN A PILÓTÁK</w:t>
      </w:r>
    </w:p>
    <w:p>
      <w:pPr>
        <w:pStyle w:val="Stlus"/>
        <w:widowControl/>
        <w:spacing w:before="120" w:after="0"/>
        <w:jc w:val="both"/>
        <w:rPr/>
      </w:pPr>
      <w:r>
        <w:rPr>
          <w:rFonts w:cs="Palatino Linotype" w:ascii="Palatino Linotype" w:hAnsi="Palatino Linotype"/>
          <w:kern w:val="2"/>
          <w:sz w:val="20"/>
          <w:szCs w:val="20"/>
        </w:rPr>
        <w:t>a rendőrség kényszerítette a tüntetőket, hogy zászlóikat felcsavarják, és egyben megtiltotta a gyűlés részvevőinek, hogy az Egyesült Államok csillagos lobogójának vörös sávján kívül vörös színt közszemlére tegyenek; talán nem tiszteletlenség közölnünk, hiszen dicsőségén úgysem ronthat, hogy Pershing tábornok tengeribetegség folytán nem mozdulhatott ki lakosztályából, mikor az üzenet megérkezett. NYOLCVANKILENC ÉVES ÖREGÚR HALHATATLAN EMLÉKKÉNT TESZI FÉLRE RÁGÓGUMIJÁT NEM ŐRIZHETTE MEG KOMOLYSÁGÁT A NÉPSZÖVETSÉGI ZÁRÓVITA SORÁN</w:t>
      </w:r>
    </w:p>
    <w:p>
      <w:pPr>
        <w:pStyle w:val="Stlus"/>
        <w:widowControl/>
        <w:tabs>
          <w:tab w:val="clear" w:pos="284"/>
          <w:tab w:val="left" w:pos="1985" w:leader="none"/>
        </w:tabs>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Tudom, egy vagyok csak</w:t>
        <w:br/>
        <w:tab/>
        <w:t>Százmillió közől</w:t>
      </w:r>
    </w:p>
    <w:p>
      <w:pPr>
        <w:pStyle w:val="Heading2"/>
        <w:rPr/>
      </w:pPr>
      <w:bookmarkStart w:id="62" w:name="__RefHeading___Toc211060121"/>
      <w:bookmarkEnd w:id="62"/>
      <w:r>
        <w:rPr/>
        <w:t>EGY AMERIKAI</w:t>
        <w:br/>
        <w:t>FÖLDI MARADVÁNYAI</w:t>
      </w:r>
    </w:p>
    <w:p>
      <w:pPr>
        <w:pStyle w:val="Stlus"/>
        <w:widowControl/>
        <w:spacing w:before="120" w:after="0"/>
        <w:jc w:val="both"/>
        <w:rPr/>
      </w:pPr>
      <w:r>
        <w:rPr>
          <w:rFonts w:cs="Palatino Linotype" w:ascii="Palatino Linotype" w:hAnsi="Palatino Linotype"/>
          <w:i/>
          <w:iCs/>
          <w:kern w:val="2"/>
          <w:sz w:val="20"/>
          <w:szCs w:val="20"/>
        </w:rPr>
        <w:t>Azegyesültállamokkongresszusának márciusnegyedikénkelt egyhangúhatározatánálfogva hadügyminiszteriminőségembenelrendelem hogyegyazamerikai expedicioshadseregeurópábanhősihalálthaltésmegnemállapithatószemélyazonosságúkatonája eltemetés végett avirginiaiarlingtonhősitemetőjénekpantheonjába hazaszállíttasson</w:t>
      </w:r>
    </w:p>
    <w:p>
      <w:pPr>
        <w:pStyle w:val="Stlus"/>
        <w:widowControl/>
        <w:spacing w:before="120" w:after="0"/>
        <w:jc w:val="both"/>
        <w:rPr/>
      </w:pPr>
      <w:r>
        <w:rPr>
          <w:rFonts w:cs="Palatino Linotype" w:ascii="Palatino Linotype" w:hAnsi="Palatino Linotype"/>
          <w:kern w:val="2"/>
          <w:sz w:val="20"/>
          <w:szCs w:val="20"/>
        </w:rPr>
        <w:t>Châlons-sur-Marne kátránypapír halottasházában klórmész- és dögbűzben kiválasztottak egy fenyőfa dobozt, amely</w:t>
      </w:r>
    </w:p>
    <w:p>
      <w:pPr>
        <w:pStyle w:val="Stlus"/>
        <w:widowControl/>
        <w:spacing w:before="120" w:after="0"/>
        <w:jc w:val="both"/>
        <w:rPr/>
      </w:pPr>
      <w:r>
        <w:rPr>
          <w:rFonts w:cs="Palatino Linotype" w:ascii="Palatino Linotype" w:hAnsi="Palatino Linotype"/>
          <w:kern w:val="2"/>
          <w:sz w:val="20"/>
          <w:szCs w:val="20"/>
        </w:rPr>
        <w:t>ádámévakertbenvoltak hiányos földi maradványait tartalmazt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ás fenyőfa dobozok közül, amelyekbe Richard Roe-ból és más névtelenekből kanalaztak össze ezt-azt.</w:t>
      </w:r>
    </w:p>
    <w:p>
      <w:pPr>
        <w:pStyle w:val="Stlus"/>
        <w:widowControl/>
        <w:spacing w:before="120" w:after="0"/>
        <w:jc w:val="both"/>
        <w:rPr/>
      </w:pPr>
      <w:r>
        <w:rPr>
          <w:rFonts w:cs="Palatino Linotype" w:ascii="Palatino Linotype" w:hAnsi="Palatino Linotype"/>
          <w:kern w:val="2"/>
          <w:sz w:val="20"/>
          <w:szCs w:val="20"/>
        </w:rPr>
        <w:t>Mivelhogy csak egyet kérnek. Hogyan lett John Doe?</w:t>
      </w:r>
    </w:p>
    <w:p>
      <w:pPr>
        <w:pStyle w:val="Stlus"/>
        <w:widowControl/>
        <w:spacing w:before="120" w:after="0"/>
        <w:jc w:val="both"/>
        <w:rPr/>
      </w:pPr>
      <w:r>
        <w:rPr>
          <w:rFonts w:cs="Palatino Linotype" w:ascii="Palatino Linotype" w:hAnsi="Palatino Linotype"/>
          <w:kern w:val="2"/>
          <w:sz w:val="20"/>
          <w:szCs w:val="20"/>
        </w:rPr>
        <w:t>Jól nézzétek meg, gyerekek, nehogy digó legye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vagy pláne kormi vagy zsidric.</w:t>
      </w:r>
    </w:p>
    <w:p>
      <w:pPr>
        <w:pStyle w:val="Stlus"/>
        <w:widowControl/>
        <w:spacing w:before="120" w:after="0"/>
        <w:jc w:val="both"/>
        <w:rPr/>
      </w:pPr>
      <w:r>
        <w:rPr>
          <w:rFonts w:cs="Palatino Linotype" w:ascii="Palatino Linotype" w:hAnsi="Palatino Linotype"/>
          <w:kern w:val="2"/>
          <w:sz w:val="20"/>
          <w:szCs w:val="20"/>
        </w:rPr>
        <w:t>Viszont hogy lehet azt száz százalékra megmondani, amikor van egy hálózsákra való csont, vijjogó saskeselyűvel díszes rézgomb-gyűjtemény meg egy pár lábszárvédő?</w:t>
      </w:r>
    </w:p>
    <w:p>
      <w:pPr>
        <w:pStyle w:val="Stlus"/>
        <w:widowControl/>
        <w:spacing w:before="120" w:after="0"/>
        <w:jc w:val="both"/>
        <w:rPr/>
      </w:pPr>
      <w:r>
        <w:rPr>
          <w:rFonts w:cs="Palatino Linotype" w:ascii="Palatino Linotype" w:hAnsi="Palatino Linotype"/>
          <w:kern w:val="2"/>
          <w:sz w:val="20"/>
          <w:szCs w:val="20"/>
        </w:rPr>
        <w:t>…</w:t>
      </w:r>
      <w:r>
        <w:rPr>
          <w:rFonts w:cs="Palatino Linotype" w:ascii="Palatino Linotype" w:hAnsi="Palatino Linotype"/>
          <w:kern w:val="2"/>
          <w:sz w:val="20"/>
          <w:szCs w:val="20"/>
        </w:rPr>
        <w:t>és a klórmész szagától az ember szeme fölakad, és eldobja a rókabőrt az éves dögszagban…</w:t>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E nap tragikus jelentősége nem tűrt hangos érzelemnyilvánítást. A nemzet ma csendes könnyekkel, gyászénekkel és imával, gyászlepellel bevont dobok és fátyolos hangszerek hangján fejezte ki érzelmei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John Doe megszületett (szerelmes vér kalapáló zajából férfi-nő együtt reszkető egyes-egyedüli kínjából</w:t>
      </w:r>
    </w:p>
    <w:p>
      <w:pPr>
        <w:pStyle w:val="Stlus"/>
        <w:widowControl/>
        <w:spacing w:before="120" w:after="0"/>
        <w:jc w:val="both"/>
        <w:rPr/>
      </w:pPr>
      <w:r>
        <w:rPr>
          <w:rFonts w:cs="Palatino Linotype" w:ascii="Palatino Linotype" w:hAnsi="Palatino Linotype"/>
          <w:kern w:val="2"/>
          <w:sz w:val="20"/>
          <w:szCs w:val="20"/>
        </w:rPr>
        <w:t>kilenchónapos lábadozásból vér és kín riadt vívódásába). John Doe megszületett,</w:t>
      </w:r>
    </w:p>
    <w:p>
      <w:pPr>
        <w:pStyle w:val="Stlus"/>
        <w:widowControl/>
        <w:spacing w:before="120" w:after="0"/>
        <w:jc w:val="both"/>
        <w:rPr/>
      </w:pPr>
      <w:r>
        <w:rPr>
          <w:rFonts w:cs="Palatino Linotype" w:ascii="Palatino Linotype" w:hAnsi="Palatino Linotype"/>
          <w:kern w:val="2"/>
          <w:sz w:val="20"/>
          <w:szCs w:val="20"/>
        </w:rPr>
        <w:t>Brooklynban, Memphisben, a tóparthoz közel az ohiói Clevelandben, Chicago disznóhizlaldáinak bűzében, a Beacon Hillen, a virginiai Alexandriában egy régi téglaházban, a Távíró-hegyen, a rózsák városában, Portlandben, egy gerendavázas Tudor-stílű ház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de születhetett abban a szülőotthonban is, amelyik az öreg Morgan adományából épült a Stuyvesant téren,</w:t>
      </w:r>
    </w:p>
    <w:p>
      <w:pPr>
        <w:pStyle w:val="Stlus"/>
        <w:widowControl/>
        <w:spacing w:before="120" w:after="0"/>
        <w:jc w:val="both"/>
        <w:rPr/>
      </w:pPr>
      <w:r>
        <w:rPr>
          <w:rFonts w:cs="Palatino Linotype" w:ascii="Palatino Linotype" w:hAnsi="Palatino Linotype"/>
          <w:kern w:val="2"/>
          <w:sz w:val="20"/>
          <w:szCs w:val="20"/>
        </w:rPr>
        <w:t>aztán cseperedett valahol a vágányokon túl, a polgári kaszinó táján, poloskatanyán, bérkaszárnyában, belvárosi házban, villanegyedben,</w:t>
      </w:r>
    </w:p>
    <w:p>
      <w:pPr>
        <w:pStyle w:val="Stlus"/>
        <w:widowControl/>
        <w:spacing w:before="120" w:after="0"/>
        <w:jc w:val="both"/>
        <w:rPr/>
      </w:pPr>
      <w:r>
        <w:rPr>
          <w:rFonts w:cs="Palatino Linotype" w:ascii="Palatino Linotype" w:hAnsi="Palatino Linotype"/>
          <w:kern w:val="2"/>
          <w:sz w:val="20"/>
          <w:szCs w:val="20"/>
        </w:rPr>
        <w:t>a társasrovatban rendszeresen szereplő legjobb családok sarjaként, és megnyerte már a coronadói csecsemőbemutató nagydíját, a Little Rock-i alsó gimnázium üveggolyó-bajnokságát, s azóta a booneville-i felsőkereskedelmi kosárlabda-csapatának büszkesége vagy az Állami Javító balhátvédje, és amikor a seriff kölkét a Kis-Missouri hullámaiból kimentette, meghívták Washingtonba, és úgy kapták le, ahogy az elnökkel paroláz a Fehér Ház lépcsőjén –</w:t>
      </w:r>
    </w:p>
    <w:p>
      <w:pPr>
        <w:pStyle w:val="Stlus"/>
        <w:widowControl/>
        <w:spacing w:before="120" w:after="0"/>
        <w:jc w:val="both"/>
        <w:rPr/>
      </w:pPr>
      <w:r>
        <w:rPr>
          <w:rFonts w:cs="Palatino Linotype" w:ascii="Palatino Linotype" w:hAnsi="Palatino Linotype"/>
          <w:i/>
          <w:iCs/>
          <w:kern w:val="2"/>
          <w:sz w:val="20"/>
          <w:szCs w:val="20"/>
        </w:rPr>
        <w:t>Ilyen gyülekezet a gyász napján is alig nélkülözhet némi pompát. A páholyokban ott láthattuk a külföldi diplomatákat hivatalos díszükben, hazánk s idegen országok hajóhadának és hadseregének vezénylőit, az amerikai államférfiakat hagyományos gyászban, a gyászoló anyák és leánytestvérek legkülönbözőbb bundáit és rókáit, katonák és tengerészek terepszínét és kékjét, a hangszerek csillogását, az énekkart fekete-fehér formaöltönyében</w:t>
      </w:r>
    </w:p>
    <w:p>
      <w:pPr>
        <w:pStyle w:val="Stlus"/>
        <w:widowControl/>
        <w:spacing w:before="120" w:after="0"/>
        <w:jc w:val="both"/>
        <w:rPr/>
      </w:pPr>
      <w:r>
        <w:rPr>
          <w:rFonts w:cs="Palatino Linotype" w:ascii="Palatino Linotype" w:hAnsi="Palatino Linotype"/>
          <w:kern w:val="2"/>
          <w:sz w:val="20"/>
          <w:szCs w:val="20"/>
        </w:rPr>
        <w:t>lehetett küldönc, részes arató, kondás, cserkész, kéverakó bandagazda Nyugat-Kansasban, hotelszolga Saratoga Springs Nemzeti Szállójában, kézbesítő, kifutó, gyümölcskertész, telefonszerelő, rakodómunkás, favágó, vízvezetékszerelő-segéd,</w:t>
      </w:r>
    </w:p>
    <w:p>
      <w:pPr>
        <w:pStyle w:val="Stlus"/>
        <w:widowControl/>
        <w:spacing w:before="120" w:after="0"/>
        <w:jc w:val="both"/>
        <w:rPr/>
      </w:pPr>
      <w:r>
        <w:rPr>
          <w:rFonts w:cs="Palatino Linotype" w:ascii="Palatino Linotype" w:hAnsi="Palatino Linotype"/>
          <w:kern w:val="2"/>
          <w:sz w:val="20"/>
          <w:szCs w:val="20"/>
        </w:rPr>
        <w:t>dolgozhatott Union City gyepmesteri hivatalában, tölthetett ópiumpipákat egy lebujban a New Jersey-i Trenton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vagy lehetett K.I.E.-titkár, gyorsáru-szállító, teherautó-sofőr, autószerelő, vagy házalhatott könyvekkel a coloradói Denverben: „Nem fogja elutasítani, drága nagysád, ha a főiskolai tandíjáért dolgozó fiatalember keresi meg könyvajánlatáva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Harding elnök beszédének végszavát talán még nyomatékosabbá tette magas állásának hivatali időszakossága.</w:t>
      </w:r>
    </w:p>
    <w:p>
      <w:pPr>
        <w:pStyle w:val="Stlus"/>
        <w:widowControl/>
        <w:spacing w:before="120" w:after="0"/>
        <w:ind w:left="567" w:hanging="0"/>
        <w:rPr>
          <w:rFonts w:ascii="Palatino Linotype" w:hAnsi="Palatino Linotype" w:cs="Palatino Linotype"/>
          <w:kern w:val="2"/>
          <w:sz w:val="20"/>
          <w:szCs w:val="20"/>
        </w:rPr>
      </w:pPr>
      <w:r>
        <w:rPr>
          <w:rFonts w:cs="Palatino Linotype" w:ascii="Palatino Linotype" w:hAnsi="Palatino Linotype"/>
          <w:i/>
          <w:iCs/>
          <w:kern w:val="2"/>
          <w:sz w:val="20"/>
          <w:szCs w:val="20"/>
        </w:rPr>
        <w:t>Tiszteletünket leróni gyűltünk itt ma egybe,</w:t>
        <w:br/>
        <w:t>e névtelen test előtt, amelyből kiszökött a halhatatlan lélek…</w:t>
      </w:r>
    </w:p>
    <w:p>
      <w:pPr>
        <w:pStyle w:val="Stlus"/>
        <w:widowControl/>
        <w:spacing w:before="120" w:after="0"/>
        <w:ind w:left="567" w:hanging="0"/>
        <w:rPr/>
      </w:pPr>
      <w:r>
        <w:rPr>
          <w:rFonts w:cs="Palatino Linotype" w:ascii="Palatino Linotype" w:hAnsi="Palatino Linotype"/>
          <w:i/>
          <w:iCs/>
          <w:kern w:val="2"/>
          <w:sz w:val="20"/>
          <w:szCs w:val="20"/>
        </w:rPr>
        <w:t>e választói demokrácia egyszerű katonájaként, országa ügyének megdönthetetlen igazságáért vonult harcba s halálba…</w:t>
      </w:r>
    </w:p>
    <w:p>
      <w:pPr>
        <w:pStyle w:val="Stlus"/>
        <w:widowControl/>
        <w:spacing w:before="120" w:after="0"/>
        <w:jc w:val="both"/>
        <w:rPr/>
      </w:pPr>
      <w:r>
        <w:rPr>
          <w:rFonts w:cs="Palatino Linotype" w:ascii="Palatino Linotype" w:hAnsi="Palatino Linotype"/>
          <w:kern w:val="2"/>
          <w:sz w:val="20"/>
          <w:szCs w:val="20"/>
        </w:rPr>
        <w:t>Majd jobb kezét felemelve szólította fohászra mindazokat, akik szavait hallhatták:</w:t>
      </w:r>
    </w:p>
    <w:p>
      <w:pPr>
        <w:pStyle w:val="Stlus"/>
        <w:widowControl/>
        <w:spacing w:before="120" w:after="0"/>
        <w:ind w:left="567" w:hanging="0"/>
        <w:rPr/>
      </w:pPr>
      <w:r>
        <w:rPr>
          <w:rFonts w:cs="Palatino Linotype" w:ascii="Palatino Linotype" w:hAnsi="Palatino Linotype"/>
          <w:i/>
          <w:iCs/>
          <w:kern w:val="2"/>
          <w:sz w:val="20"/>
          <w:szCs w:val="20"/>
        </w:rPr>
        <w:t>Mi Atyánk, ki vagy a mennyekben, szenteltessék meg a Te neved…</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Pucéran vonult be,</w:t>
      </w:r>
    </w:p>
    <w:p>
      <w:pPr>
        <w:pStyle w:val="Stlus"/>
        <w:widowControl/>
        <w:spacing w:before="120" w:after="0"/>
        <w:jc w:val="both"/>
        <w:rPr/>
      </w:pPr>
      <w:r>
        <w:rPr>
          <w:rFonts w:cs="Palatino Linotype" w:ascii="Palatino Linotype" w:hAnsi="Palatino Linotype"/>
          <w:kern w:val="2"/>
          <w:sz w:val="20"/>
          <w:szCs w:val="20"/>
        </w:rPr>
        <w:t>hiszen megmérnek fontra és rőfre, megnézik a lúdtalpadat, megszorítják a farkadat, nincs-e kankód, belevizsgálnak a segged likába aranyér után, megszámolják a fogadat, köhögtetnek, hallgatják a szíved meg a tüdőd zörejeit, olvastatnak tábláról, lajstromra veszik a húgyodat meg az intelligenciádat,</w:t>
      </w:r>
    </w:p>
    <w:p>
      <w:pPr>
        <w:pStyle w:val="Stlus"/>
        <w:widowControl/>
        <w:spacing w:before="120" w:after="0"/>
        <w:jc w:val="both"/>
        <w:rPr/>
      </w:pPr>
      <w:r>
        <w:rPr>
          <w:rFonts w:cs="Palatino Linotype" w:ascii="Palatino Linotype" w:hAnsi="Palatino Linotype"/>
          <w:kern w:val="2"/>
          <w:sz w:val="20"/>
          <w:szCs w:val="20"/>
        </w:rPr>
        <w:t>megkapod a szolgálati lapodat, amely majd elkísér (nesze neked, halhatatlan léle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eg a dögcéduládat, hogy fémtasakba belepréselt sorozatszámoddal a nyakadba akaszd, megkapod a kincstári juttatást, a fűszeresdobozt meg a szolgálati szabályzat egy példányát.</w:t>
      </w:r>
    </w:p>
    <w:p>
      <w:pPr>
        <w:pStyle w:val="Stlus"/>
        <w:widowControl/>
        <w:spacing w:before="120" w:after="0"/>
        <w:jc w:val="both"/>
        <w:rPr/>
      </w:pPr>
      <w:r>
        <w:rPr>
          <w:rFonts w:cs="Palatino Linotype" w:ascii="Palatino Linotype" w:hAnsi="Palatino Linotype"/>
          <w:kern w:val="2"/>
          <w:sz w:val="20"/>
          <w:szCs w:val="20"/>
        </w:rPr>
        <w:t>Vi-GYÁZZ mér nem húzza be a hasát maga fatökű megzavarom magát hogy lepereg magáról a gatya hány érettségije van magának? In-DUJJ</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John Do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eg Richard Roe meg a többi egyének</w:t>
      </w:r>
    </w:p>
    <w:p>
      <w:pPr>
        <w:pStyle w:val="Stlus"/>
        <w:widowControl/>
        <w:spacing w:before="120" w:after="0"/>
        <w:jc w:val="both"/>
        <w:rPr/>
      </w:pPr>
      <w:r>
        <w:rPr>
          <w:rFonts w:cs="Palatino Linotype" w:ascii="Palatino Linotype" w:hAnsi="Palatino Linotype"/>
          <w:kern w:val="2"/>
          <w:sz w:val="20"/>
          <w:szCs w:val="20"/>
        </w:rPr>
        <w:t>megkapják a kiképzést, a fekvőtámaszokat, az éleslövészetet, a moslékot, megtanulnak tisztelegni, lógni, eltekeregni az időt a latrinán, nem dohányozni a fedélzeten, negyven emberrel és nyolc lóval őrségbe menni a tengeren túl, megtanulja a gatyavizitet, megkülönböztetni a srapnel cikkanását a golyósüvítéstől meg a gépfegyver szomorú gólyakelepelésétől, a sarat, a tetűt, a gázálarcot, a vakarózást, mindent tud</w:t>
      </w:r>
    </w:p>
    <w:p>
      <w:pPr>
        <w:pStyle w:val="Stlus"/>
        <w:widowControl/>
        <w:spacing w:before="120" w:after="0"/>
        <w:ind w:left="567"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Mondd már, pajtás, hogyan keveredhetnék vissza az egységemhez?</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John Doe-nak volt feje is.</w:t>
      </w:r>
    </w:p>
    <w:p>
      <w:pPr>
        <w:pStyle w:val="Stlus"/>
        <w:widowControl/>
        <w:spacing w:before="120" w:after="0"/>
        <w:jc w:val="both"/>
        <w:rPr/>
      </w:pPr>
      <w:r>
        <w:rPr>
          <w:rFonts w:cs="Palatino Linotype" w:ascii="Palatino Linotype" w:hAnsi="Palatino Linotype"/>
          <w:kern w:val="2"/>
          <w:sz w:val="20"/>
          <w:szCs w:val="20"/>
        </w:rPr>
        <w:t>Huszon-egynéhány évig tartotta tokjában a szeme idegeit, a füljáratait, az ízlelő mirigyeit, a nyelvét, onnan mozgatta a kezét, a lábát, onnan érezte a hónalj izzadtságát, az irhája melegéből felkúsztak az idegek a tekervényes agyáig, vitték a híreket, édes, meleg, hideg, enyém, muszáj, nem szabad, közemberek és újságok bölcsességeit:</w:t>
      </w:r>
    </w:p>
    <w:p>
      <w:pPr>
        <w:pStyle w:val="Stlus"/>
        <w:widowControl/>
        <w:spacing w:before="120" w:after="0"/>
        <w:jc w:val="both"/>
        <w:rPr/>
      </w:pPr>
      <w:r>
        <w:rPr>
          <w:rFonts w:cs="Palatino Linotype" w:ascii="Palatino Linotype" w:hAnsi="Palatino Linotype"/>
          <w:kern w:val="2"/>
          <w:sz w:val="20"/>
          <w:szCs w:val="20"/>
        </w:rPr>
        <w:t>Ne csinálj magadnak faragott fészkedbe Ha álmodból fölvernek akkor is A szerencse egyszer kopogtat Ha el nem rontja a vékonyfosás Csak az első öt évből lesz az utolsó Mert akkor mi van ha a sváb betör és az édes hazát erőszakolja rakásra Addig üsd a vasat amíg fiatal az ember Ellenséggel odaállni cimborálni Derékba kapta el a síkost Ez a fehér ember hazája Akinek nem tetszik Dögölj meg zokniban Melegebb éghajlatra El leszel intézve</w:t>
      </w:r>
    </w:p>
    <w:p>
      <w:pPr>
        <w:pStyle w:val="Stlus"/>
        <w:widowControl/>
        <w:spacing w:before="120" w:after="0"/>
        <w:ind w:left="567"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Mondd, pajti, hát végleg nem létezik visszakeveredni az egységemhez?</w:t>
      </w:r>
    </w:p>
    <w:p>
      <w:pPr>
        <w:pStyle w:val="Stlus"/>
        <w:widowControl/>
        <w:spacing w:before="120" w:after="0"/>
        <w:jc w:val="both"/>
        <w:rPr/>
      </w:pPr>
      <w:r>
        <w:rPr>
          <w:rFonts w:cs="Palatino Linotype" w:ascii="Palatino Linotype" w:hAnsi="Palatino Linotype"/>
          <w:kern w:val="2"/>
          <w:sz w:val="20"/>
          <w:szCs w:val="20"/>
        </w:rPr>
        <w:t>Hiába, csak megugrok, ha valami robbanik a fülem mellett. Azt nem lehet megszokni. A dögcédulámat elvesztettem, amikor a Marne-ban úsztam, amikor a tetvésző előtt leálltam bunyózni egy sráccal, vagy egy Jeanne nevű leányzónak az ágyában (a Szerelem, az úgy kezdődött, mint egy film, mint a hajnali magömlés pikáns francia levlapok tanulmányozása után, aztán jött a salétromsó a kávéba, végül Találkozunk hétkor, fenn az urológián) –</w:t>
      </w:r>
    </w:p>
    <w:p>
      <w:pPr>
        <w:pStyle w:val="Stlus"/>
        <w:widowControl/>
        <w:spacing w:before="120" w:after="0"/>
        <w:ind w:left="567" w:hanging="0"/>
        <w:rPr>
          <w:rFonts w:ascii="Palatino Linotype" w:hAnsi="Palatino Linotype" w:cs="Palatino Linotype"/>
          <w:kern w:val="2"/>
          <w:sz w:val="20"/>
          <w:szCs w:val="20"/>
        </w:rPr>
      </w:pPr>
      <w:r>
        <w:rPr>
          <w:rFonts w:cs="Palatino Linotype" w:ascii="Palatino Linotype" w:hAnsi="Palatino Linotype"/>
          <w:i/>
          <w:iCs/>
          <w:kern w:val="2"/>
          <w:sz w:val="20"/>
          <w:szCs w:val="20"/>
        </w:rPr>
        <w:t>Mondd, slapikám, az isten nyomja beléd két marokkal, hol keressem úgy mégis az egységemet?</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John Do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szíve vért szivattyúzot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s a vérrel kalapáló csendet a fülébe,</w:t>
      </w:r>
    </w:p>
    <w:p>
      <w:pPr>
        <w:pStyle w:val="Stlus"/>
        <w:widowControl/>
        <w:spacing w:before="120" w:after="0"/>
        <w:jc w:val="both"/>
        <w:rPr/>
      </w:pPr>
      <w:r>
        <w:rPr>
          <w:rFonts w:cs="Palatino Linotype" w:ascii="Palatino Linotype" w:hAnsi="Palatino Linotype"/>
          <w:kern w:val="2"/>
          <w:sz w:val="20"/>
          <w:szCs w:val="20"/>
        </w:rPr>
        <w:t>az oregoni erdő tisztásának emlékét, ahol a muslincáknak olyan békebeli muslicaszínük volt, hogy öröm volt nézni, és az őszi fák meg a tücskök, amint tücskörésztek a hosszú fű közt, és a száluk fonákján csöpp csíkos csigák és légydöngés, darázsduruzsolás, poszméhe-pöszögés, és bor és gomba és vadalma szaga, őszi békebeli illatok a lüktető vérbe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leejtettem a fejemről a rohambilit, és az izzadtságos borjút melléje dobtam, és hanyatt vágódtam, hadd égesse a kánikulai nap a nyakamat, az ádámcsutkámat, a mellcsontomon feszülő vézna bőröme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z ágyúgolyót neki címezté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vérét fölitta a föld.</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szolgálati kísérőlapja kiesett a kartotékos dobozból, amikor a hadtáp-őrmester besikerált, és gyorsan kelletett pakolni és hagyni ott az állás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dögcédula meg ott hányódott a Marne fenekén.</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pPr>
      <w:r>
        <w:rPr>
          <w:rFonts w:cs="Palatino Linotype" w:ascii="Palatino Linotype" w:hAnsi="Palatino Linotype"/>
          <w:kern w:val="2"/>
          <w:sz w:val="20"/>
          <w:szCs w:val="20"/>
        </w:rPr>
        <w:t>A vérét fölitta a föld, repedt tokjából kibuggyant az agya, és a lövészárkok patkányai zabálták, a hasa megdagadt, és egy felekezet kéklégy nőtt fel rajt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maradandó csontjá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z összeszáradt belsőségeit és az angyalbőrbe csomagolt irháját</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bevitték Châlons-sur-Marne-ba,</w:t>
      </w:r>
    </w:p>
    <w:p>
      <w:pPr>
        <w:pStyle w:val="Stlus"/>
        <w:widowControl/>
        <w:spacing w:before="120" w:after="0"/>
        <w:jc w:val="both"/>
        <w:rPr/>
      </w:pPr>
      <w:r>
        <w:rPr>
          <w:rFonts w:cs="Palatino Linotype" w:ascii="Palatino Linotype" w:hAnsi="Palatino Linotype"/>
          <w:kern w:val="2"/>
          <w:sz w:val="20"/>
          <w:szCs w:val="20"/>
        </w:rPr>
        <w:t>befektették takaros fenyőkoporsób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átvitték a Drága Hazába csatahajó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szarkofágba temették az Arlingtoni Hősi Temető pantheonjá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a Csillagos Lobogót borították ráj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a kürtös a capistrángot fújta,</w:t>
      </w:r>
    </w:p>
    <w:p>
      <w:pPr>
        <w:pStyle w:val="Stlus"/>
        <w:widowControl/>
        <w:spacing w:before="120" w:after="0"/>
        <w:jc w:val="both"/>
        <w:rPr/>
      </w:pPr>
      <w:r>
        <w:rPr>
          <w:rFonts w:cs="Palatino Linotype" w:ascii="Palatino Linotype" w:hAnsi="Palatino Linotype"/>
          <w:kern w:val="2"/>
          <w:sz w:val="20"/>
          <w:szCs w:val="20"/>
        </w:rPr>
        <w:t xml:space="preserve">és Mr. Harding Istenhez fohászkodott, és a diplomaták meg a tábornokok meg a tengernagyok meg az aranygallérosok meg az államférfiak meg a </w:t>
      </w:r>
      <w:r>
        <w:rPr>
          <w:rFonts w:cs="Palatino Linotype" w:ascii="Palatino Linotype" w:hAnsi="Palatino Linotype"/>
          <w:i/>
          <w:iCs/>
          <w:kern w:val="2"/>
          <w:sz w:val="20"/>
          <w:szCs w:val="20"/>
        </w:rPr>
        <w:t xml:space="preserve">Washington Post </w:t>
      </w:r>
      <w:r>
        <w:rPr>
          <w:rFonts w:cs="Palatino Linotype" w:ascii="Palatino Linotype" w:hAnsi="Palatino Linotype"/>
          <w:kern w:val="2"/>
          <w:sz w:val="20"/>
          <w:szCs w:val="20"/>
        </w:rPr>
        <w:t>társasrovatában sűrűn szereplő, választékosan öltözött hölgyek gyászosan állta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elgondolták, milyen szép szomorú dolog is a Névtelen Hős, a Csillagos Lobogó, a Drága Haza, és hogy a kürtös be szépen fújja és a hármas sortűzbe a fülük belecsöndült.</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mellkasa helyére föltűztü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Kongresszusi Érdemérmet, a Brit Szolgálati Csapatkeresztet, a belga Croix de Guerre-t, az olasz aranyérmet, a román királyné által küldött Vitutea Militarát, a csehszlovák Háborús Érdemkeresztet, a lengyelek Virtuti Militariját, a New York-i ifjabb Hamilton Fish koszorúját, meg egy kagylópénz-füzért, amelyet az arizonai rézbőrűek harci színekkel festett és feltollazott küldöttsége adott át. A washingtoniak mind virágot hozta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Woodrow Wilson egy csokor pipacsot hozott.</w:t>
      </w:r>
      <w:r>
        <w:br w:type="page"/>
      </w:r>
    </w:p>
    <w:p>
      <w:pPr>
        <w:pStyle w:val="Stlus"/>
        <w:widowControl/>
        <w:spacing w:before="120" w:after="0"/>
        <w:jc w:val="center"/>
        <w:rPr/>
      </w:pPr>
      <w:r>
        <w:rPr>
          <w:rFonts w:cs="Palatino Linotype" w:ascii="Palatino Linotype" w:hAnsi="Palatino Linotype"/>
          <w:kern w:val="2"/>
          <w:sz w:val="20"/>
          <w:szCs w:val="20"/>
        </w:rPr>
        <w:t>A kiadásért felel az Európa Könyvkiadó igazgatója</w:t>
        <w:br/>
        <w:t>Szedte a Nyomdaipari Fényszedő Üzem (78.9606/8)</w:t>
        <w:br/>
        <w:t>78.5674.141. Alföldi Nyomda, Debrecen</w:t>
      </w:r>
    </w:p>
    <w:p>
      <w:pPr>
        <w:pStyle w:val="Stlus"/>
        <w:widowControl/>
        <w:spacing w:before="120" w:after="0"/>
        <w:jc w:val="center"/>
        <w:rPr/>
      </w:pPr>
      <w:r>
        <w:rPr>
          <w:rFonts w:cs="Palatino Linotype" w:ascii="Palatino Linotype" w:hAnsi="Palatino Linotype"/>
          <w:kern w:val="2"/>
          <w:sz w:val="20"/>
          <w:szCs w:val="20"/>
        </w:rPr>
        <w:t>Felelős vezető: Benkő István igazgató</w:t>
        <w:br/>
        <w:t>Felelős szerkesztő: Borbás Mária</w:t>
        <w:br/>
        <w:t>A védőborító és a kötésterv Lengyel Lajos munkája</w:t>
        <w:br/>
        <w:t>Műszaki szerkesztő: Benkő Anna</w:t>
        <w:br/>
        <w:t>Műszaki vezető: Andrási Győzőné</w:t>
      </w:r>
    </w:p>
    <w:p>
      <w:pPr>
        <w:pStyle w:val="Stlus"/>
        <w:widowControl/>
        <w:spacing w:before="120" w:after="0"/>
        <w:jc w:val="center"/>
        <w:rPr/>
      </w:pPr>
      <w:r>
        <w:rPr>
          <w:rFonts w:cs="Palatino Linotype" w:ascii="Palatino Linotype" w:hAnsi="Palatino Linotype"/>
          <w:kern w:val="2"/>
          <w:sz w:val="20"/>
          <w:szCs w:val="20"/>
        </w:rPr>
        <w:t>Készült: 25.000 példányban, 28,5 (A/5) ív terjedelemben,</w:t>
        <w:br/>
        <w:t>Times betűvel, EU-d-7879</w:t>
      </w:r>
    </w:p>
    <w:p>
      <w:pPr>
        <w:pStyle w:val="Stlus"/>
        <w:widowControl/>
        <w:spacing w:before="120" w:after="0"/>
        <w:jc w:val="center"/>
        <w:rPr/>
      </w:pPr>
      <w:r>
        <w:rPr>
          <w:rFonts w:cs="Palatino Linotype" w:ascii="Palatino Linotype" w:hAnsi="Palatino Linotype"/>
          <w:bCs/>
          <w:kern w:val="2"/>
          <w:sz w:val="20"/>
          <w:szCs w:val="20"/>
        </w:rPr>
        <w:t xml:space="preserve">II. </w:t>
      </w:r>
      <w:r>
        <w:rPr>
          <w:rFonts w:cs="Palatino Linotype" w:ascii="Palatino Linotype" w:hAnsi="Palatino Linotype"/>
          <w:kern w:val="2"/>
          <w:sz w:val="20"/>
          <w:szCs w:val="20"/>
        </w:rPr>
        <w:t>ISBN 963 07 1624 0</w:t>
        <w:br/>
        <w:t>Össz. ISBN 963 07 1640 2</w:t>
      </w:r>
    </w:p>
    <w:sectPr>
      <w:footnotePr>
        <w:numFmt w:val="decimal"/>
      </w:footnotePr>
      <w:type w:val="nextPage"/>
      <w:pgSz w:w="7937" w:h="12200"/>
      <w:pgMar w:left="851" w:right="851"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Palatino Linotyp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ét peso.</w:t>
      </w:r>
    </w:p>
  </w:footnote>
  <w:footnote w:id="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Édes fiam.</w:t>
      </w:r>
    </w:p>
  </w:footnote>
  <w:footnote w:id="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Hé!</w:t>
      </w:r>
    </w:p>
  </w:footnote>
  <w:footnote w:id="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Szegényke. (spanyol)</w:t>
      </w:r>
    </w:p>
  </w:footnote>
  <w:footnote w:id="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Érted? (spanyol)</w:t>
      </w:r>
    </w:p>
  </w:footnote>
  <w:footnote w:id="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Gyere ide. (spanyol)</w:t>
      </w:r>
    </w:p>
  </w:footnote>
  <w:footnote w:id="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Most. (spanyol, angol, francia)</w:t>
      </w:r>
    </w:p>
  </w:footnote>
  <w:footnote w:id="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Új élet</w:t>
      </w:r>
      <w:r>
        <w:rPr>
          <w:rFonts w:cs="Palatino Linotype" w:ascii="Palatino Linotype" w:hAnsi="Palatino Linotype"/>
          <w:kern w:val="2"/>
        </w:rPr>
        <w:t xml:space="preserve"> (olasz); Dante műve (1291).</w:t>
      </w:r>
    </w:p>
  </w:footnote>
  <w:footnote w:id="1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z ördögbe. (francia)</w:t>
      </w:r>
    </w:p>
  </w:footnote>
  <w:footnote w:id="1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bCs/>
          <w:i/>
          <w:iCs/>
          <w:kern w:val="2"/>
        </w:rPr>
        <w:t xml:space="preserve">Jack Reed </w:t>
      </w:r>
      <w:r>
        <w:rPr>
          <w:rFonts w:cs="Palatino Linotype" w:ascii="Palatino Linotype" w:hAnsi="Palatino Linotype"/>
          <w:bCs/>
          <w:kern w:val="2"/>
        </w:rPr>
        <w:t xml:space="preserve">– John Reed (1887-1920) amerikai radikális író, </w:t>
      </w:r>
      <w:r>
        <w:rPr>
          <w:rFonts w:cs="Palatino Linotype" w:ascii="Palatino Linotype" w:hAnsi="Palatino Linotype"/>
          <w:kern w:val="2"/>
        </w:rPr>
        <w:t xml:space="preserve">újságíró; a </w:t>
      </w:r>
      <w:r>
        <w:rPr>
          <w:rFonts w:cs="Palatino Linotype" w:ascii="Palatino Linotype" w:hAnsi="Palatino Linotype"/>
          <w:i/>
          <w:iCs/>
          <w:kern w:val="2"/>
        </w:rPr>
        <w:t xml:space="preserve">Tíz nap, amely megrengette a világot </w:t>
      </w:r>
      <w:r>
        <w:rPr>
          <w:rFonts w:cs="Palatino Linotype" w:ascii="Palatino Linotype" w:hAnsi="Palatino Linotype"/>
          <w:kern w:val="2"/>
        </w:rPr>
        <w:t>(1919) c., az Októberi Forradalomról szóló híres riportkönyv szerzője.</w:t>
      </w:r>
    </w:p>
  </w:footnote>
  <w:footnote w:id="1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The Man Who Would Be King. </w:t>
      </w:r>
      <w:r>
        <w:rPr>
          <w:rFonts w:cs="Palatino Linotype" w:ascii="Palatino Linotype" w:hAnsi="Palatino Linotype"/>
          <w:kern w:val="2"/>
        </w:rPr>
        <w:t>Rudyard Kipling angol író (1865-1936) műve.</w:t>
      </w:r>
    </w:p>
  </w:footnote>
  <w:footnote w:id="1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Urn Burial, </w:t>
      </w:r>
      <w:r>
        <w:rPr>
          <w:rFonts w:cs="Palatino Linotype" w:ascii="Palatino Linotype" w:hAnsi="Palatino Linotype"/>
          <w:iCs/>
          <w:kern w:val="2"/>
        </w:rPr>
        <w:t>(</w:t>
      </w:r>
      <w:r>
        <w:rPr>
          <w:rFonts w:cs="Palatino Linotype" w:ascii="Palatino Linotype" w:hAnsi="Palatino Linotype"/>
          <w:kern w:val="2"/>
        </w:rPr>
        <w:t>1658) – Thomas Browne angol tudós (1605-1682) értekezése temetkezési szokásokról.</w:t>
      </w:r>
    </w:p>
  </w:footnote>
  <w:footnote w:id="1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diszkoszvető; Müron görög szobrász alkotása (i. e. 5. sz.).</w:t>
      </w:r>
    </w:p>
  </w:footnote>
  <w:footnote w:id="1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Lincoln Steffens </w:t>
      </w:r>
      <w:r>
        <w:rPr>
          <w:rFonts w:cs="Palatino Linotype" w:ascii="Palatino Linotype" w:hAnsi="Palatino Linotype"/>
          <w:kern w:val="2"/>
        </w:rPr>
        <w:t>(1866-1936) – amerikai író és előadó.</w:t>
      </w:r>
    </w:p>
  </w:footnote>
  <w:footnote w:id="1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a </w:t>
      </w:r>
      <w:r>
        <w:rPr>
          <w:rFonts w:cs="Palatino Linotype" w:ascii="Palatino Linotype" w:hAnsi="Palatino Linotype"/>
          <w:i/>
          <w:iCs/>
          <w:kern w:val="2"/>
        </w:rPr>
        <w:t xml:space="preserve">Masses </w:t>
      </w:r>
      <w:r>
        <w:rPr>
          <w:rFonts w:cs="Palatino Linotype" w:ascii="Palatino Linotype" w:hAnsi="Palatino Linotype"/>
          <w:kern w:val="2"/>
        </w:rPr>
        <w:t>c. baloldali lap és a V.I.M. ellen 1917-ben eljárás indult, mert ellenezték az Egyesült Államok belépését az első világháborúba.</w:t>
      </w:r>
    </w:p>
  </w:footnote>
  <w:footnote w:id="1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Egészségügyi záróövezet. (francia)</w:t>
      </w:r>
    </w:p>
  </w:footnote>
  <w:footnote w:id="1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Vörös bor. (francia)</w:t>
      </w:r>
    </w:p>
  </w:footnote>
  <w:footnote w:id="1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Laurence Hope</w:t>
      </w:r>
      <w:r>
        <w:rPr>
          <w:rFonts w:cs="Palatino Linotype" w:ascii="Palatino Linotype" w:hAnsi="Palatino Linotype"/>
          <w:kern w:val="2"/>
        </w:rPr>
        <w:t xml:space="preserve"> (Adela Florence Nicolson, 1865-1904) angol költőnő műve.</w:t>
      </w:r>
    </w:p>
  </w:footnote>
  <w:footnote w:id="2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A. V. Beardsley </w:t>
      </w:r>
      <w:r>
        <w:rPr>
          <w:rFonts w:cs="Palatino Linotype" w:ascii="Palatino Linotype" w:hAnsi="Palatino Linotype"/>
          <w:kern w:val="2"/>
        </w:rPr>
        <w:t>(1872-1898) – angol grafikus, illusztrátor.</w:t>
      </w:r>
    </w:p>
  </w:footnote>
  <w:footnote w:id="2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J. K. Huysmans </w:t>
      </w:r>
      <w:r>
        <w:rPr>
          <w:rFonts w:cs="Palatino Linotype" w:ascii="Palatino Linotype" w:hAnsi="Palatino Linotype"/>
          <w:kern w:val="2"/>
        </w:rPr>
        <w:t>(1848-1907) – francia regényíró.</w:t>
      </w:r>
    </w:p>
  </w:footnote>
  <w:footnote w:id="2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H. A. Dobson </w:t>
      </w:r>
      <w:r>
        <w:rPr>
          <w:rFonts w:cs="Palatino Linotype" w:ascii="Palatino Linotype" w:hAnsi="Palatino Linotype"/>
          <w:kern w:val="2"/>
        </w:rPr>
        <w:t>(1840-1921) – angol költő, esszéista.</w:t>
      </w:r>
    </w:p>
  </w:footnote>
  <w:footnote w:id="2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Amy Lowell </w:t>
      </w:r>
      <w:r>
        <w:rPr>
          <w:rFonts w:cs="Palatino Linotype" w:ascii="Palatino Linotype" w:hAnsi="Palatino Linotype"/>
          <w:kern w:val="2"/>
        </w:rPr>
        <w:t>(1874-1925) – amerikai költőnő.</w:t>
      </w:r>
    </w:p>
  </w:footnote>
  <w:footnote w:id="2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 </w:t>
      </w:r>
      <w:r>
        <w:rPr>
          <w:rFonts w:cs="Palatino Linotype" w:ascii="Palatino Linotype" w:hAnsi="Palatino Linotype"/>
          <w:kern w:val="2"/>
        </w:rPr>
        <w:t>A harcba készülő gladiátorok köszöntötték így a császárt (</w:t>
      </w:r>
      <w:r>
        <w:rPr>
          <w:rFonts w:cs="Palatino Linotype" w:ascii="Palatino Linotype" w:hAnsi="Palatino Linotype"/>
          <w:i/>
          <w:kern w:val="2"/>
        </w:rPr>
        <w:t>Üdv, Cézár, a halni készülők köszöntenek!</w:t>
      </w:r>
      <w:r>
        <w:rPr>
          <w:rFonts w:cs="Palatino Linotype" w:ascii="Palatino Linotype" w:hAnsi="Palatino Linotype"/>
          <w:kern w:val="2"/>
        </w:rPr>
        <w:t xml:space="preserve"> – latin).</w:t>
      </w:r>
    </w:p>
  </w:footnote>
  <w:footnote w:id="2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iskocsma. (francia)</w:t>
      </w:r>
    </w:p>
  </w:footnote>
  <w:footnote w:id="2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Richard Norton</w:t>
      </w:r>
      <w:r>
        <w:rPr>
          <w:rFonts w:cs="Palatino Linotype" w:ascii="Palatino Linotype" w:hAnsi="Palatino Linotype"/>
          <w:kern w:val="2"/>
        </w:rPr>
        <w:t xml:space="preserve"> (1872-1918) amerikai archeológus és művészettörténész 1914-ben megalapította és vezette az önkéntes amerikai mentőszolgálatot (</w:t>
      </w:r>
      <w:r>
        <w:rPr>
          <w:rFonts w:cs="Palatino Linotype" w:ascii="Palatino Linotype" w:hAnsi="Palatino Linotype"/>
          <w:i/>
          <w:kern w:val="2"/>
        </w:rPr>
        <w:t>American Volunteer Ambulance Corps</w:t>
      </w:r>
      <w:r>
        <w:rPr>
          <w:rFonts w:cs="Palatino Linotype" w:ascii="Palatino Linotype" w:hAnsi="Palatino Linotype"/>
          <w:kern w:val="2"/>
        </w:rPr>
        <w:t>) Franciaországban.</w:t>
      </w:r>
    </w:p>
  </w:footnote>
  <w:footnote w:id="2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Ez a háború. (francia)</w:t>
      </w:r>
    </w:p>
  </w:footnote>
  <w:footnote w:id="2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Les dieux ont soif </w:t>
      </w:r>
      <w:r>
        <w:rPr>
          <w:rFonts w:cs="Palatino Linotype" w:ascii="Palatino Linotype" w:hAnsi="Palatino Linotype"/>
          <w:kern w:val="2"/>
        </w:rPr>
        <w:t xml:space="preserve">(1913); </w:t>
      </w:r>
      <w:r>
        <w:rPr>
          <w:rFonts w:cs="Palatino Linotype" w:ascii="Palatino Linotype" w:hAnsi="Palatino Linotype"/>
          <w:i/>
          <w:iCs/>
          <w:kern w:val="2"/>
        </w:rPr>
        <w:t xml:space="preserve">L’Île des Pingouins </w:t>
      </w:r>
      <w:r>
        <w:rPr>
          <w:rFonts w:cs="Palatino Linotype" w:ascii="Palatino Linotype" w:hAnsi="Palatino Linotype"/>
          <w:kern w:val="2"/>
        </w:rPr>
        <w:t>(1908) – Az istenek szomjaznak; A pingvinek szigete – Anatole France (1844-1924) regényei.</w:t>
      </w:r>
    </w:p>
  </w:footnote>
  <w:footnote w:id="2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W. R. Hearst </w:t>
      </w:r>
      <w:r>
        <w:rPr>
          <w:rFonts w:cs="Palatino Linotype" w:ascii="Palatino Linotype" w:hAnsi="Palatino Linotype"/>
          <w:kern w:val="2"/>
        </w:rPr>
        <w:t>(1863-1951) – demokrata párti politikus; Georgia állam liberális kormányzója.</w:t>
      </w:r>
    </w:p>
  </w:footnote>
  <w:footnote w:id="3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Itt: lövedék. (francia)</w:t>
      </w:r>
    </w:p>
  </w:footnote>
  <w:footnote w:id="3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Szabad Belgium. (francia)</w:t>
      </w:r>
    </w:p>
  </w:footnote>
  <w:footnote w:id="3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Cs/>
          <w:kern w:val="2"/>
        </w:rPr>
        <w:t xml:space="preserve">XVIII. </w:t>
      </w:r>
      <w:r>
        <w:rPr>
          <w:rFonts w:cs="Palatino Linotype" w:ascii="Palatino Linotype" w:hAnsi="Palatino Linotype"/>
          <w:kern w:val="2"/>
        </w:rPr>
        <w:t>századi angol politikai vitairat. Szerzője névtelen; valószínűleg Lord Shelburne támadása III. György ellen.</w:t>
      </w:r>
    </w:p>
  </w:footnote>
  <w:footnote w:id="3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John Milton</w:t>
      </w:r>
      <w:r>
        <w:rPr>
          <w:rFonts w:cs="Palatino Linotype" w:ascii="Palatino Linotype" w:hAnsi="Palatino Linotype"/>
          <w:kern w:val="2"/>
        </w:rPr>
        <w:t xml:space="preserve"> (1608-1674) műve a sajtószabadságról (1644).</w:t>
      </w:r>
    </w:p>
  </w:footnote>
  <w:footnote w:id="3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háború után. (francia)</w:t>
      </w:r>
    </w:p>
  </w:footnote>
  <w:footnote w:id="3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Randolph Bourne </w:t>
      </w:r>
      <w:r>
        <w:rPr>
          <w:rFonts w:cs="Palatino Linotype" w:ascii="Palatino Linotype" w:hAnsi="Palatino Linotype"/>
          <w:kern w:val="2"/>
        </w:rPr>
        <w:t>(1886-1918) – liberális amerikai író, publicista.</w:t>
      </w:r>
    </w:p>
  </w:footnote>
  <w:footnote w:id="3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John Dewey </w:t>
      </w:r>
      <w:r>
        <w:rPr>
          <w:rFonts w:cs="Palatino Linotype" w:ascii="Palatino Linotype" w:hAnsi="Palatino Linotype"/>
          <w:kern w:val="2"/>
        </w:rPr>
        <w:t>(1859-1952) – amerikai filozófus; a modern neveléselmélet egyik megteremtője.</w:t>
      </w:r>
    </w:p>
  </w:footnote>
  <w:footnote w:id="3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Szomorú. (német)</w:t>
      </w:r>
    </w:p>
  </w:footnote>
  <w:footnote w:id="3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A </w:t>
      </w:r>
      <w:r>
        <w:rPr>
          <w:rFonts w:cs="Palatino Linotype" w:ascii="Palatino Linotype" w:hAnsi="Palatino Linotype"/>
          <w:i/>
          <w:iCs/>
          <w:kern w:val="2"/>
        </w:rPr>
        <w:t xml:space="preserve">Királyidillek </w:t>
      </w:r>
      <w:r>
        <w:rPr>
          <w:rFonts w:cs="Palatino Linotype" w:ascii="Palatino Linotype" w:hAnsi="Palatino Linotype"/>
          <w:kern w:val="2"/>
        </w:rPr>
        <w:t>elferdítése (A. Tennyson műve).</w:t>
      </w:r>
    </w:p>
  </w:footnote>
  <w:footnote w:id="3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Sir Gilbert Parker </w:t>
      </w:r>
      <w:r>
        <w:rPr>
          <w:rFonts w:cs="Palatino Linotype" w:ascii="Palatino Linotype" w:hAnsi="Palatino Linotype"/>
          <w:kern w:val="2"/>
        </w:rPr>
        <w:t>(1862-1932) – kanadai születésű angol regényíró; népszerű történelmi regények szerzője.</w:t>
      </w:r>
    </w:p>
  </w:footnote>
  <w:footnote w:id="4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skandináv mitológiában Odin isten fia.</w:t>
      </w:r>
    </w:p>
  </w:footnote>
  <w:footnote w:id="4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örnyezet. (francia)</w:t>
      </w:r>
    </w:p>
  </w:footnote>
  <w:footnote w:id="4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G. L. P. B. </w:t>
      </w:r>
      <w:r>
        <w:rPr>
          <w:rFonts w:cs="Palatino Linotype" w:ascii="Palatino Linotype" w:hAnsi="Palatino Linotype"/>
          <w:i/>
          <w:kern w:val="2"/>
        </w:rPr>
        <w:t>Du Maurier</w:t>
      </w:r>
      <w:r>
        <w:rPr>
          <w:rFonts w:cs="Palatino Linotype" w:ascii="Palatino Linotype" w:hAnsi="Palatino Linotype"/>
          <w:kern w:val="2"/>
        </w:rPr>
        <w:t xml:space="preserve"> (1834-1896) angol író regénye (1894).</w:t>
      </w:r>
    </w:p>
  </w:footnote>
  <w:footnote w:id="4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nyaméh. (latin)</w:t>
      </w:r>
    </w:p>
  </w:footnote>
  <w:footnote w:id="4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1865-ben alapított igényes amerikai női egyetem New York államban.</w:t>
      </w:r>
    </w:p>
  </w:footnote>
  <w:footnote w:id="4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Elgin gróf (1766-1841) Görögországból Angliába vitette az athéni Parthenon szobrainak egy részét, Pheidiasz alkotásait; 1816-tól a British Museumban láthatók.</w:t>
      </w:r>
    </w:p>
  </w:footnote>
  <w:footnote w:id="4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Gordon Craig </w:t>
      </w:r>
      <w:r>
        <w:rPr>
          <w:rFonts w:cs="Palatino Linotype" w:ascii="Palatino Linotype" w:hAnsi="Palatino Linotype"/>
          <w:kern w:val="2"/>
        </w:rPr>
        <w:t>(1872-1966) – híres angol színész és rendező.</w:t>
      </w:r>
    </w:p>
  </w:footnote>
  <w:footnote w:id="4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Isabella Augusta Gregory</w:t>
      </w:r>
      <w:r>
        <w:rPr>
          <w:rFonts w:cs="Palatino Linotype" w:ascii="Palatino Linotype" w:hAnsi="Palatino Linotype"/>
          <w:kern w:val="2"/>
        </w:rPr>
        <w:t xml:space="preserve"> (1852- 1932) ír drámaíró, az ír Nemzeti Színház egyik alapítója.</w:t>
      </w:r>
    </w:p>
  </w:footnote>
  <w:footnote w:id="4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Lev Nyikolajevics</w:t>
      </w:r>
      <w:r>
        <w:rPr>
          <w:rFonts w:cs="Palatino Linotype" w:ascii="Palatino Linotype" w:hAnsi="Palatino Linotype"/>
          <w:kern w:val="2"/>
        </w:rPr>
        <w:t xml:space="preserve"> </w:t>
      </w:r>
      <w:r>
        <w:rPr>
          <w:rFonts w:cs="Palatino Linotype" w:ascii="Palatino Linotype" w:hAnsi="Palatino Linotype"/>
          <w:i/>
          <w:iCs/>
          <w:kern w:val="2"/>
        </w:rPr>
        <w:t xml:space="preserve">Bakst </w:t>
      </w:r>
      <w:r>
        <w:rPr>
          <w:rFonts w:cs="Palatino Linotype" w:ascii="Palatino Linotype" w:hAnsi="Palatino Linotype"/>
          <w:kern w:val="2"/>
        </w:rPr>
        <w:t>(1866-1924) – orosz festő, a Gyagilev-balettek díszlettervezője.</w:t>
      </w:r>
    </w:p>
  </w:footnote>
  <w:footnote w:id="4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H. C. Hoover</w:t>
      </w:r>
      <w:r>
        <w:rPr>
          <w:rFonts w:cs="Palatino Linotype" w:ascii="Palatino Linotype" w:hAnsi="Palatino Linotype"/>
          <w:kern w:val="2"/>
        </w:rPr>
        <w:t xml:space="preserve"> (1874-1964), az Egyesült Államok későbbi elnöke az első világháború alatt élelmezésügyi főmegbízott volt, az európai segélybizottság szervezője.</w:t>
      </w:r>
    </w:p>
  </w:footnote>
  <w:footnote w:id="5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Margaret Sanger </w:t>
      </w:r>
      <w:r>
        <w:rPr>
          <w:rFonts w:cs="Palatino Linotype" w:ascii="Palatino Linotype" w:hAnsi="Palatino Linotype"/>
          <w:kern w:val="2"/>
        </w:rPr>
        <w:t>(1883-1966) – amerikai ápolónő és író; a születésszabályozásért indított mozgalom vezetője.</w:t>
      </w:r>
    </w:p>
  </w:footnote>
  <w:footnote w:id="5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kvékerek pacifista szektájának mozgalma (</w:t>
      </w:r>
      <w:r>
        <w:rPr>
          <w:rFonts w:cs="Palatino Linotype" w:ascii="Palatino Linotype" w:hAnsi="Palatino Linotype"/>
          <w:i/>
          <w:kern w:val="2"/>
        </w:rPr>
        <w:t>The American Friends Service</w:t>
      </w:r>
      <w:r>
        <w:rPr>
          <w:rFonts w:cs="Palatino Linotype" w:ascii="Palatino Linotype" w:hAnsi="Palatino Linotype"/>
          <w:kern w:val="2"/>
        </w:rPr>
        <w:t>) a háború sújtotta asszonyok, gyerekek megsegítésére.</w:t>
      </w:r>
    </w:p>
  </w:footnote>
  <w:footnote w:id="5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Bordeaux-i. (francia)</w:t>
      </w:r>
    </w:p>
  </w:footnote>
  <w:footnote w:id="5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Henri Barbusse</w:t>
      </w:r>
      <w:r>
        <w:rPr>
          <w:rFonts w:cs="Palatino Linotype" w:ascii="Palatino Linotype" w:hAnsi="Palatino Linotype"/>
          <w:kern w:val="2"/>
        </w:rPr>
        <w:t xml:space="preserve"> (1873-1935) francia író híres háborúellenes műve </w:t>
      </w:r>
      <w:r>
        <w:rPr>
          <w:rFonts w:cs="Palatino Linotype" w:ascii="Palatino Linotype" w:hAnsi="Palatino Linotype"/>
          <w:i/>
          <w:iCs/>
          <w:kern w:val="2"/>
        </w:rPr>
        <w:t>(A tűz, 1916).</w:t>
      </w:r>
    </w:p>
  </w:footnote>
  <w:footnote w:id="5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Hiszen ez Élise kisasszony! (francia)</w:t>
      </w:r>
    </w:p>
  </w:footnote>
  <w:footnote w:id="5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Végtére is, ez a háború… (francia)</w:t>
      </w:r>
    </w:p>
  </w:footnote>
  <w:footnote w:id="5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Nem kell vele törődni, igaz? (francia)</w:t>
      </w:r>
    </w:p>
  </w:footnote>
  <w:footnote w:id="5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repülők… a németek… (francia)</w:t>
      </w:r>
    </w:p>
  </w:footnote>
  <w:footnote w:id="5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atonasapka. (francia)</w:t>
      </w:r>
    </w:p>
  </w:footnote>
  <w:footnote w:id="5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Elbűvölő. (francia)</w:t>
      </w:r>
    </w:p>
  </w:footnote>
  <w:footnote w:id="6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Ezek a Fokker-gépek, fütyülnek ránk. (francia)</w:t>
      </w:r>
    </w:p>
  </w:footnote>
  <w:footnote w:id="6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Engedje meg, kisasszony. (francia)</w:t>
      </w:r>
    </w:p>
  </w:footnote>
  <w:footnote w:id="6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Ó, ezredes úr, ez tilos. (francia)</w:t>
      </w:r>
    </w:p>
  </w:footnote>
  <w:footnote w:id="6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Uram, én a kisasszony bátyja vagyok… fáradt… (hibás franciasággal)</w:t>
      </w:r>
    </w:p>
  </w:footnote>
  <w:footnote w:id="6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Pontosan tizennégy órakor. (francia)</w:t>
      </w:r>
    </w:p>
  </w:footnote>
  <w:footnote w:id="6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Francia közkatona.</w:t>
      </w:r>
    </w:p>
  </w:footnote>
  <w:footnote w:id="6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szépséges Franciaország. (francia)</w:t>
      </w:r>
    </w:p>
  </w:footnote>
  <w:footnote w:id="6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East Side, Hell’s Kitchen</w:t>
      </w:r>
      <w:r>
        <w:rPr>
          <w:rFonts w:cs="Palatino Linotype" w:ascii="Palatino Linotype" w:hAnsi="Palatino Linotype"/>
          <w:kern w:val="2"/>
        </w:rPr>
        <w:t xml:space="preserve"> – New York nyomornegyedei.</w:t>
      </w:r>
    </w:p>
  </w:footnote>
  <w:footnote w:id="6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Grover Cleveland </w:t>
      </w:r>
      <w:r>
        <w:rPr>
          <w:rFonts w:cs="Palatino Linotype" w:ascii="Palatino Linotype" w:hAnsi="Palatino Linotype"/>
          <w:kern w:val="2"/>
        </w:rPr>
        <w:t>(1837-1908) – két ízben (1885-1889 és 1893-1897) az Egyesült Államok demokrata párti elnöke.</w:t>
      </w:r>
    </w:p>
  </w:footnote>
  <w:footnote w:id="6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Lemuel Quigg </w:t>
      </w:r>
      <w:r>
        <w:rPr>
          <w:rFonts w:cs="Palatino Linotype" w:ascii="Palatino Linotype" w:hAnsi="Palatino Linotype"/>
          <w:kern w:val="2"/>
        </w:rPr>
        <w:t>(1863-1919) – újságíró, republikánus párti politikus.</w:t>
      </w:r>
    </w:p>
  </w:footnote>
  <w:footnote w:id="7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Thomas C.</w:t>
      </w:r>
      <w:r>
        <w:rPr>
          <w:rFonts w:cs="Palatino Linotype" w:ascii="Palatino Linotype" w:hAnsi="Palatino Linotype"/>
          <w:kern w:val="2"/>
        </w:rPr>
        <w:t xml:space="preserve"> </w:t>
      </w:r>
      <w:r>
        <w:rPr>
          <w:rFonts w:cs="Palatino Linotype" w:ascii="Palatino Linotype" w:hAnsi="Palatino Linotype"/>
          <w:i/>
          <w:iCs/>
          <w:kern w:val="2"/>
        </w:rPr>
        <w:t xml:space="preserve">Platt </w:t>
      </w:r>
      <w:r>
        <w:rPr>
          <w:rFonts w:cs="Palatino Linotype" w:ascii="Palatino Linotype" w:hAnsi="Palatino Linotype"/>
          <w:kern w:val="2"/>
        </w:rPr>
        <w:t>(1833-1910) – a Republikánus Párt egyik vezető alakja.</w:t>
      </w:r>
    </w:p>
  </w:footnote>
  <w:footnote w:id="7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Leon Czolgocz</w:t>
      </w:r>
      <w:r>
        <w:rPr>
          <w:rFonts w:cs="Palatino Linotype" w:ascii="Palatino Linotype" w:hAnsi="Palatino Linotype"/>
          <w:kern w:val="2"/>
        </w:rPr>
        <w:t xml:space="preserve"> anarchista 1901. szeptember 6-án megölte McKinley elnököt, így Th. Roosevelt lett az elnök.</w:t>
      </w:r>
    </w:p>
  </w:footnote>
  <w:footnote w:id="7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Booker T. Washington </w:t>
      </w:r>
      <w:r>
        <w:rPr>
          <w:rFonts w:cs="Palatino Linotype" w:ascii="Palatino Linotype" w:hAnsi="Palatino Linotype"/>
          <w:kern w:val="2"/>
        </w:rPr>
        <w:t>(1856-1915) – rabszolgaságban született néger, aki barátságos közreműködése révén a XIX. század amerikai politikájának „dísznégere” lett.</w:t>
      </w:r>
    </w:p>
  </w:footnote>
  <w:footnote w:id="7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William Howard Taft </w:t>
      </w:r>
      <w:r>
        <w:rPr>
          <w:rFonts w:cs="Palatino Linotype" w:ascii="Palatino Linotype" w:hAnsi="Palatino Linotype"/>
          <w:kern w:val="2"/>
        </w:rPr>
        <w:t>(1857-1930) – 1909-től 1918-ig az Egyesült Államok republikánus elnöke.</w:t>
      </w:r>
    </w:p>
  </w:footnote>
  <w:footnote w:id="7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Tejeskávé. (francia)</w:t>
      </w:r>
    </w:p>
  </w:footnote>
  <w:footnote w:id="7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teremburáját. (francia)</w:t>
      </w:r>
    </w:p>
  </w:footnote>
  <w:footnote w:id="7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Rákleves. (francia)</w:t>
      </w:r>
    </w:p>
  </w:footnote>
  <w:footnote w:id="7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Csinálj, amit akarsz. (francia)</w:t>
      </w:r>
    </w:p>
  </w:footnote>
  <w:footnote w:id="7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Burgundi borjúsült. (francia)</w:t>
      </w:r>
    </w:p>
  </w:footnote>
  <w:footnote w:id="7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I. Ferenc francia király (1494-1547).</w:t>
      </w:r>
    </w:p>
  </w:footnote>
  <w:footnote w:id="8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bor zamata. (francia)</w:t>
      </w:r>
    </w:p>
  </w:footnote>
  <w:footnote w:id="8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C. Julius Caesar: </w:t>
      </w:r>
      <w:r>
        <w:rPr>
          <w:rFonts w:cs="Palatino Linotype" w:ascii="Palatino Linotype" w:hAnsi="Palatino Linotype"/>
          <w:i/>
          <w:iCs/>
          <w:kern w:val="2"/>
        </w:rPr>
        <w:t xml:space="preserve">Emlékiratok a galliai háborúról </w:t>
      </w:r>
      <w:r>
        <w:rPr>
          <w:rFonts w:cs="Palatino Linotype" w:ascii="Palatino Linotype" w:hAnsi="Palatino Linotype"/>
          <w:kern w:val="2"/>
        </w:rPr>
        <w:t>(Commentarii de bello Gallico) c. művében galliai hadjáratáról ír (i. e. 58-52).</w:t>
      </w:r>
    </w:p>
  </w:footnote>
  <w:footnote w:id="8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is kávéház; kocsma. (francia)</w:t>
      </w:r>
    </w:p>
  </w:footnote>
  <w:footnote w:id="8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Provence-i palacsinta. (francia)</w:t>
      </w:r>
    </w:p>
  </w:footnote>
  <w:footnote w:id="8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Sétány. (francia)</w:t>
      </w:r>
    </w:p>
  </w:footnote>
  <w:footnote w:id="85">
    <w:p>
      <w:pPr>
        <w:pStyle w:val="Footnote"/>
        <w:jc w:val="both"/>
        <w:rPr/>
      </w:pPr>
      <w:r>
        <w:rPr>
          <w:rStyle w:val="FootnoteCharacters"/>
        </w:rPr>
        <w:footnoteRef/>
      </w:r>
      <w:r>
        <w:rPr>
          <w:rFonts w:cs="Palatino Linotype" w:ascii="Palatino Linotype" w:hAnsi="Palatino Linotype"/>
          <w:kern w:val="2"/>
        </w:rPr>
        <w:t xml:space="preserve"> </w:t>
      </w:r>
      <w:r>
        <w:rPr>
          <w:rFonts w:cs="Palatino Linotype" w:ascii="Palatino Linotype" w:hAnsi="Palatino Linotype"/>
          <w:kern w:val="2"/>
        </w:rPr>
        <w:t>C.-i bor barna kislány szőke kislány aki szereti a téli sportot (francia-angol keveréknyelven).</w:t>
      </w:r>
    </w:p>
  </w:footnote>
  <w:footnote w:id="8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Harangtorony. (olasz)</w:t>
      </w:r>
    </w:p>
  </w:footnote>
  <w:footnote w:id="8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Sok. (francia)</w:t>
      </w:r>
    </w:p>
  </w:footnote>
  <w:footnote w:id="8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Elkapjuk őket. (francia)</w:t>
      </w:r>
    </w:p>
  </w:footnote>
  <w:footnote w:id="8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Fütyülök rá. (francia)</w:t>
      </w:r>
    </w:p>
  </w:footnote>
  <w:footnote w:id="9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Nyuszi. (francia)</w:t>
      </w:r>
    </w:p>
  </w:footnote>
  <w:footnote w:id="9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b. bitang disznó. (német)</w:t>
      </w:r>
    </w:p>
  </w:footnote>
  <w:footnote w:id="9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Jó napot, kedves, hogy van? (francia) …Hogy van? (angol)</w:t>
      </w:r>
    </w:p>
  </w:footnote>
  <w:footnote w:id="9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Van vőlegénye? nem baj. Lefekszik velem ma este? Igen, igen, mennyiért? (francia-angol keveréknyelven)</w:t>
      </w:r>
    </w:p>
  </w:footnote>
  <w:footnote w:id="9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Paxton Hibben </w:t>
      </w:r>
      <w:r>
        <w:rPr>
          <w:rFonts w:cs="Palatino Linotype" w:ascii="Palatino Linotype" w:hAnsi="Palatino Linotype"/>
          <w:kern w:val="2"/>
        </w:rPr>
        <w:t>(1880-1929) – diplomata, újságíró.</w:t>
      </w:r>
    </w:p>
  </w:footnote>
  <w:footnote w:id="9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Johnny Reb </w:t>
      </w:r>
      <w:r>
        <w:rPr>
          <w:rFonts w:cs="Palatino Linotype" w:ascii="Palatino Linotype" w:hAnsi="Palatino Linotype"/>
          <w:kern w:val="2"/>
        </w:rPr>
        <w:t>– „reb”-nek nevezték a Konföderáció katonáit, az amerikai polgárháborúban (a „rebel” – „lázadó” szó rövidítése).</w:t>
      </w:r>
    </w:p>
  </w:footnote>
  <w:footnote w:id="9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 xml:space="preserve">Joseph </w:t>
      </w:r>
      <w:r>
        <w:rPr>
          <w:rFonts w:cs="Palatino Linotype" w:ascii="Palatino Linotype" w:hAnsi="Palatino Linotype"/>
          <w:i/>
          <w:iCs/>
          <w:kern w:val="2"/>
        </w:rPr>
        <w:t xml:space="preserve">Pulitzer </w:t>
      </w:r>
      <w:r>
        <w:rPr>
          <w:rFonts w:cs="Palatino Linotype" w:ascii="Palatino Linotype" w:hAnsi="Palatino Linotype"/>
          <w:kern w:val="2"/>
        </w:rPr>
        <w:t>(1847-1911) – magyar születésű amerikai újságíró, kiadó, laptulajdonos, politikus; sajtókampányt folytatott az államigazgatásban burjánzó korrupció ellen.</w:t>
      </w:r>
    </w:p>
  </w:footnote>
  <w:footnote w:id="9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Édes kettes. (francia)</w:t>
      </w:r>
    </w:p>
  </w:footnote>
  <w:footnote w:id="9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 xml:space="preserve">Raymond </w:t>
      </w:r>
      <w:r>
        <w:rPr>
          <w:rFonts w:cs="Palatino Linotype" w:ascii="Palatino Linotype" w:hAnsi="Palatino Linotype"/>
          <w:i/>
          <w:iCs/>
          <w:kern w:val="2"/>
        </w:rPr>
        <w:t xml:space="preserve">Poincaré </w:t>
      </w:r>
      <w:r>
        <w:rPr>
          <w:rFonts w:cs="Palatino Linotype" w:ascii="Palatino Linotype" w:hAnsi="Palatino Linotype"/>
          <w:kern w:val="2"/>
        </w:rPr>
        <w:t>(1860-1934) – francia politikus; 1913-tól 1920-ig köztársasági elnök.</w:t>
      </w:r>
    </w:p>
  </w:footnote>
  <w:footnote w:id="9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Wilson elnök 1918. január 8-i nyilatkozata a szövetségesek hadicéljairól.</w:t>
      </w:r>
    </w:p>
  </w:footnote>
  <w:footnote w:id="10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Sir Henry Deterding</w:t>
      </w:r>
      <w:r>
        <w:rPr>
          <w:rFonts w:cs="Palatino Linotype" w:ascii="Palatino Linotype" w:hAnsi="Palatino Linotype"/>
          <w:kern w:val="2"/>
        </w:rPr>
        <w:t xml:space="preserve"> (1866-1939) holland származású olajmonopolista, a Royal Dutch-Shell holland-angol olajtröszt feje; Sir </w:t>
      </w:r>
      <w:r>
        <w:rPr>
          <w:rFonts w:cs="Palatino Linotype" w:ascii="Palatino Linotype" w:hAnsi="Palatino Linotype"/>
          <w:i/>
          <w:kern w:val="2"/>
        </w:rPr>
        <w:t>Basil Zaharoff</w:t>
      </w:r>
      <w:r>
        <w:rPr>
          <w:rFonts w:cs="Palatino Linotype" w:ascii="Palatino Linotype" w:hAnsi="Palatino Linotype"/>
          <w:kern w:val="2"/>
        </w:rPr>
        <w:t xml:space="preserve"> (1850-1936) orosz születésű angol bankár és fegyvergyáros; </w:t>
      </w:r>
      <w:r>
        <w:rPr>
          <w:rFonts w:cs="Palatino Linotype" w:ascii="Palatino Linotype" w:hAnsi="Palatino Linotype"/>
          <w:i/>
          <w:kern w:val="2"/>
        </w:rPr>
        <w:t>Hugo Stinnes</w:t>
      </w:r>
      <w:r>
        <w:rPr>
          <w:rFonts w:cs="Palatino Linotype" w:ascii="Palatino Linotype" w:hAnsi="Palatino Linotype"/>
          <w:kern w:val="2"/>
        </w:rPr>
        <w:t xml:space="preserve"> (1870-1924) német nagyiparos.</w:t>
      </w:r>
    </w:p>
  </w:footnote>
  <w:footnote w:id="10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Temze-partra mentem veled, a bűvös órát élveztük önfeledten (francia)</w:t>
      </w:r>
    </w:p>
  </w:footnote>
  <w:footnote w:id="10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Lógós – segédszolgálatos v. fölmentett katona.</w:t>
      </w:r>
    </w:p>
  </w:footnote>
  <w:footnote w:id="10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Lovassági altiszt.</w:t>
      </w:r>
    </w:p>
  </w:footnote>
  <w:footnote w:id="10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Győzelem.</w:t>
      </w:r>
    </w:p>
  </w:footnote>
  <w:footnote w:id="10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Hősi Amerika.</w:t>
      </w:r>
    </w:p>
  </w:footnote>
  <w:footnote w:id="10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Wilson elnök.</w:t>
      </w:r>
    </w:p>
  </w:footnote>
  <w:footnote w:id="10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Hősi Franciaország.</w:t>
      </w:r>
    </w:p>
  </w:footnote>
  <w:footnote w:id="10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hősi Ötödik Hadsereg.</w:t>
      </w:r>
    </w:p>
  </w:footnote>
  <w:footnote w:id="10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Erős francia cigaretta. (francia)</w:t>
      </w:r>
    </w:p>
  </w:footnote>
  <w:footnote w:id="11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Piszokság.</w:t>
      </w:r>
    </w:p>
  </w:footnote>
  <w:footnote w:id="11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Piszok átejtés.</w:t>
      </w:r>
    </w:p>
  </w:footnote>
  <w:footnote w:id="11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Oroszországi forradalom.</w:t>
      </w:r>
    </w:p>
  </w:footnote>
  <w:footnote w:id="11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Világforradalom.</w:t>
      </w:r>
    </w:p>
  </w:footnote>
  <w:footnote w:id="11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Zsírban sült krumpli. (francia)</w:t>
      </w:r>
    </w:p>
  </w:footnote>
  <w:footnote w:id="11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verduni szent út; a város 1916-os ostroma alatt tápvonal. (francia)</w:t>
      </w:r>
    </w:p>
  </w:footnote>
  <w:footnote w:id="11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Le a háborúval, halál a hekusokra. (francia)</w:t>
      </w:r>
    </w:p>
  </w:footnote>
  <w:footnote w:id="11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Pihenőre.</w:t>
      </w:r>
    </w:p>
  </w:footnote>
  <w:footnote w:id="11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Párizsi elágazás. (francia)</w:t>
      </w:r>
    </w:p>
  </w:footnote>
  <w:footnote w:id="11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Éljen Amerika! (francia)</w:t>
      </w:r>
    </w:p>
  </w:footnote>
  <w:footnote w:id="12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is nő. (francia)</w:t>
      </w:r>
    </w:p>
  </w:footnote>
  <w:footnote w:id="12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Rendes, illedelmes, jó erkölcsű ház. (francia)</w:t>
      </w:r>
    </w:p>
  </w:footnote>
  <w:footnote w:id="12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Éljenek az amerikaiak.</w:t>
      </w:r>
    </w:p>
  </w:footnote>
  <w:footnote w:id="12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Wilson elnök.</w:t>
      </w:r>
    </w:p>
  </w:footnote>
  <w:footnote w:id="12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Éljenek a szövetségesek. (olasz)</w:t>
      </w:r>
    </w:p>
  </w:footnote>
  <w:footnote w:id="12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ngolok? Amerikaiak. (olasz)</w:t>
      </w:r>
    </w:p>
  </w:footnote>
  <w:footnote w:id="12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Borleves. (olasz)</w:t>
      </w:r>
    </w:p>
  </w:footnote>
  <w:footnote w:id="12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Németország mindenek felett</w:t>
      </w:r>
      <w:r>
        <w:rPr>
          <w:rFonts w:cs="Palatino Linotype" w:ascii="Palatino Linotype" w:hAnsi="Palatino Linotype"/>
          <w:kern w:val="2"/>
        </w:rPr>
        <w:t xml:space="preserve"> – a német himnusz.</w:t>
      </w:r>
    </w:p>
  </w:footnote>
  <w:footnote w:id="12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A rémkirály…</w:t>
      </w:r>
      <w:r>
        <w:rPr>
          <w:rFonts w:cs="Palatino Linotype" w:ascii="Palatino Linotype" w:hAnsi="Palatino Linotype"/>
          <w:kern w:val="2"/>
        </w:rPr>
        <w:t xml:space="preserve"> J. W. Goethe verse.</w:t>
      </w:r>
    </w:p>
  </w:footnote>
  <w:footnote w:id="12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Hadnagy.</w:t>
      </w:r>
    </w:p>
  </w:footnote>
  <w:footnote w:id="13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Ezredes. (olasz)</w:t>
      </w:r>
    </w:p>
  </w:footnote>
  <w:footnote w:id="13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Szép kislány. (olasz)</w:t>
      </w:r>
    </w:p>
  </w:footnote>
  <w:footnote w:id="13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Mindjárt (kész) a spagetti. (olasz)</w:t>
      </w:r>
    </w:p>
  </w:footnote>
  <w:footnote w:id="13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Elég! (olasz)</w:t>
      </w:r>
    </w:p>
  </w:footnote>
  <w:footnote w:id="13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Állatok… mind állatok. (olasz)</w:t>
      </w:r>
    </w:p>
  </w:footnote>
  <w:footnote w:id="13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Sebesültek. (olasz)</w:t>
      </w:r>
    </w:p>
  </w:footnote>
  <w:footnote w:id="13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visszatérésre. (olasz)</w:t>
      </w:r>
    </w:p>
  </w:footnote>
  <w:footnote w:id="13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Mind olaszok vagyunk. (olasz)</w:t>
      </w:r>
    </w:p>
  </w:footnote>
  <w:footnote w:id="13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Ch. A. Swinburne (1837-1909): </w:t>
      </w:r>
      <w:r>
        <w:rPr>
          <w:rFonts w:cs="Palatino Linotype" w:ascii="Palatino Linotype" w:hAnsi="Palatino Linotype"/>
          <w:i/>
          <w:iCs/>
          <w:kern w:val="2"/>
        </w:rPr>
        <w:t xml:space="preserve">Dal rend idején (Song in Time of Order). </w:t>
      </w:r>
      <w:r>
        <w:rPr>
          <w:rFonts w:cs="Palatino Linotype" w:ascii="Palatino Linotype" w:hAnsi="Palatino Linotype"/>
          <w:kern w:val="2"/>
        </w:rPr>
        <w:t>(Orbán Ottó fordítása)</w:t>
      </w:r>
    </w:p>
  </w:footnote>
  <w:footnote w:id="13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Pincér, poharat az úrnak!</w:t>
      </w:r>
    </w:p>
  </w:footnote>
  <w:footnote w:id="14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Pincér, egy üveg pezsgőt. (francia)</w:t>
      </w:r>
    </w:p>
  </w:footnote>
  <w:footnote w:id="14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Nyilvánosház.</w:t>
      </w:r>
    </w:p>
  </w:footnote>
  <w:footnote w:id="14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Vevőkör.</w:t>
      </w:r>
    </w:p>
  </w:footnote>
  <w:footnote w:id="143">
    <w:p>
      <w:pPr>
        <w:pStyle w:val="Footnote"/>
        <w:jc w:val="both"/>
        <w:rPr/>
      </w:pPr>
      <w:r>
        <w:rPr>
          <w:rStyle w:val="FootnoteCharacters"/>
        </w:rPr>
        <w:footnoteRef/>
      </w:r>
      <w:r>
        <w:rPr>
          <w:rFonts w:cs="Palatino Linotype" w:ascii="Palatino Linotype" w:hAnsi="Palatino Linotype"/>
          <w:kern w:val="2"/>
        </w:rPr>
        <w:t>Érti.</w:t>
      </w:r>
    </w:p>
  </w:footnote>
  <w:footnote w:id="14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z önök amerikai honfitársai, nem úgy van az, barátaim. (francia)</w:t>
      </w:r>
    </w:p>
  </w:footnote>
  <w:footnote w:id="14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Természetesen vannak rendes fiúk is, mint maguk, valódi…</w:t>
      </w:r>
    </w:p>
  </w:footnote>
  <w:footnote w:id="14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Jó éjszakát, csinos kis… (francia)</w:t>
      </w:r>
    </w:p>
  </w:footnote>
  <w:footnote w:id="14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Rám szegeződik a nagy ágyú. (francia)</w:t>
      </w:r>
    </w:p>
  </w:footnote>
  <w:footnote w:id="14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Halászverseny. (francia)</w:t>
      </w:r>
    </w:p>
  </w:footnote>
  <w:footnote w:id="14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Ezek a gazember harácsolók, ezek a gazember lógósok. (francia)</w:t>
      </w:r>
    </w:p>
  </w:footnote>
  <w:footnote w:id="15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Système D – Système des débrouillards) </w:t>
      </w:r>
      <w:r>
        <w:rPr>
          <w:rFonts w:cs="Palatino Linotype" w:ascii="Palatino Linotype" w:hAnsi="Palatino Linotype"/>
          <w:kern w:val="2"/>
        </w:rPr>
        <w:t>a magukat feltaláló, magukat mindenből kivágó emberek ügyes módszere. (francia)</w:t>
      </w:r>
    </w:p>
  </w:footnote>
  <w:footnote w:id="15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Fütyülnek az egyénre, a szegény emberekre. (francia)</w:t>
      </w:r>
    </w:p>
  </w:footnote>
  <w:footnote w:id="15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Bürokrata. (francia)</w:t>
      </w:r>
    </w:p>
  </w:footnote>
  <w:footnote w:id="15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z önfeláldozás végső erőfeszítése. (francia)</w:t>
      </w:r>
    </w:p>
  </w:footnote>
  <w:footnote w:id="15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halál rejtelmes összhangja. (francia)</w:t>
      </w:r>
    </w:p>
  </w:footnote>
  <w:footnote w:id="15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Engedély. (francia)</w:t>
      </w:r>
    </w:p>
  </w:footnote>
  <w:footnote w:id="15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Szajna egyik párizsi rakpartja; itt van a francia külügyminisztérium.</w:t>
      </w:r>
    </w:p>
  </w:footnote>
  <w:footnote w:id="15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Mulató. (francia)</w:t>
      </w:r>
    </w:p>
  </w:footnote>
  <w:footnote w:id="15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Butaság, tudod? (francia)</w:t>
      </w:r>
    </w:p>
  </w:footnote>
  <w:footnote w:id="15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Takarodó. (francia)</w:t>
      </w:r>
    </w:p>
  </w:footnote>
  <w:footnote w:id="16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Csendőr. (francia)</w:t>
      </w:r>
    </w:p>
  </w:footnote>
  <w:footnote w:id="16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1917. október 24-én az olaszországi Caporettónál omlott össze az olasz front.</w:t>
      </w:r>
    </w:p>
  </w:footnote>
  <w:footnote w:id="16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Le a háborúval!</w:t>
      </w:r>
      <w:r>
        <w:rPr>
          <w:rFonts w:cs="Palatino Linotype" w:ascii="Palatino Linotype" w:hAnsi="Palatino Linotype"/>
          <w:kern w:val="2"/>
        </w:rPr>
        <w:t xml:space="preserve"> (francia)</w:t>
      </w:r>
    </w:p>
  </w:footnote>
  <w:footnote w:id="16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Ha vége a háborúnak. (francia)</w:t>
      </w:r>
    </w:p>
  </w:footnote>
  <w:footnote w:id="16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Odaadnám Versailles-t, Párizst és Saint Denis-t, a Notre Dame tornyait és hazám haranglábait. (francia)</w:t>
      </w:r>
    </w:p>
  </w:footnote>
  <w:footnote w:id="16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Szőke babám mellett aludni de jó. (francia)</w:t>
      </w:r>
    </w:p>
  </w:footnote>
  <w:footnote w:id="16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szocialistáknál a vak a király. (francia)</w:t>
      </w:r>
    </w:p>
  </w:footnote>
  <w:footnote w:id="16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önnyű evezős és vitorlás hajó a Földközi-tengeren.</w:t>
      </w:r>
    </w:p>
  </w:footnote>
  <w:footnote w:id="168">
    <w:p>
      <w:pPr>
        <w:pStyle w:val="Footnote"/>
        <w:jc w:val="both"/>
        <w:rPr/>
      </w:pPr>
      <w:r>
        <w:rPr>
          <w:rStyle w:val="FootnoteCharacters"/>
        </w:rPr>
        <w:footnoteRef/>
      </w:r>
      <w:r>
        <w:rPr>
          <w:rFonts w:cs="Palatino Linotype" w:ascii="Palatino Linotype" w:hAnsi="Palatino Linotype"/>
          <w:kern w:val="2"/>
        </w:rPr>
        <w:t xml:space="preserve"> </w:t>
      </w:r>
      <w:r>
        <w:rPr>
          <w:rFonts w:cs="Palatino Linotype" w:ascii="Palatino Linotype" w:hAnsi="Palatino Linotype"/>
          <w:kern w:val="2"/>
        </w:rPr>
        <w:t>(Le)feküdni. (angolos franciasággal)</w:t>
      </w:r>
    </w:p>
  </w:footnote>
  <w:footnote w:id="16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Cukor. (francia)</w:t>
      </w:r>
    </w:p>
  </w:footnote>
  <w:footnote w:id="17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ávé. (angolos franciasággal)</w:t>
      </w:r>
    </w:p>
  </w:footnote>
  <w:footnote w:id="17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edves. (francia)</w:t>
      </w:r>
    </w:p>
  </w:footnote>
  <w:footnote w:id="17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Nem kellett volna odamenni. (francia)</w:t>
      </w:r>
    </w:p>
  </w:footnote>
  <w:footnote w:id="17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Előre, ország népe, harcba, Ma diadal vár, hív hazánk (a </w:t>
      </w:r>
      <w:r>
        <w:rPr>
          <w:rFonts w:cs="Palatino Linotype" w:ascii="Palatino Linotype" w:hAnsi="Palatino Linotype"/>
          <w:i/>
          <w:iCs/>
          <w:kern w:val="2"/>
        </w:rPr>
        <w:t xml:space="preserve">Marseillaise </w:t>
      </w:r>
      <w:r>
        <w:rPr>
          <w:rFonts w:cs="Palatino Linotype" w:ascii="Palatino Linotype" w:hAnsi="Palatino Linotype"/>
          <w:kern w:val="2"/>
        </w:rPr>
        <w:t>első sorai).</w:t>
      </w:r>
    </w:p>
  </w:footnote>
  <w:footnote w:id="17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Johns Hopkins – </w:t>
      </w:r>
      <w:r>
        <w:rPr>
          <w:rFonts w:cs="Palatino Linotype" w:ascii="Palatino Linotype" w:hAnsi="Palatino Linotype"/>
          <w:kern w:val="2"/>
        </w:rPr>
        <w:t>egyetem Baltimore államban.</w:t>
      </w:r>
    </w:p>
  </w:footnote>
  <w:footnote w:id="17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Eredetileg csak nők számára alapított egyetem Philadelphia közelében.</w:t>
      </w:r>
    </w:p>
  </w:footnote>
  <w:footnote w:id="17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Január 8. – Andrew Jackson 1815-ös New Orleans-i győzelmének emlékére.</w:t>
      </w:r>
    </w:p>
  </w:footnote>
  <w:footnote w:id="17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Maximilian badeni herceg </w:t>
      </w:r>
      <w:r>
        <w:rPr>
          <w:rFonts w:cs="Palatino Linotype" w:ascii="Palatino Linotype" w:hAnsi="Palatino Linotype"/>
          <w:kern w:val="2"/>
        </w:rPr>
        <w:t>(1867-1929) – német kancellár; ő kezdte el a fegyverszüneti tárgyalásokat a szövetségesekkel.</w:t>
      </w:r>
    </w:p>
  </w:footnote>
  <w:footnote w:id="17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Ferdinand Foch </w:t>
      </w:r>
      <w:r>
        <w:rPr>
          <w:rFonts w:cs="Palatino Linotype" w:ascii="Palatino Linotype" w:hAnsi="Palatino Linotype"/>
          <w:kern w:val="2"/>
        </w:rPr>
        <w:t>(1851-1929) – Franciaország marsallja, 1918-ban a szövetséges erők főparancsnoka.</w:t>
      </w:r>
    </w:p>
  </w:footnote>
  <w:footnote w:id="17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Vittorio Emmanuele </w:t>
      </w:r>
      <w:r>
        <w:rPr>
          <w:rFonts w:cs="Palatino Linotype" w:ascii="Palatino Linotype" w:hAnsi="Palatino Linotype"/>
          <w:i/>
          <w:iCs/>
          <w:kern w:val="2"/>
        </w:rPr>
        <w:t xml:space="preserve">Orlando </w:t>
      </w:r>
      <w:r>
        <w:rPr>
          <w:rFonts w:cs="Palatino Linotype" w:ascii="Palatino Linotype" w:hAnsi="Palatino Linotype"/>
          <w:kern w:val="2"/>
        </w:rPr>
        <w:t>(1860-1952) – Olaszország miniszterelnöke 1917-1919 között; a párizsi béketárgyaláson a „Négyek Tanácsá”-nak egyike.</w:t>
      </w:r>
    </w:p>
  </w:footnote>
  <w:footnote w:id="18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 xml:space="preserve">W. C. </w:t>
      </w:r>
      <w:r>
        <w:rPr>
          <w:rFonts w:cs="Palatino Linotype" w:ascii="Palatino Linotype" w:hAnsi="Palatino Linotype"/>
          <w:i/>
          <w:iCs/>
          <w:kern w:val="2"/>
        </w:rPr>
        <w:t xml:space="preserve">Gorgas </w:t>
      </w:r>
      <w:r>
        <w:rPr>
          <w:rFonts w:cs="Palatino Linotype" w:ascii="Palatino Linotype" w:hAnsi="Palatino Linotype"/>
          <w:kern w:val="2"/>
        </w:rPr>
        <w:t>(1854-1920) – az amerikai hadsereg egészségügyi alakulatainak főparancsnoka.</w:t>
      </w:r>
    </w:p>
  </w:footnote>
  <w:footnote w:id="18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Mercur kígyós botja, az orvoslás jelképe; 1902 óta az Egyesült Államok hadserege egészségügyi alakulatainak jelvénye.</w:t>
      </w:r>
    </w:p>
  </w:footnote>
  <w:footnote w:id="18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mi Urunk Jézus Krisztus. (francia)</w:t>
      </w:r>
    </w:p>
  </w:footnote>
  <w:footnote w:id="18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Omlett sült krumplival. (francia)</w:t>
      </w:r>
    </w:p>
  </w:footnote>
  <w:footnote w:id="18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Lefeküdni. (francia)</w:t>
      </w:r>
    </w:p>
  </w:footnote>
  <w:footnote w:id="18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Minden helyesen van a természetben… Az ön (egészség)ére,</w:t>
      </w:r>
      <w:r>
        <w:rPr>
          <w:rFonts w:cs="Palatino Linotype" w:ascii="Palatino Linotype" w:hAnsi="Palatino Linotype"/>
          <w:i/>
          <w:iCs/>
          <w:kern w:val="2"/>
        </w:rPr>
        <w:t xml:space="preserve"> </w:t>
      </w:r>
      <w:r>
        <w:rPr>
          <w:rFonts w:cs="Palatino Linotype" w:ascii="Palatino Linotype" w:hAnsi="Palatino Linotype"/>
          <w:kern w:val="2"/>
        </w:rPr>
        <w:t>az amerikaiakra. (francia)</w:t>
      </w:r>
    </w:p>
  </w:footnote>
  <w:footnote w:id="18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halálban nincs semmi rettentő… Amikor az ember meghalni készül, hirtelen minden eszébe jut. (francia)</w:t>
      </w:r>
    </w:p>
  </w:footnote>
  <w:footnote w:id="18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Nem szabad hozzányúlni. (francia)</w:t>
      </w:r>
    </w:p>
  </w:footnote>
  <w:footnote w:id="18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Rendőr. (francia)</w:t>
      </w:r>
    </w:p>
  </w:footnote>
  <w:footnote w:id="18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Jegyzőkönyv. (francia)</w:t>
      </w:r>
    </w:p>
  </w:footnote>
  <w:footnote w:id="190">
    <w:p>
      <w:pPr>
        <w:pStyle w:val="Footnote"/>
        <w:jc w:val="both"/>
        <w:rPr/>
      </w:pPr>
      <w:r>
        <w:rPr>
          <w:rStyle w:val="FootnoteCharacters"/>
        </w:rPr>
        <w:t>*</w:t>
      </w:r>
      <w:r>
        <w:rPr>
          <w:rFonts w:cs="Palatino Linotype" w:ascii="Palatino Linotype" w:hAnsi="Palatino Linotype"/>
        </w:rPr>
        <w:t xml:space="preserve"> </w:t>
      </w:r>
      <w:r>
        <w:rPr>
          <w:rFonts w:cs="Palatino Linotype" w:ascii="Palatino Linotype" w:hAnsi="Palatino Linotype"/>
        </w:rPr>
        <w:t>Helyesen Yurowsky volna (angol átírással), bár azt hiszem teljesen mindegy (</w:t>
      </w:r>
      <w:r>
        <w:rPr>
          <w:rFonts w:cs="Palatino Linotype" w:ascii="Palatino Linotype" w:hAnsi="Palatino Linotype"/>
          <w:i/>
        </w:rPr>
        <w:t>a dig.</w:t>
      </w:r>
      <w:r>
        <w:rPr>
          <w:rFonts w:cs="Palatino Linotype" w:ascii="Palatino Linotype" w:hAnsi="Palatino Linotype"/>
        </w:rPr>
        <w:t>).</w:t>
      </w:r>
    </w:p>
  </w:footnote>
  <w:footnote w:id="19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R. D. Blackmore romantikus történelmi regénye (1869).</w:t>
      </w:r>
    </w:p>
  </w:footnote>
  <w:footnote w:id="19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The Harbor </w:t>
      </w:r>
      <w:r>
        <w:rPr>
          <w:rFonts w:cs="Palatino Linotype" w:ascii="Palatino Linotype" w:hAnsi="Palatino Linotype"/>
          <w:iCs/>
          <w:kern w:val="2"/>
        </w:rPr>
        <w:t>(</w:t>
      </w:r>
      <w:r>
        <w:rPr>
          <w:rFonts w:cs="Palatino Linotype" w:ascii="Palatino Linotype" w:hAnsi="Palatino Linotype"/>
          <w:kern w:val="2"/>
        </w:rPr>
        <w:t>1915) E. Poole regénye a kikötői munkások életéről.</w:t>
      </w:r>
    </w:p>
  </w:footnote>
  <w:footnote w:id="19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The Theory of the Leisure Class </w:t>
      </w:r>
      <w:r>
        <w:rPr>
          <w:rFonts w:cs="Palatino Linotype" w:ascii="Palatino Linotype" w:hAnsi="Palatino Linotype"/>
          <w:iCs/>
          <w:kern w:val="2"/>
        </w:rPr>
        <w:t>(</w:t>
      </w:r>
      <w:r>
        <w:rPr>
          <w:rFonts w:cs="Palatino Linotype" w:ascii="Palatino Linotype" w:hAnsi="Palatino Linotype"/>
          <w:kern w:val="2"/>
        </w:rPr>
        <w:t>1899) Thorstein Veblen (1857-1929) amerikai közgazdász és szociológus műve.</w:t>
      </w:r>
    </w:p>
  </w:footnote>
  <w:footnote w:id="19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Anyaföld</w:t>
      </w:r>
      <w:r>
        <w:rPr>
          <w:rFonts w:cs="Palatino Linotype" w:ascii="Palatino Linotype" w:hAnsi="Palatino Linotype"/>
          <w:kern w:val="2"/>
        </w:rPr>
        <w:t xml:space="preserve"> – Emma Goldman 1906-ban alapított folyóirata.</w:t>
      </w:r>
    </w:p>
  </w:footnote>
  <w:footnote w:id="19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Felszarvazták az állomásfőnököt.</w:t>
      </w:r>
    </w:p>
  </w:footnote>
  <w:footnote w:id="19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Felszarvazták az állomásfőnököt. Kit szarvaztak fel? Az állomásfőnököt. A felesége akarta. (francia)</w:t>
      </w:r>
    </w:p>
  </w:footnote>
  <w:footnote w:id="19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balsors iskolája optimistává tesz bennünket. (francia)</w:t>
      </w:r>
    </w:p>
  </w:footnote>
  <w:footnote w:id="19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Elegáns párizsi szálloda; az első világháború alatt az amerikai tisztikarnak, a béketárgyalások során a Népszövetség tárgyalófeleinek szállása.</w:t>
      </w:r>
    </w:p>
  </w:footnote>
  <w:footnote w:id="19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Vajon mi is részt veszünk az ostobák pánikjában? (francia)</w:t>
      </w:r>
    </w:p>
  </w:footnote>
  <w:footnote w:id="20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Karl </w:t>
      </w:r>
      <w:r>
        <w:rPr>
          <w:rFonts w:cs="Palatino Linotype" w:ascii="Palatino Linotype" w:hAnsi="Palatino Linotype"/>
          <w:i/>
          <w:iCs/>
          <w:kern w:val="2"/>
        </w:rPr>
        <w:t xml:space="preserve">Liebknecht </w:t>
      </w:r>
      <w:r>
        <w:rPr>
          <w:rFonts w:cs="Palatino Linotype" w:ascii="Palatino Linotype" w:hAnsi="Palatino Linotype"/>
          <w:kern w:val="2"/>
        </w:rPr>
        <w:t>(1871-1919) – német szociáldemokrata politikus; az általa alapított Spartacus-párt felkelése miatt letartóztatták, és börtönbe szállítása közben megölték.</w:t>
      </w:r>
    </w:p>
  </w:footnote>
  <w:footnote w:id="201">
    <w:p>
      <w:pPr>
        <w:pStyle w:val="Footnote"/>
        <w:jc w:val="both"/>
        <w:rPr/>
      </w:pPr>
      <w:r>
        <w:rPr>
          <w:rStyle w:val="FootnoteCharacters"/>
        </w:rPr>
        <w:footnoteRef/>
      </w:r>
      <w:r>
        <w:rPr>
          <w:rFonts w:cs="Palatino Linotype" w:ascii="Palatino Linotype" w:hAnsi="Palatino Linotype"/>
          <w:i/>
          <w:iCs/>
          <w:kern w:val="2"/>
        </w:rPr>
        <w:t xml:space="preserve"> </w:t>
      </w:r>
      <w:r>
        <w:rPr>
          <w:rFonts w:cs="Palatino Linotype" w:ascii="Palatino Linotype" w:hAnsi="Palatino Linotype"/>
          <w:kern w:val="2"/>
        </w:rPr>
        <w:t>M</w:t>
      </w:r>
      <w:r>
        <w:rPr>
          <w:rFonts w:cs="Palatino Linotype" w:ascii="Palatino Linotype" w:hAnsi="Palatino Linotype"/>
          <w:iCs/>
          <w:kern w:val="2"/>
        </w:rPr>
        <w:t>adelon</w:t>
      </w:r>
      <w:r>
        <w:rPr>
          <w:rFonts w:cs="Palatino Linotype" w:ascii="Palatino Linotype" w:hAnsi="Palatino Linotype"/>
          <w:kern w:val="2"/>
        </w:rPr>
        <w:t xml:space="preserve"> nem szigorú velünk. (francia)</w:t>
      </w:r>
    </w:p>
  </w:footnote>
  <w:footnote w:id="20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Éljenek a kvékerek! Le a háborúval! (francia)</w:t>
      </w:r>
    </w:p>
  </w:footnote>
  <w:footnote w:id="20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Ó, asszonyom, ez a győzelem. (francia)</w:t>
      </w:r>
    </w:p>
  </w:footnote>
  <w:footnote w:id="20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nagy út. (francia)</w:t>
      </w:r>
    </w:p>
  </w:footnote>
  <w:footnote w:id="20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nyomor. (francia)</w:t>
      </w:r>
    </w:p>
  </w:footnote>
  <w:footnote w:id="20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gyilkosság. (francia)</w:t>
      </w:r>
    </w:p>
  </w:footnote>
  <w:footnote w:id="20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nantes-i lányok. (francia)</w:t>
      </w:r>
    </w:p>
  </w:footnote>
  <w:footnote w:id="20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Ó, a szép amerikai nők! (francia)</w:t>
      </w:r>
    </w:p>
  </w:footnote>
  <w:footnote w:id="20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Philippe Rameau</w:t>
      </w:r>
      <w:r>
        <w:rPr>
          <w:rFonts w:cs="Palatino Linotype" w:ascii="Palatino Linotype" w:hAnsi="Palatino Linotype"/>
          <w:kern w:val="2"/>
        </w:rPr>
        <w:t xml:space="preserve"> (1683-1764) operája (1737).</w:t>
      </w:r>
    </w:p>
  </w:footnote>
  <w:footnote w:id="21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Halból és kagylóból készült dél-francia leves.</w:t>
      </w:r>
    </w:p>
  </w:footnote>
  <w:footnote w:id="21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ki vallási vagy erkölcsi okból nem hajlandó fegyveres szolgálatot teljesíteni.</w:t>
      </w:r>
    </w:p>
  </w:footnote>
  <w:footnote w:id="21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Pelléas </w:t>
      </w:r>
      <w:r>
        <w:rPr>
          <w:rFonts w:cs="Palatino Linotype" w:ascii="Palatino Linotype" w:hAnsi="Palatino Linotype"/>
          <w:i/>
          <w:kern w:val="2"/>
        </w:rPr>
        <w:t>és Mélisande</w:t>
      </w:r>
      <w:r>
        <w:rPr>
          <w:rFonts w:cs="Palatino Linotype" w:ascii="Palatino Linotype" w:hAnsi="Palatino Linotype"/>
          <w:kern w:val="2"/>
        </w:rPr>
        <w:t xml:space="preserve"> – C. Debussynek M. Maeterlinck szövegére komponált operája (1902).</w:t>
      </w:r>
    </w:p>
  </w:footnote>
  <w:footnote w:id="21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munkások szövetsége megteremti a világbékét. (francia)</w:t>
      </w:r>
    </w:p>
  </w:footnote>
  <w:footnote w:id="21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Megtelt. (francia)</w:t>
      </w:r>
    </w:p>
  </w:footnote>
  <w:footnote w:id="21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Teasütemény. (francia)</w:t>
      </w:r>
    </w:p>
  </w:footnote>
  <w:footnote w:id="21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Vidámság. (francia)</w:t>
      </w:r>
    </w:p>
  </w:footnote>
  <w:footnote w:id="21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Szépasszony tej</w:t>
      </w:r>
      <w:r>
        <w:rPr>
          <w:rFonts w:cs="Palatino Linotype" w:ascii="Palatino Linotype" w:hAnsi="Palatino Linotype"/>
          <w:kern w:val="2"/>
        </w:rPr>
        <w:t xml:space="preserve"> – fehér bor. (német)</w:t>
      </w:r>
    </w:p>
  </w:footnote>
  <w:footnote w:id="21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edves, jó asszony. (német)</w:t>
      </w:r>
    </w:p>
  </w:footnote>
  <w:footnote w:id="21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Napi (egy tál) étel. (francia)</w:t>
      </w:r>
    </w:p>
  </w:footnote>
  <w:footnote w:id="22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Bűn volna a francia érdekeket elhanyagolni a Balkánon. (francia)</w:t>
      </w:r>
    </w:p>
  </w:footnote>
  <w:footnote w:id="22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Franciaország végre amerikai részvényeket vásárol. (francia)</w:t>
      </w:r>
    </w:p>
  </w:footnote>
  <w:footnote w:id="22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w:t>
      </w:r>
      <w:r>
        <w:rPr>
          <w:rFonts w:cs="Palatino Linotype" w:ascii="Palatino Linotype" w:hAnsi="Palatino Linotype"/>
          <w:kern w:val="2"/>
        </w:rPr>
        <w:t>vagy Hejaz</w:t>
      </w:r>
      <w:r>
        <w:rPr>
          <w:rFonts w:cs="Palatino Linotype" w:ascii="Palatino Linotype" w:hAnsi="Palatino Linotype"/>
        </w:rPr>
        <w:t xml:space="preserve">) – </w:t>
      </w:r>
      <w:r>
        <w:rPr>
          <w:rFonts w:cs="Palatino Linotype" w:ascii="Palatino Linotype" w:hAnsi="Palatino Linotype"/>
          <w:kern w:val="2"/>
        </w:rPr>
        <w:t>Szaúd-Arábia északnyugati része. 1916-ban szabadult fel a török uralom alól.</w:t>
      </w:r>
    </w:p>
  </w:footnote>
  <w:footnote w:id="22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John Pierpont Morgan </w:t>
      </w:r>
      <w:r>
        <w:rPr>
          <w:rFonts w:cs="Palatino Linotype" w:ascii="Palatino Linotype" w:hAnsi="Palatino Linotype"/>
          <w:kern w:val="2"/>
        </w:rPr>
        <w:t>(1837-1913) – vasút- és acélmágnás; az Egyesült Államok első milliárdosa.</w:t>
      </w:r>
    </w:p>
  </w:footnote>
  <w:footnote w:id="22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Jacob Sechler Coxey</w:t>
      </w:r>
      <w:r>
        <w:rPr>
          <w:rFonts w:cs="Palatino Linotype" w:ascii="Palatino Linotype" w:hAnsi="Palatino Linotype"/>
          <w:kern w:val="2"/>
        </w:rPr>
        <w:t xml:space="preserve"> (1854-1951) amerikai társadalom-reformer az 1893-as gazdasági válság idején munkanélküliek élén Washingtonba vonult, hogy a Kongresszus segítségét kérje.</w:t>
      </w:r>
    </w:p>
  </w:footnote>
  <w:footnote w:id="22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1912-ben A. P. Pujo vezetésével bizottságot neveztek ki a bankok működésének felülvizsgálatára.</w:t>
      </w:r>
    </w:p>
  </w:footnote>
  <w:footnote w:id="22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 xml:space="preserve">E. H. </w:t>
      </w:r>
      <w:r>
        <w:rPr>
          <w:rFonts w:cs="Palatino Linotype" w:ascii="Palatino Linotype" w:hAnsi="Palatino Linotype"/>
          <w:i/>
          <w:iCs/>
          <w:kern w:val="2"/>
        </w:rPr>
        <w:t xml:space="preserve">Gary </w:t>
      </w:r>
      <w:r>
        <w:rPr>
          <w:rFonts w:cs="Palatino Linotype" w:ascii="Palatino Linotype" w:hAnsi="Palatino Linotype"/>
          <w:kern w:val="2"/>
        </w:rPr>
        <w:t>(1846-1927) – vállalati ügyész, tőkés; az acélipart J. P. Morgan kezére játszotta. Indiana államban községet neveztek el róla.</w:t>
      </w:r>
    </w:p>
  </w:footnote>
  <w:footnote w:id="22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Fogadóiroda. (francia)</w:t>
      </w:r>
    </w:p>
  </w:footnote>
  <w:footnote w:id="22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frank értékének esése. (francia)</w:t>
      </w:r>
    </w:p>
  </w:footnote>
  <w:footnote w:id="22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zene fütyül rám. (francia)</w:t>
      </w:r>
    </w:p>
  </w:footnote>
  <w:footnote w:id="23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Festészet; festmény. (francia)</w:t>
      </w:r>
    </w:p>
  </w:footnote>
  <w:footnote w:id="23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Új Athén. (francia)</w:t>
      </w:r>
    </w:p>
  </w:footnote>
  <w:footnote w:id="23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Veszélyes lenne felduzzasztani az élelmiszerkészleteket. (francia)</w:t>
      </w:r>
    </w:p>
  </w:footnote>
  <w:footnote w:id="23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 xml:space="preserve">Theobald von </w:t>
      </w:r>
      <w:r>
        <w:rPr>
          <w:rFonts w:cs="Palatino Linotype" w:ascii="Palatino Linotype" w:hAnsi="Palatino Linotype"/>
          <w:i/>
          <w:iCs/>
          <w:kern w:val="2"/>
        </w:rPr>
        <w:t xml:space="preserve">Bethmann-Hollweg </w:t>
      </w:r>
      <w:r>
        <w:rPr>
          <w:rFonts w:cs="Palatino Linotype" w:ascii="Palatino Linotype" w:hAnsi="Palatino Linotype"/>
          <w:kern w:val="2"/>
        </w:rPr>
        <w:t>(1856-1921) – német birodalmi kancellár; 1917-ben lemondott, vállalva a háború elvesztéséért járó felelősséget.</w:t>
      </w:r>
    </w:p>
  </w:footnote>
  <w:footnote w:id="23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Hieronimo </w:t>
      </w:r>
      <w:r>
        <w:rPr>
          <w:rFonts w:cs="Palatino Linotype" w:ascii="Palatino Linotype" w:hAnsi="Palatino Linotype"/>
          <w:kern w:val="2"/>
        </w:rPr>
        <w:t xml:space="preserve">vagy </w:t>
      </w:r>
      <w:r>
        <w:rPr>
          <w:rFonts w:cs="Palatino Linotype" w:ascii="Palatino Linotype" w:hAnsi="Palatino Linotype"/>
          <w:i/>
          <w:kern w:val="2"/>
        </w:rPr>
        <w:t>Geronimo</w:t>
      </w:r>
      <w:r>
        <w:rPr>
          <w:rFonts w:cs="Palatino Linotype" w:ascii="Palatino Linotype" w:hAnsi="Palatino Linotype"/>
          <w:kern w:val="2"/>
        </w:rPr>
        <w:t xml:space="preserve"> (1829-1909) – amerikai apacs-indián törzsfőnök.</w:t>
      </w:r>
    </w:p>
  </w:footnote>
  <w:footnote w:id="23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z amerikai polgárháború nevezetes csatájának (1863. június 27–július 4.) színhelye, ahol nagy vérveszteség árán az északiak győztek.</w:t>
      </w:r>
    </w:p>
  </w:footnote>
  <w:footnote w:id="23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Uncle Sam</w:t>
      </w:r>
      <w:r>
        <w:rPr>
          <w:rFonts w:cs="Palatino Linotype" w:ascii="Palatino Linotype" w:hAnsi="Palatino Linotype"/>
          <w:kern w:val="2"/>
        </w:rPr>
        <w:t xml:space="preserve"> – az Egyesült Államokat jelképező gúnyrajz: ősz szakállú, köcsögkalapos szikár öregúr.</w:t>
      </w:r>
    </w:p>
  </w:footnote>
  <w:footnote w:id="23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Leland Stanford – </w:t>
      </w:r>
      <w:r>
        <w:rPr>
          <w:rFonts w:cs="Palatino Linotype" w:ascii="Palatino Linotype" w:hAnsi="Palatino Linotype"/>
          <w:kern w:val="2"/>
        </w:rPr>
        <w:t>A. Leland Stanford (1824-1893) vasútkirály és politikus által 1883-ban alapított kaliforniai Stanford Egyetem.</w:t>
      </w:r>
    </w:p>
  </w:footnote>
  <w:footnote w:id="23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z Egyesült Államok katonai akadémiája New York államban; 1802-ben alapították.</w:t>
      </w:r>
    </w:p>
  </w:footnote>
  <w:footnote w:id="23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Charles Townsend</w:t>
      </w:r>
      <w:r>
        <w:rPr>
          <w:rFonts w:cs="Palatino Linotype" w:ascii="Palatino Linotype" w:hAnsi="Palatino Linotype"/>
          <w:kern w:val="2"/>
        </w:rPr>
        <w:t xml:space="preserve"> </w:t>
      </w:r>
      <w:r>
        <w:rPr>
          <w:rFonts w:cs="Palatino Linotype" w:ascii="Palatino Linotype" w:hAnsi="Palatino Linotype"/>
          <w:i/>
          <w:iCs/>
          <w:kern w:val="2"/>
        </w:rPr>
        <w:t xml:space="preserve">Copeland </w:t>
      </w:r>
      <w:r>
        <w:rPr>
          <w:rFonts w:cs="Palatino Linotype" w:ascii="Palatino Linotype" w:hAnsi="Palatino Linotype"/>
          <w:kern w:val="2"/>
        </w:rPr>
        <w:t>(1860-1952) – amerikai tanár, író, előadó.</w:t>
      </w:r>
    </w:p>
  </w:footnote>
  <w:footnote w:id="24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Illedelmes. (francia)</w:t>
      </w:r>
    </w:p>
  </w:footnote>
  <w:footnote w:id="24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Fehér bor. (francia)</w:t>
      </w:r>
    </w:p>
  </w:footnote>
  <w:footnote w:id="24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Szomorú?</w:t>
      </w:r>
    </w:p>
  </w:footnote>
  <w:footnote w:id="24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Láz… sokat gondolkodik… gondolkodik…</w:t>
      </w:r>
    </w:p>
  </w:footnote>
  <w:footnote w:id="24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Én is. (francia)</w:t>
      </w:r>
    </w:p>
  </w:footnote>
  <w:footnote w:id="24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Nemsokára vége a háborúnak. Mindenki. (francia)</w:t>
      </w:r>
    </w:p>
  </w:footnote>
  <w:footnote w:id="24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Félliter (korsó sör). (francia)</w:t>
      </w:r>
    </w:p>
  </w:footnote>
  <w:footnote w:id="24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Három bábu elindul, sétálni megy magátul. (francia)</w:t>
      </w:r>
    </w:p>
  </w:footnote>
  <w:footnote w:id="24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Mit érdekli?</w:t>
      </w:r>
    </w:p>
  </w:footnote>
  <w:footnote w:id="24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A </w:t>
      </w:r>
      <w:r>
        <w:rPr>
          <w:rFonts w:cs="Palatino Linotype" w:ascii="Palatino Linotype" w:hAnsi="Palatino Linotype"/>
          <w:kern w:val="2"/>
        </w:rPr>
        <w:t>névtelen férfi és a névtelen nő a semmi szállodájában szerelmeskedik. (francia)</w:t>
      </w:r>
    </w:p>
  </w:footnote>
  <w:footnote w:id="25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Jaj, hogy ez milyen muris. (francia)</w:t>
      </w:r>
    </w:p>
  </w:footnote>
  <w:footnote w:id="25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Mondd csak, nem vagy beteg? (francia)</w:t>
      </w:r>
    </w:p>
  </w:footnote>
  <w:footnote w:id="25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Én sem. (francia)</w:t>
      </w:r>
    </w:p>
  </w:footnote>
  <w:footnote w:id="25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Francia péksütemény (kifli).</w:t>
      </w:r>
    </w:p>
  </w:footnote>
  <w:footnote w:id="25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Három bábu elindul, szerelmes útra magátul. (francia)</w:t>
      </w:r>
    </w:p>
  </w:footnote>
  <w:footnote w:id="25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Dick álmában összekeveredik William Jennings Bryan és Woodrow Wilson.</w:t>
      </w:r>
    </w:p>
  </w:footnote>
  <w:footnote w:id="25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Áruló! (olasz)</w:t>
      </w:r>
    </w:p>
  </w:footnote>
  <w:footnote w:id="25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Bolond. (olasz)</w:t>
      </w:r>
    </w:p>
  </w:footnote>
  <w:footnote w:id="25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Rostonsült. (olasz)</w:t>
      </w:r>
    </w:p>
  </w:footnote>
  <w:footnote w:id="25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Százados (egészségügyi?). (olasz)</w:t>
      </w:r>
    </w:p>
  </w:footnote>
  <w:footnote w:id="26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Megváltatlan Olaszország. (olasz)</w:t>
      </w:r>
    </w:p>
  </w:footnote>
  <w:footnote w:id="26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Civilizáció. (olasz)</w:t>
      </w:r>
    </w:p>
  </w:footnote>
  <w:footnote w:id="26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Éljen a béke. (olasz)</w:t>
      </w:r>
    </w:p>
  </w:footnote>
  <w:footnote w:id="26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w:t>
      </w:r>
      <w:r>
        <w:rPr>
          <w:rFonts w:cs="Palatino Linotype" w:ascii="Palatino Linotype" w:hAnsi="Palatino Linotype"/>
          <w:kern w:val="2"/>
        </w:rPr>
        <w:t>Szép) lányokhoz. (olasz)</w:t>
      </w:r>
    </w:p>
  </w:footnote>
  <w:footnote w:id="26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Barátnőt. (olasz)</w:t>
      </w:r>
    </w:p>
  </w:footnote>
  <w:footnote w:id="26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edves barát. (olasz)</w:t>
      </w:r>
    </w:p>
  </w:footnote>
  <w:footnote w:id="26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A harmincéves asszony, </w:t>
      </w:r>
      <w:r>
        <w:rPr>
          <w:rFonts w:cs="Palatino Linotype" w:ascii="Palatino Linotype" w:hAnsi="Palatino Linotype"/>
          <w:kern w:val="2"/>
        </w:rPr>
        <w:t>Honoré de Balzac regénye.</w:t>
      </w:r>
    </w:p>
  </w:footnote>
  <w:footnote w:id="26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Famille – </w:t>
      </w:r>
      <w:r>
        <w:rPr>
          <w:rFonts w:cs="Palatino Linotype" w:ascii="Palatino Linotype" w:hAnsi="Palatino Linotype"/>
          <w:kern w:val="2"/>
        </w:rPr>
        <w:t xml:space="preserve">család. </w:t>
      </w:r>
      <w:r>
        <w:rPr>
          <w:rFonts w:cs="Palatino Linotype" w:ascii="Palatino Linotype" w:hAnsi="Palatino Linotype"/>
          <w:i/>
          <w:iCs/>
          <w:kern w:val="2"/>
        </w:rPr>
        <w:t xml:space="preserve">En Amérique – </w:t>
      </w:r>
      <w:r>
        <w:rPr>
          <w:rFonts w:cs="Palatino Linotype" w:ascii="Palatino Linotype" w:hAnsi="Palatino Linotype"/>
          <w:kern w:val="2"/>
        </w:rPr>
        <w:t xml:space="preserve">Amerikában. </w:t>
      </w:r>
      <w:r>
        <w:rPr>
          <w:rFonts w:cs="Palatino Linotype" w:ascii="Palatino Linotype" w:hAnsi="Palatino Linotype"/>
          <w:i/>
          <w:iCs/>
          <w:kern w:val="2"/>
        </w:rPr>
        <w:t xml:space="preserve">La vie chère – </w:t>
      </w:r>
      <w:r>
        <w:rPr>
          <w:rFonts w:cs="Palatino Linotype" w:ascii="Palatino Linotype" w:hAnsi="Palatino Linotype"/>
          <w:kern w:val="2"/>
        </w:rPr>
        <w:t xml:space="preserve">a drága élet. </w:t>
      </w:r>
      <w:r>
        <w:rPr>
          <w:rFonts w:cs="Palatino Linotype" w:ascii="Palatino Linotype" w:hAnsi="Palatino Linotype"/>
          <w:i/>
          <w:iCs/>
          <w:kern w:val="2"/>
        </w:rPr>
        <w:t xml:space="preserve">La chute du franc – </w:t>
      </w:r>
      <w:r>
        <w:rPr>
          <w:rFonts w:cs="Palatino Linotype" w:ascii="Palatino Linotype" w:hAnsi="Palatino Linotype"/>
          <w:kern w:val="2"/>
        </w:rPr>
        <w:t>a frank zuhanása.</w:t>
      </w:r>
    </w:p>
  </w:footnote>
  <w:footnote w:id="26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Vetélés. (Valójában inkább </w:t>
      </w:r>
      <w:r>
        <w:rPr>
          <w:rFonts w:cs="Palatino Linotype" w:ascii="Palatino Linotype" w:hAnsi="Palatino Linotype"/>
          <w:i/>
          <w:kern w:val="2"/>
        </w:rPr>
        <w:t>művi</w:t>
      </w:r>
      <w:r>
        <w:rPr>
          <w:rFonts w:cs="Palatino Linotype" w:ascii="Palatino Linotype" w:hAnsi="Palatino Linotype"/>
          <w:kern w:val="2"/>
        </w:rPr>
        <w:t xml:space="preserve"> abortuszt jelenthet – </w:t>
      </w:r>
      <w:r>
        <w:rPr>
          <w:rFonts w:cs="Palatino Linotype" w:ascii="Palatino Linotype" w:hAnsi="Palatino Linotype"/>
          <w:i/>
          <w:kern w:val="2"/>
        </w:rPr>
        <w:t>a dig.</w:t>
      </w:r>
      <w:r>
        <w:rPr>
          <w:rFonts w:cs="Palatino Linotype" w:ascii="Palatino Linotype" w:hAnsi="Palatino Linotype"/>
          <w:kern w:val="2"/>
        </w:rPr>
        <w:t>)</w:t>
      </w:r>
    </w:p>
  </w:footnote>
  <w:footnote w:id="26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Nem, azt már nem. (francia)</w:t>
      </w:r>
    </w:p>
  </w:footnote>
  <w:footnote w:id="27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Mit akar? (francia)</w:t>
      </w:r>
    </w:p>
  </w:footnote>
  <w:footnote w:id="27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Jegyszedőnő. (francia)</w:t>
      </w:r>
    </w:p>
  </w:footnote>
  <w:footnote w:id="27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A jegyesek </w:t>
      </w:r>
      <w:r>
        <w:rPr>
          <w:rFonts w:cs="Palatino Linotype" w:ascii="Palatino Linotype" w:hAnsi="Palatino Linotype"/>
          <w:kern w:val="2"/>
        </w:rPr>
        <w:t>(1825-7), A. Manzoni (1785-1873) regénye.</w:t>
      </w:r>
    </w:p>
  </w:footnote>
  <w:footnote w:id="27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szépséges, édes Franciaország. (francia)</w:t>
      </w:r>
    </w:p>
  </w:footnote>
  <w:footnote w:id="27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ülváros. (francia)</w:t>
      </w:r>
    </w:p>
  </w:footnote>
  <w:footnote w:id="275">
    <w:p>
      <w:pPr>
        <w:pStyle w:val="Footnote"/>
        <w:jc w:val="both"/>
        <w:rPr/>
      </w:pPr>
      <w:r>
        <w:rPr>
          <w:rStyle w:val="FootnoteCharacters"/>
        </w:rPr>
        <w:t>*</w:t>
      </w:r>
      <w:r>
        <w:rPr>
          <w:rFonts w:cs="Palatino Linotype" w:ascii="Palatino Linotype" w:hAnsi="Palatino Linotype"/>
        </w:rPr>
        <w:t xml:space="preserve"> </w:t>
      </w:r>
      <w:r>
        <w:rPr>
          <w:rFonts w:cs="Palatino Linotype" w:ascii="Palatino Linotype" w:hAnsi="Palatino Linotype"/>
        </w:rPr>
        <w:t xml:space="preserve">Minél inkább változnak (a dolgok). </w:t>
      </w:r>
      <w:r>
        <w:rPr>
          <w:rFonts w:cs="Palatino Linotype" w:ascii="Palatino Linotype" w:hAnsi="Palatino Linotype"/>
          <w:kern w:val="2"/>
        </w:rPr>
        <w:t xml:space="preserve">(francia, </w:t>
      </w:r>
      <w:r>
        <w:rPr>
          <w:rFonts w:cs="Palatino Linotype" w:ascii="Palatino Linotype" w:hAnsi="Palatino Linotype"/>
          <w:i/>
          <w:kern w:val="2"/>
        </w:rPr>
        <w:t>a dig.</w:t>
      </w:r>
      <w:r>
        <w:rPr>
          <w:rFonts w:cs="Palatino Linotype" w:ascii="Palatino Linotype" w:hAnsi="Palatino Linotype"/>
          <w:kern w:val="2"/>
        </w:rPr>
        <w:t>)</w:t>
      </w:r>
    </w:p>
  </w:footnote>
  <w:footnote w:id="276">
    <w:p>
      <w:pPr>
        <w:pStyle w:val="Footnote"/>
        <w:jc w:val="both"/>
        <w:rPr/>
      </w:pPr>
      <w:r>
        <w:rPr>
          <w:rStyle w:val="FootnoteCharacters"/>
        </w:rPr>
        <w:t>*</w:t>
      </w:r>
      <w:r>
        <w:rPr>
          <w:rStyle w:val="FootnoteCharacters"/>
          <w:rFonts w:cs="Palatino Linotype" w:ascii="Palatino Linotype" w:hAnsi="Palatino Linotype"/>
        </w:rPr>
        <w:t>*</w:t>
      </w:r>
      <w:r>
        <w:rPr>
          <w:rFonts w:cs="Palatino Linotype" w:ascii="Palatino Linotype" w:hAnsi="Palatino Linotype"/>
        </w:rPr>
        <w:t xml:space="preserve"> Párizsi (Szajna-parti) könyvárusok.</w:t>
      </w:r>
      <w:r>
        <w:rPr>
          <w:rFonts w:cs="Palatino Linotype" w:ascii="Palatino Linotype" w:hAnsi="Palatino Linotype"/>
          <w:kern w:val="2"/>
        </w:rPr>
        <w:t xml:space="preserve"> (francia)</w:t>
      </w:r>
    </w:p>
  </w:footnote>
  <w:footnote w:id="27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viszontlátásra. (olasz)</w:t>
      </w:r>
    </w:p>
  </w:footnote>
  <w:footnote w:id="27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astély. (francia)</w:t>
      </w:r>
    </w:p>
  </w:footnote>
  <w:footnote w:id="27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 xml:space="preserve">Gabriele </w:t>
      </w:r>
      <w:r>
        <w:rPr>
          <w:rFonts w:cs="Palatino Linotype" w:ascii="Palatino Linotype" w:hAnsi="Palatino Linotype"/>
          <w:i/>
          <w:iCs/>
          <w:kern w:val="2"/>
        </w:rPr>
        <w:t xml:space="preserve">D’Annunzio </w:t>
      </w:r>
      <w:r>
        <w:rPr>
          <w:rFonts w:cs="Palatino Linotype" w:ascii="Palatino Linotype" w:hAnsi="Palatino Linotype"/>
          <w:kern w:val="2"/>
        </w:rPr>
        <w:t>(1863-1938) – olasz író.</w:t>
      </w:r>
    </w:p>
  </w:footnote>
  <w:footnote w:id="28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Tejeskávé, </w:t>
      </w:r>
      <w:r>
        <w:rPr>
          <w:rFonts w:cs="Palatino Linotype" w:ascii="Palatino Linotype" w:hAnsi="Palatino Linotype"/>
          <w:kern w:val="2"/>
        </w:rPr>
        <w:t>briós, vaj. (francia)</w:t>
      </w:r>
    </w:p>
  </w:footnote>
  <w:footnote w:id="28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ét tükörtojás. (francia)</w:t>
      </w:r>
    </w:p>
  </w:footnote>
  <w:footnote w:id="28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Jó napot, uraim és hölgyeim. (francia)</w:t>
      </w:r>
    </w:p>
  </w:footnote>
  <w:footnote w:id="28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Charles M. Schwab</w:t>
      </w:r>
      <w:r>
        <w:rPr>
          <w:rFonts w:cs="Palatino Linotype" w:ascii="Palatino Linotype" w:hAnsi="Palatino Linotype"/>
          <w:kern w:val="2"/>
        </w:rPr>
        <w:t xml:space="preserve"> (1862-1939), az amerikai acélipar egyik vezéralakja az első világháború alatt.</w:t>
      </w:r>
    </w:p>
  </w:footnote>
  <w:footnote w:id="28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Hadirokkantak. (francia)</w:t>
      </w:r>
    </w:p>
  </w:footnote>
  <w:footnote w:id="28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Titkosrendőr. (francia)</w:t>
      </w:r>
    </w:p>
  </w:footnote>
  <w:footnote w:id="28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Le a gyilkosok békéjével. (francia)</w:t>
      </w:r>
    </w:p>
  </w:footnote>
  <w:footnote w:id="28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Ó, a mocskok.</w:t>
      </w:r>
    </w:p>
  </w:footnote>
  <w:footnote w:id="28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b. Ez erős lesz. (francia)</w:t>
      </w:r>
    </w:p>
  </w:footnote>
  <w:footnote w:id="28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Ez a harc lesz a végső… sor az Internacionáléból (francia)</w:t>
      </w:r>
    </w:p>
  </w:footnote>
  <w:footnote w:id="29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i tehet róla, hogy drága a vaj? (francia)</w:t>
      </w:r>
    </w:p>
  </w:footnote>
  <w:footnote w:id="29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Ne legyünk a bolsevista csaló áldozatai. (francia)</w:t>
      </w:r>
    </w:p>
  </w:footnote>
  <w:footnote w:id="29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Foglalt (asztal). (francia)</w:t>
      </w:r>
    </w:p>
  </w:footnote>
  <w:footnote w:id="29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Párizs rejtelmei. (francia)</w:t>
      </w:r>
    </w:p>
  </w:footnote>
  <w:footnote w:id="29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Először. (latin)</w:t>
      </w:r>
    </w:p>
  </w:footnote>
  <w:footnote w:id="29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párizsi vásárcsarnok.</w:t>
      </w:r>
    </w:p>
  </w:footnote>
  <w:footnote w:id="29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Hagymaleves.</w:t>
      </w:r>
    </w:p>
  </w:footnote>
  <w:footnote w:id="29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Repülőgép-kirándulás.</w:t>
      </w:r>
    </w:p>
  </w:footnote>
  <w:footnote w:id="29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b. természetesen. (francia)</w:t>
      </w:r>
    </w:p>
  </w:footnote>
  <w:footnote w:id="29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Hugh </w:t>
      </w:r>
      <w:r>
        <w:rPr>
          <w:rFonts w:cs="Palatino Linotype" w:ascii="Palatino Linotype" w:hAnsi="Palatino Linotype"/>
          <w:i/>
          <w:kern w:val="2"/>
        </w:rPr>
        <w:t xml:space="preserve">C. </w:t>
      </w:r>
      <w:r>
        <w:rPr>
          <w:rFonts w:cs="Palatino Linotype" w:ascii="Palatino Linotype" w:hAnsi="Palatino Linotype"/>
          <w:i/>
          <w:iCs/>
          <w:kern w:val="2"/>
        </w:rPr>
        <w:t xml:space="preserve">Wallace </w:t>
      </w:r>
      <w:r>
        <w:rPr>
          <w:rFonts w:cs="Palatino Linotype" w:ascii="Palatino Linotype" w:hAnsi="Palatino Linotype"/>
          <w:kern w:val="2"/>
        </w:rPr>
        <w:t>(1863-1931) – tőkés, diplomata, 1919-1921 között az Egyesült Államok franciaországi nagykövete.</w:t>
      </w:r>
    </w:p>
  </w:footnote>
  <w:footnote w:id="30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Maximilian Harden </w:t>
      </w:r>
      <w:r>
        <w:rPr>
          <w:rFonts w:cs="Palatino Linotype" w:ascii="Palatino Linotype" w:hAnsi="Palatino Linotype"/>
          <w:kern w:val="2"/>
        </w:rPr>
        <w:t>(1861-1927) – német író, újságíró.</w:t>
      </w:r>
    </w:p>
  </w:footnote>
  <w:footnote w:id="301">
    <w:p>
      <w:pPr>
        <w:pStyle w:val="Footnote"/>
        <w:jc w:val="both"/>
        <w:rPr/>
      </w:pPr>
      <w:r>
        <w:rPr>
          <w:rStyle w:val="FootnoteCharacters"/>
        </w:rPr>
        <w:t>*</w:t>
      </w:r>
      <w:r>
        <w:rPr>
          <w:rFonts w:cs="Palatino Linotype" w:ascii="Palatino Linotype" w:hAnsi="Palatino Linotype"/>
        </w:rPr>
        <w:t xml:space="preserve"> </w:t>
      </w:r>
      <w:r>
        <w:rPr>
          <w:rFonts w:cs="Palatino Linotype" w:ascii="Palatino Linotype" w:hAnsi="Palatino Linotype"/>
          <w:i/>
        </w:rPr>
        <w:t>Gustav Neuring</w:t>
      </w:r>
      <w:r>
        <w:rPr>
          <w:rFonts w:cs="Palatino Linotype" w:ascii="Palatino Linotype" w:hAnsi="Palatino Linotype"/>
        </w:rPr>
        <w:t xml:space="preserve"> (1879-1919) német hadügyminiszter. (</w:t>
      </w:r>
      <w:r>
        <w:rPr>
          <w:rFonts w:cs="Palatino Linotype" w:ascii="Palatino Linotype" w:hAnsi="Palatino Linotype"/>
          <w:i/>
        </w:rPr>
        <w:t>a dig.</w:t>
      </w:r>
      <w:r>
        <w:rPr>
          <w:rFonts w:cs="Palatino Linotype" w:ascii="Palatino Linotype" w:hAnsi="Palatino Linotype"/>
        </w:rPr>
        <w:t>)</w:t>
      </w:r>
    </w:p>
  </w:footnote>
  <w:footnote w:id="30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Íme, ez inkább proletár gesztus. (francia)</w:t>
      </w:r>
    </w:p>
  </w:footnote>
  <w:footnote w:id="30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Lámpavasra a burzsujkat, az áldóját. (francia).</w:t>
      </w:r>
    </w:p>
  </w:footnote>
  <w:footnote w:id="30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És az emberiség a jövő az osztályharc a tömegek végtelen szenvedése a munkás nyomora tudod öregem nem vicc. (francia)</w:t>
      </w:r>
    </w:p>
  </w:footnote>
  <w:footnote w:id="30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ocsitető, ülésekkel.</w:t>
      </w:r>
    </w:p>
  </w:footnote>
  <w:footnote w:id="30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narchista. (francia).</w:t>
      </w:r>
    </w:p>
  </w:footnote>
  <w:footnote w:id="30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merika élet színház ötórai tea szmoking foxtrott. (francia-angol keverék nyelven)</w:t>
      </w:r>
    </w:p>
  </w:footnote>
  <w:footnote w:id="30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Tudod-e, barátom. (francia)</w:t>
      </w:r>
    </w:p>
  </w:footnote>
  <w:footnote w:id="30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z első világháború után Fiume (a mai Rijeka) birtokáért viszály folyt Olaszország és Jugoszlávia közt. 1919-ben olasz fasiszta szabadcsapatok szállták meg Fiumét.</w:t>
      </w:r>
    </w:p>
  </w:footnote>
  <w:footnote w:id="31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iáltsátok a négy égtájnak, hogy nem fogadok el semmiféle egyezséget. Az egész világgal dacolva itt maradok, és igen komisz napokra készülök. (francia)</w:t>
      </w:r>
    </w:p>
  </w:footnote>
  <w:footnote w:id="31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iáltsátok, kérlek, torkotok szakadtából. (francia)</w:t>
      </w:r>
    </w:p>
  </w:footnote>
  <w:footnote w:id="31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b. Lassan járj, tovább érsz, Gyorsan járj, a halálba mész; Éljen a szabadság! (olasz).</w:t>
      </w:r>
    </w:p>
  </w:footnote>
  <w:footnote w:id="31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 xml:space="preserve">Jack </w:t>
      </w:r>
      <w:r>
        <w:rPr>
          <w:rFonts w:cs="Palatino Linotype" w:ascii="Palatino Linotype" w:hAnsi="Palatino Linotype"/>
          <w:i/>
          <w:iCs/>
          <w:kern w:val="2"/>
        </w:rPr>
        <w:t xml:space="preserve">Dempsey – </w:t>
      </w:r>
      <w:r>
        <w:rPr>
          <w:rFonts w:cs="Palatino Linotype" w:ascii="Palatino Linotype" w:hAnsi="Palatino Linotype"/>
          <w:kern w:val="2"/>
        </w:rPr>
        <w:t xml:space="preserve">amerikai ökölvívóbajnok, 1919-ben győzte le </w:t>
      </w:r>
      <w:r>
        <w:rPr>
          <w:rFonts w:cs="Palatino Linotype" w:ascii="Palatino Linotype" w:hAnsi="Palatino Linotype"/>
          <w:i/>
          <w:kern w:val="2"/>
        </w:rPr>
        <w:t xml:space="preserve">Jess </w:t>
      </w:r>
      <w:r>
        <w:rPr>
          <w:rFonts w:cs="Palatino Linotype" w:ascii="Palatino Linotype" w:hAnsi="Palatino Linotype"/>
          <w:i/>
          <w:iCs/>
          <w:kern w:val="2"/>
        </w:rPr>
        <w:t>Willard</w:t>
      </w:r>
      <w:r>
        <w:rPr>
          <w:rFonts w:cs="Palatino Linotype" w:ascii="Palatino Linotype" w:hAnsi="Palatino Linotype"/>
          <w:iCs/>
          <w:kern w:val="2"/>
        </w:rPr>
        <w:t>ot.</w:t>
      </w:r>
    </w:p>
  </w:footnote>
  <w:footnote w:id="31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Ils sont sourds – </w:t>
      </w:r>
      <w:r>
        <w:rPr>
          <w:rFonts w:cs="Palatino Linotype" w:ascii="Palatino Linotype" w:hAnsi="Palatino Linotype"/>
          <w:kern w:val="2"/>
        </w:rPr>
        <w:t xml:space="preserve">süketek. </w:t>
      </w:r>
      <w:r>
        <w:rPr>
          <w:rFonts w:cs="Palatino Linotype" w:ascii="Palatino Linotype" w:hAnsi="Palatino Linotype"/>
          <w:i/>
          <w:iCs/>
          <w:kern w:val="2"/>
        </w:rPr>
        <w:t xml:space="preserve">Je vous embrasse – </w:t>
      </w:r>
      <w:r>
        <w:rPr>
          <w:rFonts w:cs="Palatino Linotype" w:ascii="Palatino Linotype" w:hAnsi="Palatino Linotype"/>
          <w:kern w:val="2"/>
        </w:rPr>
        <w:t xml:space="preserve">csókollak. </w:t>
      </w:r>
      <w:r>
        <w:rPr>
          <w:rFonts w:cs="Palatino Linotype" w:ascii="Palatino Linotype" w:hAnsi="Palatino Linotype"/>
          <w:i/>
          <w:iCs/>
          <w:kern w:val="2"/>
        </w:rPr>
        <w:t xml:space="preserve">Le cœur de Fiume est a vous – </w:t>
      </w:r>
      <w:r>
        <w:rPr>
          <w:rFonts w:cs="Palatino Linotype" w:ascii="Palatino Linotype" w:hAnsi="Palatino Linotype"/>
          <w:kern w:val="2"/>
        </w:rPr>
        <w:t>Fiume szíve veletek van. (francia)</w:t>
      </w:r>
    </w:p>
  </w:footnote>
  <w:footnote w:id="31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Joe Hill </w:t>
      </w:r>
      <w:r>
        <w:rPr>
          <w:rFonts w:cs="Palatino Linotype" w:ascii="Palatino Linotype" w:hAnsi="Palatino Linotype"/>
          <w:kern w:val="2"/>
        </w:rPr>
        <w:t>(1882-1915) – eredeti nevén Hillstrom, a V.I.M. legendás hírű vezéralakja, az amerikai munkásmozgalom mártírja, máig is népszerű munkásmozgalmi dalok szerzője.</w:t>
      </w:r>
    </w:p>
  </w:footnote>
  <w:footnote w:id="31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z „iszákosok negyede” New Yorkban.</w:t>
      </w:r>
    </w:p>
  </w:footnote>
  <w:footnote w:id="31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Népszerű ballada.</w:t>
      </w:r>
    </w:p>
  </w:footnote>
  <w:footnote w:id="31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ommunista Kiáltvány I.</w:t>
      </w:r>
    </w:p>
  </w:footnote>
  <w:footnote w:id="31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 xml:space="preserve">Mihail Alekszandrovics </w:t>
      </w:r>
      <w:r>
        <w:rPr>
          <w:rFonts w:cs="Palatino Linotype" w:ascii="Palatino Linotype" w:hAnsi="Palatino Linotype"/>
          <w:i/>
          <w:iCs/>
          <w:kern w:val="2"/>
        </w:rPr>
        <w:t xml:space="preserve">Bakunyin </w:t>
      </w:r>
      <w:r>
        <w:rPr>
          <w:rFonts w:cs="Palatino Linotype" w:ascii="Palatino Linotype" w:hAnsi="Palatino Linotype"/>
          <w:kern w:val="2"/>
        </w:rPr>
        <w:t>(1814-1876) – orosz polgári forradalmár, az anarchizmus ideológusa.</w:t>
      </w:r>
    </w:p>
  </w:footnote>
  <w:footnote w:id="320">
    <w:p>
      <w:pPr>
        <w:pStyle w:val="Footnote"/>
        <w:jc w:val="both"/>
        <w:rPr/>
      </w:pPr>
      <w:r>
        <w:rPr>
          <w:rStyle w:val="FootnoteCharacters"/>
        </w:rPr>
        <w:t>*</w:t>
      </w:r>
      <w:r>
        <w:rPr>
          <w:rFonts w:cs="Palatino Linotype" w:ascii="Palatino Linotype" w:hAnsi="Palatino Linotype"/>
        </w:rPr>
        <w:t xml:space="preserve"> </w:t>
      </w:r>
      <w:r>
        <w:rPr>
          <w:rFonts w:cs="Palatino Linotype" w:ascii="Palatino Linotype" w:hAnsi="Palatino Linotype"/>
          <w:i/>
        </w:rPr>
        <w:t>Errico Malatesta</w:t>
      </w:r>
      <w:r>
        <w:rPr>
          <w:rFonts w:cs="Palatino Linotype" w:ascii="Palatino Linotype" w:hAnsi="Palatino Linotype"/>
        </w:rPr>
        <w:t xml:space="preserve"> (1853-1932) olasz anarchista, </w:t>
      </w:r>
      <w:r>
        <w:rPr>
          <w:rFonts w:cs="Palatino Linotype" w:ascii="Palatino Linotype" w:hAnsi="Palatino Linotype"/>
          <w:iCs/>
          <w:kern w:val="2"/>
        </w:rPr>
        <w:t>Bakunyin barátja. (</w:t>
      </w:r>
      <w:r>
        <w:rPr>
          <w:rFonts w:cs="Palatino Linotype" w:ascii="Palatino Linotype" w:hAnsi="Palatino Linotype"/>
          <w:i/>
          <w:iCs/>
          <w:kern w:val="2"/>
        </w:rPr>
        <w:t>a dig.</w:t>
      </w:r>
      <w:r>
        <w:rPr>
          <w:rFonts w:cs="Palatino Linotype" w:ascii="Palatino Linotype" w:hAnsi="Palatino Linotype"/>
          <w:iCs/>
          <w:kern w:val="2"/>
        </w:rPr>
        <w:t>)</w:t>
      </w:r>
    </w:p>
  </w:footnote>
  <w:footnote w:id="32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ommunista Kiáltvány I.</w:t>
      </w:r>
    </w:p>
  </w:footnote>
  <w:footnote w:id="32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merikai magánbank-szervezet; eredetileg ipari munkásoknak juttatott kis összegű kölcsönöket.</w:t>
      </w:r>
    </w:p>
  </w:footnote>
  <w:footnote w:id="32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1906-ban amerikai szocialisták alapították a </w:t>
      </w:r>
      <w:r>
        <w:rPr>
          <w:rFonts w:cs="Palatino Linotype" w:ascii="Palatino Linotype" w:hAnsi="Palatino Linotype"/>
          <w:i/>
          <w:kern w:val="2"/>
        </w:rPr>
        <w:t>Rand Társadalomtudományi Intézetet</w:t>
      </w:r>
      <w:r>
        <w:rPr>
          <w:rFonts w:cs="Palatino Linotype" w:ascii="Palatino Linotype" w:hAnsi="Palatino Linotype"/>
          <w:kern w:val="2"/>
        </w:rPr>
        <w:t>. 1955-ig működött.</w:t>
      </w:r>
    </w:p>
  </w:footnote>
  <w:footnote w:id="32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Progress and Poverty, </w:t>
      </w:r>
      <w:r>
        <w:rPr>
          <w:rFonts w:cs="Palatino Linotype" w:ascii="Palatino Linotype" w:hAnsi="Palatino Linotype"/>
          <w:iCs/>
          <w:kern w:val="2"/>
        </w:rPr>
        <w:t>(</w:t>
      </w:r>
      <w:r>
        <w:rPr>
          <w:rFonts w:cs="Palatino Linotype" w:ascii="Palatino Linotype" w:hAnsi="Palatino Linotype"/>
          <w:kern w:val="2"/>
        </w:rPr>
        <w:t>1879) Henry George műve.</w:t>
      </w:r>
    </w:p>
  </w:footnote>
  <w:footnote w:id="32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ommunista Kiáltvány I.</w:t>
      </w:r>
    </w:p>
  </w:footnote>
  <w:footnote w:id="32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ommunista Kiáltvány II.</w:t>
      </w:r>
    </w:p>
  </w:footnote>
  <w:footnote w:id="32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Pjotr Alekszejevics</w:t>
      </w:r>
      <w:r>
        <w:rPr>
          <w:rFonts w:cs="Palatino Linotype" w:ascii="Palatino Linotype" w:hAnsi="Palatino Linotype"/>
          <w:kern w:val="2"/>
        </w:rPr>
        <w:t xml:space="preserve"> </w:t>
      </w:r>
      <w:r>
        <w:rPr>
          <w:rFonts w:cs="Palatino Linotype" w:ascii="Palatino Linotype" w:hAnsi="Palatino Linotype"/>
          <w:i/>
          <w:iCs/>
          <w:kern w:val="2"/>
        </w:rPr>
        <w:t xml:space="preserve">Kropotkin </w:t>
      </w:r>
      <w:r>
        <w:rPr>
          <w:rFonts w:cs="Palatino Linotype" w:ascii="Palatino Linotype" w:hAnsi="Palatino Linotype"/>
          <w:kern w:val="2"/>
        </w:rPr>
        <w:t>(1842-1921) – az anarchizmus orosz teoretikusa.</w:t>
      </w:r>
    </w:p>
  </w:footnote>
  <w:footnote w:id="32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ommunista Kiáltvány II.</w:t>
      </w:r>
    </w:p>
  </w:footnote>
  <w:footnote w:id="32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belga királyi pár.</w:t>
      </w:r>
    </w:p>
  </w:footnote>
  <w:footnote w:id="33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b. Bizony, a szép világ. (francia)</w:t>
      </w:r>
    </w:p>
  </w:footnote>
  <w:footnote w:id="33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z okosak menekülnek a politikai gyűlésekről. (franc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Arial Unicode MS"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spacing w:before="480" w:after="120"/>
      <w:jc w:val="right"/>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spacing w:before="360" w:after="120"/>
      <w:jc w:val="right"/>
      <w:outlineLvl w:val="1"/>
    </w:pPr>
    <w:rPr>
      <w:rFonts w:ascii="Palatino Linotype" w:hAnsi="Palatino Linotype" w:cs="Arial"/>
      <w:b/>
      <w:bCs/>
      <w:iCs/>
      <w:kern w:val="2"/>
      <w:sz w:val="32"/>
      <w:szCs w:val="32"/>
    </w:rPr>
  </w:style>
  <w:style w:type="paragraph" w:styleId="Heading3">
    <w:name w:val="Heading 3"/>
    <w:basedOn w:val="Normal"/>
    <w:next w:val="Normal"/>
    <w:qFormat/>
    <w:pPr>
      <w:keepNext w:val="true"/>
      <w:pageBreakBefore/>
      <w:numPr>
        <w:ilvl w:val="2"/>
        <w:numId w:val="1"/>
      </w:numPr>
      <w:spacing w:before="360" w:after="120"/>
      <w:jc w:val="right"/>
      <w:outlineLvl w:val="2"/>
    </w:pPr>
    <w:rPr>
      <w:rFonts w:ascii="Arial" w:hAnsi="Arial" w:cs="Arial"/>
      <w:b/>
      <w:bCs/>
      <w:kern w:val="2"/>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St2z0">
    <w:name w:val="WW8NumSt2z0"/>
    <w:qFormat/>
    <w:rPr>
      <w:rFonts w:ascii="Arial" w:hAnsi="Arial" w:cs="Arial"/>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Cmsor1Char">
    <w:name w:val="Címsor 1 Char"/>
    <w:basedOn w:val="Bekezdsalapbettpusa"/>
    <w:qFormat/>
    <w:rPr>
      <w:rFonts w:ascii="Arial" w:hAnsi="Arial" w:eastAsia="MS Mincho;Arial Unicode MS" w:cs="Arial"/>
      <w:b/>
      <w:bCs/>
      <w:kern w:val="2"/>
      <w:sz w:val="32"/>
      <w:szCs w:val="32"/>
      <w:lang w:val="hu-H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
    <w:name w:val="Stílus"/>
    <w:qFormat/>
    <w:pPr>
      <w:widowControl w:val="false"/>
      <w:autoSpaceDE w:val="false"/>
      <w:bidi w:val="0"/>
    </w:pPr>
    <w:rPr>
      <w:rFonts w:ascii="Arial" w:hAnsi="Arial" w:eastAsia="MS Mincho;Arial Unicode MS" w:cs="Arial"/>
      <w:color w:val="auto"/>
      <w:sz w:val="24"/>
      <w:szCs w:val="24"/>
      <w:lang w:val="hu-HU" w:bidi="ar-SA" w:eastAsia="zh-CN"/>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0:47:00Z</dcterms:created>
  <dc:creator/>
  <dc:description/>
  <cp:keywords/>
  <dc:language>en-US</dc:language>
  <cp:lastModifiedBy/>
  <dcterms:modified xsi:type="dcterms:W3CDTF">2008-10-06T10:38:00Z</dcterms:modified>
  <cp:revision>61</cp:revision>
  <dc:subject/>
  <dc:title>John Dos Passos</dc:title>
</cp:coreProperties>
</file>