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lang w:val="en-GB"/>
        </w:rPr>
      </w:pPr>
      <w:r>
        <w:rPr>
          <w:lang w:val="en-GB"/>
        </w:rPr>
        <w:t>A HAJÓSLEGÉNY</w:t>
      </w:r>
    </w:p>
    <w:p>
      <w:pPr>
        <w:pStyle w:val="Normal"/>
        <w:jc w:val="center"/>
        <w:rPr>
          <w:b/>
          <w:b/>
          <w:bCs/>
          <w:sz w:val="72"/>
          <w:lang w:val="en-GB"/>
        </w:rPr>
      </w:pPr>
      <w:r>
        <w:rPr>
          <w:b/>
          <w:bCs/>
          <w:sz w:val="72"/>
          <w:lang w:val="en-GB"/>
        </w:rPr>
      </w:r>
    </w:p>
    <w:p>
      <w:pPr>
        <w:pStyle w:val="Normal"/>
        <w:jc w:val="center"/>
        <w:rPr>
          <w:b/>
          <w:b/>
          <w:bCs/>
          <w:sz w:val="48"/>
        </w:rPr>
      </w:pPr>
      <w:r>
        <w:rPr>
          <w:b/>
          <w:bCs/>
          <w:sz w:val="48"/>
        </w:rPr>
        <w:t>írta</w:t>
      </w:r>
    </w:p>
    <w:p>
      <w:pPr>
        <w:pStyle w:val="Heading1"/>
        <w:tabs>
          <w:tab w:val="clear" w:pos="720"/>
          <w:tab w:val="left" w:pos="0" w:leader="none"/>
        </w:tabs>
        <w:rPr>
          <w:lang w:val="en-GB"/>
        </w:rPr>
      </w:pPr>
      <w:r>
        <w:rPr>
          <w:lang w:val="en-GB"/>
        </w:rPr>
        <w:t>Dobronyi István</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jc w:val="center"/>
        <w:rPr/>
      </w:pPr>
      <w:r>
        <w:rPr/>
        <w:t>Dánia</w:t>
      </w:r>
    </w:p>
    <w:p>
      <w:pPr>
        <w:pStyle w:val="Normal"/>
        <w:jc w:val="center"/>
        <w:rPr>
          <w:sz w:val="40"/>
        </w:rPr>
      </w:pPr>
      <w:r>
        <w:rPr>
          <w:sz w:val="40"/>
        </w:rPr>
        <w:t>1994</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4"/>
          <w:szCs w:val="24"/>
          <w:lang w:val="da-DK"/>
        </w:rPr>
      </w:pPr>
      <w:r>
        <w:rPr>
          <w:spacing w:val="-3"/>
          <w:sz w:val="24"/>
          <w:szCs w:val="24"/>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4"/>
          <w:szCs w:val="24"/>
          <w:lang w:val="da-DK"/>
        </w:rPr>
      </w:pPr>
      <w:r>
        <w:rPr>
          <w:spacing w:val="-3"/>
          <w:sz w:val="24"/>
          <w:szCs w:val="24"/>
          <w:lang w:val="da-DK"/>
        </w:rPr>
      </w:r>
    </w:p>
    <w:p>
      <w:pPr>
        <w:pStyle w:val="Normal"/>
        <w:tabs>
          <w:tab w:val="clear" w:pos="720"/>
          <w:tab w:val="center" w:pos="4394" w:leader="none"/>
        </w:tabs>
        <w:spacing w:lineRule="atLeast" w:line="240"/>
        <w:jc w:val="both"/>
        <w:rPr>
          <w:b/>
          <w:b/>
          <w:bCs/>
          <w:spacing w:val="-4"/>
          <w:sz w:val="32"/>
          <w:szCs w:val="32"/>
          <w:lang w:val="da-DK"/>
        </w:rPr>
      </w:pPr>
      <w:r>
        <w:rPr>
          <w:b/>
          <w:bCs/>
          <w:spacing w:val="-4"/>
          <w:sz w:val="32"/>
          <w:szCs w:val="32"/>
          <w:lang w:val="da-DK"/>
        </w:rPr>
      </w:r>
    </w:p>
    <w:p>
      <w:pPr>
        <w:pStyle w:val="Normal"/>
        <w:tabs>
          <w:tab w:val="clear" w:pos="720"/>
          <w:tab w:val="center" w:pos="4394" w:leader="none"/>
        </w:tabs>
        <w:spacing w:lineRule="atLeast" w:line="240"/>
        <w:jc w:val="both"/>
        <w:rPr>
          <w:b/>
          <w:b/>
          <w:bCs/>
          <w:spacing w:val="-4"/>
          <w:sz w:val="32"/>
          <w:szCs w:val="32"/>
          <w:lang w:val="da-DK"/>
        </w:rPr>
      </w:pPr>
      <w:r>
        <w:rPr>
          <w:b/>
          <w:bCs/>
          <w:spacing w:val="-4"/>
          <w:sz w:val="32"/>
          <w:szCs w:val="32"/>
          <w:lang w:val="da-DK"/>
        </w:rPr>
      </w:r>
    </w:p>
    <w:p>
      <w:pPr>
        <w:pStyle w:val="Normal"/>
        <w:tabs>
          <w:tab w:val="clear" w:pos="720"/>
          <w:tab w:val="center" w:pos="4394" w:leader="none"/>
        </w:tabs>
        <w:spacing w:lineRule="atLeast" w:line="240"/>
        <w:jc w:val="both"/>
        <w:rPr>
          <w:b/>
          <w:b/>
          <w:bCs/>
          <w:spacing w:val="-4"/>
          <w:sz w:val="32"/>
          <w:szCs w:val="32"/>
          <w:lang w:val="da-DK"/>
        </w:rPr>
      </w:pPr>
      <w:r>
        <w:rPr>
          <w:b/>
          <w:bCs/>
          <w:spacing w:val="-4"/>
          <w:sz w:val="32"/>
          <w:szCs w:val="32"/>
          <w:lang w:val="da-DK"/>
        </w:rPr>
        <w:tab/>
        <w:t>AZ ÚT BAJÁR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b/>
          <w:b/>
          <w:bCs/>
          <w:spacing w:val="-3"/>
          <w:sz w:val="28"/>
          <w:szCs w:val="28"/>
          <w:lang w:val="da-DK"/>
        </w:rPr>
      </w:pPr>
      <w:r>
        <w:rPr>
          <w:b/>
          <w:bCs/>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budai hegyek felől enyhén fújt a szé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Szakadozott felhők szürkén, borúsan úsztak kelet felé, próbálták elfojtani a pirkadás első napsugarait. Még csak öt óra volt, szombat regge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Bánffy gőzösön a fűtő már két órája lapátolta a szenet a kazánházban. A gőznyomás már elég volt ahhoz, hogy induljanak, de még senkinek sem volt kedve indulni. A parancs szerint már ötkor kellett volna indulni, de Radányi kapitány még nem bújt elő a kajütjébő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Ezen nem csodálkozott senki, mert zűrös volt az éjszak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Egész éjjel bombázták az Újpesti Vasúti híd környékét és a hajó a négy uszállyal, a repülők célpontjához túl közel, a Népsziget déli csúcsánál horgonyozo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Előző este értek ide Komáromból és nem mertek Csepel környékéig lehajózni. Sohasem lehetett tudni, hogy a Liberátorok melyik ipari központot fogják kiszemeln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Itt legalább a hídfőnél volt egy-két Bofors légvédelmi ágyú - és ezek ugattak is egész éjje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míg a város lakossága pincékben, óvóhelyeken húzta meg magát, addig ezek a hajósok a korlátra könyökölve egy ideig szótlanul követték a tűzijáték fejlődését. Úgy sem volt hová bújn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És kinek van ilyenkor kedve mással foglalkozni - na meg aztán a hajósnépség az egész világon egy fából van faragva. A természet erőivel, az óceánok hullámaival szívesen felveszik a harcot, de az emberi hülyeséget lenézik. A háború, a bombázás pedig az ember hülyeség csimborasszój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 csatazaj éjfél felé érte el a tetőpontját. A világítóbombák vibráló fényében jól lehetett látni a legmesszebbi uszályt is. Az uszályokra kirendelt német őrök sem pihentek, fel-alá mozgó árnyékuk megduplázta létszámuka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Találjátok már el azt a francos hidat, aztán menjetek vissza az anyátok Angliájába..</w:t>
      </w:r>
      <w:r>
        <w:rPr>
          <w:spacing w:val="-3"/>
          <w:sz w:val="28"/>
          <w:szCs w:val="28"/>
        </w:rPr>
        <w:t xml:space="preserve"> - bődült fel Feri a szakács. Szippantott egyet a kabátja alatt a cigarettájából, aztán becsapta maga után az ajtó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Marhák ezek a németek!</w:t>
      </w:r>
      <w:r>
        <w:rPr>
          <w:spacing w:val="-3"/>
          <w:sz w:val="28"/>
          <w:szCs w:val="28"/>
        </w:rPr>
        <w:t xml:space="preserve"> - beszélt magának Józsi..- </w:t>
      </w:r>
      <w:r>
        <w:rPr>
          <w:i/>
          <w:iCs/>
          <w:spacing w:val="-3"/>
          <w:sz w:val="28"/>
          <w:szCs w:val="28"/>
        </w:rPr>
        <w:t>Kirendelnek három őrt minden uszályra, hogy el ne lopják tőlünk az uszályt, de ha telitalálatot kapunk, repülünk mindnyájan. Telitömik az uszályokat fegyverrel meg municióval és még egy légelhárító ágyú sincs a hajó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Te meg a légelhárító ágyúd!</w:t>
      </w:r>
      <w:r>
        <w:rPr>
          <w:spacing w:val="-3"/>
          <w:sz w:val="28"/>
          <w:szCs w:val="28"/>
        </w:rPr>
        <w:t xml:space="preserve"> - vágott vissza neki Berci -</w:t>
      </w:r>
      <w:r>
        <w:rPr>
          <w:i/>
          <w:iCs/>
          <w:spacing w:val="-3"/>
          <w:sz w:val="28"/>
          <w:szCs w:val="28"/>
        </w:rPr>
        <w:t xml:space="preserve"> Azt hiszed, hogy az csodafegyver? .. Nézd azokat ott a parton! .. Már egy órája köpdösnek az ég felé és semmi eredmény! .. Még szerencse, hogy vak pilótákat küldtek ide, mert egyébkén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Egy eltévedt bomba csapott a vízbe húsz méterre a hajótól és a felcsapódó víz befejezte a mondato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Ezt is túléltük .. de közel volt!</w:t>
      </w:r>
      <w:r>
        <w:rPr>
          <w:spacing w:val="-3"/>
          <w:sz w:val="28"/>
          <w:szCs w:val="28"/>
        </w:rPr>
        <w:t xml:space="preserve"> - konstatálta Pista bácsi a hajóvezető. </w:t>
      </w:r>
      <w:r>
        <w:rPr>
          <w:i/>
          <w:iCs/>
          <w:spacing w:val="-3"/>
          <w:sz w:val="28"/>
          <w:szCs w:val="28"/>
          <w:lang w:val="da-DK"/>
        </w:rPr>
        <w:t>Most már távolodnak, menjetek aludni mert ötkor indulun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Kabátjukról, nadrágjukról az iszapos vizet verdesve egymásután eltűntek a hajó mélyébe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Neki nem volt kedve aludni. Lassú, hosszú lépésekkel körbejárta a fedélzetet, majd két megszokott mozdulattal felhúzta magát a kerékállásb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Már nagyon unta ezeket az éjjeli zaklatásoka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Kedve lett volna belekapaszkodni a gőzduda drótjába és világgá bömbölni dühét. </w:t>
      </w:r>
      <w:r>
        <w:rPr>
          <w:i/>
          <w:iCs/>
          <w:spacing w:val="-3"/>
          <w:sz w:val="28"/>
          <w:szCs w:val="28"/>
          <w:lang w:val="da-DK"/>
        </w:rPr>
        <w:t>Gyertek átkozott ellenfelek vissza, közelharcra, ökölre... Ne felülről dobáljátok</w:t>
      </w:r>
      <w:r>
        <w:rPr>
          <w:spacing w:val="-3"/>
          <w:sz w:val="28"/>
          <w:szCs w:val="28"/>
          <w:lang w:val="da-DK"/>
        </w:rPr>
        <w:t xml:space="preserve"> </w:t>
      </w:r>
      <w:r>
        <w:rPr>
          <w:i/>
          <w:iCs/>
          <w:spacing w:val="-3"/>
          <w:sz w:val="28"/>
          <w:szCs w:val="28"/>
          <w:lang w:val="da-DK"/>
        </w:rPr>
        <w:t>a robbanó szemetet rám meg családomra</w:t>
      </w:r>
      <w:r>
        <w:rPr>
          <w:spacing w:val="-3"/>
          <w:sz w:val="28"/>
          <w:szCs w:val="28"/>
          <w:lang w:val="da-DK"/>
        </w:rPr>
        <w:t>.. - de nem tett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Leült a padkára és rágyújtott egy cigerettára. Keze szinte öntudatlanul keresgélt valamit a kisszekrény papirjai között. A sötétben is megtalálta régi szerzeményét, a kis fekete bibliát. Valamikor egy bécsi hotelból csórta el. Nem gyújtott villanyt, mert a könyvecske úgyis németül volt és ő ezen a nyelven csak a köznapi kifejezéseket ismerte. Sokszor gondolt rá, hogy vesz egy szótárt a német böngészésére, de nem lett belőle semm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Most bal kezével gyűrte, morzsolta a könyvet, mintha tartalmát akarta volna kipréselni. Golgota, kálvária, vér, szög, kereszt gondolata tódult fel benne. Valami leírhatatlan remegés és bizonytalanság vett erőt rajta. A cigaretta elaludt és könnyei megeredte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Hová hajózol Pista?</w:t>
      </w:r>
      <w:r>
        <w:rPr>
          <w:spacing w:val="-3"/>
          <w:sz w:val="28"/>
          <w:szCs w:val="28"/>
          <w:lang w:val="da-DK"/>
        </w:rPr>
        <w:t xml:space="preserve"> - visszhangzott fülében felesége Bori hangj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lang w:val="da-DK"/>
        </w:rPr>
        <w:t xml:space="preserve">És mikor jössz ismét haza? ... Itt állandóan bombáznak és a gyerekek úgy félnek.. Tudom, hogy te a Dunán biztonságban vagy, mert ott nem bombáznak... Vajon életben találsz-e bennünket amikor visszajössz? ... </w:t>
      </w:r>
      <w:r>
        <w:rPr>
          <w:i/>
          <w:iCs/>
          <w:spacing w:val="-3"/>
          <w:sz w:val="28"/>
          <w:szCs w:val="28"/>
        </w:rPr>
        <w:t>Vidd magaddal a ruháidat, az legalább megmarad neked ha mi el is tűnünk... Kimostam az ingeidet, mind a hármat... a kék nadrágot is kikeféltem ... vidd el, de ugye visszajössz? ..</w:t>
      </w:r>
      <w:r>
        <w:rPr>
          <w:i/>
          <w:iCs/>
          <w:spacing w:val="-3"/>
          <w:sz w:val="28"/>
          <w:szCs w:val="28"/>
          <w:lang w:val="da-DK"/>
        </w:rPr>
        <w:t>Isten veled Pista... vigyázz magadra.. Írj, ha tudsz... Mi nagyon szeretünk téged, tudod... vigyázz magadra, a gyerekeknek apára van szükségük... Isten áldjo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lang w:val="da-DK"/>
        </w:rPr>
        <w:t xml:space="preserve">Izzadt tenyeréhez ragadtak a biblia lapjai.. Abbahagyta a könyv gyúrását. Káromkodni és imádkozni szeretett volna egyszerre, de egyikhez sem volt hozzászokva. </w:t>
      </w:r>
      <w:r>
        <w:rPr>
          <w:spacing w:val="-3"/>
          <w:sz w:val="28"/>
          <w:szCs w:val="28"/>
        </w:rPr>
        <w:t>Könnyei is elapadtak. Teljesen üresnek érezte magát, elszakadva családtól, Istentől, barátoktó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 xml:space="preserve">Felállt. Kinyitotta a kerékállás ajtaját. </w:t>
      </w:r>
      <w:r>
        <w:rPr>
          <w:spacing w:val="-3"/>
          <w:sz w:val="28"/>
          <w:szCs w:val="28"/>
          <w:lang w:val="da-DK"/>
        </w:rPr>
        <w:t>Az ismert Duna-szag megcsapta orrát. Megizzadt ingét a friss éjjeli levegő hűtötte. Elemében érezte magá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lang w:val="da-DK"/>
        </w:rPr>
        <w:t>Innen nem messze, Budafoknál a Dunán született, menet közben. Uszálykormányos volt az apja. Amióta a maga lábán áll - és annak már huszonhét éve - álandóan hajózi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A Dunán születtem és a Dunába fogok fulladni!??</w:t>
      </w:r>
      <w:r>
        <w:rPr>
          <w:spacing w:val="-3"/>
          <w:sz w:val="28"/>
          <w:szCs w:val="28"/>
        </w:rPr>
        <w:t xml:space="preserve"> - ütötte meg a rémes gondola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Mi-cso-da??</w:t>
      </w:r>
      <w:r>
        <w:rPr>
          <w:spacing w:val="-3"/>
          <w:sz w:val="28"/>
          <w:szCs w:val="28"/>
          <w:lang w:val="da-DK"/>
        </w:rPr>
        <w:t xml:space="preserve">... </w:t>
      </w:r>
      <w:r>
        <w:rPr>
          <w:b/>
          <w:bCs/>
          <w:spacing w:val="-3"/>
          <w:sz w:val="28"/>
          <w:szCs w:val="28"/>
          <w:lang w:val="da-DK"/>
        </w:rPr>
        <w:t>NEM, NEM és NEM!!!</w:t>
      </w:r>
      <w:r>
        <w:rPr>
          <w:spacing w:val="-3"/>
          <w:sz w:val="28"/>
          <w:szCs w:val="28"/>
          <w:lang w:val="da-DK"/>
        </w:rPr>
        <w:t xml:space="preserve"> - ordította torkaszakadtából a hömpölygő víz felé.</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 xml:space="preserve">Itt a bibliám! </w:t>
      </w:r>
      <w:r>
        <w:rPr>
          <w:i/>
          <w:iCs/>
          <w:spacing w:val="-3"/>
          <w:sz w:val="28"/>
          <w:szCs w:val="28"/>
          <w:lang w:val="da-DK"/>
        </w:rPr>
        <w:t>Neked adom! De beléd nem fulladok!!</w:t>
      </w:r>
      <w:r>
        <w:rPr>
          <w:spacing w:val="-3"/>
          <w:sz w:val="28"/>
          <w:szCs w:val="28"/>
          <w:lang w:val="da-DK"/>
        </w:rPr>
        <w:t xml:space="preserve"> és bevágta az összegyűrt könyvecskét a hullámokba.</w:t>
      </w:r>
    </w:p>
    <w:p>
      <w:pPr>
        <w:pStyle w:val="Normal"/>
        <w:tabs>
          <w:tab w:val="clear" w:pos="720"/>
          <w:tab w:val="center" w:pos="4394" w:leader="none"/>
        </w:tabs>
        <w:spacing w:lineRule="atLeast" w:line="240"/>
        <w:jc w:val="both"/>
        <w:rPr>
          <w:spacing w:val="-3"/>
          <w:sz w:val="28"/>
          <w:szCs w:val="28"/>
          <w:lang w:val="da-DK"/>
        </w:rPr>
      </w:pPr>
      <w:r>
        <w:rPr>
          <w:spacing w:val="-3"/>
          <w:sz w:val="28"/>
          <w:szCs w:val="28"/>
          <w:lang w:val="da-DK"/>
        </w:rPr>
        <w:tab/>
        <w: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Vekkerórája sohasem volt. Doxa-órájával annyira összeszokott, hogy akármikor fel tudott ébredni ha lefekvés előtt elhatározta az időpontot. Nem csoda. 1915-ben kapta ezt az órát a vasútnál, amikor tizenhat éves korában kocsifékező volt. Azóta ott ketyeg mellénye zsebében erős nikkelezett lánchoz kapcsolv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Most is felébredt ötkor a kerékállás fapadján. Meggémberedett nyakát, lábát próbálta helyreigazítani, de nehezére esett.., nem is sietett vele. Fekete csizmájában szurkáló lábujjait próbálta megszámolni.., de sikertelenül. Úgy bizsergett az egész lábfeje mintha szódavizet öntöttek volna a csizmájába. Fázott is egy kicsit mert az ajtó nem volt egészen becsukv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kazángőz szürcsölését inkább érezte mint hallott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Már van élet a masinában</w:t>
      </w:r>
      <w:r>
        <w:rPr>
          <w:spacing w:val="-3"/>
          <w:sz w:val="28"/>
          <w:szCs w:val="28"/>
        </w:rPr>
        <w:t xml:space="preserve"> - gondolt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Felállt. Összecsapdosta karjait ötször hatszor, aztán felrúgta az ajtót. Még mielőtt lement volna, megrántotta kétszer a drótot és a gőz belehőrdült a reggelb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 xml:space="preserve">Ebből balhé lesz! </w:t>
      </w:r>
      <w:r>
        <w:rPr>
          <w:i/>
          <w:iCs/>
          <w:spacing w:val="-3"/>
          <w:sz w:val="28"/>
          <w:szCs w:val="28"/>
          <w:lang w:val="da-DK"/>
        </w:rPr>
        <w:t>Már ötkor indulnunk kellett volna.</w:t>
      </w:r>
      <w:r>
        <w:rPr>
          <w:spacing w:val="-3"/>
          <w:sz w:val="28"/>
          <w:szCs w:val="28"/>
          <w:lang w:val="da-DK"/>
        </w:rPr>
        <w:t xml:space="preserve"> - morfondírozott. </w:t>
      </w:r>
      <w:r>
        <w:rPr>
          <w:i/>
          <w:iCs/>
          <w:spacing w:val="-3"/>
          <w:sz w:val="28"/>
          <w:szCs w:val="28"/>
          <w:lang w:val="da-DK"/>
        </w:rPr>
        <w:t>Nekünk nem sürgős. A németek intézkednek itt... és ha a német parancsnok nincs itt, akkor az az ő baja...</w:t>
      </w:r>
      <w:r>
        <w:rPr>
          <w:spacing w:val="-3"/>
          <w:sz w:val="28"/>
          <w:szCs w:val="28"/>
          <w:lang w:val="da-DK"/>
        </w:rPr>
        <w:t xml:space="preserve"> - fűzte tovább a gondolatai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Lement a kajütjébe és kortyantott egyet a barackpálinkájábó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lang w:val="da-DK"/>
        </w:rPr>
        <w:t xml:space="preserve">Mindig evvel kezdte a napot. Ha akarta volna, számolni tudta volna a napokat az üveg tartalmán, mert csak naponta egyszer látogatta meg az üveget. </w:t>
      </w:r>
      <w:r>
        <w:rPr>
          <w:i/>
          <w:iCs/>
          <w:spacing w:val="-3"/>
          <w:sz w:val="28"/>
          <w:szCs w:val="28"/>
          <w:lang w:val="da-DK"/>
        </w:rPr>
        <w:t>Valamivel kezdeni kell az Úr-napját.</w:t>
      </w:r>
      <w:r>
        <w:rPr>
          <w:spacing w:val="-3"/>
          <w:sz w:val="28"/>
          <w:szCs w:val="28"/>
          <w:lang w:val="da-DK"/>
        </w:rPr>
        <w:t xml:space="preserve"> - szokta mondogatni otthon. Otthon, Óbudán is volt egy üveg pálinkája, de az gyorsabban fogyott, mert amikor a gyerekek köhögtek, kaptak kockacukrot pálinkával és szeszborogatást a mellükre. Ha a sósborszesz jó, akkor a pálinka is jó a gyerekeknek.. - ez volt Bori filozófiája.</w:t>
      </w:r>
    </w:p>
    <w:p>
      <w:pPr>
        <w:pStyle w:val="Normal"/>
        <w:tabs>
          <w:tab w:val="clear" w:pos="720"/>
          <w:tab w:val="center" w:pos="4394" w:leader="none"/>
        </w:tabs>
        <w:spacing w:lineRule="atLeast" w:line="240"/>
        <w:jc w:val="both"/>
        <w:rPr>
          <w:spacing w:val="-3"/>
          <w:sz w:val="28"/>
          <w:szCs w:val="28"/>
          <w:lang w:val="da-DK"/>
        </w:rPr>
      </w:pPr>
      <w:r>
        <w:rPr>
          <w:spacing w:val="-3"/>
          <w:sz w:val="28"/>
          <w:szCs w:val="28"/>
          <w:lang w:val="da-DK"/>
        </w:rPr>
        <w:tab/>
        <w: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Fél hat felé járt az idő, amikor Ziegler parancsnok a német rocsón megérkezett. Katonái tisztelegtek és Heil-eztek neki..., de csak az ő katonái. A gőzösön két német és hat magyar katona teljesített szolgálatot három napja. A németek a hajó orránál, a magyarok a hajó faránál tartózkodtak a nap nagy részében. Soha nem beszéltek egymással és nem is köszöntek egymásnak. </w:t>
      </w:r>
      <w:r>
        <w:rPr>
          <w:spacing w:val="-3"/>
          <w:sz w:val="28"/>
          <w:szCs w:val="28"/>
        </w:rPr>
        <w:t>Kutya-macska barátság volt a viszonyu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Ziegler nagyon ki volt kenve-fenve és lakcsizmáján viszatükröződött a nap. Valami fehérnépnél lehettt az éjjel, mert vörös szemei ellenére is jókedve vo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Nem volt balhé. Inkább ő entschuldigezett a késésért és valami hivatalos tárgyalásról hazudozo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A két hajófütty idejében felébresztette az uszálykormányosokat is, és a kis faházak sipkás kéményéből már szállt a füst. Valamelyik szalonnát sütött a szagról ítélv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A gőzös hátracsapott kéményéből sűrű fekete füst gomolygott. Egy matróz tisztítgatta a kémény fehér övét, mintha valami sétahajótúrára indulnának. Csupa felesleges munka, különösen ezen az úton, de kell valamivel a legénységet foglalkoztatni. Két meztelen felsőtestű legény sikálta a fedélzet padlóját is.</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Kocsis Laci - az egyik magyar baka - a hajó faránál a korláton gubbasztott, és pecázott a Feri szakácstól kölcsönzött pecabottal. Feltette magának, hogy fog egy harminc kilós vizát. A honfoglalási történetekben hallott előszőr erről a vérteshalról és azóta nem tudta kiverni a fejéből. Amióta kivezényelték erre a hajóra tétlenkedni, minden idejét pecázással töltötte, még menet közben is. Már pecafejnek gúnyolták a többiek. Az utolsó három nap eredménye sajnos csak öt darab ponty volt. Ez is valami, és Ferit mindig rá lehetett venni, hogy megsüsse a halakat... ő is szeret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Ziegler parancsnok és Radányi kapitány</w:t>
      </w:r>
      <w:r>
        <w:rPr>
          <w:rStyle w:val="Lbjegyzetkarakterek"/>
          <w:rStyle w:val="FootnoteAnchor"/>
          <w:spacing w:val="-3"/>
          <w:sz w:val="28"/>
          <w:szCs w:val="28"/>
        </w:rPr>
        <w:footnoteReference w:customMarkFollows="1" w:id="2"/>
        <w:t>*</w:t>
      </w:r>
      <w:r>
        <w:rPr>
          <w:spacing w:val="-3"/>
          <w:sz w:val="28"/>
          <w:szCs w:val="28"/>
        </w:rPr>
        <w:t xml:space="preserve"> a hajó jobboldalánál szavakkal párbajozott. Ziegler jókedve már eltűnt és bőrkesztyűs kezével csapdosta a korlátot. Valamin veszekedtek. Valószínüleg azon, hogy kinek mi a felelőssége. A szállítmány a németeké, a hajó a MEFTER-é. Ki hát itt a parancsnok? Bizonyos módon egyenrangúak voltak, de Radányi a Magyar Honvédelmi Minisztériumtól kapta az utasításait és abban egy szó sem volt a német parancsnokró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nnyira ment a dolog, hogy Ziegler már a pisztolyával hadonászo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 xml:space="preserve">Mit lehetett itt tenni? ... Radányi öszecsapta a bokáját és kivörösödött arccal, rosszul rejtett gúnnyal szalutált: </w:t>
      </w:r>
      <w:r>
        <w:rPr>
          <w:i/>
          <w:iCs/>
          <w:spacing w:val="-3"/>
          <w:sz w:val="28"/>
          <w:szCs w:val="28"/>
        </w:rPr>
        <w:t>Jawohl! Herr Übermeister!</w:t>
      </w:r>
      <w:r>
        <w:rPr>
          <w:spacing w:val="-3"/>
          <w:sz w:val="28"/>
          <w:szCs w:val="28"/>
        </w:rPr>
        <w:t xml:space="preserve"> - aztán sarkonfordulva felkiabált a kerékállásba: </w:t>
      </w:r>
      <w:r>
        <w:rPr>
          <w:i/>
          <w:iCs/>
          <w:spacing w:val="-3"/>
          <w:sz w:val="28"/>
          <w:szCs w:val="28"/>
        </w:rPr>
        <w:t>Indulunk! Az Újpesti híd alatt fordulun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Pista bácsi a telegráffal "lassan előre"-t jelzett a gépházba, és dudá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gőzgép dugattyúi mozgásba kezdtek és a lapátok paskolták a Duna vizé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Megfeszültek a hajókötelek és amint az uszályok lassan úszni kezdtek, kezdték az uszályosok felhúzni a négykapás horgonyokat. Három-négy percen belül már minden uszály készt jelzett és a szerelvény távolodott a parttó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hajó orrán lebegett a háromszögű piros lobogó, veszélyes rakományt jelentv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A hajóvezető, szokásához híven, beírta az indulási időpontot kis zsebnaptárjába, most 1944 május hatodikához.</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Lassan dohogott a gőzös felfelé a vasúti híd felé, utána a két pár slepp.</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 xml:space="preserve">A balrafordulást a három rövid dudaszóra kezdték és ez nem okozott semmi nehézséget. Volt elég víz a tavaszi Dunában és az Óbudai-sziget csúcsa ideális hely a fordulásra. Minden fordulásnak megvan a maga taktikája és ezek a vízi emberek egymás gondolatát olvasva sportot űznek belőle. Az összmunkát már megszokták és szótlanul követik egymás cselekedeteit. </w:t>
      </w:r>
      <w:r>
        <w:rPr>
          <w:spacing w:val="-3"/>
          <w:sz w:val="28"/>
          <w:szCs w:val="28"/>
          <w:lang w:val="da-DK"/>
        </w:rPr>
        <w:t>Ilyenkor legalább történik valami.... egyébként csak órákat, félnapokat úsznak fel, vagy le a változó, de ismerős partok melle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A Margitsziget csúcsához közeledve Pista bácsi szeme vizsgálgatta a félbehagyott Árpád-híd vörös vasszerkezeteit. Az országban romtakarítással foglalkoztak most, nem pedig építésse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Erre a hídra is figyelnem kell majd a háború után - ha túlélem..</w:t>
      </w:r>
      <w:r>
        <w:rPr>
          <w:spacing w:val="-3"/>
          <w:sz w:val="28"/>
          <w:szCs w:val="28"/>
        </w:rPr>
        <w:t xml:space="preserve"> - járt fejében a gondola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Ösztönösen a jobboldali, óbudai Duna-ágat választotta. Kibújva a Hajógyári-sziget alatt, szeme a Péter-Pál templomra esett. A partot vizsgálgatt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lang w:val="da-DK"/>
        </w:rPr>
      </w:pPr>
      <w:r>
        <w:rPr>
          <w:i/>
          <w:iCs/>
          <w:spacing w:val="-3"/>
          <w:sz w:val="28"/>
          <w:szCs w:val="28"/>
          <w:lang w:val="da-DK"/>
        </w:rPr>
        <w:t>Integet-e valaki? Ott van-e a Bori a gyerekekke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Tudta, hogy ez lehetetlenség, csak reggel fél hét volt, és honnan is tudná szegény, hogy pont most jön a hajó? De jól esett volna, ha valaki integetett volna neki... csak egy kicsi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A part üres volt. A sóderrakások sárga kúpjain sziporkázott a reggeli nap. Minden olyan üres vo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Hajóssapkáját megemelte, kétszer intett vele a part felé. </w:t>
      </w:r>
      <w:r>
        <w:rPr>
          <w:i/>
          <w:iCs/>
          <w:spacing w:val="-3"/>
          <w:sz w:val="28"/>
          <w:szCs w:val="28"/>
        </w:rPr>
        <w:t>Szervusztok!</w:t>
      </w:r>
      <w:r>
        <w:rPr>
          <w:spacing w:val="-3"/>
          <w:sz w:val="28"/>
          <w:szCs w:val="28"/>
        </w:rPr>
        <w:t xml:space="preserve"> - suttogta, aztán alsókarjával letörölte a gyöngyöket a homlokáró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Anyjára is gondolt. Nyolc évvel ezelőtt találkozott vele utoljára, akkor is csak titokban egy fél órára a román kórházban, ahol viszerét operálták szegényne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Pedig az utolsó években hányszor elhajózott Báziás melle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Román terület volt az most, tiltott föld számára. Amióta Imre öccse 28-ban megszökött a katonaságtól és átlépett Magyarországra, katonaszökevénynek volt nyilvántartva. Az ottani törvények szerint őt is elfoghatták volna az öccse helyett. Vigyáznia kellett. A hajót sohasem hagyta el Romániában, mert a nemzetközi folyó és a magyar hajó biztosította szabadságá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Nem szerette a románokat emiatt, és a román hajókat sohasem köszöntötte dudáva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Szokásává vált, hogy lefelé menet mindig kikiabált szócsövön Báziásná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i/>
          <w:i/>
          <w:iCs/>
          <w:spacing w:val="-3"/>
          <w:sz w:val="28"/>
          <w:szCs w:val="28"/>
        </w:rPr>
      </w:pPr>
      <w:r>
        <w:rPr>
          <w:i/>
          <w:iCs/>
          <w:spacing w:val="-3"/>
          <w:sz w:val="28"/>
          <w:szCs w:val="28"/>
        </w:rPr>
        <w:tab/>
        <w:t>Halló, halló! Itt a Pist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i/>
          <w:i/>
          <w:iCs/>
          <w:spacing w:val="-3"/>
          <w:sz w:val="28"/>
          <w:szCs w:val="28"/>
        </w:rPr>
      </w:pPr>
      <w:r>
        <w:rPr>
          <w:i/>
          <w:iCs/>
          <w:spacing w:val="-3"/>
          <w:sz w:val="28"/>
          <w:szCs w:val="28"/>
        </w:rPr>
        <w:tab/>
        <w:t>Aki hallja, mondja meg anyámnak, hogy üdvözlöm!</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i/>
          <w:i/>
          <w:iCs/>
          <w:spacing w:val="-3"/>
          <w:sz w:val="28"/>
          <w:szCs w:val="28"/>
        </w:rPr>
      </w:pPr>
      <w:r>
        <w:rPr>
          <w:i/>
          <w:iCs/>
          <w:spacing w:val="-3"/>
          <w:sz w:val="28"/>
          <w:szCs w:val="28"/>
        </w:rPr>
        <w:tab/>
        <w:t>Három nap múlva jövünk vissz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i/>
          <w:i/>
          <w:iCs/>
          <w:spacing w:val="-3"/>
          <w:sz w:val="28"/>
          <w:szCs w:val="28"/>
        </w:rPr>
      </w:pPr>
      <w:r>
        <w:rPr>
          <w:i/>
          <w:iCs/>
          <w:spacing w:val="-3"/>
          <w:sz w:val="28"/>
          <w:szCs w:val="28"/>
        </w:rPr>
        <w:tab/>
        <w:t>Itt a Pista, három nap múlva jövünk vissz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Mindenki ismerte a kisvárosban a történetet és három nap múlva mindig várta anyja fehér főkötőjét lebegtetve. Mindig lelassított felfelé és szócsövön küldte csókjait és az unokákról a híreket. A választ csak a fehér kendő lebegése hozta. A hang nem jutott el a hajóig.</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Milyen is az élet, az életem... állandó búcsúzkodás, integetés.</w:t>
      </w:r>
      <w:r>
        <w:rPr>
          <w:spacing w:val="-3"/>
          <w:sz w:val="28"/>
          <w:szCs w:val="28"/>
        </w:rPr>
        <w:t xml:space="preserve"> - töprengett magában. </w:t>
      </w:r>
      <w:r>
        <w:rPr>
          <w:i/>
          <w:iCs/>
          <w:spacing w:val="-3"/>
          <w:sz w:val="28"/>
          <w:szCs w:val="28"/>
          <w:lang w:val="da-DK"/>
        </w:rPr>
        <w:t xml:space="preserve">Hol itt vagyok, hol ott... Az otthon mindig vár és vonz, de a Dunán érzem magam legjobban... </w:t>
      </w:r>
      <w:r>
        <w:rPr>
          <w:i/>
          <w:iCs/>
          <w:spacing w:val="-3"/>
          <w:sz w:val="28"/>
          <w:szCs w:val="28"/>
        </w:rPr>
        <w:t>Nem is tudom, hogy mit fogok majd a parton csinálni, ha nyugdíjba magyek?.. Majd veszek egy ladikot aztán csónakázunk Borival.. A fenét! Bori nem tud úszni és fél a víztől is...</w:t>
      </w:r>
      <w:r>
        <w:rPr>
          <w:spacing w:val="-3"/>
          <w:sz w:val="28"/>
          <w:szCs w:val="28"/>
        </w:rPr>
        <w:t xml:space="preserve"> - hessentette el magától a gondolato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Vajon Pista fiam is hajós lesz?..</w:t>
      </w:r>
      <w:r>
        <w:rPr>
          <w:spacing w:val="-3"/>
          <w:sz w:val="28"/>
          <w:szCs w:val="28"/>
        </w:rPr>
        <w:t xml:space="preserve">- </w:t>
      </w:r>
      <w:r>
        <w:rPr>
          <w:spacing w:val="-3"/>
          <w:sz w:val="28"/>
          <w:szCs w:val="28"/>
          <w:lang w:val="da-DK"/>
        </w:rPr>
        <w:t xml:space="preserve">csillant fel benne valami láng. </w:t>
      </w:r>
      <w:r>
        <w:rPr>
          <w:i/>
          <w:iCs/>
          <w:spacing w:val="-3"/>
          <w:sz w:val="28"/>
          <w:szCs w:val="28"/>
          <w:lang w:val="da-DK"/>
        </w:rPr>
        <w:t>Még csak hét éves, de minden érdekli a hajón.. különösen a gépház!...Nem csodálnám! Én már a negyedik generáció vagyok. Nagyapám tutajos volt, ükapám réves...</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Kitekerem a nyakát ha hajós lesz!</w:t>
      </w:r>
      <w:r>
        <w:rPr>
          <w:spacing w:val="-3"/>
          <w:sz w:val="28"/>
          <w:szCs w:val="28"/>
        </w:rPr>
        <w:t>...- jutott eszébe felesége kuncogó zsörtölődés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Elnevette magá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 xml:space="preserve">Pista bááácsíí! </w:t>
      </w:r>
      <w:r>
        <w:rPr>
          <w:i/>
          <w:iCs/>
          <w:spacing w:val="-3"/>
          <w:sz w:val="28"/>
          <w:szCs w:val="28"/>
        </w:rPr>
        <w:t>Hozom a reggelit!</w:t>
      </w:r>
      <w:r>
        <w:rPr>
          <w:spacing w:val="-3"/>
          <w:sz w:val="28"/>
          <w:szCs w:val="28"/>
        </w:rPr>
        <w:t xml:space="preserve"> - dugta be fejét Feri a kerékállásba. </w:t>
      </w:r>
      <w:r>
        <w:rPr>
          <w:i/>
          <w:iCs/>
          <w:spacing w:val="-3"/>
          <w:sz w:val="28"/>
          <w:szCs w:val="28"/>
          <w:lang w:val="da-DK"/>
        </w:rPr>
        <w:t>Egyen! Addig fogom a kereket. Amíg Ziegler zabál odalent, addig nyugalom va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Már elhagyták a déli összekötő vasúti hidat. Nem kellett a hídlábakra vigyázn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Egyszerű de kiadós reggeli volt. Halpástétom, kenyér vöröshagymával, egy darabka szalonna paprikával, hozzá egy nagy csésze Cikória kávé. Így szerett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 mohácsi Bakics Páltól vett éles halászbicskájával akkurátosan vagdalt a szalonnából és a paprikából miközben fejével a csepeli kikötő felé billente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lang w:val="da-DK"/>
        </w:rPr>
        <w:t>Már megint bent van egy hajó 'kimágnesezésre'! Nem tudom miért néznek bennünket hülyének ezek az aknatudósok? Azt akarják velünk elhitetni, hogy mert éjjel valami öreg benzinmotort dörögtetnek a hajó mellett és levegőt fújnak a hajó alá, avval ki tudják szívni a hajóvas mágnesességét... Van biztos aki ezt elhiszi.. és jó pénzt keresnek ezek a cirkuszosok!... Na de én nem járok azért körbe ijesztgetni a legénységet, hogy az egész csak becsapás..</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 xml:space="preserve">Dee... nincs mégis valami ellenszer az aknák ellen?... </w:t>
      </w:r>
      <w:r>
        <w:rPr>
          <w:spacing w:val="-3"/>
          <w:sz w:val="28"/>
          <w:szCs w:val="28"/>
          <w:lang w:val="da-DK"/>
        </w:rPr>
        <w:t xml:space="preserve"> kérdezte Feri vigyázva, restelkedve hallható tudatlanságá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ELLENSZER?! Dehogynem! Legalább annyi mint a pestis meg a kolera ellen..</w:t>
      </w:r>
      <w:r>
        <w:rPr>
          <w:spacing w:val="-3"/>
          <w:sz w:val="28"/>
          <w:szCs w:val="28"/>
          <w:lang w:val="da-DK"/>
        </w:rPr>
        <w:t xml:space="preserve">- brummogta Pista bácsi. </w:t>
      </w:r>
      <w:r>
        <w:rPr>
          <w:i/>
          <w:iCs/>
          <w:spacing w:val="-3"/>
          <w:sz w:val="28"/>
          <w:szCs w:val="28"/>
          <w:lang w:val="da-DK"/>
        </w:rPr>
        <w:t>Ha túléljük, akkor bennünk van az ellenszer. A feneség az, hogy minden akna külön van beállítva. Van amelyik az első hajó alatt robban, van amelyik felett elmehet kilenc hajó is és csak a tizediket csapja meg... Még ha tizenöt üres uszályt tolnánk magunk előtt, akkor sem lennénk biztonságba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A koradélelőtti nap egy résen keresztűl megvilágította Feri halálsápadt arcát. Pista bácsi érezte, hogy nem kellett volna ilyesmivel traktálni ezt a fiatal srácot. </w:t>
      </w:r>
      <w:r>
        <w:rPr>
          <w:spacing w:val="-3"/>
          <w:sz w:val="28"/>
          <w:szCs w:val="28"/>
        </w:rPr>
        <w:t>Átölelte a szakács vállá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Naaa... azért ne szarj be Feri!..</w:t>
      </w:r>
      <w:r>
        <w:rPr>
          <w:spacing w:val="-3"/>
          <w:sz w:val="28"/>
          <w:szCs w:val="28"/>
        </w:rPr>
        <w:t xml:space="preserve"> - próbált belé életet lehelni. </w:t>
      </w:r>
      <w:r>
        <w:rPr>
          <w:i/>
          <w:iCs/>
          <w:spacing w:val="-3"/>
          <w:sz w:val="28"/>
          <w:szCs w:val="28"/>
        </w:rPr>
        <w:t>Tudod, hogy tizenöt éve vezetek hajót. Ezek a pokolgépek gömbölyűek és legurulnak oda, ahol legmélyebb a víz... mi pedig most mindig a part mellett evezünk, ahol kevesebb a víz... Inkább zátonyra viszem ezt a ladikot minthogy téged felrobbantsal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Na! Kösz a reggeli... Szaladj le és nézd meg mit csinál Ziegler a Lucifer..</w:t>
      </w:r>
      <w:r>
        <w:rPr>
          <w:spacing w:val="-3"/>
          <w:sz w:val="28"/>
          <w:szCs w:val="28"/>
        </w:rPr>
        <w:t xml:space="preserve"> - tuszkolta ki Ferit a kerékállásbó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Végre magára maradt. </w:t>
      </w:r>
      <w:r>
        <w:rPr>
          <w:spacing w:val="-3"/>
          <w:sz w:val="28"/>
          <w:szCs w:val="28"/>
        </w:rPr>
        <w:t>Utálattal töltötte el a gondolat, hogy a fedélzeten és a gépházban most emberek vannak. Azelőtt mindig élvezte a kirándulók, sétahajókázók társaságát, a fedélzeten rohangáló iskolásgyerekeket, a hajó orránál napozó hölgyeket. Szívesen osztotta meg velük a hajóút örömeit és mindig úgy érezte, hogy valami jót tesz ezeknek az embereknek. A szentendrei meg tótfalui kofák pedig egyenesen családtagoknak számítottak. Mindig csurrant-csöppent tőlük eper, őszibarack, vagy friss tojás a személyzetnek. Nem egyszer meghívták őt lakzira is.</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 xml:space="preserve">Most kedve lett volna mindenkit elzavarni a hajóról... elzavarni valahova biztonságba, haza családjukhoz, szeretőjükhöz. </w:t>
      </w:r>
      <w:r>
        <w:rPr>
          <w:i/>
          <w:iCs/>
          <w:spacing w:val="-3"/>
          <w:sz w:val="28"/>
          <w:szCs w:val="28"/>
        </w:rPr>
        <w:t>Minek veszélyeztetni ennyi emberéletet, csak azért mert négy uszályra várnak a németek Baján?</w:t>
      </w:r>
      <w:r>
        <w:rPr>
          <w:spacing w:val="-3"/>
          <w:sz w:val="28"/>
          <w:szCs w:val="28"/>
        </w:rPr>
        <w:t xml:space="preserve"> - kavargott benne a düh.</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kerékállás homálya is zavart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Békeidőben jó kilátás volt innen a magasból. A nagy ablakokon keresztül a városok, mezők, erdők úsztak el a hajó mellett lomha kecsességgel. Innen tudott kacsingatni a sétahajókázó fiatalasszonyok magukkal hozott színházi látcsövébe. Innen figyelte a rohangászó felhők játékát és a villámok kiszámíthatatlan villogásá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Most vaslapokkal volt megerősítve a házikó minden oldalról és csak egy egy résen keresztül jutott be valamennyi fény. Noha volt előnye a lapoknak, mert nem egyszer felfogta már a repülők gépágyú tüzét és a jugoszláv partizánok golyóit is, azért mégsem érezte magát biztonságban ebben az ökölnyi szegecsekkel megerősített kriptába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Hol itt a vészkijárat? Hogyan jutok ki innen ha valami légnyomás megcsavarja a lapokat? Észreveszik-e, hogy a hajót senki sem kormányozza ha a résen mégis betéved egy golyó?..</w:t>
      </w:r>
      <w:r>
        <w:rPr>
          <w:spacing w:val="-3"/>
          <w:sz w:val="28"/>
          <w:szCs w:val="28"/>
        </w:rPr>
        <w:t xml:space="preserve"> - vesződött gondolataival és közben észre sem vette, hogy Radányi kapitány közben feljött és mögötte nagy Zeiss távcsövével vizsgálta a partokat. Kedvenc szórakozása volt a kukkerozás. </w:t>
      </w:r>
      <w:r>
        <w:rPr>
          <w:spacing w:val="-3"/>
          <w:sz w:val="28"/>
          <w:szCs w:val="28"/>
          <w:lang w:val="da-DK"/>
        </w:rPr>
        <w:t xml:space="preserve">Minden szabadidejét madarak figyelésére fordította. </w:t>
      </w:r>
      <w:r>
        <w:rPr>
          <w:spacing w:val="-3"/>
          <w:sz w:val="28"/>
          <w:szCs w:val="28"/>
        </w:rPr>
        <w:t>Nem hiába titulálták ornitológusnak. Ismerte is a Duna környékének minden madarát, még a Fekete-tengeri deltánál is.</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Most azonban nem madarakat fogott be a távcső kék lencséje. A Solt-Kalocsa-i úton, Harta felé három vöröskeresztes mentőautó döcögött, körülbelül olyan sebességgel mint a hajó. Láthatólag nem volt sürgős a dolguk. Mintha páciensekre várakoztak voln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Bölcske előtt két rocsó szegődött a hajó mellé. Szócsövön felkiabálták a jelentést, hogy éjjel Harta és Mohács között angol repülők aknákat dobáltak a Dunáb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Pásztázzák már az aknaszedő repülők a vizet?</w:t>
      </w:r>
      <w:r>
        <w:rPr>
          <w:spacing w:val="-3"/>
          <w:sz w:val="28"/>
          <w:szCs w:val="28"/>
        </w:rPr>
        <w:t xml:space="preserve"> - kérdezte vissza Radány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 xml:space="preserve">Még nem! Csak délután kezdik! </w:t>
      </w:r>
      <w:r>
        <w:rPr>
          <w:spacing w:val="-3"/>
          <w:sz w:val="28"/>
          <w:szCs w:val="28"/>
        </w:rPr>
        <w:t>- volt a válasz.</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Akkor mi addig lehorgonyozunk!..</w:t>
      </w:r>
      <w:r>
        <w:rPr>
          <w:spacing w:val="-3"/>
          <w:sz w:val="28"/>
          <w:szCs w:val="28"/>
        </w:rPr>
        <w:t xml:space="preserve"> - fordult Pista bácsi felé a kapitány. </w:t>
      </w:r>
      <w:r>
        <w:rPr>
          <w:i/>
          <w:iCs/>
          <w:spacing w:val="-3"/>
          <w:sz w:val="28"/>
          <w:szCs w:val="28"/>
        </w:rPr>
        <w:t>Amint az az osztrák felfelé kaptató hajó elment mellettünk megfordulunk!..</w:t>
      </w:r>
      <w:r>
        <w:rPr>
          <w:spacing w:val="-3"/>
          <w:sz w:val="28"/>
          <w:szCs w:val="28"/>
        </w:rPr>
        <w:t xml:space="preserve"> -volt a parancs.</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Rendben van..</w:t>
      </w:r>
      <w:r>
        <w:rPr>
          <w:spacing w:val="-3"/>
          <w:sz w:val="28"/>
          <w:szCs w:val="28"/>
        </w:rPr>
        <w:t xml:space="preserve"> - jött a kurta válasz a hajóvezetőtő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Hosszú dudaszóval jelezte az uszálykormányosoknak, hogy legyenek elkészűlve a fordulásr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Was ist los?..</w:t>
      </w:r>
      <w:r>
        <w:rPr>
          <w:spacing w:val="-3"/>
          <w:sz w:val="28"/>
          <w:szCs w:val="28"/>
        </w:rPr>
        <w:t xml:space="preserve"> - kiabált Ziegler a kerékállás felé. A lezajlott szóváltásokból nem értett semmit, de a dudahangból kivette, hogy valami készülőben va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Vasz is lósz, vasz isz lósz ..... te vagy a baj oka!..</w:t>
      </w:r>
      <w:r>
        <w:rPr>
          <w:spacing w:val="-3"/>
          <w:sz w:val="28"/>
          <w:szCs w:val="28"/>
        </w:rPr>
        <w:t xml:space="preserve"> - morogta Radányi és nem hamarkodva el lépéseit leereszkedett a fedélzetr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következő percek alatt ismét lejátszódott a háború esztelen embertelensége és veszély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A veszekedő parancsnokok felé egyik irányból a német katonák, a másik irányból a magyar katonák közeledtek - mindkét csoport lövésre kész fegyverrel, ujjuk a ravaszon. Halálra kész fiatal emberek tele gyűlölettel a másik iránt. Csoportonként puskájukkal fedezték saját parancsnokukat. </w:t>
      </w:r>
      <w:r>
        <w:rPr>
          <w:spacing w:val="-3"/>
          <w:sz w:val="28"/>
          <w:szCs w:val="28"/>
          <w:lang w:val="da-DK"/>
        </w:rPr>
        <w:t>Beléjükvert katonai összetartás...</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A hang mindkét parancsnokba beleszoru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Halálsápadtan álltak és mereven figyelték egymás arckifejezését. a pillanatnyi csend a vég fátyolát lebegtett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A hajó felett elhúzó két Stuka fütyülése törte meg a dermesztő csende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In Ordnung!</w:t>
      </w:r>
      <w:r>
        <w:rPr>
          <w:spacing w:val="-3"/>
          <w:sz w:val="28"/>
          <w:szCs w:val="28"/>
          <w:lang w:val="da-DK"/>
        </w:rPr>
        <w:t xml:space="preserve"> - billentett Radányi Ziegler felé, aztán felkiabált a hajóvezető felé.</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i/>
          <w:i/>
          <w:iCs/>
          <w:spacing w:val="-3"/>
          <w:sz w:val="28"/>
          <w:szCs w:val="28"/>
        </w:rPr>
      </w:pPr>
      <w:r>
        <w:rPr>
          <w:i/>
          <w:iCs/>
          <w:spacing w:val="-3"/>
          <w:sz w:val="28"/>
          <w:szCs w:val="28"/>
        </w:rPr>
        <w:t>Pista!  Megyünk tovább... -  a halálb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 katonák szétszéledtek. A hajó lapátja lustán verte a Duna tavaszi vizét. A nap nem sütött tovább ezen a napo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 xml:space="preserve">A part mentén gyerekek futottak, szinte a hajó mellett és tudóskodva kiabálták.. </w:t>
      </w:r>
      <w:r>
        <w:rPr>
          <w:i/>
          <w:iCs/>
          <w:spacing w:val="-3"/>
          <w:sz w:val="28"/>
          <w:szCs w:val="28"/>
        </w:rPr>
        <w:t>Hajós bácsi! Ilyen közel a parthoz nem szokott itt hajó járn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Jól tudta ezt a hajóvezető, de ez volt az egyetlen logikusan választható lehetőség...</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A hajó hulláma leszívta a vizet a parti nádasokról és a szárazon maradt halak tátogva közdöttek az életér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Csupán lépésben haladtak, szinte csak a víz vitte őket. Múltak a perce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Lassan Harta ismert környéke bukkant fel, balparti mezőivel, apró erdejeive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A kerékállás keskeny résén látta a múlt összeszűkűlt lehetőségeit. Fiatalabb korában ezen a tájon szeretett volna egy házat venni. Itt a Duna dominálja a környezetet, lassú folyása nyugalmat áraszt. Itt jól lehet dobóhálóval halászni, vagy csak pecabottal várni a szerencsé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 házból nem lett semmi, a halászgatásból nem lett semmi, és sok mindenből nem lett semmi. Nem keserűséggel gondolt erre, csupán a vágyakozás szele csapta meg. Vágyakozás a csend, az egyedüllét, a nyugalom, a biztonság, a dunai napfelkelte utá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Mi lenne ha most beleugranák a vízbe és kiúsznák a partra?... Mi lenne, ha itt hagynám ezt a gőzöst?... Egy darabig csak elúszna, aztán úgyis ráfutna valami zátonyra... attól nem lenne senkinek semmi baja. Mire lekaparják a homokzátonyról, addigra az aknákat is felszedték már... és aztán én is lehetnék szökevény egész életemben mint az öcsém? --- francot!!  .. gyerünk tovább!... Segíts Istenem!..</w:t>
      </w:r>
      <w:r>
        <w:rPr>
          <w:spacing w:val="-3"/>
          <w:sz w:val="28"/>
          <w:szCs w:val="28"/>
        </w:rPr>
        <w:t xml:space="preserve"> - tért vissza belé a józan ész.</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Most közeledtek az 1546-os folyamkilométerhez...</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Háta mögött a padon most Kocsis Lacit cukkolta katonahaverj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rPr>
      </w:pPr>
      <w:r>
        <w:rPr>
          <w:i/>
          <w:iCs/>
          <w:spacing w:val="-3"/>
          <w:sz w:val="28"/>
          <w:szCs w:val="28"/>
        </w:rPr>
        <w:t>Viza, viza, viza a te fejed!... Na hány vizát fogtál?... Mikor hívsz már meg viza-vacsorára?.. Viza, viza... víz a te fejed!---</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Fekve bírkóztak és bokszolták egymást a keskeny pado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 xml:space="preserve">Maradjatok már csendben!... </w:t>
      </w:r>
      <w:r>
        <w:rPr>
          <w:i/>
          <w:iCs/>
          <w:spacing w:val="-3"/>
          <w:sz w:val="28"/>
          <w:szCs w:val="28"/>
          <w:lang w:val="da-DK"/>
        </w:rPr>
        <w:t>Nem hallom az utasításokat!.. Mindjárt kirepítelek benneteket innen!..</w:t>
      </w:r>
      <w:r>
        <w:rPr>
          <w:spacing w:val="-3"/>
          <w:sz w:val="28"/>
          <w:szCs w:val="28"/>
          <w:lang w:val="da-DK"/>
        </w:rPr>
        <w:t xml:space="preserve"> - dördült fel Pista bács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Szavának utolsó szótagát a hajó orrát szétrepítő akna húzta alá.</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 xml:space="preserve">Még volt idő egy gondolatra.. </w:t>
      </w:r>
      <w:r>
        <w:rPr>
          <w:i/>
          <w:iCs/>
          <w:spacing w:val="-3"/>
          <w:sz w:val="28"/>
          <w:szCs w:val="28"/>
        </w:rPr>
        <w:t>Még szerencse, hogy csak az orrát kapta el...</w:t>
      </w:r>
      <w:r>
        <w:rPr>
          <w:spacing w:val="-3"/>
          <w:sz w:val="28"/>
          <w:szCs w:val="28"/>
        </w:rPr>
        <w:t xml:space="preserve"> és akkor robbant a második akn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A magasból, reptében látta, vagy csak érzékelte a kazánház robbanását - aztán elvesztette eszméleté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A hideg víz felébresztette. Olajat, vizet köpdösve ösztönösen úszott egy padlórész felé. Elérte. Ereje csak arra volt, hogy felsőtestét felhúzza rá. Semmit sem érzett. Gőz és füst gomolygott körülötte. Kocsis Lacit látta egy ajtón állni és csak arra gondolt, hogy miért cirkuszozik még mindig ez a hüly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 xml:space="preserve">A Pista bácsit mentsétek!.. Véres a víz utána!.. </w:t>
      </w:r>
      <w:r>
        <w:rPr>
          <w:spacing w:val="-3"/>
          <w:sz w:val="28"/>
          <w:szCs w:val="28"/>
        </w:rPr>
        <w:t xml:space="preserve"> hallotta utoljára valaki kiabálását maga mellett - aztán ismét elvesztette eszméletét.</w:t>
      </w:r>
      <w:r>
        <w:br w:type="page"/>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r>
    </w:p>
    <w:p>
      <w:pPr>
        <w:pStyle w:val="Normal"/>
        <w:tabs>
          <w:tab w:val="clear" w:pos="720"/>
          <w:tab w:val="center" w:pos="4394" w:leader="none"/>
        </w:tabs>
        <w:spacing w:lineRule="atLeast" w:line="240"/>
        <w:jc w:val="both"/>
        <w:rPr>
          <w:b/>
          <w:b/>
          <w:bCs/>
          <w:spacing w:val="-4"/>
          <w:sz w:val="32"/>
          <w:szCs w:val="32"/>
        </w:rPr>
      </w:pPr>
      <w:r>
        <w:rPr>
          <w:b/>
          <w:bCs/>
          <w:spacing w:val="-4"/>
          <w:sz w:val="32"/>
          <w:szCs w:val="32"/>
        </w:rPr>
        <w:tab/>
        <w:t>KALOCS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b/>
          <w:b/>
          <w:bCs/>
          <w:spacing w:val="-3"/>
          <w:sz w:val="28"/>
          <w:szCs w:val="28"/>
        </w:rPr>
      </w:pPr>
      <w:r>
        <w:rPr>
          <w:b/>
          <w:bCs/>
          <w:spacing w:val="-3"/>
          <w:sz w:val="28"/>
          <w:szCs w:val="28"/>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mosdó alatt feküdt vizesen, olajosan, vérbe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Feje zúgott, combjában az ütőeret egy csomóra kötött nyakkendő szorította e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Két fehérköpenyes körvonal állt mellette, csak tompán hallotta a hangjuka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 xml:space="preserve">Úgysem éli túl.., nem érdemes vele vesződni.. </w:t>
      </w:r>
      <w:r>
        <w:rPr>
          <w:spacing w:val="-3"/>
          <w:sz w:val="28"/>
          <w:szCs w:val="28"/>
          <w:lang w:val="da-DK"/>
        </w:rPr>
        <w:t xml:space="preserve"> </w:t>
      </w:r>
      <w:r>
        <w:rPr>
          <w:spacing w:val="-3"/>
          <w:sz w:val="28"/>
          <w:szCs w:val="28"/>
        </w:rPr>
        <w:t>- mondta az egyi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 xml:space="preserve">De főorvos úr!.. </w:t>
      </w:r>
      <w:r>
        <w:rPr>
          <w:spacing w:val="-3"/>
          <w:sz w:val="28"/>
          <w:szCs w:val="28"/>
        </w:rPr>
        <w:t xml:space="preserve">- könyörgött a másik - </w:t>
      </w:r>
      <w:r>
        <w:rPr>
          <w:i/>
          <w:iCs/>
          <w:spacing w:val="-3"/>
          <w:sz w:val="28"/>
          <w:szCs w:val="28"/>
        </w:rPr>
        <w:t xml:space="preserve"> próbáljuk meg! Hátha megmarad!</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rPr>
      </w:pPr>
      <w:r>
        <w:rPr>
          <w:i/>
          <w:iCs/>
          <w:spacing w:val="-3"/>
          <w:sz w:val="28"/>
          <w:szCs w:val="28"/>
        </w:rPr>
        <w:t>Hátha nagyon akarja ... én a csodákban nem hisze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Tessék!.. Magáé a beteg...</w:t>
      </w:r>
      <w:r>
        <w:rPr>
          <w:spacing w:val="-3"/>
          <w:sz w:val="28"/>
          <w:szCs w:val="28"/>
        </w:rPr>
        <w:t xml:space="preserve"> - volt a válasz.</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Fülét eldugaszolta a megalvó vér. Ismét elvesztette eszméletét.</w:t>
      </w:r>
    </w:p>
    <w:p>
      <w:pPr>
        <w:pStyle w:val="Normal"/>
        <w:tabs>
          <w:tab w:val="clear" w:pos="720"/>
          <w:tab w:val="center" w:pos="4394" w:leader="none"/>
        </w:tabs>
        <w:spacing w:lineRule="atLeast" w:line="240"/>
        <w:jc w:val="both"/>
        <w:rPr>
          <w:spacing w:val="-3"/>
          <w:sz w:val="28"/>
          <w:szCs w:val="28"/>
        </w:rPr>
      </w:pPr>
      <w:r>
        <w:rPr>
          <w:spacing w:val="-3"/>
          <w:sz w:val="28"/>
          <w:szCs w:val="28"/>
        </w:rPr>
        <w:tab/>
        <w: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Az óbudai kislakás konyhájába csak évente kétszer sütött be a nap az ajtón keresztűl. Május elején és augusztus végén. A tavaszt meg az őszt jelezte. Most itt volt a tavasz, a tavaszi hangulat. Délután négy óra vo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z asszony harisnyát stoppolt a baloldalát melengető napsütésben. A gyerekek ki be rohangáltak a nyitott ajtón keresztűl. A szederfa már virágzott az udvar közepén és a szomszéd macskája a langyos betonon nyújtózkodo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z udvarra postás lépett be. Kereste a 10-es számot, kezében távirat. gyakorlott szeme gyorsan megtalálta az ajtót és még mielőtt az asszony észrevette volna, ott állt előtt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Kezitcsókolom,.. ezt magának küldték.</w:t>
      </w:r>
      <w:r>
        <w:rPr>
          <w:spacing w:val="-3"/>
          <w:sz w:val="28"/>
          <w:szCs w:val="28"/>
        </w:rPr>
        <w:t xml:space="preserve"> - szólt félhivatalos hango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z asszony elsápadt. Életében ez volt a harmadik távirat amit kapott, és az a régi kettő annak idején rosszat jelentett, halált a családba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Lába remegett már amikor felállt, de azért szó nélkül bement a konyhába. A kredencből kivett egy pengőt, a postásnak adta és cak aztán tépte fel a sárga papír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rFonts w:cs="Courier New" w:ascii="Courier New" w:hAnsi="Courier New"/>
          <w:spacing w:val="-3"/>
          <w:sz w:val="24"/>
          <w:szCs w:val="24"/>
        </w:rPr>
        <w:t>FÉRJE KÉRI LÁTOGASSA MEG, KALOCSA KÓRHÁZ</w:t>
      </w:r>
      <w:r>
        <w:rPr>
          <w:spacing w:val="-3"/>
          <w:sz w:val="28"/>
          <w:szCs w:val="28"/>
        </w:rPr>
        <w:t xml:space="preserve"> - csak ez volt a kurta értesítés.</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Egy pillanatra ismét leült, erőt gyüjtö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Negyvenöt éves férje sohasem volt beteg még, sohasem volt kórházban. Érezte, hogy a távirat balesetet jelent, de józan esze azt is magyarázta neki, hogy a távirat nem halálról értesít. Ösztönös szokásához híven kereste a csapásban a pozitivum szikráját. Cselekede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Még mielőtt összeszedte volna a gyerekeket, átment Világinéhoz, aki éppen rétestésztával vesződött a konyhaasztalon. Ott is nyitva volt az ajtó.</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 xml:space="preserve">Világiné! </w:t>
      </w:r>
      <w:r>
        <w:rPr>
          <w:spacing w:val="-3"/>
          <w:sz w:val="28"/>
          <w:szCs w:val="28"/>
        </w:rPr>
        <w:t xml:space="preserve"> - szólt hozzá minden bevezetés nélkül. </w:t>
      </w:r>
      <w:r>
        <w:rPr>
          <w:i/>
          <w:iCs/>
          <w:spacing w:val="-3"/>
          <w:sz w:val="28"/>
          <w:szCs w:val="28"/>
        </w:rPr>
        <w:t xml:space="preserve">A férjemet a mentők kórházba vitték Kalocsán. </w:t>
      </w:r>
      <w:r>
        <w:rPr>
          <w:i/>
          <w:iCs/>
          <w:spacing w:val="-3"/>
          <w:sz w:val="28"/>
          <w:szCs w:val="28"/>
          <w:lang w:val="da-DK"/>
        </w:rPr>
        <w:t xml:space="preserve">Vigyázzon egy két napig a gyerekekre. </w:t>
      </w:r>
      <w:r>
        <w:rPr>
          <w:i/>
          <w:iCs/>
          <w:spacing w:val="-3"/>
          <w:sz w:val="28"/>
          <w:szCs w:val="28"/>
        </w:rPr>
        <w:t>Én most elmegyek hozzá. Talán még elérek egy esti vonatot... Tudja, a pénz ott van a fiókba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Már ki is fordult, de visszalépett. </w:t>
      </w:r>
      <w:r>
        <w:rPr>
          <w:i/>
          <w:iCs/>
          <w:spacing w:val="-3"/>
          <w:sz w:val="28"/>
          <w:szCs w:val="28"/>
          <w:lang w:val="da-DK"/>
        </w:rPr>
        <w:t>Még valamit! Telefonáljon holnap a szigeti Casinóba és mondja meg, hogy nem jövök dolgozni. Köszönöm.</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Világiné szóhoz sem jutott. Csak ott állt a rétestésztával a kezében mintha gyeplőt fogna. Egy kis idő után lerázta kötényéről a lisztet, megmosta kezét és átment segíteni az asszonynak. Nem először kellett neki vigyáznia a gyerekekre, de máskor mindig előzetes megbeszélés utá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 gyerekek tudták már a hírt. Apuka beteg vidéken és anyuka elmegy most meglátogatn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kis barna kuffer már tele volt gyorsan összekapkodott ruhával, fehérneművel, de még nyitva volt. Az asszony szürke tavaszi kabátjában kilépett a kisszobából majd újságpapirba csomagolt tárgyat dugott a kufferba és becsukta azt. Gyerekeit magához ölelte mégegyszer és már ment is. Szeméből apró gyöngyök peregtek, a napfény is zsenírozta most. Lelkéből eltűnt a tavaszi hangula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 xml:space="preserve">A Flórián mozi előtt intett egy taxinak. A sofőrtől érdeklődött a Kalocsa felé menő vonatokról, de az csak arra emlékezett, hogy van egy belgrádi gyors hat órakor. </w:t>
      </w:r>
      <w:r>
        <w:rPr>
          <w:i/>
          <w:iCs/>
          <w:spacing w:val="-3"/>
          <w:sz w:val="28"/>
          <w:szCs w:val="28"/>
          <w:lang w:val="da-DK"/>
        </w:rPr>
        <w:t>Ezzel mindenestre el lehet jutni Kiskőrösig..,. ha nem lesz bombázás útközben</w:t>
      </w:r>
      <w:r>
        <w:rPr>
          <w:spacing w:val="-3"/>
          <w:sz w:val="28"/>
          <w:szCs w:val="28"/>
          <w:lang w:val="da-DK"/>
        </w:rPr>
        <w:t xml:space="preserve"> - tette hozzá.</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 Keletiben nyüzsgött a szombat délutáni élet. Úgy érezte, hogy mindenki érkezik, senki sem megy a vonatok felé. Az embertömeg, mint az árvíz , szembe hömpölygött vele. Lökték, taszították a kiskufferes, vágányt keresgélő asszony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Utoljára negyvenháromban utazott innen a gyerekekkel reggel ötkor Erdélybe. Akkor mindenki egyirányban sietett vele és a gyerekek, mint a kiskacsák, topogtak utána. </w:t>
      </w:r>
      <w:r>
        <w:rPr>
          <w:spacing w:val="-3"/>
          <w:sz w:val="28"/>
          <w:szCs w:val="28"/>
        </w:rPr>
        <w:t>Mentek a nagypapához.</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Óh hová lett az az ősz?.. Hová lett az a szilvaszüret?.. Hová lett az utazás öröme?.. Mi vár rád az út végén most Bori?..</w:t>
      </w:r>
      <w:r>
        <w:rPr>
          <w:spacing w:val="-3"/>
          <w:sz w:val="28"/>
          <w:szCs w:val="28"/>
        </w:rPr>
        <w:t xml:space="preserve"> - gomolygott benne a féleszméletlen kérdések sor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A vonat már bent állt, de még volt vagy húsz perc az indulásig. Kívülről nézve volt elég hely mindenhol, de ő csak ment, ment, szinte öntudatlanul a piszkos zöld pullmankocsik mellett előre az ütemesen sóhajtozó mozdony felé. Odaérve a hágcsó fényesre kopott balusztrádájába kapaszkodott bal kezével. Szótlanul, mozdulatlanul állt ott. A fekete gépezet energiájából akart egy kicsit magának kifacsarni? Vagy csak valami a hajó kerékállására emlékeztett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A mozdonyvezető egy darabig szótlanul nézte, majd bariton hangján leszólt hozzá. </w:t>
      </w:r>
      <w:r>
        <w:rPr>
          <w:i/>
          <w:iCs/>
          <w:spacing w:val="-3"/>
          <w:sz w:val="28"/>
          <w:szCs w:val="28"/>
        </w:rPr>
        <w:t xml:space="preserve"> Fiatalasszony! Segíthetek valamive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Összerezzent. Fejét tagadóan megrázta és visszaindu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A harmadik kocsit választotta. MEFTER igazolványával ingyen utazott a második osztályon. Két apáca mellett foglalt helyet. </w:t>
      </w:r>
      <w:r>
        <w:rPr>
          <w:i/>
          <w:iCs/>
          <w:spacing w:val="-3"/>
          <w:sz w:val="28"/>
          <w:szCs w:val="28"/>
          <w:lang w:val="da-DK"/>
        </w:rPr>
        <w:t>Ezeknek sincs sok csomagja és legalább nem kell velük beszélgetni..</w:t>
      </w:r>
      <w:r>
        <w:rPr>
          <w:spacing w:val="-3"/>
          <w:sz w:val="28"/>
          <w:szCs w:val="28"/>
          <w:lang w:val="da-DK"/>
        </w:rPr>
        <w:t xml:space="preserve"> - gondolt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Rikkancs és pereces lármázott a vonat mellett. A peron kivilágított órájának nagymutatója csak lassan kúszott a tizenkettes felé. Egy darabig sürgette a mutatót, de belefárad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 xml:space="preserve">Mire felébredt, a vonat már Soroksárnál zakatolt. Csodálkozására az apácák helyén két katonatiszt ült. Halkan, hadi eseményekről beszélgettek, miközben pogácsát majszoltak. őt is kínálták, de udvariasan visszautasította. </w:t>
      </w:r>
      <w:r>
        <w:rPr>
          <w:spacing w:val="-3"/>
          <w:sz w:val="28"/>
          <w:szCs w:val="28"/>
          <w:lang w:val="da-DK"/>
        </w:rPr>
        <w:t xml:space="preserve">Nem volt éhes. </w:t>
      </w:r>
      <w:r>
        <w:rPr>
          <w:spacing w:val="-3"/>
          <w:sz w:val="28"/>
          <w:szCs w:val="28"/>
        </w:rPr>
        <w:t>Gondolatai is máshol járt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A kiskőrösi állomáson csak öt percre állt meg a gyors. Ezt tudta a kalauztól. Sietett is leszállni. Már sötétedett. A peront csak egy egy elsötétített körte világította meg úgy ötven méterenként. A szerelvény eleje már szinte nyílt pályán volt. Mire a vasútállomás épületét szemével megtalálta a homályban, már el is ment a vona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Egyedül, lassú léptekkel az épület felé tartott. A váróteremből muzsikaszó szűrődött ki. Lakodalmas népség búcsúztatta az újházas bakát. Felesége fekete szlovák népi menyasszonyi ruhában ölelgette, csókolgatt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Neki elege volt a fekete borús hangulatból. Nem ment be a váróterembe. </w:t>
      </w:r>
      <w:r>
        <w:rPr>
          <w:spacing w:val="-3"/>
          <w:sz w:val="28"/>
          <w:szCs w:val="28"/>
          <w:lang w:val="da-DK"/>
        </w:rPr>
        <w:t>A pénztárt kerest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Az épület előtti padon a két eltűnt fehérfityulás apácára bukkant. Az egyik felállt, eléje ment és megszólította. </w:t>
      </w:r>
      <w:r>
        <w:rPr>
          <w:i/>
          <w:iCs/>
          <w:spacing w:val="-3"/>
          <w:sz w:val="28"/>
          <w:szCs w:val="28"/>
        </w:rPr>
        <w:t xml:space="preserve">Kedves útitársnő... ne haragudjon, hogy elmentünk a kupéból... </w:t>
      </w:r>
      <w:r>
        <w:rPr>
          <w:i/>
          <w:iCs/>
          <w:spacing w:val="-3"/>
          <w:sz w:val="28"/>
          <w:szCs w:val="28"/>
          <w:lang w:val="da-DK"/>
        </w:rPr>
        <w:t xml:space="preserve">Nem maga miatt!.. Tudja...mi szerettünk volna valamit harapni, de rendünk tíltja, hogy mások előtt együnk.. </w:t>
      </w:r>
      <w:r>
        <w:rPr>
          <w:i/>
          <w:iCs/>
          <w:spacing w:val="-3"/>
          <w:sz w:val="28"/>
          <w:szCs w:val="28"/>
        </w:rPr>
        <w:t>és ott volt az a két tiszt is.. Átmentünk egy másik fülkéb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Oh!..Nem tesz semmit..</w:t>
      </w:r>
      <w:r>
        <w:rPr>
          <w:spacing w:val="-3"/>
          <w:sz w:val="28"/>
          <w:szCs w:val="28"/>
        </w:rPr>
        <w:t xml:space="preserve"> - hesegette ő el a bocsánatkérést. </w:t>
      </w:r>
      <w:r>
        <w:rPr>
          <w:i/>
          <w:iCs/>
          <w:spacing w:val="-3"/>
          <w:sz w:val="28"/>
          <w:szCs w:val="28"/>
          <w:lang w:val="da-DK"/>
        </w:rPr>
        <w:t>Nekem sem volt kedvem beszélgetni ma. Rosszat jelentő távirat az oka a mai utazásomnak... Semmit sem tudok, csak azt, hogy a férjem kórházban van Kalocsán... Tudja a nővér, hogy mikor megy vonat od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Hát az bizony csak körülbelül két óra múlva... ha nem kési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 xml:space="preserve">De tudja mit?... </w:t>
      </w:r>
      <w:r>
        <w:rPr>
          <w:i/>
          <w:iCs/>
          <w:spacing w:val="-3"/>
          <w:sz w:val="28"/>
          <w:szCs w:val="28"/>
        </w:rPr>
        <w:t>Mi is arra megyünk. Miértünk jön egy autó a rendházból. Elvisszük szívesen! Van hely a kocsiba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 xml:space="preserve">Óh, hogyan köszönjem meg? Az angyalok küldték önöket... </w:t>
      </w:r>
      <w:r>
        <w:rPr>
          <w:i/>
          <w:iCs/>
          <w:spacing w:val="-3"/>
          <w:sz w:val="28"/>
          <w:szCs w:val="28"/>
          <w:lang w:val="da-DK"/>
        </w:rPr>
        <w:t>MIndig jön valami nem várt segítség.. Köszönöm!</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Még be sem fejezte hálálkodását, ott állt már a rendház fekete mercédesz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A kórház főbejáratánál fogadta a hír; A Bánffy gőzös aknára futott Harta alatt. Csak öt embert sikrült kimenten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Fiatal, fáradt szemű orvos vezette fel a hatos kórteremb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Asszonyom..</w:t>
      </w:r>
      <w:r>
        <w:rPr>
          <w:spacing w:val="-3"/>
          <w:sz w:val="28"/>
          <w:szCs w:val="28"/>
        </w:rPr>
        <w:t xml:space="preserve">- kezdte minden bevezetés nélkül - </w:t>
      </w:r>
      <w:r>
        <w:rPr>
          <w:i/>
          <w:iCs/>
          <w:spacing w:val="-3"/>
          <w:sz w:val="28"/>
          <w:szCs w:val="28"/>
        </w:rPr>
        <w:t xml:space="preserve">mi reméljük, hogy a férje életben marad. </w:t>
      </w:r>
      <w:r>
        <w:rPr>
          <w:i/>
          <w:iCs/>
          <w:spacing w:val="-3"/>
          <w:sz w:val="28"/>
          <w:szCs w:val="28"/>
          <w:lang w:val="da-DK"/>
        </w:rPr>
        <w:t>De nagyon sok vért vesztett... Legyen mindenre elkészülv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lang w:val="da-DK"/>
        </w:rPr>
      </w:pPr>
      <w:r>
        <w:rPr>
          <w:i/>
          <w:iCs/>
          <w:spacing w:val="-3"/>
          <w:sz w:val="28"/>
          <w:szCs w:val="28"/>
          <w:lang w:val="da-DK"/>
        </w:rPr>
        <w:t>De mégis... milyen sebei vannak, doktor úr?</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lang w:val="da-DK"/>
        </w:rPr>
      </w:pPr>
      <w:r>
        <w:rPr>
          <w:i/>
          <w:iCs/>
          <w:spacing w:val="-3"/>
          <w:sz w:val="28"/>
          <w:szCs w:val="28"/>
          <w:lang w:val="da-DK"/>
        </w:rPr>
        <w:t>Hát amit idáig felfedeztünk az nem valami biztató...</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Karonfogta az asszonyt erős fiatal kezével és folytatt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lang w:val="da-DK"/>
        </w:rPr>
        <w:t>Jobb lába bokától lefelé hiányzik, bal lába hét helyen törve, bal karja és keze több helyen törve. De hála Istennek, sem a fején sem a belső részeken nem látható sérülés</w:t>
      </w:r>
      <w:r>
        <w:rPr>
          <w:spacing w:val="-3"/>
          <w:sz w:val="28"/>
          <w:szCs w:val="28"/>
          <w:lang w:val="da-DK"/>
        </w:rPr>
        <w:t xml:space="preserve"> - tette hozzá gyorsan. </w:t>
      </w:r>
      <w:r>
        <w:rPr>
          <w:i/>
          <w:iCs/>
          <w:spacing w:val="-3"/>
          <w:sz w:val="28"/>
          <w:szCs w:val="28"/>
          <w:lang w:val="da-DK"/>
        </w:rPr>
        <w:t>Ezért bizakodunk... Csak egy fél órával ezelött hozták fel a műtőből. Ne várja, hogy beszélni tud vel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 négyágyas sebészeti kórterem elsötétített ablakain belül csak az éjszakai kékes világítás adta a körvonalakat. Az ügyeletes ápolónővér eléje jött és az ágyhoz vezett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Még alszik a férje</w:t>
      </w:r>
      <w:r>
        <w:rPr>
          <w:spacing w:val="-3"/>
          <w:sz w:val="28"/>
          <w:szCs w:val="28"/>
        </w:rPr>
        <w:t xml:space="preserve"> - suttogta. </w:t>
      </w:r>
      <w:r>
        <w:rPr>
          <w:i/>
          <w:iCs/>
          <w:spacing w:val="-3"/>
          <w:sz w:val="28"/>
          <w:szCs w:val="28"/>
        </w:rPr>
        <w:t>Lehet, hogy csak reggel felé ébred fel. Nagyon jó, hogy ilyen gyorsan jött, mert az első krízis a felébredéskor szokott jelentkezn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A kórház nyomott hangulata megbénította. Ő csak a kórházi szülőszobákat ismerte, ahol öt-hat napig mozdulatlanul kellett feküdnie minden szülés után, de betegnek sohasem érezte magát, csak ápoltnak. Itt betegek feküdtek, köztük mozdulatlan férj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zt sem vette észre, hogy az ápolónő egy székre ültette. A hosszú délután után a percek most óráknak tünte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z ápolónő suttogása ébresztette fel kábultságábó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Hozhatok valami vacsorát?</w:t>
      </w:r>
      <w:r>
        <w:rPr>
          <w:spacing w:val="-3"/>
          <w:sz w:val="28"/>
          <w:szCs w:val="28"/>
        </w:rPr>
        <w:t xml:space="preserve"> - kérdezt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Csak teát kért és engedélyt, hogy a kórteremben maradhasson. Akkor még nem tudta, hogy ez a kérelem az ő hathetes kálváriájának a kezdet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Kufferjából elővette az újságpapírba csomagolt segítségét, a havasi fenyőből született fakeresztet. Apja faragta neki amikor tizenhatéves korában elhagyta Bogárfalvát és Pestre ment fel pénzt keresn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Most bedugta azt az ágy végéhez a hiányzó láb mellé és leült várni. Zsebkendőjével törölgette az alvó férfi izzadt homlokát. Álom nem jött a szemére. Gondolatai napokat, évtizedeket ugrottak. Hol a múlt örvendeztette, hol a jövő rémísztett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 xml:space="preserve">A felkelő napot harangszó előzte meg. Vasárnap volt. Az ébredő beteget a hideg rázta: </w:t>
      </w:r>
      <w:r>
        <w:rPr>
          <w:i/>
          <w:iCs/>
          <w:spacing w:val="-3"/>
          <w:sz w:val="28"/>
          <w:szCs w:val="28"/>
        </w:rPr>
        <w:t xml:space="preserve">Mentsétek a fiúkat!.... Vigyázz, robban a kazán!... </w:t>
      </w:r>
      <w:r>
        <w:rPr>
          <w:i/>
          <w:iCs/>
          <w:spacing w:val="-3"/>
          <w:sz w:val="28"/>
          <w:szCs w:val="28"/>
          <w:lang w:val="da-DK"/>
        </w:rPr>
        <w:t xml:space="preserve">Bori vigyázz a gyerekekre!... Gyújtsatok villanyt, olyan sötét van!.... </w:t>
      </w:r>
      <w:r>
        <w:rPr>
          <w:i/>
          <w:iCs/>
          <w:spacing w:val="-3"/>
          <w:sz w:val="28"/>
          <w:szCs w:val="28"/>
        </w:rPr>
        <w:t>Hol a fekete cipőm?... Oltsátok el a villanyt!..</w:t>
      </w:r>
      <w:r>
        <w:rPr>
          <w:spacing w:val="-3"/>
          <w:sz w:val="28"/>
          <w:szCs w:val="28"/>
        </w:rPr>
        <w:t xml:space="preserve"> - beszélt álmában szaggatva, lihegve, majd a hidegrázás is abbamaradt és feküdt tovább mozdulatlan testte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Utoljára az első bombázáskor hallotta félálmában kiabálni otthon. Akkor kiugrott az ágyból és a nyitott ablakból kiabálta a szomszédoknak, hogy oltsák el a villanyt, noha az egész város minden utcája ki volt világítva. Ezen most elmosolyodott akaratlanul, de rögtön könybelábadt a szeme. Eszébe jutott, hogy a jövőben nem lesz alkalma csak úgy kiugrani az ágybó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z ápolónők már befejezték a többi beteg reggeli mosdatását, etetését. A félrehúzott függönyök sem tartották már vissza a regeli napsugarat, amikor kinyitotta szemé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Először csak a mennyezetet nézte, majd megakadt a szeme az asszonyo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Bori! Hol vagyok?</w:t>
      </w:r>
      <w:r>
        <w:rPr>
          <w:spacing w:val="-3"/>
          <w:sz w:val="28"/>
          <w:szCs w:val="28"/>
          <w:lang w:val="da-DK"/>
        </w:rPr>
        <w:t xml:space="preserve"> - kérdezte halkan, váratlan nyugalomma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Az asszony megcsókolta és csak annyit mondott: </w:t>
      </w:r>
      <w:r>
        <w:rPr>
          <w:i/>
          <w:iCs/>
          <w:spacing w:val="-3"/>
          <w:sz w:val="28"/>
          <w:szCs w:val="28"/>
          <w:lang w:val="da-DK"/>
        </w:rPr>
        <w:t>Kalocsán a kórházban. Jó kezekben. Aludj csak, én itt vagyok melletted.</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A beteg lehúnyta szemét és ismét álomba merü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Észrevétlenül ott állt az ágy végénél a fiatal orvos akivel előző nap is találkozo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Van egy üres szolgálati szobánk itt a kórterem mellett. Talán jobb lenne ha ott egy kicsit lepihenne, asszonyom..</w:t>
      </w:r>
      <w:r>
        <w:rPr>
          <w:spacing w:val="-3"/>
          <w:sz w:val="28"/>
          <w:szCs w:val="28"/>
          <w:lang w:val="da-DK"/>
        </w:rPr>
        <w:t xml:space="preserve"> - szólt hozzá kedvesen. </w:t>
      </w:r>
      <w:r>
        <w:rPr>
          <w:i/>
          <w:iCs/>
          <w:spacing w:val="-3"/>
          <w:sz w:val="28"/>
          <w:szCs w:val="28"/>
        </w:rPr>
        <w:t>Amúgy is mindjárt vizit lesz.</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Először egy pillanatra felmerült benne a gondolat, hogy ez csak csel és el akarják távolítani őt a férjétől. </w:t>
      </w:r>
      <w:r>
        <w:rPr>
          <w:spacing w:val="-3"/>
          <w:sz w:val="28"/>
          <w:szCs w:val="28"/>
          <w:lang w:val="da-DK"/>
        </w:rPr>
        <w:t>De aztán győzött benne a fáradság.</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Köszönöm. Úgysem tudok most itt mit tenni..</w:t>
      </w:r>
      <w:r>
        <w:rPr>
          <w:spacing w:val="-3"/>
          <w:sz w:val="28"/>
          <w:szCs w:val="28"/>
          <w:lang w:val="da-DK"/>
        </w:rPr>
        <w:t xml:space="preserve"> - mondta, és fogva kis cuccát elindult az orvos utá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lang w:val="da-DK"/>
        </w:rPr>
        <w:t xml:space="preserve">A kis ügyeletes szoba asztalán ott volt a neki szánt reggeli és mellette frissen szedett fehérorgona csokor. </w:t>
      </w:r>
      <w:r>
        <w:rPr>
          <w:i/>
          <w:iCs/>
          <w:spacing w:val="-3"/>
          <w:sz w:val="28"/>
          <w:szCs w:val="28"/>
          <w:lang w:val="da-DK"/>
        </w:rPr>
        <w:t>A szomszéd leányiskolából küldték ezt magának a kedvesnővérek.</w:t>
      </w:r>
      <w:r>
        <w:rPr>
          <w:spacing w:val="-3"/>
          <w:sz w:val="28"/>
          <w:szCs w:val="28"/>
          <w:lang w:val="da-DK"/>
        </w:rPr>
        <w:t xml:space="preserve"> - mondta az orvos és becsukta maga mögött az ajtó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lang w:val="da-DK"/>
        </w:rPr>
        <w:t xml:space="preserve">Megmosta kezét, arcát. Ivott a teából és ledőlt az ágyra. </w:t>
      </w:r>
      <w:r>
        <w:rPr>
          <w:spacing w:val="-3"/>
          <w:sz w:val="28"/>
          <w:szCs w:val="28"/>
        </w:rPr>
        <w:t xml:space="preserve">Jól esett neki, hogy a nap rásütött. </w:t>
      </w:r>
      <w:r>
        <w:rPr>
          <w:i/>
          <w:iCs/>
          <w:spacing w:val="-3"/>
          <w:sz w:val="28"/>
          <w:szCs w:val="28"/>
        </w:rPr>
        <w:t>Csak egy kicsit</w:t>
      </w:r>
      <w:r>
        <w:rPr>
          <w:spacing w:val="-3"/>
          <w:sz w:val="28"/>
          <w:szCs w:val="28"/>
        </w:rPr>
        <w:t xml:space="preserve"> - gondolta - </w:t>
      </w:r>
      <w:r>
        <w:rPr>
          <w:i/>
          <w:iCs/>
          <w:spacing w:val="-3"/>
          <w:sz w:val="28"/>
          <w:szCs w:val="28"/>
        </w:rPr>
        <w:t>aztán megint bemegyek hozzá.</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A nap már a szoba túlsó falára kúszott át amikor felébresztették. </w:t>
      </w:r>
      <w:r>
        <w:rPr>
          <w:i/>
          <w:iCs/>
          <w:spacing w:val="-3"/>
          <w:sz w:val="28"/>
          <w:szCs w:val="28"/>
        </w:rPr>
        <w:t xml:space="preserve"> A férje ébren van és szeretne magával beszélni..</w:t>
      </w:r>
      <w:r>
        <w:rPr>
          <w:spacing w:val="-3"/>
          <w:sz w:val="28"/>
          <w:szCs w:val="28"/>
        </w:rPr>
        <w:t xml:space="preserve"> - szólt hozzá egy alacsonytermetű barna szemű ápolónő.</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Úgy kelt fel az ágyról mintha sohasem aludt volna és már sietett is az ápolónő után. A kórterem most nagyobbnak tünt mint előzö este. Szaladni szeretett volna, hogy gyorsabban az ágyhoz érjen, de azért tartotta a két lépés távolságot a nővér mögött. Érzelmei így is megelőzték lábait. Az üdvözlés elmarad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férfi ép jobb kezével, erő nélkül ölelte feleséget és vádolta önmagá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Bori... aknára vittem a hajót és a fiúkat....</w:t>
      </w:r>
      <w:r>
        <w:rPr>
          <w:spacing w:val="-3"/>
          <w:sz w:val="28"/>
          <w:szCs w:val="28"/>
        </w:rPr>
        <w:t>- Hangja elcsuklott és könnyei apró gyöngyökben gördültek le a fehér párnár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Ugyan, ugyan Pista!....Nem a te hibád!...Örülök, hogy élsz..</w:t>
      </w:r>
      <w:r>
        <w:rPr>
          <w:spacing w:val="-3"/>
          <w:sz w:val="28"/>
          <w:szCs w:val="28"/>
        </w:rPr>
        <w:t xml:space="preserve"> - próbálta vigasztalni az asszony, miközben mindketten csendesen sírt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Először látta férjét sírni és erre nem volt elkészülve. Lába reszketett és vigasztaló szavainak nem volt ereje. Valahogy úgy érezte, hogy ennek előbb utóbb be kellett következnie. Évtizedeken át búcsúztatta és féltette férjét, aki mindig jókedvüen ment a Dunára és jókedvüen jött haza, mintha szerelmétől jönne. Maga előtt mindig titkolta, hogy féltékeny a Dunára. Szerette volna kicsavarni férjét a Duna ölelő karjaiból, de arra is emlékezett, hogy maga válsztotta ezt az életet. Na meg aztán büszke is volt kedvesére, a dunai hajósr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Most visszaadta neki a Duna a férjét, de hogyan! Roncsokban dobta partra, és most hallhatta távolról a folyó zúgását, csobogó gúnyolódásá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rFonts w:ascii="Courier New" w:hAnsi="Courier New" w:cs="Courier New"/>
          <w:spacing w:val="-3"/>
          <w:sz w:val="24"/>
          <w:szCs w:val="24"/>
        </w:rPr>
      </w:pPr>
      <w:r>
        <w:rPr>
          <w:rFonts w:cs="Courier New" w:ascii="Courier New" w:hAnsi="Courier New"/>
          <w:spacing w:val="-3"/>
          <w:sz w:val="24"/>
          <w:szCs w:val="24"/>
        </w:rPr>
        <w:tab/>
        <w:t>Tessék te parti lény, itt van, nincs többé rá szükségem. Nekem még van sok más szerelmes hajóslegényem akiket élvezhetek! De egészen a tied úgysem lesz soh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És férje könnyei mögött ott volt a búcsuzás, az elválás bánat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Huszonnégy év örömökkel teli felejthetetlen múltja zárult most le. Eddigi életét arra áldozta, hogy a folyó minden titkát és szépségét felfedezze. Éveken keresztül tanult, hogy megszerezze mind a négy Dunaszakasz hajóvezetői vizsgáját. Így aztán élvezhette hölgyét Passautól Reni-ig.</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Mindig élvezte a folyó tavaszi rohanó zabolátlanságát, rozsdásbarna hullámainak mindent elsodró fiatal erejét. Élvezte nyári hízelgését, langyos csendes kecsekedését a rajta ringó ladikok és hajók felé, kellemes csobogását ami a parti füzek alatt paskoló gyerekek sikolyát is visszhangozta. Szerette a hölgy komor téli zúgását is, amint jégtáblákat dobált hajónak, hídlábnak. Néha egy kicsit félt is tőle, amikor erejét és büszkeségét fitogtatta a Vaskapuná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Ez most mind a múlté.</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Milyen választ lehet adni az ilyen búcsúzkodásra?.. Vegyen részt a szomorúságában?... </w:t>
      </w:r>
      <w:r>
        <w:rPr>
          <w:spacing w:val="-3"/>
          <w:sz w:val="28"/>
          <w:szCs w:val="28"/>
          <w:lang w:val="da-DK"/>
        </w:rPr>
        <w:t xml:space="preserve">Mivel lehet egy embert vigasztalni amikor világa összedűlőben van?.. </w:t>
      </w:r>
      <w:r>
        <w:rPr>
          <w:spacing w:val="-3"/>
          <w:sz w:val="28"/>
          <w:szCs w:val="28"/>
        </w:rPr>
        <w:t>Hol a fény amely mindenhol világít?.. Hol a segítség?.. Hol a remény?..</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És akkor megindult belőle a szó..</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 xml:space="preserve">Te Pista!.. Lehet, hogy a Dunád most fojtogatott, de megint kitoltál vele és te győztél - te büdös gyorsúszó!.. </w:t>
      </w:r>
      <w:r>
        <w:rPr>
          <w:spacing w:val="-3"/>
          <w:sz w:val="28"/>
          <w:szCs w:val="28"/>
        </w:rPr>
        <w:t>- kacérkodott meleg hangjá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Emlékszel amikor huszonötben a visegrádi kikötőnél beleugrottál mellőlem a Dunába?.. Percek teltek el és nem jöttél fel a víz alól... már azt hittem belefulladtál!.. Még most is remegek az izgalomtól.. Te meg a hajó alatt átúsztál a tulsó oldalra, kimásztál és pillanatok alatt belebújtál szép fehér vászonnadrágodba és kék trikódba, és mintha semmi sem történt volna, kezitcsókolommal köszöntöttél a hátam mögö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i/>
          <w:i/>
          <w:iCs/>
          <w:spacing w:val="-3"/>
          <w:sz w:val="28"/>
          <w:szCs w:val="28"/>
        </w:rPr>
      </w:pPr>
      <w:r>
        <w:rPr>
          <w:i/>
          <w:iCs/>
          <w:spacing w:val="-3"/>
          <w:sz w:val="28"/>
          <w:szCs w:val="28"/>
        </w:rPr>
        <w:t>Ez vagy te!... Slussz-passz!</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Megtört a jég! A férfi, könnyei mögött, mély kacagásba kezdett. </w:t>
      </w:r>
      <w:r>
        <w:rPr>
          <w:spacing w:val="-3"/>
          <w:sz w:val="28"/>
          <w:szCs w:val="28"/>
          <w:lang w:val="da-DK"/>
        </w:rPr>
        <w:t>Elindult benne a vérkeringés.</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lang w:val="da-DK"/>
        </w:rPr>
        <w:t>A fene egye meg az egészet!... Szerezz valahonnan egy cigit, aztán mesélj a gyerekről!..</w:t>
      </w:r>
      <w:r>
        <w:rPr>
          <w:spacing w:val="-3"/>
          <w:sz w:val="28"/>
          <w:szCs w:val="28"/>
          <w:lang w:val="da-DK"/>
        </w:rPr>
        <w:t xml:space="preserve"> - szólt szinte parancsoló hango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A kórterem hangulata egy csapásra megváltozott. Ketten hárman felültek az ágyban. Az egyik beteg odacsoszogott és török cigarettájával kínálta nem csak őt, hanem a többieket is. </w:t>
      </w:r>
      <w:r>
        <w:rPr>
          <w:spacing w:val="-3"/>
          <w:sz w:val="28"/>
          <w:szCs w:val="28"/>
          <w:lang w:val="da-DK"/>
        </w:rPr>
        <w:t xml:space="preserve">Mindenki beszélt, viccelt.. </w:t>
      </w:r>
      <w:r>
        <w:rPr>
          <w:spacing w:val="-3"/>
          <w:sz w:val="28"/>
          <w:szCs w:val="28"/>
        </w:rPr>
        <w:t>és a 'dohányozni tilos' tábla alatt gomolygott a cigarettafüs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Az áplolónő bedugta a fejét az ajtón, de még mielőtt szólt volna, jelentették neki, hogy ez csak a vasárnapi templomi füstölést helyettesít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Megcsóválta a fejét és behúzta maga mögött az ajtó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zon délután senki sem húzta meg a hívó csengőt a kórteremben.</w:t>
      </w:r>
    </w:p>
    <w:p>
      <w:pPr>
        <w:pStyle w:val="Normal"/>
        <w:tabs>
          <w:tab w:val="clear" w:pos="720"/>
          <w:tab w:val="center" w:pos="4394" w:leader="none"/>
        </w:tabs>
        <w:spacing w:lineRule="atLeast" w:line="240"/>
        <w:jc w:val="both"/>
        <w:rPr>
          <w:spacing w:val="-3"/>
          <w:sz w:val="28"/>
          <w:szCs w:val="28"/>
        </w:rPr>
      </w:pPr>
      <w:r>
        <w:rPr>
          <w:spacing w:val="-3"/>
          <w:sz w:val="28"/>
          <w:szCs w:val="28"/>
        </w:rPr>
        <w:tab/>
        <w: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Három hét után semmi javulás, csak komplikációk. Már nyolcadszor operálták, rövidítgették végtagjai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Jobblába begennyesedett és már másodszor fűrészelték tíz centiméterrel feljebb. A balláb hét törése üszkösödni kezdett, ezt csak térd feletti vágással tudták megállítani. Bal kezén a mutatóujj rosszul fort össze, ismét törni kellett. Szilánkok vándoroltak testében egyik helyről a másikra és kutatni kellett utánuk. A hőtáblán az ábra harminchét és negyven között ugrált két három óránkénti ciklusban. A tüdőgyulladás veszélye is ott lebegett a beteg felett aki életében idáig még nem feküdt ágyban hat óránál többe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Már három hete ült mellette felesége éjjel nappal. Etette, mosdatta és amikor egy egy félórára elaludt a beteg, kiment sirni és imádkozni. Az egész kórterem Bori nénije lett a fizetésnélküli önkéntes ápolónő.</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Egy beteg neki nem volt elég. </w:t>
      </w:r>
      <w:r>
        <w:rPr>
          <w:spacing w:val="-3"/>
          <w:sz w:val="28"/>
          <w:szCs w:val="28"/>
        </w:rPr>
        <w:t>Ha már amúgy is itt volt, megszolgált a napi élelemér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Mindig szolgált életében. Legidősebb lévén, a hét testvér mellett megszokta, hogy segítsen itt ott. Pénz sem volt sok az erdélyi havasok aljában és már tizenhat éves korában beállt szolgálni a nagynénjéhez Pesten. Azóta szolgált télivendéglőkben, nyári büfékben, szolgált otthon a családnak, segített a rokonoknak, szomszédoknak, segített mindenkinek. Egy pillanatra sem állt meg.</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Itt is tevékenykedett. Férjét ápolta, a harmadik ágyon Lajos bácsi villámsújtotta hátát kenegette, Miska gyerek kaszával elvágott lábát emelgette mosdatás közben és hordta a vizesborogatást Áron úrnak akit a bikája döfött oldalb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Munkahelyéről szabadságot kért, de tudta, hogy úgysem megy oda vissza, mert amióta felettesét elvitték a nyilasok, azóta minden megváltozo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Gyerekeit sem látta már három hete, de azok jó kezekben volt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Műtéttől műtétig halasztgatta a hazautazást, mert el akarta hozni a csemetéket az apjukhoz. Küzdött benne az anya, feleség és ápolónő hármassága. Nem ellentmondó küzdelem volt ez, inkább az alkalmat várta, hogy összhangba hozza mind a hárma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Már elintézte a környékbeli iskolákban, hogy a gyerekeket befogadják a következő hetekben, csak még a lakás kérdése nem volt megoldva. Addig pedig nem akarta őket költöztetni. </w:t>
      </w:r>
      <w:r>
        <w:rPr>
          <w:spacing w:val="-3"/>
          <w:sz w:val="28"/>
          <w:szCs w:val="28"/>
        </w:rPr>
        <w:t>De itt is jött a segítség, mint sokszor máskor.</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A kedvesnővérek a szomszédban már megbeszélték maguk között, csak még nem mondták neki, hogy Erzsi lánya bent lakhat az otthonban ingyen amig az ápolásra szükség van. A foktői ismerősök is készen álltak, csak nem tudták, hogy hogyan terjesszék fel az ajánlatot, hogy a két kisebbik gyereket szivesen magukhoz vennék. Az embereknek sokszor nehezebb a segítséget felajánlani mint segítséget kérni. Hogy miért? Talán félnek a visszautasítástó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z Irás mondja: 'Kérjetek és adatik.' De arról sehol egy szó sincs, hogy: 'Ajánlátok fel segítségeteket és elfogadtati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Pedig ő milyen örömmel elfogadta amikor végre előhozakodtak vele.</w:t>
      </w:r>
    </w:p>
    <w:p>
      <w:pPr>
        <w:pStyle w:val="Normal"/>
        <w:tabs>
          <w:tab w:val="clear" w:pos="720"/>
          <w:tab w:val="center" w:pos="4394" w:leader="none"/>
        </w:tabs>
        <w:spacing w:lineRule="atLeast" w:line="240"/>
        <w:jc w:val="both"/>
        <w:rPr>
          <w:spacing w:val="-3"/>
          <w:sz w:val="28"/>
          <w:szCs w:val="28"/>
        </w:rPr>
      </w:pPr>
      <w:r>
        <w:rPr>
          <w:spacing w:val="-3"/>
          <w:sz w:val="28"/>
          <w:szCs w:val="28"/>
        </w:rPr>
        <w:tab/>
        <w: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Eljött az első látogatás napja is. </w:t>
      </w:r>
      <w:r>
        <w:rPr>
          <w:spacing w:val="-3"/>
          <w:sz w:val="28"/>
          <w:szCs w:val="28"/>
          <w:lang w:val="da-DK"/>
        </w:rPr>
        <w:t>Megint vasárnap vo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Kalocsán, a vasútállomás épülete mögött öltöztette át gyerekeit a kufferben hozott szépruhákba. Tizenkét éves Erzsi lánya segédkezett a két kicsi öltöztetésénél. A hétéves Pista matrózruhában ugrált már és az ötéves Bori kis fehér szoknyáját próbálgatta tükör hiányában az állomás üvegajtójáná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lang w:val="da-DK"/>
        </w:rPr>
        <w:t>Aztán nem szabad sírni apukánál!..</w:t>
      </w:r>
      <w:r>
        <w:rPr>
          <w:spacing w:val="-3"/>
          <w:sz w:val="28"/>
          <w:szCs w:val="28"/>
          <w:lang w:val="da-DK"/>
        </w:rPr>
        <w:t xml:space="preserve"> - modta fésülés közben, de önmaga dugva törölgette könnyei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r>
    </w:p>
    <w:p>
      <w:pPr>
        <w:pStyle w:val="Normal"/>
        <w:tabs>
          <w:tab w:val="clear" w:pos="720"/>
          <w:tab w:val="center" w:pos="4394" w:leader="none"/>
        </w:tabs>
        <w:spacing w:lineRule="atLeast" w:line="240"/>
        <w:jc w:val="both"/>
        <w:rPr>
          <w:spacing w:val="-3"/>
          <w:sz w:val="28"/>
          <w:szCs w:val="28"/>
          <w:lang w:val="da-DK"/>
        </w:rPr>
      </w:pPr>
      <w:r>
        <w:rPr>
          <w:spacing w:val="-3"/>
          <w:sz w:val="28"/>
          <w:szCs w:val="28"/>
          <w:lang w:val="da-DK"/>
        </w:rPr>
        <w:tab/>
        <w: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lang w:val="da-DK"/>
        </w:rPr>
        <w:t>A kis csapat apró tagjai illedelmesen csendben topogtak a hosszú folyosón az elsőemeleti kórterem ajtaja felé. Minden ismeretlen volt itt a számukra. Nem tudták, hogy mi vár rájuk és hogy miért kellene sírni ha szabadna. Idáig még mindig apjuk jött haza vidáman utazásaiból és mindig hozott nekik valami apróságot; egy nyúlfarkat, zenélő dobozt, cukorkát vagy szines ceruzát. Most ők utaztak apjukhoz, jöttek szép ruhában, de nem szabad sírni... Nem értetté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 kórterem ajtaja előtt egy pillanatra megállt az asszony. Egy darabig rendezgette a gyerekek ruháit szó nélkül, mindegyiknek adott egy puszit, majd kinyitotta előttük az ajtó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 három csemete egymás kezét fogva csak állt szótlanul, anyjuk arcát vizsgálgatv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Na gyertek be! Apuka vár már rátok!..</w:t>
      </w:r>
      <w:r>
        <w:rPr>
          <w:spacing w:val="-3"/>
          <w:sz w:val="28"/>
          <w:szCs w:val="28"/>
        </w:rPr>
        <w:t xml:space="preserve"> - tuszkolta őket egy kicsi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De azok nem mozdultak. Talán érezték, hogy életük most új fordulatot vesz.</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z ápolónő jött segítségükre. Széles mosollyal, karját ölelésre tárva jött feléjü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Szervusztok gyerekek!.. Már vártunk benneteket!.. Te vagy az Erzsi.., te vagy a Bori..,  te vagy a Pista.. Igaz?...</w:t>
      </w:r>
      <w:r>
        <w:rPr>
          <w:spacing w:val="-3"/>
          <w:sz w:val="28"/>
          <w:szCs w:val="28"/>
          <w:lang w:val="da-DK"/>
        </w:rPr>
        <w:t xml:space="preserve"> - kacsintott rájuk. </w:t>
      </w:r>
      <w:r>
        <w:rPr>
          <w:i/>
          <w:iCs/>
          <w:spacing w:val="-3"/>
          <w:sz w:val="28"/>
          <w:szCs w:val="28"/>
          <w:lang w:val="da-DK"/>
        </w:rPr>
        <w:t xml:space="preserve"> </w:t>
      </w:r>
      <w:r>
        <w:rPr>
          <w:i/>
          <w:iCs/>
          <w:spacing w:val="-3"/>
          <w:sz w:val="28"/>
          <w:szCs w:val="28"/>
        </w:rPr>
        <w:t>Ugye, hogy kitaláltam a neveteke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Igent bólogattak az aprók és nagyon csodálkoztak, hogy eltalálta a nevüke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Na gyertek!..</w:t>
      </w:r>
      <w:r>
        <w:rPr>
          <w:spacing w:val="-3"/>
          <w:sz w:val="28"/>
          <w:szCs w:val="28"/>
        </w:rPr>
        <w:t xml:space="preserve"> - és odavezette őket apjukhoz, aki nyakát nyújtogatva már a hangok irányába figye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Jobb kezével egyenként átölelte csemetéit és viccelődött velük egy darabig mondván, hogy jó, hogy jöttek, mert itt csak csupa öreg bácsi fekszik és nincs kivel játszania.. </w:t>
      </w:r>
      <w:r>
        <w:rPr>
          <w:spacing w:val="-3"/>
          <w:sz w:val="28"/>
          <w:szCs w:val="28"/>
          <w:lang w:val="da-DK"/>
        </w:rPr>
        <w:t>Na meg fütyülni sem szabad, mert felébreszti a többi betege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A folyosóra sem lehet kimenni fütyülni?..</w:t>
      </w:r>
      <w:r>
        <w:rPr>
          <w:spacing w:val="-3"/>
          <w:sz w:val="28"/>
          <w:szCs w:val="28"/>
          <w:lang w:val="da-DK"/>
        </w:rPr>
        <w:t>- jött a gyors kérdés a kis Boritó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A férfi arcáról eltűnt a gyerekeknek szánt szinészi mosoly. </w:t>
      </w:r>
      <w:r>
        <w:rPr>
          <w:spacing w:val="-3"/>
          <w:sz w:val="28"/>
          <w:szCs w:val="28"/>
        </w:rPr>
        <w:t>Most mindenki a választ várt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Tudod kislányom...</w:t>
      </w:r>
      <w:r>
        <w:rPr>
          <w:spacing w:val="-3"/>
          <w:sz w:val="28"/>
          <w:szCs w:val="28"/>
        </w:rPr>
        <w:t xml:space="preserve"> - kezdte halkan az elkerülhetetlen felvilágosítást. </w:t>
      </w:r>
      <w:r>
        <w:rPr>
          <w:i/>
          <w:iCs/>
          <w:spacing w:val="-3"/>
          <w:sz w:val="28"/>
          <w:szCs w:val="28"/>
        </w:rPr>
        <w:t xml:space="preserve"> nagyon  szívesen kimennék fütyürészni a folyosóra, de... apukának nincs lába.... </w:t>
      </w:r>
      <w:r>
        <w:rPr>
          <w:i/>
          <w:iCs/>
          <w:spacing w:val="-3"/>
          <w:sz w:val="28"/>
          <w:szCs w:val="28"/>
          <w:lang w:val="da-DK"/>
        </w:rPr>
        <w:t>elvitte az akna... Most nem tudok járn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 három pár gyerekszem előszőr mereven, de később kiváncsian kezdett nézegetni az ágy vége felé, ahol a kórházi dunyha fedte a számukra meglepő tény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Nem mertek bekukucskálni a dunyha alá, csak kezükkel tapogatták felülről és talán azt hitték, hogy ez is csak viccelődés és becsapás, mint az oly sokszor megtörtént otthon. Apjuk mindig lódította őket valamivel, például, hogy a kínaiak lefordított mélytányérból eszik a levest mert akkor nem hűl ki olyan gyorsan, - vagy pedig a mese a tízujjas kesztyüről, amit ketten is használhatnak egyszerre... A vége mindig kacagás lett amikor kisült, hogy csak tréfa vo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De a dunyha alatt tényleg nem volt láb!</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Erzsi megemelte a dunyha csücskét, aztán egymás után bekukucskáltak a sötétbe ahonnan a két fehérkötésbe bugyolált csonk világított feléjü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Megeredt a praktikus kérdések zápora a gyerekek szájábó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 xml:space="preserve">Mire tetszik akkor a cipőt felhúzni?... </w:t>
      </w:r>
      <w:r>
        <w:rPr>
          <w:i/>
          <w:iCs/>
          <w:spacing w:val="-3"/>
          <w:sz w:val="28"/>
          <w:szCs w:val="28"/>
          <w:lang w:val="da-DK"/>
        </w:rPr>
        <w:t xml:space="preserve">Ugye akkor nem kell minden este lábat mosni mint nekünk?.. </w:t>
      </w:r>
      <w:r>
        <w:rPr>
          <w:i/>
          <w:iCs/>
          <w:spacing w:val="-3"/>
          <w:sz w:val="28"/>
          <w:szCs w:val="28"/>
        </w:rPr>
        <w:t>A halak ették meg a lábakat, mint a szalmakalapot tavaly?...</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Kérdések, amire nem volt válasz, kérdések gyerekszájból, de őszinte érdeklődésse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Már el is felejtették a vasútállomási figyelmeztetés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gyerekek nem vették észre, hogy amig anyjuk egy kicsit eltávolodva zsebkendőbe szipogott, addig apjuk szeme a könnyfátyolon keresztül már velük együtt a jövőt és a megoldásokat kerest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Amíg a párna alól cukorkát osztott nekik, kezdett benne alakulni a jövő reménysége. Hazajutni minél előbb és rokkantan is a családnál maradn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A fene egye meg ezt a háborút... majd én megmutatom, hogy milyen hajóslegény vagyok!.. Velem nem tol ki sem a Duna, sem az akna!.. Majd én megmutatom...</w:t>
      </w:r>
      <w:r>
        <w:rPr>
          <w:spacing w:val="-3"/>
          <w:sz w:val="28"/>
          <w:szCs w:val="28"/>
        </w:rPr>
        <w:t xml:space="preserve"> - rohangásztak gondolatai, miközben a távolból idehallatszó, kelet felé csattogó tankok lánctalpa írta a következő nemzedék sorsát az utak margójába.</w:t>
      </w:r>
      <w:r>
        <w:br w:type="page"/>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r>
    </w:p>
    <w:p>
      <w:pPr>
        <w:pStyle w:val="Normal"/>
        <w:tabs>
          <w:tab w:val="clear" w:pos="720"/>
          <w:tab w:val="center" w:pos="4394" w:leader="none"/>
        </w:tabs>
        <w:spacing w:lineRule="atLeast" w:line="240"/>
        <w:jc w:val="both"/>
        <w:rPr>
          <w:b/>
          <w:b/>
          <w:bCs/>
          <w:spacing w:val="-4"/>
          <w:sz w:val="32"/>
          <w:szCs w:val="32"/>
        </w:rPr>
      </w:pPr>
      <w:r>
        <w:rPr>
          <w:b/>
          <w:bCs/>
          <w:spacing w:val="-4"/>
          <w:sz w:val="32"/>
          <w:szCs w:val="32"/>
        </w:rPr>
        <w:tab/>
        <w:t>A KISKOCS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b/>
          <w:b/>
          <w:bCs/>
          <w:spacing w:val="-3"/>
          <w:sz w:val="28"/>
          <w:szCs w:val="28"/>
        </w:rPr>
      </w:pPr>
      <w:r>
        <w:rPr>
          <w:b/>
          <w:bCs/>
          <w:spacing w:val="-3"/>
          <w:sz w:val="28"/>
          <w:szCs w:val="28"/>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 hó lassan szállingózott, próbálta befedni a város nyomorúságát és tompítani a távoli ágyúdörgés éhes gyomorhoz hasonló korgásá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Négy fok hideg lehet, mert csak a bal kislábujjam fázik..</w:t>
      </w:r>
      <w:r>
        <w:rPr>
          <w:spacing w:val="-3"/>
          <w:sz w:val="28"/>
          <w:szCs w:val="28"/>
        </w:rPr>
        <w:t>- vetette oda Karcsi, miközben liszttől fehér rövid nadrágja zsebében valamit keresett. A kis Pistán kívül senki sem figyelt rá. A szemközti ház részben kibombázott pékségéből jött. Az éjjeli liszthordástól nem csak a nadrágja, de még az arca is fehér vo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Két hete indult meg a kenyérsütés amikor az orosz katonák valahonnan egy teherautó lisztet hoztak. A kenyereket a fontra szállították és a 14-16 éves munkások napibérét egy kétkilós kennyér tette ki. Istenáldásnak számítottak a 15 éves gyerekek, a kenyérszerző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Csak Pista leste Karcsit, hogy mi után kutat a zsebében. Tudta, hogy az a zseb a világ legnagyobb zsebe. Anyja bővítette ki neki, céltudatosan. Rántásba is kellett a lisz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Megvan!..</w:t>
      </w:r>
      <w:r>
        <w:rPr>
          <w:spacing w:val="-3"/>
          <w:sz w:val="28"/>
          <w:szCs w:val="28"/>
          <w:lang w:val="da-DK"/>
        </w:rPr>
        <w:t xml:space="preserve"> - súgta oda. </w:t>
      </w:r>
      <w:r>
        <w:rPr>
          <w:i/>
          <w:iCs/>
          <w:spacing w:val="-3"/>
          <w:sz w:val="28"/>
          <w:szCs w:val="28"/>
        </w:rPr>
        <w:t>Kapd be gyorsa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Egy félmaroknyi, idomtalan, de bucihoz hasonló kenyérdarabkát dugott a kissrác kezébe. Meleg volt az, lehet hogy azért, mert talán már órák óta rejtegette a zsebében az elcsórt kincset. </w:t>
      </w:r>
      <w:r>
        <w:rPr>
          <w:spacing w:val="-3"/>
          <w:sz w:val="28"/>
          <w:szCs w:val="28"/>
          <w:lang w:val="da-DK"/>
        </w:rPr>
        <w:t>És neki adt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lang w:val="da-DK"/>
        </w:rPr>
        <w:t xml:space="preserve">Jó, hogy van nekem egy hét évvel idősebb haverom.. </w:t>
      </w:r>
      <w:r>
        <w:rPr>
          <w:spacing w:val="-3"/>
          <w:sz w:val="28"/>
          <w:szCs w:val="28"/>
          <w:lang w:val="da-DK"/>
        </w:rPr>
        <w:t>- gondolta, és félrevonult az udvar közepén tevékenykedő csoporttól. Mintha az eget vizsgálná, apró szájmozgásokkal, lassan, áhitatosan majszolta a reggeli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Az udvar közepén áló nagy szederfa csúzlihoz hasonló csupasz ágai között valami rózsaszínű ruhadarabon akadt meg a szeme. A második emelet magasságában lebegett. Anyja selyem hálóingéhez hasonlított. Csodálkozott, hogy hogyan kerülhetett az oda. Ők a földszinten laktak. Rég nem látta már azt a ruhadarabot, de szaga, hűvössége megcsapta most. Évekkel ezelőtt, amikor anyja későn jött haza a munkából, avval a ruhadarabbal aludt el. </w:t>
      </w:r>
      <w:r>
        <w:rPr>
          <w:spacing w:val="-3"/>
          <w:sz w:val="28"/>
          <w:szCs w:val="28"/>
        </w:rPr>
        <w:t xml:space="preserve">A sötét szobában biztonságot adott. Mindig úgy érezte, hogy csak egy ilyen hálóing van a világon... és most a fa ágai között lebegne biztonsága?.. </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Dehogyis... biztos valahonnan a szél hozta ide.., vagy talán a huszonhét belövés egyike fújta ki valamelyik lakásból....</w:t>
      </w:r>
      <w:r>
        <w:rPr>
          <w:spacing w:val="-3"/>
          <w:sz w:val="28"/>
          <w:szCs w:val="28"/>
        </w:rPr>
        <w:t>- bizonygatta magán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Pista!.. Ne bámészkodj!.. Gyere ide és fogd meg a rudat, hogy ne billegjen ez a láda!..</w:t>
      </w:r>
      <w:r>
        <w:rPr>
          <w:spacing w:val="-3"/>
          <w:sz w:val="28"/>
          <w:szCs w:val="28"/>
        </w:rPr>
        <w:t xml:space="preserve"> - szólt rá anyj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A kis csoport már behúzódott az udvar sarkába a Csuka család ajtaja elé. Itt a hótól többé kevésbé letakarított betonjárdán szerelték a ládát, a járművet. Csak asszonyok sürögtek forogtak ott, férfi egy sem. A férjeket, apákat elvitték katonának, fogolynak vagy valami munkatáborba. Az utolsó félévben csak asszonyok, öregek és gyerekek népesítették be az óvóhelyet. Semmi hír a férfiakról és a könnyek is látszólag beszáradtak már.... vagy csak tartalékolták a viszontlátás idejér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Gyerek annál több, és most mind ott érdeklődött. A Klári, a Zsuzsi, a Rudi meg a Laci, a Gabi és Bori. Tibi, Feri és a kis Teri. A hosszú pincei hetek után, amikor csak dominóztak, veszekedtek, bepisiltek a félelemtől.. most végre történt valami érdekes. Szerelték a kiskocsi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Mindenki tudta, hogy a kocsi létezik, de már szinte feledésbe ment. Darabokra szédszedve dugták el, hogy ne kelljen leadni mint minden más járművet és biciklit. Az egyik kereke a Pistáéknál volt, rúdja a padláson, oldaldeszkái rögtönzött gyerekágy alját képezték idáig. </w:t>
      </w:r>
      <w:r>
        <w:rPr>
          <w:spacing w:val="-3"/>
          <w:sz w:val="28"/>
          <w:szCs w:val="28"/>
        </w:rPr>
        <w:t xml:space="preserve">Ki volt most a tulajdonos? </w:t>
      </w:r>
      <w:r>
        <w:rPr>
          <w:spacing w:val="-3"/>
          <w:sz w:val="28"/>
          <w:szCs w:val="28"/>
          <w:lang w:val="da-DK"/>
        </w:rPr>
        <w:t>Senki és mindenk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 xml:space="preserve">Előkerültek a srófok, csavarok, szögek. Orlicsekné, a cipész felesége, kölcsönadta férje kalapácsát és még egy franciakulcs is előkerült. Egy biciklipumpa kázről kézre járt a gyerekek között. </w:t>
      </w:r>
      <w:r>
        <w:rPr>
          <w:spacing w:val="-3"/>
          <w:sz w:val="28"/>
          <w:szCs w:val="28"/>
          <w:lang w:val="da-DK"/>
        </w:rPr>
        <w:t>Egymást fújták vele. A kerekekkel is próbálkoztak de sikertelenül. Az egyik kerékben a szelep biztos be volt dugulva, a másikból meg egyenesen hiányzott. Fogalmuk sem volt, hogy hogyan működik az ilyesmi. Felváltva kínlódtak az építő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Grigórij hadnagy a lépcsőház falának támaszkodva, fáradt szemekkel figyelte az asszonyok tevékenységét. Néha el is szunyókált úgy álltában. </w:t>
      </w:r>
      <w:r>
        <w:rPr>
          <w:spacing w:val="-3"/>
          <w:sz w:val="28"/>
          <w:szCs w:val="28"/>
        </w:rPr>
        <w:t>Cigarettája is elparázslott a karba tett keze ujjai között. Nem értette a magyar szavakat és számára az idegen beszéd álmosítóan hathatott. Tudta azonban, hogy miről van szó. Már három hete ott lakott a házban és onnan szervezte az utánpótlást a Bécs felé haladó szovjet csapatok számára. A ház lakóinak is jutott itt-ott liszt, cukor meg valami kávéhoz hasonló fekete ita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Harminc körül lehetett és otthon valahol várta a kislánya Aljona. Mutatott képet is róla. Pista gyerek egyszer látta sírni is.</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A tilalom ellenére egyszer felszökött a pincéből az udvarra. Ott, a poroló mellett egy széken ült egy számára ismeretlen öreg, talán nyolcvan éves öreg bácsi. Egy este a lövöldözések között botladozott be a házba igen legyengülve. Pista anyja adott neki egy kis meleg húslevest csészében. Nehezen beszélt, de kivették tört mondataiból, hogy a Volga mellett született és a huszas években került Magyarországra. Lakásán most a részeg orosz katonák igen megverték mert a fali képeiből látták, hogy a kommunizmus elől menekült annak idején. Az éjszaka folyamán meghalt. Eltemetni nem lehetett és az asszonyok kitették az udvarra a széken megmerevedve. </w:t>
      </w:r>
      <w:r>
        <w:rPr>
          <w:spacing w:val="-3"/>
          <w:sz w:val="28"/>
          <w:szCs w:val="28"/>
          <w:lang w:val="da-DK"/>
        </w:rPr>
        <w:t xml:space="preserve">Ott ült tizenötfokos hidegben... Grigórij mellette állt és valami melankólikus dallamot zümmmögött előre hátra billegetve felsőtestét... és folytak a könnyei. </w:t>
      </w:r>
      <w:r>
        <w:rPr>
          <w:spacing w:val="-3"/>
          <w:sz w:val="28"/>
          <w:szCs w:val="28"/>
        </w:rPr>
        <w:t>Talán nagyapjára gondo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Nem vette észre a srácot és az visszasomfordált a sötét pincéb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A kerekekkel való kínlódásukat látva kikiabált valamit a kapu előtt őrt álló katonának aki, szeges bakancsát csúsztatva a bejárat kövein, bevándorolt. Röviden diskutáltak. A katona ismét kicsoszogott és nem telt el sok idő, megint ott volt egy bicikli rozsdás roncsaival. Tank vagy teherautó mehetett át rajta mert hátsó kereke nyolcasra hasonlított, kormánya és első villája lapos volt. </w:t>
      </w:r>
      <w:r>
        <w:rPr>
          <w:spacing w:val="-3"/>
          <w:sz w:val="28"/>
          <w:szCs w:val="28"/>
          <w:lang w:val="da-DK"/>
        </w:rPr>
        <w:t xml:space="preserve">De volt benne két szelep! Géppisztolyát a sarokba állította és kicserélte a szelepeket. </w:t>
      </w:r>
      <w:r>
        <w:rPr>
          <w:spacing w:val="-3"/>
          <w:sz w:val="28"/>
          <w:szCs w:val="28"/>
        </w:rPr>
        <w:t>Még fel is fújta. És a gumik tartották a levegő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Készen volt a jármű. Nem nagy. Hossza szélessége seprünyél hosszát tette ki és a két biciklikerék magasabb volt a láda pereménél. Mindjárt ki is próbálták. </w:t>
      </w:r>
      <w:r>
        <w:rPr>
          <w:spacing w:val="-3"/>
          <w:sz w:val="28"/>
          <w:szCs w:val="28"/>
          <w:lang w:val="da-DK"/>
        </w:rPr>
        <w:t>Két gyerek elfért benne, de a lábaknak nem sok hely volt benn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lang w:val="da-DK"/>
        </w:rPr>
        <w:t>Nem baj.</w:t>
      </w:r>
      <w:r>
        <w:rPr>
          <w:spacing w:val="-3"/>
          <w:sz w:val="28"/>
          <w:szCs w:val="28"/>
          <w:lang w:val="da-DK"/>
        </w:rPr>
        <w:t xml:space="preserve"> - mondta Bori néni - </w:t>
      </w:r>
      <w:r>
        <w:rPr>
          <w:i/>
          <w:iCs/>
          <w:spacing w:val="-3"/>
          <w:sz w:val="28"/>
          <w:szCs w:val="28"/>
          <w:lang w:val="da-DK"/>
        </w:rPr>
        <w:t>akinek készült annak úgy sincs láb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Valahol az első emeleten a kitörött ablakok mögött megszólalt egy vekkeróra. Csörgött, csörgö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Időre kész lettünk..</w:t>
      </w:r>
      <w:r>
        <w:rPr>
          <w:spacing w:val="-3"/>
          <w:sz w:val="28"/>
          <w:szCs w:val="28"/>
          <w:lang w:val="da-DK"/>
        </w:rPr>
        <w:t xml:space="preserve"> - mondta Csukáné, mintha ő állította volna be az órá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Időre? Hetek óta nem tudták, hogy nappal van-e vagy éjszaka. Az idő elvesztette jelentőségét. Semmi sem volt sürgős. A végzetet, az utolsó bombát senki sem akarta sürgetni. </w:t>
      </w:r>
      <w:r>
        <w:rPr>
          <w:spacing w:val="-3"/>
          <w:sz w:val="28"/>
          <w:szCs w:val="28"/>
        </w:rPr>
        <w:t>A múlt, a jelen és a bizonytalan jövő összefolyt, csak a most létezett. A kisgyerekek sem ismerték az órát. Idáig senki sem foglalkozott avval, hogy nekik az órát tanítsa. Volt felkelés, wc a vödörbe, bableves melengetés a harmincöt ember egyetlen vaskályháján és várakozás, végtelen várakozás a pincében. Amikor a ház remegett, templomi énekbe kezdte a felnőttek..- '</w:t>
      </w:r>
      <w:r>
        <w:rPr>
          <w:i/>
          <w:iCs/>
          <w:spacing w:val="-3"/>
          <w:sz w:val="28"/>
          <w:szCs w:val="28"/>
        </w:rPr>
        <w:t>Nagy Asszonyunk, hazááánk remééénye.... bús nemzeted, tehozzád esd...'</w:t>
      </w:r>
      <w:r>
        <w:rPr>
          <w:spacing w:val="-3"/>
          <w:sz w:val="28"/>
          <w:szCs w:val="28"/>
        </w:rPr>
        <w:t xml:space="preserve"> - hullámzott az ének. Aztán csend, halotti csend.</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Tehát a kocsi időre kész le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Bele párnákat, pokrócokat raktak az asszonyok és a kis csapat elindult. Minden gyerek - és négyen voltak - kapott egy kis zacskó száraz kenyeret az útr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 xml:space="preserve">Amíg azt rágcsáljátok legalább nem unatkoztok. Valószínüleg csak estefelé érünk vissza.. </w:t>
      </w:r>
      <w:r>
        <w:rPr>
          <w:spacing w:val="-3"/>
          <w:sz w:val="28"/>
          <w:szCs w:val="28"/>
        </w:rPr>
        <w:t xml:space="preserve">- mondta Bori néni, és elfordulva tőlük még hozzátette.. - </w:t>
      </w:r>
      <w:r>
        <w:rPr>
          <w:i/>
          <w:iCs/>
          <w:spacing w:val="-3"/>
          <w:sz w:val="28"/>
          <w:szCs w:val="28"/>
        </w:rPr>
        <w:t>ha Isten is úgy akarj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Még bedugott egy csatosüveg forraltvizet is a kiskocsi sarkáb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Várkonyiné húzta a kocsit, Bori néni tolta. Néha váltottak, a gyerekek pedig, legalábbis az út elején, felváltva trónoltak a járgányon és élvezték a láda billegését. Számukra úgy hatott, mintha világkörüli útra indultak volna. A felnőttek számára ott lógott a levegőben a veszély, a bizonytalanság, a kétségbeesés, de a győzelem lehetősége is.</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Megvan a levél?..</w:t>
      </w:r>
      <w:r>
        <w:rPr>
          <w:spacing w:val="-3"/>
          <w:sz w:val="28"/>
          <w:szCs w:val="28"/>
        </w:rPr>
        <w:t xml:space="preserve"> - vetette oda Várkonyiné, noha tudta, hogy azt a levelet Bori nénje nem felejthette el. Attól függött, hogy mi fog történni m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 xml:space="preserve">Igen.. </w:t>
      </w:r>
      <w:r>
        <w:rPr>
          <w:spacing w:val="-3"/>
          <w:sz w:val="28"/>
          <w:szCs w:val="28"/>
        </w:rPr>
        <w:t xml:space="preserve"> - válaszolt, és mintha magának beszélne folytatta.. - </w:t>
      </w:r>
      <w:r>
        <w:rPr>
          <w:i/>
          <w:iCs/>
          <w:spacing w:val="-3"/>
          <w:sz w:val="28"/>
          <w:szCs w:val="28"/>
        </w:rPr>
        <w:t>az Isten majd megjutalmazza Grigórijt, hogy ilyen kedves hozzánk. Meg is tagadhatta volna kérelmünket... Még jó, hogy a Szlovákné tud egy kicsit oroszul és megmagyarázta neki... Nagy intelligenciája van ennek az embernek, és nagyon kedves ember.... Kár, hogy a jövő héten már továbbmennek ők is Bécs felé.</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Biztos, hogy azt írta a levélbe amit a Szlovákné mondott? Mi egy szót sem értünk belőle..</w:t>
      </w:r>
      <w:r>
        <w:rPr>
          <w:spacing w:val="-3"/>
          <w:sz w:val="28"/>
          <w:szCs w:val="28"/>
        </w:rPr>
        <w:t xml:space="preserve"> - dünnyögött Várkonyiné.</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z asszony biztos volt a dolgába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i/>
          <w:i/>
          <w:iCs/>
          <w:spacing w:val="-3"/>
          <w:sz w:val="28"/>
          <w:szCs w:val="28"/>
        </w:rPr>
      </w:pPr>
      <w:r>
        <w:rPr>
          <w:i/>
          <w:iCs/>
          <w:spacing w:val="-3"/>
          <w:sz w:val="28"/>
          <w:szCs w:val="28"/>
        </w:rPr>
        <w:t>Én nem kételkedem... idáig csak jót tett nekünk... És neki is van családja... őt is hazavárja a felesége meg a kislánya.... Tudja, hogy mit jelent egy apa a gyerekek számára... Valami olyant is mondott, hogy még ha nyomorékon is, de ő is szeretné látni Aljonát meg feleségét Irinát.. Megadta a címét is... valahonnan Tjernikovsk környékéről származik... Majd a háború után megkeresem a térképe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Közben már majdnem az Árpád Gimnáziumhoz értek. A hószállingózás elállt, de az eget komor szürke felhők fedték. </w:t>
      </w:r>
      <w:r>
        <w:rPr>
          <w:spacing w:val="-3"/>
          <w:sz w:val="28"/>
          <w:szCs w:val="28"/>
          <w:lang w:val="da-DK"/>
        </w:rPr>
        <w:t>Emberekkel még nem találkoztak. Senkinek sem volt keresnivalója az utcán. Mindenki fé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z út közepén haladva kerülgették a tetőcserepeket, üvegeket, gránáthüvelyeket. Kidőlt kapú feküdt az egyik járdán, két szárnya felfelé kinyitva. Távolról úgy nézett ki mint Noé bárkája amit elhagytak az állato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lang w:val="da-DK"/>
        </w:rPr>
        <w:t xml:space="preserve">Egy darabig egy hosszúszőrű fekete sánta kutya követte őket. </w:t>
      </w:r>
      <w:r>
        <w:rPr>
          <w:spacing w:val="-3"/>
          <w:sz w:val="28"/>
          <w:szCs w:val="28"/>
        </w:rPr>
        <w:t>Nehezére esett a bicegés, lemaradt. Leült az út közepére és lábát nyalogatta. Hadirokkant vo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 Bécsi-úton kifelé katonai autók és lánctalpas gépezetek dübörögtek. Egyik egyik ágyút húzott maga után. Egy katona sem nézett a csoportra. Az ilyesmi már nem volt látvány a számukr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Elhaladtak az Újlaki mozi előtt. A felszaggatott villamossinek mellett két döglött ló feküdt. Az egyiknek hiányzott a feje, a másiknak a bal hátsó combja. A hidegben még nem bűzlöttek. Nem is biztos, hogy a gránát vitte el a húsdarabokat. Lehet, hogy a környékbeliek vágták ki és most valamelyik pincében főzték a húsleves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 xml:space="preserve">Senki sem, még a kocsi mellett baktató gyerekek sem szóltak semmit. </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Lacinak pisilnie kelle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Ha már úgyis állunk, akkor mindnyájan elvégezhetjük a dolgunkat.</w:t>
      </w:r>
      <w:r>
        <w:rPr>
          <w:spacing w:val="-3"/>
          <w:sz w:val="28"/>
          <w:szCs w:val="28"/>
          <w:lang w:val="da-DK"/>
        </w:rPr>
        <w:t xml:space="preserve"> - mondta anyj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A kisfiúk az Újlaki templom fala mellett lévő törmeléket locsolták, a két kislánynak nem kellett. A két asszony elbújt egy kerités mellé, de csak annyira, hogy azérta fehér alsótestek kivilágítottak. A gyerekek kuncogtak, mert még ilyent nem látt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Már tizenegy felé járt az idő amikor a Várhoz közeledtek hátúlról. Ezt az oldalát a hegynek nem ismerték a felnőttek sem. Idáig még csak a dunai oldalról látták azt, pedig már évtizedek óta a fővárosban éltek. Mindenfelé romok, tető nélküli ház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Bori nénje húzta most a kocsit, valamiképpen ösztöne vezette. Kerülgette azokat az utcákat ahol sok katona volt. Féltette a járműve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A cél a budavári sziklakórház vo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Tudták, hogy ilyen létezik. Amikor december 24.-én utoljára látogatták meg a rokkantat a János-kórházban, megsúgta, hogy oda fogják vinni - ha marad még addigra mentőautó. </w:t>
      </w:r>
      <w:r>
        <w:rPr>
          <w:spacing w:val="-3"/>
          <w:sz w:val="28"/>
          <w:szCs w:val="28"/>
        </w:rPr>
        <w:t>Sejtelmes volt az ügy. Súgva beszélt arról a kórházról noha senki sem volt a kórteremben. Az ápolók hazamentek, a mozgásképes betegek is hazavánszorogtak, a többieket meg már elvitték más kórházakba a város peremére. Csak ebben a katonai részlegben feküdt itt ott egy páciens. A még be nem tört ablakokon keresztül lehetett hallani az ágyúk dörgését a pesti oldalról. A villamosok már nem jártak. A szirénák üvöltöttek és ott állt a kis látogatócsapat a kórterem közepén az ajándékba vitt filodendronna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Köszönöm a karácsonyi ajándékot, de vigyétek haza..</w:t>
      </w:r>
      <w:r>
        <w:rPr>
          <w:spacing w:val="-3"/>
          <w:sz w:val="28"/>
          <w:szCs w:val="28"/>
        </w:rPr>
        <w:t xml:space="preserve"> - mondta - </w:t>
      </w:r>
      <w:r>
        <w:rPr>
          <w:i/>
          <w:iCs/>
          <w:spacing w:val="-3"/>
          <w:sz w:val="28"/>
          <w:szCs w:val="28"/>
        </w:rPr>
        <w:t>Itt úgyis elfagy ha betörik az abl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Hazavitték, és náluk is elfagyott a betörött ablakok mögö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Most, február elején, nem tudták, hogy él-e, sikerült-e átvinni őt, amint azt igérték. És egyáltalán mi is az a sziklakórház?</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És mégis nekiindult a csoport ennek az útnak, hogy megkeresse a nyomoréko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Megtaláljuk-e?... Beengednek-e bennünket a katonai területre?... És hol a bejárat?..</w:t>
      </w:r>
      <w:r>
        <w:rPr>
          <w:spacing w:val="-3"/>
          <w:sz w:val="28"/>
          <w:szCs w:val="28"/>
        </w:rPr>
        <w:t xml:space="preserve"> - repdestek a gondolatok Bori nénje fejében miközben nekiszegett elhatározással húzta a kocsi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Ő megtalálta a semmitmondó bejáratot, amely előtt két orosz katona topródott. Ott állhattak már több órája, nagyon kék volt az arcuk. Valószínüleg a leváltást várták ami idáig elmarad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Bori nénje lebegtette előttük az orosz írást. Lustán belenéztek és látván a pecsétet, csak intette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 bejárat zöldrefestett fakapuja mellett fehérköpenyes sápadt férfi állt. Cigarettázott, és bal karját lóbálta mintha el lenne zsibbadva. Néha az eget vizsgálta, aztán meg a cipője orrát tanulmányozta. Úgy viselkedett mint a medve a barlangja előtt az első felébredés után. Nem tudta, hogy kint maradjon-e még egy kicsit vagy ismét bebújjo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z asszony szemrebbenés nélkül hadarta el mondókájá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rPr>
      </w:pPr>
      <w:r>
        <w:rPr>
          <w:i/>
          <w:iCs/>
          <w:spacing w:val="-3"/>
          <w:sz w:val="28"/>
          <w:szCs w:val="28"/>
        </w:rPr>
        <w:t>Jónapot kívánok! A férjemért jöttem. Tudom, hogy itt van és engedélyt kaptam a parancsnokságtól, hogy elvigyem.</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Mellette álló fiának az súgta valami, hogy hazudik. </w:t>
      </w:r>
      <w:r>
        <w:rPr>
          <w:spacing w:val="-3"/>
          <w:sz w:val="28"/>
          <w:szCs w:val="28"/>
          <w:lang w:val="da-DK"/>
        </w:rPr>
        <w:t>Pedig ő mindig azt hallotta, hogy hazudni nem szabad. Anyja látta, hogy szólni akar, és hogy beléfojtsa a kérdést odaszólt nek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i/>
          <w:i/>
          <w:iCs/>
          <w:spacing w:val="-3"/>
          <w:sz w:val="28"/>
          <w:szCs w:val="28"/>
          <w:lang w:val="da-DK"/>
        </w:rPr>
      </w:pPr>
      <w:r>
        <w:rPr>
          <w:i/>
          <w:iCs/>
          <w:spacing w:val="-3"/>
          <w:sz w:val="28"/>
          <w:szCs w:val="28"/>
          <w:lang w:val="da-DK"/>
        </w:rPr>
        <w:t>Pista! Mond meg a Várkonyinénak, hogy ő meg a két várkonyigyerek kint marad, mi bemegyün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 fehérköpenyes egy pillanat alatt felébredt ábrándozásaibó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lang w:val="da-DK"/>
        </w:rPr>
        <w:t>Szó sincs róla!..</w:t>
      </w:r>
      <w:r>
        <w:rPr>
          <w:spacing w:val="-3"/>
          <w:sz w:val="28"/>
          <w:szCs w:val="28"/>
          <w:lang w:val="da-DK"/>
        </w:rPr>
        <w:t xml:space="preserve"> - dörögte - </w:t>
      </w:r>
      <w:r>
        <w:rPr>
          <w:i/>
          <w:iCs/>
          <w:spacing w:val="-3"/>
          <w:sz w:val="28"/>
          <w:szCs w:val="28"/>
          <w:lang w:val="da-DK"/>
        </w:rPr>
        <w:t>Én vagyok a főorvos, és engem főbelőnek ha valakit innen kiengedek! A kórházat fogolykórháznak nyilvánították ki az oroszok mert magyar és német katonák fekszenek i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lang w:val="da-DK"/>
        </w:rPr>
        <w:t>Főorvos úr!..</w:t>
      </w:r>
      <w:r>
        <w:rPr>
          <w:spacing w:val="-3"/>
          <w:sz w:val="28"/>
          <w:szCs w:val="28"/>
          <w:lang w:val="da-DK"/>
        </w:rPr>
        <w:t xml:space="preserve"> - fordult könyörgésre az asszony hangja - </w:t>
      </w:r>
      <w:r>
        <w:rPr>
          <w:i/>
          <w:iCs/>
          <w:spacing w:val="-3"/>
          <w:sz w:val="28"/>
          <w:szCs w:val="28"/>
          <w:lang w:val="da-DK"/>
        </w:rPr>
        <w:t>Óbudáról jöttünk a gyerekekkel.... legalább engedje meg, hogy meglátogassuk!.. Hat hete nem láttam a férjemet!.. A férjem sem tudja, hogy élünk-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z orvos teleszívta tüdejét és sóhajto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rPr>
      </w:pPr>
      <w:r>
        <w:rPr>
          <w:i/>
          <w:iCs/>
          <w:spacing w:val="-3"/>
          <w:sz w:val="28"/>
          <w:szCs w:val="28"/>
        </w:rPr>
        <w:t>Hogy hívják a férjé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Itt vannak a papírjai</w:t>
      </w:r>
      <w:r>
        <w:rPr>
          <w:spacing w:val="-3"/>
          <w:sz w:val="28"/>
          <w:szCs w:val="28"/>
        </w:rPr>
        <w:t xml:space="preserve"> - mutatta a nő - </w:t>
      </w:r>
      <w:r>
        <w:rPr>
          <w:i/>
          <w:iCs/>
          <w:spacing w:val="-3"/>
          <w:sz w:val="28"/>
          <w:szCs w:val="28"/>
        </w:rPr>
        <w:t>Kalocsán operálták és a János-kórházból hozták ide karácsonykor.</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Egy darabig nézegette a papírokat, aztán odasúgt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 xml:space="preserve">Harmadik emelet, lefelé,.. </w:t>
      </w:r>
      <w:r>
        <w:rPr>
          <w:i/>
          <w:iCs/>
          <w:spacing w:val="-3"/>
          <w:sz w:val="28"/>
          <w:szCs w:val="28"/>
        </w:rPr>
        <w:t xml:space="preserve">302-es terem, a kápolnaszoba... </w:t>
      </w:r>
      <w:r>
        <w:rPr>
          <w:i/>
          <w:iCs/>
          <w:spacing w:val="-3"/>
          <w:sz w:val="28"/>
          <w:szCs w:val="28"/>
          <w:lang w:val="da-DK"/>
        </w:rPr>
        <w:t>De csak egy félórára! Fél órára! Érti?.. Aztán keressen engem az első emeleten, mert az őrök nem engedik ki magá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 xml:space="preserve">Nagyon köszönöm! Nagyon köszönöm! </w:t>
      </w:r>
      <w:r>
        <w:rPr>
          <w:spacing w:val="-3"/>
          <w:sz w:val="28"/>
          <w:szCs w:val="28"/>
          <w:lang w:val="da-DK"/>
        </w:rPr>
        <w:t xml:space="preserve">- pihegte - </w:t>
      </w:r>
      <w:r>
        <w:rPr>
          <w:i/>
          <w:iCs/>
          <w:spacing w:val="-3"/>
          <w:sz w:val="28"/>
          <w:szCs w:val="28"/>
          <w:lang w:val="da-DK"/>
        </w:rPr>
        <w:t>És kinek köszönhetem a  kedvessége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rPr>
      </w:pPr>
      <w:r>
        <w:rPr>
          <w:i/>
          <w:iCs/>
          <w:spacing w:val="-3"/>
          <w:sz w:val="28"/>
          <w:szCs w:val="28"/>
        </w:rPr>
        <w:t>Horváth, Horváth István a nevem.</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Mégegyszer nagyon köszönöm Horváth úr!..</w:t>
      </w:r>
      <w:r>
        <w:rPr>
          <w:spacing w:val="-3"/>
          <w:sz w:val="28"/>
          <w:szCs w:val="28"/>
        </w:rPr>
        <w:t xml:space="preserve"> - ez volt a sovány teremtés utolsó szava hozzá.</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Beléptek a zöld kapun. A gyerekek csodálkozására a fakapu mögött volt még egy kapu, de vasból és azon egy nagy vöröskereszt. A kis Pistának Ali Baba és hét rabló jutott az eszébe de a bűvös szóra nem volt szükség. Anyja nekifeszítette vállát a kapunak és az kinyílt. A sötétből émelyítő szag csapta meg az orruka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Kórházszag. Ilyen szag volt Kalocsán is.</w:t>
      </w:r>
      <w:r>
        <w:rPr>
          <w:spacing w:val="-3"/>
          <w:sz w:val="28"/>
          <w:szCs w:val="28"/>
        </w:rPr>
        <w:t xml:space="preserve"> - jelentette ki a hatéves Bor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Ebben a kórházban mindennek zöld színe volt, de lehet, hogy csak a világítás hiánya tette. A bejárat környéke szinte el volt rekesztve a sok nyugággyal, vödörrel meg katonai vasládáva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Egy darabig botorkáltak, de miután szemük hozzászokott a gyenge fényhez, megtalálták a lépcsőházat. Minden más normális helyen lefelé van a pince, itt lefelé voltak az emeletek. Meleg volt itt a barlangban, csak tányérnyi lyukakon fújt a ventillátor hideg világi-levegőt be. Az is facsarta az orrukat. Döglött macskaszagra emlékeztetett. Egy betegtől tudták meg, hogy halott katonák fekszenek a hegy oldalában a beszívó berendezés rácsa elő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Leértek a harmadik emeletre. Most már csak a 302-es termet kellett megkeresniük. A folyosókon is betegek feküdtek. Átlépdestek rajtuk. Ehhez már azok valószínűleg hozzászoktak mert senki sem szólt miközben botorkált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 xml:space="preserve">A kápolnában egy egyszerű asztal mellett két gyertya fényénél éppen misézett a pap. </w:t>
      </w:r>
      <w:r>
        <w:rPr>
          <w:spacing w:val="-3"/>
          <w:sz w:val="28"/>
          <w:szCs w:val="28"/>
          <w:lang w:val="da-DK"/>
        </w:rPr>
        <w:t xml:space="preserve">Senki sem térdelt. </w:t>
      </w:r>
      <w:r>
        <w:rPr>
          <w:spacing w:val="-3"/>
          <w:sz w:val="28"/>
          <w:szCs w:val="28"/>
        </w:rPr>
        <w:t>A kápolna most kórterem volt ágyak nélkül. Matracokon feküdt 30-40 beteg a pap körül. Kinek keze, kinek lába hiányzott. Az el nem vesztett kezek imárakulcsolva pihentek a pokróc felett. A bejárat mellett tíz-tizenkét fennjáró beteg hallgatta a pap latin szavait. Két ápoló is ott ácsorgott fehér piszkos köpenyben. Lehet, hogy ezek is foglyok volt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Beléptükre elhallgatott a pap.</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A sarokból kiabálás törte meg a csendet. </w:t>
      </w:r>
      <w:r>
        <w:rPr>
          <w:i/>
          <w:iCs/>
          <w:spacing w:val="-3"/>
          <w:sz w:val="28"/>
          <w:szCs w:val="28"/>
          <w:lang w:val="da-DK"/>
        </w:rPr>
        <w:t>Bori! Bori! Itt vagyo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A gyerekek átugrálták a matracokat és odaszaszaladt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z asszony nem sietett oda. Utasítást adott az ápolókn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lang w:val="da-DK"/>
        </w:rPr>
      </w:pPr>
      <w:r>
        <w:rPr>
          <w:i/>
          <w:iCs/>
          <w:spacing w:val="-3"/>
          <w:sz w:val="28"/>
          <w:szCs w:val="28"/>
          <w:lang w:val="da-DK"/>
        </w:rPr>
        <w:t>Horváth főorvos a parancsnokság értesítésére kéri, hogy vigyék fel férjemet a várakozó kocsihoz!</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lang w:val="da-DK"/>
        </w:rPr>
        <w:t xml:space="preserve">A parancsot, kérést két darab szardíniásdobozzal enyhítette amit a kabátja zsebéből húzott elő. Negyvenhárom óta tartogathatta valami különleges alkalomra. </w:t>
      </w:r>
      <w:r>
        <w:rPr>
          <w:spacing w:val="-3"/>
          <w:sz w:val="28"/>
          <w:szCs w:val="28"/>
        </w:rPr>
        <w:t xml:space="preserve">Pedig nagyon szerette a szardíniát és a pincében is sokszor éheztek. </w:t>
      </w:r>
      <w:r>
        <w:rPr>
          <w:spacing w:val="-3"/>
          <w:sz w:val="28"/>
          <w:szCs w:val="28"/>
          <w:lang w:val="da-DK"/>
        </w:rPr>
        <w:t>Megállta, nem nyitotta fe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lang w:val="da-DK"/>
        </w:rPr>
        <w:t xml:space="preserve">Az ápolók szó nélkül hozták a tábori hordágyat, rátették a beteget és vitték. A nő csak úgy futtában megcsókolta férjét a terem kijáratánál, de nem szólt semmit. Minden személyi dolgát, fogkeféjét, óráját, pénztárcáját, borotvakészletét otthagyták. Mintha operálni vitték volna. </w:t>
      </w:r>
      <w:r>
        <w:rPr>
          <w:spacing w:val="-3"/>
          <w:sz w:val="28"/>
          <w:szCs w:val="28"/>
        </w:rPr>
        <w:t>Még csak nem is köszönt senkine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 pap tovább miséze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 bejáratnál, a zöld kapu előtt még mindig ott állt ugyanaz a két őr. Nem szóltak. Látták, hogy a nő beszélt a főorvossal és azt hitték, hogy minden rendben van. Betegszállítás szokatlan módon, de ez a háború. Csak jönne már az a leváltás...</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Az ápolók beleültették a férfit a ládába. éppen belefért. </w:t>
      </w:r>
      <w:r>
        <w:rPr>
          <w:spacing w:val="-3"/>
          <w:sz w:val="28"/>
          <w:szCs w:val="28"/>
          <w:lang w:val="da-DK"/>
        </w:rPr>
        <w:t>Lábnak nem kellett hely. Pokróccal, párnával betakarták és szép lassan elindultak lefelé az utcán. Az ápolók visszabújtak a barlangb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Csak az első kanyar után kezdtek gyorsítan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 gyerekek előre hátra futkostak. Már fáztak is meg éhesek is voltak. Előkerültek a száraz kenyerek. A csatosüvegben a víz jéggé fagyott. Anyjuk meleg teát igért ha hazaérne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Először a Margit-híd környékén szólalt meg az asszony.</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rPr>
      </w:pPr>
      <w:r>
        <w:rPr>
          <w:i/>
          <w:iCs/>
          <w:spacing w:val="-3"/>
          <w:sz w:val="28"/>
          <w:szCs w:val="28"/>
        </w:rPr>
        <w:t>Pista!.. Tudod, hogy mi téged elloptun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Férje nem válaszolt. Fázott és lábán a kötések is szorítottak. A hat heti pincei sötétség után szeme még nem szokott hozzá a fényhez. A kendőket, sálakat igazgatta a fejé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Siettek. A gyerekek is húzták tolták a kocsit ahogy tudták. Résztvettek az eseményben, anélkül, hogy egészen tudták volna, hogy minek is örülne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Lukács fürdőnél beleszaladtak egy őrjáratba. Megállították a csapatot. Magyaráztak oroszul és mutogattak a kocsira meg a benne ülőr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z asszony meg csak mondta a magáé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 xml:space="preserve">Ez a férjem!.. Nem értik?.. Most megyünk haza, nincs lába,.. kocsin kell húzni! Kell a kocsi nekünk! </w:t>
      </w:r>
      <w:r>
        <w:rPr>
          <w:i/>
          <w:iCs/>
          <w:spacing w:val="-3"/>
          <w:sz w:val="28"/>
          <w:szCs w:val="28"/>
          <w:lang w:val="da-DK"/>
        </w:rPr>
        <w:t>Nem érti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Azok nem értették. </w:t>
      </w:r>
      <w:r>
        <w:rPr>
          <w:spacing w:val="-3"/>
          <w:sz w:val="28"/>
          <w:szCs w:val="28"/>
        </w:rPr>
        <w:t>Valami dokiment-ről beszélte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Már ki akarták tenni a férfit a kocsiból amikor Várkonyinének eszébe jutott a levél. A feleség egy szempillantás alatt előteremtette azt és odaadta az egyiknek. Az továbbadta a tisztnek. Miután az elolvasta, benézett a pokróc alá, megrázta fejét és intett. Mehettek tovább.</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 levél visszakerült a nő zsebéb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Csak évekkel később, amikor oroszt tanultak az iskolában, tudta Pista gyerek kiböngészni a levél tartalmá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pPr>
      <w:r>
        <w:rPr>
          <w:spacing w:val="-3"/>
          <w:sz w:val="28"/>
          <w:szCs w:val="28"/>
        </w:rPr>
        <w:tab/>
      </w:r>
      <w:r>
        <w:rPr>
          <w:spacing w:val="-3"/>
          <w:sz w:val="28"/>
          <w:szCs w:val="28"/>
          <w:lang w:val="da-DK"/>
        </w:rPr>
        <w:t>Ez az ember a vörös hadsereg mellett harco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lang w:val="da-DK"/>
        </w:rPr>
      </w:pPr>
      <w:r>
        <w:rPr>
          <w:spacing w:val="-3"/>
          <w:sz w:val="28"/>
          <w:szCs w:val="28"/>
          <w:lang w:val="da-DK"/>
        </w:rPr>
        <w:tab/>
        <w:t>Igy vesztette el mindkét lábá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ind w:left="517" w:hanging="517"/>
        <w:jc w:val="both"/>
        <w:rPr/>
      </w:pPr>
      <w:r>
        <w:rPr>
          <w:spacing w:val="-3"/>
          <w:sz w:val="28"/>
          <w:szCs w:val="28"/>
          <w:lang w:val="da-DK"/>
        </w:rPr>
        <w:tab/>
      </w:r>
      <w:r>
        <w:rPr>
          <w:spacing w:val="-3"/>
          <w:sz w:val="28"/>
          <w:szCs w:val="28"/>
        </w:rPr>
        <w:t>A kocsi a Vöröshadsereg tulajdon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3402" w:hanging="3402"/>
        <w:jc w:val="both"/>
        <w:rPr/>
      </w:pPr>
      <w:r>
        <w:rPr>
          <w:spacing w:val="-3"/>
          <w:sz w:val="28"/>
          <w:szCs w:val="28"/>
        </w:rPr>
        <w:t xml:space="preserve">      </w:t>
      </w:r>
      <w:r>
        <w:rPr>
          <w:i/>
          <w:iCs/>
          <w:spacing w:val="-3"/>
          <w:sz w:val="28"/>
          <w:szCs w:val="28"/>
        </w:rPr>
        <w:tab/>
        <w:tab/>
        <w:tab/>
        <w:tab/>
        <w:tab/>
        <w:tab/>
      </w:r>
      <w:r>
        <w:rPr>
          <w:i/>
          <w:iCs/>
          <w:spacing w:val="-3"/>
          <w:sz w:val="28"/>
          <w:szCs w:val="28"/>
          <w:lang w:val="da-DK"/>
        </w:rPr>
        <w:t>Grigórij Katov</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3402" w:hanging="3402"/>
        <w:jc w:val="both"/>
        <w:rPr>
          <w:spacing w:val="-3"/>
          <w:sz w:val="28"/>
          <w:szCs w:val="28"/>
          <w:lang w:val="da-DK"/>
        </w:rPr>
      </w:pPr>
      <w:r>
        <w:rPr>
          <w:spacing w:val="-3"/>
          <w:sz w:val="28"/>
          <w:szCs w:val="28"/>
          <w:lang w:val="da-DK"/>
        </w:rPr>
        <w:t xml:space="preserve">      </w:t>
      </w:r>
      <w:r>
        <w:rPr>
          <w:spacing w:val="-3"/>
          <w:sz w:val="28"/>
          <w:szCs w:val="28"/>
          <w:lang w:val="da-DK"/>
        </w:rPr>
        <w:tab/>
        <w:tab/>
        <w:tab/>
        <w:tab/>
        <w:tab/>
        <w:tab/>
        <w:t>hadnagy, hadsereg ellátás,</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3402" w:hanging="3402"/>
        <w:jc w:val="both"/>
        <w:rPr>
          <w:spacing w:val="-3"/>
          <w:sz w:val="28"/>
          <w:szCs w:val="28"/>
          <w:lang w:val="da-DK"/>
        </w:rPr>
      </w:pPr>
      <w:r>
        <w:rPr>
          <w:spacing w:val="-3"/>
          <w:sz w:val="28"/>
          <w:szCs w:val="28"/>
          <w:lang w:val="da-DK"/>
        </w:rPr>
        <w:t xml:space="preserve">      </w:t>
      </w:r>
      <w:r>
        <w:rPr>
          <w:spacing w:val="-3"/>
          <w:sz w:val="28"/>
          <w:szCs w:val="28"/>
          <w:lang w:val="da-DK"/>
        </w:rPr>
        <w:tab/>
        <w:tab/>
        <w:tab/>
        <w:tab/>
        <w:tab/>
        <w:tab/>
        <w:t>február 10,  1945</w:t>
      </w:r>
      <w:r>
        <w:br w:type="page"/>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r>
    </w:p>
    <w:p>
      <w:pPr>
        <w:pStyle w:val="Normal"/>
        <w:tabs>
          <w:tab w:val="clear" w:pos="720"/>
          <w:tab w:val="center" w:pos="4394" w:leader="none"/>
        </w:tabs>
        <w:spacing w:lineRule="atLeast" w:line="240"/>
        <w:jc w:val="both"/>
        <w:rPr>
          <w:b/>
          <w:b/>
          <w:bCs/>
          <w:spacing w:val="-3"/>
          <w:sz w:val="28"/>
          <w:szCs w:val="28"/>
          <w:lang w:val="da-DK"/>
        </w:rPr>
      </w:pPr>
      <w:r>
        <w:rPr>
          <w:b/>
          <w:bCs/>
          <w:spacing w:val="-3"/>
          <w:sz w:val="28"/>
          <w:szCs w:val="28"/>
          <w:lang w:val="da-DK"/>
        </w:rPr>
        <w:tab/>
        <w:t>A CUKORKÁS</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b/>
          <w:b/>
          <w:bCs/>
          <w:spacing w:val="-3"/>
          <w:sz w:val="28"/>
          <w:szCs w:val="28"/>
          <w:lang w:val="da-DK"/>
        </w:rPr>
      </w:pPr>
      <w:r>
        <w:rPr>
          <w:b/>
          <w:bCs/>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 részben üvegtelen, bedeszkázott ablakok előtt gyerekhangok jelezték, hogy kezd visszatérni az élet a városba. Az orosz katonák már elvonultak nyugat felé, hogy befejezzék az utolsó csapást amire őket irányítottá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lang w:val="da-DK"/>
        </w:rPr>
        <w:t xml:space="preserve">A tányérban dugókon úszó olajmécses csak gyenge fényt adott, de fény volt. A szoba sarkában ropogott a tűzhely, benne a lángok szétvágott bútordarabokat nyaldostak. Vakolat alig volt a falon de a fény nélküli csillár valamiképpen azt jelezte, hogy nem minden ment tönkre egészen, talán a jövő sem. Az ebéd bableves volt sok kenyérrel. Szerencsére kenyérből volt elég, mert a szemközti pék éjjel nappal dolgozott, még a háború alatt is. Egy ideig a német katonákat etették onnan, később az oroszokat. </w:t>
      </w:r>
      <w:r>
        <w:rPr>
          <w:spacing w:val="-3"/>
          <w:sz w:val="28"/>
          <w:szCs w:val="28"/>
        </w:rPr>
        <w:t>A visszamaradt lisztből most a lakósságnak is jutott friss kenyér.</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Négy hete gyakorolta már a hokedlin való közlekedést. Balról jobbra billegve és ebbe abba kapaszkodva már egész jól ment. A szőnyegeket elvitték az oroszok lótakarónak és most ez nem akadályozta a közlekedést. Életében mindig kereste a mulatságosat mindenben és most is lánya jutott eszébe akit ebben a hokedliben akasztott fel a fogasra, mert nem akart csendben maradni amikor ő hajóvezetői vizsgára készült és tanulta a Duna zátonyait. Igen megszeppent szegény kis csurkó, de csendben maradt a fogason lógv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Odaérve az asztalhoz a többiekhez hangosan gondolkodo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 xml:space="preserve">Hogyan fogok én innen ebből a szobából kijutni? </w:t>
      </w:r>
      <w:r>
        <w:rPr>
          <w:i/>
          <w:iCs/>
          <w:spacing w:val="-3"/>
          <w:sz w:val="28"/>
          <w:szCs w:val="28"/>
          <w:lang w:val="da-DK"/>
        </w:rPr>
        <w:t>Se lábam, se kocsim...</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lang w:val="da-DK"/>
        </w:rPr>
      </w:pPr>
      <w:r>
        <w:rPr>
          <w:i/>
          <w:iCs/>
          <w:spacing w:val="-3"/>
          <w:sz w:val="28"/>
          <w:szCs w:val="28"/>
          <w:lang w:val="da-DK"/>
        </w:rPr>
        <w:t>Vagy úgy kell kúsznom másznom kerekes dobozban mint Belgrádban a koldusok az első világháború utá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Dehogy is..</w:t>
      </w:r>
      <w:r>
        <w:rPr>
          <w:spacing w:val="-3"/>
          <w:sz w:val="28"/>
          <w:szCs w:val="28"/>
        </w:rPr>
        <w:t xml:space="preserve"> - vigasztalta feleség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rPr>
      </w:pPr>
      <w:r>
        <w:rPr>
          <w:i/>
          <w:iCs/>
          <w:spacing w:val="-3"/>
          <w:sz w:val="28"/>
          <w:szCs w:val="28"/>
        </w:rPr>
        <w:t>Már bent voltam a vonalvezetőségnél és igérték, hogy kapsz műlába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Csak van egy kis baj egyenlőre, amit el kell intézni. Katonaszökevénynek tartanak mert elhoztalak a sziklabarlangból. Előbb ezt kell tisztázni, meg a nyugdíjadat.</w:t>
      </w:r>
      <w:r>
        <w:rPr>
          <w:spacing w:val="-3"/>
          <w:sz w:val="28"/>
          <w:szCs w:val="28"/>
          <w:lang w:val="da-DK"/>
        </w:rPr>
        <w:t xml:space="preserve"> </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Az istenét! Még talán be is akarnak börtönözni?</w:t>
      </w:r>
      <w:r>
        <w:rPr>
          <w:spacing w:val="-3"/>
          <w:sz w:val="28"/>
          <w:szCs w:val="28"/>
          <w:lang w:val="da-DK"/>
        </w:rPr>
        <w:t xml:space="preserve"> - bődült fel tehetetlenségébe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Ami igaz az igaz.</w:t>
      </w:r>
      <w:r>
        <w:rPr>
          <w:spacing w:val="-3"/>
          <w:sz w:val="28"/>
          <w:szCs w:val="28"/>
        </w:rPr>
        <w:t xml:space="preserve"> - csititotta feleség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 xml:space="preserve">A többi beteget elvitték fogolytáborba, ezt te idáig megúsztad. </w:t>
      </w:r>
      <w:r>
        <w:rPr>
          <w:i/>
          <w:iCs/>
          <w:spacing w:val="-3"/>
          <w:sz w:val="28"/>
          <w:szCs w:val="28"/>
          <w:lang w:val="da-DK"/>
        </w:rPr>
        <w:t>És innen ugyan el nem visznek téged, garantálom! Még csak az hiányozn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 xml:space="preserve">Na és addig mit csinálok? </w:t>
      </w:r>
      <w:r>
        <w:rPr>
          <w:i/>
          <w:iCs/>
          <w:spacing w:val="-3"/>
          <w:sz w:val="28"/>
          <w:szCs w:val="28"/>
        </w:rPr>
        <w:t>Nézem a plafon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Mit? Hát a kezeidnek nincs semmi baja. Fúrni faragni tudsz.</w:t>
      </w:r>
      <w:r>
        <w:rPr>
          <w:spacing w:val="-3"/>
          <w:sz w:val="28"/>
          <w:szCs w:val="28"/>
        </w:rPr>
        <w:t xml:space="preserve"> - kezdte a tervezgetést a számára a feleség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Először is csinálj magadnak egy vécét. Van még egy hokedlink, abba csinálsz egy lyukat és alá tudjuk tenni a vödröt. Megszabadulok az ágytál hordozásától.</w:t>
      </w:r>
      <w:r>
        <w:rPr>
          <w:spacing w:val="-3"/>
          <w:sz w:val="28"/>
          <w:szCs w:val="28"/>
        </w:rPr>
        <w:t xml:space="preserve"> - mosolygott az asszony saját jó ötleté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Ezenkívül a pincében van még egy pár deszka. Csinálhatsz belőle facipőt a gyerekeknek. Vagy már elfelejtettél lombfűrésszel dolgozni?</w:t>
      </w:r>
      <w:r>
        <w:rPr>
          <w:spacing w:val="-3"/>
          <w:sz w:val="28"/>
          <w:szCs w:val="28"/>
        </w:rPr>
        <w:t xml:space="preserve"> - folytatta a praktikusan gondolkodó székely lány.</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zért mégsem a vécével kezdte. Hiányzott neki a rádió és a hirek. A rádiót beszedték mindenkitől a németek és csak az üres doboz került vissza. Más ügyes magyarok kibelezték azt a raktárba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Csodák csodája, de még megvolt a pincében az a kristály és fülhallgató amivel felesége hallgatta takarítás közben a rádiót a huszas években. A tekercs ugyan hiányzott, de öreg villanyvezetékből könnyű volt azt előállítani. Ablaktól ablakig húzódott az antenna és a vízvezeték volt a föld.</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Ekkor árulta el felesége, hogy annak idején ő is hallotta, hogy a rádiót földelni kell és be is dugta ez egyik drótot egy nagy virágcserépbe. Az antenna akkor az ágy sodronya volt. És szólt a rádió!</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Most is szólt a rádió, mégpedig olyan jól, hogy később négy hallgatón keresztül élvezte a család az esti műsoroka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Visszajött az életkedve, megint értékesnek érezte magát. Szerencsére nem tudott az egyik szomszéd hülye megjegyzéséről, akinek az epéjéből jött a szó, nem tudni milyen okbó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Mit tud tenni maga avval a nyomorék emberrel? Semmire sem képes!</w:t>
      </w:r>
      <w:r>
        <w:rPr>
          <w:spacing w:val="-3"/>
          <w:sz w:val="28"/>
          <w:szCs w:val="28"/>
        </w:rPr>
        <w:t xml:space="preserve"> - bosszantotta a rokkant feleségé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De képes volt sok mindenre! Már tavasszal az udvaron vágta a tuskón azokat az ágakat amelyeket a felesége húzott haza a budai bombaszaggatta erdőkből. Fúrt, faragott. Az egyik facipő a másik után került ki kezei alól. </w:t>
      </w:r>
      <w:r>
        <w:rPr>
          <w:spacing w:val="-3"/>
          <w:sz w:val="28"/>
          <w:szCs w:val="28"/>
        </w:rPr>
        <w:t xml:space="preserve">A vasárnapi facipőket meg is talpalta autógumi maradványokkal. Esténként hurkapálcikából és szines papírból forgókat csinált amit a gyerekei árultak a vicinális állomásainál. </w:t>
      </w:r>
      <w:r>
        <w:rPr>
          <w:spacing w:val="-3"/>
          <w:sz w:val="28"/>
          <w:szCs w:val="28"/>
          <w:lang w:val="da-DK"/>
        </w:rPr>
        <w:t>Kellett egy kis pénz.</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Gyerekkori tapasztalata a nyulakkal is segítette. Összetákolt ketreceket és a következő években a nyulak adták a húst a vasárnapi asztalra. Ládát készített a konyhai sparhert alá tüzelőnek. A pincelépcső nem volt többé az ő terület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pincelépcső is emlékeztette valamir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házban még mindig emlegették az esetet, amikor Húly úr egyszer lélekszakadtában rohant fel és halálsápadtan rogyott egy székre le a lakásuk konyhájába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z eset? ... A ház Pista bácsija annak idején, amikor a hajókról nagy ritkán elengedték egy két nap szabadságra, sokszor a pincében rakodott, rendezett, fát vágott. Egy ilyen alkalommal nagy volt a por és beállt az egyik sötét sarokba megvárni, hogy tisztuljon a levegő. A villany még akkor nem volt bevezetve a pincébe. Amint ott áll magában, jött Húly úr lefelé és és öngyújtójával próbált gyertyát gyújtani. Többszöri dörzsölésre sem kapott lángra a tűzköves szerkeze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Nem állhatta meg magát a sötétben várakozó, és odadörmögte mély hangján : </w:t>
      </w:r>
      <w:r>
        <w:rPr>
          <w:i/>
          <w:iCs/>
          <w:spacing w:val="-3"/>
          <w:sz w:val="28"/>
          <w:szCs w:val="28"/>
        </w:rPr>
        <w:t>Nem gyul-lad?..</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Húly úr eldobott mindent, gyertyát, öngyújtót, kulcsot ijedtében és felrohant. Kis idő múlva a szellem is követte vigyorogv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 nap hátralévő része borozással és kártyázással telt el a Hulyékná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Eljött a nagy nap. Felesége hozta a hóna alatt a műlábaka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Itt vannak a lábaid. -</w:t>
      </w:r>
      <w:r>
        <w:rPr>
          <w:spacing w:val="-3"/>
          <w:sz w:val="28"/>
          <w:szCs w:val="28"/>
        </w:rPr>
        <w:t xml:space="preserve"> jelentette diadalmasan. </w:t>
      </w:r>
      <w:r>
        <w:rPr>
          <w:i/>
          <w:iCs/>
          <w:spacing w:val="-3"/>
          <w:sz w:val="28"/>
          <w:szCs w:val="28"/>
        </w:rPr>
        <w:t>De azt mondták, ha nem passzol akkor vissza kell menned és hozzádigazítjá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Erre szükség is volt egy párszor, mert az első gipszmintát otthon, a lakásban vette az ortopéd két hónappal előbb.</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 xml:space="preserve">Az első napokban nemcsak, hogy fájtak a csonkjai a szokatlan terheléstől, hanem nagyon szédült is amikor felállt. Több mint egy éve csak ágyból vagy sámliról szemlélte a környezetet. </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 xml:space="preserve">Hű az istállóját! </w:t>
      </w:r>
      <w:r>
        <w:rPr>
          <w:i/>
          <w:iCs/>
          <w:spacing w:val="-3"/>
          <w:sz w:val="28"/>
          <w:szCs w:val="28"/>
          <w:lang w:val="da-DK"/>
        </w:rPr>
        <w:t>De kicsik vagytok.</w:t>
      </w:r>
      <w:r>
        <w:rPr>
          <w:spacing w:val="-3"/>
          <w:sz w:val="28"/>
          <w:szCs w:val="28"/>
          <w:lang w:val="da-DK"/>
        </w:rPr>
        <w:t xml:space="preserve"> - mondta azért nevetve gyerekeine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Újra meg kellett tanulnia járni. Az egyik lábat, a merevet, lendítve kellett előre vinni. </w:t>
      </w:r>
      <w:r>
        <w:rPr>
          <w:spacing w:val="-3"/>
          <w:sz w:val="28"/>
          <w:szCs w:val="28"/>
        </w:rPr>
        <w:t>A másikkal könnyebb dolga volt. Azt tudta hajlitani, mert azt a lábát csak térd alatt amputáltá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Két nagy előnye van ezeknek a lábaknak..</w:t>
      </w:r>
      <w:r>
        <w:rPr>
          <w:spacing w:val="-3"/>
          <w:sz w:val="28"/>
          <w:szCs w:val="28"/>
        </w:rPr>
        <w:t xml:space="preserve"> - szokta mondogatni. </w:t>
      </w:r>
      <w:r>
        <w:rPr>
          <w:i/>
          <w:iCs/>
          <w:spacing w:val="-3"/>
          <w:sz w:val="28"/>
          <w:szCs w:val="28"/>
        </w:rPr>
        <w:t>Nem kell büdös zoknikat mosni a feleségemnek, és ezenkívül nem csúszík le a zokni, mert én gumi helyett rajzszöget használo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 xml:space="preserve">A következő években naponta egyszer kétszer masszírozni kellet lábait mert az állandó bizsergés sohasem szünt meg, csak enyhíteni lehetett. Ez a gyerekek feladata lett. Néha az ilyen fizikai kontaktus közben mesélte régi élményeit. </w:t>
      </w:r>
      <w:r>
        <w:rPr>
          <w:spacing w:val="-3"/>
          <w:sz w:val="28"/>
          <w:szCs w:val="28"/>
          <w:lang w:val="da-DK"/>
        </w:rPr>
        <w:t>Nem mesekönyvi fantázia volt az hanem valóság.</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Kocsit is kapott. Olyan háromkerekű biciklit, balkezes meghajtással. Ez lett a kislakás konyhájának egyik bútordarabja. Most már lehetett gondolni valami külvilági tevékenységre is. Igaz nehéz volt feltekerni vele a hegyoldalba a téglagyári focipályához, de mindig akadt valaki aki feltolt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szürke kilátástalan hétköznapokon otthon kezelte, vágta a leveles dohányt, amit a felesége vett kapu alatti árusoktól Pesten. Volt neki egy cigarettatöltő szerkezete amit még régen kapott ajándékba egyik barátjától. Evvel töltögette a cigarettahüvelyeket órákon keresztül és amikor vagy száz, százhúsz cigaretta elkészült, elmentek a gyerekek a HÉV állomásokhoz azt eladni. Fillérekről volt szó, és az emberek talán csak azért vették, mert sajnálták a rongyos sovány, de tiszta kezű, udvarias gyerekeke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 kislányok gombot is vartak papundekli lapokra a közeli gombgyárn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Egy csomó utánajárással végre elintéződött a nyugdíj is. </w:t>
      </w:r>
      <w:r>
        <w:rPr>
          <w:spacing w:val="-3"/>
          <w:sz w:val="28"/>
          <w:szCs w:val="28"/>
          <w:lang w:val="da-DK"/>
        </w:rPr>
        <w:t>Kapott hadirokkant nyugdíjat, de igen kevés volt az. Három kiskorú iskolásgyereknek enni is kellett meg ruha is kellett. Felesége kijárta, hogy a család kapott engedélyt nyári cukorka és málnaszörp árusításra a margit-hídi hajóállomásnál és megengedték azt is, hogy ő a háromkerekű biciklijéről cukorkát áruljon az árpád-hídi HÉV állomásná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Ez lett a család főfoglalkozása éveken keresztű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Volt nyári program, volt téli program. Nyaranta, amikor a reggeli sétahajók elhagyták a stéget, rohant felesége bevásárolni a következő napok cukorkáit. Déltől estig ezt csomagolták cellofánpapírba tizesével, huszasával a gyerekek, hogy aztán másnap el lehessen azt adni. Három órakor már ismét ott árult az asszony a kikötőnél a délutáni sétahajók utasainak. Férje a biciklijén kitekert az Árpád-hídhoz és ott ült este hétig, nyolcig. A téli műszak nehezebb volt a férfinak, mert hóban, jégen nem mindig ment a háromkerekű. Ilyenkor vagy az asszony tolta ki munkahelyére vagy a gyerekek. Este ismét vissza a két kilométert. Ott ült hóban, esőben, fagyban, de sohasem panaszkodo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Minek panaszkodjak?  Sokkal nehezebb a vakoknak akik nem látják a világot meg a cukorkát szopogató gyerekek örömét.</w:t>
      </w:r>
      <w:r>
        <w:rPr>
          <w:spacing w:val="-3"/>
          <w:sz w:val="28"/>
          <w:szCs w:val="28"/>
          <w:lang w:val="da-DK"/>
        </w:rPr>
        <w:t xml:space="preserve"> </w:t>
      </w:r>
      <w:r>
        <w:rPr>
          <w:i/>
          <w:iCs/>
          <w:spacing w:val="-3"/>
          <w:sz w:val="28"/>
          <w:szCs w:val="28"/>
          <w:lang w:val="da-DK"/>
        </w:rPr>
        <w:t>Ott emberekkel beszélek, folyik körülöttem az élet, és látom a Dunát is, érzem a szagát is.</w:t>
      </w:r>
      <w:r>
        <w:rPr>
          <w:spacing w:val="-3"/>
          <w:sz w:val="28"/>
          <w:szCs w:val="28"/>
          <w:lang w:val="da-DK"/>
        </w:rPr>
        <w:t xml:space="preserve"> - szokta mondani ha valaki kérdezt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Egyszer komolyan hívták vissza a hajózáshoz, mondván hogy ő biztos megtanulná a felmászást a kerékállásba, erős a karja. Az igazgatóság megengedné, mert több mint 24 év tapasztalata az nem semmi és neki megvan a vizsgája a Duna egész szakaszár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Nehéz volt a választás. Maga előtt látta a hidakat, a szembe jövő vontatóhajókat, ismét elképzelte a Vaskapu sodrását, hallotta a hajókürtök mély bőgését, látta a villámok becsapását a vízbe, a parti sövények elvonulását, a kivilágított városokat, látta a parti pecások integetését, testében érezte a gépezet monoton zakatolásá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De mégsem!</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 xml:space="preserve">Köszönöm a megtiszteltetést! </w:t>
      </w:r>
      <w:r>
        <w:rPr>
          <w:i/>
          <w:iCs/>
          <w:spacing w:val="-3"/>
          <w:sz w:val="28"/>
          <w:szCs w:val="28"/>
          <w:lang w:val="da-DK"/>
        </w:rPr>
        <w:t>Testem, lelkem visszavágyik a Dunára, de szívem most mást diktál nekem. Évtizedekig csak itt-ott láttam családomat. Hívott a Duna, hivott a távirat újabb és újabb utakra. Nem saját akaratomból, de most már partraszálltam. Nehéz az élet olyannak mint nekem, de megvan az az örömöm, hogy feleségemmel, gyerekeimmel állandóan együtt lehetek. Ezt most már nem cserélem el mással. Mint a szárazföldre kényszerült teknősbéka kúszok- mászok, de értsétek meg, a válaszom: NEM MEGYEK! Azért gondolatban mindig veletek vagyok, és örülök, hogy rám még mindig gondoltok. Még egyszer köszönöm!</w:t>
      </w:r>
      <w:r>
        <w:rPr>
          <w:spacing w:val="-3"/>
          <w:sz w:val="28"/>
          <w:szCs w:val="28"/>
          <w:lang w:val="da-DK"/>
        </w:rPr>
        <w:t xml:space="preserve"> - irta válaszlevelébe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És tényleg néha úgy érezte magát mint a teknősbéka. Nem egyszer a síkos téli járdákon elcsúszott és ott feküdt addig amig valaki fel nem segítette. Akárcsak egy hátára fordított teknősbékát. Úszni viszont tudott. Mellúszásban még így is lehagyott néhány erőlködő pocakos embert, pedig lábcsonkjai nem nagy segítséget adtak az előrehaladáshoz.</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 múltban nem egy fuldokló embert mentett ki a Dunából, néha a jeges Dunából. Az életmentést egyszer megismételte a HÉV állomásnál is. Egyik nap egy fiatalasszony otthagyta a babakocsiját mellette míg bement jegyet váltani. A benne kalimpáló gyerek mozgásba hozta a kocsit és kezdett az lefelé gurulni a sinek felé, a közelgő HÉV elé. Nem volt sehol senki a közelben. Kiabálni már késő volt. Villámgyorsan előkapta mankóját és a babakocsi elé dobta. Vagy egy méterre a befutó szerelvénytől akadt meg a kocsi a mankóba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Ez a nap kifizette rokkantságomat..</w:t>
      </w:r>
      <w:r>
        <w:rPr>
          <w:spacing w:val="-3"/>
          <w:sz w:val="28"/>
          <w:szCs w:val="28"/>
        </w:rPr>
        <w:t xml:space="preserve"> - mondta feleségének ottho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Szerette a tragikomikumot is. Egy délután hasátfogva nevetett a híreket hallgatv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Min röhögsz annyit?</w:t>
      </w:r>
      <w:r>
        <w:rPr>
          <w:spacing w:val="-3"/>
          <w:sz w:val="28"/>
          <w:szCs w:val="28"/>
        </w:rPr>
        <w:t xml:space="preserve"> - kérdezte feleség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Most mondták a rádióban, hogy a Margit-hídnál a villamos levágta egy pacák lábát...</w:t>
      </w:r>
      <w:r>
        <w:rPr>
          <w:spacing w:val="-3"/>
          <w:sz w:val="28"/>
          <w:szCs w:val="28"/>
        </w:rPr>
        <w:t xml:space="preserve"> - és nevetett tovább.</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Te hülye vagy!.. Mi van ezen nevetni való?</w:t>
      </w:r>
      <w:r>
        <w:rPr>
          <w:spacing w:val="-3"/>
          <w:sz w:val="28"/>
          <w:szCs w:val="28"/>
          <w:lang w:val="da-DK"/>
        </w:rPr>
        <w:t xml:space="preserve"> - mordult rá az asszony.</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Miiiit? ... A krapeknak műlába volt..</w:t>
      </w:r>
      <w:r>
        <w:rPr>
          <w:spacing w:val="-3"/>
          <w:sz w:val="28"/>
          <w:szCs w:val="28"/>
          <w:lang w:val="da-DK"/>
        </w:rPr>
        <w:t xml:space="preserve"> - hahotázott tovább.</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r>
      <w:r>
        <w:br w:type="page"/>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r>
    </w:p>
    <w:p>
      <w:pPr>
        <w:pStyle w:val="Normal"/>
        <w:tabs>
          <w:tab w:val="clear" w:pos="720"/>
          <w:tab w:val="center" w:pos="4394" w:leader="none"/>
        </w:tabs>
        <w:spacing w:lineRule="atLeast" w:line="240"/>
        <w:jc w:val="both"/>
        <w:rPr/>
      </w:pPr>
      <w:r>
        <w:rPr>
          <w:b/>
          <w:bCs/>
          <w:spacing w:val="-4"/>
          <w:sz w:val="32"/>
          <w:szCs w:val="32"/>
          <w:lang w:val="da-DK"/>
        </w:rPr>
        <w:tab/>
      </w:r>
      <w:r>
        <w:rPr>
          <w:b/>
          <w:bCs/>
          <w:spacing w:val="-4"/>
          <w:sz w:val="32"/>
          <w:szCs w:val="32"/>
        </w:rPr>
        <w:t>A HAJÓSLEGÉNY</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b/>
          <w:b/>
          <w:bCs/>
          <w:spacing w:val="-3"/>
          <w:sz w:val="28"/>
          <w:szCs w:val="28"/>
        </w:rPr>
      </w:pPr>
      <w:r>
        <w:rPr>
          <w:b/>
          <w:bCs/>
          <w:spacing w:val="-3"/>
          <w:sz w:val="28"/>
          <w:szCs w:val="28"/>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rPr>
      </w:pPr>
      <w:r>
        <w:rPr>
          <w:spacing w:val="-3"/>
          <w:sz w:val="28"/>
          <w:szCs w:val="28"/>
        </w:rPr>
        <w:tab/>
        <w:t>A morfin már hatott, megnyugodo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rPr>
      </w:pPr>
      <w:r>
        <w:rPr>
          <w:spacing w:val="-3"/>
          <w:sz w:val="28"/>
          <w:szCs w:val="28"/>
        </w:rPr>
        <w:tab/>
        <w:t>Máját a tíz éve hordott műláb derékcsatja tette tönkre, most már menthetetlenül. Tudta ezt ő jól, jobban mint a konyhában csendesen beszélgető család.</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rPr>
      </w:pPr>
      <w:r>
        <w:rPr>
          <w:spacing w:val="-3"/>
          <w:sz w:val="28"/>
          <w:szCs w:val="28"/>
        </w:rPr>
        <w:tab/>
        <w:t>Az utolsó években kapott többszáz injekciót de legjobban a legelsőre emlékezett. Talán azért, mert az első és a második szúrás között 32 év vo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 xml:space="preserve">Az Imre hibája volt. Nem fogta jól a rókát hátulról és őt harapta meg a bal vádliján. Vérzett, mintha kötelessége lett volna. Mindketten megijedtek. A ketreces kiskocsi most mentésre is alkalmas volt. </w:t>
      </w:r>
      <w:r>
        <w:rPr>
          <w:spacing w:val="-3"/>
          <w:sz w:val="28"/>
          <w:szCs w:val="28"/>
          <w:lang w:val="da-DK"/>
        </w:rPr>
        <w:t>Meg is izzadt Imre, mire behúzta őt a doktor kertjéb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i/>
          <w:i/>
          <w:iCs/>
          <w:spacing w:val="-3"/>
          <w:sz w:val="28"/>
          <w:szCs w:val="28"/>
          <w:lang w:val="da-DK"/>
        </w:rPr>
      </w:pPr>
      <w:r>
        <w:rPr>
          <w:i/>
          <w:iCs/>
          <w:spacing w:val="-3"/>
          <w:sz w:val="28"/>
          <w:szCs w:val="28"/>
          <w:lang w:val="da-DK"/>
        </w:rPr>
        <w:t>Na öcskös,... ez nem jól néz ki! Ezt varni kell. De előbb megdöflek egy tűvel, aztán majd mesélsz, hogy mit csináltato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Tett vett egy darabig az üvegszekrény előtt, aztán mit sem szólva, nagyot csapott a rókaharapta lurkó bal combjára és beledöfte a tűjé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Ijedtében elfelejtett még szisszenteni is és ezt az injekcióstű vezetője vitézségnek magyarázt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 xml:space="preserve">Ezt már szeretem! </w:t>
      </w:r>
      <w:r>
        <w:rPr>
          <w:i/>
          <w:iCs/>
          <w:spacing w:val="-3"/>
          <w:sz w:val="28"/>
          <w:szCs w:val="28"/>
        </w:rPr>
        <w:t>Jó katona lesz belőled! Öt perc múlva már semmit sem fogsz érezni és akkor megstoppoll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Hát aztán milyen hülyeség hozott ide benneteket?</w:t>
      </w:r>
      <w:r>
        <w:rPr>
          <w:spacing w:val="-3"/>
          <w:sz w:val="28"/>
          <w:szCs w:val="28"/>
        </w:rPr>
        <w:t xml:space="preserve"> - dörmögött, miközben csillogó műszereit rakta ki a zománcos tálr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rPr>
      </w:pPr>
      <w:r>
        <w:rPr>
          <w:i/>
          <w:iCs/>
          <w:spacing w:val="-3"/>
          <w:sz w:val="28"/>
          <w:szCs w:val="28"/>
        </w:rPr>
        <w:t>Milyen állatot bosszantottato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Nem bosszantás volt az doktor úr. Pénzkeresés.</w:t>
      </w:r>
      <w:r>
        <w:rPr>
          <w:spacing w:val="-3"/>
          <w:sz w:val="28"/>
          <w:szCs w:val="28"/>
          <w:lang w:val="da-DK"/>
        </w:rPr>
        <w:t xml:space="preserve"> - védekezett a Pista gyerek és büszkén kacsintott a sarokban gubbasztó Imrére aki ügyetlenségének leleplezésétől félt. </w:t>
      </w:r>
      <w:r>
        <w:rPr>
          <w:i/>
          <w:iCs/>
          <w:spacing w:val="-3"/>
          <w:sz w:val="28"/>
          <w:szCs w:val="28"/>
          <w:lang w:val="da-DK"/>
        </w:rPr>
        <w:t>Csupán egy kis balese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lang w:val="da-DK"/>
        </w:rPr>
      </w:pPr>
      <w:r>
        <w:rPr>
          <w:i/>
          <w:iCs/>
          <w:spacing w:val="-3"/>
          <w:sz w:val="28"/>
          <w:szCs w:val="28"/>
          <w:lang w:val="da-DK"/>
        </w:rPr>
        <w:t>Pénzkeresés?... Ugyan, ugya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lang w:val="da-DK"/>
        </w:rPr>
      </w:pPr>
      <w:r>
        <w:rPr>
          <w:i/>
          <w:iCs/>
          <w:spacing w:val="-3"/>
          <w:sz w:val="28"/>
          <w:szCs w:val="28"/>
          <w:lang w:val="da-DK"/>
        </w:rPr>
        <w:t>De igen!.. A budapesti állatkernek fogunk állatokat és pénzt kapunk érte. A báziási gyorssal minden második héten jön a zöldruhás ember. Egy kígyó 50 krajcár, teknősbéka 30 krajcár vagy 40. A sértetlen rókáért két pengőt igér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És most a két pengő helyett harapást kaptá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lang w:val="da-DK"/>
        </w:rPr>
      </w:pPr>
      <w:r>
        <w:rPr>
          <w:i/>
          <w:iCs/>
          <w:spacing w:val="-3"/>
          <w:sz w:val="28"/>
          <w:szCs w:val="28"/>
          <w:lang w:val="da-DK"/>
        </w:rPr>
        <w:t>Megesik. De a pénz is jó!.. doktor úr.</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Miközben büszkén mesélte az egyik fogástaktikát a másik után, el is készült a varrat négy öt öltésse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Mint kereskedéshez szokott ember meg is kérdezte, hogy mivel tartozik a segítségér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lang w:val="da-DK"/>
        </w:rPr>
      </w:pPr>
      <w:r>
        <w:rPr>
          <w:i/>
          <w:iCs/>
          <w:spacing w:val="-3"/>
          <w:sz w:val="28"/>
          <w:szCs w:val="28"/>
          <w:lang w:val="da-DK"/>
        </w:rPr>
        <w:t>Ugyan hagyd el öcskös!.. Egy 12 éves sráctól nem kérek én pénzt. Egy hét múlva eljössz, akkor kiveszem a zsinórokat.. és.. hozhatsz tíz tyúktojás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 xml:space="preserve">De nem lopott tojást!.. </w:t>
      </w:r>
      <w:r>
        <w:rPr>
          <w:i/>
          <w:iCs/>
          <w:spacing w:val="-3"/>
          <w:sz w:val="28"/>
          <w:szCs w:val="28"/>
        </w:rPr>
        <w:t>Érted!</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 xml:space="preserve">Egy hétig nincs fürdés a Dunában! </w:t>
      </w:r>
      <w:r>
        <w:rPr>
          <w:i/>
          <w:iCs/>
          <w:spacing w:val="-3"/>
          <w:sz w:val="28"/>
          <w:szCs w:val="28"/>
          <w:lang w:val="da-DK"/>
        </w:rPr>
        <w:t>És ne sokat ugrálj!</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lang w:val="da-DK"/>
        </w:rPr>
        <w:t>Igenis doktor úr!.. Köszönöm szépen!..</w:t>
      </w:r>
      <w:r>
        <w:rPr>
          <w:spacing w:val="-3"/>
          <w:sz w:val="28"/>
          <w:szCs w:val="28"/>
          <w:lang w:val="da-DK"/>
        </w:rPr>
        <w:t xml:space="preserve"> - és máris baktattak hazafelé.</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Rövid nadrágja nem fedte a kötést, de hogy ne nézzen olyan feltünően ki, az út porával bepiszkították a fehér géz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nyjukat már messziről látták. Frissen mosott lepedőket teregetett a pajta és a budi között kifeszített kengyelkötélre. Sóska, a bakkecske, mellette legelésze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Sóska minden nap magától elbaktatott dél felé az iskola elé. Amikor vége volt a tanításnak felakasztották táskájukat a szarvaira és szépen hazavitte. A két fiú mehetett csatangolni az erdőbe, a Dunához, vagy állat után lesekedni a barlangok közeléb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Nézzetek be a sufniba! Majd meglátjátok!..</w:t>
      </w:r>
      <w:r>
        <w:rPr>
          <w:spacing w:val="-3"/>
          <w:sz w:val="28"/>
          <w:szCs w:val="28"/>
        </w:rPr>
        <w:t xml:space="preserve"> - kiabált oda nekik anyju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sufni!!... Az ő kincstáruk!.. Az pénzkeresésre fogott állatok átmeneti tartózkodási helye!.. Mi történhete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Elfelejtve a doktor intését, átugrottak az udvaron fekvő, tetőjavításra szánt fenyőgerendákon és futott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A sufni döngölt agyag padlójában nagy lyuk tátongott. Eltünt a Tádé, a nagy teknősbéka. Ezt a teknőst vagy fél évvel ezelőtt fogták, volt vagy 20 kilós. Sok pénzt kaphattak volna érte az állatkerttől, de nem akarták eladni mert a környék gyerekeinek a kedvence volt. Etették minden jóval amit a kert adott. Salátával, sárgarépával, almával. </w:t>
      </w:r>
      <w:r>
        <w:rPr>
          <w:spacing w:val="-3"/>
          <w:sz w:val="28"/>
          <w:szCs w:val="28"/>
          <w:lang w:val="da-DK"/>
        </w:rPr>
        <w:t>Mindent megevett ami zöld volt. Cserébe sokat szórakoztak vele. Vastag pajzsába belecsavartak egy facsavart és az erős állat, lassan ugyan, de elhúzta őket a kis magukkészítette fakocsin. Most csak a lyuk tátongott ott, ahol magát kiásva visszanyerte szabadságát. Igaz három napja nem néztek feléje mert más érdekesebb dolgon törték a fejüket, rókafogáson. Hiába is keresték napokig, nem lett meg.</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Anyjuk mögöttük az ajtóban nevetve simfelte őket. </w:t>
      </w:r>
      <w:r>
        <w:rPr>
          <w:i/>
          <w:iCs/>
          <w:spacing w:val="-3"/>
          <w:sz w:val="28"/>
          <w:szCs w:val="28"/>
          <w:lang w:val="da-DK"/>
        </w:rPr>
        <w:t>Ha nem vigyáztok akkor a nyulaitok is megszökne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lang w:val="da-DK"/>
        </w:rPr>
        <w:t xml:space="preserve">Ettől ők nem féltek. </w:t>
      </w:r>
      <w:r>
        <w:rPr>
          <w:spacing w:val="-3"/>
          <w:sz w:val="28"/>
          <w:szCs w:val="28"/>
        </w:rPr>
        <w:t xml:space="preserve">A nyulakkal más volt a probléma. </w:t>
      </w:r>
      <w:r>
        <w:rPr>
          <w:spacing w:val="-3"/>
          <w:sz w:val="28"/>
          <w:szCs w:val="28"/>
          <w:lang w:val="da-DK"/>
        </w:rPr>
        <w:t xml:space="preserve">Túl sok volt belőlük. </w:t>
      </w:r>
      <w:r>
        <w:rPr>
          <w:spacing w:val="-3"/>
          <w:sz w:val="28"/>
          <w:szCs w:val="28"/>
        </w:rPr>
        <w:t xml:space="preserve">Abból a párból amit a világháború alatt betelepítettek az istállóba, hogy majd legyen mit enni, ha nem lesz hús, egy két év alatt annyi lett, hogy nem is tudták hány van. Befészkelték magukat az istálló padlója alá és szaporodtak megállás nélkül. </w:t>
      </w:r>
      <w:r>
        <w:rPr>
          <w:spacing w:val="-3"/>
          <w:sz w:val="28"/>
          <w:szCs w:val="28"/>
          <w:lang w:val="da-DK"/>
        </w:rPr>
        <w:t xml:space="preserve">Nem is kellett gondozni azokat mert a ház melletti réten volt elég ennivaló. Sok zavart nem is okoztak az istállóban, mert a háború alatt a románok elvitték az állatokat és azóta nem volt pénzük teheneket venni. </w:t>
      </w:r>
      <w:r>
        <w:rPr>
          <w:spacing w:val="-3"/>
          <w:sz w:val="28"/>
          <w:szCs w:val="28"/>
        </w:rPr>
        <w:t xml:space="preserve">Ez volt a nyúleldorádó. Jutott a nyulakból mindenkinek. Még a cigányok is jóban voltak velük az ingyen hús ellenében. Nem is loptak semmit, sőt télen - valahonnan - még sárgarépát és kukoricát is hoztak a srácoknak, illetve a nyulaknak. </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Hát a te láboddal meg mi történt? Gyere csak ide!</w:t>
      </w:r>
      <w:r>
        <w:rPr>
          <w:spacing w:val="-3"/>
          <w:sz w:val="28"/>
          <w:szCs w:val="28"/>
        </w:rPr>
        <w:t xml:space="preserve">.. Ébresztette fel Pistát az anyja a lyuk bámulásából. </w:t>
      </w:r>
      <w:r>
        <w:rPr>
          <w:i/>
          <w:iCs/>
          <w:spacing w:val="-3"/>
          <w:sz w:val="28"/>
          <w:szCs w:val="28"/>
        </w:rPr>
        <w:t>Semmi, semmi. Csak egy kicsit megsérültem az erdőben, aztán a doktor bácsi bekötötte..</w:t>
      </w:r>
      <w:r>
        <w:rPr>
          <w:spacing w:val="-3"/>
          <w:sz w:val="28"/>
          <w:szCs w:val="28"/>
        </w:rPr>
        <w:t xml:space="preserve"> </w:t>
      </w:r>
      <w:r>
        <w:rPr>
          <w:spacing w:val="-3"/>
          <w:sz w:val="28"/>
          <w:szCs w:val="28"/>
          <w:lang w:val="da-DK"/>
        </w:rPr>
        <w:t>mentegetődzö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lang w:val="da-DK"/>
        </w:rPr>
      </w:pPr>
      <w:r>
        <w:rPr>
          <w:i/>
          <w:iCs/>
          <w:spacing w:val="-3"/>
          <w:sz w:val="28"/>
          <w:szCs w:val="28"/>
          <w:lang w:val="da-DK"/>
        </w:rPr>
        <w:t>Kicsit bekötötte?... Egy múmia lába nem ilyen vastag mint ez a kötés.. Ez nekünk sok pénzünkbe fog kerülni... honnan vesszük az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Nem kért érte semmit.. és egy hét múlva le is veszi a kötést ingyen.</w:t>
      </w:r>
      <w:r>
        <w:rPr>
          <w:spacing w:val="-3"/>
          <w:sz w:val="28"/>
          <w:szCs w:val="28"/>
          <w:lang w:val="da-DK"/>
        </w:rPr>
        <w:t xml:space="preserve"> tette hozzá gyorsa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Ilyen nálunk nincs... mi nem akarunk tartozni senkinek... Imre, gyere ide, szedj össze 10-15 tojást a tyúkoktól és fogj két nyulat és vidd el a doktornak.. de rögtön.. Na mozogj már!</w:t>
      </w:r>
      <w:r>
        <w:rPr>
          <w:spacing w:val="-3"/>
          <w:sz w:val="28"/>
          <w:szCs w:val="28"/>
          <w:lang w:val="da-DK"/>
        </w:rPr>
        <w:t xml:space="preserve"> dirigálta kisebbik fiát a büszke any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két fiú összekacsintott. Ez az ügy is elintéződö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pPr>
      <w:r>
        <w:rPr>
          <w:spacing w:val="-3"/>
          <w:sz w:val="28"/>
          <w:szCs w:val="28"/>
        </w:rPr>
        <w:tab/>
        <w:t xml:space="preserve">Most a halálra gondolt. </w:t>
      </w:r>
      <w:r>
        <w:rPr>
          <w:spacing w:val="-3"/>
          <w:sz w:val="28"/>
          <w:szCs w:val="28"/>
          <w:lang w:val="da-DK"/>
        </w:rPr>
        <w:t>Közeledett, ezt érezt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pja halála óta néha gondolkodott azon, hogy ki és hogy hagyja el ezt a világot. Szerencsére nem volt eset a családban apja halála óta, de az viszont akkor megijesztette. Váratlanul, előjel nélkül jö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Pecázni volt az öreg és amikor hazajött már kész volt a vacsora. Felesége elétette a tányért meg a kancsó vizet és kiment, hogy behozza a forró levest a konyhából. Csak egy pár perc telt el, és mire visszajött, az asztalra borulva halva találta férjét. Minden búcsú nélkü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Ott maradt az anyja négy gyerekkel a férje keresete nélkül. Ő volt a legidősebb fiú, majdnem 16 éves, most neki kellett a családnak pénzt keresni. A vasútnál, ahol jól ismerték az állatkerti kereskedés miatt, meghallgatták kérését és nem firtatva korát, felvették kocsifékezőne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Igy kezdődött vándorélete. Báziás Budapest, Budapest Báziás között zakatoló tehervonatok vagonjainak hideg fékezőfülkéje lett lakóhelye az elkövetkző egy két évben. Füttyszóra fékezett, füttyszóra engedett. Meleg ételt csak akkor ízlelt, amikor néha otthon volt anyjánál egy két órár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lang w:val="da-DK"/>
        </w:rPr>
        <w:t xml:space="preserve">A pénzre szükség volt anyjának és három kisebb testvérének. Minden pénzét hazavitte. </w:t>
      </w:r>
      <w:r>
        <w:rPr>
          <w:spacing w:val="-3"/>
          <w:sz w:val="28"/>
          <w:szCs w:val="28"/>
        </w:rPr>
        <w:t xml:space="preserve">Mire is költötte volna. Volt egy vasutas zubbonya meg egy tarisznyája. A szórakozást a vonal mellett az évszakok változásából adódó terepszínjáték adta. Na meg a teherpályaudvarok életében található érdekesség. </w:t>
      </w:r>
      <w:r>
        <w:rPr>
          <w:spacing w:val="-3"/>
          <w:sz w:val="28"/>
          <w:szCs w:val="28"/>
          <w:lang w:val="da-DK"/>
        </w:rPr>
        <w:t xml:space="preserve">Nem érdekelte, hogy mit szállítanak. A marhavonatokat ugyanúgy kellett fékezni mint a kövekkel vagy szénnel megrakott kocsikat. Öreg újságokból tudta, hogy mi történik a háborút vesztett országban, de a jövőről nem gondolkodott. Munkájában csak azt a keserűséget érezte, hogy nem lehet annyit a Dunán mint amennyit szeretne. </w:t>
      </w:r>
      <w:r>
        <w:rPr>
          <w:spacing w:val="-3"/>
          <w:sz w:val="28"/>
          <w:szCs w:val="28"/>
        </w:rPr>
        <w:t>A víz vonzott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rPr>
      </w:pPr>
      <w:r>
        <w:rPr>
          <w:spacing w:val="-3"/>
          <w:sz w:val="28"/>
          <w:szCs w:val="28"/>
        </w:rPr>
        <w:tab/>
        <w:t>Mennyi minden is történt azóta - a vonatfékezés utáni 29 évbe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Az első világháború sok fiatalt elvitt. Munkaerőre szükség volt. </w:t>
      </w:r>
      <w:r>
        <w:rPr>
          <w:spacing w:val="-3"/>
          <w:sz w:val="28"/>
          <w:szCs w:val="28"/>
          <w:lang w:val="da-DK"/>
        </w:rPr>
        <w:t xml:space="preserve">Hajóslegénynek jelentkezett a MFTR-nél. </w:t>
      </w:r>
      <w:r>
        <w:rPr>
          <w:spacing w:val="-3"/>
          <w:sz w:val="28"/>
          <w:szCs w:val="28"/>
        </w:rPr>
        <w:t>Felvették. Végre a Dunán volt. Mosta a hajót, húzta a kötelet, hordta a zsákokat, festette a szellőzőcsatornákat, csiszolta a rézkilincseket és örült a vízi életne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Béke ide, béke oda, nyolc hónap múlva behívták magyar katonán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Ott aztán életre megutálta sárgarépafőzeléke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Első kimenője alkalmával elaludt a villamoson ami elvitte a remízbe. Utolsó járat volt. Gyalogolhatott vissza a laktanyába. Két óra késésért becsukták két hétre kenyérre, vízre és sárgarépafőzelékr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Két hónappal később megint sittre került. A tabáni borbély belevágott borotvakésével az egyik bibircsókjába. Akármit csináltak, a vérzés nem akart elállni. Be kellett mennie a kórházba, de ilyen kis vacakkal nem engedték előre a többi várakozók. Megint későn lépte át a laktanya vaskapuját. Megint két hét sárgarépafőzelék, miközben a rács előtt körbe körbe masírozó katonákkal énekeltetté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lang w:val="da-DK"/>
        </w:rPr>
      </w:pPr>
      <w:r>
        <w:rPr>
          <w:spacing w:val="-3"/>
          <w:sz w:val="28"/>
          <w:szCs w:val="28"/>
          <w:lang w:val="da-DK"/>
        </w:rPr>
        <w:tab/>
        <w:t>"Gyere pajtás katonának, jó az élte a bakána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lang w:val="da-DK"/>
        </w:rPr>
      </w:pPr>
      <w:r>
        <w:rPr>
          <w:spacing w:val="-3"/>
          <w:sz w:val="28"/>
          <w:szCs w:val="28"/>
          <w:lang w:val="da-DK"/>
        </w:rPr>
        <w:tab/>
        <w:t>Katonának jól megy dolga, katonának nincsen gondj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z őrmesterek durvaságai alatt csak az vigasztalta, hogy nem küldhették a frontra, mert az nem vo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Letelt a két és fél év, és ezekután sem érezte magát kiképzett katonának csupán kiengedett fogolynak. Végre visszamehetett a Dunár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lang w:val="da-DK"/>
        </w:rPr>
      </w:pPr>
      <w:r>
        <w:rPr>
          <w:spacing w:val="-3"/>
          <w:sz w:val="28"/>
          <w:szCs w:val="28"/>
          <w:lang w:val="da-DK"/>
        </w:rPr>
        <w:tab/>
        <w:t>Fájdalom nyilalt az oldalába. Egy pillanatra homályában felébredt, de csak egy pillantr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z 1921/22-es tél kemény volt. A hajók bent álltak a téli kikötőben és köröttük a jeget minden reggel meg kellett vágni, hogy ne rongálja a hajókat. Ezeket a csatornákat estére rendszeresen vékony jégréteg fedte ismé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Mulatni minden fiatal szeret és a hajóslegények sem kivételek. Az estéket a közeli vendéglőkben töltötték kurjongatásokkal és verekedések ízesítésével. Egy alkalommal az őket csitító csendőrnek is kijutott egy két pofon. A sivító fütyülésre már rohantak oda a többi csendőrök is. Usgyi, az öt matróz hazafelé a hajókra a befagyott kikötő jegén át. </w:t>
      </w:r>
      <w:r>
        <w:rPr>
          <w:spacing w:val="-3"/>
          <w:sz w:val="28"/>
          <w:szCs w:val="28"/>
        </w:rPr>
        <w:t>Utánuk a négy csendőr. Ők tudták, hogy hol van a hártyásan befagyott csatorna és azt szép sorjában átugrálták. Nem úgy a csendőrök. Kettő alatt be is repedt a jég és ott könyököltek a csatorna jégpartján. A legények a biztos oldalról cukkolták őke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i/>
          <w:i/>
          <w:iCs/>
          <w:spacing w:val="-3"/>
          <w:sz w:val="28"/>
          <w:szCs w:val="28"/>
        </w:rPr>
      </w:pPr>
      <w:r>
        <w:rPr>
          <w:i/>
          <w:iCs/>
          <w:spacing w:val="-3"/>
          <w:sz w:val="28"/>
          <w:szCs w:val="28"/>
        </w:rPr>
        <w:tab/>
        <w:t>"Csendőr úr, a bajuszát ma nem kell keményíteni, ugy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i/>
          <w:i/>
          <w:iCs/>
          <w:spacing w:val="-3"/>
          <w:sz w:val="28"/>
          <w:szCs w:val="28"/>
        </w:rPr>
      </w:pPr>
      <w:r>
        <w:rPr>
          <w:i/>
          <w:iCs/>
          <w:spacing w:val="-3"/>
          <w:sz w:val="28"/>
          <w:szCs w:val="28"/>
        </w:rPr>
        <w:tab/>
        <w:t>"Csendőr úr! Jöjjön holnap is velünk a bálb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másik két csendőr nem mert közelebb jönni, de szentségeltek, hogy holnap megtalálják majd a tetteseket, mert ők megismerik, hogy ki volt o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Hogy ne túl sokat fázzanak a hideg vízben azért átcsúsztattak legények nekik egy létrát a túlsó oldalra és aztán elmentek tovább szórakozni vissza a hajókr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 xml:space="preserve">Jöttek is a csendőrök másnap reggel és kirendelték az összes matrózt szemlére. </w:t>
      </w:r>
      <w:r>
        <w:rPr>
          <w:spacing w:val="-3"/>
          <w:sz w:val="28"/>
          <w:szCs w:val="28"/>
          <w:lang w:val="da-DK"/>
        </w:rPr>
        <w:t>Nem sokra mentek. Tizenhét matróz kopasz fejét és leányos, bajusz nélküli vigyorgását találták csak maguk elö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 csendőrökkel többször is volt alkalma vetekedn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Egyik kora nyári reggelen Szentendrén hordták be a hajóra rutinos egyhangúsággal a kofák számtalan nagy kosarait tele friss gyümölccsel. Unalmában, vagy hülyeségből, az egyik utas kihajított egy almát a hajóról ami eltalált egy várakozó fiatalasszonyt a parton. Visított az mintha ölték volna. Csendőr után kiabált és a tettes büntetését követelte. Jött is a csendőrőrmester úr aki egyszerűbbnek találta az egyik hajóslegényre bízni a tettes megkeresésé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Maga itt volt, keresse meg meg a tettest!</w:t>
      </w:r>
      <w:r>
        <w:rPr>
          <w:spacing w:val="-3"/>
          <w:sz w:val="28"/>
          <w:szCs w:val="28"/>
          <w:lang w:val="da-DK"/>
        </w:rPr>
        <w:t xml:space="preserve"> - mordult az egyikr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lang w:val="da-DK"/>
        </w:rPr>
        <w:t>Ne ugráljon már, nem érek én rá detektívet játszani..</w:t>
      </w:r>
      <w:r>
        <w:rPr>
          <w:spacing w:val="-3"/>
          <w:sz w:val="28"/>
          <w:szCs w:val="28"/>
          <w:lang w:val="da-DK"/>
        </w:rPr>
        <w:t xml:space="preserve"> - volt a legény válasza és hordta továbba kosaraka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Ha nem teszi, letartóztatom!</w:t>
      </w:r>
      <w:r>
        <w:rPr>
          <w:spacing w:val="-3"/>
          <w:sz w:val="28"/>
          <w:szCs w:val="28"/>
        </w:rPr>
        <w:t xml:space="preserve"> - és hadonászott a puskájáva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Mit hadonászik. Végezze a dolgát, én végzem a magamét.</w:t>
      </w:r>
      <w:r>
        <w:rPr>
          <w:spacing w:val="-3"/>
          <w:sz w:val="28"/>
          <w:szCs w:val="28"/>
        </w:rPr>
        <w:t xml:space="preserve"> - vetette oda félválró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A csendőr csak tovább erősködött és elállta a feljáró padlóján az utat a hajóslegény előtt. </w:t>
      </w:r>
      <w:r>
        <w:rPr>
          <w:spacing w:val="-3"/>
          <w:sz w:val="28"/>
          <w:szCs w:val="28"/>
          <w:lang w:val="da-DK"/>
        </w:rPr>
        <w:t xml:space="preserve">Egy darabig farkasszemet néztek. Mindenki a fejleményt várta. </w:t>
      </w:r>
      <w:r>
        <w:rPr>
          <w:spacing w:val="-3"/>
          <w:sz w:val="28"/>
          <w:szCs w:val="28"/>
        </w:rPr>
        <w:t>A legény agyában megvillant a gondolat: Bedobom ezt én a Dunába, de aztán meggondolta magát. Kikapta a csendőr kezéből a puskát és a hajó korlátján kettétörte. Azt dobta a Dunába. Aztán félrelökte a csendőrt és fojtatta munkájá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Mire a hajó Pestre ért már várta őt a zsuppkocsi. Bevitték. Megint találkozhatott a szentendrei bajszos őrmesterrel. Előbb az ismételte meg a feljelentést feszes vigyázban, majd őt hallgatták ki. Nem állt ő vigyázban, előadta az esetet úgy ahogy volt és várta az igazságszolgáltatás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Az egész, tanúk nélküli tárgyalás nem tartott tíz percnél tovább.</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 csendőrparancsnok megtekerte bajuszát és morogva kijelentett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lang w:val="da-DK"/>
        </w:rPr>
      </w:pPr>
      <w:r>
        <w:rPr>
          <w:i/>
          <w:iCs/>
          <w:spacing w:val="-3"/>
          <w:sz w:val="28"/>
          <w:szCs w:val="28"/>
          <w:lang w:val="da-DK"/>
        </w:rPr>
        <w:t>Az a csendőr akitől el lehet venni a puskát megérdemli a lefokozás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i/>
          <w:i/>
          <w:iCs/>
          <w:spacing w:val="-3"/>
          <w:sz w:val="28"/>
          <w:szCs w:val="28"/>
          <w:lang w:val="da-DK"/>
        </w:rPr>
      </w:pPr>
      <w:r>
        <w:rPr>
          <w:i/>
          <w:iCs/>
          <w:spacing w:val="-3"/>
          <w:sz w:val="28"/>
          <w:szCs w:val="28"/>
          <w:lang w:val="da-DK"/>
        </w:rPr>
        <w:t>Maga elmehet de nem akarom magát itt többet látni! Értett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A román csendőrökkel sem állt jólábon. Ha tehette, bosszantotta őke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lang w:val="da-DK"/>
        </w:rPr>
      </w:pPr>
      <w:r>
        <w:rPr>
          <w:spacing w:val="-3"/>
          <w:sz w:val="28"/>
          <w:szCs w:val="28"/>
          <w:lang w:val="da-DK"/>
        </w:rPr>
        <w:t>Romániában csak lebéllyegzett öngyújtót volt szabad használni. Ezen is próbált valami pénzt keresni az állam.</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lang w:val="da-DK"/>
        </w:rPr>
        <w:t xml:space="preserve">Egyszer, úgy 1924 körül, amikor teherautóval küldték el élelmet hozni a hajóra, megláttak egy csendőrt. Amikor a csendőr mellé értek lelassítottak és rágyújtott egy cigarettára az öngyújtójával és úgy tett mintha megijedt volna a csendőr láttán. </w:t>
      </w:r>
      <w:r>
        <w:rPr>
          <w:spacing w:val="-3"/>
          <w:sz w:val="28"/>
          <w:szCs w:val="28"/>
        </w:rPr>
        <w:t>A csendőr harapott a horogra és felugrott a kocsi padkájár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Mutassa az öngyújtóját!</w:t>
      </w:r>
      <w:r>
        <w:rPr>
          <w:spacing w:val="-3"/>
          <w:sz w:val="28"/>
          <w:szCs w:val="28"/>
        </w:rPr>
        <w:t xml:space="preserve"> - kiabált be a csukott ablakon keresztü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Toncsi, a sofőr gázt adott és mintha észre se vették volna a dörömbölő csendőrt, robogtak ki a faluból. Hiába dörömbölt az a zárt ajtón, csak vagy három kilométer után "vették észr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Hát maga mit potyázik itt a padkán?</w:t>
      </w:r>
      <w:r>
        <w:rPr>
          <w:spacing w:val="-3"/>
          <w:sz w:val="28"/>
          <w:szCs w:val="28"/>
        </w:rPr>
        <w:t xml:space="preserve"> - vigyorgott rá.</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rPr>
      </w:pPr>
      <w:r>
        <w:rPr>
          <w:i/>
          <w:iCs/>
          <w:spacing w:val="-3"/>
          <w:sz w:val="28"/>
          <w:szCs w:val="28"/>
        </w:rPr>
        <w:t>Nem potyázok, az utasa öngyújtóját akarom látni! De mos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i/>
          <w:iCs/>
          <w:spacing w:val="-3"/>
          <w:sz w:val="28"/>
          <w:szCs w:val="28"/>
        </w:rPr>
        <w:t>Miért? Nem látott még öngyújtót?</w:t>
      </w:r>
      <w:r>
        <w:rPr>
          <w:spacing w:val="-3"/>
          <w:sz w:val="28"/>
          <w:szCs w:val="28"/>
        </w:rPr>
        <w:t xml:space="preserve"> - válaszolt flegmá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rPr>
      </w:pPr>
      <w:r>
        <w:rPr>
          <w:i/>
          <w:iCs/>
          <w:spacing w:val="-3"/>
          <w:sz w:val="28"/>
          <w:szCs w:val="28"/>
        </w:rPr>
        <w:t>Azt akarom tudni, hogy le van-e pecsételve.</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i/>
          <w:i/>
          <w:iCs/>
          <w:spacing w:val="-3"/>
          <w:sz w:val="28"/>
          <w:szCs w:val="28"/>
        </w:rPr>
      </w:pPr>
      <w:r>
        <w:rPr>
          <w:i/>
          <w:iCs/>
          <w:spacing w:val="-3"/>
          <w:sz w:val="28"/>
          <w:szCs w:val="28"/>
        </w:rPr>
        <w:t>Na csak ennyit? Itt van. Itt van rajta a szép állami pecsét. Látj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 csalódástól egy pillanatig nem tudott szóhoz jutni a csendőr úr. Mire észhez tért volna, az autó már otthagyta a mező közepén, kilométerekre a falutó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A harmincas években a fináncokkal is volt itt ott dolga. Mint hajósok, délről csempészték a déligyümölcsöt, fügét és szardiniát, Csehszlovákiából a Bata cipőt meg a bicikligumit. Ilyen árúk hiánycikknek számítottak Budapesten, de a családnak és ismerősöknek kellett. A legjobb dughely a hajókonyha volt. A sparhelt mögött volt a jól szigetelt lyuk. Csak annyit kellett csinálni, hogy a határ előtt jól befűtött a szakács. Az izzó kályhát nagy ívben elkerülték a fináncok, különösen ha jutott nekik egy kis főtt csülök.</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ind w:left="517" w:hanging="517"/>
        <w:jc w:val="both"/>
        <w:rPr/>
      </w:pPr>
      <w:r>
        <w:rPr>
          <w:spacing w:val="-3"/>
          <w:sz w:val="28"/>
          <w:szCs w:val="28"/>
        </w:rPr>
        <w:tab/>
      </w:r>
      <w:r>
        <w:rPr>
          <w:spacing w:val="-3"/>
          <w:sz w:val="28"/>
          <w:szCs w:val="28"/>
          <w:lang w:val="da-DK"/>
        </w:rPr>
        <w:t>Ismét felébredt. Most nem fájt semmi. Nem lévő lábán érezte a Bata cipőt és még viszketett is a bőr a lábujjai közö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3"/>
          <w:sz w:val="28"/>
          <w:szCs w:val="28"/>
        </w:rPr>
      </w:pPr>
      <w:r>
        <w:rPr>
          <w:spacing w:val="-3"/>
          <w:sz w:val="28"/>
          <w:szCs w:val="28"/>
        </w:rPr>
        <w:t>Erről jutott eszébe a Zsiga és annak a kuvasza. Ez a Zsiga nyalatta ki egyszer a kutyájával a gennyes sarkát ami semmiféle orvosságra sem akart begyógyulni. A kuvasz lereszelte nyelvével a bőrt minden nyavajájával együtt. Egy hét alatt begyógyul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 xml:space="preserve">A Zsigától tanult meg egy kicsit cigányul beszélni. </w:t>
      </w:r>
      <w:r>
        <w:rPr>
          <w:spacing w:val="-3"/>
          <w:sz w:val="28"/>
          <w:szCs w:val="28"/>
          <w:lang w:val="da-DK"/>
        </w:rPr>
        <w:t xml:space="preserve">Vagy tíz évig ismerték egymást. Valamikor a Praterban nyert egy öreg hegedűt a légpuskás bódénál. Játszani nem tudott rajta, de a Zsiga gyerek nagyon beleszeretett ebbe a hegedűbe. Mindig kölcsönkérte ha nagy lakzira hívták muzsikálni. </w:t>
      </w:r>
      <w:r>
        <w:rPr>
          <w:spacing w:val="-3"/>
          <w:sz w:val="28"/>
          <w:szCs w:val="28"/>
        </w:rPr>
        <w:t>Igy ment ez évekig, míg aztán a hegedűnek is meg a Zsigának is nyoma vesze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rPr>
      </w:pPr>
      <w:r>
        <w:rPr>
          <w:spacing w:val="-3"/>
          <w:sz w:val="28"/>
          <w:szCs w:val="28"/>
        </w:rPr>
        <w:tab/>
        <w:t>A rádióból hegedűszó töltötte be a szobát. Lehet, hogy ez az én hegedűm - gondolta. Bár az lenne! Sóhajto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ind w:left="517" w:hanging="517"/>
        <w:jc w:val="both"/>
        <w:rPr>
          <w:spacing w:val="-3"/>
          <w:sz w:val="28"/>
          <w:szCs w:val="28"/>
        </w:rPr>
      </w:pPr>
      <w:r>
        <w:rPr>
          <w:spacing w:val="-3"/>
          <w:sz w:val="28"/>
          <w:szCs w:val="28"/>
        </w:rPr>
        <w:tab/>
        <w:t>Miért miért nem, eszébe jutott az a tél, ahol csak a rádió hangja volt az egyetlen szórakozás, na meg az olajfűtés, amit akkor talált fel.</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pPr>
      <w:r>
        <w:rPr>
          <w:spacing w:val="-3"/>
          <w:sz w:val="28"/>
          <w:szCs w:val="28"/>
        </w:rPr>
        <w:t xml:space="preserve">Egy késő őszi ködös estén a hajóvezető zátonyra vitte a hajót Romániában a Duna deltájánál. Reggelre, mire felszállt a köd, ott ült a hajó a mező közepén. A Duna vize leapadt annyira, hogy a hajó kiásásáról csak tavasszal lehetett szó. Néhány nap múlva beállt a fagy is. A parancsnokság kirendelte őt, meg egy másik matróz társát a hajó téli felvigyázására. A legközelebbi falu vagy 10 kilométerre volt. Vettek egy szamarat és avval húzatták haza hetente a jeges mezőkön keresztül a szükséges élelmet, meg a fűtéshez szükséges fát. A szórakozás csak rádiózásból és kártyázásból állt. December végén igen hidegre fordult az idő és nem nagy kedvük volt a húsz kilométeres túrákra. Ha meg fát is hoztak, meg a szamárnak zabot, alig fért valami élelem a szánkóra. Még a hajón is fáztak, nemhogy a hófúvásos mezőkön. </w:t>
      </w:r>
      <w:r>
        <w:rPr>
          <w:spacing w:val="-3"/>
          <w:sz w:val="28"/>
          <w:szCs w:val="28"/>
          <w:lang w:val="da-DK"/>
        </w:rPr>
        <w:t xml:space="preserve">Mivel a gőzgép nem ment, nem volt meleg sehol. </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Segíts magadon, s az Isten is megsegít. A gondolatot tett követte. A kenőolajtartályok tele voltak gépolajjal. Felakasztott egy húszliteres olajdunkot a konyhai kályha fölé. Kivette a legkisebb karikát a tűzhelyből és egy nagy követ rakott a kályhába a lyuk alá. A tűz jól felmelegítette a követ és a dunkból gumicsövön át csöpögő olaj robbanásszerüen spriccelt szét a kövön. Hol izzott a kályha, hol megállt a robbanás. Egy két nap gyakorlattal sikerült úgy beállítani a csöppeket, hogy sem nem akart az egész szétrobbanni, sem pedig befulladni. A kő izzott, az olaj robbangatott. Ezután az olajfűtés két hónapig üzemelt szakadatlanul. Ők pedig ingujjban kártyáztak a jó melegben. A szamárnak sem volt sok dolg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rPr>
      </w:pPr>
      <w:r>
        <w:rPr>
          <w:spacing w:val="-3"/>
          <w:sz w:val="28"/>
          <w:szCs w:val="28"/>
        </w:rPr>
        <w:tab/>
        <w:t>Álmában mégis felrobbant a kályh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rPr>
      </w:pPr>
      <w:r>
        <w:rPr>
          <w:spacing w:val="-3"/>
          <w:sz w:val="28"/>
          <w:szCs w:val="28"/>
        </w:rPr>
        <w:tab/>
        <w:t>A kazánház ismét robbant alatt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rPr>
      </w:pPr>
      <w:r>
        <w:rPr>
          <w:spacing w:val="-3"/>
          <w:sz w:val="28"/>
          <w:szCs w:val="28"/>
        </w:rPr>
        <w:tab/>
        <w:t>Zuhant lefelé is, mint annak idején a bukfencező sétarepülésen a bécsi vásárba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rPr>
      </w:pPr>
      <w:r>
        <w:rPr>
          <w:spacing w:val="-3"/>
          <w:sz w:val="28"/>
          <w:szCs w:val="28"/>
        </w:rPr>
        <w:tab/>
        <w:t>Rohantak alatta az utcakövek is, mint valamikor, amikor hátrafelé ülve a motorbiciklin vitte egy barátja haza Óbudár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rPr>
      </w:pPr>
      <w:r>
        <w:rPr>
          <w:spacing w:val="-3"/>
          <w:sz w:val="28"/>
          <w:szCs w:val="28"/>
        </w:rPr>
        <w:tab/>
        <w:t>Csattogtak a csetnyikek lövedékei is a kerékállás vaslapjai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rPr>
      </w:pPr>
      <w:r>
        <w:rPr>
          <w:spacing w:val="-3"/>
          <w:sz w:val="28"/>
          <w:szCs w:val="28"/>
        </w:rPr>
        <w:tab/>
        <w:t>Hallotta a nő örjöngő kiabálását is akit a jeges Dunából ki akart menteni, de az visszaugrott a csónakból vizbe és eltűnt a jégtábla ala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rPr>
      </w:pPr>
      <w:r>
        <w:rPr>
          <w:spacing w:val="-3"/>
          <w:sz w:val="28"/>
          <w:szCs w:val="28"/>
        </w:rPr>
        <w:tab/>
        <w:t>Érezte a cloroform szagát és szemét vakította a reflektor a műtőbe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rPr>
      </w:pPr>
      <w:r>
        <w:rPr>
          <w:spacing w:val="-3"/>
          <w:sz w:val="28"/>
          <w:szCs w:val="28"/>
        </w:rPr>
        <w:tab/>
        <w:t>Ismét elcsúszott a jégen és műlábaival nem tudott felállni...</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rPr>
      </w:pPr>
      <w:r>
        <w:rPr>
          <w:spacing w:val="-3"/>
          <w:sz w:val="28"/>
          <w:szCs w:val="28"/>
        </w:rPr>
        <w:tab/>
        <w:t>A babakocsi gurult lefelé a közeledő HÉV elé...</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rPr>
      </w:pPr>
      <w:r>
        <w:rPr>
          <w:spacing w:val="-3"/>
          <w:sz w:val="28"/>
          <w:szCs w:val="28"/>
        </w:rPr>
        <w:tab/>
        <w:t>Verekedett a tabáni kocsmában...</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ind w:left="517" w:hanging="517"/>
        <w:jc w:val="both"/>
        <w:rPr>
          <w:spacing w:val="-3"/>
          <w:sz w:val="28"/>
          <w:szCs w:val="28"/>
        </w:rPr>
      </w:pPr>
      <w:r>
        <w:rPr>
          <w:spacing w:val="-3"/>
          <w:sz w:val="28"/>
          <w:szCs w:val="28"/>
        </w:rPr>
        <w:tab/>
        <w:t>Bömböltek a szirénák, bomba csapott be a hajó mellé...</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ind w:left="517" w:hanging="517"/>
        <w:jc w:val="both"/>
        <w:rPr>
          <w:spacing w:val="-3"/>
          <w:sz w:val="28"/>
          <w:szCs w:val="28"/>
        </w:rPr>
      </w:pPr>
      <w:r>
        <w:rPr>
          <w:spacing w:val="-3"/>
          <w:sz w:val="28"/>
          <w:szCs w:val="28"/>
        </w:rPr>
        <w:tab/>
        <w:t>Roncs teste a kalocsai kórház mosdója alatt feküd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rPr>
      </w:pPr>
      <w:r>
        <w:rPr>
          <w:spacing w:val="-3"/>
          <w:sz w:val="28"/>
          <w:szCs w:val="28"/>
        </w:rPr>
        <w:t>Negyvenkét kilós testét rázta a hideg - izzadva ébred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i/>
          <w:iCs/>
          <w:spacing w:val="-3"/>
          <w:sz w:val="28"/>
          <w:szCs w:val="28"/>
        </w:rPr>
        <w:t>Bori, adjál egy kis vizet, mert szomjas vagyok.</w:t>
      </w:r>
      <w:r>
        <w:rPr>
          <w:spacing w:val="-3"/>
          <w:sz w:val="28"/>
          <w:szCs w:val="28"/>
        </w:rPr>
        <w:t xml:space="preserve"> - kérte a konyhában tevékenykedő feleségé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pPr>
      <w:r>
        <w:rPr>
          <w:spacing w:val="-3"/>
          <w:sz w:val="28"/>
          <w:szCs w:val="28"/>
        </w:rPr>
        <w:t xml:space="preserve">A februári alkony korán érkezett. Az éjszaka csöndes, nyugodalmas volt. </w:t>
      </w:r>
      <w:r>
        <w:rPr>
          <w:spacing w:val="-3"/>
          <w:sz w:val="28"/>
          <w:szCs w:val="28"/>
          <w:lang w:val="da-DK"/>
        </w:rPr>
        <w:t>Reggelre már nem fájt neki semmi. Végetért tizenkét év hadirokkantsága.</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t>A hajóvezető koporsója mellett tizenkét hajóstiszt tisztelgett.</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both"/>
        <w:rPr>
          <w:spacing w:val="-3"/>
          <w:sz w:val="28"/>
          <w:szCs w:val="28"/>
          <w:lang w:val="da-DK"/>
        </w:rPr>
      </w:pPr>
      <w:r>
        <w:rPr>
          <w:spacing w:val="-3"/>
          <w:sz w:val="28"/>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center"/>
        <w:rPr>
          <w:spacing w:val="-3"/>
          <w:sz w:val="28"/>
          <w:szCs w:val="28"/>
          <w:lang w:val="da-DK"/>
        </w:rPr>
      </w:pPr>
      <w:r>
        <w:rPr>
          <w:spacing w:val="-3"/>
          <w:sz w:val="28"/>
          <w:szCs w:val="28"/>
          <w:lang w:val="da-DK"/>
        </w:rPr>
        <w:t>*   *    *</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center"/>
        <w:rPr>
          <w:rFonts w:ascii="Arial" w:hAnsi="Arial" w:cs="Arial"/>
          <w:spacing w:val="-3"/>
          <w:sz w:val="24"/>
          <w:szCs w:val="28"/>
          <w:lang w:val="da-DK"/>
        </w:rPr>
      </w:pPr>
      <w:r>
        <w:rPr>
          <w:rFonts w:cs="Arial" w:ascii="Arial" w:hAnsi="Arial"/>
          <w:spacing w:val="-3"/>
          <w:sz w:val="24"/>
          <w:szCs w:val="28"/>
          <w:lang w:val="da-DK"/>
        </w:rPr>
        <w:t>A kisregény t. Olvasóink szíves tájékoztatására közre adjuk a Bánfy-gs</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center"/>
        <w:rPr>
          <w:rFonts w:ascii="Arial" w:hAnsi="Arial" w:cs="Arial"/>
          <w:spacing w:val="-3"/>
          <w:sz w:val="24"/>
          <w:szCs w:val="28"/>
          <w:lang w:val="da-DK"/>
        </w:rPr>
      </w:pPr>
      <w:r>
        <w:rPr>
          <w:rFonts w:cs="Arial" w:ascii="Arial" w:hAnsi="Arial"/>
          <w:spacing w:val="-3"/>
          <w:sz w:val="24"/>
          <w:szCs w:val="28"/>
          <w:lang w:val="da-DK"/>
        </w:rPr>
        <w:t xml:space="preserve">katasztrófájában érintettek sorsát összafoglaló táblázatot és </w:t>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center"/>
        <w:rPr>
          <w:rFonts w:ascii="Arial" w:hAnsi="Arial" w:cs="Arial"/>
          <w:spacing w:val="-3"/>
          <w:sz w:val="24"/>
          <w:szCs w:val="28"/>
          <w:lang w:val="da-DK"/>
        </w:rPr>
      </w:pPr>
      <w:r>
        <w:rPr>
          <w:rFonts w:cs="Arial" w:ascii="Arial" w:hAnsi="Arial"/>
          <w:spacing w:val="-3"/>
          <w:sz w:val="24"/>
          <w:szCs w:val="28"/>
          <w:lang w:val="da-DK"/>
        </w:rPr>
        <w:t>a kisregény főhősének fényképét</w:t>
      </w:r>
    </w:p>
    <w:p>
      <w:pPr>
        <w:pStyle w:val="Heading"/>
        <w:rPr>
          <w:rFonts w:ascii="Arial" w:hAnsi="Arial" w:cs="Arial"/>
          <w:spacing w:val="-3"/>
          <w:sz w:val="24"/>
          <w:szCs w:val="28"/>
          <w:lang w:val="da-DK"/>
        </w:rPr>
      </w:pPr>
      <w:r>
        <w:rPr>
          <w:rFonts w:cs="Arial" w:ascii="Arial" w:hAnsi="Arial"/>
          <w:spacing w:val="-3"/>
          <w:sz w:val="24"/>
          <w:szCs w:val="28"/>
          <w:lang w:val="da-DK"/>
        </w:rPr>
      </w:r>
    </w:p>
    <w:p>
      <w:pPr>
        <w:pStyle w:val="Heading"/>
        <w:rPr>
          <w:rFonts w:ascii="Arial" w:hAnsi="Arial" w:cs="Arial"/>
          <w:sz w:val="24"/>
        </w:rPr>
      </w:pPr>
      <w:r>
        <w:rPr>
          <w:rFonts w:cs="Arial" w:ascii="Arial" w:hAnsi="Arial"/>
          <w:sz w:val="24"/>
        </w:rPr>
        <w:t>A „BÁNFY GŐZÖS”</w:t>
      </w:r>
    </w:p>
    <w:p>
      <w:pPr>
        <w:pStyle w:val="Normal"/>
        <w:jc w:val="center"/>
        <w:rPr>
          <w:rFonts w:ascii="Arial" w:hAnsi="Arial" w:cs="Arial"/>
          <w:b/>
          <w:b/>
          <w:bCs/>
          <w:sz w:val="24"/>
          <w:lang w:val="da-DK"/>
        </w:rPr>
      </w:pPr>
      <w:r>
        <w:rPr>
          <w:rFonts w:cs="Arial" w:ascii="Arial" w:hAnsi="Arial"/>
          <w:b/>
          <w:bCs/>
          <w:sz w:val="24"/>
          <w:lang w:val="da-DK"/>
        </w:rPr>
        <w:t>személyzete az 1944. május 6-ai robbanáskor</w:t>
      </w:r>
    </w:p>
    <w:p>
      <w:pPr>
        <w:pStyle w:val="Normal"/>
        <w:jc w:val="center"/>
        <w:rPr>
          <w:rFonts w:ascii="Arial" w:hAnsi="Arial" w:cs="Arial"/>
          <w:b/>
          <w:b/>
          <w:bCs/>
          <w:sz w:val="24"/>
          <w:lang w:val="da-DK"/>
        </w:rPr>
      </w:pPr>
      <w:r>
        <w:rPr>
          <w:rFonts w:cs="Arial" w:ascii="Arial" w:hAnsi="Arial"/>
          <w:b/>
          <w:bCs/>
          <w:sz w:val="24"/>
          <w:lang w:val="da-DK"/>
        </w:rPr>
      </w:r>
    </w:p>
    <w:p>
      <w:pPr>
        <w:pStyle w:val="Normal"/>
        <w:jc w:val="both"/>
        <w:rPr>
          <w:rFonts w:ascii="Arial" w:hAnsi="Arial" w:cs="Arial"/>
          <w:sz w:val="24"/>
          <w:lang w:val="de-DE"/>
        </w:rPr>
      </w:pPr>
      <w:r>
        <w:rPr>
          <w:rFonts w:cs="Arial" w:ascii="Arial" w:hAnsi="Arial"/>
          <w:sz w:val="24"/>
          <w:lang w:val="de-DE"/>
        </w:rPr>
        <w:t>Meghaltak:</w:t>
      </w:r>
    </w:p>
    <w:p>
      <w:pPr>
        <w:pStyle w:val="Normal"/>
        <w:jc w:val="both"/>
        <w:rPr>
          <w:rFonts w:ascii="Arial" w:hAnsi="Arial" w:cs="Arial"/>
          <w:sz w:val="24"/>
          <w:lang w:val="de-DE"/>
        </w:rPr>
      </w:pPr>
      <w:r>
        <w:rPr>
          <w:rFonts w:cs="Arial" w:ascii="Arial" w:hAnsi="Arial"/>
          <w:sz w:val="24"/>
          <w:lang w:val="de-DE"/>
        </w:rPr>
      </w:r>
    </w:p>
    <w:tbl>
      <w:tblPr>
        <w:tblW w:w="8799" w:type="dxa"/>
        <w:jc w:val="left"/>
        <w:tblInd w:w="-85" w:type="dxa"/>
        <w:tblLayout w:type="fixed"/>
        <w:tblCellMar>
          <w:top w:w="0" w:type="dxa"/>
          <w:left w:w="70" w:type="dxa"/>
          <w:bottom w:w="0" w:type="dxa"/>
          <w:right w:w="70" w:type="dxa"/>
        </w:tblCellMar>
      </w:tblPr>
      <w:tblGrid>
        <w:gridCol w:w="781"/>
        <w:gridCol w:w="3910"/>
        <w:gridCol w:w="4108"/>
      </w:tblGrid>
      <w:tr>
        <w:trPr/>
        <w:tc>
          <w:tcPr>
            <w:tcW w:w="781"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lang w:val="de-DE"/>
              </w:rPr>
            </w:pPr>
            <w:r>
              <w:rPr>
                <w:rFonts w:cs="Arial" w:ascii="Arial" w:hAnsi="Arial"/>
                <w:b/>
                <w:bCs/>
                <w:sz w:val="24"/>
                <w:szCs w:val="24"/>
                <w:lang w:val="de-DE"/>
              </w:rPr>
            </w:r>
          </w:p>
        </w:tc>
        <w:tc>
          <w:tcPr>
            <w:tcW w:w="3910"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jc w:val="both"/>
              <w:rPr>
                <w:rFonts w:ascii="Arial" w:hAnsi="Arial" w:cs="Arial"/>
                <w:sz w:val="24"/>
              </w:rPr>
            </w:pPr>
            <w:r>
              <w:rPr>
                <w:rFonts w:cs="Arial" w:ascii="Arial" w:hAnsi="Arial"/>
                <w:sz w:val="24"/>
              </w:rPr>
              <w:t>Krafcsik Viktor</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da-DK"/>
              </w:rPr>
            </w:pPr>
            <w:r>
              <w:rPr>
                <w:rFonts w:cs="Arial" w:ascii="Arial" w:hAnsi="Arial"/>
                <w:b/>
                <w:bCs/>
                <w:sz w:val="24"/>
                <w:lang w:val="da-DK"/>
              </w:rPr>
              <w:t>kapitány - hajóparancsnok</w:t>
            </w:r>
          </w:p>
        </w:tc>
      </w:tr>
      <w:tr>
        <w:trPr/>
        <w:tc>
          <w:tcPr>
            <w:tcW w:w="781" w:type="dxa"/>
            <w:tcBorders>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lang w:val="da-DK"/>
              </w:rPr>
            </w:pPr>
            <w:r>
              <w:rPr>
                <w:rFonts w:cs="Arial" w:ascii="Arial" w:hAnsi="Arial"/>
                <w:b/>
                <w:bCs/>
                <w:sz w:val="24"/>
                <w:szCs w:val="24"/>
                <w:lang w:val="da-DK"/>
              </w:rPr>
            </w:r>
          </w:p>
        </w:tc>
        <w:tc>
          <w:tcPr>
            <w:tcW w:w="3910" w:type="dxa"/>
            <w:tcBorders>
              <w:left w:val="single" w:sz="4" w:space="0" w:color="000000"/>
              <w:bottom w:val="single" w:sz="4" w:space="0" w:color="000000"/>
            </w:tcBorders>
          </w:tcPr>
          <w:p>
            <w:pPr>
              <w:pStyle w:val="Normal"/>
              <w:snapToGrid w:val="false"/>
              <w:jc w:val="both"/>
              <w:rPr>
                <w:rFonts w:ascii="Arial" w:hAnsi="Arial" w:cs="Arial"/>
                <w:b/>
                <w:b/>
                <w:bCs/>
                <w:sz w:val="24"/>
                <w:lang w:val="da-DK"/>
              </w:rPr>
            </w:pPr>
            <w:r>
              <w:rPr>
                <w:rFonts w:cs="Arial" w:ascii="Arial" w:hAnsi="Arial"/>
                <w:b/>
                <w:bCs/>
                <w:sz w:val="24"/>
                <w:lang w:val="da-DK"/>
              </w:rPr>
              <w:t>Magócs András</w:t>
            </w:r>
          </w:p>
        </w:tc>
        <w:tc>
          <w:tcPr>
            <w:tcW w:w="41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da-DK"/>
              </w:rPr>
            </w:pPr>
            <w:r>
              <w:rPr>
                <w:rFonts w:cs="Arial" w:ascii="Arial" w:hAnsi="Arial"/>
                <w:b/>
                <w:bCs/>
                <w:sz w:val="24"/>
                <w:lang w:val="da-DK"/>
              </w:rPr>
              <w:t>gépüzemvezető</w:t>
            </w:r>
          </w:p>
        </w:tc>
      </w:tr>
      <w:tr>
        <w:trPr/>
        <w:tc>
          <w:tcPr>
            <w:tcW w:w="781" w:type="dxa"/>
            <w:tcBorders>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lang w:val="da-DK"/>
              </w:rPr>
            </w:pPr>
            <w:r>
              <w:rPr>
                <w:rFonts w:cs="Arial" w:ascii="Arial" w:hAnsi="Arial"/>
                <w:b/>
                <w:bCs/>
                <w:sz w:val="24"/>
                <w:szCs w:val="24"/>
                <w:lang w:val="da-DK"/>
              </w:rPr>
            </w:r>
          </w:p>
        </w:tc>
        <w:tc>
          <w:tcPr>
            <w:tcW w:w="3910" w:type="dxa"/>
            <w:tcBorders>
              <w:left w:val="single" w:sz="4" w:space="0" w:color="000000"/>
              <w:bottom w:val="single" w:sz="4" w:space="0" w:color="000000"/>
            </w:tcBorders>
          </w:tcPr>
          <w:p>
            <w:pPr>
              <w:pStyle w:val="Normal"/>
              <w:snapToGrid w:val="false"/>
              <w:jc w:val="both"/>
              <w:rPr>
                <w:rFonts w:ascii="Arial" w:hAnsi="Arial" w:cs="Arial"/>
                <w:b/>
                <w:b/>
                <w:bCs/>
                <w:sz w:val="24"/>
                <w:lang w:val="da-DK"/>
              </w:rPr>
            </w:pPr>
            <w:r>
              <w:rPr>
                <w:rFonts w:cs="Arial" w:ascii="Arial" w:hAnsi="Arial"/>
                <w:b/>
                <w:bCs/>
                <w:sz w:val="24"/>
                <w:lang w:val="da-DK"/>
              </w:rPr>
              <w:t>Boda János</w:t>
            </w:r>
          </w:p>
        </w:tc>
        <w:tc>
          <w:tcPr>
            <w:tcW w:w="41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da-DK"/>
              </w:rPr>
            </w:pPr>
            <w:r>
              <w:rPr>
                <w:rFonts w:cs="Arial" w:ascii="Arial" w:hAnsi="Arial"/>
                <w:b/>
                <w:bCs/>
                <w:sz w:val="24"/>
                <w:lang w:val="da-DK"/>
              </w:rPr>
              <w:t>gépkezelő</w:t>
            </w:r>
          </w:p>
        </w:tc>
      </w:tr>
      <w:tr>
        <w:trPr/>
        <w:tc>
          <w:tcPr>
            <w:tcW w:w="781" w:type="dxa"/>
            <w:tcBorders>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lang w:val="da-DK"/>
              </w:rPr>
            </w:pPr>
            <w:r>
              <w:rPr>
                <w:rFonts w:cs="Arial" w:ascii="Arial" w:hAnsi="Arial"/>
                <w:b/>
                <w:bCs/>
                <w:sz w:val="24"/>
                <w:szCs w:val="24"/>
                <w:lang w:val="da-DK"/>
              </w:rPr>
            </w:r>
          </w:p>
        </w:tc>
        <w:tc>
          <w:tcPr>
            <w:tcW w:w="3910" w:type="dxa"/>
            <w:tcBorders>
              <w:left w:val="single" w:sz="4" w:space="0" w:color="000000"/>
              <w:bottom w:val="single" w:sz="4" w:space="0" w:color="000000"/>
            </w:tcBorders>
          </w:tcPr>
          <w:p>
            <w:pPr>
              <w:pStyle w:val="Normal"/>
              <w:snapToGrid w:val="false"/>
              <w:jc w:val="both"/>
              <w:rPr>
                <w:rFonts w:ascii="Arial" w:hAnsi="Arial" w:cs="Arial"/>
                <w:b/>
                <w:b/>
                <w:bCs/>
                <w:sz w:val="24"/>
                <w:lang w:val="da-DK"/>
              </w:rPr>
            </w:pPr>
            <w:r>
              <w:rPr>
                <w:rFonts w:cs="Arial" w:ascii="Arial" w:hAnsi="Arial"/>
                <w:b/>
                <w:bCs/>
                <w:sz w:val="24"/>
                <w:lang w:val="da-DK"/>
              </w:rPr>
              <w:t>Kapronczai József</w:t>
            </w:r>
          </w:p>
        </w:tc>
        <w:tc>
          <w:tcPr>
            <w:tcW w:w="41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da-DK"/>
              </w:rPr>
            </w:pPr>
            <w:r>
              <w:rPr>
                <w:rFonts w:cs="Arial" w:ascii="Arial" w:hAnsi="Arial"/>
                <w:b/>
                <w:bCs/>
                <w:sz w:val="24"/>
                <w:lang w:val="da-DK"/>
              </w:rPr>
              <w:t>matróz</w:t>
            </w:r>
          </w:p>
        </w:tc>
      </w:tr>
      <w:tr>
        <w:trPr/>
        <w:tc>
          <w:tcPr>
            <w:tcW w:w="781" w:type="dxa"/>
            <w:tcBorders>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lang w:val="da-DK"/>
              </w:rPr>
            </w:pPr>
            <w:r>
              <w:rPr>
                <w:rFonts w:cs="Arial" w:ascii="Arial" w:hAnsi="Arial"/>
                <w:b/>
                <w:bCs/>
                <w:sz w:val="24"/>
                <w:szCs w:val="24"/>
                <w:lang w:val="da-DK"/>
              </w:rPr>
            </w:r>
          </w:p>
        </w:tc>
        <w:tc>
          <w:tcPr>
            <w:tcW w:w="3910" w:type="dxa"/>
            <w:tcBorders>
              <w:left w:val="single" w:sz="4" w:space="0" w:color="000000"/>
              <w:bottom w:val="single" w:sz="4" w:space="0" w:color="000000"/>
            </w:tcBorders>
          </w:tcPr>
          <w:p>
            <w:pPr>
              <w:pStyle w:val="Normal"/>
              <w:snapToGrid w:val="false"/>
              <w:jc w:val="both"/>
              <w:rPr>
                <w:rFonts w:ascii="Arial" w:hAnsi="Arial" w:cs="Arial"/>
                <w:b/>
                <w:b/>
                <w:bCs/>
                <w:sz w:val="24"/>
                <w:lang w:val="da-DK"/>
              </w:rPr>
            </w:pPr>
            <w:r>
              <w:rPr>
                <w:rFonts w:cs="Arial" w:ascii="Arial" w:hAnsi="Arial"/>
                <w:b/>
                <w:bCs/>
                <w:sz w:val="24"/>
                <w:lang w:val="da-DK"/>
              </w:rPr>
              <w:t>Bakó József</w:t>
            </w:r>
          </w:p>
        </w:tc>
        <w:tc>
          <w:tcPr>
            <w:tcW w:w="41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de-DE"/>
              </w:rPr>
            </w:pPr>
            <w:r>
              <w:rPr>
                <w:rFonts w:cs="Arial" w:ascii="Arial" w:hAnsi="Arial"/>
                <w:b/>
                <w:bCs/>
                <w:sz w:val="24"/>
                <w:lang w:val="de-DE"/>
              </w:rPr>
              <w:t>fűtő</w:t>
            </w:r>
          </w:p>
        </w:tc>
      </w:tr>
      <w:tr>
        <w:trPr/>
        <w:tc>
          <w:tcPr>
            <w:tcW w:w="781" w:type="dxa"/>
            <w:tcBorders>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lang w:val="de-DE"/>
              </w:rPr>
            </w:pPr>
            <w:r>
              <w:rPr>
                <w:rFonts w:cs="Arial" w:ascii="Arial" w:hAnsi="Arial"/>
                <w:b/>
                <w:bCs/>
                <w:sz w:val="24"/>
                <w:szCs w:val="24"/>
                <w:lang w:val="de-DE"/>
              </w:rPr>
            </w:r>
          </w:p>
        </w:tc>
        <w:tc>
          <w:tcPr>
            <w:tcW w:w="3910" w:type="dxa"/>
            <w:tcBorders>
              <w:left w:val="single" w:sz="4" w:space="0" w:color="000000"/>
              <w:bottom w:val="single" w:sz="4" w:space="0" w:color="000000"/>
            </w:tcBorders>
          </w:tcPr>
          <w:p>
            <w:pPr>
              <w:pStyle w:val="Normal"/>
              <w:snapToGrid w:val="false"/>
              <w:jc w:val="both"/>
              <w:rPr>
                <w:rFonts w:ascii="Arial" w:hAnsi="Arial" w:cs="Arial"/>
                <w:b/>
                <w:b/>
                <w:bCs/>
                <w:sz w:val="24"/>
                <w:lang w:val="de-DE"/>
              </w:rPr>
            </w:pPr>
            <w:r>
              <w:rPr>
                <w:rFonts w:cs="Arial" w:ascii="Arial" w:hAnsi="Arial"/>
                <w:b/>
                <w:bCs/>
                <w:sz w:val="24"/>
                <w:lang w:val="de-DE"/>
              </w:rPr>
              <w:t>Szeder Ferenc</w:t>
            </w:r>
          </w:p>
        </w:tc>
        <w:tc>
          <w:tcPr>
            <w:tcW w:w="41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de-DE"/>
              </w:rPr>
            </w:pPr>
            <w:r>
              <w:rPr>
                <w:rFonts w:cs="Arial" w:ascii="Arial" w:hAnsi="Arial"/>
                <w:b/>
                <w:bCs/>
                <w:sz w:val="24"/>
                <w:lang w:val="de-DE"/>
              </w:rPr>
              <w:t>fűtő</w:t>
            </w:r>
          </w:p>
        </w:tc>
      </w:tr>
      <w:tr>
        <w:trPr/>
        <w:tc>
          <w:tcPr>
            <w:tcW w:w="781" w:type="dxa"/>
            <w:tcBorders>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lang w:val="de-DE"/>
              </w:rPr>
            </w:pPr>
            <w:r>
              <w:rPr>
                <w:rFonts w:cs="Arial" w:ascii="Arial" w:hAnsi="Arial"/>
                <w:b/>
                <w:bCs/>
                <w:sz w:val="24"/>
                <w:szCs w:val="24"/>
                <w:lang w:val="de-DE"/>
              </w:rPr>
            </w:r>
          </w:p>
        </w:tc>
        <w:tc>
          <w:tcPr>
            <w:tcW w:w="3910" w:type="dxa"/>
            <w:tcBorders>
              <w:left w:val="single" w:sz="4" w:space="0" w:color="000000"/>
              <w:bottom w:val="single" w:sz="4" w:space="0" w:color="000000"/>
            </w:tcBorders>
          </w:tcPr>
          <w:p>
            <w:pPr>
              <w:pStyle w:val="Normal"/>
              <w:snapToGrid w:val="false"/>
              <w:jc w:val="both"/>
              <w:rPr>
                <w:rFonts w:ascii="Arial" w:hAnsi="Arial" w:cs="Arial"/>
                <w:b/>
                <w:b/>
                <w:bCs/>
                <w:sz w:val="24"/>
                <w:lang w:val="de-DE"/>
              </w:rPr>
            </w:pPr>
            <w:r>
              <w:rPr>
                <w:rFonts w:cs="Arial" w:ascii="Arial" w:hAnsi="Arial"/>
                <w:b/>
                <w:bCs/>
                <w:sz w:val="24"/>
                <w:lang w:val="de-DE"/>
              </w:rPr>
              <w:t>Gráb Péter</w:t>
            </w:r>
          </w:p>
        </w:tc>
        <w:tc>
          <w:tcPr>
            <w:tcW w:w="41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de-DE"/>
              </w:rPr>
            </w:pPr>
            <w:r>
              <w:rPr>
                <w:rFonts w:cs="Arial" w:ascii="Arial" w:hAnsi="Arial"/>
                <w:b/>
                <w:bCs/>
                <w:sz w:val="24"/>
                <w:lang w:val="de-DE"/>
              </w:rPr>
              <w:t>fűtő</w:t>
            </w:r>
          </w:p>
        </w:tc>
      </w:tr>
      <w:tr>
        <w:trPr/>
        <w:tc>
          <w:tcPr>
            <w:tcW w:w="781" w:type="dxa"/>
            <w:tcBorders>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lang w:val="de-DE"/>
              </w:rPr>
            </w:pPr>
            <w:r>
              <w:rPr>
                <w:rFonts w:cs="Arial" w:ascii="Arial" w:hAnsi="Arial"/>
                <w:b/>
                <w:bCs/>
                <w:sz w:val="24"/>
                <w:szCs w:val="24"/>
                <w:lang w:val="de-DE"/>
              </w:rPr>
            </w:r>
          </w:p>
        </w:tc>
        <w:tc>
          <w:tcPr>
            <w:tcW w:w="3910" w:type="dxa"/>
            <w:tcBorders>
              <w:left w:val="single" w:sz="4" w:space="0" w:color="000000"/>
              <w:bottom w:val="single" w:sz="4" w:space="0" w:color="000000"/>
            </w:tcBorders>
          </w:tcPr>
          <w:p>
            <w:pPr>
              <w:pStyle w:val="Normal"/>
              <w:snapToGrid w:val="false"/>
              <w:jc w:val="both"/>
              <w:rPr>
                <w:rFonts w:ascii="Arial" w:hAnsi="Arial" w:cs="Arial"/>
                <w:b/>
                <w:b/>
                <w:bCs/>
                <w:sz w:val="24"/>
                <w:lang w:val="de-DE"/>
              </w:rPr>
            </w:pPr>
            <w:r>
              <w:rPr>
                <w:rFonts w:cs="Arial" w:ascii="Arial" w:hAnsi="Arial"/>
                <w:b/>
                <w:bCs/>
                <w:sz w:val="24"/>
                <w:lang w:val="de-DE"/>
              </w:rPr>
              <w:t xml:space="preserve">Horváth Erzsébet </w:t>
            </w:r>
          </w:p>
        </w:tc>
        <w:tc>
          <w:tcPr>
            <w:tcW w:w="41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t>élelmező</w:t>
            </w:r>
          </w:p>
        </w:tc>
      </w:tr>
    </w:tbl>
    <w:p>
      <w:pPr>
        <w:pStyle w:val="Normal"/>
        <w:jc w:val="center"/>
        <w:rPr/>
      </w:pPr>
      <w:r>
        <w:rPr/>
      </w:r>
    </w:p>
    <w:p>
      <w:pPr>
        <w:pStyle w:val="Normal"/>
        <w:jc w:val="both"/>
        <w:rPr>
          <w:rFonts w:ascii="Arial" w:hAnsi="Arial" w:cs="Arial"/>
          <w:sz w:val="24"/>
        </w:rPr>
      </w:pPr>
      <w:r>
        <w:rPr>
          <w:rFonts w:cs="Arial" w:ascii="Arial" w:hAnsi="Arial"/>
          <w:sz w:val="24"/>
        </w:rPr>
        <w:t>Sebesültek:</w:t>
      </w:r>
    </w:p>
    <w:p>
      <w:pPr>
        <w:pStyle w:val="Normal"/>
        <w:jc w:val="both"/>
        <w:rPr>
          <w:rFonts w:ascii="Arial" w:hAnsi="Arial" w:cs="Arial"/>
          <w:sz w:val="24"/>
        </w:rPr>
      </w:pPr>
      <w:r>
        <w:rPr>
          <w:rFonts w:cs="Arial" w:ascii="Arial" w:hAnsi="Arial"/>
          <w:sz w:val="24"/>
        </w:rPr>
      </w:r>
    </w:p>
    <w:tbl>
      <w:tblPr>
        <w:tblW w:w="8799" w:type="dxa"/>
        <w:jc w:val="left"/>
        <w:tblInd w:w="-85" w:type="dxa"/>
        <w:tblLayout w:type="fixed"/>
        <w:tblCellMar>
          <w:top w:w="0" w:type="dxa"/>
          <w:left w:w="70" w:type="dxa"/>
          <w:bottom w:w="0" w:type="dxa"/>
          <w:right w:w="70" w:type="dxa"/>
        </w:tblCellMar>
      </w:tblPr>
      <w:tblGrid>
        <w:gridCol w:w="779"/>
        <w:gridCol w:w="3912"/>
        <w:gridCol w:w="4108"/>
      </w:tblGrid>
      <w:tr>
        <w:trPr/>
        <w:tc>
          <w:tcPr>
            <w:tcW w:w="779"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rPr>
            </w:pPr>
            <w:r>
              <w:rPr>
                <w:rFonts w:cs="Arial" w:ascii="Arial" w:hAnsi="Arial"/>
                <w:b/>
                <w:bCs/>
                <w:sz w:val="24"/>
                <w:szCs w:val="24"/>
              </w:rPr>
            </w:r>
          </w:p>
        </w:tc>
        <w:tc>
          <w:tcPr>
            <w:tcW w:w="3912"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jc w:val="both"/>
              <w:rPr>
                <w:rFonts w:ascii="Arial" w:hAnsi="Arial" w:cs="Arial"/>
                <w:sz w:val="24"/>
              </w:rPr>
            </w:pPr>
            <w:r>
              <w:rPr>
                <w:rFonts w:cs="Arial" w:ascii="Arial" w:hAnsi="Arial"/>
                <w:sz w:val="24"/>
              </w:rPr>
              <w:t>Pasztuczka Sándor</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da-DK"/>
              </w:rPr>
            </w:pPr>
            <w:r>
              <w:rPr>
                <w:rFonts w:cs="Arial" w:ascii="Arial" w:hAnsi="Arial"/>
                <w:b/>
                <w:bCs/>
                <w:sz w:val="24"/>
                <w:lang w:val="da-DK"/>
              </w:rPr>
              <w:t>hajósnövendék</w:t>
            </w:r>
          </w:p>
        </w:tc>
      </w:tr>
      <w:tr>
        <w:trPr/>
        <w:tc>
          <w:tcPr>
            <w:tcW w:w="779" w:type="dxa"/>
            <w:tcBorders>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lang w:val="da-DK"/>
              </w:rPr>
            </w:pPr>
            <w:r>
              <w:rPr>
                <w:rFonts w:cs="Arial" w:ascii="Arial" w:hAnsi="Arial"/>
                <w:b/>
                <w:bCs/>
                <w:sz w:val="24"/>
                <w:szCs w:val="24"/>
                <w:lang w:val="da-DK"/>
              </w:rPr>
            </w:r>
          </w:p>
        </w:tc>
        <w:tc>
          <w:tcPr>
            <w:tcW w:w="3912" w:type="dxa"/>
            <w:tcBorders>
              <w:left w:val="single" w:sz="4" w:space="0" w:color="000000"/>
              <w:bottom w:val="single" w:sz="4" w:space="0" w:color="000000"/>
            </w:tcBorders>
          </w:tcPr>
          <w:p>
            <w:pPr>
              <w:pStyle w:val="Normal"/>
              <w:snapToGrid w:val="false"/>
              <w:jc w:val="both"/>
              <w:rPr>
                <w:rFonts w:ascii="Arial" w:hAnsi="Arial" w:cs="Arial"/>
                <w:b/>
                <w:b/>
                <w:bCs/>
                <w:sz w:val="24"/>
                <w:lang w:val="da-DK"/>
              </w:rPr>
            </w:pPr>
            <w:r>
              <w:rPr>
                <w:rFonts w:cs="Arial" w:ascii="Arial" w:hAnsi="Arial"/>
                <w:b/>
                <w:bCs/>
                <w:sz w:val="24"/>
                <w:lang w:val="da-DK"/>
              </w:rPr>
              <w:t>Dobronyi István</w:t>
            </w:r>
          </w:p>
        </w:tc>
        <w:tc>
          <w:tcPr>
            <w:tcW w:w="41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de-DE"/>
              </w:rPr>
            </w:pPr>
            <w:r>
              <w:rPr>
                <w:rFonts w:cs="Arial" w:ascii="Arial" w:hAnsi="Arial"/>
                <w:b/>
                <w:bCs/>
                <w:sz w:val="24"/>
                <w:lang w:val="de-DE"/>
              </w:rPr>
              <w:t>I. kormányos</w:t>
            </w:r>
          </w:p>
        </w:tc>
      </w:tr>
      <w:tr>
        <w:trPr/>
        <w:tc>
          <w:tcPr>
            <w:tcW w:w="779" w:type="dxa"/>
            <w:tcBorders>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lang w:val="de-DE"/>
              </w:rPr>
            </w:pPr>
            <w:r>
              <w:rPr>
                <w:rFonts w:cs="Arial" w:ascii="Arial" w:hAnsi="Arial"/>
                <w:b/>
                <w:bCs/>
                <w:sz w:val="24"/>
                <w:szCs w:val="24"/>
                <w:lang w:val="de-DE"/>
              </w:rPr>
            </w:r>
          </w:p>
        </w:tc>
        <w:tc>
          <w:tcPr>
            <w:tcW w:w="3912" w:type="dxa"/>
            <w:tcBorders>
              <w:left w:val="single" w:sz="4" w:space="0" w:color="000000"/>
              <w:bottom w:val="single" w:sz="4" w:space="0" w:color="000000"/>
            </w:tcBorders>
          </w:tcPr>
          <w:p>
            <w:pPr>
              <w:pStyle w:val="Normal"/>
              <w:snapToGrid w:val="false"/>
              <w:jc w:val="both"/>
              <w:rPr>
                <w:rFonts w:ascii="Arial" w:hAnsi="Arial" w:cs="Arial"/>
                <w:b/>
                <w:b/>
                <w:bCs/>
                <w:sz w:val="24"/>
                <w:lang w:val="de-DE"/>
              </w:rPr>
            </w:pPr>
            <w:r>
              <w:rPr>
                <w:rFonts w:cs="Arial" w:ascii="Arial" w:hAnsi="Arial"/>
                <w:b/>
                <w:bCs/>
                <w:sz w:val="24"/>
                <w:lang w:val="de-DE"/>
              </w:rPr>
              <w:t>Munkás Imre</w:t>
            </w:r>
          </w:p>
        </w:tc>
        <w:tc>
          <w:tcPr>
            <w:tcW w:w="41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de-DE"/>
              </w:rPr>
            </w:pPr>
            <w:r>
              <w:rPr>
                <w:rFonts w:cs="Arial" w:ascii="Arial" w:hAnsi="Arial"/>
                <w:b/>
                <w:bCs/>
                <w:sz w:val="24"/>
                <w:lang w:val="de-DE"/>
              </w:rPr>
              <w:t>II. kormányos</w:t>
            </w:r>
          </w:p>
        </w:tc>
      </w:tr>
      <w:tr>
        <w:trPr/>
        <w:tc>
          <w:tcPr>
            <w:tcW w:w="779" w:type="dxa"/>
            <w:tcBorders>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lang w:val="de-DE"/>
              </w:rPr>
            </w:pPr>
            <w:r>
              <w:rPr>
                <w:rFonts w:cs="Arial" w:ascii="Arial" w:hAnsi="Arial"/>
                <w:b/>
                <w:bCs/>
                <w:sz w:val="24"/>
                <w:szCs w:val="24"/>
                <w:lang w:val="de-DE"/>
              </w:rPr>
            </w:r>
          </w:p>
        </w:tc>
        <w:tc>
          <w:tcPr>
            <w:tcW w:w="3912" w:type="dxa"/>
            <w:tcBorders>
              <w:left w:val="single" w:sz="4" w:space="0" w:color="000000"/>
              <w:bottom w:val="single" w:sz="4" w:space="0" w:color="000000"/>
            </w:tcBorders>
          </w:tcPr>
          <w:p>
            <w:pPr>
              <w:pStyle w:val="Normal"/>
              <w:snapToGrid w:val="false"/>
              <w:jc w:val="both"/>
              <w:rPr>
                <w:rFonts w:ascii="Arial" w:hAnsi="Arial" w:cs="Arial"/>
                <w:b/>
                <w:b/>
                <w:bCs/>
                <w:sz w:val="24"/>
                <w:lang w:val="de-DE"/>
              </w:rPr>
            </w:pPr>
            <w:r>
              <w:rPr>
                <w:rFonts w:cs="Arial" w:ascii="Arial" w:hAnsi="Arial"/>
                <w:b/>
                <w:bCs/>
                <w:sz w:val="24"/>
                <w:lang w:val="de-DE"/>
              </w:rPr>
              <w:t>Szakál Pál</w:t>
            </w:r>
          </w:p>
        </w:tc>
        <w:tc>
          <w:tcPr>
            <w:tcW w:w="41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t>matróz</w:t>
            </w:r>
          </w:p>
        </w:tc>
      </w:tr>
      <w:tr>
        <w:trPr/>
        <w:tc>
          <w:tcPr>
            <w:tcW w:w="779" w:type="dxa"/>
            <w:tcBorders>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rPr>
            </w:pPr>
            <w:r>
              <w:rPr>
                <w:rFonts w:cs="Arial" w:ascii="Arial" w:hAnsi="Arial"/>
                <w:b/>
                <w:bCs/>
                <w:sz w:val="24"/>
                <w:szCs w:val="24"/>
              </w:rPr>
            </w:r>
          </w:p>
        </w:tc>
        <w:tc>
          <w:tcPr>
            <w:tcW w:w="3912" w:type="dxa"/>
            <w:tcBorders>
              <w:left w:val="single" w:sz="4" w:space="0" w:color="000000"/>
              <w:bottom w:val="single" w:sz="4" w:space="0" w:color="000000"/>
            </w:tcBorders>
          </w:tcPr>
          <w:p>
            <w:pPr>
              <w:pStyle w:val="Normal"/>
              <w:snapToGrid w:val="false"/>
              <w:jc w:val="both"/>
              <w:rPr>
                <w:rFonts w:ascii="Arial" w:hAnsi="Arial" w:cs="Arial"/>
                <w:b/>
                <w:b/>
                <w:bCs/>
                <w:sz w:val="24"/>
              </w:rPr>
            </w:pPr>
            <w:r>
              <w:rPr>
                <w:rFonts w:cs="Arial" w:ascii="Arial" w:hAnsi="Arial"/>
                <w:b/>
                <w:bCs/>
                <w:sz w:val="24"/>
              </w:rPr>
              <w:t>Zemany György</w:t>
            </w:r>
          </w:p>
        </w:tc>
        <w:tc>
          <w:tcPr>
            <w:tcW w:w="41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t>fűtő</w:t>
            </w:r>
          </w:p>
        </w:tc>
      </w:tr>
    </w:tbl>
    <w:p>
      <w:pPr>
        <w:pStyle w:val="Normal"/>
        <w:jc w:val="center"/>
        <w:rPr/>
      </w:pPr>
      <w:r>
        <w:rPr/>
      </w:r>
    </w:p>
    <w:p>
      <w:pPr>
        <w:pStyle w:val="Normal"/>
        <w:jc w:val="both"/>
        <w:rPr>
          <w:rFonts w:ascii="Arial" w:hAnsi="Arial" w:cs="Arial"/>
          <w:sz w:val="24"/>
        </w:rPr>
      </w:pPr>
      <w:r>
        <w:rPr>
          <w:rFonts w:cs="Arial" w:ascii="Arial" w:hAnsi="Arial"/>
          <w:sz w:val="24"/>
        </w:rPr>
        <w:t>Sértetlenek maradtak:</w:t>
      </w:r>
    </w:p>
    <w:p>
      <w:pPr>
        <w:pStyle w:val="Normal"/>
        <w:jc w:val="both"/>
        <w:rPr>
          <w:rFonts w:ascii="Arial" w:hAnsi="Arial" w:cs="Arial"/>
          <w:sz w:val="24"/>
        </w:rPr>
      </w:pPr>
      <w:r>
        <w:rPr>
          <w:rFonts w:cs="Arial" w:ascii="Arial" w:hAnsi="Arial"/>
          <w:sz w:val="24"/>
        </w:rPr>
      </w:r>
    </w:p>
    <w:tbl>
      <w:tblPr>
        <w:tblW w:w="8799" w:type="dxa"/>
        <w:jc w:val="left"/>
        <w:tblInd w:w="-85" w:type="dxa"/>
        <w:tblLayout w:type="fixed"/>
        <w:tblCellMar>
          <w:top w:w="0" w:type="dxa"/>
          <w:left w:w="70" w:type="dxa"/>
          <w:bottom w:w="0" w:type="dxa"/>
          <w:right w:w="70" w:type="dxa"/>
        </w:tblCellMar>
      </w:tblPr>
      <w:tblGrid>
        <w:gridCol w:w="779"/>
        <w:gridCol w:w="3912"/>
        <w:gridCol w:w="4108"/>
      </w:tblGrid>
      <w:tr>
        <w:trPr/>
        <w:tc>
          <w:tcPr>
            <w:tcW w:w="779" w:type="dxa"/>
            <w:tcBorders>
              <w:top w:val="single" w:sz="4" w:space="0" w:color="000000"/>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rPr>
            </w:pPr>
            <w:r>
              <w:rPr>
                <w:rFonts w:cs="Arial" w:ascii="Arial" w:hAnsi="Arial"/>
                <w:b/>
                <w:bCs/>
                <w:sz w:val="24"/>
                <w:szCs w:val="24"/>
              </w:rPr>
            </w:r>
          </w:p>
        </w:tc>
        <w:tc>
          <w:tcPr>
            <w:tcW w:w="3912" w:type="dxa"/>
            <w:tcBorders>
              <w:top w:val="single" w:sz="4" w:space="0" w:color="000000"/>
              <w:left w:val="single" w:sz="4" w:space="0" w:color="000000"/>
              <w:bottom w:val="single" w:sz="4" w:space="0" w:color="000000"/>
            </w:tcBorders>
          </w:tcPr>
          <w:p>
            <w:pPr>
              <w:pStyle w:val="Heading1"/>
              <w:tabs>
                <w:tab w:val="clear" w:pos="720"/>
                <w:tab w:val="left" w:pos="0" w:leader="none"/>
              </w:tabs>
              <w:snapToGrid w:val="false"/>
              <w:jc w:val="both"/>
              <w:rPr>
                <w:rFonts w:ascii="Arial" w:hAnsi="Arial" w:cs="Arial"/>
                <w:sz w:val="24"/>
              </w:rPr>
            </w:pPr>
            <w:r>
              <w:rPr>
                <w:rFonts w:cs="Arial" w:ascii="Arial" w:hAnsi="Arial"/>
                <w:sz w:val="24"/>
              </w:rPr>
              <w:t>Szakály Vendel</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t>fedélzetmester</w:t>
            </w:r>
          </w:p>
        </w:tc>
      </w:tr>
      <w:tr>
        <w:trPr/>
        <w:tc>
          <w:tcPr>
            <w:tcW w:w="779" w:type="dxa"/>
            <w:tcBorders>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rPr>
            </w:pPr>
            <w:r>
              <w:rPr>
                <w:rFonts w:cs="Arial" w:ascii="Arial" w:hAnsi="Arial"/>
                <w:b/>
                <w:bCs/>
                <w:sz w:val="24"/>
                <w:szCs w:val="24"/>
              </w:rPr>
            </w:r>
          </w:p>
        </w:tc>
        <w:tc>
          <w:tcPr>
            <w:tcW w:w="3912" w:type="dxa"/>
            <w:tcBorders>
              <w:left w:val="single" w:sz="4" w:space="0" w:color="000000"/>
              <w:bottom w:val="single" w:sz="4" w:space="0" w:color="000000"/>
            </w:tcBorders>
          </w:tcPr>
          <w:p>
            <w:pPr>
              <w:pStyle w:val="Normal"/>
              <w:snapToGrid w:val="false"/>
              <w:jc w:val="both"/>
              <w:rPr>
                <w:rFonts w:ascii="Arial" w:hAnsi="Arial" w:cs="Arial"/>
                <w:b/>
                <w:b/>
                <w:bCs/>
                <w:sz w:val="24"/>
              </w:rPr>
            </w:pPr>
            <w:r>
              <w:rPr>
                <w:rFonts w:cs="Arial" w:ascii="Arial" w:hAnsi="Arial"/>
                <w:b/>
                <w:bCs/>
                <w:sz w:val="24"/>
              </w:rPr>
              <w:t>Vajas Mihály</w:t>
            </w:r>
          </w:p>
        </w:tc>
        <w:tc>
          <w:tcPr>
            <w:tcW w:w="41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t>fűtő</w:t>
            </w:r>
          </w:p>
        </w:tc>
      </w:tr>
      <w:tr>
        <w:trPr/>
        <w:tc>
          <w:tcPr>
            <w:tcW w:w="779" w:type="dxa"/>
            <w:tcBorders>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rPr>
            </w:pPr>
            <w:r>
              <w:rPr>
                <w:rFonts w:cs="Arial" w:ascii="Arial" w:hAnsi="Arial"/>
                <w:b/>
                <w:bCs/>
                <w:sz w:val="24"/>
                <w:szCs w:val="24"/>
              </w:rPr>
            </w:r>
          </w:p>
        </w:tc>
        <w:tc>
          <w:tcPr>
            <w:tcW w:w="3912" w:type="dxa"/>
            <w:tcBorders>
              <w:left w:val="single" w:sz="4" w:space="0" w:color="000000"/>
              <w:bottom w:val="single" w:sz="4" w:space="0" w:color="000000"/>
            </w:tcBorders>
          </w:tcPr>
          <w:p>
            <w:pPr>
              <w:pStyle w:val="Normal"/>
              <w:snapToGrid w:val="false"/>
              <w:jc w:val="both"/>
              <w:rPr>
                <w:rFonts w:ascii="Arial" w:hAnsi="Arial" w:cs="Arial"/>
                <w:b/>
                <w:b/>
                <w:bCs/>
                <w:sz w:val="24"/>
              </w:rPr>
            </w:pPr>
            <w:r>
              <w:rPr>
                <w:rFonts w:cs="Arial" w:ascii="Arial" w:hAnsi="Arial"/>
                <w:b/>
                <w:bCs/>
                <w:sz w:val="24"/>
              </w:rPr>
              <w:t>Töltési Zsigmond</w:t>
            </w:r>
          </w:p>
        </w:tc>
        <w:tc>
          <w:tcPr>
            <w:tcW w:w="41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rPr>
            </w:pPr>
            <w:r>
              <w:rPr>
                <w:rFonts w:cs="Arial" w:ascii="Arial" w:hAnsi="Arial"/>
                <w:b/>
                <w:bCs/>
                <w:sz w:val="24"/>
              </w:rPr>
              <w:t>fűtő</w:t>
            </w:r>
          </w:p>
        </w:tc>
      </w:tr>
      <w:tr>
        <w:trPr/>
        <w:tc>
          <w:tcPr>
            <w:tcW w:w="779" w:type="dxa"/>
            <w:tcBorders>
              <w:left w:val="single" w:sz="4" w:space="0" w:color="000000"/>
              <w:bottom w:val="single" w:sz="4" w:space="0" w:color="000000"/>
            </w:tcBorders>
          </w:tcPr>
          <w:p>
            <w:pPr>
              <w:pStyle w:val="Normal"/>
              <w:numPr>
                <w:ilvl w:val="0"/>
                <w:numId w:val="2"/>
              </w:numPr>
              <w:tabs>
                <w:tab w:val="left" w:pos="720" w:leader="none"/>
              </w:tabs>
              <w:snapToGrid w:val="false"/>
              <w:jc w:val="center"/>
              <w:rPr>
                <w:rFonts w:ascii="Arial" w:hAnsi="Arial" w:cs="Arial"/>
                <w:b/>
                <w:b/>
                <w:bCs/>
                <w:sz w:val="24"/>
                <w:szCs w:val="24"/>
              </w:rPr>
            </w:pPr>
            <w:r>
              <w:rPr>
                <w:rFonts w:cs="Arial" w:ascii="Arial" w:hAnsi="Arial"/>
                <w:b/>
                <w:bCs/>
                <w:sz w:val="24"/>
                <w:szCs w:val="24"/>
              </w:rPr>
            </w:r>
          </w:p>
        </w:tc>
        <w:tc>
          <w:tcPr>
            <w:tcW w:w="3912" w:type="dxa"/>
            <w:tcBorders>
              <w:left w:val="single" w:sz="4" w:space="0" w:color="000000"/>
              <w:bottom w:val="single" w:sz="4" w:space="0" w:color="000000"/>
            </w:tcBorders>
          </w:tcPr>
          <w:p>
            <w:pPr>
              <w:pStyle w:val="Normal"/>
              <w:snapToGrid w:val="false"/>
              <w:jc w:val="both"/>
              <w:rPr>
                <w:rFonts w:ascii="Arial" w:hAnsi="Arial" w:cs="Arial"/>
                <w:b/>
                <w:b/>
                <w:bCs/>
                <w:sz w:val="24"/>
                <w:lang w:val="de-DE"/>
              </w:rPr>
            </w:pPr>
            <w:r>
              <w:rPr>
                <w:rFonts w:cs="Arial" w:ascii="Arial" w:hAnsi="Arial"/>
                <w:b/>
                <w:bCs/>
                <w:sz w:val="24"/>
                <w:lang w:val="de-DE"/>
              </w:rPr>
              <w:t>Geseringer József</w:t>
            </w:r>
          </w:p>
        </w:tc>
        <w:tc>
          <w:tcPr>
            <w:tcW w:w="41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de-DE"/>
              </w:rPr>
            </w:pPr>
            <w:r>
              <w:rPr>
                <w:rFonts w:cs="Arial" w:ascii="Arial" w:hAnsi="Arial"/>
                <w:b/>
                <w:bCs/>
                <w:sz w:val="24"/>
                <w:lang w:val="de-DE"/>
              </w:rPr>
              <w:t>fűtő</w:t>
            </w:r>
          </w:p>
        </w:tc>
      </w:tr>
    </w:tbl>
    <w:p>
      <w:pPr>
        <w:pStyle w:val="Normal"/>
        <w:jc w:val="center"/>
        <w:rPr/>
      </w:pPr>
      <w:r>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center"/>
        <w:rPr>
          <w:rFonts w:ascii="Arial" w:hAnsi="Arial" w:cs="Arial"/>
          <w:spacing w:val="-3"/>
          <w:sz w:val="24"/>
          <w:szCs w:val="28"/>
          <w:lang w:val="de-DE"/>
        </w:rPr>
      </w:pPr>
      <w:r>
        <w:rPr>
          <w:rFonts w:cs="Arial" w:ascii="Arial" w:hAnsi="Arial"/>
          <w:spacing w:val="-3"/>
          <w:sz w:val="24"/>
          <w:szCs w:val="28"/>
          <w:lang w:val="de-DE"/>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center"/>
        <w:rPr>
          <w:rFonts w:ascii="Arial" w:hAnsi="Arial" w:cs="Arial"/>
          <w:spacing w:val="-3"/>
          <w:sz w:val="24"/>
          <w:szCs w:val="28"/>
          <w:lang w:val="da-DK"/>
        </w:rPr>
      </w:pPr>
      <w:r>
        <w:rPr>
          <w:rFonts w:cs="Arial" w:ascii="Arial" w:hAnsi="Arial"/>
          <w:spacing w:val="-3"/>
          <w:sz w:val="24"/>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center"/>
        <w:rPr>
          <w:rFonts w:ascii="Arial" w:hAnsi="Arial" w:cs="Arial"/>
          <w:spacing w:val="-3"/>
          <w:sz w:val="24"/>
          <w:szCs w:val="28"/>
          <w:lang w:val="da-DK"/>
        </w:rPr>
      </w:pPr>
      <w:r>
        <w:rPr>
          <w:rFonts w:cs="Arial" w:ascii="Arial" w:hAnsi="Arial"/>
          <w:spacing w:val="-3"/>
          <w:sz w:val="24"/>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center"/>
        <w:rPr>
          <w:rFonts w:ascii="Arial" w:hAnsi="Arial" w:cs="Arial"/>
          <w:spacing w:val="-3"/>
          <w:sz w:val="24"/>
          <w:szCs w:val="28"/>
          <w:lang w:val="da-DK"/>
        </w:rPr>
      </w:pPr>
      <w:r>
        <w:rPr>
          <w:rFonts w:cs="Arial" w:ascii="Arial" w:hAnsi="Arial"/>
          <w:spacing w:val="-3"/>
          <w:sz w:val="24"/>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center"/>
        <w:rPr>
          <w:rFonts w:ascii="Arial" w:hAnsi="Arial" w:cs="Arial"/>
          <w:spacing w:val="-3"/>
          <w:sz w:val="24"/>
          <w:szCs w:val="28"/>
          <w:lang w:val="da-DK"/>
        </w:rPr>
      </w:pPr>
      <w:r>
        <w:rPr>
          <w:rFonts w:cs="Arial" w:ascii="Arial" w:hAnsi="Arial"/>
          <w:spacing w:val="-3"/>
          <w:sz w:val="24"/>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center"/>
        <w:rPr>
          <w:rFonts w:ascii="Arial" w:hAnsi="Arial" w:cs="Arial"/>
          <w:spacing w:val="-3"/>
          <w:sz w:val="24"/>
          <w:szCs w:val="28"/>
          <w:lang w:val="da-DK"/>
        </w:rPr>
      </w:pPr>
      <w:r>
        <w:rPr>
          <w:rFonts w:cs="Arial" w:ascii="Arial" w:hAnsi="Arial"/>
          <w:spacing w:val="-3"/>
          <w:sz w:val="24"/>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center"/>
        <w:rPr>
          <w:rFonts w:ascii="Arial" w:hAnsi="Arial" w:cs="Arial"/>
          <w:spacing w:val="-3"/>
          <w:sz w:val="24"/>
          <w:szCs w:val="28"/>
          <w:lang w:val="da-DK"/>
        </w:rPr>
      </w:pPr>
      <w:r>
        <w:rPr>
          <w:rFonts w:cs="Arial" w:ascii="Arial" w:hAnsi="Arial"/>
          <w:spacing w:val="-3"/>
          <w:sz w:val="24"/>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center"/>
        <w:rPr>
          <w:rFonts w:ascii="Arial" w:hAnsi="Arial" w:cs="Arial"/>
          <w:spacing w:val="-3"/>
          <w:sz w:val="24"/>
          <w:szCs w:val="28"/>
          <w:lang w:val="da-DK"/>
        </w:rPr>
      </w:pPr>
      <w:r>
        <w:rPr>
          <w:rFonts w:cs="Arial" w:ascii="Arial" w:hAnsi="Arial"/>
          <w:spacing w:val="-3"/>
          <w:sz w:val="24"/>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center"/>
        <w:rPr>
          <w:rFonts w:ascii="Arial" w:hAnsi="Arial" w:cs="Arial"/>
          <w:spacing w:val="-3"/>
          <w:sz w:val="24"/>
          <w:szCs w:val="28"/>
          <w:lang w:val="da-DK"/>
        </w:rPr>
      </w:pPr>
      <w:r>
        <w:rPr>
          <w:rFonts w:cs="Arial" w:ascii="Arial" w:hAnsi="Arial"/>
          <w:spacing w:val="-3"/>
          <w:sz w:val="24"/>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center"/>
        <w:rPr>
          <w:rFonts w:ascii="Arial" w:hAnsi="Arial" w:cs="Arial"/>
          <w:spacing w:val="-3"/>
          <w:sz w:val="24"/>
          <w:szCs w:val="28"/>
          <w:lang w:val="da-DK"/>
        </w:rPr>
      </w:pPr>
      <w:r>
        <w:rPr>
          <w:rFonts w:cs="Arial" w:ascii="Arial" w:hAnsi="Arial"/>
          <w:spacing w:val="-3"/>
          <w:sz w:val="24"/>
          <w:szCs w:val="28"/>
          <w:lang w:val="da-DK"/>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center"/>
        <w:rPr>
          <w:rFonts w:ascii="Arial" w:hAnsi="Arial" w:cs="Arial"/>
          <w:spacing w:val="-3"/>
          <w:sz w:val="24"/>
          <w:szCs w:val="28"/>
          <w:lang w:val="da-DK"/>
        </w:rPr>
      </w:pPr>
      <w:r>
        <w:rPr>
          <w:rFonts w:cs="Arial" w:ascii="Arial" w:hAnsi="Arial"/>
          <w:spacing w:val="-3"/>
          <w:sz w:val="24"/>
          <w:szCs w:val="28"/>
          <w:lang w:val="da-DK"/>
        </w:rPr>
        <w:drawing>
          <wp:inline distT="0" distB="0" distL="0" distR="0">
            <wp:extent cx="4439285" cy="565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39285" cy="5651500"/>
                    </a:xfrm>
                    <a:prstGeom prst="rect">
                      <a:avLst/>
                    </a:prstGeom>
                  </pic:spPr>
                </pic:pic>
              </a:graphicData>
            </a:graphic>
          </wp:inline>
        </w:drawing>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before="0" w:after="120"/>
        <w:jc w:val="center"/>
        <w:rPr/>
      </w:pPr>
      <w:r>
        <w:rPr/>
      </w:r>
    </w:p>
    <w:sectPr>
      <w:footerReference w:type="default" r:id="rId3"/>
      <w:footnotePr>
        <w:numFmt w:val="decimal"/>
      </w:footnotePr>
      <w:type w:val="nextPage"/>
      <w:pgSz w:w="11906" w:h="16838"/>
      <w:pgMar w:left="1701" w:right="1247" w:gutter="0" w:header="0" w:top="1440" w:footer="113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0" w:leader="none"/>
        <w:tab w:val="left" w:pos="517" w:leader="none"/>
        <w:tab w:val="left" w:pos="851" w:leader="none"/>
        <w:tab w:val="left" w:pos="1701" w:leader="none"/>
        <w:tab w:val="left" w:pos="2551" w:leader="none"/>
        <w:tab w:val="left" w:pos="3402" w:leader="none"/>
        <w:tab w:val="left" w:pos="4254" w:leader="none"/>
        <w:tab w:val="left" w:pos="5105" w:leader="none"/>
        <w:tab w:val="left" w:pos="5955" w:leader="none"/>
        <w:tab w:val="left" w:pos="6805" w:leader="none"/>
        <w:tab w:val="left" w:pos="7656" w:leader="none"/>
        <w:tab w:val="left" w:pos="8508" w:leader="none"/>
        <w:tab w:val="left" w:pos="8640" w:leader="none"/>
      </w:tabs>
      <w:spacing w:lineRule="atLeast" w:line="240"/>
      <w:jc w:val="both"/>
      <w:rPr>
        <w:spacing w:val="-2"/>
        <w:sz w:val="10"/>
        <w:szCs w:val="10"/>
      </w:rPr>
    </w:pPr>
    <w:r>
      <w:rPr>
        <w:spacing w:val="-2"/>
        <w:sz w:val="10"/>
        <w:szCs w:val="10"/>
      </w:rPr>
    </w:r>
  </w:p>
  <w:p>
    <w:pPr>
      <w:pStyle w:val="Normal"/>
      <w:tabs>
        <w:tab w:val="clear" w:pos="720"/>
        <w:tab w:val="left" w:pos="0" w:leader="none"/>
      </w:tabs>
      <w:spacing w:lineRule="atLeast" w:line="240"/>
      <w:rPr>
        <w:spacing w:val="-2"/>
        <w:sz w:val="23"/>
        <w:szCs w:val="23"/>
        <w:lang w:val="en-US" w:eastAsia="en-US"/>
      </w:rPr>
    </w:pPr>
    <w:r>
      <w:rPr>
        <w:spacing w:val="-2"/>
        <w:sz w:val="23"/>
        <w:szCs w:val="23"/>
        <w:lang w:val="en-US" w:eastAsia="en-US"/>
      </w:rPr>
    </w:r>
    <w:r>
      <mc:AlternateContent>
        <mc:Choice Requires="wps">
          <w:drawing>
            <wp:anchor behindDoc="1" distT="0" distB="0" distL="114935" distR="114935" simplePos="0" locked="0" layoutInCell="0" allowOverlap="1" relativeHeight="43">
              <wp:simplePos x="0" y="0"/>
              <wp:positionH relativeFrom="margin">
                <wp:posOffset>19050</wp:posOffset>
              </wp:positionH>
              <wp:positionV relativeFrom="paragraph">
                <wp:posOffset>152400</wp:posOffset>
              </wp:positionV>
              <wp:extent cx="5541010" cy="151130"/>
              <wp:effectExtent l="0" t="0" r="0" b="0"/>
              <wp:wrapNone/>
              <wp:docPr id="2" name="Frame1"/>
              <a:graphic xmlns:a="http://schemas.openxmlformats.org/drawingml/2006/main">
                <a:graphicData uri="http://schemas.microsoft.com/office/word/2010/wordprocessingShape">
                  <wps:wsp>
                    <wps:cNvSpPr txBox="1"/>
                    <wps:spPr>
                      <a:xfrm>
                        <a:off x="0" y="0"/>
                        <a:ext cx="5541010" cy="151130"/>
                      </a:xfrm>
                      <a:prstGeom prst="rect"/>
                      <a:solidFill>
                        <a:srgbClr val="FFFFFF">
                          <a:alpha val="0"/>
                        </a:srgbClr>
                      </a:solidFill>
                    </wps:spPr>
                    <wps:txbx>
                      <w:txbxContent>
                        <w:p>
                          <w:pPr>
                            <w:pStyle w:val="Normal"/>
                            <w:tabs>
                              <w:tab w:val="clear" w:pos="720"/>
                              <w:tab w:val="center" w:pos="4363" w:leader="none"/>
                              <w:tab w:val="right" w:pos="8727" w:leader="none"/>
                            </w:tabs>
                            <w:spacing w:lineRule="atLeast" w:line="240"/>
                            <w:jc w:val="both"/>
                            <w:rPr/>
                          </w:pPr>
                          <w:r>
                            <w:rPr>
                              <w:sz w:val="24"/>
                              <w:szCs w:val="24"/>
                              <w:lang w:val="da-DK"/>
                            </w:rPr>
                            <w:tab/>
                            <w:tab/>
                          </w:r>
                          <w:r>
                            <w:rPr>
                              <w:sz w:val="24"/>
                              <w:szCs w:val="24"/>
                              <w:lang w:val="da-DK"/>
                            </w:rPr>
                            <w:fldChar w:fldCharType="begin"/>
                          </w:r>
                          <w:r>
                            <w:rPr>
                              <w:sz w:val="24"/>
                              <w:szCs w:val="24"/>
                              <w:lang w:val="da-DK"/>
                            </w:rPr>
                            <w:instrText xml:space="preserve"> PAGE \* ARABIC </w:instrText>
                          </w:r>
                          <w:r>
                            <w:rPr>
                              <w:sz w:val="24"/>
                              <w:szCs w:val="24"/>
                              <w:lang w:val="da-DK"/>
                            </w:rPr>
                            <w:fldChar w:fldCharType="separate"/>
                          </w:r>
                          <w:r>
                            <w:rPr>
                              <w:sz w:val="24"/>
                              <w:szCs w:val="24"/>
                              <w:lang w:val="da-DK"/>
                            </w:rPr>
                            <w:t>41</w:t>
                          </w:r>
                          <w:r>
                            <w:rPr>
                              <w:sz w:val="24"/>
                              <w:szCs w:val="24"/>
                              <w:lang w:val="da-DK"/>
                            </w:rPr>
                            <w:fldChar w:fldCharType="end"/>
                          </w:r>
                        </w:p>
                      </w:txbxContent>
                    </wps:txbx>
                    <wps:bodyPr anchor="t" lIns="635" tIns="635" rIns="635" bIns="635">
                      <a:noAutofit/>
                    </wps:bodyPr>
                  </wps:wsp>
                </a:graphicData>
              </a:graphic>
            </wp:anchor>
          </w:drawing>
        </mc:Choice>
        <mc:Fallback>
          <w:pict>
            <v:rect fillcolor="#FFFFFF" style="position:absolute;rotation:-0;width:436.3pt;height:11.9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363" w:leader="none"/>
                        <w:tab w:val="right" w:pos="8727" w:leader="none"/>
                      </w:tabs>
                      <w:spacing w:lineRule="atLeast" w:line="240"/>
                      <w:jc w:val="both"/>
                      <w:rPr/>
                    </w:pPr>
                    <w:r>
                      <w:rPr>
                        <w:sz w:val="24"/>
                        <w:szCs w:val="24"/>
                        <w:lang w:val="da-DK"/>
                      </w:rPr>
                      <w:tab/>
                      <w:tab/>
                    </w:r>
                    <w:r>
                      <w:rPr>
                        <w:sz w:val="24"/>
                        <w:szCs w:val="24"/>
                        <w:lang w:val="da-DK"/>
                      </w:rPr>
                      <w:fldChar w:fldCharType="begin"/>
                    </w:r>
                    <w:r>
                      <w:rPr>
                        <w:sz w:val="24"/>
                        <w:szCs w:val="24"/>
                        <w:lang w:val="da-DK"/>
                      </w:rPr>
                      <w:instrText xml:space="preserve"> PAGE \* ARABIC </w:instrText>
                    </w:r>
                    <w:r>
                      <w:rPr>
                        <w:sz w:val="24"/>
                        <w:szCs w:val="24"/>
                        <w:lang w:val="da-DK"/>
                      </w:rPr>
                      <w:fldChar w:fldCharType="separate"/>
                    </w:r>
                    <w:r>
                      <w:rPr>
                        <w:sz w:val="24"/>
                        <w:szCs w:val="24"/>
                        <w:lang w:val="da-DK"/>
                      </w:rPr>
                      <w:t>41</w:t>
                    </w:r>
                    <w:r>
                      <w:rPr>
                        <w:sz w:val="24"/>
                        <w:szCs w:val="24"/>
                        <w:lang w:val="da-DK"/>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a parancsnok valódi neve: Krafcsik Vik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48"/>
      <w:szCs w:val="24"/>
      <w:lang w:val="da-DK"/>
    </w:rPr>
  </w:style>
  <w:style w:type="paragraph" w:styleId="Heading2">
    <w:name w:val="Heading 2"/>
    <w:basedOn w:val="Normal"/>
    <w:next w:val="Normal"/>
    <w:qFormat/>
    <w:pPr>
      <w:keepNext w:val="true"/>
      <w:widowControl/>
      <w:numPr>
        <w:ilvl w:val="1"/>
        <w:numId w:val="1"/>
      </w:numPr>
      <w:autoSpaceDE w:val="true"/>
      <w:jc w:val="right"/>
      <w:outlineLvl w:val="1"/>
    </w:pPr>
    <w:rPr>
      <w:sz w:val="40"/>
      <w:szCs w:val="24"/>
      <w:lang w:val="en-GB"/>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1">
    <w:name w:val="Bekezdés alap-betűtípusa"/>
    <w:qFormat/>
    <w:rPr/>
  </w:style>
  <w:style w:type="character" w:styleId="Vgjegyzetkarakterek">
    <w:name w:val="Végjegyzet-karakterek"/>
    <w:basedOn w:val="Bekezdsalapbettpusa1"/>
    <w:qFormat/>
    <w:rPr>
      <w:vertAlign w:val="superscript"/>
    </w:rPr>
  </w:style>
  <w:style w:type="character" w:styleId="Lbjegyzetkarakterek">
    <w:name w:val="Lábjegyzet-karakterek"/>
    <w:basedOn w:val="Bekezdsalapbettpusa1"/>
    <w:qFormat/>
    <w:rPr>
      <w:vertAlign w:val="superscript"/>
    </w:rPr>
  </w:style>
  <w:style w:type="character" w:styleId="EquationCaption">
    <w:name w:val="_Equation Captio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autoSpaceDE w:val="true"/>
      <w:jc w:val="center"/>
    </w:pPr>
    <w:rPr>
      <w:b/>
      <w:bCs/>
      <w:sz w:val="72"/>
      <w:szCs w:val="24"/>
      <w:lang w:val="da-DK"/>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Endnote">
    <w:name w:val="Endnote Text"/>
    <w:basedOn w:val="Normal"/>
    <w:pPr/>
    <w:rPr>
      <w:szCs w:val="24"/>
    </w:rPr>
  </w:style>
  <w:style w:type="paragraph" w:styleId="Footnote">
    <w:name w:val="Footnote Text"/>
    <w:basedOn w:val="Normal"/>
    <w:pPr/>
    <w:rPr>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right="0" w:hanging="720"/>
    </w:pPr>
    <w:rPr/>
  </w:style>
  <w:style w:type="paragraph" w:styleId="Contents7">
    <w:name w:val="TOC 7"/>
    <w:basedOn w:val="Normal"/>
    <w:next w:val="Normal"/>
    <w:pPr>
      <w:suppressAutoHyphens w:val="true"/>
      <w:spacing w:lineRule="atLeast" w:line="240"/>
      <w:ind w:left="720" w:right="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right="0" w:hanging="720"/>
    </w:pPr>
    <w:rPr/>
  </w:style>
  <w:style w:type="paragraph" w:styleId="Contents9">
    <w:name w:val="TOC 9"/>
    <w:basedOn w:val="Normal"/>
    <w:next w:val="Normal"/>
    <w:pPr>
      <w:tabs>
        <w:tab w:val="clear" w:pos="720"/>
        <w:tab w:val="right" w:pos="9360" w:leader="dot"/>
      </w:tabs>
      <w:suppressAutoHyphens w:val="true"/>
      <w:spacing w:lineRule="atLeast" w:line="240"/>
      <w:ind w:left="720" w:right="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Hivatkozsjegyzkfej1">
    <w:name w:val="Hivatkozásjegyzék-fej1"/>
    <w:basedOn w:val="Normal"/>
    <w:next w:val="Normal"/>
    <w:qFormat/>
    <w:pPr>
      <w:tabs>
        <w:tab w:val="clear" w:pos="720"/>
        <w:tab w:val="right" w:pos="9360" w:leader="none"/>
      </w:tabs>
      <w:suppressAutoHyphens w:val="true"/>
      <w:spacing w:lineRule="atLeast" w:line="240"/>
    </w:pPr>
    <w:rPr/>
  </w:style>
  <w:style w:type="paragraph" w:styleId="Kpalrs1">
    <w:name w:val="Képaláírás1"/>
    <w:basedOn w:val="Normal"/>
    <w:next w:val="Normal"/>
    <w:qForma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Subtitle">
    <w:name w:val="Subtitle"/>
    <w:basedOn w:val="Cmsor"/>
    <w:next w:val="TextBody"/>
    <w:qFormat/>
    <w:pPr>
      <w:jc w:val="center"/>
    </w:pPr>
    <w:rPr>
      <w:i/>
      <w:iCs/>
      <w:sz w:val="28"/>
      <w:szCs w:val="28"/>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Kerettartalom">
    <w:name w:val="Kerettartalom"/>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8:43:00Z</dcterms:created>
  <dc:creator>Dobronyi</dc:creator>
  <dc:description/>
  <cp:keywords/>
  <dc:language>en-US</dc:language>
  <cp:lastModifiedBy>D</cp:lastModifiedBy>
  <cp:lastPrinted>2002-06-22T11:19:00Z</cp:lastPrinted>
  <dcterms:modified xsi:type="dcterms:W3CDTF">2007-01-15T18:59:00Z</dcterms:modified>
  <cp:revision>3</cp:revision>
  <dc:subject/>
  <dc:title>A  HAJÓSLEGÉNY</dc:title>
</cp:coreProperties>
</file>