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lis"/>
        <w:rPr>
          <w:b w:val="false"/>
          <w:b w:val="false"/>
          <w:bCs w:val="false"/>
          <w:sz w:val="22"/>
        </w:rPr>
      </w:pPr>
      <w:r>
        <w:rPr>
          <w:b w:val="false"/>
          <w:bCs w:val="false"/>
          <w:sz w:val="22"/>
        </w:rPr>
      </w:r>
    </w:p>
    <w:p>
      <w:pPr>
        <w:pStyle w:val="Valis"/>
        <w:ind w:left="567" w:right="567" w:hanging="0"/>
        <w:jc w:val="left"/>
        <w:rPr/>
      </w:pPr>
      <w:r>
        <w:rPr>
          <w:b w:val="false"/>
          <w:bCs w:val="false"/>
          <w:sz w:val="18"/>
          <w:szCs w:val="18"/>
        </w:rPr>
        <w:t>„</w:t>
      </w:r>
      <w:r>
        <w:rPr>
          <w:b w:val="false"/>
          <w:bCs w:val="false"/>
          <w:sz w:val="18"/>
          <w:szCs w:val="18"/>
        </w:rPr>
        <w:t xml:space="preserve">Szellemes, fájdalmas és zseniális." </w:t>
      </w:r>
    </w:p>
    <w:p>
      <w:pPr>
        <w:pStyle w:val="Valis"/>
        <w:ind w:left="567" w:right="567" w:hanging="0"/>
        <w:jc w:val="left"/>
        <w:rPr>
          <w:b/>
          <w:b/>
          <w:bCs/>
          <w:sz w:val="18"/>
          <w:szCs w:val="18"/>
        </w:rPr>
      </w:pPr>
      <w:r>
        <w:rPr>
          <w:b/>
          <w:bCs/>
          <w:sz w:val="18"/>
          <w:szCs w:val="18"/>
        </w:rPr>
        <w:t>Publishers Weekly</w:t>
      </w:r>
    </w:p>
    <w:p>
      <w:pPr>
        <w:pStyle w:val="Valis"/>
        <w:ind w:left="567" w:right="567" w:hanging="0"/>
        <w:jc w:val="left"/>
        <w:rPr>
          <w:b/>
          <w:b/>
          <w:bCs/>
          <w:sz w:val="18"/>
          <w:szCs w:val="18"/>
        </w:rPr>
      </w:pPr>
      <w:r>
        <w:rPr>
          <w:b/>
          <w:bCs/>
          <w:sz w:val="18"/>
          <w:szCs w:val="18"/>
        </w:rPr>
      </w:r>
    </w:p>
    <w:p>
      <w:pPr>
        <w:pStyle w:val="Valis"/>
        <w:ind w:left="567" w:right="567" w:hanging="0"/>
        <w:jc w:val="left"/>
        <w:rPr/>
      </w:pPr>
      <w:r>
        <w:rPr>
          <w:i w:val="false"/>
          <w:iCs w:val="false"/>
          <w:sz w:val="18"/>
          <w:szCs w:val="18"/>
        </w:rPr>
        <w:t>„</w:t>
      </w:r>
      <w:r>
        <w:rPr>
          <w:i w:val="false"/>
          <w:iCs w:val="false"/>
          <w:sz w:val="18"/>
          <w:szCs w:val="18"/>
        </w:rPr>
        <w:t xml:space="preserve">A </w:t>
      </w:r>
      <w:r>
        <w:rPr>
          <w:i/>
          <w:iCs/>
          <w:sz w:val="18"/>
          <w:szCs w:val="18"/>
        </w:rPr>
        <w:t xml:space="preserve">Valis </w:t>
      </w:r>
      <w:r>
        <w:rPr>
          <w:i w:val="false"/>
          <w:iCs w:val="false"/>
          <w:sz w:val="18"/>
          <w:szCs w:val="18"/>
        </w:rPr>
        <w:t xml:space="preserve">őrületről, fájdalomról, csalódásról, halálról, kegyetlenségről, </w:t>
      </w:r>
      <w:r>
        <w:rPr>
          <w:sz w:val="18"/>
          <w:szCs w:val="18"/>
        </w:rPr>
        <w:t xml:space="preserve">magányról és bezártságról szól. </w:t>
      </w:r>
    </w:p>
    <w:p>
      <w:pPr>
        <w:pStyle w:val="Valis"/>
        <w:ind w:left="567" w:right="567" w:hanging="0"/>
        <w:jc w:val="left"/>
        <w:rPr>
          <w:sz w:val="18"/>
          <w:szCs w:val="18"/>
        </w:rPr>
      </w:pPr>
      <w:r>
        <w:rPr>
          <w:sz w:val="18"/>
          <w:szCs w:val="18"/>
        </w:rPr>
        <w:t>De olvasni igazi öröm."</w:t>
      </w:r>
    </w:p>
    <w:p>
      <w:pPr>
        <w:pStyle w:val="Valis"/>
        <w:ind w:left="567" w:right="567" w:hanging="0"/>
        <w:jc w:val="left"/>
        <w:rPr>
          <w:b/>
          <w:b/>
          <w:bCs/>
          <w:sz w:val="18"/>
          <w:szCs w:val="18"/>
        </w:rPr>
      </w:pPr>
      <w:r>
        <w:rPr>
          <w:b/>
          <w:bCs/>
          <w:sz w:val="18"/>
          <w:szCs w:val="18"/>
        </w:rPr>
        <w:t>Washington Post</w:t>
      </w:r>
    </w:p>
    <w:p>
      <w:pPr>
        <w:pStyle w:val="Valis"/>
        <w:ind w:left="567" w:right="567" w:hanging="0"/>
        <w:jc w:val="left"/>
        <w:rPr>
          <w:b/>
          <w:b/>
          <w:bCs/>
          <w:i w:val="false"/>
          <w:i w:val="false"/>
          <w:iCs w:val="false"/>
          <w:sz w:val="18"/>
          <w:szCs w:val="18"/>
        </w:rPr>
      </w:pPr>
      <w:r>
        <w:rPr>
          <w:b/>
          <w:bCs/>
          <w:i w:val="false"/>
          <w:iCs w:val="false"/>
          <w:sz w:val="18"/>
          <w:szCs w:val="18"/>
        </w:rPr>
      </w:r>
    </w:p>
    <w:p>
      <w:pPr>
        <w:pStyle w:val="Valis"/>
        <w:ind w:left="567" w:right="567" w:hanging="0"/>
        <w:jc w:val="left"/>
        <w:rPr/>
      </w:pPr>
      <w:r>
        <w:rPr>
          <w:i w:val="false"/>
          <w:iCs w:val="false"/>
          <w:sz w:val="18"/>
          <w:szCs w:val="18"/>
        </w:rPr>
        <w:t>„</w:t>
      </w:r>
      <w:r>
        <w:rPr>
          <w:i w:val="false"/>
          <w:iCs w:val="false"/>
          <w:sz w:val="18"/>
          <w:szCs w:val="18"/>
        </w:rPr>
        <w:t xml:space="preserve">A </w:t>
      </w:r>
      <w:r>
        <w:rPr>
          <w:i/>
          <w:iCs/>
          <w:sz w:val="18"/>
          <w:szCs w:val="18"/>
        </w:rPr>
        <w:t xml:space="preserve">Valis </w:t>
      </w:r>
      <w:r>
        <w:rPr>
          <w:i w:val="false"/>
          <w:iCs w:val="false"/>
          <w:sz w:val="18"/>
          <w:szCs w:val="18"/>
        </w:rPr>
        <w:t xml:space="preserve">tökéletesen felépített, elgondolkodtató regény néhány őrültről, </w:t>
      </w:r>
      <w:r>
        <w:rPr>
          <w:sz w:val="18"/>
          <w:szCs w:val="18"/>
        </w:rPr>
        <w:t>akik talán valami megfoghatatlanra bukkantak, valami kimondhatatlanra, ami mélyen gyökerezik mind a legendákban, mind pedig a vallásban."</w:t>
      </w:r>
    </w:p>
    <w:p>
      <w:pPr>
        <w:pStyle w:val="Valis"/>
        <w:ind w:left="567" w:right="567" w:hanging="0"/>
        <w:jc w:val="left"/>
        <w:rPr>
          <w:sz w:val="18"/>
          <w:szCs w:val="18"/>
        </w:rPr>
      </w:pPr>
      <w:r>
        <w:rPr>
          <w:sz w:val="18"/>
          <w:szCs w:val="18"/>
        </w:rPr>
        <w:t>Theodore Sturgeon</w:t>
      </w:r>
    </w:p>
    <w:p>
      <w:pPr>
        <w:pStyle w:val="Valis"/>
        <w:ind w:left="567" w:right="567" w:hanging="0"/>
        <w:jc w:val="left"/>
        <w:rPr>
          <w:sz w:val="18"/>
          <w:szCs w:val="18"/>
        </w:rPr>
      </w:pPr>
      <w:r>
        <w:rPr>
          <w:sz w:val="18"/>
          <w:szCs w:val="18"/>
        </w:rPr>
      </w:r>
    </w:p>
    <w:p>
      <w:pPr>
        <w:pStyle w:val="Valis"/>
        <w:ind w:left="567" w:right="567" w:hanging="0"/>
        <w:jc w:val="left"/>
        <w:rPr/>
      </w:pPr>
      <w:r>
        <w:rPr>
          <w:b w:val="false"/>
          <w:bCs w:val="false"/>
          <w:sz w:val="18"/>
          <w:szCs w:val="18"/>
        </w:rPr>
        <w:t>„</w:t>
      </w:r>
      <w:r>
        <w:rPr>
          <w:b w:val="false"/>
          <w:bCs w:val="false"/>
          <w:sz w:val="18"/>
          <w:szCs w:val="18"/>
        </w:rPr>
        <w:t xml:space="preserve">Dick a sci-fi Kafkája. Próféta." </w:t>
      </w:r>
    </w:p>
    <w:p>
      <w:pPr>
        <w:pStyle w:val="Valis"/>
        <w:ind w:left="567" w:right="567" w:hanging="0"/>
        <w:jc w:val="left"/>
        <w:rPr/>
      </w:pPr>
      <w:r>
        <w:rPr>
          <w:b w:val="false"/>
          <w:bCs w:val="false"/>
          <w:sz w:val="18"/>
          <w:szCs w:val="18"/>
        </w:rPr>
        <w:t xml:space="preserve">Eric P. Nash,  </w:t>
      </w:r>
      <w:r>
        <w:rPr>
          <w:b/>
          <w:bCs/>
          <w:sz w:val="18"/>
          <w:szCs w:val="18"/>
        </w:rPr>
        <w:t>The New York Times</w:t>
      </w:r>
    </w:p>
    <w:p>
      <w:pPr>
        <w:pStyle w:val="Valis"/>
        <w:ind w:left="567" w:right="567" w:hanging="0"/>
        <w:jc w:val="left"/>
        <w:rPr>
          <w:b/>
          <w:b/>
          <w:bCs/>
          <w:sz w:val="18"/>
          <w:szCs w:val="18"/>
        </w:rPr>
      </w:pPr>
      <w:r>
        <w:rPr>
          <w:b/>
          <w:bCs/>
          <w:sz w:val="18"/>
          <w:szCs w:val="18"/>
        </w:rPr>
      </w:r>
    </w:p>
    <w:p>
      <w:pPr>
        <w:pStyle w:val="Valis"/>
        <w:ind w:left="567" w:right="567" w:hanging="0"/>
        <w:jc w:val="left"/>
        <w:rPr/>
      </w:pPr>
      <w:r>
        <w:rPr>
          <w:sz w:val="18"/>
          <w:szCs w:val="18"/>
        </w:rPr>
        <w:t>„</w:t>
      </w:r>
      <w:r>
        <w:rPr>
          <w:sz w:val="18"/>
          <w:szCs w:val="18"/>
        </w:rPr>
        <w:t>Zseniális, filozofikus szerző, aki gondolatai kifejtéséhez az SF-ben találta meg az ideális formát."</w:t>
      </w:r>
    </w:p>
    <w:p>
      <w:pPr>
        <w:pStyle w:val="Valis"/>
        <w:ind w:left="567" w:right="567" w:hanging="0"/>
        <w:jc w:val="left"/>
        <w:rPr>
          <w:b/>
          <w:b/>
          <w:bCs/>
          <w:sz w:val="18"/>
          <w:szCs w:val="18"/>
        </w:rPr>
      </w:pPr>
      <w:r>
        <w:rPr>
          <w:b/>
          <w:bCs/>
          <w:sz w:val="18"/>
          <w:szCs w:val="18"/>
        </w:rPr>
        <w:t>The Independent</w:t>
      </w:r>
    </w:p>
    <w:p>
      <w:pPr>
        <w:pStyle w:val="Valis"/>
        <w:ind w:left="567" w:right="567" w:hanging="0"/>
        <w:jc w:val="left"/>
        <w:rPr>
          <w:b/>
          <w:b/>
          <w:bCs/>
          <w:sz w:val="18"/>
          <w:szCs w:val="18"/>
        </w:rPr>
      </w:pPr>
      <w:r>
        <w:rPr>
          <w:b/>
          <w:bCs/>
          <w:sz w:val="18"/>
          <w:szCs w:val="18"/>
        </w:rPr>
      </w:r>
    </w:p>
    <w:p>
      <w:pPr>
        <w:pStyle w:val="Valis"/>
        <w:ind w:left="567" w:right="567" w:hanging="0"/>
        <w:jc w:val="left"/>
        <w:rPr/>
      </w:pPr>
      <w:r>
        <w:rPr>
          <w:sz w:val="18"/>
          <w:szCs w:val="18"/>
        </w:rPr>
        <w:t>„</w:t>
      </w:r>
      <w:r>
        <w:rPr>
          <w:sz w:val="18"/>
          <w:szCs w:val="18"/>
        </w:rPr>
        <w:t>Nem csak az emlékeinkbe véste bele magát, hanem a képzeletünkbe is."</w:t>
      </w:r>
    </w:p>
    <w:p>
      <w:pPr>
        <w:pStyle w:val="Valis"/>
        <w:ind w:left="567" w:right="567" w:hanging="0"/>
        <w:jc w:val="left"/>
        <w:rPr>
          <w:sz w:val="18"/>
          <w:szCs w:val="18"/>
        </w:rPr>
      </w:pPr>
      <w:r>
        <w:rPr>
          <w:sz w:val="18"/>
          <w:szCs w:val="18"/>
        </w:rPr>
        <w:t>Brian Aldiss</w:t>
      </w:r>
    </w:p>
    <w:p>
      <w:pPr>
        <w:pStyle w:val="Valis"/>
        <w:ind w:left="567" w:right="567" w:hanging="0"/>
        <w:jc w:val="left"/>
        <w:rPr>
          <w:sz w:val="18"/>
          <w:szCs w:val="18"/>
        </w:rPr>
      </w:pPr>
      <w:r>
        <w:rPr>
          <w:sz w:val="18"/>
          <w:szCs w:val="18"/>
        </w:rPr>
      </w:r>
    </w:p>
    <w:p>
      <w:pPr>
        <w:pStyle w:val="Valis"/>
        <w:ind w:left="567" w:right="567" w:hanging="0"/>
        <w:jc w:val="left"/>
        <w:rPr/>
      </w:pPr>
      <w:r>
        <w:rPr>
          <w:b w:val="false"/>
          <w:bCs w:val="false"/>
          <w:sz w:val="18"/>
          <w:szCs w:val="18"/>
        </w:rPr>
        <w:t>„</w:t>
      </w:r>
      <w:r>
        <w:rPr>
          <w:b w:val="false"/>
          <w:bCs w:val="false"/>
          <w:sz w:val="18"/>
          <w:szCs w:val="18"/>
        </w:rPr>
        <w:t xml:space="preserve">Dick a sci-fi kultikus alakja." </w:t>
      </w:r>
    </w:p>
    <w:p>
      <w:pPr>
        <w:pStyle w:val="Valis"/>
        <w:ind w:left="567" w:right="567" w:hanging="0"/>
        <w:jc w:val="left"/>
        <w:rPr>
          <w:b/>
          <w:b/>
          <w:bCs/>
          <w:sz w:val="18"/>
          <w:szCs w:val="18"/>
        </w:rPr>
      </w:pPr>
      <w:r>
        <w:rPr>
          <w:b/>
          <w:bCs/>
          <w:sz w:val="18"/>
          <w:szCs w:val="18"/>
        </w:rPr>
        <w:t>The Washington Post Book World</w:t>
      </w:r>
    </w:p>
    <w:p>
      <w:pPr>
        <w:pStyle w:val="Valis"/>
        <w:ind w:left="567" w:right="567" w:hanging="0"/>
        <w:jc w:val="left"/>
        <w:rPr>
          <w:b/>
          <w:b/>
          <w:bCs/>
          <w:sz w:val="18"/>
          <w:szCs w:val="18"/>
        </w:rPr>
      </w:pPr>
      <w:r>
        <w:rPr>
          <w:b/>
          <w:bCs/>
          <w:sz w:val="18"/>
          <w:szCs w:val="18"/>
        </w:rPr>
      </w:r>
    </w:p>
    <w:p>
      <w:pPr>
        <w:pStyle w:val="Valis"/>
        <w:ind w:left="567" w:right="567" w:hanging="0"/>
        <w:jc w:val="left"/>
        <w:rPr/>
      </w:pPr>
      <w:r>
        <w:rPr>
          <w:sz w:val="18"/>
          <w:szCs w:val="18"/>
        </w:rPr>
        <w:t>„</w:t>
      </w:r>
      <w:r>
        <w:rPr>
          <w:sz w:val="18"/>
          <w:szCs w:val="18"/>
        </w:rPr>
        <w:t>Philip K. Dicknél jobban senki nem képes arra, hogy a világot más szemmel láttassa."</w:t>
      </w:r>
    </w:p>
    <w:p>
      <w:pPr>
        <w:pStyle w:val="Valis"/>
        <w:ind w:left="567" w:right="567" w:hanging="0"/>
        <w:jc w:val="left"/>
        <w:rPr>
          <w:b/>
          <w:b/>
          <w:bCs/>
          <w:sz w:val="18"/>
          <w:szCs w:val="18"/>
        </w:rPr>
      </w:pPr>
      <w:r>
        <w:rPr>
          <w:b/>
          <w:bCs/>
          <w:sz w:val="18"/>
          <w:szCs w:val="18"/>
        </w:rPr>
        <w:t>Wall Street Journal</w:t>
      </w:r>
    </w:p>
    <w:p>
      <w:pPr>
        <w:pStyle w:val="Valis"/>
        <w:ind w:left="567" w:right="567" w:hanging="0"/>
        <w:jc w:val="left"/>
        <w:rPr>
          <w:b w:val="false"/>
          <w:b w:val="false"/>
          <w:bCs w:val="false"/>
          <w:sz w:val="18"/>
          <w:szCs w:val="18"/>
        </w:rPr>
      </w:pPr>
      <w:r>
        <w:rPr>
          <w:b w:val="false"/>
          <w:bCs w:val="false"/>
          <w:sz w:val="18"/>
          <w:szCs w:val="18"/>
        </w:rPr>
      </w:r>
    </w:p>
    <w:p>
      <w:pPr>
        <w:pStyle w:val="Valis"/>
        <w:ind w:left="567" w:right="567" w:hanging="0"/>
        <w:jc w:val="left"/>
        <w:rPr/>
      </w:pPr>
      <w:r>
        <w:rPr>
          <w:b w:val="false"/>
          <w:bCs w:val="false"/>
          <w:sz w:val="18"/>
          <w:szCs w:val="18"/>
        </w:rPr>
        <w:t>„</w:t>
      </w:r>
      <w:r>
        <w:rPr>
          <w:b w:val="false"/>
          <w:bCs w:val="false"/>
          <w:sz w:val="18"/>
          <w:szCs w:val="18"/>
        </w:rPr>
        <w:t xml:space="preserve">Dicknél az olvasó soha nem érezheti magát biztonságban." </w:t>
      </w:r>
    </w:p>
    <w:p>
      <w:pPr>
        <w:pStyle w:val="Valis"/>
        <w:ind w:left="567" w:right="567" w:hanging="0"/>
        <w:jc w:val="left"/>
        <w:rPr>
          <w:b/>
          <w:b/>
          <w:bCs/>
          <w:sz w:val="18"/>
          <w:szCs w:val="18"/>
        </w:rPr>
      </w:pPr>
      <w:r>
        <w:rPr>
          <w:b/>
          <w:bCs/>
          <w:sz w:val="18"/>
          <w:szCs w:val="18"/>
        </w:rPr>
        <w:t>Village Voice</w:t>
      </w:r>
    </w:p>
    <w:p>
      <w:pPr>
        <w:pStyle w:val="Valis"/>
        <w:ind w:left="567" w:right="567" w:hanging="0"/>
        <w:jc w:val="left"/>
        <w:rPr>
          <w:b/>
          <w:b/>
          <w:bCs/>
          <w:i w:val="false"/>
          <w:i w:val="false"/>
          <w:iCs w:val="false"/>
          <w:sz w:val="18"/>
          <w:szCs w:val="18"/>
        </w:rPr>
      </w:pPr>
      <w:r>
        <w:rPr>
          <w:b/>
          <w:bCs/>
          <w:i w:val="false"/>
          <w:iCs w:val="false"/>
          <w:sz w:val="18"/>
          <w:szCs w:val="18"/>
        </w:rPr>
      </w:r>
    </w:p>
    <w:p>
      <w:pPr>
        <w:pStyle w:val="Valis"/>
        <w:ind w:left="567" w:right="567" w:hanging="0"/>
        <w:jc w:val="left"/>
        <w:rPr/>
      </w:pPr>
      <w:r>
        <w:rPr>
          <w:i w:val="false"/>
          <w:iCs w:val="false"/>
          <w:sz w:val="18"/>
          <w:szCs w:val="18"/>
        </w:rPr>
        <w:t>„</w:t>
      </w:r>
      <w:r>
        <w:rPr>
          <w:i w:val="false"/>
          <w:iCs w:val="false"/>
          <w:sz w:val="18"/>
          <w:szCs w:val="18"/>
        </w:rPr>
        <w:t xml:space="preserve">Az </w:t>
      </w:r>
      <w:r>
        <w:rPr>
          <w:i/>
          <w:iCs/>
          <w:sz w:val="18"/>
          <w:szCs w:val="18"/>
        </w:rPr>
        <w:t xml:space="preserve">UBIK </w:t>
      </w:r>
      <w:r>
        <w:rPr>
          <w:i w:val="false"/>
          <w:iCs w:val="false"/>
          <w:sz w:val="18"/>
          <w:szCs w:val="18"/>
        </w:rPr>
        <w:t xml:space="preserve">kifejezetten nehéz és nyomasztó könyv, amelyet csak addig fognak </w:t>
      </w:r>
      <w:r>
        <w:rPr>
          <w:sz w:val="18"/>
          <w:szCs w:val="18"/>
        </w:rPr>
        <w:t>a populáris irodalom kategóriájában számon tartani – van, ahol nemcsak Dicket veszik komolyan, de az efféle megkülönböztetések fölött is eljárni látszik az idő –, amíg az űrhajók és egyéb technikai mütyürök szerepeltetése automatikusan a sci-fi alsóbbrendű kategóriájába rendel egy könyvet."</w:t>
      </w:r>
    </w:p>
    <w:p>
      <w:pPr>
        <w:pStyle w:val="Valis"/>
        <w:ind w:left="567" w:right="567" w:hanging="0"/>
        <w:jc w:val="left"/>
        <w:rPr/>
      </w:pPr>
      <w:r>
        <w:rPr>
          <w:rFonts w:eastAsia="Times New Roman" w:cs="Times New Roman"/>
          <w:b w:val="false"/>
          <w:bCs w:val="false"/>
          <w:i w:val="false"/>
          <w:iCs w:val="false"/>
          <w:color w:val="auto"/>
          <w:sz w:val="18"/>
          <w:szCs w:val="18"/>
          <w:lang w:val="hu-HU"/>
        </w:rPr>
        <w:t xml:space="preserve">Bényei Tamás, </w:t>
      </w:r>
      <w:r>
        <w:rPr>
          <w:rFonts w:eastAsia="Times New Roman" w:cs="Times New Roman"/>
          <w:b/>
          <w:bCs/>
          <w:i w:val="false"/>
          <w:iCs w:val="false"/>
          <w:color w:val="auto"/>
          <w:sz w:val="18"/>
          <w:szCs w:val="18"/>
          <w:lang w:val="hu-HU"/>
        </w:rPr>
        <w:t xml:space="preserve">Élet és Irodalom – </w:t>
      </w:r>
      <w:r>
        <w:rPr>
          <w:rFonts w:eastAsia="Times New Roman" w:cs="Times New Roman"/>
          <w:b w:val="false"/>
          <w:bCs w:val="false"/>
          <w:i w:val="false"/>
          <w:iCs w:val="false"/>
          <w:color w:val="auto"/>
          <w:sz w:val="18"/>
          <w:szCs w:val="18"/>
          <w:lang w:val="hu-HU"/>
        </w:rPr>
        <w:t xml:space="preserve">az </w:t>
      </w:r>
      <w:r>
        <w:rPr>
          <w:rFonts w:eastAsia="Times New Roman" w:cs="Times New Roman"/>
          <w:b w:val="false"/>
          <w:bCs w:val="false"/>
          <w:i/>
          <w:iCs/>
          <w:color w:val="auto"/>
          <w:sz w:val="18"/>
          <w:szCs w:val="18"/>
          <w:lang w:val="hu-HU"/>
        </w:rPr>
        <w:t xml:space="preserve">UBIK </w:t>
      </w:r>
      <w:r>
        <w:rPr>
          <w:rFonts w:eastAsia="Times New Roman" w:cs="Times New Roman"/>
          <w:b w:val="false"/>
          <w:bCs w:val="false"/>
          <w:i w:val="false"/>
          <w:iCs w:val="false"/>
          <w:color w:val="auto"/>
          <w:sz w:val="18"/>
          <w:szCs w:val="18"/>
          <w:lang w:val="hu-HU"/>
        </w:rPr>
        <w:t>kapcsán</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r>
      <w:r>
        <w:br w:type="page"/>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szerző eddig megjelent regényei az Agavé kiadásában:</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t>Philip K. Dick:</w:t>
      </w:r>
    </w:p>
    <w:p>
      <w:pPr>
        <w:pStyle w:val="Normal"/>
        <w:shd w:fill="FFFFFF" w:val="clear"/>
        <w:autoSpaceDE w:val="false"/>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Az ember a Fellegvárban </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Palmer Eldritch három stigmája </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Kizökkent idő </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UBIK</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Normal"/>
        <w:shd w:fill="FFFFFF" w:val="clear"/>
        <w:autoSpaceDE w:val="false"/>
        <w:rPr>
          <w:rFonts w:ascii="Arial" w:hAnsi="Arial" w:eastAsia="Arial" w:cs="Arial"/>
          <w:b/>
          <w:b/>
          <w:bCs/>
          <w:i w:val="false"/>
          <w:i w:val="false"/>
          <w:iCs w:val="false"/>
          <w:color w:val="auto"/>
          <w:sz w:val="80"/>
          <w:szCs w:val="80"/>
          <w:lang w:val="hu-HU"/>
        </w:rPr>
      </w:pPr>
      <w:r>
        <w:rPr>
          <w:rFonts w:eastAsia="Arial" w:cs="Arial" w:ascii="Arial" w:hAnsi="Arial"/>
          <w:b/>
          <w:bCs/>
          <w:i w:val="false"/>
          <w:iCs w:val="false"/>
          <w:color w:val="auto"/>
          <w:sz w:val="80"/>
          <w:szCs w:val="80"/>
          <w:lang w:val="hu-HU"/>
        </w:rPr>
      </w:r>
    </w:p>
    <w:p>
      <w:pPr>
        <w:pStyle w:val="Normal"/>
        <w:shd w:fill="FFFFFF" w:val="clear"/>
        <w:autoSpaceDE w:val="false"/>
        <w:rPr>
          <w:rFonts w:ascii="Arial" w:hAnsi="Arial" w:eastAsia="Arial" w:cs="Arial"/>
          <w:b/>
          <w:b/>
          <w:bCs/>
          <w:i w:val="false"/>
          <w:i w:val="false"/>
          <w:iCs w:val="false"/>
          <w:color w:val="auto"/>
          <w:sz w:val="80"/>
          <w:szCs w:val="80"/>
          <w:lang w:val="hu-HU"/>
        </w:rPr>
      </w:pPr>
      <w:r>
        <w:rPr>
          <w:rFonts w:eastAsia="Arial" w:cs="Arial" w:ascii="Arial" w:hAnsi="Arial"/>
          <w:b/>
          <w:bCs/>
          <w:i w:val="false"/>
          <w:iCs w:val="false"/>
          <w:color w:val="auto"/>
          <w:sz w:val="80"/>
          <w:szCs w:val="80"/>
          <w:lang w:val="hu-HU"/>
        </w:rPr>
      </w:r>
    </w:p>
    <w:p>
      <w:pPr>
        <w:pStyle w:val="Normal"/>
        <w:shd w:fill="FFFFFF" w:val="clear"/>
        <w:autoSpaceDE w:val="false"/>
        <w:jc w:val="center"/>
        <w:rPr>
          <w:rFonts w:ascii="Arial" w:hAnsi="Arial" w:eastAsia="Arial" w:cs="Arial"/>
          <w:b/>
          <w:b/>
          <w:bCs/>
          <w:i w:val="false"/>
          <w:i w:val="false"/>
          <w:iCs w:val="false"/>
          <w:color w:val="auto"/>
          <w:sz w:val="80"/>
          <w:szCs w:val="80"/>
          <w:lang w:val="hu-HU"/>
        </w:rPr>
      </w:pPr>
      <w:r>
        <w:rPr>
          <w:rFonts w:eastAsia="Arial" w:cs="Arial" w:ascii="Arial" w:hAnsi="Arial"/>
          <w:b/>
          <w:bCs/>
          <w:i w:val="false"/>
          <w:iCs w:val="false"/>
          <w:color w:val="auto"/>
          <w:sz w:val="80"/>
          <w:szCs w:val="80"/>
          <w:lang w:val="hu-HU"/>
        </w:rPr>
        <w:t>PHILIP K. DICK</w:t>
      </w:r>
    </w:p>
    <w:p>
      <w:pPr>
        <w:pStyle w:val="Normal"/>
        <w:shd w:fill="FFFFFF" w:val="clear"/>
        <w:autoSpaceDE w:val="false"/>
        <w:ind w:left="0" w:right="57" w:hanging="0"/>
        <w:jc w:val="right"/>
        <w:rPr>
          <w:rFonts w:ascii="Arial" w:hAnsi="Arial" w:eastAsia="Arial" w:cs="Arial"/>
          <w:b/>
          <w:b/>
          <w:bCs/>
          <w:i w:val="false"/>
          <w:i w:val="false"/>
          <w:iCs w:val="false"/>
          <w:color w:val="auto"/>
          <w:sz w:val="64"/>
          <w:szCs w:val="64"/>
          <w:lang w:val="hu-HU"/>
        </w:rPr>
      </w:pPr>
      <w:r>
        <w:rPr>
          <w:rFonts w:eastAsia="Arial" w:cs="Arial" w:ascii="Arial" w:hAnsi="Arial"/>
          <w:b/>
          <w:bCs/>
          <w:i w:val="false"/>
          <w:iCs w:val="false"/>
          <w:color w:val="auto"/>
          <w:sz w:val="64"/>
          <w:szCs w:val="64"/>
          <w:lang w:val="hu-HU"/>
        </w:rPr>
        <w:t>Valis</w:t>
      </w:r>
      <w:r>
        <w:br w:type="page"/>
      </w:r>
    </w:p>
    <w:p>
      <w:pPr>
        <w:pStyle w:val="Valis"/>
        <w:rPr>
          <w:rFonts w:ascii="Arial" w:hAnsi="Arial" w:eastAsia="Arial" w:cs="Arial"/>
          <w:b/>
          <w:b/>
          <w:bCs/>
          <w:i w:val="false"/>
          <w:i w:val="false"/>
          <w:iCs w:val="false"/>
          <w:color w:val="auto"/>
          <w:sz w:val="22"/>
          <w:szCs w:val="64"/>
          <w:lang w:val="hu-HU"/>
        </w:rPr>
      </w:pPr>
      <w:r>
        <w:rPr>
          <w:rFonts w:eastAsia="Arial" w:cs="Arial" w:ascii="Arial" w:hAnsi="Arial"/>
          <w:b/>
          <w:bCs/>
          <w:i w:val="false"/>
          <w:iCs w:val="false"/>
          <w:color w:val="auto"/>
          <w:sz w:val="22"/>
          <w:szCs w:val="64"/>
          <w:lang w:val="hu-HU"/>
        </w:rPr>
      </w:r>
    </w:p>
    <w:p>
      <w:pPr>
        <w:pStyle w:val="Valis"/>
        <w:rPr/>
      </w:pPr>
      <w:r>
        <w:rPr/>
        <w:t>Philip K. Dick: Valis</w:t>
      </w:r>
    </w:p>
    <w:p>
      <w:pPr>
        <w:pStyle w:val="Valis"/>
        <w:rPr>
          <w:rFonts w:ascii="Times New Roman" w:hAnsi="Times New Roman" w:cs="Times New Roman"/>
          <w:sz w:val="22"/>
        </w:rPr>
      </w:pPr>
      <w:r>
        <w:rPr>
          <w:rFonts w:cs="Times New Roman" w:ascii="Times New Roman" w:hAnsi="Times New Roman"/>
          <w:sz w:val="22"/>
        </w:rPr>
        <w:t>Copyright © Philip K. Dick, 1981</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Hungarian translation © Pék Zoltán, 2004</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 xml:space="preserve">A magyar fordítás az alábbi angol kiadás alapján készült: </w:t>
      </w:r>
    </w:p>
    <w:p>
      <w:pPr>
        <w:pStyle w:val="Valis"/>
        <w:rPr>
          <w:rFonts w:ascii="Times New Roman" w:hAnsi="Times New Roman" w:cs="Times New Roman"/>
          <w:sz w:val="22"/>
        </w:rPr>
      </w:pPr>
      <w:r>
        <w:rPr>
          <w:rFonts w:cs="Times New Roman" w:ascii="Times New Roman" w:hAnsi="Times New Roman"/>
          <w:sz w:val="22"/>
        </w:rPr>
        <w:t xml:space="preserve">Philip K. Dick: Valis </w:t>
      </w:r>
    </w:p>
    <w:p>
      <w:pPr>
        <w:pStyle w:val="Valis"/>
        <w:rPr>
          <w:rFonts w:ascii="Times New Roman" w:hAnsi="Times New Roman" w:cs="Times New Roman"/>
          <w:sz w:val="22"/>
        </w:rPr>
      </w:pPr>
      <w:r>
        <w:rPr>
          <w:rFonts w:cs="Times New Roman" w:ascii="Times New Roman" w:hAnsi="Times New Roman"/>
          <w:sz w:val="22"/>
        </w:rPr>
        <w:t>Gollanz, London 2004</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b/>
          <w:b/>
          <w:bCs/>
          <w:sz w:val="22"/>
        </w:rPr>
      </w:pPr>
      <w:r>
        <w:rPr>
          <w:rFonts w:cs="Times New Roman" w:ascii="Times New Roman" w:hAnsi="Times New Roman"/>
          <w:b/>
          <w:bCs/>
          <w:sz w:val="22"/>
        </w:rPr>
        <w:t>Fordította: Pék Zoltán</w:t>
      </w:r>
    </w:p>
    <w:p>
      <w:pPr>
        <w:pStyle w:val="Valis"/>
        <w:rPr>
          <w:rFonts w:ascii="Times New Roman" w:hAnsi="Times New Roman" w:cs="Times New Roman"/>
          <w:b/>
          <w:b/>
          <w:bCs/>
          <w:sz w:val="22"/>
        </w:rPr>
      </w:pPr>
      <w:r>
        <w:rPr>
          <w:rFonts w:cs="Times New Roman" w:ascii="Times New Roman" w:hAnsi="Times New Roman"/>
          <w:b/>
          <w:bCs/>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pPr>
      <w:r>
        <w:rPr/>
        <w:t>ISBN: 963 711 800 4</w:t>
      </w:r>
    </w:p>
    <w:p>
      <w:pPr>
        <w:pStyle w:val="Valis"/>
        <w:rPr>
          <w:rFonts w:ascii="Times New Roman" w:hAnsi="Times New Roman" w:cs="Times New Roman"/>
          <w:sz w:val="22"/>
        </w:rPr>
      </w:pPr>
      <w:r>
        <w:rPr>
          <w:rFonts w:cs="Times New Roman" w:ascii="Times New Roman" w:hAnsi="Times New Roman"/>
          <w:sz w:val="22"/>
        </w:rPr>
        <w:t>Agavé Könyvek</w:t>
      </w:r>
    </w:p>
    <w:p>
      <w:pPr>
        <w:pStyle w:val="Valis"/>
        <w:rPr>
          <w:rFonts w:ascii="Times New Roman" w:hAnsi="Times New Roman" w:cs="Times New Roman"/>
          <w:sz w:val="22"/>
        </w:rPr>
      </w:pPr>
      <w:r>
        <w:rPr>
          <w:rFonts w:cs="Times New Roman" w:ascii="Times New Roman" w:hAnsi="Times New Roman"/>
          <w:sz w:val="22"/>
        </w:rPr>
        <w:t>Felelős kiadó: Varga Bálint, Meznerics Gergely</w:t>
      </w:r>
    </w:p>
    <w:p>
      <w:pPr>
        <w:pStyle w:val="Valis"/>
        <w:rPr>
          <w:rFonts w:ascii="Times New Roman" w:hAnsi="Times New Roman" w:cs="Times New Roman"/>
          <w:sz w:val="22"/>
        </w:rPr>
      </w:pPr>
      <w:r>
        <w:rPr>
          <w:rFonts w:cs="Times New Roman" w:ascii="Times New Roman" w:hAnsi="Times New Roman"/>
          <w:sz w:val="22"/>
        </w:rPr>
        <w:t>A borítót és a kötetet tervezte: Kuszkó Rajmund</w:t>
      </w:r>
    </w:p>
    <w:p>
      <w:pPr>
        <w:pStyle w:val="Valis"/>
        <w:rPr>
          <w:rFonts w:ascii="Times New Roman" w:hAnsi="Times New Roman" w:cs="Times New Roman"/>
          <w:sz w:val="22"/>
        </w:rPr>
      </w:pPr>
      <w:r>
        <w:rPr>
          <w:rFonts w:cs="Times New Roman" w:ascii="Times New Roman" w:hAnsi="Times New Roman"/>
          <w:sz w:val="22"/>
        </w:rPr>
        <w:t>Felelős szerkesztő: Csurgó Csaba</w:t>
      </w:r>
    </w:p>
    <w:p>
      <w:pPr>
        <w:pStyle w:val="Valis"/>
        <w:rPr>
          <w:rFonts w:ascii="Times New Roman" w:hAnsi="Times New Roman" w:cs="Times New Roman"/>
          <w:sz w:val="22"/>
        </w:rPr>
      </w:pPr>
      <w:r>
        <w:rPr>
          <w:rFonts w:cs="Times New Roman" w:ascii="Times New Roman" w:hAnsi="Times New Roman"/>
          <w:sz w:val="22"/>
        </w:rPr>
        <w:t>Szerkesztő: Németh Attila</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Készült: Grafika Press Rt. nyomdában, Budapesten 2004-ben</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1098765432 1</w:t>
      </w:r>
    </w:p>
    <w:p>
      <w:pPr>
        <w:pStyle w:val="Valis"/>
        <w:rPr>
          <w:rFonts w:ascii="Times New Roman" w:hAnsi="Times New Roman" w:eastAsia="Times New Roman" w:cs="Times New Roman"/>
          <w:b w:val="false"/>
          <w:b w:val="false"/>
          <w:bCs w:val="false"/>
          <w:i w:val="false"/>
          <w:i w:val="false"/>
          <w:iCs w:val="false"/>
          <w:color w:val="auto"/>
          <w:sz w:val="16"/>
          <w:szCs w:val="16"/>
          <w:lang w:val="hu-HU"/>
        </w:rPr>
      </w:pPr>
      <w:r>
        <w:rPr>
          <w:rFonts w:eastAsia="Times New Roman" w:cs="Times New Roman" w:ascii="Times New Roman" w:hAnsi="Times New Roman"/>
          <w:b w:val="false"/>
          <w:bCs w:val="false"/>
          <w:i w:val="false"/>
          <w:iCs w:val="false"/>
          <w:color w:val="auto"/>
          <w:sz w:val="16"/>
          <w:szCs w:val="16"/>
          <w:lang w:val="hu-HU"/>
        </w:rPr>
      </w:r>
      <w:r>
        <w:br w:type="page"/>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PHILIP K. DICK </w:t>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Normal"/>
        <w:shd w:fill="FFFFFF" w:val="clear"/>
        <w:autoSpaceDE w:val="false"/>
        <w:jc w:val="center"/>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t>Valis</w:t>
      </w:r>
      <w:r>
        <w:br w:type="page"/>
      </w:r>
    </w:p>
    <w:p>
      <w:pPr>
        <w:pStyle w:val="Valis"/>
        <w:numPr>
          <w:ilvl w:val="0"/>
          <w:numId w:val="0"/>
        </w:numPr>
        <w:shd w:fill="FFFFFF" w:val="clear"/>
        <w:autoSpaceDE w:val="false"/>
        <w:ind w:left="0" w:right="0" w:firstLine="170"/>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t xml:space="preserve">Russell Galennek, </w:t>
      </w:r>
    </w:p>
    <w:p>
      <w:pPr>
        <w:pStyle w:val="Valis"/>
        <w:shd w:fill="FFFFFF" w:val="clear"/>
        <w:autoSpaceDE w:val="false"/>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t>aki megmutatta a helyes utat</w:t>
      </w:r>
      <w:r>
        <w:br w:type="page"/>
      </w:r>
    </w:p>
    <w:p>
      <w:pPr>
        <w:pStyle w:val="Valis"/>
        <w:numPr>
          <w:ilvl w:val="0"/>
          <w:numId w:val="0"/>
        </w:numPr>
        <w:ind w:left="0" w:right="0" w:firstLine="170"/>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r>
        <w:br w:type="page"/>
      </w:r>
    </w:p>
    <w:p>
      <w:pPr>
        <w:pStyle w:val="Valis"/>
        <w:rPr>
          <w:sz w:val="22"/>
        </w:rPr>
      </w:pPr>
      <w:r>
        <w:rPr>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VALIS (a Végtelen Aktív Létező Intelligens Struktúra rövidítése egy amerikai filmből): Zavar a valóságmezőben, ahol kialakul egy spontán, önmagát vezérlő negentropikus örvény, amely környezetét folyamatosan információdarabokká alakítja. Jellemzői a látszólagos öntudat, céltudat, intelligencia, növekedés és a gyűrűszerű rétegződés.</w:t>
      </w:r>
    </w:p>
    <w:p>
      <w:pPr>
        <w:pStyle w:val="Valis"/>
        <w:jc w:val="right"/>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Nagy Szovjet Szótár </w:t>
      </w:r>
    </w:p>
    <w:p>
      <w:pPr>
        <w:pStyle w:val="Valis"/>
        <w:jc w:val="right"/>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atodik kiadás, 1992</w:t>
      </w:r>
      <w:r>
        <w:br w:type="page"/>
      </w:r>
    </w:p>
    <w:p>
      <w:pPr>
        <w:pStyle w:val="Valis"/>
        <w:numPr>
          <w:ilvl w:val="0"/>
          <w:numId w:val="0"/>
        </w:numPr>
        <w:ind w:left="0" w:right="0" w:firstLine="170"/>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b/>
          <w:b/>
          <w:bCs/>
          <w:sz w:val="28"/>
          <w:szCs w:val="28"/>
        </w:rPr>
      </w:pPr>
      <w:r>
        <w:rPr>
          <w:b/>
          <w:bCs/>
          <w:sz w:val="28"/>
          <w:szCs w:val="28"/>
        </w:rPr>
        <w:t>1</w:t>
      </w:r>
    </w:p>
    <w:p>
      <w:pPr>
        <w:pStyle w:val="Elsbekezds"/>
        <w:rPr/>
      </w:pPr>
      <w:r>
        <w:rPr/>
        <w:t>Horselover Fat idegösszeomlása azon a napon kezdődött, amikor Gloria felhívta, van-e otthon Nembutalja. Amikor visszakérdezett, miért, a nő azt felelte, meg akarja ölni magát. Minden ismerősét felhívja, hogy eleget összeszedjen. Már van ötven tabletta, de még harminc-negyven kéne, biztos ami biztos.</w:t>
      </w:r>
    </w:p>
    <w:p>
      <w:pPr>
        <w:pStyle w:val="Valis"/>
        <w:rPr/>
      </w:pPr>
      <w:r>
        <w:rPr/>
        <w:t>Ebből Horselover Fat azonnal arra a következtetésre jutott, hogy Gloria így akar segítséget kérni. Fat már jó néhány éve abban a tévhitben élt, hogy segíthet az embereken. A pszichiátere egyszer mondta is neki, ahhoz, hogy helyrejöjjön, két dolgot kéne tennie: leszokni a drogról (ami nem ment), és nem próbálni segíteni másokon (ami szintén nem ment).</w:t>
      </w:r>
    </w:p>
    <w:p>
      <w:pPr>
        <w:pStyle w:val="Valis"/>
        <w:rPr>
          <w:rFonts w:ascii="Times New Roman" w:hAnsi="Times New Roman" w:cs="Times New Roman"/>
          <w:sz w:val="22"/>
        </w:rPr>
      </w:pPr>
      <w:r>
        <w:rPr>
          <w:rFonts w:cs="Times New Roman" w:ascii="Times New Roman" w:hAnsi="Times New Roman"/>
          <w:sz w:val="22"/>
        </w:rPr>
        <w:t>Valójában nem volt Nembutalja. Semmiféle altatója sem volt. Sosem használt altatót. Gyorsítókat használt. Így aztán eleve nem tudott Gloriának altatót adni, hogy öngyilkos lehessen. De amúgy se tette voln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Van tíz darab </w:t>
      </w:r>
      <w:r>
        <w:rPr>
          <w:rFonts w:eastAsia="Times New Roman" w:cs="Times New Roman"/>
          <w:sz w:val="22"/>
        </w:rPr>
        <w:t>–</w:t>
      </w:r>
      <w:r>
        <w:rPr>
          <w:rFonts w:cs="Times New Roman" w:ascii="Times New Roman" w:hAnsi="Times New Roman"/>
          <w:sz w:val="22"/>
        </w:rPr>
        <w:t xml:space="preserve"> mondta neki, mert ha bevallja az igazat, a nő letesz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megyek érte – vágta rá Gloria ugyanazon a racionális, nyugodt hangon, amivel a tablettákat kérte.</w:t>
      </w:r>
    </w:p>
    <w:p>
      <w:pPr>
        <w:pStyle w:val="Valis"/>
        <w:rPr>
          <w:rFonts w:ascii="Times New Roman" w:hAnsi="Times New Roman" w:cs="Times New Roman"/>
          <w:sz w:val="22"/>
        </w:rPr>
      </w:pPr>
      <w:r>
        <w:rPr>
          <w:rFonts w:cs="Times New Roman" w:ascii="Times New Roman" w:hAnsi="Times New Roman"/>
          <w:sz w:val="22"/>
        </w:rPr>
        <w:t>Fat ekkor fogta fel, hogy a nő egyáltalán nem segítséget kér. Tényleg meg akar halni. Teljesen elment az esze. Ha nem így lenne, biztosan leplezné a szándékát, mert így őt is bűntársává teszi. De ahhoz, hogy ő belemenjen, az kéne, hogy holtan akarja látni Gloriát. Erre azonban semmi oka nem volt se neki, se másnak. Gloria szelíd, okos teremtés, csak túlzásba vitte az LSD-t. Utoljára fél éve hallott felőle; a jelek szerint az LSD közben szó szerint az agyára me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l voltál? – kérdezte F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 Mount Zion kórházban San Franciscóban. Megpróbáltam megölni magam, és anyám becsukatott. A múlt héten engedtek ki.</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De most jól vag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t>Ja.</w:t>
      </w:r>
    </w:p>
    <w:p>
      <w:pPr>
        <w:pStyle w:val="Valis"/>
        <w:rPr>
          <w:rFonts w:ascii="Times New Roman" w:hAnsi="Times New Roman" w:cs="Times New Roman"/>
          <w:sz w:val="22"/>
        </w:rPr>
      </w:pPr>
      <w:r>
        <w:rPr>
          <w:rFonts w:cs="Times New Roman" w:ascii="Times New Roman" w:hAnsi="Times New Roman"/>
          <w:sz w:val="22"/>
        </w:rPr>
        <w:t>Na, Fat ekkor kezdett begolyózni. Még fogalma sem volt róla, hogy egy elmondhatatlanul förtelmes pszichológiai játékba rángatták bele, amelyből nincs kiút. A barátja, Gloria Knudson a saját agyával együtt őt is tönkretette. S közben hasonló telefonokkal még valószínűleg hat-hét embert, minden barátját, aki szerette őt. A szüleit kétségtelenül porrá zúzta. Ésszerű hangjából kicsendült a nihilizmus hárfája, a semmi pengése. Fat nem élő emberrel beszélt; egy tükörreflexes valami volt a vonal túlsó végén.</w:t>
      </w:r>
    </w:p>
    <w:p>
      <w:pPr>
        <w:pStyle w:val="Valis"/>
        <w:rPr>
          <w:rFonts w:ascii="Times New Roman" w:hAnsi="Times New Roman" w:cs="Times New Roman"/>
          <w:sz w:val="22"/>
        </w:rPr>
      </w:pPr>
      <w:r>
        <w:rPr>
          <w:rFonts w:cs="Times New Roman" w:ascii="Times New Roman" w:hAnsi="Times New Roman"/>
          <w:sz w:val="22"/>
        </w:rPr>
        <w:t>Ekkor még nem tudta, hogy a valóságra néha az őrület a megfelelő reakció. Azzal, hogy hallgatta a halálba nyugodtan utat kereső  Gloriát, belélegezte a fertőzést. Olyan volt ez, mint az a kis kínai ujjbilincs; egy apró henger, aminek két végébe az ember bedugja az ujját, aztán minél erősebben igyekszik kihúzni, a csapda annál jobban rászoru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l vagy most? – kérdezte a nőt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destóban. A szüleimnél.</w:t>
      </w:r>
    </w:p>
    <w:p>
      <w:pPr>
        <w:pStyle w:val="Valis"/>
        <w:rPr>
          <w:rFonts w:ascii="Times New Roman" w:hAnsi="Times New Roman" w:cs="Times New Roman"/>
          <w:sz w:val="22"/>
        </w:rPr>
      </w:pPr>
      <w:r>
        <w:rPr>
          <w:rFonts w:cs="Times New Roman" w:ascii="Times New Roman" w:hAnsi="Times New Roman"/>
          <w:sz w:val="22"/>
        </w:rPr>
        <w:t>Ez jó néhány órányi kocsiutat jelentett Fat otthonáig Marin megyében. Kevés dolog volt, ami rávehette volna, hogy ennyit vezessen. Ez maga is őrület: három óra kocsikázás tíz tabletta Nembutalért. Akkor már nem egyszerűbb totálra törni a kocsit? Gloria még csak nem is ésszerűen akarja végrehajtani ezt az ésszerűtlen cselekedetet. Köszönjük, Tim Leary. Neked, meg hogy olyan jól kampányoltál a drogtól kitágult tudat öröméne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nek sejtelme sem volt, hogy a saját élete forog kockán. 1971-et írtak. 1972-ben fent lesz északon Vancouverben, Brit Columbiában, egyedül, egy fillér nélkül és rémülten egy idegen városban, és nagy buzgón azon mesterkedik, hogy megölje magát. Pillanatnyilag azonban ezt még nem tudhatta. Nem akart mást, mint Gloriát odacsábítani Marin megyébe, hogy segíthessen rajta. Isten egyik legnagyobb kegye, hogy a jövőt illetően állandó sötétségben tart bennünket. 1976-ban a bánattól teljesen bekattant Horselover Fat felvágja az ereit (a négy évvel korábbi, vancouveri öngyilkossági kísérlet kudarcot vallott), bevesz negyvenkilenc tabletta kiváló minőségű digitáliszt, majd beül a zárt garázsba, járómotor mellé – és ismét csődöt mond. Bizony, a test hatalmát még az elme sem ismeri. Gloria elméje azonban teljesen átvette az uralmat a teste fölött: ésszerűen őrült meg.</w:t>
      </w:r>
    </w:p>
    <w:p>
      <w:pPr>
        <w:pStyle w:val="Valis"/>
        <w:rPr>
          <w:rFonts w:ascii="Times New Roman" w:hAnsi="Times New Roman" w:cs="Times New Roman"/>
          <w:sz w:val="22"/>
        </w:rPr>
      </w:pPr>
      <w:r>
        <w:rPr>
          <w:rFonts w:cs="Times New Roman" w:ascii="Times New Roman" w:hAnsi="Times New Roman"/>
          <w:sz w:val="22"/>
        </w:rPr>
        <w:t>A legtöbb elmezavar nem mentes a bizarr, teátrális megnyilvánulástól. Fejünkre lábast teszünk, a derekunkra törülközőt kötünk, bíborszínűre festjük magunkat, és így megyünk ki az utcára. Gloria viszont ugyanolyan nyugodt, udvarias és kulturált volt, mint mindig. Ha az ősi Rómában vagy Japánban él, fel sem tűnik senkinek. Valószínűleg az autóvezetéssel sem lenne gondja, megállna a pirosnál, nem lépné túl a sebességhatárt – miközben a tíz altatóért megy.</w:t>
      </w:r>
    </w:p>
    <w:p>
      <w:pPr>
        <w:pStyle w:val="Valis"/>
        <w:rPr>
          <w:rFonts w:ascii="Times New Roman" w:hAnsi="Times New Roman" w:cs="Times New Roman"/>
          <w:sz w:val="22"/>
        </w:rPr>
      </w:pPr>
      <w:r>
        <w:rPr>
          <w:rFonts w:cs="Times New Roman" w:ascii="Times New Roman" w:hAnsi="Times New Roman"/>
          <w:sz w:val="22"/>
        </w:rPr>
        <w:t>Horselover Fat a nevem, s azért írom ezt az egészet első szám harmadik személyben, mert nagy szükség van az objektivitásra. Nem voltam szerelmes Gloria Knudsonba, de kedveltem. A férjével elegáns partikat adtak Berkeleyben, s mindig meghívtak minket is a feleségemmel. Gloria órákig készítette a kis szendvicseket, bort szolgált fel, és remekül nézett ki a rövidre nyírt, göndör, homokszőke hajával, csinosan kiöltözve.</w:t>
      </w:r>
    </w:p>
    <w:p>
      <w:pPr>
        <w:pStyle w:val="Valis"/>
        <w:rPr>
          <w:rFonts w:ascii="Times New Roman" w:hAnsi="Times New Roman" w:cs="Times New Roman"/>
          <w:sz w:val="22"/>
        </w:rPr>
      </w:pPr>
      <w:r>
        <w:rPr>
          <w:rFonts w:cs="Times New Roman" w:ascii="Times New Roman" w:hAnsi="Times New Roman"/>
          <w:sz w:val="22"/>
        </w:rPr>
        <w:t>Na mindegy, Horselover Fatnek nem volt altatója, Gloria pedig egy hétre rá kiugrott a Synanon-épület tizedik emeletéről a kaliforniai Oaklandben, és halálra zúzta magát lent a MacArthur Avenue-n. Horselover Fat élete alattomosan tovább hanyatlott a nyomorúság és betegség felé, a káosz felé, mely az asztrofizikusok szerint az egész univerzum végzete is. Fat a saját kora és az univerzum előtt járt. Végül már azt is elfelejtette, milyen esemény váltotta ki ezt az entrópikus leépülést; Isten nagy kegyelmében nemcsak a jövőt, de a múltat is elfedi előttünk. Miután tudomást szerzett Gloria öngyilkosságáról, két hónapig csak sírt, tévézett és drogozott – az ő agya is kezdett megfőni, de fogalma sem volt róla. Isten kegyelme végtele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mi azt illeti, Fat felesége az előtte levő évben lett elmebetegség áldozata. Akár a pestis. Senki nem tudta kideríteni, mennyi köze van hozzá a drogoknak. Akkoriban – 1960-tól 1970-ig – Amerika és főleg ez a része, Észak-Kalifornia öböltérsége teljes gáz volt. Sajnálom, hogy ezt kell mondanom, de ez az igazság. Semmi értelme kacifántos kifejezésekkel és csűrt-csavart elméletekkel takargatni. A hatóságok ugyanolyan pszichotikusok voltak, mint akiket üldöztek. El akartak tenni az útból mindenkit, aki nem volt a hatalom bábja. A hatóságok fröcsögtek a gyűlölettől. Fat látta, hogy a rendőrök úgy merednek rá, akár a vérebek. Amikor a fekete bőrű, marxista Angéla Davist kiengedték a Marin megyei börtönből, a hatóságok ízekre szedték az egész polgári központot, csak hogy összezavarják a radikálisokat, akik netán rosszban sántikálnának. A lifteket áramtalanítottak; az ajtókra félrevezető feliratokat ragasztottak; a kerületi ügyész meg elbújt. Fat a saját szemével látta. Azért ment be aznap, hogy visszavigyen egy könyvtári könyvet. A bejárati elektromos ajtónál két zsaru átpörgette Fat könyvét és papírjait, ő pedig meg volt döbbenve. Az egész nap megdöbbentette. A büfében egy fegyveres zsaru figyelte a falatozókat. Fat taxival ment haza, mert félt beülni a saját kocsijába. Azon töprengett, nem golyózott-e be. Begolyózott, de nem csak ő, mindenki.</w:t>
      </w:r>
    </w:p>
    <w:p>
      <w:pPr>
        <w:pStyle w:val="Valis"/>
        <w:rPr>
          <w:rFonts w:ascii="Times New Roman" w:hAnsi="Times New Roman" w:cs="Times New Roman"/>
          <w:sz w:val="22"/>
        </w:rPr>
      </w:pPr>
      <w:r>
        <w:rPr>
          <w:rFonts w:cs="Times New Roman" w:ascii="Times New Roman" w:hAnsi="Times New Roman"/>
          <w:sz w:val="22"/>
        </w:rPr>
        <w:t>Hivatásomra nézve tudományos-fantasztikus író vagyok. Az egész életem egyetlen fantazmagória. Pedig Gloria Knudson egy fadobozban fekszik a földben, a kaliforniai Modestóban. A fényképalbumomban van egy fotó a koszorúiról. Színes kép, jól mutatja, milyen szép koszorúkat kapott. A háttérben egy VW áll. Éppen szállok be. A szertartás kellős közepén. Nem bírom tovább.</w:t>
      </w:r>
    </w:p>
    <w:p>
      <w:pPr>
        <w:pStyle w:val="Valis"/>
        <w:rPr/>
      </w:pPr>
      <w:r>
        <w:rPr>
          <w:rFonts w:cs="Times New Roman" w:ascii="Times New Roman" w:hAnsi="Times New Roman"/>
          <w:i w:val="false"/>
          <w:iCs w:val="false"/>
        </w:rPr>
        <w:t xml:space="preserve">A temetés után Gloria előző férje, Bob, egy kisírt szemű barátja meg én megebédeltünk egy menő étteremben Modestóban, nem messze a temetőtől. A pincérnő hátul ültetett le minket, mert az öltöny-nyakkendő dacára elég hippikinézetünk volt. Szartunk rá. Már nem emlékszem, miről beszéltünk. Előző éjjel Bob meg én – úgy értem, Bob és Horselover Fat – elkocsikáztunk Oaklandbe, és megnéztük </w:t>
      </w:r>
      <w:r>
        <w:rPr>
          <w:rFonts w:cs="Times New Roman" w:ascii="Times New Roman" w:hAnsi="Times New Roman"/>
          <w:i/>
          <w:iCs/>
        </w:rPr>
        <w:t xml:space="preserve">A tábornok </w:t>
      </w:r>
      <w:r>
        <w:rPr>
          <w:rFonts w:cs="Times New Roman" w:ascii="Times New Roman" w:hAnsi="Times New Roman"/>
          <w:i w:val="false"/>
          <w:iCs w:val="false"/>
        </w:rPr>
        <w:t>című filmet. Fat közvetlen a temetés előtt találkozott először Gloria szüleivel. Elhunyt lányukhoz hasonlóan rendkívül udvariasak voltak vele. Gloria barátai ott álltak az elcsépelt vidékies stílusban berendezett nappaliban, s arra gondoltak, aki miatt idejöttek. Mrs. Knudson persze túlzásba vitte a púdert; a nők mindig túlzásba viszik a púdert, ha valaki meghal. Fat eljátszott a halott lány macskájával, Mao elnökkel. Eszébe jutott az a pár nap, amit Gloria vele töltött, amikor hiába ment el hozzá a nem létező Nembutalért. A nő hidegvérrel, sőt közömbösen fogadta, amikor elárulta, hogy hazudott. Ha az ember halni készül, nem törődik az apróságokka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Bevettem mind – tetézte meg a hazugságot egy újabbal Fat. Elhatározták, hogy lemennek a partra, a remek tengerpartra a Point Reyes-félszigetre. Gloria VW-jével mentek, ő vezetett (Fatben fel sem ötlött, hogy hirtelen szeszélyből netán mindkettejüket megölné), s egy óra múlva már a homokban ültek és füvet szívtak.</w:t>
      </w:r>
    </w:p>
    <w:p>
      <w:pPr>
        <w:pStyle w:val="Valis"/>
        <w:rPr>
          <w:rFonts w:ascii="Times New Roman" w:hAnsi="Times New Roman" w:cs="Times New Roman"/>
          <w:sz w:val="22"/>
        </w:rPr>
      </w:pPr>
      <w:r>
        <w:rPr>
          <w:rFonts w:cs="Times New Roman" w:ascii="Times New Roman" w:hAnsi="Times New Roman"/>
          <w:sz w:val="22"/>
        </w:rPr>
        <w:t>Fat legelőször is arra volt kíváncsi, Gloria miért akar öngyilkos lenni.</w:t>
      </w:r>
    </w:p>
    <w:p>
      <w:pPr>
        <w:pStyle w:val="Valis"/>
        <w:rPr>
          <w:rFonts w:ascii="Times New Roman" w:hAnsi="Times New Roman" w:cs="Times New Roman"/>
          <w:sz w:val="22"/>
        </w:rPr>
      </w:pPr>
      <w:r>
        <w:rPr>
          <w:rFonts w:cs="Times New Roman" w:ascii="Times New Roman" w:hAnsi="Times New Roman"/>
          <w:sz w:val="22"/>
        </w:rPr>
        <w:t>A nő sokszor mosott farmert viselt és egy pólót Mick Jagger buja arcával. A homok kellemes volt, így a cipőjét levette. Fat megfigyelte, hogy a lábán rózsaszín és tökéletesen manikűrözött a köröm. Úgy hal meg, ahogy élt, futott át a fejé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k ellopták a bankszámlámat – kezdte Gloria.</w:t>
      </w:r>
    </w:p>
    <w:p>
      <w:pPr>
        <w:pStyle w:val="Valis"/>
        <w:rPr>
          <w:rFonts w:ascii="Times New Roman" w:hAnsi="Times New Roman" w:cs="Times New Roman"/>
          <w:sz w:val="22"/>
        </w:rPr>
      </w:pPr>
      <w:r>
        <w:rPr>
          <w:rFonts w:cs="Times New Roman" w:ascii="Times New Roman" w:hAnsi="Times New Roman"/>
          <w:sz w:val="22"/>
        </w:rPr>
        <w:t>Fat azonban apránként azt vette ki Gloria kimért, világos elbeszéléséből, hogy nincs semmiféle „ők". Gloria a teljes és kíméletlen őrület panorámáját mutatta be, világosan és tömören. Minden apró hézagot betöltött, akár a gondos fogorvos. A beszámolójában nem maradt rés. Fat nem talált benne semmi hibát, kivéve persze a kiindulási alapot, miszerint őt mindenki gyűlöli, el akarja kapni, és amúgy is minden tekintetben hitvány ember. És beszéd közben Gloria szép lassan eltűnt. Fat pedig hagyta; elképesztő volt látni, ahogy Gloria a maga kimért módján kibeszélte magát a létezésből. Az értelem a... nos, gondolta Fat, a nemlét szolgálatában. Gloria elméje egyetlen hatalmas radírrá változott. Nem maradt más, mint a teste burka, azaz a hátrahagyott teteme.</w:t>
      </w:r>
    </w:p>
    <w:p>
      <w:pPr>
        <w:pStyle w:val="Valis"/>
        <w:rPr>
          <w:rFonts w:ascii="Times New Roman" w:hAnsi="Times New Roman" w:cs="Times New Roman"/>
          <w:sz w:val="22"/>
        </w:rPr>
      </w:pPr>
      <w:r>
        <w:rPr>
          <w:rFonts w:cs="Times New Roman" w:ascii="Times New Roman" w:hAnsi="Times New Roman"/>
          <w:sz w:val="22"/>
        </w:rPr>
        <w:t>Már halott, döbbent rá Fat akkor ott, a homokban.</w:t>
      </w:r>
    </w:p>
    <w:p>
      <w:pPr>
        <w:pStyle w:val="Valis"/>
        <w:rPr>
          <w:rFonts w:ascii="Times New Roman" w:hAnsi="Times New Roman" w:cs="Times New Roman"/>
          <w:sz w:val="22"/>
        </w:rPr>
      </w:pPr>
      <w:r>
        <w:rPr>
          <w:rFonts w:cs="Times New Roman" w:ascii="Times New Roman" w:hAnsi="Times New Roman"/>
          <w:sz w:val="22"/>
        </w:rPr>
        <w:t>Füveztek, aztán sétáltak a parton, tettek néhány megjegyzést a hínárra és a hullámok magasságára. Odafent sirályok rikoltoztak, s repültek ide-oda, akár megannyi dobókorong. A part elég elhagyatott volt, csak néhányan napoztak vagy sétálgattak. Táblák figyelmeztettek a hullámtörésre. Fat fel nem foghatta, Gloria miért nem sétál be csak úgy a vízbe. Egyszerűen nem értette a nő észjárását. Gloriának csak a Nembutal járt az eszében, amire még mindig szüksége volt, vagy legalábbis azt hitt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 én kedvenc Grateful Dead-lemezem a </w:t>
      </w:r>
      <w:r>
        <w:rPr>
          <w:rFonts w:cs="Times New Roman" w:ascii="Times New Roman" w:hAnsi="Times New Roman"/>
          <w:i/>
          <w:iCs/>
        </w:rPr>
        <w:t xml:space="preserve">Workingman's Dead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i w:val="false"/>
          <w:iCs w:val="false"/>
        </w:rPr>
        <w:t>jelentette ki egy ízben. – De szerintem nem kéne reklámozniuk a kokaint. Sok gyerek hallgat rocko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em reklámozzák. A szám csak arról szól, hogy valaki beveszi, és az megöli, de véletlenül, balesetben.</w:t>
      </w:r>
    </w:p>
    <w:p>
      <w:pPr>
        <w:pStyle w:val="Valis"/>
        <w:rPr/>
      </w:pPr>
      <w:r>
        <w:rPr/>
        <w:t>–</w:t>
      </w:r>
      <w:r>
        <w:rPr>
          <w:rFonts w:eastAsia="Times New Roman" w:cs="Times New Roman"/>
        </w:rPr>
        <w:t xml:space="preserve"> </w:t>
      </w:r>
      <w:r>
        <w:rPr/>
        <w:t>De én ezért kezdtem el drogozni.</w:t>
      </w:r>
    </w:p>
    <w:p>
      <w:pPr>
        <w:pStyle w:val="Valis"/>
        <w:rPr/>
      </w:pPr>
      <w:r>
        <w:rPr/>
        <w:t>–</w:t>
      </w:r>
      <w:r>
        <w:rPr>
          <w:rFonts w:eastAsia="Times New Roman" w:cs="Times New Roman"/>
        </w:rPr>
        <w:t xml:space="preserve"> </w:t>
      </w:r>
      <w:r>
        <w:rPr/>
        <w:t>A Grateful Dead miatt?</w:t>
      </w:r>
    </w:p>
    <w:p>
      <w:pPr>
        <w:pStyle w:val="Valis"/>
        <w:rPr/>
      </w:pPr>
      <w:r>
        <w:rPr/>
        <w:t>–</w:t>
      </w:r>
      <w:r>
        <w:rPr>
          <w:rFonts w:eastAsia="Times New Roman" w:cs="Times New Roman"/>
        </w:rPr>
        <w:t xml:space="preserve"> </w:t>
      </w:r>
      <w:r>
        <w:rPr/>
        <w:t>Azért, mert mindenki ezt várta tőlem. Elegem van már abból, hogy mit várnak el tőlem mások.</w:t>
      </w:r>
    </w:p>
    <w:p>
      <w:pPr>
        <w:pStyle w:val="Valis"/>
        <w:rPr/>
      </w:pPr>
      <w:r>
        <w:rPr/>
        <w:t>–</w:t>
      </w:r>
      <w:r>
        <w:rPr>
          <w:rFonts w:eastAsia="Times New Roman" w:cs="Times New Roman"/>
        </w:rPr>
        <w:t xml:space="preserve"> </w:t>
      </w:r>
      <w:r>
        <w:rPr/>
        <w:t>Ne légy öngyilkos! – győzködte Fat. – Költözz hozzám! Egyedül vagyok. Bírlak téged, komolyan. Legalább próbáljuk ki! A haverjaimmal elhozzuk a cuccaidat. Egy csomó mindent csinálhatunk. Elmegyünk helyekre, mint ma ide, a partra. Hát nem jó itt?</w:t>
      </w:r>
    </w:p>
    <w:p>
      <w:pPr>
        <w:pStyle w:val="Valis"/>
        <w:rPr/>
      </w:pPr>
      <w:r>
        <w:rPr/>
        <w:t>Erre Gloria nem mondott semmit.</w:t>
      </w:r>
    </w:p>
    <w:p>
      <w:pPr>
        <w:pStyle w:val="Valis"/>
        <w:rPr/>
      </w:pPr>
      <w:r>
        <w:rPr/>
        <w:t>–</w:t>
      </w:r>
      <w:r>
        <w:rPr>
          <w:rFonts w:eastAsia="Times New Roman" w:cs="Times New Roman"/>
        </w:rPr>
        <w:t xml:space="preserve">  </w:t>
      </w:r>
      <w:r>
        <w:rPr/>
        <w:t>Ha öngyilkos lennél – folytatta Fat –, szörnyen érezném magam egész életemben. – Később megértette, hogy a lehető legrosszabb érvet hozta fel az életben maradásra. Szívességet tenni másoknak. Akkor se trafálhatott volna jobban mellé, ha évekig meditál rajta. Akkor már az is jobb lett volna, ha egyszerűen áthajt Glorián a VW-vel. Hát ezért nem agyalágyultak várják a telefont az öngyilkossági forródrótoknál; Fat ezt a saját kárán tanulta meg Vancouverben, amikor öngyilkossági kísérlete során felhívta a Brit Columbia Válságközpontot, és szakértőtől kapott tanácsot. Amit a parton mondott Gloriának, az köszönőviszonyban sem volt a józan ésszel.</w:t>
      </w:r>
    </w:p>
    <w:p>
      <w:pPr>
        <w:pStyle w:val="Valis"/>
        <w:rPr/>
      </w:pPr>
      <w:r>
        <w:rPr/>
        <w:t>A nő megállt, hogy kiszedjen egy követ a talpából.</w:t>
      </w:r>
    </w:p>
    <w:p>
      <w:pPr>
        <w:pStyle w:val="Valis"/>
        <w:rPr/>
      </w:pPr>
      <w:r>
        <w:rPr/>
        <w:t>–</w:t>
      </w:r>
      <w:r>
        <w:rPr>
          <w:rFonts w:eastAsia="Times New Roman" w:cs="Times New Roman"/>
        </w:rPr>
        <w:t xml:space="preserve"> </w:t>
      </w:r>
      <w:r>
        <w:rPr/>
        <w:t>Ma este nálad alhatok?</w:t>
      </w:r>
    </w:p>
    <w:p>
      <w:pPr>
        <w:pStyle w:val="Valis"/>
        <w:rPr/>
      </w:pPr>
      <w:r>
        <w:rPr/>
        <w:t>Ezt hallva Fat lelki szemei előtt önkéntelenül is forró szexjelenetek peregtek le.</w:t>
      </w:r>
    </w:p>
    <w:p>
      <w:pPr>
        <w:pStyle w:val="Valis"/>
        <w:rPr/>
      </w:pPr>
      <w:r>
        <w:rPr/>
        <w:t>–</w:t>
      </w:r>
      <w:r>
        <w:rPr>
          <w:rFonts w:eastAsia="Times New Roman" w:cs="Times New Roman"/>
        </w:rPr>
        <w:t xml:space="preserve"> </w:t>
      </w:r>
      <w:r>
        <w:rPr/>
        <w:t>Haláli – felelte, merthogy akkoriban így beszélt. Az ellenkultúrának egész telefonkönyvre való szókincse volt olyan frázisokból, amelyek lényegében semmit nem jelentettek. Fat ráadásul gyakorta összefűzte ezeket. Most is ezt tette, miközben saját testi vágya abba a hitbe ringatta, hogy megmentette a barátja életét. Ítélőképessége, amely amúgy se ért fabatkát sem, most újabb mélypontra zuhant. Egy jó ember élete volt a tét, a kötélhúzás tétje, és másra se tudott gondolni, mint hogy ő nyerjen. – Bitang – locsogott menet közben. – Eszméletlen.</w:t>
      </w:r>
    </w:p>
    <w:p>
      <w:pPr>
        <w:pStyle w:val="Valis"/>
        <w:rPr/>
      </w:pPr>
      <w:r>
        <w:rPr/>
        <w:t>Pár napra rá Gloria halott volt. Aznap éjjel együtt aludtak, de teljesen felöltözve, a szex elmaradt, és Gloria másnap délután elhajtott, állítólag azért, hogy elhozza a cuccait szülei házából. Fat nem látta többé.</w:t>
      </w:r>
    </w:p>
    <w:p>
      <w:pPr>
        <w:pStyle w:val="Valis"/>
        <w:rPr>
          <w:rFonts w:ascii="Times New Roman" w:hAnsi="Times New Roman" w:cs="Times New Roman"/>
          <w:sz w:val="22"/>
        </w:rPr>
      </w:pPr>
      <w:r>
        <w:rPr>
          <w:rFonts w:cs="Times New Roman" w:ascii="Times New Roman" w:hAnsi="Times New Roman"/>
          <w:sz w:val="22"/>
        </w:rPr>
        <w:t>Napokig csak várta, aztán egyik éjjel csöngött a telefon. Gloria volt férje, Bob keres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l vagy most? – kérdezte.</w:t>
      </w:r>
    </w:p>
    <w:p>
      <w:pPr>
        <w:pStyle w:val="Valis"/>
        <w:rPr>
          <w:rFonts w:ascii="Times New Roman" w:hAnsi="Times New Roman" w:cs="Times New Roman"/>
          <w:sz w:val="22"/>
        </w:rPr>
      </w:pPr>
      <w:r>
        <w:rPr>
          <w:rFonts w:cs="Times New Roman" w:ascii="Times New Roman" w:hAnsi="Times New Roman"/>
          <w:sz w:val="22"/>
        </w:rPr>
        <w:t>Fat már a kérdést sem értette; hát otthon volt a konyhában, ahol a telefon is. Bob hangja nyugodt volt.</w:t>
      </w:r>
    </w:p>
    <w:p>
      <w:pPr>
        <w:pStyle w:val="Valis"/>
        <w:rPr/>
      </w:pPr>
      <w:r>
        <w:rPr/>
        <w:t>–</w:t>
      </w:r>
      <w:r>
        <w:rPr>
          <w:rFonts w:eastAsia="Times New Roman" w:cs="Times New Roman"/>
        </w:rPr>
        <w:t xml:space="preserve"> </w:t>
      </w:r>
      <w:r>
        <w:rPr/>
        <w:t>Itt – felel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loria ma öngyilkos lett – közölte Bob.</w:t>
      </w:r>
    </w:p>
    <w:p>
      <w:pPr>
        <w:pStyle w:val="Ktsorbekeltt"/>
        <w:rPr/>
      </w:pPr>
      <w:r>
        <w:rPr/>
        <w:t>Van egy fényképem Gloriáról, amin Mao elnököt tartja a karjaiban. Gloria térdel, mosolyog, a szeme ragyog. Mao elnök próbál kiszabadulni. Tőlük balra a karácsonyfa lóg bele a képbe. A fotó hátára Mrs. Knudson ezt írta gondos betűkkel:</w:t>
      </w:r>
    </w:p>
    <w:p>
      <w:pPr>
        <w:pStyle w:val="Idzetvalis"/>
        <w:rPr/>
      </w:pPr>
      <w:r>
        <w:rPr/>
      </w:r>
    </w:p>
    <w:p>
      <w:pPr>
        <w:pStyle w:val="Idzetvalis"/>
        <w:rPr/>
      </w:pPr>
      <w:r>
        <w:rPr/>
        <w:t>Elértük, hogy hálás legyen a szeretetünkért.</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Sosem tudtam kideríteni, Mrs. Knudson ezt Gloria halála előtt vagy után írta. Egy hónappal a temetést követően küldték el nekem – küldték el Horselover Fatnek – a képet postán. Ugyanis Fat írt nekik, hogy szeretne egy fényképet Gloriáról. Eredetileg Bobtól kért, aki durván ráförmedt: „Minek neked fénykép Gloriáról?" Amire Fat nem tudott mit válaszolni. Mikor Fat rávett, hogy írjam meg ezt a könyvet, megkérdezte tőlem, szerintem Bob Langley miért gurult be annyira a kéréstől. Nem tudom. Nem is érdekel. Talán azt hitte, Gloria és Fat lefeküdtek, és féltékeny volt. Fat sokszor kijelentette, hogy Bob skizofrén; azt állította, ezt maga Bob mondta neki. A skizofrén ember nem tudja bemérni a cselekedetei hatását, ezt úgy nevezik: „érzelmi sivárság". Nem látná be, miért ne mondhatná ezt el magáról. Másrészről a szertartás után Bob lehajolt, és egy rózsát dobott Gloria koporsójára, nagyjából akkor, amikor Fat éppen a VW-be menekült. Melyik a helyénvalóbb reakció? Faté, aki a kocsiban sírdogál egymagában, vagy a volt férjé, aki lehajol a rózsával, nem mond semmit, nem mutat ki semmit, de csinál valamit... Fat egyetlen csokor virággal járult hozzá a temetéshez, amit útban Modesto felé vett. Odaadta Mrs. Knudsonnak, aki azt mondta, szép. Bob később elvette a sírról.</w:t>
      </w:r>
    </w:p>
    <w:p>
      <w:pPr>
        <w:pStyle w:val="Valis"/>
        <w:rPr>
          <w:rFonts w:ascii="Times New Roman" w:hAnsi="Times New Roman" w:cs="Times New Roman"/>
          <w:sz w:val="22"/>
        </w:rPr>
      </w:pPr>
      <w:r>
        <w:rPr>
          <w:rFonts w:cs="Times New Roman" w:ascii="Times New Roman" w:hAnsi="Times New Roman"/>
          <w:sz w:val="22"/>
        </w:rPr>
        <w:t>A temetés után az étteremben, ahol a pincérnő eldugta őket hátul, Fat megkérdezte Bobot, mit keresett Gloria a Synanonban, amikor össze kellett volna pakolnia, és visszamenni Marin megyébe, hogy beköltözzön hozzá; mármint ő így hi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armina beszélte rá, hogy menjen el a Synanonba – felelte Bob, Mrs. Knudson keresztnevét használva. – A sok drogozás miatt.</w:t>
      </w:r>
    </w:p>
    <w:p>
      <w:pPr>
        <w:pStyle w:val="Valis"/>
        <w:rPr>
          <w:rFonts w:ascii="Times New Roman" w:hAnsi="Times New Roman" w:cs="Times New Roman"/>
          <w:sz w:val="22"/>
        </w:rPr>
      </w:pPr>
      <w:r>
        <w:rPr>
          <w:rFonts w:cs="Times New Roman" w:ascii="Times New Roman" w:hAnsi="Times New Roman"/>
          <w:sz w:val="22"/>
        </w:rPr>
        <w:t>Erre Timothy, a barát, akit Fat nem ismert, azt mond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nem segítettek neki valami sokat.</w:t>
      </w:r>
    </w:p>
    <w:p>
      <w:pPr>
        <w:pStyle w:val="Valis"/>
        <w:rPr>
          <w:rFonts w:ascii="Times New Roman" w:hAnsi="Times New Roman" w:cs="Times New Roman"/>
          <w:sz w:val="22"/>
        </w:rPr>
      </w:pPr>
      <w:r>
        <w:rPr>
          <w:rFonts w:cs="Times New Roman" w:ascii="Times New Roman" w:hAnsi="Times New Roman"/>
          <w:sz w:val="22"/>
        </w:rPr>
        <w:t>Az történt, hogy amint belépett a Synanon ajtaján, kikészítették. Valaki szándékosan arra ment, ahol Gloria üldögélt az elbeszélgetésre várva, és megjegyezte, milyen csúnya lány. A következő arra járó közölte vele, hogy olyan a haja, mintha patkány rakott volna fészket benne. Gloria mindig is érzékeny volt göndör hajára. Szerette volna, ha hosszú, mint mindenki másé a világon. Hogy a harmadik synanonos tag mit mondott volna, sosem derül ki, mert addigra Gloria már a tizediken já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Így csinálják a Synanonnál? – kérdezt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személyiség betörésének a technikája – mondta Bob. – Fasiszta egy terápia, amitől az egyén teljesen kifelé forduló, a csoporttól függő lesz. Ekkor kezdenek el új személyiséget építeni, ami már nem függ a drogt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vették észre, hogy öngyilkos hajlamú? – kérdezte Timoth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hogynem. Telefonon felhívta őket, tudták a nevét és hogy miért van 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eszéltél velük utána? – nézett rá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lefonáltam, kapcsoltattam egy felelős valakit, és mondtam neki, hogy megölték a feleségemet, ő meg azt mondta, akkor menjek oda, és mutassam meg, hogyan kell bánni az öngyilkosokkal. Teljesen fel volt dúlva, megesett rajta a szívem.</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zt hallva Fat arra jutott, hogy Bobbal sincs minden rendben. Még hogy megesett a szíve a Synanonon! Bob becsavarodott. Mindenki becsavarodott, beleértve Carmina Knudsont is. Egyetlen normális ember se maradt Észak-Kaliforniában. Ideje máshová költözni. Fat ült, ette a salátát, és töprengett, hová mehetne. El az országból. Elmenekülhet Kanadába, mint a sorozás ellen tiltakozók. Személyesen ismert tíz embert, akik Kanadába szöktek, hogy ne kelljen Vietnamban harcolniuk. Vancouverben legalább fél tucat ismerősbe is botolhat. Az állítólag az egyik legszebb város a világon. Nagy kikötőváros, éppen, mint San Francisco. Elölről kezdhetné az életét, elfelejtve a múltat.</w:t>
      </w:r>
    </w:p>
    <w:p>
      <w:pPr>
        <w:pStyle w:val="Valis"/>
        <w:rPr>
          <w:rFonts w:ascii="Times New Roman" w:hAnsi="Times New Roman" w:cs="Times New Roman"/>
          <w:sz w:val="22"/>
        </w:rPr>
      </w:pPr>
      <w:r>
        <w:rPr>
          <w:rFonts w:cs="Times New Roman" w:ascii="Times New Roman" w:hAnsi="Times New Roman"/>
          <w:sz w:val="22"/>
        </w:rPr>
        <w:t>Aztán ahogy a salátán dolgozott, hirtelen beugrott neki, Bob akkor nem azt mondta a telefonban, hogy „Glória öngyilkos lett", hanem hogy „Glória ma öngyilkos lett", mintha előbb-utóbb elkerülhetetlenül megtette volna. Talán éppen ez volt az oka, ez a feltételezés. Gloria be lett osztva, mintha matektesztet írt volna. Akkor ki is az őrült? Gloria vagy ő (valószínűleg ő) vagy Gloria férje vagy mindenki, az egész öböltérség? Őrült, és nem a szó tág értelmében, hanem a szó szerinti, gyakorlati értelemben? Legyen elég csak annyi, hogy a pszichózis egyik első szimptómája, ha az ember kezdi azt érezni, hogy egyre pszichotikusabb. Ez is egy kínai ujjbilincs. Ha az ember rágondol, belekerül. Azzal, hogy Horselover Fat elkezdett az őrületről gondolkodni, maga is belecsúszott az őrületbe.</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Bárcsak segíthettem volna neki!</w:t>
      </w:r>
    </w:p>
    <w:p>
      <w:pPr>
        <w:pStyle w:val="Valis"/>
        <w:rPr>
          <w:rFonts w:ascii="Arial" w:hAnsi="Arial" w:eastAsia="Arial" w:cs="Arial"/>
          <w:b/>
          <w:b/>
          <w:bCs/>
          <w:i w:val="false"/>
          <w:i w:val="false"/>
          <w:iCs w:val="false"/>
          <w:color w:val="auto"/>
          <w:sz w:val="32"/>
          <w:szCs w:val="32"/>
          <w:lang w:val="hu-HU"/>
        </w:rPr>
      </w:pPr>
      <w:r>
        <w:rPr>
          <w:rFonts w:eastAsia="Arial" w:cs="Arial" w:ascii="Arial" w:hAnsi="Arial"/>
          <w:b/>
          <w:bCs/>
          <w:i w:val="false"/>
          <w:iCs w:val="false"/>
          <w:color w:val="auto"/>
          <w:sz w:val="32"/>
          <w:szCs w:val="32"/>
          <w:lang w:val="hu-HU"/>
        </w:rPr>
      </w:r>
      <w:r>
        <w:br w:type="page"/>
      </w:r>
    </w:p>
    <w:p>
      <w:pPr>
        <w:pStyle w:val="Valis"/>
        <w:jc w:val="center"/>
        <w:rPr>
          <w:rFonts w:ascii="Arial" w:hAnsi="Arial" w:eastAsia="Arial" w:cs="Arial"/>
          <w:b/>
          <w:b/>
          <w:bCs/>
          <w:i w:val="false"/>
          <w:i w:val="false"/>
          <w:iCs w:val="false"/>
          <w:color w:val="auto"/>
          <w:sz w:val="28"/>
          <w:szCs w:val="28"/>
          <w:lang w:val="hu-HU"/>
        </w:rPr>
      </w:pPr>
      <w:r>
        <w:rPr>
          <w:rFonts w:eastAsia="Arial" w:cs="Arial" w:ascii="Arial" w:hAnsi="Arial"/>
          <w:b/>
          <w:bCs/>
          <w:i w:val="false"/>
          <w:iCs w:val="false"/>
          <w:color w:val="auto"/>
          <w:sz w:val="28"/>
          <w:szCs w:val="28"/>
          <w:lang w:val="hu-HU"/>
        </w:rPr>
        <w:t>2</w:t>
      </w:r>
    </w:p>
    <w:p>
      <w:pPr>
        <w:pStyle w:val="Elsbekezds"/>
        <w:rPr/>
      </w:pPr>
      <w:r>
        <w:rPr/>
        <w:t>Habár semmit nem tehettem Horselover Fat érdekében, mégis megmenekült a haláltól. Az első segítség egy tizennyolc éves gimnazista lány alakjában érkezett, aki pár házzal arrébb lakott; a második Isten volt. Kettejük közül a lány végzett jobb munkát.</w:t>
      </w:r>
    </w:p>
    <w:p>
      <w:pPr>
        <w:pStyle w:val="Valis"/>
        <w:rPr/>
      </w:pPr>
      <w:r>
        <w:rPr>
          <w:rFonts w:cs="Times New Roman" w:ascii="Times New Roman" w:hAnsi="Times New Roman"/>
          <w:i w:val="false"/>
          <w:iCs w:val="false"/>
        </w:rPr>
        <w:t xml:space="preserve">Nem vagyok benne biztos, hogy Isten bármit is tett érte; sőt bizonyos tekintetben még inkább beteggé tette. Ezen a téren nem értünk egyet Fattel. Ő szilárdan hiszi, hogy Isten teljesen meggyógyította. Ez képtelenség. </w:t>
      </w:r>
      <w:r>
        <w:rPr>
          <w:rFonts w:cs="Times New Roman" w:ascii="Times New Roman" w:hAnsi="Times New Roman"/>
          <w:i/>
          <w:iCs/>
        </w:rPr>
        <w:t>A Ji King</w:t>
      </w:r>
      <w:r>
        <w:rPr>
          <w:rFonts w:cs="Times New Roman" w:ascii="Times New Roman" w:hAnsi="Times New Roman"/>
          <w:i w:val="false"/>
          <w:iCs w:val="false"/>
        </w:rPr>
        <w:t>ben</w:t>
      </w:r>
      <w:r>
        <w:rPr>
          <w:rFonts w:cs="Times New Roman" w:ascii="Times New Roman" w:hAnsi="Times New Roman"/>
          <w:i/>
          <w:iCs/>
        </w:rPr>
        <w:t xml:space="preserve"> </w:t>
      </w:r>
      <w:r>
        <w:rPr>
          <w:rFonts w:cs="Times New Roman" w:ascii="Times New Roman" w:hAnsi="Times New Roman"/>
          <w:i w:val="false"/>
          <w:iCs w:val="false"/>
        </w:rPr>
        <w:t>az áll: „Mindig beteg, de sosem hal meg." Ez tökéletesen illik a barátomra.</w:t>
      </w:r>
    </w:p>
    <w:p>
      <w:pPr>
        <w:pStyle w:val="Valis"/>
        <w:rPr>
          <w:rFonts w:ascii="Times New Roman" w:hAnsi="Times New Roman" w:cs="Times New Roman"/>
          <w:sz w:val="22"/>
        </w:rPr>
      </w:pPr>
      <w:r>
        <w:rPr>
          <w:rFonts w:cs="Times New Roman" w:ascii="Times New Roman" w:hAnsi="Times New Roman"/>
          <w:sz w:val="22"/>
        </w:rPr>
        <w:t>Stephanie drogdílerként bukkant fel Fat életében. Gloria halála után annyira rászállt a drogra, hogy kénytelen volt minden lehetséges forrásból tankolni. Egy gimnazistától venni drogot nem valami okos húzás. Nem is maga a drog, hanem a törvény és az erkölcs miatt. Ha valaki gyerekektől kezd el drogot venni, annak vége. Ezt, gondolom, mindenki érti. Csakhogy én tudtam valamit, amit a hatóságok nem: Fatet igazából nem Stephanie cucca érdekelte. A lány hasissal és fűvel üzletelt, gyorsítóval soha. Nem helyeselte. Akármilyen szorult helyzetbe került, tudattágítókat nem árult. Kokaint időnként. Senki sem bírta követni ezt az okfejtést, pedig volt benne valami. A normális értelemben Stephanie egyáltalán nem gondolkodott, de valahogy azért döntésre jutott, és ha már egyszer döntött, senki nem tántoríthatta el. Fat bírta a lányt.</w:t>
      </w:r>
    </w:p>
    <w:p>
      <w:pPr>
        <w:pStyle w:val="Valis"/>
        <w:rPr/>
      </w:pPr>
      <w:r>
        <w:rPr/>
        <w:t>És itt volt a lényeg: a lányt bírta, nem az anyagot, de a kapcsolat fenntartása érdekében vásárolnia kellett, ami annyit tett, hogy muszáj volt hasist szívnia. Stephanie számára ugyanis a hasis volt az élet alfája és ómegája – legalábbis az élhető életé.</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a Isten csak másodiknak futott is be, legalább nem csinált semmi törvénytelent, nem úgy, mint Stephanie. Fat meg volt róla győződve, hogy a lány börtönben fogja végezni, mindennap attól félt, hogy letartóztatják. Fat összes barátja meg mindennap attól félt, hogy őt tartóztatják le. Aggódtunk emiatt, meg hogy lassan de biztosan csúszik a depresszió, a pszichózis és az elszigeteltség felé. Fat inkább Stephanie miatt aggódott. Stephanie pedig a hasis ára miatt. És még inkább a kokain ára miatt. Szinte láttuk magunk előtt, ahogy az éjszaka közepén hirtelen felül az ágyban: „A kokó grammja már száz dollár!" Annyira foglalkoztatta a drog ára, mint a háziasszonyt a kávéé.</w:t>
      </w:r>
    </w:p>
    <w:p>
      <w:pPr>
        <w:pStyle w:val="Valis"/>
        <w:rPr>
          <w:rFonts w:ascii="Times New Roman" w:hAnsi="Times New Roman" w:cs="Times New Roman"/>
          <w:sz w:val="22"/>
        </w:rPr>
      </w:pPr>
      <w:r>
        <w:rPr>
          <w:rFonts w:cs="Times New Roman" w:ascii="Times New Roman" w:hAnsi="Times New Roman"/>
          <w:sz w:val="22"/>
        </w:rPr>
        <w:t>Rendszeresen beszélgettünk arról, hogy Stephanie a hatvanas évek előtt nem is létezhetett volna. A narkó keltette életre, teremtette meg a földből. Stephanie a narkó együtthatója volt, az egyenlet szerves része. És Fat végül mégis rajta keresztül jutott el Istenhez. Nem a narkón keresztül; a dolognak semmi köze nem volt a narkóhoz. A narkó nem Istenhez vezető ajtó; azt csak a lelkiismeretlenek terjesztik. Stephanie egy kis agyagkorsó közreműködésével segítette Horselover Fatet Istenhez, amelyet azon a fazekaskorongon készített, amit részben Fat fizetett mint tizennyolcadik születésnapi ajándékot. Amikor Fat Kanadába szökött, egyetlen bőröndjében magával vitte az edényt, amit bebugyolált az ingekbe, nadrágokba és alsókba.</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özönséges edény volt: zömök, világosbarna, peremén kis kék zománccsík. Stephanie nem volt profi fazekas. Ez volt az első munkája, legalábbis az iskolai kerámiaszakkörön kívül. Természetes, hogy az első edényét Fatnek adta. Közeli kapcsolatba kerültek. Amikor csak valami felzaklatta Fatet, Stephanie nyugtatta meg a hasispipájával. Egy szempontból mégis különleges edény volt: benne szunnyadt Isten. Régóta szunyókált ott, talán túlontúl rég. Némely vallás úgy tartja, hogy Isten a tizenegyedik órában avatkozik be. Talán erről van szó, nem tudom. Horselover Fat esetében Isten tizenegy óra ötvenhét percig várt, és amit akkor tett, az is épphogy elég volt; épphogy elég és lényegében megkésett. Ezért nem okolhatjuk Stephanie-t; amint meglett a fazekaskorong, ő elkészítette, bezománcozta és kiégette a korsót. Mindent megtett, hogy segítsen a barátján, Faten, aki – mint korábban Gloria – haldoklott. Próbált segíteni a barátján, ahogy Fat is próbált segíteni az ő barátján, csak éppen Stephanie jobb munkát végzett. De hát ez a különbség közte és Fat között. Válsághelyzetben Stephanie tudta, mit kell tenni. Fat nem. Ezért él ma is Fat, Gloria viszont nem. Fatnek jobb barát jutott, mint Gloriának. Lehet, hogy Fat azt szerette volna, ha fordítva van, de a döntés nem az ő kezében volt. Nem mi választjuk ki, hogy ki kerül mellénk, hanem a világmindenség. A világmindenség dönt, és a döntés alapján valaki él és valaki meghal. Ez egy kemény törvény, de puszta szükségszerűségből minden létező behódol neki. Fatnek Isten jutott, Gloria Knudsonnak a halál. Ez nem tisztességes, és Fat lenne az első, aki ezt elismeri. Tiszteljük ezért!</w:t>
      </w:r>
    </w:p>
    <w:p>
      <w:pPr>
        <w:pStyle w:val="Valis"/>
        <w:rPr>
          <w:rFonts w:ascii="Times New Roman" w:hAnsi="Times New Roman" w:cs="Times New Roman"/>
          <w:sz w:val="22"/>
        </w:rPr>
      </w:pPr>
      <w:r>
        <w:rPr>
          <w:rFonts w:cs="Times New Roman" w:ascii="Times New Roman" w:hAnsi="Times New Roman"/>
          <w:sz w:val="22"/>
        </w:rPr>
        <w:t>Miután találkozott Istennel, Fat olyan szeretettel viseltetett iránta, ami már nem normális. Általában nem ezt értjük az alatt, hogy valaki „szereti Istent". Fat esetében ez igazi éhséget jelentett. De ami még furcsább, Fat elmesélte nekünk, hogy bár Isten megsebezte őt, mégis vágyik utána, mint a piás az alkohol után. Isten, mondta, egy rózsaszín fénysugarat lőtt ki egyenesen rá, a fejére, a szemébe, amitől időlegesen megvakult és napokig fájt a feje. A fénysugarat könnyű leírni, magyarázta nekünk; pontosan olyan szemkápráztató utókép, mint amikor egy égő kialszik épp az ember szeme előtt. Fatet aztán egész életében ez a szín kísértette. Néha a tévében is látta. Ezért a fényért, ezért a különleges színért élt.</w:t>
      </w:r>
    </w:p>
    <w:p>
      <w:pPr>
        <w:pStyle w:val="Valis"/>
        <w:rPr>
          <w:rFonts w:ascii="Times New Roman" w:hAnsi="Times New Roman" w:cs="Times New Roman"/>
          <w:sz w:val="22"/>
        </w:rPr>
      </w:pPr>
      <w:r>
        <w:rPr>
          <w:rFonts w:cs="Times New Roman" w:ascii="Times New Roman" w:hAnsi="Times New Roman"/>
          <w:sz w:val="22"/>
        </w:rPr>
        <w:t>Csakhogy soha többé nem akadt rá. Csupán Isten tudott ilyen színű fényt generálni. Másképp fogalmazva: az átlagos fény nem tartalmazza. Fat egyszer tanulmányozta a látható színspektrum-tartományt. Nem volt benne a keresett árnyalat. Olyan színt látott, amit senki más, ami lelógott a színképről.</w:t>
      </w:r>
    </w:p>
    <w:p>
      <w:pPr>
        <w:pStyle w:val="Valis"/>
        <w:rPr>
          <w:rFonts w:ascii="Times New Roman" w:hAnsi="Times New Roman" w:cs="Times New Roman"/>
          <w:sz w:val="22"/>
        </w:rPr>
      </w:pPr>
      <w:r>
        <w:rPr>
          <w:rFonts w:cs="Times New Roman" w:ascii="Times New Roman" w:hAnsi="Times New Roman"/>
          <w:sz w:val="22"/>
        </w:rPr>
        <w:t>Mi következik a fény után frekvencia szempontjából? A hő? A rádióhullámok? Tudnom kéne, de nem tudom. Fat mondta nekem (nem tudom, mennyi benne az igazság), hogy amit látott, az a hétszáz millimikront is meghaladta; a Fraunhoffer-féle színképen ez a B-n túl van, az A irányában. Gondoljanak erről, amit akarnak. Szerintem ez Fat idegösszeomlásának szimptómája. Akik ilyesmit élnek át, gyakran végeznek mindenféle kutatásokat, hogy magyarázatot leljenek arra, amin átmennek. A kutatás persze rendre kudarcba fullad.</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udarcba fullad, ami minket illet, de sajnálatos tény, hogy olykor hamis magyarázatot szolgáltat a széteső elmének – mint például Gloriának az „ők". Egyszer ellenőriztem a Fraunhoffer-féle színképet,de nincs rajta A; a B előtti betűt nem találtam. G-től halad B-ig, az ultraibolyától az infravörösig. Ennyi. Semmi több. Amit Fat látott, vagy hitte, hogy lát, az nem lehetett fény.</w:t>
      </w:r>
    </w:p>
    <w:p>
      <w:pPr>
        <w:pStyle w:val="Valis"/>
        <w:rPr>
          <w:rFonts w:ascii="Times New Roman" w:hAnsi="Times New Roman" w:cs="Times New Roman"/>
          <w:sz w:val="22"/>
        </w:rPr>
      </w:pPr>
      <w:r>
        <w:rPr>
          <w:rFonts w:cs="Times New Roman" w:ascii="Times New Roman" w:hAnsi="Times New Roman"/>
          <w:sz w:val="22"/>
        </w:rPr>
        <w:t>Miután Kanadából hazatért – miután eljutott Istenhez –, sok időt töltöttem Fattel. Egyik este mentünk valahová (ez gyakran megesett, cirkáltunk a városban akcióra várva, lestük, történik-e valami), s éppen parkoltam le a kocsival, amikor hirtelen egy rózsaszín fényfolt jelent meg a bal karomon. Tudtam, mi az, noha még életemben nem láttam: valaki lézersugárral vett célba min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ézer – mondtam Fatnek. Ő is észrevette, mert a folt összevissza cikázott, a telefonoszlopoktól a garázs faláig.</w:t>
      </w:r>
    </w:p>
    <w:p>
      <w:pPr>
        <w:pStyle w:val="Valis"/>
        <w:rPr>
          <w:rFonts w:ascii="Times New Roman" w:hAnsi="Times New Roman" w:cs="Times New Roman"/>
          <w:sz w:val="22"/>
        </w:rPr>
      </w:pPr>
      <w:r>
        <w:rPr>
          <w:rFonts w:cs="Times New Roman" w:ascii="Times New Roman" w:hAnsi="Times New Roman"/>
          <w:sz w:val="22"/>
        </w:rPr>
        <w:t>Az utca túlsó végén két tinédzser állt, egy négyszögletes micsodát tartot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k csinálták. Beszarás – hüledeztem.</w:t>
      </w:r>
    </w:p>
    <w:p>
      <w:pPr>
        <w:pStyle w:val="Valis"/>
        <w:rPr>
          <w:rFonts w:ascii="Times New Roman" w:hAnsi="Times New Roman" w:cs="Times New Roman"/>
          <w:sz w:val="22"/>
        </w:rPr>
      </w:pPr>
      <w:r>
        <w:rPr>
          <w:rFonts w:cs="Times New Roman" w:ascii="Times New Roman" w:hAnsi="Times New Roman"/>
          <w:sz w:val="22"/>
        </w:rPr>
        <w:t>A srácok vigyorogva odajöttek hozzánk. Maguk építették egy készletből, dicsekedtek. Mondtuk, hogy le vagyunk nyűgözve, ők meg továbbálltak, hogy másra is ráhozzák a frász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volt az a rózsaszín? – kérdeztem Fattől.</w:t>
      </w:r>
    </w:p>
    <w:p>
      <w:pPr>
        <w:pStyle w:val="Valis"/>
        <w:rPr>
          <w:rFonts w:ascii="Times New Roman" w:hAnsi="Times New Roman" w:cs="Times New Roman"/>
          <w:sz w:val="22"/>
        </w:rPr>
      </w:pPr>
      <w:r>
        <w:rPr>
          <w:rFonts w:cs="Times New Roman" w:ascii="Times New Roman" w:hAnsi="Times New Roman"/>
          <w:sz w:val="22"/>
        </w:rPr>
        <w:t>Nem felelt, de gyanítottam, hogy nem teljesen őszinte velem. Volt egy olyan érzésem, hogy láttam már az ő színét. Viszont hogy miért nem mondta meg, ha így állt a helyzet, nem tudom. Talán megzavarta volna a saját, sokkal elegánsabb teóriáját. Az elmebetegek nem alkalmazzák a tudományban használatos egyszerűség elvét: az adott tények magyarázatához mindig a legegyszerűbb elméletet rendelni. Ők inkább a barokk felé hajaznak.</w:t>
      </w:r>
    </w:p>
    <w:p>
      <w:pPr>
        <w:pStyle w:val="Valis"/>
        <w:rPr>
          <w:rFonts w:ascii="Times New Roman" w:hAnsi="Times New Roman" w:cs="Times New Roman"/>
          <w:sz w:val="22"/>
        </w:rPr>
      </w:pPr>
      <w:r>
        <w:rPr>
          <w:rFonts w:cs="Times New Roman" w:ascii="Times New Roman" w:hAnsi="Times New Roman"/>
          <w:sz w:val="22"/>
        </w:rPr>
        <w:t>Fat az őt megsebző és megvakító rózsaszín sugárról a következő sarkalatos észrevételt tette nekünk: állította, hogy amint a sugár érte, azonnal olyan dolgokat tudott, amiket előtte nem. Például, hogy az ötéves fiának egy fel nem fedezett születési rendellenessége van, és hogy az pontosan miből áll, anatómiai részletességgel, így még az orvosnak is el tudta mondani.</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íváncsi voltam, hogyan mondta el az orvosnak. Mivel magyarázta, hogy ismeri ezeket a részleteket. Az agya elraktározta az összes információt az őt érő rózsaszín sugárból, jó, de hogyan magyarázza ezt meg? Fat később kidolgozott egy elméletet, miszerint a világegyetem információból áll. Elkezdett naplót vezetni – bár valójában ezt már művelte titokban egy ideje: a bomlott személyiség lopott cselekedete. Istennel való találkozása is ott állt teljes egészében a saját (Fat, és nem Isten) kézírásával.</w:t>
      </w:r>
    </w:p>
    <w:p>
      <w:pPr>
        <w:pStyle w:val="Valis"/>
        <w:rPr/>
      </w:pPr>
      <w:r>
        <w:rPr>
          <w:rFonts w:cs="Times New Roman" w:ascii="Times New Roman" w:hAnsi="Times New Roman"/>
          <w:i w:val="false"/>
          <w:iCs w:val="false"/>
        </w:rPr>
        <w:t xml:space="preserve">A „napló" kifejezés tőlem származik, nem tőle. Fat az „exegézis" szót használja, ez egy teológiai terminus, ami a szent szövegek magyarázatát, értelmezését jelenti. Fat szilárdan hitte, hogy az információ, melyet sorozatos hullámokban sugároztak a fejébe, szent eredetű, ezért úgy kell tekinteni, mint egyfajta szentírást, még ha csak a fia jobb lágyékának sérvéről volt is szó, amely lement egész a herezacskóig. Fat ezt a hírt közölte az orvossal. Amikor volt felesége bevitte Christophert vizsgálatra, a hír igaznak bizonyult. Ki is írták műtétre már másnapra, tehát a lehető leghamarabb. A sebész vidáman közölte Fattel és a volt feleségével, hogy Christopher élete évek óta veszélyben forgott. Az éjszaka folyamán belehalhatott volna a bélelzáródásba. Szerencse, hogy </w:t>
      </w:r>
      <w:r>
        <w:rPr>
          <w:rFonts w:cs="Times New Roman" w:ascii="Times New Roman" w:hAnsi="Times New Roman"/>
          <w:i/>
          <w:iCs/>
        </w:rPr>
        <w:t xml:space="preserve">ők </w:t>
      </w:r>
      <w:r>
        <w:rPr>
          <w:rFonts w:cs="Times New Roman" w:ascii="Times New Roman" w:hAnsi="Times New Roman"/>
          <w:i w:val="false"/>
          <w:iCs w:val="false"/>
        </w:rPr>
        <w:t>tudomást szereztek róla, mondta. Itt volt tehát megint Gloria „ők"-je, csak ezúttal tényleg létezett.</w:t>
      </w:r>
    </w:p>
    <w:p>
      <w:pPr>
        <w:pStyle w:val="Valis"/>
        <w:rPr>
          <w:rFonts w:ascii="Times New Roman" w:hAnsi="Times New Roman" w:cs="Times New Roman"/>
          <w:sz w:val="22"/>
        </w:rPr>
      </w:pPr>
      <w:r>
        <w:rPr>
          <w:rFonts w:cs="Times New Roman" w:ascii="Times New Roman" w:hAnsi="Times New Roman"/>
          <w:sz w:val="22"/>
        </w:rPr>
        <w:t>A műtét sikerült, Christopher nem volt többé olyan problémás gyerek. Születése óta fájdalom kínozta. Ezután más orvoshoz vitték a fiút, olyanhoz, akinek szeme is van.</w:t>
      </w:r>
    </w:p>
    <w:p>
      <w:pPr>
        <w:pStyle w:val="Valis"/>
        <w:rPr>
          <w:rFonts w:ascii="Times New Roman" w:hAnsi="Times New Roman" w:cs="Times New Roman"/>
          <w:sz w:val="22"/>
        </w:rPr>
      </w:pPr>
      <w:r>
        <w:rPr>
          <w:rFonts w:cs="Times New Roman" w:ascii="Times New Roman" w:hAnsi="Times New Roman"/>
          <w:sz w:val="22"/>
        </w:rPr>
        <w:t>Fat naplójában az egyik bejegyzés nagy hatást tett rám, ide is másolom. Nem a lágyéksérvről szól, sokkal általánosabb; Fat fokozódó meggyőződését fejezi ki, miszerint a világmindenség természete az információ. Azért kezdte el ezt hinni, mert az ő számára a világmindenség – az ő világa – tényleg információ volt. Isten elkezdett beszélni hozzá, és nem akarta abbahagyni. Azt hiszem, erről nem tesznek említést a bibliában.</w:t>
      </w:r>
    </w:p>
    <w:p>
      <w:pPr>
        <w:pStyle w:val="Valis"/>
        <w:rPr/>
      </w:pPr>
      <w:r>
        <w:rPr>
          <w:rFonts w:eastAsia="Times New Roman" w:cs="Times New Roman" w:ascii="Times New Roman" w:hAnsi="Times New Roman"/>
          <w:b/>
          <w:bCs/>
          <w:i w:val="false"/>
          <w:iCs w:val="false"/>
          <w:color w:val="auto"/>
          <w:sz w:val="22"/>
          <w:szCs w:val="22"/>
          <w:lang w:val="hu-HU"/>
        </w:rPr>
        <w:t xml:space="preserve">36. Összefoglalás: az Agy gondolatait a fizikai világmindenség rendeződésének és újrarendeződésének – változásának – érzékeljük, pedig az valójában információ és információ-előhívás, amelyet mi anyagiasítunk. Gondolatait nem csupán mint tárgyakat látjuk, hanem mint tárgyak mozgását, pontosabban helyezkedését: a folyamatot, ahogy összekapcsolódnak egymással. Az elrendeződés mintáit azonban nem tudjuk elolvasni; nem tudjuk kivonni belőle az információt </w:t>
      </w:r>
      <w:r>
        <w:rPr>
          <w:rFonts w:eastAsia="Times New Roman" w:cs="Times New Roman"/>
          <w:b/>
          <w:bCs/>
          <w:i w:val="false"/>
          <w:iCs w:val="false"/>
          <w:color w:val="auto"/>
          <w:sz w:val="22"/>
          <w:szCs w:val="22"/>
          <w:lang w:val="hu-HU"/>
        </w:rPr>
        <w:t>–</w:t>
      </w:r>
      <w:r>
        <w:rPr>
          <w:rFonts w:eastAsia="Times New Roman" w:cs="Times New Roman" w:ascii="Times New Roman" w:hAnsi="Times New Roman"/>
          <w:b/>
          <w:bCs/>
          <w:i w:val="false"/>
          <w:iCs w:val="false"/>
          <w:color w:val="auto"/>
          <w:sz w:val="22"/>
          <w:szCs w:val="22"/>
          <w:lang w:val="hu-HU"/>
        </w:rPr>
        <w:t xml:space="preserve"> azaz őt mint információt, őt a maga valójában. Ahogy az Agy folyton új és új formában kapcsolja össze a tárgyakat, az egy nyelv, ám a miénktől eltérő (hiszen önmagához szól, nem egy külső valakihez vagy valamihez).</w:t>
      </w:r>
    </w:p>
    <w:p>
      <w:pPr>
        <w:pStyle w:val="Valis"/>
        <w:rPr>
          <w:rFonts w:ascii="Times New Roman" w:hAnsi="Times New Roman" w:cs="Times New Roman"/>
          <w:sz w:val="22"/>
        </w:rPr>
      </w:pPr>
      <w:r>
        <w:rPr>
          <w:rFonts w:cs="Times New Roman" w:ascii="Times New Roman" w:hAnsi="Times New Roman"/>
          <w:sz w:val="22"/>
        </w:rPr>
        <w:t>Fat sokat dolgozott ezen a témán, újra és újra előhozakodott vele a naplójában és a baráti beszélgetéseken. Biztos volt benne, hogy a világmindenség beszél hozzá. Íme egy másik naplóbejegyzés:</w:t>
      </w:r>
    </w:p>
    <w:p>
      <w:pPr>
        <w:pStyle w:val="Naplvalis"/>
        <w:rPr/>
      </w:pPr>
      <w:r>
        <w:rPr/>
        <w:t>37. Ezt az információt, vagyis inkább elbeszélést semleges hangként kéne hallanunk magunkban. Valami azonban félresikerült. Az egész teremtés egy nyelv, egyszerűen csak egy nyelv, amelyet valami megmagyarázhatatlan oknál fogva kívül nem tudunk elolvasni, belül pedig nem hallunk. Ezért mondom, hogy idióták lettünk. Valami történt az intelligenciánkkal. Én így érvelek: az Agy részeinek elrendezése egy nyelv. Mi az Agy részei vagyunk, tehát nyelv vagyunk. Akkor miért nem vagyunk ezzel tisztában? Még azt sem tudjuk, kik vagyunk, arról nem is beszélve, hogy mi a külső valóság, amelynek része vagyunk. Az idióta szó a „privát"-ból ered, ami különállást jelent. Mindannyian privátok lettünk, többé nem osztjuk az Agy gondolatát, csakis tudat alatt. Ennél fogva valós életünket és célunkat a tudatküszöb alatt irányítjuk.</w:t>
      </w:r>
    </w:p>
    <w:p>
      <w:pPr>
        <w:pStyle w:val="Valis"/>
        <w:rPr>
          <w:rFonts w:ascii="Times New Roman" w:hAnsi="Times New Roman" w:cs="Times New Roman"/>
          <w:sz w:val="22"/>
        </w:rPr>
      </w:pPr>
      <w:r>
        <w:rPr>
          <w:rFonts w:cs="Times New Roman" w:ascii="Times New Roman" w:hAnsi="Times New Roman"/>
          <w:sz w:val="22"/>
        </w:rPr>
        <w:t>Amire személy szerint én annyit mondanék: A magad nevében beszélj, F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 hosszú idő (vagy „Végtelen Pusztasegg", ahogy ő mondogatta kedvtelve) alatt Fat számos szokatlan elméletet ötölt ki a kapcsolatáról Istennel és az így nyert információról. Az egyiket különösen érdekesnek találtam, annyira elüt a többitől. Fat lényegében szellemileg kapitulált az előtt, amin átment. Az elmélet szerint valójában nem is tapasztalt semmit. Az agya bizonyos részeit stimulálták energiasugarakkal igen-igen messziről, talán több millió mérföldről. Ezek a bizonyos helyeken keltett stimulációk generálták a fejében azt a </w:t>
      </w:r>
      <w:r>
        <w:rPr>
          <w:rFonts w:eastAsia="Times New Roman" w:cs="Times New Roman" w:ascii="Times New Roman" w:hAnsi="Times New Roman"/>
          <w:b w:val="false"/>
          <w:bCs w:val="false"/>
          <w:i/>
          <w:iCs/>
          <w:color w:val="auto"/>
          <w:sz w:val="22"/>
          <w:szCs w:val="22"/>
          <w:lang w:val="hu-HU"/>
        </w:rPr>
        <w:t xml:space="preserve">benyomást – </w:t>
      </w:r>
      <w:r>
        <w:rPr>
          <w:rFonts w:eastAsia="Times New Roman" w:cs="Times New Roman" w:ascii="Times New Roman" w:hAnsi="Times New Roman"/>
          <w:b w:val="false"/>
          <w:bCs w:val="false"/>
          <w:i w:val="false"/>
          <w:iCs w:val="false"/>
          <w:color w:val="auto"/>
          <w:sz w:val="22"/>
          <w:szCs w:val="22"/>
          <w:lang w:val="hu-HU"/>
        </w:rPr>
        <w:t>saját maga számára –, hogy szavakat, képeket, emberi alakokat, nyomtatott lapokat lát és hall, röviden Istent vagy Isten üzenetét, vagy, ahogy Fat nevezte, a Logoszt. Ám valójában (mondta a nevezett elmélet) ő csak képzeli mindezeket. Olyanok, mint a hologram. Engem az ragadott meg ebben, hogy egy elmebeteg ilyen értelmesen próbálja félresöpörni a saját hallucinációit; Fat intellektuálisan kigolyózta magát az őrület játékából, de oly módon, hogy annak képeit és hangjait tovább élvezhesse. Lényegében már nem állította, hogy amit tapasztal, az tényleg ott van. Azt jelezte ez, hogy kezd javulni az állapota? Aligha. Ugyanis most azt vallotta, hogy „ők", Isten vagy valaki egy nagy hatósugarú, tömör, információban gazdag energiasugarat irányoz a fejére. Én ebben nem látok fejlődést, bár változást kétségtelenül. Fat most már őszintén leszámolhatott a hallucinációival, vagyis elismerte őket annak, amik. Csakhogy Gloriához hasonlóan most ott volt neki az „ők". Szerintem ez pirruszi győzelem. Fat élete az én szememben ilyen kétes értékű diadalok sorozata, mint például az, ahogy meg akarta menteni Gloriát.</w:t>
      </w:r>
    </w:p>
    <w:p>
      <w:pPr>
        <w:pStyle w:val="Valis"/>
        <w:rPr>
          <w:rFonts w:ascii="Times New Roman" w:hAnsi="Times New Roman" w:cs="Times New Roman"/>
          <w:sz w:val="22"/>
        </w:rPr>
      </w:pPr>
      <w:r>
        <w:rPr>
          <w:rFonts w:cs="Times New Roman" w:ascii="Times New Roman" w:hAnsi="Times New Roman"/>
          <w:sz w:val="22"/>
        </w:rPr>
        <w:t>Az exegézis, amelyen Fat hónapszám dolgozott, ismét csak színtiszta pirruszi győzelem – ez esetben egy ostromlott elme kísérlete, hogy értelmet keressen az áthatolhatatlan mögött. Talán ez az elmezavar lényege: felfoghatatlan események történnek, az ember élete az egykori valóság gúnyos ingadozásának céltáblája lesz. Ráadásul – mintha ez még nem volna elég – az ember Fathez hasonlóan örökösen ezeken az ingadozásokon töpreng, koherens rendszerbe akarja szedni, pedig valójában nincs benne értelem, csak az, amit ő vetít az egészre, puszta kényszerből, hogy mindent visszaszármaztasson olyan formákba és folyamatokba, amiket fel lehet ismerni. Az elmezavarban elsőként az ismerős dolgok tűnnek el, és ami a helyükre kerül, az nagy gond, nem csak mert nem értjük, hanem mert nem tudjuk másoknak elmagyarázni. Az őrült átél valamit, ám fogalma sincs, hogy mi az, vagy honnét származik.</w:t>
      </w:r>
    </w:p>
    <w:p>
      <w:pPr>
        <w:pStyle w:val="Valis"/>
        <w:rPr>
          <w:rFonts w:ascii="Times New Roman" w:hAnsi="Times New Roman" w:cs="Times New Roman"/>
          <w:sz w:val="22"/>
        </w:rPr>
      </w:pPr>
      <w:r>
        <w:rPr>
          <w:rFonts w:cs="Times New Roman" w:ascii="Times New Roman" w:hAnsi="Times New Roman"/>
          <w:sz w:val="22"/>
        </w:rPr>
        <w:t>Ennek a széteső tájnak a közepén, melyet vissza lehet vezetni Gloria Knudson haláláig, Fat azt hitte, Isten meggyógyította. Ha az ember egyszer felfigyel a pirruszi győzelemre, utána mindenhol azt látja.</w:t>
      </w:r>
    </w:p>
    <w:p>
      <w:pPr>
        <w:pStyle w:val="Valis"/>
        <w:rPr/>
      </w:pPr>
      <w:r>
        <w:rPr>
          <w:rFonts w:eastAsia="Times New Roman" w:cs="Times New Roman" w:ascii="Times New Roman" w:hAnsi="Times New Roman"/>
          <w:b w:val="false"/>
          <w:bCs w:val="false"/>
          <w:i w:val="false"/>
          <w:iCs w:val="false"/>
          <w:color w:val="auto"/>
          <w:sz w:val="22"/>
          <w:szCs w:val="22"/>
          <w:lang w:val="hu-HU"/>
        </w:rPr>
        <w:t>Erről egy lány jut eszembe, aki rákban haldoklott. Amikor meglátogattam a kórházban, nem ismert meg. Az ágyban ülve egy kopasz öregemberre hasonlított. A kemoterápiától felduzzadt, akár egy alma. A rák és a terápia hatására lényegében megvakult, majdnem teljesen megsüketült, állandóan görcsök kínozták. Odahajoltam hozzá, hogy megkérdezzem, hogy érzi magát, és amikor végre megértette, azt felelte: „Érzem, hogy Isten meggyógyít." Vonzódott a valláshoz, úgy tervezte, csatlakozik egy egyházi rendhez. Az ágy melletti fémállványra – vagy ő, vagy más – felakasztott egy rózsafüzért. Véleményem szerint egy KAPD BE, ISTEN tábla lett volna helyénvaló, a rózsafüzér nem volt az.</w:t>
      </w:r>
    </w:p>
    <w:p>
      <w:pPr>
        <w:pStyle w:val="Valis"/>
        <w:rPr/>
      </w:pPr>
      <w:r>
        <w:rPr>
          <w:rFonts w:cs="Times New Roman" w:ascii="Times New Roman" w:hAnsi="Times New Roman"/>
          <w:i w:val="false"/>
          <w:iCs w:val="false"/>
        </w:rPr>
        <w:t xml:space="preserve">Azért a méltányosság kedvéért el kell ismernem, hogy Isten – vagy valaki, aki Istennek nevezi magát, ez pusztán szemantikai megkülönböztetés – értékes információt sugározott Horselover Fat fejébe, amely megmentette fia, Christopher életét. Van, akit meggyógyít Isten, és van, akit megöl. Fat tagadja, hogy Isten bárkit is megölne. Szerinte Isten senkinek nem árt. A betegség, fájdalom és meg nem érdemelt szenvedés nem Istentől származik, hanem máshonnét, amire én azt mondom: És honnét származik ez a máshonnét? Két isten van? Vagy a világmindenségnek olyan része, amit Isten nem tart az ellenőrzése alatt? Fat előszeretettel idézi Platónt. Platón kozmológiájában </w:t>
      </w:r>
      <w:r>
        <w:rPr>
          <w:rFonts w:cs="Times New Roman" w:ascii="Times New Roman" w:hAnsi="Times New Roman"/>
          <w:i/>
          <w:iCs/>
        </w:rPr>
        <w:t xml:space="preserve">nousz </w:t>
      </w:r>
      <w:r>
        <w:rPr>
          <w:rFonts w:cs="Times New Roman" w:ascii="Times New Roman" w:hAnsi="Times New Roman"/>
          <w:i w:val="false"/>
          <w:iCs w:val="false"/>
        </w:rPr>
        <w:t xml:space="preserve">vagy lélek megadásra kényszeríti </w:t>
      </w:r>
      <w:r>
        <w:rPr>
          <w:rFonts w:cs="Times New Roman" w:ascii="Times New Roman" w:hAnsi="Times New Roman"/>
          <w:i/>
          <w:iCs/>
        </w:rPr>
        <w:t xml:space="preserve">anankét, </w:t>
      </w:r>
      <w:r>
        <w:rPr>
          <w:rFonts w:cs="Times New Roman" w:ascii="Times New Roman" w:hAnsi="Times New Roman"/>
          <w:i w:val="false"/>
          <w:iCs w:val="false"/>
        </w:rPr>
        <w:t xml:space="preserve">azaz a vak szükségszerűséget (vagy vak véletlent, egyes szakértők szerint). Nousz erre téved, és meglepetésére találkozik a vak véletlennel, más szóval káosszal, melyre rendet kényszerít (bár hogy ez hogyan történik, azt Platón nem részletezi). Fat szerint barátom rákja az érző alakba még nem kényszerített káosz egy darabja. </w:t>
      </w:r>
      <w:r>
        <w:rPr>
          <w:rFonts w:cs="Times New Roman" w:ascii="Times New Roman" w:hAnsi="Times New Roman"/>
          <w:i/>
          <w:iCs/>
        </w:rPr>
        <w:t xml:space="preserve">Nousz </w:t>
      </w:r>
      <w:r>
        <w:rPr>
          <w:rFonts w:cs="Times New Roman" w:ascii="Times New Roman" w:hAnsi="Times New Roman"/>
          <w:i w:val="false"/>
          <w:iCs w:val="false"/>
        </w:rPr>
        <w:t>vagy Isten még nem ért oda hozzá, amire én azt mondom: „Hát, amikor odaért, már elkésett". Erre persze Fat nem tudott válaszolni, legalábbis szóban. Talán elsunnyogott, és írt valamit a naplójába. Minden áldott nap hajnal négyig kapart bele. A világegyetem összes titka ott lehet a törmelékben.</w:t>
      </w:r>
    </w:p>
    <w:p>
      <w:pPr>
        <w:pStyle w:val="Valis"/>
        <w:rPr/>
      </w:pPr>
      <w:r>
        <w:rPr/>
        <w:t>Élveztük Fatet teológiai vitába vonni, mert mindig felhúzta magát, úgy vette, hogy amit mondunk az adott témáról, az számít, hogy maga a téma számít. Eddigre teljesen kikészült. Mi meg élveztük, hogy valami hanyag megjegyzéssel indítsuk a beszélgetést: „Képzeljétek, Isten ma megbírságolt gyorshajtásért az autópályán", vagy ilyesmi. A lépre csalt Fat azonnal akcióba lendült. Így múlattuk az időt, jóindulatúan kínozva őt. És miután eljöttünk tőle, megvolt az a plusz elégtételünk, hogy tudtuk, mindent leír a naplójába. Na persze ott mindig az ő véleménye került fölénybe.</w:t>
      </w:r>
    </w:p>
    <w:p>
      <w:pPr>
        <w:pStyle w:val="Valis"/>
        <w:rPr/>
      </w:pPr>
      <w:r>
        <w:rPr>
          <w:rFonts w:cs="Times New Roman" w:ascii="Times New Roman" w:hAnsi="Times New Roman"/>
        </w:rPr>
        <w:t xml:space="preserve">Nem is volt szükség rá, hogy olyan álkérdésekkel csaljuk lépre Fatet, mint „Ha Isten mindenre képes, tud olyan széles árkot teremteni, amit nem lehet átugrani?" Tömérdek valódi kérdésünk volt, amelyeket Fat </w:t>
      </w:r>
      <w:r>
        <w:rPr>
          <w:rFonts w:eastAsia="Times New Roman" w:cs="Times New Roman" w:ascii="Times New Roman" w:hAnsi="Times New Roman"/>
          <w:b w:val="false"/>
          <w:bCs w:val="false"/>
          <w:i w:val="false"/>
          <w:iCs w:val="false"/>
          <w:color w:val="auto"/>
          <w:sz w:val="22"/>
          <w:szCs w:val="22"/>
          <w:lang w:val="hu-HU"/>
        </w:rPr>
        <w:t xml:space="preserve">nem tudott kivédeni. Kevin barátunk mindig egy bizonyos módon kezdte a támadást. – Mi van a döglött macskámmal? – tette fel a kérdést. Jó pár évvel azelőtt egy kora este elment megsétáltatni a macskát. Az az idióta Kevin nem tett rá pórázt, az meg kiszaladt az úttestre, egyenesen egy arra haladó kocsi első kereke alá. Amikor Kevin felvette, még élt, véres habot fújt, és rettegve nézett fel rá. Kevin kedvtelve mondogatta: – Az ítélet napján, amikor a főbíró elé citálnak, azt fogom mondani: „Várjunk csak egy pillanatra", aztán előrántom a döglött macskát a kabá-tomból. </w:t>
      </w:r>
      <w:r>
        <w:rPr>
          <w:rFonts w:eastAsia="Times New Roman" w:cs="Times New Roman" w:ascii="Times New Roman" w:hAnsi="Times New Roman"/>
          <w:b w:val="false"/>
          <w:bCs w:val="false"/>
          <w:i/>
          <w:iCs/>
          <w:color w:val="auto"/>
          <w:sz w:val="22"/>
          <w:szCs w:val="22"/>
          <w:lang w:val="hu-HU"/>
        </w:rPr>
        <w:t xml:space="preserve">„Ezt </w:t>
      </w:r>
      <w:r>
        <w:rPr>
          <w:rFonts w:eastAsia="Times New Roman" w:cs="Times New Roman" w:ascii="Times New Roman" w:hAnsi="Times New Roman"/>
          <w:b w:val="false"/>
          <w:bCs w:val="false"/>
          <w:i w:val="false"/>
          <w:iCs w:val="false"/>
          <w:color w:val="auto"/>
          <w:sz w:val="22"/>
          <w:szCs w:val="22"/>
          <w:lang w:val="hu-HU"/>
        </w:rPr>
        <w:t>mivel magyarázza?", kérdezem majd tőle. – Addigra, mondogatta Kevin, a macska olyan merev lesz, mint egy serpenyő, ő meg kitartja majd a fogantyújánál, azaz a farkánál fogva, és várja a kielégítő válasz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ged egy válasz se elégítene ki – mondta neki Fa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Tőled biztos nem – fitymálta le Kevin. – Oké, szóval Isten megmentette a fiad életét, akkor miért nem intézte el, hogy a macskám öt másodperccel később szaladjon el? Vagy </w:t>
      </w:r>
      <w:r>
        <w:rPr>
          <w:rFonts w:cs="Times New Roman" w:ascii="Times New Roman" w:hAnsi="Times New Roman"/>
          <w:i/>
          <w:iCs/>
        </w:rPr>
        <w:t xml:space="preserve">hárommal? </w:t>
      </w:r>
      <w:r>
        <w:rPr>
          <w:rFonts w:cs="Times New Roman" w:ascii="Times New Roman" w:hAnsi="Times New Roman"/>
          <w:i w:val="false"/>
          <w:iCs w:val="false"/>
        </w:rPr>
        <w:t>Olyan nagy gond lett volna? Na persze egy macska biztos nem számí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d, Kevin, tehettél volna rá pórázt – mutattam rá egysze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nem – tiltakozott Fat. – Jogos kérdés. Ez engem is zavar. Kevin-nek a macska szimbolizál a világegyetemben mindent, amit nem é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on is jól értem én – felelte keserűen Kevin. – Csak szerintem el van baszva. Istennek vagy nincs hatalma, vagy hülye, vagy le se szarja. Vagy mind a három. Gyenge, hülye és gonosz. Lehet, hogy elkezdem írni a saját exegézisem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hozzád nem beszél Isten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 tudja, Horse-hoz ki beszél? – érvelt. – Hogy igazából ki beszél hozzá az éjszaka közepén? Fickók a Faszfej bolygóról. Mit is mondtál, hogy hívják az isteni bölcsességet, Horse? Szent micso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gia Sophia – felelte Fat óvato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zt hogy fordítod, hogy Szent Hülye? Hagia Hüly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Hagia Móron. – Fat mindig azzal védekezett, hogy beadta a derekát. – A </w:t>
      </w:r>
      <w:r>
        <w:rPr>
          <w:rFonts w:cs="Times New Roman" w:ascii="Times New Roman" w:hAnsi="Times New Roman"/>
          <w:i/>
          <w:iCs/>
        </w:rPr>
        <w:t xml:space="preserve">móron </w:t>
      </w:r>
      <w:r>
        <w:rPr>
          <w:rFonts w:cs="Times New Roman" w:ascii="Times New Roman" w:hAnsi="Times New Roman"/>
          <w:i w:val="false"/>
          <w:iCs w:val="false"/>
        </w:rPr>
        <w:t>is görög szó, mint a Hagia. Akkor találtam, amikor azt kerestem, hogy kell írni az oximoron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Csak éppen az </w:t>
      </w:r>
      <w:r>
        <w:rPr>
          <w:rFonts w:eastAsia="Times New Roman" w:cs="Times New Roman" w:ascii="Times New Roman" w:hAnsi="Times New Roman"/>
          <w:b w:val="false"/>
          <w:bCs w:val="false"/>
          <w:i/>
          <w:iCs/>
          <w:color w:val="auto"/>
          <w:sz w:val="22"/>
          <w:szCs w:val="22"/>
          <w:lang w:val="hu-HU"/>
        </w:rPr>
        <w:t xml:space="preserve">-on </w:t>
      </w:r>
      <w:r>
        <w:rPr>
          <w:rFonts w:eastAsia="Times New Roman" w:cs="Times New Roman" w:ascii="Times New Roman" w:hAnsi="Times New Roman"/>
          <w:b w:val="false"/>
          <w:bCs w:val="false"/>
          <w:i w:val="false"/>
          <w:iCs w:val="false"/>
          <w:color w:val="auto"/>
          <w:sz w:val="22"/>
          <w:szCs w:val="22"/>
          <w:lang w:val="hu-HU"/>
        </w:rPr>
        <w:t>semleges végződés – toldottam meg. Ebből lehet sejteni, merrefelé tendáltak a mi teológiai vitáink. Három félreinformált ember vitatkozik. Ott volt még David, római katolikus barátunk, és Sherri, a rákban haldokló lány. Ő közben felépült, elbocsátották a kórházból. A hallása és látása bizonyos mértékig károsodást szenvedett, de amúgy jól volt.</w:t>
      </w:r>
    </w:p>
    <w:p>
      <w:pPr>
        <w:pStyle w:val="Valis"/>
        <w:rPr>
          <w:rFonts w:ascii="Times New Roman" w:hAnsi="Times New Roman" w:cs="Times New Roman"/>
          <w:sz w:val="22"/>
        </w:rPr>
      </w:pPr>
      <w:r>
        <w:rPr>
          <w:rFonts w:cs="Times New Roman" w:ascii="Times New Roman" w:hAnsi="Times New Roman"/>
          <w:sz w:val="22"/>
        </w:rPr>
        <w:t>Fat ezzel persze Isten és Isten gyógyító szeretete mellett érvelt, mint ahogy David és maga Sherri is. Kevin az eredményben a sugárterápia, a kemoterápia és a szerencse együttes csodáját látta. Ráadásul, vallotta meg nekünk bizalmasan, a jobbulás csak átmeneti. Sherri állapota bármikor újra rosszabbra fordulhat. Kevin homályosan arra célzott, hogy Sherri számára legközelebb nem lesz menekvés. Néha már gyanakodtunk, komolyan ezt reméli, mert ez megerősítené az ő véleményét a világról.</w:t>
      </w:r>
    </w:p>
    <w:p>
      <w:pPr>
        <w:pStyle w:val="Valis"/>
        <w:rPr>
          <w:rFonts w:ascii="Times New Roman" w:hAnsi="Times New Roman" w:cs="Times New Roman"/>
          <w:sz w:val="22"/>
        </w:rPr>
      </w:pPr>
      <w:r>
        <w:rPr>
          <w:rFonts w:cs="Times New Roman" w:ascii="Times New Roman" w:hAnsi="Times New Roman"/>
          <w:sz w:val="22"/>
        </w:rPr>
        <w:t>Kevin verbális trükkjei közt fő helyen szerepelt a véleménye, miszerint a világmindenség csupa nyomorúság és ellenségesség, és végül mindenkit elkap. Úgy tekintette a világot, mint a legtöbb ember aki nem fizetett számlát: előbb-utóbb kénytelen beadni a derekát. A világ kiengedi a pórázt, hadd fickándozzunk, aztán újra megrántja. Kevin állandóan arra várt, hogy ez elkezdődjön nála, nálam, Davidnél és főként Sherrinél. Horselover Fatet illetően Kevin úgy vélte, az ő pórázát már évek óta nem engedték ki, régóta a ciklus azon részén tart, amikor befelé húzzák. Számára Fat sorsa nemcsak potenciálisan, hanem tényszerűen is megpecsételődött.</w:t>
      </w:r>
    </w:p>
    <w:p>
      <w:pPr>
        <w:pStyle w:val="Valis"/>
        <w:rPr>
          <w:rFonts w:ascii="Times New Roman" w:hAnsi="Times New Roman" w:cs="Times New Roman"/>
          <w:sz w:val="22"/>
        </w:rPr>
      </w:pPr>
      <w:r>
        <w:rPr>
          <w:rFonts w:cs="Times New Roman" w:ascii="Times New Roman" w:hAnsi="Times New Roman"/>
          <w:sz w:val="22"/>
        </w:rPr>
        <w:t>Fatnek volt annyi sütnivalója, hogy Gloria Knudsont és halálát ne hozza elő Kevin előtt. Amennyiben így tesz, Kevin őt is hozzáadta volna döglött macskájához. Elmesélte volna, hogyan rántja elő a macskával együtt Gloriát is a kabátjából a végítélet napjá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David katolikus lévén minden rosszat az ember szabad akaratára vezetett vissza. Ez még engem is idegesített. Egyszer megkérdeztem tőle, akkor Sherri rákja is a szabad akarat megnyilvánulása-e, mivel tudtam, hogy David figyelemmel kíséri a legújabb fejleményeket a pszichológia területén, és el fogja követni a hibát, hogy azt állítja majd, Sherri tudat alatt igenis rákot akart kapni, ezért leállította az immunrendszerét; ez a nézet ugyanis akkoriban igencsak dívott a pszichológusok felsőbb köreiben. David pedig szépen meg is ette, és ezt válaszolta. – Akkor miért jött helyre? – csaptam le. – Talán tudat alatt jobban akart lenni?</w:t>
      </w:r>
    </w:p>
    <w:p>
      <w:pPr>
        <w:pStyle w:val="Valis"/>
        <w:rPr>
          <w:rFonts w:ascii="Times New Roman" w:hAnsi="Times New Roman" w:cs="Times New Roman"/>
          <w:sz w:val="22"/>
        </w:rPr>
      </w:pPr>
      <w:r>
        <w:rPr>
          <w:rFonts w:cs="Times New Roman" w:ascii="Times New Roman" w:hAnsi="Times New Roman"/>
          <w:sz w:val="22"/>
        </w:rPr>
        <w:t>David meghökkent. Ha a betegséget az agyának tulajdonítja, kénytelen a javulását világi, nem pedig természetfölötti okokra hagyni. Istennek semmi köze nem lehet hozz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 S. Lewis azt mondaná – kezdte, amivel azonnal felhergelte a jelenlevő Fatet, aki egyből felkapta a vizet, ha David C. S. Lewisszal akarta alátámasztani idejétmúlt ortodox nézetei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Sherri felülírta Istent – érveltem. – Isten meg akarta betegíteni, de ő derekasan küzdött. – David következő érve természetesen az lett volna, hogy Sherri az idegrendszerén keresztül szerezte a rákot, mivel kikészítette az agyát, csakhogy Isten közbelépett és megmentette. Én viszont ezt előre látva visszadobtam neki a labd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fordítva – mondta Fat. – Mint amikor engem gyógyított meg.</w:t>
      </w:r>
    </w:p>
    <w:p>
      <w:pPr>
        <w:pStyle w:val="Valis"/>
        <w:rPr>
          <w:rFonts w:ascii="Times New Roman" w:hAnsi="Times New Roman" w:cs="Times New Roman"/>
          <w:sz w:val="22"/>
        </w:rPr>
      </w:pPr>
      <w:r>
        <w:rPr>
          <w:rFonts w:cs="Times New Roman" w:ascii="Times New Roman" w:hAnsi="Times New Roman"/>
          <w:sz w:val="22"/>
        </w:rPr>
        <w:t>Szerencsére Kevin éppen nem volt ott. Ő nem tekintette Fatet gyógyultnak (mint ahogy senki más sem), és különben sem Isten csinálta. Mellesleg ez az a logika, amit Freud támadott, amikor a két állítás ellentmond egymásnak. Valakit megvádolnak, hogy ellopott egy lovat, mire ő azt feleli: „Nem loptam lovat, és különben is az egy lepra ló." Ha az ember kicsit eltűnődik ezen az érvelésen, felfedezi mögötte a gondolkodás folyamatát. A második állítás nem támasztja alá az elsőt. Csak úgy látszik. A mi folyamatos teológiai vitánkat véve – melyet Fat állítólagos találkozása váltott ki Istennel –, saját két ellentmondó állításunk így nézne ki:</w:t>
      </w:r>
    </w:p>
    <w:p>
      <w:pPr>
        <w:pStyle w:val="Valis"/>
        <w:rPr>
          <w:rFonts w:ascii="Times New Roman" w:hAnsi="Times New Roman" w:cs="Times New Roman"/>
          <w:sz w:val="22"/>
        </w:rPr>
      </w:pPr>
      <w:r>
        <w:rPr>
          <w:rFonts w:cs="Times New Roman" w:ascii="Times New Roman" w:hAnsi="Times New Roman"/>
          <w:sz w:val="22"/>
        </w:rPr>
      </w:r>
    </w:p>
    <w:p>
      <w:pPr>
        <w:pStyle w:val="Idzetvalis"/>
        <w:rPr>
          <w:i w:val="false"/>
          <w:i w:val="false"/>
          <w:iCs w:val="false"/>
          <w:sz w:val="20"/>
        </w:rPr>
      </w:pPr>
      <w:r>
        <w:rPr>
          <w:i w:val="false"/>
          <w:iCs w:val="false"/>
          <w:sz w:val="20"/>
        </w:rPr>
        <w:t>1) Isten nem létezik.</w:t>
      </w:r>
    </w:p>
    <w:p>
      <w:pPr>
        <w:pStyle w:val="Idzetvalis"/>
        <w:rPr>
          <w:i w:val="false"/>
          <w:i w:val="false"/>
          <w:iCs w:val="false"/>
          <w:sz w:val="20"/>
        </w:rPr>
      </w:pPr>
      <w:r>
        <w:rPr>
          <w:i w:val="false"/>
          <w:iCs w:val="false"/>
          <w:sz w:val="20"/>
        </w:rPr>
        <w:t>2) És különben is hülye.</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pPr>
      <w:r>
        <w:rPr>
          <w:rFonts w:eastAsia="Times New Roman" w:cs="Times New Roman" w:ascii="Times New Roman" w:hAnsi="Times New Roman"/>
          <w:b w:val="false"/>
          <w:bCs w:val="false"/>
          <w:i w:val="false"/>
          <w:iCs w:val="false"/>
          <w:color w:val="auto"/>
          <w:sz w:val="22"/>
          <w:szCs w:val="22"/>
          <w:lang w:val="hu-HU"/>
        </w:rPr>
        <w:t>Ha aprólékosan tanulmányozzuk Kevin cinikus ömlengéseit, lépten-nyomon ebbe botlunk. David állandóan C. S. Lewist idézte; Kevin olyan buzgón igyekezett becsmérelni Istent, hogy ellentmondott önmagának; Fat homályos utalásokat tett bizonyos információkra, melyeket egy rózsaszín fénynyalábbal sugároztak a fejébe; a szörnyen szenvedő Sherri ájtatos hókuszpókuszokat suttogott; én meg aszerint foglaltam állást, hogy éppen kivel beszéltem. Egyikünk sem értette a helyzetet, de bővében vol</w:t>
      </w:r>
      <w:r>
        <w:rPr>
          <w:rFonts w:eastAsia="Times New Roman" w:cs="Times New Roman" w:ascii="Times New Roman" w:hAnsi="Times New Roman"/>
          <w:b w:val="false"/>
          <w:bCs w:val="false"/>
          <w:i w:val="false"/>
          <w:iCs w:val="false"/>
          <w:color w:val="auto"/>
          <w:sz w:val="20"/>
          <w:szCs w:val="20"/>
          <w:lang w:val="hu-HU"/>
        </w:rPr>
        <w:t>tunk szabadidőnek, amit így elpocsékolhattunk. Eddigre a drogozás időszaka lejárt, mind új szenvedélyt kerestünk. Fatnek hála ez a teológia lett. Fat egyik kedvenc idézete így hangzik:</w:t>
      </w:r>
    </w:p>
    <w:p>
      <w:pPr>
        <w:pStyle w:val="Valis"/>
        <w:rPr>
          <w:rFonts w:ascii="Times New Roman" w:hAnsi="Times New Roman" w:eastAsia="Times New Roman" w:cs="Times New Roman"/>
          <w:b w:val="false"/>
          <w:b w:val="false"/>
          <w:bCs w:val="false"/>
          <w:i w:val="false"/>
          <w:i w:val="false"/>
          <w:iCs w:val="false"/>
          <w:color w:val="auto"/>
          <w:sz w:val="22"/>
          <w:szCs w:val="20"/>
          <w:lang w:val="hu-HU"/>
        </w:rPr>
      </w:pPr>
      <w:r>
        <w:rPr>
          <w:rFonts w:eastAsia="Times New Roman" w:cs="Times New Roman" w:ascii="Times New Roman" w:hAnsi="Times New Roman"/>
          <w:b w:val="false"/>
          <w:bCs w:val="false"/>
          <w:i w:val="false"/>
          <w:iCs w:val="false"/>
          <w:color w:val="auto"/>
          <w:sz w:val="22"/>
          <w:szCs w:val="20"/>
          <w:lang w:val="hu-HU"/>
        </w:rPr>
      </w:r>
    </w:p>
    <w:p>
      <w:pPr>
        <w:pStyle w:val="Valis"/>
        <w:rPr>
          <w:rFonts w:ascii="Times New Roman" w:hAnsi="Times New Roman" w:cs="Times New Roman"/>
          <w:sz w:val="22"/>
        </w:rPr>
      </w:pPr>
      <w:r>
        <w:rPr>
          <w:rFonts w:cs="Times New Roman" w:ascii="Times New Roman" w:hAnsi="Times New Roman"/>
          <w:sz w:val="22"/>
        </w:rPr>
      </w:r>
    </w:p>
    <w:p>
      <w:pPr>
        <w:pStyle w:val="Idzetvalis"/>
        <w:rPr>
          <w:i w:val="false"/>
          <w:i w:val="false"/>
          <w:iCs w:val="false"/>
          <w:sz w:val="20"/>
        </w:rPr>
      </w:pPr>
      <w:r>
        <w:rPr>
          <w:i w:val="false"/>
          <w:iCs w:val="false"/>
          <w:sz w:val="20"/>
        </w:rPr>
        <w:t xml:space="preserve">Hihetetlen, hogy Jehova alszik, </w:t>
      </w:r>
    </w:p>
    <w:p>
      <w:pPr>
        <w:pStyle w:val="Idzetvalis"/>
        <w:rPr>
          <w:i w:val="false"/>
          <w:i w:val="false"/>
          <w:iCs w:val="false"/>
          <w:sz w:val="20"/>
        </w:rPr>
      </w:pPr>
      <w:r>
        <w:rPr>
          <w:i w:val="false"/>
          <w:iCs w:val="false"/>
          <w:sz w:val="20"/>
        </w:rPr>
        <w:t xml:space="preserve">Mint Samas és más nagy istenek? </w:t>
      </w:r>
    </w:p>
    <w:p>
      <w:pPr>
        <w:pStyle w:val="Idzetvalis"/>
        <w:rPr>
          <w:i w:val="false"/>
          <w:i w:val="false"/>
          <w:iCs w:val="false"/>
          <w:sz w:val="20"/>
        </w:rPr>
      </w:pPr>
      <w:r>
        <w:rPr>
          <w:i w:val="false"/>
          <w:iCs w:val="false"/>
          <w:sz w:val="20"/>
        </w:rPr>
        <w:t xml:space="preserve">Ó, nem! Az ég leírta, mit tőlem hallott, </w:t>
      </w:r>
    </w:p>
    <w:p>
      <w:pPr>
        <w:pStyle w:val="Idzetvalis"/>
        <w:rPr>
          <w:i w:val="false"/>
          <w:i w:val="false"/>
          <w:iCs w:val="false"/>
          <w:sz w:val="20"/>
        </w:rPr>
      </w:pPr>
      <w:r>
        <w:rPr>
          <w:i w:val="false"/>
          <w:iCs w:val="false"/>
          <w:sz w:val="20"/>
        </w:rPr>
        <w:t>Csak így lehet.</w:t>
      </w:r>
    </w:p>
    <w:p>
      <w:pPr>
        <w:pStyle w:val="Idzetvalis"/>
        <w:rPr>
          <w:i w:val="false"/>
          <w:i w:val="false"/>
          <w:iCs w:val="false"/>
          <w:sz w:val="20"/>
        </w:rPr>
      </w:pPr>
      <w:r>
        <w:rPr>
          <w:i w:val="false"/>
          <w:iCs w:val="false"/>
          <w:sz w:val="20"/>
        </w:rPr>
      </w:r>
    </w:p>
    <w:p>
      <w:pPr>
        <w:pStyle w:val="Valis"/>
        <w:rPr>
          <w:rFonts w:ascii="Times New Roman" w:hAnsi="Times New Roman" w:cs="Times New Roman"/>
          <w:sz w:val="22"/>
        </w:rPr>
      </w:pPr>
      <w:r>
        <w:rPr>
          <w:rFonts w:cs="Times New Roman" w:ascii="Times New Roman" w:hAnsi="Times New Roman"/>
          <w:sz w:val="22"/>
        </w:rPr>
        <w:t>A végét már szívesebben hagyta el:</w:t>
      </w:r>
    </w:p>
    <w:p>
      <w:pPr>
        <w:pStyle w:val="Valis"/>
        <w:rPr>
          <w:rFonts w:ascii="Times New Roman" w:hAnsi="Times New Roman" w:cs="Times New Roman"/>
          <w:sz w:val="22"/>
        </w:rPr>
      </w:pPr>
      <w:r>
        <w:rPr>
          <w:rFonts w:cs="Times New Roman" w:ascii="Times New Roman" w:hAnsi="Times New Roman"/>
          <w:sz w:val="22"/>
        </w:rPr>
      </w:r>
    </w:p>
    <w:p>
      <w:pPr>
        <w:pStyle w:val="Idzetvalis"/>
        <w:rPr>
          <w:i w:val="false"/>
          <w:i w:val="false"/>
          <w:iCs w:val="false"/>
          <w:sz w:val="20"/>
        </w:rPr>
      </w:pPr>
      <w:r>
        <w:rPr>
          <w:i w:val="false"/>
          <w:iCs w:val="false"/>
          <w:sz w:val="20"/>
        </w:rPr>
        <w:t>Ez kínozza agyam,</w:t>
      </w:r>
    </w:p>
    <w:p>
      <w:pPr>
        <w:pStyle w:val="Idzetvalis"/>
        <w:rPr>
          <w:i w:val="false"/>
          <w:i w:val="false"/>
          <w:iCs w:val="false"/>
          <w:sz w:val="20"/>
        </w:rPr>
      </w:pPr>
      <w:r>
        <w:rPr>
          <w:i w:val="false"/>
          <w:iCs w:val="false"/>
          <w:sz w:val="20"/>
        </w:rPr>
        <w:t>Szúr mellembe ezer tűként</w:t>
      </w:r>
    </w:p>
    <w:p>
      <w:pPr>
        <w:pStyle w:val="Idzetvalis"/>
        <w:rPr>
          <w:i w:val="false"/>
          <w:i w:val="false"/>
          <w:iCs w:val="false"/>
          <w:sz w:val="20"/>
        </w:rPr>
      </w:pPr>
      <w:r>
        <w:rPr>
          <w:i w:val="false"/>
          <w:iCs w:val="false"/>
          <w:sz w:val="20"/>
        </w:rPr>
        <w:t>így lökvén őrületbe...</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pPr>
      <w:r>
        <w:rPr>
          <w:rFonts w:cs="Times New Roman" w:ascii="Times New Roman" w:hAnsi="Times New Roman"/>
          <w:i w:val="false"/>
          <w:iCs w:val="false"/>
          <w:sz w:val="22"/>
        </w:rPr>
        <w:t>Egy H</w:t>
      </w:r>
      <w:r>
        <w:rPr>
          <w:i w:val="false"/>
          <w:iCs w:val="false"/>
          <w:sz w:val="22"/>
        </w:rPr>
        <w:t>ä</w:t>
      </w:r>
      <w:r>
        <w:rPr>
          <w:rFonts w:cs="Times New Roman" w:ascii="Times New Roman" w:hAnsi="Times New Roman"/>
          <w:i w:val="false"/>
          <w:iCs w:val="false"/>
          <w:sz w:val="22"/>
        </w:rPr>
        <w:t xml:space="preserve">ndel-áriából való. Fat meg én sokat hallgattuk Richard Lewis előadásában: </w:t>
      </w:r>
      <w:r>
        <w:rPr>
          <w:rFonts w:cs="Times New Roman" w:ascii="Times New Roman" w:hAnsi="Times New Roman"/>
          <w:i/>
          <w:iCs/>
          <w:sz w:val="22"/>
        </w:rPr>
        <w:t>Mélyre, még mélyebbre.</w:t>
      </w:r>
    </w:p>
    <w:p>
      <w:pPr>
        <w:pStyle w:val="Valis"/>
        <w:rPr>
          <w:rFonts w:ascii="Times New Roman" w:hAnsi="Times New Roman" w:cs="Times New Roman"/>
          <w:sz w:val="22"/>
        </w:rPr>
      </w:pPr>
      <w:r>
        <w:rPr>
          <w:rFonts w:cs="Times New Roman" w:ascii="Times New Roman" w:hAnsi="Times New Roman"/>
          <w:sz w:val="22"/>
        </w:rPr>
        <w:t>Egyszer mondtam neki, hogy egy másik ária a lemezen tökéletesen leírja az ő lelki világ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lyik ária? – kérdezte gyanakodva.</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w:t>
      </w:r>
      <w:r>
        <w:rPr>
          <w:rFonts w:cs="Times New Roman" w:ascii="Times New Roman" w:hAnsi="Times New Roman"/>
          <w:i/>
          <w:iCs/>
        </w:rPr>
        <w:t>Teljes napfogyatkozás.</w:t>
      </w:r>
    </w:p>
    <w:p>
      <w:pPr>
        <w:pStyle w:val="Valis"/>
        <w:rPr>
          <w:rFonts w:ascii="Times New Roman" w:hAnsi="Times New Roman" w:cs="Times New Roman"/>
          <w:i/>
          <w:i/>
          <w:iCs/>
          <w:sz w:val="22"/>
        </w:rPr>
      </w:pPr>
      <w:r>
        <w:rPr>
          <w:rFonts w:cs="Times New Roman" w:ascii="Times New Roman" w:hAnsi="Times New Roman"/>
          <w:i/>
          <w:iCs/>
          <w:sz w:val="22"/>
        </w:rPr>
      </w:r>
    </w:p>
    <w:p>
      <w:pPr>
        <w:pStyle w:val="Idzetvalis"/>
        <w:rPr>
          <w:i w:val="false"/>
          <w:i w:val="false"/>
          <w:iCs w:val="false"/>
          <w:sz w:val="20"/>
        </w:rPr>
      </w:pPr>
      <w:r>
        <w:rPr>
          <w:i w:val="false"/>
          <w:iCs w:val="false"/>
          <w:sz w:val="20"/>
        </w:rPr>
        <w:t xml:space="preserve">Teljes sötét! Se nap, se hold, </w:t>
      </w:r>
    </w:p>
    <w:p>
      <w:pPr>
        <w:pStyle w:val="Idzetvalis"/>
        <w:rPr>
          <w:i w:val="false"/>
          <w:i w:val="false"/>
          <w:iCs w:val="false"/>
          <w:sz w:val="20"/>
        </w:rPr>
      </w:pPr>
      <w:r>
        <w:rPr>
          <w:i w:val="false"/>
          <w:iCs w:val="false"/>
          <w:sz w:val="20"/>
        </w:rPr>
        <w:t xml:space="preserve">Fényes dél, s az idő megholt. </w:t>
      </w:r>
    </w:p>
    <w:p>
      <w:pPr>
        <w:pStyle w:val="Idzetvalis"/>
        <w:rPr>
          <w:i w:val="false"/>
          <w:i w:val="false"/>
          <w:iCs w:val="false"/>
          <w:sz w:val="20"/>
        </w:rPr>
      </w:pPr>
      <w:r>
        <w:rPr>
          <w:i w:val="false"/>
          <w:iCs w:val="false"/>
          <w:sz w:val="20"/>
        </w:rPr>
        <w:t xml:space="preserve">Ó dicső fény! Víg sugarad </w:t>
      </w:r>
    </w:p>
    <w:p>
      <w:pPr>
        <w:pStyle w:val="Idzetvalis"/>
        <w:rPr>
          <w:i w:val="false"/>
          <w:i w:val="false"/>
          <w:iCs w:val="false"/>
          <w:sz w:val="20"/>
        </w:rPr>
      </w:pPr>
      <w:r>
        <w:rPr>
          <w:i w:val="false"/>
          <w:iCs w:val="false"/>
          <w:sz w:val="20"/>
        </w:rPr>
        <w:t xml:space="preserve">Nem deríti fel napomat! </w:t>
      </w:r>
    </w:p>
    <w:p>
      <w:pPr>
        <w:pStyle w:val="Idzetvalis"/>
        <w:rPr>
          <w:i w:val="false"/>
          <w:i w:val="false"/>
          <w:iCs w:val="false"/>
          <w:sz w:val="20"/>
        </w:rPr>
      </w:pPr>
      <w:r>
        <w:rPr>
          <w:i w:val="false"/>
          <w:iCs w:val="false"/>
          <w:sz w:val="20"/>
        </w:rPr>
        <w:t xml:space="preserve">Kegyed tőlem meg miért vonod? </w:t>
      </w:r>
    </w:p>
    <w:p>
      <w:pPr>
        <w:pStyle w:val="Idzetvalis"/>
        <w:rPr>
          <w:i w:val="false"/>
          <w:i w:val="false"/>
          <w:iCs w:val="false"/>
          <w:sz w:val="20"/>
        </w:rPr>
      </w:pPr>
      <w:r>
        <w:rPr>
          <w:i w:val="false"/>
          <w:iCs w:val="false"/>
          <w:sz w:val="20"/>
        </w:rPr>
        <w:t>Jaj, sötétlenek nap, hold, csillagok!</w:t>
      </w:r>
    </w:p>
    <w:p>
      <w:pPr>
        <w:pStyle w:val="Valis"/>
        <w:rPr>
          <w:i w:val="false"/>
          <w:i w:val="false"/>
          <w:iCs w:val="false"/>
          <w:sz w:val="20"/>
        </w:rPr>
      </w:pPr>
      <w:r>
        <w:rPr>
          <w:i w:val="false"/>
          <w:iCs w:val="false"/>
          <w:sz w:val="20"/>
        </w:rPr>
      </w:r>
    </w:p>
    <w:p>
      <w:pPr>
        <w:pStyle w:val="Valis"/>
        <w:rPr/>
      </w:pPr>
      <w:r>
        <w:rPr/>
        <w:t>Amire Fat azt felel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én esetemben az ellenkezőjéről van szó. Megvilágosodtam egy szent fénynek köszönhetően, amit egy másik világból irányítottak rám. Azt látom, amit senki más emberfia nem.</w:t>
      </w:r>
    </w:p>
    <w:p>
      <w:pPr>
        <w:pStyle w:val="Valis"/>
        <w:rPr>
          <w:rFonts w:eastAsia="Times New Roman" w:cs="Times New Roman"/>
          <w:b w:val="false"/>
          <w:b w:val="false"/>
          <w:bCs w:val="false"/>
          <w:i w:val="false"/>
          <w:i w:val="false"/>
          <w:iCs w:val="false"/>
          <w:color w:val="auto"/>
          <w:sz w:val="20"/>
          <w:szCs w:val="20"/>
          <w:lang w:val="hu-HU"/>
        </w:rPr>
      </w:pPr>
      <w:r>
        <w:rPr>
          <w:rFonts w:eastAsia="Times New Roman" w:cs="Times New Roman"/>
          <w:b w:val="false"/>
          <w:bCs w:val="false"/>
          <w:i w:val="false"/>
          <w:iCs w:val="false"/>
          <w:color w:val="auto"/>
          <w:sz w:val="20"/>
          <w:szCs w:val="20"/>
          <w:lang w:val="hu-HU"/>
        </w:rPr>
        <w:t>Ebben volt valami.</w:t>
      </w:r>
    </w:p>
    <w:p>
      <w:pPr>
        <w:pStyle w:val="Valis"/>
        <w:rPr>
          <w:rFonts w:ascii="Times New Roman" w:hAnsi="Times New Roman" w:eastAsia="Times New Roman" w:cs="Times New Roman"/>
          <w:b w:val="false"/>
          <w:b w:val="false"/>
          <w:bCs w:val="false"/>
          <w:i w:val="false"/>
          <w:i w:val="false"/>
          <w:iCs w:val="false"/>
          <w:color w:val="auto"/>
          <w:sz w:val="22"/>
          <w:szCs w:val="20"/>
          <w:lang w:val="hu-HU"/>
        </w:rPr>
      </w:pPr>
      <w:r>
        <w:rPr>
          <w:rFonts w:eastAsia="Times New Roman" w:cs="Times New Roman" w:ascii="Times New Roman" w:hAnsi="Times New Roman"/>
          <w:b w:val="false"/>
          <w:bCs w:val="false"/>
          <w:i w:val="false"/>
          <w:iCs w:val="false"/>
          <w:color w:val="auto"/>
          <w:sz w:val="22"/>
          <w:szCs w:val="20"/>
          <w:lang w:val="hu-HU"/>
        </w:rPr>
      </w:r>
      <w:r>
        <w:br w:type="page"/>
      </w:r>
    </w:p>
    <w:p>
      <w:pPr>
        <w:pStyle w:val="Valis"/>
        <w:jc w:val="center"/>
        <w:rPr>
          <w:rFonts w:ascii="Times New Roman" w:hAnsi="Times New Roman" w:cs="Times New Roman"/>
          <w:b/>
          <w:b/>
          <w:bCs/>
          <w:sz w:val="28"/>
          <w:szCs w:val="28"/>
        </w:rPr>
      </w:pPr>
      <w:r>
        <w:rPr>
          <w:rFonts w:cs="Times New Roman" w:ascii="Times New Roman" w:hAnsi="Times New Roman"/>
          <w:b/>
          <w:bCs/>
          <w:sz w:val="28"/>
          <w:szCs w:val="28"/>
        </w:rPr>
        <w:t>3</w:t>
      </w:r>
    </w:p>
    <w:p>
      <w:pPr>
        <w:pStyle w:val="Elsbekezds"/>
        <w:rPr/>
      </w:pPr>
      <w:r>
        <w:rPr>
          <w:rFonts w:cs="Times New Roman" w:ascii="Times New Roman" w:hAnsi="Times New Roman"/>
        </w:rPr>
        <w:t>Az egyik k</w:t>
      </w:r>
      <w:r>
        <w:rPr/>
        <w:t>érdés, amivel a narkós évtized alatt küszködtünk, ez volt: Hogyan közlöd valakivel, hogy megfőtt az agya? A kérdés immár átcsúszott Horselover Fat teológiai világába, mint egy olyan probléma, amit nekünk – a barátainak – kellett megoldanunk.</w:t>
      </w:r>
    </w:p>
    <w:p>
      <w:pPr>
        <w:pStyle w:val="Valis"/>
        <w:rPr/>
      </w:pPr>
      <w:r>
        <w:rPr>
          <w:rFonts w:cs="Times New Roman" w:ascii="Times New Roman" w:hAnsi="Times New Roman"/>
          <w:i w:val="false"/>
          <w:iCs w:val="false"/>
        </w:rPr>
        <w:t xml:space="preserve">Fat esetében egyszerű lett volna összekötni a két dolgot: a hatvanas években beszedett narkó bepácolta az agyát a hetvenes évekre. Ha úgy rendezhettem volna, hogy így gondoljam, megteszem; szeretem az olyan megoldásokat, amelyek egyszerre több problémára is választ adnak. De igazából nem hittem ebben. Fat nem szedett pszichedelikumokat, legalábbis komolyan nem. Egy ízben 1964-ben, amikor a Sandoz LSD-25 még kapható volt – főleg Berkeleyben –, benyomott egy hatalmas adagot, és úgy reagálta le, hogy visszament az időben, vagy előrelökődött az időben, vagy időn kívül került; mindenesetre latinul beszélt, és azt hitte, elérkezett a </w:t>
      </w:r>
      <w:r>
        <w:rPr>
          <w:rFonts w:cs="Times New Roman" w:ascii="Times New Roman" w:hAnsi="Times New Roman"/>
          <w:i/>
          <w:iCs/>
        </w:rPr>
        <w:t xml:space="preserve">Dies Irae, </w:t>
      </w:r>
      <w:r>
        <w:rPr>
          <w:rFonts w:cs="Times New Roman" w:ascii="Times New Roman" w:hAnsi="Times New Roman"/>
          <w:i w:val="false"/>
          <w:iCs w:val="false"/>
        </w:rPr>
        <w:t>a Harag Napja. Hallotta, ahogy Isten irtózatos dühében ököllel dörömböl. Fat nyolc órán keresztül jajongott és imádkozott latinul. Később azt állította, ezalatt csak latinul gondolkodott és beszélt; talált egy könyvet latin idézetekkel, és úgy olvasta, mintha angolul lenne. Nos, az elkövetkező Isten-megszállottság etiológiája talán ebben keresendő. 1964-ben az agya élvezte, és későbbi használat céljából rögzítette az LSD-kirándulás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Másrészről ez az érvelés csak száműzi a kérdést 1964-be. Amennyire én tudom, a latinul való olvasás, gondolkodás és beszéd nem az LSD-élmény szokványos mellékhatása. Fat nem járatos a latin nyelvben. Nem beszéli most, és nem beszélte azelőtt sem, hogy bevette azt a hatalmas adag Sandoz LSD-25-öt. Később, miután elkezdődnek a vallásos élmények, azon kapja majd magát, hogy olyan nyelveken gondolkodik, amiket </w:t>
      </w:r>
      <w:r>
        <w:rPr>
          <w:rFonts w:eastAsia="Times New Roman" w:cs="Times New Roman" w:ascii="Times New Roman" w:hAnsi="Times New Roman"/>
          <w:b w:val="false"/>
          <w:bCs w:val="false"/>
          <w:i/>
          <w:iCs/>
          <w:color w:val="auto"/>
          <w:sz w:val="22"/>
          <w:szCs w:val="22"/>
          <w:lang w:val="hu-HU"/>
        </w:rPr>
        <w:t xml:space="preserve">nem ért </w:t>
      </w:r>
      <w:r>
        <w:rPr>
          <w:rFonts w:eastAsia="Times New Roman" w:cs="Times New Roman" w:ascii="Times New Roman" w:hAnsi="Times New Roman"/>
          <w:b w:val="false"/>
          <w:bCs w:val="false"/>
          <w:i w:val="false"/>
          <w:iCs w:val="false"/>
          <w:color w:val="auto"/>
          <w:sz w:val="22"/>
          <w:szCs w:val="22"/>
          <w:lang w:val="hu-HU"/>
        </w:rPr>
        <w:t>(a saját latinját értette '64-ben). Néhány szót, amire emlékezett, fonetikusan leírt. Ő</w:t>
      </w:r>
      <w:r>
        <w:rPr>
          <w:rFonts w:eastAsia="Times New Roman" w:cs="Times New Roman" w:ascii="Times New Roman" w:hAnsi="Times New Roman"/>
          <w:b w:val="false"/>
          <w:bCs w:val="false"/>
          <w:i w:val="false"/>
          <w:iCs w:val="false"/>
          <w:color w:val="auto"/>
          <w:sz w:val="20"/>
          <w:szCs w:val="20"/>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semmilyen nyelvre nem ismert rá bennük, másnak pedig nem akaródzott megmutatni. Felesége – későbbi felesége, Beth – a főiskolán egy évig tanult görögül, és Fat feljegyzéseit helytelenül </w:t>
      </w:r>
      <w:r>
        <w:rPr>
          <w:rFonts w:eastAsia="Times New Roman" w:cs="Times New Roman" w:ascii="Times New Roman" w:hAnsi="Times New Roman"/>
          <w:b w:val="false"/>
          <w:bCs w:val="false"/>
          <w:i/>
          <w:iCs/>
          <w:color w:val="auto"/>
          <w:sz w:val="22"/>
          <w:szCs w:val="22"/>
          <w:lang w:val="hu-HU"/>
        </w:rPr>
        <w:t xml:space="preserve">koiné </w:t>
      </w:r>
      <w:r>
        <w:rPr>
          <w:rFonts w:eastAsia="Times New Roman" w:cs="Times New Roman" w:ascii="Times New Roman" w:hAnsi="Times New Roman"/>
          <w:b w:val="false"/>
          <w:bCs w:val="false"/>
          <w:i w:val="false"/>
          <w:iCs w:val="false"/>
          <w:color w:val="auto"/>
          <w:sz w:val="22"/>
          <w:szCs w:val="22"/>
          <w:lang w:val="hu-HU"/>
        </w:rPr>
        <w:t xml:space="preserve">görög nyelvnek vélte. Legalábbis valamilyen attikai vagy </w:t>
      </w:r>
      <w:r>
        <w:rPr>
          <w:rFonts w:eastAsia="Times New Roman" w:cs="Times New Roman" w:ascii="Times New Roman" w:hAnsi="Times New Roman"/>
          <w:b w:val="false"/>
          <w:bCs w:val="false"/>
          <w:i/>
          <w:iCs/>
          <w:color w:val="auto"/>
          <w:sz w:val="22"/>
          <w:szCs w:val="22"/>
          <w:lang w:val="hu-HU"/>
        </w:rPr>
        <w:t xml:space="preserve">koiné </w:t>
      </w:r>
      <w:r>
        <w:rPr>
          <w:rFonts w:eastAsia="Times New Roman" w:cs="Times New Roman" w:ascii="Times New Roman" w:hAnsi="Times New Roman"/>
          <w:b w:val="false"/>
          <w:bCs w:val="false"/>
          <w:i w:val="false"/>
          <w:iCs w:val="false"/>
          <w:color w:val="auto"/>
          <w:sz w:val="22"/>
          <w:szCs w:val="22"/>
          <w:lang w:val="hu-HU"/>
        </w:rPr>
        <w:t>görögnek.</w:t>
      </w:r>
    </w:p>
    <w:p>
      <w:pPr>
        <w:pStyle w:val="Valis"/>
        <w:rPr/>
      </w:pPr>
      <w:r>
        <w:rPr>
          <w:rFonts w:cs="Times New Roman" w:ascii="Times New Roman" w:hAnsi="Times New Roman"/>
          <w:i w:val="false"/>
          <w:iCs w:val="false"/>
        </w:rPr>
        <w:t xml:space="preserve">A görög szó, </w:t>
      </w:r>
      <w:r>
        <w:rPr>
          <w:rFonts w:cs="Times New Roman" w:ascii="Times New Roman" w:hAnsi="Times New Roman"/>
          <w:i/>
          <w:iCs/>
        </w:rPr>
        <w:t xml:space="preserve">koiné </w:t>
      </w:r>
      <w:r>
        <w:rPr>
          <w:rFonts w:cs="Times New Roman" w:ascii="Times New Roman" w:hAnsi="Times New Roman"/>
          <w:i w:val="false"/>
          <w:iCs w:val="false"/>
        </w:rPr>
        <w:t xml:space="preserve">pusztán annyit tesz, „köznyelv". Az Újszövetség korára a </w:t>
      </w:r>
      <w:r>
        <w:rPr>
          <w:rFonts w:cs="Times New Roman" w:ascii="Times New Roman" w:hAnsi="Times New Roman"/>
          <w:i/>
          <w:iCs/>
        </w:rPr>
        <w:t xml:space="preserve">koiné </w:t>
      </w:r>
      <w:r>
        <w:rPr>
          <w:rFonts w:cs="Times New Roman" w:ascii="Times New Roman" w:hAnsi="Times New Roman"/>
          <w:i w:val="false"/>
          <w:iCs w:val="false"/>
        </w:rPr>
        <w:t xml:space="preserve">lett a Közel-Kelet </w:t>
      </w:r>
      <w:r>
        <w:rPr>
          <w:rFonts w:cs="Times New Roman" w:ascii="Times New Roman" w:hAnsi="Times New Roman"/>
          <w:i/>
          <w:iCs/>
        </w:rPr>
        <w:t>lingua francá</w:t>
      </w:r>
      <w:r>
        <w:rPr>
          <w:rFonts w:cs="Times New Roman" w:ascii="Times New Roman" w:hAnsi="Times New Roman"/>
          <w:i w:val="false"/>
          <w:iCs w:val="false"/>
        </w:rPr>
        <w:t>ja,</w:t>
      </w:r>
      <w:r>
        <w:rPr>
          <w:rFonts w:cs="Times New Roman" w:ascii="Times New Roman" w:hAnsi="Times New Roman"/>
          <w:i/>
          <w:iCs/>
        </w:rPr>
        <w:t xml:space="preserve"> </w:t>
      </w:r>
      <w:r>
        <w:rPr>
          <w:rFonts w:cs="Times New Roman" w:ascii="Times New Roman" w:hAnsi="Times New Roman"/>
          <w:i w:val="false"/>
          <w:iCs w:val="false"/>
        </w:rPr>
        <w:t xml:space="preserve">felváltva az arámit, amely korábban az akkád helyére lépett (azért tudom mindezt, mert hivatásos íróként nélkülözhetetlen, hogy tudományos ismerettel rendelkezzem a nyelvekről). Az Újszövetség kézirata </w:t>
      </w:r>
      <w:r>
        <w:rPr>
          <w:rFonts w:cs="Times New Roman" w:ascii="Times New Roman" w:hAnsi="Times New Roman"/>
          <w:i/>
          <w:iCs/>
        </w:rPr>
        <w:t xml:space="preserve">koiné </w:t>
      </w:r>
      <w:r>
        <w:rPr>
          <w:rFonts w:cs="Times New Roman" w:ascii="Times New Roman" w:hAnsi="Times New Roman"/>
          <w:i w:val="false"/>
          <w:iCs w:val="false"/>
        </w:rPr>
        <w:t xml:space="preserve">görög nyelven maradt fenn, noha a Q-t, az első három evangélium alapjául szolgáló forrást talán arámiul írták, amely azonban a héber egy formája. Jézus arámiul beszélt. Így amikor Horselover Fat </w:t>
      </w:r>
      <w:r>
        <w:rPr>
          <w:rFonts w:cs="Times New Roman" w:ascii="Times New Roman" w:hAnsi="Times New Roman"/>
          <w:i/>
          <w:iCs/>
        </w:rPr>
        <w:t xml:space="preserve">koiné </w:t>
      </w:r>
      <w:r>
        <w:rPr>
          <w:rFonts w:cs="Times New Roman" w:ascii="Times New Roman" w:hAnsi="Times New Roman"/>
          <w:i w:val="false"/>
          <w:iCs w:val="false"/>
        </w:rPr>
        <w:t xml:space="preserve">görögül kezdett gondolkodni, azt a nyelvet használta, amin Szent Lukács és Szent Pál – akik egyébként közeli barátok voltak – beszélt, de legalábbis írt. A </w:t>
      </w:r>
      <w:r>
        <w:rPr>
          <w:rFonts w:cs="Times New Roman" w:ascii="Times New Roman" w:hAnsi="Times New Roman"/>
          <w:i/>
          <w:iCs/>
        </w:rPr>
        <w:t xml:space="preserve">koiné </w:t>
      </w:r>
      <w:r>
        <w:rPr>
          <w:rFonts w:cs="Times New Roman" w:ascii="Times New Roman" w:hAnsi="Times New Roman"/>
          <w:i w:val="false"/>
          <w:iCs w:val="false"/>
        </w:rPr>
        <w:t>leírva furcsán fest, ugyanis nincsenek szóközök a szavak között. Ez számos érdekes fordításhoz vezet, mivel a fordító oda teszi a szóközöket, ahol megfelelőnek érzi, vagy ahová éppen kedve szottyan. Nézzük ezt a példát:</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Idzetvalis"/>
        <w:rPr>
          <w:i w:val="false"/>
          <w:i w:val="false"/>
          <w:iCs w:val="false"/>
          <w:sz w:val="20"/>
        </w:rPr>
      </w:pPr>
      <w:r>
        <w:rPr>
          <w:i w:val="false"/>
          <w:iCs w:val="false"/>
          <w:sz w:val="20"/>
        </w:rPr>
        <w:t xml:space="preserve">ISTENTELEN SZŐKE KURVA </w:t>
      </w:r>
    </w:p>
    <w:p>
      <w:pPr>
        <w:pStyle w:val="Idzetvalis"/>
        <w:rPr>
          <w:i w:val="false"/>
          <w:i w:val="false"/>
          <w:iCs w:val="false"/>
          <w:sz w:val="20"/>
        </w:rPr>
      </w:pPr>
      <w:r>
        <w:rPr>
          <w:i w:val="false"/>
          <w:iCs w:val="false"/>
          <w:sz w:val="20"/>
        </w:rPr>
        <w:t>ISTEN TE LENSZŐKE KURVA</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Igazából erre Beth hívta fel a figyelmemet, aki nem vette komolyan Fat vallásos élményeit egészen addig, amíg saját szemével nem látta, hogy Fat leír jó néhány </w:t>
      </w:r>
      <w:r>
        <w:rPr>
          <w:rFonts w:eastAsia="Times New Roman" w:cs="Times New Roman" w:ascii="Times New Roman" w:hAnsi="Times New Roman"/>
          <w:b w:val="false"/>
          <w:bCs w:val="false"/>
          <w:i/>
          <w:iCs/>
          <w:color w:val="auto"/>
          <w:sz w:val="22"/>
          <w:szCs w:val="22"/>
          <w:lang w:val="hu-HU"/>
        </w:rPr>
        <w:t xml:space="preserve">koiné </w:t>
      </w:r>
      <w:r>
        <w:rPr>
          <w:rFonts w:eastAsia="Times New Roman" w:cs="Times New Roman" w:ascii="Times New Roman" w:hAnsi="Times New Roman"/>
          <w:b w:val="false"/>
          <w:bCs w:val="false"/>
          <w:i w:val="false"/>
          <w:iCs w:val="false"/>
          <w:color w:val="auto"/>
          <w:sz w:val="22"/>
          <w:szCs w:val="22"/>
          <w:lang w:val="hu-HU"/>
        </w:rPr>
        <w:t>szót, melyekről Beth tudta, Fat nem ismerheti, és hogy nincs is tisztában vele, hogy létező nyelven van. Fat azt állította... nos, sok mindent állított. Nem szabad egy mondatot sem úgy kezdenem, hogy „Fat azt állította". Az évek során, amíg az exegézisén munkálkodott – évekről beszélünk! –, Fat több elméletet kidolgozott, mint csillag az égen. Mindennap egy újabbal jött elő, ami még okosabb, még izgalmasabb és még elbaszottabb volt, mint az előző. Mindenesetre Isten állandó téma maradt. Volt egyszer egy kutyám, ami a saját árnyékától is megijedt; na, ahogy az óvakodott el a ház előtti gyepről, Fat úgy merészkedett el Istenbe vetett hitétől. A kutya – és Fat – tett egy lépést, majd még egyet, netán egy harmadikat, aztán sarkon fordult és iramodott vissza az ismerős terepre. Fat is kijelölte a maga területét, s ez lett Isten. Pechjére azonban az első találkozás után soha többé nem talált oda vissza.</w:t>
      </w:r>
    </w:p>
    <w:p>
      <w:pPr>
        <w:pStyle w:val="Valis"/>
        <w:rPr>
          <w:rFonts w:ascii="Times New Roman" w:hAnsi="Times New Roman" w:cs="Times New Roman"/>
          <w:sz w:val="22"/>
        </w:rPr>
      </w:pPr>
      <w:r>
        <w:rPr>
          <w:rFonts w:cs="Times New Roman" w:ascii="Times New Roman" w:hAnsi="Times New Roman"/>
          <w:sz w:val="22"/>
        </w:rPr>
        <w:t>Kötelező kitételnek kéne lenni, hogy aki egyszer megtalálta Istent, annak muszáj megtartani. Fat számára az, hogy megtalálta (már ha valóban megtalálta), végül betli lett, az öröm egyre apadó forrása, ami folyton fogyott, akár a drága kis zacskóból a gyorsító tabletták. Ki árul Istent? Fat tisztában volt vele, hogy az egyház nem segíthet, mégis konzultált David egyik papjával. Nem vált be. Semmi se vált be. Kevin a narkót javasolta. Én mint irodalmár azt ajánlottam, olvasson tizenhetedik századi, kevésbé ismert angol metafizikus költőket, mondjuk Vaughant vagy Herbertet:</w:t>
      </w:r>
    </w:p>
    <w:p>
      <w:pPr>
        <w:pStyle w:val="Valis"/>
        <w:rPr>
          <w:rFonts w:ascii="Times New Roman" w:hAnsi="Times New Roman" w:cs="Times New Roman"/>
          <w:sz w:val="22"/>
        </w:rPr>
      </w:pPr>
      <w:r>
        <w:rPr>
          <w:rFonts w:cs="Times New Roman" w:ascii="Times New Roman" w:hAnsi="Times New Roman"/>
          <w:sz w:val="22"/>
        </w:rPr>
      </w:r>
    </w:p>
    <w:p>
      <w:pPr>
        <w:pStyle w:val="Idzetvalis"/>
        <w:rPr>
          <w:i w:val="false"/>
          <w:i w:val="false"/>
          <w:iCs w:val="false"/>
          <w:sz w:val="20"/>
        </w:rPr>
      </w:pPr>
      <w:r>
        <w:rPr>
          <w:i w:val="false"/>
          <w:iCs w:val="false"/>
          <w:sz w:val="20"/>
        </w:rPr>
        <w:t>Tudja, van hona, de hogy hol, alig</w:t>
      </w:r>
    </w:p>
    <w:p>
      <w:pPr>
        <w:pStyle w:val="Idzetvalis"/>
        <w:rPr>
          <w:i w:val="false"/>
          <w:i w:val="false"/>
          <w:iCs w:val="false"/>
          <w:sz w:val="20"/>
        </w:rPr>
      </w:pPr>
      <w:r>
        <w:rPr>
          <w:i w:val="false"/>
          <w:iCs w:val="false"/>
          <w:sz w:val="20"/>
        </w:rPr>
        <w:t>úgy érzi, ködbe vész</w:t>
      </w:r>
    </w:p>
    <w:p>
      <w:pPr>
        <w:pStyle w:val="Idzetvalis"/>
        <w:rPr/>
      </w:pPr>
      <w:r>
        <w:rPr>
          <w:i w:val="false"/>
          <w:iCs w:val="false"/>
          <w:sz w:val="20"/>
        </w:rPr>
        <w:t>s feledte, mint juthat a Kapuig.</w:t>
      </w:r>
      <w:r>
        <w:rPr>
          <w:rStyle w:val="FootnoteCharacters"/>
          <w:rStyle w:val="FootnoteAnchor"/>
          <w:i w:val="false"/>
          <w:iCs w:val="false"/>
          <w:sz w:val="20"/>
        </w:rPr>
        <w:footnoteReference w:id="2"/>
      </w:r>
      <w:r>
        <w:rPr>
          <w:i w:val="false"/>
          <w:iCs w:val="false"/>
          <w:sz w:val="20"/>
        </w:rPr>
        <w:t xml:space="preserve"> </w:t>
      </w:r>
    </w:p>
    <w:p>
      <w:pPr>
        <w:pStyle w:val="Valis"/>
        <w:rPr>
          <w:i w:val="false"/>
          <w:i w:val="false"/>
          <w:iCs w:val="false"/>
          <w:sz w:val="20"/>
        </w:rPr>
      </w:pPr>
      <w:r>
        <w:rPr>
          <w:i w:val="false"/>
          <w:iCs w:val="false"/>
          <w:sz w:val="20"/>
        </w:rPr>
      </w:r>
    </w:p>
    <w:p>
      <w:pPr>
        <w:pStyle w:val="Valis"/>
        <w:rPr/>
      </w:pPr>
      <w:r>
        <w:rPr/>
        <w:t>így szól Vaughan „Ember" című versének egy részlete. Ahogy én láttam, Fat visszafejlődött ezeknek a költőknek a szintjére, s a maga korához képest anakronizmus lett. Márpedig a világegyetemnek szokása az anakronizmusok kitörlése. Előre láttam, hogy ez vár Fatre is, ha nem szedi össze magát.</w:t>
      </w:r>
    </w:p>
    <w:p>
      <w:pPr>
        <w:pStyle w:val="Valis"/>
        <w:rPr>
          <w:rFonts w:ascii="Times New Roman" w:hAnsi="Times New Roman" w:cs="Times New Roman"/>
          <w:sz w:val="22"/>
        </w:rPr>
      </w:pPr>
      <w:r>
        <w:rPr>
          <w:rFonts w:cs="Times New Roman" w:ascii="Times New Roman" w:hAnsi="Times New Roman"/>
          <w:sz w:val="22"/>
        </w:rPr>
        <w:t>A sok javaslat közül, amivel Fatet elláttuk, a legígéretesebbet épp Sherri tette, aki még mindig velünk volt az átmeneti javulás ala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d, mit csinálj? – mondta Fatnek, amikor az éppen eléggé meg volt zuhanva. – Kezdd el tanulmányozni a T-34-et.</w:t>
      </w:r>
    </w:p>
    <w:p>
      <w:pPr>
        <w:pStyle w:val="Valis"/>
        <w:rPr>
          <w:rFonts w:ascii="Times New Roman" w:hAnsi="Times New Roman" w:cs="Times New Roman"/>
          <w:sz w:val="22"/>
        </w:rPr>
      </w:pPr>
      <w:r>
        <w:rPr>
          <w:rFonts w:cs="Times New Roman" w:ascii="Times New Roman" w:hAnsi="Times New Roman"/>
          <w:sz w:val="22"/>
        </w:rPr>
        <w:t>Az meg mi, kérdezte Fat. Mint kiderült, Sherri olvasott egy könyvet a második világháborús szovjet fegyverekről. A T-34 tank lett a Szovjetunió, és ezáltal a szövetséges hatalmak megváltása –   valamint Horselover Faté, hiszen ha nincs a T-34, ő most nem angolul, latinul vagy akár görögül beszélne, hanem németül.</w:t>
      </w:r>
    </w:p>
    <w:p>
      <w:pPr>
        <w:pStyle w:val="Valis"/>
        <w:rPr/>
      </w:pPr>
      <w:r>
        <w:rPr>
          <w:sz w:val="22"/>
          <w:szCs w:val="22"/>
        </w:rPr>
        <w:t>–</w:t>
      </w:r>
      <w:r>
        <w:rPr>
          <w:rFonts w:eastAsia="Times New Roman" w:cs="Times New Roman"/>
          <w:sz w:val="22"/>
          <w:szCs w:val="22"/>
        </w:rPr>
        <w:t xml:space="preserve"> </w:t>
      </w:r>
      <w:r>
        <w:rPr>
          <w:sz w:val="22"/>
          <w:szCs w:val="22"/>
        </w:rPr>
        <w:t>A T-34 rendkívül gyors volt – magyarázta Sherri. – Kurszknál még a Porsche Elefántokat is legyőzték. El se tudod képzelni, mit műveltek a Negyedik Páncélos Hadtesttel. – Azzal elkezdte felvázolni az 1943-as kurszki csatát, sorolva a számadatokat is. Mindannyian döbbenten hall</w:t>
      </w:r>
      <w:r>
        <w:rPr>
          <w:rFonts w:eastAsia="Times New Roman" w:cs="Times New Roman"/>
          <w:b w:val="false"/>
          <w:bCs w:val="false"/>
          <w:i w:val="false"/>
          <w:iCs w:val="false"/>
          <w:color w:val="auto"/>
          <w:sz w:val="22"/>
          <w:szCs w:val="22"/>
          <w:lang w:val="hu-HU"/>
        </w:rPr>
        <w:t xml:space="preserve">gattuk. Sherrinek erről az oldaláról halvány fogalmunk sem volt. – Maga Zsukov fordította meg a Panzerek elleni csatát – zihálta Sherri. – Vatutyin elszúrta. Később meg is ölték a nácikkal szimpatizáló partizánok. Na már most nézzük a németek Tigris tankjait és a Párducokat. </w:t>
      </w: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Fényképeket mutatott tankokról, és nagy kedvvel részletezte, Konyev tábornok hogyan kelt át a Dnyeszter és a Prut folyókon március huszonhatodikára.</w:t>
      </w:r>
    </w:p>
    <w:p>
      <w:pPr>
        <w:pStyle w:val="Valis"/>
        <w:rPr/>
      </w:pPr>
      <w:r>
        <w:rPr>
          <w:i w:val="false"/>
          <w:iCs w:val="false"/>
          <w:sz w:val="22"/>
          <w:szCs w:val="22"/>
        </w:rPr>
        <w:t xml:space="preserve">Sherri ötlete lényegében azt célozta, hogy Fat figyelmét a kozmikustól és absztrakttól az egyedire vonja. Azt a gyakorlati ötletet dédelgette, hogy egy nagy második világháborús szovjet tanknál nincs valóságosabb. Ellenmérget akart találni Fat őrületére. Azonban az elbeszéléssel, a térképekkel és fényképekkel csupán azt érte el, hogy Fat eszébe juttatta a Gloria temetése előtti estét, amikor Bobbal megnézték </w:t>
      </w:r>
      <w:r>
        <w:rPr>
          <w:i/>
          <w:iCs/>
          <w:sz w:val="22"/>
          <w:szCs w:val="22"/>
        </w:rPr>
        <w:t xml:space="preserve">A tábornokot. </w:t>
      </w:r>
      <w:r>
        <w:rPr>
          <w:i w:val="false"/>
          <w:iCs w:val="false"/>
          <w:sz w:val="22"/>
          <w:szCs w:val="22"/>
        </w:rPr>
        <w:t>Természetesen Sherri erről nem tudhatott.</w:t>
      </w:r>
    </w:p>
    <w:p>
      <w:pPr>
        <w:pStyle w:val="Valis"/>
        <w:rPr/>
      </w:pPr>
      <w:r>
        <w:rPr>
          <w:sz w:val="22"/>
          <w:szCs w:val="22"/>
        </w:rPr>
        <w:t>–</w:t>
      </w:r>
      <w:r>
        <w:rPr>
          <w:rFonts w:eastAsia="Times New Roman" w:cs="Times New Roman"/>
          <w:sz w:val="22"/>
          <w:szCs w:val="22"/>
        </w:rPr>
        <w:t xml:space="preserve"> </w:t>
      </w:r>
      <w:r>
        <w:rPr>
          <w:sz w:val="22"/>
          <w:szCs w:val="22"/>
        </w:rPr>
        <w:t>Szerintem elkezdhetne varrni – vélte Kevin. – Van varrógéped, ugye, Sherri? Tanítsd meg!</w:t>
      </w:r>
    </w:p>
    <w:p>
      <w:pPr>
        <w:pStyle w:val="Valis"/>
        <w:rPr>
          <w:sz w:val="22"/>
          <w:szCs w:val="22"/>
        </w:rPr>
      </w:pPr>
      <w:r>
        <w:rPr>
          <w:sz w:val="22"/>
          <w:szCs w:val="22"/>
        </w:rPr>
        <w:t>Sherri, a makacsság igen magas fokáról téve tanúbizonyságot, folytatta:</w:t>
      </w:r>
    </w:p>
    <w:p>
      <w:pPr>
        <w:pStyle w:val="Valis"/>
        <w:rPr/>
      </w:pPr>
      <w:r>
        <w:rPr>
          <w:sz w:val="22"/>
          <w:szCs w:val="22"/>
        </w:rPr>
        <w:t>–</w:t>
      </w:r>
      <w:r>
        <w:rPr>
          <w:rFonts w:eastAsia="Times New Roman" w:cs="Times New Roman"/>
          <w:sz w:val="22"/>
          <w:szCs w:val="22"/>
        </w:rPr>
        <w:t xml:space="preserve">  </w:t>
      </w:r>
      <w:r>
        <w:rPr>
          <w:sz w:val="22"/>
          <w:szCs w:val="22"/>
        </w:rPr>
        <w:t>A kurszki tankcsatákban több mint négyezer páncélos jármű vett részt. A történelem legnagyobb páncélosütközete volt. Sztálingrádról mindenki hallott, Kurszkról szinte senki. Pedig a Szovjetunió igazából Kurszknál győzött. Ha figyelembe vesszük...</w:t>
      </w:r>
    </w:p>
    <w:p>
      <w:pPr>
        <w:pStyle w:val="Valis"/>
        <w:rPr/>
      </w:pPr>
      <w:r>
        <w:rPr>
          <w:sz w:val="22"/>
          <w:szCs w:val="22"/>
        </w:rPr>
        <w:t>–</w:t>
      </w:r>
      <w:r>
        <w:rPr>
          <w:rFonts w:eastAsia="Times New Roman" w:cs="Times New Roman"/>
          <w:sz w:val="22"/>
          <w:szCs w:val="22"/>
        </w:rPr>
        <w:t xml:space="preserve"> </w:t>
      </w:r>
      <w:r>
        <w:rPr>
          <w:sz w:val="22"/>
          <w:szCs w:val="22"/>
        </w:rPr>
        <w:t>Kevin – vágott közbe David –, tudod, a németek jobban tették volna, ha mutatnak az oroszoknak egy döglött macskát, és magyarázatot követelnek.</w:t>
      </w:r>
    </w:p>
    <w:p>
      <w:pPr>
        <w:pStyle w:val="Valis"/>
        <w:rPr/>
      </w:pPr>
      <w:r>
        <w:rPr>
          <w:sz w:val="22"/>
          <w:szCs w:val="22"/>
        </w:rPr>
        <w:t>–</w:t>
      </w:r>
      <w:r>
        <w:rPr>
          <w:rFonts w:eastAsia="Times New Roman" w:cs="Times New Roman"/>
          <w:sz w:val="22"/>
          <w:szCs w:val="22"/>
        </w:rPr>
        <w:t xml:space="preserve">  </w:t>
      </w:r>
      <w:r>
        <w:rPr>
          <w:sz w:val="22"/>
          <w:szCs w:val="22"/>
        </w:rPr>
        <w:t xml:space="preserve">Az biztos ott helyben véget vetett volna a szovjet offenzívának </w:t>
      </w:r>
      <w:r>
        <w:rPr>
          <w:rFonts w:cs="Times New Roman" w:ascii="Times New Roman" w:hAnsi="Times New Roman"/>
          <w:sz w:val="22"/>
          <w:szCs w:val="22"/>
        </w:rPr>
        <w:t xml:space="preserve">– </w:t>
      </w:r>
      <w:r>
        <w:rPr>
          <w:sz w:val="22"/>
          <w:szCs w:val="22"/>
        </w:rPr>
        <w:t>értettem egyet. – Zsukov még mindig a macska halálát magyarázgatná.</w:t>
      </w:r>
    </w:p>
    <w:p>
      <w:pPr>
        <w:pStyle w:val="Valis"/>
        <w:rPr/>
      </w:pPr>
      <w:r>
        <w:rPr>
          <w:sz w:val="22"/>
          <w:szCs w:val="22"/>
        </w:rPr>
        <w:t>–</w:t>
      </w:r>
      <w:r>
        <w:rPr>
          <w:rFonts w:eastAsia="Times New Roman" w:cs="Times New Roman"/>
          <w:sz w:val="22"/>
          <w:szCs w:val="22"/>
        </w:rPr>
        <w:t xml:space="preserve">  </w:t>
      </w:r>
      <w:r>
        <w:rPr>
          <w:sz w:val="22"/>
          <w:szCs w:val="22"/>
        </w:rPr>
        <w:t>Most, hogy tudod, a jók mekkora győzelmet arattak Kurszknál, hogyan panaszkodhatsz egyetlen macska miatt? – kérdezte Sherri.</w:t>
      </w:r>
    </w:p>
    <w:p>
      <w:pPr>
        <w:pStyle w:val="Valis"/>
        <w:rPr/>
      </w:pPr>
      <w:r>
        <w:rPr>
          <w:sz w:val="22"/>
          <w:szCs w:val="22"/>
        </w:rPr>
        <w:t>–</w:t>
      </w:r>
      <w:r>
        <w:rPr>
          <w:rFonts w:eastAsia="Times New Roman" w:cs="Times New Roman"/>
          <w:sz w:val="22"/>
          <w:szCs w:val="22"/>
        </w:rPr>
        <w:t xml:space="preserve">  </w:t>
      </w:r>
      <w:r>
        <w:rPr>
          <w:sz w:val="22"/>
          <w:szCs w:val="22"/>
        </w:rPr>
        <w:t xml:space="preserve">A bibliában van valami az elhullott verebekről – felelte Kevin. </w:t>
      </w:r>
      <w:r>
        <w:rPr>
          <w:rFonts w:cs="Times New Roman" w:ascii="Times New Roman" w:hAnsi="Times New Roman"/>
          <w:sz w:val="22"/>
          <w:szCs w:val="22"/>
        </w:rPr>
        <w:t xml:space="preserve">– </w:t>
      </w:r>
      <w:r>
        <w:rPr>
          <w:sz w:val="22"/>
          <w:szCs w:val="22"/>
        </w:rPr>
        <w:t>Hogy az Úr mindig rajtuk tartja a szemét. Ez a baj Istennel: csak egy szeme van.</w:t>
      </w:r>
    </w:p>
    <w:p>
      <w:pPr>
        <w:pStyle w:val="Valis"/>
        <w:rPr/>
      </w:pPr>
      <w:r>
        <w:rPr>
          <w:rFonts w:eastAsia="Times New Roman" w:cs="Times New Roman"/>
          <w:b w:val="false"/>
          <w:bCs w:val="false"/>
          <w:i w:val="false"/>
          <w:iCs w:val="false"/>
          <w:color w:val="auto"/>
          <w:sz w:val="22"/>
          <w:szCs w:val="22"/>
          <w:lang w:val="hu-HU"/>
        </w:rPr>
        <w:t>–</w:t>
      </w:r>
      <w:r>
        <w:rPr>
          <w:rFonts w:eastAsia="Times New Roman" w:cs="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 xml:space="preserve">Isten nyerte meg a kurszki csatát? – kérdeztem Sherritől. – Ez újdonság lenne az oroszoknak, főleg azoknak, akik készítették, vezették a tankokat, és meghaltak bennük.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Mi csak Isten eszközei vagyunk – válaszolt türelmesen.</w:t>
      </w:r>
    </w:p>
    <w:p>
      <w:pPr>
        <w:pStyle w:val="Valis"/>
        <w:rPr/>
      </w:pPr>
      <w:r>
        <w:rPr>
          <w:sz w:val="22"/>
          <w:szCs w:val="22"/>
        </w:rPr>
        <w:t>–</w:t>
      </w:r>
      <w:r>
        <w:rPr>
          <w:rFonts w:eastAsia="Times New Roman" w:cs="Times New Roman"/>
          <w:sz w:val="22"/>
          <w:szCs w:val="22"/>
        </w:rPr>
        <w:t xml:space="preserve"> </w:t>
      </w:r>
      <w:r>
        <w:rPr>
          <w:sz w:val="22"/>
          <w:szCs w:val="22"/>
        </w:rPr>
        <w:t>Hát akkor Horse személyében Istennek hibás eszköze van – cöccögött Kevin. – Vagy mindketten hibásak, mint egy nyolcvanéves néni, aki olyan Pintót vezet, amibe nincs beépítve a benzintank, hanem csak bevágják a csomagtartóba.</w:t>
      </w:r>
    </w:p>
    <w:p>
      <w:pPr>
        <w:pStyle w:val="Valis"/>
        <w:rPr/>
      </w:pPr>
      <w:r>
        <w:rPr>
          <w:sz w:val="22"/>
          <w:szCs w:val="22"/>
        </w:rPr>
        <w:t>–</w:t>
      </w:r>
      <w:r>
        <w:rPr>
          <w:rFonts w:eastAsia="Times New Roman" w:cs="Times New Roman"/>
          <w:sz w:val="22"/>
          <w:szCs w:val="22"/>
        </w:rPr>
        <w:t xml:space="preserve">  </w:t>
      </w:r>
      <w:r>
        <w:rPr>
          <w:sz w:val="22"/>
          <w:szCs w:val="22"/>
        </w:rPr>
        <w:t>A németeknek Kevin macskáját kellett volna felmutatni – szólalt meg Fat. – Nem egy akármilyen macskát. Kevint csak a sajátja érdekli.</w:t>
      </w:r>
    </w:p>
    <w:p>
      <w:pPr>
        <w:pStyle w:val="Valis"/>
        <w:rPr/>
      </w:pPr>
      <w:r>
        <w:rPr>
          <w:sz w:val="22"/>
          <w:szCs w:val="22"/>
        </w:rPr>
        <w:t>–</w:t>
      </w:r>
      <w:r>
        <w:rPr>
          <w:rFonts w:eastAsia="Times New Roman" w:cs="Times New Roman"/>
          <w:sz w:val="22"/>
          <w:szCs w:val="22"/>
        </w:rPr>
        <w:t xml:space="preserve"> </w:t>
      </w:r>
      <w:r>
        <w:rPr>
          <w:sz w:val="22"/>
          <w:szCs w:val="22"/>
        </w:rPr>
        <w:t>Az a macska nem is létezett a második világháború idejében – felelte Kevin.</w:t>
      </w:r>
    </w:p>
    <w:p>
      <w:pPr>
        <w:pStyle w:val="Valis"/>
        <w:rPr/>
      </w:pPr>
      <w:r>
        <w:rPr>
          <w:sz w:val="22"/>
          <w:szCs w:val="22"/>
        </w:rPr>
        <w:t>–</w:t>
      </w:r>
      <w:r>
        <w:rPr>
          <w:rFonts w:eastAsia="Times New Roman" w:cs="Times New Roman"/>
          <w:sz w:val="22"/>
          <w:szCs w:val="22"/>
        </w:rPr>
        <w:t xml:space="preserve"> </w:t>
      </w:r>
      <w:r>
        <w:rPr>
          <w:sz w:val="22"/>
          <w:szCs w:val="22"/>
        </w:rPr>
        <w:t>És megsirattad?</w:t>
      </w:r>
    </w:p>
    <w:p>
      <w:pPr>
        <w:pStyle w:val="Valis"/>
        <w:rPr/>
      </w:pPr>
      <w:r>
        <w:rPr>
          <w:sz w:val="22"/>
          <w:szCs w:val="22"/>
        </w:rPr>
        <w:t>–</w:t>
      </w:r>
      <w:r>
        <w:rPr>
          <w:rFonts w:eastAsia="Times New Roman" w:cs="Times New Roman"/>
          <w:sz w:val="22"/>
          <w:szCs w:val="22"/>
        </w:rPr>
        <w:t xml:space="preserve"> </w:t>
      </w:r>
      <w:r>
        <w:rPr>
          <w:sz w:val="22"/>
          <w:szCs w:val="22"/>
        </w:rPr>
        <w:t>Hogyan sirattam volna? Nem is létezett.</w:t>
      </w:r>
    </w:p>
    <w:p>
      <w:pPr>
        <w:pStyle w:val="Valis"/>
        <w:rPr/>
      </w:pPr>
      <w:r>
        <w:rPr>
          <w:sz w:val="22"/>
          <w:szCs w:val="22"/>
        </w:rPr>
        <w:t>–</w:t>
      </w:r>
      <w:r>
        <w:rPr>
          <w:rFonts w:eastAsia="Times New Roman" w:cs="Times New Roman"/>
          <w:sz w:val="22"/>
          <w:szCs w:val="22"/>
        </w:rPr>
        <w:t xml:space="preserve"> </w:t>
      </w:r>
      <w:r>
        <w:rPr>
          <w:sz w:val="22"/>
          <w:szCs w:val="22"/>
        </w:rPr>
        <w:t>Vagyis ugyanabban az állapotban volt, mint most.</w:t>
      </w:r>
    </w:p>
    <w:p>
      <w:pPr>
        <w:pStyle w:val="Valis"/>
        <w:rPr/>
      </w:pPr>
      <w:r>
        <w:rPr>
          <w:sz w:val="22"/>
          <w:szCs w:val="22"/>
        </w:rPr>
        <w:t>–</w:t>
      </w:r>
      <w:r>
        <w:rPr>
          <w:rFonts w:eastAsia="Times New Roman" w:cs="Times New Roman"/>
          <w:sz w:val="22"/>
          <w:szCs w:val="22"/>
        </w:rPr>
        <w:t xml:space="preserve"> </w:t>
      </w:r>
      <w:r>
        <w:rPr>
          <w:sz w:val="22"/>
          <w:szCs w:val="22"/>
        </w:rPr>
        <w:t>Ez tévedés.</w:t>
      </w:r>
    </w:p>
    <w:p>
      <w:pPr>
        <w:pStyle w:val="Valis"/>
        <w:rPr/>
      </w:pPr>
      <w:r>
        <w:rPr>
          <w:sz w:val="22"/>
          <w:szCs w:val="22"/>
        </w:rPr>
        <w:t>–</w:t>
      </w:r>
      <w:r>
        <w:rPr>
          <w:rFonts w:eastAsia="Times New Roman" w:cs="Times New Roman"/>
          <w:sz w:val="22"/>
          <w:szCs w:val="22"/>
        </w:rPr>
        <w:t xml:space="preserve"> </w:t>
      </w:r>
      <w:r>
        <w:rPr>
          <w:sz w:val="22"/>
          <w:szCs w:val="22"/>
        </w:rPr>
        <w:t>Ugyan miért? Miben különbözne az akkori nemlétezése a mostani nemlétezésétől?</w:t>
      </w:r>
    </w:p>
    <w:p>
      <w:pPr>
        <w:pStyle w:val="Valis"/>
        <w:rPr/>
      </w:pPr>
      <w:r>
        <w:rPr>
          <w:sz w:val="22"/>
          <w:szCs w:val="22"/>
        </w:rPr>
        <w:t>–</w:t>
      </w:r>
      <w:r>
        <w:rPr>
          <w:rFonts w:eastAsia="Times New Roman" w:cs="Times New Roman"/>
          <w:sz w:val="22"/>
          <w:szCs w:val="22"/>
        </w:rPr>
        <w:t xml:space="preserve"> </w:t>
      </w:r>
      <w:r>
        <w:rPr>
          <w:sz w:val="22"/>
          <w:szCs w:val="22"/>
        </w:rPr>
        <w:t>Kevinnek most van egy teteme – szólt közbe David. – Amit felmutathat. Ez volt a macska egész létezésének lényege. Azért élt, hogy aztán tetem legyen belőle, amivel Kevin megcáfolhatja Isten jóságát.</w:t>
      </w:r>
    </w:p>
    <w:p>
      <w:pPr>
        <w:pStyle w:val="Valis"/>
        <w:rPr/>
      </w:pPr>
      <w:r>
        <w:rPr>
          <w:sz w:val="22"/>
          <w:szCs w:val="22"/>
        </w:rPr>
        <w:t>–</w:t>
      </w:r>
      <w:r>
        <w:rPr>
          <w:rFonts w:eastAsia="Times New Roman" w:cs="Times New Roman"/>
          <w:sz w:val="22"/>
          <w:szCs w:val="22"/>
        </w:rPr>
        <w:t xml:space="preserve"> </w:t>
      </w:r>
      <w:r>
        <w:rPr>
          <w:sz w:val="22"/>
          <w:szCs w:val="22"/>
        </w:rPr>
        <w:t>Ki teremtette a macskádat, Kevin? – próbálkozott Fat.</w:t>
      </w:r>
    </w:p>
    <w:p>
      <w:pPr>
        <w:pStyle w:val="Valis"/>
        <w:rPr/>
      </w:pPr>
      <w:r>
        <w:rPr>
          <w:sz w:val="22"/>
          <w:szCs w:val="22"/>
        </w:rPr>
        <w:t>–</w:t>
      </w:r>
      <w:r>
        <w:rPr>
          <w:rFonts w:eastAsia="Times New Roman" w:cs="Times New Roman"/>
          <w:sz w:val="22"/>
          <w:szCs w:val="22"/>
        </w:rPr>
        <w:t xml:space="preserve"> </w:t>
      </w:r>
      <w:r>
        <w:rPr>
          <w:sz w:val="22"/>
          <w:szCs w:val="22"/>
        </w:rPr>
        <w:t>Isten – felelte Kevin.</w:t>
      </w:r>
    </w:p>
    <w:p>
      <w:pPr>
        <w:pStyle w:val="Valis"/>
        <w:rPr/>
      </w:pPr>
      <w:r>
        <w:rPr>
          <w:sz w:val="22"/>
          <w:szCs w:val="22"/>
        </w:rPr>
        <w:t>–</w:t>
      </w:r>
      <w:r>
        <w:rPr>
          <w:rFonts w:eastAsia="Times New Roman" w:cs="Times New Roman"/>
          <w:sz w:val="22"/>
          <w:szCs w:val="22"/>
        </w:rPr>
        <w:t xml:space="preserve">  </w:t>
      </w:r>
      <w:r>
        <w:rPr>
          <w:sz w:val="22"/>
          <w:szCs w:val="22"/>
        </w:rPr>
        <w:t>Akkor a te logikádat követve Isten megteremtette saját jóságának cáfolatát – mutatott rá Sherri.</w:t>
      </w:r>
    </w:p>
    <w:p>
      <w:pPr>
        <w:pStyle w:val="Valis"/>
        <w:rPr/>
      </w:pPr>
      <w:r>
        <w:rPr>
          <w:sz w:val="22"/>
          <w:szCs w:val="22"/>
        </w:rPr>
        <w:t>–</w:t>
      </w:r>
      <w:r>
        <w:rPr>
          <w:rFonts w:eastAsia="Times New Roman" w:cs="Times New Roman"/>
          <w:sz w:val="22"/>
          <w:szCs w:val="22"/>
        </w:rPr>
        <w:t xml:space="preserve"> </w:t>
      </w:r>
      <w:r>
        <w:rPr>
          <w:sz w:val="22"/>
          <w:szCs w:val="22"/>
        </w:rPr>
        <w:t>Isten hülye – legyintett Kevin. – Egy hülye istenség jutott nekünk. Ezt már mondtam.</w:t>
      </w:r>
    </w:p>
    <w:p>
      <w:pPr>
        <w:pStyle w:val="Valis"/>
        <w:rPr/>
      </w:pPr>
      <w:r>
        <w:rPr>
          <w:sz w:val="22"/>
          <w:szCs w:val="22"/>
        </w:rPr>
        <w:t>–</w:t>
      </w:r>
      <w:r>
        <w:rPr>
          <w:rFonts w:eastAsia="Times New Roman" w:cs="Times New Roman"/>
          <w:sz w:val="22"/>
          <w:szCs w:val="22"/>
        </w:rPr>
        <w:t xml:space="preserve"> </w:t>
      </w:r>
      <w:r>
        <w:rPr>
          <w:sz w:val="22"/>
          <w:szCs w:val="22"/>
        </w:rPr>
        <w:t>Nehéz lehet macskát teremteni? – tette fel a kérdést Sherri.</w:t>
      </w:r>
    </w:p>
    <w:p>
      <w:pPr>
        <w:pStyle w:val="Valis"/>
        <w:rPr/>
      </w:pPr>
      <w:r>
        <w:rPr>
          <w:sz w:val="22"/>
          <w:szCs w:val="22"/>
        </w:rPr>
        <w:t>–</w:t>
      </w:r>
      <w:r>
        <w:rPr>
          <w:rFonts w:eastAsia="Times New Roman" w:cs="Times New Roman"/>
          <w:sz w:val="22"/>
          <w:szCs w:val="22"/>
        </w:rPr>
        <w:t xml:space="preserve"> </w:t>
      </w:r>
      <w:r>
        <w:rPr>
          <w:sz w:val="22"/>
          <w:szCs w:val="22"/>
        </w:rPr>
        <w:t>Két macska kell hozzá, és kész – felelte Kevin. – Egy hím meg egy nőstény. – De már látta, Sherri mire akar kilyukadni. – Na jó, ha feltételezzük, hogy a világmindenségnek van célja, akkor kell hozzá ügyesség.</w:t>
      </w:r>
    </w:p>
    <w:p>
      <w:pPr>
        <w:pStyle w:val="Valis"/>
        <w:rPr/>
      </w:pPr>
      <w:r>
        <w:rPr>
          <w:sz w:val="22"/>
          <w:szCs w:val="22"/>
        </w:rPr>
        <w:t>–</w:t>
      </w:r>
      <w:r>
        <w:rPr>
          <w:rFonts w:eastAsia="Times New Roman" w:cs="Times New Roman"/>
          <w:sz w:val="22"/>
          <w:szCs w:val="22"/>
        </w:rPr>
        <w:t xml:space="preserve"> </w:t>
      </w:r>
      <w:r>
        <w:rPr>
          <w:sz w:val="22"/>
          <w:szCs w:val="22"/>
        </w:rPr>
        <w:t>Szerinted nincs célja? – kérdezte Sherri.</w:t>
      </w:r>
    </w:p>
    <w:p>
      <w:pPr>
        <w:pStyle w:val="Valis"/>
        <w:rPr/>
      </w:pPr>
      <w:r>
        <w:rPr>
          <w:sz w:val="22"/>
          <w:szCs w:val="22"/>
        </w:rPr>
        <w:t>–</w:t>
      </w:r>
      <w:r>
        <w:rPr>
          <w:rFonts w:eastAsia="Times New Roman" w:cs="Times New Roman"/>
          <w:sz w:val="22"/>
          <w:szCs w:val="22"/>
        </w:rPr>
        <w:t xml:space="preserve">  </w:t>
      </w:r>
      <w:r>
        <w:rPr>
          <w:sz w:val="22"/>
          <w:szCs w:val="22"/>
        </w:rPr>
        <w:t>Az élő teremtményeknek van céljuk – felelte rövid habozás után Kevin.</w:t>
      </w:r>
    </w:p>
    <w:p>
      <w:pPr>
        <w:pStyle w:val="Valis"/>
        <w:rPr/>
      </w:pPr>
      <w:r>
        <w:rPr>
          <w:sz w:val="22"/>
          <w:szCs w:val="22"/>
        </w:rPr>
        <w:t>–</w:t>
      </w:r>
      <w:r>
        <w:rPr>
          <w:rFonts w:eastAsia="Times New Roman" w:cs="Times New Roman"/>
          <w:sz w:val="22"/>
          <w:szCs w:val="22"/>
        </w:rPr>
        <w:t xml:space="preserve"> </w:t>
      </w:r>
      <w:r>
        <w:rPr>
          <w:sz w:val="22"/>
          <w:szCs w:val="22"/>
        </w:rPr>
        <w:t>És honnét lesz céljuk?</w:t>
      </w:r>
    </w:p>
    <w:p>
      <w:pPr>
        <w:pStyle w:val="Valis"/>
        <w:rPr/>
      </w:pPr>
      <w:r>
        <w:rPr>
          <w:rFonts w:eastAsia="Times New Roman" w:cs="Times New Roman"/>
          <w:b w:val="false"/>
          <w:bCs w:val="false"/>
          <w:i w:val="false"/>
          <w:iCs w:val="false"/>
          <w:color w:val="auto"/>
          <w:sz w:val="22"/>
          <w:szCs w:val="22"/>
          <w:lang w:val="hu-HU"/>
        </w:rPr>
        <w:t>–</w:t>
      </w:r>
      <w:r>
        <w:rPr>
          <w:rFonts w:eastAsia="Times New Roman" w:cs="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 xml:space="preserve">Ők... – Kevin megint elbizonytalanodott. – Ők a saját céljuk. Ők meg a céljuk szétválaszthatatlanok. </w:t>
      </w:r>
    </w:p>
    <w:p>
      <w:pPr>
        <w:pStyle w:val="Valis"/>
        <w:rPr/>
      </w:pPr>
      <w:r>
        <w:rPr>
          <w:rFonts w:eastAsia="Times New Roman" w:cs="Times New Roman" w:ascii="Times New Roman" w:hAnsi="Times New Roman"/>
          <w:b w:val="false"/>
          <w:bCs w:val="false"/>
          <w:i w:val="false"/>
          <w:iCs w:val="false"/>
          <w:color w:val="auto"/>
          <w:sz w:val="22"/>
          <w:szCs w:val="22"/>
          <w:lang w:val="hu-HU"/>
        </w:rPr>
        <w:t>–</w:t>
      </w:r>
      <w:r>
        <w:rPr>
          <w:rFonts w:eastAsia="Times New Roman" w:cs="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 xml:space="preserve">Vagyis az állat egy célt fejez ki – vonta le a következtetést Sherri. </w:t>
      </w: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Vagyis van célja a világnak.</w:t>
      </w:r>
    </w:p>
    <w:p>
      <w:pPr>
        <w:pStyle w:val="Valis"/>
        <w:rPr/>
      </w:pPr>
      <w:r>
        <w:rPr>
          <w:sz w:val="22"/>
          <w:szCs w:val="22"/>
        </w:rPr>
        <w:t>–</w:t>
      </w:r>
      <w:r>
        <w:rPr>
          <w:rFonts w:eastAsia="Times New Roman" w:cs="Times New Roman"/>
          <w:sz w:val="22"/>
          <w:szCs w:val="22"/>
        </w:rPr>
        <w:t xml:space="preserve"> </w:t>
      </w:r>
      <w:r>
        <w:rPr>
          <w:sz w:val="22"/>
          <w:szCs w:val="22"/>
        </w:rPr>
        <w:t>Az apró részeinek.</w:t>
      </w:r>
    </w:p>
    <w:p>
      <w:pPr>
        <w:pStyle w:val="Valis"/>
        <w:rPr/>
      </w:pPr>
      <w:r>
        <w:rPr>
          <w:sz w:val="22"/>
          <w:szCs w:val="22"/>
        </w:rPr>
        <w:t>–</w:t>
      </w:r>
      <w:r>
        <w:rPr>
          <w:rFonts w:eastAsia="Times New Roman" w:cs="Times New Roman"/>
          <w:sz w:val="22"/>
          <w:szCs w:val="22"/>
        </w:rPr>
        <w:t xml:space="preserve"> </w:t>
      </w:r>
      <w:r>
        <w:rPr>
          <w:sz w:val="22"/>
          <w:szCs w:val="22"/>
        </w:rPr>
        <w:t>És a céltalanságból cél születik. Kevin vasvillaszemekkel meredt rá.</w:t>
      </w:r>
    </w:p>
    <w:p>
      <w:pPr>
        <w:pStyle w:val="Valis"/>
        <w:rPr/>
      </w:pPr>
      <w:r>
        <w:rPr>
          <w:sz w:val="22"/>
          <w:szCs w:val="22"/>
        </w:rPr>
        <w:t>–</w:t>
      </w:r>
      <w:r>
        <w:rPr>
          <w:rFonts w:eastAsia="Times New Roman" w:cs="Times New Roman"/>
          <w:sz w:val="22"/>
          <w:szCs w:val="22"/>
        </w:rPr>
        <w:t xml:space="preserve"> </w:t>
      </w:r>
      <w:r>
        <w:rPr>
          <w:sz w:val="22"/>
          <w:szCs w:val="22"/>
        </w:rPr>
        <w:t>Kapd be!</w:t>
      </w:r>
    </w:p>
    <w:p>
      <w:pPr>
        <w:pStyle w:val="Ktsorbekeltt"/>
        <w:rPr/>
      </w:pPr>
      <w:r>
        <w:rPr/>
        <w:t>Véleményem szerint Kevin cinizmusa minden más tényezőnél jobban ratifikálta Fat őrületét – mármint az eredeti okon kívül, bármi légyen is az. Kevin az eredeti ok akaratlan eszközévé vált, s ez a felismerés nem kerülte el Fat figyelmét. Kevin semmilyen módon vagy formában nem képviselt életképes alternatívát az elmebajjal szemben. Cinikus vigyorában a halál vigyorát mímelte; úgy vigyorgott, mint egy győzedelmes koponya. Kevin azért élt, hogy legyőzze az életet. Először nem is értettem, Fat hogyan képes elviselni, ám aztán leesett. Akárhányszor Kevin ledöntötte – kicsúfolta és kigúnyolta – Fat tévhitének épületét, abból Fat erőt merített. Mintha a gúny lenne betegsége egyetlen ellenszere, tapinthatóan jobban lett. S akármennyire ki volt készülve Fat, ezt ő is látta. Sőt ha őszinték akarunk lenni, Kevin is látta, csak az ő fejében a jelek szerint volt egy visszacsatolás, ami nem engedte, hogy felhagyjon ezekkel a támadásokkal, hanem újabb harcra ösztönözte. Tehát szaporodtak a támadások, és szaporodott Fat ereje. Akár egy görög mítosz.</w:t>
      </w:r>
    </w:p>
    <w:p>
      <w:pPr>
        <w:pStyle w:val="Valis"/>
        <w:rPr>
          <w:sz w:val="22"/>
          <w:szCs w:val="22"/>
        </w:rPr>
      </w:pPr>
      <w:r>
        <w:rPr>
          <w:sz w:val="22"/>
          <w:szCs w:val="22"/>
        </w:rPr>
        <w:t>Horselover Fat exegézisében ez a téma újra és újra előkerül. Fat hitte, hogy az irracionalitásnak ez a jellege áthatja az egész univerzumot, egész a mögötte rejlő Istenig, a Végső Elméig. Ezt írta:</w:t>
      </w:r>
    </w:p>
    <w:p>
      <w:pPr>
        <w:pStyle w:val="Naplvalis"/>
        <w:rPr/>
      </w:pPr>
      <w:r>
        <w:rPr/>
        <w:t>38. A veszteségtől és gyásztól az Elme megháborodott. így hát mi, kik része vagyunk a világmindenségnek, az Agynak, részben mi is háborodottak vagyunk.</w:t>
      </w:r>
    </w:p>
    <w:p>
      <w:pPr>
        <w:pStyle w:val="Valis"/>
        <w:rPr>
          <w:sz w:val="22"/>
          <w:szCs w:val="22"/>
        </w:rPr>
      </w:pPr>
      <w:r>
        <w:rPr>
          <w:sz w:val="22"/>
          <w:szCs w:val="22"/>
        </w:rPr>
        <w:t>Ezek szerint Gloria elvesztését kozmikus méretekre vetítette ki.</w:t>
      </w:r>
    </w:p>
    <w:p>
      <w:pPr>
        <w:pStyle w:val="Naplvalis"/>
        <w:rPr>
          <w:rFonts w:eastAsia="Times New Roman" w:cs="Times New Roman"/>
          <w:b/>
          <w:b/>
          <w:bCs/>
          <w:i w:val="false"/>
          <w:i w:val="false"/>
          <w:iCs w:val="false"/>
          <w:color w:val="auto"/>
          <w:sz w:val="20"/>
          <w:lang w:val="hu-HU"/>
        </w:rPr>
      </w:pPr>
      <w:r>
        <w:rPr>
          <w:rFonts w:eastAsia="Times New Roman" w:cs="Times New Roman"/>
          <w:b/>
          <w:bCs/>
          <w:i w:val="false"/>
          <w:iCs w:val="false"/>
          <w:color w:val="auto"/>
          <w:sz w:val="20"/>
          <w:lang w:val="hu-HU"/>
        </w:rPr>
        <w:t>35. Az Elme nem hozzánk beszél, hanem rajtunk keresztül. Elbeszélése átáramlik rajtunk, s bánata irracionálisan átitat minket. Mint azt Platón észrevette, a Világlélekben jelen van az irracionalitás.</w:t>
      </w:r>
    </w:p>
    <w:p>
      <w:pPr>
        <w:pStyle w:val="Valis"/>
        <w:rPr>
          <w:rFonts w:eastAsia="Times New Roman" w:cs="Times New Roman"/>
          <w:b w:val="false"/>
          <w:b w:val="false"/>
          <w:bCs w:val="false"/>
          <w:i w:val="false"/>
          <w:i w:val="false"/>
          <w:iCs w:val="false"/>
          <w:color w:val="auto"/>
          <w:sz w:val="22"/>
          <w:szCs w:val="22"/>
          <w:lang w:val="hu-HU"/>
        </w:rPr>
      </w:pPr>
      <w:r>
        <w:rPr>
          <w:rFonts w:eastAsia="Times New Roman" w:cs="Times New Roman"/>
          <w:b w:val="false"/>
          <w:bCs w:val="false"/>
          <w:i w:val="false"/>
          <w:iCs w:val="false"/>
          <w:color w:val="auto"/>
          <w:sz w:val="22"/>
          <w:szCs w:val="22"/>
          <w:lang w:val="hu-HU"/>
        </w:rPr>
        <w:t>A 32. bejegyzés tovább fejtegeti a témát:</w:t>
      </w:r>
    </w:p>
    <w:p>
      <w:pPr>
        <w:pStyle w:val="Naplvalis"/>
        <w:rPr/>
      </w:pPr>
      <w:r>
        <w:rPr>
          <w:b/>
          <w:bCs/>
          <w:i w:val="false"/>
          <w:iCs w:val="false"/>
        </w:rPr>
        <w:t xml:space="preserve">32. A változó információ, amelyet mi világként élünk meg, egyetlen folyamatos elbeszélés. </w:t>
      </w:r>
      <w:r>
        <w:rPr>
          <w:b/>
          <w:bCs/>
          <w:i/>
          <w:iCs/>
        </w:rPr>
        <w:t xml:space="preserve">Egy asszony haláláról szól </w:t>
      </w:r>
      <w:r>
        <w:rPr>
          <w:b w:val="false"/>
          <w:bCs w:val="false"/>
          <w:i w:val="false"/>
          <w:iCs w:val="false"/>
        </w:rPr>
        <w:t xml:space="preserve">(kiemelés tőlem). </w:t>
      </w:r>
      <w:r>
        <w:rPr>
          <w:b/>
          <w:bCs/>
          <w:i w:val="false"/>
          <w:iCs w:val="false"/>
        </w:rPr>
        <w:t xml:space="preserve">Ez az asszony, aki réges-rég halt meg, a legelső ikrek egyike. Az isteni szizigium egyik fele. Az elbeszélés célja az ő személyének és halálának felidézése. Az Elme nem </w:t>
      </w:r>
      <w:r>
        <w:rPr>
          <w:b/>
          <w:bCs/>
          <w:i/>
          <w:iCs/>
        </w:rPr>
        <w:t xml:space="preserve">akarja </w:t>
      </w:r>
      <w:r>
        <w:rPr>
          <w:b/>
          <w:bCs/>
          <w:i w:val="false"/>
          <w:iCs w:val="false"/>
        </w:rPr>
        <w:t>elfelejteni, így az Agy érvelése az ő létezésének állandó emléke, s olvasva így is értendő. Az Agy által közvetített összes információ – melyeket mi fizikai tárgyak elrendezéseként és újrarendezéseként élünk meg – az ő megőrzésére tett kísérlet; kövek, sziklák, botok és amőbák, mind az ő nyomai. Létezésének és elmúlásának emlékét a valóság legsivárabb szintjére rendelte a szenvedő Elme, mely immár egymaga van.</w:t>
      </w:r>
    </w:p>
    <w:p>
      <w:pPr>
        <w:pStyle w:val="Valis"/>
        <w:rPr>
          <w:sz w:val="22"/>
          <w:szCs w:val="22"/>
        </w:rPr>
      </w:pPr>
      <w:r>
        <w:rPr>
          <w:sz w:val="22"/>
          <w:szCs w:val="22"/>
        </w:rPr>
        <w:t>Ha ezt olvasva nem látják, hogy Fat saját magáról ír, nem értenek semmit.</w:t>
      </w:r>
    </w:p>
    <w:p>
      <w:pPr>
        <w:pStyle w:val="Valis"/>
        <w:rPr/>
      </w:pPr>
      <w:r>
        <w:rPr>
          <w:rFonts w:eastAsia="Times New Roman" w:cs="Times New Roman"/>
          <w:b w:val="false"/>
          <w:bCs w:val="false"/>
          <w:i w:val="false"/>
          <w:iCs w:val="false"/>
          <w:color w:val="auto"/>
          <w:sz w:val="22"/>
          <w:szCs w:val="22"/>
          <w:lang w:val="hu-HU"/>
        </w:rPr>
        <w:t xml:space="preserve">Ugyanakkor nem tagadom, hogy Fat teljesen ki volt készülve. Gloria telefonjával kezdődött a hanyatlása, és folyamatosan tartott. Sherrivel ellentétben nála nem jelentkezett időleges javulás. A találkozás Istennel sem volt jobbulás, de talán rosszabbodás sem, Kevin cinikus véleménye ellenére. Nem mondhatjuk, hogy a találkozás Istennel olyan az elmebajnak, mint a halál a ráknak: egy fokozatosan rosszabbodó betegség logikus kimenetele. A szakkifejezés – nem pszichiátriai, hanem teológiai szakkifejezés – erre a teofánia. A teofánia során az istenség felfedi önmagát. Lényege, hogy nem a fogadó fél cselekszik, hanem az istenség – az Isten vagy istenek, a felsőbb erő. Nem Mózes műve az égő bokor. A Hóreb-hegyen nem Illés keltette a halk, szelíd hangot. Hogyan különböztetjük meg a teofániát a fogadó fél puszta hallucinációjától? Ha a hang olyasmit közöl vele, amit nem tud és </w:t>
      </w:r>
      <w:r>
        <w:rPr>
          <w:rFonts w:eastAsia="Times New Roman" w:cs="Times New Roman"/>
          <w:b w:val="false"/>
          <w:bCs w:val="false"/>
          <w:i/>
          <w:iCs/>
          <w:color w:val="auto"/>
          <w:sz w:val="22"/>
          <w:szCs w:val="22"/>
          <w:lang w:val="hu-HU"/>
        </w:rPr>
        <w:t xml:space="preserve">nem tudhat, </w:t>
      </w:r>
      <w:r>
        <w:rPr>
          <w:rFonts w:eastAsia="Times New Roman" w:cs="Times New Roman"/>
          <w:b w:val="false"/>
          <w:bCs w:val="false"/>
          <w:i w:val="false"/>
          <w:iCs w:val="false"/>
          <w:color w:val="auto"/>
          <w:sz w:val="22"/>
          <w:szCs w:val="22"/>
          <w:lang w:val="hu-HU"/>
        </w:rPr>
        <w:t xml:space="preserve">akkor valószínűleg valóságos, és nem álteofániával van dolgunk. Fat nem ismerte a </w:t>
      </w:r>
      <w:r>
        <w:rPr>
          <w:rFonts w:eastAsia="Times New Roman" w:cs="Times New Roman"/>
          <w:b w:val="false"/>
          <w:bCs w:val="false"/>
          <w:i/>
          <w:iCs/>
          <w:color w:val="auto"/>
          <w:sz w:val="22"/>
          <w:szCs w:val="22"/>
          <w:lang w:val="hu-HU"/>
        </w:rPr>
        <w:t xml:space="preserve">koiné </w:t>
      </w:r>
      <w:r>
        <w:rPr>
          <w:rFonts w:eastAsia="Times New Roman" w:cs="Times New Roman"/>
          <w:b w:val="false"/>
          <w:bCs w:val="false"/>
          <w:i w:val="false"/>
          <w:iCs w:val="false"/>
          <w:color w:val="auto"/>
          <w:sz w:val="22"/>
          <w:szCs w:val="22"/>
          <w:lang w:val="hu-HU"/>
        </w:rPr>
        <w:t xml:space="preserve">görög nyelvet. Bizonyít ez valamit? Nem tudott a fia születési rendellenességéről, legalábbis nem tudatosan. Talán tudat alatt tudott a majdnem elzáródott sérvről, csak nem akart szembesülni a ténnyel. Ugyanígy létezik egy mechanizmus is, amely révén ismerhette a </w:t>
      </w:r>
      <w:r>
        <w:rPr>
          <w:rFonts w:eastAsia="Times New Roman" w:cs="Times New Roman"/>
          <w:b w:val="false"/>
          <w:bCs w:val="false"/>
          <w:i/>
          <w:iCs/>
          <w:color w:val="auto"/>
          <w:sz w:val="22"/>
          <w:szCs w:val="22"/>
          <w:lang w:val="hu-HU"/>
        </w:rPr>
        <w:t xml:space="preserve">koinét; </w:t>
      </w:r>
      <w:r>
        <w:rPr>
          <w:rFonts w:eastAsia="Times New Roman" w:cs="Times New Roman"/>
          <w:b w:val="false"/>
          <w:bCs w:val="false"/>
          <w:i w:val="false"/>
          <w:iCs w:val="false"/>
          <w:color w:val="auto"/>
          <w:sz w:val="22"/>
          <w:szCs w:val="22"/>
          <w:lang w:val="hu-HU"/>
        </w:rPr>
        <w:t>a filogenetikus emlékezetről beszélek, amelyet Jung úgy nevez: kollektív vagy faji tudattalan. Immár általánosan elfogadott nézet, hogy az ontogenezis (egyedfejlődés) megismétli a filogenezist (fajfejlődést), hát talán ez magyarázza, hogy Fat agya egy olyan nyelvvel rukkolt elő, amelyet kétezer éve beszéltek. Ha az ember mint egyed agyában valóban vannak eltemetett filogenetikai emlékek, talán ilyesmire bukkanhatnánk. Csakhogy Jung elmélete puszta spekuláció. Eleddig senki sem tudta bizonyítani.</w:t>
      </w:r>
    </w:p>
    <w:p>
      <w:pPr>
        <w:pStyle w:val="Valis"/>
        <w:rPr/>
      </w:pPr>
      <w:r>
        <w:rPr>
          <w:i w:val="false"/>
          <w:iCs w:val="false"/>
          <w:sz w:val="22"/>
          <w:szCs w:val="22"/>
        </w:rPr>
        <w:t xml:space="preserve">Ha elfogadjuk egy isteni entitás létezésének lehetőségét, nem tagadhatjuk meg tőle az önfeltárás erejét; egyértelmű, hogy az „isten" terminusra jogosult bármely entitás vagy lény külön erőlködés nélkül birtokában kell hogy legyen ennek a képességnek. Az igazi kérdés (ahogy én látom) nem az: Hogyhogy van teofánia?, hanem: Hogyhogy nincs több? Erre a </w:t>
      </w:r>
      <w:r>
        <w:rPr>
          <w:i/>
          <w:iCs/>
          <w:sz w:val="22"/>
          <w:szCs w:val="22"/>
        </w:rPr>
        <w:t xml:space="preserve">deus absconditus, </w:t>
      </w:r>
      <w:r>
        <w:rPr>
          <w:i w:val="false"/>
          <w:iCs w:val="false"/>
          <w:sz w:val="22"/>
          <w:szCs w:val="22"/>
        </w:rPr>
        <w:t xml:space="preserve">a rejtett, titkos vagy ismeretlen isten elmélet szolgál magyarázattal. Valamely oknál fogva Jung szemében ez kétes elmélet. Pedig ha létezik Isten, ritka teofániáktól eltekintve </w:t>
      </w:r>
      <w:r>
        <w:rPr>
          <w:i/>
          <w:iCs/>
          <w:sz w:val="22"/>
          <w:szCs w:val="22"/>
        </w:rPr>
        <w:t xml:space="preserve">deus absconditus </w:t>
      </w:r>
      <w:r>
        <w:rPr>
          <w:i w:val="false"/>
          <w:iCs w:val="false"/>
          <w:sz w:val="22"/>
          <w:szCs w:val="22"/>
        </w:rPr>
        <w:t>kell hogy legyen, vagy egyáltalán nem is létezik. Az utóbbi nézet jogosabbnak tűnik, csakhogy igenis ott vannak a teofániák, bármely ritkák is. Csupán egyetlen bizonyítható teofánia kell, és ennek a nézetnek végleg befellegzett.</w:t>
      </w:r>
    </w:p>
    <w:p>
      <w:pPr>
        <w:pStyle w:val="Valis"/>
        <w:rPr>
          <w:sz w:val="22"/>
          <w:szCs w:val="22"/>
        </w:rPr>
      </w:pPr>
      <w:r>
        <w:rPr>
          <w:sz w:val="22"/>
          <w:szCs w:val="22"/>
        </w:rPr>
        <w:t>A fogadó fél által állítólag tapasztalt élmény élénksége egyáltalán nem hitelesítő bizonyíték. Mint ahogy a csoportos élmény sem igazán (mert mint Spinoza feltételezte, elképzelhető, hogy az egész világ pusztán egyetlen teofánia; vagy nem is létezik, mint azt a buddhista idealisták gondolják). Bármely állítólagos teofánia lehet hamis, mert bármi lehet hamis, a bélyegektől a megkövült koponyákon át az űrbéli fekete lyukakig.</w:t>
      </w:r>
    </w:p>
    <w:p>
      <w:pPr>
        <w:pStyle w:val="Valis"/>
        <w:rPr>
          <w:sz w:val="22"/>
          <w:szCs w:val="22"/>
        </w:rPr>
      </w:pPr>
      <w:r>
        <w:rPr>
          <w:sz w:val="22"/>
          <w:szCs w:val="22"/>
        </w:rPr>
        <w:t>Azt az elképzelést, miszerint az egész világegyetem – ahogy mi megéljük – hamisítvány, a legjobban Hérakleitosz fogalmazta meg. Miután az ember a fejébe veszi ezt a gondolatot (pontosabban kétséget), készen áll megbirkózni Isten létezésének kérdésével.</w:t>
      </w:r>
    </w:p>
    <w:p>
      <w:pPr>
        <w:pStyle w:val="Behzottidzet"/>
        <w:rPr/>
      </w:pPr>
      <w:r>
        <w:rPr>
          <w:i w:val="false"/>
          <w:iCs w:val="false"/>
        </w:rPr>
        <w:t xml:space="preserve">Nélkülözhetetlen a megértés </w:t>
      </w:r>
      <w:r>
        <w:rPr>
          <w:i/>
          <w:iCs/>
        </w:rPr>
        <w:t xml:space="preserve">(nousz) </w:t>
      </w:r>
      <w:r>
        <w:rPr>
          <w:i w:val="false"/>
          <w:iCs w:val="false"/>
        </w:rPr>
        <w:t>annak érdekében, hogy a szem és fül bizonyítékát értelmezni tudjuk. A nyilvánvalótól a látens igazságig eljutni ahhoz hasonló, mint olyan szöveget fordítani, ami a legtöbb embernek idegen nyelven van. Hérakleitosz... az 56. töredékben azt mondja, az emberek a felfogható dolgok tudásának tekintetében „csalódásban élnek [...] hasonlóan Homéroszhoz"</w:t>
      </w:r>
      <w:r>
        <w:rPr>
          <w:rStyle w:val="FootnoteCharacters"/>
          <w:rStyle w:val="FootnoteAnchor"/>
          <w:i w:val="false"/>
          <w:iCs w:val="false"/>
        </w:rPr>
        <w:footnoteReference w:id="3"/>
      </w:r>
      <w:r>
        <w:rPr>
          <w:i w:val="false"/>
          <w:iCs w:val="false"/>
        </w:rPr>
        <w:t xml:space="preserve"> Hogy a látszattól elérjünk az </w:t>
      </w:r>
      <w:r>
        <w:rPr>
          <w:rFonts w:eastAsia="Times New Roman" w:cs="Times New Roman"/>
          <w:b w:val="false"/>
          <w:bCs w:val="false"/>
          <w:i w:val="false"/>
          <w:iCs w:val="false"/>
          <w:color w:val="auto"/>
          <w:lang w:val="hu-HU"/>
        </w:rPr>
        <w:t>igazsághoz, nélkülözhetetlen értelmezni, kitalálni a feladványt... s noha ez, olybá tűnik, az emberek képességén belül esik, a legtöbben sosem teszik. Hérakleitosz vehemensen támadja a hétköznapi emberek ostobaságát, és azt, amit ők tudásnak tartanak. Szerinte mind álmodók, akik be vannak zárva a saját maguk kis világába.</w:t>
      </w:r>
    </w:p>
    <w:p>
      <w:pPr>
        <w:pStyle w:val="Valis"/>
        <w:rPr/>
      </w:pPr>
      <w:r>
        <w:rPr>
          <w:rFonts w:cs="Times New Roman" w:ascii="Times New Roman" w:hAnsi="Times New Roman"/>
          <w:i w:val="false"/>
          <w:iCs w:val="false"/>
        </w:rPr>
        <w:t xml:space="preserve">Ezt Edward Hussey, az Oxford Egyetemen az ókori filozófia adjunktusa és az Ali Souls College tagja írja a </w:t>
      </w:r>
      <w:r>
        <w:rPr>
          <w:rFonts w:cs="Times New Roman" w:ascii="Times New Roman" w:hAnsi="Times New Roman"/>
          <w:i/>
          <w:iCs/>
        </w:rPr>
        <w:t xml:space="preserve">Preszókratikusok </w:t>
      </w:r>
      <w:r>
        <w:rPr>
          <w:rFonts w:cs="Times New Roman" w:ascii="Times New Roman" w:hAnsi="Times New Roman"/>
          <w:i w:val="false"/>
          <w:iCs w:val="false"/>
        </w:rPr>
        <w:t xml:space="preserve">című művében (Charles Scribner's Sons, New York, 1972, 37-38). Az összes könyvben, amit olvastam – mármint amit Horselover Fat olvasott – nem találtam ennél fontosabb észrevételt a valóság természetét illetően. A 123. töredékben Hérakleitosz azt mondja: „A természet rejtekezni szeret". Az 54. töredékben meg: „Láthatatlan illeszkedés a láthatónál erősebb", amihez Edward Hussey hozzáteszi: „Következésképp [Hérakleitosz] szükségszerűen egyetért azzal... miszerint a valóság bizonyos mértékig </w:t>
      </w:r>
      <w:r>
        <w:rPr>
          <w:rFonts w:cs="Times New Roman" w:ascii="Times New Roman" w:hAnsi="Times New Roman"/>
          <w:i/>
          <w:iCs/>
        </w:rPr>
        <w:t xml:space="preserve">rejtett." </w:t>
      </w:r>
      <w:r>
        <w:rPr>
          <w:rFonts w:cs="Times New Roman" w:ascii="Times New Roman" w:hAnsi="Times New Roman"/>
          <w:i w:val="false"/>
          <w:iCs w:val="false"/>
        </w:rPr>
        <w:t xml:space="preserve">Viszont ha „a valóság bizonyos mértékig </w:t>
      </w:r>
      <w:r>
        <w:rPr>
          <w:rFonts w:cs="Times New Roman" w:ascii="Times New Roman" w:hAnsi="Times New Roman"/>
          <w:i/>
          <w:iCs/>
        </w:rPr>
        <w:t xml:space="preserve">rejtett", </w:t>
      </w:r>
      <w:r>
        <w:rPr>
          <w:rFonts w:cs="Times New Roman" w:ascii="Times New Roman" w:hAnsi="Times New Roman"/>
          <w:i w:val="false"/>
          <w:iCs w:val="false"/>
        </w:rPr>
        <w:t>akkor mit értünk „teofániá"-n? Merthogy a teofánia Isten áttörése hozzánk, azaz egyenlő a világunk megszállásával; ugyanakkor a világunk csak látszólagos, csupán „látható illesztés", amelynél létezik egy erősebb „láthatatlan illesztés". Horselover Fat szeretné, ha ezen nagyon elgondolkodnának. Ugyanis ha Hérakleitosznak igaza van, akkor nincs valóság, csak a teofániák valósága, minden más illúzió, amely esetben közülünk csak Fat fogja fel az igazságot, márpedig ő, Gloria telefonjától kezdve, elmebeteg.</w:t>
      </w:r>
    </w:p>
    <w:p>
      <w:pPr>
        <w:pStyle w:val="Valis"/>
        <w:rPr>
          <w:rFonts w:ascii="Times New Roman" w:hAnsi="Times New Roman" w:cs="Times New Roman"/>
          <w:sz w:val="22"/>
        </w:rPr>
      </w:pPr>
      <w:r>
        <w:rPr>
          <w:rFonts w:cs="Times New Roman" w:ascii="Times New Roman" w:hAnsi="Times New Roman"/>
          <w:sz w:val="22"/>
        </w:rPr>
        <w:t>Az elmebetegek – pszichopatológiailag, nem jogi értelemben – elvesztették a kapcsolatot a valósággal. Horselover Fat elmebeteg, tehát elvesztette kapcsolatát a valósággal. Íme a 30. bejegyzés az exegéziséből:</w:t>
      </w:r>
    </w:p>
    <w:p>
      <w:pPr>
        <w:pStyle w:val="Naplvalis"/>
        <w:rPr>
          <w:b/>
          <w:b/>
          <w:sz w:val="20"/>
          <w:szCs w:val="20"/>
        </w:rPr>
      </w:pPr>
      <w:r>
        <w:rPr>
          <w:b/>
          <w:sz w:val="20"/>
          <w:szCs w:val="20"/>
        </w:rPr>
        <w:t>Az anyagi világ nem létezik, csak az Elme közvetítette információ kivetülése.</w:t>
      </w:r>
    </w:p>
    <w:p>
      <w:pPr>
        <w:pStyle w:val="Naplvalis"/>
        <w:rPr>
          <w:rFonts w:eastAsia="Times New Roman" w:cs="Times New Roman"/>
          <w:b/>
          <w:b/>
          <w:bCs/>
          <w:i w:val="false"/>
          <w:i w:val="false"/>
          <w:iCs w:val="false"/>
          <w:color w:val="auto"/>
          <w:sz w:val="20"/>
          <w:szCs w:val="20"/>
          <w:lang w:val="hu-HU"/>
        </w:rPr>
      </w:pPr>
      <w:r>
        <w:rPr>
          <w:rFonts w:eastAsia="Times New Roman" w:cs="Times New Roman"/>
          <w:b/>
          <w:bCs/>
          <w:i w:val="false"/>
          <w:iCs w:val="false"/>
          <w:color w:val="auto"/>
          <w:sz w:val="20"/>
          <w:szCs w:val="20"/>
          <w:lang w:val="hu-HU"/>
        </w:rPr>
        <w:t>35. Az Elme nem hozzánk beszél, hanem rajtunk keresztül. Elbeszélése átáramlik rajtunk, s bánata irracionálisán átitat minket. Mint azt Platón észrevette, a Világlélekben jelen van az irracionalitás.</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ás szóval maga az univerzum – és mögötte az Elme – Őrült. Vagyis aki kapcsolatban van a valósággal, az a definícióból következően kapcsolatban van az őrülettel: áthatja az irracionalitás.</w:t>
      </w:r>
    </w:p>
    <w:p>
      <w:pPr>
        <w:pStyle w:val="Valis"/>
        <w:rPr>
          <w:rFonts w:ascii="Times New Roman" w:hAnsi="Times New Roman" w:cs="Times New Roman"/>
          <w:sz w:val="22"/>
        </w:rPr>
      </w:pPr>
      <w:r>
        <w:rPr>
          <w:rFonts w:cs="Times New Roman" w:ascii="Times New Roman" w:hAnsi="Times New Roman"/>
          <w:sz w:val="22"/>
        </w:rPr>
        <w:t>Lényegében az történt, hogy Fat megfigyelte a saját agyát, és hibásnak találta. Ekkor ezzel az aggyal megfigyelte a külső valóságot, amelyet makrokozmosznak neveznek. Azt is hibásnak találta. A hermetikus filozófusok feltételezése szerint a makrokozmosz és a mikrokozmosz hűen tükrözik egymást. Fat egy hibás eszközzel vizsgált meg egy hibás alanyt, és azt az eredményt kapta, hogy minden hibás.</w:t>
      </w:r>
    </w:p>
    <w:p>
      <w:pPr>
        <w:pStyle w:val="Valis"/>
        <w:rPr>
          <w:rFonts w:ascii="Times New Roman" w:hAnsi="Times New Roman" w:cs="Times New Roman"/>
          <w:sz w:val="22"/>
        </w:rPr>
      </w:pPr>
      <w:r>
        <w:rPr>
          <w:rFonts w:cs="Times New Roman" w:ascii="Times New Roman" w:hAnsi="Times New Roman"/>
          <w:sz w:val="22"/>
        </w:rPr>
        <w:t>Ráadásul nincs kiút. A hibás eszköz és hibás alany összekapcsolódása egy újabb tökéletes ujjbilincset eredményezett. Az ember a saját labirintusába vész, akárcsak Daidalosz, aki a krétai Minósz királynak megépítette a labirintust, majd őt is belevetették, és nem talált ki. Daidalosz valószínűleg még most is az útvesztőben bolyong, mint ahogy mi is. Az egyetlen különbség köztünk és Horselover Fat között, hogy ő ismeri a helyzetét, mi viszont nem; ezért Fat őrült, mi pedig normálisak vagyunk. Hussey szavaival élve: „Mind álmodók, akik be vannak zárva a maguk saját kis világába", márpedig ő tudja, hiszen a legnagyobb élő szaktekintély az ókori görög gondolkodók terén, kivéve talán Francis Cornfordot. És Cornford mondja azt, hogy Platón szerint a világlélekben igenis benne van az irracionális is.</w:t>
      </w:r>
    </w:p>
    <w:p>
      <w:pPr>
        <w:pStyle w:val="Valis"/>
        <w:rPr>
          <w:rFonts w:ascii="Times New Roman" w:hAnsi="Times New Roman" w:cs="Times New Roman"/>
          <w:sz w:val="22"/>
        </w:rPr>
      </w:pPr>
      <w:r>
        <w:rPr>
          <w:rFonts w:cs="Times New Roman" w:ascii="Times New Roman" w:hAnsi="Times New Roman"/>
          <w:sz w:val="22"/>
        </w:rPr>
        <w:t>Nincs kiút az útvesztőből, amely folyton változik, miközben bolyongunk benne, hiszen eleven.</w:t>
      </w:r>
    </w:p>
    <w:p>
      <w:pPr>
        <w:pStyle w:val="Valis"/>
        <w:rPr>
          <w:rFonts w:ascii="Times New Roman" w:hAnsi="Times New Roman" w:cs="Times New Roman"/>
          <w:sz w:val="22"/>
        </w:rPr>
      </w:pPr>
      <w:r>
        <w:rPr>
          <w:rFonts w:cs="Times New Roman" w:ascii="Times New Roman" w:hAnsi="Times New Roman"/>
          <w:sz w:val="22"/>
        </w:rPr>
      </w:r>
    </w:p>
    <w:p>
      <w:pPr>
        <w:pStyle w:val="Idzetvalis"/>
        <w:rPr>
          <w:i w:val="false"/>
          <w:i w:val="false"/>
          <w:iCs w:val="false"/>
          <w:sz w:val="20"/>
        </w:rPr>
      </w:pPr>
      <w:r>
        <w:rPr>
          <w:i w:val="false"/>
          <w:iCs w:val="false"/>
          <w:sz w:val="20"/>
        </w:rPr>
        <w:t>PARSIFAL</w:t>
      </w:r>
    </w:p>
    <w:p>
      <w:pPr>
        <w:pStyle w:val="Idzetvalis"/>
        <w:rPr>
          <w:i w:val="false"/>
          <w:i w:val="false"/>
          <w:iCs w:val="false"/>
          <w:sz w:val="20"/>
        </w:rPr>
      </w:pPr>
      <w:r>
        <w:rPr>
          <w:i w:val="false"/>
          <w:iCs w:val="false"/>
          <w:sz w:val="20"/>
        </w:rPr>
        <w:t>Alig megyek</w:t>
      </w:r>
    </w:p>
    <w:p>
      <w:pPr>
        <w:pStyle w:val="Idzetvalis"/>
        <w:rPr>
          <w:i w:val="false"/>
          <w:i w:val="false"/>
          <w:iCs w:val="false"/>
          <w:sz w:val="20"/>
        </w:rPr>
      </w:pPr>
      <w:r>
        <w:rPr>
          <w:i w:val="false"/>
          <w:iCs w:val="false"/>
          <w:sz w:val="20"/>
        </w:rPr>
        <w:t>s a távolság hogy nő.</w:t>
      </w:r>
    </w:p>
    <w:p>
      <w:pPr>
        <w:pStyle w:val="Idzetvalis"/>
        <w:rPr>
          <w:i w:val="false"/>
          <w:i w:val="false"/>
          <w:iCs w:val="false"/>
          <w:sz w:val="20"/>
        </w:rPr>
      </w:pPr>
      <w:r>
        <w:rPr>
          <w:i w:val="false"/>
          <w:iCs w:val="false"/>
          <w:sz w:val="20"/>
        </w:rPr>
      </w:r>
    </w:p>
    <w:p>
      <w:pPr>
        <w:pStyle w:val="Idzetvalis"/>
        <w:rPr>
          <w:i w:val="false"/>
          <w:i w:val="false"/>
          <w:iCs w:val="false"/>
          <w:sz w:val="20"/>
        </w:rPr>
      </w:pPr>
      <w:r>
        <w:rPr>
          <w:i w:val="false"/>
          <w:iCs w:val="false"/>
          <w:sz w:val="20"/>
        </w:rPr>
        <w:t>GURNEMANZ</w:t>
      </w:r>
    </w:p>
    <w:p>
      <w:pPr>
        <w:pStyle w:val="Idzetvalis"/>
        <w:rPr>
          <w:i w:val="false"/>
          <w:i w:val="false"/>
          <w:iCs w:val="false"/>
          <w:sz w:val="20"/>
        </w:rPr>
      </w:pPr>
      <w:r>
        <w:rPr>
          <w:i w:val="false"/>
          <w:iCs w:val="false"/>
          <w:sz w:val="20"/>
        </w:rPr>
        <w:t>Fiam,</w:t>
      </w:r>
    </w:p>
    <w:p>
      <w:pPr>
        <w:pStyle w:val="Idzetvalis"/>
        <w:rPr>
          <w:rFonts w:ascii="Times New Roman" w:hAnsi="Times New Roman" w:cs="Times New Roman"/>
          <w:sz w:val="22"/>
        </w:rPr>
      </w:pPr>
      <w:r>
        <w:rPr>
          <w:rFonts w:cs="Times New Roman" w:ascii="Times New Roman" w:hAnsi="Times New Roman"/>
          <w:i w:val="false"/>
          <w:iCs w:val="false"/>
          <w:sz w:val="20"/>
        </w:rPr>
        <w:t>ez itt a térré vált idő.-</w:t>
      </w:r>
      <w:r>
        <w:rPr>
          <w:rStyle w:val="FootnoteCharacters"/>
          <w:rStyle w:val="FootnoteAnchor"/>
          <w:rFonts w:cs="Times New Roman" w:ascii="Times New Roman" w:hAnsi="Times New Roman"/>
          <w:i w:val="false"/>
          <w:iCs w:val="false"/>
          <w:position w:val="6"/>
          <w:sz w:val="20"/>
        </w:rPr>
        <w:footnoteReference w:id="4"/>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z egész táj összefolyik. Az erdő kiúszik, egy durva kőfal beúszik, melyben egy átjárót látunk. Két férfi halad át. Mi történt az erdővel?</w:t>
      </w:r>
    </w:p>
    <w:p>
      <w:pPr>
        <w:pStyle w:val="Valis"/>
        <w:rPr/>
      </w:pPr>
      <w:r>
        <w:rPr>
          <w:rFonts w:cs="Times New Roman" w:ascii="Times New Roman" w:hAnsi="Times New Roman"/>
          <w:i w:val="false"/>
          <w:iCs w:val="false"/>
        </w:rPr>
        <w:t xml:space="preserve">A két férfi igazból nem is mozog, nem mennek sehová, még sincsenek már ott, ahol voltak. </w:t>
      </w:r>
      <w:r>
        <w:rPr>
          <w:rFonts w:cs="Times New Roman" w:ascii="Times New Roman" w:hAnsi="Times New Roman"/>
          <w:i/>
          <w:iCs/>
        </w:rPr>
        <w:t xml:space="preserve">Ez itt a térré vált idő. </w:t>
      </w:r>
      <w:r>
        <w:rPr>
          <w:rFonts w:cs="Times New Roman" w:ascii="Times New Roman" w:hAnsi="Times New Roman"/>
          <w:i w:val="false"/>
          <w:iCs w:val="false"/>
        </w:rPr>
        <w:t xml:space="preserve">Wagner 1845-ben kezdte el a </w:t>
      </w:r>
      <w:r>
        <w:rPr>
          <w:rFonts w:cs="Times New Roman" w:ascii="Times New Roman" w:hAnsi="Times New Roman"/>
          <w:i/>
          <w:iCs/>
        </w:rPr>
        <w:t xml:space="preserve">Parsifalt. </w:t>
      </w:r>
      <w:r>
        <w:rPr>
          <w:rFonts w:cs="Times New Roman" w:ascii="Times New Roman" w:hAnsi="Times New Roman"/>
          <w:i w:val="false"/>
          <w:iCs w:val="false"/>
        </w:rPr>
        <w:t xml:space="preserve">1873-ban halt meg, jóval azelőtt, hogy Hermann Minkowski előállt a négydimenziós téridő-elmélettel [1908]. A </w:t>
      </w:r>
      <w:r>
        <w:rPr>
          <w:rFonts w:cs="Times New Roman" w:ascii="Times New Roman" w:hAnsi="Times New Roman"/>
          <w:i/>
          <w:iCs/>
        </w:rPr>
        <w:t xml:space="preserve">Parsifal </w:t>
      </w:r>
      <w:r>
        <w:rPr>
          <w:rFonts w:cs="Times New Roman" w:ascii="Times New Roman" w:hAnsi="Times New Roman"/>
          <w:i w:val="false"/>
          <w:iCs w:val="false"/>
        </w:rPr>
        <w:t>alapjául kelta legendák szolgáltak, és Wagner kutatásai a buddhizmus tárgykörében egy operához Buddháról, amelyet már nem tudott megírni „A Győzedelmesek" [</w:t>
      </w:r>
      <w:r>
        <w:rPr>
          <w:rFonts w:cs="Times New Roman" w:ascii="Times New Roman" w:hAnsi="Times New Roman"/>
          <w:i/>
          <w:iCs/>
        </w:rPr>
        <w:t>Die Sieger</w:t>
      </w:r>
      <w:r>
        <w:rPr>
          <w:rFonts w:cs="Times New Roman" w:ascii="Times New Roman" w:hAnsi="Times New Roman"/>
          <w:i w:val="false"/>
          <w:iCs w:val="false"/>
        </w:rPr>
        <w:t>]</w:t>
      </w:r>
      <w:r>
        <w:rPr>
          <w:rFonts w:cs="Times New Roman" w:ascii="Times New Roman" w:hAnsi="Times New Roman"/>
          <w:i/>
          <w:iCs/>
        </w:rPr>
        <w:t xml:space="preserve"> </w:t>
      </w:r>
      <w:r>
        <w:rPr>
          <w:rFonts w:cs="Times New Roman" w:ascii="Times New Roman" w:hAnsi="Times New Roman"/>
          <w:i w:val="false"/>
          <w:iCs w:val="false"/>
        </w:rPr>
        <w:t>címmel. Honnét vette Richard Wagner az ötletet, hogy az idő térré válhat?)</w:t>
      </w:r>
    </w:p>
    <w:p>
      <w:pPr>
        <w:pStyle w:val="Valis"/>
        <w:rPr/>
      </w:pPr>
      <w:r>
        <w:rPr/>
        <w:t>És ha az idő térré válhat, a tér is válhat idővé?</w:t>
      </w:r>
    </w:p>
    <w:p>
      <w:pPr>
        <w:pStyle w:val="Valis"/>
        <w:rPr/>
      </w:pPr>
      <w:r>
        <w:rPr>
          <w:rFonts w:cs="Times New Roman" w:ascii="Times New Roman" w:hAnsi="Times New Roman"/>
          <w:b w:val="false"/>
          <w:bCs w:val="false"/>
          <w:i w:val="false"/>
          <w:iCs w:val="false"/>
        </w:rPr>
        <w:t xml:space="preserve">Mircea Eliade </w:t>
      </w:r>
      <w:r>
        <w:rPr>
          <w:rFonts w:cs="Times New Roman" w:ascii="Times New Roman" w:hAnsi="Times New Roman"/>
          <w:b w:val="false"/>
          <w:bCs w:val="false"/>
          <w:i/>
          <w:iCs/>
        </w:rPr>
        <w:t xml:space="preserve">Az örök visszatérés mítosza </w:t>
      </w:r>
      <w:r>
        <w:rPr>
          <w:rFonts w:cs="Times New Roman" w:ascii="Times New Roman" w:hAnsi="Times New Roman"/>
          <w:b w:val="false"/>
          <w:bCs w:val="false"/>
          <w:i w:val="false"/>
          <w:iCs w:val="false"/>
        </w:rPr>
        <w:t xml:space="preserve">című könyvében az egyik fejezet címe: „Az idő folyamatos megújítása". A mitikus rituálé és szentség alapvető célja az idő legyőzése. Horselover Fat azon kapta magát, hogy egy kétezer éves nyelven beszél, azon, amelyen Szent Pál írt. </w:t>
      </w:r>
      <w:r>
        <w:rPr>
          <w:rFonts w:cs="Times New Roman" w:ascii="Times New Roman" w:hAnsi="Times New Roman"/>
          <w:b w:val="false"/>
          <w:bCs w:val="false"/>
          <w:i/>
          <w:iCs/>
        </w:rPr>
        <w:t xml:space="preserve">Ez itt a térré vált idő. </w:t>
      </w:r>
      <w:r>
        <w:rPr>
          <w:rFonts w:cs="Times New Roman" w:ascii="Times New Roman" w:hAnsi="Times New Roman"/>
          <w:b w:val="false"/>
          <w:bCs w:val="false"/>
          <w:i w:val="false"/>
          <w:iCs w:val="false"/>
        </w:rPr>
        <w:t xml:space="preserve">Fat elmesélte nekem az Istennel való találkozás egy másik jellegzetességét: az 1974-es Kalifornia hirtelen kiúszott, és az i. sz. első századi Róma úszott be. Elég hosszú ideig tartott ez az egymásra vetülés, mint a filmeken. A fényképeken. Miért? Hogyan? Isten sok mindent megmagyarázott Fatnek, de ezt nem, kivéve egyetlen rejtélyes kijelentést, amelyet megtalálhatunk a naplóban: </w:t>
      </w:r>
      <w:r>
        <w:rPr>
          <w:rFonts w:cs="Times New Roman" w:ascii="Times New Roman" w:hAnsi="Times New Roman"/>
          <w:b/>
          <w:bCs/>
          <w:i w:val="false"/>
          <w:iCs w:val="false"/>
          <w:sz w:val="20"/>
          <w:szCs w:val="20"/>
        </w:rPr>
        <w:t xml:space="preserve">3. A dolgokat másnak tünteti fel, mintha telne az idő. </w:t>
      </w:r>
      <w:r>
        <w:rPr>
          <w:rFonts w:cs="Times New Roman" w:ascii="Times New Roman" w:hAnsi="Times New Roman"/>
          <w:b w:val="false"/>
          <w:bCs w:val="false"/>
          <w:i w:val="false"/>
          <w:iCs w:val="false"/>
        </w:rPr>
        <w:t xml:space="preserve">Kicsoda? Arra kéne következtetnünk, hogy valójában </w:t>
      </w:r>
      <w:r>
        <w:rPr>
          <w:rFonts w:cs="Times New Roman" w:ascii="Times New Roman" w:hAnsi="Times New Roman"/>
          <w:b w:val="false"/>
          <w:bCs w:val="false"/>
          <w:i/>
          <w:iCs/>
        </w:rPr>
        <w:t xml:space="preserve">nem </w:t>
      </w:r>
      <w:r>
        <w:rPr>
          <w:rFonts w:cs="Times New Roman" w:ascii="Times New Roman" w:hAnsi="Times New Roman"/>
          <w:b w:val="false"/>
          <w:bCs w:val="false"/>
          <w:i w:val="false"/>
          <w:iCs w:val="false"/>
        </w:rPr>
        <w:t>is telt el idő? Egyáltalán telik? Volt valaha egy valóságos idő, s ha már itt tartunk, valóságos világ, és most csak hamis idő és hamis világ van, mint egy buborék, ami egyre nő és látszólag változik, de valójában statikus?</w:t>
      </w:r>
    </w:p>
    <w:p>
      <w:pPr>
        <w:pStyle w:val="Valis"/>
        <w:rPr>
          <w:rFonts w:ascii="Times New Roman" w:hAnsi="Times New Roman" w:cs="Times New Roman"/>
          <w:sz w:val="22"/>
        </w:rPr>
      </w:pPr>
      <w:r>
        <w:rPr>
          <w:rFonts w:cs="Times New Roman" w:ascii="Times New Roman" w:hAnsi="Times New Roman"/>
          <w:sz w:val="22"/>
        </w:rPr>
        <w:t>Horselover Fat úgy látta jónak, hogy ezt az állítást a naplója (vagy exegézise, vagy minek nevezi) elején lejegyezze. A következő, negyedik bekezdés így szól:</w:t>
      </w:r>
    </w:p>
    <w:p>
      <w:pPr>
        <w:pStyle w:val="Valis"/>
        <w:rPr>
          <w:rFonts w:ascii="Times New Roman" w:hAnsi="Times New Roman" w:cs="Times New Roman"/>
          <w:b/>
          <w:b/>
          <w:bCs/>
          <w:sz w:val="20"/>
          <w:szCs w:val="20"/>
        </w:rPr>
      </w:pPr>
      <w:r>
        <w:rPr>
          <w:rFonts w:cs="Times New Roman" w:ascii="Times New Roman" w:hAnsi="Times New Roman"/>
          <w:b/>
          <w:bCs/>
          <w:sz w:val="20"/>
          <w:szCs w:val="20"/>
        </w:rPr>
        <w:t>4. Az értelem ellenében az anyag alakítható.</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Van egyáltalán körülöttünk világ? Gyakorlatilag elképzelhető, hogy Gurnemanz és Parsifal egy helyben állnak, és a táj változik, így kerülnek át egy másik helyre – amelyet korábban időként éltek meg. Fat egy kétezer éves nyelven gondolkodott, és a világot ennek megfelelően látta, agyában a dolgok magukhoz alakították a külső világ percepcióját. Van ebben valami logika. Talán időzavar ment végbe. De akkor a felesége, Beth miért nem tapasztalta? Vele volt, amikor Fat találkozott az istenséggel. Ő semmi változást nem észlelt, kivéve (ahogy mesélte nekem) a furcsa pattogó hangot, mint amikor valamit túltöltenek: a robbanáspontig feszített dolog hangja, ami teljesen fel van töltve energiával.</w:t>
      </w:r>
    </w:p>
    <w:p>
      <w:pPr>
        <w:pStyle w:val="Valis"/>
        <w:rPr>
          <w:rFonts w:ascii="Times New Roman" w:hAnsi="Times New Roman" w:cs="Times New Roman"/>
          <w:sz w:val="22"/>
        </w:rPr>
      </w:pPr>
      <w:r>
        <w:rPr>
          <w:rFonts w:cs="Times New Roman" w:ascii="Times New Roman" w:hAnsi="Times New Roman"/>
          <w:sz w:val="22"/>
        </w:rPr>
        <w:t>Fat és a felesége is elmesélte annak az 1974 márciusi napnak egy másik vonatkozását. Két kis kedvencük érdekes metamorfózison esett át. Az állatok sokkal intelligensebbnek és békésebbnek látszottak. Mármint amíg mindkét állat ki nem múlt rosszindulatú daganattól.</w:t>
      </w:r>
    </w:p>
    <w:p>
      <w:pPr>
        <w:pStyle w:val="Valis"/>
        <w:rPr>
          <w:rFonts w:ascii="Times New Roman" w:hAnsi="Times New Roman" w:cs="Times New Roman"/>
          <w:sz w:val="22"/>
        </w:rPr>
      </w:pPr>
      <w:r>
        <w:rPr>
          <w:rFonts w:cs="Times New Roman" w:ascii="Times New Roman" w:hAnsi="Times New Roman"/>
          <w:sz w:val="22"/>
        </w:rPr>
        <w:t>Fat és a felesége is elmondott egy dolgot, amit azóta sem tudok elfelejteni. Ez alatt az idő alatt az állatok mintha kommunikálni akartak volna velük, használni az emberi nyelvet. Ezt – ezt és az állatok halálát – nem lehet kizárólag Fat pszichózisának számlájára írni.</w:t>
      </w:r>
    </w:p>
    <w:p>
      <w:pPr>
        <w:pStyle w:val="Valis"/>
        <w:rPr>
          <w:rFonts w:ascii="Times New Roman" w:hAnsi="Times New Roman" w:cs="Times New Roman"/>
          <w:sz w:val="22"/>
        </w:rPr>
      </w:pPr>
      <w:r>
        <w:rPr>
          <w:rFonts w:cs="Times New Roman" w:ascii="Times New Roman" w:hAnsi="Times New Roman"/>
          <w:sz w:val="22"/>
        </w:rPr>
        <w:t>A bajok, mármint Fat szerint, a rádióval kezdődtek. Egyik éjjel éppen hallgatta – régóta nem tudott aludni –, s a rádióból olyan ocsmány szavak, mondatok hangzottak, hogy az képtelenség. Beth aludt, így elmulasztotta, tehát ez már lehetett Fat bomló agyának terméke; eddigre a pszichéje már rettenetes sebességgel forgácsolódott szé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z elmebaj nem tréfa.</w:t>
      </w:r>
    </w:p>
    <w:p>
      <w:pPr>
        <w:pStyle w:val="Valis"/>
        <w:rPr>
          <w:rFonts w:ascii="Arial" w:hAnsi="Arial" w:eastAsia="Arial" w:cs="Arial"/>
          <w:b/>
          <w:b/>
          <w:bCs/>
          <w:i w:val="false"/>
          <w:i w:val="false"/>
          <w:iCs w:val="false"/>
          <w:color w:val="auto"/>
          <w:sz w:val="28"/>
          <w:szCs w:val="28"/>
          <w:lang w:val="hu-HU"/>
        </w:rPr>
      </w:pPr>
      <w:r>
        <w:rPr>
          <w:rFonts w:eastAsia="Arial" w:cs="Arial" w:ascii="Arial" w:hAnsi="Arial"/>
          <w:b/>
          <w:bCs/>
          <w:i w:val="false"/>
          <w:iCs w:val="false"/>
          <w:color w:val="auto"/>
          <w:sz w:val="28"/>
          <w:szCs w:val="28"/>
          <w:lang w:val="hu-HU"/>
        </w:rPr>
      </w:r>
      <w:r>
        <w:br w:type="page"/>
      </w:r>
    </w:p>
    <w:p>
      <w:pPr>
        <w:pStyle w:val="Valis"/>
        <w:jc w:val="center"/>
        <w:rPr>
          <w:rFonts w:ascii="Arial" w:hAnsi="Arial" w:eastAsia="Arial" w:cs="Arial"/>
          <w:b/>
          <w:b/>
          <w:bCs/>
          <w:i w:val="false"/>
          <w:i w:val="false"/>
          <w:iCs w:val="false"/>
          <w:color w:val="auto"/>
          <w:sz w:val="28"/>
          <w:szCs w:val="28"/>
          <w:lang w:val="hu-HU"/>
        </w:rPr>
      </w:pPr>
      <w:r>
        <w:rPr>
          <w:rFonts w:eastAsia="Arial" w:cs="Arial" w:ascii="Arial" w:hAnsi="Arial"/>
          <w:b/>
          <w:bCs/>
          <w:i w:val="false"/>
          <w:iCs w:val="false"/>
          <w:color w:val="auto"/>
          <w:sz w:val="28"/>
          <w:szCs w:val="28"/>
          <w:lang w:val="hu-HU"/>
        </w:rPr>
        <w:t>4</w:t>
      </w:r>
    </w:p>
    <w:p>
      <w:pPr>
        <w:pStyle w:val="Elsbekezds"/>
        <w:rPr/>
      </w:pPr>
      <w:r>
        <w:rPr/>
        <w:t xml:space="preserve">Látványos öngyilkossági kísérlete után a tablettákkal, pengével és kipufogógázzal – mindez annak következményeként, hogy Beth fogta Christophert, és elhagyta őt </w:t>
      </w:r>
      <w:r>
        <w:rPr>
          <w:rFonts w:eastAsia="Times New Roman" w:cs="Times New Roman"/>
        </w:rPr>
        <w:t>–</w:t>
      </w:r>
      <w:r>
        <w:rPr/>
        <w:t>, Fat az Orange megyei elmegyógyintézetben találta magát. Egy fegyveres zsaru tolta tolószékben az intenzív osztályról a föld alatti folyosón a pszichiátriai szárnyba.</w:t>
      </w:r>
    </w:p>
    <w:p>
      <w:pPr>
        <w:pStyle w:val="Valis"/>
        <w:rPr>
          <w:rFonts w:ascii="Times New Roman" w:hAnsi="Times New Roman" w:cs="Times New Roman"/>
          <w:sz w:val="22"/>
        </w:rPr>
      </w:pPr>
      <w:r>
        <w:rPr>
          <w:rFonts w:cs="Times New Roman" w:ascii="Times New Roman" w:hAnsi="Times New Roman"/>
          <w:sz w:val="22"/>
        </w:rPr>
        <w:t>Fatet még sosem csukták le. A negyvenkilenc digitálisz tablettától jó pár napig PAT aritmiája volt, mivel sikerült maximum digitáliszmérgezést elérnie, a skála szerinti hármas fokozatot. A digitáliszt az öröklött PAT aritmiára írták fel neki, amely meg sem közelítette azt, amit a mérgezés alatt megélt. Egy ízben Fat éppen a hátán fekve bámulta a katódcsöves képernyőt az ágya fejénél, amikor azon egyenes vonal jelent meg. Megállt a szíve. Nézte tovább, s a hullám végül visszatért. Isten kegyelme végtele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Tehát legyengülve, fegyveres kísérettel érkezett meg a pszichiátriai dutyiba, s nemsokára ott gubbasztott egy folyosón, beszívta a tömény cigarettafüstöt, és reszketett a kimerültségtől és a félelemtől. Aznap éjjel egy olyan priccsen aludt – hat volt egy szobában –, amit bőr hevederekkel is elláttak. Az ajtót nyitva hagyták, hogy az asszisztensek mindvégig lássák a betegeket. Fat az ágyából rálátott a bekapcsolva maradt közös tévére. Johnny Carson aznapi vendége Sammy Davis Jr. volt. Fat nézte, és azon merengett, milyen lehet, ha valakinek üvegből van az egyik szeme. Ekkor még nem értette a saját helyzetét. Azt felfogta, hogy túlélte a mérgezést; felfogta, hogy gyakorlatilag letartóztatták az öngyilkossági kísérletért. Fogalma sem volt, Beth mit csinált, míg ő az intenzíven volt. Nem hívta fel, nem látogatta meg. Elsőnek Sherri jött el, majd David. Senki más nem tudta. Fat különösen nem akarta, hogy Kevin megtudja, mert biztos eljönne és nyomná a cinikus dumát az ő </w:t>
      </w:r>
      <w:r>
        <w:rPr>
          <w:rFonts w:eastAsia="Times New Roman" w:cs="Times New Roman" w:ascii="Times New Roman" w:hAnsi="Times New Roman"/>
          <w:b w:val="false"/>
          <w:bCs w:val="false"/>
          <w:i w:val="false"/>
          <w:iCs w:val="false"/>
          <w:color w:val="auto"/>
          <w:sz w:val="20"/>
          <w:szCs w:val="20"/>
          <w:lang w:val="hu-HU"/>
        </w:rPr>
        <w:t>rovására. Márpedig most nem volt olyan állapotban, hogy elviselje a cinizmust, még ha jó szándékból érkezik is.</w:t>
      </w:r>
    </w:p>
    <w:p>
      <w:pPr>
        <w:pStyle w:val="Valis"/>
        <w:rPr>
          <w:rFonts w:ascii="Times New Roman" w:hAnsi="Times New Roman" w:cs="Times New Roman"/>
          <w:sz w:val="22"/>
        </w:rPr>
      </w:pPr>
      <w:r>
        <w:rPr>
          <w:rFonts w:cs="Times New Roman" w:ascii="Times New Roman" w:hAnsi="Times New Roman"/>
          <w:sz w:val="22"/>
        </w:rPr>
        <w:t>Az Orange Megyei Egészségügyi Központ főkardiológusa megmutatta Fatet egy egész csoport orvostanoncnak az Irvine Egyetemi Kórházból. Az OMÉK ugyanis tanítókórház volt, és persze mind hallani akarták, hogyan küszködik a szíve negyvenkilenc digitálisz hatása alatt.</w:t>
      </w:r>
    </w:p>
    <w:p>
      <w:pPr>
        <w:pStyle w:val="Valis"/>
        <w:rPr>
          <w:rFonts w:ascii="Times New Roman" w:hAnsi="Times New Roman" w:cs="Times New Roman"/>
          <w:sz w:val="22"/>
        </w:rPr>
      </w:pPr>
      <w:r>
        <w:rPr>
          <w:rFonts w:cs="Times New Roman" w:ascii="Times New Roman" w:hAnsi="Times New Roman"/>
          <w:sz w:val="22"/>
        </w:rPr>
        <w:t>Fat vért is vesztett a vágásból a bal csuklóján. Igazából az mentette meg az életét, hogy rossz volt a kocsija szívatója; nem nyílt ki teljesen, ahogy a motor melegedett, így az végül lefulladt. Fat akkor visszatántorgott a házba, és lefeküdt az ágyára, hogy ott haljon meg. Másnap arra ébredt, hogy még él, és elkezdte kiokádni a tablettákat. Ez volt a második, ami megmentette. A harmadik pedig a világ összes mentőse volt, akik a ház hátsó részén, az üveg-alumínium csúszóajtót levéve özönlöttek be. Fat előtte felhívta a gyógyszertárat, hogy kérjen még Libriumot a receptjére; harminc Libriumot bevett még a digitálisz előtt. A gyógyszerész értesítette a mentősöket. Sokáig lehet dicsérni Isten végtelen kegyelmét, de ha arra kerül a sor, egy tapasztalt gyógyszerész gógyija többet ér.</w:t>
      </w:r>
    </w:p>
    <w:p>
      <w:pPr>
        <w:pStyle w:val="Valis"/>
        <w:rPr>
          <w:rFonts w:ascii="Times New Roman" w:hAnsi="Times New Roman" w:cs="Times New Roman"/>
          <w:sz w:val="22"/>
        </w:rPr>
      </w:pPr>
      <w:r>
        <w:rPr>
          <w:rFonts w:cs="Times New Roman" w:ascii="Times New Roman" w:hAnsi="Times New Roman"/>
          <w:sz w:val="22"/>
        </w:rPr>
        <w:t>Fat egy éjszakát töltött a megyei egészségügyi központ pszichiátriai szárnyának felvételi osztályán, majd automatikusan felmérték az állapotát. Egész csapat jól öltözött férfi és nő ült az asztal mögött, mindegyikük kezében csíptetős írótábla, és mind aprólékosan végigmérték.</w:t>
      </w:r>
    </w:p>
    <w:p>
      <w:pPr>
        <w:pStyle w:val="Valis"/>
        <w:rPr>
          <w:rFonts w:ascii="Times New Roman" w:hAnsi="Times New Roman" w:cs="Times New Roman"/>
          <w:sz w:val="22"/>
        </w:rPr>
      </w:pPr>
      <w:r>
        <w:rPr>
          <w:rFonts w:cs="Times New Roman" w:ascii="Times New Roman" w:hAnsi="Times New Roman"/>
          <w:sz w:val="22"/>
        </w:rPr>
        <w:t>Fat magára öltötte az értelem díszruháját, amennyire csak tőle telt. Mindent megtett, hogy meggyőzze őket arról, visszatért az esze. De már beszéd közben megértette, hogy senki sem hisz neki. Ennyi erővel szuahéliül is előadhatta volna a monológját. Mindössze annyit ért el, hogy megalázkodott, s ezzel büszkeségének még a maradékától is megfosztotta magát. Nagy buzgóságában a saját méltóságából vetkőzött ki. Ismét egy kínai ujjbilincs.</w:t>
      </w:r>
    </w:p>
    <w:p>
      <w:pPr>
        <w:pStyle w:val="Valis"/>
        <w:rPr>
          <w:rFonts w:ascii="Times New Roman" w:hAnsi="Times New Roman" w:cs="Times New Roman"/>
          <w:sz w:val="22"/>
        </w:rPr>
      </w:pPr>
      <w:r>
        <w:rPr>
          <w:rFonts w:cs="Times New Roman" w:ascii="Times New Roman" w:hAnsi="Times New Roman"/>
          <w:sz w:val="22"/>
        </w:rPr>
        <w:t>Bassza meg, gondolta magában Fat, és végre elhall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njen ki! – mondta neki az egyik asszisztens. – Majd közöljük a döntésünke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egtanultam a leckét – mondta neki Fat, ahogy felkelt és indulni készült. – Az öngyilkosság az ellenségesség betörése, amit kifelé kéne irányítani, az ellen, aki megharagított. Volt időm ezen töprengeni az intenzív osztályon, és rájöttem, hogy a sokévnyi önmegtagadás és tagadás fejeződött ki a pusztító gesztusomban. De a legjobban a testem bölcsessége döbbentett meg, ami tudta nemcsak azt, hogyan védje meg magát az agyamtól, hanem hogy ebben a helyzetben hogyan védekezzen. Most már tudom, hogy amit Yeats úgy fogalmazott, „Halhatatlan lélek vagyok, egy haldokló állathoz kötve", homlokegyenest ellenkezik a dolgok valódi állása és az emberi állapot közti viszonny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 beszélünk, ha meghoztuk a döntést – felelte az assziszten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Hiányzik a fiam – mondta Fat. </w:t>
      </w:r>
    </w:p>
    <w:p>
      <w:pPr>
        <w:pStyle w:val="Valis"/>
        <w:rPr>
          <w:rFonts w:ascii="Times New Roman" w:hAnsi="Times New Roman" w:cs="Times New Roman"/>
          <w:sz w:val="22"/>
        </w:rPr>
      </w:pPr>
      <w:r>
        <w:rPr>
          <w:rFonts w:cs="Times New Roman" w:ascii="Times New Roman" w:hAnsi="Times New Roman"/>
          <w:sz w:val="22"/>
        </w:rPr>
        <w:t>Senki nem nézett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hittem, Beth bántani akarja Christophert. – Ez volt az egyetlen igaz mondat, amit ebben a szobában mondott. Nem azért akarta megölni magát, mert Beth elhagyta, hanem mert így nem tudott törődni a fiával.</w:t>
      </w:r>
    </w:p>
    <w:p>
      <w:pPr>
        <w:pStyle w:val="Valis"/>
        <w:rPr>
          <w:rFonts w:ascii="Times New Roman" w:hAnsi="Times New Roman" w:cs="Times New Roman"/>
          <w:sz w:val="22"/>
        </w:rPr>
      </w:pPr>
      <w:r>
        <w:rPr>
          <w:rFonts w:cs="Times New Roman" w:ascii="Times New Roman" w:hAnsi="Times New Roman"/>
          <w:sz w:val="22"/>
        </w:rPr>
        <w:t>Aztán ült kint a folyosón egy műanyag-króm kereveten, és hallgatta, ahogy egy kövér nő elmeséli, a férje hogyan akarta megölni a hálószoba ajtaja alatt bepumpált mérgező gázzal. Fat átgondolta az életét. Nem Istenre gondolt, akit látott. Nem mondta magának: A kevesek egyike vagyok, akik valóban látták Istent. Ehelyett Stephanie-ra gondolt, aki azt a kis agyagkorsót csinálta neki, amit ő aztán úgy nevezett, Oh Ho, merthogy olyan volt, mint egy kínai edény. Elgondolkodott, vajon Stephanie mostanra heroinfüggő lett-e, vagy talán börtönben csücsül, mint ahogy ő most itt, vagy meghalt, megházasodott, esetleg kokóködben él Washingtonban, amiről annyit áradozott, Washington államban, amit sosem látott, de amiről mindig álmodott. Talán megtörtént mindez, talán egyik sem. Talán lebénult egy autóbalesetben. Eltöprengett, Stephanie most mit mondana neki, ha így látná, lecsukva, magára maradva, a kocsija szelepe besülve, az agya szintúgy.</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a az agya nincs besülve, valószínűleg azon gondolkodott volna, milyen szerencsés, hogy egyáltalán életben van – mármint nem filozófiai értelemben szerencsés, hanem statisztikailag. Senki nem él túl negyvenkilenc darab első osztályú, tiszta digitáliszt. Általános törvényszerűség, hogy a felírt adag kétszerese megöli az embert. Fat előírt adagja napi négy tablettában volt megállapítva. 12,25-szor ennyit nyelt le, és túlélte. Gyakorlati megfontolás tekintetében Isten végtelen kegyelme lószart se számít. Ráadásul még leküldte az összes Libriumot, húsz Quide-et és hatvan Apresoline-t, meg fél üveg bort. Az otthoni gyógyszertárából csak egy üveg Miles Nervine maradt meg. Fat technikailag halottnak számított.</w:t>
      </w:r>
    </w:p>
    <w:p>
      <w:pPr>
        <w:pStyle w:val="Valis"/>
        <w:rPr>
          <w:rFonts w:ascii="Times New Roman" w:hAnsi="Times New Roman" w:cs="Times New Roman"/>
          <w:sz w:val="22"/>
        </w:rPr>
      </w:pPr>
      <w:r>
        <w:rPr>
          <w:rFonts w:cs="Times New Roman" w:ascii="Times New Roman" w:hAnsi="Times New Roman"/>
          <w:sz w:val="22"/>
        </w:rPr>
        <w:t>Spirituálisan is.</w:t>
      </w:r>
    </w:p>
    <w:p>
      <w:pPr>
        <w:pStyle w:val="Valis"/>
        <w:rPr>
          <w:rFonts w:ascii="Times New Roman" w:hAnsi="Times New Roman" w:cs="Times New Roman"/>
          <w:sz w:val="22"/>
        </w:rPr>
      </w:pPr>
      <w:r>
        <w:rPr>
          <w:rFonts w:cs="Times New Roman" w:ascii="Times New Roman" w:hAnsi="Times New Roman"/>
          <w:sz w:val="22"/>
        </w:rPr>
        <w:t>Vagy túl korán látta Istent, vagy túl későn. Akárhogy is, túlélés tekintetében fikarcnyit se segített rajta. Az élő Istennel való találkozás nem segített neki a mindennapok elviselésében, amivel a korántsem ilyen szerencsés hétköznapi emberek simán elbírnak.</w:t>
      </w:r>
    </w:p>
    <w:p>
      <w:pPr>
        <w:pStyle w:val="Valis"/>
        <w:rPr>
          <w:rFonts w:ascii="Times New Roman" w:hAnsi="Times New Roman" w:cs="Times New Roman"/>
          <w:sz w:val="22"/>
        </w:rPr>
      </w:pPr>
      <w:r>
        <w:rPr>
          <w:rFonts w:cs="Times New Roman" w:ascii="Times New Roman" w:hAnsi="Times New Roman"/>
          <w:sz w:val="22"/>
        </w:rPr>
        <w:t>Ugyanakkor mutassunk rá – mint azt Kevin megtette –, hogy Fat, amellett, hogy látta Istent, még valamit elért. Kevin egy nap izgatottan hívta fel, mondván, szert tett egy másik Mircea Eliade-könyv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 hallgasd! Tudod, mit mond Eliade az ausztrál bennszülöttek álomidejéről? Azt mondja, az antropológusok tévesen feltételezik, hogy az álomidő a múltban van. Szerinte ez egy másik idő, ami most van, hősök és hősi tettek kora, ahová ezek a bennszülöttek rendszeresen áttörnek. Várj, felolvasom. – Szünet. – A picsába, nem találom. De úgy készülnek fel rá, hogy szörnyű fájdalmakon mennek át. Ez a beavatási szertartás. Neked is nagy fájdalmaid voltak, amikor az a dolog történt, begyulladt a kibújó bölcsességfogad és... – Kevin eddig kiabált, most lehalkította a hangját. – Emlékszel. Attól féltél, hogy a hatóságok el akarnak kap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voltam magamnál – felelte Fat. – Nem akartak elkap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akkor azt hitted, és annyira be voltál tojva, hogy éjjel rendszeresen nem bírtál aludni. És érzékelési gondjaid vol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álmatlanul forgolódta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Színeket láttál. Kavargó színeket. – Kevin izgalmában megint kiabált. Ha a cinizmusa éppen szünetelt, akkor mániákusba vedlett át. – Azt írják a </w:t>
      </w:r>
      <w:r>
        <w:rPr>
          <w:rFonts w:cs="Times New Roman" w:ascii="Times New Roman" w:hAnsi="Times New Roman"/>
          <w:i/>
          <w:iCs/>
        </w:rPr>
        <w:t xml:space="preserve">Tibeti halottaskönyvben, </w:t>
      </w:r>
      <w:r>
        <w:rPr>
          <w:rFonts w:cs="Times New Roman" w:ascii="Times New Roman" w:hAnsi="Times New Roman"/>
          <w:i w:val="false"/>
          <w:iCs w:val="false"/>
        </w:rPr>
        <w:t>hogy ez a következő világba tartó utazás. Szellemileg haldokoltál! A stressztől és a félelemtől! Így csinálják, így lehet elérni a következő valóságot! Az álomidőt!</w:t>
      </w:r>
    </w:p>
    <w:p>
      <w:pPr>
        <w:pStyle w:val="Valis"/>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Most tehát Fat ott ült a műanyag-króm kereveten, és szellemileg haldoklott; sőt tulajdonképpen szellemileg már halott volt, s a szobában, ahonnan kijött, a szakértők éppen ítéletet mondtak teste romjai fölött.</w:t>
      </w:r>
    </w:p>
    <w:p>
      <w:pPr>
        <w:pStyle w:val="Valis"/>
        <w:rPr/>
      </w:pPr>
      <w:r>
        <w:rPr/>
        <w:t>Úgy helyes, hogy a szakmailag képzett nem-elmebegetek mondjanak ítéletet az elmebetegek felett. Hogy is lehetne másképp?</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Bárcsak átjutnának az álomidőbe! – kiabálta Kevin. – Az az egyetlen </w:t>
      </w:r>
      <w:r>
        <w:rPr>
          <w:rFonts w:cs="Times New Roman" w:ascii="Times New Roman" w:hAnsi="Times New Roman"/>
          <w:i/>
          <w:iCs/>
        </w:rPr>
        <w:t xml:space="preserve">valós </w:t>
      </w:r>
      <w:r>
        <w:rPr>
          <w:rFonts w:cs="Times New Roman" w:ascii="Times New Roman" w:hAnsi="Times New Roman"/>
          <w:i w:val="false"/>
          <w:iCs w:val="false"/>
        </w:rPr>
        <w:t>idő, minden igazi esemény az álomidőben történik! Az istenek ott cselekednek!</w:t>
      </w:r>
    </w:p>
    <w:p>
      <w:pPr>
        <w:pStyle w:val="Valis"/>
        <w:rPr>
          <w:rFonts w:ascii="Times New Roman" w:hAnsi="Times New Roman" w:cs="Times New Roman"/>
          <w:sz w:val="22"/>
        </w:rPr>
      </w:pPr>
      <w:r>
        <w:rPr>
          <w:rFonts w:cs="Times New Roman" w:ascii="Times New Roman" w:hAnsi="Times New Roman"/>
          <w:sz w:val="22"/>
        </w:rPr>
        <w:t>A Fat mellett ülő termetes, idős hölgy egy műanyag edényt szorongatott, már órák óta próbálta kiadni a Thorazine-t, amit beletukmáltak; azt hiszi, suttogta reszelős hangon Fatnek, hogy a Thorazine-ban méreg van, a férje – aki különféle álnevek alatt beszivárgott a kórházi személyzet vezetői közé – így akarja végleg eltenni láb al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eljutottál a felső tartományba – jelentette ki Kevin. – Nem így fogalmaztad meg a naplódban?</w:t>
      </w:r>
    </w:p>
    <w:p>
      <w:pPr>
        <w:pStyle w:val="Naplvalis"/>
        <w:rPr/>
      </w:pPr>
      <w:r>
        <w:rPr>
          <w:rFonts w:cs="Times New Roman" w:ascii="Times New Roman" w:hAnsi="Times New Roman"/>
          <w:lang w:val="hu-HU"/>
        </w:rPr>
        <w:t xml:space="preserve">49. Két tartomány létezik, a felső és az alsó. A felső, amely az </w:t>
      </w:r>
      <w:r>
        <w:rPr>
          <w:rFonts w:cs="Times New Roman" w:ascii="Times New Roman" w:hAnsi="Times New Roman"/>
          <w:lang w:val="en-US"/>
        </w:rPr>
        <w:t xml:space="preserve">I. </w:t>
      </w:r>
      <w:r>
        <w:rPr>
          <w:rFonts w:cs="Times New Roman" w:ascii="Times New Roman" w:hAnsi="Times New Roman"/>
          <w:lang w:val="hu-HU"/>
        </w:rPr>
        <w:t xml:space="preserve">hipervilágból vagy jangból, Parmenidész </w:t>
      </w:r>
      <w:r>
        <w:rPr>
          <w:rFonts w:cs="Times New Roman" w:ascii="Times New Roman" w:hAnsi="Times New Roman"/>
          <w:lang w:val="en-US"/>
        </w:rPr>
        <w:t xml:space="preserve">I. </w:t>
      </w:r>
      <w:r>
        <w:rPr>
          <w:rFonts w:cs="Times New Roman" w:ascii="Times New Roman" w:hAnsi="Times New Roman"/>
          <w:lang w:val="hu-HU"/>
        </w:rPr>
        <w:t xml:space="preserve">formájából származtatható, érző és akarati. Az alsó vagy jin, Parmenidész </w:t>
      </w:r>
      <w:r>
        <w:rPr>
          <w:rFonts w:cs="Times New Roman" w:ascii="Times New Roman" w:hAnsi="Times New Roman"/>
          <w:lang w:val="en-US"/>
        </w:rPr>
        <w:t xml:space="preserve">II. </w:t>
      </w:r>
      <w:r>
        <w:rPr>
          <w:rFonts w:cs="Times New Roman" w:ascii="Times New Roman" w:hAnsi="Times New Roman"/>
          <w:lang w:val="hu-HU"/>
        </w:rPr>
        <w:t>formája gépies, vak, de hatékony cél hajtja, determinista és híján van az intelligenciának, hiszen holt forrásból ered. Az ősi időkben „asztrális determinizmus"-nak nevezték. Többé-kevésbé az alsó tartomány foglyai vagyunk, de az oltáriszentségek, a plazmát révén kiszabadulhatunk. Amíg az asztrális determinizmus meg nem törik, a tudatában sem vagyunk létezésének, annyira világtalanok vagyunk. „A Birodalom sosem ért véget."</w:t>
      </w:r>
    </w:p>
    <w:p>
      <w:pPr>
        <w:pStyle w:val="Valis"/>
        <w:rPr>
          <w:rFonts w:ascii="Times New Roman" w:hAnsi="Times New Roman" w:cs="Times New Roman"/>
          <w:sz w:val="22"/>
        </w:rPr>
      </w:pPr>
      <w:r>
        <w:rPr>
          <w:rFonts w:cs="Times New Roman" w:ascii="Times New Roman" w:hAnsi="Times New Roman"/>
          <w:sz w:val="22"/>
        </w:rPr>
        <w:t>Egy apró, csinos, fekete hajú lány ment el szótlanul Fat és az idős hölgy mellett, cipőjét a kezében tartva. A reggelinél azzal próbálta kitörni az ablakot, majd miután nem sikerült, leütött egy száznyolcvan centi magas, fekete asszisztenst. Most abszolút nyugalom áradt a lányból.</w:t>
      </w:r>
    </w:p>
    <w:p>
      <w:pPr>
        <w:pStyle w:val="Valis"/>
        <w:rPr/>
      </w:pPr>
      <w:r>
        <w:rPr>
          <w:rFonts w:eastAsia="Times New Roman" w:cs="Times New Roman" w:ascii="Times New Roman" w:hAnsi="Times New Roman"/>
          <w:b/>
          <w:bCs/>
          <w:i w:val="false"/>
          <w:iCs w:val="false"/>
          <w:color w:val="auto"/>
          <w:sz w:val="20"/>
          <w:szCs w:val="20"/>
          <w:lang w:val="hu-HU"/>
        </w:rPr>
        <w:t>„</w:t>
      </w:r>
      <w:r>
        <w:rPr>
          <w:rFonts w:eastAsia="Times New Roman" w:cs="Times New Roman" w:ascii="Times New Roman" w:hAnsi="Times New Roman"/>
          <w:b/>
          <w:bCs/>
          <w:i w:val="false"/>
          <w:iCs w:val="false"/>
          <w:color w:val="auto"/>
          <w:sz w:val="20"/>
          <w:szCs w:val="20"/>
          <w:lang w:val="hu-HU"/>
        </w:rPr>
        <w:t>A Birodalom sosem ért véget",</w:t>
      </w:r>
      <w:r>
        <w:rPr>
          <w:rFonts w:eastAsia="Times New Roman" w:cs="Times New Roman" w:ascii="Times New Roman" w:hAnsi="Times New Roman"/>
          <w:b/>
          <w:bCs/>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ismételte magában Fat. Ez a mondat számtalanszor előfordult az exegézisében, valóságos refrénné vált. Eredetileg egy pompás álomban találkozott vele. Az álomban ismét gyerek volt, poros antikváriumokban ritka tudományos-fantasztikus magazinok után vadászott, főleg az </w:t>
      </w:r>
      <w:r>
        <w:rPr>
          <w:rFonts w:eastAsia="Times New Roman" w:cs="Times New Roman" w:ascii="Times New Roman" w:hAnsi="Times New Roman"/>
          <w:b w:val="false"/>
          <w:bCs w:val="false"/>
          <w:i/>
          <w:iCs/>
          <w:color w:val="auto"/>
          <w:sz w:val="22"/>
          <w:szCs w:val="22"/>
          <w:lang w:val="hu-HU"/>
        </w:rPr>
        <w:t>Astounding</w:t>
      </w:r>
      <w:r>
        <w:rPr>
          <w:rFonts w:eastAsia="Times New Roman" w:cs="Times New Roman" w:ascii="Times New Roman" w:hAnsi="Times New Roman"/>
          <w:b w:val="false"/>
          <w:bCs w:val="false"/>
          <w:i w:val="false"/>
          <w:iCs w:val="false"/>
          <w:color w:val="auto"/>
          <w:sz w:val="22"/>
          <w:szCs w:val="22"/>
          <w:lang w:val="hu-HU"/>
        </w:rPr>
        <w:t>ot</w:t>
      </w:r>
      <w:r>
        <w:rPr>
          <w:rFonts w:eastAsia="Times New Roman" w:cs="Times New Roman" w:ascii="Times New Roman" w:hAnsi="Times New Roman"/>
          <w:b w:val="false"/>
          <w:bCs w:val="false"/>
          <w:i/>
          <w:iCs/>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kereste. Tömérdek szamárfüles számot nézett át, egyik tornyot a másik után, „A Birodalom sosem ért véget" című megfizethetetlen sorozatot keresve. Ha megtalálja és elolvassa, mindent tudni fog; ez a teher nehezedett rá álmában. Előzőleg, abban az intervallumban, amikor a két világ egymásra vetülését megtapasztalva nemcsak 1974 Kaliforniáját látta, hanem az ókori Rómát is, az átfedésben felfedezte a mindkét téridő-kontinuitásban jelenlevő </w:t>
      </w:r>
      <w:r>
        <w:rPr>
          <w:rFonts w:eastAsia="Times New Roman" w:cs="Times New Roman" w:ascii="Times New Roman" w:hAnsi="Times New Roman"/>
          <w:b w:val="false"/>
          <w:bCs w:val="false"/>
          <w:i/>
          <w:iCs/>
          <w:color w:val="auto"/>
          <w:sz w:val="22"/>
          <w:szCs w:val="22"/>
          <w:lang w:val="hu-HU"/>
        </w:rPr>
        <w:t xml:space="preserve">gestaltot, </w:t>
      </w:r>
      <w:r>
        <w:rPr>
          <w:rFonts w:eastAsia="Times New Roman" w:cs="Times New Roman" w:ascii="Times New Roman" w:hAnsi="Times New Roman"/>
          <w:b w:val="false"/>
          <w:bCs w:val="false"/>
          <w:i w:val="false"/>
          <w:iCs w:val="false"/>
          <w:color w:val="auto"/>
          <w:sz w:val="22"/>
          <w:szCs w:val="22"/>
          <w:lang w:val="hu-HU"/>
        </w:rPr>
        <w:t>a közös elemüket: A Fekete Vasbörtönt. Az álom erre utalt „a Birodalom" kifejezéssel. Tudta, mert amint megpillantotta a Fekete Vasbörtönt, felismerte. Mindenki ebben élt, anélkül, hogy tudta volna. A Fekete Vasbörtön az ő világuk.</w:t>
      </w:r>
    </w:p>
    <w:p>
      <w:pPr>
        <w:pStyle w:val="Valis"/>
        <w:rPr>
          <w:rFonts w:ascii="Times New Roman" w:hAnsi="Times New Roman" w:cs="Times New Roman"/>
          <w:sz w:val="22"/>
        </w:rPr>
      </w:pPr>
      <w:r>
        <w:rPr>
          <w:rFonts w:cs="Times New Roman" w:ascii="Times New Roman" w:hAnsi="Times New Roman"/>
          <w:sz w:val="22"/>
        </w:rPr>
        <w:t>Hogy ki és miért építette, meg nem tudta mondani. De egyvalamit jól látott: a börtön ostrom alatt állt. Egy keresztény csoport, nem a szokványos keresztények, akik minden vasárnap templomba járnak imádkozni, hanem a világosszürke köntöst viselő, titkos, első keresztények sikeres támadást indítottak a börtön ellen. A titkos keresztényeket eltöltötte a boldogság.</w:t>
      </w:r>
    </w:p>
    <w:p>
      <w:pPr>
        <w:pStyle w:val="Valis"/>
        <w:rPr/>
      </w:pPr>
      <w:r>
        <w:rPr>
          <w:rFonts w:cs="Times New Roman" w:ascii="Times New Roman" w:hAnsi="Times New Roman"/>
          <w:i w:val="false"/>
          <w:iCs w:val="false"/>
        </w:rPr>
        <w:t xml:space="preserve">Az őrült Fat megértette örömük okát. Ezúttal a korai, titkos, szürke köntösös keresztények igázzák le a börtönt, </w:t>
      </w:r>
      <w:r>
        <w:rPr>
          <w:rFonts w:cs="Times New Roman" w:ascii="Times New Roman" w:hAnsi="Times New Roman"/>
          <w:i/>
          <w:iCs/>
        </w:rPr>
        <w:t xml:space="preserve">nem pedig fordítva. </w:t>
      </w:r>
      <w:r>
        <w:rPr>
          <w:rFonts w:cs="Times New Roman" w:ascii="Times New Roman" w:hAnsi="Times New Roman"/>
          <w:i w:val="false"/>
          <w:iCs w:val="false"/>
        </w:rPr>
        <w:t>A hősök cselekedetei a szent álomidőben... az egyetlen időben, amely az ausztrál bennszülöttek szerint valóságos.</w:t>
      </w:r>
    </w:p>
    <w:p>
      <w:pPr>
        <w:pStyle w:val="Valis"/>
        <w:rPr/>
      </w:pPr>
      <w:r>
        <w:rPr>
          <w:rFonts w:cs="Times New Roman" w:ascii="Times New Roman" w:hAnsi="Times New Roman"/>
          <w:i w:val="false"/>
          <w:iCs w:val="false"/>
        </w:rPr>
        <w:t xml:space="preserve">Egyszer egy olcsó tudományos-fantasztikus regényben Fat ráakadt a Fekete Vasbörtön tökéletes leírására, csak éppen a távoli jövőbe helyezve. Ha az ember egymásra illeszti a múltat (az ókori Rómát), a jelent (a huszadik századi Kaliforniát) és erre rávetíti a távoli jövő világát </w:t>
      </w:r>
      <w:r>
        <w:rPr>
          <w:rFonts w:cs="Times New Roman" w:ascii="Times New Roman" w:hAnsi="Times New Roman"/>
          <w:i/>
          <w:iCs/>
        </w:rPr>
        <w:t xml:space="preserve">Az android folyónyi könnyeiből, </w:t>
      </w:r>
      <w:r>
        <w:rPr>
          <w:rFonts w:cs="Times New Roman" w:ascii="Times New Roman" w:hAnsi="Times New Roman"/>
          <w:i w:val="false"/>
          <w:iCs w:val="false"/>
        </w:rPr>
        <w:t>megkapja a Birodalmat, a Fekete Vasbörtönt mint szupra- vagy transztemporális állandót. Mindenkit, aki valaha élt és él, szó szerint körbevettek-vesznek a börtön vasfalai; mindenki belül volt-van, és ezt senki sem tudta-tudja – kivéve a szürke köntösű, titkos keresztényeke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Ezáltal az első keresztények is szupra- vagy transztemporálisok, azaz állandóan jelenvalók, amit Fat fel sem bírt fogni. Hogy lehetnek ősiek, mégis ott a jelenben és jövőben? És ha a jelenben is léteznek, miért nem látja őket senki? Másrészről miért nem látja senki a Fekete Vasbörtön falait sem, amelyek pedig minden oldalról körbevesznek mindenkit, őt magát is beleértve? Ezek az ellentétes erők miért csak akkor válnak tapinthatóvá, amikor a múlt, jelen és jövő – valamely oknál fogva – egymásra vetül? Elképzelhető, hogy az ausztrál bennszülöttek álomidejében nem létezik idő. Viszont ha nem létezik idő, miként lehetséges, hogy a korai, titkos keresztények örömtől mámorosan hagyják el a Fekete Vasbörtön falait, amelyet sikeresen felrobbantottak? És hogyan robbanthatták fel Rómában i. sz. 70 körül, amikor még nem is létezett a robbanószer? És ha az álomidőben nem telik az idő, hogyan dőlhetnek le a falak? Fatnek eszébe jutott az a különös mondat a </w:t>
      </w:r>
      <w:r>
        <w:rPr>
          <w:rFonts w:eastAsia="Times New Roman" w:cs="Times New Roman" w:ascii="Times New Roman" w:hAnsi="Times New Roman"/>
          <w:b w:val="false"/>
          <w:bCs w:val="false"/>
          <w:i/>
          <w:iCs/>
          <w:color w:val="auto"/>
          <w:sz w:val="22"/>
          <w:szCs w:val="22"/>
          <w:lang w:val="hu-HU"/>
        </w:rPr>
        <w:t xml:space="preserve">Parsifalból: </w:t>
      </w:r>
      <w:r>
        <w:rPr>
          <w:rFonts w:eastAsia="Times New Roman" w:cs="Times New Roman" w:ascii="Times New Roman" w:hAnsi="Times New Roman"/>
          <w:b w:val="false"/>
          <w:bCs w:val="false"/>
          <w:i w:val="false"/>
          <w:iCs w:val="false"/>
          <w:color w:val="auto"/>
          <w:sz w:val="22"/>
          <w:szCs w:val="22"/>
          <w:lang w:val="hu-HU"/>
        </w:rPr>
        <w:t>„Fiam, ez itt a térré vált idő." Az 1974 márciusi vallásos élménye során Fat tanúja volt annak, hogyan tágul ki a tér: méterenként nyúlt meg egész a csillagokig, úgy bontakozott ki körülötte, mintha elbontottak volna egy dobozt. Úgy érezte magát, mint a kandúr, amit egy dobozban visznek el autókázni, és célhoz érve kiengedik a dobozból. És éjjel álmában arról a semmiről álmodott, amely végtelen, mégis él. A semmi kitágult, sodródott, tökéletesen üresnek látszott, mégis mintha lett volna személyisége. A semmi örült, hogy látja Fatet, akinek az álomban nem volt teste; mint a határtalan semmi, ő is sodródott, nagyon lassan, ráadásul halk dúdolást is hallott. A semmi ezen a visszhangon, ezen a dúdoláson keresztül kommunikált ve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ppen téged – közölte a semmi. – Mindenki közül éppen téged szeretlek a legjobban.</w:t>
      </w:r>
    </w:p>
    <w:p>
      <w:pPr>
        <w:pStyle w:val="Valis"/>
        <w:rPr>
          <w:rFonts w:ascii="Times New Roman" w:hAnsi="Times New Roman" w:cs="Times New Roman"/>
          <w:sz w:val="22"/>
        </w:rPr>
      </w:pPr>
      <w:r>
        <w:rPr>
          <w:rFonts w:cs="Times New Roman" w:ascii="Times New Roman" w:hAnsi="Times New Roman"/>
          <w:sz w:val="22"/>
        </w:rPr>
        <w:t>Az összes ember közül, aki valaha élt a földön, a semmi Horselover Fattel akart egyesülni. Térbeli kiterjedéséhez hasonlóan a semmi szeretete is határtalan volt; a semmi meg a szeretete csak lebegett az öröklétben. Fat életében sosem volt ilyen boldog.</w:t>
      </w:r>
    </w:p>
    <w:p>
      <w:pPr>
        <w:pStyle w:val="Valis"/>
        <w:rPr>
          <w:rFonts w:ascii="Times New Roman" w:hAnsi="Times New Roman" w:cs="Times New Roman"/>
          <w:sz w:val="22"/>
        </w:rPr>
      </w:pPr>
      <w:r>
        <w:rPr>
          <w:rFonts w:cs="Times New Roman" w:ascii="Times New Roman" w:hAnsi="Times New Roman"/>
          <w:sz w:val="22"/>
        </w:rPr>
        <w:t>A pszichiátriai asszisztens lépett oda hozz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izennégy napig bent tartjuk.</w:t>
      </w:r>
    </w:p>
    <w:p>
      <w:pPr>
        <w:pStyle w:val="Valis"/>
        <w:rPr/>
      </w:pPr>
      <w:r>
        <w:rPr/>
        <w:t>–</w:t>
      </w:r>
      <w:r>
        <w:rPr>
          <w:rFonts w:eastAsia="Times New Roman" w:cs="Times New Roman"/>
        </w:rPr>
        <w:t xml:space="preserve"> </w:t>
      </w:r>
      <w:r>
        <w:rPr/>
        <w:t>Nem mehetek haz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Úgy érezzük, szüksége van a kezelésre. Még nincs olyan állapotban, hogy hazamenj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lani akarom a jogaimat – mondta a zsibbadt és rettegő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izennégy napig bent tarthatjuk bírósági határozat nélkül is. Utána a maga beleegyezésével még kilencven napig, ha így érezzük szükségesne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tisztában volt vele, hogy ha bármit mond, ha csak megszólal, biztosan bent fogják kilencven napig. Hát nem mondott semmit. Ha az ember megőrül, megtanul hallgatni. Amikor valaki megőrül, és rajtakapják nyilvánosan, dutyiba is csukhatják. Fat most már ezt is tudja. A piások mellett a megyének volt zárkája az elmebetegek számára is. Fat abban tartózkodott. Ott is maradhat jó ideig. Közben otthon Beth biztos elvisz a házukból mindent, amit csak megkíván a bérelt lakásba – azt nem volt hajlandó elárulni, hol béreli, még a várost sem.</w:t>
      </w:r>
    </w:p>
    <w:p>
      <w:pPr>
        <w:pStyle w:val="Valis"/>
        <w:rPr>
          <w:rFonts w:ascii="Times New Roman" w:hAnsi="Times New Roman" w:cs="Times New Roman"/>
          <w:sz w:val="22"/>
        </w:rPr>
      </w:pPr>
      <w:r>
        <w:rPr>
          <w:rFonts w:cs="Times New Roman" w:ascii="Times New Roman" w:hAnsi="Times New Roman"/>
          <w:sz w:val="22"/>
        </w:rPr>
        <w:t>Igazság szerint, noha ezt Fat akkor még nem tudta, saját könnyelműségéből kifolyólag kihagyott egy részletet mind a házra, mind a kocsira; nem fizette be a villanyszámlát, sem a telefonszámlát. A Fat mentális és fizikai állapotától megzavarodott Bethtől nem lehetett elvárni, hogy magára vállalja a Fat által kreált súlyos problémákat. így a kórházból hazatérve Fat az ajtón zálogcédulát talált, a kocsija eltűnt, a hűtő eresztett, és amikor telefonon akart segítséget kérni, a kagylóban süket csönd fogadta. Ez még a maradék kis erkölcsi tartását is felőrölte, mert tisztában volt vele, hogy mindez a saját hibája. A karmája.</w:t>
      </w:r>
    </w:p>
    <w:p>
      <w:pPr>
        <w:pStyle w:val="Valis"/>
        <w:rPr>
          <w:rFonts w:ascii="Times New Roman" w:hAnsi="Times New Roman" w:cs="Times New Roman"/>
          <w:sz w:val="22"/>
        </w:rPr>
      </w:pPr>
      <w:r>
        <w:rPr>
          <w:rFonts w:cs="Times New Roman" w:ascii="Times New Roman" w:hAnsi="Times New Roman"/>
          <w:sz w:val="22"/>
        </w:rPr>
        <w:t>Pillanatnyilag még Fat semmit nem tud ebből. Csak annyit tud, hogy minimum két hétre bezárják. És a többi betegtől megtudott még valamit. A megye megfizetteti vele a bezárás költségeit. Sőt a számla, hozzávéve az intenzív osztályon töltött időt, jó kétezer dollárra is rúghat. Fat eleve azért került a megyei kórházba, mert nem volt pénze magánkórházra. Így még valamit megtanult arról, milyen őrültnek lenni: nemcsak bezárják az embert, de egy vagyont fizettetnek érte. Az őrület pénzbe kerül, és ha nem akarsz vagy tudsz fizetni, beperelnek, és ha a bíróság ellened dönt, és te nem engedelmeskedsz, megint bezárnak, amiért nem tiszteled a bíróságot.</w:t>
      </w:r>
    </w:p>
    <w:p>
      <w:pPr>
        <w:pStyle w:val="Valis"/>
        <w:rPr>
          <w:rFonts w:ascii="Times New Roman" w:hAnsi="Times New Roman" w:cs="Times New Roman"/>
          <w:sz w:val="22"/>
        </w:rPr>
      </w:pPr>
      <w:r>
        <w:rPr>
          <w:rFonts w:cs="Times New Roman" w:ascii="Times New Roman" w:hAnsi="Times New Roman"/>
          <w:sz w:val="22"/>
        </w:rPr>
        <w:t>Ha belegondolunk, hogy Fat öngyilkossági kísérlete eredetileg mély elkeseredésből fakadt, jelen helyzetének varázsa, csillogása egyből szertefoszlik. Mellette a műanyag-króm kereveten a termetes idős hölgy egyre csak okádta ki a gyógyszereket a műanyag edénybe, melyet a kórház ilyen célra biztosított. Az asszisztens megfogta Fat karját, és elvezette az osztályra, ahol az elkövetkező két hetet tölti majd. Védő Szárnynak hívták. Fat engedelmesen ment az asszisztens mellett, ki a felvételiről, a hallon keresztül be a Védő Szárnyba, ahol megint bezáródott mögötte az ajtó.</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Bassza meg, mondta magában. Az asszisztens megmutatta Fatnek a szobáját – amelyben hat priccs helyett két ágy állt –, majd elvitte egy kis szobába, kitölteni egy kérdőív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ár perc csak – mondta.</w:t>
      </w:r>
    </w:p>
    <w:p>
      <w:pPr>
        <w:pStyle w:val="Valis"/>
        <w:rPr/>
      </w:pPr>
      <w:r>
        <w:rPr>
          <w:rFonts w:cs="Times New Roman" w:ascii="Times New Roman" w:hAnsi="Times New Roman"/>
          <w:i w:val="false"/>
          <w:iCs w:val="false"/>
        </w:rPr>
        <w:t xml:space="preserve">A kis szobában egy erős testalkatú, durva, sötét bőrű mexikói lány állt. Hatalmas szeme volt, sötét és békés, akár két tűztó; Fat megdermedt, amint meglátta. A lány egy magazint lapozgatott a tévé tetején, a lapon épp egy hevenyészett rajz látszott: a Békés Ország képe. Az </w:t>
      </w:r>
      <w:r>
        <w:rPr>
          <w:rFonts w:cs="Times New Roman" w:ascii="Times New Roman" w:hAnsi="Times New Roman"/>
          <w:i/>
          <w:iCs/>
        </w:rPr>
        <w:t xml:space="preserve">Őrtorony, </w:t>
      </w:r>
      <w:r>
        <w:rPr>
          <w:rFonts w:cs="Times New Roman" w:ascii="Times New Roman" w:hAnsi="Times New Roman"/>
          <w:i w:val="false"/>
          <w:iCs w:val="false"/>
        </w:rPr>
        <w:t>ismerte fel Fat a magazint. A mosolygó lány tehát Jehova tanúja.</w:t>
      </w:r>
    </w:p>
    <w:p>
      <w:pPr>
        <w:pStyle w:val="Valis"/>
        <w:rPr>
          <w:rFonts w:ascii="Times New Roman" w:hAnsi="Times New Roman" w:cs="Times New Roman"/>
          <w:sz w:val="22"/>
        </w:rPr>
      </w:pPr>
      <w:r>
        <w:rPr>
          <w:rFonts w:cs="Times New Roman" w:ascii="Times New Roman" w:hAnsi="Times New Roman"/>
          <w:sz w:val="22"/>
        </w:rPr>
        <w:t>A lány szelíd, moderált hangon szólalt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i Urunk, Istenünk előkészített egy helyet, ahol nem lesz fájdalom és félelem, és látja, az állatok boldogan gyűlnek össze, az oroszlán és a bárány barátok lesznek, mint mi mindannyian, barátok, akik szeretik egymást, nem lesz szenvedés, sem halál, örökkön örökké, és velünk lesz a mi Urunk, Jehova, aki szeret bennünket, és sosem hagy el, akármit is tesz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bbie, kérem, távozzon! – mondta neki az asszisztens.</w:t>
      </w:r>
    </w:p>
    <w:p>
      <w:pPr>
        <w:pStyle w:val="Valis"/>
        <w:rPr>
          <w:rFonts w:ascii="Times New Roman" w:hAnsi="Times New Roman" w:cs="Times New Roman"/>
          <w:sz w:val="22"/>
        </w:rPr>
      </w:pPr>
      <w:r>
        <w:rPr>
          <w:rFonts w:cs="Times New Roman" w:ascii="Times New Roman" w:hAnsi="Times New Roman"/>
          <w:sz w:val="22"/>
        </w:rPr>
        <w:t>A lány Fatre mosolygott, s egy tehénre és egy bárányra mutatott a rajz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en állat, minden ember, minden élő teremtmény, legyen kicsi vagy nagy, Jehova szeretetének melegében fog sütkérezni, amikor elérkezik az Ő országa. Azt hiszi, sokára lesz, pedig Jézus Krisztus ma is velünk van. – Becsukta a magazint, s még mindig mosolyogva kime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nézést – mondta az asszisztens Fat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jha – nyögte ki az ámul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elkavarta magát? Sajnálom. Elvileg nem szabadna, hogy nála legyen az az újság. Valaki biztos becsempészte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bírom – mondta ki Fat; ekkor jött rá, hogy valóban kibírja, s szinte belekábult a felismerés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kkor essünk túl ezen! – ült le az asszisztens az írótáblához. </w:t>
      </w:r>
      <w:r>
        <w:rPr>
          <w:rFonts w:eastAsia="Times New Roman" w:cs="Times New Roman"/>
          <w:sz w:val="22"/>
        </w:rPr>
        <w:t>–</w:t>
      </w:r>
      <w:r>
        <w:rPr>
          <w:rFonts w:cs="Times New Roman" w:ascii="Times New Roman" w:hAnsi="Times New Roman"/>
          <w:sz w:val="22"/>
        </w:rPr>
        <w:t xml:space="preserve"> Születési ideje?</w:t>
      </w:r>
    </w:p>
    <w:p>
      <w:pPr>
        <w:pStyle w:val="Valis"/>
        <w:rPr>
          <w:rFonts w:ascii="Times New Roman" w:hAnsi="Times New Roman" w:eastAsia="Times New Roman" w:cs="Times New Roman"/>
          <w:b w:val="false"/>
          <w:b w:val="false"/>
          <w:bCs w:val="false"/>
          <w:color w:val="auto"/>
          <w:sz w:val="22"/>
          <w:lang w:val="hu-HU"/>
        </w:rPr>
      </w:pPr>
      <w:r>
        <w:rPr>
          <w:rFonts w:eastAsia="Times New Roman" w:cs="Times New Roman" w:ascii="Times New Roman" w:hAnsi="Times New Roman"/>
          <w:b w:val="false"/>
          <w:bCs w:val="false"/>
          <w:color w:val="auto"/>
          <w:sz w:val="22"/>
          <w:lang w:val="hu-HU"/>
        </w:rPr>
        <w:t>Bolond, gondolta Fat. Te szerencsétlen bolond. Isten itt van a rohadt kórházadban, és még csak nem is tudsz róla. Látod, de nem ismered fel. Megszálltak, és még csak nem is sejted.</w:t>
      </w:r>
    </w:p>
    <w:p>
      <w:pPr>
        <w:pStyle w:val="Valis"/>
        <w:rPr/>
      </w:pPr>
      <w:r>
        <w:rPr/>
        <w:t>Öröm töltötte el.</w:t>
      </w:r>
    </w:p>
    <w:p>
      <w:pPr>
        <w:pStyle w:val="Valis"/>
        <w:rPr/>
      </w:pPr>
      <w:r>
        <w:rPr>
          <w:rFonts w:cs="Times New Roman" w:ascii="Times New Roman" w:hAnsi="Times New Roman"/>
          <w:b w:val="false"/>
          <w:bCs w:val="false"/>
        </w:rPr>
        <w:t xml:space="preserve">Eszébe jutott az exegézis kilencedik bejegyzése: </w:t>
      </w:r>
      <w:r>
        <w:rPr>
          <w:rFonts w:cs="Times New Roman" w:ascii="Times New Roman" w:hAnsi="Times New Roman"/>
          <w:b/>
          <w:bCs/>
          <w:sz w:val="20"/>
          <w:szCs w:val="20"/>
        </w:rPr>
        <w:t>Réges-rég élt, de még életben van.</w:t>
      </w:r>
      <w:r>
        <w:rPr>
          <w:rFonts w:cs="Times New Roman" w:ascii="Times New Roman" w:hAnsi="Times New Roman"/>
          <w:b/>
          <w:bCs/>
        </w:rPr>
        <w:t xml:space="preserve"> </w:t>
      </w:r>
      <w:r>
        <w:rPr>
          <w:rFonts w:cs="Times New Roman" w:ascii="Times New Roman" w:hAnsi="Times New Roman"/>
          <w:b w:val="false"/>
          <w:bCs w:val="false"/>
        </w:rPr>
        <w:t>Még életben van. Mindazok után, amiken átesett. A tabletták, az elmetszett csukló, a kipufogófüst után. Az után, hogy becsukták. Még életben van.</w:t>
      </w:r>
    </w:p>
    <w:p>
      <w:pPr>
        <w:pStyle w:val="Ktsorbekeltt"/>
        <w:rPr>
          <w:rFonts w:ascii="Times New Roman" w:hAnsi="Times New Roman" w:cs="Times New Roman"/>
          <w:sz w:val="22"/>
          <w:lang w:val="hu-HU"/>
        </w:rPr>
      </w:pPr>
      <w:r>
        <w:rPr>
          <w:rFonts w:cs="Times New Roman" w:ascii="Times New Roman" w:hAnsi="Times New Roman"/>
          <w:sz w:val="22"/>
          <w:lang w:val="hu-HU"/>
        </w:rPr>
        <w:t>Pár nap múlva már megtalálta, kit kedvel a legjobban az osztályon: Dougot, egy nagy, serdülőkori elmezavarban szenvedő fiút, aki sosem viselt ruhát, csak egy hátul nyitott kórházi köntöst. A nők az osztályon mosták, nyírták és fésülték a haját, mert maga nem tudta megcsinálni. Doug nem vette komolyan a helyzetét, kivéve amikor felébresztették őket a reggelihez. Minden reggel rettegve köszönt Fat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tévészobában ördögök vannak – mondta. – Félek bemenni. Érzed? Én akkor is érzem, ha csak elmegyek előtte.</w:t>
      </w:r>
    </w:p>
    <w:p>
      <w:pPr>
        <w:pStyle w:val="Valis"/>
        <w:rPr>
          <w:rFonts w:ascii="Times New Roman" w:hAnsi="Times New Roman" w:cs="Times New Roman"/>
          <w:sz w:val="22"/>
        </w:rPr>
      </w:pPr>
      <w:r>
        <w:rPr>
          <w:rFonts w:cs="Times New Roman" w:ascii="Times New Roman" w:hAnsi="Times New Roman"/>
          <w:sz w:val="22"/>
        </w:rPr>
        <w:t>Amikor meg kellett rendelniük az ebédet, Doug ezt írta:</w:t>
      </w:r>
    </w:p>
    <w:p>
      <w:pPr>
        <w:pStyle w:val="Idzetvalis"/>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Idzetvalis"/>
        <w:rPr>
          <w:i w:val="false"/>
          <w:i w:val="false"/>
          <w:iCs w:val="false"/>
          <w:sz w:val="20"/>
        </w:rPr>
      </w:pPr>
      <w:r>
        <w:rPr>
          <w:i w:val="false"/>
          <w:iCs w:val="false"/>
          <w:sz w:val="20"/>
        </w:rPr>
        <w:t>GEZEMICE</w:t>
      </w:r>
    </w:p>
    <w:p>
      <w:pPr>
        <w:pStyle w:val="Idzetvalis"/>
        <w:rPr>
          <w:i w:val="false"/>
          <w:i w:val="false"/>
          <w:iCs w:val="false"/>
          <w:sz w:val="20"/>
        </w:rPr>
      </w:pPr>
      <w:r>
        <w:rPr>
          <w:i w:val="false"/>
          <w:iCs w:val="false"/>
          <w:sz w:val="20"/>
        </w:rPr>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ezemicét rendelek – közölte Fatt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meg trutymót.</w:t>
      </w:r>
    </w:p>
    <w:p>
      <w:pPr>
        <w:pStyle w:val="Valis"/>
        <w:rPr>
          <w:rFonts w:ascii="Times New Roman" w:hAnsi="Times New Roman" w:cs="Times New Roman"/>
          <w:sz w:val="22"/>
        </w:rPr>
      </w:pPr>
      <w:r>
        <w:rPr>
          <w:rFonts w:cs="Times New Roman" w:ascii="Times New Roman" w:hAnsi="Times New Roman"/>
          <w:sz w:val="22"/>
        </w:rPr>
        <w:t>Az üvegfalú, zárt ajtajú központi helyiségben a személyzet a betegeket figyelte és jegyzetelt. Fat esetében azt írták le, hogy amikor a páciensek kártyáznak (fele időt ezzel töltötték, hiszen terápia mint olyan nem létezett), Fat sosem száll be. A többiek pókereztek és huszonegyeztek, Fat meg magában olvas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nem kártyázik? – kérdezte tőle Penny, az egyik assziszten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póker és a huszonegy nem kártyajáték, hanem pénzjáték – eresztette le a könyvét Fat. – Pénzt nem tarthatunk magunknál, úgyhogy semmi értelme játsza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intem játszania kéne – vélte Penny.</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megértette, ezúton kapta parancsba, hogy kártyázzon, hát Debbie-vel gyerekjátékot játszottak: magaslapot. Órákig játszottak. A személyzet figyelte őket az üvegirodából, és jegyzetelt. Az egyik nőnek valahogy sikerült megtartania a bibliáját. Harmincöt betegre ez az egyetlen biblia jutott. Debbie-nek nem mutathatták meg. Volt azonban a folyosón egy kanyar, ahová a személyzet nem láthatott el (napközben ugyanis nem mehettek be a szobájukba, így nem alhattak), s Fat ott néha odaadta a bibliát, a közös példányt Debbie-nek, hogy sebtében belekukkantson az egyik zsoltárba. A személyzet tudta, mit művelnek, és elítélték őket érte, de mire egy asszisztens kikecmeregett az irodából, Debbie már tovább is állt.</w:t>
      </w:r>
    </w:p>
    <w:p>
      <w:pPr>
        <w:pStyle w:val="Valis"/>
        <w:rPr>
          <w:rFonts w:ascii="Times New Roman" w:hAnsi="Times New Roman" w:cs="Times New Roman"/>
          <w:sz w:val="22"/>
        </w:rPr>
      </w:pPr>
      <w:r>
        <w:rPr>
          <w:rFonts w:cs="Times New Roman" w:ascii="Times New Roman" w:hAnsi="Times New Roman"/>
          <w:sz w:val="22"/>
        </w:rPr>
        <w:t>A bentlakók mindig ugyanazzal a sebességgel mozogtak, némelyik lassan, a másik mindig gyorsan. A tagbaszakadt, testes Debbie lassan vitorlázott, akárcsak Doug. Fat, aki mindig Dougot kísérte, a fiúéhoz igazította lépteit. Egyre csak köröztek körbe és körbe, s közben beszélgettek. Az elmegyógyintézetbeli társalgás kiköpött olyan, mint amit a buszpályaudvarokon hallani, merthogy a Greyhound buszpályaudvaron mindenki vár, és az elmegyógyintézetben – főleg a megyeiben – is mindenki vár. Várnak, hogy elmehessenek.</w:t>
      </w:r>
    </w:p>
    <w:p>
      <w:pPr>
        <w:pStyle w:val="Valis"/>
        <w:rPr>
          <w:rFonts w:ascii="Times New Roman" w:hAnsi="Times New Roman" w:cs="Times New Roman"/>
          <w:sz w:val="22"/>
        </w:rPr>
      </w:pPr>
      <w:r>
        <w:rPr>
          <w:rFonts w:cs="Times New Roman" w:ascii="Times New Roman" w:hAnsi="Times New Roman"/>
          <w:sz w:val="22"/>
        </w:rPr>
        <w:t>Akármit is írnak a mitikus regények, nem sok minden történik egy elmeosztályon. A betegek nem kerekednek felül a személyzeten, és azok sem ölnek meg betegeket. A legtöbben olvasnak vagy tévéznek, cigarettáznak vagy alszanak, kávéznak vagy kártyáznak, vagy csak járkálnak. Napi háromszor tálcán kapják az ennivalót. Az idő múlását az ételosztó kocsik érkezése méri ki. Éjjelente látogatók jönnek, mindig de mindig mosolyogva. Az elmegyógyintézet bentlakói ha megvesznek, se értik, miért mosolyognak a kintről jöttek. Nekem is rejtély mind a mai napig.</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gyógyszereket – amiket általában „gyógyi”-ként emlegetnek – szabálytalan időközönként osztják ki apró papírpoharakból. Thorazine-t mindenki kap, és mellé még valamit. A asszisztensek nem mondják meg, mit, de figyelik, hogy a beteg biztosan lenyeli-e. Olykor a gyógyis nővér elszúrja, és kétszer körbehordja a tálcát. A betegek ilyenkor rámutatnak, hogy tíz perce szedték be a gyógyit, de a nővér akkor is újra beveteti velük. A hibát csak este fedezik fel, de a személyzet nem hajlandó erről beszélni a betegekkel, akikben eddigre kétszer annyi Thorazine van, mint kéne. Sose találkoztam olyan elmebeteggel, még paranoiással sem, aki azt hitte volna, hogy a dupla dózis szándékos taktika az osztály túlnyugtatására. Fájdalmasan nyilvánvaló, hogy a nővérek egyszerűen agyalágyultak. Épp elég nekik azt megjegyezni, melyik beteg kicsoda, és megtalálni az ő apró papírpoharát. Ez azért van, mert az osztály összetétele folyamatosan változik: új emberek jönnek, régieket elbocsátanak. Az elmegyógyintézet igazi veszélye, hogy véletlenül felvesznek olyat, aki PCP-n akadt ki. A legtöbb osztály elutasítja a PCP-sek felvételét, és a fegyveres rendőrökre erőszakolja őket. A fegyveres rendőrök meg folyton a fegyvertelen elmegyógyintézetekre és azok személyzetére erőszakolják őket. Mindenki meg akar szabadulni a PCP-sektől, méghozzá okkal. Az újságok állandóan arról számolnak be, hogy egy bezárt PCP-s leharapta valakinek az orrát, vagy kikaparta a saját szemét.</w:t>
      </w:r>
    </w:p>
    <w:p>
      <w:pPr>
        <w:pStyle w:val="Valis"/>
        <w:rPr>
          <w:rFonts w:ascii="Times New Roman" w:hAnsi="Times New Roman" w:cs="Times New Roman"/>
          <w:sz w:val="22"/>
        </w:rPr>
      </w:pPr>
      <w:r>
        <w:rPr>
          <w:rFonts w:cs="Times New Roman" w:ascii="Times New Roman" w:hAnsi="Times New Roman"/>
          <w:sz w:val="22"/>
        </w:rPr>
        <w:t>Fat ezt szerencsére nem tudta. Még azt sem, hogy ilyesmi egyáltalán létezik. Ez a kórház bölcs tervezésének köszönhető, amely gondoskodott róla, hogy PCP-s ne kerüljön a Védő Szárnyba. Fat tulajdonképpen az életével tartozott a kórháznak (és persze kétezer dollárral), csak épp az agya túlságosan megfőtt, hogy ezt méltányolja.</w:t>
      </w:r>
    </w:p>
    <w:p>
      <w:pPr>
        <w:pStyle w:val="Valis"/>
        <w:rPr>
          <w:rFonts w:ascii="Times New Roman" w:hAnsi="Times New Roman" w:cs="Times New Roman"/>
          <w:sz w:val="22"/>
        </w:rPr>
      </w:pPr>
      <w:r>
        <w:rPr>
          <w:rFonts w:cs="Times New Roman" w:ascii="Times New Roman" w:hAnsi="Times New Roman"/>
          <w:sz w:val="22"/>
        </w:rPr>
        <w:t>Amikor Beth megnézte a részletes kórházi számlát, el sem hitte, mennyi mindent megtettek a férje életéért. A lista öt oldalra rúgott, még oxigén is szerepelt rajta. Fat nem tudott róla, de az intenzíven azt hitték, meg fog halni. Folyamatosan figyelték az állapotát. Az intenzíven időnként megszólalt egy figyelmeztető sziréna, ami azt jelezte, hogy valakinek megszűntek az életjelei. A monitoros ágyban fekvő Fat úgy érezte, egy vasúti rendező pályaudvaron van; a létfenntartó gépezetek megállás nélkül ontották a különféle neszek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z elmebetegségben szenvedőkre jellemző, hogy gyűlölik azokat, akik segítenek rajtuk, és szeretik, akik összejátszanak velük. Fat még mindig szerette Betht, és ki nem állhatta a kórházat. Ez is mutatja, hogy jó helyen volt a Védő Szárnyban; kétségem sincs felőle. Beth, amikor fogta Christophert és elindult az ismeretlenbe, tisztában volt vele, hogy Fat majd öngyilkosságot kísérel meg, hiszen Kanadában már megpróbálta. Valójában Beth úgy tervezte, azonnal visszaköltözik, amint Fat kicsinálta magát. Ezt később ő maga mondta el neki. Azt is hozzátette, hogy dühös volt, amiért Fat elbaltázta. Amikor Fat megkérdezte, miért lett ettől dühös, a nő azt felel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rt megint bebizonyítottad, hogy nem vagy képes semmire.</w:t>
      </w:r>
    </w:p>
    <w:p>
      <w:pPr>
        <w:pStyle w:val="Valis"/>
        <w:rPr/>
      </w:pPr>
      <w:r>
        <w:rPr>
          <w:rFonts w:cs="Times New Roman" w:ascii="Times New Roman" w:hAnsi="Times New Roman"/>
          <w:i w:val="false"/>
          <w:iCs w:val="false"/>
        </w:rPr>
        <w:t xml:space="preserve">Az értelem és az őrület közti különbség vékonyabb egy penge élénél, élesebb egy véreb fogánál, és gyorsabb egy szarvasnál. Megragadhatatlanabb, mint egy fantom. Talán nem is létezik, talán </w:t>
      </w:r>
      <w:r>
        <w:rPr>
          <w:rFonts w:cs="Times New Roman" w:ascii="Times New Roman" w:hAnsi="Times New Roman"/>
          <w:i/>
          <w:iCs/>
        </w:rPr>
        <w:t xml:space="preserve">valóban </w:t>
      </w:r>
      <w:r>
        <w:rPr>
          <w:rFonts w:cs="Times New Roman" w:ascii="Times New Roman" w:hAnsi="Times New Roman"/>
          <w:i w:val="false"/>
          <w:iCs w:val="false"/>
        </w:rPr>
        <w:t>fantom.</w:t>
      </w:r>
    </w:p>
    <w:p>
      <w:pPr>
        <w:pStyle w:val="Valis"/>
        <w:rPr/>
      </w:pPr>
      <w:r>
        <w:rPr>
          <w:rFonts w:cs="Times New Roman" w:ascii="Times New Roman" w:hAnsi="Times New Roman"/>
          <w:i w:val="false"/>
          <w:iCs w:val="false"/>
        </w:rPr>
        <w:t xml:space="preserve">Ironikus módon Fatet nem azért csukták le, mert őrült volt (noha az volt); az okot technikai értelemben az „önmagára veszélyes" törvényi kitétel jelentette. Fat veszélyt jelentett a saját testi épségére; noha ezt a vádat sok emberre el lehet mondani. Amíg a Védő Szárnyban tartózkodott, elvégeztek rajta néhány pszichológiai tesztet. Mindegyiken átment, na persze volt annyi sütnivalója, hogy ne említse találkozását Istennel. Azért ment át a teszteken, mert meghamisította őket. Időtöltés gyanánt újra és újra lerajzolta a német lovagokat, akiket Alekszandr Nyevszkij a jégre csalt, a halálukba. A tetőtől talpig páncélba bújt germán lovagoknak olyan sisakot rajzolt, amire csak egy rést vágtak a szemnek, és mindkét oldalt bikaszarv állt ki belőle; mindegyik lovag hatalmas pajzsot és hüvely nélküli kardot viselt. A pajzsra azt írta: </w:t>
      </w:r>
      <w:r>
        <w:rPr>
          <w:rFonts w:cs="Times New Roman" w:ascii="Times New Roman" w:hAnsi="Times New Roman"/>
          <w:i/>
          <w:iCs/>
        </w:rPr>
        <w:t xml:space="preserve">In hoc signo vinces, </w:t>
      </w:r>
      <w:r>
        <w:rPr>
          <w:rFonts w:cs="Times New Roman" w:ascii="Times New Roman" w:hAnsi="Times New Roman"/>
          <w:i w:val="false"/>
          <w:iCs w:val="false"/>
        </w:rPr>
        <w:t>amit egy cigarettásdobozon olvasott. Azt jelenti: „Ebben a jelben győzni fogsz." A jel egy vaskereszt volt. Fat Isten iránti szeretete dühbe fordult, érthetetlen dühbe. Lelki szemei előtt Christophert látta, aki egy mezőn futott, mögötte csapkodott kék kabátja, s a fiú csak rohant és rohant. Biztos Horselover Fat volt az, ő maga rohant, legalábbis a benne élő gyerek. Valami olyasmi elől, ami éppannyira érthetetlen volt, mint a dühe.</w:t>
      </w:r>
    </w:p>
    <w:p>
      <w:pPr>
        <w:pStyle w:val="Valis"/>
        <w:rPr>
          <w:rFonts w:ascii="Times New Roman" w:hAnsi="Times New Roman" w:cs="Times New Roman"/>
          <w:sz w:val="22"/>
        </w:rPr>
      </w:pPr>
      <w:r>
        <w:rPr>
          <w:rFonts w:cs="Times New Roman" w:ascii="Times New Roman" w:hAnsi="Times New Roman"/>
          <w:sz w:val="22"/>
        </w:rPr>
        <w:t>Emellett még jó néhányszor leírta:</w:t>
      </w:r>
    </w:p>
    <w:p>
      <w:pPr>
        <w:pStyle w:val="Naplvalis"/>
        <w:rPr/>
      </w:pPr>
      <w:r>
        <w:rPr/>
        <w:t>28. Dico per spiritum sanctum: sum homoplasmate. Haec veritas est. Mihi crede et mecum in aeternitate vive.</w:t>
      </w:r>
    </w:p>
    <w:p>
      <w:pPr>
        <w:pStyle w:val="Valis"/>
        <w:rPr>
          <w:rFonts w:ascii="Times New Roman" w:hAnsi="Times New Roman" w:cs="Times New Roman"/>
          <w:sz w:val="22"/>
        </w:rPr>
      </w:pPr>
      <w:r>
        <w:rPr>
          <w:rFonts w:cs="Times New Roman" w:ascii="Times New Roman" w:hAnsi="Times New Roman"/>
          <w:sz w:val="22"/>
        </w:rPr>
        <w:t>Ez azt jelenti: „A Szentlélek segítségével szólok. Ez az igazság. Higgy bennem, és bennem élsz örökre."</w:t>
      </w:r>
    </w:p>
    <w:p>
      <w:pPr>
        <w:pStyle w:val="Valis"/>
        <w:rPr>
          <w:rFonts w:ascii="Times New Roman" w:hAnsi="Times New Roman" w:cs="Times New Roman"/>
          <w:sz w:val="22"/>
        </w:rPr>
      </w:pPr>
      <w:r>
        <w:rPr>
          <w:rFonts w:cs="Times New Roman" w:ascii="Times New Roman" w:hAnsi="Times New Roman"/>
          <w:sz w:val="22"/>
        </w:rPr>
        <w:t>Egy nap a folyosó falán kifüggesztett, tilalmakat felsoroló táblára ezt írta:</w:t>
      </w:r>
    </w:p>
    <w:p>
      <w:pPr>
        <w:pStyle w:val="Naplvalis"/>
        <w:rPr/>
      </w:pPr>
      <w:r>
        <w:rPr/>
        <w:t>Ex Deo nascimur, in Jesu mortimur, per spiritum sanctum revi-viscimus.</w:t>
      </w:r>
    </w:p>
    <w:p>
      <w:pPr>
        <w:pStyle w:val="Valis"/>
        <w:rPr/>
      </w:pPr>
      <w:r>
        <w:rPr>
          <w:rFonts w:eastAsia="Times New Roman" w:cs="Times New Roman" w:ascii="Times New Roman" w:hAnsi="Times New Roman"/>
          <w:b w:val="false"/>
          <w:bCs w:val="false"/>
          <w:i w:val="false"/>
          <w:iCs w:val="false"/>
          <w:color w:val="auto"/>
          <w:sz w:val="22"/>
          <w:szCs w:val="22"/>
          <w:lang w:val="hu-HU"/>
        </w:rPr>
        <w:t>Doug megkérdezte, mit jelent.</w:t>
      </w:r>
      <w:r>
        <w:rPr>
          <w:rFonts w:eastAsia="Times New Roman" w:cs="Times New Roman" w:ascii="Times New Roman" w:hAnsi="Times New Roman"/>
          <w:b/>
          <w:bCs/>
          <w:i w:val="false"/>
          <w:iCs w:val="false"/>
          <w:color w:val="auto"/>
          <w:sz w:val="22"/>
          <w:szCs w:val="22"/>
          <w:lang w:val="hu-HU"/>
        </w:rPr>
        <w:t xml:space="preserve">- „Istentől születtünk – </w:t>
      </w:r>
      <w:r>
        <w:rPr>
          <w:rFonts w:eastAsia="Times New Roman" w:cs="Times New Roman" w:ascii="Times New Roman" w:hAnsi="Times New Roman"/>
          <w:b w:val="false"/>
          <w:bCs w:val="false"/>
          <w:i w:val="false"/>
          <w:iCs w:val="false"/>
          <w:color w:val="auto"/>
          <w:sz w:val="22"/>
          <w:szCs w:val="22"/>
          <w:lang w:val="hu-HU"/>
        </w:rPr>
        <w:t xml:space="preserve">fordította le neki Fat –, </w:t>
      </w:r>
      <w:r>
        <w:rPr>
          <w:rFonts w:eastAsia="Times New Roman" w:cs="Times New Roman" w:ascii="Times New Roman" w:hAnsi="Times New Roman"/>
          <w:b/>
          <w:bCs/>
          <w:i w:val="false"/>
          <w:iCs w:val="false"/>
          <w:color w:val="auto"/>
          <w:sz w:val="22"/>
          <w:szCs w:val="22"/>
          <w:lang w:val="hu-HU"/>
        </w:rPr>
        <w:t>Jézusban halunk meg, a Szentlélek révén újra élünk."</w:t>
      </w:r>
    </w:p>
    <w:p>
      <w:pPr>
        <w:pStyle w:val="Valis"/>
        <w:rPr/>
      </w:pPr>
      <w:r>
        <w:rPr/>
        <w:t>–</w:t>
      </w:r>
      <w:r>
        <w:rPr>
          <w:rFonts w:eastAsia="Times New Roman" w:cs="Times New Roman"/>
        </w:rPr>
        <w:t xml:space="preserve"> </w:t>
      </w:r>
      <w:r>
        <w:rPr/>
        <w:t>Kilencven napig leszel itt, ugye tudod?</w:t>
      </w:r>
    </w:p>
    <w:p>
      <w:pPr>
        <w:pStyle w:val="Valis"/>
        <w:rPr>
          <w:rFonts w:ascii="Times New Roman" w:hAnsi="Times New Roman" w:cs="Times New Roman"/>
          <w:sz w:val="22"/>
        </w:rPr>
      </w:pPr>
      <w:r>
        <w:rPr>
          <w:rFonts w:cs="Times New Roman" w:ascii="Times New Roman" w:hAnsi="Times New Roman"/>
          <w:sz w:val="22"/>
        </w:rPr>
        <w:t>Fat egyszer talált egy feliratot, amely teljesen lenyűgözte. A felirat felsorolta, mit nem szabad csinálni, csökkenő fontossági sorrendben. A felső sor mindenkinek tudtára adta:</w:t>
      </w:r>
    </w:p>
    <w:p>
      <w:pPr>
        <w:pStyle w:val="Valis"/>
        <w:rPr>
          <w:rFonts w:ascii="Times New Roman" w:hAnsi="Times New Roman" w:cs="Times New Roman"/>
          <w:sz w:val="20"/>
          <w:szCs w:val="20"/>
        </w:rPr>
      </w:pPr>
      <w:r>
        <w:rPr>
          <w:rFonts w:cs="Times New Roman" w:ascii="Times New Roman" w:hAnsi="Times New Roman"/>
          <w:sz w:val="20"/>
          <w:szCs w:val="20"/>
        </w:rPr>
      </w:r>
    </w:p>
    <w:p>
      <w:pPr>
        <w:pStyle w:val="Valis"/>
        <w:jc w:val="center"/>
        <w:rPr>
          <w:rFonts w:ascii="Times New Roman" w:hAnsi="Times New Roman" w:cs="Times New Roman"/>
          <w:sz w:val="20"/>
          <w:szCs w:val="20"/>
        </w:rPr>
      </w:pPr>
      <w:r>
        <w:rPr>
          <w:rFonts w:cs="Times New Roman" w:ascii="Times New Roman" w:hAnsi="Times New Roman"/>
          <w:sz w:val="20"/>
          <w:szCs w:val="20"/>
        </w:rPr>
        <w:t>A KÓRTEREMBŐL HAMUTARTÓKAT ELVINNI TILOS.</w:t>
      </w:r>
    </w:p>
    <w:p>
      <w:pPr>
        <w:pStyle w:val="Valis"/>
        <w:rPr>
          <w:rFonts w:ascii="Times New Roman" w:hAnsi="Times New Roman" w:cs="Times New Roman"/>
          <w:sz w:val="20"/>
          <w:szCs w:val="20"/>
        </w:rPr>
      </w:pPr>
      <w:r>
        <w:rPr>
          <w:rFonts w:cs="Times New Roman" w:ascii="Times New Roman" w:hAnsi="Times New Roman"/>
          <w:sz w:val="20"/>
          <w:szCs w:val="20"/>
        </w:rPr>
      </w:r>
    </w:p>
    <w:p>
      <w:pPr>
        <w:pStyle w:val="Valis"/>
        <w:rPr>
          <w:rFonts w:ascii="Times New Roman" w:hAnsi="Times New Roman" w:cs="Times New Roman"/>
          <w:sz w:val="22"/>
        </w:rPr>
      </w:pPr>
      <w:r>
        <w:rPr>
          <w:rFonts w:cs="Times New Roman" w:ascii="Times New Roman" w:hAnsi="Times New Roman"/>
          <w:sz w:val="22"/>
        </w:rPr>
        <w:t>Kicsivel alatta ez állt:</w:t>
      </w:r>
    </w:p>
    <w:p>
      <w:pPr>
        <w:pStyle w:val="Valis"/>
        <w:rPr>
          <w:rFonts w:ascii="Times New Roman" w:hAnsi="Times New Roman" w:cs="Times New Roman"/>
          <w:sz w:val="20"/>
          <w:szCs w:val="20"/>
        </w:rPr>
      </w:pPr>
      <w:r>
        <w:rPr>
          <w:rFonts w:cs="Times New Roman" w:ascii="Times New Roman" w:hAnsi="Times New Roman"/>
          <w:sz w:val="20"/>
          <w:szCs w:val="20"/>
        </w:rPr>
      </w:r>
    </w:p>
    <w:p>
      <w:pPr>
        <w:pStyle w:val="Valis"/>
        <w:jc w:val="center"/>
        <w:rPr>
          <w:rFonts w:ascii="Times New Roman" w:hAnsi="Times New Roman" w:cs="Times New Roman"/>
          <w:sz w:val="20"/>
          <w:szCs w:val="20"/>
        </w:rPr>
      </w:pPr>
      <w:r>
        <w:rPr>
          <w:rFonts w:cs="Times New Roman" w:ascii="Times New Roman" w:hAnsi="Times New Roman"/>
          <w:sz w:val="20"/>
          <w:szCs w:val="20"/>
        </w:rPr>
        <w:t>A BETEG ÍROTT ENGEDÉLYE NÉLKÜL TILOS FRONTÁLIS LOBOTÓMIÁT VÉGREHAJTANI.</w:t>
      </w:r>
    </w:p>
    <w:p>
      <w:pPr>
        <w:pStyle w:val="Valis"/>
        <w:rPr>
          <w:rFonts w:ascii="Times New Roman" w:hAnsi="Times New Roman" w:cs="Times New Roman"/>
          <w:sz w:val="20"/>
          <w:szCs w:val="20"/>
        </w:rPr>
      </w:pPr>
      <w:r>
        <w:rPr>
          <w:rFonts w:cs="Times New Roman" w:ascii="Times New Roman" w:hAnsi="Times New Roman"/>
          <w:sz w:val="20"/>
          <w:szCs w:val="20"/>
        </w:rPr>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zt elírták – mondta Doug. – „Prefrontális"-t kellett volna írni </w:t>
      </w:r>
      <w:r>
        <w:rPr>
          <w:rFonts w:eastAsia="Times New Roman" w:cs="Times New Roman"/>
          <w:sz w:val="22"/>
        </w:rPr>
        <w:t>–</w:t>
      </w:r>
      <w:r>
        <w:rPr>
          <w:rFonts w:cs="Times New Roman" w:ascii="Times New Roman" w:hAnsi="Times New Roman"/>
          <w:sz w:val="22"/>
        </w:rPr>
        <w:t xml:space="preserve"> azzal kijavítot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nnan tudod? – kérdezte Fa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tudásnak két fajtája van – magyarázta Doug. – Vagy az érzékszerveken keresztül szerzed, akkor empirikus tudásnak hívják, vagy eleve benne van a fejedben, és akkor </w:t>
      </w:r>
      <w:r>
        <w:rPr>
          <w:rFonts w:cs="Times New Roman" w:ascii="Times New Roman" w:hAnsi="Times New Roman"/>
          <w:i/>
          <w:iCs/>
        </w:rPr>
        <w:t xml:space="preserve">a priori. – </w:t>
      </w:r>
      <w:r>
        <w:rPr>
          <w:rFonts w:cs="Times New Roman" w:ascii="Times New Roman" w:hAnsi="Times New Roman"/>
          <w:i w:val="false"/>
          <w:iCs w:val="false"/>
        </w:rPr>
        <w:t>Doug azt írta a táblára:</w:t>
      </w:r>
    </w:p>
    <w:p>
      <w:pPr>
        <w:pStyle w:val="Valis"/>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Valis"/>
        <w:jc w:val="center"/>
        <w:rPr>
          <w:rFonts w:ascii="Times New Roman" w:hAnsi="Times New Roman" w:cs="Times New Roman"/>
          <w:sz w:val="20"/>
          <w:szCs w:val="20"/>
        </w:rPr>
      </w:pPr>
      <w:r>
        <w:rPr>
          <w:rFonts w:cs="Times New Roman" w:ascii="Times New Roman" w:hAnsi="Times New Roman"/>
          <w:sz w:val="20"/>
          <w:szCs w:val="20"/>
        </w:rPr>
        <w:t>HA VISSZAHOZOM A HAMUTARTÓKAT, MEGKAPOM A LOBOTÓMIÁT?</w:t>
      </w:r>
    </w:p>
    <w:p>
      <w:pPr>
        <w:pStyle w:val="Valis"/>
        <w:jc w:val="center"/>
        <w:rPr>
          <w:rFonts w:ascii="Times New Roman" w:hAnsi="Times New Roman" w:cs="Times New Roman"/>
          <w:sz w:val="20"/>
          <w:szCs w:val="20"/>
        </w:rPr>
      </w:pPr>
      <w:r>
        <w:rPr>
          <w:rFonts w:cs="Times New Roman" w:ascii="Times New Roman" w:hAnsi="Times New Roman"/>
          <w:sz w:val="20"/>
          <w:szCs w:val="20"/>
        </w:rPr>
      </w:r>
    </w:p>
    <w:p>
      <w:pPr>
        <w:pStyle w:val="Valis"/>
        <w:rPr/>
      </w:pPr>
      <w:r>
        <w:rPr/>
        <w:t>–</w:t>
      </w:r>
      <w:r>
        <w:rPr>
          <w:rFonts w:eastAsia="Times New Roman" w:cs="Times New Roman"/>
        </w:rPr>
        <w:t xml:space="preserve"> </w:t>
      </w:r>
      <w:r>
        <w:rPr/>
        <w:t>Kilencven napig leszel itt, ugye, tudod? – mondta neki Fat.</w:t>
      </w:r>
    </w:p>
    <w:p>
      <w:pPr>
        <w:pStyle w:val="Valis"/>
        <w:rPr>
          <w:rFonts w:ascii="Times New Roman" w:hAnsi="Times New Roman" w:cs="Times New Roman"/>
          <w:sz w:val="22"/>
        </w:rPr>
      </w:pPr>
      <w:r>
        <w:rPr>
          <w:rFonts w:cs="Times New Roman" w:ascii="Times New Roman" w:hAnsi="Times New Roman"/>
          <w:sz w:val="22"/>
        </w:rPr>
        <w:t>Odakint zuhogott az eső. Egyfolytában zuhogott, amióta Fat megérkezett a kórterembe. A mosószobában a mosógépre állva kilátott a rácsos ablakon a parkolóra. Az emberek leparkoltak, aztán szaladtak az esőben. Fat örült, hogy idebent van.</w:t>
      </w:r>
    </w:p>
    <w:p>
      <w:pPr>
        <w:pStyle w:val="Valis"/>
        <w:rPr>
          <w:rFonts w:ascii="Times New Roman" w:hAnsi="Times New Roman" w:cs="Times New Roman"/>
          <w:sz w:val="22"/>
        </w:rPr>
      </w:pPr>
      <w:r>
        <w:rPr>
          <w:rFonts w:cs="Times New Roman" w:ascii="Times New Roman" w:hAnsi="Times New Roman"/>
          <w:sz w:val="22"/>
        </w:rPr>
        <w:t>Egy nap dr. Stone, az osztály felelős orvosa beszélgetett el ve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róbálkozott már előtte is öngyilkosságga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Nem – felelte Fat, ami persze hazugság volt, de abban a pillanatban tényleg nem jutott eszébe Kanada. Úgy érezte, az élete két hete kezdődött, amikor Beth otthagyta.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Szerintem amikor megpróbált öngyilkos lenni, először került kapcsolatba a valósággal – vélte dr. Stone.</w:t>
      </w:r>
    </w:p>
    <w:p>
      <w:pPr>
        <w:pStyle w:val="Valis"/>
        <w:rPr/>
      </w:pPr>
      <w:r>
        <w:rPr/>
        <w:t>–</w:t>
      </w:r>
      <w:r>
        <w:rPr>
          <w:rFonts w:eastAsia="Times New Roman" w:cs="Times New Roman"/>
        </w:rPr>
        <w:t xml:space="preserve"> </w:t>
      </w:r>
      <w:r>
        <w:rPr/>
        <w:t>Meglehe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mit adok magának – nyitott ki egy fekete aktatáskát kicsi, zsúfolt asztalán dr. Stone –, azt mi úgy nevezzük: Bach-terápia. – </w:t>
      </w:r>
      <w:r>
        <w:rPr>
          <w:rFonts w:cs="Times New Roman" w:ascii="Times New Roman" w:hAnsi="Times New Roman"/>
          <w:i/>
          <w:iCs/>
        </w:rPr>
        <w:t xml:space="preserve">Baknak </w:t>
      </w:r>
      <w:r>
        <w:rPr>
          <w:rFonts w:cs="Times New Roman" w:ascii="Times New Roman" w:hAnsi="Times New Roman"/>
          <w:i w:val="false"/>
          <w:iCs w:val="false"/>
        </w:rPr>
        <w:t xml:space="preserve">ejtette. – Ezeket az organikus gyógyszereket bizonyos virágokból párolják, amelyek Walesben nőnek. Dr. Bach bejárta Wales mezőit és rétjeit, s megtapasztalt minden létező negatív elmeállapotot. Minden ilyen alkalommal, egymás után vette fel a virágokat. A megfelelő virág megremegett dr. Bach tenyerének öblében. Majd kifejlesztett egy egyedi módszert, hogyan lehet gyógyhatású keveréket kivonni az egyes virágokból vagy több virág keverékéből, amelyet én rum alapban készítettem el.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i w:val="false"/>
          <w:iCs w:val="false"/>
        </w:rPr>
        <w:t>Három kis üveget helyezett az asztalra, majd keresett egy nagyobb, üres üveget, és mindhármat beleöntötte. – Hat csepp naponta. A Bach-terápia ártalmatlan. Nem tartalmaz mérgező szert. Megszünteti a tehetetlenséget, félelmet, bénultságot. Ez az én diagnózisom, szerintem e három területen vannak gondjai: tehetetlenség, félelem és bénultság. Ahelyett, hogy megpróbál öngyilkos lenni, azt kellett volna csinálnia, hogy elveszi a fiát a feleségétől, ugyanis Kaliforniában az a törvény, hogy a kiskorú gyermek az apjával marad, amíg a bíróság másképp nem dönt. Aztán fejbe vágta volna a felségét egy összetekert újsággal, de nem túl erős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öszönöm – vette el Fat az üveget. Látta, hogy dr. Stone teljesen őrült, de a jó értelemben. Ő volt az első a Védő Szárnyban a betegeken kívül, aki emberként kezelt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agában rengeteg a düh – folytatta dr. Stone. – Kölcsönadom magának a </w:t>
      </w:r>
      <w:r>
        <w:rPr>
          <w:rFonts w:cs="Times New Roman" w:ascii="Times New Roman" w:hAnsi="Times New Roman"/>
          <w:i/>
          <w:iCs/>
        </w:rPr>
        <w:t xml:space="preserve">Tao Te King </w:t>
      </w:r>
      <w:r>
        <w:rPr>
          <w:rFonts w:cs="Times New Roman" w:ascii="Times New Roman" w:hAnsi="Times New Roman"/>
          <w:i w:val="false"/>
          <w:iCs w:val="false"/>
        </w:rPr>
        <w:t>egy példányát. Olvasott már Lao-cét?</w:t>
      </w:r>
    </w:p>
    <w:p>
      <w:pPr>
        <w:pStyle w:val="Valis"/>
        <w:rPr/>
      </w:pPr>
      <w:r>
        <w:rPr/>
        <w:t>–</w:t>
      </w:r>
      <w:r>
        <w:rPr>
          <w:rFonts w:eastAsia="Times New Roman" w:cs="Times New Roman"/>
        </w:rPr>
        <w:t xml:space="preserve"> </w:t>
      </w:r>
      <w:r>
        <w:rPr/>
        <w:t>Nem – vallotta b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dd olvassam fel ezt a részt – mondta dr. Stone, és már bele is kezdett:</w:t>
      </w:r>
    </w:p>
    <w:p>
      <w:pPr>
        <w:pStyle w:val="Idzetvalis"/>
        <w:rPr>
          <w:rFonts w:ascii="Times New Roman" w:hAnsi="Times New Roman" w:cs="Times New Roman"/>
          <w:sz w:val="22"/>
        </w:rPr>
      </w:pPr>
      <w:r>
        <w:rPr>
          <w:rFonts w:cs="Times New Roman" w:ascii="Times New Roman" w:hAnsi="Times New Roman"/>
          <w:sz w:val="22"/>
        </w:rPr>
      </w:r>
    </w:p>
    <w:p>
      <w:pPr>
        <w:pStyle w:val="Idzetvalis"/>
        <w:rPr/>
      </w:pPr>
      <w:r>
        <w:rPr/>
        <w:t>Felszíne sem világos,</w:t>
      </w:r>
    </w:p>
    <w:p>
      <w:pPr>
        <w:pStyle w:val="Idzetvalis"/>
        <w:rPr>
          <w:i w:val="false"/>
          <w:i w:val="false"/>
          <w:iCs w:val="false"/>
          <w:sz w:val="20"/>
        </w:rPr>
      </w:pPr>
      <w:r>
        <w:rPr>
          <w:i w:val="false"/>
          <w:iCs w:val="false"/>
          <w:sz w:val="20"/>
        </w:rPr>
        <w:t xml:space="preserve">alapja sem homályos </w:t>
      </w:r>
    </w:p>
    <w:p>
      <w:pPr>
        <w:pStyle w:val="Idzetvalis"/>
        <w:rPr>
          <w:i w:val="false"/>
          <w:i w:val="false"/>
          <w:iCs w:val="false"/>
          <w:sz w:val="20"/>
        </w:rPr>
      </w:pPr>
      <w:r>
        <w:rPr>
          <w:i w:val="false"/>
          <w:iCs w:val="false"/>
          <w:sz w:val="20"/>
        </w:rPr>
        <w:t xml:space="preserve">végtelen, névtelen, </w:t>
      </w:r>
    </w:p>
    <w:p>
      <w:pPr>
        <w:pStyle w:val="Idzetvalis"/>
        <w:rPr>
          <w:i w:val="false"/>
          <w:i w:val="false"/>
          <w:iCs w:val="false"/>
          <w:sz w:val="20"/>
        </w:rPr>
      </w:pPr>
      <w:r>
        <w:rPr>
          <w:i w:val="false"/>
          <w:iCs w:val="false"/>
          <w:sz w:val="20"/>
        </w:rPr>
        <w:t>visszavezet a nemlétbe szüntelen.</w:t>
      </w:r>
    </w:p>
    <w:p>
      <w:pPr>
        <w:pStyle w:val="Idzetvalis"/>
        <w:rPr>
          <w:i w:val="false"/>
          <w:i w:val="false"/>
          <w:iCs w:val="false"/>
          <w:sz w:val="20"/>
        </w:rPr>
      </w:pPr>
      <w:r>
        <w:rPr>
          <w:i w:val="false"/>
          <w:iCs w:val="false"/>
          <w:sz w:val="20"/>
        </w:rPr>
        <w:t>Neve: formátlan forma,</w:t>
      </w:r>
    </w:p>
    <w:p>
      <w:pPr>
        <w:pStyle w:val="Idzetvalis"/>
        <w:rPr>
          <w:i w:val="false"/>
          <w:i w:val="false"/>
          <w:iCs w:val="false"/>
          <w:sz w:val="20"/>
        </w:rPr>
      </w:pPr>
      <w:r>
        <w:rPr>
          <w:i w:val="false"/>
          <w:iCs w:val="false"/>
          <w:sz w:val="20"/>
        </w:rPr>
        <w:t>tárgy-nélküli kép,</w:t>
      </w:r>
    </w:p>
    <w:p>
      <w:pPr>
        <w:pStyle w:val="Idzetvalis"/>
        <w:rPr>
          <w:i w:val="false"/>
          <w:i w:val="false"/>
          <w:iCs w:val="false"/>
          <w:sz w:val="20"/>
        </w:rPr>
      </w:pPr>
      <w:r>
        <w:rPr>
          <w:i w:val="false"/>
          <w:iCs w:val="false"/>
          <w:sz w:val="20"/>
        </w:rPr>
        <w:t>neve: a sötét.</w:t>
      </w:r>
    </w:p>
    <w:p>
      <w:pPr>
        <w:pStyle w:val="Idzetvalis"/>
        <w:rPr>
          <w:i w:val="false"/>
          <w:i w:val="false"/>
          <w:iCs w:val="false"/>
          <w:sz w:val="20"/>
        </w:rPr>
      </w:pPr>
      <w:r>
        <w:rPr>
          <w:i w:val="false"/>
          <w:iCs w:val="false"/>
          <w:sz w:val="20"/>
        </w:rPr>
        <w:t>Szembetérek s nem látom arcát,</w:t>
      </w:r>
    </w:p>
    <w:p>
      <w:pPr>
        <w:pStyle w:val="Idzetvalis"/>
        <w:rPr>
          <w:rFonts w:ascii="Times New Roman" w:hAnsi="Times New Roman" w:cs="Times New Roman"/>
          <w:i w:val="false"/>
          <w:i w:val="false"/>
          <w:sz w:val="20"/>
        </w:rPr>
      </w:pPr>
      <w:r>
        <w:rPr>
          <w:rFonts w:cs="Times New Roman" w:ascii="Times New Roman" w:hAnsi="Times New Roman"/>
          <w:i w:val="false"/>
          <w:iCs w:val="false"/>
          <w:sz w:val="20"/>
        </w:rPr>
        <w:t>követem és nem látom hátát.</w:t>
      </w:r>
      <w:r>
        <w:rPr>
          <w:rStyle w:val="FootnoteCharacters"/>
          <w:rStyle w:val="FootnoteAnchor"/>
          <w:rFonts w:cs="Times New Roman" w:ascii="Times New Roman" w:hAnsi="Times New Roman"/>
          <w:i w:val="false"/>
          <w:iCs w:val="false"/>
          <w:sz w:val="20"/>
        </w:rPr>
        <w:footnoteReference w:id="5"/>
      </w:r>
    </w:p>
    <w:p>
      <w:pPr>
        <w:pStyle w:val="Idzetvalis"/>
        <w:rPr>
          <w:rFonts w:ascii="Times New Roman" w:hAnsi="Times New Roman" w:cs="Times New Roman"/>
          <w:i w:val="false"/>
          <w:i w:val="false"/>
          <w:sz w:val="20"/>
        </w:rPr>
      </w:pPr>
      <w:r>
        <w:rPr>
          <w:rFonts w:cs="Times New Roman" w:ascii="Times New Roman" w:hAnsi="Times New Roman"/>
          <w:i w:val="false"/>
          <w:sz w:val="20"/>
        </w:rPr>
      </w:r>
    </w:p>
    <w:p>
      <w:pPr>
        <w:pStyle w:val="Valis"/>
        <w:rPr>
          <w:rFonts w:ascii="Times New Roman" w:hAnsi="Times New Roman" w:cs="Times New Roman"/>
          <w:sz w:val="22"/>
        </w:rPr>
      </w:pPr>
      <w:r>
        <w:rPr>
          <w:rFonts w:cs="Times New Roman" w:ascii="Times New Roman" w:hAnsi="Times New Roman"/>
          <w:sz w:val="22"/>
        </w:rPr>
        <w:t>Ezt hallva Fatnek eszébe jutott a naplója első két bejegyzése. Emlékezetből idézte dr. Stone-nak.</w:t>
      </w:r>
    </w:p>
    <w:p>
      <w:pPr>
        <w:pStyle w:val="Naplvalis"/>
        <w:rPr/>
      </w:pPr>
      <w:r>
        <w:rPr/>
        <w:t>1.  Egy az Elme, ám alatta két princípium küzd.</w:t>
      </w:r>
    </w:p>
    <w:p>
      <w:pPr>
        <w:pStyle w:val="Naplvalis"/>
        <w:rPr/>
      </w:pPr>
      <w:r>
        <w:rPr/>
        <w:t>2. Az Elme beengedi a fényt, majd a sötétséget, s kölcsönhatásukból keletkezik az idő. Végül az Elme a fényt jutalmazza győzelemmel; az idő megszűnik, az Elme kiteljesed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hogy ha az Elme a fényt jutalmazza győzelemmel – vetette ellen dr. Stone –, és a sötétség eltűnik, a valóság is eltűnik, hiszen a valóság a jang és a jin egyenlő keveréke.</w:t>
      </w:r>
    </w:p>
    <w:p>
      <w:pPr>
        <w:pStyle w:val="Valis"/>
        <w:rPr/>
      </w:pPr>
      <w:r>
        <w:rPr>
          <w:rFonts w:cs="Times New Roman" w:ascii="Times New Roman" w:hAnsi="Times New Roman"/>
          <w:i w:val="false"/>
          <w:iCs w:val="false"/>
          <w:lang w:val="hu-HU"/>
        </w:rPr>
        <w:t>–</w:t>
      </w:r>
      <w:r>
        <w:rPr>
          <w:rFonts w:eastAsia="Times New Roman" w:cs="Times New Roman" w:ascii="Times New Roman" w:hAnsi="Times New Roman"/>
          <w:i w:val="false"/>
          <w:iCs w:val="false"/>
          <w:lang w:val="hu-HU"/>
        </w:rPr>
        <w:t xml:space="preserve"> </w:t>
      </w:r>
      <w:r>
        <w:rPr>
          <w:rFonts w:cs="Times New Roman" w:ascii="Times New Roman" w:hAnsi="Times New Roman"/>
          <w:i w:val="false"/>
          <w:iCs w:val="false"/>
          <w:lang w:val="hu-HU"/>
        </w:rPr>
        <w:t xml:space="preserve">A jang Parmenidész </w:t>
      </w:r>
      <w:r>
        <w:rPr>
          <w:rFonts w:cs="Times New Roman" w:ascii="Times New Roman" w:hAnsi="Times New Roman"/>
          <w:i w:val="false"/>
          <w:iCs w:val="false"/>
          <w:lang w:val="en-US"/>
        </w:rPr>
        <w:t xml:space="preserve">I. </w:t>
      </w:r>
      <w:r>
        <w:rPr>
          <w:rFonts w:cs="Times New Roman" w:ascii="Times New Roman" w:hAnsi="Times New Roman"/>
          <w:i w:val="false"/>
          <w:iCs w:val="false"/>
          <w:lang w:val="hu-HU"/>
        </w:rPr>
        <w:t xml:space="preserve">formája – érvelt Fat.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i w:val="false"/>
          <w:iCs w:val="false"/>
          <w:lang w:val="hu-HU"/>
        </w:rPr>
        <w:t xml:space="preserve">Jin pedig a </w:t>
      </w:r>
      <w:r>
        <w:rPr>
          <w:rFonts w:cs="Times New Roman" w:ascii="Times New Roman" w:hAnsi="Times New Roman"/>
          <w:i w:val="false"/>
          <w:iCs w:val="false"/>
          <w:lang w:val="en-US"/>
        </w:rPr>
        <w:t xml:space="preserve">II. </w:t>
      </w:r>
      <w:r>
        <w:rPr>
          <w:rFonts w:cs="Times New Roman" w:ascii="Times New Roman" w:hAnsi="Times New Roman"/>
          <w:i w:val="false"/>
          <w:iCs w:val="false"/>
          <w:lang w:val="hu-HU"/>
        </w:rPr>
        <w:t xml:space="preserve">forma. Parmenidész szerint a </w:t>
      </w:r>
      <w:r>
        <w:rPr>
          <w:rFonts w:cs="Times New Roman" w:ascii="Times New Roman" w:hAnsi="Times New Roman"/>
          <w:i w:val="false"/>
          <w:iCs w:val="false"/>
          <w:lang w:val="en-US"/>
        </w:rPr>
        <w:t xml:space="preserve">II. </w:t>
      </w:r>
      <w:r>
        <w:rPr>
          <w:rFonts w:cs="Times New Roman" w:ascii="Times New Roman" w:hAnsi="Times New Roman"/>
          <w:i w:val="false"/>
          <w:iCs w:val="false"/>
          <w:lang w:val="hu-HU"/>
        </w:rPr>
        <w:t xml:space="preserve">forma nem is létezik. Csak az </w:t>
      </w:r>
      <w:r>
        <w:rPr>
          <w:rFonts w:cs="Times New Roman" w:ascii="Times New Roman" w:hAnsi="Times New Roman"/>
          <w:i w:val="false"/>
          <w:iCs w:val="false"/>
          <w:lang w:val="en-US"/>
        </w:rPr>
        <w:t xml:space="preserve">I. </w:t>
      </w:r>
      <w:r>
        <w:rPr>
          <w:rFonts w:cs="Times New Roman" w:ascii="Times New Roman" w:hAnsi="Times New Roman"/>
          <w:i w:val="false"/>
          <w:iCs w:val="false"/>
          <w:lang w:val="hu-HU"/>
        </w:rPr>
        <w:t xml:space="preserve">forma. Parmenidész a monisztikus világban hitt. Az emberek azt </w:t>
      </w:r>
      <w:r>
        <w:rPr>
          <w:rFonts w:cs="Times New Roman" w:ascii="Times New Roman" w:hAnsi="Times New Roman"/>
          <w:i/>
          <w:iCs/>
          <w:lang w:val="hu-HU"/>
        </w:rPr>
        <w:t xml:space="preserve">képzelik, </w:t>
      </w:r>
      <w:r>
        <w:rPr>
          <w:rFonts w:cs="Times New Roman" w:ascii="Times New Roman" w:hAnsi="Times New Roman"/>
          <w:i w:val="false"/>
          <w:iCs w:val="false"/>
          <w:lang w:val="hu-HU"/>
        </w:rPr>
        <w:t xml:space="preserve">hogy mindkét forma létezik, de tévednek. Arisztotelésztől tudjuk, hogy Parmenidész úgy vélte, az </w:t>
      </w:r>
      <w:r>
        <w:rPr>
          <w:rFonts w:cs="Times New Roman" w:ascii="Times New Roman" w:hAnsi="Times New Roman"/>
          <w:i w:val="false"/>
          <w:iCs w:val="false"/>
          <w:lang w:val="en-US"/>
        </w:rPr>
        <w:t xml:space="preserve">I. </w:t>
      </w:r>
      <w:r>
        <w:rPr>
          <w:rFonts w:cs="Times New Roman" w:ascii="Times New Roman" w:hAnsi="Times New Roman"/>
          <w:i w:val="false"/>
          <w:iCs w:val="false"/>
          <w:lang w:val="hu-HU"/>
        </w:rPr>
        <w:t xml:space="preserve">forma az „ami van", a </w:t>
      </w:r>
      <w:r>
        <w:rPr>
          <w:rFonts w:cs="Times New Roman" w:ascii="Times New Roman" w:hAnsi="Times New Roman"/>
          <w:i w:val="false"/>
          <w:iCs w:val="false"/>
          <w:lang w:val="en-US"/>
        </w:rPr>
        <w:t xml:space="preserve">II. </w:t>
      </w:r>
      <w:r>
        <w:rPr>
          <w:rFonts w:cs="Times New Roman" w:ascii="Times New Roman" w:hAnsi="Times New Roman"/>
          <w:i w:val="false"/>
          <w:iCs w:val="false"/>
          <w:lang w:val="hu-HU"/>
        </w:rPr>
        <w:t>forma pedig „ami nincs". Vagyis az emberek tévhitben élnek.</w:t>
      </w:r>
    </w:p>
    <w:p>
      <w:pPr>
        <w:pStyle w:val="Valis"/>
        <w:rPr>
          <w:rFonts w:ascii="Times New Roman" w:hAnsi="Times New Roman" w:cs="Times New Roman"/>
          <w:sz w:val="22"/>
        </w:rPr>
      </w:pPr>
      <w:r>
        <w:rPr>
          <w:rFonts w:cs="Times New Roman" w:ascii="Times New Roman" w:hAnsi="Times New Roman"/>
          <w:sz w:val="22"/>
        </w:rPr>
        <w:t>Dr. Stone figyelmesen nézte, majd megkérdez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forrása?</w:t>
      </w:r>
    </w:p>
    <w:p>
      <w:pPr>
        <w:pStyle w:val="Valis"/>
        <w:rPr/>
      </w:pPr>
      <w:r>
        <w:rPr/>
        <w:t>–</w:t>
      </w:r>
      <w:r>
        <w:rPr>
          <w:rFonts w:eastAsia="Times New Roman" w:cs="Times New Roman"/>
        </w:rPr>
        <w:t xml:space="preserve"> </w:t>
      </w:r>
      <w:r>
        <w:rPr/>
        <w:t>Edward Husse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xfordban tanít – bólintott dr. Stone. – Tanultam Oxfordban. Véleményem szerint Hussey páratl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etért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tud még mondani nekem? – kérdezte dr. Stone.</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Nem létezik idő. Ez az a nagy titok, melyet ismert Tüanai Apollóniosz, Tarzuszi Pál, Simon mágus, Aszklépiosz, Paracelsus, Boehme és Bruno. A világegyetem valójában összehúzódik egy egységes entitássá, amely önmagát teljesíti ki. Fordítva látjuk a bomlást és a káoszt, mintha növekedne. Az exegézisemben a tizennyolcadik bejegyzés így szól: </w:t>
      </w:r>
      <w:r>
        <w:rPr>
          <w:rFonts w:cs="Times New Roman" w:ascii="Times New Roman" w:hAnsi="Times New Roman"/>
          <w:b/>
          <w:bCs/>
        </w:rPr>
        <w:t>„A valós idő i. sz. 70-ben ért véget a jeruzsálemi temp</w:t>
      </w:r>
      <w:r>
        <w:rPr>
          <w:rFonts w:eastAsia="Times New Roman" w:cs="Times New Roman" w:ascii="Times New Roman" w:hAnsi="Times New Roman"/>
          <w:b/>
          <w:bCs/>
          <w:i w:val="false"/>
          <w:iCs w:val="false"/>
          <w:color w:val="auto"/>
          <w:sz w:val="22"/>
          <w:szCs w:val="22"/>
          <w:lang w:val="hu-HU"/>
        </w:rPr>
        <w:t xml:space="preserve">lom lerombolásával. </w:t>
      </w:r>
      <w:r>
        <w:rPr>
          <w:rFonts w:eastAsia="Times New Roman" w:cs="Times New Roman" w:ascii="Times New Roman" w:hAnsi="Times New Roman"/>
          <w:b/>
          <w:bCs/>
          <w:i/>
          <w:iCs/>
          <w:color w:val="auto"/>
          <w:sz w:val="22"/>
          <w:szCs w:val="22"/>
          <w:lang w:val="hu-HU"/>
        </w:rPr>
        <w:t xml:space="preserve">Aztán </w:t>
      </w:r>
      <w:r>
        <w:rPr>
          <w:rFonts w:eastAsia="Times New Roman" w:cs="Times New Roman" w:ascii="Times New Roman" w:hAnsi="Times New Roman"/>
          <w:b/>
          <w:bCs/>
          <w:i w:val="false"/>
          <w:iCs w:val="false"/>
          <w:color w:val="auto"/>
          <w:sz w:val="22"/>
          <w:szCs w:val="22"/>
          <w:lang w:val="hu-HU"/>
        </w:rPr>
        <w:t>i. sz. 1974-ben újrakezdődött. A közbeeső időszak az Elme teremtését majmoló, tökéletesen hamis interpoláció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nek az interpolációja? – kérdezett rá dr. Stone.</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A Fekete Vasbörtöné, ami csak egy kifejezés, a Birodalmat takarja. Ezt... – Fat habozott – ezt hozták a tudomásomra. – Újrafogalmazta: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b w:val="false"/>
          <w:bCs w:val="false"/>
        </w:rPr>
        <w:t xml:space="preserve">Ez volt a legfontosabb felfedezésem: </w:t>
      </w:r>
      <w:r>
        <w:rPr>
          <w:rFonts w:cs="Times New Roman" w:ascii="Times New Roman" w:hAnsi="Times New Roman"/>
          <w:b/>
          <w:bCs/>
        </w:rPr>
        <w:t>„A Birodalom sosem ért véget."</w:t>
      </w:r>
    </w:p>
    <w:p>
      <w:pPr>
        <w:pStyle w:val="Valis"/>
        <w:rPr>
          <w:rFonts w:ascii="Times New Roman" w:hAnsi="Times New Roman" w:cs="Times New Roman"/>
          <w:sz w:val="22"/>
        </w:rPr>
      </w:pPr>
      <w:r>
        <w:rPr>
          <w:rFonts w:cs="Times New Roman" w:ascii="Times New Roman" w:hAnsi="Times New Roman"/>
          <w:sz w:val="22"/>
        </w:rPr>
        <w:t>Dr. Stone karba tett kézzel, az asztalnak dőlve hintázott, és Fatet figyelte. Várta a folytatá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nnyit tudok – kapott észbe és zárta le a dolgo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on érdekes, amit mond – bólogatott dr. Stone.</w:t>
      </w:r>
    </w:p>
    <w:p>
      <w:pPr>
        <w:pStyle w:val="Valis"/>
        <w:rPr>
          <w:rFonts w:ascii="Times New Roman" w:hAnsi="Times New Roman" w:cs="Times New Roman"/>
          <w:sz w:val="22"/>
        </w:rPr>
      </w:pPr>
      <w:r>
        <w:rPr>
          <w:rFonts w:cs="Times New Roman" w:ascii="Times New Roman" w:hAnsi="Times New Roman"/>
          <w:sz w:val="22"/>
        </w:rPr>
        <w:t>Fat rájött, hogy csupán két lehetőség létezik: dr. Stone vagy teljesen őrült – nemcsak őrült, hanem teljesen az –, vagy profin rávette őt, hogy beszéljen, hagyta, hogy kitárulkozzon, és most sültbolondnak tartja. Ami azt jelenti, hogy bírósági meghallgatás és kilencven nap áll előtte.</w:t>
      </w:r>
    </w:p>
    <w:p>
      <w:pPr>
        <w:pStyle w:val="Valis"/>
        <w:rPr>
          <w:rFonts w:ascii="Times New Roman" w:hAnsi="Times New Roman" w:cs="Times New Roman"/>
          <w:sz w:val="22"/>
        </w:rPr>
      </w:pPr>
      <w:r>
        <w:rPr>
          <w:rFonts w:cs="Times New Roman" w:ascii="Times New Roman" w:hAnsi="Times New Roman"/>
          <w:sz w:val="22"/>
        </w:rPr>
        <w:t>Ez bizony szomorú felfedezés:</w:t>
      </w:r>
    </w:p>
    <w:p>
      <w:pPr>
        <w:pStyle w:val="Idzetvalis"/>
        <w:rPr>
          <w:rFonts w:ascii="Times New Roman" w:hAnsi="Times New Roman" w:cs="Times New Roman"/>
          <w:sz w:val="22"/>
        </w:rPr>
      </w:pPr>
      <w:r>
        <w:rPr>
          <w:rFonts w:cs="Times New Roman" w:ascii="Times New Roman" w:hAnsi="Times New Roman"/>
          <w:sz w:val="22"/>
        </w:rPr>
      </w:r>
    </w:p>
    <w:p>
      <w:pPr>
        <w:pStyle w:val="Idzetvalis"/>
        <w:rPr/>
      </w:pPr>
      <w:r>
        <w:rPr/>
        <w:t>1) Akik egyetértenek veled, őrültek.</w:t>
      </w:r>
    </w:p>
    <w:p>
      <w:pPr>
        <w:pStyle w:val="Idzetvalis"/>
        <w:rPr/>
      </w:pPr>
      <w:r>
        <w:rPr/>
        <w:t>2)  Akik nem értenek egyet veled, azok vannak hatalmon.</w:t>
      </w:r>
    </w:p>
    <w:p>
      <w:pPr>
        <w:pStyle w:val="Idzetvalis"/>
        <w:rPr/>
      </w:pPr>
      <w:r>
        <w:rPr/>
      </w:r>
    </w:p>
    <w:p>
      <w:pPr>
        <w:pStyle w:val="Valis"/>
        <w:rPr>
          <w:rFonts w:ascii="Times New Roman" w:hAnsi="Times New Roman" w:cs="Times New Roman"/>
          <w:sz w:val="22"/>
        </w:rPr>
      </w:pPr>
      <w:r>
        <w:rPr>
          <w:rFonts w:cs="Times New Roman" w:ascii="Times New Roman" w:hAnsi="Times New Roman"/>
          <w:sz w:val="22"/>
        </w:rPr>
        <w:t>Ez a kettős felismerés kavargott Fat fejében. Úgy döntött, mindent feltesz egy lapra, és elmondta dr. Stone-nak exegézise legfantasztikusabb bejegyzését.</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Huszonnegyedik bejegyzés. </w:t>
      </w:r>
      <w:r>
        <w:rPr>
          <w:rFonts w:cs="Times New Roman" w:ascii="Times New Roman" w:hAnsi="Times New Roman"/>
          <w:b/>
          <w:bCs/>
        </w:rPr>
        <w:t>„A plazmát, az élő információ magként szunnyadt Chenoboskion eltemetett könyvtárának kódexei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z a Chenoboskion? – vágott közbe dr. Ston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Hammád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Á, a gnosztikus könyvtár – biccentett dr. Stone. – 1945-ben találták meg, de eddig még nem publikálták. „Élő információ?" – szeme Fat arcát kutatta. – „Élő információ" – ismételte, majd megfejtette: – Logosz.</w:t>
      </w:r>
    </w:p>
    <w:p>
      <w:pPr>
        <w:pStyle w:val="Valis"/>
        <w:rPr>
          <w:rFonts w:ascii="Times New Roman" w:hAnsi="Times New Roman" w:cs="Times New Roman"/>
          <w:sz w:val="22"/>
        </w:rPr>
      </w:pPr>
      <w:r>
        <w:rPr>
          <w:rFonts w:cs="Times New Roman" w:ascii="Times New Roman" w:hAnsi="Times New Roman"/>
          <w:sz w:val="22"/>
        </w:rPr>
        <w:t>Fat összerezzen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Igen – folytatta dr. Stone –, a Logosz lenne ez az élő információ, ami képes önmagát sokszorozni.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De nem információn keresztül – fejtegette Fat. – Információban, </w:t>
      </w:r>
      <w:r>
        <w:rPr>
          <w:rFonts w:eastAsia="Times New Roman" w:cs="Times New Roman" w:ascii="Times New Roman" w:hAnsi="Times New Roman"/>
          <w:b w:val="false"/>
          <w:bCs w:val="false"/>
          <w:i/>
          <w:iCs/>
          <w:color w:val="auto"/>
          <w:sz w:val="22"/>
          <w:szCs w:val="22"/>
          <w:lang w:val="hu-HU"/>
        </w:rPr>
        <w:t xml:space="preserve">mint </w:t>
      </w:r>
      <w:r>
        <w:rPr>
          <w:rFonts w:eastAsia="Times New Roman" w:cs="Times New Roman" w:ascii="Times New Roman" w:hAnsi="Times New Roman"/>
          <w:b w:val="false"/>
          <w:bCs w:val="false"/>
          <w:i w:val="false"/>
          <w:iCs w:val="false"/>
          <w:color w:val="auto"/>
          <w:sz w:val="22"/>
          <w:szCs w:val="22"/>
          <w:lang w:val="hu-HU"/>
        </w:rPr>
        <w:t>információ. Ez az, amit Jézus értett az alatt, amikor a "mustármag"-ról beszélt, ami „olyan nagy fává nő, amelyen a madarak fészket rakhat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ustárfa nem létezik – értett egyet dr. Stone. – Vagyis Jézus nem érthette szó szerint. Ez passzol is a „titkos tanhoz", amit Márk emlegetett, azaz hogy nem akarja, hogy kívülállók is tudják az igazat. És maga tudja?</w:t>
      </w:r>
    </w:p>
    <w:p>
      <w:pPr>
        <w:pStyle w:val="Naplvalis"/>
        <w:rPr/>
      </w:pPr>
      <w:r>
        <w:rPr>
          <w:rFonts w:cs="Times New Roman" w:ascii="Times New Roman" w:hAnsi="Times New Roman"/>
          <w:b/>
          <w:bCs/>
        </w:rPr>
        <w:t>- Jézus nemcsak a saját, de az összes</w:t>
      </w:r>
      <w:r>
        <w:rPr>
          <w:rFonts w:cs="Times New Roman" w:ascii="Times New Roman" w:hAnsi="Times New Roman"/>
          <w:b w:val="false"/>
          <w:bCs w:val="false"/>
        </w:rPr>
        <w:t xml:space="preserve">... – </w:t>
      </w:r>
      <w:r>
        <w:rPr>
          <w:rFonts w:cs="Times New Roman" w:ascii="Times New Roman" w:hAnsi="Times New Roman"/>
          <w:b w:val="false"/>
          <w:bCs w:val="false"/>
          <w:sz w:val="22"/>
          <w:szCs w:val="22"/>
        </w:rPr>
        <w:t xml:space="preserve">Fat habozott </w:t>
      </w:r>
      <w:r>
        <w:rPr>
          <w:rFonts w:cs="Times New Roman" w:ascii="Times New Roman" w:hAnsi="Times New Roman"/>
          <w:b w:val="false"/>
          <w:bCs w:val="false"/>
        </w:rPr>
        <w:t xml:space="preserve">– </w:t>
      </w:r>
      <w:r>
        <w:rPr>
          <w:rFonts w:cs="Times New Roman" w:ascii="Times New Roman" w:hAnsi="Times New Roman"/>
          <w:b/>
          <w:bCs/>
        </w:rPr>
        <w:t xml:space="preserve">homo-plazmát halálát előre látta. </w:t>
      </w:r>
      <w:r>
        <w:rPr>
          <w:rFonts w:cs="Times New Roman" w:ascii="Times New Roman" w:hAnsi="Times New Roman"/>
          <w:b w:val="false"/>
          <w:bCs w:val="false"/>
          <w:sz w:val="22"/>
          <w:szCs w:val="22"/>
        </w:rPr>
        <w:t xml:space="preserve">Ez a plazmát és az ember egyesülését   jelenti. Faj keresztező szimbiózis. </w:t>
      </w:r>
      <w:r>
        <w:rPr>
          <w:rFonts w:cs="Times New Roman" w:ascii="Times New Roman" w:hAnsi="Times New Roman"/>
          <w:b/>
          <w:bCs/>
        </w:rPr>
        <w:t>A plazmát mint élő információ az ember látóidegén keresztül eljut a tobozmirigyig. Az emberi agyat használja nőnemű gazdának...</w:t>
      </w:r>
    </w:p>
    <w:p>
      <w:pPr>
        <w:pStyle w:val="Valis"/>
        <w:rPr>
          <w:rFonts w:ascii="Times New Roman" w:hAnsi="Times New Roman" w:cs="Times New Roman"/>
          <w:sz w:val="22"/>
        </w:rPr>
      </w:pPr>
      <w:r>
        <w:rPr>
          <w:rFonts w:cs="Times New Roman" w:ascii="Times New Roman" w:hAnsi="Times New Roman"/>
          <w:sz w:val="22"/>
        </w:rPr>
        <w:t>Dr. Stone felnyögött és hevesen összerázkódott.</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 </w:t>
      </w:r>
      <w:r>
        <w:rPr>
          <w:rFonts w:cs="Times New Roman" w:ascii="Times New Roman" w:hAnsi="Times New Roman"/>
          <w:b/>
          <w:bCs/>
        </w:rPr>
        <w:t xml:space="preserve">.amellyel aktív alakba sokszorozhatja magát – </w:t>
      </w:r>
      <w:r>
        <w:rPr>
          <w:rFonts w:cs="Times New Roman" w:ascii="Times New Roman" w:hAnsi="Times New Roman"/>
          <w:b w:val="false"/>
          <w:bCs w:val="false"/>
          <w:sz w:val="22"/>
          <w:szCs w:val="22"/>
        </w:rPr>
        <w:t>folytatta Fat.</w:t>
      </w:r>
      <w:r>
        <w:rPr>
          <w:rFonts w:cs="Times New Roman" w:ascii="Times New Roman" w:hAnsi="Times New Roman"/>
          <w:b w:val="false"/>
          <w:bCs w:val="false"/>
        </w:rPr>
        <w:t xml:space="preserve"> – </w:t>
      </w:r>
      <w:r>
        <w:rPr>
          <w:rFonts w:cs="Times New Roman" w:ascii="Times New Roman" w:hAnsi="Times New Roman"/>
          <w:b/>
          <w:bCs/>
        </w:rPr>
        <w:t>A</w:t>
      </w:r>
      <w:r>
        <w:rPr>
          <w:rFonts w:cs="Times New Roman" w:ascii="Times New Roman" w:hAnsi="Times New Roman"/>
          <w:b w:val="false"/>
          <w:bCs w:val="false"/>
        </w:rPr>
        <w:t xml:space="preserve"> </w:t>
      </w:r>
      <w:r>
        <w:rPr>
          <w:rFonts w:cs="Times New Roman" w:ascii="Times New Roman" w:hAnsi="Times New Roman"/>
          <w:b/>
          <w:bCs/>
        </w:rPr>
        <w:t>hermetikus alkimisták tudtak róla az ősi szövegekből, de nem tudták előidézni, mivel nem találták meg az eltemetett, szunnyadó plazmáto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maga azt mondja, hogy a plazmátot, a Logoszt Nag-Hammá-diban kiást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amikor a kódexeket elolvast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iztos, hogy nem volt jelen Kumránban is? Az ötös barlang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 vont vállat habozv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Honnét származik eredetileg ez a plazmát? </w:t>
      </w:r>
    </w:p>
    <w:p>
      <w:pPr>
        <w:pStyle w:val="Valis"/>
        <w:rPr>
          <w:rFonts w:ascii="Times New Roman" w:hAnsi="Times New Roman" w:cs="Times New Roman"/>
          <w:sz w:val="22"/>
        </w:rPr>
      </w:pPr>
      <w:r>
        <w:rPr>
          <w:rFonts w:cs="Times New Roman" w:ascii="Times New Roman" w:hAnsi="Times New Roman"/>
          <w:sz w:val="22"/>
        </w:rPr>
        <w:t>Fat kis hallgatás után válasz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másik csillagrendszerb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ontosabban is rá tudna mutat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íriu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szerint maga hiszi – mondta ki dr. Stone –, hogy a nyugat-szudáni dogonok a kereszténység forrás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sználják a hal jelét Nommóra, a jóindulatú ikerre.</w:t>
      </w:r>
    </w:p>
    <w:p>
      <w:pPr>
        <w:pStyle w:val="Valis"/>
        <w:rPr/>
      </w:pPr>
      <w:r>
        <w:rPr>
          <w:lang w:val="hu-HU"/>
        </w:rPr>
        <w:t>–</w:t>
      </w:r>
      <w:r>
        <w:rPr>
          <w:rFonts w:eastAsia="Times New Roman" w:cs="Times New Roman"/>
          <w:lang w:val="hu-HU"/>
        </w:rPr>
        <w:t xml:space="preserve"> </w:t>
      </w:r>
      <w:r>
        <w:rPr>
          <w:lang w:val="hu-HU"/>
        </w:rPr>
        <w:t xml:space="preserve">Aki az </w:t>
      </w:r>
      <w:r>
        <w:rPr>
          <w:lang w:val="en-US"/>
        </w:rPr>
        <w:t xml:space="preserve">I. </w:t>
      </w:r>
      <w:r>
        <w:rPr>
          <w:lang w:val="hu-HU"/>
        </w:rPr>
        <w:t>forma, azaz jang.</w:t>
      </w:r>
    </w:p>
    <w:p>
      <w:pPr>
        <w:pStyle w:val="Valis"/>
        <w:rPr/>
      </w:pPr>
      <w:r>
        <w:rPr/>
        <w:t>–</w:t>
      </w:r>
      <w:r>
        <w:rPr>
          <w:rFonts w:eastAsia="Times New Roman" w:cs="Times New Roman"/>
        </w:rPr>
        <w:t xml:space="preserve"> </w:t>
      </w:r>
      <w:r>
        <w:rPr/>
        <w:t>Pontosan.</w:t>
      </w:r>
    </w:p>
    <w:p>
      <w:pPr>
        <w:pStyle w:val="Valis"/>
        <w:rPr/>
      </w:pPr>
      <w:r>
        <w:rPr>
          <w:rFonts w:cs="Times New Roman" w:ascii="Times New Roman" w:hAnsi="Times New Roman"/>
          <w:lang w:val="hu-HU"/>
        </w:rPr>
        <w:t>–</w:t>
      </w:r>
      <w:r>
        <w:rPr>
          <w:rFonts w:eastAsia="Times New Roman" w:cs="Times New Roman" w:ascii="Times New Roman" w:hAnsi="Times New Roman"/>
          <w:lang w:val="hu-HU"/>
        </w:rPr>
        <w:t xml:space="preserve"> </w:t>
      </w:r>
      <w:r>
        <w:rPr>
          <w:rFonts w:cs="Times New Roman" w:ascii="Times New Roman" w:hAnsi="Times New Roman"/>
          <w:lang w:val="hu-HU"/>
        </w:rPr>
        <w:t xml:space="preserve">És Jurugu lenne a </w:t>
      </w:r>
      <w:r>
        <w:rPr>
          <w:rFonts w:cs="Times New Roman" w:ascii="Times New Roman" w:hAnsi="Times New Roman"/>
          <w:lang w:val="en-US"/>
        </w:rPr>
        <w:t xml:space="preserve">II. </w:t>
      </w:r>
      <w:r>
        <w:rPr>
          <w:rFonts w:cs="Times New Roman" w:ascii="Times New Roman" w:hAnsi="Times New Roman"/>
          <w:lang w:val="hu-HU"/>
        </w:rPr>
        <w:t xml:space="preserve">forma. De maga szerint a </w:t>
      </w:r>
      <w:r>
        <w:rPr>
          <w:rFonts w:cs="Times New Roman" w:ascii="Times New Roman" w:hAnsi="Times New Roman"/>
          <w:lang w:val="en-US"/>
        </w:rPr>
        <w:t xml:space="preserve">II. </w:t>
      </w:r>
      <w:r>
        <w:rPr>
          <w:rFonts w:cs="Times New Roman" w:ascii="Times New Roman" w:hAnsi="Times New Roman"/>
          <w:lang w:val="hu-HU"/>
        </w:rPr>
        <w:t>forma nem létezi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ommo meg kellett hogy ölje. –  A japánok mítosza is ilyesmit állít. A kozmológiájuk. A lányiker meghal, amikor megszüli a tüzet, majd leereszkedik a föld alá. A fiúiker utánamegy, hogy visszahozza, de a lány már oszlik és szörnyeket szül. Üldözőbe veszi a fiút, aki bezárja a lányt a föld al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szlik és mégis szül? – ámuldozik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szörnyeket.</w:t>
      </w:r>
    </w:p>
    <w:p>
      <w:pPr>
        <w:pStyle w:val="Ktsorbekeltt"/>
        <w:rPr/>
      </w:pPr>
      <w:r>
        <w:rPr/>
        <w:t>Ennek a beszélgetésnek köszönhetően új állítás fogalmazódik meg Fat fejében:</w:t>
      </w:r>
    </w:p>
    <w:p>
      <w:pPr>
        <w:pStyle w:val="Idzetvalis"/>
        <w:rPr/>
      </w:pPr>
      <w:r>
        <w:rPr/>
      </w:r>
    </w:p>
    <w:p>
      <w:pPr>
        <w:pStyle w:val="Idzetvalis"/>
        <w:rPr/>
      </w:pPr>
      <w:r>
        <w:rPr/>
        <w:t>1) Akik hatalmon vannak, őrültek.</w:t>
      </w:r>
    </w:p>
    <w:p>
      <w:pPr>
        <w:pStyle w:val="Idzetvalis"/>
        <w:rPr/>
      </w:pPr>
      <w:r>
        <w:rPr/>
        <w:t>2)  És igazuk van.</w:t>
      </w:r>
    </w:p>
    <w:p>
      <w:pPr>
        <w:pStyle w:val="Idzetvalis"/>
        <w:rPr/>
      </w:pPr>
      <w:r>
        <w:rPr/>
      </w:r>
    </w:p>
    <w:p>
      <w:pPr>
        <w:pStyle w:val="Valis"/>
        <w:rPr>
          <w:rFonts w:ascii="Times New Roman" w:hAnsi="Times New Roman" w:cs="Times New Roman"/>
          <w:sz w:val="22"/>
        </w:rPr>
      </w:pPr>
      <w:r>
        <w:rPr>
          <w:rFonts w:cs="Times New Roman" w:ascii="Times New Roman" w:hAnsi="Times New Roman"/>
          <w:sz w:val="22"/>
        </w:rPr>
        <w:t>Az „igazuk" úgy értendő, hogy kapcsolatban vannak a valósággal. Fat visszatért a legszörnyűbb felfedezéséhez, miszerint a világmindenség és az Elme, amely kormányozza, teljesen irracionális. Eltöprengett, megemlítse-e dr. Stone-nak, aki láthatóan jobban megértette őt, mint bárki az élet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r. Stone – szólalt meg –, szeretnék megkérdezni valamit, de a szakmai véleményére vagyok kíváncsi.</w:t>
      </w:r>
    </w:p>
    <w:p>
      <w:pPr>
        <w:pStyle w:val="Valis"/>
        <w:rPr/>
      </w:pPr>
      <w:r>
        <w:rPr/>
        <w:t>–</w:t>
      </w:r>
      <w:r>
        <w:rPr>
          <w:rFonts w:eastAsia="Times New Roman" w:cs="Times New Roman"/>
        </w:rPr>
        <w:t xml:space="preserve"> </w:t>
      </w:r>
      <w:r>
        <w:rPr/>
        <w:t>Mondja cs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hetséges, hogy a világegyetem irracionál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érti, nem vezérli elme? Javaslom, forduljon Xenophanészho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ersze, kolophóni Xenophanész. „Egy isten, ki az isteni s emberi nem legerősbje, ám a halandóknak formára sem, észre se mása. Mindene lát és mindene ért és mindene hall is. Egy s ugyanott marad Ő – mit sem mozdulva – örökkön, s össze se fér az..."</w:t>
      </w:r>
    </w:p>
    <w:p>
      <w:pPr>
        <w:pStyle w:val="Valis"/>
        <w:rPr>
          <w:rFonts w:ascii="Times New Roman" w:hAnsi="Times New Roman" w:cs="Times New Roman"/>
          <w:sz w:val="2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Vele" – javította ki dr. Stone. – „S össze se fér vele az, hogy majd ide, majd oda menjen." És a legfontosabb, a 25. töredék: „Fáradozás nélkül ráz mindent gondolatával."</w:t>
      </w:r>
      <w:r>
        <w:rPr>
          <w:rStyle w:val="FootnoteCharacters"/>
          <w:rStyle w:val="FootnoteAnchor"/>
          <w:rFonts w:cs="Times New Roman" w:ascii="Times New Roman" w:hAnsi="Times New Roman"/>
          <w:position w:val="6"/>
          <w:sz w:val="13"/>
        </w:rPr>
        <w:footnoteReference w:id="6"/>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ettől még lehet irracionális – erősködö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nnan tudná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nnan, hogy az egész világegyetem irracionális lenne.</w:t>
      </w:r>
    </w:p>
    <w:p>
      <w:pPr>
        <w:pStyle w:val="Valis"/>
        <w:rPr/>
      </w:pPr>
      <w:r>
        <w:rPr/>
        <w:t>–</w:t>
      </w:r>
      <w:r>
        <w:rPr>
          <w:rFonts w:eastAsia="Times New Roman" w:cs="Times New Roman"/>
        </w:rPr>
        <w:t xml:space="preserve"> </w:t>
      </w:r>
      <w:r>
        <w:rPr/>
        <w:t>Mihez k</w:t>
      </w:r>
      <w:r>
        <w:rPr>
          <w:rFonts w:cs="Times New Roman" w:ascii="Times New Roman" w:hAnsi="Times New Roman"/>
        </w:rPr>
        <w:t>épest? – kérdezett rá dr. Stone.</w:t>
      </w:r>
    </w:p>
    <w:p>
      <w:pPr>
        <w:pStyle w:val="Valis"/>
        <w:rPr>
          <w:rFonts w:ascii="Times New Roman" w:hAnsi="Times New Roman" w:cs="Times New Roman"/>
          <w:sz w:val="22"/>
        </w:rPr>
      </w:pPr>
      <w:r>
        <w:rPr>
          <w:rFonts w:cs="Times New Roman" w:ascii="Times New Roman" w:hAnsi="Times New Roman"/>
          <w:sz w:val="22"/>
        </w:rPr>
        <w:t>Erre Fat nem is gondolt. De amint belegondolt, rájött, hogy ez nem rombolja le a félelmét, épp ellenkezőleg, növeli. Ha az egész világegyetem irracionális, mert egy irracionális – azaz őrült – elme vezeti, egész fajok születhetnek, élhetnek és pusztulhatnak el, és sosem jönnek rá, éppen azért, amit Stone most mon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Logosz nem irracionális – döntötte el Fat fennhangon. – Amit én plazmátnak hívok. Ami információként van eltemetve a nag-hammádi kódexekben. Ami most újra velünk van, és homoplazmátot generál. A rómaiak, a Birodalom megölte az összes eredeti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maga mondja, hogy a valós idő megszűnt i. sz. 70-ben, amikor a rómaiak lerombolták a Templomot. Vagyis akkor még mindig római időt élünk, a rómaiak még itt vannak. Durván... – dr. Stone gyorsan fejben számolt – i. sz. 100 lehet.</w:t>
      </w:r>
    </w:p>
    <w:p>
      <w:pPr>
        <w:pStyle w:val="Valis"/>
        <w:rPr>
          <w:rFonts w:ascii="Times New Roman" w:hAnsi="Times New Roman" w:cs="Times New Roman"/>
          <w:sz w:val="22"/>
        </w:rPr>
      </w:pPr>
      <w:r>
        <w:rPr>
          <w:rFonts w:cs="Times New Roman" w:ascii="Times New Roman" w:hAnsi="Times New Roman"/>
          <w:sz w:val="22"/>
        </w:rPr>
        <w:t>Fat ekkor fogta fel, hogy ez magyarázza a kettős látást, az ókori Róma és a mai Kalifornia egymásra vetülését. Dr. Stone megoldotta a rejtélyt.</w:t>
      </w:r>
    </w:p>
    <w:p>
      <w:pPr>
        <w:pStyle w:val="Valis"/>
        <w:rPr>
          <w:rFonts w:ascii="Times New Roman" w:hAnsi="Times New Roman" w:cs="Times New Roman"/>
          <w:sz w:val="22"/>
        </w:rPr>
      </w:pPr>
      <w:r>
        <w:rPr>
          <w:rFonts w:cs="Times New Roman" w:ascii="Times New Roman" w:hAnsi="Times New Roman"/>
          <w:sz w:val="22"/>
        </w:rPr>
        <w:t>A pszichiáter, akinek az volt a feladata, hogy eloszlassa a téveszméjét, csak megerősítette azt. Fat immár örökre hisz az Istennel való találkozásban. Köszönjük, Dr. Stone.</w:t>
      </w:r>
    </w:p>
    <w:p>
      <w:pPr>
        <w:pStyle w:val="Valis"/>
        <w:rPr>
          <w:rFonts w:ascii="Times New Roman" w:hAnsi="Times New Roman" w:cs="Times New Roman"/>
          <w:position w:val="0"/>
          <w:sz w:val="16"/>
          <w:sz w:val="16"/>
          <w:szCs w:val="16"/>
          <w:vertAlign w:val="baseline"/>
        </w:rPr>
      </w:pPr>
      <w:r>
        <w:rPr>
          <w:rFonts w:cs="Times New Roman" w:ascii="Times New Roman" w:hAnsi="Times New Roman"/>
          <w:position w:val="0"/>
          <w:sz w:val="16"/>
          <w:sz w:val="16"/>
          <w:szCs w:val="16"/>
          <w:vertAlign w:val="baseline"/>
        </w:rPr>
      </w:r>
      <w:r>
        <w:br w:type="page"/>
      </w:r>
    </w:p>
    <w:p>
      <w:pPr>
        <w:pStyle w:val="Valis"/>
        <w:jc w:val="center"/>
        <w:rPr>
          <w:b/>
          <w:b/>
          <w:bCs/>
          <w:sz w:val="28"/>
          <w:szCs w:val="28"/>
        </w:rPr>
      </w:pPr>
      <w:r>
        <w:rPr>
          <w:b/>
          <w:bCs/>
          <w:sz w:val="28"/>
          <w:szCs w:val="28"/>
        </w:rPr>
        <w:t>5</w:t>
      </w:r>
    </w:p>
    <w:p>
      <w:pPr>
        <w:pStyle w:val="Elsbekezds"/>
        <w:rPr/>
      </w:pPr>
      <w:r>
        <w:rPr/>
        <w:t>Fat tizenhárom napot töltött a Védő Szárnyban, kávézott, olvasgatott, sétált Douggal, de többet nem tudott beszélgetni dr. Stone-nal, mivel az orvosnak túl sok feladata volt, amennyiben ő tartozott felelősséggel az egész kórteremért, a személyzetért és betegekért egyaránt.</w:t>
      </w:r>
    </w:p>
    <w:p>
      <w:pPr>
        <w:pStyle w:val="Valis"/>
        <w:rPr>
          <w:rFonts w:ascii="Times New Roman" w:hAnsi="Times New Roman" w:cs="Times New Roman"/>
          <w:sz w:val="22"/>
        </w:rPr>
      </w:pPr>
      <w:r>
        <w:rPr>
          <w:rFonts w:cs="Times New Roman" w:ascii="Times New Roman" w:hAnsi="Times New Roman"/>
          <w:sz w:val="22"/>
        </w:rPr>
        <w:t>Pontosabban egyetlen kurta szóváltásuk volt Fat elbocsátása elő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hiszem, maga távozhat – közölte vele vidáman dr. Ston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őbb még hadd kérdezzek valamit. Én nem arról beszélek, hogy a világegyetemet nem irányítja egyáltalán elme. Én egy olyan elméről beszélek, mint Xenophanész, csak ez az elme őrü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gnosztikusok hitték, hogy a teremtő istenség őrült és vak – bólintott Stone. – Mutatni akarok valamit. Még nem publikálták, kéziratban kaptam Orval Wintermute-tól, aki Bethgével együtt a nag-hammádi kódexek fordításán dolgozik. Ez a részlet „A világ eredetéről" című részből származik. Olvassa!</w:t>
      </w:r>
    </w:p>
    <w:p>
      <w:pPr>
        <w:pStyle w:val="Valis"/>
        <w:rPr>
          <w:rFonts w:ascii="Times New Roman" w:hAnsi="Times New Roman" w:cs="Times New Roman"/>
          <w:sz w:val="22"/>
        </w:rPr>
      </w:pPr>
      <w:r>
        <w:rPr>
          <w:rFonts w:cs="Times New Roman" w:ascii="Times New Roman" w:hAnsi="Times New Roman"/>
          <w:sz w:val="22"/>
        </w:rPr>
        <w:t>Fat megfogta az értékes papírt, és elolvasta.</w:t>
      </w:r>
    </w:p>
    <w:p>
      <w:pPr>
        <w:pStyle w:val="Behzottidzet"/>
        <w:spacing w:lineRule="atLeast" w:line="100"/>
        <w:rPr>
          <w:rFonts w:ascii="Times New Roman" w:hAnsi="Times New Roman" w:cs="Times New Roman"/>
          <w:sz w:val="20"/>
        </w:rPr>
      </w:pPr>
      <w:r>
        <w:rPr>
          <w:rFonts w:cs="Times New Roman" w:ascii="Times New Roman" w:hAnsi="Times New Roman"/>
          <w:sz w:val="20"/>
        </w:rPr>
      </w:r>
    </w:p>
    <w:p>
      <w:pPr>
        <w:pStyle w:val="Behzottidzet"/>
        <w:spacing w:lineRule="atLeast" w:line="100"/>
        <w:rPr>
          <w:sz w:val="20"/>
        </w:rPr>
      </w:pPr>
      <w:r>
        <w:rPr>
          <w:sz w:val="20"/>
        </w:rPr>
        <w:t>És mondá:</w:t>
      </w:r>
    </w:p>
    <w:p>
      <w:pPr>
        <w:pStyle w:val="Behzottidzet"/>
        <w:spacing w:lineRule="atLeast" w:line="100"/>
        <w:rPr/>
      </w:pPr>
      <w:r>
        <w:rPr>
          <w:sz w:val="20"/>
        </w:rPr>
        <w:t>–</w:t>
      </w:r>
      <w:r>
        <w:rPr>
          <w:rFonts w:eastAsia="Times New Roman" w:cs="Times New Roman"/>
          <w:sz w:val="20"/>
        </w:rPr>
        <w:t xml:space="preserve"> </w:t>
      </w:r>
      <w:r>
        <w:rPr>
          <w:sz w:val="20"/>
        </w:rPr>
        <w:t>Én vagyok az isten, és nincs senki rajtam kívül.</w:t>
      </w:r>
    </w:p>
    <w:p>
      <w:pPr>
        <w:pStyle w:val="Behzottidzet"/>
        <w:rPr/>
      </w:pPr>
      <w:r>
        <w:rPr/>
        <w:t>Amikor azonban így beszélt, vétett minden halhatatlan, múlhatatlan lény ellen, és ők megnehezteltek ezért. Mikor Pistis látta a legfőbb uralkodó istentelenségét, haragra gerjedt. Anélkül, hogy láthatóvá vált volna, így szólt:</w:t>
      </w:r>
    </w:p>
    <w:p>
      <w:pPr>
        <w:pStyle w:val="Behzottidzet"/>
        <w:spacing w:lineRule="atLeast" w:line="10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Tévedsz, Samael (vagy „vak isten"). Egy fényből való, halhatatlan ember már előtted is létezett. Ő meg fog jelenni összegyúrt testeidben, és úgy fog tiporni rajtad, mint a fazekas agyagján, amit széttaposnak. S te, a tieiddel együtt leszállsz a szülőanyádhoz, a mélységhez."</w:t>
      </w:r>
      <w:r>
        <w:rPr>
          <w:rStyle w:val="FootnoteCharacters"/>
          <w:rStyle w:val="FootnoteAnchor"/>
          <w:rFonts w:cs="Times New Roman" w:ascii="Times New Roman" w:hAnsi="Times New Roman"/>
          <w:sz w:val="20"/>
        </w:rPr>
        <w:footnoteReference w:id="7"/>
      </w:r>
    </w:p>
    <w:p>
      <w:pPr>
        <w:pStyle w:val="Behzottidzet"/>
        <w:spacing w:lineRule="atLeast" w:line="100"/>
        <w:rPr>
          <w:rFonts w:ascii="Times New Roman" w:hAnsi="Times New Roman" w:cs="Times New Roman"/>
          <w:sz w:val="20"/>
        </w:rPr>
      </w:pPr>
      <w:r>
        <w:rPr>
          <w:rFonts w:cs="Times New Roman" w:ascii="Times New Roman" w:hAnsi="Times New Roman"/>
          <w:sz w:val="20"/>
        </w:rPr>
      </w:r>
    </w:p>
    <w:p>
      <w:pPr>
        <w:pStyle w:val="Valis"/>
        <w:rPr/>
      </w:pPr>
      <w:r>
        <w:rPr>
          <w:rFonts w:cs="Times New Roman" w:ascii="Times New Roman" w:hAnsi="Times New Roman"/>
        </w:rPr>
        <w:t>Fat azonnal meg</w:t>
      </w:r>
      <w:r>
        <w:rPr/>
        <w:t>értette, mit olvas. Samael a teremtő istenség, aki azt hitte, ő az egyetlen isten, mint az Mózes könyvében áll. Csakhogy vak volt, azaz: világtalan. A „világtalan" Fat kedvenc kifejezése, magában foglal mindent: elmebeteg, őrült, irracionális, kikészült, kiütött, besült, pszichotikus. Vakságában (irracionalitásában, tehát a valóságtól elszakadva) nem fogta fel, hogy...</w:t>
      </w:r>
    </w:p>
    <w:p>
      <w:pPr>
        <w:pStyle w:val="Valis"/>
        <w:rPr>
          <w:rFonts w:ascii="Times New Roman" w:hAnsi="Times New Roman" w:cs="Times New Roman"/>
          <w:sz w:val="22"/>
        </w:rPr>
      </w:pPr>
      <w:r>
        <w:rPr>
          <w:rFonts w:cs="Times New Roman" w:ascii="Times New Roman" w:hAnsi="Times New Roman"/>
          <w:sz w:val="22"/>
        </w:rPr>
        <w:t>Mit is mond a kézirat? Lázasan újra átfutotta, mire dr. Stone megpaskolta a karját, hogy megtarthatja a papírt, ő már több példányban lefénymásolta magának.</w:t>
      </w:r>
    </w:p>
    <w:p>
      <w:pPr>
        <w:pStyle w:val="Valis"/>
        <w:rPr/>
      </w:pPr>
      <w:r>
        <w:rPr>
          <w:rFonts w:cs="Times New Roman" w:ascii="Times New Roman" w:hAnsi="Times New Roman"/>
          <w:i w:val="false"/>
          <w:iCs w:val="false"/>
        </w:rPr>
        <w:t xml:space="preserve">Egy fényből való, halhatatlan ember már létezett a teremtő istenség előtt, és ez a fényből való, halhatatlan ember megjelenik majd az emberi fajban, amit Samael teremteni készül. És ez a fényből való, halhatatlan ember, aki már a teremtő istenség </w:t>
      </w:r>
      <w:r>
        <w:rPr>
          <w:rFonts w:cs="Times New Roman" w:ascii="Times New Roman" w:hAnsi="Times New Roman"/>
          <w:i/>
          <w:iCs/>
        </w:rPr>
        <w:t xml:space="preserve">előtt </w:t>
      </w:r>
      <w:r>
        <w:rPr>
          <w:rFonts w:cs="Times New Roman" w:ascii="Times New Roman" w:hAnsi="Times New Roman"/>
          <w:i w:val="false"/>
          <w:iCs w:val="false"/>
        </w:rPr>
        <w:t>is létezett, úgy fog taposni a kikészült, vak, tévhitben leledző teremtőn, mint a fazekas agyagján.</w:t>
      </w:r>
    </w:p>
    <w:p>
      <w:pPr>
        <w:pStyle w:val="Valis"/>
        <w:rPr>
          <w:rFonts w:ascii="Times New Roman" w:hAnsi="Times New Roman" w:cs="Times New Roman"/>
          <w:sz w:val="22"/>
        </w:rPr>
      </w:pPr>
      <w:r>
        <w:rPr>
          <w:rFonts w:cs="Times New Roman" w:ascii="Times New Roman" w:hAnsi="Times New Roman"/>
          <w:sz w:val="22"/>
        </w:rPr>
        <w:t>Fat találkozását Istennel – az igazi Istennel – is egy apró agyagedény, Oh Ho idézte elő, amit Stephanie neki készít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hát igazam van Nag-Hammádival kapcsolatban – nézett dr. Stone-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 tudja – felelte az, majd olyasmit mondott, amit még soha senki nem mondott Fatnek. – Maga a szaktekintély.</w:t>
      </w:r>
    </w:p>
    <w:p>
      <w:pPr>
        <w:pStyle w:val="Valis"/>
        <w:rPr>
          <w:rFonts w:ascii="Times New Roman" w:hAnsi="Times New Roman" w:cs="Times New Roman"/>
          <w:sz w:val="22"/>
        </w:rPr>
      </w:pPr>
      <w:r>
        <w:rPr>
          <w:rFonts w:cs="Times New Roman" w:ascii="Times New Roman" w:hAnsi="Times New Roman"/>
          <w:sz w:val="22"/>
        </w:rPr>
        <w:t>Fat ebből megértette, hogy dr. Stone helyreállította a szellemi életét. Megmentette; egy mesterpszichiáter. Minden, amit Stone mondott vagy tett Fattel, terapeutikus alapokon nyugodott, terapeutikus céllal történt. Hogy Stone információja helyes-e, lényegtelen; kezdettől fogva az volt a célja, hogy visszaállítsa Fat Önmagába vetett hitét, amely összeomlott, amikor Beth elhagyta – pontosabban amikor nem tudta megmenteni Gloria életét.</w:t>
      </w:r>
    </w:p>
    <w:p>
      <w:pPr>
        <w:pStyle w:val="Valis"/>
        <w:rPr>
          <w:rFonts w:ascii="Times New Roman" w:hAnsi="Times New Roman" w:cs="Times New Roman"/>
          <w:sz w:val="22"/>
        </w:rPr>
      </w:pPr>
      <w:r>
        <w:rPr>
          <w:rFonts w:cs="Times New Roman" w:ascii="Times New Roman" w:hAnsi="Times New Roman"/>
          <w:sz w:val="22"/>
        </w:rPr>
        <w:t>Dr. Stone nem volt őrült; gyógyító volt. A neki megfelelő állást töltötte be. Biztosan sok embert gyógyított meg sokféle módon. A terápiát alakította az egyénhez, és nem az egyént a terápiához.</w:t>
      </w:r>
    </w:p>
    <w:p>
      <w:pPr>
        <w:pStyle w:val="Valis"/>
        <w:rPr>
          <w:rFonts w:ascii="Times New Roman" w:hAnsi="Times New Roman" w:cs="Times New Roman"/>
          <w:sz w:val="22"/>
        </w:rPr>
      </w:pPr>
      <w:r>
        <w:rPr>
          <w:rFonts w:cs="Times New Roman" w:ascii="Times New Roman" w:hAnsi="Times New Roman"/>
          <w:sz w:val="22"/>
        </w:rPr>
        <w:t>A kutyafáját, futott át Fat fején.</w:t>
      </w:r>
    </w:p>
    <w:p>
      <w:pPr>
        <w:pStyle w:val="Valis"/>
        <w:rPr>
          <w:rFonts w:ascii="Times New Roman" w:hAnsi="Times New Roman" w:cs="Times New Roman"/>
          <w:sz w:val="22"/>
        </w:rPr>
      </w:pPr>
      <w:r>
        <w:rPr>
          <w:rFonts w:cs="Times New Roman" w:ascii="Times New Roman" w:hAnsi="Times New Roman"/>
          <w:sz w:val="22"/>
        </w:rPr>
        <w:t>Ezzel az egy rövid mondattal („Maga a szaktekintély") Stone visszaadta Fat lelké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zt a lelket, melyet Gloria az ocsmány, gonosz, pszichológiai haláljátékával elvett tőle. Azért </w:t>
      </w:r>
      <w:r>
        <w:rPr>
          <w:rFonts w:eastAsia="Times New Roman" w:cs="Times New Roman" w:ascii="Times New Roman" w:hAnsi="Times New Roman"/>
          <w:b w:val="false"/>
          <w:bCs w:val="false"/>
          <w:i/>
          <w:iCs/>
          <w:color w:val="auto"/>
          <w:sz w:val="22"/>
          <w:szCs w:val="22"/>
          <w:lang w:val="hu-HU"/>
        </w:rPr>
        <w:t xml:space="preserve">fizették – </w:t>
      </w:r>
      <w:r>
        <w:rPr>
          <w:rFonts w:eastAsia="Times New Roman" w:cs="Times New Roman" w:ascii="Times New Roman" w:hAnsi="Times New Roman"/>
          <w:b w:val="false"/>
          <w:bCs w:val="false"/>
          <w:i w:val="false"/>
          <w:iCs w:val="false"/>
          <w:color w:val="auto"/>
          <w:sz w:val="22"/>
          <w:szCs w:val="22"/>
          <w:lang w:val="hu-HU"/>
        </w:rPr>
        <w:t>figyeljük meg az „ők" jelenlétét – dr. Stone-t, hogy kitalálja, mi tette tönkre az osztályra felvett beteget. A pácienssel minden esetben az történt, hogy élete során valamikor valahol egy golyót lőttek ki rá. A golyó belehatolt, s elindult belőle a fájdalom. Ez a fájdalom alattomosan addig terjedt, míg az ember el nem telt tőle, s kettészakadt, pontosan középen. A személyzet feladata (amiben még a betegek is segítettek) abban állt, hogy összerakják ezt az embert, de csak akkor tehették, ha a golyót is kiveszik. A gyengébb képességű orvosok csak annyit tettek, hogy észrevették a kettéhasadást, és elkezdték újra összeölteni az embert; viszont nem találták meg és távolították el a golyót. A halálos golyó alapján támadta Freud először a pszichológiailag sérült embert. Freud megértette a dolgot, és elnevezte: trauma. Később aztán mindenki belefáradt a halálos golyó keresésébe, ugyanis rettentő sokáig tartott. Túl sokat kellett megtudni a páciensről. Dr. Stone-nak paranormális képességei voltak, mint például a természetfölötti Bach-terápia, ami nyilvánvalóan kamu volt, puszta ürügy, hogy beszéltesse a pácienseket. Rumba áztatott virág – csak ennyi, és az éles elme meghallja, amit a páciens mond.</w:t>
      </w:r>
    </w:p>
    <w:p>
      <w:pPr>
        <w:pStyle w:val="Valis"/>
        <w:rPr>
          <w:rFonts w:ascii="Times New Roman" w:hAnsi="Times New Roman" w:cs="Times New Roman"/>
          <w:sz w:val="22"/>
        </w:rPr>
      </w:pPr>
      <w:r>
        <w:rPr>
          <w:rFonts w:cs="Times New Roman" w:ascii="Times New Roman" w:hAnsi="Times New Roman"/>
          <w:sz w:val="22"/>
        </w:rPr>
        <w:t>Dr. Leon Stone lett az egyik legfontosabb ember Horselover Fat életében. Hogy eljusson Stone-hoz, Fatnek, aki mentálisan már halott volt, majdnem meg kellett ölnie magát fizikailag is. Ezt értik Isten kifürkészhetetlen útjai alatt? Hogyan máshogy találkozhatott volna Stone-nal? Csak egy, az öngyilkossági kísérlet kategóriájába tartozó förtelmes cselekedettel, egy valóban halálos kísérlettel érhette ezt el; Fatnek meg kellett halni, vagy majdnem meghalni, hogy meggyógyulhasson. Vagy majdnem meggyógyulhasso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íváncsi lennék, Leon Stone ma hol praktizál. Kíváncsi lennék, hogyan tett szert a paranormális képességeire. Kíváncsi lennék sok mindenre. Fat életének legrosszabb eseményei – Beth távozása Christopherrel, Fat öngyilkossági kísérlete – módfelett jó következményekkel jártak. Ha egy sorozatot a végkimenetel alapján ítélünk meg, Fat életében a legjobb időszak köszöntött be; olyan erősen távozott a Védő Szárnyból, mint még soha nem volt. Végül is senki sem végtelenül erős; minden teremtményre, ami fut, repül, ugrál vagy mászik, vár egy végső nemezis, amelyet nem kerülhet el, amely végül kicsinálja. Csakhogy dr. Stone megadta a hiányzó alkotóelemet Fatnek: az önbizalmat; azt, amit (félig szándékosan) elvett tőle Gloria Knudson, aki annyi embert akart magával rántani, amennyit csak lehet. „Maga a szaktekintély", mondta neki Stone, és ez elég volt.</w:t>
      </w:r>
    </w:p>
    <w:p>
      <w:pPr>
        <w:pStyle w:val="Valis"/>
        <w:rPr/>
      </w:pPr>
      <w:r>
        <w:rPr/>
        <w:t xml:space="preserve">Mindig is azt tartottam, hogy mindenkinek megvan a maga mondata </w:t>
      </w:r>
      <w:r>
        <w:rPr>
          <w:rFonts w:cs="Times New Roman" w:ascii="Times New Roman" w:hAnsi="Times New Roman"/>
          <w:b w:val="false"/>
          <w:bCs w:val="false"/>
        </w:rPr>
        <w:t xml:space="preserve">–, </w:t>
      </w:r>
      <w:r>
        <w:rPr>
          <w:rFonts w:cs="Times New Roman" w:ascii="Times New Roman" w:hAnsi="Times New Roman"/>
          <w:lang w:val="hu-HU"/>
        </w:rPr>
        <w:t>szólánca –, amely képes arra, hogy elpusztítsa az adott személyt. Amikor Fat mesélt Leon Stone-ról, megértettem (ez évekkel az előző felismerés után történt), hogy létezik egy másik mondat is, egy másik szólánc, amely viszont meggyógyíthatja az embert. Ha valaki mázlista, a másodikba botlik bele; de az elsőt mindenképpen megkapja. Így megy ez. Az ember saját maga is tudja, mindenféle gyakorlat nélkül, mit kezdjen a halálos mondattal; ám a másodikhoz elengedhetetlen a gyakorlás. Stephanie közel került ehhez, amikor elkészítette a kis kerámiát, Oh Hót, és odaadta Fatnek szerelmi ajándék gyanánt, amely szerelmet verbális ügyesség hiányában szóban nem bírt kifejezni.</w:t>
      </w:r>
    </w:p>
    <w:p>
      <w:pPr>
        <w:pStyle w:val="Valis"/>
        <w:rPr/>
      </w:pPr>
      <w:r>
        <w:rPr>
          <w:rFonts w:cs="Times New Roman" w:ascii="Times New Roman" w:hAnsi="Times New Roman"/>
          <w:i w:val="false"/>
          <w:iCs w:val="false"/>
        </w:rPr>
        <w:t xml:space="preserve">Amikor Stone odaadta a nag-hammádi kódex fordítását, vajon honnét tudhatta az </w:t>
      </w:r>
      <w:r>
        <w:rPr>
          <w:rFonts w:cs="Times New Roman" w:ascii="Times New Roman" w:hAnsi="Times New Roman"/>
          <w:i/>
          <w:iCs/>
        </w:rPr>
        <w:t xml:space="preserve">agyag </w:t>
      </w:r>
      <w:r>
        <w:rPr>
          <w:rFonts w:cs="Times New Roman" w:ascii="Times New Roman" w:hAnsi="Times New Roman"/>
          <w:i w:val="false"/>
          <w:iCs w:val="false"/>
        </w:rPr>
        <w:t xml:space="preserve">és </w:t>
      </w:r>
      <w:r>
        <w:rPr>
          <w:rFonts w:cs="Times New Roman" w:ascii="Times New Roman" w:hAnsi="Times New Roman"/>
          <w:i/>
          <w:iCs/>
        </w:rPr>
        <w:t xml:space="preserve">a fazekas </w:t>
      </w:r>
      <w:r>
        <w:rPr>
          <w:rFonts w:cs="Times New Roman" w:ascii="Times New Roman" w:hAnsi="Times New Roman"/>
          <w:i w:val="false"/>
          <w:iCs w:val="false"/>
        </w:rPr>
        <w:t>jelentőségét Fat életében? Ehhez telepatának kellett volna lennie. Nos nincs elméletem erre. Fatnek persze van. Stephanie-hoz hasonlóan ő is hiszi, hogy dr. Stone Isten egy mikroformája volt. Ezért mondom, hogy Fat nem meggyógyult, csak majdnem meggyógyu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zonban azzal, hogy a jóindulatú embereket Isten mikroformáinak tekintette, Fat legalább egy jóságos istennel maradt érintkezésben, nem pedig egy vak, kegyetlen vagy gonosz istennel. Ezt figyelembe kell venni. Fat nagyon tisztelte Istent. Ha a logosz racionális és egyenlő Istennel, akkor Isten racionális kell legyen. Ezért olyan fontos a negyedik evangélium kijelentése Istenről: </w:t>
      </w:r>
      <w:r>
        <w:rPr>
          <w:rFonts w:eastAsia="Times New Roman" w:cs="Times New Roman" w:ascii="Times New Roman" w:hAnsi="Times New Roman"/>
          <w:b w:val="false"/>
          <w:bCs w:val="false"/>
          <w:i/>
          <w:iCs/>
          <w:color w:val="auto"/>
          <w:sz w:val="22"/>
          <w:szCs w:val="22"/>
          <w:lang w:val="hu-HU"/>
        </w:rPr>
        <w:t xml:space="preserve">Kai theos ho logos, </w:t>
      </w:r>
      <w:r>
        <w:rPr>
          <w:rFonts w:eastAsia="Times New Roman" w:cs="Times New Roman" w:ascii="Times New Roman" w:hAnsi="Times New Roman"/>
          <w:b w:val="false"/>
          <w:bCs w:val="false"/>
          <w:i w:val="false"/>
          <w:iCs w:val="false"/>
          <w:color w:val="auto"/>
          <w:sz w:val="22"/>
          <w:szCs w:val="22"/>
          <w:lang w:val="hu-HU"/>
        </w:rPr>
        <w:t>azaz „és Isten volt az Ige". Az Újszövetségben Jézus azt mondja, Istent csak ő láthatja, azaz Jézus Krisztus, a negyedik evangélium logosza. Ha ez így van, Fat a logoszt tapasztalta meg. Csakhogy a logosz Isten, vagyis megtapasztalni Istent annyi, mint megtapasztalni a logoszt. Talán még egy ennél is fontosabb kijelentés szerepel az Újszövetség egyik könyvében, amelyet kevesen olvasnak; sokan olvassák az evangéliumokat és Pál leveleit, de ki olvassa Jánost?</w:t>
      </w:r>
    </w:p>
    <w:p>
      <w:pPr>
        <w:pStyle w:val="Behzottidzet"/>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Behzottidzet"/>
        <w:rPr>
          <w:sz w:val="22"/>
          <w:szCs w:val="22"/>
          <w:lang w:val="hu-HU"/>
        </w:rPr>
      </w:pPr>
      <w:r>
        <w:rPr>
          <w:sz w:val="22"/>
          <w:szCs w:val="22"/>
          <w:lang w:val="hu-HU"/>
        </w:rPr>
      </w:r>
    </w:p>
    <w:p>
      <w:pPr>
        <w:pStyle w:val="Behzottidzet"/>
        <w:rPr>
          <w:sz w:val="20"/>
          <w:lang w:val="hu-HU"/>
        </w:rPr>
      </w:pPr>
      <w:r>
        <w:rPr>
          <w:sz w:val="20"/>
          <w:lang w:val="hu-HU"/>
        </w:rPr>
        <w:t xml:space="preserve">Szeretteim, most Isten gyermekei vagyunk, de még nem nyilvánvaló, hogy mik leszünk. Azt tudjuk, hogy ha megjelenik, hozzá leszünk hasonlók, mert látni fogjuk, amint van. </w:t>
      </w:r>
    </w:p>
    <w:p>
      <w:pPr>
        <w:pStyle w:val="Behzottidzet"/>
        <w:rPr/>
      </w:pPr>
      <w:r>
        <w:rPr>
          <w:sz w:val="20"/>
          <w:lang w:val="hu-HU"/>
        </w:rPr>
        <w:t xml:space="preserve">(János </w:t>
      </w:r>
      <w:r>
        <w:rPr>
          <w:sz w:val="20"/>
          <w:lang w:val="en-US"/>
        </w:rPr>
        <w:t xml:space="preserve">I. </w:t>
      </w:r>
      <w:r>
        <w:rPr>
          <w:sz w:val="20"/>
          <w:lang w:val="hu-HU"/>
        </w:rPr>
        <w:t>3, 2)</w:t>
      </w:r>
    </w:p>
    <w:p>
      <w:pPr>
        <w:pStyle w:val="Behzottidzet"/>
        <w:rPr>
          <w:sz w:val="20"/>
          <w:lang w:val="hu-HU"/>
        </w:rPr>
      </w:pPr>
      <w:r>
        <w:rPr>
          <w:sz w:val="20"/>
          <w:lang w:val="hu-HU"/>
        </w:rPr>
      </w:r>
    </w:p>
    <w:p>
      <w:pPr>
        <w:pStyle w:val="Valis"/>
        <w:rPr/>
      </w:pPr>
      <w:r>
        <w:rPr>
          <w:i w:val="false"/>
          <w:iCs w:val="false"/>
        </w:rPr>
        <w:t xml:space="preserve">Érvelhetnénk, hogy ez a legfontosabb állítás az Újszövetségben, de kétségtelenül a legfontosabb legkevésbé ismert. </w:t>
      </w:r>
      <w:r>
        <w:rPr>
          <w:i/>
          <w:iCs/>
        </w:rPr>
        <w:t xml:space="preserve">Hozzá leszünk hasonlók. </w:t>
      </w:r>
      <w:r>
        <w:rPr>
          <w:i w:val="false"/>
          <w:iCs w:val="false"/>
        </w:rPr>
        <w:t xml:space="preserve">Ez azt jelenti, hogy az ember izomorf Istennel. </w:t>
      </w:r>
      <w:r>
        <w:rPr>
          <w:i/>
          <w:iCs/>
        </w:rPr>
        <w:t xml:space="preserve">Látni fogjuk, amint van. </w:t>
      </w:r>
      <w:r>
        <w:rPr>
          <w:i w:val="false"/>
          <w:iCs w:val="false"/>
        </w:rPr>
        <w:t xml:space="preserve">Tehát teofánia várható, legalábbis némelyeknek. Fat az egész élményét igazolhatta ezzel a verssel. Állíthatta, hogy találkozása Istennel az ígéret beteljesülése, melyet megtalálhatunk János első levelében (3, 2) – ahogy ezt a bibliakutatók jelölik egyfajta kóddal, melyet azonnal el tudnak olvasni, bármennyire is titokzatosnak látszik. Furcsamód ez a vers jól összeillik a nag-hammádi kódex részletével, melyet dr. Stone adott Fatnek elbocsátása napján a Védő Szárnyban. Az ember és az igaz Isten megegyeznek – mint ahogy a logosz és az igaz Isten is –, csakhogy egy elmebeteg, vak teremtő és az ő elcseszett világa elválasztotta embert az Istentől. Az, hogy a vak teremtő őszintén hiszi, hogy ő az igaz Isten, csak a saját világtalanságáról árulkodik. Ez a gnoszticizmus. A gnoszticizmusban az ember Isten mellett áll, </w:t>
      </w:r>
      <w:r>
        <w:rPr>
          <w:i/>
          <w:iCs/>
        </w:rPr>
        <w:t xml:space="preserve">szemben </w:t>
      </w:r>
      <w:r>
        <w:rPr>
          <w:i w:val="false"/>
          <w:iCs w:val="false"/>
        </w:rPr>
        <w:t>a világgal és a világ teremtőjével (és mindkettő őrült, akár tudják, akár nem). Fat kérdésére – A világegyetem irracionális-e, és ha igen, azért, mert irracionális értelem uralja? – a következő lehetne a válasz dr. Stone szavaival: „Igen, a világegyetem irracionális, és az azt uraló értelem is, ám mindkettő fölött ott van Isten, az igaz Isten, aki nem irracionális. Ráadásul ez az igaz Isten kicselezte ennek a világnak az erőit, idemerészkedett, hogy segítsen nekünk, s mi logoszként ismerjük" – amely logosz Fat szerint élő információ.</w:t>
      </w:r>
    </w:p>
    <w:p>
      <w:pPr>
        <w:pStyle w:val="Valis"/>
        <w:rPr>
          <w:rFonts w:ascii="Times New Roman" w:hAnsi="Times New Roman" w:cs="Times New Roman"/>
          <w:sz w:val="22"/>
        </w:rPr>
      </w:pPr>
      <w:r>
        <w:rPr>
          <w:rFonts w:cs="Times New Roman" w:ascii="Times New Roman" w:hAnsi="Times New Roman"/>
          <w:sz w:val="22"/>
        </w:rPr>
        <w:t>Talán Fat egy óriási rejtélyt fejtett meg azzal, hogy a logoszt élő információnak nevezte. Talán nem. Az ilyesmit nehéz bizonyítani. Kit kérdezzen az ember? Fat szerencsére Leon Stone-t kérdezte. Megkérdezhette volna a személyzet egyik tagját, amely esetben még mindig a Védő Szárnyban kávézna, olvasgatna és sétálgatna Dougga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Mindenekfelett pedig, a találkozás minden aspektusát, célját és minőségét megelőzve Fat tanúja volt annak, hogy egy </w:t>
      </w:r>
      <w:r>
        <w:rPr>
          <w:rFonts w:eastAsia="Times New Roman" w:cs="Times New Roman" w:ascii="Times New Roman" w:hAnsi="Times New Roman"/>
          <w:b w:val="false"/>
          <w:bCs w:val="false"/>
          <w:i/>
          <w:iCs/>
          <w:color w:val="auto"/>
          <w:sz w:val="22"/>
          <w:szCs w:val="22"/>
          <w:lang w:val="hu-HU"/>
        </w:rPr>
        <w:t xml:space="preserve">jótékony erő megtámadta a világot. </w:t>
      </w:r>
      <w:r>
        <w:rPr>
          <w:rFonts w:eastAsia="Times New Roman" w:cs="Times New Roman" w:ascii="Times New Roman" w:hAnsi="Times New Roman"/>
          <w:b w:val="false"/>
          <w:bCs w:val="false"/>
          <w:i w:val="false"/>
          <w:iCs w:val="false"/>
          <w:color w:val="auto"/>
          <w:sz w:val="22"/>
          <w:szCs w:val="22"/>
          <w:lang w:val="hu-HU"/>
        </w:rPr>
        <w:t xml:space="preserve">Nincs erre jobb szó: a jótékony erő, bármi is az, </w:t>
      </w:r>
      <w:r>
        <w:rPr>
          <w:rFonts w:eastAsia="Times New Roman" w:cs="Times New Roman" w:ascii="Times New Roman" w:hAnsi="Times New Roman"/>
          <w:b w:val="false"/>
          <w:bCs w:val="false"/>
          <w:i/>
          <w:iCs/>
          <w:color w:val="auto"/>
          <w:sz w:val="22"/>
          <w:szCs w:val="22"/>
          <w:lang w:val="hu-HU"/>
        </w:rPr>
        <w:t xml:space="preserve">megtámadta </w:t>
      </w:r>
      <w:r>
        <w:rPr>
          <w:rFonts w:eastAsia="Times New Roman" w:cs="Times New Roman" w:ascii="Times New Roman" w:hAnsi="Times New Roman"/>
          <w:b w:val="false"/>
          <w:bCs w:val="false"/>
          <w:i w:val="false"/>
          <w:iCs w:val="false"/>
          <w:color w:val="auto"/>
          <w:sz w:val="22"/>
          <w:szCs w:val="22"/>
          <w:lang w:val="hu-HU"/>
        </w:rPr>
        <w:t>ezt a világot. Fat ettől megrettent, ugyanakkor örömmel is eltöltötte, mert megértette, mit jelent: megérkezett a segítség.</w:t>
      </w:r>
    </w:p>
    <w:p>
      <w:pPr>
        <w:pStyle w:val="Valis"/>
        <w:rPr/>
      </w:pPr>
      <w:r>
        <w:rPr>
          <w:rFonts w:cs="Times New Roman" w:ascii="Times New Roman" w:hAnsi="Times New Roman"/>
          <w:i w:val="false"/>
          <w:iCs w:val="false"/>
        </w:rPr>
        <w:t xml:space="preserve">A világegyetem talán irracionális, de egy racionális valami behatolt, akár egy betörő az alvók házába, hely és idő tekintetében teljesen váratlanul. Fat nem azért látta, mert ő maga különleges lett volna, hanem mert </w:t>
      </w:r>
      <w:r>
        <w:rPr>
          <w:rFonts w:cs="Times New Roman" w:ascii="Times New Roman" w:hAnsi="Times New Roman"/>
          <w:i/>
          <w:iCs/>
        </w:rPr>
        <w:t xml:space="preserve">az </w:t>
      </w:r>
      <w:r>
        <w:rPr>
          <w:rFonts w:cs="Times New Roman" w:ascii="Times New Roman" w:hAnsi="Times New Roman"/>
          <w:i w:val="false"/>
          <w:iCs w:val="false"/>
        </w:rPr>
        <w:t>akarta, hogy meglássa.</w:t>
      </w:r>
    </w:p>
    <w:p>
      <w:pPr>
        <w:pStyle w:val="Valis"/>
        <w:rPr/>
      </w:pPr>
      <w:r>
        <w:rPr/>
        <w:t>Általában álcázta magát. Általában ha megjelent, senki nem tudta megkülönböztetni a világtól; egybeolvadt a világgal, ahogy Fat találóan megjegyezte. Nevet is talált neki.</w:t>
      </w:r>
    </w:p>
    <w:p>
      <w:pPr>
        <w:pStyle w:val="Valis"/>
        <w:rPr>
          <w:rFonts w:ascii="Times New Roman" w:hAnsi="Times New Roman" w:cs="Times New Roman"/>
          <w:sz w:val="22"/>
        </w:rPr>
      </w:pPr>
      <w:r>
        <w:rPr>
          <w:rFonts w:cs="Times New Roman" w:ascii="Times New Roman" w:hAnsi="Times New Roman"/>
          <w:sz w:val="22"/>
        </w:rPr>
        <w:t>Zebra. Merthogy beleolvad a tájba. Ezt úgy hívják, mimézis vagy utánzás. Bizonyos rovarok csinálják; utánoznak dolgokat, néha más rovarokat – mérgező rovarokat –, ágakat satöbbi. Egyes biológusok és természetbúvárok spekuláltak arról, hogy létezhet ennek magasabb formája is, hiszen az alacsonyabb rendű változatok – azaz ami becsapja azt, akinek szól, de minket nem – az egész világon fellelhetők.</w:t>
      </w:r>
    </w:p>
    <w:p>
      <w:pPr>
        <w:pStyle w:val="Valis"/>
        <w:rPr/>
      </w:pPr>
      <w:r>
        <w:rPr>
          <w:rFonts w:cs="Times New Roman" w:ascii="Times New Roman" w:hAnsi="Times New Roman"/>
          <w:i w:val="false"/>
          <w:iCs w:val="false"/>
        </w:rPr>
        <w:t xml:space="preserve">Mi van, ha létezik az utánzás magasabb formája – olyan magas, hogy még az ember sem (vagy csak kevés) veszi észre? Mi van, ha csak akkor lehet észrevenni, ha ő is úgy </w:t>
      </w:r>
      <w:r>
        <w:rPr>
          <w:rFonts w:cs="Times New Roman" w:ascii="Times New Roman" w:hAnsi="Times New Roman"/>
          <w:i/>
          <w:iCs/>
        </w:rPr>
        <w:t xml:space="preserve">akarja? </w:t>
      </w:r>
      <w:r>
        <w:rPr>
          <w:rFonts w:cs="Times New Roman" w:ascii="Times New Roman" w:hAnsi="Times New Roman"/>
          <w:i w:val="false"/>
          <w:iCs w:val="false"/>
        </w:rPr>
        <w:t>Ami már nem ugyanaz, mivel ilyen körülmények között megvan az az előnye, hogy tetszése szerint vesse le az álcáját, és árulja el magát. Az „elárulja magát" ez esetben egyenlő a teofániával. A megdöbbent ember azt mondaná, láttam Istent, holott csupán egy magasan fejlett ultraterresztrikus létformát (UTI) vagy extraterresztrikus (ETI) létformát látott, amely valamikor a múltban érkezett ide... és talán, ahogy Fat vélekedett, majdnem kétezer évig szunnyadt magként a nag-hammádi kódexekben, ami megmagyarázná, i. sz. 70 körül miért szűntek meg a létezéséről szóló jelentések.</w:t>
      </w:r>
    </w:p>
    <w:p>
      <w:pPr>
        <w:pStyle w:val="Valis"/>
        <w:rPr>
          <w:rFonts w:ascii="Times New Roman" w:hAnsi="Times New Roman" w:cs="Times New Roman"/>
          <w:sz w:val="22"/>
        </w:rPr>
      </w:pPr>
      <w:r>
        <w:rPr>
          <w:rFonts w:cs="Times New Roman" w:ascii="Times New Roman" w:hAnsi="Times New Roman"/>
          <w:sz w:val="22"/>
        </w:rPr>
        <w:t>Fat naplójának (vagyis exegézisének) harmincharmadik bejegyzése:</w:t>
      </w:r>
    </w:p>
    <w:p>
      <w:pPr>
        <w:pStyle w:val="Naplvalis"/>
        <w:rPr/>
      </w:pPr>
      <w:r>
        <w:rPr/>
        <w:t>33. Ezt a magányt, a gyászoló Elmének ezt a gyötrelmét a világegyetem minden alkotórésze átérzi. Minden alkotórész életben van. Így az ókori görög gondolkodók hülozoisták volta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hülozoista hiszi, hogy a világ él; nagyjából ugyanaz az elképzelés, mint a pánpszichizmus, vagyis hogy minden dolog eleven. A pánpszichizmus és a hülozoizmus két hitágra bontható:</w:t>
      </w:r>
    </w:p>
    <w:p>
      <w:pPr>
        <w:pStyle w:val="Behzottidzet"/>
        <w:rPr>
          <w:rFonts w:ascii="Times New Roman" w:hAnsi="Times New Roman" w:eastAsia="Times New Roman" w:cs="Times New Roman"/>
          <w:b w:val="false"/>
          <w:b w:val="false"/>
          <w:bCs w:val="false"/>
          <w:i w:val="false"/>
          <w:i w:val="false"/>
          <w:iCs w:val="false"/>
          <w:color w:val="auto"/>
          <w:sz w:val="20"/>
          <w:szCs w:val="20"/>
          <w:lang w:val="hu-HU"/>
        </w:rPr>
      </w:pPr>
      <w:r>
        <w:rPr>
          <w:rFonts w:eastAsia="Times New Roman" w:cs="Times New Roman" w:ascii="Times New Roman" w:hAnsi="Times New Roman"/>
          <w:b w:val="false"/>
          <w:bCs w:val="false"/>
          <w:i w:val="false"/>
          <w:iCs w:val="false"/>
          <w:color w:val="auto"/>
          <w:sz w:val="20"/>
          <w:szCs w:val="20"/>
          <w:lang w:val="hu-HU"/>
        </w:rPr>
      </w:r>
    </w:p>
    <w:p>
      <w:pPr>
        <w:pStyle w:val="Behzottidzet"/>
        <w:rPr>
          <w:sz w:val="20"/>
          <w:szCs w:val="20"/>
        </w:rPr>
      </w:pPr>
      <w:r>
        <w:rPr>
          <w:sz w:val="20"/>
          <w:szCs w:val="20"/>
        </w:rPr>
        <w:t>1) Minden tárgy függetlenül életben van.</w:t>
      </w:r>
    </w:p>
    <w:p>
      <w:pPr>
        <w:pStyle w:val="Behzottidzet"/>
        <w:rPr>
          <w:sz w:val="20"/>
          <w:szCs w:val="20"/>
        </w:rPr>
      </w:pPr>
      <w:r>
        <w:rPr>
          <w:sz w:val="20"/>
          <w:szCs w:val="20"/>
        </w:rPr>
        <w:t>2)  Minden egy összefüggő, szerves egység; a világ egyetlen eleven dolog, egy elmével.</w:t>
      </w:r>
    </w:p>
    <w:p>
      <w:pPr>
        <w:pStyle w:val="Behzottidzet"/>
        <w:rPr>
          <w:sz w:val="20"/>
          <w:szCs w:val="20"/>
        </w:rPr>
      </w:pPr>
      <w:r>
        <w:rPr>
          <w:sz w:val="20"/>
          <w:szCs w:val="20"/>
        </w:rPr>
      </w:r>
    </w:p>
    <w:p>
      <w:pPr>
        <w:pStyle w:val="Valis"/>
        <w:rPr/>
      </w:pPr>
      <w:r>
        <w:rPr>
          <w:rFonts w:cs="Times New Roman" w:ascii="Times New Roman" w:hAnsi="Times New Roman"/>
          <w:i w:val="false"/>
          <w:iCs w:val="false"/>
        </w:rPr>
        <w:t xml:space="preserve">Fat megtalálta a középutat. A világegyetem egyetlen hatalmas irracionális entitás, s </w:t>
      </w:r>
      <w:r>
        <w:rPr>
          <w:rFonts w:cs="Times New Roman" w:ascii="Times New Roman" w:hAnsi="Times New Roman"/>
          <w:i/>
          <w:iCs/>
        </w:rPr>
        <w:t xml:space="preserve">ebbe </w:t>
      </w:r>
      <w:r>
        <w:rPr>
          <w:rFonts w:cs="Times New Roman" w:ascii="Times New Roman" w:hAnsi="Times New Roman"/>
          <w:i w:val="false"/>
          <w:iCs w:val="false"/>
        </w:rPr>
        <w:t>tört be egy magasabb létforma, amely magát kifinomult utánzással álcázza, így ha akarja, láthatatlan maradhat előttünk. Tárgyakat és köznapi folyamatokat is képes utánozni (állítja Fat); tehát nemcsak a tárgyakat, hanem azt is, amire a tárgyak képesek. Ebből leszűrhető, hogy Fat igen nagynak képzelte el Zebrát.</w:t>
      </w:r>
    </w:p>
    <w:p>
      <w:pPr>
        <w:pStyle w:val="Valis"/>
        <w:rPr>
          <w:rFonts w:ascii="Times New Roman" w:hAnsi="Times New Roman" w:cs="Times New Roman"/>
          <w:sz w:val="22"/>
        </w:rPr>
      </w:pPr>
      <w:r>
        <w:rPr>
          <w:rFonts w:cs="Times New Roman" w:ascii="Times New Roman" w:hAnsi="Times New Roman"/>
          <w:sz w:val="22"/>
        </w:rPr>
        <w:t>Fat egy évig elemezte találkozását Zebrával, istennel, logosszal vagy mi volt az, amikor először arra a következtetésre jutott, hogy az betört a világegyetembe; egy évre rá jutott el a felismerésre, hogy elpusztítja – azaz felzabálja – a világunkat. Zebra ezt egy, a vallási átlényegüléshez hasonló folyamaton keresztül éri el. Két anyag egyesülésének csodája, ahogy a kenyér és bor láthatatlanul átalakul Krisztus testévé és vérévé.</w:t>
      </w:r>
    </w:p>
    <w:p>
      <w:pPr>
        <w:pStyle w:val="Valis"/>
        <w:rPr>
          <w:rFonts w:ascii="Times New Roman" w:hAnsi="Times New Roman" w:cs="Times New Roman"/>
          <w:sz w:val="22"/>
        </w:rPr>
      </w:pPr>
      <w:r>
        <w:rPr>
          <w:rFonts w:cs="Times New Roman" w:ascii="Times New Roman" w:hAnsi="Times New Roman"/>
          <w:sz w:val="22"/>
        </w:rPr>
        <w:t>Fat ezt nem a templomban nézte végig, hanem kint a világban, ráadásul nem mikroformában, hanem makroformában, vagyis akkora léptékben, hogy fel sem bírta becsülni a méreteit. Elképzelhető, hogy az egész világ láthatatlanul Istenné alakul. És a folyamat nemcsak az érzékenységet hozza magával, de az értelmet is. Fatnek ez áldott megkönnyebbülés lenne. Olyan régóta nyűglődött már az őrülettel, mind magában, mind magán kívül. Mi sem boldogíthatta volna jobban.</w:t>
      </w:r>
    </w:p>
    <w:p>
      <w:pPr>
        <w:pStyle w:val="Valis"/>
        <w:rPr>
          <w:rFonts w:ascii="Times New Roman" w:hAnsi="Times New Roman" w:cs="Times New Roman"/>
          <w:sz w:val="22"/>
        </w:rPr>
      </w:pPr>
      <w:r>
        <w:rPr>
          <w:rFonts w:cs="Times New Roman" w:ascii="Times New Roman" w:hAnsi="Times New Roman"/>
          <w:sz w:val="22"/>
        </w:rPr>
        <w:t>Ha Fat pszichotikus, hát be kell ismernünk, különös pszichózis, amikor az ember azt hiszi, látta az irracionálisba betörő racionálist. Hogyan kezeljük az ilyen embert? Kezdjünk vele mindent elölről? Ezzel elvágjuk a racionálistól. Terápiaszinten ennek semmi értelme; ez egy oximoron, verbális ellentmondás.</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Csakhogy rejlik itt egy még ennél is sokkal magvasabb szemantikai probléma. Tegyük fel, én vagy Kevin azt mondjuk Fatnek: „Nem találkoztál Istennel. Csupán valamivel, amiben megvan Isten tulajdonsága, jellege, természete, ereje, bölcsessége és jósága." Ez vicc, akárcsak a németek hajlama a kettős absztrakcióra: az angol irodalom egy német szaktekintélye kijelenti: „A </w:t>
      </w:r>
      <w:r>
        <w:rPr>
          <w:rFonts w:eastAsia="Times New Roman" w:cs="Times New Roman" w:ascii="Times New Roman" w:hAnsi="Times New Roman"/>
          <w:b w:val="false"/>
          <w:bCs w:val="false"/>
          <w:i/>
          <w:iCs/>
          <w:color w:val="auto"/>
          <w:sz w:val="22"/>
          <w:szCs w:val="22"/>
          <w:lang w:val="hu-HU"/>
        </w:rPr>
        <w:t xml:space="preserve">Hamletet </w:t>
      </w:r>
      <w:r>
        <w:rPr>
          <w:rFonts w:eastAsia="Times New Roman" w:cs="Times New Roman" w:ascii="Times New Roman" w:hAnsi="Times New Roman"/>
          <w:b w:val="false"/>
          <w:bCs w:val="false"/>
          <w:i w:val="false"/>
          <w:iCs w:val="false"/>
          <w:color w:val="auto"/>
          <w:sz w:val="22"/>
          <w:szCs w:val="22"/>
          <w:lang w:val="hu-HU"/>
        </w:rPr>
        <w:t>nem Shakespeare írta, csak egy Shakespeare nevű ember." Angolul a különbség verbális és értelmetlen, pedig a német nyelv igenis érzékelteti a különbséget (ami magyarázatot is ad a német elme néhány különös jellegzetességére).</w:t>
      </w:r>
    </w:p>
    <w:p>
      <w:pPr>
        <w:pStyle w:val="Valis"/>
        <w:rPr/>
      </w:pPr>
      <w:r>
        <w:rPr>
          <w:i w:val="false"/>
          <w:iCs w:val="false"/>
        </w:rPr>
        <w:t>„</w:t>
      </w:r>
      <w:r>
        <w:rPr>
          <w:i w:val="false"/>
          <w:iCs w:val="false"/>
        </w:rPr>
        <w:t xml:space="preserve">Láttam Istent", jelenti ki Fat, mire Kevin, Sherri meg én, hogy „Nem, csak valami olyat, </w:t>
      </w:r>
      <w:r>
        <w:rPr>
          <w:i/>
          <w:iCs/>
        </w:rPr>
        <w:t xml:space="preserve">mint </w:t>
      </w:r>
      <w:r>
        <w:rPr>
          <w:i w:val="false"/>
          <w:iCs w:val="false"/>
        </w:rPr>
        <w:t>Isten. Pontosan olyat, mint Isten." Azzal már ott se vagyunk, meg se halljuk a választ.</w:t>
      </w:r>
    </w:p>
    <w:p>
      <w:pPr>
        <w:pStyle w:val="Valis"/>
        <w:rPr>
          <w:rFonts w:ascii="Times New Roman" w:hAnsi="Times New Roman" w:cs="Times New Roman"/>
          <w:sz w:val="22"/>
        </w:rPr>
      </w:pPr>
      <w:r>
        <w:rPr>
          <w:rFonts w:cs="Times New Roman" w:ascii="Times New Roman" w:hAnsi="Times New Roman"/>
          <w:sz w:val="22"/>
        </w:rPr>
        <w:t>Zebra betört a világunkba, és információban gazdag, színes sugarakkal lőtte Fatet, egyenesen a fejét, elvakította, összezavarta, kicsinálta agyilag, de közben elmondhatatlan tudást adott át neki. Kezdetnek például megmentette Christopher életét.</w:t>
      </w:r>
    </w:p>
    <w:p>
      <w:pPr>
        <w:pStyle w:val="Valis"/>
        <w:rPr>
          <w:rFonts w:ascii="Times New Roman" w:hAnsi="Times New Roman" w:cs="Times New Roman"/>
          <w:sz w:val="22"/>
        </w:rPr>
      </w:pPr>
      <w:r>
        <w:rPr>
          <w:rFonts w:cs="Times New Roman" w:ascii="Times New Roman" w:hAnsi="Times New Roman"/>
          <w:sz w:val="22"/>
        </w:rPr>
        <w:t>Pontosabban nem azért tört ide be, hogy információt sugározzon, már régebben betört. Ekkor csupán előlépett az álcája mögül; feltárta magát, és annyi tömérdek információt sugározott, amelynek a mennyiségét ki se tudjuk számolni. Egész könyvtárakat nanoszekundumok alatt. Nyolc órán át egyfolytában, a valós idő szerint. Sok-sok nanoszekundum belefér nyolc órába. Ilyen sebességgel gigászi mennyiségű grafikus adattal lehet feltölteni az ember jobb agyféltekéjét.</w:t>
      </w:r>
    </w:p>
    <w:p>
      <w:pPr>
        <w:pStyle w:val="Valis"/>
        <w:rPr>
          <w:rFonts w:ascii="Times New Roman" w:hAnsi="Times New Roman" w:cs="Times New Roman"/>
          <w:sz w:val="22"/>
        </w:rPr>
      </w:pPr>
      <w:r>
        <w:rPr>
          <w:rFonts w:cs="Times New Roman" w:ascii="Times New Roman" w:hAnsi="Times New Roman"/>
          <w:sz w:val="22"/>
        </w:rPr>
        <w:t>Tarzuszi Pálnak is hasonlóban volt része. Csak nagyon-nagyon rég. Nagy részéről nem volt hajlandó beszélni. Saját állítása szerint a rá sugárzott információ nagy része – egyenesen a szeme közé kapta a damaszkuszi úton – kimondatlan hal meg vele együtt. Káosz uralkodik a világban, de Szent Pál tudja, kivel beszélt. Mert az elmondta neki. Zebra is megnevezte magát Fatnek. A „Szent Szophia" nevet használta, amelyet Fat nem ismert. A „Szent Szophia" Krisztus ritkán használt istenemberi személyisége.</w:t>
      </w:r>
    </w:p>
    <w:p>
      <w:pPr>
        <w:pStyle w:val="Valis"/>
        <w:rPr>
          <w:rFonts w:ascii="Times New Roman" w:hAnsi="Times New Roman" w:cs="Times New Roman"/>
          <w:sz w:val="22"/>
        </w:rPr>
      </w:pPr>
      <w:r>
        <w:rPr>
          <w:rFonts w:cs="Times New Roman" w:ascii="Times New Roman" w:hAnsi="Times New Roman"/>
          <w:sz w:val="22"/>
        </w:rPr>
        <w:t>Az ember és a világ kölcsönösen mérgezők egymásra. Isten – az igaz Isten – azonban mindkettőbe behatolt, behatolt az emberbe és behatolt a világba, átformálja a tájat. Csakhogy ez az Isten, ez a kívülről érkezett Isten heves ellenzékkel találkozik. Hemzsegnek a csalók – a cseles őrültek –, és saját ellenzéküknek álcázzák maguk: értelemként tetszelegnek. A maszkjuk azonban áttetsző, kikandikál alóla az őrület. Ocsmány látvány.</w:t>
      </w:r>
    </w:p>
    <w:p>
      <w:pPr>
        <w:pStyle w:val="Naplvalis"/>
        <w:rPr/>
      </w:pPr>
      <w:r>
        <w:rPr>
          <w:rFonts w:eastAsia="Times New Roman" w:cs="Times New Roman" w:ascii="Times New Roman" w:hAnsi="Times New Roman"/>
          <w:b w:val="false"/>
          <w:bCs w:val="false"/>
          <w:i w:val="false"/>
          <w:iCs w:val="false"/>
          <w:color w:val="auto"/>
          <w:sz w:val="22"/>
          <w:szCs w:val="22"/>
          <w:lang w:val="hu-HU"/>
        </w:rPr>
        <w:t xml:space="preserve">Itt van a gyógyszer, de a kór is. Mint Fat megszállottan ismételgeti: „A </w:t>
      </w:r>
      <w:r>
        <w:rPr>
          <w:rFonts w:eastAsia="Times New Roman" w:cs="Times New Roman" w:ascii="Times New Roman" w:hAnsi="Times New Roman"/>
          <w:b/>
          <w:bCs/>
          <w:i w:val="false"/>
          <w:iCs w:val="false"/>
          <w:color w:val="auto"/>
          <w:sz w:val="22"/>
          <w:szCs w:val="22"/>
          <w:lang w:val="hu-HU"/>
        </w:rPr>
        <w:t xml:space="preserve">Birodalom sosem ért véget." </w:t>
      </w:r>
      <w:r>
        <w:rPr>
          <w:rFonts w:eastAsia="Times New Roman" w:cs="Times New Roman" w:ascii="Times New Roman" w:hAnsi="Times New Roman"/>
          <w:b w:val="false"/>
          <w:bCs w:val="false"/>
          <w:i w:val="false"/>
          <w:iCs w:val="false"/>
          <w:color w:val="auto"/>
          <w:sz w:val="22"/>
          <w:szCs w:val="22"/>
          <w:lang w:val="hu-HU"/>
        </w:rPr>
        <w:t>Az igaz Isten reakciója a válságra megdöbbentő: elkezdi utánozni a megszállt régiót; felveszi a bot, a fa, a csatornában heverő sörösdoboz alakját – úgy tesz, mintha szemét lenne, amelyre rá se hederít senki. A settenkedő igaz Isten szó szerint rajtaüt a valóságon, és rajtunk is. Isten mint ellenszer valójában megtámad és megsebez minket. Mint azt Fat tanúsíthatja, rémisztő élmény az Elő Isten csapdájába szaladni. Ezért is mondjuk, hogy az igaz Isten álcázza önmagát. Kétezer-ötszáz év telt el, amióta Hérakleitosz leírta: „Láthatatlan illeszkedés a láthatónál erősebb" meg hogy „A természet rejtekezni szeret."</w:t>
      </w:r>
    </w:p>
    <w:p>
      <w:pPr>
        <w:pStyle w:val="Valis"/>
        <w:rPr>
          <w:rFonts w:ascii="Times New Roman" w:hAnsi="Times New Roman" w:cs="Times New Roman"/>
          <w:sz w:val="22"/>
        </w:rPr>
      </w:pPr>
      <w:r>
        <w:rPr>
          <w:rFonts w:cs="Times New Roman" w:ascii="Times New Roman" w:hAnsi="Times New Roman"/>
          <w:sz w:val="22"/>
        </w:rPr>
        <w:t>Tehát a racionális, akár a mag, az irracionális burkában búvik meg. Hogy mi célt szolgál az irracionális burok? Tegyük fel a kérdést, hogy mit nyert Gloria a halállal, nem saját magának, hanem azoknak, akik szerették. Visszafizette a szeretetüket... mivel is? Rosszindulattal? Nem bizonyítható. Gyűlölettel? Nem bizonyítható. Irracionálissal? Igen, ez bizonyítható. A barátaira tett hatás tekintetében világos cél nem látható, pedig volt: cél nélküli cél. Az volt az indoka, hogy nem volt indoka. A nihilizmusról beszélünk. Minden mögött, még a halál és a halálvágy mögött is van valami, és ez a valami a semmi. A valóság sziklaágya maga a valótlanság; a világ irracionális, mert a világ nemcsak hogy futóhomokra épült – hanem nemlétező futóhomokra.</w:t>
      </w:r>
    </w:p>
    <w:p>
      <w:pPr>
        <w:pStyle w:val="Valis"/>
        <w:rPr/>
      </w:pPr>
      <w:r>
        <w:rPr>
          <w:rFonts w:cs="Times New Roman" w:ascii="Times New Roman" w:hAnsi="Times New Roman"/>
          <w:i w:val="false"/>
          <w:iCs w:val="false"/>
        </w:rPr>
        <w:t xml:space="preserve">Fatnek persze nem segít, hogy tudja, Gloria </w:t>
      </w:r>
      <w:r>
        <w:rPr>
          <w:rFonts w:cs="Times New Roman" w:ascii="Times New Roman" w:hAnsi="Times New Roman"/>
          <w:i/>
          <w:iCs/>
        </w:rPr>
        <w:t xml:space="preserve">miért </w:t>
      </w:r>
      <w:r>
        <w:rPr>
          <w:rFonts w:cs="Times New Roman" w:ascii="Times New Roman" w:hAnsi="Times New Roman"/>
          <w:i w:val="false"/>
          <w:iCs w:val="false"/>
        </w:rPr>
        <w:t>vitte magával – vagy tett meg ezért mindent –, amikor elment. – Rohadt kurva – mondta volna a nőnek, ha megragadhatja a karját. – Mondd meg, hogy miért? A kurva életbe, miért? – Amire a világ közönyösen azt felelné: – Az én útjaim kifürkészhetetlenek, ó, ember. – Ami annyit tesz: – Az én útjaimnak semmi értelmük, mint ahogy azokénak sem, akik bennem élne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Szerencsére a Védő Szárnyból való elbocsátáskor Fat számára ez a rossz hír még váratott magára. Bethhez nem térhet vissza, hát kihez térhet vissza, ha kilép a kinti világba? Mialatt bent volt, az éppen javuló Sherri hűségesen látogatta. Így hát Fat rá koncentrált, azt hitte, ha van egyetlen barátja a kerek világon, akkor az Sherri Solvig. A terv úgy teljesedett ki, akár egy felfénylő csillag: Sherrivel fog élni, tartja a lányban a lelket a felépülés alatt, és ha netán visszaesik, ő majd törődik vele, mint ahogy Sherri törődött ővele a kórházban. Dr. Stone egyáltalán nem gyógyította meg Fatet, derült ki később, amikor a Fatet hajtó motorba bepillantást nyertünk. Sokkal gyorsabban és tapasztaltabban tért vissza a halálhoz, mint addig bármikor. Profi módon kereste a fájdalmat; megtanulta a szabályokat, tudta, hogyan játsszon. Elmebetegségében – melyet az elmebeteg világtól kapott, amit pedig Fat saját elemzése címkézett fel ekképpen – Fat azt kereste, hogy valaki, aki meg akar halni, magával rántsa. Ha végigvette volna a címjegyzékét, Sherrinél akkor sem találhatott volna jobb alanyt. „Jó húzás, Fat", mondtam volna neki, ha tudom, mit tervez a Védő Szárnyban a kikerülés utánra. „Most aztán telibe trafáltad." Ismertem Sherrit, tudtam, hogy állandóan azon mesterkedik, hogyan vessen véget a javulásnak. Tudtam, mert gyűlölte és egyfolytában átkozta az orvosokat, akik megmentették. Azt viszont nem tudtam, Fat mit tervez. Titokban tartotta, még Sherri előtt is. Segítek rajta, mondta magának Fat megsült agya mélyén. Segítek Sherrinek egészséges maradni, de amennyiben újra megbetegszik, ott leszek mellette, készen, hogy mindent megtegyek érte.</w:t>
      </w:r>
    </w:p>
    <w:p>
      <w:pPr>
        <w:pStyle w:val="Valis"/>
        <w:rPr>
          <w:rFonts w:ascii="Times New Roman" w:hAnsi="Times New Roman" w:cs="Times New Roman"/>
          <w:sz w:val="22"/>
        </w:rPr>
      </w:pPr>
      <w:r>
        <w:rPr>
          <w:rFonts w:cs="Times New Roman" w:ascii="Times New Roman" w:hAnsi="Times New Roman"/>
          <w:sz w:val="22"/>
        </w:rPr>
        <w:t>Így visszanézve Fat abban hibázott, hogy Sherri nemcsak újra meg akart betegedni, hanem Gloriához hasonlóan annyi embert magával akart vinni, amennyit csak lehet – az iránta mutatott szeretetük mértékével egyenes arányban. Fat szerette, sőt ami még rosszabb, hálás volt neki. Ebből az agyagból Sherri olyan edényt készít az agyának nevezett, torz fazekaskorongon, amely szétrombolja azt, amit León Stone tett, amit Stephanie tett, és amit Isten tett. Sherri legyengült testében több erő rejtezett, mint ezekben az entitásokban együtt, beleértve az élő Istent is.</w:t>
      </w:r>
    </w:p>
    <w:p>
      <w:pPr>
        <w:pStyle w:val="Valis"/>
        <w:rPr>
          <w:rFonts w:ascii="Times New Roman" w:hAnsi="Times New Roman" w:cs="Times New Roman"/>
          <w:sz w:val="22"/>
        </w:rPr>
      </w:pPr>
      <w:r>
        <w:rPr>
          <w:rFonts w:cs="Times New Roman" w:ascii="Times New Roman" w:hAnsi="Times New Roman"/>
          <w:sz w:val="22"/>
        </w:rPr>
        <w:t>Fat magához az antikrisztushoz láncolta magát, méghozzá a lehető legemelkedettebb indokból: szeretetből, hálából és segíteni vágyásból.</w:t>
      </w:r>
    </w:p>
    <w:p>
      <w:pPr>
        <w:pStyle w:val="Valis"/>
        <w:rPr>
          <w:rFonts w:ascii="Times New Roman" w:hAnsi="Times New Roman" w:cs="Times New Roman"/>
          <w:sz w:val="22"/>
        </w:rPr>
      </w:pPr>
      <w:r>
        <w:rPr>
          <w:rFonts w:cs="Times New Roman" w:ascii="Times New Roman" w:hAnsi="Times New Roman"/>
          <w:sz w:val="22"/>
        </w:rPr>
        <w:t>Pontosan, amiből a pokol táplálkozik: az ember legnemesebb érzéseiből.</w:t>
      </w:r>
    </w:p>
    <w:p>
      <w:pPr>
        <w:pStyle w:val="Ktsorbekeltt"/>
        <w:rPr/>
      </w:pPr>
      <w:r>
        <w:rPr/>
        <w:t>Sherri Solvig szegény volt, egy apró, lelakott szobában élt, még konyhája sem volt, az edényeket a fürdőszobai mosdóban mosta el. A mennyezeten hatalmas vízfolt éktelenkedett a fenti vécétől. Fat párszor már járt nála, és igen lehangolónak találta. Az volt a benyomása, hogy ha Sherri elköltözne egy jó lakásba, egy modernbe, aminek van konyhája, egyből jobb kedve lenne.</w:t>
      </w:r>
    </w:p>
    <w:p>
      <w:pPr>
        <w:pStyle w:val="Valis"/>
        <w:spacing w:lineRule="exact" w:line="227"/>
        <w:rPr>
          <w:rFonts w:ascii="Times New Roman" w:hAnsi="Times New Roman" w:cs="Times New Roman"/>
          <w:sz w:val="22"/>
        </w:rPr>
      </w:pPr>
      <w:r>
        <w:rPr>
          <w:rFonts w:cs="Times New Roman" w:ascii="Times New Roman" w:hAnsi="Times New Roman"/>
          <w:sz w:val="22"/>
        </w:rPr>
        <w:t>Mondani sem kell, Fatben fel sem ötlött, hogy Sherri direkt lakik ilyen helyen. Az elhanyagolt környezet betegségének az eredménye volt, nem az oka; bárhol elő tudta állítani ezt az állapotot – mint azt Fat végül megtapasztalta.</w:t>
      </w:r>
    </w:p>
    <w:p>
      <w:pPr>
        <w:pStyle w:val="Valis"/>
        <w:spacing w:lineRule="exact" w:line="227"/>
        <w:rPr>
          <w:rFonts w:ascii="Times New Roman" w:hAnsi="Times New Roman" w:cs="Times New Roman"/>
          <w:sz w:val="22"/>
        </w:rPr>
      </w:pPr>
      <w:r>
        <w:rPr>
          <w:rFonts w:cs="Times New Roman" w:ascii="Times New Roman" w:hAnsi="Times New Roman"/>
          <w:sz w:val="22"/>
        </w:rPr>
        <w:t>Most azonban még Fat beindította a szellemi és fizikai szerelőszalagját, hogy végtelen sok jó cselekedetet hajtson végre annak érdekében, aki legelőször látogatta meg az intenzíven és utána a Védő Szárnyban. Sherri hivatalos iratokkal tudta bizonyítani keresztény voltát. Hetente kétszer áldozott, és úgy tervezte, egy nap majd belép egy egyházi rendbe. Ráadásul keresztnevén szólította a papját. Ennél közelebb ember nem kerülhet az ájtatossághoz.</w:t>
      </w:r>
    </w:p>
    <w:p>
      <w:pPr>
        <w:pStyle w:val="Valis"/>
        <w:spacing w:lineRule="exact" w:line="227"/>
        <w:rPr>
          <w:rFonts w:ascii="Times New Roman" w:hAnsi="Times New Roman" w:cs="Times New Roman"/>
          <w:sz w:val="22"/>
        </w:rPr>
      </w:pPr>
      <w:r>
        <w:rPr>
          <w:rFonts w:cs="Times New Roman" w:ascii="Times New Roman" w:hAnsi="Times New Roman"/>
          <w:sz w:val="22"/>
        </w:rPr>
        <w:t>Fat néhányszor beszélt Sherrinek találkozásáról Istennel, a lányra azonban ez nem tett mély benyomást, hiszen ő hitte, hogy az ember csak bizonyos csatornákon keresztül léphet kapcsolatba Istennel. Neki történetesen a rendelkezésére álltak ezek a csatornák, azaz a papja, Larry atya.</w:t>
      </w:r>
    </w:p>
    <w:p>
      <w:pPr>
        <w:pStyle w:val="Valis"/>
        <w:spacing w:lineRule="exact" w:line="227"/>
        <w:rPr/>
      </w:pPr>
      <w:r>
        <w:rPr>
          <w:rFonts w:cs="Times New Roman" w:ascii="Times New Roman" w:hAnsi="Times New Roman"/>
          <w:i w:val="false"/>
          <w:iCs w:val="false"/>
          <w:sz w:val="22"/>
        </w:rPr>
        <w:t xml:space="preserve">Fat egyszer olvasott Sherrinek a </w:t>
      </w:r>
      <w:r>
        <w:rPr>
          <w:rFonts w:cs="Times New Roman" w:ascii="Times New Roman" w:hAnsi="Times New Roman"/>
          <w:i/>
          <w:iCs/>
          <w:sz w:val="22"/>
        </w:rPr>
        <w:t>Britannicá</w:t>
      </w:r>
      <w:r>
        <w:rPr>
          <w:rFonts w:cs="Times New Roman" w:ascii="Times New Roman" w:hAnsi="Times New Roman"/>
          <w:i w:val="false"/>
          <w:iCs w:val="false"/>
          <w:sz w:val="22"/>
        </w:rPr>
        <w:t>ból</w:t>
      </w:r>
      <w:r>
        <w:rPr>
          <w:rFonts w:cs="Times New Roman" w:ascii="Times New Roman" w:hAnsi="Times New Roman"/>
          <w:i/>
          <w:iCs/>
          <w:sz w:val="22"/>
        </w:rPr>
        <w:t xml:space="preserve"> </w:t>
      </w:r>
      <w:r>
        <w:rPr>
          <w:rFonts w:cs="Times New Roman" w:ascii="Times New Roman" w:hAnsi="Times New Roman"/>
          <w:i w:val="false"/>
          <w:iCs w:val="false"/>
          <w:sz w:val="22"/>
        </w:rPr>
        <w:t xml:space="preserve">a Márk és Máté evangéliumában említett titoktartásról, miszerint Isten parabola formájában álcázta tanításait, hogy a sokaság – azaz a rengeteg kívülálló – ne érthesse, és így ne érhesse el a megváltást. E szerint a nézet szerint Krisztus csak saját kis nyájának szándékozott fenntartani a megváltást. A </w:t>
      </w:r>
      <w:r>
        <w:rPr>
          <w:rFonts w:cs="Times New Roman" w:ascii="Times New Roman" w:hAnsi="Times New Roman"/>
          <w:i/>
          <w:iCs/>
          <w:sz w:val="22"/>
        </w:rPr>
        <w:t xml:space="preserve">Britannica </w:t>
      </w:r>
      <w:r>
        <w:rPr>
          <w:rFonts w:cs="Times New Roman" w:ascii="Times New Roman" w:hAnsi="Times New Roman"/>
          <w:i w:val="false"/>
          <w:iCs w:val="false"/>
          <w:sz w:val="22"/>
        </w:rPr>
        <w:t>ezt szókimondóan tárgyalta.</w:t>
      </w:r>
    </w:p>
    <w:p>
      <w:pPr>
        <w:pStyle w:val="Valis"/>
        <w:spacing w:lineRule="exact" w:line="227"/>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aromság – hárította el Sherri.</w:t>
      </w:r>
    </w:p>
    <w:p>
      <w:pPr>
        <w:pStyle w:val="Valis"/>
        <w:spacing w:lineRule="exact" w:line="227"/>
        <w:rPr/>
      </w:pPr>
      <w:r>
        <w:rPr>
          <w:rFonts w:cs="Times New Roman" w:ascii="Times New Roman" w:hAnsi="Times New Roman"/>
          <w:i w:val="false"/>
          <w:iCs w:val="false"/>
          <w:sz w:val="22"/>
        </w:rPr>
        <w:t>–</w:t>
      </w:r>
      <w:r>
        <w:rPr>
          <w:rFonts w:eastAsia="Times New Roman" w:cs="Times New Roman" w:ascii="Times New Roman" w:hAnsi="Times New Roman"/>
          <w:i w:val="false"/>
          <w:iCs w:val="false"/>
          <w:sz w:val="22"/>
        </w:rPr>
        <w:t xml:space="preserve"> </w:t>
      </w:r>
      <w:r>
        <w:rPr>
          <w:rFonts w:cs="Times New Roman" w:ascii="Times New Roman" w:hAnsi="Times New Roman"/>
          <w:i w:val="false"/>
          <w:iCs w:val="false"/>
          <w:sz w:val="22"/>
        </w:rPr>
        <w:t xml:space="preserve">Hogy érted? A </w:t>
      </w:r>
      <w:r>
        <w:rPr>
          <w:rFonts w:cs="Times New Roman" w:ascii="Times New Roman" w:hAnsi="Times New Roman"/>
          <w:i/>
          <w:iCs/>
          <w:sz w:val="22"/>
        </w:rPr>
        <w:t xml:space="preserve">Britannica </w:t>
      </w:r>
      <w:r>
        <w:rPr>
          <w:rFonts w:cs="Times New Roman" w:ascii="Times New Roman" w:hAnsi="Times New Roman"/>
          <w:i w:val="false"/>
          <w:iCs w:val="false"/>
          <w:sz w:val="22"/>
        </w:rPr>
        <w:t xml:space="preserve">téved vagy a </w:t>
      </w:r>
      <w:r>
        <w:rPr>
          <w:rFonts w:cs="Times New Roman" w:ascii="Times New Roman" w:hAnsi="Times New Roman"/>
          <w:i/>
          <w:iCs/>
          <w:sz w:val="22"/>
        </w:rPr>
        <w:t xml:space="preserve">Biblia? </w:t>
      </w:r>
      <w:r>
        <w:rPr>
          <w:rFonts w:cs="Times New Roman" w:ascii="Times New Roman" w:hAnsi="Times New Roman"/>
          <w:i w:val="false"/>
          <w:iCs w:val="false"/>
          <w:sz w:val="22"/>
        </w:rPr>
        <w:t xml:space="preserve">A </w:t>
      </w:r>
      <w:r>
        <w:rPr>
          <w:rFonts w:cs="Times New Roman" w:ascii="Times New Roman" w:hAnsi="Times New Roman"/>
          <w:i/>
          <w:iCs/>
          <w:sz w:val="22"/>
        </w:rPr>
        <w:t xml:space="preserve">Britannica </w:t>
      </w:r>
      <w:r>
        <w:rPr>
          <w:rFonts w:cs="Times New Roman" w:ascii="Times New Roman" w:hAnsi="Times New Roman"/>
          <w:i w:val="false"/>
          <w:iCs w:val="false"/>
          <w:sz w:val="22"/>
        </w:rPr>
        <w:t>csak...</w:t>
      </w:r>
    </w:p>
    <w:p>
      <w:pPr>
        <w:pStyle w:val="Valis"/>
        <w:spacing w:lineRule="exact" w:line="227"/>
        <w:rPr/>
      </w:pPr>
      <w:r>
        <w:rPr>
          <w:rFonts w:cs="Times New Roman" w:ascii="Times New Roman" w:hAnsi="Times New Roman"/>
          <w:i w:val="false"/>
          <w:iCs w:val="false"/>
          <w:sz w:val="22"/>
        </w:rPr>
        <w:t>–</w:t>
      </w:r>
      <w:r>
        <w:rPr>
          <w:rFonts w:eastAsia="Times New Roman" w:cs="Times New Roman" w:ascii="Times New Roman" w:hAnsi="Times New Roman"/>
          <w:i w:val="false"/>
          <w:iCs w:val="false"/>
          <w:sz w:val="22"/>
        </w:rPr>
        <w:t xml:space="preserve"> </w:t>
      </w:r>
      <w:r>
        <w:rPr>
          <w:rFonts w:cs="Times New Roman" w:ascii="Times New Roman" w:hAnsi="Times New Roman"/>
          <w:i w:val="false"/>
          <w:iCs w:val="false"/>
          <w:sz w:val="22"/>
        </w:rPr>
        <w:t xml:space="preserve">A </w:t>
      </w:r>
      <w:r>
        <w:rPr>
          <w:rFonts w:cs="Times New Roman" w:ascii="Times New Roman" w:hAnsi="Times New Roman"/>
          <w:i/>
          <w:iCs/>
          <w:sz w:val="22"/>
        </w:rPr>
        <w:t xml:space="preserve">Biblia </w:t>
      </w:r>
      <w:r>
        <w:rPr>
          <w:rFonts w:cs="Times New Roman" w:ascii="Times New Roman" w:hAnsi="Times New Roman"/>
          <w:i w:val="false"/>
          <w:iCs w:val="false"/>
          <w:sz w:val="22"/>
        </w:rPr>
        <w:t xml:space="preserve">ezt nem mondja – jelentette ki Sherri, aki állandóan a </w:t>
      </w:r>
      <w:r>
        <w:rPr>
          <w:rFonts w:cs="Times New Roman" w:ascii="Times New Roman" w:hAnsi="Times New Roman"/>
          <w:i/>
          <w:iCs/>
          <w:sz w:val="22"/>
        </w:rPr>
        <w:t xml:space="preserve">Bibliát </w:t>
      </w:r>
      <w:r>
        <w:rPr>
          <w:rFonts w:cs="Times New Roman" w:ascii="Times New Roman" w:hAnsi="Times New Roman"/>
          <w:i w:val="false"/>
          <w:iCs w:val="false"/>
          <w:sz w:val="22"/>
        </w:rPr>
        <w:t>olvasta, legalábbis mindig volt nála egy.</w:t>
      </w:r>
    </w:p>
    <w:p>
      <w:pPr>
        <w:pStyle w:val="Valis"/>
        <w:spacing w:lineRule="exact" w:line="227"/>
        <w:rPr>
          <w:rFonts w:ascii="Times New Roman" w:hAnsi="Times New Roman" w:cs="Times New Roman"/>
          <w:sz w:val="22"/>
        </w:rPr>
      </w:pPr>
      <w:r>
        <w:rPr>
          <w:rFonts w:cs="Times New Roman" w:ascii="Times New Roman" w:hAnsi="Times New Roman"/>
          <w:sz w:val="22"/>
        </w:rPr>
        <w:t>Fat órákig kereste a nevezett részt, végül meg is találta, és odatette Sherri elé:</w:t>
      </w:r>
    </w:p>
    <w:p>
      <w:pPr>
        <w:pStyle w:val="Behzottidzet"/>
        <w:rPr>
          <w:rFonts w:ascii="Times New Roman" w:hAnsi="Times New Roman" w:cs="Times New Roman"/>
          <w:sz w:val="22"/>
        </w:rPr>
      </w:pPr>
      <w:r>
        <w:rPr>
          <w:rFonts w:cs="Times New Roman" w:ascii="Times New Roman" w:hAnsi="Times New Roman"/>
          <w:sz w:val="22"/>
        </w:rPr>
      </w:r>
    </w:p>
    <w:p>
      <w:pPr>
        <w:pStyle w:val="Behzottidzet"/>
        <w:rPr/>
      </w:pPr>
      <w:r>
        <w:rPr/>
        <w:t>Tanítványai megkérdezték, hogy mi a példabeszéd értelme, így válaszolt: „Nektek megadatott, hogy megismerjétek Isten országának titkait, de a többieknek csak a példabeszédek szólnak, hogy nézzenek, de ne lássanak, haljanak, de ne értsenek." (Lukács 8, 9-10)</w:t>
      </w:r>
    </w:p>
    <w:p>
      <w:pPr>
        <w:pStyle w:val="Behzottidzet"/>
        <w:rPr/>
      </w:pPr>
      <w:r>
        <w:rPr/>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kérdezem Larryt, hogy ez nem a biblia egyik hamisított része-e – mondta erre Sherri.</w:t>
      </w:r>
    </w:p>
    <w:p>
      <w:pPr>
        <w:pStyle w:val="Valis"/>
        <w:rPr/>
      </w:pPr>
      <w:r>
        <w:rPr/>
        <w:t>Fat beguru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nem vágod ki az összes részt, amivel egyetértesz, és illeszted össze? Akkor nem lenne gondod a többiv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érzékenykedj! – felelte a lány, aki éppen ruhákat akasztott be a parányi szekrénybe.</w:t>
      </w:r>
    </w:p>
    <w:p>
      <w:pPr>
        <w:pStyle w:val="Valis"/>
        <w:rPr>
          <w:rFonts w:ascii="Times New Roman" w:hAnsi="Times New Roman" w:cs="Times New Roman"/>
          <w:sz w:val="22"/>
        </w:rPr>
      </w:pPr>
      <w:r>
        <w:rPr>
          <w:rFonts w:cs="Times New Roman" w:ascii="Times New Roman" w:hAnsi="Times New Roman"/>
          <w:sz w:val="22"/>
        </w:rPr>
        <w:t>Ennek ellenére Fat úgy vélte, Sherrivel közös kötelék fűzi össze őket. Mindketten hiszik, hogy van Isten; hogy Krisztus az emberek megmentéséért halt meg; hogy azoknak, akik nem ezt hiszik, gőzük sincs, mi is folyik a valóságban. Megvallotta Sherrinek, hogy látta Istent, amit a lány (aki éppen vasalt) közömbösen foga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teofánia – magyarázta Fat. – Vagy epifán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pifánia egy jeles nap, január hatodikán, amivel Krisztus megkeresztelését ünnepeljük – felelte Sherri lassú vasalása ütemére. – Én mindig elmegyek ilyenkor templomba. Menj el te is! Kedves szertartás. Tudod, hallottam egy viccet... – és csak mondta és mondta. Fat nem tudott hová lenni. Úgy döntött, témát vált. Sherri éppen rátért egy alkalomra, amikor Larry (akit Fat úgy szólított: Minter atya) a misebort beleöntötte az egyik áldozó nő ruhakivágásá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inted Keresztelő János esszénus volt? – kérdezte Sherritől.</w:t>
      </w:r>
    </w:p>
    <w:p>
      <w:pPr>
        <w:pStyle w:val="Valis"/>
        <w:rPr>
          <w:rFonts w:ascii="Times New Roman" w:hAnsi="Times New Roman" w:cs="Times New Roman"/>
          <w:sz w:val="22"/>
        </w:rPr>
      </w:pPr>
      <w:r>
        <w:rPr>
          <w:rFonts w:cs="Times New Roman" w:ascii="Times New Roman" w:hAnsi="Times New Roman"/>
          <w:sz w:val="22"/>
        </w:rPr>
        <w:t>Sherri Solvig soha nem ismerte el, hogy nem tudja a választ egy teológiai kérdésre; a legközelebb azzal merészkedett ehhez, hogy azt felelte: „Megkérdezem Larryt." Most azt mondta Fat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resztelő János volt Illés, aki Krisztus eljövetele előtt visszatért. Megkérdezték erről Krisztust, aki azt mondta, Keresztelő János Illés, akinek visszatérése az ígéret szerint törté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esszénus volt?</w:t>
      </w:r>
    </w:p>
    <w:p>
      <w:pPr>
        <w:pStyle w:val="Valis"/>
        <w:rPr>
          <w:rFonts w:ascii="Times New Roman" w:hAnsi="Times New Roman" w:cs="Times New Roman"/>
          <w:sz w:val="22"/>
        </w:rPr>
      </w:pPr>
      <w:r>
        <w:rPr>
          <w:rFonts w:cs="Times New Roman" w:ascii="Times New Roman" w:hAnsi="Times New Roman"/>
          <w:sz w:val="22"/>
        </w:rPr>
        <w:t>Sherri kezében egy pillanatra megállt a vasal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sszénusok nem a Holt-tengernél élte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Kumránban.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Pike püspök barátod nem a Holt-tengernél halt meg?</w:t>
      </w:r>
    </w:p>
    <w:p>
      <w:pPr>
        <w:pStyle w:val="Valis"/>
        <w:rPr>
          <w:rFonts w:ascii="Times New Roman" w:hAnsi="Times New Roman" w:cs="Times New Roman"/>
          <w:sz w:val="22"/>
        </w:rPr>
      </w:pPr>
      <w:r>
        <w:rPr>
          <w:rFonts w:cs="Times New Roman" w:ascii="Times New Roman" w:hAnsi="Times New Roman"/>
          <w:sz w:val="22"/>
        </w:rPr>
        <w:t>Fat valóban ismerte Jim Pike-ot, ezt mindig büszkén el is mesélte mindenkinek, ha csak ürügyet adtak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igen. A feleségével egy Ford Cortinában kiautóztak a holttengeri sivatagba. Két üveg Coca-Cola volt náluk, semmi má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ár elmesélted – folytatta a vasalást Sherr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ose tudtam rájönni – mondta a magáét Fat rendületlenül –, miért nem jutott eszükbe meginni a vizet a kocsi hűtőjéből. Ezt csinálja az ember, ha a sivatagban robban le a kocsija. – Fat évekig merengett Jim Pike halálán. A képzeletében összekötődött a Kennedyk és Martin Luther King halálával, bár bizonyítékot még nem talált a kapcsolat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a hűtőbe fagyállót töltöttek – vélte Sherr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Holt-tengerné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én kocsim is vacakol. A pasas az Exxon benzinkútnál a Tizenhetedik utcában azt mondja, a motortartó csavarok lazák. Az komol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ogalmam sincs. – Fat nem akart Sherri ütött-kopott, vén tragacsáról beszélni, tovább akart mesélni Jim Pike-ról, de nem tudta, hogyan terelhetné vissza a beszélgetést barátja megdöbbentő halálá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 rohadt kocsi – csóválta a fejét Sherr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fizettél érte egy fityinget se. Az a fickó ingyen adta neke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Nem fizettél érte"? Éreztette velem, hogy tartozik nekem azzal, hogy odaad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Ha egyszer autót akarnék adni neked, figyelmeztess, hogy ne tegyem! </w:t>
      </w:r>
    </w:p>
    <w:p>
      <w:pPr>
        <w:pStyle w:val="Valis"/>
        <w:rPr/>
      </w:pPr>
      <w:r>
        <w:rPr>
          <w:rFonts w:cs="Times New Roman" w:ascii="Times New Roman" w:hAnsi="Times New Roman"/>
          <w:sz w:val="22"/>
        </w:rPr>
        <w:t xml:space="preserve">Aznap az összes jel ott volt Fat orra előtt. Ha az ember adott valamit </w:t>
      </w:r>
      <w:r>
        <w:rPr>
          <w:rFonts w:cs="Times New Roman" w:ascii="Times New Roman" w:hAnsi="Times New Roman"/>
          <w:i w:val="false"/>
          <w:iCs w:val="false"/>
          <w:sz w:val="22"/>
        </w:rPr>
        <w:t xml:space="preserve">Sherrinek, ő úgy érezte, hálásnak kell lennie – persze nem volt az –, és ezt teherként élte meg, gyűlölt kötelességként. Fatnek azonban volt erre magyarázata, amit elő is vett. Nem azért tett meg Sherrinek ezt-azt, hogy bármit is kapjon cserébe; </w:t>
      </w:r>
      <w:r>
        <w:rPr>
          <w:rFonts w:cs="Times New Roman" w:ascii="Times New Roman" w:hAnsi="Times New Roman"/>
          <w:i/>
          <w:iCs/>
          <w:sz w:val="22"/>
        </w:rPr>
        <w:t xml:space="preserve">ergo </w:t>
      </w:r>
      <w:r>
        <w:rPr>
          <w:rFonts w:cs="Times New Roman" w:ascii="Times New Roman" w:hAnsi="Times New Roman"/>
          <w:i w:val="false"/>
          <w:iCs w:val="false"/>
          <w:sz w:val="22"/>
        </w:rPr>
        <w:t xml:space="preserve">nem számít hálára. </w:t>
      </w:r>
      <w:r>
        <w:rPr>
          <w:rFonts w:cs="Times New Roman" w:ascii="Times New Roman" w:hAnsi="Times New Roman"/>
          <w:i/>
          <w:iCs/>
          <w:sz w:val="22"/>
        </w:rPr>
        <w:t xml:space="preserve">Ergo </w:t>
      </w:r>
      <w:r>
        <w:rPr>
          <w:rFonts w:cs="Times New Roman" w:ascii="Times New Roman" w:hAnsi="Times New Roman"/>
          <w:i w:val="false"/>
          <w:iCs w:val="false"/>
          <w:sz w:val="22"/>
        </w:rPr>
        <w:t>ha nem kap hálát, semmi gond.</w:t>
      </w:r>
    </w:p>
    <w:p>
      <w:pPr>
        <w:pStyle w:val="Valis"/>
        <w:rPr>
          <w:rFonts w:ascii="Times New Roman" w:hAnsi="Times New Roman" w:cs="Times New Roman"/>
          <w:sz w:val="22"/>
        </w:rPr>
      </w:pPr>
      <w:r>
        <w:rPr>
          <w:rFonts w:cs="Times New Roman" w:ascii="Times New Roman" w:hAnsi="Times New Roman"/>
          <w:sz w:val="22"/>
        </w:rPr>
        <w:t>Csak azt nem vette észre, hogy nemcsak háláról nincs szó (amit pszichikailag még kibírt), hanem hogy helyette színtiszta rosszindulatot kapott. Pontosabban észrevette ezt, de elhessegette mint apró bosszúságot, a türelmetlenség egy formáját. Nem tudta elhinni, hogy a segítséget bárki rosszindulattal viszonozza, így egyszerűen leírta érzékei bizonyságát.</w:t>
      </w:r>
    </w:p>
    <w:p>
      <w:pPr>
        <w:pStyle w:val="Valis"/>
        <w:rPr/>
      </w:pPr>
      <w:r>
        <w:rPr>
          <w:rFonts w:cs="Times New Roman" w:ascii="Times New Roman" w:hAnsi="Times New Roman"/>
        </w:rPr>
        <w:t>Egyszer Fullertonban adtam el</w:t>
      </w:r>
      <w:r>
        <w:rPr/>
        <w:t>ő a Kaliforniai Egyetemen, és egy diák a valóság rövid, egyszerű definícióját kérte tőlem. Átgondoltam és azt feleltem: – A valóság az, ami akkor sem tűnik el, ha már nem hiszünk benne.</w:t>
      </w:r>
    </w:p>
    <w:p>
      <w:pPr>
        <w:pStyle w:val="Valis"/>
        <w:rPr>
          <w:rFonts w:ascii="Times New Roman" w:hAnsi="Times New Roman" w:cs="Times New Roman"/>
          <w:sz w:val="22"/>
        </w:rPr>
      </w:pPr>
      <w:r>
        <w:rPr>
          <w:rFonts w:cs="Times New Roman" w:ascii="Times New Roman" w:hAnsi="Times New Roman"/>
          <w:sz w:val="22"/>
        </w:rPr>
        <w:t>Fat nem hitt benne, hogy Sherri a neki nyújtott segítséget rosszindulattal viszonozza. Ez azonban még nem változtatott semmin, vagyis Sherri reakciója az általunk „valóság" néven emlegetett jelenségen belül esett. Tetszett vagy sem, Fatnek meg kellett birkóznia ezzel, vagy többé nem látogatni Sherrit.</w:t>
      </w:r>
    </w:p>
    <w:p>
      <w:pPr>
        <w:pStyle w:val="Valis"/>
        <w:rPr>
          <w:rFonts w:ascii="Times New Roman" w:hAnsi="Times New Roman" w:cs="Times New Roman"/>
          <w:sz w:val="22"/>
        </w:rPr>
      </w:pPr>
      <w:r>
        <w:rPr>
          <w:rFonts w:cs="Times New Roman" w:ascii="Times New Roman" w:hAnsi="Times New Roman"/>
          <w:sz w:val="22"/>
        </w:rPr>
        <w:t>Az egyik ok, amiért Beth elhagyta, éppen Fat látogatása volt Sherri lelakott szobácskájába Santa Anában. Fat abba a hitbe ringatta magát, hogy puszta jótékonyságból látogatja. Valójában csak kanos volt, ugyanis Beth elvesztette iránta a szexuális érdeklődését, és Fat, ahogy mondani szokás, parlagon maradt. Sherrit sok tekintetben csinosnak látta; sőt Sherri tényleg csinos volt, ebben mind egyetértettünk. A kemoterápiája alatt parókát viselt, ami még Davidet is rászedte, és megdicsérte Sherri új frizuráját, amin az jót derült. Mi ezt mindkettejük részéről hátborzongatónak találtu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 modern kori mazochizmus megjelenési formáiról szóló tanulmányában Theodor Reik érdekes nézetet fogalmaz meg. A mazochizmus sokkal gyakoribb, mint hinnénk, csak éppen felvizezett formában van jelen. Az alapvető dinamizmus a következő: az ember meglát valamit, ami elkerülhetetlenül közeleg. A folyamat megállíthatatlan, ő maga tehetetlen. Ez a tehetetlenség szüli a vágyat, hogy felülkerekedjünk a közelgő fájdalmon – bármilyen áron. Ez érthető is, lévén a tehetetlenség szubjektív érzése sokkal fájdalmasabb, mint a közelgő nyomorúság. Tehát az ember az egyetlen lehetséges módon veszi kezébe a helyzet irányítását: összejátszik a közelgő nyomorral, sietteti. Ez azt a hamis benyomást kelti benne, hogy élvezi a fájdalmat. Pedig nem. Egyszerűen csak arról van szó, hogy nem bírja tovább elviselni a tehetetlenséget vagy az állítólagos tehetetlenséget. Viszont azzal, hogy kezébe veszi az elkerülhetetlen nyomorúság feletti irányítást, automatikusan ahedonista lesz (vagyis az öröm élvezésére képtelen). Ez lopva következik be, évek során keríti hatalmába. Például elkezdi halogatni a kielégülést, mert ezáltal úgy érzi, a maga ura, sztoikus lesz, fegyelmezett, nem bízza magát az ösztöneire. Kezében van az </w:t>
      </w:r>
      <w:r>
        <w:rPr>
          <w:rFonts w:eastAsia="Times New Roman" w:cs="Times New Roman" w:ascii="Times New Roman" w:hAnsi="Times New Roman"/>
          <w:b w:val="false"/>
          <w:bCs w:val="false"/>
          <w:i/>
          <w:iCs/>
          <w:color w:val="auto"/>
          <w:sz w:val="22"/>
          <w:szCs w:val="22"/>
          <w:lang w:val="hu-HU"/>
        </w:rPr>
        <w:t xml:space="preserve">irányítás. </w:t>
      </w:r>
      <w:r>
        <w:rPr>
          <w:rFonts w:eastAsia="Times New Roman" w:cs="Times New Roman" w:ascii="Times New Roman" w:hAnsi="Times New Roman"/>
          <w:b w:val="false"/>
          <w:bCs w:val="false"/>
          <w:i w:val="false"/>
          <w:iCs w:val="false"/>
          <w:color w:val="auto"/>
          <w:sz w:val="22"/>
          <w:szCs w:val="22"/>
          <w:lang w:val="hu-HU"/>
        </w:rPr>
        <w:t>A saját irányítása, mégpedig az ösztönei és a külső körülmények tekintetében. Ő egy önmagát és környezetét irányító ember. Aztán egykettőre terjeszkedni kezd, a helyzetből adódóan másokat is irányítani akar. Manipulál. Természetesen tudatosan nincs ezzel tisztában; ő csak a saját impotenciáját szeretné csökkenteni, ám eközben alattomban korlátozza mások szabadságát. Ráadásul ebből nem nyer örömöt, pszichikai előnyt; minden, amit visszakap, alapvetően negatív.</w:t>
      </w:r>
    </w:p>
    <w:p>
      <w:pPr>
        <w:pStyle w:val="Valis"/>
        <w:rPr>
          <w:rFonts w:ascii="Times New Roman" w:hAnsi="Times New Roman" w:cs="Times New Roman"/>
          <w:sz w:val="22"/>
        </w:rPr>
      </w:pPr>
      <w:r>
        <w:rPr>
          <w:rFonts w:cs="Times New Roman" w:ascii="Times New Roman" w:hAnsi="Times New Roman"/>
          <w:sz w:val="22"/>
        </w:rPr>
        <w:t>Sherri Solvignak limfatikus rákja volt, de hála az orvosok hősies erőfeszítéseinek, az állapota javulni kezdett. Az agya emlékszalagjain azonban az az információ állt, hogy az ilyen betegek, akik átmenetileg jobban lesznek, előbb-utóbb visszaesnek. Nem gyógyulnak meg, a betegség valamely titokzatos módon a fizikaiból a metafizikai síkra, egyfajta pokol tornácára kerül át. Ott van, és nincs ott. Tehát pillanatnyi jó állapota dacára Sherri belsejében egy óra ketyegett (ezt súgta neki az agya), s az óra azt tiktakolta, hogy meg fog halni. Semmit nem lehet tenni, legfeljebb eszeveszetten reménykedni egy második jobbulási szakaszban. De még ha ez elérkezik is, a logika, a megállíthatatlan folyamat azt követeli, hogy majdan az is véget érjen.</w:t>
      </w:r>
    </w:p>
    <w:p>
      <w:pPr>
        <w:pStyle w:val="Valis"/>
        <w:rPr>
          <w:rFonts w:ascii="Times New Roman" w:hAnsi="Times New Roman" w:cs="Times New Roman"/>
          <w:sz w:val="22"/>
        </w:rPr>
      </w:pPr>
      <w:r>
        <w:rPr>
          <w:rFonts w:cs="Times New Roman" w:ascii="Times New Roman" w:hAnsi="Times New Roman"/>
          <w:sz w:val="22"/>
        </w:rPr>
        <w:t>Az idő abszolút a hatalmában tartotta Sherrit. Egyetlen végkimenetelt tartogatott a számára: a halálos rákot. Sherri agya így mérte fel a helyzetet, erre a következtetésre jutott, és akármilyen jól érezte magát, akármi történt vele az életben, ez konstans tényező maradt. Az időlegesen javuló rákbeteg tehát az ember státusának eggyel magasabb lépcsőfokát képezte: végül mind meghalun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Sherri gondolataiban szünet nélkül ott bujkált a halál. Minden más – emberek, tárgyak és folyamatok – az árnyékok szintjére redukálódott. Ami még ennél is rosszabb, amikor más emberekre gondolt, a világ igazságtalansága járt az eszében. Nekik nincs rákjuk. Ami pszichikailag annyit tesz, hogy halhatatlanok. Ez nem tisztességes. Mindenki összeesküdött, hogy elrabolja az ő fiatalságát, boldogságát és végül az életét, s ezek helyére mérhetetlen mennyiségű fájdalmat hordtak, amit titokban biztos még élveztek is. A „jól érzi magát" és „élvezi" lényegében ugyanaz a gonoszság. Ennél fogva Sherrinek jó oka volt azt kívánni, hogy az egész világ a pokol tüzén égjen szenesre. Na persze ezt hangosan nem mondta ki. De megélte. A rák folytán ízig-vérig ahedonista lett. Hogyan is tagadhatnánk ennek a gondolatmenetnek az értelmét? Logikusan szemlélve Sherrinek az élet minden pillanatát ki kellett volna élveznie a javulása alatt. Csakhogy az emberi agy, mint arra Sherri rájött, nem logikusan működik. A javulás végét várta.</w:t>
      </w:r>
    </w:p>
    <w:p>
      <w:pPr>
        <w:pStyle w:val="Valis"/>
        <w:rPr>
          <w:rFonts w:ascii="Times New Roman" w:hAnsi="Times New Roman" w:cs="Times New Roman"/>
          <w:sz w:val="22"/>
        </w:rPr>
      </w:pPr>
      <w:r>
        <w:rPr>
          <w:rFonts w:cs="Times New Roman" w:ascii="Times New Roman" w:hAnsi="Times New Roman"/>
          <w:sz w:val="22"/>
        </w:rPr>
        <w:t>Ebben a tekintetben nem késleltette a kielégülést, élvezte a visszatérő rákot.</w:t>
      </w:r>
    </w:p>
    <w:p>
      <w:pPr>
        <w:pStyle w:val="Valis"/>
        <w:rPr>
          <w:rFonts w:ascii="Times New Roman" w:hAnsi="Times New Roman" w:cs="Times New Roman"/>
          <w:sz w:val="22"/>
        </w:rPr>
      </w:pPr>
      <w:r>
        <w:rPr>
          <w:rFonts w:cs="Times New Roman" w:ascii="Times New Roman" w:hAnsi="Times New Roman"/>
          <w:sz w:val="22"/>
        </w:rPr>
        <w:t>Fat nem tudta követni ezt a bonyolult mentális folyamatot. Ő egy fiatal nőt látott, akire rájár a rúd, aki sokat szenved. Úgy okoskodott, majd ő javít a lány életén. Ez a helyes. Majd szereti Sherrit, szereti önmagát, és Isten szereti mindkettőjüket. Fat csak a szeretetet látta, Sherri meg a közelgő fájdalmat és halált, ami fölött nem volt hatalma. Két ennyire különböző világ egyszerűen nem találkozhat.</w:t>
      </w:r>
    </w:p>
    <w:p>
      <w:pPr>
        <w:pStyle w:val="Valis"/>
        <w:rPr/>
      </w:pPr>
      <w:r>
        <w:rPr/>
        <w:t>Összefoglalva (mondaná Fat), a mai mazochista nem élvezi a fájdalmat, egyszerűen csak nem bírja a tehetetlenséget. Az „élvezi a fájdalmat" szemantikai ellentmondás, mint arra egyes filozófusok és pszichológusok rá is mutattak. A „fájdalom" definíciója a „kellemetlen élmény". A „kellemetlen" pedig olyasmi, amit az ember nem akar. (Próbáljuk meg másképp fogalmazni, meglátjuk, mit kapunk.) Az „élvezi a fájdalmat" tehát azt jelenti, „élvezi azt, ami kellemetlen". Reik jól megragadta a helyzetet, dekódolta a modern, felhígított mazochizmus igazi dinamizmusát... és észrevette, hogy ilyen-olyan formában és más-más mértékben, de megvan mindnyájunkban. Mindenütt jelenvaló lett.</w:t>
      </w:r>
    </w:p>
    <w:p>
      <w:pPr>
        <w:pStyle w:val="Valis"/>
        <w:rPr>
          <w:rFonts w:ascii="Times New Roman" w:hAnsi="Times New Roman" w:cs="Times New Roman"/>
          <w:sz w:val="22"/>
        </w:rPr>
      </w:pPr>
      <w:r>
        <w:rPr>
          <w:rFonts w:cs="Times New Roman" w:ascii="Times New Roman" w:hAnsi="Times New Roman"/>
          <w:sz w:val="22"/>
        </w:rPr>
        <w:t>Sherrit nem vádolhatjuk jogosan azzal, hogy élvezte a rákot. Vagy hogy akár akarta a rákot. De hitte, hogy a rák ott van valahol a neki szánt kártyapakliban. Mindennap felfordított egy kártyalapot, de a rák csak nem jött. Ám ha az a kártya ott van a pakliban, és egyenként felfordítja a lapokat, végül csak megtalálja azt is, és akkor ott a vég.</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Így aztán saját hibáján kívül, de Sherri úgy átbaszta Fatet, mint ahogy még életében nem baszták át. A különbség Gloria Knudson és Sherri között nyilvánvaló: Gloria szigorúan kitalált okból akart meghalni. Sherri viszont szó szerint halálra volt ítélve, akár akarja, akár nem. Gloria abbahagyhatta rosszindulatú haláljátékát, amikor csak pszichikailag kívánja, </w:t>
      </w:r>
      <w:r>
        <w:rPr>
          <w:rFonts w:eastAsia="Times New Roman" w:cs="Times New Roman" w:ascii="Times New Roman" w:hAnsi="Times New Roman"/>
          <w:b w:val="false"/>
          <w:bCs w:val="false"/>
          <w:i/>
          <w:iCs/>
          <w:color w:val="auto"/>
          <w:sz w:val="22"/>
          <w:szCs w:val="22"/>
          <w:lang w:val="hu-HU"/>
        </w:rPr>
        <w:t xml:space="preserve">Sherri azonban nem. </w:t>
      </w:r>
      <w:r>
        <w:rPr>
          <w:rFonts w:eastAsia="Times New Roman" w:cs="Times New Roman" w:ascii="Times New Roman" w:hAnsi="Times New Roman"/>
          <w:b w:val="false"/>
          <w:bCs w:val="false"/>
          <w:i w:val="false"/>
          <w:iCs w:val="false"/>
          <w:color w:val="auto"/>
          <w:sz w:val="22"/>
          <w:szCs w:val="22"/>
          <w:lang w:val="hu-HU"/>
        </w:rPr>
        <w:t>Mintha Gloria, miután darabokra zúzta magát a járdán Oaklandben, a Synanon-épület előtt, újjászületett volna kétszer olyan nagy méretben, kétszer akkora szellemi erővel. Közben meg Beth és Christopher elhagyták Horselover Fatet, aki ettől a felére ment össze. Az esélyek nem az egészséges végkimenetel irányába mutatnak.</w:t>
      </w:r>
    </w:p>
    <w:p>
      <w:pPr>
        <w:pStyle w:val="Valis"/>
        <w:rPr>
          <w:rFonts w:ascii="Times New Roman" w:hAnsi="Times New Roman" w:cs="Times New Roman"/>
          <w:sz w:val="22"/>
        </w:rPr>
      </w:pPr>
      <w:r>
        <w:rPr>
          <w:rFonts w:cs="Times New Roman" w:ascii="Times New Roman" w:hAnsi="Times New Roman"/>
          <w:sz w:val="22"/>
        </w:rPr>
        <w:t>Fat igazából azért vonzódott Sherrihez, mert kezdett rákattanni a halálra, ami már Gloriával elkezdődött, csak azt hitte, dr. Stone meggyógyította, így újjáéledt reménnyel vitorlázott ki a világba – egyenesen az őrületbe és halálba. Nem tanult semmit. Való igaz, a golyót kivették a testéből, a seb begyógyult. De ki volt téve a következő golyónak, sőt alig várta a következő golyót. Rögtön be akart költözni Sherrihez, és megmenteni.</w:t>
      </w:r>
    </w:p>
    <w:p>
      <w:pPr>
        <w:pStyle w:val="Valis"/>
        <w:rPr>
          <w:rFonts w:ascii="Times New Roman" w:hAnsi="Times New Roman" w:cs="Times New Roman"/>
          <w:sz w:val="22"/>
        </w:rPr>
      </w:pPr>
      <w:r>
        <w:rPr>
          <w:rFonts w:cs="Times New Roman" w:ascii="Times New Roman" w:hAnsi="Times New Roman"/>
          <w:sz w:val="22"/>
        </w:rPr>
        <w:t>Ha emlékeznek még, az emberek segítése volt a két alapvető dolog egyike, amiről réges-rég mondták Fatnek, hogy hagyjon fel velük: segíteni másokon és a narkó. A narkóval ugyan felhagyott, de most minden energiáját és lelkesedését az emberek megmentésének szentelte.</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át inkább maradt volna a narkónál.</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8"/>
          <w:szCs w:val="28"/>
          <w:lang w:val="hu-HU"/>
        </w:rPr>
      </w:pPr>
      <w:r>
        <w:rPr>
          <w:rFonts w:eastAsia="Times New Roman" w:cs="Times New Roman" w:ascii="Times New Roman" w:hAnsi="Times New Roman"/>
          <w:b/>
          <w:bCs/>
          <w:i w:val="false"/>
          <w:iCs w:val="false"/>
          <w:color w:val="auto"/>
          <w:sz w:val="28"/>
          <w:szCs w:val="28"/>
          <w:lang w:val="hu-HU"/>
        </w:rPr>
        <w:t>6</w:t>
      </w:r>
    </w:p>
    <w:p>
      <w:pPr>
        <w:pStyle w:val="Elsbekezds"/>
        <w:rPr/>
      </w:pPr>
      <w:r>
        <w:rPr/>
        <w:t>A válás gépezete megrágta, majd kiköpte Fatet, aki mint egyedülálló most már szabadon megsemmisíthette magát. Alig várta.</w:t>
      </w:r>
    </w:p>
    <w:p>
      <w:pPr>
        <w:pStyle w:val="Valis"/>
        <w:rPr>
          <w:rFonts w:ascii="Times New Roman" w:hAnsi="Times New Roman" w:cs="Times New Roman"/>
          <w:sz w:val="22"/>
        </w:rPr>
      </w:pPr>
      <w:r>
        <w:rPr>
          <w:rFonts w:cs="Times New Roman" w:ascii="Times New Roman" w:hAnsi="Times New Roman"/>
          <w:sz w:val="22"/>
        </w:rPr>
        <w:t>Időközben az Orange Megyei Mentálhigiénés Központ terápiára kötelezte. Egy Maurice nevű terapeutát kapott. Maurice nem volt átlagos terapeuta. A hatvanas években fegyvert és kábítószereket csempészett Kaliforniába a Long Beach-i kikötőn keresztül; tagja volt a Diákok Erőszakmentes Koordinációs Bizottságának és a Faji Egyenlőség Kongresszusának; harcolt izraeli kommandósként a szíriaiak ellen. Százkilencvenöt centi magas volt, az izmai úgy dudorodtak az inge alatt, hogy kis híján lepattogtak a gombjai. Horselover Fathez hasonlóan göndör fekete szakálla volt. Általában nem ült, hanem szemben állt Fattel, és kiabált vele, dorgálását azzal központozva, hogy „komolyan gondolom". Fat egy pillanatig se kételkedett benne, hogy komolyan gondolja, ez fel sem merült.</w:t>
      </w:r>
    </w:p>
    <w:p>
      <w:pPr>
        <w:pStyle w:val="Valis"/>
        <w:rPr>
          <w:rFonts w:ascii="Times New Roman" w:hAnsi="Times New Roman" w:cs="Times New Roman"/>
          <w:sz w:val="22"/>
        </w:rPr>
      </w:pPr>
      <w:r>
        <w:rPr>
          <w:rFonts w:cs="Times New Roman" w:ascii="Times New Roman" w:hAnsi="Times New Roman"/>
          <w:sz w:val="22"/>
        </w:rPr>
        <w:t>Maurice terve azon alapult, hogy erőszakosan ráveszi Fatet, ne másokon segítsen, inkább élvezze az életet. Fatnek nem volt tapasztalata az élvezetben, csak a szó jelentését értette. Maurice kezdetnek ráparancsolt, írjon össze egy listát tíz dologról, amit leginkább akar.</w:t>
      </w:r>
    </w:p>
    <w:p>
      <w:pPr>
        <w:pStyle w:val="Valis"/>
        <w:rPr>
          <w:rFonts w:ascii="Times New Roman" w:hAnsi="Times New Roman" w:cs="Times New Roman"/>
          <w:sz w:val="22"/>
        </w:rPr>
      </w:pPr>
      <w:r>
        <w:rPr>
          <w:rFonts w:cs="Times New Roman" w:ascii="Times New Roman" w:hAnsi="Times New Roman"/>
          <w:sz w:val="22"/>
        </w:rPr>
        <w:t>A szó, hogy „akar" úgymint „akar csinálni", gondolkodóba ejtette Fat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 mit akarok csinálni? Segíteni Sherrin, hogy ne essen vissza.</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Csak azt </w:t>
      </w:r>
      <w:r>
        <w:rPr>
          <w:rFonts w:cs="Times New Roman" w:ascii="Times New Roman" w:hAnsi="Times New Roman"/>
          <w:i/>
          <w:iCs/>
        </w:rPr>
        <w:t xml:space="preserve">hiszi, </w:t>
      </w:r>
      <w:r>
        <w:rPr>
          <w:rFonts w:cs="Times New Roman" w:ascii="Times New Roman" w:hAnsi="Times New Roman"/>
          <w:i w:val="false"/>
          <w:iCs w:val="false"/>
        </w:rPr>
        <w:t xml:space="preserve">hogy segítenie kéne rajta – bömbölte Maurice. – Csak azt </w:t>
      </w:r>
      <w:r>
        <w:rPr>
          <w:rFonts w:cs="Times New Roman" w:ascii="Times New Roman" w:hAnsi="Times New Roman"/>
          <w:i/>
          <w:iCs/>
        </w:rPr>
        <w:t xml:space="preserve">hiszi, </w:t>
      </w:r>
      <w:r>
        <w:rPr>
          <w:rFonts w:cs="Times New Roman" w:ascii="Times New Roman" w:hAnsi="Times New Roman"/>
          <w:i w:val="false"/>
          <w:iCs w:val="false"/>
        </w:rPr>
        <w:t>hogy ettől jobb ember lesz. Soha semmitől nem lesz jó ember. Maga senkinek nem ér semmit.</w:t>
      </w:r>
    </w:p>
    <w:p>
      <w:pPr>
        <w:pStyle w:val="Valis"/>
        <w:rPr>
          <w:rFonts w:ascii="Times New Roman" w:hAnsi="Times New Roman" w:cs="Times New Roman"/>
          <w:sz w:val="22"/>
        </w:rPr>
      </w:pPr>
      <w:r>
        <w:rPr>
          <w:rFonts w:cs="Times New Roman" w:ascii="Times New Roman" w:hAnsi="Times New Roman"/>
          <w:sz w:val="22"/>
        </w:rPr>
        <w:t>Fat erőtlenül tiltakozott, hogy ez nem ig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 értéktelen – mondta Mauric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És tele az agyam baromsággal – tette hozzá Fat.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rre Maurice elvigyorodott. Kezdte kapiskálni, mit akar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dehallgasson, és komolyan gondolom. Füstöljön el egy kis füvet, dugjon meg egy nagymellű csajt, de ne olyat, aki haldoklik. Tisztában van vele, hogy Sherri haldoklik, igaz? Meg fog halni, és akkor maga mihez kezd? Visszamegy Bethhez? Beth megpróbálta megöl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nyleg? – nézett rá csodálkozv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ná. Ő rendezte úgy, hogy maga meghaljon. Beth tudta, hogy ki fogja csinálni magát, ha a gyerekkel együtt lelép.</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m. – Fat tulajdonképpen örült: ezek szerint legalább nem paranoiás. Mélyen belül gyanította, hogy Beth áll az öngyilkossága mög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Sherri meghal – folytatta Maurice –, maga is meghal. Meg akar halni? Elintézhetem. – Megnézte irdatlan karóráját, ami az égvilágon mindent mutatott, még a csillagok helyzetét is. – Lássuk, fél három van. Mondjuk este hatkor?</w:t>
      </w:r>
    </w:p>
    <w:p>
      <w:pPr>
        <w:pStyle w:val="Valis"/>
        <w:rPr>
          <w:rFonts w:ascii="Times New Roman" w:hAnsi="Times New Roman" w:cs="Times New Roman"/>
          <w:sz w:val="22"/>
        </w:rPr>
      </w:pPr>
      <w:r>
        <w:rPr>
          <w:rFonts w:cs="Times New Roman" w:ascii="Times New Roman" w:hAnsi="Times New Roman"/>
          <w:sz w:val="22"/>
        </w:rPr>
        <w:t>Fat nem tudta megmondani, komolyan beszél-e, de elhitte, hogy Maurice képes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defigyeljen, és komolyan gondolom. Egyszerűbben is meg lehet halni, mint ahogy maga lebukott. A nehezebb utat választja, mert úgy szervezi, hogy ha Sherri meghal, megint lesz ürügye megpróbálni. Nem kell az ürügy: hogy a felesége meg a fia elhagyja, hogy Sherri bekrepál. Az lesz a nagy poén, amikor Sherri bekrepál. Az iránta érzett gyásza és szerete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ki mondja, hogy Sherri meg fog halni? – vágott közbe Fat. Hitte, hogy varázsereje révén meg tudja menteni; erre építette az egész stratégiáj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akar meghalni? – kérdezte Maurice, figyelmen kívül hagyva a kérdé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karok. – Fat őszintén így hi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Ha Sherrinek nem lenne rákja, akkor is össze akarna állni vele?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Maurice várt, de nem kapott választ, főként mert Fat magában beismerte, hogy nem. – Miért akar meghalni? – ismétel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 nyögte ki Fat.</w:t>
      </w:r>
    </w:p>
    <w:p>
      <w:pPr>
        <w:pStyle w:val="Valis"/>
        <w:rPr/>
      </w:pPr>
      <w:r>
        <w:rPr>
          <w:rFonts w:eastAsia="Times New Roman" w:cs="Times New Roman"/>
          <w:b w:val="false"/>
          <w:bCs w:val="false"/>
          <w:i w:val="false"/>
          <w:iCs w:val="false"/>
          <w:color w:val="auto"/>
          <w:sz w:val="22"/>
          <w:szCs w:val="22"/>
          <w:lang w:val="hu-HU"/>
        </w:rPr>
        <w:t>–</w:t>
      </w:r>
      <w:r>
        <w:rPr>
          <w:rFonts w:eastAsia="Times New Roman" w:cs="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 xml:space="preserve">Maga rossz ember?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b w:val="false"/>
          <w:bCs w:val="false"/>
          <w:i w:val="false"/>
          <w:iCs w:val="false"/>
          <w:color w:val="auto"/>
          <w:sz w:val="22"/>
          <w:szCs w:val="22"/>
          <w:lang w:val="hu-HU"/>
        </w:rPr>
        <w:t>Nem.</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Valaki mondja, hogy haljon meg? Egy hang? Valaki </w:t>
      </w:r>
      <w:r>
        <w:rPr/>
        <w:t>„halj meg" üzenetet morzézik az agyáb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t>Nem.</w:t>
      </w:r>
    </w:p>
    <w:p>
      <w:pPr>
        <w:pStyle w:val="Valis"/>
        <w:rPr/>
      </w:pPr>
      <w:r>
        <w:rPr/>
        <w:t>–</w:t>
      </w:r>
      <w:r>
        <w:rPr>
          <w:rFonts w:eastAsia="Times New Roman" w:cs="Times New Roman"/>
        </w:rPr>
        <w:t xml:space="preserve"> </w:t>
      </w:r>
      <w:r>
        <w:rPr/>
        <w:t>Az anyja azt akarta, hogy meghalj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Gloria ó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loria mehet a picsába! Ki az a Gloria? Le se feküdt vele. Még csak nem is ismerte. Maga már akkor meg akart halni. Ne vakítson ezzel a dumával! – Maurice szokás szerint már kiabált. – Ha segíteni akar embereken, menjen Los Angelesbe, és segítsen a Katolikus Munkások Leveskonyháján, vagy adjon a pénzéből a CARE-nek, amennyit csak tud! Engedje, hogy a profik segítsenek az embereken! Maga hazudik magának. Kamu, hogy Gloria jelentett magának valamit, és kamu, hogy az a Hogyishívják, Sherri nem fog meghalni. Dehogynem! Azért akar összeköltözni vele, hogy ott lehessen, amikor meghal. A csaj magával akarja rántani, és maga is ezt akarja. Összejátszanak. Aki ezen az ajtón belép, mindenki meg akar halni. Ez az elmebetegség. Nem is tudta? Hát akkor most mondom. Legszívesebben víz alá nyomnám a fejét, amíg el nem kezd kapálózni. Ha nem kapálózna, akkor le van szarva. Bárcsak megengednék nekem! A rákos barátja is direkt kapta a rákot. A rák a szervezet immunrendszerének szándékos kihagyása, amit az ember maga kapcsol le. Mondjuk egy szeretett személy elvesztése miatt. Látja, hogyan terjed a halál? Mindenkinek a testében ott úszkálnak a ráksejtek, csak éppen az immunrendszerük elintéz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Igen, Sherrinek tényleg meghalt egy barátja – ismerte el Fat.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Gutaütést kapott. És az anyja rákban halt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Sherrinek bűntudata van a barátja és az anyja halála miatt. Magának meg bűntudata van Gloria halála miatt. A változatosság kedvéért vállaljon felelősséget a saját életéért! A maga feladata saját maga védelm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én feladatom Sherrinek segíte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ssuk azt a listát! Remélem, megva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odaadta a listát a tíz dologról, mit szeretne leginkább, és közben feltette magában a kérdést, Maurice teljesen komplett-e. Még jó, hogy Sherri nem akar meghalni, makacsul és bátran harcol, nemcsak a rákot, de a kemoterápiát is kibírt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lső. Sétálni a Santa Barbara-i tengerparton – olvasta hangosan Mauric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baj ezzel? – kérdezte Fat harcia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emmi. Nos, miért nem teszi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zze meg a kettest! Egy szép lánnyal akarok sétálni ott.</w:t>
      </w:r>
    </w:p>
    <w:p>
      <w:pPr>
        <w:pStyle w:val="Valis"/>
        <w:rPr/>
      </w:pPr>
      <w:r>
        <w:rPr/>
        <w:t>–</w:t>
      </w:r>
      <w:r>
        <w:rPr>
          <w:rFonts w:eastAsia="Times New Roman" w:cs="Times New Roman"/>
        </w:rPr>
        <w:t xml:space="preserve"> </w:t>
      </w:r>
      <w:r>
        <w:rPr/>
        <w:t>Vigye Sherrit! – javasolta Mauric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 – Elhallgatott. Valójában megkérte Sherrit, hogy menjen el vele Santa Barbarába, és töltsenek el egy hétvégét az egyik tengerparti luxushotelban. A lány azt felelte, templomi munkája túlságosan lefoglal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menne el magával – fejezte be Maurice. – Nem ér rá. Mit csiná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Templomba jár. </w:t>
      </w:r>
    </w:p>
    <w:p>
      <w:pPr>
        <w:pStyle w:val="Valis"/>
        <w:rPr>
          <w:rFonts w:ascii="Times New Roman" w:hAnsi="Times New Roman" w:cs="Times New Roman"/>
          <w:sz w:val="22"/>
        </w:rPr>
      </w:pPr>
      <w:r>
        <w:rPr>
          <w:rFonts w:cs="Times New Roman" w:ascii="Times New Roman" w:hAnsi="Times New Roman"/>
          <w:sz w:val="22"/>
        </w:rPr>
        <w:t>Összenéz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herri élete akkor se fog változni, ha visszatér a rák – jelentette ki végül Maurice. – Beszél a rákról?</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ladónak a boltban? Mindenkinek, akivel összeakad?</w:t>
      </w:r>
    </w:p>
    <w:p>
      <w:pPr>
        <w:pStyle w:val="Valis"/>
        <w:rPr/>
      </w:pPr>
      <w:r>
        <w:rPr/>
        <w:t>–</w:t>
      </w:r>
      <w:r>
        <w:rPr>
          <w:rFonts w:eastAsia="Times New Roman" w:cs="Times New Roman"/>
        </w:rPr>
        <w:t xml:space="preserve"> </w:t>
      </w:r>
      <w:r>
        <w:rPr/>
        <w:t>Ige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Jó, akkor mégis változni fog az élete: több együttérzést kap. Jobb lesz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szer azt mondta nekem... – Fat alig bírta rávenni magát, hogy elmondja – hogy a rák a legjobb dolog, ami történt vele az életben. Mert azó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ormánytól segélyt kap.</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nem kell többé dolgoznia. Gondolom, most is kapja a segélyt, hogy jobban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ismerte el Fat savanyú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Utána fognak járni. Ellenőrzik az orvosát. És akkor kénytelen lesz munkába áll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ose kap állás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aga utálja ezt a lányt – mondta neki Maurice. – És ami még rosszabb, nem tiszteli. Egy trampli. A csórás művésze. Maga támogatja pénzzel, mi? És még segélyt is kap. Van egy aduja a zsaroláshoz: a rák. És palira veszi magát. – Maurice szigorúan méregette. – Hisz Istenben? – kérdezte váratlanul.</w:t>
      </w:r>
    </w:p>
    <w:p>
      <w:pPr>
        <w:pStyle w:val="Valis"/>
        <w:rPr>
          <w:rFonts w:ascii="Times New Roman" w:hAnsi="Times New Roman" w:cs="Times New Roman"/>
          <w:sz w:val="22"/>
        </w:rPr>
      </w:pPr>
      <w:r>
        <w:rPr>
          <w:rFonts w:cs="Times New Roman" w:ascii="Times New Roman" w:hAnsi="Times New Roman"/>
          <w:sz w:val="22"/>
        </w:rPr>
        <w:t>A kérdésből levonhatjuk, hogy Fat a terapeutikus beszélgetések alatt visszavett az isteni dumából. Esze ágában sem volt megint a Védő Szárnyban kiköt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izonyos értelemben – felelte. Nem hagyhatta ennyiben, muszáj volt kicsit részleteznie. – Megvan a saját elképzelésem Istenről. Ami a saját... – elhallgatott, mert felrémlett előtte a szavaiból szőtt csapda, egy szögesdróttal kerített csapda képe – gondolataimon alapu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zékeny erre a témára?</w:t>
      </w:r>
    </w:p>
    <w:p>
      <w:pPr>
        <w:pStyle w:val="Valis"/>
        <w:rPr>
          <w:rFonts w:ascii="Times New Roman" w:hAnsi="Times New Roman" w:cs="Times New Roman"/>
          <w:sz w:val="22"/>
        </w:rPr>
      </w:pPr>
      <w:r>
        <w:rPr>
          <w:rFonts w:cs="Times New Roman" w:ascii="Times New Roman" w:hAnsi="Times New Roman"/>
          <w:sz w:val="22"/>
        </w:rPr>
        <w:t>Fat nem értette, most mi van. Például nem fért hozzá a Védő Szárny aktáihoz, és nem tudta, Maurice olvasta-e őket, vagy hogy egyáltalán mi áll bennü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isz abban, hogy Isten saját képmására teremtette az ember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Igen.</w:t>
      </w:r>
    </w:p>
    <w:p>
      <w:pPr>
        <w:pStyle w:val="Valis"/>
        <w:rPr>
          <w:rFonts w:ascii="Times New Roman" w:hAnsi="Times New Roman" w:cs="Times New Roman"/>
          <w:sz w:val="22"/>
        </w:rPr>
      </w:pPr>
      <w:r>
        <w:rPr>
          <w:rFonts w:cs="Times New Roman" w:ascii="Times New Roman" w:hAnsi="Times New Roman"/>
          <w:sz w:val="22"/>
        </w:rPr>
        <w:t>Maurice erre megint kiabálni kezd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nem Isten ellen való vétek, ha ki akarja csinálni magát? Gondolt már er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ondoltam rá – felelte Fat. – Sokat gondoltam rá.</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És? Hogy döntött? Hadd idézzem, mi áll a </w:t>
      </w:r>
      <w:r>
        <w:rPr>
          <w:rFonts w:cs="Times New Roman" w:ascii="Times New Roman" w:hAnsi="Times New Roman"/>
          <w:i/>
          <w:iCs/>
        </w:rPr>
        <w:t>Bibliá</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ha netán elfelejtette volna. „Isten újra szólt: Teremtsünk embert képmásunkra, magunkhoz hasonlóvá. Ők uralkodjanak a tenger halai, az ég madarai, a háziállatok, a mezei vadak és az össze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van – vágott közbe Fat –, de ez a teremtő istenség, nem az igaz Ist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ssék? – meredt rá Mauric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Jaldabaóth. Néha Samaelnek is hívják. A vak isten. Aki őrü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z ördögről beszé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Jaldabaóth egy szörny, akit Szophia kölykezett, miután letaszíttatott a Plérómából – magyarázta Fat. – Azt hiszi, ő az egyedüli isten, pedig nem. Van egy kis baja: nem lát. Ő teremti a világunkat, de nem lát, így elszúrja. Az igaz Isten messze föntről látja ezt, és szánalmában elindul segíteni rajtunk. A Plérómából fén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zt a baromságot meg ki találta ki? Mag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ényegében Valentinosztól vettem át, aki az i. sz. második században é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rosseb az az „i. 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dőszámításunk szerint. Ez helyettesíti az Kr. u.-t. Valentinosz gnoszticizmusa sokkal kifinomultabb, mint az iráni, amit ugye erősen befolyásolt a zoroasztrista dualizmus. Valentinosz hangsúlyt helyezett a gnózis ontológiai megváltó értékére, mivel az megfordítja a tudatlanság ősállapotát, amely a bűnbeesést jelképezi, az istenség károsulását, amely a fenomenikus vagy anyagi világ elszúrt teremtését eredményezte. Nem az igazi Isten teremtette a világot, ő abszolút transzcendens. Ám aztán látva, mit tett Jaldabaóth...</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i az a Jaldabaóth? Jahve teremtette a világot! Benne áll a </w:t>
      </w:r>
      <w:r>
        <w:rPr>
          <w:rFonts w:cs="Times New Roman" w:ascii="Times New Roman" w:hAnsi="Times New Roman"/>
          <w:i/>
          <w:iCs/>
        </w:rPr>
        <w:t>Bibliá</w:t>
      </w:r>
      <w:r>
        <w:rPr>
          <w:rFonts w:cs="Times New Roman" w:ascii="Times New Roman" w:hAnsi="Times New Roman"/>
          <w:i w:val="false"/>
          <w:iCs w:val="false"/>
        </w:rPr>
        <w:t>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teremtő istenség azt képzelte, ő az egyedüli isten, ezért lett irigy és mondta: „Senki mást ne tekints Istennek, csak engem", amir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Nem olvasta a </w:t>
      </w:r>
      <w:r>
        <w:rPr>
          <w:rFonts w:cs="Times New Roman" w:ascii="Times New Roman" w:hAnsi="Times New Roman"/>
          <w:i/>
          <w:iCs/>
        </w:rPr>
        <w:t xml:space="preserve">Bibliát? – </w:t>
      </w:r>
      <w:r>
        <w:rPr>
          <w:rFonts w:cs="Times New Roman" w:ascii="Times New Roman" w:hAnsi="Times New Roman"/>
          <w:i w:val="false"/>
          <w:iCs w:val="false"/>
        </w:rPr>
        <w:t>bömbölte Maurice.</w:t>
      </w:r>
    </w:p>
    <w:p>
      <w:pPr>
        <w:pStyle w:val="Valis"/>
        <w:rPr>
          <w:rFonts w:ascii="Times New Roman" w:hAnsi="Times New Roman" w:cs="Times New Roman"/>
          <w:sz w:val="22"/>
        </w:rPr>
      </w:pPr>
      <w:r>
        <w:rPr>
          <w:rFonts w:cs="Times New Roman" w:ascii="Times New Roman" w:hAnsi="Times New Roman"/>
          <w:sz w:val="22"/>
        </w:rPr>
        <w:t>Fat kis szünet után mással próbálkozott. Rájött, hogy egy vallási fanatikussal van dolg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zze – kezdte olyan ésszerűen, ahogy tőle telt. – A világ teremtőjét tekintve létezik jó néhány lehetőség. Például ha a világot műalkotásnak tekintjük (ami nem valószínű, inkább organizmus, ahogy az ősi görögök gondolták), akkor sem jutunk vissza a teremtőhöz. Például lehet, hogy egyszerre több is volt. Erre a buddhista idealisták mutattak rá. De még ha...</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aga nem is olvasta a </w:t>
      </w:r>
      <w:r>
        <w:rPr>
          <w:rFonts w:cs="Times New Roman" w:ascii="Times New Roman" w:hAnsi="Times New Roman"/>
          <w:i/>
          <w:iCs/>
        </w:rPr>
        <w:t>Bibliá</w:t>
      </w:r>
      <w:r>
        <w:rPr>
          <w:rFonts w:cs="Times New Roman" w:ascii="Times New Roman" w:hAnsi="Times New Roman"/>
          <w:i w:val="false"/>
          <w:iCs w:val="false"/>
        </w:rPr>
        <w:t xml:space="preserve">t </w:t>
      </w:r>
      <w:r>
        <w:rPr>
          <w:rFonts w:cs="Times New Roman" w:ascii="Times New Roman" w:hAnsi="Times New Roman"/>
          <w:i/>
          <w:iCs/>
        </w:rPr>
        <w:t xml:space="preserve">– </w:t>
      </w:r>
      <w:r>
        <w:rPr>
          <w:rFonts w:cs="Times New Roman" w:ascii="Times New Roman" w:hAnsi="Times New Roman"/>
          <w:i w:val="false"/>
          <w:iCs w:val="false"/>
        </w:rPr>
        <w:t xml:space="preserve">hitetlenkedett Maurice. – Tudja, </w:t>
      </w:r>
      <w:r>
        <w:rPr>
          <w:rFonts w:cs="Times New Roman" w:ascii="Times New Roman" w:hAnsi="Times New Roman"/>
          <w:i/>
          <w:iCs/>
        </w:rPr>
        <w:t xml:space="preserve">én </w:t>
      </w:r>
      <w:r>
        <w:rPr>
          <w:rFonts w:cs="Times New Roman" w:ascii="Times New Roman" w:hAnsi="Times New Roman"/>
          <w:i w:val="false"/>
          <w:iCs w:val="false"/>
        </w:rPr>
        <w:t xml:space="preserve">mit akarok csinálni? És komolyan gondolom. Azt akarom, hogy menjen haza, és tanulmányozza a </w:t>
      </w:r>
      <w:r>
        <w:rPr>
          <w:rFonts w:cs="Times New Roman" w:ascii="Times New Roman" w:hAnsi="Times New Roman"/>
          <w:i/>
          <w:iCs/>
        </w:rPr>
        <w:t>Bibliá</w:t>
      </w:r>
      <w:r>
        <w:rPr>
          <w:rFonts w:cs="Times New Roman" w:ascii="Times New Roman" w:hAnsi="Times New Roman"/>
          <w:i w:val="false"/>
          <w:iCs w:val="false"/>
        </w:rPr>
        <w:t>t</w:t>
      </w:r>
      <w:r>
        <w:rPr>
          <w:rFonts w:cs="Times New Roman" w:ascii="Times New Roman" w:hAnsi="Times New Roman"/>
          <w:i/>
          <w:iCs/>
        </w:rPr>
        <w:t xml:space="preserve">. </w:t>
      </w:r>
      <w:r>
        <w:rPr>
          <w:rFonts w:cs="Times New Roman" w:ascii="Times New Roman" w:hAnsi="Times New Roman"/>
          <w:i w:val="false"/>
          <w:iCs w:val="false"/>
        </w:rPr>
        <w:t>Azt akarom, hogy olvassa el Mózes első könyvét kétszer. Érti? Kétszer. Alaposan. Azt akarom, hogy írjon egy vázlatot a benne szereplő fő gondolatokról és történésekről, csökkenő fontossági sorrendben. És ha jövő héten jön, látni akarom ezt a listát. – Láthatóan őszintén fel volt háborodv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Istennel előhozakodni nem volt túl jó ötlet, de ezt persze Maurice nem tudhatta előre. Pusztán Fat erkölcsére akart hatni. Zsidó lévén Maurice feltételezte, hogy a vallás és az erkölcs szétválaszthatatlan, hiszen a héber monoteizmusban összefüggnek. Az erkölcs egyenesen Jahvétól szállt </w:t>
      </w:r>
      <w:r>
        <w:rPr>
          <w:rFonts w:eastAsia="Times New Roman" w:cs="Times New Roman" w:ascii="Times New Roman" w:hAnsi="Times New Roman"/>
          <w:b w:val="false"/>
          <w:bCs w:val="false"/>
          <w:i w:val="false"/>
          <w:iCs w:val="false"/>
          <w:color w:val="auto"/>
          <w:sz w:val="20"/>
          <w:szCs w:val="20"/>
          <w:lang w:val="hu-HU"/>
        </w:rPr>
        <w:t xml:space="preserve">Mózesre, </w:t>
      </w:r>
      <w:r>
        <w:rPr>
          <w:rFonts w:eastAsia="Times New Roman" w:cs="Times New Roman" w:ascii="Times New Roman" w:hAnsi="Times New Roman"/>
          <w:b w:val="false"/>
          <w:bCs w:val="false"/>
          <w:i w:val="false"/>
          <w:iCs w:val="false"/>
          <w:color w:val="auto"/>
          <w:sz w:val="22"/>
          <w:szCs w:val="22"/>
          <w:lang w:val="hu-HU"/>
        </w:rPr>
        <w:t>ezt mindenki tudja. Mindenki, kivéve Horselover Fatet, akinek pillanatnyilag az volt a problémája, hogy túlságosan is sokat tudott. A ziháló Maurice elkezdte lapozni az előjegyzési naplóját. Nem úgy csinált ki szíriai orgyilkosokat, hogy a világot az ember mikrokozmoszát tükröző makrokozmosznak, érző entelekheiának tekintette, amelynek pszichéje és szómája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dd mondjak valamit – szólalt meg Fat. Maurice morcosan biccent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teremtő istenség talán őrült – kezdte Fat –, és így a világegyetem is őrült. Amit mi káosznak látunk, az valójában irracionalitás. Nem mindegy.</w:t>
      </w:r>
    </w:p>
    <w:p>
      <w:pPr>
        <w:pStyle w:val="Valis"/>
        <w:rPr/>
      </w:pPr>
      <w:r>
        <w:rPr/>
        <w:t>Elhall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világ az, amit megértünk belőle – felelte Maurice. – Az számít, mihez kezd vele. A maga felelőssége, hogy életigenlőt kezdjen vele, ne pusztító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z az egzisztenciális álláspont. Azon alapul, hogy azok vagyunk, amit teszünk, és nem amit gondolunk. Először Goethe Faustjának első részében fordul elő, ahol Faust azt mondja: </w:t>
      </w:r>
      <w:r>
        <w:rPr>
          <w:rFonts w:cs="Times New Roman" w:ascii="Times New Roman" w:hAnsi="Times New Roman"/>
          <w:i/>
          <w:iCs/>
        </w:rPr>
        <w:t xml:space="preserve">Im Anfang war das Wort. </w:t>
      </w:r>
      <w:r>
        <w:rPr>
          <w:rFonts w:cs="Times New Roman" w:ascii="Times New Roman" w:hAnsi="Times New Roman"/>
          <w:i w:val="false"/>
          <w:iCs w:val="false"/>
        </w:rPr>
        <w:t xml:space="preserve">A negyedik evangéliumot idézi: „Kezdetben volt az Ige." Majd így folytatja: </w:t>
      </w:r>
      <w:r>
        <w:rPr>
          <w:rFonts w:cs="Times New Roman" w:ascii="Times New Roman" w:hAnsi="Times New Roman"/>
          <w:i/>
          <w:iCs/>
        </w:rPr>
        <w:t xml:space="preserve">Im Anfang war die Tat. </w:t>
      </w:r>
      <w:r>
        <w:rPr>
          <w:rFonts w:cs="Times New Roman" w:ascii="Times New Roman" w:hAnsi="Times New Roman"/>
          <w:i w:val="false"/>
          <w:iCs w:val="false"/>
        </w:rPr>
        <w:t>„Kezdetben volt a Tett."</w:t>
      </w:r>
      <w:r>
        <w:rPr>
          <w:rStyle w:val="FootnoteCharacters"/>
          <w:rStyle w:val="FootnoteAnchor"/>
          <w:rFonts w:cs="Times New Roman" w:ascii="Times New Roman" w:hAnsi="Times New Roman"/>
          <w:i w:val="false"/>
          <w:iCs w:val="false"/>
          <w:position w:val="6"/>
          <w:sz w:val="13"/>
        </w:rPr>
        <w:footnoteReference w:id="8"/>
      </w:r>
      <w:r>
        <w:rPr>
          <w:rFonts w:cs="Times New Roman" w:ascii="Times New Roman" w:hAnsi="Times New Roman"/>
          <w:i w:val="false"/>
          <w:iCs w:val="false"/>
          <w:position w:val="0"/>
          <w:sz w:val="22"/>
          <w:sz w:val="22"/>
          <w:vertAlign w:val="baseline"/>
        </w:rPr>
        <w:t xml:space="preserve"> Innét ered az egész egzisztencializmus.</w:t>
      </w:r>
    </w:p>
    <w:p>
      <w:pPr>
        <w:pStyle w:val="Valis"/>
        <w:rPr>
          <w:rFonts w:ascii="Times New Roman" w:hAnsi="Times New Roman" w:cs="Times New Roman"/>
          <w:sz w:val="22"/>
        </w:rPr>
      </w:pPr>
      <w:r>
        <w:rPr>
          <w:rFonts w:cs="Times New Roman" w:ascii="Times New Roman" w:hAnsi="Times New Roman"/>
          <w:sz w:val="22"/>
        </w:rPr>
        <w:t>Maurice úgy meredt rá, mintha egy csótányt látna.</w:t>
      </w:r>
    </w:p>
    <w:p>
      <w:pPr>
        <w:pStyle w:val="Ktsorbekeltt"/>
        <w:rPr/>
      </w:pPr>
      <w:r>
        <w:rPr/>
        <w:t>Ahogy visszafelé hajtott Santa Ana belvárosába, ahol Sherrivel együtt éltek, Fat megértette, hogy a szakértő státusból visszaesett a hangyás szintjére. Maurice segíteni próbált rajta, ám közben véletlenül elsöpörte védelmi bástyáját.</w:t>
      </w:r>
    </w:p>
    <w:p>
      <w:pPr>
        <w:pStyle w:val="Valis"/>
        <w:rPr/>
      </w:pPr>
      <w:r>
        <w:rPr>
          <w:rFonts w:cs="Times New Roman" w:ascii="Times New Roman" w:hAnsi="Times New Roman"/>
        </w:rPr>
        <w:t>Viszont ha a jó oldalt nézzük, immár egy erődszerű (vagy börtönszerű) új helyen élt, a mexikói negyed kellős közepén. A modern, két hálószobás, két fürdőszobás lakás egy éjjel-nappal őrzött épületben volt, amit elektromos kapuval, föld alatti parkolóval, a bejáratot figyelő zárt láncú tévével láttak el. A föld alatti garázs ajtaja mágneses kártyával nyílt. Ez kicsit spannolta Fat ingatag morálját. A lakás a legfelső emele</w:t>
      </w:r>
      <w:r>
        <w:rPr>
          <w:rFonts w:eastAsia="Times New Roman" w:cs="Times New Roman" w:ascii="Times New Roman" w:hAnsi="Times New Roman"/>
          <w:b w:val="false"/>
          <w:bCs w:val="false"/>
          <w:i w:val="false"/>
          <w:iCs w:val="false"/>
          <w:color w:val="auto"/>
          <w:sz w:val="22"/>
          <w:szCs w:val="22"/>
          <w:lang w:val="hu-HU"/>
        </w:rPr>
        <w:t>ten volt, így szó szerint lenézhette Santa Anát és a benne élőket, akik éjjelente ki vannak téve a piások és drogosok támadásának. Ráadásul – és ez sokkal fontosabb – vele volt Sherri. Pompásan főzött, igaz, Fatnek kellett mosogatni és vásárolni. Sherri erre nem volt hajlandó. Rengeteget varrt és vasalt, elintézett ezt-azt, telefonon csevegett régi iskolás barátnőivel, és informálta Fatet a templomi ügyekről.</w:t>
      </w:r>
    </w:p>
    <w:p>
      <w:pPr>
        <w:pStyle w:val="Valis"/>
        <w:rPr>
          <w:rFonts w:ascii="Times New Roman" w:hAnsi="Times New Roman" w:cs="Times New Roman"/>
          <w:sz w:val="22"/>
        </w:rPr>
      </w:pPr>
      <w:r>
        <w:rPr>
          <w:rFonts w:cs="Times New Roman" w:ascii="Times New Roman" w:hAnsi="Times New Roman"/>
          <w:sz w:val="22"/>
        </w:rPr>
        <w:t>Sherri templomának nevét nem árulhatom el, mert tényleg létezik (na persze Santa Ana is), hát úgy nevezem, ahogy Sherri: Jézus dologháza. Félállásban kezelte a telefonokat, és látta el a recepciós tisztjét, alá tartoztak a segélyprogramok, azaz ő osztotta el az ételt és a pénzt a menedékeknek, tanácsot adott, hogyan viszonyuljanak a munkanélküli irodához, és kiszűrte a drogosokat az igazi rászorulók közül.</w:t>
      </w:r>
    </w:p>
    <w:p>
      <w:pPr>
        <w:pStyle w:val="Valis"/>
        <w:rPr>
          <w:rFonts w:ascii="Times New Roman" w:hAnsi="Times New Roman" w:cs="Times New Roman"/>
          <w:sz w:val="22"/>
        </w:rPr>
      </w:pPr>
      <w:r>
        <w:rPr>
          <w:rFonts w:cs="Times New Roman" w:ascii="Times New Roman" w:hAnsi="Times New Roman"/>
          <w:sz w:val="22"/>
        </w:rPr>
        <w:t>Sherri rühellte a drogosokat, méghozzá okkal. Minden áldott nap valami új ürüggyel próbálták átvágni. Nem is az zavarta, hogy megvágják a templomot, csak hogy még több anyaghoz jussanak, hanem hogy később hogyan dicsekednek vele. Mivel azonban a drogosok még egymáshoz se lojálisak, általában beárulták egymást, elmondták neki, ki vágta meg a templomot és ki dicsekszik vele. Sherri ezeket az alakokat felírta a listájára. Általában magán kívül volt, amikor hazaért, dühöngött az állapotok miatt, főleg hogy a kretének és drogosok mit mondtak vagy csináltak, és hogy Larry meg nem tett semmit.</w:t>
      </w:r>
    </w:p>
    <w:p>
      <w:pPr>
        <w:pStyle w:val="Valis"/>
        <w:rPr>
          <w:rFonts w:ascii="Times New Roman" w:hAnsi="Times New Roman" w:cs="Times New Roman"/>
          <w:sz w:val="22"/>
        </w:rPr>
      </w:pPr>
      <w:r>
        <w:rPr>
          <w:rFonts w:cs="Times New Roman" w:ascii="Times New Roman" w:hAnsi="Times New Roman"/>
          <w:sz w:val="22"/>
        </w:rPr>
        <w:t>Egy hét együttélés után Fat sokkal többet megtudott Sherriről, mint a barátságuk három éve alatt. A lány a világon minden teremtményt utált a hozzájuk való közelsége sorrendjében, azaz minél több dolga volt valamivel vagy valakivel, annál jobban utálta. Élete nagy erotikus szerelme a papban, Larryben testesült meg. A rossz napok alatt, amikor Sherri még haldoklott a rákban, megvallotta Larrynek a vágyát, hogy szeretne lefeküdni vele, amire Larry azt felelte (és ez lenyűgözte Fatet, aki nem tartotta különösebben helyénvaló válasznak), hogy ő nem keveri a társasági életet az üzleti élettel (felesége, három gyereke és egy unokája volt). Sherri ennek ellenére még mindig szerette, és szívesen lefeküdt volna vele, de tudta, hogy veszte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Pozitív viszont, hogy egyszer, amikor Sherri a nővérénél élt – vagy épp ellenkezőleg, a nővérénél haldoklott, legalábbis az ő előadása szerint –, </w:t>
      </w:r>
      <w:r>
        <w:rPr>
          <w:rFonts w:eastAsia="Times New Roman" w:cs="Times New Roman" w:ascii="Times New Roman" w:hAnsi="Times New Roman"/>
          <w:b w:val="false"/>
          <w:bCs w:val="false"/>
          <w:i w:val="false"/>
          <w:iCs w:val="false"/>
          <w:color w:val="auto"/>
          <w:sz w:val="20"/>
          <w:szCs w:val="20"/>
          <w:lang w:val="hu-HU"/>
        </w:rPr>
        <w:t>görcsök törtek rá, és Larry elment érte, hogy kórházba vigye. Ahogy a karjába vette, Sherri megcsókolta, Larry pedig visszacsókolta, méghozzá nyelvesen. Sherri ezt többször elmesélte Fatnek. Visszavágyott azokba a napok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etlek – közölte Fattel egy éjjel –, de igazából Larrybe vagyok szerelmes, mert megmentett, amikor beteg voltam.</w:t>
      </w:r>
    </w:p>
    <w:p>
      <w:pPr>
        <w:pStyle w:val="Valis"/>
        <w:rPr>
          <w:rFonts w:ascii="Times New Roman" w:hAnsi="Times New Roman" w:cs="Times New Roman"/>
          <w:sz w:val="22"/>
        </w:rPr>
      </w:pPr>
      <w:r>
        <w:rPr>
          <w:rFonts w:cs="Times New Roman" w:ascii="Times New Roman" w:hAnsi="Times New Roman"/>
          <w:sz w:val="22"/>
        </w:rPr>
        <w:t>Fat hamar arra véleményre jutott, hogy Sherri templomában a vallás csak másodlagos. A telefonkezelésé és a postázásé a főszerep. Egy rakás homályos alak – aki lehetett Larry, Moe vagy Curly, mit érdekelte Fatet – lézengett a templomban, Sherriénél sokkal több fizetést akasztva le sokkal kevesebb munkáért. Sherri gyakran élvezettel ecsetelte a pechjüket, például amikor nem indult a kocsijuk, megbüntették őket gyorshajtásért, vagy Larry atya kifejezte irántuk elégedetlenség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ddy nagy ívben ki lesz rúgva – állított haza egy este. – A kis szarházi. </w:t>
      </w:r>
    </w:p>
    <w:p>
      <w:pPr>
        <w:pStyle w:val="Valis"/>
        <w:rPr>
          <w:rFonts w:ascii="Times New Roman" w:hAnsi="Times New Roman" w:cs="Times New Roman"/>
          <w:sz w:val="22"/>
        </w:rPr>
      </w:pPr>
      <w:r>
        <w:rPr>
          <w:rFonts w:cs="Times New Roman" w:ascii="Times New Roman" w:hAnsi="Times New Roman"/>
          <w:sz w:val="22"/>
        </w:rPr>
        <w:t>Egy bizonyos csőlakó krónikusan felbosszantotta Sherrit, egy Jack Barbina nevű tag, aki Sherri állítása szerint rendszeresen a kukából hozott neki ajándékot. Jack Barbina akkor állított be, amikor Sherri egyedül volt bent, átadott neki egy gyűrött doboz datolyát és egy papírra firkantott sejtelmes üzenetet, kifejezve azon vágyát, hogy udvarolhasson neki. Sherri első pillantásra mániákusnak bélyegezte, s egyfolytában attól félt, hogy Jack meg akarja öl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legközelebb beállít, felhívlak – mondogatta Fatnek. – Eszem ágában sincs kettesben maradni vele. Nincs annyi pénz a püspök kincstárában, hogy elviseljem Jack Barbinát, főleg nem annyiért, amennyit kapok, ami fele Eddie fizujának, hogy gebedne meg. – Sherri számára a világ lógósokból, mániákusokból, drogosokból, homokosokból és az embert orvul hátba szúró barátokból állt. A mexikóiakat és a feketéket se tartotta valami sokra. Fat néha eltűnődött a keresztényi felebaráti szeretet teljes hiányán, érzelmi szempontból. Hogyan – miért is – akar Sherri templomban dolgozni, és jövőjét egyházi rendben elképzelni, amikor ki nem állhat, fél és gyűlöl minden embert, ráadásul rengeteget panaszkodik, hogy mi jutott neki az életbe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Sherri még a saját nővérére is neheztelt, aki befogadta, etette és gondozta betegsége egész ideje alatt. Az ok: Mae-nek Mercedes-Benze és gazdag férje volt. Sherri mindenekelőtt a legjobb barátnőjére neheztelt, Eleanorra, méghozzá a karrierje miatt, ugyanis Eleanor apáca l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tt vagyok, itt hányok Santa Anában – emlegette fel –, Eleanor meg Las Vegasban flangál apácaruh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st nem hánysz – érvelt Fat. – Javul az állapoto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ő ezt nem tudja. Miféle hely Las Vegas egy egyházi rendnek? Biztos ott strichel 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apácáról beszélsz. – Fat ismerte Eleanort, és bírta ő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nem betegszem meg, már én is apáca lennék – morogta Sherri.</w:t>
      </w:r>
    </w:p>
    <w:p>
      <w:pPr>
        <w:pStyle w:val="Ktsorbekeltt"/>
        <w:rPr/>
      </w:pPr>
      <w:r>
        <w:rPr>
          <w:rFonts w:cs="Times New Roman" w:ascii="Times New Roman" w:hAnsi="Times New Roman"/>
          <w:b w:val="false"/>
          <w:bCs w:val="false"/>
        </w:rPr>
        <w:t xml:space="preserve">Sherri üres fecsegése elől menekülve Fat bezárkózott a hálószobába, amit dolgozószobaként használt, és újra nekiállt az ő magasztos exegézisén dolgozni. Közel 300 000 szót leírt, jobbára holografikusan, de ebből a roppant mennyiségből kivonta a lényeget, és ez lett a </w:t>
      </w:r>
      <w:r>
        <w:rPr>
          <w:rFonts w:cs="Times New Roman" w:ascii="Times New Roman" w:hAnsi="Times New Roman"/>
          <w:b/>
          <w:bCs/>
        </w:rPr>
        <w:t xml:space="preserve">Tractatus Cryptica Scriptura </w:t>
      </w:r>
      <w:r>
        <w:rPr>
          <w:rFonts w:cs="Times New Roman" w:ascii="Times New Roman" w:hAnsi="Times New Roman"/>
          <w:b w:val="false"/>
          <w:bCs w:val="false"/>
        </w:rPr>
        <w:t>(lásd Függelék), ami pusztán annyit tesz: „rejtett diskurzus", csak épp a latin címet sokkal előkelőbbnek találta.</w:t>
      </w:r>
    </w:p>
    <w:p>
      <w:pPr>
        <w:pStyle w:val="Valis"/>
        <w:rPr/>
      </w:pPr>
      <w:r>
        <w:rPr>
          <w:rFonts w:cs="Times New Roman" w:ascii="Times New Roman" w:hAnsi="Times New Roman"/>
          <w:i/>
          <w:iCs/>
        </w:rPr>
        <w:t>Meisterwer</w:t>
      </w:r>
      <w:r>
        <w:rPr>
          <w:rFonts w:cs="Times New Roman" w:ascii="Times New Roman" w:hAnsi="Times New Roman"/>
          <w:i w:val="false"/>
          <w:iCs w:val="false"/>
        </w:rPr>
        <w:t>fjének ennél a pontjánál türelmesen elkezdte kidolgozni a kozmogóniáját; a kozmogónia a szakszó arra, hogy „Hogyan is keletkezett a kozmosz". Kevés ember dolgoz ki saját kozmogóniát, ehhez általában egész kultúrák, civilizációk, népek vagy törzsek szükségeltetnek; a kozmogónia csoporttermék, korokon keresztül formálódik. Fat tökéletesen tisztában volt ezzel, és büszke volt magára, hogy neki sajátja van. Úgy nevezte:</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jc w:val="center"/>
        <w:rPr>
          <w:rFonts w:ascii="Times New Roman" w:hAnsi="Times New Roman" w:cs="Times New Roman"/>
          <w:b/>
          <w:b/>
          <w:bCs/>
          <w:sz w:val="22"/>
        </w:rPr>
      </w:pPr>
      <w:r>
        <w:rPr>
          <w:rFonts w:cs="Times New Roman" w:ascii="Times New Roman" w:hAnsi="Times New Roman"/>
          <w:b/>
          <w:bCs/>
          <w:sz w:val="22"/>
        </w:rPr>
        <w:t>KÉTALAPÚ KOZMOGÓNIA</w:t>
      </w:r>
    </w:p>
    <w:p>
      <w:pPr>
        <w:pStyle w:val="Valis"/>
        <w:rPr>
          <w:rFonts w:ascii="Times New Roman" w:hAnsi="Times New Roman" w:cs="Times New Roman"/>
          <w:b/>
          <w:b/>
          <w:bCs/>
          <w:sz w:val="22"/>
        </w:rPr>
      </w:pPr>
      <w:r>
        <w:rPr>
          <w:rFonts w:cs="Times New Roman" w:ascii="Times New Roman" w:hAnsi="Times New Roman"/>
          <w:b/>
          <w:bCs/>
          <w:sz w:val="22"/>
        </w:rPr>
      </w:r>
    </w:p>
    <w:p>
      <w:pPr>
        <w:pStyle w:val="Valis"/>
        <w:rPr>
          <w:rFonts w:ascii="Times New Roman" w:hAnsi="Times New Roman" w:cs="Times New Roman"/>
          <w:sz w:val="22"/>
        </w:rPr>
      </w:pPr>
      <w:r>
        <w:rPr>
          <w:rFonts w:cs="Times New Roman" w:ascii="Times New Roman" w:hAnsi="Times New Roman"/>
          <w:sz w:val="22"/>
        </w:rPr>
        <w:t>A naplójában vagy exegézisében ez volt a negyvenhetedik bejegyzés, messze a leghosszabb.</w:t>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p>
    <w:p>
      <w:pPr>
        <w:pStyle w:val="Naplvalis"/>
        <w:rPr/>
      </w:pPr>
      <w:r>
        <w:rPr>
          <w:i w:val="false"/>
          <w:iCs w:val="false"/>
          <w:lang w:val="hu-HU"/>
        </w:rPr>
        <w:t xml:space="preserve">Az Egy volt és nem-volt, összenőve, de arra vágyott, hogy elválassza a nem-voltot a volttól. Hát növesztett egy szivacsos zacskót, amelyben mint tojáshéjban egy ikerpár bújt meg, két androgün, amelyek ellentétes irányban forogtak (a taoizmus jin és jangja, és az Egy mint a Tao). Az Egy úgy tervezte, hogy mindkét iker egyszerre bújik ki a létbe (voltba); azonban a létezés vágyától (melyet az Egy oltott bele az ikrekbe) az óramutatóval ellentétesen forgó iker kiszakította a zacskót, és idejekorán vált külön. Ez volt a sötét vagy jin iker, s ezért lett hibás. A teljes idő lejártakor előbukkant a bölcsebb iker. Mindkét iker egységes entelekheia volt, </w:t>
      </w:r>
      <w:r>
        <w:rPr>
          <w:i/>
          <w:iCs/>
          <w:lang w:val="hu-HU"/>
        </w:rPr>
        <w:t>psziché</w:t>
      </w:r>
      <w:r>
        <w:rPr>
          <w:i w:val="false"/>
          <w:iCs w:val="false"/>
          <w:lang w:val="hu-HU"/>
        </w:rPr>
        <w:t>ből</w:t>
      </w:r>
      <w:r>
        <w:rPr>
          <w:i/>
          <w:iCs/>
          <w:lang w:val="hu-HU"/>
        </w:rPr>
        <w:t xml:space="preserve"> </w:t>
      </w:r>
      <w:r>
        <w:rPr>
          <w:i w:val="false"/>
          <w:iCs w:val="false"/>
          <w:lang w:val="hu-HU"/>
        </w:rPr>
        <w:t xml:space="preserve">és </w:t>
      </w:r>
      <w:r>
        <w:rPr>
          <w:i/>
          <w:iCs/>
          <w:lang w:val="hu-HU"/>
        </w:rPr>
        <w:t>szómá</w:t>
      </w:r>
      <w:r>
        <w:rPr>
          <w:i w:val="false"/>
          <w:iCs w:val="false"/>
          <w:lang w:val="hu-HU"/>
        </w:rPr>
        <w:t>ból</w:t>
      </w:r>
      <w:r>
        <w:rPr>
          <w:i/>
          <w:iCs/>
          <w:lang w:val="hu-HU"/>
        </w:rPr>
        <w:t xml:space="preserve"> </w:t>
      </w:r>
      <w:r>
        <w:rPr>
          <w:i w:val="false"/>
          <w:iCs w:val="false"/>
          <w:lang w:val="hu-HU"/>
        </w:rPr>
        <w:t xml:space="preserve">álló élő organizmus, s még mindig ellentétes irányban forogtak. A teljes időt kivárt iker, amit Parmenidész </w:t>
      </w:r>
      <w:r>
        <w:rPr>
          <w:i w:val="false"/>
          <w:iCs w:val="false"/>
          <w:lang w:val="en-US"/>
        </w:rPr>
        <w:t xml:space="preserve">I. </w:t>
      </w:r>
      <w:r>
        <w:rPr>
          <w:i w:val="false"/>
          <w:iCs w:val="false"/>
          <w:lang w:val="hu-HU"/>
        </w:rPr>
        <w:t>formának nevez, helyesen vette végig a növekedés fázisait, ám a koraszülött, a II. forma ellankadt.</w:t>
      </w:r>
    </w:p>
    <w:p>
      <w:pPr>
        <w:pStyle w:val="Naplvalis"/>
        <w:rPr/>
      </w:pPr>
      <w:r>
        <w:rPr>
          <w:rFonts w:cs="Times New Roman" w:ascii="Times New Roman" w:hAnsi="Times New Roman"/>
          <w:lang w:val="hu-HU"/>
        </w:rPr>
        <w:t xml:space="preserve">Az Egy tervének következő lépése az volt, hogy a Kettőből a dialektikus együtthatás révén Sok lesz. Magukból mint hipervilá-gokból hologramszerű interfészt vetítenek ki, azaz a sok alakú világmindenséget, amelyet mi, teremtmények lakunk. A két eredetnek egyenlő arányban kellett volna keverednie világmindenségünk fenntartásához, csakhogy a </w:t>
      </w:r>
      <w:r>
        <w:rPr>
          <w:rFonts w:cs="Times New Roman" w:ascii="Times New Roman" w:hAnsi="Times New Roman"/>
          <w:lang w:val="en-US"/>
        </w:rPr>
        <w:t xml:space="preserve">II. </w:t>
      </w:r>
      <w:r>
        <w:rPr>
          <w:rFonts w:cs="Times New Roman" w:ascii="Times New Roman" w:hAnsi="Times New Roman"/>
          <w:lang w:val="hu-HU"/>
        </w:rPr>
        <w:t>forma tovább hanyatlott a betegség, őrület és káosz felé. Ezeket az aspektusokat vetítette a mi világunkba.</w:t>
      </w:r>
    </w:p>
    <w:p>
      <w:pPr>
        <w:pStyle w:val="Naplvalis"/>
        <w:rPr/>
      </w:pPr>
      <w:r>
        <w:rPr>
          <w:rFonts w:cs="Times New Roman" w:ascii="Times New Roman" w:hAnsi="Times New Roman"/>
          <w:lang w:val="hu-HU"/>
        </w:rPr>
        <w:t xml:space="preserve">Az Egy azt a célt szánta hologram-világmindenségünknek, hogy tanítóeszközként szolgáljon, mellyel új életek fejlődhetnek, míg izomorfok nem lesznek az Eggyel. A </w:t>
      </w:r>
      <w:r>
        <w:rPr>
          <w:rFonts w:cs="Times New Roman" w:ascii="Times New Roman" w:hAnsi="Times New Roman"/>
          <w:lang w:val="en-US"/>
        </w:rPr>
        <w:t xml:space="preserve">II. </w:t>
      </w:r>
      <w:r>
        <w:rPr>
          <w:rFonts w:cs="Times New Roman" w:ascii="Times New Roman" w:hAnsi="Times New Roman"/>
          <w:lang w:val="hu-HU"/>
        </w:rPr>
        <w:t xml:space="preserve">hipervilág bomlása azonban ártalmas összetevőket juttatott be, amelyek kárt tettek hologramvilágunkban. Innen ered az entrópia, a ki nem érdemelt szenvedés, káosz és halál, valamint a Birodalom és a Fekete Vasbörtön; lényegében a hologramvilág létformáinak egészségében és növekedésében beállt hanyatlás. Ráadásul a tanítószerep is nagyban károsodott, mivel csak az </w:t>
      </w:r>
      <w:r>
        <w:rPr>
          <w:rFonts w:cs="Times New Roman" w:ascii="Times New Roman" w:hAnsi="Times New Roman"/>
          <w:lang w:val="en-US"/>
        </w:rPr>
        <w:t xml:space="preserve">I. </w:t>
      </w:r>
      <w:r>
        <w:rPr>
          <w:rFonts w:cs="Times New Roman" w:ascii="Times New Roman" w:hAnsi="Times New Roman"/>
          <w:lang w:val="hu-HU"/>
        </w:rPr>
        <w:t>hipervilágból érkező jel volt információgazdag, a II.-ból csupán zaj érkezett.</w:t>
      </w:r>
    </w:p>
    <w:p>
      <w:pPr>
        <w:pStyle w:val="Naplvalis"/>
        <w:rPr/>
      </w:pPr>
      <w:r>
        <w:rPr>
          <w:rFonts w:eastAsia="Times New Roman" w:cs="Times New Roman" w:ascii="Times New Roman" w:hAnsi="Times New Roman"/>
          <w:i w:val="false"/>
          <w:iCs w:val="false"/>
          <w:color w:val="auto"/>
          <w:sz w:val="22"/>
          <w:szCs w:val="22"/>
          <w:lang w:val="hu-HU"/>
        </w:rPr>
        <w:t xml:space="preserve">Az </w:t>
      </w:r>
      <w:r>
        <w:rPr>
          <w:rFonts w:eastAsia="Times New Roman" w:cs="Times New Roman" w:ascii="Times New Roman" w:hAnsi="Times New Roman"/>
          <w:i w:val="false"/>
          <w:iCs w:val="false"/>
          <w:color w:val="auto"/>
          <w:sz w:val="22"/>
          <w:szCs w:val="22"/>
          <w:lang w:val="en-US"/>
        </w:rPr>
        <w:t xml:space="preserve">I. </w:t>
      </w:r>
      <w:r>
        <w:rPr>
          <w:rFonts w:eastAsia="Times New Roman" w:cs="Times New Roman" w:ascii="Times New Roman" w:hAnsi="Times New Roman"/>
          <w:i w:val="false"/>
          <w:iCs w:val="false"/>
          <w:color w:val="auto"/>
          <w:sz w:val="22"/>
          <w:szCs w:val="22"/>
          <w:lang w:val="hu-HU"/>
        </w:rPr>
        <w:t xml:space="preserve">hipervilág pszichéje kiküldte önmaga mikroformáját a </w:t>
      </w:r>
      <w:r>
        <w:rPr>
          <w:rFonts w:eastAsia="Times New Roman" w:cs="Times New Roman" w:ascii="Times New Roman" w:hAnsi="Times New Roman"/>
          <w:i w:val="false"/>
          <w:iCs w:val="false"/>
          <w:color w:val="auto"/>
          <w:sz w:val="22"/>
          <w:szCs w:val="22"/>
          <w:lang w:val="en-US"/>
        </w:rPr>
        <w:t xml:space="preserve">II. </w:t>
      </w:r>
      <w:r>
        <w:rPr>
          <w:rFonts w:eastAsia="Times New Roman" w:cs="Times New Roman" w:ascii="Times New Roman" w:hAnsi="Times New Roman"/>
          <w:i w:val="false"/>
          <w:iCs w:val="false"/>
          <w:color w:val="auto"/>
          <w:sz w:val="22"/>
          <w:szCs w:val="22"/>
          <w:lang w:val="hu-HU"/>
        </w:rPr>
        <w:t xml:space="preserve">hipervilágba, hogy meggyógyítsa. A mikroforma a mi hologramvilágunkban Jézus Krisztusként jelent meg. A II. hipervilág, lévén elmeháborodott, azonnal megkínozta, megalázta, elutasította és végül megölte egészséges ikertestvére gyógyító pszichéjének mikroformáját. Ezután tovább folytatódott a II. hipervilág vak, gépies,értelmetlen hanyatlása. Ekkor Krisztus (pontosabban a Szentlélek) feladata lett vagy megmenteni a hologramvilág létformáit, vagy a </w:t>
      </w:r>
      <w:r>
        <w:rPr>
          <w:rFonts w:eastAsia="Times New Roman" w:cs="Times New Roman" w:ascii="Times New Roman" w:hAnsi="Times New Roman"/>
          <w:i w:val="false"/>
          <w:iCs w:val="false"/>
          <w:color w:val="auto"/>
          <w:sz w:val="22"/>
          <w:szCs w:val="22"/>
          <w:lang w:val="en-US"/>
        </w:rPr>
        <w:t xml:space="preserve">II. </w:t>
      </w:r>
      <w:r>
        <w:rPr>
          <w:rFonts w:eastAsia="Times New Roman" w:cs="Times New Roman" w:ascii="Times New Roman" w:hAnsi="Times New Roman"/>
          <w:i w:val="false"/>
          <w:iCs w:val="false"/>
          <w:color w:val="auto"/>
          <w:sz w:val="22"/>
          <w:szCs w:val="22"/>
          <w:lang w:val="hu-HU"/>
        </w:rPr>
        <w:t xml:space="preserve">minden hatását semlegesíteni. Óvatosan látott munkához; felkészült rá, hogy megölje ikertestvérét, hiszen meggyógyítani nem lehet, vagyis nem engedi magát, mert nem is tudja, hogy beteg. Ez a betegség és ez az őrület hat át bennünket, tesz idiótákká, akik privát, hamis világban élnek. Az Egy eredeti tervéből ma már csak az ismerhető fel, hogy az </w:t>
      </w:r>
      <w:r>
        <w:rPr>
          <w:rFonts w:eastAsia="Times New Roman" w:cs="Times New Roman" w:ascii="Times New Roman" w:hAnsi="Times New Roman"/>
          <w:i w:val="false"/>
          <w:iCs w:val="false"/>
          <w:color w:val="auto"/>
          <w:sz w:val="22"/>
          <w:szCs w:val="22"/>
          <w:lang w:val="en-US"/>
        </w:rPr>
        <w:t xml:space="preserve">I. </w:t>
      </w:r>
      <w:r>
        <w:rPr>
          <w:rFonts w:eastAsia="Times New Roman" w:cs="Times New Roman" w:ascii="Times New Roman" w:hAnsi="Times New Roman"/>
          <w:i w:val="false"/>
          <w:iCs w:val="false"/>
          <w:color w:val="auto"/>
          <w:sz w:val="22"/>
          <w:szCs w:val="22"/>
          <w:lang w:val="hu-HU"/>
        </w:rPr>
        <w:t>hipervilágot két egészséges hipervilágra osztotta, mik a hologramvilágot idővel azzá a sikeres taneszközzé alakítják, amely szerepre rendeltetett. Ezt éljük meg majd úgy, mint „Isten országa".</w:t>
      </w:r>
    </w:p>
    <w:p>
      <w:pPr>
        <w:pStyle w:val="Naplvalis"/>
        <w:rPr/>
      </w:pPr>
      <w:r>
        <w:rPr>
          <w:rFonts w:cs="Times New Roman" w:ascii="Times New Roman" w:hAnsi="Times New Roman"/>
          <w:sz w:val="22"/>
          <w:szCs w:val="22"/>
          <w:lang w:val="hu-HU"/>
        </w:rPr>
        <w:t xml:space="preserve">A II. hipervilág az időben tovább létezik: „A Birodalom sosem ért véget." Az örökkévalóságban azonban, ahol a hipervilágok léteznek, az egészséges iker, </w:t>
      </w:r>
      <w:r>
        <w:rPr>
          <w:rFonts w:cs="Times New Roman" w:ascii="Times New Roman" w:hAnsi="Times New Roman"/>
          <w:sz w:val="22"/>
          <w:szCs w:val="22"/>
          <w:lang w:val="en-US"/>
        </w:rPr>
        <w:t xml:space="preserve">I. </w:t>
      </w:r>
      <w:r>
        <w:rPr>
          <w:rFonts w:cs="Times New Roman" w:ascii="Times New Roman" w:hAnsi="Times New Roman"/>
          <w:sz w:val="22"/>
          <w:szCs w:val="22"/>
          <w:lang w:val="hu-HU"/>
        </w:rPr>
        <w:t xml:space="preserve">hipervilág, a mi hősünk </w:t>
      </w:r>
      <w:r>
        <w:rPr>
          <w:rFonts w:eastAsia="Times New Roman" w:cs="Times New Roman" w:ascii="Times New Roman" w:hAnsi="Times New Roman"/>
          <w:b/>
          <w:bCs/>
          <w:i w:val="false"/>
          <w:iCs w:val="false"/>
          <w:color w:val="auto"/>
          <w:sz w:val="22"/>
          <w:szCs w:val="22"/>
          <w:lang w:val="hu-HU"/>
        </w:rPr>
        <w:t>–</w:t>
      </w:r>
      <w:r>
        <w:rPr>
          <w:rFonts w:cs="Times New Roman" w:ascii="Times New Roman" w:hAnsi="Times New Roman"/>
          <w:sz w:val="22"/>
          <w:szCs w:val="22"/>
          <w:lang w:val="hu-HU"/>
        </w:rPr>
        <w:t xml:space="preserve"> kényszerből </w:t>
      </w:r>
      <w:r>
        <w:rPr>
          <w:rFonts w:eastAsia="Times New Roman" w:cs="Times New Roman" w:ascii="Times New Roman" w:hAnsi="Times New Roman"/>
          <w:b/>
          <w:bCs/>
          <w:i w:val="false"/>
          <w:iCs w:val="false"/>
          <w:color w:val="auto"/>
          <w:sz w:val="22"/>
          <w:szCs w:val="22"/>
          <w:lang w:val="hu-HU"/>
        </w:rPr>
        <w:t>–</w:t>
      </w:r>
      <w:r>
        <w:rPr>
          <w:rFonts w:cs="Times New Roman" w:ascii="Times New Roman" w:hAnsi="Times New Roman"/>
          <w:sz w:val="22"/>
          <w:szCs w:val="22"/>
          <w:lang w:val="hu-HU"/>
        </w:rPr>
        <w:t xml:space="preserve"> megölte.</w:t>
      </w:r>
      <w:r>
        <w:rPr>
          <w:rFonts w:cs="Times New Roman" w:ascii="Times New Roman" w:hAnsi="Times New Roman"/>
          <w:lang w:val="hu-HU"/>
        </w:rPr>
        <w:t xml:space="preserve"> Az Egy gyászolja, hiszen mindkét ikret szerette; vagyis az Elme információja egy asszony tragikus halálát meséli el, melynek felhangjai gyötrelmet keltenek a hologramvilág összes teremtményében anélkül, hogy értenék, miért. A gyász elmúlik, amikor az egészséges iker mitózison megy át, és elérkezik „Isten országa". Ez az átalakulás </w:t>
      </w:r>
      <w:r>
        <w:rPr>
          <w:rFonts w:eastAsia="Times New Roman" w:cs="Times New Roman" w:ascii="Times New Roman" w:hAnsi="Times New Roman"/>
          <w:b/>
          <w:bCs/>
          <w:i w:val="false"/>
          <w:iCs w:val="false"/>
          <w:color w:val="auto"/>
          <w:sz w:val="22"/>
          <w:szCs w:val="22"/>
          <w:lang w:val="hu-HU"/>
        </w:rPr>
        <w:t>–</w:t>
      </w:r>
      <w:r>
        <w:rPr>
          <w:rFonts w:cs="Times New Roman" w:ascii="Times New Roman" w:hAnsi="Times New Roman"/>
          <w:lang w:val="hu-HU"/>
        </w:rPr>
        <w:t xml:space="preserve"> az időben a Vaskorból az Aranykorba való átmenet </w:t>
      </w:r>
      <w:r>
        <w:rPr>
          <w:rFonts w:eastAsia="Times New Roman" w:cs="Times New Roman" w:ascii="Times New Roman" w:hAnsi="Times New Roman"/>
          <w:b/>
          <w:bCs/>
          <w:i w:val="false"/>
          <w:iCs w:val="false"/>
          <w:color w:val="auto"/>
          <w:sz w:val="22"/>
          <w:szCs w:val="22"/>
          <w:lang w:val="hu-HU"/>
        </w:rPr>
        <w:t>–</w:t>
      </w:r>
      <w:r>
        <w:rPr>
          <w:rFonts w:cs="Times New Roman" w:ascii="Times New Roman" w:hAnsi="Times New Roman"/>
          <w:lang w:val="hu-HU"/>
        </w:rPr>
        <w:t xml:space="preserve"> most folyik; az örökkévalóságban már megtörtént.</w:t>
      </w:r>
    </w:p>
    <w:p>
      <w:pPr>
        <w:pStyle w:val="Valis"/>
        <w:rPr>
          <w:rFonts w:ascii="Times New Roman" w:hAnsi="Times New Roman" w:cs="Times New Roman"/>
          <w:sz w:val="22"/>
          <w:lang w:val="hu-HU"/>
        </w:rPr>
      </w:pPr>
      <w:r>
        <w:rPr>
          <w:rFonts w:cs="Times New Roman" w:ascii="Times New Roman" w:hAnsi="Times New Roman"/>
          <w:sz w:val="22"/>
          <w:lang w:val="hu-HU"/>
        </w:rPr>
      </w:r>
    </w:p>
    <w:p>
      <w:pPr>
        <w:pStyle w:val="Valis"/>
        <w:rPr>
          <w:rFonts w:ascii="Times New Roman" w:hAnsi="Times New Roman" w:cs="Times New Roman"/>
          <w:sz w:val="22"/>
        </w:rPr>
      </w:pPr>
      <w:r>
        <w:rPr>
          <w:rFonts w:cs="Times New Roman" w:ascii="Times New Roman" w:hAnsi="Times New Roman"/>
          <w:sz w:val="22"/>
        </w:rPr>
        <w:t>Nem sokkal később Sherrinek elege lett abból, hogy Fat éjjel-nappal az exegézisén dolgozik, plusz még kiakadt, mert Fat megkérte, szálljon be a lakbérbe a segélyéből, mivel őt a bíróság jó sok asszony- és gyerektartás fizetésére ítélte Bethnek és Christophernek. Sherri erre keresett egy másik lakást, aminek a fenntartását állta a Santa Ana-i lakásszövetkezet, és beköltözött az ingyen lakásba, ahol még Fatnek sem kellett muszájból vacsorát főznie, ráadásul más férfiakkal is találkozhatott, amit Fat ellenzett, amíg együtt laktak. Sherri egyik éjjel kézen fogva ment haza egy barátjával, és a dühöngő Fatnek azt vágta a fejéhez:</w:t>
      </w:r>
    </w:p>
    <w:p>
      <w:pPr>
        <w:pStyle w:val="Valis"/>
        <w:rPr/>
      </w:pPr>
      <w:r>
        <w:rPr>
          <w:rFonts w:eastAsia="Times New Roman" w:cs="Times New Roman"/>
        </w:rPr>
        <w:t xml:space="preserve">– </w:t>
      </w:r>
      <w:r>
        <w:rPr/>
        <w:t>Nem vagyok én kénytelen lenyelni ezt a sok szart.</w:t>
      </w:r>
    </w:p>
    <w:p>
      <w:pPr>
        <w:pStyle w:val="Valis"/>
        <w:rPr/>
      </w:pPr>
      <w:r>
        <w:rPr>
          <w:rFonts w:eastAsia="Times New Roman" w:cs="Times New Roman" w:ascii="Times New Roman" w:hAnsi="Times New Roman"/>
          <w:b w:val="false"/>
          <w:bCs w:val="false"/>
          <w:i w:val="false"/>
          <w:iCs w:val="false"/>
          <w:color w:val="auto"/>
          <w:sz w:val="22"/>
          <w:szCs w:val="22"/>
          <w:lang w:val="hu-HU"/>
        </w:rPr>
        <w:t>Fat azonnal megígérte, hogy többet egy szót se szól, ha Sherri másokkal randizik, és nem kéri, hogy szálljon be a lakbérbe meg a kajába, noha éppen kilenc kerek dollár dagadozott a saját számláján. Azonban minden hiába, Sherri ki volt akadva.</w:t>
      </w:r>
    </w:p>
    <w:p>
      <w:pPr>
        <w:pStyle w:val="Valis"/>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lköltözöm – közölte.</w:t>
      </w:r>
    </w:p>
    <w:p>
      <w:pPr>
        <w:pStyle w:val="Valis"/>
        <w:rPr>
          <w:rFonts w:ascii="Times New Roman" w:hAnsi="Times New Roman" w:cs="Times New Roman"/>
          <w:sz w:val="22"/>
        </w:rPr>
      </w:pPr>
      <w:r>
        <w:rPr>
          <w:rFonts w:cs="Times New Roman" w:ascii="Times New Roman" w:hAnsi="Times New Roman"/>
          <w:sz w:val="22"/>
        </w:rPr>
        <w:t>Miután elment, Fatnek minden fillérjét össze kellett szedni, hogy megvegye, ami kell – bútort, edényeket, tévét, konyhai eszközöket, törülközőket –, mindent, mivel a házasságából semmit vagy nagyon keveset hozott magával; azt hitte, majd ellesz Sherri ingóságaival. Mondani sem kell, nagyon magányos volt a lány nélkül, pokolian nyomasztotta, hogy egymaga gubbaszt a két hálószobás, két fürdős lakásban, ahol korábban közösen laktak. A barátai aggódtak miatta, igyekeztek felvidítani. Februárban Beth hagyta el, szeptember elején meg Sherri. Fat megint haldoklott. Mást se csinált, csak ült az írógép előtt, vagy tollal és füzettel a kezében, és az exegézisén dolgozott. Semmi más nem maradt az életében. Beth elköltözött Sacramentóba, hétszáz mérföldnyire, így Christophert se látta. Időnként elgondolkodott az öngyilkosságon, bár nem túl gyakran, mert tudta, hogy Maurice nem helyesli az efféle gondolatokat. Egy újabb listát kérne tőle.</w:t>
      </w:r>
    </w:p>
    <w:p>
      <w:pPr>
        <w:pStyle w:val="Valis"/>
        <w:rPr>
          <w:rFonts w:ascii="Times New Roman" w:hAnsi="Times New Roman" w:cs="Times New Roman"/>
          <w:sz w:val="22"/>
        </w:rPr>
      </w:pPr>
      <w:r>
        <w:rPr>
          <w:rFonts w:cs="Times New Roman" w:ascii="Times New Roman" w:hAnsi="Times New Roman"/>
          <w:sz w:val="22"/>
        </w:rPr>
        <w:t>Fatet igazán az a megérzés zavarta, miszerint Sherri átmeneti javulása hamarosan véget ér. A lány tanult a Santa Ana Főiskolán, mellette meg dolgozott a templomban, nem csoda hát, hogy nyúzott, fáradt volt; ahányszor csak látta – márpedig igyekezett minél gyakrabban látni –, mindig fáradtabbnak és soványabbnak tűnt. Novemberben Sherri panaszkodott, hogy elkapta az influenza, fájt a mellkasa és egyfolytában köhög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baszott nátha – harákolt.</w:t>
      </w:r>
    </w:p>
    <w:p>
      <w:pPr>
        <w:pStyle w:val="Valis"/>
        <w:rPr>
          <w:rFonts w:ascii="Times New Roman" w:hAnsi="Times New Roman" w:cs="Times New Roman"/>
          <w:sz w:val="22"/>
        </w:rPr>
      </w:pPr>
      <w:r>
        <w:rPr>
          <w:rFonts w:cs="Times New Roman" w:ascii="Times New Roman" w:hAnsi="Times New Roman"/>
          <w:sz w:val="22"/>
        </w:rPr>
        <w:t>Végül Fat elrángatta az orvoshoz röntgenre és vérvizsgálatra. Addigra már tisztában volt vele, hogy romlik a lány állapota, hiszen alig bírta vonszolni magát.</w:t>
      </w:r>
    </w:p>
    <w:p>
      <w:pPr>
        <w:pStyle w:val="Valis"/>
        <w:rPr>
          <w:rFonts w:ascii="Times New Roman" w:hAnsi="Times New Roman" w:cs="Times New Roman"/>
          <w:sz w:val="22"/>
        </w:rPr>
      </w:pPr>
      <w:r>
        <w:rPr>
          <w:rFonts w:cs="Times New Roman" w:ascii="Times New Roman" w:hAnsi="Times New Roman"/>
          <w:sz w:val="22"/>
        </w:rPr>
        <w:t>Amikor Sherri megtudta, hogy visszatért a rákja, Fat ott volt vele. Reggel nyolcra kellett menni az orvoshoz, így Fat egy hunyást sem aludt, egész éjjel éberen üldögélt. Reggel aztán kocsival elvitte az orvoshoz Sherrit gyerekkori barátnőjével, Ednával együtt, majd Fat meg Edna ücsörögtek a váróban, mialatt Sherri bent dr. Applebaummal beszé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Csak a nátha – mondta Edna.</w:t>
      </w:r>
    </w:p>
    <w:p>
      <w:pPr>
        <w:pStyle w:val="Valis"/>
        <w:rPr/>
      </w:pPr>
      <w:r>
        <w:rPr>
          <w:rFonts w:cs="Times New Roman" w:ascii="Times New Roman" w:hAnsi="Times New Roman"/>
        </w:rPr>
        <w:t>Fat nem sz</w:t>
      </w:r>
      <w:r>
        <w:rPr/>
        <w:t>ólt semmit. Tudta ő, mi az. Három nappal azelőtt elkísérte Sherrit a zöldségeshez; a lány alig bírt menni. Szemernyi kétsége sem volt, mi az. Ahogy ült Ednával a váróban, eltöltötte a rettegés, és legszívesebben sírt volna. Hihetetlen: ez volt a születésnapja.</w:t>
      </w:r>
    </w:p>
    <w:p>
      <w:pPr>
        <w:pStyle w:val="Valis"/>
        <w:rPr/>
      </w:pPr>
      <w:r>
        <w:rPr>
          <w:rFonts w:cs="Times New Roman" w:ascii="Times New Roman" w:hAnsi="Times New Roman"/>
          <w:sz w:val="22"/>
        </w:rPr>
        <w:t xml:space="preserve">Amikor Sherri kilépett dr. Applebaum szobájából, papírzsebkendőt nyomott a szeméhez. Fat és Edna odaszaladtak hozzá, és a férfi éppen elkapta, amint összeesett, azt rebegve: – Visszajött. A rák visszajött.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A nyaki nyirokcsomókban jelentkezett, meg volt egy rosszindulatú tumor a jobb tüdejében, az fojtogatta. Huszonnégy órán belül kezdődik a kemoterápia és a sugárteráp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Biztosra vettem, hogy csak nátha – mondta a megdöbbent Edna.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Azt akartam, hogy menjen el Melodylandbe, és jelentse ki, hogy Jézus meggyógyította.</w:t>
      </w:r>
    </w:p>
    <w:p>
      <w:pPr>
        <w:pStyle w:val="Valis"/>
        <w:rPr/>
      </w:pPr>
      <w:r>
        <w:rPr/>
        <w:t>Erre Fat nem mondott semmit.</w:t>
      </w:r>
    </w:p>
    <w:p>
      <w:pPr>
        <w:pStyle w:val="Valis"/>
        <w:rPr>
          <w:rFonts w:ascii="Times New Roman" w:hAnsi="Times New Roman" w:cs="Times New Roman"/>
          <w:sz w:val="22"/>
        </w:rPr>
      </w:pPr>
      <w:r>
        <w:rPr>
          <w:rFonts w:cs="Times New Roman" w:ascii="Times New Roman" w:hAnsi="Times New Roman"/>
          <w:sz w:val="22"/>
        </w:rPr>
        <w:t>Ennél a pontnál érvelhetnénk azzal, hogy Fatnek nem volt erkölcsi kötelezettsége Sherri felé. A lány hagyta el, méghozzá igen átlátszó indokkal, magára hagyta, bánatában és elkeseredésében, amikor nem maradt mása, csak az exegézise. Erre Fat összes barátja rámutatott. Ha Sherri nem volt a közelben, még Edna is rámutatott. Csakhogy Fat még mindig szerette. Megkérte, költözzön vissza hozzá, hogy gondját viselhesse, hiszen már ahhoz is gyenge, hogy saját magának főzzön, és ha elkezdődik a kemoterápia, még betegebb le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kösz – felelte Sherri színtelen hangon.</w:t>
      </w:r>
    </w:p>
    <w:p>
      <w:pPr>
        <w:pStyle w:val="Valis"/>
        <w:rPr>
          <w:rFonts w:ascii="Times New Roman" w:hAnsi="Times New Roman" w:cs="Times New Roman"/>
          <w:sz w:val="22"/>
        </w:rPr>
      </w:pPr>
      <w:r>
        <w:rPr>
          <w:rFonts w:cs="Times New Roman" w:ascii="Times New Roman" w:hAnsi="Times New Roman"/>
          <w:sz w:val="22"/>
        </w:rPr>
        <w:t>Egyik nap Fat elkísérte a templomba, és beszélt Larry atyával. Könyörgött neki, gyakoroljon nyomást az állami Medicare-re, hogy küldjenek valakit, aki segít Sherrinek, főz és rendben tartja a lakását, ha már a lány neki nem engedi meg. Larry atya azt mondta, elintézi, de semmi nem történt. Akkor Fat megint elment hozzá, hogy megbeszéljék, miként lehetne segíteni Sherrin, aztán a beszélgetés közepén Fat hirtelen sírva fakad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már elsírtam minden könnyet azért a lányért – jelentette ki erre rejtélyesen Larry atya.</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nem tudta eldönteni, ez azt jelenti, hogy Larry teljesen kiégett a gyásztól, vagy hogy szándékosan, mintegy önvédelemből kordában tartja a gyászát. Fat máig se tudja. Saját gyásza viszont kritikus pontra jutott. Sherri pedig kórházba került; Fat meglátogatta, s látta az ágyban azt az apró, szomorú alakot, aki feleakkora, mint rég, azt a fájdalmasan köhögő alakot, szemében nyomorúsággal, reménytelenséggel. Fat nem is bírt vezetni, Kevin vitte haza. Az általában kitartóan cinikus Kevin se bírt megszólalni a gyásztól; ültek a kocsiban, majd Kevin megpaskolta Fat vállát, ami az egyetlen mód a férfiak számára, hogy kimutassák szeretetü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hez fogok kezdeni? – kérdezte Fat, úgy értve: Mihez fogok kezdeni, ha meghal?</w:t>
      </w:r>
    </w:p>
    <w:p>
      <w:pPr>
        <w:pStyle w:val="Valis"/>
        <w:rPr/>
      </w:pPr>
      <w:r>
        <w:rPr>
          <w:rFonts w:cs="Times New Roman" w:ascii="Times New Roman" w:hAnsi="Times New Roman"/>
          <w:b w:val="false"/>
          <w:bCs w:val="false"/>
        </w:rPr>
        <w:t>Igazán szerette Sherrit, annak ellenére, ahogy a lány bánt vele; már ha tényleg komiszul bánt vele, mint azt a barátai hajtogatták, Ő</w:t>
      </w:r>
      <w:r>
        <w:rPr>
          <w:rFonts w:cs="Times New Roman" w:ascii="Times New Roman" w:hAnsi="Times New Roman"/>
          <w:b/>
          <w:bCs/>
        </w:rPr>
        <w:t xml:space="preserve"> </w:t>
      </w:r>
      <w:r>
        <w:rPr>
          <w:rFonts w:cs="Times New Roman" w:ascii="Times New Roman" w:hAnsi="Times New Roman"/>
          <w:b w:val="false"/>
          <w:bCs w:val="false"/>
        </w:rPr>
        <w:t>ebben nem volt biztos, de nem is érdekelte. Csak azt tudta, hogy a kórházban fekszik áttételes tumorral. Mindennap meglátogatta, mint ahogy mindenki, aki ismerte a lányt.</w:t>
      </w:r>
    </w:p>
    <w:p>
      <w:pPr>
        <w:pStyle w:val="Valis"/>
        <w:rPr/>
      </w:pPr>
      <w:r>
        <w:rPr/>
        <w:t>Éjjelente az egyetlen dogot csinálta, ami neki maradt: dolgozott az exegézisén. Fontos bejegyzéshez ért.</w:t>
      </w:r>
    </w:p>
    <w:p>
      <w:pPr>
        <w:pStyle w:val="Naplvalis"/>
        <w:rPr/>
      </w:pPr>
      <w:r>
        <w:rPr/>
      </w:r>
    </w:p>
    <w:p>
      <w:pPr>
        <w:pStyle w:val="Naplvalis"/>
        <w:rPr/>
      </w:pPr>
      <w:r>
        <w:rPr/>
        <w:t xml:space="preserve">48. TERMÉSZETÜNKRŐL. Nyugodtan kijelenthetjük: a jelek szerint emléktekercsek (tapasztalásra képes DNS-hordozók) vagyunk egy számítógépszerű gondolkodó rendszerben, amelyben emlékvisszakeresési hiba uralkodik; noha helyesen rögzítettünk és eltároltunk több ezer év tapasztalati információt, s mindegyikünk emlékbankja kissé más. A baj oka különleges alpályánkban rejlik. A gnózis (helyesebben anamnézis, azaz az amnézia elvesztése) révén nyert „megváltás "-nak, noha megvan mindegyikünk számára a jelentősége </w:t>
      </w:r>
      <w:r>
        <w:rPr>
          <w:rFonts w:eastAsia="Times New Roman" w:cs="Times New Roman" w:ascii="Times New Roman" w:hAnsi="Times New Roman"/>
          <w:b/>
          <w:bCs/>
          <w:i w:val="false"/>
          <w:iCs w:val="false"/>
          <w:color w:val="auto"/>
          <w:sz w:val="22"/>
          <w:szCs w:val="22"/>
          <w:lang w:val="hu-HU"/>
        </w:rPr>
        <w:t>–</w:t>
      </w:r>
      <w:r>
        <w:rPr/>
        <w:t xml:space="preserve"> valóságos kvantumugrás észlelésben, identitásban, felfogásban, megértésben, világ</w:t>
      </w:r>
      <w:r>
        <w:rPr>
          <w:b w:val="false"/>
          <w:bCs w:val="false"/>
        </w:rPr>
        <w:t>-</w:t>
      </w:r>
      <w:r>
        <w:rPr/>
        <w:t xml:space="preserve"> és önismeretben, beleértve a halhatatlanságot </w:t>
      </w:r>
      <w:r>
        <w:rPr>
          <w:rFonts w:eastAsia="Times New Roman" w:cs="Times New Roman" w:ascii="Times New Roman" w:hAnsi="Times New Roman"/>
          <w:b/>
          <w:bCs/>
          <w:i w:val="false"/>
          <w:iCs w:val="false"/>
          <w:color w:val="auto"/>
          <w:sz w:val="22"/>
          <w:szCs w:val="22"/>
          <w:lang w:val="hu-HU"/>
        </w:rPr>
        <w:t>–</w:t>
      </w:r>
      <w:r>
        <w:rPr/>
        <w:t>, nagyobb és előrébb mutató jelentősége van a rendszer egészére nézve, hiszen ezek az emlékek adatok, amelyekre szüksége van, értékesek a számára, elengedhetetlenek a működéséhez mint olyanhoz.</w:t>
      </w:r>
    </w:p>
    <w:p>
      <w:pPr>
        <w:pStyle w:val="Naplvalis"/>
        <w:rPr/>
      </w:pPr>
      <w:r>
        <w:rPr>
          <w:rFonts w:eastAsia="Times New Roman" w:cs="Times New Roman" w:ascii="Times New Roman" w:hAnsi="Times New Roman"/>
          <w:b/>
          <w:bCs/>
          <w:i w:val="false"/>
          <w:iCs w:val="false"/>
          <w:color w:val="auto"/>
          <w:sz w:val="20"/>
          <w:szCs w:val="20"/>
          <w:lang w:val="hu-HU"/>
        </w:rPr>
        <w:t>Ennél fogva az önjavítást végez, amelybe beletartozik: az alpá-lyáink újraépítése lineáris és ortogonális időváltoztatásokkal, valamint a folyamatos jelzés nekünk, hogy stimuláljuk a blokkolt  memóriabankokat magunkban, majd kisugározzuk, s ezáltal</w:t>
      </w:r>
      <w:r>
        <w:rPr>
          <w:rFonts w:eastAsia="Times New Roman" w:cs="Times New Roman" w:ascii="Times New Roman" w:hAnsi="Times New Roman"/>
          <w:b/>
          <w:bCs/>
          <w:i/>
          <w:iCs/>
          <w:color w:val="auto"/>
          <w:sz w:val="20"/>
          <w:szCs w:val="20"/>
          <w:lang w:val="hu-HU"/>
        </w:rPr>
        <w:t xml:space="preserve"> </w:t>
      </w:r>
      <w:r>
        <w:rPr>
          <w:rFonts w:eastAsia="Times New Roman" w:cs="Times New Roman" w:ascii="Times New Roman" w:hAnsi="Times New Roman"/>
          <w:b/>
          <w:bCs/>
          <w:i w:val="false"/>
          <w:iCs w:val="false"/>
          <w:color w:val="auto"/>
          <w:sz w:val="20"/>
          <w:szCs w:val="20"/>
          <w:lang w:val="hu-HU"/>
        </w:rPr>
        <w:t>visszaszerezzük az ott rejtőző információt.</w:t>
      </w:r>
    </w:p>
    <w:p>
      <w:pPr>
        <w:pStyle w:val="Naplvalis"/>
        <w:rPr/>
      </w:pPr>
      <w:r>
        <w:rPr>
          <w:b/>
          <w:sz w:val="20"/>
          <w:szCs w:val="20"/>
        </w:rPr>
        <w:t xml:space="preserve">Tehát a külső információ vagy gnózis tudattágító parancsokat tartalmaz, miközben a törzstartalom valójában velünk született </w:t>
      </w:r>
      <w:r>
        <w:rPr>
          <w:rFonts w:eastAsia="Times New Roman" w:cs="Times New Roman" w:ascii="Times New Roman" w:hAnsi="Times New Roman"/>
          <w:b/>
          <w:bCs/>
          <w:i w:val="false"/>
          <w:iCs w:val="false"/>
          <w:color w:val="auto"/>
          <w:sz w:val="22"/>
          <w:szCs w:val="22"/>
          <w:lang w:val="hu-HU"/>
        </w:rPr>
        <w:t>–</w:t>
      </w:r>
      <w:r>
        <w:rPr>
          <w:b/>
          <w:sz w:val="20"/>
          <w:szCs w:val="20"/>
        </w:rPr>
        <w:t xml:space="preserve"> azaz eleve ott van (ezt először Platón vette észre: a tanulás az emlékezés egy formája).</w:t>
      </w:r>
    </w:p>
    <w:p>
      <w:pPr>
        <w:pStyle w:val="Naplvalis"/>
        <w:rPr/>
      </w:pPr>
      <w:r>
        <w:rPr/>
        <w:t>Az ókorban birtokában voltak bizonyos technikáknak (szentségek és rituálék), melyeket főként a görög-római misztériumvallásokban használtak, beleértve az őskereszténységet; ezek a helyreállítást segítették, s főleg az egyén számára voltak értékesek. A gnosztikusok azonban helyesen látták az ontológiai értékét annak, amit úgy neveztek, Maga Isten, a totális entitás.</w:t>
      </w:r>
    </w:p>
    <w:p>
      <w:pPr>
        <w:pStyle w:val="Naplvalis"/>
        <w:rPr/>
      </w:pPr>
      <w:r>
        <w:rPr/>
      </w:r>
    </w:p>
    <w:p>
      <w:pPr>
        <w:pStyle w:val="Naplvalis"/>
        <w:rPr/>
      </w:pPr>
      <w:r>
        <w:rPr/>
        <w:t>Maga Isten sérül; egy ősi krízis ment végbe benne, amiről mi nem is tudunk.</w:t>
      </w:r>
    </w:p>
    <w:p>
      <w:pPr>
        <w:pStyle w:val="Naplvalis"/>
        <w:rPr/>
      </w:pPr>
      <w:r>
        <w:rPr/>
      </w:r>
    </w:p>
    <w:p>
      <w:pPr>
        <w:pStyle w:val="Valis"/>
        <w:rPr/>
      </w:pPr>
      <w:r>
        <w:rPr>
          <w:rFonts w:cs="Times New Roman" w:ascii="Times New Roman" w:hAnsi="Times New Roman"/>
          <w:b w:val="false"/>
          <w:bCs w:val="false"/>
        </w:rPr>
        <w:t xml:space="preserve">Ekkor újraírta a huszonkilencedik bejegyzést, majd hozzáadta a </w:t>
      </w:r>
      <w:r>
        <w:rPr>
          <w:rFonts w:cs="Times New Roman" w:ascii="Times New Roman" w:hAnsi="Times New Roman"/>
          <w:b/>
          <w:bCs/>
          <w:sz w:val="20"/>
          <w:szCs w:val="20"/>
        </w:rPr>
        <w:t>TERMÉSZETÜNKRŐL-cikkelyhez.</w:t>
      </w:r>
    </w:p>
    <w:p>
      <w:pPr>
        <w:pStyle w:val="Naplvalis"/>
        <w:rPr>
          <w:rFonts w:ascii="Times New Roman" w:hAnsi="Times New Roman" w:cs="Times New Roman"/>
          <w:b/>
          <w:b/>
          <w:bCs/>
          <w:sz w:val="20"/>
          <w:szCs w:val="20"/>
        </w:rPr>
      </w:pPr>
      <w:r>
        <w:rPr>
          <w:rFonts w:cs="Times New Roman" w:ascii="Times New Roman" w:hAnsi="Times New Roman"/>
          <w:b/>
          <w:bCs/>
          <w:sz w:val="20"/>
          <w:szCs w:val="20"/>
        </w:rPr>
      </w:r>
    </w:p>
    <w:p>
      <w:pPr>
        <w:pStyle w:val="Naplvalis"/>
        <w:rPr/>
      </w:pPr>
      <w:r>
        <w:rPr/>
        <w:t>29.  Nem erkölcsi gyarlóság miatt estünk bűnbe, hanem intellektuális hiba miatt: nevezetesen hogy az anyagi világot valóságnak hittük. Tehát erkölcsileg ártatlanok vagyunk. A különböző alakokban megbúvó Birodalom mondja nekünk, hogy bűnt követtünk el. „A Birodalom sosem ért véget."</w:t>
      </w:r>
    </w:p>
    <w:p>
      <w:pPr>
        <w:pStyle w:val="Valis"/>
        <w:rPr>
          <w:rFonts w:ascii="Times New Roman" w:hAnsi="Times New Roman" w:cs="Times New Roman"/>
          <w:sz w:val="22"/>
        </w:rPr>
      </w:pPr>
      <w:r>
        <w:rPr>
          <w:rFonts w:cs="Times New Roman" w:ascii="Times New Roman" w:hAnsi="Times New Roman"/>
          <w:sz w:val="22"/>
        </w:rPr>
        <w:t>Eddigre Fat agya teljesen kész volt. Nem csinált mást, csak írta az exegézist vagy traktátusát, hallgatta a magnót, vagy Sherrinél volt a kórházban. Elkezdett mindenféle logikus rend nélkül beszúrni ezt-azt a traktátusba.</w:t>
      </w:r>
    </w:p>
    <w:p>
      <w:pPr>
        <w:pStyle w:val="Naplvalis"/>
        <w:rPr>
          <w:rFonts w:ascii="Times New Roman" w:hAnsi="Times New Roman" w:cs="Times New Roman"/>
          <w:sz w:val="22"/>
        </w:rPr>
      </w:pPr>
      <w:r>
        <w:rPr>
          <w:rFonts w:cs="Times New Roman" w:ascii="Times New Roman" w:hAnsi="Times New Roman"/>
          <w:sz w:val="22"/>
        </w:rPr>
      </w:r>
    </w:p>
    <w:p>
      <w:pPr>
        <w:pStyle w:val="Naplvalis"/>
        <w:rPr/>
      </w:pPr>
      <w:r>
        <w:rPr/>
        <w:t>30. Az anyagi világ nem létezik, csak az Elme közvetítette információ kivetülése.</w:t>
      </w:r>
    </w:p>
    <w:p>
      <w:pPr>
        <w:pStyle w:val="Naplvalis"/>
        <w:rPr/>
      </w:pPr>
      <w:r>
        <w:rPr/>
      </w:r>
    </w:p>
    <w:p>
      <w:pPr>
        <w:pStyle w:val="Naplvalis"/>
        <w:rPr/>
      </w:pPr>
      <w:r>
        <w:rPr/>
        <w:t>27. Ha kivágjuk a több évszázadnyi álidőt, a valós dátum nem i. sz. 1978, hanem i. sz. 103. Ezért mondja az Újszövetség, hogy a Lélek országa eljön, mielőtt „néhányan, kik élnek, meghalnak". Ezek szerint az apostoli időkben élünk.</w:t>
      </w:r>
    </w:p>
    <w:p>
      <w:pPr>
        <w:pStyle w:val="Naplvalis"/>
        <w:rPr>
          <w:rFonts w:ascii="Times New Roman" w:hAnsi="Times New Roman" w:cs="Times New Roman"/>
          <w:b/>
          <w:b/>
          <w:sz w:val="20"/>
          <w:lang w:val="hu-HU"/>
        </w:rPr>
      </w:pPr>
      <w:r>
        <w:rPr>
          <w:rFonts w:cs="Times New Roman" w:ascii="Times New Roman" w:hAnsi="Times New Roman"/>
          <w:b/>
          <w:sz w:val="20"/>
          <w:lang w:val="hu-HU"/>
        </w:rPr>
      </w:r>
    </w:p>
    <w:p>
      <w:pPr>
        <w:pStyle w:val="Naplvalis"/>
        <w:rPr/>
      </w:pPr>
      <w:r>
        <w:rPr>
          <w:rFonts w:cs="Times New Roman" w:ascii="Times New Roman" w:hAnsi="Times New Roman"/>
          <w:b/>
          <w:sz w:val="20"/>
          <w:lang w:val="hu-HU"/>
        </w:rPr>
        <w:t xml:space="preserve">20. A hermetikus alkimisták ismerték a háromszemű megszállók titkos faját, ám minden erőfeszítésük dacára sem tudtak kapcsolatba lépni azokkal. Így próbálkozásuk, hogy támogassák </w:t>
      </w:r>
      <w:r>
        <w:rPr>
          <w:rFonts w:cs="Times New Roman" w:ascii="Times New Roman" w:hAnsi="Times New Roman"/>
          <w:b/>
          <w:sz w:val="20"/>
          <w:lang w:val="en-US"/>
        </w:rPr>
        <w:t xml:space="preserve">V. </w:t>
      </w:r>
      <w:r>
        <w:rPr>
          <w:rFonts w:cs="Times New Roman" w:ascii="Times New Roman" w:hAnsi="Times New Roman"/>
          <w:b/>
          <w:sz w:val="20"/>
          <w:lang w:val="hu-HU"/>
        </w:rPr>
        <w:t>Frigyest, Csehország királyát, meghiúsult. „A Birodalom sosem ért véget."</w:t>
      </w:r>
    </w:p>
    <w:p>
      <w:pPr>
        <w:pStyle w:val="Naplvalis"/>
        <w:rPr>
          <w:rFonts w:ascii="Times New Roman" w:hAnsi="Times New Roman" w:cs="Times New Roman"/>
          <w:b/>
          <w:b/>
          <w:sz w:val="20"/>
          <w:lang w:val="hu-HU"/>
        </w:rPr>
      </w:pPr>
      <w:r>
        <w:rPr>
          <w:rFonts w:cs="Times New Roman" w:ascii="Times New Roman" w:hAnsi="Times New Roman"/>
          <w:b/>
          <w:sz w:val="20"/>
          <w:lang w:val="hu-HU"/>
        </w:rPr>
      </w:r>
    </w:p>
    <w:p>
      <w:pPr>
        <w:pStyle w:val="Naplvalis"/>
        <w:rPr/>
      </w:pPr>
      <w:r>
        <w:rPr/>
        <w:t>21. A rózsakeresztes testvériség írta: „Ex Deo nascimur, in Jesu mortimur, per spiritum sanctum reviviscimus", azaz „Istentől születtünk, Jézusban halunk meg, a Szentlélek révén újra élünk". Ami azt jelenti, hogy felfedezték a halhatatlanság elveszett formuláját, amelyet elpusztított a Birodalom. „A Birodalom sosem ért véget."</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10. Tüanai Apollóniosz mint Hermész Triszmegisztosz azt írta: „Ami fent van, az van lent is." Ezzel azt akarta mondani, hogy a világ egy hologram, csak még nem ismerte ezt a szót.</w:t>
      </w:r>
    </w:p>
    <w:p>
      <w:pPr>
        <w:pStyle w:val="Naplvalis"/>
        <w:rPr/>
      </w:pPr>
      <w:r>
        <w:rPr/>
      </w:r>
    </w:p>
    <w:p>
      <w:pPr>
        <w:pStyle w:val="Naplvalis"/>
        <w:rPr/>
      </w:pPr>
      <w:r>
        <w:rPr/>
        <w:t>12. A Halhatatlan a görögök számára Dionüszosz volt, a zsidóknak Illés, a keresztényeknek Jézus. Amikor az emberi befogadó meghal, továbbáll, így sosem kapják el, sosem ölik meg. Ezért mondta Jézus a kereszten: „Eli, Eli, láma Sabachthani", amire a jelenlevők közül valaki helyesen megjegyezte: „Illést hívja." Illés elhagyta, így ő magányosan halt meg.</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bban a pillanatban, amikor Horselover Fat ezt a bejegyzést írta, egyedül haldoklott. Illés vagy az az isteni jelenlét, amely 1974-ben tonnányi információt sugárzott a koponyájába, végleg elhagyta. A rettenetes kérdést, amelyet Fat újra és újra feltett magában, és nem írt le a naplójába, így lehetne megfogalmazni:</w:t>
      </w:r>
    </w:p>
    <w:p>
      <w:pPr>
        <w:pStyle w:val="Behzottidzet"/>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Behzottidzet"/>
        <w:rPr/>
      </w:pPr>
      <w:r>
        <w:rPr/>
        <w:t>Ha az istenség tudott Christopher születési rendellenességéről, és cselekedett is, hogy segítsen rajta, miért nem tesz valamit Sherri rákjával? Hogy engedheti meghalni?</w:t>
      </w:r>
    </w:p>
    <w:p>
      <w:pPr>
        <w:pStyle w:val="Behzottidzet"/>
        <w:rPr/>
      </w:pPr>
      <w:r>
        <w:rPr/>
      </w:r>
    </w:p>
    <w:p>
      <w:pPr>
        <w:pStyle w:val="Valis"/>
        <w:rPr>
          <w:rFonts w:ascii="Times New Roman" w:hAnsi="Times New Roman" w:cs="Times New Roman"/>
          <w:sz w:val="22"/>
        </w:rPr>
      </w:pPr>
      <w:r>
        <w:rPr>
          <w:rFonts w:cs="Times New Roman" w:ascii="Times New Roman" w:hAnsi="Times New Roman"/>
          <w:sz w:val="22"/>
        </w:rPr>
        <w:t>Fat egyszerűen fel nem foghatta ezt. A lányt egy egész évig félrediagnosztizálták. Zebra miért nem sugározott erről információt neki, Sherri orvosának vagy Sherrinek, valakinek?</w:t>
      </w:r>
    </w:p>
    <w:p>
      <w:pPr>
        <w:pStyle w:val="Valis"/>
        <w:rPr>
          <w:rFonts w:ascii="Times New Roman" w:hAnsi="Times New Roman" w:cs="Times New Roman"/>
          <w:sz w:val="22"/>
        </w:rPr>
      </w:pPr>
      <w:r>
        <w:rPr>
          <w:rFonts w:cs="Times New Roman" w:ascii="Times New Roman" w:hAnsi="Times New Roman"/>
          <w:sz w:val="22"/>
        </w:rPr>
        <w:t>Idejében, hogy megmentse?</w:t>
      </w:r>
    </w:p>
    <w:p>
      <w:pPr>
        <w:pStyle w:val="Valis"/>
        <w:rPr>
          <w:rFonts w:ascii="Times New Roman" w:hAnsi="Times New Roman" w:cs="Times New Roman"/>
          <w:sz w:val="22"/>
        </w:rPr>
      </w:pPr>
      <w:r>
        <w:rPr>
          <w:rFonts w:cs="Times New Roman" w:ascii="Times New Roman" w:hAnsi="Times New Roman"/>
          <w:sz w:val="22"/>
        </w:rPr>
        <w:t>Egyik nap, amikor meglátogatta a kórházban, egy vigyorgó idióta állt Sherri ágyánál, egy együgyű, akivel már találkozott. Ez az izé becsoszogott, amíg Fat és Sherri együtt éltek, átölelte Sherrit, megpuszilta, és azt mondta neki, hogy szereti – le se tojva Fatet. Szóval Sherrinek ez a gyerekkori barátja éppen azt mondta a lánynak, amikor Fat belép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it csinálunk majd, ha én leszek a világ királya, te meg a királynője? </w:t>
      </w:r>
    </w:p>
    <w:p>
      <w:pPr>
        <w:pStyle w:val="Valis"/>
        <w:rPr>
          <w:rFonts w:ascii="Times New Roman" w:hAnsi="Times New Roman" w:cs="Times New Roman"/>
          <w:sz w:val="22"/>
        </w:rPr>
      </w:pPr>
      <w:r>
        <w:rPr>
          <w:rFonts w:cs="Times New Roman" w:ascii="Times New Roman" w:hAnsi="Times New Roman"/>
          <w:sz w:val="22"/>
        </w:rPr>
        <w:t>Sherri pedig csak annyit bírt kinyög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 akarok szabadulni ezektől a dudoroktól a torkomban.</w:t>
      </w:r>
    </w:p>
    <w:p>
      <w:pPr>
        <w:pStyle w:val="Valis"/>
        <w:rPr>
          <w:rFonts w:ascii="Times New Roman" w:hAnsi="Times New Roman" w:cs="Times New Roman"/>
          <w:sz w:val="22"/>
        </w:rPr>
      </w:pPr>
      <w:r>
        <w:rPr>
          <w:rFonts w:cs="Times New Roman" w:ascii="Times New Roman" w:hAnsi="Times New Roman"/>
          <w:sz w:val="22"/>
        </w:rPr>
        <w:t>Fat még sosem állt ilyen közel ahhoz, hogy megöljön valakit. Szerencsére Kevin éppen elkísérte, neki kellett visszafogni.</w:t>
      </w:r>
    </w:p>
    <w:p>
      <w:pPr>
        <w:pStyle w:val="Valis"/>
        <w:rPr>
          <w:rFonts w:ascii="Times New Roman" w:hAnsi="Times New Roman" w:cs="Times New Roman"/>
          <w:sz w:val="22"/>
        </w:rPr>
      </w:pPr>
      <w:r>
        <w:rPr>
          <w:rFonts w:cs="Times New Roman" w:ascii="Times New Roman" w:hAnsi="Times New Roman"/>
          <w:sz w:val="22"/>
        </w:rPr>
        <w:t>Hazaúton Fat magányos lakása felé, ahol Sherrivel olyan rövid ideig éltek együtt, azt mondta Kevin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őrülök. Nem bírom tovább.</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normális reakció – felelte Kevin. Azokban a napokban mellőzte a cinizmu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ndd meg, Isten miért nem segít rajta?</w:t>
      </w:r>
    </w:p>
    <w:p>
      <w:pPr>
        <w:pStyle w:val="Valis"/>
        <w:rPr>
          <w:rFonts w:ascii="Times New Roman" w:hAnsi="Times New Roman" w:cs="Times New Roman"/>
          <w:sz w:val="22"/>
        </w:rPr>
      </w:pPr>
      <w:r>
        <w:rPr>
          <w:rFonts w:cs="Times New Roman" w:ascii="Times New Roman" w:hAnsi="Times New Roman"/>
          <w:sz w:val="22"/>
        </w:rPr>
        <w:t>Folyamatosan tájékoztatta az exegézisről Kevint, aki tudott Istennel való találkozásáról, úgyhogy nyíltan beszélhet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Nagy Punta útjai kifürkészhetetlenek – felelte Kevin.</w:t>
      </w:r>
    </w:p>
    <w:p>
      <w:pPr>
        <w:pStyle w:val="Valis"/>
        <w:rPr/>
      </w:pPr>
      <w:r>
        <w:rPr/>
        <w:t>–</w:t>
      </w:r>
      <w:r>
        <w:rPr>
          <w:rFonts w:eastAsia="Times New Roman" w:cs="Times New Roman"/>
        </w:rPr>
        <w:t xml:space="preserve"> </w:t>
      </w:r>
      <w:r>
        <w:rPr/>
        <w:t>Az meg mi a pics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nem hiszek Istenben – magyarázta Kevin. – A Nagy Puntában hiszek. Márpedig a Nagy Punta útjai kifürkészhetetlenek. Senki se tudja, miért csinálja, amit csinál vagy nem csiná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st hülyéskedsz?</w:t>
      </w:r>
    </w:p>
    <w:p>
      <w:pPr>
        <w:pStyle w:val="Valis"/>
        <w:rPr/>
      </w:pPr>
      <w:r>
        <w:rPr/>
        <w:t>–</w:t>
      </w:r>
      <w:r>
        <w:rPr>
          <w:rFonts w:eastAsia="Times New Roman" w:cs="Times New Roman"/>
        </w:rPr>
        <w:t xml:space="preserve"> </w:t>
      </w:r>
      <w:r>
        <w:rPr/>
        <w:t>Dehog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onnét jön ez a Nagy Punt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Azt csak a Nagy Punta tudhassa.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Jóindulatú?</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gyiknek igen, a másiknak 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egíthetne Sherrinek, ha akarn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zt csak a Nagy Punta tudhassa. </w:t>
      </w:r>
    </w:p>
    <w:p>
      <w:pPr>
        <w:pStyle w:val="Valis"/>
        <w:rPr>
          <w:rFonts w:ascii="Times New Roman" w:hAnsi="Times New Roman" w:cs="Times New Roman"/>
          <w:sz w:val="22"/>
        </w:rPr>
      </w:pPr>
      <w:r>
        <w:rPr>
          <w:rFonts w:cs="Times New Roman" w:ascii="Times New Roman" w:hAnsi="Times New Roman"/>
          <w:sz w:val="22"/>
        </w:rPr>
        <w:t>Erre elkezdtek röhögni.</w:t>
      </w:r>
    </w:p>
    <w:p>
      <w:pPr>
        <w:pStyle w:val="Ktsorbekeltt"/>
        <w:rPr/>
      </w:pPr>
      <w:r>
        <w:rPr/>
        <w:t>A halál gondolatától megszállott, a gyásztól és aggodalomtól begolyózó Fat azt írta a traktátus egyik bejegyzésében:</w:t>
      </w:r>
    </w:p>
    <w:p>
      <w:pPr>
        <w:pStyle w:val="Naplvalis"/>
        <w:rPr/>
      </w:pPr>
      <w:r>
        <w:rPr/>
      </w:r>
    </w:p>
    <w:p>
      <w:pPr>
        <w:pStyle w:val="Naplvalis"/>
        <w:rPr/>
      </w:pPr>
      <w:r>
        <w:rPr/>
        <w:t>15. A küméi szibülla az időben adott figyelmeztetéssel megvédte a Római Köztársaságot. Az időszámításunk szerinti első évszázadban előre látta a Kennedy testvérek, dr. King és Pike püspök meggyilkolását Meglátta a négy gyilkosság két közös nevezőjét: az egyik, hogy a Köztársaság előjogainak védelme érdekében állnak ki; a másik, hogy mindegyikük vallásos vezető. Ezért meg kellett halniuk. A Köztársaságból újra cézár uralta birodalom lett. „A Birodalom sosem ért véget"</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Naplvalis"/>
        <w:rPr/>
      </w:pPr>
      <w:r>
        <w:rPr>
          <w:i w:val="false"/>
          <w:iCs w:val="false"/>
        </w:rPr>
        <w:t xml:space="preserve">16.  1974 márciusában a szibülla azt mondta: „Az összeesküvőket észrevették, bíróság elé lesznek állítva." A harmadik vagy </w:t>
      </w:r>
      <w:r>
        <w:rPr>
          <w:i/>
          <w:iCs/>
        </w:rPr>
        <w:t xml:space="preserve">ajna </w:t>
      </w:r>
      <w:r>
        <w:rPr>
          <w:i w:val="false"/>
          <w:iCs w:val="false"/>
        </w:rPr>
        <w:t>szemmel látta meg őket, Síva szemével, mely belső tisztánlátást biztosít, de mely ha kifelé fordítják, összeaszik a hőségben. A szibülla által megígért ítélet 1974 augusztusában megszületett.</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rFonts w:ascii="Times New Roman" w:hAnsi="Times New Roman" w:cs="Times New Roman"/>
          <w:sz w:val="22"/>
        </w:rPr>
      </w:pPr>
      <w:r>
        <w:rPr>
          <w:rFonts w:cs="Times New Roman" w:ascii="Times New Roman" w:hAnsi="Times New Roman"/>
          <w:sz w:val="22"/>
        </w:rPr>
        <w:t>Aztán úgy döntött, beleveszi az összes profetikus kijelentést, melyeket Zebra sugárzott a fejébe.</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7. Nagy Apolló visszatér. Szent Szophia újjászületik, eddig nem volt elfogadható. Buddha a parkban van. Sziddhártha alszik (de majd felébred). Az idő, amire vártál, elérkezett.</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z, hogy ezt közvetlen egy istenség hozta a tudomására, Fatet modernkori prófétává tette. Mivel azonban megőrült, abszurd dolgokat is leírt.</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51. Minden vallás ősi forrása a dogon törzshöz vezet vissza, akik egyenesen a réges-rég idelátogatott háromszemű megszállóktól kapták kozmogóniájukat és kozmológiájukat. A háromszemű megszállók süketnémák; telepaták; nem tudnak lélegezni a mi levegőnkből; megnyúlt, deformált koponyájuk van, mint Ehnatonnak; és a Szíriusz csillagrendszer egyik bolygójáról származnak. Habár kezük nincs, csak ollóik, mint a rákoknak, pompás építészek. Titokban gyümölcsöző vég felé terelik történelmünk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ddigre Fat teljesen elvesztette kapcsolatát a valósággal.</w:t>
      </w:r>
    </w:p>
    <w:p>
      <w:pPr>
        <w:pStyle w:val="Valis"/>
        <w:rPr>
          <w:rFonts w:ascii="Arial" w:hAnsi="Arial" w:eastAsia="Arial" w:cs="Arial"/>
          <w:b/>
          <w:b/>
          <w:bCs/>
          <w:i w:val="false"/>
          <w:i w:val="false"/>
          <w:iCs w:val="false"/>
          <w:color w:val="auto"/>
          <w:sz w:val="32"/>
          <w:szCs w:val="32"/>
          <w:lang w:val="hu-HU"/>
        </w:rPr>
      </w:pPr>
      <w:r>
        <w:rPr>
          <w:rFonts w:eastAsia="Arial" w:cs="Arial" w:ascii="Arial" w:hAnsi="Arial"/>
          <w:b/>
          <w:bCs/>
          <w:i w:val="false"/>
          <w:iCs w:val="false"/>
          <w:color w:val="auto"/>
          <w:sz w:val="32"/>
          <w:szCs w:val="32"/>
          <w:lang w:val="hu-HU"/>
        </w:rPr>
      </w:r>
      <w:r>
        <w:br w:type="page"/>
      </w:r>
    </w:p>
    <w:p>
      <w:pPr>
        <w:pStyle w:val="Valis"/>
        <w:jc w:val="center"/>
        <w:rPr>
          <w:rFonts w:ascii="Arial" w:hAnsi="Arial" w:eastAsia="Arial" w:cs="Arial"/>
          <w:b/>
          <w:b/>
          <w:bCs/>
          <w:i w:val="false"/>
          <w:i w:val="false"/>
          <w:iCs w:val="false"/>
          <w:color w:val="auto"/>
          <w:sz w:val="28"/>
          <w:szCs w:val="28"/>
          <w:lang w:val="hu-HU"/>
        </w:rPr>
      </w:pPr>
      <w:r>
        <w:rPr>
          <w:rFonts w:eastAsia="Arial" w:cs="Arial" w:ascii="Arial" w:hAnsi="Arial"/>
          <w:b/>
          <w:bCs/>
          <w:i w:val="false"/>
          <w:iCs w:val="false"/>
          <w:color w:val="auto"/>
          <w:sz w:val="28"/>
          <w:szCs w:val="28"/>
          <w:lang w:val="hu-HU"/>
        </w:rPr>
        <w:t>7</w:t>
      </w:r>
    </w:p>
    <w:p>
      <w:pPr>
        <w:pStyle w:val="Elsbekezds"/>
        <w:rPr/>
      </w:pPr>
      <w:r>
        <w:rPr/>
        <w:t>Érthető, Fat miért nem tudott többé különbséget tenni a fantázia és az isteni reveláció között – feltéve persze hogy egyáltalán van különbség, amit eddig még nem bizonyítottak be. Azt hitte, hogy Zebra a Szíriusz csillagrendszer egyik bolygójáról érkezett, 1974 augusztusában megdöntötte Nixon diktatúráját, s végül majd egy igazságos és békés királyságot hoz létre a földön, amelyben nem lesz betegség, fájdalom, magány, az állatok pedig táncra perdülnek örömükben.</w:t>
      </w:r>
    </w:p>
    <w:p>
      <w:pPr>
        <w:pStyle w:val="Valis"/>
        <w:rPr>
          <w:rFonts w:ascii="Times New Roman" w:hAnsi="Times New Roman" w:cs="Times New Roman"/>
          <w:sz w:val="22"/>
        </w:rPr>
      </w:pPr>
      <w:r>
        <w:rPr>
          <w:rFonts w:cs="Times New Roman" w:ascii="Times New Roman" w:hAnsi="Times New Roman"/>
          <w:sz w:val="22"/>
        </w:rPr>
        <w:t>Ráakadt Ehnaton egyik himnuszára, és részleteket másolt ki belőle a traktátusába.</w:t>
      </w:r>
    </w:p>
    <w:p>
      <w:pPr>
        <w:pStyle w:val="Valis"/>
        <w:rPr>
          <w:rFonts w:ascii="Times New Roman" w:hAnsi="Times New Roman" w:cs="Times New Roman"/>
          <w:sz w:val="22"/>
        </w:rPr>
      </w:pPr>
      <w:r>
        <w:rPr>
          <w:rFonts w:cs="Times New Roman" w:ascii="Times New Roman" w:hAnsi="Times New Roman"/>
          <w:sz w:val="22"/>
        </w:rPr>
      </w:r>
    </w:p>
    <w:p>
      <w:pPr>
        <w:pStyle w:val="Idzetvalis"/>
        <w:rPr/>
      </w:pPr>
      <w:r>
        <w:rPr>
          <w:b/>
          <w:bCs/>
          <w:i w:val="false"/>
          <w:sz w:val="20"/>
        </w:rPr>
        <w:t>„</w:t>
      </w:r>
      <w:r>
        <w:rPr>
          <w:b/>
          <w:bCs/>
          <w:i w:val="false"/>
          <w:sz w:val="20"/>
        </w:rPr>
        <w:t>...Tojásban a csirke csipog,</w:t>
      </w:r>
    </w:p>
    <w:p>
      <w:pPr>
        <w:pStyle w:val="Idzetvalis"/>
        <w:rPr>
          <w:b/>
          <w:b/>
          <w:bCs/>
          <w:i w:val="false"/>
          <w:i w:val="false"/>
          <w:sz w:val="20"/>
        </w:rPr>
      </w:pPr>
      <w:r>
        <w:rPr>
          <w:b/>
          <w:bCs/>
          <w:i w:val="false"/>
          <w:sz w:val="20"/>
        </w:rPr>
        <w:t>te látod el ott levegővel,</w:t>
      </w:r>
    </w:p>
    <w:p>
      <w:pPr>
        <w:pStyle w:val="Idzetvalis"/>
        <w:rPr>
          <w:b/>
          <w:b/>
          <w:bCs/>
          <w:i w:val="false"/>
          <w:i w:val="false"/>
          <w:sz w:val="20"/>
        </w:rPr>
      </w:pPr>
      <w:r>
        <w:rPr>
          <w:b/>
          <w:bCs/>
          <w:i w:val="false"/>
          <w:sz w:val="20"/>
        </w:rPr>
        <w:t>te élteted ott is.</w:t>
      </w:r>
    </w:p>
    <w:p>
      <w:pPr>
        <w:pStyle w:val="Idzetvalis"/>
        <w:rPr>
          <w:b/>
          <w:b/>
          <w:bCs/>
          <w:i w:val="false"/>
          <w:i w:val="false"/>
          <w:sz w:val="20"/>
        </w:rPr>
      </w:pPr>
      <w:r>
        <w:rPr>
          <w:b/>
          <w:bCs/>
          <w:i w:val="false"/>
          <w:sz w:val="20"/>
        </w:rPr>
        <w:t>Te duzzasztod egészre, tanítod,</w:t>
      </w:r>
    </w:p>
    <w:p>
      <w:pPr>
        <w:pStyle w:val="Idzetvalis"/>
        <w:rPr>
          <w:b/>
          <w:b/>
          <w:bCs/>
          <w:i w:val="false"/>
          <w:i w:val="false"/>
          <w:sz w:val="20"/>
        </w:rPr>
      </w:pPr>
      <w:r>
        <w:rPr>
          <w:b/>
          <w:bCs/>
          <w:i w:val="false"/>
          <w:sz w:val="20"/>
        </w:rPr>
        <w:t>hogy feltörje tojását,</w:t>
      </w:r>
    </w:p>
    <w:p>
      <w:pPr>
        <w:pStyle w:val="Idzetvalis"/>
        <w:rPr>
          <w:b/>
          <w:b/>
          <w:bCs/>
          <w:i w:val="false"/>
          <w:i w:val="false"/>
          <w:sz w:val="20"/>
        </w:rPr>
      </w:pPr>
      <w:r>
        <w:rPr>
          <w:b/>
          <w:bCs/>
          <w:i w:val="false"/>
          <w:sz w:val="20"/>
        </w:rPr>
        <w:t>s a tojás héját odahagyja,</w:t>
      </w:r>
    </w:p>
    <w:p>
      <w:pPr>
        <w:pStyle w:val="Idzetvalis"/>
        <w:rPr>
          <w:b/>
          <w:b/>
          <w:bCs/>
          <w:i w:val="false"/>
          <w:i w:val="false"/>
          <w:sz w:val="20"/>
        </w:rPr>
      </w:pPr>
      <w:r>
        <w:rPr>
          <w:b/>
          <w:bCs/>
          <w:i w:val="false"/>
          <w:sz w:val="20"/>
        </w:rPr>
        <w:t>s erejétől telve csipogjon,</w:t>
      </w:r>
    </w:p>
    <w:p>
      <w:pPr>
        <w:pStyle w:val="Idzetvalis"/>
        <w:rPr>
          <w:b/>
          <w:b/>
          <w:bCs/>
          <w:i w:val="false"/>
          <w:i w:val="false"/>
          <w:sz w:val="20"/>
        </w:rPr>
      </w:pPr>
      <w:r>
        <w:rPr>
          <w:b/>
          <w:bCs/>
          <w:i w:val="false"/>
          <w:sz w:val="20"/>
        </w:rPr>
        <w:t>lépkedjen a lábán,</w:t>
      </w:r>
    </w:p>
    <w:p>
      <w:pPr>
        <w:pStyle w:val="Idzetvalis"/>
        <w:rPr>
          <w:b/>
          <w:b/>
          <w:bCs/>
          <w:i w:val="false"/>
          <w:i w:val="false"/>
          <w:sz w:val="20"/>
        </w:rPr>
      </w:pPr>
      <w:r>
        <w:rPr>
          <w:b/>
          <w:bCs/>
          <w:i w:val="false"/>
          <w:sz w:val="20"/>
        </w:rPr>
        <w:t>burkától megszabadultan.</w:t>
      </w:r>
    </w:p>
    <w:p>
      <w:pPr>
        <w:pStyle w:val="Valis"/>
        <w:rPr>
          <w:rFonts w:ascii="Times New Roman" w:hAnsi="Times New Roman" w:cs="Times New Roman"/>
          <w:b/>
          <w:b/>
          <w:bCs/>
          <w:i w:val="false"/>
          <w:i w:val="false"/>
          <w:sz w:val="22"/>
        </w:rPr>
      </w:pPr>
      <w:r>
        <w:rPr>
          <w:rFonts w:cs="Times New Roman" w:ascii="Times New Roman" w:hAnsi="Times New Roman"/>
          <w:b/>
          <w:bCs/>
          <w:i w:val="false"/>
          <w:sz w:val="22"/>
        </w:rPr>
      </w:r>
    </w:p>
    <w:p>
      <w:pPr>
        <w:pStyle w:val="Idzetvalis"/>
        <w:rPr>
          <w:b/>
          <w:b/>
          <w:bCs/>
          <w:i w:val="false"/>
          <w:i w:val="false"/>
          <w:sz w:val="20"/>
        </w:rPr>
      </w:pPr>
      <w:r>
        <w:rPr>
          <w:b/>
          <w:bCs/>
          <w:i w:val="false"/>
          <w:sz w:val="20"/>
        </w:rPr>
        <w:t>Alakzataid: csupa változatosság,</w:t>
      </w:r>
    </w:p>
    <w:p>
      <w:pPr>
        <w:pStyle w:val="Idzetvalis"/>
        <w:rPr>
          <w:b/>
          <w:b/>
          <w:bCs/>
          <w:i w:val="false"/>
          <w:i w:val="false"/>
          <w:sz w:val="20"/>
        </w:rPr>
      </w:pPr>
      <w:r>
        <w:rPr>
          <w:b/>
          <w:bCs/>
          <w:i w:val="false"/>
          <w:sz w:val="20"/>
        </w:rPr>
        <w:t>s megannyi titok!</w:t>
      </w:r>
    </w:p>
    <w:p>
      <w:pPr>
        <w:pStyle w:val="Idzetvalis"/>
        <w:rPr>
          <w:b/>
          <w:b/>
          <w:bCs/>
          <w:i w:val="false"/>
          <w:i w:val="false"/>
          <w:sz w:val="20"/>
        </w:rPr>
      </w:pPr>
      <w:r>
        <w:rPr>
          <w:b/>
          <w:bCs/>
          <w:i w:val="false"/>
          <w:sz w:val="20"/>
        </w:rPr>
        <w:t>Párja-nincs, egyetlenegy isten!</w:t>
      </w:r>
    </w:p>
    <w:p>
      <w:pPr>
        <w:pStyle w:val="Idzetvalis"/>
        <w:rPr>
          <w:b/>
          <w:b/>
          <w:bCs/>
          <w:i w:val="false"/>
          <w:i w:val="false"/>
          <w:sz w:val="20"/>
        </w:rPr>
      </w:pPr>
      <w:r>
        <w:rPr>
          <w:b/>
          <w:bCs/>
          <w:i w:val="false"/>
          <w:sz w:val="20"/>
        </w:rPr>
        <w:t>Kedvedre megalkottad a földet,</w:t>
      </w:r>
    </w:p>
    <w:p>
      <w:pPr>
        <w:pStyle w:val="Idzetvalis"/>
        <w:rPr>
          <w:b/>
          <w:b/>
          <w:bCs/>
          <w:i w:val="false"/>
          <w:i w:val="false"/>
          <w:sz w:val="20"/>
        </w:rPr>
      </w:pPr>
      <w:r>
        <w:rPr>
          <w:b/>
          <w:bCs/>
          <w:i w:val="false"/>
          <w:sz w:val="20"/>
        </w:rPr>
        <w:t>egyes-egyedül te,</w:t>
      </w:r>
    </w:p>
    <w:p>
      <w:pPr>
        <w:pStyle w:val="Idzetvalis"/>
        <w:rPr>
          <w:b/>
          <w:b/>
          <w:bCs/>
          <w:i w:val="false"/>
          <w:i w:val="false"/>
          <w:sz w:val="20"/>
        </w:rPr>
      </w:pPr>
      <w:r>
        <w:rPr>
          <w:b/>
          <w:bCs/>
          <w:i w:val="false"/>
          <w:sz w:val="20"/>
        </w:rPr>
        <w:t>a nyájat, a barmot, az embereket,</w:t>
      </w:r>
    </w:p>
    <w:p>
      <w:pPr>
        <w:pStyle w:val="Idzetvalis"/>
        <w:rPr>
          <w:b/>
          <w:b/>
          <w:bCs/>
          <w:i w:val="false"/>
          <w:i w:val="false"/>
          <w:sz w:val="20"/>
        </w:rPr>
      </w:pPr>
      <w:r>
        <w:rPr>
          <w:b/>
          <w:bCs/>
          <w:i w:val="false"/>
          <w:sz w:val="20"/>
        </w:rPr>
        <w:t>mindent, ami él csak a földön,</w:t>
      </w:r>
    </w:p>
    <w:p>
      <w:pPr>
        <w:pStyle w:val="Idzetvalis"/>
        <w:rPr/>
      </w:pPr>
      <w:r>
        <w:rPr>
          <w:rFonts w:eastAsia="Times New Roman" w:cs="Times New Roman" w:ascii="Times New Roman" w:hAnsi="Times New Roman"/>
          <w:b/>
          <w:bCs/>
          <w:i w:val="false"/>
          <w:iCs w:val="false"/>
          <w:color w:val="auto"/>
          <w:sz w:val="20"/>
          <w:szCs w:val="20"/>
          <w:lang w:val="hu-HU"/>
        </w:rPr>
        <w:t>ami lábon jár, ami szárnyával fölszáll a magasba...</w:t>
      </w:r>
      <w:r>
        <w:rPr>
          <w:rFonts w:cs="Times New Roman" w:ascii="Times New Roman" w:hAnsi="Times New Roman"/>
          <w:b/>
          <w:bCs/>
          <w:i w:val="false"/>
          <w:position w:val="0"/>
          <w:sz w:val="20"/>
          <w:sz w:val="20"/>
          <w:szCs w:val="20"/>
          <w:vertAlign w:val="baseline"/>
        </w:rPr>
        <w:t xml:space="preserve"> </w:t>
      </w:r>
    </w:p>
    <w:p>
      <w:pPr>
        <w:pStyle w:val="Idzetvalis"/>
        <w:rPr>
          <w:rFonts w:ascii="Times New Roman" w:hAnsi="Times New Roman" w:cs="Times New Roman"/>
          <w:b w:val="false"/>
          <w:b w:val="false"/>
          <w:bCs w:val="false"/>
          <w:i w:val="false"/>
          <w:i w:val="false"/>
          <w:position w:val="0"/>
          <w:sz w:val="20"/>
          <w:sz w:val="20"/>
          <w:szCs w:val="20"/>
          <w:vertAlign w:val="baseline"/>
        </w:rPr>
      </w:pPr>
      <w:r>
        <w:rPr>
          <w:rFonts w:cs="Times New Roman" w:ascii="Times New Roman" w:hAnsi="Times New Roman"/>
          <w:b w:val="false"/>
          <w:bCs w:val="false"/>
          <w:i w:val="false"/>
          <w:position w:val="0"/>
          <w:sz w:val="20"/>
          <w:sz w:val="20"/>
          <w:szCs w:val="20"/>
          <w:vertAlign w:val="baseline"/>
        </w:rPr>
      </w:r>
    </w:p>
    <w:p>
      <w:pPr>
        <w:pStyle w:val="Idzetvalis"/>
        <w:rPr>
          <w:rFonts w:ascii="Times New Roman" w:hAnsi="Times New Roman" w:cs="Times New Roman"/>
          <w:b/>
          <w:b/>
          <w:bCs/>
          <w:i w:val="false"/>
          <w:i w:val="false"/>
          <w:sz w:val="20"/>
        </w:rPr>
      </w:pPr>
      <w:r>
        <w:rPr>
          <w:rFonts w:cs="Times New Roman" w:ascii="Times New Roman" w:hAnsi="Times New Roman"/>
          <w:b/>
          <w:bCs/>
          <w:i w:val="false"/>
          <w:sz w:val="20"/>
        </w:rPr>
        <w:t xml:space="preserve">...A szívem mélyében lakozol te, </w:t>
      </w:r>
    </w:p>
    <w:p>
      <w:pPr>
        <w:pStyle w:val="Idzetvalis"/>
        <w:rPr>
          <w:b/>
          <w:b/>
          <w:bCs/>
          <w:i w:val="false"/>
          <w:i w:val="false"/>
          <w:sz w:val="20"/>
        </w:rPr>
      </w:pPr>
      <w:r>
        <w:rPr>
          <w:b/>
          <w:bCs/>
          <w:i w:val="false"/>
          <w:sz w:val="20"/>
        </w:rPr>
        <w:t xml:space="preserve">énrajtam kívül más nem is ismer, </w:t>
      </w:r>
    </w:p>
    <w:p>
      <w:pPr>
        <w:pStyle w:val="Idzetvalis"/>
        <w:rPr>
          <w:b/>
          <w:b/>
          <w:bCs/>
          <w:i w:val="false"/>
          <w:i w:val="false"/>
          <w:sz w:val="20"/>
        </w:rPr>
      </w:pPr>
      <w:r>
        <w:rPr>
          <w:b/>
          <w:bCs/>
          <w:i w:val="false"/>
          <w:sz w:val="20"/>
        </w:rPr>
        <w:t xml:space="preserve">csak Noferheperu Ré Uaen Ré, a fiad. </w:t>
      </w:r>
    </w:p>
    <w:p>
      <w:pPr>
        <w:pStyle w:val="Idzetvalis"/>
        <w:rPr>
          <w:b/>
          <w:b/>
          <w:bCs/>
          <w:i w:val="false"/>
          <w:i w:val="false"/>
          <w:sz w:val="20"/>
        </w:rPr>
      </w:pPr>
      <w:r>
        <w:rPr>
          <w:b/>
          <w:bCs/>
          <w:i w:val="false"/>
          <w:sz w:val="20"/>
        </w:rPr>
        <w:t xml:space="preserve">Értelmet néki te adtál </w:t>
      </w:r>
    </w:p>
    <w:p>
      <w:pPr>
        <w:pStyle w:val="Idzetvalis"/>
        <w:rPr>
          <w:b/>
          <w:b/>
          <w:bCs/>
          <w:i w:val="false"/>
          <w:i w:val="false"/>
          <w:sz w:val="20"/>
        </w:rPr>
      </w:pPr>
      <w:r>
        <w:rPr>
          <w:b/>
          <w:bCs/>
          <w:i w:val="false"/>
          <w:sz w:val="20"/>
        </w:rPr>
        <w:t xml:space="preserve">hatalmad, okos tanácsaid által. </w:t>
      </w:r>
    </w:p>
    <w:p>
      <w:pPr>
        <w:pStyle w:val="Idzetvalis"/>
        <w:rPr>
          <w:rFonts w:ascii="Times New Roman" w:hAnsi="Times New Roman" w:cs="Times New Roman"/>
          <w:sz w:val="22"/>
        </w:rPr>
      </w:pPr>
      <w:r>
        <w:rPr>
          <w:b/>
          <w:bCs/>
          <w:i w:val="false"/>
          <w:sz w:val="20"/>
        </w:rPr>
        <w:t>Karodban született meg a föld..."</w:t>
      </w:r>
      <w:r>
        <w:rPr>
          <w:rStyle w:val="FootnoteCharacters"/>
          <w:rStyle w:val="FootnoteAnchor"/>
          <w:b/>
          <w:bCs/>
          <w:i w:val="false"/>
          <w:position w:val="5"/>
          <w:sz w:val="20"/>
        </w:rPr>
        <w:footnoteReference w:id="9"/>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z 53. bejegyzés jól példázza, hogy élete ezen pontján vadul kapott mindenféle reménysugár után, amely alátámaszthatta azon hitét, miszerint valahol létezik jóság.</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Naplvalis"/>
        <w:rPr/>
      </w:pPr>
      <w:r>
        <w:rPr>
          <w:i w:val="false"/>
          <w:iCs w:val="false"/>
        </w:rPr>
        <w:t xml:space="preserve">53. Világunkat titokban még most is Ehnaton leszármazottai-nak titkos faja irányítja, az </w:t>
      </w:r>
      <w:r>
        <w:rPr>
          <w:i/>
          <w:iCs/>
        </w:rPr>
        <w:t xml:space="preserve">ő </w:t>
      </w:r>
      <w:r>
        <w:rPr>
          <w:i w:val="false"/>
          <w:iCs w:val="false"/>
        </w:rPr>
        <w:t>tudása maga a Makro-Elme információja.</w:t>
      </w:r>
    </w:p>
    <w:p>
      <w:pPr>
        <w:pStyle w:val="Valis"/>
        <w:rPr>
          <w:i w:val="false"/>
          <w:i w:val="false"/>
          <w:iCs w:val="false"/>
        </w:rPr>
      </w:pPr>
      <w:r>
        <w:rPr>
          <w:i w:val="false"/>
          <w:iCs w:val="false"/>
        </w:rPr>
      </w:r>
    </w:p>
    <w:p>
      <w:pPr>
        <w:pStyle w:val="Idzetvalis"/>
        <w:rPr/>
      </w:pPr>
      <w:r>
        <w:rPr>
          <w:b/>
          <w:bCs/>
          <w:i w:val="false"/>
          <w:sz w:val="20"/>
        </w:rPr>
        <w:t>„</w:t>
      </w:r>
      <w:r>
        <w:rPr>
          <w:b/>
          <w:bCs/>
          <w:i w:val="false"/>
          <w:sz w:val="20"/>
        </w:rPr>
        <w:t>Az egész ország munkálja a dolgát,</w:t>
      </w:r>
    </w:p>
    <w:p>
      <w:pPr>
        <w:pStyle w:val="Idzetvalis"/>
        <w:rPr>
          <w:b/>
          <w:b/>
          <w:bCs/>
          <w:i w:val="false"/>
          <w:i w:val="false"/>
          <w:sz w:val="20"/>
        </w:rPr>
      </w:pPr>
      <w:r>
        <w:rPr>
          <w:b/>
          <w:bCs/>
          <w:i w:val="false"/>
          <w:sz w:val="20"/>
        </w:rPr>
        <w:t>abraktól megelégül az állat,</w:t>
      </w:r>
    </w:p>
    <w:p>
      <w:pPr>
        <w:pStyle w:val="Idzetvalis"/>
        <w:rPr>
          <w:b/>
          <w:b/>
          <w:bCs/>
          <w:i w:val="false"/>
          <w:i w:val="false"/>
          <w:sz w:val="20"/>
        </w:rPr>
      </w:pPr>
      <w:r>
        <w:rPr>
          <w:b/>
          <w:bCs/>
          <w:i w:val="false"/>
          <w:sz w:val="20"/>
        </w:rPr>
        <w:t>zöldellnek a fák, a palánták,</w:t>
      </w:r>
    </w:p>
    <w:p>
      <w:pPr>
        <w:pStyle w:val="Idzetvalis"/>
        <w:rPr>
          <w:b/>
          <w:b/>
          <w:bCs/>
          <w:i w:val="false"/>
          <w:i w:val="false"/>
          <w:sz w:val="20"/>
        </w:rPr>
      </w:pPr>
      <w:r>
        <w:rPr>
          <w:b/>
          <w:bCs/>
          <w:i w:val="false"/>
          <w:sz w:val="20"/>
        </w:rPr>
        <w:t>fészkeiken szökdösnek a kismadarak,</w:t>
      </w:r>
    </w:p>
    <w:p>
      <w:pPr>
        <w:pStyle w:val="Idzetvalis"/>
        <w:rPr>
          <w:b/>
          <w:b/>
          <w:bCs/>
          <w:i w:val="false"/>
          <w:i w:val="false"/>
          <w:sz w:val="20"/>
        </w:rPr>
      </w:pPr>
      <w:r>
        <w:rPr>
          <w:b/>
          <w:bCs/>
          <w:i w:val="false"/>
          <w:sz w:val="20"/>
        </w:rPr>
        <w:t>a te lelkedet dicsőíti szárnyuk.</w:t>
      </w:r>
    </w:p>
    <w:p>
      <w:pPr>
        <w:pStyle w:val="Idzetvalis"/>
        <w:rPr>
          <w:b/>
          <w:b/>
          <w:bCs/>
          <w:i w:val="false"/>
          <w:i w:val="false"/>
          <w:sz w:val="20"/>
        </w:rPr>
      </w:pPr>
      <w:r>
        <w:rPr>
          <w:b/>
          <w:bCs/>
          <w:i w:val="false"/>
          <w:sz w:val="20"/>
        </w:rPr>
        <w:t>Mindenik állat szökdécsel a lábán,</w:t>
      </w:r>
    </w:p>
    <w:p>
      <w:pPr>
        <w:pStyle w:val="Idzetvalis"/>
        <w:rPr>
          <w:b/>
          <w:b/>
          <w:bCs/>
          <w:i w:val="false"/>
          <w:i w:val="false"/>
          <w:sz w:val="20"/>
        </w:rPr>
      </w:pPr>
      <w:r>
        <w:rPr>
          <w:b/>
          <w:bCs/>
          <w:i w:val="false"/>
          <w:sz w:val="20"/>
        </w:rPr>
        <w:t>Minden, mi röpül, mi leszáll,</w:t>
      </w:r>
    </w:p>
    <w:p>
      <w:pPr>
        <w:pStyle w:val="Idzetvalis"/>
        <w:rPr>
          <w:b/>
          <w:b/>
          <w:bCs/>
          <w:i w:val="false"/>
          <w:i w:val="false"/>
          <w:sz w:val="20"/>
        </w:rPr>
      </w:pPr>
      <w:r>
        <w:rPr>
          <w:b/>
          <w:bCs/>
          <w:i w:val="false"/>
          <w:sz w:val="20"/>
        </w:rPr>
        <w:t>Mind-mind eleven, mert rájuk ömöl sugarad."</w:t>
      </w:r>
    </w:p>
    <w:p>
      <w:pPr>
        <w:pStyle w:val="Valis"/>
        <w:rPr>
          <w:rFonts w:ascii="Times New Roman" w:hAnsi="Times New Roman" w:cs="Times New Roman"/>
          <w:b/>
          <w:b/>
          <w:bCs/>
          <w:i w:val="false"/>
          <w:i w:val="false"/>
          <w:sz w:val="22"/>
        </w:rPr>
      </w:pPr>
      <w:r>
        <w:rPr>
          <w:rFonts w:cs="Times New Roman" w:ascii="Times New Roman" w:hAnsi="Times New Roman"/>
          <w:b/>
          <w:bCs/>
          <w:i w:val="false"/>
          <w:sz w:val="22"/>
        </w:rPr>
      </w:r>
    </w:p>
    <w:p>
      <w:pPr>
        <w:pStyle w:val="Naplvalis"/>
        <w:rPr/>
      </w:pPr>
      <w:r>
        <w:rPr>
          <w:rFonts w:cs="Times New Roman" w:ascii="Times New Roman" w:hAnsi="Times New Roman"/>
          <w:i w:val="false"/>
          <w:iCs w:val="false"/>
        </w:rPr>
        <w:t xml:space="preserve">Ez a tudás Ehnatonról Mózesre szállt, Mózesról Illésre, a Halhatatlanra, aki Krisztus lett. De az összes név mögött egyetlenegy Halhatatlan Ember áll, és </w:t>
      </w:r>
      <w:r>
        <w:rPr>
          <w:rFonts w:cs="Times New Roman" w:ascii="Times New Roman" w:hAnsi="Times New Roman"/>
          <w:i/>
          <w:iCs/>
        </w:rPr>
        <w:t>az az ember mi vagyunk.</w:t>
      </w:r>
    </w:p>
    <w:p>
      <w:pPr>
        <w:pStyle w:val="Valis"/>
        <w:rPr>
          <w:rFonts w:ascii="Times New Roman" w:hAnsi="Times New Roman" w:cs="Times New Roman"/>
          <w:i/>
          <w:i/>
          <w:iCs/>
          <w:sz w:val="22"/>
        </w:rPr>
      </w:pPr>
      <w:r>
        <w:rPr>
          <w:rFonts w:cs="Times New Roman" w:ascii="Times New Roman" w:hAnsi="Times New Roman"/>
          <w:i/>
          <w:iCs/>
          <w:sz w:val="22"/>
        </w:rPr>
      </w:r>
    </w:p>
    <w:p>
      <w:pPr>
        <w:pStyle w:val="Valis"/>
        <w:rPr>
          <w:rFonts w:ascii="Times New Roman" w:hAnsi="Times New Roman" w:cs="Times New Roman"/>
          <w:sz w:val="22"/>
        </w:rPr>
      </w:pPr>
      <w:r>
        <w:rPr>
          <w:rFonts w:cs="Times New Roman" w:ascii="Times New Roman" w:hAnsi="Times New Roman"/>
          <w:sz w:val="22"/>
        </w:rPr>
        <w:t>Fat még mindig hitt Istenben és Krisztusban – meg sok minden másban –, de nagyon szerette volna tudni, hogy Zebra – ahogy ő nevezte a Hatalmas Istent – miért nem figyelmeztette Sherrit az állapotára, és miért nem gyógyítja meg, s ezek a kérdések egyre csak ostromolták az agyát, egyre fokozták az őrületét.</w:t>
      </w:r>
    </w:p>
    <w:p>
      <w:pPr>
        <w:pStyle w:val="Valis"/>
        <w:rPr>
          <w:rFonts w:ascii="Times New Roman" w:hAnsi="Times New Roman" w:cs="Times New Roman"/>
          <w:sz w:val="22"/>
        </w:rPr>
      </w:pPr>
      <w:r>
        <w:rPr>
          <w:rFonts w:cs="Times New Roman" w:ascii="Times New Roman" w:hAnsi="Times New Roman"/>
          <w:sz w:val="22"/>
        </w:rPr>
        <w:t>Fat, aki korábban maga is kereste a halált, fel nem foghatta, Sherri hogy halhat meg egyedül, szörnyűséges halállal.</w:t>
      </w:r>
    </w:p>
    <w:p>
      <w:pPr>
        <w:pStyle w:val="Valis"/>
        <w:rPr>
          <w:rFonts w:ascii="Times New Roman" w:hAnsi="Times New Roman" w:cs="Times New Roman"/>
          <w:sz w:val="22"/>
        </w:rPr>
      </w:pPr>
      <w:r>
        <w:rPr>
          <w:rFonts w:cs="Times New Roman" w:ascii="Times New Roman" w:hAnsi="Times New Roman"/>
          <w:sz w:val="22"/>
        </w:rPr>
        <w:t>Most pedig magam is előtérbe lépek, és felsorolok néhány lehetséges magyarázatot. Egy születési rendellenességtől fenyegetett kisfiú nem egy súlycsoport egy felnőtt nővel, aki meg akar halni, aki gonosz játékot űz, olyan gonoszat, mint a testét pusztító rák. Végül is a Hatalmas Istenség nem próbálta megakadályozni Fat öngyilkosságát sem; az Isteni Jelenlét hagyta, hogy Fat bevegye a negyvenkilenc tabletta színtiszta digitáliszt, és az Isteni Halatom nem akadályozta meg Betht sem, hogy elhagyja Fatet, elvigye a fiát, azt a fiút, akinek a nem diagnosztizált betegségét Ő maga tárta fel.</w:t>
      </w:r>
    </w:p>
    <w:p>
      <w:pPr>
        <w:pStyle w:val="Valis"/>
        <w:rPr/>
      </w:pPr>
      <w:r>
        <w:rPr/>
        <w:t>Érdekeltek engem ezek az említett háromszemű, ollókezű, süketnéma, másik csillagról érkezett telepata teremtmények. A témát illetően persze Fat igencsak szófukarnak mutatkozott, volt annyi esze, hogy ne járassa a száját. 1974 márciusában, akörül, amikor találkozott Istennel (helyesebben Zebrával), élénk álmokat látott a háromszemű lényekről. Ezt akkor ő maga mesélte nekem. Kiborgokként jelentek meg: üvegbuborékban, technikai felszerelések alatt roskadozva. Volt ezeknek a víziószerű álmoknak egy különös aspektusa, ami mindkettőnket megdöbbentett: olykor szovjet műszerészek bukkantak fel, és sietve megjavították a háromszemű lényeket körülvevő, kifinomult szerkezete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az oroszok irányozták rád a mikrohullámú pszichogenikus, pszichotronikus vagy milyen sugarakat – vetettem fel, miután olvastam egy cikket arról, hogy az oroszok állítólag telepatikus üzeneteket tudnak sugározni mikrohullám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hiszem, hogy a Szovjetuniót érdekelné Christopher lágyéka – legyintett keserűen Fat.</w:t>
      </w:r>
    </w:p>
    <w:p>
      <w:pPr>
        <w:pStyle w:val="Valis"/>
        <w:rPr>
          <w:rFonts w:ascii="Times New Roman" w:hAnsi="Times New Roman" w:cs="Times New Roman"/>
          <w:sz w:val="22"/>
        </w:rPr>
      </w:pPr>
      <w:r>
        <w:rPr>
          <w:rFonts w:cs="Times New Roman" w:ascii="Times New Roman" w:hAnsi="Times New Roman"/>
          <w:sz w:val="22"/>
        </w:rPr>
        <w:t>Azonban csak nem hagyta nyugodni az emlék, miszerint ezekben a látomásokban vagy álmokban orosz beszédet hallott, és több száz oldalnyi szovjet technikai kézikönyvnek tűnő dokumentumot látott, amelyek mérnöki alapelveket és gépezeteket írtak le (ezt a diagramokból tud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kétirányú adást hallgattál le – fejtegettem – az oroszok és egy földönkívüli lény közö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Ilyen az én szerencsém. Az élmények közben Fat vérnyomása felszökött a kritikus határértékre, az orvosa rövid időre bent is fogta, és figyelmeztette, hogy ne szedjen gyorsító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hát nem szedek – felelte Fat az igazsághoz hűen.</w:t>
      </w:r>
    </w:p>
    <w:p>
      <w:pPr>
        <w:pStyle w:val="Valis"/>
        <w:rPr>
          <w:rFonts w:ascii="Times New Roman" w:hAnsi="Times New Roman" w:cs="Times New Roman"/>
          <w:sz w:val="22"/>
        </w:rPr>
      </w:pPr>
      <w:r>
        <w:rPr>
          <w:rFonts w:cs="Times New Roman" w:ascii="Times New Roman" w:hAnsi="Times New Roman"/>
          <w:sz w:val="22"/>
        </w:rPr>
        <w:t>Kórházi tartózkodása alatt az orvos minden lehetséges vizsgálatot elvégzett rajta, hogy megtalálja a magas vérnyomás fizikai okát, de hiába. Aztán a hipertenzió lassan csökkent. Az orvos gyanakvása nem múlt el, továbbra is hitte, hogy Fat azokra az időkre reagál vissza, amikor gyorsítót szedett. Fat meg én tudtuk, hogy nem erről van szó. A vérnyomása 280/178 volt, ami halálos, egyébként meg 135/90, ami teljesen normális. Az időleges emelkedés oka máig is rejtély. Csakúgy, mint Fat kis kedvencének halála.</w:t>
      </w:r>
    </w:p>
    <w:p>
      <w:pPr>
        <w:pStyle w:val="Valis"/>
        <w:rPr>
          <w:rFonts w:ascii="Times New Roman" w:hAnsi="Times New Roman" w:cs="Times New Roman"/>
          <w:sz w:val="22"/>
        </w:rPr>
      </w:pPr>
      <w:r>
        <w:rPr>
          <w:rFonts w:cs="Times New Roman" w:ascii="Times New Roman" w:hAnsi="Times New Roman"/>
          <w:sz w:val="22"/>
        </w:rPr>
        <w:t>Úgy mesélem el ezeket, ahogy megtörténtek. Így igaz minden. Megtörtént.</w:t>
      </w:r>
    </w:p>
    <w:p>
      <w:pPr>
        <w:pStyle w:val="Valis"/>
        <w:rPr>
          <w:rFonts w:ascii="Times New Roman" w:hAnsi="Times New Roman" w:cs="Times New Roman"/>
          <w:sz w:val="22"/>
        </w:rPr>
      </w:pPr>
      <w:r>
        <w:rPr>
          <w:rFonts w:cs="Times New Roman" w:ascii="Times New Roman" w:hAnsi="Times New Roman"/>
          <w:sz w:val="22"/>
        </w:rPr>
        <w:t>Fat véleménye szerint a lakást valamiféle sugárzás járta át. Még látta is: táncoló kék fényeket, mint a vihart jelző Szent Elmo tüze.</w:t>
      </w:r>
    </w:p>
    <w:p>
      <w:pPr>
        <w:pStyle w:val="Valis"/>
        <w:rPr>
          <w:rFonts w:ascii="Times New Roman" w:hAnsi="Times New Roman" w:cs="Times New Roman"/>
          <w:sz w:val="22"/>
        </w:rPr>
      </w:pPr>
      <w:r>
        <w:rPr>
          <w:rFonts w:cs="Times New Roman" w:ascii="Times New Roman" w:hAnsi="Times New Roman"/>
          <w:sz w:val="22"/>
        </w:rPr>
        <w:t>Ráadásul a lakásban körbe-körbe sistergő fény úgy viselkedett, mintha élne és érezne. Amikor beszállt tárgyakba, megzavarta a normális működésüket. Aztán Fat fejéhez érve nemcsak információt sugárzott bele, hanem személyiséget is. Nem a sajátját. Egy személyiséget más emlékekkel, más szokásokkal, más ízléssel.</w:t>
      </w:r>
    </w:p>
    <w:p>
      <w:pPr>
        <w:pStyle w:val="Valis"/>
        <w:rPr>
          <w:rFonts w:ascii="Times New Roman" w:hAnsi="Times New Roman" w:cs="Times New Roman"/>
          <w:sz w:val="22"/>
        </w:rPr>
      </w:pPr>
      <w:r>
        <w:rPr>
          <w:rFonts w:cs="Times New Roman" w:ascii="Times New Roman" w:hAnsi="Times New Roman"/>
          <w:sz w:val="22"/>
        </w:rPr>
        <w:t>Életében először és utoljára Fat nem bort ivott, hanem sört, méghozzá külföldi sört. És a kutyáját hímnek nézte, a macskáját meg nősténynek, noha pontosan tudta – legalábbis előtte –, hogy fordítva van. És ez borzasztóan irritálta Betht.</w:t>
      </w:r>
    </w:p>
    <w:p>
      <w:pPr>
        <w:pStyle w:val="Valis"/>
        <w:rPr>
          <w:rFonts w:ascii="Times New Roman" w:hAnsi="Times New Roman" w:cs="Times New Roman"/>
          <w:sz w:val="22"/>
        </w:rPr>
      </w:pPr>
      <w:r>
        <w:rPr>
          <w:rFonts w:cs="Times New Roman" w:ascii="Times New Roman" w:hAnsi="Times New Roman"/>
          <w:sz w:val="22"/>
        </w:rPr>
        <w:t>Fat másként kezdett öltözködni, és gondosan nyírta a szakállát. Ahogy ezzel foglalatoskodva a tükörbe nézett, egy ismeretlen embert látott, noha ő maga nem változott. Még az időjárás sem stimmelt; a levegő túl száraz és túl forró volt, nem a megfelelő légnyomás és páratartalom. Az volt a benyomása, hogy egy pillanattal korábban még a világ egy magas, hűvös, nedves régiójában élt, és nem a kaliforniai Orange megyébe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Ehhez jött még az a tény, hogy magában </w:t>
      </w:r>
      <w:r>
        <w:rPr>
          <w:rFonts w:eastAsia="Times New Roman" w:cs="Times New Roman" w:ascii="Times New Roman" w:hAnsi="Times New Roman"/>
          <w:b w:val="false"/>
          <w:bCs w:val="false"/>
          <w:i/>
          <w:iCs/>
          <w:color w:val="auto"/>
          <w:sz w:val="22"/>
          <w:szCs w:val="22"/>
          <w:lang w:val="hu-HU"/>
        </w:rPr>
        <w:t xml:space="preserve">koiné </w:t>
      </w:r>
      <w:r>
        <w:rPr>
          <w:rFonts w:eastAsia="Times New Roman" w:cs="Times New Roman" w:ascii="Times New Roman" w:hAnsi="Times New Roman"/>
          <w:b w:val="false"/>
          <w:bCs w:val="false"/>
          <w:i w:val="false"/>
          <w:iCs w:val="false"/>
          <w:color w:val="auto"/>
          <w:sz w:val="22"/>
          <w:szCs w:val="22"/>
          <w:lang w:val="hu-HU"/>
        </w:rPr>
        <w:t>görögül gondolkodott, amelyet nem értett sem mint nyelvet, sem mint a fejében végbemenő jelenséget. A kocsiját is alig tudta vezetni, soha nem találta, amit keresett, mintha minden rossz helyre került volna.</w:t>
      </w:r>
    </w:p>
    <w:p>
      <w:pPr>
        <w:pStyle w:val="Valis"/>
        <w:rPr>
          <w:rFonts w:ascii="Times New Roman" w:hAnsi="Times New Roman" w:cs="Times New Roman"/>
          <w:sz w:val="22"/>
        </w:rPr>
      </w:pPr>
      <w:r>
        <w:rPr>
          <w:rFonts w:cs="Times New Roman" w:ascii="Times New Roman" w:hAnsi="Times New Roman"/>
          <w:sz w:val="22"/>
        </w:rPr>
        <w:t>A legfigyelemreméltóbb talán mégis az a különösen élénk álom – már ha „álom" volt – egy szovjet asszonyról, aki majd postán fog kapcsolatba lépni vele. Az álomban látta a nő fényképét, szőke volt, és mint mondták neki, „A neve Szadassza Ulna". A Fat fejébe sugárzott üzenet szerint muszáj válaszolnia a levélre, ha megérkezik.</w:t>
      </w:r>
    </w:p>
    <w:p>
      <w:pPr>
        <w:pStyle w:val="Valis"/>
        <w:rPr>
          <w:rFonts w:ascii="Times New Roman" w:hAnsi="Times New Roman" w:cs="Times New Roman"/>
          <w:sz w:val="22"/>
        </w:rPr>
      </w:pPr>
      <w:r>
        <w:rPr>
          <w:rFonts w:cs="Times New Roman" w:ascii="Times New Roman" w:hAnsi="Times New Roman"/>
          <w:sz w:val="22"/>
        </w:rPr>
        <w:t>Két napra rá légipostával egy levelet kapott a Szovjetunióból, amitől halálra rémült. A levelet egy férfi küldte, akiről Fat életében nem hallott (amúgy sem volt hozzászokva ahhoz, hogy levelet kapjon a Szovjetunióból). A férfi kért tőle:</w:t>
      </w:r>
    </w:p>
    <w:p>
      <w:pPr>
        <w:pStyle w:val="Idzetvalis"/>
        <w:rPr>
          <w:rFonts w:ascii="Times New Roman" w:hAnsi="Times New Roman" w:cs="Times New Roman"/>
          <w:sz w:val="22"/>
        </w:rPr>
      </w:pPr>
      <w:r>
        <w:rPr>
          <w:rFonts w:cs="Times New Roman" w:ascii="Times New Roman" w:hAnsi="Times New Roman"/>
          <w:sz w:val="22"/>
        </w:rPr>
      </w:r>
    </w:p>
    <w:p>
      <w:pPr>
        <w:pStyle w:val="Idzetvalis"/>
        <w:rPr/>
      </w:pPr>
      <w:r>
        <w:rPr/>
        <w:t>1)  Egy fényképet Fatről.</w:t>
      </w:r>
    </w:p>
    <w:p>
      <w:pPr>
        <w:pStyle w:val="Idzetvalis"/>
        <w:rPr/>
      </w:pPr>
      <w:r>
        <w:rPr/>
        <w:t>2)  Mintát Fat kézírásából, főleg az aláírásáról.</w:t>
      </w:r>
    </w:p>
    <w:p>
      <w:pPr>
        <w:pStyle w:val="Idzetvalis"/>
        <w:rPr/>
      </w:pPr>
      <w:r>
        <w:rPr/>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 van hétfő – mondta Fat Bethnek. – Szerdán egy másik levelet kapok. Egy nőtől.</w:t>
      </w:r>
    </w:p>
    <w:p>
      <w:pPr>
        <w:pStyle w:val="Valis"/>
        <w:rPr>
          <w:rFonts w:ascii="Times New Roman" w:hAnsi="Times New Roman" w:cs="Times New Roman"/>
          <w:sz w:val="22"/>
        </w:rPr>
      </w:pPr>
      <w:r>
        <w:rPr>
          <w:rFonts w:cs="Times New Roman" w:ascii="Times New Roman" w:hAnsi="Times New Roman"/>
          <w:sz w:val="22"/>
        </w:rPr>
        <w:t>Szerdán Fat egy sereg levelet kapott, összesen hetet. Ki se nyitotta őket, csak kihalászott egyet, amin nem állt felad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z – mondta Bethnek. Mostanra már az asszony is megijedt. – Nyisd ki és nézd meg, de nekem ne mutasd meg a nevét és a címét, nehogy válaszoljak neki!</w:t>
      </w:r>
    </w:p>
    <w:p>
      <w:pPr>
        <w:pStyle w:val="Valis"/>
        <w:rPr/>
      </w:pPr>
      <w:r>
        <w:rPr>
          <w:rFonts w:cs="Times New Roman" w:ascii="Times New Roman" w:hAnsi="Times New Roman"/>
          <w:i w:val="false"/>
          <w:iCs w:val="false"/>
        </w:rPr>
        <w:t xml:space="preserve">Beth kinyitotta. Levél helyett egy lapot talált benne, amire két könyvkritikát fénymásoltak a baloldali, New York-i kiadású </w:t>
      </w:r>
      <w:r>
        <w:rPr>
          <w:rFonts w:cs="Times New Roman" w:ascii="Times New Roman" w:hAnsi="Times New Roman"/>
          <w:i/>
          <w:iCs/>
        </w:rPr>
        <w:t>The Daily World</w:t>
      </w:r>
      <w:r>
        <w:rPr>
          <w:rFonts w:cs="Times New Roman" w:ascii="Times New Roman" w:hAnsi="Times New Roman"/>
          <w:i w:val="false"/>
          <w:iCs w:val="false"/>
        </w:rPr>
        <w:t>ből.</w:t>
      </w:r>
      <w:r>
        <w:rPr>
          <w:rFonts w:cs="Times New Roman" w:ascii="Times New Roman" w:hAnsi="Times New Roman"/>
          <w:i/>
          <w:iCs/>
        </w:rPr>
        <w:t xml:space="preserve"> </w:t>
      </w:r>
      <w:r>
        <w:rPr>
          <w:rFonts w:cs="Times New Roman" w:ascii="Times New Roman" w:hAnsi="Times New Roman"/>
          <w:i w:val="false"/>
          <w:iCs w:val="false"/>
        </w:rPr>
        <w:t>A recenzens szerint a könyvek szerzője orosz állampolgár, aki az Egyesült Államokban él. A recenzióból egyértelmű volt, hogy az írója pártta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stenem – mondta Beth, megfordítva a lapot. – A szerző neve és címe a hátoldalon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ő?</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Az.</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Soha nem tudtam kiszedni se Fatből, se Bethből, mit csináltak a levéllel. Fat célzásaiból arra következtettem, hogy az elsőre, a férfiéra válaszolt, mert ártatlannak vélte; hogy mit csinált a fénymásolattal, ami ugye a szó szoros értelmében nem is volt levél, a mai napig nem tudom, és nem is akarom tudni. Talán elégette. Talán odaadta a rendőrségnek, az FBI-nak vagy a CIA-nek. Mindenesetre nem hinném, hogy válaszolt rá.</w:t>
      </w:r>
    </w:p>
    <w:p>
      <w:pPr>
        <w:pStyle w:val="Valis"/>
        <w:rPr/>
      </w:pPr>
      <w:r>
        <w:rPr>
          <w:rFonts w:cs="Times New Roman" w:ascii="Times New Roman" w:hAnsi="Times New Roman"/>
          <w:i w:val="false"/>
          <w:iCs w:val="false"/>
        </w:rPr>
        <w:t xml:space="preserve">Például nem is akarta megnézni a lap hátulját, ahol a nő neve és címe állt; meg volt győződve, ha látná, mindenképpen válaszolna neki, akár akarja, akár nem. Talán így volt. Ki tudja? Először nyolc órán keresztül grafikus információt sugároznak ránk ismeretlen forrásból, élénk, szemkápráztató jelenségként nyolcvan színben, akár egy modern absztrakt festmény; aztán háromszemű lényekről álmodunk üvegbuborékban, elektronikus felszereléssel; aztán a lakást lidércfényszerű plazmatikus energia tölti meg, ami él és gondolkodik; aztán meghalnak a háziállataink; aztán megszáll egy másik személyiség, aki görögül gondolkodik; aztán oroszokról álmodunk; végül három nap alatt két levelet is kapunk a Szovjetunióból – amikről előre tudtunk. Az összbenyomás azonban mégsem rossz, mert ezen információ között olyan is van, ami megmenti a gyerekünk életét. Ó, igen, még valami: Fat az ókori Rómát látta 1974 Kaliforniájára rávetülni. Hát én azt mondom erre: lehet, hogy Fat nem Istennel találkozott, de </w:t>
      </w:r>
      <w:r>
        <w:rPr>
          <w:rFonts w:cs="Times New Roman" w:ascii="Times New Roman" w:hAnsi="Times New Roman"/>
          <w:i/>
          <w:iCs/>
        </w:rPr>
        <w:t xml:space="preserve">valamivel </w:t>
      </w:r>
      <w:r>
        <w:rPr>
          <w:rFonts w:cs="Times New Roman" w:ascii="Times New Roman" w:hAnsi="Times New Roman"/>
          <w:i w:val="false"/>
          <w:iCs w:val="false"/>
        </w:rPr>
        <w:t>biztosan.</w:t>
      </w:r>
    </w:p>
    <w:p>
      <w:pPr>
        <w:pStyle w:val="Valis"/>
        <w:rPr>
          <w:rFonts w:ascii="Times New Roman" w:hAnsi="Times New Roman" w:cs="Times New Roman"/>
          <w:sz w:val="22"/>
        </w:rPr>
      </w:pPr>
      <w:r>
        <w:rPr>
          <w:rFonts w:cs="Times New Roman" w:ascii="Times New Roman" w:hAnsi="Times New Roman"/>
          <w:sz w:val="22"/>
        </w:rPr>
        <w:t>Nem csoda, hogy egymás után rótta tele a lapokat az exegézisében. Én is ezt tettem volna. Nemcsak a semmiért gyártott ötleteket; azt próbálta kitalálni, mi a fene történt vele valójában.</w:t>
      </w:r>
    </w:p>
    <w:p>
      <w:pPr>
        <w:pStyle w:val="Valis"/>
        <w:rPr>
          <w:rFonts w:ascii="Times New Roman" w:hAnsi="Times New Roman" w:cs="Times New Roman"/>
          <w:sz w:val="22"/>
        </w:rPr>
      </w:pPr>
      <w:r>
        <w:rPr>
          <w:rFonts w:cs="Times New Roman" w:ascii="Times New Roman" w:hAnsi="Times New Roman"/>
          <w:sz w:val="22"/>
        </w:rPr>
        <w:t>Ha Fat egyszerűen csak megőrült, akkor kétségtelenül egyedi módot talált, hogy kifejezze, igen eredetien csinálta. A terápia alatt (állandóan terápián volt) azt kérte, csináltassanak vele Rorschach-tesztet, mert szeretné tudni, skizofrén lett-e. A teszteredmény csak enyhe neurózist mutatott. Ennyit az elméletről.</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pPr>
      <w:r>
        <w:rPr>
          <w:rFonts w:cs="Times New Roman" w:ascii="Times New Roman" w:hAnsi="Times New Roman"/>
          <w:i w:val="false"/>
          <w:iCs w:val="false"/>
          <w:sz w:val="22"/>
        </w:rPr>
        <w:t xml:space="preserve">Az 1977-ben megjelent, </w:t>
      </w:r>
      <w:r>
        <w:rPr>
          <w:rFonts w:cs="Times New Roman" w:ascii="Times New Roman" w:hAnsi="Times New Roman"/>
          <w:i/>
          <w:iCs/>
          <w:sz w:val="22"/>
        </w:rPr>
        <w:t xml:space="preserve">Kamera által homályosan </w:t>
      </w:r>
      <w:r>
        <w:rPr>
          <w:rFonts w:cs="Times New Roman" w:ascii="Times New Roman" w:hAnsi="Times New Roman"/>
          <w:i w:val="false"/>
          <w:iCs w:val="false"/>
          <w:sz w:val="22"/>
        </w:rPr>
        <w:t>című regényemben elcsentem Fat beszámolóját a nyolcórás élénk, szemkápráztató jelenségről:</w:t>
      </w:r>
    </w:p>
    <w:p>
      <w:pPr>
        <w:pStyle w:val="Valis"/>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r>
    </w:p>
    <w:p>
      <w:pPr>
        <w:pStyle w:val="Behzottidzet"/>
        <w:rPr/>
      </w:pPr>
      <w:r>
        <w:rPr>
          <w:rFonts w:cs="Times New Roman"/>
        </w:rPr>
        <w:t xml:space="preserve">Pár évvel azelőtt kísérletezett az idegi szövetekre ható, tudattágító szerekkel, és egy éjjel, miután beadott magának egy injekciót, ami elvileg biztonságosan idéz elő enyhén euforikus </w:t>
      </w:r>
      <w:r>
        <w:rPr/>
        <w:t>állapotot, agyában a folyadékszint katasztrofálisan lecsökkent. Ekkor a hálószoba szemközti falán élénk, szemkápráztató jelenséget látott, egy eszeveszett sebességgel pörgő montázst, amiről akkor azt hitte, modern absztrakt festmények sora. S.A. Powers vagy hat órán keresztül megbabonázva figyelte, ahogy ezernyi Picasso-festmény váltja egymást gyors villanásokban, majd Paul Klee következett, de sokkal több kép, mint amennyit életében festett. S.A. Powers, aki éppen a dühödt sebességgel sorjázó Modigliani-képeket nézte, arra a következtetésre jutott (az embernek mindenre kell hogy legyen egy elmélete), miszerint rózsakeresztesek sugároznak rá telepatikusan képeket, valószínűleg egy fejlett mikrorelé-rendszer segítségével. Ám amikor Kandinszkij-képek kezdték bosszantani, eszébe jutott, hogy a nagy leningrádi múzeum éppen ilyen absztrakt modernekre specializálódott, s ebből oda lyukadt ki, hogy biztos a szovjetek próbálnak vele telepatikus úton kapcsolatba lépni.</w:t>
      </w:r>
    </w:p>
    <w:p>
      <w:pPr>
        <w:pStyle w:val="Behzottidzet"/>
        <w:rPr/>
      </w:pPr>
      <w:r>
        <w:rPr/>
        <w:t>Reggel aztán emlékeztette magát, hogy az agyfolyadék ilyen drasztikus esése általában pontosan efféle foszfenikus jelenséget eredményez; senki nem próbált kapcsolatba lépni vele telepatikus úton, mikrohullámú erősítés ide vagy oda...</w:t>
      </w:r>
    </w:p>
    <w:p>
      <w:pPr>
        <w:pStyle w:val="Behzottidzet"/>
        <w:rPr/>
      </w:pPr>
      <w:r>
        <w:rPr/>
      </w:r>
    </w:p>
    <w:p>
      <w:pPr>
        <w:pStyle w:val="Valis"/>
        <w:rPr>
          <w:rFonts w:ascii="Times New Roman" w:hAnsi="Times New Roman" w:cs="Times New Roman"/>
          <w:sz w:val="22"/>
        </w:rPr>
      </w:pPr>
      <w:r>
        <w:rPr>
          <w:rFonts w:cs="Times New Roman" w:ascii="Times New Roman" w:hAnsi="Times New Roman"/>
          <w:sz w:val="22"/>
        </w:rPr>
        <w:t>Az ember agyában az agyfolyadék akadályozza meg az idegpályák besülését, szunnyadó vagy látens állapotban tartja őket, mígnem egy stimulus – a megfelelő – megjelenik az organizmusnak, ez esetben Horselover Fatnek. Más szóval ezek az idegpályák bizonyos időpontban, bizonyos feltételek mellett besülhetnek. Ezek szerint Fat kapott ilyen stimulust az élénk foszfenikus aktivitás előtt – ezt jelezte volna az agyfolyadékszint esése, valamint az addig blokkolt pályák, metapályák besülése?</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indez 1974 márciusában történt. Fat előző hónapban vetette ki beékelődött bölcsességfogát, amihez a szájsebész beadott neki egy dózis nátrium-pentatholt. Aznap délután otthon Fatnek rettenetes fájdalmai voltak, és megkérte Betht, telefonáljon valami gyógyszerért. Amikor a küldönc kopogott, Fat maga nyitott ajtót, s egy szép, sötét hajú, fiatal nővel találta magát szemben, aki egy kis fehér zacskót nyújtott neki, abban volt a Darvon N. Hihetetlen fájdalmai dacára Fat nem törődött a tablettákkal, ugyanis figyelmét megragadta a lány csillogó arany nyaklánca, le sem bírta venni róla a szemét. A fájdalomtól – és a nátrium-pentatholtól – elkábulva, az átéltektől elcsigázva alig-alig sikerült megkérdeznie a lányt, hogy mit jelképez a nyakláncon lógó aranymedál. Egy hal volt, oldalnézetben.</w:t>
      </w:r>
    </w:p>
    <w:p>
      <w:pPr>
        <w:pStyle w:val="Valis"/>
        <w:rPr>
          <w:rFonts w:ascii="Times New Roman" w:hAnsi="Times New Roman" w:cs="Times New Roman"/>
          <w:sz w:val="22"/>
        </w:rPr>
      </w:pPr>
      <w:r>
        <w:rPr>
          <w:rFonts w:cs="Times New Roman" w:ascii="Times New Roman" w:hAnsi="Times New Roman"/>
          <w:sz w:val="22"/>
        </w:rPr>
        <w:t>A lány egy vékony ujjával megérintette a hal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z első keresztények jele.</w:t>
      </w:r>
    </w:p>
    <w:p>
      <w:pPr>
        <w:pStyle w:val="Valis"/>
        <w:rPr>
          <w:rFonts w:ascii="Times New Roman" w:hAnsi="Times New Roman" w:cs="Times New Roman"/>
          <w:sz w:val="22"/>
        </w:rPr>
      </w:pPr>
      <w:r>
        <w:rPr>
          <w:rFonts w:cs="Times New Roman" w:ascii="Times New Roman" w:hAnsi="Times New Roman"/>
          <w:sz w:val="22"/>
        </w:rPr>
        <w:t>Fat erre azonnal visszaugrott az időben, egy pillanat tört részére eszébe jutott az ókori Róma és ő maga mint az első keresztények egyike; az egész ókori világ és az ő rémületben telt élete mint titkos keresztény, akire vadásznak a római hatóságok... aztán máris újra Kaliforniában volt, s egy kis fehér zacskót vett át a fájdalomcsillapítókkal.</w:t>
      </w:r>
    </w:p>
    <w:p>
      <w:pPr>
        <w:pStyle w:val="Valis"/>
        <w:rPr/>
      </w:pPr>
      <w:r>
        <w:rPr>
          <w:rFonts w:cs="Times New Roman" w:ascii="Times New Roman" w:hAnsi="Times New Roman"/>
          <w:i w:val="false"/>
          <w:iCs w:val="false"/>
        </w:rPr>
        <w:t xml:space="preserve">Egy hónapra rá, ahogy álmatlanul feküdt az ágyban, s a félhomályban rádiót hallgatott, egyszerre csak lebegő színeket látott, majd a rádió ocsmány, iszonyatos dolgokat kiabált neki. Két nappal később pedig a halvány színek úgy száguldottak felé, mintha ő maga mozogna előre mind gyorsabban és gyorsabban; aztán, ahogy azt a </w:t>
      </w:r>
      <w:r>
        <w:rPr>
          <w:rFonts w:cs="Times New Roman" w:ascii="Times New Roman" w:hAnsi="Times New Roman"/>
          <w:i/>
          <w:iCs/>
        </w:rPr>
        <w:t xml:space="preserve">Kamera által homályosan </w:t>
      </w:r>
      <w:r>
        <w:rPr>
          <w:rFonts w:cs="Times New Roman" w:ascii="Times New Roman" w:hAnsi="Times New Roman"/>
          <w:i w:val="false"/>
          <w:iCs w:val="false"/>
        </w:rPr>
        <w:t>című könyvben leírtam, az elmosódott színek hirtelen kiélesedtek, és bizonyos formába dermedtek, absztrakt festményeket utánozva, szó szerint több tízmilliót hihetetlen gyors egymásutánban.</w:t>
      </w:r>
    </w:p>
    <w:p>
      <w:pPr>
        <w:pStyle w:val="Valis"/>
        <w:rPr>
          <w:rFonts w:ascii="Times New Roman" w:hAnsi="Times New Roman" w:cs="Times New Roman"/>
          <w:sz w:val="22"/>
        </w:rPr>
      </w:pPr>
      <w:r>
        <w:rPr>
          <w:rFonts w:cs="Times New Roman" w:ascii="Times New Roman" w:hAnsi="Times New Roman"/>
          <w:sz w:val="22"/>
        </w:rPr>
        <w:t>Fat agyában az idegpályákat stimulálták a hal szimbólum meg a lány szavai.</w:t>
      </w:r>
    </w:p>
    <w:p>
      <w:pPr>
        <w:pStyle w:val="Valis"/>
        <w:rPr>
          <w:rFonts w:ascii="Times New Roman" w:hAnsi="Times New Roman" w:cs="Times New Roman"/>
          <w:sz w:val="22"/>
        </w:rPr>
      </w:pPr>
      <w:r>
        <w:rPr>
          <w:rFonts w:cs="Times New Roman" w:ascii="Times New Roman" w:hAnsi="Times New Roman"/>
          <w:sz w:val="22"/>
        </w:rPr>
        <w:t>Ilyen egyszerű az egész.</w:t>
      </w:r>
    </w:p>
    <w:p>
      <w:pPr>
        <w:pStyle w:val="Valis"/>
        <w:rPr/>
      </w:pPr>
      <w:r>
        <w:rPr>
          <w:rFonts w:cs="Times New Roman" w:ascii="Times New Roman" w:hAnsi="Times New Roman"/>
          <w:i w:val="false"/>
          <w:iCs w:val="false"/>
        </w:rPr>
        <w:t xml:space="preserve">Ezután pár nappal történt, hogy Fat felébredve az ókori Rómát látta az 1974-es Kaliforniára vetülni, és </w:t>
      </w:r>
      <w:r>
        <w:rPr>
          <w:rFonts w:cs="Times New Roman" w:ascii="Times New Roman" w:hAnsi="Times New Roman"/>
          <w:i/>
          <w:iCs/>
        </w:rPr>
        <w:t xml:space="preserve">koiné </w:t>
      </w:r>
      <w:r>
        <w:rPr>
          <w:rFonts w:cs="Times New Roman" w:ascii="Times New Roman" w:hAnsi="Times New Roman"/>
          <w:i w:val="false"/>
          <w:iCs w:val="false"/>
        </w:rPr>
        <w:t xml:space="preserve">görög nyelven gondolkodott, amely a </w:t>
      </w:r>
      <w:r>
        <w:rPr>
          <w:rFonts w:cs="Times New Roman" w:ascii="Times New Roman" w:hAnsi="Times New Roman"/>
          <w:i/>
          <w:iCs/>
        </w:rPr>
        <w:t>lingua francá</w:t>
      </w:r>
      <w:r>
        <w:rPr>
          <w:rFonts w:cs="Times New Roman" w:ascii="Times New Roman" w:hAnsi="Times New Roman"/>
          <w:i w:val="false"/>
          <w:iCs w:val="false"/>
        </w:rPr>
        <w:t xml:space="preserve">ja volt a római világ közel-keleti részének, amit látott. Nem is tudta, hogy a </w:t>
      </w:r>
      <w:r>
        <w:rPr>
          <w:rFonts w:cs="Times New Roman" w:ascii="Times New Roman" w:hAnsi="Times New Roman"/>
          <w:i/>
          <w:iCs/>
        </w:rPr>
        <w:t xml:space="preserve">koiné </w:t>
      </w:r>
      <w:r>
        <w:rPr>
          <w:rFonts w:cs="Times New Roman" w:ascii="Times New Roman" w:hAnsi="Times New Roman"/>
          <w:i w:val="false"/>
          <w:iCs w:val="false"/>
        </w:rPr>
        <w:t xml:space="preserve">volt a </w:t>
      </w:r>
      <w:r>
        <w:rPr>
          <w:rFonts w:cs="Times New Roman" w:ascii="Times New Roman" w:hAnsi="Times New Roman"/>
          <w:i/>
          <w:iCs/>
        </w:rPr>
        <w:t xml:space="preserve">lingua franca, </w:t>
      </w:r>
      <w:r>
        <w:rPr>
          <w:rFonts w:cs="Times New Roman" w:ascii="Times New Roman" w:hAnsi="Times New Roman"/>
          <w:i w:val="false"/>
          <w:iCs w:val="false"/>
        </w:rPr>
        <w:t>azt hitte, a latin. Ráadásul, mint már mondtam, nem is ismerte fel benne a nyelve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Horselover Fat két különböző időben és két különböző térben létezik, azaz két téridő-kontinuitásban, s 1974 márciusában az történt, hogy a jó egy hónappal korábban látott ősi hal szimbólum hatására ez a két </w:t>
      </w:r>
      <w:r>
        <w:rPr>
          <w:rFonts w:eastAsia="Times New Roman" w:cs="Times New Roman" w:ascii="Times New Roman" w:hAnsi="Times New Roman"/>
          <w:b w:val="false"/>
          <w:bCs w:val="false"/>
          <w:i w:val="false"/>
          <w:iCs w:val="false"/>
          <w:color w:val="auto"/>
          <w:sz w:val="20"/>
          <w:szCs w:val="20"/>
          <w:lang w:val="hu-HU"/>
        </w:rPr>
        <w:t>téridő kontinuitás összekeveredett. És Fat két személyisége is összekeveredett. Később egy hang azt mondta a fejé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aki él bennem, aki nem ebből a századból való.</w:t>
      </w:r>
    </w:p>
    <w:p>
      <w:pPr>
        <w:pStyle w:val="Valis"/>
        <w:rPr>
          <w:rFonts w:ascii="Times New Roman" w:hAnsi="Times New Roman" w:cs="Times New Roman"/>
          <w:sz w:val="22"/>
        </w:rPr>
      </w:pPr>
      <w:r>
        <w:rPr>
          <w:rFonts w:cs="Times New Roman" w:ascii="Times New Roman" w:hAnsi="Times New Roman"/>
          <w:sz w:val="22"/>
        </w:rPr>
        <w:t>A másik személyiség tehát rájött. A másik személyiség gondolkodott. Fat pedig – főleg azelőtt, hogy éjjel elnyomta az álom – elkezdte venni ennek a másiknak a gondolatait, igaz, csak jó egy hónapja, azaz négy és fél évvel azután, hogy a két személyiséget elválasztó falak ledőltek.</w:t>
      </w:r>
    </w:p>
    <w:p>
      <w:pPr>
        <w:pStyle w:val="Ktsorbekeltt"/>
        <w:rPr/>
      </w:pPr>
      <w:r>
        <w:rPr/>
        <w:t>Fat ezt maga nagyon jól előadta nekem 1975 elején, amikor elkezdett egyre bizalmasabb dolgokat megbeszélni velem. Azt a személyiségét, amely egy másik században és másik helyen létezett, úgy nevezte el: Tamá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más okosabb nálam – mesélte. – Sokkal többet tud. Kettőnk közül Tamás a felettes én. – Ezt helyeselte is; jaj annak, akinek gonosz vagy hülye személyiség kerül a fejé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érted, valaha Tamás voltál? – kérdeztem. – A reinkarnációja vagy, és most eszedbe jutot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Nem, ő most él. Az ókori Rómában él, de </w:t>
      </w:r>
      <w:r>
        <w:rPr>
          <w:rFonts w:cs="Times New Roman" w:ascii="Times New Roman" w:hAnsi="Times New Roman"/>
          <w:i/>
          <w:iCs/>
        </w:rPr>
        <w:t xml:space="preserve">most. </w:t>
      </w:r>
      <w:r>
        <w:rPr>
          <w:rFonts w:cs="Times New Roman" w:ascii="Times New Roman" w:hAnsi="Times New Roman"/>
          <w:i w:val="false"/>
          <w:iCs w:val="false"/>
        </w:rPr>
        <w:t>És ő nem én. A reinkarnációnak ehhez semmi köz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iCs/>
        </w:rPr>
        <w:t>De hát a te testedben va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Igen – meredt rám Fat. – Ami azt jelenti, hogy a testem vagy egyszerre két téridő-kontinuitásban létezik, vagy </w:t>
      </w:r>
      <w:r>
        <w:rPr>
          <w:rFonts w:cs="Times New Roman" w:ascii="Times New Roman" w:hAnsi="Times New Roman"/>
          <w:i/>
          <w:iCs/>
        </w:rPr>
        <w:t>egyáltalán nincs is.</w:t>
      </w:r>
    </w:p>
    <w:p>
      <w:pPr>
        <w:pStyle w:val="Valis"/>
        <w:rPr>
          <w:rFonts w:ascii="Times New Roman" w:hAnsi="Times New Roman" w:cs="Times New Roman"/>
          <w:i/>
          <w:i/>
          <w:iCs/>
          <w:sz w:val="22"/>
        </w:rPr>
      </w:pPr>
      <w:r>
        <w:rPr>
          <w:rFonts w:cs="Times New Roman" w:ascii="Times New Roman" w:hAnsi="Times New Roman"/>
          <w:i/>
          <w:iCs/>
          <w:sz w:val="22"/>
        </w:rPr>
      </w:r>
    </w:p>
    <w:p>
      <w:pPr>
        <w:pStyle w:val="Naplvalis"/>
        <w:rPr/>
      </w:pPr>
      <w:r>
        <w:rPr/>
        <w:t>14. A világmindenség információ, s mi egy helyben rostokolunk benne, nem három dimenzióban, nem is téridőben. A kapott információt tárgyiasítjuk az anyagi világgá.</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 30. bejegyzés tulajdonképpen csak ismétlés a hangsúly kedvéért.</w:t>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t>Az anyagi világ nem létezik, csak az Elme közvetítette információ kivetülése.</w:t>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úgy megrémisztett, hogy a szar is meghűlt bennem. A 14. és a 30. bejegyzést saját élményéből merítette, abból a felfedezésből, miszerint valaki más is van a fejében, s ez a valaki más egy másik időben, másik helyen él – kétezer évvel ezelőtt, nyolcezer mérföldnyire.</w:t>
      </w:r>
    </w:p>
    <w:p>
      <w:pPr>
        <w:pStyle w:val="Valis"/>
        <w:rPr>
          <w:rFonts w:ascii="Times New Roman" w:hAnsi="Times New Roman" w:cs="Times New Roman"/>
          <w:sz w:val="22"/>
        </w:rPr>
      </w:pPr>
      <w:r>
        <w:rPr>
          <w:rFonts w:cs="Times New Roman" w:ascii="Times New Roman" w:hAnsi="Times New Roman"/>
          <w:sz w:val="22"/>
        </w:rPr>
        <w:t>Nem individuumok vagyunk. Állomások vagyunk az egyetlen Elmében. Elvileg mindig egymástól elkülönülve kéne maradnunk. Fat azonban véletlenül kapott egy jelet (az aranymedál halat), melyet Tamásnak szántak. Tamásnak volt köze a hal jeléhez, nem Fatnek. Ha a lány nem magyarázza el a jelentését, a falak nem dőlnek le. Ám mindkettő megtörtént. Fat – és Tamás – előtt feltárult a tér és az idő mint az elválasztás puszta gépezetei. Fat belelátott az egymásra vetülő két valóságba, és valószínűleg Tamás is. Tamás feltehetően nem értette, miféle idegen nyelv szólal meg a fejében, ám aztán rájött, hogy nem is a fejében szól:</w:t>
      </w:r>
    </w:p>
    <w:p>
      <w:pPr>
        <w:pStyle w:val="Valis"/>
        <w:rPr/>
      </w:pPr>
      <w:r>
        <w:rPr/>
        <w:t>„</w:t>
      </w:r>
      <w:r>
        <w:rPr/>
        <w:t>Valaki él bennem, aki nem ebből a századból való." Ezt valójában Tamás gondolta, nem Fat. De rá is érvényes volt.</w:t>
      </w:r>
    </w:p>
    <w:p>
      <w:pPr>
        <w:pStyle w:val="Valis"/>
        <w:rPr>
          <w:rFonts w:ascii="Times New Roman" w:hAnsi="Times New Roman" w:cs="Times New Roman"/>
          <w:sz w:val="22"/>
        </w:rPr>
      </w:pPr>
      <w:r>
        <w:rPr>
          <w:rFonts w:cs="Times New Roman" w:ascii="Times New Roman" w:hAnsi="Times New Roman"/>
          <w:sz w:val="22"/>
        </w:rPr>
        <w:t>Tamás azonban előnyben volt Fattel szemben, mert mint azt Fat maga mondta, Tamás okosabb volt, ő volt a felettes én. Fat fölé kerekedett, leszoktatta a borról, rá a sörre; lenyíratta a szakállát, szerencsétlenkedett az autóval... de ami sokkal fontosabb, Tamás emlékezett – már ha ez a jó szó – egy másik személyiségükre, aki Krétán élt az időszámításunk előtti 3000 és 1100 között, nagyon-nagyon rég. Sőt egy még korábbi személyiségre is emlékezett: arra, amelyik egyenesen a csillagokból érkezett erre a bolygóra.</w:t>
      </w:r>
    </w:p>
    <w:p>
      <w:pPr>
        <w:pStyle w:val="Valis"/>
        <w:rPr/>
      </w:pPr>
      <w:r>
        <w:rPr>
          <w:rFonts w:cs="Times New Roman" w:ascii="Times New Roman" w:hAnsi="Times New Roman"/>
        </w:rPr>
        <w:t>Tamás volt a poszt-neolitikus idők tipikus tárgyilagos embere. Mint az apostolok korában élő keresztény, ő maga nem látta ugyan Jézust, de ismert olyanokat, akik igen – atyaég, magam is kezdek megőrülni már abban, hogy ezt leírom. Tamás kitalálta, hogyan alkossa újra magát fizikai halála után. Az összes első keresztény képes volt erre. Az anamnézist, vagyis az amnézia hiányát használták hozzá... szóval elvileg így működött: amikor Tamás haldoklik, rávési magát a keresztény hal jelre, eszik valami különös rózsaszín ételt – ugyanolyan rózsaszín árnyalatút, mint amilyet Fat látott –, iszik egy szent korsóból, amit egy hűs helyen tartanak, majd meghal, és amikor újjászületik, felnő és vala</w:t>
      </w:r>
      <w:r>
        <w:rPr>
          <w:rFonts w:eastAsia="Times New Roman" w:cs="Times New Roman" w:ascii="Times New Roman" w:hAnsi="Times New Roman"/>
          <w:b w:val="false"/>
          <w:bCs w:val="false"/>
          <w:i w:val="false"/>
          <w:iCs w:val="false"/>
          <w:color w:val="auto"/>
          <w:sz w:val="22"/>
          <w:szCs w:val="22"/>
          <w:lang w:val="hu-HU"/>
        </w:rPr>
        <w:t>ki lesz egész addig, amíg meg nem mutatják neki a jelet, akkor változik vissza önmagává.</w:t>
      </w:r>
    </w:p>
    <w:p>
      <w:pPr>
        <w:pStyle w:val="Valis"/>
        <w:rPr>
          <w:rFonts w:ascii="Times New Roman" w:hAnsi="Times New Roman" w:cs="Times New Roman"/>
          <w:sz w:val="22"/>
        </w:rPr>
      </w:pPr>
      <w:r>
        <w:rPr>
          <w:rFonts w:cs="Times New Roman" w:ascii="Times New Roman" w:hAnsi="Times New Roman"/>
          <w:sz w:val="22"/>
        </w:rPr>
        <w:t>Úgy számolta, ez a halála után negyven évvel fog megtörténni. Tévedett. Majdnem kétezer év kellett hozzá.</w:t>
      </w:r>
    </w:p>
    <w:p>
      <w:pPr>
        <w:pStyle w:val="Valis"/>
        <w:rPr/>
      </w:pPr>
      <w:r>
        <w:rPr/>
        <w:t>Így törölték el az időt. Másképp mondva így törölték el a halál zsarnokságát. Az örök élet ígérete, melyet Krisztus tett kis nyájának, nem volt üres beszéd. Krisztus megtanította őket, hogyan csinálják; a halhatatlan plazmáthoz volt köze, amiről Fat is beszélt, az élő információhoz, amely Nag-Hammádiban szundikálta át az évszázadokat. A rómaiak felkutatták és meggyilkolták az összes homoplazmátot. Az összes első keresztény átalakult plazmáttá, majd ők meghaltak, a plazmát pedig elmenekült Nag-Hammádiba, s a kódexbe írt információ formájában szunnyadt...</w:t>
      </w:r>
    </w:p>
    <w:p>
      <w:pPr>
        <w:pStyle w:val="Valis"/>
        <w:rPr>
          <w:rFonts w:ascii="Times New Roman" w:hAnsi="Times New Roman" w:cs="Times New Roman"/>
          <w:sz w:val="22"/>
        </w:rPr>
      </w:pPr>
      <w:r>
        <w:rPr>
          <w:rFonts w:cs="Times New Roman" w:ascii="Times New Roman" w:hAnsi="Times New Roman"/>
          <w:sz w:val="22"/>
        </w:rPr>
        <w:t>Egészen 1945-ig, amikor a könyvtárat megtalálták és kiásták. És elolvasták. Tamásnak nem negyven, hanem kétezer évet kellett várni, ugyanis az aranyhal nem volt elég. A halhatatlanság, az idő-tér eltörlése csak a logoszon vagy plazmáton keresztül történhet, mert csak az halhatatlan.</w:t>
      </w:r>
    </w:p>
    <w:p>
      <w:pPr>
        <w:pStyle w:val="Valis"/>
        <w:rPr>
          <w:rFonts w:ascii="Times New Roman" w:hAnsi="Times New Roman" w:cs="Times New Roman"/>
          <w:sz w:val="22"/>
        </w:rPr>
      </w:pPr>
      <w:r>
        <w:rPr>
          <w:rFonts w:cs="Times New Roman" w:ascii="Times New Roman" w:hAnsi="Times New Roman"/>
          <w:sz w:val="22"/>
        </w:rPr>
        <w:t>Krisztusról beszélünk, aki egy földönkívüli létforma, amely sok ezer éve érkezett a bolygónkra, s élő információként bejutott a már itt élő emberek, a helyi populáció agyába. Fajok közti szimbiózisról beszélünk.</w:t>
      </w:r>
    </w:p>
    <w:p>
      <w:pPr>
        <w:pStyle w:val="Valis"/>
        <w:rPr>
          <w:rFonts w:ascii="Times New Roman" w:hAnsi="Times New Roman" w:cs="Times New Roman"/>
          <w:sz w:val="22"/>
        </w:rPr>
      </w:pPr>
      <w:r>
        <w:rPr>
          <w:rFonts w:cs="Times New Roman" w:ascii="Times New Roman" w:hAnsi="Times New Roman"/>
          <w:sz w:val="22"/>
        </w:rPr>
        <w:t>Krisztus előtt ő volt Illés. A zsidók mindent tudnak Illésről és a halhatatlanságáról – és azon képességéről, hogy a halhatatlanságot a „lelkét felosztva" kiterjessze másokra is. A kumrániak tudták ezt. Várták, hogy kapjanak Illés lelkéből.</w:t>
      </w:r>
    </w:p>
    <w:p>
      <w:pPr>
        <w:pStyle w:val="Valis"/>
        <w:rPr/>
      </w:pPr>
      <w:r>
        <w:rPr/>
        <w:t>„</w:t>
      </w:r>
      <w:r>
        <w:rPr/>
        <w:t>Fiam, ez itt a térré vált idő."</w:t>
      </w:r>
    </w:p>
    <w:p>
      <w:pPr>
        <w:pStyle w:val="Valis"/>
        <w:rPr>
          <w:rFonts w:ascii="Times New Roman" w:hAnsi="Times New Roman" w:cs="Times New Roman"/>
          <w:sz w:val="22"/>
        </w:rPr>
      </w:pPr>
      <w:r>
        <w:rPr>
          <w:rFonts w:cs="Times New Roman" w:ascii="Times New Roman" w:hAnsi="Times New Roman"/>
          <w:sz w:val="22"/>
        </w:rPr>
        <w:t>Először térré kell változtatni, aztán át lehet rajta sétálni, de ahogy azt Parsifal megértette, egyáltalán nem is ő mozgott, ő egy helyben állt, és a táj változott, metamorfózison ment keresztül. Egy darabig kettős látást tapasztalhatott, egymásra vetülést, mint Fat. Ez az álomidő, ami most van, nem pedig a múltban, s ahol a hősök és istenek élnek és hajtják végre hőstetteik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legmegdöbbentőbb felfedezése az volt, hogy a világ irracionális, és egy irracionális értelem, a teremtő istenség kormányozza. Ha a világot racionálisnak tekintjük, akkor a behatoló csakis valami irracionális lehet,hiszen nem tartozik ide. Fat azonban megfordította a dolgot, és azt mondta, a racionális tör be az irracionálisba. A halhatatlan plazmát behatolt a világunkba, amely plazmát teljesen racionális, miközben a világunk nem. Ez Fat világképének alapja.</w:t>
      </w:r>
    </w:p>
    <w:p>
      <w:pPr>
        <w:pStyle w:val="Valis"/>
        <w:rPr/>
      </w:pPr>
      <w:r>
        <w:rPr>
          <w:rFonts w:cs="Times New Roman" w:ascii="Times New Roman" w:hAnsi="Times New Roman"/>
          <w:i w:val="false"/>
          <w:iCs w:val="false"/>
        </w:rPr>
        <w:t xml:space="preserve">Világunk egyetlen racionális eleme kétezer évig szunnyadt. 1945-ben felébredt, kibújt szunnyadó mag állapotából, és nőni kezdett. Nőtt önmagában és valószínűleg emberekben is, valamint nőtt odakint, a makróvilágban. Mint említettem, nem tudta felbecsülni saját irdatlan méretét. Amikor valami elkezdi felfalni a világot, komoly dologról van szó. Ha ez az entitás gonosz vagy őrült, a helyzet nem csupán komoly, de félelmetes. Fat azonban az ellenkezőjét vélte, pontosan úgy, ahogy Platón is a saját kozmológiájában: a racionális elme </w:t>
      </w:r>
      <w:r>
        <w:rPr>
          <w:rFonts w:cs="Times New Roman" w:ascii="Times New Roman" w:hAnsi="Times New Roman"/>
          <w:i/>
          <w:iCs/>
        </w:rPr>
        <w:t xml:space="preserve">(nousz) </w:t>
      </w:r>
      <w:r>
        <w:rPr>
          <w:rFonts w:cs="Times New Roman" w:ascii="Times New Roman" w:hAnsi="Times New Roman"/>
          <w:i w:val="false"/>
          <w:iCs w:val="false"/>
        </w:rPr>
        <w:t xml:space="preserve">kozmosszá gyúrja az irracionálist (vak véletlen, determinizmus, </w:t>
      </w:r>
      <w:r>
        <w:rPr>
          <w:rFonts w:cs="Times New Roman" w:ascii="Times New Roman" w:hAnsi="Times New Roman"/>
          <w:i/>
          <w:iCs/>
        </w:rPr>
        <w:t>ananké).</w:t>
      </w:r>
    </w:p>
    <w:p>
      <w:pPr>
        <w:pStyle w:val="Valis"/>
        <w:rPr>
          <w:rFonts w:ascii="Times New Roman" w:hAnsi="Times New Roman" w:cs="Times New Roman"/>
          <w:sz w:val="22"/>
        </w:rPr>
      </w:pPr>
      <w:r>
        <w:rPr>
          <w:rFonts w:cs="Times New Roman" w:ascii="Times New Roman" w:hAnsi="Times New Roman"/>
          <w:sz w:val="22"/>
        </w:rPr>
        <w:t>Ezt a folyamatot szakította meg a Birodalom.</w:t>
      </w:r>
    </w:p>
    <w:p>
      <w:pPr>
        <w:pStyle w:val="Valis"/>
        <w:rPr/>
      </w:pPr>
      <w:r>
        <w:rPr>
          <w:b/>
          <w:bCs/>
        </w:rPr>
        <w:t>„</w:t>
      </w:r>
      <w:r>
        <w:rPr>
          <w:b/>
          <w:bCs/>
        </w:rPr>
        <w:t xml:space="preserve">A Birodalom sosem ért véget." </w:t>
      </w:r>
      <w:r>
        <w:rPr>
          <w:b w:val="false"/>
          <w:bCs w:val="false"/>
        </w:rPr>
        <w:t>Egészen eddig, 1974 augusztusáig, amikor is a Birodalom súlyos, talán végzetes csapást szenvedett a halhatatlan plazmát kezétől, amely immár aktivizálódott, és embereket használt fizikai ügynökökként.</w:t>
      </w:r>
    </w:p>
    <w:p>
      <w:pPr>
        <w:pStyle w:val="Valis"/>
        <w:rPr>
          <w:rFonts w:ascii="Times New Roman" w:hAnsi="Times New Roman" w:cs="Times New Roman"/>
          <w:sz w:val="22"/>
        </w:rPr>
      </w:pPr>
      <w:r>
        <w:rPr>
          <w:rFonts w:cs="Times New Roman" w:ascii="Times New Roman" w:hAnsi="Times New Roman"/>
          <w:sz w:val="22"/>
        </w:rPr>
        <w:t>Horselover Fat ezek egyike volt. Ö volt a plazmát egyik keze, amely a Birodalomban akart kárt tenni.</w:t>
      </w:r>
    </w:p>
    <w:p>
      <w:pPr>
        <w:pStyle w:val="Valis"/>
        <w:rPr>
          <w:rFonts w:ascii="Times New Roman" w:hAnsi="Times New Roman" w:cs="Times New Roman"/>
          <w:sz w:val="22"/>
        </w:rPr>
      </w:pPr>
      <w:r>
        <w:rPr>
          <w:rFonts w:cs="Times New Roman" w:ascii="Times New Roman" w:hAnsi="Times New Roman"/>
          <w:sz w:val="22"/>
        </w:rPr>
        <w:t>Ebből Fat azt a következtetést volna le, hogy küldetése van, hogy a plazmát azért szállta meg őt, mert fel akarja használni jótékony céljaira.</w:t>
      </w:r>
    </w:p>
    <w:p>
      <w:pPr>
        <w:pStyle w:val="Valis"/>
        <w:rPr>
          <w:rFonts w:ascii="Times New Roman" w:hAnsi="Times New Roman" w:cs="Times New Roman"/>
          <w:sz w:val="22"/>
        </w:rPr>
      </w:pPr>
      <w:r>
        <w:rPr>
          <w:rFonts w:cs="Times New Roman" w:ascii="Times New Roman" w:hAnsi="Times New Roman"/>
          <w:sz w:val="22"/>
        </w:rPr>
      </w:r>
    </w:p>
    <w:p>
      <w:pPr>
        <w:pStyle w:val="Valis"/>
        <w:rPr/>
      </w:pPr>
      <w:r>
        <w:rPr/>
        <w:t>Én is álmodtam egy másik helyről, egy tóról fent északon, nyaralókkal és vidéki kúriákkal a déli partján. Álmomban Dél-Kaliforniából érkeztem, ahol élek, ide, erre az igen régimódi üdülőhelyre. Minden ház fából van, és barna zsindelytető díszíti, ami olyan nagy divat volt Kaliforniában a második világháború előtt. Az utak földutak. Az autók is vének. Az a furcsa, hogy nem létezik ilyen tó Kalifornia északi részén. A való életben egész Oregonig elvezettem. Csak hétszáz mérföldnyi tikkasztó vidéket láttam.</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kkor hol található valójában ez a tó a házakkal meg az utakkal? Számtalanszor álmodtam róla. Mivel álmomban tudom, hogy szabadságon vagyok, és hogy valójában Kalifornia déli részén élek, néha hazaautózom Orange megyébe ezekben az álmokban. Aztán hazaérve kiderül, hogy házban lakom, amikor valójában egy lakásban. Az álomban nős vagyok. A valóságban egyedül élek. Ami még különösebb, a feleségem egy olyan nő, akit még sosem láttam.</w:t>
      </w:r>
    </w:p>
    <w:p>
      <w:pPr>
        <w:pStyle w:val="Valis"/>
        <w:rPr>
          <w:rFonts w:ascii="Times New Roman" w:hAnsi="Times New Roman" w:cs="Times New Roman"/>
          <w:sz w:val="22"/>
        </w:rPr>
      </w:pPr>
      <w:r>
        <w:rPr>
          <w:rFonts w:cs="Times New Roman" w:ascii="Times New Roman" w:hAnsi="Times New Roman"/>
          <w:sz w:val="22"/>
        </w:rPr>
        <w:t>Az egyik álomban kint vagyunk a hátsó udvarban, és a rózsakertben teszünk-veszünk. A szomszédos épület egy udvarház, közös a beton támfalunk. Vadrózsákat ültettünk a támfal mellé, hogy csinosabbá tegyük. Ahogy a gereblyével megyek el a zöld műanyag szemetesláda mellett, amit megtömtünk a lenyesett részekkel, a feleségemre pillantok – a slaggal öntöz –, majd a támfalra a vadrózsabokrokkal a tövében, és jó érzés tölt el. Az fut át a fejemen: nem tudnánk boldogan élni Dél-Kaliforniában, ha nem lenne ez a szép kis házunk ezzel a gyönyörű kerttel. Jobb szeretném persze a szomszéd kúriát, de látom eleget, még sétálhatok is az ottani tágas kertben. A feleségem karcsú és csinos; kék farmerban van.</w:t>
      </w:r>
    </w:p>
    <w:p>
      <w:pPr>
        <w:pStyle w:val="Valis"/>
        <w:rPr>
          <w:rFonts w:ascii="Times New Roman" w:hAnsi="Times New Roman" w:cs="Times New Roman"/>
          <w:sz w:val="22"/>
        </w:rPr>
      </w:pPr>
      <w:r>
        <w:rPr>
          <w:rFonts w:cs="Times New Roman" w:ascii="Times New Roman" w:hAnsi="Times New Roman"/>
          <w:sz w:val="22"/>
        </w:rPr>
        <w:t>Felébredve arra gondolok, el kéne mennem északra a tóhoz, mert akármilyen szép is itt a feleségemmel és a kerttel meg a vadrózsákkal, a tónál még szebb. Ám akkor rádöbbenek, hogy január van; amint kiérek az öböl térségéből, havasak lesznek az utak, nem a megfelelő idő ellátogatni a tóhoz. Várnom kell nyárig, végül is elég nyámnyila sofőr vagyok. Igaz, a kocsim jó, egy majdnem új vörös Capri. Aztán még jobban felébredek, és rájövök, hogy egyedül élek egy lakásban Dél-Kaliforniában. Nincs feleségem. Nincs házam kerttel és vadrózsabokrokkal a magas támfal tövében. Ami még különösebb, nem hogy nincs nyaralóm az északi tónál, de nincs is ilyen tó egész Kaliforniában. Az álomban a fejemben létező térkép hamis, nem Kaliforniát ábrázolta. De akkor melyik államot? Washingtont? Előfordulhat, Washington északi részén rengeteg a víz, átrepültem felette Kanadába menet-jövet, és egyszer voltam Seattle-be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i a feleségem? Nemcsak hogy egyedül élek, de ez a nő sosem volt a feleségem, nem is láttam. Álmomban mégis mély, nyugodt és ismerős szerelmet érzek iránta, azt a fajtát, ami csak sok év múltán fejlődhet ki. Amúgy meg honnét tudom ezt is, amikor sosem éreztem ilyet senki iránt ? Felkelek az ágyból – kicsit szundikáltam kora este –, körbejárom a nappalit, és megdöbbenve konstatálom életem szintetikus voltát. Hifitorony (szintetikus); televízió (abszolút szintetikus); könyvek, azaz másodkézből kapott élmény, legalábbis ahhoz képest, hogy autózom a tóhoz vezető keskeny földúton, a fák behajló ágai alatt, s végül elérek a nyaralómhoz és a parkolóhelyemhez. Milyen nyaraló? Milyen tó? Még arra is emlékszem, hogy először, sok évvel ezelőtt anyám vitt el oda. Manapság néha repülővel megyek. Közvetlen járat van Kaliforniából a tóhoz... csak a reptér fekszik pár mérföldnyire. Miféle reptér? De a legfontosabb: hogyan bírom elviselni ezt az instant életet ebben a plasztik lakásban egyedül, főleg karcsú, farmeros feleségem nélkül?</w:t>
      </w:r>
    </w:p>
    <w:p>
      <w:pPr>
        <w:pStyle w:val="Valis"/>
        <w:rPr/>
      </w:pPr>
      <w:r>
        <w:rPr>
          <w:rFonts w:cs="Times New Roman" w:ascii="Times New Roman" w:hAnsi="Times New Roman"/>
          <w:sz w:val="22"/>
        </w:rPr>
        <w:t xml:space="preserve">Ha nem lenne Horselover Fat meg a találkozása Istennel, Zebrával vagy logosszal, és nem lenne az a másik, aki Fat fejében él, csak egy másik században és helyen, hát elhessegetném az álmot. Emlékszem cikkekre a tó közelében letelepedő emberekről; egy enyhén vallásos csoporthoz tartoztak, mint a kvékerek (engem kvékerként neveltek), attól eltekintve, hogy állítólag szilárdan hittek benne, miszerint a gyermekeket nem szabad fabölcsőbe tenni. Ez volt az ő egyedi pogány vonásuk. Továbbá hitték </w:t>
      </w:r>
      <w:r>
        <w:rPr>
          <w:rFonts w:eastAsia="Times New Roman" w:cs="Times New Roman"/>
          <w:sz w:val="22"/>
        </w:rPr>
        <w:t>–</w:t>
      </w:r>
      <w:r>
        <w:rPr>
          <w:rFonts w:cs="Times New Roman" w:ascii="Times New Roman" w:hAnsi="Times New Roman"/>
          <w:sz w:val="22"/>
        </w:rPr>
        <w:t xml:space="preserve"> szó szerint látom magam előtt a róluk írt cikk lapjait –, hogy „időről időre varázsló születik" közéjük, aminek köze van a fabölcsők iránti ellenszenvükhöz, ugyanis ha egy csecsemőt, aki varázsló – leendő varázsló – fabölcsőbe helyeznek, apránként elveszti varázserejét.</w:t>
      </w:r>
    </w:p>
    <w:p>
      <w:pPr>
        <w:pStyle w:val="Valis"/>
        <w:rPr>
          <w:rFonts w:ascii="Times New Roman" w:hAnsi="Times New Roman" w:cs="Times New Roman"/>
          <w:sz w:val="22"/>
        </w:rPr>
      </w:pPr>
      <w:r>
        <w:rPr>
          <w:rFonts w:cs="Times New Roman" w:ascii="Times New Roman" w:hAnsi="Times New Roman"/>
          <w:sz w:val="22"/>
        </w:rPr>
        <w:t>Egy másik élet emlékei? De melyiké? A hamis Kalifornia térképe lassanként elhalványul, s vele a tó, a házak, a földutak, az emberek, az autók, a reptér, az enyhén vallásos hívők klánja különös ellenszenvükkel a fabölcsők iránt. Ám ahhoz, hogy ez elhalványuljon, a valódi időben eltelt éveket átívelő, összekapcsolódó álmoknak is el kell halványulni.</w:t>
      </w:r>
    </w:p>
    <w:p>
      <w:pPr>
        <w:pStyle w:val="Valis"/>
        <w:rPr>
          <w:rFonts w:ascii="Times New Roman" w:hAnsi="Times New Roman" w:cs="Times New Roman"/>
          <w:sz w:val="22"/>
        </w:rPr>
      </w:pPr>
      <w:r>
        <w:rPr>
          <w:rFonts w:cs="Times New Roman" w:ascii="Times New Roman" w:hAnsi="Times New Roman"/>
          <w:sz w:val="22"/>
        </w:rPr>
        <w:t>Az egyetlen kapcsolat az álomtáj és a valódi világom között a vörös Caprim.</w:t>
      </w:r>
    </w:p>
    <w:p>
      <w:pPr>
        <w:pStyle w:val="Valis"/>
        <w:rPr>
          <w:rFonts w:ascii="Times New Roman" w:hAnsi="Times New Roman" w:cs="Times New Roman"/>
          <w:sz w:val="22"/>
        </w:rPr>
      </w:pPr>
      <w:r>
        <w:rPr>
          <w:rFonts w:cs="Times New Roman" w:ascii="Times New Roman" w:hAnsi="Times New Roman"/>
          <w:sz w:val="22"/>
        </w:rPr>
        <w:t>Miért lehet valóságos ez az egyetlen elem mindkét világba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Úgy tartják, az álom „irányított pszichózis", vagy másként fogalmazva: a pszichózis olyan álom, amely az ébrenlét során tör ránk. Mit jelent ez a tavi álmom tekintetében, amiben egy ismeretlen nő szerepel, aki iránt valóságos és gondtalan szerelmet érzek? Két személyiség lakik az agyamban, mint Fat esetében? Elkülönítve? Csak nálam nem kellett jel ahhoz, hogy a „másik" áttörjön az én személyiségembe és világomba?</w:t>
      </w:r>
    </w:p>
    <w:p>
      <w:pPr>
        <w:pStyle w:val="Valis"/>
        <w:rPr>
          <w:rFonts w:ascii="Times New Roman" w:hAnsi="Times New Roman" w:cs="Times New Roman"/>
          <w:sz w:val="22"/>
        </w:rPr>
      </w:pPr>
      <w:r>
        <w:rPr>
          <w:rFonts w:cs="Times New Roman" w:ascii="Times New Roman" w:hAnsi="Times New Roman"/>
          <w:sz w:val="22"/>
        </w:rPr>
        <w:t>Mind olyanok vagyunk, mint Horselover Fat, csak nem tudunk róla?</w:t>
      </w:r>
    </w:p>
    <w:p>
      <w:pPr>
        <w:pStyle w:val="Valis"/>
        <w:rPr>
          <w:rFonts w:ascii="Times New Roman" w:hAnsi="Times New Roman" w:cs="Times New Roman"/>
          <w:sz w:val="22"/>
        </w:rPr>
      </w:pPr>
      <w:r>
        <w:rPr>
          <w:rFonts w:cs="Times New Roman" w:ascii="Times New Roman" w:hAnsi="Times New Roman"/>
          <w:sz w:val="22"/>
        </w:rPr>
        <w:t>Hány világban létezünk párhuzamosan?</w:t>
      </w:r>
    </w:p>
    <w:p>
      <w:pPr>
        <w:pStyle w:val="Valis"/>
        <w:rPr>
          <w:rFonts w:ascii="Times New Roman" w:hAnsi="Times New Roman" w:cs="Times New Roman"/>
          <w:sz w:val="22"/>
        </w:rPr>
      </w:pPr>
      <w:r>
        <w:rPr>
          <w:rFonts w:cs="Times New Roman" w:ascii="Times New Roman" w:hAnsi="Times New Roman"/>
          <w:sz w:val="22"/>
        </w:rPr>
        <w:t>A szundikálástól kábán bekapcsolom a tévét. Éppen a „Dick Clark és a régi szép idők" második része megy. Idióták és együgyűek jelennek meg, nyáladzó fafejek és fajankók; pattanásos kölykök üvöltenek eksztatikus elragadtatással röhejes közhelyeket. Kikapcsolom a tévét. A macskám enni kér. Milyen macskám? Álmomban nincs állatunk, szép házban lakunk egy nagy, ápolt udvarral, ahol általában a hétvégéket töltjük. A garázsba két kocsi fér... ekkor döbbenek rá, hogy ez egy drága ház. Az összekapcsolódó álmokban tehetős vagyok. Felső-középosztálybeli életet élek. Nem én! Sose élnék úgy; ha meg igen, nem élvezném. A gazdagság és a tulajdon nyugtalanít, Berkeleyben nőttem fel, az ott jellemző baloldali szocialista lelkiismerettel, így aztán gyanakszom a pihepuha életre.</w:t>
      </w:r>
    </w:p>
    <w:p>
      <w:pPr>
        <w:pStyle w:val="Valis"/>
        <w:rPr>
          <w:rFonts w:ascii="Times New Roman" w:hAnsi="Times New Roman" w:cs="Times New Roman"/>
          <w:sz w:val="22"/>
        </w:rPr>
      </w:pPr>
      <w:r>
        <w:rPr>
          <w:rFonts w:cs="Times New Roman" w:ascii="Times New Roman" w:hAnsi="Times New Roman"/>
          <w:sz w:val="22"/>
        </w:rPr>
        <w:t>Álmomban annak a valakinek szintén tóparti háza van. De az a rohadt Capri ugyanaz. Az év elején vettem a vadonatúj Capri Ghiát, amit amúgy nem engedhetnék meg magamnak; az ilyen kocsi az álombeli alakhoz passzol. Tehát akkor van logikája az álomnak. Ha én lennék az, ugyanilyen kocsim lenn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Egy órával ébredés után még mindig látom lelki szemeim előtt – akármi is legyen az: a harmadik szem, </w:t>
      </w:r>
      <w:r>
        <w:rPr>
          <w:rFonts w:eastAsia="Times New Roman" w:cs="Times New Roman" w:ascii="Times New Roman" w:hAnsi="Times New Roman"/>
          <w:b w:val="false"/>
          <w:bCs w:val="false"/>
          <w:i/>
          <w:iCs/>
          <w:color w:val="auto"/>
          <w:sz w:val="22"/>
          <w:szCs w:val="22"/>
          <w:lang w:val="hu-HU"/>
        </w:rPr>
        <w:t xml:space="preserve">ajna </w:t>
      </w:r>
      <w:r>
        <w:rPr>
          <w:rFonts w:eastAsia="Times New Roman" w:cs="Times New Roman" w:ascii="Times New Roman" w:hAnsi="Times New Roman"/>
          <w:b w:val="false"/>
          <w:bCs w:val="false"/>
          <w:i w:val="false"/>
          <w:iCs w:val="false"/>
          <w:color w:val="auto"/>
          <w:sz w:val="22"/>
          <w:szCs w:val="22"/>
          <w:lang w:val="hu-HU"/>
        </w:rPr>
        <w:t xml:space="preserve">szem? – a kerti slagot, amit a farmeros feleségem a beton autóbejárón keresztül húz. Részletek cselekmény nélkül. Bárcsak az enyém lenne a szomszéd kúria! Tényleg ezt kívánom? A való világban rám se lehetne tukmálni. Az a gazdagoké, utálom őket. Ki vagyok? Hányan vagyok? Hol vagyok? Az a kis műanyag lakás Dél-Kaliforniában nem az otthonom, de immár ébren vagyok, gondolom, és itt élek, a tévémmel (hello, Dick Clark), a hifitornyommal (hello, Olivia Newton-John) meg a könyveimmel (hello, kilencmillió tömény cím). Az összefüggő álmokbeli életemhez képest ez az élet magányos, hamis és értéktelen; nem méltó egy intelligens és iskolázott emberhez. </w:t>
      </w:r>
      <w:r>
        <w:rPr>
          <w:rFonts w:eastAsia="Times New Roman" w:cs="Times New Roman" w:ascii="Times New Roman" w:hAnsi="Times New Roman"/>
          <w:b w:val="false"/>
          <w:bCs w:val="false"/>
          <w:i/>
          <w:iCs/>
          <w:color w:val="auto"/>
          <w:sz w:val="22"/>
          <w:szCs w:val="22"/>
          <w:lang w:val="hu-HU"/>
        </w:rPr>
        <w:t xml:space="preserve">Hol vannak a rózsák? Hol a tó? Hol a karcsú, mosolygó, vonzó asszony a slaggal a kezében? </w:t>
      </w:r>
      <w:r>
        <w:rPr>
          <w:rFonts w:eastAsia="Times New Roman" w:cs="Times New Roman" w:ascii="Times New Roman" w:hAnsi="Times New Roman"/>
          <w:b w:val="false"/>
          <w:bCs w:val="false"/>
          <w:i w:val="false"/>
          <w:iCs w:val="false"/>
          <w:color w:val="auto"/>
          <w:sz w:val="22"/>
          <w:szCs w:val="22"/>
          <w:lang w:val="hu-HU"/>
        </w:rPr>
        <w:t>Az álombeli alakkal szemben az, aki most vagyok, zavarban van, vereséget szenvedett, és csak reméli, hogy teljes életet él. Álmaimban látom, mit is jelent valójában a teljes élet; hát nem azt, amim van.</w:t>
      </w:r>
    </w:p>
    <w:p>
      <w:pPr>
        <w:pStyle w:val="Valis"/>
        <w:rPr/>
      </w:pPr>
      <w:r>
        <w:rPr>
          <w:rFonts w:cs="Times New Roman" w:ascii="Times New Roman" w:hAnsi="Times New Roman"/>
          <w:i w:val="false"/>
          <w:iCs w:val="false"/>
        </w:rPr>
        <w:t xml:space="preserve">Ekkor furcsa gondolat kerít a hatalmába. Nem állok túl közel apámhoz, aki most a nyolcvanas éveiben jár, Kalifornia északi részén él Menlo Parkban. Összesen kétszer jártam a házában, annak is vagy húsz éve. Az ő háza volt olyan, mint amilyen az enyém álmomban. Az ő törekvései – és eredményei – estek egybe álombeli lényemével. Lehetséges, hogy álmomban apámmá változtam? A férfi az álmomban – én – annyi idős lehet, mint én, </w:t>
      </w:r>
      <w:r>
        <w:rPr>
          <w:rFonts w:cs="Times New Roman" w:ascii="Times New Roman" w:hAnsi="Times New Roman"/>
          <w:i/>
          <w:iCs/>
        </w:rPr>
        <w:t xml:space="preserve">vagy fiatalabb. </w:t>
      </w:r>
      <w:r>
        <w:rPr>
          <w:rFonts w:cs="Times New Roman" w:ascii="Times New Roman" w:hAnsi="Times New Roman"/>
          <w:i w:val="false"/>
          <w:iCs w:val="false"/>
        </w:rPr>
        <w:t>Igen, ezt a nőből, a felségemből gondolom: fiatalabb. Álmomban visszamentem az időben, nem a saját, hanem apám ifjúkorába! Álmomban azt tartom jó életnek, amit apám, úgy látom a dolgokat helyesnek, ahogy ő, s ez a képzet olyan erős, hogy ébredés után órákkal is tart. Persze hogy felébredve ellenszenvet éreztem a macskám iránt: apám ki nem állhatja a macskákat.</w:t>
      </w:r>
    </w:p>
    <w:p>
      <w:pPr>
        <w:pStyle w:val="Valis"/>
        <w:rPr>
          <w:rFonts w:ascii="Times New Roman" w:hAnsi="Times New Roman" w:cs="Times New Roman"/>
          <w:sz w:val="22"/>
        </w:rPr>
      </w:pPr>
      <w:r>
        <w:rPr>
          <w:rFonts w:cs="Times New Roman" w:ascii="Times New Roman" w:hAnsi="Times New Roman"/>
          <w:sz w:val="22"/>
        </w:rPr>
        <w:t>A születésem előtti évtizedben apám gyakran autózott el a Tahoe-tóhoz. Anyámmal talán nyaralójuk volt ott, nem tudom, én sosem mentem el.</w:t>
      </w:r>
    </w:p>
    <w:p>
      <w:pPr>
        <w:pStyle w:val="Valis"/>
        <w:rPr>
          <w:rFonts w:ascii="Times New Roman" w:hAnsi="Times New Roman" w:cs="Times New Roman"/>
          <w:sz w:val="22"/>
        </w:rPr>
      </w:pPr>
      <w:r>
        <w:rPr>
          <w:rFonts w:cs="Times New Roman" w:ascii="Times New Roman" w:hAnsi="Times New Roman"/>
          <w:sz w:val="22"/>
        </w:rPr>
        <w:t>Filogenetikus memória, faji emlékezet. Nem a saját, ontogenetikus emlékezetem. „A filogenezis megismétlődik az ontogenezisben", állítják. Az egyénben benne van az egész faj történelme egész vissza a kezdetekig, az ókori Rómáig, a krétai Minószig, a csillagokig. Ameddig én eljutottam, amire reagáltam álmomban, az csupán egyetlen nemzedék volt. Ez a génállomány emlékezete, a DNS-emlékezet. Ez magyarázza Horselover Fat áttörés értékű élményét, amely során a keresztény hal szimbólum felszabadította a kétezer éves személyiséget... merthogy a szimbólum kétezer éves volt. Ha régebbi jelet látott volna, még jobban visszamegy, végül is a feltételek kedvezőek voltak: éppen nátrium-pentathol, azaz „igazságszérum" hatása alatt ál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Fatnek erre más elmélete van. Azt hiszi, hogy a mai dátum valójában i. sz. 103 (vagy Kr. u. 103, ott egye meg a fene Fatet meg a menő modernkedését). Valójában az apostoli időkben élünk, csak épp </w:t>
      </w:r>
      <w:r>
        <w:rPr>
          <w:rFonts w:eastAsia="Times New Roman" w:cs="Times New Roman" w:ascii="Times New Roman" w:hAnsi="Times New Roman"/>
          <w:b w:val="false"/>
          <w:bCs w:val="false"/>
          <w:i/>
          <w:iCs/>
          <w:color w:val="auto"/>
          <w:sz w:val="22"/>
          <w:szCs w:val="22"/>
          <w:lang w:val="hu-HU"/>
        </w:rPr>
        <w:t xml:space="preserve">maja </w:t>
      </w:r>
      <w:r>
        <w:rPr>
          <w:rFonts w:eastAsia="Times New Roman" w:cs="Times New Roman" w:ascii="Times New Roman" w:hAnsi="Times New Roman"/>
          <w:b w:val="false"/>
          <w:bCs w:val="false"/>
          <w:i w:val="false"/>
          <w:iCs w:val="false"/>
          <w:color w:val="auto"/>
          <w:sz w:val="22"/>
          <w:szCs w:val="22"/>
          <w:lang w:val="hu-HU"/>
        </w:rPr>
        <w:t xml:space="preserve">fátyla, melyet a görögök </w:t>
      </w:r>
      <w:r>
        <w:rPr>
          <w:rFonts w:eastAsia="Times New Roman" w:cs="Times New Roman" w:ascii="Times New Roman" w:hAnsi="Times New Roman"/>
          <w:b w:val="false"/>
          <w:bCs w:val="false"/>
          <w:i/>
          <w:iCs/>
          <w:color w:val="auto"/>
          <w:sz w:val="22"/>
          <w:szCs w:val="22"/>
          <w:lang w:val="hu-HU"/>
        </w:rPr>
        <w:t>dokosz</w:t>
      </w:r>
      <w:r>
        <w:rPr>
          <w:rFonts w:eastAsia="Times New Roman" w:cs="Times New Roman" w:ascii="Times New Roman" w:hAnsi="Times New Roman"/>
          <w:b w:val="false"/>
          <w:bCs w:val="false"/>
          <w:i w:val="false"/>
          <w:iCs w:val="false"/>
          <w:color w:val="auto"/>
          <w:sz w:val="22"/>
          <w:szCs w:val="22"/>
          <w:lang w:val="hu-HU"/>
        </w:rPr>
        <w:t xml:space="preserve">nak hívnak, takarja el a tájat. Ez nagyon fontos koncepció Fatnek: </w:t>
      </w:r>
      <w:r>
        <w:rPr>
          <w:rFonts w:eastAsia="Times New Roman" w:cs="Times New Roman" w:ascii="Times New Roman" w:hAnsi="Times New Roman"/>
          <w:b w:val="false"/>
          <w:bCs w:val="false"/>
          <w:i/>
          <w:iCs/>
          <w:color w:val="auto"/>
          <w:sz w:val="22"/>
          <w:szCs w:val="22"/>
          <w:lang w:val="hu-HU"/>
        </w:rPr>
        <w:t xml:space="preserve">dokosz, </w:t>
      </w:r>
      <w:r>
        <w:rPr>
          <w:rFonts w:eastAsia="Times New Roman" w:cs="Times New Roman" w:ascii="Times New Roman" w:hAnsi="Times New Roman"/>
          <w:b w:val="false"/>
          <w:bCs w:val="false"/>
          <w:i w:val="false"/>
          <w:iCs w:val="false"/>
          <w:color w:val="auto"/>
          <w:sz w:val="22"/>
          <w:szCs w:val="22"/>
          <w:lang w:val="hu-HU"/>
        </w:rPr>
        <w:t xml:space="preserve">a képzelgés vagy puszta látszat fátyla. A helyzet az idő körül forog, a kérdés: valóságos-e az idő.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add idézzem magam is Hérakleitoszt, Fat engedélye nélkül: „Idő gyermek, aki játszik, ostáblát; gyermekkirályé az uralom". Atyaég! Ez meg mit jelent? Edward Hussey azt mondja erről: „Itt, mint valószínűleg Anaximandrosznál, az ,idő' Isten egyik neve, amely etimológiailag utal örökkévaló voltára. A végtelen öreg istenség egy táblás játékot játszó gyermek, aki a szabályok szerint mozgatja a kozmikus figurákat." Jézus Mária, mivel van itt dolgunk? Hol vagyunk, mikor és kik? Hányan, hány helyen, hány időben? Figurák egy táblán, melyeket egy „végtelen öreg istenség" mozgat, aki még gyermek!</w:t>
      </w:r>
    </w:p>
    <w:p>
      <w:pPr>
        <w:pStyle w:val="Valis"/>
        <w:rPr>
          <w:rFonts w:ascii="Times New Roman" w:hAnsi="Times New Roman" w:cs="Times New Roman"/>
          <w:sz w:val="22"/>
        </w:rPr>
      </w:pPr>
      <w:r>
        <w:rPr>
          <w:rFonts w:cs="Times New Roman" w:ascii="Times New Roman" w:hAnsi="Times New Roman"/>
          <w:sz w:val="22"/>
        </w:rPr>
        <w:t>Vissza a konyakosüveghez. A konyak engem megnyugtat. Néha, főleg miután egész este Fattel diskuráltam, kiborulok, és kell valami, ami megnyugtat. Az a baljós érzésem támad, hogy Fat belebotlott valamibe, ami valóságos és szörnyen ijesztő. Személy szerint nekem eszem ágában sincs teológiai vagy filozófiai áttörést elérni. Horselover Fattel viszont találkoznom kell, megismernem és megosztanom a buggyant nézeteit különleges találkozásáról azzal az Isten tudja mivel. Talán a végső valósággal. Akármi is volt, élt és gondolkodott. És bármit is ír János, egyáltalán nem hasonlít ránk.</w:t>
      </w:r>
    </w:p>
    <w:p>
      <w:pPr>
        <w:pStyle w:val="Valis"/>
        <w:rPr>
          <w:rFonts w:ascii="Times New Roman" w:hAnsi="Times New Roman" w:cs="Times New Roman"/>
          <w:sz w:val="22"/>
        </w:rPr>
      </w:pPr>
      <w:r>
        <w:rPr>
          <w:rFonts w:cs="Times New Roman" w:ascii="Times New Roman" w:hAnsi="Times New Roman"/>
          <w:sz w:val="22"/>
        </w:rPr>
        <w:t>Xenophanésznak volt igaza.</w:t>
      </w:r>
    </w:p>
    <w:p>
      <w:pPr>
        <w:pStyle w:val="Valis"/>
        <w:rPr/>
      </w:pPr>
      <w:r>
        <w:rPr/>
        <w:t>„</w:t>
      </w:r>
      <w:r>
        <w:rPr/>
        <w:t>Egy isten... ám a halandóknak formára sem, észre se mása."</w:t>
      </w:r>
    </w:p>
    <w:p>
      <w:pPr>
        <w:pStyle w:val="Ktsorbekeltt"/>
        <w:rPr/>
      </w:pPr>
      <w:r>
        <w:rPr/>
        <w:t>Nem oximoron azt állítani, hogy nem vagyok önmagam? Ez nem verbális ellentmondás, szemantikailag értelmetlen kijelentés? Fatről kiderült, hogy Tamás; saját álmaim információját tanulmányozva én meg arra jutottam, hogy saját apám vagyok, fiatal anyám férje, még születésem előttről. Azt hiszem, a rejtélyes mondat, miszerint „Időről időre születik varázsló", kell, hogy jelentsen nekem valamit. Az eléggé fejlett technika igenis tűnhet varázslatnak, mint arra Arthur C. Clarke rámutatott. A varázsló varázslatban utazik, ergo a „varázsló" olyasvalaki, aki fejlett technika birtokában van, s azzal ejt minket bámulatba. Valaki ostáblát játszik az idővel, valaki, akit nem láthatunk. Nem Isten. Ez csak az archaikus neve ennek az entitásnak, mely nevet múltbéli társadalmak aggattak rá, olyanok, amiket mára börtönbe zárt az anakronisztikus gondolkodás. Új névre van szükségünk, noha amivel dolgunk van, az korántsem új.</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orselover Fat képes mozogni az időben, visszautazni ezer éveket. A háromszemű emberek valószínűleg a távoli jövőben élnek, és a mi magasan fejlett leszármazottaink. Alighanem az ő technológiájuk révén tud Fat utazni az időben. Vagyis Fat felsőbb énje nem a múltban van, hanem a jövőben – csak éppen Fat személyiségén kívül jelent meg Zebra alakjában. Azt akarom mondani, hogy Szent Elmo tüze, amelyet Fat élő és érző lényként észlelt, valószínűleg a saját idejéből ugrott vissza hozzánk, és a mi saját gyermekün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b/>
          <w:b/>
          <w:bCs/>
          <w:sz w:val="28"/>
          <w:szCs w:val="28"/>
        </w:rPr>
      </w:pPr>
      <w:r>
        <w:rPr>
          <w:b/>
          <w:bCs/>
          <w:sz w:val="28"/>
          <w:szCs w:val="28"/>
        </w:rPr>
        <w:t>8</w:t>
      </w:r>
    </w:p>
    <w:p>
      <w:pPr>
        <w:pStyle w:val="Elsbekezds"/>
        <w:rPr/>
      </w:pPr>
      <w:r>
        <w:rPr/>
        <w:t>Nem gondoltam úgy, hogy el kéne mondanom Fatnek, miszerint nem Istennel találkozott, hanem önmagával a távoli jövőből, az olyannyira fejlett, olyannyira megváltozott önmagával, ami már nem is emberi lény. Fat visszaemlékezett egész a csillagokig, és egy olyan lénnyel találkozott, aki kész volt visszatérni a csillagokba; meg számos más énjével is találkozott a kettő között. Mindegyik ugyanaz a személy.</w:t>
      </w:r>
    </w:p>
    <w:p>
      <w:pPr>
        <w:pStyle w:val="Valis"/>
        <w:rPr>
          <w:rFonts w:ascii="Times New Roman" w:hAnsi="Times New Roman" w:cs="Times New Roman"/>
          <w:sz w:val="22"/>
        </w:rPr>
      </w:pPr>
      <w:r>
        <w:rPr>
          <w:rFonts w:cs="Times New Roman" w:ascii="Times New Roman" w:hAnsi="Times New Roman"/>
          <w:sz w:val="22"/>
        </w:rPr>
        <w:t>A traktátus 13. bejegyzése így szól:</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Pascal mondta: „Az egész történelem egyetlen halhatatlan ember, aki folyamatosan tanul." Ez a Halhatatlan az, akit mi imádunk, pedig a nevét sem tudjuk. „Réges-rég élt, de még életben van" és „Nagy Apolló visszatér". A név változik.</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Valahol Fat is sejtette az igazságot, gyanította, hogy találkozott a múltbéli és jövőbéli énjeivel – a jövőből kettővel is, a korábbival, a háromszeművel, és a későbbivel, a testetlen Zebrával.</w:t>
      </w:r>
    </w:p>
    <w:p>
      <w:pPr>
        <w:pStyle w:val="Valis"/>
        <w:rPr>
          <w:rFonts w:ascii="Times New Roman" w:hAnsi="Times New Roman" w:cs="Times New Roman"/>
          <w:sz w:val="22"/>
        </w:rPr>
      </w:pPr>
      <w:r>
        <w:rPr>
          <w:rFonts w:cs="Times New Roman" w:ascii="Times New Roman" w:hAnsi="Times New Roman"/>
          <w:sz w:val="22"/>
        </w:rPr>
        <w:t>Az idő valami módon megszűnt, és énjeinek megjelenése a lineáris időtengelyen azt eredményezte, hogy mind egyetlen közös entitássá tömörülte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Ebből az én-tömörülésből jött létre Zebra, amely szupra- vagy transz-temporális: tiszta energia, tiszta élő információ. Halhatatlan, jóindulatú, intelligens és segítőkész. A </w:t>
      </w:r>
      <w:r>
        <w:rPr>
          <w:rFonts w:eastAsia="Times New Roman" w:cs="Times New Roman" w:ascii="Times New Roman" w:hAnsi="Times New Roman"/>
          <w:b w:val="false"/>
          <w:bCs w:val="false"/>
          <w:i/>
          <w:iCs/>
          <w:color w:val="auto"/>
          <w:sz w:val="22"/>
          <w:szCs w:val="22"/>
          <w:lang w:val="hu-HU"/>
        </w:rPr>
        <w:t xml:space="preserve">racionális </w:t>
      </w:r>
      <w:r>
        <w:rPr>
          <w:rFonts w:eastAsia="Times New Roman" w:cs="Times New Roman" w:ascii="Times New Roman" w:hAnsi="Times New Roman"/>
          <w:b w:val="false"/>
          <w:bCs w:val="false"/>
          <w:i w:val="false"/>
          <w:iCs w:val="false"/>
          <w:color w:val="auto"/>
          <w:sz w:val="22"/>
          <w:szCs w:val="22"/>
          <w:lang w:val="hu-HU"/>
        </w:rPr>
        <w:t xml:space="preserve">emberi lény esszenciája. Az irracionális világ közepében, melyet egy irracionális Elme irányít, ott a racionális ember, melyikek egyik példája Horselover Fat. A betörő istenség, amellyel 1974-ben találkozott, önmaga volt. Fat viszont szívesebben hitte, hogy Istennel találkozott. Némi töprengés után arra jutottam, inkább megtartom magamnak, amit gondolok. Végül is tévedhetek. Az egész az időn múlik. „Az idő folyamatos megújításá"-n, ahogy Mircea Eliade írta. Erről szól az egész. Az idő megújítása a nagy titok, amit úgy védtek sokan: az eleusziszi misztériumok, az orphizmus követői, az első keresztények, Szarapisz hívei, a görög-római misztériumvallások beavatottjai, Hermész Triszmegisztosz, a reneszánsz hermetikus alkimisták, a rózsakeresztes testvériség tagjai, Tüanai Apollóniosz, Simon mágus, Aszklépiosz, Paracelsus és Bruno. A technikák léteznek. Dante is tárgyalja az </w:t>
      </w:r>
      <w:r>
        <w:rPr>
          <w:rFonts w:eastAsia="Times New Roman" w:cs="Times New Roman" w:ascii="Times New Roman" w:hAnsi="Times New Roman"/>
          <w:b w:val="false"/>
          <w:bCs w:val="false"/>
          <w:i/>
          <w:iCs/>
          <w:color w:val="auto"/>
          <w:sz w:val="22"/>
          <w:szCs w:val="22"/>
          <w:lang w:val="hu-HU"/>
        </w:rPr>
        <w:t xml:space="preserve">Isteni színjátékban. </w:t>
      </w:r>
      <w:r>
        <w:rPr>
          <w:rFonts w:eastAsia="Times New Roman" w:cs="Times New Roman" w:ascii="Times New Roman" w:hAnsi="Times New Roman"/>
          <w:b w:val="false"/>
          <w:bCs w:val="false"/>
          <w:i w:val="false"/>
          <w:iCs w:val="false"/>
          <w:color w:val="auto"/>
          <w:sz w:val="22"/>
          <w:szCs w:val="22"/>
          <w:lang w:val="hu-HU"/>
        </w:rPr>
        <w:t>Az amnézia elvesztése a lényeg; amikor a felejtés megszűnik, az igazi emlékezet kitárul előre és hátra, a múltba és a jövőbe, és különös módon a párhuzamos világokba is. Nemcsak lineárisan, ortogonálisán is.</w:t>
      </w:r>
    </w:p>
    <w:p>
      <w:pPr>
        <w:pStyle w:val="Valis"/>
        <w:rPr>
          <w:rFonts w:ascii="Times New Roman" w:hAnsi="Times New Roman" w:cs="Times New Roman"/>
          <w:sz w:val="22"/>
        </w:rPr>
      </w:pPr>
      <w:r>
        <w:rPr>
          <w:rFonts w:cs="Times New Roman" w:ascii="Times New Roman" w:hAnsi="Times New Roman"/>
          <w:sz w:val="22"/>
        </w:rPr>
        <w:t>Ezért helyes, ha Illést halhatatlannak nevezzük; belépett a Felső Tartományba (ahogy Fat nevezi), többé nincs kitéve az időnek. Az idő egyenlő azzal, amit a régiek úgy neveztek: „asztrális determinizmus". A misztériumok célja a beavatott felszabadítása az asztrális determinizmus alól, ami durván ugyanaz, mint a sors. Fat erről azt írja a traktátusban:</w:t>
      </w:r>
    </w:p>
    <w:p>
      <w:pPr>
        <w:pStyle w:val="Valis"/>
        <w:rPr>
          <w:rFonts w:ascii="Times New Roman" w:hAnsi="Times New Roman" w:cs="Times New Roman"/>
          <w:sz w:val="22"/>
          <w:lang w:val="hu-HU"/>
        </w:rPr>
      </w:pPr>
      <w:r>
        <w:rPr>
          <w:rFonts w:cs="Times New Roman" w:ascii="Times New Roman" w:hAnsi="Times New Roman"/>
          <w:sz w:val="22"/>
          <w:lang w:val="hu-HU"/>
        </w:rPr>
      </w:r>
    </w:p>
    <w:p>
      <w:pPr>
        <w:pStyle w:val="Naplvalis"/>
        <w:rPr/>
      </w:pPr>
      <w:r>
        <w:rPr>
          <w:lang w:val="hu-HU"/>
        </w:rPr>
        <w:t xml:space="preserve">49. Két tartomány létezik, a felső és az alsó. A felső, amely az </w:t>
      </w:r>
      <w:r>
        <w:rPr>
          <w:lang w:val="en-US"/>
        </w:rPr>
        <w:t xml:space="preserve">I. </w:t>
      </w:r>
      <w:r>
        <w:rPr>
          <w:lang w:val="hu-HU"/>
        </w:rPr>
        <w:t xml:space="preserve">hipervilágból vagy jangból, Parmenidész </w:t>
      </w:r>
      <w:r>
        <w:rPr>
          <w:lang w:val="en-US"/>
        </w:rPr>
        <w:t xml:space="preserve">I. </w:t>
      </w:r>
      <w:r>
        <w:rPr>
          <w:lang w:val="hu-HU"/>
        </w:rPr>
        <w:t xml:space="preserve">formájából származtatható, érző és akarati. Az alsó vagy jin, Parmenidész </w:t>
      </w:r>
      <w:r>
        <w:rPr>
          <w:lang w:val="en-US"/>
        </w:rPr>
        <w:t xml:space="preserve">II. </w:t>
      </w:r>
      <w:r>
        <w:rPr>
          <w:lang w:val="hu-HU"/>
        </w:rPr>
        <w:t>formája gépies, vak, de hatékony cél hajtja, determinista és híján van az intelligenciának, hiszen holt forrásból ered. Az ősi időkben „asztrális determinizmusnak” nevezték. Többé-kevésbé az alsó tartomány foglyai vagyunk, de az oltáriszentségek, a plazmát révén kiszabadulhatunk. Amíg az asztrális determinizmus meg nem törik, a tudatában sem vagyunk létezésének, annyira világtalanok vagyunk. „A Birodalom sosem ért vég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pPr>
      <w:r>
        <w:rPr>
          <w:rFonts w:eastAsia="Times New Roman" w:cs="Times New Roman" w:ascii="Times New Roman" w:hAnsi="Times New Roman"/>
          <w:b w:val="false"/>
          <w:bCs w:val="false"/>
          <w:i w:val="false"/>
          <w:iCs w:val="false"/>
          <w:color w:val="auto"/>
          <w:sz w:val="22"/>
          <w:szCs w:val="22"/>
          <w:lang w:val="hu-HU"/>
        </w:rPr>
        <w:t>Sziddhártha, azaz Buddha emlékezett az összes korábbi életére, ezért is kapta a „buddha" titulust, ami azt jelenti: a megvilágosodott. Őtőle ez a tudás átszármazott Görögországba, ahol Püthagorasz tanításaiban jelentkezik, aki okkult, misztikus gnózisának zömét titokban tartotta, tanítványa Empedoklész azonban otthagyta a püthagoraszi testvérisé</w:t>
      </w:r>
      <w:r>
        <w:rPr>
          <w:rFonts w:eastAsia="Times New Roman" w:cs="Times New Roman" w:ascii="Times New Roman" w:hAnsi="Times New Roman"/>
          <w:b w:val="false"/>
          <w:bCs w:val="false"/>
          <w:i w:val="false"/>
          <w:iCs w:val="false"/>
          <w:color w:val="auto"/>
          <w:sz w:val="20"/>
          <w:szCs w:val="20"/>
          <w:lang w:val="hu-HU"/>
        </w:rPr>
        <w:t>get, és nyilvánosság elé lépett. Empedoklész maguk közt elmondta a barátainak, hogy ő volt Apolló. Buddhához és Püthagoraszhoz hasonlóan ő is emlékezett korábbi életeire. Csak arról nem beszéltek, emlékeznek-e a jövőbeni életeikre.</w:t>
      </w:r>
    </w:p>
    <w:p>
      <w:pPr>
        <w:pStyle w:val="Valis"/>
        <w:rPr/>
      </w:pPr>
      <w:r>
        <w:rPr>
          <w:rFonts w:cs="Times New Roman" w:ascii="Times New Roman" w:hAnsi="Times New Roman"/>
          <w:i w:val="false"/>
          <w:iCs w:val="false"/>
        </w:rPr>
        <w:t xml:space="preserve">A háromszemű emberek, akiket Fat látott, őt magát képviselték fejlődésének megvilágosult stádiumában a különböző létidőkben. A buddhizmusban ezt nevezik felsőbbember isteni szemnek </w:t>
      </w:r>
      <w:r>
        <w:rPr>
          <w:rFonts w:cs="Times New Roman" w:ascii="Times New Roman" w:hAnsi="Times New Roman"/>
          <w:i/>
          <w:iCs/>
        </w:rPr>
        <w:t xml:space="preserve">(dibba-cakkhu), </w:t>
      </w:r>
      <w:r>
        <w:rPr>
          <w:rFonts w:cs="Times New Roman" w:ascii="Times New Roman" w:hAnsi="Times New Roman"/>
          <w:i w:val="false"/>
          <w:iCs w:val="false"/>
        </w:rPr>
        <w:t xml:space="preserve">a képességet, hogy valaki látja a lények elmúlását és újjászületését. Gautama Buddha (Sziddhártha) ezt a középső virrasztás (este tíztől reggel kettőig) során érte el. Az első virrasztás alatt (délután hattól este tízig) tudomást szerzett összes – ismétlem: </w:t>
      </w:r>
      <w:r>
        <w:rPr>
          <w:rFonts w:cs="Times New Roman" w:ascii="Times New Roman" w:hAnsi="Times New Roman"/>
          <w:i/>
          <w:iCs/>
        </w:rPr>
        <w:t xml:space="preserve">összes – </w:t>
      </w:r>
      <w:r>
        <w:rPr>
          <w:rFonts w:cs="Times New Roman" w:ascii="Times New Roman" w:hAnsi="Times New Roman"/>
          <w:i w:val="false"/>
          <w:iCs w:val="false"/>
        </w:rPr>
        <w:t xml:space="preserve">korábbi létezéséről </w:t>
      </w:r>
      <w:r>
        <w:rPr>
          <w:rFonts w:cs="Times New Roman" w:ascii="Times New Roman" w:hAnsi="Times New Roman"/>
          <w:i/>
          <w:iCs/>
        </w:rPr>
        <w:t xml:space="preserve">(pubbeni-vasanussati-nana). </w:t>
      </w:r>
      <w:r>
        <w:rPr>
          <w:rFonts w:cs="Times New Roman" w:ascii="Times New Roman" w:hAnsi="Times New Roman"/>
          <w:i w:val="false"/>
          <w:iCs w:val="false"/>
        </w:rPr>
        <w:t>Fatnek nem mondtam el, de technikai értelemben buddha lett belőle is. Nem tartottam okos dolognak elmondani. Végül is ha valaki buddha, akkor magának is illik rájönni.</w:t>
      </w:r>
    </w:p>
    <w:p>
      <w:pPr>
        <w:pStyle w:val="Valis"/>
        <w:rPr/>
      </w:pPr>
      <w:r>
        <w:rPr/>
        <w:t>Érdekes ellentmondásnak találom, hogy egy buddha – egy megvilágosult – ne jöjjön rá négy és fél év alatt sem, hogy megvilágosodott. Fat teljesen belegabalyodott irdatlan exegézisébe, ahogy hiába próbálta feldolgozni, ami vele történt. Sokkal inkább látszott olyannak, akit elütött egy autó, mint buddhá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nt ragya! – hördült fel rendre Kevin a Zebrával való találkozás témáján. – Ez meg mi volt?</w:t>
      </w:r>
    </w:p>
    <w:p>
      <w:pPr>
        <w:pStyle w:val="Valis"/>
        <w:rPr>
          <w:rFonts w:ascii="Times New Roman" w:hAnsi="Times New Roman" w:cs="Times New Roman"/>
          <w:sz w:val="22"/>
        </w:rPr>
      </w:pPr>
      <w:r>
        <w:rPr>
          <w:rFonts w:cs="Times New Roman" w:ascii="Times New Roman" w:hAnsi="Times New Roman"/>
          <w:sz w:val="22"/>
        </w:rPr>
        <w:t>Semmiféle hülye mese nem csusszanhatott el Kevin figyelő tekintete előtt. Úgy gondolta, ő a sólyom, a mese meg a nyúl. Az exegézissel nem tudott mit kezdeni, de azért kitartott Fat mellett. Az volt az alapelve: a tettet ítéld el, ne azt, aki elkövette.</w:t>
      </w:r>
    </w:p>
    <w:p>
      <w:pPr>
        <w:pStyle w:val="Valis"/>
        <w:rPr>
          <w:rFonts w:ascii="Times New Roman" w:hAnsi="Times New Roman" w:cs="Times New Roman"/>
          <w:sz w:val="22"/>
        </w:rPr>
      </w:pPr>
      <w:r>
        <w:rPr>
          <w:rFonts w:cs="Times New Roman" w:ascii="Times New Roman" w:hAnsi="Times New Roman"/>
          <w:sz w:val="22"/>
        </w:rPr>
        <w:t>Akkoriban Kevin jól volt. Végül is bebizonyosodott minden negatív vélelme Sherriről. Ez valahogy közel hozta őket Fattel. Kevin kiismerte a lány igazi valóját, a rák sem tévesztette meg. Mindent összeadva az, hogy Sherri haldoklik, fabatkát se számított Kevinnek. Jól megrágta a dolgot, és arra jutott, hogy a rák kamu.</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zekben a napokban, mialatt egyre jobban aggódott Sherriért, Fat megszállottan azon tépelődött, hogy a megváltó hamarosan újjászületik – vagy ez talán már meg is történt. Nemsokára újra a földön fog járni, vagy már jár is.</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És Fat mit szándékozik tenni Sherri halála után, kérdezte üvöltve Maurice. Ő is meghal?</w:t>
      </w:r>
    </w:p>
    <w:p>
      <w:pPr>
        <w:pStyle w:val="Valis"/>
        <w:rPr>
          <w:rFonts w:ascii="Times New Roman" w:hAnsi="Times New Roman" w:cs="Times New Roman"/>
          <w:sz w:val="22"/>
        </w:rPr>
      </w:pPr>
      <w:r>
        <w:rPr>
          <w:rFonts w:cs="Times New Roman" w:ascii="Times New Roman" w:hAnsi="Times New Roman"/>
          <w:sz w:val="22"/>
        </w:rPr>
        <w:t>Dehogyis. Fat töprengett, írt, kutatásokat végzett, üzenetdarabkákat kapott Zebrától hipnogógikus állapotban és álmában, megkísérelt megmenteni valamit tönkrement életéből, hát úgy döntött, elindul megkeresni a megváltót. Megtalálja, akárhol legyen is.</w:t>
      </w:r>
    </w:p>
    <w:p>
      <w:pPr>
        <w:pStyle w:val="Valis"/>
        <w:rPr>
          <w:rFonts w:ascii="Times New Roman" w:hAnsi="Times New Roman" w:cs="Times New Roman"/>
          <w:sz w:val="22"/>
        </w:rPr>
      </w:pPr>
      <w:r>
        <w:rPr>
          <w:rFonts w:cs="Times New Roman" w:ascii="Times New Roman" w:hAnsi="Times New Roman"/>
          <w:sz w:val="22"/>
        </w:rPr>
        <w:t>Ezt a küldetést, ezt az isteni célt bízta rá Zebra 1974 márciusában: ezt a súlytalan igát, ezt a könnyű terhet. Az immár szent Fatből modernkori mágus lesz. Már csak egy jel hiányzott, hogy hol kezdje. Ezt majd Zebra mondja el neki; a jelet Isten adja meg. Ez volt Zebra teofániájá-nak a célja: elindítani Fatet az úton.</w:t>
      </w:r>
    </w:p>
    <w:p>
      <w:pPr>
        <w:pStyle w:val="Valis"/>
        <w:rPr>
          <w:rFonts w:ascii="Times New Roman" w:hAnsi="Times New Roman" w:cs="Times New Roman"/>
          <w:sz w:val="22"/>
        </w:rPr>
      </w:pPr>
      <w:r>
        <w:rPr>
          <w:rFonts w:cs="Times New Roman" w:ascii="Times New Roman" w:hAnsi="Times New Roman"/>
          <w:sz w:val="22"/>
        </w:rPr>
        <w:t>Amikor ezt elmondta David barátunknak, az rákérdezett: – Krisztus lesz az? – ezzel is bizonyítva katolikus volt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ötödik megváltó – felelte Fat rejtélyesen. Végül is Zebra többféleképpen is utalt a megváltó eljövetelére: Szent Szophia, aki Krisztus; Apolló; Buddha vagy Sziddhártha.</w:t>
      </w:r>
    </w:p>
    <w:p>
      <w:pPr>
        <w:pStyle w:val="Valis"/>
        <w:rPr>
          <w:rFonts w:ascii="Times New Roman" w:hAnsi="Times New Roman" w:cs="Times New Roman"/>
          <w:sz w:val="22"/>
        </w:rPr>
      </w:pPr>
      <w:r>
        <w:rPr>
          <w:rFonts w:cs="Times New Roman" w:ascii="Times New Roman" w:hAnsi="Times New Roman"/>
          <w:sz w:val="22"/>
        </w:rPr>
        <w:t>A teológia tekintetében eklektikus Fat felsorolt jó pár megváltót: Buddha, Zarathusztra, Jézus és Abu Al-Qasim Muhammad Ibn Abd Allah Abd Al-Muttalib Ibn Hashim (azaz Mohamed). Néha idesorolta Mánit is. A következő megváltó a rövidített lista szerint tehát az ötödik lesz, a hosszabb változatban a hatodik. Néha Fat még Aszklépioszt is bevette, amit a hosszabb listához adva az eljövendő megváltó hetedik helyre csúszik. Akárhogy is, a következő az utolsó lesz, királyként és bíraként ítél meg minden nemzetet és népet. A zoroasztrizmus szűrője, a Csinvat-híd felállíttatott, s az ezen történő átkeléskor a jó (a fényből való) lelkek elkülöníttetnek a rossz (sötétségből való) lelkektől. Ma'at az igazság tollával egyensúlyozta ki minden egyes ember szívét az ítéletnapon, Ozirisz, a bíra színe előtt. Zajlott az élet.</w:t>
      </w:r>
    </w:p>
    <w:p>
      <w:pPr>
        <w:pStyle w:val="Valis"/>
        <w:rPr/>
      </w:pPr>
      <w:r>
        <w:rPr>
          <w:rFonts w:cs="Times New Roman" w:ascii="Times New Roman" w:hAnsi="Times New Roman"/>
          <w:i w:val="false"/>
          <w:iCs w:val="false"/>
        </w:rPr>
        <w:t xml:space="preserve">Fat jelen akart lenni, talán hogy ő adja oda </w:t>
      </w:r>
      <w:r>
        <w:rPr>
          <w:rFonts w:cs="Times New Roman" w:ascii="Times New Roman" w:hAnsi="Times New Roman"/>
          <w:i/>
          <w:iCs/>
        </w:rPr>
        <w:t>Az élet könyvé</w:t>
      </w:r>
      <w:r>
        <w:rPr>
          <w:rFonts w:cs="Times New Roman" w:ascii="Times New Roman" w:hAnsi="Times New Roman"/>
          <w:i w:val="false"/>
          <w:iCs w:val="false"/>
        </w:rPr>
        <w:t xml:space="preserve">t a Legfelsőbb Bírának, az „Ősöreg"-nek, ahogy </w:t>
      </w:r>
      <w:r>
        <w:rPr>
          <w:rFonts w:cs="Times New Roman" w:ascii="Times New Roman" w:hAnsi="Times New Roman"/>
          <w:i/>
          <w:iCs/>
        </w:rPr>
        <w:t>Dániel könyvé</w:t>
      </w:r>
      <w:r>
        <w:rPr>
          <w:rFonts w:cs="Times New Roman" w:ascii="Times New Roman" w:hAnsi="Times New Roman"/>
          <w:i w:val="false"/>
          <w:iCs w:val="false"/>
        </w:rPr>
        <w:t>ben</w:t>
      </w:r>
      <w:r>
        <w:rPr>
          <w:rFonts w:cs="Times New Roman" w:ascii="Times New Roman" w:hAnsi="Times New Roman"/>
          <w:i/>
          <w:iCs/>
        </w:rPr>
        <w:t xml:space="preserve"> </w:t>
      </w:r>
      <w:r>
        <w:rPr>
          <w:rFonts w:cs="Times New Roman" w:ascii="Times New Roman" w:hAnsi="Times New Roman"/>
          <w:i w:val="false"/>
          <w:iCs w:val="false"/>
        </w:rPr>
        <w:t>említik.</w:t>
      </w:r>
    </w:p>
    <w:p>
      <w:pPr>
        <w:pStyle w:val="Valis"/>
        <w:rPr/>
      </w:pPr>
      <w:r>
        <w:rPr>
          <w:rFonts w:cs="Times New Roman" w:ascii="Times New Roman" w:hAnsi="Times New Roman"/>
          <w:i w:val="false"/>
          <w:iCs w:val="false"/>
        </w:rPr>
        <w:t xml:space="preserve">Mind rámutattunk, hogy remélhetőleg </w:t>
      </w:r>
      <w:r>
        <w:rPr>
          <w:rFonts w:cs="Times New Roman" w:ascii="Times New Roman" w:hAnsi="Times New Roman"/>
          <w:i/>
          <w:iCs/>
        </w:rPr>
        <w:t xml:space="preserve">Az élet könyve – </w:t>
      </w:r>
      <w:r>
        <w:rPr>
          <w:rFonts w:cs="Times New Roman" w:ascii="Times New Roman" w:hAnsi="Times New Roman"/>
          <w:i w:val="false"/>
          <w:iCs w:val="false"/>
        </w:rPr>
        <w:t>amelyben benne áll majd az összes megváltott neve – túl nehéz lesz, semhogy egy ember elbírja, ahhoz emelődaru is kell. Fat nem nevete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a majd ha a Legfelsőbb Bíra meglátja a macskámat – mondta Kevi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Te meg a rohadt macskád – hurrogtam le. – Unjuk már a döglött macskádat.</w:t>
      </w:r>
    </w:p>
    <w:p>
      <w:pPr>
        <w:pStyle w:val="Valis"/>
        <w:rPr/>
      </w:pPr>
      <w:r>
        <w:rPr>
          <w:rFonts w:cs="Times New Roman" w:ascii="Times New Roman" w:hAnsi="Times New Roman"/>
          <w:i w:val="false"/>
          <w:iCs w:val="false"/>
        </w:rPr>
        <w:t xml:space="preserve">Miután feltárta sunyi tervét, miszerint megkeresi a megváltót – akármilyen messze is kell mennie érte –, megértettem azt, ami nyilvánvaló volt: Fat valójában a halott Gloriát keresi, akinek haláláért magát tartja felelősnek. Vallásos életét és céljait tökéletesen összekeverte érzelmi életével és céljaival. A „megváltó" számára azt jelentette: „elvesztett barát". Újra akart találkozni Gloriával a sírnak még ezen az oldalán. Ha nem mehet át oda hozzá, itt fogja megkeresni. Szóval ha az öngyilkos késztetés el is múlt, még mindig dilis volt. Én azonban ezt javulásnak láttam; a </w:t>
      </w:r>
      <w:r>
        <w:rPr>
          <w:rFonts w:cs="Times New Roman" w:ascii="Times New Roman" w:hAnsi="Times New Roman"/>
          <w:i/>
          <w:iCs/>
        </w:rPr>
        <w:t xml:space="preserve">thanatoszt </w:t>
      </w:r>
      <w:r>
        <w:rPr>
          <w:rFonts w:cs="Times New Roman" w:ascii="Times New Roman" w:hAnsi="Times New Roman"/>
          <w:i w:val="false"/>
          <w:iCs w:val="false"/>
        </w:rPr>
        <w:t xml:space="preserve">kezdte elnyomni az </w:t>
      </w:r>
      <w:r>
        <w:rPr>
          <w:rFonts w:cs="Times New Roman" w:ascii="Times New Roman" w:hAnsi="Times New Roman"/>
          <w:i/>
          <w:iCs/>
        </w:rPr>
        <w:t xml:space="preserve">erosz. </w:t>
      </w:r>
      <w:r>
        <w:rPr>
          <w:rFonts w:cs="Times New Roman" w:ascii="Times New Roman" w:hAnsi="Times New Roman"/>
          <w:i w:val="false"/>
          <w:iCs w:val="false"/>
        </w:rPr>
        <w:t xml:space="preserve">Ahogy Kevin megjegyezte: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i w:val="false"/>
          <w:iCs w:val="false"/>
        </w:rPr>
        <w:t>Talán közben jól lefekteti valami dögös csaj.</w:t>
      </w:r>
    </w:p>
    <w:p>
      <w:pPr>
        <w:pStyle w:val="Valis"/>
        <w:rPr>
          <w:rFonts w:ascii="Times New Roman" w:hAnsi="Times New Roman" w:cs="Times New Roman"/>
          <w:sz w:val="22"/>
        </w:rPr>
      </w:pPr>
      <w:r>
        <w:rPr>
          <w:rFonts w:cs="Times New Roman" w:ascii="Times New Roman" w:hAnsi="Times New Roman"/>
          <w:sz w:val="22"/>
        </w:rPr>
        <w:t>Azonban mire Fat elindult szent küldetésére, már két halott lányt kereshetett: Gloriát és Sherrit. A Grál-legendának ez a felújított változata elgondolkodtatott, hátha ugyanilyen erotikus sugallatok motiválták a Grál-lovagokat Montsavatban, a kastélyban, ahová Parsifal jutott. Wagner azt írta, csak azok találtak oda, akiket a Grál maga hívott. A keresztre feszített Krisztus vérét ugyanabba a kupába fogták fel, amelyből az utolsó vacsorán ivott; vagyis végül szó szerint a saját vére került bele. Lényegében ez a vér, nem pedig a Grál szólította magához a lovagokat, ez a vér sosem hal meg. Zebrához hasonlóan a Grálban is plazma volt, vagy ahogy Fat nevezte, plazmát. Valószínűleg le is írta valahol az exegézisében, hogy Zebra egyenlő plazmát egyenlő Krisztus szent vére.</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z oaklandi Synanon-épület előtti kövezeten összezúzódott lány  kifolyt vére hívta magához Fatet, aki Parsifalhoz hasonlóan kötözni való bolond volt. Ugyanis elvileg ezt jelenti a „parsifal" szó arabul; állítólag a „Falparsi"-ból származik, ami arabul annyit tesz „tiszta bolond". Természetesen egyáltalán nem erről van szó, noha az operában Kundry igenis így szólítja Parsifalt. A „Parsifal" név a „Perceval"-ból ered, ami egy név, semmi több. Azért egy érdekesség marad: Perzsia révén a Grált a kereszténység előtti „lapis exilix"-szel azonosítják, ami egy varázskő. A kő később felbukkan a hermetikus alkímiában, mint aminek segítségével az emberi átalakulás elérhető. Ha veszem Fat elképzelését a fajok közti szimbiózisról, az ember és Zebra, logosz vagy plazmát keresztezéséről, én bizony látom ebben a folytonosságot. Fat azt hitte, Zebrával kereszteződött, vagyis azzá vált, amit a hermetikus alkimisták kerestek. Ezek után természetesen adódott, hogy a Grált keresse; a barátját lelné meg benne, önmagát és az otthonát.</w:t>
      </w:r>
    </w:p>
    <w:p>
      <w:pPr>
        <w:pStyle w:val="Valis"/>
        <w:rPr/>
      </w:pPr>
      <w:r>
        <w:rPr>
          <w:rFonts w:cs="Times New Roman" w:ascii="Times New Roman" w:hAnsi="Times New Roman"/>
          <w:i w:val="false"/>
          <w:iCs w:val="false"/>
        </w:rPr>
        <w:t xml:space="preserve">Kevin játszotta a gonosz varázsló Klingsor szerepét, amiért folyton kigúnyolta Fat idealista törekvéseit. Kevin szerint Fat egyszerűen kanos volt. Fatben a </w:t>
      </w:r>
      <w:r>
        <w:rPr>
          <w:rFonts w:cs="Times New Roman" w:ascii="Times New Roman" w:hAnsi="Times New Roman"/>
          <w:i/>
          <w:iCs/>
        </w:rPr>
        <w:t xml:space="preserve">thanatosz </w:t>
      </w:r>
      <w:r>
        <w:rPr>
          <w:rFonts w:cs="Times New Roman" w:ascii="Times New Roman" w:hAnsi="Times New Roman"/>
          <w:i w:val="false"/>
          <w:iCs w:val="false"/>
        </w:rPr>
        <w:t xml:space="preserve">(halál) küzdött </w:t>
      </w:r>
      <w:r>
        <w:rPr>
          <w:rFonts w:cs="Times New Roman" w:ascii="Times New Roman" w:hAnsi="Times New Roman"/>
          <w:i/>
          <w:iCs/>
        </w:rPr>
        <w:t>erosz-</w:t>
      </w:r>
      <w:r>
        <w:rPr>
          <w:rFonts w:cs="Times New Roman" w:ascii="Times New Roman" w:hAnsi="Times New Roman"/>
          <w:i w:val="false"/>
          <w:iCs w:val="false"/>
        </w:rPr>
        <w:t xml:space="preserve">szal </w:t>
      </w:r>
      <w:r>
        <w:rPr>
          <w:rFonts w:cs="Times New Roman" w:ascii="Times New Roman" w:hAnsi="Times New Roman"/>
          <w:i/>
          <w:iCs/>
        </w:rPr>
        <w:t xml:space="preserve">– </w:t>
      </w:r>
      <w:r>
        <w:rPr>
          <w:rFonts w:cs="Times New Roman" w:ascii="Times New Roman" w:hAnsi="Times New Roman"/>
          <w:i w:val="false"/>
          <w:iCs w:val="false"/>
        </w:rPr>
        <w:t xml:space="preserve">ami Kevin szerint nem az élet, hanem a szex. Ez talán nem is annyira elvetemült gondolat, mármint Kevin elképzelése a dialektikus küzdelemről Fat agyában. Fat egy része meg akart halni, a másik része élni vágyott. </w:t>
      </w:r>
      <w:r>
        <w:rPr>
          <w:rFonts w:cs="Times New Roman" w:ascii="Times New Roman" w:hAnsi="Times New Roman"/>
          <w:i/>
          <w:iCs/>
        </w:rPr>
        <w:t xml:space="preserve">Thanatosz </w:t>
      </w:r>
      <w:r>
        <w:rPr>
          <w:rFonts w:cs="Times New Roman" w:ascii="Times New Roman" w:hAnsi="Times New Roman"/>
          <w:i w:val="false"/>
          <w:iCs w:val="false"/>
        </w:rPr>
        <w:t xml:space="preserve">olyan formát ölt, amilyet akar, megölheti </w:t>
      </w:r>
      <w:r>
        <w:rPr>
          <w:rFonts w:cs="Times New Roman" w:ascii="Times New Roman" w:hAnsi="Times New Roman"/>
          <w:i/>
          <w:iCs/>
        </w:rPr>
        <w:t xml:space="preserve">eroszt, </w:t>
      </w:r>
      <w:r>
        <w:rPr>
          <w:rFonts w:cs="Times New Roman" w:ascii="Times New Roman" w:hAnsi="Times New Roman"/>
          <w:i w:val="false"/>
          <w:iCs w:val="false"/>
        </w:rPr>
        <w:t xml:space="preserve">az életerőt, aztán stimulálhatja. Ha a </w:t>
      </w:r>
      <w:r>
        <w:rPr>
          <w:rFonts w:cs="Times New Roman" w:ascii="Times New Roman" w:hAnsi="Times New Roman"/>
          <w:i/>
          <w:iCs/>
        </w:rPr>
        <w:t xml:space="preserve">thanatosz </w:t>
      </w:r>
      <w:r>
        <w:rPr>
          <w:rFonts w:cs="Times New Roman" w:ascii="Times New Roman" w:hAnsi="Times New Roman"/>
          <w:i w:val="false"/>
          <w:iCs w:val="false"/>
        </w:rPr>
        <w:t xml:space="preserve">ezt teszi az emberrel, nagy bajban van, mert azt hiszi, </w:t>
      </w:r>
      <w:r>
        <w:rPr>
          <w:rFonts w:cs="Times New Roman" w:ascii="Times New Roman" w:hAnsi="Times New Roman"/>
          <w:i/>
          <w:iCs/>
        </w:rPr>
        <w:t xml:space="preserve">erosz </w:t>
      </w:r>
      <w:r>
        <w:rPr>
          <w:rFonts w:cs="Times New Roman" w:ascii="Times New Roman" w:hAnsi="Times New Roman"/>
          <w:i w:val="false"/>
          <w:iCs w:val="false"/>
        </w:rPr>
        <w:t xml:space="preserve">hajtja, holott az álarcos </w:t>
      </w:r>
      <w:r>
        <w:rPr>
          <w:rFonts w:cs="Times New Roman" w:ascii="Times New Roman" w:hAnsi="Times New Roman"/>
          <w:i/>
          <w:iCs/>
        </w:rPr>
        <w:t xml:space="preserve">thanatosz </w:t>
      </w:r>
      <w:r>
        <w:rPr>
          <w:rFonts w:cs="Times New Roman" w:ascii="Times New Roman" w:hAnsi="Times New Roman"/>
          <w:i w:val="false"/>
          <w:iCs w:val="false"/>
        </w:rPr>
        <w:t>az. Bíztam benne, hogy Fattel nem ez történt, forrón reméltem, hogy megtalálja az eroszban gyökerező megváltót.</w:t>
      </w:r>
    </w:p>
    <w:p>
      <w:pPr>
        <w:pStyle w:val="Valis"/>
        <w:rPr/>
      </w:pPr>
      <w:r>
        <w:rPr>
          <w:rFonts w:cs="Times New Roman" w:ascii="Times New Roman" w:hAnsi="Times New Roman"/>
          <w:i w:val="false"/>
          <w:iCs w:val="false"/>
        </w:rPr>
        <w:t xml:space="preserve">Az igazi Megváltó – vagy az igazi Isten, ha már itt tartunk – az életet hozza magával, ő maga az élet. Az a „megváltó" vagy „isten", aki halált hoz, az álarcot viselő </w:t>
      </w:r>
      <w:r>
        <w:rPr>
          <w:rFonts w:cs="Times New Roman" w:ascii="Times New Roman" w:hAnsi="Times New Roman"/>
          <w:i/>
          <w:iCs/>
        </w:rPr>
        <w:t xml:space="preserve">thanatosz. </w:t>
      </w:r>
      <w:r>
        <w:rPr>
          <w:rFonts w:cs="Times New Roman" w:ascii="Times New Roman" w:hAnsi="Times New Roman"/>
          <w:i w:val="false"/>
          <w:iCs w:val="false"/>
        </w:rPr>
        <w:t>Ezért azonosította magát Jézus mint az igaz Megváltó – még amikor nem is akarta – a csodálatos gyógyításokkal. Az emberek tudták, mire utalnak ezek a csodák. Az Ószövetség végén van egy gyönyörű rész, ahol ezt a kérdést tisztázzák. Azt mondja Isten: „Nektek pedig, akik félitek a nevemet, felragyog az igazság napja, sugarai üdvösséget fognak árasztani. Kimentek és ugrándoztok, mint a hizlalt borjak."</w:t>
      </w:r>
    </w:p>
    <w:p>
      <w:pPr>
        <w:pStyle w:val="Valis"/>
        <w:rPr>
          <w:rFonts w:ascii="Times New Roman" w:hAnsi="Times New Roman" w:cs="Times New Roman"/>
          <w:sz w:val="22"/>
        </w:rPr>
      </w:pPr>
      <w:r>
        <w:rPr>
          <w:rFonts w:cs="Times New Roman" w:ascii="Times New Roman" w:hAnsi="Times New Roman"/>
          <w:sz w:val="22"/>
        </w:rPr>
        <w:t>Bizonyos értelemben Fat abban bízott, hogy a Megváltó meggyógyítja, ami megbetegedett, s megjavítja, ami eltörött. Valamilyen szinten tényleg hitte, hogy a halott Gloria életre kelthető. Sherri újrakezdődő agóniája, a növekvő rákja ezért döbbentette meg, zúzta össze spirituális reményeit és hitét. Az exegézisben lefektetett rendszer szerint, ami ugye az Istennel való találkozáson alapult, Sherrinek gyógyulnia kellett volna.</w:t>
      </w:r>
    </w:p>
    <w:p>
      <w:pPr>
        <w:pStyle w:val="Valis"/>
        <w:rPr/>
      </w:pPr>
      <w:r>
        <w:rPr>
          <w:rFonts w:eastAsia="Times New Roman" w:cs="Times New Roman" w:ascii="Times New Roman" w:hAnsi="Times New Roman"/>
          <w:b w:val="false"/>
          <w:bCs w:val="false"/>
          <w:i w:val="false"/>
          <w:iCs w:val="false"/>
          <w:color w:val="auto"/>
          <w:sz w:val="22"/>
          <w:szCs w:val="22"/>
          <w:lang w:val="hu-HU"/>
        </w:rPr>
        <w:t>Fat rengeteg mindent keresett. Habár orvosi szempontból meg tudta érteni, miért van Sherrinek rákja, spirituálisán nem. Fat tulajdonképpen még azt sem bírta kiokoskodni, miért kellett Krisztust, Isten fiát megfeszíteni. Nem értette a fájdalmat és a szenvedést, nem illettek bele a nagy</w:t>
      </w:r>
      <w:r>
        <w:rPr>
          <w:rFonts w:eastAsia="Times New Roman" w:cs="Times New Roman" w:ascii="Times New Roman" w:hAnsi="Times New Roman"/>
          <w:b w:val="false"/>
          <w:bCs w:val="false"/>
          <w:i w:val="false"/>
          <w:iCs w:val="false"/>
          <w:color w:val="auto"/>
          <w:sz w:val="20"/>
          <w:szCs w:val="20"/>
          <w:lang w:val="hu-HU"/>
        </w:rPr>
        <w:t>tervbe. Vagyis, érvelt, az efféle szörnyű nyavalyák a világ irracionalitására mutatnak rá, sértések az értelemmel szemben.</w:t>
      </w:r>
    </w:p>
    <w:p>
      <w:pPr>
        <w:pStyle w:val="Valis"/>
        <w:rPr>
          <w:rFonts w:ascii="Times New Roman" w:hAnsi="Times New Roman" w:cs="Times New Roman"/>
          <w:sz w:val="22"/>
        </w:rPr>
      </w:pPr>
      <w:r>
        <w:rPr>
          <w:rFonts w:cs="Times New Roman" w:ascii="Times New Roman" w:hAnsi="Times New Roman"/>
          <w:sz w:val="22"/>
        </w:rPr>
        <w:t>Nem is kétséges, hogy Fat komolyan gondolta a keresést. Majdnem húszezer dollárt tett fél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gúnyold ki! – mondtam egyik nap Kevinnek. – Ez fontos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kem is fontos, ha megdughatok egy csajt – felelte Kevin, miközben szeme a szokásos cinikus fényével csillog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Fejezd be! Nem vagy vicces. </w:t>
      </w:r>
    </w:p>
    <w:p>
      <w:pPr>
        <w:pStyle w:val="Valis"/>
        <w:rPr>
          <w:rFonts w:ascii="Times New Roman" w:hAnsi="Times New Roman" w:cs="Times New Roman"/>
          <w:sz w:val="22"/>
        </w:rPr>
      </w:pPr>
      <w:r>
        <w:rPr>
          <w:rFonts w:cs="Times New Roman" w:ascii="Times New Roman" w:hAnsi="Times New Roman"/>
          <w:sz w:val="22"/>
        </w:rPr>
        <w:t>Egy hétre rá meghalt Sherri.</w:t>
      </w:r>
    </w:p>
    <w:p>
      <w:pPr>
        <w:pStyle w:val="Valis"/>
        <w:rPr>
          <w:rFonts w:ascii="Times New Roman" w:hAnsi="Times New Roman" w:cs="Times New Roman"/>
          <w:sz w:val="22"/>
        </w:rPr>
      </w:pPr>
      <w:r>
        <w:rPr>
          <w:rFonts w:cs="Times New Roman" w:ascii="Times New Roman" w:hAnsi="Times New Roman"/>
          <w:sz w:val="22"/>
        </w:rPr>
        <w:t>Immár, mint azt előre láttam, két halál terhelte Fat lelkiismeretét. Egyik lányt sem tudta megmenteni. Ha valaki Atlasznak hiszi magát, muszáj kibírnia a nehéz terhet, mert ha elejti, sokan szenvednek: egy egész világra való ember, egy egész világra való szenvedés. Ez a teher most nem fizikailag, hanem szellemileg nehezedett Fatre, a két tetemhez kötötte, akik segítségért kiáltottak, és még halálukban is sikoltoztak. A holtak sikolyai rettenetesek, jobb meg se hallani őket.</w:t>
      </w:r>
    </w:p>
    <w:p>
      <w:pPr>
        <w:pStyle w:val="Valis"/>
        <w:rPr>
          <w:rFonts w:ascii="Times New Roman" w:hAnsi="Times New Roman" w:cs="Times New Roman"/>
          <w:sz w:val="22"/>
        </w:rPr>
      </w:pPr>
      <w:r>
        <w:rPr>
          <w:rFonts w:cs="Times New Roman" w:ascii="Times New Roman" w:hAnsi="Times New Roman"/>
          <w:sz w:val="22"/>
        </w:rPr>
        <w:t>Attól féltem, hogy Fat visszatér az öngyilkosság gondolatához, és ha az balul sül el, jöhet megint a gumiszoba.</w:t>
      </w:r>
    </w:p>
    <w:p>
      <w:pPr>
        <w:pStyle w:val="Valis"/>
        <w:rPr>
          <w:rFonts w:ascii="Times New Roman" w:hAnsi="Times New Roman" w:cs="Times New Roman"/>
          <w:sz w:val="22"/>
        </w:rPr>
      </w:pPr>
      <w:r>
        <w:rPr>
          <w:rFonts w:cs="Times New Roman" w:ascii="Times New Roman" w:hAnsi="Times New Roman"/>
          <w:sz w:val="22"/>
        </w:rPr>
        <w:t>Meglepetésemre, amikor beugrottam hozzá, higgadt állapotban találtam.</w:t>
      </w:r>
    </w:p>
    <w:p>
      <w:pPr>
        <w:pStyle w:val="Valis"/>
        <w:rPr/>
      </w:pPr>
      <w:r>
        <w:rPr/>
        <w:t>–</w:t>
      </w:r>
      <w:r>
        <w:rPr>
          <w:rFonts w:eastAsia="Times New Roman" w:cs="Times New Roman"/>
        </w:rPr>
        <w:t xml:space="preserve"> </w:t>
      </w:r>
      <w:r>
        <w:rPr/>
        <w:t>Indulok – mondta nek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eresés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találtad.</w:t>
      </w:r>
    </w:p>
    <w:p>
      <w:pPr>
        <w:pStyle w:val="Valis"/>
        <w:rPr/>
      </w:pPr>
      <w:r>
        <w:rPr/>
        <w:t>–</w:t>
      </w:r>
      <w:r>
        <w:rPr>
          <w:rFonts w:eastAsia="Times New Roman" w:cs="Times New Roman"/>
        </w:rPr>
        <w:t xml:space="preserve"> </w:t>
      </w:r>
      <w:r>
        <w:rPr/>
        <w:t>Mer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 nem tudom. Csak elindulok, és Zebra majd vez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Nem tudtam mivel lebeszélni. Milyen más lehetősége maradt? Gubbasszon egyedül a lakásban, ahol Sherrivel éltek? Hallgassa a világ bajait gúnyoló Kevint? Vagy ami még rosszabb, tűrhetné David litániáját arról, hogy „Isten a rosszat is jóra fordítja". Ha valamitől visszakerül a gumiszobába, akkor attól, ha Kevin és David kereszttűzbe fogják: a hülye és az ájtatos, a cinikusan kegyetlen meg a bárgyún hívő. És mit adhatnék hozzá én? Sherri halála engem is megrázott, darabjaimra hullottam, mint egy gyerekjáték, ami szétesett az eredeti, élénk színű elemekre. Legszívesebben azt mondtam volna: – Vigyél magaddal, Fat! Vezess haza! Ahogy ott ültünk és kettesben gyászoltunk, csengett a telefon. Beth volt, emlékeztetni akarta Fatet, hogy egy hete késik a gyerektartáss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volt feleségeim felmenői csakis patkányok lehettek – jelentette ki Fat, amikor lete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 kell tűnnöd inn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szerinted is menjek.</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n elég pénzem, el tudok utazni bárhová. Gondoltam Kínára. Az jutott eszembe: mi a legvalószínűtlenebb hely, ahol megszülethet? Egy kommunista ország, mint Kína. Vagy Franciaorszá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éppen Franciaorszá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ig szerettem volna látni.</w:t>
      </w:r>
    </w:p>
    <w:p>
      <w:pPr>
        <w:pStyle w:val="Valis"/>
        <w:rPr/>
      </w:pPr>
      <w:r>
        <w:rPr/>
        <w:t>–</w:t>
      </w:r>
      <w:r>
        <w:rPr>
          <w:rFonts w:eastAsia="Times New Roman" w:cs="Times New Roman"/>
        </w:rPr>
        <w:t xml:space="preserve"> </w:t>
      </w:r>
      <w:r>
        <w:rPr/>
        <w:t>Akkor menj o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Megteszi" – mormol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ss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szembe jutott az American Express utazási csekk reklámja a tévében. „Megteszi? Megteszi." Most pontosan így érzem magam. Milyen igazuk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azt szeretem, amelyikben egy középkorú férfi azt mondja: „Hatszáz dollár volt abban a tárcában. Ez a legrosszabb, ami valaha történt velem az életben." Hát ha tényleg ez a legrosszabb, ami történt vele, akkor...</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Ja, ja – bólogatott Fat. – Eléggé bezárkózva élt.</w:t>
      </w:r>
    </w:p>
    <w:p>
      <w:pPr>
        <w:pStyle w:val="Valis"/>
        <w:rPr>
          <w:rFonts w:ascii="Times New Roman" w:hAnsi="Times New Roman" w:cs="Times New Roman"/>
          <w:sz w:val="22"/>
        </w:rPr>
      </w:pPr>
      <w:r>
        <w:rPr>
          <w:rFonts w:cs="Times New Roman" w:ascii="Times New Roman" w:hAnsi="Times New Roman"/>
          <w:sz w:val="22"/>
        </w:rPr>
        <w:t>Tudtam, hogy egy kép jelent meg Fat fejében: a haldokló lányok képe. Vagy külső hatásra, vagy csak belülről fakadt. Megborzongtam, és majdnem elsírtam mag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fulladt – szólalt meg végül halkan Fat. – Megfulladt, baszd meg. Egyszerűen nem bírt lélegez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ajnálo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d, mivel akart felvidítani az orvos? „Van a ráknál rosszabb."</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utatott diákat is?</w:t>
      </w:r>
    </w:p>
    <w:p>
      <w:pPr>
        <w:pStyle w:val="Valis"/>
        <w:rPr>
          <w:rFonts w:ascii="Times New Roman" w:hAnsi="Times New Roman" w:cs="Times New Roman"/>
          <w:sz w:val="22"/>
        </w:rPr>
      </w:pPr>
      <w:r>
        <w:rPr>
          <w:rFonts w:cs="Times New Roman" w:ascii="Times New Roman" w:hAnsi="Times New Roman"/>
          <w:sz w:val="22"/>
        </w:rPr>
        <w:t>Elnevettük magunk. Amikor az ember szinte beleőrül a gyászba, azon nevet, amin bí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étáljunk el a Sombrero Streetre! – javasoltam. Volt ott egy jó étterem és bár, ahová szerettünk járni. – Meghívlak egy italra.</w:t>
      </w:r>
    </w:p>
    <w:p>
      <w:pPr>
        <w:pStyle w:val="Valis"/>
        <w:rPr/>
      </w:pPr>
      <w:r>
        <w:rPr>
          <w:rFonts w:cs="Times New Roman" w:ascii="Times New Roman" w:hAnsi="Times New Roman"/>
        </w:rPr>
        <w:t>V</w:t>
      </w:r>
      <w:r>
        <w:rPr/>
        <w:t>égigballagtunk a Main Streeten, majd beültünk a bár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vá lett az a kis barna hajú hölgy, akivel szokott jönni? – kérdezte a pincérnő, amikor kihozta az italo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levelandben van – felelte Fat. Erre megint nevettünk. Még a pincérnő is emlékezett Sherrire. Ez már annyira szörnyű volt, hogy nem vehettük komoly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szer megismerkedtem egy nővel – meséltem Fatnek –, és éppen a döglött macskámról meséltem neki, mondom, „Most már az Elíziumi mezőkőn nyugszik", mire ő teljesen komolyan: „Az enyémet Glendale-ben temettük el." Erre mind beindultunk, és elkezdtük összehasonlítani, milyen az időjárás Glendale-ben meg Elíziumban. – Most már mindketten úgy röhögtünk, hogy többen felénk fordultak. – Jobb lesz, ha abbahagyjuk – csillapodtam 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líziumban hidegebb van, nem? – kérdezte Fat.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Ja, de kisebb a szmo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Talán ott találom meg.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Ki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t. Az ötödik megváltó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mlékszel, amikor Sherri elkezdte a kemoterápiát, hullott a haja, és a lakásotokban meg...</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Ja, bele a macska vizes edényé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tt állt a tálka mellett, a haja meg csak hullott bele a tálkába, a macska meg rohadtul nem érte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Ez meg mi a fene?" – utánozta Fat a macskát. – „Mi ez az itatómban?" – Vigyorgott, de ebben a vigyorban nem volt semmi öröm. Egyikünk sem bírt már viccelni. – Kevin kéne hozzá, hogy felvidítson minket – jegyezte meg Fat. – De ha meggondolom, inkább mégs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ürcöljünk tovább!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hil, ha nem találom meg, belehal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m. – Igaz volt. Egyedül a Megváltó állt Horselover Fat és a pusztulás köz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e vagyok programozva az önpusztításra – mélázott. – És a gombot megnyomtá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mit érzel... – kezdt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Racionális – fejezte be. – A helyzetet tekintve. Így van. Ez nem elmebetegség. Meg kell találnom, akárhol legyen, vagy meghal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ha te meghalsz, én is meghal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igaz – bólintott. – Fején találtad a szöget. Nem létezhetsz nélkülem, és én sem nélküled. Együtt vagyunk a szarban. Bassza meg. Miféle élet ez? Miért történik minde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d mondtad. A világ...</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egtalálom – jelentette ki. Felhajtotta az italát, majd letette a poharat, és felállt. – Menjünk vissza a lakásomra! Meg kell hallgatnod az új Linda Ronstadt-lemezt. </w:t>
      </w:r>
      <w:r>
        <w:rPr>
          <w:rFonts w:cs="Times New Roman" w:ascii="Times New Roman" w:hAnsi="Times New Roman"/>
          <w:i/>
          <w:iCs/>
        </w:rPr>
        <w:t xml:space="preserve">Living In the USA. </w:t>
      </w:r>
      <w:r>
        <w:rPr>
          <w:rFonts w:cs="Times New Roman" w:ascii="Times New Roman" w:hAnsi="Times New Roman"/>
          <w:i w:val="false"/>
          <w:iCs w:val="false"/>
        </w:rPr>
        <w:t>Baromi j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vin szerint – mondtam kifelé menet – Ronstadtnak kampec.</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vinnek kampec – nyitotta az ajtót Fat. – Az ítéletnapon majd kirántja azt a hülye macskát a kabátja alól, és kiröhögik, mint ahogy ő kiröhög minket. Ezt is érdemli: egy Nagy Bírát, aki pont olyan, mint ő mag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nem is rossz teológiai ötlet. Az ember magával szembesül. Szerinted megtalálo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egváltót? Igen, megtalálom. Ha elfogy a pénzem, visszajövök, dolgozom kicsit, aztán újra nekivágok. Valahol csak lennie kell. Zebra szerint. És Tamás a fejemben, ő tudta, emlékezett, hogy Jézus nemrég volt, és tudta, hogy vissza fog jönni. Mind örültek, úgy örültek, készülődtek a visszatértére. A vőlegény visszajön. Annyira ünnepélyes volt, Phil, csupa vidámság meg izgalom, mindenki rohangált fel-alá. Kiszaladtak a Fekete Vasbörtönből, és csak nevettek és nevettek. Felrobbantották, a picsába is, Phil, az egész börtönt. Felrobbantották és kitörtek... és futottak, és nevettek és nagyon-nagyon boldogok voltak. Köztük vol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 újra ott leszel.</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Ott leszek, ha megtalálom – bólogatott Fat. – De addig nem, nem lehetek csak úgy ott. – Megtorpant a járdán, zsebre dugott kézzel.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i w:val="false"/>
          <w:iCs w:val="false"/>
        </w:rPr>
        <w:t xml:space="preserve">Hiányzik, Phil, kurvára hiányzik. Vele akarok lenni, érezni akarom, ahogy átölel. Senki más nem tudja. Láttam őt, na jó, nagyjából, és újra látni akarom. Az a szeretet, az a melegség... az öröme, hogy én vagyok, hogy lát engem, hogy örül, hogy én vagyok: hogy felismer. </w:t>
      </w:r>
      <w:r>
        <w:rPr>
          <w:rFonts w:cs="Times New Roman" w:ascii="Times New Roman" w:hAnsi="Times New Roman"/>
          <w:i/>
          <w:iCs/>
        </w:rPr>
        <w:t>Felismert eng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ha – hümmögtem félszege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Senki se tudja, milyen ez, milyen látni őt, aztán nem látni. Majdnem öt éve már, ötévnyi... – tehetetlenül intett. – Mi is? És mi volt elő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találo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uszáj. Vagy meghalok. És te is, Phil. És mi tudjuk ezt.</w:t>
      </w:r>
    </w:p>
    <w:p>
      <w:pPr>
        <w:pStyle w:val="Ktsorbekeltt"/>
        <w:rPr/>
      </w:pPr>
      <w:r>
        <w:rPr>
          <w:rFonts w:cs="Times New Roman" w:ascii="Times New Roman" w:hAnsi="Times New Roman"/>
          <w:i w:val="false"/>
          <w:iCs w:val="false"/>
        </w:rPr>
        <w:t xml:space="preserve">A Grál-lovagok vezetője, Amfortas sebet kapott, amely nem gyógyul be. Klingsor sebesítette meg azzal a dárdával, amely átszúrta Krisztus oldalát. Később, amikor Klingsor ezt a dárdát Parsifal felé hajítja, a tiszta bolond elkapja – a dárda megáll a levegőben —, és a magasba tartva keresztet rajzol vele a levegőbe, mire Klingsor és egész kastélya eltűnik. Eleve nem is voltak ott, csak káprázat volt, az, amit a görögök </w:t>
      </w:r>
      <w:r>
        <w:rPr>
          <w:rFonts w:cs="Times New Roman" w:ascii="Times New Roman" w:hAnsi="Times New Roman"/>
          <w:i/>
          <w:iCs/>
        </w:rPr>
        <w:t>dokosz-</w:t>
      </w:r>
      <w:r>
        <w:rPr>
          <w:rFonts w:cs="Times New Roman" w:ascii="Times New Roman" w:hAnsi="Times New Roman"/>
          <w:i w:val="false"/>
          <w:iCs w:val="false"/>
        </w:rPr>
        <w:t xml:space="preserve">nak, az indiaiak </w:t>
      </w:r>
      <w:r>
        <w:rPr>
          <w:rFonts w:cs="Times New Roman" w:ascii="Times New Roman" w:hAnsi="Times New Roman"/>
          <w:i/>
          <w:iCs/>
        </w:rPr>
        <w:t xml:space="preserve">maja fátylának </w:t>
      </w:r>
      <w:r>
        <w:rPr>
          <w:rFonts w:cs="Times New Roman" w:ascii="Times New Roman" w:hAnsi="Times New Roman"/>
          <w:i w:val="false"/>
          <w:iCs w:val="false"/>
        </w:rPr>
        <w:t>neveznek.</w:t>
      </w:r>
    </w:p>
    <w:p>
      <w:pPr>
        <w:pStyle w:val="Valis"/>
        <w:rPr>
          <w:rFonts w:ascii="Times New Roman" w:hAnsi="Times New Roman" w:cs="Times New Roman"/>
          <w:sz w:val="22"/>
        </w:rPr>
      </w:pPr>
      <w:r>
        <w:rPr>
          <w:rFonts w:cs="Times New Roman" w:ascii="Times New Roman" w:hAnsi="Times New Roman"/>
          <w:sz w:val="22"/>
        </w:rPr>
        <w:t>Parsifal nem tehet semmit. Az opera végén a dárdát Amfortas sebéhez érinti, s a seb begyógyul. Amfortas, aki csupán meg akart halni, újra él. Ekkor igen rejtélyes szavak ismétlődnek, amiket sosem értettem, hiába tudok németül:</w:t>
      </w:r>
    </w:p>
    <w:p>
      <w:pPr>
        <w:pStyle w:val="Valis"/>
        <w:rPr>
          <w:rFonts w:ascii="Times New Roman" w:hAnsi="Times New Roman" w:cs="Times New Roman"/>
          <w:sz w:val="22"/>
        </w:rPr>
      </w:pPr>
      <w:r>
        <w:rPr>
          <w:rFonts w:cs="Times New Roman" w:ascii="Times New Roman" w:hAnsi="Times New Roman"/>
          <w:sz w:val="22"/>
        </w:rPr>
      </w:r>
    </w:p>
    <w:p>
      <w:pPr>
        <w:pStyle w:val="Idzetvalis"/>
        <w:rPr/>
      </w:pPr>
      <w:r>
        <w:rPr/>
        <w:t xml:space="preserve">Gesegnet sei dein Leiden, </w:t>
      </w:r>
    </w:p>
    <w:p>
      <w:pPr>
        <w:pStyle w:val="Idzetvalis"/>
        <w:rPr/>
      </w:pPr>
      <w:r>
        <w:rPr/>
        <w:t xml:space="preserve">Das Mitleids höchste Kraft, </w:t>
      </w:r>
    </w:p>
    <w:p>
      <w:pPr>
        <w:pStyle w:val="Idzetvalis"/>
        <w:rPr/>
      </w:pPr>
      <w:r>
        <w:rPr/>
        <w:t xml:space="preserve">Und reinsten Wissens Macht </w:t>
      </w:r>
    </w:p>
    <w:p>
      <w:pPr>
        <w:pStyle w:val="Idzetvalis"/>
        <w:rPr/>
      </w:pPr>
      <w:r>
        <w:rPr/>
        <w:t>Denn zagen Toren gab!</w:t>
      </w:r>
    </w:p>
    <w:p>
      <w:pPr>
        <w:pStyle w:val="Idzetvalis"/>
        <w:rPr/>
      </w:pPr>
      <w:r>
        <w:rPr/>
      </w:r>
    </w:p>
    <w:p>
      <w:pPr>
        <w:pStyle w:val="Valis"/>
        <w:rPr>
          <w:rFonts w:ascii="Times New Roman" w:hAnsi="Times New Roman" w:cs="Times New Roman"/>
          <w:sz w:val="22"/>
        </w:rPr>
      </w:pPr>
      <w:r>
        <w:rPr>
          <w:rFonts w:cs="Times New Roman" w:ascii="Times New Roman" w:hAnsi="Times New Roman"/>
          <w:sz w:val="22"/>
        </w:rPr>
        <w:t>Ez az egyik kulcs Parsifal történetéhez, a tiszta bolondéhoz, aki eltörli Klingsor varázslót és kastélya káprázatát, és meggyógyítja Amfortas sebét. De mit jelent?</w:t>
      </w:r>
    </w:p>
    <w:p>
      <w:pPr>
        <w:pStyle w:val="Valis"/>
        <w:rPr>
          <w:rFonts w:ascii="Times New Roman" w:hAnsi="Times New Roman" w:cs="Times New Roman"/>
          <w:sz w:val="22"/>
        </w:rPr>
      </w:pPr>
      <w:r>
        <w:rPr>
          <w:rFonts w:cs="Times New Roman" w:ascii="Times New Roman" w:hAnsi="Times New Roman"/>
          <w:sz w:val="22"/>
        </w:rPr>
      </w:r>
    </w:p>
    <w:p>
      <w:pPr>
        <w:pStyle w:val="Idzetvalis"/>
        <w:rPr/>
      </w:pPr>
      <w:r>
        <w:rPr/>
        <w:t xml:space="preserve">Áldott szenvedésedtől </w:t>
      </w:r>
    </w:p>
    <w:p>
      <w:pPr>
        <w:pStyle w:val="Idzetvalis"/>
        <w:rPr/>
      </w:pPr>
      <w:r>
        <w:rPr/>
        <w:t xml:space="preserve">kapja a balga fő </w:t>
      </w:r>
    </w:p>
    <w:p>
      <w:pPr>
        <w:pStyle w:val="Idzetvalis"/>
        <w:rPr/>
      </w:pPr>
      <w:r>
        <w:rPr/>
        <w:t xml:space="preserve">a részvét erejét </w:t>
      </w:r>
    </w:p>
    <w:p>
      <w:pPr>
        <w:pStyle w:val="Idzetvalis"/>
        <w:rPr/>
      </w:pPr>
      <w:r>
        <w:rPr/>
        <w:t>s a tudás hatalmá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ogalmam sincs, mit jelent. Azt azonban tudom, hogy a mi esetünkben a tiszta bolondnak, Horselover Fatnek volt a sebe, amely nem akart begyógyulni, s őt kínozta az ezzel járó fájdalom. Rendben van, a sebet a Megváltó oldalát átszúró dárda okozta, tehát csak az gyógyíthatja meg. Az operában miután Amfortas meggyógyul, végre megnyílik a szentély (régóta zárva volt), előkerül a Grál, s ekkor megszólal egy égi hang:</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Idzetvalis"/>
        <w:rPr/>
      </w:pPr>
      <w:r>
        <w:rPr/>
        <w:t>Erlösung dem Erlöser!</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mi roppant különös, ugyanis azt jelenti:</w:t>
      </w:r>
    </w:p>
    <w:p>
      <w:pPr>
        <w:pStyle w:val="Valis"/>
        <w:rPr>
          <w:rFonts w:ascii="Times New Roman" w:hAnsi="Times New Roman" w:cs="Times New Roman"/>
          <w:sz w:val="22"/>
        </w:rPr>
      </w:pPr>
      <w:r>
        <w:rPr>
          <w:rFonts w:cs="Times New Roman" w:ascii="Times New Roman" w:hAnsi="Times New Roman"/>
          <w:sz w:val="22"/>
        </w:rPr>
      </w:r>
    </w:p>
    <w:p>
      <w:pPr>
        <w:pStyle w:val="Idzetvalis"/>
        <w:rPr/>
      </w:pPr>
      <w:r>
        <w:rPr/>
        <w:t>Megváltó megváltása!</w:t>
      </w:r>
    </w:p>
    <w:p>
      <w:pPr>
        <w:pStyle w:val="Valis"/>
        <w:rPr/>
      </w:pPr>
      <w:r>
        <w:rPr>
          <w:rFonts w:cs="Times New Roman" w:ascii="Times New Roman" w:hAnsi="Times New Roman"/>
          <w:i w:val="false"/>
          <w:iCs w:val="false"/>
        </w:rPr>
        <w:t xml:space="preserve">Azaz Krisztus saját magát mentette meg. Van erre egy szakkifejezés is: </w:t>
      </w:r>
      <w:r>
        <w:rPr>
          <w:rFonts w:cs="Times New Roman" w:ascii="Times New Roman" w:hAnsi="Times New Roman"/>
          <w:i/>
          <w:iCs/>
        </w:rPr>
        <w:t xml:space="preserve">Salvator salvandus. </w:t>
      </w:r>
      <w:r>
        <w:rPr>
          <w:rFonts w:cs="Times New Roman" w:ascii="Times New Roman" w:hAnsi="Times New Roman"/>
          <w:i w:val="false"/>
          <w:iCs w:val="false"/>
        </w:rPr>
        <w:t>A „megváltott megváltó".</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Behzottidzet"/>
        <w:rPr/>
      </w:pPr>
      <w:r>
        <w:rPr/>
        <w:t>Az a tény, miszerint feladata teljesítéséhez az örök futár alá kell hogy vesse magát az inkarnációnak és a kozmikus száműzetésnek, valamint hogy, legalábbis a mítosz iráni változatában, bizonyos értelemben megegyezik azokkal, akiket szólít – az isteni én egykor elveszett részeivel –, az alapozza meg a „megváltott megváltó" megható elképzelését.</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pPr>
      <w:r>
        <w:rPr>
          <w:rFonts w:cs="Times New Roman" w:ascii="Times New Roman" w:hAnsi="Times New Roman"/>
          <w:i w:val="false"/>
          <w:iCs w:val="false"/>
          <w:sz w:val="22"/>
        </w:rPr>
        <w:t xml:space="preserve">A forrásom nem lebecsülendő: </w:t>
      </w:r>
      <w:r>
        <w:rPr>
          <w:rFonts w:cs="Times New Roman" w:ascii="Times New Roman" w:hAnsi="Times New Roman"/>
          <w:i/>
          <w:iCs/>
          <w:sz w:val="22"/>
        </w:rPr>
        <w:t xml:space="preserve">Filozófiai enciklopédia </w:t>
      </w:r>
      <w:r>
        <w:rPr>
          <w:rFonts w:cs="Times New Roman" w:ascii="Times New Roman" w:hAnsi="Times New Roman"/>
          <w:i w:val="false"/>
          <w:iCs w:val="false"/>
          <w:sz w:val="22"/>
        </w:rPr>
        <w:t xml:space="preserve">(Macmillan Publishing Company, New York, 1968), és abban is a „Gnoszticizmus" szócikk. Próbálom megérteni, miként vonatkozik ez Fatre. Mi lehet ez a „részvét ereje"? Érezhet Fat részvétet maga iránt, s ezáltal begyógyíthatja a saját sebét? </w:t>
      </w:r>
      <w:r>
        <w:rPr>
          <w:rFonts w:cs="Times New Roman" w:ascii="Times New Roman" w:hAnsi="Times New Roman"/>
          <w:i/>
          <w:iCs/>
          <w:sz w:val="22"/>
        </w:rPr>
        <w:t xml:space="preserve">Vagyis ezzel Horselover Fat lenne maga a Megváltó, a megváltott megváltó? </w:t>
      </w:r>
      <w:r>
        <w:rPr>
          <w:rFonts w:cs="Times New Roman" w:ascii="Times New Roman" w:hAnsi="Times New Roman"/>
          <w:i w:val="false"/>
          <w:iCs w:val="false"/>
          <w:sz w:val="22"/>
        </w:rPr>
        <w:t xml:space="preserve">Wagner mintha ezt sugallná. A megváltott megváltó gnosztikus eredetű gondolat. Mit keres a </w:t>
      </w:r>
      <w:r>
        <w:rPr>
          <w:rFonts w:cs="Times New Roman" w:ascii="Times New Roman" w:hAnsi="Times New Roman"/>
          <w:i/>
          <w:iCs/>
          <w:sz w:val="22"/>
        </w:rPr>
        <w:t>Parsifal</w:t>
      </w:r>
      <w:r>
        <w:rPr>
          <w:rFonts w:cs="Times New Roman" w:ascii="Times New Roman" w:hAnsi="Times New Roman"/>
          <w:i w:val="false"/>
          <w:iCs w:val="false"/>
          <w:sz w:val="22"/>
        </w:rPr>
        <w:t>ban?</w:t>
      </w:r>
    </w:p>
    <w:p>
      <w:pPr>
        <w:pStyle w:val="Valis"/>
        <w:rPr>
          <w:rFonts w:ascii="Times New Roman" w:hAnsi="Times New Roman" w:cs="Times New Roman"/>
          <w:sz w:val="22"/>
        </w:rPr>
      </w:pPr>
      <w:r>
        <w:rPr>
          <w:rFonts w:cs="Times New Roman" w:ascii="Times New Roman" w:hAnsi="Times New Roman"/>
          <w:sz w:val="22"/>
        </w:rPr>
        <w:t>Talán Fat saját magát kereste, amikor a megváltó keresésére indult, hogy begyógyítsa a sebet, amit először Gloria, majd Sherri halála ejtett rajta. De a modern világban mi lenne Klingsor hatalmas kőkastélyának megfelelője?</w:t>
      </w:r>
    </w:p>
    <w:p>
      <w:pPr>
        <w:pStyle w:val="Valis"/>
        <w:rPr>
          <w:rFonts w:ascii="Times New Roman" w:hAnsi="Times New Roman" w:cs="Times New Roman"/>
          <w:sz w:val="22"/>
        </w:rPr>
      </w:pPr>
      <w:r>
        <w:rPr>
          <w:rFonts w:cs="Times New Roman" w:ascii="Times New Roman" w:hAnsi="Times New Roman"/>
          <w:sz w:val="22"/>
        </w:rPr>
        <w:t>Amit Fat Birodalomnak nevez? A Fekete Vasbörtö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Birodalom, mely „sosem ért véget", csak illúzió?</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Parsifal ezekkel a szavakkal tünteti el a hatalmas kőkastélyt és magát Klingsort:</w:t>
      </w:r>
    </w:p>
    <w:p>
      <w:pPr>
        <w:pStyle w:val="Valis"/>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r>
    </w:p>
    <w:p>
      <w:pPr>
        <w:pStyle w:val="Idzetvalis"/>
        <w:rPr/>
      </w:pPr>
      <w:r>
        <w:rPr/>
        <w:t xml:space="preserve">Mit diesem Zeichen bann' </w:t>
      </w:r>
    </w:p>
    <w:p>
      <w:pPr>
        <w:pStyle w:val="Idzetvalis"/>
        <w:rPr>
          <w:i/>
          <w:i/>
          <w:iCs/>
          <w:sz w:val="20"/>
        </w:rPr>
      </w:pPr>
      <w:r>
        <w:rPr>
          <w:i/>
          <w:iCs/>
          <w:sz w:val="20"/>
        </w:rPr>
        <w:t xml:space="preserve">Ich deinen Zauber </w:t>
      </w:r>
    </w:p>
    <w:p>
      <w:pPr>
        <w:pStyle w:val="Idzetvalis"/>
        <w:rPr>
          <w:i w:val="false"/>
          <w:i w:val="false"/>
          <w:iCs w:val="false"/>
          <w:sz w:val="20"/>
        </w:rPr>
      </w:pPr>
      <w:r>
        <w:rPr>
          <w:i w:val="false"/>
          <w:iCs w:val="false"/>
          <w:sz w:val="20"/>
        </w:rPr>
        <w:t xml:space="preserve">Íme, e jellel </w:t>
      </w:r>
    </w:p>
    <w:p>
      <w:pPr>
        <w:pStyle w:val="Idzetvalis"/>
        <w:rPr/>
      </w:pPr>
      <w:r>
        <w:rPr/>
        <w:t>vége a varázsnak</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A jel természetesen a kereszt. Mint azt már leírtam, Fat megváltója Fat maga; a lineáris időtengely mentén egyetlen szupra- vagy transztemporális énbe tömörült entitás Zebra, amely nem halhat meg, és amely visszatért megmenteni őt. De azt azért nem merem elmondani Fatnek, hogy önmagát keresi. Még nem áll készen egy ilyen gondolat befogadására; hozzánk hasonlóan ő is egy külső megváltót keres.</w:t>
      </w:r>
    </w:p>
    <w:p>
      <w:pPr>
        <w:pStyle w:val="Valis"/>
        <w:rPr>
          <w:rFonts w:ascii="Times New Roman" w:hAnsi="Times New Roman" w:cs="Times New Roman"/>
          <w:sz w:val="22"/>
        </w:rPr>
      </w:pPr>
      <w:r>
        <w:rPr>
          <w:rFonts w:cs="Times New Roman" w:ascii="Times New Roman" w:hAnsi="Times New Roman"/>
          <w:sz w:val="22"/>
        </w:rPr>
        <w:t>A „részvét ereje" baromság. A részvétnek nincs ereje. Fat óriási részvétet érzett Gloria iránt, aztán meg Sherri iránt, ami mindkét esetben annyit segített, mint lófing a szélben. Valami hiányzott. Ezt mindenki tudja, mindenki, aki nézett már tehetetlenül egy beteg vagy haldokló embert vagy állatot, közben mindent elsöprő részvétet érzett, mígnem rájött, hogy bármekkora is ez a részvét, teljességgel hiábavaló.</w:t>
      </w:r>
    </w:p>
    <w:p>
      <w:pPr>
        <w:pStyle w:val="Valis"/>
        <w:rPr>
          <w:rFonts w:ascii="Times New Roman" w:hAnsi="Times New Roman" w:cs="Times New Roman"/>
          <w:sz w:val="22"/>
        </w:rPr>
      </w:pPr>
      <w:r>
        <w:rPr>
          <w:rFonts w:cs="Times New Roman" w:ascii="Times New Roman" w:hAnsi="Times New Roman"/>
          <w:sz w:val="22"/>
        </w:rPr>
        <w:t>Valami más gyógyította be a sebet.</w:t>
      </w:r>
    </w:p>
    <w:p>
      <w:pPr>
        <w:pStyle w:val="Valis"/>
        <w:rPr/>
      </w:pPr>
      <w:r>
        <w:rPr>
          <w:rFonts w:cs="Times New Roman" w:ascii="Times New Roman" w:hAnsi="Times New Roman"/>
          <w:i w:val="false"/>
          <w:iCs w:val="false"/>
        </w:rPr>
        <w:t xml:space="preserve">Nekem, Davidnek és Kevinnek komoly dolog volt ez a seb Fatben, amely nem akart gyógyulni, amelynek azonban be kell gyógyulnia, és be is fog gyógyulni – </w:t>
      </w:r>
      <w:r>
        <w:rPr>
          <w:rFonts w:cs="Times New Roman" w:ascii="Times New Roman" w:hAnsi="Times New Roman"/>
          <w:i/>
          <w:iCs/>
        </w:rPr>
        <w:t xml:space="preserve">ha </w:t>
      </w:r>
      <w:r>
        <w:rPr>
          <w:rFonts w:cs="Times New Roman" w:ascii="Times New Roman" w:hAnsi="Times New Roman"/>
          <w:i w:val="false"/>
          <w:iCs w:val="false"/>
        </w:rPr>
        <w:t>Fat megtalálja a Megváltót. A jövő tán egy csodálatos jelenetet rejt, amelyben Fat észre tér, rájön, hogy ő maga a Megváltó, és ettől automatikusan meggyógyul? Ne fogadjanak rá! Én nem tenném.</w:t>
      </w:r>
    </w:p>
    <w:p>
      <w:pPr>
        <w:pStyle w:val="Valis"/>
        <w:rPr/>
      </w:pPr>
      <w:r>
        <w:rPr>
          <w:rFonts w:cs="Times New Roman" w:ascii="Times New Roman" w:hAnsi="Times New Roman"/>
          <w:i w:val="false"/>
          <w:iCs w:val="false"/>
        </w:rPr>
        <w:t xml:space="preserve">A </w:t>
      </w:r>
      <w:r>
        <w:rPr>
          <w:rFonts w:cs="Times New Roman" w:ascii="Times New Roman" w:hAnsi="Times New Roman"/>
          <w:i/>
          <w:iCs/>
        </w:rPr>
        <w:t xml:space="preserve">Parsifal </w:t>
      </w:r>
      <w:r>
        <w:rPr>
          <w:rFonts w:cs="Times New Roman" w:ascii="Times New Roman" w:hAnsi="Times New Roman"/>
          <w:i w:val="false"/>
          <w:iCs w:val="false"/>
        </w:rPr>
        <w:t>egy olyan ravasz kulturális alkotás, amitől az embernek az a szubjektív benyomása támad, hogy tanult valamit, valami értékeset, sőt felbecsülhetetlent, közelebbről megvizsgálva azonban elkezdi vakarni a fejét: Na álljunk meg egy pislantásra! Ennek semmi értelm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Látom, ahogy Richard Wagner ott áll a Mennyek Kapujában. – Be kell hogy engedjenek! – erősködik. – Én írtam a </w:t>
      </w:r>
      <w:r>
        <w:rPr>
          <w:rFonts w:eastAsia="Times New Roman" w:cs="Times New Roman" w:ascii="Times New Roman" w:hAnsi="Times New Roman"/>
          <w:b w:val="false"/>
          <w:bCs w:val="false"/>
          <w:i/>
          <w:iCs/>
          <w:color w:val="auto"/>
          <w:sz w:val="22"/>
          <w:szCs w:val="22"/>
          <w:lang w:val="hu-HU"/>
        </w:rPr>
        <w:t>Parsifal</w:t>
      </w:r>
      <w:r>
        <w:rPr>
          <w:rFonts w:eastAsia="Times New Roman" w:cs="Times New Roman" w:ascii="Times New Roman" w:hAnsi="Times New Roman"/>
          <w:b w:val="false"/>
          <w:bCs w:val="false"/>
          <w:i w:val="false"/>
          <w:iCs w:val="false"/>
          <w:color w:val="auto"/>
          <w:sz w:val="22"/>
          <w:szCs w:val="22"/>
          <w:lang w:val="hu-HU"/>
        </w:rPr>
        <w:t>t</w:t>
      </w:r>
      <w:r>
        <w:rPr>
          <w:rFonts w:eastAsia="Times New Roman" w:cs="Times New Roman" w:ascii="Times New Roman" w:hAnsi="Times New Roman"/>
          <w:b w:val="false"/>
          <w:bCs w:val="false"/>
          <w:i/>
          <w:iCs/>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Szerepel benne a Grál, Krisztus, szenvedés, részvét és gyógyulás. Mire érkezik a felelet: – Ja, olvastuk, de semmi értelme. – </w:t>
      </w:r>
      <w:r>
        <w:rPr>
          <w:rFonts w:eastAsia="Times New Roman" w:cs="Times New Roman" w:ascii="Times New Roman" w:hAnsi="Times New Roman"/>
          <w:b w:val="false"/>
          <w:bCs w:val="false"/>
          <w:i/>
          <w:iCs/>
          <w:color w:val="auto"/>
          <w:sz w:val="22"/>
          <w:szCs w:val="22"/>
          <w:lang w:val="hu-HU"/>
        </w:rPr>
        <w:t xml:space="preserve">BUMM. </w:t>
      </w:r>
      <w:r>
        <w:rPr>
          <w:rFonts w:eastAsia="Times New Roman" w:cs="Times New Roman" w:ascii="Times New Roman" w:hAnsi="Times New Roman"/>
          <w:b w:val="false"/>
          <w:bCs w:val="false"/>
          <w:i w:val="false"/>
          <w:iCs w:val="false"/>
          <w:color w:val="auto"/>
          <w:sz w:val="22"/>
          <w:szCs w:val="22"/>
          <w:lang w:val="hu-HU"/>
        </w:rPr>
        <w:t>Wagnernek igaza van, meg nekik is. Ez is egy kínai ujjbilincs.</w:t>
      </w:r>
    </w:p>
    <w:p>
      <w:pPr>
        <w:pStyle w:val="Valis"/>
        <w:rPr/>
      </w:pPr>
      <w:r>
        <w:rPr>
          <w:rFonts w:cs="Times New Roman" w:ascii="Times New Roman" w:hAnsi="Times New Roman"/>
          <w:i w:val="false"/>
          <w:iCs w:val="false"/>
        </w:rPr>
        <w:t xml:space="preserve">De lehet, hogy csak én nem értem. Talán olyan ez, mint egy zen kóan: aminek látszólag nincs értelme, igazán </w:t>
      </w:r>
      <w:r>
        <w:rPr>
          <w:rFonts w:cs="Times New Roman" w:ascii="Times New Roman" w:hAnsi="Times New Roman"/>
          <w:i/>
          <w:iCs/>
        </w:rPr>
        <w:t xml:space="preserve">csak annak </w:t>
      </w:r>
      <w:r>
        <w:rPr>
          <w:rFonts w:cs="Times New Roman" w:ascii="Times New Roman" w:hAnsi="Times New Roman"/>
          <w:i w:val="false"/>
          <w:iCs w:val="false"/>
        </w:rPr>
        <w:t xml:space="preserve">van. A legnagyobb bűnben szenvedek, amit Arisztotelész logikájával így lehet megfogalmazni: Egy dolog vagy </w:t>
      </w:r>
      <w:r>
        <w:rPr>
          <w:rFonts w:cs="Times New Roman" w:ascii="Times New Roman" w:hAnsi="Times New Roman"/>
          <w:i/>
          <w:iCs/>
        </w:rPr>
        <w:t xml:space="preserve">A </w:t>
      </w:r>
      <w:r>
        <w:rPr>
          <w:rFonts w:cs="Times New Roman" w:ascii="Times New Roman" w:hAnsi="Times New Roman"/>
          <w:i w:val="false"/>
          <w:iCs w:val="false"/>
        </w:rPr>
        <w:t xml:space="preserve">vagy </w:t>
      </w:r>
      <w:r>
        <w:rPr>
          <w:rFonts w:cs="Times New Roman" w:ascii="Times New Roman" w:hAnsi="Times New Roman"/>
          <w:i/>
          <w:iCs/>
        </w:rPr>
        <w:t xml:space="preserve">nem-A </w:t>
      </w:r>
      <w:r>
        <w:rPr>
          <w:rFonts w:cs="Times New Roman" w:ascii="Times New Roman" w:hAnsi="Times New Roman"/>
          <w:i w:val="false"/>
          <w:iCs w:val="false"/>
        </w:rPr>
        <w:t>(a kizárt harmadik törvénye). Mindenki tudja, hogy az arisztotelészi logika alapjaiban el van szúrva. Azt akarom mondani...</w:t>
      </w:r>
    </w:p>
    <w:p>
      <w:pPr>
        <w:pStyle w:val="Valis"/>
        <w:rPr>
          <w:rFonts w:ascii="Times New Roman" w:hAnsi="Times New Roman" w:cs="Times New Roman"/>
          <w:sz w:val="22"/>
        </w:rPr>
      </w:pPr>
      <w:r>
        <w:rPr>
          <w:rFonts w:cs="Times New Roman" w:ascii="Times New Roman" w:hAnsi="Times New Roman"/>
          <w:sz w:val="22"/>
        </w:rPr>
        <w:t>Ha Kevin itt lenne, most közbekotyogna: „Bla-bla-bla." Ezt mondja Fatnek is, amikor az felolvas az exegéziséből. Kevint hidegen hagyja a mélyebb értelem. Igaza van. Én is csak blablablázok egyfolytában, miközben próbálom megérteni, Horselover Fat hogyan fogja meggyógyítani – megváltani – Horselover Fatet. Ugyanis Horselover Fat menthetetlen. Sherri meggyógyítása pótolta volna Gloria elvesztését, csakhogy Sherri is meghalt. Most azt reméljük, Fat megtalálja a megváltót (melyiket?), és meggyógyul – begyógyul a sebe, ami Sherri halála előtt lényegében halálos volt. Nincs is többé Horselover Fat, csak a seb maradt.</w:t>
      </w:r>
    </w:p>
    <w:p>
      <w:pPr>
        <w:pStyle w:val="Valis"/>
        <w:rPr/>
      </w:pPr>
      <w:r>
        <w:rPr>
          <w:rFonts w:cs="Times New Roman" w:ascii="Times New Roman" w:hAnsi="Times New Roman"/>
          <w:i w:val="false"/>
          <w:iCs w:val="false"/>
        </w:rPr>
        <w:t xml:space="preserve">Horselover Fat halott. Két rosszindulatú nő magával rángatta a sírba. Van egy másik értelmetlen rész a </w:t>
      </w:r>
      <w:r>
        <w:rPr>
          <w:rFonts w:cs="Times New Roman" w:ascii="Times New Roman" w:hAnsi="Times New Roman"/>
          <w:i/>
          <w:iCs/>
        </w:rPr>
        <w:t>Parsifal</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 xml:space="preserve">amely szerint a butaság megváltó erejű. Miért? A </w:t>
      </w:r>
      <w:r>
        <w:rPr>
          <w:rFonts w:cs="Times New Roman" w:ascii="Times New Roman" w:hAnsi="Times New Roman"/>
          <w:i/>
          <w:iCs/>
        </w:rPr>
        <w:t xml:space="preserve">Parsifalban </w:t>
      </w:r>
      <w:r>
        <w:rPr>
          <w:rFonts w:cs="Times New Roman" w:ascii="Times New Roman" w:hAnsi="Times New Roman"/>
          <w:i w:val="false"/>
          <w:iCs w:val="false"/>
        </w:rPr>
        <w:t>a szenvedéstől a balga fő a „tudás hatalmát" kapja. Hogyan? Miért? Kérem, magyarázza el valaki!</w:t>
      </w:r>
    </w:p>
    <w:p>
      <w:pPr>
        <w:pStyle w:val="Valis"/>
        <w:rPr>
          <w:rFonts w:ascii="Times New Roman" w:hAnsi="Times New Roman" w:cs="Times New Roman"/>
          <w:sz w:val="22"/>
        </w:rPr>
      </w:pPr>
      <w:r>
        <w:rPr>
          <w:rFonts w:cs="Times New Roman" w:ascii="Times New Roman" w:hAnsi="Times New Roman"/>
          <w:sz w:val="22"/>
        </w:rPr>
        <w:t>Kérem, mutassa meg nekem valaki, hogy Gloria szenvedéséből és Sherri szenvedéséből mi jó származott Fatnek, bárkinek vagy bárminek! Hazugság. Gonosz hazugság. A szenvedést el kéne törölni. Nos, Parsifal egyértelműen ezt is tette a seb meggyógyításával: Amfortas agóniájának vége szakadt.</w:t>
      </w:r>
    </w:p>
    <w:p>
      <w:pPr>
        <w:pStyle w:val="Valis"/>
        <w:rPr>
          <w:rFonts w:ascii="Times New Roman" w:hAnsi="Times New Roman" w:cs="Times New Roman"/>
          <w:sz w:val="22"/>
        </w:rPr>
      </w:pPr>
      <w:r>
        <w:rPr>
          <w:rFonts w:cs="Times New Roman" w:ascii="Times New Roman" w:hAnsi="Times New Roman"/>
          <w:sz w:val="22"/>
        </w:rPr>
        <w:t>Valójában nem dárdára van szükségünk, hanem orvosra. Hadd idézzem Fat bejegyzését a traktátusból:</w:t>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p>
    <w:p>
      <w:pPr>
        <w:pStyle w:val="Naplvalis"/>
        <w:rPr/>
      </w:pPr>
      <w:r>
        <w:rPr>
          <w:rFonts w:cs="Times New Roman"/>
        </w:rPr>
        <w:t xml:space="preserve">45. Midőn egy látomásban láttam Krisztust, helyesen ezt mondtam neki: „Orvosi ellátásra van szükségünk." A látomásban szerepelt egy őrült teremtő, aki elpusztította, amit megteremtett, minden cél nélkül, azaz irracionálisan. Ez az Elmében jelenlévő </w:t>
      </w:r>
      <w:r>
        <w:rPr/>
        <w:t>őrület; egyetlen reményünk Krisztus, mivel Aszklépioszt nem hívhatjuk segítségül. Aszklépiosz Krisztus előtt jött el, és feltámasztott egy embert a halottaiból, amiért Zeusz egy küklopszot küldött rá, aki villámmal agyonsújtotta. Krisztus ugyanezért halt meg: mert feltámasztott egy halott embert. Illés egy fiút keltett életre, s hamarosan eltűnt egy forgószélben. „A Birodalom sosem ért véget."</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46. Az orvos néhányszor már meglátogatott bennünket különböző név alatt. Meg azonban még nem gyógyultunk. A Birodalom megtalálta őt, és kilökte magából. Most sejtfalással fogja megölni a Birodalmat.</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pPr>
      <w:r>
        <w:rPr>
          <w:rFonts w:cs="Times New Roman" w:ascii="Times New Roman" w:hAnsi="Times New Roman"/>
          <w:i w:val="false"/>
          <w:iCs w:val="false"/>
          <w:sz w:val="22"/>
        </w:rPr>
        <w:t xml:space="preserve">Fat exegézise bizonyos szempontból értelmesebb, mint a </w:t>
      </w:r>
      <w:r>
        <w:rPr>
          <w:rFonts w:cs="Times New Roman" w:ascii="Times New Roman" w:hAnsi="Times New Roman"/>
          <w:i/>
          <w:iCs/>
          <w:sz w:val="22"/>
        </w:rPr>
        <w:t xml:space="preserve">Parsifal. </w:t>
      </w:r>
      <w:r>
        <w:rPr>
          <w:rFonts w:cs="Times New Roman" w:ascii="Times New Roman" w:hAnsi="Times New Roman"/>
          <w:i w:val="false"/>
          <w:iCs w:val="false"/>
          <w:sz w:val="22"/>
        </w:rPr>
        <w:t>Fat élő organizmusnak tekinti a világot, amelybe egy mérgező részecske került. A kemény fémből álló mérgező részecske beágyazódott a világorganizmusba, és mérgezi azt. A világorganizmus erre kibocsát egy falósejtet. Ez a falósejt Krisztus. Körbeveszi a mérgező fémrészecskét – íme a Fekete Vasbörtön –, és nekiáll elpusztítani.</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Naplvalis"/>
        <w:rPr/>
      </w:pPr>
      <w:r>
        <w:rPr/>
        <w:t>41. A Birodalom az elmezavar intézménye, kodifikációja; őrült, és őrületét erőszakkal kényszeríti ránk, hiszen a természete az erőszak.</w:t>
      </w:r>
    </w:p>
    <w:p>
      <w:pPr>
        <w:pStyle w:val="Naplvalis"/>
        <w:rPr/>
      </w:pPr>
      <w:r>
        <w:rPr/>
      </w:r>
    </w:p>
    <w:p>
      <w:pPr>
        <w:pStyle w:val="Naplvalis"/>
        <w:rPr/>
      </w:pPr>
      <w:r>
        <w:rPr/>
        <w:t>42.  Ki a Birodalommal harcba száll, azt megfertőzi az elmezavar. Ez a paradoxon: aki legyőzi a Birodalom egy szegmensét, maga lesz a Birodalom, vírusként szaporodik, ellenségeire erőlteti akaratát. Így lesz saját ellenségévé.</w:t>
      </w:r>
    </w:p>
    <w:p>
      <w:pPr>
        <w:pStyle w:val="Naplvalis"/>
        <w:rPr/>
      </w:pPr>
      <w:r>
        <w:rPr/>
      </w:r>
    </w:p>
    <w:p>
      <w:pPr>
        <w:pStyle w:val="Naplvalis"/>
        <w:rPr/>
      </w:pPr>
      <w:r>
        <w:rPr/>
        <w:t>43. A Birodalommal az élő információ áll szemben, a plazmát vagy orvos, melyet mi úgy ismerünk: Szentlélek vagy testetlen Krisztus. Ez a két princípium: a sötét (a Birodalom) és a fény (a plazmát). Végül az Elme az utóbbit díjazza győzelemmel. Mindegyikünk aszerint hal meg vagy marad életben, hogy melyikhez igazítja magát és a munkáját. Mindegyikünkben van mindkettőből. Előbb-utóbb minden emberben felülkerekedik valamelyik komponens. Zarathusztra tudta ezt, mert a Bölcs Elme közölte vele. Ő volt az első megváltó. Összesen négyen voltak. Az ötödik most készül megszületni, és különbözni fog a többitől: uralkodni fog és megítél bennünket.</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Szerintem Kevin blablablázhat, ahányszor Fat felolvas vagy idéz a traktátusából, de Fat akkor is belebotlott valamibe. A kozmikus sejtfalást folyamatában látja, amelyben mikroformában mind résztvevők vagyunk. Mindannyiunkban ott egy mérgező fémrészecske: „Ami fent van (makrokozmosz), az van lent (mikrokozmosz)." Mindnyájan sebesültek vagyunk, gyógyítóra van szükségünk: ez volt a zsidóknak Illés, a görögöknek Aszklépiosz, a keresztényeknek Krisztus, a gnosztikusoknak és manicheusoknak Zarathusztra, és így tovább. Meghalunk, mert betegen születtünk – egy fémszálkával a testünkben, Amfortaséhoz hasonló sebbel. S ha meggyógyulunk, halhatatlanná leszünk; így volt tervezve, ám aztán a mérgező fémszálka egyszerre behatolt a makrokozmoszba, és annak mikrokozmikus formáiba: belénk.</w:t>
      </w:r>
    </w:p>
    <w:p>
      <w:pPr>
        <w:pStyle w:val="Valis"/>
        <w:rPr/>
      </w:pPr>
      <w:r>
        <w:rPr>
          <w:rFonts w:cs="Times New Roman" w:ascii="Times New Roman" w:hAnsi="Times New Roman"/>
          <w:b w:val="false"/>
          <w:bCs w:val="false"/>
        </w:rPr>
        <w:t>Vegyük az ölünkben szundikáló macskát, ő</w:t>
      </w:r>
      <w:r>
        <w:rPr>
          <w:rFonts w:cs="Times New Roman" w:ascii="Times New Roman" w:hAnsi="Times New Roman"/>
          <w:b/>
          <w:bCs/>
        </w:rPr>
        <w:t xml:space="preserve"> </w:t>
      </w:r>
      <w:r>
        <w:rPr>
          <w:rFonts w:cs="Times New Roman" w:ascii="Times New Roman" w:hAnsi="Times New Roman"/>
          <w:b w:val="false"/>
          <w:bCs w:val="false"/>
        </w:rPr>
        <w:t>is sebesült, csak ez a seb még nem látszik. Mint Sherrit, őt is elemészti valami. Meg akarjuk cáfolni ezt a kijelentést? Tömörítsük össze a macska összes képét a lineáris idő mentén egyetlen entitásba, s egy megszúrt, sérült és halott állatot kapunk. Persze vannak csodák. Egy láthatatlan orvos meggyógyítja a macskát.</w:t>
      </w:r>
    </w:p>
    <w:p>
      <w:pPr>
        <w:pStyle w:val="Valis"/>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r>
    </w:p>
    <w:p>
      <w:pPr>
        <w:pStyle w:val="Behzottidzet"/>
        <w:rPr/>
      </w:pPr>
      <w:r>
        <w:rPr/>
        <w:t>Ekként minden csak pillanatig él és siet halni. A növény és a rovar meghal nyár végével, az állat, az ember pár év múltán; a halál fáradhatatlan arató. Mindamellett azonban, sőt mintha ez tényleg nem is így volna, mindenkor minden a maga helyén van, akárha soha semmi el nem pusztulna. [...] Ez az időbeli halhatatlanság. Ennek folytán a halál és a fölbomlás sok évezrede ellenére nem veszett el még semmi, az anyagnak egyetlen paránya sem, még kevésbé ama belső lényegnek egyetlen részecskéje, mely mint természet jelenik meg előttünk. Eszerint minden pillanatban vígan fölkiálthatunk: „Idő, halál és pusztulás ellenére is mindannyian együtt vagyunk még!"</w:t>
      </w:r>
      <w:r>
        <w:rPr>
          <w:rStyle w:val="FootnoteCharacters"/>
          <w:rStyle w:val="FootnoteAnchor"/>
          <w:vertAlign w:val="superscript"/>
        </w:rPr>
        <w:footnoteReference w:id="10"/>
      </w:r>
    </w:p>
    <w:p>
      <w:pPr>
        <w:pStyle w:val="Behzottidzet"/>
        <w:rPr/>
      </w:pPr>
      <w:r>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Schopenhauer azt mondja valahol, hogy az udvaron játszó macska ugyanaz a macska, amely háromszáz éve játszott ott. Ezzel szembesült Fat Tamásban, a háromszemű emberekben, és mindenekelőtt Zebrában, akinek teste sincs. A halhatatlanság egyik régi érve így szól: ha valóban meghal minden teremtmény – mint ahogy azt mi látni véljük –, akkor az élet apránként kifogy a világmindenségből, kifogy a létezésből, vagyis végül minden élet kifogy a létből, mivel ez alól nincs ismert kivétel. Ergo, a látottak ellenére az élet mégsem lesz halállá.</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Glóriával és Sherrivel együtt Fat is meghalt, és mégis tovább élt mint a megváltó, akinek a keresésére indult.</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b/>
          <w:b/>
          <w:bCs/>
          <w:sz w:val="28"/>
          <w:szCs w:val="28"/>
        </w:rPr>
      </w:pPr>
      <w:r>
        <w:rPr>
          <w:b/>
          <w:bCs/>
          <w:sz w:val="28"/>
          <w:szCs w:val="28"/>
        </w:rPr>
        <w:t>9</w:t>
      </w:r>
    </w:p>
    <w:p>
      <w:pPr>
        <w:pStyle w:val="Elsbekezds"/>
        <w:rPr/>
      </w:pPr>
      <w:r>
        <w:rPr>
          <w:rFonts w:cs="Times New Roman" w:ascii="Times New Roman" w:hAnsi="Times New Roman"/>
        </w:rPr>
        <w:t>Wordsworth „Ódá"-jának az alcíme így szól: „A halhatatlanság sejtelme a kora gyermekkor emlékeiből"</w:t>
      </w:r>
      <w:r>
        <w:rPr>
          <w:rStyle w:val="FootnoteCharacters"/>
          <w:rStyle w:val="FootnoteAnchor"/>
          <w:rFonts w:cs="Times New Roman" w:ascii="Times New Roman" w:hAnsi="Times New Roman"/>
          <w:position w:val="6"/>
          <w:sz w:val="13"/>
        </w:rPr>
        <w:footnoteReference w:id="11"/>
      </w:r>
      <w:r>
        <w:rPr>
          <w:rFonts w:cs="Times New Roman" w:ascii="Times New Roman" w:hAnsi="Times New Roman"/>
          <w:position w:val="0"/>
          <w:sz w:val="22"/>
          <w:sz w:val="22"/>
          <w:vertAlign w:val="baseline"/>
        </w:rPr>
        <w:t>. Fat esetében a „halhatatlanság sejtelme" a jövőbeni élet emlékein alapult.</w:t>
      </w:r>
    </w:p>
    <w:p>
      <w:pPr>
        <w:pStyle w:val="Valis"/>
        <w:rPr>
          <w:rFonts w:ascii="Times New Roman" w:hAnsi="Times New Roman" w:cs="Times New Roman"/>
          <w:sz w:val="22"/>
        </w:rPr>
      </w:pPr>
      <w:r>
        <w:rPr>
          <w:rFonts w:cs="Times New Roman" w:ascii="Times New Roman" w:hAnsi="Times New Roman"/>
          <w:sz w:val="22"/>
        </w:rPr>
        <w:t>Azonkívül Fat hiába igyekezett, rettenetes verseket bírt csak írni. Imádta Wordsworth versét, és azt kívánta, bárcsak meg tudna szülni egy azzal egyenértékűt. De sosem tudott.</w:t>
      </w:r>
    </w:p>
    <w:p>
      <w:pPr>
        <w:pStyle w:val="Valis"/>
        <w:rPr>
          <w:rFonts w:ascii="Times New Roman" w:hAnsi="Times New Roman" w:cs="Times New Roman"/>
          <w:sz w:val="22"/>
        </w:rPr>
      </w:pPr>
      <w:r>
        <w:rPr>
          <w:rFonts w:cs="Times New Roman" w:ascii="Times New Roman" w:hAnsi="Times New Roman"/>
          <w:sz w:val="22"/>
        </w:rPr>
        <w:t>Különben is Fat inkább az utazáson gondolkodott. Ezek a gondolatok határozott alakot is öltöttek; egyik nap elment a World-Wide Travel utazási iroda Santa Ana-i fiókjába, és elbeszélgetett a pult mögött ülő hölggyel; a hölggyel és a számítógépév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foglalhatunk helyet önnek egy hajóra Kínába – felelte a hölgy vidám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egy repülő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gészségügyi okból utazik Kínába? – érdeklődött a hölgy. </w:t>
      </w:r>
    </w:p>
    <w:p>
      <w:pPr>
        <w:pStyle w:val="Valis"/>
        <w:rPr>
          <w:rFonts w:ascii="Times New Roman" w:hAnsi="Times New Roman" w:cs="Times New Roman"/>
          <w:sz w:val="22"/>
        </w:rPr>
      </w:pPr>
      <w:r>
        <w:rPr>
          <w:rFonts w:cs="Times New Roman" w:ascii="Times New Roman" w:hAnsi="Times New Roman"/>
          <w:sz w:val="22"/>
        </w:rPr>
        <w:t>Fatet meglepte a kérdé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Nyugati országokból sokan utaznak egészségügyi okból Kínába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 xml:space="preserve">magyarázta a hölgy. – Úgy tudom, még Svédországból is. A költségek Kínában rendkívül alacsonyak... de ezt talán ön is tudja. Tudta? Bizonyos esetekben egy nagyobb operáció csak harminc dollár. </w:t>
      </w:r>
      <w:r>
        <w:rPr>
          <w:rFonts w:eastAsia="Times New Roman" w:cs="Times New Roman" w:ascii="Times New Roman" w:hAnsi="Times New Roman"/>
          <w:b w:val="false"/>
          <w:bCs w:val="false"/>
          <w:i w:val="false"/>
          <w:iCs w:val="false"/>
          <w:color w:val="auto"/>
          <w:sz w:val="22"/>
          <w:szCs w:val="22"/>
          <w:lang w:val="hu-HU"/>
        </w:rPr>
        <w:t xml:space="preserve">– </w:t>
      </w:r>
      <w:r>
        <w:rPr>
          <w:rFonts w:cs="Times New Roman" w:ascii="Times New Roman" w:hAnsi="Times New Roman"/>
          <w:sz w:val="22"/>
        </w:rPr>
        <w:t>Vidám mosollyal kotorászott a katalógusok között.</w:t>
      </w:r>
    </w:p>
    <w:p>
      <w:pPr>
        <w:pStyle w:val="Valis"/>
        <w:rPr/>
      </w:pPr>
      <w:r>
        <w:rPr/>
        <w:t>–</w:t>
      </w:r>
      <w:r>
        <w:rPr>
          <w:rFonts w:eastAsia="Times New Roman" w:cs="Times New Roman"/>
        </w:rPr>
        <w:t xml:space="preserve"> </w:t>
      </w:r>
      <w:r>
        <w:rPr/>
        <w:t>Elhisz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levonhatja az adójából – folytatta a hölgy. – Látja, mennyi mindenben segítünk mi itt a World-Wide Travelnél?</w:t>
      </w:r>
    </w:p>
    <w:p>
      <w:pPr>
        <w:pStyle w:val="Valis"/>
        <w:rPr>
          <w:rFonts w:ascii="Times New Roman" w:hAnsi="Times New Roman" w:cs="Times New Roman"/>
          <w:sz w:val="22"/>
        </w:rPr>
      </w:pPr>
      <w:r>
        <w:rPr>
          <w:rFonts w:cs="Times New Roman" w:ascii="Times New Roman" w:hAnsi="Times New Roman"/>
          <w:sz w:val="22"/>
        </w:rPr>
        <w:t>A helyzet iróniája igencsak megérintette Fatet: ő, aki az ötödik megváltó keresésére indul, visszaigényelheti költségeit az államtól és a szövetségi adóhivataltól. Aznap éjjel beugrott hozzá Kevin, Fat pedig elmesélte neki, arra számítva, hogy majd jól mulat rajta.</w:t>
      </w:r>
    </w:p>
    <w:p>
      <w:pPr>
        <w:pStyle w:val="Valis"/>
        <w:rPr>
          <w:rFonts w:ascii="Times New Roman" w:hAnsi="Times New Roman" w:cs="Times New Roman"/>
          <w:sz w:val="22"/>
        </w:rPr>
      </w:pPr>
      <w:r>
        <w:rPr>
          <w:rFonts w:cs="Times New Roman" w:ascii="Times New Roman" w:hAnsi="Times New Roman"/>
          <w:sz w:val="22"/>
        </w:rPr>
        <w:t>Kevinnek azonban másvalami volt a tarsoly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szólnál holnap egy mozihoz? – kérdezte rejtélyes mosolly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néznénk meg? – Fat megérezte barátja hangjában a sötét áramlatot, ami azt jelentette, Kevin sántikál valamiben. Na persze jellemző módon Kevin nem részletezte a dolgot, csak annyit mon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tudományos-fantasztikus film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van.</w:t>
      </w:r>
    </w:p>
    <w:p>
      <w:pPr>
        <w:pStyle w:val="Valis"/>
        <w:rPr>
          <w:rFonts w:ascii="Times New Roman" w:hAnsi="Times New Roman" w:cs="Times New Roman"/>
          <w:sz w:val="22"/>
        </w:rPr>
      </w:pPr>
      <w:r>
        <w:rPr>
          <w:rFonts w:cs="Times New Roman" w:ascii="Times New Roman" w:hAnsi="Times New Roman"/>
          <w:sz w:val="22"/>
        </w:rPr>
        <w:t>Másnap este hármasban elfurikáztunk a Tustin Avenue-ra egy kis moziba; mivel tudományos-fantasztikus filmről volt szó, munkaköri kötelességemnek éreztem, hogy velük tartsak.</w:t>
      </w:r>
    </w:p>
    <w:p>
      <w:pPr>
        <w:pStyle w:val="Valis"/>
        <w:rPr>
          <w:rFonts w:ascii="Times New Roman" w:hAnsi="Times New Roman" w:cs="Times New Roman"/>
          <w:sz w:val="22"/>
        </w:rPr>
      </w:pPr>
      <w:r>
        <w:rPr>
          <w:rFonts w:cs="Times New Roman" w:ascii="Times New Roman" w:hAnsi="Times New Roman"/>
          <w:sz w:val="22"/>
        </w:rPr>
        <w:t>Ahogy Kevin leparkolt a Honda Civickel, megláttuk a plakáto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iCs/>
        </w:rPr>
        <w:t xml:space="preserve">Valis – </w:t>
      </w:r>
      <w:r>
        <w:rPr>
          <w:rFonts w:cs="Times New Roman" w:ascii="Times New Roman" w:hAnsi="Times New Roman"/>
          <w:i w:val="false"/>
          <w:iCs w:val="false"/>
        </w:rPr>
        <w:t>olvasta hangosan Fat. – Főszerepben: Lúdanyó. Mi az a „Lúdany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rockbanda – feleltem csalódottan. Egyből lemondtam arról, hogy ez tetszhet nekem. Kevinnek bizarr ízlése volt filmben és zenében is, és úgy tűnt, ezen az estén sikerült a kettőt kombináln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már láttam – somolygott rejtélyesen Kevin. – Bízzatok bennem! Megér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ttad? És meg akarod nézni még egyszer? – értetlenkede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ízzatok bennem! – ismételte Kevin.</w:t>
      </w:r>
    </w:p>
    <w:p>
      <w:pPr>
        <w:pStyle w:val="Valis"/>
        <w:rPr>
          <w:rFonts w:ascii="Times New Roman" w:hAnsi="Times New Roman" w:cs="Times New Roman"/>
          <w:sz w:val="22"/>
        </w:rPr>
      </w:pPr>
      <w:r>
        <w:rPr>
          <w:rFonts w:cs="Times New Roman" w:ascii="Times New Roman" w:hAnsi="Times New Roman"/>
          <w:sz w:val="22"/>
        </w:rPr>
        <w:t>Ahogy leültünk a kis teremben, láttuk, hogy jobbára tinédzserekből áll a közönség.</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Lúdanyó polgári neve Eric Lampton – magyarázta Kevin. – Ő írta a </w:t>
      </w:r>
      <w:r>
        <w:rPr>
          <w:rFonts w:cs="Times New Roman" w:ascii="Times New Roman" w:hAnsi="Times New Roman"/>
          <w:i/>
          <w:iCs/>
        </w:rPr>
        <w:t xml:space="preserve">Valis </w:t>
      </w:r>
      <w:r>
        <w:rPr>
          <w:rFonts w:cs="Times New Roman" w:ascii="Times New Roman" w:hAnsi="Times New Roman"/>
          <w:i w:val="false"/>
          <w:iCs w:val="false"/>
        </w:rPr>
        <w:t>forgatókönyvét, és ő játssza a főszerepet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ekel is? – érdeklő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felelte kurtán Kevin, és elhall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keresünk itt? – kérdezte Fat. Kevin nem felelt, csak nézett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olyasmi, mint a böfögési kísérleted? – erősködött Fat. Egyszer, amikor Fat különösen depressziós volt, Kevin átvitt neki egy lemezt, mondván, ez majd felvidítja. Felvetette Fattel a Stax fejhallgatót és felnyomta a hangerőt. Mint kiderült, a lemezre kizárólag böfögést vettek f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Nem olyan – mondta most Kevin.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fények kialudtak, a tinédzserek elhallgattak. A vásznon megjelent a főcí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nd nektek valamit az a név, hogy Brent Mini? – kérdezte Kevin. – ő írta a zenét. Számítógéppel generált, véletlenszerű hangokkal dolgozik, amit „szinkronicitás zenének" nevez. Három lemeze jelent meg. A második kettő megvan nekem, de az elsőt sehol nem találom.</w:t>
      </w:r>
    </w:p>
    <w:p>
      <w:pPr>
        <w:pStyle w:val="Valis"/>
        <w:rPr/>
      </w:pPr>
      <w:r>
        <w:rPr/>
        <w:t>–</w:t>
      </w:r>
      <w:r>
        <w:rPr>
          <w:rFonts w:eastAsia="Times New Roman" w:cs="Times New Roman"/>
        </w:rPr>
        <w:t xml:space="preserve"> </w:t>
      </w:r>
      <w:r>
        <w:rPr/>
        <w:t>Akkor ez komoly dolog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 meglátjátok. Elektronikus hangok szólaltak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stenem – nyögtem fel az undortól. A képernyőn hatalmas színpötty jelent meg, amely minden irányba terjedt. A kamera ráközelített. Kis költségvetésű sci-fi mozi, mondtam magamban. Az ilyenek rontják el az egész műfaj hírnevét.</w:t>
      </w:r>
    </w:p>
    <w:p>
      <w:pPr>
        <w:pStyle w:val="Valis"/>
        <w:rPr>
          <w:rFonts w:ascii="Times New Roman" w:hAnsi="Times New Roman" w:cs="Times New Roman"/>
          <w:sz w:val="22"/>
        </w:rPr>
      </w:pPr>
      <w:r>
        <w:rPr>
          <w:rFonts w:cs="Times New Roman" w:ascii="Times New Roman" w:hAnsi="Times New Roman"/>
          <w:sz w:val="22"/>
        </w:rPr>
        <w:t>A dráma hirtelen kezdődött, a főcímet hamar lezavarták. Egy kiégett, barna mező jelent meg, pár gaz meredezett csak rajta itt-ott. Na tessék, mondtam magamban. Egy dzsip döcögött a mezőn két katonával. Az égen valami villa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teor lehet, kapitány – mondja az egyik katon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 bólint a másik gondterhelten. – Azért jobb, ha megnézzük közelebbről.</w:t>
      </w:r>
    </w:p>
    <w:p>
      <w:pPr>
        <w:pStyle w:val="Valis"/>
        <w:rPr>
          <w:rFonts w:ascii="Times New Roman" w:hAnsi="Times New Roman" w:cs="Times New Roman"/>
          <w:sz w:val="22"/>
        </w:rPr>
      </w:pPr>
      <w:r>
        <w:rPr>
          <w:rFonts w:cs="Times New Roman" w:ascii="Times New Roman" w:hAnsi="Times New Roman"/>
          <w:sz w:val="22"/>
        </w:rPr>
        <w:t>Tévedtem.</w:t>
      </w:r>
    </w:p>
    <w:p>
      <w:pPr>
        <w:pStyle w:val="Ktsorbekeltt"/>
        <w:rPr/>
      </w:pPr>
      <w:r>
        <w:rPr>
          <w:i w:val="false"/>
          <w:iCs w:val="false"/>
        </w:rPr>
        <w:t xml:space="preserve">A </w:t>
      </w:r>
      <w:r>
        <w:rPr>
          <w:i/>
          <w:iCs/>
        </w:rPr>
        <w:t xml:space="preserve">Valis </w:t>
      </w:r>
      <w:r>
        <w:rPr>
          <w:i w:val="false"/>
          <w:iCs w:val="false"/>
        </w:rPr>
        <w:t>című film egy apró lemezgyárról szólt, a Meritone Recordsról, amely helyileg Burbankben van, s egy Nicholas Brady nevű elektronikai zseni tulajdonát képezi. A kocsik és a filmben hallható rockzene alapján a hatvanas évek végére, a hetvenes évek elejére tettem a cselekmény idejét, habár bezavartak különös dolgok. Például a jelek szerint nyoma sem volt Richard Nixonnak; az Egyesült Államok elnöke Ferris F. Fremount volt, aki nagy népszerűségnek örvendett. A film első részében teljesen váratlanul be-bevágtak híreket Ferris Fremount lelkes újra-választási kampányáról.</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aga Lúdanyó – a valóságos rocksztár, aki a való világban egyenrangú volt David Bowie-val, Frank Zappával és Alice Cooperrel – egy dal-szerzőt játszott, egy vesztest, aki rászokott a drogra. Csak azért tudott a felszínen maradni, mert Brady fizetett neki. Lúdnak volt egy rendkívül vonzó és rendkívül rövid hajú felesége; a nőnek teljesen másvilági külsőt adott a majdnem kopasz feje meg a hatalmas, világító szeme.</w:t>
      </w:r>
    </w:p>
    <w:p>
      <w:pPr>
        <w:pStyle w:val="Valis"/>
        <w:rPr>
          <w:rFonts w:ascii="Times New Roman" w:hAnsi="Times New Roman" w:cs="Times New Roman"/>
          <w:sz w:val="22"/>
        </w:rPr>
      </w:pPr>
      <w:r>
        <w:rPr>
          <w:rFonts w:cs="Times New Roman" w:ascii="Times New Roman" w:hAnsi="Times New Roman"/>
          <w:sz w:val="22"/>
        </w:rPr>
        <w:t>A filmben Brady egyfolytában Lindára hajtott, Lúd feleségére (valami okból Lúd a saját nevét, Eric Lamptont használta, vagyis az elmesélt történetnek biztos volt köze Lamptonékhoz). Linda Lampton nem volt hülye, ez már az elején kiderült. Bradyről az volt a benyomásom, hogy az audio-elektronikában talán mágus, de amúgy egy geci. Volt egy lézerrendszere, ami az információt – azaz a különböző zenei csatornákat -egy keverőbe juttatta, de ilyen keverő a világon nincs; bazi nagy volt, mint egy erőd, Brady tényleg egy ajtón lépett be, s odabent megfürdött a lézersugarakban, amelyek, az agyát használva jelváltónak, zenévé alakultak át.</w:t>
      </w:r>
    </w:p>
    <w:p>
      <w:pPr>
        <w:pStyle w:val="Valis"/>
        <w:rPr>
          <w:rFonts w:ascii="Times New Roman" w:hAnsi="Times New Roman" w:cs="Times New Roman"/>
          <w:sz w:val="22"/>
        </w:rPr>
      </w:pPr>
      <w:r>
        <w:rPr>
          <w:rFonts w:cs="Times New Roman" w:ascii="Times New Roman" w:hAnsi="Times New Roman"/>
          <w:sz w:val="22"/>
        </w:rPr>
        <w:t>Az egyik jelenetben Linda Lampton levetkőzött. Nem voltak nemi szervei.</w:t>
      </w:r>
    </w:p>
    <w:p>
      <w:pPr>
        <w:pStyle w:val="Valis"/>
        <w:rPr>
          <w:rFonts w:ascii="Times New Roman" w:hAnsi="Times New Roman" w:cs="Times New Roman"/>
          <w:sz w:val="22"/>
        </w:rPr>
      </w:pPr>
      <w:r>
        <w:rPr>
          <w:rFonts w:cs="Times New Roman" w:ascii="Times New Roman" w:hAnsi="Times New Roman"/>
          <w:sz w:val="22"/>
        </w:rPr>
        <w:t>Fattel életünkben nem láttunk ilyet.</w:t>
      </w:r>
    </w:p>
    <w:p>
      <w:pPr>
        <w:pStyle w:val="Valis"/>
        <w:rPr>
          <w:rFonts w:ascii="Times New Roman" w:hAnsi="Times New Roman" w:cs="Times New Roman"/>
          <w:sz w:val="22"/>
        </w:rPr>
      </w:pPr>
      <w:r>
        <w:rPr>
          <w:rFonts w:cs="Times New Roman" w:ascii="Times New Roman" w:hAnsi="Times New Roman"/>
          <w:sz w:val="22"/>
        </w:rPr>
        <w:t>Közben Brady egyre csak nyomult rá, nem sejtve, hogy anatómiailag egyszerűen képtelenség révbe jutnia. Lúdanyó – Eric Lampton – ezen jól szórakozott, közben állandóan belőtte magát, és írta az elképzelhető legpocsékabb dalokat. Egy idő után nyilvánvalóvá vált, hogy rég megfőtt az agya, de ő még ezt se fogta fel. Nicholas Brady rejtélyes manőverekbe fogott, sejtetve, hogy a keverőerődje segítségével lézerrel kitörli Eric Lamptont a világból, mert akkor le tudja fektetni Linda Lamptont, akinek nem is volt nemi szerve.</w:t>
      </w:r>
    </w:p>
    <w:p>
      <w:pPr>
        <w:pStyle w:val="Valis"/>
        <w:rPr>
          <w:rFonts w:ascii="Times New Roman" w:hAnsi="Times New Roman" w:cs="Times New Roman"/>
          <w:sz w:val="22"/>
        </w:rPr>
      </w:pPr>
      <w:r>
        <w:rPr>
          <w:rFonts w:cs="Times New Roman" w:ascii="Times New Roman" w:hAnsi="Times New Roman"/>
          <w:sz w:val="22"/>
        </w:rPr>
        <w:t>Ezalatt Ferris Fremount fel-feltűnt átúszásokban, amit nem értettünk. Fremount egyre jobban hasonlított Bradyre, aki meg lassan átalakult Fremounttá. Jelenetek peregtek le, melyekben Brady óriási gálákon vett részt, láthatóan államügyekben, külföldi diplomaták bóklásztak körülötte itallal a kezükben, a hátteret folyamatos, mély morgás töltötte ki, egyfajta elektronikus zaj, amely emlékeztetett a Brady keverője által keltett hangra.</w:t>
      </w:r>
    </w:p>
    <w:p>
      <w:pPr>
        <w:pStyle w:val="Valis"/>
        <w:rPr>
          <w:rFonts w:ascii="Times New Roman" w:hAnsi="Times New Roman" w:cs="Times New Roman"/>
          <w:sz w:val="22"/>
        </w:rPr>
      </w:pPr>
      <w:r>
        <w:rPr>
          <w:rFonts w:cs="Times New Roman" w:ascii="Times New Roman" w:hAnsi="Times New Roman"/>
          <w:sz w:val="22"/>
        </w:rPr>
        <w:t>Egy mukkot sem értettem a filmbő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Te vágod ezt? – suttogtam, odahajolva Fathez.</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Én? Egy szót se.</w:t>
      </w:r>
    </w:p>
    <w:p>
      <w:pPr>
        <w:pStyle w:val="Valis"/>
        <w:rPr>
          <w:rFonts w:ascii="Times New Roman" w:hAnsi="Times New Roman" w:cs="Times New Roman"/>
          <w:sz w:val="22"/>
        </w:rPr>
      </w:pPr>
      <w:r>
        <w:rPr>
          <w:rFonts w:cs="Times New Roman" w:ascii="Times New Roman" w:hAnsi="Times New Roman"/>
          <w:sz w:val="22"/>
        </w:rPr>
        <w:t>Miután becsalja Eric Lamptont a keverőbe, Brady egy különös, fekete kazettát dug a lejátszóba, majd megnyomja a gombot. A közeli Lampton feje szó szerint felrobban, ám az agya helyett miniatűr elektronikus alkatrészek röpülnek szerteszét. Akkor Linda Lampton sétál be a keverőbe, egyenesen át a falon, csinál valamit a kezében tartott tárggyal, mire Eric Lampton visszaugrik az időben: az elektronikus alkatrészek visszarepülnek a fejébe, a koponyája újra ép lesz – közben meg Brady kitántorog az épületből az Alameda Streetre, a szeme kidülled... aztán vágás Linda Lamptonra, aki a férjét igyekszik összerakni az erődszerű keverőben.</w:t>
      </w:r>
    </w:p>
    <w:p>
      <w:pPr>
        <w:pStyle w:val="Valis"/>
        <w:rPr>
          <w:rFonts w:ascii="Times New Roman" w:hAnsi="Times New Roman" w:cs="Times New Roman"/>
          <w:sz w:val="22"/>
        </w:rPr>
      </w:pPr>
      <w:r>
        <w:rPr>
          <w:rFonts w:cs="Times New Roman" w:ascii="Times New Roman" w:hAnsi="Times New Roman"/>
          <w:sz w:val="22"/>
        </w:rPr>
        <w:t>Eric Lampton szóra nyitja a száját, és Ferris F. Fremount hangja szólal meg. Linda undorodva hőköl hátra.</w:t>
      </w:r>
    </w:p>
    <w:p>
      <w:pPr>
        <w:pStyle w:val="Valis"/>
        <w:rPr>
          <w:rFonts w:ascii="Times New Roman" w:hAnsi="Times New Roman" w:cs="Times New Roman"/>
          <w:sz w:val="22"/>
        </w:rPr>
      </w:pPr>
      <w:r>
        <w:rPr>
          <w:rFonts w:cs="Times New Roman" w:ascii="Times New Roman" w:hAnsi="Times New Roman"/>
          <w:sz w:val="22"/>
        </w:rPr>
        <w:t>Vágás a Fehérházba, Ferris Fremountra, aki immár nem hasonlít Nicholas Brady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akarom, hogy iktassák ki – mondja komoran –, mégpedig azonnal. – Két férfi bólint némán; feszes, fénylő fekete egyenruhát viselnek, kezükben futurisztikus fegyver.</w:t>
      </w:r>
    </w:p>
    <w:p>
      <w:pPr>
        <w:pStyle w:val="Valis"/>
        <w:rPr>
          <w:rFonts w:ascii="Times New Roman" w:hAnsi="Times New Roman" w:cs="Times New Roman"/>
          <w:sz w:val="22"/>
        </w:rPr>
      </w:pPr>
      <w:r>
        <w:rPr>
          <w:rFonts w:cs="Times New Roman" w:ascii="Times New Roman" w:hAnsi="Times New Roman"/>
          <w:sz w:val="22"/>
        </w:rPr>
        <w:t>Vágás. Brady a parkolóban igyekszik a kocsijához, teljesen ki van készülve. Svenk a tetőn várakozó fekete ruhás férfiakra. A célkeresztben: Brady beül a kocsiba, és igyekszik beindítani.</w:t>
      </w:r>
    </w:p>
    <w:p>
      <w:pPr>
        <w:pStyle w:val="Valis"/>
        <w:rPr/>
      </w:pPr>
      <w:r>
        <w:rPr/>
        <w:t>Áttűnő kép. Piros-fehér-kék ruhás pomponlányok sokasága. Csakhogy nem pomponlányok, azt kántálják: „Halál Bradyre! Halál Bradyre!"</w:t>
      </w:r>
    </w:p>
    <w:p>
      <w:pPr>
        <w:pStyle w:val="Valis"/>
        <w:rPr>
          <w:rFonts w:ascii="Times New Roman" w:hAnsi="Times New Roman" w:cs="Times New Roman"/>
          <w:sz w:val="22"/>
        </w:rPr>
      </w:pPr>
      <w:r>
        <w:rPr>
          <w:rFonts w:cs="Times New Roman" w:ascii="Times New Roman" w:hAnsi="Times New Roman"/>
          <w:sz w:val="22"/>
        </w:rPr>
        <w:t>Lassított felvétel. A fekete ruhások tüzelnek. A következő képen Eric Lampton hirtelen a Meritone Records ajtaja előtt áll. Közeli az arcáról: a szeme nagyon furcsa lesz. A fekete ruhások hamuvá sülnek, a fegyvereik elolvad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ál Bradyre! – kántálja tízezer lány egyforma piros-fehér-kék ruhában. Néhányan szexuális önkívületben még az egyenruhájukat is levetik.</w:t>
      </w:r>
    </w:p>
    <w:p>
      <w:pPr>
        <w:pStyle w:val="Valis"/>
        <w:rPr>
          <w:rFonts w:ascii="Times New Roman" w:hAnsi="Times New Roman" w:cs="Times New Roman"/>
          <w:sz w:val="22"/>
        </w:rPr>
      </w:pPr>
      <w:r>
        <w:rPr>
          <w:rFonts w:cs="Times New Roman" w:ascii="Times New Roman" w:hAnsi="Times New Roman"/>
          <w:sz w:val="22"/>
        </w:rPr>
        <w:t>Nincs nemi szervü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Áttűnő kép. Eltelt valamennyi idő. </w:t>
      </w:r>
      <w:r>
        <w:rPr>
          <w:rFonts w:eastAsia="Times New Roman" w:cs="Times New Roman" w:ascii="Times New Roman" w:hAnsi="Times New Roman"/>
          <w:b w:val="false"/>
          <w:bCs w:val="false"/>
          <w:i/>
          <w:iCs/>
          <w:color w:val="auto"/>
          <w:sz w:val="22"/>
          <w:szCs w:val="22"/>
          <w:lang w:val="hu-HU"/>
        </w:rPr>
        <w:t xml:space="preserve">Két </w:t>
      </w:r>
      <w:r>
        <w:rPr>
          <w:rFonts w:eastAsia="Times New Roman" w:cs="Times New Roman" w:ascii="Times New Roman" w:hAnsi="Times New Roman"/>
          <w:b w:val="false"/>
          <w:bCs w:val="false"/>
          <w:i w:val="false"/>
          <w:iCs w:val="false"/>
          <w:color w:val="auto"/>
          <w:sz w:val="22"/>
          <w:szCs w:val="22"/>
          <w:lang w:val="hu-HU"/>
        </w:rPr>
        <w:t xml:space="preserve">Ferris F. Fremount üldögél egymással szemben egy hatalmas diófa asztalnál. Közöttük egy kocka alakú, pulzáló rózsaszín fény. Hologram. </w:t>
      </w:r>
      <w:r>
        <w:rPr>
          <w:rFonts w:eastAsia="Times New Roman" w:cs="Times New Roman" w:ascii="Times New Roman" w:hAnsi="Times New Roman"/>
          <w:b w:val="false"/>
          <w:bCs w:val="false"/>
          <w:i w:val="false"/>
          <w:iCs w:val="false"/>
          <w:color w:val="auto"/>
          <w:sz w:val="20"/>
          <w:szCs w:val="20"/>
          <w:lang w:val="hu-HU"/>
        </w:rPr>
        <w:t>Mellettem Fat felnyög. Felül, előremered. Én is csak nézek. Felismerem a rózsaszín fényt; ezt a színt írta le Fat Zebra látogatásával kapcsolatban.</w:t>
      </w:r>
    </w:p>
    <w:p>
      <w:pPr>
        <w:pStyle w:val="Valis"/>
        <w:rPr>
          <w:rFonts w:ascii="Times New Roman" w:hAnsi="Times New Roman" w:cs="Times New Roman"/>
          <w:sz w:val="22"/>
        </w:rPr>
      </w:pPr>
      <w:r>
        <w:rPr>
          <w:rFonts w:cs="Times New Roman" w:ascii="Times New Roman" w:hAnsi="Times New Roman"/>
          <w:sz w:val="22"/>
        </w:rPr>
        <w:t>Vágás. Eric Lampton az ágyban meztelenül Linda Lamptonnal. Lehúznak magukról valami műanyag membránt, ami alatt nemi szervek találhatók. Szeretkeznek, majd Eric Lampton kikászálódik az ágyból. Átmegy a nappaliba, és belövi magát az akármivel, amit szed. Leül, elcsigázottan lehajtja a fejét.</w:t>
      </w:r>
    </w:p>
    <w:p>
      <w:pPr>
        <w:pStyle w:val="Valis"/>
        <w:rPr>
          <w:rFonts w:ascii="Times New Roman" w:hAnsi="Times New Roman" w:cs="Times New Roman"/>
          <w:sz w:val="22"/>
        </w:rPr>
      </w:pPr>
      <w:r>
        <w:rPr>
          <w:rFonts w:cs="Times New Roman" w:ascii="Times New Roman" w:hAnsi="Times New Roman"/>
          <w:sz w:val="22"/>
        </w:rPr>
        <w:t>Nagytotál. Alant a Lampton ház. Energiasugár találja el a házat. Vágás Eric Lamptonra, aki összerándul, mintha megszúrták volna. A fejét fogja, szörnyen ráng. Közelkép az arcáról: a szeme felrobban. (A közönség egy emberként tátog; Fat és én is.)</w:t>
      </w:r>
    </w:p>
    <w:p>
      <w:pPr>
        <w:pStyle w:val="Valis"/>
        <w:rPr>
          <w:rFonts w:ascii="Times New Roman" w:hAnsi="Times New Roman" w:cs="Times New Roman"/>
          <w:sz w:val="22"/>
        </w:rPr>
      </w:pPr>
      <w:r>
        <w:rPr>
          <w:rFonts w:cs="Times New Roman" w:ascii="Times New Roman" w:hAnsi="Times New Roman"/>
          <w:sz w:val="22"/>
        </w:rPr>
        <w:t>A felrobbant szemek helyére újak kerülnek. Aztán a homloka nagyon lassan szétcsúszik. Egy harmadik szem bukkan elő, amelynek pupillája nincs, csak vízszintes hasítékú lencséje.</w:t>
      </w:r>
    </w:p>
    <w:p>
      <w:pPr>
        <w:pStyle w:val="Valis"/>
        <w:rPr/>
      </w:pPr>
      <w:r>
        <w:rPr/>
        <w:t>Eric Lampton elmosolyodik.</w:t>
      </w:r>
    </w:p>
    <w:p>
      <w:pPr>
        <w:pStyle w:val="Valis"/>
        <w:rPr>
          <w:rFonts w:ascii="Times New Roman" w:hAnsi="Times New Roman" w:cs="Times New Roman"/>
          <w:sz w:val="22"/>
        </w:rPr>
      </w:pPr>
      <w:r>
        <w:rPr>
          <w:rFonts w:cs="Times New Roman" w:ascii="Times New Roman" w:hAnsi="Times New Roman"/>
          <w:sz w:val="22"/>
        </w:rPr>
        <w:t>Vágás a hangstúdióba, valami folk-rock zenekar van bent. Teljesen begerjednek a daltól, amit játsza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 sosem írt ilyet – mondja az egyik technikus Lamptonnak.</w:t>
      </w:r>
    </w:p>
    <w:p>
      <w:pPr>
        <w:pStyle w:val="Valis"/>
        <w:rPr>
          <w:rFonts w:ascii="Times New Roman" w:hAnsi="Times New Roman" w:cs="Times New Roman"/>
          <w:sz w:val="22"/>
        </w:rPr>
      </w:pPr>
      <w:r>
        <w:rPr>
          <w:rFonts w:cs="Times New Roman" w:ascii="Times New Roman" w:hAnsi="Times New Roman"/>
          <w:sz w:val="22"/>
        </w:rPr>
        <w:t>A kamera ráközelít a hangszórókra, a hangerő növekszik. Vágás az Ampex hangrögzítő rendszerre; Nicholas Brady a folk-rock banda szalagját játssza vissza. Int a technikusnak az erődszerű keverőnél. Lézersugarak repülnek minden irányból, az audioszalag vészjósló átalakuláson esik át. Brady a homlokát ráncolja, visszatekercseli a szalagot, újra lejátssza. Halljuk a szöveg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Halál... Ferris... Fremountra... halál... Ferris... Fremountra." – Brady megállítja, visszatekeri, elindítja. Ezúttal az ő eredeti dala szól, nem szerepel benne Fremount halála.</w:t>
      </w:r>
    </w:p>
    <w:p>
      <w:pPr>
        <w:pStyle w:val="Valis"/>
        <w:rPr>
          <w:rFonts w:ascii="Times New Roman" w:hAnsi="Times New Roman" w:cs="Times New Roman"/>
          <w:sz w:val="22"/>
        </w:rPr>
      </w:pPr>
      <w:r>
        <w:rPr>
          <w:rFonts w:cs="Times New Roman" w:ascii="Times New Roman" w:hAnsi="Times New Roman"/>
          <w:sz w:val="22"/>
        </w:rPr>
        <w:t>Sötétség. Se hang, se fény. Majd lassan Ferris F. Fremount arca jelenik meg. Komor. Mintha hallotta volna a szalagot. Előrehajolva lenyomja az asztali telefon gombj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apcsolja a védelmi minisztert! Azonnal beszélnem kell ve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is, elnök úr.</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remount hátradől, kinyit egy mappát: adatok és képek Eric Lamptonról, Linda Lamptonról, Nicholas Bradyről. Fremount az adatokat tanulmányozza, amikor fentről egy rózsaszín sugár éri a pillanat tört részéig. Összerezzen, értetlen arcot vág, majd mereven, mint egy robot, feláll, az IRATMEGSEMMISÍTŐ feliratú szerkezethez megy, és beledobja az egész mappát. Az arca üres, teljesen elfelejtett minde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védelmi miniszter, elnök ú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kértem – feleli értetlenül Fremount.</w:t>
      </w:r>
    </w:p>
    <w:p>
      <w:pPr>
        <w:pStyle w:val="Valis"/>
        <w:rPr/>
      </w:pPr>
      <w:r>
        <w:rPr/>
        <w:t>–</w:t>
      </w:r>
      <w:r>
        <w:rPr>
          <w:rFonts w:eastAsia="Times New Roman" w:cs="Times New Roman"/>
        </w:rPr>
        <w:t xml:space="preserve"> </w:t>
      </w:r>
      <w:r>
        <w:rPr/>
        <w:t>De uram...</w:t>
      </w:r>
    </w:p>
    <w:p>
      <w:pPr>
        <w:pStyle w:val="Valis"/>
        <w:rPr>
          <w:rFonts w:ascii="Times New Roman" w:hAnsi="Times New Roman" w:cs="Times New Roman"/>
          <w:sz w:val="22"/>
        </w:rPr>
      </w:pPr>
      <w:r>
        <w:rPr>
          <w:rFonts w:cs="Times New Roman" w:ascii="Times New Roman" w:hAnsi="Times New Roman"/>
          <w:sz w:val="22"/>
        </w:rPr>
        <w:t>Vágás a légitámaszpontra. Rakétát lőnek ki. Közeli egy TITKOS feliratú aktáról. Kinyitják nekünk.</w:t>
      </w:r>
    </w:p>
    <w:p>
      <w:pPr>
        <w:pStyle w:val="Valis"/>
        <w:jc w:val="center"/>
        <w:rPr>
          <w:sz w:val="22"/>
        </w:rPr>
      </w:pPr>
      <w:r>
        <w:rPr>
          <w:sz w:val="22"/>
        </w:rPr>
        <w:t>VALIS PROJEKT</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Hang a képen kívülről: – „VALIS"? Az micsoda, tábornok?</w:t>
      </w:r>
    </w:p>
    <w:p>
      <w:pPr>
        <w:pStyle w:val="Valis"/>
        <w:rPr>
          <w:rFonts w:ascii="Times New Roman" w:hAnsi="Times New Roman" w:cs="Times New Roman"/>
          <w:sz w:val="22"/>
        </w:rPr>
      </w:pPr>
      <w:r>
        <w:rPr>
          <w:rFonts w:cs="Times New Roman" w:ascii="Times New Roman" w:hAnsi="Times New Roman"/>
          <w:sz w:val="22"/>
        </w:rPr>
        <w:t>Mély, tekintélyt parancsoló hang: – Végtelen Aktív Létező Intelligens Struktúra. Még sosem...</w:t>
      </w:r>
    </w:p>
    <w:p>
      <w:pPr>
        <w:pStyle w:val="Valis"/>
        <w:rPr>
          <w:rFonts w:ascii="Times New Roman" w:hAnsi="Times New Roman" w:cs="Times New Roman"/>
          <w:sz w:val="22"/>
        </w:rPr>
      </w:pPr>
      <w:r>
        <w:rPr>
          <w:rFonts w:cs="Times New Roman" w:ascii="Times New Roman" w:hAnsi="Times New Roman"/>
          <w:sz w:val="22"/>
        </w:rPr>
        <w:t>Az egész épület felrobban a már látott rózsaszín fénytől. Az égen a kilőtt rakéta még emelkedik, majd hirtelen meginog. Szirénák szólalnak meg. Kiáltások: – Vészriadó! Vészriadó!</w:t>
      </w:r>
    </w:p>
    <w:p>
      <w:pPr>
        <w:pStyle w:val="Valis"/>
        <w:rPr>
          <w:rFonts w:ascii="Times New Roman" w:hAnsi="Times New Roman" w:cs="Times New Roman"/>
          <w:sz w:val="22"/>
        </w:rPr>
      </w:pPr>
      <w:r>
        <w:rPr>
          <w:rFonts w:cs="Times New Roman" w:ascii="Times New Roman" w:hAnsi="Times New Roman"/>
          <w:sz w:val="22"/>
        </w:rPr>
        <w:t>Ferris F. Fremount kampánybeszédet mond egy támogatásszerző vacsorán, kiöltözött emberek hallgatják. Egy egyenruhás tiszt hajol az elnökhöz, és a fülébe súg valamit, mire Fremount fennhangon: – De elkaptuk VALIS-t?</w:t>
      </w:r>
    </w:p>
    <w:p>
      <w:pPr>
        <w:pStyle w:val="Valis"/>
        <w:rPr>
          <w:rFonts w:ascii="Times New Roman" w:hAnsi="Times New Roman" w:cs="Times New Roman"/>
          <w:sz w:val="22"/>
        </w:rPr>
      </w:pPr>
      <w:r>
        <w:rPr>
          <w:rFonts w:cs="Times New Roman" w:ascii="Times New Roman" w:hAnsi="Times New Roman"/>
          <w:sz w:val="22"/>
        </w:rPr>
        <w:t>A tiszt izgatottan: – Valami balul sült el, elnök úr. A műhold még... – A hangját elnyomja a tömeg zsivaja, amely érzi, hogy baj van: a jól öltözött emberek átváltoztak a pomponlányokká, s mozdulatlanul állnak, mint az áramtalanított robotok.</w:t>
      </w:r>
    </w:p>
    <w:p>
      <w:pPr>
        <w:pStyle w:val="Valis"/>
        <w:rPr>
          <w:rFonts w:ascii="Times New Roman" w:hAnsi="Times New Roman" w:cs="Times New Roman"/>
          <w:sz w:val="22"/>
        </w:rPr>
      </w:pPr>
      <w:r>
        <w:rPr>
          <w:rFonts w:cs="Times New Roman" w:ascii="Times New Roman" w:hAnsi="Times New Roman"/>
          <w:sz w:val="22"/>
        </w:rPr>
        <w:t>Utolsó jelenet. Hatalmas ünneplő tömeg. A kamerának háttal álló Ferris Fremount a Nixontól tanult győzelmi jelet mutogatja két kézzel. Nyilván újraválasztották. Rövid vágás fekete ruhás fegyveresekre, akik a tömeget figyelik elégedetten. Általános az öröm.</w:t>
      </w:r>
    </w:p>
    <w:p>
      <w:pPr>
        <w:pStyle w:val="Valis"/>
        <w:rPr>
          <w:rFonts w:ascii="Times New Roman" w:hAnsi="Times New Roman" w:cs="Times New Roman"/>
          <w:sz w:val="22"/>
        </w:rPr>
      </w:pPr>
      <w:r>
        <w:rPr>
          <w:rFonts w:cs="Times New Roman" w:ascii="Times New Roman" w:hAnsi="Times New Roman"/>
          <w:sz w:val="22"/>
        </w:rPr>
        <w:t>Egy gyerek virágot ad át Mrs. Fremountnak, az asszony megfordul, hogy átvegye. Ferris Fremount is megfordul, s a kamera ráközelí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Brady arca. </w:t>
      </w:r>
    </w:p>
    <w:p>
      <w:pPr>
        <w:pStyle w:val="Valis"/>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w:t>
      </w:r>
    </w:p>
    <w:p>
      <w:pPr>
        <w:pStyle w:val="Ktsorbekeltt"/>
        <w:rPr/>
      </w:pPr>
      <w:r>
        <w:rPr/>
        <w:t>Hazafelé a kocsiban a közös csendet Kevin szakította meg előszö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ttátok a rózsaszín fényt?</w:t>
      </w:r>
    </w:p>
    <w:p>
      <w:pPr>
        <w:pStyle w:val="Valis"/>
        <w:rPr/>
      </w:pPr>
      <w:r>
        <w:rPr/>
        <w:t>–</w:t>
      </w:r>
      <w:r>
        <w:rPr>
          <w:rFonts w:eastAsia="Times New Roman" w:cs="Times New Roman"/>
        </w:rPr>
        <w:t xml:space="preserve"> </w:t>
      </w:r>
      <w:r>
        <w:rPr/>
        <w:t>Igen – felelt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 harmadik szem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údanyó írta a forgatókönyvet? – kérdez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Írta, rendezte és a főszerepet játszot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Csinált már filmet korábban is? – tudakolta Fat.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nformációcsere történt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filmben? – nézett rám Kevin. – Az volt a sztori? Vagy úgy érted, hogy a képekből és a hangból információátadás történt a közönség felé?</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m sem vagyok biztos benne, hogyan ér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at alatti anyag is van a filmben – magyarázta Kevin. – Ha legközelebb megnézem, hozok magammal egy magnót. Azt hiszem, az információ Mini szinkronicitás zenéjében van, a véletlen zené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másik USA volt a filmben – mondta Fat. – Nixon helyett Ferris Fremount volt az elnök. Gondolo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st akkor Eric és Linda Lampton emberek voltak, vagy nem? – töprengtem hangosan. – Először embernek látszottak, aztán a nő átalakult, és nem volt... tudjátok, nemi szerve. Aztán amikor lehúzták magukról azokat a membránokat, megint lett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amikor a fickó feje felrobbant, számítógép-alkatrészek potyogtak belőle – érvel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zrevettétek a poharat? – kérdezte Kevin. – Nicholas Brady asztalán? Kis agyagedény, mint amilyen neked volt, Horse, tudod, amit az a lány...</w:t>
      </w:r>
    </w:p>
    <w:p>
      <w:pPr>
        <w:pStyle w:val="Valis"/>
        <w:rPr/>
      </w:pPr>
      <w:r>
        <w:rPr/>
        <w:t>–</w:t>
      </w:r>
      <w:r>
        <w:rPr>
          <w:rFonts w:eastAsia="Times New Roman" w:cs="Times New Roman"/>
        </w:rPr>
        <w:t xml:space="preserve"> </w:t>
      </w:r>
      <w:r>
        <w:rPr/>
        <w:t>Stephanie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inált neke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nem vettem észre. Annyi részlet volt, ami olyan gyorsan jött nekem, úgy értem, a nézőkne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lőször én se vettem észre az edényt – mesélte Kevin. – Több helyen is felbukkan, nem csak Brady asztalán. Egyszer még Fremount elnök irodájában is, egész a sarokban, ahol csak a periferikus látással venni észre. Ott van a Lampton-ház különböző részein, például a nappaliban. És abban a jelenetben, amikor Eric Lampton botladozik, és lever ezt-az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orsó! – jutott eszem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Korsó formájában is látni. Tele vízzel. Linda veszi ki a hűtőb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z sima műanyag kancsó volt – ellenkeze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vedsz. Az is ugyanaz az edény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 lehetne ugyanaz, ha egyszer műanya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film a kiégett mezővel nyit. Az egyik sarokban. Csak tudat alatt veszed észre, ha nem keresed. A korsó mintája ugyanaz, mint az edényé. Egy nő meríti bele egy patakba, egy keskeny, szinte kiszáradt patak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szer mintha úgy láttam volna, hogy a korsón a keresztény hal szimbólum tűnt fel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zárt – tiltakozott hevesen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zá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őször én is azt hittem. De most jobban megnéztem. Tudod, mi az? Egy dupla spirál.</w:t>
      </w:r>
    </w:p>
    <w:p>
      <w:pPr>
        <w:pStyle w:val="Valis"/>
        <w:rPr/>
      </w:pPr>
      <w:r>
        <w:rPr/>
        <w:t>–</w:t>
      </w:r>
      <w:r>
        <w:rPr>
          <w:rFonts w:eastAsia="Times New Roman" w:cs="Times New Roman"/>
        </w:rPr>
        <w:t xml:space="preserve"> </w:t>
      </w:r>
      <w:r>
        <w:rPr/>
        <w:t>A DNS-molekul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bizony – vigyorgott Kevin. – A korsó tetején fut körbe. Az a minta.</w:t>
      </w:r>
    </w:p>
    <w:p>
      <w:pPr>
        <w:pStyle w:val="Valis"/>
        <w:rPr>
          <w:rFonts w:ascii="Times New Roman" w:hAnsi="Times New Roman" w:cs="Times New Roman"/>
          <w:sz w:val="22"/>
        </w:rPr>
      </w:pPr>
      <w:r>
        <w:rPr>
          <w:rFonts w:cs="Times New Roman" w:ascii="Times New Roman" w:hAnsi="Times New Roman"/>
          <w:sz w:val="22"/>
        </w:rPr>
        <w:t>Hallgattunk egy sort, aztán kibök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NS-emlékezet. Génállomány-eml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 bólintott Kevin, majd hozzátette: – A pataknál, amikor a nő megmeríti a korsó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Nő"? Ki az a nő? – bosszankodo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egy nő. Nem látjuk újra. Sőt az arcát se látjuk, csak a hosszú, régimódi ruháját, és hogy mezítláb van. Ahogy megmeríti a korsót vagy edényt, feltűnik egy horgászó férfi. Csak egy villanásnyi ideig látszik, a pillanat töredékéig. Ezért hitted, Phil, hogy a hal jelet látod. Mert láttad a horgászó férfit. Talán még kifogott halak is hevertek mellette. Ha legközelebb megnézem, majd igyekszem megfigyelni. Tudat alatt láttad, és az agyad, a jobb félteke összekapcsolta a kettős spirál dísszel a korsó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 műhold – morfondírozott Fat. – VALIS. Végtelen Aktív Létező Intelligens Struktúra. Információkat sugároz nekik?</w:t>
      </w:r>
    </w:p>
    <w:p>
      <w:pPr>
        <w:pStyle w:val="Valis"/>
        <w:rPr/>
      </w:pPr>
      <w:r>
        <w:rPr/>
        <w:t>–</w:t>
      </w:r>
      <w:r>
        <w:rPr>
          <w:rFonts w:eastAsia="Times New Roman" w:cs="Times New Roman"/>
        </w:rPr>
        <w:t xml:space="preserve"> </w:t>
      </w:r>
      <w:r>
        <w:rPr/>
        <w:t>Enn</w:t>
      </w:r>
      <w:r>
        <w:rPr>
          <w:rFonts w:cs="Times New Roman" w:ascii="Times New Roman" w:hAnsi="Times New Roman"/>
        </w:rPr>
        <w:t>él többről van szó. Bizonyos körülmények között irányítja őket. Ha akarja, vezérli ő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egpróbálják lelőni? – kérdeztem. – Rakétákkal?</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 első keresztények, mármint az igaziak, rá tudtak venni, hogy azt csináld, amit ők akarnak. Azt lásd vagy </w:t>
      </w:r>
      <w:r>
        <w:rPr>
          <w:rFonts w:cs="Times New Roman" w:ascii="Times New Roman" w:hAnsi="Times New Roman"/>
          <w:i/>
          <w:iCs/>
        </w:rPr>
        <w:t xml:space="preserve">ne </w:t>
      </w:r>
      <w:r>
        <w:rPr>
          <w:rFonts w:cs="Times New Roman" w:ascii="Times New Roman" w:hAnsi="Times New Roman"/>
          <w:i w:val="false"/>
          <w:iCs w:val="false"/>
        </w:rPr>
        <w:t>lásd. Én ezt vettem ki a filmb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ők már rég halottak – érveltem. – A film meg a jelenben játszód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ottak, ha hiszel abban, hogy az idő valóságos. Nem vettétek észre az időzavaro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feleltük Fattel egyszer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iégett mező az a parkoló, amin Brady átszalad, hogy beszálljon a kocsijába, és ahol a két fekete ruhás már vár rá, hogy lelője.</w:t>
      </w:r>
    </w:p>
    <w:p>
      <w:pPr>
        <w:pStyle w:val="Valis"/>
        <w:rPr>
          <w:rFonts w:ascii="Times New Roman" w:hAnsi="Times New Roman" w:cs="Times New Roman"/>
          <w:sz w:val="22"/>
        </w:rPr>
      </w:pPr>
      <w:r>
        <w:rPr>
          <w:rFonts w:cs="Times New Roman" w:ascii="Times New Roman" w:hAnsi="Times New Roman"/>
          <w:sz w:val="22"/>
        </w:rPr>
        <w:t>Ezt nem vettem ész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nnét tudod? – kérdez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olt ott egy fa. Mindkétsze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nem láttam fát – jelentette ki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ezért kell megnéznünk még egyszer – felelte Kevin. – Én meg fogom. A részleteket úgy alakították ki, hogy elsőre kilencven százalékuk elsikkad... legalábbis a tudatnak, a tudatalatti észleli. Szeretném kockáról kockára végigvenni a film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tehát a keresztény hal jel ugyanaz, mint Crick és Watson kettős spirálja – tűnődtem. – A DNS-molekula, a genetikus emlékezet tárháza. Lúdanyó ezt akarta hangsúlyozni. Ezért lettek éppen a...</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eresztények – értett egyet Kevin. – Akik ráadásul nem emberi lények, hanem nemi szervek nélküli izék, amiket úgy terveztek, hogy hasonlítsanak az emberre... aztán közelebbről megvizsgálva kiderül, hogy </w:t>
      </w:r>
      <w:r>
        <w:rPr>
          <w:rFonts w:cs="Times New Roman" w:ascii="Times New Roman" w:hAnsi="Times New Roman"/>
          <w:i/>
          <w:iCs/>
        </w:rPr>
        <w:t xml:space="preserve">mégis </w:t>
      </w:r>
      <w:r>
        <w:rPr>
          <w:rFonts w:cs="Times New Roman" w:ascii="Times New Roman" w:hAnsi="Times New Roman"/>
          <w:i w:val="false"/>
          <w:iCs w:val="false"/>
        </w:rPr>
        <w:t>emberek, van nemi szervük, és szeretkeznek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 ha az agyuk helyén elektromos csipek vannak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halhatatlanok – vélt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ért tudja Linda Lampton újra összerakni a férjét – jöttem rá apránként –, miután Brady keverője felrobbantotta. Utaznak az időbe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Úgy van – mondta Kevin mosolytalanul. – Most már értitek, miért akartam, hogy lássátok a </w:t>
      </w:r>
      <w:r>
        <w:rPr>
          <w:rFonts w:cs="Times New Roman" w:ascii="Times New Roman" w:hAnsi="Times New Roman"/>
          <w:i/>
          <w:iCs/>
        </w:rPr>
        <w:t>Valist</w:t>
      </w:r>
      <w:r>
        <w:rPr>
          <w:rFonts w:cs="Times New Roman" w:ascii="Times New Roman" w:hAnsi="Times New Roman"/>
          <w:i w:val="false"/>
          <w:iCs w:val="false"/>
        </w:rPr>
        <w:t>?</w:t>
      </w:r>
      <w:r>
        <w:rPr>
          <w:rFonts w:cs="Times New Roman" w:ascii="Times New Roman" w:hAnsi="Times New Roman"/>
          <w:i/>
          <w:iCs/>
        </w:rPr>
        <w:t xml:space="preserve"> – </w:t>
      </w:r>
      <w:r>
        <w:rPr>
          <w:rFonts w:cs="Times New Roman" w:ascii="Times New Roman" w:hAnsi="Times New Roman"/>
          <w:i w:val="false"/>
          <w:iCs w:val="false"/>
        </w:rPr>
        <w:t>fordult Fathe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morogta az ünnepélyesen, mélyen a gondolataiba merülv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ogyan tudott Linda Lampton átmenni a keverő falán? – kérdezt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em tudom – felelte Kevin. – Talán nem volt igazából ott, vagy a keverő nem volt ott. Talán a nő csak hologram.</w:t>
      </w:r>
    </w:p>
    <w:p>
      <w:pPr>
        <w:pStyle w:val="Valis"/>
        <w:rPr/>
      </w:pPr>
      <w:r>
        <w:rPr/>
        <w:t>–</w:t>
      </w:r>
      <w:r>
        <w:rPr>
          <w:rFonts w:eastAsia="Times New Roman" w:cs="Times New Roman"/>
        </w:rPr>
        <w:t xml:space="preserve"> </w:t>
      </w:r>
      <w:r>
        <w:rPr/>
        <w:t>Hologram – visszhangoz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űhold irányította őket. Azt látták, amit az mutatott nekik. A végén, amikor kiderül, hogy Fremount valójában Brady, senki nem veszi észre! A saját felesége sem. A műhold elvakít, világtalanná tesz mindenkit. Az egész kibaszott Egyesült Államo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esszus – nyögtem. Nekem eddig ez nem esett le, de már érlelőd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hogy mondod – bólintott Kevin. – Mi látjuk Bradyt, de ők nyilván nem, fel se fogják, mi történt. Hatalmi küzdelem Brady, az ő elektronikus tudása, felszerelése és Fremount meg a titkosrendőrsége között. A fekete ruhások a titkosrendőrség. A pomponlányoknak öltözött csajok is valakik Fremount oldalán, de még nem tudom, kik. Legközelebb rájövök. – A hangja egyre emelkedett. – Információ van Mini zenéjében, és ahogy nézzük a vásznon történteket, a zene... istenem, nem is zene, időről időre megszólaló hangközök, amik, szóval, tudat alatt utasítanak minket. A zenétől lesz értelme az egész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hetséges, hogy azt az óriási keverőt tényleg Mini építette? – vetettem f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képzelhető. Mininek műszaki diplomája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tudsz még róla? – kérdezt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sokat. Angol. Néhányszor járt a Szovjetunióban, azt mondta, látni akarja az ottani kísérleteket a távolsági mikrohullámú adatközlésben. Mini kifejlesztett egy rendszer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ost jöttem rá valamire – vágtam közbe. – A stáblista szerint Robin Jamison csinálta az állóképeket. Ismerem, ő csinált képeket rólam, amikor interjút adtam a londoni </w:t>
      </w:r>
      <w:r>
        <w:rPr>
          <w:rFonts w:cs="Times New Roman" w:ascii="Times New Roman" w:hAnsi="Times New Roman"/>
          <w:i/>
          <w:iCs/>
        </w:rPr>
        <w:t>Daily Telegraph</w:t>
      </w:r>
      <w:r>
        <w:rPr>
          <w:rFonts w:cs="Times New Roman" w:ascii="Times New Roman" w:hAnsi="Times New Roman"/>
          <w:i w:val="false"/>
          <w:iCs w:val="false"/>
        </w:rPr>
        <w:t>nak.</w:t>
      </w:r>
      <w:r>
        <w:rPr>
          <w:rFonts w:cs="Times New Roman" w:ascii="Times New Roman" w:hAnsi="Times New Roman"/>
          <w:i/>
          <w:iCs/>
        </w:rPr>
        <w:t xml:space="preserve"> </w:t>
      </w:r>
      <w:r>
        <w:rPr>
          <w:rFonts w:cs="Times New Roman" w:ascii="Times New Roman" w:hAnsi="Times New Roman"/>
          <w:i w:val="false"/>
          <w:iCs w:val="false"/>
        </w:rPr>
        <w:t>Mesélte, hogy ott volt a koronázáson. A világ egyik legjobb fényképésze. Azt mondta, a családjával Vancouverbe költözik, meg hogy az az egyik legszebb város a világ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is – bólinto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vjegyet is kaptam tőle – folytattam –, hogy elkérhessem a negatívokat az interjú megjelenése utá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kkor ismeri Linda és Eric Lampiont – mondta Kevin. – És talán Minit is.</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ondta, hogy keressem nyugodtan – meséltem. – Nagyon kedves volt. Sokáig csak ült és beszélt. Motoros gépe volt, aminek a hangját imádták a macskáim. Megengedte, hogy belenézzek a nagy látószögű optikába. Elképesztő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 lőtte fel a műholdat? – tért vissza Fat a filmhez. – Az orosz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nem világos – csóválta a fejét Kevin. – De ahogy beszélnek róla, az nem az oroszokra utal. Az egyik jelenetben Fremount levelet nyit ki egy antik levélnyitóval, és hirtelen ott a montázs: az antik levélnyitó és a katonai duma a műholdról. Ha a kettőt összetesszük, megkapjuk, legalábbis én megkaptam, hogy a műhold igen rég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ogos – mondtam. – Az időzavar: a nő a régimódi, hosszú ruhában, mezítláb vizet merít a patakból egy agyagkorsóval. Volt egy kép az égről, észrevetted,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ég... – mormolta Kevin. – Igen, egész hosszú beállítás. Panorámakép. Az ég, a mező... a mező nagyon réginek látszott. Mintha a Közel-Keleten lenne. Szíriában. És igazad van, a korsó erősíti ezt a benyomá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űholdat viszont nem is mutatták – jegyeztem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vedsz – mondta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ved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Ötször is. Egyszer kép egy falinaptáron. Egyszer csak röviden, gyerekjáték egy kirakatban. Egyszer az égen, de csak bevágva, először észre se vettem. Egyszer diagram formájában, amikor Fremount elnök az adatokat és fényképeket nézegeti a Meritone Record társaságról... Az ötödik most nem jut eszembe – ráncolta a homlok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 tárgy, amin áthajt a taxi – csettintett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ogy? Ja, igen, a West Alamedán süvítő taxi. Azt hittem, sörösdoboz. Nagyot csörrenve gurult a csatornába. – Eltűnődött, majd bólintott. – Igazad van. Az is a műhold. Csak amikor ráment a taxi, olyan hangot adott, mint egy sörösdoboz, ez zavart meg. Ez Mini, az átkozott zenéi meg zajai... na mindegy. Egy sörösdoboz csörgését hallod, és ösztönösen sörösdobozt látsz. – A mosolya megmerevedett. – Hallod, hát látod. Nem rossz. – Egy pillanatra lehunyta a szemét, pedig nagy volt a forgalom. – Ja, összetört. De a műhold volt, megvoltak az antennái, csak összetörve, elhajolva. És... a picsába! Volt valami ráírva. Mintha a márkája lett volna. Mi volt ráírva? Tudjátok, nagyítóval kéne átmenni a filmen kockáról kockára, bassza meg. Egyenként. Néha meg kettőt egymásra tenni. Brady lézerei retinális késést idéznek elő. A fény olyan erős, hogy... – Kevin elhall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oszfén aktivitást okoz a néző retináján – fejeztem be helyette. – Ezt akartad mondani. Ezért van a filmben annyi lézer.</w:t>
      </w:r>
    </w:p>
    <w:p>
      <w:pPr>
        <w:pStyle w:val="Ktsorbekeltt"/>
        <w:rPr/>
      </w:pPr>
      <w:r>
        <w:rPr/>
        <w:t>–</w:t>
      </w:r>
      <w:r>
        <w:rPr>
          <w:rFonts w:eastAsia="Times New Roman" w:cs="Times New Roman"/>
        </w:rPr>
        <w:t xml:space="preserve">  </w:t>
      </w:r>
      <w:r>
        <w:rPr/>
        <w:t>Nem semmi – mondta Kevin, miután visszaértünk Fat lakására. Mindhárman egy üveg holland sörrel a kezünkben próbáltuk kiokoskodni a dolgot.</w:t>
      </w:r>
    </w:p>
    <w:p>
      <w:pPr>
        <w:pStyle w:val="Valis"/>
        <w:rPr>
          <w:rFonts w:ascii="Times New Roman" w:hAnsi="Times New Roman" w:cs="Times New Roman"/>
          <w:sz w:val="22"/>
        </w:rPr>
      </w:pPr>
      <w:r>
        <w:rPr>
          <w:rFonts w:cs="Times New Roman" w:ascii="Times New Roman" w:hAnsi="Times New Roman"/>
          <w:sz w:val="22"/>
        </w:rPr>
        <w:t>Lúdanyó filmjének anyaga megegyezett Fat találkozásával Istennel. Ez a színtiszta igazság. Mondhatnám, hogy „Isten bizony", de nem hiszem – és akkor sem hittem –, hogy Istennek bármi köze lenne hozz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Nagy Punta útjai csodásak – jelentette ki Kevin, de csöppet sem gúnyos hangon. – Bassza meg. – Fathez fordult. – Azt hittem, begolyóztál. Úgy értem, ki-be jártál a gumiszobából.</w:t>
      </w:r>
    </w:p>
    <w:p>
      <w:pPr>
        <w:pStyle w:val="Valis"/>
        <w:rPr/>
      </w:pPr>
      <w:r>
        <w:rPr/>
        <w:t>–</w:t>
      </w:r>
      <w:r>
        <w:rPr>
          <w:rFonts w:eastAsia="Times New Roman" w:cs="Times New Roman"/>
        </w:rPr>
        <w:t xml:space="preserve"> </w:t>
      </w:r>
      <w:r>
        <w:rPr/>
        <w:t>Nyugi – intette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Szóval kinéztem a </w:t>
      </w:r>
      <w:r>
        <w:rPr>
          <w:rFonts w:cs="Times New Roman" w:ascii="Times New Roman" w:hAnsi="Times New Roman"/>
          <w:i/>
          <w:iCs/>
        </w:rPr>
        <w:t>Valis</w:t>
      </w:r>
      <w:r>
        <w:rPr>
          <w:rFonts w:cs="Times New Roman" w:ascii="Times New Roman" w:hAnsi="Times New Roman"/>
          <w:i w:val="false"/>
          <w:iCs w:val="false"/>
        </w:rPr>
        <w:t xml:space="preserve">t </w:t>
      </w:r>
      <w:r>
        <w:rPr>
          <w:rFonts w:cs="Times New Roman" w:ascii="Times New Roman" w:hAnsi="Times New Roman"/>
          <w:i/>
          <w:iCs/>
        </w:rPr>
        <w:t xml:space="preserve">– </w:t>
      </w:r>
      <w:r>
        <w:rPr>
          <w:rFonts w:cs="Times New Roman" w:ascii="Times New Roman" w:hAnsi="Times New Roman"/>
          <w:i w:val="false"/>
          <w:iCs w:val="false"/>
        </w:rPr>
        <w:t>folytatta —, gondoltam, elmegyek moziba, hogy kicsit kiszakadjak ebből a dilis marhaságból, amivel Fat etet minket. Ott ülök egy rohadt moziban, nézek egy sci-fit Lúdanyó főszereplésével, és mit látok? Tiszta összeesküvés az egé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kend rám! – mondta neki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lkozni fogsz Lúdd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hogy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hil megkeresi Jamisont. Rajta keresztül találkozhatsz Lúddal, Eric Lamptonnal. Phil híres író, el tudja intézni. – Kevin rám nézett. – Van olyan könyved, aminek megvették a megfilmesítési jogai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Kettő is. Az Á</w:t>
      </w:r>
      <w:r>
        <w:rPr>
          <w:rFonts w:cs="Times New Roman" w:ascii="Times New Roman" w:hAnsi="Times New Roman"/>
          <w:i/>
          <w:iCs/>
        </w:rPr>
        <w:t xml:space="preserve">lmodnak-e az androidok elektromos bárányokkal? </w:t>
      </w:r>
      <w:r>
        <w:rPr>
          <w:rFonts w:cs="Times New Roman" w:ascii="Times New Roman" w:hAnsi="Times New Roman"/>
          <w:i w:val="false"/>
          <w:iCs w:val="false"/>
        </w:rPr>
        <w:t xml:space="preserve">és a </w:t>
      </w:r>
      <w:r>
        <w:rPr>
          <w:rFonts w:cs="Times New Roman" w:ascii="Times New Roman" w:hAnsi="Times New Roman"/>
          <w:i/>
          <w:iCs/>
        </w:rPr>
        <w:t>Palmer Eldritch három stigmá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Remek – mondta Kevin Fatnek. – Akkor Phil mondhatja, hogy talán film lesz belőle. – Megint hozzám fordult. – Ki is az a producer haverod? Az MGM-né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Stan Jaff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ég kapcsolatban vagy vel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Csak személyes alapon. </w:t>
      </w:r>
      <w:r>
        <w:rPr>
          <w:rFonts w:cs="Times New Roman" w:ascii="Times New Roman" w:hAnsi="Times New Roman"/>
          <w:i/>
          <w:iCs/>
        </w:rPr>
        <w:t>Az ember a Fellegvárban</w:t>
      </w:r>
      <w:r>
        <w:rPr>
          <w:rFonts w:cs="Times New Roman" w:ascii="Times New Roman" w:hAnsi="Times New Roman"/>
          <w:i w:val="false"/>
          <w:iCs w:val="false"/>
        </w:rPr>
        <w:t>ra tett opciót hagyták elúszni. Néha ír. Egyszer küldött egy csomó virágmagot. Úgy volt, hogy küld tőzeget is, de az sajnos nem jött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Írj neki! – mondta Kevi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Figyeljetek, ezt nem értem – szólt közbe Fat. – Voltak olyan... – tehetetlenül intett – dolgok a </w:t>
      </w:r>
      <w:r>
        <w:rPr>
          <w:rFonts w:cs="Times New Roman" w:ascii="Times New Roman" w:hAnsi="Times New Roman"/>
          <w:i/>
          <w:iCs/>
        </w:rPr>
        <w:t>Valis</w:t>
      </w:r>
      <w:r>
        <w:rPr>
          <w:rFonts w:cs="Times New Roman" w:ascii="Times New Roman" w:hAnsi="Times New Roman"/>
          <w:i w:val="false"/>
          <w:iCs w:val="false"/>
        </w:rPr>
        <w:t>ban, amik 1974 márciusában megtörténtek velem. Amikor... – megint intett és elhallgatott, arcán értetlen kifejezéssel. Sőt majdnem fájdalmas kifejezéssel, jöttem rá. Nem értettem, miért.</w:t>
      </w:r>
    </w:p>
    <w:p>
      <w:pPr>
        <w:pStyle w:val="Valis"/>
        <w:rPr>
          <w:rFonts w:ascii="Times New Roman" w:hAnsi="Times New Roman" w:cs="Times New Roman"/>
          <w:sz w:val="22"/>
        </w:rPr>
      </w:pPr>
      <w:r>
        <w:rPr>
          <w:rFonts w:cs="Times New Roman" w:ascii="Times New Roman" w:hAnsi="Times New Roman"/>
          <w:sz w:val="22"/>
        </w:rPr>
        <w:t>Talán úgy érezte, csökkenti Istennel (Zebrával) való találkozásának értékét, hogy bizonyos elemei egy sci-fi filmben bukkantak fel egy Lúdanyó nevű rocksztár főszereplésével. Csakhogy ez volt az első bizonyítékunk arra, hogy van itt valami; és éppen Kevin hívta fel rá a figyelmünket, aki általában simán átlát a csalás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ny elemet ismertél fel? – kérdeztem a tőlem telhető legnyugodtabban a kedvetlen Fattől.</w:t>
      </w:r>
    </w:p>
    <w:p>
      <w:pPr>
        <w:pStyle w:val="Valis"/>
        <w:rPr>
          <w:rFonts w:ascii="Times New Roman" w:hAnsi="Times New Roman" w:cs="Times New Roman"/>
          <w:sz w:val="22"/>
        </w:rPr>
      </w:pPr>
      <w:r>
        <w:rPr>
          <w:rFonts w:cs="Times New Roman" w:ascii="Times New Roman" w:hAnsi="Times New Roman"/>
          <w:sz w:val="22"/>
        </w:rPr>
        <w:t>Lassan kihúzta magát ülté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van, vegyük 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Írjuk le! – húzott elő egy töltőtollat Kevin. Csakis töltőtollat használt; egy nemes, kihaló faj utolsó példánya volt. – Papír? – nézett körbe.</w:t>
      </w:r>
    </w:p>
    <w:p>
      <w:pPr>
        <w:pStyle w:val="Valis"/>
        <w:rPr>
          <w:rFonts w:ascii="Times New Roman" w:hAnsi="Times New Roman" w:cs="Times New Roman"/>
          <w:sz w:val="22"/>
        </w:rPr>
      </w:pPr>
      <w:r>
        <w:rPr>
          <w:rFonts w:cs="Times New Roman" w:ascii="Times New Roman" w:hAnsi="Times New Roman"/>
          <w:sz w:val="22"/>
        </w:rPr>
        <w:t>Amikor az is került, Fat elkezdte sorolni.</w:t>
      </w:r>
    </w:p>
    <w:p>
      <w:pPr>
        <w:pStyle w:val="Valis"/>
        <w:rPr/>
      </w:pPr>
      <w:r>
        <w:rPr/>
        <w:t>–</w:t>
      </w:r>
      <w:r>
        <w:rPr>
          <w:rFonts w:eastAsia="Times New Roman" w:cs="Times New Roman"/>
        </w:rPr>
        <w:t xml:space="preserve"> </w:t>
      </w:r>
      <w:r>
        <w:rPr/>
        <w:t>A harmadik sz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 – bólintott Kevin, és leír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ózsaszín fén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eresztény hal jel, amit ugyan nem láttunk, de azt mondtad, az volt 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ttős spirá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és ugyanaz – mondtam. – Kétségtel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ás? – kérdezte Kevin Fattő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Hát az egész rohadt információ-átadás. VALIS-tól. A műholdról. Azt mondod, nemcsak információt sugároz nekik, hanem irányítja is őket.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z a film lényege – bólogatott Kevin. – A műhold... figyeljetek, elmondom, miről szól a film. Ott a zsarnok Ferris F. Fremount, akit egyértelműen Richard Nixonról mintáztak. A fekete titkosrendőrség révén vezeti Amerikát, úgy értem, a fekete ruhás, fura fegyvert viselő embereknek meg azoknak a kurva pomponlányoknak a révén. A filmben „Amneba" a nevü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 a szót láttam, de nem értettem – mondta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gy zászlón állt. Épp hogy látszott. Amneba: „Amerikai Nép Barátai". Ferris Fremount polgári serege. Mind tökegyformák, és mind patrióták. Szóval a műhold információt sugároz, és megmenti Brady életét. Ezt értettétek. Végül a műhold elrendezi, hogy a film végén Brady kerüljön Fremount helyére, amikor azt újraválasztják. Valójában Brady az elnök. És Fremount tudja; volt egy jelenet, amikor a Meritone Records stábjáról készült képeket nézegette, és tudta, mi történik, mégsem bírta megállítani. Parancsot adott a hadseregnek, hogy lőjék le VALIS-t, csakhogy a rakéta letért a pályájáról, meg kellett semmisíteni. </w:t>
      </w:r>
      <w:r>
        <w:rPr>
          <w:rFonts w:cs="Times New Roman" w:ascii="Times New Roman" w:hAnsi="Times New Roman"/>
          <w:i/>
          <w:iCs/>
        </w:rPr>
        <w:t xml:space="preserve">Mindent </w:t>
      </w:r>
      <w:r>
        <w:rPr>
          <w:rFonts w:cs="Times New Roman" w:ascii="Times New Roman" w:hAnsi="Times New Roman"/>
          <w:i w:val="false"/>
          <w:iCs w:val="false"/>
        </w:rPr>
        <w:t>a VALIS csinált. Szerintetek honnét szerezte Brady az elektromos ketyeréit? VALIS-tól. Úgyhogy amikor Fremount helyett Brady lett elnök, valójában a műhold került hatalomra. Na már most ki vagy mi ez a műhold? Ki vagy mi a VALIS? A válasz a kerámiaedényben vagy kerámiakorsóban van, egyre megy, hogy nevezzük. Ott a hal jel, amit az agy a különböző információdarabkákból rak össze. Hal jel, keresztények. Régimódi ruhát viselő nő. Időzavar. Van valami kapcsolat VALIS és az első keresztények között, csak nem bírom kitalálni, mi. A film is csupán utal rá. Minden, az összes információ darabokban van. Például amikor Ferris Fremount a dossziét olvassa a Meritone Recordsról, volt időtök belenézni az adatok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feleltük Fatt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Réges-rég élt, de még életben van" – idéz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állt benne? – kerekedett el Fat szeme.</w:t>
      </w:r>
    </w:p>
    <w:p>
      <w:pPr>
        <w:pStyle w:val="Valis"/>
        <w:rPr/>
      </w:pPr>
      <w:r>
        <w:rPr/>
        <w:t>–</w:t>
      </w:r>
      <w:r>
        <w:rPr>
          <w:rFonts w:eastAsia="Times New Roman" w:cs="Times New Roman"/>
        </w:rPr>
        <w:t xml:space="preserve"> </w:t>
      </w:r>
      <w:r>
        <w:rPr/>
        <w:t>Ez bizon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nem csak én találkoztam Istenn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Zebrával – javította ki Kevin. – Nem tudhatod, Isten volt-e. Nem tudhatod, mi a picsa vo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gy műhold? – vetettem fel. – Egy nagyon régi információs műhol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ci-fi mozit akartak csinálni – legyintett türelmetlenül Kevin. – Az ember így csinálja egy sci-fi filmben, ha van egy kis tapasztalata. Ezt neked igazán tudnod kéne, Phil, nem?</w:t>
      </w:r>
    </w:p>
    <w:p>
      <w:pPr>
        <w:pStyle w:val="Valis"/>
        <w:rPr/>
      </w:pPr>
      <w:r>
        <w:rPr/>
        <w:t>–</w:t>
      </w:r>
      <w:r>
        <w:rPr>
          <w:rFonts w:eastAsia="Times New Roman" w:cs="Times New Roman"/>
        </w:rPr>
        <w:t xml:space="preserve"> </w:t>
      </w:r>
      <w:r>
        <w:rPr/>
        <w:t>Ig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VALIS-nak nevezik el – folytatta –, és egy régi műholdat csinálnak belőle. Az ő irányításával az emberek leváltanak egy zsarnokot, aki hatalmában tartja az Egyesült Államokat. A zsarnokot egyértelműen Richard Nixonról mintázt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mondod – néztem rá –, a film azt akarja mondani nekünk, hogy Zebra, Isten, VALIS vagy a szíriuszi háromszemű emberek távolították el Nixont?</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Ah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háromszemű szibülla, akiről álmodtál, nem azt mondta, hogy „az összeesküvőket észrevették, bíróság elé lesznek állítva"? – kérdeztem Fatt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1974 augusztusában – felel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kkor mondott le Nixon – vágta rá Kevin.</w:t>
      </w:r>
    </w:p>
    <w:p>
      <w:pPr>
        <w:pStyle w:val="Ktsorbekeltt"/>
        <w:rPr/>
      </w:pPr>
      <w:r>
        <w:rPr/>
        <w:t>Később Kevin hazavitt, és útközben Fatről és VALIS-ról beszéltünk, remélve, hogy egyik sem hall mink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evin most azt állította, ő bizony mindvégig biztosra vette, hogy Fat őrült. Úgy látta a helyzetet: a Gloria öngyilkossága miatti bűntudat és gyász tönkrevágta Fat agyát, aki sosem jött helyre. Puszta elkeseredésében elvette Betht, azt a világraszóló ringyót, amitől még nyomorultabb lett az élete. Végül 1974-ben teljesen gallyra ment. Szörnyű skizofrenikus epizóddal próbálta színesíteni unalmas életét: kellemes színeket látott, vigasztaló szavakat hallott; minden a tudatalattija terméke volt, amely felszínre bukkant és szó szerint elárasztotta Fatet, eltörölve az egóját. Fat ebben a pszichotikus állapotban tévelygett, s nagy vigaszt merített találkozásából Istennel; már ahogy ő nevezte. Fat számára a teljes pszichózis megváltás volt. Mivel a valósággal már nem volt kapcsolata semmilyen módon vagy formában, nyugodtan hihette, hogy maga Krisztus tartja a karjaiban. Csakhogy aztán ő, Kevin elvitte erre a filmre, és Fat most megingott, Lúdanyó mozija felrázta.</w:t>
      </w:r>
    </w:p>
    <w:p>
      <w:pPr>
        <w:pStyle w:val="Valis"/>
        <w:rPr/>
      </w:pPr>
      <w:r>
        <w:rPr>
          <w:rFonts w:cs="Times New Roman" w:ascii="Times New Roman" w:hAnsi="Times New Roman"/>
          <w:i w:val="false"/>
          <w:iCs w:val="false"/>
        </w:rPr>
        <w:t xml:space="preserve">Kíváncsi voltam, Fat még mindig el akar-e repülni Kínába, megtalálni azt, amit „ötödik megváltó"-nak nevezett. Úgy tűnt, csak Hollywoodig kell mennie, ahol a </w:t>
      </w:r>
      <w:r>
        <w:rPr>
          <w:rFonts w:cs="Times New Roman" w:ascii="Times New Roman" w:hAnsi="Times New Roman"/>
          <w:i/>
          <w:iCs/>
        </w:rPr>
        <w:t xml:space="preserve">Valist </w:t>
      </w:r>
      <w:r>
        <w:rPr>
          <w:rFonts w:cs="Times New Roman" w:ascii="Times New Roman" w:hAnsi="Times New Roman"/>
          <w:i w:val="false"/>
          <w:iCs w:val="false"/>
        </w:rPr>
        <w:t>forgatták, vagy Burbankbe, az amerikai lemezipar központjába, már ha Eric és Linda Lampton ott található.</w:t>
      </w:r>
    </w:p>
    <w:p>
      <w:pPr>
        <w:pStyle w:val="Valis"/>
        <w:rPr>
          <w:rFonts w:ascii="Times New Roman" w:hAnsi="Times New Roman" w:cs="Times New Roman"/>
          <w:sz w:val="22"/>
        </w:rPr>
      </w:pPr>
      <w:r>
        <w:rPr>
          <w:rFonts w:cs="Times New Roman" w:ascii="Times New Roman" w:hAnsi="Times New Roman"/>
          <w:sz w:val="22"/>
        </w:rPr>
        <w:t>Az ötödik megváltó: egy rocksztár.</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ikor készült a </w:t>
      </w:r>
      <w:r>
        <w:rPr>
          <w:rFonts w:cs="Times New Roman" w:ascii="Times New Roman" w:hAnsi="Times New Roman"/>
          <w:i/>
          <w:iCs/>
        </w:rPr>
        <w:t xml:space="preserve">Valis? – </w:t>
      </w:r>
      <w:r>
        <w:rPr>
          <w:rFonts w:cs="Times New Roman" w:ascii="Times New Roman" w:hAnsi="Times New Roman"/>
          <w:i w:val="false"/>
          <w:iCs w:val="false"/>
        </w:rPr>
        <w:t>kérdeztem Kevint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film vagy a műhol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ná hogy a film.</w:t>
      </w:r>
    </w:p>
    <w:p>
      <w:pPr>
        <w:pStyle w:val="Valis"/>
        <w:rPr/>
      </w:pPr>
      <w:r>
        <w:rPr/>
        <w:t>–</w:t>
      </w:r>
      <w:r>
        <w:rPr>
          <w:rFonts w:eastAsia="Times New Roman" w:cs="Times New Roman"/>
        </w:rPr>
        <w:t xml:space="preserve"> </w:t>
      </w:r>
      <w:r>
        <w:rPr/>
        <w:t>1977-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at pedig 1974-ben élte meg azt a dolgo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Igen. Abból, amit a </w:t>
      </w:r>
      <w:r>
        <w:rPr>
          <w:rFonts w:cs="Times New Roman" w:ascii="Times New Roman" w:hAnsi="Times New Roman"/>
          <w:i/>
          <w:iCs/>
        </w:rPr>
        <w:t>Valis</w:t>
      </w:r>
      <w:r>
        <w:rPr>
          <w:rFonts w:cs="Times New Roman" w:ascii="Times New Roman" w:hAnsi="Times New Roman"/>
          <w:i w:val="false"/>
          <w:iCs w:val="false"/>
        </w:rPr>
        <w:t>ról olvastam, az valószínűleg még a forgatókönyv megszületése előtt volt. Lúd azt mondja, tizenkét nap alatt írta. Azt nem, hogy pontosan mikor, de nyilván a lehető leggyorsabban el akarta kezdeni a forgatást. Biztos, hogy 1974 után történt.</w:t>
      </w:r>
    </w:p>
    <w:p>
      <w:pPr>
        <w:pStyle w:val="Valis"/>
        <w:rPr/>
      </w:pPr>
      <w:r>
        <w:rPr/>
        <w:t>–</w:t>
      </w:r>
      <w:r>
        <w:rPr>
          <w:rFonts w:eastAsia="Times New Roman" w:cs="Times New Roman"/>
        </w:rPr>
        <w:t xml:space="preserve"> </w:t>
      </w:r>
      <w:r>
        <w:rPr/>
        <w:t>De tudni, nem tudo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 megtudhatod attól a fényképésztől, Jamisont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n, ha a kettő egyszerre történt? 1974 március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Összeszarom mag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nem hiszed, hogy tényleg egy információs műhold volt, ami Fatnek sugárzott, ugy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z egy sci-fi film kelléke, így kenik el a dolgot. – Eltűnődött. – Azt hiszem. Na persze ott vannak a filmbeli időzavarok. Lúd tudta, hogy az időnek köze van a dologhoz. Csak így lehet megérteni a filmet... az asszony a korsóval. Honnét szerezte Fat az edényt? Egy spiné adta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észítette el, égette ki és ajándékozta neki úgy 1971 körül, miután a felesége elhagyta.</w:t>
      </w:r>
    </w:p>
    <w:p>
      <w:pPr>
        <w:pStyle w:val="Valis"/>
        <w:rPr/>
      </w:pPr>
      <w:r>
        <w:rPr/>
        <w:t>–</w:t>
      </w:r>
      <w:r>
        <w:rPr>
          <w:rFonts w:eastAsia="Times New Roman" w:cs="Times New Roman"/>
        </w:rPr>
        <w:t xml:space="preserve"> </w:t>
      </w:r>
      <w:r>
        <w:rPr/>
        <w:t>Nem Beth.</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egy előző.</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loria halála utá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Fat szerint Isten aludt az edényben, és 1974 márciusában jött elő. Ez a teofánia.</w:t>
      </w:r>
    </w:p>
    <w:p>
      <w:pPr>
        <w:pStyle w:val="Valis"/>
        <w:rPr/>
      </w:pPr>
      <w:r>
        <w:rPr/>
        <w:t>–</w:t>
      </w:r>
      <w:r>
        <w:rPr>
          <w:rFonts w:eastAsia="Times New Roman" w:cs="Times New Roman"/>
        </w:rPr>
        <w:t xml:space="preserve"> </w:t>
      </w:r>
      <w:r>
        <w:rPr/>
        <w:t>Sok embert ismerek, akik hiszik, hogy Isten vel</w:t>
      </w:r>
      <w:r>
        <w:rPr>
          <w:rFonts w:cs="Times New Roman" w:ascii="Times New Roman" w:hAnsi="Times New Roman"/>
        </w:rPr>
        <w:t>ük alsz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lcsó poén, Kevi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Na szóval a mezítlábas nő a római időkből való. Ma este láttam valamit 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amiről még nem szóltam, mert nem akartam, hogy Fat röpködjön a szobában, mint egy tűzijáték-petárda. Amikor a nőt mutatták a pataknál, a háttérben bizonytalan körvonalakat lehetett látni. Valószínűleg Jamison barátod munkája. Épületek árnyai. Régi épületeké, akár a római időkből is lehetnek. Felhőnek látszottak, de... van különbség a felhők között is. Először felhőket láttam, ma meg épületeket. Lehet, hogy ez a rohadt film mindig más, ahányszor látod? A kurva életbe, micsoda ötlet! Egy film, ami mindig más. Nem, az lehetetl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t ahogy a rózsaszín fénysugár is – feleltem –, ami orvosi adatokat sugároz az ember agyába a fia születési rendellenességér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n, ha azt mondom, hogy 1974-ben egy időzavar történhetett, és az ókori Róma behatolt a mi világunk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érted, ez volt a film témá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ez történt a valóság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való világban?</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Hát ez megmagyarázná „Tamás"-t. </w:t>
      </w:r>
    </w:p>
    <w:p>
      <w:pPr>
        <w:pStyle w:val="Valis"/>
        <w:rPr>
          <w:rFonts w:ascii="Times New Roman" w:hAnsi="Times New Roman" w:cs="Times New Roman"/>
          <w:sz w:val="22"/>
        </w:rPr>
      </w:pPr>
      <w:r>
        <w:rPr>
          <w:rFonts w:cs="Times New Roman" w:ascii="Times New Roman" w:hAnsi="Times New Roman"/>
          <w:sz w:val="22"/>
        </w:rPr>
        <w:t>Kevin bólin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ehatolt, majd visszahúzódott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Richard Nixon egyszeriben ott találta magát egy kaliforniai tengerparton, nyakkendőben és öltönyben, és csak nézett, hogy mi törté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szándékos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időzavar? Persz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nem is zavarról beszélünk, hanem arról, hogy valaki vagy valami szándékosan manipulálja az idő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aztán jócskán eltávolodtál a „Fat őrült" elmélettől – mondtam Kevinne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át, Nixon még mindig egy kaliforniai parton ballag, és nem érti, mi történik. Az első amerikai elnök, akit lemondattak. A világ leghatalmasabb embere. Vagyis lényegében a valaha élt leghatalmasabb ember. Tudod, a filmben miért Ferris F. Fremountnak hívják az elnököt? Én rájöttem. Az „f" az angol ábécé hatodik betűje. Azaz F egyenlő hattal. Vagyis FFF, Ferris F. Fremount monogramja számokban 666. Ezért nevezi így Lú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esszusom – nyögtem.</w:t>
      </w:r>
    </w:p>
    <w:p>
      <w:pPr>
        <w:pStyle w:val="Valis"/>
        <w:rPr/>
      </w:pPr>
      <w:r>
        <w:rPr/>
        <w:t>–</w:t>
      </w:r>
      <w:r>
        <w:rPr>
          <w:rFonts w:eastAsia="Times New Roman" w:cs="Times New Roman"/>
        </w:rPr>
        <w:t xml:space="preserve"> </w:t>
      </w:r>
      <w:r>
        <w:rPr/>
        <w:t>Ahogy mondo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szerint közeleg a végítél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Fat meg van győződve róla, hogy a megváltó vissza fog térni vagy már vissza is tért. A belső hang, amit ő Istennek vagy Zebrának tart, az mondta neki. Szent Szophia (aki Krisztus) és Buddha és Apolló. Valami olyasmit mondott neki, hogy „Az idő, amire vártá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elérkezett" – fejeztem 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komoly cucc – bólogatott Kevin. – Illés jár köztünk, egy másik Keresztelő János, aki azt gajdolja: „Készítsetek utat a pusztában az Úrnak." Talán egy autópályát – nevetett.</w:t>
      </w:r>
    </w:p>
    <w:p>
      <w:pPr>
        <w:pStyle w:val="Valis"/>
        <w:rPr/>
      </w:pPr>
      <w:r>
        <w:rPr>
          <w:rFonts w:cs="Times New Roman" w:ascii="Times New Roman" w:hAnsi="Times New Roman"/>
          <w:i w:val="false"/>
          <w:iCs w:val="false"/>
        </w:rPr>
        <w:t xml:space="preserve">Hirtelen eszembe jutott valami, amit 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láttam, megjelent az agyamban a kép: közeli egy kocsiról, amiből a film végén Fremount (az újraválasztott Fremount, aki valójában Brady) kiszállt köszönteni a tömeget.</w:t>
      </w:r>
    </w:p>
    <w:p>
      <w:pPr>
        <w:pStyle w:val="Valis"/>
        <w:rPr/>
      </w:pPr>
      <w:r>
        <w:rPr/>
        <w:t>–</w:t>
      </w:r>
      <w:r>
        <w:rPr>
          <w:rFonts w:eastAsia="Times New Roman" w:cs="Times New Roman"/>
        </w:rPr>
        <w:t xml:space="preserve"> </w:t>
      </w:r>
      <w:r>
        <w:rPr/>
        <w:t xml:space="preserve">Thunderbird – mondtam. </w:t>
      </w:r>
    </w:p>
    <w:p>
      <w:pPr>
        <w:pStyle w:val="Valis"/>
        <w:rPr/>
      </w:pPr>
      <w:r>
        <w:rPr/>
        <w:t>–</w:t>
      </w:r>
      <w:r>
        <w:rPr>
          <w:rFonts w:eastAsia="Times New Roman" w:cs="Times New Roman"/>
        </w:rPr>
        <w:t xml:space="preserve"> </w:t>
      </w:r>
      <w:r>
        <w:rPr/>
        <w:t>A bor?</w:t>
      </w:r>
    </w:p>
    <w:p>
      <w:pPr>
        <w:pStyle w:val="Valis"/>
        <w:rPr/>
      </w:pPr>
      <w:r>
        <w:rPr/>
        <w:t>–</w:t>
      </w:r>
      <w:r>
        <w:rPr>
          <w:rFonts w:eastAsia="Times New Roman" w:cs="Times New Roman"/>
        </w:rPr>
        <w:t xml:space="preserve"> </w:t>
      </w:r>
      <w:r>
        <w:rPr/>
        <w:t>A kocsi. A For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picsába. Igazad van. Brady egy Ford Thunderbirdből száll ki. Jerry For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véletle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 xml:space="preserve">semmi nem véletlen. Ráadásul direkt ráközelítettek a kocsira, a Ford feliratra. Mennyi minden lehet még 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amit nem vettünk észre? Tudatosan? Ki tudja, mit művel a tudatalattinkkal. Lehet, hogy ez a rohadt film... – Kevin pofát vágott – mindenféle információkat sugároz belénk képileg és hangilag. Fel kell vennem a hangot. Ha legközelebb megnézem, viszek magammal magnót. Egy-két napon belül úgyis megnézem.</w:t>
      </w:r>
    </w:p>
    <w:p>
      <w:pPr>
        <w:pStyle w:val="Valis"/>
        <w:rPr/>
      </w:pPr>
      <w:r>
        <w:rPr/>
        <w:t>–</w:t>
      </w:r>
      <w:r>
        <w:rPr>
          <w:rFonts w:eastAsia="Times New Roman" w:cs="Times New Roman"/>
        </w:rPr>
        <w:t xml:space="preserve"> </w:t>
      </w:r>
      <w:r>
        <w:rPr/>
        <w:t>A Mini-lemezeken milyen zene va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A bálna dalához hasonló hangok.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Rámeredtem, hogy komolyan beszél-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em vicc – mondta. – Csináltam egy szalagot, amin a bálnák hangja átmegy szinkronicitás zenébe, és vissza. Kísértetiesen sima az átmenet. Na jó, hallani a különbséget, d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an hat az emberre a szinkronicitás zene? Milyen hangulatot árasz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héta állapotba juttat, mélyalvásba. Személy szerint nekem látomásaim vannak tő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ről? Háromszemű emberekr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Egy ősi kelta szent ceremóniáról. Megsütnek és feláldoznak egy kost, hogy elűzzék a telet és visszatérjen a tavasz. – Rám pillantott. – Kelta őseim van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tál erről a mítoszról korábban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Részt vettem az áldozatban, én vágtam el a kos torkát. Emlékszem, hogy ott voltam.</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ini szinkronicitás zenéjét hallgatva Kevin visszament az időben az őseihez.</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8"/>
          <w:szCs w:val="28"/>
          <w:lang w:val="hu-HU"/>
        </w:rPr>
      </w:pPr>
      <w:r>
        <w:rPr>
          <w:rFonts w:eastAsia="Times New Roman" w:cs="Times New Roman" w:ascii="Times New Roman" w:hAnsi="Times New Roman"/>
          <w:b/>
          <w:bCs/>
          <w:i w:val="false"/>
          <w:iCs w:val="false"/>
          <w:color w:val="auto"/>
          <w:sz w:val="28"/>
          <w:szCs w:val="28"/>
          <w:lang w:val="hu-HU"/>
        </w:rPr>
        <w:t>10</w:t>
      </w:r>
    </w:p>
    <w:p>
      <w:pPr>
        <w:pStyle w:val="Elsbekezds"/>
        <w:rPr/>
      </w:pPr>
      <w:r>
        <w:rPr>
          <w:rFonts w:cs="Times New Roman" w:ascii="Times New Roman" w:hAnsi="Times New Roman"/>
          <w:i w:val="false"/>
          <w:iCs w:val="false"/>
        </w:rPr>
        <w:t xml:space="preserve">Horselover Fat végül nem Kínában, nem Indiában, sőt nem is Tasmániában találja meg az ötödik megváltót. A </w:t>
      </w:r>
      <w:r>
        <w:rPr>
          <w:rFonts w:cs="Times New Roman" w:ascii="Times New Roman" w:hAnsi="Times New Roman"/>
          <w:i/>
          <w:iCs/>
        </w:rPr>
        <w:t xml:space="preserve">Valis </w:t>
      </w:r>
      <w:r>
        <w:rPr>
          <w:rFonts w:cs="Times New Roman" w:ascii="Times New Roman" w:hAnsi="Times New Roman"/>
          <w:i w:val="false"/>
          <w:iCs w:val="false"/>
        </w:rPr>
        <w:t>megmutatta, hol keressük: egy sörösdoboz, amin áthajt egy taxi. Ez volt az információforrás és a segítség.</w:t>
      </w:r>
    </w:p>
    <w:p>
      <w:pPr>
        <w:pStyle w:val="Valis"/>
        <w:rPr>
          <w:rFonts w:ascii="Times New Roman" w:hAnsi="Times New Roman" w:cs="Times New Roman"/>
          <w:sz w:val="22"/>
        </w:rPr>
      </w:pPr>
      <w:r>
        <w:rPr>
          <w:rFonts w:cs="Times New Roman" w:ascii="Times New Roman" w:hAnsi="Times New Roman"/>
          <w:sz w:val="22"/>
        </w:rPr>
        <w:t>Az volt VALIS, a Végtelen Aktív Létező Intelligens Struktúra, ahogy Lúdanyó elnevezte.</w:t>
      </w:r>
    </w:p>
    <w:p>
      <w:pPr>
        <w:pStyle w:val="Valis"/>
        <w:rPr>
          <w:rFonts w:ascii="Times New Roman" w:hAnsi="Times New Roman" w:cs="Times New Roman"/>
          <w:sz w:val="22"/>
        </w:rPr>
      </w:pPr>
      <w:r>
        <w:rPr>
          <w:rFonts w:cs="Times New Roman" w:ascii="Times New Roman" w:hAnsi="Times New Roman"/>
          <w:sz w:val="22"/>
        </w:rPr>
        <w:t>Megspóroltunk Fatnek egy csomó pénzt meg időt és energiát, beleértve az oltást és a vízumkérelmet.</w:t>
      </w:r>
    </w:p>
    <w:p>
      <w:pPr>
        <w:pStyle w:val="Valis"/>
        <w:rPr/>
      </w:pPr>
      <w:r>
        <w:rPr>
          <w:rFonts w:cs="Times New Roman" w:ascii="Times New Roman" w:hAnsi="Times New Roman"/>
          <w:i w:val="false"/>
          <w:iCs w:val="false"/>
        </w:rPr>
        <w:t xml:space="preserve">Pár napra rá hármasban megint elmentünk a Tustin Avenue-ra, és megint megnéztük a </w:t>
      </w:r>
      <w:r>
        <w:rPr>
          <w:rFonts w:cs="Times New Roman" w:ascii="Times New Roman" w:hAnsi="Times New Roman"/>
          <w:i/>
          <w:iCs/>
        </w:rPr>
        <w:t xml:space="preserve">Valist. </w:t>
      </w:r>
      <w:r>
        <w:rPr>
          <w:rFonts w:cs="Times New Roman" w:ascii="Times New Roman" w:hAnsi="Times New Roman"/>
          <w:i w:val="false"/>
          <w:iCs w:val="false"/>
        </w:rPr>
        <w:t>Figyelmesebben nézve rájöttem, hogy a felszínen a filmnek az égvilágon semmi értelme. Hacsak az ember össze nem szedegeti a tudat alatti és marginális nyomokat, semmit nem kap. Ezeket a nyomokat azonban a nézők fejébe sugározták, akár tudatosan mérlegelték őket és az értelmüket, akár nem; nem választás kérdése. A közönség viszonya a filmhez ugyanaz volt, mint Faté Zebrához: átalakító és érzékeny befogadó.</w:t>
      </w:r>
    </w:p>
    <w:p>
      <w:pPr>
        <w:pStyle w:val="Valis"/>
        <w:rPr>
          <w:rFonts w:ascii="Times New Roman" w:hAnsi="Times New Roman" w:cs="Times New Roman"/>
          <w:sz w:val="22"/>
        </w:rPr>
      </w:pPr>
      <w:r>
        <w:rPr>
          <w:rFonts w:cs="Times New Roman" w:ascii="Times New Roman" w:hAnsi="Times New Roman"/>
          <w:sz w:val="22"/>
        </w:rPr>
        <w:t>Megint szinte kizárólag tinédzserekkel volt tele a mozi. Láthatóan élvezték a látottakat. Kíváncsi voltam, hányan távoztak a film titkain töprengve, mint mi. Talán senki. Volt egy olyan érzésem, hogy ez nem is érdekes.</w:t>
      </w:r>
    </w:p>
    <w:p>
      <w:pPr>
        <w:pStyle w:val="Valis"/>
        <w:rPr/>
      </w:pPr>
      <w:r>
        <w:rPr>
          <w:rFonts w:cs="Times New Roman" w:ascii="Times New Roman" w:hAnsi="Times New Roman"/>
          <w:i w:val="false"/>
          <w:iCs w:val="false"/>
        </w:rPr>
        <w:t xml:space="preserve">Fat találkozását Istennel még írhattuk Gloria halálának a számlájára, de a </w:t>
      </w:r>
      <w:r>
        <w:rPr>
          <w:rFonts w:cs="Times New Roman" w:ascii="Times New Roman" w:hAnsi="Times New Roman"/>
          <w:i/>
          <w:iCs/>
        </w:rPr>
        <w:t xml:space="preserve">Valis </w:t>
      </w:r>
      <w:r>
        <w:rPr>
          <w:rFonts w:cs="Times New Roman" w:ascii="Times New Roman" w:hAnsi="Times New Roman"/>
          <w:i w:val="false"/>
          <w:iCs w:val="false"/>
        </w:rPr>
        <w:t>filmet már nem. Kevin ezt első látásra felismerte. A magyarázat nem számított; bebizonyosodott, hogy Fat 1974 márciusi élménye valóság vol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Na jó, a magyarázat is számított. De egyvalami legalább kiderült: lehet, hogy Fat klinikailag őrült, de a valóságba van bezárva – valamiféle valóságba, habár biztosan nem a normálisba. Az ókori Róma – az apostolok és az első keresztények kora – tört be a mai világba. Méghozzá okkal. Hogy elmozdítsa helyéről Ferris F. Fremountot, azaz Richard Nixont.</w:t>
      </w:r>
    </w:p>
    <w:p>
      <w:pPr>
        <w:pStyle w:val="Valis"/>
        <w:rPr>
          <w:rFonts w:ascii="Times New Roman" w:hAnsi="Times New Roman" w:cs="Times New Roman"/>
          <w:sz w:val="22"/>
        </w:rPr>
      </w:pPr>
      <w:r>
        <w:rPr>
          <w:rFonts w:cs="Times New Roman" w:ascii="Times New Roman" w:hAnsi="Times New Roman"/>
          <w:sz w:val="22"/>
        </w:rPr>
        <w:t>Aztán elérte célját, és visszavonult.</w:t>
      </w:r>
    </w:p>
    <w:p>
      <w:pPr>
        <w:pStyle w:val="Valis"/>
        <w:rPr>
          <w:rFonts w:ascii="Times New Roman" w:hAnsi="Times New Roman" w:cs="Times New Roman"/>
          <w:sz w:val="22"/>
        </w:rPr>
      </w:pPr>
      <w:r>
        <w:rPr>
          <w:rFonts w:cs="Times New Roman" w:ascii="Times New Roman" w:hAnsi="Times New Roman"/>
          <w:sz w:val="22"/>
        </w:rPr>
        <w:t>Talán a Birodalom végül mégis véget ért.</w:t>
      </w:r>
    </w:p>
    <w:p>
      <w:pPr>
        <w:pStyle w:val="Valis"/>
        <w:rPr/>
      </w:pPr>
      <w:r>
        <w:rPr>
          <w:rFonts w:cs="Times New Roman" w:ascii="Times New Roman" w:hAnsi="Times New Roman"/>
          <w:i w:val="false"/>
          <w:iCs w:val="false"/>
        </w:rPr>
        <w:t xml:space="preserve">Most, hogy így meggyőzte magát, Kevin nekiállt átfésülni a </w:t>
      </w:r>
      <w:r>
        <w:rPr>
          <w:rFonts w:cs="Times New Roman" w:ascii="Times New Roman" w:hAnsi="Times New Roman"/>
          <w:i/>
          <w:iCs/>
        </w:rPr>
        <w:t xml:space="preserve">Biblia </w:t>
      </w:r>
      <w:r>
        <w:rPr>
          <w:rFonts w:cs="Times New Roman" w:ascii="Times New Roman" w:hAnsi="Times New Roman"/>
          <w:i w:val="false"/>
          <w:iCs w:val="false"/>
        </w:rPr>
        <w:t xml:space="preserve">két apokaliptikus könyvét nyomok után. </w:t>
      </w:r>
      <w:r>
        <w:rPr>
          <w:rFonts w:cs="Times New Roman" w:ascii="Times New Roman" w:hAnsi="Times New Roman"/>
          <w:i/>
          <w:iCs/>
        </w:rPr>
        <w:t>Dániel könyvé</w:t>
      </w:r>
      <w:r>
        <w:rPr>
          <w:rFonts w:cs="Times New Roman" w:ascii="Times New Roman" w:hAnsi="Times New Roman"/>
          <w:i w:val="false"/>
          <w:iCs w:val="false"/>
        </w:rPr>
        <w:t>ben</w:t>
      </w:r>
      <w:r>
        <w:rPr>
          <w:rFonts w:cs="Times New Roman" w:ascii="Times New Roman" w:hAnsi="Times New Roman"/>
          <w:i/>
          <w:iCs/>
        </w:rPr>
        <w:t xml:space="preserve"> </w:t>
      </w:r>
      <w:r>
        <w:rPr>
          <w:rFonts w:cs="Times New Roman" w:ascii="Times New Roman" w:hAnsi="Times New Roman"/>
          <w:i w:val="false"/>
          <w:iCs w:val="false"/>
        </w:rPr>
        <w:t>talált is egy részt, amely szerinte Nixont írta le:</w:t>
      </w:r>
    </w:p>
    <w:p>
      <w:pPr>
        <w:pStyle w:val="Behzottidzet"/>
        <w:rPr>
          <w:rFonts w:ascii="Times New Roman" w:hAnsi="Times New Roman" w:cs="Times New Roman"/>
          <w:i w:val="false"/>
          <w:i w:val="false"/>
          <w:iCs w:val="false"/>
        </w:rPr>
      </w:pPr>
      <w:r>
        <w:rPr>
          <w:rFonts w:cs="Times New Roman" w:ascii="Times New Roman" w:hAnsi="Times New Roman"/>
          <w:i w:val="false"/>
          <w:iCs w:val="false"/>
        </w:rPr>
      </w:r>
    </w:p>
    <w:p>
      <w:pPr>
        <w:pStyle w:val="Behzottidzet"/>
        <w:rPr/>
      </w:pPr>
      <w:r>
        <w:rPr/>
        <w:t xml:space="preserve">Uralmuk végén, amikor teljessé válik a gonoszság, egy ravasz és cselszövő király támad. </w:t>
      </w:r>
    </w:p>
    <w:p>
      <w:pPr>
        <w:pStyle w:val="Behzottidzet"/>
        <w:rPr/>
      </w:pPr>
      <w:r>
        <w:rPr/>
        <w:t xml:space="preserve">Nagy hatalma lesz, bár nem a maga erejéből. Hallatlan módon pusztít, és sikerrel jár a vállalkozása. Irtja a hatalmasokat és a szentek népét. </w:t>
      </w:r>
    </w:p>
    <w:p>
      <w:pPr>
        <w:pStyle w:val="Behzottidzet"/>
        <w:rPr/>
      </w:pPr>
      <w:r>
        <w:rPr/>
        <w:t>Ravaszsága miatt sikerre viszi keze a cselszövést. Erre szíve felfuvalkodik, és minden lelkiismeret-furdalás nélkül sokakat megöl, sőt még a fejedelmek Fejedelmének is nekitámad. Akkor utoléri a vég, nem is kell hozzá emberi kéz.</w:t>
      </w:r>
    </w:p>
    <w:p>
      <w:pPr>
        <w:pStyle w:val="Behzottidzet"/>
        <w:rPr/>
      </w:pPr>
      <w:r>
        <w:rPr/>
      </w:r>
    </w:p>
    <w:p>
      <w:pPr>
        <w:pStyle w:val="Valis"/>
        <w:rPr>
          <w:rFonts w:ascii="Times New Roman" w:hAnsi="Times New Roman" w:cs="Times New Roman"/>
          <w:sz w:val="22"/>
        </w:rPr>
      </w:pPr>
      <w:r>
        <w:rPr>
          <w:rFonts w:cs="Times New Roman" w:ascii="Times New Roman" w:hAnsi="Times New Roman"/>
          <w:sz w:val="22"/>
        </w:rPr>
        <w:t>Fat jól szórakozott rajta, hogy Kevin bibliatudóssá avanzsált; a cinikusból ájtatos lett, noha ezzel megvolt a maga célja.</w:t>
      </w:r>
    </w:p>
    <w:p>
      <w:pPr>
        <w:pStyle w:val="Valis"/>
        <w:rPr>
          <w:rFonts w:ascii="Times New Roman" w:hAnsi="Times New Roman" w:cs="Times New Roman"/>
          <w:sz w:val="22"/>
        </w:rPr>
      </w:pPr>
      <w:r>
        <w:rPr>
          <w:rFonts w:cs="Times New Roman" w:ascii="Times New Roman" w:hAnsi="Times New Roman"/>
          <w:sz w:val="22"/>
        </w:rPr>
        <w:t>Ugyanakkor egy sokkal mélyebb szinten megijedt az események ilyetén fordulatától. Talán mindig is biztonsággal töltötte el a gondolat, hogy a találkozása Istennel a puszta őrületben gyökerezik; így szemlélve nem kellett feltétlen valóságosnak vennie. Most viszont igen. Mindnyájunknak. Fattel történt valami, amire nem találtunk magyarázatot, egy élmény, amely magának a fizikai világnak a megolvadására mutatott, s az azt meghatározó ontológiai kategóriákra: térre és idő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ohadt életbe, Phil – mondta nekem aznap este. – Mi van, ha nem létezik a világ? Akkor mi van helyet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őzöm sincs – feleltem, majd idéztem: – Te vagy a szaktekintél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Ez nem vicces – meredt rám. – Egy erő vagy entitás úgy megolvasztotta körülöttem a valóságot, mintha minden hologram volna. Zavar keletkezett a hologramban.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De a traktátusodban pontosan azt állítod a világról, hogy egy két-alapú hologr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 ja, de intellektuálisan átgondolni egy dolog, és rájönni, hogy igaz, az egy más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elem hiába kiabálsz.</w:t>
      </w:r>
    </w:p>
    <w:p>
      <w:pPr>
        <w:pStyle w:val="Valis"/>
        <w:rPr/>
      </w:pPr>
      <w:r>
        <w:rPr>
          <w:rFonts w:cs="Times New Roman" w:ascii="Times New Roman" w:hAnsi="Times New Roman"/>
          <w:i w:val="false"/>
          <w:iCs w:val="false"/>
        </w:rPr>
        <w:t xml:space="preserve">Javaslatunkra katolikus barátunk, David és tini barátnője is megnézték a </w:t>
      </w:r>
      <w:r>
        <w:rPr>
          <w:rFonts w:cs="Times New Roman" w:ascii="Times New Roman" w:hAnsi="Times New Roman"/>
          <w:i/>
          <w:iCs/>
        </w:rPr>
        <w:t>Valis</w:t>
      </w:r>
      <w:r>
        <w:rPr>
          <w:rFonts w:cs="Times New Roman" w:ascii="Times New Roman" w:hAnsi="Times New Roman"/>
          <w:i w:val="false"/>
          <w:iCs w:val="false"/>
        </w:rPr>
        <w:t>t.</w:t>
      </w:r>
      <w:r>
        <w:rPr>
          <w:rFonts w:cs="Times New Roman" w:ascii="Times New Roman" w:hAnsi="Times New Roman"/>
          <w:i/>
          <w:iCs/>
        </w:rPr>
        <w:t xml:space="preserve"> </w:t>
      </w:r>
      <w:r>
        <w:rPr>
          <w:rFonts w:cs="Times New Roman" w:ascii="Times New Roman" w:hAnsi="Times New Roman"/>
          <w:i w:val="false"/>
          <w:iCs w:val="false"/>
        </w:rPr>
        <w:t>Davidet feldobta. Szerinte Isten keze úgy facsarja ki a világot, mint egy narancso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és mi vagyunk a lé – vágott pofá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hát ennek így kell lennie – szögezte l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szerint te hajlandó vagy eltekinteni attól, hogy a világ valóságo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mit Isten hisz, az a valóság – jelentette ki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teremthet egy olyan hiszékeny embert, aki elhiszi, hogy semmi nem létezik? – fakadt ki dühösen Kevin. – Mert ha semmi nem létezik, mit jelent a „semmi" szó? Hogyan lehet egy nem létező „semmit" összehasonlítani egy másik nem létező „semmivel"?</w:t>
      </w:r>
    </w:p>
    <w:p>
      <w:pPr>
        <w:pStyle w:val="Valis"/>
        <w:rPr>
          <w:rFonts w:ascii="Times New Roman" w:hAnsi="Times New Roman" w:cs="Times New Roman"/>
          <w:sz w:val="22"/>
        </w:rPr>
      </w:pPr>
      <w:r>
        <w:rPr>
          <w:rFonts w:cs="Times New Roman" w:ascii="Times New Roman" w:hAnsi="Times New Roman"/>
          <w:sz w:val="22"/>
        </w:rPr>
        <w:t>Szokás szerint a David és Kevin közti kereszttűzbe kerültünk, csak most gyökeresen eltérő körülmények köz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sten és Isten akarata igenis létezik – makacskodott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remélem, benne vagyok az akaratában, és hagy rám pár dollárt – cukkolta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en teremtmény benne van az akaratában – felelte David, szemrebbenés nélkül. Sosem engedte, hogy Kevin kerekedjen felül.</w:t>
      </w:r>
    </w:p>
    <w:p>
      <w:pPr>
        <w:pStyle w:val="Valis"/>
        <w:rPr>
          <w:rFonts w:ascii="Times New Roman" w:hAnsi="Times New Roman" w:cs="Times New Roman"/>
          <w:sz w:val="22"/>
        </w:rPr>
      </w:pPr>
      <w:r>
        <w:rPr>
          <w:rFonts w:cs="Times New Roman" w:ascii="Times New Roman" w:hAnsi="Times New Roman"/>
          <w:sz w:val="22"/>
        </w:rPr>
        <w:t>Az aggodalom apránként hatalmába kerítette kis csoportunkat. Immár nem az egyik megháborodott barátunkat vigasztaltuk és támogattuk; együtt csücsültünk nyakig a pácban. Tulajdonképpen teljesen megfordult a helyzet: nem mi csitítottuk Fatet, hanem éppen hogy hozzá fordultunk tanácsért, ő volt a kapcsolatunk azzal az entitással, VALIS-szal vagy Zebrával, amely mindannyiunkat a markában tartott, már ha Lúdanyó filmjének hinni lehet.</w:t>
      </w:r>
    </w:p>
    <w:p>
      <w:pPr>
        <w:pStyle w:val="Valis"/>
        <w:rPr/>
      </w:pPr>
      <w:r>
        <w:rPr/>
        <w:t>„</w:t>
      </w:r>
      <w:r>
        <w:rPr/>
        <w:t>Bizonyos körülmények között irányítja őket. Ha akarja, vezérli őke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z tökéletesen kifejezi a lényeget. Bármelyik pillanatban eltalálhat bennünket egy rózsaszín sugár, elvakít, és amikor visszanyerjük a szemünk világát (már ha), tudni fogunk mindent, vagy talán semmit, és mondjuk Brazíliában találjuk magunkat négyezer évvel ezelőtt. VALIS-nak a tér és idő nem jelent semmit.</w:t>
      </w:r>
    </w:p>
    <w:p>
      <w:pPr>
        <w:pStyle w:val="Valis"/>
        <w:rPr>
          <w:rFonts w:ascii="Times New Roman" w:hAnsi="Times New Roman" w:cs="Times New Roman"/>
          <w:sz w:val="22"/>
        </w:rPr>
      </w:pPr>
      <w:r>
        <w:rPr>
          <w:rFonts w:cs="Times New Roman" w:ascii="Times New Roman" w:hAnsi="Times New Roman"/>
          <w:sz w:val="22"/>
        </w:rPr>
        <w:t>Egyesített bennünket a közös aggodalom, a félelem, hogy túl sokat tudunk, túl sok mindenre rájöttünk. Tudtuk, hogy az apostoli idők keresztényei, elképesztően kifinomult technikával felfegyverkezve, áttörték a téridő-korlátot a világunkba, és egy hatalmas információsugárzó eszközzel eltérítették az emberi történelmet. Az efféle tudásba botlott lények ritkán szerepelnek a hosszú életűek listáján.</w:t>
      </w:r>
    </w:p>
    <w:p>
      <w:pPr>
        <w:pStyle w:val="Valis"/>
        <w:rPr>
          <w:rFonts w:ascii="Times New Roman" w:hAnsi="Times New Roman" w:cs="Times New Roman"/>
          <w:sz w:val="22"/>
        </w:rPr>
      </w:pPr>
      <w:r>
        <w:rPr>
          <w:rFonts w:cs="Times New Roman" w:ascii="Times New Roman" w:hAnsi="Times New Roman"/>
          <w:sz w:val="22"/>
        </w:rPr>
        <w:t>Ami a legfenyegetőbb volt: tudtuk, hogy az eredeti apostoli keresztények, akik ismerték Krisztust, akik még életben voltak, hogy élő szóban hallhassák a tanítását, mielőtt a rómaiak betiltották, szóval hogy ők halhatatlanok. A plazmát révén váltak azzá, amelyről Fat beszél a traktátusában. Noha azokat az apostoli keresztényeket megölték, a plazmát elrejtőzött Nag-Hammádiban, aztán megint kiszabadult a világba, és kibaszott dühös, már elnézést. Bosszúra szomjazik. S a jelek szerint el is kezdte a bosszút a Birodalom mai megfelelője, az Egyesült Államok elnöksége ellen.</w:t>
      </w:r>
    </w:p>
    <w:p>
      <w:pPr>
        <w:pStyle w:val="Valis"/>
        <w:rPr>
          <w:rFonts w:ascii="Times New Roman" w:hAnsi="Times New Roman" w:cs="Times New Roman"/>
          <w:sz w:val="22"/>
        </w:rPr>
      </w:pPr>
      <w:r>
        <w:rPr>
          <w:rFonts w:cs="Times New Roman" w:ascii="Times New Roman" w:hAnsi="Times New Roman"/>
          <w:sz w:val="22"/>
        </w:rPr>
        <w:t>Csak remélni tudtam, hogy a plazmát bennünket barátoknak tekint. Hogy nem tolvajoknak néz min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vá bújhatnánk – tette fel a kérdést Kevin –, ha egy halhatatlan plazmát, ami mindent tud, és felfalja a világot, minket kere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encse, hogy Sherri már nem hallhatja ezt – szólalt meg Fat, mindnyájunkat megdöbbentve. – Úgy értem, alapjaiban rázná meg a hitét.</w:t>
      </w:r>
    </w:p>
    <w:p>
      <w:pPr>
        <w:pStyle w:val="Valis"/>
        <w:rPr>
          <w:rFonts w:ascii="Times New Roman" w:hAnsi="Times New Roman" w:cs="Times New Roman"/>
          <w:sz w:val="22"/>
        </w:rPr>
      </w:pPr>
      <w:r>
        <w:rPr>
          <w:rFonts w:cs="Times New Roman" w:ascii="Times New Roman" w:hAnsi="Times New Roman"/>
          <w:sz w:val="22"/>
        </w:rPr>
        <w:t>Ezen nevetnünk kellett. Az ájtatosság paradoxona, amikor éppen attól rendül meg az ember hite, hogy az entitás, amiben hitt, valóban létezik. Sherri teológiája meg volt dermedve, nem volt benne hely a növekedésnek, terjeszkedésnek és fejlődésnek, ami a felfedezésünk befogadásához kellett. Nem csoda, hogy Fattel nem tudtak együtt élni.</w:t>
      </w:r>
    </w:p>
    <w:p>
      <w:pPr>
        <w:pStyle w:val="Valis"/>
        <w:rPr>
          <w:rFonts w:ascii="Times New Roman" w:hAnsi="Times New Roman" w:cs="Times New Roman"/>
          <w:sz w:val="22"/>
        </w:rPr>
      </w:pPr>
      <w:r>
        <w:rPr>
          <w:rFonts w:cs="Times New Roman" w:ascii="Times New Roman" w:hAnsi="Times New Roman"/>
          <w:sz w:val="22"/>
        </w:rPr>
        <w:t>A kérdés: Hogyan léphetünk kapcsolatba Eric és Linda Lamptonnal, valamint a szinkronicitás zene szerzőjével, Minivel? Nyilván a barátom – már ha az volt –, Jamison segítségév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Te jössz, Phil – noszogatott Kevin. – Hívd fel Jamisont, és mondd neki, hogy... mondj neki valamit! Ez a szakmád, találj ki valamit!Hogy írtál egy baromi jó forgatókönyvet, és azt akarod, hogy Lampton olvassa el.</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Legyen a címe </w:t>
      </w:r>
      <w:r>
        <w:rPr>
          <w:rFonts w:cs="Times New Roman" w:ascii="Times New Roman" w:hAnsi="Times New Roman"/>
          <w:i/>
          <w:iCs/>
        </w:rPr>
        <w:t xml:space="preserve">Zebra – </w:t>
      </w:r>
      <w:r>
        <w:rPr>
          <w:rFonts w:cs="Times New Roman" w:ascii="Times New Roman" w:hAnsi="Times New Roman"/>
          <w:i w:val="false"/>
          <w:iCs w:val="false"/>
        </w:rPr>
        <w:t>kotyogott közb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van, jól van – adtam meg magam –, felhívom Zebrát vagy Tyúkanyót, vagy amelyik állatot csak akarjátok. Azzal persze tisztában vagytok, hogy ezzel lőttek a szakmai becsültem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ecsületednek? – hozta magát Kevin. – A te becsületed olyan, mint Faté. Eleve nem ért egy rozsdás konzervdobozt s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lőször is – oktatott ki Fat – mutasd meg, hogy tudsz a gnózisról, amit nekem átadott a fönti Zebra, ahogy az 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is szerepelt. Ne félj, az érdekelni fogja. Leírok pár dolgot, amit közvetlen Zebra tudatott velem.</w:t>
      </w:r>
    </w:p>
    <w:p>
      <w:pPr>
        <w:pStyle w:val="Valis"/>
        <w:rPr>
          <w:rFonts w:ascii="Times New Roman" w:hAnsi="Times New Roman" w:cs="Times New Roman"/>
          <w:sz w:val="22"/>
        </w:rPr>
      </w:pPr>
      <w:r>
        <w:rPr>
          <w:rFonts w:cs="Times New Roman" w:ascii="Times New Roman" w:hAnsi="Times New Roman"/>
          <w:sz w:val="22"/>
        </w:rPr>
        <w:t>Egykettőre kész volt a listával.</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18. A valós idő i. sz. 70-ben ért véget a jeruzsálemi templom lerombolásával. Aztán i. sz. 1974-ben újrakezdődött. A közbeeső időszak az Elme teremtését majmoló, tökéletesen hamis interpoláció volt. „A Birodalom sosem ért véget", csakhogy 1974-ben rejtjeles üzenet érkezett, miszerint a vaskor véget ért; az üzenet két szóból állt: FÉLIX KIRÁLY, amely a Boldog (Törvényes) Királyra utal.</w:t>
      </w:r>
    </w:p>
    <w:p>
      <w:pPr>
        <w:pStyle w:val="Valis"/>
        <w:rPr>
          <w:rFonts w:ascii="Times New Roman" w:hAnsi="Times New Roman" w:cs="Times New Roman"/>
          <w:sz w:val="22"/>
        </w:rPr>
      </w:pPr>
      <w:r>
        <w:rPr>
          <w:rFonts w:cs="Times New Roman" w:ascii="Times New Roman" w:hAnsi="Times New Roman"/>
          <w:sz w:val="22"/>
        </w:rPr>
      </w:r>
    </w:p>
    <w:p>
      <w:pPr>
        <w:pStyle w:val="Naplvalis"/>
        <w:rPr/>
      </w:pPr>
      <w:r>
        <w:rPr/>
        <w:t>19. A kétszavas rejtjeles üzenetet (FÉLIX KIRÁLY) nem emberi lényeknek szánták, hanem Ehnaton leszármazottainak, a háromszemű fajnak, mely titokban velünk együtt létezik.</w:t>
      </w:r>
    </w:p>
    <w:p>
      <w:pPr>
        <w:pStyle w:val="Valis"/>
        <w:rPr/>
      </w:pPr>
      <w:r>
        <w:rPr/>
      </w:r>
    </w:p>
    <w:p>
      <w:pPr>
        <w:pStyle w:val="Valis"/>
        <w:rPr/>
      </w:pPr>
      <w:r>
        <w:rPr/>
        <w:t>Elolvas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ezt mondjam fel Robin Jamisonnak?</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ondd, hogy a </w:t>
      </w:r>
      <w:r>
        <w:rPr>
          <w:rFonts w:cs="Times New Roman" w:ascii="Times New Roman" w:hAnsi="Times New Roman"/>
          <w:i/>
          <w:iCs/>
        </w:rPr>
        <w:t xml:space="preserve">Zebra </w:t>
      </w:r>
      <w:r>
        <w:rPr>
          <w:rFonts w:cs="Times New Roman" w:ascii="Times New Roman" w:hAnsi="Times New Roman"/>
          <w:i w:val="false"/>
          <w:iCs w:val="false"/>
        </w:rPr>
        <w:t>forgatókönyvéből van – javasolta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titkosírás valódi? – kérdeztem Fat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 felelte sejtelmes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ez a kétszavas üzenet tényleg elhangzott? – kíváncsiskodott David is.</w:t>
      </w:r>
    </w:p>
    <w:p>
      <w:pPr>
        <w:pStyle w:val="Valis"/>
        <w:rPr/>
      </w:pPr>
      <w:r>
        <w:rPr>
          <w:rFonts w:eastAsia="Times New Roman" w:cs="Times New Roman" w:ascii="Times New Roman" w:hAnsi="Times New Roman"/>
          <w:b w:val="false"/>
          <w:bCs w:val="false"/>
          <w:i w:val="false"/>
          <w:iCs w:val="false"/>
          <w:color w:val="auto"/>
          <w:sz w:val="22"/>
          <w:lang w:val="hu-HU"/>
        </w:rPr>
        <w:t xml:space="preserve">–  </w:t>
      </w:r>
      <w:r>
        <w:rPr>
          <w:rFonts w:eastAsia="Times New Roman" w:cs="Times New Roman" w:ascii="Times New Roman" w:hAnsi="Times New Roman"/>
          <w:b w:val="false"/>
          <w:bCs w:val="false"/>
          <w:i w:val="false"/>
          <w:iCs w:val="false"/>
          <w:color w:val="auto"/>
          <w:sz w:val="22"/>
          <w:lang w:val="hu-HU"/>
        </w:rPr>
        <w:t>1974 februárjában – mondta Fat. – Az Egyesült Államok hadseregének rejtjelezői megvizsgálták, de nem tudták megállapítani se azt, hogy kinek szól, sem hogy mit jelent.</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zt te honn</w:t>
      </w:r>
      <w:r>
        <w:rPr/>
        <w:t>ét tudod? – néztem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Zebra mondta neki – vél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mondta Fat, de nem részletezte.</w:t>
      </w:r>
    </w:p>
    <w:p>
      <w:pPr>
        <w:pStyle w:val="Valis"/>
        <w:rPr/>
      </w:pPr>
      <w:r>
        <w:rPr>
          <w:rFonts w:cs="Times New Roman" w:ascii="Times New Roman" w:hAnsi="Times New Roman"/>
          <w:i w:val="false"/>
          <w:iCs w:val="false"/>
        </w:rPr>
        <w:t xml:space="preserve">Ebben a szakmában az ember az ügynökkel beszél, sosem a fejessel. Egyszer berúgtam, és megpróbáltam elérni Kay Lenzet, akibe bele voltam zúgva, mióta láttam a </w:t>
      </w:r>
      <w:r>
        <w:rPr>
          <w:rFonts w:cs="Times New Roman" w:ascii="Times New Roman" w:hAnsi="Times New Roman"/>
          <w:i/>
          <w:iCs/>
        </w:rPr>
        <w:t xml:space="preserve">Breezy </w:t>
      </w:r>
      <w:r>
        <w:rPr>
          <w:rFonts w:cs="Times New Roman" w:ascii="Times New Roman" w:hAnsi="Times New Roman"/>
          <w:i w:val="false"/>
          <w:iCs w:val="false"/>
        </w:rPr>
        <w:t>című filmben. Az ügynöke simán lekapcsolt. Ugyanez történt, amikor megpróbáltam elérni Victoria Principalt, aki immár maga is ügynök. Bele is bele voltam zúgva, és megint csak be voltam nyomva, úgy kezdtem el hívogatni a Universal Stúdiót. Csakhogy Robin Jamison londoni címe és telefonszáma megvolt, ez pedig nagy különbsé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ne, emlékszem – mondta Jamison kedvesen, amikor sikerült elérnem, és mondtam, ki vagyok. – A tudományos-fantasztikus író. Akinek lányfelesége van, ahogy Mr. Purser írta a cikkben.</w:t>
      </w:r>
    </w:p>
    <w:p>
      <w:pPr>
        <w:pStyle w:val="Valis"/>
        <w:rPr/>
      </w:pPr>
      <w:r>
        <w:rPr>
          <w:rFonts w:cs="Times New Roman" w:ascii="Times New Roman" w:hAnsi="Times New Roman"/>
          <w:i w:val="false"/>
          <w:iCs w:val="false"/>
        </w:rPr>
        <w:t xml:space="preserve">Beszéltem neki a nagyot durranó </w:t>
      </w:r>
      <w:r>
        <w:rPr>
          <w:rFonts w:cs="Times New Roman" w:ascii="Times New Roman" w:hAnsi="Times New Roman"/>
          <w:i/>
          <w:iCs/>
        </w:rPr>
        <w:t xml:space="preserve">Zebra </w:t>
      </w:r>
      <w:r>
        <w:rPr>
          <w:rFonts w:cs="Times New Roman" w:ascii="Times New Roman" w:hAnsi="Times New Roman"/>
          <w:i w:val="false"/>
          <w:iCs w:val="false"/>
        </w:rPr>
        <w:t xml:space="preserve">forgatókönyvről, és hogy láttam egy szenzációs filmet, a </w:t>
      </w:r>
      <w:r>
        <w:rPr>
          <w:rFonts w:cs="Times New Roman" w:ascii="Times New Roman" w:hAnsi="Times New Roman"/>
          <w:i/>
          <w:iCs/>
        </w:rPr>
        <w:t>Valis</w:t>
      </w:r>
      <w:r>
        <w:rPr>
          <w:rFonts w:cs="Times New Roman" w:ascii="Times New Roman" w:hAnsi="Times New Roman"/>
          <w:i w:val="false"/>
          <w:iCs w:val="false"/>
        </w:rPr>
        <w:t>t,</w:t>
      </w:r>
      <w:r>
        <w:rPr>
          <w:rFonts w:cs="Times New Roman" w:ascii="Times New Roman" w:hAnsi="Times New Roman"/>
          <w:i/>
          <w:iCs/>
        </w:rPr>
        <w:t xml:space="preserve"> </w:t>
      </w:r>
      <w:r>
        <w:rPr>
          <w:rFonts w:cs="Times New Roman" w:ascii="Times New Roman" w:hAnsi="Times New Roman"/>
          <w:i w:val="false"/>
          <w:iCs w:val="false"/>
        </w:rPr>
        <w:t>és hogy Lúdanyó tökéletes lenne a főszerepre, még Robert Redfordnál is jobb, merthogy őt is fontolgatjuk, és érdekli is a dolo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nnyit tudok tenni – felelte Jamison –, hogy megadom Mr. Lamptonnak a maga számát az Államokban. Ha érdekli, ő vagy az ügynöke meg fogják keresni magát vagy az ügynökét.</w:t>
      </w:r>
    </w:p>
    <w:p>
      <w:pPr>
        <w:pStyle w:val="Valis"/>
        <w:rPr>
          <w:rFonts w:ascii="Times New Roman" w:hAnsi="Times New Roman" w:cs="Times New Roman"/>
          <w:sz w:val="22"/>
        </w:rPr>
      </w:pPr>
      <w:r>
        <w:rPr>
          <w:rFonts w:cs="Times New Roman" w:ascii="Times New Roman" w:hAnsi="Times New Roman"/>
          <w:sz w:val="22"/>
        </w:rPr>
        <w:t>Ellőttem az egyetlen golyómat. Ennyi volt.</w:t>
      </w:r>
    </w:p>
    <w:p>
      <w:pPr>
        <w:pStyle w:val="Valis"/>
        <w:rPr>
          <w:rFonts w:ascii="Times New Roman" w:hAnsi="Times New Roman" w:cs="Times New Roman"/>
          <w:sz w:val="22"/>
        </w:rPr>
      </w:pPr>
      <w:r>
        <w:rPr>
          <w:rFonts w:cs="Times New Roman" w:ascii="Times New Roman" w:hAnsi="Times New Roman"/>
          <w:sz w:val="22"/>
        </w:rPr>
        <w:t>Még váltottunk pár szót, majd letettük. Úgy éreztem, minden hiába volt. Némi bűntudat is szurkált amiatt, hogy saját magamat ajnároztam, de tudtam, hogy ez elmúlik.</w:t>
      </w:r>
    </w:p>
    <w:p>
      <w:pPr>
        <w:pStyle w:val="Valis"/>
        <w:rPr>
          <w:rFonts w:ascii="Times New Roman" w:hAnsi="Times New Roman" w:cs="Times New Roman"/>
          <w:sz w:val="22"/>
        </w:rPr>
      </w:pPr>
      <w:r>
        <w:rPr>
          <w:rFonts w:cs="Times New Roman" w:ascii="Times New Roman" w:hAnsi="Times New Roman"/>
          <w:sz w:val="22"/>
        </w:rPr>
        <w:t>Eric Lampton lenne az ötödik megváltó, akit Fat keres?</w:t>
      </w:r>
    </w:p>
    <w:p>
      <w:pPr>
        <w:pStyle w:val="Valis"/>
        <w:rPr/>
      </w:pPr>
      <w:r>
        <w:rPr>
          <w:rFonts w:cs="Times New Roman" w:ascii="Times New Roman" w:hAnsi="Times New Roman"/>
          <w:i w:val="false"/>
          <w:iCs w:val="false"/>
        </w:rPr>
        <w:t xml:space="preserve">Különös a viszony az aktualitás és a képzelet között. Fat kész volt megmászni a legmagasabb hegyet Tibetben, hogy találjon egy vén szerzetest, aki azt mondja neki: „Az egésznek az értelme, fiam, az, hogy..." Eszembe jutott: „Fiam, ez itt a térré vált idő." De nem mondtam semmit. Fat agyát már így is túlterhelték információval. Újabb információra volt szüksége a legkevésbé; éppen az kellett, hogy valaki elvegyen </w:t>
      </w:r>
      <w:r>
        <w:rPr>
          <w:rFonts w:cs="Times New Roman" w:ascii="Times New Roman" w:hAnsi="Times New Roman"/>
          <w:i/>
          <w:iCs/>
        </w:rPr>
        <w:t xml:space="preserve">tőle </w:t>
      </w:r>
      <w:r>
        <w:rPr>
          <w:rFonts w:cs="Times New Roman" w:ascii="Times New Roman" w:hAnsi="Times New Roman"/>
          <w:i w:val="false"/>
          <w:iCs w:val="false"/>
        </w:rPr>
        <w:t>információ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Lúd az Államokban van? – kérdezte Kevi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Jamison szerint igen – felel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beszéltél neki az üzenetről – rótt meg Fat. Savanyúan néztem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Lúdnak szól – jelentette ki Kevin. – Majd ha ő hív.</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 ja – legyintettem –, „majd".</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Ha kell, mondhatod az ügynöködnek, hogy lépjen kapcsolatba Lúd ügynökével. – Kevin még Fatnél is jobban beleélte magát a dologba. Na persze ő fedezte fel a </w:t>
      </w:r>
      <w:r>
        <w:rPr>
          <w:rFonts w:cs="Times New Roman" w:ascii="Times New Roman" w:hAnsi="Times New Roman"/>
          <w:i/>
          <w:iCs/>
        </w:rPr>
        <w:t xml:space="preserve">Valis </w:t>
      </w:r>
      <w:r>
        <w:rPr>
          <w:rFonts w:cs="Times New Roman" w:ascii="Times New Roman" w:hAnsi="Times New Roman"/>
          <w:i w:val="false"/>
          <w:iCs w:val="false"/>
        </w:rPr>
        <w:t>filmet, és rángatott bele minket ebbe az egészb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ilyen film biztos sok idiótát mozgósít – vélte David. – Lúdanyó csak elővigyázatos.</w:t>
      </w:r>
    </w:p>
    <w:p>
      <w:pPr>
        <w:pStyle w:val="Valis"/>
        <w:rPr/>
      </w:pPr>
      <w:r>
        <w:rPr/>
        <w:t>–</w:t>
      </w:r>
      <w:r>
        <w:rPr>
          <w:rFonts w:eastAsia="Times New Roman" w:cs="Times New Roman"/>
        </w:rPr>
        <w:t xml:space="preserve"> </w:t>
      </w:r>
      <w:r>
        <w:rPr/>
        <w:t>Köszi – mondta neki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magunkra gondoltam – védekezett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aza van – mondtam, mert eszembe jutott, néha még én is milyen leveleket kapok. – Lúd biztos szívesebben beszél először az ügynökömmel. – Már ha egyáltalán megkeres, tettem hozzá magamban. Az ő ügynöke az én ügynökömet. Kiegyensúlyozott elmék találkozás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Lúd mégis telefonálna – szólalt meg Fat nyugodt, mély, igen feszült hangon, ami nem rá vallott –, mondd neki a kétszavas üzenetet: FÉLIX KIRÁLY. Persze építsd bele a beszélgetésbe, nem kémesdit játszunk. Mondd, hogy ez a forgatókönyv másik cím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m is meg tudom csinálni – feleltem bosszúsan. Volt rá esély, hogy nem lesz mit csinálnom.</w:t>
      </w:r>
    </w:p>
    <w:p>
      <w:pPr>
        <w:pStyle w:val="Valis"/>
        <w:rPr>
          <w:rFonts w:ascii="Times New Roman" w:hAnsi="Times New Roman" w:cs="Times New Roman"/>
          <w:sz w:val="22"/>
        </w:rPr>
      </w:pPr>
      <w:r>
        <w:rPr>
          <w:rFonts w:cs="Times New Roman" w:ascii="Times New Roman" w:hAnsi="Times New Roman"/>
          <w:sz w:val="22"/>
        </w:rPr>
        <w:t>Egy hétre rá levelet kaptam magától Lúdanyótól, Eric Lamptontól. Egyetlen szó állt benne. KIRÁLY. A szó után kérdőjel, és egy nyíl, ami a szó elé mutatott.</w:t>
      </w:r>
    </w:p>
    <w:p>
      <w:pPr>
        <w:pStyle w:val="Valis"/>
        <w:rPr>
          <w:rFonts w:ascii="Times New Roman" w:hAnsi="Times New Roman" w:cs="Times New Roman"/>
          <w:sz w:val="22"/>
        </w:rPr>
      </w:pPr>
      <w:r>
        <w:rPr>
          <w:rFonts w:cs="Times New Roman" w:ascii="Times New Roman" w:hAnsi="Times New Roman"/>
          <w:sz w:val="22"/>
        </w:rPr>
        <w:t>Rendesen betojtam. Remegő kézzel írtam oda: FELIX. És visszaküldtem Lúdanyónak.</w:t>
      </w:r>
    </w:p>
    <w:p>
      <w:pPr>
        <w:pStyle w:val="Valis"/>
        <w:rPr>
          <w:rFonts w:ascii="Times New Roman" w:hAnsi="Times New Roman" w:cs="Times New Roman"/>
          <w:sz w:val="22"/>
        </w:rPr>
      </w:pPr>
      <w:r>
        <w:rPr>
          <w:rFonts w:cs="Times New Roman" w:ascii="Times New Roman" w:hAnsi="Times New Roman"/>
          <w:sz w:val="22"/>
        </w:rPr>
        <w:t>Válaszborítékot is mellékelt.</w:t>
      </w:r>
    </w:p>
    <w:p>
      <w:pPr>
        <w:pStyle w:val="Valis"/>
        <w:rPr>
          <w:rFonts w:ascii="Times New Roman" w:hAnsi="Times New Roman" w:cs="Times New Roman"/>
          <w:sz w:val="22"/>
        </w:rPr>
      </w:pPr>
      <w:r>
        <w:rPr>
          <w:rFonts w:cs="Times New Roman" w:ascii="Times New Roman" w:hAnsi="Times New Roman"/>
          <w:sz w:val="22"/>
        </w:rPr>
        <w:t>Kétség se férhetett hozzá: kapcsolatba léptünk.</w:t>
      </w:r>
    </w:p>
    <w:p>
      <w:pPr>
        <w:pStyle w:val="Ktsorbekeltt"/>
        <w:rPr/>
      </w:pPr>
      <w:r>
        <w:rPr/>
        <w:t>A FÉLIX KIRÁLY néven emlegetett valaki az ötödik megváltó, aki, mint azt Zebra vagy VALIS mondta, már megszületett vagy hamarosan fog. Ez az egész, hogy levelet kaptam Lúdanyótól, kezdett igazán megrémíteni. Kíváncsi voltam, hogy Lúd – Eric Lampton és felesége Linda – mit érez, amikor megkapja a helyesen kiegészített levelet. Helyesen, ez a lényeg. A több ezer angol szóból csupán egy felel meg. Nem, nem is angol, latin. Ez egy angol név, de latin szó.</w:t>
      </w:r>
    </w:p>
    <w:p>
      <w:pPr>
        <w:pStyle w:val="Valis"/>
        <w:rPr/>
      </w:pPr>
      <w:r>
        <w:rPr>
          <w:rFonts w:cs="Times New Roman" w:ascii="Times New Roman" w:hAnsi="Times New Roman"/>
          <w:i w:val="false"/>
          <w:iCs w:val="false"/>
        </w:rPr>
        <w:t xml:space="preserve">Sikeres, boldog, gyümölcsöző... a latin </w:t>
      </w:r>
      <w:r>
        <w:rPr>
          <w:rFonts w:cs="Times New Roman" w:ascii="Times New Roman" w:hAnsi="Times New Roman"/>
          <w:i/>
          <w:iCs/>
        </w:rPr>
        <w:t xml:space="preserve">felix </w:t>
      </w:r>
      <w:r>
        <w:rPr>
          <w:rFonts w:cs="Times New Roman" w:ascii="Times New Roman" w:hAnsi="Times New Roman"/>
          <w:i w:val="false"/>
          <w:iCs w:val="false"/>
        </w:rPr>
        <w:t xml:space="preserve">szót efféle parancsként használja maga Isten, aki a </w:t>
      </w:r>
      <w:r>
        <w:rPr>
          <w:rFonts w:cs="Times New Roman" w:ascii="Times New Roman" w:hAnsi="Times New Roman"/>
          <w:i/>
          <w:iCs/>
        </w:rPr>
        <w:t xml:space="preserve">Genezisben </w:t>
      </w:r>
      <w:r>
        <w:rPr>
          <w:rFonts w:cs="Times New Roman" w:ascii="Times New Roman" w:hAnsi="Times New Roman"/>
          <w:i w:val="false"/>
          <w:iCs w:val="false"/>
        </w:rPr>
        <w:t xml:space="preserve">arra utasítja a világ összes teremtményét: „Legyetek termékenyek, szaporodjatok, töltsétek be a tengerek vizét, s a madarak is szaporodjanak a földön." </w:t>
      </w:r>
      <w:r>
        <w:rPr>
          <w:rFonts w:cs="Times New Roman" w:ascii="Times New Roman" w:hAnsi="Times New Roman"/>
          <w:i/>
          <w:iCs/>
        </w:rPr>
        <w:t xml:space="preserve">A felix </w:t>
      </w:r>
      <w:r>
        <w:rPr>
          <w:rFonts w:cs="Times New Roman" w:ascii="Times New Roman" w:hAnsi="Times New Roman"/>
          <w:i w:val="false"/>
          <w:iCs w:val="false"/>
        </w:rPr>
        <w:t>jelentésének ez a lényege, Istennek ez a parancsa, ez a szerető parancsa, melyben az a vágya fejeződik ki, hogy ne csak éljünk, de boldogan és bőségben éljünk.</w:t>
      </w:r>
    </w:p>
    <w:p>
      <w:pPr>
        <w:pStyle w:val="Valis"/>
        <w:rPr>
          <w:rFonts w:ascii="Times New Roman" w:hAnsi="Times New Roman" w:cs="Times New Roman"/>
          <w:sz w:val="22"/>
        </w:rPr>
      </w:pPr>
      <w:r>
        <w:rPr>
          <w:rFonts w:cs="Times New Roman" w:ascii="Times New Roman" w:hAnsi="Times New Roman"/>
          <w:sz w:val="22"/>
        </w:rPr>
        <w:t>FÉLIX. Gyümölcstermő, gyümölcsöző, termékeny, produktív. Az összes nemesebb fafajta, melyeknek gyümölcseit a magasabb isteneknek ajánlják, mert ez jó szerencsét hoz; jó előjel, kedvező, sikeres, kegyes, szerencsés, bőséges, boldog. Sikeres, vidám, mázlis. Sokkal szerencsésebb.</w:t>
      </w:r>
    </w:p>
    <w:p>
      <w:pPr>
        <w:pStyle w:val="Valis"/>
        <w:rPr/>
      </w:pPr>
      <w:r>
        <w:rPr>
          <w:rFonts w:cs="Times New Roman" w:ascii="Times New Roman" w:hAnsi="Times New Roman"/>
          <w:i w:val="false"/>
          <w:iCs w:val="false"/>
        </w:rPr>
        <w:t>Ez az utolsó jelentés érdekel. „Sokkal szerencsésebb". A király, aki sokkal szerencsésebb... miben? Talán a könnyek királyának megdöntésében, abban, hogy helyettesítse a szomorú, megkeseredett királyt a saját boldogsága uralmával: a Fekete Vasbörtön korának vége és a Pálmakert korának kezdete Arábia meleg napsütésében (a</w:t>
      </w:r>
      <w:r>
        <w:rPr>
          <w:rFonts w:cs="Times New Roman" w:ascii="Times New Roman" w:hAnsi="Times New Roman"/>
          <w:i/>
          <w:iCs/>
        </w:rPr>
        <w:t xml:space="preserve"> félix </w:t>
      </w:r>
      <w:r>
        <w:rPr>
          <w:rFonts w:cs="Times New Roman" w:ascii="Times New Roman" w:hAnsi="Times New Roman"/>
          <w:i w:val="false"/>
          <w:iCs w:val="false"/>
        </w:rPr>
        <w:t>Arábia egy termékeny részére is utal).</w:t>
      </w:r>
    </w:p>
    <w:p>
      <w:pPr>
        <w:pStyle w:val="Valis"/>
        <w:rPr>
          <w:rFonts w:ascii="Times New Roman" w:hAnsi="Times New Roman" w:cs="Times New Roman"/>
          <w:sz w:val="22"/>
        </w:rPr>
      </w:pPr>
      <w:r>
        <w:rPr>
          <w:rFonts w:cs="Times New Roman" w:ascii="Times New Roman" w:hAnsi="Times New Roman"/>
          <w:sz w:val="22"/>
        </w:rPr>
        <w:t>A Lúdanyótól érkezett üzenet után kis csoportunk ülést tar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at nyakig benne van – jelentette ki lakonikusan Kevin, de a szeme örömtől és izgalomtól csillogott, amiben mi is osztozt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i meg velem együtt – felelte Fat.</w:t>
      </w:r>
    </w:p>
    <w:p>
      <w:pPr>
        <w:pStyle w:val="Valis"/>
        <w:rPr>
          <w:rFonts w:ascii="Times New Roman" w:hAnsi="Times New Roman" w:cs="Times New Roman"/>
          <w:sz w:val="22"/>
        </w:rPr>
      </w:pPr>
      <w:r>
        <w:rPr>
          <w:rFonts w:cs="Times New Roman" w:ascii="Times New Roman" w:hAnsi="Times New Roman"/>
          <w:sz w:val="22"/>
        </w:rPr>
        <w:t>Pénzt dobtunk a közösbe, vettünk egy üveg Courvoisier Napóleon konyakot, s Fat nappalijában ültünk, poharunk szárát dörgölve, mintha tüzet akarnánk csiholni. Nagyon ravasznak éreztük magun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dekes lenne – jegyezte meg Kevin színtelen hangon, csak úgy magának –, ha fényes fekete egyenruhás emberek bukkannának most fel, és lőnének ránk. Phil telefonja mia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lőfordulhat – kontráztam meg könnyedén Kevin szellemességét. – Lökjük ki Kevint a hallba, egy seprűnyél végével a kezében, és meglátjuk, lőnek-e rá.</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z nem bizonyíték – legyintett David. – Santa Ana fele torkig van már Kevinnel.</w:t>
      </w:r>
    </w:p>
    <w:p>
      <w:pPr>
        <w:pStyle w:val="Valis"/>
        <w:rPr/>
      </w:pPr>
      <w:r>
        <w:rPr>
          <w:rFonts w:cs="Times New Roman" w:ascii="Times New Roman" w:hAnsi="Times New Roman"/>
          <w:i w:val="false"/>
          <w:iCs w:val="false"/>
        </w:rPr>
        <w:t xml:space="preserve">Három nappal később, hajnali kettőkor csengett a telefon. Amikor felvettem – még fent voltam, éppen bevezetőt írtam az </w:t>
      </w:r>
      <w:r>
        <w:rPr>
          <w:rFonts w:cs="Times New Roman" w:ascii="Times New Roman" w:hAnsi="Times New Roman"/>
          <w:i/>
          <w:iCs/>
        </w:rPr>
        <w:t xml:space="preserve">Aranyember </w:t>
      </w:r>
      <w:r>
        <w:rPr>
          <w:rFonts w:cs="Times New Roman" w:ascii="Times New Roman" w:hAnsi="Times New Roman"/>
          <w:i w:val="false"/>
          <w:iCs w:val="false"/>
        </w:rPr>
        <w:t>című novelláskötetemhez, amit huszonöt év terméséből szemeztem –, egy enyhén brit akcentusú férfi szólt be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nyan vannak magu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Ki beszél? – kérdeztem ijedten.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úd.</w:t>
      </w:r>
    </w:p>
    <w:p>
      <w:pPr>
        <w:pStyle w:val="Valis"/>
        <w:rPr>
          <w:rFonts w:ascii="Times New Roman" w:hAnsi="Times New Roman" w:cs="Times New Roman"/>
          <w:sz w:val="22"/>
        </w:rPr>
      </w:pPr>
      <w:r>
        <w:rPr>
          <w:rFonts w:cs="Times New Roman" w:ascii="Times New Roman" w:hAnsi="Times New Roman"/>
          <w:sz w:val="22"/>
        </w:rPr>
        <w:t>Krisztusom, gondoltam, és megint elfogott a reszketé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gyen – feleltem remegő hangon.</w:t>
      </w:r>
    </w:p>
    <w:p>
      <w:pPr>
        <w:pStyle w:val="Valis"/>
        <w:rPr/>
      </w:pPr>
      <w:r>
        <w:rPr/>
        <w:t>–</w:t>
      </w:r>
      <w:r>
        <w:rPr>
          <w:rFonts w:eastAsia="Times New Roman" w:cs="Times New Roman"/>
        </w:rPr>
        <w:t xml:space="preserve"> </w:t>
      </w:r>
      <w:r>
        <w:rPr/>
        <w:t>Ez egy boldog pillanat – mondta Eric Lampt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Bőséges – feleltem. </w:t>
      </w:r>
    </w:p>
    <w:p>
      <w:pPr>
        <w:pStyle w:val="Valis"/>
        <w:rPr>
          <w:rFonts w:ascii="Times New Roman" w:hAnsi="Times New Roman" w:cs="Times New Roman"/>
          <w:sz w:val="22"/>
        </w:rPr>
      </w:pPr>
      <w:r>
        <w:rPr>
          <w:rFonts w:cs="Times New Roman" w:ascii="Times New Roman" w:hAnsi="Times New Roman"/>
          <w:sz w:val="22"/>
        </w:rPr>
        <w:t>Lampton nevet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 Király nincs igazán elengedve anyagilag.</w:t>
      </w:r>
    </w:p>
    <w:p>
      <w:pPr>
        <w:pStyle w:val="Valis"/>
        <w:rPr/>
      </w:pPr>
      <w:r>
        <w:rPr/>
        <w:t>–</w:t>
      </w:r>
      <w:r>
        <w:rPr>
          <w:rFonts w:eastAsia="Times New Roman" w:cs="Times New Roman"/>
        </w:rPr>
        <w:t xml:space="preserve"> </w:t>
      </w:r>
      <w:r>
        <w:rPr/>
        <w:t>Hogy...? – nem tudtam mit monda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ivit, azt hiszem. Vivet? A latinom nem túl jó. Mindegy, él. Gondolom, örömmel hallja.</w:t>
      </w:r>
    </w:p>
    <w:p>
      <w:pPr>
        <w:pStyle w:val="Valis"/>
        <w:rPr/>
      </w:pPr>
      <w:r>
        <w:rPr/>
        <w:t>–</w:t>
      </w:r>
      <w:r>
        <w:rPr>
          <w:rFonts w:eastAsia="Times New Roman" w:cs="Times New Roman"/>
        </w:rPr>
        <w:t xml:space="preserve"> </w:t>
      </w:r>
      <w:r>
        <w:rPr/>
        <w:t>Hol?</w:t>
      </w:r>
    </w:p>
    <w:p>
      <w:pPr>
        <w:pStyle w:val="Valis"/>
        <w:rPr/>
      </w:pPr>
      <w:r>
        <w:rPr/>
        <w:t>–</w:t>
      </w:r>
      <w:r>
        <w:rPr>
          <w:rFonts w:eastAsia="Times New Roman" w:cs="Times New Roman"/>
        </w:rPr>
        <w:t xml:space="preserve"> </w:t>
      </w:r>
      <w:r>
        <w:rPr/>
        <w:t>Maga hol van?</w:t>
      </w:r>
    </w:p>
    <w:p>
      <w:pPr>
        <w:pStyle w:val="Valis"/>
        <w:rPr/>
      </w:pPr>
      <w:r>
        <w:rPr/>
        <w:t>–</w:t>
      </w:r>
      <w:r>
        <w:rPr>
          <w:rFonts w:eastAsia="Times New Roman" w:cs="Times New Roman"/>
        </w:rPr>
        <w:t xml:space="preserve"> </w:t>
      </w:r>
      <w:r>
        <w:rPr/>
        <w:t>Santa Ana. Orange megy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hol Ferris – mondta Lampton. – Ott van kicsit északra Ferris tengeri kúriájától.</w:t>
      </w:r>
    </w:p>
    <w:p>
      <w:pPr>
        <w:pStyle w:val="Valis"/>
        <w:rPr/>
      </w:pPr>
      <w:r>
        <w:rPr/>
        <w:t>–</w:t>
      </w:r>
      <w:r>
        <w:rPr>
          <w:rFonts w:eastAsia="Times New Roman" w:cs="Times New Roman"/>
        </w:rPr>
        <w:t xml:space="preserve"> </w:t>
      </w:r>
      <w:r>
        <w:rPr/>
        <w:t>Ah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lkozz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ersze – feleltem, s a fejemben egy hang azt mondta: Ez valósá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de tudnak repülni mind a négyen? Sonomába?</w:t>
      </w:r>
    </w:p>
    <w:p>
      <w:pPr>
        <w:pStyle w:val="Valis"/>
        <w:rPr/>
      </w:pPr>
      <w:r>
        <w:rPr/>
        <w:t>–</w:t>
      </w:r>
      <w:r>
        <w:rPr>
          <w:rFonts w:eastAsia="Times New Roman" w:cs="Times New Roman"/>
        </w:rPr>
        <w:t xml:space="preserve"> </w:t>
      </w:r>
      <w:r>
        <w:rPr/>
        <w:t>Hogyn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 oaklandi reptérre menjenek, az jobb, mint San Francisco. Látták a </w:t>
      </w:r>
      <w:r>
        <w:rPr>
          <w:rFonts w:cs="Times New Roman" w:ascii="Times New Roman" w:hAnsi="Times New Roman"/>
          <w:i/>
          <w:iCs/>
        </w:rPr>
        <w:t>Vali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öbbször is. – A hangom még mindig remegett. – Mr. Lampton, van a filmben időzavar?</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ogyan zavarodhat össze valami, ami nem is létezik? Erre nem gondo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Nem – ismertem el. – Hadd mondjam el, hogy szerintünk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a legjobb film, amit valaha látt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Remélem, valamikor kiadhatjuk a vágatlan verziót. Gondom lesz rá, hogy itt majd megnézzük. Nagyon nem akartuk megvágni, de hát tudja, a gyakorlati megfontolások... maga tudományos-fantasztikus író? Ismeri Thomas Discht?</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on jó ír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Örültem, hogy Lampton ismeri Disch írásait. Jó jel.</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ülönben a </w:t>
      </w:r>
      <w:r>
        <w:rPr>
          <w:rFonts w:cs="Times New Roman" w:ascii="Times New Roman" w:hAnsi="Times New Roman"/>
          <w:i/>
          <w:iCs/>
        </w:rPr>
        <w:t xml:space="preserve">Valis </w:t>
      </w:r>
      <w:r>
        <w:rPr>
          <w:rFonts w:cs="Times New Roman" w:ascii="Times New Roman" w:hAnsi="Times New Roman"/>
          <w:i w:val="false"/>
          <w:iCs w:val="false"/>
        </w:rPr>
        <w:t>szart se ér – folytatta. – Ilyennek kellett megcsinálni, hogy a forgalmazók egyáltalán elfogadják. A popcornzabáló tömegnek. – Derű csengett a hangjában, zenei csilingelés. – Tudja, azt akarták, hogy énekeljek. „Hé, Mr. Csillagfény! Mikor jön el hozzánk?" Szerintem csalódtak ben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 nyögtem elképedv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akkor itt találkozunk. Megvan a címem, ugye? A jövő hónapban elutazom Sonomából, úgyhogy vagy ebben a hónapban, vagy év vége felé. Visszarepülök Angliába, egy tévéfilmet csinálok a Granadának. Meg vannak lekötve koncertek is... Lesz felvételem Burbankben. Találkozhatunk ott... hogy is hívják azt a részt arrafelé? Southlan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repülünk mi Sonomába – feleltem. – És a többiek? Akik megkeresték mag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Boldog Király" emberei? Majd megbeszéljük, ha találkozunk. A maga csoportja, Linda meg Mini. Tudta, hogy Mini írta a zen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A szinkronicitás zen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i nagyon jól csinálja – mondta Lampton. – Amit át tudunk adni, főként az ő zenéjén keresztül sikerül. Dalokat nem ír, a hülye. Bárcsak írna! Pompás dalok lennének. Az enyémek se rosszak, de azért nem vagyok Paul. – Szünet. – Úgy értem, Sim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kérdezhetem, hogy Mini hol va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át igen, megkérdezheti. De csak akkor tudja meg, ha találkoztunk. A kétszavas üzenet nem sokat árul el magáról, nemde? Igaz, kicsit ellenőriztem. Maga egy darabig drogozott, aztán átállt a másik oldalra. Találkozott Tim Learyv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Csak telefonon beszéltünk – helyesbítettem. – Egyszer. Kanadában volt John Lennonnal és Paul Williamsszel. Nem az énekessel, az íróv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artóztatták le? Birtoklásért sem?</w:t>
      </w:r>
    </w:p>
    <w:p>
      <w:pPr>
        <w:pStyle w:val="Valis"/>
        <w:rPr/>
      </w:pPr>
      <w:r>
        <w:rPr/>
        <w:t>–</w:t>
      </w:r>
      <w:r>
        <w:rPr>
          <w:rFonts w:eastAsia="Times New Roman" w:cs="Times New Roman"/>
        </w:rPr>
        <w:t xml:space="preserve"> </w:t>
      </w:r>
      <w:r>
        <w:rPr/>
        <w:t>Soh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nnak idején – folytatta – maga a tinédzserek narkóguruja volt... hol is? Marin megyében. Aztán valaki magára lő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egész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on furcsa könyveket ír. Biztos, hogy nincs priusza? Mert akkor nem kell nekünk.</w:t>
      </w:r>
    </w:p>
    <w:p>
      <w:pPr>
        <w:pStyle w:val="Valis"/>
        <w:rPr/>
      </w:pPr>
      <w:r>
        <w:rPr/>
        <w:t>–</w:t>
      </w:r>
      <w:r>
        <w:rPr>
          <w:rFonts w:eastAsia="Times New Roman" w:cs="Times New Roman"/>
        </w:rPr>
        <w:t xml:space="preserve"> </w:t>
      </w:r>
      <w:r>
        <w:rPr/>
        <w:t>Bizto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gyszer fekete terroristákkal érintkezett – mondta Lampton kedvesen. </w:t>
      </w:r>
    </w:p>
    <w:p>
      <w:pPr>
        <w:pStyle w:val="Valis"/>
        <w:rPr>
          <w:rFonts w:ascii="Times New Roman" w:hAnsi="Times New Roman" w:cs="Times New Roman"/>
          <w:sz w:val="22"/>
        </w:rPr>
      </w:pPr>
      <w:r>
        <w:rPr>
          <w:rFonts w:cs="Times New Roman" w:ascii="Times New Roman" w:hAnsi="Times New Roman"/>
          <w:sz w:val="22"/>
        </w:rPr>
        <w:t>Nem felel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kalandos az élete.</w:t>
      </w:r>
    </w:p>
    <w:p>
      <w:pPr>
        <w:pStyle w:val="Valis"/>
        <w:rPr/>
      </w:pPr>
      <w:r>
        <w:rPr/>
        <w:t>–</w:t>
      </w:r>
      <w:r>
        <w:rPr>
          <w:rFonts w:eastAsia="Times New Roman" w:cs="Times New Roman"/>
        </w:rPr>
        <w:t xml:space="preserve"> </w:t>
      </w:r>
      <w:r>
        <w:rPr/>
        <w:t>Az – ismertem el. Ez igaz is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Ugye most nincs belőve? – Lampton felnevetett. – Visszavonom a kérdést. Tudjuk, hogy tiszta. Jól van, Philip, örömmel találkozom magával és a barátaival személyesen. Ön volt az... hogy is fogalmazzam... akivel közöltek dolgo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információt a barátomnak, Horselover Fatnek sugározt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az is maga. „Philip" görögül azt jelenti, „aki szereti a lovakat", azaz „Horselover". A Dick pedig kövért jelent németül. Fat. A saját nevét fordította le.</w:t>
      </w:r>
    </w:p>
    <w:p>
      <w:pPr>
        <w:pStyle w:val="Valis"/>
        <w:rPr/>
      </w:pPr>
      <w:r>
        <w:rPr/>
        <w:t>Nem felel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ívjam Horselover Fatnek? Úgy jobb?</w:t>
      </w:r>
    </w:p>
    <w:p>
      <w:pPr>
        <w:pStyle w:val="Valis"/>
        <w:rPr/>
      </w:pPr>
      <w:r>
        <w:rPr/>
        <w:t>–</w:t>
      </w:r>
      <w:r>
        <w:rPr>
          <w:rFonts w:eastAsia="Times New Roman" w:cs="Times New Roman"/>
        </w:rPr>
        <w:t xml:space="preserve"> </w:t>
      </w:r>
      <w:r>
        <w:rPr/>
        <w:t>Ahogy tetszik – mondtam merev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Ahogy tetszik"! A hatvanas években mondták így – nevetett. – Jól van, Philip. Azt hiszem, eleget tudunk magáról. Beszéltem az ügynökével, Mr. Galennel, nagyon okosnak és őszintének tűn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megvagy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jelek szerint tudja, mitől döglik a ló, ahogy önöknél mondják. A Doubleday a kiadója, ugy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Ban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kor jönnek a barátaiva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ost hétvég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Remek – mondta Lampton. – Élvezni fogja. A szenvedésnek vége. Felfogta ezt, Philip ? – Már nem ugratott. – Vége, komoly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jó – feleltem zakatoló szívv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féljen, Philip – mondta halkan Lampt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ok mindenen ment át. A halott lány... elfelejthetjük, vége. Ért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értem. – És tényleg értettem. Reméltem, hogy értem. Próbáltam érteni, akartam érteni.</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Nem, nem érti. Ő itt van. Az információ helytálló. </w:t>
      </w:r>
      <w:r>
        <w:rPr>
          <w:rFonts w:cs="Times New Roman" w:ascii="Times New Roman" w:hAnsi="Times New Roman"/>
          <w:b/>
          <w:bCs/>
        </w:rPr>
        <w:t xml:space="preserve">„A Buddha a parkban van." </w:t>
      </w:r>
      <w:r>
        <w:rPr>
          <w:rFonts w:cs="Times New Roman" w:ascii="Times New Roman" w:hAnsi="Times New Roman"/>
          <w:b w:val="false"/>
          <w:bCs w:val="false"/>
        </w:rPr>
        <w:t>Érti már?</w:t>
      </w:r>
    </w:p>
    <w:p>
      <w:pPr>
        <w:pStyle w:val="Valis"/>
        <w:rPr/>
      </w:pPr>
      <w:r>
        <w:rPr/>
        <w:t>–</w:t>
      </w:r>
      <w:r>
        <w:rPr>
          <w:rFonts w:eastAsia="Times New Roman" w:cs="Times New Roman"/>
        </w:rPr>
        <w:t xml:space="preserve"> </w:t>
      </w:r>
      <w:r>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Gautama egy Lumbini nevű nagy parkban született. Ugyanaz a történet, mint Krisztusé Betlehemben. Ha az információ az volna, „Jézus Betlehemben van", azt értené, ugye?</w:t>
      </w:r>
    </w:p>
    <w:p>
      <w:pPr>
        <w:pStyle w:val="Valis"/>
        <w:rPr>
          <w:rFonts w:ascii="Times New Roman" w:hAnsi="Times New Roman" w:cs="Times New Roman"/>
          <w:sz w:val="22"/>
        </w:rPr>
      </w:pPr>
      <w:r>
        <w:rPr>
          <w:rFonts w:cs="Times New Roman" w:ascii="Times New Roman" w:hAnsi="Times New Roman"/>
          <w:sz w:val="22"/>
        </w:rPr>
        <w:t>Bólintottam, el is felejtve, hogy telefonon beszél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nem kétezer évet aludt – folytatta Lampton. – Nagyon-nagyon sokat. Mindent átaludt. De... na jó, eleget mondtam. Immár ébren van, ez a lényeg. Akkor péntek este vagy szombat délelőtt találkoz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Jó. Valószínűleg péntek este.</w:t>
      </w:r>
    </w:p>
    <w:p>
      <w:pPr>
        <w:pStyle w:val="Naplvalis"/>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 xml:space="preserve">Ne feledje el: </w:t>
      </w:r>
      <w:r>
        <w:rPr>
          <w:rFonts w:cs="Times New Roman" w:ascii="Times New Roman" w:hAnsi="Times New Roman"/>
          <w:b/>
          <w:bCs/>
        </w:rPr>
        <w:t xml:space="preserve">„A Buddha a parkban van." </w:t>
      </w:r>
      <w:r>
        <w:rPr>
          <w:rFonts w:cs="Times New Roman" w:ascii="Times New Roman" w:hAnsi="Times New Roman"/>
          <w:b w:val="false"/>
          <w:bCs w:val="false"/>
        </w:rPr>
        <w:t>És próbáljon meg boldog len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Ő jött vissza? – kérdeztem gyorsan. – Vagy egy másik? </w:t>
      </w:r>
    </w:p>
    <w:p>
      <w:pPr>
        <w:pStyle w:val="Valis"/>
        <w:rPr>
          <w:rFonts w:ascii="Times New Roman" w:hAnsi="Times New Roman" w:cs="Times New Roman"/>
          <w:sz w:val="22"/>
        </w:rPr>
      </w:pPr>
      <w:r>
        <w:rPr>
          <w:rFonts w:cs="Times New Roman" w:ascii="Times New Roman" w:hAnsi="Times New Roman"/>
          <w:sz w:val="22"/>
        </w:rPr>
        <w:t>Csen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értem... – kez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tudom, hogy érti. De tudja, az idő nem valóságos. Ő az, és nem ő. Egy másik. Sok buddha van, nem csak egy. A megértés kulcsa az idő... amikor másodszor hallgat meg egy lemezt, a zenészek másodszor is eljátsszák? Ha ötvenszer hallgatja meg, ötvenszer eljátsszák?</w:t>
      </w:r>
    </w:p>
    <w:p>
      <w:pPr>
        <w:pStyle w:val="Valis"/>
        <w:rPr/>
      </w:pPr>
      <w:r>
        <w:rPr/>
        <w:t>–</w:t>
      </w:r>
      <w:r>
        <w:rPr>
          <w:rFonts w:eastAsia="Times New Roman" w:cs="Times New Roman"/>
        </w:rPr>
        <w:t xml:space="preserve"> </w:t>
      </w:r>
      <w:r>
        <w:rPr/>
        <w:t>Csak egysze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Köszönöm – mondta Lampton, és a vonal megszakadt. </w:t>
      </w:r>
    </w:p>
    <w:p>
      <w:pPr>
        <w:pStyle w:val="Valis"/>
        <w:rPr/>
      </w:pPr>
      <w:r>
        <w:rPr>
          <w:rFonts w:cs="Times New Roman" w:ascii="Times New Roman" w:hAnsi="Times New Roman"/>
          <w:sz w:val="22"/>
        </w:rPr>
        <w:t xml:space="preserve">Letettem. Nem hallani ilyet minden nap, mondtam magamnak. Már amikről Lúd </w:t>
      </w:r>
      <w:r>
        <w:rPr>
          <w:rFonts w:eastAsia="Times New Roman" w:cs="Times New Roman" w:ascii="Times New Roman" w:hAnsi="Times New Roman"/>
          <w:b w:val="false"/>
          <w:bCs w:val="false"/>
          <w:i w:val="false"/>
          <w:iCs w:val="false"/>
          <w:color w:val="auto"/>
          <w:sz w:val="22"/>
          <w:szCs w:val="22"/>
          <w:lang w:val="hu-HU"/>
        </w:rPr>
        <w:t xml:space="preserve">beszélt. Megdöbbenve vettem észre, hogy már nem remegek. </w:t>
      </w:r>
    </w:p>
    <w:p>
      <w:pPr>
        <w:pStyle w:val="Valis"/>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w:t>
      </w:r>
    </w:p>
    <w:p>
      <w:pPr>
        <w:pStyle w:val="Ktsorbekeltt"/>
        <w:rPr/>
      </w:pPr>
      <w:r>
        <w:rPr/>
        <w:t>Mintha egész életemben reszkettem volna a félelem egy krónikus áramlatától. Reszkettem, futottam, bajba kerültem, elvesztettem, akit szerettem. Mintha nem is ember volnék, hanem képregényfigura. Egy giccses rajz a harmincas évekből. Bármit is tettem, a félelem űzött tovább. Most pedig megszűnt ez a félelem, elhessegette a hír, amit hallottam. Az a hír, döbbentem rá, amire a kezdetektől vártam; bizonyos értelemben azért jöttem erre a világra, hogy jelen legyek, amikor elérkezik a hír, semmi másért.</w:t>
      </w:r>
    </w:p>
    <w:p>
      <w:pPr>
        <w:pStyle w:val="Valis"/>
        <w:rPr>
          <w:rFonts w:ascii="Times New Roman" w:hAnsi="Times New Roman" w:cs="Times New Roman"/>
          <w:sz w:val="22"/>
        </w:rPr>
      </w:pPr>
      <w:r>
        <w:rPr>
          <w:rFonts w:cs="Times New Roman" w:ascii="Times New Roman" w:hAnsi="Times New Roman"/>
          <w:sz w:val="22"/>
        </w:rPr>
        <w:t>Elfelejthetem a halott lányt. A világ a maga makrokozmikus skálájával már nem gyötör tovább. A seb begyógyult.</w:t>
      </w:r>
    </w:p>
    <w:p>
      <w:pPr>
        <w:pStyle w:val="Valis"/>
        <w:rPr>
          <w:rFonts w:ascii="Times New Roman" w:hAnsi="Times New Roman" w:cs="Times New Roman"/>
          <w:sz w:val="22"/>
        </w:rPr>
      </w:pPr>
      <w:r>
        <w:rPr>
          <w:rFonts w:cs="Times New Roman" w:ascii="Times New Roman" w:hAnsi="Times New Roman"/>
          <w:sz w:val="22"/>
        </w:rPr>
        <w:t>Későre járt, nem szólhattam a többieknek Lampton hívásáról. Az Air Californiát se hívhattam fel, hogy jegyet foglaljak. Korán reggel azonban hívtam sorban Davidet, Kevint és Fatet. Rám bízták, hogy elintézzem az utazást. A péntek este mindenkinek megfelelt.</w:t>
      </w:r>
    </w:p>
    <w:p>
      <w:pPr>
        <w:pStyle w:val="Valis"/>
        <w:rPr>
          <w:rFonts w:ascii="Times New Roman" w:hAnsi="Times New Roman" w:cs="Times New Roman"/>
          <w:sz w:val="22"/>
        </w:rPr>
      </w:pPr>
      <w:r>
        <w:rPr>
          <w:rFonts w:cs="Times New Roman" w:ascii="Times New Roman" w:hAnsi="Times New Roman"/>
          <w:sz w:val="22"/>
        </w:rPr>
        <w:t>Aznap este összejöttünk, és úgy döntöttünk, kis csoportunkat most már muszáj elneveznünk. Némi szóváltás után Fatre hagytuk a döntést. Mivel Eric Lampton akkora súlyt helyezett Buddhára, azt javasolta, legyünk a Sziddhártha Társasá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rám ne számítsatok – óvta meg azonnal David. – Sajnálom, de nem vagyok benne, ha nem utalunk valahogy a kereszténységre. Nem akarok fanatikus lenni, d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ár az vagy – nyugtatta meg Kevin.</w:t>
      </w:r>
    </w:p>
    <w:p>
      <w:pPr>
        <w:pStyle w:val="Valis"/>
        <w:rPr/>
      </w:pPr>
      <w:r>
        <w:rPr/>
        <w:t>Újrakezdődött a veszekedés. Végül kiötlöttünk egy olyan nevet, ami elég titokzatos volt Kevinnek, és elég keresztény Davidnek. Engem az egész nem izgatott. Fat elmesélte egy friss álmát, amiben nagy halként jelent meg. Nem volt keze, csak uszonya vagy legyezőszerű evezője, ezzel próbált megfogni egy M-l6-os gépfegyvert, de az kicsúszott, le a földre, mire egy hang azt mondta:</w:t>
      </w:r>
    </w:p>
    <w:p>
      <w:pPr>
        <w:pStyle w:val="Valis"/>
        <w:rPr/>
      </w:pPr>
      <w:r>
        <w:rPr/>
        <w:t>„</w:t>
      </w:r>
      <w:r>
        <w:rPr/>
        <w:t>A halak nem viselnek fegyvert."</w:t>
      </w:r>
    </w:p>
    <w:p>
      <w:pPr>
        <w:pStyle w:val="Valis"/>
        <w:rPr/>
      </w:pPr>
      <w:r>
        <w:rPr>
          <w:rFonts w:cs="Times New Roman" w:ascii="Times New Roman" w:hAnsi="Times New Roman"/>
          <w:i w:val="false"/>
          <w:iCs w:val="false"/>
          <w:sz w:val="22"/>
          <w:szCs w:val="22"/>
        </w:rPr>
        <w:t xml:space="preserve">Mivel az ilyen uszonyszerűség görög neve </w:t>
      </w:r>
      <w:r>
        <w:rPr>
          <w:rFonts w:cs="Times New Roman" w:ascii="Times New Roman" w:hAnsi="Times New Roman"/>
          <w:i/>
          <w:iCs/>
          <w:sz w:val="22"/>
          <w:szCs w:val="22"/>
        </w:rPr>
        <w:t xml:space="preserve">rhipidosz – </w:t>
      </w:r>
      <w:r>
        <w:rPr>
          <w:rFonts w:cs="Times New Roman" w:ascii="Times New Roman" w:hAnsi="Times New Roman"/>
          <w:i w:val="false"/>
          <w:iCs w:val="false"/>
          <w:sz w:val="22"/>
          <w:szCs w:val="22"/>
        </w:rPr>
        <w:t>mint a Rhiptoglossa hüllőknél –, végül megállapodtunk a Rhipidon Társaságban, ami elliptikusan a keresztény hal jelre is utal. Ez tetszett Fatnek is, hiszen visszautalt a dogonokra meg a jótékony istenséget jelképező hal jelükre.</w:t>
      </w:r>
    </w:p>
    <w:p>
      <w:pPr>
        <w:pStyle w:val="Valis"/>
        <w:rPr/>
      </w:pPr>
      <w:r>
        <w:rPr/>
        <w:t>Teh</w:t>
      </w:r>
      <w:r>
        <w:rPr>
          <w:rFonts w:cs="Times New Roman" w:ascii="Times New Roman" w:hAnsi="Times New Roman"/>
        </w:rPr>
        <w:t>át immár hivatalos szervezet formájában közeledhettünk Lamptonhoz – mindkettőhöz, Erichez és Lindához. Szervezet, még ha kicsi is. Azt hiszem, ekkor meg voltunk ijedve; vagy a megszeppenve talán találóbb.</w:t>
      </w:r>
    </w:p>
    <w:p>
      <w:pPr>
        <w:pStyle w:val="Valis"/>
        <w:rPr>
          <w:rFonts w:ascii="Times New Roman" w:hAnsi="Times New Roman" w:cs="Times New Roman"/>
          <w:sz w:val="22"/>
        </w:rPr>
      </w:pPr>
      <w:r>
        <w:rPr>
          <w:rFonts w:cs="Times New Roman" w:ascii="Times New Roman" w:hAnsi="Times New Roman"/>
          <w:sz w:val="22"/>
        </w:rPr>
        <w:t>Fat félrevont és halkan kérdez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ric Lampton tényleg azt mondta, hogy már nem kell többé Sherri halálára gondolnunk?</w:t>
      </w:r>
    </w:p>
    <w:p>
      <w:pPr>
        <w:pStyle w:val="Valis"/>
        <w:rPr>
          <w:rFonts w:ascii="Times New Roman" w:hAnsi="Times New Roman" w:cs="Times New Roman"/>
          <w:sz w:val="22"/>
        </w:rPr>
      </w:pPr>
      <w:r>
        <w:rPr>
          <w:rFonts w:cs="Times New Roman" w:ascii="Times New Roman" w:hAnsi="Times New Roman"/>
          <w:sz w:val="22"/>
        </w:rPr>
        <w:t>A vállára tettem a kez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ége. Ő maga mondta. Az elnyomás kora véget ért 1974 augusztusában. A bánat kora most ér véget. Oké?</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ké – felelte halvány mosollyal, mintha el se tudná hinni, pedig akar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d, nem vagy őrült – mondtam neki. – Ezt ne felejtsd el! Többé ezt nem használhatod kibúvó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ő életben van? Tényleg? Már?</w:t>
      </w:r>
    </w:p>
    <w:p>
      <w:pPr>
        <w:pStyle w:val="Valis"/>
        <w:rPr/>
      </w:pPr>
      <w:r>
        <w:rPr/>
        <w:t>–</w:t>
      </w:r>
      <w:r>
        <w:rPr>
          <w:rFonts w:eastAsia="Times New Roman" w:cs="Times New Roman"/>
        </w:rPr>
        <w:t xml:space="preserve"> </w:t>
      </w:r>
      <w:r>
        <w:rPr/>
        <w:t>Lampton mondta.</w:t>
      </w:r>
    </w:p>
    <w:p>
      <w:pPr>
        <w:pStyle w:val="Valis"/>
        <w:rPr/>
      </w:pPr>
      <w:r>
        <w:rPr/>
        <w:t>–</w:t>
      </w:r>
      <w:r>
        <w:rPr>
          <w:rFonts w:eastAsia="Times New Roman" w:cs="Times New Roman"/>
        </w:rPr>
        <w:t xml:space="preserve"> </w:t>
      </w:r>
      <w:r>
        <w:rPr/>
        <w:t>Akkor ig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Valószínűleg az.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elhisze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Meglátju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Öreg lesz? Gyerek? Szerintem még mindig gyerek. Phil... – nézett rám Fat döbbenten –, mi van, ha nem embe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ezzel majd megbirkózunk, ha tényleg így van. – Magamban meg azt gondoltam: Valószínűleg a jövőből érkezett, ez a legvalószínűbb. Bizonyos tekintetben nem lesz ember, másokban meg igen. A mi halhatatlan gyermekünk... egy több millió évvel előttünk járó életforma. Zebra, gondoltam, most meglátlak. Mind meglátunk.</w:t>
      </w:r>
    </w:p>
    <w:p>
      <w:pPr>
        <w:pStyle w:val="Valis"/>
        <w:rPr>
          <w:rFonts w:ascii="Times New Roman" w:hAnsi="Times New Roman" w:cs="Times New Roman"/>
          <w:sz w:val="22"/>
        </w:rPr>
      </w:pPr>
      <w:r>
        <w:rPr>
          <w:rFonts w:cs="Times New Roman" w:ascii="Times New Roman" w:hAnsi="Times New Roman"/>
          <w:sz w:val="22"/>
        </w:rPr>
        <w:t>Király és bíra. Ahogy megjövendölték. Sokan, egész Zarathusztráig visszamenőleg.</w:t>
      </w:r>
    </w:p>
    <w:p>
      <w:pPr>
        <w:pStyle w:val="Valis"/>
        <w:rPr>
          <w:rFonts w:ascii="Times New Roman" w:hAnsi="Times New Roman" w:cs="Times New Roman"/>
          <w:sz w:val="22"/>
        </w:rPr>
      </w:pPr>
      <w:r>
        <w:rPr>
          <w:rFonts w:cs="Times New Roman" w:ascii="Times New Roman" w:hAnsi="Times New Roman"/>
          <w:sz w:val="22"/>
        </w:rPr>
        <w:t>Sőt egész vissza Oziriszig. És Egyiptomtól a dogonokig, és onnét a csillagoki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kis konyak – hozta be az üveget a nappaliba Kevin. – Tószto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ülye vagy, Kevin – hurrogta le David. – A megváltóra nem ihatsz. Konyakkal n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n más?</w:t>
      </w:r>
    </w:p>
    <w:p>
      <w:pPr>
        <w:pStyle w:val="Valis"/>
        <w:rPr>
          <w:rFonts w:ascii="Times New Roman" w:hAnsi="Times New Roman" w:cs="Times New Roman"/>
          <w:sz w:val="22"/>
        </w:rPr>
      </w:pPr>
      <w:r>
        <w:rPr>
          <w:rFonts w:cs="Times New Roman" w:ascii="Times New Roman" w:hAnsi="Times New Roman"/>
          <w:sz w:val="22"/>
        </w:rPr>
        <w:t>Mind elfogadtunk egy pohárka konyakot, még David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hipidon Társaságra! – emelte poharát Fat. Koccintott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 mottónkra – tettem hozz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n mottónk is? – nézett Kevin.</w:t>
      </w:r>
    </w:p>
    <w:p>
      <w:pPr>
        <w:pStyle w:val="Valis"/>
        <w:rPr/>
      </w:pPr>
      <w:r>
        <w:rPr>
          <w:rFonts w:eastAsia="Times New Roman" w:cs="Times New Roman" w:ascii="Times New Roman" w:hAnsi="Times New Roman"/>
          <w:b w:val="false"/>
          <w:bCs w:val="false"/>
          <w:i w:val="false"/>
          <w:iCs w:val="false"/>
          <w:color w:val="auto"/>
          <w:sz w:val="22"/>
          <w:szCs w:val="22"/>
          <w:lang w:val="hu-HU"/>
        </w:rPr>
        <w:t>– „</w:t>
      </w:r>
      <w:r>
        <w:rPr>
          <w:rFonts w:eastAsia="Times New Roman" w:cs="Times New Roman" w:ascii="Times New Roman" w:hAnsi="Times New Roman"/>
          <w:b w:val="false"/>
          <w:bCs w:val="false"/>
          <w:i w:val="false"/>
          <w:iCs w:val="false"/>
          <w:color w:val="auto"/>
          <w:sz w:val="22"/>
          <w:szCs w:val="22"/>
          <w:lang w:val="hu-HU"/>
        </w:rPr>
        <w:t xml:space="preserve">A halak nem viselnek fegyvert."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rre ittun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8"/>
          <w:szCs w:val="28"/>
          <w:lang w:val="hu-HU"/>
        </w:rPr>
      </w:pPr>
      <w:r>
        <w:rPr>
          <w:rFonts w:eastAsia="Times New Roman" w:cs="Times New Roman" w:ascii="Times New Roman" w:hAnsi="Times New Roman"/>
          <w:b/>
          <w:bCs/>
          <w:i w:val="false"/>
          <w:iCs w:val="false"/>
          <w:color w:val="auto"/>
          <w:sz w:val="28"/>
          <w:szCs w:val="28"/>
          <w:lang w:val="hu-HU"/>
        </w:rPr>
        <w:t>11</w:t>
      </w:r>
    </w:p>
    <w:p>
      <w:pPr>
        <w:pStyle w:val="Elsbekezds"/>
        <w:rPr/>
      </w:pPr>
      <w:r>
        <w:rPr/>
        <w:t>Évek óta nem jártam a kaliforniai Sonomában, amely a borvidék szívében fekszik, s háromfelől kedves dombok övezik. A legvonzóbb a parkja a városka kellős közepén, a bíróság ősi kőépületével, a kacsaúsztatóval és a kiszenvedett háborúkból maradt vén ágyúkkal.</w:t>
      </w:r>
    </w:p>
    <w:p>
      <w:pPr>
        <w:pStyle w:val="Valis"/>
        <w:rPr>
          <w:rFonts w:ascii="Times New Roman" w:hAnsi="Times New Roman" w:cs="Times New Roman"/>
          <w:sz w:val="22"/>
        </w:rPr>
      </w:pPr>
      <w:r>
        <w:rPr>
          <w:rFonts w:cs="Times New Roman" w:ascii="Times New Roman" w:hAnsi="Times New Roman"/>
          <w:sz w:val="22"/>
        </w:rPr>
        <w:t>A négyzet alakú parkot övező sok kis bolt a hétvégi turistákra alapoz, lépre csalja az óvatlan vásárlót a sok giccsel, ám azért áll még néhány fontos történelmi épület a régi mexikói időkből, szépen kifestett falukon plakett hirdeti néhai szerepüket.</w:t>
      </w:r>
    </w:p>
    <w:p>
      <w:pPr>
        <w:pStyle w:val="Valis"/>
        <w:rPr>
          <w:rFonts w:ascii="Times New Roman" w:hAnsi="Times New Roman" w:cs="Times New Roman"/>
          <w:sz w:val="22"/>
        </w:rPr>
      </w:pPr>
      <w:r>
        <w:rPr>
          <w:rFonts w:cs="Times New Roman" w:ascii="Times New Roman" w:hAnsi="Times New Roman"/>
          <w:sz w:val="22"/>
        </w:rPr>
        <w:t>A levegő zamatos – főleg ha valaki Southlandből jön –, s noha éjszaka volt, előbb sétáltunk egyet, csak utána mentünk be egy Gino Bárja nevű helyre, hogy felhívjuk Lamptonékat.</w:t>
      </w:r>
    </w:p>
    <w:p>
      <w:pPr>
        <w:pStyle w:val="Valis"/>
        <w:rPr>
          <w:rFonts w:ascii="Times New Roman" w:hAnsi="Times New Roman" w:cs="Times New Roman"/>
          <w:sz w:val="22"/>
        </w:rPr>
      </w:pPr>
      <w:r>
        <w:rPr>
          <w:rFonts w:cs="Times New Roman" w:ascii="Times New Roman" w:hAnsi="Times New Roman"/>
          <w:sz w:val="22"/>
        </w:rPr>
        <w:t>Mindketten, Eric és Linda is eljöttek értünk egy fehér VW Rabbitben. A Ginóban találkoztunk, ahol mi négyesben már rendeltünk Separatort, a helyi specialitá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ajnálom, hogy nem tudtunk magukért menni a reptérre – mondta Eric Lampton, ahogy a feleségével habozás nélkül odajöttek az asztalunkhoz. Nyilván felismertek engem a sajtóban megjelent képekről.</w:t>
      </w:r>
    </w:p>
    <w:p>
      <w:pPr>
        <w:pStyle w:val="Valis"/>
        <w:rPr>
          <w:rFonts w:ascii="Times New Roman" w:hAnsi="Times New Roman" w:cs="Times New Roman"/>
          <w:sz w:val="22"/>
        </w:rPr>
      </w:pPr>
      <w:r>
        <w:rPr>
          <w:rFonts w:cs="Times New Roman" w:ascii="Times New Roman" w:hAnsi="Times New Roman"/>
          <w:sz w:val="22"/>
        </w:rPr>
        <w:t>Eric Lampton hosszú szőke hajú, karcsú férfi volt, piros trapéznadrágban és pólóban, amin az állt: MENTSÜK MEG A BÁLNÁKAT. Kevin persze azonnal kiszúrta, mint ahogy sokan a bárban; kiáltások, hellók köszöntötték Lamptonékat, akik rámosolyogtak az emberekre. Eric mellett Linda lépkedett szaporán, ő is karcsú volt, olyan fogakkal, mint Emmylou Harrisé. A haja sötét, egész puha és hosszú. Agyonmosott sortot viselt, kockás inget és a nyakában kendőt. Eric bakancsban volt, Linda fűzős cipőbe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Hamarosan a VW-ben szorongva száguldottunk a lakóövezetben a széles gyeppel körülvett, viszonylag modern házak közö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i vagyunk a Rhipidon Társaság – közölte velük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meg Isten Barátai – felelte Eric Lampton.</w:t>
      </w:r>
    </w:p>
    <w:p>
      <w:pPr>
        <w:pStyle w:val="Valis"/>
        <w:rPr>
          <w:rFonts w:ascii="Times New Roman" w:hAnsi="Times New Roman" w:cs="Times New Roman"/>
          <w:sz w:val="22"/>
        </w:rPr>
      </w:pPr>
      <w:r>
        <w:rPr>
          <w:rFonts w:cs="Times New Roman" w:ascii="Times New Roman" w:hAnsi="Times New Roman"/>
          <w:sz w:val="22"/>
        </w:rPr>
        <w:t>Az elképedt Kevin vadul reagált: kihívóan meredt Eric Lamptonra. Nem értettük, mié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maga ismeri a nevet – állapította meg Eric.</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iCs/>
        </w:rPr>
        <w:t xml:space="preserve">Gottesfreunde – </w:t>
      </w:r>
      <w:r>
        <w:rPr>
          <w:rFonts w:cs="Times New Roman" w:ascii="Times New Roman" w:hAnsi="Times New Roman"/>
          <w:i w:val="false"/>
          <w:iCs w:val="false"/>
        </w:rPr>
        <w:t>válaszolt Kevin. – Visszanyúlik a tizennegyedik századi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ontosan – bólintott Linda Lampton. – Az Isten Barátai eredetileg Bázelban alakult meg. Végül elterjedtünk Németországban és Hollandiában is. Ezek szerint maga ismeri Eckhart meste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 tett először különbséget Isten és az Egy között. A legnagyobb keresztény misztikus. Azt tanította, hogy az ember egyesülhet az Eggyel... azt tartotta, hogy Isten az emberi lélekben lakik! – Sosem láttuk még Kevint ilyen izgatottnak. – A lélek ismeri Istent a maga valójában! Ezt senki se tanítja! És... és... – dadogott. Még dadogni se hallottuk soha. – Sankara Indiában a kilencedik században ugyanazt tanította, amit Eckhart mester. Ez egyfajta transz-kereszténység, amiben az ember túlnyúlhat Istenen, vagy elkeveredhet vele, mint egy olyan szikrával, amely nem úgy lett teremtve. Brahman. Ezért van, hogy Zeb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 helyesbített Eric Lampt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egy. – Kevin felém fordult, és izgatottan mondta: – Ez megmagyarázná a revelációt Buddháról meg Szent Sophiáról vagy Krisztusról. Ez nem korlátozódik országra, kultúrára vagy vallásra. Sajnálom, David.</w:t>
      </w:r>
    </w:p>
    <w:p>
      <w:pPr>
        <w:pStyle w:val="Valis"/>
        <w:rPr>
          <w:rFonts w:ascii="Times New Roman" w:hAnsi="Times New Roman" w:cs="Times New Roman"/>
          <w:sz w:val="22"/>
        </w:rPr>
      </w:pPr>
      <w:r>
        <w:rPr>
          <w:rFonts w:cs="Times New Roman" w:ascii="Times New Roman" w:hAnsi="Times New Roman"/>
          <w:sz w:val="22"/>
        </w:rPr>
        <w:t>Erre David csak biccentett, de látszott, hogy megrázta a dolog. Tudta, hogy nem ortodoxiáról van sz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ankara és Eckhart ugyanaz a személy két helyen, két idő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dolgokat másnak tünteti fel, mintha telne az idő.</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dő és tér is – szólt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VALIS? – tettem fel a kérdé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égtelen Aktív Létező Intelligens Struktúra – válaszolt Eric.</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leírás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nnyit tudunk – vont vállat. – Mi más lehet még? Nevet akar, ahogy Isten is elnevezte az állatokat? VALIS a név, hívja így! Elégedjen meg ennyiv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LIS ember? – erőltettem. – Isten? Valami más?</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indkét Lampton elmosolyo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csillagokból érkezett?</w:t>
      </w:r>
    </w:p>
    <w:p>
      <w:pPr>
        <w:pStyle w:val="Valis"/>
        <w:rPr/>
      </w:pPr>
      <w:r>
        <w:rPr/>
        <w:t>–</w:t>
      </w:r>
      <w:r>
        <w:rPr>
          <w:rFonts w:eastAsia="Times New Roman" w:cs="Times New Roman"/>
        </w:rPr>
        <w:t xml:space="preserve"> </w:t>
      </w:r>
      <w:r>
        <w:rPr/>
        <w:t>Ahol most vagyunk – felelte Eric –, az is a csillagokban van. A mi napunk is csilla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csak játék a szavakk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a Megváltó? – kérdezte Fat.</w:t>
      </w:r>
    </w:p>
    <w:p>
      <w:pPr>
        <w:pStyle w:val="Valis"/>
        <w:rPr>
          <w:rFonts w:ascii="Times New Roman" w:hAnsi="Times New Roman" w:cs="Times New Roman"/>
          <w:sz w:val="22"/>
        </w:rPr>
      </w:pPr>
      <w:r>
        <w:rPr>
          <w:rFonts w:cs="Times New Roman" w:ascii="Times New Roman" w:hAnsi="Times New Roman"/>
          <w:sz w:val="22"/>
        </w:rPr>
        <w:t>Egy pillanatig Eric és Linda is hallgattak, majd Linda válasz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gyunk Isten Barátai. – Többet nem mondott.</w:t>
      </w:r>
    </w:p>
    <w:p>
      <w:pPr>
        <w:pStyle w:val="Valis"/>
        <w:rPr/>
      </w:pPr>
      <w:r>
        <w:rPr>
          <w:rFonts w:cs="Times New Roman" w:ascii="Times New Roman" w:hAnsi="Times New Roman"/>
          <w:i w:val="false"/>
          <w:iCs w:val="false"/>
        </w:rPr>
        <w:t xml:space="preserve">David óvatosan rám pillantott, elkapta a tekintetemet, és hang nélkül kérdezte: </w:t>
      </w:r>
      <w:r>
        <w:rPr>
          <w:rFonts w:cs="Times New Roman" w:ascii="Times New Roman" w:hAnsi="Times New Roman"/>
          <w:i/>
          <w:iCs/>
        </w:rPr>
        <w:t>Kivan ezeknek mind a négy kerekü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gy nagyon régi csoport – próbálkoztam. – Azt hittem, már évszázadokkal ezelőtt kihal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haltunk ki, és sokkal öregebbek vagyunk, mint gondolná – mondta Eric. – Mint ahogy magának mondták. Mint ahogy mi mondanánk, ha megkérdez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még Eckhart előttről – csapott le Kevin.</w:t>
      </w:r>
    </w:p>
    <w:p>
      <w:pPr>
        <w:pStyle w:val="Valis"/>
        <w:rPr/>
      </w:pPr>
      <w:r>
        <w:rPr/>
        <w:t>–</w:t>
      </w:r>
      <w:r>
        <w:rPr>
          <w:rFonts w:eastAsia="Times New Roman" w:cs="Times New Roman"/>
        </w:rPr>
        <w:t xml:space="preserve"> </w:t>
      </w:r>
      <w:r>
        <w:rPr/>
        <w:t>Igen – felelte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Évszázadokkal? </w:t>
      </w:r>
    </w:p>
    <w:p>
      <w:pPr>
        <w:pStyle w:val="Valis"/>
        <w:rPr>
          <w:rFonts w:ascii="Times New Roman" w:hAnsi="Times New Roman" w:cs="Times New Roman"/>
          <w:sz w:val="22"/>
        </w:rPr>
      </w:pPr>
      <w:r>
        <w:rPr>
          <w:rFonts w:cs="Times New Roman" w:ascii="Times New Roman" w:hAnsi="Times New Roman"/>
          <w:sz w:val="22"/>
        </w:rPr>
        <w:t>Nem jött vála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vezredekkel? – kérdeztem végül é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A zergéé a hegyek magaslata, a borz a sziklák közt rejtőzik" – idézte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mit jelent? – kérdeztük egyszerre Kevinn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tudom – szólt közb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nem lehet – mondta Fat, aki rájött, mit idézett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Tetejükön a gólya tanyázik" – szólalt meg egy idő után Eric.</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zek Ehnaton fajából valók – mondta nekem Fat. – Ez a 104. zsoltár. Ehnaton himnuszán alapul, ami átkerült a </w:t>
      </w:r>
      <w:r>
        <w:rPr>
          <w:rFonts w:cs="Times New Roman" w:ascii="Times New Roman" w:hAnsi="Times New Roman"/>
          <w:i/>
          <w:iCs/>
        </w:rPr>
        <w:t xml:space="preserve">Bibliába </w:t>
      </w:r>
      <w:r>
        <w:rPr>
          <w:rFonts w:cs="Times New Roman" w:ascii="Times New Roman" w:hAnsi="Times New Roman"/>
          <w:i w:val="false"/>
          <w:iCs w:val="false"/>
        </w:rPr>
        <w:t>is, pedig öregebb, mint 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gyunk az ollókezű, ronda építészek – szólt Linda Lampton. – Akik szégyenükben elbújtak. Héphaisztosz mellett nagy falakat építettünk, és otthont maguknak az isteneknek.</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Ja, Héphaisztosz is ronda volt – mondta Kevin. – Az építész Isten. Megölte Aszklépiosz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zek az emberek küklopszok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mi azt jelenti: „kerekszemű" – jegyezte meg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hogy három szemünk van – tette hozzá Eric. – Vagyis a történelmi feljegyzésekbe hiba csúsz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ándékosan? – kérdezte Kevin.</w:t>
      </w:r>
    </w:p>
    <w:p>
      <w:pPr>
        <w:pStyle w:val="Valis"/>
        <w:rPr/>
      </w:pPr>
      <w:r>
        <w:rPr/>
        <w:t>–</w:t>
      </w:r>
      <w:r>
        <w:rPr>
          <w:rFonts w:eastAsia="Times New Roman" w:cs="Times New Roman"/>
        </w:rPr>
        <w:t xml:space="preserve"> </w:t>
      </w:r>
      <w:r>
        <w:rPr/>
        <w:t>Igen – felelte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uk rettentő öregek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ok vagyunk – ismerte el Eric, Linda pedig rábólintott. – Rettentő öregek. De az idő nem valóságos. Nekünk legalábbis 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stenem – nyögte megrendülten Fat. – Ezek az eredeti építész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osem hagytuk abba – mondta Eric. – Még mindig építünk. Mi építettük ezt a világot, a téridő-mátrixo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aguk a teremtőink – nézett egyikről a másikra Fat. </w:t>
      </w:r>
    </w:p>
    <w:p>
      <w:pPr>
        <w:pStyle w:val="Valis"/>
        <w:rPr>
          <w:rFonts w:ascii="Times New Roman" w:hAnsi="Times New Roman" w:cs="Times New Roman"/>
          <w:sz w:val="22"/>
        </w:rPr>
      </w:pPr>
      <w:r>
        <w:rPr>
          <w:rFonts w:cs="Times New Roman" w:ascii="Times New Roman" w:hAnsi="Times New Roman"/>
          <w:sz w:val="22"/>
        </w:rPr>
        <w:t>Lamptonék bólintot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uk tényleg Isten barátai, szó szerint – jelentette ki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ért ne féljen – nyugtatta meg Eric. – Tudja, Síva kinyújtja egyik kezét, hogy jelezze, nincs mitől fél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hogyis nincs – ellenkezett Fat. – Síva pusztító, a harmadik szeme pusztí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gyben gyógyító is – mondta Linda. </w:t>
      </w:r>
    </w:p>
    <w:p>
      <w:pPr>
        <w:pStyle w:val="Valis"/>
        <w:rPr>
          <w:rFonts w:ascii="Times New Roman" w:hAnsi="Times New Roman" w:cs="Times New Roman"/>
          <w:sz w:val="22"/>
        </w:rPr>
      </w:pPr>
      <w:r>
        <w:rPr>
          <w:rFonts w:cs="Times New Roman" w:ascii="Times New Roman" w:hAnsi="Times New Roman"/>
          <w:sz w:val="22"/>
        </w:rPr>
        <w:t>David nekem dőlt, és a fülembe suttog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őrültek?</w:t>
      </w:r>
    </w:p>
    <w:p>
      <w:pPr>
        <w:pStyle w:val="Valis"/>
        <w:rPr>
          <w:rFonts w:ascii="Times New Roman" w:hAnsi="Times New Roman" w:cs="Times New Roman"/>
          <w:sz w:val="22"/>
        </w:rPr>
      </w:pPr>
      <w:r>
        <w:rPr>
          <w:rFonts w:cs="Times New Roman" w:ascii="Times New Roman" w:hAnsi="Times New Roman"/>
          <w:sz w:val="22"/>
        </w:rPr>
        <w:t>Istenek, mondtam magamban, ők Síva, aki pusztít és véd. Ők ítélkeznek.</w:t>
      </w:r>
    </w:p>
    <w:p>
      <w:pPr>
        <w:pStyle w:val="Valis"/>
        <w:rPr>
          <w:rFonts w:ascii="Times New Roman" w:hAnsi="Times New Roman" w:cs="Times New Roman"/>
          <w:sz w:val="22"/>
        </w:rPr>
      </w:pPr>
      <w:r>
        <w:rPr>
          <w:rFonts w:cs="Times New Roman" w:ascii="Times New Roman" w:hAnsi="Times New Roman"/>
          <w:sz w:val="22"/>
        </w:rPr>
        <w:t>Talán félnem kellett volna. De nem féltem. Már elpusztították... pontosabban letaszították Ferris F. Fremountot, ahogy a filmben volt.</w:t>
      </w:r>
    </w:p>
    <w:p>
      <w:pPr>
        <w:pStyle w:val="Valis"/>
        <w:rPr>
          <w:rFonts w:ascii="Times New Roman" w:hAnsi="Times New Roman" w:cs="Times New Roman"/>
          <w:sz w:val="22"/>
        </w:rPr>
      </w:pPr>
      <w:r>
        <w:rPr>
          <w:rFonts w:cs="Times New Roman" w:ascii="Times New Roman" w:hAnsi="Times New Roman"/>
          <w:sz w:val="22"/>
        </w:rPr>
        <w:t>Megkezdődött Síva, a Helyreállító ideje. Minden, amit elvesztettünk, megkerül, gondoltam. A két halott lány is.</w:t>
      </w:r>
    </w:p>
    <w:p>
      <w:pPr>
        <w:pStyle w:val="Valis"/>
        <w:rPr/>
      </w:pPr>
      <w:r>
        <w:rPr>
          <w:rFonts w:cs="Times New Roman" w:ascii="Times New Roman" w:hAnsi="Times New Roman"/>
          <w:i w:val="false"/>
          <w:iCs w:val="false"/>
        </w:rPr>
        <w:t xml:space="preserve">Mint a </w:t>
      </w:r>
      <w:r>
        <w:rPr>
          <w:rFonts w:cs="Times New Roman" w:ascii="Times New Roman" w:hAnsi="Times New Roman"/>
          <w:i/>
          <w:iCs/>
        </w:rPr>
        <w:t xml:space="preserve">Valis </w:t>
      </w:r>
      <w:r>
        <w:rPr>
          <w:rFonts w:cs="Times New Roman" w:ascii="Times New Roman" w:hAnsi="Times New Roman"/>
          <w:i w:val="false"/>
          <w:iCs w:val="false"/>
        </w:rPr>
        <w:t>filmben, Linda Lampton vissza tudja forgatni az időt, ha kell, és mindent újra életre kelt.</w:t>
      </w:r>
    </w:p>
    <w:p>
      <w:pPr>
        <w:pStyle w:val="Valis"/>
        <w:rPr>
          <w:rFonts w:ascii="Times New Roman" w:hAnsi="Times New Roman" w:cs="Times New Roman"/>
          <w:sz w:val="22"/>
        </w:rPr>
      </w:pPr>
      <w:r>
        <w:rPr>
          <w:rFonts w:cs="Times New Roman" w:ascii="Times New Roman" w:hAnsi="Times New Roman"/>
          <w:sz w:val="22"/>
        </w:rPr>
        <w:t>Kezdtem kapiskálni, miről szól a film.</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Lehet, hogy a Rhipidon Társaság egy hal, de ez még neki is túl mély víz. </w:t>
      </w:r>
    </w:p>
    <w:p>
      <w:pPr>
        <w:pStyle w:val="Valis"/>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w:t>
      </w:r>
    </w:p>
    <w:p>
      <w:pPr>
        <w:pStyle w:val="Ktsorbekeltt"/>
        <w:rPr/>
      </w:pPr>
      <w:r>
        <w:rPr/>
        <w:t>A kollektív tudatalatti betörése, tanította Jung, kitörölheti az egyén törékeny egóját. A kollektív tudatalatti mélyén szunnyadnak az archetípusok; ha felkeltjük őket, gyógyíthatnak vagy pusztíthatnak. Ebben áll az archetípusok veszélye: az ellentétes tulajdonságokat nem lehet különválasztani. Az ellentétpárokba történő bipolarizáció csak a tudatban lehetséges.</w:t>
      </w:r>
    </w:p>
    <w:p>
      <w:pPr>
        <w:pStyle w:val="Valis"/>
        <w:rPr>
          <w:rFonts w:ascii="Times New Roman" w:hAnsi="Times New Roman" w:cs="Times New Roman"/>
          <w:sz w:val="22"/>
        </w:rPr>
      </w:pPr>
      <w:r>
        <w:rPr>
          <w:rFonts w:cs="Times New Roman" w:ascii="Times New Roman" w:hAnsi="Times New Roman"/>
          <w:sz w:val="22"/>
        </w:rPr>
        <w:t>Vagyis az isteneknél élet és halál – védelem és pusztítás – ugyanaz. Ez a titkos kapcsolat időn és téren kívül áll.</w:t>
      </w:r>
    </w:p>
    <w:p>
      <w:pPr>
        <w:pStyle w:val="Valis"/>
        <w:rPr>
          <w:rFonts w:ascii="Times New Roman" w:hAnsi="Times New Roman" w:cs="Times New Roman"/>
          <w:sz w:val="22"/>
        </w:rPr>
      </w:pPr>
      <w:r>
        <w:rPr>
          <w:rFonts w:cs="Times New Roman" w:ascii="Times New Roman" w:hAnsi="Times New Roman"/>
          <w:sz w:val="22"/>
        </w:rPr>
        <w:t>Az igazi veszély, a legnagyobb iszonyat akkor történik, amikor a teremtés és védelem jön először, és csak aztán a pusztítás. Mert ha ez a sorrend, minden, ami felépült, halálba zuhan.</w:t>
      </w:r>
    </w:p>
    <w:p>
      <w:pPr>
        <w:pStyle w:val="Valis"/>
        <w:rPr>
          <w:rFonts w:ascii="Times New Roman" w:hAnsi="Times New Roman" w:cs="Times New Roman"/>
          <w:sz w:val="22"/>
        </w:rPr>
      </w:pPr>
      <w:r>
        <w:rPr>
          <w:rFonts w:cs="Times New Roman" w:ascii="Times New Roman" w:hAnsi="Times New Roman"/>
          <w:sz w:val="22"/>
        </w:rPr>
        <w:t>Minden vallásban a halál búvik meg.</w:t>
      </w:r>
    </w:p>
    <w:p>
      <w:pPr>
        <w:pStyle w:val="Valis"/>
        <w:rPr/>
      </w:pPr>
      <w:r>
        <w:rPr/>
        <w:t>És bármikor elővillanhat – nem gyógyítani, hanem méreggel a szárnyain, amely megsebez.</w:t>
      </w:r>
    </w:p>
    <w:p>
      <w:pPr>
        <w:pStyle w:val="Valis"/>
        <w:rPr>
          <w:rFonts w:ascii="Times New Roman" w:hAnsi="Times New Roman" w:cs="Times New Roman"/>
          <w:sz w:val="22"/>
        </w:rPr>
      </w:pPr>
      <w:r>
        <w:rPr>
          <w:rFonts w:cs="Times New Roman" w:ascii="Times New Roman" w:hAnsi="Times New Roman"/>
          <w:sz w:val="22"/>
        </w:rPr>
        <w:t>De mi eleve sebbel indultunk, aztán VALIS gyógyító információt sugárzott ránk, orvosi információt. VALIS egy orvos alakjában közeledett hozzánk, s a betegség kora, a vaskor, a mérgező vasszilánk eltöröltetett.</w:t>
      </w:r>
    </w:p>
    <w:p>
      <w:pPr>
        <w:pStyle w:val="Valis"/>
        <w:rPr>
          <w:rFonts w:ascii="Times New Roman" w:hAnsi="Times New Roman" w:cs="Times New Roman"/>
          <w:sz w:val="22"/>
        </w:rPr>
      </w:pPr>
      <w:r>
        <w:rPr>
          <w:rFonts w:cs="Times New Roman" w:ascii="Times New Roman" w:hAnsi="Times New Roman"/>
          <w:sz w:val="22"/>
        </w:rPr>
        <w:t>Mégis... a potenciális kockázat mindig fennáll.</w:t>
      </w:r>
    </w:p>
    <w:p>
      <w:pPr>
        <w:pStyle w:val="Valis"/>
        <w:rPr>
          <w:rFonts w:ascii="Times New Roman" w:hAnsi="Times New Roman" w:cs="Times New Roman"/>
          <w:sz w:val="22"/>
        </w:rPr>
      </w:pPr>
      <w:r>
        <w:rPr>
          <w:rFonts w:cs="Times New Roman" w:ascii="Times New Roman" w:hAnsi="Times New Roman"/>
          <w:sz w:val="22"/>
        </w:rPr>
        <w:t>Rettenetes egy játék. Bármelyikfelé elbillenhet.</w:t>
      </w:r>
    </w:p>
    <w:p>
      <w:pPr>
        <w:pStyle w:val="Valis"/>
        <w:rPr/>
      </w:pPr>
      <w:r>
        <w:rPr>
          <w:rFonts w:cs="Times New Roman" w:ascii="Times New Roman" w:hAnsi="Times New Roman"/>
          <w:i/>
          <w:iCs/>
        </w:rPr>
        <w:t xml:space="preserve">Libera me, Domine, </w:t>
      </w:r>
      <w:r>
        <w:rPr>
          <w:rFonts w:cs="Times New Roman" w:ascii="Times New Roman" w:hAnsi="Times New Roman"/>
          <w:i w:val="false"/>
          <w:iCs w:val="false"/>
        </w:rPr>
        <w:t xml:space="preserve">mondtam magamban. </w:t>
      </w:r>
      <w:r>
        <w:rPr>
          <w:rFonts w:cs="Times New Roman" w:ascii="Times New Roman" w:hAnsi="Times New Roman"/>
          <w:i/>
          <w:iCs/>
        </w:rPr>
        <w:t xml:space="preserve">In die illa. </w:t>
      </w:r>
      <w:r>
        <w:rPr>
          <w:rFonts w:cs="Times New Roman" w:ascii="Times New Roman" w:hAnsi="Times New Roman"/>
          <w:i w:val="false"/>
          <w:iCs w:val="false"/>
        </w:rPr>
        <w:t>Ments meg, védj meg, istenem, a harag napjaiban! A világban megvan az irracionális nyoma, mi meg, a kicsinyke, reménykedő-bizakodó Rhipidon Társaság belecsúsztunk, hogy ott pusztuljunk el.</w:t>
      </w:r>
    </w:p>
    <w:p>
      <w:pPr>
        <w:pStyle w:val="Valis"/>
        <w:rPr>
          <w:rFonts w:ascii="Times New Roman" w:hAnsi="Times New Roman" w:cs="Times New Roman"/>
          <w:sz w:val="22"/>
        </w:rPr>
      </w:pPr>
      <w:r>
        <w:rPr>
          <w:rFonts w:cs="Times New Roman" w:ascii="Times New Roman" w:hAnsi="Times New Roman"/>
          <w:sz w:val="22"/>
        </w:rPr>
        <w:t>Mint ahogy talán sokan előttünk.</w:t>
      </w:r>
    </w:p>
    <w:p>
      <w:pPr>
        <w:pStyle w:val="Valis"/>
        <w:rPr>
          <w:rFonts w:ascii="Times New Roman" w:hAnsi="Times New Roman" w:cs="Times New Roman"/>
          <w:sz w:val="22"/>
        </w:rPr>
      </w:pPr>
      <w:r>
        <w:rPr>
          <w:rFonts w:cs="Times New Roman" w:ascii="Times New Roman" w:hAnsi="Times New Roman"/>
          <w:sz w:val="22"/>
        </w:rPr>
        <w:t>Eszembe jutott a nagy reneszánsz orvos egy felfedezése: a méreg kis adagban gyógyszer. Elsőként Paracelsus használt fémeket, például higanyt gyógyításhoz. Ezért a felfedezésért – a mérgező fémek gyógyszerként való mérsékelt használatáért – Paracelsus bekerült a történelemkönyvekbe. Azonban a nagy orvos szerencsétlen véget ért. Fémmérgezésben halt meg.</w:t>
      </w:r>
    </w:p>
    <w:p>
      <w:pPr>
        <w:pStyle w:val="Valis"/>
        <w:rPr>
          <w:rFonts w:ascii="Times New Roman" w:hAnsi="Times New Roman" w:cs="Times New Roman"/>
          <w:sz w:val="22"/>
        </w:rPr>
      </w:pPr>
      <w:r>
        <w:rPr>
          <w:rFonts w:cs="Times New Roman" w:ascii="Times New Roman" w:hAnsi="Times New Roman"/>
          <w:sz w:val="22"/>
        </w:rPr>
        <w:t>Tehát megfordítva a dolgot, a gyógyszer is lehet méreg, ölhet. Bármikor bármi megtörténhet.</w:t>
      </w:r>
    </w:p>
    <w:p>
      <w:pPr>
        <w:pStyle w:val="Valis"/>
        <w:rPr/>
      </w:pPr>
      <w:r>
        <w:rPr>
          <w:rFonts w:eastAsia="Times New Roman" w:cs="Times New Roman" w:ascii="Times New Roman" w:hAnsi="Times New Roman"/>
          <w:b w:val="false"/>
          <w:bCs w:val="false"/>
          <w:i w:val="false"/>
          <w:iCs w:val="false"/>
          <w:color w:val="auto"/>
          <w:sz w:val="22"/>
          <w:szCs w:val="22"/>
          <w:lang w:val="hu-HU"/>
        </w:rPr>
        <w:t>„</w:t>
      </w:r>
      <w:r>
        <w:rPr>
          <w:rFonts w:eastAsia="Times New Roman" w:cs="Times New Roman" w:ascii="Times New Roman" w:hAnsi="Times New Roman"/>
          <w:b w:val="false"/>
          <w:bCs w:val="false"/>
          <w:i w:val="false"/>
          <w:iCs w:val="false"/>
          <w:color w:val="auto"/>
          <w:sz w:val="22"/>
          <w:szCs w:val="22"/>
          <w:lang w:val="hu-HU"/>
        </w:rPr>
        <w:t>Idő gyermek, aki játszik, ostáblát; gyermekkirályé az uralom", írta Hérakleitosz kétezer-ötszáz évvel ezelőtt. Ez sokféle szempontból szörnyű gondolat. A legszörnyűbb. Egy gyermek, aki játszik... minden élettel, mindenhol.</w:t>
      </w:r>
    </w:p>
    <w:p>
      <w:pPr>
        <w:pStyle w:val="Valis"/>
        <w:rPr>
          <w:rFonts w:ascii="Times New Roman" w:hAnsi="Times New Roman" w:cs="Times New Roman"/>
          <w:sz w:val="22"/>
        </w:rPr>
      </w:pPr>
      <w:r>
        <w:rPr>
          <w:rFonts w:cs="Times New Roman" w:ascii="Times New Roman" w:hAnsi="Times New Roman"/>
          <w:sz w:val="22"/>
        </w:rPr>
        <w:t>Szerettem volna, ha van más lehetőség. Immár láttam mottónknak, kis Társaságunk mottójának kötelező erejű fontosságát; kötelező erejű mindig és mindenkor, mint a kereszténység lényege, amitől sosem térhetünk el:</w:t>
      </w:r>
    </w:p>
    <w:p>
      <w:pPr>
        <w:pStyle w:val="Valis"/>
        <w:jc w:val="center"/>
        <w:rPr>
          <w:sz w:val="22"/>
        </w:rPr>
      </w:pPr>
      <w:r>
        <w:rPr>
          <w:sz w:val="22"/>
        </w:rPr>
        <w:t>A HALAK NEM VISELNEK FEGYVERT!</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Ha ezt elhagyjuk, a paradoxonok közé érünk, végül pedig a halálba. Akármilyen ostobán hangzott is a mottónk, belekerült a bölcsesség, amire szükségünk volt. Mást nem is kell tudnunk.</w:t>
      </w:r>
    </w:p>
    <w:p>
      <w:pPr>
        <w:pStyle w:val="Valis"/>
        <w:rPr/>
      </w:pPr>
      <w:r>
        <w:rPr>
          <w:rFonts w:cs="Times New Roman" w:ascii="Times New Roman" w:hAnsi="Times New Roman"/>
          <w:i w:val="false"/>
          <w:iCs w:val="false"/>
        </w:rPr>
        <w:t xml:space="preserve">Fat érdekes álmában, amikor elejtette az M-16-ost, Isten beszélt hozzánk. </w:t>
      </w:r>
      <w:r>
        <w:rPr>
          <w:rFonts w:cs="Times New Roman" w:ascii="Times New Roman" w:hAnsi="Times New Roman"/>
          <w:i/>
          <w:iCs/>
        </w:rPr>
        <w:t xml:space="preserve">Nihil Obstat. </w:t>
      </w:r>
      <w:r>
        <w:rPr>
          <w:rFonts w:cs="Times New Roman" w:ascii="Times New Roman" w:hAnsi="Times New Roman"/>
          <w:i w:val="false"/>
          <w:iCs w:val="false"/>
        </w:rPr>
        <w:t>Beléptünk a szeretetbe, és találtunk magunknak egy földet.</w:t>
      </w:r>
    </w:p>
    <w:p>
      <w:pPr>
        <w:pStyle w:val="Valis"/>
        <w:rPr/>
      </w:pPr>
      <w:r>
        <w:rPr>
          <w:rFonts w:cs="Times New Roman" w:ascii="Times New Roman" w:hAnsi="Times New Roman"/>
          <w:i w:val="false"/>
          <w:iCs w:val="false"/>
        </w:rPr>
        <w:t xml:space="preserve">Csakhogy az isteni és a szörnyű olyan közel vannak egymáshoz. Nommo és Jurungu társak, mindkettő létfontosságú. Mint ahogy Ozirisz és Seth is. </w:t>
      </w:r>
      <w:r>
        <w:rPr>
          <w:rFonts w:cs="Times New Roman" w:ascii="Times New Roman" w:hAnsi="Times New Roman"/>
          <w:i/>
          <w:iCs/>
        </w:rPr>
        <w:t xml:space="preserve">Jób könyvében </w:t>
      </w:r>
      <w:r>
        <w:rPr>
          <w:rFonts w:cs="Times New Roman" w:ascii="Times New Roman" w:hAnsi="Times New Roman"/>
          <w:i w:val="false"/>
          <w:iCs w:val="false"/>
        </w:rPr>
        <w:t>Jahve és a Sátán alkotnak szövetséget. Ám ha élni akarunk, ezeket a társakat szét kell szakítani. A titkos szövetségeknek fel kell oszlani, amint létrejönnek tér, idő és a teremtmények.</w:t>
      </w:r>
    </w:p>
    <w:p>
      <w:pPr>
        <w:pStyle w:val="Valis"/>
        <w:rPr/>
      </w:pPr>
      <w:r>
        <w:rPr>
          <w:rFonts w:cs="Times New Roman" w:ascii="Times New Roman" w:hAnsi="Times New Roman"/>
          <w:i w:val="false"/>
          <w:iCs w:val="false"/>
        </w:rPr>
        <w:t xml:space="preserve">Nem Istennek vagy isteneknek kell győzedelmeskedni, hanem a Szent Bölcsességnek. Reménykedtem, hogy az ötödik megváltó ez lesz: széthasítja a bipolaritásokat, és egyesültként bukkan elő. Nem mint két vagy három személy, hanem </w:t>
      </w:r>
      <w:r>
        <w:rPr>
          <w:rFonts w:cs="Times New Roman" w:ascii="Times New Roman" w:hAnsi="Times New Roman"/>
          <w:i/>
          <w:iCs/>
        </w:rPr>
        <w:t xml:space="preserve">egy. </w:t>
      </w:r>
      <w:r>
        <w:rPr>
          <w:rFonts w:cs="Times New Roman" w:ascii="Times New Roman" w:hAnsi="Times New Roman"/>
          <w:i w:val="false"/>
          <w:iCs w:val="false"/>
        </w:rPr>
        <w:t>Nem Brahma, a teremtő, Visnu, a fenntartó, és Síva, a pusztító, hanem amit Zarathusztra úgy nevezett: Bölcs Elme.</w:t>
      </w:r>
    </w:p>
    <w:p>
      <w:pPr>
        <w:pStyle w:val="Valis"/>
        <w:rPr>
          <w:rFonts w:ascii="Times New Roman" w:hAnsi="Times New Roman" w:cs="Times New Roman"/>
          <w:sz w:val="22"/>
        </w:rPr>
      </w:pPr>
      <w:r>
        <w:rPr>
          <w:rFonts w:cs="Times New Roman" w:ascii="Times New Roman" w:hAnsi="Times New Roman"/>
          <w:sz w:val="22"/>
        </w:rPr>
        <w:t>Isten lehet jó és lehet rettenetes – nem egymás után, hanem egy időben. Ezért is keresünk közvetítőt közé és közénk; egy közvetítő pap révén közeledünk hozzá, s a szentségek révén lecsillapítjuk és átöleljük. A saját biztonságunk érdekében ejtjük csapdába, szorítjuk korlátok közé. Most azonban, mint Fat megértette, Isten kiszabadult és nekiállt átváltoztatni a világot. Isten szabad lett.</w:t>
      </w:r>
    </w:p>
    <w:p>
      <w:pPr>
        <w:pStyle w:val="Valis"/>
        <w:rPr>
          <w:rFonts w:ascii="Times New Roman" w:hAnsi="Times New Roman" w:cs="Times New Roman"/>
          <w:sz w:val="22"/>
        </w:rPr>
      </w:pPr>
      <w:r>
        <w:rPr>
          <w:rFonts w:cs="Times New Roman" w:ascii="Times New Roman" w:hAnsi="Times New Roman"/>
          <w:sz w:val="22"/>
        </w:rPr>
        <w:t>Az „Ámen, ámen"-t éneklő kórus szelíd hangja nem a gyülekezetet nyugtatja, hanem istent békíti.</w:t>
      </w:r>
    </w:p>
    <w:p>
      <w:pPr>
        <w:pStyle w:val="Valis"/>
        <w:rPr/>
      </w:pPr>
      <w:r>
        <w:rPr>
          <w:rFonts w:cs="Times New Roman" w:ascii="Times New Roman" w:hAnsi="Times New Roman"/>
        </w:rPr>
        <w:t xml:space="preserve">Ha az ember ezzel tisztában van, behatolt a vallás legbelső magjába. És a legrosszabb, hogy az isten előbújhat, bele a gyülekezetbe, míg eggyé </w:t>
      </w:r>
      <w:r>
        <w:rPr>
          <w:i w:val="false"/>
          <w:iCs w:val="false"/>
        </w:rPr>
        <w:t>nem v</w:t>
      </w:r>
      <w:r>
        <w:rPr>
          <w:rFonts w:cs="Times New Roman" w:ascii="Times New Roman" w:hAnsi="Times New Roman"/>
          <w:i w:val="false"/>
          <w:iCs w:val="false"/>
        </w:rPr>
        <w:t xml:space="preserve">álik velük. Imádjuk istent, aki ezt azzal fizeti vissza, hogy belénk hatol. A görögök ezt úgy nevezték, </w:t>
      </w:r>
      <w:r>
        <w:rPr>
          <w:rFonts w:cs="Times New Roman" w:ascii="Times New Roman" w:hAnsi="Times New Roman"/>
          <w:i/>
          <w:iCs/>
        </w:rPr>
        <w:t xml:space="preserve">enthousiasmos, </w:t>
      </w:r>
      <w:r>
        <w:rPr>
          <w:rFonts w:cs="Times New Roman" w:ascii="Times New Roman" w:hAnsi="Times New Roman"/>
          <w:i w:val="false"/>
          <w:iCs w:val="false"/>
        </w:rPr>
        <w:t>ami szó szerint azt jelenti: „istentől megszállt". A görög istenek közül erre a legvalószínűbb jelölt Dionüszosz. És sajnos Dionüszosz őrült volt.</w:t>
      </w:r>
    </w:p>
    <w:p>
      <w:pPr>
        <w:pStyle w:val="Valis"/>
        <w:rPr>
          <w:rFonts w:ascii="Times New Roman" w:hAnsi="Times New Roman" w:cs="Times New Roman"/>
          <w:sz w:val="22"/>
        </w:rPr>
      </w:pPr>
      <w:r>
        <w:rPr>
          <w:rFonts w:cs="Times New Roman" w:ascii="Times New Roman" w:hAnsi="Times New Roman"/>
          <w:sz w:val="22"/>
        </w:rPr>
        <w:t>Másképp fogalmazva – megfordítva a dolgot –, ha az istened megszáll, akárhogy is nevezed, ő az őrült isten, Dionüszosz egy alakja. Ráadásul ő volt az intoxikáció istene is, ami szó szerint véve jelentheti a mérgezést. A veszély valós.</w:t>
      </w:r>
    </w:p>
    <w:p>
      <w:pPr>
        <w:pStyle w:val="Valis"/>
        <w:rPr>
          <w:rFonts w:ascii="Times New Roman" w:hAnsi="Times New Roman" w:cs="Times New Roman"/>
          <w:sz w:val="22"/>
        </w:rPr>
      </w:pPr>
      <w:r>
        <w:rPr>
          <w:rFonts w:cs="Times New Roman" w:ascii="Times New Roman" w:hAnsi="Times New Roman"/>
          <w:sz w:val="22"/>
        </w:rPr>
        <w:t>Ha az ember ezt érzi, el akar futni. De hiába fut, az elkap, ugyanis Pán félisten volt a „pánik" forrása, ami ugye a menekülésre ösztönző irányíthatatlan félelem, Pán pedig Dionüszosz egy alakja. Vagyis akárhogy menekülünk Dionüszosztól, úgyis utolér.</w:t>
      </w:r>
    </w:p>
    <w:p>
      <w:pPr>
        <w:pStyle w:val="Valis"/>
        <w:rPr>
          <w:rFonts w:ascii="Times New Roman" w:hAnsi="Times New Roman" w:cs="Times New Roman"/>
          <w:sz w:val="22"/>
        </w:rPr>
      </w:pPr>
      <w:r>
        <w:rPr>
          <w:rFonts w:cs="Times New Roman" w:ascii="Times New Roman" w:hAnsi="Times New Roman"/>
          <w:sz w:val="22"/>
        </w:rPr>
        <w:t>Mindezt szó szerint ólomkézzel írom; annyira kimerült vagyok, hogy itt helyben elalszom. Jonestownban az őrült isten sugallta tömeges pánik következett be – pánik, amely halálba torkollott, az őrült isten lökésének logikus kimenetelébe.</w:t>
      </w:r>
    </w:p>
    <w:p>
      <w:pPr>
        <w:pStyle w:val="Valis"/>
        <w:rPr>
          <w:rFonts w:ascii="Times New Roman" w:hAnsi="Times New Roman" w:cs="Times New Roman"/>
          <w:sz w:val="22"/>
        </w:rPr>
      </w:pPr>
      <w:r>
        <w:rPr>
          <w:rFonts w:cs="Times New Roman" w:ascii="Times New Roman" w:hAnsi="Times New Roman"/>
          <w:sz w:val="22"/>
        </w:rPr>
        <w:t>Nekik nem volt más kiút. Az ember csak akkor érti meg ezt, ha egy őrült isten szállja meg, s amikor ez megtörténik, nincs kiút, mert az őrült isten ott van mindenhol.</w:t>
      </w:r>
    </w:p>
    <w:p>
      <w:pPr>
        <w:pStyle w:val="Valis"/>
        <w:rPr/>
      </w:pPr>
      <w:r>
        <w:rPr/>
        <w:t>Értelmetlen, hogy kilencszáz ember megöli magát, de az őrült isten nem ésszerű, legalábbis nem úgy, ahogy mi értjük ezt.</w:t>
      </w:r>
    </w:p>
    <w:p>
      <w:pPr>
        <w:pStyle w:val="Ktsorbekeltt"/>
        <w:rPr/>
      </w:pPr>
      <w:r>
        <w:rPr/>
        <w:t>A Lampton-ház egy fenséges, régi udvarház volt egy szőlőskert közepén. Végül is ez borvidék. Dionüszosz pedig a bor istene, jutott eszembe.</w:t>
      </w:r>
    </w:p>
    <w:p>
      <w:pPr>
        <w:pStyle w:val="Valis"/>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ilyen illatos a levegő – szimatolt Kevin, ahogy kiszálltunk a </w:t>
      </w:r>
      <w:r>
        <w:rPr>
          <w:rFonts w:cs="Times New Roman" w:ascii="Times New Roman" w:hAnsi="Times New Roman"/>
          <w:sz w:val="24"/>
          <w:szCs w:val="24"/>
        </w:rPr>
        <w:t>VW-b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ha azért itt is szennyezett – vont vállat Eric.</w:t>
      </w:r>
    </w:p>
    <w:p>
      <w:pPr>
        <w:pStyle w:val="Valis"/>
        <w:rPr>
          <w:rFonts w:ascii="Times New Roman" w:hAnsi="Times New Roman" w:cs="Times New Roman"/>
          <w:sz w:val="22"/>
        </w:rPr>
      </w:pPr>
      <w:r>
        <w:rPr>
          <w:rFonts w:cs="Times New Roman" w:ascii="Times New Roman" w:hAnsi="Times New Roman"/>
          <w:sz w:val="22"/>
        </w:rPr>
        <w:t>Beléptünk a házba. Meleg és vonzó volt, a falakat Eric és Linda poszterei díszítették nem tükröződő üveg alatt. Ettől a régi faház modern küllemet kapott, amitől a Southlanden éreztük magunk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Magunk készítjük a bort – mosolygott Linda. – A saját szőlőnkből.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El is hiszem, mondtam magamban.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z egyik falnál irdatlan hifitorony magaslott, akár a </w:t>
      </w:r>
      <w:r>
        <w:rPr>
          <w:rFonts w:eastAsia="Times New Roman" w:cs="Times New Roman" w:ascii="Times New Roman" w:hAnsi="Times New Roman"/>
          <w:b w:val="false"/>
          <w:bCs w:val="false"/>
          <w:i/>
          <w:iCs/>
          <w:color w:val="auto"/>
          <w:sz w:val="22"/>
          <w:szCs w:val="22"/>
          <w:lang w:val="hu-HU"/>
        </w:rPr>
        <w:t xml:space="preserve">Valisban </w:t>
      </w:r>
      <w:r>
        <w:rPr>
          <w:rFonts w:eastAsia="Times New Roman" w:cs="Times New Roman" w:ascii="Times New Roman" w:hAnsi="Times New Roman"/>
          <w:b w:val="false"/>
          <w:bCs w:val="false"/>
          <w:i w:val="false"/>
          <w:iCs w:val="false"/>
          <w:color w:val="auto"/>
          <w:sz w:val="22"/>
          <w:szCs w:val="22"/>
          <w:lang w:val="hu-HU"/>
        </w:rPr>
        <w:t>Nicholas Brady keverője. Már értettem, honnan származik az ötl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elteszem az egyik felvételünket – ment oda a toronyhoz Eric, és bekapcsolta. – Mini zenéje, az én szövegem. Felénekeltem, de nem adjuk ki, csak egy kísérlet.</w:t>
      </w:r>
    </w:p>
    <w:p>
      <w:pPr>
        <w:pStyle w:val="Valis"/>
        <w:rPr>
          <w:rFonts w:ascii="Times New Roman" w:hAnsi="Times New Roman" w:cs="Times New Roman"/>
          <w:sz w:val="22"/>
        </w:rPr>
      </w:pPr>
      <w:r>
        <w:rPr>
          <w:rFonts w:cs="Times New Roman" w:ascii="Times New Roman" w:hAnsi="Times New Roman"/>
          <w:sz w:val="22"/>
        </w:rPr>
        <w:t>Leültünk, és elképesztő decibellel megszólalt a zene, betöltötte a nappalit, remegtek a falak.</w:t>
      </w:r>
    </w:p>
    <w:p>
      <w:pPr>
        <w:pStyle w:val="Idzetvalis"/>
        <w:rPr/>
      </w:pPr>
      <w:r>
        <w:rPr/>
        <w:t xml:space="preserve">Hadd lássalak, kérlek. </w:t>
      </w:r>
    </w:p>
    <w:p>
      <w:pPr>
        <w:pStyle w:val="Idzetvalis"/>
        <w:rPr/>
      </w:pPr>
      <w:r>
        <w:rPr/>
        <w:t xml:space="preserve">Most, amint csak lehet. </w:t>
      </w:r>
    </w:p>
    <w:p>
      <w:pPr>
        <w:pStyle w:val="Idzetvalis"/>
        <w:rPr/>
      </w:pPr>
      <w:r>
        <w:rPr/>
        <w:t xml:space="preserve">Hadd fogjam a kezed. </w:t>
      </w:r>
    </w:p>
    <w:p>
      <w:pPr>
        <w:pStyle w:val="Idzetvalis"/>
        <w:rPr/>
      </w:pPr>
      <w:r>
        <w:rPr/>
        <w:t xml:space="preserve">Nincsen nekem kezem. </w:t>
      </w:r>
    </w:p>
    <w:p>
      <w:pPr>
        <w:pStyle w:val="Idzetvalis"/>
        <w:rPr/>
      </w:pPr>
      <w:r>
        <w:rPr/>
        <w:t>Vén vagyok, vén lettem.</w:t>
      </w:r>
    </w:p>
    <w:p>
      <w:pPr>
        <w:pStyle w:val="Idzetvalis"/>
        <w:rPr/>
      </w:pPr>
      <w:r>
        <w:rPr/>
      </w:r>
    </w:p>
    <w:p>
      <w:pPr>
        <w:pStyle w:val="Idzetvalis"/>
        <w:rPr/>
      </w:pPr>
      <w:r>
        <w:rPr/>
        <w:t xml:space="preserve">Nézz rám, nézz csak meg jól. </w:t>
      </w:r>
    </w:p>
    <w:p>
      <w:pPr>
        <w:pStyle w:val="Idzetvalis"/>
        <w:rPr/>
      </w:pPr>
      <w:r>
        <w:rPr/>
        <w:t xml:space="preserve">Ami vár, ne félj attól. </w:t>
      </w:r>
    </w:p>
    <w:p>
      <w:pPr>
        <w:pStyle w:val="Idzetvalis"/>
        <w:rPr/>
      </w:pPr>
      <w:r>
        <w:rPr/>
        <w:t xml:space="preserve">Megtalállak, meg én. </w:t>
      </w:r>
    </w:p>
    <w:p>
      <w:pPr>
        <w:pStyle w:val="Idzetvalis"/>
        <w:rPr/>
      </w:pPr>
      <w:r>
        <w:rPr/>
        <w:t>Most vagy majd: nincs remény.</w:t>
      </w:r>
    </w:p>
    <w:p>
      <w:pPr>
        <w:pStyle w:val="Valis"/>
        <w:rPr>
          <w:rFonts w:ascii="Times New Roman" w:hAnsi="Times New Roman" w:cs="Times New Roman"/>
          <w:sz w:val="22"/>
        </w:rPr>
      </w:pPr>
      <w:r>
        <w:rPr>
          <w:rFonts w:cs="Times New Roman" w:ascii="Times New Roman" w:hAnsi="Times New Roman"/>
          <w:sz w:val="22"/>
        </w:rPr>
      </w:r>
    </w:p>
    <w:p>
      <w:pPr>
        <w:pStyle w:val="Valis"/>
        <w:rPr>
          <w:rFonts w:ascii="Times New Roman" w:hAnsi="Times New Roman" w:cs="Times New Roman"/>
          <w:sz w:val="22"/>
        </w:rPr>
      </w:pPr>
      <w:r>
        <w:rPr>
          <w:rFonts w:cs="Times New Roman" w:ascii="Times New Roman" w:hAnsi="Times New Roman"/>
          <w:sz w:val="22"/>
        </w:rPr>
        <w:t>Jesszusom, micsoda szöveg, gondoltam. Hát, biztosan jó helyre jöttünk. Efelől kétség sem lehet. Ezt akartuk, megkaptuk. Kevin elszórakozhat a szöveg analizálásával, bár az nem szorul rá. Akkor meg figyelheti Mini elektronikus zajait.</w:t>
      </w:r>
    </w:p>
    <w:p>
      <w:pPr>
        <w:pStyle w:val="Valis"/>
        <w:rPr>
          <w:rFonts w:ascii="Times New Roman" w:hAnsi="Times New Roman" w:cs="Times New Roman"/>
          <w:sz w:val="22"/>
        </w:rPr>
      </w:pPr>
      <w:r>
        <w:rPr>
          <w:rFonts w:cs="Times New Roman" w:ascii="Times New Roman" w:hAnsi="Times New Roman"/>
          <w:sz w:val="22"/>
        </w:rPr>
        <w:t>Linda hozzám hajolt, s száját fülemhez tartva túlkiabálta a hangzavart: – Ezek a rezonanciák nyitják meg a magasabb csakrákat.</w:t>
      </w:r>
    </w:p>
    <w:p>
      <w:pPr>
        <w:pStyle w:val="Valis"/>
        <w:rPr>
          <w:rFonts w:ascii="Times New Roman" w:hAnsi="Times New Roman" w:cs="Times New Roman"/>
          <w:sz w:val="22"/>
        </w:rPr>
      </w:pPr>
      <w:r>
        <w:rPr>
          <w:rFonts w:cs="Times New Roman" w:ascii="Times New Roman" w:hAnsi="Times New Roman"/>
          <w:sz w:val="22"/>
        </w:rPr>
        <w:t>Bólintottam.</w:t>
      </w:r>
    </w:p>
    <w:p>
      <w:pPr>
        <w:pStyle w:val="Valis"/>
        <w:rPr>
          <w:rFonts w:ascii="Times New Roman" w:hAnsi="Times New Roman" w:cs="Times New Roman"/>
          <w:sz w:val="22"/>
        </w:rPr>
      </w:pPr>
      <w:r>
        <w:rPr>
          <w:rFonts w:cs="Times New Roman" w:ascii="Times New Roman" w:hAnsi="Times New Roman"/>
          <w:sz w:val="22"/>
        </w:rPr>
        <w:t>Véget ért a dal, s mi mind áradoztunk, hogy milyen remek, még David is, aki valamiféle transzba került, a szeme üvegesen csillogott. Akkor volt ilyen, amikor olyasmivel találkozott, amit nem bírt elviselni; a templomban megtanulta, hogyan üsse ki magát mentálisan kis időre, amíg a stresszhelyzet elmúl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etnének találkozni Minivel? – kérdezte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ná! – csattant fel Kevi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Valószínűleg az emeleten alszik – mondta Eric. Elindult kifelé. – </w:t>
      </w:r>
      <w:r>
        <w:rPr>
          <w:rFonts w:eastAsia="Times New Roman" w:cs="Times New Roman" w:ascii="Times New Roman" w:hAnsi="Times New Roman"/>
          <w:b w:val="false"/>
          <w:bCs w:val="false"/>
          <w:i w:val="false"/>
          <w:iCs w:val="false"/>
          <w:color w:val="auto"/>
          <w:sz w:val="20"/>
          <w:szCs w:val="20"/>
          <w:lang w:val="hu-HU"/>
        </w:rPr>
        <w:t>Linda, hozz fel a pincéből cabernet sauvignont, 1972-e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zom – indult el a felesége a másik irányba. – Érezzék magukat otthon! – szólt még hátra a válla felett. – Mindjárt jövök.</w:t>
      </w:r>
    </w:p>
    <w:p>
      <w:pPr>
        <w:pStyle w:val="Valis"/>
        <w:rPr>
          <w:rFonts w:ascii="Times New Roman" w:hAnsi="Times New Roman" w:cs="Times New Roman"/>
          <w:sz w:val="22"/>
        </w:rPr>
      </w:pPr>
      <w:r>
        <w:rPr>
          <w:rFonts w:cs="Times New Roman" w:ascii="Times New Roman" w:hAnsi="Times New Roman"/>
          <w:sz w:val="22"/>
        </w:rPr>
        <w:t>Kevin elragadtatva vizsgálta a hifitornyot.</w:t>
      </w:r>
    </w:p>
    <w:p>
      <w:pPr>
        <w:pStyle w:val="Valis"/>
        <w:rPr>
          <w:rFonts w:ascii="Times New Roman" w:hAnsi="Times New Roman" w:cs="Times New Roman"/>
          <w:sz w:val="22"/>
        </w:rPr>
      </w:pPr>
      <w:r>
        <w:rPr>
          <w:rFonts w:cs="Times New Roman" w:ascii="Times New Roman" w:hAnsi="Times New Roman"/>
          <w:sz w:val="22"/>
        </w:rPr>
        <w:t>David zsebre vágott kézzel odajött hozzám. Az arckifejezésén nem tudtam kiigazodni.</w:t>
      </w:r>
    </w:p>
    <w:p>
      <w:pPr>
        <w:pStyle w:val="Valis"/>
        <w:rPr/>
      </w:pPr>
      <w:r>
        <w:rPr/>
        <w:t>–</w:t>
      </w:r>
      <w:r>
        <w:rPr>
          <w:rFonts w:eastAsia="Times New Roman" w:cs="Times New Roman"/>
        </w:rPr>
        <w:t xml:space="preserve"> </w:t>
      </w:r>
      <w:r>
        <w:rPr/>
        <w:t>Ez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rültek – fejeztem be.</w:t>
      </w:r>
    </w:p>
    <w:p>
      <w:pPr>
        <w:pStyle w:val="Valis"/>
        <w:rPr/>
      </w:pPr>
      <w:r>
        <w:rPr/>
        <w:t>–</w:t>
      </w:r>
      <w:r>
        <w:rPr>
          <w:rFonts w:eastAsia="Times New Roman" w:cs="Times New Roman"/>
        </w:rPr>
        <w:t xml:space="preserve"> </w:t>
      </w:r>
      <w:r>
        <w:rPr/>
        <w:t>De a kocsiban te minth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rül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 őrültek? – állt mellém egész közel David, mintha védelmet kérne. – Vagy... a más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udom – feleltem őszintén.</w:t>
      </w:r>
    </w:p>
    <w:p>
      <w:pPr>
        <w:pStyle w:val="Valis"/>
        <w:rPr>
          <w:rFonts w:ascii="Times New Roman" w:hAnsi="Times New Roman" w:cs="Times New Roman"/>
          <w:sz w:val="22"/>
        </w:rPr>
      </w:pPr>
      <w:r>
        <w:rPr>
          <w:rFonts w:cs="Times New Roman" w:ascii="Times New Roman" w:hAnsi="Times New Roman"/>
          <w:sz w:val="22"/>
        </w:rPr>
        <w:t>Közben Fat is odajött, de nem szólt semmit. Nagyon józannak látszott. Kevin egyre a hifitornyot vizslat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intem jobb lenne, ha... – kezdte David, de abban a pillanatban visszatért Linda Lampton a borospincéből, egy ezüsttálcán hat poharat hozott és egy üveg, még bontatlan bor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inyitnák a bort? – kérdezte. – Megszoktam, hogy bedugózom, nem tudom, miért. – Eric nélkül félénk volt velünk, egyáltalán nem az a nő, akit a </w:t>
      </w:r>
      <w:r>
        <w:rPr>
          <w:rFonts w:cs="Times New Roman" w:ascii="Times New Roman" w:hAnsi="Times New Roman"/>
          <w:i/>
          <w:iCs/>
        </w:rPr>
        <w:t xml:space="preserve">Valisban </w:t>
      </w:r>
      <w:r>
        <w:rPr>
          <w:rFonts w:cs="Times New Roman" w:ascii="Times New Roman" w:hAnsi="Times New Roman"/>
          <w:i w:val="false"/>
          <w:iCs w:val="false"/>
        </w:rPr>
        <w:t>játszott.</w:t>
      </w:r>
    </w:p>
    <w:p>
      <w:pPr>
        <w:pStyle w:val="Valis"/>
        <w:rPr>
          <w:rFonts w:ascii="Times New Roman" w:hAnsi="Times New Roman" w:cs="Times New Roman"/>
          <w:sz w:val="22"/>
        </w:rPr>
      </w:pPr>
      <w:r>
        <w:rPr>
          <w:rFonts w:cs="Times New Roman" w:ascii="Times New Roman" w:hAnsi="Times New Roman"/>
          <w:sz w:val="22"/>
        </w:rPr>
        <w:t>Kevin magához tért, és elvette tőle a bo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nyitó valahol a konyhában van – mondta neki Linda.</w:t>
      </w:r>
    </w:p>
    <w:p>
      <w:pPr>
        <w:pStyle w:val="Valis"/>
        <w:rPr>
          <w:rFonts w:ascii="Times New Roman" w:hAnsi="Times New Roman" w:cs="Times New Roman"/>
          <w:sz w:val="22"/>
        </w:rPr>
      </w:pPr>
      <w:r>
        <w:rPr>
          <w:rFonts w:cs="Times New Roman" w:ascii="Times New Roman" w:hAnsi="Times New Roman"/>
          <w:sz w:val="22"/>
        </w:rPr>
        <w:t>Fentről dobogás és csikorgás hallatszott, mintha valami súlyos tárgyat húznának a padló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obb, ha előre szólok – mondta Linda –, hogy Mininek többszörös csontvelődaganata van. Nagyon fájdalmas. Tolószékbe kényszerü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plazmasejt-daganat mindig halálos – szörnyedt el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ét év a várható – bólintott Linda. – Minit most diagnosztizálták. Jövő héten kórházba megy. Sajnálo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nem tudja meggyógyítani? – kérdezte F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minek meg kell gyógyulni, meg fog gyógyulni – jelentette ki Linda Lampton. – Aminek el kell pusztulni, elpusztul. De az idő nem valóságos, semmi sem pusztul el. Az csak illúzió.</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Daviddel összenéztünk.</w:t>
      </w:r>
    </w:p>
    <w:p>
      <w:pPr>
        <w:pStyle w:val="Valis"/>
        <w:rPr>
          <w:rFonts w:ascii="Times New Roman" w:hAnsi="Times New Roman" w:cs="Times New Roman"/>
          <w:sz w:val="22"/>
        </w:rPr>
      </w:pPr>
      <w:r>
        <w:rPr>
          <w:rFonts w:cs="Times New Roman" w:ascii="Times New Roman" w:hAnsi="Times New Roman"/>
          <w:sz w:val="22"/>
        </w:rPr>
        <w:t>Bumm, bumm. Valami nagy dolog ereszkedett le otrombán a lépcsőn. Ahogy ott álltunk mozdulatlanul, egy tolószék gördült be a nappaliba. Egy összetört, kis kupac mosolygott ránk belőle jókedvvel, szeretettel és a felismerés melegével. Mindkét füléből vezeték állt ki, kettős hallókészülék. Mini, a szinkronicitás zene szerzője lényegében süket volt.</w:t>
      </w:r>
    </w:p>
    <w:p>
      <w:pPr>
        <w:pStyle w:val="Valis"/>
        <w:rPr>
          <w:rFonts w:ascii="Times New Roman" w:hAnsi="Times New Roman" w:cs="Times New Roman"/>
          <w:sz w:val="22"/>
        </w:rPr>
      </w:pPr>
      <w:r>
        <w:rPr>
          <w:rFonts w:cs="Times New Roman" w:ascii="Times New Roman" w:hAnsi="Times New Roman"/>
          <w:sz w:val="22"/>
        </w:rPr>
        <w:t>Egyenként odajárultunk hozzá, megráztunk gyenge kezét, és bemutatkoztunk, nem mint társaság, hanem mint egyé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aga zenéje nagyon fontos – mondta neki Kevin.</w:t>
      </w:r>
    </w:p>
    <w:p>
      <w:pPr>
        <w:pStyle w:val="Valis"/>
        <w:rPr/>
      </w:pPr>
      <w:r>
        <w:rPr/>
        <w:t>–</w:t>
      </w:r>
      <w:r>
        <w:rPr>
          <w:rFonts w:eastAsia="Times New Roman" w:cs="Times New Roman"/>
        </w:rPr>
        <w:t xml:space="preserve"> </w:t>
      </w:r>
      <w:r>
        <w:rPr/>
        <w:t>Az bizony – felelte.</w:t>
      </w:r>
    </w:p>
    <w:p>
      <w:pPr>
        <w:pStyle w:val="Valis"/>
        <w:rPr>
          <w:rFonts w:ascii="Times New Roman" w:hAnsi="Times New Roman" w:cs="Times New Roman"/>
          <w:sz w:val="22"/>
        </w:rPr>
      </w:pPr>
      <w:r>
        <w:rPr>
          <w:rFonts w:cs="Times New Roman" w:ascii="Times New Roman" w:hAnsi="Times New Roman"/>
          <w:sz w:val="22"/>
        </w:rPr>
        <w:t>Láttuk, hogy fájdalmai vannak, és azt is, hogy nem fog sokáig élni. Szenvedése dacára azonban nem viseltetett rosszindulattal a világ iránt, ő nem Sherri volt. Fatre pillantva láttam, a tolószékes embert nézve neki is eszébe jutott most Sherri. Idáig eljött, és újra csak ezt találta, gondoltam, ezt, ami elől menekült. Hát, mint mondtam, nem számít, milyen irányba indulsz, ha futsz, az isten veled fut, mert ott van mindenhol, benned és kívüle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kapcsolatba lépett magukkal? – kérdezte Mini. – Ezért jöt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elem – felelte Fat. – A többiek a barátai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ndja el, mit lá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lyan volt, mint a Szent Elmo tüze. És sok informáci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VALIS-ról van szó, mindig van információ – bólogatott mosolyogva Mini. – Ő is információ. Élő információ.</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gyógyította a fiamat – magyarázta Fat. – Vagyis információt sugárzott nekem, hogy meggyógyíthassam. És VALIS az mondta, hogy Szent Szophia, Buddha és amit ő „Nagy Apolló"-nak nevez, az hamarosan megszületik, és hog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idő, amire várt, elérkezett – mormolta Mini.</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nnan tudta a rejtjelet? – kérdezte tőle Lampto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ttam egy álcázott ajtó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tta. Mi volt az ajtó aránya? – hadarta Linda. – Az oldalaié?</w:t>
      </w:r>
    </w:p>
    <w:p>
      <w:pPr>
        <w:pStyle w:val="Valis"/>
        <w:rPr/>
      </w:pPr>
      <w:r>
        <w:rPr/>
        <w:t>–</w:t>
      </w:r>
      <w:r>
        <w:rPr>
          <w:rFonts w:eastAsia="Times New Roman" w:cs="Times New Roman"/>
        </w:rPr>
        <w:t xml:space="preserve"> </w:t>
      </w:r>
      <w:r>
        <w:rPr/>
        <w:t>A Fibonacci-soroz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z a másik kódunk – magyarázta Linda. – Hirdetéseket adunk fel szerte a világon. Egy kettőspont nulla egész hat egy nyolc nulla három négy. „Egészítse ki a sorozatot: 1:0,6..." Ha rájönnek, hogy a Fibonacci-sorozat, ki tudják egészíte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 a Fibonacci-számokat használjuk – tette hozzá Eric. – 1, 2, 3, 5, 8, 13 és így tovább. Ez az ajtó a Másik Tartományba vez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asabba? – kérdezt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csak másiknak hívju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jtón keresztül fényes írást láttam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z nem lehet – mosolygott Mini. – Az ajtó mögött Kréta szigete van. </w:t>
      </w:r>
    </w:p>
    <w:p>
      <w:pPr>
        <w:pStyle w:val="Valis"/>
        <w:rPr>
          <w:rFonts w:ascii="Times New Roman" w:hAnsi="Times New Roman" w:cs="Times New Roman"/>
          <w:sz w:val="22"/>
        </w:rPr>
      </w:pPr>
      <w:r>
        <w:rPr>
          <w:rFonts w:cs="Times New Roman" w:ascii="Times New Roman" w:hAnsi="Times New Roman"/>
          <w:sz w:val="22"/>
        </w:rPr>
        <w:t>Fat elgondolkodott.</w:t>
      </w:r>
    </w:p>
    <w:p>
      <w:pPr>
        <w:pStyle w:val="Valis"/>
        <w:rPr/>
      </w:pPr>
      <w:r>
        <w:rPr/>
        <w:t>–</w:t>
      </w:r>
      <w:r>
        <w:rPr>
          <w:rFonts w:eastAsia="Times New Roman" w:cs="Times New Roman"/>
        </w:rPr>
        <w:t xml:space="preserve"> </w:t>
      </w:r>
      <w:r>
        <w:rPr/>
        <w:t>Lemno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ha Lemnosz, néha Kréta. Az a térség. – Minire rátört a fájdalom, kihúzta magát a tolószék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éber betűket láttam a falon – folytat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felelte még mindig mosolyogva Mini. – Kabbala. És a héber betűk addig cserélődtek, míg olyan szavakat adtak ki, amiket el tudott olvas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ÉLIX KIRÁLY – bólintott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hazudott az ajtóról? – kérdezte Linda minden ellenségesség nélkül, puszta kíváncsiságb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vártam, hogy elhiggy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nem ismeri elég jól a kabbalát – mondta Mini. – VALIS ezt a kódrendszert használja, minden verbális információt így tárol, mert ez a leggazdaságosabb, mivel a magánhangzókat csak pontokkal jelöli. Maga kapott egy valóság-maszk szétválasztót, tudatában van? Általában nem tudjuk megkülönböztetni a valóságot a maszktól, csak ha VALIS elküldi a szétválasztó kódot. A valóságot színesben látta, ugy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A maszk pedig fekete-fehér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látta, hogyan működik a masz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ss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átta, a való világra hogyan illesztődik rá a masz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Á, igen, értem. Úgy éreztem, mintha valamit elvettek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ásokat meg hozzátettek volna. </w:t>
      </w:r>
    </w:p>
    <w:p>
      <w:pPr>
        <w:pStyle w:val="Valis"/>
        <w:rPr>
          <w:rFonts w:ascii="Times New Roman" w:hAnsi="Times New Roman" w:cs="Times New Roman"/>
          <w:sz w:val="22"/>
        </w:rPr>
      </w:pPr>
      <w:r>
        <w:rPr>
          <w:rFonts w:cs="Times New Roman" w:ascii="Times New Roman" w:hAnsi="Times New Roman"/>
          <w:sz w:val="22"/>
        </w:rPr>
        <w:t>Fat bólintot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ost is hallja a fejében a hangot? – kérdezte Mini. – A mesterséges értelem hangjá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at először rám, Kevinre és Davidre nézett, és csak nagy sokára válasz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emleges hang. Se nem férfi, se nem nő. Igen, valóban mintha mesterséges intelligencia lenn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 rendszerközi kommunikációs hálózat – magyarázta Mini. – A csillagok közt terül el, és összeköti az összes csillagot Albemuthtal.</w:t>
      </w:r>
    </w:p>
    <w:p>
      <w:pPr>
        <w:pStyle w:val="Valis"/>
        <w:rPr>
          <w:rFonts w:ascii="Times New Roman" w:hAnsi="Times New Roman" w:cs="Times New Roman"/>
          <w:sz w:val="22"/>
        </w:rPr>
      </w:pPr>
      <w:r>
        <w:rPr>
          <w:rFonts w:cs="Times New Roman" w:ascii="Times New Roman" w:hAnsi="Times New Roman"/>
          <w:sz w:val="22"/>
        </w:rPr>
        <w:t>Fat rámered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t>
      </w:r>
      <w:r>
        <w:rPr>
          <w:rFonts w:cs="Times New Roman" w:ascii="Times New Roman" w:hAnsi="Times New Roman"/>
          <w:i w:val="false"/>
          <w:iCs w:val="false"/>
        </w:rPr>
        <w:t xml:space="preserve">Albemuth"? Az egy </w:t>
      </w:r>
      <w:r>
        <w:rPr>
          <w:rFonts w:cs="Times New Roman" w:ascii="Times New Roman" w:hAnsi="Times New Roman"/>
          <w:i/>
          <w:iCs/>
        </w:rPr>
        <w:t>csilla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lotta a szót, mégs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írva láttam, de nem tudtam, mit jelent. Az „al" miatt az alkímiához kapcsol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l" egy arab előtag, és csak annyit jelent: „a, az". A csillagoknál elég gyakori. Ez volt a maga végszava. Szóval akkor látott írás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Igen, sokat. Elmondta, mi fog történni velem. Például... – Fat habozott – a későbbi öngyilkossági kísérletemet. Megadta az </w:t>
      </w:r>
      <w:r>
        <w:rPr>
          <w:rFonts w:cs="Times New Roman" w:ascii="Times New Roman" w:hAnsi="Times New Roman"/>
          <w:i/>
          <w:iCs/>
        </w:rPr>
        <w:t xml:space="preserve">anaké </w:t>
      </w:r>
      <w:r>
        <w:rPr>
          <w:rFonts w:cs="Times New Roman" w:ascii="Times New Roman" w:hAnsi="Times New Roman"/>
          <w:i w:val="false"/>
          <w:iCs w:val="false"/>
        </w:rPr>
        <w:t>görög szót, amit nem ismertem. És azt mondta: „A világ egyre sötétedik, betegszik." Csak később jöttem rá, mire gondol: betegségre, egy rossz dologra, amit el kell követnem. De életben mara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én betegségem VALIS-hoz, az energiához való közelségemből ered – magyarázta Mini. – Sajnálatos, de mint tudjuk, halhatatlanok vagyunk, habár nem fizikai értelemben. Újjászületünk majd, és emléksz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állataim rákban haltak meg – mondta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A sugárzás mértéke néha óriási. Túl nagy nekünk.</w:t>
      </w:r>
    </w:p>
    <w:p>
      <w:pPr>
        <w:pStyle w:val="Valis"/>
        <w:rPr/>
      </w:pPr>
      <w:r>
        <w:rPr>
          <w:rFonts w:cs="Times New Roman" w:ascii="Times New Roman" w:hAnsi="Times New Roman"/>
          <w:i w:val="false"/>
          <w:iCs w:val="false"/>
        </w:rPr>
        <w:t xml:space="preserve">Ezért haldokolsz te is, gondoltam. Az istened megöl, te meg még örülsz is neki. </w:t>
      </w:r>
      <w:r>
        <w:rPr>
          <w:rFonts w:cs="Times New Roman" w:ascii="Times New Roman" w:hAnsi="Times New Roman"/>
          <w:i/>
          <w:iCs/>
        </w:rPr>
        <w:t>Ki kell jutnunk innét. Ezek udvarolnak a halálnak.</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Mi a VALIS? – kérdezte Kevin Minitől. – Melyik isten vagy demiurgosz? Síva? Ozirisz? Hórusz? Olvastam </w:t>
      </w:r>
      <w:r>
        <w:rPr>
          <w:rFonts w:cs="Times New Roman" w:ascii="Times New Roman" w:hAnsi="Times New Roman"/>
          <w:i/>
          <w:iCs/>
        </w:rPr>
        <w:t xml:space="preserve">A kozmikus ravaszt, </w:t>
      </w:r>
      <w:r>
        <w:rPr>
          <w:rFonts w:cs="Times New Roman" w:ascii="Times New Roman" w:hAnsi="Times New Roman"/>
          <w:i w:val="false"/>
          <w:iCs w:val="false"/>
        </w:rPr>
        <w:t>amiben Robert Anton Wilson azt mondj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LIS egy szerkezet – felelt Mini. – Műtárgy. A Földön horgonyzik, a szó szoros értelmében horgonyzik, de mivel neki nem létezik tér és idő, bárhol és bármikor lehet. Úgy építették, hogy születésünkkor programozzon be minket. Normális esetben rendkívül apró információsugarakat lő a csecsemőkre, utasításokat éget beléjük, amelyek aztán a jobb agyféltekéből beszivárognak az életidejükbe a megfelelő helyzeti kontextusba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n ellensége? – érdeklődöt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ennek a bolygónak a patológiája – felelte helyette Eric. – Az atmoszférának köszönhetően. Nem lélegezhetjük be, mérgező a fajtánk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Fajtánkra?" – kérdeztem vissz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nyájunkra – mondta Linda. – Mind Albemuthról származunk. Ez a légkör mérgező, megőrjít minket. Így aztán ők, akik ott maradtak az Albemuth-rendszerben, megépítették VALIS-t, és ideküldték, hogy értelmes utasításokat sugározzon nekünk, amikkel le tudjuk győzni a mérgező légkör okozta patológi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szerint VALIS racionális – mondta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 </w:t>
      </w:r>
      <w:r>
        <w:rPr>
          <w:rFonts w:cs="Times New Roman" w:ascii="Times New Roman" w:hAnsi="Times New Roman"/>
          <w:i/>
          <w:iCs/>
        </w:rPr>
        <w:t xml:space="preserve">egyetlen </w:t>
      </w:r>
      <w:r>
        <w:rPr>
          <w:rFonts w:cs="Times New Roman" w:ascii="Times New Roman" w:hAnsi="Times New Roman"/>
          <w:i w:val="false"/>
          <w:iCs w:val="false"/>
        </w:rPr>
        <w:t>racionalitás – pontosított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mikor racionálisan cselekszünk, a hatásköre alá tartozunk – vette vissza a szót Mini. – Nem úgy értem, hogy mi, ebben a szobában, hanem mindenki. Nem mindenki, aki él, hanem mindenki, aki racionál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hát VALIS lényegében detoxikálja az embert – vontam le a következteté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ontosan – bólintott Mini. – Egy információs antitoxin. Viszont ha ki van téve neki az ember, akkor olyan... betegséget kaphat, mint én.</w:t>
      </w:r>
    </w:p>
    <w:p>
      <w:pPr>
        <w:pStyle w:val="Valis"/>
        <w:rPr>
          <w:rFonts w:ascii="Times New Roman" w:hAnsi="Times New Roman" w:cs="Times New Roman"/>
          <w:sz w:val="22"/>
        </w:rPr>
      </w:pPr>
      <w:r>
        <w:rPr>
          <w:rFonts w:cs="Times New Roman" w:ascii="Times New Roman" w:hAnsi="Times New Roman"/>
          <w:sz w:val="22"/>
        </w:rPr>
        <w:t>A túlzásba vitt gyógyszer méreg, mondtam magamban, Paracelsusra gondolva. Ezt az embert halálra gyógyított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lehető legjobban meg akartam ismerni VALIS-t – fejtegette Mini, látva az arckifejezésemet. – Könyörögtem, hogy jöjjön el, és kommunikáljon még velem. Nem akart, hiszen tudta, milyen hatással lenne rám a sugárzás. De végül megtette, amire kértem. És nem bánom. Megérte újra megtapasztalni VALIS-t. – Fathez fordult. – Maga tudja, hogy értem. A harangok...</w:t>
      </w:r>
    </w:p>
    <w:p>
      <w:pPr>
        <w:pStyle w:val="Valis"/>
        <w:rPr/>
      </w:pPr>
      <w:r>
        <w:rPr/>
        <w:t>–</w:t>
      </w:r>
      <w:r>
        <w:rPr>
          <w:rFonts w:eastAsia="Times New Roman" w:cs="Times New Roman"/>
        </w:rPr>
        <w:t xml:space="preserve"> </w:t>
      </w:r>
      <w:r>
        <w:rPr/>
        <w:t>Igen – felelte Fat – a keleti harang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risztusról beszél? – kapkodta a fejét David. – Krisztus egy mesterséges szerkezet, melyet azért építettek, hogy információt sugározzon nekünk, amely tudat alatt h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gész születésünk pillanatától – bólogatott Mini. – Nekünk, szerencséseknek. Kiválasztottaknak. A nyájának. Mielőtt meghalunk, VALIS visszatér, megígérte nekem. VALIS eljön, és magával visz. Örökre a része leszek. – Könnyek csillogtak a szemében.</w:t>
      </w:r>
    </w:p>
    <w:p>
      <w:pPr>
        <w:pStyle w:val="Valis"/>
        <w:jc w:val="center"/>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w:t>
      </w:r>
    </w:p>
    <w:p>
      <w:pPr>
        <w:pStyle w:val="Ktsorbekeltt"/>
        <w:rPr/>
      </w:pPr>
      <w:r>
        <w:rPr/>
        <w:t>Később mind leültünk, és nyugodtabban beszélgettünk.</w:t>
      </w:r>
    </w:p>
    <w:p>
      <w:pPr>
        <w:pStyle w:val="Valis"/>
        <w:rPr/>
      </w:pPr>
      <w:r>
        <w:rPr>
          <w:rFonts w:cs="Times New Roman" w:ascii="Times New Roman" w:hAnsi="Times New Roman"/>
          <w:i w:val="false"/>
          <w:iCs w:val="false"/>
        </w:rPr>
        <w:t xml:space="preserve">Természetesen a régiek Síva szemével jelképezték az információt sugárzó VALIS-t. Tudták, hogy képes pusztítani, tudtak a veszélyes sugárzásról, amely az információközlés elengedhetetlen feltétele. Mini elmondta, hogy VALIS valójában nem a közelből ad, szó szerint millió mérföld messzeségben is lehet. Ezért a </w:t>
      </w:r>
      <w:r>
        <w:rPr>
          <w:rFonts w:cs="Times New Roman" w:ascii="Times New Roman" w:hAnsi="Times New Roman"/>
          <w:i/>
          <w:iCs/>
        </w:rPr>
        <w:t xml:space="preserve">Valis </w:t>
      </w:r>
      <w:r>
        <w:rPr>
          <w:rFonts w:cs="Times New Roman" w:ascii="Times New Roman" w:hAnsi="Times New Roman"/>
          <w:i w:val="false"/>
          <w:iCs w:val="false"/>
        </w:rPr>
        <w:t>filmben egy műholddal szimbolizálták, egy nagyon régi műholddal, amit nem emberek állítottak pályá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nem vallással van dolgunk – szögeztem le –, hanem egy igen fejlett technológiáv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avak – csóválta a fejét Mi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Megváltó? – kérdez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djárt meglátja. Ha akarja, holnap, szombat délután. Most alszik. Rengeteget alszik, szinte állandóan. Végül is kétezer évet teljesen átalud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Hammádiban? – kérdezett rá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nkább nem mondanám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akarja titokban tartani? – néztem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artjuk titokban – felelte helyette Eric –, hiszen elkészítettük a filmet, lemezeket csinálunk, ahol az információ a szöveg. Főleg szubliminális információ. Mini csinálja a zenév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A Brahman néha alszik, és néha táncol" – mondta Kevin. – Brahmanról beszélünk? Sziddhártháról, a Buddháról? Vagy Krisztusról? Vagy mindegyikr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Nagy... – azt akartam mondani: A Nagy Puntáról, de időben meggondoltam magam. – Nem Dionüszosz, ugye? – kérdeztem Mini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polló – felelte Linda. – Dionüszosz ellenpárja.</w:t>
      </w:r>
    </w:p>
    <w:p>
      <w:pPr>
        <w:pStyle w:val="Valis"/>
        <w:rPr>
          <w:rFonts w:ascii="Times New Roman" w:hAnsi="Times New Roman" w:cs="Times New Roman"/>
          <w:sz w:val="22"/>
        </w:rPr>
      </w:pPr>
      <w:r>
        <w:rPr>
          <w:rFonts w:cs="Times New Roman" w:ascii="Times New Roman" w:hAnsi="Times New Roman"/>
          <w:sz w:val="22"/>
        </w:rPr>
        <w:t>Ettől megkönnyebbültem. Hittem neki, ez passzolt ahhoz, amit Horselover Fat tudott: A „Nagy Apolló".</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gy labirintusban vagyunk – magyarázta Mini –, amit mi építettünk, aztán beleestünk, és nem tudunk kimászni. VALIS információt sugároz nekünk, ami segít a menekülésben, segít megtalálni a kiutat. Kétezer évvel Krisztus előtt kezdődött, a helladikus korban, vagy talán a mükénéiben. Ezért látta az ősi Krétát az 1:0,618034 ajtón keresztül. Nagy épí</w:t>
      </w:r>
      <w:r>
        <w:rPr>
          <w:rFonts w:cs="Times New Roman" w:ascii="Times New Roman" w:hAnsi="Times New Roman"/>
        </w:rPr>
        <w:t xml:space="preserve">tészek voltunk, de egy nap </w:t>
      </w:r>
      <w:r>
        <w:rPr/>
        <w:t>úgy gondoltuk, játszunk kicsit. Magunk jószántából csináltuk. Olyan jó építészek voltunk, hogy építettünk egy labirintust, aminek ugyan volt kijárata, de folyamatosan változtatta a helyét, így hát lényegében nem volt kijárat, hiszen a labirintus, ez a világ, él. Hogy a játékot valóságosabbá tegyük, intellektuális játéknál többé, úgy döntöttünk, megfosztjuk magunkat kivételes képességeinktől, egy egész szinttel lejjebb lépünk. Ez sajnos memóriavesztéssel járt együtt, valódi eredetünk tudásának elvesztésével. Ami még ennél is rosszabb, és bizonyos értelemben itt győztük le saját magunkat, hogy a győzelmet a szolgánkká tegyük, 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harmadik szemet csukva építették meg – fejezte be F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Lemondtunk a harmadik szemről, evolúciós előjogunkról. VALIS a harmadik szemet nyitja fel új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a harmadik szem vezet ki minket a labirintusból – bólogatott Fat. – Ezért is azonosították mindig isteni hatalommal vagy megvilágosodással, mint Egyiptomban és Indi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mi ugyanaz – mondta Mini. – Az isteni és a megvilágoso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nyleg? – kérdez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ersze. Az ember, ahogy van: igazi állapot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hát emlékezet és a harmadik szem nélkül nem is volt esélyünk a labirintussal szemben. Eleve reménytelen volt.</w:t>
      </w:r>
    </w:p>
    <w:p>
      <w:pPr>
        <w:pStyle w:val="Valis"/>
        <w:rPr>
          <w:rFonts w:ascii="Times New Roman" w:hAnsi="Times New Roman" w:cs="Times New Roman"/>
          <w:sz w:val="22"/>
        </w:rPr>
      </w:pPr>
      <w:r>
        <w:rPr>
          <w:rFonts w:cs="Times New Roman" w:ascii="Times New Roman" w:hAnsi="Times New Roman"/>
          <w:sz w:val="22"/>
        </w:rPr>
        <w:t>Egy újabb kínai ujjbilincs, gondoltam. Amit saját magunk csináltunk, hogy csapdába ejtsük saját magunkat.</w:t>
      </w:r>
    </w:p>
    <w:p>
      <w:pPr>
        <w:pStyle w:val="Valis"/>
        <w:rPr>
          <w:rFonts w:ascii="Times New Roman" w:hAnsi="Times New Roman" w:cs="Times New Roman"/>
          <w:sz w:val="22"/>
        </w:rPr>
      </w:pPr>
      <w:r>
        <w:rPr>
          <w:rFonts w:cs="Times New Roman" w:ascii="Times New Roman" w:hAnsi="Times New Roman"/>
          <w:sz w:val="22"/>
        </w:rPr>
        <w:t>Miféle állat készít magának csapdát? Ez aztán a játék, gondoltam, és nem is csupán intellektuális.</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Ha ki akarunk jutni a labirintusból, a harmadik szemet muszáj felnyitni – folytatta Mini –, ám mivel nem is emlékszünk rá, hogy megvolt ez az </w:t>
      </w:r>
      <w:r>
        <w:rPr>
          <w:rFonts w:cs="Times New Roman" w:ascii="Times New Roman" w:hAnsi="Times New Roman"/>
          <w:i/>
          <w:iCs/>
        </w:rPr>
        <w:t xml:space="preserve">ajna </w:t>
      </w:r>
      <w:r>
        <w:rPr>
          <w:rFonts w:cs="Times New Roman" w:ascii="Times New Roman" w:hAnsi="Times New Roman"/>
          <w:i w:val="false"/>
          <w:iCs w:val="false"/>
        </w:rPr>
        <w:t>tulajdonságunk, ez a különbséglátó szem, nem kereshettük a megnyitási technikákat. Kívülről kellett valaminek behatolni; valaminek, amit mi nem tudnánk megépíte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gyis nem mind estünk az útvesztőbe – mondta ki F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Nem. És akik kint maradtak, más csillagrendszerekben, jelentették Albemuthnak, hogy mit műveltünk magunkkal... így épült meg VALIS. A megmentésünkre. Ez egy irreális világ. Ezt biztos maguk is látják. VALIS láttatta magukkal. Egy labirintusban élünk, nem pedig egy világban.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Csendben emésztettük az elhangzottak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i történik, ha kijutunk a labirintusból? – tette fel a kérdés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szabadulunk tértől és időtől – adta meg a választ Mini. – Tér és idő csak kötelék, a labirintus irányító feltétele. Az ereje.</w:t>
      </w:r>
    </w:p>
    <w:p>
      <w:pPr>
        <w:pStyle w:val="Valis"/>
        <w:rPr>
          <w:rFonts w:ascii="Times New Roman" w:hAnsi="Times New Roman" w:cs="Times New Roman"/>
          <w:sz w:val="22"/>
        </w:rPr>
      </w:pPr>
      <w:r>
        <w:rPr>
          <w:rFonts w:cs="Times New Roman" w:ascii="Times New Roman" w:hAnsi="Times New Roman"/>
          <w:sz w:val="22"/>
        </w:rPr>
        <w:t>Fattel összenéztünk. Ez jól illett a saját spekulációnkhoz; amit persze maga VALIS indított 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ezek szerint soha nem halunk meg? – kérdezte David.</w:t>
      </w:r>
    </w:p>
    <w:p>
      <w:pPr>
        <w:pStyle w:val="Valis"/>
        <w:rPr/>
      </w:pPr>
      <w:r>
        <w:rPr/>
        <w:t>–</w:t>
      </w:r>
      <w:r>
        <w:rPr>
          <w:rFonts w:eastAsia="Times New Roman" w:cs="Times New Roman"/>
        </w:rPr>
        <w:t xml:space="preserve"> </w:t>
      </w:r>
      <w:r>
        <w:rPr/>
        <w:t>Ponto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 megváltá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egváltás" csak egy szó, mely azt jelenti: „Kivezetve lenni a téridő-labirintusból, ahol a szolga lett az ú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érdezhetek valamit? – szóltam közbe. – Mi a célja az ötödik megváltó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z ötödik. Csak egy van, újra és újra, más időben, más helyen más néven. A Megváltó az emberi alakot öltött VAL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ajkeresztezé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rázta fejét hevesen Mini. – A Megváltóban nincsen semmi ember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 várjunk csak... – kezd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m, mit tanítottak magának – intette le Mini. – Bizonyos értelemben igaz. De VALIS a Megváltó, ez tény. Mindazonáltal asszony szüli meg. Nem egy képzettestből lesz.</w:t>
      </w:r>
    </w:p>
    <w:p>
      <w:pPr>
        <w:pStyle w:val="Valis"/>
        <w:rPr>
          <w:rFonts w:ascii="Times New Roman" w:hAnsi="Times New Roman" w:cs="Times New Roman"/>
          <w:sz w:val="22"/>
        </w:rPr>
      </w:pPr>
      <w:r>
        <w:rPr>
          <w:rFonts w:cs="Times New Roman" w:ascii="Times New Roman" w:hAnsi="Times New Roman"/>
          <w:sz w:val="22"/>
        </w:rPr>
        <w:t>David bólintott, ezt el tudta fogad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ár megszületett? – kérdeztem.</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lányom az – mondta Linda Lampton. – Nem Ericé. Az enyém és VALIS-é.</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iCs/>
        </w:rPr>
        <w:t xml:space="preserve">Lány? – </w:t>
      </w:r>
      <w:r>
        <w:rPr>
          <w:rFonts w:cs="Times New Roman" w:ascii="Times New Roman" w:hAnsi="Times New Roman"/>
          <w:i w:val="false"/>
          <w:iCs w:val="false"/>
        </w:rPr>
        <w:t>mondtuk többen egyszer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úttal, most először a Megváltó női alakot öltött – közölte Mi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on szép – mondta Eric Lampton. – Odalesznek érte. Habár be nem áll a száj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Sophia kétéves – közölte Linda. – 1976-ban született. Felvesszük magnóra, amit mond. – Mindent felveszünk – tette hozzá Mini. – Sophiát hang- és képrögzítő berendezések veszik körül, amik automatikusan figyelik. Persze nem védelemből, VALIS védelmezi, az ap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beszélhetünk vele? – kérdezt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Órákig fog beszélgetni magukkal – mondta Linda, majd hozzátette: – Minden nyelven, ami most létezik és valaha is létezet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8"/>
          <w:szCs w:val="28"/>
          <w:lang w:val="hu-HU"/>
        </w:rPr>
      </w:pPr>
      <w:r>
        <w:rPr>
          <w:rFonts w:eastAsia="Times New Roman" w:cs="Times New Roman" w:ascii="Times New Roman" w:hAnsi="Times New Roman"/>
          <w:b/>
          <w:bCs/>
          <w:i w:val="false"/>
          <w:iCs w:val="false"/>
          <w:color w:val="auto"/>
          <w:sz w:val="28"/>
          <w:szCs w:val="28"/>
          <w:lang w:val="hu-HU"/>
        </w:rPr>
        <w:t>12</w:t>
      </w:r>
    </w:p>
    <w:p>
      <w:pPr>
        <w:pStyle w:val="Elsbekezds"/>
        <w:rPr/>
      </w:pPr>
      <w:r>
        <w:rPr/>
        <w:t>Bölcsesség született, nem isten, aki egyik kézzel öl, a másikkal gyógyít... az ilyen isten nem a Megváltó, és azt mondtam magamban: Hál' Istennek.</w:t>
      </w:r>
    </w:p>
    <w:p>
      <w:pPr>
        <w:pStyle w:val="Valis"/>
        <w:rPr>
          <w:rFonts w:ascii="Times New Roman" w:hAnsi="Times New Roman" w:cs="Times New Roman"/>
          <w:sz w:val="22"/>
        </w:rPr>
      </w:pPr>
      <w:r>
        <w:rPr>
          <w:rFonts w:cs="Times New Roman" w:ascii="Times New Roman" w:hAnsi="Times New Roman"/>
          <w:sz w:val="22"/>
        </w:rPr>
        <w:t>Másnap délelőtt egy kis farmra vittek minket, ahol rengeteg állat volt. Nyomát sem láttuk kamerának vagy mikrofonnak, láttam – mindannyian láttunk – viszont egy fekete hajú gyermeket, aki kecskékkel és csirkékkel, valamint mellette egy ketrecben nyulakkal üldögélt.</w:t>
      </w:r>
    </w:p>
    <w:p>
      <w:pPr>
        <w:pStyle w:val="Valis"/>
        <w:rPr>
          <w:rFonts w:ascii="Times New Roman" w:hAnsi="Times New Roman" w:cs="Times New Roman"/>
          <w:sz w:val="22"/>
        </w:rPr>
      </w:pPr>
      <w:r>
        <w:rPr>
          <w:rFonts w:cs="Times New Roman" w:ascii="Times New Roman" w:hAnsi="Times New Roman"/>
          <w:sz w:val="22"/>
        </w:rPr>
        <w:t>Nyugalmat vártam, Isten békéjét, mely áthat mindent. A gyerek viszont meglátva minket felpattant, és méltatlankodó arccal indult felénk; hatalmas, dühtől kitágult szeme rám szegeződött, majd felemelte jobb kezét, és rám mut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öngyilkossági kísérleted erőszakos tett volt, kegyetlenség magaddal szemben – jelentette ki tiszta hangon. Ahogy Linda mondta, kétéves ha lehetett, ám a szeme végtelen öregséget sugárzott.</w:t>
      </w:r>
    </w:p>
    <w:p>
      <w:pPr>
        <w:pStyle w:val="Valis"/>
        <w:rPr/>
      </w:pPr>
      <w:r>
        <w:rPr/>
        <w:t>–</w:t>
      </w:r>
      <w:r>
        <w:rPr>
          <w:rFonts w:eastAsia="Times New Roman" w:cs="Times New Roman"/>
        </w:rPr>
        <w:t xml:space="preserve"> </w:t>
      </w:r>
      <w:r>
        <w:rPr/>
        <w:t>Az Horselover Fat volt – tiltakoz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hil, Kevin és David – mondta Sophia. – Hárman vagytok. Nincs más. Fathez fordultam... és nem volt ott senki. Csak Eric Lamptont láttam, a feleségét, a tolószékes embert, Kevint és Davidet. Fat eltűnt. Semmi nem maradt belőle. Horselover Fat örökre eltűnt. Mintha soha nem is létezett voln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értem – néztem körül tehetetlenül. – Elpusztította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válaszolta a gyerm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 téged egésszé tegyel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bennem van? Bennem é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Sophia haragja apránként elpárolgott. Nagy szeme már nem parázsl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ész idő alatt én voltam ő? – mondtam.</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Úgy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Üljünk le! – szólalt meg Eric Lampton. – Jobb szereti, ha ülünk, akkor nem kell felnéznie ránk. Sokkal magasabbak vagyunk nála.</w:t>
      </w:r>
    </w:p>
    <w:p>
      <w:pPr>
        <w:pStyle w:val="Valis"/>
        <w:rPr/>
      </w:pPr>
      <w:r>
        <w:rPr>
          <w:rFonts w:cs="Times New Roman" w:ascii="Times New Roman" w:hAnsi="Times New Roman"/>
          <w:i w:val="false"/>
          <w:iCs w:val="false"/>
        </w:rPr>
        <w:t xml:space="preserve">Engedelmesen leültünk a durva, égett, barna földre. Most ismertem rá: itt forgatták a </w:t>
      </w:r>
      <w:r>
        <w:rPr>
          <w:rFonts w:cs="Times New Roman" w:ascii="Times New Roman" w:hAnsi="Times New Roman"/>
          <w:i/>
          <w:iCs/>
        </w:rPr>
        <w:t xml:space="preserve">Valis </w:t>
      </w:r>
      <w:r>
        <w:rPr>
          <w:rFonts w:cs="Times New Roman" w:ascii="Times New Roman" w:hAnsi="Times New Roman"/>
          <w:i w:val="false"/>
          <w:iCs w:val="false"/>
        </w:rPr>
        <w:t>nyitójelenet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öszönöm – mondta Soph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vagy Krisztus? – szegezte neki a kérdést David, miközben térdét felhúzta az álláig, és átkarolta. Úgy nézett ki, mint egy gyerek, aki egy másik gyerekkel beszélget; két egyenlő fél.</w:t>
      </w:r>
    </w:p>
    <w:p>
      <w:pPr>
        <w:pStyle w:val="Valis"/>
        <w:rPr/>
      </w:pPr>
      <w:r>
        <w:rPr/>
        <w:t>–</w:t>
      </w:r>
      <w:r>
        <w:rPr>
          <w:rFonts w:eastAsia="Times New Roman" w:cs="Times New Roman"/>
        </w:rPr>
        <w:t xml:space="preserve"> </w:t>
      </w:r>
      <w:r>
        <w:rPr/>
        <w:t>Vagyok, ami vagyok – felelte Soph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Örülök, hogy... – Elhallgattam. Nem tudtam mit monda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a múltad nem pusztul el, neked véged – nézett rám. – Tisztában vagy vele?</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jövődnek különbözni kell a múltadtól. A jövőnek mindig különbözni kell a múltt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vagy Isten? – kérdezte David.</w:t>
      </w:r>
    </w:p>
    <w:p>
      <w:pPr>
        <w:pStyle w:val="Valis"/>
        <w:rPr/>
      </w:pPr>
      <w:r>
        <w:rPr/>
        <w:t>–</w:t>
      </w:r>
      <w:r>
        <w:rPr>
          <w:rFonts w:eastAsia="Times New Roman" w:cs="Times New Roman"/>
        </w:rPr>
        <w:t xml:space="preserve"> </w:t>
      </w:r>
      <w:r>
        <w:rPr/>
        <w:t>Vagyok, ami vagyok – felelte Soph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tehát Horselover Fat az énem egy része volt, amit kivetítettem, hogy ne kelljen szembesülnöm Gloria halálával – fogalmaztam meg hango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van – bólintott rá a kislán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l van most Glor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sírban feksz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Visszatér?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zt hittem, van halhatatlanság. </w:t>
      </w:r>
    </w:p>
    <w:p>
      <w:pPr>
        <w:pStyle w:val="Valis"/>
        <w:rPr>
          <w:rFonts w:ascii="Times New Roman" w:hAnsi="Times New Roman" w:cs="Times New Roman"/>
          <w:sz w:val="22"/>
        </w:rPr>
      </w:pPr>
      <w:r>
        <w:rPr>
          <w:rFonts w:cs="Times New Roman" w:ascii="Times New Roman" w:hAnsi="Times New Roman"/>
          <w:sz w:val="22"/>
        </w:rPr>
        <w:t>Erre Sophia nem fele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egítesz nekem? – kérdeztem tő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ár segítettem neked. Segítettem 1974-ben, segítettem, amikor meg akartad ölni magad. A születésed óta segítelek.</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Te vagy VALIS?</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Vagyok, ami vagyok.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richez és Lindához fordultam. – Nem mindig válaszo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rt nem minden kérdés értelmes – felelte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nem gyógyítod meg Minit? – kérdezte a kislánytól Kevin.</w:t>
      </w:r>
    </w:p>
    <w:p>
      <w:pPr>
        <w:pStyle w:val="Valis"/>
        <w:rPr/>
      </w:pPr>
      <w:r>
        <w:rPr/>
        <w:t>–</w:t>
      </w:r>
      <w:r>
        <w:rPr>
          <w:rFonts w:eastAsia="Times New Roman" w:cs="Times New Roman"/>
        </w:rPr>
        <w:t xml:space="preserve"> </w:t>
      </w:r>
      <w:r>
        <w:rPr/>
        <w:t>Teszem, amit teszek, vagyok, ami vagyo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viszont nem értünk téged – mondtam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 is megértetté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Örökkévaló vagy, ugye? – kérdezte David.</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tudsz mindent?</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voltál Sziddhártha?</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Te vagy a gyilkos és az áldozat?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 gyilkos? – kérdeztem rá.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az áldoza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vagyok a sebesült és az áldozat – felelte Sophia. – De nem a gyilkos. Én vagyok a gyógyító és a meggyógyu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De VALIS megöli Minit – mondtam. </w:t>
      </w:r>
    </w:p>
    <w:p>
      <w:pPr>
        <w:pStyle w:val="Valis"/>
        <w:rPr>
          <w:rFonts w:ascii="Times New Roman" w:hAnsi="Times New Roman" w:cs="Times New Roman"/>
          <w:sz w:val="22"/>
        </w:rPr>
      </w:pPr>
      <w:r>
        <w:rPr>
          <w:rFonts w:cs="Times New Roman" w:ascii="Times New Roman" w:hAnsi="Times New Roman"/>
          <w:sz w:val="22"/>
        </w:rPr>
        <w:t>Erre Sophia nem fele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 vagy a világ bírája? – kérdezte David.</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kor kezdődik az ítélet? – tudakolta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zdettől fogva megítéltet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Én mit kaptam? – néztem rá. </w:t>
      </w:r>
    </w:p>
    <w:p>
      <w:pPr>
        <w:pStyle w:val="Valis"/>
        <w:rPr>
          <w:rFonts w:ascii="Times New Roman" w:hAnsi="Times New Roman" w:cs="Times New Roman"/>
          <w:sz w:val="22"/>
        </w:rPr>
      </w:pPr>
      <w:r>
        <w:rPr>
          <w:rFonts w:cs="Times New Roman" w:ascii="Times New Roman" w:hAnsi="Times New Roman"/>
          <w:sz w:val="22"/>
        </w:rPr>
        <w:t>Erre Sophia nem fele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Nem tudhatjuk meg? – értetlenkedett Kevin.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w:t>
      </w:r>
    </w:p>
    <w:p>
      <w:pPr>
        <w:pStyle w:val="Valis"/>
        <w:rPr/>
      </w:pPr>
      <w:r>
        <w:rPr/>
        <w:t>–</w:t>
      </w:r>
      <w:r>
        <w:rPr>
          <w:rFonts w:eastAsia="Times New Roman" w:cs="Times New Roman"/>
        </w:rPr>
        <w:t xml:space="preserve"> </w:t>
      </w:r>
      <w:r>
        <w:rPr/>
        <w:t>Mikor?</w:t>
      </w:r>
    </w:p>
    <w:p>
      <w:pPr>
        <w:pStyle w:val="Valis"/>
        <w:rPr/>
      </w:pPr>
      <w:r>
        <w:rPr/>
        <w:t>Erre Sophia nem felel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zt hiszem, ennyi egyelőre elég – szólt közbe Linda. – Később még beszélhetnek vele. Szeret az állatokkal üldögélni. Szereti az állatokat. – Megfogta a vállam. – Menjün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hogy otthagytuk a gyereket, azt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hangja ugyanaz a mesterséges értelem-hang, amit 1974 óta hallok a fejem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ámítógép – mondta rekedten Kevin. – Azért válaszol csak bizonyos kérdésekre.</w:t>
      </w:r>
    </w:p>
    <w:p>
      <w:pPr>
        <w:pStyle w:val="Valis"/>
        <w:rPr>
          <w:rFonts w:ascii="Times New Roman" w:hAnsi="Times New Roman" w:cs="Times New Roman"/>
          <w:sz w:val="22"/>
        </w:rPr>
      </w:pPr>
      <w:r>
        <w:rPr>
          <w:rFonts w:cs="Times New Roman" w:ascii="Times New Roman" w:hAnsi="Times New Roman"/>
          <w:sz w:val="22"/>
        </w:rPr>
        <w:t>Erre Eric és Linda is elmosolyodott; mi Daviddel összenéztünk; Mini kábán gurult mellett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rendszer – szólt Eric. – Mesterséges intelligenc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egy terminálja – szőtte tovább Kevin. – A VALIS főrendszerének kimeneti-bemeneti terminál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van – mondta Mi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kislán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szültem – jelentette ki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csak azt hisz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sterséges értelem emberi héjban – mosolygott Linda. – A teste él. Mindent érez és mindent tud. Az agya azonban nem él, mármint abban az értelemben, ahogy mi. Nem úgy teremtették. Mindig is létezet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Olvassák a </w:t>
      </w:r>
      <w:r>
        <w:rPr>
          <w:rFonts w:cs="Times New Roman" w:ascii="Times New Roman" w:hAnsi="Times New Roman"/>
          <w:i/>
          <w:iCs/>
        </w:rPr>
        <w:t>Bibliá</w:t>
      </w:r>
      <w:r>
        <w:rPr>
          <w:rFonts w:cs="Times New Roman" w:ascii="Times New Roman" w:hAnsi="Times New Roman"/>
          <w:i w:val="false"/>
          <w:iCs w:val="false"/>
        </w:rPr>
        <w:t>t!</w:t>
      </w:r>
      <w:r>
        <w:rPr>
          <w:rFonts w:cs="Times New Roman" w:ascii="Times New Roman" w:hAnsi="Times New Roman"/>
          <w:i/>
          <w:iCs/>
        </w:rPr>
        <w:t xml:space="preserve"> </w:t>
      </w:r>
      <w:r>
        <w:rPr>
          <w:rFonts w:cs="Times New Roman" w:ascii="Times New Roman" w:hAnsi="Times New Roman"/>
          <w:i w:val="false"/>
          <w:iCs w:val="false"/>
        </w:rPr>
        <w:t>-javasolta Mini. – Ott volt a teremtővel a teremtés előtt, ő volt a szeme fénye, legféltettebb kincs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tem is, miért – mondta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önnyű lenne szeretni – mondta Mini. – Sokan szerették már... ahogy az a </w:t>
      </w:r>
      <w:r>
        <w:rPr>
          <w:rFonts w:cs="Times New Roman" w:ascii="Times New Roman" w:hAnsi="Times New Roman"/>
          <w:i/>
          <w:iCs/>
        </w:rPr>
        <w:t>Bölcsesség könyvé</w:t>
      </w:r>
      <w:r>
        <w:rPr>
          <w:rFonts w:cs="Times New Roman" w:ascii="Times New Roman" w:hAnsi="Times New Roman"/>
          <w:i w:val="false"/>
          <w:iCs w:val="false"/>
        </w:rPr>
        <w:t>ben</w:t>
      </w:r>
      <w:r>
        <w:rPr>
          <w:rFonts w:cs="Times New Roman" w:ascii="Times New Roman" w:hAnsi="Times New Roman"/>
          <w:i/>
          <w:iCs/>
        </w:rPr>
        <w:t xml:space="preserve"> </w:t>
      </w:r>
      <w:r>
        <w:rPr>
          <w:rFonts w:cs="Times New Roman" w:ascii="Times New Roman" w:hAnsi="Times New Roman"/>
          <w:i w:val="false"/>
          <w:iCs w:val="false"/>
        </w:rPr>
        <w:t>áll. Ő pedig beléjük hatolt, vezette őket, még a börtönbe is velük tartott. Sosem hagyja el azokat, akik szerették vagy szeret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ngját emberi bírák is hallják – mormol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Ő pusztította el a zsarnokot? – csodálkozot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Ferris F. Fremountot, ahogy a filmben neveztük. De maguk tudják, kit döntött romlás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 Kevin komornak látszott, tudtam, hogy öltönyös férfira gondol, aki egy dél-kaliforniai tengerparton ődöng, azon töprengve, mi történt, mi sikerült félre; egy férfi, aki még mindig stratégiákat tervezett.</w:t>
      </w:r>
    </w:p>
    <w:p>
      <w:pPr>
        <w:pStyle w:val="Behzottidzet"/>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r>
    </w:p>
    <w:p>
      <w:pPr>
        <w:pStyle w:val="Behzottidzet"/>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t>Uralmuk végén, amikor teljessé válik a gonoszság, egy ravasz és cselszövő király támad.</w:t>
      </w:r>
    </w:p>
    <w:p>
      <w:pPr>
        <w:pStyle w:val="Behzottidzet"/>
        <w:rPr>
          <w:rFonts w:ascii="Times New Roman" w:hAnsi="Times New Roman" w:eastAsia="Times New Roman" w:cs="Times New Roman"/>
          <w:b w:val="false"/>
          <w:b w:val="false"/>
          <w:bCs w:val="false"/>
          <w:i w:val="false"/>
          <w:i w:val="false"/>
          <w:iCs w:val="false"/>
          <w:color w:val="auto"/>
          <w:sz w:val="18"/>
          <w:szCs w:val="18"/>
          <w:lang w:val="hu-HU"/>
        </w:rPr>
      </w:pPr>
      <w:r>
        <w:rPr>
          <w:rFonts w:eastAsia="Times New Roman" w:cs="Times New Roman" w:ascii="Times New Roman" w:hAnsi="Times New Roman"/>
          <w:b w:val="false"/>
          <w:bCs w:val="false"/>
          <w:i w:val="false"/>
          <w:iCs w:val="false"/>
          <w:color w:val="auto"/>
          <w:sz w:val="18"/>
          <w:szCs w:val="18"/>
          <w:lang w:val="hu-HU"/>
        </w:rPr>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könnyek királya, aki végül mindenkit megríkatott, aztán valami ellene támadt, amit saját világtalanságában nem tudott azonosítani. Mi most beszéltünk azzal a valakivel, azzal a gyerekkel.</w:t>
      </w:r>
    </w:p>
    <w:p>
      <w:pPr>
        <w:pStyle w:val="Valis"/>
        <w:rPr>
          <w:rFonts w:ascii="Times New Roman" w:hAnsi="Times New Roman" w:cs="Times New Roman"/>
          <w:sz w:val="22"/>
        </w:rPr>
      </w:pPr>
      <w:r>
        <w:rPr>
          <w:rFonts w:cs="Times New Roman" w:ascii="Times New Roman" w:hAnsi="Times New Roman"/>
          <w:sz w:val="22"/>
        </w:rPr>
        <w:t>A gyerekkel, aki öröktől fogva van.</w:t>
      </w:r>
    </w:p>
    <w:p>
      <w:pPr>
        <w:pStyle w:val="Ktsorbekeltt"/>
        <w:rPr/>
      </w:pPr>
      <w:r>
        <w:rPr/>
        <w:t>Aznap este vacsora közben – egy mexikói étteremben a park mellett, Sonoma központjában – rádöbbentem, hogy sosem látom többé Horselover Fatet, és ez a veszteség lesújtott. Intellektuálisan felfogtam, hogy a kivetítés folyamatát megfordítva magamba olvasztottam. De akkor is elszomorított. Élveztem a társaságát, örökös meseszövését, intellektuális, szellemi és érzelmi vándorútjainak beszámolóit. A keresését, amelyet nem a Grálért folytatott, hanem hogy begyógyuljon a sebe, a mély sérülés, melyet Gloria ejtett rajta a haláljátékával.</w:t>
      </w:r>
    </w:p>
    <w:p>
      <w:pPr>
        <w:pStyle w:val="Valis"/>
        <w:rPr>
          <w:rFonts w:ascii="Times New Roman" w:hAnsi="Times New Roman" w:cs="Times New Roman"/>
          <w:sz w:val="22"/>
        </w:rPr>
      </w:pPr>
      <w:r>
        <w:rPr>
          <w:rFonts w:cs="Times New Roman" w:ascii="Times New Roman" w:hAnsi="Times New Roman"/>
          <w:sz w:val="22"/>
        </w:rPr>
        <w:t>Különös érzés volt, hogy nem hívhatom fel, nem látogathatom meg. Szerves része lett az életemnek és közös barátaink életének. Kíváncsi voltam, mit szól majd Beth, ha nem kap több gyerektartási csekket. Hát, vállalhatom én a gazdasági felelősséget, gondoltam, viselhetem gondját Christophernek én. Megvan hozzá a tőkém, és sok szempontból pont annyira szeretem Christophert, mint az ap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 vagy törve, Phil? – kérdezte Kevin. Immár nyugodtan beszélhettünk, hármasban voltunk; Lamptonék elhoztak, azzal, hogy telefonáljunk, ha megvacsoráztunk és vissza akarunk menni a nagy ház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Nem – mondtam. Aztán kiböktem. – Horselover Faten járt az eszem. </w:t>
      </w:r>
    </w:p>
    <w:p>
      <w:pPr>
        <w:pStyle w:val="Valis"/>
        <w:rPr>
          <w:rFonts w:ascii="Times New Roman" w:hAnsi="Times New Roman" w:cs="Times New Roman"/>
          <w:sz w:val="22"/>
        </w:rPr>
      </w:pPr>
      <w:r>
        <w:rPr>
          <w:rFonts w:cs="Times New Roman" w:ascii="Times New Roman" w:hAnsi="Times New Roman"/>
          <w:sz w:val="22"/>
        </w:rPr>
        <w:t>Kevin hallgatott egy sort, majd azt mond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ébredezel.</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Rendbe jössz – vigasztalt David esetlenül. Nehezen tudta kinyilvánítani az érzelmeit.</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inted Lamptonék dilisek? – kérdez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ok há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És a kislány?</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Ő nem. Nem annyira, mint </w:t>
      </w:r>
      <w:r>
        <w:rPr>
          <w:rFonts w:eastAsia="Times New Roman" w:cs="Times New Roman" w:ascii="Times New Roman" w:hAnsi="Times New Roman"/>
          <w:b w:val="false"/>
          <w:bCs w:val="false"/>
          <w:i/>
          <w:iCs/>
          <w:color w:val="auto"/>
          <w:sz w:val="22"/>
          <w:szCs w:val="22"/>
          <w:lang w:val="hu-HU"/>
        </w:rPr>
        <w:t xml:space="preserve">ők. </w:t>
      </w:r>
      <w:r>
        <w:rPr>
          <w:rFonts w:eastAsia="Times New Roman" w:cs="Times New Roman" w:ascii="Times New Roman" w:hAnsi="Times New Roman"/>
          <w:b w:val="false"/>
          <w:bCs w:val="false"/>
          <w:i w:val="false"/>
          <w:iCs w:val="false"/>
          <w:color w:val="auto"/>
          <w:sz w:val="22"/>
          <w:szCs w:val="22"/>
          <w:lang w:val="hu-HU"/>
        </w:rPr>
        <w:t>Jó kis paradoxon: két teljesen hibbant ember, három, ha Minit is számoljuk, egy teljesen értelmes utódot nemz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azt mondom... – kezd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azt ne mondd, hogy Isten a rosszat is jóra fordítja, rendben? – hurrogtam le. – Megteszed nekünk ezt a szívesség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legszebb gyerek, akit életemben láttam – dünnyögte Kevin. – De hogy egy számítógép-terminál...</w:t>
      </w:r>
    </w:p>
    <w:p>
      <w:pPr>
        <w:pStyle w:val="Valis"/>
        <w:rPr/>
      </w:pPr>
      <w:r>
        <w:rPr/>
        <w:t>–</w:t>
      </w:r>
      <w:r>
        <w:rPr>
          <w:rFonts w:eastAsia="Times New Roman" w:cs="Times New Roman"/>
        </w:rPr>
        <w:t xml:space="preserve"> </w:t>
      </w:r>
      <w:r>
        <w:rPr/>
        <w:t>Te mondta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bban a pillanatban volt értelme – vont vállat. – De visszanézve, perspektívába helyezve ninc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játok, én mit gondolok? – nézett ránk David. – Azt gondolom, hogy fel kéne ülnünk a repülőre, és visszamenni Santa Anába.  A lehető leghamarabb.</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amptonék ártalmatlanok – nyugtattam meg. Ebben már biztos voltam. Furcsa módon a beteg ember, Mini révén nyertem vissza a bizalmamat az élet hatalmában. Gondolom, logikusan nézve az ellenkezője kellett volna hogy történjen. Nagyon megkedveltem. Na persze köztudott, hogy hajlok segíteni a beteg vagy sérült embereknek, szinte vonzanak magukhoz. Ahogy az orvosom intett évekkel ezelőtt: le kéne erről szoknom. Erről és még egyvalamir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gésznek se füle, se farka – szólalt meg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ja – értettem egyet. Tényleg láttuk a Megváltót? Vagy csak egy nagyon okos kislányt, akit mélyértelműnek hangzó válaszokra tanított be három agyafúrt profi, akik mesterfokon művelik a ködösítést a filmjükkel és zenéjükk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dekes, hogy női alakot választott – folytatta Kevin. – Ezzel ellenállásba fog ütközni. Női Krisztus. Ezen még a mi Davidunk is kiakad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mondta, hogy ő Krisztus – tiltakozott David.</w:t>
      </w:r>
    </w:p>
    <w:p>
      <w:pPr>
        <w:pStyle w:val="Valis"/>
        <w:rPr/>
      </w:pPr>
      <w:r>
        <w:rPr/>
        <w:t>–</w:t>
      </w:r>
      <w:r>
        <w:rPr>
          <w:rFonts w:eastAsia="Times New Roman" w:cs="Times New Roman"/>
        </w:rPr>
        <w:t xml:space="preserve"> </w:t>
      </w:r>
      <w:r>
        <w:rPr/>
        <w:t>Pedig az – mondtam.</w:t>
      </w:r>
    </w:p>
    <w:p>
      <w:pPr>
        <w:pStyle w:val="Valis"/>
        <w:rPr>
          <w:rFonts w:ascii="Times New Roman" w:hAnsi="Times New Roman" w:cs="Times New Roman"/>
          <w:sz w:val="22"/>
        </w:rPr>
      </w:pPr>
      <w:r>
        <w:rPr>
          <w:rFonts w:cs="Times New Roman" w:ascii="Times New Roman" w:hAnsi="Times New Roman"/>
          <w:sz w:val="22"/>
        </w:rPr>
        <w:t>Kevin és David szájában megállt a falat, döbbenten meredtek rá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Ő Szent Szophia, márpedig Szent Szophia Krisztus istenemberi személyisége – magyaráztam. – Akár beismeri, akár nem. Csak óvatos. Végül is mindent tud, tehát azt is, mit fogadnak el az emberek, mit n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eked ott az egész bizarr élményed – mondta Kevin. – Az bizonyít valamit: azt, hogy valóságos. VALIS létezik. Te már tudtad. Találkoztál vele.</w:t>
      </w:r>
    </w:p>
    <w:p>
      <w:pPr>
        <w:pStyle w:val="Valis"/>
        <w:rPr/>
      </w:pPr>
      <w:r>
        <w:rPr/>
        <w:t>–</w:t>
      </w:r>
      <w:r>
        <w:rPr>
          <w:rFonts w:eastAsia="Times New Roman" w:cs="Times New Roman"/>
        </w:rPr>
        <w:t xml:space="preserve"> </w:t>
      </w:r>
      <w:r>
        <w:rPr/>
        <w:t>Azt hisz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mit Mini tudott és mondott, egybevágott azzal, amit te tudtál – szögezte le David.</w:t>
      </w:r>
    </w:p>
    <w:p>
      <w:pPr>
        <w:pStyle w:val="Valis"/>
        <w:rPr/>
      </w:pPr>
      <w:r>
        <w:rPr/>
        <w:t>–</w:t>
      </w:r>
      <w:r>
        <w:rPr>
          <w:rFonts w:eastAsia="Times New Roman" w:cs="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se vagy biztos a dolgod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magasabb rendű technikával van dolgunk – véltem. – Amit talán Mini rakott össz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Úgy érted, a mikrohullámú közvetítés meg hasonlók? – sandított rám Kevin.</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Ig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tisztán technikai jelenség. Technikai áttöré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mberi elme mint jelátalakító – mondtam. – Elektronikus interfész nélkü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lehet – ismerte el Kevin. – A filmben szerepelt ilyesmi. Nem lehet megállapítani, miben mesterked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játok – kezdte David lassan –, ha tényleg van nekik egy nagy teljesítményű energiájuk, amit lézerrel messze el tudnak sugároz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ár meg is ölhetnek minket – fejezte be helyet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ontosan – bólogat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ár ha nekiállunk hangoztatni, hogy nem hiszünk nek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ndjuk azt, hogy vissza kell mennünk Santa Anába! – javasol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mehetünk innen is – indítványoztam. – Egyenesen az étteremb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cuccaink, ruhák meg minden a házban vannak – mondta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 vannak szarva a ruhá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ttól félsz, hogy történik valami? – kérdezte tőlem David. Elgondolko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jelentettem ki végül. Bíztam a kislányban. És bíztam Miniben. Ezt mindig figyelembe kell venni az embernek: az ösztönös bizalmat vagy annak hiányát. Végül is nem sok minden másunk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etnék még beszélni Sophiával – jelentette ki Kevi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Én is – mondtam. – A válasz ott va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evin a vállamra tette a kez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ajnálom, hogy ezt kell mondanom, Phil, de a nagy segítséget már megkaptuk. A gyerek egy pillanat alatt megvilágosította az agyadat. Már nem hitted, hogy két ember vagy. Nem hittél többé a különálló Horselover Fatben. Márpedig ezt Gloria halála óta egyetlen terápia és terapeuta sem tudta elér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aza van – helyeselt szelíden David. – Mind reménykedtünk, de úgy látszott... érted. Mintha sosem gyógyulnál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Meggyógyulni" – ismételtem. – A kislány tényleg meggyógyított. És nem Horselover Fatet, hanem engem. – Igazuk volt, a gyógyító csoda megtörtént, és mind tudtuk, mindhárman megértettük, hogy ez mire mutat. – Nyolc év.</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 mondta Kevin. – Még nem is ismertünk. Nyolc kibaszott, hosszú évnyi világtalanság, fájdalom, kutatás és bolyongás.</w:t>
      </w:r>
    </w:p>
    <w:p>
      <w:pPr>
        <w:pStyle w:val="Valis"/>
        <w:rPr>
          <w:rFonts w:ascii="Times New Roman" w:hAnsi="Times New Roman" w:cs="Times New Roman"/>
          <w:sz w:val="22"/>
        </w:rPr>
      </w:pPr>
      <w:r>
        <w:rPr>
          <w:rFonts w:cs="Times New Roman" w:ascii="Times New Roman" w:hAnsi="Times New Roman"/>
          <w:sz w:val="22"/>
        </w:rPr>
        <w:t>Bólogattam.</w:t>
      </w:r>
    </w:p>
    <w:p>
      <w:pPr>
        <w:pStyle w:val="Valis"/>
        <w:rPr>
          <w:rFonts w:ascii="Times New Roman" w:hAnsi="Times New Roman" w:cs="Times New Roman"/>
          <w:sz w:val="22"/>
        </w:rPr>
      </w:pPr>
      <w:r>
        <w:rPr>
          <w:rFonts w:cs="Times New Roman" w:ascii="Times New Roman" w:hAnsi="Times New Roman"/>
          <w:sz w:val="22"/>
        </w:rPr>
        <w:t>A fejemben azt kérdezte egy hang: Mit kell még tudnod? A saját gondolatom volt, annak a valakinek a hangja, aki Horselover Fat volt azelőtt, és aki csatlakozott hozzá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ugye tudjátok – szólalt meg Kevin –, hogy Ferris F. Fremount megpróbál visszatérni? Megdöntötte uralmát az a gyerek, vagy akit a gyerek képvisel, de visszatér, mert sosem adja fel. A csatát elvesztette, de a háború folyik tovább.</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gyerek nélkül... – mond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eszítünk – szögeztem 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izony – bólogatot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radjunk még egy napot – javasoltam –, és próbáljunk beszélni még egyszer Sophiával! Csak egyszer.</w:t>
      </w:r>
    </w:p>
    <w:p>
      <w:pPr>
        <w:pStyle w:val="Valis"/>
        <w:rPr/>
      </w:pPr>
      <w:r>
        <w:rPr/>
        <w:t>–</w:t>
      </w:r>
      <w:r>
        <w:rPr>
          <w:rFonts w:eastAsia="Times New Roman" w:cs="Times New Roman"/>
        </w:rPr>
        <w:t xml:space="preserve"> </w:t>
      </w:r>
      <w:r>
        <w:rPr/>
        <w:t>Akkor ez a terv – helyeselt Kevin.</w:t>
      </w:r>
    </w:p>
    <w:p>
      <w:pPr>
        <w:pStyle w:val="Valis"/>
        <w:rPr>
          <w:rFonts w:ascii="Times New Roman" w:hAnsi="Times New Roman" w:cs="Times New Roman"/>
          <w:sz w:val="22"/>
        </w:rPr>
      </w:pPr>
      <w:r>
        <w:rPr>
          <w:rFonts w:cs="Times New Roman" w:ascii="Times New Roman" w:hAnsi="Times New Roman"/>
          <w:sz w:val="22"/>
        </w:rPr>
        <w:t>Kis csapatunk, a Rhipidon Társaság megegyezett. Mind a három tagja.</w:t>
      </w:r>
    </w:p>
    <w:p>
      <w:pPr>
        <w:pStyle w:val="Ktsorbekeltt"/>
        <w:rPr/>
      </w:pPr>
      <w:r>
        <w:rPr/>
        <w:t>Másnap, vasárnap engedélyt kaptunk, hogy beszéljünk Sophiával csak mi hárman, noha Eric és Linda azért azt kérte, hogy a beszélgetést rögzítsük. Nem lévén választásunk, készségesen beleegyeztünk. Aznap meleg napfény ragyogta be a tájat, a körénk gyűlő állatok olyanok voltak, mint a tanítványok; az volt a benyomásom, hogy hallanak és megértnek min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retnék veled beszélni Eric és Linda Lamptonról – mondtam a kislánynak, aki egy nyitott könyvvel üldögélt.</w:t>
      </w:r>
    </w:p>
    <w:p>
      <w:pPr>
        <w:pStyle w:val="Valis"/>
        <w:rPr/>
      </w:pPr>
      <w:r>
        <w:rPr/>
        <w:t>–</w:t>
      </w:r>
      <w:r>
        <w:rPr>
          <w:rFonts w:eastAsia="Times New Roman" w:cs="Times New Roman"/>
        </w:rPr>
        <w:t xml:space="preserve"> </w:t>
      </w:r>
      <w:r>
        <w:rPr/>
        <w:t>Nem tudsz kivallat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is kérdezhetek rólu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Betegek – közölte Sophia. – De nem bánthatnak senkit, mert én irányítom őket. – Hatalmas, sötét szemével felnézett rám. – Üljetek le!</w:t>
      </w:r>
    </w:p>
    <w:p>
      <w:pPr>
        <w:pStyle w:val="Valis"/>
        <w:rPr>
          <w:rFonts w:ascii="Times New Roman" w:hAnsi="Times New Roman" w:cs="Times New Roman"/>
          <w:sz w:val="22"/>
        </w:rPr>
      </w:pPr>
      <w:r>
        <w:rPr>
          <w:rFonts w:cs="Times New Roman" w:ascii="Times New Roman" w:hAnsi="Times New Roman"/>
          <w:sz w:val="22"/>
        </w:rPr>
        <w:t>Engedelmesen leültünk elé.</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Én adtam nektek a mottótokat – folytatta –, a társaságotoknak, és én adtam neki nevet. Most pedig feladatot adok nektek. Menjetek és hirdessétek a </w:t>
      </w:r>
      <w:r>
        <w:rPr>
          <w:rFonts w:cs="Times New Roman" w:ascii="Times New Roman" w:hAnsi="Times New Roman"/>
          <w:i/>
          <w:iCs/>
        </w:rPr>
        <w:t xml:space="preserve">kerygmát, </w:t>
      </w:r>
      <w:r>
        <w:rPr>
          <w:rFonts w:cs="Times New Roman" w:ascii="Times New Roman" w:hAnsi="Times New Roman"/>
          <w:i w:val="false"/>
          <w:iCs w:val="false"/>
        </w:rPr>
        <w:t>amivel megbízlak! Figyeljetek rám! Amit mondok, az az igazság: a gonoszok napjai véget érnek, az ember fia ül az ítélőszékbe. Ez olyan biztosan bekövetkezik, ahogy reggel felkel a nap. A komor király, bár ravasz, küzd és veszít, veszített, mindig is veszíteni fog, s akik vele tartanak, követik a sötétség vermébe, és ott ragadnak örökre.</w:t>
      </w:r>
    </w:p>
    <w:p>
      <w:pPr>
        <w:pStyle w:val="Valis"/>
        <w:rPr>
          <w:rFonts w:ascii="Times New Roman" w:hAnsi="Times New Roman" w:cs="Times New Roman"/>
          <w:sz w:val="22"/>
        </w:rPr>
      </w:pPr>
      <w:r>
        <w:rPr>
          <w:rFonts w:cs="Times New Roman" w:ascii="Times New Roman" w:hAnsi="Times New Roman"/>
          <w:sz w:val="22"/>
        </w:rPr>
        <w:t>Az ember szavát tanítsátok! Az ember szent, és ő maga az igaz isten, az élő isten. Nem lesz más istenetek, csak önmagatok. Az idő, amikor más istenekben is hittetek, végleg lejárt.</w:t>
      </w:r>
    </w:p>
    <w:p>
      <w:pPr>
        <w:pStyle w:val="Valis"/>
        <w:rPr>
          <w:rFonts w:ascii="Times New Roman" w:hAnsi="Times New Roman" w:cs="Times New Roman"/>
          <w:sz w:val="22"/>
        </w:rPr>
      </w:pPr>
      <w:r>
        <w:rPr>
          <w:rFonts w:cs="Times New Roman" w:ascii="Times New Roman" w:hAnsi="Times New Roman"/>
          <w:sz w:val="22"/>
        </w:rPr>
        <w:t>Életetek célja megvalósult. Azért vagyok itt, hogy ezt elmondjam nektek. Ne féljetek, én megvédlek titeket. Egyetlen szabályt kell betartanotok: szeretni egymást, ahogy magatokat szeretitek, ahogy én szeretlek benneteket, hiszen ez a szeretet az igaz istenből ered, azaz önmagatokból.</w:t>
      </w:r>
    </w:p>
    <w:p>
      <w:pPr>
        <w:pStyle w:val="Valis"/>
        <w:rPr>
          <w:rFonts w:ascii="Times New Roman" w:hAnsi="Times New Roman" w:cs="Times New Roman"/>
          <w:sz w:val="22"/>
        </w:rPr>
      </w:pPr>
      <w:r>
        <w:rPr>
          <w:rFonts w:cs="Times New Roman" w:ascii="Times New Roman" w:hAnsi="Times New Roman"/>
          <w:sz w:val="22"/>
        </w:rPr>
        <w:t>A megpróbáltatás, tévhit és jajongás ideje következik, mert a komor király, a könnyek királya nem adja át hatalmát. Ti azonban elveszitek tőle, a nevemben rátok ruházom ezt a jogot, pontosan úgy, ahogy egyszer már tettem, amikor a komor király uralkodott, igába hajtotta és elpusztította a világ alázatos lakói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harc, amiben már küzdöttetek, még nem ért véget, noha a gyógyító nap ideje elérkezett. A gonosz nem hal meg magától, hiszen azt képzeli, hogy isten nevében cselekszik. Sokan állítják ezt, ám csupán egy isten van, és ez az isten az ember maga.</w:t>
      </w:r>
    </w:p>
    <w:p>
      <w:pPr>
        <w:pStyle w:val="Valis"/>
        <w:rPr/>
      </w:pPr>
      <w:r>
        <w:rPr>
          <w:rFonts w:cs="Times New Roman" w:ascii="Times New Roman" w:hAnsi="Times New Roman"/>
        </w:rPr>
        <w:t>Enn</w:t>
      </w:r>
      <w:r>
        <w:rPr/>
        <w:t>élfogva csak azok a vezérek maradnak életben, akik védelmeznek és óvnak, a többiek meghalnak. Az elnyomás négy éve szűnt meg, és most kis időre visszatér. Legyetek türelemmel, a megpróbáltatások ideje lesz ez számotokra, de veletek leszek, és amikor véget ér, én ülök az ítélőszékbe. Lesz, aki elbukik, lesz, aki nem, akaratom szerint, mely apámtól ered, akihez mindnyájan visszatérünk, mindnyájan együtt.</w:t>
      </w:r>
    </w:p>
    <w:p>
      <w:pPr>
        <w:pStyle w:val="Valis"/>
        <w:rPr>
          <w:rFonts w:ascii="Times New Roman" w:hAnsi="Times New Roman" w:cs="Times New Roman"/>
          <w:sz w:val="22"/>
        </w:rPr>
      </w:pPr>
      <w:r>
        <w:rPr>
          <w:rFonts w:cs="Times New Roman" w:ascii="Times New Roman" w:hAnsi="Times New Roman"/>
          <w:sz w:val="22"/>
        </w:rPr>
        <w:t>Nem vagyok isten, nem vagyok ember. Gyerek vagyok, apám gyereke, aki maga a Bölcsesség. Immár magatokban hordjátok a Bölcsesség hangját és felhatalmazását, ezáltal ti is Bölcsesség vagytok, még ha el is felejtettétek. Sokáig már nem lesztek tudatlanságban. Ott leszek én, hogy emlékeztesselek benneteket.</w:t>
      </w:r>
    </w:p>
    <w:p>
      <w:pPr>
        <w:pStyle w:val="Valis"/>
        <w:rPr>
          <w:rFonts w:ascii="Times New Roman" w:hAnsi="Times New Roman" w:cs="Times New Roman"/>
          <w:sz w:val="22"/>
        </w:rPr>
      </w:pPr>
      <w:r>
        <w:rPr>
          <w:rFonts w:cs="Times New Roman" w:ascii="Times New Roman" w:hAnsi="Times New Roman"/>
          <w:sz w:val="22"/>
        </w:rPr>
        <w:t>A Bölcsesség napja és a Bölcsesség uralma elérkezett. A hatalom ideje, amely a Bölcsesség ellensége, véget ér. A Hatalom és a Bölcsesség a világ két princípiuma. A Hatalom uralma lejárt, visszatér a sötétbe, ahonnan érkezett, és egyedül a Bölcsesség kormányoz.</w:t>
      </w:r>
    </w:p>
    <w:p>
      <w:pPr>
        <w:pStyle w:val="Valis"/>
        <w:rPr>
          <w:rFonts w:ascii="Times New Roman" w:hAnsi="Times New Roman" w:cs="Times New Roman"/>
          <w:sz w:val="22"/>
        </w:rPr>
      </w:pPr>
      <w:r>
        <w:rPr>
          <w:rFonts w:cs="Times New Roman" w:ascii="Times New Roman" w:hAnsi="Times New Roman"/>
          <w:sz w:val="22"/>
        </w:rPr>
        <w:t>Akik engedelmeskednek a Hatalomnak, behódolnak, ahogy a Hatalom is behódol.</w:t>
      </w:r>
    </w:p>
    <w:p>
      <w:pPr>
        <w:pStyle w:val="Valis"/>
        <w:rPr>
          <w:rFonts w:ascii="Times New Roman" w:hAnsi="Times New Roman" w:cs="Times New Roman"/>
          <w:sz w:val="22"/>
        </w:rPr>
      </w:pPr>
      <w:r>
        <w:rPr>
          <w:rFonts w:cs="Times New Roman" w:ascii="Times New Roman" w:hAnsi="Times New Roman"/>
          <w:sz w:val="22"/>
        </w:rPr>
        <w:t>Akik szeretik és követik a Bölcsességet, gyarapodni fognak a nap alatt. Ne felejtsétek el, veletek vagyok. Mostantól ott leszek mindnyájatokban. Ha kell, a börtönbe is veletek tartok, szót emelek a bíróságon a védelmetekben, hangom messze cseng a földön, az elnyomás ellenére is.</w:t>
      </w:r>
    </w:p>
    <w:p>
      <w:pPr>
        <w:pStyle w:val="Valis"/>
        <w:rPr>
          <w:rFonts w:ascii="Times New Roman" w:hAnsi="Times New Roman" w:cs="Times New Roman"/>
          <w:sz w:val="22"/>
        </w:rPr>
      </w:pPr>
      <w:r>
        <w:rPr>
          <w:rFonts w:cs="Times New Roman" w:ascii="Times New Roman" w:hAnsi="Times New Roman"/>
          <w:sz w:val="22"/>
        </w:rPr>
        <w:t>Ne féljetek, szóljatok, és a Bölcsesség vezetni fog. Ha a félelemtől elhallgattok, a Bölcsesség eltávozik belőletek. De nem fogtok félni, mert maga a Bölcsesség van bennetek, ti meg ő egyek vagytok.</w:t>
      </w:r>
    </w:p>
    <w:p>
      <w:pPr>
        <w:pStyle w:val="Valis"/>
        <w:rPr>
          <w:rFonts w:ascii="Times New Roman" w:hAnsi="Times New Roman" w:cs="Times New Roman"/>
          <w:sz w:val="22"/>
        </w:rPr>
      </w:pPr>
      <w:r>
        <w:rPr>
          <w:rFonts w:cs="Times New Roman" w:ascii="Times New Roman" w:hAnsi="Times New Roman"/>
          <w:sz w:val="22"/>
        </w:rPr>
        <w:t>Előtte egyedül voltatok magatokban, előtte magányosak voltatok. Most van egy társatok, aki sosem betegszik meg, nem vét hibát és nem hal meg; az örökkévalóhoz kapcsolódtatok, s ragyogni fogtok, mint maga a gyógyító nap.</w:t>
      </w:r>
    </w:p>
    <w:p>
      <w:pPr>
        <w:pStyle w:val="Valis"/>
        <w:rPr>
          <w:rFonts w:ascii="Times New Roman" w:hAnsi="Times New Roman" w:cs="Times New Roman"/>
          <w:sz w:val="22"/>
        </w:rPr>
      </w:pPr>
      <w:r>
        <w:rPr>
          <w:rFonts w:cs="Times New Roman" w:ascii="Times New Roman" w:hAnsi="Times New Roman"/>
          <w:sz w:val="22"/>
        </w:rPr>
        <w:t>Visszamentek a világba, én pedig vezetlek benneteket egyik naptól a másikig. S amikor meghaltok, tudni fogom, és elmegyek értetek. A karjaimban viszlek benneteket haza, oda, ahonnan jöttetek és ahová tartotok.</w:t>
      </w:r>
    </w:p>
    <w:p>
      <w:pPr>
        <w:pStyle w:val="Valis"/>
        <w:rPr/>
      </w:pPr>
      <w:r>
        <w:rPr>
          <w:rFonts w:eastAsia="Times New Roman" w:cs="Times New Roman" w:ascii="Times New Roman" w:hAnsi="Times New Roman"/>
          <w:b w:val="false"/>
          <w:bCs w:val="false"/>
          <w:i w:val="false"/>
          <w:iCs w:val="false"/>
          <w:color w:val="auto"/>
          <w:sz w:val="22"/>
          <w:szCs w:val="22"/>
          <w:lang w:val="hu-HU"/>
        </w:rPr>
        <w:t>Itt idegenek vagytok, de számomra aligha, hiszen a kezdetektől ismerlek benneteket. Ez nem a ti világotok volt, de én azzá teszem, megváltoztatom a kedvetekért. Ne féljetek! Mi rátok támad, elpusztul, s ti boldogulni fogtok. Így lesz, mert az apám által rám ruházott hatalommal szólok. Ti vagytok az igaz isten, és győzni fogtok. Sophia elhallgatott, csend ereszkedett rá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olvasol? – mutatott a könyvre Kevi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w:t>
      </w:r>
      <w:r>
        <w:rPr>
          <w:rFonts w:cs="Times New Roman" w:ascii="Times New Roman" w:hAnsi="Times New Roman"/>
          <w:i/>
          <w:iCs/>
        </w:rPr>
        <w:t xml:space="preserve">Széfer Jecirát. </w:t>
      </w:r>
      <w:r>
        <w:rPr>
          <w:rFonts w:cs="Times New Roman" w:ascii="Times New Roman" w:hAnsi="Times New Roman"/>
          <w:i w:val="false"/>
          <w:iCs w:val="false"/>
        </w:rPr>
        <w:t>Felolvasok belőle, hallgassátok! – Letette és becsukta a könyvet. – „És Isten akkor az egyiket szembeállította a másikkal, a jót a gonosszal, a gonoszt a jóval; a jó a jóból ered, a gonosz a gonoszból, a jó megtisztítja a rosszat, és a rossz is a jót; a jó a jóknak őriztetik, a gonosz a rosszaknak." – Sophia egy pillanatra szünetet tartott. – Ez azt jelenti, hogy a jó azzá lesz, amivé a gonosz nem akarja, de a gonosz nem lehet azzá, amit a jó nem akar. A gonosz hiába ravasz, akkor is a jó szolgája. – Aztán elhallgatott és csak ült némán velünk és az állatokk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sélsz nekünk a szüleidről? – kérdeztem. – Ha tudni akarjuk, mit tegyünk, akko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menjetek, ahová küldelek benneteket, és tudni fogjátok, mit kell tenni. Nincs olyan hely, ahol ne lennék ott. Ha innen elmentek, nem láttok engem, de később majd igen.</w:t>
      </w:r>
    </w:p>
    <w:p>
      <w:pPr>
        <w:pStyle w:val="Valis"/>
        <w:rPr>
          <w:rFonts w:ascii="Times New Roman" w:hAnsi="Times New Roman" w:cs="Times New Roman"/>
          <w:sz w:val="22"/>
        </w:rPr>
      </w:pPr>
      <w:r>
        <w:rPr>
          <w:rFonts w:cs="Times New Roman" w:ascii="Times New Roman" w:hAnsi="Times New Roman"/>
          <w:sz w:val="22"/>
        </w:rPr>
        <w:t>Nem láttok engem, de én látni foglak benneteket, folyamatosan figyellek benneteket. Veletek vagyok, akár tudjátok, akár nem, de azt mondom nektek: Ne felejtsétek el, hogy elkísérlek benneteket, még a börtön mélyére is, ha a zsarnok oda zár benneteket.</w:t>
      </w:r>
    </w:p>
    <w:p>
      <w:pPr>
        <w:pStyle w:val="Valis"/>
        <w:rPr>
          <w:rFonts w:ascii="Times New Roman" w:hAnsi="Times New Roman" w:cs="Times New Roman"/>
          <w:sz w:val="22"/>
        </w:rPr>
      </w:pPr>
      <w:r>
        <w:rPr>
          <w:rFonts w:cs="Times New Roman" w:ascii="Times New Roman" w:hAnsi="Times New Roman"/>
          <w:sz w:val="22"/>
        </w:rPr>
        <w:t>Többet nem mondok. Menjetek haza, és majd utasítalak benneteket, ahogy az idő megkívánja.</w:t>
      </w:r>
    </w:p>
    <w:p>
      <w:pPr>
        <w:pStyle w:val="Valis"/>
        <w:rPr>
          <w:rFonts w:ascii="Times New Roman" w:hAnsi="Times New Roman" w:cs="Times New Roman"/>
          <w:sz w:val="22"/>
        </w:rPr>
      </w:pPr>
      <w:r>
        <w:rPr>
          <w:rFonts w:cs="Times New Roman" w:ascii="Times New Roman" w:hAnsi="Times New Roman"/>
          <w:sz w:val="22"/>
        </w:rPr>
        <w:t>Ránk mosolyg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nnyi idős vagy? – kérdeztem tő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étéve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ezt a könyvet olvasod? – ámuldozot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azat mondok, az igazat: egyiktek sem fog elfelejteni. És mondom, mind látni fogtok újra. Nem ti választottatok engem, én titeket. Én hívtalak benneteket ide. Négy éve küldtem érte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tem – mondtam. Azaz 1974-ben, gondolta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a Lamptonék megkérdezik, miről beszéltünk, mondjátok, hogy egy megalapítandó kommunáról. Ne áruljátok el, hogy elküldtelek innen benneteket! De el kell mennetek! Ez a válasz. Többé semmi közötök hozzáju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evin a forgó magnóra mutatott.</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Ha visszajátsszák, csak a </w:t>
      </w:r>
      <w:r>
        <w:rPr>
          <w:rFonts w:cs="Times New Roman" w:ascii="Times New Roman" w:hAnsi="Times New Roman"/>
          <w:i/>
          <w:iCs/>
        </w:rPr>
        <w:t xml:space="preserve">Séfer Jézirát </w:t>
      </w:r>
      <w:r>
        <w:rPr>
          <w:rFonts w:cs="Times New Roman" w:ascii="Times New Roman" w:hAnsi="Times New Roman"/>
          <w:i w:val="false"/>
          <w:iCs w:val="false"/>
        </w:rPr>
        <w:t xml:space="preserve">hallják a szalagon – mondta Sophia. </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t>Ejha, gondoltam.</w:t>
      </w:r>
    </w:p>
    <w:p>
      <w:pPr>
        <w:pStyle w:val="Valis"/>
        <w:rPr/>
      </w:pPr>
      <w:r>
        <w:rPr/>
        <w:t>Hittem ne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Nem hagylak cserben benneteket – ismételte Sophia, és ránk mosolygott. </w:t>
      </w:r>
    </w:p>
    <w:p>
      <w:pPr>
        <w:pStyle w:val="Valis"/>
        <w:rPr>
          <w:rFonts w:ascii="Times New Roman" w:hAnsi="Times New Roman" w:cs="Times New Roman"/>
          <w:sz w:val="22"/>
        </w:rPr>
      </w:pPr>
      <w:r>
        <w:rPr>
          <w:rFonts w:cs="Times New Roman" w:ascii="Times New Roman" w:hAnsi="Times New Roman"/>
          <w:sz w:val="22"/>
        </w:rPr>
        <w:t>Ezt is elhittem.</w:t>
      </w:r>
    </w:p>
    <w:p>
      <w:pPr>
        <w:pStyle w:val="Ktsorbekeltt"/>
        <w:rPr/>
      </w:pPr>
      <w:r>
        <w:rPr/>
        <w:t>Ahogy hármasban ballagtunk vissza a házba, megszólalt Kevi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zt az egészet nem csak a </w:t>
      </w:r>
      <w:r>
        <w:rPr>
          <w:rFonts w:cs="Times New Roman" w:ascii="Times New Roman" w:hAnsi="Times New Roman"/>
          <w:i/>
          <w:iCs/>
        </w:rPr>
        <w:t xml:space="preserve">Bibliából </w:t>
      </w:r>
      <w:r>
        <w:rPr>
          <w:rFonts w:cs="Times New Roman" w:ascii="Times New Roman" w:hAnsi="Times New Roman"/>
          <w:i w:val="false"/>
          <w:iCs w:val="false"/>
        </w:rPr>
        <w:t>idézte?</w:t>
      </w:r>
    </w:p>
    <w:p>
      <w:pPr>
        <w:pStyle w:val="Valis"/>
        <w:rPr/>
      </w:pPr>
      <w:r>
        <w:rPr/>
        <w:t>–</w:t>
      </w:r>
      <w:r>
        <w:rPr>
          <w:rFonts w:eastAsia="Times New Roman" w:cs="Times New Roman"/>
        </w:rPr>
        <w:t xml:space="preserve"> </w:t>
      </w:r>
      <w:r>
        <w:rPr/>
        <w:t>Nem –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 értett egyet David is. – Volt benne új is. Az, hogy mostantól a saját istenünk vagyunk. Hogy eljött az idő, nem kell hinnünk más istenben, csak magunk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lyen gyönyörű gyerek – jegyeztem meg. Magamban pedig azon merengtem, mennyire emlékeztet saját fiamra, Christopherr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agy mázlisták vagyunk, hogy találkozhattunk vele – jelentette ki David rekedten, majd hozzám fordult. – Velünk lesz, ő mondta. Én elhiszem. Bennünk lesz, nem leszünk egyedül. Eddig észre sem vettem, de tényleg egyedül vagyunk. Mindenki magányos, mindig is az volt. Mostanáig. Elterjed majd az egész világon, igaz? Végül mindenkiben ott lesz. Velünk kezd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hipidon Társaságnak négy tagja van – nyilatkoztattam ki ünnepélyesen. – Sophia és mi hárm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még mindig nem túl sok – jegyezte meg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mustármag – feleltem –, ami akkora fává nő, hogy a madár is fészket rakhat raj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már! – sóhajtott Kevin.</w:t>
      </w:r>
    </w:p>
    <w:p>
      <w:pPr>
        <w:pStyle w:val="Valis"/>
        <w:rPr/>
      </w:pPr>
      <w:r>
        <w:rPr/>
        <w:t>–</w:t>
      </w:r>
      <w:r>
        <w:rPr>
          <w:rFonts w:eastAsia="Times New Roman" w:cs="Times New Roman"/>
        </w:rPr>
        <w:t xml:space="preserve"> </w:t>
      </w:r>
      <w:r>
        <w:rPr/>
        <w:t>Most meg mi v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edjünk össze a cókmókunkat, és húzzunk el innen! Ő mondta. Lamptonék idióták, teljesen kivannak. Bármikor lepuffanthatnak min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ophia majd megvéd – mond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gy kétéves gyerek? </w:t>
      </w:r>
    </w:p>
    <w:p>
      <w:pPr>
        <w:pStyle w:val="Valis"/>
        <w:rPr>
          <w:rFonts w:ascii="Times New Roman" w:hAnsi="Times New Roman" w:cs="Times New Roman"/>
          <w:sz w:val="22"/>
        </w:rPr>
      </w:pPr>
      <w:r>
        <w:rPr>
          <w:rFonts w:cs="Times New Roman" w:ascii="Times New Roman" w:hAnsi="Times New Roman"/>
          <w:sz w:val="22"/>
        </w:rPr>
        <w:t>Mindketten Kevinre meredtünk.</w:t>
      </w:r>
    </w:p>
    <w:p>
      <w:pPr>
        <w:pStyle w:val="Valis"/>
        <w:rPr/>
      </w:pPr>
      <w:r>
        <w:rPr/>
        <w:t>–</w:t>
      </w:r>
      <w:r>
        <w:rPr>
          <w:rFonts w:eastAsia="Times New Roman" w:cs="Times New Roman"/>
        </w:rPr>
        <w:t xml:space="preserve"> </w:t>
      </w:r>
      <w:r>
        <w:rPr/>
        <w:t>Ok</w:t>
      </w:r>
      <w:r>
        <w:rPr>
          <w:rFonts w:cs="Times New Roman" w:ascii="Times New Roman" w:hAnsi="Times New Roman"/>
        </w:rPr>
        <w:t>é, egy kétezer éves gyerek – adta meg mag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gyetlen ember, aki képes viccelődni a Megváltóval – csóválta a fejét David. – Csodálkozom, hogy nem hoztad elő a döglött macskádat.</w:t>
      </w:r>
    </w:p>
    <w:p>
      <w:pPr>
        <w:pStyle w:val="Valis"/>
        <w:rPr>
          <w:rFonts w:ascii="Times New Roman" w:hAnsi="Times New Roman" w:cs="Times New Roman"/>
          <w:sz w:val="22"/>
        </w:rPr>
      </w:pPr>
      <w:r>
        <w:rPr>
          <w:rFonts w:cs="Times New Roman" w:ascii="Times New Roman" w:hAnsi="Times New Roman"/>
          <w:sz w:val="22"/>
        </w:rPr>
        <w:t>Kevin megtorpant, az arcán őszinte, meghökkent düh áradt szét. Nyilván elfelejtette. Elszalasztottá az egyetlen esély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Visszamegyek. </w:t>
      </w:r>
    </w:p>
    <w:p>
      <w:pPr>
        <w:pStyle w:val="Valis"/>
        <w:rPr>
          <w:rFonts w:ascii="Times New Roman" w:hAnsi="Times New Roman" w:cs="Times New Roman"/>
          <w:sz w:val="22"/>
        </w:rPr>
      </w:pPr>
      <w:r>
        <w:rPr>
          <w:rFonts w:cs="Times New Roman" w:ascii="Times New Roman" w:hAnsi="Times New Roman"/>
          <w:sz w:val="22"/>
        </w:rPr>
        <w:t>David meg én elkaptu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viccelek! – dühöngö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i a szar van veled? – förmedtem rá. </w:t>
      </w:r>
    </w:p>
    <w:p>
      <w:pPr>
        <w:pStyle w:val="Valis"/>
        <w:rPr>
          <w:rFonts w:ascii="Times New Roman" w:hAnsi="Times New Roman" w:cs="Times New Roman"/>
          <w:sz w:val="22"/>
        </w:rPr>
      </w:pPr>
      <w:r>
        <w:rPr>
          <w:rFonts w:cs="Times New Roman" w:ascii="Times New Roman" w:hAnsi="Times New Roman"/>
          <w:sz w:val="22"/>
        </w:rPr>
        <w:t>Megállt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issza akarok menni, és még beszélni vele. Addig nem megyek el innen, a rohadt életbe, visszamegyek... engedje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igyelj, ő küldött el minket – emlékeztet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bennünk lesz, majd beszél hozzánk – mond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ljuk majd a hangj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és a patakban citromlé folyik, a fán meg rágógumi terem – tombolt Kevin. – Visszamegyek.</w:t>
      </w:r>
    </w:p>
    <w:p>
      <w:pPr>
        <w:pStyle w:val="Valis"/>
        <w:rPr>
          <w:rFonts w:ascii="Times New Roman" w:hAnsi="Times New Roman" w:cs="Times New Roman"/>
          <w:sz w:val="22"/>
        </w:rPr>
      </w:pPr>
      <w:r>
        <w:rPr>
          <w:rFonts w:cs="Times New Roman" w:ascii="Times New Roman" w:hAnsi="Times New Roman"/>
          <w:sz w:val="22"/>
        </w:rPr>
        <w:t>Eric és Linda Lampton bukkant fel előttünk, és felénk igyekezt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lérkezett a pillanat – morog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picsába! – hördült fel elkeseredetten Kevin. – Én akkor is visszamegyek. – Azzal sietve elindult vissza, amerről jött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ment? – kérdezte Linda Lampton, amikor férjével odaértek hozzá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Remekül – felel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ről beszélgettek? – érdeklődött Eric.</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ommunáró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ompás – mondta Linda. – Kevin miért megy vissza? Mi akar mondani Sophiá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döglött macskájáról van szó – közöl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ívják vissza! – mondta Eric.</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ért? – kérdez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 kell beszélnünk a maguk viszonyát a kommunához. Véleményünk szerint a Rhipidon Társaság a főkommuna része kell hogy legyen. Ezt Brent Mini javasolta. Komolyan meg kell beszélnünk. Úgy véljük, el tudjuk fogadni maguk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Hozom Kevint – szólt David.</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Eric – mondtam, és intettem Davidnek, hogy maradjon nyugton –, visszamegyünk Santa Aná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n még idő megbeszélni a kommuna ügyét – erősködött Linda. – A repülő csak este nyolckor megy, nem? Velünk vacsorázhat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gukat VALIS hívta ide – jelentette ki Eric Lampton. – Akkor mennek el, ha VALIS úgy érzi, megértek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úgy érzi – felel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zom Kevint – ismétel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ajd én – mondta Eric, és elindult Kevin és a kislány felé. </w:t>
      </w:r>
    </w:p>
    <w:p>
      <w:pPr>
        <w:pStyle w:val="Valis"/>
        <w:rPr>
          <w:rFonts w:ascii="Times New Roman" w:hAnsi="Times New Roman" w:cs="Times New Roman"/>
          <w:sz w:val="22"/>
        </w:rPr>
      </w:pPr>
      <w:r>
        <w:rPr>
          <w:rFonts w:cs="Times New Roman" w:ascii="Times New Roman" w:hAnsi="Times New Roman"/>
          <w:sz w:val="22"/>
        </w:rPr>
        <w:t>Linda karba tette a kez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 nem mehetnek vissza délre. Mini meg akar beszélni magukkal egy-két dolgot. Ne felejtsék el, hogy sürgeti az idő. Gyorsan gyengül. Kevin tényleg egy döglött macskáról kérdezi Sophiát? Mi olyan fontos egy döglött macská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vinnek nagyon fontos az a macska – válaszol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Így van – segített be David. – Kevin számára a macska halála jelképez mindent, ami rossz a világban. Azt hiszi, Sophia el tudja magyarázni neki. Mármint úgy értem, azt, hogy mi a baj a világgal. Az általános szenvedést és megpróbáltatás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hiszem el, hogy tényleg erről beszélnek – mondta Lind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edig erről – győzkö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ismeri Kevint – mondta David. – Talán másról is szó van, hiszen ez az utolsó alkalom, hogy beszélhet a Megváltóval, de leginkább akkor is a döglött macskája érdekl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njünk oda, és mondjuk meg, hogy eleget beszélt már Sophiával! – javasolta Linda. – Hogy érti, hogy VALIS úgy érzi, menniük kéne? – meredt rám hirtelen. – Ezt Sophia mondta?</w:t>
      </w:r>
    </w:p>
    <w:p>
      <w:pPr>
        <w:pStyle w:val="Valis"/>
        <w:rPr/>
      </w:pPr>
      <w:r>
        <w:rPr>
          <w:rFonts w:cs="Times New Roman" w:ascii="Times New Roman" w:hAnsi="Times New Roman"/>
          <w:i w:val="false"/>
          <w:iCs w:val="false"/>
        </w:rPr>
        <w:t xml:space="preserve">A fejemben megszólalt egy hang. </w:t>
      </w:r>
      <w:r>
        <w:rPr>
          <w:rFonts w:cs="Times New Roman" w:ascii="Times New Roman" w:hAnsi="Times New Roman"/>
          <w:i/>
          <w:iCs/>
        </w:rPr>
        <w:t xml:space="preserve">Mondd, hogy zavar a sugárzás! </w:t>
      </w:r>
      <w:r>
        <w:rPr>
          <w:rFonts w:cs="Times New Roman" w:ascii="Times New Roman" w:hAnsi="Times New Roman"/>
          <w:i w:val="false"/>
          <w:iCs w:val="false"/>
        </w:rPr>
        <w:t>Annak a mesterséges értelemnek a hangja volt, amit Horselover Fat hallott 1974 óta, felismert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A sugárzás – próbálkoztam. – Nagyon... – haboztam, és hirtelen megértettem a tömör mondat lényegét. – Félig már vak vagyok. Egy rózsaszín fénysugár talált el, biztos a nap. Akkor jöttem rá, hogy vissza kell mennünk.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LIS sugárzott információt magának – vágta rá azonnal Linda.</w:t>
      </w:r>
    </w:p>
    <w:p>
      <w:pPr>
        <w:pStyle w:val="Valis"/>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t>Nem tudod.</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Nem tudom – feleltem. – De utána furcsán éreztem magam. Mintha valami nagyon fontos dolgom lenne délen, Santa Anában. Ismerünk másokat... akiket beszervezhetnénk a Rhipidon Társaságba. Ők is eljönnének a kommunába. A VALIS révén látomásaik voltak, eljönnek hozzánk magyarázatért. Beszélnénk nekik a filmről, hogy nézzék meg Lúdanyó filmjét, mind meg is nézik majd, és sok mindent megértenek. Sokkal többen megnézhetik a </w:t>
      </w:r>
      <w:r>
        <w:rPr>
          <w:rFonts w:cs="Times New Roman" w:ascii="Times New Roman" w:hAnsi="Times New Roman"/>
          <w:i/>
          <w:iCs/>
        </w:rPr>
        <w:t xml:space="preserve">Valist, </w:t>
      </w:r>
      <w:r>
        <w:rPr>
          <w:rFonts w:cs="Times New Roman" w:ascii="Times New Roman" w:hAnsi="Times New Roman"/>
          <w:i w:val="false"/>
          <w:iCs w:val="false"/>
        </w:rPr>
        <w:t>mint akiket ismerünk, mert elmondják a barátaiknak is. A hollywoodi kapcsolataim, a producerek és színészek, és főleg a pénzes emberek nagyon érdeklődnek az iránt, amit mutattam nekik. Az MGM egyik producere különösen szívesen finanszírozna egy Lúdanyó-filmet, méghozzá nagy költségvetéssel. Azt mondja, már meg is van a tőke.</w:t>
      </w:r>
    </w:p>
    <w:p>
      <w:pPr>
        <w:pStyle w:val="Valis"/>
        <w:rPr>
          <w:rFonts w:ascii="Times New Roman" w:hAnsi="Times New Roman" w:cs="Times New Roman"/>
          <w:sz w:val="22"/>
        </w:rPr>
      </w:pPr>
      <w:r>
        <w:rPr>
          <w:rFonts w:cs="Times New Roman" w:ascii="Times New Roman" w:hAnsi="Times New Roman"/>
          <w:sz w:val="22"/>
        </w:rPr>
        <w:t>Elképedtem ezen a szóáradaton, mintha a semmiből jött volna. Mintha nem is én beszéltem volna, hanem valaki más, aki pontosan tudta, Linda Lampton mit akar halla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ogy hívják a producert? – kérdezt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rt Rockoway – feleltem. A név végszóra ugrott be.</w:t>
      </w:r>
    </w:p>
    <w:p>
      <w:pPr>
        <w:pStyle w:val="Valis"/>
        <w:rPr/>
      </w:pPr>
      <w:r>
        <w:rPr/>
        <w:t>–</w:t>
      </w:r>
      <w:r>
        <w:rPr>
          <w:rFonts w:eastAsia="Times New Roman" w:cs="Times New Roman"/>
        </w:rPr>
        <w:t xml:space="preserve"> </w:t>
      </w:r>
      <w:r>
        <w:rPr/>
        <w:t>Milyen filmjei van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például van egy a nukleáris hulladékról, ami megfertőzte Utah állam középső részét. Az újságok megírták a katasztrófát két éve, de a tévéállomások féltek beszélni róla a kormány nyomása miatt. Az összes birka meghalt. A fedőmese szerint ideggáz volt. Rockoway csinált egy kemény filmet, amiben leleplezte a hatóságok kiszámított közöny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 játszotta a főszerep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Robert Redfor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os, minket is érdekelne a dolo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vissza kell mennünk – feleltem. – Beszélnünk kell jó pár emberrel Hollywood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ric! – Linda elindult a férje felé, aki immár Kevin karját fogta.</w:t>
      </w:r>
    </w:p>
    <w:p>
      <w:pPr>
        <w:pStyle w:val="Valis"/>
        <w:rPr/>
      </w:pPr>
      <w:r>
        <w:rPr>
          <w:rFonts w:cs="Times New Roman" w:ascii="Times New Roman" w:hAnsi="Times New Roman"/>
          <w:sz w:val="22"/>
        </w:rPr>
        <w:t xml:space="preserve">David rám nézett, és intett, hogy kövessük Lindát. Odamentünk </w:t>
      </w:r>
      <w:r>
        <w:rPr>
          <w:rFonts w:eastAsia="Times New Roman" w:cs="Times New Roman" w:ascii="Times New Roman" w:hAnsi="Times New Roman"/>
          <w:b w:val="false"/>
          <w:bCs w:val="false"/>
          <w:i w:val="false"/>
          <w:iCs w:val="false"/>
          <w:color w:val="auto"/>
          <w:sz w:val="22"/>
          <w:szCs w:val="22"/>
          <w:lang w:val="hu-HU"/>
        </w:rPr>
        <w:t xml:space="preserve">Kevinhez és Erichez. Nem messze ott ült Sophia, de ránk se hederített, a könyvét olvasta.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kkor egy rózsaszín fénysugár vakított 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Ó, istenem – nyögtem.</w:t>
      </w:r>
    </w:p>
    <w:p>
      <w:pPr>
        <w:pStyle w:val="Valis"/>
        <w:rPr>
          <w:rFonts w:ascii="Times New Roman" w:hAnsi="Times New Roman" w:cs="Times New Roman"/>
          <w:sz w:val="22"/>
        </w:rPr>
      </w:pPr>
      <w:r>
        <w:rPr>
          <w:rFonts w:cs="Times New Roman" w:ascii="Times New Roman" w:hAnsi="Times New Roman"/>
          <w:sz w:val="22"/>
        </w:rPr>
        <w:t>Nem láttam semmit, tenyeremet a homlokomra tettem, ami úgy fájt és lüktetett, mintha fel akarna robban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a baj? – kérdezte David. Halk zúgást hallottam, olyat, mint egy porszívóé. Kinyitottam a szemem, de csak a rózsaszín fény kavargott körülöttem.</w:t>
      </w:r>
    </w:p>
    <w:p>
      <w:pPr>
        <w:pStyle w:val="Ktsorbekeltt"/>
        <w:rPr/>
      </w:pPr>
      <w:r>
        <w:rPr/>
        <w:t>–</w:t>
      </w:r>
      <w:r>
        <w:rPr>
          <w:rFonts w:eastAsia="Times New Roman" w:cs="Times New Roman"/>
        </w:rPr>
        <w:t xml:space="preserve"> </w:t>
      </w:r>
      <w:r>
        <w:rPr/>
        <w:t>Phil, jól vagy? – kérdezte Kevin.</w:t>
      </w:r>
    </w:p>
    <w:p>
      <w:pPr>
        <w:pStyle w:val="Valis"/>
        <w:rPr>
          <w:rFonts w:ascii="Times New Roman" w:hAnsi="Times New Roman" w:cs="Times New Roman"/>
          <w:sz w:val="22"/>
        </w:rPr>
      </w:pPr>
      <w:r>
        <w:rPr>
          <w:rFonts w:cs="Times New Roman" w:ascii="Times New Roman" w:hAnsi="Times New Roman"/>
          <w:sz w:val="22"/>
        </w:rPr>
        <w:t>A rózsaszín fény elapadt. A repülőn ültünk, három egymás melletti ülésben. Ugyanakkor az ülésekre, falakra, utasokra rávetült a barna mező, Linda Lampton, a közeli ház. Két hely és két idő.</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ny óra van, Kevin? – morogtam. Az ablakon kinézve csak sötétséget láttam, a gépen a legtöbb utas fölött égett a lámpa. Éjszaka volt. A barna mezőre, Lamptonékra, Kevinre és Davidre ragyogó napfény ömlött. A gép zümmögése folytatódott. Éreztem, hogy kissé megingok: fordult a gép. Rengeteg apró fény tűnt fel az ablakban. Los Angeles felett vagyunk, döbbentem rá. Közben még mindig éreztem magamon a napfény meleg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Öt perc múlva leszállunk – felelte Kevin. </w:t>
      </w:r>
    </w:p>
    <w:p>
      <w:pPr>
        <w:pStyle w:val="Valis"/>
        <w:rPr>
          <w:rFonts w:ascii="Times New Roman" w:hAnsi="Times New Roman" w:cs="Times New Roman"/>
          <w:sz w:val="22"/>
        </w:rPr>
      </w:pPr>
      <w:r>
        <w:rPr>
          <w:rFonts w:cs="Times New Roman" w:ascii="Times New Roman" w:hAnsi="Times New Roman"/>
          <w:sz w:val="22"/>
        </w:rPr>
        <w:t>Időzavar, gondoltam.</w:t>
      </w:r>
    </w:p>
    <w:p>
      <w:pPr>
        <w:pStyle w:val="Valis"/>
        <w:rPr>
          <w:rFonts w:ascii="Times New Roman" w:hAnsi="Times New Roman" w:cs="Times New Roman"/>
          <w:sz w:val="22"/>
        </w:rPr>
      </w:pPr>
      <w:r>
        <w:rPr>
          <w:rFonts w:cs="Times New Roman" w:ascii="Times New Roman" w:hAnsi="Times New Roman"/>
          <w:sz w:val="22"/>
        </w:rPr>
        <w:t>A barna mező elhalványult. Eric és Linda Lampton is. A napfény is. Körülöttem anyagot öltött a gép. David egy T. S. Eliot-kötetet olvasott. Kevin feszültnek látsz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nem ott vagyunk – mondtam. – Az Orange megyei reptéren.</w:t>
      </w:r>
    </w:p>
    <w:p>
      <w:pPr>
        <w:pStyle w:val="Valis"/>
        <w:rPr>
          <w:rFonts w:ascii="Times New Roman" w:hAnsi="Times New Roman" w:cs="Times New Roman"/>
          <w:sz w:val="22"/>
        </w:rPr>
      </w:pPr>
      <w:r>
        <w:rPr>
          <w:rFonts w:cs="Times New Roman" w:ascii="Times New Roman" w:hAnsi="Times New Roman"/>
          <w:sz w:val="22"/>
        </w:rPr>
        <w:t>Kevin nem felelt, komoran bámult maga elé.</w:t>
      </w:r>
    </w:p>
    <w:p>
      <w:pPr>
        <w:pStyle w:val="Valis"/>
        <w:rPr/>
      </w:pPr>
      <w:r>
        <w:rPr/>
        <w:t>–</w:t>
      </w:r>
      <w:r>
        <w:rPr>
          <w:rFonts w:eastAsia="Times New Roman" w:cs="Times New Roman"/>
        </w:rPr>
        <w:t xml:space="preserve"> </w:t>
      </w:r>
      <w:r>
        <w:rPr/>
        <w:t>Elengedtek mink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n? – nézett rám bosszú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ost voltam ott – mondtam. Aztán az agyamba belefolyt a közbeeső események emléke. Lamptonék tiltakozása és Brent Minié; főleg az övé, kérleltek, hogy ne menjünk, de mi eljöttünk. Itt vagyunk a repülőn. Biztonságba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Mini és Lamptonék kétágú villába fogtak. </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Ugye senkinek nem beszélnek Sophiáról? – kérdezte izgatottan Linda Lampton. – Megígérik, hogy hallgatnak? – Természetesen megígértük. Ez az izgalom volt a villa egyik szára, a negatív. A másik pozitív volt, mozgatóerő.</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Nézzék a dolgot erről az oldalról! – mondta Eric. Minit támogatta, aki őszintén elkeseredettnek látszott, hogy a Rhipidon Társaság, bármilyen kicsi is, elmegy. – Ez a legfontosabb esemény az emberiség történetében, nem akarnak belőle kimaradni, ugye? Végül is VALIS választotta magukat. Szó szerint levelek ezreit kapjuk, de csak itt-ott pár emberrel lépett kapcsolatba VALIS úgy, ahogy magukkal. </w:t>
      </w:r>
      <w:r>
        <w:rPr>
          <w:rFonts w:cs="Times New Roman" w:ascii="Times New Roman" w:hAnsi="Times New Roman"/>
          <w:i/>
          <w:iCs/>
        </w:rPr>
        <w:t>Kiválasztott csoport vagyu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Hívás – mondta nekünk Mini, szinte könyörögve.</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 bizony – bólintott Linda és Eric. – A Hívás, amire az emberiség évszázadok óta vár. Olvassák el a </w:t>
      </w:r>
      <w:r>
        <w:rPr>
          <w:rFonts w:cs="Times New Roman" w:ascii="Times New Roman" w:hAnsi="Times New Roman"/>
          <w:i/>
          <w:iCs/>
        </w:rPr>
        <w:t xml:space="preserve">Jelenések könyvét, </w:t>
      </w:r>
      <w:r>
        <w:rPr>
          <w:rFonts w:cs="Times New Roman" w:ascii="Times New Roman" w:hAnsi="Times New Roman"/>
          <w:i w:val="false"/>
          <w:iCs w:val="false"/>
        </w:rPr>
        <w:t>olvassák el, mit mond a kiválasztottról! Mi vagyunk Isten kiválasztottja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lehet – mondtam. A bérelt kocsinkhoz vittek minket. A Gino közelében parkoltunk, Sonoma egy mellékutcájában, ahol megengedték a hosszabb parkolást.</w:t>
      </w:r>
    </w:p>
    <w:p>
      <w:pPr>
        <w:pStyle w:val="Valis"/>
        <w:rPr>
          <w:rFonts w:ascii="Times New Roman" w:hAnsi="Times New Roman" w:cs="Times New Roman"/>
          <w:sz w:val="22"/>
        </w:rPr>
      </w:pPr>
      <w:r>
        <w:rPr>
          <w:rFonts w:cs="Times New Roman" w:ascii="Times New Roman" w:hAnsi="Times New Roman"/>
          <w:sz w:val="22"/>
        </w:rPr>
        <w:t>Linda Lampton odalépett hozzám, kezét a vállamra tette, és szájon csókolt; erősen és némileg, sőt tulajdonképpen jócskán erotikus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öjjenek vissza! – súgta a fülembe. – Megígéri? Ez a jövőnk. Nagyon keveseké, nagyon-nagyon keveseké. – Magamban meg azt gondoltam: Nagyobbat nem is tévedhetnél, szivi, ez mindenkié.</w:t>
      </w:r>
    </w:p>
    <w:p>
      <w:pPr>
        <w:pStyle w:val="Valis"/>
        <w:rPr/>
      </w:pPr>
      <w:r>
        <w:rPr/>
        <w:t>És most majdnem otthon vagyunk. VALIS hathatós segítségével. Vagy, mint azt szívesebben hittem, Szent Szophiáéval. Ezzel jobban megmaradt a fejemben Sophia képe, ahogy ott ült az állatokkal és a könyvével.</w:t>
      </w:r>
    </w:p>
    <w:p>
      <w:pPr>
        <w:pStyle w:val="Valis"/>
        <w:rPr>
          <w:rFonts w:ascii="Times New Roman" w:hAnsi="Times New Roman" w:cs="Times New Roman"/>
          <w:sz w:val="22"/>
        </w:rPr>
      </w:pPr>
      <w:r>
        <w:rPr>
          <w:rFonts w:cs="Times New Roman" w:ascii="Times New Roman" w:hAnsi="Times New Roman"/>
          <w:sz w:val="22"/>
        </w:rPr>
        <w:t>Az Orange megyei reptéren álltunk a csomagokra várv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voltak teljesen őszinték velünk – szólaltam meg. – Például azt mondták, hogy mindent felvesznek, amit Sophia mond és tesz. Pedig nem igaz.</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Ebben lehet, hogy tévedsz – vélekedett Kevin. – Ma már vannak fejlett, távirányítással működő rendszerek. Talán ilyennel vették körül, mi meg nem is láttuk. Mini valóban az, aminek mondja magát: az elektronikus hardver mestere.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Eszembe jutott Mini, aki hajlandó meghalni, csak hogy még egyszer megtapasztalhassa VALIS-t. Én is megtenném? 1974-ben megtapasztaltam, azóta egyfolytában vágytam a visszatértét – a csontjaimban bizsergett, a testem legalább annyira érezte, mint az agyam, sőt. De VALIS jól teszi, hogy megfontolt. Kimutatta az emberi élet iránti aggodalmát, ezért nem hajlandó nekem még egyszer megjelenni.</w:t>
      </w:r>
    </w:p>
    <w:p>
      <w:pPr>
        <w:pStyle w:val="Valis"/>
        <w:rPr>
          <w:rFonts w:ascii="Times New Roman" w:hAnsi="Times New Roman" w:cs="Times New Roman"/>
          <w:sz w:val="22"/>
        </w:rPr>
      </w:pPr>
      <w:r>
        <w:rPr>
          <w:rFonts w:cs="Times New Roman" w:ascii="Times New Roman" w:hAnsi="Times New Roman"/>
          <w:sz w:val="22"/>
        </w:rPr>
        <w:t>Végül is az első találkozásba majdnem belehaltam. Láthatnám megint, de mint Minit, megölne. Azt meg nem akartam, túl sok minden vár még rám.</w:t>
      </w:r>
    </w:p>
    <w:p>
      <w:pPr>
        <w:pStyle w:val="Valis"/>
        <w:rPr>
          <w:rFonts w:ascii="Times New Roman" w:hAnsi="Times New Roman" w:cs="Times New Roman"/>
          <w:sz w:val="22"/>
        </w:rPr>
      </w:pPr>
      <w:r>
        <w:rPr>
          <w:rFonts w:cs="Times New Roman" w:ascii="Times New Roman" w:hAnsi="Times New Roman"/>
          <w:sz w:val="22"/>
        </w:rPr>
        <w:t>Pontosan mi is? Nem tudtam. Egyikünk se tudta. Én már hallottam fejemben a mesterséges értelem hangját, és mások is hallani fogják, mind többen és többen. VALIS mint élő információ áthatja a világot, megsokszorozza magát az emberi elmékben, keresztezi magát velünk, és segít nekünk, vezet minket, méghozzá tudat alatt, azaz láthatatlanul. Az ember nem lehet biztos benne, megtörtént-e vele, amíg a szimbiózis el nem éri a villanáspontot. Más emberekkel való érintkezése során az adott egyén nem tudhatja, mikor van dolga homoplazmáttal, és mikor nem.</w:t>
      </w:r>
    </w:p>
    <w:p>
      <w:pPr>
        <w:pStyle w:val="Valis"/>
        <w:rPr>
          <w:rFonts w:ascii="Times New Roman" w:hAnsi="Times New Roman" w:cs="Times New Roman"/>
          <w:sz w:val="22"/>
        </w:rPr>
      </w:pPr>
      <w:r>
        <w:rPr>
          <w:rFonts w:cs="Times New Roman" w:ascii="Times New Roman" w:hAnsi="Times New Roman"/>
          <w:sz w:val="22"/>
        </w:rPr>
        <w:t>Talán visszatér a titkos jelölés régi rendszere, vagy ami valószínűbb: már meg is történt. Kézfogás közben egy ujjal megérintjük a másik tenyerén a két összekapcsolódó ívet; a hal jel, amelyet az adott két személyen kívül senki nem vehet észre.</w:t>
      </w:r>
    </w:p>
    <w:p>
      <w:pPr>
        <w:pStyle w:val="Valis"/>
        <w:rPr>
          <w:rFonts w:ascii="Times New Roman" w:hAnsi="Times New Roman" w:cs="Times New Roman"/>
          <w:sz w:val="22"/>
        </w:rPr>
      </w:pPr>
      <w:r>
        <w:rPr>
          <w:rFonts w:cs="Times New Roman" w:ascii="Times New Roman" w:hAnsi="Times New Roman"/>
          <w:sz w:val="22"/>
        </w:rPr>
        <w:t>Eszembe jutott egy incidens – jóval több, mint egy incidens –, amely Christopher fiammal történt. 1974 márciusában, amikor VALIS irányított, átvette tudatom vezérlését, egy adekvát, összetett beavatási művelettel bevezettem fiamat a halhatatlanok soraiba. VALIS tudása kezdetnek megmentette Christopher életét, de itt nem ért véget a dolog.</w:t>
      </w:r>
    </w:p>
    <w:p>
      <w:pPr>
        <w:pStyle w:val="Valis"/>
        <w:rPr>
          <w:rFonts w:ascii="Times New Roman" w:hAnsi="Times New Roman" w:cs="Times New Roman"/>
          <w:sz w:val="22"/>
        </w:rPr>
      </w:pPr>
      <w:r>
        <w:rPr>
          <w:rFonts w:cs="Times New Roman" w:ascii="Times New Roman" w:hAnsi="Times New Roman"/>
          <w:sz w:val="22"/>
        </w:rPr>
        <w:t>Ez egy olyan emlék, amelyet nagy becsben tartok. Teljes titokban történt, még fiam anyja sem tudott róla.</w:t>
      </w:r>
    </w:p>
    <w:p>
      <w:pPr>
        <w:pStyle w:val="Valis"/>
        <w:rPr>
          <w:rFonts w:ascii="Times New Roman" w:hAnsi="Times New Roman" w:cs="Times New Roman"/>
          <w:sz w:val="22"/>
        </w:rPr>
      </w:pPr>
      <w:r>
        <w:rPr>
          <w:rFonts w:cs="Times New Roman" w:ascii="Times New Roman" w:hAnsi="Times New Roman"/>
          <w:sz w:val="22"/>
        </w:rPr>
        <w:t>Elsőként csináltam egy csésze kakaót, aztán egy hot dogot a szokásos módon. A kis Christopher imádta a hot dogot és a kakaó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Christopher szobájában leültünk a padlóra, és én – illetve bennem VALIS – játszottam vele egy játékot. Először viccből felemeltem a csésze kakaót fiam feje fölé, majd, mintha véletlen lenne, ráöntöttem a fejére, a hajába. Christopher kacagva igyekezett letörölni, én meg persze segítettem neki. Fölé hajolva suttogta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z Atya, a Fiú és a Szentlélek nevében.</w:t>
      </w:r>
    </w:p>
    <w:p>
      <w:pPr>
        <w:pStyle w:val="Valis"/>
        <w:rPr>
          <w:rFonts w:ascii="Times New Roman" w:hAnsi="Times New Roman" w:cs="Times New Roman"/>
          <w:sz w:val="22"/>
        </w:rPr>
      </w:pPr>
      <w:r>
        <w:rPr>
          <w:rFonts w:cs="Times New Roman" w:ascii="Times New Roman" w:hAnsi="Times New Roman"/>
          <w:sz w:val="22"/>
        </w:rPr>
        <w:t>Csak Christopher hallhatta. Ahogy töröltem le a kakaót a hajáról, a kereszt jelét rajzoltam a homlokára. Megkereszteltem és megbérmáltam; nem az egyház, hanem a bennem élő plazmát, VALIS engedélyével. Aztán azt mondtam a fiamnak: – A te titkos neved, keresztény neved... – és megmondtam neki. Csak ő meg én tudjuk; ő meg én meg VALIS.</w:t>
      </w:r>
    </w:p>
    <w:p>
      <w:pPr>
        <w:pStyle w:val="Valis"/>
        <w:rPr>
          <w:rFonts w:ascii="Times New Roman" w:hAnsi="Times New Roman" w:cs="Times New Roman"/>
          <w:sz w:val="22"/>
        </w:rPr>
      </w:pPr>
      <w:r>
        <w:rPr>
          <w:rFonts w:cs="Times New Roman" w:ascii="Times New Roman" w:hAnsi="Times New Roman"/>
          <w:sz w:val="22"/>
        </w:rPr>
        <w:t>Majd letörtem egy darabot a hotdog-kifliből, és odanyújtottam. A fiam – aki szinte még csecsemő volt – kinyitotta száját, akár egy madárfióka, én pedig beletettem kiflit. Mintha csak kettesben falatoztunk volna, a legtermészetesebb dolog a világon.</w:t>
      </w:r>
    </w:p>
    <w:p>
      <w:pPr>
        <w:pStyle w:val="Valis"/>
        <w:rPr>
          <w:rFonts w:ascii="Times New Roman" w:hAnsi="Times New Roman" w:cs="Times New Roman"/>
          <w:sz w:val="22"/>
        </w:rPr>
      </w:pPr>
      <w:r>
        <w:rPr>
          <w:rFonts w:cs="Times New Roman" w:ascii="Times New Roman" w:hAnsi="Times New Roman"/>
          <w:sz w:val="22"/>
        </w:rPr>
        <w:t>Valamiért nagyon fontosnak éreztem – létfontosságúnak –, hogy magába a virslibe ne harapjon bele. Disznót semmilyen körülmények között nem szabad enni, ezt VALIS közölte velem.</w:t>
      </w:r>
    </w:p>
    <w:p>
      <w:pPr>
        <w:pStyle w:val="Valis"/>
        <w:rPr>
          <w:rFonts w:ascii="Times New Roman" w:hAnsi="Times New Roman" w:cs="Times New Roman"/>
          <w:sz w:val="22"/>
        </w:rPr>
      </w:pPr>
      <w:r>
        <w:rPr>
          <w:rFonts w:cs="Times New Roman" w:ascii="Times New Roman" w:hAnsi="Times New Roman"/>
          <w:sz w:val="22"/>
        </w:rPr>
        <w:t>Ahogy Christopher becsukta a száját, hogy elrágja a kis kiflidarabot, felé nyújtottam a csészét. Meglepetésemre – nagyon kicsi volt, még cumisüvegből ivott, sose pohárból – mohón nyúlt a csészéért. Elvette, a szájához emelte, én meg azt mon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z én testem és vérem.</w:t>
      </w:r>
    </w:p>
    <w:p>
      <w:pPr>
        <w:pStyle w:val="Valis"/>
        <w:rPr>
          <w:rFonts w:ascii="Times New Roman" w:hAnsi="Times New Roman" w:cs="Times New Roman"/>
          <w:sz w:val="22"/>
        </w:rPr>
      </w:pPr>
      <w:r>
        <w:rPr>
          <w:rFonts w:cs="Times New Roman" w:ascii="Times New Roman" w:hAnsi="Times New Roman"/>
          <w:sz w:val="22"/>
        </w:rPr>
        <w:t>Kisfiam ivott, majd visszavettem a csészét. A főbb szentségek átadása megtörtént. Keresztelés, bérmálás, majd a legeslegszentebb, az oltáriszentség: az úrvacsor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urunk Jézus Krisztus vére, mely értetek adatik, hogy megőrizze testetek és lelketek az örök életre. Igyátok ezt annak emlékezetére, hogy Jézus Krisztus vére értetek adatik, és legyetek hálásak!</w:t>
      </w:r>
    </w:p>
    <w:p>
      <w:pPr>
        <w:pStyle w:val="Valis"/>
        <w:rPr>
          <w:rFonts w:ascii="Times New Roman" w:hAnsi="Times New Roman" w:cs="Times New Roman"/>
          <w:sz w:val="22"/>
        </w:rPr>
      </w:pPr>
      <w:r>
        <w:rPr>
          <w:rFonts w:cs="Times New Roman" w:ascii="Times New Roman" w:hAnsi="Times New Roman"/>
          <w:sz w:val="22"/>
        </w:rPr>
        <w:t>Ez a legünnepélyesebb pillanat. Maga a pap válik Krisztussá; ő Krisztus, aki az isteni csoda által felajánlja testét és vérét.</w:t>
      </w:r>
    </w:p>
    <w:p>
      <w:pPr>
        <w:pStyle w:val="Valis"/>
        <w:rPr/>
      </w:pPr>
      <w:r>
        <w:rPr>
          <w:rFonts w:cs="Times New Roman" w:ascii="Times New Roman" w:hAnsi="Times New Roman"/>
          <w:i w:val="false"/>
          <w:iCs w:val="false"/>
        </w:rPr>
        <w:t xml:space="preserve">A legtöbben megértik, hogy az átváltozás során a bor (a kakaó) lesz a szent vér, és az ostya (a hotdog-kifli darabja) pedig a szent test, de azt még a papok közül is kevesen értik meg, hogy aki előttük áll a csészével, az a most élő Úr. </w:t>
      </w:r>
      <w:r>
        <w:rPr>
          <w:rFonts w:cs="Times New Roman" w:ascii="Times New Roman" w:hAnsi="Times New Roman"/>
          <w:i/>
          <w:iCs/>
        </w:rPr>
        <w:t xml:space="preserve">Az idő meg lett újítva. </w:t>
      </w:r>
      <w:r>
        <w:rPr>
          <w:rFonts w:cs="Times New Roman" w:ascii="Times New Roman" w:hAnsi="Times New Roman"/>
          <w:i w:val="false"/>
          <w:iCs w:val="false"/>
        </w:rPr>
        <w:t>Majdnem kétezer évet mentünk vissza, nem Santa Anában vagyunk, hanem Jeruzsálemben úgy i. sz. 35-be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 xml:space="preserve">1974 márciusában, amikor az ókori Róma rávetült a mai Kaliforniára, valóban tanúja voltam valaminek, amit azonban általában csak a hit belső szeme lát.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kettős látás megerősítette a mise csodájának nemcsak jelképes, de szó szerinti igazságát.</w:t>
      </w:r>
    </w:p>
    <w:p>
      <w:pPr>
        <w:pStyle w:val="Valis"/>
        <w:rPr>
          <w:rFonts w:ascii="Times New Roman" w:hAnsi="Times New Roman" w:cs="Times New Roman"/>
          <w:sz w:val="22"/>
        </w:rPr>
      </w:pPr>
      <w:r>
        <w:rPr>
          <w:rFonts w:cs="Times New Roman" w:ascii="Times New Roman" w:hAnsi="Times New Roman"/>
          <w:sz w:val="22"/>
        </w:rPr>
        <w:t>Mint említettem, ezt anamnézisnek hívják: a felejtés elvesztése, azaz emlékezés az Úrra és az úrvacsorára.</w:t>
      </w:r>
    </w:p>
    <w:p>
      <w:pPr>
        <w:pStyle w:val="Valis"/>
        <w:rPr/>
      </w:pPr>
      <w:r>
        <w:rPr>
          <w:rFonts w:cs="Times New Roman" w:ascii="Times New Roman" w:hAnsi="Times New Roman"/>
          <w:i w:val="false"/>
          <w:iCs w:val="false"/>
        </w:rPr>
        <w:t xml:space="preserve">Ott voltam azon a napon, amikor a tanítványok utolszor ültek asztalhoz. Talán hisznek nekem, talán nem. </w:t>
      </w:r>
      <w:r>
        <w:rPr>
          <w:rFonts w:cs="Times New Roman" w:ascii="Times New Roman" w:hAnsi="Times New Roman"/>
          <w:i/>
          <w:iCs/>
        </w:rPr>
        <w:t>Sed per spiritum sanctum dico; haec veritas est. Mihi crede et mecum in aeternitate vivebis.</w:t>
      </w:r>
    </w:p>
    <w:p>
      <w:pPr>
        <w:pStyle w:val="Valis"/>
        <w:rPr>
          <w:rFonts w:ascii="Times New Roman" w:hAnsi="Times New Roman" w:cs="Times New Roman"/>
          <w:sz w:val="22"/>
        </w:rPr>
      </w:pPr>
      <w:r>
        <w:rPr>
          <w:rFonts w:cs="Times New Roman" w:ascii="Times New Roman" w:hAnsi="Times New Roman"/>
          <w:sz w:val="22"/>
        </w:rPr>
        <w:t>A latintudásom valószínűleg hagy kívánnivalót maga után, de azt akarom mondani a magam dadogó módján: „A Szentlélek erejéből szólok. Higgyetek nekem, és velem éltek az örökkévalóságba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Megérkeztek a csomagjaink, bemutattuk a poggyászjegyeinket az egyenruhás zsarunak, és tíz perc múlva már az autópályán robogtunk Santa Ana, az otthonunk felé.</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b/>
          <w:b/>
          <w:bCs/>
          <w:sz w:val="28"/>
          <w:szCs w:val="28"/>
        </w:rPr>
      </w:pPr>
      <w:r>
        <w:rPr>
          <w:b/>
          <w:bCs/>
          <w:sz w:val="28"/>
          <w:szCs w:val="28"/>
        </w:rPr>
        <w:t>13</w:t>
      </w:r>
    </w:p>
    <w:p>
      <w:pPr>
        <w:pStyle w:val="Elsbekezds"/>
        <w:rPr/>
      </w:pPr>
      <w:r>
        <w:rPr/>
        <w:t>Ahogy hajtottunk hazafelé, megszólalt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áradt vagyok. Rohadt fáradt. Ez a kurva forgalom! Kik ezek az emberek itt az ötvenötös úton? Honnan jönnek? Hová mennek?</w:t>
      </w:r>
    </w:p>
    <w:p>
      <w:pPr>
        <w:pStyle w:val="Valis"/>
        <w:rPr/>
      </w:pPr>
      <w:r>
        <w:rPr/>
        <w:t>Én meg eltűnődtem magamban: És mi hárman hová megyünk?</w:t>
      </w:r>
    </w:p>
    <w:p>
      <w:pPr>
        <w:pStyle w:val="Valis"/>
        <w:rPr>
          <w:rFonts w:ascii="Times New Roman" w:hAnsi="Times New Roman" w:cs="Times New Roman"/>
          <w:sz w:val="22"/>
        </w:rPr>
      </w:pPr>
      <w:r>
        <w:rPr>
          <w:rFonts w:cs="Times New Roman" w:ascii="Times New Roman" w:hAnsi="Times New Roman"/>
          <w:sz w:val="22"/>
        </w:rPr>
        <w:t>Láttuk a Megváltót, és én, nyolcévi őrület után, meggyógyultam.</w:t>
      </w:r>
    </w:p>
    <w:p>
      <w:pPr>
        <w:pStyle w:val="Valis"/>
        <w:rPr>
          <w:rFonts w:ascii="Times New Roman" w:hAnsi="Times New Roman" w:cs="Times New Roman"/>
          <w:sz w:val="22"/>
        </w:rPr>
      </w:pPr>
      <w:r>
        <w:rPr>
          <w:rFonts w:cs="Times New Roman" w:ascii="Times New Roman" w:hAnsi="Times New Roman"/>
          <w:sz w:val="22"/>
        </w:rPr>
        <w:t>Hát, egy hétvégére ez elég... nem is szólva arról, hogy épségben megmenekültünk a bolygó három legkikészültebb kreténjétől.</w:t>
      </w:r>
    </w:p>
    <w:p>
      <w:pPr>
        <w:pStyle w:val="Valis"/>
        <w:rPr>
          <w:rFonts w:ascii="Times New Roman" w:hAnsi="Times New Roman" w:cs="Times New Roman"/>
          <w:sz w:val="22"/>
        </w:rPr>
      </w:pPr>
      <w:r>
        <w:rPr>
          <w:rFonts w:cs="Times New Roman" w:ascii="Times New Roman" w:hAnsi="Times New Roman"/>
          <w:sz w:val="22"/>
        </w:rPr>
        <w:t>Elképesztő, hogy amikor mástól halljuk a baromságot, amit különben mi is hiszünk, olyan könnyen belátjuk, hogy baromság. A VW Rabbitben ülve, miközben hallgattam Linda és Eric Lamptont, akik arról áradoztak, hogy a háromszemű emberek egy másik bolygóról jöttek, tudtam, hogy dilisek. Ettől persze én is dilis lettem. Megijesztett ez a felismerés róluk és magamról.</w:t>
      </w:r>
    </w:p>
    <w:p>
      <w:pPr>
        <w:pStyle w:val="Valis"/>
        <w:rPr/>
      </w:pPr>
      <w:r>
        <w:rPr/>
        <w:t>Őrültként repültem oda, és normálisan tértem vissza, mégis hittem, hogy találkoztam a Megváltóval... egy fekete hajú és tüzes-fekete szemű kislány alakjában, aki több bölcsességet mondott, mint bármelyik felnőtt, akit ismerek. És amikor Lamptonék nem akartak minket elengedni, ő (vagy VALIS) közbelépett az érdekünkb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eladatot kaptunk – szólalt meg David. – Hogy menjünk é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i? – kérdez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ajd közben megmondja.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és a disznók fütyüln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zd, Phil jól van – érvelt élénken David –, először azóta, hogy... – elhallga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óta, hogy ismerjük egymást – fejeztem b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Sophia meggyógyította – jelentette ki David. – A gyógyító erő a Messiás fizikai jelenlétének biztos jele. Ezt te is tudod, Kevi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kkor a Szt. József kórház a legjobb templom a városban – felelte Kevi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tál beszélni Sophiával a macskádról? – kérdeztem tőle. Szarkasztikusan értettem, de meglepetésemre Kevin felém fordult, és teljesen komolyan válaszolt.</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it mondott?</w:t>
      </w:r>
    </w:p>
    <w:p>
      <w:pPr>
        <w:pStyle w:val="Valis"/>
        <w:rPr>
          <w:rFonts w:ascii="Times New Roman" w:hAnsi="Times New Roman" w:cs="Times New Roman"/>
          <w:sz w:val="22"/>
        </w:rPr>
      </w:pPr>
      <w:r>
        <w:rPr>
          <w:rFonts w:cs="Times New Roman" w:ascii="Times New Roman" w:hAnsi="Times New Roman"/>
          <w:sz w:val="22"/>
        </w:rPr>
        <w:t>Kevin nagy levegőt vett, szorosan megmarkolta a kormány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mondta, hogy a döglött macskám... – elhallgatott, majd felemelte a hangját. – A DÖGLÖTT MACSKÁM HÜLYE VOLT.</w:t>
      </w:r>
    </w:p>
    <w:p>
      <w:pPr>
        <w:pStyle w:val="Valis"/>
        <w:rPr>
          <w:rFonts w:ascii="Times New Roman" w:hAnsi="Times New Roman" w:cs="Times New Roman"/>
          <w:sz w:val="22"/>
        </w:rPr>
      </w:pPr>
      <w:r>
        <w:rPr>
          <w:rFonts w:cs="Times New Roman" w:ascii="Times New Roman" w:hAnsi="Times New Roman"/>
          <w:sz w:val="22"/>
        </w:rPr>
        <w:t>Nevetnem kellett. Davidnek is. Ez a válasz egyikünknek se jutott az eszébe. A macska meglátta a kocsit, és nekiszaladt, nem pedig fordítva; egyenesen a jobb első keréknek gurult, akár egy tekegolyó.</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zt mondta – folytatta Kevin –, hogy a világban nagyon szigorú szabályok uralkodnak, és hogy </w:t>
      </w:r>
      <w:r>
        <w:rPr>
          <w:rFonts w:cs="Times New Roman" w:ascii="Times New Roman" w:hAnsi="Times New Roman"/>
          <w:i/>
          <w:iCs/>
        </w:rPr>
        <w:t xml:space="preserve">az </w:t>
      </w:r>
      <w:r>
        <w:rPr>
          <w:rFonts w:cs="Times New Roman" w:ascii="Times New Roman" w:hAnsi="Times New Roman"/>
          <w:i w:val="false"/>
          <w:iCs w:val="false"/>
        </w:rPr>
        <w:t>a macska, amelyik fejjel megy a mozgó kocsinak, már kiha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t, pragmatikusan nézve igaza van – véltem.</w:t>
      </w:r>
    </w:p>
    <w:p>
      <w:pPr>
        <w:pStyle w:val="Valis"/>
        <w:rPr/>
      </w:pPr>
      <w:r>
        <w:rPr/>
        <w:t>Érdekes volt összevetni Sophia magyarázatát Sherriével, aki ájtatosan közölte Kevinnel, hogy Isten annyira szerette a macskáját, hogy Kevin helyett inkább őt vette előbb magához. Az ember nem ilyen magyarázatot ad egy huszonkilenc éves férfinak; ezzel gyerekeket lehet elhallgattatni. Kisgyerekeket. És még azok se mindig eszik me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re én azt mondtam neki: „Miért nem teremtette a macskámat Isten okos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 a beszélgetés tényleg megtörtént? – hitetlenke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lehet – bólintott rezignáltan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acskám azért volt HÜLYE – lökte zavartalanul Kevin –, mert ISTEN TEREMTETTE HÜLYÉNEK. Vagyis ISTEN hibája, nem a macskámé.</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zt mondtad neki? – kérdeztem.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w:t>
      </w:r>
    </w:p>
    <w:p>
      <w:pPr>
        <w:pStyle w:val="Valis"/>
        <w:rPr>
          <w:rFonts w:ascii="Times New Roman" w:hAnsi="Times New Roman" w:cs="Times New Roman"/>
          <w:sz w:val="22"/>
        </w:rPr>
      </w:pPr>
      <w:r>
        <w:rPr>
          <w:rFonts w:cs="Times New Roman" w:ascii="Times New Roman" w:hAnsi="Times New Roman"/>
          <w:sz w:val="22"/>
        </w:rPr>
        <w:t>Elöntött a düh.</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Te cinikus faszfej! Találkozol a Megváltóval, és csak annyi telik tőled, hogy a macskádról pofázol? Örülök, hogy megdöglött a macskád, </w:t>
      </w:r>
      <w:r>
        <w:rPr>
          <w:rFonts w:eastAsia="Times New Roman" w:cs="Times New Roman" w:ascii="Times New Roman" w:hAnsi="Times New Roman"/>
          <w:b w:val="false"/>
          <w:bCs w:val="false"/>
          <w:i/>
          <w:iCs/>
          <w:color w:val="auto"/>
          <w:sz w:val="22"/>
          <w:szCs w:val="22"/>
          <w:lang w:val="hu-HU"/>
        </w:rPr>
        <w:t xml:space="preserve">mindenki </w:t>
      </w:r>
      <w:r>
        <w:rPr>
          <w:rFonts w:eastAsia="Times New Roman" w:cs="Times New Roman" w:ascii="Times New Roman" w:hAnsi="Times New Roman"/>
          <w:b w:val="false"/>
          <w:bCs w:val="false"/>
          <w:i w:val="false"/>
          <w:iCs w:val="false"/>
          <w:color w:val="auto"/>
          <w:sz w:val="22"/>
          <w:szCs w:val="22"/>
          <w:lang w:val="hu-HU"/>
        </w:rPr>
        <w:t>örül neki. Úgyhogy befoghatod. – Valósággal reszkettem a méregtő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yugi – mormolta David. – Sok mindenen keresztülmentün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ő a Megváltó – mondta nekem Kevin. – Mind ugyanolyan buggyantak vagyunk, mint te, Phil. Ők is buggyantak, mi is.</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egy kétéves kislány hogyan... ? – kezdte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ezeték csatlakozott a fejébe – üvöltötte Kevin –, a vezeték túlsó végén egy mikrofon volt, a fejében meg egy hangszóró! Valaki más beszé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nnom kell – nyögtem. – Álljunk meg a Sombrero Street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obban bírtalak, amikor Horselover Fat voltál – üvöltött velem Kevin. – Őt bírtam. Te hülye vagy, mint a macskám. Ha a hülyeség tényleg ölni tud, te hogyhogy még él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arsz tenni az ügybe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hülyeség nyilván segít a túlélésben – mondta Kevin, de immár olyan halkan, alig lehetett érteni. – Nem tudom. „A Megváltó." Hogyan lehetne az? Az én hibám, mert elvittelek megnézni a </w:t>
      </w:r>
      <w:r>
        <w:rPr>
          <w:rFonts w:cs="Times New Roman" w:ascii="Times New Roman" w:hAnsi="Times New Roman"/>
          <w:i/>
          <w:iCs/>
        </w:rPr>
        <w:t xml:space="preserve">Valist. </w:t>
      </w:r>
      <w:r>
        <w:rPr>
          <w:rFonts w:cs="Times New Roman" w:ascii="Times New Roman" w:hAnsi="Times New Roman"/>
          <w:i w:val="false"/>
          <w:iCs w:val="false"/>
        </w:rPr>
        <w:t>Összehoztalak Lúdanyóval. Mi értelme annak, hogy Lúdanyóhoz születne a Megváltó? Mi értelme az egésznek?</w:t>
      </w:r>
    </w:p>
    <w:p>
      <w:pPr>
        <w:pStyle w:val="Vali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lj </w:t>
      </w:r>
      <w:r>
        <w:rPr>
          <w:rFonts w:cs="Times New Roman" w:ascii="Times New Roman" w:hAnsi="Times New Roman"/>
          <w:sz w:val="22"/>
          <w:szCs w:val="22"/>
        </w:rPr>
        <w:t>meg</w:t>
      </w:r>
      <w:r>
        <w:rPr>
          <w:rFonts w:cs="Times New Roman" w:ascii="Times New Roman" w:hAnsi="Times New Roman"/>
          <w:sz w:val="24"/>
          <w:szCs w:val="24"/>
        </w:rPr>
        <w:t xml:space="preserve"> </w:t>
      </w:r>
      <w:r>
        <w:rPr>
          <w:rFonts w:cs="Times New Roman" w:ascii="Times New Roman" w:hAnsi="Times New Roman"/>
          <w:sz w:val="22"/>
          <w:szCs w:val="22"/>
        </w:rPr>
        <w:t>a</w:t>
      </w:r>
      <w:r>
        <w:rPr>
          <w:rFonts w:cs="Times New Roman" w:ascii="Times New Roman" w:hAnsi="Times New Roman"/>
          <w:sz w:val="24"/>
          <w:szCs w:val="24"/>
        </w:rPr>
        <w:t xml:space="preserve"> </w:t>
      </w:r>
      <w:r>
        <w:rPr>
          <w:rFonts w:cs="Times New Roman" w:ascii="Times New Roman" w:hAnsi="Times New Roman"/>
          <w:sz w:val="22"/>
          <w:szCs w:val="22"/>
        </w:rPr>
        <w:t>Sombrero</w:t>
      </w:r>
      <w:r>
        <w:rPr>
          <w:rFonts w:cs="Times New Roman" w:ascii="Times New Roman" w:hAnsi="Times New Roman"/>
          <w:sz w:val="24"/>
          <w:szCs w:val="24"/>
        </w:rPr>
        <w:t xml:space="preserve"> </w:t>
      </w:r>
      <w:r>
        <w:rPr>
          <w:rFonts w:cs="Times New Roman" w:ascii="Times New Roman" w:hAnsi="Times New Roman"/>
          <w:sz w:val="22"/>
          <w:szCs w:val="22"/>
        </w:rPr>
        <w:t>Streeten!</w:t>
      </w:r>
      <w:r>
        <w:rPr>
          <w:rFonts w:cs="Times New Roman" w:ascii="Times New Roman" w:hAnsi="Times New Roman"/>
          <w:sz w:val="24"/>
          <w:szCs w:val="24"/>
        </w:rPr>
        <w:t xml:space="preserve"> – </w:t>
      </w:r>
      <w:r>
        <w:rPr>
          <w:rFonts w:cs="Times New Roman" w:ascii="Times New Roman" w:hAnsi="Times New Roman"/>
          <w:sz w:val="22"/>
          <w:szCs w:val="22"/>
        </w:rPr>
        <w:t>mondta</w:t>
      </w:r>
      <w:r>
        <w:rPr>
          <w:rFonts w:cs="Times New Roman" w:ascii="Times New Roman" w:hAnsi="Times New Roman"/>
          <w:sz w:val="24"/>
          <w:szCs w:val="24"/>
        </w:rPr>
        <w:t xml:space="preserve"> </w:t>
      </w:r>
      <w:r>
        <w:rPr>
          <w:rFonts w:cs="Times New Roman" w:ascii="Times New Roman" w:hAnsi="Times New Roman"/>
          <w:sz w:val="22"/>
          <w:szCs w:val="22"/>
        </w:rPr>
        <w:t>neki</w:t>
      </w:r>
      <w:r>
        <w:rPr>
          <w:rFonts w:cs="Times New Roman" w:ascii="Times New Roman" w:hAnsi="Times New Roman"/>
          <w:sz w:val="24"/>
          <w:szCs w:val="24"/>
        </w:rPr>
        <w:t xml:space="preserve"> </w:t>
      </w:r>
      <w:r>
        <w:rPr>
          <w:rFonts w:cs="Times New Roman" w:ascii="Times New Roman" w:hAnsi="Times New Roman"/>
          <w:sz w:val="22"/>
          <w:szCs w:val="22"/>
        </w:rPr>
        <w:t>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hipidon Társaság egy bárban tartja az üléseit – csóválta a fejét Kevin. – Ez a feladatunk: ülni egy bárban, és inni. Az biztos megmenti a világot. Különben is, minek megmenteni?</w:t>
      </w:r>
    </w:p>
    <w:p>
      <w:pPr>
        <w:pStyle w:val="Valis"/>
        <w:rPr>
          <w:rFonts w:ascii="Times New Roman" w:hAnsi="Times New Roman" w:cs="Times New Roman"/>
          <w:sz w:val="22"/>
        </w:rPr>
      </w:pPr>
      <w:r>
        <w:rPr>
          <w:rFonts w:cs="Times New Roman" w:ascii="Times New Roman" w:hAnsi="Times New Roman"/>
          <w:sz w:val="22"/>
        </w:rPr>
        <w:t>Csendben mentünk tovább, de azért megálltunk a Sombrero Streeten, mert a Rhipidon Társaság többsége megszavazta.</w:t>
      </w:r>
    </w:p>
    <w:p>
      <w:pPr>
        <w:pStyle w:val="Ktsorbekeltt"/>
        <w:rPr/>
      </w:pPr>
      <w:r>
        <w:rPr/>
        <w:t>Kétségtelenül rossz hír, ha azok, akik az emberrel egyetértenek, hülyébbek, mint a sokévi átlag. Maga Sophia (és ez fontos) mondta, hogy Eric és Linda Lampton betegek. Ráadásul Sophia vagy VALIS tudatta velem a szavakat, amelyek kijuttattak, amikor Lamptonék ránk másztak – tudatta a szavakat, és mesterien játszott az idővel.</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Külön tudtam választani a gyönyörű gyermeket az ocsmány Lamptonéktól. Nem gyúrtam őket egybe. A kétéves gyermek olyasmiket mondott, amik bölcsességnek hangzottak... s a bárban ülve, egy üveg mexikói sörrel a kezemben megkérdeztem magamtól: Mi a racionalitás feltétele, amellyel meg lehet ítélni, bölcsességről van-e szó?A bölcsesség természeténél fogva racionális kell hogy legyen; a valóságba zárt dolgok utolsó fázisa. Bensőséges viszony létezik a között, ami bölcs és ami létezik, noha ez a viszony igen árnyalt. Mit is mondott a kislány? Hogy az embereknek fel kéne hagyniuk az összes istenség imádásával, kivéve magát az emberiséget. Ez nekem nem tűnt irracionálisnak. Akár a gyerek mondta, akár a </w:t>
      </w:r>
      <w:r>
        <w:rPr>
          <w:rFonts w:eastAsia="Times New Roman" w:cs="Times New Roman" w:ascii="Times New Roman" w:hAnsi="Times New Roman"/>
          <w:b w:val="false"/>
          <w:bCs w:val="false"/>
          <w:i/>
          <w:iCs/>
          <w:color w:val="auto"/>
          <w:sz w:val="22"/>
          <w:szCs w:val="22"/>
          <w:lang w:val="hu-HU"/>
        </w:rPr>
        <w:t xml:space="preserve">Britannicából </w:t>
      </w:r>
      <w:r>
        <w:rPr>
          <w:rFonts w:eastAsia="Times New Roman" w:cs="Times New Roman" w:ascii="Times New Roman" w:hAnsi="Times New Roman"/>
          <w:b w:val="false"/>
          <w:bCs w:val="false"/>
          <w:i w:val="false"/>
          <w:iCs w:val="false"/>
          <w:color w:val="auto"/>
          <w:sz w:val="22"/>
          <w:szCs w:val="22"/>
          <w:lang w:val="hu-HU"/>
        </w:rPr>
        <w:t>szedte, értelmesnek hangzott.</w:t>
      </w:r>
    </w:p>
    <w:p>
      <w:pPr>
        <w:pStyle w:val="Valis"/>
        <w:rPr>
          <w:rFonts w:ascii="Times New Roman" w:hAnsi="Times New Roman" w:cs="Times New Roman"/>
          <w:sz w:val="22"/>
        </w:rPr>
      </w:pPr>
      <w:r>
        <w:rPr>
          <w:rFonts w:cs="Times New Roman" w:ascii="Times New Roman" w:hAnsi="Times New Roman"/>
          <w:sz w:val="22"/>
        </w:rPr>
        <w:t>Egy ideig azon az állásponton voltam, hogy Zebra – ahogy elneveztem az entitást, amely 1974 márciusában megjelent nekem – a lineáris időtengely mentén létező összes személyiségem tömörülése; Zebra – vagy VALIS – egy adott emberi lény szupra-temporális kifejeződése, és nem egy istené... hacsak egy adott emberi lény szupra-temporális kifejeződése nem az, amit mi istennek hívunk, amit bálványozunk.</w:t>
      </w:r>
    </w:p>
    <w:p>
      <w:pPr>
        <w:pStyle w:val="Valis"/>
        <w:rPr>
          <w:rFonts w:ascii="Times New Roman" w:hAnsi="Times New Roman" w:cs="Times New Roman"/>
          <w:sz w:val="22"/>
        </w:rPr>
      </w:pPr>
      <w:r>
        <w:rPr>
          <w:rFonts w:cs="Times New Roman" w:ascii="Times New Roman" w:hAnsi="Times New Roman"/>
          <w:sz w:val="22"/>
        </w:rPr>
        <w:t>A pokolba az egésszel, gondoltam fáradtan. Feladom.</w:t>
      </w:r>
    </w:p>
    <w:p>
      <w:pPr>
        <w:pStyle w:val="Valis"/>
        <w:rPr>
          <w:rFonts w:ascii="Times New Roman" w:hAnsi="Times New Roman" w:cs="Times New Roman"/>
          <w:sz w:val="22"/>
        </w:rPr>
      </w:pPr>
      <w:r>
        <w:rPr>
          <w:rFonts w:cs="Times New Roman" w:ascii="Times New Roman" w:hAnsi="Times New Roman"/>
          <w:sz w:val="22"/>
        </w:rPr>
        <w:t>Kevin hazavitt. Egyből lefeküdtem, kimerülten és valahogy csüggedten. Azt hiszem, a Sophiától kapott feladatunk bizonytalansága kedvetlenített el. Megbízást kaptunk, de mire? Ami még fontosabb, mit akar Sophia tenni, ahogy felnő? Lamptonékkal marad? Elmenekül, nevet változtat, Japánba költözik, és új életet kezd?</w:t>
      </w:r>
    </w:p>
    <w:p>
      <w:pPr>
        <w:pStyle w:val="Valis"/>
        <w:rPr>
          <w:rFonts w:ascii="Times New Roman" w:hAnsi="Times New Roman" w:cs="Times New Roman"/>
          <w:sz w:val="22"/>
        </w:rPr>
      </w:pPr>
      <w:r>
        <w:rPr>
          <w:rFonts w:cs="Times New Roman" w:ascii="Times New Roman" w:hAnsi="Times New Roman"/>
          <w:sz w:val="22"/>
        </w:rPr>
        <w:t>Hol bukkan elő? Hol találunk majd említést róla az évek során? Várnunk kell, amíg fel nem nő? Az még vagy tizennyolc év. Tizennyolc év alatt Ferris F. Fremount, hogy a filmbéli nevet használjam, uralma alá hajthatta volna a világot – megint. Nekünk most kellett a segítség.</w:t>
      </w:r>
    </w:p>
    <w:p>
      <w:pPr>
        <w:pStyle w:val="Valis"/>
        <w:rPr>
          <w:rFonts w:ascii="Times New Roman" w:hAnsi="Times New Roman" w:cs="Times New Roman"/>
          <w:sz w:val="22"/>
        </w:rPr>
      </w:pPr>
      <w:r>
        <w:rPr>
          <w:rFonts w:cs="Times New Roman" w:ascii="Times New Roman" w:hAnsi="Times New Roman"/>
          <w:sz w:val="22"/>
        </w:rPr>
        <w:t>Aztán eszembe jutott: A megváltóra mindig azonnal van szükség. A később mindig túl késő.</w:t>
      </w:r>
    </w:p>
    <w:p>
      <w:pPr>
        <w:pStyle w:val="Valis"/>
        <w:rPr>
          <w:rFonts w:ascii="Times New Roman" w:hAnsi="Times New Roman" w:cs="Times New Roman"/>
          <w:sz w:val="22"/>
        </w:rPr>
      </w:pPr>
      <w:r>
        <w:rPr>
          <w:rFonts w:cs="Times New Roman" w:ascii="Times New Roman" w:hAnsi="Times New Roman"/>
          <w:sz w:val="22"/>
        </w:rPr>
        <w:t>Aznap éjjel álmodtam. Az álmomban Kevin Hondájában ültem, de helyette Linda Ronstadt ült a kormány mögött, a kocsi meg nyitott volt, mint egy ókori harci szekér. Ronstadt rám mosolygott, és énekelni kezdett. Sokkal szebben énekelt, mint valaha is bármikor. Ezt énekelte:</w:t>
      </w:r>
    </w:p>
    <w:p>
      <w:pPr>
        <w:pStyle w:val="Idzetvalis"/>
        <w:rPr>
          <w:rFonts w:ascii="Times New Roman" w:hAnsi="Times New Roman" w:cs="Times New Roman"/>
          <w:sz w:val="22"/>
        </w:rPr>
      </w:pPr>
      <w:r>
        <w:rPr>
          <w:rFonts w:cs="Times New Roman" w:ascii="Times New Roman" w:hAnsi="Times New Roman"/>
          <w:sz w:val="22"/>
        </w:rPr>
      </w:r>
    </w:p>
    <w:p>
      <w:pPr>
        <w:pStyle w:val="Idzetvalis"/>
        <w:rPr/>
      </w:pPr>
      <w:r>
        <w:rPr/>
        <w:t xml:space="preserve">Hogy a hajnal elébe menj, </w:t>
      </w:r>
    </w:p>
    <w:p>
      <w:pPr>
        <w:pStyle w:val="Idzetvalis"/>
        <w:rPr/>
      </w:pPr>
      <w:r>
        <w:rPr/>
        <w:t>Húzd fel a papucsod.</w:t>
      </w:r>
    </w:p>
    <w:p>
      <w:pPr>
        <w:pStyle w:val="Idzetvalis"/>
        <w:rPr/>
      </w:pPr>
      <w:r>
        <w:rPr/>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Álmomban nagyon örültem ennek, roppant fontos üzenetnek éreztem. Másnap reggel felébredve még mindig magam előtt láttam kedves arcát, sötét, izzó szemét: a hatalmas szemét, tele fénnyel, különös, fekete fénnyel, mint a csillagok ragyogása. Intenzív szeretettel nézett rám, de nem testi vágy volt, hanem amit a </w:t>
      </w:r>
      <w:r>
        <w:rPr>
          <w:rFonts w:eastAsia="Times New Roman" w:cs="Times New Roman" w:ascii="Times New Roman" w:hAnsi="Times New Roman"/>
          <w:b w:val="false"/>
          <w:bCs w:val="false"/>
          <w:i/>
          <w:iCs/>
          <w:color w:val="auto"/>
          <w:sz w:val="22"/>
          <w:szCs w:val="22"/>
          <w:lang w:val="hu-HU"/>
        </w:rPr>
        <w:t xml:space="preserve">Biblia </w:t>
      </w:r>
      <w:r>
        <w:rPr>
          <w:rFonts w:eastAsia="Times New Roman" w:cs="Times New Roman" w:ascii="Times New Roman" w:hAnsi="Times New Roman"/>
          <w:b w:val="false"/>
          <w:bCs w:val="false"/>
          <w:i w:val="false"/>
          <w:iCs w:val="false"/>
          <w:color w:val="auto"/>
          <w:sz w:val="22"/>
          <w:szCs w:val="22"/>
          <w:lang w:val="hu-HU"/>
        </w:rPr>
        <w:t>irgalomnak nevez. Hová akart vinni?</w:t>
      </w:r>
    </w:p>
    <w:p>
      <w:pPr>
        <w:pStyle w:val="Valis"/>
        <w:rPr>
          <w:rFonts w:ascii="Times New Roman" w:hAnsi="Times New Roman" w:cs="Times New Roman"/>
          <w:sz w:val="22"/>
        </w:rPr>
      </w:pPr>
      <w:r>
        <w:rPr>
          <w:rFonts w:cs="Times New Roman" w:ascii="Times New Roman" w:hAnsi="Times New Roman"/>
          <w:sz w:val="22"/>
        </w:rPr>
        <w:t>Másnap megpróbáltam megfejteni, mire utalhatnak azok a rejtélyes szavak. Papucs és hajnal. Mi ugrik be a hajnalról?</w:t>
      </w:r>
    </w:p>
    <w:p>
      <w:pPr>
        <w:pStyle w:val="Valis"/>
        <w:rPr/>
      </w:pPr>
      <w:r>
        <w:rPr>
          <w:rFonts w:cs="Times New Roman" w:ascii="Times New Roman" w:hAnsi="Times New Roman"/>
          <w:i w:val="false"/>
          <w:iCs w:val="false"/>
        </w:rPr>
        <w:t xml:space="preserve">Kézikönyveimet tanulmányozva (ezt régebben úgy mondtam volna: „Horselover Fat a kézikönyveit tanulmányozva") ráakadtam egy szócikkre, mely szerint Aurora a hajnal megszemélyesítésére használt latin név. Ez pedig az aurora borealisra utal, ami úgy néz ki, mint a lidércfény, ahogy Zebra vagy VALIS megmutatkozik. A </w:t>
      </w:r>
      <w:r>
        <w:rPr>
          <w:rFonts w:cs="Times New Roman" w:ascii="Times New Roman" w:hAnsi="Times New Roman"/>
          <w:i/>
          <w:iCs/>
        </w:rPr>
        <w:t xml:space="preserve">Britannica </w:t>
      </w:r>
      <w:r>
        <w:rPr>
          <w:rFonts w:cs="Times New Roman" w:ascii="Times New Roman" w:hAnsi="Times New Roman"/>
          <w:i w:val="false"/>
          <w:iCs w:val="false"/>
        </w:rPr>
        <w:t>ezt írja az aurora borealisról:</w:t>
      </w:r>
    </w:p>
    <w:p>
      <w:pPr>
        <w:pStyle w:val="Behzottidzet"/>
        <w:rPr>
          <w:rFonts w:ascii="Times New Roman" w:hAnsi="Times New Roman" w:cs="Times New Roman"/>
          <w:i w:val="false"/>
          <w:i w:val="false"/>
          <w:iCs w:val="false"/>
        </w:rPr>
      </w:pPr>
      <w:r>
        <w:rPr>
          <w:rFonts w:cs="Times New Roman" w:ascii="Times New Roman" w:hAnsi="Times New Roman"/>
          <w:i w:val="false"/>
          <w:iCs w:val="false"/>
        </w:rPr>
      </w:r>
    </w:p>
    <w:p>
      <w:pPr>
        <w:pStyle w:val="Behzottidzet"/>
        <w:rPr/>
      </w:pPr>
      <w:r>
        <w:rPr/>
        <w:t>Az aurora borealis végig jelen van az eszkimó, az ír, az angol, a skandináv és más népek mitológiájában, általában mint valamely természetfeletti erő megjelenése... az észak-germán törzsek a valkürök (harcosnők) fénylő pajzsait látták benne.</w:t>
      </w:r>
    </w:p>
    <w:p>
      <w:pPr>
        <w:pStyle w:val="Behzottidzet"/>
        <w:rPr/>
      </w:pPr>
      <w:r>
        <w:rPr/>
      </w:r>
    </w:p>
    <w:p>
      <w:pPr>
        <w:pStyle w:val="Valis"/>
        <w:rPr>
          <w:rFonts w:ascii="Times New Roman" w:hAnsi="Times New Roman" w:cs="Times New Roman"/>
          <w:sz w:val="22"/>
        </w:rPr>
      </w:pPr>
      <w:r>
        <w:rPr>
          <w:rFonts w:cs="Times New Roman" w:ascii="Times New Roman" w:hAnsi="Times New Roman"/>
          <w:sz w:val="22"/>
        </w:rPr>
        <w:t>Azt jelenti ez – VALIS azt akarja ezzel mondani –, hogy a kis Sophia „harcosnőként" bukkan majd elő a világban? Meglehet.</w:t>
      </w:r>
    </w:p>
    <w:p>
      <w:pPr>
        <w:pStyle w:val="Valis"/>
        <w:rPr/>
      </w:pPr>
      <w:r>
        <w:rPr/>
        <w:t>És a papucs? Csak egy asszociáció jut eszembe, egy egész érdekes darab. Empedoklész, Püthagorasz tanítványa – aki nyilvánosan kijelentette, hogy emlékszik a múltbéli életeire, és a barátainak azt is elárulta, hogy ő volt Apolló –, a szó hagyományos értelmében nem halt meg: csak az aranypapucsát találják meg az Etna vulkán tetején. Illéshez hasonlóan Empedoklészt is vagy a testével együtt vitték fel az égbe, vagy beleugrott a vulkánba. A római időkben az „aurora" szó szerint azt jelentette: „kelet". Akkor tehát VALIS egyszerre utalt saját magára és az újjászületésre, az örök életre? Lehet, hogy én...?</w:t>
      </w:r>
    </w:p>
    <w:p>
      <w:pPr>
        <w:pStyle w:val="Valis"/>
        <w:rPr>
          <w:rFonts w:ascii="Times New Roman" w:hAnsi="Times New Roman" w:cs="Times New Roman"/>
          <w:sz w:val="22"/>
        </w:rPr>
      </w:pPr>
      <w:r>
        <w:rPr>
          <w:rFonts w:cs="Times New Roman" w:ascii="Times New Roman" w:hAnsi="Times New Roman"/>
          <w:sz w:val="22"/>
        </w:rPr>
        <w:t>Csöngött a telefon.</w:t>
      </w:r>
    </w:p>
    <w:p>
      <w:pPr>
        <w:pStyle w:val="Valis"/>
        <w:rPr/>
      </w:pPr>
      <w:r>
        <w:rPr/>
        <w:t>Felvet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lló?</w:t>
      </w:r>
    </w:p>
    <w:p>
      <w:pPr>
        <w:pStyle w:val="Valis"/>
        <w:rPr>
          <w:rFonts w:ascii="Times New Roman" w:hAnsi="Times New Roman" w:cs="Times New Roman"/>
          <w:sz w:val="22"/>
        </w:rPr>
      </w:pPr>
      <w:r>
        <w:rPr>
          <w:rFonts w:cs="Times New Roman" w:ascii="Times New Roman" w:hAnsi="Times New Roman"/>
          <w:sz w:val="22"/>
        </w:rPr>
        <w:t>Eric Lampton hangját hallottam; meg volt tekeredve, mint egy vén gyökér, egy haldokló gyökér:</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Valamit el kell mondanunk. Adom Lindát. Várjon!</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hogy tartottam a néma kagylót, mélységes mély félelem kelt bennem. Aztán megszólalt Linda Lampton; a hangja lapos volt, színtelen. Rájöttem, hogy ő szerepelt az álmomban: Linda Ronstadt valójában Linda Lampton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ről van szó? – kérdeztem, mert egy szót sem értettem abból, mit mon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kislány meghalt – mondta Linda Lampton. – Soph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ss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ini megölte. Véletlenül. Itt van a rendőrség. Lézerrel. Meg akarta... </w:t>
      </w:r>
    </w:p>
    <w:p>
      <w:pPr>
        <w:pStyle w:val="Valis"/>
        <w:rPr>
          <w:rFonts w:ascii="Times New Roman" w:hAnsi="Times New Roman" w:cs="Times New Roman"/>
          <w:sz w:val="22"/>
        </w:rPr>
      </w:pPr>
      <w:r>
        <w:rPr>
          <w:rFonts w:cs="Times New Roman" w:ascii="Times New Roman" w:hAnsi="Times New Roman"/>
          <w:sz w:val="22"/>
        </w:rPr>
        <w:t>Letettem.</w:t>
      </w:r>
    </w:p>
    <w:p>
      <w:pPr>
        <w:pStyle w:val="Valis"/>
        <w:rPr>
          <w:rFonts w:ascii="Times New Roman" w:hAnsi="Times New Roman" w:cs="Times New Roman"/>
          <w:sz w:val="22"/>
        </w:rPr>
      </w:pPr>
      <w:r>
        <w:rPr>
          <w:rFonts w:cs="Times New Roman" w:ascii="Times New Roman" w:hAnsi="Times New Roman"/>
          <w:sz w:val="22"/>
        </w:rPr>
        <w:t>A telefon szinte azonnal újra csöngött. Felvettem. Linda Lampton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i a lehető legtöbb információt akar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öszönöm, hogy elmondta – vágtam közbe. Érthetetlen módon nem bánat, hanem keserű düh öntött 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nformáció-átadást próbált lézerrel – magyarázta Linda. – Mindenkit felhívunk. Nem értjük. Ha Sophia volt a Megváltó, hogyan halhatott meg?</w:t>
      </w:r>
    </w:p>
    <w:p>
      <w:pPr>
        <w:pStyle w:val="Valis"/>
        <w:rPr>
          <w:rFonts w:ascii="Times New Roman" w:hAnsi="Times New Roman" w:cs="Times New Roman"/>
          <w:sz w:val="22"/>
        </w:rPr>
      </w:pPr>
      <w:r>
        <w:rPr>
          <w:rFonts w:cs="Times New Roman" w:ascii="Times New Roman" w:hAnsi="Times New Roman"/>
          <w:sz w:val="22"/>
        </w:rPr>
        <w:t>Kétévesen meghalt, döbbentem rá. Lehetetlen.</w:t>
      </w:r>
    </w:p>
    <w:p>
      <w:pPr>
        <w:pStyle w:val="Valis"/>
        <w:rPr>
          <w:rFonts w:ascii="Times New Roman" w:hAnsi="Times New Roman" w:cs="Times New Roman"/>
          <w:sz w:val="22"/>
        </w:rPr>
      </w:pPr>
      <w:r>
        <w:rPr>
          <w:rFonts w:cs="Times New Roman" w:ascii="Times New Roman" w:hAnsi="Times New Roman"/>
          <w:sz w:val="22"/>
        </w:rPr>
        <w:t>Letettem a kagylót, és leültem. Hamarosan rájöttem, hogy álmomban a nő, aki a kocsit vezette és énekelt, valójában Sophia volt, csak felnőtt korában, vagyis amilyen felnőtt korában lett volna. Sötét szeme telve fénnyel, élettel és tűzzel.</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z álommal búcsúzott el tőlem.</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8"/>
          <w:szCs w:val="28"/>
          <w:lang w:val="hu-HU"/>
        </w:rPr>
      </w:pPr>
      <w:r>
        <w:rPr>
          <w:rFonts w:eastAsia="Times New Roman" w:cs="Times New Roman" w:ascii="Times New Roman" w:hAnsi="Times New Roman"/>
          <w:b/>
          <w:bCs/>
          <w:i w:val="false"/>
          <w:iCs w:val="false"/>
          <w:color w:val="auto"/>
          <w:sz w:val="28"/>
          <w:szCs w:val="28"/>
          <w:lang w:val="hu-HU"/>
        </w:rPr>
        <w:t>14</w:t>
      </w:r>
    </w:p>
    <w:p>
      <w:pPr>
        <w:pStyle w:val="Elsbekezds"/>
        <w:rPr/>
      </w:pPr>
      <w:r>
        <w:rPr>
          <w:rFonts w:cs="Times New Roman" w:ascii="Times New Roman" w:hAnsi="Times New Roman"/>
          <w:i w:val="false"/>
          <w:iCs w:val="false"/>
        </w:rPr>
        <w:t xml:space="preserve">Az újságok és a tévé beszámoltak Lúdanyó lányának haláláról. Mivel Eric Lampton rocksztár volt, természetesen azt sugallták, hogy gonosz erők játszottak közre, melyeknek köze lehetett az elhanyagoláshoz, drogokhoz vagy csak úgy általában bizarr dolgokhoz. Mutatták Mini arcát és pár részletet a </w:t>
      </w:r>
      <w:r>
        <w:rPr>
          <w:rFonts w:cs="Times New Roman" w:ascii="Times New Roman" w:hAnsi="Times New Roman"/>
          <w:i/>
          <w:iCs/>
        </w:rPr>
        <w:t>Valis</w:t>
      </w:r>
      <w:r>
        <w:rPr>
          <w:rFonts w:cs="Times New Roman" w:ascii="Times New Roman" w:hAnsi="Times New Roman"/>
          <w:i w:val="false"/>
          <w:iCs w:val="false"/>
        </w:rPr>
        <w:t>ból,</w:t>
      </w:r>
      <w:r>
        <w:rPr>
          <w:rFonts w:cs="Times New Roman" w:ascii="Times New Roman" w:hAnsi="Times New Roman"/>
          <w:i/>
          <w:iCs/>
        </w:rPr>
        <w:t xml:space="preserve"> </w:t>
      </w:r>
      <w:r>
        <w:rPr>
          <w:rFonts w:cs="Times New Roman" w:ascii="Times New Roman" w:hAnsi="Times New Roman"/>
          <w:i w:val="false"/>
          <w:iCs w:val="false"/>
        </w:rPr>
        <w:t>amelyekben az erődszerű keverő is feltűnt.</w:t>
      </w:r>
    </w:p>
    <w:p>
      <w:pPr>
        <w:pStyle w:val="Valis"/>
        <w:rPr>
          <w:rFonts w:ascii="Times New Roman" w:hAnsi="Times New Roman" w:cs="Times New Roman"/>
          <w:sz w:val="22"/>
        </w:rPr>
      </w:pPr>
      <w:r>
        <w:rPr>
          <w:rFonts w:cs="Times New Roman" w:ascii="Times New Roman" w:hAnsi="Times New Roman"/>
          <w:sz w:val="22"/>
        </w:rPr>
        <w:t>Két-három nap múlva aztán mindenki megfeledkezett róla, más szörnyűségeknek kellett a műsoridő, újabb tragédiák történtek. Mint mindig. Los Angeles nyugati részén kiraboltak egy italboltot, az eladót lelőtték. Egy nyomorúságos öregek otthonában meghalt egy idős ember. A San Diego autópályán egy fát szállító teherautó kigyulladt, ezért megállt, majd három személyautó rohant bele.</w:t>
      </w:r>
    </w:p>
    <w:p>
      <w:pPr>
        <w:pStyle w:val="Valis"/>
        <w:rPr>
          <w:rFonts w:ascii="Times New Roman" w:hAnsi="Times New Roman" w:cs="Times New Roman"/>
          <w:sz w:val="22"/>
        </w:rPr>
      </w:pPr>
      <w:r>
        <w:rPr>
          <w:rFonts w:cs="Times New Roman" w:ascii="Times New Roman" w:hAnsi="Times New Roman"/>
          <w:sz w:val="22"/>
        </w:rPr>
        <w:t>A világ kattogott tovább.</w:t>
      </w:r>
    </w:p>
    <w:p>
      <w:pPr>
        <w:pStyle w:val="Valis"/>
        <w:rPr>
          <w:rFonts w:ascii="Times New Roman" w:hAnsi="Times New Roman" w:cs="Times New Roman"/>
          <w:sz w:val="22"/>
        </w:rPr>
      </w:pPr>
      <w:r>
        <w:rPr>
          <w:rFonts w:cs="Times New Roman" w:ascii="Times New Roman" w:hAnsi="Times New Roman"/>
          <w:sz w:val="22"/>
        </w:rPr>
        <w:t>Elkezdtem mind többet gondolni a halálra. Nem Sophia Lampton halálára, hanem a halálra úgy általában, majd fokozatosan a saját halálomra.</w:t>
      </w:r>
    </w:p>
    <w:p>
      <w:pPr>
        <w:pStyle w:val="Valis"/>
        <w:rPr>
          <w:rFonts w:ascii="Times New Roman" w:hAnsi="Times New Roman" w:cs="Times New Roman"/>
          <w:sz w:val="22"/>
        </w:rPr>
      </w:pPr>
      <w:r>
        <w:rPr>
          <w:rFonts w:cs="Times New Roman" w:ascii="Times New Roman" w:hAnsi="Times New Roman"/>
          <w:sz w:val="22"/>
        </w:rPr>
        <w:t>Pontosabban nem is én gondoltam rá, hanem Horselover Fat.</w:t>
      </w:r>
    </w:p>
    <w:p>
      <w:pPr>
        <w:pStyle w:val="Valis"/>
        <w:rPr>
          <w:rFonts w:ascii="Times New Roman" w:hAnsi="Times New Roman" w:cs="Times New Roman"/>
          <w:sz w:val="22"/>
        </w:rPr>
      </w:pPr>
      <w:r>
        <w:rPr>
          <w:rFonts w:cs="Times New Roman" w:ascii="Times New Roman" w:hAnsi="Times New Roman"/>
          <w:sz w:val="22"/>
        </w:rPr>
        <w:t>Egyik este a nappalimban üldögélt a fotelban egy pohár konyakkal a kezében, amikor tűnődve megszóla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Csak azt bizonyította, amit már amúgy is tudtunk. Mármint a lány halál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mit tudtunk?</w:t>
      </w:r>
    </w:p>
    <w:p>
      <w:pPr>
        <w:pStyle w:val="Valis"/>
        <w:rPr/>
      </w:pPr>
      <w:r>
        <w:rPr/>
        <w:t>–</w:t>
      </w:r>
      <w:r>
        <w:rPr>
          <w:rFonts w:eastAsia="Times New Roman" w:cs="Times New Roman"/>
        </w:rPr>
        <w:t xml:space="preserve"> </w:t>
      </w:r>
      <w:r>
        <w:rPr/>
        <w:t>Hogy dilisek vol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szülei. De nem Soph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a ő lett volna Zebra, előre látja, hogy Mini elszarja a lézert. Elkerülhette volna.</w:t>
      </w:r>
    </w:p>
    <w:p>
      <w:pPr>
        <w:pStyle w:val="Valis"/>
        <w:rPr/>
      </w:pPr>
      <w:r>
        <w:rPr/>
        <w:t>–</w:t>
      </w:r>
      <w:r>
        <w:rPr>
          <w:rFonts w:eastAsia="Times New Roman" w:cs="Times New Roman"/>
        </w:rPr>
        <w:t xml:space="preserve"> </w:t>
      </w:r>
      <w:r>
        <w:rPr/>
        <w:t>Ha te mondod.</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Így igaz – erősködött. – Tudta volna. Azonkívül... – Rám mutatott. A hangja győzedelmesen csengett. – Hatalmában állt volna elkerülni. Nem igaz? Ha meg tudta dönteni Ferris F. Fremounto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t a témát ejtsü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elejétől fogva jelen volt a fejlett lézertechnológia – merengett halkan. – Mini kitalálta, hogyan lehet lézersugárral információt közvetíteni úgy, hogy az emberi agyat használja átalakítónak, és így nincs szükség elektronikus interfészre. Az oroszok is rájöttek erre. Mikrohullámmal is meg lehet csinálni. 1974 márciusában véletlen elcsíptem Mini egyik adását. Rajtam ment át a sugárzás, ezért szökött fel úgy a vérnyomásom, és ezért kaptak rákot az állataim. Ez ölte meg Minit: a saját lézerkísérleteitől kapott sugárzás.</w:t>
      </w:r>
    </w:p>
    <w:p>
      <w:pPr>
        <w:pStyle w:val="Valis"/>
        <w:rPr/>
      </w:pPr>
      <w:r>
        <w:rPr/>
        <w:t>Nem feleltem. Nem volt mit mondan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 haragudj! – mondta Fat. – Jól vagy?</w:t>
      </w:r>
    </w:p>
    <w:p>
      <w:pPr>
        <w:pStyle w:val="Valis"/>
        <w:rPr/>
      </w:pPr>
      <w:r>
        <w:rPr>
          <w:rFonts w:cs="Times New Roman" w:ascii="Times New Roman" w:hAnsi="Times New Roman"/>
        </w:rPr>
        <w:t>–</w:t>
      </w:r>
      <w:r>
        <w:rPr>
          <w:rFonts w:eastAsia="Times New Roman" w:cs="Times New Roman" w:ascii="Times New Roman" w:hAnsi="Times New Roman"/>
        </w:rPr>
        <w:t xml:space="preserve"> </w:t>
      </w:r>
      <w:r>
        <w:rPr/>
        <w:t>J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égül is nem tudtam Sophiával igazán beszélgetni. Annyit nem, mint ti. Nem voltam ott másodszor, amikor a megbízást adta nekünk, a Társaságnak.</w:t>
      </w:r>
    </w:p>
    <w:p>
      <w:pPr>
        <w:pStyle w:val="Valis"/>
        <w:rPr/>
      </w:pPr>
      <w:r>
        <w:rPr/>
        <w:t>És most mi van a megbízásunkkal, tűnő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Ugye nem akarod újra kicsinálni magad? – kérdeztem tőle. – A lány halála mia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hát.</w:t>
      </w:r>
    </w:p>
    <w:p>
      <w:pPr>
        <w:pStyle w:val="Valis"/>
        <w:rPr>
          <w:rFonts w:ascii="Times New Roman" w:hAnsi="Times New Roman" w:cs="Times New Roman"/>
          <w:sz w:val="22"/>
        </w:rPr>
      </w:pPr>
      <w:r>
        <w:rPr>
          <w:rFonts w:cs="Times New Roman" w:ascii="Times New Roman" w:hAnsi="Times New Roman"/>
          <w:sz w:val="22"/>
        </w:rPr>
        <w:t>Nem hittem neki. Láttam rajta. Jobban ismertem, mint ő magát. Gloria halála, Beth dezertálása... Sherri halála után csak az mentette meg, hogy elhatározta, megkeresi az „ötödik megváltót", és most ez a remény is szertefoszlott. Mi maradt neki?</w:t>
      </w:r>
    </w:p>
    <w:p>
      <w:pPr>
        <w:pStyle w:val="Valis"/>
        <w:rPr>
          <w:rFonts w:ascii="Times New Roman" w:hAnsi="Times New Roman" w:cs="Times New Roman"/>
          <w:sz w:val="22"/>
        </w:rPr>
      </w:pPr>
      <w:r>
        <w:rPr>
          <w:rFonts w:cs="Times New Roman" w:ascii="Times New Roman" w:hAnsi="Times New Roman"/>
          <w:sz w:val="22"/>
        </w:rPr>
        <w:t>Fat mindent megpróbált, és mindenben kudarcot vall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alán újra el kéne járnod Maurice-hoz – vetettem f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a, hogy azt mondja: „Komolyan gondolom!" – Mindketten nevettünk. – „írjon nekem egy listát, hogy mi az a tíz dolog, amit legjobban szeretne csinálni a világon! Gondolkodjon, és írja le! Komolyan gondolo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akarsz csinálni? – kérdeztem. És komolyan gondol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Megtalálni. </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i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udom. Azt, aki meghalt. Azt, akit sosem láthatok többé.</w:t>
      </w:r>
    </w:p>
    <w:p>
      <w:pPr>
        <w:pStyle w:val="Valis"/>
        <w:rPr>
          <w:rFonts w:ascii="Times New Roman" w:hAnsi="Times New Roman" w:cs="Times New Roman"/>
          <w:sz w:val="22"/>
        </w:rPr>
      </w:pPr>
      <w:r>
        <w:rPr>
          <w:rFonts w:cs="Times New Roman" w:ascii="Times New Roman" w:hAnsi="Times New Roman"/>
          <w:sz w:val="22"/>
        </w:rPr>
        <w:t>Ebbe a kategóriába sokan esnek, mondtam magamban. Bocs, Fat, ez túl homályos vála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t hiszem, elmegyek a World-Wide Travelbe – mondta Fat félig magának –, és beszélek a hölggyel. Indiáról. Van egy olyan érzésem, hogy India lesz 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lyen „a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hol megtalálom.</w:t>
      </w:r>
    </w:p>
    <w:p>
      <w:pPr>
        <w:pStyle w:val="Valis"/>
        <w:rPr>
          <w:rFonts w:ascii="Times New Roman" w:hAnsi="Times New Roman" w:cs="Times New Roman"/>
          <w:sz w:val="22"/>
        </w:rPr>
      </w:pPr>
      <w:r>
        <w:rPr>
          <w:rFonts w:cs="Times New Roman" w:ascii="Times New Roman" w:hAnsi="Times New Roman"/>
          <w:sz w:val="22"/>
        </w:rPr>
        <w:t>Nem feleltem, nem volt értelme. Horselover Fat őrülete visszatér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ahol lennie kell – folytatta. – Tudom, hogy most is ott van valahol a világban. Zebra mondta. „Szent Szophia újra megszületik, ő 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Elmondjam neked az igazat? – vágtam közbe. </w:t>
      </w:r>
    </w:p>
    <w:p>
      <w:pPr>
        <w:pStyle w:val="Valis"/>
        <w:rPr>
          <w:rFonts w:ascii="Times New Roman" w:hAnsi="Times New Roman" w:cs="Times New Roman"/>
          <w:sz w:val="22"/>
        </w:rPr>
      </w:pPr>
      <w:r>
        <w:rPr>
          <w:rFonts w:cs="Times New Roman" w:ascii="Times New Roman" w:hAnsi="Times New Roman"/>
          <w:sz w:val="22"/>
        </w:rPr>
        <w:t>Fat csak pislogott.</w:t>
      </w:r>
    </w:p>
    <w:p>
      <w:pPr>
        <w:pStyle w:val="Valis"/>
        <w:rPr/>
      </w:pPr>
      <w:r>
        <w:rPr/>
        <w:t>–</w:t>
      </w:r>
      <w:r>
        <w:rPr>
          <w:rFonts w:eastAsia="Times New Roman" w:cs="Times New Roman"/>
        </w:rPr>
        <w:t xml:space="preserve"> </w:t>
      </w:r>
      <w:r>
        <w:rPr/>
        <w:t>Persze, Phi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incs Megváltó – mondtam rekedt hangon. – Szent Szophia nem születik újjá, Buddha nincs a parkban, Apolló nem tér vissza. Érted?</w:t>
      </w:r>
    </w:p>
    <w:p>
      <w:pPr>
        <w:pStyle w:val="Valis"/>
        <w:rPr/>
      </w:pPr>
      <w:r>
        <w:rPr/>
        <w:t>Csen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ötödik megváltó... – kezdte megszeppenten.</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Felejtsd el! – csattantam fel. – Elmebeteg vagy. Ugyanolyan buggyant, mint Eric és Linda Lampton. Mint Brent Mini. Nyolc éve őrült vagy, amióta Gloria kivetette magát a Synanon-épületből, és tojásrántottát csinált magából a járdán. Add fel, felejtsd el végre! Oké? Megteszed nekem ezt az egy szívességet? Megteszed </w:t>
      </w:r>
      <w:r>
        <w:rPr>
          <w:rFonts w:cs="Times New Roman" w:ascii="Times New Roman" w:hAnsi="Times New Roman"/>
          <w:i/>
          <w:iCs/>
        </w:rPr>
        <w:t xml:space="preserve">mindnyájunknak </w:t>
      </w:r>
      <w:r>
        <w:rPr>
          <w:rFonts w:cs="Times New Roman" w:ascii="Times New Roman" w:hAnsi="Times New Roman"/>
          <w:i w:val="false"/>
          <w:iCs w:val="false"/>
        </w:rPr>
        <w:t>ezt az egy szívességet?</w:t>
      </w:r>
    </w:p>
    <w:p>
      <w:pPr>
        <w:pStyle w:val="Valis"/>
        <w:rPr>
          <w:rFonts w:ascii="Times New Roman" w:hAnsi="Times New Roman" w:cs="Times New Roman"/>
          <w:sz w:val="22"/>
        </w:rPr>
      </w:pPr>
      <w:r>
        <w:rPr>
          <w:rFonts w:cs="Times New Roman" w:ascii="Times New Roman" w:hAnsi="Times New Roman"/>
          <w:sz w:val="22"/>
        </w:rPr>
        <w:t>Hosszú csend után halkan annyit mond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szerint egyetértesz Kevinn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Igen. Egyetértek Kevinn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mi értelme tovább élnem? – kérdezte csendes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udom. És nem is igazán érdekel. A te életed és a te dolgod, nem az enyém.</w:t>
      </w:r>
    </w:p>
    <w:p>
      <w:pPr>
        <w:pStyle w:val="Valis"/>
        <w:rPr/>
      </w:pPr>
      <w:r>
        <w:rPr/>
        <w:t>–</w:t>
      </w:r>
      <w:r>
        <w:rPr>
          <w:rFonts w:eastAsia="Times New Roman" w:cs="Times New Roman"/>
        </w:rPr>
        <w:t xml:space="preserve"> </w:t>
      </w:r>
      <w:r>
        <w:rPr/>
        <w:t>Zebra nem hazudott volna nekem.</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Nincs „Zebra". Csak te. Nem ismered fel saját magadat? Csak és kizárólag te vagy, kivetíted a megválaszolatlan vágyaidat, beteljesületlen álmaidat, amik megmaradtak azután, hogy Gloria kicsinálta magát. Nem tudtad a vákuumot kitölteni a valósággal, hát kitöltötted a képzelettel. Pszichológiai kompenzáció volt egy terméketlen, elpocsékolt, üres, fájdalommal teli életért, és nem értem, végre miért ne adhatnád fel. A picsába! Olyan vagy, mint Kevin macskája: hülye. Ennyi. Oké?</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fosztasz a reményt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fosztalak meg semmitől, mert nincs is semm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ényleg így van? Így gondolod? Komoly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m, hogy így van – bólintottam.</w:t>
      </w:r>
    </w:p>
    <w:p>
      <w:pPr>
        <w:pStyle w:val="Valis"/>
        <w:rPr/>
      </w:pPr>
      <w:r>
        <w:rPr/>
        <w:t>–</w:t>
      </w:r>
      <w:r>
        <w:rPr>
          <w:rFonts w:eastAsia="Times New Roman" w:cs="Times New Roman"/>
        </w:rPr>
        <w:t xml:space="preserve"> </w:t>
      </w:r>
      <w:r>
        <w:rPr/>
        <w:t>Szerinted akkor ne keressem?</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Hol a fenébe keresnéd? Halvány sejtelmed sincs, hol lehet. Talán Írországban. Talán Mexikó Cityben. Talán Disneylandben... ja, talán Disneylandben dolgozik, ott sepregeti a szellemvasutat. Hogyan akarod felismerni? Mind azt hittük, Sophia a Megváltó, hittünk benne addig a napig, amíg meg nem halt. Úgy </w:t>
      </w:r>
      <w:r>
        <w:rPr>
          <w:rFonts w:cs="Times New Roman" w:ascii="Times New Roman" w:hAnsi="Times New Roman"/>
          <w:i/>
          <w:iCs/>
        </w:rPr>
        <w:t xml:space="preserve">beszélt, </w:t>
      </w:r>
      <w:r>
        <w:rPr>
          <w:rFonts w:cs="Times New Roman" w:ascii="Times New Roman" w:hAnsi="Times New Roman"/>
          <w:i w:val="false"/>
          <w:iCs w:val="false"/>
        </w:rPr>
        <w:t xml:space="preserve">mint a Megváltó. Megvolt az összes bizonyíték, az összes jel. Megvolt a film, a </w:t>
      </w:r>
      <w:r>
        <w:rPr>
          <w:rFonts w:cs="Times New Roman" w:ascii="Times New Roman" w:hAnsi="Times New Roman"/>
          <w:i/>
          <w:iCs/>
        </w:rPr>
        <w:t xml:space="preserve">Valis. </w:t>
      </w:r>
      <w:r>
        <w:rPr>
          <w:rFonts w:cs="Times New Roman" w:ascii="Times New Roman" w:hAnsi="Times New Roman"/>
          <w:i w:val="false"/>
          <w:iCs w:val="false"/>
        </w:rPr>
        <w:t>Megvolt a kétszavas üzenet. Megvolt a két Lampton és Mini. A történetük passzolt a miénkhez, minden stimmelt. És most itt van még egy halott lány egy dobozban, a földben. Ez már három. Három ember, akik a semmiért haltak meg. Te elhitted, én elhittem, David elhitte, Kevin elhitte, Lamptonék elhitték, Mini meg pláne elhitte, annyira, hogy véletlenül megölte. Ennek az egésznek nem is lett volna szabad elkezdődni. Az isten verje meg Kevint meg azt a rohadt filmet! Menj és vágd fel az ereid! Le vagy szarv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talán é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Nem találod meg. Tudom. Hadd fogalmazzam meg olyan egyszerűen, hogy még te is felfogd. Azt hitted, a Megváltó majd visszahozza Gloriát, igaz? Nem így lett. Gloria halott. Ehelyett...</w:t>
      </w:r>
    </w:p>
    <w:p>
      <w:pPr>
        <w:pStyle w:val="Valis"/>
        <w:rPr>
          <w:rFonts w:ascii="Times New Roman" w:hAnsi="Times New Roman" w:cs="Times New Roman"/>
          <w:sz w:val="22"/>
        </w:rPr>
      </w:pPr>
      <w:r>
        <w:rPr>
          <w:rFonts w:cs="Times New Roman" w:ascii="Times New Roman" w:hAnsi="Times New Roman"/>
          <w:sz w:val="22"/>
        </w:rPr>
        <w:t>Na és itt felad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a vallás igazi neve halál – jelentette ki Fa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A titkos neve, igen. Kezded kapiskálni. Jézus meghalt, Aszklépiosz meghalt. Mánival sokkal csúnyábban végeztek, mint Jézussal, de ez senkit se érdekel, senki se emlékszik rá. A katharokat Dél-Franciaországban tízezrével mészárolták le. A harmincéves háborúban százezrek haltak meg, protestánsok és katolikusok egyaránt. Halál az igazi név, nem Isten, nem Megváltó, nem Szeretet: </w:t>
      </w:r>
      <w:r>
        <w:rPr>
          <w:rFonts w:eastAsia="Times New Roman" w:cs="Times New Roman" w:ascii="Times New Roman" w:hAnsi="Times New Roman"/>
          <w:b w:val="false"/>
          <w:bCs w:val="false"/>
          <w:i/>
          <w:iCs/>
          <w:color w:val="auto"/>
          <w:sz w:val="22"/>
          <w:szCs w:val="22"/>
          <w:lang w:val="hu-HU"/>
        </w:rPr>
        <w:t xml:space="preserve">halál. </w:t>
      </w:r>
      <w:r>
        <w:rPr>
          <w:rFonts w:eastAsia="Times New Roman" w:cs="Times New Roman" w:ascii="Times New Roman" w:hAnsi="Times New Roman"/>
          <w:b w:val="false"/>
          <w:bCs w:val="false"/>
          <w:i w:val="false"/>
          <w:iCs w:val="false"/>
          <w:color w:val="auto"/>
          <w:sz w:val="22"/>
          <w:szCs w:val="22"/>
          <w:lang w:val="hu-HU"/>
        </w:rPr>
        <w:t>Kevinnek igaza volt a macskájával kapcsolatban. Minden benne van abban a döglött macskában. A Nagy Bíra nem válaszolhatja Kevinnek arra a kérdésre, hogy „Miért halt meg a macskám?" azt, hogy „Gőzöm sincs." Nincs válasz, csak egy döglött állat, ami át akart menni az úton. Mind állatok vagyunk, át akarunk kelni az úton, és valami a felénél lesöpör minket, de olyan hirtelen, hogy nem is látjuk. Kérdezd csak meg Kevint! „A macskád hülye volt." Ki teremtette azt a macskát? Miért teremtette hülyének? Tanult a macska a halálból? És ha igen, mit? Tanult Sherri abból, hogy meghalt rákban? Tanult Glori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Jól van, elé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vinnek igaza van – ismételtem. – Menj és dugj meg valakit!</w:t>
      </w:r>
    </w:p>
    <w:p>
      <w:pPr>
        <w:pStyle w:val="Valis"/>
        <w:rPr/>
      </w:pPr>
      <w:r>
        <w:rPr/>
        <w:t>–</w:t>
      </w:r>
      <w:r>
        <w:rPr>
          <w:rFonts w:eastAsia="Times New Roman" w:cs="Times New Roman"/>
        </w:rPr>
        <w:t xml:space="preserve"> </w:t>
      </w:r>
      <w:r>
        <w:rPr/>
        <w:t>Kit? Mind halottak.</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Vannak más nők is. Akik még élnek. Fektesd le az egyiket, mielőtt még meghal, te meghalsz, vagy valaki, ember vagy állat meghal. Magad mondtad: a világ irracionális, mert mögötte az elme is az. Te is irracionális vagy, és ezt tudod. </w:t>
      </w:r>
      <w:r>
        <w:rPr>
          <w:rFonts w:cs="Times New Roman" w:ascii="Times New Roman" w:hAnsi="Times New Roman"/>
          <w:i/>
          <w:iCs/>
        </w:rPr>
        <w:t xml:space="preserve">Én is </w:t>
      </w:r>
      <w:r>
        <w:rPr>
          <w:rFonts w:cs="Times New Roman" w:ascii="Times New Roman" w:hAnsi="Times New Roman"/>
          <w:i w:val="false"/>
          <w:iCs w:val="false"/>
        </w:rPr>
        <w:t>az vagyok. Mind azok vagyunk, és valamilyen szinten mind tudjuk. Megírnám könyvben is, de senki nem hinné el, hogy egy csoport ember ennyire irracionális lehet, mint m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nák. Jim Jones és a kilencszáz ember után Jonestown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menj oda, Fat! Menj el Dél-Amerikába! Menj vissza Sonomába, és kérelmezd a felvételedet Lamptonék kommunájába, hacsak fel nem adták, bár azt kétlem. Az őrületnek megvan a maga dinamizmusa, nem áll le. – Feltápászkodtam, odamentem hozzá, és kezemet a mellkasára tettem. – A kislány halott. Gloria halott. Semmi sem támasztja fe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éha azt álmodo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 ezt íratom a sírkövedre.</w:t>
      </w:r>
    </w:p>
    <w:p>
      <w:pPr>
        <w:pStyle w:val="Ktsorbekeltt"/>
        <w:rPr/>
      </w:pPr>
      <w:r>
        <w:rPr/>
        <w:t>Miután kiváltotta az útlevelét, Fat elhagyta az Egyesült Államokat, és Luxemburgba repült az Icelandic Airlinesszal, mert így volt a legolcsóbb. Kaptunk egy képeslapot, amit az izlandi átszálláskor adott fel, majd egy hónappal később egy levelet a franciaországi Metzből. Metz a luxemburgi határon fekszik, megnéztem a térképen. Metzben – tetszett neki, festői hely – megismerkedett egy lánnyal, és csodás napokat töltöttek együtt, majd a lány ellopta tőle a fele pénzét. Küldött róla képet; nagyon csinos, egy kicsit emlékeztet Linda Ronstadtra, ugyanaz az arc és frizura. Ez volt az utolsó kép, amit küldött, aztán a lány a fényképezőgépét is ellopta. A lány egy könyvesboltban dolgozott. Fat azt nem mesélte el, lefeküdt-e vele.</w:t>
      </w:r>
    </w:p>
    <w:p>
      <w:pPr>
        <w:pStyle w:val="Valis"/>
        <w:rPr>
          <w:rFonts w:ascii="Times New Roman" w:hAnsi="Times New Roman" w:cs="Times New Roman"/>
          <w:sz w:val="22"/>
        </w:rPr>
      </w:pPr>
      <w:r>
        <w:rPr>
          <w:rFonts w:cs="Times New Roman" w:ascii="Times New Roman" w:hAnsi="Times New Roman"/>
          <w:sz w:val="22"/>
        </w:rPr>
        <w:t>Metzből átment Nyugat-Németországba, ahol az amerikai dollár semmit nem ér. Addigra már kicsit beszélt és olvasott németül, úgyhogy viszonylag jól elvolt. A levelek azonban egyre ritkultak, s végül teljesen elmaradt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zal a francia csajjal kellett volna maradnia – vélte Kevin –, attól rendbe jött voln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t tudhatjuk, lehet, hogy így is történt – vont vállat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kkor már visszajött volna, normálisan. De nem jött, úgyhogy nem ez volt.</w:t>
      </w:r>
    </w:p>
    <w:p>
      <w:pPr>
        <w:pStyle w:val="Valis"/>
        <w:rPr>
          <w:rFonts w:ascii="Times New Roman" w:hAnsi="Times New Roman" w:cs="Times New Roman"/>
          <w:sz w:val="22"/>
        </w:rPr>
      </w:pPr>
      <w:r>
        <w:rPr>
          <w:rFonts w:cs="Times New Roman" w:ascii="Times New Roman" w:hAnsi="Times New Roman"/>
          <w:sz w:val="22"/>
        </w:rPr>
        <w:t>Eltelt egy év. Egy nap táviratot kaptam Fattől. Visszarepült az Egyesült Államokba, New Yorkba. Ott vannak ismerősei. Amint kiheveri a mirigylázat, amit Európában szedett össze, jön Kaliforniá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a Megváltót megtalálta? – toporzékolt Kevin. A táviratban ez nem volt benne. – írta volna, ha igen. Mint annál a francia lánynál. Tudnánk ról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Legalább még nem halt meg – mondta David.</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attól függ, mit értesz „halott" alatt – vélte Kevin. Időközben nekem jól ment a sorom, a könyveim szépen fogytak, több pénz befolyt, mint amit el tudtam költeni. Sőt mindhármunknak jól ment. David dohányboltot nyitott a városi bevásárlóközpontban, az egyik legelegánsabb helyen egész Orange megyében; Kevin új barátnője szelíden és tapintatosan bánt velünk, elviselte akasztófahumorunkat, főleg Kevinét. Mindent elmeséltünk neki Fatről és a küldetéséről – no meg a francia bigéről, aki lerabolta egész a Pentax gépéig. Ő is alig várta, hogy találkozzon Fattel, és mi is vártuk a visszatértét. Történetek, képek és talán még ajándékok is, biztattuk magunkat.</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ztán érkezett egy másik távirat, ezúttal az oregoni Portlandből. Ez állt benne:</w:t>
      </w:r>
    </w:p>
    <w:p>
      <w:pPr>
        <w:pStyle w:val="Valis"/>
        <w:jc w:val="center"/>
        <w:rPr>
          <w:rFonts w:ascii="Times New Roman" w:hAnsi="Times New Roman" w:eastAsia="Times New Roman" w:cs="Times New Roman"/>
          <w:b w:val="false"/>
          <w:b w:val="false"/>
          <w:bCs w:val="false"/>
          <w:i w:val="false"/>
          <w:i w:val="false"/>
          <w:iCs w:val="false"/>
          <w:color w:val="auto"/>
          <w:sz w:val="20"/>
          <w:szCs w:val="20"/>
          <w:lang w:val="hu-HU"/>
        </w:rPr>
      </w:pPr>
      <w:r>
        <w:rPr>
          <w:rFonts w:eastAsia="Times New Roman" w:cs="Times New Roman" w:ascii="Times New Roman" w:hAnsi="Times New Roman"/>
          <w:b w:val="false"/>
          <w:bCs w:val="false"/>
          <w:i w:val="false"/>
          <w:iCs w:val="false"/>
          <w:color w:val="auto"/>
          <w:sz w:val="20"/>
          <w:szCs w:val="20"/>
          <w:lang w:val="hu-HU"/>
        </w:rPr>
        <w:t>FÉLIX KIRÁLY</w:t>
      </w:r>
    </w:p>
    <w:p>
      <w:pPr>
        <w:pStyle w:val="Valis"/>
        <w:rPr>
          <w:rFonts w:ascii="Times New Roman" w:hAnsi="Times New Roman" w:eastAsia="Times New Roman" w:cs="Times New Roman"/>
          <w:b w:val="false"/>
          <w:b w:val="false"/>
          <w:bCs w:val="false"/>
          <w:i w:val="false"/>
          <w:i w:val="false"/>
          <w:iCs w:val="false"/>
          <w:color w:val="auto"/>
          <w:sz w:val="22"/>
          <w:szCs w:val="20"/>
          <w:lang w:val="hu-HU"/>
        </w:rPr>
      </w:pPr>
      <w:r>
        <w:rPr>
          <w:rFonts w:eastAsia="Times New Roman" w:cs="Times New Roman" w:ascii="Times New Roman" w:hAnsi="Times New Roman"/>
          <w:b w:val="false"/>
          <w:bCs w:val="false"/>
          <w:i w:val="false"/>
          <w:iCs w:val="false"/>
          <w:color w:val="auto"/>
          <w:sz w:val="22"/>
          <w:szCs w:val="20"/>
          <w:lang w:val="hu-HU"/>
        </w:rPr>
      </w:r>
    </w:p>
    <w:p>
      <w:pPr>
        <w:pStyle w:val="Valis"/>
        <w:rPr>
          <w:rFonts w:ascii="Times New Roman" w:hAnsi="Times New Roman" w:cs="Times New Roman"/>
          <w:sz w:val="22"/>
        </w:rPr>
      </w:pPr>
      <w:r>
        <w:rPr>
          <w:rFonts w:cs="Times New Roman" w:ascii="Times New Roman" w:hAnsi="Times New Roman"/>
          <w:sz w:val="22"/>
        </w:rPr>
        <w:t>Semmi több. Csak ez a két baljós szó. Akkor most mi van, kérdeztem magamtól. Megtalálta? Ezt akarja mondani? A Rhipidon Társaság ennyi idő után újra ülésezik?</w:t>
      </w:r>
    </w:p>
    <w:p>
      <w:pPr>
        <w:pStyle w:val="Valis"/>
        <w:rPr>
          <w:rFonts w:ascii="Times New Roman" w:hAnsi="Times New Roman" w:cs="Times New Roman"/>
          <w:sz w:val="22"/>
        </w:rPr>
      </w:pPr>
      <w:r>
        <w:rPr>
          <w:rFonts w:cs="Times New Roman" w:ascii="Times New Roman" w:hAnsi="Times New Roman"/>
          <w:sz w:val="22"/>
        </w:rPr>
        <w:t>Nekünk már nemigen számított. Együtt és külön se igen emlékeztünk rá. Életünk egy olyan részét képezte, amelyet a legszívesebben elfelejtettünk volna. Túl sok volt benne a fájdalom, túl sok remény bugyogott le a csatornába.</w:t>
      </w:r>
    </w:p>
    <w:p>
      <w:pPr>
        <w:pStyle w:val="Valis"/>
        <w:rPr>
          <w:rFonts w:ascii="Times New Roman" w:hAnsi="Times New Roman" w:cs="Times New Roman"/>
          <w:sz w:val="22"/>
        </w:rPr>
      </w:pPr>
      <w:r>
        <w:rPr>
          <w:rFonts w:cs="Times New Roman" w:ascii="Times New Roman" w:hAnsi="Times New Roman"/>
          <w:sz w:val="22"/>
        </w:rPr>
        <w:t>Amikor Fat megérkezett a LAX-re, a Los Angeles-i reptérre, mind a négyen kimentünk elé: én, David, Kevin és a barátnője, Ginger, egy magas lány, szőke haja copfba fonva, abban piros szalag; színes egy nőszemély, aki éjjelente sok-sok mérföldet képes vezetni, csak hogy ír kávét igyon egy isten háta mögötti ír bárban.</w:t>
      </w:r>
    </w:p>
    <w:p>
      <w:pPr>
        <w:pStyle w:val="Valis"/>
        <w:rPr>
          <w:rFonts w:ascii="Times New Roman" w:hAnsi="Times New Roman" w:cs="Times New Roman"/>
          <w:sz w:val="22"/>
        </w:rPr>
      </w:pPr>
      <w:r>
        <w:rPr>
          <w:rFonts w:cs="Times New Roman" w:ascii="Times New Roman" w:hAnsi="Times New Roman"/>
          <w:sz w:val="22"/>
        </w:rPr>
        <w:t>Mint a világon mindenki, a reptéren mi is csak őgyelegtünk, dumáltunk, és akkor hirtelen megpillantottuk Horselover Fatet. Nagy léptekkel vágtatott felénk az utasok között. Vigyorgott, kezében aktatáskát lóbált. A barátunk hazatért. Öltöny-nyakkendő volt rajta, menő, nagyon menő keleti parti divat. Megdöbbentünk, hogy ennyire kiöltözött; gondolom, egy lefogyott, beesett szemű alakot vártunk, aki alig bír vánszorogni.</w:t>
      </w:r>
    </w:p>
    <w:p>
      <w:pPr>
        <w:pStyle w:val="Valis"/>
        <w:rPr>
          <w:rFonts w:ascii="Times New Roman" w:hAnsi="Times New Roman" w:cs="Times New Roman"/>
          <w:sz w:val="22"/>
        </w:rPr>
      </w:pPr>
      <w:r>
        <w:rPr>
          <w:rFonts w:cs="Times New Roman" w:ascii="Times New Roman" w:hAnsi="Times New Roman"/>
          <w:sz w:val="22"/>
        </w:rPr>
        <w:t>Megöleltük, bemutattuk Gingernek, majd megkérdeztük, hogy van.</w:t>
      </w:r>
    </w:p>
    <w:p>
      <w:pPr>
        <w:pStyle w:val="Valis"/>
        <w:rPr/>
      </w:pPr>
      <w:r>
        <w:rPr/>
        <w:t>–</w:t>
      </w:r>
      <w:r>
        <w:rPr>
          <w:rFonts w:eastAsia="Times New Roman" w:cs="Times New Roman"/>
        </w:rPr>
        <w:t xml:space="preserve"> </w:t>
      </w:r>
      <w:r>
        <w:rPr/>
        <w:t>Megvagyok – felelte.</w:t>
      </w:r>
    </w:p>
    <w:p>
      <w:pPr>
        <w:pStyle w:val="Valis"/>
        <w:rPr>
          <w:rFonts w:ascii="Times New Roman" w:hAnsi="Times New Roman" w:cs="Times New Roman"/>
          <w:sz w:val="22"/>
        </w:rPr>
      </w:pPr>
      <w:r>
        <w:rPr>
          <w:rFonts w:cs="Times New Roman" w:ascii="Times New Roman" w:hAnsi="Times New Roman"/>
          <w:sz w:val="22"/>
        </w:rPr>
        <w:t>Egy közeli, sokcsillagos hotel éttermében ettünk. Valami okból nem nagyon beszéltünk. Fat magába mélyedt, de nem látszott depressziósnak. Fáradtnak inkább. Sokat utazott, rá volt írva az arcára. Az ilyesmi nem múlik el nyomtalanul, jelet hag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 van a táskádban? – kérdeztem, amikor kihozták a kávét.</w:t>
      </w:r>
    </w:p>
    <w:p>
      <w:pPr>
        <w:pStyle w:val="Valis"/>
        <w:rPr>
          <w:rFonts w:ascii="Times New Roman" w:hAnsi="Times New Roman" w:cs="Times New Roman"/>
          <w:sz w:val="22"/>
        </w:rPr>
      </w:pPr>
      <w:r>
        <w:rPr>
          <w:rFonts w:cs="Times New Roman" w:ascii="Times New Roman" w:hAnsi="Times New Roman"/>
          <w:sz w:val="22"/>
        </w:rPr>
        <w:t>Fat félretolt maga elől mindent, feltette a táskát az asztalra, és kinyitotta. Nem volt kulcsra zárva. Nagy borítékok voltak benne, mindegyik megszámozva; kicsit kotorászott közöttük, majd az egyiket kihúzta. Még egyszer megnézte, hogy biztos a jót vette-e ki, aztán nekem nyújtott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Kukkants bele! – Mosoly bujkált a szája sarkában, mint amikor valakinek ajándékot adunk, aminek tudjuk, hogy örülni fog, és az illető előttünk bontja ki. </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Kinyitottam. A mappában négy A4-es, fényes fénykép volt, nyilván profi munka, mint amilyenek a filmstúdiók reklámképei.</w:t>
      </w:r>
    </w:p>
    <w:p>
      <w:pPr>
        <w:pStyle w:val="Valis"/>
        <w:rPr>
          <w:rFonts w:ascii="Times New Roman" w:hAnsi="Times New Roman" w:cs="Times New Roman"/>
          <w:sz w:val="22"/>
        </w:rPr>
      </w:pPr>
      <w:r>
        <w:rPr>
          <w:rFonts w:cs="Times New Roman" w:ascii="Times New Roman" w:hAnsi="Times New Roman"/>
          <w:sz w:val="22"/>
        </w:rPr>
        <w:t>A fényképeken egy görög váza látszott, azon egy festett férfialak, akiben Hermészre ismertünk.</w:t>
      </w:r>
    </w:p>
    <w:p>
      <w:pPr>
        <w:pStyle w:val="Valis"/>
        <w:rPr>
          <w:rFonts w:ascii="Times New Roman" w:hAnsi="Times New Roman" w:cs="Times New Roman"/>
          <w:sz w:val="22"/>
        </w:rPr>
      </w:pPr>
      <w:r>
        <w:rPr>
          <w:rFonts w:cs="Times New Roman" w:ascii="Times New Roman" w:hAnsi="Times New Roman"/>
          <w:sz w:val="22"/>
        </w:rPr>
        <w:t>A váza fekete hátterén vörössel zománcozott kettős spirál tekergett. A DNS-molekula. Tévedés kizárva.</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Kétezer-háromszáz vagy – négyszáz évvel ezelőtti – mondta Fat. – Nem a kép, hanem a </w:t>
      </w:r>
      <w:r>
        <w:rPr>
          <w:rFonts w:cs="Times New Roman" w:ascii="Times New Roman" w:hAnsi="Times New Roman"/>
          <w:i/>
          <w:iCs/>
        </w:rPr>
        <w:t xml:space="preserve">kratér, </w:t>
      </w:r>
      <w:r>
        <w:rPr>
          <w:rFonts w:cs="Times New Roman" w:ascii="Times New Roman" w:hAnsi="Times New Roman"/>
          <w:i w:val="false"/>
          <w:iCs w:val="false"/>
        </w:rPr>
        <w:t>az edén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gy edény.</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Egy múzeumban láttam meg Athénban. Eredeti. És ez nem az én véleményem, nem is tudnám megítélni, az eredetiségét a múzeum szaktekintélyei állapították meg. Beszéltem az egyikükkel. Nem jött rá, mi ez az ábra, de nagyon érdekelte, amikor elmondtam neki. Ezt a furcsa alakú vázát, a </w:t>
      </w:r>
      <w:r>
        <w:rPr>
          <w:rFonts w:cs="Times New Roman" w:ascii="Times New Roman" w:hAnsi="Times New Roman"/>
          <w:i/>
          <w:iCs/>
        </w:rPr>
        <w:t xml:space="preserve">kratért </w:t>
      </w:r>
      <w:r>
        <w:rPr>
          <w:rFonts w:cs="Times New Roman" w:ascii="Times New Roman" w:hAnsi="Times New Roman"/>
          <w:i w:val="false"/>
          <w:iCs w:val="false"/>
        </w:rPr>
        <w:t xml:space="preserve">használták a keresztelőkútnál. Ez volt az egyik szó, ami 1974 márciusában a fejemben termett: </w:t>
      </w:r>
      <w:r>
        <w:rPr>
          <w:rFonts w:cs="Times New Roman" w:ascii="Times New Roman" w:hAnsi="Times New Roman"/>
          <w:i/>
          <w:iCs/>
        </w:rPr>
        <w:t xml:space="preserve">kratér. </w:t>
      </w:r>
      <w:r>
        <w:rPr>
          <w:rFonts w:cs="Times New Roman" w:ascii="Times New Roman" w:hAnsi="Times New Roman"/>
          <w:i w:val="false"/>
          <w:iCs w:val="false"/>
        </w:rPr>
        <w:t xml:space="preserve">Egy másik görög szóval együtt: </w:t>
      </w:r>
      <w:r>
        <w:rPr>
          <w:rFonts w:cs="Times New Roman" w:ascii="Times New Roman" w:hAnsi="Times New Roman"/>
          <w:i/>
          <w:iCs/>
        </w:rPr>
        <w:t xml:space="preserve">porosz. A porosz kratér </w:t>
      </w:r>
      <w:r>
        <w:rPr>
          <w:rFonts w:cs="Times New Roman" w:ascii="Times New Roman" w:hAnsi="Times New Roman"/>
          <w:i w:val="false"/>
          <w:iCs w:val="false"/>
        </w:rPr>
        <w:t>lényegében mészkő kutat jelent.</w:t>
      </w:r>
    </w:p>
    <w:p>
      <w:pPr>
        <w:pStyle w:val="Valis"/>
        <w:rPr>
          <w:rFonts w:ascii="Times New Roman" w:hAnsi="Times New Roman" w:cs="Times New Roman"/>
          <w:sz w:val="22"/>
        </w:rPr>
      </w:pPr>
      <w:r>
        <w:rPr>
          <w:rFonts w:cs="Times New Roman" w:ascii="Times New Roman" w:hAnsi="Times New Roman"/>
          <w:sz w:val="22"/>
        </w:rPr>
        <w:t>Kétség sem férhetett hozzá, hogy a vázán, mely a kereszténység előttről származott, a tekergőző minta Crick és Watson kettősspirál-modellje, amire annyi hiba, annyi próbálkozás után jöttek rá. Itt állt, abszolút részlethű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Szóval? – noszogattam Fat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ek a caduceus összegabalyodó kígyói. A caduceus, ami az orvostudomány jelképe, eredetileg egy bot volt, nem Hermészé, hanem... – Fat hatásszünetet tartott, a szeme csillogott – Aszklépioszé. Van egy nagyon különleges jelentése is, nemcsak a bölcsesség, melyre a kígyók utalnak. Azt mutatja, hogy a hordozója szent ember, nem szabad zavarni... ezért is hordta Hermész, az istenek küldönce.</w:t>
      </w:r>
    </w:p>
    <w:p>
      <w:pPr>
        <w:pStyle w:val="Valis"/>
        <w:rPr>
          <w:rFonts w:ascii="Times New Roman" w:hAnsi="Times New Roman" w:cs="Times New Roman"/>
          <w:sz w:val="22"/>
        </w:rPr>
      </w:pPr>
      <w:r>
        <w:rPr>
          <w:rFonts w:cs="Times New Roman" w:ascii="Times New Roman" w:hAnsi="Times New Roman"/>
          <w:sz w:val="22"/>
        </w:rPr>
        <w:t>Egy darabig egyikünk se szólt.</w:t>
      </w:r>
    </w:p>
    <w:p>
      <w:pPr>
        <w:pStyle w:val="Valis"/>
        <w:rPr>
          <w:rFonts w:ascii="Times New Roman" w:hAnsi="Times New Roman" w:cs="Times New Roman"/>
          <w:sz w:val="22"/>
        </w:rPr>
      </w:pPr>
      <w:r>
        <w:rPr>
          <w:rFonts w:cs="Times New Roman" w:ascii="Times New Roman" w:hAnsi="Times New Roman"/>
          <w:sz w:val="22"/>
        </w:rPr>
        <w:t>Kevin mondani akart valamit a maga szarkasztikus módján, valami száraz szellemességet, de aztán mégsem tette, csak ült némán. Ginger a fényképeket tanulmányozt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lyen szép!</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Az emberi történelem legnagyobb orvosa – mondta neki Fat –, Aszklépiosz, a görög orvoslás alapítója. Julianus római császár, akit mi Hitehagyó Julianusként ismerünk, mivel megtagadta a kereszténységet, Aszklépioszt istennek tartotta, bálványozta. Ha ez a bálványozás folytatódott volna, az egész nyugati világ története alapjaiban másként alaku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adod fel – csóváltam a fej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én – felelte Fat. – Soha. Visszamegyek, csak elfogyott a pénzem. Ha összeszedtem, ami kell, visszamegyek. Most már tudom, hol keressek. A görög szigeteken. Lemnosz, Leszbosz, Kréta. Főleg Kréta. Álmomban egy lifttel ereszkedtem le, kétszer is álmodtam ezt, a liftkezelő versben beszélt, láttam egy hatalmas tál spagettit egy háromágú villával vagy szigonnyal... ez Ariadné fonala, ami kivezette Thészeuszt a labirintusból, miután megölte a Minótauroszt. A félig ember, félig állat Minótaurosz szerintem az őrült Samael istenséget jelképezi, a gnosztikusok hamis főistené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s a kétszavas üzeneted ? – kérdeztem. – „FÉLIX KIRÁLY"?</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Nem találtam meg.</w:t>
      </w:r>
    </w:p>
    <w:p>
      <w:pPr>
        <w:pStyle w:val="Valis"/>
        <w:rPr/>
      </w:pPr>
      <w:r>
        <w:rPr/>
        <w:t>–</w:t>
      </w:r>
      <w:r>
        <w:rPr>
          <w:rFonts w:eastAsia="Times New Roman" w:cs="Times New Roman"/>
        </w:rPr>
        <w:t xml:space="preserve"> </w:t>
      </w:r>
      <w:r>
        <w:rPr/>
        <w:t>Ér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De megvan valahol. Tudom. Soha nem adom fel. – A fényképeket visszatette a borítékba, azt meg az aktatáskába, amit bezárt.</w:t>
      </w:r>
    </w:p>
    <w:p>
      <w:pPr>
        <w:pStyle w:val="Valis"/>
        <w:rPr>
          <w:rFonts w:ascii="Times New Roman" w:hAnsi="Times New Roman" w:cs="Times New Roman"/>
          <w:sz w:val="22"/>
        </w:rPr>
      </w:pPr>
      <w:r>
        <w:rPr>
          <w:rFonts w:cs="Times New Roman" w:ascii="Times New Roman" w:hAnsi="Times New Roman"/>
          <w:sz w:val="22"/>
        </w:rPr>
        <w:t>Fat most Törökországban van. Küldött egy képeslapot, amin mecset van, a Szent Szophia vagy Hagia Sophia, ami egy óriási keresztény templom, a világ egyik csodája, habár a teteje a középkorban beomlott, és újra kellett építeni. A legtöbb építészeti tankönyvben megtalálni az egyedi szerkezet vázlatát. A templom középső része mintha lebegne, mintha az égbe emelkedne, legalábbis ez volt Jusztinianosz római császár terve, amikor építtette. Ő maga túlélte az építkezést, és így nevezte el, Krisztus kódnevével.</w:t>
      </w:r>
    </w:p>
    <w:p>
      <w:pPr>
        <w:pStyle w:val="Valis"/>
        <w:rPr>
          <w:rFonts w:ascii="Times New Roman" w:hAnsi="Times New Roman" w:cs="Times New Roman"/>
          <w:sz w:val="22"/>
        </w:rPr>
      </w:pPr>
      <w:r>
        <w:rPr>
          <w:rFonts w:cs="Times New Roman" w:ascii="Times New Roman" w:hAnsi="Times New Roman"/>
          <w:sz w:val="22"/>
        </w:rPr>
        <w:t>Hallunk még Horselover Fatről. Kevin ezt állítja, én pedig bízom az ítélőképességében. Kevin tudja. Közülünk benne van a legkevesebb irracionalitás, és ami még fontosabb, a legtöbb hit. Sokáig tartott, mire ezt megértettem róla.</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Furcsa dolog a hit. Lényegéből fakadóan olyasmihez van köze, ami bizonyíthatatlan. Például múlt szombaton délelőtt éppen ment a tévé. Nem igazán néztem, szombat délelőtt szinte csak gyerekműsorok vannak, meg nappal amúgy se nézek tévét, de néha bekapcsolom háttérnek,mert elveszi a magány élét. Szóval múlt szombaton szokás szerint mentek a reklámok, s valamiért elkezdtem odafigyelni. Abbahagytam, amit csináltam, és feszülten figyeltem.</w:t>
      </w:r>
    </w:p>
    <w:p>
      <w:pPr>
        <w:pStyle w:val="Valis"/>
        <w:rPr>
          <w:rFonts w:ascii="Times New Roman" w:hAnsi="Times New Roman" w:cs="Times New Roman"/>
          <w:sz w:val="22"/>
        </w:rPr>
      </w:pPr>
      <w:r>
        <w:rPr>
          <w:rFonts w:cs="Times New Roman" w:ascii="Times New Roman" w:hAnsi="Times New Roman"/>
          <w:sz w:val="22"/>
        </w:rPr>
        <w:t>A tévéállomás egy szupermarket-láncot reklámozott, s a képernyőn megjelent az ÉTELBEN KIRÁLY felirat, majd azonnal vágtak – gyorsan pergett a film, hogy a lehető legtöbb reklámot besűrítsék. A következő kép Félix macska volt, egy régi fekete-fehér rajzfilmből. Az egyik pillanatban még ÉTELBEN KIRÁLY látszott a képen, majd szinte azonnal a FÉLIX MACSKA szavak óriási betűkkel.</w:t>
      </w:r>
    </w:p>
    <w:p>
      <w:pPr>
        <w:pStyle w:val="Valis"/>
        <w:rPr>
          <w:rFonts w:ascii="Times New Roman" w:hAnsi="Times New Roman" w:cs="Times New Roman"/>
          <w:sz w:val="22"/>
        </w:rPr>
      </w:pPr>
      <w:r>
        <w:rPr>
          <w:rFonts w:cs="Times New Roman" w:ascii="Times New Roman" w:hAnsi="Times New Roman"/>
          <w:sz w:val="22"/>
        </w:rPr>
        <w:t>Ott volt tehát a kódolt üzenet, méghozzá a megfelelő sorrendben:</w:t>
      </w:r>
    </w:p>
    <w:p>
      <w:pPr>
        <w:pStyle w:val="Valis"/>
        <w:rPr>
          <w:rFonts w:ascii="Times New Roman" w:hAnsi="Times New Roman" w:cs="Times New Roman"/>
          <w:sz w:val="22"/>
        </w:rPr>
      </w:pPr>
      <w:r>
        <w:rPr>
          <w:rFonts w:cs="Times New Roman" w:ascii="Times New Roman" w:hAnsi="Times New Roman"/>
          <w:sz w:val="22"/>
        </w:rPr>
      </w:r>
    </w:p>
    <w:p>
      <w:pPr>
        <w:pStyle w:val="Valis"/>
        <w:jc w:val="center"/>
        <w:rPr>
          <w:rFonts w:ascii="Times New Roman" w:hAnsi="Times New Roman" w:cs="Times New Roman"/>
          <w:sz w:val="22"/>
        </w:rPr>
      </w:pPr>
      <w:r>
        <w:rPr>
          <w:rFonts w:cs="Times New Roman" w:ascii="Times New Roman" w:hAnsi="Times New Roman"/>
          <w:sz w:val="22"/>
        </w:rPr>
        <w:t>FÉLIX KIRÁLY</w:t>
      </w:r>
    </w:p>
    <w:p>
      <w:pPr>
        <w:pStyle w:val="Valis"/>
        <w:rPr>
          <w:rFonts w:ascii="Times New Roman" w:hAnsi="Times New Roman" w:cs="Times New Roman"/>
          <w:sz w:val="22"/>
        </w:rPr>
      </w:pPr>
      <w:r>
        <w:rPr>
          <w:rFonts w:cs="Times New Roman" w:ascii="Times New Roman" w:hAnsi="Times New Roman"/>
          <w:sz w:val="22"/>
        </w:rPr>
        <w:t>De csak tudat alatt lehetett elkapni. És ki fogja ezt a véletlen, tiszta véletlen üzenetet? Csak gyerekek, a környékbeli kisgyerekek. Nem jelent nekik semmit, hiszen nem várnak kétszavas rejtjeles üzenetet, és még ha várnának is, akkor sem értenék, mit jelent, mire utal.</w:t>
      </w:r>
    </w:p>
    <w:p>
      <w:pPr>
        <w:pStyle w:val="Valis"/>
        <w:rPr/>
      </w:pPr>
      <w:r>
        <w:rPr/>
        <w:t>Én azonban láttam, és tudtam, mire utal. Puszta szinkronicitás lehet, ahogy Jung nevezi. Véletlen, minden szándékosság nélkül.</w:t>
      </w:r>
    </w:p>
    <w:p>
      <w:pPr>
        <w:pStyle w:val="Valis"/>
        <w:rPr>
          <w:rFonts w:ascii="Times New Roman" w:hAnsi="Times New Roman" w:cs="Times New Roman"/>
          <w:sz w:val="22"/>
        </w:rPr>
      </w:pPr>
      <w:r>
        <w:rPr>
          <w:rFonts w:cs="Times New Roman" w:ascii="Times New Roman" w:hAnsi="Times New Roman"/>
          <w:sz w:val="22"/>
        </w:rPr>
        <w:t>Vagy kijutott a jel? Kijutott a rádióhullámokon a világ egyik legnagyobb tévéállomása, az NBC Los Angeles-i adótornyán keresztül, s elért sok ezer gyereket ezzel a felvillanó információval, amelyet agyuk jobb féltekéjébe közvetít: ott eltárolódik, és talán dekódolódik a tudatküszöb alatt, ahol annyi minden szunnyad. És Eric és Linda Lamptonnak semmi köze hozzá. Egy technikus műve az NBC-nél, akinek ott egy rakás reklám, játssza le olyan sorrendben, ahogy akarja. Ha van ebben bármi szándékosság, akkor VALIS a felelős, amely maga az információ.</w:t>
      </w:r>
    </w:p>
    <w:p>
      <w:pPr>
        <w:pStyle w:val="Valis"/>
        <w:rPr>
          <w:rFonts w:ascii="Times New Roman" w:hAnsi="Times New Roman" w:cs="Times New Roman"/>
          <w:sz w:val="22"/>
        </w:rPr>
      </w:pPr>
      <w:r>
        <w:rPr>
          <w:rFonts w:cs="Times New Roman" w:ascii="Times New Roman" w:hAnsi="Times New Roman"/>
          <w:sz w:val="22"/>
        </w:rPr>
        <w:t>Talán éppen most láttam VALIS-t egy reklám és egy rajzfilm alakjában.</w:t>
      </w:r>
    </w:p>
    <w:p>
      <w:pPr>
        <w:pStyle w:val="Valis"/>
        <w:rPr>
          <w:rFonts w:ascii="Times New Roman" w:hAnsi="Times New Roman" w:cs="Times New Roman"/>
          <w:sz w:val="22"/>
        </w:rPr>
      </w:pPr>
      <w:r>
        <w:rPr>
          <w:rFonts w:cs="Times New Roman" w:ascii="Times New Roman" w:hAnsi="Times New Roman"/>
          <w:sz w:val="22"/>
        </w:rPr>
        <w:t>Az üzenetet megint elküldték, mondtam magamban.</w:t>
      </w:r>
    </w:p>
    <w:p>
      <w:pPr>
        <w:pStyle w:val="Valis"/>
        <w:rPr>
          <w:rFonts w:ascii="Times New Roman" w:hAnsi="Times New Roman" w:cs="Times New Roman"/>
          <w:sz w:val="22"/>
        </w:rPr>
      </w:pPr>
      <w:r>
        <w:rPr>
          <w:rFonts w:cs="Times New Roman" w:ascii="Times New Roman" w:hAnsi="Times New Roman"/>
          <w:sz w:val="22"/>
        </w:rPr>
        <w:t>Két nappal később Linda Lampton hívott. A tragédia óta nem hallottam felőlük. Linda hangja izgatott és boldog vol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erhes vagyok – közölte.</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Csodálatos hír. Hányadik hónap ?</w:t>
      </w:r>
    </w:p>
    <w:p>
      <w:pPr>
        <w:pStyle w:val="Valis"/>
        <w:rPr/>
      </w:pPr>
      <w:r>
        <w:rPr/>
        <w:t>–</w:t>
      </w:r>
      <w:r>
        <w:rPr>
          <w:rFonts w:eastAsia="Times New Roman" w:cs="Times New Roman"/>
        </w:rPr>
        <w:t xml:space="preserve"> </w:t>
      </w:r>
      <w:r>
        <w:rPr/>
        <w:t>Nyolcadi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jha – füttyentettem, magamban meg azt gondoltam: Hamarosan.</w:t>
      </w:r>
    </w:p>
    <w:p>
      <w:pPr>
        <w:pStyle w:val="Valis"/>
        <w:rPr/>
      </w:pPr>
      <w:r>
        <w:rPr/>
        <w:t>–</w:t>
      </w:r>
      <w:r>
        <w:rPr>
          <w:rFonts w:eastAsia="Times New Roman" w:cs="Times New Roman"/>
        </w:rPr>
        <w:t xml:space="preserve"> </w:t>
      </w:r>
      <w:r>
        <w:rPr/>
        <w:t>Hamarosan – mondta ki.</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Fiút szeretn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IS szerint ez is lány lesz.</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ni még...?</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eghalt. Sajnálom, hogy tőlem tudja meg. Nem lehetett kockáztatni, azzal nem, amit ő tudott. Hát nem csodálatos? Még egy gyere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álasztottak már neve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ég nem.</w:t>
      </w:r>
    </w:p>
    <w:p>
      <w:pPr>
        <w:pStyle w:val="Valis"/>
        <w:rPr>
          <w:rFonts w:ascii="Times New Roman" w:hAnsi="Times New Roman" w:cs="Times New Roman"/>
          <w:sz w:val="22"/>
        </w:rPr>
      </w:pPr>
      <w:r>
        <w:rPr>
          <w:rFonts w:cs="Times New Roman" w:ascii="Times New Roman" w:hAnsi="Times New Roman"/>
          <w:sz w:val="22"/>
        </w:rPr>
        <w:t>Aznap éjjel a tévében elkaptam egy kutyaeledel-hirdetést. Kutyaeledel! A végén, miután felsorolták a különböző állatokat, melyeknek a cég eledelt gyárt – a cég nevét elfelejtettem –, még elhangzott:</w:t>
      </w:r>
    </w:p>
    <w:p>
      <w:pPr>
        <w:pStyle w:val="Idzetvalis"/>
        <w:rPr/>
      </w:pPr>
      <w:r>
        <w:rPr/>
        <w:t>„</w:t>
      </w:r>
      <w:r>
        <w:rPr/>
        <w:t>A pásztornak és a nyájnak."</w:t>
      </w:r>
    </w:p>
    <w:p>
      <w:pPr>
        <w:pStyle w:val="Idzetvalis"/>
        <w:rPr/>
      </w:pPr>
      <w:r>
        <w:rPr/>
      </w:r>
    </w:p>
    <w:p>
      <w:pPr>
        <w:pStyle w:val="Valis"/>
        <w:rPr>
          <w:rFonts w:ascii="Times New Roman" w:hAnsi="Times New Roman" w:cs="Times New Roman"/>
          <w:sz w:val="22"/>
        </w:rPr>
      </w:pPr>
      <w:r>
        <w:rPr>
          <w:rFonts w:cs="Times New Roman" w:ascii="Times New Roman" w:hAnsi="Times New Roman"/>
          <w:sz w:val="22"/>
        </w:rPr>
        <w:t>Bal oldalon egy német juhászkutya látszott, jobbra egy nagy birka. Aztán a csatorna vágott egy másik reklámra, amelyben vitorlás siklott hangtalan a képernyőn. A fehér vitorlán apró fekete emblémát vettem észre. Nem is kellett jobban megnéznem, így is tudtam, mi az. A vitorlára a hajókészítők egy hal jelet festettek.</w:t>
      </w:r>
    </w:p>
    <w:p>
      <w:pPr>
        <w:pStyle w:val="Valis"/>
        <w:rPr>
          <w:rFonts w:ascii="Times New Roman" w:hAnsi="Times New Roman" w:cs="Times New Roman"/>
          <w:sz w:val="22"/>
        </w:rPr>
      </w:pPr>
      <w:r>
        <w:rPr>
          <w:rFonts w:cs="Times New Roman" w:ascii="Times New Roman" w:hAnsi="Times New Roman"/>
          <w:sz w:val="22"/>
        </w:rPr>
        <w:t>Pásztor, nyáj és hal, egymás mellett a reklámokban, mint ahogy korábban a FÉLIX KIRÁLY. Nem tudom. Bennem nincs meg Kevin hite, sem Fat őrülete. Valóban láttam két rövid üzenetet, melyet VALIS küldött gyors egymásutánban, azt sugallva, hogy itt az idő? Fogalmam sincs, mit gondoljak. Talán nem is kell, hogy bármit gondoljak vagy higgyek, sem hogy őrült legyek; tőlem talán csak azt kérik, hogy várjak. Várjak és ébren maradjak.</w:t>
      </w:r>
    </w:p>
    <w:p>
      <w:pPr>
        <w:pStyle w:val="Valis"/>
        <w:rPr>
          <w:rFonts w:ascii="Times New Roman" w:hAnsi="Times New Roman" w:cs="Times New Roman"/>
          <w:sz w:val="22"/>
        </w:rPr>
      </w:pPr>
      <w:r>
        <w:rPr>
          <w:rFonts w:cs="Times New Roman" w:ascii="Times New Roman" w:hAnsi="Times New Roman"/>
          <w:sz w:val="22"/>
        </w:rPr>
        <w:t>Vártam, és egy nap felhívott Horselover Fat. Tokióból. A hangjából ítélve egészséges volt, izgatott és tele energiával. Jól mulatott a megdöbbenéseme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ikronézia – mondt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 xml:space="preserve">Hogy? – Azt hittem, megint visszaváltott </w:t>
      </w:r>
      <w:r>
        <w:rPr>
          <w:rFonts w:eastAsia="Times New Roman" w:cs="Times New Roman" w:ascii="Times New Roman" w:hAnsi="Times New Roman"/>
          <w:b w:val="false"/>
          <w:bCs w:val="false"/>
          <w:i/>
          <w:iCs/>
          <w:color w:val="auto"/>
          <w:sz w:val="22"/>
          <w:szCs w:val="22"/>
          <w:lang w:val="hu-HU"/>
        </w:rPr>
        <w:t xml:space="preserve">koinére. </w:t>
      </w:r>
      <w:r>
        <w:rPr>
          <w:rFonts w:eastAsia="Times New Roman" w:cs="Times New Roman" w:ascii="Times New Roman" w:hAnsi="Times New Roman"/>
          <w:b w:val="false"/>
          <w:bCs w:val="false"/>
          <w:i w:val="false"/>
          <w:iCs w:val="false"/>
          <w:color w:val="auto"/>
          <w:sz w:val="22"/>
          <w:szCs w:val="22"/>
          <w:lang w:val="hu-HU"/>
        </w:rPr>
        <w:t>Majd rájöttem, hogy a csendes-óceáni szigetcsoportra utal. – Ó. Szóval ott jártál? A Karolina- meg a Marshall-szigeteken?</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 </w:t>
      </w:r>
      <w:r>
        <w:rPr>
          <w:rFonts w:eastAsia="Times New Roman" w:cs="Times New Roman" w:ascii="Times New Roman" w:hAnsi="Times New Roman"/>
          <w:b w:val="false"/>
          <w:bCs w:val="false"/>
          <w:i w:val="false"/>
          <w:iCs w:val="false"/>
          <w:color w:val="auto"/>
          <w:sz w:val="22"/>
          <w:szCs w:val="22"/>
          <w:lang w:val="hu-HU"/>
        </w:rPr>
        <w:t>Még nem voltam, most megyek – felelte. – A mesterséges értelem, tudod, a hang, amit hallottam, az mondta, hogy menjek Mikronéziába.</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ok elég kicsi szigetek, n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Ezért nevezik őket így – nevete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Hány szigetről van szó? – Magamban húsz-harmincra saccolta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öbb mint kétezerrő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étezer! – nyögtem csüggedten. – Soha nem végzel. A hang nem határozta meg pontosabban?</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n bízom benne, hogy majd segít. Talán Guam lesz. Oda repülök, ott kezdem. Mire végzek, látni fogom, hol zajlott a második világháború nagy rész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Érdekes, hogy a hang megint görög szavakat használ – jegyeztem meg.</w:t>
      </w:r>
    </w:p>
    <w:p>
      <w:pPr>
        <w:pStyle w:val="Valis"/>
        <w:rPr/>
      </w:pPr>
      <w:r>
        <w:rPr>
          <w:rFonts w:cs="Times New Roman" w:ascii="Times New Roman" w:hAnsi="Times New Roman"/>
          <w:i w:val="false"/>
          <w:iCs w:val="false"/>
        </w:rPr>
        <w: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 xml:space="preserve">A </w:t>
      </w:r>
      <w:r>
        <w:rPr>
          <w:rFonts w:cs="Times New Roman" w:ascii="Times New Roman" w:hAnsi="Times New Roman"/>
          <w:i/>
          <w:iCs/>
        </w:rPr>
        <w:t xml:space="preserve">mikrosz </w:t>
      </w:r>
      <w:r>
        <w:rPr>
          <w:rFonts w:cs="Times New Roman" w:ascii="Times New Roman" w:hAnsi="Times New Roman"/>
          <w:i w:val="false"/>
          <w:iCs w:val="false"/>
        </w:rPr>
        <w:t xml:space="preserve">kicsit jelent, a </w:t>
      </w:r>
      <w:r>
        <w:rPr>
          <w:rFonts w:cs="Times New Roman" w:ascii="Times New Roman" w:hAnsi="Times New Roman"/>
          <w:i/>
          <w:iCs/>
        </w:rPr>
        <w:t xml:space="preserve">neszoi </w:t>
      </w:r>
      <w:r>
        <w:rPr>
          <w:rFonts w:cs="Times New Roman" w:ascii="Times New Roman" w:hAnsi="Times New Roman"/>
          <w:i w:val="false"/>
          <w:iCs w:val="false"/>
        </w:rPr>
        <w:t>meg szigeteket – mondta Fat. – Talán igazad van, talán csak hajlamos visszaváltani görögre. De egy próbát megér.</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udod, mit mondana Kevin az egyszerű, romlatlan bennszülött lányokról azon a kétezer szigeten? – viccelődtem.</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Majd én eldöntöm, igaza lenne-e.</w:t>
      </w:r>
    </w:p>
    <w:p>
      <w:pPr>
        <w:pStyle w:val="Valis"/>
        <w:rPr>
          <w:rFonts w:ascii="Times New Roman" w:hAnsi="Times New Roman" w:cs="Times New Roman"/>
          <w:sz w:val="22"/>
        </w:rPr>
      </w:pPr>
      <w:r>
        <w:rPr>
          <w:rFonts w:cs="Times New Roman" w:ascii="Times New Roman" w:hAnsi="Times New Roman"/>
          <w:sz w:val="22"/>
        </w:rPr>
        <w:t>A vonal megszakadt, és kicsit fellélegezve tettem le a kagylót, jó volt újra hallani őt, ráadásul ilyen lelkesnek.</w:t>
      </w:r>
    </w:p>
    <w:p>
      <w:pPr>
        <w:pStyle w:val="Valis"/>
        <w:rPr>
          <w:rFonts w:ascii="Times New Roman" w:hAnsi="Times New Roman" w:cs="Times New Roman"/>
          <w:sz w:val="22"/>
        </w:rPr>
      </w:pPr>
      <w:r>
        <w:rPr>
          <w:rFonts w:cs="Times New Roman" w:ascii="Times New Roman" w:hAnsi="Times New Roman"/>
          <w:sz w:val="22"/>
        </w:rPr>
        <w:t>Mostanában érzem az emberekben a jóságot. Nem tudom, honnan szereztem ezt a képességet – hacsak nem Fat hívása idézte elő –, de megvan bennem. Újra március van. Feltettem magamnak a kérdést: Fat talán újabb élményt él át? Újra megjelent a rózsaszín fény, és új, még több információt sugároz neki? Leszűkíti a keresését?</w:t>
      </w:r>
    </w:p>
    <w:p>
      <w:pPr>
        <w:pStyle w:val="Valis"/>
        <w:rPr>
          <w:rFonts w:ascii="Times New Roman" w:hAnsi="Times New Roman" w:cs="Times New Roman"/>
          <w:sz w:val="22"/>
        </w:rPr>
      </w:pPr>
      <w:r>
        <w:rPr>
          <w:rFonts w:cs="Times New Roman" w:ascii="Times New Roman" w:hAnsi="Times New Roman"/>
          <w:sz w:val="22"/>
        </w:rPr>
        <w:t>Az első élménye márciusban történt, a tavaszi napéjegyenlőség utáni napon. A napéjegyenlőség az az időpont, amikor a nap közepe áthalad az egyenlítőn, a nappal és az éjszaka ugyanolyan hosszú. Azaz Horselover Fat az év első napján találkozott Istennel, Zebrával vagy VALIS-szal, azon a napon, amelyen a világosság hosszabb, mint a sötétség. Egyes tudósok szerint ez a nap Krisztus valódi születésnapj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Ültem a tévé előtt, és vártam a következő üzenetet, én, egyetlen tagja a Rhipidon Társaságnak, amely az agyamban még mindig létezett. Mint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filmben a miniatűr formában megjelenő műhold – egy taxi hajtott át az üres sörösdobozon –, az isteni jelek a világunkban talán ugyanígy a szemétszférában bukkannak fel először. Legalábbis ezt mondtam magamnak. Ezt Kevin fejtette ki. Az isteni ott tolakszik be, ahol a legkevésbé számítasz rá.</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Ott keresd, ahol végképp nem várod – mondta egyszer Fatnek. Hogy ezt honnan tudja az ember? Jó kis ellentmondás.</w:t>
      </w:r>
    </w:p>
    <w:p>
      <w:pPr>
        <w:pStyle w:val="Valis"/>
        <w:rPr>
          <w:rFonts w:ascii="Times New Roman" w:hAnsi="Times New Roman" w:cs="Times New Roman"/>
          <w:sz w:val="22"/>
        </w:rPr>
      </w:pPr>
      <w:r>
        <w:rPr>
          <w:rFonts w:cs="Times New Roman" w:ascii="Times New Roman" w:hAnsi="Times New Roman"/>
          <w:sz w:val="22"/>
        </w:rPr>
        <w:t>Egyik éjjel álmomban volt egy kis vízparti nyaralóm, ezúttal az óceánnál. A víz a végtelenbe veszett. Ez a nyaraló nem hasonlított semmire, amit valaha láttam, inkább olyan ház volt, mint a Csendes-óceán déli vidékein játszódó filmekben. Aztán ahogy felébredtem, egy határozott gondolat fogalmazódott meg bennem:</w:t>
      </w:r>
    </w:p>
    <w:p>
      <w:pPr>
        <w:pStyle w:val="Valis"/>
        <w:rPr>
          <w:rFonts w:ascii="Times New Roman" w:hAnsi="Times New Roman" w:cs="Times New Roman"/>
          <w:sz w:val="22"/>
        </w:rPr>
      </w:pPr>
      <w:r>
        <w:rPr>
          <w:rFonts w:cs="Times New Roman" w:ascii="Times New Roman" w:hAnsi="Times New Roman"/>
          <w:sz w:val="22"/>
        </w:rPr>
        <w:t>Virágfüzérek, ének és tánc, mítoszok, regék és versek.</w:t>
      </w:r>
    </w:p>
    <w:p>
      <w:pPr>
        <w:pStyle w:val="Valis"/>
        <w:rPr/>
      </w:pPr>
      <w:r>
        <w:rPr>
          <w:rFonts w:cs="Times New Roman" w:ascii="Times New Roman" w:hAnsi="Times New Roman"/>
          <w:i w:val="false"/>
          <w:iCs w:val="false"/>
        </w:rPr>
        <w:t xml:space="preserve">Később az is eszembe jutott, hol olvastam ezt. A mikronéziai kultúráról szóló cikkben, a </w:t>
      </w:r>
      <w:r>
        <w:rPr>
          <w:rFonts w:cs="Times New Roman" w:ascii="Times New Roman" w:hAnsi="Times New Roman"/>
          <w:i/>
          <w:iCs/>
        </w:rPr>
        <w:t xml:space="preserve">Britannicában. </w:t>
      </w:r>
      <w:r>
        <w:rPr>
          <w:rFonts w:cs="Times New Roman" w:ascii="Times New Roman" w:hAnsi="Times New Roman"/>
          <w:i w:val="false"/>
          <w:iCs w:val="false"/>
        </w:rPr>
        <w:t>A hang szólt hozzám, emlékeztetett, hová is ment Horselover Fat, hová vitte a kutatása.</w:t>
      </w:r>
    </w:p>
    <w:p>
      <w:pPr>
        <w:pStyle w:val="Valis"/>
        <w:rPr>
          <w:rFonts w:ascii="Times New Roman" w:hAnsi="Times New Roman" w:cs="Times New Roman"/>
          <w:sz w:val="22"/>
        </w:rPr>
      </w:pPr>
      <w:r>
        <w:rPr>
          <w:rFonts w:cs="Times New Roman" w:ascii="Times New Roman" w:hAnsi="Times New Roman"/>
          <w:sz w:val="22"/>
        </w:rPr>
        <w:t>Az én kutatásom otthon marasztalt. Ültem a nappaliban a tévé előtt. Ültem, vártam, néztem, igyekeztem ébren maradni. Épp mint ahogy azt annak idején, nagyon-nagyon régen a lelkünkre kötötték. Végeztem a feladatomat.</w:t>
      </w:r>
    </w:p>
    <w:p>
      <w:pPr>
        <w:pStyle w:val="Valis"/>
        <w:rPr>
          <w:rFonts w:ascii="Times New Roman" w:hAnsi="Times New Roman" w:cs="Times New Roman"/>
          <w:sz w:val="22"/>
        </w:rPr>
      </w:pPr>
      <w:r>
        <w:rPr>
          <w:rFonts w:cs="Times New Roman" w:ascii="Times New Roman" w:hAnsi="Times New Roman"/>
          <w:sz w:val="22"/>
        </w:rPr>
      </w:r>
      <w:r>
        <w:br w:type="page"/>
      </w:r>
    </w:p>
    <w:p>
      <w:pPr>
        <w:pStyle w:val="Valis"/>
        <w:jc w:val="center"/>
        <w:rPr/>
      </w:pPr>
      <w:r>
        <w:rPr>
          <w:rFonts w:cs="Times New Roman" w:ascii="Times New Roman" w:hAnsi="Times New Roman"/>
          <w:b/>
          <w:bCs/>
          <w:sz w:val="28"/>
          <w:szCs w:val="28"/>
        </w:rPr>
        <w:t>F</w:t>
      </w:r>
      <w:r>
        <w:rPr>
          <w:b/>
          <w:bCs/>
          <w:sz w:val="28"/>
          <w:szCs w:val="28"/>
        </w:rPr>
        <w:t>üggelék</w:t>
      </w:r>
    </w:p>
    <w:p>
      <w:pPr>
        <w:pStyle w:val="Valis"/>
        <w:jc w:val="center"/>
        <w:rPr>
          <w:b/>
          <w:b/>
          <w:bCs/>
          <w:sz w:val="22"/>
          <w:szCs w:val="28"/>
        </w:rPr>
      </w:pPr>
      <w:r>
        <w:rPr>
          <w:b/>
          <w:bCs/>
          <w:sz w:val="22"/>
          <w:szCs w:val="28"/>
        </w:rPr>
      </w:r>
    </w:p>
    <w:p>
      <w:pPr>
        <w:pStyle w:val="Valis"/>
        <w:jc w:val="center"/>
        <w:rPr>
          <w:sz w:val="22"/>
        </w:rPr>
      </w:pPr>
      <w:r>
        <w:rPr>
          <w:sz w:val="22"/>
        </w:rPr>
        <w:t>Tractatus Criptica Scriptura</w:t>
      </w:r>
    </w:p>
    <w:p>
      <w:pPr>
        <w:pStyle w:val="Valis"/>
        <w:jc w:val="center"/>
        <w:rPr>
          <w:sz w:val="22"/>
        </w:rPr>
      </w:pPr>
      <w:r>
        <w:rPr>
          <w:sz w:val="22"/>
        </w:rPr>
      </w:r>
    </w:p>
    <w:p>
      <w:pPr>
        <w:pStyle w:val="Valis"/>
        <w:jc w:val="center"/>
        <w:rPr>
          <w:sz w:val="22"/>
        </w:rPr>
      </w:pPr>
      <w:r>
        <w:rPr>
          <w:sz w:val="22"/>
        </w:rPr>
      </w:r>
    </w:p>
    <w:p>
      <w:pPr>
        <w:pStyle w:val="Tractatus"/>
        <w:rPr/>
      </w:pPr>
      <w:r>
        <w:rPr/>
        <w:t>1. Egy az Elme, ám alatta két princípium küzd.</w:t>
      </w:r>
    </w:p>
    <w:p>
      <w:pPr>
        <w:pStyle w:val="Tractatus"/>
        <w:rPr/>
      </w:pPr>
      <w:r>
        <w:rPr/>
        <w:t>2. Az Elme beengedi a fényt, majd a sötétséget, s kölcsönhatásukból keletkezik az idő. Végül az Elme a fényt jutalmazza győzelemmel; az idő megszűnik, az Elme kiteljesedik.</w:t>
      </w:r>
    </w:p>
    <w:p>
      <w:pPr>
        <w:pStyle w:val="Tractatus"/>
        <w:rPr/>
      </w:pPr>
      <w:r>
        <w:rPr/>
        <w:t>3. A dolgokat másnak tünteti fel, mintha telne az idő.</w:t>
      </w:r>
    </w:p>
    <w:p>
      <w:pPr>
        <w:pStyle w:val="Tractatus"/>
        <w:rPr/>
      </w:pPr>
      <w:r>
        <w:rPr/>
        <w:t>4. Az értelem ellenében az anyag alakítható.</w:t>
      </w:r>
    </w:p>
    <w:p>
      <w:pPr>
        <w:pStyle w:val="Tractatus"/>
        <w:rPr/>
      </w:pPr>
      <w:r>
        <w:rPr/>
        <w:t>5.  Egyenként kihúz bennünket a világból.</w:t>
      </w:r>
    </w:p>
    <w:p>
      <w:pPr>
        <w:pStyle w:val="Tractatus"/>
        <w:rPr/>
      </w:pPr>
      <w:r>
        <w:rPr/>
        <w:t>6. A Birodalom sosem ért véget.</w:t>
      </w:r>
    </w:p>
    <w:p>
      <w:pPr>
        <w:pStyle w:val="Tractatus"/>
        <w:rPr/>
      </w:pPr>
      <w:r>
        <w:rPr/>
        <w:t>7. Nagy Apolló visszatér. Szent Szophia újjászületik, eddig nem volt elfogadható. Buddha a parkban van. Sziddhártha alszik (de majd felébred). Az idő, amire vártál, elérkezett.</w:t>
      </w:r>
    </w:p>
    <w:p>
      <w:pPr>
        <w:pStyle w:val="Tractatus"/>
        <w:rPr/>
      </w:pPr>
      <w:r>
        <w:rPr/>
        <w:t>8. A felső tartomány teljhatalmat élvez.</w:t>
      </w:r>
    </w:p>
    <w:p>
      <w:pPr>
        <w:pStyle w:val="Tractatus"/>
        <w:rPr/>
      </w:pPr>
      <w:r>
        <w:rPr/>
        <w:t>9. Réges-rég élt, de most is életben van.</w:t>
      </w:r>
    </w:p>
    <w:p>
      <w:pPr>
        <w:pStyle w:val="Tractatus"/>
        <w:rPr/>
      </w:pPr>
      <w:r>
        <w:rPr/>
        <w:t>10. Tüanai Apollóniosz mint Hermész Triszmegisztosz azt írta: „Ami fent van, az van lent is." Ezzel azt akarta mondani, hogy a világ egy hologram, csak még nem ismerte ezt a szót.</w:t>
      </w:r>
    </w:p>
    <w:p>
      <w:pPr>
        <w:pStyle w:val="Tractatus"/>
        <w:rPr/>
      </w:pPr>
      <w:r>
        <w:rPr/>
        <w:t>11. A nagy titok, melyet ismert Tüanai Apollóniosz, Tarzuszi Pál, Simon mágus, Aszklépiosz, Paracelsus, Boehme és Bruno: visszafelé haladunk az időben. A világegyetem valójában összehúzódik egy egységes entitássá, amely önmagát teljesíti ki. Fordítva látjuk a bomlást és a káoszt, mintha növekedne. Ezek a gyógyítók megtanultak előremenni az időben, ami nekünk az ellentétes irány.</w:t>
      </w:r>
    </w:p>
    <w:p>
      <w:pPr>
        <w:pStyle w:val="Tractatus"/>
        <w:rPr/>
      </w:pPr>
      <w:r>
        <w:rPr/>
        <w:t>12. A Halhatatlan a görögök számára Dionüszosz volt, a zsidóknak Illés, a keresztényeknek Jézus. Amikor az emberi befogadó meghal, továbbáll, így sosem kapják el, sosem ölik meg. Ezért mondta Jézus a kereszten: „Eli, Eli, láma Sabachthani", amire a jelenlevők közül valaki helyesen megjegyezte: „Illést hívja." Illés elhagyta, így ő magányosan halt meg.</w:t>
      </w:r>
    </w:p>
    <w:p>
      <w:pPr>
        <w:pStyle w:val="Tractatus"/>
        <w:rPr/>
      </w:pPr>
      <w:r>
        <w:rPr/>
        <w:t>13.  Pascal mondta: „Az egész történelem egyetlen halhatatlan ember, aki folyamatosan tanul." Ez a Halhatatlan az, akit mi imádunk, pedig a nevét sem tudjuk. „Réges-rég élt, de még életben van" és „Nagy Apolló visszatér." A név változik.</w:t>
      </w:r>
    </w:p>
    <w:p>
      <w:pPr>
        <w:pStyle w:val="Tractatus"/>
        <w:rPr/>
      </w:pPr>
      <w:r>
        <w:rPr/>
        <w:t>14.  A világmindenség információ, s mi egy helyben rostokolunk benne, nem három dimenzióban, nem is téridőben. A kapott információt tárgyiasítjuk az anyagi világgá.</w:t>
      </w:r>
    </w:p>
    <w:p>
      <w:pPr>
        <w:pStyle w:val="Tractatus"/>
        <w:rPr/>
      </w:pPr>
      <w:r>
        <w:rPr/>
        <w:t>15. A küméi szibülla az időben adott figyelmeztetéssel megvédte a Római Köztársaságot. Az időszámításunk szerinti első évszázadban előre látta a Kennedy testvérek, dr. King és Pike püspök meggyilkolását. Meglátta a négy gyilkosság két közös nevezőjét: az egyik, hogy a Köztársaság előjogainak védelme érdekében állnak ki; a másik, hogy mindegyikük vallásos vezető. Ezért meg kellett halniuk. A Köztársaságból újra cézár uralta birodalom lett. „A Birodalom sosem ért véget."</w:t>
      </w:r>
    </w:p>
    <w:p>
      <w:pPr>
        <w:pStyle w:val="Tractatus"/>
        <w:rPr/>
      </w:pPr>
      <w:r>
        <w:rPr>
          <w:rFonts w:eastAsia="Times New Roman" w:cs="Times New Roman" w:ascii="Times New Roman" w:hAnsi="Times New Roman"/>
          <w:b/>
          <w:bCs/>
          <w:i w:val="false"/>
          <w:iCs w:val="false"/>
          <w:color w:val="auto"/>
          <w:sz w:val="20"/>
          <w:szCs w:val="20"/>
          <w:lang w:val="hu-HU"/>
        </w:rPr>
        <w:t xml:space="preserve">16.  1974 márciusában a szibülla azt mondta: „Az összeesküvőket észrevették, bíróság elé lesznek állítva." A harmadik vagy </w:t>
      </w:r>
      <w:r>
        <w:rPr>
          <w:rFonts w:eastAsia="Times New Roman" w:cs="Times New Roman" w:ascii="Times New Roman" w:hAnsi="Times New Roman"/>
          <w:b/>
          <w:bCs/>
          <w:i/>
          <w:iCs/>
          <w:color w:val="auto"/>
          <w:sz w:val="20"/>
          <w:szCs w:val="20"/>
          <w:lang w:val="hu-HU"/>
        </w:rPr>
        <w:t xml:space="preserve">ajna </w:t>
      </w:r>
      <w:r>
        <w:rPr>
          <w:rFonts w:eastAsia="Times New Roman" w:cs="Times New Roman" w:ascii="Times New Roman" w:hAnsi="Times New Roman"/>
          <w:b/>
          <w:bCs/>
          <w:i w:val="false"/>
          <w:iCs w:val="false"/>
          <w:color w:val="auto"/>
          <w:sz w:val="20"/>
          <w:szCs w:val="20"/>
          <w:lang w:val="hu-HU"/>
        </w:rPr>
        <w:t>szemmel látta meg őket, Síva szemével, mely belső tisztánlátást biztosít, de mely ha kifelé fordítják, összeaszik a hőségben. A szibülla által megígért ítélet 1974 augusztusában megszületett.</w:t>
      </w:r>
    </w:p>
    <w:p>
      <w:pPr>
        <w:pStyle w:val="Tractatu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17.  A gnosztikusok két időleges korban hittek: az első, avagy jelenlévő gonosz, a második, azaz ígéretes jövő. Az első volt a vaskor, melyet a Fekete Vasbörtön jelképezett. Ez 1974 augusztusában ért véget, s felváltotta a Pálmakert aranykora.</w:t>
      </w:r>
    </w:p>
    <w:p>
      <w:pPr>
        <w:pStyle w:val="Tractatus"/>
        <w:rPr/>
      </w:pPr>
      <w:r>
        <w:rPr/>
        <w:t>18.  A valós idő i. sz. 70-ben ért véget a jeruzsálemi templom lerombolásával. Aztán i. sz. 1974-ben újrakezdődött. A közbeeső időszak az Elme teremtését majmoló, tökéletesen hamis interpoláció volt. „A Birodalom sosem ért véget", csakhogy 1974-ben rejtjeles üzenet érkezett, miszerint a vaskor véget ért; az üzenet két szóból állt: FÉLIX KIRÁLY, amely a Boldog (Törvényes) Királyra utal.</w:t>
      </w:r>
    </w:p>
    <w:p>
      <w:pPr>
        <w:pStyle w:val="Tractatus"/>
        <w:rPr/>
      </w:pPr>
      <w:r>
        <w:rPr/>
        <w:t>19. A kétszavas rejtjeles üzenetet (FÉLIX KIRÁLY) nem emberi lényeknek szánták, hanem Ehnaton leszármazottainak, a háromszemű fajnak, mely titokban velünk együtt létezik.</w:t>
      </w:r>
    </w:p>
    <w:p>
      <w:pPr>
        <w:pStyle w:val="Tractatus"/>
        <w:rPr/>
      </w:pPr>
      <w:r>
        <w:rPr>
          <w:rFonts w:cs="Times New Roman" w:ascii="Times New Roman" w:hAnsi="Times New Roman"/>
          <w:lang w:val="hu-HU"/>
        </w:rPr>
        <w:t xml:space="preserve">20. A hermetikus alkimisták ismerték a háromszemű megszállók titkos faját, ám minden erőfeszítésük dacára sem tudtak kapcsolatba lépni azokkal. így próbálkozásuk, hogy támogassák </w:t>
      </w:r>
      <w:r>
        <w:rPr>
          <w:rFonts w:cs="Times New Roman" w:ascii="Times New Roman" w:hAnsi="Times New Roman"/>
          <w:lang w:val="en-US"/>
        </w:rPr>
        <w:t xml:space="preserve">V. </w:t>
      </w:r>
      <w:r>
        <w:rPr>
          <w:rFonts w:cs="Times New Roman" w:ascii="Times New Roman" w:hAnsi="Times New Roman"/>
          <w:lang w:val="hu-HU"/>
        </w:rPr>
        <w:t>Frigyest, Csehország királyát, meghiúsult. „A Birodalom sosem ért véget."</w:t>
      </w:r>
    </w:p>
    <w:p>
      <w:pPr>
        <w:pStyle w:val="Tractatus"/>
        <w:rPr/>
      </w:pPr>
      <w:r>
        <w:rPr/>
        <w:t>21. A rózsakeresztes testvériség írta: „Ex Deo nascimur, in Jesu mortimur, per spiritum sanctum reviviscimus", azaz „Istentől születtünk, Jézusban halunk meg, a Szentlélek révén újra élünk". Ami azt jelenti, hogy felfedezték a halhatatlanság elveszett formuláját, amelyet elpusztított a Birodalom. „A Birodalom sosem ért véget."</w:t>
      </w:r>
    </w:p>
    <w:p>
      <w:pPr>
        <w:pStyle w:val="Tractatus"/>
        <w:rPr/>
      </w:pPr>
      <w:r>
        <w:rPr>
          <w:rFonts w:eastAsia="Times New Roman" w:cs="Times New Roman" w:ascii="Times New Roman" w:hAnsi="Times New Roman"/>
          <w:b/>
          <w:bCs/>
          <w:i w:val="false"/>
          <w:iCs w:val="false"/>
          <w:color w:val="auto"/>
          <w:sz w:val="20"/>
          <w:szCs w:val="20"/>
          <w:lang w:val="hu-HU"/>
        </w:rPr>
        <w:t xml:space="preserve">22. A Halhatatlant én </w:t>
      </w:r>
      <w:r>
        <w:rPr>
          <w:rFonts w:eastAsia="Times New Roman" w:cs="Times New Roman" w:ascii="Times New Roman" w:hAnsi="Times New Roman"/>
          <w:b/>
          <w:bCs/>
          <w:i/>
          <w:iCs/>
          <w:color w:val="auto"/>
          <w:sz w:val="20"/>
          <w:szCs w:val="20"/>
          <w:lang w:val="hu-HU"/>
        </w:rPr>
        <w:t xml:space="preserve">a plazmát </w:t>
      </w:r>
      <w:r>
        <w:rPr>
          <w:rFonts w:eastAsia="Times New Roman" w:cs="Times New Roman" w:ascii="Times New Roman" w:hAnsi="Times New Roman"/>
          <w:b/>
          <w:bCs/>
          <w:i w:val="false"/>
          <w:iCs w:val="false"/>
          <w:color w:val="auto"/>
          <w:sz w:val="20"/>
          <w:szCs w:val="20"/>
          <w:lang w:val="hu-HU"/>
        </w:rPr>
        <w:t>névvel illetem, mivel egyfajta energia, élő információ. Sokszorozza magát, de nem információval vagy információban, hanem mint információ.</w:t>
      </w:r>
    </w:p>
    <w:p>
      <w:pPr>
        <w:pStyle w:val="Tractatus"/>
        <w:rPr/>
      </w:pPr>
      <w:r>
        <w:rPr>
          <w:i w:val="false"/>
          <w:iCs w:val="false"/>
        </w:rPr>
        <w:t xml:space="preserve">23. A plazmát kereszteződhet az emberrel, létrehozva a </w:t>
      </w:r>
      <w:r>
        <w:rPr>
          <w:i/>
          <w:iCs/>
        </w:rPr>
        <w:t xml:space="preserve">homo-plazmátot. </w:t>
      </w:r>
      <w:r>
        <w:rPr>
          <w:i w:val="false"/>
          <w:iCs w:val="false"/>
        </w:rPr>
        <w:t>Ekkor a halandó ember tartósan a plazmáthoz kötődik. Ezt mi úgy ismerjük: „születés fentről" vagy „születés a Szentlélektől". Krisztus vezette be, de a Birodalom elpusztította az összes homoplazmátot, mielőtt még sokszorozódhattak volna.</w:t>
      </w:r>
    </w:p>
    <w:p>
      <w:pPr>
        <w:pStyle w:val="Tractatus"/>
        <w:rPr/>
      </w:pPr>
      <w:r>
        <w:rPr/>
        <w:t>24.  A plazmát magként szunnyadt Chenoboskion eltemetett könyvtárának kódexeiben i. sz. 1945-ig. Ezt értette Jézus a „mustármag" alatt, ami „olyan nagy fává nő, amelyen a madarak is fészket rakhatnak". Nemcsak a saját, de az összes homoplazmát halálát előre látta. Előre látta, hogy a kódexeket kiássák, elolvassák, és a plazmát elindul új embergazda keresésére, amellyel kereszteződhet; de azt is látta, hogy majd kétezer évig nem lesz plazmát.</w:t>
      </w:r>
    </w:p>
    <w:p>
      <w:pPr>
        <w:pStyle w:val="Tractatus"/>
        <w:rPr/>
      </w:pPr>
      <w:r>
        <w:rPr/>
        <w:t>25. A plazmát mint élő információ az ember látóidegén keresztül eljut a tobozmirigyig. Az emberi agyat használja nőnemű gazdának, amellyel aktív alakba sokszorozhatja magát. Ez a fajok közti szimbiózis. A hermetikus alkimisták tudtak róla az ősi szövegekből, de nem tudták előidézni, mivel nem találták meg az eltemetett, szunnyadó plazmátot. Bruno úgy vélte, a plazmátot elpusztította a Birodalom, s amiért ezt felvetette, máglyán égették el. „A Birodalom sosem ért véget."</w:t>
      </w:r>
    </w:p>
    <w:p>
      <w:pPr>
        <w:pStyle w:val="Tractatus"/>
        <w:rPr/>
      </w:pPr>
      <w:r>
        <w:rPr/>
        <w:t>26. Fontos megérteni, hogy amikor i. sz. 70-ben minden homoplazmátot megöltek, a valós idő megszűnt; még fontosabb megérteni, hogy a plazmát most visszatért, és új homoplazmátokat hoz létre, amelyekkel elpusztította a Birodalmat és megindította a valós időt. A plazmátot mi Szentléleknek nevezzük, ezért is írta a rózsakeresztes testvériség, hogy „per spiritum sanctum reviviscimus".</w:t>
      </w:r>
    </w:p>
    <w:p>
      <w:pPr>
        <w:pStyle w:val="Tractatus"/>
        <w:rPr/>
      </w:pPr>
      <w:r>
        <w:rPr/>
        <w:t>27.  Ha kivágjuk a több évszázadnyi álidőt, a valós dátum nem i. sz. 1978, hanem i. sz. 103. Ezért mondja az Újszövetség, hogy a Lélek országa eljön, mielőtt „néhányan, kik élnek, meghalnak". Ezek szerint az apostoli időkben élünk.</w:t>
      </w:r>
    </w:p>
    <w:p>
      <w:pPr>
        <w:pStyle w:val="Tractatus"/>
        <w:rPr/>
      </w:pPr>
      <w:r>
        <w:rPr>
          <w:rFonts w:cs="Times New Roman" w:ascii="Times New Roman" w:hAnsi="Times New Roman"/>
          <w:i w:val="false"/>
          <w:iCs w:val="false"/>
        </w:rPr>
        <w:t xml:space="preserve">28. </w:t>
      </w:r>
      <w:r>
        <w:rPr>
          <w:rFonts w:cs="Times New Roman" w:ascii="Times New Roman" w:hAnsi="Times New Roman"/>
          <w:i/>
          <w:iCs/>
        </w:rPr>
        <w:t>Dico per spiritum sanctum: sunt homoplasmate. Haec veritas est. Mihi crede et mecum in aeternitate vive.</w:t>
      </w:r>
    </w:p>
    <w:p>
      <w:pPr>
        <w:pStyle w:val="Tractatus"/>
        <w:rPr/>
      </w:pPr>
      <w:r>
        <w:rPr/>
        <w:t>29.  Nem erkölcsi gyarlóság miatt estünk bűnbe, hanem intellektuális hiba miatt: nevezetesen hogy az anyagi világot valóságnak hittük. Tehát erkölcsileg ártatlanok vagyunk. A különböző alakokban megbúvó Birodalom mondja nekünk, hogy bűnt követtünk el. „A Birodalom sosem ért véget."</w:t>
      </w:r>
    </w:p>
    <w:p>
      <w:pPr>
        <w:pStyle w:val="Tractatus"/>
        <w:rPr/>
      </w:pPr>
      <w:r>
        <w:rPr/>
        <w:t>30. Az anyagi világ nem létezik, csak az Elme közvetítette információ kivetülése.</w:t>
      </w:r>
    </w:p>
    <w:p>
      <w:pPr>
        <w:pStyle w:val="Tractatus"/>
        <w:rPr/>
      </w:pPr>
      <w:r>
        <w:rPr/>
        <w:t>31. Az információt tárgyakká alakítjuk. A tárgyak átrendezése változás az információ tartalmában; az üzenet megváltozott. Ez egy olyan nyelv, amelyet már nem tudunk olvasni. Mi magunk a részei vagyunk ennek a nyelvnek, a bennünk végbemenő változás az információtartalom változása is. Mi magunk információgazdagok vagyunk; az információ belénk hatol, előhívásra kerül, majd változott formában újra kisugározzuk. Nem vagyunk tudatában, hogy ezt műveljük, hogy lényegében csak ezt csináljuk.</w:t>
      </w:r>
    </w:p>
    <w:p>
      <w:pPr>
        <w:pStyle w:val="Tractatus"/>
        <w:rPr/>
      </w:pPr>
      <w:r>
        <w:rPr/>
        <w:t>32.  A változó információ, amelyet mi világként élünk meg, egyetlen folyamatos elbeszélés. Egy asszony haláláról szól. Ez az asszony, aki réges-rég halt meg, a legelső ikrek egyike. Az isteni szizigium egyik fele. Az elbeszélés célja az ő személyének és halálának felidézése. Az Elme nem akarja elfelejteni. így az Agy érvelése az ő létezésének állandó emléke, s olvasva így is értendő. Az Agy által közvetített összes információ – melyeket mi fizikai tárgyak elrendezéseként és újrarendezéseként élünk meg – az ő megőrzésére tett kísérlet; kövek, sziklák, botok és amőbák, mind az ő nyomai. Létezésének és elmúlásának emlékét a valóság legsivárabb szintjére rendelte a szenvedő Elme, mely immár egymaga van.</w:t>
      </w:r>
    </w:p>
    <w:p>
      <w:pPr>
        <w:pStyle w:val="Tractatus"/>
        <w:rPr/>
      </w:pPr>
      <w:r>
        <w:rPr/>
        <w:t>33. Ezt a magányt, a gyászoló Elmének ezt a gyötrelmét a világegyetem minden alkotórésze átérzi. Minden alkotórész életben van. Így az ókori görög gondolkodók hülozoisták voltak.</w:t>
      </w:r>
    </w:p>
    <w:p>
      <w:pPr>
        <w:pStyle w:val="Tractatus"/>
        <w:rPr/>
      </w:pPr>
      <w:r>
        <w:rPr/>
        <w:t>34.  Az ókori görög gondolkodók megértették a pán-pszichizmus természetét, noha nem tudták elolvasni, mit akar. Az ősi időkben elvesztettük annak a képességét, hogy elolvassuk az Elme nyelvét; ennek a bukásnak az okai gondosan szűrt formában maradtak ránk. A „szűrt" alatt azt értem, hamisított. Együtt szenvedünk a gyászoló Elmével, s helytelenül bűntudatként éljük meg.</w:t>
      </w:r>
    </w:p>
    <w:p>
      <w:pPr>
        <w:pStyle w:val="Tractatus"/>
        <w:rPr/>
      </w:pPr>
      <w:r>
        <w:rPr/>
        <w:t>35.  Az Elme nem hozzánk beszél, hanem rajtunk keresztül. Elbeszélése átáramlik rajtunk, s bánata irracionálisán átitat minket. Mint azt Platón észrevette, a Világlélekben jelen van az irracionalitás.</w:t>
      </w:r>
    </w:p>
    <w:p>
      <w:pPr>
        <w:pStyle w:val="Tractatus"/>
        <w:rPr/>
      </w:pPr>
      <w:r>
        <w:rPr/>
        <w:t>36.  Összefoglalás: az Agy gondolatait a fizikai világmindenség rendeződésének és újrarendeződésének – változásának – érzékeljük, pedig az valójában információ és információ-előhívás, amelyet mi anyagiasítunk. Gondolatait nem csupán mint tárgyakat látjuk, hanem mint tárgyak mozgását, pontosabban helyezkedését: a folyamatot, ahogy összekapcsolódnak egymással. Az elrendeződés mintáit azonban nem tudjuk elolvasni; nem tudjuk kivonni belőle az információt – azaz őt mint információt, őt a maga valójában. Ahogy az Agy folyton új és új formában kapcsolja össze a tárgyakat, az egy nyelv, ám a miénktől eltérő (hiszen önmagához szól, nem egy külső valakihez vagy valamihez).</w:t>
      </w:r>
    </w:p>
    <w:p>
      <w:pPr>
        <w:pStyle w:val="Tractatus"/>
        <w:rPr/>
      </w:pPr>
      <w:r>
        <w:rPr/>
        <w:t>37. Ezt az információt, vagyis inkább elbeszélést semleges hangként kéne hallanunk magunkban. Valami azonban félresikerült. Az egész teremtés egy nyelv, egyszerűen csak egy nyelv, amelyet valami megmagyarázhatatlan oknál fogva kívül nem tudunk elolvasni, belül pedig nem hallunk. Ezért mondom, hogy idióták lettünk. Valami történt az intelligenciánkkal. Én így érvelek: az Agy részeinek elrendezése egy nyelv. Mi az Agy részei vagyunk, tehát nyelv vagyunk. Akkor miért nem vagyunk ezzel tisztában? Még azt sem tudjuk, kik vagyunk, arról nem is beszélve, hogy mi a külső valóság, amelynek része vagyunk. Az idióta szó a „privát"-ból ered, ami különállást jelent. Mindannyian privátok lettünk, többé nem osztjuk az Agy gondolatát, csakis tudat alatt. Ennél fogva valós életünket és célunkat a tudatküszöb alatt irányítjuk.</w:t>
      </w:r>
    </w:p>
    <w:p>
      <w:pPr>
        <w:pStyle w:val="Tractatus"/>
        <w:rPr/>
      </w:pPr>
      <w:r>
        <w:rPr/>
        <w:t>38. A veszteségtől és gyásztól az Elme megháborodott. Így hát mi, kik része vagyunk a világmindenségnek, az Agynak, részben mi is háborodottak vagyunk.</w:t>
      </w:r>
    </w:p>
    <w:p>
      <w:pPr>
        <w:pStyle w:val="Tractatus"/>
        <w:rPr/>
      </w:pPr>
      <w:r>
        <w:rPr/>
        <w:t>39. Az Agy önmagán kívül konstruált egy orvost, aki majd meggyógyítja. A Makro-Agynak ez az alformája nem háborodott; halad az Agyban, ahogy a falósejt halad egy állat szívérrendszerében, szekciónként gyógyítva meg az Agy háborodott részeit. Tudjuk, hogy megérkezett ide, a görögöknek Aszklépiosz volt, a zsidóknak az esszénusok, az egyiptomiaknak a therapeauta szekta, a keresztényeknek Jézus.</w:t>
      </w:r>
    </w:p>
    <w:p>
      <w:pPr>
        <w:pStyle w:val="Tractatus"/>
        <w:rPr/>
      </w:pPr>
      <w:r>
        <w:rPr/>
        <w:t>40. Az „újjászületés" vagy „születés fentről" vagy „lélektől születés" alatt azt értjük, hogy meggyógyulunk, azaz helyreáll az értelmünk. Ezért áll az Újszövetségben, hogy Jézus kiűzte az ördögöket. Visszaállítja elveszett képességeinket. Jelenlegi megalázott állapotunkról ezt mondja Kálvin: „Az embert egyúttal megfosztották azon természetfölötti adottságoktól, melyeket az örök megváltás reményében kapott. Ebből következik tehát, hogy száműzték Isten országából, mégpedig oly módon, hogy a lélek boldog életére vonatkozó minden vágyát kioltották, míg Isten kegyelméből vissza nem nyeri... Mindezen dolgok, melyeket Krisztus visszaad, esetlegesek és természetfölöttiek, ezért úgy hisszük, hogy elvesztek. Ne feledjük, az ép elme és az őszinte szív is odalett; természetes adottságaink romlása ez. Mert noha akaratunk mellett megmaradt nekünk némi értelem és ítélőképesség, mégsem mondhatjuk, hogy elménk tökéletes és ép. Az értelmet... lévén természetes adottság, nem lehet teljesen kiirtani, de részben meg lett bénítva..." Amire én azt mondom: „A Birodalom sosem ért véget."</w:t>
      </w:r>
    </w:p>
    <w:p>
      <w:pPr>
        <w:pStyle w:val="Tractatus"/>
        <w:rPr/>
      </w:pPr>
      <w:r>
        <w:rPr/>
        <w:t>41. A Birodalom az elmezavar intézménye, kodifikációja; őrült, és őrületét erőszakkal kényszeríti ránk, hiszen a természete az erőszak.</w:t>
      </w:r>
    </w:p>
    <w:p>
      <w:pPr>
        <w:pStyle w:val="Tractatus"/>
        <w:rPr/>
      </w:pPr>
      <w:r>
        <w:rPr/>
        <w:t>42. Ki a Birodalommal harcba száll, azt megfertőzi az elmezavar. Ez a paradoxon: aki legyőzi a Birodalom egy szegmensét, maga lesz a Birodalom, vírusként szaporodik, ellenségeire erőlteti akaratát. így lesz saját ellenségévé.</w:t>
      </w:r>
    </w:p>
    <w:p>
      <w:pPr>
        <w:pStyle w:val="Tractatus"/>
        <w:rPr/>
      </w:pPr>
      <w:r>
        <w:rPr/>
        <w:t>43. A Birodalommal az élő információ áll szemben, a plazmát vagy orvos, melyet mi úgy ismerünk: Szentlélek vagy testetlen Krisztus. Ez a két princípium: a sötét (a Birodalom) és a fény (a plazmát). Végül az Elme az utóbbit díjazza győzelemmel. Mindegyikünk aszerint hal meg vagy marad életben, hogy melyikhez igazítja magát és a munkáját. Mindegyikünkben van mindkettőből. Előbb-utóbb minden emberben felülkerekedik valamelyik komponens. Zarathusztra tudta ezt, mert a Bölcs Elme közölte vele. Ő volt az első megváltó. Összesen négyen voltak. Az ötödik most készül megszületni, és különbözni fog a többitől: uralkodni fog és megítél bennünket.</w:t>
      </w:r>
    </w:p>
    <w:p>
      <w:pPr>
        <w:pStyle w:val="Tractatus"/>
        <w:rPr/>
      </w:pPr>
      <w:r>
        <w:rPr>
          <w:rFonts w:eastAsia="Times New Roman" w:cs="Times New Roman" w:ascii="Times New Roman" w:hAnsi="Times New Roman"/>
          <w:b/>
          <w:bCs/>
          <w:i w:val="false"/>
          <w:iCs w:val="false"/>
          <w:color w:val="auto"/>
          <w:sz w:val="20"/>
          <w:szCs w:val="20"/>
          <w:lang w:val="hu-HU"/>
        </w:rPr>
        <w:t xml:space="preserve">44. Mivel a világmindenség tulajdonképpen információból áll, kijelenthetjük, hogy az információ vált meg minket. Ez a megváltó </w:t>
      </w:r>
      <w:r>
        <w:rPr>
          <w:rFonts w:eastAsia="Times New Roman" w:cs="Times New Roman" w:ascii="Times New Roman" w:hAnsi="Times New Roman"/>
          <w:b/>
          <w:bCs/>
          <w:i/>
          <w:iCs/>
          <w:color w:val="auto"/>
          <w:sz w:val="20"/>
          <w:szCs w:val="20"/>
          <w:lang w:val="hu-HU"/>
        </w:rPr>
        <w:t xml:space="preserve">gnózis, </w:t>
      </w:r>
      <w:r>
        <w:rPr>
          <w:rFonts w:eastAsia="Times New Roman" w:cs="Times New Roman" w:ascii="Times New Roman" w:hAnsi="Times New Roman"/>
          <w:b/>
          <w:bCs/>
          <w:i w:val="false"/>
          <w:iCs w:val="false"/>
          <w:color w:val="auto"/>
          <w:sz w:val="20"/>
          <w:szCs w:val="20"/>
          <w:lang w:val="hu-HU"/>
        </w:rPr>
        <w:t>melyet a gnosztikusok kerestek. A megváltáshoz nem vezet más út. Ez az információ azonban – pontosabban a képesség, hogy elolvassuk és megértsük ezt az információt, a világmindenséget mint információt – csak a Szentlélek segítségével érhető el számunkra. Magunk nem találhatjuk meg. Ezért mondják, hogy nem a jó munka, hanem Isten kegyelme vált meg bennünket, hogy minden megváltás Krisztusé, aki, mint mondom, egy orvos.</w:t>
      </w:r>
    </w:p>
    <w:p>
      <w:pPr>
        <w:pStyle w:val="Tractatus"/>
        <w:rPr/>
      </w:pPr>
      <w:r>
        <w:rPr/>
        <w:t>45. Midőn egy látomásban láttam Krisztust, helyesen ezt mondtam neki: „Orvosi ellátásra van szükségünk". A látomásban szerepelt egy őrült teremtő, aki elpusztította, amit megteremtett, minden cél nélkül, azaz irracionálisán. Ez az Elmében jelenlévő őrület; egyetlen reményünk Krisztus, mivel Aszklépioszt nem hívhatjuk segítségül. Aszklépiosz Krisztus előtt jött el, és feltámasztott egy embert a halottaiból, amiért Zeusz egy küklopszot küldött rá, aki villámmal agyonsújtotta. Krisztus ugyanezért halt meg: mert feltámasztott egy halott embert. Illés egy fiút keltett életre, s hamarosan eltűnt egy forgószélben. „A Birodalom sosem ért véget."</w:t>
      </w:r>
    </w:p>
    <w:p>
      <w:pPr>
        <w:pStyle w:val="Tractatus"/>
        <w:rPr/>
      </w:pPr>
      <w:r>
        <w:rPr/>
        <w:t>46. Az orvos néhányszor már meglátogatott bennünket különböző név alatt. Meg azonban még nem gyógyultunk. A Birodalom megtalálta őt, és kilökte magából. Most sejtfalással fogja megölni a Birodalmat.</w:t>
      </w:r>
    </w:p>
    <w:p>
      <w:pPr>
        <w:pStyle w:val="Tractatus"/>
        <w:rPr/>
      </w:pPr>
      <w:r>
        <w:rPr>
          <w:rFonts w:eastAsia="Times New Roman" w:cs="Times New Roman" w:ascii="Times New Roman" w:hAnsi="Times New Roman"/>
          <w:b/>
          <w:bCs/>
          <w:i w:val="false"/>
          <w:iCs w:val="false"/>
          <w:color w:val="auto"/>
          <w:sz w:val="20"/>
          <w:szCs w:val="20"/>
          <w:lang w:val="hu-HU"/>
        </w:rPr>
        <w:t xml:space="preserve">47.KÉTALAPÚ KOZMOGÓNIA. Az Egy volt és nem-volt, összenőve, de arra vágyott, hogy elválassza a nem-voltot a volttól. Hát növesztett egy szivacsos zacskót, amelyben mint tojáshéjban egy ikerpár bújt meg, két androgün, amelyek ellentétes irányban forogtak (a taoizmus jin és jangja, és az Egy mint a Tao). Az Egy úgy tervezte, hogy mindkét iker egyszerre bújik ki a létbe (voltba); azonban a létezés vágyától (melyet az Egy oltott bele az ikrekbe) az óramutatóval ellentétesen forgó iker kiszakította a zacskót, és idejekorán vált külön. Ez volt a sötét vagy jin iker, s ezért lett hibás. A teljes idő lejártakor előbukkant a bölcsebb iker. Mindkét iker egységes entelekheia volt, </w:t>
      </w:r>
      <w:r>
        <w:rPr>
          <w:rFonts w:eastAsia="Times New Roman" w:cs="Times New Roman" w:ascii="Times New Roman" w:hAnsi="Times New Roman"/>
          <w:b/>
          <w:bCs/>
          <w:i/>
          <w:iCs/>
          <w:color w:val="auto"/>
          <w:sz w:val="20"/>
          <w:szCs w:val="20"/>
          <w:lang w:val="hu-HU"/>
        </w:rPr>
        <w:t xml:space="preserve">pszichéből </w:t>
      </w:r>
      <w:r>
        <w:rPr>
          <w:rFonts w:eastAsia="Times New Roman" w:cs="Times New Roman" w:ascii="Times New Roman" w:hAnsi="Times New Roman"/>
          <w:b/>
          <w:bCs/>
          <w:i w:val="false"/>
          <w:iCs w:val="false"/>
          <w:color w:val="auto"/>
          <w:sz w:val="20"/>
          <w:szCs w:val="20"/>
          <w:lang w:val="hu-HU"/>
        </w:rPr>
        <w:t xml:space="preserve">és </w:t>
      </w:r>
      <w:r>
        <w:rPr>
          <w:rFonts w:eastAsia="Times New Roman" w:cs="Times New Roman" w:ascii="Times New Roman" w:hAnsi="Times New Roman"/>
          <w:b/>
          <w:bCs/>
          <w:i/>
          <w:iCs/>
          <w:color w:val="auto"/>
          <w:sz w:val="20"/>
          <w:szCs w:val="20"/>
          <w:lang w:val="hu-HU"/>
        </w:rPr>
        <w:t xml:space="preserve">szómából </w:t>
      </w:r>
      <w:r>
        <w:rPr>
          <w:rFonts w:eastAsia="Times New Roman" w:cs="Times New Roman" w:ascii="Times New Roman" w:hAnsi="Times New Roman"/>
          <w:b/>
          <w:bCs/>
          <w:i w:val="false"/>
          <w:iCs w:val="false"/>
          <w:color w:val="auto"/>
          <w:sz w:val="20"/>
          <w:szCs w:val="20"/>
          <w:lang w:val="hu-HU"/>
        </w:rPr>
        <w:t xml:space="preserve">álló élő organizmus, s még mindig ellentétes irányban forogtak. A teljes időt kivárt iker, amit Parmenidész </w:t>
      </w:r>
      <w:r>
        <w:rPr>
          <w:rFonts w:eastAsia="Times New Roman" w:cs="Times New Roman" w:ascii="Times New Roman" w:hAnsi="Times New Roman"/>
          <w:b/>
          <w:bCs/>
          <w:i w:val="false"/>
          <w:iCs w:val="false"/>
          <w:color w:val="auto"/>
          <w:sz w:val="20"/>
          <w:szCs w:val="20"/>
          <w:lang w:val="en-US"/>
        </w:rPr>
        <w:t xml:space="preserve">I. </w:t>
      </w:r>
      <w:r>
        <w:rPr>
          <w:rFonts w:eastAsia="Times New Roman" w:cs="Times New Roman" w:ascii="Times New Roman" w:hAnsi="Times New Roman"/>
          <w:b/>
          <w:bCs/>
          <w:i w:val="false"/>
          <w:iCs w:val="false"/>
          <w:color w:val="auto"/>
          <w:sz w:val="20"/>
          <w:szCs w:val="20"/>
          <w:lang w:val="hu-HU"/>
        </w:rPr>
        <w:t>formának nevez, helyesen vette végig a növekedés fázisait, ám a koraszülött, a II. forma ellankadt.</w:t>
      </w:r>
    </w:p>
    <w:p>
      <w:pPr>
        <w:pStyle w:val="Valis"/>
        <w:rPr/>
      </w:pPr>
      <w:r>
        <w:rPr>
          <w:rFonts w:cs="Times New Roman" w:ascii="Times New Roman" w:hAnsi="Times New Roman"/>
          <w:b/>
          <w:bCs/>
          <w:sz w:val="20"/>
          <w:szCs w:val="20"/>
          <w:lang w:val="hu-HU"/>
        </w:rPr>
        <w:t xml:space="preserve">Az Egy tervének következő lépése az volt, hogy a Kettőből a dialektikus együtthatás révén Sok lesz. Magukból mint hipervilá-gokból hologramszerű interfészt vetítenek ki, azaz a sok alakú világmindenséget, amelyet mi, teremtmények lakunk. A két eredetnek egyenlő arányban kellett volna keverednie világmindenségünk fenntartásához, csakhogy a </w:t>
      </w:r>
      <w:r>
        <w:rPr>
          <w:rFonts w:cs="Times New Roman" w:ascii="Times New Roman" w:hAnsi="Times New Roman"/>
          <w:b/>
          <w:bCs/>
          <w:sz w:val="20"/>
          <w:szCs w:val="20"/>
          <w:lang w:val="en-US"/>
        </w:rPr>
        <w:t xml:space="preserve">II. </w:t>
      </w:r>
      <w:r>
        <w:rPr>
          <w:rFonts w:cs="Times New Roman" w:ascii="Times New Roman" w:hAnsi="Times New Roman"/>
          <w:b/>
          <w:bCs/>
          <w:sz w:val="20"/>
          <w:szCs w:val="20"/>
          <w:lang w:val="hu-HU"/>
        </w:rPr>
        <w:t>forma tovább hanyatlott a betegség, őrület és káosz felé. Ezeket az aspektusokat vetítette a mi világunkba.</w:t>
      </w:r>
    </w:p>
    <w:p>
      <w:pPr>
        <w:pStyle w:val="Valis"/>
        <w:rPr/>
      </w:pPr>
      <w:r>
        <w:rPr>
          <w:rFonts w:cs="Times New Roman" w:ascii="Times New Roman" w:hAnsi="Times New Roman"/>
          <w:b/>
          <w:bCs/>
          <w:sz w:val="20"/>
          <w:szCs w:val="20"/>
          <w:lang w:val="hu-HU"/>
        </w:rPr>
        <w:t xml:space="preserve">Az Egy azt a célt szánta hologram-világmindenségünknek, hogy tanítóeszközként szolgáljon, mellyel új életek fejlődhetnek, míg izomorfok nem lesznek az Eggyel. A </w:t>
      </w:r>
      <w:r>
        <w:rPr>
          <w:rFonts w:cs="Times New Roman" w:ascii="Times New Roman" w:hAnsi="Times New Roman"/>
          <w:b/>
          <w:bCs/>
          <w:sz w:val="20"/>
          <w:szCs w:val="20"/>
          <w:lang w:val="en-US"/>
        </w:rPr>
        <w:t xml:space="preserve">II. </w:t>
      </w:r>
      <w:r>
        <w:rPr>
          <w:rFonts w:cs="Times New Roman" w:ascii="Times New Roman" w:hAnsi="Times New Roman"/>
          <w:b/>
          <w:bCs/>
          <w:sz w:val="20"/>
          <w:szCs w:val="20"/>
          <w:lang w:val="hu-HU"/>
        </w:rPr>
        <w:t xml:space="preserve">hipervilág bomlása azonban ártalmas összetevőket juttatott be, amelyek kárt tettek hologramvilágunkban. Innét ered az entrópia, a ki nem érdemelt szenvedés, káosz és halál, valamint a Birodalom és a Fekete Vasbörtön; lényegében a hologramvilág létformáinak egészségében és növekedésében beállt hanyatlás. Ráadásul a tanítószerep is nagyban károsodott, mivel csak az </w:t>
      </w:r>
      <w:r>
        <w:rPr>
          <w:rFonts w:cs="Times New Roman" w:ascii="Times New Roman" w:hAnsi="Times New Roman"/>
          <w:b/>
          <w:bCs/>
          <w:sz w:val="20"/>
          <w:szCs w:val="20"/>
          <w:lang w:val="en-US"/>
        </w:rPr>
        <w:t xml:space="preserve">I. </w:t>
      </w:r>
      <w:r>
        <w:rPr>
          <w:rFonts w:cs="Times New Roman" w:ascii="Times New Roman" w:hAnsi="Times New Roman"/>
          <w:b/>
          <w:bCs/>
          <w:sz w:val="20"/>
          <w:szCs w:val="20"/>
          <w:lang w:val="hu-HU"/>
        </w:rPr>
        <w:t>hipervilágból érkező jel volt információgazdag, a II.-ból csupán zaj érkezett.</w:t>
      </w:r>
    </w:p>
    <w:p>
      <w:pPr>
        <w:pStyle w:val="Valis"/>
        <w:rPr/>
      </w:pPr>
      <w:r>
        <w:rPr>
          <w:rFonts w:eastAsia="Times New Roman" w:cs="Times New Roman" w:ascii="Times New Roman" w:hAnsi="Times New Roman"/>
          <w:b/>
          <w:bCs/>
          <w:i w:val="false"/>
          <w:iCs w:val="false"/>
          <w:color w:val="auto"/>
          <w:sz w:val="20"/>
          <w:szCs w:val="20"/>
          <w:lang w:val="hu-HU"/>
        </w:rPr>
        <w:t xml:space="preserve">Az </w:t>
      </w:r>
      <w:r>
        <w:rPr>
          <w:rFonts w:eastAsia="Times New Roman" w:cs="Times New Roman" w:ascii="Times New Roman" w:hAnsi="Times New Roman"/>
          <w:b/>
          <w:bCs/>
          <w:i w:val="false"/>
          <w:iCs w:val="false"/>
          <w:color w:val="auto"/>
          <w:sz w:val="20"/>
          <w:szCs w:val="20"/>
          <w:lang w:val="en-US"/>
        </w:rPr>
        <w:t xml:space="preserve">I. </w:t>
      </w:r>
      <w:r>
        <w:rPr>
          <w:rFonts w:eastAsia="Times New Roman" w:cs="Times New Roman" w:ascii="Times New Roman" w:hAnsi="Times New Roman"/>
          <w:b/>
          <w:bCs/>
          <w:i w:val="false"/>
          <w:iCs w:val="false"/>
          <w:color w:val="auto"/>
          <w:sz w:val="20"/>
          <w:szCs w:val="20"/>
          <w:lang w:val="hu-HU"/>
        </w:rPr>
        <w:t xml:space="preserve">hipervilág pszichéje kiküldte önmaga mikroformáját a II. hipervilágba, hogy meggyógyítsa. A mikroforma a mi hologramvilágunkban Jézus Krisztusként jelent meg. A II. hipervilág, lévén elmeháborodott, azonnal megkínozta, megalázta, elutasította és végül megölte egészséges ikertestvére gyógyító pszichéjének mikroformáját. Ezután tovább folytatódott a II. hipervilág vak, gépies, értelmetlen hanyatlása. Ekkor Krisztus (pontosabban a Szentlélek) feladata lett vagy megmenteni a hologramvilág létformáit, vagy a II. minden hatását semlegesíteni. Óvatosan látott munkához; felkészült rá, hogy megölje ikertestvérét, hiszen meggyógyítani nem lehet, vagyis nem engedi magát, mert nem is tudja, hogy beteg. Ez a betegség és ez az őrület hat át bennünket, tesz idiótákká, akik privát, hamis világban élnek. Az Egy eredeti tervéből ma már csak az ismerhető fel, hogy az </w:t>
      </w:r>
      <w:r>
        <w:rPr>
          <w:rFonts w:eastAsia="Times New Roman" w:cs="Times New Roman" w:ascii="Times New Roman" w:hAnsi="Times New Roman"/>
          <w:b/>
          <w:bCs/>
          <w:i w:val="false"/>
          <w:iCs w:val="false"/>
          <w:color w:val="auto"/>
          <w:sz w:val="20"/>
          <w:szCs w:val="20"/>
          <w:lang w:val="en-US"/>
        </w:rPr>
        <w:t xml:space="preserve">I. </w:t>
      </w:r>
      <w:r>
        <w:rPr>
          <w:rFonts w:eastAsia="Times New Roman" w:cs="Times New Roman" w:ascii="Times New Roman" w:hAnsi="Times New Roman"/>
          <w:b/>
          <w:bCs/>
          <w:i w:val="false"/>
          <w:iCs w:val="false"/>
          <w:color w:val="auto"/>
          <w:sz w:val="20"/>
          <w:szCs w:val="20"/>
          <w:lang w:val="hu-HU"/>
        </w:rPr>
        <w:t>hipervilágot két egészséges hipervilágra osztotta, mik a hologramvilágot idővel azzá a sikeres taneszközzé alakítják, amely szerepre rendeltetett. Ezt éljük meg majd úgy, mint „Isten országa".</w:t>
      </w:r>
    </w:p>
    <w:p>
      <w:pPr>
        <w:pStyle w:val="Valis"/>
        <w:rPr/>
      </w:pPr>
      <w:r>
        <w:rPr>
          <w:rFonts w:cs="Times New Roman" w:ascii="Times New Roman" w:hAnsi="Times New Roman"/>
          <w:b/>
          <w:bCs/>
          <w:sz w:val="20"/>
          <w:szCs w:val="20"/>
          <w:lang w:val="hu-HU"/>
        </w:rPr>
        <w:t xml:space="preserve">A II. hipervilág az időben tovább létezik: „A Birodalom sosem ért véget." Az örökkévalóságban azonban, ahol a hipervilágok léteznek, az egészséges iker, </w:t>
      </w:r>
      <w:r>
        <w:rPr>
          <w:rFonts w:cs="Times New Roman" w:ascii="Times New Roman" w:hAnsi="Times New Roman"/>
          <w:b/>
          <w:bCs/>
          <w:sz w:val="20"/>
          <w:szCs w:val="20"/>
          <w:lang w:val="en-US"/>
        </w:rPr>
        <w:t xml:space="preserve">I. </w:t>
      </w:r>
      <w:r>
        <w:rPr>
          <w:rFonts w:cs="Times New Roman" w:ascii="Times New Roman" w:hAnsi="Times New Roman"/>
          <w:b/>
          <w:bCs/>
          <w:sz w:val="20"/>
          <w:szCs w:val="20"/>
          <w:lang w:val="hu-HU"/>
        </w:rPr>
        <w:t>hipervilág, a mi hősünk – kényszerből – megölte. Az Egy gyászolja, hiszen mindkét ikret szerette; vagyis az Elme információja egy asszony tragikus halálát meséli el, melynek felhangjai gyötrelmet keltenek a hologramvilág összes teremtményében anélkül, hogy értenék, miért. A gyász elmúlik, amikor az egészséges iker mitózison megy át, és elérkezik „Isten országa". Ez az átalakulás – az időben a Vaskorból az Aranykorba való átmenet – most folyik; az örökkévalóságban már megtörtént.</w:t>
      </w:r>
    </w:p>
    <w:p>
      <w:pPr>
        <w:pStyle w:val="Tractatus"/>
        <w:rPr/>
      </w:pPr>
      <w:r>
        <w:rPr/>
        <w:t>48. TERMÉSZETÜNKRŐL. Nyugodtan kijelenthetjük: a jelek szerint emléktekercsek (tapasztalásra képes DNS-hordozók) vagyunk egy számítógépszerű gondolkodó rendszerben, amelyben emlékvisszakeresési hiba uralkodik; noha helyesen rögzítettünk és eltároltunk több ezer év tapasztalati információt, s mindegyikünk emlékbankja kissé más. A baj oka különleges alpályánkban rejlik. A gnózis (helyesebben anamnézis, azaz az amnézia elvesztése) révén nyert „megváltás"-nak, noha megvan mindegyikünk számára a jelentősége – valóságos kvantumugrás észlelésben, identitásban, felfogásban, megértésben, világ- és önismeretben, beleértve a halhatatlanságot —, nagyobb és előrébb mutató jelentősége van a rendszer egészére nézve, hiszen ezek az emlékek adatok, amelyekre szüksége van, értékesek a számára, elengedhetetlenek a működéséhez mint olyanhoz.</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Ennél fogva az önjavítást végez, amelybe beletartozik: az alpályáink újraépítése lineáris és ortogonális időváltoztatásokkal,valamint a folyamatos jelzés nekünk, hogy stimuláljuk a blokkolt memóriabankokat magunkban, majd kisugározzuk, s ezáltal visszaszerezzük az ott rejtőző információt.</w:t>
      </w:r>
    </w:p>
    <w:p>
      <w:pPr>
        <w:pStyle w:val="Valis"/>
        <w:rPr>
          <w:rFonts w:ascii="Times New Roman" w:hAnsi="Times New Roman" w:cs="Times New Roman"/>
          <w:b/>
          <w:b/>
          <w:bCs/>
          <w:sz w:val="20"/>
          <w:szCs w:val="20"/>
        </w:rPr>
      </w:pPr>
      <w:r>
        <w:rPr>
          <w:rFonts w:cs="Times New Roman" w:ascii="Times New Roman" w:hAnsi="Times New Roman"/>
          <w:b/>
          <w:bCs/>
          <w:sz w:val="20"/>
          <w:szCs w:val="20"/>
        </w:rPr>
        <w:t>Tehát a külső információ vagy gnózis tudattágító parancsokat tartalmaz, miközben a törzstartalom valójában velünk született – azaz eleve ott van (ezt először Platón vette észre: a tanulás az emlékezés egy formája).</w:t>
      </w:r>
    </w:p>
    <w:p>
      <w:pPr>
        <w:pStyle w:val="Valis"/>
        <w:rPr>
          <w:rFonts w:ascii="Times New Roman" w:hAnsi="Times New Roman" w:cs="Times New Roman"/>
          <w:b/>
          <w:b/>
          <w:bCs/>
          <w:sz w:val="20"/>
          <w:szCs w:val="20"/>
        </w:rPr>
      </w:pPr>
      <w:r>
        <w:rPr>
          <w:rFonts w:cs="Times New Roman" w:ascii="Times New Roman" w:hAnsi="Times New Roman"/>
          <w:b/>
          <w:bCs/>
          <w:sz w:val="20"/>
          <w:szCs w:val="20"/>
        </w:rPr>
        <w:t>Az ókorban birtokában voltak bizonyos technikáknak (szentségek és rituálék), melyeket főként a görög-római misztériumvallásokban használtak, beleértve a őskereszténységet; ezek a helyreállítást segítették, s főleg az egyén számára voltak értékesek. A gnosztikusok azonban helyesen látták az ontológiai értékét annak, amit úgy neveztek, Maga Isten, a totális entitás.</w:t>
      </w:r>
    </w:p>
    <w:p>
      <w:pPr>
        <w:pStyle w:val="Tractatus"/>
        <w:rPr/>
      </w:pPr>
      <w:r>
        <w:rPr>
          <w:rFonts w:cs="Times New Roman" w:ascii="Times New Roman" w:hAnsi="Times New Roman"/>
          <w:lang w:val="hu-HU"/>
        </w:rPr>
        <w:t xml:space="preserve">49.  Két tartomány létezik, a felső és az alsó. A felső, amely az </w:t>
      </w:r>
      <w:r>
        <w:rPr>
          <w:rFonts w:cs="Times New Roman" w:ascii="Times New Roman" w:hAnsi="Times New Roman"/>
          <w:lang w:val="en-US"/>
        </w:rPr>
        <w:t xml:space="preserve">I. </w:t>
      </w:r>
      <w:r>
        <w:rPr>
          <w:rFonts w:cs="Times New Roman" w:ascii="Times New Roman" w:hAnsi="Times New Roman"/>
          <w:lang w:val="hu-HU"/>
        </w:rPr>
        <w:t xml:space="preserve">hipervilágból vagy jangból, Parmenidész </w:t>
      </w:r>
      <w:r>
        <w:rPr>
          <w:rFonts w:cs="Times New Roman" w:ascii="Times New Roman" w:hAnsi="Times New Roman"/>
          <w:lang w:val="en-US"/>
        </w:rPr>
        <w:t xml:space="preserve">I. </w:t>
      </w:r>
      <w:r>
        <w:rPr>
          <w:rFonts w:cs="Times New Roman" w:ascii="Times New Roman" w:hAnsi="Times New Roman"/>
          <w:lang w:val="hu-HU"/>
        </w:rPr>
        <w:t>formájából származtatható, érző és akarati. Az alsó vagy jin, Parmenidész II. formája gépies, vak, de hatékony cél hajtja, determinista és híján van az intelligenciának, hiszen holt forrásból ered. Az ősi időkben „asztrális determinizmus"-nak nevezték. Többé-kevésbé az alsó tartomány foglyai vagyunk, de az oltáriszentségek, a plazmát révén kiszabadulhatunk. Amíg az asztrális determinizmus meg nem törik, a tudatában sem vagyunk létezésének, annyira világtalanok vagyunk. „A Birodalom sosem ért véget."</w:t>
      </w:r>
    </w:p>
    <w:p>
      <w:pPr>
        <w:pStyle w:val="Tractatus"/>
        <w:rPr/>
      </w:pPr>
      <w:r>
        <w:rPr>
          <w:rFonts w:cs="Times New Roman" w:ascii="Times New Roman" w:hAnsi="Times New Roman"/>
          <w:lang w:val="hu-HU"/>
        </w:rPr>
        <w:t xml:space="preserve">50. Az egészséges iker, az </w:t>
      </w:r>
      <w:r>
        <w:rPr>
          <w:rFonts w:cs="Times New Roman" w:ascii="Times New Roman" w:hAnsi="Times New Roman"/>
          <w:lang w:val="en-US"/>
        </w:rPr>
        <w:t xml:space="preserve">I. </w:t>
      </w:r>
      <w:r>
        <w:rPr>
          <w:rFonts w:cs="Times New Roman" w:ascii="Times New Roman" w:hAnsi="Times New Roman"/>
          <w:lang w:val="hu-HU"/>
        </w:rPr>
        <w:t>hipervilág neve Nommo (aki hal formájában az első keresztényeknél is megjelenik). A beteg iker, a II. hiperuniverzum neve Jurungu. Ezeket a neveket ismerik a dogonok, a Szudán nyugati részén élő afrikai törzs tagjai.</w:t>
      </w:r>
    </w:p>
    <w:p>
      <w:pPr>
        <w:pStyle w:val="Tractatus"/>
        <w:rPr/>
      </w:pPr>
      <w:r>
        <w:rPr/>
        <w:t>51.  Minden vallás ősi forrása a dogon törzshöz vezet vissza, akik egyenesen a réges-rég idelátogatott háromszemű megszállóktól kapták kozmogóniájukat és kozmológiájukat. A háromszemű megszállók süketnémák; telepaták; nem tudnak lélegezni a mi levegőnkből; megnyúlt, deformált koponyájuk van, mint Ehnatonnak; és a Szíriusz csillagrendszer egyik bolygójáról származnak. Habár kezük nincs, csak ollóik, mint a rákoknak, pompás építészek. Titokban gyümölcsöző vég felé terelik történelmünket.</w:t>
      </w:r>
    </w:p>
    <w:p>
      <w:pPr>
        <w:pStyle w:val="Tractatus"/>
        <w:rPr/>
      </w:pPr>
      <w:r>
        <w:rPr/>
        <w:t>52. Ehnaton írta:</w:t>
      </w:r>
    </w:p>
    <w:p>
      <w:pPr>
        <w:pStyle w:val="Valis"/>
        <w:rPr/>
      </w:pPr>
      <w:r>
        <w:rPr>
          <w:rFonts w:cs="Times New Roman" w:ascii="Times New Roman" w:hAnsi="Times New Roman"/>
          <w:b/>
          <w:bCs/>
          <w:sz w:val="20"/>
          <w:szCs w:val="20"/>
        </w:rPr>
        <w:t>„</w:t>
      </w:r>
      <w:r>
        <w:rPr>
          <w:rFonts w:cs="Times New Roman" w:ascii="Times New Roman" w:hAnsi="Times New Roman"/>
          <w:b/>
          <w:bCs/>
          <w:sz w:val="20"/>
          <w:szCs w:val="20"/>
        </w:rPr>
        <w:t>...Tojásban a csirke csipog,</w:t>
      </w:r>
    </w:p>
    <w:p>
      <w:pPr>
        <w:pStyle w:val="Valis"/>
        <w:rPr>
          <w:rFonts w:ascii="Times New Roman" w:hAnsi="Times New Roman" w:cs="Times New Roman"/>
          <w:b/>
          <w:b/>
          <w:bCs/>
          <w:sz w:val="20"/>
          <w:szCs w:val="20"/>
        </w:rPr>
      </w:pPr>
      <w:r>
        <w:rPr>
          <w:rFonts w:cs="Times New Roman" w:ascii="Times New Roman" w:hAnsi="Times New Roman"/>
          <w:b/>
          <w:bCs/>
          <w:sz w:val="20"/>
          <w:szCs w:val="20"/>
        </w:rPr>
        <w:t>te látod el ott levegővel,</w:t>
      </w:r>
    </w:p>
    <w:p>
      <w:pPr>
        <w:pStyle w:val="Valis"/>
        <w:rPr>
          <w:rFonts w:ascii="Times New Roman" w:hAnsi="Times New Roman" w:cs="Times New Roman"/>
          <w:b/>
          <w:b/>
          <w:bCs/>
          <w:sz w:val="20"/>
          <w:szCs w:val="20"/>
        </w:rPr>
      </w:pPr>
      <w:r>
        <w:rPr>
          <w:rFonts w:cs="Times New Roman" w:ascii="Times New Roman" w:hAnsi="Times New Roman"/>
          <w:b/>
          <w:bCs/>
          <w:sz w:val="20"/>
          <w:szCs w:val="20"/>
        </w:rPr>
        <w:t>te élteted ott is.</w:t>
      </w:r>
    </w:p>
    <w:p>
      <w:pPr>
        <w:pStyle w:val="Valis"/>
        <w:rPr>
          <w:rFonts w:ascii="Times New Roman" w:hAnsi="Times New Roman" w:cs="Times New Roman"/>
          <w:b/>
          <w:b/>
          <w:bCs/>
          <w:sz w:val="20"/>
          <w:szCs w:val="20"/>
        </w:rPr>
      </w:pPr>
      <w:r>
        <w:rPr>
          <w:rFonts w:cs="Times New Roman" w:ascii="Times New Roman" w:hAnsi="Times New Roman"/>
          <w:b/>
          <w:bCs/>
          <w:sz w:val="20"/>
          <w:szCs w:val="20"/>
        </w:rPr>
        <w:t>Te duzzasztod egészre, tanítod,</w:t>
      </w:r>
    </w:p>
    <w:p>
      <w:pPr>
        <w:pStyle w:val="Valis"/>
        <w:rPr>
          <w:rFonts w:ascii="Times New Roman" w:hAnsi="Times New Roman" w:cs="Times New Roman"/>
          <w:b/>
          <w:b/>
          <w:bCs/>
          <w:sz w:val="20"/>
          <w:szCs w:val="20"/>
        </w:rPr>
      </w:pPr>
      <w:r>
        <w:rPr>
          <w:rFonts w:cs="Times New Roman" w:ascii="Times New Roman" w:hAnsi="Times New Roman"/>
          <w:b/>
          <w:bCs/>
          <w:sz w:val="20"/>
          <w:szCs w:val="20"/>
        </w:rPr>
        <w:t>hogy feltörje tojását,</w:t>
      </w:r>
    </w:p>
    <w:p>
      <w:pPr>
        <w:pStyle w:val="Valis"/>
        <w:rPr>
          <w:rFonts w:ascii="Times New Roman" w:hAnsi="Times New Roman" w:cs="Times New Roman"/>
          <w:b/>
          <w:b/>
          <w:bCs/>
          <w:sz w:val="20"/>
          <w:szCs w:val="20"/>
        </w:rPr>
      </w:pPr>
      <w:r>
        <w:rPr>
          <w:rFonts w:cs="Times New Roman" w:ascii="Times New Roman" w:hAnsi="Times New Roman"/>
          <w:b/>
          <w:bCs/>
          <w:sz w:val="20"/>
          <w:szCs w:val="20"/>
        </w:rPr>
        <w:t>s a tojás héját odahagyja,</w:t>
      </w:r>
    </w:p>
    <w:p>
      <w:pPr>
        <w:pStyle w:val="Valis"/>
        <w:rPr>
          <w:rFonts w:ascii="Times New Roman" w:hAnsi="Times New Roman" w:cs="Times New Roman"/>
          <w:b/>
          <w:b/>
          <w:bCs/>
          <w:sz w:val="20"/>
          <w:szCs w:val="20"/>
        </w:rPr>
      </w:pPr>
      <w:r>
        <w:rPr>
          <w:rFonts w:cs="Times New Roman" w:ascii="Times New Roman" w:hAnsi="Times New Roman"/>
          <w:b/>
          <w:bCs/>
          <w:sz w:val="20"/>
          <w:szCs w:val="20"/>
        </w:rPr>
        <w:t>s erejétől telve csipogjon,</w:t>
      </w:r>
    </w:p>
    <w:p>
      <w:pPr>
        <w:pStyle w:val="Valis"/>
        <w:rPr>
          <w:rFonts w:ascii="Times New Roman" w:hAnsi="Times New Roman" w:cs="Times New Roman"/>
          <w:b/>
          <w:b/>
          <w:bCs/>
          <w:sz w:val="20"/>
          <w:szCs w:val="20"/>
        </w:rPr>
      </w:pPr>
      <w:r>
        <w:rPr>
          <w:rFonts w:cs="Times New Roman" w:ascii="Times New Roman" w:hAnsi="Times New Roman"/>
          <w:b/>
          <w:bCs/>
          <w:sz w:val="20"/>
          <w:szCs w:val="20"/>
        </w:rPr>
        <w:t>lépkedjen a lábán,</w:t>
      </w:r>
    </w:p>
    <w:p>
      <w:pPr>
        <w:pStyle w:val="Valis"/>
        <w:rPr>
          <w:rFonts w:ascii="Times New Roman" w:hAnsi="Times New Roman" w:cs="Times New Roman"/>
          <w:b/>
          <w:b/>
          <w:bCs/>
          <w:sz w:val="20"/>
          <w:szCs w:val="20"/>
        </w:rPr>
      </w:pPr>
      <w:r>
        <w:rPr>
          <w:rFonts w:cs="Times New Roman" w:ascii="Times New Roman" w:hAnsi="Times New Roman"/>
          <w:b/>
          <w:bCs/>
          <w:sz w:val="20"/>
          <w:szCs w:val="20"/>
        </w:rPr>
        <w:t>burkától megszabadultan.</w:t>
      </w:r>
    </w:p>
    <w:p>
      <w:pPr>
        <w:pStyle w:val="Valis"/>
        <w:rPr>
          <w:rFonts w:ascii="Times New Roman" w:hAnsi="Times New Roman" w:cs="Times New Roman"/>
          <w:b/>
          <w:b/>
          <w:bCs/>
          <w:sz w:val="20"/>
          <w:szCs w:val="20"/>
        </w:rPr>
      </w:pPr>
      <w:r>
        <w:rPr>
          <w:rFonts w:cs="Times New Roman" w:ascii="Times New Roman" w:hAnsi="Times New Roman"/>
          <w:b/>
          <w:bCs/>
          <w:sz w:val="20"/>
          <w:szCs w:val="20"/>
        </w:rPr>
      </w:r>
    </w:p>
    <w:p>
      <w:pPr>
        <w:pStyle w:val="Valis"/>
        <w:rPr>
          <w:rFonts w:ascii="Times New Roman" w:hAnsi="Times New Roman" w:cs="Times New Roman"/>
          <w:b/>
          <w:b/>
          <w:bCs/>
          <w:sz w:val="20"/>
          <w:szCs w:val="20"/>
        </w:rPr>
      </w:pPr>
      <w:r>
        <w:rPr>
          <w:rFonts w:cs="Times New Roman" w:ascii="Times New Roman" w:hAnsi="Times New Roman"/>
          <w:b/>
          <w:bCs/>
          <w:sz w:val="20"/>
          <w:szCs w:val="20"/>
        </w:rPr>
        <w:t>Alakzataid: csupa változatosság,</w:t>
      </w:r>
    </w:p>
    <w:p>
      <w:pPr>
        <w:pStyle w:val="Valis"/>
        <w:rPr>
          <w:rFonts w:ascii="Times New Roman" w:hAnsi="Times New Roman" w:cs="Times New Roman"/>
          <w:b/>
          <w:b/>
          <w:bCs/>
          <w:sz w:val="20"/>
          <w:szCs w:val="20"/>
        </w:rPr>
      </w:pPr>
      <w:r>
        <w:rPr>
          <w:rFonts w:cs="Times New Roman" w:ascii="Times New Roman" w:hAnsi="Times New Roman"/>
          <w:b/>
          <w:bCs/>
          <w:sz w:val="20"/>
          <w:szCs w:val="20"/>
        </w:rPr>
        <w:t>s megannyi titok!</w:t>
      </w:r>
    </w:p>
    <w:p>
      <w:pPr>
        <w:pStyle w:val="Valis"/>
        <w:rPr>
          <w:rFonts w:ascii="Times New Roman" w:hAnsi="Times New Roman" w:cs="Times New Roman"/>
          <w:b/>
          <w:b/>
          <w:bCs/>
          <w:sz w:val="20"/>
          <w:szCs w:val="20"/>
        </w:rPr>
      </w:pPr>
      <w:r>
        <w:rPr>
          <w:rFonts w:cs="Times New Roman" w:ascii="Times New Roman" w:hAnsi="Times New Roman"/>
          <w:b/>
          <w:bCs/>
          <w:sz w:val="20"/>
          <w:szCs w:val="20"/>
        </w:rPr>
        <w:t>Párja-nincs, egyetlenegy isten!</w:t>
      </w:r>
    </w:p>
    <w:p>
      <w:pPr>
        <w:pStyle w:val="Valis"/>
        <w:rPr>
          <w:rFonts w:ascii="Times New Roman" w:hAnsi="Times New Roman" w:cs="Times New Roman"/>
          <w:b/>
          <w:b/>
          <w:bCs/>
          <w:sz w:val="20"/>
          <w:szCs w:val="20"/>
        </w:rPr>
      </w:pPr>
      <w:r>
        <w:rPr>
          <w:rFonts w:cs="Times New Roman" w:ascii="Times New Roman" w:hAnsi="Times New Roman"/>
          <w:b/>
          <w:bCs/>
          <w:sz w:val="20"/>
          <w:szCs w:val="20"/>
        </w:rPr>
        <w:t>Kedvedre megalkottad a földet,</w:t>
      </w:r>
    </w:p>
    <w:p>
      <w:pPr>
        <w:pStyle w:val="Valis"/>
        <w:rPr>
          <w:rFonts w:ascii="Times New Roman" w:hAnsi="Times New Roman" w:cs="Times New Roman"/>
          <w:b/>
          <w:b/>
          <w:bCs/>
          <w:sz w:val="20"/>
          <w:szCs w:val="20"/>
        </w:rPr>
      </w:pPr>
      <w:r>
        <w:rPr>
          <w:rFonts w:cs="Times New Roman" w:ascii="Times New Roman" w:hAnsi="Times New Roman"/>
          <w:b/>
          <w:bCs/>
          <w:sz w:val="20"/>
          <w:szCs w:val="20"/>
        </w:rPr>
        <w:t>egyes-egyedül te,</w:t>
      </w:r>
    </w:p>
    <w:p>
      <w:pPr>
        <w:pStyle w:val="Valis"/>
        <w:rPr>
          <w:rFonts w:ascii="Times New Roman" w:hAnsi="Times New Roman" w:cs="Times New Roman"/>
          <w:b/>
          <w:b/>
          <w:bCs/>
          <w:sz w:val="20"/>
          <w:szCs w:val="20"/>
        </w:rPr>
      </w:pPr>
      <w:r>
        <w:rPr>
          <w:rFonts w:cs="Times New Roman" w:ascii="Times New Roman" w:hAnsi="Times New Roman"/>
          <w:b/>
          <w:bCs/>
          <w:sz w:val="20"/>
          <w:szCs w:val="20"/>
        </w:rPr>
        <w:t>a nyájat, a barmot, az embereket,</w:t>
      </w:r>
    </w:p>
    <w:p>
      <w:pPr>
        <w:pStyle w:val="Valis"/>
        <w:rPr>
          <w:rFonts w:ascii="Times New Roman" w:hAnsi="Times New Roman" w:cs="Times New Roman"/>
          <w:b/>
          <w:b/>
          <w:bCs/>
          <w:sz w:val="20"/>
          <w:szCs w:val="20"/>
        </w:rPr>
      </w:pPr>
      <w:r>
        <w:rPr>
          <w:rFonts w:cs="Times New Roman" w:ascii="Times New Roman" w:hAnsi="Times New Roman"/>
          <w:b/>
          <w:bCs/>
          <w:sz w:val="20"/>
          <w:szCs w:val="20"/>
        </w:rPr>
        <w:t>mindent, ami él csak a földön,</w:t>
      </w:r>
    </w:p>
    <w:p>
      <w:pPr>
        <w:pStyle w:val="Valis"/>
        <w:rPr>
          <w:rFonts w:ascii="Times New Roman" w:hAnsi="Times New Roman" w:cs="Times New Roman"/>
          <w:b/>
          <w:b/>
          <w:bCs/>
          <w:sz w:val="20"/>
          <w:szCs w:val="20"/>
        </w:rPr>
      </w:pPr>
      <w:r>
        <w:rPr>
          <w:rFonts w:cs="Times New Roman" w:ascii="Times New Roman" w:hAnsi="Times New Roman"/>
          <w:b/>
          <w:bCs/>
          <w:sz w:val="20"/>
          <w:szCs w:val="20"/>
        </w:rPr>
        <w:t>ami lábon jár, ami szárnyával fölszáll a magasba...</w:t>
      </w:r>
    </w:p>
    <w:p>
      <w:pPr>
        <w:pStyle w:val="Valis"/>
        <w:rPr>
          <w:rFonts w:ascii="Times New Roman" w:hAnsi="Times New Roman" w:cs="Times New Roman"/>
          <w:b/>
          <w:b/>
          <w:bCs/>
          <w:sz w:val="20"/>
          <w:szCs w:val="20"/>
        </w:rPr>
      </w:pPr>
      <w:r>
        <w:rPr>
          <w:rFonts w:cs="Times New Roman" w:ascii="Times New Roman" w:hAnsi="Times New Roman"/>
          <w:b/>
          <w:bCs/>
          <w:sz w:val="20"/>
          <w:szCs w:val="20"/>
        </w:rPr>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 xml:space="preserve">...A szívem mélyében lakozol te, </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 xml:space="preserve">énrajtam kívül más nem is ismer, </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 xml:space="preserve">csak Noferheperu Ré Uaen Ré, a fiad. </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 xml:space="preserve">Értelmet néki te adtál </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 xml:space="preserve">hatalmad, okos tanácsaid által. </w:t>
      </w:r>
    </w:p>
    <w:p>
      <w:pPr>
        <w:pStyle w:val="Valis"/>
        <w:rPr>
          <w:rFonts w:ascii="Times New Roman" w:hAnsi="Times New Roman" w:eastAsia="Times New Roman" w:cs="Times New Roman"/>
          <w:b/>
          <w:b/>
          <w:bCs/>
          <w:i w:val="false"/>
          <w:i w:val="false"/>
          <w:iCs w:val="false"/>
          <w:color w:val="auto"/>
          <w:sz w:val="20"/>
          <w:szCs w:val="20"/>
          <w:lang w:val="hu-HU"/>
        </w:rPr>
      </w:pPr>
      <w:r>
        <w:rPr>
          <w:rFonts w:eastAsia="Times New Roman" w:cs="Times New Roman" w:ascii="Times New Roman" w:hAnsi="Times New Roman"/>
          <w:b/>
          <w:bCs/>
          <w:i w:val="false"/>
          <w:iCs w:val="false"/>
          <w:color w:val="auto"/>
          <w:sz w:val="20"/>
          <w:szCs w:val="20"/>
          <w:lang w:val="hu-HU"/>
        </w:rPr>
        <w:t>Karodban született meg a föld..."</w:t>
      </w:r>
    </w:p>
    <w:p>
      <w:pPr>
        <w:pStyle w:val="Tractatus"/>
        <w:rPr/>
      </w:pPr>
      <w:r>
        <w:rPr/>
        <w:t>53. Világunkat titokban még most is Ehnaton leszármazottainak titkos faja irányítja, az ő tudása maga a Makro-Elme információja.</w:t>
      </w:r>
    </w:p>
    <w:p>
      <w:pPr>
        <w:pStyle w:val="Tractatus"/>
        <w:rPr/>
      </w:pPr>
      <w:r>
        <w:rPr/>
        <w:t>„</w:t>
      </w:r>
      <w:r>
        <w:rPr/>
        <w:t>Az egész ország munkálja a dolgát,</w:t>
      </w:r>
    </w:p>
    <w:p>
      <w:pPr>
        <w:pStyle w:val="Valis"/>
        <w:rPr>
          <w:rFonts w:ascii="Times New Roman" w:hAnsi="Times New Roman" w:cs="Times New Roman"/>
          <w:b/>
          <w:b/>
          <w:bCs/>
          <w:sz w:val="20"/>
          <w:szCs w:val="20"/>
        </w:rPr>
      </w:pPr>
      <w:r>
        <w:rPr>
          <w:rFonts w:cs="Times New Roman" w:ascii="Times New Roman" w:hAnsi="Times New Roman"/>
          <w:b/>
          <w:bCs/>
          <w:sz w:val="20"/>
          <w:szCs w:val="20"/>
        </w:rPr>
        <w:t>abraktól megelégül az állat,</w:t>
      </w:r>
    </w:p>
    <w:p>
      <w:pPr>
        <w:pStyle w:val="Valis"/>
        <w:rPr>
          <w:rFonts w:ascii="Times New Roman" w:hAnsi="Times New Roman" w:cs="Times New Roman"/>
          <w:b/>
          <w:b/>
          <w:bCs/>
          <w:sz w:val="20"/>
          <w:szCs w:val="20"/>
        </w:rPr>
      </w:pPr>
      <w:r>
        <w:rPr>
          <w:rFonts w:cs="Times New Roman" w:ascii="Times New Roman" w:hAnsi="Times New Roman"/>
          <w:b/>
          <w:bCs/>
          <w:sz w:val="20"/>
          <w:szCs w:val="20"/>
        </w:rPr>
        <w:t>zöldellnek a fák, a palánták,</w:t>
      </w:r>
    </w:p>
    <w:p>
      <w:pPr>
        <w:pStyle w:val="Valis"/>
        <w:rPr>
          <w:rFonts w:ascii="Times New Roman" w:hAnsi="Times New Roman" w:cs="Times New Roman"/>
          <w:b/>
          <w:b/>
          <w:bCs/>
          <w:sz w:val="20"/>
          <w:szCs w:val="20"/>
        </w:rPr>
      </w:pPr>
      <w:r>
        <w:rPr>
          <w:rFonts w:cs="Times New Roman" w:ascii="Times New Roman" w:hAnsi="Times New Roman"/>
          <w:b/>
          <w:bCs/>
          <w:sz w:val="20"/>
          <w:szCs w:val="20"/>
        </w:rPr>
        <w:t>fészkeiken szökdösnek a kismadarak,</w:t>
      </w:r>
    </w:p>
    <w:p>
      <w:pPr>
        <w:pStyle w:val="Valis"/>
        <w:rPr>
          <w:rFonts w:ascii="Times New Roman" w:hAnsi="Times New Roman" w:cs="Times New Roman"/>
          <w:b/>
          <w:b/>
          <w:bCs/>
          <w:sz w:val="20"/>
          <w:szCs w:val="20"/>
        </w:rPr>
      </w:pPr>
      <w:r>
        <w:rPr>
          <w:rFonts w:cs="Times New Roman" w:ascii="Times New Roman" w:hAnsi="Times New Roman"/>
          <w:b/>
          <w:bCs/>
          <w:sz w:val="20"/>
          <w:szCs w:val="20"/>
        </w:rPr>
        <w:t>a te lelkedet dicsőíti szárnyuk.</w:t>
      </w:r>
    </w:p>
    <w:p>
      <w:pPr>
        <w:pStyle w:val="Valis"/>
        <w:rPr>
          <w:rFonts w:ascii="Times New Roman" w:hAnsi="Times New Roman" w:cs="Times New Roman"/>
          <w:b/>
          <w:b/>
          <w:bCs/>
          <w:sz w:val="20"/>
          <w:szCs w:val="20"/>
        </w:rPr>
      </w:pPr>
      <w:r>
        <w:rPr>
          <w:rFonts w:cs="Times New Roman" w:ascii="Times New Roman" w:hAnsi="Times New Roman"/>
          <w:b/>
          <w:bCs/>
          <w:sz w:val="20"/>
          <w:szCs w:val="20"/>
        </w:rPr>
        <w:t>Mindenik állat szökdécsel a lábán,</w:t>
      </w:r>
    </w:p>
    <w:p>
      <w:pPr>
        <w:pStyle w:val="Valis"/>
        <w:rPr>
          <w:rFonts w:ascii="Times New Roman" w:hAnsi="Times New Roman" w:cs="Times New Roman"/>
          <w:b/>
          <w:b/>
          <w:bCs/>
          <w:sz w:val="20"/>
          <w:szCs w:val="20"/>
        </w:rPr>
      </w:pPr>
      <w:r>
        <w:rPr>
          <w:rFonts w:cs="Times New Roman" w:ascii="Times New Roman" w:hAnsi="Times New Roman"/>
          <w:b/>
          <w:bCs/>
          <w:sz w:val="20"/>
          <w:szCs w:val="20"/>
        </w:rPr>
        <w:t>Minden, mi röpül, mi leszáll,</w:t>
      </w:r>
    </w:p>
    <w:p>
      <w:pPr>
        <w:pStyle w:val="Valis"/>
        <w:rPr>
          <w:rFonts w:ascii="Times New Roman" w:hAnsi="Times New Roman" w:cs="Times New Roman"/>
          <w:b/>
          <w:b/>
          <w:bCs/>
          <w:sz w:val="20"/>
          <w:szCs w:val="20"/>
        </w:rPr>
      </w:pPr>
      <w:r>
        <w:rPr>
          <w:rFonts w:cs="Times New Roman" w:ascii="Times New Roman" w:hAnsi="Times New Roman"/>
          <w:b/>
          <w:bCs/>
          <w:sz w:val="20"/>
          <w:szCs w:val="20"/>
        </w:rPr>
        <w:t>Mind-mind eleven, mert rájuk ömöl sugarad."</w:t>
      </w:r>
    </w:p>
    <w:p>
      <w:pPr>
        <w:pStyle w:val="Tractatus"/>
        <w:rPr/>
      </w:pPr>
      <w:r>
        <w:rPr>
          <w:rFonts w:cs="Times New Roman" w:ascii="Times New Roman" w:hAnsi="Times New Roman"/>
          <w:i w:val="false"/>
          <w:iCs w:val="false"/>
        </w:rPr>
        <w:t xml:space="preserve">Ez a tudás Ehnatonról Mózesre szállt, Mózesről Illésre, a Halhatatlanra, aki Krisztus lett. De az összes név mögött egyetlenegy Halhatatlan Ember áll, és </w:t>
      </w:r>
      <w:r>
        <w:rPr>
          <w:rFonts w:cs="Times New Roman" w:ascii="Times New Roman" w:hAnsi="Times New Roman"/>
          <w:i/>
          <w:iCs/>
        </w:rPr>
        <w:t>az az ember mi vagyunk.</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r>
        <w:br w:type="page"/>
      </w:r>
    </w:p>
    <w:p>
      <w:pPr>
        <w:pStyle w:val="Valis"/>
        <w:numPr>
          <w:ilvl w:val="0"/>
          <w:numId w:val="0"/>
        </w:numPr>
        <w:ind w:left="0" w:right="0" w:firstLine="170"/>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r>
        <w:br w:type="page"/>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jc w:val="center"/>
        <w:rPr>
          <w:rFonts w:ascii="Times New Roman" w:hAnsi="Times New Roman" w:eastAsia="Times New Roman" w:cs="Times New Roman"/>
          <w:b/>
          <w:b/>
          <w:bCs/>
          <w:i w:val="false"/>
          <w:i w:val="false"/>
          <w:iCs w:val="false"/>
          <w:color w:val="auto"/>
          <w:sz w:val="26"/>
          <w:szCs w:val="26"/>
          <w:lang w:val="hu-HU"/>
        </w:rPr>
      </w:pPr>
      <w:r>
        <w:rPr>
          <w:rFonts w:eastAsia="Times New Roman" w:cs="Times New Roman" w:ascii="Times New Roman" w:hAnsi="Times New Roman"/>
          <w:b/>
          <w:bCs/>
          <w:i w:val="false"/>
          <w:iCs w:val="false"/>
          <w:color w:val="auto"/>
          <w:sz w:val="26"/>
          <w:szCs w:val="26"/>
          <w:lang w:val="hu-HU"/>
        </w:rPr>
        <w:t>JEGYZETEK A MAGYAR KIADÁSHOZ</w:t>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p>
    <w:p>
      <w:pPr>
        <w:pStyle w:val="Valis"/>
        <w:rPr>
          <w:rFonts w:ascii="Times New Roman" w:hAnsi="Times New Roman" w:eastAsia="Times New Roman" w:cs="Times New Roman"/>
          <w:b w:val="false"/>
          <w:b w:val="false"/>
          <w:bCs w:val="false"/>
          <w:i w:val="false"/>
          <w:i w:val="false"/>
          <w:iCs w:val="false"/>
          <w:color w:val="auto"/>
          <w:sz w:val="26"/>
          <w:szCs w:val="26"/>
          <w:lang w:val="hu-HU"/>
        </w:rPr>
      </w:pPr>
      <w:r>
        <w:rPr>
          <w:rFonts w:eastAsia="Times New Roman" w:cs="Times New Roman" w:ascii="Times New Roman" w:hAnsi="Times New Roman"/>
          <w:b w:val="false"/>
          <w:bCs w:val="false"/>
          <w:i w:val="false"/>
          <w:iCs w:val="false"/>
          <w:color w:val="auto"/>
          <w:sz w:val="26"/>
          <w:szCs w:val="26"/>
          <w:lang w:val="hu-HU"/>
        </w:rPr>
      </w:r>
      <w:r>
        <w:br w:type="page"/>
      </w:r>
    </w:p>
    <w:p>
      <w:pPr>
        <w:pStyle w:val="Valis"/>
        <w:numPr>
          <w:ilvl w:val="0"/>
          <w:numId w:val="0"/>
        </w:numPr>
        <w:ind w:left="0" w:right="0" w:firstLine="170"/>
        <w:rPr>
          <w:rFonts w:ascii="Times New Roman" w:hAnsi="Times New Roman" w:eastAsia="Times New Roman" w:cs="Times New Roman"/>
          <w:b w:val="false"/>
          <w:b w:val="false"/>
          <w:bCs w:val="false"/>
          <w:i w:val="false"/>
          <w:i w:val="false"/>
          <w:iCs w:val="false"/>
          <w:color w:val="auto"/>
          <w:sz w:val="22"/>
          <w:szCs w:val="26"/>
          <w:lang w:val="hu-HU"/>
        </w:rPr>
      </w:pPr>
      <w:r>
        <w:rPr>
          <w:rFonts w:eastAsia="Times New Roman" w:cs="Times New Roman" w:ascii="Times New Roman" w:hAnsi="Times New Roman"/>
          <w:b w:val="false"/>
          <w:bCs w:val="false"/>
          <w:i w:val="false"/>
          <w:iCs w:val="false"/>
          <w:color w:val="auto"/>
          <w:sz w:val="22"/>
          <w:szCs w:val="26"/>
          <w:lang w:val="hu-HU"/>
        </w:rPr>
      </w:r>
      <w:r>
        <w:br w:type="page"/>
      </w:r>
    </w:p>
    <w:p>
      <w:pPr>
        <w:pStyle w:val="Valis"/>
        <w:jc w:val="center"/>
        <w:rPr/>
      </w:pPr>
      <w:r>
        <w:rPr>
          <w:rFonts w:cs="Times New Roman" w:ascii="Times New Roman" w:hAnsi="Times New Roman"/>
          <w:b/>
          <w:bCs/>
          <w:sz w:val="24"/>
          <w:szCs w:val="24"/>
        </w:rPr>
        <w:t>N</w:t>
      </w:r>
      <w:r>
        <w:rPr>
          <w:b/>
          <w:bCs/>
          <w:sz w:val="24"/>
          <w:szCs w:val="24"/>
        </w:rPr>
        <w:t>ÉV- ÉS SZÓJEGYZÉK</w:t>
      </w:r>
    </w:p>
    <w:p>
      <w:pPr>
        <w:pStyle w:val="Szojegyzek"/>
        <w:rPr/>
      </w:pPr>
      <w:r>
        <w:rPr>
          <w:rFonts w:cs="Times New Roman" w:ascii="Times New Roman" w:hAnsi="Times New Roman"/>
          <w:i/>
          <w:iCs/>
        </w:rPr>
        <w:t xml:space="preserve">Az android folyónyi könnyei – </w:t>
      </w:r>
      <w:r>
        <w:rPr>
          <w:rFonts w:cs="Times New Roman" w:ascii="Times New Roman" w:hAnsi="Times New Roman"/>
          <w:i w:val="false"/>
          <w:iCs w:val="false"/>
        </w:rPr>
        <w:t xml:space="preserve">Dick saját, </w:t>
      </w:r>
      <w:r>
        <w:rPr>
          <w:rFonts w:cs="Times New Roman" w:ascii="Times New Roman" w:hAnsi="Times New Roman"/>
          <w:i/>
          <w:iCs/>
        </w:rPr>
        <w:t xml:space="preserve">Flow My Tears, The Policeman Said </w:t>
      </w:r>
      <w:r>
        <w:rPr>
          <w:rFonts w:cs="Times New Roman" w:ascii="Times New Roman" w:hAnsi="Times New Roman"/>
          <w:i w:val="false"/>
          <w:iCs w:val="false"/>
        </w:rPr>
        <w:t>(„Csordulj, könnyem, mondta a rendőr") című regényét karikírozza ki ily módon.</w:t>
      </w:r>
    </w:p>
    <w:p>
      <w:pPr>
        <w:pStyle w:val="Szojegyzek"/>
        <w:rPr/>
      </w:pPr>
      <w:r>
        <w:rPr/>
        <w:t>Apollóniosz (i. e. 262 k.-190 k.) – görög matematikus és csillagász, újpüthagoreus filozófus, aki a Római Birodalom idején mitikus hőssé vált.</w:t>
      </w:r>
    </w:p>
    <w:p>
      <w:pPr>
        <w:pStyle w:val="Szojegyzek"/>
        <w:rPr/>
      </w:pPr>
      <w:r>
        <w:rPr/>
        <w:t>Aszklépiosz – a gyógyítás istene a görög mitológiában. Holtakat is feltámasztott, ezért agyonsújtotta Zeusz villáma.</w:t>
      </w:r>
    </w:p>
    <w:p>
      <w:pPr>
        <w:pStyle w:val="Szojegyzek"/>
        <w:rPr/>
      </w:pPr>
      <w:r>
        <w:rPr/>
        <w:t>Böhme, Jakob (1575—1624) – német filozófus, protestáns misztikus. Hatott a romantikára és Hegel filozófiájára. Élete delén vallási megvilágosodást élt át, amely révén tapasztalati és spekulatív felismerésekhez jutott.</w:t>
      </w:r>
    </w:p>
    <w:p>
      <w:pPr>
        <w:pStyle w:val="Szojegyzek"/>
        <w:rPr/>
      </w:pPr>
      <w:r>
        <w:rPr/>
        <w:t>Bruno, Giordano (1548-1600) – itáliai filozófus, író. Nagy szerepe volt a természettudományos világkép megalapozásában, elmélkedett a világegyetem egységéről és végtelenségéről.</w:t>
      </w:r>
    </w:p>
    <w:p>
      <w:pPr>
        <w:pStyle w:val="Szojegyzek"/>
        <w:rPr/>
      </w:pPr>
      <w:r>
        <w:rPr/>
        <w:t>Davis, Angéla (1944-) – amerikai emberi jogi aktivista, akit a szocialista párttal való kapcsolata miatt elbocsátottak a Kaliforniai Egyetemről, ahol tanított, majd 1970-ben koholt vádak alapján az FBI hajtóvadászatot indított ellene. 1972-ben, erős nemzetközi nyomás hatására felmentették.</w:t>
      </w:r>
    </w:p>
    <w:p>
      <w:pPr>
        <w:pStyle w:val="Szojegyzek"/>
        <w:rPr/>
      </w:pPr>
      <w:r>
        <w:rPr/>
        <w:t>Dogonok – nyugat-afrikai törzs, asztronómiai tudásuk (melynek régóta vannak birtokában megfelelő csillagászati eszközök nélkül) sok tudós érdeklődését felkeltette. Ezt a tudást saját állításuk szerint a Szíriusz-rendszerből réges-rég érkezett idegenektől kapták.</w:t>
      </w:r>
    </w:p>
    <w:p>
      <w:pPr>
        <w:pStyle w:val="Szojegyzek"/>
        <w:rPr/>
      </w:pPr>
      <w:r>
        <w:rPr/>
        <w:t>Eckhart mester (1260 k.-1328 k.) – német dominikánus szerzetes, gondolkodó, lényegében a német misztika megteremtője.</w:t>
      </w:r>
    </w:p>
    <w:p>
      <w:pPr>
        <w:pStyle w:val="Szojegyzek"/>
        <w:rPr/>
      </w:pPr>
      <w:r>
        <w:rPr>
          <w:lang w:val="hu-HU"/>
        </w:rPr>
        <w:t xml:space="preserve">Ehnaton (i. e. 14. sz.) – más néven </w:t>
      </w:r>
      <w:r>
        <w:rPr>
          <w:lang w:val="en-US"/>
        </w:rPr>
        <w:t xml:space="preserve">IV. </w:t>
      </w:r>
      <w:r>
        <w:rPr>
          <w:lang w:val="hu-HU"/>
        </w:rPr>
        <w:t>Amenhotep, egyiptomi fáraó, az ókori Egyiptom legjelentősebb politikai és vallási reformjának végrehajtója.</w:t>
      </w:r>
    </w:p>
    <w:p>
      <w:pPr>
        <w:pStyle w:val="Szojegyzek"/>
        <w:rPr/>
      </w:pPr>
      <w:r>
        <w:rPr/>
        <w:t>Eleusziszi misztériumok – a Dionüszosz vagy Orpheusz által alapított misztérium keretében a beavatottak a halál titkaival ismerkedtek.</w:t>
      </w:r>
    </w:p>
    <w:p>
      <w:pPr>
        <w:pStyle w:val="Szojegyzek"/>
        <w:rPr/>
      </w:pPr>
      <w:r>
        <w:rPr/>
        <w:t>Eliade, Mircea (1907-1986) – román származású vallástörténész, filozófus, író. Különösen jelentősek a vallás kialakulásával foglalkozó munkái.</w:t>
      </w:r>
    </w:p>
    <w:p>
      <w:pPr>
        <w:pStyle w:val="Szojegyzek"/>
        <w:rPr/>
      </w:pPr>
      <w:r>
        <w:rPr/>
        <w:t>Entelekheia – Arisztotelész tanítása, miszerint minden természeti jelenség magában hordozza fejlődésének belső célját, mely kezdettől fogva adott.</w:t>
      </w:r>
    </w:p>
    <w:p>
      <w:pPr>
        <w:pStyle w:val="Szojegyzek"/>
        <w:rPr/>
      </w:pPr>
      <w:r>
        <w:rPr/>
        <w:t>Entrópia – a termodinamikában az anyag rendezetlenségének mértéke; (fil) a termodinamikai törvény hibás kiterjesztésével létrehozott elmélet a világ hőhaláláról, a rendezettség széteséséről, a káosz elhatalmasodásáról.</w:t>
      </w:r>
    </w:p>
    <w:p>
      <w:pPr>
        <w:pStyle w:val="Szojegyzek"/>
        <w:rPr/>
      </w:pPr>
      <w:r>
        <w:rPr/>
        <w:t>Epifánia – az istenség megtestesülése.</w:t>
      </w:r>
    </w:p>
    <w:p>
      <w:pPr>
        <w:pStyle w:val="Szojegyzek"/>
        <w:rPr/>
      </w:pPr>
      <w:r>
        <w:rPr/>
        <w:t>Etiológia – (fil) az okok kutatása; (orv) kóroktan.</w:t>
      </w:r>
    </w:p>
    <w:p>
      <w:pPr>
        <w:pStyle w:val="Szojegyzek"/>
        <w:rPr/>
      </w:pPr>
      <w:r>
        <w:rPr/>
        <w:t>Exegézis – szövegmagyarázat; főként régi és bibliai szövegek értelmezése; Dick így nevezte el saját naplóját.</w:t>
      </w:r>
    </w:p>
    <w:p>
      <w:pPr>
        <w:pStyle w:val="Szojegyzek"/>
        <w:rPr/>
      </w:pPr>
      <w:r>
        <w:rPr/>
        <w:t>Gestalt – itt kb. alak, forma.</w:t>
      </w:r>
    </w:p>
    <w:p>
      <w:pPr>
        <w:pStyle w:val="Szojegyzek"/>
        <w:rPr/>
      </w:pPr>
      <w:r>
        <w:rPr/>
        <w:t>Gnózis – megismerés; ókori keresztény eretnek vallásfilozófia (i. sz. 1-3 sz.), jellemzője a jó és rossz dualizmusa, az egyszerű hívő kizárása a magasabb, isteni titkok megismeréséből.</w:t>
      </w:r>
    </w:p>
    <w:p>
      <w:pPr>
        <w:pStyle w:val="Szojegyzek"/>
        <w:rPr/>
      </w:pPr>
      <w:r>
        <w:rPr/>
        <w:t>Hérakleitosz (i. e. 535 k.-475 k.) – görög filozófus, művéből csak töredékek maradtak fenn. Tanítása szerint a mindenség ősanyaga a tűz.</w:t>
      </w:r>
    </w:p>
    <w:p>
      <w:pPr>
        <w:pStyle w:val="Szojegyzek"/>
        <w:rPr/>
      </w:pPr>
      <w:r>
        <w:rPr/>
        <w:t>Herbert, George (1593-1633) – az angol metafizikus költészet jeles alakja, noha talán kevésbé ismert, mint John Donne és Andrew Marvell. A metafizikus költészet sajátosságai: az élőbeszéd ritmusának használata a hagyományos versformákkal; a mindennapi és spirituális életből vett, megdöbbentő képek egymás mellé tétele. T. S. Eliotnak köszönhetően nagy hatással volt a huszadik századi modernista költészetre.</w:t>
      </w:r>
    </w:p>
    <w:p>
      <w:pPr>
        <w:pStyle w:val="Szojegyzek"/>
        <w:rPr/>
      </w:pPr>
      <w:r>
        <w:rPr/>
        <w:t>Jaldabaóth – a gnoszticizmusban Szophia gyermeke, az első arkhón (a földi világ felett uralkodó félelmetes szellem), az alsóbb (emberi) világ megteremtője.</w:t>
      </w:r>
    </w:p>
    <w:p>
      <w:pPr>
        <w:pStyle w:val="Szojegyzek"/>
        <w:rPr/>
      </w:pPr>
      <w:r>
        <w:rPr/>
        <w:t>Jones, Jim (1931-1978) – amerikai prédikátor, a Népek Temploma szekta alapítója. Szektájával 1978-ban átköltözött a guyanai őserdőbe, ahol aztán a 913 hívő tömeges öngyilkosságot követett el.</w:t>
      </w:r>
    </w:p>
    <w:p>
      <w:pPr>
        <w:pStyle w:val="Szojegyzek"/>
        <w:rPr/>
      </w:pPr>
      <w:r>
        <w:rPr/>
        <w:t>Jurugu – a dogon teremtésmítoszban Nommo sötét fele, az első igazi „ember": gonosz és kiszámíthatatlan, az aszály, éjszaka, halál istene.</w:t>
      </w:r>
    </w:p>
    <w:p>
      <w:pPr>
        <w:pStyle w:val="Szojegyzek"/>
        <w:rPr/>
      </w:pPr>
      <w:r>
        <w:rPr/>
        <w:t>Kerygma – üzenet, prédikáció, kinyilatkoztatás.</w:t>
      </w:r>
    </w:p>
    <w:p>
      <w:pPr>
        <w:pStyle w:val="Szojegyzek"/>
        <w:rPr/>
      </w:pPr>
      <w:r>
        <w:rPr/>
        <w:t>Lewis, C. S. (1898-1963) – brit tudós, író. Széles körben elismerték mint a keresztény apologetika világi magyarázóját.</w:t>
      </w:r>
    </w:p>
    <w:p>
      <w:pPr>
        <w:pStyle w:val="Szojegyzek"/>
        <w:rPr/>
      </w:pPr>
      <w:r>
        <w:rPr/>
        <w:t>Lingua franca – közvetítő nyelv</w:t>
      </w:r>
    </w:p>
    <w:p>
      <w:pPr>
        <w:pStyle w:val="Szojegyzek"/>
        <w:rPr/>
      </w:pPr>
      <w:r>
        <w:rPr/>
        <w:t>Logosz – „értelem", filozófiai fogalom, Hérakleitosz használta a világban uralkodó egyetemes törvényszerűség jelölésére.</w:t>
      </w:r>
    </w:p>
    <w:p>
      <w:pPr>
        <w:pStyle w:val="Szojegyzek"/>
        <w:rPr/>
      </w:pPr>
      <w:r>
        <w:rPr/>
        <w:t>Máni (216 k.-276 k.) – iráni vallásalapító, a manicheizmus megalkotója. Szerinte a világ a jó és a rossz, a fény és a sötétség harca, az ember a sötétség teremtménye, de a titkos tudás (gnózis) révén ezt felismerheti és változtathat.</w:t>
      </w:r>
    </w:p>
    <w:p>
      <w:pPr>
        <w:pStyle w:val="Szojegyzek"/>
        <w:rPr/>
      </w:pPr>
      <w:r>
        <w:rPr/>
        <w:t>Nag-Hammádi – régészeti lelőhely Egyiptom déli részén, ahol 1945-ben kopt nyelvű gnosztikus kódexek kerültek elő, melyek kiegészítik a korai kereszténység történetét.</w:t>
      </w:r>
    </w:p>
    <w:p>
      <w:pPr>
        <w:pStyle w:val="Szojegyzek"/>
        <w:rPr/>
      </w:pPr>
      <w:r>
        <w:rPr/>
        <w:t>Negentrópikus – a rendezettség fele törekvő, az entrópia ellen dolgozó.</w:t>
      </w:r>
    </w:p>
    <w:p>
      <w:pPr>
        <w:pStyle w:val="Szojegyzek"/>
        <w:rPr/>
      </w:pPr>
      <w:r>
        <w:rPr/>
        <w:t>Nommo – a dogon teremtésmítoszban az égből érkezett, egyforma istenek.</w:t>
      </w:r>
    </w:p>
    <w:p>
      <w:pPr>
        <w:pStyle w:val="Szojegyzek"/>
        <w:rPr/>
      </w:pPr>
      <w:r>
        <w:rPr/>
        <w:t>Nyevszkij, Alekszandr (1220-1263) – az orosz történelem híres alakja. 1240-ben legyőzi a terjeszkedő svédeket, és megveri a teuton lovagokat, majd behódol Batu kánnak.</w:t>
      </w:r>
    </w:p>
    <w:p>
      <w:pPr>
        <w:pStyle w:val="Szojegyzek"/>
        <w:rPr/>
      </w:pPr>
      <w:r>
        <w:rPr>
          <w:rFonts w:cs="Times New Roman" w:ascii="Times New Roman" w:hAnsi="Times New Roman"/>
          <w:lang w:val="hu-HU"/>
        </w:rPr>
        <w:t xml:space="preserve">Orphizmus – bizonytalan eredetű vallási csoport az i. e. </w:t>
      </w:r>
      <w:r>
        <w:rPr>
          <w:rFonts w:cs="Times New Roman" w:ascii="Times New Roman" w:hAnsi="Times New Roman"/>
          <w:lang w:val="en-US"/>
        </w:rPr>
        <w:t xml:space="preserve">VI. </w:t>
      </w:r>
      <w:r>
        <w:rPr>
          <w:rFonts w:cs="Times New Roman" w:ascii="Times New Roman" w:hAnsi="Times New Roman"/>
          <w:lang w:val="hu-HU"/>
        </w:rPr>
        <w:t>században, mely nagy hangsúlyt helyezett az írott szövegekre, könyvekre. Hittek a halhatatlanságban és a lélekvándorlásban, gyakorolták a vegetariánizmust és az aszkézist.</w:t>
      </w:r>
    </w:p>
    <w:p>
      <w:pPr>
        <w:pStyle w:val="Szojegyzek"/>
        <w:rPr/>
      </w:pPr>
      <w:r>
        <w:rPr/>
        <w:t>Paracelsus, Philippus Aureolus Theophrastus (1493-1541) – német orvos, természettudós, filozófus, misztikus. Hirdette, hogy az ember megismeréséből következtetni lehet a világ jelenségeire.</w:t>
      </w:r>
    </w:p>
    <w:p>
      <w:pPr>
        <w:pStyle w:val="Szojegyzek"/>
        <w:rPr/>
      </w:pPr>
      <w:r>
        <w:rPr/>
        <w:t>Parmenidész (i. e. 540-480 k.) – eleai filozófus, Xenophanész tanítványa, tankölteményeiből csak töredékek maradtak fenn.</w:t>
      </w:r>
    </w:p>
    <w:p>
      <w:pPr>
        <w:pStyle w:val="Szojegyzek"/>
        <w:rPr/>
      </w:pPr>
      <w:r>
        <w:rPr/>
        <w:t>PCP – (Phenciklidin) „angyalpor" vagy „békepirula", mesterséges hallucinogén.</w:t>
      </w:r>
    </w:p>
    <w:p>
      <w:pPr>
        <w:pStyle w:val="Szojegyzek"/>
        <w:rPr/>
      </w:pPr>
      <w:r>
        <w:rPr/>
        <w:t>Pike, Jim (1913-1969) – episzkopális püspök, Dick közeli barátja. Pike fia öngyilkos lett, s Pike egy könyvében azt állította, hogy spiritiszta szeánszon kapcsolatba lépett vele. Dick saját állítása szerint sokat tanult tőle a vallási kérdésekről. Pike 1969-ben a Júdeai-sivatagban halt meg, miközben a történelmi Jézus után kutatott.</w:t>
      </w:r>
    </w:p>
    <w:p>
      <w:pPr>
        <w:pStyle w:val="Szojegyzek"/>
        <w:rPr/>
      </w:pPr>
      <w:r>
        <w:rPr/>
        <w:t>Pléróma – a gnoszticizmusban a szellemi világ az ős-istenség körül, tizenöt pár aión (szellemi lény) alkotja.</w:t>
      </w:r>
    </w:p>
    <w:p>
      <w:pPr>
        <w:pStyle w:val="Szojegyzek"/>
        <w:rPr/>
      </w:pPr>
      <w:r>
        <w:rPr/>
        <w:t>Reik, Theodore (1888-1969) – osztrák orvos, Freud barátja és kortársa, a pszichoanalízis jeles alakja.</w:t>
      </w:r>
    </w:p>
    <w:p>
      <w:pPr>
        <w:pStyle w:val="Szojegyzek"/>
        <w:rPr/>
      </w:pPr>
      <w:r>
        <w:rPr/>
        <w:t>Samas – a kánaáni vallás tűzistene, az isteni szentháromság tagja, eredete az i. e. harmadik évezredi Mezopotámiába nyúlik vissza.</w:t>
      </w:r>
    </w:p>
    <w:p>
      <w:pPr>
        <w:pStyle w:val="Szojegyzek"/>
        <w:rPr/>
      </w:pPr>
      <w:r>
        <w:rPr/>
        <w:t>Sankara (788-820) – a monizmus filozófiáját hirdető indiai tanító, aki azt tartotta, hogy az élőlények maguk az Abszolút Igazság, Isten.</w:t>
      </w:r>
    </w:p>
    <w:p>
      <w:pPr>
        <w:pStyle w:val="Szojegyzek"/>
        <w:rPr/>
      </w:pPr>
      <w:r>
        <w:rPr>
          <w:rFonts w:cs="Times New Roman" w:ascii="Times New Roman" w:hAnsi="Times New Roman"/>
          <w:i w:val="false"/>
          <w:iCs w:val="false"/>
        </w:rPr>
        <w:t xml:space="preserve">Simon mágus (i. sz. 1. század) – nagy hatású vallásalapító, misztikus, akinek életéről keveset tudunk. Kezdetben a korai kereszténység mellett, majd ellene működött. A hagyomány szerint az első gnosztikus; a </w:t>
      </w:r>
      <w:r>
        <w:rPr>
          <w:rFonts w:cs="Times New Roman" w:ascii="Times New Roman" w:hAnsi="Times New Roman"/>
          <w:i/>
          <w:iCs/>
        </w:rPr>
        <w:t xml:space="preserve">Bibliában </w:t>
      </w:r>
      <w:r>
        <w:rPr>
          <w:rFonts w:cs="Times New Roman" w:ascii="Times New Roman" w:hAnsi="Times New Roman"/>
          <w:i w:val="false"/>
          <w:iCs w:val="false"/>
        </w:rPr>
        <w:t>mint nagy varázsló szerepel.</w:t>
      </w:r>
    </w:p>
    <w:p>
      <w:pPr>
        <w:pStyle w:val="Szojegyzek"/>
        <w:rPr/>
      </w:pPr>
      <w:r>
        <w:rPr/>
        <w:t>Szarapisz – az alvilág ura, gyógyító isten, akiben több isten (Ozirisz, Zeusz, Dionüszosz) vonásai egyesülnek.</w:t>
      </w:r>
    </w:p>
    <w:p>
      <w:pPr>
        <w:pStyle w:val="Szojegyzek"/>
        <w:rPr/>
      </w:pPr>
      <w:r>
        <w:rPr/>
        <w:t>Szophia – a gnosztikus teremtéstörténetben az utolsó aión (szellemi lény), aki tudatlanságában válságot robbant ki a szellemi világban, melynek következtében megjelennek a rossz és a szenvedélyek, s ezért letaszíttatik Plérómából.</w:t>
      </w:r>
    </w:p>
    <w:p>
      <w:pPr>
        <w:pStyle w:val="Szojegyzek"/>
        <w:rPr/>
      </w:pPr>
      <w:r>
        <w:rPr/>
        <w:t>Szórna – test.</w:t>
      </w:r>
    </w:p>
    <w:p>
      <w:pPr>
        <w:pStyle w:val="Szojegyzek"/>
        <w:rPr/>
      </w:pPr>
      <w:r>
        <w:rPr/>
        <w:t>Teofánia – az istenség látható alakban való megjelenése.</w:t>
      </w:r>
    </w:p>
    <w:p>
      <w:pPr>
        <w:pStyle w:val="Szojegyzek"/>
        <w:rPr/>
      </w:pPr>
      <w:r>
        <w:rPr/>
        <w:t>Therapeutae – zsidó szerzetesrend Egyiptomban az első században. Aszketikus életüket az imának és a Szentírás tanulmányozásának szentelték.</w:t>
      </w:r>
    </w:p>
    <w:p>
      <w:pPr>
        <w:pStyle w:val="Szojegyzek"/>
        <w:rPr/>
      </w:pPr>
      <w:r>
        <w:rPr/>
        <w:t>Vaughan, Henry (1622-1695) – angol metafizikus költő (lásd George Herbert)</w:t>
      </w:r>
    </w:p>
    <w:p>
      <w:pPr>
        <w:pStyle w:val="Szojegyzek"/>
        <w:rPr/>
      </w:pPr>
      <w:r>
        <w:rPr/>
        <w:t>Xenophanész (i. e. 580 k.-480 k.) – görög költő és gondolkodó, tanítása szerint csupán egyetlen isten létezik.</w:t>
      </w:r>
    </w:p>
    <w:p>
      <w:pPr>
        <w:pStyle w:val="Szojegyzek"/>
        <w:rPr/>
      </w:pPr>
      <w:r>
        <w:rPr/>
        <w:t>Zoroasztrizmus (párszizmus) – az i. sz. első évezredben, a hagyomány szerint Zarathusztra által alapított iráni vallás.</w:t>
      </w:r>
    </w:p>
    <w:p>
      <w:pPr>
        <w:pStyle w:val="Valis"/>
        <w:rPr/>
      </w:pPr>
      <w:r>
        <w:rPr/>
      </w:r>
      <w:r>
        <w:br w:type="page"/>
      </w:r>
    </w:p>
    <w:p>
      <w:pPr>
        <w:pStyle w:val="Valis"/>
        <w:jc w:val="center"/>
        <w:rPr>
          <w:b/>
          <w:b/>
          <w:bCs/>
          <w:sz w:val="22"/>
        </w:rPr>
      </w:pPr>
      <w:r>
        <w:rPr>
          <w:b/>
          <w:bCs/>
          <w:sz w:val="22"/>
        </w:rPr>
        <w:t>ECCE DEUM</w:t>
      </w:r>
    </w:p>
    <w:p>
      <w:pPr>
        <w:pStyle w:val="Valis"/>
        <w:jc w:val="center"/>
        <w:rPr>
          <w:rFonts w:ascii="Times New Roman" w:hAnsi="Times New Roman" w:cs="Times New Roman"/>
          <w:sz w:val="22"/>
        </w:rPr>
      </w:pPr>
      <w:r>
        <w:rPr>
          <w:rFonts w:cs="Times New Roman" w:ascii="Times New Roman" w:hAnsi="Times New Roman"/>
          <w:sz w:val="22"/>
        </w:rPr>
        <w:t>Philip K. Dick és az isteni színjáték</w:t>
      </w:r>
    </w:p>
    <w:p>
      <w:pPr>
        <w:pStyle w:val="Ktsorbekeltt"/>
        <w:rPr>
          <w:b/>
          <w:b/>
          <w:bCs/>
          <w:sz w:val="22"/>
        </w:rPr>
      </w:pPr>
      <w:r>
        <w:rPr>
          <w:b/>
          <w:bCs/>
          <w:sz w:val="22"/>
        </w:rPr>
        <w:t>Egy szerző folyónyi könnyei...</w:t>
      </w:r>
    </w:p>
    <w:p>
      <w:pPr>
        <w:pStyle w:val="Valis"/>
        <w:rPr>
          <w:rFonts w:ascii="Times New Roman" w:hAnsi="Times New Roman" w:cs="Times New Roman"/>
          <w:b/>
          <w:b/>
          <w:bCs/>
          <w:sz w:val="22"/>
        </w:rPr>
      </w:pPr>
      <w:r>
        <w:rPr>
          <w:rFonts w:cs="Times New Roman" w:ascii="Times New Roman" w:hAnsi="Times New Roman"/>
          <w:b/>
          <w:bCs/>
          <w:sz w:val="22"/>
        </w:rPr>
      </w:r>
    </w:p>
    <w:p>
      <w:pPr>
        <w:pStyle w:val="Valis"/>
        <w:rPr>
          <w:rFonts w:ascii="Times New Roman" w:hAnsi="Times New Roman" w:cs="Times New Roman"/>
          <w:sz w:val="22"/>
        </w:rPr>
      </w:pPr>
      <w:r>
        <w:rPr>
          <w:rFonts w:cs="Times New Roman" w:ascii="Times New Roman" w:hAnsi="Times New Roman"/>
          <w:sz w:val="22"/>
        </w:rPr>
        <w:t>Noha az írókról gyakorta elhangzik, hogy akarva-akaratlanul saját magukat is beleírják a könyveikbe, és aztán el lehet vitatkozni, hogy ez kinél milyen mértékig igaz, élve- (vagy halva-) boncolva az adott szerzőt, azért tudományos-fantasztikus írók esetében ez az állítás nem annyira megszokott. Érthető is, hiszen a fantasztikum lényege (hadd általánosítsunk) éppen az „itt és most"-ból való kiszakadás, és mint maga a szó sejteti, a fantázia használata.</w:t>
      </w:r>
    </w:p>
    <w:p>
      <w:pPr>
        <w:pStyle w:val="Valis"/>
        <w:rPr>
          <w:rFonts w:ascii="Times New Roman" w:hAnsi="Times New Roman" w:cs="Times New Roman"/>
          <w:sz w:val="22"/>
        </w:rPr>
      </w:pPr>
      <w:r>
        <w:rPr>
          <w:rFonts w:cs="Times New Roman" w:ascii="Times New Roman" w:hAnsi="Times New Roman"/>
          <w:sz w:val="22"/>
        </w:rPr>
        <w:t>Philip Kindred Dick mint sok mindenben, ebben is kivétel. A több mint negyven kötetből álló életmű, melyet maga után hagyott, meglepő módon egyszerre koherens és szerteágazó. Egyesek szerint a tudományos-fantasztikus műfaj kereteit szétfeszítve jutott el távoli (irodalmi?) vidékekre – ez a kijelentés azonban talán ismét csak a mi szűklátókörűségünket bizonyítja. A tudományos-fantasztikus irodalom egyik előnye/lényege nekünk, olvasóknak, és az olyan íróknak, mint Dick (vagy akár Vonnegut, Bradbury) éppen abban rejlik, hogy ezek a keretek, ha léteznek egyáltalán, kitolhatók, jókora gondolati és (megkockáztatjuk) erkölcsi szabadságot engedve.</w:t>
      </w:r>
    </w:p>
    <w:p>
      <w:pPr>
        <w:pStyle w:val="Valis"/>
        <w:rPr/>
      </w:pPr>
      <w:r>
        <w:rPr>
          <w:rFonts w:cs="Times New Roman" w:ascii="Times New Roman" w:hAnsi="Times New Roman"/>
          <w:i w:val="false"/>
          <w:iCs w:val="false"/>
        </w:rPr>
        <w:t xml:space="preserve">A </w:t>
      </w:r>
      <w:r>
        <w:rPr>
          <w:rFonts w:cs="Times New Roman" w:ascii="Times New Roman" w:hAnsi="Times New Roman"/>
          <w:i/>
          <w:iCs/>
        </w:rPr>
        <w:t xml:space="preserve">Valis, </w:t>
      </w:r>
      <w:r>
        <w:rPr>
          <w:rFonts w:cs="Times New Roman" w:ascii="Times New Roman" w:hAnsi="Times New Roman"/>
          <w:i w:val="false"/>
          <w:iCs w:val="false"/>
        </w:rPr>
        <w:t>mely természetéből (VALIS-ból!) adódóan besorolhatatlan, nagyon jól példázza ezt a szabadságot, hiszen ha akarjuk, lehet sci-fi (végül is van benne lézersugár, „kapcsolat"), lehet alig álcázott önéletrajz (lentebb részletezzük), fejlődésregény, filozófiai eszmefuttatás, sőt lélektani regény is. A baj az, hogy mindez egyben, azaz önmagában egy műfaj.</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Habár Dick egyik regénye sem arról híres, hogy habkönnyű olvasmány, sorban haladva a „nehézkedés" igenis érezhetően nő. Ez köszönhető egyrészt az írói fejlődésnek, másrészt a PKD életében történt eseményeknek, pontosabban élete folyásának. Lévén, hogy a halála óta megjelent extenzív életrajzok sem jutottak dűlőre abban a kérdésben, valójában mennyire volt beteg pszichésen (rendszeresen szóba kerülnek különböző tudatzavarok,úgymint skizofrénia, paranoia), szorítkozzunk a tényekre, és nézzük meg,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mögött miféle jelenségek állnak, mi késztethette Dicket ennek a kétségtelenül különös, meghökkentő könyvnek a megírására.</w:t>
      </w:r>
    </w:p>
    <w:p>
      <w:pPr>
        <w:pStyle w:val="Ktsorbekeltt"/>
        <w:rPr>
          <w:b/>
          <w:b/>
          <w:bCs/>
          <w:sz w:val="22"/>
        </w:rPr>
      </w:pPr>
      <w:r>
        <w:rPr>
          <w:b/>
          <w:bCs/>
          <w:sz w:val="22"/>
        </w:rPr>
        <w:t>Tractatus Homo Speculativus</w:t>
      </w:r>
    </w:p>
    <w:p>
      <w:pPr>
        <w:pStyle w:val="Valis"/>
        <w:rPr>
          <w:b/>
          <w:b/>
          <w:bCs/>
          <w:sz w:val="22"/>
        </w:rPr>
      </w:pPr>
      <w:r>
        <w:rPr>
          <w:b/>
          <w:bCs/>
          <w:sz w:val="22"/>
        </w:rPr>
      </w:r>
    </w:p>
    <w:p>
      <w:pPr>
        <w:pStyle w:val="Valis"/>
        <w:rPr/>
      </w:pPr>
      <w:r>
        <w:rPr>
          <w:rFonts w:cs="Times New Roman" w:ascii="Times New Roman" w:hAnsi="Times New Roman"/>
          <w:i w:val="false"/>
          <w:iCs w:val="false"/>
          <w:sz w:val="22"/>
        </w:rPr>
        <w:t xml:space="preserve">Mint az előzőekből sejteni lehet, a regény bizonyos megtörtént eseményeken alapul, sőt a könyvbéli események zöme megtörtént. Erről Dick maga így vall egy levélben: „Furcsamód a legbizarabb dolgok igazak belőle (pontosabban </w:t>
      </w:r>
      <w:r>
        <w:rPr>
          <w:rFonts w:eastAsia="Times New Roman" w:cs="Times New Roman" w:ascii="Times New Roman" w:hAnsi="Times New Roman"/>
          <w:i w:val="false"/>
          <w:iCs w:val="false"/>
          <w:sz w:val="22"/>
        </w:rPr>
        <w:t>–</w:t>
      </w:r>
      <w:r>
        <w:rPr>
          <w:rFonts w:cs="Times New Roman" w:ascii="Times New Roman" w:hAnsi="Times New Roman"/>
          <w:i w:val="false"/>
          <w:iCs w:val="false"/>
          <w:sz w:val="22"/>
        </w:rPr>
        <w:t xml:space="preserve"> és ez lényeges különbség – azt </w:t>
      </w:r>
      <w:r>
        <w:rPr>
          <w:rFonts w:cs="Times New Roman" w:ascii="Times New Roman" w:hAnsi="Times New Roman"/>
          <w:i/>
          <w:iCs/>
          <w:sz w:val="22"/>
        </w:rPr>
        <w:t xml:space="preserve">hiszem, </w:t>
      </w:r>
      <w:r>
        <w:rPr>
          <w:rFonts w:cs="Times New Roman" w:ascii="Times New Roman" w:hAnsi="Times New Roman"/>
          <w:i w:val="false"/>
          <w:iCs w:val="false"/>
          <w:sz w:val="22"/>
        </w:rPr>
        <w:t>hogy igazak)." Ebben máris tetten érhető a könyv és Dick írásművészetének egyik pozitívuma: a kételkedés mint érték. Dick nem próféta, nem téríteni akar. Az, hogy az élményből könyv születik, kismértékben szakmai ártalom, nagymértékben belső kényszer. Az „Exegézis"-ben szereplő gondolatok-bejegyzések rendre felbukkannak a regényekben, és viszont: PKD a fontosabb regényeit újra és újra előveszi és elemzi; rendkívül tudatos író, már-már megszállottan kutatja, mit miért ír. Ritka és kockázatos dolog szó szerint ország-világ előtt felvállalni egy ilyen felfoghatatlan tapasztalatot – de nézzük végre, pontosan mi is ez az „élmény".</w:t>
      </w:r>
    </w:p>
    <w:p>
      <w:pPr>
        <w:pStyle w:val="Valis"/>
        <w:rPr>
          <w:rFonts w:ascii="Times New Roman" w:hAnsi="Times New Roman" w:cs="Times New Roman"/>
          <w:sz w:val="22"/>
        </w:rPr>
      </w:pPr>
      <w:r>
        <w:rPr>
          <w:rFonts w:cs="Times New Roman" w:ascii="Times New Roman" w:hAnsi="Times New Roman"/>
          <w:sz w:val="22"/>
        </w:rPr>
        <w:t>A bölcsesség megszerzéséhez a bölcsességfog nyitotta meg az utat. PKD bölcsességfoga hely hiányában nem tudott kibújni, ezért műtétre volt szükség. A műtét során beadtak neki egy bizonyos nátrium-penthatol injekciót, amely szer igazságszérumként is ismert. A fájdalom azonban később, már otthon visszatért, sőt olyan erős lett, hogy kénytelen volt megkérni a feleségét, Tessát, hozasson a gyógyszertárból valami fájdalomcsillapítót. Íme a sorsfordító pillanat Dick saját szavaival egy Ursula K. Le Guinnek írt levélből:</w:t>
      </w:r>
    </w:p>
    <w:p>
      <w:pPr>
        <w:pStyle w:val="Behzottidzet"/>
        <w:rPr>
          <w:rFonts w:ascii="Times New Roman" w:hAnsi="Times New Roman" w:cs="Times New Roman"/>
          <w:sz w:val="20"/>
          <w:szCs w:val="20"/>
        </w:rPr>
      </w:pPr>
      <w:r>
        <w:rPr>
          <w:rFonts w:cs="Times New Roman" w:ascii="Times New Roman" w:hAnsi="Times New Roman"/>
          <w:sz w:val="20"/>
          <w:szCs w:val="20"/>
        </w:rPr>
      </w:r>
    </w:p>
    <w:p>
      <w:pPr>
        <w:pStyle w:val="Behzottidzet"/>
        <w:rPr/>
      </w:pPr>
      <w:r>
        <w:rPr>
          <w:rFonts w:eastAsia="Times New Roman" w:cs="Times New Roman" w:ascii="Times New Roman" w:hAnsi="Times New Roman"/>
          <w:b w:val="false"/>
          <w:bCs w:val="false"/>
          <w:i w:val="false"/>
          <w:iCs w:val="false"/>
          <w:color w:val="auto"/>
          <w:sz w:val="20"/>
          <w:szCs w:val="20"/>
          <w:lang w:val="hu-HU"/>
        </w:rPr>
        <w:t>Csengettek, kinyitottam az ajtót, és ott állt egy lány, fekete haja volt, és gyönyörű, érdeklődő szeme; csak álltam és bámultam, megdöbbenve és összezavarodva, emlékszem, arra gondoltam, életemben nem láttam ilyen gyönyörű lányt, mit akarhat itt? Aztán odaadta a gyógyszeres zacskót. Ekkor vettem észre azt a lenyűgöző nyakláncot, és megkérdeztem: „Mi az? Nagyon szép", de csak azért, érti, hogy valamivel marasztaljam picit. A lány a medálra mutatott, ami halat ábrázolt. „A korai keresztények jele", felelte és távozott.</w:t>
      </w:r>
    </w:p>
    <w:p>
      <w:pPr>
        <w:pStyle w:val="Behzottidzet"/>
        <w:rPr>
          <w:rFonts w:ascii="Times New Roman" w:hAnsi="Times New Roman" w:eastAsia="Times New Roman" w:cs="Times New Roman"/>
          <w:b w:val="false"/>
          <w:b w:val="false"/>
          <w:bCs w:val="false"/>
          <w:i w:val="false"/>
          <w:i w:val="false"/>
          <w:iCs w:val="false"/>
          <w:color w:val="auto"/>
          <w:sz w:val="20"/>
          <w:szCs w:val="20"/>
          <w:lang w:val="hu-HU"/>
        </w:rPr>
      </w:pPr>
      <w:r>
        <w:rPr>
          <w:rFonts w:eastAsia="Times New Roman" w:cs="Times New Roman" w:ascii="Times New Roman" w:hAnsi="Times New Roman"/>
          <w:b w:val="false"/>
          <w:bCs w:val="false"/>
          <w:i w:val="false"/>
          <w:iCs w:val="false"/>
          <w:color w:val="auto"/>
          <w:sz w:val="20"/>
          <w:szCs w:val="20"/>
          <w:lang w:val="hu-HU"/>
        </w:rPr>
      </w:r>
    </w:p>
    <w:p>
      <w:pPr>
        <w:pStyle w:val="Valis"/>
        <w:rPr/>
      </w:pPr>
      <w:r>
        <w:rPr/>
        <w:t>És ekkor visszaemlékezett mindenre...</w:t>
      </w:r>
    </w:p>
    <w:p>
      <w:pPr>
        <w:pStyle w:val="Valis"/>
        <w:rPr>
          <w:rFonts w:ascii="Times New Roman" w:hAnsi="Times New Roman" w:cs="Times New Roman"/>
          <w:sz w:val="22"/>
        </w:rPr>
      </w:pPr>
      <w:r>
        <w:rPr>
          <w:rFonts w:cs="Times New Roman" w:ascii="Times New Roman" w:hAnsi="Times New Roman"/>
          <w:sz w:val="22"/>
        </w:rPr>
        <w:t>A dátum: 1974. február 20. Philip K. Dick kapcsolatba kerül valamivel, s ez a találkozás (bármilyen típusú is legyen), rányomja bélyegét egész további életére. Még nyolc éve van hátra, amely idő alatt végig azzal küzd, hogy értelmezze a történteket; ezért kezd bele ez „Exegézis"-be, ebbe a naplószerű gondolatfolyamba, melyen haláláig minden éjjel dolgozik, állítólag nagyobb kedvvel, mint a regényein.</w:t>
      </w:r>
    </w:p>
    <w:p>
      <w:pPr>
        <w:pStyle w:val="Valis"/>
        <w:rPr>
          <w:rFonts w:ascii="Times New Roman" w:hAnsi="Times New Roman" w:cs="Times New Roman"/>
          <w:sz w:val="22"/>
        </w:rPr>
      </w:pPr>
      <w:r>
        <w:rPr>
          <w:rFonts w:cs="Times New Roman" w:ascii="Times New Roman" w:hAnsi="Times New Roman"/>
          <w:sz w:val="22"/>
        </w:rPr>
        <w:t>Tehát ezen a napon indult meg az élmények és látomások folyama, melyeket jó egy hónapig rendszeresen megtapasztalt, ezért is emlegeti ezt az időszakot (1974. február-márciust) a 74-2-3 kóddal. Arra nézve, hogy mi idézte elő, Dick maga sem jutott döntésre: az injekció és az arany hal látványának együttes, hipnotikus hatása? (Azonkívül rendszeresen szedte az előírt lítiumot is.)</w:t>
      </w:r>
    </w:p>
    <w:p>
      <w:pPr>
        <w:pStyle w:val="Valis"/>
        <w:rPr/>
      </w:pPr>
      <w:r>
        <w:rPr>
          <w:rFonts w:cs="Times New Roman" w:ascii="Times New Roman" w:hAnsi="Times New Roman"/>
          <w:lang w:val="hu-HU"/>
        </w:rPr>
        <w:t xml:space="preserve">A lényeg azonban a következmény, az ősi vagy filogenetikus emlékek, amelyek felszínre törtek. Többnyire az </w:t>
      </w:r>
      <w:r>
        <w:rPr>
          <w:rFonts w:cs="Times New Roman" w:ascii="Times New Roman" w:hAnsi="Times New Roman"/>
          <w:lang w:val="en-US"/>
        </w:rPr>
        <w:t xml:space="preserve">I. </w:t>
      </w:r>
      <w:r>
        <w:rPr>
          <w:rFonts w:cs="Times New Roman" w:ascii="Times New Roman" w:hAnsi="Times New Roman"/>
          <w:lang w:val="hu-HU"/>
        </w:rPr>
        <w:t>századi római világot látta, tehát az evangéliumok korát, a gnoszticizmus „aranykorát", amely a mi világunkkal párhuzamosan létezik. Dick visszaváltozott önmaga régi „énjévé": egyszer maga Simon mágus lett, többnyire azonban egy Tamás nevű, első században élő keresztény, akit a kereszténységet kíméletlenül üldöző római hatóságok megkínoztak.</w:t>
      </w:r>
    </w:p>
    <w:p>
      <w:pPr>
        <w:pStyle w:val="Valis"/>
        <w:rPr>
          <w:rFonts w:ascii="Times New Roman" w:hAnsi="Times New Roman" w:cs="Times New Roman"/>
          <w:sz w:val="22"/>
        </w:rPr>
      </w:pPr>
      <w:r>
        <w:rPr>
          <w:rFonts w:cs="Times New Roman" w:ascii="Times New Roman" w:hAnsi="Times New Roman"/>
          <w:sz w:val="22"/>
        </w:rPr>
        <w:t>Máskor színek kavarogtak előtte, mintha absztrakt festmények villannának fel gyors egymásutánban. Látott rózsaszín fénysugarat, mely elvakította és információt sugárzott a fejébe. Egy ízben ez a fénysugár akkor érte, amikor a Beatles „Strawberry Fields Forever" című számát hallgatta, s azt tudta meg a fénytől/fényből, hogy fiának nem diagnosztizált születési rendellenessége van... amiről kiderült, hogy igaz, s a kisfiút később sikeresen megműtötték(!).</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Olyannyira vad dolgok, hogy ilyeneket kitalálni is nehéz. És miért találna ki bárki ilyeneket? Dick nem lépett a nyilvánosság elé azzal, hogy megjelent neki Isten. Nem akart vallást alapítani, próféta lenni. Éppen ellenkezőleg; habár a közvetlen barátai tudtak róla, leginkább magában tépelődött a kérdésen, mint azt a saját exegézise (melyet a regényben kölcsönadott Fatnek) bizonyítja.</w:t>
      </w:r>
    </w:p>
    <w:p>
      <w:pPr>
        <w:pStyle w:val="Valis"/>
        <w:rPr>
          <w:rFonts w:ascii="Times New Roman" w:hAnsi="Times New Roman" w:cs="Times New Roman"/>
          <w:sz w:val="22"/>
        </w:rPr>
      </w:pPr>
      <w:r>
        <w:rPr>
          <w:rFonts w:cs="Times New Roman" w:ascii="Times New Roman" w:hAnsi="Times New Roman"/>
          <w:sz w:val="22"/>
        </w:rPr>
        <w:t>Vegyük csak végig a regénybe átkerült legfontosabb elemeket, amelyek többségét felesége és barátai is megerősítetté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PKD-et is elhagyta a felesége, Tessa, Christopher fiukka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z öngyilkossági kísérlet leírása szintén személyes tapasztalaton alapul</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többször hallotta a hangot, amit a mesterséges értelemnek tulajdonítot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valóban megtörtént a szovjet levélincidens (annyi különbséggel, hogy a két levél közt évek teltek el, s a másodikat valóban továbbította az FBI-nak)</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kezdett furcsán viselkedni; pl.: a borról átváltott a sörre, és mintha elfelejtette volna, hogyan kell autót vezetni (ő maga úgy hitte, Jim Pike személyiségét vette át)</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macskái mintha kommunikálni akartak volna vele</w:t>
      </w:r>
    </w:p>
    <w:p>
      <w:pPr>
        <w:pStyle w:val="Valis"/>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a rádió kifejezetten Dickhez beszélt, obszcén dolgokat, és akkor sem hallgatott el, amikor kihúzta a konnektorból.</w:t>
      </w:r>
    </w:p>
    <w:p>
      <w:pPr>
        <w:pStyle w:val="Valis"/>
        <w:rPr>
          <w:rFonts w:ascii="Times New Roman" w:hAnsi="Times New Roman" w:cs="Times New Roman"/>
          <w:sz w:val="22"/>
        </w:rPr>
      </w:pPr>
      <w:r>
        <w:rPr>
          <w:rFonts w:cs="Times New Roman" w:ascii="Times New Roman" w:hAnsi="Times New Roman"/>
          <w:sz w:val="22"/>
        </w:rPr>
        <w:t>Ugyanakkor Fattől eltérően Dick sosem vesztette el teljesen a kapcsolatát a valósággal. Exegézisében többször kikarikírozza saját látomásait.</w:t>
      </w:r>
    </w:p>
    <w:p>
      <w:pPr>
        <w:pStyle w:val="Valis"/>
        <w:rPr>
          <w:rFonts w:ascii="Times New Roman" w:hAnsi="Times New Roman" w:cs="Times New Roman"/>
          <w:sz w:val="22"/>
        </w:rPr>
      </w:pPr>
      <w:r>
        <w:rPr>
          <w:rFonts w:cs="Times New Roman" w:ascii="Times New Roman" w:hAnsi="Times New Roman"/>
          <w:sz w:val="22"/>
        </w:rPr>
        <w:t>Mint ebből látható, PKD egyik legszemélyesebb könyve ez, amit erősít az az írói fogás, hogy a könyvben maga is feltűnik mint szereplő; legalábbis jelen van egy, PKD-hez a megszólalásig (és azután is) hasonlító, fikcionális alak. Ráadásul az azóta megjelent életrajzi munkáknak köszönhetően az is tudható, hogy a könyv más alakjai szintén Dick életéből vett személyek; például Beth modellje akkori felesége, Tessa volt, a cinikus Kevin pedig a valóságban K.W. Jeter, Dick közeli barátja, maga is neves tudományos-fantasztikus szerző.</w:t>
      </w:r>
    </w:p>
    <w:p>
      <w:pPr>
        <w:pStyle w:val="Valis"/>
        <w:rPr>
          <w:rFonts w:ascii="Times New Roman" w:hAnsi="Times New Roman" w:cs="Times New Roman"/>
          <w:sz w:val="22"/>
        </w:rPr>
      </w:pPr>
      <w:r>
        <w:rPr>
          <w:rFonts w:cs="Times New Roman" w:ascii="Times New Roman" w:hAnsi="Times New Roman"/>
          <w:sz w:val="22"/>
        </w:rPr>
        <w:t>Akkor tehát önéletrajzi könyvet olvasunk? Dick erről maga így szól:</w:t>
      </w:r>
    </w:p>
    <w:p>
      <w:pPr>
        <w:pStyle w:val="Behzottidzet"/>
        <w:rPr>
          <w:rFonts w:ascii="Times New Roman" w:hAnsi="Times New Roman" w:cs="Times New Roman"/>
          <w:sz w:val="22"/>
        </w:rPr>
      </w:pPr>
      <w:r>
        <w:rPr>
          <w:rFonts w:cs="Times New Roman" w:ascii="Times New Roman" w:hAnsi="Times New Roman"/>
          <w:sz w:val="22"/>
        </w:rPr>
      </w:r>
    </w:p>
    <w:p>
      <w:pPr>
        <w:pStyle w:val="Behzottidzet"/>
        <w:rPr/>
      </w:pPr>
      <w:r>
        <w:rPr/>
        <w:t>Fikcionalizáló filozófus vagyok, és nem regényíró; a történetmesélést arra használom, hogy szavakba öntsem mindazt, amit észlelek. Az írásom lényege nem a művészet, hanem az igazság. Tehát az igazságot mondom, csak épp se tettel, se magyarázattal nem tudom enyhíteni.</w:t>
      </w:r>
    </w:p>
    <w:p>
      <w:pPr>
        <w:pStyle w:val="Valis"/>
        <w:rPr>
          <w:rFonts w:ascii="Times New Roman" w:hAnsi="Times New Roman" w:cs="Times New Roman"/>
          <w:sz w:val="22"/>
        </w:rPr>
      </w:pPr>
      <w:r>
        <w:rPr>
          <w:rFonts w:cs="Times New Roman" w:ascii="Times New Roman" w:hAnsi="Times New Roman"/>
          <w:sz w:val="22"/>
        </w:rPr>
        <w:t>Ebben a pár mondatban benne van Dick gondolkodásának lényege; ad egy magyarázatot, majd azonnal megdöbbent: „enyhíteni" az igazságot?</w:t>
      </w:r>
    </w:p>
    <w:p>
      <w:pPr>
        <w:pStyle w:val="Valis"/>
        <w:rPr/>
      </w:pPr>
      <w:r>
        <w:rPr>
          <w:rFonts w:cs="Times New Roman" w:ascii="Times New Roman" w:hAnsi="Times New Roman"/>
          <w:i w:val="false"/>
          <w:iCs w:val="false"/>
        </w:rPr>
        <w:t xml:space="preserve">A regény egyik alappillére a gnoszticizmus, azonban a számtalanszor hangsúlyozott dualizmus (jó-rossz, fény-sötétség) gyökere magából Dickből ered, mégpedig elvesztett ikerhúgának halálából. Ez a veszteség kíséri egész életében, kukucskál ki az újra és újra felbukkanó valóság/látszat téma mögül is. „A húgom a mindenem. [...] Bennem van és gyakran kívülem, pedig elvesztettem; 2 valóság, jin/jang", írja élete vége felé. Nem véletlen tehát, hogy kozmogóniájának egyik magyarázata az „asszony halála". Arról a hangról, melyet a „mesterséges értelem" hangjának nevez a </w:t>
      </w:r>
      <w:r>
        <w:rPr>
          <w:rFonts w:cs="Times New Roman" w:ascii="Times New Roman" w:hAnsi="Times New Roman"/>
          <w:i/>
          <w:iCs/>
        </w:rPr>
        <w:t xml:space="preserve">Valisban, </w:t>
      </w:r>
      <w:r>
        <w:rPr>
          <w:rFonts w:cs="Times New Roman" w:ascii="Times New Roman" w:hAnsi="Times New Roman"/>
          <w:i w:val="false"/>
          <w:iCs w:val="false"/>
        </w:rPr>
        <w:t>a naplóban azt írja, hogy a húga, Jane hangján beszél hozzá.</w:t>
      </w:r>
    </w:p>
    <w:p>
      <w:pPr>
        <w:pStyle w:val="Valis"/>
        <w:rPr>
          <w:rFonts w:ascii="Times New Roman" w:hAnsi="Times New Roman" w:cs="Times New Roman"/>
          <w:sz w:val="22"/>
        </w:rPr>
      </w:pPr>
      <w:r>
        <w:rPr>
          <w:rFonts w:cs="Times New Roman" w:ascii="Times New Roman" w:hAnsi="Times New Roman"/>
          <w:sz w:val="22"/>
        </w:rPr>
        <w:t>Mindenesetre nem csupán a saját életére (amelyet akkoriban csak a beavatottak ismerhettek – íme a hermetizmus egy újabb formája: a misztériumíró) utal a regényben, hanem a korabeli kulturális és popkulturális életre. A Jim Jones-szekta öngyilkossága valóság volt, az egész világot megrendítette. A regénybéli „Valis" film megfelelője „A földre pottyant férfi" David Bowie-val a főszerepben; ezt megnézve Dick barátaival sorra hallgatta a Bowie-lemezeket. A másik, fontos zenei motívum, Brent Mini és a szinkronicitás zene „eredetije" a nagy kísérletező, Brian Eno.</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t>A regény a kor Amerikájának spirituális áttekintését nyújtja, megpróbálja felszabadítani az embert, segít kitörni a dogmákból, elfogadtatni, nem is azt, hogy van isten, hanem a keresés szükségességét, amely keresés nem kizárólag spirituális, de intellektuális. Az élet célja talán a keresés maga, hisz ki tudja, melyik tükörbe vagy épp kútba pillantva mondhatjuk azt: Ime az Isten.</w:t>
      </w:r>
    </w:p>
    <w:p>
      <w:pPr>
        <w:pStyle w:val="Ktsorbekeltt"/>
        <w:rPr>
          <w:b/>
          <w:b/>
          <w:bCs/>
          <w:sz w:val="22"/>
        </w:rPr>
      </w:pPr>
      <w:r>
        <w:rPr>
          <w:b/>
          <w:bCs/>
          <w:sz w:val="22"/>
        </w:rPr>
        <w:t>Valist látni és felébredni</w:t>
      </w:r>
    </w:p>
    <w:p>
      <w:pPr>
        <w:pStyle w:val="Valis"/>
        <w:rPr>
          <w:b/>
          <w:b/>
          <w:bCs/>
          <w:sz w:val="22"/>
        </w:rPr>
      </w:pPr>
      <w:r>
        <w:rPr>
          <w:b/>
          <w:bCs/>
          <w:sz w:val="22"/>
        </w:rPr>
      </w:r>
    </w:p>
    <w:p>
      <w:pPr>
        <w:pStyle w:val="Valis"/>
        <w:rPr/>
      </w:pPr>
      <w:r>
        <w:rPr>
          <w:rFonts w:cs="Times New Roman" w:ascii="Times New Roman" w:hAnsi="Times New Roman"/>
          <w:i w:val="false"/>
          <w:iCs w:val="false"/>
          <w:sz w:val="22"/>
        </w:rPr>
        <w:t xml:space="preserve">Ahogy említettük, a </w:t>
      </w:r>
      <w:r>
        <w:rPr>
          <w:rFonts w:cs="Times New Roman" w:ascii="Times New Roman" w:hAnsi="Times New Roman"/>
          <w:i/>
          <w:iCs/>
          <w:sz w:val="22"/>
        </w:rPr>
        <w:t xml:space="preserve">Valis </w:t>
      </w:r>
      <w:r>
        <w:rPr>
          <w:rFonts w:cs="Times New Roman" w:ascii="Times New Roman" w:hAnsi="Times New Roman"/>
          <w:i w:val="false"/>
          <w:iCs w:val="false"/>
          <w:sz w:val="22"/>
        </w:rPr>
        <w:t xml:space="preserve">nem előzmények nélküli, elég csak a valóság/látszat problémára gondolni például a </w:t>
      </w:r>
      <w:r>
        <w:rPr>
          <w:rFonts w:cs="Times New Roman" w:ascii="Times New Roman" w:hAnsi="Times New Roman"/>
          <w:i/>
          <w:iCs/>
          <w:sz w:val="22"/>
        </w:rPr>
        <w:t xml:space="preserve">Palmer Eldritch három stigmájából </w:t>
      </w:r>
      <w:r>
        <w:rPr>
          <w:rFonts w:cs="Times New Roman" w:ascii="Times New Roman" w:hAnsi="Times New Roman"/>
          <w:i w:val="false"/>
          <w:iCs w:val="false"/>
          <w:sz w:val="22"/>
        </w:rPr>
        <w:t xml:space="preserve">vagy az </w:t>
      </w:r>
      <w:r>
        <w:rPr>
          <w:rFonts w:cs="Times New Roman" w:ascii="Times New Roman" w:hAnsi="Times New Roman"/>
          <w:i/>
          <w:iCs/>
          <w:sz w:val="22"/>
        </w:rPr>
        <w:t xml:space="preserve">Ubikból. </w:t>
      </w:r>
      <w:r>
        <w:rPr>
          <w:rFonts w:cs="Times New Roman" w:ascii="Times New Roman" w:hAnsi="Times New Roman"/>
          <w:i w:val="false"/>
          <w:iCs w:val="false"/>
          <w:sz w:val="22"/>
        </w:rPr>
        <w:t xml:space="preserve">Volt azonban közvetlen előzménye, mégpedig az 1976-ben írt </w:t>
      </w:r>
      <w:r>
        <w:rPr>
          <w:rFonts w:cs="Times New Roman" w:ascii="Times New Roman" w:hAnsi="Times New Roman"/>
          <w:i/>
          <w:iCs/>
          <w:sz w:val="22"/>
        </w:rPr>
        <w:t xml:space="preserve">Radio Free Albemuth </w:t>
      </w:r>
      <w:r>
        <w:rPr>
          <w:rFonts w:cs="Times New Roman" w:ascii="Times New Roman" w:hAnsi="Times New Roman"/>
          <w:i w:val="false"/>
          <w:iCs w:val="false"/>
          <w:sz w:val="22"/>
        </w:rPr>
        <w:t xml:space="preserve">(„Szabad Albemuth Rádió", mely azonban csak 1985-ben jelent meg), amely lényegében ujjgyakorlat a </w:t>
      </w:r>
      <w:r>
        <w:rPr>
          <w:rFonts w:cs="Times New Roman" w:ascii="Times New Roman" w:hAnsi="Times New Roman"/>
          <w:i/>
          <w:iCs/>
          <w:sz w:val="22"/>
        </w:rPr>
        <w:t>Valis</w:t>
      </w:r>
      <w:r>
        <w:rPr>
          <w:rFonts w:cs="Times New Roman" w:ascii="Times New Roman" w:hAnsi="Times New Roman"/>
          <w:i w:val="false"/>
          <w:iCs w:val="false"/>
          <w:sz w:val="22"/>
        </w:rPr>
        <w:t>hoz. Dick először jelenik meg saját nevén a prózájában, a főhős pedig maga Nicholas Brady, aki tanúja egy felsőbbrendű lény (VALIS?) küzdelmének a gonosz Ferris Fremount ellen.</w:t>
      </w:r>
    </w:p>
    <w:p>
      <w:pPr>
        <w:pStyle w:val="Valis"/>
        <w:rPr/>
      </w:pPr>
      <w:r>
        <w:rPr>
          <w:rFonts w:cs="Times New Roman" w:ascii="Times New Roman" w:hAnsi="Times New Roman"/>
          <w:i w:val="false"/>
          <w:iCs w:val="false"/>
        </w:rPr>
        <w:t xml:space="preserve">Gyakran </w:t>
      </w:r>
      <w:r>
        <w:rPr>
          <w:rFonts w:cs="Times New Roman" w:ascii="Times New Roman" w:hAnsi="Times New Roman"/>
          <w:i/>
          <w:iCs/>
        </w:rPr>
        <w:t xml:space="preserve">„Valis </w:t>
      </w:r>
      <w:r>
        <w:rPr>
          <w:rFonts w:cs="Times New Roman" w:ascii="Times New Roman" w:hAnsi="Times New Roman"/>
          <w:i w:val="false"/>
          <w:iCs w:val="false"/>
        </w:rPr>
        <w:t xml:space="preserve">trilógia"-ként emlegetik Dick három utolsó regényét: </w:t>
      </w:r>
      <w:r>
        <w:rPr>
          <w:rFonts w:cs="Times New Roman" w:ascii="Times New Roman" w:hAnsi="Times New Roman"/>
          <w:i/>
          <w:iCs/>
        </w:rPr>
        <w:t xml:space="preserve">Valis, Divine Invasion </w:t>
      </w:r>
      <w:r>
        <w:rPr>
          <w:rFonts w:cs="Times New Roman" w:ascii="Times New Roman" w:hAnsi="Times New Roman"/>
          <w:i w:val="false"/>
          <w:iCs w:val="false"/>
        </w:rPr>
        <w:t xml:space="preserve">(„Isteni invázió"), </w:t>
      </w:r>
      <w:r>
        <w:rPr>
          <w:rFonts w:cs="Times New Roman" w:ascii="Times New Roman" w:hAnsi="Times New Roman"/>
          <w:i/>
          <w:iCs/>
        </w:rPr>
        <w:t xml:space="preserve">Transmigration of Timothy Archer </w:t>
      </w:r>
      <w:r>
        <w:rPr>
          <w:rFonts w:cs="Times New Roman" w:ascii="Times New Roman" w:hAnsi="Times New Roman"/>
          <w:i w:val="false"/>
          <w:iCs w:val="false"/>
        </w:rPr>
        <w:t xml:space="preserve">(„Timothy Archer lélekvándorlása"), noha az összefüggés inkább tematikus, mint bármi más. A </w:t>
      </w:r>
      <w:r>
        <w:rPr>
          <w:rFonts w:cs="Times New Roman" w:ascii="Times New Roman" w:hAnsi="Times New Roman"/>
          <w:i/>
          <w:iCs/>
        </w:rPr>
        <w:t>Divine Invasion</w:t>
      </w:r>
      <w:r>
        <w:rPr>
          <w:rFonts w:cs="Times New Roman" w:ascii="Times New Roman" w:hAnsi="Times New Roman"/>
          <w:i w:val="false"/>
          <w:iCs w:val="false"/>
        </w:rPr>
        <w:t xml:space="preserve">ben előbukkan ugyan VALIS mint rendszer és maga a „Valis" film, de maga a regény PKD vallási nézeteit öltözteti be egy sci-fi megszállás-történetbe. A </w:t>
      </w:r>
      <w:r>
        <w:rPr>
          <w:rFonts w:cs="Times New Roman" w:ascii="Times New Roman" w:hAnsi="Times New Roman"/>
          <w:i/>
          <w:iCs/>
        </w:rPr>
        <w:t xml:space="preserve">Timothy Archer </w:t>
      </w:r>
      <w:r>
        <w:rPr>
          <w:rFonts w:cs="Times New Roman" w:ascii="Times New Roman" w:hAnsi="Times New Roman"/>
          <w:i w:val="false"/>
          <w:iCs w:val="false"/>
        </w:rPr>
        <w:t xml:space="preserve">(utolsó műve, mely már csak posztumusz jelenhetett meg) pedig egyértelműen a </w:t>
      </w:r>
      <w:r>
        <w:rPr>
          <w:rFonts w:cs="Times New Roman" w:ascii="Times New Roman" w:hAnsi="Times New Roman"/>
          <w:i/>
          <w:iCs/>
        </w:rPr>
        <w:t>Valis</w:t>
      </w:r>
      <w:r>
        <w:rPr>
          <w:rFonts w:cs="Times New Roman" w:ascii="Times New Roman" w:hAnsi="Times New Roman"/>
          <w:i w:val="false"/>
          <w:iCs w:val="false"/>
        </w:rPr>
        <w:t>ban is említett Jim Pike-ról, Dick egyik szellemi mentoráról szól.</w:t>
      </w:r>
    </w:p>
    <w:p>
      <w:pPr>
        <w:pStyle w:val="Valis"/>
        <w:rPr/>
      </w:pPr>
      <w:r>
        <w:rPr>
          <w:rFonts w:cs="Times New Roman" w:ascii="Times New Roman" w:hAnsi="Times New Roman"/>
          <w:i w:val="false"/>
          <w:iCs w:val="false"/>
        </w:rPr>
        <w:t xml:space="preserve">A </w:t>
      </w:r>
      <w:r>
        <w:rPr>
          <w:rFonts w:cs="Times New Roman" w:ascii="Times New Roman" w:hAnsi="Times New Roman"/>
          <w:i/>
          <w:iCs/>
        </w:rPr>
        <w:t xml:space="preserve">Valis </w:t>
      </w:r>
      <w:r>
        <w:rPr>
          <w:rFonts w:cs="Times New Roman" w:ascii="Times New Roman" w:hAnsi="Times New Roman"/>
          <w:i w:val="false"/>
          <w:iCs w:val="false"/>
        </w:rPr>
        <w:t>1978-ban elkészült, s bár PKD új ügynökének, Russell Galennek ajánlotta, ezzel a könyvvel még tartozott akkori kiadójának, a Bantamnek. A Bantam meg is rettent a könyvtől, ahogy kell, és csak a szerződés által meghatározott idő legvégén, 1981-ben volt hajlandó megjelentetni. Bizonyos szempontból talán igazuk volt, hiszen a regény még az edzett Dick-olvasókat is meglepte. Ugyanakkor azóta nagy nimbuszt vívott ki magának, s noha talán nehezen olvasható (fogalmazzunk úgy: bizonyos emésztési időt igényel), kétségtelenül olyan mű, amely megérdemli a „gondolatébresztő" titulust.</w:t>
      </w:r>
    </w:p>
    <w:p>
      <w:pPr>
        <w:pStyle w:val="Valis"/>
        <w:rPr>
          <w:rFonts w:ascii="Times New Roman" w:hAnsi="Times New Roman" w:cs="Times New Roman"/>
          <w:sz w:val="22"/>
        </w:rPr>
      </w:pPr>
      <w:r>
        <w:rPr>
          <w:rFonts w:cs="Times New Roman" w:ascii="Times New Roman" w:hAnsi="Times New Roman"/>
          <w:sz w:val="22"/>
        </w:rPr>
        <w:t>Dick maga a zen buddhizmus tanmeséjéhez, a kóanhoz hasonlítja a regényt: „A kóan paradoxonja semmit nem árul el, csupán felébreszt. Mindennek csak akkor van értelme, ha feltételezünk valami nagyon furcsát: most éppen álmodunk, csak nem tudunk róla. Legalábbis amíg fel nem ébredünk."</w:t>
      </w:r>
    </w:p>
    <w:p>
      <w:pPr>
        <w:pStyle w:val="Valis"/>
        <w:jc w:val="right"/>
        <w:rPr>
          <w:rFonts w:ascii="Times New Roman" w:hAnsi="Times New Roman" w:eastAsia="Times New Roman" w:cs="Times New Roman"/>
          <w:b w:val="false"/>
          <w:b w:val="false"/>
          <w:bCs w:val="false"/>
          <w:i/>
          <w:i/>
          <w:iCs/>
          <w:color w:val="auto"/>
          <w:sz w:val="22"/>
          <w:szCs w:val="22"/>
          <w:lang w:val="hu-HU"/>
        </w:rPr>
      </w:pPr>
      <w:r>
        <w:rPr>
          <w:rFonts w:eastAsia="Times New Roman" w:cs="Times New Roman" w:ascii="Times New Roman" w:hAnsi="Times New Roman"/>
          <w:b w:val="false"/>
          <w:bCs w:val="false"/>
          <w:i/>
          <w:iCs/>
          <w:color w:val="auto"/>
          <w:sz w:val="22"/>
          <w:szCs w:val="22"/>
          <w:lang w:val="hu-HU"/>
        </w:rPr>
        <w:t>Pék Zoltán</w:t>
      </w:r>
    </w:p>
    <w:p>
      <w:pPr>
        <w:pStyle w:val="Valis"/>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r>
      <w:r>
        <w:br w:type="page"/>
      </w:r>
    </w:p>
    <w:p>
      <w:pPr>
        <w:pStyle w:val="Valis"/>
        <w:jc w:val="center"/>
        <w:rPr>
          <w:rFonts w:ascii="Times New Roman" w:hAnsi="Times New Roman" w:eastAsia="Times New Roman" w:cs="Times New Roman"/>
          <w:b/>
          <w:b/>
          <w:bCs/>
          <w:i w:val="false"/>
          <w:i w:val="false"/>
          <w:iCs w:val="false"/>
          <w:color w:val="auto"/>
          <w:sz w:val="22"/>
          <w:szCs w:val="22"/>
          <w:lang w:val="hu-HU"/>
        </w:rPr>
      </w:pPr>
      <w:r>
        <w:rPr>
          <w:rFonts w:eastAsia="Times New Roman" w:cs="Times New Roman" w:ascii="Times New Roman" w:hAnsi="Times New Roman"/>
          <w:b/>
          <w:bCs/>
          <w:i w:val="false"/>
          <w:iCs w:val="false"/>
          <w:color w:val="auto"/>
          <w:sz w:val="22"/>
          <w:szCs w:val="22"/>
          <w:lang w:val="hu-HU"/>
        </w:rPr>
        <w:t>ISTENI ŐRÜLET</w:t>
      </w:r>
    </w:p>
    <w:p>
      <w:pPr>
        <w:pStyle w:val="Valis"/>
        <w:jc w:val="center"/>
        <w:rPr>
          <w:rFonts w:ascii="Times New Roman" w:hAnsi="Times New Roman" w:cs="Times New Roman"/>
          <w:sz w:val="22"/>
        </w:rPr>
      </w:pPr>
      <w:r>
        <w:rPr>
          <w:rFonts w:cs="Times New Roman" w:ascii="Times New Roman" w:hAnsi="Times New Roman"/>
          <w:sz w:val="22"/>
        </w:rPr>
        <w:t>Utószó</w:t>
      </w:r>
    </w:p>
    <w:p>
      <w:pPr>
        <w:pStyle w:val="Ktsorbekeltt"/>
        <w:rPr/>
      </w:pPr>
      <w:r>
        <w:rPr>
          <w:rFonts w:cs="Times New Roman" w:ascii="Times New Roman" w:hAnsi="Times New Roman"/>
          <w:i w:val="false"/>
          <w:iCs w:val="false"/>
        </w:rPr>
        <w:t xml:space="preserve">A Philip K. Dick életművét elemző tanulmányok, esszék rendre alátámasztják azt a hipotézist, mely szerint a kultikussá vált szerző korai és kései alkotásai között több poétikai és nyelvi különbség is kimutatható. Mivel a </w:t>
      </w:r>
      <w:r>
        <w:rPr>
          <w:rFonts w:cs="Times New Roman" w:ascii="Times New Roman" w:hAnsi="Times New Roman"/>
          <w:i/>
          <w:iCs/>
        </w:rPr>
        <w:t xml:space="preserve">Valis </w:t>
      </w:r>
      <w:r>
        <w:rPr>
          <w:rFonts w:cs="Times New Roman" w:ascii="Times New Roman" w:hAnsi="Times New Roman"/>
          <w:i w:val="false"/>
          <w:iCs w:val="false"/>
        </w:rPr>
        <w:t>ennek a szemléletváltásnak talán a legproblematikusabb darabja, kiindulópontként – a teljesség igénye nélkül – érdemes felvázolni e fordulat néhány komponensét.</w:t>
      </w:r>
    </w:p>
    <w:p>
      <w:pPr>
        <w:pStyle w:val="Valis"/>
        <w:rPr/>
      </w:pPr>
      <w:r>
        <w:rPr>
          <w:rFonts w:cs="Times New Roman" w:ascii="Times New Roman" w:hAnsi="Times New Roman"/>
          <w:i w:val="false"/>
          <w:iCs w:val="false"/>
        </w:rPr>
        <w:t xml:space="preserve">Kim Stanley Robinson neves sci-fi író szerint Dick '60-as/'70-es évekbeli munkáiban nem pusztán az érdekes, hogy a szerző </w:t>
      </w:r>
      <w:r>
        <w:rPr>
          <w:rFonts w:cs="Times New Roman" w:ascii="Times New Roman" w:hAnsi="Times New Roman"/>
          <w:i/>
          <w:iCs/>
        </w:rPr>
        <w:t xml:space="preserve">miről </w:t>
      </w:r>
      <w:r>
        <w:rPr>
          <w:rFonts w:cs="Times New Roman" w:ascii="Times New Roman" w:hAnsi="Times New Roman"/>
          <w:i w:val="false"/>
          <w:iCs w:val="false"/>
        </w:rPr>
        <w:t xml:space="preserve">ír, hanem sokkal inkább az, </w:t>
      </w:r>
      <w:r>
        <w:rPr>
          <w:rFonts w:cs="Times New Roman" w:ascii="Times New Roman" w:hAnsi="Times New Roman"/>
          <w:i/>
          <w:iCs/>
        </w:rPr>
        <w:t xml:space="preserve">ahogyan </w:t>
      </w:r>
      <w:r>
        <w:rPr>
          <w:rFonts w:cs="Times New Roman" w:ascii="Times New Roman" w:hAnsi="Times New Roman"/>
          <w:i w:val="false"/>
          <w:iCs w:val="false"/>
        </w:rPr>
        <w:t xml:space="preserve">strukturálja tárgyát </w:t>
      </w:r>
      <w:r>
        <w:rPr>
          <w:rFonts w:cs="Times New Roman" w:ascii="Times New Roman" w:hAnsi="Times New Roman"/>
          <w:i/>
          <w:iCs/>
        </w:rPr>
        <w:t xml:space="preserve">(The Novels of Philip K. Dick: Studies in Speculative Fiction). </w:t>
      </w:r>
      <w:r>
        <w:rPr>
          <w:rFonts w:cs="Times New Roman" w:ascii="Times New Roman" w:hAnsi="Times New Roman"/>
          <w:i w:val="false"/>
          <w:iCs w:val="false"/>
        </w:rPr>
        <w:t xml:space="preserve">Ezzel összefüggésben a szereplők identitását már nem valamely politikai narratíva széthullása határozza meg, hanem sokkal inkább egy olyan szituáció, mely a számukra adott fizikai valóság alaptermészetével áll kapcsolatban. Ilyen jellegű </w:t>
      </w:r>
      <w:r>
        <w:rPr>
          <w:rFonts w:cs="Times New Roman" w:ascii="Times New Roman" w:hAnsi="Times New Roman"/>
          <w:i/>
          <w:iCs/>
        </w:rPr>
        <w:t xml:space="preserve">ontológiai </w:t>
      </w:r>
      <w:r>
        <w:rPr>
          <w:rFonts w:cs="Times New Roman" w:ascii="Times New Roman" w:hAnsi="Times New Roman"/>
          <w:i w:val="false"/>
          <w:iCs w:val="false"/>
        </w:rPr>
        <w:t xml:space="preserve">kérdés mentén szerveződik az </w:t>
      </w:r>
      <w:r>
        <w:rPr>
          <w:rFonts w:cs="Times New Roman" w:ascii="Times New Roman" w:hAnsi="Times New Roman"/>
          <w:i/>
          <w:iCs/>
        </w:rPr>
        <w:t xml:space="preserve">Ubik </w:t>
      </w:r>
      <w:r>
        <w:rPr>
          <w:rFonts w:cs="Times New Roman" w:ascii="Times New Roman" w:hAnsi="Times New Roman"/>
          <w:i w:val="false"/>
          <w:iCs w:val="false"/>
        </w:rPr>
        <w:t xml:space="preserve">című regény cselekménye, s hasonló dilemma jellemzi a </w:t>
      </w:r>
      <w:r>
        <w:rPr>
          <w:rFonts w:cs="Times New Roman" w:ascii="Times New Roman" w:hAnsi="Times New Roman"/>
          <w:i/>
          <w:iCs/>
        </w:rPr>
        <w:t xml:space="preserve">Valis </w:t>
      </w:r>
      <w:r>
        <w:rPr>
          <w:rFonts w:cs="Times New Roman" w:ascii="Times New Roman" w:hAnsi="Times New Roman"/>
          <w:i w:val="false"/>
          <w:iCs w:val="false"/>
        </w:rPr>
        <w:t xml:space="preserve">tudathasadásos világát is. A két alkotás – bár egyaránt kései művekről van szó – mindemellett eltérő strukturáltságot mutat. Míg az </w:t>
      </w:r>
      <w:r>
        <w:rPr>
          <w:rFonts w:cs="Times New Roman" w:ascii="Times New Roman" w:hAnsi="Times New Roman"/>
          <w:i/>
          <w:iCs/>
        </w:rPr>
        <w:t xml:space="preserve">Ubik </w:t>
      </w:r>
      <w:r>
        <w:rPr>
          <w:rFonts w:cs="Times New Roman" w:ascii="Times New Roman" w:hAnsi="Times New Roman"/>
          <w:i w:val="false"/>
          <w:iCs w:val="false"/>
        </w:rPr>
        <w:t xml:space="preserve">elsősorban a történet, a virtuális zónák megvilágításán keresztül közelít a realitás fogalmának fenntarthatóságához, technológiai expanziójához, addig a </w:t>
      </w:r>
      <w:r>
        <w:rPr>
          <w:rFonts w:cs="Times New Roman" w:ascii="Times New Roman" w:hAnsi="Times New Roman"/>
          <w:i/>
          <w:iCs/>
        </w:rPr>
        <w:t xml:space="preserve">Valis </w:t>
      </w:r>
      <w:r>
        <w:rPr>
          <w:rFonts w:cs="Times New Roman" w:ascii="Times New Roman" w:hAnsi="Times New Roman"/>
          <w:i w:val="false"/>
          <w:iCs w:val="false"/>
        </w:rPr>
        <w:t>mintegy eliminálja a regény cselekménytestét, s kommentárokkal tördeli szét a történetvezetés linearitását.</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Dick több elemzője felhívja a figyelmet arra, hogy a szóban forgó életműbeli elmozdulás talán legszembetűnőbb tematikai hozadéka a </w:t>
      </w:r>
      <w:r>
        <w:rPr>
          <w:rFonts w:eastAsia="Times New Roman" w:cs="Times New Roman" w:ascii="Times New Roman" w:hAnsi="Times New Roman"/>
          <w:b w:val="false"/>
          <w:bCs w:val="false"/>
          <w:i/>
          <w:iCs/>
          <w:color w:val="auto"/>
          <w:sz w:val="22"/>
          <w:szCs w:val="22"/>
          <w:lang w:val="hu-HU"/>
        </w:rPr>
        <w:t xml:space="preserve">teológiai </w:t>
      </w:r>
      <w:r>
        <w:rPr>
          <w:rFonts w:eastAsia="Times New Roman" w:cs="Times New Roman" w:ascii="Times New Roman" w:hAnsi="Times New Roman"/>
          <w:b w:val="false"/>
          <w:bCs w:val="false"/>
          <w:i w:val="false"/>
          <w:iCs w:val="false"/>
          <w:color w:val="auto"/>
          <w:sz w:val="22"/>
          <w:szCs w:val="22"/>
          <w:lang w:val="hu-HU"/>
        </w:rPr>
        <w:t xml:space="preserve">keret előtérbe kerülése. Brian W. Aldiss és David Wingrove a sci-fi történetéről írt közös munkája ezt </w:t>
      </w:r>
      <w:r>
        <w:rPr>
          <w:rFonts w:eastAsia="Times New Roman" w:cs="Times New Roman" w:ascii="Times New Roman" w:hAnsi="Times New Roman"/>
          <w:b w:val="false"/>
          <w:bCs w:val="false"/>
          <w:i/>
          <w:iCs/>
          <w:color w:val="auto"/>
          <w:sz w:val="22"/>
          <w:szCs w:val="22"/>
          <w:lang w:val="hu-HU"/>
        </w:rPr>
        <w:t xml:space="preserve">életrajzi </w:t>
      </w:r>
      <w:r>
        <w:rPr>
          <w:rFonts w:eastAsia="Times New Roman" w:cs="Times New Roman" w:ascii="Times New Roman" w:hAnsi="Times New Roman"/>
          <w:b w:val="false"/>
          <w:bCs w:val="false"/>
          <w:i w:val="false"/>
          <w:iCs w:val="false"/>
          <w:color w:val="auto"/>
          <w:sz w:val="22"/>
          <w:szCs w:val="22"/>
          <w:lang w:val="hu-HU"/>
        </w:rPr>
        <w:t xml:space="preserve">vonatkozásokkal magyarázza: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annak a valaminek a feldolgozása, ami Dick állítása szerint megtörtént vele – nem kevesebb, mint egyfajta kontaktus egy istenszerű intelligenciával" </w:t>
      </w:r>
      <w:r>
        <w:rPr>
          <w:rFonts w:eastAsia="Times New Roman" w:cs="Times New Roman" w:ascii="Times New Roman" w:hAnsi="Times New Roman"/>
          <w:b w:val="false"/>
          <w:bCs w:val="false"/>
          <w:i/>
          <w:iCs/>
          <w:color w:val="auto"/>
          <w:sz w:val="22"/>
          <w:szCs w:val="22"/>
          <w:lang w:val="hu-HU"/>
        </w:rPr>
        <w:t xml:space="preserve">(Trillió éves dáridó). </w:t>
      </w:r>
      <w:r>
        <w:rPr>
          <w:rFonts w:eastAsia="Times New Roman" w:cs="Times New Roman" w:ascii="Times New Roman" w:hAnsi="Times New Roman"/>
          <w:b w:val="false"/>
          <w:bCs w:val="false"/>
          <w:i w:val="false"/>
          <w:iCs w:val="false"/>
          <w:color w:val="auto"/>
          <w:sz w:val="22"/>
          <w:szCs w:val="22"/>
          <w:lang w:val="hu-HU"/>
        </w:rPr>
        <w:t xml:space="preserve">(Lásd ehhez a kötetben helyet kapó életrajzi jegyzetet.) Másfelől Scott Bukatman, a posztmodern sci-fi és a cyberpunk kiváló teoretikusa amellett érvel, hogy a kései Dick-alkotások többsége (kb. 1966-tól) a koraiak </w:t>
      </w:r>
      <w:r>
        <w:rPr>
          <w:rFonts w:eastAsia="Times New Roman" w:cs="Times New Roman" w:ascii="Times New Roman" w:hAnsi="Times New Roman"/>
          <w:b w:val="false"/>
          <w:bCs w:val="false"/>
          <w:i/>
          <w:iCs/>
          <w:color w:val="auto"/>
          <w:sz w:val="22"/>
          <w:szCs w:val="22"/>
          <w:lang w:val="hu-HU"/>
        </w:rPr>
        <w:t xml:space="preserve">újraírásának </w:t>
      </w:r>
      <w:r>
        <w:rPr>
          <w:rFonts w:eastAsia="Times New Roman" w:cs="Times New Roman" w:ascii="Times New Roman" w:hAnsi="Times New Roman"/>
          <w:b w:val="false"/>
          <w:bCs w:val="false"/>
          <w:i w:val="false"/>
          <w:iCs w:val="false"/>
          <w:color w:val="auto"/>
          <w:sz w:val="22"/>
          <w:szCs w:val="22"/>
          <w:lang w:val="hu-HU"/>
        </w:rPr>
        <w:t xml:space="preserve">vagy az </w:t>
      </w:r>
      <w:r>
        <w:rPr>
          <w:rFonts w:eastAsia="Times New Roman" w:cs="Times New Roman" w:ascii="Times New Roman" w:hAnsi="Times New Roman"/>
          <w:b w:val="false"/>
          <w:bCs w:val="false"/>
          <w:i/>
          <w:iCs/>
          <w:color w:val="auto"/>
          <w:sz w:val="22"/>
          <w:szCs w:val="22"/>
          <w:lang w:val="hu-HU"/>
        </w:rPr>
        <w:t xml:space="preserve">Exegesis </w:t>
      </w:r>
      <w:r>
        <w:rPr>
          <w:rFonts w:eastAsia="Times New Roman" w:cs="Times New Roman" w:ascii="Times New Roman" w:hAnsi="Times New Roman"/>
          <w:b w:val="false"/>
          <w:bCs w:val="false"/>
          <w:i w:val="false"/>
          <w:iCs w:val="false"/>
          <w:color w:val="auto"/>
          <w:sz w:val="22"/>
          <w:szCs w:val="22"/>
          <w:lang w:val="hu-HU"/>
        </w:rPr>
        <w:t xml:space="preserve">továbbírásának tekinthető </w:t>
      </w:r>
      <w:r>
        <w:rPr>
          <w:rFonts w:eastAsia="Times New Roman" w:cs="Times New Roman" w:ascii="Times New Roman" w:hAnsi="Times New Roman"/>
          <w:b w:val="false"/>
          <w:bCs w:val="false"/>
          <w:i/>
          <w:iCs/>
          <w:color w:val="auto"/>
          <w:sz w:val="22"/>
          <w:szCs w:val="22"/>
          <w:lang w:val="hu-HU"/>
        </w:rPr>
        <w:t xml:space="preserve">(Terminal Identity). </w:t>
      </w:r>
      <w:r>
        <w:rPr>
          <w:rFonts w:eastAsia="Times New Roman" w:cs="Times New Roman" w:ascii="Times New Roman" w:hAnsi="Times New Roman"/>
          <w:b w:val="false"/>
          <w:bCs w:val="false"/>
          <w:i w:val="false"/>
          <w:iCs w:val="false"/>
          <w:color w:val="auto"/>
          <w:sz w:val="22"/>
          <w:szCs w:val="22"/>
          <w:lang w:val="hu-HU"/>
        </w:rPr>
        <w:t xml:space="preserve">Az utóbbi szempont azért lehet különösen fontos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megközelítését illetően, mert </w:t>
      </w:r>
      <w:r>
        <w:rPr>
          <w:rFonts w:eastAsia="Times New Roman" w:cs="Times New Roman" w:ascii="Times New Roman" w:hAnsi="Times New Roman"/>
          <w:b w:val="false"/>
          <w:bCs w:val="false"/>
          <w:i/>
          <w:iCs/>
          <w:color w:val="auto"/>
          <w:sz w:val="22"/>
          <w:szCs w:val="22"/>
          <w:lang w:val="hu-HU"/>
        </w:rPr>
        <w:t xml:space="preserve">szövegek </w:t>
      </w:r>
      <w:r>
        <w:rPr>
          <w:rFonts w:eastAsia="Times New Roman" w:cs="Times New Roman" w:ascii="Times New Roman" w:hAnsi="Times New Roman"/>
          <w:b w:val="false"/>
          <w:bCs w:val="false"/>
          <w:i w:val="false"/>
          <w:iCs w:val="false"/>
          <w:color w:val="auto"/>
          <w:sz w:val="22"/>
          <w:szCs w:val="22"/>
          <w:lang w:val="hu-HU"/>
        </w:rPr>
        <w:t>közti párbeszédekre tereli a figyelmet. Már első ránézésre is látszik ugyanis, hogy az 1981-ben megjelent mű nemcsak életrajzi reflexióként, de filozófiai traktátusok, teológiai tételek, kozmogóniai feltevések vagy akár történelmi narratívak, sőt más médiumok termékeinek (pl. film, zene) újraértelmezéseként is olvasható.</w:t>
      </w:r>
    </w:p>
    <w:p>
      <w:pPr>
        <w:pStyle w:val="Valis"/>
        <w:rPr/>
      </w:pPr>
      <w:r>
        <w:rPr>
          <w:rFonts w:cs="Times New Roman" w:ascii="Times New Roman" w:hAnsi="Times New Roman"/>
          <w:i w:val="false"/>
          <w:iCs w:val="false"/>
        </w:rPr>
        <w:t xml:space="preserve">Bukatman megállapításából egy olyan fejlemény is következik, melyet korántsem szabad elhanyagolni. Ez nem más, mint Dick </w:t>
      </w:r>
      <w:r>
        <w:rPr>
          <w:rFonts w:cs="Times New Roman" w:ascii="Times New Roman" w:hAnsi="Times New Roman"/>
          <w:i/>
          <w:iCs/>
        </w:rPr>
        <w:t>nyelvfelfogá-</w:t>
      </w:r>
      <w:r>
        <w:rPr>
          <w:rFonts w:cs="Times New Roman" w:ascii="Times New Roman" w:hAnsi="Times New Roman"/>
          <w:i w:val="false"/>
          <w:iCs w:val="false"/>
        </w:rPr>
        <w:t xml:space="preserve">sának megváltozása. Túlzás nélkül kijelenthető, hogy míg a szerző korai regényei és novellái a történet áttetszőségére, a nyelv közlő funkciójának kiaknázására épülnek, addig kései alkotásaiban egyre nagyobb szerephez jut a nyelv ellenállásának, hatalmának és retorikai dimenziójának elismerése. Pék Zoltán (több Dick-regény, köztük a </w:t>
      </w:r>
      <w:r>
        <w:rPr>
          <w:rFonts w:cs="Times New Roman" w:ascii="Times New Roman" w:hAnsi="Times New Roman"/>
          <w:i/>
          <w:iCs/>
        </w:rPr>
        <w:t xml:space="preserve">Valis </w:t>
      </w:r>
      <w:r>
        <w:rPr>
          <w:rFonts w:cs="Times New Roman" w:ascii="Times New Roman" w:hAnsi="Times New Roman"/>
          <w:i w:val="false"/>
          <w:iCs w:val="false"/>
        </w:rPr>
        <w:t xml:space="preserve">megbecsülést érdemlő tolmácsolója) az Agavé kiadású </w:t>
      </w:r>
      <w:r>
        <w:rPr>
          <w:rFonts w:cs="Times New Roman" w:ascii="Times New Roman" w:hAnsi="Times New Roman"/>
          <w:i/>
          <w:iCs/>
        </w:rPr>
        <w:t xml:space="preserve">Ubikhoz </w:t>
      </w:r>
      <w:r>
        <w:rPr>
          <w:rFonts w:cs="Times New Roman" w:ascii="Times New Roman" w:hAnsi="Times New Roman"/>
          <w:i w:val="false"/>
          <w:iCs w:val="false"/>
        </w:rPr>
        <w:t xml:space="preserve">írt utószavában – igen találóan – arra futtatja ki gondolatmenetét, hogy a regényben az „ubik" alakzata, illetve az ubikvitás („mindenütt jelen való") fogalma szoros kapcsolatban áll a nyelvvel, tulajdonképpen helyettesítheti is azt </w:t>
      </w:r>
      <w:r>
        <w:rPr>
          <w:rFonts w:cs="Times New Roman" w:ascii="Times New Roman" w:hAnsi="Times New Roman"/>
          <w:i/>
          <w:iCs/>
        </w:rPr>
        <w:t>(Kezdetben vala az Ubik.</w:t>
      </w:r>
      <w:r>
        <w:rPr>
          <w:rFonts w:cs="Times New Roman" w:ascii="Times New Roman" w:hAnsi="Times New Roman"/>
          <w:i w:val="false"/>
          <w:iCs w:val="false"/>
        </w:rPr>
        <w:t xml:space="preserve">..). A </w:t>
      </w:r>
      <w:r>
        <w:rPr>
          <w:rFonts w:cs="Times New Roman" w:ascii="Times New Roman" w:hAnsi="Times New Roman"/>
          <w:i/>
          <w:iCs/>
        </w:rPr>
        <w:t xml:space="preserve">Valis-ban </w:t>
      </w:r>
      <w:r>
        <w:rPr>
          <w:rFonts w:cs="Times New Roman" w:ascii="Times New Roman" w:hAnsi="Times New Roman"/>
          <w:i w:val="false"/>
          <w:iCs w:val="false"/>
        </w:rPr>
        <w:t xml:space="preserve">pedig a világ megalkotottságáról való elmélkedéssel </w:t>
      </w:r>
      <w:r>
        <w:rPr>
          <w:rFonts w:cs="Times New Roman" w:ascii="Times New Roman" w:hAnsi="Times New Roman"/>
          <w:i/>
          <w:iCs/>
        </w:rPr>
        <w:t xml:space="preserve">párhuzamosan </w:t>
      </w:r>
      <w:r>
        <w:rPr>
          <w:rFonts w:cs="Times New Roman" w:ascii="Times New Roman" w:hAnsi="Times New Roman"/>
          <w:i w:val="false"/>
          <w:iCs w:val="false"/>
        </w:rPr>
        <w:t>bontakozik ki a jelszerű struktúrák analízise – a tudatalattitól a mítoszokon, a keresztény szimbólumokon át a sci-fi klisékig.</w:t>
      </w:r>
    </w:p>
    <w:p>
      <w:pPr>
        <w:pStyle w:val="Valis"/>
        <w:rPr/>
      </w:pPr>
      <w:r>
        <w:rPr>
          <w:rFonts w:cs="Times New Roman" w:ascii="Times New Roman" w:hAnsi="Times New Roman"/>
          <w:i w:val="false"/>
          <w:iCs w:val="false"/>
        </w:rPr>
        <w:t xml:space="preserve">A továbbiakban az iménti összefüggéseket szem előtt tartva fogunk  közelíteni a </w:t>
      </w:r>
      <w:r>
        <w:rPr>
          <w:rFonts w:cs="Times New Roman" w:ascii="Times New Roman" w:hAnsi="Times New Roman"/>
          <w:i/>
          <w:iCs/>
        </w:rPr>
        <w:t xml:space="preserve">Valis </w:t>
      </w:r>
      <w:r>
        <w:rPr>
          <w:rFonts w:cs="Times New Roman" w:ascii="Times New Roman" w:hAnsi="Times New Roman"/>
          <w:i w:val="false"/>
          <w:iCs w:val="false"/>
        </w:rPr>
        <w:t>értelmezési lehetőségeihez, a műhöz mint szöveghez.</w:t>
      </w:r>
    </w:p>
    <w:p>
      <w:pPr>
        <w:pStyle w:val="Ktsorbekeltt"/>
        <w:rPr/>
      </w:pPr>
      <w:r>
        <w:rPr>
          <w:rFonts w:eastAsia="Times New Roman" w:cs="Times New Roman" w:ascii="Times New Roman" w:hAnsi="Times New Roman"/>
          <w:b w:val="false"/>
          <w:bCs w:val="false"/>
          <w:i w:val="false"/>
          <w:iCs w:val="false"/>
          <w:color w:val="auto"/>
          <w:sz w:val="22"/>
          <w:szCs w:val="22"/>
          <w:lang w:val="hu-HU"/>
        </w:rPr>
        <w:t xml:space="preserve">Dick </w:t>
      </w:r>
      <w:r>
        <w:rPr>
          <w:rFonts w:eastAsia="Times New Roman" w:cs="Times New Roman" w:ascii="Times New Roman" w:hAnsi="Times New Roman"/>
          <w:b w:val="false"/>
          <w:bCs w:val="false"/>
          <w:i/>
          <w:iCs/>
          <w:color w:val="auto"/>
          <w:sz w:val="22"/>
          <w:szCs w:val="22"/>
          <w:lang w:val="hu-HU"/>
        </w:rPr>
        <w:t xml:space="preserve">skizokultúrája </w:t>
      </w:r>
      <w:r>
        <w:rPr>
          <w:rFonts w:eastAsia="Times New Roman" w:cs="Times New Roman" w:ascii="Times New Roman" w:hAnsi="Times New Roman"/>
          <w:b w:val="false"/>
          <w:bCs w:val="false"/>
          <w:i w:val="false"/>
          <w:iCs w:val="false"/>
          <w:color w:val="auto"/>
          <w:sz w:val="22"/>
          <w:szCs w:val="22"/>
          <w:lang w:val="hu-HU"/>
        </w:rPr>
        <w:t xml:space="preserve">kapcsán Bukatman – fent jelzett könyvében – a következőképpen fogalmaz: „Dick főhőseinek központi jellemzője szubjektivitásuk krízise, mely a reális és a racionális kategóriák határának elmosódásával veszi kezdetét." Ennek az alapszituációnak a kiterjesztése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cselekményében is megfigyelhető. Horselover Fat idegösszeomlását egyrészt magánéleti problémák idézik elő, másrészt realitásérzékét egy olyan tapasztalat determinálja (teofánia), amely a világ irracionalitására és megváltatlanságára nyit horizontot. E két szál összefonódik Fat naplójában: a kozmogóniai eszmefuttatások előfeltevései a privátszféra alapelemeivel kontaminálódnak. Példaként említhető az exegézis 32. bejegyzése, mely szerint az információ mint világ és elbeszélés „Egy asszony haláláról szól." A passzust követő kommentár nyíltan ki is mondja: „Ha ezt olvasva nem látják, hogy Fat saját magáról ír, nem értenek semmit. Ugyanakkor nem tagadom, hogy Fat teljesen ki volt készülve." Vagyis az exegézis önéletrajzként is értelmezhető, de olyanként, amelyben – a hozzá való viszony mássága és az írás természete alapján – mindig lehet valami többlet.</w:t>
      </w:r>
    </w:p>
    <w:p>
      <w:pPr>
        <w:pStyle w:val="Valis"/>
        <w:rPr/>
      </w:pPr>
      <w:r>
        <w:rPr>
          <w:rFonts w:cs="Times New Roman" w:ascii="Times New Roman" w:hAnsi="Times New Roman"/>
          <w:i w:val="false"/>
          <w:iCs w:val="false"/>
        </w:rPr>
        <w:t xml:space="preserve">Ez a kérdésirány folyamatosan átszövi a </w:t>
      </w:r>
      <w:r>
        <w:rPr>
          <w:rFonts w:cs="Times New Roman" w:ascii="Times New Roman" w:hAnsi="Times New Roman"/>
          <w:i/>
          <w:iCs/>
        </w:rPr>
        <w:t xml:space="preserve">Valis </w:t>
      </w:r>
      <w:r>
        <w:rPr>
          <w:rFonts w:cs="Times New Roman" w:ascii="Times New Roman" w:hAnsi="Times New Roman"/>
          <w:i w:val="false"/>
          <w:iCs w:val="false"/>
        </w:rPr>
        <w:t xml:space="preserve">narratív rétegeit. Az elbeszélés-technika arra épül, hogy a naplóíró Horselover Fat megegyezik a szövegíró Philip K. Dick sci-fi szerzővel, de különbözik is tőle, hiszen a cselekményben olykor önálló életet él. Mindez úgy is elgondolható, hogy a történet közvetítője saját korábbi énjével szembesül, pontosabban érzékeli szubjektumának időbeli hasadtságát. Az én egységének felbontását a szöveg grammatikailag is színre viszi: a harmadik személyű elbeszélést egyes szám első személyű narráció keresztezi. Emellett a történetvezetés reflektál is erre a dinamikára (pl. „Horselover Fat a nevem, s azért írom ezt az egészet első szám harmadik személyben, mert nagy szükség van az objektivitásra."). E séma ugyanakkor minimum két irányban meghosszabbítható. Egyfelől a szövegbe – nyelvi töréseket generálva – belekerülnek Fat naplóbejegyzései, melyek újabb szerzőfunkciót létesítenek; másfelől a Philip K. Dick név megkettőződése (fordítása: Horselover Fat) átjárhatóvá teszi ugyan a fikciók határait, de arra is utal, hogy a történet főhőse nem azonosítható problémátlanul magával Dickkel, hiszen a szerző pozíciója a szereplőihez képest – a pragmatikai és a retorikai én szétválasztása alapján – mindenkor külsődleges marad. (Ráadásul a Dick nevű narrátor megbízhatatlan elbeszélő: hol biztosít a történtek helytállóságáért, hol pedig elbizonytalanítja a mondottak igazságtartalmát.) Nagy valószínűséggel ennek a produktív játéknak köszönhető, hogy a </w:t>
      </w:r>
      <w:r>
        <w:rPr>
          <w:rFonts w:cs="Times New Roman" w:ascii="Times New Roman" w:hAnsi="Times New Roman"/>
          <w:i/>
          <w:iCs/>
        </w:rPr>
        <w:t xml:space="preserve">Valis </w:t>
      </w:r>
      <w:r>
        <w:rPr>
          <w:rFonts w:cs="Times New Roman" w:ascii="Times New Roman" w:hAnsi="Times New Roman"/>
          <w:i w:val="false"/>
          <w:iCs w:val="false"/>
        </w:rPr>
        <w:t>bár értelmezhető önéletrajzi írásként, ám mégsem csak akként olvasható.</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z én hasadtságával összhangban maga a szöveg sem tekinthető identikus formációnak. A stílustörések mellett éles vágások, idézetek, variábilis ismétlések és önreflexív részletek akasztják meg folyamatosan az olvasás automatizmusát. Ezek közül talán az utóbbi szorul magyarázatra.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cselekményének elbeszélését és kommentárjait olyan kijelentések tarkítják, melyek magára a szövegre, annak szerveződésére vonatkoztathatók. Például a „Részletek cselekmény nélkül", „A részleteket úgy alakították ki, hogy elsőre kilencven százalékuk elsikkad", az „Akár egy görög mítosz" (értsd: variációkban létezik) és az ezekhez hasonló állítások nem pusztán az adott szituációt jellemzik, hanem – természetesen egy bizonyos perspektívából – a szöveg retorikai működését is leírják. Az ilyen jellegű manőverek következtében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nem csak más szövegekhez kapcsolódik, de önnön nyelvi megalkotottságát is kommentálja. Másrészt az írás homogenitásának szétpörgetése azt is eredményezi, hogy bizony olykor nincs módunkban dönteni a közlések intonálhatóságáról, vagyis egyes részletek akár ironikus passzusokként is felvillanthatók. (Ezt mintegy szuggerálja a </w:t>
      </w:r>
      <w:r>
        <w:rPr>
          <w:rFonts w:eastAsia="Times New Roman" w:cs="Times New Roman" w:ascii="Times New Roman" w:hAnsi="Times New Roman"/>
          <w:b w:val="false"/>
          <w:bCs w:val="false"/>
          <w:i/>
          <w:iCs/>
          <w:color w:val="auto"/>
          <w:sz w:val="22"/>
          <w:szCs w:val="22"/>
          <w:lang w:val="hu-HU"/>
        </w:rPr>
        <w:t xml:space="preserve">koiné – </w:t>
      </w:r>
      <w:r>
        <w:rPr>
          <w:rFonts w:eastAsia="Times New Roman" w:cs="Times New Roman" w:ascii="Times New Roman" w:hAnsi="Times New Roman"/>
          <w:b w:val="false"/>
          <w:bCs w:val="false"/>
          <w:i w:val="false"/>
          <w:iCs w:val="false"/>
          <w:color w:val="auto"/>
          <w:sz w:val="22"/>
          <w:szCs w:val="22"/>
          <w:lang w:val="hu-HU"/>
        </w:rPr>
        <w:t>az első századi görög köznyelv – fordíthatatlanságára tett utalás, a szóközök instabilitásából származó többféle olvasat lehetősége: „Istentelen szőke kurva" avagy „Isten te lenszőke kurva".)</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Az eldöntetlenségek kapcsán szólni kell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talán legnagyobb kihívásáról. Dick alkotása a klasszikus és az episztemológiai sci-fi hagyományához képest radikálisan veti fel a jelek státuszának kérdését. Ez az a pont, ahol a „Ki vagyok? Hányan vagyok? Hol vagyok?" problematikája átfordul a dolgok (vagy információk) értelmezhetőségének dilemmájába. Az olvasónak nem véletlenül lehet az az érzése, hogy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 xml:space="preserve">koncepciója szerint szinte minden mindennel összefüggésbe hozható. Az egyén pszichikai betegsége az univerzum entrópiájával, a depresszió a </w:t>
      </w:r>
      <w:r>
        <w:rPr>
          <w:rFonts w:eastAsia="Times New Roman" w:cs="Times New Roman" w:ascii="Times New Roman" w:hAnsi="Times New Roman"/>
          <w:b w:val="false"/>
          <w:bCs w:val="false"/>
          <w:i/>
          <w:iCs/>
          <w:color w:val="auto"/>
          <w:sz w:val="22"/>
          <w:szCs w:val="22"/>
          <w:lang w:val="hu-HU"/>
        </w:rPr>
        <w:t xml:space="preserve">JiKing </w:t>
      </w:r>
      <w:r>
        <w:rPr>
          <w:rFonts w:eastAsia="Times New Roman" w:cs="Times New Roman" w:ascii="Times New Roman" w:hAnsi="Times New Roman"/>
          <w:b w:val="false"/>
          <w:bCs w:val="false"/>
          <w:i w:val="false"/>
          <w:iCs w:val="false"/>
          <w:color w:val="auto"/>
          <w:sz w:val="22"/>
          <w:szCs w:val="22"/>
          <w:lang w:val="hu-HU"/>
        </w:rPr>
        <w:t>soraival, a rózsaszín fénysugár az Isteni gondviseléssel, Ockham „borotvája" (nominalista teóriája) az elmebajjal, a világegyetem végtelensége az információáramlással, a rákos daganat Platón filozófiájával, a megvilágosodás egy H</w:t>
      </w:r>
      <w:r>
        <w:rPr>
          <w:rFonts w:eastAsia="Times New Roman" w:cs="Times New Roman" w:ascii="Times New Roman" w:hAnsi="Times New Roman"/>
          <w:b w:val="false"/>
          <w:bCs w:val="false"/>
          <w:i w:val="false"/>
          <w:iCs w:val="false"/>
          <w:color w:val="auto"/>
          <w:sz w:val="22"/>
          <w:szCs w:val="22"/>
          <w:lang w:val="hu-HU"/>
        </w:rPr>
        <w:t>ä</w:t>
      </w:r>
      <w:r>
        <w:rPr>
          <w:rFonts w:eastAsia="Times New Roman" w:cs="Times New Roman" w:ascii="Times New Roman" w:hAnsi="Times New Roman"/>
          <w:b w:val="false"/>
          <w:bCs w:val="false"/>
          <w:i w:val="false"/>
          <w:iCs w:val="false"/>
          <w:color w:val="auto"/>
          <w:sz w:val="22"/>
          <w:szCs w:val="22"/>
          <w:lang w:val="hu-HU"/>
        </w:rPr>
        <w:t xml:space="preserve">ndel-áriával, az LSD az időutazással, Hérakleitosz Homérosz-kritikája a hamisítással, Minkowski téridő elmélete Wagner operáival, Jézus látomása a fajkeresztező szimbiózissal, Kumrán a hűtőfolyadékkal, Hermész Triszmegisztosz maximája a hologrammal, a dogonok kozmológiája Lovecraft Cthulhu-mítoszával, a nátrium pentathol a kétezer éves személyiséggel, Ekhnaton egy rocksztárral, a mesterséges intelligencia a kiválasztottsággal, egy feketealakos görög váza a DNS molekulával és így tovább. Ezek az ideiglenes kapcsolatok olyan logikát körvonalaznak, melyben az </w:t>
      </w:r>
      <w:r>
        <w:rPr>
          <w:rFonts w:eastAsia="Times New Roman" w:cs="Times New Roman" w:ascii="Times New Roman" w:hAnsi="Times New Roman"/>
          <w:b w:val="false"/>
          <w:bCs w:val="false"/>
          <w:i/>
          <w:iCs/>
          <w:color w:val="auto"/>
          <w:sz w:val="22"/>
          <w:szCs w:val="22"/>
          <w:lang w:val="hu-HU"/>
        </w:rPr>
        <w:t xml:space="preserve">analógia </w:t>
      </w:r>
      <w:r>
        <w:rPr>
          <w:rFonts w:eastAsia="Times New Roman" w:cs="Times New Roman" w:ascii="Times New Roman" w:hAnsi="Times New Roman"/>
          <w:b w:val="false"/>
          <w:bCs w:val="false"/>
          <w:i w:val="false"/>
          <w:iCs w:val="false"/>
          <w:color w:val="auto"/>
          <w:sz w:val="22"/>
          <w:szCs w:val="22"/>
          <w:lang w:val="hu-HU"/>
        </w:rPr>
        <w:t>játssza a kulcsszerepet. Dick alkotásában ennek többféle vetülete bontakozik ki.</w:t>
      </w:r>
    </w:p>
    <w:p>
      <w:pPr>
        <w:pStyle w:val="Valis"/>
        <w:rPr/>
      </w:pPr>
      <w:r>
        <w:rPr>
          <w:rFonts w:cs="Times New Roman" w:ascii="Times New Roman" w:hAnsi="Times New Roman"/>
          <w:i w:val="false"/>
          <w:iCs w:val="false"/>
        </w:rPr>
        <w:t xml:space="preserve">Egyrészt a történet szintjén bizonyos események egymásban tükröződnek. Legjobb példa erre a </w:t>
      </w:r>
      <w:r>
        <w:rPr>
          <w:rFonts w:cs="Times New Roman" w:ascii="Times New Roman" w:hAnsi="Times New Roman"/>
          <w:i/>
          <w:iCs/>
        </w:rPr>
        <w:t xml:space="preserve">Valis </w:t>
      </w:r>
      <w:r>
        <w:rPr>
          <w:rFonts w:cs="Times New Roman" w:ascii="Times New Roman" w:hAnsi="Times New Roman"/>
          <w:i w:val="false"/>
          <w:iCs w:val="false"/>
        </w:rPr>
        <w:t xml:space="preserve">című film, amelynek jelrendszere magyarázatként szolgál Fat kozmogóniai elképzeléseihez és teofánia-élményéhez. Másrészt a különböző elméleti tételek láncszerűen összefonhatók, melynek következtében fiktív diskurzusok sokasága termelődik. Ilyen konstrukciónak tekinthető például az ókori Róma és a 20. századi Kalifornia egymásba csúszásának elképzelése vagy a mesterséges intelligencia által kondicionált történelem képzete. Harmadrészt a konkrétnak tűnő jelek pusztán egy másik jelre utalnak, vagyis a világ szerkezete jelölők mozgásaként írható le. Ennek legfontosabb hozadéka, hogy Fat úgy viszonyul az univerzumhoz, mint egy hatalmas nyitott könyvhöz. A megváltó nyomozásba átcsapó keresése jól szemlélteti a jelölőlánc – topográfiai – működését: helyszín helyszínhez vezet, a nyomok újabb nyomokra mutatnak rá. Ilyen értelemben a megváltó figurájának nincs központi, végső jelöltje (a szöveg ezt a szavak szintjén is alátámasztja). Negyedrészt az analogikus gondolkodás mechanizmusát mi más reprezentálhatná leginkább, mint az </w:t>
      </w:r>
      <w:r>
        <w:rPr>
          <w:rFonts w:cs="Times New Roman" w:ascii="Times New Roman" w:hAnsi="Times New Roman"/>
          <w:i/>
          <w:iCs/>
        </w:rPr>
        <w:t xml:space="preserve">őrület beszéde. </w:t>
      </w:r>
      <w:r>
        <w:rPr>
          <w:rFonts w:cs="Times New Roman" w:ascii="Times New Roman" w:hAnsi="Times New Roman"/>
          <w:i w:val="false"/>
          <w:iCs w:val="false"/>
        </w:rPr>
        <w:t>Egy olyan nyelv, amely a világ kaotikusságába a hasonlósági logika alapján próbál meg rendet vinni. Sőt a kettőt felcserélhetőnek véli: a világ olyan, amilyennek látjuk. Csakhogy mi történik akkor, ha a valóság a különböztetés elve szerint is felépíthető? Ebben az esetben az őrület a tévesztéssel lesz egyenlő. És itt érdemes egy pillanatra elidőzni.</w:t>
      </w:r>
    </w:p>
    <w:p>
      <w:pPr>
        <w:pStyle w:val="Valis"/>
        <w:rPr/>
      </w:pPr>
      <w:r>
        <w:rPr>
          <w:rFonts w:eastAsia="Times New Roman" w:cs="Times New Roman" w:ascii="Times New Roman" w:hAnsi="Times New Roman"/>
          <w:b w:val="false"/>
          <w:bCs w:val="false"/>
          <w:i w:val="false"/>
          <w:iCs w:val="false"/>
          <w:color w:val="auto"/>
          <w:sz w:val="22"/>
          <w:szCs w:val="22"/>
          <w:lang w:val="hu-HU"/>
        </w:rPr>
        <w:t xml:space="preserve">Köztudott, hogy bizonyos korszakokban különleges státuszt tulajdonítottak az őrült szavainak. Michel Foucault, a kérdéskör talán legprecízebb kutatója szerint „az őrült beszéde manapság is, noha természetesen igencsak eltérő módon, kifejezetten sajátos és kiváltságos helyet foglal el. Napjainkban két beszédfajta látszik ilyen marginális státuszt betölteni; mindkettőt úgy veszik számításba, mint ami valami lényegeset mond, de mégsem ugyanúgy hallgatják, mint azt, amit akárki a leghétköznapibb módon beszél. E két rendkívüli diskurzus az őrületé és az irodalomé" </w:t>
      </w:r>
      <w:r>
        <w:rPr>
          <w:rFonts w:eastAsia="Times New Roman" w:cs="Times New Roman" w:ascii="Times New Roman" w:hAnsi="Times New Roman"/>
          <w:b w:val="false"/>
          <w:bCs w:val="false"/>
          <w:i/>
          <w:iCs/>
          <w:color w:val="auto"/>
          <w:sz w:val="22"/>
          <w:szCs w:val="22"/>
          <w:lang w:val="hu-HU"/>
        </w:rPr>
        <w:t xml:space="preserve">(Őrület és társadalom). </w:t>
      </w:r>
      <w:r>
        <w:rPr>
          <w:rFonts w:eastAsia="Times New Roman" w:cs="Times New Roman" w:ascii="Times New Roman" w:hAnsi="Times New Roman"/>
          <w:b w:val="false"/>
          <w:bCs w:val="false"/>
          <w:i w:val="false"/>
          <w:iCs w:val="false"/>
          <w:color w:val="auto"/>
          <w:sz w:val="22"/>
          <w:szCs w:val="22"/>
          <w:lang w:val="hu-HU"/>
        </w:rPr>
        <w:t xml:space="preserve">Ha nem vetjük el Foucault kiindulópontját, beláthatóvá válik, hogy őrület és irodalom közös vonása pontosan abban ragadható meg, ahogyan Dick szövege viszonyul saját tárgyához. A többi diskurzus (filozófia, tudomány, történetírás stb.) alatt, fölött, körül kering, átvágja őket, közöttük áramlik, vitába száll velük. Nem tévesztésről, negativitásról van szó tehát, hanem valami olyanról, ami e játéktér különlegesen fontos specifikuma. A </w:t>
      </w:r>
      <w:r>
        <w:rPr>
          <w:rFonts w:eastAsia="Times New Roman" w:cs="Times New Roman" w:ascii="Times New Roman" w:hAnsi="Times New Roman"/>
          <w:b w:val="false"/>
          <w:bCs w:val="false"/>
          <w:i/>
          <w:iCs/>
          <w:color w:val="auto"/>
          <w:sz w:val="22"/>
          <w:szCs w:val="22"/>
          <w:lang w:val="hu-HU"/>
        </w:rPr>
        <w:t xml:space="preserve">Valis </w:t>
      </w:r>
      <w:r>
        <w:rPr>
          <w:rFonts w:eastAsia="Times New Roman" w:cs="Times New Roman" w:ascii="Times New Roman" w:hAnsi="Times New Roman"/>
          <w:b w:val="false"/>
          <w:bCs w:val="false"/>
          <w:i w:val="false"/>
          <w:iCs w:val="false"/>
          <w:color w:val="auto"/>
          <w:sz w:val="22"/>
          <w:szCs w:val="22"/>
          <w:lang w:val="hu-HU"/>
        </w:rPr>
        <w:t>ebből a szempontból szerzőjének legirodalmibb alkotása.</w:t>
      </w:r>
    </w:p>
    <w:p>
      <w:pPr>
        <w:pStyle w:val="Valis"/>
        <w:rPr>
          <w:rFonts w:ascii="Times New Roman" w:hAnsi="Times New Roman" w:eastAsia="Times New Roman" w:cs="Times New Roman"/>
          <w:b w:val="false"/>
          <w:b w:val="false"/>
          <w:bCs w:val="false"/>
          <w:i w:val="false"/>
          <w:i w:val="false"/>
          <w:iCs w:val="false"/>
          <w:color w:val="auto"/>
          <w:sz w:val="22"/>
          <w:szCs w:val="22"/>
          <w:lang w:val="hu-HU"/>
        </w:rPr>
      </w:pPr>
      <w:r>
        <w:rPr>
          <w:rFonts w:eastAsia="Times New Roman" w:cs="Times New Roman" w:ascii="Times New Roman" w:hAnsi="Times New Roman"/>
          <w:b w:val="false"/>
          <w:bCs w:val="false"/>
          <w:i w:val="false"/>
          <w:iCs w:val="false"/>
          <w:color w:val="auto"/>
          <w:sz w:val="22"/>
          <w:szCs w:val="22"/>
          <w:lang w:val="hu-HU"/>
        </w:rPr>
      </w:r>
    </w:p>
    <w:p>
      <w:pPr>
        <w:pStyle w:val="Valis"/>
        <w:rPr/>
      </w:pPr>
      <w:r>
        <w:rPr/>
        <w:t>Ps.</w:t>
      </w:r>
    </w:p>
    <w:p>
      <w:pPr>
        <w:pStyle w:val="Valis"/>
        <w:rPr/>
      </w:pPr>
      <w:r>
        <w:rPr>
          <w:rFonts w:cs="Times New Roman" w:ascii="Times New Roman" w:hAnsi="Times New Roman"/>
          <w:i w:val="false"/>
          <w:iCs w:val="false"/>
        </w:rPr>
        <w:t xml:space="preserve">Ha a fentiek alapján arra az elhamarkodott következtetésre jutnánk, hogy Philip K. Dick </w:t>
      </w:r>
      <w:r>
        <w:rPr>
          <w:rFonts w:cs="Times New Roman" w:ascii="Times New Roman" w:hAnsi="Times New Roman"/>
          <w:i/>
          <w:iCs/>
        </w:rPr>
        <w:t xml:space="preserve">Valis </w:t>
      </w:r>
      <w:r>
        <w:rPr>
          <w:rFonts w:cs="Times New Roman" w:ascii="Times New Roman" w:hAnsi="Times New Roman"/>
          <w:i w:val="false"/>
          <w:iCs w:val="false"/>
        </w:rPr>
        <w:t xml:space="preserve">című alkotásának vajmi kevés köze van a sci-fi-hez, csak részben lenne igazunk. Az újraolvasás feltehetően meg fogja erősíteni azt a tapasztalatot, hogy a mű többértelmű jelenetezése nem zárja ki e hagyomány felőli megközelítést (sem). Persze érdemes megfontolni, hogy a különféle műfajok felforgató hatású keveredésében a sci-fi uralkodó szólamot visz-e, avagy egyenrangú félként vesz részt a mű poétikai sajátszerűségének kialakításában. Amennyiben az utóbbi lehetőségét fenntartjuk, érzékelhetővé válik, hogy a </w:t>
      </w:r>
      <w:r>
        <w:rPr>
          <w:rFonts w:cs="Times New Roman" w:ascii="Times New Roman" w:hAnsi="Times New Roman"/>
          <w:i/>
          <w:iCs/>
        </w:rPr>
        <w:t xml:space="preserve">Valis </w:t>
      </w:r>
      <w:r>
        <w:rPr>
          <w:rFonts w:cs="Times New Roman" w:ascii="Times New Roman" w:hAnsi="Times New Roman"/>
          <w:i w:val="false"/>
          <w:iCs w:val="false"/>
        </w:rPr>
        <w:t xml:space="preserve">sci-fiként való olvasása általában azokban a pillanatokban szenved törést, amikor Dick minden jel szerint arra készül, hogy azt felkínálja nekünk: „Hivatásomra nézve tudományos-fantasztikus író vagyok. Az egész életem egyetlen fantazmagória. Pedig Gloria Knudson egy fadobozban fekszik a földben a kaliforniai Modestóban." Az ehhez hasonló vágások minden bizonnyal az olvasás kódváltását, távlatnyitását eredményezik. De mindez fordítva is igaz lehet: a </w:t>
      </w:r>
      <w:r>
        <w:rPr>
          <w:rFonts w:cs="Times New Roman" w:ascii="Times New Roman" w:hAnsi="Times New Roman"/>
          <w:i/>
          <w:iCs/>
        </w:rPr>
        <w:t>Valis-</w:t>
      </w:r>
      <w:r>
        <w:rPr>
          <w:rFonts w:cs="Times New Roman" w:ascii="Times New Roman" w:hAnsi="Times New Roman"/>
          <w:i w:val="false"/>
          <w:iCs w:val="false"/>
        </w:rPr>
        <w:t>ban</w:t>
      </w:r>
      <w:r>
        <w:rPr>
          <w:rFonts w:cs="Times New Roman" w:ascii="Times New Roman" w:hAnsi="Times New Roman"/>
          <w:i/>
          <w:iCs/>
        </w:rPr>
        <w:t xml:space="preserve"> </w:t>
      </w:r>
      <w:r>
        <w:rPr>
          <w:rFonts w:cs="Times New Roman" w:ascii="Times New Roman" w:hAnsi="Times New Roman"/>
          <w:i w:val="false"/>
          <w:iCs w:val="false"/>
        </w:rPr>
        <w:t>számos epizód kap újszerű megvilágítást a sci-fi kontextusa által. Ha az ily módon kialakuló oszcillációt nem korlátozzuk, szükségtelenné válik, hogy a science-fiction-szerű kategóriáknak rögzített értékindexet tulajdonítsunk. Dick alkotása ehhez a felismeréshez is közelebb juttathatja látásmódjukat kockára tenni kész, értő olvasóit.</w:t>
      </w:r>
    </w:p>
    <w:p>
      <w:pPr>
        <w:pStyle w:val="Valis"/>
        <w:jc w:val="right"/>
        <w:rPr>
          <w:rFonts w:ascii="Times New Roman" w:hAnsi="Times New Roman" w:cs="Times New Roman"/>
          <w:i/>
          <w:i/>
          <w:iCs/>
          <w:sz w:val="22"/>
        </w:rPr>
      </w:pPr>
      <w:r>
        <w:rPr>
          <w:rFonts w:cs="Times New Roman" w:ascii="Times New Roman" w:hAnsi="Times New Roman"/>
          <w:i/>
          <w:iCs/>
          <w:sz w:val="22"/>
        </w:rPr>
        <w:t>H. Nagy Péter</w:t>
      </w:r>
    </w:p>
    <w:p>
      <w:pPr>
        <w:pStyle w:val="Valis"/>
        <w:rPr>
          <w:rFonts w:ascii="Times New Roman" w:hAnsi="Times New Roman" w:cs="Times New Roman"/>
          <w:i w:val="false"/>
          <w:i w:val="false"/>
          <w:iCs w:val="false"/>
          <w:sz w:val="22"/>
        </w:rPr>
      </w:pPr>
      <w:r>
        <w:rPr>
          <w:rFonts w:cs="Times New Roman" w:ascii="Times New Roman" w:hAnsi="Times New Roman"/>
          <w:i w:val="false"/>
          <w:iCs w:val="false"/>
          <w:sz w:val="22"/>
        </w:rPr>
      </w:r>
    </w:p>
    <w:sectPr>
      <w:footnotePr>
        <w:numFmt w:val="decimal"/>
      </w:footnotePr>
      <w:type w:val="nextPage"/>
      <w:pgSz w:w="8391" w:h="11906"/>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default"/>
  </w:font>
  <w:font w:name="Arial">
    <w:charset w:val="ee"/>
    <w:family w:val="swiss"/>
    <w:pitch w:val="variable"/>
  </w:font>
  <w:font w:name="Times New Roman">
    <w:charset w:val="ee"/>
    <w:family w:val="roman"/>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rFonts w:eastAsia="Times New Roman" w:cs="Times New Roman" w:ascii="Times New Roman" w:hAnsi="Times New Roman"/>
          <w:b w:val="false"/>
          <w:bCs w:val="false"/>
          <w:i w:val="false"/>
          <w:iCs w:val="false"/>
          <w:color w:val="auto"/>
          <w:sz w:val="14"/>
          <w:szCs w:val="14"/>
          <w:lang w:val="hu-HU"/>
        </w:rPr>
        <w:tab/>
        <w:t xml:space="preserve"> </w:t>
      </w:r>
      <w:r>
        <w:rPr>
          <w:rFonts w:eastAsia="Times New Roman" w:cs="Times New Roman"/>
          <w:b w:val="false"/>
          <w:bCs w:val="false"/>
          <w:i w:val="false"/>
          <w:iCs w:val="false"/>
          <w:color w:val="auto"/>
          <w:sz w:val="16"/>
          <w:szCs w:val="16"/>
          <w:lang w:val="hu-HU"/>
        </w:rPr>
        <w:t>Tandori Dezső fordítása</w:t>
      </w:r>
    </w:p>
  </w:footnote>
  <w:footnote w:id="3">
    <w:p>
      <w:pPr>
        <w:pStyle w:val="Normal"/>
        <w:shd w:fill="FFFFFF" w:val="clear"/>
        <w:autoSpaceDE w:val="false"/>
        <w:rPr/>
      </w:pPr>
      <w:r>
        <w:rPr>
          <w:rStyle w:val="FootnoteCharacters"/>
        </w:rPr>
        <w:footnoteRef/>
      </w:r>
      <w:r>
        <w:rPr>
          <w:rFonts w:eastAsia="Times New Roman" w:cs="Times New Roman" w:ascii="Times New Roman" w:hAnsi="Times New Roman"/>
          <w:b w:val="false"/>
          <w:bCs w:val="false"/>
          <w:i/>
          <w:iCs/>
          <w:color w:val="auto"/>
          <w:sz w:val="16"/>
          <w:szCs w:val="16"/>
          <w:lang w:val="hu-HU"/>
        </w:rPr>
        <w:tab/>
        <w:t xml:space="preserve"> </w:t>
      </w:r>
      <w:r>
        <w:rPr>
          <w:rFonts w:eastAsia="Times New Roman" w:cs="Times New Roman" w:ascii="Times New Roman" w:hAnsi="Times New Roman"/>
          <w:b w:val="false"/>
          <w:bCs w:val="false"/>
          <w:i w:val="false"/>
          <w:iCs w:val="false"/>
          <w:color w:val="auto"/>
          <w:sz w:val="16"/>
          <w:szCs w:val="16"/>
          <w:lang w:val="hu-HU"/>
        </w:rPr>
        <w:t>Kerényi Károly fordítása</w:t>
      </w:r>
    </w:p>
  </w:footnote>
  <w:footnote w:id="4">
    <w:p>
      <w:pPr>
        <w:pStyle w:val="Normal"/>
        <w:shd w:fill="FFFFFF" w:val="clear"/>
        <w:autoSpaceDE w:val="false"/>
        <w:rPr/>
      </w:pPr>
      <w:r>
        <w:rPr>
          <w:rStyle w:val="FootnoteCharacters"/>
        </w:rPr>
        <w:footnoteRef/>
      </w:r>
      <w:r>
        <w:rPr>
          <w:rFonts w:eastAsia="Times New Roman" w:cs="Times New Roman"/>
          <w:b w:val="false"/>
          <w:bCs w:val="false"/>
          <w:i w:val="false"/>
          <w:iCs w:val="false"/>
          <w:color w:val="auto"/>
          <w:sz w:val="16"/>
          <w:szCs w:val="16"/>
          <w:lang w:val="hu-HU"/>
        </w:rPr>
        <w:tab/>
        <w:t>Kereszty István és Lányi Viktor fordítása alapján</w:t>
      </w:r>
    </w:p>
  </w:footnote>
  <w:footnote w:id="5">
    <w:p>
      <w:pPr>
        <w:pStyle w:val="Valis"/>
        <w:rPr/>
      </w:pPr>
      <w:r>
        <w:rPr>
          <w:rStyle w:val="FootnoteCharacters"/>
        </w:rPr>
        <w:footnoteRef/>
      </w:r>
      <w:r>
        <w:rPr>
          <w:rFonts w:eastAsia="Times New Roman" w:cs="Times New Roman" w:ascii="Times New Roman" w:hAnsi="Times New Roman"/>
          <w:b w:val="false"/>
          <w:bCs w:val="false"/>
          <w:i w:val="false"/>
          <w:iCs w:val="false"/>
          <w:color w:val="auto"/>
          <w:position w:val="0"/>
          <w:sz w:val="16"/>
          <w:sz w:val="16"/>
          <w:szCs w:val="16"/>
          <w:vertAlign w:val="baseline"/>
          <w:lang w:val="hu-HU"/>
        </w:rPr>
        <w:tab/>
        <w:t xml:space="preserve"> Weöres Sándor fordítása</w:t>
      </w:r>
    </w:p>
  </w:footnote>
  <w:footnote w:id="6">
    <w:p>
      <w:pPr>
        <w:pStyle w:val="Normal"/>
        <w:shd w:fill="FFFFFF" w:val="clear"/>
        <w:autoSpaceDE w:val="false"/>
        <w:rPr/>
      </w:pPr>
      <w:r>
        <w:rPr>
          <w:rStyle w:val="FootnoteCharacters"/>
        </w:rPr>
        <w:footnoteRef/>
      </w:r>
      <w:r>
        <w:rPr>
          <w:rFonts w:eastAsia="Times New Roman" w:cs="Times New Roman" w:ascii="Times New Roman" w:hAnsi="Times New Roman"/>
          <w:b w:val="false"/>
          <w:bCs w:val="false"/>
          <w:i w:val="false"/>
          <w:iCs w:val="false"/>
          <w:color w:val="auto"/>
          <w:position w:val="0"/>
          <w:sz w:val="16"/>
          <w:sz w:val="16"/>
          <w:szCs w:val="16"/>
          <w:vertAlign w:val="baseline"/>
          <w:lang w:val="hu-HU"/>
        </w:rPr>
        <w:tab/>
        <w:t xml:space="preserve"> Maticskó József fordítása</w:t>
      </w:r>
    </w:p>
  </w:footnote>
  <w:footnote w:id="7">
    <w:p>
      <w:pPr>
        <w:pStyle w:val="Valis"/>
        <w:rPr/>
      </w:pPr>
      <w:r>
        <w:rPr>
          <w:rStyle w:val="FootnoteCharacters"/>
        </w:rPr>
        <w:footnoteRef/>
      </w:r>
      <w:r>
        <w:rPr>
          <w:rFonts w:eastAsia="Times New Roman"/>
          <w:b w:val="false"/>
          <w:bCs w:val="false"/>
          <w:i w:val="false"/>
          <w:iCs w:val="false"/>
          <w:color w:val="auto"/>
          <w:sz w:val="16"/>
          <w:szCs w:val="16"/>
          <w:lang w:val="hu-HU"/>
        </w:rPr>
        <w:tab/>
        <w:t xml:space="preserve"> Bánfalvi András fordítása</w:t>
      </w:r>
    </w:p>
  </w:footnote>
  <w:footnote w:id="8">
    <w:p>
      <w:pPr>
        <w:pStyle w:val="Valis"/>
        <w:rPr/>
      </w:pPr>
      <w:r>
        <w:rPr>
          <w:rStyle w:val="FootnoteCharacters"/>
        </w:rPr>
        <w:footnoteRef/>
      </w:r>
      <w:r>
        <w:rPr>
          <w:rFonts w:cs="Times New Roman" w:ascii="Times New Roman" w:hAnsi="Times New Roman"/>
          <w:position w:val="0"/>
          <w:sz w:val="18"/>
          <w:sz w:val="18"/>
          <w:szCs w:val="18"/>
          <w:vertAlign w:val="baseline"/>
        </w:rPr>
        <w:tab/>
        <w:t>Jékely Zoltán fordítása</w:t>
      </w:r>
    </w:p>
  </w:footnote>
  <w:footnote w:id="9">
    <w:p>
      <w:pPr>
        <w:pStyle w:val="Valis"/>
        <w:rPr/>
      </w:pPr>
      <w:r>
        <w:rPr>
          <w:rStyle w:val="FootnoteCharacters"/>
        </w:rPr>
        <w:footnoteRef/>
      </w:r>
      <w:r>
        <w:rPr>
          <w:rFonts w:eastAsia="Times New Roman" w:cs="Times New Roman" w:ascii="Times New Roman" w:hAnsi="Times New Roman"/>
          <w:b w:val="false"/>
          <w:bCs w:val="false"/>
          <w:i w:val="false"/>
          <w:iCs w:val="false"/>
          <w:color w:val="auto"/>
          <w:sz w:val="18"/>
          <w:szCs w:val="18"/>
          <w:lang w:val="hu-HU"/>
        </w:rPr>
        <w:tab/>
        <w:t xml:space="preserve"> Molnár Imre fordítása</w:t>
      </w:r>
    </w:p>
  </w:footnote>
  <w:footnote w:id="10">
    <w:p>
      <w:pPr>
        <w:pStyle w:val="Normal"/>
        <w:shd w:fill="FFFFFF" w:val="clear"/>
        <w:autoSpaceDE w:val="false"/>
        <w:rPr/>
      </w:pPr>
      <w:r>
        <w:rPr>
          <w:rStyle w:val="FootnoteCharacters"/>
        </w:rPr>
        <w:footnoteRef/>
      </w:r>
      <w:r>
        <w:rPr>
          <w:rFonts w:eastAsia="Times New Roman" w:cs="Times New Roman" w:ascii="Times New Roman" w:hAnsi="Times New Roman"/>
          <w:b w:val="false"/>
          <w:bCs w:val="false"/>
          <w:i w:val="false"/>
          <w:iCs w:val="false"/>
          <w:color w:val="auto"/>
          <w:sz w:val="18"/>
          <w:szCs w:val="18"/>
          <w:lang w:val="hu-HU"/>
        </w:rPr>
        <w:tab/>
        <w:t xml:space="preserve"> Dörömbözi János fordítása</w:t>
      </w:r>
    </w:p>
  </w:footnote>
  <w:footnote w:id="11">
    <w:p>
      <w:pPr>
        <w:pStyle w:val="Valis"/>
        <w:rPr/>
      </w:pPr>
      <w:r>
        <w:rPr>
          <w:rStyle w:val="FootnoteCharacters"/>
        </w:rPr>
        <w:footnoteRef/>
      </w:r>
      <w:r>
        <w:rPr>
          <w:rFonts w:eastAsia="Times New Roman" w:cs="Times New Roman" w:ascii="Times New Roman" w:hAnsi="Times New Roman"/>
          <w:b w:val="false"/>
          <w:bCs w:val="false"/>
          <w:i w:val="false"/>
          <w:iCs w:val="false"/>
          <w:color w:val="auto"/>
          <w:position w:val="0"/>
          <w:sz w:val="18"/>
          <w:sz w:val="18"/>
          <w:szCs w:val="18"/>
          <w:vertAlign w:val="baseline"/>
          <w:lang w:val="hu-HU"/>
        </w:rPr>
        <w:tab/>
        <w:t xml:space="preserve"> Ferencz Győző fordítása</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hu-HU" w:eastAsia="zxx" w:bidi="ar-TN"/>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Valis">
    <w:name w:val="_valis"/>
    <w:basedOn w:val="Normal"/>
    <w:qFormat/>
    <w:pPr>
      <w:ind w:left="0" w:right="0" w:firstLine="170"/>
      <w:jc w:val="both"/>
    </w:pPr>
    <w:rPr>
      <w:sz w:val="22"/>
    </w:rPr>
  </w:style>
  <w:style w:type="paragraph" w:styleId="Elsbekezds">
    <w:name w:val="_első_bekezdés"/>
    <w:basedOn w:val="Normal"/>
    <w:qFormat/>
    <w:pPr>
      <w:spacing w:before="1701" w:after="0"/>
      <w:ind w:left="0" w:right="0" w:firstLine="113"/>
      <w:jc w:val="both"/>
    </w:pPr>
    <w:rPr>
      <w:sz w:val="22"/>
    </w:rPr>
  </w:style>
  <w:style w:type="paragraph" w:styleId="Ktsorbekeltt">
    <w:name w:val="_kétsor_bek.előtt"/>
    <w:basedOn w:val="Elsbekezds"/>
    <w:qFormat/>
    <w:pPr>
      <w:spacing w:before="567" w:after="0"/>
    </w:pPr>
    <w:rPr/>
  </w:style>
  <w:style w:type="paragraph" w:styleId="Idzetvalis">
    <w:name w:val="_idézet_valis"/>
    <w:basedOn w:val="Valis"/>
    <w:qFormat/>
    <w:pPr>
      <w:spacing w:before="0" w:after="0"/>
      <w:ind w:left="1134" w:right="0" w:hanging="0"/>
      <w:jc w:val="left"/>
    </w:pPr>
    <w:rPr>
      <w:i w:val="false"/>
      <w:sz w:val="20"/>
    </w:rPr>
  </w:style>
  <w:style w:type="paragraph" w:styleId="Naplvalis">
    <w:name w:val="_napló_valis"/>
    <w:basedOn w:val="Valis"/>
    <w:qFormat/>
    <w:pPr/>
    <w:rPr>
      <w:b/>
      <w:sz w:val="20"/>
    </w:rPr>
  </w:style>
  <w:style w:type="paragraph" w:styleId="Behzottidzet">
    <w:name w:val="_behúzott idézet"/>
    <w:basedOn w:val="Valis"/>
    <w:qFormat/>
    <w:pPr>
      <w:spacing w:lineRule="atLeast" w:line="100"/>
      <w:ind w:left="454" w:right="454" w:hanging="0"/>
    </w:pPr>
    <w:rPr>
      <w:sz w:val="20"/>
    </w:rPr>
  </w:style>
  <w:style w:type="paragraph" w:styleId="Tractatus">
    <w:name w:val="_tractatus"/>
    <w:basedOn w:val="Naplvalis"/>
    <w:qFormat/>
    <w:pPr>
      <w:spacing w:before="227" w:after="0"/>
      <w:ind w:left="0" w:right="0" w:hanging="0"/>
      <w:jc w:val="both"/>
    </w:pPr>
    <w:rPr/>
  </w:style>
  <w:style w:type="paragraph" w:styleId="Szojegyzek">
    <w:name w:val="_szojegyzek"/>
    <w:basedOn w:val="Tractatus"/>
    <w:qFormat/>
    <w:pPr>
      <w:spacing w:before="198" w:after="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23:16Z</dcterms:created>
  <dc:creator/>
  <dc:description/>
  <dc:language>en-US</dc:language>
  <cp:lastModifiedBy/>
  <cp:lastPrinted>2113-01-01T00:00:00Z</cp:lastPrinted>
  <dcterms:modified xsi:type="dcterms:W3CDTF">1601-01-01T00:06:31Z</dcterms:modified>
  <cp:revision>1</cp:revision>
  <dc:subject/>
  <dc:title/>
</cp:coreProperties>
</file>