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center"/>
        <w:rPr>
          <w:rFonts w:ascii="Arial" w:hAnsi="Arial" w:cs="Arial"/>
          <w:sz w:val="24"/>
        </w:rPr>
      </w:pPr>
      <w:r>
        <w:rPr>
          <w:lang w:val="en-US" w:eastAsia="hu-HU"/>
        </w:rPr>
        <w:t>NNCL856-411v1.0</w:t>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781300" cy="246697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3" t="-15" r="-13" b="-15"/>
                    <a:stretch>
                      <a:fillRect/>
                    </a:stretch>
                  </pic:blipFill>
                  <pic:spPr bwMode="auto">
                    <a:xfrm>
                      <a:off x="0" y="0"/>
                      <a:ext cx="2781300" cy="2466975"/>
                    </a:xfrm>
                    <a:prstGeom prst="rect">
                      <a:avLst/>
                    </a:prstGeom>
                  </pic:spPr>
                </pic:pic>
              </a:graphicData>
            </a:graphic>
          </wp:inline>
        </w:drawing>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Írta: Michael Teitelbaum</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Munkatársak: Mark Acey és Gary Baker</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Illusztrálta: Gary Baker és Larry Fentz</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right"/>
        <w:rPr>
          <w:rFonts w:ascii="Arial" w:hAnsi="Arial" w:cs="Arial"/>
          <w:b/>
          <w:b/>
          <w:sz w:val="24"/>
        </w:rPr>
      </w:pPr>
      <w:r>
        <w:rPr>
          <w:rFonts w:cs="Arial" w:ascii="Arial" w:hAnsi="Arial"/>
          <w:b/>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t xml:space="preserve">Copyright © 2002 Paws, Inc. </w:t>
      </w:r>
    </w:p>
    <w:p>
      <w:pPr>
        <w:pStyle w:val="Csakszveg"/>
        <w:ind w:left="600" w:right="1322" w:firstLine="240"/>
        <w:jc w:val="right"/>
        <w:rPr>
          <w:rFonts w:ascii="Arial" w:hAnsi="Arial" w:cs="Arial"/>
          <w:sz w:val="24"/>
        </w:rPr>
      </w:pPr>
      <w:r>
        <w:rPr>
          <w:rFonts w:cs="Arial" w:ascii="Arial" w:hAnsi="Arial"/>
          <w:sz w:val="24"/>
        </w:rPr>
        <w:t xml:space="preserve">All righte reserved. „Garfield" and </w:t>
      </w:r>
    </w:p>
    <w:p>
      <w:pPr>
        <w:pStyle w:val="Csakszveg"/>
        <w:ind w:left="600" w:right="1322" w:firstLine="240"/>
        <w:jc w:val="right"/>
        <w:rPr>
          <w:rFonts w:ascii="Arial" w:hAnsi="Arial" w:cs="Arial"/>
          <w:sz w:val="24"/>
        </w:rPr>
      </w:pPr>
      <w:r>
        <w:rPr>
          <w:rFonts w:cs="Arial" w:ascii="Arial" w:hAnsi="Arial"/>
          <w:sz w:val="24"/>
        </w:rPr>
        <w:t>the Garfield characters are registered and</w:t>
      </w:r>
    </w:p>
    <w:p>
      <w:pPr>
        <w:pStyle w:val="Csakszveg"/>
        <w:ind w:left="600" w:right="1322" w:firstLine="240"/>
        <w:jc w:val="right"/>
        <w:rPr>
          <w:rFonts w:ascii="Arial" w:hAnsi="Arial" w:cs="Arial"/>
          <w:sz w:val="24"/>
        </w:rPr>
      </w:pPr>
      <w:r>
        <w:rPr>
          <w:rFonts w:cs="Arial" w:ascii="Arial" w:hAnsi="Arial"/>
          <w:sz w:val="24"/>
        </w:rPr>
        <w:t xml:space="preserve">Kiadja az Adoc-Semic Kiadói Kft. </w:t>
      </w:r>
    </w:p>
    <w:p>
      <w:pPr>
        <w:pStyle w:val="Csakszveg"/>
        <w:ind w:left="600" w:right="1322" w:firstLine="240"/>
        <w:jc w:val="right"/>
        <w:rPr>
          <w:rFonts w:ascii="Arial" w:hAnsi="Arial" w:cs="Arial"/>
          <w:sz w:val="24"/>
        </w:rPr>
      </w:pPr>
      <w:r>
        <w:rPr>
          <w:rFonts w:cs="Arial" w:ascii="Arial" w:hAnsi="Arial"/>
          <w:sz w:val="24"/>
        </w:rPr>
        <w:t xml:space="preserve">A kiadásért felelős: Zselinszky Tibor. </w:t>
      </w:r>
    </w:p>
    <w:p>
      <w:pPr>
        <w:pStyle w:val="Csakszveg"/>
        <w:ind w:left="600" w:right="1322" w:firstLine="240"/>
        <w:jc w:val="right"/>
        <w:rPr>
          <w:rFonts w:ascii="Arial" w:hAnsi="Arial" w:cs="Arial"/>
          <w:sz w:val="24"/>
        </w:rPr>
      </w:pPr>
      <w:r>
        <w:rPr>
          <w:rFonts w:cs="Arial" w:ascii="Arial" w:hAnsi="Arial"/>
          <w:sz w:val="24"/>
        </w:rPr>
        <w:t xml:space="preserve">Felelős szerkesztő: János Éva. </w:t>
      </w:r>
    </w:p>
    <w:p>
      <w:pPr>
        <w:pStyle w:val="Csakszveg"/>
        <w:ind w:left="600" w:right="1322" w:firstLine="240"/>
        <w:jc w:val="right"/>
        <w:rPr>
          <w:rFonts w:ascii="Arial" w:hAnsi="Arial" w:cs="Arial"/>
          <w:sz w:val="24"/>
        </w:rPr>
      </w:pPr>
      <w:r>
        <w:rPr>
          <w:rFonts w:cs="Arial" w:ascii="Arial" w:hAnsi="Arial"/>
          <w:sz w:val="24"/>
        </w:rPr>
        <w:t xml:space="preserve">Fordítás: Nagy Ágnes. </w:t>
      </w:r>
    </w:p>
    <w:p>
      <w:pPr>
        <w:pStyle w:val="Csakszveg"/>
        <w:ind w:left="600" w:right="1322" w:firstLine="240"/>
        <w:jc w:val="right"/>
        <w:rPr>
          <w:rFonts w:ascii="Arial" w:hAnsi="Arial" w:cs="Arial"/>
          <w:sz w:val="24"/>
        </w:rPr>
      </w:pPr>
      <w:r>
        <w:rPr>
          <w:rFonts w:cs="Arial" w:ascii="Arial" w:hAnsi="Arial"/>
          <w:sz w:val="24"/>
        </w:rPr>
        <w:t xml:space="preserve">Tördelőszerkesztő: Kálmán Ibolya. </w:t>
      </w:r>
    </w:p>
    <w:p>
      <w:pPr>
        <w:pStyle w:val="Csakszveg"/>
        <w:ind w:left="600" w:right="1322" w:firstLine="240"/>
        <w:jc w:val="right"/>
        <w:rPr>
          <w:rFonts w:ascii="Arial" w:hAnsi="Arial" w:cs="Arial"/>
          <w:sz w:val="24"/>
        </w:rPr>
      </w:pPr>
      <w:r>
        <w:rPr>
          <w:rFonts w:cs="Arial" w:ascii="Arial" w:hAnsi="Arial"/>
          <w:sz w:val="24"/>
        </w:rPr>
        <w:t xml:space="preserve">A kiadó címe: Budapest, Pf. 618. 1399 </w:t>
      </w:r>
    </w:p>
    <w:p>
      <w:pPr>
        <w:pStyle w:val="Csakszveg"/>
        <w:ind w:left="600" w:right="1322" w:firstLine="240"/>
        <w:jc w:val="right"/>
        <w:rPr>
          <w:rFonts w:ascii="Arial" w:hAnsi="Arial" w:cs="Arial"/>
          <w:sz w:val="24"/>
        </w:rPr>
      </w:pPr>
      <w:r>
        <w:rPr>
          <w:rFonts w:cs="Arial" w:ascii="Arial" w:hAnsi="Arial"/>
          <w:sz w:val="24"/>
        </w:rPr>
        <w:t xml:space="preserve">Kereskedelmi osztály telefonszáma: 261-0422. </w:t>
      </w:r>
    </w:p>
    <w:p>
      <w:pPr>
        <w:pStyle w:val="Csakszveg"/>
        <w:ind w:left="600" w:right="1322" w:firstLine="240"/>
        <w:jc w:val="right"/>
        <w:rPr/>
      </w:pPr>
      <w:r>
        <w:rPr>
          <w:rFonts w:cs="Arial" w:ascii="Arial" w:hAnsi="Arial"/>
          <w:sz w:val="24"/>
        </w:rPr>
        <w:t xml:space="preserve">Nyomtatás és kötészeti munka: Alföldi Nyomda Rt. </w:t>
      </w:r>
    </w:p>
    <w:p>
      <w:pPr>
        <w:pStyle w:val="Csakszveg"/>
        <w:ind w:left="600" w:right="1322" w:firstLine="240"/>
        <w:jc w:val="right"/>
        <w:rPr>
          <w:rFonts w:ascii="Arial" w:hAnsi="Arial" w:cs="Arial"/>
          <w:sz w:val="24"/>
        </w:rPr>
      </w:pPr>
      <w:r>
        <w:rPr>
          <w:rFonts w:cs="Arial" w:ascii="Arial" w:hAnsi="Arial"/>
          <w:sz w:val="24"/>
        </w:rPr>
        <w:t xml:space="preserve">Felelős vezető: György Géza vezérigazgató </w:t>
      </w:r>
    </w:p>
    <w:p>
      <w:pPr>
        <w:pStyle w:val="Csakszveg"/>
        <w:ind w:left="600" w:right="1322" w:firstLine="240"/>
        <w:jc w:val="right"/>
        <w:rPr>
          <w:rFonts w:ascii="Arial" w:hAnsi="Arial" w:cs="Arial"/>
          <w:sz w:val="24"/>
        </w:rPr>
      </w:pPr>
      <w:r>
        <w:rPr>
          <w:rFonts w:cs="Arial" w:ascii="Arial" w:hAnsi="Arial"/>
          <w:sz w:val="24"/>
        </w:rPr>
        <w:t>ISBN 963 9233 35 8</w:t>
      </w:r>
    </w:p>
    <w:p>
      <w:pPr>
        <w:pStyle w:val="Csakszveg"/>
        <w:ind w:left="600" w:right="1322" w:firstLine="240"/>
        <w:jc w:val="center"/>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b/>
          <w:sz w:val="32"/>
        </w:rPr>
        <w:t>Bevezető</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Néhány kedves négylábú — Garfield, Ubul, Heléna, Nermál és Mici — egyik pillanatról a másikra egy másik univerzumban találja magát, ahol egyszeriben szuperhősökké lesznek. Ok — a Zűr kommandó.</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b/>
          <w:sz w:val="24"/>
        </w:rPr>
        <w:t xml:space="preserve"> </w:t>
      </w:r>
      <w:r>
        <w:rPr>
          <w:rFonts w:cs="Arial" w:ascii="Arial" w:hAnsi="Arial"/>
          <w:b/>
          <w:sz w:val="24"/>
        </w:rPr>
        <w:t>Garzooka</w:t>
      </w:r>
      <w:r>
        <w:rPr>
          <w:rFonts w:cs="Arial" w:ascii="Arial" w:hAnsi="Arial"/>
          <w:sz w:val="24"/>
        </w:rPr>
        <w:t xml:space="preserve"> — Termeténél csak a tekintélye nagyobb. A Zűr kommandó félelmet nem ismerő, falánk parancsnoka. Harcias természetű, borotvaéles karmokkal, kötél idegekkel és egy rendkívül különleges képességgel: ha a helyzet úgy kívánja, gammasugárzású szőrgalacsinokat (és ugyancsak halálos aranyköpéseket) lövell a szájából.</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b/>
          <w:sz w:val="24"/>
        </w:rPr>
        <w:t xml:space="preserve"> </w:t>
      </w:r>
      <w:r>
        <w:rPr>
          <w:rFonts w:cs="Arial" w:ascii="Arial" w:hAnsi="Arial"/>
          <w:b/>
          <w:sz w:val="24"/>
        </w:rPr>
        <w:t>Modul</w:t>
      </w:r>
      <w:r>
        <w:rPr>
          <w:rFonts w:cs="Arial" w:ascii="Arial" w:hAnsi="Arial"/>
          <w:sz w:val="24"/>
        </w:rPr>
        <w:t xml:space="preserve"> — Nyomozásra teljes mértékben alkalmatlan, ám fantasztikus ereje van. Fegyvere: ultrasíkos nyála és szupernyúlékony nyelve. Elég egy cuppantás, és az illető máris teljes agyellágyulásban szenved.</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b/>
          <w:sz w:val="24"/>
        </w:rPr>
        <w:t>Sztárléna</w:t>
      </w:r>
      <w:r>
        <w:rPr>
          <w:rFonts w:cs="Arial" w:ascii="Arial" w:hAnsi="Arial"/>
          <w:sz w:val="24"/>
        </w:rPr>
        <w:t xml:space="preserve"> — A szirénhangok dalnoka. Hipnotikus éneke mindenkit révületbe ejt. Csak egyvalaki tud ellenállni e bűvöletnek — Garzook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eastAsia="Arial" w:cs="Arial" w:ascii="Arial" w:hAnsi="Arial"/>
          <w:sz w:val="24"/>
        </w:rPr>
        <w:t xml:space="preserve"> </w:t>
      </w:r>
      <w:r>
        <w:rPr>
          <w:rFonts w:cs="Arial" w:ascii="Arial" w:hAnsi="Arial"/>
          <w:b/>
          <w:sz w:val="24"/>
        </w:rPr>
        <w:t>Abnermál</w:t>
      </w:r>
      <w:r>
        <w:rPr>
          <w:rFonts w:cs="Arial" w:ascii="Arial" w:hAnsi="Arial"/>
          <w:sz w:val="24"/>
        </w:rPr>
        <w:t xml:space="preserve"> — Testhőmérséklete soha nem mozdul el a nulla fokról, így aztán jéghideg mancsának érintésétől ellenségei jégcsappá merevednek. Ráadásul egy sugárbiztos védőpajzsot is képes maga köré vonni, mely nemcsak neki nyújt védelmet, de a Zűr kommandó többi tagjának is. Van még egy fegyvere, aminek Garzooka nem annyira örül: mindenkit halálra idegesít (a kisöcséd sokat tanulhatna től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b/>
          <w:sz w:val="24"/>
        </w:rPr>
        <w:t xml:space="preserve"> </w:t>
      </w:r>
      <w:r>
        <w:rPr>
          <w:rFonts w:cs="Arial" w:ascii="Arial" w:hAnsi="Arial"/>
          <w:b/>
          <w:sz w:val="24"/>
        </w:rPr>
        <w:t>Robuci</w:t>
      </w:r>
      <w:r>
        <w:rPr>
          <w:rFonts w:cs="Arial" w:ascii="Arial" w:hAnsi="Arial"/>
          <w:sz w:val="24"/>
        </w:rPr>
        <w:t xml:space="preserve"> — Félig komputer, félig mackó robot. Fantasztikusan leleményes, ő a Zűr kommandó esze, ami ebben a társaságban nem olyan nagy dolog.</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eastAsia="Arial" w:cs="Arial" w:ascii="Arial" w:hAnsi="Arial"/>
          <w:b/>
          <w:i/>
          <w:sz w:val="24"/>
        </w:rPr>
        <w:t xml:space="preserve"> </w:t>
      </w:r>
      <w:r>
        <w:rPr>
          <w:rFonts w:cs="Arial" w:ascii="Arial" w:hAnsi="Arial"/>
          <w:b/>
          <w:i/>
          <w:sz w:val="24"/>
        </w:rPr>
        <w:t>JöjJon hát a Zűr kommandó! Az erőleves velük va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867025" cy="175260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13" t="-21" r="-13" b="-21"/>
                    <a:stretch>
                      <a:fillRect/>
                    </a:stretch>
                  </pic:blipFill>
                  <pic:spPr bwMode="auto">
                    <a:xfrm>
                      <a:off x="0" y="0"/>
                      <a:ext cx="2867025" cy="175260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52"/>
        </w:rPr>
      </w:pPr>
      <w:r>
        <w:rPr>
          <w:rFonts w:cs="Arial" w:ascii="Arial" w:hAnsi="Arial"/>
          <w:b/>
          <w:sz w:val="52"/>
        </w:rPr>
        <w:t>1</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i/>
          <w:i/>
          <w:sz w:val="24"/>
        </w:rPr>
      </w:pPr>
      <w:r>
        <w:rPr>
          <w:rFonts w:cs="Arial" w:ascii="Arial" w:hAnsi="Arial"/>
          <w:b/>
          <w:i/>
          <w:sz w:val="24"/>
        </w:rPr>
        <w:t>Ami eddig történ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Számos galaxis létezik a világegyetemben. Majdnem olyanok, mint a miénk, ám mégsem teljesen. Például a mi kis univerzumunkban Jon Arbuckle egy kedves, ám meglehetősen mafla fickó, aki egy fedél alatt él számos kedvencével. Abban a másikban viszont, ahol tulajdonképpen a mi történetünk is játszódik, Jon egy kedves, ám meglehetősen mafla herceg. Ami kis világunkban Garfield, Ubul, Nermál és Heléna gazdájuk szeretett kedvencei, Mici pedig egy aranyos játék mackó. Jon herceg birodalmában azonban mindannyian különleges képességekkel bíró szuperhősök. Ők öten együtt — a Zűr kommandó.</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7">
            <wp:simplePos x="0" y="0"/>
            <wp:positionH relativeFrom="column">
              <wp:align>left</wp:align>
            </wp:positionH>
            <wp:positionV relativeFrom="paragraph">
              <wp:posOffset>3810</wp:posOffset>
            </wp:positionV>
            <wp:extent cx="2750820" cy="41833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7" r="-10" b="-7"/>
                    <a:stretch>
                      <a:fillRect/>
                    </a:stretch>
                  </pic:blipFill>
                  <pic:spPr bwMode="auto">
                    <a:xfrm>
                      <a:off x="0" y="0"/>
                      <a:ext cx="2750820" cy="4183380"/>
                    </a:xfrm>
                    <a:prstGeom prst="rect">
                      <a:avLst/>
                    </a:prstGeom>
                  </pic:spPr>
                </pic:pic>
              </a:graphicData>
            </a:graphic>
          </wp:anchor>
        </w:drawing>
      </w:r>
      <w:r>
        <w:rPr>
          <w:rFonts w:eastAsia="Arial" w:cs="Arial" w:ascii="Arial" w:hAnsi="Arial"/>
          <w:sz w:val="24"/>
        </w:rPr>
        <w:t xml:space="preserve"> </w:t>
      </w:r>
      <w:r>
        <w:rPr>
          <w:rFonts w:cs="Arial" w:ascii="Arial" w:hAnsi="Arial"/>
          <w:sz w:val="24"/>
        </w:rPr>
        <w:t>A gonosz doktor, Lizboszi megesküdött, hogy megkaparintja a hatalmat, és meghódítja az egész univerzumot. Ehhez azonban le kell számolnia a Zűr kommandóval. Hogy célját elérje, Lizboszi szupererős és elvetemült mutánsok seregét fejlesztette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ik legfélelmetesebb zsoldosát, Patkány Jacket bízta meg a Zűr kommandó megsemmisítésével. Ám minthogy nem teljesítette küldetését, Lizboszi büntetésből apró kis egérré változtatta. Patkány Jack a Zűr kommandó fogságába esett, és ketrecbe zárva Jon herceg kastélyába került, ahol a herceg jó gazdiként viselte gondját. Egy nap aztán Jacknek sikerült megszöknie ketrecéből, de menekülés közben belepottyant a Binky mágus varázsfőzetével teli üstbe, és egy szempillantás alatt óriás patkánnyá vált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elkötötte a Zűr kommandó űrhajóját, a Lopakodó Lasagnát, felkerekedett, hogy visszavágjon Lizboszinak. Elég volt néhány csepp a magával vitt varázsfőzetből, és Lizboszi aprócska Barbie babává zsugorodott. Patkány Jack magához ragadta a varázskristályt, nyakába akasztotta, és ettől mind ereje, mind gonoszsága egyszeriben megsokszorozódott.</w:t>
      </w:r>
    </w:p>
    <w:p>
      <w:pPr>
        <w:pStyle w:val="Csakszveg"/>
        <w:ind w:left="600" w:right="1322" w:firstLine="240"/>
        <w:jc w:val="both"/>
        <w:rPr/>
      </w:pPr>
      <w:r>
        <w:rPr>
          <w:rFonts w:eastAsia="Arial" w:cs="Arial" w:ascii="Arial" w:hAnsi="Arial"/>
          <w:sz w:val="24"/>
        </w:rPr>
        <w:t xml:space="preserve"> </w:t>
      </w:r>
      <w:r>
        <w:rPr>
          <w:rFonts w:cs="Arial" w:ascii="Arial" w:hAnsi="Arial"/>
          <w:sz w:val="24"/>
        </w:rPr>
        <w:t>A Zűr kommandó szuperhősei összetákolt űrhajójukkal, a Planétás Pizzával szorosan Patkány Jack nyomába szegődtek. Követték Lizboszi rejtekhelyére, ahol Garzooka gigászi küzdelemben megszerezte a varázskristályt, és magára akasztotta. A kristály mágikus ereje, minden gonoszság forrása, Garzookára sem maradt hatástalan. Felébredt benne a Rossz, és Patkány Jack társaságában végigfosztogatta és -lakmározta az egész galaxist.</w:t>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a parancsnok nélkül maradt Zűr kommandó utolérte Garzooka és Patkány Jack űrhajóját, Sztárlénának sikerült letépnie a kristályt Garzooka nyakából. Ám ezt olyan hevesen tette, hogy a kristály a földre hullt, és szilánkokra tört. Garzooka végre megszabadult a gonosz varázslattól, Patkány Jack pedig fogságba került.</w:t>
      </w:r>
    </w:p>
    <w:p>
      <w:pPr>
        <w:pStyle w:val="Csakszveg"/>
        <w:ind w:left="600" w:right="1322" w:firstLine="240"/>
        <w:jc w:val="both"/>
        <w:rPr/>
      </w:pPr>
      <w:r>
        <w:rPr>
          <w:rFonts w:eastAsia="Arial" w:cs="Arial" w:ascii="Arial" w:hAnsi="Arial"/>
          <w:sz w:val="24"/>
        </w:rPr>
        <w:t xml:space="preserve"> </w:t>
      </w:r>
      <w:r>
        <w:rPr>
          <w:rFonts w:cs="Arial" w:ascii="Arial" w:hAnsi="Arial"/>
          <w:sz w:val="24"/>
        </w:rPr>
        <w:t>Nem sokkal ezután Binky mágus varázsfőzetének ereje szertefoszlott, Patkány Jack és Lizboszi visszanyerte eredeti méretét. Patkány Jack, zsebében az összetört kristályszilánkokkal, átszállt a Planétás Pizzára, és kilőtt a világűrbe. Lizboszi eközben ismeretlen rejtekhelyre költözött, ahol újabb kísérletbe kezdett, hogy valóra válthassa tervét, és átvegye a hatalmat Jon herceg birodalmában.</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52"/>
        </w:rPr>
      </w:pPr>
      <w:r>
        <w:rPr>
          <w:rFonts w:cs="Arial" w:ascii="Arial" w:hAnsi="Arial"/>
          <w:b/>
          <w:sz w:val="52"/>
        </w:rPr>
        <w:t>2</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i/>
          <w:i/>
          <w:sz w:val="24"/>
        </w:rPr>
      </w:pPr>
      <w:r>
        <w:rPr>
          <w:rFonts w:cs="Arial" w:ascii="Arial" w:hAnsi="Arial"/>
          <w:b/>
          <w:i/>
          <w:sz w:val="24"/>
        </w:rPr>
        <w:t>Egy másik univerzumba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Valahol messze, Jon herceg univerzumának távoli szegletében egy úszó erődítmény cirkált az egyik bolygó körül, sok-sok fényévnyire a Poliésztertől, ahol a herceg élt. Az erőd belsejében, egy titkos laboratóriumban a gonosz Lizboszi legújabb kísérletének végső fázisához ér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Patkány Jack, egykori szövetségese, immár ádáz ellenfele felfedezte korábbi rejtekhelyét, Lizboszi elhatározta, hogy ezúttal főhadiszállását a Poliésztertől olyan távolra helyezi, amennyire csak tudja. Úgy gondolta, hogy az Elrettentő Erődben, távol ellenségeitől, biztonságban érezheti 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izboszi ott állt a vezérlőpult előtt, ahonnan vastag kábelek kígyóztak az energizálókamra felé. Utoljára még ellenőrizte a műszereket, aztán hozzálátott kísérletéhez. Ahogy növelte az energiaerősséget, a kamrát hangos morajlás közepette halványzöld fény árasztotta el, a gonoszság fény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Még néhány pillanat, és kész a nagy mű! Enyém a legfélelmetesebb fegyver a világon — fürkészte feszült érdeklődéssel a mind fülsiketítőbben morajló kamrát. Hirtelen csend lett. — Ezzel meglennénk! — rikkantotta elégedetten.</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8">
            <wp:simplePos x="0" y="0"/>
            <wp:positionH relativeFrom="column">
              <wp:posOffset>381000</wp:posOffset>
            </wp:positionH>
            <wp:positionV relativeFrom="paragraph">
              <wp:posOffset>108585</wp:posOffset>
            </wp:positionV>
            <wp:extent cx="2628900" cy="41986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7" r="-11" b="-7"/>
                    <a:stretch>
                      <a:fillRect/>
                    </a:stretch>
                  </pic:blipFill>
                  <pic:spPr bwMode="auto">
                    <a:xfrm>
                      <a:off x="0" y="0"/>
                      <a:ext cx="2628900" cy="4198620"/>
                    </a:xfrm>
                    <a:prstGeom prst="rect">
                      <a:avLst/>
                    </a:prstGeom>
                  </pic:spPr>
                </pic:pic>
              </a:graphicData>
            </a:graphic>
          </wp:anchor>
        </w:drawing>
      </w:r>
      <w:r>
        <w:rPr>
          <w:rFonts w:eastAsia="Arial" w:cs="Arial" w:ascii="Arial" w:hAnsi="Arial"/>
          <w:sz w:val="24"/>
        </w:rPr>
        <w:t xml:space="preserve"> </w:t>
      </w:r>
      <w:r>
        <w:rPr>
          <w:rFonts w:cs="Arial" w:ascii="Arial" w:hAnsi="Arial"/>
          <w:sz w:val="24"/>
        </w:rPr>
        <w:t>Az energizálókamrában ott állt pokoli tervének újabb szülötte: a K-Kilences. Az egykor közönséges dobermann hatalmas, két lábon járó, kétméteres óriásként magasodott előtte. Amúgy is erőtől duzzadó, robusztus teste majd szétpattant a belésugárzott energiától. Karján, mellén szinte pattanásig feszültek az izmok. Lizboszi valamikor azért választotta ki sok-sok kutyakölyök közül, mert ő tűnt köztük a legvisszataszítóbbnak. Lizboszi rögtön tudta, ideális harcost faraghat bel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Kilences még egy utolsó adag besugárzást kapott, hogy ne csak erős, de intelligens is legyen. Amikor az eljárás véget ért, a kísérleti kamrából egy izmoktól duzzadó, tűhegyes fogait csattogtató, brutális szörny lépett elő. Síkos, fekete bőre csillogott a rávetődő fénytől. Egyszer csak megszól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ölgyem, engedje meg, hogy gratuláljak a művéhez. Ez a sziporkázó intelligencia lenyűgöző! A szépen kidolgozott izmokról nem is szól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izboszi csodálattal hallgatta. Nemcsak erővel és intelligenciával ruházta fel, de arra is beprogramozta, hogy emberi nyelven szólaljon meg. Legnagyobb meglepetésére azonban K-Kilences úgy beszélt, mint egy angol úriember. Pedig ő egy vérszomjas, velejéig romlott szörnyet akart alkotni, ám ez a K-Kilences hamarabb hívna meg valakit ötórai teára, mintsem hogy átharapja a tor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Úristen! — sivalkodott Lizboszi. — Nekem egy hidegfejű gonosztevő kell, aki leszámol a Zűr kommandóval, és tessék! Udvariaskodik, akár egy lakáj.</w:t>
      </w:r>
    </w:p>
    <w:p>
      <w:pPr>
        <w:pStyle w:val="Csakszveg"/>
        <w:ind w:left="600" w:right="1322" w:firstLine="240"/>
        <w:jc w:val="both"/>
        <w:rPr/>
      </w:pPr>
      <w:r>
        <w:rPr>
          <w:rFonts w:eastAsia="Arial" w:cs="Arial" w:ascii="Arial" w:hAnsi="Arial"/>
          <w:sz w:val="24"/>
        </w:rPr>
        <w:t xml:space="preserve"> </w:t>
      </w:r>
      <w:r>
        <w:rPr>
          <w:rFonts w:cs="Arial" w:ascii="Arial" w:hAnsi="Arial"/>
          <w:sz w:val="24"/>
        </w:rPr>
        <w:t>K-Kilences haragosan vonta össze mélyen ülő, szurokfekete szemét. Torkon ragadta Lizboszit, és a levegőbe emelte. — Nem úgy van az, drágaságom! — vicsorogta habzó szájjal. — Ne tévesszen meg a jó modor! Egy pillanat alatt átharapom a torkod, és szétcincállak. Megértett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izboszi megkönnyebbülten sóhajtott fel. Mégsem annyira úriember, mint az első hallásra tűnik! Viszont azon felháborodott, hogy alattvalója képes volt a nyakánál fogva ráncigálni őt. Végül is elégedett lehetek — gondolta —, de nem árt kicsit helyre tenni a kutyust. Tanulja meg, ki a főnök!</w:t>
      </w:r>
    </w:p>
    <w:p>
      <w:pPr>
        <w:pStyle w:val="Csakszveg"/>
        <w:ind w:left="600" w:right="1322" w:firstLine="240"/>
        <w:jc w:val="both"/>
        <w:rPr/>
      </w:pPr>
      <w:r>
        <w:rPr>
          <w:rFonts w:eastAsia="Arial" w:cs="Arial" w:ascii="Arial" w:hAnsi="Arial"/>
          <w:sz w:val="24"/>
        </w:rPr>
        <w:t xml:space="preserve"> </w:t>
      </w:r>
      <w:r>
        <w:rPr>
          <w:rFonts w:cs="Arial" w:ascii="Arial" w:hAnsi="Arial"/>
          <w:sz w:val="24"/>
        </w:rPr>
        <w:t>Lizboszi, még mindig K-Kilences szorító ölelésében vergődve, elfojtott hangon varázsigéket kezdett mormolni. Ettől K-Kilences szorítása egyre gyengült, majd erejét vesztve Lizboszi lába elé rogyott, mint egy öleb, amelyik várja gazdája parancsa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rülök, hogy olyan vérszomjas vagy, mint amilyennek elképzeltelek — dicsérte meg Lizboszi. — De ha még egyszer rám emeled a mancsod, hát kutyacsemegét csinálok belőled, és odaadlak Gorbullnak. Felfogtad?</w:t>
      </w:r>
    </w:p>
    <w:p>
      <w:pPr>
        <w:pStyle w:val="Csakszveg"/>
        <w:ind w:left="600" w:right="1322" w:firstLine="240"/>
        <w:jc w:val="both"/>
        <w:rPr/>
      </w:pPr>
      <w:r>
        <w:rPr>
          <w:rFonts w:eastAsia="Arial" w:cs="Arial" w:ascii="Arial" w:hAnsi="Arial"/>
          <w:sz w:val="24"/>
        </w:rPr>
        <w:t xml:space="preserve"> </w:t>
      </w:r>
      <w:r>
        <w:rPr>
          <w:rFonts w:cs="Arial" w:ascii="Arial" w:hAnsi="Arial"/>
          <w:sz w:val="24"/>
        </w:rPr>
        <w:t>Gorbull, egy korábbi kísérletének szülötte, az első mutánsok egyike, Lizboszi kedvence volt. A gorilla-pitbull keverék felkapta a fejét, és már a beígért falat puszta gondolatára is nyaldosni kezdte a szája szél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enes beszéd, készséggel elismerem — kászálódott fel K-Kilences, és leporolta magát. — Miben állhatok Őgonoszsága szolgálat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izboszi elmosolyodott. — Használd az eszed, még ha nem is szoktál hozzá, és válaszolj! Mi a véleményed arról, hogy az emberek olyan megalázóan bánnak a kutyáikkal? Mindenféle vezényszavakra tanítják őket, botokat hozatnak velük vissza, pórázon sétáltatják őket, meg ez az egész kutyuli-mutyuliz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Kilences elgondolkodott. — Teljességgel barbár szokás. Azt hiszem, itt az ideje, hogy az ebek — elsősorban a nemesebbek — kitörjenek alárendelt szerepük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sejtettem — örvendezett Lizboszi. — Te leszel a Le a Pórázzal Ebfelszabadítási Mozgalom vezére. Szervezd meg a lázadást, hogy aztán a kutyák átvegyék a hatalmat az univerzum legutolsó szegletében is. Hadd tanulják meg az emberek, milyen dolog nyakörvet hordani, meg elhajított faágak után nyargalás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riliáns terv! — lelkendezett K-Kilences. — De mi a te hasznod az egész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állatok majd pórázon tartják az embereket, én meg pórázon tartom az állatokat! — világosította fel Lizboszi. — így rabszolgámmá teszek mindenkit, még Jon herceget is. Enyém lesz az egész univerzum!</w:t>
      </w:r>
    </w:p>
    <w:p>
      <w:pPr>
        <w:pStyle w:val="Csakszveg"/>
        <w:ind w:left="600" w:right="1322" w:firstLine="240"/>
        <w:jc w:val="both"/>
        <w:rPr/>
      </w:pPr>
      <w:r>
        <w:drawing>
          <wp:anchor behindDoc="0" distT="0" distB="0" distL="0" distR="114935" simplePos="0" locked="0" layoutInCell="0" allowOverlap="1" relativeHeight="9">
            <wp:simplePos x="0" y="0"/>
            <wp:positionH relativeFrom="column">
              <wp:align>left</wp:align>
            </wp:positionH>
            <wp:positionV relativeFrom="paragraph">
              <wp:posOffset>3810</wp:posOffset>
            </wp:positionV>
            <wp:extent cx="2720340" cy="231648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2" r="-11" b="-12"/>
                    <a:stretch>
                      <a:fillRect/>
                    </a:stretch>
                  </pic:blipFill>
                  <pic:spPr bwMode="auto">
                    <a:xfrm>
                      <a:off x="0" y="0"/>
                      <a:ext cx="2720340" cy="231648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Bravó! — tapsolt elismerően K-Kilences. — Látom, alaposan végiggondoltad a dolgot. És hogyan lássak hozzá a terved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süss! — azzal Lizboszi felnyitott egy lelakatolt ládikot, és egy jó nagy puskát vett elő belőle. Lizboszi fejlesztette ki a csodafegyvert, ami olyan volt, mint egy kézi irányítású rakétavető, telis-tele mindenféle herkentyűkkel. Ám ez a rakétavető nem lövedéket, hanem agyserkentő lézersugarakat bocsátott 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egy vállról indítható agyserkentő — magyarázta Lizboszi. — Tűz alá vehetsz vele egy egész várost, de csak a kutyákra hat. Olyan intelligensek lesznek tőle, mint te. És amilyen harcosak és szívósak, könnyűszerrel szolgasorba hajtják gazdáikat. Kapsz egy elektronikus pórázt is — azzal egy halkan zümmögő nyakörvet húzott elő. — Ezt kell rákötni a gazdik nyakára, akkor majd engedelmesen teljesítik a négylábúak minden paranc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Kilences elmosolyodott, és elégedetten méregette feszülő izmait. — Hölgyem, készséggel teljesítem parancsait — búgta alázatosa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idd az egyik űrhajómat, válassz ki néhányat a mutánsok közül, és vess véget az Eb-szolgatartó Birodalomnak, hogy hamarosan felvirradjon az új korszak, amikor mindenki eb-igába hajtja a fejét, és behódol a mindenek felett álló Nagy Lizboszi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Kilences űrhajója, fedélzetén egy sereg mutánssal, tucatnyi agyserkentő puskával és elektronikus pórázzal, bevetésre indult. Lizboszi pedig végre kifújhatta magát. Hálószobájába vonult, elterült egy kényelmes heverőn, behunyta a szemét, és meditálni kezdett. Különleges telepatikus képességével próbált kapcsolatot teremteni a varázskristállyal, amellyel láthatatlan kozmikus erő kötötte össze.</w:t>
      </w:r>
    </w:p>
    <w:p>
      <w:pPr>
        <w:pStyle w:val="Csakszveg"/>
        <w:ind w:left="600" w:right="1322" w:firstLine="240"/>
        <w:jc w:val="both"/>
        <w:rPr/>
      </w:pPr>
      <w:r>
        <w:rPr>
          <w:rFonts w:eastAsia="Arial" w:cs="Arial" w:ascii="Arial" w:hAnsi="Arial"/>
          <w:sz w:val="24"/>
        </w:rPr>
        <w:t xml:space="preserve"> </w:t>
      </w:r>
      <w:r>
        <w:rPr>
          <w:rFonts w:cs="Arial" w:ascii="Arial" w:hAnsi="Arial"/>
          <w:sz w:val="24"/>
        </w:rPr>
        <w:t>Lizboszi gondolatban végigpásztázta az egész univerzumot. Tudta, hogy a varázskristály, amit Patkány Jack ellopott tőle, elvezeti a gonosz rabló rejtekhelyéhez. Ha sikerül bemérnie, könnyűszerrel visszaszerzi a kristályt, Patkány Jack pedig búcsút mondhat az életé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alaxis legtávolabbi zugát is bejárta Lizboszi gondolatban, míg végre különleges energiát észlelt, amelyet csak a kristály sugározhatott magából.</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törte! — tért magához a révületből. — Az az átkozott gazember eltörte a kristályomat! — majd kacagni kezdett. — Lefogadom, hogy keres valakit, aki összeragasztja. Azt is tudom, hol keresi. Várni fogom, amikor odaérkezik!</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52"/>
        </w:rPr>
      </w:pPr>
      <w:r>
        <w:rPr>
          <w:rFonts w:cs="Arial" w:ascii="Arial" w:hAnsi="Arial"/>
          <w:b/>
          <w:sz w:val="52"/>
        </w:rPr>
        <w:t>3</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i/>
          <w:i/>
          <w:sz w:val="24"/>
        </w:rPr>
      </w:pPr>
      <w:r>
        <w:rPr>
          <w:rFonts w:cs="Arial" w:ascii="Arial" w:hAnsi="Arial"/>
          <w:b/>
          <w:i/>
          <w:sz w:val="24"/>
        </w:rPr>
        <w:t xml:space="preserve">A mi kis univerzumunkban, </w:t>
      </w:r>
    </w:p>
    <w:p>
      <w:pPr>
        <w:pStyle w:val="Csakszveg"/>
        <w:ind w:left="600" w:right="1322" w:firstLine="240"/>
        <w:jc w:val="both"/>
        <w:rPr>
          <w:rFonts w:ascii="Arial" w:hAnsi="Arial" w:cs="Arial"/>
          <w:b/>
          <w:b/>
          <w:i/>
          <w:i/>
          <w:sz w:val="24"/>
        </w:rPr>
      </w:pPr>
      <w:r>
        <w:rPr>
          <w:rFonts w:cs="Arial" w:ascii="Arial" w:hAnsi="Arial"/>
          <w:b/>
          <w:i/>
          <w:sz w:val="24"/>
        </w:rPr>
        <w:t>Jon nappalijába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Verőfényes tavaszi délután volt. Jon Arbuckle ott állt a nappali közepén piros-fehér kockás sortban, citromsárga strandingben, lábán rikító narancssárga tornacipő. Már vagy egy teljes flakon napvédőt magára kent, bőre fényesen csillogott a rengeteg olajtól. Úgy festett, mint egy zsírral locsolt pulyka a sütőben, már ha egy pulyka kockás sortot, strandinget és tornacipőt viselne. Egy röplabdát szorongatott a hóna alatt, amely azonban minduntalan kisiklott napolajtól síkos karjá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ké! — kapta fel a labdát a padlóról immár tizedszer. — A háló már a helyén. Ki jön velem a kertbe röpi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on barátai elnyúlva hevertek a nappaliban, ki-ki a maga helyén. Garfield fejét egészen a heverő alá dugta, ezzel adva értésére mindenkinek, hogy senki se zavarja szundikálás közben. Mici összegömbölyödve, hűségesen gubbasztott mell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bul meredten bámult a szoba egyik sarkába. Már napok óta nem tette, így hát kíváncsian fürkészte, változott-e azóta valami. Heléna lustán lapozgatott valami újságot, Nermál pedig képregény-gyűjteményét rendezte át, azon a héten már negyedszer. Jon ajánlata nemigen hozta őket láz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tek, srácok! — könyörgött Jon. — Egész héten esett. Napokig ki sem mozdultunk a házból. Kinek van kedve otthon kuksolni egy ilyen csodálatos délután, mint ez a mai?</w:t>
      </w:r>
    </w:p>
    <w:p>
      <w:pPr>
        <w:pStyle w:val="Csakszveg"/>
        <w:ind w:left="600" w:right="1322" w:firstLine="240"/>
        <w:jc w:val="both"/>
        <w:rPr/>
      </w:pPr>
      <w:r>
        <w:rPr>
          <w:rFonts w:eastAsia="Arial" w:cs="Arial" w:ascii="Arial" w:hAnsi="Arial"/>
          <w:sz w:val="24"/>
        </w:rPr>
        <w:t xml:space="preserve"> </w:t>
      </w:r>
      <w:r>
        <w:rPr>
          <w:rFonts w:cs="Arial" w:ascii="Arial" w:hAnsi="Arial"/>
          <w:sz w:val="24"/>
        </w:rPr>
        <w:t>Mind az öten egyszerre emelték fel mancsukat. Igaz, Miciét Garfield emelte magas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nincs! Egyedül mégsem röplabdázhatok! — próbálta őket jobb belátásra bírni. Tudjátok, mit csinálok?</w:t>
      </w:r>
    </w:p>
    <w:p>
      <w:pPr>
        <w:pStyle w:val="Csakszveg"/>
        <w:ind w:left="600" w:right="1322" w:firstLine="240"/>
        <w:jc w:val="both"/>
        <w:rPr/>
      </w:pPr>
      <w:r>
        <w:rPr>
          <w:rFonts w:eastAsia="Arial" w:cs="Arial" w:ascii="Arial" w:hAnsi="Arial"/>
          <w:sz w:val="24"/>
        </w:rPr>
        <w:t xml:space="preserve"> </w:t>
      </w:r>
      <w:r>
        <w:rPr>
          <w:rFonts w:cs="Arial" w:ascii="Arial" w:hAnsi="Arial"/>
          <w:sz w:val="24"/>
        </w:rPr>
        <w:t>Elsétálsz a háztól, és közben egymillióig számolsz — gondolta Garfield. — Aztán továbbsétálsz, és megpróbálsz eljutni kétmillió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óriási adag lasagnát. De csak labdázás után — ígérte Jon. Tudta, ha Garfieldot sikerül kicsalnia a házból, a többiek követik.</w:t>
      </w:r>
    </w:p>
    <w:p>
      <w:pPr>
        <w:pStyle w:val="Csakszveg"/>
        <w:ind w:left="600" w:right="1322" w:hanging="0"/>
        <w:rPr/>
      </w:pPr>
      <w:r>
        <w:rPr>
          <w:rFonts w:cs="Arial" w:ascii="Arial" w:hAnsi="Arial"/>
          <w:sz w:val="24"/>
        </w:rPr>
        <w:drawing>
          <wp:inline distT="0" distB="0" distL="0" distR="0">
            <wp:extent cx="4540250" cy="230314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6" t="-11" r="-6" b="-11"/>
                    <a:stretch>
                      <a:fillRect/>
                    </a:stretch>
                  </pic:blipFill>
                  <pic:spPr bwMode="auto">
                    <a:xfrm>
                      <a:off x="0" y="0"/>
                      <a:ext cx="4540250" cy="2303145"/>
                    </a:xfrm>
                    <a:prstGeom prst="rect">
                      <a:avLst/>
                    </a:prstGeom>
                  </pic:spPr>
                </pic:pic>
              </a:graphicData>
            </a:graphic>
          </wp:inline>
        </w:drawing>
      </w:r>
      <w:r>
        <w:rPr>
          <w:rFonts w:eastAsia="Arial" w:cs="Arial" w:ascii="Arial" w:hAnsi="Arial"/>
          <w:sz w:val="24"/>
        </w:rPr>
        <w:t xml:space="preserve"> </w:t>
      </w:r>
      <w:r>
        <w:rPr>
          <w:rFonts w:cs="Arial" w:ascii="Arial" w:hAnsi="Arial"/>
          <w:sz w:val="24"/>
        </w:rPr>
        <w:t>Garfield maga elé képzelte a hatalmas tál lasagnát. Még a nyála is kicsordult. Ez nem hangzik rosszul — gondolta —, de ha ehhez előtte mozogni kell, már nem is vagyok olyan éhe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on folytatta a sopánkodó könyörgést, és ezzel alaposan felborzolta kedvencei idegeit. Garfield egyre azon vívódott, mit válasszon: az alvást, vagy az evést? Miután az alvásnak lőttek, megadóan feltápászkodott. — Tulajdonképpen mindegy, hol nem alszom, a nappaliban vagy a kertben — dünnyögte. Jön, ahogy meglátta Garfield fejét az ajtóban, elégedetten elvigyorodot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i/>
          <w:i/>
          <w:sz w:val="24"/>
        </w:rPr>
      </w:pPr>
      <w:r>
        <w:rPr>
          <w:rFonts w:cs="Arial" w:ascii="Arial" w:hAnsi="Arial"/>
          <w:b/>
          <w:i/>
          <w:sz w:val="24"/>
        </w:rPr>
        <w:t xml:space="preserve">Egy másik univerzumban, </w:t>
      </w:r>
    </w:p>
    <w:p>
      <w:pPr>
        <w:pStyle w:val="Csakszveg"/>
        <w:ind w:left="600" w:right="1322" w:firstLine="240"/>
        <w:jc w:val="both"/>
        <w:rPr>
          <w:rFonts w:ascii="Arial" w:hAnsi="Arial" w:cs="Arial"/>
          <w:b/>
          <w:b/>
          <w:i/>
          <w:i/>
          <w:sz w:val="24"/>
        </w:rPr>
      </w:pPr>
      <w:r>
        <w:rPr>
          <w:rFonts w:cs="Arial" w:ascii="Arial" w:hAnsi="Arial"/>
          <w:b/>
          <w:i/>
          <w:sz w:val="24"/>
        </w:rPr>
        <w:t>a Kennel bolygó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ennel bolygót mindenki úgy ismerte az egész univerzumban, mint ahol az ebeknek kutya jó dolguk van. Legtöbbjük szinte családtagnak számított. Sehol nem szaladgált annyi házőrző négylábú, mint a Kennelen. Nem csoda, ha K-Kilences itt látott munká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talmas cirkáló, amelyet Lizboszi a rendelkezésére bocsátott, mutánsok seregét szállította fedélzetén. Ezek a szörnyek, Lizboszi leghűségesebb zsoldosai, bármit megtesznek, amire K-Kilences parancsot a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é, te ott! — mutatott K-Kilences egy félig béka, félig nyúl mutánsra. — Ugorj ki a konyhába, és hozz nekem egy forró teát meg egy tejfölös lángost.</w:t>
      </w:r>
    </w:p>
    <w:p>
      <w:pPr>
        <w:pStyle w:val="Csakszveg"/>
        <w:ind w:left="600" w:right="1322" w:firstLine="240"/>
        <w:jc w:val="both"/>
        <w:rPr/>
      </w:pPr>
      <w:r>
        <w:drawing>
          <wp:anchor behindDoc="0" distT="0" distB="0" distL="0" distR="114935" simplePos="0" locked="0" layoutInCell="0" allowOverlap="1" relativeHeight="10">
            <wp:simplePos x="0" y="0"/>
            <wp:positionH relativeFrom="column">
              <wp:align>left</wp:align>
            </wp:positionH>
            <wp:positionV relativeFrom="paragraph">
              <wp:posOffset>3810</wp:posOffset>
            </wp:positionV>
            <wp:extent cx="1866900" cy="1173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9" t="-31" r="-19" b="-31"/>
                    <a:stretch>
                      <a:fillRect/>
                    </a:stretch>
                  </pic:blipFill>
                  <pic:spPr bwMode="auto">
                    <a:xfrm>
                      <a:off x="0" y="0"/>
                      <a:ext cx="1866900" cy="1173480"/>
                    </a:xfrm>
                    <a:prstGeom prst="rect">
                      <a:avLst/>
                    </a:prstGeom>
                  </pic:spPr>
                </pic:pic>
              </a:graphicData>
            </a:graphic>
          </wp:anchor>
        </w:drawing>
      </w:r>
      <w:r>
        <w:rPr>
          <w:rFonts w:eastAsia="Arial" w:cs="Arial" w:ascii="Arial" w:hAnsi="Arial"/>
          <w:sz w:val="24"/>
        </w:rPr>
        <w:t xml:space="preserve"> </w:t>
      </w:r>
      <w:r>
        <w:rPr>
          <w:rFonts w:cs="Arial" w:ascii="Arial" w:hAnsi="Arial"/>
          <w:sz w:val="24"/>
        </w:rPr>
        <w:t>A különös, nyúlfejű lény fürgén szimatolt orrával, majd elrugaszkodott békazöld, izmos hátsó lábáról, és nagyot ugrott. Hamarosan tálcával a kezében tért vissza, rajta egy pohár tejföl, meg egy teában cuppogó, teljesen átázott lángos.</w:t>
      </w:r>
    </w:p>
    <w:p>
      <w:pPr>
        <w:pStyle w:val="Csakszveg"/>
        <w:ind w:left="600" w:right="1322" w:firstLine="240"/>
        <w:jc w:val="both"/>
        <w:rPr/>
      </w:pPr>
      <w:r>
        <w:rPr>
          <w:rFonts w:eastAsia="Arial" w:cs="Arial" w:ascii="Arial" w:hAnsi="Arial"/>
          <w:sz w:val="24"/>
        </w:rPr>
        <w:t xml:space="preserve"> </w:t>
      </w:r>
      <w:r>
        <w:rPr>
          <w:rFonts w:cs="Arial" w:ascii="Arial" w:hAnsi="Arial"/>
          <w:sz w:val="24"/>
        </w:rPr>
        <w:t>K-Kilences sóhajtott, és rosszallóan rázta a fejét. Majd hirtelen kiütötte a megszeppent nyúlfejű béka kezéből a tálcát. Minden a földre hullott, a mutáns pedig ijedten elfutott.</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11">
            <wp:simplePos x="0" y="0"/>
            <wp:positionH relativeFrom="column">
              <wp:align>right</wp:align>
            </wp:positionH>
            <wp:positionV relativeFrom="paragraph">
              <wp:posOffset>635</wp:posOffset>
            </wp:positionV>
            <wp:extent cx="1828800" cy="355346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6" t="-8" r="-16" b="-8"/>
                    <a:stretch>
                      <a:fillRect/>
                    </a:stretch>
                  </pic:blipFill>
                  <pic:spPr bwMode="auto">
                    <a:xfrm>
                      <a:off x="0" y="0"/>
                      <a:ext cx="1828800" cy="355346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Semmi baj, főnök! Hozok egy másik terítéket! — szólalt meg K-Kilences mögött egy behízelgő han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rutál Blöki hátranézett, és egy óriási, teknősbékafejű varjút pillantott meg. — Vacsorázni akartál, hát meglesz! — mondta megnyugtatóan a meglehetősen bizarr külsejű szerz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lehet ez? Te tudsz beszélni? — csodálkozott K-Kilenc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Lizboszi rajtunk próbálta ki az agyserkentő sugarakat, hogy minden tökéletesen működjön, amikor nekilát, hogy téged megalkosson. Én is a kísérleti alanya voltam. A nevem Wilbur. Várj csak nyugodtan, mindjárt visszajövö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ilbur hamarosan visszatért. — Parancsolj, főnök! — nyújtott felé egy tányért és egy csés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árolt póló meg egy kis vegyes csonttál, ahogy rendel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értem, miért kellett finomítani Lizboszinak az agyserkentőn. Sebaj! Majd elkészítem a teát magam. Remélem, katonának jobban beváltok, mint szakácsnak. — K-Kilences nekilátott, hogy készítsen magának valami harapnivalót, miközben cirkálója, ez a hatalmas monstrum folytatta útját a világűr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ár nap múlva elérték a Kennelt. Miután leszálltak, K-Kilences katonáival bevonult egy kis faluba, a bolygó legtávolabbi szeglet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rténelmi a pillanat — fordult harcosaihoz. Az angolos jómodor pompásan leplezte gonoszságát. — Az Ebfelszabadítási Mozgalom ezennel erről a helyről útjára indul. Ez az első település, ahová elhoztuk a szabadságot. Ha megdöntöttük a gazdik uralmát, továbbállunk, és városról városra haladva minden kutyatestvért felszabadítunk. K-Kilences előhúzta Lizboszi agyserkentő lézerpuskáját, és tüzet zúdított vele mindenkire, aki az útjába került. A lézersugarak hatására a négylábúak sorra hátsó lábukra emelkedtek, és meglepetten fedezték fel, hogy értelmi képességük egyre nő. Beszélni, sőt gondolkodni kezd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4800600" cy="371475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5" t="-7" r="-5" b="-7"/>
                    <a:stretch>
                      <a:fillRect/>
                    </a:stretch>
                  </pic:blipFill>
                  <pic:spPr bwMode="auto">
                    <a:xfrm>
                      <a:off x="0" y="0"/>
                      <a:ext cx="4800600" cy="371475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K-Kilences egy hangosbeszélőn keresztül igyekezett feltüzelni őket. — Köszöntelek benneteket az intelligens lények világában! Nem unjátok még, hogy örökké a gazdátok kezét nyaljátok? Ne higgyétek, hogy az emberek annyira szeretnek titeket, mint ahogy mondják. Csak azért tartanak benneteket, hogy legyen kin uralkodni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Úgy van! — kiáltotta valaki. — Nem tudom, ki ez a fickó, de jól beszél! — hangzott az összeverődött tömeg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megalázó örökké egy darab csontért pitiznetek? Nem lealacsonyító holmi botok után rohangás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llgatóság percről percre nőtt. Egyre mérgesebben és hangosabban morogtak, K-Kilences pedig egyre tüzesebben szónok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regfiúk, most már elég intelligensek vagytok ahhoz, hogy változtassatok a helyzeten! Harcosaim ezekben a percekben osztják szét köztetek az elektronikus pórázokat. Kapcsoljátok gazdáitok nyakába! Attól a pillanattól kezdve ők fognak engedelmeskedni nektek. Ne csak az erő, de az értelem is legyen veletek, és hamarosan tiétek lesz az egész bolygó! Kennelbeli testvéreitek követni fogják példátokat! Végre szabadon élhettek! És akkor ti fogjátok beszórni bolhairtóval az ember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látjuk, mit szólnak hozzá! — kiáltotta valaki. — Hogy én mennyire utáltam a szagát — kiabálták innen-onnan. — Egy új korszak virrad ránk! — folytatta K-Kilences, teljesen maga mellé állítva a tömeget. — Az ebek függetlenségének és a gazdik rabságának korsza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özben a tömeg őrjöngve hallgatta a szónoklatot, a mutánsok lassan elvegyültek a hallgatóság között, és szétosztották az elektronikus pórázokat. Brutál Blöki a beszéd végére ért, a kutyák pedig hazatértek. Intelligensek voltak, de szörnyen gonoszak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ppy, az eddig szelíd és jólelkű kis korcs szinte berontott gazdájá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jött Tippy! — kiáltotta a gazda a feleségének. — Méghozzá két lábon! Valami újat tanultál? Jól van, öregfiú! Szeretnél jutalmul egy kis nas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szeretném, ha nem gügyögnél, mint egy idió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ppy gazdája elsápadt. — Szívem, ez a kutya besz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bolondozz, inkább adj neki valami rágcsálnivalót! — hangzott a másik szobá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etném, ha ezt szépen felvennéd! — morogta Tippy, kezében az elektronikus pórázzal, amit K-Kilencestől kapott. — Mégpedig azonnal!</w:t>
      </w:r>
    </w:p>
    <w:p>
      <w:pPr>
        <w:pStyle w:val="Csakszveg"/>
        <w:ind w:left="600" w:right="1322" w:firstLine="240"/>
        <w:jc w:val="both"/>
        <w:rPr/>
      </w:pPr>
      <w:r>
        <w:rPr>
          <w:rFonts w:eastAsia="Arial" w:cs="Arial" w:ascii="Arial" w:hAnsi="Arial"/>
          <w:sz w:val="24"/>
        </w:rPr>
        <w:t xml:space="preserve"> </w:t>
      </w:r>
      <w:r>
        <w:rPr>
          <w:rFonts w:cs="Arial" w:ascii="Arial" w:hAnsi="Arial"/>
          <w:sz w:val="24"/>
        </w:rPr>
        <w:t>A teljesen felbőszült Tippy abban a pillanatban földre rántotta gazdáját, és felcsatolta rá a nyakörvet. Amint megpróbált felállni, Tippy megnyomott egy kapcsolót a pórázon, mire gazdája fájdalomtól eltorzult arccal összerogy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után én tartalak pórázon, te pedig szépen körbe-körbe pörögsz! — vicsorgott. Gazdája ide-oda hempergőzött a nappaliban, hol a heverőnek, hol az asztalnak ütköz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desem, ne birkózz azzal a kutyával! Tudod, hogy attól teljesen megbolondul — szólt át felesége a szomszéd szob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ppy elővett egy másik pórázt, és az ajtó felé in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luban valamennyi kutya fellázadt gazdája ellen, és mindenkit pórázra kötöttek. Hamarosan átvették a hatalmat. A gazdiknak pedig el kellett tűrniük, hogy bolhairtóval szórják be őket, nyüszítsenek, ha enni akarnak. Kénytelenek voltak pörögni, bot után rohangászni, ülni, mancsot nyújtani és piti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Uraim! Irány a következő falu! — adta ki K-Kilences az újabb parancsot, amint az utolsó házhoz értek. — Elismerem, ez az agyserkentő pisztoly valóban bombasztikus. Hamarosan miénk az egész bolygó. Az Ebfelszabadítási Mozgalom töretlenül nyomul előre, és meg sem áll a Poliészterig! — kacagott vérfagyasztóén, és seregével már indult is, hogy tűz alá vegye a következő falu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52"/>
        </w:rPr>
      </w:pPr>
      <w:r>
        <w:rPr>
          <w:rFonts w:cs="Arial" w:ascii="Arial" w:hAnsi="Arial"/>
          <w:b/>
          <w:sz w:val="52"/>
        </w:rPr>
        <w:t>4</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Jon herceg tróntermében ült. Fején az aranykorona félrecsúszott, köpenye a földet súrolta. Egy összecsukható műanyag kempingasztal mögött foglalt helyet. Sokkal jobban szerette, mint azt a szépen faragott antik tölgyfa asztalt, amelyet elődjétől örökölt.</w:t>
      </w:r>
    </w:p>
    <w:p>
      <w:pPr>
        <w:pStyle w:val="Csakszveg"/>
        <w:ind w:left="600" w:right="1322" w:firstLine="240"/>
        <w:jc w:val="both"/>
        <w:rPr/>
      </w:pPr>
      <w:r>
        <w:rPr>
          <w:rFonts w:eastAsia="Arial" w:cs="Arial" w:ascii="Arial" w:hAnsi="Arial"/>
          <w:sz w:val="24"/>
        </w:rPr>
        <w:t xml:space="preserve"> </w:t>
      </w:r>
      <w:r>
        <w:rPr>
          <w:rFonts w:cs="Arial" w:ascii="Arial" w:hAnsi="Arial"/>
          <w:sz w:val="24"/>
        </w:rPr>
        <w:t>A számítógép kinyomtatott adatait ellenőrizte, adólistát, üzleti terveket, apró-cseprő napi ügyeket meg egyebet, ami az uralkodással együtt jár. Minden reggel ezzel kezdte a napot. A betűk és a számok szinte egybefolytak a szeme előt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ássuk! — dünnyögte magában, miközben mindenféle adatokat pötyögött be egy számológépbe. — Itt egy segélykérő levél az Aquáról Arrafelé hatalmas árvíz pusztított az utóbbi napokban. Hmm. Majd kapnak egy hatalmas szivacsot. Csodákat lehet vele művelni. — Micsoda? A Plasztikon fogyóban a fém? Hever a fiókomban két doboz gemkapocs, majd elküldöm. Kezdetnek megteszi. — Jon jót nevetett saját viccein, hiszen más, ha egyáltalán lett volna valaki rajta kívül a teremben, úgysem nevetett volna. Majd a napi gazdasági jelentéseket vette kéz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abonaárak emelkednek, a hangulatom pedig zuhan. Megfájdul a fejem az egésztől — siránkozott az újság felett. — Istenem! Talán mégis igazuk van a tanácsadóimnak, ideje lenne egy könyvelőt felvennem. Egy pillanat alatt megenné ezt a sok szám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ut eszembe — tette le ceruzáját, és feltápászkodott összecsukható műanyag székéből, amit egy készletben vett kempingasztalával —, valahol van itt egy kis ropogtatnivaló. — Odasétált trónjához, egy műanyag huzattal bevont, állítható támlás székhez, és egy zacskó chipset vett elő. Még az előző éjszaka hagyta ott. — Egy — kezdte hajigálni szájába a krumpliszirmokat —, kettő — kapta be a következ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on herceg pillanatok alatt megfeledkezett az uralkodói teendőkről. Fogadást kötött — jobb híján önmagával —, vajon mennyi chips van a tasakban. — Szerintem ötvenkettő. Ezt pedig csak egy módon ellenőrizhetem — számolt tovább hangosan, miközben egyre dobálta szájába a sós falat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hatalmas robaj hallatszott. Jon herceg az ablakhoz rohant. Egy kis űrhajó landolt recsegve-ropogva a gyepen, éppen a bejárat előtt. A palotaőrség és a mentőosztag azonnal körülvette az időközben lángba borult űrhajót, hogy meggyőződjenek arról, van-e uta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 kell mennem! Majd később folytatom a számolást. — Ezzel letette a tasakot, és kirohant a trónterem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 leért, a mentők éppen kiráncigáltak valakit a kabinból. — Nem esett baja? — érdeklődött a herc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tűnik, sértetlen, fenség — tájékoztatta az udvari orvos. — De olyan különösen viselkedik, és furcsákat mond.</w:t>
      </w:r>
    </w:p>
    <w:p>
      <w:pPr>
        <w:pStyle w:val="Csakszveg"/>
        <w:ind w:left="600" w:right="1322" w:firstLine="240"/>
        <w:jc w:val="both"/>
        <w:rPr/>
      </w:pPr>
      <w:r>
        <w:rPr>
          <w:rFonts w:eastAsia="Arial" w:cs="Arial" w:ascii="Arial" w:hAnsi="Arial"/>
          <w:sz w:val="24"/>
        </w:rPr>
        <w:t xml:space="preserve"> </w:t>
      </w:r>
      <w:r>
        <w:rPr>
          <w:rFonts w:cs="Arial" w:ascii="Arial" w:hAnsi="Arial"/>
          <w:sz w:val="24"/>
        </w:rPr>
        <w:t>A férfi a földön hempergett, majd feltérdelt, kezét felemelte, és közben nagyokat vakkantott. — Vau! Vau! Pörögj! Ülj! Kérjél szépen! Kutyuli-mutyuli! — Azzal hanyatt vetette magát, és hasát Jon felé tart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Azt akarja, hogy vakarja meg, fenség! — szólt az egyik őr.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úgy látszik — térdelt le Jon herceg, és vakargatni kezdte a férfi pocak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pillanat! — tért észhez. — Hiszen ez nem kutya, hanem ember. — Ekkor felfedezte a férfi nyakán a kísérteties zöld fénnyel csillogó nyakörvet. A férfi próbált szabadulni tőle, de nem sikerült. Lábát hirtelen a nyakához emelte, és megvakar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rség! Szedjék le róla azt a pántot! — adta ki Jon herceg a parancsot.</w:t>
      </w:r>
    </w:p>
    <w:p>
      <w:pPr>
        <w:pStyle w:val="Csakszveg"/>
        <w:ind w:left="600" w:right="1322" w:firstLine="240"/>
        <w:jc w:val="both"/>
        <w:rPr/>
      </w:pPr>
      <w:r>
        <w:rPr>
          <w:rFonts w:eastAsia="Arial" w:cs="Arial" w:ascii="Arial" w:hAnsi="Arial"/>
          <w:sz w:val="24"/>
        </w:rPr>
        <w:t xml:space="preserve"> </w:t>
      </w:r>
      <w:r>
        <w:rPr>
          <w:rFonts w:cs="Arial" w:ascii="Arial" w:hAnsi="Arial"/>
          <w:sz w:val="24"/>
        </w:rPr>
        <w:t>Az egyik palotaőr lézerpisztolyt vett elő, és egy jól irányzott lövéssel szétpattintotta. A nyakörv a földre hullt és elsötétült. A férfi megrázta a fejét, és lassan feltápászk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fenség! Megmentette az életem! — hálálkodott fojtott, rekedtes han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folyik itt? — kérdezte a herceg. Ezt sokszor megkérdezte, napjában átlag négysz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ennelről jöttem — magyarázkodott a különös látogató. — Két nappal ezelőtt egy óriási cirkáló szállt le bolygónkra különös utasával, a K-Kilencessel a fedélzetén, olyan, mint egy kutya, de mégsem 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macska? — riadt meg a herc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enség! Kutya, méghozzá egy kétlábon járó, beszélő, fegyveres dobermann. Mutánsok egész serege áll mögötte, és meghódították szinte az egész bolygót. Méghozzá elég különös módon. K-Kilencesnek van egy fegyvere, amitől a kutyák egyszeriben olyan intelligenssé lesznek, akár az emberek. Tudod, hogy értem: beszélnek, sőt, gondolkod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et aggatják a gazdáik nyakába — emelte fel a földről a nyakörvet —, és engedelmességre kényszerítik őket. Ülj, pörögj, meg ilye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tudtál megmenekülni? — érdeklődött a herc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d, felség, van egy hobbim. Régi, kimustrált űrhajókat újítok fel. Éppen ezt az egyszemélyes járgányt bütyköltem, amikor a kutyám, Gombóc egyszer csak ott állt előttem két lábon. Mindennek elmondott, és ezt a vackot kapcsolta a nyakamra. Összeszedtem minden erőmet, valahogy felkapaszkodtam az űrhajóra, és felszálltam. Bekapcsoltam a robotpilótát, beprogramoztam útirányként a Poliésztert, és a jó sorsra bíztam mag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űha! Ez aztán a sztori! Vigyék kórházba, és nézzenek utána, igazat mond-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a férfit a legközelebbi kórházba szállították, Jon visszatért a trónterembe. — Beszélő dobermann egy mutánsokból álló sereg élén — motyogta magában. — Csak Lizboszi keze lehet a dologban. Ez pedig rossz hír. Azt jelenti, hogy Őgonoszsága ismét színre lépett, meg azt, hogy újra mozgósítanom kell a Zűr kommandó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52"/>
        </w:rPr>
      </w:pPr>
      <w:r>
        <w:rPr>
          <w:rFonts w:cs="Arial" w:ascii="Arial" w:hAnsi="Arial"/>
          <w:b/>
          <w:sz w:val="52"/>
        </w:rPr>
        <w:t>5</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Jon herceg visszatért tróntermébe, és előhúzott egy komputerizált miniüstöt. Az első néhány alkalommal, amikor szüksége volt Garfíeldra és barátaira, mindig Binky mágust kellett hívatnia, aki a varázsüst segítségével, a dimenziók közötti átjárón keresztül idevarázsolta őket. Ám Binky nemrégiben nála hagyta ezt a komputerizált miniüstöt, és beállította arra a frekvenciára, amely átszippantja őket a transzdimenziós átjár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ssuk — vette kezébe Jon herceg a távirányítót. — Azt hiszem, ezzel kell bekapcsolni — nyomta meg az egyik gombot, mire az üstben lévő barna folyadék haragosan fortyogni kezdett. — Mégsem! Ez a gyorsforraló. Erre az ebédnél lesz szükség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ősen koncentrált, és újra nyomogatni kezdte a gombokat. A fortyogás abbamaradt, a folyadék felszínén lassan egy kép rajzolódott ki: egy zöldellő kert, a mi kis univerzumunk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i/>
          <w:i/>
          <w:sz w:val="24"/>
        </w:rPr>
      </w:pPr>
      <w:r>
        <w:rPr>
          <w:rFonts w:cs="Arial" w:ascii="Arial" w:hAnsi="Arial"/>
          <w:b/>
          <w:i/>
          <w:sz w:val="24"/>
        </w:rPr>
        <w:t xml:space="preserve">A mi kis univerzumunkban, </w:t>
      </w:r>
    </w:p>
    <w:p>
      <w:pPr>
        <w:pStyle w:val="Csakszveg"/>
        <w:ind w:left="600" w:right="1322" w:firstLine="240"/>
        <w:jc w:val="both"/>
        <w:rPr>
          <w:rFonts w:ascii="Arial" w:hAnsi="Arial" w:cs="Arial"/>
          <w:b/>
          <w:b/>
          <w:i/>
          <w:i/>
          <w:sz w:val="24"/>
        </w:rPr>
      </w:pPr>
      <w:r>
        <w:rPr>
          <w:rFonts w:cs="Arial" w:ascii="Arial" w:hAnsi="Arial"/>
          <w:b/>
          <w:i/>
          <w:sz w:val="24"/>
        </w:rPr>
        <w:t>Jon kertjében...</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ké — mondta Jon a kertben kifeszített háló tövében. — Ez a két térfél. Nermál és Mici velem lesznek; Heléna, Ubul és Garfield, ti vagytok a másik csap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legalább mindkét csapatban van egy — egy hasznavehetetlen játékos — jegyezte meg Heléna. — Nálatok Mici, a játék mackó, nálunk meg Garfiel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vicces — morgolódott Garfield. — Emlékeztetni szeretnélek, hogy ezt az egészet nem én találtam ki. Csak tudnám, mi értelme egy labdát átütni a háló túloldalára, amikor az ellenfél úgyis mindig visszaüti? Miért nem hagyjuk nála, és akkor megkímélnénk magunkat egy csomó kellemetlenségtől, na és persze a... — gyürkőzött neki Garfield a számára legutálatosabb szónak — ...mozgástól! Brr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ért beszélsz így, mert mi vagyunk a jobbak! — gúnyolódott Nerm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persze! Te, egy játék mackó meg egy digoszaurusz! Mondhatom, szép kis csapat! Talán inkább profi strandröplabdásokkal kéne megmérkőznötök, és nem ve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úk! Mozogjatok, mintha élnétek! Garfield, te is! — vihogott Jon, és szervá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abda nagy ívben átrepült a háló felett. — Hagyd, majd én! — kiáltotta Heléna. Kettőt sasszézott jobbra, majd átütötte a labdát a másik térfél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nyém! — rikkantott nagyot Nermál, és egy jól irányzott kétkezes csuklómozdulattal átpasszolta a túloldalra. Éppen Garfield f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ied! — figyelmeztette Heléna Garfieldot, aki berogyasztott térdekkel, klasszikus fogadó pozícióban állt, és várt. Csak bámulta, ahogy a labda közeledik felé. Nagyot ásított, majd egyik mancsával kényelmesen a labda felé nyúlt, amely azonban nagyot pattant a földön, alig néhány centire t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arfíeld! — ripakodott rá Jon és Nermál, de a leghangosabban Heléna méltatlank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icsit megerőltethetnéd magad! — korholta csapattársát. — Ez a legkevesebb, amit megtehet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od, ebben profi vagyok. A lehető legkevesebbet tevésben! — húzta ki magát Garfiel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zt terveztétek, hogy egy kicsit megmozgattok, hát melléfogtatok. Ez majdnem olyan, mint a... torna. Már most teljesen kimerültem. Mikor ebéde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nk a pont! — rikkantott Nermál örömében, hogy Garfield a másik csapatban játszik.</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12">
            <wp:simplePos x="0" y="0"/>
            <wp:positionH relativeFrom="column">
              <wp:posOffset>381000</wp:posOffset>
            </wp:positionH>
            <wp:positionV relativeFrom="paragraph">
              <wp:posOffset>15240</wp:posOffset>
            </wp:positionV>
            <wp:extent cx="2682240" cy="287274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 t="-10" r="-11" b="-10"/>
                    <a:stretch>
                      <a:fillRect/>
                    </a:stretch>
                  </pic:blipFill>
                  <pic:spPr bwMode="auto">
                    <a:xfrm>
                      <a:off x="0" y="0"/>
                      <a:ext cx="2682240" cy="2872740"/>
                    </a:xfrm>
                    <a:prstGeom prst="rect">
                      <a:avLst/>
                    </a:prstGeom>
                  </pic:spPr>
                </pic:pic>
              </a:graphicData>
            </a:graphic>
          </wp:anchor>
        </w:drawing>
      </w:r>
      <w:r>
        <w:rPr>
          <w:rFonts w:eastAsia="Arial" w:cs="Arial" w:ascii="Arial" w:hAnsi="Arial"/>
          <w:sz w:val="24"/>
        </w:rPr>
        <w:t xml:space="preserve"> </w:t>
      </w:r>
      <w:r>
        <w:rPr>
          <w:rFonts w:cs="Arial" w:ascii="Arial" w:hAnsi="Arial"/>
          <w:sz w:val="24"/>
        </w:rPr>
        <w:t>Jon újra szervált. A labda most Ubul felé szállt. Na, szép! Ez a buta úgysem tud mit kezdeni vele, ha a fejére esik — gondolta Garfield.</w:t>
      </w:r>
    </w:p>
    <w:p>
      <w:pPr>
        <w:pStyle w:val="Csakszveg"/>
        <w:ind w:left="600" w:right="1322" w:firstLine="240"/>
        <w:jc w:val="both"/>
        <w:rPr>
          <w:rFonts w:ascii="Arial" w:hAnsi="Arial" w:cs="Arial"/>
          <w:sz w:val="24"/>
        </w:rPr>
      </w:pPr>
      <w:r>
        <w:rPr>
          <w:rFonts w:cs="Arial" w:ascii="Arial" w:hAnsi="Arial"/>
          <w:sz w:val="24"/>
        </w:rPr>
        <w:t>És tényleg. A labda pont Ubul fején csattant. Nagyot ugrott, és kőkemény kobakjával átfejelte a háló felett, jóval Jon és Nermál mögé. — Hagyd, majd én! — fordított hátat Jon a hálónak, és teljes erővel rohanni kezdett a labda után, hogy elér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 pillanatban Garfield, Ubul, Nermál, Heléna és Mici eltűntek, mintha elnyelte volna őket a fold.</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i/>
          <w:i/>
          <w:sz w:val="24"/>
        </w:rPr>
      </w:pPr>
      <w:r>
        <w:rPr>
          <w:rFonts w:cs="Arial" w:ascii="Arial" w:hAnsi="Arial"/>
          <w:b/>
          <w:i/>
          <w:sz w:val="24"/>
        </w:rPr>
        <w:t>A szomszédos univerzumba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fel sem fogták, mi történt, az öt jó barát, azaz most már az öt szuperhős, Garzooka, Modul, Abnermál, Sztárléna és Robuci, azaz a Zűr kommandó ott állt Jon herceg előtt a trónterem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bármelyikük meg tudott volna szólalni, Ubul — aki szinte remegett az izgalomtól, hogy viszontlátja a herceget — üdvözlésképpen egy hatalmas nyálas puszit nyomott az arcára. Nagy igyekezetében arról persze megfeledkezett, milyen kábító hatása van különleges nyelvének. Jon a nyálas puszit követően azonnal elkáb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t újra itt vagyunk! És amint látod, Modul semmit sem változott — szólalt meg elsőként Garzoo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bbiek gyorsan körbevették Jont, és pofozgatni kezdték. — Modul, ez még jól jöhet, de tartogasd az erődet! — nyugtázta elismerően Jon Modul különleges képességét, miután újra észhez tért (már ahhoz a kevés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bbiek ez alkalommal is ámultan fedezték fel különleges adottságaikat. Garzooka dagadó izmaiban gyönyörködött, Sztárléna skálázott, hogy bemelegítse hipnotizáló szirénhangját, amelytől még az Abnermál érintése nyomán támadt jégbevonat is szilánkokra hasadt. Egyre jobban érezték magukat új bőrükben, Modult kivé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késztette fenségedet arra, hogy újra hívasson bennünket? — kérdezte Robuci a maga megszokott hivatalos stílus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on röviden beszámolt a Zűr kommandó tagjainak Lizbosziról, K-Kilencesről és a Kennelen történtek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tam, hogy még hallani fogunk Lizbosziról — jegyezte meg Sztárléna. — Csak időt akart nyerni, hogy kifőzze a következő gonoszságot. Nincs más hátra, irány a Kennel! Le kell számolnunk a K-Kilencessel.</w:t>
      </w:r>
    </w:p>
    <w:p>
      <w:pPr>
        <w:pStyle w:val="Csakszveg"/>
        <w:ind w:left="600" w:right="1322" w:firstLine="240"/>
        <w:jc w:val="both"/>
        <w:rPr/>
      </w:pPr>
      <w:r>
        <w:rPr>
          <w:rFonts w:eastAsia="Arial" w:cs="Arial" w:ascii="Arial" w:hAnsi="Arial"/>
          <w:sz w:val="24"/>
        </w:rPr>
        <w:t xml:space="preserve"> </w:t>
      </w:r>
      <w:r>
        <w:rPr>
          <w:rFonts w:cs="Arial" w:ascii="Arial" w:hAnsi="Arial"/>
          <w:sz w:val="24"/>
        </w:rPr>
        <w:t>Garzooka elsápadt. — Intelligens, beszélő kutyák, és megszállnak egy egész bolygót! Erre a hírre már le kell ülnöm. — És a Zűr kommandó teljesen letaglózott parancsnoka tényleg leroskadt egy székbe. — Kutyák, akik a gazdáiknak parancsolnak! Tudtam, hogy Lizboszi velejéig romlott, de nem hittem volna, hogy ilyesmire is képes! Gonoszsága, úgy látszik, nem ismer mértéket. Intelligens kutyák! Ez tiszta perverzitás, a természet rendjének megcsúfolása! A K-Kilencest meg kell semmisí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gy a vezérünk, Garzooka! — vágta rá Sztárléna. — Mindnyájan készen állunk a küldetés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Garzookának igaza van — szólt közbe a herceg. — Ha nem sikerül a K-Kilencessel leszámolnunk, a kutyák uralják majd az egész univerzum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érzem, most rögtön elájulok. Ezt még hallani is rossz — lépkedett Garfield társaival a Lopakodó Lasagna felé, amely mindig startra készen állt a garázsban. Az öt szuperhős beszállt az űrhajóba, és kilőtt a Kennel felé. Jon a tróntermében felállított kommunikációs központból figyelte, amint a Lopakodó Lasagna elhagyta a Poliészter légterét. Sóhajtott egy nagyot, hiszen a Zűr kommandó e pillanattól a sorsára volt bízv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52"/>
        </w:rPr>
      </w:pPr>
      <w:r>
        <w:rPr>
          <w:rFonts w:cs="Arial" w:ascii="Arial" w:hAnsi="Arial"/>
          <w:b/>
          <w:sz w:val="52"/>
        </w:rPr>
        <w:t>6</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z univerzum túlsó szegletében egy apró, kézzel összebarkácsolt, orbitális pályára állított űrhajó, a Planétás Pizza keringett nagy magasságban a Zuzmó körül. A Zuzmót sok-sok fényévnyi távolság választotta el a Poliésztertől. Ez volt a Naptól legtávolabb eső, így egyben leghidegebb bolygó, ahol mindent hó borított.</w:t>
      </w:r>
    </w:p>
    <w:p>
      <w:pPr>
        <w:pStyle w:val="Csakszveg"/>
        <w:ind w:left="600" w:right="1322" w:firstLine="240"/>
        <w:jc w:val="both"/>
        <w:rPr/>
      </w:pPr>
      <w:r>
        <w:rPr>
          <w:rFonts w:eastAsia="Arial" w:cs="Arial" w:ascii="Arial" w:hAnsi="Arial"/>
          <w:sz w:val="24"/>
        </w:rPr>
        <w:t xml:space="preserve"> </w:t>
      </w:r>
      <w:r>
        <w:rPr>
          <w:rFonts w:cs="Arial" w:ascii="Arial" w:hAnsi="Arial"/>
          <w:sz w:val="24"/>
        </w:rPr>
        <w:t>A Planétás Pizza belsejében Patkány Jack a vezérlőpult — egy ócska tragacsból kiszerelt műszerfal — gombjait nyomogatta. Binky mágus az űrhajó valamennyi elemét kimustrált alkatrészekből barkácsolta össze a Zűr kommandó számára, miután Patkány Jack meglépett a Lopakodó Lasagnával, Később ugyan a Zűr kommandó visszaszerezte az elkötött űrhajót, de Patkány Jacknek így is sikerült meglépni a Planétás Pizza fedélzetén, zsebében Lizboszi varázskristályának szilánkokra tört darabjaival.</w:t>
      </w:r>
    </w:p>
    <w:p>
      <w:pPr>
        <w:pStyle w:val="Csakszveg"/>
        <w:ind w:left="600" w:right="1322" w:firstLine="240"/>
        <w:jc w:val="both"/>
        <w:rPr/>
      </w:pPr>
      <w:r>
        <w:rPr>
          <w:rFonts w:eastAsia="Arial" w:cs="Arial" w:ascii="Arial" w:hAnsi="Arial"/>
          <w:sz w:val="24"/>
        </w:rPr>
        <w:t xml:space="preserve"> </w:t>
      </w:r>
      <w:r>
        <w:rPr>
          <w:rFonts w:cs="Arial" w:ascii="Arial" w:hAnsi="Arial"/>
          <w:sz w:val="24"/>
        </w:rPr>
        <w:t>Most azért jött a Zuzmóra, hogy megragasztassa őket. Na végre! — sóhajtott Patkány Jack, miközben alacsonyabb pályára állította űrhajóját. — Átkutattam a fél univerzumot, mire végre bemértem, hol lehet Barfó, a varázsló, az egyetlen, aki képes összerakni a kristál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tkány Jack a kabinablakon keresztül szemlélte az alatta elterülő, hósipkával fedett hegycsúcsokat. — Meg kell hogy mondjam, ha én egy nagy hatalmú varázsló lennék, mindenféle sötét mágia ismerője, meg efféle — hát ez a gömbölyded hűtőszekrény lenne az utolsó hely, amit otthonomul választanék — morfondírozott magában. — De úgy tudom, ez a fickó szeret itt é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tkány Jack egy végtelen hómezőn landolt, éppen egy hegy lábánál. Az űrhajó műszereinek jelzése szerint ez volt a legmagasabb hegy a Zuzmón.</w:t>
      </w:r>
    </w:p>
    <w:p>
      <w:pPr>
        <w:pStyle w:val="Csakszveg"/>
        <w:ind w:left="600" w:right="1322" w:firstLine="240"/>
        <w:jc w:val="both"/>
        <w:rPr/>
      </w:pPr>
      <w:r>
        <w:rPr>
          <w:rFonts w:eastAsia="Arial" w:cs="Arial" w:ascii="Arial" w:hAnsi="Arial"/>
          <w:sz w:val="24"/>
        </w:rPr>
        <w:t xml:space="preserve"> </w:t>
      </w:r>
      <w:r>
        <w:rPr>
          <w:rFonts w:cs="Arial" w:ascii="Arial" w:hAnsi="Arial"/>
          <w:sz w:val="24"/>
        </w:rPr>
        <w:t>Szép kis összeget fizettem az informátoromnak, hogy rábukkanjak erre a bolygóra — dünnyögött, miközben kikászálódott az űrhajóból, és felkapta hátizsákját meg a hótaposóját. — Szétrobbanok, ha hiába tettem meg ezt a nagy utat. Ám ha megtalálom Barfót, és összerakja a varázskristályt, én leszek a leghatalmasabb és egyben a leggonoszabb!</w:t>
      </w:r>
    </w:p>
    <w:p>
      <w:pPr>
        <w:pStyle w:val="Csakszveg"/>
        <w:ind w:left="600" w:right="1322" w:firstLine="240"/>
        <w:jc w:val="both"/>
        <w:rPr/>
      </w:pPr>
      <w:r>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3459480" cy="169926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0" t="-21" r="-10" b="-21"/>
                    <a:stretch>
                      <a:fillRect/>
                    </a:stretch>
                  </pic:blipFill>
                  <pic:spPr bwMode="auto">
                    <a:xfrm>
                      <a:off x="0" y="0"/>
                      <a:ext cx="3459480" cy="1699260"/>
                    </a:xfrm>
                    <a:prstGeom prst="rect">
                      <a:avLst/>
                    </a:prstGeom>
                  </pic:spPr>
                </pic:pic>
              </a:graphicData>
            </a:graphic>
          </wp:anchor>
        </w:drawing>
      </w:r>
      <w:r>
        <w:rPr>
          <w:rFonts w:eastAsia="Arial" w:cs="Arial" w:ascii="Arial" w:hAnsi="Arial"/>
          <w:sz w:val="24"/>
        </w:rPr>
        <w:t xml:space="preserve"> </w:t>
      </w:r>
      <w:r>
        <w:rPr>
          <w:rFonts w:cs="Arial" w:ascii="Arial" w:hAnsi="Arial"/>
          <w:sz w:val="24"/>
        </w:rPr>
        <w:t>Patkány Jack nekivágott, hogy felkapaszkodjon a csúcsra. Tudomása szerint Barfó egy barlangban húzta meg magát, fenn a hegytetőn.</w:t>
      </w:r>
    </w:p>
    <w:p>
      <w:pPr>
        <w:pStyle w:val="Csakszveg"/>
        <w:ind w:left="600" w:right="1322" w:firstLine="240"/>
        <w:jc w:val="both"/>
        <w:rPr>
          <w:rFonts w:ascii="Arial" w:hAnsi="Arial" w:cs="Arial"/>
          <w:sz w:val="24"/>
        </w:rPr>
      </w:pPr>
      <w:r>
        <w:rPr>
          <w:rFonts w:cs="Arial" w:ascii="Arial" w:hAnsi="Arial"/>
          <w:sz w:val="24"/>
        </w:rPr>
        <w:t>Sziklás hágókon, síkos kaptátokon haladt előre, Minél magasabbra ért, annál hidegebb lett, és egyre jobban havazott. A metsző szél arcába vágott, vakította a hó, de ő csak mászott rendületlen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fó gonosz varázsló volt, Lizboszi egykori tanítómestere, sötét erők mozgatója. A varázskristály is az ő találmánya, annak idején legkedvesebb tanítványára, Lizboszira bízta. Patkány Jack úgy gondolta, hogy aki megalkotta a kristályt, össze is tudja rakni. Mindent egy lapra tett fel, amikor Barfó felkutatására indult. Tudta, sokat veszíthet, de ha sikerrel jár, olyan erő birtokába jut, amely legmerészebb álmát is felülmúl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tkány Jack felpislantott, és jókora adag hó hullott a képébe. Úgy vacogott, mint még soha. Miután lesöpörte a havat az arcáról, megpillantotta a hegytetőt. A látványtól új erőre kapott, és tovább küzdötte magát felfelé, mígnem egy barlang szájához nem érkezett, szinte közvetlenül a csúcs alatt. Behúzódott. Jóleső érzés volt végre egy széltől és hótól védett helyen megpihenni. Hátizsákjából gyertyát vett elő, meggyújtotta, és elindult a feketén tátongó, huzatos barlang belsejébe.</w:t>
      </w:r>
    </w:p>
    <w:p>
      <w:pPr>
        <w:pStyle w:val="Csakszveg"/>
        <w:ind w:left="600" w:right="1322" w:firstLine="240"/>
        <w:jc w:val="both"/>
        <w:rPr/>
      </w:pPr>
      <w:r>
        <w:rPr>
          <w:rFonts w:eastAsia="Arial" w:cs="Arial" w:ascii="Arial" w:hAnsi="Arial"/>
          <w:sz w:val="24"/>
        </w:rPr>
        <w:t xml:space="preserve"> </w:t>
      </w:r>
      <w:r>
        <w:rPr>
          <w:rFonts w:cs="Arial" w:ascii="Arial" w:hAnsi="Arial"/>
          <w:sz w:val="24"/>
        </w:rPr>
        <w:t>A sötétből hirtelen valaki elé pattant. Patkány Jack ijedtében elejtette gyertyáját, és a barlangban koromsötét 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an ott? — kérdezte egy éles han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atkány Jack, és Barfót keresem, a nagy varázslót — válaszolta Jack, és kétségbeesetten próbálta kivenni a sötétben, kitől származik a hang. — Van nálam egy varázskristály, Barfó csinálta még sok-sok évvel ez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ha visszafordulsz! Barfóhoz senki nem juthat be! Erről én gondoskod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om, hogy nálam van Barfó varázskristálya — erősködött Patkány Jack. — Meg szeretném kérni, rakja össze a szilánkokra tört darabokat.</w:t>
      </w:r>
    </w:p>
    <w:p>
      <w:pPr>
        <w:pStyle w:val="Csakszveg"/>
        <w:ind w:left="600" w:right="1322" w:firstLine="240"/>
        <w:jc w:val="both"/>
        <w:rPr/>
      </w:pPr>
      <w:r>
        <w:rPr>
          <w:rFonts w:eastAsia="Arial" w:cs="Arial" w:ascii="Arial" w:hAnsi="Arial"/>
          <w:sz w:val="24"/>
        </w:rPr>
        <w:t xml:space="preserve"> </w:t>
      </w:r>
      <w:r>
        <w:rPr>
          <w:rFonts w:cs="Arial" w:ascii="Arial" w:hAnsi="Arial"/>
          <w:sz w:val="24"/>
        </w:rPr>
        <w:t>Ekkor pislákoló fény támadt, a titokzatos ismeretlen gyertyát gyújtott. Patkány Jack a földre nézett, és egy apró kis manót pillantott meg. Bőre olyan volt, akár a pergamen, fakó haja zsíros fürtökben csüngött a nyakába. A kopott, derékban hosszú kötéllel megkötött köpenyt viselő kis groteszk figura kezével jelzett Patkány Jacknek, hogy köves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a kristály? — hümmögött a kis manó. — Miért nem ezt mondt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mondtam! — fortyant fel Jac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Akkor hát köves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 csuda vagy te valójában? — faggatózott Jack, amint ott lépdelt a különös lény nyom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óbiás manó — mutatkozott be röviden. — Három évszázada Barfó hűséges jobbkeze. Én őrködök, hogy ne zavarhassák mindenféle jöttment biztosítási ügynökök, előfizetés-szervezők, postaküldő szolgálatok meg ilyenek. De a kristály, az más. Gyere, elviszlek Barfóhoz.</w:t>
      </w:r>
    </w:p>
    <w:p>
      <w:pPr>
        <w:pStyle w:val="Csakszveg"/>
        <w:ind w:left="600" w:right="1322" w:firstLine="240"/>
        <w:jc w:val="both"/>
        <w:rPr>
          <w:rFonts w:ascii="Arial" w:hAnsi="Arial" w:cs="Arial"/>
          <w:sz w:val="24"/>
        </w:rPr>
      </w:pPr>
      <w:r>
        <w:rPr>
          <w:rFonts w:cs="Arial" w:ascii="Arial" w:hAnsi="Arial"/>
          <w:sz w:val="24"/>
        </w:rPr>
        <w:t>Tóbiás a gyertya pislákoló lángja mellett mutatta az utat. Kanyargós, szűk folyósokon haladtak keresztül. Sokáig kóboroltak, legalábbis Patkány Jack így érezte, majd a szűk folyosó hirtelen egy tágas barlangüregbe torkollott, amelyet égő fáklyasor világított meg, sejtelmes árnyékokat rajzolva a barlang falára. A barlang végében csontokból és koponyákból épített trónon ott ült Barfó, a gonosz varázsl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fó már ötszáz éves is elmúlt, de egy nappal sem nézett ki többnek háromszáznál. Hosszú fehér szakálla a bocskorát verdeste, csúcsos süvege alól a bokájáig lógott sűrű, ősz haja. Arcán mély barázdákat szántott az idő, emlékezne az átélt évszázadokra. Kissé kancsal szeme némi zavartságot kölcsönözött tekinteté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ez az alak, akit idehoztál, Bóbitás? — csodálkozott Barf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óbiás, uram, Tóbiás — javította ki a kis manó. — Háromszáz éve szolgállak hűsége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gen, Flótás — kapott észbe a varázsló. — Már emlékszem, TE ki vagy. De ki ez i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evem... — kezdte volna Patkány Jac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nekem mondta! — szakította félbe sietve Tóbiás. — A neve: Patkány Jack, ur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Nos, Cickány Jack, mit keres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fónál, a nagy varázslónál? — fejezte be az elakadt mondatot Tóbi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tudom a saját nevemet! — méltatlankodott Barfó. — Ifjú társam olyan türelmetlen, soha nem várja meg, hogy valamit végigmondjak.</w:t>
      </w:r>
    </w:p>
    <w:p>
      <w:pPr>
        <w:pStyle w:val="Csakszveg"/>
        <w:ind w:left="600" w:right="1322" w:firstLine="240"/>
        <w:jc w:val="both"/>
        <w:rPr/>
      </w:pPr>
      <w:r>
        <w:drawing>
          <wp:anchor behindDoc="0" distT="0" distB="0" distL="0" distR="114935" simplePos="0" locked="0" layoutInCell="0" allowOverlap="1" relativeHeight="14">
            <wp:simplePos x="0" y="0"/>
            <wp:positionH relativeFrom="column">
              <wp:align>left</wp:align>
            </wp:positionH>
            <wp:positionV relativeFrom="paragraph">
              <wp:posOffset>3810</wp:posOffset>
            </wp:positionV>
            <wp:extent cx="2743200" cy="419862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0" t="-7" r="-10" b="-7"/>
                    <a:stretch>
                      <a:fillRect/>
                    </a:stretch>
                  </pic:blipFill>
                  <pic:spPr bwMode="auto">
                    <a:xfrm>
                      <a:off x="0" y="0"/>
                      <a:ext cx="2743200" cy="419862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Egy jó barátom, Lizboszi küldött hozzád — kezdett bele mondandójába Patkány Jack. — Barátságunk zálogaként rám bízta a varázskristályt. Sajnos egy kis baleset történt, és szilánkokra tört. Remélem, te meg tudod javí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izboszi. Igen, igen, emlékszem. Az egyik legkiválóbb tanítványom volt. Nagyon jól emlékszem rá. Ő volt a... kiről is beszé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izbosziról, mester — segítette ki Tóbi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izboszi mesterről? Soha életemben nem hallottam ról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a kristályról, uram — próbálta Patkány Jack visszaterelni a beszélgetést eredeti medr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ristályról? — csodálkozott Barfó. — Lizboszinak adtam, sok-sok évvel ezelőtt. Azóta sem lát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ack hátizsákjába nyúlt, és egy kis bugyellárisból elővette a kristályszilánk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kristály! — suttogta Barfó, és annyi év után áhítattal gyönyörködött a csillogó kupac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ssze tudod rakni? — kérdezte Jac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 vágta rá a varázsló, majd egy poros varázsige-gyűjteményt húzott elő, és lapozgatni kezdte. — Lássuk — mormogta a fejezeteket böngészve. — Karburátorjavítás, csokoládéfőzés, képregényrajzolás... végre megvan! Kristályragaszt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s manó átrohant a barlang túlsó felébe, és alig egy pillanat múlva óriási, vasalt hajóbőrönddel tért vissza. Leporolta és felnyitotta. A mélyéről Barfó varázspálcája bukkant elő. — Parancsolj, uram! A varázspálcá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áklyák pislákolni kezdtek, Tóbiás mormogva dúdolt valamit, Barfó pedig varázspálcájával óriás köröket írt le a levegőben, és egy ősi varázsigébe kezde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i/>
          <w:i/>
          <w:sz w:val="24"/>
        </w:rPr>
      </w:pPr>
      <w:r>
        <w:rPr>
          <w:rFonts w:cs="Arial" w:ascii="Arial" w:hAnsi="Arial"/>
          <w:i/>
          <w:sz w:val="24"/>
        </w:rPr>
        <w:t xml:space="preserve">Um-ba, dum-ba, varjúhája, </w:t>
      </w:r>
    </w:p>
    <w:p>
      <w:pPr>
        <w:pStyle w:val="Csakszveg"/>
        <w:ind w:left="600" w:right="1322" w:firstLine="240"/>
        <w:jc w:val="both"/>
        <w:rPr>
          <w:rFonts w:ascii="Arial" w:hAnsi="Arial" w:cs="Arial"/>
          <w:i/>
          <w:i/>
          <w:sz w:val="24"/>
        </w:rPr>
      </w:pPr>
      <w:r>
        <w:rPr>
          <w:rFonts w:cs="Arial" w:ascii="Arial" w:hAnsi="Arial"/>
          <w:i/>
          <w:sz w:val="24"/>
        </w:rPr>
        <w:t xml:space="preserve">Varázsvessző karikája, </w:t>
      </w:r>
    </w:p>
    <w:p>
      <w:pPr>
        <w:pStyle w:val="Csakszveg"/>
        <w:ind w:left="600" w:right="1322" w:firstLine="240"/>
        <w:jc w:val="both"/>
        <w:rPr>
          <w:rFonts w:ascii="Arial" w:hAnsi="Arial" w:cs="Arial"/>
          <w:i/>
          <w:i/>
          <w:sz w:val="24"/>
        </w:rPr>
      </w:pPr>
      <w:r>
        <w:rPr>
          <w:rFonts w:cs="Arial" w:ascii="Arial" w:hAnsi="Arial"/>
          <w:i/>
          <w:sz w:val="24"/>
        </w:rPr>
        <w:t xml:space="preserve">Um-ba, dum-ba, bűbájt szórjon, </w:t>
      </w:r>
    </w:p>
    <w:p>
      <w:pPr>
        <w:pStyle w:val="Csakszveg"/>
        <w:ind w:left="600" w:right="1322" w:firstLine="240"/>
        <w:jc w:val="both"/>
        <w:rPr>
          <w:rFonts w:ascii="Arial" w:hAnsi="Arial" w:cs="Arial"/>
          <w:i/>
          <w:i/>
          <w:sz w:val="24"/>
        </w:rPr>
      </w:pPr>
      <w:r>
        <w:rPr>
          <w:rFonts w:cs="Arial" w:ascii="Arial" w:hAnsi="Arial"/>
          <w:i/>
          <w:sz w:val="24"/>
        </w:rPr>
        <w:t>Ami széttört, eggyé forrjon!</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Barfó pálcájának hegye vörösen izzani kezdett. A felszálló energiahullámok körbefonták a kristályszilánkokat, és azok szép lassan felemelkedtek Patkány Jack tenyeréből. Ott kavarogtak a vöröslő energiamezővel telt térben, egyre sebesebben és sebesebben, míg a sok-sok szilánk újra egyetlen kristállyá forrt össze. Az újjászületett varázskristály méltóságteljesen úszott a levegőben, egyenesen Barfó tenyer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prázatos! — ámuldozott Patkány Jack alig titkolt izgalommal. — Egyszerűen elképesztő! Köszönöm, ó nagy varázsló! Igazán hálás vagyok!</w:t>
      </w:r>
    </w:p>
    <w:p>
      <w:pPr>
        <w:pStyle w:val="Csakszveg"/>
        <w:ind w:left="600" w:right="1322" w:firstLine="240"/>
        <w:jc w:val="both"/>
        <w:rPr/>
      </w:pPr>
      <w:r>
        <w:rPr>
          <w:rFonts w:eastAsia="Arial" w:cs="Arial" w:ascii="Arial" w:hAnsi="Arial"/>
          <w:sz w:val="24"/>
        </w:rPr>
        <w:t xml:space="preserve"> </w:t>
      </w:r>
      <w:r>
        <w:rPr>
          <w:rFonts w:cs="Arial" w:ascii="Arial" w:hAnsi="Arial"/>
          <w:sz w:val="24"/>
        </w:rPr>
        <w:t>Ezután Tóbiáshoz fordult, hogy neki is köszönetet mondjon a segítségért, de ekkor váratlan dolog történt. Hirtelen rejtélyes ciklon támadt, és felkapta a kis manót. Sebesen pörögni kezdett, és valami különleges átalakuláson ment keresztül, egyre csak nőtt, újabb és újabb formát öltött, és egyszer csak ott állt Lizboszi, teljes életnagyságban.</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5">
            <wp:simplePos x="0" y="0"/>
            <wp:positionH relativeFrom="column">
              <wp:align>left</wp:align>
            </wp:positionH>
            <wp:positionV relativeFrom="paragraph">
              <wp:posOffset>-3810</wp:posOffset>
            </wp:positionV>
            <wp:extent cx="2316480" cy="317754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2" t="-9" r="-12" b="-9"/>
                    <a:stretch>
                      <a:fillRect/>
                    </a:stretch>
                  </pic:blipFill>
                  <pic:spPr bwMode="auto">
                    <a:xfrm>
                      <a:off x="0" y="0"/>
                      <a:ext cx="2316480" cy="317754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Barfó, kösz, hogy összeraktad a varázskristályt — hálálkodott mesterének. — Neked pedig, barátom, mondhatnám, újdonsült ellenségem, köszönöm, hogy besétáltál a csapdámba.</w:t>
      </w:r>
    </w:p>
    <w:p>
      <w:pPr>
        <w:pStyle w:val="Csakszveg"/>
        <w:ind w:left="600" w:right="1322" w:firstLine="240"/>
        <w:jc w:val="both"/>
        <w:rPr/>
      </w:pPr>
      <w:r>
        <w:rPr>
          <w:rFonts w:eastAsia="Arial" w:cs="Arial" w:ascii="Arial" w:hAnsi="Arial"/>
          <w:sz w:val="24"/>
        </w:rPr>
        <w:t xml:space="preserve"> </w:t>
      </w:r>
      <w:r>
        <w:rPr>
          <w:rFonts w:cs="Arial" w:ascii="Arial" w:hAnsi="Arial"/>
          <w:sz w:val="24"/>
        </w:rPr>
        <w:t>Patkány Jack elsápadt. A győzelmi mámor, amit eddig érzett, egyszeriben rémálommá változott. — E-ez hogy lehet? Hogy találtál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zmikus összeköttetésben állok a kristállyal, így percről percre nyomon tudom követni az útját. Tudtam, hogy összetört — magyarázta Lizboszi. — Azt is tudtam, bármire képes leszel, akár az univerzum legtávolabbi szegletébe is elzarándokolsz, csak hogy valaki összerakja. Nem volt nehéz kitalálnom, előbb vagy utóbb itt kötsz ki. Néhány nappal azonban megelőztelek. Úgyis régen láttam már a mestert, gondoltam, itt az alkalom. Egy kicsit átváltoztattam magam, és vártam, hogy felbukkanj. Természetesen, mint egykori legjobb tanítványa, számíthattam Barfóra, nem sokat kellett győzködnöm, készségesen belement a játékba. Ugye, Barfó? —Ahogy mondod — bólogatott a varázsl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tiszteltetésnek vettem, hogy beavattál a tervedbe. Ha megjelenik az a nyavalyás Patkány Jack, majd része lesz egy-két trükk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igen — forgatta szemét Lizboszi. — Akkor hát lássuk az elsőt! Már régen várok erre a pillanatra! Agyő, Patkány Jac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izboszi a feje fölé emelte a varázskristályt, behunyta a szemét, és minden gonoszságát a csillogó drágakőre összpontosította. A kristályból vakító fény áradt. Patkány Jack szinte teljesen elveszett benne, majd egy szempillantás alatt el is tűnt, és egy több száz fényévnyire eső aszteroida sziklás barlangjában talált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 mester! — vetette oda Lizboszi távozóban. — Végre foglalkozhatok fontosabb dolgokkal is. Például azzal, hogy megszerezzem Jon herceg trónját és az egész univerzum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nem jut eszedbe! — ámuldozott Barf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gen — mosolygott Lizbosz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aggódj! Ha betoppan a barátod, méltó fogadtatásban részesül! — búcsúzott a varázsl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izboszi csak felnézett az égre ekkora szórakozottság láttán, majd egy szempillantás alatt elnyelte a varázskristály vöröses fénye.</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52"/>
        </w:rPr>
      </w:pPr>
      <w:r>
        <w:rPr>
          <w:rFonts w:cs="Arial" w:ascii="Arial" w:hAnsi="Arial"/>
          <w:b/>
          <w:sz w:val="52"/>
        </w:rPr>
        <w:t>7</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Eközben a Lopakodó Lasagna, fedélzetén a Zűr kommandó tagjaival, elérte a Kenn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űszerek azt jelzik, hogy egy óriás csatahajó szállt le a térségben — jelentette Robuc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t jelenti, a K-Kilences valahol itt van a közelben — fűzte hozzá Sztárlé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a már a gondolattól is elsápadt: egy bolygó, ahol kutyák dirigálnak! — Gondolkodnak, beszélnek? Brrr! — viszoly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tudom — szólt közbe Abnermál —, némelyikük egész normál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 pillanatban Modul ügetett elő, egy fejére szorult fémdobozzal. Kutyacsemege lehetett benne, és amikor megpróbált hozzáférkőzni, beleszorult a feje. Most ott botorkált, fején a dobozzal, és lépten-nyomon a falnak ütközött.</w:t>
      </w:r>
    </w:p>
    <w:p>
      <w:pPr>
        <w:pStyle w:val="Csakszveg"/>
        <w:ind w:left="600" w:right="1322" w:firstLine="240"/>
        <w:jc w:val="both"/>
        <w:rPr/>
      </w:pPr>
      <w:r>
        <w:rPr>
          <w:rFonts w:eastAsia="Arial" w:cs="Arial" w:ascii="Arial" w:hAnsi="Arial"/>
          <w:sz w:val="24"/>
        </w:rPr>
        <w:t xml:space="preserve"> </w:t>
      </w:r>
      <w:r>
        <w:rPr>
          <w:rFonts w:cs="Arial" w:ascii="Arial" w:hAnsi="Arial"/>
          <w:sz w:val="24"/>
        </w:rPr>
        <w:t>Garzooka felállt, és egy hirtelen mozdulattal lerántotta Modulról a fémdobozt, majdnem a fejével együtt, — Még mindig kitartasz a véleményed mellett? — vetette oda Abnermál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léptünk a Kennel légterébe — jelentette Robuc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egérkeztünk! — sóhajtott Garzoo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álláshoz felkészülni!</w:t>
      </w:r>
    </w:p>
    <w:p>
      <w:pPr>
        <w:pStyle w:val="Csakszveg"/>
        <w:ind w:left="600" w:right="1322" w:firstLine="240"/>
        <w:jc w:val="both"/>
        <w:rPr/>
      </w:pPr>
      <w:r>
        <w:rPr>
          <w:rFonts w:eastAsia="Arial" w:cs="Arial" w:ascii="Arial" w:hAnsi="Arial"/>
          <w:sz w:val="24"/>
        </w:rPr>
        <w:t xml:space="preserve"> </w:t>
      </w:r>
      <w:r>
        <w:rPr>
          <w:rFonts w:cs="Arial" w:ascii="Arial" w:hAnsi="Arial"/>
          <w:sz w:val="24"/>
        </w:rPr>
        <w:t>Egyszer csak egy lézerlövedék találta el a Lopakodó Lasagnát. Az űrhajó beleremegett, és abban a pillanatban kormányozhatatlanná v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K-Kilences cirkálójáról jött — jelentette Robuci. — Megpróbálom visszavenni az irányít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öröslő villanások jelezték, hogy újabb és újabb hajszálpontos találatok érték az űrhajót. A Zűr kommandó tagjai úgy csapódtak ide-oda a szűk kabinban, mintha rongybábuk lettek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nermál! — kiáltott Garzooka, miután sikerült lábra állnia. — Próbálj meg erőpajzsot vonni az űrhajó kör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is rossz ötlet — ismerte el Abnermál.</w:t>
      </w:r>
    </w:p>
    <w:p>
      <w:pPr>
        <w:pStyle w:val="Csakszveg"/>
        <w:ind w:left="600" w:right="1322" w:firstLine="240"/>
        <w:jc w:val="both"/>
        <w:rPr>
          <w:rFonts w:ascii="Arial" w:hAnsi="Arial" w:cs="Arial"/>
          <w:sz w:val="24"/>
        </w:rPr>
      </w:pPr>
      <w:r>
        <w:rPr>
          <w:rFonts w:cs="Arial" w:ascii="Arial" w:hAnsi="Arial"/>
          <w:sz w:val="24"/>
        </w:rPr>
        <w:t>Behunyta a szemét, mélyen koncentrált, és láthatatlan erőpajzsával körülölelte a Lopakodó Lasagn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Kilences cirkálója tovább tüzelt, ára a lézerlövedékek sorra fennakadtak az erőpajzson, és irányt változta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rőpajzs! — kiáltott fel kétségbeesetten Abnermál. — Egyre gyengül! Nem hiszem, hogy képes vagyok elhárítani egy újabb támadást — jegyezte meg felelősségteljesen.</w:t>
      </w:r>
    </w:p>
    <w:p>
      <w:pPr>
        <w:pStyle w:val="Csakszveg"/>
        <w:ind w:left="600" w:right="1322" w:firstLine="240"/>
        <w:jc w:val="both"/>
        <w:rPr/>
      </w:pPr>
      <w:r>
        <w:rPr>
          <w:rFonts w:eastAsia="Arial" w:cs="Arial" w:ascii="Arial" w:hAnsi="Arial"/>
          <w:sz w:val="24"/>
        </w:rPr>
        <w:t xml:space="preserve">  </w:t>
      </w:r>
      <w:r>
        <w:rPr>
          <w:rFonts w:cs="Arial" w:ascii="Arial" w:hAnsi="Arial"/>
          <w:sz w:val="24"/>
        </w:rPr>
        <w:t>A következő lövedék már át is hatolt Abnermál védőpajzsán. — Sajnálom, de nem bírtam tovább — lihegte kimerült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újabb becsapódás érte a most már teljesen védtelen űrhajót, amitől az egész testében megremegett. Lángok törtek fel törzséből, és a gép meredeken ereszkedni kez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uhanunk! — sikoltott Sztárlé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a az űrhajó végébe rohant, a raktárba. — Tessék! — adogatta ki az ejtőernyőket. — Vegyétek fel! Ha beléptünk a bolygó légterébe, ugrás! Ez az egyetlen esély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t szuperhős magára kapcsolta az ejtőernyőt, és felsorakozott a Lopakodó Lasagna vészkijáratá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kéletesen kell időzítenünk az ugrást — magyarázta Robuci. — Ha túl korán ugrunk, elégünk a sztratoszférában. Ha túl későn, nem marad időnk lelassulni, és túl nagy sebességgel érünk föl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vagy a hiperintelligens szuperszámítógép. Majd szólj idő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buci agya egy fénysebességnél is gyorsabban működő komputernél is sebesebben forgott. Betáplálta a zuhanás szögét és sebességét, a bolygó felszínétől mért távolságukat és az ejtőernyők méreteit. Amikor eljött a megfelelő pillanat, elkiáltotta magát: — Ugr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buci felrántotta a vészkijáratot, és a Zűr kommandó tagjai sorban kiugrottak az égő űrhajóból. A gravitáció törvényének megfelelően ólomgolyóként zuhantak a bolygó felszíne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tízig számoltak, megrántották a kioldózsinór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2659380" cy="41910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1" t="-7" r="-11" b="-7"/>
                    <a:stretch>
                      <a:fillRect/>
                    </a:stretch>
                  </pic:blipFill>
                  <pic:spPr bwMode="auto">
                    <a:xfrm>
                      <a:off x="0" y="0"/>
                      <a:ext cx="2659380" cy="4191000"/>
                    </a:xfrm>
                    <a:prstGeom prst="rect">
                      <a:avLst/>
                    </a:prstGeom>
                  </pic:spPr>
                </pic:pic>
              </a:graphicData>
            </a:graphic>
          </wp:anchor>
        </w:drawing>
      </w:r>
      <w:r>
        <w:rPr>
          <w:rFonts w:eastAsia="Arial" w:cs="Arial" w:ascii="Arial" w:hAnsi="Arial"/>
          <w:sz w:val="24"/>
        </w:rPr>
        <w:t xml:space="preserve"> </w:t>
      </w:r>
      <w:r>
        <w:rPr>
          <w:rFonts w:cs="Arial" w:ascii="Arial" w:hAnsi="Arial"/>
          <w:sz w:val="24"/>
        </w:rPr>
        <w:t>Robuci ejtőernyője kinyílt. Úgy úszott az égbolton, mint egy hatalmas narancssárga virág. Sztárléna ugrott másodiknak, majd Garzooka következett. Egyedül Modulnak volt automata kioldója, mert nem bíztak benne, hogy képes lesz időben megrántani a zsinórt. Az ő ernyője is rendben kinyílt.</w:t>
      </w:r>
    </w:p>
    <w:p>
      <w:pPr>
        <w:pStyle w:val="Csakszveg"/>
        <w:ind w:left="600" w:right="1322" w:firstLine="240"/>
        <w:jc w:val="both"/>
        <w:rPr/>
      </w:pPr>
      <w:r>
        <w:rPr>
          <w:rFonts w:eastAsia="Arial" w:cs="Arial" w:ascii="Arial" w:hAnsi="Arial"/>
          <w:sz w:val="24"/>
        </w:rPr>
        <w:t xml:space="preserve"> </w:t>
      </w:r>
      <w:r>
        <w:rPr>
          <w:rFonts w:cs="Arial" w:ascii="Arial" w:hAnsi="Arial"/>
          <w:sz w:val="24"/>
        </w:rPr>
        <w:t>Abnermálé azonban nem. Míg az öt szuperhős méltóságteljesen ereszkedett alá, Abnermál úgy húzott el mellettük, mintha ágyúból lőtték volna ki. Nem maradt vesztegetni való ideje: egy jeges lehelletet küldött Garzooka felé, amely azon nyomban jégcsappá dermedt. Garzooka rögtön tudta, mit kell tennie. Kinyúlt, és megragadta a jégcsap végét, Abnermál pedig a másik végébe kapaszkodott, és minden erejét megfeszítve, centiről centire haladva felhúzta magát. Amikor elérte Garzookát, az a derekánál fogva átölelte, és magához szorí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ttől a pillanattól kezdve egy ejtőernyővel folytatták útj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felgyorsultunk! — próbálta meg Garzooka túlüvölteni a szelet, amelyet maguk körül kavartak. — Ekkora súllyal túl nagy sebességgel érünk föl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tam, hogy nem kell befalni a teljes pizzakészletet — vágott vissza Abnermál. — Nem hinném, hogy a hátralévő métereken érdemes lenne drasztikus fogyókúrába kezdened, eléggé az lesz maga a földet érés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a ezúttal hallgatott. A bolygó felszínét fürkészte, amely egyre fenyegetőbb sebességgel közeledett feléj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ötletem! — kiáltott fel Abnerm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tartok, ez az első és az utolsó — gúnyolódott Garzoo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nermál rövid időn belül már másodszor élt különleges képességével, és megfagyasztotta körülöttük a levegőt. A megdermedt pára pillanatok alatt hófüggönnyé változott, és vastag takaróval vonta be alattuk a földet, így aztán egy óriási hókupac tetején landoltak.</w:t>
      </w:r>
    </w:p>
    <w:p>
      <w:pPr>
        <w:pStyle w:val="Csakszveg"/>
        <w:ind w:left="600" w:right="1322" w:firstLine="240"/>
        <w:jc w:val="both"/>
        <w:rPr/>
      </w:pPr>
      <w:r>
        <w:rPr>
          <w:rFonts w:eastAsia="Arial" w:cs="Arial" w:ascii="Arial" w:hAnsi="Arial"/>
          <w:sz w:val="24"/>
        </w:rPr>
        <w:t xml:space="preserve"> </w:t>
      </w:r>
      <w:r>
        <w:rPr>
          <w:rFonts w:cs="Arial" w:ascii="Arial" w:hAnsi="Arial"/>
          <w:sz w:val="24"/>
        </w:rPr>
        <w:t>Nem messze tőlük a Lopakodó Lasagna is egy hóbuckának ütközve ért talajt, viszonylag simán, hiszen a puha hó némiképp felfogta a becsapódást. Sztárléna és Robuci is gond nélkül földet ért, közvetlenül Garzooka és Abnermál mellett. Akárcsak Modul, aki azon nyomban nekilátott hóembert építeni.</w:t>
      </w:r>
    </w:p>
    <w:p>
      <w:pPr>
        <w:pStyle w:val="Csakszveg"/>
        <w:ind w:left="600" w:right="1322" w:firstLine="240"/>
        <w:jc w:val="both"/>
        <w:rPr/>
      </w:pPr>
      <w:r>
        <w:rPr>
          <w:rFonts w:eastAsia="Arial" w:cs="Arial" w:ascii="Arial" w:hAnsi="Arial"/>
          <w:sz w:val="24"/>
        </w:rPr>
        <w:t xml:space="preserve"> </w:t>
      </w:r>
      <w:r>
        <w:rPr>
          <w:rFonts w:cs="Arial" w:ascii="Arial" w:hAnsi="Arial"/>
          <w:sz w:val="24"/>
        </w:rPr>
        <w:t>Ám nem sokáig örülhettek a sikeres leszállásnak, K-Kilences és katonái jelentek meg a színen. A feldühödött, vicsorgó dobermann olyat húzott be Modulnak, hogy az a frissen épített hóemberbe fúródott. Majd Abnermál hátára pattant, és a földre teperte, még mielőtt az a védőpajzsát bekapcsolhatta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gy tucatnyi mutáns támadt Garzookára és Sztárlénára. A Zűr kommandó parancsnoka bevetette a gammasugárzású szőrlabdacsokat, ám valahányszor egy harcost kilőtt, kettő ugrott a helyébe.</w:t>
      </w:r>
    </w:p>
    <w:p>
      <w:pPr>
        <w:pStyle w:val="Csakszveg"/>
        <w:ind w:left="600" w:right="1322" w:firstLine="240"/>
        <w:jc w:val="both"/>
        <w:rPr/>
      </w:pPr>
      <w:r>
        <w:rPr>
          <w:rFonts w:eastAsia="Arial" w:cs="Arial" w:ascii="Arial" w:hAnsi="Arial"/>
          <w:sz w:val="24"/>
        </w:rPr>
        <w:t xml:space="preserve"> </w:t>
      </w:r>
      <w:r>
        <w:rPr>
          <w:rFonts w:cs="Arial" w:ascii="Arial" w:hAnsi="Arial"/>
          <w:sz w:val="24"/>
        </w:rPr>
        <w:t>Sztárléna rázendített hipnotizáló sziréndalára, de az ellenség erre is felkészült. Füldugókkal védekeztek a mágikus dallamok bénító hatása ellen. Azok, akik késlekedve tömték be fülüket, aléltan terültek el, ám a többieken nem fogott a varázsl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 jó kis szám — ékelődött K-Kilences, és már fente is rémisztő karmait, hogy Abnermál nyakába mélyessze. — Attól tartok azonban, ideje leengedni a függönyt, vége a műsornak. Meg a Zűr kommandónak. Egyszer és mindenkorra.</w:t>
      </w:r>
    </w:p>
    <w:p>
      <w:pPr>
        <w:pStyle w:val="Csakszveg"/>
        <w:ind w:left="600" w:right="1322" w:firstLine="240"/>
        <w:jc w:val="both"/>
        <w:rPr/>
      </w:pPr>
      <w:r>
        <w:rPr>
          <w:rFonts w:eastAsia="Arial" w:cs="Arial" w:ascii="Arial" w:hAnsi="Arial"/>
          <w:sz w:val="24"/>
        </w:rPr>
        <w:t xml:space="preserve"> </w:t>
      </w:r>
      <w:r>
        <w:rPr>
          <w:rFonts w:cs="Arial" w:ascii="Arial" w:hAnsi="Arial"/>
          <w:sz w:val="24"/>
        </w:rPr>
        <w:t>Több se kellett Abnermálnak: fagyos leheletével K-Kilences tátott száját célozta meg. Az óriás dobermann megtántorodott, és torkához kap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blökikém? — kérdezte Abnermál. —Talán kellemetlen a leheletem? — Azzal egy újabb metsző fuvallatot küldött K-Kilences felé. A félelmetes öldöklőgép egyszeriben jégszoborrá dermedt. — Mondhatnám, hogy egy időre „hűvösre tettelek", de az ócska poénokat meghagyom Garzook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nermál azon nyomban Garzooka és Modul segítségére sietett. Alig telt bele néhány perc, és a Zűr kommandó győztesen hagyta el a csatater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mozduljatok, vagy végzek a mackótokkal! — szólalt meg mögöttük egy han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űr kommandó tagjai rémülten néztek körül, és ekkor megpillantották Robucit K-Kilences csatlósa, Wilbur, a teknősfejű varjú karmai között. Wilbur egy lézerpisztolyt szegezett Robuci fejének. A robotmackó soha nem hagyta el a Lopakodó Lasagna fedélzetét, hiszen az eszére nagyobb szükség volt, mint az erejére. Ám amikor az űrhajó kigyulladt, a többiekkel együtt ő is ugrani kényszerült. Most pedig ott vergődött túszként a mutánsok fogságában.</w:t>
      </w:r>
    </w:p>
    <w:p>
      <w:pPr>
        <w:pStyle w:val="Csakszveg"/>
        <w:ind w:left="600" w:right="1322" w:firstLine="240"/>
        <w:jc w:val="both"/>
        <w:rPr/>
      </w:pPr>
      <w:r>
        <w:rPr>
          <w:rFonts w:eastAsia="Arial" w:cs="Arial" w:ascii="Arial" w:hAnsi="Arial"/>
          <w:sz w:val="24"/>
        </w:rPr>
        <w:t xml:space="preserve"> </w:t>
      </w:r>
      <w:r>
        <w:rPr>
          <w:rFonts w:cs="Arial" w:ascii="Arial" w:hAnsi="Arial"/>
          <w:sz w:val="24"/>
        </w:rPr>
        <w:t>Garzooka, Sztárléna, Modul és Abnermál döbbenten álltak. Szörnyen tehetetlennek érezték mag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 pillanatban K-Kilences megfeszítette izmait, és kitört a jég szorításából. Szipogva megállt a Zűr kommandó mögött, és jókora mancsával egyenként mindegyiküknek jó nagyot húzott a hát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étek őket — adta ki a parancsot —, és hozzatok egy csésze forró teát. Teljesen átfagytam ebben a jégpáncél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Kilences zsoldosai magukkal vonszolták és egy zárkába vetették a kommandó valamennyi tag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adatunkat sikerrel teljesítettük — jelentette be ünnepélyesen K-Kilences. — Ideje, hogy folytassuk küldetésünket. Ezek pedig csak szépen csücsüljenek rács mögött. Istenem, az élet kegyetlen. Még a szuperhősökkel szemben is. Igen, ig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Kilences katonáival visszatért a cirkáló fedélzetére, és elhagyta a Kennelt, megpecsételve ezzel a rabsorban sínylődő Garzooka, Sztárléna, Modul és Abnermál sorsát. Biztos, ami biztos a bolygón hagytak néhány agyturbózott kutyát, akik túszként őrizték Robucit, hogy a Zűr kommandó még véletlenül se tudjon távozni a Kennelről.</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52"/>
        </w:rPr>
      </w:pPr>
      <w:r>
        <w:rPr>
          <w:rFonts w:cs="Arial" w:ascii="Arial" w:hAnsi="Arial"/>
          <w:b/>
          <w:sz w:val="52"/>
        </w:rPr>
        <w:t>8</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Hogy tudnánk meglépni? — kérdezte Abnermál, miután kissé magukhoz tértek. Rálehelt a zárka vasrácsára. Hirtelen vékony zúzmarabevonat képződött rajta, de azon nyomban el is olvadt. — Fagyálló! Sejthettem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d, majd én! — lépett elő Garzooka. — Modul, ugorjunk neki! — Modul felpattant, és fejjel nekirohant a rácsok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ettem, segíts ezt kinyitni — mutatott Garzooka a megerősített vasajtóra, amely fogva tartotta őket. — Ketten talán ki tudjuk emelni. — Garzooka és Modul nekifeszültek. — Háromra kezdjük. Egy, kettő...</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7">
            <wp:simplePos x="0" y="0"/>
            <wp:positionH relativeFrom="column">
              <wp:align>left</wp:align>
            </wp:positionH>
            <wp:positionV relativeFrom="paragraph">
              <wp:posOffset>3810</wp:posOffset>
            </wp:positionV>
            <wp:extent cx="2727960" cy="419862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1" t="-7" r="-11" b="-7"/>
                    <a:stretch>
                      <a:fillRect/>
                    </a:stretch>
                  </pic:blipFill>
                  <pic:spPr bwMode="auto">
                    <a:xfrm>
                      <a:off x="0" y="0"/>
                      <a:ext cx="2727960" cy="419862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El az ajtótól, vagy búcsút mondhattok a mackótoknak! — rivallt rájuk egy fegyveres őr.</w:t>
      </w:r>
    </w:p>
    <w:p>
      <w:pPr>
        <w:pStyle w:val="Csakszveg"/>
        <w:ind w:left="600" w:right="1322" w:firstLine="240"/>
        <w:jc w:val="both"/>
        <w:rPr/>
      </w:pPr>
      <w:r>
        <w:rPr>
          <w:rFonts w:eastAsia="Arial" w:cs="Arial" w:ascii="Arial" w:hAnsi="Arial"/>
          <w:sz w:val="24"/>
        </w:rPr>
        <w:t xml:space="preserve"> </w:t>
      </w:r>
      <w:r>
        <w:rPr>
          <w:rFonts w:cs="Arial" w:ascii="Arial" w:hAnsi="Arial"/>
          <w:sz w:val="24"/>
        </w:rPr>
        <w:t>Garzooka kikukucskált a zárkából, és öt, lézerpisztollyal felfegyverzett katonát pillantott meg. Rögvest mozdulatlanná merev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őjétek szitává azt az átkozott mackót! — adta ki a parancsot az ajtóban álló őr. A folyosón izgatott mozgolódás tám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ának nem volt sok választása. Az őr blöffje bejött. — Ne! Várjatok! — kiáltotta Garzooka, és elengedte az ajtót. — Győztél! Csak ne bántsátok Robuc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blöki? — vonta kérdőre az őr, hiszen Modul még mindig két kézzel szorította a zárka ajtaját, mint aki fel sem fogta, hogy Robuci élete veszélyben foro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dul, engedd el azt az ajtót! — parancsolta Garzoo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dul azonban nem mozdult. Tudatáig nem jutott el, hogy mi történik körülötte. Garzooka ekkor Abnermálhoz fordult. — Nem segíten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dul, engedd el szépen az ajtót! — próbálta meg Abnermál szelíden jobb belátásra bír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egy kis jegelésre gondoltam — türelmetlenkedett Garzoo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ért nem ezt mondod? Néha oly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náld már! — háborgott Garzooka.</w:t>
      </w:r>
    </w:p>
    <w:p>
      <w:pPr>
        <w:pStyle w:val="Csakszveg"/>
        <w:ind w:left="600" w:right="1322" w:firstLine="240"/>
        <w:jc w:val="both"/>
        <w:rPr>
          <w:rFonts w:ascii="Arial" w:hAnsi="Arial" w:cs="Arial"/>
          <w:sz w:val="24"/>
        </w:rPr>
      </w:pPr>
      <w:r>
        <w:rPr>
          <w:rFonts w:cs="Arial" w:ascii="Arial" w:hAnsi="Arial"/>
          <w:sz w:val="24"/>
        </w:rPr>
        <w:t>Abnermál ekkor újra rálehelt az ajtóra, és vékony dérrel vonta be. Modul végre engedett a szorításból, aztán hangos puffanással a földre hupp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eléneklem a nótájukat, és akkor megnézhetik magukat — ajánlkozott Sztárléna.</w:t>
      </w:r>
    </w:p>
    <w:p>
      <w:pPr>
        <w:pStyle w:val="Csakszveg"/>
        <w:ind w:left="600" w:right="1322" w:firstLine="240"/>
        <w:jc w:val="both"/>
        <w:rPr/>
      </w:pPr>
      <w:r>
        <w:rPr>
          <w:rFonts w:cs="Arial" w:ascii="Arial" w:hAnsi="Arial"/>
          <w:sz w:val="24"/>
        </w:rPr>
        <w:t>Modul és Abnermál gyorsan be is dugaszolta a fülét, (Garzookára nem volt semmilyen hatással Sztárléna éneke.) Sztárléna az ajtóhoz lépve rázendített, csak úgy visszhangzott tőle a börtönfolyos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őrök tovább folytatták szokásos őrjáratukat, mintha mi sem történt volna. — Ezek az átkozott szupererős füldugók! — bosszankodott Sztárléna. — Nem jön be sem az éneklés, sem Abnermál trükkje, te sem vagy képes feltörni az ajtót, ráadásul túszként tartják fogva Robucit. Nem szívesen mondom ki, de ezúttal csődöt mondtunk!</w:t>
      </w:r>
    </w:p>
    <w:p>
      <w:pPr>
        <w:pStyle w:val="Csakszveg"/>
        <w:ind w:left="600" w:right="1322" w:firstLine="240"/>
        <w:jc w:val="both"/>
        <w:rPr/>
      </w:pPr>
      <w:r>
        <w:rPr>
          <w:rFonts w:eastAsia="Arial" w:cs="Arial" w:ascii="Arial" w:hAnsi="Arial"/>
          <w:sz w:val="24"/>
        </w:rPr>
        <w:t xml:space="preserve"> </w:t>
      </w:r>
      <w:r>
        <w:rPr>
          <w:rFonts w:cs="Arial" w:ascii="Arial" w:hAnsi="Arial"/>
          <w:sz w:val="24"/>
        </w:rPr>
        <w:t>Az órák gyorsan peregtek. Leszállt az éj, és a Zűr kommandón egyre nagyobb idegesség lett úrrá. Fel s alá járkáltak a szűk zárkában. —Nézz a lábad elé, hová lépsz, dagikám! — mordult Abnermál Garzook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olyan sok választásom lenne, te kis szőrmók — vágott vissza a kommandó parancsno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úk, ez a vita sehová sem vezet! — vetett véget a zsörtölődésnek Sztárléna.</w:t>
      </w:r>
    </w:p>
    <w:p>
      <w:pPr>
        <w:pStyle w:val="Csakszveg"/>
        <w:ind w:left="600" w:right="1322" w:firstLine="240"/>
        <w:jc w:val="both"/>
        <w:rPr>
          <w:rFonts w:ascii="Arial" w:hAnsi="Arial" w:cs="Arial"/>
          <w:sz w:val="24"/>
        </w:rPr>
      </w:pPr>
      <w:r>
        <w:rPr>
          <w:rFonts w:cs="Arial" w:ascii="Arial" w:hAnsi="Arial"/>
          <w:sz w:val="24"/>
        </w:rPr>
        <w:t>Garzooka és Abnermál egy pillanatra némán farkasszemet néztek, majd folytatták az idegőrlő járkálást. Modul ide-oda rohangászott közöttük, hatalmas tócsákat hagyva maga után. Hirtelen kialudt minden fény. Abbahagyták a járkálást, és dermedten álltak a sötétben.</w:t>
      </w:r>
    </w:p>
    <w:p>
      <w:pPr>
        <w:pStyle w:val="Csakszveg"/>
        <w:ind w:left="600" w:right="1322" w:firstLine="240"/>
        <w:jc w:val="both"/>
        <w:rPr>
          <w:rFonts w:ascii="Arial" w:hAnsi="Arial" w:cs="Arial"/>
          <w:sz w:val="24"/>
        </w:rPr>
      </w:pPr>
      <w:r>
        <w:rPr>
          <w:rFonts w:cs="Arial" w:ascii="Arial" w:hAnsi="Arial"/>
          <w:sz w:val="24"/>
        </w:rPr>
        <w:t>Óriási pánik tört ki. Jól hallották, ahogy az őrök ordítozva, egymás hegyen-hátán átgázolva rohangásztak a koromsötétben. Garzooka egy gammasugárzású szőrlabdacsot köpött a markába, az ajtónyíláshoz tartotta, és alaposan körülnézett. A sugárzó szőrlabdacs fényében jól látta azt a fejetlenséget és zűrzavart, ami úrrá lett az őrökön. A sötétben szinte semmit sem láttak. Kikapták füldugóikat, hogy legalább hallják, mi történ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 jelzett Garzooka Sztárlénának.</w:t>
      </w:r>
    </w:p>
    <w:p>
      <w:pPr>
        <w:pStyle w:val="Csakszveg"/>
        <w:ind w:left="600" w:right="1322" w:firstLine="240"/>
        <w:jc w:val="both"/>
        <w:rPr>
          <w:rFonts w:ascii="Arial" w:hAnsi="Arial" w:cs="Arial"/>
          <w:sz w:val="24"/>
        </w:rPr>
      </w:pPr>
      <w:r>
        <w:rPr>
          <w:rFonts w:cs="Arial" w:ascii="Arial" w:hAnsi="Arial"/>
          <w:sz w:val="24"/>
        </w:rPr>
        <w:t>Modul és Abnermál befogták a fülüket. Sztárléna teli torokból rázendített, mire valamennyi őr, aki hallótávolságon belül volt, nyomban elkábult. Garzooka megragadta a zárka ajtaját, és egy erőteljes mozdulattal, úgy, ahogy volt, kiemelte a helyéből. — Futás! — kiáltotta el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 szabadok vagy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gy szuperhős, élükön Garzookával, a szőrlabdacs halvány fénye mellett kitört börtönéből. Átgázoltak a kábán heverő őrökön, és futólépésben törtek a börtönkijárat felé. Végre kinn voltak! És akkor belebotlottak Robuci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buci! — kiáltották egyszerre.</w:t>
      </w:r>
    </w:p>
    <w:p>
      <w:pPr>
        <w:pStyle w:val="Csakszveg"/>
        <w:ind w:left="600" w:right="1322" w:firstLine="240"/>
        <w:jc w:val="both"/>
        <w:rPr/>
      </w:pPr>
      <w:r>
        <w:rPr>
          <w:rFonts w:cs="Arial" w:ascii="Arial" w:hAnsi="Arial"/>
          <w:sz w:val="24"/>
        </w:rPr>
        <w:t>Csak úgy záporoztak a kérdés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gy? — aggodalmaskodott Sztárlé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sikerült megszöknöd? — faggatta Abnerm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Kilences még a Kennelen van? — érdeklődött Garzooka.</w:t>
      </w:r>
    </w:p>
    <w:p>
      <w:pPr>
        <w:pStyle w:val="Csakszveg"/>
        <w:ind w:left="600" w:right="1322" w:firstLine="240"/>
        <w:jc w:val="both"/>
        <w:rPr/>
      </w:pPr>
      <w:r>
        <w:rPr>
          <w:rFonts w:cs="Arial" w:ascii="Arial" w:hAnsi="Arial"/>
          <w:sz w:val="24"/>
        </w:rPr>
        <w:t>Modul meglehetősen sajátos üdvözlésként megölelte a félig robot, félig mackó Robucit, és jókorát nyalt r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re válaszolok, de most futás! Irány az űrhajó!</w:t>
      </w:r>
    </w:p>
    <w:p>
      <w:pPr>
        <w:pStyle w:val="Csakszveg"/>
        <w:ind w:left="600" w:right="1322" w:firstLine="240"/>
        <w:jc w:val="both"/>
        <w:rPr>
          <w:rFonts w:ascii="Arial" w:hAnsi="Arial" w:cs="Arial"/>
          <w:sz w:val="24"/>
        </w:rPr>
      </w:pPr>
      <w:r>
        <w:rPr>
          <w:rFonts w:cs="Arial" w:ascii="Arial" w:hAnsi="Arial"/>
          <w:sz w:val="24"/>
        </w:rPr>
        <w:t>Garzooka helyeslőén bólintott, és a Zűr kommandó sietős léptekkel elindult a Lopakodó Lasagna felé. A Robuci homlokára szerelt, belső generátorról működő kis lámpa mutatta előttük az utat. Garzooka örült, hogy végre megszabadulhatott a gammasugárzású szőrlabdacstól, mert már nagyon égette a tenyer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tközben Robuci szép sorban válaszolt a kérdésekre. — Nem esett semmi bajom — nyugtatta őket. — K-Kilences nem nézte ki belőlem, hogy meg tudok szökni. Ezért aztán nem zárt szuperbiztos zárkába, mint benneteket. Egyszerűen csak belökött egy pincébe, amelynek elektronikus zárját igazán gyerekjáték volt kinyitni.</w:t>
      </w:r>
    </w:p>
    <w:p>
      <w:pPr>
        <w:pStyle w:val="Csakszveg"/>
        <w:ind w:left="600" w:right="1322" w:hanging="0"/>
        <w:jc w:val="both"/>
        <w:rPr/>
      </w:pPr>
      <w:r>
        <w:rPr>
          <w:rFonts w:cs="Arial" w:ascii="Arial" w:hAnsi="Arial"/>
          <w:sz w:val="24"/>
        </w:rPr>
        <w:drawing>
          <wp:inline distT="0" distB="0" distL="0" distR="0">
            <wp:extent cx="4793615" cy="248666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5" t="-10" r="-5" b="-10"/>
                    <a:stretch>
                      <a:fillRect/>
                    </a:stretch>
                  </pic:blipFill>
                  <pic:spPr bwMode="auto">
                    <a:xfrm>
                      <a:off x="0" y="0"/>
                      <a:ext cx="4793615" cy="2486660"/>
                    </a:xfrm>
                    <a:prstGeom prst="rect">
                      <a:avLst/>
                    </a:prstGeom>
                  </pic:spPr>
                </pic:pic>
              </a:graphicData>
            </a:graphic>
          </wp:inline>
        </w:drawing>
      </w:r>
      <w:r>
        <w:rPr>
          <w:rFonts w:eastAsia="Arial" w:cs="Arial" w:ascii="Arial" w:hAnsi="Arial"/>
          <w:sz w:val="24"/>
        </w:rPr>
        <w:t xml:space="preserve"> </w:t>
      </w:r>
      <w:r>
        <w:rPr>
          <w:rFonts w:cs="Arial" w:ascii="Arial" w:hAnsi="Arial"/>
          <w:sz w:val="24"/>
        </w:rPr>
        <w:t>Hirtelen egy csapat fegyveres kutya toppant elébük. — Kövessetek bennünket... de azonnal! — mordult rájuk az egyik. Sztárléna rázendített sziréndalára, de hiába. A füldugó megvédte őket, mintha csak megérezték volna, hogy még szükség lesz rá. Miután tüzet nyitottak, a Zűr kommandó jobbnak látta, ha menekülésre fogja a dolgot,</w:t>
      </w:r>
    </w:p>
    <w:p>
      <w:pPr>
        <w:pStyle w:val="Csakszveg"/>
        <w:ind w:left="600" w:right="1322" w:firstLine="240"/>
        <w:jc w:val="both"/>
        <w:rPr/>
      </w:pPr>
      <w:r>
        <w:rPr>
          <w:rFonts w:eastAsia="Arial" w:cs="Arial" w:ascii="Arial" w:hAnsi="Arial"/>
          <w:sz w:val="24"/>
        </w:rPr>
        <w:t xml:space="preserve"> </w:t>
      </w:r>
      <w:r>
        <w:rPr>
          <w:rFonts w:cs="Arial" w:ascii="Arial" w:hAnsi="Arial"/>
          <w:sz w:val="24"/>
        </w:rPr>
        <w:t>Abnermál, barátai védelmében, bekapcsolta maga körül a védőpajzsot. Modul újra és újra kiöltötte szupernyúlékony nyelvét, az őrök csak úgy dőltek, mint a dominókockák. Garzooka is kilőtt néhány gammasugárzású szőrlabdacsot feléjük, akik pedig ezt is túlélték, azokat Abnermál lehelete dermesztette jégg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 az út, Zűr kommandó! — kiáltotta Sztárlé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i így újra együtt, és megint erőnk teljében! — lelkesedett Garzoo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tban az űrhajójuk felé Robuci tovább mesélt. — Gyorsan felismertem, hogy a pince feletti épületben van a fő áramellátó rendszer. Némi ügyeskedéssel sikerült áramtalanítanom az egész bolygót. Amint áramszünet lett, az ajtó is kinyílt, én pedig kereket oldottam. Az is eszembe jutott, hogy a ti szökéseteket is megkönnyíti, ha sötét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gondoltad, haver! Szép munka volt! — ismerte el Garzoo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opakodó Lasagnához érve emberek sokasága fogadta őket. — Ti vagytok azok, akiknek a szabadságunkat köszönhetjük? — kérdezte vala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ottuk, öt szuperhős érkezett bolygónkra, hogy véget vessenek az eburalomnak — szólalt meg másik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Garzooka lépett elő. — Mi lennénk azok a szuperhősök — húzta ki magát büszkén, izmait fitogtatva, mintha csak egy Mr. Univerzum-versenyen venne részt. Csak a kamerák hiányoztak. Hiába kereste őket. — Garzooka vagyok, a csapat parancsnoka. Persze nem véletlenül. Ötünk közül én vagyok a legvonzóbb, a legintelligensebb és a legerőse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tárléna szemét forgatva tolta félre Garzookát. — A nevem Sztárléna. Örülünk, hogy újra szabadok vagy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az áramszünettől az emberek nyakába akasztott nyakörvek is felmondták a szolgálatot — jegyezte meg Robuc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így történt — helyeselt valaki. — Boldogan szabadultunk meg től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úgy látszik, ezzel meglennénk — dörzsölte kezét elégedetten Abnerm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észen! — szólt közbe egy idősebb úr. — Mielőtt még ünnepelni kezdenétek magatokat, emlékeztetni szeretnélek benneteket, még jó néhány fegyveres kutya kószál a térségben. Velük mi lesz?</w:t>
      </w:r>
    </w:p>
    <w:p>
      <w:pPr>
        <w:pStyle w:val="Csakszveg"/>
        <w:ind w:left="600" w:right="1322" w:firstLine="240"/>
        <w:jc w:val="both"/>
        <w:rPr>
          <w:rFonts w:ascii="Arial" w:hAnsi="Arial" w:cs="Arial"/>
          <w:sz w:val="24"/>
        </w:rPr>
      </w:pPr>
      <w:r>
        <w:rPr>
          <w:rFonts w:cs="Arial" w:ascii="Arial" w:hAnsi="Arial"/>
          <w:sz w:val="24"/>
        </w:rPr>
        <w:t>Abnermál morcosán ráncolta homlo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 nyugtatgatta Garzooka. — Ezek az agyturbózott csontrágcsálók túlerőben vannak, még így is, hogy az emberek már nem viselnek nyakörv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an egy ötletem! — vágott közbe Robuci. — És ti, Kennel polgárai, sokat segíthettek nekünk. Ha ezen az úton mentek visszafelé, hamarosan beleütköztök néhány alélt fegyveresbe. Gyűjtsetek össze és hozzatok ide annyi agyserkentő lézerpisztolyt, amennyit csak tudtok. Talán át tudom állítani az áramkörüket, és akkor a kutyáknak újra annyi eszük lesz, mint normálisan. — Minden tekintet Modulra szegeződött, ő pedig elégedetten csorgatta a nyá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bban semennyi. Ugye ezt akartad mondani? — helyesbített Garzoo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Akkor annyi, amennyi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om: zéró, nulla, semennyi! — erősködött Garzoo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íg az emberek nekivágtak, hogy begyűjtsék az agyserkentő pisztolyokat, a Zűr kommandó hozzálátott, hogy rendbe hozza a megrongálódott űrhajót. Szinte égett kezük alatt a munka, így hát egykettőre végeztek. Időközben a Kennel lakói is visszatértek vagy tucatnyi fegyverrel. Miután az űrhajó felszállásra készen állt, Robuci átállította a lézerpisztolyok áramkörét, hogy fordítva működjenek, mint Lizboszi akarata szeri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önjük! — búcsúztatta a lelkesen integető, hálás tömeg a levegőbe emelkedő Lopakodó Lasagnát. — Bennetek van minden reményünk!</w:t>
      </w:r>
    </w:p>
    <w:p>
      <w:pPr>
        <w:pStyle w:val="Csakszveg"/>
        <w:ind w:left="600" w:right="1322" w:firstLine="240"/>
        <w:jc w:val="both"/>
        <w:rPr>
          <w:rFonts w:ascii="Arial" w:hAnsi="Arial" w:cs="Arial"/>
          <w:sz w:val="24"/>
        </w:rPr>
      </w:pPr>
      <w:r>
        <w:rPr>
          <w:rFonts w:cs="Arial" w:ascii="Arial" w:hAnsi="Arial"/>
          <w:sz w:val="24"/>
        </w:rPr>
        <w:t>Néhány másodperc múlva az űrhajó kilépett a Kennel légteréből, és orbitális pályára ál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a a Lopakodó Lasagna tüzelőállásába állította az agyserkentőből agytompítóvá átalakított lézerfegyvereket. A Lopakodó Lasagna ott keringett a bolygó körül, és folyamatosan tüzelt. A felturbózott agyú kutyák egyre tompultak, újra annyi eszük lett, mint amennyi volt. A lézersugarak csak rájuk hatottak, az emberekre nem, így ők hamarosan visszaszerezték a bolygó irányítását.</w:t>
      </w:r>
    </w:p>
    <w:p>
      <w:pPr>
        <w:pStyle w:val="Csakszveg"/>
        <w:ind w:left="600" w:right="1322" w:firstLine="240"/>
        <w:jc w:val="both"/>
        <w:rPr/>
      </w:pPr>
      <w:r>
        <w:rPr>
          <w:rFonts w:eastAsia="Arial" w:cs="Arial" w:ascii="Arial" w:hAnsi="Arial"/>
          <w:sz w:val="24"/>
        </w:rPr>
        <w:t xml:space="preserve"> </w:t>
      </w:r>
      <w:r>
        <w:rPr>
          <w:rFonts w:cs="Arial" w:ascii="Arial" w:hAnsi="Arial"/>
          <w:sz w:val="24"/>
        </w:rPr>
        <w:t>Rádióüzenetben mondtak köszönetet a Zűr kommandó valamennyi tagjának. A kutyák és gazdák fordított világa véget ért, a Kennelen helyreállt a rend. Az emberek azonban ettől kezdve valahogy másként tekintettek kedvenceikre. Most, hogy egy ideig ők is kutyasorban éltek, sokkal inkább barátként kezelték öltét. Azok pedig élvezték, hogy jobb dolguk van, mint valaha, és boldogan nyaldosták gazdájuk kezét.</w:t>
      </w:r>
    </w:p>
    <w:p>
      <w:pPr>
        <w:pStyle w:val="Csakszveg"/>
        <w:ind w:left="600" w:right="1322" w:firstLine="240"/>
        <w:jc w:val="both"/>
        <w:rPr/>
      </w:pPr>
      <w:r>
        <w:rPr>
          <w:rFonts w:eastAsia="Arial" w:cs="Arial" w:ascii="Arial" w:hAnsi="Arial"/>
          <w:sz w:val="24"/>
        </w:rPr>
        <w:t xml:space="preserve"> </w:t>
      </w:r>
      <w:r>
        <w:rPr>
          <w:rFonts w:cs="Arial" w:ascii="Arial" w:hAnsi="Arial"/>
          <w:sz w:val="24"/>
        </w:rPr>
        <w:t>A Lopakodó Lasagna fedélzetén Garzooka komoran nézett maga elé. — Itt az ideje, hogy egy kicsit megtáncoltassuk Brutál Blökit — mormogta. — Teljes sebességgel előre! — adta ki a parancsot, és a Lopakodó Lasagna a K-Kilences nyomába ered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52"/>
        </w:rPr>
      </w:pPr>
      <w:r>
        <w:rPr>
          <w:rFonts w:cs="Arial" w:ascii="Arial" w:hAnsi="Arial"/>
          <w:b/>
          <w:sz w:val="52"/>
        </w:rPr>
        <w:t>9</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Cirkálója fedélzetén K-Kilences kényelmesen hátradőlt a süppedős parancsnoki székben. A legnagyobb lelki nyugalommal kortyolgatta teáját, és ámulva gyönyörködött a hatalmas panorámaablakon keresztül elé táruló látványban. Ezernyi csillag vibráló fénye ragyogott előtte a világűr sötétj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munkát végeztetek, fiúk — dicsérte meg mutánsait. — Fel is hívom Lizboszit, hogy elújságoljam neki a fényes győzelmet. — Azzal hívójeleket küldött az Elrettentő Erődre, de csak az üzenetrögzítő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 hallatszott a magnószalagról. — Lizboszi számát hívta. Jelenleg nem vagyok elérhető. Hódító körúton vagyok, vagy éppen visszavágok, esetleg a Zűr kommandóval csatázok. A sípszó után hagyjon üzenetet, és majd visszahívom. BIIIIIP!</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K-Kilences. Visszahívást kérek mihamarabb, mert be szeretnék számolni a sikeres küldetésről. Ennyi! — Majd a legénységhez fordult: — Mikor érkezünk a legközelebbi bolygóra?</w:t>
      </w:r>
    </w:p>
    <w:p>
      <w:pPr>
        <w:pStyle w:val="Csakszveg"/>
        <w:ind w:left="600" w:right="1322" w:firstLine="240"/>
        <w:jc w:val="both"/>
        <w:rPr/>
      </w:pPr>
      <w:r>
        <w:rPr>
          <w:rFonts w:eastAsia="Arial" w:cs="Arial" w:ascii="Arial" w:hAnsi="Arial"/>
          <w:sz w:val="24"/>
        </w:rPr>
        <w:t xml:space="preserve"> </w:t>
      </w:r>
      <w:r>
        <w:rPr>
          <w:rFonts w:cs="Arial" w:ascii="Arial" w:hAnsi="Arial"/>
          <w:sz w:val="24"/>
        </w:rPr>
        <w:t>Wilbur, a teknősfejű varjú a parancsnoki üléshez sietett. Ő volt K-Kilences jobbkeze és legfőbb bizalmasa, K-Kilencesen kívül az egyetlen, aki beszélni tudott a legénység tagjai közül. Wilbur egy csomó bolygóközi térképet húzott elő, majd egy kis hordozható számítógépen mindenféle adatokat hívott le magá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gyelembe véve... — kezdte kissé bizonytalanul, alaposan összezavarodva az adatok és térképek halmazában — a legközelebbi csillagtól mért távolságunkat, az űrhajó üzemanyag mennyiségét és maximális sebességét, a leszállás szögét, valamint a szomszédos bolygó gravitációs vonzását... szerintem... fogalmam sincs.</w:t>
      </w:r>
    </w:p>
    <w:p>
      <w:pPr>
        <w:pStyle w:val="Csakszveg"/>
        <w:ind w:left="600" w:right="1322" w:firstLine="240"/>
        <w:jc w:val="both"/>
        <w:rPr/>
      </w:pPr>
      <w:r>
        <w:rPr>
          <w:rFonts w:eastAsia="Arial" w:cs="Arial" w:ascii="Arial" w:hAnsi="Arial"/>
          <w:sz w:val="24"/>
        </w:rPr>
        <w:t xml:space="preserve"> </w:t>
      </w:r>
      <w:r>
        <w:rPr>
          <w:rFonts w:cs="Arial" w:ascii="Arial" w:hAnsi="Arial"/>
          <w:sz w:val="24"/>
        </w:rPr>
        <w:t>K-Kilences kezébe temette fejét, és fáradtan dörzsölte a szemét. — Csak tudnám, minek kérdezősködöm annyit? — dünnyögte maga 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sem tudom a választ — vágta rá Wilbu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villogni kezdett a műszerfalon a rádióadó gombja. — Ez Lizboszi lesz — szögezte le Brutál Blöki. És a minimonitoron tényleg megjelent a gonosz doktornő kép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kaptam az üzeneted, K-Kilences. Remélem, nem ugratsz, mert ha igen, könnyen valamelyik aszteroidán végezhet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va gondolsz! Hogy jutna ilyesmi az eszembe? — És K-Kilences elmesélte, milyen sikeresen oldották meg feladatukat a Kennelen. (Azt persze nem sejthette, hogy a Zűr kommandó időközben kereket ol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kintettel a sikeres küldetésre, változtatok a tervemen. Azonnal induljatok a Poliészterre, Jon herceg birodalmába! De semmi nyuszi-pusziszkodás, akarom mondani kutyuli-mutyulizás. Intézzétek el a fickót, ezt a suvickos képű, koronás félnótást, az egész bagázzsal együtt, úgy, ahogy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 — vágott közbe K-Kilences. — Van is egy ötle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ha ne szakíts félbe, ha én beszélek!!! — üvöltötte Lizboszi, és füle méregzöld füstöt okádott. — Irány a Poliészter! Teljes gőzzel előre! És csak akkor térjetek vissza, ha már enyém a trón!</w:t>
      </w:r>
    </w:p>
    <w:p>
      <w:pPr>
        <w:pStyle w:val="Csakszveg"/>
        <w:ind w:left="600" w:right="1322" w:firstLine="240"/>
        <w:jc w:val="both"/>
        <w:rPr/>
      </w:pPr>
      <w:r>
        <w:rPr>
          <w:rFonts w:eastAsia="Arial" w:cs="Arial" w:ascii="Arial" w:hAnsi="Arial"/>
          <w:sz w:val="24"/>
        </w:rPr>
        <w:t xml:space="preserve"> </w:t>
      </w:r>
      <w:r>
        <w:rPr>
          <w:rFonts w:cs="Arial" w:ascii="Arial" w:hAnsi="Arial"/>
          <w:sz w:val="24"/>
        </w:rPr>
        <w:t>A Lopakodó Lasagna K-Kilences cirkálója nyomába eredt, de bármilyen gyors volt is, nem tudta utolérni. Amikor Jon rádión keresztül segítségért fordult a Zűr kommandóhoz, K-Kilences már ostrom alá vette a Poliészt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a döbbenten meredt a képernyőre, és elképedve hallgatta a herceget, aki részletesen beszámolt az eseményekről. — Az agyturbózott kutyák már teljesen átvették a hatalmat, szinte mindenhol nyakörvet kötnek gazdáik nyakába, és...</w:t>
      </w:r>
    </w:p>
    <w:p>
      <w:pPr>
        <w:pStyle w:val="Csakszveg"/>
        <w:ind w:left="600" w:right="1322" w:firstLine="240"/>
        <w:jc w:val="both"/>
        <w:rPr/>
      </w:pPr>
      <w:r>
        <w:rPr>
          <w:rFonts w:cs="Arial" w:ascii="Arial" w:hAnsi="Arial"/>
          <w:sz w:val="24"/>
        </w:rPr>
        <w:t>Hirtelen hatalmas robbanás fojtotta el Jon hang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hercegem? — kérdezte Garzooka riadt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átom, az agyturbózott ebek megkezdték a palota ostromát. Siessetek! Ha a palota elesik, Lizboszi kerül a trónra. Képtelen vagyok...</w:t>
      </w:r>
    </w:p>
    <w:p>
      <w:pPr>
        <w:pStyle w:val="Csakszveg"/>
        <w:ind w:left="600" w:right="1322" w:firstLine="240"/>
        <w:jc w:val="both"/>
        <w:rPr>
          <w:rFonts w:ascii="Arial" w:hAnsi="Arial" w:cs="Arial"/>
          <w:sz w:val="24"/>
        </w:rPr>
      </w:pPr>
      <w:r>
        <w:rPr>
          <w:rFonts w:cs="Arial" w:ascii="Arial" w:hAnsi="Arial"/>
          <w:sz w:val="24"/>
        </w:rPr>
        <w:t>Garzooka képernyője hirtelen elsötétült. — Hercegem! — kiáltotta a Zűr kommandó parancsnoka. De a rádióadó néma mara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obuci, ellenőrizd a hajtóműveket — adta ki a parancsot Garzooka. — Nézd meg, tudod-e fokozni a sebességet. Minél gyorsabban el kell érnünk a Poliésztert.</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a Lopakodó Lasagna belépett a Poliészter légterébe, hirtelen egyszemélyes vadászgépek bukkantak elő, szinte a semmiből. Ügy rajzottak a Zűr kommandó hajója körül, mint szúnyogok egy nyár esti grillpartin. Agyturbózott kutyák ültek a pilótaülésben, és kíméletlen össztüzet zúdítottak a Lopakodó Lasagn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hatalmas robbanás rázta meg az űrhajót. — Alaposan telibe találtak bennünket! — kiáltotta Sztárléna kétségbeesetten. A következő robbanás azonnal leterítette a lábáról.</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52"/>
        </w:rPr>
      </w:pPr>
      <w:r>
        <w:rPr>
          <w:rFonts w:cs="Arial" w:ascii="Arial" w:hAnsi="Arial"/>
          <w:b/>
          <w:sz w:val="52"/>
        </w:rPr>
        <w:t>10</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bnermál, vesd be az erőpajzsot! — kiáltott Garzooka, miközben Modul Sztárlénát próbálta felsegíteni. — Úgy látom, eltelik egy kis idő, mire rendezzük sorain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 jelzett Abnermál. — A pajzs műkö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a szorosan megragadta a Lopakodó Lasagna kormányát, és zuhanórepülésbe kezdett. A két vadászgép, amely oldalról támadta a Zűr kommandó hajóját, orral egymásnak csapódott és felrobb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ttővel meglennénk — kémlelte az égboltot Sztárléna. — Alulról három gép támad —jelen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árom vadászgépről kilőtt lézerlövedékek azonban sorra fennakadtak Abnermál pajzsán. — Képtelen vagyok tovább tartani — nyögte az kimerültén. Homlokán jeges verejtékcseppek gyöngyöztek, majd a padlóra zuha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deje, hogy egy kicsit közéjük pörköljünk! — dünnyögte Garzooka. — Robuci, állítsd a védelmi rendszert automatikus tüzelésre, és indítsd be, ha mond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Várom a parancsot! — vágta rá Robuc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 vége! — rikkantott Abnermál, még mindig a padlón heverve. — Nem bírom tartani a védőpajzsot!</w:t>
      </w:r>
    </w:p>
    <w:p>
      <w:pPr>
        <w:pStyle w:val="Csakszveg"/>
        <w:ind w:left="600" w:right="1322" w:firstLine="240"/>
        <w:jc w:val="both"/>
        <w:rPr/>
      </w:pPr>
      <w:r>
        <w:drawing>
          <wp:anchor behindDoc="0" distT="0" distB="0" distL="0" distR="114935" simplePos="0" locked="0" layoutInCell="0" allowOverlap="1" relativeHeight="18">
            <wp:simplePos x="0" y="0"/>
            <wp:positionH relativeFrom="column">
              <wp:align>left</wp:align>
            </wp:positionH>
            <wp:positionV relativeFrom="paragraph">
              <wp:posOffset>3810</wp:posOffset>
            </wp:positionV>
            <wp:extent cx="2865120" cy="284988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0" t="-10" r="-10" b="-10"/>
                    <a:stretch>
                      <a:fillRect/>
                    </a:stretch>
                  </pic:blipFill>
                  <pic:spPr bwMode="auto">
                    <a:xfrm>
                      <a:off x="0" y="0"/>
                      <a:ext cx="2865120" cy="284988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Most! — vezényelt Garzoo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buci bekapcsolta a védelmi rendszert, és ezzel egy időben a Lopakodó Lasagna orsórepülésbe kezdett. Minden oldalról megszólaltak a lézerágyúk, a lövedékek világító szőnyegként borították be a fekete égboltot. A három vadászgép megpróbált kitérni, de nem volt menekülés a sűrű golyózápor elől. Néhány pillanat múlva a Lopakodó Lasagna egyedül uralta a világűr végtelen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jó ötlet volt! — sóhajtott megkönnyebbülten Garzooka, most, hogy már akadálytalanul folytathatták útjukat a Poliészter felé. Sztárlénát alaposan megviselte a zuhanás. Abnermál is elcsigázva hevert, az erőpajzs teljes energiakészletét kimerítette. Modul annyira elszédült az orsórepüléstől, hogy kóvályogva csapódott neki hol az egyik, hol a másik falnak. — Talán mégsem volt annyira jó ötl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nagyobb baj, hogy a Kennelről hozott agytompító fegyverek a becsapódás során megsemmisültek. Nélkülük pedig nem tudjuk visszabutítani a kutyákat a Poliésztere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jd ezt a problémát is megoldjuk, mint a többit — nyugtatott mindenkit Garzoo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opakodó Lasagna leszállt a Poliészteren, nem messze Jon herceg palotájától, A bolygón totális káosz lett úrrá. Amint a Zűr kommandó kilépett az űrhajóból, egy egész kutyaosztag nyitott tüzet rájuk.</w:t>
      </w:r>
    </w:p>
    <w:p>
      <w:pPr>
        <w:pStyle w:val="Csakszveg"/>
        <w:ind w:left="600" w:right="1322" w:firstLine="240"/>
        <w:jc w:val="both"/>
        <w:rPr/>
      </w:pPr>
      <w:r>
        <w:rPr>
          <w:rFonts w:eastAsia="Arial" w:cs="Arial" w:ascii="Arial" w:hAnsi="Arial"/>
          <w:sz w:val="24"/>
        </w:rPr>
        <w:t xml:space="preserve"> </w:t>
      </w:r>
      <w:r>
        <w:rPr>
          <w:rFonts w:cs="Arial" w:ascii="Arial" w:hAnsi="Arial"/>
          <w:sz w:val="24"/>
        </w:rPr>
        <w:t>Abnermál megpróbálta bekapcsolni maga körül az erőpajzsot, de energiatartalékai teljesen kimerültek. Egyszerre öten is tüzeltek rá, és a lövedékek olyan erővel érték, hogy szinte nekivágták az űrhajó falának. Sztárléna is hiába zendített rá szirénénekére, a kutyákat szuperbiztos füldugó védte a bódító dallamok el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a akcióba lépett. — Nesze nektek, kis Einstein-ebek, itt egy frissen sült kutyacsemege! — lőtt ki néhány gammasugárzású szőrlabdacsot a támadó előőrsre. Az izzó, ragacsos golyók telibe találták és megolvasztották az ellenség lézerpisztolyait. A csepegő, olvadt fém alaposan megégette a kutyák mancsát. Sebeiket nyaldosva, vinnyogva menekül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a ezután a második sorban vágott rendet. — Bundás balfácánok! Úgy látom, rátok fér egy kis borotválás — villogtatta pengeéles karmait. — Nesztek, egy alapos szőrtelenít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özben Garzooka az ellenfelet kaszabolta, öten is Modul hátára ugrottak. Az erő diadalmaskodott az ész felett. Modul mindkét mancsával megragadott egy-egy kutyát, és a levegőbe hajította őket. Hatalmas ökölcsapásaival a többieket is leterítette, majd társa segítségére sietett. Garzooka éppen támadója hátába került, és úgy fenéken billentette, hogy majdnem kirepült a világűr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ép kis fogadóbizottság! — lihegte Garzooka, mikor az összecsapás véget ért. — Egy hatalmas tortának jobban Örültem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értek — helyeselt Abnermál, miután kifújta magát. — Mondjuk egy cseresznyés csokitortának, rengeteg dióval és mandulával, meg sok-sok tejszínhabbal, meg...</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674620" cy="4175760"/>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1" t="-7" r="-11" b="-7"/>
                    <a:stretch>
                      <a:fillRect/>
                    </a:stretch>
                  </pic:blipFill>
                  <pic:spPr bwMode="auto">
                    <a:xfrm>
                      <a:off x="0" y="0"/>
                      <a:ext cx="2674620" cy="417576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Elég! — kiáltotta közbe Garzooka, — Most jön a díszítés! — nyöszörgött Abnermál, alaposan próbára téve a többiek idegeit. — Jó vastag cukormáz, karamellrózsá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a betapasztotta Abnermál száját, bárhogy is tiltakozott. Modul, aki közvetlenül Abnermál mellett állt, már majdnem nyakig elmerült a tócsában, annyira csörgött a nyála, ahogy Abnermált hallg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ebb, ha kétfelé oszlunk — javasolta Garzooka. — Sztárléna! Modullal és Robucival kutassátok fel a Poliészter áramszolgáltató központját. Ha sikerül kikapcsolni az áramellátást, hatástalanítjuk az elektronikus nyakörveket, így kiegyenlítettebbé tesszük a küzdelm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bnermál velem jön — folytatta Garzooka, bár a gondolatára is beleborzongott. — A herceg palotájához megyünk. — És levette mancsát Abnermál szájáról, aki, amint lélegzethez jutott, sietve befejezte a megkezdett mond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csokireszelék, meg egy kis habcsó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szerencsét! — biztatta társait Garzooka. — Az erőleves velünk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nne, ha nyomatnánk magunknak ilyen pólókat? — lelkesedett az ötletért Abnermál.</w:t>
      </w:r>
    </w:p>
    <w:p>
      <w:pPr>
        <w:pStyle w:val="Csakszveg"/>
        <w:ind w:left="600" w:right="1322" w:firstLine="240"/>
        <w:jc w:val="both"/>
        <w:rPr/>
      </w:pPr>
      <w:r>
        <w:rPr>
          <w:rFonts w:eastAsia="Arial" w:cs="Arial" w:ascii="Arial" w:hAnsi="Arial"/>
          <w:sz w:val="24"/>
        </w:rPr>
        <w:t xml:space="preserve"> </w:t>
      </w:r>
      <w:r>
        <w:rPr>
          <w:rFonts w:cs="Arial" w:ascii="Arial" w:hAnsi="Arial"/>
          <w:sz w:val="24"/>
        </w:rPr>
        <w:t>Garzooka a hóna alá kapta, és elviharzott vele a palota felé.</w:t>
      </w:r>
      <w:r>
        <w:br w:type="page"/>
      </w:r>
    </w:p>
    <w:p>
      <w:pPr>
        <w:pStyle w:val="Csakszveg"/>
        <w:ind w:left="600" w:right="1322" w:firstLine="240"/>
        <w:jc w:val="center"/>
        <w:rPr>
          <w:rFonts w:ascii="Arial" w:hAnsi="Arial" w:cs="Arial"/>
          <w:b/>
          <w:b/>
          <w:sz w:val="52"/>
        </w:rPr>
      </w:pPr>
      <w:r>
        <w:rPr>
          <w:rFonts w:cs="Arial" w:ascii="Arial" w:hAnsi="Arial"/>
          <w:b/>
          <w:sz w:val="52"/>
        </w:rPr>
        <w:t>11</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Garzooka és Abnermál megrohamozták Jon palotáját. A herceg elitegységei már utóvédharcukat vívták az agyturbózott kutyák ellen.</w:t>
      </w:r>
    </w:p>
    <w:p>
      <w:pPr>
        <w:pStyle w:val="Csakszveg"/>
        <w:ind w:left="600" w:right="1322" w:firstLine="240"/>
        <w:jc w:val="both"/>
        <w:rPr/>
      </w:pPr>
      <w:r>
        <w:rPr>
          <w:rFonts w:cs="Arial" w:ascii="Arial" w:hAnsi="Arial"/>
          <w:sz w:val="24"/>
        </w:rPr>
        <w:t>Mindenfelé lézerlövedékek villantak. Az évszázados falak kártyavárként omlottak össze, felbecsülhetetlen értékű szobrok semmisültek meg. Mindkét oldalon sok áldozatot követelt a küzdelem. Az ebek megpróbálták bevenni a palotát, ám a herceg emberei hősiesen ellenálltak. A két szuperhős nem sokat késlekedett, — Itt a Zűr kommandó! — lelkendeztek a palota védői. — Hiába, a népszerűség! — hajolt meg Garzooka, és közben egy-két támadót alaposan a földbe döngölt az öklével. — Sajnálom, de az autogramra várni kell! Ez az egyenlősdi nem éppen ízlésem szerint való. Ideje, hogy az egyik oldalra billentsük a mérleget. — Azzal tovább ritkította az ellenfél sor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nermál eközben nagy élvezettel öltöztette jégpáncélba támadóit. Úgy álltak meredten egymás mellett, mintha csak a jégszobrászat legszebb alkotásaiból rendeztek volna kiállítást.</w:t>
      </w:r>
    </w:p>
    <w:p>
      <w:pPr>
        <w:pStyle w:val="Csakszveg"/>
        <w:ind w:left="600" w:right="1322" w:firstLine="240"/>
        <w:jc w:val="both"/>
        <w:rPr/>
      </w:pPr>
      <w:r>
        <w:rPr>
          <w:rFonts w:eastAsia="Arial" w:cs="Arial" w:ascii="Arial" w:hAnsi="Arial"/>
          <w:sz w:val="24"/>
        </w:rPr>
        <w:t xml:space="preserve"> </w:t>
      </w:r>
      <w:r>
        <w:rPr>
          <w:rFonts w:cs="Arial" w:ascii="Arial" w:hAnsi="Arial"/>
          <w:sz w:val="24"/>
        </w:rPr>
        <w:t>Garzooka nyakon ragadott egy harcost, és izmos karjával nagyot lendített rajta. Az repült, mint a tekegolyó, egyenesen a felsorakoztatott jégbábuk közé. Csupán egyetlenegy maradt állva közülük. — Hiába, nem lehet minden alkalommal tarolni. — Azzal egy jól irányzott gammasugárzású szőrlabdaccsal azt is ledöntötte lábá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üzdelem eldőlt. — A többivel már a palotaőrök is elbírnak. Abnermál, után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ne, hogy egyszer én menjek elöl? — morogta Abnermál.</w:t>
      </w:r>
    </w:p>
    <w:p>
      <w:pPr>
        <w:pStyle w:val="Csakszveg"/>
        <w:ind w:left="600" w:right="1322" w:firstLine="240"/>
        <w:jc w:val="both"/>
        <w:rPr/>
      </w:pPr>
      <w:r>
        <w:rPr>
          <w:rFonts w:eastAsia="Arial" w:cs="Arial" w:ascii="Arial" w:hAnsi="Arial"/>
          <w:sz w:val="24"/>
        </w:rPr>
        <w:t xml:space="preserve"> </w:t>
      </w:r>
      <w:r>
        <w:rPr>
          <w:rFonts w:cs="Arial" w:ascii="Arial" w:hAnsi="Arial"/>
          <w:sz w:val="24"/>
        </w:rPr>
        <w:t>Garzooka szikrázó pillantásából azonban kiolvasta a választ. — Jól van, na! Csak ne kapj a hónod alá! Tisztára, mintha egy aktatáska lenn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a és Abnermál villámgyorsan felrohant a trónteremhez vezető csigalépcsőn. Egy pillanatra megtorpantak az ajtó előtt. Garzooka mély levegőt vett, és elrikkantotta magát: — Az erőleves velünk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sz valami újat? — sóhajtott Abnermál. Azzal berontottak a trónterem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m, lám! — fogadta őket K-Kilences, aki ott pöffeszkedett a herceg trónján. — A Zűr kommandó megérkezett, még ha nem is teljes létszámban. Már vártam rátok, amióta csak megtudtam, hogy megszöktetek a Kennelről. De milyen modortalan vagyok! Hadd mutassam be a testőrségem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a és Abnermál körbenézett, és lesújtó kép fogadta őket. Mindenhonnan csőre töltött fegyverek szegeződtek ráj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gondolom, egyvalakit nem kell bemutatnom — bökött K-Kilences Jon felé. És ekkor megpillantották a herceget, négykézlábra ereszkedve, nyakán az elektronikus pórázzal. — Nézzétek, milyen tanulékony! Ül! — És a herceg, lógó nyelvvel, felült. — Kérj! — parancsolta K-Kilences. Jon két kezét a homlokához emelve pitizett. — Pörögj! — A herceg földre vetette magát, és engedelmesen mosolyogva pörögni kezdett. — Most pedig utolsó mutatványként: Ide a tró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ég! — kiáltott közbe Garzooka. Nem bírta tovább elviselni, hogy ilyen megalázó helyzetben kell látnia az uralkodót, aki különben is elég szerencsétlen flótás volt. Ám amint megpróbálta letépni a herceg nyakáról a pórázt, amely szolgasorba taszította, K-Kilences keményen megragadta Garzooka csukló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ök a találkozásnak! — hajította a Zűr kommandó parancsnokát a trónterem másik végébe. — Lizboszi annyi szépet mondott rólad! Szinte nehezemre esik végezni vel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semmi ellágyulás! — tápászkodott fel Garzooka. Váratlanul érte K-Kilences lehengerlő támadása. — Majd puha leszel, ha péppé zúzl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arzooka, vigyázz! — kiáltott Abnermál. Az egyik, türelmét vesztett őr éppen Garzooka fejét vette célba. Amint tüzelni kezdett, Abnermál elkapta a pisztoly csövét, és kiütötte az őr kezéből. A lövedék a mennyezetbe fúródott, és jókora darabot hasított ki belőle. A lehulló törmelék Garzooka fejét veszélyez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nermál villámgyorsan kiterjesztette rá az erőpajzsot, amely felfogta a vészesen közeledő vakolatdarabokat, így Garzookának haja szála sem görbült. — Senki se szórakozzon a barátommal! — kiáltotta harciasán, és jéggé fagyasztotta az őrs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 haver! Erre nem számítottam — hálálkodott Garzooka, ám K-Kilences abban a pillanatban a hátán term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mondom, jó dolog az intelligencia — teperte a kövezetre Garzookát —, de beszéddel semmire sem megyünk. Lássuk, milyen anyagból gyúr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is cukor, némi fűszer, meg egy nagy adag lasagna — szellemeskedett Garzooka, és egy mozdulattal lerázta magáról ellenfelét. — Ja, és kőkemény izmok — húzott be neki akkorát, hogy amaz csak úgy repült, majd nagyot csattant, közvetlenül a trón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jük, hogy a Zűr kommandó járatát választotta — futott hozzá Garzooka. — A kapitány nevében elnézést kérünk a kissé keményre sikeredett leszállásért. Legyen szíves, emelje a becses képét függőleges helyzetbe, hogy egyet bepancsolhassak!</w:t>
      </w:r>
    </w:p>
    <w:p>
      <w:pPr>
        <w:pStyle w:val="Csakszveg"/>
        <w:ind w:left="600" w:right="1322" w:firstLine="240"/>
        <w:jc w:val="both"/>
        <w:rPr>
          <w:rFonts w:ascii="Arial" w:hAnsi="Arial" w:cs="Arial"/>
          <w:sz w:val="24"/>
        </w:rPr>
      </w:pPr>
      <w:r>
        <w:rPr>
          <w:rFonts w:cs="Arial" w:ascii="Arial" w:hAnsi="Arial"/>
          <w:sz w:val="24"/>
        </w:rPr>
        <w:t>Garzooka és K-Kilences egymásba gabalyodva hempergőztek a padlón. Garzooka duzzadó izmai megmérkőztek K-Kilences, a mutáns szörny erejével, amit Lizboszinak köszönhetett. Abnermál eközben folyamatosan fagyhullámokat küldött K-Kilences katonái felé. — Ideje, hogy kissé lehűtsétek magatokat! — gúnyolódott rajtuk. — Ajaj! Azt ígértem, a rossz poénokat meghagyom Garzook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yik harcos hasra vetette magát, így sikerült kitérnie a fagyhullámok elől. Eközben azonban véletlenül elsült kezében az agyserkentő lézerpisztoly, és egyenesen a herceget találta cél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 a lézerfegyverek az emberre általában ártalmatlannak bizonyultak, mert kizárólag kutyákra programozták be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Ki tudja, miért, Jon agybarázdáltsága kísértetiesen hasonlított egy kutyáéhoz, így aztán abban a pillanatban, ahogy az agyserkentő sugarak telibe találták, egyszeriben eltűnt arcáról a bambaság, és bármily hihetetlen, elgondolkodó, bölcs tekintettel meredt maga elé. Bár a nyakörv még mindig engedelmességre kényszeríttette, ezért is nem sietett Garzooka segítségére. Kihúzta magát, és szónokolni kez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egyenlő oldalú derékszögű háromszög két oldalára mért négyszög területének összege egyenlő az átfogóra mért négyszög területével — fújta kívülről a jól ismert képlet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látszik, a kisjáték pisztolyaitok nemcsak arra képesek, hogy együgyű négylábúakból brutális fenevadakat faragjanak — szabadította ki magát Garzooka K-Kilences szorításá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 „brutális fenevad" küldi — vicsorgott összeszorított fogakkal K-Kilences, és hátsó lábával nagyot lendített Garzookán. — A fegyverek a kutyák agytekervényeire vannak beprogramozva, de ezt a te dicső herceged úgysem ért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ondolkodom, tehát vagyok — roskadt magába Jon herceg, mélyen eltöprengve az állítás filozófiai tartalm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pedig karmolok, tehát vagyok — meresztgette Garzooka borotvaéles karmait.</w:t>
      </w:r>
    </w:p>
    <w:p>
      <w:pPr>
        <w:pStyle w:val="Csakszveg"/>
        <w:ind w:left="600" w:right="1322" w:firstLine="240"/>
        <w:jc w:val="both"/>
        <w:rPr/>
      </w:pPr>
      <w:r>
        <w:rPr>
          <w:rFonts w:eastAsia="Arial" w:cs="Arial" w:ascii="Arial" w:hAnsi="Arial"/>
          <w:sz w:val="24"/>
        </w:rPr>
        <w:t xml:space="preserve"> </w:t>
      </w:r>
      <w:r>
        <w:rPr>
          <w:rFonts w:cs="Arial" w:ascii="Arial" w:hAnsi="Arial"/>
          <w:sz w:val="24"/>
        </w:rPr>
        <w:t>K-Kilences Garzooka jobb csuklójába mélyesztette hosszú, éles metszőfogait, és a két titán újra egymásnak es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uraim! — próbálta őket jobb belátásra bírni a herceg. — Az erőszak nem megoldás. Osztom a nagy filozófus, Thomas Hobbes nézetét: „A természet legfőbb törvénye: keresd a békét és a harmóni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on tovább kérkedett intelligenciájával, miközben Abnermál az őröket tartotta féken, Garzooka pedig K-Kilencessel birkózot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52"/>
        </w:rPr>
      </w:pPr>
      <w:r>
        <w:rPr>
          <w:rFonts w:cs="Arial" w:ascii="Arial" w:hAnsi="Arial"/>
          <w:b/>
          <w:sz w:val="52"/>
        </w:rPr>
        <w:t>12</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Zűr kommandó többi tagja rátalált a bolygó áramellátó központj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Úgy látom, két őr áll a bejáratnál — jelzett Sztárléna, aki átvette a parancsnokságot, — Odabenn még többen lehetnek. Modul! Ha elintézed őket, akkor könnyűszerrel bejutunk.</w:t>
      </w:r>
    </w:p>
    <w:p>
      <w:pPr>
        <w:pStyle w:val="Csakszveg"/>
        <w:ind w:left="600" w:right="1322" w:firstLine="240"/>
        <w:jc w:val="both"/>
        <w:rPr>
          <w:rFonts w:ascii="Arial" w:hAnsi="Arial" w:cs="Arial"/>
          <w:sz w:val="24"/>
        </w:rPr>
      </w:pPr>
      <w:r>
        <w:rPr>
          <w:rFonts w:cs="Arial" w:ascii="Arial" w:hAnsi="Arial"/>
          <w:sz w:val="24"/>
        </w:rPr>
        <w:t>Modul bólintott, majd az őrökhöz üg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e meg hogy kerültél ide? — kérdezte egyikük. — Erről, úgy látszik, megfeledkeztünk. Szép, izmos példány. — Azzal az őr felemelte fegyverét, és Modulra szegezte. — Gyere, pajtikám, tartogatok számodra egy kis meglepet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dul azonban megelőzte, és alaposan végignyalta szupernyúlékony, agytompító hatású nyelvével. Az őr azon nyomban totális agylágyulást kap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é! — kiáltott oda a társa. — Mi folyik 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dul felkapta az alélt őrt, és hozzávágta a másik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szép munka volt! — ismerte el Sztárléna. — Most nyisd ki a kaput! — Modul engedelmesen kiemelte helyéből a vasajtót, és már benn is voltak.</w:t>
      </w:r>
    </w:p>
    <w:p>
      <w:pPr>
        <w:pStyle w:val="Csakszveg"/>
        <w:ind w:left="600" w:right="1322" w:firstLine="240"/>
        <w:jc w:val="both"/>
        <w:rPr>
          <w:rFonts w:ascii="Arial" w:hAnsi="Arial" w:cs="Arial"/>
          <w:sz w:val="24"/>
        </w:rPr>
      </w:pPr>
      <w:r>
        <w:rPr>
          <w:rFonts w:cs="Arial" w:ascii="Arial" w:hAnsi="Arial"/>
          <w:sz w:val="24"/>
        </w:rPr>
        <w:t>Ekkor megszólalt a riasztóberendezés, és mindenfelől felfegyverzett őrök rontottak rájuk. — Füldugókat be! — kiáltott Sztárléna Modulra, és kieresztette hangját. Ám hiába. Az őrök is füldugót haszná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ötletem! — rohant Robuci az egyik, közelben lévő számítógéphez. — Nem tudom, mit tervezel, de siess! Robuci megtalálta az áramellátó kommunikációs rendszerét, és beleszólt a mikrofonba. Minden hangszóróból az ő hangja harsogott. — Valamennyi egység, figyelem! Itt K-Kilences! Közlöm a legújabb parancsot!</w:t>
      </w:r>
    </w:p>
    <w:p>
      <w:pPr>
        <w:pStyle w:val="Csakszveg"/>
        <w:ind w:left="600" w:right="1322" w:firstLine="240"/>
        <w:jc w:val="both"/>
        <w:rPr/>
      </w:pPr>
      <w:r>
        <w:rPr>
          <w:rFonts w:eastAsia="Arial" w:cs="Arial" w:ascii="Arial" w:hAnsi="Arial"/>
          <w:sz w:val="24"/>
        </w:rPr>
        <w:t xml:space="preserve"> </w:t>
      </w:r>
      <w:r>
        <w:rPr>
          <w:rFonts w:cs="Arial" w:ascii="Arial" w:hAnsi="Arial"/>
          <w:sz w:val="24"/>
        </w:rPr>
        <w:t>Az őrök egy pillanatra megtorpantak. — Hallottál valamit? — kérdezte egyik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a K-Kilences lett volna, bár nem vagyok benne biztos, zavar ez a füldug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 értetlenkedett a harmadik. — Nem hallak tisztán. Zavar a füldug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K-Kilences! — harsogott a hangszóróból Robuci hangja, talán még az előzőnél is hangosabban. — Aki nem teljesíti a parancsomat, azt lelövöm, mint egy kuty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őrök sorra hajigálták el füldugóikat, így tisztán hallották főnöküket, legalábbis bíztak benne, hogy őt hallj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tárléna! Most! — vezényelt Robuci, amikor az utolsó katona is megszabadult a füldugójá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hoooooo! — zengett Sztárléna hangja. Ezúttal sikerült hipnotizálnia az őröket. Valamennyiük mély révületbe esett. Szerencsére Modul még mindig a fülére tapasztotta a kezét. Amint az áramellátó központ felé haladtak, Robuci kivette az egyik elalélt őr kezéből a lézerpisztolyt, és alaposabban szemügyre vette. — Van egy ötletem, amivel véget vethetnénk ennek az őrületnek. Ha a fegyverben visszafordítom a lézersugarak útját, az áramellátóban pedig megfordítom az áramot, akkor túlterhelést idézek elő, és elektromos energiával töltődik fel az egész bolygó. Ez az energia olyan sugarakat bocsát ki magából, amely az agyserkentő hatással éppen ellenkező folyamatot indít el a kutyák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érdekel, hogy csinálod, csak gyorsan! Az őrök nem fognak egy teljes napig szunyókálni — sürgette Sztárlé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buci gyorsan és határozottan cselekedett. Mire az őrök ébredezni kezdtek, már végzett is. Csúcsra járatta az áramellátót, majd belelőtt az átállított lézerpisztolly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ik elektromos kisülés a másikat érte, hatalmas mennyiségű energia szabadult fel. A Poliészteren félelmetes elektromos vihar tombolt, kilométeres villámok cikáztak az égbolton.</w:t>
      </w:r>
    </w:p>
    <w:p>
      <w:pPr>
        <w:pStyle w:val="Csakszveg"/>
        <w:ind w:left="600" w:right="1322" w:firstLine="240"/>
        <w:jc w:val="both"/>
        <w:rPr/>
      </w:pPr>
      <w:r>
        <w:rPr>
          <w:rFonts w:eastAsia="Arial" w:cs="Arial" w:ascii="Arial" w:hAnsi="Arial"/>
          <w:sz w:val="24"/>
        </w:rPr>
        <w:t xml:space="preserve"> </w:t>
      </w:r>
      <w:r>
        <w:rPr>
          <w:rFonts w:cs="Arial" w:ascii="Arial" w:hAnsi="Arial"/>
          <w:sz w:val="24"/>
        </w:rPr>
        <w:t>Olyan energiát sugároztak magukból, amely a kutyák agyában ellentétes folyamatot indított el. Újra engedelmes ebekké szelídültek. Ám a villámok más hatással is jártak. Az elektronikus pórázokban rövidzárlat keletkezett, és a Poliészteren lakó emberek újra visszanyerték szabadság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lota tróntermében K-Kilences földre teperte Garzookát. — Most aztán véged! Ütött az utolsó órád! — vicsorogta, miközben mancsát harapófogóként Garzooka torka köré fon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átok — folytatta Jon, és csak úgy áradt agyserkentett fejéből az okoskodás —, egyszer, amikor éppen a relativitás elméletéről vitatkoztunk, Albert Einstein azt mondta...</w:t>
      </w:r>
    </w:p>
    <w:p>
      <w:pPr>
        <w:pStyle w:val="Csakszveg"/>
        <w:ind w:left="600" w:right="1322" w:firstLine="240"/>
        <w:jc w:val="both"/>
        <w:rPr/>
      </w:pPr>
      <w:r>
        <w:rPr>
          <w:rFonts w:eastAsia="Arial" w:cs="Arial" w:ascii="Arial" w:hAnsi="Arial"/>
          <w:sz w:val="24"/>
        </w:rPr>
        <w:t xml:space="preserve"> </w:t>
      </w:r>
      <w:r>
        <w:rPr>
          <w:rFonts w:cs="Arial" w:ascii="Arial" w:hAnsi="Arial"/>
          <w:sz w:val="24"/>
        </w:rPr>
        <w:t>Hirtelen egy hatalmas villám cikázott át az égen, fénye betöltötte az egész termet. Egy pillanatra mindenkit elvakí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szép ez a palota — fejezte be Jon a megkezdett mondatot, és körülnézett. — Szerencsés az a fickó, aki itt lakik. Hé! Várjunk csak! Hiszen én lakom itt. Herceg vagyok! — Majd a torkához kapott. — Mi az ördög ez, itt a nyakam körül? — tépte le a nyakörvet. — Egyáltalán nem megy az öltözékemhez!</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Garzooka visszanyerte a látását, furcsa látvány tárult a szeme elé: K-Kilences nyüszítve szaglászta a padlót, mint egy aranyos kis blöki. A Poliészteren valamennyi kutya megszelídült, és készségesen engedelmeskedett gazdijának, akit nemrég még ők maguk tartottak póráz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tárléna, Modul és Robuci is megérkeztek a trónterembe, és magyarázatot adtak a történtekre, így Jon értesült az elmúlt órák eseményeiről, arról, hogyan változtatták őt hol engedelmes négylábúvá, hol pedig zseniális lángelmév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om, helyreállt a rend — állapította meg Garzooka. — Küldetésünk véget 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hogy ismét megmentettétek a birodalmat és a trónomat. Csak tudnám, mi ez a sok kiütés a nyakamon! Úgy látszik, nem bírom a szoros gallérokat, áttérek a póló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jd nagyot sóhajtott. — Gondolom, már szeretnétek hazamenni. — Előhúzta a komputervezérlésű miniüstöt, amivel a transzdimenziós átjárón ideutaztatta őket. A távvezérlőn megnyomott egy-két gombot, és a sűrű, sötét folyadék mérgesen fortyogni kezdett. — Jó utat! — búcsúzott a herceg. — Még egyszer köszönök mindent! — A trónterem megtelt gomolygó, barnás füsttel. Majd eloszlott, ám a Zűr kommandó még mindig ott állt elő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 aggódott Sztárlé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lmam sincs! — nézett tanácstalanul maga elé Jon herceg. — Az üst működik. A hőfok tökéletes. Már rég otthon kéne lenne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engedi, fenség, egy pillanatra? — ajánlkozott Robuci. Elvette a hercegtói a távirányítót, és tüzetesen vizsgálgatni kezdte az üstöt. —Úgy tűnik, valami blokkolja a transzdimenziós átjár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nnél szíves lefordítani, hogy mi is értsük? — kérlelte Abnerm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öviden azt jelenti: itt ragadt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hogy haza kell jutnunk! — kiáltott fel kétségbeesetten Garzooka. — Nem hagyhatjuk Jont magára! Mi lesz vele nélkülünk? Képes a sütőben felejteni a lasagnát, és leég az egész ház. A végén még befogad egy másik macskát, és annak adja a vacsorámat. Rágondolni is szörnyű! Azonnal induljunk! De hogyan?</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rPr>
          <w:rFonts w:ascii="Arial" w:hAnsi="Arial" w:cs="Arial"/>
          <w:b/>
          <w:b/>
          <w:sz w:val="32"/>
        </w:rPr>
      </w:pPr>
      <w:r>
        <w:rPr>
          <w:rFonts w:cs="Arial" w:ascii="Arial" w:hAnsi="Arial"/>
          <w:b/>
          <w:sz w:val="32"/>
        </w:rPr>
        <w:t>Epilógu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i/>
          <w:i/>
          <w:sz w:val="24"/>
        </w:rPr>
      </w:pPr>
      <w:r>
        <w:rPr>
          <w:rFonts w:cs="Arial" w:ascii="Arial" w:hAnsi="Arial"/>
          <w:b/>
          <w:i/>
          <w:sz w:val="24"/>
        </w:rPr>
        <w:t xml:space="preserve">A mi kis univerzumunkban, </w:t>
      </w:r>
    </w:p>
    <w:p>
      <w:pPr>
        <w:pStyle w:val="Csakszveg"/>
        <w:ind w:left="600" w:right="1322" w:firstLine="240"/>
        <w:jc w:val="both"/>
        <w:rPr>
          <w:rFonts w:ascii="Arial" w:hAnsi="Arial" w:cs="Arial"/>
          <w:b/>
          <w:b/>
          <w:i/>
          <w:i/>
          <w:sz w:val="24"/>
        </w:rPr>
      </w:pPr>
      <w:r>
        <w:rPr>
          <w:rFonts w:cs="Arial" w:ascii="Arial" w:hAnsi="Arial"/>
          <w:b/>
          <w:i/>
          <w:sz w:val="24"/>
        </w:rPr>
        <w:t>Jon kertjébe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20">
            <wp:simplePos x="0" y="0"/>
            <wp:positionH relativeFrom="column">
              <wp:align>left</wp:align>
            </wp:positionH>
            <wp:positionV relativeFrom="paragraph">
              <wp:posOffset>635</wp:posOffset>
            </wp:positionV>
            <wp:extent cx="3467100" cy="246888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0" t="-15" r="-10" b="-15"/>
                    <a:stretch>
                      <a:fillRect/>
                    </a:stretch>
                  </pic:blipFill>
                  <pic:spPr bwMode="auto">
                    <a:xfrm>
                      <a:off x="0" y="0"/>
                      <a:ext cx="3467100" cy="2468880"/>
                    </a:xfrm>
                    <a:prstGeom prst="rect">
                      <a:avLst/>
                    </a:prstGeom>
                  </pic:spPr>
                </pic:pic>
              </a:graphicData>
            </a:graphic>
          </wp:anchor>
        </w:drawing>
      </w:r>
      <w:r>
        <w:rPr>
          <w:rFonts w:cs="Arial" w:ascii="Arial" w:hAnsi="Arial"/>
          <w:sz w:val="24"/>
        </w:rPr>
        <w:t>Megvan! — rikkantott Jon Arbuckle. Hátat fordított a hálónak, és teljes erővel rohant, hogy elérje a labdát, ami Ubul fejéről pattant felé. Rakétaként száguldott a kertjét elválasztó sövény irányába. Amint lehajolt a labdáért, beleesett fejjel a sövénybe, csupán narancssárga tornacipője kalimpált a levegőben. Ám a labda átrepült a sövényen, és a szomszéd kertjében kötött ki.</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emmi baj, fiúk! Ne féltsetek! — kászálódott ki lassan a bokorból, majd hátrafordult. Ám addigra Garfieldnak, Ubulnak, Helénának, Nermálnak és Micinek nyoma veszett. Mintha csak a fold nyelte volna el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srácok! — szólongatta a többieket. — Hová tűntetek?</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t>*   *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először fordult elő, hogy Garfieldot és barátait elnyelte az a másik univerzum, ahol a Zűr kommandó tagjaiként számtalan kalandot éltek át. Ám minthogy a két univerzumban nem ugyanolyan gyorsasággal telt az idő, a Zűr kommandó kalandok egész sorát élhette át odaát, miközben itt, a Földön csupán másodpercek teltek el. Ennyi idő alatt Jon szinte észre sem vette, hogy kedvencei nincsenek mellette. Most először történt, hogy még neki is feltűnt, Garfieldnak és társainak nyoma veszett.</w:t>
      </w:r>
    </w:p>
    <w:p>
      <w:pPr>
        <w:pStyle w:val="Csakszveg"/>
        <w:ind w:left="600" w:right="1322" w:firstLine="240"/>
        <w:jc w:val="both"/>
        <w:rPr/>
      </w:pPr>
      <w:r>
        <w:rPr>
          <w:rFonts w:eastAsia="Arial" w:cs="Arial" w:ascii="Arial" w:hAnsi="Arial"/>
          <w:sz w:val="24"/>
        </w:rPr>
        <w:t xml:space="preserve"> </w:t>
      </w:r>
      <w:r>
        <w:rPr>
          <w:rFonts w:cs="Arial" w:ascii="Arial" w:hAnsi="Arial"/>
          <w:sz w:val="24"/>
        </w:rPr>
        <w:t>Hol a csodában lehetnek? — találgatta tanácstalanul. Nem is sejtette, hogy ezúttal valóban csodáról van szó...</w:t>
      </w:r>
    </w:p>
    <w:p>
      <w:pPr>
        <w:pStyle w:val="Csakszveg"/>
        <w:ind w:left="600" w:right="1322" w:firstLine="240"/>
        <w:jc w:val="both"/>
        <w:rPr>
          <w:rFonts w:ascii="Arial" w:hAnsi="Arial" w:cs="Arial"/>
          <w:sz w:val="24"/>
        </w:rPr>
      </w:pPr>
      <w:r>
        <w:rPr>
          <w:rFonts w:cs="Arial" w:ascii="Arial" w:hAnsi="Arial"/>
          <w:sz w:val="24"/>
        </w:rPr>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2:43:00Z</dcterms:created>
  <dc:creator>ertyby</dc:creator>
  <dc:description/>
  <dc:language>en-US</dc:language>
  <cp:lastModifiedBy>egyes kettes</cp:lastModifiedBy>
  <dcterms:modified xsi:type="dcterms:W3CDTF">2004-05-18T20:50:00Z</dcterms:modified>
  <cp:revision>18</cp:revision>
  <dc:subject/>
  <dc:title>flfl</dc:title>
</cp:coreProperties>
</file>