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4.jpeg" ContentType="image/jpeg"/>
  <Override PartName="/word/media/image9.jpeg" ContentType="image/jpeg"/>
  <Override PartName="/word/media/image1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b/>
          <w:b/>
          <w:sz w:val="24"/>
        </w:rPr>
      </w:pPr>
      <w:r>
        <w:rPr>
          <w:lang w:val="en-US" w:eastAsia="hu-HU"/>
        </w:rPr>
        <w:t>NNCL818-407v1.0</w:t>
      </w:r>
    </w:p>
    <w:p>
      <w:pPr>
        <w:pStyle w:val="Csakszveg"/>
        <w:ind w:left="600" w:right="1322" w:firstLine="240"/>
        <w:jc w:val="center"/>
        <w:rPr>
          <w:rFonts w:ascii="Arial" w:hAnsi="Arial" w:cs="Arial"/>
          <w:b/>
          <w:b/>
          <w:sz w:val="24"/>
        </w:rPr>
      </w:pPr>
      <w:r>
        <w:rPr>
          <w:rFonts w:cs="Arial" w:ascii="Arial" w:hAnsi="Arial"/>
          <w:b/>
          <w:sz w:val="24"/>
        </w:rPr>
        <w:drawing>
          <wp:inline distT="0" distB="0" distL="0" distR="0">
            <wp:extent cx="2714625" cy="24574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15" r="-13" b="-15"/>
                    <a:stretch>
                      <a:fillRect/>
                    </a:stretch>
                  </pic:blipFill>
                  <pic:spPr bwMode="auto">
                    <a:xfrm>
                      <a:off x="0" y="0"/>
                      <a:ext cx="2714625" cy="2457450"/>
                    </a:xfrm>
                    <a:prstGeom prst="rect">
                      <a:avLst/>
                    </a:prstGeom>
                  </pic:spPr>
                </pic:pic>
              </a:graphicData>
            </a:graphic>
          </wp:inline>
        </w:drawing>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Írta: Michael Teitelbaum</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Munkatársak: Mark Acey és Gary Baker</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b/>
          <w:sz w:val="24"/>
        </w:rPr>
        <w:t>Illusztrálta: Gary Baker és Larry Fent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Copyright © 2002 Paws, Inc. </w:t>
      </w:r>
    </w:p>
    <w:p>
      <w:pPr>
        <w:pStyle w:val="Csakszveg"/>
        <w:ind w:left="600" w:right="1322" w:firstLine="240"/>
        <w:jc w:val="right"/>
        <w:rPr>
          <w:rFonts w:ascii="Arial" w:hAnsi="Arial" w:cs="Arial"/>
          <w:sz w:val="24"/>
        </w:rPr>
      </w:pPr>
      <w:r>
        <w:rPr>
          <w:rFonts w:cs="Arial" w:ascii="Arial" w:hAnsi="Arial"/>
          <w:sz w:val="24"/>
        </w:rPr>
        <w:t xml:space="preserve">All righte reserved. „Garfield" and </w:t>
      </w:r>
    </w:p>
    <w:p>
      <w:pPr>
        <w:pStyle w:val="Csakszveg"/>
        <w:ind w:left="600" w:right="1322" w:firstLine="240"/>
        <w:jc w:val="right"/>
        <w:rPr>
          <w:rFonts w:ascii="Arial" w:hAnsi="Arial" w:cs="Arial"/>
          <w:sz w:val="24"/>
        </w:rPr>
      </w:pPr>
      <w:r>
        <w:rPr>
          <w:rFonts w:cs="Arial" w:ascii="Arial" w:hAnsi="Arial"/>
          <w:sz w:val="24"/>
        </w:rPr>
        <w:t>the Garfield characters are registered and</w:t>
      </w:r>
    </w:p>
    <w:p>
      <w:pPr>
        <w:pStyle w:val="Csakszveg"/>
        <w:ind w:left="600" w:right="1322" w:firstLine="240"/>
        <w:jc w:val="right"/>
        <w:rPr>
          <w:rFonts w:ascii="Arial" w:hAnsi="Arial" w:cs="Arial"/>
          <w:sz w:val="24"/>
        </w:rPr>
      </w:pPr>
      <w:r>
        <w:rPr>
          <w:rFonts w:cs="Arial" w:ascii="Arial" w:hAnsi="Arial"/>
          <w:sz w:val="24"/>
        </w:rPr>
        <w:t xml:space="preserve">Kiadja az Adoc-Semic Kiadói Kft. </w:t>
      </w:r>
    </w:p>
    <w:p>
      <w:pPr>
        <w:pStyle w:val="Csakszveg"/>
        <w:ind w:left="600" w:right="1322" w:firstLine="240"/>
        <w:jc w:val="right"/>
        <w:rPr>
          <w:rFonts w:ascii="Arial" w:hAnsi="Arial" w:cs="Arial"/>
          <w:sz w:val="24"/>
        </w:rPr>
      </w:pPr>
      <w:r>
        <w:rPr>
          <w:rFonts w:cs="Arial" w:ascii="Arial" w:hAnsi="Arial"/>
          <w:sz w:val="24"/>
        </w:rPr>
        <w:t xml:space="preserve">A kiadásért felelős: Zselinszky Tibor. </w:t>
      </w:r>
    </w:p>
    <w:p>
      <w:pPr>
        <w:pStyle w:val="Csakszveg"/>
        <w:ind w:left="600" w:right="1322" w:firstLine="240"/>
        <w:jc w:val="right"/>
        <w:rPr>
          <w:rFonts w:ascii="Arial" w:hAnsi="Arial" w:cs="Arial"/>
          <w:sz w:val="24"/>
        </w:rPr>
      </w:pPr>
      <w:r>
        <w:rPr>
          <w:rFonts w:cs="Arial" w:ascii="Arial" w:hAnsi="Arial"/>
          <w:sz w:val="24"/>
        </w:rPr>
        <w:t xml:space="preserve">Felelős szerkesztő: János Éva. </w:t>
      </w:r>
    </w:p>
    <w:p>
      <w:pPr>
        <w:pStyle w:val="Csakszveg"/>
        <w:ind w:left="600" w:right="1322" w:firstLine="240"/>
        <w:jc w:val="right"/>
        <w:rPr>
          <w:rFonts w:ascii="Arial" w:hAnsi="Arial" w:cs="Arial"/>
          <w:sz w:val="24"/>
        </w:rPr>
      </w:pPr>
      <w:r>
        <w:rPr>
          <w:rFonts w:cs="Arial" w:ascii="Arial" w:hAnsi="Arial"/>
          <w:sz w:val="24"/>
        </w:rPr>
        <w:t xml:space="preserve">Fordítás: Nagy Ágnes. </w:t>
      </w:r>
    </w:p>
    <w:p>
      <w:pPr>
        <w:pStyle w:val="Csakszveg"/>
        <w:ind w:left="600" w:right="1322" w:firstLine="240"/>
        <w:jc w:val="right"/>
        <w:rPr>
          <w:rFonts w:ascii="Arial" w:hAnsi="Arial" w:cs="Arial"/>
          <w:sz w:val="24"/>
        </w:rPr>
      </w:pPr>
      <w:r>
        <w:rPr>
          <w:rFonts w:cs="Arial" w:ascii="Arial" w:hAnsi="Arial"/>
          <w:sz w:val="24"/>
        </w:rPr>
        <w:t xml:space="preserve">Tördelőszerkesztő: Kálmán Ibolya. </w:t>
      </w:r>
    </w:p>
    <w:p>
      <w:pPr>
        <w:pStyle w:val="Csakszveg"/>
        <w:ind w:left="600" w:right="1322" w:firstLine="240"/>
        <w:jc w:val="right"/>
        <w:rPr>
          <w:rFonts w:ascii="Arial" w:hAnsi="Arial" w:cs="Arial"/>
          <w:sz w:val="24"/>
        </w:rPr>
      </w:pPr>
      <w:r>
        <w:rPr>
          <w:rFonts w:cs="Arial" w:ascii="Arial" w:hAnsi="Arial"/>
          <w:sz w:val="24"/>
        </w:rPr>
        <w:t xml:space="preserve">A kiadó címe: Budapest, Pf. 618. 1399 </w:t>
      </w:r>
    </w:p>
    <w:p>
      <w:pPr>
        <w:pStyle w:val="Csakszveg"/>
        <w:ind w:left="600" w:right="1322" w:firstLine="240"/>
        <w:jc w:val="right"/>
        <w:rPr>
          <w:rFonts w:ascii="Arial" w:hAnsi="Arial" w:cs="Arial"/>
          <w:sz w:val="24"/>
        </w:rPr>
      </w:pPr>
      <w:r>
        <w:rPr>
          <w:rFonts w:cs="Arial" w:ascii="Arial" w:hAnsi="Arial"/>
          <w:sz w:val="24"/>
        </w:rPr>
        <w:t xml:space="preserve">Kereskedelmi osztály telefonszáma: 261-0422. </w:t>
      </w:r>
    </w:p>
    <w:p>
      <w:pPr>
        <w:pStyle w:val="Csakszveg"/>
        <w:ind w:left="600" w:right="1322" w:firstLine="240"/>
        <w:jc w:val="right"/>
        <w:rPr/>
      </w:pPr>
      <w:r>
        <w:rPr>
          <w:rFonts w:cs="Arial" w:ascii="Arial" w:hAnsi="Arial"/>
          <w:sz w:val="24"/>
        </w:rPr>
        <w:t xml:space="preserve">Nyomtatás és kötészeti munka: Alföldi Nyomda Rt. </w:t>
      </w:r>
    </w:p>
    <w:p>
      <w:pPr>
        <w:pStyle w:val="Csakszveg"/>
        <w:ind w:left="600" w:right="1322" w:firstLine="240"/>
        <w:jc w:val="right"/>
        <w:rPr>
          <w:rFonts w:ascii="Arial" w:hAnsi="Arial" w:cs="Arial"/>
          <w:sz w:val="24"/>
        </w:rPr>
      </w:pPr>
      <w:r>
        <w:rPr>
          <w:rFonts w:cs="Arial" w:ascii="Arial" w:hAnsi="Arial"/>
          <w:sz w:val="24"/>
        </w:rPr>
        <w:t xml:space="preserve">Felelős vezető: György Géza vezérigazgató </w:t>
      </w:r>
    </w:p>
    <w:p>
      <w:pPr>
        <w:pStyle w:val="Csakszveg"/>
        <w:ind w:left="600" w:right="1322" w:firstLine="240"/>
        <w:jc w:val="right"/>
        <w:rPr>
          <w:rFonts w:ascii="Arial" w:hAnsi="Arial" w:cs="Arial"/>
          <w:sz w:val="24"/>
        </w:rPr>
      </w:pPr>
      <w:r>
        <w:rPr>
          <w:rFonts w:cs="Arial" w:ascii="Arial" w:hAnsi="Arial"/>
          <w:sz w:val="24"/>
        </w:rPr>
        <w:t>ISBN 963 9233 35 8</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sz w:val="32"/>
        </w:rPr>
      </w:pPr>
      <w:r>
        <w:rPr>
          <w:rFonts w:cs="Arial" w:ascii="Arial" w:hAnsi="Arial"/>
          <w:b/>
          <w:sz w:val="32"/>
        </w:rPr>
        <w:t>Bevezető</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éhány kedves négylábú — Garfield, Ubul, Heléna, Nermál és Mici — egyik pillanatról a másikra egy másik univerzumban találja magát, ahol egyszeriben szuperhősökké lesznek. Ok — a Zűr kommand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Garzooka</w:t>
      </w:r>
      <w:r>
        <w:rPr>
          <w:rFonts w:cs="Arial" w:ascii="Arial" w:hAnsi="Arial"/>
          <w:sz w:val="24"/>
        </w:rPr>
        <w:t xml:space="preserve"> — Termeténél csak a tekintélye nagyobb. A Zűr kommandó félelmet nem ismerő, falánk parancsnoka. Harcias természetű, borotvaéles karmokkal, kötél idegekkel és egy rendkívül különleges képességgel: ha a helyzet úgy kívánja, gammasugárzású szőrgalacsinokat (és ugyancsak halálos aranyköpéseket) lövell a szájábó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Modul</w:t>
      </w:r>
      <w:r>
        <w:rPr>
          <w:rFonts w:cs="Arial" w:ascii="Arial" w:hAnsi="Arial"/>
          <w:sz w:val="24"/>
        </w:rPr>
        <w:t xml:space="preserve"> — Nyomozásra teljes mértékben alkalmatlan, ám fantasztikus ereje van. Fegyvere: ultrasíkos nyála és szupernyúlékony nyelve. Elég egy cuppantás, és az illető máris teljes agyellágyulásban szenve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b/>
          <w:sz w:val="24"/>
        </w:rPr>
        <w:t>Sztárléna</w:t>
      </w:r>
      <w:r>
        <w:rPr>
          <w:rFonts w:cs="Arial" w:ascii="Arial" w:hAnsi="Arial"/>
          <w:sz w:val="24"/>
        </w:rPr>
        <w:t xml:space="preserve"> — A szirénhangok dalnoka. Hipnotikus éneke mindenkit révületbe ejt. Csak egyvalaki tud ellenállni e bűvöletnek — Garzook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eastAsia="Arial" w:cs="Arial" w:ascii="Arial" w:hAnsi="Arial"/>
          <w:sz w:val="24"/>
        </w:rPr>
        <w:t xml:space="preserve"> </w:t>
      </w:r>
      <w:r>
        <w:rPr>
          <w:rFonts w:cs="Arial" w:ascii="Arial" w:hAnsi="Arial"/>
          <w:b/>
          <w:sz w:val="24"/>
        </w:rPr>
        <w:t>Abnermál</w:t>
      </w:r>
      <w:r>
        <w:rPr>
          <w:rFonts w:cs="Arial" w:ascii="Arial" w:hAnsi="Arial"/>
          <w:sz w:val="24"/>
        </w:rPr>
        <w:t xml:space="preserve"> — Testhőmérséklete soha nem mozdul el a nulla fokról, így aztán jéghideg mancsának érintésétől ellenségei jégcsappá merevednek. Ráadásul egy sugárbiztos védőpajzsot is képes maga köré vonni, mely nemcsak neki nyújt védelmet, de a Zűr kommandó többi tagjának is. Van még egy fegyvere, aminek Garzooka nem annyira örül: mindenkit halálra idegesít (a kisöcséd sokat tanulhatna tő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Robuci</w:t>
      </w:r>
      <w:r>
        <w:rPr>
          <w:rFonts w:cs="Arial" w:ascii="Arial" w:hAnsi="Arial"/>
          <w:sz w:val="24"/>
        </w:rPr>
        <w:t xml:space="preserve"> — Félig komputer, félig mackó robot. Fantasztikusan leleményes, ő a Zűr kommandó esze, ami ebben a társaságban nem olyan nagy dol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eastAsia="Arial" w:cs="Arial" w:ascii="Arial" w:hAnsi="Arial"/>
          <w:b/>
          <w:i/>
          <w:sz w:val="24"/>
        </w:rPr>
        <w:t xml:space="preserve"> </w:t>
      </w:r>
      <w:r>
        <w:rPr>
          <w:rFonts w:cs="Arial" w:ascii="Arial" w:hAnsi="Arial"/>
          <w:b/>
          <w:i/>
          <w:sz w:val="24"/>
        </w:rPr>
        <w:t>JöjJon hát a Zűr kommandó! Az erőleves velük v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867025" cy="17526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3" t="-21" r="-13" b="-21"/>
                    <a:stretch>
                      <a:fillRect/>
                    </a:stretch>
                  </pic:blipFill>
                  <pic:spPr bwMode="auto">
                    <a:xfrm>
                      <a:off x="0" y="0"/>
                      <a:ext cx="2867025" cy="17526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Ami eddig: történ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Számtalan galaxis létezik a világűrben. Kicsit hasonlítanak a mi kis univerzumunkra, ugyanakkor a maguk módján mindegyikük más és más. Az egyik ilyen univerzumban él öt szuperhős, vagy ahogy mindenki ismeri őket, a Zűr kommandó. Évek óta őrködnek világegyetemük rendje és békéje felett. Különleges képességeiket csatasorba állítva harcolnak a Gonosz elle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2726690" cy="42779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2726690" cy="4277995"/>
                    </a:xfrm>
                    <a:prstGeom prst="rect">
                      <a:avLst/>
                    </a:prstGeom>
                  </pic:spPr>
                </pic:pic>
              </a:graphicData>
            </a:graphic>
          </wp:anchor>
        </w:drawing>
      </w:r>
      <w:r>
        <w:rPr>
          <w:rFonts w:eastAsia="Arial" w:cs="Arial" w:ascii="Arial" w:hAnsi="Arial"/>
          <w:sz w:val="24"/>
        </w:rPr>
        <w:t xml:space="preserve"> </w:t>
      </w:r>
      <w:r>
        <w:rPr>
          <w:rFonts w:cs="Arial" w:ascii="Arial" w:hAnsi="Arial"/>
          <w:sz w:val="24"/>
        </w:rPr>
        <w:t>Ez a Gonosz nem más, mint Lizboszi, a kegyetlen állatorvos, akinek félelmetes varázserejével sikerült legyőznie a Zűr kommandót, és az öt szuperhőst örökre száműzte az árnyékdimenzióba. Jon herceg, az univerzum jóságos uralkodója egy békés kisbolygón, a Poliészteren élte nyugalomban hétköznapjait. A birodalmát fenyegető támadás hallatán a herceg Binky mágushoz fordult, segítsen összetoborozni egy újabb Zűr kommandót.</w:t>
      </w:r>
    </w:p>
    <w:p>
      <w:pPr>
        <w:pStyle w:val="Csakszveg"/>
        <w:ind w:left="600" w:right="1322" w:firstLine="240"/>
        <w:jc w:val="both"/>
        <w:rPr/>
      </w:pPr>
      <w:r>
        <w:rPr>
          <w:rFonts w:eastAsia="Arial" w:cs="Arial" w:ascii="Arial" w:hAnsi="Arial"/>
          <w:sz w:val="24"/>
        </w:rPr>
        <w:t xml:space="preserve"> </w:t>
      </w:r>
      <w:r>
        <w:rPr>
          <w:rFonts w:cs="Arial" w:ascii="Arial" w:hAnsi="Arial"/>
          <w:sz w:val="24"/>
        </w:rPr>
        <w:t>A varázsüst segítségével Binky mágusnak sikerült átjárót nyitnia a herceg világa és a mi kis univerzumunk között, így aztán Garfield, Ubul, Heléna, Nermál és Mici hamarosan ott találták magukat abban a másik galaxisban, ahol döbbenten fedezték fel különleges képességeiket és a hasonlatosságot; szakasztott olyanok, akár az igazi Zűr kommandó. Az újjászületett Zűr kommandónak sikerült ártalmatlanná tenni Lizboszit és falánk zsoldosát, Patkány Jacket. Ám Lizboszi még egy utolsó trükkhöz folyamodott: szép csendben megszökött, Patkány Jack pedig apró fehér egérré zsugorodott. Ketrecbe zárva hamarosan Jon herceg tróntermében találta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field és barátai a transzdimenziós átjárón keresztül visszatértek a földre. Egy ideig újra béke honolt Jon herceg birodalmában.</w:t>
      </w:r>
    </w:p>
    <w:p>
      <w:pPr>
        <w:pStyle w:val="Csakszveg"/>
        <w:ind w:left="600" w:right="1322" w:firstLine="240"/>
        <w:jc w:val="both"/>
        <w:rPr>
          <w:rFonts w:ascii="Arial" w:hAnsi="Arial" w:cs="Arial"/>
          <w:sz w:val="24"/>
        </w:rPr>
      </w:pPr>
      <w:r>
        <w:rPr>
          <w:rFonts w:cs="Arial" w:ascii="Arial" w:hAnsi="Arial"/>
          <w:sz w:val="24"/>
        </w:rPr>
        <w:t>De csak egy ideig!</w:t>
      </w:r>
      <w:r>
        <w:br w:type="page"/>
      </w:r>
    </w:p>
    <w:p>
      <w:pPr>
        <w:pStyle w:val="Csakszveg"/>
        <w:ind w:left="600" w:right="1322" w:firstLine="240"/>
        <w:jc w:val="center"/>
        <w:rPr>
          <w:rFonts w:ascii="Arial" w:hAnsi="Arial" w:cs="Arial"/>
          <w:b/>
          <w:b/>
          <w:sz w:val="52"/>
        </w:rPr>
      </w:pPr>
      <w:r>
        <w:rPr>
          <w:rFonts w:cs="Arial" w:ascii="Arial" w:hAnsi="Arial"/>
          <w:b/>
          <w:sz w:val="52"/>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Egy másik univerzum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Poliészteren, Jon herceg tróntermében a falióra hetet ütött. A kis fehér egér, aki nem volt más, mint az elvarázsolt Patkány Jack, fel s alá járkált szűk ketrecében.</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hallotta, amint a trónterem ajtaja kinyílt. Összekuporodott, mint mindig, valahányszor a herceg énekelve gügyögni kezdet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l szépen, kisegér, sajt, tejfel, túró, hali-hali-hej-dó!</w:t>
      </w:r>
    </w:p>
    <w:p>
      <w:pPr>
        <w:pStyle w:val="Csakszveg"/>
        <w:ind w:left="600" w:right="1322" w:firstLine="240"/>
        <w:jc w:val="both"/>
        <w:rPr/>
      </w:pPr>
      <w:r>
        <w:rPr>
          <w:rFonts w:cs="Arial" w:ascii="Arial" w:hAnsi="Arial"/>
          <w:sz w:val="24"/>
        </w:rPr>
        <w:t>Talán hej-hó! — gondolta magában Patkány Jack. Csak a teste zsugorodott össze, az esze nem. — Hali-hali-hej-hó, nem pedig hej-dó, te fafej! Mindig elrontja. Megőrjít vel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734945" cy="42373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7" r="-11" b="-7"/>
                    <a:stretch>
                      <a:fillRect/>
                    </a:stretch>
                  </pic:blipFill>
                  <pic:spPr bwMode="auto">
                    <a:xfrm>
                      <a:off x="0" y="0"/>
                      <a:ext cx="2734945" cy="423735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Szia, incifinci! Hét óra! Nem kérsz egy icipici vacsit? — gügyögött a herceg, mint egy csecsemőhöz, de ettől talán még az is rosszul lett volna.</w:t>
      </w:r>
    </w:p>
    <w:p>
      <w:pPr>
        <w:pStyle w:val="Csakszveg"/>
        <w:ind w:left="600" w:right="1322" w:firstLine="240"/>
        <w:jc w:val="both"/>
        <w:rPr/>
      </w:pPr>
      <w:r>
        <w:rPr>
          <w:rFonts w:cs="Arial" w:ascii="Arial" w:hAnsi="Arial"/>
          <w:sz w:val="24"/>
        </w:rPr>
        <w:t>Megőrjít ez az ostoba gügyögés! — gondolta magában Patkány Jack. — Dalolászva belejt ide, és elvárja, hogy ugráljak örömömben, mert az orrom alá dug néhány radírgalacs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egész megszerette az apró kis jószágot. Már szinte úgy tekintett rá, mint egy házi kedvencre, és eszébe sem jutott, hogy ez az aranyos, ártatlannak tűnő kis apróság korábban egy majdnem kétméteres, elvetemült gonosztevő volt, nevét rettegte az univerzum valamennyi lakója. E barátságos viselkedés láttán Patkány Jack joggal remélte, hogy hamarosan alkalma nyílik a szök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inden jól megy, talán ez lesz az utolsó vacsorám, és nem kell több, kajának csúfolt undorító galacsint legyűrnöm! — futott át Patkány Jack agyán.</w:t>
      </w:r>
    </w:p>
    <w:p>
      <w:pPr>
        <w:pStyle w:val="Csakszveg"/>
        <w:ind w:left="600" w:right="1322" w:firstLine="240"/>
        <w:jc w:val="both"/>
        <w:rPr/>
      </w:pPr>
      <w:r>
        <w:rPr>
          <w:rFonts w:eastAsia="Arial" w:cs="Arial" w:ascii="Arial" w:hAnsi="Arial"/>
          <w:sz w:val="24"/>
        </w:rPr>
        <w:t xml:space="preserve"> </w:t>
      </w:r>
      <w:r>
        <w:rPr>
          <w:rFonts w:cs="Arial" w:ascii="Arial" w:hAnsi="Arial"/>
          <w:sz w:val="24"/>
        </w:rPr>
        <w:t>A herceg a ketrechez lépett, és az ujjai közé szorított galacsinokat, arcán elégedett mosollyal, ki-be húzogatta a rácsok között. Úgy viselkedett, mintha különleges csemegét kínálna, nem pedig valami ehetetlen vacakot, ahogy tette minden este, mióta Jack hozzá került. — Itt a finom kis hami — nyitotta ki énekelve Jon a ketrec ajtaját. Beszórt egy maroknyi eleséget, és keze már a záron volt, hogy ráfordítsa.</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csak erre a pillanatra várt. Már régóta érlelődött benne a gondolat, hogy kimenekül a nyitott ketrecajtón, amikor a herceg éppen valami harapnivalót dug be neki, de úgy vélte, Jon vagy azon nyomban elkapja, vagy ha ez nem sikerül, rázárja a trónterem ajtaját, és addig hajkurássza, míg újra a kezébe nem kerül.</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tisztában volt vele, csak valami egészen ravasz, jól kivitelezett tervvel érheti el célját, és úgy érezte, eljött a várva várt pillanat. Mancsai közé kapta hát az egyik galacsint, és ide-oda pofozgatta, mintha labdával játszana. Igyekezett olyan elbűvölőnek mutatkozni, amennyire csak kitelt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óóó! Hát nem cuki-muki? A kis incifinci icipici labdácskának nézi a vacsiját — gügyögött Jon. — De kár, hogy nincs kéznél a kamerám!</w:t>
      </w:r>
    </w:p>
    <w:p>
      <w:pPr>
        <w:pStyle w:val="Csakszveg"/>
        <w:ind w:left="600" w:right="1322" w:firstLine="240"/>
        <w:jc w:val="both"/>
        <w:rPr/>
      </w:pPr>
      <w:r>
        <w:rPr>
          <w:rFonts w:eastAsia="Arial" w:cs="Arial" w:ascii="Arial" w:hAnsi="Arial"/>
          <w:sz w:val="24"/>
        </w:rPr>
        <w:t xml:space="preserve"> </w:t>
      </w:r>
      <w:r>
        <w:rPr>
          <w:rFonts w:cs="Arial" w:ascii="Arial" w:hAnsi="Arial"/>
          <w:sz w:val="24"/>
        </w:rPr>
        <w:t>Ha csak ide-oda rohangászok, a végén még fuccsba megy az egész terv — gondolta Patkány Jack, és a galacsint szép lassan az ajtó felé manőverezte, majd abban a pillanatban, amikor a herceg már éppen rá akarta hajtani a zárat, egy mozdulattal a ketrecajtó és a zár fogantyúja közé csúsztatta. Jon, amennyire bírta, behajtotta az ajtót, és azt gondolván, hogy minden rendben van, megfordult, majd elégedetten hümmögve elsétált.</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az ajtóra pillantott. Terve sikerült. A kis galacsin beékelődött a ketrec és a zár közé. Az ajtó résnyire nyitva maradt, de Jon nem vette észre. Az állatka iránti szeretettől elvakulva soha nem gondolt arra, hogy kedvence egyszer szökésre adja a fejét — egyébként is ritkán támadtak gondolata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az ideje, kis inci-finci, hogy a fenséges herceg is megvacsorázzon — gügyögte Jon. — De reggel találkozunk! Addig is jó éjt! — Azzal sarkon fordult, és elhagyta a trónter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gondolta Patkány Jack. — Eljött az én időm!</w:t>
      </w:r>
    </w:p>
    <w:p>
      <w:pPr>
        <w:pStyle w:val="Csakszveg"/>
        <w:ind w:left="600" w:right="1322" w:firstLine="240"/>
        <w:jc w:val="both"/>
        <w:rPr/>
      </w:pPr>
      <w:r>
        <w:rPr>
          <w:rFonts w:eastAsia="Arial" w:cs="Arial" w:ascii="Arial" w:hAnsi="Arial"/>
          <w:sz w:val="24"/>
        </w:rPr>
        <w:t xml:space="preserve"> </w:t>
      </w:r>
      <w:r>
        <w:rPr>
          <w:rFonts w:cs="Arial" w:ascii="Arial" w:hAnsi="Arial"/>
          <w:sz w:val="24"/>
        </w:rPr>
        <w:t>Megvárta az éjfélt, amikor már biztos lehetett benne, hogy a palotában mindenki alszik. Ekkor meglökte a résnyire nyitva hagyott ajtót, és végre újra szabadnak érezhette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zabadultam! Végre kiszabadultam! Oké, Jack, nyugi, nyugi! De hogyan tovább? Hogy jutok ki a palot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Átfutott az asztalon, majd a pereméhez érve leereszkedett a lábán a linóleumpadlóra. Keresztülcikázott a tróntermen, és megállt a hatalmas tölgyfa ajtó előtt. — Az ajtó alatti résen nemigen férek át. Ha fel is mászok a kilincshez, nem tudom majd lenyomni. Valami mást kell kitalálnom!</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3232785" cy="1828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0" r="-11" b="-20"/>
                    <a:stretch>
                      <a:fillRect/>
                    </a:stretch>
                  </pic:blipFill>
                  <pic:spPr bwMode="auto">
                    <a:xfrm>
                      <a:off x="0" y="0"/>
                      <a:ext cx="3232785" cy="1828800"/>
                    </a:xfrm>
                    <a:prstGeom prst="rect">
                      <a:avLst/>
                    </a:prstGeom>
                  </pic:spPr>
                </pic:pic>
              </a:graphicData>
            </a:graphic>
          </wp:anchor>
        </w:drawing>
      </w:r>
      <w:r>
        <w:rPr>
          <w:rFonts w:cs="Arial" w:ascii="Arial" w:hAnsi="Arial"/>
          <w:sz w:val="24"/>
        </w:rPr>
        <w:t>Patkány Jack visszafelé futott, amikor egyszer csak nekiütközött valaminek. Kemény volt és hideg. — Jaj! — mellső mancsával megdörzsölte apró, rózsaszín orrát. — Hát ez meg mi az ördög?</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m közepén fekete, kerek fémtárgy körvonalazódott, felül keskeny, visszahajló peremmel. — Ezt alaposabban szemügyre veszem — gondolta Jack.</w:t>
      </w:r>
    </w:p>
    <w:p>
      <w:pPr>
        <w:pStyle w:val="Csakszveg"/>
        <w:ind w:left="600" w:right="1322" w:firstLine="240"/>
        <w:jc w:val="both"/>
        <w:rPr/>
      </w:pPr>
      <w:r>
        <w:rPr>
          <w:rFonts w:eastAsia="Arial" w:cs="Arial" w:ascii="Arial" w:hAnsi="Arial"/>
          <w:sz w:val="24"/>
        </w:rPr>
        <w:t xml:space="preserve">  </w:t>
      </w:r>
      <w:r>
        <w:rPr>
          <w:rFonts w:cs="Arial" w:ascii="Arial" w:hAnsi="Arial"/>
          <w:sz w:val="24"/>
        </w:rPr>
        <w:t>Felmászott a közelben álló állólámpára. Az ernyőn egyensúlyozva magát lenézett, és a titok megoldódott. — Egy üst! Méghozzá varázsüst! Ez csak a herceg barátjáé, azé a csodabogár mágusé lehet. Elég gyakran jön látogatóba. Akkor felejthette itt, amikor legutoljára a hercegnél járt.</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belebámult a nyitott szájú üstbe. Mintha valami csillogna az alján. — Fogadjunk, hogy a mágus bűvös kotyvaléka. Az ördögbe is! Ugyan mi vesztenivalóm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kászálódott az asztalról, és egyenesen az üstbe pottyant. Nagyot toccsant, azzal eltűnt a zavaros löttyben. Amikor újra felszínre évickélt, eléggé furcsán érezte magát. — Mintha növésnek indultam volna, és percről percre nagyobb lenné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És tényleg nagyobb lett. Binky mágus varázsüstjében lubickolva Patkány Jack különös átalakuláson ment keresztül. Néhány perc alatt akkorára nőtt, hogy könnyűszerrel kilépett az üstből. Csak nőtt, nőtt. Aztán hirtelen mintha megáll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felpattant, és a trónterem falán függő tükörhöz lépett. — Újra a régi vagyok! — kiáltotta boldogan, hiszen nemcsak a külsejét, de a hangját is visszanyerte. — Több is, mint ami voltam. Mondhatnánk úgy is: egy új, még jobb kiadás. Extra mére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alóban, Patkány Jack, fején a piros kendővel, a kalózkalappal (szemvédője a Zűr kommandóval vívott ütközetben Garzooka zsákmánya lett), időközben négyméteres hústoronnyá magasodott, pont kétszer akkorává, mint amekkora vo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jra a régi vagyok! Sőt, félelmetesebb, mint valaha! — rohangászott tombolva a trónteremben. Alig bírt magával, hogy végre kiszabadult a fogságból. Újra és újra belenézett a tükörbe, nem káprázik-e a szeme. De nem. Valóban egy négyméteres óriás nézett vissza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zdeti csodálkozás után egyre inkább a harag lett rajta úrrá. — Alaposan visszavágok mindenért — sziszegte vicsorgó fogakkal tükörbéli képmása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ez segít! — Azzal a polcról felkapott egy üvegcsét, és villámgyorsan belemerítette az üst alján összegyűlt főzetbe. Mikor csurig volt az üveg, szájához emelte, és nagyot húzott belőle. — Ez megvéd minden varázslattól. Először is meg kell találnom azt a gonosz Lizboszit, és ha vele végeztem, jöhet a Zűr kommand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Patkány Jack óvatosan kinyitotta a trónterem ajtaját. A herceg nem tartotta fontosnak, hogy bezárja, hiszen meg volt róla győződve, hogy a ketrecben állatkája biztonságban van. Patkány Jack alaposan körülnézett, de egy lelket sem látott. Ilyenkor, éjféltájban már mindenki mélyen aludt.</w:t>
      </w:r>
    </w:p>
    <w:p>
      <w:pPr>
        <w:pStyle w:val="Csakszveg"/>
        <w:ind w:left="600" w:right="1322" w:firstLine="240"/>
        <w:jc w:val="both"/>
        <w:rPr/>
      </w:pPr>
      <w:r>
        <w:rPr>
          <w:rFonts w:eastAsia="Arial" w:cs="Arial" w:ascii="Arial" w:hAnsi="Arial"/>
          <w:sz w:val="24"/>
        </w:rPr>
        <w:t xml:space="preserve"> </w:t>
      </w:r>
      <w:r>
        <w:rPr>
          <w:rFonts w:cs="Arial" w:ascii="Arial" w:hAnsi="Arial"/>
          <w:sz w:val="24"/>
        </w:rPr>
        <w:t>Az újjászületett Patkány Jack olyan gyorsan és nesztelenül osont előre, amennyire egy négyméteres óriástól kitelik. Egyszer csak kanyargó kőlépcsőhöz érkezett. Lábujjhegyen lépdelt fokról fokra lefelé, míg a legalsó lépcsőhöz nem ért. Finoman kinyitotta az ajtót, és belépett. Egy garázsban talált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csoda ócskavastelep! — morogta a herceg kimustrált csotrogányai láttán. Volt ott minden: egy évek óta használaton kívüli, elrozsdásodott űrhajó, egy nagyméretű terepjáró és egy légpárnás cirkáló, melyet a herceg vezetett rövidebb útjain.</w:t>
      </w:r>
    </w:p>
    <w:p>
      <w:pPr>
        <w:pStyle w:val="Csakszveg"/>
        <w:ind w:left="600" w:right="1322" w:firstLine="240"/>
        <w:jc w:val="both"/>
        <w:rPr/>
      </w:pPr>
      <w:r>
        <w:rPr>
          <w:rFonts w:eastAsia="Arial" w:cs="Arial" w:ascii="Arial" w:hAnsi="Arial"/>
          <w:sz w:val="24"/>
        </w:rPr>
        <w:t xml:space="preserve"> </w:t>
      </w:r>
      <w:r>
        <w:rPr>
          <w:rFonts w:cs="Arial" w:ascii="Arial" w:hAnsi="Arial"/>
          <w:sz w:val="24"/>
        </w:rPr>
        <w:t>A garázs sarkában Patkány Jack néhány kiszáradt festékesdobozt és egy öreg szerszámkészletet pillantott meg, mellettük a Koronás Krónika tíz évvel azelőtti számai sorakoztak egy nagy kötegben. Odébb a vasárnapi mellékletekből öt évre visszamenőleg összegyűjtött árukatalógusok és megrendelőszelvények tornyosultak. — Ez a pasas mániákus gyűjtögető! — morogta Patkány Jack, majd Jon légpárnás hajójához lépett, és bekukucskált az ablakon. A visszapillantó tükrön két óriási plüss dobókocka fityegett. — Fúj, de giccses! — csóválta fejét undorodva Patkány Jack.</w:t>
      </w:r>
    </w:p>
    <w:p>
      <w:pPr>
        <w:pStyle w:val="Csakszveg"/>
        <w:ind w:left="600" w:right="1322" w:firstLine="240"/>
        <w:jc w:val="both"/>
        <w:rPr/>
      </w:pPr>
      <w:r>
        <w:rPr>
          <w:rFonts w:eastAsia="Arial" w:cs="Arial" w:ascii="Arial" w:hAnsi="Arial"/>
          <w:sz w:val="24"/>
        </w:rPr>
        <w:t xml:space="preserve"> </w:t>
      </w:r>
      <w:r>
        <w:rPr>
          <w:rFonts w:cs="Arial" w:ascii="Arial" w:hAnsi="Arial"/>
          <w:sz w:val="24"/>
        </w:rPr>
        <w:t>Átment a garázs túlsó felébe, és megtalálta, amit keresett. Ott állt a Zűr kommandó cirkálója, a Lopakodó Lasagna! Ezen a csillogó fémkolosszuson járőrözött az univerzumban az igazi Zűr kommandó. Amikor Garfieldnak és barátainak kellett helyettesíteni őket, Jon átengedte nekik az űrhajót, hogy sikerrel vehessék fel a harcot Patkány Jack és Lizboszi ellen. Azóta is itt parkol, startra készen, ha netán újra szükség lenne a földi kommandó bevetésére.</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elhelyezkedett a Lopakodó Lasagna pilótaülésében. Magára húzta a fülke fedelét, ám eközben alaposan beverte azt a nagyra nőtt fejét. — Auu! — jajdult fel hirtelen, majd lekapta a kalapját, és megvakarta a fájó pontot. — Nőj nagyra, és betöröd a fejed. — Bár az űrhajót ötfős legénységre méretezték, a Zűr kommandó tagjai lényegesen alacsonyabbak voltak. Patkány Jack a műszerfal fölé hajolva kénytelen volt egészen behúzni a vállát, hogy elférjen a szűk pilótafülkében.</w:t>
      </w:r>
    </w:p>
    <w:p>
      <w:pPr>
        <w:pStyle w:val="Csakszveg"/>
        <w:ind w:left="600" w:right="1322" w:firstLine="240"/>
        <w:jc w:val="both"/>
        <w:rPr/>
      </w:pPr>
      <w:r>
        <w:rPr>
          <w:rFonts w:eastAsia="Arial" w:cs="Arial" w:ascii="Arial" w:hAnsi="Arial"/>
          <w:sz w:val="24"/>
        </w:rPr>
        <w:t xml:space="preserve"> </w:t>
      </w:r>
      <w:r>
        <w:rPr>
          <w:rFonts w:cs="Arial" w:ascii="Arial" w:hAnsi="Arial"/>
          <w:sz w:val="24"/>
        </w:rPr>
        <w:t>Évek óta járta az univerzum végtelenjét, hol kalózkodott, hol csempészett, szinte nem volt olyan gazemberség, amit ki ne próbált volna. Minden űrhajótípust ismert, így nem okozott számára különösebb gondot a Lopakodó Lasagna hajtóműveinek beindítása. Arra azonban sehogy sem tudott rájönni, hogyan nyílik a garázsajtó.</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hol egy gomb, ami nyitná ezt az átkozott ajtót! — vicsorgott egyre mérgesebben. Ekkor a mennyezeten egy kis szögletes tárgyat fedezett fel. Egy közönséges távirányító volt, amelyet tépőzárral erősítettek a fülke mennyezet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iip! — reccsent a tépőzár, mikor Patkány Jack letépte a távirányítót a mennyezetről. — Végre megvan! — kiáltott fel diadalitta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irányítót a garázsajtó felé irányította, és megnyomta rajta a legfelső gombot. Semmi. Újra megnyomta. Az ajtó most sem mozdult. — Ez egy biztonsági kóddal ellátott új típus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megfordította a távirányítót, amelynek túloldalán számgombok sorak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tekbe telik, mire megfejtem a négyjegyű kódot — őrjöngött hisztérikusan, és válla felett messzire elhajította a távkapcsolót.</w:t>
      </w:r>
    </w:p>
    <w:p>
      <w:pPr>
        <w:pStyle w:val="Csakszveg"/>
        <w:ind w:left="600" w:right="1322" w:firstLine="240"/>
        <w:jc w:val="both"/>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726690" cy="42538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7" r="-11" b="-7"/>
                    <a:stretch>
                      <a:fillRect/>
                    </a:stretch>
                  </pic:blipFill>
                  <pic:spPr bwMode="auto">
                    <a:xfrm>
                      <a:off x="0" y="0"/>
                      <a:ext cx="2726690" cy="4253865"/>
                    </a:xfrm>
                    <a:prstGeom prst="rect">
                      <a:avLst/>
                    </a:prstGeom>
                  </pic:spPr>
                </pic:pic>
              </a:graphicData>
            </a:graphic>
          </wp:anchor>
        </w:drawing>
      </w:r>
      <w:r>
        <w:rPr>
          <w:rFonts w:eastAsia="Arial" w:cs="Arial" w:ascii="Arial" w:hAnsi="Arial"/>
          <w:sz w:val="24"/>
        </w:rPr>
        <w:t xml:space="preserve"> </w:t>
      </w:r>
      <w:r>
        <w:rPr>
          <w:rFonts w:cs="Arial" w:ascii="Arial" w:hAnsi="Arial"/>
          <w:sz w:val="24"/>
        </w:rPr>
        <w:t>Egy pillanatra elgondolkodott, majd ördögi vigyor jelent meg az arcán. — Kell is nekem ez a vacak? Tudok ennél sokkal jobb módszert — pillantott félreérthetetlenül az űrhajóra, amelynek pilótafülkéjében ült.</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bekapcsolta a Lopakodó Lasagna orrpajzsát, ami olyan volt, akár egy faltörő kos, majd beindította a hajtóműveket. Az űrhajó kilőtt, mint egy rakéta, egyenesen neki a garázsajtónak, és egy óriási lyukat ütött rajta. Hatalmas robaj rázta meg az egész palotát, mindenkit felébresztett álm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Pár másodperc múltán Patkány Jack kilépett a Poliészter légteréből, és nekivágott a világűr végtelenjének. A határtalan feketeségben vibráló milliónyi csillag között végre ismét otthon érezte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izboszi, Zűr kommandó! Meg vannak számlálva a napjaitok! — vihogta, és fénysebességre kapcsolt. Nagyot sóhajtott, mialatt igyekezett kényelmesen elhelyezkedni az irányítópultnál, már amennyire tudott. Szívmelengető érzéssel töltötte el a visszavágás gondola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Jon herceg mélyen aludt, amikor a Lopakodó Lasagna nagy sebességgel kivágódott a garázs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ékés álmából fülsiketítő robaj verte fel, zengett tőle az egész palota. — Hé! Mi ez a hangzavar? — ült fel ágyában méltatlankodva, amiért legédesebb álmából ébresztették fel. Érezte, hogy valami szörnyű dolog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Magára kapta bordó mackókkal díszített, tintakék poliészter fürdőköntösét, és kirohant a hálószobájából. A palota olyan volt, mint egy felbolydult méhkas. Az emberek fejvesztve rohangásztak a szélrózsa minden irány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fordult Jon herceg az egyik, mellette elrohanó palotaőr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fenség, robbanás történt a palotagarázsban — magyarázta az 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arázsban? — rémüldözött a herceg. — A plüss dobókockáim! Azonnal odamegyek!</w:t>
      </w:r>
    </w:p>
    <w:p>
      <w:pPr>
        <w:pStyle w:val="Csakszveg"/>
        <w:ind w:left="600" w:right="1322" w:firstLine="240"/>
        <w:jc w:val="both"/>
        <w:rPr/>
      </w:pPr>
      <w:r>
        <w:rPr>
          <w:rFonts w:cs="Arial" w:ascii="Arial" w:hAnsi="Arial"/>
          <w:sz w:val="24"/>
        </w:rPr>
        <w:t>Jon szélsebesen száguldott le a kanyargó lépcsőn, amely az emeleti hálószobából a legalsó szinten lévő garázsba vezetett. Nem is rohant, szinte repült, és ahogy lépcsőről lépcsőre haladt előre, izgatottsága és aggodalma nőttön-n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arázsba rontott, egyenesen a légpárnás cirkálóhoz. — Megvannak! — sóhajtott megnyugodva, miután bekukucskált az ablakon. — Hál' istennek! — Ezzel megfordult, és rögvest meglátta a garázsajtón és a falon tátongó hatalmas ly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ne! — kiáltotta fájdalmasan. Csak most fogta fel igazán, mekkora katasztrófa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arázsban iszonyatos sürgés-forgás kezdődött. Palotaőrök hada vizsgálgatta a lyukat, és próbált valamilyen árulkodó nyomra l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i történhetett? — tanakodott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a Lopakodó Lasagna eltűnt — jelentette az egyik ő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űnt? — ámult el Jön. — Hogy érti azt, hogy eltűnt? Nem repülhetett el csak úgy, magától! Nevetséges! Bizonyára téved! Jut eszembe, ki szerződtette az őrö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nség, minden jel arra vall, hogy valaki ellopta a Lopakodó Lasagnát, és kitört vele a garázsból. Csak ez lehet a magyarázat a falon tátongó lyukra — foglalta össze az őr lassan és megfontoltan a történt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lopták a Zűr kommandó hajóját? — dünnyögte a herceg az orra alatt. — Érthetetlen. Vajon ki tehette? És hogyan jutott be a kastély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unk sincs, fenség — hangzott a válasz. — Csupán egyetlen nyomot találtunk: néhány óriás méretű lábnyomot, közvetlenül a Lopakodó Lasagna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ceg letérdelt, hogy közelebbről is szemügyre vegy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gigantikus lény lehetett. De hogy volt képes bejutni a palotába? Ez szinte lehetetlen, hacsak nem valami varázslat van a dologban. Úgy látszik, egyedül nem boldogulok. Feltétlenül beszélnem kell Binky mágu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ceg megparancsolta hát, hogy hozzák a palotába. Néhány perc múlva a két régi ismerős már a trónteremben beszélg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HALASZTHATATLANUL FONTOS DOLOG, FENSÉG, AMIÉRT ILYEN KÉSŐI ÓRÁN KIRÁNGATTÁL A JÓ MELEG ÁGYIKÓMBÓL? — kérdezte Binky mágus a tőle megszokott, elviselhetetlen hangerő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e egy kicsit halkabban? — szorította fülére kezét a herc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KAROD, HOGY BEVESSEM A HANGTOMPÍTÓ TRÜKKÖT? NEM ELÉG, HOGY FELKELTETTÉL? — méltatlankodott Binky. — AZ EMBER AZT GONDOLNÁ, HOGY ELÉG VOLT IDEJÖNNÖM, 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nky! — ripakodott rá a herceg olyan mérgesen, mint még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TELENÜL SAJNÁLOM, JÓSÁGOS HERCEGEM. MÁRIS INTÉZKEDEK.</w:t>
      </w:r>
    </w:p>
    <w:p>
      <w:pPr>
        <w:pStyle w:val="Csakszveg"/>
        <w:ind w:left="600" w:right="1322" w:firstLine="240"/>
        <w:jc w:val="both"/>
        <w:rPr/>
      </w:pPr>
      <w:r>
        <w:rPr>
          <w:rFonts w:eastAsia="Arial" w:cs="Arial" w:ascii="Arial" w:hAnsi="Arial"/>
          <w:sz w:val="24"/>
        </w:rPr>
        <w:t xml:space="preserve"> </w:t>
      </w:r>
      <w:r>
        <w:rPr>
          <w:rFonts w:cs="Arial" w:ascii="Arial" w:hAnsi="Arial"/>
          <w:sz w:val="24"/>
        </w:rPr>
        <w:t>Azzal Binky mágus egy hosszú, vékony varázspálcát húzott elő köpönyege alól, és úgy, ahogy volt, szőröstül-bőröstül leny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így milyen? — kérdezte most már elviselhető hangon. A hangtompító trükk megtette hat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jobb. Bocs, hogy úgy rád ripakodtam — mentegetőzött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tylat rá, fenség — legyintett Binky. — Én is morci vagyok, amíg meg nem iszom az első üst kávémat. Halljuk, mi a go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részletesen beszámolt az elmúlt éjszaka megrázó eseményei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nem értem, hogyan tudott egy ilyen hatalmas lény észrevétlenül bejutni a palotába — értetlenkedett a herceg a történtek mi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nem is kellett bejutnia, mert már idebenn volt — nézett körül Binky mágus a trónteremben. — Nézd csak! — lépett az üres ketrechez, amelyben valamikor Patkány Jack raboskodott. — Az egered kereket oldott!</w:t>
      </w:r>
    </w:p>
    <w:p>
      <w:pPr>
        <w:pStyle w:val="Csakszveg"/>
        <w:ind w:left="600" w:right="1322" w:firstLine="240"/>
        <w:jc w:val="both"/>
        <w:rPr/>
      </w:pPr>
      <w:r>
        <w:rPr>
          <w:rFonts w:cs="Arial" w:ascii="Arial" w:hAnsi="Arial"/>
          <w:sz w:val="24"/>
        </w:rPr>
        <w:t>Jon közelebb húzódott. — Látod ezeket az egértappancsokat? — mutatott Binky az apró nyomokra, melyek a ketrectől az üsthöz vez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látn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nézd azokat az óriásiakat, ott, az üst mögött — folytatta ráérősen Binky má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nyomokat találtunk a garázsban is! — kiáltott fel 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az egérkéd felhörpintette a varázsfőzetemet, hogy újra Patkány Jack lehessen. Az a gonosz, elvetemült gazember, aki volt, mielőtt az az ördögi Lizboszi egérré nem változ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 fogta fejét kétségbeesetten Jon herc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ég nem minden — folytatta Binky, azzal előhúzott egy mérőszalagot, és méregetni kezdte az egyik óriás lábnyomot. — A lábméretéből arra következtetek, hogy Patkány Jack most legalább kétszer akkora, mint volt. Úgy négyméteres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zer akkora — motyogta Jon, és egész testében remegett a félele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étszer olyan gonosz — fűzte hozzá nyomatékkal a mágus. — Ráadásul övé a Lopakodó Lasagna, talán a legsebesebb és legjobban felszerelt űrhajó az egész univerzumban.</w:t>
      </w:r>
    </w:p>
    <w:p>
      <w:pPr>
        <w:pStyle w:val="Csakszveg"/>
        <w:ind w:left="600" w:right="1322" w:firstLine="240"/>
        <w:jc w:val="both"/>
        <w:rPr/>
      </w:pPr>
      <w:r>
        <w:rPr>
          <w:rFonts w:eastAsia="Arial" w:cs="Arial" w:ascii="Arial" w:hAnsi="Arial"/>
          <w:sz w:val="24"/>
        </w:rPr>
        <w:t xml:space="preserve"> </w:t>
      </w:r>
      <w:r>
        <w:rPr>
          <w:rFonts w:cs="Arial" w:ascii="Arial" w:hAnsi="Arial"/>
          <w:sz w:val="24"/>
        </w:rPr>
        <w:t>Jon elkeseredett képpel rogyott le trónjára. A hallottak teljesen letaglóz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 kérdezte tanácstalanul, és kedvenc egérkéjére gondolt meg Patkány Jackre meg a plüsskockákra, majd újra Patkány Jack képe jelent meg elő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megoldás van — jelentette ki Binky mágus. — Vissza kell hoznunk azt az öt fickót a földről, hogy újra összeálljon a Zűr kommand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ők képesek feltartóztatni Patkány Jack űrhajóját, csak ők szerezhetik vissza a Lopakodó Lasagn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5</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A mi univerzumunk, Jon nappalij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Reggel óta egyfolytában zuhogott az eső, és még délutánra se mutatta a legkisebb jelét sem annak, hogy egyhamar el akarna állni. Garfield és Ubul gazdája, Jon Arbuckle az ilyen időt szerette a legjobban. Ilyenkor kedvére ücsöröghetett kedvenc kanapéján, és egész nap vég nélkül videózhatott.</w:t>
      </w:r>
    </w:p>
    <w:p>
      <w:pPr>
        <w:pStyle w:val="Csakszveg"/>
        <w:ind w:left="600" w:right="1322" w:firstLine="240"/>
        <w:jc w:val="both"/>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686050" cy="27025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1" r="-11" b="-11"/>
                    <a:stretch>
                      <a:fillRect/>
                    </a:stretch>
                  </pic:blipFill>
                  <pic:spPr bwMode="auto">
                    <a:xfrm>
                      <a:off x="0" y="0"/>
                      <a:ext cx="2686050" cy="2702560"/>
                    </a:xfrm>
                    <a:prstGeom prst="rect">
                      <a:avLst/>
                    </a:prstGeom>
                  </pic:spPr>
                </pic:pic>
              </a:graphicData>
            </a:graphic>
          </wp:anchor>
        </w:drawing>
      </w:r>
      <w:r>
        <w:rPr>
          <w:rFonts w:eastAsia="Arial" w:cs="Arial" w:ascii="Arial" w:hAnsi="Arial"/>
          <w:sz w:val="24"/>
        </w:rPr>
        <w:t xml:space="preserve"> </w:t>
      </w:r>
      <w:r>
        <w:rPr>
          <w:rFonts w:cs="Arial" w:ascii="Arial" w:hAnsi="Arial"/>
          <w:sz w:val="24"/>
        </w:rPr>
        <w:t>Jon hasát fogva nevetett a Hígagyúak hatodik epizódján. Aznap már a harmadik filmet nézte végig, és úgy tűnt, hogy akár csak odakinn az eső, a videózás sem ér véget egykönnyen. Ubul kiflivé gömbölyödve Jon lábánál kuporgott, és bambán bámult a képernyőre, mint általában mindenre. Az sem tűnt volna fel neki, ha közben kikapcsolják a készüléket. Mindenesetre élvezte, hogy jó társaságban van. Arra persze nem jött rá — annyi ésszel, amennyi neki volt, ez nem csoda —, hogy a kellemetlen szag, amit egész délután volt szerencséje élvezni, nem valami mérges gáz, hanem Jon lábszaga.</w:t>
      </w:r>
    </w:p>
    <w:p>
      <w:pPr>
        <w:pStyle w:val="Csakszveg"/>
        <w:ind w:left="600" w:right="1322" w:firstLine="240"/>
        <w:jc w:val="both"/>
        <w:rPr/>
      </w:pPr>
      <w:r>
        <w:rPr>
          <w:rFonts w:eastAsia="Arial" w:cs="Arial" w:ascii="Arial" w:hAnsi="Arial"/>
          <w:sz w:val="24"/>
        </w:rPr>
        <w:t xml:space="preserve"> </w:t>
      </w:r>
      <w:r>
        <w:rPr>
          <w:rFonts w:cs="Arial" w:ascii="Arial" w:hAnsi="Arial"/>
          <w:sz w:val="24"/>
        </w:rPr>
        <w:t>Heléna tőle nem messze, ide-oda kapkodta tekintetét, hol a filmet, hol Nermált nézte, aki teljesen beletemetkezett a Zűr kommandó legújabb számába. Heléna az egyik szemét állandóan Nermálon tartotta, és azonnal segítségére sietett, ha valamelyik szónál elakadt az olvasással. A világ legaranyosabb cicája ezekben a napokban a szokottnál is nagyobb kíváncsisággal falta kedvenc képregényét. Most, hogy túl volt élete nagy kalandján, alig várta, lesz-e folytatás, vajon visszahívják-e abba a másik univerzumba, hogy Abnermálként újra Jon herceg szolgálatába állhasson. Igaz, most nem szívesen hagyta volna abba az olvasást, annyira lekötötték a képregény hőseinek kalandjai.</w:t>
      </w:r>
    </w:p>
    <w:p>
      <w:pPr>
        <w:pStyle w:val="Csakszveg"/>
        <w:ind w:left="600" w:right="1322" w:firstLine="240"/>
        <w:jc w:val="both"/>
        <w:rPr/>
      </w:pPr>
      <w:r>
        <w:rPr>
          <w:rFonts w:eastAsia="Arial" w:cs="Arial" w:ascii="Arial" w:hAnsi="Arial"/>
          <w:sz w:val="24"/>
        </w:rPr>
        <w:t xml:space="preserve"> </w:t>
      </w:r>
      <w:r>
        <w:rPr>
          <w:rFonts w:cs="Arial" w:ascii="Arial" w:hAnsi="Arial"/>
          <w:sz w:val="24"/>
        </w:rPr>
        <w:t>Garfield, oldalán Micivel, mint mindig, most is nagyokat unatkozott. Olvasni nem volt kedve. — Feleslegesen fárasztja a szemizmokat. Már majdnem olyan, mintha tornázna az ember. — A film sem érdekelte. — Mit bámuljam a Hígagyúakat? Itt van nekem Jon.</w:t>
      </w:r>
    </w:p>
    <w:p>
      <w:pPr>
        <w:pStyle w:val="Csakszveg"/>
        <w:ind w:left="600" w:right="1322" w:firstLine="240"/>
        <w:jc w:val="both"/>
        <w:rPr/>
      </w:pPr>
      <w:r>
        <w:rPr>
          <w:rFonts w:eastAsia="Arial" w:cs="Arial" w:ascii="Arial" w:hAnsi="Arial"/>
          <w:sz w:val="24"/>
        </w:rPr>
        <w:t xml:space="preserve"> </w:t>
      </w:r>
      <w:r>
        <w:rPr>
          <w:rFonts w:cs="Arial" w:ascii="Arial" w:hAnsi="Arial"/>
          <w:sz w:val="24"/>
        </w:rPr>
        <w:t>Egyáltalán semmihez sem volt kedve, így aztán Garfield életében ez a nap is csak olyan volt, mint a többi, akár esik, akár nem. Csak meredt a tapétára, és számolgatta rajta az epreket. A délután folyamán már a harmadik tál lasagnát tömte magába. Éppen arra gondolt, ideje lenne bekapni egy negyediket is, amikor percről percre álmosabb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hangosan felnevetett valamelyik hígagyú poénján. — Már meg sem tudom számolni, hányadszor látom ezeket a fazonokat, de mindig úgy érzem, hogy elpusztulok a röhögéstől.</w:t>
      </w:r>
    </w:p>
    <w:p>
      <w:pPr>
        <w:pStyle w:val="Csakszveg"/>
        <w:ind w:left="600" w:right="1322" w:firstLine="240"/>
        <w:jc w:val="both"/>
        <w:rPr/>
      </w:pPr>
      <w:r>
        <w:rPr>
          <w:rFonts w:eastAsia="Arial" w:cs="Arial" w:ascii="Arial" w:hAnsi="Arial"/>
          <w:sz w:val="24"/>
        </w:rPr>
        <w:t xml:space="preserve"> </w:t>
      </w:r>
      <w:r>
        <w:rPr>
          <w:rFonts w:cs="Arial" w:ascii="Arial" w:hAnsi="Arial"/>
          <w:sz w:val="24"/>
        </w:rPr>
        <w:t>Ahhoz igazi élet is kéne — gondolta Garfield, és egy újabb falatot lapátolt magába.</w:t>
      </w:r>
    </w:p>
    <w:p>
      <w:pPr>
        <w:pStyle w:val="Csakszveg"/>
        <w:ind w:left="600" w:right="1322" w:firstLine="240"/>
        <w:jc w:val="both"/>
        <w:rPr/>
      </w:pPr>
      <w:r>
        <w:rPr>
          <w:rFonts w:eastAsia="Arial" w:cs="Arial" w:ascii="Arial" w:hAnsi="Arial"/>
          <w:sz w:val="24"/>
        </w:rPr>
        <w:t xml:space="preserve"> </w:t>
      </w:r>
      <w:r>
        <w:rPr>
          <w:rFonts w:cs="Arial" w:ascii="Arial" w:hAnsi="Arial"/>
          <w:sz w:val="24"/>
        </w:rPr>
        <w:t>Feje felett a falon bekeretezve ott díszelgett a Zűr kommandó századik száma. Nermál meg volt győződve róla, hogy ez a jubileumi szám, a dombornyomásos, aranyozott, háromdimenziós, hologramos, foszforeszkáló borítóval, amelyen első kalandjuk során átjutottak abba a másik univerzumba, egyszer még sokat ér. Nem volt szíve egyszerűen csak nejlontokba tenni, a többi kilencvenkilenc mellé. Legnagyobb büszkesége aranykerettel szegélyezett üveglap mögé 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rácok! Ez szuper! — lelkendezett Nermál.</w:t>
      </w:r>
    </w:p>
    <w:p>
      <w:pPr>
        <w:pStyle w:val="Csakszveg"/>
        <w:ind w:left="600" w:right="1322" w:firstLine="240"/>
        <w:jc w:val="both"/>
        <w:rPr>
          <w:rFonts w:ascii="Arial" w:hAnsi="Arial" w:cs="Arial"/>
          <w:sz w:val="24"/>
        </w:rPr>
      </w:pPr>
      <w:r>
        <w:rPr>
          <w:rFonts w:cs="Arial" w:ascii="Arial" w:hAnsi="Arial"/>
          <w:sz w:val="24"/>
        </w:rPr>
        <w:t>Képtelen volt fékezni izgalmát, amikor egy egész oldalas rajzhoz ért. — Figyeld ezt a bombasztikus képet! — tolta Garfield orra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t meg akarsz őrjíteni a nyavalyás képregényedd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Csak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Nermál! — próbálta Garfield más módszerrel lerázni kis barátját. — Mi lenne, ha egy ideig kerülnénk egymást? Mondjuk legalább életünk vég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t mind meg fogod enni? — bökött Nermál Garfield lasagnája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jd bronzba öntőm és kitűzöm. De nem hagynád abba a kötözkö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bult nagyon szórakoztatta Garfield és Nermál civakodása. Nagyot ugrott, és belenyalt Garfield tányér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inkább az autókat hajkurászod a parkolóban? — szellemeskedett Garfiel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ántsd szegényt — szólt közbe Heléna, akinek tetszett, hogy végre történik valami ezen az unalmas délután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belenyalt a lasagnámba! — sopánkodott Garfie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számoltam, ma már ez a negyedik, husikám — vágott vissza Heléna. — Mind a gyomrodba megy, vagy valami feneketlen tartályba?</w:t>
      </w:r>
    </w:p>
    <w:p>
      <w:pPr>
        <w:pStyle w:val="Csakszveg"/>
        <w:ind w:left="600" w:right="1322" w:firstLine="240"/>
        <w:jc w:val="both"/>
        <w:rPr/>
      </w:pPr>
      <w:r>
        <w:rPr>
          <w:rFonts w:eastAsia="Arial" w:cs="Arial" w:ascii="Arial" w:hAnsi="Arial"/>
          <w:sz w:val="24"/>
        </w:rPr>
        <w:t xml:space="preserve"> </w:t>
      </w:r>
      <w:r>
        <w:rPr>
          <w:rFonts w:cs="Arial" w:ascii="Arial" w:hAnsi="Arial"/>
          <w:sz w:val="24"/>
        </w:rPr>
        <w:t>Jont kivéve mindenki beszállt a szócsatába. Ennél jobb mulatságot nem is találhattak volna egy ilyen esős dél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Heléna, a frizurád igazán illik az egyéniségedhez. Pont olyan randa, mint 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Te meg tudod, mikor nézel ki a legjobban? Ha eltakarod a képed!</w:t>
      </w:r>
    </w:p>
    <w:p>
      <w:pPr>
        <w:pStyle w:val="Csakszveg"/>
        <w:ind w:left="600" w:right="1322" w:firstLine="240"/>
        <w:jc w:val="both"/>
        <w:rPr/>
      </w:pPr>
      <w:r>
        <w:rPr>
          <w:rFonts w:eastAsia="Arial" w:cs="Arial" w:ascii="Arial" w:hAnsi="Arial"/>
          <w:sz w:val="24"/>
        </w:rPr>
        <w:t xml:space="preserve"> </w:t>
      </w:r>
      <w:r>
        <w:rPr>
          <w:rFonts w:cs="Arial" w:ascii="Arial" w:hAnsi="Arial"/>
          <w:sz w:val="24"/>
        </w:rPr>
        <w:t>A szópárbaj folytatódott. Garfieldot és barátait annyira lekötötte, ki tudja jobban földbe döngölni a másikat, hogy észre sem vették, a falon a Zűr kommandó századik számának bekeretezett borítója vörösen izzani kezdett. A nappalit hirtelen vakító fény árasztotta el.</w:t>
      </w:r>
    </w:p>
    <w:p>
      <w:pPr>
        <w:pStyle w:val="Csakszveg"/>
        <w:ind w:left="600" w:right="1322" w:firstLine="240"/>
        <w:jc w:val="both"/>
        <w:rPr/>
      </w:pPr>
      <w:r>
        <w:rPr>
          <w:rFonts w:eastAsia="Arial" w:cs="Arial" w:ascii="Arial" w:hAnsi="Arial"/>
          <w:sz w:val="24"/>
        </w:rPr>
        <w:t xml:space="preserve"> </w:t>
      </w:r>
      <w:r>
        <w:rPr>
          <w:rFonts w:cs="Arial" w:ascii="Arial" w:hAnsi="Arial"/>
          <w:sz w:val="24"/>
        </w:rPr>
        <w:t>Jon elmélyülten nézte a videót, és mindebből semmit sem vett észre. Garfieldot, Ubult, Helénát, Nermált és Micit pedig elnyelte a borító, hogy nemsokára újra abban a másik univerzumban találják magukat, és átvegyék a Zűr kommandó szerepé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6</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Egy szomszédos univerzum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Hussss! Garfield, Ubul, Heléna, Nermál és Mici úgy érezték, mintha egy szűk, vakítóan fényes alagúton suhantak volna keresztül. Amikor véget ért a száguldás, kialudt a fény, és egy teremben találták magukat. Ott feküdtek Jon herceg linóleummal borított tróntermében a Poliészter bolygó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nézést, hogy nincs padlófűtés — mentegetőzött Binky mágus, aki ott állt a herceg mellett. — Azt hiszem, srácok, ideje kitalálnom valami kényelmesebb közlekedési esz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engem illet, én szívesebben maradnék otthon — morogta Garfield. — Még a lasagnámból sem tudtam egy kis útravalót csomagolni. — Azzal két lábra pattant, és ott állt izmoktól feszülő testtel Garzooka, a Zűr kommandó parancsnoka. A maga két méterével a csapat „legkiemelkedőbb" tagja. — Éppen egy kis délutáni szundikáláshoz készülődtem, és azt reméltem, hogy csak négy nap múlva ébredek fel. Szép sorban mindnyájan talpra álltak, és meglepetten mustrálgatták egymást mint kommandósokat. — Ez félelmetes! — sikoltott fel Nermál, azaz most már Abnermál. — Sokkal izgibb igazi Zűr kommandósnak lenni, mint csak olvasni róluk. — Azzal megragadta Garzooka bal karját, és ezzel a mozdulattal el is fagyasztotta. Volt persze egy másik fegyvere is: előszeretettel tépázta Garzooka idegei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2645410" cy="2449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2" r="-11" b="-12"/>
                    <a:stretch>
                      <a:fillRect/>
                    </a:stretch>
                  </pic:blipFill>
                  <pic:spPr bwMode="auto">
                    <a:xfrm>
                      <a:off x="0" y="0"/>
                      <a:ext cx="2645410" cy="2449195"/>
                    </a:xfrm>
                    <a:prstGeom prst="rect">
                      <a:avLst/>
                    </a:prstGeom>
                  </pic:spPr>
                </pic:pic>
              </a:graphicData>
            </a:graphic>
          </wp:anchor>
        </w:drawing>
      </w:r>
      <w:r>
        <w:rPr>
          <w:rFonts w:cs="Arial" w:ascii="Arial" w:hAnsi="Arial"/>
          <w:sz w:val="24"/>
        </w:rPr>
        <w:t>Ubul alig bírt magával, hogy megint Modul bőrébe bújhatott. Kiöltötte szupernyúlós nyelvét, és Abnermált egy mozdulattal a falra kente. — Kösz, Modul — hálálkodott Garzooka. — Kaptál egy jó pontot.</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nyálcsorgatással nyugtázta a dicséretet. Ezúttal Garzookát találta telibe. — Jó pont visszavonva! — rázta le magáról a zuhata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léna, aki most már Sztárlénaként tündökölt, nem nagyon merte kinyitni a száját. Még élénken emlékezett arra, milyen hipnotikus hatása volt szirénénekének. Valahányszor megszólalt, körülötte mindenki azon nyomban álomba bódult.</w:t>
      </w:r>
    </w:p>
    <w:p>
      <w:pPr>
        <w:pStyle w:val="Csakszveg"/>
        <w:ind w:left="600" w:right="1322" w:firstLine="240"/>
        <w:jc w:val="both"/>
        <w:rPr/>
      </w:pPr>
      <w:r>
        <w:rPr>
          <w:rFonts w:eastAsia="Arial" w:cs="Arial" w:ascii="Arial" w:hAnsi="Arial"/>
          <w:sz w:val="24"/>
        </w:rPr>
        <w:t xml:space="preserve"> </w:t>
      </w:r>
      <w:r>
        <w:rPr>
          <w:rFonts w:cs="Arial" w:ascii="Arial" w:hAnsi="Arial"/>
          <w:sz w:val="24"/>
        </w:rPr>
        <w:t>De hogy bizonyítsa bátorságát, mégsem hallgatott tovább. — Szolgálatra jelentkezünk, herceg. — A trónteremben mindenki lélegzetvisszafojtva figyelt. De nem történt semmi. Sztárléna az előző kaland során megtanult bánni különleges képességével. Megkönnyebbülten sóhajtott, és hanghullámait egyenesen a megállás nélkül Garzookát szekírozó Abnermál felé irányította, aki ettől egy szempillantás alatt elbó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ci — azaz most már Robuci, a hiperintelligens félig komputer, félig mackó robot — bátran előállt, és feltette a kérdést, ami mindannyiukat foglalkoztatta. — Jon herceg, valami szörnyű dolog történhetett, ha a transzdimenziós átjárón újra iderendeltél bennünket, igaz?</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találtad, Robuci, valóban rettenetes, ami történt. — És a herceg elmesélte Patkány Jack szökésének kalandos történetét, miként mártózott meg a maradék varázsfőzetben, és nőtt többméteres óriássá. A Zűr kommandó tagjai elhűlve hallgatták, hogyan rabolta el kedvenc űrhajójukat, a Lopakodó Lasagnát, hogyan tört ki vele a garázsból, romba döntve egy egész palotaszárny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óval — foglalta össze a herceg — a feladat annyi, hogy nyomába szegődtök, és felkutatjátok a Lopakodó Lasagnát. És, ha nem tévedek...</w:t>
      </w:r>
    </w:p>
    <w:p>
      <w:pPr>
        <w:pStyle w:val="Csakszveg"/>
        <w:ind w:left="600" w:right="1322" w:firstLine="240"/>
        <w:jc w:val="both"/>
        <w:rPr/>
      </w:pPr>
      <w:r>
        <w:rPr>
          <w:rFonts w:eastAsia="Arial" w:cs="Arial" w:ascii="Arial" w:hAnsi="Arial"/>
          <w:sz w:val="24"/>
        </w:rPr>
        <w:t xml:space="preserve"> </w:t>
      </w:r>
      <w:r>
        <w:rPr>
          <w:rFonts w:cs="Arial" w:ascii="Arial" w:hAnsi="Arial"/>
          <w:sz w:val="24"/>
        </w:rPr>
        <w:t>Jontól ez bármikor kitelik, még ha herceg is egy másik univerzumban — futott át Garzooka agy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kány Jack elvezet benneteket Lizboszihoz. Valahol itt kószál ebben az univerzumban, bár nem hallottunk róla azóta, hogy meglépett a Káoszról, mielőtt levegőbe repítette saját űrhajóját. Úgy érzem, vele is vívnotok kell még egy ütköz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enség! — lépett előre Garzooka, ahogy egy parancsnokhoz illik. — Mivel szegődjünk Patkány Jack nyomába, ha egyszer elrabolta a járgányu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egengedi fenséged, én tudok egy megoldást — szólalt meg sokat sejtetően Binky má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éd a pálya! — adta át a szót a herc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 visított izgatottan a mágus fejhangon. Nem csoda, ha mindenki a füléhez kapott. — IMÁDOM EZT A SAKKTÁBLAMINTÁS BORÍTÁST! HOGY FOG EZ MUTATNI A KASTÉLYO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ttem, tiéd a szó! — próbált uralkodni magán a herceg. Tudta, Binky nélkülözhetetlen, ha vissza akarja szerezni a Lopakodó Lasagn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 úgy — legyintett csalódottan a mágus, — De hogy a kérdésedre válaszoljak, Garzooka, a tervem az, hogy velem jöttök a kastélyomba mind az öten. A laboromban megpróbáljuk ötvözni csodálatos varázserőmet Robuci zsenialitásával, aztán majd meglátjuk, tudunk-e építeni egy új űrhajót, amelyen a legyőzhetetlen Zűr kommandó Patkány Jack nyomába szegőd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tudnánk megépíteni? — kíváncsiskodott 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ver egypár alkatrész nálam. Majdcsak összeeszkábálunk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Abnermál felocsúdott a révületből, és felkapta a fejét. — Mi történt? Lemaradtam valamiről? — visította újra meg újra, és izgatottan ugrált Garzooka hátán, aki szupererős öklével egyszercsak a terem másik végébe repítette. Sztárléna végül is elmondta neki, milyen küldetés vár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gyerünk! — intett Binky Garzooka, Modul, Abnermál, Sztárléna és Robuci felé, hogy kövessék. — Nincs vesztegetni való idő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szerencsét! — búcsúzott tőlük a herceg. — Aztán értesítsetek a fejleménye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óránként ü-mailezek — ígérte Bink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mail? Talán e-mai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Ü-mail, azaz üstposta. Az üstben lévő főzetből óránként kiolvashatod a küldött üzenetet. Hiába, egy csodaüst mindenre kép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herceg bólintott. Binky mágus, nyomában a Zűr kommandóval, kivonult a palotából.</w:t>
      </w:r>
      <w:r>
        <w:br w:type="page"/>
      </w:r>
    </w:p>
    <w:p>
      <w:pPr>
        <w:pStyle w:val="Csakszveg"/>
        <w:ind w:left="600" w:right="1322" w:firstLine="240"/>
        <w:jc w:val="center"/>
        <w:rPr>
          <w:rFonts w:ascii="Arial" w:hAnsi="Arial" w:cs="Arial"/>
          <w:b/>
          <w:b/>
          <w:sz w:val="52"/>
        </w:rPr>
      </w:pPr>
      <w:r>
        <w:rPr>
          <w:rFonts w:cs="Arial" w:ascii="Arial" w:hAnsi="Arial"/>
          <w:b/>
          <w:sz w:val="52"/>
        </w:rPr>
        <w:t>7</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Poliészter egyik holdján, egy hatalmas kráter mélyén Lizboszi lázas munkában volt. Miután az Orbitális Klinika, a Káosz elpusztult, újabb bázis kiépítésébe kezdett egy kráter mélyén, az élettelen holdon, amelyet a Hirtelen Halál Holdjának nevezett el. Minden szem elől elrejtve, mélyen a hold felszínének belsejében Lizboszi egy tágas föld alatti rejtekhelyet épített ki magának. Új főhadiszállásán tovább forralta régi tervét, hogyan hajthatná uralma alá Jon herceg univerzum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ek tervet dolgoztam ki — újságolta vihorászva kedvencének, Gorbullnak. Gorbull Lizboszi legelső torzszüleményeinek egyike, egy különféle állatokból kombinált mutáció. Lizboszi később ezerszám keltett életre hasonló mutánsokat. A varázskristálytól nyert telepatikus képességével hipnotizálta őket, azok pedig hűséges zsoldosként szolgálták. Bizarr kis hadsereget alkottak, annyi bizonyos. Gorbull azonban különös helyet foglalt el Lizboszi amúgy kegyetlen szívében. Nem is annyira zsoldos volt, sokkal inkább a gazdi kedvence, akit azonban alaposan kihasználtak. Amikor Lizboszi mágikus füstfelhőbe burkolózva elhagyta a Káosz fedélzetét, még mielőtt az felrobbant, Gorbullról sem feledkezett meg. Történjék bármi, soha nem hagyná cserben kedvenc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 hamizni az én picinyem? — gügyögött Lizboszi. Gorbull az első szóra talpra ugrott. — De még mennyire! — Lizboszi szétnyitotta tenyerét, és néhány cafat húst pottyantott kedvencének valamelyik félresikerült kísérletének melléktermékéből. Gorbull mohón rávetette magát az ételre, Lizboszi pedig újra munkához l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iási méretű irányítópulthoz lépett, és mindenféle gombokat meg billentyűket nyomogatott. Mancsmintás dressz feszült rajta. Lábán, karján, derekán fémkarikák csillogtak. Szénfekete haja hátul összefogva, zuhatagként omlott alá. A homlokát fejpánt díszítette, közepén hatalmas, csillogó kristállyal. Ez az energia táplálta gonosz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A műszerfalon digitális kijelzős mérőműszerek villogtak. Lizboszi rájött, hogyan tudna mágikus energiája és egy jó adag elektromos töltet segítségével újabb mutánsokat létrehozni.</w:t>
      </w:r>
    </w:p>
    <w:p>
      <w:pPr>
        <w:pStyle w:val="Csakszveg"/>
        <w:ind w:left="600" w:right="1322" w:firstLine="240"/>
        <w:jc w:val="both"/>
        <w:rPr/>
      </w:pPr>
      <w:r>
        <w:rPr>
          <w:rFonts w:cs="Arial" w:ascii="Arial" w:hAnsi="Arial"/>
          <w:sz w:val="24"/>
        </w:rPr>
        <w:t>Most éppen a műszerfalról érkező mágikus elektromos energia nagyságát ellenőrizte, amely a padlón kígyózó vastag kábeleken keresztüljutott a hasáb alakú energiakam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mielőtt befejezhette volna kísérletét, hirtelen kiment az áram. — Nem! — visította. — Ilyen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izony van! — szólalt meg mögötte egy ismerős hang. — Kihúztam a csatlakozódugaszt.</w:t>
      </w:r>
    </w:p>
    <w:p>
      <w:pPr>
        <w:pStyle w:val="Csakszveg"/>
        <w:ind w:left="600" w:right="1322" w:firstLine="240"/>
        <w:jc w:val="both"/>
        <w:rPr/>
      </w:pPr>
      <w:r>
        <w:rPr>
          <w:rFonts w:eastAsia="Arial" w:cs="Arial" w:ascii="Arial" w:hAnsi="Arial"/>
          <w:sz w:val="24"/>
        </w:rPr>
        <w:t xml:space="preserve"> </w:t>
      </w:r>
      <w:r>
        <w:rPr>
          <w:rFonts w:cs="Arial" w:ascii="Arial" w:hAnsi="Arial"/>
          <w:sz w:val="24"/>
        </w:rPr>
        <w:t>Lizboszi hátrafordult, és egy hatalmas árnyék tornyosult fölé. Az ajtóban ott állt előtte Patkány Jack. Pontosan kétszer akkora volt, mint amikor utoljára látta. Arcán új szemkötő virított, melyet az Inter-Galact-Marktban vett akciós áron. Lapátnyi tenyerében a konnektorból kihúzott vezetéket tar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kány Jack! — kiáltott fel Lizboszi meglepődve. Nemcsak az döbbentette meg, hogy Patkány Jack váratlanul előkerült a semmiből, de az is, hogy időközben ilyen óriás lett. — Hogy bukkantál a nyomom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n a holdon már régóta nincs élet, mégis elektromos jeleket észleltem. Ez nem egy mikrohullámú sütő, gondoltam, csak a te egyik démoni kísérleted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egérként egész jól tartottak — próbálta leplezni idegességét Lizbosz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d meg, hogy ne nevessek! Lehet, hogy te viccesnek találod, amit tettél, de hadd mondjam meg, egyáltalán nem nagy szórakozás egy szűk ketrecben futkosni fel s alá egész álló nap. Ráadásul mindenféle dobozos kajákat rágcsálni, és annak az idióta hercegnek a gügyögését hallgatni.</w:t>
      </w:r>
    </w:p>
    <w:p>
      <w:pPr>
        <w:pStyle w:val="Csakszveg"/>
        <w:ind w:left="600" w:right="1322" w:firstLine="240"/>
        <w:jc w:val="both"/>
        <w:rPr/>
      </w:pPr>
      <w:r>
        <w:rPr>
          <w:rFonts w:eastAsia="Arial" w:cs="Arial" w:ascii="Arial" w:hAnsi="Arial"/>
          <w:sz w:val="24"/>
        </w:rPr>
        <w:t xml:space="preserve"> </w:t>
      </w:r>
      <w:r>
        <w:rPr>
          <w:rFonts w:cs="Arial" w:ascii="Arial" w:hAnsi="Arial"/>
          <w:sz w:val="24"/>
        </w:rPr>
        <w:t>Lizboszi minden idegszálával valami gonosz cselre készült. Tisztában volt vele, hogy Patkány Jack nem azért jött utána, mert egy kicsit cseverészni akar vele. Jól tudta, csak azon jár az esze, hogyan vágjon vissza, így aztán fel is készült a támadásra. Biztos volt benne, hogy, varázsereje mindentől megvédi, bármit is forgat ellenfele a fejében. Arra azonban ő sem számított, hogy Patkány Jack a saját fegyverével kívánja legyőzni, és mágiapárbajt kell vív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nem árulod el, hogyan lettél óriás? — ravaszkodott Lizbosz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megmutatom — nyúlt zsebéhez Patkány Jac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zsebre dugta a kezét, Lizboszi homlokpántjának kristálygömbje izza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Biztos fegyver van nála. Jobb, ha körbeveszem magam a mágikus védőpajzsommal Többek közt erre találtam ki a varázskristályt, amit mindig a homlokomon hordok — gondolta Lizboszi.</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23495</wp:posOffset>
            </wp:positionV>
            <wp:extent cx="2775585" cy="42208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7" r="-10" b="-7"/>
                    <a:stretch>
                      <a:fillRect/>
                    </a:stretch>
                  </pic:blipFill>
                  <pic:spPr bwMode="auto">
                    <a:xfrm>
                      <a:off x="0" y="0"/>
                      <a:ext cx="2775585" cy="4220845"/>
                    </a:xfrm>
                    <a:prstGeom prst="rect">
                      <a:avLst/>
                    </a:prstGeom>
                  </pic:spPr>
                </pic:pic>
              </a:graphicData>
            </a:graphic>
          </wp:anchor>
        </w:drawing>
      </w:r>
      <w:r>
        <w:rPr>
          <w:rFonts w:eastAsia="Arial" w:cs="Arial" w:ascii="Arial" w:hAnsi="Arial"/>
          <w:sz w:val="24"/>
        </w:rPr>
        <w:t xml:space="preserve"> </w:t>
      </w:r>
      <w:r>
        <w:rPr>
          <w:rFonts w:cs="Arial" w:ascii="Arial" w:hAnsi="Arial"/>
          <w:sz w:val="24"/>
        </w:rPr>
        <w:t>Patkány Jack kihúzta kezét a zsebéből, de nem fegyvert tartott benne, legalábbis nem a szó igazi értelmében, hanem egy kis fiolát Binky mágus varázsfőzetéből, amelyet szökésekor csempészett ki Jon herceg trónterm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ze! — kiáltotta, és az üvegcse tartalmát Lizboszira löttyintette. — Én az erőmet és az új, tekintélyt parancsoló külsőmet köszönhetem neki, a te sorsodat pedig ezzel pecsételjük meg. Ahogy a varázsfőzet áthatolt Lizboszi védőpajzsán, ragyogó fénysugár vette őt körül, majd vakító villanás töltötte be az egész bunkert. Patkány Jack lenézett a földre, és csak azt látta, hogy Lizboszi, az egykori mester, tízcentis kis Barbie babává zsugorodott.</w:t>
      </w:r>
    </w:p>
    <w:p>
      <w:pPr>
        <w:pStyle w:val="Csakszveg"/>
        <w:ind w:left="600" w:right="1322" w:firstLine="240"/>
        <w:jc w:val="both"/>
        <w:rPr>
          <w:rFonts w:ascii="Arial" w:hAnsi="Arial" w:cs="Arial"/>
          <w:sz w:val="24"/>
        </w:rPr>
      </w:pPr>
      <w:r>
        <w:rPr>
          <w:rFonts w:cs="Arial" w:ascii="Arial" w:hAnsi="Arial"/>
          <w:sz w:val="24"/>
        </w:rPr>
        <w:t>A varázskristály mágikus erejének köszönhetően kizárólag homlokpántja őrizte meg eredeti méretét. Ott hevert a földön, nem messze a kétségbeesetten visongó Lizboszi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tettél velem? — reszketett az rémülten.</w:t>
      </w:r>
    </w:p>
    <w:p>
      <w:pPr>
        <w:pStyle w:val="Csakszveg"/>
        <w:ind w:left="600" w:right="1322" w:firstLine="240"/>
        <w:jc w:val="both"/>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3314700" cy="271843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3" r="-11" b="-13"/>
                    <a:stretch>
                      <a:fillRect/>
                    </a:stretch>
                  </pic:blipFill>
                  <pic:spPr bwMode="auto">
                    <a:xfrm>
                      <a:off x="0" y="0"/>
                      <a:ext cx="3314700" cy="2718435"/>
                    </a:xfrm>
                    <a:prstGeom prst="rect">
                      <a:avLst/>
                    </a:prstGeom>
                  </pic:spPr>
                </pic:pic>
              </a:graphicData>
            </a:graphic>
          </wp:anchor>
        </w:drawing>
      </w:r>
      <w:r>
        <w:rPr>
          <w:rFonts w:eastAsia="Arial" w:cs="Arial" w:ascii="Arial" w:hAnsi="Arial"/>
          <w:sz w:val="24"/>
        </w:rPr>
        <w:t xml:space="preserve"> </w:t>
      </w:r>
      <w:r>
        <w:rPr>
          <w:rFonts w:cs="Arial" w:ascii="Arial" w:hAnsi="Arial"/>
          <w:sz w:val="24"/>
        </w:rPr>
        <w:t>Gorbull mérgesen felmordult, és az előtte sivítozó apró élőlény felé közelített. Csak azt nem értette, miért hasonlít annyira gazdájára. Ösztöneinek engedelmeskedve vicsorgó fogakkal vette üldözőbe a varázserejétől megfosztott mini-Lizboszit, aki sivalkodva menekült elől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t még alaposan megbánod, te szőrös bitang! — visította. — Csak nőjek meg, még könyörögni fogsz, hogy bocsássak meg, te négy lábon járó bűzbomba! Teszek róla, hogy egy gorburger-szendvicsben végezd! — Ezzel bepattant a kabinba, és magára csapta az ajtaját. Majd újra felrántotta, és kikiáltott. — Te is megkapod a magadét, Jack! Te túlméretezett szemetesláda! Csak várd ki a v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azonban rá sem hederített Lizboszira. Letérdelt és felemelte a földről a homlokpántot. Sajnos nem az ő mérete volt, így hát fogott egy darab zsinórt, és arra kötötte rá a varázskristályt. Ez aztán a dögös nyaklánc! — gondolta. Erősen koncentrált, ahogy csak telt tőle, mire a kristály izzani kezdett, sistergő ujjai pedig mágikus energiasugarakat lövellt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elem van az erő! Enyém a hatalom! Lizboszi, búcsút mondhatsz mindennek! Még ennek a bunkernak is! Már csak egy maradt hátra, megsemmisíteni a Zűr kommandót. Akkor teljes lesz az örömöm, sikerült visszavágno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8</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ódon kastély, Binky mágus otthona és egyben varázsműhelye erősen omladozófélben volt. A falak, oszlopok düledeztek, ócska limlomok hevertek szerteszét. Inkább hasonlított egy ócskapiacra vagy egy használtautó-kereskedésre. Halomban álltak az alkatrészek, épületelemek és egyéb kacatok.</w:t>
      </w:r>
    </w:p>
    <w:p>
      <w:pPr>
        <w:pStyle w:val="Csakszveg"/>
        <w:ind w:left="600" w:right="1322" w:firstLine="240"/>
        <w:jc w:val="both"/>
        <w:rPr/>
      </w:pPr>
      <w:r>
        <w:rPr>
          <w:rFonts w:eastAsia="Arial" w:cs="Arial" w:ascii="Arial" w:hAnsi="Arial"/>
          <w:sz w:val="24"/>
        </w:rPr>
        <w:t xml:space="preserve"> </w:t>
      </w:r>
      <w:r>
        <w:rPr>
          <w:rFonts w:cs="Arial" w:ascii="Arial" w:hAnsi="Arial"/>
          <w:sz w:val="24"/>
        </w:rPr>
        <w:t>Binky mágust mindez egy cseppet sem zavarta, sokkal magasztosabb gondolatok kötötték le figyelmét. Bűvös varázsigék, régi varázskönyvekből vett méregerős főzetek, bűbájos kotyvalékok receptjei kavarogtak fejében. Agyában legalább akkora zűrzavar uralkodott, mint kastél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incében berendezett varázsműhelyben a mágus és a Zűr kommandó lázasan dolgoztak, hogy a földön heverő alkatrészekből űrhajót eszkábáljanak.</w:t>
      </w:r>
    </w:p>
    <w:p>
      <w:pPr>
        <w:pStyle w:val="Csakszveg"/>
        <w:ind w:left="600" w:right="1322" w:firstLine="240"/>
        <w:jc w:val="both"/>
        <w:rPr/>
      </w:pPr>
      <w:r>
        <w:rPr>
          <w:rFonts w:cs="Arial" w:ascii="Arial" w:hAnsi="Arial"/>
          <w:sz w:val="24"/>
        </w:rPr>
        <w:t>A törzse már majdnem kész — jelentette ünnepélyesen Binky mágus. A Poliészterre becsapódott űrhajóroncsokból és néhány, korábbi tatarozásból megmaradt alumíniumlemezből sikerült összeraknia egy hajótes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l itt kell lennie a vezérlőpultnak is. Egy 1957-es Buickból szereltem ki. Pompás darab! — turkált Binky derékig egy óriási dobozban, és mindenféle ócska kacatokat hajigált kifelé. Elromlott kenyérpirítók, szétszaggatott cipők, rozsdás üstök, kettétört varázspálcák repültek át a válla fe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ott minden, talán csak kidobott mosdószifon nincs — csipkelődött Sztár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megvan! — kiáltott fel Binky diadalitta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zérlőp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mosdószifon! Éreztem, hogy valahol itt kell l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nky a kastély padlásán folytatta a kutatást. Amint feltépte a súlyos vasajtót, denevérek ezrei rajzoltak ki és elárasztották az egész épül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i, ne féljetek! — kiáltott az öt Zűr kommandósnak, akik lenn maradtak a pincében. — Ezek csak a kastély tartozékai.</w:t>
      </w:r>
    </w:p>
    <w:p>
      <w:pPr>
        <w:pStyle w:val="Csakszveg"/>
        <w:ind w:left="600" w:right="1322" w:firstLine="240"/>
        <w:jc w:val="both"/>
        <w:rPr/>
      </w:pPr>
      <w:r>
        <w:rPr>
          <w:rFonts w:cs="Arial" w:ascii="Arial" w:hAnsi="Arial"/>
          <w:sz w:val="24"/>
        </w:rPr>
        <w:t>Hirtelen zuhanást lehetett hallani, és valami nagyot csattant a kövezeten, akkora robajjal, hogy visszhangzott tőle az egész kastély. — Megvan! Megtaláltam a vezérlőpultot! — harsogta Binky nagy üdvrivalgáss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lvészként száguldott lefelé a lépcsőn, és azon nyomban munkához látott, hogy beszerelje a megfelelő hel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özben Robuci a szerteszét heverő áramkörökből, chipekből és öreg vezetékekből már megtervezte az űrhajó fedélzeti számítógépét. — Garzooka, kész a vezérlőrendszer — jelentette. — Csak csatlakoztatni kell a fedélzeti komputerhez, de — bár igazán hiperintelligens vagyok — félek, hogy időbe telik, amíg ezzel a kábelrengeteggel boldogulo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yugi! Majd bedobok egy varázstrükköt, és minden a helyére kerül — nyugtatta Binky sejtelmes mosollyal. — Ide sü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felnyitott egy hatalmas faládikót, amelyből újabb kacatok kerültek elő. Néhány hegyes süveg, kifakult varázsköpeny és egy köteg újság, a Mágia Magazin régebbi évfolyamai. Végül a ládikó aljáról egy tenyérnyi vasüstöt halászott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elyes kis üst! — ámult el 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Kicsi a bors, de erős... Lássunk hát neki! — biztatta magát Binky, majd szekrényébe nyúlt, ahol varázsszereit őrizte. — Kezdjük a varázserőlevessel! — Azzal egy kevés vöröses, fortyogó főzetet öntött az üstbe. — Aztán jöhet egy kiskanál őrölt varjúcsőr, csipetnyi szárított kígyóbőr, végül két kanál oregano. Az egészet összekeverjük, és már kész is vagyunk!</w:t>
      </w:r>
    </w:p>
    <w:p>
      <w:pPr>
        <w:pStyle w:val="Csakszveg"/>
        <w:ind w:left="600" w:right="1322" w:firstLine="240"/>
        <w:jc w:val="both"/>
        <w:rPr>
          <w:rFonts w:ascii="Arial" w:hAnsi="Arial" w:cs="Arial"/>
          <w:sz w:val="24"/>
        </w:rPr>
      </w:pPr>
      <w:r>
        <w:rPr>
          <w:rFonts w:cs="Arial" w:ascii="Arial" w:hAnsi="Arial"/>
          <w:sz w:val="24"/>
        </w:rPr>
        <w:t>Az üstből vékony vörös ködcsík kígyózott egyenesen az űrhajó felé, ahol Robuci már helyére rakta a vezérlőrendszert, közvetlenül a fedélzeti komputer mellé. A bűvös füst elérte a vezetékeket, és az összekuszálódott kábelrengeteg életre kelt. Lassan tekeregve felkúsztak a vezérlőpultra, és szépen, egyenként, maguktól rácsatlakoztak az űrhajó fedélzeti számítógép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sérlet sikerült! — ujjongott örömében Binky mág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valami egészen különös dolog történt. A kábelek hirtelen kígyózó spagettivé változtak! Nem telt bele sok idő, és a műanyag szigetelésű rézkábelek egyetlen hatalmas, tekergő tésztaheggyé tornyos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ilyesmit már láttam valahol — csillant fel Garzooka szeme. — Hű, de megéheztem! — Mohón nekiesett a kígyózó spagettinek, és az utolsó szálig belapát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ravó, Mr. Bélpoklos — csettintett elismerően Abnermál. — Sikerült eltüntetni a pocakodban a vezérlőrendszer jó ré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junk? — rémüldözött Sztárléna. — Talán a pocakodtól kérjük a landolás koordinátáit?</w:t>
      </w:r>
    </w:p>
    <w:p>
      <w:pPr>
        <w:pStyle w:val="Csakszveg"/>
        <w:ind w:left="600" w:right="1322" w:firstLine="240"/>
        <w:jc w:val="both"/>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76835</wp:posOffset>
            </wp:positionV>
            <wp:extent cx="2767965" cy="424561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7" r="-10" b="-7"/>
                    <a:stretch>
                      <a:fillRect/>
                    </a:stretch>
                  </pic:blipFill>
                  <pic:spPr bwMode="auto">
                    <a:xfrm>
                      <a:off x="0" y="0"/>
                      <a:ext cx="2767965" cy="424561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Szerintem egyszerűen csak irigykedtek, hogy nektek nem maradt — böffentett elégedetten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Úgy látszik túl sok oreganót tettem bele — mentegetőzött Binky. — Akkor hát tegyünk még egy prób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gus most egy másik varázsigét vett elő tarsolyából. A kábelek újra tekeregni kezdtek, és sikeresen rácsatlakoztak a fedélzeti komputerre. A mágia és technika csodálatos, közös diadala lesz, ha ez az űrhajó egyszer a levegőbe emelk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ény azonban, hogy az űrjárgány, ha lassan is, de összeállt. Különleges huzattal bevont párnákból üléseket fabrikáltak, Robuci megjavított néhány kimustrált lézerpisztolyt, Binky pedig egy kis varázslattal ágyúvá nagyította és lőállásba helyezte őket, így az űrhajó komoly fedélzeti fegyverzettel büszkélkedhetett. A hajtóműben, ami Robuci keze munkáját dicsérte, egy óriási, varázsfőzettel teli üst szolgáltatta az energiát. Az űrhajó útra készen állt. — Indítsuk be! — ugrált Nermál türelm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előbb valamilyen nevet kellene adni neki — indítványozta Bink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z űrhajót ezennel ünnepélyesen a Planétás Pizza névre keresztelem — lépett előre Garzooka, és egy üveg ketchupot vágott a hajótest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belsejében hatalmas lökdösődés kezd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Kivennéd a könyököd az arcomból? — szólt rá Garzooka Abnermálra, mialatt megpróbáltak elhelyezkedni a szűk ülése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dd innen a köpenyed, teljesen a nyakamra tekeredett! — pattant fel Garzook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kinyitotta a száját, és a kabinfalak egy pillanat alatt nyáltengerben ús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 tudjátok gyújtani a hajtóműveket? — szólt be Binky mágus az abla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ddig ugyan meg nem fojtjuk egymást, menni fog — nyugtatta meg 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őhajtóművet feltölteni! — rendelkezett Robuci, miközben a többiek azzal foglalatoskodtak, hogy feltöröljék a nyálban úszó űrhajó kabint. Bedugta a slusszkulcsot, és bekapcsolta a gyújtást a Buick impozáns műszerf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zemanyagtartályba töltött varázsfőzet félelmetes erővel fortyogni kezdett, felbőgtek a hajtóművek, és még mielőtt észrevették volna, az űrautó, fedélzetén a Zűr kommandóval, maga mögött hagyta Binky mágus várát. A Planétás Pizza első bevetésére indult, szorosan a Lopakodó Lasagna nyom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lőbb ki kellett volna vinni a járgányt a szabadba — dünnyögte magában Binky, és sóhajtva nézett fel a mennyezeten tátongó hatalmas lyuk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9</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Platénás Pizza nesztelenül és villámgyorsan siklott a világűr feketéllő végtelenjében. A szűk utastérben a hangulat percről percre feszültebbé v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hogy ebben az összefuserált, rozoga járgányban szorongunk, amely három személynek is kicsi, nemhogy ötnek, az ember visszasírja a Lopakodó Lasagnát — mondta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nnél olyan kövér, még más is beférne mellénk — csipkelődött Abnerm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nem kötözködnétek meg nyafognátok annyit, talán kellemesebben telne az idő — ezt már Sztárléna mondta, akinek kezdett elege lenni az örökös civódásból. — Ugye vissza akarjuk szerezni az űrhajónkat, amit az az átkozott Patkány Jack elkötött? Nos, akkor szükségünk van erre az összetákolt autóra. Csak így lehet ismét a miénk a Lopakodó Lasagna! Kapiskáljátok már?</w:t>
      </w:r>
    </w:p>
    <w:p>
      <w:pPr>
        <w:pStyle w:val="Csakszveg"/>
        <w:ind w:left="600" w:right="1322" w:firstLine="240"/>
        <w:jc w:val="both"/>
        <w:rPr/>
      </w:pPr>
      <w:r>
        <w:rPr>
          <w:rFonts w:eastAsia="Arial" w:cs="Arial" w:ascii="Arial" w:hAnsi="Arial"/>
          <w:sz w:val="24"/>
        </w:rPr>
        <w:t xml:space="preserve">  </w:t>
      </w:r>
      <w:r>
        <w:rPr>
          <w:rFonts w:cs="Arial" w:ascii="Arial" w:hAnsi="Arial"/>
          <w:sz w:val="24"/>
        </w:rPr>
        <w:t>Hogy nyomatékot adjon szavainak, öklével akkorát csapott az ülés karfájára, hogy a feje felett leesett a mennyezet egy darabja. Abnermál villámgyorsan bekapcsolta maga körül az erőpajzsot, így a leszakadt mennyezetdarab lepattant róla anélkül, hogy megsérül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 gúnyolódott Garzooka. — Ezentúl arra fecséreljük az erőnket, hogy megvédjük magunkat a saját űrhajónktól!</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ásított egyet. Szupernyúlós, kábító lövedékként használt nyelve kigördült a szájából, és pattogott a kabin falán, akár egy flippergolyó. Ping! Ping! Ping! — csapódott ide-oda, először Garzookát, majd Sztárlénát, végül Abnermált ejtve transzba.</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4">
            <wp:simplePos x="0" y="0"/>
            <wp:positionH relativeFrom="column">
              <wp:posOffset>838200</wp:posOffset>
            </wp:positionH>
            <wp:positionV relativeFrom="paragraph">
              <wp:posOffset>840105</wp:posOffset>
            </wp:positionV>
            <wp:extent cx="3183890" cy="143700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5" r="-11" b="-25"/>
                    <a:stretch>
                      <a:fillRect/>
                    </a:stretch>
                  </pic:blipFill>
                  <pic:spPr bwMode="auto">
                    <a:xfrm>
                      <a:off x="0" y="0"/>
                      <a:ext cx="3183890" cy="1437005"/>
                    </a:xfrm>
                    <a:prstGeom prst="rect">
                      <a:avLst/>
                    </a:prstGeom>
                  </pic:spPr>
                </pic:pic>
              </a:graphicData>
            </a:graphic>
          </wp:anchor>
        </w:drawing>
      </w:r>
      <w:r>
        <w:rPr>
          <w:rFonts w:eastAsia="Arial" w:cs="Arial" w:ascii="Arial" w:hAnsi="Arial"/>
          <w:sz w:val="24"/>
        </w:rPr>
        <w:t xml:space="preserve"> </w:t>
      </w:r>
      <w:r>
        <w:rPr>
          <w:rFonts w:cs="Arial" w:ascii="Arial" w:hAnsi="Arial"/>
          <w:sz w:val="24"/>
        </w:rPr>
        <w:t>Az izomláztól teljesen kimerült Modul tanácstalanul bámult az aléltan heverő társaságra. Majd kinyújtotta több ezer részes szappanopera—sorozat hosszúságú nyelvét, egészen a feje búbjáig, és végiglefetyelte saját arcát. Barátaihoz hasonlóan pillanatok alatt édes álomba merült. Robuci csak hallgatott. A Planétás Pizza a Lopakodó Lasagna nyomát követve folytatta útját. A fedélzeten béke és csend honolt, először, amióta küldetésükre indultak. A legénység tagjai elnyúlva hevertek egymás hegyen-há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elt el sok idő, a Zűr kommandó a vészjelző szirénázására riadt fel. Mindannyian villámló szemmel néztek Modul felé, majd sorra ellenőrizték műszerei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erencse, hogy Modul csak kábításra volt állítva, nem pedig agyellágyulásra — dünnyögte Abnerm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az érzékelőműszerek leolvasásával foglalatoskodott. — Amíg aludtatok, az automata szenzorok érzékelték a Lopakodó Lasagnáról érkező energiajeleket, és azonnal riadóztattak — magyarázta Robuci a többieknek, egyúttal kikapcsolta a szirénát. — Szóval közel járunk Patkány Jack űrhajójához, helyesebben a mienkhez, amit oly fondorlatosán ellopott tőlün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onnal ellenőrzöm a monitoromon — Sztárféna megnyomott egy gombot az irányítópulton, s menten egy kiselejtezett tükörből eszkábált, kerek képernyő jelent meg előtte. Sztárléna bekapcsolta a monitort. A kerek tükör helyén pillanatok alatt óriási pepperonis pizza gőzölgött. Binky trükkje ezúttal is be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vonok mindent, amit erről a hajóról mondtam — ragadta meg Garzooka a pizzát, és hatalmasra tátotta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Garzooka! Várj! — rivallt rá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os elkésett. A Zűr kommandó parancsnoka az egész pizzát a szájába tömte, és egy szuszra eltü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 jegyezte meg Sztárléna utálkozva. — Mindig csak a hasadra gondolsz. És most mi lesz velünk monitor nélk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a saját képernyőmet kapcsolom az érzékelőrendszerre — hajolt át Robuci Sztárléna ülése felett. Robuci a feje búbján hordott egy kis különbejáratú monitort. Ezt csatlakoztatta Sztárléna műszerfal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n a műszerek energiamezőt jeleztek. — Feltételezhetőleg — tájékoztatta a többieket Robuci — ezek a jelek a Lopakodó Lasagnáról érkez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bességet növelni! — intézkedett határozottan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beindította a Planétás Pizza valamennyi hajtóművét, és maximális sebességre kapcsolt. A parányi, házilag összetákolt űrhajó kilőtt, szorosan a Lopakodó Lasagna nyom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n hamarosan megjelent egy kisebb hold. — A műszerek jelzése szerint a nyomok itt érnek véget — jelentette Robuc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Lizboszi ezen a holdon vert tanyát — szólt közbe Sztárléna —, és fogadni mernék, hogy a Lopakodó Lasagnára is itt fogunk rábukka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Lizboszi nem is annyira a holdon, mint inkább a holdban állomásozik — igazította ki Robuci. — Az energiajeleket egy hatalmas kráter nyeli el. Azt hiszem, az űrhajónkat is e kráter mélyén kell keresn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p munka volt, fiúk! — gratulált Garzooka. — Akkor induljunk, de csak óvat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mmunikációs rendszer hirtelen csipog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enet Jon hercegtől —jelezte Robuci.</w:t>
      </w:r>
    </w:p>
    <w:p>
      <w:pPr>
        <w:pStyle w:val="Csakszveg"/>
        <w:ind w:left="600" w:right="1322" w:firstLine="240"/>
        <w:jc w:val="both"/>
        <w:rPr>
          <w:rFonts w:ascii="Arial" w:hAnsi="Arial" w:cs="Arial"/>
          <w:sz w:val="24"/>
        </w:rPr>
      </w:pPr>
      <w:r>
        <w:rPr>
          <w:rFonts w:cs="Arial" w:ascii="Arial" w:hAnsi="Arial"/>
          <w:sz w:val="24"/>
        </w:rPr>
        <w:t>Garzooka felkattintotta hangszóróját, és mindenféle zörejektől kísérve Jon hangját lehetett hall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arzooka! Helyzetjelentést ké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gondoltam, hogy nem boldog szülinapot akarsz kívá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tam, hogy szülinapod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fenét van! Csupán vicceltem, de oda se neki... — forgatta szemeit Garzooka. — Akadt egy kis probléma az űrhajóval, ám a szenzorok végül is fogták a Lopakodó Lasagna jeleit. Azt hiszem, ráakadtunk Patkány Jack nyomára, sőt, talán Lizboszit is megcsípj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fiúk! Csak így tovább! Egyre rosszabbul hallak benneteket, ki is lépek a vonalból. Jelentkezzetek! — búcsúzott a herceg. — Ja, és boldog szülinapot, Garzooka!</w:t>
      </w:r>
    </w:p>
    <w:p>
      <w:pPr>
        <w:pStyle w:val="Csakszveg"/>
        <w:ind w:left="600" w:right="1322" w:firstLine="240"/>
        <w:jc w:val="both"/>
        <w:rPr>
          <w:rFonts w:ascii="Arial" w:hAnsi="Arial" w:cs="Arial"/>
          <w:sz w:val="24"/>
        </w:rPr>
      </w:pPr>
      <w:r>
        <w:rPr>
          <w:rFonts w:cs="Arial" w:ascii="Arial" w:hAnsi="Arial"/>
          <w:sz w:val="24"/>
        </w:rPr>
        <w:t>Amikor Lizboszi kialakította a bunkert a kráter mélyén, nem fordított különösebb gondot arra, hogy védelmi rendszerrel vegye körül. Nem csoda, ha Patkány Jack akadály nélkül landolhatott a Lopakodó Lasagnával, akárcsak a Planétás Pizza, fedélzetén a mindenre elszánt Zűr kommand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szuperhős kiugrott az űrautóból, és megrohamozta a rejtekhelyet. Egyszer csak szembetalálták magukat a hústorony Patkány Jackkel, akinek nyakán ott lógott Lizboszi varázskristály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milyen kényelmes dolgom van — nevetett kajánul Patkány Jack. — Már azon törtem a fejem, hogyan tudnék a híres Zűr kommandó nyomára bukkanni, hogy végképp leszámoljak vele. Nos, megoldottátok a gondomat, szépen besétáltatok a hálómba. Egyébként elég lakályosnak találjátok? Ha tudom, hogy vendégeim lesznek, kerítek valahonnan egy kis chipset meg némi lélekmelegítőt. Bár eléggé úgy néztek ki — mutatott a Zűr kommandó felé —, mint akit leforrá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z űrhajónk, te mozgó fasírthegy? — vicsorgatta fogait Garzooka. — Mitől nőttél ekkorára? Hogy sikerült ilyen rövid idő alatt ilyen remek búvóhelyet építened? És hol van Lizbos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kérdés egy perc alatt! De lásd, milyen jó fiú vagyok, válaszolok. Egyszerűen megmártóztam a híres mágusotok főzetében. Ez a bunker pedig Lizboszi műve, de sajnos pillanatnyilag egy picit elfoglalt. Mondhatnám, iciri-picir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a tízcentis Lizboszi elrohant a Zűr kommandó lába alatt. Gorbull, vicsorgó fogakkal, szorosan a nyomában. Garzooka és társai döbbenten néztek le az egykor félelmetes méregkeverőre, aki egy beszélő Barbie babává zsugorodva tűnt fel elő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tok csak, gazfickók! Ha újra nagy leszek, megkapjátok a magatokét. Te is, te elfuserált ebfajzat! — visította Lizbosz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a járgányotokat illeti — folytatta Patkány Jack, miután Lizboszi és Gorbull eltűntek a színről —, egy időre kölcsönvettem attól az elviselhetetlen hercegetektől. De ne aggódjatok! Többet már nem lesz szükségetek rá! Egyáltalán, többé már semmire sem lesz szükségetek, mert eljött az ideje, hogy leszámoljak velete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10</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varázskristály, amely most Patkány Jack nyakán fityegett, zöldes fénnyel ragyogni kezdett. Minden irányban energiahullámokat sugárzott, amellyel sorra ledöntötte lábáról a Zűr kommandó tagjait.</w:t>
      </w:r>
    </w:p>
    <w:p>
      <w:pPr>
        <w:pStyle w:val="Csakszveg"/>
        <w:ind w:left="600" w:right="1322" w:firstLine="240"/>
        <w:jc w:val="both"/>
        <w:rPr/>
      </w:pPr>
      <w:r>
        <w:rPr>
          <w:rFonts w:eastAsia="Arial" w:cs="Arial" w:ascii="Arial" w:hAnsi="Arial"/>
          <w:sz w:val="24"/>
        </w:rPr>
        <w:t xml:space="preserve"> </w:t>
      </w:r>
      <w:r>
        <w:rPr>
          <w:rFonts w:cs="Arial" w:ascii="Arial" w:hAnsi="Arial"/>
          <w:sz w:val="24"/>
        </w:rPr>
        <w:t>Sztárléna megpróbálta bevetni hipnotizáló sziréndalát. — Nesze neked, egy kis andalító zene! — azzal a magas C-nél is élesebb hangot engedett ki a torkán, egyenesen Patkány Jack irány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villámgyorsan cselekedett. A varázskristállyal szinte szétbombázta Sztárléna énekét. Parányi hangjegyek százai hullottak mindenfelé, majd újjárendeződve Sztárlénát vették cé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ssé meredek! — rémüldözött Sztárléna, ahogy a negyed, fél és egész hangok, hegyes tűfogaikat csattogtatva, vészjóslóan masírozni kezdtek felé.</w:t>
      </w:r>
    </w:p>
    <w:p>
      <w:pPr>
        <w:pStyle w:val="Csakszveg"/>
        <w:ind w:left="600" w:right="1322" w:firstLine="240"/>
        <w:jc w:val="both"/>
        <w:rPr/>
      </w:pPr>
      <w:r>
        <w:rPr>
          <w:rFonts w:cs="Arial" w:ascii="Arial" w:hAnsi="Arial"/>
          <w:sz w:val="24"/>
        </w:rPr>
        <w:t>Modul sem késlekedett sokat. Szupernyúlós nyelvével sorra belefetyelte a mesterségesen elállított hangjegyeket.</w:t>
      </w:r>
    </w:p>
    <w:p>
      <w:pPr>
        <w:pStyle w:val="Csakszveg"/>
        <w:ind w:left="600" w:right="1322" w:hanging="0"/>
        <w:jc w:val="both"/>
        <w:rPr/>
      </w:pPr>
      <w:r>
        <w:rPr>
          <w:rFonts w:cs="Arial" w:ascii="Arial" w:hAnsi="Arial"/>
          <w:sz w:val="24"/>
        </w:rPr>
        <w:drawing>
          <wp:inline distT="0" distB="0" distL="0" distR="0">
            <wp:extent cx="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47483648" t="-2147483648" r="-2147483648" b="-2147483648"/>
                    <a:stretch>
                      <a:fillRect/>
                    </a:stretch>
                  </pic:blipFill>
                  <pic:spPr bwMode="auto">
                    <a:xfrm>
                      <a:off x="0" y="0"/>
                      <a:ext cx="0" cy="637540"/>
                    </a:xfrm>
                    <a:prstGeom prst="rect">
                      <a:avLst/>
                    </a:prstGeom>
                    <a:ln w="612140">
                      <a:solidFill>
                        <a:srgbClr val="auto"/>
                      </a:solidFill>
                    </a:ln>
                  </pic:spPr>
                </pic:pic>
              </a:graphicData>
            </a:graphic>
          </wp:inline>
        </w:drawing>
      </w:r>
      <w:r>
        <w:rPr>
          <w:rFonts w:eastAsia="Arial" w:cs="Arial" w:ascii="Arial" w:hAnsi="Arial"/>
          <w:sz w:val="24"/>
        </w:rPr>
        <w:t xml:space="preserve"> </w:t>
      </w:r>
      <w:r>
        <w:rPr>
          <w:rFonts w:cs="Arial" w:ascii="Arial" w:hAnsi="Arial"/>
          <w:sz w:val="24"/>
        </w:rPr>
        <w:t>Patkány Jack egy ketrecsorhoz lépett, amelyben mindenféle apró állatkák — egerek, patkányok, hörcsögök — raboskodtak. Arra vártak, hogy Lizboszi félelmetes szörnyekké varázsolja őket. — Hé, fiúk! Ideje, hogy egy kicsit kiegyenlítsük a küzdelmet! — szellemeskedett Patkány Jack, és felrántotta a ketrecek ajtaját, majd működésbe hozta a varázskristá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rtalmatlan rágcsálók egy szempillantás alatt eltorzult, gonosz szörnyekké változtak, villogó, tűhegyes fogakkal, pengeéles karmokkal. Az undorító sereglet azon nyomban a Zűr kommandóra tám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mutáns egyenesen Garzooka fejének rontott. — Ezen jussatok át, ha tudtok! — kiáltotta Abnermál, és bekapcsolta maga körül a védőpajzsot. A támadók sorra lepattantak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ekkor megfordult, és fagyos leheletével Patkány Jacket vette célba, aki újabb varázslatot eszelt ki. A dermesztő leheletből kisebbfajta hóvihart támasztott. A bunkerban süvített a szél, hó borított be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rácsatlakozott a klímaberendezésre, és éppen felkapcsolta a hőfokszabályozót, amikor két kis szörny ugrott a hátára. Modul odarohant és mindkettőt messzire hajította, egyenesen neki Patkány Jacknek.</w:t>
      </w:r>
    </w:p>
    <w:p>
      <w:pPr>
        <w:pStyle w:val="Csakszveg"/>
        <w:ind w:left="600" w:right="1322" w:firstLine="240"/>
        <w:jc w:val="both"/>
        <w:rPr/>
      </w:pPr>
      <w:r>
        <w:rPr>
          <w:rFonts w:cs="Arial" w:ascii="Arial" w:hAnsi="Arial"/>
          <w:sz w:val="24"/>
        </w:rPr>
        <w:t>Az meg rögtön bekapcsolta maga körül az energiapajzsot, és a két kis mutáns, amint nekicsapódott, azon nyomban hamuvá lett. — Elég volt a játszadozásból! — vicsorogta Jac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monstrum zöldes fényt sugárzott maga körül, és ez a fény fantasztikus erőt kölcsönzött neki. Elindult a Zűr kommandó felé, de egy dolgozóasztal állta útját, amit úgy lökött félre, mintha papírból lett volna, majd rátámadt az öt szuperhő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át egyetlen hatalmas Ökölcsapás padlóra küldte. Robuci is a belekóstolt a repülés örömeibe, majd aléltan landolt egy sarokban. Abnermál erőpajzsa sem tudott ellenállni Patkány Jack félelmetes erejű öklének, így ő is padlót f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és Garzooka, a csapat két legerősebb tagja együttes erővel rontott Patkány Jackre.</w:t>
      </w:r>
    </w:p>
    <w:p>
      <w:pPr>
        <w:pStyle w:val="Csakszveg"/>
        <w:ind w:left="600" w:right="1322" w:firstLine="240"/>
        <w:jc w:val="both"/>
        <w:rPr>
          <w:rFonts w:ascii="Arial" w:hAnsi="Arial" w:cs="Arial"/>
          <w:sz w:val="24"/>
        </w:rPr>
      </w:pPr>
      <w:r>
        <w:rPr>
          <w:rFonts w:cs="Arial" w:ascii="Arial" w:hAnsi="Arial"/>
          <w:sz w:val="24"/>
        </w:rPr>
        <w:t>Modul kilőtte Patkány Jack felé szupernyúlós nyelvét, ám ez az elméretezett rágcsáló, hála a varázskristálynak, fürgébbnek bizonyult. Megragadta Modul nyelvét, visszatuszkolta a szájába, és behúzott neki egy jókorát. Modul hátratántorodott, és szinte belefúródott a fal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csak ketten maradtunk, Garzooka! — küldte padlóra ellenfelét Patkány Jack. — Te meg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számolni még nem felejtettél el.</w:t>
      </w:r>
    </w:p>
    <w:p>
      <w:pPr>
        <w:pStyle w:val="Csakszveg"/>
        <w:ind w:left="600" w:right="1322" w:firstLine="240"/>
        <w:jc w:val="both"/>
        <w:rPr>
          <w:rFonts w:ascii="Arial" w:hAnsi="Arial" w:cs="Arial"/>
          <w:sz w:val="24"/>
        </w:rPr>
      </w:pPr>
      <w:r>
        <w:rPr>
          <w:rFonts w:cs="Arial" w:ascii="Arial" w:hAnsi="Arial"/>
          <w:sz w:val="24"/>
        </w:rPr>
        <w:t>Patkány Jack teljesen maga alá gyűrte Garzookát. Egyik kezével a nyakát szorította, a másikkal pedig megpróbálta ellenfelére irányítani a kristályt. Garzooka hiába küzdött hősiesen, ahogy csak bírt, Patkány Jack varázskristálytól nyert erejével nem vetekedh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eljött az ideje, hogy elpusztítsam az egész kommandót — vihogott Patkány Jack, látva, hogy a kristály izzani kez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még egy utolsó, kétségbeesett mozdulatot tett. Közvetlen lőtávolságból megcélozta Patkány Jacket egy gammasugárzású szőrlabdaccsal. Hatalmas robbanás rázta meg a bunkert. A mágikus pajzs megvédte a lövedéktől, ám a robbanás elterelte Jack figyelm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ába próbálkozol! — kacagott, de egy pillanatra elengedte Garzooka vállát. A Zűr kommandó parancsnoka csak erre várt. Kiszabadította jobb karját, és borotvaéles karmával Patkány Jack nyakláncába kapott. Egyetlen mozdulattal kettéhasította a zsinórt, majd elkapta, és a varázskristállyal együtt a zsebébe csúsz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uk, nélküle is akkora hős vagy-e? — húzott be Garzooka egy akkorát, hogy Patkány Jack megtántorodott, és összecsuklott, mint egy rosszul megépített kártyavár.</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gyorsan szemlét tartott, ám a többiek még mindig kábán hevertek. Szerencsére csak kisebb sérüléseket szenvedtek. — Ha elgondolom, hogy ez a kristály mennyi bajt okozott — húzta elő zsebéből a nyakdíszt, és megpróbálta összekötni a zsinór elszakított végeit. — Vajon...</w:t>
      </w:r>
    </w:p>
    <w:p>
      <w:pPr>
        <w:pStyle w:val="Csakszveg"/>
        <w:ind w:left="600" w:right="1322" w:firstLine="240"/>
        <w:jc w:val="both"/>
        <w:rPr/>
      </w:pPr>
      <w:r>
        <w:rPr>
          <w:rFonts w:eastAsia="Arial" w:cs="Arial" w:ascii="Arial" w:hAnsi="Arial"/>
          <w:sz w:val="24"/>
        </w:rPr>
        <w:t xml:space="preserve"> </w:t>
      </w:r>
      <w:r>
        <w:rPr>
          <w:rFonts w:cs="Arial" w:ascii="Arial" w:hAnsi="Arial"/>
          <w:sz w:val="24"/>
        </w:rPr>
        <w:t>És ekkor nyilvánvalóvá vált, hogy a varázskristály milyen különös hatással volt Garzookára, még az alatt a rövid idő alatt is, amíg Patkány Jack felé tartotta. Garzooka, aki egyébként soha nem követett el semmi ostobaságot, most valami különös ingert érzett arra, hogy magára illessze a varázskristá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ristály kísértetiesen vöröslő fénnyel izzani kezdett, és Garzooka ijesztő változáson ment keresztül. A szőre égnek meredt. Szeme furcsán csillogott. Arcára gonosz vigyor ült, és vérfagyasztó kacagásba kezdett.</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5">
            <wp:simplePos x="0" y="0"/>
            <wp:positionH relativeFrom="column">
              <wp:posOffset>532765</wp:posOffset>
            </wp:positionH>
            <wp:positionV relativeFrom="paragraph">
              <wp:posOffset>-3810</wp:posOffset>
            </wp:positionV>
            <wp:extent cx="2674620" cy="24072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12" r="-11" b="-12"/>
                    <a:stretch>
                      <a:fillRect/>
                    </a:stretch>
                  </pic:blipFill>
                  <pic:spPr bwMode="auto">
                    <a:xfrm>
                      <a:off x="0" y="0"/>
                      <a:ext cx="2674620" cy="240728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érzem, túl sok időt vesztegettem rátok, balfácánok! Csak most látom, mennyivel izgalmasabb gonosznak lenn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arzooka! Azonnal vedd le azt a micsodát a nyakadból! — kiáltott rá Sztárléna. — Nem látod, milyen rossz hatással van rád? A végén te is ugyanolyan szörnyeteg leszel, mint ők —</w:t>
        <w:tab/>
        <w:t>nyúlt a kristály felé, de Garzooka durván ellök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 ezt nem érthetitek — folytatta. — Látom a fényt, a Gonoszság fényét! Az erőmet ezentúl arra használom, hogy mindig azt tegyem, amihez kedvem van. Kaja, szunya, még több kaja, még több szunya. És kaja, vagy ezt már mon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döbbenten hallgatta. Robuci megpróbált Garzooka lelkére beszélni. — Teljesen elvesztetted a józan eszed — győzkö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átod, ha megszabadulsz a kristálytól, újra normális le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akarok normális lenni! — hajította messzire Robuc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 kiáltott Abnermál. — Ideje, hogy bekeményítsünk! — lehelt rá Garzookára, de a Zűr kommandó parancsnoka a kristály segítségével könnyűszerrel kivédte a jeges lehe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egyenesen Garzooka fülébe búgta sziréndalát, ám a parancsnok, mint mindig, most is immúnisnak bizonyult a bűvös hangokkal szemben.</w:t>
      </w:r>
    </w:p>
    <w:p>
      <w:pPr>
        <w:pStyle w:val="Csakszveg"/>
        <w:ind w:left="600" w:right="1322" w:firstLine="240"/>
        <w:jc w:val="both"/>
        <w:rPr/>
      </w:pPr>
      <w:r>
        <w:rPr>
          <w:rFonts w:eastAsia="Arial" w:cs="Arial" w:ascii="Arial" w:hAnsi="Arial"/>
          <w:sz w:val="24"/>
        </w:rPr>
        <w:t xml:space="preserve"> </w:t>
      </w:r>
      <w:r>
        <w:rPr>
          <w:rFonts w:cs="Arial" w:ascii="Arial" w:hAnsi="Arial"/>
          <w:sz w:val="24"/>
        </w:rPr>
        <w:t>Modulban volt minden reményük. Felpattant Garzooka feje búbjára, és heves dulakodásba kezdtek. — Kristály nélkül sem vagyunk egy súlycsoportban, te hígagyú! — emelte rá kezét a parancsnok. — De amíg a nyakamban van, bármikor cafatokká téplek! — Azzal a megrémült Modult a magasba emelte, és jó messzire haj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egy kis sétarepülésre! — javasolta Garzooka.</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még mindig szédelgett a korábban bekapott ütéstől. Elég hosszú időbe telt, amíg felfogta, hogy Garzooka hozzá beszél. —Mármint velem? — kérdezte elkép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haver! — ragadta karon Garzoo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ul ítéltelek meg téged is, akár a gonoszságot. Nyo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 újra itt lenni! — sóhajtott, mialatt elhelyezkedtek a Lopakodó Lasagna fedélzetén, és elindultak egy kis féktelen sétarepülésr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1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Garzooka távozását követően a Zűr kommandó többi tagja megpróbált észhez térni a döbbenetből — már akinek volt esze —, Modulnak például elég nehezen m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hogy csak úgy gonosszá változzon — tépelődött Abnermál. — Már így is elég utálato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mint a Zűr kommandó ideiglenes parancsnoka, üzembe helyezte a Planétás Pizza kommunikációs rendszerét, és kapcsolatba lépett Jon hercegg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örnyű, ami Garzookával történt — szűrődött át a herceg hangja az éteri zörejeken át. — És éppen a szülinapján! Állítsátok meg Garzookát, amilyen gyorsan csak lehet! Bármi áron! — Ezzel az adás megszak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árléna! Nem kéne Lizboszit is elcsípnünk? — kérdezte Robuci. — Most, hogy így összement, és nincs nála a varázskristály, játszva elkaphat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om, szép lenne, de nem hiszem, hogy ennek most van itt az ideje. Amilyen pici, órákba telne, mire rábukkannánk ebben a hodályban. Ennyi időnk pedig nincs. Teljesítenünk kell a megbízatásunkat. Üldözőbe kell vennünk a Lopakodó Lasagnát, és ki kell szabadítanunk Garzookát a gonosz varázsló bűvöleté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gonoszságtól sugárzó Garzooka és újdonsült cimborája, Patkány Jack pompásan érezték magukat a Lopakodó Lasagna fedélzet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i dolog a hatalom! — áradozott Garzooka, miközben űrhajójuk szélsebesen szelte a világűr végtelenjét. — Nincs rajtad felelősség! Nem kell mindig azt tenned, amit elvárnak tőled. Nem lógnak rajtad idióta barátok. Csípem ezt a gonoszosd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it mondtam, haver? Ha gonosz vagy, nyugodtan elfelejtheted e szavakat: bocsánat, kérlek, vagy köszönöm, esetleg szívesen, ugyan, semmiség! Mindig azt teheted, amihez éppen kedved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om, most éppen ahhoz lenne kedvem,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szakította félbe Patkány Jack. — Hadd találjam ki! Ahogy elnézlek, éppen ahhoz lenne kedved, hogy megtömd a hasa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aztán vág az agyad! — kacagott gonoszul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k is egy remek helyet. Innen egy ugrásra, a Delicatesse bolygón van egy tuti kis bevásárlóközpont. Rajtaütünk, te mindent kirámolsz, aztán bingó! Mi lehetnénk a kriminalisztika történetének legnagyobb párosa. Patkány Jack és G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szupererős kettőnk közül? Kié ez a csúcs járg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Oké! Garzooka és Patkány Jack!</w:t>
      </w:r>
    </w:p>
    <w:p>
      <w:pPr>
        <w:pStyle w:val="Csakszveg"/>
        <w:ind w:left="600" w:right="1322" w:firstLine="240"/>
        <w:jc w:val="both"/>
        <w:rPr>
          <w:rFonts w:ascii="Arial" w:hAnsi="Arial" w:cs="Arial"/>
          <w:sz w:val="24"/>
        </w:rPr>
      </w:pPr>
      <w:r>
        <w:rPr>
          <w:rFonts w:cs="Arial" w:ascii="Arial" w:hAnsi="Arial"/>
          <w:sz w:val="24"/>
        </w:rPr>
        <w:t>Miközben így civódtak, a képernyőn egy kisbolygó jelen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 kiáltott fel Patkány Jack. — A Delicatesse. Micsoda finomságok várnak ránk! Mutassuk meg nekik, hogy nem akárkivel akadtak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egyre közelebb kormányozta a Lopakodó Lasagnát a Delicatesse felszínéhez. Bevásárlóközpontok végeláthatatlan sora tűnt fel előtte. A bejáratoknál tagbaszakadt biztonsági emberek őrködtek. Bármilyen izmosak voltak, nem tűntek komoly ellenfélnek a Lopakodó Lasagna személyzete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sebesen, de alacsonyan suhant, mindkét oldalán megszólaltak a lézerágyúk. Az őrök riadtan ugráltak félre a sugarak útjából, amelyek hatalmas hasadékot ütöttek a bevásárlóközpont bejáratán. Garzooka simán letette az űrhajót, és a két űrbéli rablólovag kipatt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kiáltott rájuk az egyik ő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várhatod! — lőtt felé Garzooka egy gammasugárzású szőrlabdacsot. Pont telibe találta vele az őr kezében lévő lézerpisztolyt, amely úgy olvadt el markában, akár egy szelet csokoládé. Az őr megpróbált Garzooka gyomrába bokszolni, de az egykori szuperhős egy mozdulattal lefricskázta magáról, mint egy bol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ck, te ess neki a kajáknak — parancsolta Garzooka. — Majd én elbánok az őrö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robatikus gyorsasággal ugrált el a ráirányuló lézersugarak elől. Borotvaéles karmával kaszabolva sorra kiverte kezükből fegyverüket, vagy a szájából kilőtt nagy hatású szőrlabdacsokkal semmisítette meg őket. Az őrök többsége fejvesztve menekült. Az a néhány vakmerő, vagy inkább ostoba, aki szembeszállt vele, ugyanolyan csúfosan vég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jómadár tornádóként csapott le, és úgy is távozott. Patkány Jack pillanatok alatt telepakolta az űrhajót, és a Lopakodó Lasagna újra kilőtt a világű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édidő! — tépett fel Patkány Jack egy üdítőkkel teli kartont. Felnyitott két extraédes, dupla buborékos kólát, és az egyiket Garzooka felé nyújtotta. — Tószt! — emelte poharát. — A gonoszságra meg a baráts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ószt! — koccintott Garzooka a konzervdobozzal, és nagyot húzott belőle. — Jut eszembe, farkaséhes vagyok. — És mindketten mohón vetették rá magukat az ínycsiklandó ennivalók sokaság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  *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többi tagja, Sztárléna vezetésével, tovább portyázott a világűrben a Planétás Pizza fedélzetén. Bár korábban szem elől tévesztették a Lopakodó Lasagnát, ami nem csoda, hiszen sokkal gyorsabb volt náluk, hála Garzooka és Patkány Jack kis kitérőjének, a Delicatesse-en, sikerült behozni hátrány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Lopakodó Lasagna képe megjelent előttük, Modul fel-alá rohangászott, nyálát csorgatta, és szörnyen izg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ülnél le? — szólt rá Sztárléna. — Halálra idegesít, hogy minden csupa latyak.</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abbahagyta a rohangászást, és letelepedett. Tovább csorgatta nyálát, és cseppet sem látszott rajta, hogy megnyugod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is aggódom — nyugtalankodott Sztárléna. — Ahhoz, hogy feljussunk a fedélzetére, valahogy le kéne fékeznünk a Lopakodó Lasagnát Ha ez sikerülne, még mindig ott van a varázskristály. Csak annak segítségével érhetjük el, hogy Garzooka újra a mi régi aranyos Garzookánk leg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így is tetszik. A gonoszság valahogy egyéniséget kölcsönöz neki — dünnyögte Abnermál.</w:t>
      </w:r>
    </w:p>
    <w:p>
      <w:pPr>
        <w:pStyle w:val="Csakszveg"/>
        <w:ind w:left="600" w:right="1322" w:firstLine="240"/>
        <w:jc w:val="both"/>
        <w:rPr>
          <w:rFonts w:ascii="Arial" w:hAnsi="Arial" w:cs="Arial"/>
          <w:sz w:val="24"/>
        </w:rPr>
      </w:pPr>
      <w:r>
        <w:rPr>
          <w:rFonts w:cs="Arial" w:ascii="Arial" w:hAnsi="Arial"/>
          <w:sz w:val="24"/>
        </w:rPr>
        <w:t>Sztárléna villámló szemekkel mered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cceltem! — emelte fel mentegetőzve kezét Abnermál. — Csupán vicceltem! Csak hogy oldjam a feszültséget, meg ilyesmi. Felejtsd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árléna! Azt hiszem, megvan a megoldás, miként fékezhetjük le őket — jelentette Robuci. Bebújt a műszerfal alá, és egy tartályt húzott elő, benne Binky mágus főzetével. — Talán hasznunkra lehet. Ismerjük a Lopakodó Lasagna főáramellátó rendszerének titkos kódját. Ha egy mágikus energiajel segítségével sikerül átlőnünk a titkos kódot, át tudjuk venni az irányítását, és nyomban leállíthatjuk, majd könnyűszerrel a fedélzetére jut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persze nem minden, de tetszik a terved — helyeselt Sztárléna. — Meg tudod csi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tanulmányoztam, hogy a mágia miként hat az elektromosságra — mondta Robuci. — Azt hiszem, men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láss hozzá! — utasította Sztárléna. — Abnermál, próbálj meg nagyobb sebességre kapcsolni. Jó lenne, ha a mágikus energiajel kilövésének pillanatában a lehető legközelebb kerülnénk a Lopakodó Lasagnahoz. — Azzal kényelmesen hátradőlt ülésében, és már a soron következő ütközetre gond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érjünk vissza a Lopakodó Lasagnára! Fedélzetét elborították a kiürült pizzás-, jégkrémes és konzervdobozok, amelyeket a Delicatesse-en zsákmány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adt egy kis sült krumpli? — kérdezte Garzooka, miközben egyszerre három hamburgert tömött a szájába. — Lenne még hely a hasi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arkolt bele Jack egy kartondobozba, és a jókora adag krumplit Garzooka felé hajította. A sültkrumpli-adag úgy úszott a levegőben, akár egy bombaerejű büntetődobás, egyenesen neki Garzooka tátott szájának. De Patkány Jack rosszul célzott. A krumplidarabok mind a földre potyogtak. A két briganti egetverő nevetésben tört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szólnál egy kis desszerthez? — kérdezte Garzooka. — Ma reggel ez a hetedik — csípett fel egy fánkot, és betuszkolta a szájába, alaposan szétmázolva arcán a krémet. Ettől aztán újra nevetőgörcsöt kap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te mennyivel szórakoztatóbb vagy, mint azok az unalmas fickók a Zűr kommandóból! — tüntette el szájában Garzooka az utolsó sültkrumpli-hasábokat. — Az idegeimre mennek, különösen a kis Abnermál. Hogy tud faggatózni folyton azon a kis egérkehangján: „Mikor érünk oda, Garzooka? Lesznek ott kemény fiúk is, Garzooka? Garzooka, nézd, elfagyasztom a fark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Sztárléna? — érdeklődött Patkány Jack. — Úgy felvág azokkal a bárgyú dalaival. Bezzeg egy hang sem jönne ki a torkán, ha valaki kikosarazn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dig ooooolyan komoly! Nem érti a vicc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dul — folytatta Jack — annyira buta, hogy képes lenne egy tengeralattjáróban is nyitott ablaknál alu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biztos! Neki aztán nem lehet a gondolataiban olvasni! — dőlt a nevetéstől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allottam, felajánlotta az agyát kutatási célokra, de a tudósok még idő előtt köszönettel lemondtak róla — Garzooka könnyei potyogtak a kacag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itt van Robuci. Azt képzeli magáról, ő a legokosabb. Mindig mindenre tudja a választ, mindig mindent megfejt, és örökké megpróbál a többiek előtt leégetni. Pedig ő valójában nem más, igen, nem más, mint a világ legaranyosabb macija.</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egy pillanatra elsápadt. — A világ legaranyosabb macija, a világ legaranyosabb macija... — visszhangzott valahol mélyen az agy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Veled meg mi van? — zökkentette ki gondolataiból Patkány Jack. — Úgy nézel ki, mint aki kísértetet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megrázta a fejét, hogy kissé magához térjen. — Oké. Jól vagyok. Maradt még egy kis süti? — Azzal felmarkolt egy fél csokitortát, és három harapással eltü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kialudt minden fény, a Lopakodó Lasagna teljes sötétségbe borult és le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 érdeklődött Jack.</w:t>
      </w:r>
    </w:p>
    <w:p>
      <w:pPr>
        <w:pStyle w:val="Csakszveg"/>
        <w:ind w:left="600" w:right="1322" w:firstLine="240"/>
        <w:jc w:val="both"/>
        <w:rPr>
          <w:rFonts w:ascii="Arial" w:hAnsi="Arial" w:cs="Arial"/>
          <w:sz w:val="24"/>
        </w:rPr>
      </w:pPr>
      <w:r>
        <w:rPr>
          <w:rFonts w:cs="Arial" w:ascii="Arial" w:hAnsi="Arial"/>
          <w:sz w:val="24"/>
        </w:rPr>
        <w:t>Garzooka kinézett az űrhajó ablakán, és megpillantotta a Planétás Pizz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fokú készültség! — adta ki késlekedés nélkül a parancs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munka volt, Robuci! — lelkendezett Sztárléna. — A kódolt mágikus energiajel mozgásképtelenné tet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a Lopakodó Lasagna dokkolóegységébe kormányozta a Planétás Pizzát. — Csak óvatosan, fiúk! — figyelmeztette társait. — Minden eshetőségre fel kell készül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megrázta a fejét, nyálas szájával mintha csak azt akarta volna mondani: Én bármit el tudok képzelni. Ez az egyik legnagyobb előnye, ha az ember agya ü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zooka bizonyára hűvös fogadtatásban részesít bennünket —jegyezte meg Abnermál.</w:t>
      </w:r>
    </w:p>
    <w:p>
      <w:pPr>
        <w:pStyle w:val="Csakszveg"/>
        <w:ind w:left="600" w:right="1322" w:firstLine="240"/>
        <w:jc w:val="both"/>
        <w:rPr/>
      </w:pPr>
      <w:r>
        <w:rPr>
          <w:rFonts w:eastAsia="Arial" w:cs="Arial" w:ascii="Arial" w:hAnsi="Arial"/>
          <w:sz w:val="24"/>
        </w:rPr>
        <w:t xml:space="preserve"> </w:t>
      </w:r>
      <w:r>
        <w:rPr>
          <w:rFonts w:cs="Arial" w:ascii="Arial" w:hAnsi="Arial"/>
          <w:sz w:val="24"/>
        </w:rPr>
        <w:t>Sztárléna megnyomott egy gombot, hogy kinyissa az ajtót, melyen át Lopakodó Lasagna belsejébe léphetnek. De nem történt semmi. — Modul, próbáld meg kinyitni az ajtót — parancsolta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odaügetett, és ő is lenyomta a gombot, amellyel Sztárléna próbálkozott. Mint várható volt, az ajtó most sem nyí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Modul! — szólt rá Sztárléna olyan türelmesen, amilyen türelmesen csak bírt, bármennyire is nyugtalanította a várható összecsapás. — Használd az erődet! — feszítette meg karját, és feszülő izmaira mutatott. Modul látszólag kapcsol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2808605" cy="276796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4" r="-4" b="-4"/>
                    <a:stretch>
                      <a:fillRect/>
                    </a:stretch>
                  </pic:blipFill>
                  <pic:spPr bwMode="auto">
                    <a:xfrm>
                      <a:off x="0" y="0"/>
                      <a:ext cx="2808605" cy="2767965"/>
                    </a:xfrm>
                    <a:prstGeom prst="rect">
                      <a:avLst/>
                    </a:prstGeom>
                  </pic:spPr>
                </pic:pic>
              </a:graphicData>
            </a:graphic>
          </wp:anchor>
        </w:drawing>
      </w:r>
      <w:r>
        <w:rPr>
          <w:rFonts w:eastAsia="Arial" w:cs="Arial" w:ascii="Arial" w:hAnsi="Arial"/>
          <w:sz w:val="24"/>
        </w:rPr>
        <w:t xml:space="preserve"> </w:t>
      </w:r>
      <w:r>
        <w:rPr>
          <w:rFonts w:cs="Arial" w:ascii="Arial" w:hAnsi="Arial"/>
          <w:sz w:val="24"/>
        </w:rPr>
        <w:t>Megragadta a dokk ajtaját, mélyet lélegzett, és egy mozdulattal kiemelte az ajtót a helyéből, majd elhajítot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Garzooka, azonnal véget kell vetni ennek az őrületnek! — kiáltotta Sztárléna. — Foglald el újra a helyed, hiszen még mindig te vagy a Zűr kommandó törvényes parancsn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megmondtam, Patkány Jack? — vicsorgott Garzooka. — Oooolyan unalmas egy nőszemé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dul! Rajtad a sor! — adta ki a parancsot Sztárléna.</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egy ugrással rávetette magát Patkány Jackre, és a földre döntötte. Ezúttal mit sem ért az óriási termet, a szupererős Modul könnyűszerrel diadalmaskodott. A varázskristály nélkül Patkány Jack nem volt ellenfél számára. A vállánál fogva földhöz szegezte, erőtől duzzadó karján majd szétpattantak az izmok. Aztán kiöltötte szupernyúlékony nyelvét, amivel mindenkit elkábított, és hevesen nyalni kezdte Patkány Jack arc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számított rá, hogy parázs vitája lesz Garzookával. — Dobd le azt a vacak kristályt, és gyere velünk! — könyörgött Sztárléna. —Nem nagy ü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m van az örökös nyafogásodból! — közeledett felé vészjóslóan Garzooka.</w:t>
      </w:r>
    </w:p>
    <w:p>
      <w:pPr>
        <w:pStyle w:val="Csakszveg"/>
        <w:ind w:left="600" w:right="1322" w:firstLine="240"/>
        <w:jc w:val="both"/>
        <w:rPr/>
      </w:pPr>
      <w:r>
        <w:rPr>
          <w:rFonts w:eastAsia="Arial" w:cs="Arial" w:ascii="Arial" w:hAnsi="Arial"/>
          <w:sz w:val="24"/>
        </w:rPr>
        <w:t xml:space="preserve"> </w:t>
      </w:r>
      <w:r>
        <w:rPr>
          <w:rFonts w:cs="Arial" w:ascii="Arial" w:hAnsi="Arial"/>
          <w:sz w:val="24"/>
        </w:rPr>
        <w:t>Sztárléna megpróbálta egyenesen Garzooka fülébe irányítani bűvös dalának hangjait, a fülhasogató dallam azonban hatástalanul siklott el Garzooka mellett. Csupán Modult ejtette, ha átmenetileg is, kisebb transzba, végül Patkány Jack kobakjának ütközött, aki öntudatlanul terül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felejtetted, hogy rajtam nem fog az éneked? — lépett közelebb Garzooka Sztárlénához.</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 rálehelt a fémborítású padlóra, egyenesen Garzooka lába elé, amely azon nyomban jégpályává változott. Garzooka egy piruett után elsiklott Sztárléna mellett, és nekiütközött a falnak, hogy szinte belelapult. A zajra Modul is magához tért a bódulatból. — Bravó, ez szép figura volt! — gúnyolódott Abnermál. — Már nem sok van hátra a következő téli olimpiáig! A földet érést még gyakorolhatnád, de a rövid programoddal mindenkit leveszel a lábáról, még önmagadat is!</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hosszú percekig nem tudta összeszedni magát, Modul hát megragadta az alkalmat, és nekiesett. Ide-oda hemperegtek a Lopakodó Lasagna fedélzetén, duzzadó izmaik a végsőkig feszültek a küzdelem hevében. Amikor már-már úgy látszott, hogy Modul felülkerekedik, Garzooka hirtelen lerázta mag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bhoz, blöki! — rivallt Modulra, és a varázskristályból egy mágikus energiasugarat küldöt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abban a pillanatban négykézlábra ereszkedve, pörögni kezdett körbe-körbe, mialatt folyton a padlót szaglászta, és nyüszített, akár egy kiskutya.</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Abnermál másodszor is a padlóra lehelt volna, Garzooka újabb varázslatba kezdett. Abnermál egy hatalmas jégkockává változott, és azon nyomban olvadásnak is indult.</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azonban szűnni látszott Modul nyelvének hatása, és Patkány Jack ocsúdni kezdett a kábulatból. Egy gyors mozdulattal megragadta Robuci fejét. — Oké, fiúk! Mindenki maradjon ott, ahol van! — kiáltotta. — Adjátok meg magatokat, különben letekerem a mackótok fejét!</w:t>
      </w:r>
    </w:p>
    <w:p>
      <w:pPr>
        <w:pStyle w:val="Csakszveg"/>
        <w:ind w:left="600" w:right="1322" w:firstLine="240"/>
        <w:jc w:val="both"/>
        <w:rPr/>
      </w:pPr>
      <w:r>
        <w:rPr>
          <w:rFonts w:eastAsia="Arial" w:cs="Arial" w:ascii="Arial" w:hAnsi="Arial"/>
          <w:sz w:val="24"/>
        </w:rPr>
        <w:t xml:space="preserve"> </w:t>
      </w:r>
      <w:r>
        <w:rPr>
          <w:rFonts w:cs="Arial" w:ascii="Arial" w:hAnsi="Arial"/>
          <w:sz w:val="24"/>
        </w:rPr>
        <w:t>A mindig találékony Robuci, saját áramkörét felhasználva, apró áramütést mért Patkány Jack tenyerére. — Auu! — visított fel Jack a bolhacsípésszerű fájdalomra. Sztárléna dalolni kezdett, mire Jack ismét elalélt.</w:t>
      </w:r>
    </w:p>
    <w:p>
      <w:pPr>
        <w:pStyle w:val="Csakszveg"/>
        <w:ind w:left="600" w:right="1322" w:firstLine="240"/>
        <w:jc w:val="both"/>
        <w:rPr/>
      </w:pPr>
      <w:r>
        <w:drawing>
          <wp:anchor behindDoc="0" distT="0" distB="0" distL="114935" distR="114935" simplePos="0" locked="0" layoutInCell="0" allowOverlap="1" relativeHeight="17">
            <wp:simplePos x="0" y="0"/>
            <wp:positionH relativeFrom="column">
              <wp:posOffset>381000</wp:posOffset>
            </wp:positionH>
            <wp:positionV relativeFrom="paragraph">
              <wp:posOffset>441960</wp:posOffset>
            </wp:positionV>
            <wp:extent cx="2906395" cy="311848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4" r="-4" b="-4"/>
                    <a:stretch>
                      <a:fillRect/>
                    </a:stretch>
                  </pic:blipFill>
                  <pic:spPr bwMode="auto">
                    <a:xfrm>
                      <a:off x="0" y="0"/>
                      <a:ext cx="2906395" cy="3118485"/>
                    </a:xfrm>
                    <a:prstGeom prst="rect">
                      <a:avLst/>
                    </a:prstGeom>
                  </pic:spPr>
                </pic:pic>
              </a:graphicData>
            </a:graphic>
          </wp:anchor>
        </w:drawing>
      </w:r>
      <w:r>
        <w:rPr>
          <w:rFonts w:eastAsia="Arial" w:cs="Arial" w:ascii="Arial" w:hAnsi="Arial"/>
          <w:sz w:val="24"/>
        </w:rPr>
        <w:t xml:space="preserve"> </w:t>
      </w:r>
      <w:r>
        <w:rPr>
          <w:rFonts w:cs="Arial" w:ascii="Arial" w:hAnsi="Arial"/>
          <w:sz w:val="24"/>
        </w:rPr>
        <w:t>Garzooka hirtelen felugrott, és a földre rántotta Sztárlénát. — Elég volt! — mordult rá. — Nem mondom, szórakoztatónak találtam a dolgot, de most már ideje lenne az egésznek véget vetni! — Bal kezével megragadta Sztárléna nyakát. Micsoda halálos Ölelés! Jobb kezének borotvaéles karmait pedig a feje fölé emelte, készülvén arra, hogy lesújt, és miszlikre szaggatja hajdani bajtársát.</w:t>
      </w:r>
    </w:p>
    <w:p>
      <w:pPr>
        <w:pStyle w:val="Csakszveg"/>
        <w:ind w:left="600" w:right="1322" w:firstLine="240"/>
        <w:jc w:val="both"/>
        <w:rPr/>
      </w:pPr>
      <w:r>
        <w:rPr>
          <w:rFonts w:eastAsia="Arial" w:cs="Arial" w:ascii="Arial" w:hAnsi="Arial"/>
          <w:sz w:val="24"/>
        </w:rPr>
        <w:t xml:space="preserve"> </w:t>
      </w:r>
      <w:r>
        <w:rPr>
          <w:rFonts w:cs="Arial" w:ascii="Arial" w:hAnsi="Arial"/>
          <w:sz w:val="24"/>
        </w:rPr>
        <w:t>Sztárléna alig kapott levegőt. Egyetlen esélye maradt, hogy valamiképp kapcsolatba kerüljön Garzooka jobbik énjével, vagy ami még Garfieldból maradt benne. Már csak egy igazi, Helénaféle sértésben bízh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mélyen Garzooka szemébe nézett. — Megtennéd, hogy teljesíted az utolsó kívánságom? — könyörgött búgó hangon. — Fordulj el, kérlek! Olyan büdös a leheleted, mintha lenyelted volna Jon koszos zokni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mélyen Garzooka agysejtjeiben, ahol a gonoszság fészkelt, ahol meghalt benne Garfield, hogy Garzookaként éljen tovább, közvetlenül egy hatalmas mozzarella-sajtlabda mellett, valami derengeni kezdett, és ez egy pillanatra elbizonytalan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csak erre a pillanatra várt. Megragadta Garzooka jobb karját, és borotvaéles karmával leszakította a nyakából a varázskristályt. A nyakbavaló a földre hullt, és a kristály ezernyi szilánkra tört. Garzooka megrázta a fejét, és lenézett Sztárlén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szabadultam a varázslattól — nyugtázta boldogan. — Sztárléna, köszönöm, amit értem tettél. Csak tudnám, mivel viszonozzam neked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azzal, hogy elengeded a nyakamat — nyögte ki nagy nehezen. — Persze csak ha nem jelent nagy go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d el, Sztárléna — engedte le kezét Garzooka —, sajnálom, amit az előbb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s törődj vele! Te varázskristály nélkül is meg tudod bántani az embert, nem szorulsz segítségre. Ja! Amit a leheletedről mondtam, az sajnos igaz!</w:t>
      </w:r>
    </w:p>
    <w:p>
      <w:pPr>
        <w:pStyle w:val="Csakszveg"/>
        <w:ind w:left="600" w:right="1322" w:firstLine="240"/>
        <w:jc w:val="both"/>
        <w:rPr/>
      </w:pPr>
      <w:r>
        <w:rPr>
          <w:rFonts w:cs="Arial" w:ascii="Arial" w:hAnsi="Arial"/>
          <w:sz w:val="24"/>
        </w:rPr>
        <w:t>Abban a pillanatban, ahogy a varázskristály szilánkokra tört, a varázslat is megszűnt. Modul két lábra állt, és abbahagyta a nyüszítést. Abnermál is, aki hatalmas tócsaként terült szét a padlón, visszanyerte régi alakját. — Még szerencse, hogy senki sem kért jeget az italába — tapogatta végig magát, hogy mindene a helyén van-e.</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Garzookához rohant, és üdvözlésképpen boldogan végignyaldosta tetőtől talp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együttes erővel felemelték a még mindig eszméletlen Patkány Jacket, és az űrhajó zárkájába dugták, a lehető legnagyobba, ahol egy ilyen többméteres óriás is elfér.</w:t>
      </w:r>
    </w:p>
    <w:p>
      <w:pPr>
        <w:pStyle w:val="Csakszveg"/>
        <w:ind w:left="600" w:right="1322" w:firstLine="240"/>
        <w:jc w:val="both"/>
        <w:rPr/>
      </w:pPr>
      <w:r>
        <w:rPr>
          <w:rFonts w:eastAsia="Arial" w:cs="Arial" w:ascii="Arial" w:hAnsi="Arial"/>
          <w:sz w:val="24"/>
        </w:rPr>
        <w:t xml:space="preserve"> </w:t>
      </w:r>
      <w:r>
        <w:rPr>
          <w:rFonts w:cs="Arial" w:ascii="Arial" w:hAnsi="Arial"/>
          <w:sz w:val="24"/>
        </w:rPr>
        <w:t>A Planétás Pizzával a dokkban Garzooka átvette a Lopakodó Lasagna parancsnokságát. — Vissza kell térnünk a Delicatesse-re, hogy rendbe tegyük a dolgokat. Patkány Jack meg én szép kis felfordulást rendeztünk odaát. Ám legelőször is irány a Hirtelen Halál Holdja, hogy megadásra kényszerítsük Lizbosz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alig néhány óra alatt helyreállította a Lopakodó Lasagna áramszolgáltató rendszerét, és a kiegészült Zűr kommandó szélsebesen útnak indult Lizboszi főhadiszállása, a Hirtelen Halál Holdja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a Zűr kommandó az igazak álmát aludta, és a Lopakodó Lasagna robotpilóta segítségével siklott előre a világűrben, Patkány Jack felett megszűnt a varázslat. Binky mágus különleges főzete, amely óriássá változtatta, idővel erejét vesztette, és Jack az eredeti, kétméteres magasságára „zsugorodott"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döbbenten nézegette magát, de aztán rájött, hogy a kisebb termet bizonyos előnyökkel is j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éldául könnyűszerrel át tud bújni extra méretű zárkájának rácsain, ahová az „új, még jobb, gazdaságos kiszerelésű, óriás" Patkány Jacket zárták. Vett egy mély lélegzetet, és átsiklott az igencsak hézagos rácsozaton. Végre újra szabad volt! Felszedegette és zsebébe csúsztatta az összetört kristály szilánkjait, majd halkan a dokkolókamrában veszteglő Planétás Pizzához osont, és besz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ez meg miféle ócska szerzet? — gondolta, miközben üzembe helyezte a kézileg összebarkácsolt járgányt. — Akármilyen, egy időre üzemképtelenné tette a Lopakodó Lasagnát, ennyi nekem éppen el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bekapcsolta a hajtóműveket, a Planétás Pizza eltávolodott a Lopakodó Lasagnától, és kilőtt a világűrbe, akár egy ágyúgolyó. Megnyomta a hívásismétlés gombot, amit még Binky mágus szerelt a műszerfalba, így a varázsfőzet másodszor is sugározta a parancsot: áramtalanítani a Lopakodó Lasagn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riadtan ébredt a hatalmas robajra, amit a Planétás Pizza startja keltett, de mire bármit tehettek volna, Patkány Jack már továbbította a parancsot: megbénítani a Lopakodó Lasagna hajtóműv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buci, tudnál egy kis áramot fejleszteni? — kérdezte Garzoo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imum két óra kell hozzá. Jó kis varázstrükkel van dolg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kány Jack meglépett, és magával vitte a varázskristályt — aggódott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sokra megy vele, hiszen szilánkokra tört — nyugtatta 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tárlénának igaza van. A fenébe Patkány Jackkel! A kristálynak vége, ráadásul nem juthat nagyon messzire azzal a csotrogánnyal. Ha sikerül üzembe helyezni a hajónkat, irány a Hirtelen Halál Holdja, Lizboszi új főhadiszállása. Remélem, még ott találjuk a boszorkányt, és még mindig kis Barbie baba méretű lesz!</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1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Hirtelen Halál Holdján Gorbullnak végre sikerült sarokba szorítania Lizboszit. Alaposan benne volt a kutyaszorítóban, ahonnan nem volt menekül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szépen innen! — sivalkodott. — Okos kis Gorbull! Aranyos kis Gorbu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rbull dühösen vicsorgatta vakítóan fehér fogait, és hatalmasra tátotta száját — ám ekkor hirtelen megszűnt a varázslat. Lizboszi egyszeriben a régi Lizboszi volt, ott állt teljes életnagyságban, és dühös pillantásokat vetett kedvencére. Gorbull szép lassan becsukta a száját, és nyüszítve hátr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á igyekszik az én kis kutyusom? — vihorászott Lizboszi. Érezte, ahogy testét újra átjárja a gonoszság. Gorbull fogta magát, és a bejárat felé iram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menekülsz, úgyis megtalállak! — kiáltotta, és abban a pillanatban különös zöld fény árasztotta el a bejárati folyosót. Lizboszi varázsereje Gorbullt óriási, pitbull-lábakon járó hamburgerré változtatta.</w:t>
      </w:r>
    </w:p>
    <w:p>
      <w:pPr>
        <w:pStyle w:val="Csakszveg"/>
        <w:ind w:left="600" w:right="1322" w:firstLine="240"/>
        <w:jc w:val="both"/>
        <w:rPr/>
      </w:pPr>
      <w:r>
        <w:rPr>
          <w:rFonts w:eastAsia="Arial" w:cs="Arial" w:ascii="Arial" w:hAnsi="Arial"/>
          <w:sz w:val="24"/>
        </w:rPr>
        <w:t xml:space="preserve"> </w:t>
      </w:r>
      <w:r>
        <w:rPr>
          <w:rFonts w:cs="Arial" w:ascii="Arial" w:hAnsi="Arial"/>
          <w:sz w:val="24"/>
        </w:rPr>
        <w:t>A mozgó szendvics egyre csak futott, minduntalan nekiütődve a fala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évedek, a Zűr kommandó hamarosan itt lesz, hogy nyakon csípjen — gondolkodott hangosan Lizboszi. — Ideje, hogy felpakoljam a labort, és kereket oldj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mire a Lopakodó Lasagnát sikerült újra üzembe helyezni, és a Zűr kommandó visszatért a Hirtelen Halál Holdjára, Lizboszinak bottal üthették a nyomát. Már csak egy üres mélyedést találtak a hold sivatag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se Patkány Jack, se Lizboszi — állapította meg szomorúan Garzoo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legalább visszaszereztük a Lopakodó Lasagnát — próbált lelket verni beléjük Sztárléna. — Rajtra készen vár bennünket, ha újra be kell vetni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 feledd, Garzooka, téged is felszabadítottunk az átkozott varázslat alól — fűzte hozzá Robuc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is tudom — elmélkedett Abnermál. — Én gonosznak is szerettem Garzookát. Tudjátok, amit az egyéniség dologról mondanak. É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cc volt! Csak vicceltem! — védekezett Abnermál. Sztárléna szemei szikrákat szór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a Delicatesse felé vette útját. Visszavitték az ellopott ennivalókészletet, bocsánatot kértek a történtekért, eltüntették a támadás nyomait, majd továbbindultak a Poliészterre, Jon herceg palotá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szer szeretném kifejezni hálámat — fordult a herceg az öt szuperhős felé, akik már felkészültek az újabb utazásra, vissza abba az univerzumba, ahol korábban éltek. — Remélem, egy darabig nem látju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íthatom, fenség, hogy ez az érzés kölcsönös — búcsúzott Garzooka. Azzal Binky mágus az öt barátot újra átküldte a transzdimenziós átjárón a másik univerzumba.</w:t>
      </w:r>
      <w:r>
        <w:br w:type="page"/>
      </w:r>
    </w:p>
    <w:p>
      <w:pPr>
        <w:pStyle w:val="Csakszveg"/>
        <w:ind w:left="600" w:right="1322" w:firstLine="240"/>
        <w:jc w:val="both"/>
        <w:rPr>
          <w:rFonts w:ascii="Arial" w:hAnsi="Arial" w:cs="Arial"/>
          <w:b/>
          <w:b/>
          <w:i/>
          <w:i/>
          <w:sz w:val="24"/>
        </w:rPr>
      </w:pPr>
      <w:r>
        <w:rPr>
          <w:rFonts w:cs="Arial" w:ascii="Arial" w:hAnsi="Arial"/>
          <w:b/>
          <w:i/>
          <w:sz w:val="24"/>
        </w:rPr>
        <w:t>A mi kis univerzumunkban, Jon nappalijá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Garfield, Ubul, Heléna, Nermál és Mici kiléptek a Zűr kommandó századik számának borítójából, és HOPP! — máris ott ültek Jon kanapéján, ugyanabban a pózban, mint akkor, amikor legutóbbi kalandos útjukra indultak.</w:t>
      </w:r>
    </w:p>
    <w:p>
      <w:pPr>
        <w:pStyle w:val="Csakszveg"/>
        <w:ind w:left="600" w:right="1322" w:firstLine="240"/>
        <w:jc w:val="both"/>
        <w:rPr/>
      </w:pPr>
      <w:r>
        <w:rPr>
          <w:rFonts w:eastAsia="Arial" w:cs="Arial" w:ascii="Arial" w:hAnsi="Arial"/>
          <w:sz w:val="24"/>
        </w:rPr>
        <w:t xml:space="preserve"> </w:t>
      </w:r>
      <w:r>
        <w:rPr>
          <w:rFonts w:cs="Arial" w:ascii="Arial" w:hAnsi="Arial"/>
          <w:sz w:val="24"/>
        </w:rPr>
        <w:t>Valójában alig telt el egy kis idő azóta, hogy átléptek a másik univerzumba. Odakinn változatlanul és reménytelenül ese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2874010" cy="286575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4" r="-4" b="-4"/>
                    <a:stretch>
                      <a:fillRect/>
                    </a:stretch>
                  </pic:blipFill>
                  <pic:spPr bwMode="auto">
                    <a:xfrm>
                      <a:off x="0" y="0"/>
                      <a:ext cx="2874010" cy="2865755"/>
                    </a:xfrm>
                    <a:prstGeom prst="rect">
                      <a:avLst/>
                    </a:prstGeom>
                  </pic:spPr>
                </pic:pic>
              </a:graphicData>
            </a:graphic>
          </wp:anchor>
        </w:drawing>
      </w:r>
      <w:r>
        <w:rPr>
          <w:rFonts w:eastAsia="Arial" w:cs="Arial" w:ascii="Arial" w:hAnsi="Arial"/>
          <w:sz w:val="24"/>
        </w:rPr>
        <w:t xml:space="preserve"> </w:t>
      </w:r>
      <w:r>
        <w:rPr>
          <w:rFonts w:cs="Arial" w:ascii="Arial" w:hAnsi="Arial"/>
          <w:sz w:val="24"/>
        </w:rPr>
        <w:t>Jon ott szunyókált a kanapén, a tévé előtt. Kedvenc sorozatának, a Hígagyúak kalandjainak hatodik folytatása már javában a közepénél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field és a többiek visszaérkezését kísérő mocorgásra felriadt, és a filmbeli kedvenc hősét utánozva: „Hígagyú, a főnök!" rikkantással felpattant hely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Hát, nálunk aztán biztosan — gondolta Garfield, azzal unaloműzésképpen tovább számolgatta az epreket a tapétán, hátha közben elnyomja az á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biztos volt benne, hogy bármikor újra bevethetik őket, ha ismét veszély leselkedik Jon herceg univerzumára, vagy amikor éppen a negyedik tepsi lasagnáját készül befa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Epilógu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24"/>
        </w:rPr>
      </w:pPr>
      <w:r>
        <w:rPr>
          <w:rFonts w:cs="Arial" w:ascii="Arial" w:hAnsi="Arial"/>
          <w:b/>
          <w:i/>
          <w:sz w:val="24"/>
        </w:rPr>
        <w:t>Egy másik univerzum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a világűr végtelenjében, egy titkos laborban gonosz kísérletek folytak. Lizboszi bekapcsolta az energiafeltöltő kamrát, amely hangos morajlással működésbe lépett. — Most legalább befejezem, amit félbehagytam!</w:t>
      </w:r>
    </w:p>
    <w:p>
      <w:pPr>
        <w:pStyle w:val="Csakszveg"/>
        <w:ind w:left="600" w:right="1322" w:firstLine="240"/>
        <w:jc w:val="both"/>
        <w:rPr/>
      </w:pPr>
      <w:r>
        <w:rPr>
          <w:rFonts w:eastAsia="Arial" w:cs="Arial" w:ascii="Arial" w:hAnsi="Arial"/>
          <w:sz w:val="24"/>
        </w:rPr>
        <w:t xml:space="preserve"> </w:t>
      </w:r>
      <w:r>
        <w:rPr>
          <w:rFonts w:cs="Arial" w:ascii="Arial" w:hAnsi="Arial"/>
          <w:sz w:val="24"/>
        </w:rPr>
        <w:t>A kamra belsejében ott állt egyik legutóbbi elvetemült kísérletének szüleménye: a K-kilences. Az egykor közönséges doberman most kétméteres óriásként ott ágaskodott a kabinban két lábon. Robusztus izmai a testébe áramló energiától még jobban megfeszültek. Ugyanakkor egyre csúfabb és undorítóbb lett, pedig dobermannak sem volt valami szép.</w:t>
      </w:r>
    </w:p>
    <w:p>
      <w:pPr>
        <w:pStyle w:val="Csakszveg"/>
        <w:ind w:left="600" w:right="1322" w:firstLine="240"/>
        <w:jc w:val="both"/>
        <w:rPr/>
      </w:pPr>
      <w:r>
        <w:rPr>
          <w:rFonts w:eastAsia="Arial" w:cs="Arial" w:ascii="Arial" w:hAnsi="Arial"/>
          <w:sz w:val="24"/>
        </w:rPr>
        <w:t xml:space="preserve"> </w:t>
      </w:r>
      <w:r>
        <w:rPr>
          <w:rFonts w:cs="Arial" w:ascii="Arial" w:hAnsi="Arial"/>
          <w:sz w:val="24"/>
        </w:rPr>
        <w:t>A K-kilences az utolsó adag besugárzást kapta az agyába, hogy ne csak erő, de egy kis intelligencia is szoruljon belé. Ezzel a kísérlet véget ért, aminek eredménye maga volt a két lábon járó brutalitás és kíméletlen kegyetlenség.</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ikerült! — Lizboszi örvendezett — Indulj hát, K-kilences! Teljesítsd a parancsot, hogy végre legyőzhessem Jon herceget, és enyém legyen az egész univerzu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eastAsia="Arial" w:cs="Arial"/>
          <w:sz w:val="24"/>
        </w:rPr>
      </w:pPr>
      <w:r>
        <w:rPr>
          <w:rFonts w:eastAsia="Arial" w:cs="Arial" w:ascii="Arial" w:hAnsi="Arial"/>
          <w:sz w:val="24"/>
        </w:rPr>
        <w:t xml:space="preserve"> </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e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51:00Z</dcterms:created>
  <dc:creator>ertyby</dc:creator>
  <dc:description/>
  <dc:language>en-US</dc:language>
  <cp:lastModifiedBy>egyes kettes</cp:lastModifiedBy>
  <dcterms:modified xsi:type="dcterms:W3CDTF">2004-05-08T14:29:00Z</dcterms:modified>
  <cp:revision>11</cp:revision>
  <dc:subject/>
  <dc:title/>
</cp:coreProperties>
</file>