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000" w:right="108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Nem is oly régen egy szomszédos pikniken...</w:t>
      </w:r>
    </w:p>
    <w:p>
      <w:pPr>
        <w:pStyle w:val="Csakszveg"/>
        <w:ind w:left="3000" w:right="108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Csakszveg"/>
        <w:ind w:left="3000" w:right="1082" w:hanging="0"/>
        <w:jc w:val="both"/>
        <w:rPr/>
      </w:pPr>
      <w:r>
        <w:rPr>
          <w:rFonts w:cs="Arial" w:ascii="Arial" w:hAnsi="Arial"/>
          <w:sz w:val="24"/>
        </w:rPr>
        <w:t>Négy, különlegesnek nem mondható gazdi kedvence (Garfield, Ubul, Heléna és Nermál) és egy rendkívülinek ugyancsak nem mondható kismackó (Mici) egy átlagos pikniken múlatják az időt, hatalmas hot-dog hegyeket tüntetnek el, tréfálkozva ugratják egymást, és teljesen belevetik magukat a képregényolvasásba.</w:t>
      </w:r>
    </w:p>
    <w:p>
      <w:pPr>
        <w:pStyle w:val="Csakszveg"/>
        <w:ind w:left="3000" w:right="10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3000" w:right="1082" w:hanging="0"/>
        <w:jc w:val="both"/>
        <w:rPr/>
      </w:pPr>
      <w:r>
        <w:rPr>
          <w:rFonts w:cs="Arial" w:ascii="Arial" w:hAnsi="Arial"/>
          <w:sz w:val="24"/>
        </w:rPr>
        <w:t>Eközben a szomszédos galaxis körül óriási veszélyfelhők tornyosulnak: Lizboszi. a gonosz állatorvos az univerzum valamennyi lakója felett ki akarja terjeszteni hatalmát. Ugyan kihez fordulhatnának segítségért?</w:t>
      </w:r>
    </w:p>
    <w:p>
      <w:pPr>
        <w:pStyle w:val="Csakszveg"/>
        <w:ind w:left="3000" w:right="10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3000" w:right="10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 máshoz, mint az öt piknikező bundáshoz, az igazság felkent bajnokaihoz? Némi varázslat, és Garfield, társaival együtt, a szuperhősök erejével veheti fel a harcot a gonosz erőkkel szemben. A győzelemhez persze nemcsak az erejüket, de az eszüket is használniuk kell (bár ebből is annyi lenne, mint erőből!). Keresztül lehet húzni űz boszi gonosz tervét a gammasugárzású szőrlabdacsokkal?</w:t>
      </w:r>
    </w:p>
    <w:p>
      <w:pPr>
        <w:pStyle w:val="Csakszveg"/>
        <w:ind w:left="3000" w:right="10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3000" w:right="108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Hajtóműveket bekapcsolni, és kalandra fel!</w:t>
      </w:r>
    </w:p>
    <w:p>
      <w:pPr>
        <w:pStyle w:val="Csakszveg"/>
        <w:ind w:left="3000" w:right="108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 Zűr kommandó akcióba lép!</w:t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58:00Z</dcterms:created>
  <dc:creator>ertyby</dc:creator>
  <dc:description/>
  <dc:language>en-US</dc:language>
  <cp:lastModifiedBy>egyes kettes</cp:lastModifiedBy>
  <dcterms:modified xsi:type="dcterms:W3CDTF">2004-05-07T18:12:00Z</dcterms:modified>
  <cp:revision>3</cp:revision>
  <dc:subject/>
  <dc:title>Nem is oly régen egy szomszédos pikniken</dc:title>
</cp:coreProperties>
</file>