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center"/>
        <w:rPr>
          <w:rFonts w:ascii="Arial" w:hAnsi="Arial" w:cs="Arial"/>
          <w:sz w:val="24"/>
        </w:rPr>
      </w:pPr>
      <w:r>
        <w:rPr>
          <w:lang w:val="en-US" w:eastAsia="hu-HU"/>
        </w:rPr>
        <w:t>NNCL816-406v1.0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581275" cy="21526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4" t="-17" r="-14" b="-17"/>
                    <a:stretch>
                      <a:fillRect/>
                    </a:stretch>
                  </pic:blipFill>
                  <pic:spPr bwMode="auto">
                    <a:xfrm>
                      <a:off x="0" y="0"/>
                      <a:ext cx="2581275" cy="21526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Írta: Michael Teitelbaum</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Munkatársak: Mark Acey és Gary Baker</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b/>
          <w:sz w:val="24"/>
        </w:rPr>
        <w:t>Illusztrálta: Gary Baker és Larry Fent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t xml:space="preserve">Copyright © 2002 Paws, Inc. </w:t>
      </w:r>
    </w:p>
    <w:p>
      <w:pPr>
        <w:pStyle w:val="Csakszveg"/>
        <w:ind w:left="600" w:right="1322" w:firstLine="240"/>
        <w:jc w:val="right"/>
        <w:rPr>
          <w:rFonts w:ascii="Arial" w:hAnsi="Arial" w:cs="Arial"/>
          <w:sz w:val="24"/>
        </w:rPr>
      </w:pPr>
      <w:r>
        <w:rPr>
          <w:rFonts w:cs="Arial" w:ascii="Arial" w:hAnsi="Arial"/>
          <w:sz w:val="24"/>
        </w:rPr>
        <w:t xml:space="preserve">All righte reserved. „Garfield" and </w:t>
      </w:r>
    </w:p>
    <w:p>
      <w:pPr>
        <w:pStyle w:val="Csakszveg"/>
        <w:ind w:left="600" w:right="1322" w:firstLine="240"/>
        <w:jc w:val="right"/>
        <w:rPr>
          <w:rFonts w:ascii="Arial" w:hAnsi="Arial" w:cs="Arial"/>
          <w:sz w:val="24"/>
        </w:rPr>
      </w:pPr>
      <w:r>
        <w:rPr>
          <w:rFonts w:cs="Arial" w:ascii="Arial" w:hAnsi="Arial"/>
          <w:sz w:val="24"/>
        </w:rPr>
        <w:t>the Garfield characters are registered and</w:t>
      </w:r>
    </w:p>
    <w:p>
      <w:pPr>
        <w:pStyle w:val="Csakszveg"/>
        <w:ind w:left="600" w:right="1322" w:firstLine="240"/>
        <w:jc w:val="right"/>
        <w:rPr>
          <w:rFonts w:ascii="Arial" w:hAnsi="Arial" w:cs="Arial"/>
          <w:sz w:val="24"/>
        </w:rPr>
      </w:pPr>
      <w:r>
        <w:rPr>
          <w:rFonts w:cs="Arial" w:ascii="Arial" w:hAnsi="Arial"/>
          <w:sz w:val="24"/>
        </w:rPr>
        <w:t xml:space="preserve">Kiadja az Adoc-Semic Kiadói Kft. </w:t>
      </w:r>
    </w:p>
    <w:p>
      <w:pPr>
        <w:pStyle w:val="Csakszveg"/>
        <w:ind w:left="600" w:right="1322" w:firstLine="240"/>
        <w:jc w:val="right"/>
        <w:rPr>
          <w:rFonts w:ascii="Arial" w:hAnsi="Arial" w:cs="Arial"/>
          <w:sz w:val="24"/>
        </w:rPr>
      </w:pPr>
      <w:r>
        <w:rPr>
          <w:rFonts w:cs="Arial" w:ascii="Arial" w:hAnsi="Arial"/>
          <w:sz w:val="24"/>
        </w:rPr>
        <w:t xml:space="preserve">A kiadásért felelős: Zselinszky Tibor. </w:t>
      </w:r>
    </w:p>
    <w:p>
      <w:pPr>
        <w:pStyle w:val="Csakszveg"/>
        <w:ind w:left="600" w:right="1322" w:firstLine="240"/>
        <w:jc w:val="right"/>
        <w:rPr>
          <w:rFonts w:ascii="Arial" w:hAnsi="Arial" w:cs="Arial"/>
          <w:sz w:val="24"/>
        </w:rPr>
      </w:pPr>
      <w:r>
        <w:rPr>
          <w:rFonts w:cs="Arial" w:ascii="Arial" w:hAnsi="Arial"/>
          <w:sz w:val="24"/>
        </w:rPr>
        <w:t xml:space="preserve">Felelős szerkesztő: János Éva. </w:t>
      </w:r>
    </w:p>
    <w:p>
      <w:pPr>
        <w:pStyle w:val="Csakszveg"/>
        <w:ind w:left="600" w:right="1322" w:firstLine="240"/>
        <w:jc w:val="right"/>
        <w:rPr>
          <w:rFonts w:ascii="Arial" w:hAnsi="Arial" w:cs="Arial"/>
          <w:sz w:val="24"/>
        </w:rPr>
      </w:pPr>
      <w:r>
        <w:rPr>
          <w:rFonts w:cs="Arial" w:ascii="Arial" w:hAnsi="Arial"/>
          <w:sz w:val="24"/>
        </w:rPr>
        <w:t xml:space="preserve">Fordítás: Nagy Ágnes. </w:t>
      </w:r>
    </w:p>
    <w:p>
      <w:pPr>
        <w:pStyle w:val="Csakszveg"/>
        <w:ind w:left="600" w:right="1322" w:firstLine="240"/>
        <w:jc w:val="right"/>
        <w:rPr>
          <w:rFonts w:ascii="Arial" w:hAnsi="Arial" w:cs="Arial"/>
          <w:sz w:val="24"/>
        </w:rPr>
      </w:pPr>
      <w:r>
        <w:rPr>
          <w:rFonts w:cs="Arial" w:ascii="Arial" w:hAnsi="Arial"/>
          <w:sz w:val="24"/>
        </w:rPr>
        <w:t xml:space="preserve">Tördelőszerkesztő: Kálmán Ibolya. </w:t>
      </w:r>
    </w:p>
    <w:p>
      <w:pPr>
        <w:pStyle w:val="Csakszveg"/>
        <w:ind w:left="600" w:right="1322" w:firstLine="240"/>
        <w:jc w:val="right"/>
        <w:rPr>
          <w:rFonts w:ascii="Arial" w:hAnsi="Arial" w:cs="Arial"/>
          <w:sz w:val="24"/>
        </w:rPr>
      </w:pPr>
      <w:r>
        <w:rPr>
          <w:rFonts w:cs="Arial" w:ascii="Arial" w:hAnsi="Arial"/>
          <w:sz w:val="24"/>
        </w:rPr>
        <w:t xml:space="preserve">A kiadó címe: Budapest, Pf. 618. 1399 </w:t>
      </w:r>
    </w:p>
    <w:p>
      <w:pPr>
        <w:pStyle w:val="Csakszveg"/>
        <w:ind w:left="600" w:right="1322" w:firstLine="240"/>
        <w:jc w:val="right"/>
        <w:rPr>
          <w:rFonts w:ascii="Arial" w:hAnsi="Arial" w:cs="Arial"/>
          <w:sz w:val="24"/>
        </w:rPr>
      </w:pPr>
      <w:r>
        <w:rPr>
          <w:rFonts w:cs="Arial" w:ascii="Arial" w:hAnsi="Arial"/>
          <w:sz w:val="24"/>
        </w:rPr>
        <w:t xml:space="preserve">Kereskedelmi osztály telefonszáma: 261-0422. </w:t>
      </w:r>
    </w:p>
    <w:p>
      <w:pPr>
        <w:pStyle w:val="Csakszveg"/>
        <w:ind w:left="600" w:right="1322" w:firstLine="240"/>
        <w:jc w:val="right"/>
        <w:rPr/>
      </w:pPr>
      <w:r>
        <w:rPr>
          <w:rFonts w:cs="Arial" w:ascii="Arial" w:hAnsi="Arial"/>
          <w:sz w:val="24"/>
        </w:rPr>
        <w:t xml:space="preserve">Nyomtatás és kötészeti munka: Alföldi Nyomda Rt. </w:t>
      </w:r>
    </w:p>
    <w:p>
      <w:pPr>
        <w:pStyle w:val="Csakszveg"/>
        <w:ind w:left="600" w:right="1322" w:firstLine="240"/>
        <w:jc w:val="right"/>
        <w:rPr>
          <w:rFonts w:ascii="Arial" w:hAnsi="Arial" w:cs="Arial"/>
          <w:sz w:val="24"/>
        </w:rPr>
      </w:pPr>
      <w:r>
        <w:rPr>
          <w:rFonts w:cs="Arial" w:ascii="Arial" w:hAnsi="Arial"/>
          <w:sz w:val="24"/>
        </w:rPr>
        <w:t xml:space="preserve">Felelős vezető: György Géza vezérigazgató </w:t>
      </w:r>
    </w:p>
    <w:p>
      <w:pPr>
        <w:pStyle w:val="Csakszveg"/>
        <w:ind w:left="600" w:right="1322" w:firstLine="240"/>
        <w:jc w:val="right"/>
        <w:rPr>
          <w:rFonts w:ascii="Arial" w:hAnsi="Arial" w:cs="Arial"/>
          <w:sz w:val="24"/>
        </w:rPr>
      </w:pPr>
      <w:r>
        <w:rPr>
          <w:rFonts w:cs="Arial" w:ascii="Arial" w:hAnsi="Arial"/>
          <w:sz w:val="24"/>
        </w:rPr>
        <w:t>ISBN 963 9233 35 8</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sz w:val="32"/>
        </w:rPr>
      </w:pPr>
      <w:r>
        <w:rPr>
          <w:rFonts w:cs="Arial" w:ascii="Arial" w:hAnsi="Arial"/>
          <w:b/>
          <w:sz w:val="32"/>
        </w:rPr>
        <w:t>Bevezető</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Néhány kedves négylábú — Garfield, Ubul, Heléna, Nermál és Mici — egyik pillanatról a másikra egy másik univerzumban találja magát, ahol egyszeriben szuperhősökké lesznek. Ok — a Zűr kommandó.</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b/>
          <w:sz w:val="24"/>
        </w:rPr>
        <w:t xml:space="preserve"> </w:t>
      </w:r>
      <w:r>
        <w:rPr>
          <w:rFonts w:cs="Arial" w:ascii="Arial" w:hAnsi="Arial"/>
          <w:b/>
          <w:sz w:val="24"/>
        </w:rPr>
        <w:t>Garzooka</w:t>
      </w:r>
      <w:r>
        <w:rPr>
          <w:rFonts w:cs="Arial" w:ascii="Arial" w:hAnsi="Arial"/>
          <w:sz w:val="24"/>
        </w:rPr>
        <w:t xml:space="preserve"> — Termeténél csak a tekintélye nagyobb. A Zűr kommandó félelmet nem ismerő, falánk parancsnoka. Harcias természetű, borotvaéles karmokkal, kötél idegekkel és egy rendkívül különleges képességgel: ha a helyzet úgy kívánja, gammasugárzású szőrgalacsinokat (és ugyancsak halálos aranyköpéseket) lövell a szájábó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b/>
          <w:sz w:val="24"/>
        </w:rPr>
        <w:t xml:space="preserve"> </w:t>
      </w:r>
      <w:r>
        <w:rPr>
          <w:rFonts w:cs="Arial" w:ascii="Arial" w:hAnsi="Arial"/>
          <w:b/>
          <w:sz w:val="24"/>
        </w:rPr>
        <w:t>Modul</w:t>
      </w:r>
      <w:r>
        <w:rPr>
          <w:rFonts w:cs="Arial" w:ascii="Arial" w:hAnsi="Arial"/>
          <w:sz w:val="24"/>
        </w:rPr>
        <w:t xml:space="preserve"> — Nyomozásra teljes mértékben alkalmatlan, ám fantasztikus ereje van. Fegyvere: ultrasíkos nyála és szupernyúlékony nyelve. Elég egy cuppantás, és az illető máris teljes agyellágyulásban szenve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b/>
          <w:sz w:val="24"/>
        </w:rPr>
        <w:t>Sztárléna</w:t>
      </w:r>
      <w:r>
        <w:rPr>
          <w:rFonts w:cs="Arial" w:ascii="Arial" w:hAnsi="Arial"/>
          <w:sz w:val="24"/>
        </w:rPr>
        <w:t xml:space="preserve"> — A szirénhangok dalnoka. Hipnotikus éneke mindenkit révületbe ejt. Csak egyvalaki tud ellenállni e bűvöletnek — Garzook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eastAsia="Arial" w:cs="Arial" w:ascii="Arial" w:hAnsi="Arial"/>
          <w:sz w:val="24"/>
        </w:rPr>
        <w:t xml:space="preserve"> </w:t>
      </w:r>
      <w:r>
        <w:rPr>
          <w:rFonts w:cs="Arial" w:ascii="Arial" w:hAnsi="Arial"/>
          <w:b/>
          <w:sz w:val="24"/>
        </w:rPr>
        <w:t>Abnermál</w:t>
      </w:r>
      <w:r>
        <w:rPr>
          <w:rFonts w:cs="Arial" w:ascii="Arial" w:hAnsi="Arial"/>
          <w:sz w:val="24"/>
        </w:rPr>
        <w:t xml:space="preserve"> — Testhőmérséklete soha nem mozdul el a nulla fokról, így aztán jéghideg mancsának érintésétől ellenségei jégcsappá merevednek. Ráadásul egy sugárbiztos védőpajzsot is képes maga köré vonni, mely nemcsak neki nyújt védelmet, de a Zűr kommandó többi tagjának is. Van még egy fegyvere, aminek Garzooka nem annyira örül: mindenkit halálra idegesít (a kisöcséd sokat tanulhatna től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b/>
          <w:sz w:val="24"/>
        </w:rPr>
        <w:t xml:space="preserve"> </w:t>
      </w:r>
      <w:r>
        <w:rPr>
          <w:rFonts w:cs="Arial" w:ascii="Arial" w:hAnsi="Arial"/>
          <w:b/>
          <w:sz w:val="24"/>
        </w:rPr>
        <w:t>Robuci</w:t>
      </w:r>
      <w:r>
        <w:rPr>
          <w:rFonts w:cs="Arial" w:ascii="Arial" w:hAnsi="Arial"/>
          <w:sz w:val="24"/>
        </w:rPr>
        <w:t xml:space="preserve"> — Félig komputer, félig mackó robot. Fantasztikusan leleményes, ő a Zűr kommandó esze, ami ebben a társaságban nem olyan nagy dolo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eastAsia="Arial" w:cs="Arial" w:ascii="Arial" w:hAnsi="Arial"/>
          <w:b/>
          <w:i/>
          <w:sz w:val="24"/>
        </w:rPr>
        <w:t xml:space="preserve"> </w:t>
      </w:r>
      <w:r>
        <w:rPr>
          <w:rFonts w:cs="Arial" w:ascii="Arial" w:hAnsi="Arial"/>
          <w:b/>
          <w:i/>
          <w:sz w:val="24"/>
        </w:rPr>
        <w:t>Jöjjön hát a Zűr kommandó! Az erőleves velük v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867025" cy="17526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3" t="-21" r="-13" b="-21"/>
                    <a:stretch>
                      <a:fillRect/>
                    </a:stretch>
                  </pic:blipFill>
                  <pic:spPr bwMode="auto">
                    <a:xfrm>
                      <a:off x="0" y="0"/>
                      <a:ext cx="2867025" cy="1752600"/>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1</w:t>
      </w:r>
    </w:p>
    <w:p>
      <w:pPr>
        <w:pStyle w:val="Csakszveg"/>
        <w:ind w:left="600" w:right="1322" w:firstLine="240"/>
        <w:jc w:val="center"/>
        <w:rPr>
          <w:rFonts w:ascii="Arial" w:hAnsi="Arial" w:cs="Arial"/>
          <w:b/>
          <w:b/>
          <w:sz w:val="52"/>
        </w:rPr>
      </w:pPr>
      <w:r>
        <w:rPr>
          <w:rFonts w:cs="Arial" w:ascii="Arial" w:hAnsi="Arial"/>
          <w:b/>
          <w:sz w:val="52"/>
        </w:rPr>
      </w:r>
    </w:p>
    <w:p>
      <w:pPr>
        <w:pStyle w:val="Csakszveg"/>
        <w:ind w:left="600" w:right="1322" w:firstLine="240"/>
        <w:jc w:val="both"/>
        <w:rPr/>
      </w:pPr>
      <w:r>
        <w:drawing>
          <wp:anchor behindDoc="0" distT="0" distB="0" distL="114935" distR="114935" simplePos="0" locked="0" layoutInCell="0" allowOverlap="1" relativeHeight="5">
            <wp:simplePos x="0" y="0"/>
            <wp:positionH relativeFrom="column">
              <wp:posOffset>381000</wp:posOffset>
            </wp:positionH>
            <wp:positionV relativeFrom="paragraph">
              <wp:posOffset>532765</wp:posOffset>
            </wp:positionV>
            <wp:extent cx="2703830" cy="41205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2703830" cy="4120515"/>
                    </a:xfrm>
                    <a:prstGeom prst="rect">
                      <a:avLst/>
                    </a:prstGeom>
                  </pic:spPr>
                </pic:pic>
              </a:graphicData>
            </a:graphic>
          </wp:anchor>
        </w:drawing>
      </w:r>
      <w:r>
        <w:rPr>
          <w:rFonts w:cs="Arial" w:ascii="Arial" w:hAnsi="Arial"/>
          <w:sz w:val="24"/>
        </w:rPr>
        <w:t>A csillogó, négyszögletes űrhajó, a Lopakodó Lasagna gyorscirkáló csendben hasította az univerzum végtelenjét. Egy másik világegyetemet képzeljetek el, ne azt, ami éjszakánként tárul szemünk elé, ha felnézünk a csillagos égre. Ez a másik univerzum sokban hasonlít a mienkhez, mégis m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pakodó Lasagna fedélzetén utazó öttagú Zűr kommandó ezúttal ősi ellenségét, a gonosz Lizboszit vette üldözőbe. Garzooka, a Zűr kommandó parancsnoka az előtte fekvő, színesen villogó műszerfalat tanulmányo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műszerek nem jeleznek szösztronrészecskéket a szektorban — közölte, azzal a megtermett, csupa izom kapitány elhelyezkedett székében. A feszesen simuló űrruha alól is jól kidomborodtak erős karizmai. Összeszorított ajakkal, komoran nézett maga elé.</w:t>
      </w:r>
    </w:p>
    <w:p>
      <w:pPr>
        <w:pStyle w:val="Csakszveg"/>
        <w:ind w:left="600" w:right="1322" w:firstLine="240"/>
        <w:jc w:val="both"/>
        <w:rPr/>
      </w:pPr>
      <w:r>
        <w:rPr>
          <w:rFonts w:eastAsia="Arial" w:cs="Arial" w:ascii="Arial" w:hAnsi="Arial"/>
          <w:sz w:val="24"/>
        </w:rPr>
        <w:t xml:space="preserve"> </w:t>
      </w:r>
      <w:r>
        <w:rPr>
          <w:rFonts w:cs="Arial" w:ascii="Arial" w:hAnsi="Arial"/>
          <w:sz w:val="24"/>
        </w:rPr>
        <w:t>Robuci, a félig mackó, félig szuperintelligens robot bibipez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illagmező képét látva arra következtetek, hogy Lizboszi Orbitális Klinikája, a Káosz a közelünkben tartózko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uk, hogy a Káosz szösztronrészecskéket bocsát ki magából — dorombolta Sztárléna. — Itt valami nincs rend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ösztronrészecskék említésére Modul, a Zűr kommandó legerősebb tagja azonnal izgalomba jött. Szupersíkos nyála teljesen elborította az űrhajót. Valamit felkapott a padlóról, és Garzooka felé ügetett vele. Amint megállt előtte, hogy átadja zsákmányát, széles mellkasa szinte teljesen beárnyékolta a parancsnokot. Modul fejével arra a valamire bökött, ami ott hevert Garzooka mancs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nagyot sóhajtott. — Ez nem szösztronrészecske, Modul. Csupán egy szőrlabdacs, amit reggel felköhögtem. — Garzooka többek között azzal a különleges képességgel rendelkezett, hogy gammasugárzású szőrlabdacsokat lövellt a torkából. Szerencsére amit Modul talált, nem volt halál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arzooka! Találtam valamit — kiáltott fel Abnermál, és ujjaival fürgén zongorázott a komputer billentyűin. A képernyőn kék hullámok vibráltak. Abnermál analizálta az energiaforrást, és meglepő bejelentést tett. — Védőpajzs. Lizboszi védőpajzsot vont a Káosz kör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ekkora objektumot képtelenség védőpajzzsal bevonni — tépelődött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egész állomást vonta be — pillantott Robuci Abnermál képernyőjére. — Csupán a szösztron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ra eszes, mint amennyire gonosz — sziszegte Garzooka a foga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ajnos igaz — helyeselt Sztárléna. — És olyan gonosz, mint amilyen éles elméj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szólt közbe Robuci. — Kutatásaim szerint annyira éles elméjű, mint amennyire félelmetes.</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tekintet Modul felé fordult. Az mosolyogva bólogatott, és szájából csörgött a nyál, de ez senkinek sem okozott meglepet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állítottam a szenzorokat, hogy feltörjük a védőpajzsot — közölte Robuci. — Hamarosan megjelenik a monitor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szösztronok ezrei tűntek fel Garzooka képernyőjén. — Srácok, ez szép munka volt. Sikerült ráállnunk a szagára, most már csak követnünk kell, amíg el nem érünk a Káoszig. Modul, teljes sebességgel 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végigkorcsolyázott a nyálszőnyegen, és nekivágódott a falnak. — Nem te, hanem az űrhajó! — jegyezte meg rosszallóan Garzooka, és lenyomott egy billentyűt Modul műszerfalán. A protonmeghajtású hajtóművek felbőgtek, fülsiketítő robaj töltötte be az űrhajót. Hirtelen vörösessárga lángok csaptak fel, és a Lopakodó Lasagna fénysebességre kapcsol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2705100" cy="4229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7" r="-11" b="-7"/>
                    <a:stretch>
                      <a:fillRect/>
                    </a:stretch>
                  </pic:blipFill>
                  <pic:spPr bwMode="auto">
                    <a:xfrm>
                      <a:off x="0" y="0"/>
                      <a:ext cx="2705100" cy="4229100"/>
                    </a:xfrm>
                    <a:prstGeom prst="rect">
                      <a:avLst/>
                    </a:prstGeom>
                  </pic:spPr>
                </pic:pic>
              </a:graphicData>
            </a:graphic>
          </wp:anchor>
        </w:drawing>
      </w:r>
      <w:r>
        <w:rPr>
          <w:rFonts w:eastAsia="Arial" w:cs="Arial" w:ascii="Arial" w:hAnsi="Arial"/>
          <w:sz w:val="24"/>
        </w:rPr>
        <w:t xml:space="preserve"> </w:t>
      </w:r>
      <w:r>
        <w:rPr>
          <w:rFonts w:cs="Arial" w:ascii="Arial" w:hAnsi="Arial"/>
          <w:sz w:val="24"/>
        </w:rPr>
        <w:t>A Zűr kommandó a frissen felfedezett szösztronrészecskéket követve közeledett a Káosz felé. Garzooka egyre csak Lizboszira gondolt, aki rettegésben tartotta az univerzum lakóit. — Meg kell állítanunk! — dörmögte magában.</w:t>
      </w:r>
    </w:p>
    <w:p>
      <w:pPr>
        <w:pStyle w:val="Csakszveg"/>
        <w:ind w:left="600" w:right="1322" w:firstLine="240"/>
        <w:jc w:val="both"/>
        <w:rPr/>
      </w:pPr>
      <w:r>
        <w:rPr>
          <w:rFonts w:eastAsia="Arial" w:cs="Arial" w:ascii="Arial" w:hAnsi="Arial"/>
          <w:sz w:val="24"/>
        </w:rPr>
        <w:t xml:space="preserve"> </w:t>
      </w:r>
      <w:r>
        <w:rPr>
          <w:rFonts w:cs="Arial" w:ascii="Arial" w:hAnsi="Arial"/>
          <w:sz w:val="24"/>
        </w:rPr>
        <w:t>Lizboszi a Káosz fedélzetén berendezett Boszilaborban egy génlebontó sugarat fejlesztett ki, amelyet a saját gonoszsága táplált. Apró állatkákat rabolt el az univerzum különböző zugaiból, és sugarával mutáns szörnyekké varázsolta öltét. Ezeket a félig gorilla, félig oroszlán, félig aligátor, félig pitbull lényeket telepatikus képességével teljesen a hatalmában tartotta, és arra használta őket, hogy uralkodjanak a galaxis bolygóinak békés lakói felett. Mindez részét képezte egy gonosz tervnek: uralma alá akarta hajtani az egész univerzum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át Robuci csipogása zökkentette ki gondolataiból. — Monitoron a Káosz — jelentette a szuperrobot. Garzooka elé olyan látvány tárult, hogy még a lélegzete is elakadt. Hunyorgó szemmel meredt a gigantikus méretű űrállomásra. Hosszú évek óta szelte cirkálójával a kozmosz végtelenjét, de ilyet még nem lá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ernyőn ott úszott el előtte az Orbitális Klinika, a Káosz. Üveg-acél pajzsa fényesen csillogott egy közeli csillag rávetődő sugaraitól. Leginkább egy irodaházra hasonlított, pedig egy méreglabort rejtett mag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kinyílt az egyik ablaka, és lézerágyúja gyilkos sugártűz alá vette a Lopakodó Lasagnát. Felcsapódó lángok jelezték a hatalmas becsapód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kis fogadóbizottság! — méltatlankodott Sztárléna. — Mit kapunk még a nyakunkba? Egy egzotikus gyümölcskosarat, esetleg néhány süt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űszerek azt jelzik, egy újabb ilyen becsapódás, és az űrhajó ripityára törik — közölte rezzenéstelen arccal Robuc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lesz semmi baj, csak gyorsan kell cselekednünk — adta ki a parancsot Garzooka. — Biztonsági öveket becsatolni! A dokkolást megkezdjük. Irány: a Káo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zökkenőmentesen tapadt rá a Káosz dokkolókamrájára. Amint sikeresen összekapcsolódtak, a Zűr kommandó akcióba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mutassuk meg Lizboszinak, hogy nem akármilyen csontból faragtak bennünket — vezérelte ütközetre a csapatot Garzooka. — Az erőleves velünk van! — nyalta meg jóízűen a szája szél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űr kommandó parancsnoka felemelte jobb mancsát, és ujjait megfeszítve felvillantotta borotvaéles karmait. Egy mozdulattal felhasította az állomás ajtaját, amelyen akkora rés támadt, hogy a szuperkommandó gond nélkül átsurrant rajta. Egyedül Robuci maradt az űrhajó fedélzetén, riadóstartra készen.</w:t>
      </w:r>
    </w:p>
    <w:p>
      <w:pPr>
        <w:pStyle w:val="Csakszveg"/>
        <w:ind w:left="600" w:right="1322" w:firstLine="240"/>
        <w:jc w:val="both"/>
        <w:rPr>
          <w:rFonts w:ascii="Arial" w:hAnsi="Arial" w:cs="Arial"/>
          <w:sz w:val="24"/>
        </w:rPr>
      </w:pPr>
      <w:r>
        <w:rPr>
          <w:rFonts w:cs="Arial" w:ascii="Arial" w:hAnsi="Arial"/>
          <w:sz w:val="24"/>
        </w:rPr>
        <w:t>Alig tettek néhány lépést, és máris belebotlottak Lizboszi szörnyeinek első osztagába. Garzooka a rájuk zúdított gammasugárzású szőrlabdacsokkal visszaverte őket, Abnermál jéghideg mancsaival dermesztette halálra a támadók újabb csapatát. Modul is szaporán öltögette szuperragacsos nyelvét, és akit csak megnyalt, mind súlyos agysérülést szenv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az első hullámot visszaverték, kissé beljebb hatoltak az űrhajóba. — El kell jutnunk Lizboszi laborjába, a méregkeverő-központba — parancsolta Garzooka. — De vajon hol lehet?</w:t>
      </w:r>
    </w:p>
    <w:p>
      <w:pPr>
        <w:pStyle w:val="Csakszveg"/>
        <w:ind w:left="600" w:right="1322" w:firstLine="240"/>
        <w:jc w:val="both"/>
        <w:rPr>
          <w:rFonts w:ascii="Arial" w:hAnsi="Arial" w:cs="Arial"/>
          <w:sz w:val="24"/>
        </w:rPr>
      </w:pPr>
      <w:r>
        <w:rPr>
          <w:rFonts w:cs="Arial" w:ascii="Arial" w:hAnsi="Arial"/>
          <w:sz w:val="24"/>
        </w:rPr>
        <w:t>Sztárléna a falon lévő jelzésre mutat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SZOLGÁLATI LIFT A BOSZILABORHOZ</w:t>
      </w:r>
    </w:p>
    <w:p>
      <w:pPr>
        <w:pStyle w:val="Csakszveg"/>
        <w:ind w:left="600" w:right="1322" w:firstLine="240"/>
        <w:jc w:val="center"/>
        <w:rPr>
          <w:rFonts w:ascii="Arial" w:hAnsi="Arial" w:cs="Arial"/>
          <w:sz w:val="24"/>
        </w:rPr>
      </w:pPr>
      <w:r>
        <w:rPr>
          <w:rFonts w:cs="Arial" w:ascii="Arial" w:hAnsi="Arial"/>
          <w:sz w:val="24"/>
        </w:rPr>
        <w:t>PÁCIENSEKET CSAK ELŐZETES BEJELENTKEZÉS</w:t>
      </w:r>
    </w:p>
    <w:p>
      <w:pPr>
        <w:pStyle w:val="Csakszveg"/>
        <w:ind w:left="600" w:right="1322" w:firstLine="240"/>
        <w:jc w:val="center"/>
        <w:rPr/>
      </w:pPr>
      <w:r>
        <w:rPr>
          <w:rFonts w:cs="Arial" w:ascii="Arial" w:hAnsi="Arial"/>
          <w:sz w:val="24"/>
        </w:rPr>
        <w:t>ALAPJÁN FOGADO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vonóhoz! — vezényelt Garzooka.</w:t>
      </w:r>
    </w:p>
    <w:p>
      <w:pPr>
        <w:pStyle w:val="Csakszveg"/>
        <w:ind w:left="600" w:right="1322" w:firstLine="240"/>
        <w:jc w:val="both"/>
        <w:rPr/>
      </w:pPr>
      <w:r>
        <w:rPr>
          <w:rFonts w:eastAsia="Arial" w:cs="Arial" w:ascii="Arial" w:hAnsi="Arial"/>
          <w:sz w:val="24"/>
        </w:rPr>
        <w:t xml:space="preserve"> </w:t>
      </w:r>
      <w:r>
        <w:rPr>
          <w:rFonts w:cs="Arial" w:ascii="Arial" w:hAnsi="Arial"/>
          <w:sz w:val="24"/>
        </w:rPr>
        <w:t>A kis csapat tovább tört előre a folyosón, ahol a Lizboszi-szörnyek második hulláma fogadta őket. Sztárléna mélyet lélegzett, és rázendített egy sziréndalra. A mutáns szörnyek teljes révületbe estek. Abnermál gyorsan fülére szorította kezét, hogy ne fogjon rajta a bűvölet. Egyedül Garzookának nem kellett tartania attól, hogy megigézi Sztárléna éneke. Modul, mint mindig, most is bambán bámult maga elé, így nem lehet tudni, milyen mértékben hatott rá a d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a támadók második hullámát is visszaverték, a Zűr kommandó beszállt a felvonóba. Garzooka megnyomta a BOSZILABOR-485. EMELET jelzésű gombot. Hirtelen gonosz kacaj dermesztette meg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pdába estünk! — sikoltott fel Sztárlé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tőletek, hogy követtétek a jelzést, ostoba fajankók! — harsant Lizboszi hangja a mennyezetre szerelt hangszóróból. — Kár, hogy nem olvastátok el elég figyelmesen! „Pácienseket csak előzetes bejelentkezés alapján fogadok!" Nem tudok róla, hogy bármelyikőtök is bejelentkezett volna. Ezért fizetnetek kell, mégpedig az életet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megmozdulhattak volna, a kabint hatalmas fényesség árasztotta el, Lizboszi génlebontó sugara. A halálos energia átjárta a Zűr kommandó tagj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lett volna az utolsó bevetésük? Ilyen szomorú véget értek volna hősei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zboszi alattvalóiként, mint négyfejű, nyolckarú, nyolclábú szörnyek tengették volna életüket?</w:t>
      </w:r>
    </w:p>
    <w:p>
      <w:pPr>
        <w:pStyle w:val="Csakszveg"/>
        <w:ind w:left="600" w:right="1322" w:firstLine="240"/>
        <w:jc w:val="both"/>
        <w:rPr>
          <w:rFonts w:ascii="Arial" w:hAnsi="Arial" w:cs="Arial"/>
          <w:sz w:val="24"/>
        </w:rPr>
      </w:pPr>
      <w:r>
        <w:rPr>
          <w:rFonts w:cs="Arial" w:ascii="Arial" w:hAnsi="Arial"/>
          <w:sz w:val="24"/>
        </w:rPr>
        <w:t>Vagy sikerül megmenekülni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tudod, ha elolvasod a Zűr kommandó következő számát!</w:t>
      </w:r>
      <w:r>
        <w:br w:type="page"/>
      </w:r>
    </w:p>
    <w:p>
      <w:pPr>
        <w:pStyle w:val="Csakszveg"/>
        <w:ind w:left="600" w:right="1322" w:firstLine="240"/>
        <w:jc w:val="center"/>
        <w:rPr>
          <w:rFonts w:ascii="Arial" w:hAnsi="Arial" w:cs="Arial"/>
          <w:b/>
          <w:b/>
          <w:sz w:val="52"/>
        </w:rPr>
      </w:pPr>
      <w:r>
        <w:rPr>
          <w:rFonts w:cs="Arial" w:ascii="Arial" w:hAnsi="Arial"/>
          <w:b/>
          <w:sz w:val="52"/>
        </w:rPr>
        <w:t>2</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b/>
          <w:i/>
          <w:sz w:val="24"/>
        </w:rPr>
        <w:t>A mi kis univerzumunk, Jon kertj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Nermál letette kedvenc képregényét, a Zűr kommandót. — Hű! Bomba jó történet! Micsoda izgi kalandok! Alig várom, hogy megtudjam, miként szabadulnak ki a liftből!</w:t>
      </w:r>
    </w:p>
    <w:p>
      <w:pPr>
        <w:pStyle w:val="Csakszveg"/>
        <w:ind w:left="600" w:right="1322" w:firstLine="240"/>
        <w:jc w:val="both"/>
        <w:rPr/>
      </w:pPr>
      <w:r>
        <w:rPr>
          <w:rFonts w:eastAsia="Arial" w:cs="Arial" w:ascii="Arial" w:hAnsi="Arial"/>
          <w:sz w:val="24"/>
        </w:rPr>
        <w:t xml:space="preserve"> </w:t>
      </w:r>
      <w:r>
        <w:rPr>
          <w:rFonts w:cs="Arial" w:ascii="Arial" w:hAnsi="Arial"/>
          <w:sz w:val="24"/>
        </w:rPr>
        <w:t>Garfield és barátai, Nermál, Heléna, Ubul és Mici a kerti grillsütő körül gyülekeztek. Jön Arbuckle — Garfield és Ubul gazdája — elmélyülten forgatta a hamburgereket és virsliket a tűz felett. Heléna Nermál mellé telepedett, és időnként egy-egy nehezebb szónál besegített a képregényolvasásba. Ubul fel-alá rohangászott Jon kedvenc rózsái előtt, és gondosan megnyalt minden egyes virágot. Garfield, oldalán elmaradhatatlan barátjával, Micivel, olyan közel próbált kerülni a grillhez, amennyire csak lehetett, de arra azért vigyázott, hogy ne a roston végezze. Elsőként igyekezett hozzájutni a finom falatokhoz.</w:t>
      </w:r>
    </w:p>
    <w:p>
      <w:pPr>
        <w:pStyle w:val="Csakszveg"/>
        <w:ind w:left="600" w:right="1322" w:firstLine="240"/>
        <w:jc w:val="both"/>
        <w:rPr/>
      </w:pP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2628900" cy="43205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7" r="-11" b="-7"/>
                    <a:stretch>
                      <a:fillRect/>
                    </a:stretch>
                  </pic:blipFill>
                  <pic:spPr bwMode="auto">
                    <a:xfrm>
                      <a:off x="0" y="0"/>
                      <a:ext cx="2628900" cy="4320540"/>
                    </a:xfrm>
                    <a:prstGeom prst="rect">
                      <a:avLst/>
                    </a:prstGeom>
                  </pic:spPr>
                </pic:pic>
              </a:graphicData>
            </a:graphic>
          </wp:anchor>
        </w:drawing>
      </w:r>
      <w:r>
        <w:rPr>
          <w:rFonts w:cs="Arial" w:ascii="Arial" w:hAnsi="Arial"/>
          <w:sz w:val="24"/>
        </w:rPr>
        <w:t>Nermál még mindig nem szabadult a képregény hatása alól. — Nézd csak! — fordult izgatottan Garfieldhoz. — Figyeld ezt az oldalpárt! — sivalkodott idegölő fejhangján. — Micsoda képek! A Zűr kommandó beszáll a liftbe, de kiderül, hogy a lift csapda, amit Lizboszi állított nekik. Bekapcsolja a génlebontó sugarat, és HUSS! Már össze is keveredtek. A fejük, karjuk, lábuk, mind-mind összekutyulódik. És tudod, mi a legfantasztikusabb? Ez a kilencvenkilencedik szám. A következő egy óriás, szuperkülönleges, jubileumi dupla szám lesz, aranyozott, háromdimenziós, hologramos, foszforeszkáló borítóval. Jó, 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Nermál áradozott, Garfield szorgalmasan tömte magába a hot dogokat. Unottan hallgatta a kis cicust, és közben fülelt, mikor hallja meg, amint gazdája elkiáltja magát: — Itt a hot dog, aki eszi, boldog! — Jon minden egyes alkalommal nagyokat nevetett saját viccén. Pedig viccnek elég gyenge, gondolta Garfie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mit eszel ezeken a képregényeken? — hümmögte Garfield két harapás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tt minden: képek, szöveg, hangeffektusok. És milyen jó játékokat hirdetnek! — lelkesedett Nermál.</w:t>
      </w:r>
    </w:p>
    <w:p>
      <w:pPr>
        <w:pStyle w:val="Csakszveg"/>
        <w:ind w:left="600" w:right="1322" w:firstLine="240"/>
        <w:jc w:val="both"/>
        <w:rPr/>
      </w:pPr>
      <w:r>
        <w:rPr>
          <w:rFonts w:eastAsia="Arial" w:cs="Arial" w:ascii="Arial" w:hAnsi="Arial"/>
          <w:sz w:val="24"/>
        </w:rPr>
        <w:t xml:space="preserve"> </w:t>
      </w:r>
      <w:r>
        <w:rPr>
          <w:rFonts w:cs="Arial" w:ascii="Arial" w:hAnsi="Arial"/>
          <w:sz w:val="24"/>
        </w:rPr>
        <w:t>Garfield felöltötte a Vagyok olyan bamba, mint Jon? arckifejezést. — Egyáltalán, mire jó egy képregény? — elmélkedett Garfield. — Megenni nem lehet, takarónak túl kicsi. — Garfield kivette Nermál kezéből az újságot, és belelapozott. — Meg aztán olyan valószerűtlen az egész. Még hogy szupermenek röpködjenek egy űrhajóban, és gonosz állatorvosokkal harcoljanak... Ha belegondolok, nem is olyan rossz ötlet! Persze kár, hogy nem én vagyok a főhős — tömött a szájába egy újabb hot do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nál egy kicsit másnak is? — szólt rá szemrehányóan Helé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a ne is számíts! — gondolta magában Garfield, és újabb hot dogot tüntetett el, egyszerre kett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egy jó kis maratoni szundikáláshoz gyűjtesz erőt? — csipkelődött Helé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cikizel, lepereg rólam — húzta ki magát Garfield önelégül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p meg. Nem ez az egyetlen, ami lepattan arról a hatalmas pocakod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Heléna és Garfield szópárbajt vívtak egymással, Ubul is odaügetett, és boldogan nyaldosni kezdte a Garfield lábánál heverő képregé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bul, ne! — kiáltott rá Nermál. — Nem szabad! Tudod, hogy gyűjtöm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a szöszmöszöket — jegyezte meg Garfield teli szájj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ző kilencvennyolcat is becsomagolva őrzöm — magyarázta Nermál. — Miután kiolvastam, ezt is beköttetem.</w:t>
      </w:r>
    </w:p>
    <w:p>
      <w:pPr>
        <w:pStyle w:val="Csakszveg"/>
        <w:ind w:left="600" w:right="1322" w:firstLine="240"/>
        <w:jc w:val="both"/>
        <w:rPr>
          <w:rFonts w:ascii="Arial" w:hAnsi="Arial" w:cs="Arial"/>
          <w:sz w:val="24"/>
        </w:rPr>
      </w:pPr>
      <w:r>
        <w:rPr>
          <w:rFonts w:cs="Arial" w:ascii="Arial" w:hAnsi="Arial"/>
          <w:sz w:val="24"/>
        </w:rPr>
        <w:t>Ubul egyre csak lefetyelt nyelvével, mindent alaposan összenyála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alig várom a századik számot — magyarázta Nermál izgatottan, és háta mögé dugta a képregényt, nehogy Ubul még jobban eláztassa. — Egy óriás, különlegesen díszes, jubileumi dupla szám lesz, méghozzá aranyozott, háromdimenziós, hologramos, foszforeszkáló borító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ár egyszer hallottuk — dünnyögte Garfield olyan unottan, ahogy csak akkor beszélt, ha nem evésről vagy alvásról esett szó.</w:t>
      </w:r>
    </w:p>
    <w:p>
      <w:pPr>
        <w:pStyle w:val="Csakszveg"/>
        <w:ind w:left="600" w:right="1322" w:firstLine="240"/>
        <w:jc w:val="both"/>
        <w:rPr/>
      </w:pPr>
      <w:r>
        <w:rPr>
          <w:rFonts w:eastAsia="Arial" w:cs="Arial" w:ascii="Arial" w:hAnsi="Arial"/>
          <w:sz w:val="24"/>
        </w:rPr>
        <w:t xml:space="preserve"> </w:t>
      </w:r>
      <w:r>
        <w:rPr>
          <w:rFonts w:cs="Arial" w:ascii="Arial" w:hAnsi="Arial"/>
          <w:sz w:val="24"/>
        </w:rPr>
        <w:t>Ezalatt Jon kitartóan sütögette a virsliket. Csíkos inget, pepita nadrágot, fehér lakkcipőt viselt, amilyen csak a golfozók rémálmaiban jön elő, ha éjszakára teleeszik magukat chilis babbal. A szörnyen ízléstelen szerelés fölött egy GRILL—LOVAG feliratú kötényt viselt.</w:t>
      </w:r>
    </w:p>
    <w:p>
      <w:pPr>
        <w:pStyle w:val="Csakszveg"/>
        <w:ind w:left="600" w:right="1322" w:firstLine="240"/>
        <w:jc w:val="both"/>
        <w:rPr/>
      </w:pPr>
      <w:r>
        <w:rPr>
          <w:rFonts w:eastAsia="Arial" w:cs="Arial" w:ascii="Arial" w:hAnsi="Arial"/>
          <w:sz w:val="24"/>
        </w:rPr>
        <w:t xml:space="preserve"> </w:t>
      </w:r>
      <w:r>
        <w:rPr>
          <w:rFonts w:cs="Arial" w:ascii="Arial" w:hAnsi="Arial"/>
          <w:sz w:val="24"/>
        </w:rPr>
        <w:t>A roston még sok-sok virsli pirult sisteregve, de Jon egy pillanatra szünetet tartott, felnézett, és megpillantotta Nermál kezében a Zűr kommandó legutolsó számát. — Csak nem egy képregény van nál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ná. Majd egy tizenkét kötetes lexikon — jegyezte meg magában Garfiel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Gyerekkoromban magam is faltam a képregényeket — emlékezett Jon sóhajtva ifjú éveire. — </w:t>
      </w:r>
      <w:r>
        <w:rPr>
          <w:rFonts w:cs="Arial" w:ascii="Arial" w:hAnsi="Arial"/>
          <w:i/>
          <w:sz w:val="24"/>
        </w:rPr>
        <w:t>Armadillo a marsbéli szörnyek ellen, Galaxis kapitány és a Sugár sereg, Zorro az élő sziklák bolygóján</w:t>
      </w:r>
      <w:r>
        <w:rPr>
          <w:rFonts w:cs="Arial" w:ascii="Arial" w:hAnsi="Arial"/>
          <w:sz w:val="24"/>
        </w:rPr>
        <w:t>. Egytől-egyig óriási! Csupa klasszikus! Srácok, hogy imádtam őket! Azt hiszem, a képregényekből sokat tanul az ember. Én legalább sokat tanu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 mit? — gondolta Garfield. — Hogyan kell digoszaurusznak öltö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annyira elmélyült gondolataiban, melyek visszarepítették az elmúlt gyermekkor világába, hogy teljesen megfeledkezett a hússütésről. A virsli, amit Garfield kezébe nyomott, olyan fekete volt, mint egy darab sz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a képregény igen hasznos — erősítette meg Heléna is. — Nézd, Nermál is megtanult olvasni, azonkívül fejleszti a szépérzéket, és pezsdítően hat a fantázi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ám egy kis spagettiszósz hatna pezsdítően — dünnyögte Garfield. — Mellesleg, minden képregény egy nagy blöff. Ez a Zűr kommandó is merő kitaláci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3</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Visszatekintés a múltb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Mint kiderült, Garfield ennél nagyobbat nem is tévedhetett volna. Merthogy a Zűr kommandó tényleg létezett, csak nem abban az univerzumban, ami neked és Garfieldnak az otthona. A dagi macsek figyelmen kívül hagyta, hogy a mi univerzumunk — fákkal, házakkal, sok-sok kis állattal, finom falatokkal és persze Garfielddal, Ubullal, Helénával, Nermállal, Micivel és Jonnal — csupán egy a világegyetem sok millió galaxisa közül.</w:t>
      </w:r>
    </w:p>
    <w:p>
      <w:pPr>
        <w:pStyle w:val="Csakszveg"/>
        <w:ind w:left="600" w:right="1322" w:firstLine="240"/>
        <w:jc w:val="both"/>
        <w:rPr/>
      </w:pPr>
      <w:r>
        <w:rPr>
          <w:rFonts w:eastAsia="Arial" w:cs="Arial" w:ascii="Arial" w:hAnsi="Arial"/>
          <w:sz w:val="24"/>
        </w:rPr>
        <w:t xml:space="preserve"> </w:t>
      </w:r>
      <w:r>
        <w:rPr>
          <w:rFonts w:cs="Arial" w:ascii="Arial" w:hAnsi="Arial"/>
          <w:sz w:val="24"/>
        </w:rPr>
        <w:t>A Zűr kommandó tagjai az egyik ilyen távoli univerzumban éltek.</w:t>
      </w:r>
    </w:p>
    <w:p>
      <w:pPr>
        <w:pStyle w:val="Csakszveg"/>
        <w:ind w:left="600" w:right="1322" w:firstLine="240"/>
        <w:jc w:val="both"/>
        <w:rPr/>
      </w:pPr>
      <w:r>
        <w:rPr>
          <w:rFonts w:eastAsia="Arial" w:cs="Arial" w:ascii="Arial" w:hAnsi="Arial"/>
          <w:sz w:val="24"/>
        </w:rPr>
        <w:t xml:space="preserve"> </w:t>
      </w:r>
      <w:r>
        <w:rPr>
          <w:rFonts w:cs="Arial" w:ascii="Arial" w:hAnsi="Arial"/>
          <w:sz w:val="24"/>
        </w:rPr>
        <w:t>Ennek az univerzumnak volt bölcs és jóságos uralkodója Jon herceg, aki kísértetiesen hasonlított a mi Jonunkra, csak egy kicsit elegánsabb kiadásban. A szokásos uszályszerű palást alatt csíkos ing, pepita nadrág, a fején aranykorona — úgy látszik, van, ami minden univerzumban közö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herceg, a birodalom uralkodója a Poliészter nevű bolygón élt, amelynek védelmét generációk óta a Zűr kommandó biztosította. E szuperhősöknek hála, emberöltőkön át béke és igazságosság honolt az egész galaxisban. Amióta a herceg uralkodott, a Zűr kommandó öt rettenthetetlen tagja: Garzooka, Modul, Sztárléna, Abnermál és Robuci őrizték az univerzum békéjét és biztonsá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Garfield, Ubul, Heléna, Nermál, Mici és Jon mohón tömték magukba a hot dogokat, és a képregényekről folytattak elmélyült eszmecserét a mi kis univerzumunkban, azaz Jon kertjében, a másik Jon világát mind közelebbről fenyegette a gonosz állatorvos, Lizboszi világuralmi terjeszkedésének veszélye. Nem csupán a fekete mágiához értett, de az orvostudományokban is igen jártasnak bizonyult. Kétségtelenül komoly veszélyt jelentett a herceg birodalmára. Lizboszinak a trón megszerzéséhez egyedül a Zűr kommandó állt az útjá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4</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Jon herceg univerzumá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A gonosz Lizboszi méltóságteljes léptekkel lejtett végig a Káosz folyosóján. Egy tappancsmintás dressz feszült rajta. Lábán, karján, derekán fémcsatok csillogtak. Szénfekete haja hátul összefogva, zuhatagként omlott alá. A homlokát fejpánt díszítette, közepén hatalmas, csillogó kristállyal. Az ebben lévő energia táplálta gonoszsá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 keze vastag bőrszíjat markolt, amely a hegyes szegecsekkel kivert, fekete bőr nyakörvet viselő Gorbullt tartotta pórázon. Gorbull Lizboszi egyik sikeres mutánskísérletének szülötte. Bozontos feje akár egy gorilláé, míg zömök, izmos teste egy pitbullra emlékeztetett. Ő volt Lizboszi első teremtménye, nem csoda, ha megkülönböztetett helyet foglalt el szívében.</w:t>
      </w:r>
    </w:p>
    <w:p>
      <w:pPr>
        <w:pStyle w:val="Csakszveg"/>
        <w:ind w:left="600" w:right="1322" w:firstLine="240"/>
        <w:jc w:val="both"/>
        <w:rPr/>
      </w:pPr>
      <w:r>
        <w:rPr>
          <w:rFonts w:eastAsia="Arial" w:cs="Arial" w:ascii="Arial" w:hAnsi="Arial"/>
          <w:sz w:val="24"/>
        </w:rPr>
        <w:t xml:space="preserve">  </w:t>
      </w:r>
      <w:r>
        <w:rPr>
          <w:rFonts w:cs="Arial" w:ascii="Arial" w:hAnsi="Arial"/>
          <w:sz w:val="24"/>
        </w:rPr>
        <w:t>Amíg kísérleteinek torzszüleményei többnyire veszélyesnél veszélyesebb küldetéseket teljesítettek, Gorbull a kedvenceknek kijáró kegyekben részesül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sze! — hajított neki Lizboszi egy cafat nyers húst. Gorbull mohón nekiesett, mint kölyökkutya a velős csontnak vagy Garfield a hűtőszekrénynek. — Rajta! Lássunk munkához, amíg Patkány Jack meg nem érk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kány Jack, ez a jól megtermett, örökké éhes patkány Lizboszi egyik leghűségesebb zsoldosa volt. És bár ő még nem sejtette, Lizboszi fokozni kívánta ezt a falánkságot. Amennyire csak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Lizboszi és Gorbull átviharzott a Káosz kacskaringós labirintusán. Ez a csúcstechnológiával készült űrállomás volt Lizboszi főhadiszállása és egyben laboratóriuma. Mélyen a Káosz belsejében üzemelt a Boszilabor, ahol hátborzongató kísérleteit folytatta. A kémcsövekben undorító, zöld lötty rotyogott a Bunsen-égő nyílt lángja felett. Amint beléptek a laborba, Gorbull engedelmesen fekhelyéhez ügetett. Bekászálódott kosarába, és rágcsálni kezdte az asztal lábát, akár egy gumicson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zboszi azon nyomban munkához látott, hogy befejezze a lidércfénnyel folytatott kísérl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gyúcsőszerű szerkezet fontos részét képezte világűruralmi törekvései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marad ez a mihaszna? — türelmetlenkedett Lizboszi, miután mindent előkészített a kísérlethez. — örökösen késik. Csak a gyomrával képes gondolkodni, ahelyett, hogy időnként az eszét is használná. Nem baj! Addig teszek egy prób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zboszi áram alá helyezte az új találmányt. Hirtelen kék energiasugár villant fel, majd vakító fehér fénynyaláb tört elő a cső belsejéből.</w:t>
      </w:r>
    </w:p>
    <w:p>
      <w:pPr>
        <w:pStyle w:val="Csakszveg"/>
        <w:ind w:left="600" w:right="1322" w:firstLine="240"/>
        <w:jc w:val="both"/>
        <w:rPr/>
      </w:pPr>
      <w:r>
        <w:rPr>
          <w:rFonts w:eastAsia="Arial" w:cs="Arial" w:ascii="Arial" w:hAnsi="Arial"/>
          <w:sz w:val="24"/>
        </w:rPr>
        <w:t xml:space="preserve"> </w:t>
      </w:r>
      <w:r>
        <w:rPr>
          <w:rFonts w:cs="Arial" w:ascii="Arial" w:hAnsi="Arial"/>
          <w:sz w:val="24"/>
        </w:rPr>
        <w:t>A lidércfény Gorbull kosarának ütközött, amely gazdájával együtt egyszeriben a magasba emelkedett. Az egyébként rendkívül harcias jószág nyüszítve tekintgetett lefelé. Ijedten húzódott vissza, és még a szemét is eltakarta tömpe mancsai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űködik! — kiáltott fel Lizboszi elégedetten. — Most már senki sem állhat az utam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 az útjába? — szólalt meg mögötte egy ha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zboszi hirtelen pördült egyet, de elfelejtette, hogy még mindig kezében tartja a lidércfényt. A fénynyalábot egyenesen Patkány Jackre irányította, aki ott állt a Boszilabor ajtajában, és egy fogpiszkálóval a fogait tisztogatta.</w:t>
      </w:r>
    </w:p>
    <w:p>
      <w:pPr>
        <w:pStyle w:val="Csakszveg"/>
        <w:ind w:left="600" w:right="1322" w:firstLine="240"/>
        <w:jc w:val="both"/>
        <w:rPr/>
      </w:pPr>
      <w:r>
        <w:rPr>
          <w:rFonts w:eastAsia="Arial" w:cs="Arial" w:ascii="Arial" w:hAnsi="Arial"/>
          <w:sz w:val="24"/>
        </w:rPr>
        <w:t xml:space="preserve"> </w:t>
      </w:r>
      <w:r>
        <w:rPr>
          <w:rFonts w:cs="Arial" w:ascii="Arial" w:hAnsi="Arial"/>
          <w:sz w:val="24"/>
        </w:rPr>
        <w:t>Patkány Jack két méter magas, jól megtermett patkány volt. Bal szemét kötés takarta, fején pettyes kendő, amire még egy kalózkalapot is húzott. A lidércfény hatására Patkány Jack a levegőbe emelkedett, Gorbull pedig nagyot zöttyenve, kosarastól a földre huppant. —Hé! Mi folyik itt? — kiáltott Jack. — Azt hittem, titkos tervmegbeszélésre hívtál, nem plafontúrára.</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8">
            <wp:simplePos x="0" y="0"/>
            <wp:positionH relativeFrom="column">
              <wp:align>left</wp:align>
            </wp:positionH>
            <wp:positionV relativeFrom="paragraph">
              <wp:posOffset>3810</wp:posOffset>
            </wp:positionV>
            <wp:extent cx="2697480" cy="42367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7" r="-11" b="-7"/>
                    <a:stretch>
                      <a:fillRect/>
                    </a:stretch>
                  </pic:blipFill>
                  <pic:spPr bwMode="auto">
                    <a:xfrm>
                      <a:off x="0" y="0"/>
                      <a:ext cx="2697480" cy="42367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Hahaha! — vihogott Lizboszi. — Ez már a titkos terv része, te bolond! Csak azt ne mondd, hogy azért késtél, mert útközben bekaptál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ak, ha egyszer megéheztem? — vinnyogott Patkány Jack. — Egy pillanat! — és egy nagyot böffentett. — Bocs! Nem tennél le vég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ck! Neked mindig az evésen jár az eszed — fordította komolyra a szót Lizboszi. — Ezért választottalak téged erre a fontos küldetésre. — Lizboszi kikapcsolta a lidércfényt, és Patkány Jack abban a pillanatban a földre zuh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üldetésre gondoltál? — érdeklődött, amint biztosan állt a láb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kodj egy kicsit! — folytatta Lizboszi. — Próbálj meg koncentrálni, nem fogok nehezet kérdezni. Mondd meg, mi az, ami nélkül nem lehet é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nagy képernyős tévé — vágta rá Patkány Jac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tam, hogy nem lesz könnyű dolgom — bosszankodott Lizboszi. — Pedig a válasz oly egyszerű, mint csatornát váltani a tévén. Hát az ennivaló, te ostoba! Enni mindenkinek kell, bárhol is élj. Ha tehát az enyém minden, ami ennivaló, enyém az egész univerzum. Ehhez van szükség a te csillapíthatatlan étvágyad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od, hogy felfaljam az univerzum teljes élelmiszerkészletét? — értetlenkedett Patkány Jack. — Erre még én sem vagyok kép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aggódj, barátocskám, majd besegítek — vihorászott Lizboszi. — Mindenekelőtt egy varázslat segítségével tízszeresére növelem az étvágyad. Aztán bolygóról bolygóra haladva felfalsz minden ehetőt. Ami nem fér beléd, azt elemeled a lidércfénnyel. Egy teherszállító űrhajókonvoj követ majd, amely akár egész élelmiszer-áruházakat képes elnyelni. A kiéheztetett bolygók aztán sorra behódolnak előttem, a hatalmas Lizboszi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borzalmas, ha engem kérdezel — dünnyögte Patkány Jack az orra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 csattant fel Lizbos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zé, csak azt kérdeztem: mikor kezdjük? — vágta rá Patkány Jack idegesen, patakzó verejtékkel a homlok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 pillanatban. — Lizboszi behunyta szemét, és öklét összeszorítva koncentrált.</w:t>
      </w:r>
    </w:p>
    <w:p>
      <w:pPr>
        <w:pStyle w:val="Csakszveg"/>
        <w:ind w:left="600" w:right="1322" w:firstLine="240"/>
        <w:jc w:val="both"/>
        <w:rPr/>
      </w:pPr>
      <w:r>
        <w:rPr>
          <w:rFonts w:cs="Arial" w:ascii="Arial" w:hAnsi="Arial"/>
          <w:sz w:val="24"/>
        </w:rPr>
        <w:t>Homlokán a kristály izzani kezdett, és a vöröslő fény lassan teljesen átjárta Patkány Jack testét. Érezte, ahogy étvágya nőttőn-nő. A fény hirtelen kihunyt, a kísérlet véget 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űha! — áradozott Patkány Jack. — Azt hittem, ennél éhesebb már nem lehetek, de most mindent képes lennék felfalni. — Azzal elmarta Gorbulltól az asztal lábát. A mérges gorilla-pitbull keverék nagy morgások közepette vette tudomásul, hogy Patkány Jack mohón rágcsálni kezdte az asztalláb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karékoskodj az étvágyaddal, te féleszű! Komoly feladat vár rád. Vedd magadhoz legádázabb mutáns zsoldosaimat, és indulj! Evésre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kány Jack kiviharzott a laborból, és a külső dokkban várakozó űrhajóhoz indult. A Káosz falai még sokáig visszhangozták Lizboszi sátáni kacajá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5</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Néhány nappal Lizboszi és Patkány Jack találkozóját követően a kajarazziákról szóló hírek Jon herceg udvarába is eljutottak. A birodalom minden részéből jelentették, hogy egy mohó patkánnyal az élén mutánsok zsoldosserege fosztogatja az ország élelmiszerkészlet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liészter uralkodója, Jon herceg hitetlenkedve csóválta a fejét. Egy jelentésben olvasott arról, hogy Patkány Jack és serege Zabagépnek elkeresztelt űrhajójával bolygóról bolygóra haladva mindent felfal, ami csak ehe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ugtalanul járkált fel-alá tróntermében. A hatalmas csarnok falai az évszázadok során sok-sok uralkodót láttak már, de ilyet, mint Jon, egyet sem. Ahogy trónra került, első dolga volt átalakíttatni a termet, ahogy az ízlése diktálta. A falakat, akár egy hangstúdióban, padlótól plafonig falambériával boríttatta, a padlóra zöld-fekete, sakktáblaszerű linóleumot rakatott. Az ember azt hinné, hogy egy üzemi étkezdéből hozatta ide.</w:t>
      </w:r>
    </w:p>
    <w:p>
      <w:pPr>
        <w:pStyle w:val="Csakszveg"/>
        <w:ind w:left="600" w:right="1322" w:firstLine="240"/>
        <w:jc w:val="both"/>
        <w:rPr/>
      </w:pPr>
      <w:r>
        <w:rPr>
          <w:rFonts w:eastAsia="Arial" w:cs="Arial" w:ascii="Arial" w:hAnsi="Arial"/>
          <w:sz w:val="24"/>
        </w:rPr>
        <w:t xml:space="preserve"> </w:t>
      </w:r>
      <w:r>
        <w:rPr>
          <w:rFonts w:cs="Arial" w:ascii="Arial" w:hAnsi="Arial"/>
          <w:sz w:val="24"/>
        </w:rPr>
        <w:t>A díszes trónt, melyet több évszázada a bolygó leghíresebb kézművesei egyetlen tölgyből faragtak, egy állítható támlájú, műanyag székre cseréltette. — Könnyebb tisztítani — érvelt tanácsadóinak, akik szörnyülködve szemlélték az átrendez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ék támláján két óriás plüsskocka csüngött. — Egy kocsit kéne vennem már ezekhez — jegyezte meg a herceg magában, amint járkálás közben a kockákra nézett. — De legalább egy visszapillantó tükrö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e-oda csapongó gondolatai visszatértek a jelentéshez. Már tudta, mit kell tennie. Felállt trónjáról, és higgadtan a fal mellé állított, hosszú étkezőasztalhoz sét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nyúlt az asztal lábához, és megnyomott egy titkos gombot. A terebélyes asztallap szép lassan felemelkedett, és vezérlőpultok sora bukkant elő. Az asztallap másik oldala egy óriási képernyőt rejtett, amely most teljes nagyságában a herceg felé fordult. Miután üzembe helyezte a rendszert, a monitoron egy ragyogó csillagmező képe úszott elő a világűr sötétlő végtelenj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yönyörű látvány! — sóhajtott fel a megbabonázott herceg.</w:t>
      </w:r>
    </w:p>
    <w:p>
      <w:pPr>
        <w:pStyle w:val="Csakszveg"/>
        <w:ind w:left="600" w:right="1322" w:firstLine="240"/>
        <w:jc w:val="both"/>
        <w:rPr>
          <w:rFonts w:ascii="Arial" w:hAnsi="Arial" w:cs="Arial"/>
          <w:sz w:val="24"/>
        </w:rPr>
      </w:pPr>
      <w:r>
        <w:rPr>
          <w:rFonts w:cs="Arial" w:ascii="Arial" w:hAnsi="Arial"/>
          <w:sz w:val="24"/>
        </w:rPr>
        <w:t>Ujjaival végigzongorázta az előttem fekvő műszerfalat, és vészjelzéseket adott le a Zűr kommandó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ernyőt betöltő csillagkép lassan elhalványult, és Garzooka, a Zűr kommandó parancsnoka jelent meg a monitor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rcegem! Minthogy a Zűr kommandónak fenntartott titkos frekvencián üzensz, azt kell hinnem, hogy valami szörnyű veszély fenyegeti galaxisunkat. Ha sejtésem nem csal, ebben Lizboszi keze is benne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ogikád mindig lenyűgöz, Garzooka — szólt elismerőleg a herceg. — Valóban Lizboszi az, aki újra veszélybe sodorhatja az egész univerzumot. Úgy látszik, nem nyugodott bele, hogy megszöktetek a liftcsapdából, és nem fogott rajtatok a génlebontó sugár sem. Legújabb tervéhez mindent bevet: a varázstrükkjeit, technikai felkészültségét és azt az undorító segédjét, Patkány Jac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tkány Jack! — vicsorogta Garzooka. — Már a szomszéd galaxisból éreznem kellett volna ennek a túlméretezett rágcsálónak a szagát! Vajon miben sántikálhat?</w:t>
      </w:r>
    </w:p>
    <w:p>
      <w:pPr>
        <w:pStyle w:val="Csakszveg"/>
        <w:ind w:left="600" w:right="1322" w:firstLine="240"/>
        <w:jc w:val="both"/>
        <w:rPr/>
      </w:pPr>
      <w:r>
        <w:rPr>
          <w:rFonts w:eastAsia="Arial" w:cs="Arial" w:ascii="Arial" w:hAnsi="Arial"/>
          <w:sz w:val="24"/>
        </w:rPr>
        <w:t xml:space="preserve"> </w:t>
      </w:r>
      <w:r>
        <w:rPr>
          <w:rFonts w:cs="Arial" w:ascii="Arial" w:hAnsi="Arial"/>
          <w:sz w:val="24"/>
        </w:rPr>
        <w:t>A herceg beavatta Garzookát Patkány Jack mértéktelen tivornyázásának részleteibe, miként jár bolygóról bolygóra, és gyűjti be az utolsó falatot is a lidércfénnyel. — Ha Lizboszi minden ehetőre ráteszi a kezét, valamennyi alattvalóm nála fog könyörögni néhány morzsáért — aggódott a herc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Természetesen mindenben számíthatsz ránk — jelentette ki ünnepélyesen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egy pillanatig sem kételkedtem. A legutolsó támadást egy kis bolygóról jelentették, nem messze a Neutrontól. Azt javaslom, kezdjétek ott a kutatást. Sok szerencsét! Adásnak v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ást vettem! — hajolt meg Garzooka tisztelettudóan a képernyő előtt, és kikapcsolta a telekommunikációs rendsz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 parancsot kaptunk — fordult társai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tűnik, hogy a Plútó pizzériába tervezett kiruccanásunkat el kell halasztanunk. Kár! Már nagyon fentem a fogam az Uránusz uborkás marsburgerre dupla sajttal. De ez a Patkány mindent felborí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Garzooka? — érdeklődött Sztárlé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nyleg. Mi lehet, ami még az ebédnél is fontosabb? — kotnyeleskedett Abnermál is. — Már annyira, de annyira vártam, szinte a számban éreztem a hagymakarikákat és a gombaszószt, és azt az omlós saj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festői leírás — szakította félbe Garzooka —, de attól tartok, ho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z a vékony, lágy tészta, meg a chiliszósz... — gyötörte tovább Abnermál a többieke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2750820" cy="42138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7" r="-10" b="-7"/>
                    <a:stretch>
                      <a:fillRect/>
                    </a:stretch>
                  </pic:blipFill>
                  <pic:spPr bwMode="auto">
                    <a:xfrm>
                      <a:off x="0" y="0"/>
                      <a:ext cx="2750820" cy="4213860"/>
                    </a:xfrm>
                    <a:prstGeom prst="rect">
                      <a:avLst/>
                    </a:prstGeom>
                  </pic:spPr>
                </pic:pic>
              </a:graphicData>
            </a:graphic>
          </wp:anchor>
        </w:drawing>
      </w:r>
      <w:r>
        <w:rPr>
          <w:rFonts w:cs="Arial" w:ascii="Arial" w:hAnsi="Arial"/>
          <w:sz w:val="24"/>
        </w:rPr>
        <w:t>Modul eközben már majdnem térdig nyáltócsában tocsogott. Abnermál olyan élethűen festette le a marsburgert, amit ezúttal sajnos nélkülözni kényszerültek, hogy amúgy is hiperaktív nyálmirigyei a szokásosnál is serényebben működtek. Szájából valóságos zuhatag áradt, akár a Niaga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noki képességed igazán lenyűgöző, Abnermál — szólalt meg higgadtan Garzooka —, de attól tartok, hogy az ebéddel várnunk kell. Kérlek, töröld fel a padlót Modul körül, meg ne fulladjon, mielőtt még ismertetném a küldetés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nermál vonakodva ugyan, de felkapott egy felmosópamacsot, Garzooka pedig eközben felfedte Lizboszi tervét, miként akar Patkány Jackkel megdézsmáltatni az univerzumban mindent, ami ehető. Ezt hallván a Zűr kommandó tagjai elkomorult arccal meredtek maguk elé, Modult kivéve természet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tárléna, irány a Neutron! — adta ki a parancsot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tárléna a szektor csillagtérképén berajzolta a helyes útirányt, és betáplálta a Lopakodó Lasagna központi komputer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buci! — folytatta Garzooka. — Meg tudnád mondani, megközelítőleg mennyi idő alatt érjük el a Neutro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uci berregve kalkulálni kezdett, és hamarosan kész volt a válasszal: egy óra és kilenc per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idő alatt még egy filmet sem lehet megnézni — dünnyögte Abnerm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ban egy óra és kilenc perc múlva Sztárléna számítógépe jel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edünk a Neutronhoz — jelentette. — Rágcsálóérzékelő radarrendszerünkkel könnyen Patkány Jack nyomára bukkan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mielőtt Garzooka válaszolni tudott volna, a Lopakodó Lasagnát hatalmas lökés rázta meg, és spirál alakban pörögni kezdett. — Úgy látszik, gyorsabb volt nálunk — mérgelődött Garzooka, miközben igyekezett kormányozhatóvá tenni a hajót, hogy ki tudja húzni a spirálból. — Sikerült bemérni a pozíci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 kiáltott fel Sztárléna. — Pontosan előttünk!</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a monitorra pillantott, amelyen megjelent a sűrű felhőkbe burkolózó Neutron. A bolygóhoz közel egy teherszállító konvoj élén megpillantotta a Zabagépet. Olyan volt, mint egy mozdony, amely tehervagonok sorát vontatja maga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rceg nem túlzott — törte meg a csendet Sztárléna. — Patkány Jack alaposan feltank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deje véget vetnünk ennek az őrületnek. Teljes sebességgel előre! — adta ki a parancsot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zel a Lopakodó Lasagna kilőtt, akár egy ágyúgolyó. Alig telt bele néhány perc, és a Zabagépen landolt. A Zűr kommandó legnagyobb meglepetésére azonban Patkány Jack űrhajója levált az élelmiszert szállító konvojról, teljes fénysebességre kapcsolt, és vakító fehér fénycsíkot húzva maga után, nekilódult. A Zűr kommandó utá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e-oda cikáztak a galaxisban, hogy Patkány Jack nyomára akadj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a fénysebességet is átlépve, sikerült rábukkanniuk. Úgy tűnt, a Zabagép komoly bajba került. Az űrhajó farából füst gomolygott, a hajtóműből lángok csapta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írta a nagy hajtást — mosolygott elégedetten Garzooka. — Most megcsíptük. Azon a kis sziklás bolygón próbál meg land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áshoz készülj! — adta ki a parancsot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abagép pörögve zuhant alá, majd a bolygó felszínéhez csapódott. A Lopakodó Lasagna is leszállást hajtott végre, nem messze Patkány Jack hajójától. — Maradjatok teljes készültségben — rendelkezett Garzooka, majd a Zűr kommandó tagjai elhagyták az űrhajót, hogy felkutassák a Zabagép roncs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letnek semmi jele — jelentette Robuci, miután alaposan átvizsgálta a roncs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hol lehet Patkány Jack? — kérdezte Abnerm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 mutatott Sztárléna egy elárvult építményre, tőlük nem messze. — Valahogy kikászálódott, és oda rejtő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űr kommandó tagjai óvatos léptekkel közelítették meg az épületet. Hajdanán gyár lehetett, amelyet magára hagytak a bolygó egykori lakói, bárkik voltak is. Odabenn törött ablakok és omlófélben lévő mennyezet látványa fogadta őket. Ennyi maradt az egykor virágzó üzem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tkány Jacknek semmi nyoma — nézett körül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nem oda nézel, ahová kell — visított fentről egy hang.</w:t>
      </w:r>
    </w:p>
    <w:p>
      <w:pPr>
        <w:pStyle w:val="Csakszveg"/>
        <w:ind w:left="600" w:right="1322" w:firstLine="240"/>
        <w:jc w:val="both"/>
        <w:rPr/>
      </w:pP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2720340" cy="42672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7" r="-11" b="-7"/>
                    <a:stretch>
                      <a:fillRect/>
                    </a:stretch>
                  </pic:blipFill>
                  <pic:spPr bwMode="auto">
                    <a:xfrm>
                      <a:off x="0" y="0"/>
                      <a:ext cx="2720340" cy="4267200"/>
                    </a:xfrm>
                    <a:prstGeom prst="rect">
                      <a:avLst/>
                    </a:prstGeom>
                  </pic:spPr>
                </pic:pic>
              </a:graphicData>
            </a:graphic>
          </wp:anchor>
        </w:drawing>
      </w:r>
      <w:r>
        <w:rPr>
          <w:rFonts w:eastAsia="Arial" w:cs="Arial" w:ascii="Arial" w:hAnsi="Arial"/>
          <w:sz w:val="24"/>
        </w:rPr>
        <w:t xml:space="preserve"> </w:t>
      </w:r>
      <w:r>
        <w:rPr>
          <w:rFonts w:cs="Arial" w:ascii="Arial" w:hAnsi="Arial"/>
          <w:sz w:val="24"/>
        </w:rPr>
        <w:t>A Zűr kommandó valamennyi tagja felkapta a fejét. Patkány Jack ott pöffeszkedett egy vastraverzen, többemeletnyi magasságban, testén nyoma sem volt egyetlen karcolásnak 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edves tőletek, hogy idekísértétek — vihogott Lizboszi, aki mellette állt. — Sok munkától kíméltetek meg, így legalább nem kellett meghívókat küldözget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át az egész zuhanás átverés volt — döbbent rá Garzooka. — Gondo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belészorult a szó, mert felülről egy vastag falú páncélkabin zuhant 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pda! — kiáltották egyszer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6</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Nem volt vesztegetni való idejük, azonnal a fémkalitka falának rontottak Garzooka borotvaéles karmai végigszánkáztak a csillogó felületen, de még egy karcolást sem tudott ejteni rajta. Ekkor bevetette újabb fegyverét, és vakító fehér fénnyel robbanó gammasugárzású szőrlabdacsokat lövellt ki magából. A labdacsok vakító fénnyel sorra robbantak egymás után, de amikor a füstfelhő elszállt, egy horpadás sem keletkezett a fala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Sztárléna volt soron. Fülsiketítő éneklésbe kezdett, és azt remélte, hogy az erős hanghullámokkal porrá zúzzák a börtön falát, ám hatástalanul verődtek vissza, egyenesen Sztárlénára. Le is terítették a lábáról. Garzooka nyomban hozzároh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gy? — kérdezte aggód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igen — tápászkodott fel nagy nehezen. — Ez még soha nem fordult velem elő. Jó kemény anyagból készültek ezek a fa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gy kicsit fagyasztanám őket, talán megrepednének —javasolta Abnermál. Mancsát a fémre tapasztotta, amely azon nyomban deres lett. — Elértem a maximumot, már ami a fagyasztást illet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sem nyert — állapította meg gondterhelten Garzooka. — A falak sajnos jól tartják magukat. Repedésnek semmi nyo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mkabinban a hőmérséklet tovább zuhant, már mindenki vacogott a hidegtől. Ekkor Garzookának újabb ötlete támadt. — Abnermál, még hűtsd egy kicsit! — biztatta barátját. — Talán elég keményre fagyott már ahhoz, hogy egy ütéssel áttör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Modulhoz, a csapat legerősebb tagjához fordult. A nyál jégcsappá dermedve csüngött a szája széléről, — Rajta, Modul! — biztatta. — Te vagy az utolsó reménység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olyan hevesen bólogatott, hogy a jégcsap letört a szájáról. Hatalmas öklét először hátralendítette, majd teljes erőből lesúj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mkabint hatalmas rázkódás remegtette meg, mindnyájan elvágódtak, de a börtönfalak nem enge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nermál elengedte a falat, és a kabinban lassan visszaállt az eredetei hőmérséklet. — Robuci, nem tudnád gyorsan analizálni ezt a fémet? — kérdezte Garzo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kennelés! — berregett gombjait villogtatva Robuci. — Valami újfajta fém, de ismeret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izboszi most sem tétlenkedett — sziszegte foga közt Garzooka. — Megint kitalált valami új, áthatolhatatlan ötvözetet, amely ellenáll minden behatá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ha! Ezt fordítsd le, kérlek! — húzta fel szemöldökét Abnerm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o-rul-tunk — ismételte Garzooka lassan, tagoltan. — Csapdába es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gonosz kacaj rázta meg a leveg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élvezitek a helyzetet — gúnyolódott Lizboszi. — Helyesen mondtad, Garzooka. Ez a fémötvözet valóban az egyik legújabb találmányom. És abban is igazad volt, hogy mostanában nemigen van időm pihenni, minden percet a kísérleteimnek szentel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hálás lehetek, amiért egyenesen a karjaimba futottatok, ahogy terveztem. Én adtam a parancsot Patkány Jacknek, csaljon ide benneteket, hogy ne akadályozhassátok meg az univerzum korlátlan uralmának megszerzéséről szőtt terveimet. Ám van egy másik meglepetésem is számoto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idércfény és az áthatolhatatlan fémötvözet mellett sikerült kifejlesztenem egy minden eddiginél félelmetesebb fegyvert. Évekbe telt, mire végre csapdába tudtalak csalni benneteket, de sikerült. A mai napról még sokáig fognak beszélni az univerzumban, mert ez a nap a Zűr kommandó végnap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hablatyol itt összevissza? — sziszegte Sztárléna fogvicsorga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kérdés — folytatta Lizboszi. — Olyan fegyver van a birtokomban, amely megfoszt benneteket minden különleges képességtől. Ja, majd elfelejtettem mondani: van egy másik kellemetlen hatása is, átrepít benneteket egy árnyékdimenzióba, ahonnan többé nem szabadultok. Életben maradtok, de nem tudtok majd kapcsolatot teremteni senkivel. És most végre elérkezett a pillanat, amire évek óta vártam. Zűr kommandó, agyő! Végre megszabadulok tőle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bármelyikük egy szót is szólhatott volna, a kabin belsejét halványzöld fény árasztotta el, amilyenre a gyorsétkezdék falát festik. A Zűr kommandó valamennyi tagja fájdalmas arccal rogyott össze. Egyre halványabbnak és halványabbnak látszottak, míg végül teljesen eltűntek, és eltűnt velük együtt a zöld fény is. A kabin, amely percekkel korábban még öt szuperhőst tartott fogva, most üresen tátongott.</w:t>
      </w:r>
    </w:p>
    <w:p>
      <w:pPr>
        <w:pStyle w:val="Csakszveg"/>
        <w:ind w:left="600" w:right="1322" w:firstLine="240"/>
        <w:jc w:val="both"/>
        <w:rPr/>
      </w:pPr>
      <w:r>
        <w:rPr>
          <w:rFonts w:eastAsia="Arial" w:cs="Arial" w:ascii="Arial" w:hAnsi="Arial"/>
          <w:sz w:val="24"/>
        </w:rPr>
        <w:t xml:space="preserve"> </w:t>
      </w:r>
      <w:r>
        <w:rPr>
          <w:rFonts w:cs="Arial" w:ascii="Arial" w:hAnsi="Arial"/>
          <w:sz w:val="24"/>
        </w:rPr>
        <w:t>Odafenn, a lerobbant üzem emeleti körfolyosóján Lizboszi és Patkány Jack örömünnepet 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zép munka volt, Lizboszi — gratulált Jack. Lizboszi elégedetten mosolygott. — Most már senki sem akadályozhatja meg, hogy uralmam alá hajtsam az egész univerzumot. Jon herceg, a napjaid meg vannak számlálv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7</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Tölgyfa lambériás tróntermében Jon herceg idegesen járkált fel s alá. Kockás tornacipője hangosan nyikorgott a fényesre vikszolt linóleumpadlón. Nyik, nyik, nyik, hátraarc. Nyik, nyik, nyik, hátraarc. Útközben minden alkalommal megállt az óriási kivetítő előtt. A csillagok végtelenjét tanulmányozva idegesen csóválta a fejét, majd folytatta a járkálást. Nyik, nyik, nyik, hátraarc. És ez így ment vég nélk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több napja, hogy Garzooka utoljára bejelentkezett. Jon herceg azóta ki sem mozdult a trónteremből, ott reggelizett, ebédelt, vacsorázott, éjszakára pedig a sarokban felállított Összecsukható tábori ágyon aludt, hátha a Zűr kommandó hírt ad magáról.</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1">
            <wp:simplePos x="0" y="0"/>
            <wp:positionH relativeFrom="column">
              <wp:align>left</wp:align>
            </wp:positionH>
            <wp:positionV relativeFrom="paragraph">
              <wp:posOffset>-3810</wp:posOffset>
            </wp:positionV>
            <wp:extent cx="2727960" cy="42976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7" r="-11" b="-7"/>
                    <a:stretch>
                      <a:fillRect/>
                    </a:stretch>
                  </pic:blipFill>
                  <pic:spPr bwMode="auto">
                    <a:xfrm>
                      <a:off x="0" y="0"/>
                      <a:ext cx="2727960" cy="429768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Garzookáék nem először szállnak szembe Liszboszival — nyugtatgatta magát hang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velük volt az erő és a józan ész — már amelyiküknek van —, és ez kihúzta őket a legnagyobb csávákból is. Felesleges hát minden aggódás, ugye? De kihez is beszélek?</w:t>
      </w:r>
    </w:p>
    <w:p>
      <w:pPr>
        <w:pStyle w:val="Csakszveg"/>
        <w:ind w:left="600" w:right="1322" w:firstLine="240"/>
        <w:jc w:val="both"/>
        <w:rPr>
          <w:rFonts w:ascii="Arial" w:hAnsi="Arial" w:cs="Arial"/>
          <w:sz w:val="24"/>
        </w:rPr>
      </w:pPr>
      <w:r>
        <w:rPr>
          <w:rFonts w:cs="Arial" w:ascii="Arial" w:hAnsi="Arial"/>
          <w:sz w:val="24"/>
        </w:rPr>
        <w:t>A herceg tovább járkált fel s al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lota hirtelen felbolydult, akár egy méhkas. Hallani lehetett, amint az emberek kétségbeesetten rohangáltak teremről teremre. Sikoltoztak, kiabáltak: — Hol a herceg? Beszélnünk kell az uralkod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ön herceg megragadta a kilincset, és megpróbálta kinyitni a trónterem ajtaját. Két-három kísérlet után eszébe jutott, ő maga zárta be, hogy ne zavarja senki. Miután megtalálta a kulcsot, az ajtót feltépve kiviharzott a trónteremből, és nekivágott a palota folyosói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attvalók és inasok sorfala között haladt teremről teremre. Itt jön! — kiáltott valaki. — Újra köztünk van! — hallatszott másfelől.</w:t>
      </w:r>
    </w:p>
    <w:p>
      <w:pPr>
        <w:pStyle w:val="Csakszveg"/>
        <w:ind w:left="600" w:right="1322" w:firstLine="240"/>
        <w:jc w:val="both"/>
        <w:rPr/>
      </w:pPr>
      <w:r>
        <w:rPr>
          <w:rFonts w:eastAsia="Arial" w:cs="Arial" w:ascii="Arial" w:hAnsi="Arial"/>
          <w:sz w:val="24"/>
        </w:rPr>
        <w:t xml:space="preserve"> </w:t>
      </w:r>
      <w:r>
        <w:rPr>
          <w:rFonts w:cs="Arial" w:ascii="Arial" w:hAnsi="Arial"/>
          <w:sz w:val="24"/>
        </w:rPr>
        <w:t>A herceg félrehúzta a bejárati tolóajtót, amit az eredeti tölgyfa kapu helyébe rakatott, és kilépett a délutáni simogató napfényre, ott, a Poliészteren. Mikor a tömeg sűrűjébe ért, az égre pillantott, és leesett az álla a csodálkozástól. A palota felett ott lebegett a Lopakodó Lasag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tért a trónterembe, majd újra járkálni kezdett. Az ebédlőasztalnál megállt, meredten fürkészte az óriási képernyőt és a számítógépeket. Bár jól tudta mit kéne tennie, egyelőre kivárt.</w:t>
      </w:r>
    </w:p>
    <w:p>
      <w:pPr>
        <w:pStyle w:val="Csakszveg"/>
        <w:ind w:left="600" w:right="1322" w:firstLine="240"/>
        <w:jc w:val="both"/>
        <w:rPr/>
      </w:pPr>
      <w:r>
        <w:rPr>
          <w:rFonts w:eastAsia="Arial" w:cs="Arial" w:ascii="Arial" w:hAnsi="Arial"/>
          <w:sz w:val="24"/>
        </w:rPr>
        <w:t xml:space="preserve"> </w:t>
      </w:r>
      <w:r>
        <w:rPr>
          <w:rFonts w:cs="Arial" w:ascii="Arial" w:hAnsi="Arial"/>
          <w:sz w:val="24"/>
        </w:rPr>
        <w:t>Szinte biztosra vette, a Zűr kommandóval valami szörnyűséges dolog történt. A Lopakodó Lasagna fedélzeti rendszerébe egy olyan önvezérlő volt beépítve, amely automatikusan a palota térségébe manőverezi az űrhajót, ha a legénység negyvennyolc óra múltán sem tér vissza a fedélzetre. Az a tény, hogy a Lopakodó Lasagna ott lebegett a palota felett, és a fedélzeten életnek nyoma sem volt, azt sugallta Jon-nak, valami tragédia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A Lopakodó Lasagna rendelkezett fedélzeti videóval is, ami az egyikük övére kapcsolt kamera segítségével rögzítette a Zűr kommandó tagjainak minden lép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rceg leült a számítógép elé, mélyet lélegzett, és elindította a Lopakodó Lasagna fedélzetén készített felvétel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öbbenten látta, a Zűr kommandó miként esik Lizboszi csapdájába, és hogyan próbál onnan szabadulni. Szemtanúja lehetett, miként fosztja meg az öt szuperhőst erejétől Lizboszi új fegyvere, és küldi az árnyékdimenzióba, örökre száműzve őket a herceg univerzum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A felvétel itt megszakadt. Utoljára még egy vakító villanást lehetett látni, majd felhangzott Lizboszi diadalittas kaca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8</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Jon herceg szomorúan roskadt le állítható trónjára.</w:t>
      </w:r>
    </w:p>
    <w:p>
      <w:pPr>
        <w:pStyle w:val="Csakszveg"/>
        <w:ind w:left="600" w:right="1322" w:firstLine="240"/>
        <w:jc w:val="both"/>
        <w:rPr/>
      </w:pPr>
      <w:r>
        <w:rPr>
          <w:rFonts w:eastAsia="Arial" w:cs="Arial" w:ascii="Arial" w:hAnsi="Arial"/>
          <w:sz w:val="24"/>
        </w:rPr>
        <w:t xml:space="preserve"> </w:t>
      </w:r>
      <w:r>
        <w:rPr>
          <w:rFonts w:cs="Arial" w:ascii="Arial" w:hAnsi="Arial"/>
          <w:sz w:val="24"/>
        </w:rPr>
        <w:t>A látottak teljesen letaglózták. Minél inkább felfogta a történteket, annál fájdalmasabban érintette öt legjobb barátjának és hűséges védelmezőjének elvesztése. De arra is rá kellett döbbennie, hogy univerzumát, a béke szigetét veszély fenyeg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ikorgó léptekkel újra járkálni kezdett. — Segítséget kell szereznem — gondolkodott hangosan. — Egyedül képtelenség felvenni a harcot Lizboszi gonoszságával szemben. Most, hogy a Zűr kommandóra már nem számíthatok, csak valami varázslat segít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dvarába hívatta hát a híres mágust, Binkyt. Ez a Binky történetesen szakasztott mása volt Garfield kedvenc tévébohócának, Binky bohócnak a mi univerzumunkban. Jon herceg tanácsokat és egy kis mágiát remélt tőle. Valamiképp gátat kell szabni Lizboszi korlátlan uralmának.</w:t>
      </w:r>
    </w:p>
    <w:p>
      <w:pPr>
        <w:pStyle w:val="Csakszveg"/>
        <w:ind w:left="600" w:right="1322" w:firstLine="240"/>
        <w:jc w:val="both"/>
        <w:rPr/>
      </w:pPr>
      <w:r>
        <w:rPr>
          <w:rFonts w:eastAsia="Arial" w:cs="Arial" w:ascii="Arial" w:hAnsi="Arial"/>
          <w:sz w:val="24"/>
        </w:rPr>
        <w:t xml:space="preserve"> </w:t>
      </w:r>
      <w:r>
        <w:rPr>
          <w:rFonts w:cs="Arial" w:ascii="Arial" w:hAnsi="Arial"/>
          <w:sz w:val="24"/>
        </w:rPr>
        <w:t>Binky mágus egy óriási zsákot vonszolva rontott be a herceg tróntermébe. — MIT PARANCSOL, FELSÉGED? — harsogta, akár egy hangosbemond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vedd lejjebb a hangodat — kérlelte az uralkod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TETTEM. AKAROD HALLANI A HANGOS HANGO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nky mágus hangjának ereje még így is valósággal a trónhoz lapította a herceget. A fejes a lábtámla kattant egyet, és Jon herceg fekvő helyzetben találta magát. — Ez kevés. Nem tudnál még száz decibellel halkabb lenni? — próbált ülő helyzetbe feltápászko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KÉRÉSED PARANCS, FENSÉG! — Azzal Binky mágus földig érő aranycsillagokkal díszített fekete köpenye alól egy varázspálcát húzott elő, néhány karikát írt le vele a levegőbe, majd szájába vette, és úgy, ahogy volt, leny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ni! Ez a hangtompító varázsvessző egy ideig hatni fog. — Megigazította hosszú, hegyes süvegét, melynek csúcsán egy pompon díszelgett. — Halljuk, miért hívattál pompázatos termed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herceg elmesélte, milyen tervet eszelt ki Lizboszi, hogy begyűjtse az univerzum teljes élelmiszerkészletét, és milyen szomorúan végezte a Zűr kommand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aggódj, fenség — nyugtatgatta Binky mágus. — Elhoztam, amire szükséged van — vonszolta a trónhoz a hatalmas zsákot. Kibogozta a szorosra húzott spárgát, és egy óriási, fekete öntöttvas kondért húzott elő. — íme, egy remekbe szabott, hamisítatlan varázsü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ha! — kiáltott a herceg elismerően. Ennél okosabb nem jutott esz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tszik? — kérdezte a mágus. — Egy kiárusításon vettem. Négy kecskét és tizenöt csirkét adtam é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jó vétel volt. Csak áruld el, mit tud ez a kond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okoldalú a kicsike. Nemcsak isteni zöldséglevest lehet főzni benne, de átjárást nyit a mi univerzumunkból a világegyetem többi ismert galaxisába. És ez az, amivel a segítségedre lehetek. A Zűr kommandó tagjai kivételes képességekkel rendelkeztek. Csak hasonló genetikai felépítésű lények rendelkezhetnek ilyen tulajdonságokkal. Találnunk kell hát öt hasonló figurát valamelyik szomszédos univerzumban. Érthe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nnyire! Tehát azt mondod, találnunk kell öt lényt, akik szakasztott olyanok, mint a Zűr kommandó tagjai. Csak így tudjuk megmenteni az igazi kommandót. De hogyan akadunk r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nky mágus teletöltötte az üstöt vízzel, ami valamilyen csoda folytán hamarosan forrni kezdett. A rotyogó vízbe gőteszemet, békanyelvet, majd egy jókora adag ricotta sajtot szórt. A lobogó kotyvalékot néhány percig kavargatta, majd hagyta, hogy ne bugyogjon annyira. Az üstben gőzölgő szörnyű folyadék felszíne lassan kitisztult, és egy kép rajzolódott ki.</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2705100" cy="42291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7" r="-11" b="-7"/>
                    <a:stretch>
                      <a:fillRect/>
                    </a:stretch>
                  </pic:blipFill>
                  <pic:spPr bwMode="auto">
                    <a:xfrm>
                      <a:off x="0" y="0"/>
                      <a:ext cx="2705100" cy="42291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Valamit látok! — kiáltott fel Jon herceg. — Mintha egy vékony fehér felhő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 sajt ragadt össze — ábrándította ki Binky mágus. — Majd a merőkanállal szétkavarom.</w:t>
      </w:r>
    </w:p>
    <w:p>
      <w:pPr>
        <w:pStyle w:val="Csakszveg"/>
        <w:ind w:left="600" w:right="1322" w:firstLine="240"/>
        <w:jc w:val="both"/>
        <w:rPr>
          <w:rFonts w:ascii="Arial" w:hAnsi="Arial" w:cs="Arial"/>
          <w:sz w:val="24"/>
        </w:rPr>
      </w:pPr>
      <w:r>
        <w:rPr>
          <w:rFonts w:cs="Arial" w:ascii="Arial" w:hAnsi="Arial"/>
          <w:sz w:val="24"/>
        </w:rPr>
        <w:t>Az eleinte homályos kép tovább éles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 süvöltötte Binky mágus fülsiketítő hangján. — Nyitva a kapu egy másik univerzumba. Megtaláltuk, akiket kerestünk, akik helyettesíthetik a Zűr kommandót!</w:t>
      </w:r>
    </w:p>
    <w:p>
      <w:pPr>
        <w:pStyle w:val="Csakszveg"/>
        <w:ind w:left="600" w:right="1322" w:firstLine="240"/>
        <w:jc w:val="both"/>
        <w:rPr/>
      </w:pPr>
      <w:r>
        <w:rPr>
          <w:rFonts w:eastAsia="Arial" w:cs="Arial" w:ascii="Arial" w:hAnsi="Arial"/>
          <w:sz w:val="24"/>
        </w:rPr>
        <w:t xml:space="preserve"> </w:t>
      </w:r>
      <w:r>
        <w:rPr>
          <w:rFonts w:cs="Arial" w:ascii="Arial" w:hAnsi="Arial"/>
          <w:sz w:val="24"/>
        </w:rPr>
        <w:t>A kotyvalék felszínén kirajzolódó képen Garfield, Ubul, Heléna, Nennál és Mici piknikezett Jon kertjében, a mi univerzumun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lennének? — csodálkozott a herceg, és döbbenten nézte előbb Garfieldot, aki éppen egy újabb virslit tömött a szájába, majd a nyáladzó Ubult. — Ugye, viccelsz? Ezek a nevetséges figurák fogják megmenteni a birodalmat? Ahogy elnézem őket, még egy egérlyukat sem tudnának megvédeni, nemhogy egy egész univerzum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z bennem, fenség — nyugtatgatta a mágus. — Ez az üst csodákra kép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De szerintem csak az időnket veszteget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gy nyitva az átjáró egy másik univerzumba, a varázsüst segítségével idevarázsolom őket, mind az ötöt. Elképesztő átalakulásnak lehetsz majd tanú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 sokat késlekedj! — sürgette a herceg, és az izgalomtól szinte libabőrös lett. — Hozd elém őket! Vissza kell szereznünk a Zűr kommandó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9</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Jon kertjébe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kerti sütögetést, amelyet a herceg és Binky mágus a palotából szemléltek onnan a másik univerzumból, egy szép napos, nyári délután rendezték a mi galaxisunkban, a Földön, néhány héttel az előző pikniket követően, amikor is Garfield és barátai élénk eszmecserét folytattak a képregények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nap volt ez Nermál életében. Szinte repült a boldogságtól, mikor a kertbe érkezett, feje felett lobogtatva a Zűr kommandó századik számát. — Megjelent! Itt van! — rikkantgatott nagyokat.</w:t>
      </w:r>
    </w:p>
    <w:p>
      <w:pPr>
        <w:pStyle w:val="Csakszveg"/>
        <w:ind w:left="600" w:right="1322" w:firstLine="240"/>
        <w:jc w:val="both"/>
        <w:rPr/>
      </w:pPr>
      <w:r>
        <w:rPr>
          <w:rFonts w:eastAsia="Arial" w:cs="Arial" w:ascii="Arial" w:hAnsi="Arial"/>
          <w:sz w:val="24"/>
        </w:rPr>
        <w:t xml:space="preserve"> </w:t>
      </w:r>
      <w:r>
        <w:rPr>
          <w:rFonts w:cs="Arial" w:ascii="Arial" w:hAnsi="Arial"/>
          <w:sz w:val="24"/>
        </w:rPr>
        <w:t>Heléna örömmel látta, mekkora boldogságot szerez Nermálnak az óriás, szuperkülönleges, jubileumi dupla szám, aranyozott, háromdimenziós, hologramos, foszforeszkáló borítóval. Ubul is odadugta az orrát: mire ez a nagy izgalom? — Össze ne nyálazd az ünnepi számot! — intette Nermál. — De te is hallgathatod, amikor felolvasok belőle a többi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bul vidáman bólogatott, és elhelyezkedett, hogy fültanúja legyen a Zűr kommandó legújabb kalandjai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nekünk minden alkalommal ezt hallgatnunk? — kérdezte Garfield két harapás között, miközben már a tizedik hot dogot tömte magába. Mici most is ott hevert mellette, a hátsó mancsához simul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zdd végre, Nermál — sürgette Helé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ár a századik szám? — ámult el Jon, amint felnézett a sütésből, és megpillantotta Nermál kezében a különleges számot. — Irtó kíváncsi vagyok, hogyan szabadultak meg a liftcsapd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Nermál rosszalló pillantásokat vetett Garfieldra, majd hangosan olvasni kezdett. Garfield kivételével mindenki átszellemülten hallgatta, hogy Lizboszi génlebontó sugarai miként bontják részekre a Zűr kommandó tagjait. Garzooka szinte érezte, ahogy borotvaéles karmai lepottyannak a mancsáról. Rémülten bámulta jobb kezét, majd felnézett, és hirtelen támadt egy ötl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ift felső sarkában megpillantott egy nagy domború tükröt, amely az utasok biztonságát szolgálta. Segítségével szemügyre vehetik a kabin belsejét, még mielőtt belépnének.</w:t>
      </w:r>
    </w:p>
    <w:p>
      <w:pPr>
        <w:pStyle w:val="Csakszveg"/>
        <w:ind w:left="600" w:right="1322" w:firstLine="240"/>
        <w:jc w:val="both"/>
        <w:rPr>
          <w:rFonts w:ascii="Arial" w:hAnsi="Arial" w:cs="Arial"/>
          <w:sz w:val="24"/>
        </w:rPr>
      </w:pPr>
      <w:r>
        <w:rPr>
          <w:rFonts w:cs="Arial" w:ascii="Arial" w:hAnsi="Arial"/>
          <w:sz w:val="24"/>
        </w:rPr>
        <w:t>Garzooka olyan magasra ugrott, amilyenre csak bírt, és borotvaéles karmával leszakította a tükröt. Szorosan maga mellé gyűjtötte a többieket, majd a hatalmas tükröt pajzsként maga elé tartotta. Az nemcsak megmentette őket a génlebontó sugaraktól, de visszaverte azokat a sugárforráshoz, amelyben így túlterhelés keletkezett, és a berendezés nagy robajjal a levegőbe repült. A felvonó kettéhasadt, és a Zűr kommandó előtt megnyílt az út, hogy visszatérjen űrhajójához, és végleg elhagyja a Káo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 De izgi! — lelkendezett Nermál teljes elragadtatá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még nem használtak volna ilyesmit képregényekben — morogta Garfield a huszadik hot dog eltüntetése közben. — Fogadjunk, Heléna, te sem először hallasz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azonban válaszolhatott volna a sértésre, valami szokatlan dolog volt készülőben. A Zűr kommandó jubileumi dupla számának szuperkülönleges, aranyozott, háromdimenziós, hologramos borítója foszforeszkálni kezdett. Odakinn ragyogóan sütött a nap, ám ez a különös fény a borítóból áradt. Nermál csak ám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hallott olyat, hogy egy borító világosban foszforeszkáljon? — vakargatta fejét zavart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n ügyet sem vetett az egészre. Csak arra ügyelt, nehogy szénné égjenek a hot dogok. Aztán egy vakító villanás, és Garfieldot, Ubult, Nermált, Helénát és Micit egy pillanat alatt nyomtalanul elnyelte a Zűr kommandó jubileumi számának borító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rító — akárcsak a varázsüst — átjárókaput jelentett egy másik univerzumba. Garfield és barátai életük egyik legizgalmasabb kalandja elé nézt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10</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b/>
          <w:i/>
          <w:sz w:val="24"/>
        </w:rPr>
        <w:t>Jon herceg univerzumá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Garfield felnyitotta a szemét. Kissé kábultnak érezte magát. Körülnézett, és minden olyan ismerősnek tűnt: a lambériás falak, a linóleumos padló és az állítható támlájú szék a szoba közepén. Ez Jon szobája! — futott végig agyán. — De hogy kerültem ide? És miért érzem furcsán magam? Csupán húsz hot dogot et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sé jobbra sandított. — És ott van Jon, földig érő palástban, fején aranykoro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field felpattant, és nagyot nyújtózott. Zavartan vakargatta fejét, amikor is egy izmoktól duzzadó kart pillantott meg. Ki ez a muszklimiska? — ámult el. Bármilyen furcsának találta, ő maga volt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ükörhöz lépve egy különös alak nézett vissza rá: egy két lábon álló, majdnem kétméteres izompacsirta. Pocaknak nyoma sem volt, hasa izmosán feszült. Ott állt tetőtől talpig Garzooka, a szuperhős jelmezében, feszes dresszben, vállra vetett köpenyben, derekán csatos öv, lábán csiz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lmodom? — gondolta. — Mert ha igen, hát ennél rémesebb álmom sose volt. Mégsem kellett volna befalnom azt az egyhetes lasagnát a rengeteg hot dog előtti Talán az a zöldes trutyi a sajton mégsem spenó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is sorra felnyitották szemüket, és miután körbenéztek, csodálkozva tapasztalták, hogy már nem Jon kertjében piknikeznek. Még nagyobb meglepetést okozott számukra, hogy mindannyian valaki másnak a bőrében találták ma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rmál is a tükörhöz rohant. Végigmérte magát, ám a tükörből a Zűr kommandó egyik szuperhőse, Abnermál nézett vissza rá. Aztán a többiekre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 sóhajtott nagyot, megtörve a döbbent csendet. — Akár a Zűr kommand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megfigyelés — szólalt meg mögötte egy hang.</w:t>
      </w:r>
    </w:p>
    <w:p>
      <w:pPr>
        <w:pStyle w:val="Csakszveg"/>
        <w:ind w:left="600" w:right="1322" w:firstLine="240"/>
        <w:jc w:val="both"/>
        <w:rPr>
          <w:rFonts w:ascii="Arial" w:hAnsi="Arial" w:cs="Arial"/>
          <w:sz w:val="24"/>
        </w:rPr>
      </w:pPr>
      <w:r>
        <w:rPr>
          <w:rFonts w:cs="Arial" w:ascii="Arial" w:hAnsi="Arial"/>
          <w:sz w:val="24"/>
        </w:rPr>
        <w:t>Mind az öten a hang irányába fordu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nky bohóc? — ámult el Garfie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Binky mágus,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rzooka?... Én Garfield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Jon herceg — lépett előre a fejedelem, és meghaj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rceg? — nevetett Garfield teli szájjal. — Jon mint herceg? — hajtogatta, és hasát fogta a hisztérikus nevetés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olyan nevetséges ezen? — nézte a herceg értetlenül, és kissé rosszallóan Garfield reagál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érted, amit egymás közt beszélünk?! — döbbent meg Garfiel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 kifújja magát, Garfield rátámaszkodott egy masszív székre, mire az egyet reccsent, és darabokra tört erős karja alatt. A csodálkozástól még a szája is tátva maradt, amiből a következő pillanatban gammasugárzása szőrgalacsinok pattantak elő, hatalmas lyukat ütve a trónterem vastag kőfa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bul — azaz most már Modul is — méretben és erőben megsokszorozódva, két lábon járó izomkolosszusként feszített a Zűr kommandó egyenruhájában. Kár, hogy agyának térfogata nem nőtt arányosan izomkötegeivel, így aztán szinte észre sem vette magán a változ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észen addig, amíg el nem kezdte nyaldosni Garfieldot azzal a szupernyúlékony butító valamivel, ami Modul csodanyelveként közismert.</w:t>
      </w:r>
    </w:p>
    <w:p>
      <w:pPr>
        <w:pStyle w:val="Csakszveg"/>
        <w:ind w:left="600" w:right="1322" w:firstLine="240"/>
        <w:jc w:val="both"/>
        <w:rPr/>
      </w:pPr>
      <w:r>
        <w:rPr>
          <w:rFonts w:eastAsia="Arial" w:cs="Arial" w:ascii="Arial" w:hAnsi="Arial"/>
          <w:sz w:val="24"/>
        </w:rPr>
        <w:t xml:space="preserve"> </w:t>
      </w:r>
      <w:r>
        <w:rPr>
          <w:rFonts w:cs="Arial" w:ascii="Arial" w:hAnsi="Arial"/>
          <w:sz w:val="24"/>
        </w:rPr>
        <w:t>Ahogy Ubul végiglefetyelte az arcát, Garfieldon teljes tompaság lett úrrá. Fejéből minden kiürült, és már-már az a veszély fenyegette, hogy butább lesz, mint Ubul. Garfield bevetette újonnan nyert erejét, és lefejtette magáról Ubul nyelvét. Egyszeriben újra normálisan tudott gondolkodni.</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2727960" cy="419862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7" r="-11" b="-7"/>
                    <a:stretch>
                      <a:fillRect/>
                    </a:stretch>
                  </pic:blipFill>
                  <pic:spPr bwMode="auto">
                    <a:xfrm>
                      <a:off x="0" y="0"/>
                      <a:ext cx="2727960" cy="4198620"/>
                    </a:xfrm>
                    <a:prstGeom prst="rect">
                      <a:avLst/>
                    </a:prstGeom>
                  </pic:spPr>
                </pic:pic>
              </a:graphicData>
            </a:graphic>
          </wp:anchor>
        </w:drawing>
      </w:r>
      <w:r>
        <w:rPr>
          <w:rFonts w:eastAsia="Arial" w:cs="Arial" w:ascii="Arial" w:hAnsi="Arial"/>
          <w:sz w:val="24"/>
        </w:rPr>
        <w:t xml:space="preserve"> </w:t>
      </w:r>
      <w:r>
        <w:rPr>
          <w:rFonts w:cs="Arial" w:ascii="Arial" w:hAnsi="Arial"/>
          <w:sz w:val="24"/>
        </w:rPr>
        <w:t>Heléna, aki időközben Sztárlénává változott, mondani próbált valamit. — Mi folyik itt? — kérdezte csodálkozva. Ám Heléna hangja helyett felbúgott Sztárléna andalító szirénhangja, mellyel mindenkit bódulatba ejtett, kivéve Garfieldot. Ő teljesen immúnisnak mutatkozott az efféle csalárdságokkal szemben. A többiek teljes révületbe zuhan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léna maga is belebódult a torkából áradó melodikus hangokba, melyek előtörtek, valahányszor szólni próbált. Miután látta, milyen hatással van a többiekre, elhallgatott. Csak annyi időre, hogy a többiek magukhoz térhess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rmál önkívületi állapotban rohangált ide-oda. Mikor rádöbbent, hogy maga is szuperhős lett, izgatottsága, párosulva idegesítő fontoskodásával, ugyancsak szupernagyságúvá fokozódott. — Hát nem értitek? — futott oda hol Garfieldhez, hol Helénához, hol pedig Ubulhoz. — Mi vagyunk a Zűr kommand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most, hogy Abnermállá változott, testhőmérséklete nulla fokra csökkent. Elég volt csak megérintenie valakit, az illető azon nyomban jégszoborrá derme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rencsére Binky mágus ezzel a problémával is számolt, és kidolgozott egy olyan programot, amely még egy jégtömböt is megolvaszt.</w:t>
      </w:r>
    </w:p>
    <w:p>
      <w:pPr>
        <w:pStyle w:val="Csakszveg"/>
        <w:ind w:left="600" w:right="1322" w:firstLine="240"/>
        <w:jc w:val="both"/>
        <w:rPr>
          <w:rFonts w:ascii="Arial" w:hAnsi="Arial" w:cs="Arial"/>
          <w:sz w:val="24"/>
        </w:rPr>
      </w:pPr>
      <w:r>
        <w:rPr>
          <w:rFonts w:cs="Arial" w:ascii="Arial" w:hAnsi="Arial"/>
          <w:sz w:val="24"/>
        </w:rPr>
        <w:t>Ez a program csodákat művelt a Lopakodó Lasagna radiátoraival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z utolsó jégcsapdarabkákat is kipiszkálták a szemükből, Garfield és Heléna Jön herceghez és Binky mágushoz lépett. — Igazán elegáns vagy ebben a palástos, koronás szerkóban — kezdte Garfield. — A palotád is egész frankó. És ezek az izmok! Egyszerűen dögösek! De elárulnád végre, mi a macskaszösz folyik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field a háta mögül sípolást, kattogást hallott, A hang irányába fordult, és megpillantotta Micit, azaz Robucit, a szuperintelligens, félig maci, félig robot szuperhő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csillagközi adatok elemzése után egyetlen következtetésre jutottam — tájékoztatta Robuci feszülten figyelő hallgatóságát. — Egy másik galaxisba cseppentünk. Úgy tűnik, a Zűr kommandónak befellegzett. Hasonló genetikai adottságainknak köszönhetően áttranszportáltak bennünket ebbe az univerzumba, és ránk ruházták a Zűr kommandó különleges erejét. Azt hiszem, tőlünk várnak védel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 ámult el Garfie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arátod tökéletesen látja a helyzetet — szólt közbe a mág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várják tőlünk, hogy Jon herceg szolgálatába álljunk? És mi a dolgunk? Feljavítsuk a ruhatárát? — vihorászott Garfie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van elég emberem — dünnyogte a herceg, akit alaposan felbosszantott Garfield mérhetetlen pimaszsága. — Mágus! Nem tudsz találni ennél udvariasabb lényeket valamelyik másik univerzum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gus egy pillanat alatt lecsillapította az uralkodót, és meggyőzte, hogy ők öten pontosan megfelelnek a cé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egy kis kiképzésen át kell esnetek, meg kell tanulnotok használni az erőtöket. Persze csak ha komolyan elszántátok magatokat, hogy helyettesítitek a Zűr kommand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rmál Garfield háta mögé furakodott, és rátette a vállára a kezét. — Kérlek! Nagyon szépen kérlek! Legyünk a Zűr kommandó! — rimánkodott idegesítő hangján. Garfield azon nyomban jégszoborrá fagyott, de legalább nem hallotta Nermál nyafog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la Binky mágusnak, Garfield hamar kiolvadt, és meglehetősen dühös pillantásokat vetett Nermálra. Rövid tanácskozás után Helénával közösen úgy határoztak, hogy erejüket az igazság szolgálatába állít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m is számíthattok — csatlakozott hozzájuk Mic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szem Ubulra tapadt, aki nyálát csorgatva fejezte ki egyetértését, bár fogalma sem volt róla, miről is van s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annyiótoknak köszönöm — hálálkodott a herceg. — Ennél is fontosabb, hogy az univerzum lakói is örök hálával gondolnak majd rá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z öten részt vettek Binky mágus intenzív kiképző tanfolyamán. A csapat valamennyi tagja megtanulta, hogyan bánjon az erejével, és mindig csak jó cél érdekében haszná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field a célba lövést gyakorolta, ám elég ügyetlennek bizonyult, mert az első gammasugárzású szőrlabdacs a Binky kijelölte cél helyett egyenesen Mici fejéhez közel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rákra vigyázni! — kiáltotta Garfield. Mici még időben lehajolt, így a szőrlabdacs a trónterem sarkában álló páncélos lovagot találta teli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i nem csillár — kocogtatta meg Garfield vállát Nermál —, hanem mack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hol megkocogtatta, ott azon nyomban jéggé merevedett, úgyhogy mozgatni sem bírta a kar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rmál rendkívül mulatságosnak találta a dolgot, és Binky figyelmeztetése ellenére Garfield egyik lábát is elfagyasztotta, csak hogy még jobban bosszantsa bará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Garfield felengedett, hála Binky mágusnak, Heléna ismét szólni prób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lo! — suttogta olyan halkan, amennyire csak lehetett. Ám hangjától most is mindenki teljes révületbe esett. Miután Binky magához tért, Helénát vette kezelésbe, hogy megtanítsa, hogyan bánjon a hangjával.</w:t>
      </w:r>
    </w:p>
    <w:p>
      <w:pPr>
        <w:pStyle w:val="Csakszveg"/>
        <w:ind w:left="600" w:right="1322" w:firstLine="240"/>
        <w:jc w:val="both"/>
        <w:rPr>
          <w:rFonts w:ascii="Arial" w:hAnsi="Arial" w:cs="Arial"/>
          <w:sz w:val="24"/>
        </w:rPr>
      </w:pPr>
      <w:r>
        <w:rPr>
          <w:rFonts w:cs="Arial" w:ascii="Arial" w:hAnsi="Arial"/>
          <w:sz w:val="24"/>
        </w:rPr>
        <w:t>Ubul a célba nyálast gyakorolta. Kilőtte hosszú, ragacsos nyelvét, de alaposan célt tévesztett, és egy széket talált telibe. A szék megremegett, majd fogpiszkáló nagyságú darabokra hul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Garfield végre felengedett, Nermál, aki képtelen volt felfogni, hogy jóból is megárt a sok, újra bosszantani próbálta őt. Garfield azonban egy szupererős csuklómozdulattal egyszerűen a terem másik végébe pöckö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 jó néhányszor csaknem halálos veszélybe sodorták egymást, az öt barát Binky mágus szakszerű irányítása alatt megtanulta, hogyan bánjon különleges képességeivel. Jon herceg beszámolt kétségbeejtő helyzetükről, Lizboszi mesterkedéseiről, Patkány Jack zabaportyáiról, amely éhhalállal fenyegeti az univerzum lakó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 a test Garzookáé volt, Garfield a saját fejével gondolkodott. Patkány Jack ördögi tervét hallva éktelen dühbe gurult. — Terrorizálni egy bolygó lakosságát — egy dolog! De éheztetni őket — megbocsáthatatlan! Heléna, Ubul, Nermál, Mici, rajta! Mentsük meg az univerzum lakó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erősebbek lesztek, ha sikerül teljesen elhitetni önmagatokkal, hogy ti vagytok a Zűr kommandó — látta el őket még egy utolsó tanáccsal Binky mágus. — Javaslom, mostantól viseljétek a Zűr kommandó tagjainak neveit.</w:t>
      </w:r>
    </w:p>
    <w:p>
      <w:pPr>
        <w:pStyle w:val="Csakszveg"/>
        <w:ind w:left="600" w:right="1322" w:firstLine="240"/>
        <w:jc w:val="both"/>
        <w:rPr>
          <w:rFonts w:ascii="Arial" w:hAnsi="Arial" w:cs="Arial"/>
          <w:sz w:val="24"/>
        </w:rPr>
      </w:pPr>
      <w:r>
        <w:rPr>
          <w:rFonts w:cs="Arial" w:ascii="Arial" w:hAnsi="Arial"/>
          <w:sz w:val="24"/>
        </w:rPr>
        <w:t>Az öt szuperhős helyeslőén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i/>
          <w:sz w:val="24"/>
        </w:rPr>
        <w:t>Garzooka!</w:t>
      </w:r>
      <w:r>
        <w:rPr>
          <w:rFonts w:cs="Arial" w:ascii="Arial" w:hAnsi="Arial"/>
          <w:sz w:val="24"/>
        </w:rPr>
        <w:t xml:space="preserve"> — harsant Garfield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i/>
          <w:sz w:val="24"/>
        </w:rPr>
        <w:t>Sztárlé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i/>
          <w:sz w:val="24"/>
        </w:rPr>
        <w:t>Abnermáll</w:t>
      </w:r>
    </w:p>
    <w:p>
      <w:pPr>
        <w:pStyle w:val="Csakszveg"/>
        <w:ind w:left="600" w:right="1322" w:firstLine="240"/>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Robuc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i/>
          <w:sz w:val="24"/>
        </w:rPr>
        <w:t>Nyálas!</w:t>
      </w:r>
      <w:r>
        <w:rPr>
          <w:rFonts w:cs="Arial" w:ascii="Arial" w:hAnsi="Arial"/>
          <w:sz w:val="24"/>
        </w:rPr>
        <w:t xml:space="preserve"> — fuldoklott egy extra adag nyáltól Ub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RA EGYÜTT A ZŰR KOMMANDÓ! — lelkendezett Binky mágus, és ezúttal nem volt képes halkabbra fogni hangját. — Irány a Lopakodó Lasagna! Vessetek véget Patkány Jack és Lizboszi gonosz uralm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jjászületett Zűr kommandó a trónteremből a Lopakodó Lasagna felé vette az irányt. Útközben Abnermál csak nem bírta megállni, hogy még utoljára el ne fagyassza Garzooka karj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11</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abagép fedélzetén Patkány Jack éppen végzett egy vödör fagylalttal. Áthajította válla felett az üres vedret, majd egy óriási, dupla sajtos, gombahegyekkel púpozott pizza után nyúlt, abból a készletből, amelyet a Zabagépre kapcsolt egyre hosszabb konvoj vontatott maga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zép is az élet, ha az ember örömét leli a munkájában! — azzal Patkány Jack jókora falatot tömött a szájába. — Most már a nyavalyás Zűr kommandótól sem kell többé tartanom. A bolygókon pedig hegyekben áll a sok ennivaló, és csak rám v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Patkány Jack mohón habzsolt a Zabagép irányítópultja mellett, Lizboszi mutáns szörnyei fel-alá rohangásztak körülötte. Éppen az utolsó falathoz ért, amikor egy sasfejű jávorszarvas ügetett be hozzá.</w:t>
      </w:r>
    </w:p>
    <w:p>
      <w:pPr>
        <w:pStyle w:val="Csakszveg"/>
        <w:ind w:left="600" w:right="1322" w:firstLine="240"/>
        <w:jc w:val="both"/>
        <w:rPr/>
      </w:pPr>
      <w:r>
        <w:rPr>
          <w:rFonts w:eastAsia="Arial" w:cs="Arial" w:ascii="Arial" w:hAnsi="Arial"/>
          <w:sz w:val="24"/>
        </w:rPr>
        <w:t xml:space="preserve"> </w:t>
      </w:r>
      <w: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2727960" cy="424434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7" r="-11" b="-7"/>
                    <a:stretch>
                      <a:fillRect/>
                    </a:stretch>
                  </pic:blipFill>
                  <pic:spPr bwMode="auto">
                    <a:xfrm>
                      <a:off x="0" y="0"/>
                      <a:ext cx="2727960" cy="424434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Kapitány, közeledünk a Luxhoz — jelentette a jávorszarv-sas. — Hírszerzőink jelezték, hogy a nap, amely körül a bolygó kering, jövőre felrobban, de most még több tonna reggelinek valóval rendelkezik. Érdemes leszáll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áshoz felkészülni! — adta ki az utasítást Patkány Jack csokispehellyel teli szájjal.</w:t>
      </w:r>
    </w:p>
    <w:p>
      <w:pPr>
        <w:pStyle w:val="Csakszveg"/>
        <w:ind w:left="600" w:right="1322" w:firstLine="240"/>
        <w:jc w:val="both"/>
        <w:rPr/>
      </w:pPr>
      <w:r>
        <w:rPr>
          <w:rFonts w:eastAsia="Arial" w:cs="Arial" w:ascii="Arial" w:hAnsi="Arial"/>
          <w:sz w:val="24"/>
        </w:rPr>
        <w:t xml:space="preserve"> </w:t>
      </w:r>
      <w:r>
        <w:rPr>
          <w:rFonts w:cs="Arial" w:ascii="Arial" w:hAnsi="Arial"/>
          <w:sz w:val="24"/>
        </w:rPr>
        <w:t>A Patkány Jack vezérelte Zabagép levált a konvojról, és landolt a Lux felszínén. Amint földet értek, Patkány Jack szélnek eresztette Lizboszi szörny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kígyófejű elefánt akkora méregfelhőt fújt, amivel akár egy egész várost meg lehet bénítani. A fák lombkoronái közül egy hollófejű majom ugrott hatalmas rikoltással a háztetőkre. Az emberek kétségbeesve próbálták betapasztani fülüket, de hiába. Százával rogytak össze ájult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a Lizboszi-féle szörnyek ártalmatlanná tették a Lux lakóit, Patkány Jack azzal volt elfoglalva, hogy felállítsa a lidérc-fényágyút. Amikor nagy nehezen végzett, bekapcsolta a fényt, és egy bevásárlóközpontra irányította. Az élelmiszerekkel zsúfolt áruház a levegőbe emelkedett, és hamarosan elnyelte egy a Lux felett keringő teherhaj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ly egyszerű, mint elvenni a csontot egy kölyökkutyától — pukkadozott Patkány Jack a nevetéstől, és egy újabb áruházat tüntetett el a Lux felszínéről. — Nem is rossz ötlet, alkalomadtán ki fogom próbá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kány Jack ujjongását azonban fülsiketítő robaj nyomta el, és egy hatalmas árnyék borult fölé.</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meg mi az ördög?! — üvöltötte. Felnézett, és azt kellett látnia, hogy a Lopakodó Lasagna éppen dokkolni készül a Zabagépen. — Hogy lehet ez?! — őrjöngött. — A Zűr kommandó megsemmisült! A saját szememmel lá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ikeres dokkolás után a Lopakodó Lasagna ajtaja kinyílt, és előpattant a Zűr kommandó. Az ötfőnyi legénység Az erőleves velünk van csatakiáltással azonnal akcióba lend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uci percek alatt kiismerte, hogyan kell irányítani a Lopakodó Lasagnát Mikor már kinn jártak a világűrben, nem kellett egyebet tenniük, mint követni Patkány Jack nyomát. Az eredeti Zűr kommandó megsemmisítése óta Patkány Jack hanyagabb lett, mint valaha. Semmitől és senkitől sem tartva, mindenfelé hosszú szemétcsíkot húzott maga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támadt Zűr kommandó láttán Patkány Jack hisztérikusan üvöltözni kezdett. Harcosai, kiáltását hallva, azon nyomban segítségére siettek. A félig elefánt, félig kígyó szörnyemény bénító mérget lövellt magából, egyenesen Modulra.</w:t>
      </w:r>
    </w:p>
    <w:p>
      <w:pPr>
        <w:pStyle w:val="Csakszveg"/>
        <w:ind w:left="600" w:right="1322" w:firstLine="240"/>
        <w:jc w:val="both"/>
        <w:rPr/>
      </w:pPr>
      <w:r>
        <w:rPr>
          <w:rFonts w:eastAsia="Arial" w:cs="Arial" w:ascii="Arial" w:hAnsi="Arial"/>
          <w:sz w:val="24"/>
        </w:rPr>
        <w:t xml:space="preserve"> </w:t>
      </w:r>
      <w:r>
        <w:rPr>
          <w:rFonts w:cs="Arial" w:ascii="Arial" w:hAnsi="Arial"/>
          <w:sz w:val="24"/>
        </w:rPr>
        <w:t>Abnermál hirtelen elépattant, és bekapcsolta a láthatatlan energiapajzsot. — Zűr kommandó, mögém! — kiáltotta, és a méreg hatástalanítva pattant vissza a pajzsról. Modul, aki minden univerzumban megmaradt Ubulnak, fel sem fogta, mekkora veszélytől menekült meg. Az hitte, az elefánt-kígyó csupán játszani akar vele. Viszonzásul alaposan összenyaldosta szupernyúlós nyelvével, amitől a veszélyes fenevad szellemileg teljesen leép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özben egy félig holló, félig majom szörnyeteg ugrott le egy fa tetejéről, egyenesen Sztárléna elé. Fülsiketítő rikoltozása egy időre megbénította a Zűr kommandó tagjait. Sztárléna ájultan terült el a földön. A majom-holló egy szökelléssel Garzooka fején termett, és belerikkantott a fülébe. A következő pillanatban Garzooka is aléltan hev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kány Jack a lidércfényágyúval ekkor Abnermált és Modult vette célba. Mindkettő kétségbeesetten rúgkapált a levegőben. A Zűr kommandó teljesen harcképtelenné 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úl könnyen ment! — visított Patkány Jack. — Azt hittem, jobban megdolgoztattok!</w:t>
      </w:r>
    </w:p>
    <w:p>
      <w:pPr>
        <w:pStyle w:val="Csakszveg"/>
        <w:ind w:left="600" w:right="1322" w:firstLine="240"/>
        <w:jc w:val="both"/>
        <w:rPr/>
      </w:pPr>
      <w:r>
        <w:rPr>
          <w:rFonts w:eastAsia="Arial" w:cs="Arial" w:ascii="Arial" w:hAnsi="Arial"/>
          <w:sz w:val="24"/>
        </w:rPr>
        <w:t xml:space="preserve"> </w:t>
      </w:r>
      <w:r>
        <w:rPr>
          <w:rFonts w:cs="Arial" w:ascii="Arial" w:hAnsi="Arial"/>
          <w:sz w:val="24"/>
        </w:rPr>
        <w:t>Sztárléna lassacskán magához tért. Felnyitotta szemét, és azt látta, hogy Patkány Jack, mint egy zsákot, magával vonszolja az aléltan heverő Garzookát. Hát már az első ütközetben ilyen könnyen megadjuk magunkat?— gondolta magában. — Soha! — Erejét összeszedve megpróbálta felidézni a kiképzésen tanultakat, és orkánszerű széllökéssel járó sziréndal-tüzet zúdított Patkány Jackre, akit a szuperszonikus hang ledöntött lábáról. Garzookát ellenben magához térítette, és friss energiával töltötte fel.</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 villámgyorsan felpattant. — Vége a zabaportyáknak, te patkány! — kiáltotta, és borotvaéles karmával vagdalkozva, úgy haladt át a lidércfényen, mint kés a vajon. A fényágyú kikapcsolt. Abnermál és Modul már majdnem a földre pottyant, de Garzooka kinyújtotta karját, és könnyedén elkapt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en! — nyugtázta elégedetten. — Dagadó izmok, borotvaéles karmok, fantasztikus erő — meg tudnám szok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ehhez mit szólsz, Csoszooka? — szólalt meg mögötte egy hang. Mielőtt azonban Garzooka bármit felelhetett volna, Patkány Jack a hátára pattant, és földre teperte a Zűr kommandó parancsnokát. — Nem tudom, hogyan szöktél meg, te jótét lélek, de most megvagy! — kiáltotta Patkány Jack bőszül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űnik, túl sok ócska képregényt olvastál — gúnyolódott Garzooka, és egy mozdulattal lerázta ellenfelét a hátáról. — Én is viccelődhetnék a neveddel, hívhatnálak akár Miki egérnek. Vicces lenne,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az, Garbubka — jegyezte meg Patkány Jack, miközben Garzooka meglendítette hatalmas öklét. Patkány Jack időben kitért az ütés elől, Garzooka ökle pedig célt tévesztve jókora lyukat ütött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re kevésbé tudom értékelni a humorod, Jack — tért ki Garzooka egy harmatgyenge suhintás elől. — És kezdek már fáradni ettől a macska-egér játék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patkányt akartál mondani!? — fortyant fel sértődötten Patkány Jac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tam mondani, hogy tegyünk pontot az ügy végére. — Azzal borotvaéles karmával letépte a szemvédőt Patkány Jack szeméről, ami, legnagyobb megdöbbenésére, teljesen ép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tetszettek a kalózos szerkók — ismerte be Patkány Jack vállvonogat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köpenye zsebébe csúsztatta a szemvédőt, mint egy szuvenírt, szuperhősként vívott első csatája emlékéül. Majd egy váratlan és gyors ütéssel levegőbe repítette Patkány Jacket. Az szerencséjére éppen a Zabagép tövében landolt, és még mielőtt a Zűr kommandó útját állhatta volna, nem törődve sem a teherhajókkal, sem a mutánsok seregével, űrhajójába szállt, és kilőtte magát a végtelenb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12</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Lopakodó Lasagna, fedélzetén a Zűr kommandóval, szorosan a Zabagép nyomában haladt. — Isteni dolog szuperhősnek lenni — lelkendezett Abnermál, amint pályára álltak. Idegesen mászkált, és mindent lefagyasztott, majd kiolvasztott, ami csak a keze ügyébe került, széket, könyvet, ennivalót. — Láttátok, hogyan védtem meg Modult azzal a kígyószerűséggel szemben a pajzsommal? Ugye, láttátok? Gyors voltam, mint a vill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elég volt a magunk baja, kisebb gondunk is nagyobb volt, mint hogy rád figyeljünk — legyintett Garzooka. — Emlékeztetlek, ez itt a Zűr kommandó! Nem pedig az Abnermál hihetetlen kalandjai űrrevü.</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2796540" cy="42291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7" r="-10" b="-7"/>
                    <a:stretch>
                      <a:fillRect/>
                    </a:stretch>
                  </pic:blipFill>
                  <pic:spPr bwMode="auto">
                    <a:xfrm>
                      <a:off x="0" y="0"/>
                      <a:ext cx="2796540" cy="42291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Pompás cím! — lelkendezett Abnermál, komolyan véve, amit Garzooka mondott. — Hétfőnként műsorra is tűzhetn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rzooka arra akart figyelmeztetni, hogy első a csapat — szólt közbe Sztárléna —, nem pedig a saját dicsőségünk. Szerintem egész jól helytálltunk, ahhoz képest, hogy ez az egész szuperhősködés új dolog számunk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tértek — helyeselt Robuci. — Kimutatásaim alapján az első éles bevetésünk alkalmával nyolcvanhét százalékos teljesítményt értün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a maradék tizenhárom százalékkal? — csodálkozott Sztárlé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Modul, aki épp egy Abnermál által jégkrémmé fagyasztott csizmát nyalogatott, szép csendben eloldalgott Sztárléna mell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hová tűnhetett Patkány Jack? — morfondírozott Abnermál. — Csak nem egy újabb portyára indult valamelyik bolygóra? Szívesen kipróbálnám még egyszer, milyen szupererős vagyok. Szegődjünk a nyomába? De mi van, ha belerohan egy sűrű csillagködbe, vagy egy szupernóvába, esetleg ionviharba kerül, vagy...</w:t>
      </w:r>
    </w:p>
    <w:p>
      <w:pPr>
        <w:pStyle w:val="Csakszveg"/>
        <w:ind w:left="600" w:right="1322" w:firstLine="240"/>
        <w:jc w:val="both"/>
        <w:rPr/>
      </w:pPr>
      <w:r>
        <w:rPr>
          <w:rFonts w:eastAsia="Arial" w:cs="Arial" w:ascii="Arial" w:hAnsi="Arial"/>
          <w:sz w:val="24"/>
        </w:rPr>
        <w:t xml:space="preserve"> </w:t>
      </w:r>
      <w:r>
        <w:rPr>
          <w:rFonts w:cs="Arial" w:ascii="Arial" w:hAnsi="Arial"/>
          <w:sz w:val="24"/>
        </w:rPr>
        <w:t>Garzookaként Garfieldnak sokkal nagyobb türelme volt, mint valaha abban a másik univerzumban, de azért a határtalan türelemnek is van határa. És Garzooka elérkezett ehhez a határhoz. — Úgy látszik, a te fegyvered, hogy remekül tudsz másokat idegesíteni, — Azzal megragadta Abnermált, a feje fölé emelte, és az űrhajó mennyezetéhez szegezte. — Most pedig menj, foglald el a helyed, és ne kérdezősködj annyit, különben kénytelen leszek szupererős öklömmel laposra kalapálni tég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áthajította Abnermált az űrhajó másik végébe. — De hogy választ adjak a kérdésedre, Patkány Jack minden valószínűség szerint a Káoszra menekült, így hát hamarosan alkalmunk lesz megvívni első csatánkat Lizbosziv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abagépet üldöző Lopakodó Lasagna személyzete számára egyre bizonyosabbá vált, hogy Lizboszi főhadiszállása, a Káosz felé tartanak. Kis idő múlva meg is pillantották a hatalmas űrállomást. A gigantikus, csupa üvegacél monstrum ott lebegett a szemük előtt, karnyújtásnyira.</w:t>
      </w:r>
    </w:p>
    <w:p>
      <w:pPr>
        <w:pStyle w:val="Csakszveg"/>
        <w:ind w:left="600" w:right="1322" w:firstLine="240"/>
        <w:jc w:val="both"/>
        <w:rPr>
          <w:rFonts w:ascii="Arial" w:hAnsi="Arial" w:cs="Arial"/>
          <w:sz w:val="24"/>
        </w:rPr>
      </w:pPr>
      <w:r>
        <w:rPr>
          <w:rFonts w:cs="Arial" w:ascii="Arial" w:hAnsi="Arial"/>
          <w:sz w:val="24"/>
        </w:rPr>
        <w:t>A feszültség érezhetően nőtt a fedélze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ünk résen! — szólalt meg Sztárléna. — Nem lenne jó, ha mi is csapdába esnénk, mint az igazi Zűr kommand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tárlénának igaza van — helyeselt Garzooka. — Nem szeretném kísértetként végezni. Szörnyen áll nekem a fehér szí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abagép a Zűr kommandó szeme láttára tűnt el a Káosz biztonságot nyújtó belsejében. Amint a Káosz elnyelte Patkány Jack űrhajóját, Lizboszi bekapcsolta a fedélzeti fegyvereket, és tűz alá vette a Lopakodó Lasagn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nermál! Eljött a te időd! — kiáltott Garzooka, miközben Robuci éppen nagy manőverbe kezdett, hogy kitérjen az űrhajóval egy lézersugár elől. — Próbáld meg a pajzsoddal bevonni az űrhajót. Ez az egyetlen esélyünk, hogy egy darabban maradjunk.</w:t>
      </w:r>
    </w:p>
    <w:p>
      <w:pPr>
        <w:pStyle w:val="Csakszveg"/>
        <w:ind w:left="600" w:right="1322" w:firstLine="240"/>
        <w:jc w:val="both"/>
        <w:rPr/>
      </w:pPr>
      <w:r>
        <w:rPr>
          <w:rFonts w:eastAsia="Arial" w:cs="Arial" w:ascii="Arial" w:hAnsi="Arial"/>
          <w:sz w:val="24"/>
        </w:rPr>
        <w:t xml:space="preserve"> </w:t>
      </w:r>
      <w:r>
        <w:rPr>
          <w:rFonts w:cs="Arial" w:ascii="Arial" w:hAnsi="Arial"/>
          <w:sz w:val="24"/>
        </w:rPr>
        <w:t>Abnermál hosszan koncentrált, és óriási erőfeszítések árán, lassan beborította pajzsával a Lopakodó Lasagn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abad dokkolnunk a Káoszon, mint ahogy a Zűr kommandó tette, mert akkor mi is egyenesen besétálunk a csapdába. Másképp kell bejutnunk — elemezte a helyzetet Garzooka, miközben lézerlövedékek, protontöltetek és óriási radioaktív fasírtok pattantak le Abnermál pajzs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uci berregve-csipogva próbálta bemérni az űrállomást. — A szenzorok egy szellőzőnyílást jeleznek az állomás végében — jelentette. — Javaslatom a következő: én odakormányzom a hajót a szellőzőnyíláshoz, ti négyen pedig szépen átsétáltok a Káosz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jó elgondolás, Robuci — dicsérte meg Garzooka. — Abnermál, kitart még a pajzso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 igen — morogta Abnermál összeszorított fogakkal. — De azért nem ártana egy kicsivel nagyobb sebességre kapcs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 És Garzooka beindította a hajtóműveket. — Robuci, vedd át a vezérlést! Zűr kommandó, átszálláshoz felkész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uci pontosan a szellőzőnyíláshoz kormányozta a Lopakodó Lasagn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romra indulunk! — adta ki a parancsot Garzooka. — Egy, kettő,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három? — akadékoskodott Abnermál, miközben nagy erőfeszítéseket tett, hogy a pajzsot működésben tart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hár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nermál, mikor Robuci felnyitott egy zsilipet a hajófenéken, hatástalanította a pajzsot. Garzooka, Abnermál, Sztárléna és Modul átugrottak a szellőzőnyílásba, egyedül Robuci maradt a fedélze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tt vagyunk! — nyugtázta Garzooka, miután beléptek a Káosz belsej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csak mi — közölte sietve Sztárlé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Lizboszi egyik osztaga rontott rá a Zűr kommandóra. Garzooka mindenre elszántan csépelt rettenetes öklével, és utat vágott az undorító szörnyek között. Gammasugárzású szőrlabdacsaival sikerült távol tartania magától ellenfeleit, míg ő egészen a közelükbe férkőzve sorra ártalmatlanná tette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bnermál, bár kifáraszotta a pajzs működtetése, érintésével boldogan dermesztett halálra mindenkit, aki csak az útjába került. Garzooka példáján fellelkesülve, Modul teljes erőből aprította öklével az ellenséget, de volt, akit szuper-nyúlós nyelvével tett harcképtelenné.</w:t>
      </w:r>
    </w:p>
    <w:p>
      <w:pPr>
        <w:pStyle w:val="Csakszveg"/>
        <w:ind w:left="600" w:right="1322" w:firstLine="240"/>
        <w:jc w:val="both"/>
        <w:rPr/>
      </w:pPr>
      <w:r>
        <w:rPr>
          <w:rFonts w:cs="Arial" w:ascii="Arial" w:hAnsi="Arial"/>
          <w:sz w:val="24"/>
        </w:rPr>
        <w:t>A Zűr kommandó ádáz harcok közepette nyomult mind beljebb és beljebb. Akivel Garzooka, Modul és Abnermál nem végzett, az Sztárléna szirénénekétől esett hipnotikus révületbe. Eljutottak egészen az űrállomás központjába, ott azonban egy hatalmas páncélajtóba ütköztek. — Fogadni mernék, hogy Lizboszi ebben a szobában van. Gyerünk! — türelmetlenkedett Abnerm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 kiáltott rá Garzooka. De elkésett.</w:t>
      </w:r>
    </w:p>
    <w:p>
      <w:pPr>
        <w:pStyle w:val="Csakszveg"/>
        <w:ind w:left="600" w:right="1322" w:firstLine="240"/>
        <w:jc w:val="both"/>
        <w:rPr>
          <w:rFonts w:ascii="Arial" w:hAnsi="Arial" w:cs="Arial"/>
          <w:sz w:val="24"/>
        </w:rPr>
      </w:pPr>
      <w:r>
        <w:rPr>
          <w:rFonts w:cs="Arial" w:ascii="Arial" w:hAnsi="Arial"/>
          <w:sz w:val="24"/>
        </w:rPr>
        <w:t>A Zűr kommandó benyomult a szobába, amely, mint kiderült, Lizboszi váróterme volt. A szőnyegekkel és lambériával borított helyiségben kényelmetlen karosszékek sorakoztak, és hegyekben álltak a már-már múzeumi példányoknak számító újság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ezek az újsághegyek egyre magasodtak volna! Sztárléna döbbent rá először, hogy szép lassan maguk alá temetik a Zűr kommandót. — Ez Lizboszi műve! — kiáltott fel.</w:t>
      </w:r>
    </w:p>
    <w:p>
      <w:pPr>
        <w:pStyle w:val="Csakszveg"/>
        <w:ind w:left="600" w:right="1322" w:firstLine="240"/>
        <w:jc w:val="both"/>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2727960" cy="423672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7" r="-11" b="-7"/>
                    <a:stretch>
                      <a:fillRect/>
                    </a:stretch>
                  </pic:blipFill>
                  <pic:spPr bwMode="auto">
                    <a:xfrm>
                      <a:off x="0" y="0"/>
                      <a:ext cx="2727960" cy="4236720"/>
                    </a:xfrm>
                    <a:prstGeom prst="rect">
                      <a:avLst/>
                    </a:prstGeom>
                  </pic:spPr>
                </pic:pic>
              </a:graphicData>
            </a:graphic>
          </wp:anchor>
        </w:drawing>
      </w:r>
      <w:r>
        <w:rPr>
          <w:rFonts w:eastAsia="Arial" w:cs="Arial" w:ascii="Arial" w:hAnsi="Arial"/>
          <w:sz w:val="24"/>
        </w:rPr>
        <w:t xml:space="preserve"> </w:t>
      </w:r>
      <w:r>
        <w:rPr>
          <w:rFonts w:cs="Arial" w:ascii="Arial" w:hAnsi="Arial"/>
          <w:sz w:val="24"/>
        </w:rPr>
        <w:t>Nem győzték kapkodni a lapokat, amelyek most már minden irányból záporoztak feléjük. Szép Házak — Szép Almok — olvasta lelkesen Garzooka az épp a feje mellett elzúgó borít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b/>
          <w:sz w:val="24"/>
        </w:rPr>
        <w:t>Miáújság</w:t>
      </w:r>
      <w:r>
        <w:rPr>
          <w:rFonts w:cs="Arial" w:ascii="Arial" w:hAnsi="Arial"/>
          <w:sz w:val="24"/>
        </w:rPr>
        <w:t xml:space="preserve"> — böngészett Sztárléna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b/>
          <w:sz w:val="24"/>
        </w:rPr>
        <w:t>Koszmópolitan</w:t>
      </w:r>
      <w:r>
        <w:rPr>
          <w:rFonts w:cs="Arial" w:ascii="Arial" w:hAnsi="Arial"/>
          <w:sz w:val="24"/>
        </w:rPr>
        <w:t xml:space="preserve"> — olvasta fennhangon Abnermál.</w:t>
      </w:r>
    </w:p>
    <w:p>
      <w:pPr>
        <w:pStyle w:val="Csakszveg"/>
        <w:ind w:left="600" w:right="1322" w:firstLine="240"/>
        <w:jc w:val="both"/>
        <w:rPr/>
      </w:pPr>
      <w:r>
        <w:rPr>
          <w:rFonts w:eastAsia="Arial" w:cs="Arial" w:ascii="Arial" w:hAnsi="Arial"/>
          <w:sz w:val="24"/>
        </w:rPr>
        <w:t xml:space="preserve"> </w:t>
      </w:r>
      <w:r>
        <w:rPr>
          <w:rFonts w:cs="Arial" w:ascii="Arial" w:hAnsi="Arial"/>
          <w:sz w:val="24"/>
        </w:rPr>
        <w:t>Modul egy Kutyavilágot csóvált hevesen a szájában. Előfizetési szelvények záporoztak a fejükre, és már-már félő volt, hogy belefulladnak a hatalmas papírtenger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érezte, azonnal dönteni kell. Kiengedte borotvaéles karmait, és nekilátott, hogy a hegyekben álló papírt keskeny konfetticsíkokra szabdalja. Majd az ajtóhoz lépett, amely Lizboszi szentélyébe, a Boszilaborba vez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tánam! — vezényelt Garzooka, azzal kinyitotta az ajtót, és a Zűr kommandó behatolt a Boszilaborba. Ott állt előttük Lizboszi, szemtől szemben, teljes életnagyság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13</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Miután Patkány Jack landolt a Káosz fedélzetén, azonnal beszámolt róla, hogyan támadt rá a Zűr kommandó. Lizboszi nem akarta elhinni, hogy az öt szuperhős még mindig életben van, hiszen személyesen varázsolta őket át az árnyékdimenzióba. Egyébként is nagyon dühös volt Patkány Jackre, amiért sorsára hagyta az elrabolt élelmiszer-szállítmányt. De most, hogy itt álltak előtte mind az öten, kénytelen volt elhinni a történ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igazat mondtál! — rivallt rá alattvalójára. — De remélem, ez volt az utolsó eset, hogy nem teljesítetted a kötelesség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én még azt hittem, hogy Patkány Jack túl sok képregényt olvasott — szisszent fel Garzoo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sem tartottalak többre egy szánalmas kisegérnél — morogta fogvicsorgatva Lizboszi, akit továbbra is rettentően bőszített alattvalója mulasztása. — Hát akkor legyél is az! — Becsukta a szemét, és furcsa hókuszpókuszokba kez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ristálygömb izzani kezdett homlokpántján, Patkány Jack alakját pedig gonosz varázserő ölelte körül.</w:t>
      </w:r>
    </w:p>
    <w:p>
      <w:pPr>
        <w:pStyle w:val="Csakszveg"/>
        <w:ind w:left="600" w:right="1322" w:firstLine="240"/>
        <w:jc w:val="both"/>
        <w:rPr/>
      </w:pPr>
      <w:r>
        <w:rPr>
          <w:rFonts w:eastAsia="Arial" w:cs="Arial" w:ascii="Arial" w:hAnsi="Arial"/>
          <w:sz w:val="24"/>
        </w:rPr>
        <w:t xml:space="preserve"> </w:t>
      </w:r>
      <w:r>
        <w:rPr>
          <w:rFonts w:cs="Arial" w:ascii="Arial" w:hAnsi="Arial"/>
          <w:sz w:val="24"/>
        </w:rPr>
        <w:t>Vakító fény árasztotta el a szobát, és amikor eloszlott, Patkány Jack helyén egy parányi fehér egér cincogott. A megrettent kis jószág rémülten rohangászott a padl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tárléna kihasználta az alkalmat, hogy Lizboszi figyelme másfelé fordult, és megpróbálta énekével váratlanul foglyul ejteni. De Lizboszi a kristálygömb segítségével erőpajzsot vont maga köré, nem csoda, ha nem volt rá hatással Sztárléna éneke. — Egész ügyes, kis Madonnám, de nem lesz belőle aranylemez — gúnyolódott Lizbos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kissé begőzölt. Le kéne hűteni egy kicsit — szól közbe Abnermál, és fagyos leheletével darabokra zúzta Lizboszi pajz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Sztárléna újra rázendíthetett volna, Lizboszi elővette a génlebontó sugarat, azt a fegyvert, amellyel a Zűr kommandót is megfosztotta különleges erejétől, és száműzte őket egy árnyékdimenzió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ost viszlát barátaim, agyő, Zűr kommandó! — fordította feléjük a fegyvert.</w:t>
      </w:r>
    </w:p>
    <w:p>
      <w:pPr>
        <w:pStyle w:val="Csakszveg"/>
        <w:ind w:left="600" w:right="1322" w:firstLine="240"/>
        <w:jc w:val="both"/>
        <w:rPr>
          <w:rFonts w:ascii="Arial" w:hAnsi="Arial" w:cs="Arial"/>
          <w:sz w:val="24"/>
        </w:rPr>
      </w:pPr>
      <w:r>
        <w:rPr>
          <w:rFonts w:cs="Arial" w:ascii="Arial" w:hAnsi="Arial"/>
          <w:sz w:val="24"/>
        </w:rPr>
        <w:t>De ez alkalommal csütörtököt mon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eeem! — visította Lizboszi magánkívül. — Az nem lehet, hogy a legzseniálisabb találmányom befuccsoljon! Nyomorult férgek, hányszor kell még eltaposnom benneteket? — csapta fegyverét Lizboszi dühösen a padlóhoz olyan erővel, hogy az ripityára tört. — Ilyen béna egy sugarat! De ne aggódjatok, van még egy-két trükk a tarsolyomban!</w:t>
      </w:r>
    </w:p>
    <w:p>
      <w:pPr>
        <w:pStyle w:val="Csakszveg"/>
        <w:ind w:left="600" w:right="1322" w:firstLine="240"/>
        <w:jc w:val="both"/>
        <w:rPr/>
      </w:pPr>
      <w:r>
        <w:rPr>
          <w:rFonts w:eastAsia="Arial" w:cs="Arial" w:ascii="Arial" w:hAnsi="Arial"/>
          <w:sz w:val="24"/>
        </w:rPr>
        <w:t xml:space="preserve"> </w:t>
      </w:r>
      <w:r>
        <w:rPr>
          <w:rFonts w:cs="Arial" w:ascii="Arial" w:hAnsi="Arial"/>
          <w:sz w:val="24"/>
        </w:rPr>
        <w:t>Odalépett az egyik számítógéphez, és bekapcsolt egy programot. — Megálljatok csak! Ezúttal nem menekültök! — Szemét lehunyta, öklét összeszorította, és zöld füstfelhőbe burkoló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értette, hogy „nem menekültök"? — kérdezte Abnermál, és a többiekkel együtt ő is a számítógéphez lépett. A kisméretű képernyőn villogó számok jelezték, hogy megkezdődött a visszaszámlálás. ...30...29...28...</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zooka a Boszilabor rádióadóján keresztül kapcsolatot teremtett a Lopakodó Lasagna fedélzetével. — Robuci, kiderítenéd, hogy mi az ördög ez a visszaszámlálás? — adta ki az utasítást a Zűr kommandó parancsn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sokára meghallotta Robuci jól ismert csipogását. — Lizboszi egy robbanószerkezetet helyezett el, amely harminc másodperc, azaz most már csak huszonnégy másodperc múlva működésbe lép, és az egész űrállomás a levegőbe rep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nád hatástalan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tól tartok, hogy nem. Lizboszi kódolta a szerkezetet. Percekbe telik, amíg megfej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nincs más hátra, mint visszavonulnunk a szellőzőnyíláshoz, ahol felszedhetsz bennünket — fejezte be az adást Garzooka, és némi nyugtalanság érződött hangjában, mert a visszaszámlálás folytatódott:</w:t>
      </w:r>
    </w:p>
    <w:p>
      <w:pPr>
        <w:pStyle w:val="Csakszveg"/>
        <w:ind w:left="600" w:right="1322" w:firstLine="240"/>
        <w:jc w:val="both"/>
        <w:rPr>
          <w:rFonts w:ascii="Arial" w:hAnsi="Arial" w:cs="Arial"/>
          <w:sz w:val="24"/>
        </w:rPr>
      </w:pPr>
      <w:r>
        <w:rPr>
          <w:rFonts w:cs="Arial" w:ascii="Arial" w:hAnsi="Arial"/>
          <w:sz w:val="24"/>
        </w:rPr>
        <w:t>...19...18...17...</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ptelenség ennyi idő alatt odaérni — jegyezte meg félénken Sztárléna. — Legalább öt perc, míg elérünk a szellőzőhö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másik út is kifelé? — kérdezte Garzooka, és megpróbált nyugodtnak tűnni, holott már csak tizenhárom másodperc maradt hátra a robbanás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ádióadó-torony éppen a fejetek felett van — magyarázta Robuci —, ott várlak benneteket. De azt ajánlom, siess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a jó tanácsot — szólt vissza a rádión Garzooka kifelé menet. — Nem kell szuperintelligens robotnak lenni, hogy ezt tud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űr kommandó tagjai felkapaszkodtak a fém csigalépcsőn, átpréselték magukat egy szűk, négyszögletes nyíláson, és végre kijut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ttük magasodott a rádióadó-torony, felette pedig nyitott beszállónyílással ott lebegett a Lopakodó Lasagna. Egymás után, sorban felkúsztak a toronyra, és átléptek az űrhajó fedélzet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ucoljunk innen, Robuci! — rendelkezett Garzooka, amikor már a Zűr kommandó valamennyi tagja az űrhajón volt. Robuci beindította a központi hajtóművet, és a Lopakodó Lasagna elrugaszkodott a Káoszról, éppen akkor, amikor az egész űrállomás vörösessárga tűzgolyóvá vált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ép volt, fiúk! — nyugtázta elégedetten Garzooka, aki egyre jobban élvezte ezt a szuperhős-szerepet. Oldalra nézett, és azt látta, hogy Modul valami aprósággal ját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aláltál? — kérdezte Sztárlé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felkapta a parányi, alig látható tárgyat, és egyenesen Sztárléna lába elé pottyantotta. Az a valami egyszeriben megmozdult, és ide-oda rohangá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ez Patkány Jack, egérré változva! — kacagott Sztárléna. — Sikerült magaddal hozno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dul finoman újra megragadta a kisegeret, miközben a többiek továbbra sem bírták abbahagyni a nevet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pakodó Lasagna visszatért a Poliészterre. Szuperhőseink hamarosan Jon herceg palotájának tróntermében találták magukat. Ott álltak mind az öten a herceg és Binky mágus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adjátok elismerésemet — gratulált a herceg, miután végighallgatta a sikeres küldetés részleteit. — Szép munkát végeztetek. — Majd újra komoly hangon folytatta. — Ahogy Lizboszit ismerem, még hallani fogunk róla. Könnyen meglehet, hogy még szükségem lesz rátok. Most pedig Binky mágus visszarepít benneteket abba az univerzumba, ahonnan jöttetek. Fogadjátok még egyszer hálás köszöne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a legkevesebb — hárította el Garzooka a hálálkodást. — Mellesleg van nálunk valami a számodra. Modul, lennél olyan kedves?</w:t>
      </w:r>
    </w:p>
    <w:p>
      <w:pPr>
        <w:pStyle w:val="Csakszveg"/>
        <w:ind w:left="600" w:right="1322" w:firstLine="240"/>
        <w:jc w:val="both"/>
        <w:rPr/>
      </w:pPr>
      <w:r>
        <w:rPr>
          <w:rFonts w:eastAsia="Arial" w:cs="Arial" w:ascii="Arial" w:hAnsi="Arial"/>
          <w:sz w:val="24"/>
        </w:rPr>
        <w:t xml:space="preserve"> </w:t>
      </w:r>
      <w:r>
        <w:rPr>
          <w:rFonts w:cs="Arial" w:ascii="Arial" w:hAnsi="Arial"/>
          <w:sz w:val="24"/>
        </w:rPr>
        <w:t>Modul Jon herceg ölébe ejtette a parányi kisegeret. — Hiszen ez Patkány Jack! — kiáltott fel a herceg. — Jól áll neki ez az új külső. — Azzal bedugta egy kis ketrecbe, majd újra a Zűr kommandóhoz fordult. — Viszlát, barátaim. Biztos vagyok benne, hogy még látjuk egymást. Binky, rajtad a s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át lássuk! Kérlek, csukjátok be a szemeteket, csapjátok össze a sarkatokat háromszor, és mondjátok utánam: Kígyóháj és kávézacc, legyek újra otthon, pricc-prac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szakállas mondóka — jegyezte meg Garzo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ejtsétek is el. Az ilyesmi már valóban kiment a divatból. Ismerek ennél korszerűbb eljárást is. Akkor hát jó utat! — Zsebébe nyúlt, előhúzott néhány csodapirulát, és a fortyogó üstbe hajította. Azzal huss! A Zűr kommandó egy szempillantás alatt eltű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14</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24"/>
        </w:rPr>
      </w:pPr>
      <w:r>
        <w:rPr>
          <w:rFonts w:cs="Arial" w:ascii="Arial" w:hAnsi="Arial"/>
          <w:b/>
          <w:i/>
          <w:sz w:val="24"/>
        </w:rPr>
        <w:t>Újra Jon kertjébe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Garfield, Ubul, Heléna, Nermál és Mici a Zűr kommandó századik számából újra visszatért abba az univerzumba, ahol korábban is éltek. Többé már nem voltak szuperhősök. Jon kertjében találták magukat, aki annyira elmélyedt a hússütésben, hogy fel sem tűnt neki, kedvenceinek nyoma veszett. Az egész kaland csak addig tartott, amíg Jon megfordított egy virsl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kér még? — kínálta Jon a friss ada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túl sokat ettem, hogy olyan rémes álmom volt? — fordult Garfield a többiek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 egyedül — nyugtatta meg Helé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egy másik univerzumban jártunk? Tényleg mi voltunk a Zűr kommandó? — kérdezte Nermál. — Mert ha igen, ez volt a legistenibb dolog, ami történt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enne isteni, ha végre nem esnél mindig hasra a saját lábadban — csipkelődött Garfíeld, régi énjéhez méltó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egész meg sem történt — okoskodott Heléna —, hogy lehet, hogy mind az öten ugyanazt álmod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t akarjátok mondani, hogy nem kértek többet?! — értetlenkedett Jon.</w:t>
      </w:r>
    </w:p>
    <w:p>
      <w:pPr>
        <w:pStyle w:val="Csakszveg"/>
        <w:ind w:left="600" w:right="1322" w:firstLine="240"/>
        <w:jc w:val="both"/>
        <w:rPr/>
      </w:pPr>
      <w:r>
        <w:rPr>
          <w:rFonts w:cs="Arial" w:ascii="Arial" w:hAnsi="Arial"/>
          <w:sz w:val="24"/>
        </w:rPr>
        <w:t>Garfield egyszeriben észhez tért. Felkapott öt hot dogot, majd visszaült, hogy megtömje a hasát, és elmélkedjen azon, ami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te a végtelenségig kimerült Garfield nagyot nyújtózott ágyában, és épp elaludni készült, amikor valami megbökte az oldalát. A bundájában egy fekete szemvédőre bukkant, amit Patkány Jacktól zsákmány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mégsem álmodta az egészet! Most már csak két kérdés maradt számára megválaszolatlanul: előfordulhat, hogy megismétlődik az egész? És vajon hánykor kap holnap reggel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352800" cy="1857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9" r="-11" b="-19"/>
                    <a:stretch>
                      <a:fillRect/>
                    </a:stretch>
                  </pic:blipFill>
                  <pic:spPr bwMode="auto">
                    <a:xfrm>
                      <a:off x="0" y="0"/>
                      <a:ext cx="3352800" cy="1857375"/>
                    </a:xfrm>
                    <a:prstGeom prst="rect">
                      <a:avLst/>
                    </a:prstGeom>
                  </pic:spPr>
                </pic:pic>
              </a:graphicData>
            </a:graphic>
          </wp:inline>
        </w:drawing>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8:01:00Z</dcterms:created>
  <dc:creator>ertyby</dc:creator>
  <dc:description/>
  <dc:language>en-US</dc:language>
  <cp:lastModifiedBy>egyes kettes</cp:lastModifiedBy>
  <dcterms:modified xsi:type="dcterms:W3CDTF">2004-05-08T09:36:00Z</dcterms:modified>
  <cp:revision>13</cp:revision>
  <dc:subject/>
  <dc:title>Garfíeld</dc:title>
</cp:coreProperties>
</file>