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Garfield és Ubul véletlenül a múzeumban kénytelen tölteni egy éjszakát, ahol aztán fura dolgok történnek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nyleg egy múmia üldözi őket, vagy a felbecsülhetetlen műkincs elrablására készül valaki!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Vajon mi történik, amikor a leleményes páros szembetalálja magát a titokzatos múmiával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58:00Z</dcterms:created>
  <dc:creator>Tibi</dc:creator>
  <dc:description/>
  <dc:language>en-US</dc:language>
  <cp:lastModifiedBy>Tibi</cp:lastModifiedBy>
  <dcterms:modified xsi:type="dcterms:W3CDTF">2004-03-28T09:58:00Z</dcterms:modified>
  <cp:revision>2</cp:revision>
  <dc:subject/>
  <dc:title>Garfield és Ubul véletlenül a múzeumban kénytelen tölteni egy éjszakát, ahol aztán fura dolgok történnek</dc:title>
</cp:coreProperties>
</file>