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2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 nem Garfield napja. Jon elzárja előle a tévét ráadásul  Ubullal  együtt  állatorvoshoz akarja vinni őt. Ez aztán az utolsó csepp a pohárban! Ubullal elhatározzák, világgá mennek, hogy máshol kezdjenek új életet.</w:t>
      </w:r>
    </w:p>
    <w:p>
      <w:pPr>
        <w:pStyle w:val="Csakszveg"/>
        <w:ind w:left="342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342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omszédok sorra elkergetik őket, így hát az öreg suliban húzzák meg magukat, amelyről mindenféle rémtörténetek keringenek. Garfield nem hisz a mendemondákban. De akkor kinek a lépteit hallják a folyosón!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9:56:00Z</dcterms:created>
  <dc:creator>Tibi</dc:creator>
  <dc:description/>
  <dc:language>en-US</dc:language>
  <cp:lastModifiedBy>Tibi</cp:lastModifiedBy>
  <dcterms:modified xsi:type="dcterms:W3CDTF">2004-03-22T09:11:00Z</dcterms:modified>
  <cp:revision>3</cp:revision>
  <dc:subject/>
  <dc:title>Ez nem Garfield napja</dc:title>
</cp:coreProperties>
</file>