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54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Mi ez a rémisztő hang?</w:t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Garfield térde megremegett, amikor is két rémült egér közölte vele a szörnyű hírt: egy rém lakik a pincében. Nyolc szem, félelmetesen hegyes karmok, és micsoda rémisztő hangok! Garfield - bár egyáltalán nem volt ínyére a dolog - elhatározta, hogy felderíti, ki fenyegeti a békés ház lakóinak nyugalmát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5:34:00Z</dcterms:created>
  <dc:creator>Tibi</dc:creator>
  <dc:description/>
  <dc:language>en-US</dc:language>
  <cp:lastModifiedBy>Tibi</cp:lastModifiedBy>
  <dcterms:modified xsi:type="dcterms:W3CDTF">2004-03-26T15:34:00Z</dcterms:modified>
  <cp:revision>2</cp:revision>
  <dc:subject/>
  <dc:title/>
</cp:coreProperties>
</file>