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center"/>
        <w:rPr>
          <w:rFonts w:ascii="Arial" w:hAnsi="Arial" w:cs="Arial"/>
        </w:rPr>
      </w:pPr>
      <w:r>
        <w:rPr>
          <w:rFonts w:cs="Arial" w:ascii="Arial" w:hAnsi="Arial"/>
        </w:rPr>
        <w:t>NNCL665-3D5v1.0</w:t>
      </w:r>
    </w:p>
    <w:p>
      <w:pPr>
        <w:pStyle w:val="Csakszveg"/>
        <w:ind w:left="540" w:right="1322" w:firstLine="360"/>
        <w:jc w:val="center"/>
        <w:rPr>
          <w:rFonts w:ascii="Arial" w:hAnsi="Arial" w:cs="Arial"/>
          <w:sz w:val="24"/>
        </w:rPr>
      </w:pPr>
      <w:r>
        <w:rPr>
          <w:rFonts w:cs="Arial" w:ascii="Arial" w:hAnsi="Arial"/>
          <w:sz w:val="24"/>
        </w:rPr>
        <w:drawing>
          <wp:inline distT="0" distB="0" distL="0" distR="0">
            <wp:extent cx="2857500" cy="272415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3" t="-13" r="-13" b="-13"/>
                    <a:stretch>
                      <a:fillRect/>
                    </a:stretch>
                  </pic:blipFill>
                  <pic:spPr bwMode="auto">
                    <a:xfrm>
                      <a:off x="0" y="0"/>
                      <a:ext cx="2857500" cy="272415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24"/>
        </w:rPr>
      </w:pPr>
      <w:r>
        <w:rPr>
          <w:rFonts w:cs="Arial" w:ascii="Arial" w:hAnsi="Arial"/>
          <w:b/>
          <w:sz w:val="24"/>
        </w:rPr>
        <w:t>Írta: Michael Teitelbaum</w:t>
      </w:r>
    </w:p>
    <w:p>
      <w:pPr>
        <w:pStyle w:val="Csakszveg"/>
        <w:ind w:left="540" w:right="1322" w:firstLine="360"/>
        <w:jc w:val="center"/>
        <w:rPr>
          <w:rFonts w:ascii="Arial" w:hAnsi="Arial" w:cs="Arial"/>
          <w:b/>
          <w:b/>
          <w:sz w:val="24"/>
        </w:rPr>
      </w:pPr>
      <w:r>
        <w:rPr>
          <w:rFonts w:cs="Arial" w:ascii="Arial" w:hAnsi="Arial"/>
          <w:b/>
          <w:sz w:val="24"/>
        </w:rPr>
        <w:t>Tervezte és illusztrálta: Mike Fentz</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 xml:space="preserve">Copyright © 2001 Paws, Inc. </w:t>
      </w:r>
    </w:p>
    <w:p>
      <w:pPr>
        <w:pStyle w:val="Csakszveg"/>
        <w:ind w:left="540" w:right="1322" w:firstLine="360"/>
        <w:jc w:val="right"/>
        <w:rPr>
          <w:rFonts w:ascii="Arial" w:hAnsi="Arial" w:cs="Arial"/>
          <w:sz w:val="24"/>
        </w:rPr>
      </w:pPr>
      <w:r>
        <w:rPr>
          <w:rFonts w:cs="Arial" w:ascii="Arial" w:hAnsi="Arial"/>
          <w:sz w:val="24"/>
        </w:rPr>
        <w:t xml:space="preserve">All rights reserved. </w:t>
      </w:r>
    </w:p>
    <w:p>
      <w:pPr>
        <w:pStyle w:val="Csakszveg"/>
        <w:ind w:left="540" w:right="1322" w:firstLine="360"/>
        <w:jc w:val="right"/>
        <w:rPr>
          <w:rFonts w:ascii="Arial" w:hAnsi="Arial" w:cs="Arial"/>
          <w:sz w:val="24"/>
        </w:rPr>
      </w:pPr>
      <w:r>
        <w:rPr>
          <w:rFonts w:cs="Arial" w:ascii="Arial" w:hAnsi="Arial"/>
          <w:sz w:val="24"/>
        </w:rPr>
        <w:t>„</w:t>
      </w:r>
      <w:r>
        <w:rPr>
          <w:rFonts w:cs="Arial" w:ascii="Arial" w:hAnsi="Arial"/>
          <w:sz w:val="24"/>
        </w:rPr>
        <w:t xml:space="preserve">Garfield" and the Garfield characters are regislered and </w:t>
      </w:r>
    </w:p>
    <w:p>
      <w:pPr>
        <w:pStyle w:val="Csakszveg"/>
        <w:ind w:left="540" w:right="1322" w:firstLine="360"/>
        <w:jc w:val="right"/>
        <w:rPr>
          <w:rFonts w:ascii="Arial" w:hAnsi="Arial" w:cs="Arial"/>
          <w:sz w:val="24"/>
        </w:rPr>
      </w:pPr>
      <w:r>
        <w:rPr>
          <w:rFonts w:cs="Arial" w:ascii="Arial" w:hAnsi="Arial"/>
          <w:sz w:val="24"/>
        </w:rPr>
        <w:t>unregistered trademarks of Paws, Inc.</w:t>
      </w:r>
      <w:r>
        <w:br w:type="page"/>
      </w:r>
    </w:p>
    <w:p>
      <w:pPr>
        <w:pStyle w:val="Csakszveg"/>
        <w:ind w:left="540" w:right="1322" w:firstLine="360"/>
        <w:jc w:val="center"/>
        <w:rPr>
          <w:rFonts w:ascii="Arial" w:hAnsi="Arial" w:cs="Arial"/>
          <w:b/>
          <w:b/>
          <w:sz w:val="72"/>
        </w:rPr>
      </w:pPr>
      <w:r>
        <w:rPr>
          <w:rFonts w:cs="Arial" w:ascii="Arial" w:hAnsi="Arial"/>
          <w:b/>
          <w:sz w:val="72"/>
        </w:rPr>
        <w:t>1</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Ébresztő! — száguldott lefelé a lépcsőn Jon Arbuckle a hálószobájából, egyenesen a nappaliba. — Eljött a nagy nap!</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arfield és Ubul a szőnyegen elnyúlva heverészett. Ubul egyszeriben felpattant, és boldogan ügetett Jonhoz, csillogó nyáltócsát hagyva maga után. Garfield félárbocra eresztett szemmel, lustán vakaród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Miféle nagy nap? — kérdezte vigyorogva. — Csak nem meghozzák a tisztítóból a tizenkettedik kedvenc kockás nadrágod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4973955" cy="273558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6" t="-11" r="-6" b="-11"/>
                    <a:stretch>
                      <a:fillRect/>
                    </a:stretch>
                  </pic:blipFill>
                  <pic:spPr bwMode="auto">
                    <a:xfrm>
                      <a:off x="0" y="0"/>
                      <a:ext cx="4973955" cy="2735580"/>
                    </a:xfrm>
                    <a:prstGeom prst="rect">
                      <a:avLst/>
                    </a:prstGeom>
                  </pic:spPr>
                </pic:pic>
              </a:graphicData>
            </a:graphic>
          </wp:inline>
        </w:drawing>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viszlek benneteket a középkori ünnepi játékokra — közölte Jon izgatott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jól sejtem, ez valami szabadtéri dolog, és sokat kell mászkálni — mormogta az orra alatt Garfield, és átgördült a másik oldalára, hogy tovább vakarózzon. — Rám ne számít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látod, úgy fogod érezni magad, mintha visszacsöppentél volna a középkorba — lelkesedett Jon —, amikor még olyan hősök éltek, mint Arthur király, Lancelot lovag és a kerekasztal lovagjai.</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sztal? — hegyezte izgatottan fülét Garfield. - Ez már sokkal jobban hangzik. Egy asztalon általában kaja is van. A végén még egész jól fogom érezni magam.</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Láthattok majd egy igazi várat, regösöket, zsonglőröket és egy csomó, régi viseletbe öltözött embe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Úgy értsem, van, aki még nálad is ósdibban öltözik? — kérdezte</w:t>
      </w:r>
    </w:p>
    <w:p>
      <w:pPr>
        <w:pStyle w:val="Csakszveg"/>
        <w:ind w:left="540" w:right="1322" w:firstLine="360"/>
        <w:jc w:val="both"/>
        <w:rPr>
          <w:rFonts w:ascii="Arial" w:hAnsi="Arial" w:cs="Arial"/>
          <w:sz w:val="24"/>
        </w:rPr>
      </w:pPr>
      <w:r>
        <w:rPr>
          <w:rFonts w:cs="Arial" w:ascii="Arial" w:hAnsi="Arial"/>
          <w:sz w:val="24"/>
        </w:rPr>
        <w:t>Garfield megrökönyödv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lesz lovagi torna is, amit annyira imádok — lelkendezett Jon. — Két páncélos lovag ront egymásnak lóháton, és hosszú dárdáikkal megpróbálják kiütni egymást a nyeregb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dolog! — morogta Garfield. — Te a leheleteddel is képes vagy kiütni bárkit, amikor csak akaro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tek már! — tuszkolta Jon sürgetően Ubult és Garfieldot az ajtó felé. — Nem akarom, hogy elkéss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aj, ne! — kapaszkodott Garfield két körömmel a szőnyegbe, mi</w:t>
      </w:r>
    </w:p>
    <w:p>
      <w:pPr>
        <w:pStyle w:val="Csakszveg"/>
        <w:ind w:left="540" w:right="1322" w:firstLine="360"/>
        <w:jc w:val="both"/>
        <w:rPr>
          <w:rFonts w:ascii="Arial" w:hAnsi="Arial" w:cs="Arial"/>
          <w:sz w:val="24"/>
        </w:rPr>
      </w:pPr>
      <w:r>
        <w:rPr>
          <w:rFonts w:cs="Arial" w:ascii="Arial" w:hAnsi="Arial"/>
          <w:sz w:val="24"/>
        </w:rPr>
        <w:drawing>
          <wp:anchor behindDoc="0" distT="0" distB="0" distL="0" distR="114935" simplePos="0" locked="0" layoutInCell="0" allowOverlap="1" relativeHeight="15">
            <wp:simplePos x="0" y="0"/>
            <wp:positionH relativeFrom="column">
              <wp:align>left</wp:align>
            </wp:positionH>
            <wp:positionV relativeFrom="paragraph">
              <wp:posOffset>-2540</wp:posOffset>
            </wp:positionV>
            <wp:extent cx="2609850" cy="2867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3" r="-14" b="-13"/>
                    <a:stretch>
                      <a:fillRect/>
                    </a:stretch>
                  </pic:blipFill>
                  <pic:spPr bwMode="auto">
                    <a:xfrm>
                      <a:off x="0" y="0"/>
                      <a:ext cx="2609850" cy="2867025"/>
                    </a:xfrm>
                    <a:prstGeom prst="rect">
                      <a:avLst/>
                    </a:prstGeom>
                  </pic:spPr>
                </pic:pic>
              </a:graphicData>
            </a:graphic>
          </wp:anchor>
        </w:drawing>
      </w:r>
      <w:r>
        <w:rPr>
          <w:rFonts w:cs="Arial" w:ascii="Arial" w:hAnsi="Arial"/>
          <w:sz w:val="24"/>
        </w:rPr>
        <w:t>közben Jon teljes erőből próbálta kicibálni a házból. — Véletlenül se maradjunk le arról, ahogy két, pléhdobozba bújt fickó egymást taszigálja azokról az otromba, bűzokádó hústornyok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arfield! — rivallt rá Jon.</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Oké, oké! — engedte el a szőnyeget nyafogva Garfield. — Akár tetszik nekik, akár nem, Pancser király, Szőr Löncs-előtt és Szőr Nyálarcos ott lesznek a lovagi torná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72"/>
        </w:rPr>
      </w:pPr>
      <w:r>
        <w:rPr>
          <w:rFonts w:cs="Arial" w:ascii="Arial" w:hAnsi="Arial"/>
          <w:b/>
          <w:sz w:val="72"/>
        </w:rPr>
        <w:t>2</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ünnepi játékok színes, zajos forgatagában egymást követték az események. Az óriási piros és sárga sátrak csúcsán zászlókat lengetett a szél, itt-ott kürtszó harsant, jelezve, hogy egy újabb attrakció veszi kezdeté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cs="Arial" w:ascii="Arial" w:hAnsi="Arial"/>
          <w:sz w:val="24"/>
        </w:rPr>
        <w:t>Sokan vették körül a regöst, és szájtátva hallgatták színes történeteit mindenféle mágusokról és csodákról. Kicsit távolabb egy lantos zengte dalát a bátor vitézről, aki két tűzokádó sárkánnyal is bátran szembeszállt, hogy kimentse fogságából a szépséges királylányt.</w:t>
      </w:r>
    </w:p>
    <w:p>
      <w:pPr>
        <w:pStyle w:val="Csakszveg"/>
        <w:ind w:left="540" w:right="1322" w:hanging="0"/>
        <w:jc w:val="both"/>
        <w:rPr/>
      </w:pPr>
      <w:r>
        <w:rPr>
          <w:rFonts w:cs="Arial" w:ascii="Arial" w:hAnsi="Arial"/>
          <w:sz w:val="24"/>
        </w:rPr>
        <w:drawing>
          <wp:inline distT="0" distB="0" distL="0" distR="0">
            <wp:extent cx="5135880" cy="227076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6" t="-13" r="-6" b="-13"/>
                    <a:stretch>
                      <a:fillRect/>
                    </a:stretch>
                  </pic:blipFill>
                  <pic:spPr bwMode="auto">
                    <a:xfrm>
                      <a:off x="0" y="0"/>
                      <a:ext cx="5135880" cy="2270760"/>
                    </a:xfrm>
                    <a:prstGeom prst="rect">
                      <a:avLst/>
                    </a:prstGeom>
                  </pic:spPr>
                </pic:pic>
              </a:graphicData>
            </a:graphic>
          </wp:inline>
        </w:drawing>
      </w:r>
      <w:r>
        <w:rPr>
          <w:rFonts w:eastAsia="Arial" w:cs="Arial" w:ascii="Arial" w:hAnsi="Arial"/>
          <w:sz w:val="24"/>
        </w:rPr>
        <w:t xml:space="preserve"> </w:t>
      </w:r>
    </w:p>
    <w:p>
      <w:pPr>
        <w:pStyle w:val="Csakszveg"/>
        <w:ind w:left="540" w:right="1322" w:firstLine="360"/>
        <w:jc w:val="both"/>
        <w:rPr/>
      </w:pPr>
      <w:r>
        <w:rPr>
          <w:rFonts w:eastAsia="Arial" w:cs="Arial" w:ascii="Arial" w:hAnsi="Arial"/>
          <w:sz w:val="24"/>
        </w:rPr>
        <w:t xml:space="preserve"> </w:t>
      </w:r>
      <w:r>
        <w:rPr>
          <w:rFonts w:cs="Arial" w:ascii="Arial" w:hAnsi="Arial"/>
          <w:sz w:val="24"/>
        </w:rPr>
        <w:t>Jon, Garfield és Ubul ide-oda tébláboltak a népes forgatagban. Jon tágra nyílt szemekkel csodálkozott mindenen, roppantul élvezte a látványt. Ubul is jobbra-balra csóválta a fejét, és igyekezett örömét lelni a látottakban. Csupán Garfield unta halálra mag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Ha az egész napomat mindenáron valami huzatos, zsúfolt helyen, tarkabarka holmik közt akartam volna tölteni, elég lett volna bebújnom Jon gardróbjába — morogta. — Csak akad itt egy büfé, ahol bekaphatok egy ürühúsos lasagnát...?</w:t>
      </w:r>
    </w:p>
    <w:p>
      <w:pPr>
        <w:pStyle w:val="Csakszveg"/>
        <w:ind w:left="540" w:right="1322" w:firstLine="360"/>
        <w:jc w:val="both"/>
        <w:rPr/>
      </w:pPr>
      <w:r>
        <w:rPr>
          <w:rFonts w:eastAsia="Arial" w:cs="Arial" w:ascii="Arial" w:hAnsi="Arial"/>
          <w:sz w:val="24"/>
        </w:rPr>
        <w:t xml:space="preserve"> </w:t>
      </w:r>
      <w:r>
        <w:rPr>
          <w:rFonts w:cs="Arial" w:ascii="Arial" w:hAnsi="Arial"/>
          <w:sz w:val="24"/>
        </w:rPr>
        <w:t>Egy ifjú hercegnő tűnt fel, földig omló ruhában, fején koronával.</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ab/>
        <w:t>Üdvözlöm, szépséges uram! — lépett oda egyenesen Jonhoz. — Gyöngyvirág hercegnő a nevem — mutatkozott be mosolyogva —, és egy pompás hírrel szolgálhatok önnek. Hamarosan kezdődik a bábelőadás ott, abban a sátor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Bábjáték! — lelkesedett Jon. — Remek! Csak félek, hogy lekésem a lovagi torn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Legyen nyugodt, uram, nem fogja! — nyugtatta a hercegnő. — De siessen, mert hamarosan kezdődik az előadá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llottátok, fiúk? — fordult Jon a két kis csavargóhoz. — Bábjáték! Biztos jól fogjuk érezni magunkat. Gyer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Ha emlékezetem nem csal, a bábok ehetetlenek. Hogy érezhetném jól magam? — lépkedett Garfield szüntelenül morogva Jon és Ubul nyomában.</w:t>
      </w:r>
    </w:p>
    <w:p>
      <w:pPr>
        <w:pStyle w:val="Csakszveg"/>
        <w:ind w:left="540" w:right="1322" w:firstLine="360"/>
        <w:jc w:val="both"/>
        <w:rPr/>
      </w:pPr>
      <w:r>
        <w:rPr>
          <w:rFonts w:eastAsia="Arial" w:cs="Arial" w:ascii="Arial" w:hAnsi="Arial"/>
          <w:sz w:val="24"/>
        </w:rPr>
        <w:t xml:space="preserve"> </w:t>
      </w:r>
      <w:r>
        <w:rPr>
          <w:rFonts w:cs="Arial" w:ascii="Arial" w:hAnsi="Arial"/>
          <w:sz w:val="24"/>
        </w:rPr>
        <w:t>Odabenn a sátorban már javában tartott az előadás. A kis színpadról éppen egy királylány és egy páncélos lovag jelenetét figyelte ujjongva a közönség. A vitéz, alighogy belovagolt, azon nyomban kihuppant nyergéből, a közönség harsány derültségére. A királylány dühösen ráripakodott a lovagra, a lovag visszakiabált, aztán nekiálltak püfölni egymást, olyan hevesen, hogy még a díszlet is összeomlott körülöttük. A leereszkedő függöny mögül még mindig hallani lehetett véget nem érő civakodásukat.</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aztán mulatságos volt — ugrott fel helyéről Jon, és vadul csapkodta tenyer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karod mondani, ezentúl azt is mulatságosnak tartod, ha én püfölöm Ubult? — nézett Jonra reménykedve Garfield.</w:t>
      </w:r>
    </w:p>
    <w:p>
      <w:pPr>
        <w:pStyle w:val="Csakszveg"/>
        <w:ind w:left="540" w:right="1322" w:firstLine="360"/>
        <w:jc w:val="both"/>
        <w:rPr/>
      </w:pPr>
      <w:r>
        <w:rPr>
          <w:rFonts w:eastAsia="Arial" w:cs="Arial" w:ascii="Arial" w:hAnsi="Arial"/>
          <w:sz w:val="24"/>
        </w:rPr>
        <w:t xml:space="preserve"> </w:t>
      </w:r>
      <w:r>
        <w:rPr>
          <w:rFonts w:cs="Arial" w:ascii="Arial" w:hAnsi="Arial"/>
          <w:sz w:val="24"/>
        </w:rPr>
        <w:t>Ekkor fellibbent a sátorlap, és egy harsonás lépett be. — Figyelem! Figyelem! A lovagi torna hamarosan megkezdődik! Hát csak tessék, tessék! Fáradjanak a küzdőtér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Jaj, fiúk! — kiáltott fel Jon izgatottan. — Ez az, amit annyira várt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meg azt várom annyira, hogy végre hazamenjünk. Egy-két órát eszegetünk, aztán jöhet a tizenkét órás szunyókálás — dünnyögte Garfield az orra alatt. — Bár már ott tartanánk!</w:t>
      </w:r>
    </w:p>
    <w:p>
      <w:pPr>
        <w:pStyle w:val="Csakszveg"/>
        <w:ind w:left="540" w:right="1322" w:firstLine="360"/>
        <w:jc w:val="both"/>
        <w:rPr/>
      </w:pPr>
      <w:r>
        <w:rPr>
          <w:rFonts w:cs="Arial" w:ascii="Arial" w:hAnsi="Arial"/>
          <w:sz w:val="24"/>
        </w:rPr>
        <w:t>A tömeg magával sodorta mindhármukat a lovagi torna színhelyére. A két, állig felvértezett lovag csillogó páncéljában már ott ült a termetes paripák hátán. A bajvívótér két végében, egymással szemben felálló lovak izgatott horkantása jelezte, hogy ők is készen állnak a viadalra. A küzdő felek elszántan méregették egymást, az egyik csillogó ezüstszín, a másik vörös sárkánnyal díszített mellvértben pompá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épséges hercegnő, aki nemrég a bábjátékokra invitálta őket, most ott ült a küzdőtér távolabbi végében pontosan középen felállított emelvényen. — Amikor a kendőm a földre hull, kezdődhet a viadal! — hirdette ki ünnepélyesen. Majd elejtette a kendőt, amely méltóságteljesen szállott alá.</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vitéz, mintha csak ágyúgolyóbúi lőtték volna ki őket, ádázul egymásnak rontott.</w:t>
      </w:r>
    </w:p>
    <w:p>
      <w:pPr>
        <w:pStyle w:val="Csakszveg"/>
        <w:ind w:left="540" w:right="1322" w:firstLine="360"/>
        <w:jc w:val="both"/>
        <w:rPr>
          <w:rFonts w:ascii="Arial" w:hAnsi="Arial" w:cs="Arial"/>
          <w:sz w:val="24"/>
        </w:rPr>
      </w:pPr>
      <w:r>
        <w:rPr>
          <w:rFonts w:cs="Arial" w:ascii="Arial" w:hAnsi="Arial"/>
          <w:sz w:val="24"/>
        </w:rPr>
        <w:t>Hosszú dárdáikat messzire előrenyújtva sarkantyúzták lovaikat. A súlyos paták óriási porfelhőt hagytak maguk utá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BUMM!</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egyes dárdák összecsaptak. CSITT! CSA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örös lovag a homokba hemperedett, és kezével megadást jelzett. Ellenfele lovát fékezve, győztesen emelte magasba fegyver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ső viadalt az ezüst lovag nyerte — hirdette ki ünnepélyesen az eredményt a hercegnő. — Következő ellenfele a zöld lova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le a has, jöjj, álomlovas... — dúdolta Garfield, és az unalomtól majd leragadtak a szemei. — Az egyetlen lovas, akit csípek.</w:t>
      </w:r>
    </w:p>
    <w:p>
      <w:pPr>
        <w:pStyle w:val="Csakszveg"/>
        <w:ind w:left="540" w:right="1322" w:hanging="0"/>
        <w:jc w:val="both"/>
        <w:rPr/>
      </w:pPr>
      <w:r>
        <w:rPr>
          <w:rFonts w:cs="Arial" w:ascii="Arial" w:hAnsi="Arial"/>
          <w:sz w:val="24"/>
        </w:rPr>
        <w:drawing>
          <wp:inline distT="0" distB="0" distL="0" distR="0">
            <wp:extent cx="5119370" cy="315849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6" t="-9" r="-6" b="-9"/>
                    <a:stretch>
                      <a:fillRect/>
                    </a:stretch>
                  </pic:blipFill>
                  <pic:spPr bwMode="auto">
                    <a:xfrm>
                      <a:off x="0" y="0"/>
                      <a:ext cx="5119370" cy="3158490"/>
                    </a:xfrm>
                    <a:prstGeom prst="rect">
                      <a:avLst/>
                    </a:prstGeom>
                  </pic:spPr>
                </pic:pic>
              </a:graphicData>
            </a:graphic>
          </wp:inline>
        </w:drawing>
      </w:r>
      <w:r>
        <w:rPr>
          <w:rFonts w:eastAsia="Arial" w:cs="Arial" w:ascii="Arial" w:hAnsi="Arial"/>
          <w:sz w:val="24"/>
        </w:rPr>
        <w:t xml:space="preserve"> </w:t>
      </w:r>
      <w:r>
        <w:rPr>
          <w:rFonts w:cs="Arial" w:ascii="Arial" w:hAnsi="Arial"/>
          <w:sz w:val="24"/>
        </w:rPr>
        <w:t>Mire a következő viadal kezdetét vette, Garfield már alig bírta elviselni a gyötrő éhséget. — Nem létezik, hogy ne akadna valahol egy kis harapnivaló — súgta Ubulnak. — Fogadjunk, ezek a lovagok sem tudnának bajvívni, sárkányt győzni, királylányt szabadítani üres gyomorral. Hol egy malomkeréknyi pizza? Hadd birkózzak meg vele!</w:t>
      </w:r>
    </w:p>
    <w:p>
      <w:pPr>
        <w:pStyle w:val="Csakszveg"/>
        <w:ind w:left="540" w:right="1322" w:firstLine="360"/>
        <w:jc w:val="both"/>
        <w:rPr/>
      </w:pPr>
      <w:r>
        <w:rPr>
          <w:rFonts w:eastAsia="Arial" w:cs="Arial" w:ascii="Arial" w:hAnsi="Arial"/>
          <w:sz w:val="24"/>
        </w:rPr>
        <w:t xml:space="preserve"> </w:t>
      </w:r>
      <w:r>
        <w:rPr>
          <w:rFonts w:cs="Arial" w:ascii="Arial" w:hAnsi="Arial"/>
          <w:sz w:val="24"/>
        </w:rPr>
        <w:t>Miközben a zöld és az ezüst lovag felsorakozott a bajvíváshoz, Garfield és Ubul szép csendben leléptek. Jont annyira lekötötték az események, hogy nem vett észre semm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arfield és Ubul mindenhová beszimatoltak, hátha egy kis kajára bukkannak, amivel csillapíthatnák étvágyukat. Egy ódon, vizesárokkal körülvett várhoz értek. Mintha egy mesekönyv lapjai elevenedtek volna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Ott talán találunk valamit — bökött Garfield a vastag tölgyfa kapu f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arfield átgurult a leeresztett felvonóhídon, Ubul is ott lihegett szorosan a nyomában.</w:t>
      </w:r>
    </w:p>
    <w:p>
      <w:pPr>
        <w:pStyle w:val="Csakszveg"/>
        <w:ind w:left="540" w:right="1322" w:firstLine="360"/>
        <w:jc w:val="both"/>
        <w:rPr/>
      </w:pPr>
      <w:r>
        <w:rPr>
          <w:rFonts w:eastAsia="Arial" w:cs="Arial" w:ascii="Arial" w:hAnsi="Arial"/>
          <w:sz w:val="24"/>
        </w:rPr>
        <w:t xml:space="preserve"> </w:t>
      </w:r>
      <w:r>
        <w:rPr>
          <w:rFonts w:cs="Arial" w:ascii="Arial" w:hAnsi="Arial"/>
          <w:sz w:val="24"/>
        </w:rPr>
        <w:t>A tömör várkapu kitárult, és tizenkét páncélos lovag rontott ki lóháton. Garfield és Ubul szinte kővé dermedt a félelemtől. Csupán másodperceken múlott, hogy a száguldó lovak patái nem csináltak belőlük lekvárt.</w:t>
      </w:r>
    </w:p>
    <w:p>
      <w:pPr>
        <w:pStyle w:val="Csakszveg"/>
        <w:ind w:left="540" w:right="1322" w:firstLine="360"/>
        <w:jc w:val="both"/>
        <w:rPr/>
      </w:pPr>
      <w:r>
        <w:rPr>
          <w:rFonts w:eastAsia="Arial" w:cs="Arial" w:ascii="Arial" w:hAnsi="Arial"/>
          <w:sz w:val="24"/>
        </w:rPr>
        <w:t xml:space="preserve"> </w:t>
      </w:r>
      <w:r>
        <w:rPr>
          <w:rFonts w:cs="Arial" w:ascii="Arial" w:hAnsi="Arial"/>
          <w:sz w:val="24"/>
        </w:rPr>
        <w:t>- UGRÁS! - harsant Garfield hangja. Mancson ragadta Ubult, és elrugaszkodott a hídról, magával rántva cimboráját, ezt a kutyák szégyené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center"/>
        <w:rPr>
          <w:rFonts w:ascii="Arial" w:hAnsi="Arial" w:cs="Arial"/>
          <w:b/>
          <w:b/>
          <w:sz w:val="72"/>
        </w:rPr>
      </w:pPr>
      <w:r>
        <w:rPr>
          <w:rFonts w:cs="Arial" w:ascii="Arial" w:hAnsi="Arial"/>
          <w:b/>
          <w:sz w:val="72"/>
        </w:rPr>
        <w:t>3</w:t>
      </w:r>
    </w:p>
    <w:p>
      <w:pPr>
        <w:pStyle w:val="Csakszveg"/>
        <w:ind w:left="540" w:right="1322" w:hanging="0"/>
        <w:jc w:val="center"/>
        <w:rPr>
          <w:rFonts w:ascii="Arial" w:hAnsi="Arial" w:cs="Arial"/>
          <w:b/>
          <w:b/>
          <w:sz w:val="72"/>
        </w:rPr>
      </w:pPr>
      <w:r>
        <w:rPr>
          <w:rFonts w:cs="Arial" w:ascii="Arial" w:hAnsi="Arial"/>
          <w:b/>
          <w:sz w:val="72"/>
        </w:rPr>
        <w:drawing>
          <wp:inline distT="0" distB="0" distL="0" distR="0">
            <wp:extent cx="5351780" cy="391414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5" t="-7" r="-5" b="-7"/>
                    <a:stretch>
                      <a:fillRect/>
                    </a:stretch>
                  </pic:blipFill>
                  <pic:spPr bwMode="auto">
                    <a:xfrm>
                      <a:off x="0" y="0"/>
                      <a:ext cx="5351780" cy="3914140"/>
                    </a:xfrm>
                    <a:prstGeom prst="rect">
                      <a:avLst/>
                    </a:prstGeom>
                  </pic:spPr>
                </pic:pic>
              </a:graphicData>
            </a:graphic>
          </wp:inline>
        </w:drawing>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PLATTY! PLOTTY!</w:t>
      </w:r>
    </w:p>
    <w:p>
      <w:pPr>
        <w:pStyle w:val="Csakszveg"/>
        <w:ind w:left="540" w:right="1322" w:firstLine="360"/>
        <w:jc w:val="both"/>
        <w:rPr>
          <w:rFonts w:ascii="Arial" w:hAnsi="Arial" w:cs="Arial"/>
          <w:sz w:val="24"/>
        </w:rPr>
      </w:pPr>
      <w:r>
        <w:rPr>
          <w:rFonts w:cs="Arial" w:ascii="Arial" w:hAnsi="Arial"/>
          <w:sz w:val="24"/>
        </w:rPr>
        <w:t>A két cimbora a várárok hideg vizébe pottyant.</w:t>
      </w:r>
    </w:p>
    <w:p>
      <w:pPr>
        <w:pStyle w:val="Csakszveg"/>
        <w:ind w:left="540" w:right="1322" w:firstLine="360"/>
        <w:jc w:val="both"/>
        <w:rPr/>
      </w:pPr>
      <w:r>
        <w:rPr>
          <w:rFonts w:eastAsia="Arial" w:cs="Arial" w:ascii="Arial" w:hAnsi="Arial"/>
          <w:sz w:val="24"/>
        </w:rPr>
        <w:t xml:space="preserve"> </w:t>
      </w:r>
      <w:r>
        <w:rPr>
          <w:rFonts w:cs="Arial" w:ascii="Arial" w:hAnsi="Arial"/>
          <w:sz w:val="24"/>
        </w:rPr>
        <w:t>Garfield nagy nehezen a felszínre éviekéit, és kétségbeesetten kapkodott levegő után. — Utálok úszni! — bugyogta, miközben szájából dőlt a víz. — Rosszabb, mint a fürdé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bul, mint a legtöbb kutya, remek úszónak bizonyult. Kutyaúszásban (mi másban úszhat egy kutya?) partot ért, megvetette lábát, lehajolt, és szájával kihúzta Garfieldot a vízb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új! — sápítozott Garfield, miután már biztonságban érezte magát a szárazon. — Jó alaposan összenyálaztál! — rázta ki szőréből a viz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rülnézett, vajon merre találja a lovagokat, hogy jó beolvasson nekik, de már nyomuk veszett. — Ubul, nem láttad a rendszámu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bul egy behorpadt, rozsdás táblát nyújtott át, amit a vizesárok fenekéről hozott fel magával. LOVAG-1 - állt raj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arfield sóhajtva hajította el az ócska fémlemezt, és felnézett az előttük magasodó várra. — Hát egy lépessel sem kerültünk közelebb a lasagnához — sopánkodott egy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égre itt a felmentő sereg! — vinnyogott egy hang valahol lent, egészen Garfield lába tövében.</w:t>
      </w:r>
    </w:p>
    <w:p>
      <w:pPr>
        <w:pStyle w:val="Csakszveg"/>
        <w:ind w:left="540" w:right="1322" w:firstLine="360"/>
        <w:jc w:val="both"/>
        <w:rPr/>
      </w:pPr>
      <w:r>
        <w:rPr>
          <w:rFonts w:eastAsia="Arial" w:cs="Arial" w:ascii="Arial" w:hAnsi="Arial"/>
          <w:sz w:val="24"/>
        </w:rPr>
        <w:t xml:space="preserve"> </w:t>
      </w:r>
      <w:r>
        <w:rPr>
          <w:rFonts w:cs="Arial" w:ascii="Arial" w:hAnsi="Arial"/>
          <w:sz w:val="24"/>
        </w:rPr>
        <w:t>Garfield a hang irányába nézett, és igencsak meglepődött azon, amit látott. Egy pici macska állt előtte, alig nagyobb egy egérnél. Garfield lehajolt, és mélyen az apró szemekbe néz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ibújhatnál ebből a macskajelmezből, pajtikám! Elmúlt már farsan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inimacska arcára kiült a méreg. Mellén összekulcsolt karokkal, büszkén felszegte a fejét. — És te minek öltöztél, ha szabad tudnom? — bökött Garfield hasába. — Egy lépegető narancs tekegolyónak? Jobb, ha tőlem tudod, én a király udvari macskája vagyok. A nevem: Szőrmók.</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16">
            <wp:simplePos x="0" y="0"/>
            <wp:positionH relativeFrom="column">
              <wp:align>left</wp:align>
            </wp:positionH>
            <wp:positionV relativeFrom="paragraph">
              <wp:posOffset>-2540</wp:posOffset>
            </wp:positionV>
            <wp:extent cx="2867025" cy="29337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3" t="-12" r="-13" b="-12"/>
                    <a:stretch>
                      <a:fillRect/>
                    </a:stretch>
                  </pic:blipFill>
                  <pic:spPr bwMode="auto">
                    <a:xfrm>
                      <a:off x="0" y="0"/>
                      <a:ext cx="2867025" cy="2933700"/>
                    </a:xfrm>
                    <a:prstGeom prst="rect">
                      <a:avLst/>
                    </a:prstGeom>
                  </pic:spPr>
                </pic:pic>
              </a:graphicData>
            </a:graphic>
          </wp:anchor>
        </w:drawing>
      </w:r>
      <w:r>
        <w:rPr>
          <w:rFonts w:eastAsia="Arial" w:cs="Arial" w:ascii="Arial" w:hAnsi="Arial"/>
          <w:sz w:val="24"/>
        </w:rPr>
        <w:t xml:space="preserve"> </w:t>
      </w:r>
      <w:r>
        <w:rPr>
          <w:rFonts w:cs="Arial" w:ascii="Arial" w:hAnsi="Arial"/>
          <w:sz w:val="24"/>
        </w:rPr>
        <w:t>Garfieldból kitört a nevetés, Ubul pedig kíváncsian fürkészte a fura kis szerzet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zabad tudnom, mi olyan mulatságos? — pattant fel mérgesen Szőrmó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Ó, igazán semmi — mentegetőzött Garfield. — Hacsak az nem, hogy összefutok egy morzsányi macskával, aki azt hiszi a gazdájáról, hogy egy király. Ez elég vicces, de ideje, hogy visszamenjünk az ünnepi játékok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re? — csodálkozott Szőrmó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d, egy nagy ünnepi mulatság, mindenféle lovagokkal, bábokkal, királylányokkal.</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Nincs itt semmiféle mulatság — magyarázta Szőrmók. — Ez itt Fantazmáni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Oké — nézett Garfield Ubulra, és szemeivel Szőrmók felé bökött. — Ebben a mesebeli királyságban talán még egyszarvúak, tündérek, háromfejű sárkányok is vannak — csipkelőd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nak, de csak kétfejűek — helyesbített Szőrmók. — A többi stimm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3057525" cy="20574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 t="-17" r="-12" b="-17"/>
                    <a:stretch>
                      <a:fillRect/>
                    </a:stretch>
                  </pic:blipFill>
                  <pic:spPr bwMode="auto">
                    <a:xfrm>
                      <a:off x="0" y="0"/>
                      <a:ext cx="3057525" cy="2057400"/>
                    </a:xfrm>
                    <a:prstGeom prst="rect">
                      <a:avLst/>
                    </a:prstGeom>
                  </pic:spPr>
                </pic:pic>
              </a:graphicData>
            </a:graphic>
          </wp:anchor>
        </w:drawing>
      </w:r>
      <w:r>
        <w:rPr>
          <w:rFonts w:cs="Arial" w:ascii="Arial" w:hAnsi="Arial"/>
          <w:sz w:val="24"/>
        </w:rPr>
        <w:t>Garfield egyszer csak éles kunco-gást hallott a háta mögül. Megfordult, és tíz kicsi tündért pillantott meg.</w:t>
      </w:r>
    </w:p>
    <w:p>
      <w:pPr>
        <w:pStyle w:val="Csakszveg"/>
        <w:ind w:left="540" w:right="1322" w:firstLine="360"/>
        <w:jc w:val="both"/>
        <w:rPr>
          <w:rFonts w:ascii="Arial" w:hAnsi="Arial" w:cs="Arial"/>
          <w:sz w:val="24"/>
        </w:rPr>
      </w:pPr>
      <w:r>
        <w:rPr>
          <w:rFonts w:cs="Arial" w:ascii="Arial" w:hAnsi="Arial"/>
          <w:sz w:val="24"/>
        </w:rPr>
        <w:t>Egyikük sem volt nagyobb egy hüvelyknél, és ott köröztek a feje körül, mint megannyi pillekönnyű, csillámló szárnyú pillangó. Valamilyen álomszerűen kék ragyogás övezte őket, olyan szép, hogy Garfield álla leesett a csodálkozástól. A tündérek újra kuncogni kezdtek, majd amilyen hirtelen felbukkantak, úgy el is tűntek a szeme elől.</w:t>
      </w:r>
    </w:p>
    <w:p>
      <w:pPr>
        <w:pStyle w:val="Csakszveg"/>
        <w:ind w:left="540" w:right="1322" w:firstLine="360"/>
        <w:jc w:val="both"/>
        <w:rPr/>
      </w:pPr>
      <w:r>
        <w:rPr>
          <w:rFonts w:eastAsia="Arial" w:cs="Arial" w:ascii="Arial" w:hAnsi="Arial"/>
          <w:sz w:val="24"/>
        </w:rPr>
        <w:t xml:space="preserve"> </w:t>
      </w:r>
      <w:r>
        <w:rPr>
          <w:rFonts w:cs="Arial" w:ascii="Arial" w:hAnsi="Arial"/>
          <w:sz w:val="24"/>
        </w:rPr>
        <w:t>Garfield hirtelen közeledő paták dobogására lett figyelmes. A hang irányába nézett, és azt várta, egy újabb lovas tűnik fel. Ehelyett azonban egy hófehér egyszarvú jelent meg. A csodaszép állat kecsesen lépkedett, ezüstös szarván meg-megcsillant a napfén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drawing>
          <wp:anchor behindDoc="0" distT="0" distB="0" distL="0" distR="114935" simplePos="0" locked="0" layoutInCell="0" allowOverlap="1" relativeHeight="18">
            <wp:simplePos x="0" y="0"/>
            <wp:positionH relativeFrom="column">
              <wp:align>left</wp:align>
            </wp:positionH>
            <wp:positionV relativeFrom="paragraph">
              <wp:posOffset>-4445</wp:posOffset>
            </wp:positionV>
            <wp:extent cx="3076575" cy="138112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 t="-26" r="-12" b="-26"/>
                    <a:stretch>
                      <a:fillRect/>
                    </a:stretch>
                  </pic:blipFill>
                  <pic:spPr bwMode="auto">
                    <a:xfrm>
                      <a:off x="0" y="0"/>
                      <a:ext cx="3076575" cy="1381125"/>
                    </a:xfrm>
                    <a:prstGeom prst="rect">
                      <a:avLst/>
                    </a:prstGeom>
                  </pic:spPr>
                </pic:pic>
              </a:graphicData>
            </a:graphic>
          </wp:anchor>
        </w:drawing>
      </w:r>
      <w:r>
        <w:rPr>
          <w:rFonts w:cs="Arial" w:ascii="Arial" w:hAnsi="Arial"/>
          <w:sz w:val="24"/>
        </w:rPr>
        <w:t>Egyszer csak mennydörgő üvöltés rázta meg a levegőt. A megriadt egyszarvú rémülten keresett menedéket egy fa mögött. Garfield felnézett az égre, és egy kétfejű sárkányt pillantott meg.</w:t>
      </w:r>
    </w:p>
    <w:p>
      <w:pPr>
        <w:pStyle w:val="Csakszveg"/>
        <w:ind w:left="540" w:right="1322" w:firstLine="360"/>
        <w:jc w:val="both"/>
        <w:rPr>
          <w:rFonts w:ascii="Arial" w:hAnsi="Arial" w:cs="Arial"/>
          <w:sz w:val="24"/>
        </w:rPr>
      </w:pPr>
      <w:r>
        <w:rPr>
          <w:rFonts w:cs="Arial" w:ascii="Arial" w:hAnsi="Arial"/>
          <w:sz w:val="24"/>
        </w:rPr>
        <w:t xml:space="preserve">Hatalmas lángcsóvákat okádott mindkét torkából. Egy darabig körözött felettük, majd elveszett a felhők tengerében. — Há-áá-t, ez té-é-nyleg egy kísérteties hely — dadogta Garfield, és szép lassan hátrálni kezdett.  </w:t>
      </w:r>
    </w:p>
    <w:p>
      <w:pPr>
        <w:pStyle w:val="Csakszveg"/>
        <w:ind w:left="540" w:right="1322" w:hanging="0"/>
        <w:jc w:val="both"/>
        <w:rPr/>
      </w:pPr>
      <w:r>
        <w:rPr>
          <w:rFonts w:cs="Arial" w:ascii="Arial" w:hAnsi="Arial"/>
          <w:sz w:val="24"/>
        </w:rPr>
        <w:drawing>
          <wp:inline distT="0" distB="0" distL="0" distR="0">
            <wp:extent cx="4876800" cy="234696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1"/>
                    <a:srcRect l="-6" t="-12" r="-6" b="-12"/>
                    <a:stretch>
                      <a:fillRect/>
                    </a:stretch>
                  </pic:blipFill>
                  <pic:spPr bwMode="auto">
                    <a:xfrm>
                      <a:off x="0" y="0"/>
                      <a:ext cx="4876800" cy="2346960"/>
                    </a:xfrm>
                    <a:prstGeom prst="rect">
                      <a:avLst/>
                    </a:prstGeom>
                  </pic:spPr>
                </pic:pic>
              </a:graphicData>
            </a:graphic>
          </wp:inline>
        </w:drawing>
      </w:r>
      <w:r>
        <w:rPr>
          <w:rFonts w:cs="Arial" w:ascii="Arial" w:hAnsi="Arial"/>
          <w:sz w:val="24"/>
        </w:rPr>
        <w:t>—</w:t>
      </w:r>
      <w:r>
        <w:rPr>
          <w:rFonts w:eastAsia="Arial" w:cs="Arial" w:ascii="Arial" w:hAnsi="Arial"/>
          <w:sz w:val="24"/>
        </w:rPr>
        <w:t xml:space="preserve"> </w:t>
      </w:r>
      <w:r>
        <w:rPr>
          <w:rFonts w:cs="Arial" w:ascii="Arial" w:hAnsi="Arial"/>
          <w:sz w:val="24"/>
        </w:rPr>
        <w:t>Fogalmam sincs, hogyan csöppentünk ide, de most jut eszembe, hogy még abban a másik világban, tudod, ahol nincsenek se sárkányok, se tündérek, betettem egy nagy tepsi lasagnát a sütőbe, ráadásul extra adag sajttal. Utálom, ha nagyon barnára sül. Gyere, Ubul, indulj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ttól tartok, nem mentek sehová! — aggályoskodott Szőrmók. — Azt mondtatok, fogalmatok sincs, hogy kerültetek ide. Akkor a visszautat sem ismerhetitek. Egyedül tőlem tudhatjátok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riási! — kiáltott fel Garfield.</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te vagy a mi macskánk, még ha ilyen csenevész is! Szóval, hogy jutunk vissza?</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19">
            <wp:simplePos x="0" y="0"/>
            <wp:positionH relativeFrom="column">
              <wp:align>left</wp:align>
            </wp:positionH>
            <wp:positionV relativeFrom="paragraph">
              <wp:posOffset>1905</wp:posOffset>
            </wp:positionV>
            <wp:extent cx="2514600" cy="13430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4" t="-27" r="-14" b="-27"/>
                    <a:stretch>
                      <a:fillRect/>
                    </a:stretch>
                  </pic:blipFill>
                  <pic:spPr bwMode="auto">
                    <a:xfrm>
                      <a:off x="0" y="0"/>
                      <a:ext cx="2514600" cy="1343025"/>
                    </a:xfrm>
                    <a:prstGeom prst="rect">
                      <a:avLst/>
                    </a:prstGeom>
                  </pic:spPr>
                </pic:pic>
              </a:graphicData>
            </a:graphic>
          </wp:anchor>
        </w:drawing>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árulom el — fonta össze mellén a karját szigorúan Szőrmók. — Addig nem, amíg nem segíte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Oké, kis minióriás, segítünk, csak mondd meg, hogyan — sürgette kissé ingerülten Garfield. —Vegyem le a macskatápot a legfelső polc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 másról van szó. Segítsetek kimenteni őfelségét a mérges mágus karmai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bul csak azt látta, hogy Garfield elsápad, és hanyatt vágódva elterül a földön, akár egy liszteszsák.</w:t>
      </w:r>
      <w:r>
        <w:br w:type="page"/>
      </w:r>
    </w:p>
    <w:p>
      <w:pPr>
        <w:pStyle w:val="Csakszveg"/>
        <w:ind w:left="540" w:right="1322" w:firstLine="360"/>
        <w:jc w:val="center"/>
        <w:rPr>
          <w:rFonts w:ascii="Arial" w:hAnsi="Arial" w:cs="Arial"/>
          <w:b/>
          <w:b/>
          <w:sz w:val="72"/>
        </w:rPr>
      </w:pPr>
      <w:r>
        <w:rPr>
          <w:rFonts w:cs="Arial" w:ascii="Arial" w:hAnsi="Arial"/>
          <w:b/>
          <w:sz w:val="72"/>
        </w:rPr>
        <w:t>4</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magához tért, Ubullal együtt álmélkodva hallgatták Szőrmók  történetét.</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Országunk, Fantazmánia királya a jóságos Vajszívű Richárd. Nemigen létezik nála igazságosabb és jóságosabb uralkodó. Boldogan éltünk udvarában, egészen addig, amíg Mágikó, a mérges mágus el nem rabolta, és magával nem hurcolta a várába. Azóta is ott tartja fogva, így akarja megszerezni magának az egész királyságot. Megpróbáltam szembeszállni vele, de ilyen apróvá varázsolt engem is. Segítenetek kell, hogy kiszabadítsuk őfelségét, és megmentsük Fantazmániát a gonosz varázslatt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d egy páncélos lovag, aki játszva elvégezné az efféle megbízá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ssan már két napja, hogy a király legbátrabb vitézei nekivágtak az útnak, hogy bevegyék Mágikó várát. Azóta senki sem látta őket. Sajnos rosszat sej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d, én nem csípem a drámákat, jobban bírom a happy enddel végződő sztorikat. Azt hiszem, jobb, ha egy másik macskát keresel erre az akció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nem érdekel, hogy fogtok hazajutni? — kérdezte Szőrmó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ebben van valami! — vakarta a fejét Garfield. — Bár utálni fogom magam érte, nem bánom, gyerünk, szabadítsuk ki a királyodat!</w:t>
      </w:r>
    </w:p>
    <w:p>
      <w:pPr>
        <w:pStyle w:val="Csakszveg"/>
        <w:ind w:left="540" w:right="1322" w:firstLine="360"/>
        <w:jc w:val="both"/>
        <w:rPr/>
      </w:pPr>
      <w:r>
        <w:rPr>
          <w:rFonts w:cs="Arial" w:ascii="Arial" w:hAnsi="Arial"/>
          <w:sz w:val="24"/>
        </w:rPr>
        <w:t>Szőrmók felpattant Ubul hátára, és a különös hármas elindult a mérges mágus vára felé. Ahogy egyre közelebb értek, az ég egyre jobban elsötétült felettük, végül egészen elfeketedett. Mágikó varázsereje ott lebegett az egész vidék felett, mindenhol érezni lehetett a Gonosz leheletét.</w:t>
      </w:r>
    </w:p>
    <w:p>
      <w:pPr>
        <w:pStyle w:val="Csakszveg"/>
        <w:ind w:left="540" w:right="1322" w:firstLine="360"/>
        <w:jc w:val="both"/>
        <w:rPr/>
      </w:pPr>
      <w:r>
        <w:rPr>
          <w:rFonts w:eastAsia="Arial" w:cs="Arial" w:ascii="Arial" w:hAnsi="Arial"/>
          <w:sz w:val="24"/>
        </w:rPr>
        <w:t xml:space="preserve"> </w:t>
      </w:r>
      <w:r>
        <w:rPr>
          <w:rFonts w:cs="Arial" w:ascii="Arial" w:hAnsi="Arial"/>
          <w:sz w:val="24"/>
        </w:rPr>
        <w:t>Egy teljes napig gyalogoltak, míg végre elérték a várat. Az égbolt egyre komorabb lett, akárcsak Garfield hangulata. — Nincs errefelé egy étterem? — érdeklődött tízpercenként morcosan. — Még egy vacak pizzázót sem láttam. Ezt nevezitek ti királyságnak! És hol vannak motelek? Sehol egy felirat: „Szoba kiadó! Tiszta, kényelmes szállás, zavartalan szundikálá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bahagynád végre a nyafogást?! — mordult rá Szőrmó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zemben sincs! — feleselt Garfield. — És még valami. 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arfield hirtelen megtorpant. Ubul olyan elbambulva gyönyörködött egy parányi kék tündérben, amely ott röpködött egy közeli fán, hogy teljes erőből Garfieldnak ütközött. Szegény Szőrmók nagy ívben a levegőbe repü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Figyelj a lábad elé! — sivalkodott, miközben Ubul lábába csimpaszkodva próbált visszakapaszkodni a hát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arfield azonban se nem látott, se nem hallott. Csak állt és bámult, egy hang sem jött ki a torkán.</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20">
            <wp:simplePos x="0" y="0"/>
            <wp:positionH relativeFrom="column">
              <wp:align>left</wp:align>
            </wp:positionH>
            <wp:positionV relativeFrom="paragraph">
              <wp:posOffset>-4445</wp:posOffset>
            </wp:positionV>
            <wp:extent cx="3057525" cy="515302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2" t="-7" r="-12" b="-7"/>
                    <a:stretch>
                      <a:fillRect/>
                    </a:stretch>
                  </pic:blipFill>
                  <pic:spPr bwMode="auto">
                    <a:xfrm>
                      <a:off x="0" y="0"/>
                      <a:ext cx="3057525" cy="5153025"/>
                    </a:xfrm>
                    <a:prstGeom prst="rect">
                      <a:avLst/>
                    </a:prstGeom>
                  </pic:spPr>
                </pic:pic>
              </a:graphicData>
            </a:graphic>
          </wp:anchor>
        </w:drawing>
      </w:r>
      <w:r>
        <w:rPr>
          <w:rFonts w:eastAsia="Arial" w:cs="Arial" w:ascii="Arial" w:hAnsi="Arial"/>
          <w:sz w:val="24"/>
        </w:rPr>
        <w:t xml:space="preserve"> </w:t>
      </w:r>
      <w:r>
        <w:rPr>
          <w:rFonts w:cs="Arial" w:ascii="Arial" w:hAnsi="Arial"/>
          <w:sz w:val="24"/>
        </w:rPr>
        <w:t>Hatalmas, erődszerű vár magasodott előttük. A szürkés kőfalakról undorító zöldes ragacs csordogált, a tornyok felett fekete füst lebegett. Garfield hátán csak úgy futkosott a hid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csaa-ak azt ne mondd, hogy ez a mágus vára! — dadogott remegv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az! — pattogott Szőrmó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telek, hogy ne mondd! — támadt rá Garfield, és szép lassan hátrálni kezdett. — Sajnálom, pajtás, de azt hiszem, ez a ti mágusotok nyerésre áll. Részvétem a királyotoknak meg az egész királyságnak, de mennem kel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vá, ha szabad tudnom? — kérdezte gúnyosan Szőrmók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arfield nagyot sóhajtott. — Igazad van. Csak te ismered a hazafelé vezető utat, és ha nem akarod, nem árulod el. Úgy látszik — húzta ki magát —, már csak egyvalamit tehetek.</w:t>
      </w:r>
    </w:p>
    <w:p>
      <w:pPr>
        <w:pStyle w:val="Csakszveg"/>
        <w:ind w:left="540" w:right="1322" w:firstLine="360"/>
        <w:jc w:val="both"/>
        <w:rPr/>
      </w:pPr>
      <w:r>
        <w:rPr>
          <w:rFonts w:eastAsia="Arial" w:cs="Arial" w:ascii="Arial" w:hAnsi="Arial"/>
          <w:sz w:val="24"/>
        </w:rPr>
        <w:t xml:space="preserve"> </w:t>
      </w:r>
      <w:r>
        <w:rPr>
          <w:rFonts w:cs="Arial" w:ascii="Arial" w:hAnsi="Arial"/>
          <w:sz w:val="24"/>
        </w:rPr>
        <w:t>Ezzel térdre esett, kezével eltakarta arcát, és könyörögni kezd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lek, kérve kérlek, esedezem, légy olyan jóságos és áruld el, hogyan tudunk hazakeveredni inn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ég te tartod magad macskának! — sziszegte Szőrmók . — Hát nincs benned egy szemernyi méltóság? Kevés ilyen gusztustalan jelenetet láttam életem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ég nem láttál engem egy pizzázóban jóval éjfél után —tápászkodott fel Garfield. — Az aztán a gusztustalan látván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űen gyáva va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z vagyok — húzta ki magát Garfield büszkén. — A Gyávák Világszövetségének örökös tagja áll előtted. A legutóbbi közgyűlésünk azért maradt el, mert egyikünknek sem volt elég mersze ahhoz, hogy megjelenj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ánam! — adta ki a parancsot Szőrmók . Ezzel hetykén lepattant Ubul hátáról, és bátran nekivá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ottam tőle, hogy valami ilyesmit fogsz mondani — baktatott mögötte Garfield kelletlenül.</w:t>
      </w:r>
    </w:p>
    <w:p>
      <w:pPr>
        <w:pStyle w:val="Csakszveg"/>
        <w:ind w:left="540" w:right="1322" w:firstLine="360"/>
        <w:jc w:val="both"/>
        <w:rPr>
          <w:rFonts w:ascii="Arial" w:hAnsi="Arial" w:cs="Arial"/>
          <w:sz w:val="24"/>
        </w:rPr>
      </w:pPr>
      <w:r>
        <w:rPr>
          <w:rFonts w:cs="Arial" w:ascii="Arial" w:hAnsi="Arial"/>
          <w:sz w:val="24"/>
        </w:rPr>
        <w:t>Amint a kis csapat Mágikó várához ért, egetverő üvöltés rázta meg a levegő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égen egy háromfejű sárkány tűnt fel, hatalmas lángot okádva mindhárom torká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azt mondtad volna, hogy errefelé a sárkányok kétfejűek — tekingetett rémülten jobbra-balra Garfield, vajon hová bújhatna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ípussárkányok igen, de ez egyedi példány, Mágikó tervezés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ikerült megnyugtatnod! — rémüldözött Garfield, mert a sárkány éppen lecsapni készült ráju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21">
            <wp:simplePos x="0" y="0"/>
            <wp:positionH relativeFrom="column">
              <wp:align>left</wp:align>
            </wp:positionH>
            <wp:positionV relativeFrom="paragraph">
              <wp:posOffset>-6350</wp:posOffset>
            </wp:positionV>
            <wp:extent cx="3057525" cy="277177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2" t="-13" r="-12" b="-13"/>
                    <a:stretch>
                      <a:fillRect/>
                    </a:stretch>
                  </pic:blipFill>
                  <pic:spPr bwMode="auto">
                    <a:xfrm>
                      <a:off x="0" y="0"/>
                      <a:ext cx="3057525" cy="2771775"/>
                    </a:xfrm>
                    <a:prstGeom prst="rect">
                      <a:avLst/>
                    </a:prstGeom>
                  </pic:spPr>
                </pic:pic>
              </a:graphicData>
            </a:graphic>
          </wp:anchor>
        </w:drawing>
      </w:r>
      <w:r>
        <w:rPr>
          <w:rFonts w:cs="Arial" w:ascii="Arial" w:hAnsi="Arial"/>
          <w:sz w:val="24"/>
        </w:rPr>
        <w:t>HRRRÁÁÁÜ</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csak a gyomrom korgott —nyugtatta magát Garfiel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múgy is sötét égbolt még inkább elfeketedett, és gomolygó füst takart el mindent. Újabb üvöltés hallatszott, aztán még egy.</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HRRRÁÁÁ!HRRRÁÁÁ!</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hanging="0"/>
        <w:rPr>
          <w:rFonts w:ascii="Arial" w:hAnsi="Arial" w:cs="Arial"/>
          <w:sz w:val="24"/>
        </w:rPr>
      </w:pPr>
      <w:r>
        <w:rPr>
          <w:rFonts w:cs="Arial" w:ascii="Arial" w:hAnsi="Arial"/>
          <w:sz w:val="24"/>
        </w:rPr>
        <w:drawing>
          <wp:inline distT="0" distB="0" distL="0" distR="0">
            <wp:extent cx="3457575" cy="192405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5"/>
                    <a:srcRect l="-10" t="-19" r="-10" b="-19"/>
                    <a:stretch>
                      <a:fillRect/>
                    </a:stretch>
                  </pic:blipFill>
                  <pic:spPr bwMode="auto">
                    <a:xfrm>
                      <a:off x="0" y="0"/>
                      <a:ext cx="3457575" cy="1924050"/>
                    </a:xfrm>
                    <a:prstGeom prst="rect">
                      <a:avLst/>
                    </a:prstGeom>
                  </pic:spPr>
                </pic:pic>
              </a:graphicData>
            </a:graphic>
          </wp:inline>
        </w:drawing>
      </w:r>
      <w:r>
        <w:br w:type="page"/>
      </w:r>
    </w:p>
    <w:p>
      <w:pPr>
        <w:pStyle w:val="Csakszveg"/>
        <w:ind w:left="540" w:right="1322" w:hanging="0"/>
        <w:jc w:val="center"/>
        <w:rPr>
          <w:rFonts w:ascii="Arial" w:hAnsi="Arial" w:cs="Arial"/>
          <w:b/>
          <w:b/>
          <w:sz w:val="72"/>
        </w:rPr>
      </w:pPr>
      <w:r>
        <w:rPr>
          <w:rFonts w:cs="Arial" w:ascii="Arial" w:hAnsi="Arial"/>
          <w:b/>
          <w:sz w:val="72"/>
        </w:rPr>
        <w:t>5</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égünk van! — kiáltotta el magát Szőrmók. — Pillanatokon belül ropogós grillmacska lesz belől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bulnak az étel említésére kicsordult a nyála, és óriási tócsában gyűlt össze a lába ala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ámadt egy remek ötletem! — csapott a fejére Garfield. — Soroljunk fel kajákat, ami csak eszünkbe jut! — és megpróbálta összeszorítani Ubul szá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agylalt! — kezdte a sort Szőrmó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sagna! Pizza! Lasagna még egyszer! — folytatta Garfield.</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Parfétorta! Fagylaltos palacsinta! Rántott tonhal fagylaltöntettel! — nyelt nagyot Szórmó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ántott tonhal fagylaltöntettel? — horkant fel Garfiel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ítsd takarékra magad! — nyugtatta Szőrmók . — Túl sok stressz ér mostanában.</w:t>
      </w:r>
    </w:p>
    <w:p>
      <w:pPr>
        <w:pStyle w:val="Csakszveg"/>
        <w:ind w:left="540" w:right="1322" w:hanging="0"/>
        <w:jc w:val="both"/>
        <w:rPr/>
      </w:pPr>
      <w:r>
        <w:rPr>
          <w:rFonts w:cs="Arial" w:ascii="Arial" w:hAnsi="Arial"/>
          <w:sz w:val="24"/>
        </w:rPr>
        <w:drawing>
          <wp:inline distT="0" distB="0" distL="0" distR="0">
            <wp:extent cx="5412105" cy="390144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5" t="-7" r="-5" b="-7"/>
                    <a:stretch>
                      <a:fillRect/>
                    </a:stretch>
                  </pic:blipFill>
                  <pic:spPr bwMode="auto">
                    <a:xfrm>
                      <a:off x="0" y="0"/>
                      <a:ext cx="5412105" cy="3901440"/>
                    </a:xfrm>
                    <a:prstGeom prst="rect">
                      <a:avLst/>
                    </a:prstGeom>
                  </pic:spPr>
                </pic:pic>
              </a:graphicData>
            </a:graphic>
          </wp:inline>
        </w:drawing>
      </w:r>
      <w:r>
        <w:rPr>
          <w:rFonts w:eastAsia="Arial" w:cs="Arial" w:ascii="Arial" w:hAnsi="Arial"/>
          <w:sz w:val="24"/>
        </w:rPr>
        <w:t xml:space="preserve"> </w:t>
      </w:r>
    </w:p>
    <w:p>
      <w:pPr>
        <w:pStyle w:val="Csakszveg"/>
        <w:ind w:left="540" w:right="1322" w:hanging="0"/>
        <w:jc w:val="both"/>
        <w:rPr/>
      </w:pPr>
      <w:r>
        <w:rPr>
          <w:rFonts w:cs="Arial" w:ascii="Arial" w:hAnsi="Arial"/>
          <w:sz w:val="24"/>
        </w:rPr>
        <w:t>Ahogy sorolták az ételeket, Ubul nyáltermelése minden rekordot megdöntött. Garfield két kézzel szorította az állat, a felgyülemlett nyáltól már olyan volt az arca, akár egy felfújt léggömb.</w:t>
      </w:r>
    </w:p>
    <w:p>
      <w:pPr>
        <w:pStyle w:val="Csakszveg"/>
        <w:ind w:left="540" w:right="1322" w:firstLine="360"/>
        <w:jc w:val="both"/>
        <w:rPr/>
      </w:pPr>
      <w:r>
        <w:rPr>
          <w:rFonts w:eastAsia="Arial" w:cs="Arial" w:ascii="Arial" w:hAnsi="Arial"/>
          <w:sz w:val="24"/>
        </w:rPr>
        <w:t xml:space="preserve"> </w:t>
      </w:r>
      <w:r>
        <w:rPr>
          <w:rFonts w:cs="Arial" w:ascii="Arial" w:hAnsi="Arial"/>
          <w:sz w:val="24"/>
        </w:rPr>
        <w:t>A sárkány egyre közelebb repült. Kitátotta száját, ahány csak volt, és nekikészült, hogy ropogósra perzselje mindhármójukat. Az utolsó pillanatban Garfield elengedte Ubul száját, és arcát a közeledő sárkány felé fordította. Akár egy tűzoltócsőből, a nyál hatalmas sugárban lövellt ki belőle, egyenesen a sárkány képébe, éppen akkor, amikor már egészen közelről érezték tüzes leheletét. A váratlan nyálzuhatag nemcsak a felcsapó lángokat fojtotta el, de a sárkányt is teljesen meglepte és harcképtelenné tette. Nyüszítve és magatehetetlenül zuhant lefelé, bele a várat övező vizesárok nyúlós, zöld latyakjába. A szájából kilövellő lángok hatalmas gőzfelhőt csapva, hangos sistergéssel kialudtak. Halvány füstcsíkok jelezték, hogy a sárkány végleg kiadta lelk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szép volt, Ubul! — ujjongott Szőrmók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merte azt mondani, hogy nem venni semmi hasznodat? — simogatta barátja kobakját Garfield. — Ja, már emlékszem. É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orai még az ünneplés — intette őket Szörmók, és láthatóan elkomorodott. — Be kell jutnunk a várba, bármilyen félelmetes.</w:t>
      </w:r>
    </w:p>
    <w:p>
      <w:pPr>
        <w:pStyle w:val="Csakszveg"/>
        <w:ind w:left="540" w:right="1322" w:firstLine="360"/>
        <w:jc w:val="both"/>
        <w:rPr>
          <w:rFonts w:ascii="Arial" w:hAnsi="Arial" w:cs="Arial"/>
          <w:sz w:val="24"/>
        </w:rPr>
      </w:pPr>
      <w:r>
        <w:rPr>
          <w:rFonts w:cs="Arial" w:ascii="Arial" w:hAnsi="Arial"/>
          <w:sz w:val="24"/>
        </w:rPr>
        <w:t>Szaporán lépkedtek a várkapui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lyen furán nyírt bokrok — álmélkodott Garfield, és egy tucatnyi, páncélos lovagra emlékeztető figurára mutatott, akik különös pózokba merevedve sorakoztak a bejárat két oldal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szobrok, a király lovagjai — suttogta lélegzet-visszafojtva Szörmók. — A mágus bizonyára elvarázsolta őket.</w:t>
      </w:r>
    </w:p>
    <w:p>
      <w:pPr>
        <w:pStyle w:val="Csakszveg"/>
        <w:ind w:left="540" w:right="1322" w:firstLine="360"/>
        <w:jc w:val="both"/>
        <w:rPr>
          <w:rFonts w:ascii="Arial" w:hAnsi="Arial" w:cs="Arial"/>
          <w:sz w:val="24"/>
        </w:rPr>
      </w:pPr>
      <w:r>
        <w:rPr>
          <w:rFonts w:cs="Arial" w:ascii="Arial" w:hAnsi="Arial"/>
          <w:sz w:val="24"/>
        </w:rPr>
        <w:t>Garfieldnak rögtön szemet szúrt, egyikük egy csirkecombot szorongat.</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22">
            <wp:simplePos x="0" y="0"/>
            <wp:positionH relativeFrom="column">
              <wp:align>left</wp:align>
            </wp:positionH>
            <wp:positionV relativeFrom="paragraph">
              <wp:posOffset>-635</wp:posOffset>
            </wp:positionV>
            <wp:extent cx="3352800" cy="306705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1" t="-12" r="-11" b="-12"/>
                    <a:stretch>
                      <a:fillRect/>
                    </a:stretch>
                  </pic:blipFill>
                  <pic:spPr bwMode="auto">
                    <a:xfrm>
                      <a:off x="0" y="0"/>
                      <a:ext cx="3352800" cy="306705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Erre már úgy sincs szükséged, pajtás — ragadta ki a lovag kezéből, és azon nyomban nekiesett. A teljesen lecsupaszított csontot áthajította a feje felett, és kissé idegesen nézett fel a ragacsos máztól csöpögő falakra. — Úgy tudom, az utolsó vacsora joga mindenkit megillet.</w:t>
      </w:r>
    </w:p>
    <w:p>
      <w:pPr>
        <w:pStyle w:val="Csakszveg"/>
        <w:ind w:left="540" w:right="1322" w:firstLine="360"/>
        <w:jc w:val="both"/>
        <w:rPr/>
      </w:pPr>
      <w:r>
        <w:rPr>
          <w:rFonts w:eastAsia="Arial" w:cs="Arial" w:ascii="Arial" w:hAnsi="Arial"/>
          <w:sz w:val="24"/>
        </w:rPr>
        <w:t xml:space="preserve"> </w:t>
      </w:r>
      <w:r>
        <w:rPr>
          <w:rFonts w:cs="Arial" w:ascii="Arial" w:hAnsi="Arial"/>
          <w:sz w:val="24"/>
        </w:rPr>
        <w:t>Sorban egymás után lopakodtak a hatalmas tölgyfa kapu felé. Garfield megpróbálta elfordítani a jókora rézgombot, de az sehogyan sem akart megmozdu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nincsenek otthon. Fordulhatunk vissza! — sóhajtott fel megkönnyebbülten, és hátat fordított.</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sak ne olyan hevesen! — próbálta visszatartani Szőrmók . — Van egy ötletem. Rájöttem, miként vehetnem végre hasznát, hogy ilyen apró vagy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sz tenni? — kíváncsiskodott Garfield. — Megcsiklandozod a varázsló talpát, ha megpróbál eltapos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 csak! — erősködött Szőrmók. — Azt hiszem, átférek a kulcslyukon, és belülről ki tudom nyitni a kapu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zel Szőrmók Garfield tenyerébe pattant, aki óvatosan felemelte a kulcslyuki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inimacska előbb bekukucskált, majd átmászott raj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Bent vagyok! — súgta kifelé. — Egy pillanat, és nyitom.</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világért se kapkodd el! — súgta vissza Garfield. — Boldogan elálldogálok itt, ameddig csak akarod, azt sem bánom, ha közben szoborrá változom, az ijedtség, a fáradtság, az éhség és a honvágy szobrává.</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őrmók lesiklott a fogantyún, már a zárnál járt, és majdnem kinyitotta, amikor lentről cincogásfélét hall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 tudnom, ki az ördög motoszkál odafenn? — szólt egy vékony han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őrmók lenézett, és egy kis egeret pillantott meg.</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az ördög, csak egy macska — meresztgette apró karmait. — Ha lemegyek, miszlikbe aprítal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letlenül nem egy macskának öltözött egér va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érthetően mondtam, macska vagyok, és nem egér — sziszegte sértődötten Szőrmók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s egér kuncogni kezdett, majd fékezhetetlen vinnyogásban tört k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tudnám, mi olyan mulatságos — sóhajtott az apróka macsk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őrmók újra a zárhoz fordult, és egy mozdulattal kinyitotta a kaput. Garfield és Ubul villámgyorsan átsurrantak rajta.</w:t>
      </w:r>
    </w:p>
    <w:p>
      <w:pPr>
        <w:pStyle w:val="Csakszveg"/>
        <w:ind w:left="540" w:right="1322" w:firstLine="360"/>
        <w:jc w:val="both"/>
        <w:rPr/>
      </w:pPr>
      <w:r>
        <w:rPr>
          <w:rFonts w:cs="Arial" w:ascii="Arial" w:hAnsi="Arial"/>
          <w:sz w:val="24"/>
        </w:rPr>
        <w:t>A vár belülről még félelmetesebbnek tűnt. A nedves kövezeten, élő szőnyegként, bogarak masíroztak végeláthatatlan sorok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csak ez hiányzott! — morgott Garfield, és máris Ubul hátára menekült a bogarak elől. — Utoljára akkor undorodtam ennyire, amikor a doki féregtelení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an továb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annyian a foglyaim vagytok — mennydörgött egy hang a terem mélyérő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rPr>
          <w:rFonts w:ascii="Arial" w:hAnsi="Arial" w:cs="Arial"/>
          <w:sz w:val="24"/>
        </w:rPr>
      </w:pPr>
      <w:r>
        <w:rPr>
          <w:rFonts w:cs="Arial" w:ascii="Arial" w:hAnsi="Arial"/>
          <w:sz w:val="24"/>
        </w:rPr>
        <w:drawing>
          <wp:inline distT="0" distB="0" distL="0" distR="0">
            <wp:extent cx="3429000" cy="280035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10" t="-13" r="-10" b="-13"/>
                    <a:stretch>
                      <a:fillRect/>
                    </a:stretch>
                  </pic:blipFill>
                  <pic:spPr bwMode="auto">
                    <a:xfrm>
                      <a:off x="0" y="0"/>
                      <a:ext cx="3429000" cy="2800350"/>
                    </a:xfrm>
                    <a:prstGeom prst="rect">
                      <a:avLst/>
                    </a:prstGeom>
                  </pic:spPr>
                </pic:pic>
              </a:graphicData>
            </a:graphic>
          </wp:inline>
        </w:drawing>
      </w:r>
      <w:r>
        <w:br w:type="page"/>
      </w:r>
    </w:p>
    <w:p>
      <w:pPr>
        <w:pStyle w:val="Csakszveg"/>
        <w:ind w:left="540" w:right="1322" w:firstLine="360"/>
        <w:jc w:val="center"/>
        <w:rPr>
          <w:rFonts w:ascii="Arial" w:hAnsi="Arial" w:cs="Arial"/>
          <w:b/>
          <w:b/>
          <w:sz w:val="72"/>
        </w:rPr>
      </w:pPr>
      <w:r>
        <w:rPr>
          <w:rFonts w:cs="Arial" w:ascii="Arial" w:hAnsi="Arial"/>
          <w:b/>
          <w:sz w:val="72"/>
        </w:rPr>
        <w:t>6</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gikó, a gonosz varázsló termett előttük, a majdnem két méter magas öreg mágus. Ráncokkal barázdált arcát hosszúra nőtt hófehér szakáll szegélyezte, földig érő fényes fekete palástja, mintha nem is selyemből lett volna, szinte gomolygott, úszott a levegőben. Fején hosszúkás, hegyes süveg. Vörösen izzó szeméből titokzatos, gonosz erő sugárzott.</w:t>
      </w:r>
    </w:p>
    <w:p>
      <w:pPr>
        <w:pStyle w:val="Csakszveg"/>
        <w:ind w:left="540" w:right="1322" w:firstLine="360"/>
        <w:jc w:val="both"/>
        <w:rPr/>
      </w:pPr>
      <w:r>
        <w:drawing>
          <wp:anchor behindDoc="0" distT="0" distB="0" distL="0" distR="114935" simplePos="0" locked="0" layoutInCell="0" allowOverlap="1" relativeHeight="23">
            <wp:simplePos x="0" y="0"/>
            <wp:positionH relativeFrom="column">
              <wp:align>left</wp:align>
            </wp:positionH>
            <wp:positionV relativeFrom="paragraph">
              <wp:posOffset>-3810</wp:posOffset>
            </wp:positionV>
            <wp:extent cx="3400425" cy="495300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11" t="-7" r="-11" b="-7"/>
                    <a:stretch>
                      <a:fillRect/>
                    </a:stretch>
                  </pic:blipFill>
                  <pic:spPr bwMode="auto">
                    <a:xfrm>
                      <a:off x="0" y="0"/>
                      <a:ext cx="3400425" cy="4953000"/>
                    </a:xfrm>
                    <a:prstGeom prst="rect">
                      <a:avLst/>
                    </a:prstGeom>
                  </pic:spPr>
                </pic:pic>
              </a:graphicData>
            </a:graphic>
          </wp:anchor>
        </w:drawing>
      </w:r>
      <w:r>
        <w:rPr>
          <w:rFonts w:eastAsia="Arial" w:cs="Arial" w:ascii="Arial" w:hAnsi="Arial"/>
          <w:sz w:val="24"/>
        </w:rPr>
        <w:t xml:space="preserve"> </w:t>
      </w:r>
      <w:r>
        <w:rPr>
          <w:rFonts w:cs="Arial" w:ascii="Arial" w:hAnsi="Arial"/>
          <w:sz w:val="24"/>
        </w:rPr>
        <w:t>Garfield alaposan végigmérte, tetőtől talpig. Semmi kétség, egy rendkívül gonosz szerzettel állnak szemben. Behúzta a vállát és a pocakját, majd elkiáltotta magát. — Futá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őrmók gyorsan Ubul bundájába rejtőzött, és azzal mindhárman nekiiramodtak. Kacskaringós folyosókon száguldottak keresztül, hol jobbra, hol balra fordultak. Valahányszor megálltak szusszanni egyet, egyre közelebbről hallották a mágus lépte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követ minket! — jajveszékelt Szőrmó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ankó! Ő legalább ismeri az utat, mert látom, neked gőzöd sincs róla.</w:t>
      </w:r>
    </w:p>
    <w:p>
      <w:pPr>
        <w:pStyle w:val="Csakszveg"/>
        <w:ind w:left="540" w:right="1322" w:firstLine="360"/>
        <w:jc w:val="both"/>
        <w:rPr>
          <w:rFonts w:ascii="Arial" w:hAnsi="Arial" w:cs="Arial"/>
          <w:sz w:val="24"/>
        </w:rPr>
      </w:pPr>
      <w:r>
        <w:rPr>
          <w:rFonts w:cs="Arial" w:ascii="Arial" w:hAnsi="Arial"/>
          <w:sz w:val="24"/>
        </w:rPr>
        <w:t>Egy tömör faajtóhoz ér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felé! — parancsolta Szőrmók.</w:t>
      </w:r>
    </w:p>
    <w:p>
      <w:pPr>
        <w:pStyle w:val="Csakszveg"/>
        <w:ind w:left="540" w:right="1322" w:firstLine="360"/>
        <w:jc w:val="both"/>
        <w:rPr>
          <w:rFonts w:ascii="Arial" w:hAnsi="Arial" w:cs="Arial"/>
          <w:sz w:val="24"/>
        </w:rPr>
      </w:pPr>
      <w:r>
        <w:rPr>
          <w:rFonts w:cs="Arial" w:ascii="Arial" w:hAnsi="Arial"/>
          <w:sz w:val="24"/>
        </w:rPr>
        <w:t>Garfield egy ideig habozott. — Jól meggondoltad? És mi van, ha még a varázslónál is nagyobb szörnyűséggel találkozunk odaben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gikó léptei most már egész közelről hallatszott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kább megvárod, míg ideér? — szegezte Garfieldnak a kérdést Szőrmó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dumáltál! — adta meg magát Garfield. — Gyer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zel nekiveselkedett a nehéz tölgyfa ajtónak, és benn is voltak a mágus varázsműhelyé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került megkímélnünk szegény öreget attól, hogy neki kelljen bennünket idecipelnie — jegyezte meg Garfield epésen.</w:t>
      </w:r>
    </w:p>
    <w:p>
      <w:pPr>
        <w:pStyle w:val="Csakszveg"/>
        <w:ind w:left="540" w:right="1322" w:firstLine="360"/>
        <w:jc w:val="both"/>
        <w:rPr/>
      </w:pPr>
      <w:r>
        <w:rPr>
          <w:rFonts w:eastAsia="Arial" w:cs="Arial" w:ascii="Arial" w:hAnsi="Arial"/>
          <w:sz w:val="24"/>
        </w:rPr>
        <w:t xml:space="preserve"> </w:t>
      </w:r>
      <w:r>
        <w:rPr>
          <w:rFonts w:cs="Arial" w:ascii="Arial" w:hAnsi="Arial"/>
          <w:sz w:val="24"/>
        </w:rPr>
        <w:t>Szőrmók körbetekintett, és egy könyvszekrényt pillantott meg. — Van egy ötletem! — jelentett be büszké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ul vagyok az ötleteidtől — dünnyögte Garfiel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mászunk ennek a szekrénynek a tetejére — szervezkedett Szőrmók. — Látod ott azt a szobrot? Ha belép a mágus, lelököd, egyenesen a fejére. Az ütéstől majd alaposan elkábul, mi pedig azalatt kiszabadíthatjuk a király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ragudj, megismételnéd, amit mondtál? — kérlelte Garfield kissé eltompulva. — Sajnos a „felmászunknál" leblokkol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olyosóról újra léptek visszhangzottak, közvetlenül az ajtó elő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zás! — kiáltotta rémülten Garfield. Szuszogva kapaszkodott felfelé, Ubul közvetlenül a nyomában.</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24">
            <wp:simplePos x="0" y="0"/>
            <wp:positionH relativeFrom="column">
              <wp:align>left</wp:align>
            </wp:positionH>
            <wp:positionV relativeFrom="paragraph">
              <wp:posOffset>-635</wp:posOffset>
            </wp:positionV>
            <wp:extent cx="3095625" cy="358140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12" t="-10" r="-12" b="-10"/>
                    <a:stretch>
                      <a:fillRect/>
                    </a:stretch>
                  </pic:blipFill>
                  <pic:spPr bwMode="auto">
                    <a:xfrm>
                      <a:off x="0" y="0"/>
                      <a:ext cx="3095625" cy="3581400"/>
                    </a:xfrm>
                    <a:prstGeom prst="rect">
                      <a:avLst/>
                    </a:prstGeom>
                  </pic:spPr>
                </pic:pic>
              </a:graphicData>
            </a:graphic>
          </wp:anchor>
        </w:drawing>
      </w:r>
      <w:r>
        <w:rPr>
          <w:rFonts w:eastAsia="Arial" w:cs="Arial" w:ascii="Arial" w:hAnsi="Arial"/>
          <w:sz w:val="24"/>
        </w:rPr>
        <w:t xml:space="preserve"> </w:t>
      </w:r>
      <w:r>
        <w:rPr>
          <w:rFonts w:cs="Arial" w:ascii="Arial" w:hAnsi="Arial"/>
          <w:sz w:val="24"/>
        </w:rPr>
        <w:t>A szekrény tetejére érve Garfield a szobor mögé került. — Bizonyára az egyik kedves rokon — nézegette.</w:t>
      </w:r>
    </w:p>
    <w:p>
      <w:pPr>
        <w:pStyle w:val="Csakszveg"/>
        <w:ind w:left="540" w:right="1322" w:firstLine="360"/>
        <w:jc w:val="both"/>
        <w:rPr/>
      </w:pPr>
      <w:r>
        <w:rPr>
          <w:rFonts w:eastAsia="Arial" w:cs="Arial" w:ascii="Arial" w:hAnsi="Arial"/>
          <w:sz w:val="24"/>
        </w:rPr>
        <w:t xml:space="preserve"> </w:t>
      </w:r>
      <w:r>
        <w:rPr>
          <w:rFonts w:cs="Arial" w:ascii="Arial" w:hAnsi="Arial"/>
          <w:sz w:val="24"/>
        </w:rPr>
        <w:t>Szőrmók eközben egy régi varázskönyvre bukkant, szinte elveszett mellette. Felnyitotta a porlepte lapokat, és itt-ott beleolvas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Hogyan cseréljünk fejeket?" — betűzte fennhang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rémes gondolat! — pillantott Garfield Ubul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Hogyan kell kicsinyíteni?" — silabizálta tovább Szőrmók a betűket. — Hé! Ezt tette velem is! Sehol egy sor arról, hogyan kell visszanagyítani. Nézzük csak! Ezen az áll: „Hogyan varázsoljunk egy csésze levesből egy fazékra való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jon ezt lasagnával is meg lehet csinálni? — dünnyögte Garfiel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csak! — szaladt végig Szőrmók a lapokon. — Ez érdekes fejezet! — „Hogyan győzhetjük le a varázserő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Ez kell nekünk! — villanyozódott fel Garfield. — És azt nem írja, hogy a levestrükk a lasagnára is alkalmazhat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or kivágódott a varázsműhely ajtaja, és megjelent a mérges mágu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üljetek! — vezényelt Szőrmók suttogva. — Mo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Garfield megbillentette a szobrot, amely szinte átsüvített a varázslón, mintha csak kísértet lett volna. Majd hangos robajjal földet ért, a varázsló pedig eltűnt. </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25">
            <wp:simplePos x="0" y="0"/>
            <wp:positionH relativeFrom="column">
              <wp:align>left</wp:align>
            </wp:positionH>
            <wp:positionV relativeFrom="paragraph">
              <wp:posOffset>-2540</wp:posOffset>
            </wp:positionV>
            <wp:extent cx="2800350" cy="330517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13" t="-11" r="-13" b="-11"/>
                    <a:stretch>
                      <a:fillRect/>
                    </a:stretch>
                  </pic:blipFill>
                  <pic:spPr bwMode="auto">
                    <a:xfrm>
                      <a:off x="0" y="0"/>
                      <a:ext cx="2800350" cy="330517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Meg kell hagyni, nem volt rossz ötlet — szólt egy hang a félhomályból. — De ez csak a szellemképem volt. Az igazi Mágikó én vagyok — lépett elő a mágus.</w:t>
      </w:r>
    </w:p>
    <w:p>
      <w:pPr>
        <w:pStyle w:val="Csakszveg"/>
        <w:ind w:left="540" w:right="1322" w:firstLine="360"/>
        <w:jc w:val="both"/>
        <w:rPr/>
      </w:pPr>
      <w:r>
        <w:rPr>
          <w:rFonts w:eastAsia="Arial" w:cs="Arial" w:ascii="Arial" w:hAnsi="Arial"/>
          <w:sz w:val="24"/>
        </w:rPr>
        <w:t xml:space="preserve"> </w:t>
      </w:r>
      <w:r>
        <w:rPr>
          <w:rFonts w:cs="Arial" w:ascii="Arial" w:hAnsi="Arial"/>
          <w:sz w:val="24"/>
        </w:rPr>
        <w:t>Vörösen izzó szemével felnézett a szekrény tetején reszkető három megszeppent alakra. — Csupán egy vetített képet láttatok. Jó trükk, ugye? Mindig bejön.</w:t>
      </w:r>
    </w:p>
    <w:p>
      <w:pPr>
        <w:pStyle w:val="Csakszveg"/>
        <w:ind w:left="540" w:right="1322" w:firstLine="360"/>
        <w:jc w:val="both"/>
        <w:rPr>
          <w:rFonts w:ascii="Arial" w:hAnsi="Arial" w:cs="Arial"/>
          <w:sz w:val="24"/>
        </w:rPr>
      </w:pPr>
      <w:r>
        <w:rPr>
          <w:rFonts w:cs="Arial" w:ascii="Arial" w:hAnsi="Arial"/>
          <w:sz w:val="24"/>
        </w:rPr>
        <w:t>Mágikó egy széles kört írt le csontos kezével, mire egy tátongó lyuk nyílt a falon Garfieldék háta mögött. Fenyegetően feléjük nyújtotta hosszú mutatóujját, és a belőle sugárzó bíborvörös varázserő a mélybe taszította őke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rPr>
          <w:rFonts w:ascii="Arial" w:hAnsi="Arial" w:cs="Arial"/>
          <w:sz w:val="24"/>
        </w:rPr>
      </w:pPr>
      <w:r>
        <w:rPr>
          <w:rFonts w:cs="Arial" w:ascii="Arial" w:hAnsi="Arial"/>
          <w:sz w:val="24"/>
        </w:rPr>
        <w:drawing>
          <wp:inline distT="0" distB="0" distL="0" distR="0">
            <wp:extent cx="2811780" cy="37338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10" t="-8" r="-10" b="-8"/>
                    <a:stretch>
                      <a:fillRect/>
                    </a:stretch>
                  </pic:blipFill>
                  <pic:spPr bwMode="auto">
                    <a:xfrm>
                      <a:off x="0" y="0"/>
                      <a:ext cx="2811780" cy="3733800"/>
                    </a:xfrm>
                    <a:prstGeom prst="rect">
                      <a:avLst/>
                    </a:prstGeom>
                  </pic:spPr>
                </pic:pic>
              </a:graphicData>
            </a:graphic>
          </wp:inline>
        </w:drawing>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rPr>
          <w:rFonts w:ascii="Arial" w:hAnsi="Arial" w:cs="Arial"/>
          <w:sz w:val="24"/>
        </w:rPr>
      </w:pPr>
      <w:r>
        <w:rPr>
          <w:rFonts w:cs="Arial" w:ascii="Arial" w:hAnsi="Arial"/>
          <w:sz w:val="24"/>
        </w:rPr>
        <w:drawing>
          <wp:inline distT="0" distB="0" distL="0" distR="0">
            <wp:extent cx="3409950" cy="355282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11" t="-10" r="-11" b="-10"/>
                    <a:stretch>
                      <a:fillRect/>
                    </a:stretch>
                  </pic:blipFill>
                  <pic:spPr bwMode="auto">
                    <a:xfrm>
                      <a:off x="0" y="0"/>
                      <a:ext cx="3409950" cy="3552825"/>
                    </a:xfrm>
                    <a:prstGeom prst="rect">
                      <a:avLst/>
                    </a:prstGeom>
                  </pic:spPr>
                </pic:pic>
              </a:graphicData>
            </a:graphic>
          </wp:inline>
        </w:drawing>
      </w:r>
    </w:p>
    <w:p>
      <w:pPr>
        <w:pStyle w:val="Csakszveg"/>
        <w:ind w:left="540" w:right="1322" w:firstLine="360"/>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72"/>
        </w:rPr>
      </w:pPr>
      <w:r>
        <w:rPr>
          <w:rFonts w:cs="Arial" w:ascii="Arial" w:hAnsi="Arial"/>
          <w:b/>
          <w:sz w:val="72"/>
        </w:rPr>
        <w:t>7</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uuuuujjj! — visított Garfield szemét becsukva, miközben lefelé zuhant egy sötét alagútban. Aztán véget ért a zuhanás, és amikor újra kinyitotta a szemét, azt látta, hogy Ubullal együtt egy köves várbörtönben csücsülnek, hátrakötözött kezekkel. A sötétben csak néhány fáklya világított a falakon.</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pp azt gondoltam, hogy ennél rosszabb már nem lehet, és tessék, micsoda meglepetés! Mégis lehet! — filozofált Garfield. Elnézte, ahogy Ubul kétségbeesetten próbálta meglazítani kötelékét. Képtelen volt megvakarni a bal füle tövét, ahol szörnyen viszketett, és ahonnan egyszer csak Szőrmók  kászálódott el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jtikám, bocs a kellemetlenségért — vakarta meg Ubult. — Akkor kapaszkodtam beléd, amikor zuhanni kezd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sakhogy megvagy! — kiáltott fel Garfield. — Már aggódni kezdtem, hová tűnt a mi hős vezérünk.</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énytelen voltam Ubulba kapaszkodni, mert ha rám zuhansz, hát palacsintává lapulok.</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26">
            <wp:simplePos x="0" y="0"/>
            <wp:positionH relativeFrom="column">
              <wp:align>left</wp:align>
            </wp:positionH>
            <wp:positionV relativeFrom="paragraph">
              <wp:posOffset>-2540</wp:posOffset>
            </wp:positionV>
            <wp:extent cx="2476500" cy="38481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12" t="-7" r="-12" b="-7"/>
                    <a:stretch>
                      <a:fillRect/>
                    </a:stretch>
                  </pic:blipFill>
                  <pic:spPr bwMode="auto">
                    <a:xfrm>
                      <a:off x="0" y="0"/>
                      <a:ext cx="2476500" cy="3848100"/>
                    </a:xfrm>
                    <a:prstGeom prst="rect">
                      <a:avLst/>
                    </a:prstGeom>
                  </pic:spPr>
                </pic:pic>
              </a:graphicData>
            </a:graphic>
          </wp:anchor>
        </w:drawing>
      </w:r>
      <w:r>
        <w:rPr>
          <w:rFonts w:eastAsia="Arial" w:cs="Arial" w:ascii="Arial" w:hAnsi="Arial"/>
          <w:sz w:val="24"/>
        </w:rPr>
        <w:t xml:space="preserve"> </w:t>
      </w:r>
      <w:r>
        <w:rPr>
          <w:rFonts w:cs="Arial" w:ascii="Arial" w:hAnsi="Arial"/>
          <w:sz w:val="24"/>
        </w:rPr>
        <w:t>Ekkor erőtlen nyöszörgés hallatszott a sötétben. — Szőrmók, te vag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őrmók fürgén felpattant Ubul fejére, és körbepillantott. A félhomályos tömlőében egyszer csak megpillantotta őfelségét, Vajszívű Richárdot, gúzsba kötve. — Felséges királyom! — kiáltotta Szőrmók. — Csakhogy megtaláltam!</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Szőrmók, hűséges alattvalóm! — érzékenyült el a király. — Segítőket hoztál, hogy kiszabadít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jdonsült barátaim! — mutatott Szőrmók Garfieldra és Ubulra. — Ő pedig őfelsége, Vajszívű Richár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nség, örülök a találkozásnak —</w:t>
        <w:tab/>
        <w:t>biccentette meg fejét udvariasan Garfield. — Mint látja, túszszabadításban legalább olyan eredményes vagyok, mint fogyás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aggódj! — nyugtatta Szőrmók. — Egy perc és kioldozlak benneteket. — Azzal munkához látott. Elsőnek Garfieldot szabadította meg kötelékétől, majd Ubult, végül a királyt. — Gyerünk! Mielőbb ki kell jutnunk inn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őrmók felpattant Ubul fejére, és egy kígyózó lépcsőhöz vezette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rténjék ezután bármi, legalább kiderült, hogy Ubul feje másra is jó, nem csak arra, hogy vödörszám törölni lehessen utána a nyálat — dünnyögte Garfield, miközben felfelé mászott a lépcső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épcsősort egy vastag tölgyfa ajtó zárta le. — Én majd átbújok a kulcslyukon, és kinyitom — állt elő az ötlettel Szőrmók. Ezzel el is tűnt a szűk nyílásban. Hamarosan kattanás hallatszott. — Sikerült! — szólt át Szőrmók a kulcslyuk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or egy dörgő hang kiáltott az ajtó túloldalán. — Megvagy hát!</w:t>
      </w:r>
    </w:p>
    <w:p>
      <w:pPr>
        <w:pStyle w:val="Csakszveg"/>
        <w:ind w:left="540" w:right="1322" w:firstLine="360"/>
        <w:jc w:val="both"/>
        <w:rPr>
          <w:rFonts w:ascii="Arial" w:hAnsi="Arial" w:cs="Arial"/>
          <w:sz w:val="24"/>
        </w:rPr>
      </w:pPr>
      <w:r>
        <w:rPr>
          <w:rFonts w:cs="Arial" w:ascii="Arial" w:hAnsi="Arial"/>
          <w:sz w:val="24"/>
        </w:rPr>
        <w:t>Mágikó volt az.</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27">
            <wp:simplePos x="0" y="0"/>
            <wp:positionH relativeFrom="column">
              <wp:align>left</wp:align>
            </wp:positionH>
            <wp:positionV relativeFrom="paragraph">
              <wp:posOffset>1270</wp:posOffset>
            </wp:positionV>
            <wp:extent cx="2762250" cy="4210050"/>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10" t="-7" r="-10" b="-7"/>
                    <a:stretch>
                      <a:fillRect/>
                    </a:stretch>
                  </pic:blipFill>
                  <pic:spPr bwMode="auto">
                    <a:xfrm>
                      <a:off x="0" y="0"/>
                      <a:ext cx="2762250" cy="4210050"/>
                    </a:xfrm>
                    <a:prstGeom prst="rect">
                      <a:avLst/>
                    </a:prstGeom>
                  </pic:spPr>
                </pic:pic>
              </a:graphicData>
            </a:graphic>
          </wp:anchor>
        </w:drawing>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mikor elvarázsoltalak, azt hittem, utoljára látlak — dühöngött a mérges mágus. — Szóval fejedbe vetted, hogy belopakodsz a börtönömbe? Garfield átkukucskált a kulcslyukon, és csak annyit látott, hogy szegény Szőrmók ott rúgkapál Mágikó markáb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ogadjunk, hogy a királyt akartad kiszabadítani. Sajnos más tervem van vel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átok? — nézett Garfieldra rémülten a király. — A varázsműhelybe viszi Szőrmókot. Ki tudja, miféle gonoszságra készül? Cselekednünk kel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azt javaslom, jól tömjük meg a hasunkat, aztán szundikáljunk egy nagyot — ábrándozott Garfiel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 megoldás van — igazította meg a király a palástját. — Szőrmók a segítségemre sietett, most nekem kell segíteni raj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sem, senki sem szavaz a kajálásra meg a szundikálás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jlandó vagy segíteni? — fordult a király Garfieldhoz kimért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jtettem, hogy valami ilyesmit mond — morogta Garfield Ubul fülébe.</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72"/>
        </w:rPr>
      </w:pPr>
      <w:r>
        <w:rPr>
          <w:rFonts w:cs="Arial" w:ascii="Arial" w:hAnsi="Arial"/>
          <w:b/>
          <w:sz w:val="72"/>
        </w:rPr>
        <w:t>8</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pPr>
      <w:r>
        <w:rPr>
          <w:rFonts w:eastAsia="Arial" w:cs="Arial" w:ascii="Arial" w:hAnsi="Arial"/>
          <w:sz w:val="24"/>
        </w:rPr>
        <w:t xml:space="preserve"> </w:t>
      </w:r>
      <w:r>
        <w:rPr>
          <w:rFonts w:cs="Arial" w:ascii="Arial" w:hAnsi="Arial"/>
          <w:sz w:val="24"/>
        </w:rPr>
        <w:t>Vajszívű Richárd, Garfield és Ubul maguk mögött hagyták a sötét börtönt, és halk léptekkel a mérges mágus varázsműhelye felé vették útju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úgy besétálunk, és felszólítjuk, hogy engedje szabadon a barátunkat? — kérdezte Garfiel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él közelebb értek, annál inkább eluralkodott rajta a rémül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Vagy talán inkább mondjuk azt, „Hé, mágus! Kezdődik a kedvenc tévéműsorod a tömlőében! Ugye, nem akarod lekésni a Legyen ön is varázsló!-t, vagy a 110 könnyen és gyorsan elkészíthető sárkányvelőrecept -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ötletem — szólt közbe a király. — Ti ketten valamivel magatokra vonjátok Mágikó figyelmét, én pedig eközben besurranok a varázsműhelybe, felkapom Szőrmókot, aztán futá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értem, hogyan kerültél egy ilyen hatalmas birodalom trónjára. Ennyi ésszel nem egy királyságot, de egy Burger Kinget is elvezethetnél. Most, hogy így kimondtam, nem is tűnik olyan rossz ötletnek. Minthogy nincs jobb javaslatom — még kezdő kommandós vagyok —, maradjunk a tiédnél.</w:t>
      </w:r>
    </w:p>
    <w:p>
      <w:pPr>
        <w:pStyle w:val="Csakszveg"/>
        <w:ind w:left="540" w:right="1322" w:firstLine="360"/>
        <w:jc w:val="both"/>
        <w:rPr/>
      </w:pPr>
      <w:r>
        <w:drawing>
          <wp:anchor behindDoc="0" distT="0" distB="0" distL="0" distR="114935" simplePos="0" locked="0" layoutInCell="0" allowOverlap="1" relativeHeight="28">
            <wp:simplePos x="0" y="0"/>
            <wp:positionH relativeFrom="column">
              <wp:align>left</wp:align>
            </wp:positionH>
            <wp:positionV relativeFrom="paragraph">
              <wp:posOffset>635</wp:posOffset>
            </wp:positionV>
            <wp:extent cx="2390775" cy="2990850"/>
            <wp:effectExtent l="0" t="0" r="0" b="0"/>
            <wp:wrapSquare wrapText="bothSides"/>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12" t="-10" r="-12" b="-10"/>
                    <a:stretch>
                      <a:fillRect/>
                    </a:stretch>
                  </pic:blipFill>
                  <pic:spPr bwMode="auto">
                    <a:xfrm>
                      <a:off x="0" y="0"/>
                      <a:ext cx="2390775" cy="2990850"/>
                    </a:xfrm>
                    <a:prstGeom prst="rect">
                      <a:avLst/>
                    </a:prstGeom>
                  </pic:spPr>
                </pic:pic>
              </a:graphicData>
            </a:graphic>
          </wp:anchor>
        </w:drawing>
      </w:r>
      <w:r>
        <w:rPr>
          <w:rFonts w:eastAsia="Arial" w:cs="Arial" w:ascii="Arial" w:hAnsi="Arial"/>
          <w:sz w:val="24"/>
        </w:rPr>
        <w:t xml:space="preserve"> </w:t>
      </w:r>
      <w:r>
        <w:rPr>
          <w:rFonts w:cs="Arial" w:ascii="Arial" w:hAnsi="Arial"/>
          <w:sz w:val="24"/>
        </w:rPr>
        <w:t>A három, győzelmi reményekkel telt harcos lábujjhegyen Mágikó varázsműhelyének ajtajához osont. Vajszívű Richárd egy páncélra mutatott. Garfield azon nyomban mindent megértett, Ubul persze nem, de mint mindig, most is gondolkodás nélkül követte barát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rály behúzódott az ajtó melletti mélyedésbe, és fejével jelzett Garfieldnak.</w:t>
      </w:r>
    </w:p>
    <w:p>
      <w:pPr>
        <w:pStyle w:val="Csakszveg"/>
        <w:ind w:left="540" w:right="1322" w:firstLine="360"/>
        <w:jc w:val="both"/>
        <w:rPr/>
      </w:pPr>
      <w:r>
        <w:rPr>
          <w:rFonts w:eastAsia="Arial" w:cs="Arial" w:ascii="Arial" w:hAnsi="Arial"/>
          <w:sz w:val="24"/>
        </w:rPr>
        <w:t xml:space="preserve"> </w:t>
      </w:r>
      <w:r>
        <w:rPr>
          <w:rFonts w:cs="Arial" w:ascii="Arial" w:hAnsi="Arial"/>
          <w:sz w:val="24"/>
        </w:rPr>
        <w:t>Garfield minden erejét összeszedve nekiveselkedett a páncélnak, de nem bírta megmozdítani. — Igazán segíthetnél, Ubul — sóhajtozott. — Képzeld azt, hogy egy óriási velős csont. Nyámm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bulnak eleredt a nyála. A páncél helyett lelki szemei előtt hirtelen méteres velős csont jelent meg. Nagyot szökkent, hogy jókorát beleharapjon.</w:t>
      </w:r>
    </w:p>
    <w:p>
      <w:pPr>
        <w:pStyle w:val="Csakszveg"/>
        <w:ind w:left="540" w:right="1322" w:firstLine="360"/>
        <w:jc w:val="center"/>
        <w:rPr>
          <w:rFonts w:ascii="Arial" w:hAnsi="Arial" w:cs="Arial"/>
          <w:i/>
          <w:i/>
          <w:sz w:val="24"/>
        </w:rPr>
      </w:pPr>
      <w:r>
        <w:rPr>
          <w:rFonts w:cs="Arial" w:ascii="Arial" w:hAnsi="Arial"/>
          <w:i/>
          <w:sz w:val="24"/>
        </w:rPr>
        <w:t>CSÖRÖMP!</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úlyos páncél hangos csörrenéssel a földre zuhant. Garfield és Ubul nem akarták bevárni a következményeket, pucoltak, amilyen gyorsan csak a lábuk bír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arázsműhely ajtaja kitárult, és előviharzott Mágikó. — Ki merészeli zavarni a nagy mágust? — mennydörögte. Amint megpillantotta a feldöntött páncélt, szeme perzselő lángokat lövellt, füle füstöt erege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ktelen haragra gerjedve száguldott végig a folyosón, hogy nyakon csípje a betolakodó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rály előugrott rejtekhelyéről, és beosont a mérges mágus varázsműhelyébe. Azon nyomban megpillantotta Szőrmókot, aki ott kucorgott az asztalon, egy kristálygömbbe zár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elséges királyom! — hallatszott tompa kiáltása az üvegfalon át. — Már tudom, mivel tudjuk legyőzni a mágus hatalmát. A varázskönyv segítségével jöttem rá a titokra — mutatott Szőrmók a könyvszekrény fel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m, lám — mennydörgött egy hang a király háta mögött. — Milyen örömteli találkozás! — lépett be Mágikó, egyik markában Garfield, a másikban Ubul nyakát szorongatva. — Valamennyi hős egy hely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d-e, királyom! — lihegte Garfield, amint ott himbálózott a mágus markában. — Ez az „aztán futás" variáció ezúttal nem jött be.</w:t>
      </w:r>
    </w:p>
    <w:p>
      <w:pPr>
        <w:pStyle w:val="Csakszveg"/>
        <w:ind w:left="540" w:right="1322" w:firstLine="360"/>
        <w:jc w:val="both"/>
        <w:rPr>
          <w:rFonts w:ascii="Arial" w:hAnsi="Arial" w:cs="Arial"/>
          <w:sz w:val="24"/>
          <w:lang w:val="en-US"/>
        </w:rPr>
      </w:pPr>
      <w:r>
        <w:rPr>
          <w:rFonts w:cs="Arial" w:ascii="Arial" w:hAnsi="Arial"/>
          <w:sz w:val="24"/>
          <w:lang w:val="en-US"/>
        </w:rPr>
        <w:drawing>
          <wp:anchor behindDoc="0" distT="0" distB="0" distL="0" distR="114935" simplePos="0" locked="0" layoutInCell="0" allowOverlap="1" relativeHeight="29">
            <wp:simplePos x="0" y="0"/>
            <wp:positionH relativeFrom="column">
              <wp:align>left</wp:align>
            </wp:positionH>
            <wp:positionV relativeFrom="paragraph">
              <wp:posOffset>-635</wp:posOffset>
            </wp:positionV>
            <wp:extent cx="2914650" cy="3819525"/>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12" t="-9" r="-12" b="-9"/>
                    <a:stretch>
                      <a:fillRect/>
                    </a:stretch>
                  </pic:blipFill>
                  <pic:spPr bwMode="auto">
                    <a:xfrm>
                      <a:off x="0" y="0"/>
                      <a:ext cx="2914650" cy="3819525"/>
                    </a:xfrm>
                    <a:prstGeom prst="rect">
                      <a:avLst/>
                    </a:prstGeom>
                  </pic:spPr>
                </pic:pic>
              </a:graphicData>
            </a:graphic>
          </wp:anchor>
        </w:drawing>
      </w:r>
    </w:p>
    <w:p>
      <w:pPr>
        <w:pStyle w:val="Csakszveg"/>
        <w:ind w:left="540" w:right="1322" w:firstLine="360"/>
        <w:jc w:val="both"/>
        <w:rPr/>
      </w:pPr>
      <w:r>
        <w:rPr>
          <w:rFonts w:eastAsia="Arial" w:cs="Arial" w:ascii="Arial" w:hAnsi="Arial"/>
          <w:sz w:val="24"/>
        </w:rPr>
        <w:t xml:space="preserve"> </w:t>
      </w:r>
      <w:r>
        <w:rPr>
          <w:rFonts w:cs="Arial" w:ascii="Arial" w:hAnsi="Arial"/>
          <w:sz w:val="24"/>
        </w:rPr>
        <w:t>Mágikó földre ejtette a két foglyot. — Most pedig győződjetek meg magatok is a varázserőmről — vicsorgatta foga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Nem lehetne elhalasztani a produkciót? — javasolta Garfield. —Várjuk meg a Mágikó gonosz birodalmában című népszerű tévéműsort. Na, milyen lenn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gikó magasba emelte kezét, és éneklő hangon rákezdt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i/>
          <w:i/>
          <w:sz w:val="24"/>
        </w:rPr>
      </w:pPr>
      <w:r>
        <w:rPr>
          <w:rFonts w:cs="Arial" w:ascii="Arial" w:hAnsi="Arial"/>
          <w:i/>
          <w:sz w:val="24"/>
        </w:rPr>
        <w:t>Ecetes egérnyelv, eleven ebihal,</w:t>
      </w:r>
    </w:p>
    <w:p>
      <w:pPr>
        <w:pStyle w:val="Csakszveg"/>
        <w:ind w:left="540" w:right="1322" w:firstLine="360"/>
        <w:jc w:val="center"/>
        <w:rPr>
          <w:rFonts w:ascii="Arial" w:hAnsi="Arial" w:cs="Arial"/>
          <w:i/>
          <w:i/>
          <w:sz w:val="24"/>
        </w:rPr>
      </w:pPr>
      <w:r>
        <w:rPr>
          <w:rFonts w:cs="Arial" w:ascii="Arial" w:hAnsi="Arial"/>
          <w:i/>
          <w:sz w:val="24"/>
        </w:rPr>
        <w:t>Serkenő sütőtök, erőtök elinal!</w:t>
      </w:r>
    </w:p>
    <w:p>
      <w:pPr>
        <w:pStyle w:val="Csakszveg"/>
        <w:ind w:left="540" w:right="1322" w:firstLine="360"/>
        <w:jc w:val="center"/>
        <w:rPr>
          <w:rFonts w:ascii="Arial" w:hAnsi="Arial" w:cs="Arial"/>
          <w:i/>
          <w:i/>
          <w:sz w:val="24"/>
        </w:rPr>
      </w:pPr>
      <w:r>
        <w:rPr>
          <w:rFonts w:cs="Arial" w:ascii="Arial" w:hAnsi="Arial"/>
          <w:i/>
          <w:sz w:val="24"/>
        </w:rPr>
        <w:t>Kerge kóró, rőt retek,</w:t>
      </w:r>
    </w:p>
    <w:p>
      <w:pPr>
        <w:pStyle w:val="Csakszveg"/>
        <w:ind w:left="540" w:right="1322" w:firstLine="360"/>
        <w:jc w:val="center"/>
        <w:rPr>
          <w:rFonts w:ascii="Arial" w:hAnsi="Arial" w:cs="Arial"/>
          <w:i/>
          <w:i/>
          <w:sz w:val="24"/>
        </w:rPr>
      </w:pPr>
      <w:r>
        <w:rPr>
          <w:rFonts w:cs="Arial" w:ascii="Arial" w:hAnsi="Arial"/>
          <w:i/>
          <w:sz w:val="24"/>
        </w:rPr>
        <w:t>Fejek, helyet cseréljetek!</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pPr>
      <w:r>
        <w:rPr>
          <w:rFonts w:cs="Arial" w:ascii="Arial" w:hAnsi="Arial"/>
          <w:sz w:val="24"/>
        </w:rPr>
        <w:t>A varázsműhelyben látni sem lehetett a gomolygó vörös és bíbor füsttől. Mire eloszlott, Garfield feje Ubul, Ubul feje pedig Garfield nyakára került. Garfield döbbenten vizsgálgatta magát.</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Úristen! Kutya vagyok! Volt szíve kutyává varázsolni! Micsoda mérhetetlen gonoszság!</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30">
            <wp:simplePos x="0" y="0"/>
            <wp:positionH relativeFrom="column">
              <wp:align>left</wp:align>
            </wp:positionH>
            <wp:positionV relativeFrom="paragraph">
              <wp:posOffset>-2540</wp:posOffset>
            </wp:positionV>
            <wp:extent cx="2914650" cy="2314575"/>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12" t="-16" r="-12" b="-16"/>
                    <a:stretch>
                      <a:fillRect/>
                    </a:stretch>
                  </pic:blipFill>
                  <pic:spPr bwMode="auto">
                    <a:xfrm>
                      <a:off x="0" y="0"/>
                      <a:ext cx="2914650" cy="2314575"/>
                    </a:xfrm>
                    <a:prstGeom prst="rect">
                      <a:avLst/>
                    </a:prstGeom>
                  </pic:spPr>
                </pic:pic>
              </a:graphicData>
            </a:graphic>
          </wp:anchor>
        </w:drawing>
      </w:r>
      <w:r>
        <w:rPr>
          <w:rFonts w:eastAsia="Arial" w:cs="Arial" w:ascii="Arial" w:hAnsi="Arial"/>
          <w:sz w:val="24"/>
        </w:rPr>
        <w:t xml:space="preserve"> </w:t>
      </w:r>
      <w:r>
        <w:rPr>
          <w:rFonts w:cs="Arial" w:ascii="Arial" w:hAnsi="Arial"/>
          <w:sz w:val="24"/>
        </w:rPr>
        <w:t>Ubul eközben narancssárga szőrű hasát fürkészte elmélyülten. Sóhajtozva cirógatta pocak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sak azt ne hidd, te jártál rosszabbul! — háborgott Garfield. — Hiszen előléptettek macskává, de én egy.... Ki sem merem mondani, mi lettem!</w:t>
      </w:r>
    </w:p>
    <w:p>
      <w:pPr>
        <w:pStyle w:val="Csakszveg"/>
        <w:ind w:left="540" w:right="1322" w:firstLine="360"/>
        <w:jc w:val="both"/>
        <w:rPr/>
      </w:pPr>
      <w:r>
        <w:rPr>
          <w:rFonts w:cs="Arial" w:ascii="Arial" w:hAnsi="Arial"/>
          <w:sz w:val="24"/>
        </w:rPr>
        <w:t>Ubul ekkor megpillantotta a kristálygömbben raboskodó Szőrmókot. A közös kalandok során igencsak megkedvelte. Igaz, hogy egy hete egy penészes sajtot is képes volt megkedve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bul fogta magát és átszáguldott, helyesebben — most, hogy Garfield alakját viselte — átbandukolt a szobán, hogy segítsen bajba jutott cimboráj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gy lépést se tovább! — rivallt rá a mágus. — Vagy örökre eltüntetlek!</w:t>
      </w:r>
    </w:p>
    <w:p>
      <w:pPr>
        <w:pStyle w:val="Csakszveg"/>
        <w:ind w:left="540" w:right="1322" w:firstLine="360"/>
        <w:jc w:val="both"/>
        <w:rPr/>
      </w:pPr>
      <w:r>
        <w:rPr>
          <w:rFonts w:eastAsia="Arial" w:cs="Arial" w:ascii="Arial" w:hAnsi="Arial"/>
          <w:sz w:val="24"/>
        </w:rPr>
        <w:t xml:space="preserve"> </w:t>
      </w:r>
      <w:r>
        <w:rPr>
          <w:rFonts w:cs="Arial" w:ascii="Arial" w:hAnsi="Arial"/>
          <w:sz w:val="24"/>
        </w:rPr>
        <w:t>Ubulnak azonban esze ágában sem volt megállni. A kristálygömbnél termett, és nyálas nyelvével jól megnyalta. Mágikó ebben a pillanatban Ubul felé tartotta varázserőt sugárzó ujját. Ubul nyelvével egy kőpadkának koccintotta az üveggömböt, amely azon nyomban kettépattant. Szőrmók nem sokat habozott, fürgén kiugrott belőle, még mielőtt a mágus varázsereje porrá nem zúzta.</w:t>
      </w:r>
    </w:p>
    <w:p>
      <w:pPr>
        <w:pStyle w:val="Csakszveg"/>
        <w:ind w:left="540" w:right="1322" w:hanging="0"/>
        <w:jc w:val="both"/>
        <w:rPr/>
      </w:pPr>
      <w:r>
        <w:rPr>
          <w:rFonts w:cs="Arial" w:ascii="Arial" w:hAnsi="Arial"/>
          <w:sz w:val="24"/>
        </w:rPr>
        <w:drawing>
          <wp:inline distT="0" distB="0" distL="0" distR="0">
            <wp:extent cx="5530850" cy="2430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2" r="-5" b="-12"/>
                    <a:stretch>
                      <a:fillRect/>
                    </a:stretch>
                  </pic:blipFill>
                  <pic:spPr bwMode="auto">
                    <a:xfrm>
                      <a:off x="0" y="0"/>
                      <a:ext cx="5530850" cy="2430780"/>
                    </a:xfrm>
                    <a:prstGeom prst="rect">
                      <a:avLst/>
                    </a:prstGeom>
                  </pic:spPr>
                </pic:pic>
              </a:graphicData>
            </a:graphic>
          </wp:inline>
        </w:drawing>
      </w:r>
      <w:r>
        <w:rPr>
          <w:rFonts w:eastAsia="Arial" w:cs="Arial" w:ascii="Arial" w:hAnsi="Arial"/>
          <w:sz w:val="24"/>
        </w:rPr>
        <w:t xml:space="preserve"> </w:t>
      </w:r>
      <w:r>
        <w:rPr>
          <w:rFonts w:cs="Arial" w:ascii="Arial" w:hAnsi="Arial"/>
          <w:sz w:val="24"/>
        </w:rPr>
        <w:t>A varázserő sugarai a szétpattant kristálygömb oldalának ütköztek. Végigsiklottak a tükörsima üvegen, majd visszalövelltek, egyenesen Mágikó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ee! — rikoltotta el magát, ahogy a belőle áradó gonosz erő vörös fénnyel vonta be. A mágus gomolygó füstfelhővé változott, mely végigúszott a szobán a könyvszekrény felé. Az egyre vékonyodó felhőcsíkot lassan elnyelték a nyitott varázskönyv lapjai, éppen a mágus legyőzéséről szóló fejezetnél. A könyv hangos puffanással becsapódott, örökre magába zárva Mágik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hogy a mágus eltűnt, mindenki felszabadult a varázslat aló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HUSS!</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cs="Arial" w:ascii="Arial" w:hAnsi="Arial"/>
          <w:sz w:val="24"/>
        </w:rPr>
        <w:t>Garfield és Ubul feje is a helyére került. Garfield gyengéden magához ölelte barátját. — Nem gondoltam, hogy egyszer örülni fogok, hogy ezt a randa fejet, egy ilyen randa testen látom — veregette hátb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HOPP!</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Szőrmók is visszanyerte eredeti alakját. — Hé, macsek! — húzta ki magát Garfield előtt. — Magasabb vagyok, mint te! De szerencsére soványabb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zel boldogan Vajszívű Richárd karjaiba vetette magát, és dörömbölni kez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öszönöm mindnyájatoknak, hogy kimentettetek - hálálkodott Őfelsége.</w:t>
      </w:r>
    </w:p>
    <w:p>
      <w:pPr>
        <w:pStyle w:val="Csakszveg"/>
        <w:ind w:left="540" w:right="1322" w:firstLine="360"/>
        <w:jc w:val="both"/>
        <w:rPr/>
      </w:pPr>
      <w:r>
        <w:rPr>
          <w:rFonts w:eastAsia="Arial" w:cs="Arial" w:ascii="Arial" w:hAnsi="Arial"/>
          <w:sz w:val="24"/>
        </w:rPr>
        <w:t xml:space="preserve"> </w:t>
      </w:r>
      <w:r>
        <w:rPr>
          <w:rFonts w:cs="Arial" w:ascii="Arial" w:hAnsi="Arial"/>
          <w:sz w:val="24"/>
        </w:rPr>
        <w:t>Odakinn eloszlott a sötétség. A bátor lovagok is felszabadultak a varázs alól, és újra életre keltek. Csak egyikük meredt csodálkozva üres kezére: — Hé! Ki csente el a csirkecombomat? — morogta felháborodva.</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72"/>
        </w:rPr>
      </w:pPr>
      <w:r>
        <w:rPr>
          <w:rFonts w:cs="Arial" w:ascii="Arial" w:hAnsi="Arial"/>
          <w:b/>
          <w:sz w:val="72"/>
        </w:rPr>
        <w:t>9</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arfield, Ubul, Szőrmök és Vajszívű Richárd visszatértek a királyi kastélyba. Hatalmas, ujjongó tömeg fogadta érkezésüket.</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Szóval mit kell tennünk ahhoz, hogy hazajussunk? — kérdezte Garfield Szőrmókot. — Énekeljünk egy varázséneket? Esetleg csapjuk össze a bokánkat? Vagy mormoljunk varázsig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szükséges — emlékezett korábbi ígéretére Szőrmók. — Csupán annyi a dolgotok, hogy fejest ugorjatok a vizesárokba. Mire a túlsó parton kievickéltek, már otthon is lesz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gy fürdés? Nincs valami szárazabb út? — rémüldözött Garfiel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gyszer köszönök mindent —</w:t>
        <w:tab/>
        <w:t>intett búcsút a király.</w:t>
      </w:r>
    </w:p>
    <w:p>
      <w:pPr>
        <w:pStyle w:val="Csakszveg"/>
        <w:ind w:left="540" w:right="1322" w:firstLine="360"/>
        <w:jc w:val="both"/>
        <w:rPr>
          <w:rFonts w:ascii="Arial" w:hAnsi="Arial" w:cs="Arial"/>
          <w:sz w:val="24"/>
        </w:rPr>
      </w:pPr>
      <w:r>
        <w:rPr>
          <w:rFonts w:cs="Arial" w:ascii="Arial" w:hAnsi="Arial"/>
          <w:sz w:val="24"/>
        </w:rPr>
        <w:t>Garfield és Szőrmók kezet rázta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legközelebb ki kell mentenem valakit, csak a pizzakihordó jöhet szóba.</w:t>
      </w:r>
    </w:p>
    <w:p>
      <w:pPr>
        <w:pStyle w:val="Csakszveg"/>
        <w:ind w:left="540" w:right="1322" w:firstLine="360"/>
        <w:jc w:val="both"/>
        <w:rPr>
          <w:rFonts w:ascii="Arial" w:hAnsi="Arial" w:cs="Arial"/>
          <w:sz w:val="24"/>
        </w:rPr>
      </w:pPr>
      <w:r>
        <w:rPr>
          <w:rFonts w:cs="Arial" w:ascii="Arial" w:hAnsi="Arial"/>
          <w:sz w:val="24"/>
        </w:rPr>
        <w:t>Ezzel Ubullal együtt a vizesárokba vetették magukat. Néhány pillanat, és már ki is kecmeregtek a túlsó partra. Egyszeriben újra az ünnepi játékokon találták magukat. Hosszú léptekkel Jon sietett feléjük.</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égre megvagytok! Már mindent tűvé tettem értetek. Gyertek, siess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djunk, egy újabb lovagi torna! — morgott Garfiel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csuda érdekes mágus —</w:t>
        <w:tab/>
        <w:t>lelkesedett Jön. — Mindenféle varázs-trükkökkel szórakoztatja a nézők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gus? Varázstrükk? - hördült fel Garfield. - Na, én már itt sem vagyok!</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center"/>
        <w:rPr>
          <w:rFonts w:ascii="Arial" w:hAnsi="Arial" w:cs="Arial"/>
          <w:sz w:val="24"/>
        </w:rPr>
      </w:pPr>
      <w:r>
        <w:rPr>
          <w:rFonts w:cs="Arial" w:ascii="Arial" w:hAnsi="Arial"/>
          <w:sz w:val="24"/>
        </w:rPr>
        <w:drawing>
          <wp:inline distT="0" distB="0" distL="0" distR="0">
            <wp:extent cx="2563495" cy="33794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9" r="-11" b="-9"/>
                    <a:stretch>
                      <a:fillRect/>
                    </a:stretch>
                  </pic:blipFill>
                  <pic:spPr bwMode="auto">
                    <a:xfrm>
                      <a:off x="0" y="0"/>
                      <a:ext cx="2563495" cy="3379470"/>
                    </a:xfrm>
                    <a:prstGeom prst="rect">
                      <a:avLst/>
                    </a:prstGeom>
                  </pic:spPr>
                </pic:pic>
              </a:graphicData>
            </a:graphic>
          </wp:inline>
        </w:drawing>
      </w:r>
      <w:r>
        <w:br w:type="page"/>
      </w:r>
    </w:p>
    <w:p>
      <w:pPr>
        <w:pStyle w:val="Csakszveg"/>
        <w:ind w:left="540" w:right="1322" w:firstLine="360"/>
        <w:jc w:val="center"/>
        <w:rPr>
          <w:rFonts w:ascii="Arial" w:hAnsi="Arial" w:cs="Arial"/>
          <w:b/>
          <w:b/>
          <w:sz w:val="24"/>
        </w:rPr>
      </w:pPr>
      <w:r>
        <w:rPr>
          <w:rFonts w:cs="Arial" w:ascii="Arial" w:hAnsi="Arial"/>
          <w:b/>
          <w:sz w:val="24"/>
        </w:rPr>
        <w:t>Garfield megalkotój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b/>
          <w:sz w:val="24"/>
        </w:rPr>
        <w:t>Jim Davis</w:t>
      </w:r>
      <w:r>
        <w:rPr>
          <w:rFonts w:cs="Arial" w:ascii="Arial" w:hAnsi="Arial"/>
          <w:sz w:val="24"/>
        </w:rPr>
        <w:t xml:space="preserve"> az Indiana állambeli Marionban született, és azon nyomban fejre esett. Talán ezért is akart örök életében képregényrajzoló lenni. Jim jelenleg is szülőhelye közelében lakik, és semmi pénzért nem adná fel a csendes vidéki életet, ahol az ember azzal sem kelt feltűnést, ha egy malacot sétálta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24"/>
        </w:rPr>
      </w:pPr>
      <w:r>
        <w:rPr>
          <w:rFonts w:cs="Arial" w:ascii="Arial" w:hAnsi="Arial"/>
          <w:b/>
          <w:sz w:val="24"/>
        </w:rPr>
        <w:t>A szerző</w:t>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b/>
          <w:sz w:val="24"/>
        </w:rPr>
        <w:t>Michael Teitelbaum</w:t>
      </w:r>
      <w:r>
        <w:rPr>
          <w:rFonts w:cs="Arial" w:ascii="Arial" w:hAnsi="Arial"/>
          <w:sz w:val="24"/>
        </w:rPr>
        <w:t xml:space="preserve"> Brooklynban született, még valamikor csecsemőkorában. Kiskorában megőrült a képregényekért, a baseballért, és a Marx fivérekért. Felnőttkorában a képregényeket, a baseballt, és a Marx fivéreket imádja. Szerencsés fickó. Több mint húsz éve ontja szórakoztató történeteit rajzfilm figurákról és a baseballró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24"/>
        </w:rPr>
      </w:pPr>
      <w:r>
        <w:rPr>
          <w:rFonts w:cs="Arial" w:ascii="Arial" w:hAnsi="Arial"/>
          <w:b/>
          <w:sz w:val="24"/>
        </w:rPr>
        <w:t>Az illusztrátor</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b/>
          <w:sz w:val="24"/>
        </w:rPr>
        <w:t>Mike Fentz</w:t>
      </w:r>
      <w:r>
        <w:rPr>
          <w:rFonts w:cs="Arial" w:ascii="Arial" w:hAnsi="Arial"/>
          <w:sz w:val="24"/>
        </w:rPr>
        <w:t xml:space="preserve"> zenei karrierje már az általános iskola negyedik osztályában megszakadt. Fuvolázásból csúfosan megbukott. Az ötödik osztálytól új területen kezdte bontogatni szárnyait. Füzeteit telefirkálta képregényekkel. Ezt teszi ma is, csak a könyvek lapjain. Mike az Indiana állambeli Muncie-ben él feleségével, két lányával, egy macskával és egy kissé megviselt tengerimalacca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b/>
          <w:sz w:val="24"/>
        </w:rPr>
        <w:t>Sorozatunk következő részei</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 xml:space="preserve">Garfield és a suli fantomja </w:t>
      </w:r>
    </w:p>
    <w:p>
      <w:pPr>
        <w:pStyle w:val="Csakszveg"/>
        <w:ind w:left="540" w:right="1322" w:firstLine="360"/>
        <w:jc w:val="both"/>
        <w:rPr>
          <w:rFonts w:ascii="Arial" w:hAnsi="Arial" w:cs="Arial"/>
          <w:sz w:val="24"/>
        </w:rPr>
      </w:pPr>
      <w:r>
        <w:rPr>
          <w:rFonts w:cs="Arial" w:ascii="Arial" w:hAnsi="Arial"/>
          <w:sz w:val="24"/>
        </w:rPr>
        <w:t xml:space="preserve">Garfield és a titokzatos múmia </w:t>
      </w:r>
    </w:p>
    <w:p>
      <w:pPr>
        <w:pStyle w:val="Csakszveg"/>
        <w:ind w:left="540" w:right="1322" w:firstLine="360"/>
        <w:jc w:val="both"/>
        <w:rPr>
          <w:rFonts w:ascii="Arial" w:hAnsi="Arial" w:cs="Arial"/>
          <w:sz w:val="24"/>
        </w:rPr>
      </w:pPr>
      <w:r>
        <w:rPr>
          <w:rFonts w:cs="Arial" w:ascii="Arial" w:hAnsi="Arial"/>
          <w:sz w:val="24"/>
        </w:rPr>
        <w:t>Garfield és a pincerém</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Kiadja az Adoc-Semic Kiadói Kft.</w:t>
      </w:r>
    </w:p>
    <w:p>
      <w:pPr>
        <w:pStyle w:val="Csakszveg"/>
        <w:ind w:left="540" w:right="1322" w:firstLine="360"/>
        <w:jc w:val="both"/>
        <w:rPr>
          <w:rFonts w:ascii="Arial" w:hAnsi="Arial" w:cs="Arial"/>
          <w:sz w:val="24"/>
        </w:rPr>
      </w:pPr>
      <w:r>
        <w:rPr>
          <w:rFonts w:cs="Arial" w:ascii="Arial" w:hAnsi="Arial"/>
          <w:sz w:val="24"/>
        </w:rPr>
        <w:t>A kiadásért felelős: Zselinszky Tibor</w:t>
      </w:r>
    </w:p>
    <w:p>
      <w:pPr>
        <w:pStyle w:val="Csakszveg"/>
        <w:ind w:left="540" w:right="1322" w:firstLine="360"/>
        <w:jc w:val="both"/>
        <w:rPr>
          <w:rFonts w:ascii="Arial" w:hAnsi="Arial" w:cs="Arial"/>
          <w:sz w:val="24"/>
        </w:rPr>
      </w:pPr>
      <w:r>
        <w:rPr>
          <w:rFonts w:cs="Arial" w:ascii="Arial" w:hAnsi="Arial"/>
          <w:sz w:val="24"/>
        </w:rPr>
        <w:t>Felelős szerkesztő: János Éva</w:t>
      </w:r>
    </w:p>
    <w:p>
      <w:pPr>
        <w:pStyle w:val="Csakszveg"/>
        <w:ind w:left="540" w:right="1322" w:firstLine="360"/>
        <w:jc w:val="both"/>
        <w:rPr>
          <w:rFonts w:ascii="Arial" w:hAnsi="Arial" w:cs="Arial"/>
          <w:sz w:val="24"/>
        </w:rPr>
      </w:pPr>
      <w:r>
        <w:rPr>
          <w:rFonts w:cs="Arial" w:ascii="Arial" w:hAnsi="Arial"/>
          <w:sz w:val="24"/>
        </w:rPr>
        <w:t>Fordítás: Nagy Ágnes. Tördelés: Kálmán Ibolya</w:t>
      </w:r>
    </w:p>
    <w:p>
      <w:pPr>
        <w:pStyle w:val="Csakszveg"/>
        <w:ind w:left="540" w:right="1322" w:firstLine="360"/>
        <w:jc w:val="both"/>
        <w:rPr/>
      </w:pPr>
      <w:r>
        <w:rPr>
          <w:rFonts w:cs="Arial" w:ascii="Arial" w:hAnsi="Arial"/>
          <w:sz w:val="24"/>
        </w:rPr>
        <w:t>A kiadó címe: Budapest, Pf. 618. 1399</w:t>
      </w:r>
    </w:p>
    <w:p>
      <w:pPr>
        <w:pStyle w:val="Csakszveg"/>
        <w:ind w:left="540" w:right="1322" w:firstLine="360"/>
        <w:jc w:val="both"/>
        <w:rPr>
          <w:rFonts w:ascii="Arial" w:hAnsi="Arial" w:cs="Arial"/>
          <w:sz w:val="24"/>
        </w:rPr>
      </w:pPr>
      <w:r>
        <w:rPr>
          <w:rFonts w:cs="Arial" w:ascii="Arial" w:hAnsi="Arial"/>
          <w:sz w:val="24"/>
        </w:rPr>
        <w:t>Kereskedelmi osztály telefonszáma: 261-0422</w:t>
      </w:r>
    </w:p>
    <w:p>
      <w:pPr>
        <w:pStyle w:val="Csakszveg"/>
        <w:ind w:left="540" w:right="1322" w:firstLine="360"/>
        <w:jc w:val="both"/>
        <w:rPr>
          <w:rFonts w:ascii="Arial" w:hAnsi="Arial" w:cs="Arial"/>
          <w:sz w:val="24"/>
        </w:rPr>
      </w:pPr>
      <w:r>
        <w:rPr>
          <w:rFonts w:cs="Arial" w:ascii="Arial" w:hAnsi="Arial"/>
          <w:sz w:val="24"/>
        </w:rPr>
        <w:t>Nyomta és kötötte az Alföldi Nyomda Rt.</w:t>
      </w:r>
    </w:p>
    <w:p>
      <w:pPr>
        <w:pStyle w:val="Csakszveg"/>
        <w:ind w:left="540" w:right="1322" w:firstLine="360"/>
        <w:jc w:val="both"/>
        <w:rPr>
          <w:rFonts w:ascii="Arial" w:hAnsi="Arial" w:cs="Arial"/>
          <w:sz w:val="24"/>
        </w:rPr>
      </w:pPr>
      <w:r>
        <w:rPr>
          <w:rFonts w:cs="Arial" w:ascii="Arial" w:hAnsi="Arial"/>
          <w:sz w:val="24"/>
        </w:rPr>
        <w:t>Felelős vezető: György Géza vezérigazgató</w:t>
      </w:r>
    </w:p>
    <w:p>
      <w:pPr>
        <w:pStyle w:val="Csakszveg"/>
        <w:ind w:left="540" w:right="1322" w:firstLine="360"/>
        <w:jc w:val="both"/>
        <w:rPr>
          <w:rFonts w:ascii="Arial" w:hAnsi="Arial" w:cs="Arial"/>
          <w:sz w:val="24"/>
        </w:rPr>
      </w:pPr>
      <w:r>
        <w:rPr>
          <w:rFonts w:cs="Arial" w:ascii="Arial" w:hAnsi="Arial"/>
          <w:sz w:val="24"/>
        </w:rPr>
        <w:t>A nyomdai megrendelés törzsszáma: 1773.49.01</w:t>
      </w:r>
    </w:p>
    <w:p>
      <w:pPr>
        <w:pStyle w:val="Csakszveg"/>
        <w:ind w:left="540" w:right="1322" w:firstLine="360"/>
        <w:jc w:val="both"/>
        <w:rPr>
          <w:rFonts w:ascii="Arial" w:hAnsi="Arial" w:cs="Arial"/>
          <w:sz w:val="24"/>
        </w:rPr>
      </w:pPr>
      <w:r>
        <w:rPr>
          <w:rFonts w:cs="Arial" w:ascii="Arial" w:hAnsi="Arial"/>
          <w:sz w:val="24"/>
        </w:rPr>
        <w:t>ISBN 963-9233-26-9</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6:57:00Z</dcterms:created>
  <dc:creator>Tibi</dc:creator>
  <dc:description/>
  <dc:language>en-US</dc:language>
  <cp:lastModifiedBy>egyes kettes</cp:lastModifiedBy>
  <dcterms:modified xsi:type="dcterms:W3CDTF">2004-03-19T23:18:00Z</dcterms:modified>
  <cp:revision>13</cp:revision>
  <dc:subject/>
  <dc:title/>
</cp:coreProperties>
</file>