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2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Ez volt eddig a legsötétebb nap Garfield életében! Jon Ubullal együtt magával cipelte hősünket a középkori ünnepi játékokra, ahol valamilyen varázslat folyton, egyszeriben a középkorba csöppentek.</w:t>
      </w:r>
    </w:p>
    <w:p>
      <w:pPr>
        <w:pStyle w:val="Csakszveg"/>
        <w:ind w:left="342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Kalandjaik során összebarátkoztak Szőrmókkal, az egérnyi macskával, aki elmesélte nekik, hogy Mágikó, a mérges mágus varázsolta őt egérré, és ejtette foglyul jóságos királyukat. Együtt indulnak a varázsló börtönében sínylődő uralkodó kiszabadítására.</w:t>
      </w:r>
    </w:p>
    <w:p>
      <w:pPr>
        <w:pStyle w:val="Csakszveg"/>
        <w:ind w:left="342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Vajon sikerül-e Garfieldnak és Ubulnak megtörni a mérges mágus varázserejét, visszatalálnak-e gazdájukhoz az ünnepi játékok forgatagában!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07:00Z</dcterms:created>
  <dc:creator>Tibi</dc:creator>
  <dc:description/>
  <dc:language>en-US</dc:language>
  <cp:lastModifiedBy>Tibi</cp:lastModifiedBy>
  <dcterms:modified xsi:type="dcterms:W3CDTF">2004-03-19T14:07:00Z</dcterms:modified>
  <cp:revision>2</cp:revision>
  <dc:subject/>
  <dc:title>Ez volt eddig a legsötétebb nap Garfield életében</dc:title>
</cp:coreProperties>
</file>