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b/>
          <w:b/>
          <w:sz w:val="32"/>
          <w:szCs w:val="32"/>
        </w:rPr>
      </w:pPr>
      <w:r>
        <w:rPr>
          <w:rFonts w:cs="Arial" w:ascii="Arial" w:hAnsi="Arial"/>
          <w:b/>
          <w:sz w:val="32"/>
          <w:szCs w:val="32"/>
        </w:rPr>
        <w:t>CLARK DARLTON</w:t>
      </w:r>
    </w:p>
    <w:p>
      <w:pPr>
        <w:pStyle w:val="Csakszveg"/>
        <w:ind w:left="540" w:right="1322" w:firstLine="360"/>
        <w:jc w:val="both"/>
        <w:rPr>
          <w:rFonts w:ascii="Arial" w:hAnsi="Arial" w:cs="Arial"/>
          <w:b/>
          <w:b/>
          <w:sz w:val="24"/>
          <w:szCs w:val="24"/>
        </w:rPr>
      </w:pPr>
      <w:r>
        <w:rPr>
          <w:rFonts w:cs="Arial" w:ascii="Arial" w:hAnsi="Arial"/>
          <w:b/>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t>Fordította: Szilvásy György</w:t>
        <w:tab/>
      </w:r>
    </w:p>
    <w:p>
      <w:pPr>
        <w:pStyle w:val="Csakszveg"/>
        <w:ind w:left="540" w:right="1322" w:firstLine="360"/>
        <w:jc w:val="both"/>
        <w:rPr>
          <w:rFonts w:ascii="Arial" w:hAnsi="Arial" w:cs="Arial"/>
          <w:sz w:val="24"/>
          <w:szCs w:val="24"/>
        </w:rPr>
      </w:pPr>
      <w:r>
        <w:rPr>
          <w:rFonts w:cs="Arial" w:ascii="Arial" w:hAnsi="Arial"/>
          <w:sz w:val="24"/>
          <w:szCs w:val="24"/>
        </w:rPr>
        <w:t>A borító Borbás György munkája</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center"/>
        <w:rPr>
          <w:rFonts w:ascii="Ozzie Black" w:hAnsi="Ozzie Black" w:cs="Arial"/>
          <w:b/>
          <w:b/>
          <w:i/>
          <w:i/>
          <w:sz w:val="72"/>
          <w:szCs w:val="72"/>
        </w:rPr>
      </w:pPr>
      <w:r>
        <w:rPr>
          <w:rFonts w:cs="Arial" w:ascii="Ozzie Black" w:hAnsi="Ozzie Black"/>
          <w:b/>
          <w:i/>
          <w:sz w:val="72"/>
          <w:szCs w:val="72"/>
        </w:rPr>
        <w:t>HÁDÉSZ</w:t>
      </w:r>
    </w:p>
    <w:p>
      <w:pPr>
        <w:pStyle w:val="Csakszveg"/>
        <w:ind w:left="540" w:right="1322" w:firstLine="360"/>
        <w:jc w:val="center"/>
        <w:rPr>
          <w:rFonts w:ascii="Ozzie Black" w:hAnsi="Ozzie Black" w:cs="Arial"/>
          <w:b/>
          <w:b/>
          <w:i/>
          <w:i/>
          <w:sz w:val="72"/>
          <w:szCs w:val="72"/>
        </w:rPr>
      </w:pPr>
      <w:r>
        <w:rPr>
          <w:rFonts w:cs="Arial" w:ascii="Ozzie Black" w:hAnsi="Ozzie Black"/>
          <w:b/>
          <w:i/>
          <w:sz w:val="72"/>
          <w:szCs w:val="72"/>
        </w:rPr>
        <w:t>—</w:t>
      </w:r>
    </w:p>
    <w:p>
      <w:pPr>
        <w:pStyle w:val="Csakszveg"/>
        <w:ind w:left="540" w:right="1322" w:firstLine="360"/>
        <w:jc w:val="center"/>
        <w:rPr>
          <w:rFonts w:ascii="Ozzie Black" w:hAnsi="Ozzie Black" w:cs="Arial"/>
          <w:b/>
          <w:b/>
          <w:i/>
          <w:i/>
          <w:sz w:val="24"/>
          <w:szCs w:val="24"/>
        </w:rPr>
      </w:pPr>
      <w:r>
        <w:rPr>
          <w:rFonts w:cs="Arial" w:ascii="Ozzie Black" w:hAnsi="Ozzie Black"/>
          <w:b/>
          <w:i/>
          <w:sz w:val="24"/>
          <w:szCs w:val="24"/>
        </w:rPr>
      </w:r>
    </w:p>
    <w:p>
      <w:pPr>
        <w:pStyle w:val="Csakszveg"/>
        <w:ind w:left="540" w:right="1322" w:firstLine="360"/>
        <w:jc w:val="center"/>
        <w:rPr>
          <w:rFonts w:ascii="Ozzie Black" w:hAnsi="Ozzie Black" w:cs="Arial"/>
          <w:b/>
          <w:b/>
          <w:i/>
          <w:i/>
          <w:sz w:val="72"/>
          <w:szCs w:val="72"/>
        </w:rPr>
      </w:pPr>
      <w:r>
        <w:rPr>
          <w:rFonts w:cs="Arial" w:ascii="Ozzie Black" w:hAnsi="Ozzie Black"/>
          <w:b/>
          <w:i/>
          <w:sz w:val="72"/>
          <w:szCs w:val="72"/>
        </w:rPr>
        <w:t>A SZÁMŰZÖTTEK</w:t>
      </w:r>
    </w:p>
    <w:p>
      <w:pPr>
        <w:pStyle w:val="Csakszveg"/>
        <w:ind w:left="540" w:right="1322" w:firstLine="360"/>
        <w:jc w:val="center"/>
        <w:rPr>
          <w:rFonts w:ascii="Ozzie Black" w:hAnsi="Ozzie Black" w:cs="Arial"/>
          <w:b/>
          <w:b/>
          <w:i/>
          <w:i/>
          <w:sz w:val="72"/>
          <w:szCs w:val="72"/>
        </w:rPr>
      </w:pPr>
      <w:r>
        <w:rPr>
          <w:rFonts w:cs="Arial" w:ascii="Ozzie Black" w:hAnsi="Ozzie Black"/>
          <w:b/>
          <w:i/>
          <w:sz w:val="72"/>
          <w:szCs w:val="72"/>
        </w:rPr>
        <w:t>VILÁGA</w:t>
      </w:r>
    </w:p>
    <w:p>
      <w:pPr>
        <w:pStyle w:val="Csakszveg"/>
        <w:ind w:left="540" w:right="1322" w:firstLine="360"/>
        <w:jc w:val="both"/>
        <w:rPr>
          <w:rFonts w:ascii="Arial" w:hAnsi="Arial" w:cs="Arial"/>
          <w:b/>
          <w:b/>
          <w:i/>
          <w:i/>
          <w:sz w:val="24"/>
          <w:szCs w:val="24"/>
        </w:rPr>
      </w:pPr>
      <w:r>
        <w:rPr>
          <w:rFonts w:cs="Arial" w:ascii="Arial" w:hAnsi="Arial"/>
          <w:b/>
          <w:i/>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drawing>
          <wp:inline distT="0" distB="0" distL="0" distR="0">
            <wp:extent cx="1566545" cy="1290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4" r="-11" b="-14"/>
                    <a:stretch>
                      <a:fillRect/>
                    </a:stretch>
                  </pic:blipFill>
                  <pic:spPr bwMode="auto">
                    <a:xfrm>
                      <a:off x="0" y="0"/>
                      <a:ext cx="1566545" cy="1290320"/>
                    </a:xfrm>
                    <a:prstGeom prst="rect">
                      <a:avLst/>
                    </a:prstGeom>
                  </pic:spPr>
                </pic:pic>
              </a:graphicData>
            </a:graphic>
          </wp:inline>
        </w:drawing>
      </w:r>
    </w:p>
    <w:p>
      <w:pPr>
        <w:pStyle w:val="Csakszveg"/>
        <w:ind w:left="540" w:right="1322" w:firstLine="360"/>
        <w:jc w:val="center"/>
        <w:rPr>
          <w:rFonts w:ascii="Arial" w:hAnsi="Arial" w:cs="Arial"/>
          <w:sz w:val="24"/>
          <w:szCs w:val="24"/>
        </w:rPr>
      </w:pPr>
      <w:r>
        <w:rPr>
          <w:rFonts w:cs="Arial" w:ascii="Arial" w:hAnsi="Arial"/>
          <w:sz w:val="24"/>
          <w:szCs w:val="24"/>
        </w:rPr>
        <w:t>A fordítás az alábbi kiadás alapján készült:</w:t>
      </w:r>
    </w:p>
    <w:p>
      <w:pPr>
        <w:pStyle w:val="Csakszveg"/>
        <w:ind w:left="540" w:right="1322" w:firstLine="360"/>
        <w:jc w:val="center"/>
        <w:rPr/>
      </w:pPr>
      <w:r>
        <w:rPr>
          <w:rFonts w:cs="Arial" w:ascii="Arial" w:hAnsi="Arial"/>
          <w:sz w:val="24"/>
          <w:szCs w:val="24"/>
        </w:rPr>
        <w:t>Clark Darlton: Hades — Welt der Verbannten</w:t>
      </w:r>
    </w:p>
    <w:p>
      <w:pPr>
        <w:pStyle w:val="Csakszveg"/>
        <w:ind w:left="540" w:right="1322" w:firstLine="360"/>
        <w:jc w:val="center"/>
        <w:rPr>
          <w:rFonts w:ascii="Arial" w:hAnsi="Arial" w:cs="Arial"/>
          <w:sz w:val="24"/>
          <w:szCs w:val="24"/>
        </w:rPr>
      </w:pPr>
      <w:r>
        <w:rPr>
          <w:rFonts w:cs="Arial" w:ascii="Arial" w:hAnsi="Arial"/>
          <w:sz w:val="24"/>
          <w:szCs w:val="24"/>
        </w:rPr>
        <w:t>Verlag Arthur Moewig GmbH, Rastatt</w:t>
      </w:r>
    </w:p>
    <w:p>
      <w:pPr>
        <w:pStyle w:val="Csakszveg"/>
        <w:ind w:left="540" w:right="1322" w:firstLine="360"/>
        <w:jc w:val="center"/>
        <w:rPr/>
      </w:pPr>
      <w:r>
        <w:rPr>
          <w:rFonts w:cs="Arial" w:ascii="Arial" w:hAnsi="Arial"/>
          <w:sz w:val="24"/>
          <w:szCs w:val="24"/>
        </w:rPr>
        <w:t>Copyright © 1966 und 1982 by Walter Ernsting</w:t>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pPr>
      <w:r>
        <w:rPr>
          <w:rFonts w:cs="Arial" w:ascii="Arial" w:hAnsi="Arial"/>
          <w:sz w:val="24"/>
          <w:szCs w:val="24"/>
        </w:rPr>
        <w:t>Hungarian translation © Szilvásy György</w:t>
      </w:r>
    </w:p>
    <w:p>
      <w:pPr>
        <w:pStyle w:val="Csakszveg"/>
        <w:ind w:left="540" w:right="1322" w:firstLine="360"/>
        <w:jc w:val="center"/>
        <w:rPr>
          <w:rFonts w:ascii="Arial" w:hAnsi="Arial" w:cs="Arial"/>
          <w:sz w:val="24"/>
          <w:szCs w:val="24"/>
        </w:rPr>
      </w:pPr>
      <w:r>
        <w:rPr>
          <w:rFonts w:cs="Arial" w:ascii="Arial" w:hAnsi="Arial"/>
          <w:sz w:val="24"/>
          <w:szCs w:val="24"/>
        </w:rPr>
        <w:t>ISBN 963 02 8469 3</w:t>
      </w:r>
    </w:p>
    <w:p>
      <w:pPr>
        <w:pStyle w:val="Csakszveg"/>
        <w:ind w:left="540" w:right="1322" w:firstLine="360"/>
        <w:jc w:val="center"/>
        <w:rPr/>
      </w:pPr>
      <w:r>
        <w:rPr>
          <w:rFonts w:cs="Arial" w:ascii="Arial" w:hAnsi="Arial"/>
          <w:sz w:val="24"/>
          <w:szCs w:val="24"/>
        </w:rPr>
        <w:t>Kiadta a Gulliver Lap— és Könyvkiadó</w:t>
      </w:r>
    </w:p>
    <w:p>
      <w:pPr>
        <w:pStyle w:val="Csakszveg"/>
        <w:ind w:left="540" w:right="1322" w:firstLine="360"/>
        <w:jc w:val="center"/>
        <w:rPr>
          <w:rFonts w:ascii="Arial" w:hAnsi="Arial" w:cs="Arial"/>
          <w:sz w:val="24"/>
          <w:szCs w:val="24"/>
        </w:rPr>
      </w:pPr>
      <w:r>
        <w:rPr>
          <w:rFonts w:cs="Arial" w:ascii="Arial" w:hAnsi="Arial"/>
          <w:sz w:val="24"/>
          <w:szCs w:val="24"/>
        </w:rPr>
        <w:t>kereskedelmi Kft.</w:t>
      </w:r>
    </w:p>
    <w:p>
      <w:pPr>
        <w:pStyle w:val="Csakszveg"/>
        <w:ind w:left="540" w:right="1322" w:firstLine="360"/>
        <w:jc w:val="center"/>
        <w:rPr>
          <w:rFonts w:ascii="Arial" w:hAnsi="Arial" w:cs="Arial"/>
          <w:sz w:val="24"/>
          <w:szCs w:val="24"/>
        </w:rPr>
      </w:pPr>
      <w:r>
        <w:rPr>
          <w:rFonts w:cs="Arial" w:ascii="Arial" w:hAnsi="Arial"/>
          <w:sz w:val="24"/>
          <w:szCs w:val="24"/>
        </w:rPr>
        <w:t>A kiadásért felel: a Gulliver Kft. igazgatója</w:t>
      </w:r>
    </w:p>
    <w:p>
      <w:pPr>
        <w:pStyle w:val="Csakszveg"/>
        <w:ind w:left="540" w:right="1322" w:firstLine="360"/>
        <w:jc w:val="center"/>
        <w:rPr>
          <w:rFonts w:ascii="Arial" w:hAnsi="Arial" w:cs="Arial"/>
          <w:sz w:val="24"/>
          <w:szCs w:val="24"/>
        </w:rPr>
      </w:pPr>
      <w:r>
        <w:rPr>
          <w:rFonts w:cs="Arial" w:ascii="Arial" w:hAnsi="Arial"/>
          <w:sz w:val="24"/>
          <w:szCs w:val="24"/>
        </w:rPr>
        <w:t>Felelős szerkesztő: Nagy Éva</w:t>
      </w:r>
    </w:p>
    <w:p>
      <w:pPr>
        <w:pStyle w:val="Csakszveg"/>
        <w:ind w:left="540" w:right="1322" w:firstLine="360"/>
        <w:jc w:val="center"/>
        <w:rPr/>
      </w:pPr>
      <w:r>
        <w:rPr>
          <w:rFonts w:cs="Arial" w:ascii="Arial" w:hAnsi="Arial"/>
          <w:sz w:val="24"/>
          <w:szCs w:val="24"/>
        </w:rPr>
        <w:t>Szerkesztő: Domina Márta</w:t>
      </w:r>
    </w:p>
    <w:p>
      <w:pPr>
        <w:pStyle w:val="Csakszveg"/>
        <w:ind w:left="540" w:right="1322" w:firstLine="360"/>
        <w:jc w:val="center"/>
        <w:rPr>
          <w:rFonts w:ascii="Arial" w:hAnsi="Arial" w:cs="Arial"/>
          <w:sz w:val="24"/>
          <w:szCs w:val="24"/>
        </w:rPr>
      </w:pPr>
      <w:r>
        <w:rPr>
          <w:rFonts w:cs="Arial" w:ascii="Arial" w:hAnsi="Arial"/>
          <w:sz w:val="24"/>
          <w:szCs w:val="24"/>
        </w:rPr>
        <w:t>A fordítást az eredetivel összevetette: Nyirkos Ibolya</w:t>
      </w:r>
    </w:p>
    <w:p>
      <w:pPr>
        <w:pStyle w:val="Csakszveg"/>
        <w:ind w:left="540" w:right="1322" w:firstLine="360"/>
        <w:jc w:val="center"/>
        <w:rPr>
          <w:rFonts w:ascii="Arial" w:hAnsi="Arial" w:cs="Arial"/>
          <w:sz w:val="24"/>
          <w:szCs w:val="24"/>
        </w:rPr>
      </w:pPr>
      <w:r>
        <w:rPr>
          <w:rFonts w:cs="Arial" w:ascii="Arial" w:hAnsi="Arial"/>
          <w:sz w:val="24"/>
          <w:szCs w:val="24"/>
        </w:rPr>
        <w:t>Készült 7,07 (A/5) ív terjedelemben</w:t>
      </w:r>
    </w:p>
    <w:p>
      <w:pPr>
        <w:pStyle w:val="Csakszveg"/>
        <w:ind w:left="540" w:right="1322" w:firstLine="360"/>
        <w:jc w:val="center"/>
        <w:rPr>
          <w:rFonts w:ascii="Arial" w:hAnsi="Arial" w:cs="Arial"/>
          <w:sz w:val="24"/>
          <w:szCs w:val="24"/>
        </w:rPr>
      </w:pPr>
      <w:r>
        <w:rPr>
          <w:rFonts w:cs="Arial" w:ascii="Arial" w:hAnsi="Arial"/>
          <w:sz w:val="24"/>
          <w:szCs w:val="24"/>
        </w:rPr>
        <w:t>Nyomtatta és kötötte a Dabasi Nyomda</w:t>
      </w:r>
    </w:p>
    <w:p>
      <w:pPr>
        <w:pStyle w:val="Csakszveg"/>
        <w:ind w:left="540" w:right="1322" w:firstLine="360"/>
        <w:jc w:val="center"/>
        <w:rPr>
          <w:rFonts w:ascii="Arial" w:hAnsi="Arial" w:cs="Arial"/>
          <w:sz w:val="24"/>
          <w:szCs w:val="24"/>
        </w:rPr>
      </w:pPr>
      <w:r>
        <w:rPr>
          <w:rFonts w:cs="Arial" w:ascii="Arial" w:hAnsi="Arial"/>
          <w:sz w:val="24"/>
          <w:szCs w:val="24"/>
        </w:rPr>
        <w:t>Felelős vezető: Bálint Csaba igazgató</w:t>
      </w:r>
    </w:p>
    <w:p>
      <w:pPr>
        <w:pStyle w:val="Csakszveg"/>
        <w:ind w:left="540" w:right="1322" w:firstLine="360"/>
        <w:jc w:val="center"/>
        <w:rPr/>
      </w:pPr>
      <w:r>
        <w:rPr>
          <w:rFonts w:cs="Arial" w:ascii="Arial" w:hAnsi="Arial"/>
          <w:sz w:val="24"/>
          <w:szCs w:val="24"/>
        </w:rPr>
        <w:t>Munkaszám: 90—1131</w:t>
      </w:r>
    </w:p>
    <w:p>
      <w:pPr>
        <w:pStyle w:val="Csakszveg"/>
        <w:ind w:left="540" w:right="1322" w:firstLine="360"/>
        <w:jc w:val="center"/>
        <w:rPr>
          <w:rFonts w:ascii="Arial" w:hAnsi="Arial" w:cs="Arial"/>
          <w:sz w:val="24"/>
          <w:szCs w:val="24"/>
        </w:rPr>
      </w:pPr>
      <w:r>
        <w:rPr>
          <w:rFonts w:cs="Arial" w:ascii="Arial" w:hAnsi="Arial"/>
          <w:sz w:val="24"/>
          <w:szCs w:val="24"/>
        </w:rPr>
      </w:r>
      <w:r>
        <w:br w:type="page"/>
      </w:r>
    </w:p>
    <w:p>
      <w:pPr>
        <w:pStyle w:val="Csakszveg"/>
        <w:ind w:left="540" w:right="1322" w:firstLine="360"/>
        <w:jc w:val="both"/>
        <w:rPr>
          <w:rFonts w:ascii="Arial" w:hAnsi="Arial" w:cs="Arial"/>
          <w:b/>
          <w:b/>
          <w:i/>
          <w:i/>
          <w:sz w:val="24"/>
          <w:szCs w:val="24"/>
        </w:rPr>
      </w:pPr>
      <w:r>
        <w:rPr>
          <w:rFonts w:cs="Arial" w:ascii="Arial" w:hAnsi="Arial"/>
          <w:b/>
          <w:i/>
          <w:sz w:val="24"/>
          <w:szCs w:val="24"/>
        </w:rPr>
        <w:t>ELSŐ FEJEZET</w:t>
      </w:r>
    </w:p>
    <w:p>
      <w:pPr>
        <w:pStyle w:val="Csakszveg"/>
        <w:ind w:left="540" w:right="1322" w:firstLine="360"/>
        <w:jc w:val="both"/>
        <w:rPr>
          <w:rFonts w:ascii="Arial" w:hAnsi="Arial" w:cs="Arial"/>
          <w:b/>
          <w:b/>
          <w:i/>
          <w:i/>
          <w:sz w:val="24"/>
          <w:szCs w:val="24"/>
        </w:rPr>
      </w:pPr>
      <w:r>
        <w:rPr>
          <w:rFonts w:cs="Arial" w:ascii="Arial" w:hAnsi="Arial"/>
          <w:b/>
          <w:i/>
          <w:sz w:val="24"/>
          <w:szCs w:val="24"/>
        </w:rPr>
      </w:r>
    </w:p>
    <w:p>
      <w:pPr>
        <w:pStyle w:val="Csakszveg"/>
        <w:ind w:left="540" w:right="1322" w:firstLine="360"/>
        <w:jc w:val="both"/>
        <w:rPr>
          <w:rFonts w:ascii="Arial" w:hAnsi="Arial" w:eastAsia="Arial" w:cs="Arial"/>
          <w:sz w:val="24"/>
          <w:szCs w:val="24"/>
        </w:rPr>
      </w:pPr>
      <w:r>
        <w:rPr>
          <w:rFonts w:eastAsia="Arial" w:cs="Arial" w:ascii="Arial" w:hAnsi="Arial"/>
          <w:sz w:val="24"/>
          <w:szCs w:val="24"/>
        </w:rPr>
        <w:t xml:space="preserve"> </w:t>
      </w:r>
    </w:p>
    <w:p>
      <w:pPr>
        <w:pStyle w:val="Csakszveg"/>
        <w:ind w:left="540" w:right="1322" w:firstLine="360"/>
        <w:jc w:val="both"/>
        <w:rPr/>
      </w:pPr>
      <w:r>
        <w:rPr>
          <w:rFonts w:cs="Arial" w:ascii="Arial" w:hAnsi="Arial"/>
          <w:sz w:val="24"/>
          <w:szCs w:val="24"/>
        </w:rPr>
        <w:t>Rog Carter a fapriccsen ülve mereven bámulta a szürke betonfalat. Már egy hete poshadt — indulásra várva — ebben a szűk, büdös, ablaktalan cellában. Az erős rácsokkal védett szellőzőlyukon még a levegő is alig talált magának utat. A páncélozott, robbanásbiztos acélajtót lehetetlen áttörni, a zár pedig csak a szolgálatban lévő őr biohullámaira reagál.</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szökés lehetetlen. Innen csak akkor juthat ki, ha szabadon bocsátják, vagy ha a Hádészra deportáljá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Carter tudta, őt nem engedik ki többé. A kormány elleni összeesküvés vádjával ítélték el, és ennél nagyobb bűn nem létezik a Földön. A halálbüntetést már régen eltörölték, helyette ott a Hádész. A büntetőbolygó a deportáltak kivégzésének legördögibb módja: eltemettetve a világegyetem hermetikusan elzárt csücskében, élni a folyamatos megsemmisítés állapotába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re is vállalkoztam? — morfondírozott magában a harmincas évei közepén járó, magas, aszketikus alkatú férfi. — Persze, most már nincs visszaút. A következő transzporttal őt is elviszik. Fegyenc, akit arra ítéltek, hogy élete hátralevő részét a Hádészon töltse. Azon a bolygón, melyet kedvező éghajlati adottságai ellenére is pokollá változtattak lakói. Mi vár rá gyilkosok, rablók, többszörösen visszaeső gonosztevők között? Rettegni, vagy — ha élni akar — bűnözővé válni? Igen, bűnözővé! Agya makacsul ellenállt e fogalom értelmezésének.</w:t>
      </w:r>
    </w:p>
    <w:p>
      <w:pPr>
        <w:pStyle w:val="Csakszveg"/>
        <w:ind w:left="540" w:right="1322" w:firstLine="360"/>
        <w:jc w:val="both"/>
        <w:rPr>
          <w:rFonts w:ascii="Arial" w:hAnsi="Arial" w:cs="Arial"/>
          <w:sz w:val="24"/>
          <w:szCs w:val="24"/>
        </w:rPr>
      </w:pPr>
      <w:r>
        <w:rPr>
          <w:rFonts w:cs="Arial" w:ascii="Arial" w:hAnsi="Arial"/>
          <w:sz w:val="24"/>
          <w:szCs w:val="24"/>
        </w:rPr>
        <w:t>Az acélajtó bioáramú zárja zümmögni kezdett, s néhány másodperccel később halk suhanással kinyílt. Egyenruhás őr állt a bejáratnál, lövésre készen tartva bénítópisztoly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öjjön velem, Carter!</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fogoly felemelkedett. Tudta, az őrök nem állnak szóba a rabokkal, mégsem bírta ki, hogy meg ne kérdezz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ér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egnagyobb csodálkozására azonnal választ kap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gkapja az igazolványát. — A smasszer rosszindulatúan felröhögött. — Az útlevelét... a pokolb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Rog tudta, miről beszél a másik. Nem kérdezett többet, szó nélkül követte. Az agyhullámait rögzítik, pozitronfóliára másolják, és a karján beültetik a bőr alá. Ettől fogva a fegyencet az ellenőrző műszerek bárhol, bármikor tévedhetetlenül azonosítják. A pozitronlap soha sem tűnik el, hamisítani lehetetlen, véglegesen beágyazódik a szövetekbe. Legfeljebb műtéti úton lehetne eltávolítani, de a lenyomata akkor is ottmaradna.</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műtőszobában komor tekintetű, mogorva orvos fordult a fóliát ellenőrző technikus felé:</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ész?</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elégedetten bólintott, s óvatosan egy műszerbe helyezte a pozitronlapo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Gyűrje fel az inge ujját — mordult páciensére az orvos.</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operáció gyorsan és fájdalommentesen zajlott le. Carter véletlenül a technikusra pillantott. A férfi szemében mintha a részvét parányi szikrája csillant voln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enyhe, feszülő érzés néhány nap alatt elmúlik — közölte a doktor személytelenül, inkább a műszereknek címezve szavai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ok szerencsét — búcsúzott Cartertől a technikus, megeresztve egy félszeg mosolyt.</w:t>
      </w:r>
    </w:p>
    <w:p>
      <w:pPr>
        <w:pStyle w:val="Csakszveg"/>
        <w:ind w:left="540" w:right="1322" w:firstLine="360"/>
        <w:jc w:val="both"/>
        <w:rPr/>
      </w:pPr>
      <w:r>
        <w:rPr>
          <w:rFonts w:cs="Arial" w:ascii="Arial" w:hAnsi="Arial"/>
          <w:sz w:val="24"/>
          <w:szCs w:val="24"/>
        </w:rPr>
        <w:t>A fegyencet visszavezették a cellájáb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kor? — kérdezte az őr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ég két napja maradt.</w:t>
      </w:r>
    </w:p>
    <w:p>
      <w:pPr>
        <w:pStyle w:val="Csakszveg"/>
        <w:ind w:left="540" w:right="1322" w:firstLine="360"/>
        <w:jc w:val="both"/>
        <w:rPr>
          <w:rFonts w:ascii="Arial" w:hAnsi="Arial" w:cs="Arial"/>
          <w:sz w:val="24"/>
          <w:szCs w:val="24"/>
        </w:rPr>
      </w:pPr>
      <w:r>
        <w:rPr>
          <w:rFonts w:cs="Arial" w:ascii="Arial" w:hAnsi="Arial"/>
          <w:sz w:val="24"/>
          <w:szCs w:val="24"/>
        </w:rPr>
        <w:t>Kattant a zár. A fegyenc ismét magára maradt.</w:t>
      </w:r>
    </w:p>
    <w:p>
      <w:pPr>
        <w:pStyle w:val="Csakszveg"/>
        <w:ind w:left="540" w:right="1322" w:firstLine="360"/>
        <w:jc w:val="both"/>
        <w:rPr>
          <w:rFonts w:ascii="Arial" w:hAnsi="Arial" w:cs="Arial"/>
          <w:sz w:val="24"/>
          <w:szCs w:val="24"/>
        </w:rPr>
      </w:pPr>
      <w:r>
        <w:rPr>
          <w:rFonts w:cs="Arial" w:ascii="Arial" w:hAnsi="Arial"/>
          <w:sz w:val="24"/>
          <w:szCs w:val="24"/>
        </w:rPr>
        <w:t>Tehát holnaputá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száműzötteket szállító űrhajó nem közlekedik rendszeresen. Néha hónapokig tart az elviselhetetlen várakozás.</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arter szerencsésnek érezhette magát: a pokolra várni rosszabb, mint maga a pokol.</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t>Az indulást megelőző este tíz férfi és egy nő zsúfolódott össze az űrállomás levegőtlen zárkájában. A szökést teljes bizonyossággal kizáró óvintézkedések ellenére még össze is láncolták a rabokat. Carter jobbját a nő bal kezéhez bilincselté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férfi — mivel mást úgysem tehetett — hosszasan vizsgálgatta társát. A húsz év körüli lány nyugodt, barna szemei határozottságot sugároztak. Vékony vonalú, büszke szája belső erőről, tartásról árulkod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lyen fiatal... és már bűnöző? — szólította meg Carter hunyorogva. Arcvonásai jelezték, hogy nem komolyan beszé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ogja be a száj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Betty, miért vagy ilyen barátságtalan? Hiszen szép közös utazás áll előttün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Nem nyert! Én a másik vagyok — intézte el foghegyről Cartert a lány. Sugárpisztollyal hadonászó őr lépett a cellába. — Tilos beszélgetni! — mordult rájuk. — A Hádészon majd bőven lesz idejük az élet szépségéről cseverészni. Ha megérik. </w:t>
      </w:r>
    </w:p>
    <w:p>
      <w:pPr>
        <w:pStyle w:val="Csakszveg"/>
        <w:ind w:left="540" w:right="1322" w:firstLine="360"/>
        <w:jc w:val="both"/>
        <w:rPr>
          <w:rFonts w:ascii="Arial" w:hAnsi="Arial" w:cs="Arial"/>
          <w:sz w:val="24"/>
          <w:szCs w:val="24"/>
        </w:rPr>
      </w:pPr>
      <w:r>
        <w:rPr>
          <w:rFonts w:cs="Arial" w:ascii="Arial" w:hAnsi="Arial"/>
          <w:sz w:val="24"/>
          <w:szCs w:val="24"/>
        </w:rPr>
        <w:t>A lány gyűlölettel teli pillantást vetett az őrre. Carter csak vigyorgott. A rabok közömbösen vették tudomásul az incidenst. Sokkal inkább az űrhajó kötötte le figyelmüket, amely nemsokára örökre elszakítja őket a Földtől.</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Nap már hanyatlóban volt. Carter hunyorgott a szemébe világító sugaraktól. Csak remélhette, hogy minden a terv szerint alakul, és nem utoljára látja ezt az életet, otthont jelentő csillagot. Esze ágában sem volt hátralévő éveit egy idegen bolygón tölteni.</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em ő lenne az első, akinek sikerül megszöknie a száműzöttek bolygójáró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gy hívnak? — kezdeményezte újra a beszélgetést, miután az őr távozott. Válasz azonban nem érkez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is bestia! — gondolta a férfi. — Egy-két nap, s örülni fogsz, ha szólhatsz hozzám. Majd megtanulod: a fegyenc barátok nélkül halo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Hajnalra befejeződött a berakodás. Az őrök sorba állították őket, s a menet elindult a cirkáló felé. Carter visszafordult, hogy még egy utolsó pillantást vessen a tájra. Ki tudja, látja-e még valaha? Libasorban léptek be az űrhajóba. Az ellenőrzőműszer letapogatta pozitronjeleiket. Minden rendben.</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indannyiukat közös cellába zárták. A bilincset még itt sem vették le róluk, bár megszökni innen éppoly lehetetlen volt, akár a börtönbő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 xml:space="preserve">Egyszer azonban mégis megtörtént. Ron Bar kérnek sikerült. Két őrt elintézett és ellopta az egyik űrcirkálót. Ennek már öt éve. Azóta szigorították meg a biztonsági intézkedéseket. Az a hír járta, hogy Ron Barker él. Az elmúlt öt évben harminchét foglyot szabadított ki, mindegyiket útközben a Hádész felé. Egy éve viszont már senkinek sem sikerült megszöknie. </w:t>
      </w:r>
    </w:p>
    <w:p>
      <w:pPr>
        <w:pStyle w:val="Csakszveg"/>
        <w:ind w:left="540" w:right="1322" w:firstLine="360"/>
        <w:jc w:val="both"/>
        <w:rPr>
          <w:rFonts w:ascii="Arial" w:hAnsi="Arial" w:cs="Arial"/>
          <w:sz w:val="24"/>
          <w:szCs w:val="24"/>
        </w:rPr>
      </w:pPr>
      <w:r>
        <w:rPr>
          <w:rFonts w:cs="Arial" w:ascii="Arial" w:hAnsi="Arial"/>
          <w:sz w:val="24"/>
          <w:szCs w:val="24"/>
        </w:rPr>
        <w:t>Barkert senki sem ismeri. Azóta sem bukkantak a nyomára, a pozitronvizsgáló sem tudta azonosítani. Vagy a hártyát sikerült eltávolítania, vagy beépített emberei voltak az őrségben. Esetleg mindkettő.</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klímaberendezés elviselhető hőmérsékletet biztosított a cellában. Az egyik oldalon szőnyeget fektettek le fekvőhelyül. Nem volt valami kényelmes, de ki lehetett bírni.</w:t>
      </w:r>
    </w:p>
    <w:p>
      <w:pPr>
        <w:pStyle w:val="Csakszveg"/>
        <w:ind w:left="540" w:right="1322" w:firstLine="360"/>
        <w:jc w:val="both"/>
        <w:rPr>
          <w:rFonts w:ascii="Arial" w:hAnsi="Arial" w:cs="Arial"/>
          <w:sz w:val="24"/>
          <w:szCs w:val="24"/>
        </w:rPr>
      </w:pPr>
      <w:r>
        <w:rPr>
          <w:rFonts w:cs="Arial" w:ascii="Arial" w:hAnsi="Arial"/>
          <w:sz w:val="24"/>
          <w:szCs w:val="24"/>
        </w:rPr>
        <w:t>Carter suttogva megszóla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s, Betty, még mindig olyan makacs? Most már szabad beszélget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imnek hívnak... és mi van akkor, ha nincs kedvem magával cseveg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dővel unalmas les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ked nem lesz unalmas, kisanyám! — harsogta egy öblös hang. — Ismered a száműzöttek törvényét...? Minden nő tabu, amíg a Hádészra nem érünk. Ott aztán eldől, kinek leszel a babája!</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arter alaposan megnézte magának a hang gazdáját. Tagbaszakadt férfi, tenyészbikányi nyakszirttel. Apró szemei alattomosan, kihívóan villogt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gy hívnak? — nézett a bivalynyakú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közöd hozzá?</w:t>
      </w:r>
    </w:p>
    <w:p>
      <w:pPr>
        <w:pStyle w:val="Csakszveg"/>
        <w:ind w:left="540" w:right="1322" w:firstLine="360"/>
        <w:jc w:val="both"/>
        <w:rPr/>
      </w:pPr>
      <w:r>
        <w:rPr>
          <w:rFonts w:cs="Arial" w:ascii="Arial" w:hAnsi="Arial"/>
          <w:sz w:val="24"/>
          <w:szCs w:val="24"/>
        </w:rPr>
        <w:t>Rog vállat vont. Neki aztán mindegy, minek nevezzen egy ekkora hústömeget. A baljához láncolt fogoly halkan megszóla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igyázz magadra, öregem. Ez Lui Palatti, a Verekedős. Egy egész kaszárnyát képes terrorizálni. Pechünk van, hogy éppen vele kerültünk egy transzportb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Carter elmosolyodott. Végül is részletkérdés, mikor kerül sor az elkerülhetetlennek tűnő összeütközésre. Ahhoz azonban nem fűlt a foga, hogy az őrök rendbontás miatt összeverjék és külön zárják a többiektől.</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Váratlanul megingott alattuk a talaj: az űrhajó egyenletes tempóban emelkedni kezdett. Megkezdődött az elkerülhetetlen utazás, tíz nap, egy végtelenül távoli cél felé.</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ud valamit a büntetőbolygóról? — fordult felé hirtelen a lány.</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Carter meglepetten nézett a kérdezőre. Nem tudta eldönteni, valójában mi lehet a gyors változás oka. Talán a Verekedős durva fellépése, talán a sokk, hogy végleg elhagyják a Földet? Mindenesetre a nő arcáról lefoszlott minden határozottság, elszántság. Szemében kétség és rémület látsz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sokat. Onnan még senki sem jött vissza, vagy ha igen, mélyen hallgat róla. De azért kiszivárgott néhány dolog. Tényleg tudni akarja, mi vár ott rán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Kérem... inkább a kegyetlen igazság, mint ez az elviselhetetlen bizonytalanság.</w:t>
      </w:r>
    </w:p>
    <w:p>
      <w:pPr>
        <w:pStyle w:val="Csakszveg"/>
        <w:ind w:left="540" w:right="1322" w:firstLine="360"/>
        <w:jc w:val="both"/>
        <w:rPr>
          <w:rFonts w:ascii="Arial" w:hAnsi="Arial" w:cs="Arial"/>
          <w:sz w:val="24"/>
          <w:szCs w:val="24"/>
        </w:rPr>
      </w:pPr>
      <w:r>
        <w:rPr>
          <w:rFonts w:cs="Arial" w:ascii="Arial" w:hAnsi="Arial"/>
          <w:sz w:val="24"/>
          <w:szCs w:val="24"/>
        </w:rPr>
        <w:t>A férfi mély lélegzetet v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a dagadt fickó igazat mondott az imént. Amint kitesznek bennünket a Hádészon, azonnal megkezdődik a harc a transzporttal érkező nőkért. Egy pillanatig se higgye, hogy maga kimaradhat ebből. Alig akad ott valamire való asszony.</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jd én megtalálom magamnak azt a férfit, akire szükségem v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ebben téved. A férfiak döntenek. S képzelheti, ahol kevés a nő... Ismeri a mondást, az erősebb kutyáról...</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lány összerándult, Carter azonban könyörtelenül folytat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egyik férfitól a másikig fog vándorolni mindaddig, amíg valaki még igényt tart magára. És ha majd megöregszik, egyikük esetleg magához veszi, hogy mosson és takarítson rá. Persze mindebben nem lehetünk biztosak. Senki sem ismeri pontosan az ottani viszonyokat. De azt tudom, hogy vannak a bolygón jól felfegyverzett őrállomások, amelyek kizárólag vészhelyzetben avatkoznak be. A védtelen fegyenceknek azonban még akkor sem nyújtanak segítséget, ha a szemük láttára gyilkolják le őket. A száműzöttek önmaguk kormányoznak. Saját közigazgatást hoztak létre. Azt azonban aligha hihetnénk, hogy rendjük demokratikus alapokon nyugszik. Érti, mire gondolo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rősz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ontosan. Az erős parancsol, a gyenge engedelmeskedi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gyis úgy, mint a Földön.</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lány hangja keserűen csengett. Carter növekvő érdeklődéssel figyelt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ért ítélték el? — kérdezte.</w:t>
      </w:r>
    </w:p>
    <w:p>
      <w:pPr>
        <w:pStyle w:val="Csakszveg"/>
        <w:ind w:left="540" w:right="1322" w:firstLine="360"/>
        <w:jc w:val="both"/>
        <w:rPr>
          <w:rFonts w:ascii="Arial" w:hAnsi="Arial" w:cs="Arial"/>
          <w:sz w:val="24"/>
          <w:szCs w:val="24"/>
        </w:rPr>
      </w:pPr>
      <w:r>
        <w:rPr>
          <w:rFonts w:cs="Arial" w:ascii="Arial" w:hAnsi="Arial"/>
          <w:sz w:val="24"/>
          <w:szCs w:val="24"/>
        </w:rPr>
        <w:t>Kim elmosolyod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ezdetben tegezett, most meg magáz. És még be sem mutatkoz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ocsánat, Rog Carter a nevem. Akarja, hogy tegeződjün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bánom. Tulajdonképpen magam sem tudom, miért száműztek. Azt hiszem, valakinek az útjában álltam.</w:t>
      </w:r>
    </w:p>
    <w:p>
      <w:pPr>
        <w:pStyle w:val="Csakszveg"/>
        <w:ind w:left="540" w:right="1322" w:firstLine="360"/>
        <w:jc w:val="both"/>
        <w:rPr>
          <w:rFonts w:ascii="Arial" w:hAnsi="Arial" w:cs="Arial"/>
          <w:sz w:val="24"/>
          <w:szCs w:val="24"/>
        </w:rPr>
      </w:pPr>
      <w:r>
        <w:rPr>
          <w:rFonts w:cs="Arial" w:ascii="Arial" w:hAnsi="Arial"/>
          <w:sz w:val="24"/>
          <w:szCs w:val="24"/>
        </w:rPr>
        <w:t>Carter csodálkozó képet vág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írósági eljárás nélkül senkit sem küldhetnek a Hádész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olt eljárás, Rog. Politikai felforgatás ürügyével ítéltek e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férfi nem válaszolt. Az ellene felhozott vád is hasonló. Érdekes véletlen... Vagy talán nem is véletlen? Mintha egy kicsit túl sok lenne az ilyen egybeesésekből. Az utóbbi időben számtalan ítélet született hasonló indokka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inek fűződhetett érdeke ahhoz, hogy így távolítsanak el? Vannak ellenségeid? Kik a szüleid?</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pám Jon Block, az iparmágnás. Én vagyok az egyetlen gyereke. Befolyásos ember, mégsem tudott segíten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Carter emlékezett a névre. Jon Block óriási gyárak tulajdonosa a Föld majd' valamennyi országában. A gyarmatosított bolygókat ellátta mindazzal, amire a katonák és a telepesek igényt tartottak. Egyike a világ leghatalmasabb és leggazdagabb embereine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gyetlen lánya pedig itt ül vele összeláncolva, úton a Hádész felé!</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Valahol az agyában megszólalt egy vészcsengő. Mint mindig, ha valami nem volt rendb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 aggódjon — suttogta rövid szünet után. — Vigyázok magára. Ez a Lui Palatti egy ujjal sem nyúlhat magához. Ezt garantálo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ár megint elfelejtetted, hogy tegeződünk, Rog? Azért, mert apámat Blocknak hívjá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ocsáss meg, Kim! Egy kissé talán zavarba jöttem. Többé nem fog előfordul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endben, Rog — mosolygott rá a lány.</w:t>
      </w:r>
    </w:p>
    <w:p>
      <w:pPr>
        <w:pStyle w:val="Csakszveg"/>
        <w:ind w:left="540" w:right="1322" w:firstLine="360"/>
        <w:jc w:val="both"/>
        <w:rPr>
          <w:rFonts w:ascii="Arial" w:hAnsi="Arial" w:cs="Arial"/>
          <w:sz w:val="24"/>
          <w:szCs w:val="24"/>
        </w:rPr>
      </w:pPr>
      <w:r>
        <w:rPr>
          <w:rFonts w:cs="Arial" w:ascii="Arial" w:hAnsi="Arial"/>
          <w:sz w:val="24"/>
          <w:szCs w:val="24"/>
        </w:rPr>
        <w:t>Elhallgattak. A száműzöttek gondolataikba mélyedve a szőnyegen hevertek, nem vettek tudomást az idő múlásáról.</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zár kattanása mintha álomból ébresztette volna őket. Két őr lépett a cellába. Az ebédjüket hozták. Valami piszkosszürke lét lötyögtettek a tányérjukba. A bilincsek rövid lánca alig engedte, hogy kanalukat szájukhoz emeljé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csoda moslék! — dühöngött Palatti. — Ha így megy tovább, éhen döglünk, mire a Hádészra érün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lenne nagy veszteség — nézett rá az egyik őr, miközben összegyűjtötte a tányérokat. — Fél óra múlva hozok vizet... vagy valami jobbat kívánnának az urak?</w:t>
      </w:r>
    </w:p>
    <w:p>
      <w:pPr>
        <w:pStyle w:val="Csakszveg"/>
        <w:ind w:left="540" w:right="1322" w:firstLine="360"/>
        <w:jc w:val="both"/>
        <w:rPr>
          <w:rFonts w:ascii="Arial" w:hAnsi="Arial" w:cs="Arial"/>
          <w:sz w:val="24"/>
          <w:szCs w:val="24"/>
        </w:rPr>
      </w:pPr>
      <w:r>
        <w:rPr>
          <w:rFonts w:cs="Arial" w:ascii="Arial" w:hAnsi="Arial"/>
          <w:sz w:val="24"/>
          <w:szCs w:val="24"/>
        </w:rPr>
        <w:t>Senki sem válaszolt, még Palatti is csak egy sötét pillantást engedett meg magának. Tudta, ha felesel, napokig nem kap inni. Még jóformán be sem záródott az ajtó az őr után, odament Carterhez, magával vonszolva a hozzá láncolt férfiaka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állj le a lányról! — üvöltötte. — Őt én szemeltem ki magamnak, jól jegyezd meg! Különben verés lesz, s nem is akármilyen. Megértetted?</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vagyok süket, te mélák. Nem bírod ki, amíg megérkezünk a Hádészra? Ha itt veszekszünk, csak magunkra haragítjuk az őröket. Kössünk addig fegyverszünetet.</w:t>
      </w:r>
    </w:p>
    <w:p>
      <w:pPr>
        <w:pStyle w:val="Csakszveg"/>
        <w:ind w:left="540" w:right="1322" w:firstLine="360"/>
        <w:jc w:val="both"/>
        <w:rPr/>
      </w:pPr>
      <w:r>
        <w:rPr>
          <w:rFonts w:cs="Arial" w:ascii="Arial" w:hAnsi="Arial"/>
          <w:sz w:val="24"/>
          <w:szCs w:val="24"/>
        </w:rPr>
        <w:t>A férfiak helyeslően morogt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ár tele a gatyád, mi? — vigyorgott gúnyosan Palatti.</w:t>
      </w:r>
    </w:p>
    <w:p>
      <w:pPr>
        <w:pStyle w:val="Csakszveg"/>
        <w:ind w:left="540" w:right="1322" w:firstLine="360"/>
        <w:jc w:val="both"/>
        <w:rPr>
          <w:rFonts w:ascii="Arial" w:hAnsi="Arial" w:cs="Arial"/>
          <w:sz w:val="24"/>
          <w:szCs w:val="24"/>
        </w:rPr>
      </w:pPr>
      <w:r>
        <w:rPr>
          <w:rFonts w:cs="Arial" w:ascii="Arial" w:hAnsi="Arial"/>
          <w:sz w:val="24"/>
          <w:szCs w:val="24"/>
        </w:rPr>
        <w:t>Carter uralkodott magá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alán. Tíz nap múlva meggyőződhetsz róla.</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másik dörmögött valamit, aztán visszament a helyér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őrök meghozták az ivóvizet. Kifelé menet egyikük visszafordu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sendespihenő. Beszélni tilos! Aludjatok inkább. Később úgysem lesz rá alkalmatok.</w:t>
      </w:r>
    </w:p>
    <w:p>
      <w:pPr>
        <w:pStyle w:val="Csakszveg"/>
        <w:ind w:left="540" w:right="1322" w:firstLine="360"/>
        <w:jc w:val="both"/>
        <w:rPr>
          <w:rFonts w:ascii="Arial" w:hAnsi="Arial" w:cs="Arial"/>
          <w:sz w:val="24"/>
          <w:szCs w:val="24"/>
        </w:rPr>
      </w:pPr>
      <w:r>
        <w:rPr>
          <w:rFonts w:cs="Arial" w:ascii="Arial" w:hAnsi="Arial"/>
          <w:sz w:val="24"/>
          <w:szCs w:val="24"/>
        </w:rPr>
        <w:t>Az ajtó becsukódott mögöttük. A foglyok elcsendesedtek. Carter érezte maga mellett a fiatal lány testének jóleső melegé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ó éjszakát — mormogt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lány nem felelt, csak védelmet keresve a férfihoz simu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gfigyeltem az őrök szokásait. Kitaláltam, hogyan szökhetünk meg — állt elő az ötlettel Palatti az ötödik napon. — Ha megérkezünk a Hádészra, már késő lesz. Amikor az őrök behozzák az ebédet, lefegyverezzük őket. Azután kinyittatjuk velük a zárakat. A többi már pofonegyszerű. Lesznek fegyvereink. Bevesszük magunkat a fedélzeti irányító-központba, s már miénk is az űrhajó. Akad még pár ezer bolygó a világűrben. Keresünk magunknak egye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Carter már számított erre a javaslatra. Tipikusan olyan ötlet volt, amivel egy Palatti-félének előbb-utóbb elő kell rukkolni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őrök — jegyezte meg nyugodtan — sohasem hordják magukkal a bilincszárak mágneskártyáit.</w:t>
      </w:r>
    </w:p>
    <w:p>
      <w:pPr>
        <w:pStyle w:val="Csakszveg"/>
        <w:ind w:left="540" w:right="1322" w:firstLine="360"/>
        <w:jc w:val="both"/>
        <w:rPr>
          <w:rFonts w:ascii="Arial" w:hAnsi="Arial" w:cs="Arial"/>
          <w:sz w:val="24"/>
          <w:szCs w:val="24"/>
        </w:rPr>
      </w:pPr>
      <w:r>
        <w:rPr>
          <w:rFonts w:cs="Arial" w:ascii="Arial" w:hAnsi="Arial"/>
          <w:sz w:val="24"/>
          <w:szCs w:val="24"/>
        </w:rPr>
        <w:t>A bikanyakú hevesen rátámad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kkor majd az egyik kénytelen lesz idehozni őket, amíg mi a társát fogva tartjuk. Különben megöljü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íz másikkal fog visszajönni, Palatti! Reménytelen.</w:t>
      </w:r>
    </w:p>
    <w:p>
      <w:pPr>
        <w:pStyle w:val="Csakszveg"/>
        <w:ind w:left="540" w:right="1322" w:firstLine="360"/>
        <w:jc w:val="both"/>
        <w:rPr>
          <w:rFonts w:ascii="Arial" w:hAnsi="Arial" w:cs="Arial"/>
          <w:sz w:val="24"/>
          <w:szCs w:val="24"/>
        </w:rPr>
      </w:pPr>
      <w:r>
        <w:rPr>
          <w:rFonts w:cs="Arial" w:ascii="Arial" w:hAnsi="Arial"/>
          <w:sz w:val="24"/>
          <w:szCs w:val="24"/>
        </w:rPr>
        <w:t>A nagydarab férfi dühtől izzó szemmel bámult rá.</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ögtön tudtam, hogy gyáva alak vagy, Carter. De ez nem tart vissza bennünket. Ha csak egy szót is szólsz az őröknek, elintézlek. Megértetted?</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kell szólnom, elég hangosan beszélsz. Ha lehallgató-készüléket rejtettek el a cellában, már mindent tudna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Palatti ahhoz az erőszakos típushoz tartozott, akiből teljes mértékben hiányzott a kombinációs készség. Hirtelen elsápad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kkor még várunk egy kicsit — suttogta olyan halkan, hogy a hozzá legközelebb állók is csak a szájáról tudták leolvasni a szavakat. — Ha nem változik meg az örök viselkedése, nem hallgattak le minket. Akkor megszökün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arter nem válaszolt. Egyelőre sikerült elodáznia az esztelennek tűnő kitörési kísérletet. Leült Kim mellé. A lány rövid, gesztenyebarna haját igazgatta, láncai miatt nem túl nagy sikerre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férfi az út során összebarátkozott a bal kezéhez láncolt rabbal, Jentenne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ért ellenzed a szökést? — kérdezte zavartan Jenten. — Hiszen ez az egyetlen esélyünk.</w:t>
      </w:r>
    </w:p>
    <w:p>
      <w:pPr>
        <w:pStyle w:val="Csakszveg"/>
        <w:ind w:left="540" w:right="1322" w:firstLine="360"/>
        <w:jc w:val="both"/>
        <w:rPr>
          <w:rFonts w:ascii="Arial" w:hAnsi="Arial" w:cs="Arial"/>
          <w:sz w:val="24"/>
          <w:szCs w:val="24"/>
        </w:rPr>
      </w:pPr>
      <w:r>
        <w:rPr>
          <w:rFonts w:cs="Arial" w:ascii="Arial" w:hAnsi="Arial"/>
          <w:sz w:val="24"/>
          <w:szCs w:val="24"/>
        </w:rPr>
        <w:t>Carter a fejét ráz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udom, hogy néhányan már visszatértek a büntetőbolygóról. Van tehát valamilyen lehetőség. Palatti szökjön egyedül, ha mindenáron meg akar halni. Én az ő kedvéért nem fogom eljátszani az esélyeimet. Azt gondolod, az őrök csak úgy belesétálnak hőbörgő barátunk gyermeteg csapdájáb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t hiszem — súgta Jenten —, igazad v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ár megint sutyorogtok? — mordult rájuk Palatti bizalmatlanul.</w:t>
      </w:r>
    </w:p>
    <w:p>
      <w:pPr>
        <w:pStyle w:val="Csakszveg"/>
        <w:ind w:left="540" w:right="1322" w:firstLine="360"/>
        <w:jc w:val="both"/>
        <w:rPr>
          <w:rFonts w:ascii="Arial" w:hAnsi="Arial" w:cs="Arial"/>
          <w:sz w:val="24"/>
          <w:szCs w:val="24"/>
        </w:rPr>
      </w:pPr>
      <w:r>
        <w:rPr>
          <w:rFonts w:cs="Arial" w:ascii="Arial" w:hAnsi="Arial"/>
          <w:sz w:val="24"/>
          <w:szCs w:val="24"/>
        </w:rPr>
        <w:t>A beszélgetők azonban figyelemre sem méltatták. Kim időközben elkészült a hajával, s kíváncsian fordult a férfiak felé.</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 miért vagy itt? — kérdezte Jenten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alacsony, vékony férfi kissé zavarba jött, majd lehajtott fejjel, szomorúan válaszo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göltem valakit. Egy vérszívót, egy csirkefogó gazembert — emelte fel a hangját. — Meglopott, és én sohasem tudtam volna bebizonyítani... Ezért megöltem. Mit tehettem voln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ás megoldást nem találtál?</w:t>
      </w:r>
    </w:p>
    <w:p>
      <w:pPr>
        <w:pStyle w:val="Csakszveg"/>
        <w:ind w:left="540" w:right="1322" w:firstLine="360"/>
        <w:jc w:val="both"/>
        <w:rPr>
          <w:rFonts w:ascii="Arial" w:hAnsi="Arial" w:cs="Arial"/>
          <w:sz w:val="24"/>
          <w:szCs w:val="24"/>
        </w:rPr>
      </w:pPr>
      <w:r>
        <w:rPr>
          <w:rFonts w:cs="Arial" w:ascii="Arial" w:hAnsi="Arial"/>
          <w:sz w:val="24"/>
          <w:szCs w:val="24"/>
        </w:rPr>
        <w:t>Jenten szomorúan rázta meg fejé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A testvérem vo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testvéred? Megölted a... a testvéred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örnyű, ugye? Nem is közönséges gyilkos vagyok, igaz? Hanem egy Káin! Igen, igazad van! A bátyám rendőr volt, a biztonsági szolgálatnál dolgozott. Amikor feljelentést akartam tenni, börtönbe csukatott. A nyilvánosság is elzárkózott az ügytől, senki nem hitt nekem. Elítéltek, pedig bírót sem láttam. A büntetésem letöltése idején, még ott a börtönben határoztam el: megölöm. S most megyek a Hádész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enten...? — ismételte a nevet Kim elgondolkozva. — A bátyádat is így hívtá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Hallottál ról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smerős a név. Bizonyára apámnak akadt vele valami dolg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lehetetlen. Mindenben benne volt a keze.</w:t>
      </w:r>
    </w:p>
    <w:p>
      <w:pPr>
        <w:pStyle w:val="Csakszveg"/>
        <w:ind w:left="540" w:right="1322" w:firstLine="360"/>
        <w:jc w:val="both"/>
        <w:rPr>
          <w:rFonts w:ascii="Arial" w:hAnsi="Arial" w:cs="Arial"/>
          <w:sz w:val="24"/>
          <w:szCs w:val="24"/>
        </w:rPr>
      </w:pPr>
      <w:r>
        <w:rPr>
          <w:rFonts w:cs="Arial" w:ascii="Arial" w:hAnsi="Arial"/>
          <w:sz w:val="24"/>
          <w:szCs w:val="24"/>
        </w:rPr>
        <w:t>Amikor másnap az őrök hozták az ebédet, Palatti nem mozdul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tán az ivóvizet is kiosztották, és még mindig nem történt semmi. Carter már-már azt hitte, a Verekedős meggondolta magát.</w:t>
      </w:r>
    </w:p>
    <w:p>
      <w:pPr>
        <w:pStyle w:val="Csakszveg"/>
        <w:ind w:left="540" w:right="1322" w:firstLine="360"/>
        <w:jc w:val="both"/>
        <w:rPr>
          <w:rFonts w:ascii="Arial" w:hAnsi="Arial" w:cs="Arial"/>
          <w:sz w:val="24"/>
          <w:szCs w:val="24"/>
        </w:rPr>
      </w:pPr>
      <w:r>
        <w:rPr>
          <w:rFonts w:cs="Arial" w:ascii="Arial" w:hAnsi="Arial"/>
          <w:sz w:val="24"/>
          <w:szCs w:val="24"/>
        </w:rPr>
        <w:t>Még a csendespihenő előtt Jenten megszóla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gyszer utazás közben sikerült valakinek a szökés, külső segítség nélkül. Az ilyen eset nem ismétlődik meg gyakr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on Barkerre gondolsz, ugye? — kérdezte Carte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Kim, aki már elnyújtózott a földön és behunyta a szemét, hirtelen felü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t mondasz? Ron Barker? — csodálkozott.</w:t>
      </w:r>
    </w:p>
    <w:p>
      <w:pPr>
        <w:pStyle w:val="Csakszveg"/>
        <w:ind w:left="540" w:right="1322" w:firstLine="360"/>
        <w:jc w:val="both"/>
        <w:rPr>
          <w:rFonts w:ascii="Arial" w:hAnsi="Arial" w:cs="Arial"/>
          <w:sz w:val="24"/>
          <w:szCs w:val="24"/>
        </w:rPr>
      </w:pPr>
      <w:r>
        <w:rPr>
          <w:rFonts w:cs="Arial" w:ascii="Arial" w:hAnsi="Arial"/>
          <w:sz w:val="24"/>
          <w:szCs w:val="24"/>
        </w:rPr>
        <w:t>Carter feszülten figye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on Barker, Kim. Biztosan hallottad már ezt a nevet. Öt évvel ezelőtt szökött meg az egyik transzportból, amely már útban volt a Hádész felé. A történetet minden újság megírta. Biztosan erre emlékszel, é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 szakította félbe a nő. — Én személyesen ismerem ezt az embert. Ron Barker az apám titkára volt. Pontosan emlékszem, hiszen csak öt év telt el azóta.</w:t>
      </w:r>
    </w:p>
    <w:p>
      <w:pPr>
        <w:pStyle w:val="Csakszveg"/>
        <w:ind w:left="540" w:right="1322" w:firstLine="360"/>
        <w:jc w:val="both"/>
        <w:rPr/>
      </w:pPr>
      <w:r>
        <w:rPr>
          <w:rFonts w:cs="Arial" w:ascii="Arial" w:hAnsi="Arial"/>
          <w:sz w:val="24"/>
          <w:szCs w:val="24"/>
        </w:rPr>
        <w:t>A két férfi döbbenten nézett a lányra.</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zárka lakói az íztelen étel elfogyasztása után lassan elcsöndesedtek, Carter azonban még sokáig nem tudott elaludni. Figyelte a mellette fekvő nő egyenletes lélegzését. Kim nem tudhatta, milyen fontos információhoz juttatta a férfit. Jövőbeli jelentőségét ennek még ő sem sejtette.</w:t>
      </w:r>
    </w:p>
    <w:p>
      <w:pPr>
        <w:pStyle w:val="Csakszveg"/>
        <w:ind w:left="540" w:right="1322" w:firstLine="360"/>
        <w:jc w:val="both"/>
        <w:rPr>
          <w:rFonts w:ascii="Arial" w:hAnsi="Arial" w:cs="Arial"/>
          <w:sz w:val="24"/>
          <w:szCs w:val="24"/>
        </w:rPr>
      </w:pPr>
      <w:r>
        <w:rPr>
          <w:rFonts w:cs="Arial" w:ascii="Arial" w:hAnsi="Arial"/>
          <w:sz w:val="24"/>
          <w:szCs w:val="24"/>
        </w:rPr>
        <w:t>A nyolcadik napon Palatti bejelentette: megkísérli a szökést. Öt fogoly csatlakozott hozzá. Carter határozottan megtagadta az együttműködés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 mindenáron szökni akartok, hát tegyétek. De mi maradunk. Még akkor is, ha sikerül megszereznetek a mágneskártyákat és kiszabadítjátok magatokat. Nincs kedvem egy mentőhajóban megfulladni, szomjan vagy éhen halni. Az is lehet, hogy egyszerűen agyonlőnek benneteket. Valószínűtlennek tartom, hogy ezt megússzato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ülyeség! — hurrogta le Palatti magabiztosan. — Sikerülni fog. Különben sem az a szándékom, hogy mentőhajóval szökjünk, mint annak idején Barker. Az űrhajót foglaljuk el, a személyzetet pedig ebbe a zárkába csukju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Őrültség — mormogta Carter.</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Palatti ezt már nem hallotta. Figyelmét az akció előkészítése kötötte le. Társaival elhelyezkedett — már amennyire láncaik engedték — az ajtó két oldalán. Izgatottan várakoztak. Az ajtó nyitódására minden izmuk megfeszült. A gyanútlan őröket erős karok ragadták meg. A váratlan támadás sikerrel járt. Palattiék pillanatok alatt lefegyverezték őket, és a behemót fegyenc átvette az irányítás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 itt maradsz túszként — dörrent rá az egyik őrre, akit ketten tartottak fogva. — Te pedig — mutatott fegyvere csövével a másikra — mész és elhozod a mágneskártyákat. Ha csak egy szót is szólsz az őrségnek, elintézzük a barátodat! Öt percet kaps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kártyák... a kártyák a robotnál vannak — dadogta az ő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ná! Hol is lennének máshol? — rivallt rá Palatti. — Kezdőnek nézel minket? Itt ül közöttünk a világ legjobb pozitrontechnikusa, aki türelmetlenül várja, hogy eljátszadozhasson azzal az őrrobottal. Na, mire vársz még? Lódulj!</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az az őrrobot? — kérdezte Jent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lójában ő őrzi a foglyokat. Nála vannak a mágneskártyák, ő tárolja az űrhajó energiarendszerének szabályozó kódjait, és... — kezdte a magyarázatot a technikus, egy idősebb, jelentéktelen külsejű férfi, akire Carter eddig fel sem figyelt. — A láncaink kulcsai valójában pozitronminták. Csak egy példányban léteznek, s másolni sem lehet őket. A roboton kívül más nem tudja kinyitni a bilincseket. A komputerébe betáplált utasítás szerint ezt csak a Hádészon tenné majd meg. Én rövid idő alatt át tudom programozni, s akkor szabadok leszün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Carternek el kellett ismernie, Palatti nem esett teljesen a fejére. A szökésnek talán mégis van némi esélye. Ennek ellenére ezt mondta Kimnek, Jentennek és a többiekn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maradunk. Akkor sem megyünk, ha sikerül az átprogramozás. Ennek az egésznek nincs semmi értelme.</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alatti megvetően nézett rá, de szavaihoz nem fűzött kommentárt. Nála volt mind a két sugárfegyver.</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Végtelennek tűnő percek teltek el. Aztán halkan surrant a cellaajtó, és az őr belépett a robottal. Palatti intett az emberének. A technikus odalépett a humanoidhoz, mondott neki néhány szót, azután kinyitott valami fedelet az elején, és hozzálátott a munkához.</w:t>
      </w:r>
    </w:p>
    <w:p>
      <w:pPr>
        <w:pStyle w:val="Csakszveg"/>
        <w:ind w:left="540" w:right="1322" w:firstLine="360"/>
        <w:jc w:val="both"/>
        <w:rPr>
          <w:rFonts w:ascii="Arial" w:hAnsi="Arial" w:cs="Arial"/>
          <w:sz w:val="24"/>
          <w:szCs w:val="24"/>
        </w:rPr>
      </w:pPr>
      <w:r>
        <w:rPr>
          <w:rFonts w:cs="Arial" w:ascii="Arial" w:hAnsi="Arial"/>
          <w:sz w:val="24"/>
          <w:szCs w:val="24"/>
        </w:rPr>
        <w:t>Tíz perccel később a hat fogoly szabad volt.</w:t>
      </w:r>
    </w:p>
    <w:p>
      <w:pPr>
        <w:pStyle w:val="Csakszveg"/>
        <w:ind w:left="540" w:right="1322" w:firstLine="360"/>
        <w:jc w:val="both"/>
        <w:rPr>
          <w:rFonts w:ascii="Arial" w:hAnsi="Arial" w:cs="Arial"/>
          <w:sz w:val="24"/>
          <w:szCs w:val="24"/>
        </w:rPr>
      </w:pPr>
      <w:r>
        <w:rPr>
          <w:rFonts w:cs="Arial" w:ascii="Arial" w:hAnsi="Arial"/>
          <w:sz w:val="24"/>
          <w:szCs w:val="24"/>
        </w:rPr>
        <w:t>Palatti széles terpeszben megállt a cella közepé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 — nézett a többiekre, szavait Carterhez intézve. — Hogy döntöttetek? Jöttök vagy nem?</w:t>
      </w:r>
    </w:p>
    <w:p>
      <w:pPr>
        <w:pStyle w:val="Csakszveg"/>
        <w:ind w:left="540" w:right="1322" w:firstLine="360"/>
        <w:jc w:val="both"/>
        <w:rPr>
          <w:rFonts w:ascii="Arial" w:hAnsi="Arial" w:cs="Arial"/>
          <w:sz w:val="24"/>
          <w:szCs w:val="24"/>
        </w:rPr>
      </w:pPr>
      <w:r>
        <w:rPr>
          <w:rFonts w:cs="Arial" w:ascii="Arial" w:hAnsi="Arial"/>
          <w:sz w:val="24"/>
          <w:szCs w:val="24"/>
        </w:rPr>
        <w:t>Carter szóra sem méltatta, csak megrázta a fejét. Jenten tanácstalanul a földet bámulta. Kim megvetően végigmérte, de nem szólalt meg. Két másik fegyenc is hallgat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hogy akarjátok. Úgy látszik, jobban érzitek magatokat bilincsbe verve — röhögött gúnyosan, az tán bénítólövedékkel rálőtt a két őrre, akik tehetetlen rongycsomóként zuhantak a földre. A gengszter és társai pillanatok alatt eltűntek a kijáraton, az ajtó automatikusan bezáródott utánu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ülönös — jegyezte meg Carter néhány perc múlva. — A szökést az őrségnek már régen fel kellett volna fedeznie. Biztos vagyok benne, hogy a cellákba kamerákat rejtettek, így az egész akciót figyelemmel kísérhetté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t érdekel az bennünket? — kérdezte Hendrik, Kim másik szomszédja. — Nem tehetünk semmiről. Nem tudtuk volna megállítani ők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sak azt nem értem — fűzte hozzá Kim —, miért ment olyan simán minden. Ha úgy van, ahogy mondod, Rog, akkor a parancsnok kezdettől fogva tudott Palatti tervéről. Miért nem lépett közbe? Tudatosan kockáztatta az őrök életé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n sem értem — meditált a férfi. — Talán annyira biztosak a dolgukban, hogy nem is figyelik a foglyokat? Vagy a folyosón helyeztek el olyan biztonsági berendezéseket, amelyek megállítják őket?... Nemsokára minden kiderül.</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Vártak. Ha a fegyenceknek sikerült megkaparintaniuk az űrhajót, azt hamarosan megtudják. Palatti bizonyára kénytelen lesz őket is igénybe venni, mert hatan nem tudják irányítani az űrhajó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száműzötteknek úgy tűnt, már órák teltek el az akció óta, s még mindig nem történt semmi. Az őrök lassan kezdtek magukhoz térni. A magasabbik kinyitotta a szemét, feltápászkodott, s a kábítólövedéktől még bódultan, odatántorgott az ajtóho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Zárva — mondta csodálkozv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Társa a földön hevert, csak a szeme járt körbe-körb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ól vannak? — érdeklődött Carter résztvevő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guk miért maradtak itt, miért nem mentek a többiekkel? — kérdezte az ajtó mellett álló. — Mit bámul? Azt hiszi, messzire jutott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 látja, éppen ezért vagyunk még mindig itt — mondta Carter szárazo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gyon okosan tették. A folyosó több pontján pozitronérzékelőket építettek be. Betáplálták a központi számítógépbe a szállítandó foglyok azonosítójeleit. Az érzékelők azonnal jeleznek a számítógépnek, az pedig riasztja az őrséget. Semmi esélyü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 ilyen egyszerű, akkor mi tart ilyen sokáig?</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gy kicsit megdolgozzák a fiúkat — nevetett kárörvendően a földön fekvő. — Csak bosszúság van ezzel a csőcselékkel. Miért nem ölik meg azonnal az ilyeneke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Carter a szemébe nézett, nyugodtan viszonozva pillantás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rt nem akarják kockáztatni, hogy a hozzánk hasonlókat is megöljék. Egyébként örülhetnek, hogy egyáltalán életben maradtak. Palatti lelőhette volna magukat, ne feledjék e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Hálából megígérhetem, hogy a hátralévő két napját pokollá tesszük. De előtte még vasra verjük — válaszolta indulatosan az ajtó mellett álló őr. — A Hádészon pedig elég gondjuk lesz nélkülünk is. </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ég nem tudhatjuk, hogy sikerült-e nekik vagy sem — jegyezte meg Jente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bban a pillanatban — mintha csak Jenten végszavára várt volna — az ajtó sebesen szétnyílt. A hat szökevény tántorgott be a cellába véresen, tépetten.</w:t>
      </w:r>
    </w:p>
    <w:p>
      <w:pPr>
        <w:pStyle w:val="Csakszveg"/>
        <w:ind w:left="540" w:right="1322" w:firstLine="360"/>
        <w:jc w:val="both"/>
        <w:rPr>
          <w:rFonts w:ascii="Arial" w:hAnsi="Arial" w:cs="Arial"/>
          <w:sz w:val="24"/>
          <w:szCs w:val="24"/>
        </w:rPr>
      </w:pPr>
      <w:r>
        <w:rPr>
          <w:rFonts w:cs="Arial" w:ascii="Arial" w:hAnsi="Arial"/>
          <w:sz w:val="24"/>
          <w:szCs w:val="24"/>
        </w:rPr>
        <w:t>Palattinak tenyérnyi ép bőr sem maradt a testén. Társaival valamivel kíméletesebben bántak. Mögöttük állig felfegyverzett őrök alakja tűnt fel, kegyetlen, bosszúra éhes ábrázattal. Durván rájuk csatolták a bilincseket, újból átprogramozták a robotot, s az működésbe hozta a zára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következő alkalommal — fenyegetőzött az egyik őr — rövid úton elintézünk benneteket. Semmi értelme a próbálkozásnak. Ti ott — mutatott Carterre, Kimre és a többiekre —, okosabbak voltato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történt? — kérdezte Jenten, miután az ajtó becsukódott a még mindig dühödt őrök mögött.</w:t>
      </w:r>
    </w:p>
    <w:p>
      <w:pPr>
        <w:pStyle w:val="Csakszveg"/>
        <w:ind w:left="540" w:right="1322" w:firstLine="360"/>
        <w:jc w:val="both"/>
        <w:rPr>
          <w:rFonts w:ascii="Arial" w:hAnsi="Arial" w:cs="Arial"/>
          <w:sz w:val="24"/>
          <w:szCs w:val="24"/>
        </w:rPr>
      </w:pPr>
      <w:r>
        <w:rPr>
          <w:rFonts w:cs="Arial" w:ascii="Arial" w:hAnsi="Arial"/>
          <w:sz w:val="24"/>
          <w:szCs w:val="24"/>
        </w:rPr>
        <w:t>Palatti felnyögö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Összevertek minket a disznók — sziszegte. — De megfizetnek még ezért! Mi mindent megtettünk, de túlerőben voltak. Ha nem hagytok pácban, egyszerű lett volna a dolgunk. Neked köszönhetjük, Carter, hogy nem sikerült. De megbánod ezt még te is, arról kezesked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Ostobaság! A szökést mindenképpen meghiúsították volna. Várjunk, amíg a Hádészra érünk. Ha egyáltalán van esély a szökésre, akkor az ott les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jd meglátjuk — morogta Palatti, és elcsigázottan végigdőlt a gyékényszőnyeg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ég két nap, és a „szállítmány" eléri a büntetőbolygót. Majd csak akkor kezdődnek az igazi nehézségek — gondolta Carter. Arról azonban fogalma sem volt, hogy mekkorák.</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pPr>
      <w:r>
        <w:rPr>
          <w:rFonts w:cs="Arial" w:ascii="Arial" w:hAnsi="Arial"/>
          <w:sz w:val="24"/>
          <w:szCs w:val="24"/>
        </w:rPr>
        <w:t>Huszonkét fényévnyire a Földtől, magányos bolygó kering az Alderamin csillag körül. Napjától akkora távolságra, hogy ezen az égitesten — eltekintve a sarkvidékektől — szinte mindenütt mediterrán éghajlat uralkodik. A klíma kedvező, a páratartalom ideális.</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bolygó három nagy kontinensét vékony földnyelv köti össze, így nem vált szükségessé a rendszeres hajózás kialakítása, A növényzet gazdagon burjánzik, legalábbis ott, ahol elegendő csapadék esik. A sarkvidékeket nagy kiterjedésű tűlevelű erdők borítjá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bolygót eredetileg „Terra II"-nek nevezték el, s előkészítették a benépesítésre. A viszonyok ideálisnak tűntek a földihez hasonló életkörülmények megteremtésére. Az azonban komoly problémát okozott, hogy a „Terra II" túlságosan távol esik minden olyan szállítási útvonaltól, amely a Földet a gyarmatbolygókkal összeköti. Csupán ez az egyetlen kritérium bizonyult kedvezőtlennek, ám a telepeseknek ez a legfontosabb. Mivel az utánpótlástól függtek, nem akarták az anyabolygóhoz fűződő kapcsolatukat feladni. Mindez persze elsősorban érzelmi, nem pedig gyakorlati motivációnak számított. Mégis azt eredményezte, hogy a „Terra II"-t kihúzták a benépesítésre váró planéták listájáró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humanista szervezetek erősödése következtében a Földön eltörölték a halálbüntetést. A népsűrűség — a gyarmatokra telepített több milliárd embertől függetlenül — igen magas maradt, milliók éltek a létminimum alatt. Rohamosan növekedett a bűnözés. A börtönök megteltek, újak építése ellen pedig számos mozgalom tiltakozott. Ebben a feszült helyzetben Michey Cohen felfedezte: a „Terra II" — optimális földrajzi adottságaival — ott áll üresen.</w:t>
      </w:r>
    </w:p>
    <w:p>
      <w:pPr>
        <w:pStyle w:val="Csakszveg"/>
        <w:ind w:left="540" w:right="1322" w:firstLine="360"/>
        <w:jc w:val="both"/>
        <w:rPr/>
      </w:pPr>
      <w:r>
        <w:rPr>
          <w:rFonts w:cs="Arial" w:ascii="Arial" w:hAnsi="Arial"/>
          <w:sz w:val="24"/>
          <w:szCs w:val="24"/>
        </w:rPr>
        <w:t>Így lett a „Terra II"-ből Hádész, a büntetőbolygó.</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záz évvel ezelőtt küldték ide az első foglyokat. A bolygón csak a fegyencekkel megrakott űrhajók szállhattak le. Ezért aztán aki egyszer a Hádészra került, az ott is maradt élete végéig. Évente kétszer, esetleg háromszor érkezett új rabszállítmány. Ha megművelték a földet, nem haltak éhen.</w:t>
      </w:r>
    </w:p>
    <w:p>
      <w:pPr>
        <w:pStyle w:val="Csakszveg"/>
        <w:ind w:left="540" w:right="1322" w:firstLine="360"/>
        <w:jc w:val="both"/>
        <w:rPr>
          <w:rFonts w:ascii="Arial" w:hAnsi="Arial" w:cs="Arial"/>
          <w:sz w:val="24"/>
          <w:szCs w:val="24"/>
        </w:rPr>
      </w:pPr>
      <w:r>
        <w:rPr>
          <w:rFonts w:cs="Arial" w:ascii="Arial" w:hAnsi="Arial"/>
          <w:sz w:val="24"/>
          <w:szCs w:val="24"/>
        </w:rPr>
        <w:t>Három évtizeden keresztül minden rendben folyt. Aztán mégiscsak bekövetkezett a lehetetlen.</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Hádészról felszállt az első, foglyok által épített űrhajó. A jármű elindult a távoli Föld felé. Senki sem tudott kielégítő magyarázatot adni a történtekre. A szakemberek is csak találgattak: esetleg az egyik deportált tudós az ott talált roncsokból eszkábálta össze az űrhajót. Vagy egy teljesen új konstrukciót dolgoztak ki, amelyet a rendelkezésükre álló eszközökkel és nyersanyagokból gyártotta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Útközben a kalózhajó megtámadott és megsemmisített négy fegyvertelen teherhajót. Majd harcba bocsátkozott a Földet védő űrflottával, komoly veszteségeket okozva neki. Csak heves küzdelem és jelentős erők bevetése után sikerült felrobbantan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nnek következtében a Hádészt szigorú ellenőrzés alá vonták. Felépítettek egy hatalmas űrállomást, és bolygó körüli pályára bocsátották. Az űrbázist lézerfegyverekkel és egy automatikus gyújtású megsemmisítő rakétával szerelték fel. Ez utóbbi a komputervezérlésű robbanószerkezet videójel-átalakító rendszerének legkisebb jelzésére néhány másodperc alatt képes eltüntetni a Hádészt a planéták sorábó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És még ez sem volt elég. Megfigyelő-támaszpontokat telepítettek a bolygó több pontján. Ezek állandó kapcsolatban álltak egymással, és ellenőrizték a környéken élők mozgásá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rendszer hetven éven keresztül zavartalanul működö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száműzöttek minden tekintetben magukra hagyatva éltek. Kellemes éghajlatú, szép tájakon lakhattak, kihasználhattak minden lehetőséget, amit a Hádész kínált. Csak el nem mozdulhattak. Büntetésük nem volt csekélység. Minden nap azzal a tudattal keltek és feküdtek: ezt a világot sohasem hagyhatják el. Ez az elszigeteltség, mely néhány száz évvel korábban még az emberiség számára a lehető legtermészetesebb volt, mára a legsúlyosabb büntetéssé vál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ég a földi kormány sem tudta, mi történik a Hádészon. A megfigyelő-támaszpontok alig tapasztaltak valamit. Jól védhető magaslati pontokon létesültek, soha nem is támadták meg őket. Az őrállomások legénysége kamerával felszerelt szondákkal rendszeresen végigpásztázta a bolygó felszínét. A képek megművelt földekről, működő iparról tanúskodtak. Kialakult a piac, tehát normális élet folyt az időközben fölépített városokban, és megjelentek a technikai fejlődés első jelei. Ennél többet azonban a kamerák sem tudtak megmutatni a büntetőbolygó mindennapjaibó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Hádészon uralkodó rend örvendetes volt ugyan, a világkormány mégis nyugtalankodni kezdett. Kaotikus állapotokra számítottak, ám ehelyett azt látták, hogy kialakul egy jól szervezett, agressziótól mentes társadalom. Egy — a kormány által nem befolyásolható — világ, amely mintha várna valamire.</w:t>
      </w:r>
    </w:p>
    <w:p>
      <w:pPr>
        <w:pStyle w:val="Csakszveg"/>
        <w:ind w:left="540" w:right="1322" w:firstLine="360"/>
        <w:jc w:val="both"/>
        <w:rPr>
          <w:rFonts w:ascii="Arial" w:hAnsi="Arial" w:cs="Arial"/>
          <w:sz w:val="24"/>
          <w:szCs w:val="24"/>
        </w:rPr>
      </w:pPr>
      <w:r>
        <w:rPr>
          <w:rFonts w:cs="Arial" w:ascii="Arial" w:hAnsi="Arial"/>
          <w:sz w:val="24"/>
          <w:szCs w:val="24"/>
        </w:rPr>
        <w:t>Csak senki sem tudta: mire.</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t>A hajtómű alig érzékelhető vibrálása megszűnt, az utasok csak gyenge rándulást éreztek, és a hajó rácsatlakozott az űrállomás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 végre — morogta Palatti, és Carterre nézett. — Leveszik ezeket az átkozott bilincseket. Teljesen elzsibbadtam. Sajog minden porciká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ár nem tart sokáig — szólalt meg Jent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n a te helyedben ennek nem örülnék ennyire — pillantott rá megvetően Palatti. — A Hádészon az erős parancsol, te pedig pipogya alak vagy.</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Úgy csinálsz, mintha már jártál volna itt — gúnyolódott Carter.</w:t>
      </w:r>
    </w:p>
    <w:p>
      <w:pPr>
        <w:pStyle w:val="Csakszveg"/>
        <w:ind w:left="540" w:right="1322" w:firstLine="360"/>
        <w:jc w:val="both"/>
        <w:rPr>
          <w:rFonts w:ascii="Arial" w:hAnsi="Arial" w:cs="Arial"/>
          <w:sz w:val="24"/>
          <w:szCs w:val="24"/>
        </w:rPr>
      </w:pPr>
      <w:r>
        <w:rPr>
          <w:rFonts w:cs="Arial" w:ascii="Arial" w:hAnsi="Arial"/>
          <w:sz w:val="24"/>
          <w:szCs w:val="24"/>
        </w:rPr>
        <w:t>Palatti köpött egy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ember hall ezt-azt.</w:t>
      </w:r>
    </w:p>
    <w:p>
      <w:pPr>
        <w:pStyle w:val="Csakszveg"/>
        <w:ind w:left="540" w:right="1322" w:firstLine="360"/>
        <w:jc w:val="both"/>
        <w:rPr/>
      </w:pPr>
      <w:r>
        <w:rPr>
          <w:rFonts w:cs="Arial" w:ascii="Arial" w:hAnsi="Arial"/>
          <w:sz w:val="24"/>
          <w:szCs w:val="24"/>
        </w:rPr>
        <w:t>Az ajtó kinyílt, három őr lépett be kibiztosított kábítófegyverrel a kezéb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elállni! — parancsolta egyikük. — Vége a naplopásnak. Holnaptól nektek kell előteremtenetek a kenyereteket. Gyerünk, siessete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egint sorbaállás következett, s a transzportot átterelték az űrhajót a légibázissal összekötő zsilipfolyosón. Az átlátszó műanyagból készült alagútból pillanthatták meg először jövendő otthonuka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Hádész kontúrjai bal oldalon váltak láthatóvá, legfeljebb kétezer kilométer távolságban. Első ránézésre a Földre emlékeztetett. Aztán feltűnt, hogy a bolygó felszínét alig takarják felhők. A szárazföld selymes zöld színben tündökölt, amit csak a hegységek barna foltjai törtek meg imitt-amott. Jég és hó sehol nem látsz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Gyerünk! Gyerünk tovább! — türelmetlenkedett az őrparancsnok. — Eleget nézhetitek még! Pozitron-ellenőrzés következi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vizsgálat teljesen feleslegesnek tűnt. Kinek jutott volna eszébe illegálisan a Hádészra jutni? Az ellenőrzésnek persze nem is ez volt a célja. A későbbi „engedély nélküli kivándorlások" megakadályozását szolgált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űrállomáson levették a foglyok bilincseit. Ha eddig nem sikerült, úgy ettől a pillanattól kezdve lehetetlenné vált a szökés. Csak úgy hemzsegtek a fegyveres őrök. És még ha sikerülne is elfoglalniuk az űrállomást, azzal sem jutnának semmire, ugyanis a bázison mindössze egy-két kisebb űrcirkálót találhatnak, amelyekkel még a legközelebbi csillagrendszert sem érik e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zsilipfolyosó, akár egy kígyó, visszatekergőzött az őrbázisra, az űrhajó megremegett, és néhány másodperc alatt eltűnt a térben, vissza a Földr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pozitronellenőrzés után orvosi vizsgálat következett. Majd a rabok civil ruhát vehettek fel. Minden kabátban pénztárcát, s benne száz hiteljegyet találtak. Ennyi indulótőkét kap minden száműzött. Ezzel alapozhatják meg új életüke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esélték, hogy néhányan ezt igen sajátosan kezdték. Egy alkalommal tíz fogoly különvált a többiektől. Fél óra múlva kilenc már nem élt közülük, a tizediknek pedig ezer hiteljegy lapult a zsebében.</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hét főre tervezett űrcirkáló szűknek bizonyult a tizenegy rab számára. Az állomásról irányították, így pilótára nem volt szükség, és az őrség is feleslegessé vált. A foglyok attól a pillanattól szabadnak érezhették magukat, amint beléptek a járműbe.</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hogy bezáródott a fedélzeti nyílás, Palatti azonnal átvette a parancsnokságot. Mindenkinek kijelölte helyét a szűk kabinban. Carter karjánál fogva tartotta az egész testében reszkető Kimet. A lány az indulás óta most először veszítette el önuralm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gszabadultunk ezektől a szemét alakoktól — mennydörögte Palatti, miközben durván a kabin egyik sarkába lökte Hendriket. — Egy napon majd viszontlátnak bennünket... de abban nem lesz sok örömük. Hallottam egyet s mást a Hádészról... Ha csak tíz százalék stimmel, már akkor is sokkal jobban fogunk boldogulni, mint azon az átkozott Földön. Hé, Carter! Félre az agyarakkal! A nő az enyém! Emlékszel még, mit mondtam az indulásko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ért vagy ilyen biztos a dolgodban, behemót? Én a helyedben szépen megvárnám, mi van odalent, mielőtt ilyen nagyra nyitnám a szám.</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Palatti először majdnem Carternek ugrott, de aztán inkább lenyelte mérgé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azad van, várjunk. Biztosan figyelnek bennünket. — Gondosan körülnézett a barátságtalan helyiségben. — Akármi legyek, ha az ott nem egy kamera.</w:t>
      </w:r>
    </w:p>
    <w:p>
      <w:pPr>
        <w:pStyle w:val="Csakszveg"/>
        <w:ind w:left="540" w:right="1322" w:firstLine="360"/>
        <w:jc w:val="both"/>
        <w:rPr>
          <w:rFonts w:ascii="Arial" w:hAnsi="Arial" w:cs="Arial"/>
          <w:sz w:val="24"/>
          <w:szCs w:val="24"/>
        </w:rPr>
      </w:pPr>
      <w:r>
        <w:rPr>
          <w:rFonts w:cs="Arial" w:ascii="Arial" w:hAnsi="Arial"/>
          <w:sz w:val="24"/>
          <w:szCs w:val="24"/>
        </w:rPr>
        <w:t>Carter válaszát monoton gépi hang előzte meg:</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ésőbb is vitatkozhatnak. Az űrcirkáló felszállt, húsz perc múlva megérkezik a büntetőbolygóra. Amint kinyílik a fedélzeti nyílás, azonnal hagyják el a hajót! A zsilip pontosan két perc múlva automatikusan becsukódik. Még valamit: mielőtt a jármű ismét felszállna, kiszivattyúzzuk a kabinból a levegőt. Nincs értelme meggondolatlan trükkökkel próbálkozni. Világos?</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alatti keze ökölbe szorult, és dühösen a rejtett hangszóró felé sújt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nden világos — válaszolt Carter nyugodtan, miután megvetően végigmérte kényszerű útitársát.</w:t>
      </w:r>
    </w:p>
    <w:p>
      <w:pPr>
        <w:pStyle w:val="Csakszveg"/>
        <w:ind w:left="540" w:right="1322" w:firstLine="360"/>
        <w:jc w:val="both"/>
        <w:rPr>
          <w:rFonts w:ascii="Arial" w:hAnsi="Arial" w:cs="Arial"/>
          <w:sz w:val="24"/>
          <w:szCs w:val="24"/>
        </w:rPr>
      </w:pPr>
      <w:r>
        <w:rPr>
          <w:rFonts w:cs="Arial" w:ascii="Arial" w:hAnsi="Arial"/>
          <w:sz w:val="24"/>
          <w:szCs w:val="24"/>
        </w:rPr>
        <w:t>Kattanás hallatszott, a készülék elnémul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a tudat, hogy az őrök minden szót hallanak, lelohasztotta Palatti harci kedvét, s a többiek is mély hallgatásba merültek. Carter leült, magához húzta Kim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nden rendben lesz — nyugtatgatta, amiért hálás pillantásokat kapott jutalmul a lánytól.</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pró zökkenés adta tudtukra, hogy az űrcirkáló talajt ért az új világban. Néhány másodperccel később kinyílt a fedélzeti nyílás. A beáradó napfény jókedvre derítette a száműzötteket. Az öröm mosolyát azonban gyorsan letörölte arcukról az agyukban visszhangzó utolsó két mondat: a zsilip pontosan két perc múlva automatikusan becsukódik; kiszivattyúzzák a kabinból a levegő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Palatti félrelökte az előtte állókat és kiugrott a leszállópálya betonjára. A többiek követték. Carter és Kim szálltak ki utolsóként, kézen fogva. Mögöttük máris záródott a nyílás, és szinte zajtalanul startolt a kis cirkáló. Pillanatokon belül el is tűnt a szemük elől.</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pPr>
      <w:r>
        <w:rPr>
          <w:rFonts w:cs="Arial" w:ascii="Arial" w:hAnsi="Arial"/>
          <w:sz w:val="24"/>
          <w:szCs w:val="24"/>
        </w:rPr>
        <w:t>Alig egy kilométernyire, körös-körül alacsony épületek sorakoztak. Mögöttük zöld síkság terült el. Élőlény sehol nem mutatkoz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itt volnánk — szólalt meg Palatti. — Mi, akik most jöttünk, hátrányban vagyunk a hosszabb ideje itt élőkkel szemben. Ezért legjobb, ha együtt maradunk, s vezetőt választunk magunk közül. Van valakinek kifogása az ellen, hogy én legyek a főnö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Barátai azonnal helyeseltek, a többiek pedig — Kimmel együtt — kérdőn Carterre nézt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alán igazad van, Palatti — válaszolt a többiek nevében is Carter. — Rövidesen kiderül. Addig is elfogadunk vezetőnknek, egy feltétellel: nem avatkozol a magánéletünkb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lányra gondolsz, haver? — vigyorgott Palatti. — Ne aggódj, pillanatnyilag nincs időm ilyesmire, sokkal fontosabb dolgokkal kell foglalkoznom. Majd eljön annak is az ideje. De legelőször is most mindegyikőtöktől kapok ötven hiteljegyet. Cserébe a testőrötök leszek, és szükség esetén megvédelek bennetek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sak száz jegyet kaptunk — ellenkezett Carter —, nem veheted el rögtön a felét. Tíz jegy kezdetnek elég lesz... nem beszélve arról, hogy veszélyesnek mindeddig csak téged láttalak.</w:t>
      </w:r>
    </w:p>
    <w:p>
      <w:pPr>
        <w:pStyle w:val="Csakszveg"/>
        <w:ind w:left="540" w:right="1322" w:firstLine="360"/>
        <w:jc w:val="both"/>
        <w:rPr>
          <w:rFonts w:ascii="Arial" w:hAnsi="Arial" w:cs="Arial"/>
          <w:sz w:val="24"/>
          <w:szCs w:val="24"/>
        </w:rPr>
      </w:pPr>
      <w:r>
        <w:rPr>
          <w:rFonts w:cs="Arial" w:ascii="Arial" w:hAnsi="Arial"/>
          <w:sz w:val="24"/>
          <w:szCs w:val="24"/>
        </w:rPr>
        <w:t>Palatti vészjóslóan közeledett feléj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ide figyelj, nagyokos! A jegyek igaziak, és feltételezem, hogy pénzként szolgálnak. Minden fogollyal újabb száz jegy érkezik ebbe a világba, ezzel növekszik az össztőke. Valószínűleg mindenki a pénzt lesi. Ha nem leszünk elég erősek, mindent elvesznek tőlün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oppant tájékozott vagy. Igaz lenne a gyanúm... s mégis jártál már i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nnak információim — felelte foghegyről Palatti, és a többiek felé nyújtotta kezét. — Ide az ötven jegyet, vagy...</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Ott jön valaki! — kiáltott fel Hendri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Palatti megfeledkezett a „honoráriumról", és társaival együtt a jelzett irányba nézett. A régi földi modellekre hasonlító autó közeledett feléjük, amilyet ma már csak a múzeumban láthat az ember. Négy keréken gurult, és szemmel láthatóan benzin vagy olaj hajtotta, nem a szokásos villany- vagy atomenergia. A vezetőn kívül még négyen ültek benn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nyitott tetejű kocsi közvetlenül a közelükben fékezett, s — régi típusú revolverrel a kezében — az egyik férfi kiszál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egyenek üdvözölve a Hádészon — köszöntötte közömbös hangon a száműzötteket, a megállt előttük. — Törvényeink előírják az újonnan jöttek ellenőrzését. Tapasztalataink azt bizonyítják, hogy így megelőzhetünk egy sor problémát. Kérem, kövessék az autót. Sajnos ezt a kis gyaloglást nem spórolhatom meg önöknek, de talán még örülnek is, hogy annyi idő után friss levegőn mozoghatn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ez az ökörség? — kérdezte Palatti dühtől vörösen. — Miféle ellenőrzés? A Hádészon vagyunk, nem? Örülünk, hogy végre megszabadultunk a kormány nyaggatásától, és akkor is a hülyeségeikkel jönn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g kell győződnünk arról, hogy önök valóban azok, akiknek kiadják maguka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t jelentsen e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ésőbb mindent elmagyarázok. Jönnek vagy sem?</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alatti szemügyre vette a revolvert, majd az autóban ülők fegyverei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 jó — adta meg magát kelletlenül, megértve, hogy semmi értelme az ellenállásnak. — De aztán élvezni akarom a szabadságot! — Fenyegetően tekintett az idegenre. — Ki maga egyáltalá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ven Gorm vagyok, a Bevándorlási Hivatal vetője, egyben a kormány megbízottj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kormány?! — visszhangozta Palatti elképedv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Hádész kormánya — egészítette ki Gorm tárgyszerűen.</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arter hasonlóra számított és bizonyos mértékig megkönnyebbült. Remélhetőleg a kormány gondoskodik arról, hogy az őket megillető helyre tegye az olyan erőszakos alakokat, mint amilyen Palatti. Ha Gorm nem fogadja őket, talán már érkezésük után fél órával meglettek volna az első halott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ntha csodálkozást látnék az arcukon — jegyezte meg Gorm alig észrevehető iróniával. — Azt hitték, a Hádészon anarchia fogadja önöket? Régebben így is volt, és azokban az időkben valóban száműzetést jelentett itt élni. Időközben azonban megváltozott egy s más. Az egykori büntetőbolygón ma rend és törvény uralkodik. Hozzá kell szokniuk ehhez a gondolathoz. Kétségtelen: törvényeink különböznek a földiektől, ám ez csak a körülmények másságával magyarázható. Mindennel idejében meg fognak ismerkedni, de csak miután sikeresen túljutottak az ellenőrzése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Carter alaposabban megnézte magának a kormány megbízottját. Utolsó mondata úgy hangzott, mint valami fenyegetés. Miért ne juthatna túl sikeresen egy száműzött az ellenőrzésen? Milyen vizsgálat ez tulajdonképp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nduljunk! — szólt ellentmondást nem tűrő hangon Gorm, és visszaült a sofőr mellé.</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autó elindult, s a deportáltak kelletlenül követték. A sor végén Palatti kullogott, ezzel is értékeltetve egyet nem értését. Úgy tűnt, a fogadtatással a legcsekélyebb mértékben sincs megelégedve.</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arter is hasonlóan érzett, még ha egészen más okból is.</w:t>
      </w:r>
    </w:p>
    <w:p>
      <w:pPr>
        <w:pStyle w:val="Csakszveg"/>
        <w:ind w:left="540" w:right="1322" w:firstLine="360"/>
        <w:jc w:val="both"/>
        <w:rPr>
          <w:rFonts w:ascii="Arial" w:hAnsi="Arial" w:cs="Arial"/>
          <w:sz w:val="24"/>
          <w:szCs w:val="24"/>
        </w:rPr>
      </w:pPr>
      <w:r>
        <w:rPr>
          <w:rFonts w:cs="Arial" w:ascii="Arial" w:hAnsi="Arial"/>
          <w:sz w:val="24"/>
          <w:szCs w:val="24"/>
        </w:rPr>
      </w:r>
      <w:r>
        <w:br w:type="page"/>
      </w:r>
    </w:p>
    <w:p>
      <w:pPr>
        <w:pStyle w:val="Csakszveg"/>
        <w:ind w:left="540" w:right="1322" w:firstLine="360"/>
        <w:jc w:val="both"/>
        <w:rPr>
          <w:rFonts w:ascii="Arial" w:hAnsi="Arial" w:cs="Arial"/>
          <w:b/>
          <w:b/>
          <w:i/>
          <w:i/>
          <w:sz w:val="24"/>
          <w:szCs w:val="24"/>
        </w:rPr>
      </w:pPr>
      <w:r>
        <w:rPr>
          <w:rFonts w:cs="Arial" w:ascii="Arial" w:hAnsi="Arial"/>
          <w:b/>
          <w:i/>
          <w:sz w:val="24"/>
          <w:szCs w:val="24"/>
        </w:rPr>
        <w:t>MÁSODIK FEJEZET</w:t>
      </w:r>
    </w:p>
    <w:p>
      <w:pPr>
        <w:pStyle w:val="Csakszveg"/>
        <w:ind w:left="540" w:right="1322" w:firstLine="360"/>
        <w:jc w:val="both"/>
        <w:rPr>
          <w:rFonts w:ascii="Arial" w:hAnsi="Arial" w:cs="Arial"/>
          <w:b/>
          <w:b/>
          <w:i/>
          <w:i/>
          <w:sz w:val="24"/>
          <w:szCs w:val="24"/>
        </w:rPr>
      </w:pPr>
      <w:r>
        <w:rPr>
          <w:rFonts w:cs="Arial" w:ascii="Arial" w:hAnsi="Arial"/>
          <w:b/>
          <w:i/>
          <w:sz w:val="24"/>
          <w:szCs w:val="24"/>
        </w:rPr>
      </w:r>
    </w:p>
    <w:p>
      <w:pPr>
        <w:pStyle w:val="Csakszveg"/>
        <w:ind w:left="540" w:right="1322" w:firstLine="360"/>
        <w:jc w:val="both"/>
        <w:rPr>
          <w:rFonts w:ascii="Arial" w:hAnsi="Arial" w:cs="Arial"/>
          <w:sz w:val="24"/>
          <w:szCs w:val="24"/>
        </w:rPr>
      </w:pPr>
      <w:r>
        <w:rPr>
          <w:rFonts w:cs="Arial" w:ascii="Arial" w:hAnsi="Arial"/>
          <w:sz w:val="24"/>
          <w:szCs w:val="24"/>
        </w:rPr>
        <w:t>Az a bánásmód, amelyben Kim Block részesült, arra engedett következtetni, hogy nagyon kevés a nő a Hádészo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ellenőrzés ártalmatlannak bizonyult, Carter feleslegesen aggódott. Egyszerű pozitronvizsgálóval ellenőrizték az azonosító fóliát, az adatokat pedig mágneskártyán rögzítették. Aztán a személyzet kifaggatta őket a földi viszonyokról.</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arter túljutva a vizsgálaton, megkérdezte a hivatal képviselőjé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ost mi lesz velünk? Hogyan ismerhetjük meg a hádészi törvényeket, szabályokat? Mik a lehetőségeink? Hol és hogyan fogunk élni? Mik a jogaim és a kötelezettségei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ap egy tájékoztató könyvet, amiből mindezt megtudhatja. Amíg elhelyezkedik és lakást talál magának, a Bevándorlási Hivatal bérházában lakha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mi lesz Blockkal, az... az útitársnőmmel?</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rról neki magának kell dönteni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tt tehát a nők választják a partnerük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ontosan. Minden egyes alkalommal legfeljebb öt évr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Öt évre? — meredt rá Carter a férfira. — Mit jelentsen e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Olvassa el figyelmesen a Törvények és Szokatok Könyvét. Abból mindent meg fog érteni. Mint minden törvényünket, úgy ezt is életkörülményeink diktálják. Bolygónkon a férfiak és nők aránya tíz az egyhez. Ezért a nők választanak élettársat maguknak. S természetesen adódott az a megoldás, hogy ötévenként cseréljék partnerüket, így több férfi kaphat feleséget, bár még e törvény alapján se mindenk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rtem. És mi történik, ha a nő a második öt évre is ugyanazt a férfit választj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tilos! Felborítaná a társadalmi egyensúlyt. Ha majd megismeri társadalmunkat, megérti: e törvények nélkül már nem léteznén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talán igaza van. Köszönöm.</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Palatti — rá egyáltalán nem jellemző módon — egész idő alatt hallgatott. Néha-néha szóra nyílt a szája, de aztán beérte egy kaján vigyorra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Gormnak nem akadt több mondanivalója, a jövevények pedig már csak azt várták, mikor szabadulhatnak. A hivatalnok átadta nekik garzonlakásuk kulcsát és a személyi kártyájuka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ost már bolygónk teljes jogú polgárai. Sok szerencsét kívánok önöknek új hazájukban, s boldogabb életet, mint amilyenben a Földön részük lehetett — köszönt el tőlük, az ünnepélyes szavakat ugyanolyan színtelen hangon darálva, mintha csak az időjárás-jelentést olvasná fö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isznóság! — robbant ki Palattiból az épület előtt az elfojtott indulat. — Rosszabb, mint a Föld börtöneiben. Ott legalább rendőrök és fegyőrök őriztek bennünket, csak ők parancsolgathattak. Itt viszont ezt éppolyan rabok teszik, mint mi. Hol itt az igazság?</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enki nem figyelt rá. Legkevésbé Carter, akit mindennél jobban foglalkoztatott a lány. Mi lesz most? Hogyan dönt? Őt választja? Gondolataiból gyengéd érintés térítette vissza a valóságba. Kim állt mellette, s megfogta a kezé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eretnék veled élni, Rog.</w:t>
      </w:r>
    </w:p>
    <w:p>
      <w:pPr>
        <w:pStyle w:val="Csakszveg"/>
        <w:ind w:left="540" w:right="1322" w:firstLine="360"/>
        <w:jc w:val="both"/>
        <w:rPr/>
      </w:pPr>
      <w:r>
        <w:rPr>
          <w:rFonts w:cs="Arial" w:ascii="Arial" w:hAnsi="Arial"/>
          <w:sz w:val="24"/>
          <w:szCs w:val="24"/>
        </w:rPr>
        <w:t>A máskor oly határozott férfi elpirult, hebegett-habog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n... engem... Jól meggondoltad, Ki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olt rá időm a Földtől a Hádészig — mosolygott a lány. Egyikük sem vette észre a Palatti szemében lobogó gyűlöletet. Irigységénél talán csak — az elszenvedett vereség okozta — bosszúvágya lehetett erősebb.</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garzonház előtt keserves csalódás érte őket. El kellett válniuk egymástól. Ugyanis amíg nem kapják meg a házassági hozzájárulást, férfiak és nők nem élhetnek együ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Carter beköltözött a garzonba, amit a frissen érkezettek számára tartanak fen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itt lakók teljes ellátásban részesülnek. Korlát csak annyi: nem hagyhatják el az épületet. Megélhetésük addig biztosított, amíg munkát nem találnak. Ezután már maguknak kell gondoskodniuk életkörülményeikről, szállásukró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fél éjszakát a TSZK, vagyis a Törvények és Szokások Könyvének tanulmányozásával töltötte. Dühödten rágta át magát a paragrafusokon, megoldást keresve személyes gondjaira. Mindhiába. Házasságukhoz a hatóság beleegyezése szükséges. Ennek ellenére — végigolvasva a vaskos könyvet — megnyugodott. A törvénykönyv minden szava arról tanúskodott, hogy a Hádészon rendezett viszonyok uralkodnak, s nem az a káosz, amire a Földön figyelmeztete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kormány ugyan itt sem a demokrácia szabályai szerint került hatalomra, ez azonban a Földön sem számított rendkívüli eseménynek. Mindazonáltal úgy tűnt, mindent megtesz az elfogadott törvények betartása érdekében, és maga is betartja azokat. A törvények többségükben megegyeztek a földiekkel. Csak néhány — mint például az öt év korlátozást tartalmazó házassági törvény — számított ismeretlennek az anyabolygón. Ebben az úgynevezett „határidős házasságban" csak egy gyermeket szabad vállalni, nehogy a túlnépesedés veszélye akuttá váljon. Ez egyenlőre ugyan nem fenyeget, hiszen évente tíz transzportnál mindig kevesebb érkezik. A törvényszegést rendkívül szigorúan büntetik. Amiért a Földön csak néhány hónap vagy év büntetés jár, itt az életükkel fizetnek a bűnösö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ásnap reggel Carter és társai az étteremben találkoztak a régebbi lakókkal. Rögtön faggatni is kezdték ők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destova három hónapja várok munkára — panaszkodott egy ötven év körüli, őszülő hajú férfi. — Ügyvéd vagyok. Máshoz nem értek. Nem tudom, mihez kezdek, ha nem folytathatom ügyvédi praxisoma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ndenki a saját szakmájában dolgozik, vagy azt kell csinálnia, amit rásóznak? — érdeklődött Carte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orábban a régiek beosztották az embereket, de ez a módszer nem vált be. Hamar kiderült, hogy így nagyon alacsony a teljesítmény. Ezért áttértek arra a rendszerre, hogy mindenki kedve szerint helyezkedhet el, figyelembe véve persze a szakértelme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ég órákon keresztül beszélgettek. A többiek lassan visszaszállingóztak szobáikba, Carter egyedül maradt az ügyvédde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történik ilyenkor a nőkkel? — kérdezte. — A beköltözés előtt szétválasztottak bennünket az útitársammal, akit feleségül szeretnék venni. Azóta nem tudok róla semmit. Mikor találkozhatun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ülön kell lakniuk, amíg maga állást nem kap, mivel csak akkor tud otthont biztosítani számára. Ha már van munkahelye, megkapják a házassági bizonyítványt. Mi a foglalkozás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Újságíró vagyok... és író.</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jó — csóválta fejét a viszonyok szakavatott ismerőjének számító férfi. — Valószínűleg sokáig kell várnia. Úgy tudom, a szerkesztőségekben, kiadókban telt ház van. De ne féljen, az úgynevezett házasság csak akkor kezdődik, amikor elhagyják ezt az épülete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Carter hosszú percekig nézte a férfit, azután elhatározta magát és megkérdezt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llotta már valaha Rog Barker nevé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órakozik velem? Ki ne ismerné a kormányfőt?</w:t>
      </w:r>
    </w:p>
    <w:p>
      <w:pPr>
        <w:pStyle w:val="Csakszveg"/>
        <w:ind w:left="540" w:right="1322" w:firstLine="360"/>
        <w:jc w:val="both"/>
        <w:rPr/>
      </w:pPr>
      <w:r>
        <w:rPr>
          <w:rFonts w:cs="Arial" w:ascii="Arial" w:hAnsi="Arial"/>
          <w:sz w:val="24"/>
          <w:szCs w:val="24"/>
        </w:rPr>
        <w:t>Carter döbbenten meredt beszélgetőtársára, majd szó nélkül felállt, magára hagyva a megrökönyödött ügyvédet.</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pPr>
      <w:r>
        <w:rPr>
          <w:rFonts w:cs="Arial" w:ascii="Arial" w:hAnsi="Arial"/>
          <w:sz w:val="24"/>
          <w:szCs w:val="24"/>
        </w:rPr>
        <w:t>A következő három nap meggyőzte Cartert arról, hogy a Törvények és Szokások Könyvében olvasottak megfelelnek a valóságnak. És ha ez így van, akkor a Földön kapott valótlan információkat. A kérdés csak az: valóban nem ismerték a körülményeket, vagy szándékosan vezették félre. S ha az utóbbi az igaz, mi okuk lehetett rá?</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egfigyelte, hogy a büntetőbolygón állomásozó őrcsapatok soha nem érintkeznek a lakossággal. Tevékenységük szigorúan a technikai fejlődés megfigyelésére, illetve az esetleges tömeges megmozdulások filmezésére korlátozódik. Céljuk: csírájában elfojtani minden szökési kísérletet. A politikai vagy társadalmi viszonyok mindaddig nem érdeklik őket, amíg felkelés nem tör ki, vagy támadás nem éri a támaszpontot. Erre pedig már évek óta nem volt péld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Carter rájött, mi zavarja: talán minden túlságosan is normális, jól szervezett. Kezdte sejteni: nem is olyan egyszerű innen elmenni.</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Lui Palatti adott hangot először csalódottságának. A harmadik napon, reggeli közben kisebb fajta politikai szónoklatot rögtönzö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ért aztán igazán kár volt ilyen hosszú utat megtennünk. Ennél még a börtönben is kellemesebb volt... Nem így képzeltem el a büntetőbolygót. Azt hittem, itt a magam ura lehetek. Egy frászt! Néhány felfegyverzett rab egzecíroztatja a többieket. Diktatúra ez, bárki bármit is mond. Kihasználnak bennünket, dolgozhatunk, gürcölhetünk nekik. Csak azért, mert az ő vállukon lóg a kőkorszaki mordály. Ebből nekem nem kel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Földön is dolgoznod kellett volna — világosította fel Carte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az: dolgozni? Pénzt keresni, azt igen. De dolgozni? Én soha nem munkával kerestem a pénzt. S nem is akármennyi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alán épp azért vagy most itt — jegyezte meg félhangosan egy magas, szőke fiatalember, aki még az előző szállítmánnyal érkezett.</w:t>
      </w:r>
    </w:p>
    <w:p>
      <w:pPr>
        <w:pStyle w:val="Csakszveg"/>
        <w:ind w:left="540" w:right="1322" w:firstLine="360"/>
        <w:jc w:val="both"/>
        <w:rPr>
          <w:rFonts w:ascii="Arial" w:hAnsi="Arial" w:cs="Arial"/>
          <w:sz w:val="24"/>
          <w:szCs w:val="24"/>
        </w:rPr>
      </w:pPr>
      <w:r>
        <w:rPr>
          <w:rFonts w:cs="Arial" w:ascii="Arial" w:hAnsi="Arial"/>
          <w:sz w:val="24"/>
          <w:szCs w:val="24"/>
        </w:rPr>
        <w:t>Palatti gyilkos pillantással válaszo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 meg teljesen önként jöttél, ugye? — nevetett gúnyosan. — Mindannyiunknak van valami a füle mögött, ezért kerültünk ide. Abban bíztam, itt belevaló fickókkal jövök össze... ehelyett mi van? Az ellenőrzések szigorúbbak a földinél, s úgy látszik, a bűnözők sem olyanok, mint otthon... De nehogy azt higgyétek, hogy én ebbe beletörődöm! Megmutatom én ezeknek, ki is az a Palatti! Ha nem jöttök velem, egyedül is megtesz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t akarsz csinálni? — nézett rá rémülten Jenten.</w:t>
      </w:r>
    </w:p>
    <w:p>
      <w:pPr>
        <w:pStyle w:val="Csakszveg"/>
        <w:ind w:left="540" w:right="1322" w:firstLine="360"/>
        <w:jc w:val="both"/>
        <w:rPr>
          <w:rFonts w:ascii="Arial" w:hAnsi="Arial" w:cs="Arial"/>
          <w:sz w:val="24"/>
          <w:szCs w:val="24"/>
        </w:rPr>
      </w:pPr>
      <w:r>
        <w:rPr>
          <w:rFonts w:cs="Arial" w:ascii="Arial" w:hAnsi="Arial"/>
          <w:sz w:val="24"/>
          <w:szCs w:val="24"/>
        </w:rPr>
        <w:t>Palatti megvetően mérte végig a vézna kis emberké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hinném, hogy ezt éppen a te orrodra kellene kötnöm. Hiszen olyan elégedett képpel jársz-kelsz, mintha a Paradicsomba csöppentél voln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ddig még nem panaszkodhatom. Enni adnak, külön szobám van, ennél több pedig otthon sem jutott nekem soh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akkor légy csak elégedett a nyavalyás szobáddal, a moslékkal, amit adnak, s ne szólj bele a nagyok dolgába.</w:t>
      </w:r>
    </w:p>
    <w:p>
      <w:pPr>
        <w:pStyle w:val="Csakszveg"/>
        <w:ind w:left="540" w:right="1322" w:firstLine="360"/>
        <w:jc w:val="both"/>
        <w:rPr>
          <w:rFonts w:ascii="Arial" w:hAnsi="Arial" w:cs="Arial"/>
          <w:sz w:val="24"/>
          <w:szCs w:val="24"/>
        </w:rPr>
      </w:pPr>
      <w:r>
        <w:rPr>
          <w:rFonts w:cs="Arial" w:ascii="Arial" w:hAnsi="Arial"/>
          <w:sz w:val="24"/>
          <w:szCs w:val="24"/>
        </w:rPr>
        <w:t>A szőke fiatalember, figyelemre se méltatva Palatti megjegyzését, Jentenhez intézte szavai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t hiszem, igazad van. Idebenn semmit sem kell csinálni, mégis jól megvagyunk. Kint keményen dolgozni kellene a megélhetésért. És tudnotok kell: a Hádészon nagyon szigorúak a hatóságok! Ha valaki a kormány intézkedései ellen lázad, azonnal börtönbe kerül, s az is megeshet, hogy minden vizsgálat nélkül lelövik. És mindenért ilyen szigorú a büntetés. Nem érdemes próbálkoz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 akartad az erőszak uralmát — szólt Carter Palattihoz. — Most megkaptad. Csak éppen ezúttal mások uralkodnak, s nem te. Ez az igazi bajod.</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árj csak, Carter, leszek még én az ő helyükben. Akkor majd megváltoznak a dolgok. Nagyon szívesen találkoznék azokkal a fickókkal a hajóról, akik összevertek. És ne feledd: még nekünk is van némi elszámolnivalónk! — és sokat sejtetően a női garzonház felé tekint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felejtem — hangzott a lakonikus válasz.</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következő napon Palatti nem jutott eszelős tervének — amelynek részleteiről senkit sem világosított fel — megvalósításához. A reggelijüknél megjelenő férfiakat két egyenruhás fegyveres fogadta. Az egyik Sven Gorm volt, a Bevándorlási Hivatal vezetője. Cédulát vett elő, s olvasni kezd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lan Smith?</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 csodálkozott rá az egyik férf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Ön megpályázott egy építészi állást. Most betöltheti. A reggeli után elhagyhatja a házat. Kint már várni fogják. — Belenézett a papírba. — Lui Palatt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tt vagyo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Ön Lui Palatti? — mustrálta végig érdeklődve az egyenruhá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Igen, miért? </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érdekes. Csak a foglalkozásán csodálkozom. A külsejéből ítélve inkább bokszolónak nézném, semmint finommechanikusnak — felelte nem is titkolt iróniával a hivatalno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okszolni is tudok. Ki akarja próbálni? — emelkedett fel Palatti fenyegetőe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fegyveres rezzenetlen arccal mérte végig a provokátort, majd újra listájába pillant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dész Cityben kap állást... Rog Carter... Az ön számára is van itt valami. Szerkesztői státusz. Tudja, mit jelent e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n némi elképzelésem róla — válaszolta Carter. — Nem hinném, hogy az újságok itt másként néznének ki, mint a Földö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sokban különböznek, ez igaz — erősítette meg az egyenruhás, és felszólított még négy munkára várót, köztük Jentent, aki tanári állást kapot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hát reggeli után fél órával várják maguka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Bevándorlási Hivatal embere elvett tőlük tíz hiteljegyet, cserében teljes garnitúra ruhát, a foglalkozásukhoz szükséges kellékeket, lakáskiutalást, továbbá leendő munkaadójuk számára egy írásos ajánlást kaptak.</w:t>
      </w:r>
    </w:p>
    <w:p>
      <w:pPr>
        <w:pStyle w:val="Csakszveg"/>
        <w:ind w:left="540" w:right="1322" w:firstLine="360"/>
        <w:jc w:val="both"/>
        <w:rPr>
          <w:rFonts w:ascii="Arial" w:hAnsi="Arial" w:cs="Arial"/>
          <w:sz w:val="24"/>
          <w:szCs w:val="24"/>
        </w:rPr>
      </w:pPr>
      <w:r>
        <w:rPr>
          <w:rFonts w:cs="Arial" w:ascii="Arial" w:hAnsi="Arial"/>
          <w:sz w:val="24"/>
          <w:szCs w:val="24"/>
        </w:rPr>
        <w:t>Carter emlékeztette Gormot Kim Block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felejtettük el, Mr. Carter. A hölgy az épület előtt várja. Viszonylag hosszabb út vár magukra. A szerkesztőség nem Hádész Cityben, hanem New Bristolban van, kétszáz kilométerre innen dél felé. Sok szerencsét kívánok önöknek! — Kezet nyújtott a fiatalembernek. — Ha hivatalos útja ide vezeti, ne felejtsen el felkeres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öszönöm — mondta Carter viszonozva a kézfogás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épületből kilépve hosszú idő óta most érezte magát először szabadnak. A ház előtt várakozó Kim láttán felragyogott az arca. A lány nyitott, kétüléses sportkocsiban ült. Amint észrevette a férfit, kiszállt az autóból, s boldog mosollyal elébe szalad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og! Végre! Már azt hittem, sosem érsz ide. Nézd, vettem egy autót. Használt ugyan, de elég jó állapotban van. Így kényelmesebb, mint vonaton, s úgy szeretnék már otthon lenni! Képzeld, mindössze huszonhárom hiteljegyet fizettem ért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Ügyes lány vagy! Jó vásárt csináltál! — Alaposan megszemlélte első szerzeményüket, majd Kim felé fordult: — Én is nagyon szeretnék már otthon lenni... New Bristolban kaptam állást. A helyi újságnál leszek szerkesztő. New Bristol kisváros a tengerparton, úgy kétszáz kilométerre innen. Ott utaltak ki lakást i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ndulhatunk? — kérdezte Kim nevetve, s már be is ült a volán mögé. — Én vezetek! Remélem, nem tévedünk el! A tank mindenesetre tele van.</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utak mentén egymást érték a jelzőtáblák, így könnyedén megtalálták a New Bristolba vezető uta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Gyér volt a forgalom, alig találkoztak más járművel. Ezt eleinte az alacsony technikai színvonallal magyarázták, aztán felfedezték a mozgójárdákat. A várost teljes egészében átszőtték ezek az alkalmatosságok, s az emberek járművek helyett ezeken közlekedtek. A hatalmas áruházak, s a körülöttük nyüzsgő embertömeg virágzó kereskedelmet sejtetett. Az elővárosokban impozáns villanegyedek épültek. A házak külseje után ítélve jelentős életszínvonalbeli különbségekre következtettek, de a földiekhez hasonló nyomornegyedeknek színét sem láttá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városon kívül nem túl széles, de több sávos, kény elmés aszfaltúira értek. Kim óvatosan hajtott, figyelmét lekötötte a vezetés. Egy idő után mégis megszólal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t gondolsz, találkozunk még valaha Palattival?... A törvények itt sokkal szigorúbbak, mint a Földön. Szerintem előbb-utóbb elkövet valami ostobaságot... egyszerűen csak azért, mert teljesen más elképzelést alakított ki magában a Hádészról. Olyan ember, akinek életeleme a rendbontás és az erőszak. Képtelen nélkülük él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sak akkor, ha ő lehet felül... Egyébként érdekes dolgot tudtam meg. A garzonházban összeismerkedtem egy ügyvéddel. Ő mondta, hogy a Hádész kormányfőjét Ron Barkernek hívják. Ilyen gyakori lenne ez a név, vagy valami tévedés történhet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tudom. Csak azt mondhatom, amit már te is tudsz. — Kim nem nézett a férfira, mereven figyelte az uta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alán túl mereven is — gondolta Carter. A lány hangjában azonban — bármennyire figyelt is — semmilyen gyanúsat nem tudott felfedez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Öt éve láttam utoljára — folytatta Kim zavartalanul. — Akkor nyomtalanul eltűnt. A következő információt vele kapcsolatban tőled kaptam. Te mesélted, hogy megszökött az űrhajóról. Akkor viszont nem lehet i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Így igaz — helyeselt a férfi, mert nem akarta Kimmel megosztani kétségeit. Mindketten hallgattak. A nő továbbra is mereven a vezetésre összpontosított,</w:t>
      </w:r>
    </w:p>
    <w:p>
      <w:pPr>
        <w:pStyle w:val="Csakszveg"/>
        <w:ind w:left="540" w:right="1322" w:firstLine="360"/>
        <w:jc w:val="both"/>
        <w:rPr>
          <w:rFonts w:ascii="Arial" w:hAnsi="Arial" w:cs="Arial"/>
          <w:sz w:val="24"/>
          <w:szCs w:val="24"/>
        </w:rPr>
      </w:pPr>
      <w:r>
        <w:rPr>
          <w:rFonts w:cs="Arial" w:ascii="Arial" w:hAnsi="Arial"/>
          <w:sz w:val="24"/>
          <w:szCs w:val="24"/>
        </w:rPr>
        <w:t>Carter a gondolataiba merül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Jó ideje kijutottak már a városból, emelkedőn felfelé haladtak, majd sík terepre értek. Kim lehúzódott az út szélére és megállt. Kiszálltak a kocsiból. A Földihez hasonló táj az otthon érzetét keltette bennük. Jobbra hatalmas hegyek emelkedtek és egyesültek a kék égbolttal, balra, a horizonton feltűnt a tenger. Valahol arrafelé lehet New Bristol.</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im elővette a térképet, és gondosan tanulmányozni kezdt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Ott a hegyek között van az egyik őrállomás. Vörös körrel jelölték a térképen; lezárt zóna, tilos a belépés. Aki megteszi, halállal lako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Gondolom nem vezet oda út — jegyezte meg Carter, aki közben szintén a térkép fölé hajolt. — Ez az őrállomás olyan, mint egy idegen test a szervezetbe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Kim nem felelt, figyelmét lekötötte a táj szépsége. Rogot sem hagyta hidegen a látvány. A hegyek magasba törő csúcsaiban gyönyörködött éppen, amikor szeme sarkából hirtelen felvillanó fényt vett észre. Odakapta a tekintetét, de már semmit sem lát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a baj? — kérdezte Ki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t hiszem... ott a magasban. Mintha... Csak egy villanást láttam. Olyannak tűnt mint amikor a fém visszatükrözi a napsugaraka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alán az a bizonyos mozgó kame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glehet. Az őrszemélyzetnek nincs más dolga, mint bennünket figyeln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abszolút szabadság érzése egy csapásra elillant. Szótlanul szálltak be a kocsiba, s indultak tovább. Nem tudtak szabadulni a gondolattól: valakik minden mozdulatukat szemmel tartják. Carter többször is felnézett az égboltra, a villanás azonban nem ismétlődött meg.</w:t>
      </w:r>
    </w:p>
    <w:p>
      <w:pPr>
        <w:pStyle w:val="Csakszveg"/>
        <w:ind w:left="540" w:right="1322" w:firstLine="360"/>
        <w:jc w:val="both"/>
        <w:rPr/>
      </w:pPr>
      <w:r>
        <w:rPr>
          <w:rFonts w:cs="Arial" w:ascii="Arial" w:hAnsi="Arial"/>
          <w:sz w:val="24"/>
          <w:szCs w:val="24"/>
        </w:rPr>
        <w:t>A hosszú úton mindössze háromszor találkoztak utóval. Néha már úgy érezték, egyedül vannak ebben az ismeretlen világban. Egyedül... a titokzatos kamerákka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intha a földből nőttek volna ki, végre feltűntek előttük New Bristol égbe nyúló toronyházai.</w:t>
      </w:r>
    </w:p>
    <w:p>
      <w:pPr>
        <w:pStyle w:val="Csakszveg"/>
        <w:ind w:left="540" w:right="1322" w:firstLine="360"/>
        <w:jc w:val="both"/>
        <w:rPr>
          <w:rFonts w:ascii="Arial" w:hAnsi="Arial" w:cs="Arial"/>
          <w:sz w:val="24"/>
          <w:szCs w:val="24"/>
        </w:rPr>
      </w:pPr>
      <w:r>
        <w:rPr>
          <w:rFonts w:cs="Arial" w:ascii="Arial" w:hAnsi="Arial"/>
          <w:sz w:val="24"/>
          <w:szCs w:val="24"/>
        </w:rPr>
      </w:r>
      <w:r>
        <w:br w:type="page"/>
      </w:r>
    </w:p>
    <w:p>
      <w:pPr>
        <w:pStyle w:val="Csakszveg"/>
        <w:ind w:left="540" w:right="1322" w:firstLine="360"/>
        <w:jc w:val="both"/>
        <w:rPr>
          <w:rFonts w:ascii="Arial" w:hAnsi="Arial" w:cs="Arial"/>
          <w:b/>
          <w:b/>
          <w:i/>
          <w:i/>
          <w:sz w:val="24"/>
          <w:szCs w:val="24"/>
        </w:rPr>
      </w:pPr>
      <w:r>
        <w:rPr>
          <w:rFonts w:cs="Arial" w:ascii="Arial" w:hAnsi="Arial"/>
          <w:b/>
          <w:i/>
          <w:sz w:val="24"/>
          <w:szCs w:val="24"/>
        </w:rPr>
        <w:t>HARMADIK FEJEZET</w:t>
      </w:r>
    </w:p>
    <w:p>
      <w:pPr>
        <w:pStyle w:val="Csakszveg"/>
        <w:ind w:left="540" w:right="1322" w:firstLine="360"/>
        <w:jc w:val="both"/>
        <w:rPr>
          <w:rFonts w:ascii="Arial" w:hAnsi="Arial" w:cs="Arial"/>
          <w:b/>
          <w:b/>
          <w:i/>
          <w:i/>
          <w:sz w:val="24"/>
          <w:szCs w:val="24"/>
        </w:rPr>
      </w:pPr>
      <w:r>
        <w:rPr>
          <w:rFonts w:cs="Arial" w:ascii="Arial" w:hAnsi="Arial"/>
          <w:b/>
          <w:i/>
          <w:sz w:val="24"/>
          <w:szCs w:val="24"/>
        </w:rPr>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r. Carter, itteni munkánk semmiben nem tér el a földitől. Amit azonban tudnia kell: szerkesztőségünk egyben hírügynökség is. Ez azt jelenti, hogy híranyagokat továbbít a központi sajtónak, a Hádész News-nak. Ám ettől függetlenül önálló lapként működünk. Újságunkat az egész bolygón terjesztik. Hetenként jelenünk meg.</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r. Sidler, a Bristol News főszerkesztője hátradőlt a fotelben és bizonyos egészséges szkepszissel szemrevételezte új munkatársát. A Bevándorlási Hivataltól riportert és szerkesztőt kért, és meg kell elégednie azzal, akit küldtek. A hivatal által ajánlott munkaerőt csak nagyon komoly érvekkel utasíthatná vissza. De első benyomásai alapján ez eszébe se jutna. Frissen érkezett kollégáját meglehetősen szimpatikusnak talál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a cenzúra? — szegezte nyíltan a kérdést a szerkesztőnek Rog.</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ttól függ, mit ért ez alatt — nevetett Sidler. — Természetesen a tudósításokat átolvasom, mielőtt a nyomdába engedném a lapot, de ez mindenhol így történik. Az a cenzúra, amire ön gondol, nem létezik a Hádészon. Itt is vannak persze tabuk. Első helyen áll a kormány. Kritizálni lehet, de támadni nem. A többire magától rá fog jönni, ha jobban megismeri a kormány politikáját. Megpróbál demokratikusan kormányozni, mégis rákényszerül bizonyos mértékű diktatúra alkalmazására. Amíg megfelelő ember áll a vezetés élén, addig ez aligha hátrány. Csak arra kell vigyáznunk, hogy ez így is maradjon. Remélem, érti, mire gondolo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t hiszem, ig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átom, vett egy kocsit. Ez megkönnyíti a munkáját — váltott témát Sidler. — Tudósításaiban elsősorban a társadalmi, politikai eseményekre koncentráljon, de természetesen minden téma, ami izgalmas, érdekel minket. Nem vagyok ellene, ha írói ambícióit is szabadon engedi, és néha-néha egy-két rövidebb novellát is publikál. Ez az újság hetilap, így sok-sok jó anyagra van szükségünk. A külön munkáért sem fizetünk rosszul. Nálunk egyébként nincs infláció, a hiteljegy az mindig hiteljegy marad.</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ponta kéri a tudósításoka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sak az aktuálisakat. Egyébként megelégszem azzal, ha hetente ad áttekintést a témáiról. És még valami: tartsa távol magát az őrállomásoktól. Számoljon azzal, hogy körülöttünk folyamatosan keringenek videofelvételre programozott szerkezetek, s csak az a dolguk, hogy minket vizslassanak. A személyzet közvetlenül sohasem avatkozik be. Látszólag olyanok, mint a moziban a néző.</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kkor miért tartják megfigyelés alatt az egész bolygó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gvan rá a jó okuk. Talán majd később beszélünk erről, most azonban még túl keveset tudok magáról. Jegyezze meg azt is: ezek a repülő kémek még a hangot is érzékelik, ha túlságosan közel kerül hozzáju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gjegyzem — ígérte Carter. Sidler kezet nyújtva bocsátotta el újdonsült munkatársá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hazafelé tartó Carter szemében New Bristol épp olyan városnak tűnt, mint földi rokonai. A négysávos utak körkörös alakban hálózták be a várost. A csupa üveg, műanyag épületek a célszerűség megtestesítőinek tűntek. Csak nagy ritkán akadt meg tekintete egy-egy homlokzatdíszen, tornyon, erkélyen. Az emberek jól öltözöttek, jól tápláltak. Ha valaki véletlenül csöppenne ide, azt gondolhatná, gazdag gyarmatbolygóra került, s álmában sem jutna eszébe, hogy büntetőtelepre sodorta a sors.</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t>Kim elészaladt a tornác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ár itt is vagy? — fogadta boldogan férjét. Kissé elpirult, amikor a férfi hozzáhajolt, és megcsókolta a homlokát. De gyorsan magához is tért: sürgött-forgott a kis lakásban. — Kész az ebéd. Máris tálalo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emek! — Carter hálásan nézett az asszonyra. A Földön soha nem foglalkoztatta a házasság gondolata. Itt, a Hádészon kellett rájönnie, milyen jó, ha otthon asszony várja. Levette a zakóját és bement a hálószobába, amely már megérkezésükkor teljesen berendezve várta őket. — Mit csináltál napközben? Nem volt semmi probléma? — szólt ki az ajtó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bevásárlással vagy a főzéssel? — nevetett Ki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épzeld, senki sem kérdezte, ki vagyok. Úgy látszik, ez itt nem szokás. Senki nem törődik a másikkal. Bevásároltam, és... el sem fogod hinni, a konyha szinte teljesen automatizált. Nehezen sikerülne bármit is odaégetn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béd után Carter az autóba ült. Keresztül-kasul kocsikázott a városon, minden zugát meg akarta ismerni. Nem volt túlságosan nagy a forgalom, mert — ellentétben a Földdel — a Hádészon még a városokban is alacsony a népsűrűség. Ráadásul kevesen használnak autót, hiszen ott a mozgójárda. Praktikusabb a gépjárműnél. Aki pedig másik városba akar utazni, az használhatja az egysínű vasutat, ami pillanatok alatt úti céljához repíti.</w:t>
      </w:r>
    </w:p>
    <w:p>
      <w:pPr>
        <w:pStyle w:val="Csakszveg"/>
        <w:ind w:left="540" w:right="1322" w:firstLine="360"/>
        <w:jc w:val="both"/>
        <w:rPr>
          <w:rFonts w:ascii="Arial" w:hAnsi="Arial" w:cs="Arial"/>
          <w:sz w:val="24"/>
          <w:szCs w:val="24"/>
        </w:rPr>
      </w:pPr>
      <w:r>
        <w:rPr>
          <w:rFonts w:cs="Arial" w:ascii="Arial" w:hAnsi="Arial"/>
          <w:sz w:val="24"/>
          <w:szCs w:val="24"/>
        </w:rPr>
        <w:t>Kim a televízió előtt ült, de amint férje megérkezett, kikapcsolta a készülék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gy régi földi filmet vetítenek — mondta hangjában enyhe nosztalgiáva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bren akarják tartani az emlékezetünket, ezzel is fokozva a büntetést. Ha nem emlékeztetnének a szülőföldünkre, egészen normális életet élhetnénk a Hádészon. A filmek hozzátartoznak a pszichológiai hadviseléshe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kkor sem értem, mi szükség van erre. — Kimet nem hagyta nyugodni a dolog. — Ha nem sugároznák, akkor sem történne semmi. Az emberek elfelejtenék a Földet, még azt is, hogy miért vannak itt. Elfogadnák a hádészi viszonyokat, és boldogan élhetnének. Büntetőbolygó... Olyan nevetséges ez az egész!</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férfi ugyanerre gondolt. Leginkább az a kérdés foglalkoztatta, hogy miért vannak egyáltalán az őrállomások, ha sohasem avatkoznak az eseményekbe. Küldenek egyáltalán jelentéseket a Földre? És ha igen, miért nem tesz a Föld valamit annak érdekében, hogy a Hádész megint igazi büntetőteleppé változzon?</w:t>
      </w:r>
    </w:p>
    <w:p>
      <w:pPr>
        <w:pStyle w:val="Csakszveg"/>
        <w:ind w:left="540" w:right="1322" w:firstLine="360"/>
        <w:jc w:val="both"/>
        <w:rPr>
          <w:rFonts w:ascii="Arial" w:hAnsi="Arial" w:cs="Arial"/>
          <w:sz w:val="24"/>
          <w:szCs w:val="24"/>
        </w:rPr>
      </w:pPr>
      <w:r>
        <w:rPr>
          <w:rFonts w:cs="Arial" w:ascii="Arial" w:hAnsi="Arial"/>
          <w:sz w:val="24"/>
          <w:szCs w:val="24"/>
        </w:rPr>
        <w:t>Valami nincs rendben, az biztos. De m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ég csak egy napja vagyunk itt, Kim — szólalt meg hangosan, észrevéve felesége kíváncsi, várakozó tekintetét. Várjunk egy kicsit. Biztos vagyok benne, hogy előbb-utóbb megtaláljuk a választ kérdéseinkre. — Hirtelen elmosolyodott. — Hogy érzed magad ifjú feleségkén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ddig még nem panaszkodhatom. De hiszen alig egy napja vagyunk csak házaso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Valamit meg kell beszélnünk, Kim — mondta a férfi elkomorodó ábrázattal. — Nem tudom, miért választottál engem. Talán én voltam a tíz fogoly közül a legelfogadhatóbb számodra. Nagyon örülök, hogy ezzel haladékhoz juttathattalak, és természetesen nem fogok visszaélni a közös lakás adta helyzetemmel. Én tehát a nappaliban alszom, tiéd a hálószoba. </w:t>
      </w:r>
    </w:p>
    <w:p>
      <w:pPr>
        <w:pStyle w:val="Csakszveg"/>
        <w:ind w:left="540" w:right="1322" w:firstLine="360"/>
        <w:jc w:val="both"/>
        <w:rPr>
          <w:rFonts w:ascii="Arial" w:hAnsi="Arial" w:cs="Arial"/>
          <w:sz w:val="24"/>
          <w:szCs w:val="24"/>
        </w:rPr>
      </w:pPr>
      <w:r>
        <w:rPr>
          <w:rFonts w:cs="Arial" w:ascii="Arial" w:hAnsi="Arial"/>
          <w:sz w:val="24"/>
          <w:szCs w:val="24"/>
        </w:rPr>
        <w:t>Kim őszinte meglepetéssel nézett a férfi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issé ütődött vagy, kedvesem. Vagy komplexusaid vannak? Csak nem gondolod, hogy én ilyen házasságot akarok? Együtt élünk, férj és feleség vagyunk, és ennek megfelelően fogunk viselkedni. Természetesen a hálószobában alszol, akárcsak én. Nem fogsz belehalni egy hálóinges nő látványába. És tudok magamra vigyázni, ha kell. De nem kell, ebben biztos vagyok. — Rámutatott a falra. — Nézd, még bárszekrényt is beépítettek. A földi lakásom sem volt ennél kényelmesebb.</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iváló építészeket száműzhettek a Hádészra — vigyorgott a férfi megörülve, hogy témát válthat. — Szerintem a legjobb embereket küldték ide, legalábbis az elmúlt néhány évben. Vajon véletlen lenne?</w:t>
      </w:r>
    </w:p>
    <w:p>
      <w:pPr>
        <w:pStyle w:val="Csakszveg"/>
        <w:ind w:left="540" w:right="1322" w:firstLine="360"/>
        <w:jc w:val="both"/>
        <w:rPr>
          <w:rFonts w:ascii="Arial" w:hAnsi="Arial" w:cs="Arial"/>
          <w:sz w:val="24"/>
          <w:szCs w:val="24"/>
        </w:rPr>
      </w:pPr>
      <w:r>
        <w:rPr>
          <w:rFonts w:cs="Arial" w:ascii="Arial" w:hAnsi="Arial"/>
          <w:sz w:val="24"/>
          <w:szCs w:val="24"/>
        </w:rPr>
        <w:t>Kim elgondolkozva nézett rá.</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tudok rajtad kiigazodni, Rog. Túl sokat kombinálsz. Szeretném tudni, valójában miért is vagy itt. Mit tettél a kormány ellen? Miért deportálta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arter tudta, nagyon óvatosnak kell lennie, még Kimmel szemben is. Igyekezett tréfával elütni a dolgo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Összeesküvést játszottam, s én lettem a hunyó. — Rámutatott a televízióra. — Nézzük még egy kicsit?</w:t>
      </w:r>
    </w:p>
    <w:p>
      <w:pPr>
        <w:pStyle w:val="Csakszveg"/>
        <w:ind w:left="540" w:right="1322" w:firstLine="360"/>
        <w:jc w:val="both"/>
        <w:rPr>
          <w:rFonts w:ascii="Arial" w:hAnsi="Arial" w:cs="Arial"/>
          <w:sz w:val="24"/>
          <w:szCs w:val="24"/>
        </w:rPr>
      </w:pPr>
      <w:r>
        <w:rPr>
          <w:rFonts w:cs="Arial" w:ascii="Arial" w:hAnsi="Arial"/>
          <w:sz w:val="24"/>
          <w:szCs w:val="24"/>
        </w:rPr>
        <w:t>Kim megrázta a fejé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áradt vagyok, elmegyek aludni. Akarsz előbb zuhanyoz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nj csak nyugodtan. Én még gyorsan megírom a napi tudósításomat. Holnap délelőtt le kell adnom a főszerkesztőnek.</w:t>
      </w:r>
    </w:p>
    <w:p>
      <w:pPr>
        <w:pStyle w:val="Csakszveg"/>
        <w:ind w:left="540" w:right="1322" w:firstLine="360"/>
        <w:jc w:val="both"/>
        <w:rPr/>
      </w:pPr>
      <w:r>
        <w:rPr>
          <w:rFonts w:cs="Arial" w:ascii="Arial" w:hAnsi="Arial"/>
          <w:sz w:val="24"/>
          <w:szCs w:val="24"/>
        </w:rPr>
        <w:t>Carter nekifogott az írásnak, gondolatai azonban el-elkalandoztak. Egyre a lány után becsukódott ajtó irányába tekingetett. Mivel a hálószoba ajtaja nyitva maradt, a mögötte lévő fürdőszobából minden zaj kiszűrődött. Hallotta, amint Kim megereszti a vizet, aztán a csobbanást is, ahogy a lány belépett a kádb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egpróbálta összpontosítani figyelmét, a számítógép fölé hajolt, s csakazértis belefogott az írásba. Rövid tudósítást készített első benyomásairól. Dicsérte a közlekedés technikai színvonalát, elismeréssel adózott a kormánynak, amely a száműzöttek világát lakható, kellemes bolygóvá alakította.</w:t>
      </w:r>
    </w:p>
    <w:p>
      <w:pPr>
        <w:pStyle w:val="Csakszveg"/>
        <w:ind w:left="540" w:right="1322" w:firstLine="360"/>
        <w:jc w:val="both"/>
        <w:rPr>
          <w:rFonts w:ascii="Arial" w:hAnsi="Arial" w:cs="Arial"/>
          <w:sz w:val="24"/>
          <w:szCs w:val="24"/>
        </w:rPr>
      </w:pPr>
      <w:r>
        <w:rPr>
          <w:rFonts w:cs="Arial" w:ascii="Arial" w:hAnsi="Arial"/>
          <w:sz w:val="24"/>
          <w:szCs w:val="24"/>
        </w:rPr>
        <w:t>Mire a végére ért, Kim már az ágyban feküd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lszol, Kim? — kérdezte halkan.</w:t>
      </w:r>
    </w:p>
    <w:p>
      <w:pPr>
        <w:pStyle w:val="Csakszveg"/>
        <w:ind w:left="540" w:right="1322" w:firstLine="360"/>
        <w:jc w:val="both"/>
        <w:rPr>
          <w:rFonts w:ascii="Arial" w:hAnsi="Arial" w:cs="Arial"/>
          <w:sz w:val="24"/>
          <w:szCs w:val="24"/>
        </w:rPr>
      </w:pPr>
      <w:r>
        <w:rPr>
          <w:rFonts w:cs="Arial" w:ascii="Arial" w:hAnsi="Arial"/>
          <w:sz w:val="24"/>
          <w:szCs w:val="24"/>
        </w:rPr>
        <w:t>A lánynak csak a feje látszott ki a takaró aló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ég nem. Fáradt vagyok ugyan, de nem annyira, hogy néhány másodperc alatt el tudjak aludn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Carter megvárta, míg Kim a másik oldalára fordul, levetkőzött és eltűnt a fürdőszobában. A zuhany alatt is kettejük kapcsolata foglalkoztatta. A lány félelemből, nehogy egy Palatti-féle alak kisajátítsa magának, őhozzá ment feleségül. Összeházasodtak a hádészi törvényeknek megfelelően... de micsoda házasság az ilyen? Mit akar Kim... és mit akar ő maga? Hogyan illik ilyen szituációban viselkedni...? Lehet, hogy ő veszi túl komolyan az egészet? Kimet láthatóan nem feszélyezi a helyzet, teljesen természetesnek veszi. Szedd már össze magad, öregem! Légy férfi! — korholta magá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Épp csak elhelyezkedett a széles ágyon, amikor Kim felkönyökölt, a szemébe nézett, s megfontoltan, mintha előre készült volna a beszélgetésre, megkérdezt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űrhajón azt mondtad Palattinak, hogy meg akarsz szökni. Komolyan gondoltad?</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Carterben a váratlan kérdésre azonnal megszólalt a riasztó. Meglehetősen elfáradt, s már csak alvásra vágyott. Miért éppen most kellett Kimnek ezt a kérdést föltennie? Hiszen annyi minden múlik a válaszon! Egyáltalán, bűncselekménynek számít a szökési kísérlet az itteni törvények szerin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dehogy, azt csak úgy mondtam. Vagy azt hiszed, innen meg lehet lép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on Barkernek sikerü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nem a Hádészról. Útközben szökött meg, s nem valószínű, hogy minden segítség nélkül. Az egy kitűnően megszervezett akció volt.</w:t>
      </w:r>
    </w:p>
    <w:p>
      <w:pPr>
        <w:pStyle w:val="Csakszveg"/>
        <w:ind w:left="540" w:right="1322" w:firstLine="360"/>
        <w:jc w:val="both"/>
        <w:rPr>
          <w:rFonts w:ascii="Arial" w:hAnsi="Arial" w:cs="Arial"/>
          <w:sz w:val="24"/>
          <w:szCs w:val="24"/>
        </w:rPr>
      </w:pPr>
      <w:r>
        <w:rPr>
          <w:rFonts w:cs="Arial" w:ascii="Arial" w:hAnsi="Arial"/>
          <w:sz w:val="24"/>
          <w:szCs w:val="24"/>
        </w:rPr>
        <w:t>A lány felsóhajt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bben a pillanatban egyáltalán nem gondolok a szökésre. Egészen jól érzem magam a bőrömben. Csupa újdonság vesz körül, ráadásul férjhez mentem, méghozzá olyan férfihoz, akit magam választottam. A Földön mindig zavart apám hatalmas vagyona, s a körülötte sürgölődő haszonleső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ost viszont rá vagy utalva az én tekintélyes honoráriumaimra, nem létező remekműveim fantasztikus jogdíjaira — csúfolódott Carte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kem elég az, ami ma van — felelte a lány komolyan, és közelebb húzódott a férfihoz. — Egy asszonynak mindig éreznie kell, hogy a férjétől függ. Ebben az értelemben szerintem semmi értelme az egyenjogúságnak. Csak bosszúságot okoz az embern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főleg a férfiaknak — nevetett Carter. Minden porcikájában érezte a lány közelségét. — Eloltsam a villanyt? — kérdezte.</w:t>
      </w:r>
    </w:p>
    <w:p>
      <w:pPr>
        <w:pStyle w:val="Csakszveg"/>
        <w:ind w:left="540" w:right="1322" w:firstLine="360"/>
        <w:jc w:val="both"/>
        <w:rPr>
          <w:rFonts w:ascii="Arial" w:hAnsi="Arial" w:cs="Arial"/>
          <w:sz w:val="24"/>
          <w:szCs w:val="24"/>
        </w:rPr>
      </w:pPr>
      <w:r>
        <w:rPr>
          <w:rFonts w:cs="Arial" w:ascii="Arial" w:hAnsi="Arial"/>
          <w:sz w:val="24"/>
          <w:szCs w:val="24"/>
        </w:rPr>
        <w:t>Kim utánozhatatlanul csodálkozó arcot vág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nem félsz től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n soha nem féltem tőled, Kim — súgta Carter az elsötétülő hálószobában.</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pPr>
      <w:r>
        <w:rPr>
          <w:rFonts w:cs="Arial" w:ascii="Arial" w:hAnsi="Arial"/>
          <w:sz w:val="24"/>
          <w:szCs w:val="24"/>
        </w:rPr>
        <w:t>Az első két héten semmi olyan nem történt, ami Cartert nyugtalanította volna. Rendre jelentek meg rövid cikkei az újságban, s közölték egy-egy hosszabb tudósítását. Főnöke, Sidler is dicsérte stílusáért.</w:t>
      </w:r>
    </w:p>
    <w:p>
      <w:pPr>
        <w:pStyle w:val="Csakszveg"/>
        <w:ind w:left="540" w:right="1322" w:firstLine="360"/>
        <w:jc w:val="both"/>
        <w:rPr>
          <w:rFonts w:ascii="Arial" w:hAnsi="Arial" w:cs="Arial"/>
          <w:sz w:val="24"/>
          <w:szCs w:val="24"/>
        </w:rPr>
      </w:pPr>
      <w:r>
        <w:rPr>
          <w:rFonts w:cs="Arial" w:ascii="Arial" w:hAnsi="Arial"/>
          <w:sz w:val="24"/>
          <w:szCs w:val="24"/>
        </w:rPr>
        <w:t>Az estéket teljes egészében Kimmel töltötte.</w:t>
      </w:r>
    </w:p>
    <w:p>
      <w:pPr>
        <w:pStyle w:val="Csakszveg"/>
        <w:ind w:left="540" w:right="1322" w:firstLine="360"/>
        <w:jc w:val="both"/>
        <w:rPr/>
      </w:pPr>
      <w:r>
        <w:rPr>
          <w:rFonts w:cs="Arial" w:ascii="Arial" w:hAnsi="Arial"/>
          <w:sz w:val="24"/>
          <w:szCs w:val="24"/>
        </w:rPr>
        <w:t>A harmadik hét elején Sidler magához hívat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Újabb munka vár magára — kezdte, s hellyel kínálta Cartert. — Holnap avatják a Rock Citybe vezető vasútvonalat. Még biztosan nem járt ebben a kisvárosban. Innen elég messze, körülbelül kétszázötven kilométerre fekszik, nyugat felé. Vonattal másfél órás út. A közlekedési szakértőkből álló kormány-delegáció kipróbálja az új szerelvényt. Őket fogja elkísérni. Figyeljen meg mindent, főleg a delegáció tagjait tartsa szemmel. Holnapután pedig az első menetrendszerinti járattal jöjjön vissza. Amint megérkezett, hozza be a tudósítás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kormányfő is részt vesz az utazáson? — kérdezte Carter, gondosan ügyelve hangja közönyös csengésér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on Barker? Aligha. Ritkán mutatkozik a nyilvánosság előtt.</w:t>
      </w:r>
    </w:p>
    <w:p>
      <w:pPr>
        <w:pStyle w:val="Csakszveg"/>
        <w:ind w:left="540" w:right="1322" w:firstLine="360"/>
        <w:jc w:val="both"/>
        <w:rPr>
          <w:rFonts w:ascii="Arial" w:hAnsi="Arial" w:cs="Arial"/>
          <w:sz w:val="24"/>
          <w:szCs w:val="24"/>
        </w:rPr>
      </w:pPr>
      <w:r>
        <w:rPr>
          <w:rFonts w:cs="Arial" w:ascii="Arial" w:hAnsi="Arial"/>
          <w:sz w:val="24"/>
          <w:szCs w:val="24"/>
        </w:rPr>
        <w:t>Carter felál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endben. Tehát holnaputá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gy pillanat... Pénze van még?</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Utána elszámolhatom a költségek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rmészetesen — mosolygott Sidler. — Éppúgy, mint a Földö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Kezet fogott főnökével, és azonnal hazasietett, hogy beszámoljon megbízatásáról. A lány nem fogadta valami nagy lelkesedéssel a hírt, de aztán beletörődött, hogy majdnem két napig egyedül kell maradni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béd után felzümmögött a videofon. Amikor kivilágosodott a képernyő, Carter a szomszédja arcát pillantotta meg.</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történt, Hans? Csak nem vagy beteg?</w:t>
      </w:r>
    </w:p>
    <w:p>
      <w:pPr>
        <w:pStyle w:val="Csakszveg"/>
        <w:ind w:left="540" w:right="1322" w:firstLine="360"/>
        <w:jc w:val="both"/>
        <w:rPr/>
      </w:pPr>
      <w:r>
        <w:rPr>
          <w:rFonts w:cs="Arial" w:ascii="Arial" w:hAnsi="Arial"/>
          <w:sz w:val="24"/>
          <w:szCs w:val="24"/>
        </w:rPr>
        <w:t>A hívó hangosan felnevet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miatt nem zavarnálak benneteket, hiszen én vagyok az orvos. Csak arra gondoltam, régen beszélgettünk. Átjönnétek ma este? Jenny kitűnő vacsorát készített, de egyedül nem ízlik annyir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Carter vissza akarta utasítani a meghívást, Kim azonban lelkesen bólintott. Az eredmény: vacsora Schwarzéknál.</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ans Schwarz, és felesége, Jenny voltak Carterék eddigi egyedüli ismerősei a Hádészon. Szerencséjükre kiválóan megértették egymást. Carter mint orvosban is megbízott Schwarzban.</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Vacsora alatt az újságíró elmesélte új megbízatását, és arra kérte a házaspárt, vigyázzanak Kimre, amíg ő távol les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Úgy, szóval új vasútvonal? — ékelődött Schwarz borozgatás közben. — Már épp ideje, hiszen több hónapja építgetik. Nem gondoltam volna, hogy valaha is átadják. Ki megy az avatás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akemberek, úgy tudom Hádész Citybő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a fene, szakértők! Fogalmuk sincs a vasútépítésről. Barker úgy választja ki az embereit, és úgy ad nekik megbízatást, hogy azt se tudja, értenek-e hozzá egyáltalá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Úgy érted, nem veszi figyelembe a szakértelm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Ő? Neki csak az a fontos, hogy talpnyalók legyenek körülötte. Megbízható, hűséges alattvalók. A szakma ismerete huszadrangú kérdés. Arra valók a tanácsadók, akiket mindig el lehet tenni láb alól, ha kényelmetlenné válnak.</w:t>
      </w:r>
    </w:p>
    <w:p>
      <w:pPr>
        <w:pStyle w:val="Csakszveg"/>
        <w:ind w:left="540" w:right="1322" w:firstLine="360"/>
        <w:jc w:val="both"/>
        <w:rPr/>
      </w:pPr>
      <w:r>
        <w:rPr>
          <w:rFonts w:cs="Arial" w:ascii="Arial" w:hAnsi="Arial"/>
          <w:sz w:val="24"/>
          <w:szCs w:val="24"/>
        </w:rPr>
        <w:t>Carter látszólag minden figyelmét a poharában csillogó borra összpontosította, valójában azonban minden szót, hangsúlyt megjegyz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issé élesen fogalmazol, Hans. Nem félsz attól, hogy elégedetlenséged a rendőrség fülébe jut? Börtönbe zárn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akkor mi van? Itt mindent lehet. Az útkereszteződésben is azért áll a rendőr, hogy hallgatózzon. Nem láttad, mekkora füle van mindegyiknek? De komolyra fordítva a szót: sokan eltűntek és soha többé senki sem hallott róluk. Ron Barker nem tűri az ellenfelek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ns szörnyen könnyelmű, Rog — vette át a szót az orvos felesége. — Állandóan szidja a kormányt, pedig tulajdonképpen semmi oka nincs rá. Orvosként dolgozhat, szereti a munkáját. Jó fizetést kap, szép lakásban lakunk. Mit várhatunk még itt, a büntetőbolygó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orlátlan szabadságot semmi esetre sem — vélte Carte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azt sem, hogy az embert más foglyok őrizzék és irányítsák. Barkernek teljhatalma van. Ha nem tetszik neki a képed, holnapra már halott ember vagy. Ez az, ami zavar. Az itteni élet ellen nincs kifogásom.</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Carter elég jól ismerte Hans Schwarzot. Megbízott benne. Kizártnak tartotta, hogy a kormány ügynöke legyen. Ennek ellenére óvatos marad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gy baj lenne, ha már most az elején titkosügynök golyója végezne velem — morfondírozott magában. Szavait gondosan megválogatva tovább kérdezősködö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ulajdonképpen ki ez a Ron Barker? Régóta él a Hádészon? Hogyan sikerült megszereznie a hatalmat? Szavaid szerint korlátlan ú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ényleg az. Még soha senki sem próbálta vitatni a hatalmát, mert el kell ismerni, sokat tett az életszínvonal emeléséért. Nekem csupán az eszközei nem tetszenek, ez azonban az eredményen mit sem változta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mindegy milyenek a módszer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gyáltalán nem. A cél sohasem szentesíti az eszközt. Ron Barkerröl senki nem tud semmit. Egyszer csak itt termett, bement a kormánypalotába és egy órával később lemondott az addigi elnök. Ez éppen öt éve történ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volt forradalom, puccs? Senki nem tiltakozott a hatalomátvétel elle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rmészetesen hallatszottak hangok, de azok nagyon gyorsan elhalkultak, miután szigorú rendszabályokat vezettek be. A kormánypárt elleni agitálást halállal büntették. Amint azonban megkezdődött a gazdasági fellendülés, minden ellenállás megszűnt. Az életszínvonal növekedett, a körülmények rendezetté váltak, és ezzel egyenes arányban csökkent a bűncselekmények száma.</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Jenny teletöltötte a poharakat, s kihasználva a beszélgetésben beállt csendet, új témát kezdeményez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épzeljétek, ez a bor állítólag a Földről származik. Azt mondják, évekkel ezelőtt hozta egy magánkereskedő, aki a tilalom ellenére leszállt a bolygó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iváló bor — ismerte el Kim, miután megkóstolta italát. — Elhiszem, hogy a Földről való, itt biztosan nem terem ilyen szőlő.</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tt is van bor, de édes. — Hans Schwarz felnézett az órára. — Mindjárt jön a heti tévészemle, benne „szeretett kormányfőnk", Ron Barker szokásos havi szónoklata. Meghallgatjuk, mi újat tud monda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arker havonta beszédet mond a televízióban? — hajolt előre Carter érdeklődve. — Azt hallottam, csak ritkán mutatkozik a nyilvánosság előtt. Hogy néz ki? Sehol nem láttam fényképet ról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ért is láttál volna?... Barker ellene van mindenféle személyi kultusznak. Ő tudja, mit csinál. Mindjárt meglátjuk, kezdődik a műsor.</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Híradó első részében a kontinens különböző városaiból adtak filmriportokat, tudósításokat. Carter nehezen palástolt izgalommal várta Ron Barker megjelenését a képernyőn. Rövidesen kiderül: véletlen névegyezés van-e a szökött rab és a Hádész kormányfője között. Azt is megtudja, egy nagyszabású intrika áldozata-e, vagy beigazolódik bizonyos körök gyanúj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nitt. A televíziónézők szeme előtt középkorú férfi kamerába néző arca jelent meg. Szeme energiát, öntudatot, magabiztos erőt és határozottságot árasztott. Olyan arc, amely mindenkire mély benyomást tesz, de egyben félelmet is kel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Ron Barker rangjelzés nélküli, nyakig begombolt szűk egyenruhát viselt. Öltözéke az abszolút korrektség benyomását keltette, de Carter nem engedte magát becsapni. Az emberiség legnagyobb diktátorai mindig rendkívül korrektnek látszotta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ielőtt elhagyta volna a Földet, megnézett egy fotót Ron Barkerről, a szökött fogolyról. Mélyen emlékezetébe véste minden vonását, és tudta, soha életében nem felejti el. Annak a férfinak rendkívül markáns, jellegzetes arca volt. Most a képernyőről ugyanez az arc nézett rá.</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pPr>
      <w:r>
        <w:rPr>
          <w:rFonts w:cs="Arial" w:ascii="Arial" w:hAnsi="Arial"/>
          <w:sz w:val="24"/>
          <w:szCs w:val="24"/>
        </w:rPr>
        <w:t>Huszonnégy órával később Carter Rock Cityben a hotelszobájában írta tudósítását. Változatos napot tudott maga mögött, és már szeretett volna otthon lenni New Bristolban. Nem hitte volna, hogy Kim ennyire hiányzik majd. Kim!</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élretolta az elkezdett tudósítást, és hátradőlt a fotelban. Mit jelent számára a lány valójában? A véletlen hozta össze őket, s nagyon örült, mikor Kim mellette maradt. Ma már azt is tudja: nem csupán a törvények miatt vette feleségü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karta vagy sem, Rognak végre be kellett ismernie: szereti Kimet. Nagyon szereti, de éppen ez az, ami annyira nyugtalanította. Az ő életében nincs... nem lehet hely a szerelem számára. Az érzések befolyásolják a józan ítélőképességet, s neki itt a Hádészon éppen objektivitásra lenne szüksége. Vagy legalábbis valami olyasmire, amit az emberek annak neveznek. Hiszen az életben nincs objektivitás. Minden ítélet, akaratunktól függetlenül, szubjektív.</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kérdés csak az, Kim vajon szereti-e őt, vagy csak tudomásul veszi, mint a pillanatnyi legjobb megoldást... Esetleg még rosszabb? Lehet, hogy parancsot teljesítve került ide, s kezdeményezte kapcsolatukat? A legrégibb és leghatékonyabb fegyvert vetették volna be ellen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Teljesen elbizonytalanodott. Most mit csináljon? Hogyan viselkedjen? Játssza meg a tudatlant, tegyen úgy, mintha mi sem történt volna? Vagy hozza szóba? Kérdéseire nem tudott válaszolni. Egyet viszont eldöntött: semmiképpen nem tárulkozhat föl Kim előtt, míg tökéletes biztonsággal nem győződik meg kilétéről. Fáradtsága jelezte az idő múlását. Hamarosan hajnalodik. Töltött még egy csésze teát, s akaraterejét összeszedve visszaült az íróasztalhoz befejezni a cikkét.</w:t>
      </w:r>
    </w:p>
    <w:p>
      <w:pPr>
        <w:pStyle w:val="Csakszveg"/>
        <w:ind w:left="540" w:right="1322" w:firstLine="360"/>
        <w:jc w:val="both"/>
        <w:rPr/>
      </w:pPr>
      <w:r>
        <w:rPr>
          <w:rFonts w:cs="Arial" w:ascii="Arial" w:hAnsi="Arial"/>
          <w:sz w:val="24"/>
          <w:szCs w:val="24"/>
        </w:rPr>
        <w:t>Amikor elkészült, lefeküdt, s megpróbált gyorsan elaludni. Bárhogyan is próbálkozott azonban, egyre csak a lányon járt az esze, s nem jött szemére álom. Hirtelen eszébe jutott néhány mozzanat, amit most más szemmel látott. Kim nem szívesen beszélt sem arról, mit követett el a Földön, miért került ide, sem a bírósági tárgyalásról. Illetve amit mondott, nem túl hihető. És itt van a tegnap esti televízióközvetítés... Egy szóval sem említette, hogy felismerte a kormányzóban Ron Barkert, apja egykori titkárát. Pedig fel kellett ismernie, hiszen akkoriban már tizenöt, tizenhat éves lehetett. Ennyire nem lehet rossz az arcmemóriája. Azt nem tudhatta, hogy Carter is felismerte. Akkor hát miért nem szólt? Törte a fejét, kombinált: Ron Barker azonos Ron Barkerrel — Ron Barker Jon Block egykori titkára — Jon Block Kim apja — Kim pedig az ő felesége. Mi lehet ennek hátterében?... A kérdésre semmiféle választ nem talált. Egy jottányit sem került közelebb a megoldáshoz.</w:t>
      </w:r>
    </w:p>
    <w:p>
      <w:pPr>
        <w:pStyle w:val="Csakszveg"/>
        <w:ind w:left="540" w:right="1322" w:firstLine="360"/>
        <w:jc w:val="both"/>
        <w:rPr/>
      </w:pPr>
      <w:r>
        <w:rPr>
          <w:rFonts w:cs="Arial" w:ascii="Arial" w:hAnsi="Arial"/>
          <w:sz w:val="24"/>
          <w:szCs w:val="24"/>
        </w:rPr>
        <w:t>Másnap reggel holtfáradtan, kialvatlanul szállt fel a vonatra, s New Bristolhoz közeledve egyre nyugtalanabb lett. Gyomra is remegett idegességében. Bevallotta magának, fél találkozni a lánnyal. Nem tudta eldönteni, mennyire bízhat meg benn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mint hazaérek, tisztázom vele a dolgot, bármi lesz is a vége — határozta el magát. — Hinnem kell Kimben, hiszen a feleségem, és nem csak a törvények szerint. Hozzám tartozik, a társam.</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állomáson nagy tömeg tolongott. Hosszas tülekedés után végre kijutott az utcára, s gyors léptekkel a szerkesztőség felé vette útját. Leadta a cikkét, felvette a honoráriumot, s a mozgójárda már vitte is hazafelé.</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kocsi a ház előtt parkolt. Ezek szerint Kim még menni akar valahova, különben beállt volna a garázsba. Megdobbant a szíve: Kim otthon van! Várja ő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agy meglepetésére azonban a lakást zárva találta. Elővette a saját kulcsát. Az ajtó hangtalanul kinyílt. Nesztelenül belépett. Arra gondolt, meglepi a lányt.</w:t>
      </w:r>
    </w:p>
    <w:p>
      <w:pPr>
        <w:pStyle w:val="Csakszveg"/>
        <w:ind w:left="540" w:right="1322" w:firstLine="360"/>
        <w:jc w:val="both"/>
        <w:rPr/>
      </w:pPr>
      <w:r>
        <w:rPr>
          <w:rFonts w:cs="Arial" w:ascii="Arial" w:hAnsi="Arial"/>
          <w:sz w:val="24"/>
          <w:szCs w:val="24"/>
        </w:rPr>
        <w:t>Odabenn néma csend fogadta. Idegesen járta végig a helyiségeket. Feszültsége nőttön nőtt. Kimet sehol sem találta. A lakás üresen, elhagyatva áll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nappali közepén megtorpant, váratlanul elmosolyod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iztosan átment Hansékhoz. Milyen bolond vagyok, hogy erre eddig nem gondoltam — morogta félhangosan, s már rohant is a szomszéd ház felé.</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mosoly azonban pillanatok alatt lehervadt az arcáró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gnap óta nem láttuk — mondta Jenny aggódva. — Már este sem jött át. Azt hittük, korán lefeküdt aludni. Talán vásárolni ment.</w:t>
      </w:r>
    </w:p>
    <w:p>
      <w:pPr>
        <w:pStyle w:val="Csakszveg"/>
        <w:ind w:left="540" w:right="1322" w:firstLine="360"/>
        <w:jc w:val="both"/>
        <w:rPr>
          <w:rFonts w:ascii="Arial" w:hAnsi="Arial" w:cs="Arial"/>
          <w:sz w:val="24"/>
          <w:szCs w:val="24"/>
        </w:rPr>
      </w:pPr>
      <w:r>
        <w:rPr>
          <w:rFonts w:cs="Arial" w:ascii="Arial" w:hAnsi="Arial"/>
          <w:sz w:val="24"/>
          <w:szCs w:val="24"/>
        </w:rPr>
        <w:t>Hans is nyugtatgatni próbálta barátj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eleslegesen aggódsz, Rog. Ha történt volna vele valami, már felhívott volna bennünket. Gyere be, igyál egy kortyot. Jót fog tenni. Fél óra múlva már biztosan itt les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hát hova mehetett? Itthon kellene lennie.</w:t>
      </w:r>
    </w:p>
    <w:p>
      <w:pPr>
        <w:pStyle w:val="Csakszveg"/>
        <w:ind w:left="540" w:right="1322" w:firstLine="360"/>
        <w:jc w:val="both"/>
        <w:rPr/>
      </w:pPr>
      <w:r>
        <w:rPr>
          <w:rFonts w:cs="Arial" w:ascii="Arial" w:hAnsi="Arial"/>
          <w:sz w:val="24"/>
          <w:szCs w:val="24"/>
        </w:rPr>
        <w:t>Szomszédja unszolására elfogadott egy pohár italt, de nem volt maradása. Elköszönt, s hazaindu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árj, elkísérlek — szólt utána Schwarz.</w:t>
      </w:r>
    </w:p>
    <w:p>
      <w:pPr>
        <w:pStyle w:val="Csakszveg"/>
        <w:ind w:left="540" w:right="1322" w:firstLine="360"/>
        <w:jc w:val="both"/>
        <w:rPr>
          <w:rFonts w:ascii="Arial" w:hAnsi="Arial" w:cs="Arial"/>
          <w:sz w:val="24"/>
          <w:szCs w:val="24"/>
        </w:rPr>
      </w:pPr>
      <w:r>
        <w:rPr>
          <w:rFonts w:cs="Arial" w:ascii="Arial" w:hAnsi="Arial"/>
          <w:sz w:val="24"/>
          <w:szCs w:val="24"/>
        </w:rPr>
        <w:t>Együtt mentek vissza a lakásba. Schwarz a legközelebbi fotelhez irányította, és leültett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og! El kell mondanom valamit, amit még Jenny sem tud. Tegnap, amikor hazajöttem a kórházból, Kimet egy idegennel láttam a tornácon. Halkan beszélgettek, és — úgy láttam — Kim megijedt, amikor észrevett. Bemutatta ugyan a férfit, de már nem emlékszem a nevére. Nem akartam indiszkrét lenni, hát gyorsan eltűntem. Gondolod, hogy Kim eltűnése összefüggésben lehet a férfi megjelenésével?</w:t>
      </w:r>
    </w:p>
    <w:p>
      <w:pPr>
        <w:pStyle w:val="Csakszveg"/>
        <w:ind w:left="540" w:right="1322" w:firstLine="360"/>
        <w:jc w:val="both"/>
        <w:rPr>
          <w:rFonts w:ascii="Arial" w:hAnsi="Arial" w:cs="Arial"/>
          <w:sz w:val="24"/>
          <w:szCs w:val="24"/>
        </w:rPr>
      </w:pPr>
      <w:r>
        <w:rPr>
          <w:rFonts w:cs="Arial" w:ascii="Arial" w:hAnsi="Arial"/>
          <w:sz w:val="24"/>
          <w:szCs w:val="24"/>
        </w:rPr>
        <w:t>Carter a barátjára mered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ement a fickó a lakásb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t nem tudnám megmondani. Nem figyeltem. De ha be is ment, nem maradt sokáig, mert néhány perc múlva hallottam az ajtó csukódását, s egy kocsi indulását. Nem tudom, Kim elment-e vel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gy nézett k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 vonta meg a vállát Schwartz — egy böhöm nagy fickó. Nem illik sem hozzád, sem Kimhe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nevét, Hans! Próbálj meg visszaemlékezni a névr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tudok! Ha esetleg még egyszer hallanám, talán eszembe jutna. Várj csak... mintha olyan latinos csengése lenn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alán Palatt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ez az! Palatti — bólintott Schwarz elégedetten. — Ismered?</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 keményedett meg Carter arca. — Köszönöm Hans, sokat segítetté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i ez a fickó? És mit akar Kimtől? Rog, ha segíthetek valamiben... tudod, hogy a barátod vagyok, bennem megbízhatsz.</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Hans, legjobb, ha most magamra hagysz. Gondolkoznom kell. Mielőtt azonban bármit is tennék, meg fogom veled beszélni. </w:t>
      </w:r>
    </w:p>
    <w:p>
      <w:pPr>
        <w:pStyle w:val="Csakszveg"/>
        <w:ind w:left="540" w:right="1322" w:firstLine="360"/>
        <w:jc w:val="both"/>
        <w:rPr/>
      </w:pPr>
      <w:r>
        <w:rPr>
          <w:rFonts w:cs="Arial" w:ascii="Arial" w:hAnsi="Arial"/>
          <w:sz w:val="24"/>
          <w:szCs w:val="24"/>
        </w:rPr>
        <w:t>Schwarz egy-két pillanatig mereven nézte barátját, majd kelletlenül bólintott, s kiment a házból. Carter az ágyra vetette magát, s behunyta a szemét. Agyában száguldoztak a gondolatok, de túlságosan kimerült volt ahhoz, hogy józanul mérlegelje a történteket. Talán órák is elmúltak, mire összeszedte agát, s végig tudta gondolni az eseményeket. Palatti megszöktette Kimet — ezért a Hádészon halálbüntetés jár. A kérdés csupán az, Palatti ezt magától tette-e, vagy megbízásból. S ha az utóbbi az igaz, akkor kinek az utasítására? Ron Barker húzódik meg a háttérben?</w:t>
      </w:r>
      <w:r>
        <w:br w:type="page"/>
      </w:r>
    </w:p>
    <w:p>
      <w:pPr>
        <w:pStyle w:val="Csakszveg"/>
        <w:ind w:left="540" w:right="1322" w:firstLine="360"/>
        <w:jc w:val="both"/>
        <w:rPr>
          <w:rFonts w:ascii="Arial" w:hAnsi="Arial" w:cs="Arial"/>
          <w:b/>
          <w:b/>
          <w:i/>
          <w:i/>
          <w:sz w:val="24"/>
          <w:szCs w:val="24"/>
        </w:rPr>
      </w:pPr>
      <w:r>
        <w:rPr>
          <w:rFonts w:cs="Arial" w:ascii="Arial" w:hAnsi="Arial"/>
          <w:b/>
          <w:i/>
          <w:sz w:val="24"/>
          <w:szCs w:val="24"/>
        </w:rPr>
        <w:t>NEGYEDIK FEJEZET</w:t>
      </w:r>
    </w:p>
    <w:p>
      <w:pPr>
        <w:pStyle w:val="Csakszveg"/>
        <w:ind w:left="540" w:right="1322" w:firstLine="360"/>
        <w:jc w:val="both"/>
        <w:rPr>
          <w:rFonts w:ascii="Arial" w:hAnsi="Arial" w:cs="Arial"/>
          <w:b/>
          <w:b/>
          <w:i/>
          <w:i/>
          <w:sz w:val="24"/>
          <w:szCs w:val="24"/>
        </w:rPr>
      </w:pPr>
      <w:r>
        <w:rPr>
          <w:rFonts w:cs="Arial" w:ascii="Arial" w:hAnsi="Arial"/>
          <w:b/>
          <w:i/>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elenleg semmi dolga Hádész Cityben. Itt van szükségem magára — dohogott Sidler. — Szeretném tudni, miért akar odamenni. Carter hallgat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ersze, ha magánügy, nem kell válaszolnia — szólalt meg újra a főszerkesztő sértődötten. Aztán megenyhülve így folytatta: — Ha ennyire fontos, kaphat néhány nap szabadságot, természetesen fizetés nélkü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Carter fellélegzett, amikor újra a szabad ég alá jutott. Sidler kegyesebb volt hozzá, mint remélte. Hazafelé indult. Még beszélni akart Schwarz-cal, s hátha időközben Kim is visszatért.</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lőző éjszaka mérlegre tette lehetőségeit. Először arra gondolt, a rendőrséghez fordul, de aztán — túl kockázatosnak ítélve — elvetette ezt a megoldást. Olyan kérdéseket is feltehetnek, amelyekre nem válaszolhat, így a második változat mellett döntött. Elindul azon a nyomon, amit szomszédjától kapott: Palattit kell előkeríteni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dész Citybe utazom — mondta Schwarznak, akit nem akart minden részletbe beavatni. — Emlékszem, Palatti ott kapott állást. Csak ezen az úton indulhatok el. Ha tényleg ő járt itt, Kimnek vele kell lennie. Meg kell tudnom, önként ment-e, vagy kényszerítették. Amint megérkeztem, felhívlak, s megadom a számomat. Azonnal értesíts, ha Kim hazajönne. S neki csak annyit mondj, üzleti ügyben utaztam a fővárosb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endben, Rog, természetesen megteszem. Igaz ugyan, hogy egy szót sem értek az egészből, de gondolom, te tudod, mit akars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árcsak így lenne — sóhajtott fel Carter, — Mindenekelőtt meg kell találnom Kimet. Ki nem állhatja Palattit, ezért kétlem, hogy önként tartott vele. Lehet egyszerű nőrablás, de van egy olyan érzésem, hogy itt többről van szó.</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Őrület! Mire gondols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íznod kell bennem, Hans, akkor is, ha nem mondok el mindent. Higgy nekem! Szükségem van a segítségedre, ennek ellenére arra kérlek, ne tegyél fel kérdéseket. Nem akarlak veszélybe sodorni.</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chwarz döbbent tekintettel meredt Carterre, aztán lassan bólint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endben, Rog. Nem akarok beavatkozni az ügyeidbe. Ha bármiben segíthetek, csak szólj! — Bizalmasan előrehajolt. — A kormány ellen folyik valami szervezkedés, ugye?</w:t>
      </w:r>
    </w:p>
    <w:p>
      <w:pPr>
        <w:pStyle w:val="Csakszveg"/>
        <w:ind w:left="540" w:right="1322" w:firstLine="360"/>
        <w:jc w:val="both"/>
        <w:rPr>
          <w:rFonts w:ascii="Arial" w:hAnsi="Arial" w:cs="Arial"/>
          <w:sz w:val="24"/>
          <w:szCs w:val="24"/>
        </w:rPr>
      </w:pPr>
      <w:r>
        <w:rPr>
          <w:rFonts w:cs="Arial" w:ascii="Arial" w:hAnsi="Arial"/>
          <w:sz w:val="24"/>
          <w:szCs w:val="24"/>
        </w:rPr>
        <w:t>Carter arca kifejezéstelen marad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rről szó sincs, Hans! Én csak Kimet akarom megtalál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jó, ha nem akarsz többet mondani... Remélem, egy nap majd mindent megbeszélhetünk. — Az orvos fölállt. — Hozok néhány gyógyszert az útra. Hátha szükséged lesz rá.</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öszönöm — mondta Carter, s miután már éjszaka becsomagolt, most csak annyi volt hátra, hogy útitáskáját berakja a csomagtartóba. Még megvárta Schwarzot, hogy elköszönjenek egymástól, s elindult Hádész City felé.</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pPr>
      <w:r>
        <w:rPr>
          <w:rFonts w:cs="Arial" w:ascii="Arial" w:hAnsi="Arial"/>
          <w:sz w:val="24"/>
          <w:szCs w:val="24"/>
        </w:rPr>
        <w:t>A fővárosba érve szállodát keresett, és a szobájából felhívta barátját. Reménykedett, hátha jó hírt hall, de mint megtudta, felesége azóta sem tért haza. A szálloda parkolójában hagyta a kocsit és gyalog indult neki a városnak. Talán a véletlen a segítségére lesz.</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Betért vendéglőkbe, kiskocsmákba, leült egy-egy asztalhoz, és hallgatta a vendégek beszélgetését. Lényeges információt azonban nem tudott meg.</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ásfél napi gyaloglás után rájött: így sohasem ér célt. Más módszert kell találnia; de mit? És akkor eszébe jutott Gorm, a Bevándorlási Hivatal vezetője. Ő talán tudna segíteni.</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mozgójárda nem volt elég gyors sebesen száguldó gondolataihoz, taxit fogott, és kivitette magát az űrkikötőbe. Nem akarták beengedni, újságíró igazolványa azonban csodát tett, s bebocsátást nyert az igazgatóhoz.</w:t>
      </w:r>
    </w:p>
    <w:p>
      <w:pPr>
        <w:pStyle w:val="Csakszveg"/>
        <w:ind w:left="540" w:right="1322" w:firstLine="360"/>
        <w:jc w:val="both"/>
        <w:rPr>
          <w:rFonts w:ascii="Arial" w:hAnsi="Arial" w:cs="Arial"/>
          <w:sz w:val="24"/>
          <w:szCs w:val="24"/>
        </w:rPr>
      </w:pPr>
      <w:r>
        <w:rPr>
          <w:rFonts w:cs="Arial" w:ascii="Arial" w:hAnsi="Arial"/>
          <w:sz w:val="24"/>
          <w:szCs w:val="24"/>
        </w:rPr>
        <w:t>Sven Gorm azonnal megismert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gyon örülök, hogy láthatom — üdvözölte, és hellyel kínálta Carter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iztosan csodálkozik, Mr. Gorm, hogy itt l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ért csodálkoznék? A titkárom azt mondta, cikket akar írni. Parancsoljon, kérdezzen!</w:t>
      </w:r>
    </w:p>
    <w:p>
      <w:pPr>
        <w:pStyle w:val="Csakszveg"/>
        <w:ind w:left="540" w:right="1322" w:firstLine="360"/>
        <w:jc w:val="both"/>
        <w:rPr>
          <w:rFonts w:ascii="Arial" w:hAnsi="Arial" w:cs="Arial"/>
          <w:sz w:val="24"/>
          <w:szCs w:val="24"/>
        </w:rPr>
      </w:pPr>
      <w:r>
        <w:rPr>
          <w:rFonts w:cs="Arial" w:ascii="Arial" w:hAnsi="Arial"/>
          <w:sz w:val="24"/>
          <w:szCs w:val="24"/>
        </w:rPr>
        <w:t>Carter elhatározta, őszinte les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evallom, a cikkírást csak ürügyként találtam ki, hogy bejuthassak önhöz. Történt valami, ami nagyon nyugtalanít, de még mielőtt többet mondanék, arra szeretném kérni, kezelje bizalmasan az ügyet. Megígérheti ezt nekem?</w:t>
      </w:r>
    </w:p>
    <w:p>
      <w:pPr>
        <w:pStyle w:val="Csakszveg"/>
        <w:ind w:left="540" w:right="1322" w:firstLine="360"/>
        <w:jc w:val="both"/>
        <w:rPr>
          <w:rFonts w:ascii="Arial" w:hAnsi="Arial" w:cs="Arial"/>
          <w:sz w:val="24"/>
          <w:szCs w:val="24"/>
        </w:rPr>
      </w:pPr>
      <w:r>
        <w:rPr>
          <w:rFonts w:cs="Arial" w:ascii="Arial" w:hAnsi="Arial"/>
          <w:sz w:val="24"/>
          <w:szCs w:val="24"/>
        </w:rPr>
        <w:t>Gorm a fejét ingat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sak akkor, Mr. Carter, ha nem olyasmiről van szó, ami a kormány ellen irányul, de ezt nem feltételezem. Úgyhogy nyugodtan beszélhet nyíltan. Megértő hallgatója leszek. És ha tudok, segíte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Carter úgy érezte, megbízhat Gormban. Legalábbis egy bizonyos határig.</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ltűnt a feleségem, Mr. Gorm. Amikor tegnap hazaértem egy két napos kiküldetésből, már nem találtam ottho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még nem ok a nyugtalankodásra, Mr. Carter — mosolygott Gorm a tapasztalt férfi magabiztosságával. — A felesége talán meglátogatta valamelyik ismerősét, és ott éjszakáz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ehetetlen! És ha csak ennyi lenne, nem utaztam volna Hádész Citybe. A szomszédom észrevette, hogy Kim az eltűnése estéjén egy férfival beszélgetett. A lakásunkban! Utána pedig már senki sem látta.</w:t>
      </w:r>
    </w:p>
    <w:p>
      <w:pPr>
        <w:pStyle w:val="Csakszveg"/>
        <w:ind w:left="540" w:right="1322" w:firstLine="360"/>
        <w:jc w:val="both"/>
        <w:rPr>
          <w:rFonts w:ascii="Arial" w:hAnsi="Arial" w:cs="Arial"/>
          <w:sz w:val="24"/>
          <w:szCs w:val="24"/>
        </w:rPr>
      </w:pPr>
      <w:r>
        <w:rPr>
          <w:rFonts w:cs="Arial" w:ascii="Arial" w:hAnsi="Arial"/>
          <w:sz w:val="24"/>
          <w:szCs w:val="24"/>
        </w:rPr>
        <w:t>Gorm arca elkomorod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ost már értem, s bocsássa meg előbbi modortalanságomat. Szöktetésre gondol? A nők nagyon sokat érnek a Hádészon, Mr. Carter. Biztos abban, hogy a felesége szereti ön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biztos vagyok benne — szólt Rog, bizonytalan érzéseinél sokkal határozottabban. — De hallgasson végig, kérem. A férfi, akivel Kim beszélgetett,  egy bizonyos Lui Palatti. Velünk együtt érkezett a Hádészra. Már a hajón kinézte magának a feleségémet. Azt akarta, Kim vele menjen, s amikor megtudta, hogy itt a nők választanak maguknak élettársat, felháborodott, fenyegetőzött. Kim gyűlölte őt. Soha nem ment volna vele önkén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ui Palatti? Emlékszem rá. Nem valami szimpatikus alak, mondhatom. Honnan tudja, hogy ő volt a felesége látogatój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szomszédomtól. Emlékezett a nevér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hát semmi kétség?</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emmi.</w:t>
      </w:r>
    </w:p>
    <w:p>
      <w:pPr>
        <w:pStyle w:val="Csakszveg"/>
        <w:ind w:left="540" w:right="1322" w:firstLine="360"/>
        <w:jc w:val="both"/>
        <w:rPr/>
      </w:pPr>
      <w:r>
        <w:rPr>
          <w:rFonts w:cs="Arial" w:ascii="Arial" w:hAnsi="Arial"/>
          <w:sz w:val="24"/>
          <w:szCs w:val="24"/>
        </w:rPr>
        <w:t>Gorm gondolkozott, aztán megnyomott egy gombot. A titkár azonnal jelentkez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yers, kérem nézzen utána hol dolgozik Palatti. Lui Palatti. Három hete érkezett. És hozzon be róla minden adatot. — Carterhez fordulva folytatta. — Nemsokára valamivel többet fogunk tudni. Kívánja, hogy beavatkozzon a rendőrség?</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inkább ne, Mr. Gorm. Nem akarok feltűnést kelteni. Magam akarom az ügyet tisztázni, és a történetet a Bristol News számára megír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h, azok a híres írói ambíciók! Megértem! Rendben, de csak a maga felelősségér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titkár bejött, egy dossziét adott az igazgatónak, biccentett, s hang nélkül távozott. Gorm fölvette, tanulmányozni kezdte, majd hangosan olvas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ui Palatti. Állítólag műszerész. A Hádész Műveknél kapott állást. Cím: Main Avenue 345. Kezdje 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öszönöm — mondta Carter és fel akart áll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árjo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Gorm kihúzta az íróasztala fiókját. Pisztolyt vett elő. Letette az asztalra, s vendégéhez fordu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evolver hat golyóval. Nagy kaliberű. Takarékoskodjon a munícióval! Több töltényt nem adhatok. Csak akkor lőjön, ha feltétlenül szükséges. Palatti gátlástalan gyilkos, magától sem fog visszarettenni. A fegyver a kormány tulajdona. Hozza vissza, ha megtalálta a feleségét, és... — Gorm felállt, kezet nyújtott Carternek — sok szerencsét! Kívánom, hogy épségben megtalálj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gyon köszönöm, Mr. Gorm! Soha nem felejtem el a segítségét — hálálkodott Carter.</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Leintett egy taxit és a Main Avenue-ra vitette magát. Kifizette a sofőrt, s megvárta, míg az autó eltűnik az utcasarkon. Csak ezután nézett körül, a megadott számot keresve. Hamarosan meg is találta a kis üzeme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Odament a portáshoz és felmutatta újságíró igazolvány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Bristol News riportere vagyok, cikket írok Hádész City ipari fejlődéséről. Kitől kaphatok engedélyt az üzem megtekintésére?</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becsületes ábrázatú, idősödő férfi segítőkészen válaszo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r. Charterist, a főnökünket kellene keresnie. Fölkapcsolom, ha kívánj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kérem — válaszolta Carter, és barátságosan mosolygott a portásra.</w:t>
      </w:r>
    </w:p>
    <w:p>
      <w:pPr>
        <w:pStyle w:val="Csakszveg"/>
        <w:ind w:left="540" w:right="1322" w:firstLine="360"/>
        <w:jc w:val="both"/>
        <w:rPr/>
      </w:pPr>
      <w:r>
        <w:rPr>
          <w:rFonts w:cs="Arial" w:ascii="Arial" w:hAnsi="Arial"/>
          <w:sz w:val="24"/>
          <w:szCs w:val="24"/>
        </w:rPr>
        <w:t>Néhány másodperc múlva megkapta az engedélyt. Borravalót csúsztatott a portás kezébe, és elindult útmutatás szerint. A titkárságon magas, szürke ruhás férfi vár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chow üzemvezető vagyo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arter, újságíró — válaszolt Rog ugyanolyan szűkszavúan.</w:t>
      </w:r>
    </w:p>
    <w:p>
      <w:pPr>
        <w:pStyle w:val="Csakszveg"/>
        <w:ind w:left="540" w:right="1322" w:firstLine="360"/>
        <w:jc w:val="both"/>
        <w:rPr/>
      </w:pPr>
      <w:r>
        <w:rPr>
          <w:rFonts w:cs="Arial" w:ascii="Arial" w:hAnsi="Arial"/>
          <w:sz w:val="24"/>
          <w:szCs w:val="24"/>
        </w:rPr>
        <w:t>Egyáltalán nem érdekelte, hogyan állítják elő a különböző termékeket, mégis türelmesen követte vezetőjét a csarnokon keresztül, és hagyta, hogy mindent aprólékosan elmagyarázzon neki. Eközben alaposan körülnézett, de Palattit nem fedezte fel a munkások között. így nem tehetett mást, rákérdez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gyon köszönöm, Mr. Machow. Ebből a tájékoztatásból már érdekes tudósítást tudok írni. Majd küldök egy példányt az újságból. Most jut eszembe, egy ismerősöm önöknél dolgozik. Lui Palattinak hívják. Nem tudja, hol találom meg?</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alatti?! A maga ismerőse? — merevedett meg kísérője. Arca csodálkozást, hangja haragot árult e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sak futólag ismerjük egymást — visszakozott Carter —, ugyanazzal a szállítmánnyal érkeztünk a bolygóra, ennyi az egész.</w:t>
      </w:r>
    </w:p>
    <w:p>
      <w:pPr>
        <w:pStyle w:val="Csakszveg"/>
        <w:ind w:left="540" w:right="1322" w:firstLine="360"/>
        <w:jc w:val="both"/>
        <w:rPr/>
      </w:pPr>
      <w:r>
        <w:rPr>
          <w:rFonts w:cs="Arial" w:ascii="Arial" w:hAnsi="Arial"/>
          <w:sz w:val="24"/>
          <w:szCs w:val="24"/>
        </w:rPr>
        <w:t>Machow szemmel láthatóan megnyugodva bólint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tudtam volna elképzelni, hogy az a faragatlan tuskó a maga barátja. S ráadásul nem is ért semmihez. Tipikus nehézfiú, s ilyenekre itt nincs szükség. De amíg nem vét a törvény ellen, tehetetlenek vagyunk. Már az első nap csak bosszúságot okozott, mindenbe beleszólt, mintha ő jobban tudná! Pedig állítom, életében nem volt szerszám a kezéb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rdekes... most nincs is ben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incs. Állítólag otthon fekszik, beteg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gtudhatom a címé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g akarja látogatni? — kérdezte csalódottan Machow.</w:t>
      </w:r>
    </w:p>
    <w:p>
      <w:pPr>
        <w:pStyle w:val="Csakszveg"/>
        <w:ind w:left="540" w:right="1322" w:firstLine="360"/>
        <w:jc w:val="both"/>
        <w:rPr>
          <w:rFonts w:ascii="Arial" w:hAnsi="Arial" w:cs="Arial"/>
          <w:sz w:val="24"/>
          <w:szCs w:val="24"/>
        </w:rPr>
      </w:pPr>
      <w:r>
        <w:rPr>
          <w:rFonts w:cs="Arial" w:ascii="Arial" w:hAnsi="Arial"/>
          <w:sz w:val="24"/>
          <w:szCs w:val="24"/>
        </w:rPr>
        <w:t>Carter rákacsint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gnézem, tényleg beteg-e. Ez is hozzátartozik a valósághű tudósításhoz. Aztán majd beszámolok magán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előlem egy ilyen fickó akár egész évben otthon maradha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Carter elbúcsúzott, és — a számára oly sokat érő címmel a zsebében — elhagyta a gyárat.</w:t>
      </w:r>
    </w:p>
    <w:p>
      <w:pPr>
        <w:pStyle w:val="Csakszveg"/>
        <w:ind w:left="540" w:right="1322" w:firstLine="360"/>
        <w:jc w:val="both"/>
        <w:rPr/>
      </w:pPr>
      <w:r>
        <w:rPr>
          <w:rFonts w:cs="Arial" w:ascii="Arial" w:hAnsi="Arial"/>
          <w:sz w:val="24"/>
          <w:szCs w:val="24"/>
        </w:rPr>
        <w:t>A hotelben nem várta üzenet. Kim tehát még mindig nem tért haza. Bekapott valamit az étteremben, aztán fölment a szobájába és átöltözött. Gondosan megvizsgálta a fegyvert, és a zsebébe csúsztatta. Semmi kedve nem volt ahhoz, hogy keresztüllövesse magát Palattiva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Kint már sötétedett. Az utcák megteltek sétáló, beszélgető emberekkel. Carter irigyelte vidámságukat, elégedettségüke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az érzése támadt, hogy azt a feladatot, amiért a Hádészra jött, nagyon nehezen fogja tudni megoldani... Vagy talán sehogy.</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mozgójárda Palatti lakásának közvetlen köz lébe vitte. Korábban lelépett, s a hátralevő távolságot gyalog tette meg. A megadott címen magas, legalább kétszáz szobás garzonház állt. A szobaszámok alapján könnyedén megtalálta Palatti lakását, aztán tanácstalanul megállt az ajtó előtt. Most mit csináljon? Becsöngessen? És ha húszan rontanak rá? Ekkor Kim jutott eszébe, s már nem tétovázott. Jobb kezét zsebre dugta, hogy bármikor elővehesse a pisztolyt, baljával pedig megnyomta a csengő gombját. Feszülten, ugrásra készen várakozot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Végtelennek tűnő másodpercek elteltével kattanás hallatsz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i az? — kérdezte egy durva hang a hangszórón keresztül.</w:t>
      </w:r>
    </w:p>
    <w:p>
      <w:pPr>
        <w:pStyle w:val="Csakszveg"/>
        <w:ind w:left="540" w:right="1322" w:firstLine="360"/>
        <w:jc w:val="both"/>
        <w:rPr>
          <w:rFonts w:ascii="Arial" w:hAnsi="Arial" w:cs="Arial"/>
          <w:sz w:val="24"/>
          <w:szCs w:val="24"/>
        </w:rPr>
      </w:pPr>
      <w:r>
        <w:rPr>
          <w:rFonts w:cs="Arial" w:ascii="Arial" w:hAnsi="Arial"/>
          <w:sz w:val="24"/>
          <w:szCs w:val="24"/>
        </w:rPr>
        <w:t>Carter kénytelen volt megszólal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alattival szeretnék beszél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gy hívjá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yissa ki kérem! Csak Palattinak személyesen mondhatom meg ki vagyok és mit akaro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ajtó túloldalán lévő elbizonytalanodott, s csak hosszas szünet után szólalt meg új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ó, nyitom! De Palatti nincs ittho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ajtó felzümmögött és kinyílt. Carter kivilágított folyosóra jutott, melynek végén a másik ajtó zárva maradt. Háta mögött az ajtó automatikusan csukódo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Csapdába kerültem — villant agyába. A fegyver hűvössége azonban megnyugtatóan hatott rá. Legalább nem védtelen. Végigment a folyosón, elfordította a gombot, s belökte az ajtót. A küszöbön megállt, nem lépett be a szobába. Gyors pillantással emlékezetébe rögzítette a tárgyakat. Televízió, heverő, asztal, két fotel, könyvszekrény. Az asztalon újságok, s egy bontott üveg. A hamutartóban cigaretta füstölgött. — Na, mire vár, miért nem jön? — morrant rá az előbbi hang a baloldali, homályos sarokból. — Vagy rossz a lelkiismeret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ost nagyon ismerősen csengett Carter fülében ez a hang. Már hallotta valahol.  Belépett. A sarokból — kezében egy legújabb típusú revolvert szorongatva — előlépett a hang gazdáj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ngtompítóval, robbanólövedékkel szerelték fel... csakis a Földről származhat, hiszen a Hádészon minden fegyvert betiltottak — futott át Carter agyá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Ilyen golyóval tucatnyi embert meg lehet ölni, itt a szobában azonban használata a fegyver tulajdonosát is veszélybe sodorná. Ez a felismerés újra magabiztossá tette Carter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ezét kivette a zsebéből, nehogy a másiknak feltűnjön, hogy fegyvert rejteg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smerjük mi egymást? — kérdezte a férfi Carterre szegezve a pisztoly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hinném! — felelte, de alighogy kimondta, eszébe villant a kép, amikor a garzonházban munkát kaptak. — Hiszen maga az építész! Alan Smith a neve, ha jól emlékszem.</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rre a kijelentésre megváltozott a férfi arckifejezése. Az eddigi bizalmatlanságot gyűlölet és harag váltotta fe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ga Rog Carter, igaz?! Palattival együtt jött a Hádészre. Mit keres itt? Egyáltalán hogyan talált id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t nem kötöm az orrára. Az első kérdést pedig én is feltehetném magán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tt most én kérdezek! — dörrent rá Smith, és revolverével a fotel felé bökött. — Üljön le, és ne próbálkozzon semmi hülyeségge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Carter engedelmeskedett, kezét ölébe tette és faarccal bámulta Smith-t. Az ügy egyre titokzatosabbá vált; egyidejűleg azonban megjelentek az első összefüggések i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t akar Palattitó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sak neki mondhatom meg, ezt már az előbb is említettem. Magánügy.</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tt nem lehetnek magánügyek! — csattant fel újra Smith. — Beszéljen, vagy kényszeríteni fogom. A kormány küldte id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Carter sokat blöffölt már életében, ezért most sem okozott gondot számára az azonnali válasz. Ha Smith ezt a kérdést ebben a hangnemben tette föl, akkor nyilvánvalóan valami titkolnivalója van a kormány előtt, azaz fél tőle. Palatti és ő ezek szerint illegális ügybe keveredtek, így tehát szóba sem jöhet az a feltevés, miszerint Palatti Ron Barker megbízásából rabolta el Kim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kormány?! Ugyan, semmi dolgom a kormánnyal!</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mith felállt, megkerülte az asztalt, s fenyegetően magasodott Carter fölé.</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 most már nyissa ki a száját, barátocskám! Valami nem stimmel ebben a történetben! Gyerünk, nyögje már ki, mi köze a kormányhoz? Barker küldt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on Barker?! Maga megőrül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mith hirtelen felemelte a fegyvert, mintha le akarná vele ütni a másikat, félúton azonban meggondolta magát. Kínos lassúsággal eresztette le jobb kezét, s jéghideg hangon megjegyezt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t ne halljam még egyszer, Carter! Nem tudja, kivel beszél, s az én türelmem is véges. Semmi kedvem magával vitatkozni. Megvárjuk Palattit! Ő könnyebben fog végezni magával. — Smith ránézett az órára. — Mindjárt itthon les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t hittem, Palatti beteg — vetette oda Carter hanyagu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mith, aki éppen vissza akart ülni a helyére, egy pillanatra mozdulatlanná dermedt, majd állva marad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csoda?! Hát ezt meg honnan tudja? — üvöltötte torkaszakadtábó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g akartam látogatni a Hádész Műveknél, ott mondták, hogy négy napja beteg.</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Úgy, szóval meg akarta látogatni? És miért, ha szabad kérdeznem? Úgy hallottam, maguk ketten nem éppen jó baráto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Carternek hirtelen örült ötlete támadt. Rögtönzött, bár tudta, nagy kockázatot vállal, ha az álarcot akárcsak egy milliméterrel is lejjebb ereszt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ó barátok? Nem, tényleg nem vagyunk azok. Ennek ellenére meglehet, hogy Palatti és én a Hádészon ugyanazért a célért küzdünk. Miért kellene akkor ellenségeskednünk?</w:t>
      </w:r>
    </w:p>
    <w:p>
      <w:pPr>
        <w:pStyle w:val="Csakszveg"/>
        <w:ind w:left="540" w:right="1322" w:firstLine="360"/>
        <w:jc w:val="both"/>
        <w:rPr>
          <w:rFonts w:ascii="Arial" w:hAnsi="Arial" w:cs="Arial"/>
          <w:sz w:val="24"/>
          <w:szCs w:val="24"/>
        </w:rPr>
      </w:pPr>
      <w:r>
        <w:rPr>
          <w:rFonts w:cs="Arial" w:ascii="Arial" w:hAnsi="Arial"/>
          <w:sz w:val="24"/>
          <w:szCs w:val="24"/>
        </w:rPr>
        <w:t>Smith döbbenten meredt rá.</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ehetne valamivel világosabb? — nyögte ki, meglepetéséből nagy nehezen magához térv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ajnos nem. Várjuk meg Palatti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Így is jó. Várjunk — hangzott a csalódott válas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szik valami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Carter érezte, félig már nyert ügye van. Smith elbizonytalanodott, kíváncsivá vált, s öntudatlanul is elárulta magát. Most már csak azt kell kiderítenie, kinek dolgoznak, s mi a céljuk... Mi köze azonban mindehhez Kimn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Tudja, kicsoda Ron Barker, igaz? — kérdezte Smith hirtelen. — Épp olyan jól tudja, mint én. </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mikor megláttam a televízióban, már tudtam — ismerte el Carte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fogoly, aki öt éve megszökött. Palatti sem tudta, őt is meglepetésként érte.</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irtelen elhallgatott, mint aki már eddig is túl sokat mondot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asztalon kisvártatva felzümmögött a videofon. Smith előrehajolt és megnyomta a gombot. Carter nem láthatta a képernyőt, de Palatti hangját azonnal felismert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eltartottak, Smith. Egy órán belül ott vagyok. Minden rendb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nden rendben, csak... látogatónk v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átogatónk? Kicsod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og Carter.</w:t>
      </w:r>
    </w:p>
    <w:p>
      <w:pPr>
        <w:pStyle w:val="Csakszveg"/>
        <w:ind w:left="540" w:right="1322" w:firstLine="360"/>
        <w:jc w:val="both"/>
        <w:rPr>
          <w:rFonts w:ascii="Arial" w:hAnsi="Arial" w:cs="Arial"/>
          <w:sz w:val="24"/>
          <w:szCs w:val="24"/>
        </w:rPr>
      </w:pPr>
      <w:r>
        <w:rPr>
          <w:rFonts w:cs="Arial" w:ascii="Arial" w:hAnsi="Arial"/>
          <w:sz w:val="24"/>
          <w:szCs w:val="24"/>
        </w:rPr>
        <w:t>Palatti sokáig hallgatott, majd így szó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og Carter? Hogy lehet az? Carter New Bristolban van é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tt ül velem szemben, Palatti. Akarod lát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fontos, láttam már eleget. Vigyázz rá, nehogy valami ostobaságot csináljon! Sietek! Nehogy futni hagyd!</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 aggódj, innen ki nem teszi a láb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arter!... Hogy talált meg?</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üzemben kérdezősködött utánad. Miér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érdekes. Egy pillanatra se vedd le róla a szemed. Veszélyes fickó, nagyon is veszélyes. Van fegyver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Áh, a Hádészen nincsenek fegyverek. Csak mi élvezünk ilyen kiváltságos helyzetet. De majd megnéz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kkor viszlát! — mondta Palatti, s a képernyő elsötéted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n fegyvere? — fordult Carter felé.</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ézze meg! — hangzott a flegma válasz.</w:t>
      </w:r>
    </w:p>
    <w:p>
      <w:pPr>
        <w:pStyle w:val="Csakszveg"/>
        <w:ind w:left="540" w:right="1322" w:firstLine="360"/>
        <w:jc w:val="both"/>
        <w:rPr>
          <w:rFonts w:ascii="Arial" w:hAnsi="Arial" w:cs="Arial"/>
          <w:sz w:val="24"/>
          <w:szCs w:val="24"/>
        </w:rPr>
      </w:pPr>
      <w:r>
        <w:rPr>
          <w:rFonts w:cs="Arial" w:ascii="Arial" w:hAnsi="Arial"/>
          <w:sz w:val="24"/>
          <w:szCs w:val="24"/>
        </w:rPr>
        <w:t>Smith furcsamód megelégedett ennyivel, s lemondott a motozásról.</w:t>
      </w:r>
    </w:p>
    <w:p>
      <w:pPr>
        <w:pStyle w:val="Csakszveg"/>
        <w:ind w:left="540" w:right="1322" w:firstLine="360"/>
        <w:jc w:val="both"/>
        <w:rPr/>
      </w:pPr>
      <w:r>
        <w:rPr>
          <w:rFonts w:cs="Arial" w:ascii="Arial" w:hAnsi="Arial"/>
          <w:sz w:val="24"/>
          <w:szCs w:val="24"/>
        </w:rPr>
        <w:t>Palatti elégedett arccal lépett a szobába. Levette a zakóját, barátságosan megveregette Carter hátát, és közéjük ült. Zakója zsebében revolver dudorod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azán örülök, Carter, hogy ennyire vágyott régi barátja után.</w:t>
      </w:r>
    </w:p>
    <w:p>
      <w:pPr>
        <w:pStyle w:val="Csakszveg"/>
        <w:ind w:left="540" w:right="1322" w:firstLine="360"/>
        <w:jc w:val="both"/>
        <w:rPr>
          <w:rFonts w:ascii="Arial" w:hAnsi="Arial" w:cs="Arial"/>
          <w:sz w:val="24"/>
          <w:szCs w:val="24"/>
        </w:rPr>
      </w:pPr>
      <w:r>
        <w:rPr>
          <w:rFonts w:cs="Arial" w:ascii="Arial" w:hAnsi="Arial"/>
          <w:sz w:val="24"/>
          <w:szCs w:val="24"/>
        </w:rPr>
        <w:t>Carter úgy döntött, kiteríti néhány lapj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t tud Kimről? — kérdezt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im? Ezer éve nem láttam a maga feleségét — tagadott Palatti rosszul leplezett meglepetéssel. — Ő döntött úgy, hogy magával akar élni. Ha elszökött, az a maga baj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nnan tudja, hogy elszökött, Palatt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iszen maga mond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n csak azt kérdeztem, mit tud róla. Nem többet.</w:t>
      </w:r>
    </w:p>
    <w:p>
      <w:pPr>
        <w:pStyle w:val="Csakszveg"/>
        <w:ind w:left="540" w:right="1322" w:firstLine="360"/>
        <w:jc w:val="both"/>
        <w:rPr/>
      </w:pPr>
      <w:r>
        <w:rPr>
          <w:rFonts w:cs="Arial" w:ascii="Arial" w:hAnsi="Arial"/>
          <w:sz w:val="24"/>
          <w:szCs w:val="24"/>
        </w:rPr>
        <w:t>Palatti elgondolkozott, aztán bólint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 jó! Felkerestem Kimet és megkérdeztem, nem akar-e velem jönni. Ő pedig eljö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hiszek magán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innie kell, nincs más választása — nézett Palatti dühösen Carterre. — Csak ezért jött, vagy van más oka is a látogatásán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eszélhetek a feleségemmel? — kérdezte Carter anélkül, hogy a kérdésre válaszolt volna. — Ha önként jött magával, miért nincs itt a lakásban?</w:t>
      </w:r>
    </w:p>
    <w:p>
      <w:pPr>
        <w:pStyle w:val="Csakszveg"/>
        <w:ind w:left="540" w:right="1322" w:firstLine="360"/>
        <w:jc w:val="both"/>
        <w:rPr>
          <w:rFonts w:ascii="Arial" w:hAnsi="Arial" w:cs="Arial"/>
          <w:sz w:val="24"/>
          <w:szCs w:val="24"/>
        </w:rPr>
      </w:pPr>
      <w:r>
        <w:rPr>
          <w:rFonts w:cs="Arial" w:ascii="Arial" w:hAnsi="Arial"/>
          <w:sz w:val="24"/>
          <w:szCs w:val="24"/>
        </w:rPr>
        <w:t>Palatti vigyorg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kációzik, öregem. Úgy tűnt, szüksége van egy kis szabadságr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Carter legszívesebben lepofozta volna az önelégült vigyort Palatti képéről, de uralkodott magá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t tervez vele, Palatti? — kérdezte megjátszott közönnyel.</w:t>
      </w:r>
    </w:p>
    <w:p>
      <w:pPr>
        <w:pStyle w:val="Csakszveg"/>
        <w:ind w:left="540" w:right="1322" w:firstLine="360"/>
        <w:jc w:val="both"/>
        <w:rPr>
          <w:rFonts w:ascii="Arial" w:hAnsi="Arial" w:cs="Arial"/>
          <w:sz w:val="24"/>
          <w:szCs w:val="24"/>
        </w:rPr>
      </w:pPr>
      <w:r>
        <w:rPr>
          <w:rFonts w:cs="Arial" w:ascii="Arial" w:hAnsi="Arial"/>
          <w:sz w:val="24"/>
          <w:szCs w:val="24"/>
        </w:rPr>
        <w:t>Palatti már komolyan nézett rá.</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ulajdonképpen meg is mondhatom, hiszen többé már úgysem lesz alkalma kifecsegni. Vagy azt hiszi, futni hagyom? Hogy aztán a rendőrséget a nyakamra küldje? Tudom, milyen büntetés jár nőrablásért. Tényleg megszöktettem Kimet. De nem azért, amire maga gondol, barátom. Szükségem van rá terveim megvalósításához, és biztos vagyok benne, hogy rá tudom venni az együttműködésre. Önként! — fűzte hozzá különös hangsúllya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k a terve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Gondolkodjon egy kicsit, és talán megvilágosodik az elméj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udja kicsoda Kim? — kérdezte Carter egykedvű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Annak a férfinek a lánya, akinek egykori titkára ma a Hádész kormányfője. Ön szerint ez véletlen? De ha véletlen is, amit nem feltételezek, akkor is hasznos következtetésekhez vezet. Nem igaz? Jon Block rendkívül befolyásos ember a Földön, és biztos vagyok abban, keze a Hadászig is elér. Bizonyára nem nézné szívesen, ha csinos leánykájának arcocskáján egy pár nem különösebben csinos forradás éktelenkedn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Carter néhány másodpercre visszatartotta a lélegzetét. Csak nagy önuralommal sikerült megőriznie a nyugalom látszat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imet elítélték. Ez ellen még az apja sem tudott tenni. Úgy tűnik, a keze mégsem ér el olyan messzire, ahogyan azt maga gondolj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gy én mit gondolok, az a legkevésbé tartozik magára. Ron Barkert ultimátum elé állítom, őt fogom felelőssé tenni a bekövetkező tragédiáért. Meg fogja gondolni, ujjat húzzon-e Jon Blockkal.</w:t>
      </w:r>
    </w:p>
    <w:p>
      <w:pPr>
        <w:pStyle w:val="Csakszveg"/>
        <w:ind w:left="540" w:right="1322" w:firstLine="360"/>
        <w:jc w:val="both"/>
        <w:rPr>
          <w:rFonts w:ascii="Arial" w:hAnsi="Arial" w:cs="Arial"/>
          <w:sz w:val="24"/>
          <w:szCs w:val="24"/>
        </w:rPr>
      </w:pPr>
      <w:r>
        <w:rPr>
          <w:rFonts w:cs="Arial" w:ascii="Arial" w:hAnsi="Arial"/>
          <w:sz w:val="24"/>
          <w:szCs w:val="24"/>
        </w:rPr>
        <w:t>Carternek nevetnie kell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gondolhatja komolyan, hogy Barker tekinettel lesz Jon Blockra! Különös fantáziája van magán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jd meglátjuk — felelte feltűnő nyugalommal Palatti. — Most csak az a kérdés, mit kezdjek magával. Egyszerűen lőjem le, nehogy eljárjon a szája? De mégsem! Megfogadtam, hogy itt a Hadászon új életet kezdek — gúnyolódott. — Legjobb lesz, ha bezárom egy biztos helyre, talán éppen a kedves felesége mellé.</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Carter, aki már elhatározta: revolvere segítségével próbál elmenekülni, most habozott. Ilyen váratlan fordulatra nem számított, így legalább megtudhatja, hol tartják fogva Kimet, s még csak keresgélnie sem kell. És ha együtt lesznek, ketten majd csak kitalálják, hogyan szökjenek meg. Palattinak ezt mond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főszerkesztőm kerestetni fog, és akkor a rendőrség is beavatkozi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rendőrség aligha találhatja meg magát — legyintett Palatti megvetően. — És én sem vagyok egyedül. Az elmúlt két hét bőven elegendő volt ahhoz, hogy kiépítsem szervezett kapcsolataimat. A rendőrség egyik tisztségviselője is közéjük tartozik. Ne gondolja, hogy itt mindenki elégedett Barker uralmáva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hát hatalomátvételt tervezn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Okos fiú, maga, Carter! — bólintott Palatti. — Fején találta a szög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az új kormányfőt természetesen Palattinak fogják hívni — jegyezte meg csúfondárosan Rog.</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ontosan. De most már elég a teadélutánból. Dolgom van. Ha átvesszük a hatalmat, lesz időm baráti csevegésekre, és legfőképpen Kimre... Akkor már mi diktáljuk a törvények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rre még visszatérünk — mondta Carter nyugodt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 foglalkozol vele, vagy csináljam én? — kérdezte Alan Smith, a fegyverével játszadozv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n most nem érek rá ilyen piti ügyekkel foglalkozni. Vidd el te! De légy óvatos! S gondoskodj a megfelelő őrizetről. — Elvigyorodott. — Későbbi kapcsolatunk érdekében nem vagyok ellenére, hogy összezárd a nővel. Tegyünk a kedvér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lviszem az autó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ó. Holnap reggel itt várlak. Tudod, miért!</w:t>
      </w:r>
    </w:p>
    <w:p>
      <w:pPr>
        <w:pStyle w:val="Csakszveg"/>
        <w:ind w:left="540" w:right="1322" w:firstLine="360"/>
        <w:jc w:val="both"/>
        <w:rPr>
          <w:rFonts w:ascii="Arial" w:hAnsi="Arial" w:cs="Arial"/>
          <w:sz w:val="24"/>
          <w:szCs w:val="24"/>
        </w:rPr>
      </w:pPr>
      <w:r>
        <w:rPr>
          <w:rFonts w:cs="Arial" w:ascii="Arial" w:hAnsi="Arial"/>
          <w:sz w:val="24"/>
          <w:szCs w:val="24"/>
        </w:rPr>
        <w:t>Smith bólintott, aztán intett Cartern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Gyerünk! Nincs sok időnk. Hosszú az út Rock Cityig. És ne kövessen el hibát! Nélkülünk soha nem látná viszont szeretett hitvesét!</w:t>
      </w:r>
    </w:p>
    <w:p>
      <w:pPr>
        <w:pStyle w:val="Csakszveg"/>
        <w:ind w:left="540" w:right="1322" w:firstLine="360"/>
        <w:jc w:val="both"/>
        <w:rPr/>
      </w:pPr>
      <w:r>
        <w:rPr>
          <w:rFonts w:cs="Arial" w:ascii="Arial" w:hAnsi="Arial"/>
          <w:sz w:val="24"/>
          <w:szCs w:val="24"/>
        </w:rPr>
        <w:t>Carter felemelkedett és szótlanul követte Smith-t.</w:t>
      </w:r>
      <w:r>
        <w:br w:type="page"/>
      </w:r>
    </w:p>
    <w:p>
      <w:pPr>
        <w:pStyle w:val="Csakszveg"/>
        <w:ind w:left="540" w:right="1322" w:firstLine="360"/>
        <w:jc w:val="both"/>
        <w:rPr>
          <w:rFonts w:ascii="Arial" w:hAnsi="Arial" w:cs="Arial"/>
          <w:b/>
          <w:b/>
          <w:i/>
          <w:i/>
          <w:sz w:val="24"/>
          <w:szCs w:val="24"/>
        </w:rPr>
      </w:pPr>
      <w:r>
        <w:rPr>
          <w:rFonts w:cs="Arial" w:ascii="Arial" w:hAnsi="Arial"/>
          <w:b/>
          <w:i/>
          <w:sz w:val="24"/>
          <w:szCs w:val="24"/>
        </w:rPr>
        <w:t>ÖTÖDIK FEJEZET</w:t>
      </w:r>
    </w:p>
    <w:p>
      <w:pPr>
        <w:pStyle w:val="Csakszveg"/>
        <w:ind w:left="540" w:right="1322" w:firstLine="360"/>
        <w:jc w:val="both"/>
        <w:rPr>
          <w:rFonts w:ascii="Arial" w:hAnsi="Arial" w:cs="Arial"/>
          <w:b/>
          <w:b/>
          <w:i/>
          <w:i/>
          <w:sz w:val="24"/>
          <w:szCs w:val="24"/>
        </w:rPr>
      </w:pPr>
      <w:r>
        <w:rPr>
          <w:rFonts w:cs="Arial" w:ascii="Arial" w:hAnsi="Arial"/>
          <w:b/>
          <w:i/>
          <w:sz w:val="24"/>
          <w:szCs w:val="24"/>
        </w:rPr>
      </w:r>
    </w:p>
    <w:p>
      <w:pPr>
        <w:pStyle w:val="Csakszveg"/>
        <w:ind w:left="540" w:right="1322" w:firstLine="360"/>
        <w:jc w:val="both"/>
        <w:rPr/>
      </w:pPr>
      <w:r>
        <w:rPr>
          <w:rFonts w:cs="Arial" w:ascii="Arial" w:hAnsi="Arial"/>
          <w:sz w:val="24"/>
          <w:szCs w:val="24"/>
        </w:rPr>
        <w:t>A hosszú autóúton Carter könnyen lefegyverezhette volna Smith-t, mert annak éppen elég gondot okozott a vezetés. Görcsösen, két kézzel markolta a kormányt; Rog többször is majdnem elnevette magát. Ilyen kezdőkkel dolgozik Palatti? Csak elő kellene rántania a pisztolyát... De mégsem tette meg.</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Ha megtudja, hol tartják fogva Kimet, minden sokkal egyszerűbb lesz. Ezért többször kezdeményezett beszélgetést az építésszel, azonban semmit nem sikerült kihúzni belőle, így hát lemondott a szökésről, hiszen egyedül sosem találja meg a rejtekhelyet. Egyetlen dolog nyugtalanította: a pisztoly. Ha megmotozzák, s megtalálják nála, esélyei a nullára csökkennek.</w:t>
      </w:r>
    </w:p>
    <w:p>
      <w:pPr>
        <w:pStyle w:val="Csakszveg"/>
        <w:ind w:left="540" w:right="1322" w:firstLine="360"/>
        <w:jc w:val="both"/>
        <w:rPr>
          <w:rFonts w:ascii="Arial" w:hAnsi="Arial" w:cs="Arial"/>
          <w:sz w:val="24"/>
          <w:szCs w:val="24"/>
        </w:rPr>
      </w:pPr>
      <w:r>
        <w:rPr>
          <w:rFonts w:cs="Arial" w:ascii="Arial" w:hAnsi="Arial"/>
          <w:sz w:val="24"/>
          <w:szCs w:val="24"/>
        </w:rPr>
        <w:t>Hallgatásba merülve érték el Rock City első házai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ndjárt ott leszünk — törte meg a csendet a vezetésbe láthatóan belefáradt Smith. — Alig várom, hogy megszabaduljak magátó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Carter nem reagált. Túlságosan az útvonal megjegyzésére koncentrált. Később talán egyedül kell megtalálnia. A város központja felé közeledtek, de Smith még a főutca előtt balra kanyarodott. Ismeretlen elővárosba jutottak. Az utcák mindkét oldalán hatalmas kertekkel körülvett, hivalkodó villák magasodt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lőkelő környék — motyogta az orra alatt Carter.</w:t>
      </w:r>
    </w:p>
    <w:p>
      <w:pPr>
        <w:pStyle w:val="Csakszveg"/>
        <w:ind w:left="540" w:right="1322" w:firstLine="360"/>
        <w:jc w:val="both"/>
        <w:rPr/>
      </w:pPr>
      <w:r>
        <w:rPr>
          <w:rFonts w:cs="Arial" w:ascii="Arial" w:hAnsi="Arial"/>
          <w:sz w:val="24"/>
          <w:szCs w:val="24"/>
        </w:rPr>
        <w:t>Az autó díszes kapu előtt fékezett. A sofőr kétszer dudált, s a jelre — mintha kísértet nyitotta volna — kitárult az ajtó, szabaddá téve előttük az utat. A kocsi meglódult. Mögöttük újra becsukódott a kapu. Nem is kertbe, inkább egy hatalmas parkba jutottak. Az út gondosan nyírt bokrok, díszfák között kanyargóit. A ház, amely előtt megálltak, széles homlokzatával, díszeivel a XIX. századi földi kastélyokra emlékeztetett. A szemlélődő csupán azt tarthatta furcsának, hogy minden ablakon rács sötétli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gérkeztünk, szálljon ki! — parancsolt utasára Smith, pisztolyával nyomatékosítva szavait. Fegyveres férfi lépett ki a házból, morózusan végigmérte az érkezőket, s barátságtalanul odavetette Smith-n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it hoztok ide már megin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jd később elmondom. Palatti nem hívott fö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edig azt mondta, ideszól. Különös — vonta meg a vállát. — Ez itt a foglyunk férje. Zárd be a nő mellé. Palatti utasítása. Én aludni akarok, kutyául elfáradta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eküdj le, a többit majd elintézem — bólintott a férfi, majd odaintett Carternek: — Jöjjö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Rog szó nélkül engedelmeskedett, nehogy magára haragítsa a fickót. Talán megfeledkezik a motozásról. Hiheti azt, hogy már megtörtén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bejárattól balra lépcső vezetett lefelé. A házból hangfoszlányok jutottak el hozzájuk; úgy látszik, többen is tartózkodnak az épületben. Hosszú pincébe jutottak; szabályos börtönnek látszott — kétoldalt bezárt cellaajtók sorakozt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Álljon meg! — szólt rá a férfi az egyik ajtó előtt, és elektronikus kulccsal kinyitotta a zára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zűk cellába lépett, ahol csupasz villanykörte világította meg a szinte minden helyet elfoglaló asztalt, szekrényt, széket... és ágyat.</w:t>
      </w:r>
    </w:p>
    <w:p>
      <w:pPr>
        <w:pStyle w:val="Csakszveg"/>
        <w:ind w:left="540" w:right="1322" w:firstLine="360"/>
        <w:jc w:val="both"/>
        <w:rPr>
          <w:rFonts w:ascii="Arial" w:hAnsi="Arial" w:cs="Arial"/>
          <w:sz w:val="24"/>
          <w:szCs w:val="24"/>
        </w:rPr>
      </w:pPr>
      <w:r>
        <w:rPr>
          <w:rFonts w:cs="Arial" w:ascii="Arial" w:hAnsi="Arial"/>
          <w:sz w:val="24"/>
          <w:szCs w:val="24"/>
        </w:rPr>
        <w:t>Kim!</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ágyon feküdt, s mint aki jelenést lát, tágra nyílt szemmel meredt férjér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őr szó nélkül rájuk zárta az ajtót. Már a léptei is elhalkultak, mikor a lány boldogan felugrott. Aztán arca egyre rémültebbé vá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og! Tényleg te vagy! Már úgy vártalak! Annyira féltem! — hadarta egy szuszra, s a férfi karjaiba vetette magát. Carter szorosan magához ölelte, s hosszú percek elteltével tudott csak megszólal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im! Nincs semmi bajod? Nem bántottak? Mivel tudott Palatti idecsal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zzám sem értek, Rog, nyugodj meg. Ez a Palatti felkeresett, amíg te távol voltál. Azt hazudta, veszélybe kerültél, és csak én segíthetek rajtad. Ezért jöttem vele, és ide záratott. Rog, mit jelent ez az egész?</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arter fáradtan leült az ágyra, Kim is mellé teleped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ndent el fogok mondani. Most az a fő, hogy megtaláltalak. Már csak innen kell kijutnun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séld el most! — kérte a lány, s megsimogatta férje kezét. — Majd kitaláljuk, mit tegyün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arkert akarják veled zsarolni, lemondásra kényszeríten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Kim felindultan felpattant, s idegesen járkálni kezdett fel-alá. Lassan erőt vett indulatain, s így folytat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lhallgattam előled, hogy felismertem Barkert, amikor azt a televíziós beszédet tartotta. Úgy meglepődtem! Egy fogoly, aki megtalálta a menekülés útját a Hádészról, aztán meg önként visszatért. Ennek csakis nyomós oka leh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Gyere ide, Kim, s pontosan meséld el, mit akartak tőled.</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gabiztos, szakállas férfi elé vezettek — kezdett bele a lány. — Jól gondolod, Barkert akarják zsarolni. Szerintük apám megbízásából jött vissza a Hádészra, ezért fontos neki, hogy velem ne történjen semmi baj. Szabadon engednek, ha Barker visszaadja a megbízatását, és a nyilvánosság előtt lemond hivataláró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rre a következtetésre jutottam én is. — Carter gondolkodóba esett. Még most sem mondhatja el Kimnek a teljes igazságot. Ha esetleg lehallgatják a beszélgetésüket, mindennek vége. Hiszen Palatti egész idő alatt azon gondolkozott, hogy megértse az összefüggést. A kérdés csak az, a behemót mire jött még rá. Nem beszélve arról, hogy semmi kedve napokig ebben a cellában ücsörögni. — Abban bízol, hogy Barker elfogadja a feltételeiket, s hagyja magát megzsarol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Különben értéktelen túszokká válunk. El tudom képzelni, mit csinálnának velün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Barker a fontos — meditált Carter. — Én állok Palatti útjában. Ő téged aka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én gyűlölöm! — rázkódott össze az undortól Ki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hiszem, hogy ezzel különösképpen törődne. Mindent ki fogunk deríteni Kim, de először innen kell kijutnunk. Jobb lesz, ha most alszunk egy keveset. Holnap szükség lesz az erőnkre.</w:t>
      </w:r>
    </w:p>
    <w:p>
      <w:pPr>
        <w:pStyle w:val="Csakszveg"/>
        <w:ind w:left="540" w:right="1322" w:firstLine="360"/>
        <w:jc w:val="both"/>
        <w:rPr/>
      </w:pPr>
      <w:r>
        <w:rPr>
          <w:rFonts w:cs="Arial" w:ascii="Arial" w:hAnsi="Arial"/>
          <w:sz w:val="24"/>
          <w:szCs w:val="24"/>
        </w:rPr>
        <w:t>Kim megértően bólintott a férfi elcsigázott arcát látva. Lefeküdtek, s — végre újra együtt — megnyugodva aludtak el egymás oldalán.</w:t>
      </w:r>
    </w:p>
    <w:p>
      <w:pPr>
        <w:pStyle w:val="Csakszveg"/>
        <w:ind w:left="540" w:right="1322" w:firstLine="360"/>
        <w:jc w:val="both"/>
        <w:rPr>
          <w:rFonts w:ascii="Arial" w:hAnsi="Arial" w:cs="Arial"/>
          <w:sz w:val="24"/>
          <w:szCs w:val="24"/>
        </w:rPr>
      </w:pPr>
      <w:r>
        <w:rPr>
          <w:rFonts w:cs="Arial" w:ascii="Arial" w:hAnsi="Arial"/>
          <w:sz w:val="24"/>
          <w:szCs w:val="24"/>
        </w:rPr>
        <w:t>Carter dél körül ébredt. Körülnézett. Kim az asztalnál ült, s őt figyelt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ialudtad magad? Én már egy órája fenn vagyok. Itt a reggeli. Éhes vagy?</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Olyan a kiszolgálás, mint egy szállodában! Mit kaptun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lőször kelj föl, te álomszuszék! Az őr hozott vizet a mosakodáshoz. Lábujjhegyen járt, nehogy felébresszen. Igencsak udvariasan bánnak velünk. Vajon miér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rt szükségük van ránk — válaszolta Carter, miközben kikászálódott az ágyból. Percek alatt megmosakodott, megborotválkozott, aztán leült reggelizni.</w:t>
      </w:r>
    </w:p>
    <w:p>
      <w:pPr>
        <w:pStyle w:val="Csakszveg"/>
        <w:ind w:left="540" w:right="1322" w:firstLine="360"/>
        <w:jc w:val="both"/>
        <w:rPr>
          <w:rFonts w:ascii="Arial" w:hAnsi="Arial" w:cs="Arial"/>
          <w:sz w:val="24"/>
          <w:szCs w:val="24"/>
        </w:rPr>
      </w:pPr>
      <w:r>
        <w:rPr>
          <w:rFonts w:cs="Arial" w:ascii="Arial" w:hAnsi="Arial"/>
          <w:sz w:val="24"/>
          <w:szCs w:val="24"/>
        </w:rPr>
        <w:t>Carter érezte zsebében a pisztoly súlyát, s ez biztonságérzetet kölcsönzött neki. Nyílt az ajtó; a tegnapi őr lépett a szobáb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greggeliztek? Maradjanak, ahol vannak. Látogatójuk érkezik. És semmi meggondolatlanság! Parancsot kaptam, hogy egyetlen gyanús mozdulatra mindkettőjüket lőjem le. Megértette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lighogy elhallgatott, vékony, bajuszos, jó kinézetű, mondhatni elegáns úr jelent meg az ajtóban. Csak szemei árulták el, kit rejteget ez a megnyerő külső: arrogancia és uralomvágy csillogott bennü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övid leszek — szólalt meg, köszönésre sem méltatva foglyait. — Barker kormányát megdöntjük, a hatalmat új emberek veszik át. És ebben maguk fognak segédkezni. Ha megteszik, nem lesz bántódásuk. Ha nem, meghalnak. Először maga, Carter. A felesége kicsit tovább fog élni. Megértették? — kérdezte, természetesen nem azért, mert kíváncsi is volt a válaszr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Carter tudta, a férfi komolyan gondolja, amit mond.</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Hádész már nem az a bolygó, ami volt. A törvények itt szigorúbbak, mint a Földön. De mi majd gondoskodunk arról, hogy újra teljes legyen a szabadság, mindenki úgy élhessen, ahogy jólesik nek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hogy magának jólesik! Így gondolja? — kérdezte Carte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 magának így jobb, akkor igen. Magukra bízom a döntést: csatlakoznak-e hozzánk vagy s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bizonyára Palatti lesz az elnök.</w:t>
      </w:r>
    </w:p>
    <w:p>
      <w:pPr>
        <w:pStyle w:val="Csakszveg"/>
        <w:ind w:left="540" w:right="1322" w:firstLine="360"/>
        <w:jc w:val="both"/>
        <w:rPr>
          <w:rFonts w:ascii="Arial" w:hAnsi="Arial" w:cs="Arial"/>
          <w:sz w:val="24"/>
          <w:szCs w:val="24"/>
        </w:rPr>
      </w:pPr>
      <w:r>
        <w:rPr>
          <w:rFonts w:cs="Arial" w:ascii="Arial" w:hAnsi="Arial"/>
          <w:sz w:val="24"/>
          <w:szCs w:val="24"/>
        </w:rPr>
        <w:t>A férfi ajkán megvető mosoly bujká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Ugyan, Palatti jelentéktelen senki, ne számítsanak rá! Segít nekünk, ennyi az egész. Majd kap valamilyen állást... talán ő lesz Hádész City rendőrfőnök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is tudtam volna elképzelni nála alkalmasabb embert erre a posztra — ironizált Carter. — Van még valam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lkalomadtán befogjuk a pofáját, Carter! Most azonban sajnos még nem tehetem meg, mert a főnök megtiltotta. Még szükségünk van magára, de különösképpen a feleségére. Ma este televíziós élő adást rendezünk. Az egyetlen adó, amelyen sugározni lehet, a kormány tulajdona. Barkernek el kell fogadnia a feltételeinket, különben elveszett! Mivel magukat akkor megöljü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úcsú nélkül távozott, az ajtó hangtalanul becsukódott mögött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ost mit csinálunk? — nézett Kim kétségbeesetten a férfi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 aggódj! Megszökünk. Már tudom is hogyan.</w:t>
      </w:r>
    </w:p>
    <w:p>
      <w:pPr>
        <w:pStyle w:val="Csakszveg"/>
        <w:ind w:left="540" w:right="1322" w:firstLine="360"/>
        <w:jc w:val="both"/>
        <w:rPr>
          <w:rFonts w:ascii="Arial" w:hAnsi="Arial" w:cs="Arial"/>
          <w:sz w:val="24"/>
          <w:szCs w:val="24"/>
        </w:rPr>
      </w:pPr>
      <w:r>
        <w:rPr>
          <w:rFonts w:cs="Arial" w:ascii="Arial" w:hAnsi="Arial"/>
          <w:sz w:val="24"/>
          <w:szCs w:val="24"/>
        </w:rPr>
        <w:t>Kim felállt és odament a férjéhe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llgatlak — súgt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Carter magához ölelte a lányt, s oly halkan, hogy azt még a legérzékenyebb mikrofon sem foghatta fel, suttog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isztoly van nálam, Kim. Ha jön az őr, ártalmatlanná tesszük, elvesszük a fegyverét, és kilopózunk. A rendőrségre megyünk, és figyelmeztetjük Barkert. Nélküled nincs adu a kezükben, amivel zsarolhatnák őt.</w:t>
      </w:r>
    </w:p>
    <w:p>
      <w:pPr>
        <w:pStyle w:val="Csakszveg"/>
        <w:ind w:left="540" w:right="1322" w:firstLine="360"/>
        <w:jc w:val="both"/>
        <w:rPr>
          <w:rFonts w:ascii="Arial" w:hAnsi="Arial" w:cs="Arial"/>
          <w:sz w:val="24"/>
          <w:szCs w:val="24"/>
        </w:rPr>
      </w:pPr>
      <w:r>
        <w:rPr>
          <w:rFonts w:cs="Arial" w:ascii="Arial" w:hAnsi="Arial"/>
          <w:sz w:val="24"/>
          <w:szCs w:val="24"/>
        </w:rPr>
        <w:t>Az őr a szokott időben hozta a vacsorát. A tálcát letette az asztalra, megfordult, és mielőtt még észbe kaphatott volna, Carter pisztolyával nézett farkasszem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sak szép nyugodtan, barátocskám, semmi elhibázott mozdulat! Kim, vedd el a sugárpisztolyát! Vigyázz, ne menj hozzá túl közel! Nagyszerű! Most pedig arccal a fal felé! Kim, fogd rá a pisztolyt, míg én megkötözö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Úgysem jut messzire — szólalt meg lenézően a lélekjelenlétét visszanyert ő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árja ki a végé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arter a székhez kötözte, betömte a száját, elvette tőle a cella kulcsát, és rázárta az ajtó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mlékezetére hagyatkozva elindult a néma, félhomályos folyosón, maga után húzva Kimet. Senki sem tartóztatta fel ők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 a cellában tényleg lehallgatókészüléket rejtettek el, már elkaptak volna bennünket — futott át Carter agyán. — Vagy a kijáratnál várnak bennünket? Mindegy, most már nincs visszaút.</w:t>
      </w:r>
    </w:p>
    <w:p>
      <w:pPr>
        <w:pStyle w:val="Csakszveg"/>
        <w:ind w:left="540" w:right="1322" w:firstLine="360"/>
        <w:jc w:val="both"/>
        <w:rPr>
          <w:rFonts w:ascii="Arial" w:hAnsi="Arial" w:cs="Arial"/>
          <w:sz w:val="24"/>
          <w:szCs w:val="24"/>
        </w:rPr>
      </w:pPr>
      <w:r>
        <w:rPr>
          <w:rFonts w:cs="Arial" w:ascii="Arial" w:hAnsi="Arial"/>
          <w:sz w:val="24"/>
          <w:szCs w:val="24"/>
        </w:rPr>
        <w:t>Az elektronikus kulcs a bejárati ajtót is nyitotta. A ház előtt nyitott tetejű autó parkolt. Carter pillanatok alatt döntött: a kocsihoz lépett; az indítókulcs a helyén... Intett Kimnek, s mire a lány beült, ő már indítot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sak a kapu közelébe érve gyorsított fel, és két rövidet dudált, ahogyan idejövet megfigyelte.</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kapu hangtalanul kitárult, akadálytalanul kijutott az előváros csendes utcájá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ment ez túl simán? — szólalt meg percek múltán a lassan magához térő Kim.</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arter nem is hallotta a kérdést, gondolataiba mélyedt. Hová menjen most? A rendőrségre? Ekkor felmerült emlékezetében rabtartói felszereltsége. Honnan szerezhettek sugárpisztolyt, amikor a Hádész törvénye tiltja a fegyverviselést? Ráadásul a legmodernebb földi kézifegyverek egyike volt náluk. Hirtelen felvillant benne Palatti félmondata. A behemót azt mondta, kapcsolatban áll a rendőrséggel. Most mit csináljon? New Bristolban nem maradhatnak. Ebben a pillanatban eszébe jutott Hádész Cityben kivett szobája. A kocsi még mindig a szálloda parkolójában áll. S egyúttal Gormot is meglátogathatná.</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fővárosba megyünk — közölte Kimmel. — Még tegnap vettem ki szobát az egyik szállodában. Ott kipihenheted magad, s holnapra már talán minden megoldódi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hoteltől nem messze, egy félreeső kis utcában hagyta a kocsit, s gyalog indultak a szállodához. Az éjszakai portás bóbiskolt, észre sem vette ők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ludjunk pár órát — szólalt meg Carter a szobájukba érv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udja valaki, hogy itt laks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sak Hans Schwarz. Megbeszéltük, hogy felhív, ha hazatérnél.</w:t>
      </w:r>
    </w:p>
    <w:p>
      <w:pPr>
        <w:pStyle w:val="Csakszveg"/>
        <w:ind w:left="540" w:right="1322" w:firstLine="360"/>
        <w:jc w:val="both"/>
        <w:rPr>
          <w:rFonts w:ascii="Arial" w:hAnsi="Arial" w:cs="Arial"/>
          <w:sz w:val="24"/>
          <w:szCs w:val="24"/>
        </w:rPr>
      </w:pPr>
      <w:r>
        <w:rPr>
          <w:rFonts w:cs="Arial" w:ascii="Arial" w:hAnsi="Arial"/>
          <w:sz w:val="24"/>
          <w:szCs w:val="24"/>
        </w:rPr>
        <w:t>Reggel a szobájukba kérették a reggelit, majd Carter elindult, hogy felkeresse Palattit. Kimnek azt tanácsolta, semmiképp se hagyja el a szobát, és a biztonság kedvéért az őrtől elvett sugárpisztolyt is nála hagyta.</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t>A zsebében lévő pisztolyt markolva becsengetett Palattihoz. Ezúttal nem engedheti, hogy csapdába ejtsé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eglepetésszerű támadástól tartva, óvatosan lépkedett végig a hosszú előtér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alatti már biztosan értesült a szökésünkről — gondolta, s belépett az ajtón. Az előszoba üres volt, s a nappaliban sem talált senkit. Carter tanácstalanul megállt az asztal mellett. Valakinek kell itt lennie, hiszen kinyitották az ajtó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Állj! Ne mozduljon! És vegye ki a kezét a zsebéből! Lassan!</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fürdőszobából egyenruhás rendőr lépett ki, kezében nagykaliberű revolverrel. Társa a függöny mögül került elő. Carternek úgy tűnt, rá várta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Nemigen tudta eldönteni, örüljön vagy sem ennek a találkozásnak. Nem bízott a rendőrökben. Kezét kivette a zsebéből, a pisztoly nélkül. Az egyik rendőr gyorsan megmotozta és elvette a fegyveré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t jelentsen ez? Hová lett Palatt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alattit letartóztattuk, börtönben ül. Ott majd eltársaloghatnak egymással. Kicsoda mag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og Carter, újságíró. Meg akartam látogatni Palattit, é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gy úgy... meglátogatni? Honnan ismeri ő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transzportból. Mit követett e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gyéb dolga nem akadt vele? — faggatózott tovább a rendőr, a kérdést figyelmen kívül hagyv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ről beszélnek maguk egyáltalán? — értetlenkedett Carter.</w:t>
      </w:r>
    </w:p>
    <w:p>
      <w:pPr>
        <w:pStyle w:val="Csakszveg"/>
        <w:ind w:left="540" w:right="1322" w:firstLine="360"/>
        <w:jc w:val="both"/>
        <w:rPr>
          <w:rFonts w:ascii="Arial" w:hAnsi="Arial" w:cs="Arial"/>
          <w:sz w:val="24"/>
          <w:szCs w:val="24"/>
        </w:rPr>
      </w:pPr>
      <w:r>
        <w:rPr>
          <w:rFonts w:cs="Arial" w:ascii="Arial" w:hAnsi="Arial"/>
          <w:sz w:val="24"/>
          <w:szCs w:val="24"/>
        </w:rPr>
        <w:t>A két rendőr összenéz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 jó, akkor majd mindent elmesél a felügyelőnek — szólalt meg az egyik. — A kollégám odaviszi. De ne csináljon semmi meggondolatlanságot. Már azzal is megszegte a törvényt, hogy fegyvert hord magánál. Vagy van rá valamiféle magyaráza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n, legyen nyugod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arter csodálkozott, hogy az utcán nem vette észre a rendőrautó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gy követhettem el ilyen szarvashibát? — korholta magá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rendőr felébresztette a szunyókáló sofőrt, és meghagyta neki, hogy vigye a foglyot az őrszobár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Carter kutyaszorítóba került. Egy jelentéktelen detektívnek nem pakolhat ki, hiszen az épp úgy benne lehet az összeesküvésben, mint Palatti. Csupán egy embert ismert, akiben megbízhat: Sven Gormot. Őhozzá kell eljutnia.</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börtönben már késő lesz, onnan nem tud megszökn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sofőr nagyon gyorsan hajtott. Az autó az egyik kanyarban erősen balra dőlt. Carter nekizuhant a mellette ülő férfinak. Hallotta a rendőr fejének koppanását az üvegen. A vezető minden figyelmét lekötötte, hogy ura maradhasson a gépkocsinak. Carter nyomban kihasználta a véletlen adta helyzetet: elvette a fegyverét és az ülés alá csúsztatta. Azután saját revolverét vette magához, és a vezető tarkójához nyom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Álljon meg! — kiáltott rá. — Álljon meg! Amint kiszálltam, azonnal hajtson tovább. Ha a rádióhoz nyúl, lelövöm.</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autó lassított, Carter kiugrott és eltűnt a közeli áruházban. A másik kijáraton hagyta el az épületet. Fogott egy taxit és a kikötőbe vitette magát.</w:t>
      </w:r>
    </w:p>
    <w:p>
      <w:pPr>
        <w:pStyle w:val="Csakszveg"/>
        <w:ind w:left="540" w:right="1322" w:firstLine="360"/>
        <w:jc w:val="both"/>
        <w:rPr>
          <w:rFonts w:ascii="Arial" w:hAnsi="Arial" w:cs="Arial"/>
          <w:sz w:val="24"/>
          <w:szCs w:val="24"/>
        </w:rPr>
      </w:pPr>
      <w:r>
        <w:rPr>
          <w:rFonts w:cs="Arial" w:ascii="Arial" w:hAnsi="Arial"/>
          <w:sz w:val="24"/>
          <w:szCs w:val="24"/>
        </w:rPr>
        <w:t>Útközben rendőrségi kordon tartóztatta fe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személyi lapját — szólt rá arrogánsán, tenyerét nyújtva az ablakhoz lépő tiszt. Rövid vizsgálat után visszakapta s mehetett tovább.</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második kordont közvetlenül a Bevándorlási Hivatal előtt állították fe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arter...? — A tiszt a fény felé tartotta az újságíró igazolványt, mintha így jobban ellenőrizhetné annak valódiságát. — A New Bristol-i újságnak dolgozik? Akkor mit keres itt, Hádész Cityb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ikket írok a Bevándorlási Hivatalról — válaszolta Carter. — Interjút beszéltem meg Mr. Gorm-ma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interjút? — A tiszt visszaadta az igazolványt. — Akkor miért nem száll ki, hiszen megérkezett — kedélyeskede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Carter kifizette a taxisofőrt, és követve a tisztet a hivatal felé indult. Felfegyverzett rendőrök álltak mindenütt. Az egész környék riadókészültségben vo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Összefüggésben lehet ez az egész Palatti letartóztatásával? — morfondírozott magában Carter. — Legfőbb ideje, hogy tiszta vizet öntsünk a pohárba.</w:t>
      </w:r>
    </w:p>
    <w:p>
      <w:pPr>
        <w:pStyle w:val="Csakszveg"/>
        <w:ind w:left="540" w:right="1322" w:firstLine="360"/>
        <w:jc w:val="both"/>
        <w:rPr>
          <w:rFonts w:ascii="Arial" w:hAnsi="Arial" w:cs="Arial"/>
          <w:sz w:val="24"/>
          <w:szCs w:val="24"/>
        </w:rPr>
      </w:pPr>
      <w:r>
        <w:rPr>
          <w:rFonts w:cs="Arial" w:ascii="Arial" w:hAnsi="Arial"/>
          <w:sz w:val="24"/>
          <w:szCs w:val="24"/>
        </w:rPr>
        <w:t>A rendőr megál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tt várjon. Tájékoztatom Mr. Gormot. Ne próbáljon meg eltűnni, az embereim tudják a kötelességüket.</w:t>
      </w:r>
    </w:p>
    <w:p>
      <w:pPr>
        <w:pStyle w:val="Csakszveg"/>
        <w:ind w:left="540" w:right="1322" w:firstLine="360"/>
        <w:jc w:val="both"/>
        <w:rPr>
          <w:rFonts w:ascii="Arial" w:hAnsi="Arial" w:cs="Arial"/>
          <w:sz w:val="24"/>
          <w:szCs w:val="24"/>
        </w:rPr>
      </w:pPr>
      <w:r>
        <w:rPr>
          <w:rFonts w:cs="Arial" w:ascii="Arial" w:hAnsi="Arial"/>
          <w:sz w:val="24"/>
          <w:szCs w:val="24"/>
        </w:rPr>
        <w:t>Carter csak bólinto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Néhány másodperc múlva Sven Gorm jelent meg az ajtóban, s kezet nyújtott Carternek, mire a rendőrtiszt kissé lógó orral távoz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gondoltam, hogy ilyen gyorsan végez. Jöjjön be, Carter! Megtalálta a feleségé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szállodában hagytam. Megengedi, hogy fölhívjam? Szeretném biztonságban tud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rmészetesen — felelte Gorm, és már nyúlt is a videofon kapcsolója felé.</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mikor a képernyőn megjelent Kim, Carter határozott hangon így szól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im, azonnal hagyd el a szállodát, ülj taxiba, és a legrövidebb úton gyere ide a Bevándorlási Hivatalba. Ha föltartóztatnak, csak annyit mondj, hogy Sven Gorm vár rád. Megértetté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d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többit majd elmesélem. Ne vesztegess egy percet sem. Itt várun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izenöt percen belül ott vagyok.</w:t>
      </w:r>
    </w:p>
    <w:p>
      <w:pPr>
        <w:pStyle w:val="Csakszveg"/>
        <w:ind w:left="540" w:right="1322" w:firstLine="360"/>
        <w:jc w:val="both"/>
        <w:rPr>
          <w:rFonts w:ascii="Arial" w:hAnsi="Arial" w:cs="Arial"/>
          <w:sz w:val="24"/>
          <w:szCs w:val="24"/>
        </w:rPr>
      </w:pPr>
      <w:r>
        <w:rPr>
          <w:rFonts w:cs="Arial" w:ascii="Arial" w:hAnsi="Arial"/>
          <w:sz w:val="24"/>
          <w:szCs w:val="24"/>
        </w:rPr>
        <w:t>A képernyő elsötéted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ért kell a feleségének idejönnie, Carter? — kérdezte Gorm. — Van valami különös oka a kérésén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öbb oka is, uram. Kim megint veszélyben forog. Ó, majdnem elfelejtettem. Köszönöm! — tette le a fegyvert az asztalra. — Egy lövést sem adtam le belőle. Bár kénytelen voltam megszökni egy rendőrautóból, miután letartóztattak. Remélhetőleg nem lesz következmény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séljen el mindent — követelte Gorm rezzenetlen arccal. A megfigyelő csak szeme csillogásából következtethetett izgatottságár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És Carter mesélt. Elmesélte hogyan találta és szöktette meg Kimet. Bizonyos határig megbízott Gormban — kénytelen volt, hiszen senki másra nem számíthatott —, ezért beszélt neki a tervezett puccsról, és benne Kim szerepéről. Csupán saját megbízatását hallgatta e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gyon örülök, hogy mindezt elmondta nekem, Carter. Látom, maga becsületes, megbízható ember. A szervezkedésről természetesen mi is tudunk. Vannak embereink... Palattit is ezért tartóztattuk le. Az ostoba fajankó telekürtölte a várost azzal, hogy kormányfő akar lenni. Pedig ő csak kicsinyke csavar a gépezetben. Ezt természetesen nem is sejti, és a buta emberek gőgjével főszereplőnek képzeli magát. — Közelebb hajolt és kutatóan nézett Carterre. — Azt nem tudta meg, hogy ki a szervezet vezetője?</w:t>
      </w:r>
    </w:p>
    <w:p>
      <w:pPr>
        <w:pStyle w:val="Csakszveg"/>
        <w:ind w:left="540" w:right="1322" w:firstLine="360"/>
        <w:jc w:val="both"/>
        <w:rPr>
          <w:rFonts w:ascii="Arial" w:hAnsi="Arial" w:cs="Arial"/>
          <w:sz w:val="24"/>
          <w:szCs w:val="24"/>
        </w:rPr>
      </w:pPr>
      <w:r>
        <w:rPr>
          <w:rFonts w:cs="Arial" w:ascii="Arial" w:hAnsi="Arial"/>
          <w:sz w:val="24"/>
          <w:szCs w:val="24"/>
        </w:rPr>
        <w:t>Carter megrázta a fejé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ajnos nem. A bajuszos férfi beszélt valamilyen főnökről, de nevet nem említett. Talán Palatti elárulj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alán. Most hallgatják ki.</w:t>
      </w:r>
    </w:p>
    <w:p>
      <w:pPr>
        <w:pStyle w:val="Csakszveg"/>
        <w:ind w:left="540" w:right="1322" w:firstLine="360"/>
        <w:jc w:val="both"/>
        <w:rPr>
          <w:rFonts w:ascii="Arial" w:hAnsi="Arial" w:cs="Arial"/>
          <w:sz w:val="24"/>
          <w:szCs w:val="24"/>
        </w:rPr>
      </w:pPr>
      <w:r>
        <w:rPr>
          <w:rFonts w:cs="Arial" w:ascii="Arial" w:hAnsi="Arial"/>
          <w:sz w:val="24"/>
          <w:szCs w:val="24"/>
        </w:rPr>
        <w:t>Carternek eszébe jutott valam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alatti nekem azzal hencegett, hogy a rendőrség magas rangú beosztottjai is a szervezethez tartoznak. Ha ez valóban igaz, nem szöktethetik meg a börtönbő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lóban ezt mondta? — nézett rá meglepetten Gorm. — Nem tudom elképzelni, hogy a mi emberein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Hívást jelzett a videofon. Gorm vételre állította a készülék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gy fiatal hölgy keresi. A személyi lapja szerint Kim Blocknak hívjá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Őt várjuk. Engedje be!</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orm kikapcsolta a videofont, de az továbbra is adásban marad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n még valam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gy rendőrségi jelentés, Sir. Az egyik fogolynak sikerült megszöknie a rabszállító kocsiból, miközben kihallgatásra vitték. Bizonyo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ui Palatt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Sir. Honnan tudja? — kérdezte meglepetten a titkár.</w:t>
      </w:r>
    </w:p>
    <w:p>
      <w:pPr>
        <w:pStyle w:val="Csakszveg"/>
        <w:ind w:left="540" w:right="1322" w:firstLine="360"/>
        <w:jc w:val="both"/>
        <w:rPr>
          <w:rFonts w:ascii="Arial" w:hAnsi="Arial" w:cs="Arial"/>
          <w:sz w:val="24"/>
          <w:szCs w:val="24"/>
        </w:rPr>
      </w:pPr>
      <w:r>
        <w:rPr>
          <w:rFonts w:cs="Arial" w:ascii="Arial" w:hAnsi="Arial"/>
          <w:sz w:val="24"/>
          <w:szCs w:val="24"/>
        </w:rPr>
        <w:t>Válaszadás nélkül kapcsolta ki a készüléket. Carterre néz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aza lett, Carter. Már a rendőrségünkben sem bízhatunk meg teljesen. Attól tartok, tájékoztatnom kell Ron Barker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Gorm a pisztollyal játszadozott, aztán a fegyvert hirtelen Carter elé tol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artsa meg! Ki tudja, talán még hasznára les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öszönöm, uram. Szeretnék öntől kérdezni még valamit. Van a kormánynak állandó összeköttetése a Földde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emmilyen kapcsolatunk nincs, Carter — rázta fejét a hivatalnok. — A Föld számára mi nem létezünk. A foglyokat egyszerűen csak ideszállítják. Minden automatikusan működik, de ezt maga is tapasztalhatta. Az űrhajók leszállnak, és azonnal indulnak vissza. A Hádész körül keringő űrbázis rádióösszeköttetésben lehet a felszíni támaszpontokkal, de ezt is csak feltételezzük. Hogy miként ellenőriznek bennünket, nem tudjuk. Miért kérdezi?</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ajtó felől hallatszó kopogás szerencsére elterelte Gorm figyelmét, s így Carter megmenekült a válaszadástó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ssék! — kiáltott ki az igazgató. A titkár kíséretében Kim lépett az irodáb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Útközben háromszor feltartóztattak, de a neve csodákra képes, Mr. Gorm. Minden rendben? — fordult a férjéhe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alatti megszökött — mondta Carter. — Újabb bizonyíték arra, hogy a szervezet sokkal befolyásosabb, mint azt korábban gondoltuk. Vajon honnan irányítják ők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ndenesetre még ma beszélek Barkerrel — ígérte Gorm. — És nem fogok megfeledkezni arról, hogy megemlítsem érdemeiket. Az ilyesmi mindig számí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alán Barker szakíthatna időt arra, hogy találkozzon velünk — javasolta Carte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arker nagyon tartózkodó, Carter. Még a barátaival is ritkán találkozik, de az ön esetében talán kivételt tesz.</w:t>
      </w:r>
    </w:p>
    <w:p>
      <w:pPr>
        <w:pStyle w:val="Csakszveg"/>
        <w:ind w:left="540" w:right="1322" w:firstLine="360"/>
        <w:jc w:val="both"/>
        <w:rPr>
          <w:rFonts w:ascii="Arial" w:hAnsi="Arial" w:cs="Arial"/>
          <w:sz w:val="24"/>
          <w:szCs w:val="24"/>
        </w:rPr>
      </w:pPr>
      <w:r>
        <w:rPr>
          <w:rFonts w:cs="Arial" w:ascii="Arial" w:hAnsi="Arial"/>
          <w:sz w:val="24"/>
          <w:szCs w:val="24"/>
        </w:rPr>
        <w:t>Gorm fölál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öjjön vissza holnap vagy holnapután, és legyen nagyon óvatos. Lehetőleg maradjon a szállodáb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udunk vigyázni magunkr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Gorm átnyújtott nekik egy különleges igazolványt, amelynek segítségével minden kordon megnyílik előttük, s megígérte, ha megtud valamit, felhívja őket.</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házaspár akadálytalanul érte el a hotelt. Carter felhívta Hans Schwarzot és Klaus Sidlert New Bristolba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Barátjának elújságolta, hogy megtalálta Kimet, főnökétől pedig — nagy nehézségek, s beígért szenzációs riportok árán — újabb szabadságot kapott, persze fizetés nélkül.</w:t>
      </w:r>
      <w:r>
        <w:br w:type="page"/>
      </w:r>
    </w:p>
    <w:p>
      <w:pPr>
        <w:pStyle w:val="Csakszveg"/>
        <w:ind w:left="540" w:right="1322" w:firstLine="360"/>
        <w:jc w:val="both"/>
        <w:rPr>
          <w:rFonts w:ascii="Arial" w:hAnsi="Arial" w:cs="Arial"/>
          <w:b/>
          <w:b/>
          <w:i/>
          <w:i/>
          <w:sz w:val="24"/>
          <w:szCs w:val="24"/>
        </w:rPr>
      </w:pPr>
      <w:r>
        <w:rPr>
          <w:rFonts w:cs="Arial" w:ascii="Arial" w:hAnsi="Arial"/>
          <w:b/>
          <w:i/>
          <w:sz w:val="24"/>
          <w:szCs w:val="24"/>
        </w:rPr>
        <w:t>HATODIK FEJEZET</w:t>
      </w:r>
    </w:p>
    <w:p>
      <w:pPr>
        <w:pStyle w:val="Csakszveg"/>
        <w:ind w:left="540" w:right="1322" w:firstLine="360"/>
        <w:jc w:val="both"/>
        <w:rPr>
          <w:rFonts w:ascii="Arial" w:hAnsi="Arial" w:cs="Arial"/>
          <w:b/>
          <w:b/>
          <w:i/>
          <w:i/>
          <w:sz w:val="24"/>
          <w:szCs w:val="24"/>
        </w:rPr>
      </w:pPr>
      <w:r>
        <w:rPr>
          <w:rFonts w:cs="Arial" w:ascii="Arial" w:hAnsi="Arial"/>
          <w:b/>
          <w:i/>
          <w:sz w:val="24"/>
          <w:szCs w:val="24"/>
        </w:rPr>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lnap kirándulunk — mondta a feleségének Carter lefekvés előtt. — Bejárjuk Hádész City környékét, nyugatra a síkságot, északra a hegyeket. A kocsi bírja a terep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ben töröd már megint a fejed?</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árj holnapig, kedvesem! Ma éjszaka aludd ki magad! Örülj a kirándulásnak! Biztosan szép út lesz. Magunkkal visszük a Gormtól kapott különleges igazolványt és a két revolvert. A szabadban a robbanó-töltet olyan hatásos, mint egy kisebbfajta ágyú.</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eretném tudni, mit is tervezel valójáb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lég, ha holnap reggel megtudod.</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t>Másnap már hajnalban felkeltek. Megreggeliztek, s beszálltak a kocsiba. A két csőretöltött fegyver a kesztyűtartóban lapul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városban kétszer tartóztatták fel őket, de Gorm különleges igazolványa valóban csodát tett. Kérdezősködés nélkül engedték át őket a kordonon. Ennek ellenére Carter fellélegzett, amikor maguk mögött tudták az elővárost, és elindultak az országúton New Bristol irányába. Ugyanazon az útvonalon haladtak, amelyen három héttel korábba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Valamivel később elmaradtak mögöttük a házak. Jobbra magas hegyek tűntek fel, előttük széles síkság terült el hatalmas erdőkkel, zöld rétekkel. Nagy ritkán találkoztak egy-egy kocsival, és egyszer rendőrjárőrt is látt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ost már igazán megmondhatnád... — kérlelte Kim.</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Carter válasz nélkül hagyta a kérdést. Egyszercsak lassított, és leállt az útpadká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nnen kitűnő a kilátás. Mozgassuk meg tagjainkat, menjünk fel a dombra! Ha felértünk, mindent megértesz.</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Kim, aki eddig némán haladt Carter mellett, hirtelen megál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ártunk már itt, ugye? — A lány észak felé nézett. — Ott fent őrállomás van?... Csak nem akarsz...?</w:t>
      </w:r>
    </w:p>
    <w:p>
      <w:pPr>
        <w:pStyle w:val="Csakszveg"/>
        <w:ind w:left="540" w:right="1322" w:firstLine="360"/>
        <w:jc w:val="both"/>
        <w:rPr>
          <w:rFonts w:ascii="Arial" w:hAnsi="Arial" w:cs="Arial"/>
          <w:sz w:val="24"/>
          <w:szCs w:val="24"/>
        </w:rPr>
      </w:pPr>
      <w:r>
        <w:rPr>
          <w:rFonts w:cs="Arial" w:ascii="Arial" w:hAnsi="Arial"/>
          <w:sz w:val="24"/>
          <w:szCs w:val="24"/>
        </w:rPr>
        <w:t>Carter bólint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igen, Kim. Azt akarom. Nézzük meg, vezet-e oda ú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tiltott zóna, Rog! Tilos belépni! Ne feledd, állandóan őrzik... a repülő kéme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Önkéntelenül felnézett, de semmit sem látott. Távirányítású kamera nem készített felvételeket róluk — vagy legalábbis nem lehetett észreven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Ott egy mellékút — mutatott jobbra Carter. — Mindent tudni akarok. Menjünk!</w:t>
      </w:r>
    </w:p>
    <w:p>
      <w:pPr>
        <w:pStyle w:val="Csakszveg"/>
        <w:ind w:left="540" w:right="1322" w:firstLine="360"/>
        <w:jc w:val="both"/>
        <w:rPr>
          <w:rFonts w:ascii="Arial" w:hAnsi="Arial" w:cs="Arial"/>
          <w:sz w:val="24"/>
          <w:szCs w:val="24"/>
        </w:rPr>
      </w:pPr>
      <w:r>
        <w:rPr>
          <w:rFonts w:cs="Arial" w:ascii="Arial" w:hAnsi="Arial"/>
          <w:sz w:val="24"/>
          <w:szCs w:val="24"/>
        </w:rPr>
        <w:t>Szótlanul ballagtak vissza a kocsihoz. Carter visszatolatott, s ráfordult a fűvel benőtt mellékútra. Kim kezébe adta a térképet. Ezt az utat természetesen nem jelölték be, csak a vörös határvonalat. Mivel azonban a domborzati viszonyokat a térkép pontosan megadta, meglehetősen jól tájékozódt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ég két kilométer, Rog. Annál a halomnál kezdődik a tiltott terület, közvetlenül az erdő szélén... Oda akarsz men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Onnan messze van még az őrállomá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rom kilométer. A tiltott zóna körülbelül hat kilométer átmérőjű.</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ellemes séta lesz. A kocsit az erdő szélén hagyjuk, a domb tetején.</w:t>
      </w:r>
    </w:p>
    <w:p>
      <w:pPr>
        <w:pStyle w:val="Csakszveg"/>
        <w:ind w:left="540" w:right="1322" w:firstLine="360"/>
        <w:jc w:val="both"/>
        <w:rPr/>
      </w:pPr>
      <w:r>
        <w:rPr>
          <w:rFonts w:cs="Arial" w:ascii="Arial" w:hAnsi="Arial"/>
          <w:sz w:val="24"/>
          <w:szCs w:val="24"/>
        </w:rPr>
        <w:t>Átbukdácsoltak egy kiszáradt folyómedren, s a túlparton folytatták útjuka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kellett volna magammal hozni téged. Bár a hotelben sem biztonságos, míg Palatti szabadon futkározi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gyáltalán nem félek — mondta Kim elszántan.</w:t>
      </w:r>
    </w:p>
    <w:p>
      <w:pPr>
        <w:pStyle w:val="Csakszveg"/>
        <w:ind w:left="540" w:right="1322" w:firstLine="360"/>
        <w:jc w:val="both"/>
        <w:rPr/>
      </w:pPr>
      <w:r>
        <w:rPr>
          <w:rFonts w:cs="Arial" w:ascii="Arial" w:hAnsi="Arial"/>
          <w:sz w:val="24"/>
          <w:szCs w:val="24"/>
        </w:rPr>
        <w:t>Ismét nehezen járható terepre értek, sokszor kellett kivágott fákat kerülgetniük. Az ösvény egyre meredekebben kanyargott felfelé. Végre elérték a csúcsot, s megálltak az erdő szélé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lőttük, körülbelül három kilométerre, egy kisebb domb tetején valóban ott magasodott az őrállomás, Carter nyugodtan kiszállt az autóból, és körülnézett. A támaszpont körül egykor kiirtották a növényzetet, de az erdő ismét kezdte visszahódítani a területet, a a fiatal fák jó fedezéket nyújtottak. Kim is kiszállt, s mindketten ámulva nézték az őrállomást. A délelőtti verőfényben hatalmas fémkupola szikrázott előttük. Carter ilyen távolságból nem tudta részletesebben megfigyelni. Átmérőjét így is legalább húsz méterre becsülte. Hogy milyen mélyen építették a földbe, nem lehetett megállapítani, de valószínűleg több emeletnyire. A kupola tetején antennák meredezt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akarsz inkább a kocsiban maradni? — kérdezte Kim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eled megyek. Tessék, itt a nehezebb pisztoly! Nekem kényelmesebb a kics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férfi elvette a fegyvert, és az övébe dugta. Kézen fogta Kimet, és a fák, bokrok takarásában elindult a támaszpont felé. Fél órai gyaloglás után egy kiszáradt patakmederhez értek. Az állomás már csak nyolcszáz méterre lehetett tőlük. Itt már nem nőttek fák, bokrok, csak az árok maradt egyetlen fedezékük, ami azonban egészen az állomásig vezete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lig tettek meg ötven métert, amikor Kim hirtelen megállt, és izgatottan megszorította Carter kezé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Ott fenn...— suttogta és az égre mutatott. — Ott van valami!</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ost már Carter is észrevette a villanásokat. Figyelmesen szemlélte a kamera mozgását. A gömb alakú, kevesebb mint fél méter átmérőjű szerkezet szűk köröket írt le, és valószínűleg mindent, ami a felvevőlencse hatókörébe került, az őr állomás képernyőjére sugárzott. Távirányítással, a támaszpontból működtetté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ülönös, mindig egyforma köröket rajzol — szólalt meg Kim körülbelül tíz perces megfigyelés utá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lőször le az útig, aztán az erdő fölött vissza a bázisig. És bennünket nem vett észr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mindig ugyanazt a kört — ismételte Carter. Arca megfeszült. A kamera, alig ötven méter magasságban, feléjük közeledett. — Nézzük meg, változtat-e a mozgásá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t akarsz csinál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árn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mikor a szerkezet pontosan föléjük ért, Carter felemelkedett, és a készülék felé intett. Kim reszketett a félelemtől. Egy hang sem jött ki a torkán, mozdulatlanná merevedve kuporgott a mederben. Carter a műszert figyelte. Az változatlanul haladt tovább megszokott pályáján anélkül, hogy a legcsekélyebb mértékben is módosította volna irányát. Carter visszaguggolt a mederb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t vagy nem irányítják már, vagy a vezérlőberendezése romlott el. Mindenesetre semmi jelét nem adta, hogy észlelt volna bennünket. Érdekes, n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örnyen megijesztettél, Rog.</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gy csomó felesleges munkát megtakarítottunk. Menjünk tovább!</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Carter nem vont le messzemenő következtetéseket a felfedezésükből. Egyáltalán nem volt biztos a dolgában, másrészt az sem lehetetlen, hogy már régen fölfedezték őket, csak hagyták, hadd sétáljanak be a csapdába. Akkor viszont jobb, ha nem bújócskázunk tovább — határozta el magát.</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Negyedórával később a kupola előtt álltak. Carter vegyes érzelmekkel járatta végig tekintetét a kolosszuson. Bármelyik pillanatban lövés dördülhet, szorongott, elsősorban Kimet féltv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e nem történt semmi. A fákon madarak csiripeltek. Most vette észre először, hogy a bolygón madarak is vann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incs itt senki — mondta, és magával húzta Kimet. — Vajon hol lehet a bejára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örbejárták a kupolát, már nem figyelve a rendszeresen visszatérő kamerára, amely rendíthetetlenül rótta a köröket. A nehéz páncélajtót csak behajtották, a pozitronzárat szétlőtté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szélesre tárt ajtón betóduló fény sem volt elegendő ahhoz, hogy eloszlassa az előcsarnokra telepedő sötétséget. Carter a zsebéből nagy erejű izotóplámpát húzott elő. A hatalmas csarnok kongott az ürességtől. A fal mellett, egymástól egyenlő távolságra földbe süllyesztett négy ágyúból az egész környéket minden irányba tűz alatt lehetett tartani. A működtetésük minden bizonnyal a vezérlőközpontból történhete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Lépteik visszhangot vertek az elhagyott helyiségben. Kim összerázkód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ázom, nagyon hideg va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Carter levette a zakóját és felesége vállára terített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most már siessünk, meg kell találnunk az irányító-központ bejáratát. Valahol itt kell lennie — noszogatta a lány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Ám hiába kutatták át az egész előcsarnokot. Az épületet olyanra tervezték, hogy kívülről csak a beavatottak juthassanak be az őrállomás szívébe.</w:t>
      </w:r>
    </w:p>
    <w:p>
      <w:pPr>
        <w:pStyle w:val="Csakszveg"/>
        <w:ind w:left="540" w:right="1322" w:firstLine="360"/>
        <w:jc w:val="both"/>
        <w:rPr>
          <w:rFonts w:ascii="Arial" w:hAnsi="Arial" w:cs="Arial"/>
          <w:sz w:val="24"/>
          <w:szCs w:val="24"/>
        </w:rPr>
      </w:pPr>
      <w:r>
        <w:rPr>
          <w:rFonts w:cs="Arial" w:ascii="Arial" w:hAnsi="Arial"/>
          <w:sz w:val="24"/>
          <w:szCs w:val="24"/>
        </w:rPr>
        <w:t>Hová lett a személyzet? Feladták volna a bázis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n még egy lehetőség — mondta Carter, aki eddig is ismerősként mozgott a bázison, de azt egy szóval sem árulta el Kimnek, hogy nem először lát ilyen állomást. Arról sem szólt, hogy minden tudása használhatatlanná válik, ha kiderül: az őrállomások lakatlanok. Ez esetben megbízatása véget ér. És minden bizonnyal ő is.</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egállt az egyik ágyú mellett, lehajolt, és körbetapogatta a padlót. Azt a titkos mechanizmust kereste, amely csak szükség esetén lép működésbe, akkor, ha megszűnik a kontrollfunkció. Meg is találta. Három sugárágyú a helyén maradt, de a negyedik — mintha kísértet keze mozgatta volna — kiemelkedett a földből. A páncéllemezek elfordultak, s az így keletkezett résen keresztül az ágyú csöve az állomást körülvevő erdőre szegeződö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 lenne elegendő energiánk, meg tudnánk védeni magunkat — morogta és megint lehajolt. — Itt átférünk... Vagy inkább megvárs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ondtam már, hogy nem akarok egyedül maradn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Carter leereszkedett az ágyú talpazata mellett keletkezett résen. Lába keskeny párkányt tapogatott ki a föld alatt. Felkapcsolta a lámpáját, s körbevilágította a falat. Máris meglátta, amit keresett: a vészlépcsőt, ami az alsó szintekre vezet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égy óvatos, nagyon szűk a rés — szólt fel, s kezét nyújtva lesegítette Kimet. — Kapaszkodj belém!</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Kim huszonöt lépcsőfokot számolt meg, mire lejutott az alsó szintre. Amennyire a lámpájuk fényénél megállapíthatták, a kupola átmérőjével megegyező nagyságú teremben álltak. Körben a falon kontroll-műszerek és monitorok világított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ez lenne a vezérlőközpont — gondolta a lány.</w:t>
      </w:r>
    </w:p>
    <w:p>
      <w:pPr>
        <w:pStyle w:val="Csakszveg"/>
        <w:ind w:left="540" w:right="1322" w:firstLine="360"/>
        <w:jc w:val="both"/>
        <w:rPr/>
      </w:pPr>
      <w:r>
        <w:rPr>
          <w:rFonts w:cs="Arial" w:ascii="Arial" w:hAnsi="Arial"/>
          <w:sz w:val="24"/>
          <w:szCs w:val="24"/>
        </w:rPr>
        <w:t>Pillantása a terem közepére épített antigravitációs liftre esett. — Hány emeletnyi mély lehet ez a támaszpont? — morfondírozott magában, de ennél sokkal jobban foglalkoztatta egy másik kérdés, s ezt fel is tette férjén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vá lettek az emberek? Nem tűnhettek el, mintha a „Föld" nyelte volna el ők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is tűntek el, Kim. Élnek. Mégpedig a Hádészon. Valamiben azonban különböznek a többi lakostól... A bal karjukon nincs a húsukba ágyazva az a bizonyos pozitronhártya, kedvesem. Ha vizsgálat alá vetnék ők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t akarod ezzel monda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azt. Az egykori személyzet tagjai arra a következtetésre jutottak, hogy itthagyják a posztjukat és életük hátralévő részét a Hádészon töltik — legalábbis ebben a pillanatban így gondolo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az fellázadtak, dezertáltak? De miér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ért? Nos, azt még én sem tudom. De lehet, hogy még a lázadásnál is rosszabb! Gyere, menjünk közelebb.</w:t>
      </w:r>
    </w:p>
    <w:p>
      <w:pPr>
        <w:pStyle w:val="Csakszveg"/>
        <w:ind w:left="540" w:right="1322" w:firstLine="360"/>
        <w:jc w:val="both"/>
        <w:rPr>
          <w:rFonts w:ascii="Arial" w:hAnsi="Arial" w:cs="Arial"/>
          <w:sz w:val="24"/>
          <w:szCs w:val="24"/>
        </w:rPr>
      </w:pPr>
      <w:r>
        <w:rPr>
          <w:rFonts w:cs="Arial" w:ascii="Arial" w:hAnsi="Arial"/>
          <w:sz w:val="24"/>
          <w:szCs w:val="24"/>
        </w:rPr>
        <w:t>Carter szemügyre vette a képernyőket és az ellenőrző műszereket. Tartott attól, hogy halottakat fog találni, ezért megkönnyebbült, amikor az egykori személyzetnek hűlt helye fogadta. Megkönnyebbülése azonban korántsem jelentett felszabadultságot.</w:t>
      </w:r>
    </w:p>
    <w:p>
      <w:pPr>
        <w:pStyle w:val="Csakszveg"/>
        <w:ind w:left="540" w:right="1322" w:firstLine="360"/>
        <w:jc w:val="both"/>
        <w:rPr>
          <w:rFonts w:ascii="Arial" w:hAnsi="Arial" w:cs="Arial"/>
          <w:sz w:val="24"/>
          <w:szCs w:val="24"/>
        </w:rPr>
      </w:pPr>
      <w:r>
        <w:rPr>
          <w:rFonts w:cs="Arial" w:ascii="Arial" w:hAnsi="Arial"/>
          <w:sz w:val="24"/>
          <w:szCs w:val="24"/>
        </w:rPr>
        <w:t>Mi történt a Hádészon?</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ova lettek azok az emberek, akiknek feladata lett volna felügyelni a bolygó fejlődésére? Visszatértek a Földre? Vagy még mindig a Hádészon élnek? Mennyit tud vajon Ron Barke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árj meg itt — mondta váratlanul Kimnek. — Mindjárt visszajövö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tiltakozásra ügyet sem vetve már el is tűnt, otthagyva a lányt egyedül, a monitorok sejtelmes fényében. Kim meg sem próbálta követni. A revolver hideg tapintása némileg megnyugtatóan hatott rá.</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termet meglepetésszerűen elárasztó fény majd' halálra rémisztett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 ijedj meg! Megtaláltam a főkapcsolót — hallotta Rog hangját valahonnan messziről, s néhány másodperc múlva már megpillantotta a közeledő férfit i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nden rendben? Nem féltél nagyon? — kérdezte Carter. Hangjából lelkiismeret-furdalás csendült ki. — Még megnézem a televízió és a rádióösszeköttetést.</w:t>
      </w:r>
    </w:p>
    <w:p>
      <w:pPr>
        <w:pStyle w:val="Csakszveg"/>
        <w:ind w:left="540" w:right="1322" w:firstLine="360"/>
        <w:jc w:val="both"/>
        <w:rPr>
          <w:rFonts w:ascii="Arial" w:hAnsi="Arial" w:cs="Arial"/>
          <w:sz w:val="24"/>
          <w:szCs w:val="24"/>
        </w:rPr>
      </w:pPr>
      <w:r>
        <w:rPr>
          <w:rFonts w:cs="Arial" w:ascii="Arial" w:hAnsi="Arial"/>
          <w:sz w:val="24"/>
          <w:szCs w:val="24"/>
        </w:rPr>
        <w:t>Azzal babrálni kezdett a műszerfalo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 vételre tudunk állni, minden rendben — magyarázta.</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egnyomott néhány gombot, de a képernyők üresen maradt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alán valamilyen azonosítójelet kell adni? Nem akarok kockáztat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gyd inkább, Rog. Eleget láttunk. Miért nem tűnünk el, amíg tehetjük? Az egész olyan titokzatos! Semmit sem ért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n se sokat, mégis valami ilyesmire számítottam. Honnan lenne egyébként fegyverük Palattiék-nak és a barátainak? Az űrállomás készletéből szerezték. Meglehet, nincs már egyetlen működő támaszpont sem a Hádészon. De miért, Kim? Miért?</w:t>
      </w:r>
    </w:p>
    <w:p>
      <w:pPr>
        <w:pStyle w:val="Csakszveg"/>
        <w:ind w:left="540" w:right="1322" w:firstLine="360"/>
        <w:jc w:val="both"/>
        <w:rPr>
          <w:rFonts w:ascii="Arial" w:hAnsi="Arial" w:cs="Arial"/>
          <w:sz w:val="24"/>
          <w:szCs w:val="24"/>
        </w:rPr>
      </w:pPr>
      <w:r>
        <w:rPr>
          <w:rFonts w:cs="Arial" w:ascii="Arial" w:hAnsi="Arial"/>
          <w:sz w:val="24"/>
          <w:szCs w:val="24"/>
        </w:rPr>
        <w:t>A lány tanácstalanul vonta meg a váll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ögtön itt vagyok, kikapcsolom az energiaellátást — szólt Carter, s elsietet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bázis újra sötétségbe borult. Miután a férfi visszatért, ugyanazon az úton, amelyen jöttek, elhagyták az állomás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napfényre kiérve Carternek nagy kő esett le a szívérő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ára ennyi elég is lesz, Kim. Azt hiszem, eredményes kirándulást tettünk. Vajon mennyit tud ez a Gorm? Mindenesetre egy biztos: a Földön már senki nincs tisztában azzal, mi történik a Hádészon. Az összeköttetés megszűnt, és helyreállításával a mai napig senki sem foglalkozott.</w:t>
      </w:r>
    </w:p>
    <w:p>
      <w:pPr>
        <w:pStyle w:val="Csakszveg"/>
        <w:ind w:left="540" w:right="1322" w:firstLine="360"/>
        <w:jc w:val="both"/>
        <w:rPr>
          <w:rFonts w:ascii="Arial" w:hAnsi="Arial" w:cs="Arial"/>
          <w:sz w:val="24"/>
          <w:szCs w:val="24"/>
        </w:rPr>
      </w:pPr>
      <w:r>
        <w:rPr>
          <w:rFonts w:cs="Arial" w:ascii="Arial" w:hAnsi="Arial"/>
          <w:sz w:val="24"/>
          <w:szCs w:val="24"/>
        </w:rPr>
        <w:t>A legrövidebb úton közelítették meg gépkocsijukat, már nem kerestek fedezéket. Mielőtt kikanyarodtak volna a főútra, Carter kiszállt és előrement. Csak miután meggyőződött arról, hogy közel s távol egy lélek se jár, intett Kimnek.</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t>Hádész City határában megerősített őrség fogadta őket, s még háromszor állta útjukat rendőrkordon. Az igazolvány felmutatásakor azonban mind a háromszor továbbengedték az autót. Negyedszerre már nem ment olyan egyszerűe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három férfiból álló járőr már az első pillanatban felkeltette Carter gyanúját. Rendőregyenruhát viseltek, de arcuk durva, közönséges; olyan Palatti-féléknek látszottak. Meglátva Carter nevét az igazolványon, önkéntelenül a fegyverükhöz kapta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Rog, aki minden mozdulatukat figyelte, azonnal kapcso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jts tovább! — súgta Kimnek. — A szállodához, de gyors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ondjátok meg a főnökötöknek, hogy legközelebb valamivel értelmesebb fickókat küldjön... ha nem esik nehezetekre megjegyezni — kiáltotta vissza a tovaszáguldó kocsiból a meglepetésükben bambán csodálkozó „járőröknek".</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Carter maga sem tudta, miért állt Ron Barker oldalára. Megbízatása szerint az összeesküvők lennének a szövetségesei... azok, akiket most hagyott faképné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Nem figyelt a forgalomra, s megörült, amikor Kim végre megállt a hotel elő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zállodai szobájukba lépve önkéntelenül megtorpant. Gyakorlott pillantását nem kerülte el, hogy valaki járt itt. Átkutatták a szobát, és utána gondosan rendet raktak. Csakhogy nem eléggé.</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Ki tehette? Barker emberei? Vagy Palattiék? — mormogta magában és becsukta az ajtó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assan már nem tudom, kiknek állunk útjában. Úgy tűnik, mintha harmadik fél is lenne a porondo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áradt vagyok — dőlt le Kim az ágyra. — Aludni akarok, és utána egy jót enni. Mikor megyünk vissza New Bristolb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 már beszéltünk Gormmal, és remélhetőleg Barkerrel. A megfelelő óvintézkedések nélkül mindkettőnk élete veszélyben forog. Túl sokat tudunk.</w:t>
      </w:r>
    </w:p>
    <w:p>
      <w:pPr>
        <w:pStyle w:val="Csakszveg"/>
        <w:ind w:left="540" w:right="1322" w:firstLine="360"/>
        <w:jc w:val="both"/>
        <w:rPr>
          <w:rFonts w:ascii="Arial" w:hAnsi="Arial" w:cs="Arial"/>
          <w:sz w:val="24"/>
          <w:szCs w:val="24"/>
        </w:rPr>
      </w:pPr>
      <w:r>
        <w:rPr>
          <w:rFonts w:cs="Arial" w:ascii="Arial" w:hAnsi="Arial"/>
          <w:sz w:val="24"/>
          <w:szCs w:val="24"/>
        </w:rPr>
        <w:t>Kim felü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 szépen megkérlek, válaszolsz őszintén egy kérdésemre, Rog? — Amikor a férfi bólintott, folytatta. — Biztos vagy abban, hogy az én letartóztatásom és a Hádészra deportálásom legálisan történt? Vagy azt hiszed, hogy Barker... esetleg az apám áll a háttérb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igazat megvallva, nem tudom. De meg vagyok győződve arról, hogy hamarosan fény gyullad a sötétségben. Lehet, hogy előbb, mint gondolnán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videofon jelezni kezdett. Hans Schwarz jelentkezett New Bristolbó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tt minden rendben. Mikor érkeztek haz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alán már holnap. Miért hívsz, Han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ulajdonképpen csak azt akartam tudni, éltek-e még — nevetett az orvos. — Akkor viszlát holnap! — s eltűnt a képernyőről.</w:t>
      </w:r>
    </w:p>
    <w:p>
      <w:pPr>
        <w:pStyle w:val="Csakszveg"/>
        <w:ind w:left="540" w:right="1322" w:firstLine="360"/>
        <w:jc w:val="both"/>
        <w:rPr>
          <w:rFonts w:ascii="Arial" w:hAnsi="Arial" w:cs="Arial"/>
          <w:sz w:val="24"/>
          <w:szCs w:val="24"/>
        </w:rPr>
      </w:pPr>
      <w:r>
        <w:rPr>
          <w:rFonts w:cs="Arial" w:ascii="Arial" w:hAnsi="Arial"/>
          <w:sz w:val="24"/>
          <w:szCs w:val="24"/>
        </w:rPr>
        <w:t>Kim visszahanyatl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lyen rendes ez a Hans — mondta és behunyta a szemét.</w:t>
      </w:r>
    </w:p>
    <w:p>
      <w:pPr>
        <w:pStyle w:val="Csakszveg"/>
        <w:ind w:left="540" w:right="1322" w:firstLine="360"/>
        <w:jc w:val="both"/>
        <w:rPr>
          <w:rFonts w:ascii="Arial" w:hAnsi="Arial" w:cs="Arial"/>
          <w:sz w:val="24"/>
          <w:szCs w:val="24"/>
        </w:rPr>
      </w:pPr>
      <w:r>
        <w:rPr>
          <w:rFonts w:cs="Arial" w:ascii="Arial" w:hAnsi="Arial"/>
          <w:sz w:val="24"/>
          <w:szCs w:val="24"/>
        </w:rPr>
        <w:t>Carter mellédőlt az ágyra.</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pPr>
      <w:r>
        <w:rPr>
          <w:rFonts w:cs="Arial" w:ascii="Arial" w:hAnsi="Arial"/>
          <w:sz w:val="24"/>
          <w:szCs w:val="24"/>
        </w:rPr>
        <w:t>Ébredés után egy kis meglepetés érte őket. A kényelmes forgófotelból Gorm emelkedett fe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lnézésüket kell kérnem, amiért hívatlanul csak úgy betörtem a szobájukba. Nem akartam ebéd közben zavarni, és azt hiszem, figyelnek is bennünket. Ezért inkább ezt a lehetőséget választottam, s amikor a portás, meglátta az igazolványomat, kezes lett, mint a bárány.</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Nem maga az első, aki csak úgy simán besétál — jegyezte meg szárazon Carter, és beszámolt Gormnak a helyiség átkutatásáról. </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 aggódjon! A társalgóban hagytam egy emberemet. Ezentúl senki sem juthat be észrevétlenül a lakosztályukb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öszönöm, uram. Megtudhatnám, miért keresett fel személyesen bennünk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on Barker üzenetét hoztam. Még ma fogadja önöket.</w:t>
      </w:r>
    </w:p>
    <w:p>
      <w:pPr>
        <w:pStyle w:val="Csakszveg"/>
        <w:ind w:left="540" w:right="1322" w:firstLine="360"/>
        <w:jc w:val="both"/>
        <w:rPr/>
      </w:pPr>
      <w:r>
        <w:rPr>
          <w:rFonts w:cs="Arial" w:ascii="Arial" w:hAnsi="Arial"/>
          <w:sz w:val="24"/>
          <w:szCs w:val="24"/>
        </w:rPr>
        <w:t>Meglepetésében Carter elnevette magát. — Ez gyorsan men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n viszem el magukat, a kocsim lent vár. Jöjjenek... persze a fegyver nélkü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Carter megnyugodva felállt, s míg Kim könnyű kabátot vett magára, vendégéhez fordu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r. Gorm, mióta tudja, hogy lázadó csoport működik a Hádészo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ndig is tudtam, Mr. Carter. Törvényszerűen léteznek, hiszen gondoljon bele; milyen előítéletekkel és elvárásokkal érkeznek ide a foglyok, és itt milyen körülmények várják őke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vészkijáraton hagyták el a szállodát. Gorm Cartert és feleségét a hátsó ülésre ültette, ő maga meg beült a kormány mögé.</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ndenki azt hiszi, hogy itt anarchisztikus viszonyok uralkodnak — folytatta a szobában félbehagyott magyarázatot. — És mit talárnak? Rendezett életet, erős kormányt, szilárd törvényeket, fegyelmet. Ez, kedves Rog, nem mindenkinek tetszi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rtem — motyogta a másik, gondolatai azonban már messze kalandozta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Valójában most kezdett megérteni bizonyos dolgokat. Legelőször is kezdte felfogni, hogy ő maga is hibás előfeltevéssel érkezett. Csakhogy ez nem az ő bűne. Szándékkal vagy anélkül, de tény: alapvetően tévesen tájékoztattá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Gorm a külváros felé kormányozta az autót. A városnak ez a része nagyon hasonlított Rock Cityhez. A forgalom csökkent, a zsúfolt belváros hatalmai épületeit terek, parkok, kertes házak váltották fel. </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autó egy mellékutcába kanyarodott, és egy kovácsoltvas kapu elé érve fékezett. Két egyenruhás őr posztolt. Egyikük közelebb lépett és rápillantott Gorm igazolványára. A kapu azonnal kitárult, szabaddá téve az utat az évszázados fák mögött meghúzódó házig.</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gérkeztünk — mondta Gorm. — Innen irányítja Ron Barker a Hádészt. Azt hiszem, már hónapok óta nem hagyta el a háza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Carter egy kicsit elbizonytalanodott, amikor ki kellett szállnia a kocsiból. Úgy érezte, az oroszlán barlangja előtt áll. Be kell mennie, ám ha bemegy, s megtudják róla az igazságot, néhány órán belül halott lesz.</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Gorm előrement, mutatva az utat. A házban sehol sem lehetett őröket látni. A széles folyosó mennyezetéről hatalmas csillárok szórták fényük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tt van a televízióállomás — mutatott vezetőjük egy jókora ajtóra —, s bolygónk hírközpontj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lift a harmadik emeletre vitte őket. Bármerre mentek, a padlót mindenütt vastag szőnyegek borították, elnyelve lépéseik zaját. Kétszárnyú tölgyfaajtó elé értek. Gorm ritmikus kopogtatására az ajtó azonnal feltárul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kis csapat belépett Hádész kormányzójának dolgozószobájába. Barker egy kényelmes fotelben ült a lobogó kandallótűz előtt. Mellette az asztalkán whiskysüveg a vendégeknek szánt poharakkal. Újságok, könyvek hevertek szanaszét a szobában. A büntetőbolygó első embere felállt és vendégei elé letett. Arca kíváncsiságot és örömet tükrözö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im, nagyon örülök, hogy viszontláthatom. Még kislány volt, amikor utoljára találkoztunk. — Carternak is kezet nyújtott. — Nagyon sokat hallottam önről.</w:t>
      </w:r>
    </w:p>
    <w:p>
      <w:pPr>
        <w:pStyle w:val="Csakszveg"/>
        <w:ind w:left="540" w:right="1322" w:firstLine="360"/>
        <w:jc w:val="both"/>
        <w:rPr/>
      </w:pPr>
      <w:r>
        <w:rPr>
          <w:rFonts w:cs="Arial" w:ascii="Arial" w:hAnsi="Arial"/>
          <w:sz w:val="24"/>
          <w:szCs w:val="24"/>
        </w:rPr>
        <w:t>Barker beljebb invitálta a látogatókat, s hellyel kínálta ők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gyáltalán nem emlékeztet az egykori fogolyra — gondolta kissé zavartan Carter. — Nagyon magabiztos, de hát olyan kalandokat élt át, amilyenekről mások még álmodni sem mernek. Önként visszajönni a Hádészr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Örülök, hogy eleget tettek kérésemnek, s meglátogattak — kezdte Barker. — Három hete érkeztek a Hádészra, és máris olyan ügybe keveredtek, amelyet bizonyára nem is értenek. Mielőtt az összefüggéseket megpróbálnám felvázolni, kérem, válaszoljanak néhány kérdésemre. Válaszukon múlik, mennyire avathatom be önöket. Kim, amióta megérkezett, szeretném feltenni ezt a kérdést, de sajnos a sok probléma teljesen lefoglalta minden időmet. Beszélt az édesapjával, mielőtt elindult a Hádészra?</w:t>
      </w:r>
    </w:p>
    <w:p>
      <w:pPr>
        <w:pStyle w:val="Csakszveg"/>
        <w:ind w:left="540" w:right="1322" w:firstLine="360"/>
        <w:jc w:val="both"/>
        <w:rPr>
          <w:rFonts w:ascii="Arial" w:hAnsi="Arial" w:cs="Arial"/>
          <w:sz w:val="24"/>
          <w:szCs w:val="24"/>
        </w:rPr>
      </w:pPr>
      <w:r>
        <w:rPr>
          <w:rFonts w:cs="Arial" w:ascii="Arial" w:hAnsi="Arial"/>
          <w:sz w:val="24"/>
          <w:szCs w:val="24"/>
        </w:rPr>
        <w:t>A lány bólint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róbáljon meg, kérem, visszaemlékezni: mit mondott önnek, mik voltak az utolsó szava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Hádésszal vagy önnel kapcsolatban? — nézett Kim csodálkozva Barkerre. — Hiszen senki sem tudta, hogy ön itt tartózkodik, Mr. Barker. Annyit tudtunk csupán, hogy öt évvel ezelőtt eltűnt. Csak a transzportban hallottam újra önrő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a Hádésszal vagy velem kapcsolatban, legalábbis nem közvetlenül. Az édesapja mondott valamit utolsó találkozásukkor, amiből önnek arra kellett következtetnie, hogy a búcsú örökre szó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Örökre szóló búcsú... Igen, így már emlékszem. Nagyon érdekes dolgot mondott. Sokszor eszembe jutott azóta is. Így szólt: „Gyermekem, még viszontlátjuk egymást, de nem itt és nem ebben az örökkévalóságban. Három örökkévalóság múlva azonban újra találkozunk. Három, megjegyezted?"</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rom örökkévalóság múlva? Biztosan jól emlékszik? — csillogott Barker szem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három örökkévalóság múlva. De mit jelente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jd később megmagyarázom, Kim — válaszolta, majd Carterhez fordult. — Most pedig önnek tennék fel néhány kérdést, Mr. Carter. Ön Palattit a transzportból ismeri. Milyen ember?</w:t>
      </w:r>
    </w:p>
    <w:p>
      <w:pPr>
        <w:pStyle w:val="Csakszveg"/>
        <w:ind w:left="540" w:right="1322" w:firstLine="360"/>
        <w:jc w:val="both"/>
        <w:rPr>
          <w:rFonts w:ascii="Arial" w:hAnsi="Arial" w:cs="Arial"/>
          <w:sz w:val="24"/>
          <w:szCs w:val="24"/>
        </w:rPr>
      </w:pPr>
      <w:r>
        <w:rPr>
          <w:rFonts w:cs="Arial" w:ascii="Arial" w:hAnsi="Arial"/>
          <w:sz w:val="24"/>
          <w:szCs w:val="24"/>
        </w:rPr>
        <w:t>A kérdés kissé váratlanul érte Cartert, hiszen nem tartotta Palattit kulcsfigurának az ügyb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özönséges bűnöző. Egyáltalán nem lep meg, hogy azonnal kapcsolatba került az elégedetlen elemekkel. Már a repülés közben is azt hajtogatta: majd ő rendet teremt. Rendet, természetesen a saját felfogása szerint.</w:t>
      </w:r>
    </w:p>
    <w:p>
      <w:pPr>
        <w:pStyle w:val="Csakszveg"/>
        <w:ind w:left="540" w:right="1322" w:firstLine="360"/>
        <w:jc w:val="both"/>
        <w:rPr>
          <w:rFonts w:ascii="Arial" w:hAnsi="Arial" w:cs="Arial"/>
          <w:sz w:val="24"/>
          <w:szCs w:val="24"/>
        </w:rPr>
      </w:pPr>
      <w:r>
        <w:rPr>
          <w:rFonts w:cs="Arial" w:ascii="Arial" w:hAnsi="Arial"/>
          <w:sz w:val="24"/>
          <w:szCs w:val="24"/>
        </w:rPr>
        <w:t>Barker bólint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ön, Mr. Carter? Ön mit gondol a Hádészról? Kérem, legyen őszinte. Értse meg, óvatosnak kell lennem. Méghozzá nagyon óvatosnak. Esetleg már rá is jött, mi zajlik a Hádészon? Ez sem változtatna a tényeken, de fontos, hogy ön miként vélekedik minderrő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jelenlegi büntetőbolygó merőben más, mint ahogyan azt a Földön képzelik. Elég enny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Precízebben, ha kérhetem.</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Carter Gormra nézett. A Bevándorlási Hivatal főnöke elnyújtózott a fotelben, lábát a tűz felé fordítva. Bal keze az asztalon, jobbja a zsebében. Carter csak most értette meg, miért kellett a revolvert a szobában hagynia. Gormnál fegyver van.</w:t>
      </w:r>
    </w:p>
    <w:p>
      <w:pPr>
        <w:pStyle w:val="Csakszveg"/>
        <w:ind w:left="540" w:right="1322" w:firstLine="360"/>
        <w:jc w:val="both"/>
        <w:rPr>
          <w:rFonts w:ascii="Arial" w:hAnsi="Arial" w:cs="Arial"/>
          <w:sz w:val="24"/>
          <w:szCs w:val="24"/>
        </w:rPr>
      </w:pPr>
      <w:r>
        <w:rPr>
          <w:rFonts w:cs="Arial" w:ascii="Arial" w:hAnsi="Arial"/>
          <w:sz w:val="24"/>
          <w:szCs w:val="24"/>
        </w:rPr>
        <w:t>Úgy határozott, kiteríti kártyái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 Kimmel megnéztük a városon kívüli őrállomást. A bázis teljesen kihalt. A Hádész összes őrállomása üzemen kívül lenne? Miért nem lépett közbe a Föld, amikor az összeköttetés megszakadt?</w:t>
      </w:r>
    </w:p>
    <w:p>
      <w:pPr>
        <w:pStyle w:val="Csakszveg"/>
        <w:ind w:left="540" w:right="1322" w:firstLine="360"/>
        <w:jc w:val="both"/>
        <w:rPr>
          <w:rFonts w:ascii="Arial" w:hAnsi="Arial" w:cs="Arial"/>
          <w:sz w:val="24"/>
          <w:szCs w:val="24"/>
        </w:rPr>
      </w:pPr>
      <w:r>
        <w:rPr>
          <w:rFonts w:cs="Arial" w:ascii="Arial" w:hAnsi="Arial"/>
          <w:sz w:val="24"/>
          <w:szCs w:val="24"/>
        </w:rPr>
        <w:t>Barker nagyot sóhajt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glepően jól informált. Válaszolni fogok a kérdésére, de öntől is elvárom, hogy őszinte legyen hozzám. Teljesen őszinte, megértette?</w:t>
      </w:r>
    </w:p>
    <w:p>
      <w:pPr>
        <w:pStyle w:val="Csakszveg"/>
        <w:ind w:left="540" w:right="1322" w:firstLine="360"/>
        <w:jc w:val="both"/>
        <w:rPr>
          <w:rFonts w:ascii="Arial" w:hAnsi="Arial" w:cs="Arial"/>
          <w:sz w:val="24"/>
          <w:szCs w:val="24"/>
        </w:rPr>
      </w:pPr>
      <w:r>
        <w:rPr>
          <w:rFonts w:cs="Arial" w:ascii="Arial" w:hAnsi="Arial"/>
          <w:sz w:val="24"/>
          <w:szCs w:val="24"/>
        </w:rPr>
        <w:t>Carter bólintott, mire a kormányzó így folytat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icsit messzebbről kell kezdenem, hogy megértse az összefüggéseket. Öt évvel ezelőtt, Kim édesapja titkáraként alaposan megismerhettem a politikai viszonyokat a Földön. A világkormány egykor oly zökkenőmentesen működő gépezete már akadozott. Az elburjánzott korrupció következtében a kisebb nemzetek hátrányba kerültek, míg a nagyok minden kedvezményt megkaptak. A társadalmi egyensúly felborult. Kim édesapja segített, ahol tudott, de egyedül képtelen volt a kellő eredményt elérni. Ráadásul állandóan bérgyilkosokat küldtek a nyakára. Szerencsére elég pénzt fordított a védelmére, így a merénylőket sikerült mindig időben elkapni. A kényelmetlen személyeket a Hádészra száműzték, közöttük sok barátunkat is. Egy idő után úgy láttuk, a Hádészon több a tisztességes ember, mint a bűnöző. Ez adta Jon Blocknak a grandiózus ötlete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Barker elhallgatott, teletöltötte a poharakat. Carter sejteni kezdte a történet folytatás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gész életemben kalandokról ábrándoztam, de soha nem volt részem egyben sem. Így aztán, amikor Mr. Block beavatott a tervébe, habozás nélkül belementem, hogy főnököm sikkasztással és más bűncselekményekkel vádoljon. Elítéltek és a Hádészra száműztek. Akkor ismertem meg a börtönöket, valamint a Hádészra deportálás módszerét. Blocknak mindenhol voltak emberei, még az őrségekben is. A segítségükkel sikerült megszöknöm. Ki akartam próbálni, el lehet-e jutni a Hádészra illegálisan is. Sikerül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arker megint szünetet tartott. Hallgatói arcát tanulmányozta. Kim döbbenten figyelt, Carter megpróbálta leplezni gondolatait, kényszerítve magát, hogy nyugodtan viszonozza Barker pillantás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Hádészon Block barátaival találkoztam, így zökkenő nélkül sikerült átvennem a hatalmat. A veszélyes bűnözőket, mielőtt még bármit is elkövethettek volna ellenünk, kíméletlenül eltávolítottuk. Új törvényeket hoztunk, melyek garantálták a rendet és a szociális biztonságot. Ezt követően kapcsolatba léptem a támaszpontokkal. Az őrök távirányítású kamerái révén tökéletesen tisztában voltak azzal, hogy a Hádészon sokkal nagyobb a jólét és normalizáltabbá vált az élet, mint a Földön. Néhány kivételtől eltekintve mindannyian elhagyták őrhelyüket, és hozzánk csatlakoztak. Önként, és hozták a fegyvereiket is! Az ott maradókat többnyire leöldösték á lázadók, hogy így fegyverekhez jussanak. A földi kormány észrevette ugyan, hogy megszakadt az összeköttetés, de már nem törődött vele. A rejtély megoldása egyszerű: már régen föl akarták adni a támaszpontokat, mert teljesen mindegy volt számukra, hogy mi történik a Hádészon. Ha kaotikus állapotok uralkodnak, annál jobb. Amennyiben esetleg veszély fenyegetné a Földet, akkor még mindig rendelkezésükre áll a Hádész körül keringő űrállomás. És ez az, Mr. Carter, ami az egyedüli veszélyt jelenti számunkra. Mindezideig meghiúsult minden, az irányítás átvételére tett kísérletünk. Azok az embereink, akik az űrcirkálókkal megpróbáltak visszajutni az állomásra, soha többé nem jelentkeztek. — Barker megköszörülte a torkát. — Eddig mindent ért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t hiszen, igen, Mr. Barker. A következőképpen fest tehát a dolog: önök Block segítségével a Hádész poklából létrehozták ezt a szigorúan, de igazságosan kormányzott bolygót. Nincs éhség, nyomor, nincs elnyomás. A szociális körülmények jobbak, mint a Földön. Jon Block azonban a Földön van. Mit akar még ott tulajdonképpen? Az összes szegény és jó embert a Hádészra deportál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jár messze az igazságtól. Talán majd egyszer megismeri a végső célt és a további összefüggéseket. De most magán a sor, Mr. Carter. — A kormányzó mosolygott és a pohárra mutatott. — Erősítsen. Néha szüksége van rá az embernek, nem igaz?</w:t>
      </w:r>
    </w:p>
    <w:p>
      <w:pPr>
        <w:pStyle w:val="Csakszveg"/>
        <w:ind w:left="540" w:right="1322" w:firstLine="360"/>
        <w:jc w:val="both"/>
        <w:rPr>
          <w:rFonts w:ascii="Arial" w:hAnsi="Arial" w:cs="Arial"/>
          <w:sz w:val="24"/>
          <w:szCs w:val="24"/>
        </w:rPr>
      </w:pPr>
      <w:r>
        <w:rPr>
          <w:rFonts w:cs="Arial" w:ascii="Arial" w:hAnsi="Arial"/>
          <w:sz w:val="24"/>
          <w:szCs w:val="24"/>
        </w:rPr>
        <w:t>Carter ivott egy kortyo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alán ez volt az utolsó korty whiskym, Mr. Barker. Ez öntől függ. Az igazságot akarta hallani, hát elmondom. El kell mondanom. Nem azért, mert Mr. Gorm ott szorongatja a zsebében a pisztolyát, állandóan rám szegezve, nem azért, mert félek, hanem azért, mert most már tudom, melyik oldalhoz tartozom. Nekem is messzebbről kell kezdenem. A pontosság kedvéért: öt hónappal megyek vissza az időben. Hallgassák meg a történetemet, és meg fogják érteni, milyen könnyű száműzötté válni...</w:t>
      </w:r>
      <w:r>
        <w:br w:type="page"/>
      </w:r>
    </w:p>
    <w:p>
      <w:pPr>
        <w:pStyle w:val="Csakszveg"/>
        <w:ind w:left="540" w:right="1322" w:firstLine="360"/>
        <w:jc w:val="both"/>
        <w:rPr>
          <w:rFonts w:ascii="Arial" w:hAnsi="Arial" w:cs="Arial"/>
          <w:b/>
          <w:b/>
          <w:i/>
          <w:i/>
          <w:sz w:val="24"/>
          <w:szCs w:val="24"/>
        </w:rPr>
      </w:pPr>
      <w:r>
        <w:rPr>
          <w:rFonts w:cs="Arial" w:ascii="Arial" w:hAnsi="Arial"/>
          <w:b/>
          <w:i/>
          <w:sz w:val="24"/>
          <w:szCs w:val="24"/>
        </w:rPr>
        <w:t>HETEDIK FEJEZET</w:t>
      </w:r>
    </w:p>
    <w:p>
      <w:pPr>
        <w:pStyle w:val="Csakszveg"/>
        <w:ind w:left="540" w:right="1322" w:firstLine="360"/>
        <w:jc w:val="both"/>
        <w:rPr>
          <w:rFonts w:ascii="Arial" w:hAnsi="Arial" w:cs="Arial"/>
          <w:b/>
          <w:b/>
          <w:i/>
          <w:i/>
          <w:sz w:val="24"/>
          <w:szCs w:val="24"/>
        </w:rPr>
      </w:pPr>
      <w:r>
        <w:rPr>
          <w:rFonts w:cs="Arial" w:ascii="Arial" w:hAnsi="Arial"/>
          <w:b/>
          <w:i/>
          <w:sz w:val="24"/>
          <w:szCs w:val="24"/>
        </w:rPr>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pám kishivatalnok volt egy angliai városkában, ezért a szülői akarat szerint természetesen nekem is hivatalnoknak kellett tanulnom. A mindig nyugodt, és percre pontosan kiszámított életet azonban nem nekem találták ki, ezért a bűnügyi rendőrségen helyezkedtem el. így is tisztviselő lettem ugyan, apám kívánságának megfelelően, de csak néhány hónapig ültem a hivatalban. Ezt követően külszolgálatra rendeltek, melynek vége az lett, hogy a titkosszolgálatnál kötöttem ki. Ügynök lettem.</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világkormány korruptságáról én is megbizonyosodhattam, hiszen nem egyszer kaptam azt a feladatot, hogy ártatlan embereket juttassak a rács mögé csak azért, mert ilyen vagy olyan ok miatt az államgépezet számára kényelmetlenekké váltak. És jól ismerem azokat a szervezeteket, amelyeknek az a feladata, hogy eltegyék láb alól a kormány ellenfeleit, a gyilkosságokat természetesen mindig balesetnek tüntetve fe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én bűnöm az, hogy minderről hallgattam, de hát mi egyebet tehettem volna? Azonnal megölnek, ha ellenkezem, hiszen egyedül voltam, befolyásos emberek pártfogása nélkül. Jon Blockot sem ismertem.</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Öt hónappal ezelőtt azt a megbízást kaptam, hogy utazzak Brazíliába, a világkormány akkori székhelyére. Ott kellett találkoznom 001-gyel, a földi titkosszolgálat legmagasabb rangú vezetőjéve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Pontosan tudtam, mit jelent ez: vagy likvidálást, vagy valamilyen egészen nagy feladatot. Mivel világéletemben optimista voltam, nem tűntem el. Azonnal Brazíliába repültem.</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biztonsági intézkedések még engem is megleptek, pedig sok mindenhez hozzászoktam már a szolgálat alatt. Gyakorlatilag teljesen meztelenre vetkőztettek. Alsónadrágban vezettek 001 elé. Az arcát azonban nem láthattam. Senki nem tudja, kicsoda ő valójában.</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zéles asztal mögött ült. Közönséges álarcot viselt, lyukakkal a száj és a szemek számár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Üljön le, és figyeljen jól rám" — kezdte. — „Négy éve dolgozik a titkosszolgálatnál és eddig mindig kiváló munkát végzett. Most olyan megbízatást kap, amellyel megkoronázhatja eddigi pályafutását. Hallott már valamit a Hádészró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rmészetesen, Sir. — válaszolta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elyes, akkor én csak a legfontosabbakat mondom el. A Hádész büntetőbolygó. Aki valaha ráteszi a lábát, soha többet nem térhet vissza. Legalábbis így volt mostanáig. Tudjuk, hogy néhány elítéltnek — minden óvintézkedésünk ellenére — sikerült a szökés, néhány hónapja megszakadt az összeköttetésünk a bolygóra telepített támaszpontokkal. Nem tudjuk, mi történhetett, de mindenképpen meg kell tudnunk. Javaslatomat, miszerint az űrállomásról semmisítsük meg a Hádészt, feletteseim nem fogadták el. Sajnos még mindig vannak olyan befolyásos körök, akik megakadályozzák a szigorú intézkedéseke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kkor kezdtem csak sejteni, mit is akarhat tőlem a 001-es. Nem lelkesedtem túlságosan az ötletér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ostantól kezdve új élete lesz, új nevet kap" — folytatta az ismertetést. — „Rog Carternek hívják. A papírjai már készen vannak, a beszélgetésünk után megkapja őket. Minden alkalmat használjon fel a kormány elleni agitációra. Kövessen el mindent annak érdekében, hogy minél előbb letartóztassák és elítéljék. Ne féljen, vigyázunk magára — egészen addig, amíg a Hádészra nem kerül. A pozitronlaptól sajnos nem tudjuk megóvni, azt minden fegyencnek a karjába operálják. De legyen nyugodt, az ön fóliáját mi fogjuk előkészíteni. Speciális azonosítókód lesz rajta, amelyet csak a mi ügynökeink ismernek fel. Csakis ők! Tudnia kell: mindenhol ott vannak az embereink. Ők nem ismerik egymást, de ez nem is szükséges. A pozitronjel a megfelelő helyen és a megfelelő időben igazolni fogja ön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lismerem, nem könnyű feladat, de tudnunk kell, mi történik a Hádészon. A megfelelő jelentéssel cselekvésre kényszeríthetjük az illetékeseket. Nem kétséges: meg kell semmisíteni a bolygót, de erről a kormányt is meg kell győzni. A büntetőbolygó életveszélyes fenyegetés a Föld számára, ha ellenőrizetlenné válik. Az őrállomások hallgatása a legrosszabbakra enged következtetn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gyan juttathatom el önnek a jelentésemet? —kérdeztem.</w:t>
      </w:r>
    </w:p>
    <w:p>
      <w:pPr>
        <w:pStyle w:val="Csakszveg"/>
        <w:ind w:left="540" w:right="1322" w:firstLine="360"/>
        <w:jc w:val="both"/>
        <w:rPr/>
      </w:pPr>
      <w:r>
        <w:rPr>
          <w:rFonts w:cs="Arial" w:ascii="Arial" w:hAnsi="Arial"/>
          <w:sz w:val="24"/>
          <w:szCs w:val="24"/>
        </w:rPr>
        <w:t>Úgy tűnt, a 001-es elmosolyodott az álarc mögö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foglyokat űrcirkáló szállítja az űrállomásról a Hádész felszínére. A fedélzeti nyílás csak rövid ideig marad nyitva, majd önműködően bezáródik. A hajó belsejét légtelenítik, hogy ily módon senki se szökhessen meg. Űrruha nincs a Hádészon, legalábbis eddig nem volt. Önnek csak arról kell gondoskodnia, hogy jelen legyen egy űrcirkáló megérkezésekor, és cédulát juttasson a hajóba. A papírra írja rá: rendkívüli leszállást kérek. A leszállópályán várja meg, míg besötétedik. Az űrcirkáló visszamegy magáér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végén megígérte, ha visszatérek a földre, előléptetnek. Azzal elbocsáto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Kóválygó fejjel távoztam, egy csomó dolgot nem értettem. Azt azonban tisztán láttam, hogy a titkosszolgálat bizonyos értelemben a kormány ellen dolgozik. Meg akarják semmisíteni a Hádészt. Az is megfordult a fejemben, hogy az álarcos férfi akar egy napon a kormányfő lenni. De ki ő valójában? Meglehet, már találkoztam is vele. Nyugodtan ellenőrizhette az ügynökeit, hiszen senki sem ismerhette fel.</w:t>
      </w:r>
    </w:p>
    <w:p>
      <w:pPr>
        <w:pStyle w:val="Csakszveg"/>
        <w:ind w:left="540" w:right="1322" w:firstLine="360"/>
        <w:jc w:val="both"/>
        <w:rPr/>
      </w:pPr>
      <w:r>
        <w:rPr>
          <w:rFonts w:cs="Arial" w:ascii="Arial" w:hAnsi="Arial"/>
          <w:sz w:val="24"/>
          <w:szCs w:val="24"/>
        </w:rPr>
        <w:t>Attól a pillanattól kezdve hívnak Rog Carterne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inden a megbeszélt terv szerint zajlott. Szabotázsakciókat hajtottam végre Angliában majd Franciaországban, agitáltam a kormány ellen, így a hatóságok hamarosan felfigyeltek rám. Az angolok tartóztattak le, és állítottak bíróság elé.</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transzportban ismerkedtem meg Kimmel. Akkor még úgy terveztem, hogy teljesítem megbízatásomat, és feladatom befejeztével visszatérek a Földre. Most azonban már egyáltalán nem vagyok biztos ön—magamban... Azt hiszem, szívesebben élnék itt, ezen a bolygón. Egyetlen dolog nem tetszik a Hádészo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mi lenne az? — kérdezte a kormányzó előrehajolva székéb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öt éves törvény, Mr. Barker. Semmi kedvem Kimet öt év múlva elenged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iztos lehet abban, hogy ezt még ebben az évben megváltoztatjuk — nyugtatta meg mosolyogva Barker. — Több okból i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kkor inkább szívesebben maradnék a Hádészon.</w:t>
      </w:r>
    </w:p>
    <w:p>
      <w:pPr>
        <w:pStyle w:val="Csakszveg"/>
        <w:ind w:left="540" w:right="1322" w:firstLine="360"/>
        <w:jc w:val="both"/>
        <w:rPr>
          <w:rFonts w:ascii="Arial" w:hAnsi="Arial" w:cs="Arial"/>
          <w:sz w:val="24"/>
          <w:szCs w:val="24"/>
        </w:rPr>
      </w:pPr>
      <w:r>
        <w:rPr>
          <w:rFonts w:cs="Arial" w:ascii="Arial" w:hAnsi="Arial"/>
          <w:sz w:val="24"/>
          <w:szCs w:val="24"/>
        </w:rPr>
        <w:t>Ron Barker arcáról eltűnt a mosoly.</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maradhat, Mr. Carter. El kell hagynia a Hádészt. Amint a következő űrcirkáló megérkezik a fogolyszállítmánnyal, kérje a rendkívüli leszállást.</w:t>
      </w:r>
    </w:p>
    <w:p>
      <w:pPr>
        <w:pStyle w:val="Csakszveg"/>
        <w:ind w:left="540" w:right="1322" w:firstLine="360"/>
        <w:jc w:val="both"/>
        <w:rPr>
          <w:rFonts w:ascii="Arial" w:hAnsi="Arial" w:cs="Arial"/>
          <w:sz w:val="24"/>
          <w:szCs w:val="24"/>
        </w:rPr>
      </w:pPr>
      <w:r>
        <w:rPr>
          <w:rFonts w:cs="Arial" w:ascii="Arial" w:hAnsi="Arial"/>
          <w:sz w:val="24"/>
          <w:szCs w:val="24"/>
        </w:rPr>
        <w:t>Carter elsápadt, értetlenül meredt Barkerr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 kérem a rendkívüli leszállást, az azt jelenti, hogy az űrállomásra akarok repülni. Miért menjek én oda? És mi lesz Kimme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im jó helyen van nálunk, Carter. Addig nem hagyja el ezt a házat, amíg ön vissza nem tér. A feladata pedig, hogy az űrbázison állomásozó embereket meggyőzze arról: rossz oldalon állnak. Ott is vannak szövetségeseink, Carter, találja meg őket. Az állomás hajtóművét olyanra tervezték, hogy minden különösebb nehézség nélkül le tud szállni a mi kikötőnkben is. Kérje tehát a rendkívüli leszállást, várja meg, amíg jelentkezik az összekötője... és akkor cselekedjék. Hogy milyen módon, azt magára bízom. Saját érdeke is azt kívánja, hogy a lehető leggyorsabban visszatérjen... az ürbázissal együ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Carter biccentett. A több napos fáradtság, kialvatlanság kiült az arcára, és meglepte ez a hirtelen ajánla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szeretnék csalódást okozni önnek, mégis úgy találom, a kelleténél jobban bízik benn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ligha. A legjobb ügynökünk csupa jót mondott önrő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n nem ismerek senkit az ügynökei közül, Mr. Barke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Ó, dehogyisnem, sőt igen jól ismeri. Vagy talán Hans Schwarz nem a barátja?</w:t>
      </w:r>
    </w:p>
    <w:p>
      <w:pPr>
        <w:pStyle w:val="Csakszveg"/>
        <w:ind w:left="540" w:right="1322" w:firstLine="360"/>
        <w:jc w:val="both"/>
        <w:rPr>
          <w:rFonts w:ascii="Arial" w:hAnsi="Arial" w:cs="Arial"/>
          <w:sz w:val="24"/>
          <w:szCs w:val="24"/>
        </w:rPr>
      </w:pPr>
      <w:r>
        <w:rPr>
          <w:rFonts w:cs="Arial" w:ascii="Arial" w:hAnsi="Arial"/>
          <w:sz w:val="24"/>
          <w:szCs w:val="24"/>
        </w:rPr>
        <w:t>Kim Barkerre nézett, és hangosan felnevet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chwarz! És hogy szidta magát mindig!</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de Mr. Carter sohasem értett vele egy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jó, én vagyok a maga embere, Barker. Akkor is az lennék, ha Kim nem kapna védőőrizetet. De van még egy utolsó kérdésem: mi a helyzet vele? Ő miért jött a Hádész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ért, mert Block biztonságban akarta tudni leányát. Már indulásom előtt megállapodtunk: amikor kiderül, mikor tud indulni, Kimet elküldi üzenetével. Megérkezésekor gondjaimba kellett volna vennem. Úgy terveztem, nálam lakik, édesapja megérkezéséig. Csakhogy a szerelem az szerelem. Amikor láttam, milyen jól érzik magukat együtt — s mosolyogva a két fiatalra nézett — úgy gondoltam: a legjobb amit tehetek, ha nem háborgatom önöket. Ez ellen édesapjának sem lehet semmi kifogás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Kim kissé bódultan a sok új információtól, de reménykedő, csillogó szemekkel tekintett Barkerr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pám... apám a Hádészra jön?</w:t>
      </w:r>
    </w:p>
    <w:p>
      <w:pPr>
        <w:pStyle w:val="Csakszveg"/>
        <w:ind w:left="540" w:right="1322" w:firstLine="360"/>
        <w:jc w:val="both"/>
        <w:rPr>
          <w:rFonts w:ascii="Arial" w:hAnsi="Arial" w:cs="Arial"/>
          <w:sz w:val="24"/>
          <w:szCs w:val="24"/>
        </w:rPr>
      </w:pPr>
      <w:r>
        <w:rPr>
          <w:rFonts w:cs="Arial" w:ascii="Arial" w:hAnsi="Arial"/>
          <w:sz w:val="24"/>
          <w:szCs w:val="24"/>
        </w:rPr>
        <w:t>A kormányfő bólint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de?... Hozzám?... Miko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rom örökkévalóság, azaz három év múlva. Én csak helyettesítem. Jon Block a Hádész, a Terra II, egy új és jobb világ jövőbeli elnöke. Most már mindent értenek?</w:t>
      </w:r>
    </w:p>
    <w:p>
      <w:pPr>
        <w:pStyle w:val="Csakszveg"/>
        <w:ind w:left="540" w:right="1322" w:firstLine="360"/>
        <w:jc w:val="both"/>
        <w:rPr>
          <w:rFonts w:ascii="Arial" w:hAnsi="Arial" w:cs="Arial"/>
          <w:sz w:val="24"/>
          <w:szCs w:val="24"/>
        </w:rPr>
      </w:pPr>
      <w:r>
        <w:rPr>
          <w:rFonts w:cs="Arial" w:ascii="Arial" w:hAnsi="Arial"/>
          <w:sz w:val="24"/>
          <w:szCs w:val="24"/>
        </w:rPr>
        <w:t>Carter felemelte az üveget, és mindenkinek töltö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yunk a Hádészra! — mondta.</w:t>
      </w:r>
    </w:p>
    <w:p>
      <w:pPr>
        <w:pStyle w:val="Csakszveg"/>
        <w:ind w:left="540" w:right="1322" w:firstLine="360"/>
        <w:jc w:val="both"/>
        <w:rPr/>
      </w:pPr>
      <w:r>
        <w:rPr>
          <w:rFonts w:cs="Arial" w:ascii="Arial" w:hAnsi="Arial"/>
          <w:sz w:val="24"/>
          <w:szCs w:val="24"/>
        </w:rPr>
        <w:t>Koccintottak, mivel Gorm keze is szabaddá vált végre, s a négy egykori Földlakó jókedvvel emelte poharát egy szép, új világra: a Hádészra.</w:t>
      </w:r>
    </w:p>
    <w:p>
      <w:pPr>
        <w:pStyle w:val="Csakszveg"/>
        <w:ind w:left="708" w:right="1322" w:firstLine="360"/>
        <w:jc w:val="both"/>
        <w:rPr>
          <w:rFonts w:ascii="Arial" w:hAnsi="Arial" w:cs="Arial"/>
          <w:sz w:val="24"/>
          <w:szCs w:val="24"/>
        </w:rPr>
      </w:pPr>
      <w:r>
        <w:rPr>
          <w:rFonts w:cs="Arial" w:ascii="Arial" w:hAnsi="Arial"/>
          <w:sz w:val="24"/>
          <w:szCs w:val="24"/>
        </w:rPr>
      </w:r>
      <w:r>
        <w:br w:type="page"/>
      </w:r>
    </w:p>
    <w:p>
      <w:pPr>
        <w:pStyle w:val="Csakszveg"/>
        <w:ind w:left="540" w:right="1322" w:firstLine="360"/>
        <w:jc w:val="both"/>
        <w:rPr>
          <w:rFonts w:ascii="Arial" w:hAnsi="Arial" w:cs="Arial"/>
          <w:b/>
          <w:b/>
          <w:i/>
          <w:i/>
          <w:sz w:val="24"/>
          <w:szCs w:val="24"/>
        </w:rPr>
      </w:pPr>
      <w:r>
        <w:rPr>
          <w:rFonts w:cs="Arial" w:ascii="Arial" w:hAnsi="Arial"/>
          <w:b/>
          <w:i/>
          <w:sz w:val="24"/>
          <w:szCs w:val="24"/>
        </w:rPr>
        <w:t>NYOLCADIK FEJEZET</w:t>
      </w:r>
    </w:p>
    <w:p>
      <w:pPr>
        <w:pStyle w:val="Csakszveg"/>
        <w:ind w:left="540" w:right="1322" w:firstLine="360"/>
        <w:jc w:val="both"/>
        <w:rPr>
          <w:rFonts w:ascii="Arial" w:hAnsi="Arial" w:cs="Arial"/>
          <w:b/>
          <w:b/>
          <w:i/>
          <w:i/>
          <w:sz w:val="24"/>
          <w:szCs w:val="24"/>
        </w:rPr>
      </w:pPr>
      <w:r>
        <w:rPr>
          <w:rFonts w:cs="Arial" w:ascii="Arial" w:hAnsi="Arial"/>
          <w:b/>
          <w:i/>
          <w:sz w:val="24"/>
          <w:szCs w:val="24"/>
        </w:rPr>
      </w:r>
    </w:p>
    <w:p>
      <w:pPr>
        <w:pStyle w:val="Csakszveg"/>
        <w:ind w:left="540" w:right="1322" w:firstLine="360"/>
        <w:jc w:val="both"/>
        <w:rPr>
          <w:rFonts w:ascii="Arial" w:hAnsi="Arial" w:cs="Arial"/>
          <w:sz w:val="24"/>
          <w:szCs w:val="24"/>
        </w:rPr>
      </w:pPr>
      <w:r>
        <w:rPr>
          <w:rFonts w:cs="Arial" w:ascii="Arial" w:hAnsi="Arial"/>
          <w:sz w:val="24"/>
          <w:szCs w:val="24"/>
        </w:rPr>
        <w:t>Carter és Kim a Bevándorlási Hivatal szolgálati épületében kaptak lakást. Mivel a fogoly szállítmányokat sohasem jelentették be előre, Carternek állandó készültségben kellett lennie. A cédulát már jó előre elkészítette, és betette egy borítékba. Az üzenet mindössze néhány szóból állt:</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t>RENDKÍVÜLI LESZÁLLÁST KÉREK! AZONNAL!</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t>Klaus Sidlert Ron Barker személyesen hívta fel videofonon. A főszerkesztőt már ez a nem mindennapi esemény is a székéhez szögezte, hát még amikor megtudta, hogy beosztottját a kormány szolgálatában rendkívüli feladattal bízták meg, és a Bristol News megkapja a várhatóan szenzációs cikk első közlésének jogá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Carter a kormány titkos hullámhosszán lépett érintkezésbe Hans Schwarz-ca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ondhatom, te aztán szépen az orromnál fogva vezettél, kedves barátom és kollégám — kezdte Carter a társalgást vigyorogva.</w:t>
      </w:r>
    </w:p>
    <w:p>
      <w:pPr>
        <w:pStyle w:val="Csakszveg"/>
        <w:ind w:left="540" w:right="1322" w:firstLine="360"/>
        <w:jc w:val="both"/>
        <w:rPr>
          <w:rFonts w:ascii="Arial" w:hAnsi="Arial" w:cs="Arial"/>
          <w:sz w:val="24"/>
          <w:szCs w:val="24"/>
        </w:rPr>
      </w:pPr>
      <w:r>
        <w:rPr>
          <w:rFonts w:cs="Arial" w:ascii="Arial" w:hAnsi="Arial"/>
          <w:sz w:val="24"/>
          <w:szCs w:val="24"/>
        </w:rPr>
        <w:t>Schwarz nagyot kacag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ényleg elhitted, amit mondtam? Mert ha igen, akkor elégedett lehetek magammal. Már anyukám megmondta, hogy színésznek születtem. Egyébként Jenny is tudott mindenről. Üdvözöl benneteket, s üzeni, ha visszajöttök, csapunk egy jó mulatságo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tudom, mikor kerülhet rá sor. Még van egy kis elintéznivaló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rmészetesen nem árulhatod el nek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Még egy kérdés: időközben elkaptátok Palatti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isszament a lakásába, hogy találkozzék azzal az építésszel, így aztán nyakon csíptük mind a kettő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itűnő. Ki tudtatok húzni belőlük valami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ég semmit. Hallgatnak, mint akik megkukultak. Mire visszajössz, talán sikerül megoldani a nyelvüket. Sok szerencsét, Rog!</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öszönöm, szükségem lesz rá.</w:t>
      </w:r>
    </w:p>
    <w:p>
      <w:pPr>
        <w:pStyle w:val="Csakszveg"/>
        <w:ind w:left="540" w:right="1322" w:firstLine="360"/>
        <w:jc w:val="both"/>
        <w:rPr>
          <w:rFonts w:ascii="Arial" w:hAnsi="Arial" w:cs="Arial"/>
          <w:sz w:val="24"/>
          <w:szCs w:val="24"/>
        </w:rPr>
      </w:pPr>
      <w:r>
        <w:rPr>
          <w:rFonts w:cs="Arial" w:ascii="Arial" w:hAnsi="Arial"/>
          <w:sz w:val="24"/>
          <w:szCs w:val="24"/>
        </w:rPr>
        <w:t>Három hete laktak már a szolgálati lakásban, a fogolyszállítmányra várv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űrcirkáló bármelyik pillanatban megérkezhet. Amint Carter a cédulát be tudja juttatni, már csak órái maradnak a Hádészon.</w:t>
      </w:r>
    </w:p>
    <w:p>
      <w:pPr>
        <w:pStyle w:val="Csakszveg"/>
        <w:ind w:left="540" w:right="1322" w:firstLine="360"/>
        <w:jc w:val="both"/>
        <w:rPr>
          <w:rFonts w:ascii="Arial" w:hAnsi="Arial" w:cs="Arial"/>
          <w:sz w:val="24"/>
          <w:szCs w:val="24"/>
        </w:rPr>
      </w:pPr>
      <w:r>
        <w:rPr>
          <w:rFonts w:cs="Arial" w:ascii="Arial" w:hAnsi="Arial"/>
          <w:sz w:val="24"/>
          <w:szCs w:val="24"/>
        </w:rPr>
        <w:t>Gorm minden nap meglátogatta őket.</w:t>
      </w:r>
    </w:p>
    <w:p>
      <w:pPr>
        <w:pStyle w:val="Csakszveg"/>
        <w:ind w:left="540" w:right="1322" w:firstLine="360"/>
        <w:jc w:val="both"/>
        <w:rPr>
          <w:rFonts w:ascii="Arial" w:hAnsi="Arial" w:cs="Arial"/>
          <w:sz w:val="24"/>
          <w:szCs w:val="24"/>
        </w:rPr>
      </w:pPr>
      <w:r>
        <w:rPr>
          <w:rFonts w:cs="Arial" w:ascii="Arial" w:hAnsi="Arial"/>
          <w:sz w:val="24"/>
          <w:szCs w:val="24"/>
        </w:rPr>
        <w:t>Aznap kora délután érkeze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Kényelmesen üldögéltek a nappaliban, s mi másról beszélgettek volna, mint a Hádészról. Carterben mindig újabb és újabb kérdések merültek fe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gyan gondoskodnak itt az idős emberekről, Sven? Gondolom, jobb megoldást találtak, mint a Földö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bár ezt mi könnyebben megtehettük, hiszen nincs hadseregünk. Elég ennyi válasznak?</w:t>
      </w:r>
    </w:p>
    <w:p>
      <w:pPr>
        <w:pStyle w:val="Csakszveg"/>
        <w:ind w:left="540" w:right="1322" w:firstLine="360"/>
        <w:jc w:val="both"/>
        <w:rPr>
          <w:rFonts w:ascii="Arial" w:hAnsi="Arial" w:cs="Arial"/>
          <w:sz w:val="24"/>
          <w:szCs w:val="24"/>
        </w:rPr>
      </w:pPr>
      <w:r>
        <w:rPr>
          <w:rFonts w:cs="Arial" w:ascii="Arial" w:hAnsi="Arial"/>
          <w:sz w:val="24"/>
          <w:szCs w:val="24"/>
        </w:rPr>
        <w:t>Carter értetlenül nézett rá.</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azt hiszem ...</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a pénz, amit az előző kormányok fegyverkezésre költöttek, most megmarad az állam kasszájában. Az adókból és egyéb illetékekből is tetemes bevételeket könyvelhetünk el. Ezenkívül minden kereső hozzájárulást fizet az idősek alapjába. De önmagában a fegyverkezésen megtakarított összeg lehetővé teszi, hogy minden hádészi lakónak az ötvenedik életéve után nyugodt és gondtalan életet biztosítsunk, feltéve, ha nem vétett a törvények ellen. A betegségek megelőzésére, a gyógyításra sem sajnáljuk a pénzt. Kórházaink tiszták, jól felszereltek. A kezelés és az operáció ingyenes. Miért van szükség az államra? Hogy gondoskodjon a rendről? Nem! Azért, hogy gondoskodjék minden egyes polgárról. A kormány költségvetésében van elegendő pénz ahhoz, hogy bolygónk minden lakója egy éven keresztül ingyenes ellátásban részesüljön valamelyik szanatóriumb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ezdem már érteni — mondta Carter —, miért lesznek idegesek a Földön a Hádész nevének hallatán. Nem tudom mit szólna a 001-es, ha tisztában lenne az itteni körülményekkel. Talán ő is ideköltözn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bben nem vagyok olyan biztos. Nem hiszem, hogy mostani hatalmát felcserélné a Hádész jólétével, hiszen a hatalom pénzt és gazdagságot jelent. A mi bolygónkon ezt nehezebb megszerezni.</w:t>
      </w:r>
    </w:p>
    <w:p>
      <w:pPr>
        <w:pStyle w:val="Csakszveg"/>
        <w:ind w:left="540" w:right="1322" w:firstLine="360"/>
        <w:jc w:val="both"/>
        <w:rPr>
          <w:rFonts w:ascii="Arial" w:hAnsi="Arial" w:cs="Arial"/>
          <w:sz w:val="24"/>
          <w:szCs w:val="24"/>
        </w:rPr>
      </w:pPr>
      <w:r>
        <w:rPr>
          <w:rFonts w:cs="Arial" w:ascii="Arial" w:hAnsi="Arial"/>
          <w:sz w:val="24"/>
          <w:szCs w:val="24"/>
        </w:rPr>
        <w:t>Carter bólint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kor érkezik a következő transzpor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t nem tudhatjuk előre, de a megfigyelőállomás azonnal jelzést ad, ha közelednek. Tíz perccel a landolás előtt beméri az űrcirkálót. Ennyi idő elég ahhoz, hogy magához vegye a levelet, és kocsival odaérjen. Aztán felkészülhet a következő lépésre. Sötétedéskor kint kell lennie a leszállópályán. Hogy aztán mi történik, nem tudom.</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pPr>
      <w:r>
        <w:rPr>
          <w:rFonts w:cs="Arial" w:ascii="Arial" w:hAnsi="Arial"/>
          <w:sz w:val="24"/>
          <w:szCs w:val="24"/>
        </w:rPr>
        <w:t>Eltelt még két hét, amikor az obszervatórium jelezte az űrcirkáló közeledtét. A Bevándorlási Hivatal emberei — Gorm vezetésével — a megszokott módon készültek a transzport fogadásár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Cartert azonnal riasztották. Magához vette az üzenetet, beszállt a kocsijába és kihajtott a leszállópályára. Elsőként ő találkozik majd Hádész jövőbeli polgáraival, de aligha lesz ideje velük foglalkozn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széles leszállópálya üresen állt. A távirányítású űrcirkáló leszállóhelyét feltűnően megjelölték. Carter kiszállt az autóból, s gyalog tette meg a hátralevő pár méter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távolban hamarosan felfedezett egy picike pontot. A pont rohamosan növekedett, s öt perccel később már leszálláshoz készülődött. A kis hajó néhány másodpercig még a föld felett lebegett, mintha élettelen lenne, aztán puhán leereszkedett, s kinyílt a zsilipajtó.</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Tizenkét férfi és három nő futott a szabadba. Carter segített nekik a kiszállásnál, de izgatott kérdéseikre nem reagált, erre nem volt idej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mikor az utolsó ember is elhagyta az űrhajót, az ajtó lassan kezdett becsukódni. Carter az utolsó pillanatban bedobta a borítéko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hajtómű felzümmögött, és a hajó felemelkedett a talajról, hogy pillanatok alatt eltűnjön a messzeségben.</w:t>
      </w:r>
    </w:p>
    <w:p>
      <w:pPr>
        <w:pStyle w:val="Csakszveg"/>
        <w:ind w:left="540" w:right="1322" w:firstLine="360"/>
        <w:jc w:val="both"/>
        <w:rPr>
          <w:rFonts w:ascii="Arial" w:hAnsi="Arial" w:cs="Arial"/>
          <w:sz w:val="24"/>
          <w:szCs w:val="24"/>
        </w:rPr>
      </w:pPr>
      <w:r>
        <w:rPr>
          <w:rFonts w:cs="Arial" w:ascii="Arial" w:hAnsi="Arial"/>
          <w:sz w:val="24"/>
          <w:szCs w:val="24"/>
        </w:rPr>
        <w:t>Utasterében ott lapult az üzen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várt fogadtatás — szólalt meg a Carter mellett álló vékony, értelmes arcú nő. — És hogy innen levelet is lehet küldeni! Ezt nem is sejtett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árjanak itt — utasította őket Carter, nem reagálva a megjegyzésre. — Mindjárt magukért jönnek. Már ott is az autó.</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Nem vesztegetett több szót a száműzöttekre, beszállt a kocsijába, és visszament a szolgálati épületbe. Útközben találkozott Gormmal. A férfi kérdő tekintetére csak bólintott, majd mindketten siettek tovább. Kim sápadtan tekintett a lakásba lépő férjér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ikerült eljuttatnod a level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Tíz perc múlva fent lesz. Tudni fogják, mit tegyenek. Öt óra múlva sötétedik, akkor kell vissza mennem a leszállópályára. Akár egy kémhistória, n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sak minden rendben menjen — sóhajtott Kim és karjával átfonta férje nyaká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arter megcsókolta, majd gyengéden eltolta magátó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Gorm idejön, ha végzett a formalitásokkal. Valamilyen fegyvert említett, amit magammal kell vinnem, hogy ne legyek teljesen védtelen, ha balul ütne ki a dolog.</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Úgy félek — sóhajtott Ki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n is — ismerte el Carter.</w:t>
      </w:r>
    </w:p>
    <w:p>
      <w:pPr>
        <w:pStyle w:val="Csakszveg"/>
        <w:ind w:left="540" w:right="1322" w:firstLine="360"/>
        <w:jc w:val="both"/>
        <w:rPr>
          <w:rFonts w:ascii="Arial" w:hAnsi="Arial" w:cs="Arial"/>
          <w:sz w:val="24"/>
          <w:szCs w:val="24"/>
        </w:rPr>
      </w:pPr>
      <w:r>
        <w:rPr>
          <w:rFonts w:cs="Arial" w:ascii="Arial" w:hAnsi="Arial"/>
          <w:sz w:val="24"/>
          <w:szCs w:val="24"/>
        </w:rPr>
        <w:t>Később megérkezett Gor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úttal egészen kellemes csoportot kaptunk. Egyikük magas rangú kormánytisztviselő; államrend elleni felforgatással vádolták, pedig csak az űrutazások díjainak csökkentéséért szállt síkra. Nevetséges. Véleménye szerint a világkormány késlelteti a civilizáció fejlődését. Az egyik nő a legbefolyásosabb nőszervezet vezetője volt. Azt követelte, hogy a Hádész és a Föld között tegyék lehetővé a postaforgalmat. Valószínűleg ezúttal tőlünk fogja követelni ugyanezt, tudniillik látta, amikor bedobta a levelet az űrhajóba.</w:t>
      </w:r>
    </w:p>
    <w:p>
      <w:pPr>
        <w:pStyle w:val="Csakszveg"/>
        <w:ind w:left="540" w:right="1322" w:firstLine="360"/>
        <w:jc w:val="both"/>
        <w:rPr>
          <w:rFonts w:ascii="Arial" w:hAnsi="Arial" w:cs="Arial"/>
          <w:sz w:val="24"/>
          <w:szCs w:val="24"/>
        </w:rPr>
      </w:pPr>
      <w:r>
        <w:rPr>
          <w:rFonts w:cs="Arial" w:ascii="Arial" w:hAnsi="Arial"/>
          <w:sz w:val="24"/>
          <w:szCs w:val="24"/>
        </w:rPr>
        <w:t>Carter egyre nyugtalanabb l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kor visznek el, mit gondo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gvárják, míg besötétedik. Áh, most jut eszembe, hoztam magának valamit. — Zsebéből apró csomagot húzott elő, s Carter kinyújtott tenyerébe tette. Három pici kapszula volt, az egyik piros, a másik kettő zöld. — Könnyen el tudja dugni valahol a ruhájában. A piros kapszulában folyékony halmazállapotú, nagyon erős kábítógáz van. Ha a kapszulát a földre ejti és a sarkával rálép, a gáz az egész személyzetet elkábítja. Előtte azonban ne felejtse el a két zöld kapszulát az orrába dugni. Amint ezt megtette, csak az orrán keresztül lélegezzen. A gáz azonnal hat. A zöld kapszulák tartalma a testmeleg hatására föloldódik, és ellenszerként működik. Még valamit jegyezzen meg, Carter: a zöld kapszulák hatása öt percig tart. Ennyi idő áll a rendelkezésére. Nem felejti el?</w:t>
      </w:r>
    </w:p>
    <w:p>
      <w:pPr>
        <w:pStyle w:val="Csakszveg"/>
        <w:ind w:left="540" w:right="1322" w:firstLine="360"/>
        <w:jc w:val="both"/>
        <w:rPr>
          <w:rFonts w:ascii="Arial" w:hAnsi="Arial" w:cs="Arial"/>
          <w:sz w:val="24"/>
          <w:szCs w:val="24"/>
        </w:rPr>
      </w:pPr>
      <w:r>
        <w:rPr>
          <w:rFonts w:cs="Arial" w:ascii="Arial" w:hAnsi="Arial"/>
          <w:sz w:val="24"/>
          <w:szCs w:val="24"/>
        </w:rPr>
        <w:t>Carter bólint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ilyesmit nem lehet csak úgy elfelejteni, Gorm. Túl sok múlik rajta. Remélem, nem lesz rá szükség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n is remélem, de jobb a biztonság. Ha a szükség úgy kívánja, vegye át az állomás parancsnokságát. Próbálja meg kideríteni, hol őrzik a szkafandereket. Abban biztonságban dolgozhat. Ha maga is beszívja a gázt, életveszélyes helyzetbe kerül — mi meg elveszítjük egyik legjobb emberünket. Ne engedje, hogy idejekorán leleplezzék, és próbálja megtalálni a barátainka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assan jobban fog izgulni, mint én — nevetett Carter.</w:t>
      </w:r>
    </w:p>
    <w:p>
      <w:pPr>
        <w:pStyle w:val="Csakszveg"/>
        <w:ind w:left="540" w:right="1322" w:firstLine="360"/>
        <w:jc w:val="both"/>
        <w:rPr>
          <w:rFonts w:ascii="Arial" w:hAnsi="Arial" w:cs="Arial"/>
          <w:sz w:val="24"/>
          <w:szCs w:val="24"/>
        </w:rPr>
      </w:pPr>
      <w:r>
        <w:rPr>
          <w:rFonts w:cs="Arial" w:ascii="Arial" w:hAnsi="Arial"/>
          <w:sz w:val="24"/>
          <w:szCs w:val="24"/>
        </w:rPr>
        <w:t>Szürkületkor Kim kivitte férjét a leszállóhelyr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Carter rövidre fogta a búcsút, mert szentül hitt a viszontlátásban. Azonkívül az űrcirkáló minden pillanatban megérkezhe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Kim nehéz szívvel ült be a kocsiba, s lassan elindu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marosan visszajövök — kiáltotta Carter, és hosszan integetett a távolodó autó után. Mikor a kocsi lámpája is eltűnt a szeme elől, akkor érezte igazán: magára maradt. A várakozás nagyon megviselte. Percenként pillantott az órájára, de a mutatók alig vánszorogtak. Eltelt egy óra, ami számára felért egy évszázadda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ár egészen besötétedett, a szolgálati épület jelzőlámpája Carter szemébe világított. A messzeségben feltűnt a Hádész távoli csillag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zúttal nem volt előzetes figyelmeztetés, szinte hangtalanul ereszkedett le a kis hajó. Carter közelebb lépett, szíve a torkában dobogot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Élete harmadik fordulópontjához érkezett. Talán az utolsóhoz.</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ajtó kinyílt, s Carter egy pillanatra visszahőkölt a hajó belsejéből felé áradó világosságtól.</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zsilipben, jól látható helyen elhelyezett, nagybetűs üzenet térítette magához.</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t>A RENDKÍVÜLI LESZÁLLÁS MEGTÖRTÉNT. LÉPJEN BE.</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Carter egy pillanatig habozott. Lépjen be? És ha kiszivattyúzzak a levegőt? Nincs űrruhája. Nagy nehezen elhessegette gyanúját. Ha meg akarnák ölni, előtte akkor is biztosan kifaggatná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eszállt az űrcirkálóba. A zsilipajtó tompa puffanással becsukódott mögötte. Carter gyenge rázkódást érzett, majd a kis hajó elrugaszkodott a Hádész talajáról.</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mikor kivilágosodtak a képernyők, Carter láthatta Hádész City fényeit, ahogy egyre kisebbek lesznek, mígnem egyetlen fényponttá olvadnak össze. Délnyugaton más fények is feltűntek, először New Bristolé, majd Rock Cityé. Nem sokkal később azonban minden eltűnt, s már csak a csillagok tündököltek ragyogó fényességükben.</w:t>
      </w:r>
    </w:p>
    <w:p>
      <w:pPr>
        <w:pStyle w:val="Csakszveg"/>
        <w:ind w:left="540" w:right="1322" w:firstLine="360"/>
        <w:jc w:val="both"/>
        <w:rPr/>
      </w:pPr>
      <w:r>
        <w:rPr>
          <w:rFonts w:cs="Arial" w:ascii="Arial" w:hAnsi="Arial"/>
          <w:sz w:val="24"/>
          <w:szCs w:val="24"/>
        </w:rPr>
        <w:t>Carter nem tudta, figyelik-e. A három kapszulát persze úgysem láthatták volna meg, azt jó előre elrejtette alsónadrágja korcába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repülés alig fél óráig tartott, a hajó rohamosan közeledett az űrállomás felé. A bázis az Alderamin fényében sütkérezett, minden részletét jól ki lehetett venni. A szállítóhajó — amely ma érkezett a Földről — éppen akkor vált el a támaszponttól. Gyorsan távolodott és tűnt el a világmindenség mélységébe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űrcirkáló lassan a bázis mellé siklott, és egy apró zökkenéssel rácsatlakozott. Carter visszatartott lélegzettel várta, hogy kinyíljék a zsilipajtó. Meglepődve vette észre, mennyire izgatott. Gyorsan kiugrott a szabadb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Hat fegyveres várta. Minden mozdulatát követték. Arcukról lerítt a bizalmatlanság és a kérlelhetetlen erő.</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arátságos fogadtatás — jegyezte meg Carter minden különösebb hangsúly nélkül. — Van fogalmuk arról, mit jelent a rendkívüli leszállás, vagy magyarázzam e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enki sem válaszolt. Az egyik tiszt közelebb lépett és leeresztette a fegyveré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v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og Carter — ha mond ez magának valami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név semmit. De talán majd a pozitronlap. Megnézzük.</w:t>
      </w:r>
    </w:p>
    <w:p>
      <w:pPr>
        <w:pStyle w:val="Csakszveg"/>
        <w:ind w:left="540" w:right="1322" w:firstLine="360"/>
        <w:jc w:val="both"/>
        <w:rPr>
          <w:rFonts w:ascii="Arial" w:hAnsi="Arial" w:cs="Arial"/>
          <w:sz w:val="24"/>
          <w:szCs w:val="24"/>
        </w:rPr>
      </w:pPr>
      <w:r>
        <w:rPr>
          <w:rFonts w:cs="Arial" w:ascii="Arial" w:hAnsi="Arial"/>
          <w:sz w:val="24"/>
          <w:szCs w:val="24"/>
        </w:rPr>
        <w:t>Carter fellélegzett. Bizonyára ő az összekötőj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ssünk túl rajta minél hamarabb — javasolta.</w:t>
      </w:r>
    </w:p>
    <w:p>
      <w:pPr>
        <w:pStyle w:val="Csakszveg"/>
        <w:ind w:left="540" w:right="1322" w:firstLine="360"/>
        <w:jc w:val="both"/>
        <w:rPr/>
      </w:pPr>
      <w:r>
        <w:rPr>
          <w:rFonts w:cs="Arial" w:ascii="Arial" w:hAnsi="Arial"/>
          <w:sz w:val="24"/>
          <w:szCs w:val="24"/>
        </w:rPr>
        <w:t>A tiszt intett embereinek, mire közrefogták Cartert és kivezették a hangárból. Lift repítette őket néhány emelettel feljebb. Carternek feltűnt, hogy minden ajtót zárva tartanak. Agya lázasan működött. Ha az összetört piros kapszulát a főventilátor aknájába dobja, a zárt ajtók sem lesznek képesek megakadályozni a kábítógáz terjedését, s így az állomás minden helyiségébe elju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pozitronvizsgáló külön szobában állt. Carter leült az egyetlen fotelbe, és engedelmesen hagyta, hogy rácsatolják a gépre. A katódokat a felső karjára kötötték. Ekkor kivilágosodott az egyik képernyő.</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tiszt könyvet vett elő és kinyitotta. Elmélyülten keresgélni kezdett benn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ezdjék! — parancsolt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képernyőn megjelentek az immár láthatóvá vált jelek. Absztrakt ábrát formáztak, váltakozva matematikai képletekkel. A tiszt összehasonlította a könyvvel, s int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endben! Fegyvereiket tegyék a szekrénybe! — szólt a katonáknak. Amikor mindegyik a helyére került, bezárta és zsebébe csúsztatta a kulcsát. — Végeztünk, elmehetnek! — Miután magukra maradtak, odalépett Carterhez és a kezét nyújtotta. — Legyen üdvözölve a fedélzeten, Mr. Carter. Elnézést kérek az óvintézkedésekért, de mindenre fel kell készülnünk. Tehát sikeresen befejezte küldetésé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Kihez van szerencsé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023-as vagyok, Mr. Carter. — Elmosolyodott, de a mosoly kesernyésre sikeredett. — A szállító-űrhajó hozott magának valamit a Földről, aminek biztosan örülni fog. — A zsebébe nyúlt és egy fémlapot adott át Carternek. — A szolgálatban elfelejtheti a Carter nevet, 007-es.</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Carter egyik ámulatból a másikba esett. Az összekötő nemcsak megtalálta és azonosította őt, hanem a kilátásba helyezett előléptetést is közölte vele... 007-es... Ez befolyást és korlátlan hatalmat adott a kezébe. Felhatalmazta arra, hogy titkos-ügynökök hadseregének segítségével népek sorsát irányíthassa a Földön, és hogy korrupcióval, vesztegetéssel és zsarolással büntetlenül meggazdagodhasson.</w:t>
      </w:r>
    </w:p>
    <w:p>
      <w:pPr>
        <w:pStyle w:val="Csakszveg"/>
        <w:ind w:left="540" w:right="1322" w:firstLine="360"/>
        <w:jc w:val="both"/>
        <w:rPr/>
      </w:pPr>
      <w:r>
        <w:rPr>
          <w:rFonts w:cs="Arial" w:ascii="Arial" w:hAnsi="Arial"/>
          <w:sz w:val="24"/>
          <w:szCs w:val="24"/>
        </w:rPr>
        <w:t>Carter keserűséget érzett, de udvarias mosolyt kényszerített az arcára, és a 023-ashoz fordu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esetben a felettese vagyok, hadnagy?</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is, 007-es — bólintott a tiszt. — Várom az utasításai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eszik olyan forrón a kását — gondolta magában Carter. — Nem parancsolhatom meg, hogy az űrbázist vigyék a Hádészra. Pillanatok alatt elveszíteném a bizalmat. Először meg kell találnom Barker embereit. Társak nélkül semmire nem megy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lyen az összeköttetés a Földdel? — kérdezte a tiszt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szubrádió hibátlanul működik. Közvetlen kapcsolatban állunk az anyabolygóval. Ma a transzport megérkezéséről kell beszámolnunk. Várjunk, amíg elkészíti a Földnek szóló jelentésé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korra kellene?</w:t>
      </w:r>
    </w:p>
    <w:p>
      <w:pPr>
        <w:pStyle w:val="Csakszveg"/>
        <w:ind w:left="540" w:right="1322" w:firstLine="360"/>
        <w:jc w:val="both"/>
        <w:rPr>
          <w:rFonts w:ascii="Arial" w:hAnsi="Arial" w:cs="Arial"/>
          <w:sz w:val="24"/>
          <w:szCs w:val="24"/>
        </w:rPr>
      </w:pPr>
      <w:r>
        <w:rPr>
          <w:rFonts w:cs="Arial" w:ascii="Arial" w:hAnsi="Arial"/>
          <w:sz w:val="24"/>
          <w:szCs w:val="24"/>
        </w:rPr>
        <w:t>A hadnagy az órájára néz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ét-három óra múlva, 007-es.</w:t>
      </w:r>
    </w:p>
    <w:p>
      <w:pPr>
        <w:pStyle w:val="Csakszveg"/>
        <w:ind w:left="540" w:right="1322" w:firstLine="360"/>
        <w:jc w:val="both"/>
        <w:rPr>
          <w:rFonts w:ascii="Arial" w:hAnsi="Arial" w:cs="Arial"/>
          <w:sz w:val="24"/>
          <w:szCs w:val="24"/>
        </w:rPr>
      </w:pPr>
      <w:r>
        <w:rPr>
          <w:rFonts w:cs="Arial" w:ascii="Arial" w:hAnsi="Arial"/>
          <w:sz w:val="24"/>
          <w:szCs w:val="24"/>
        </w:rPr>
        <w:t>Carter biccent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Gyorsan megírom. Utána pedig körülnéznék az állomáson. Tudna kísérőt adni mellém, olyan embert, aki jól ismeri a bázist?</w:t>
      </w:r>
    </w:p>
    <w:p>
      <w:pPr>
        <w:pStyle w:val="Csakszveg"/>
        <w:ind w:left="540" w:right="1322" w:firstLine="360"/>
        <w:jc w:val="both"/>
        <w:rPr/>
      </w:pPr>
      <w:r>
        <w:rPr>
          <w:rFonts w:cs="Arial" w:ascii="Arial" w:hAnsi="Arial"/>
          <w:sz w:val="24"/>
          <w:szCs w:val="24"/>
        </w:rPr>
        <w:t>023-as haboz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egszívesebben én magam mennék, de sajnos dolgom van. Hívom Fungruber őrmestert. Ő is a titkosszolgálat ember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023-as megnyomott egy gombot, s beleszólt a mikrofonba. Néhány pillanat elteltével kopogtak az ajtón. Magas, lángvörös hajú fiatal katona lépett a helyiségb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ungruber őrmester, jelentkez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őrmester a bázis minden zegzugát ismeri, 007-es, tökéletesen megbízhat benne. Később még találkozunk — mondta a tiszt, s kifelé indu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dnagy! — szólt utána parancsoló hangon Carter. A 023-as lassan visszafordult, arcán csodálkozás.</w:t>
      </w:r>
    </w:p>
    <w:p>
      <w:pPr>
        <w:pStyle w:val="Csakszveg"/>
        <w:ind w:left="540" w:right="1322" w:firstLine="360"/>
        <w:jc w:val="both"/>
        <w:rPr>
          <w:rFonts w:ascii="Arial" w:hAnsi="Arial" w:cs="Arial"/>
          <w:sz w:val="24"/>
          <w:szCs w:val="24"/>
        </w:rPr>
      </w:pPr>
      <w:r>
        <w:rPr>
          <w:rFonts w:cs="Arial" w:ascii="Arial" w:hAnsi="Arial"/>
          <w:sz w:val="24"/>
          <w:szCs w:val="24"/>
        </w:rPr>
        <w:t>Carter előrenyújtotta a kezé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kulcsot, 023-as. Ez most már az én feladatom.</w:t>
      </w:r>
    </w:p>
    <w:p>
      <w:pPr>
        <w:pStyle w:val="Csakszveg"/>
        <w:ind w:left="540" w:right="1322" w:firstLine="360"/>
        <w:jc w:val="both"/>
        <w:rPr/>
      </w:pPr>
      <w:r>
        <w:rPr>
          <w:rFonts w:cs="Arial" w:ascii="Arial" w:hAnsi="Arial"/>
          <w:sz w:val="24"/>
          <w:szCs w:val="24"/>
        </w:rPr>
        <w:t>A hadnagy ferde mosollyal vette ki zsebéből, s adta 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első erőpróbán túljutottam — gondolta magában Carter.</w:t>
      </w:r>
    </w:p>
    <w:p>
      <w:pPr>
        <w:pStyle w:val="Csakszveg"/>
        <w:ind w:left="540" w:right="1322" w:firstLine="360"/>
        <w:jc w:val="both"/>
        <w:rPr>
          <w:rFonts w:ascii="Arial" w:hAnsi="Arial" w:cs="Arial"/>
          <w:sz w:val="24"/>
          <w:szCs w:val="24"/>
        </w:rPr>
      </w:pPr>
      <w:r>
        <w:rPr>
          <w:rFonts w:cs="Arial" w:ascii="Arial" w:hAnsi="Arial"/>
          <w:sz w:val="24"/>
          <w:szCs w:val="24"/>
        </w:rPr>
        <w:t>A több mint ötven méter átmérőjű űrbázis szintjeit antigravitációs lift kötötte össze. A hajtómű külön helyiségben foglalt helyet, így az állomás bármelyik pillanatban útra készen ál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Fungruber őrmester barátságosan, szolgálatkészen magyarázott, kérdést sem kellett feltenni nek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űrbázis fegyverzete nagy teret foglal el, Sir, így meg tudjuk védeni magunkat, ha a Hádészon lázadás törne ki, vagy rakétákat és egyéb támadófegyvereket fejlesztenének ki. Szükség esetén képesek vagyunk egyetlen rakétával megsemmisíteni az egész bolygó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n ilyen rakéta a fedélzet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rmészetesen, Sir. Nem tud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gnézhetem?</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Fungruber őrmester arcán meglepődés futott át, de nem tett megjegyzést. A 007-es parancsa számára több volt egyszerű utasításná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hhez először engedélyt kell kérnem a parancsnoktó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Carter megértette: annak ellenére, hogy a titkosrendőrség ellenőrzött minden politikai ügyet a Földön és az űrhajókon, a kinevezett parancsnokság nem kevés hatalommal rendelkez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njünk akkor hozzá, őrmester!</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p>
    <w:p>
      <w:pPr>
        <w:pStyle w:val="Csakszveg"/>
        <w:ind w:left="540" w:right="1322" w:firstLine="360"/>
        <w:jc w:val="both"/>
        <w:rPr>
          <w:rFonts w:ascii="Arial" w:hAnsi="Arial" w:cs="Arial"/>
          <w:sz w:val="24"/>
          <w:szCs w:val="24"/>
        </w:rPr>
      </w:pPr>
      <w:r>
        <w:rPr>
          <w:rFonts w:cs="Arial" w:ascii="Arial" w:hAnsi="Arial"/>
          <w:sz w:val="24"/>
          <w:szCs w:val="24"/>
        </w:rPr>
        <w:t>Kensington ezredes hét esztendeje töltötte be az állomás parancsnoki tisztét. Évente csupán két hónap szabadságot töltött a Földön. A bázist érezte hazájának, sőt, számára ez jelentette az egész világot. S nem is vágyott többr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Üdvözlöm a fedélzeten, Mr. Carter — fogadta kedvesen a parancsnok, s kezét nyújtotta. — Jerem hadnagytól már megtudtam, kicsoda ön. Gratulálok az előléptetéséhe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öszönöm! Éppen most járom körbe az állomást. Itt nincs mitől tartani, ha egyetlen rakétával képesek megsemmisíteni a büntetőbolygó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az, de jobb szeretném, ha a rakéta továbbra is a helyén maradna. — Kensington vigyorgott. — Nem tudom, mihez kezdenék a Hádész nélkül.</w:t>
      </w:r>
    </w:p>
    <w:p>
      <w:pPr>
        <w:pStyle w:val="Csakszveg"/>
        <w:ind w:left="540" w:right="1322" w:firstLine="360"/>
        <w:jc w:val="both"/>
        <w:rPr>
          <w:rFonts w:ascii="Arial" w:hAnsi="Arial" w:cs="Arial"/>
          <w:sz w:val="24"/>
          <w:szCs w:val="24"/>
        </w:rPr>
      </w:pPr>
      <w:r>
        <w:rPr>
          <w:rFonts w:cs="Arial" w:ascii="Arial" w:hAnsi="Arial"/>
          <w:sz w:val="24"/>
          <w:szCs w:val="24"/>
        </w:rPr>
        <w:t>Carter elhatározta, hogy a közepébe vág.</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lyen jelentést küldött a Földre, amikor megszakadt a rádióösszeköttetés a hádészi támaszpontokka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Kérdezés közben a szeme sarkából Fungrubert figyelte, aki ugrásra készen állt az ajtó mellett. Az őrmester nem adta jelét, hogy bármit is hallott volna, arca azonban feszült figyelemről tanúskodott. Mindez persze még nem jelent semmit. Ki ne lenne kíváncsi, ha hónapokon keresztül ugyanazokkal az emberekkel lenne összezárva, hazájától több fényévnyi távolság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észletesen tájékoztattam a világkormányt, de érdekes módon nem kaptam visszajelzést. Jerem hadnagytól tudtam meg, hogy ön fogolyként érkezik a bolygóra. Már a pozitronlap ellenőrzésekor azonosítottá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zel megszegte az előírásokat — jegyezte meg Carter éles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n ennek jelentősége, Mr. Carter? — mosolygott Kensington zavartan. — Hiszen nem vétettünk vele senkinek. Vagy talán azt hisz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n semmit sem hiszek — szakította félbe Carter. — Amint jónak látom, be fogom avat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t talált a Hádészon? — kérdezte az ezredes alig leplezett kíváncsisággal. — Mi van az őrállomásokka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támaszpontokat önként elhagyta a legénység. Tud erre magyarázatot? A személyzet nem külön erre a feladatra kiképzett és megbízható emberekből állt?</w:t>
      </w:r>
    </w:p>
    <w:p>
      <w:pPr>
        <w:pStyle w:val="Csakszveg"/>
        <w:ind w:left="540" w:right="1322" w:firstLine="360"/>
        <w:jc w:val="both"/>
        <w:rPr>
          <w:rFonts w:ascii="Arial" w:hAnsi="Arial" w:cs="Arial"/>
          <w:sz w:val="24"/>
          <w:szCs w:val="24"/>
        </w:rPr>
      </w:pPr>
      <w:r>
        <w:rPr>
          <w:rFonts w:cs="Arial" w:ascii="Arial" w:hAnsi="Arial"/>
          <w:sz w:val="24"/>
          <w:szCs w:val="24"/>
        </w:rPr>
        <w:t>Kensington ezredesnek megnyúlt a kép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lhagyták, azt mondja? Önként? Hisz ez lehetetlen! Én azt hittem, az állomásokat megtámadták és a személyzetet megsemmisítették. Már majdnem kiadtam a parancsot a rakéta kilövésér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zel aztán a pokol tornácára került volna, ezredes. A rakétát csak a földi kormány parancsára lehet aktivizálni. Most már tényleg meg kell néznem, hogy meggyőződjek használhatóságáról. Könnyen lehet, szükségünk lesz még rá.</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Fungruber őrmester arcán ijedtség suhant át, de csak egy tizedmásodpercre. Carter azonban ezt is elégedetten könyvelte el magában.</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ensington még mindig az előbb hallottakon rágód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tudom elhinni, hogy embereim a Hádészon elárultak engem. Mi okuk lett volna rá? Hiszen jó dolguk vo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ndjárt elkészítem a jelentésemet a Föld számára. Egy órán belül megkapja. Előtte azonban arra kérem, adjon fölhatalmazást a rakéta átvizsgálásához.</w:t>
      </w:r>
    </w:p>
    <w:p>
      <w:pPr>
        <w:pStyle w:val="Csakszveg"/>
        <w:ind w:left="540" w:right="1322" w:firstLine="360"/>
        <w:jc w:val="both"/>
        <w:rPr>
          <w:rFonts w:ascii="Arial" w:hAnsi="Arial" w:cs="Arial"/>
          <w:sz w:val="24"/>
          <w:szCs w:val="24"/>
        </w:rPr>
      </w:pPr>
      <w:r>
        <w:rPr>
          <w:rFonts w:cs="Arial" w:ascii="Arial" w:hAnsi="Arial"/>
          <w:sz w:val="24"/>
          <w:szCs w:val="24"/>
        </w:rPr>
        <w:t>Kensington a páncélszekrényhez lép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ssék, a kulcs — adta Carter kezébe.</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pPr>
      <w:r>
        <w:rPr>
          <w:rFonts w:cs="Arial" w:ascii="Arial" w:hAnsi="Arial"/>
          <w:sz w:val="24"/>
          <w:szCs w:val="24"/>
        </w:rPr>
        <w:t>Fungruber őrmester szótlanul vezette Cartert a rakétasilóhoz. Az irányító- s a programozó-berendezéseket a fegyverközpontban helyezték e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különösképpen szereti a rakétát, igaz, őrmeste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Ugyan ki szereti, Sir? Halált és pusztulást hoz. Mégis, ha szükség lenne rá, természetesen be kellene vetnünk, nincs más lehetőség.</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ha nem látunk más kiutat... Hallotta már Ron Barker nevé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Fungruber őrmester megállt, lassan megfordult. Carter szemébe néz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oha, Si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ga hazudik, őrmester! Ne próbáljon átverni, maga ismeri ezt a nevet. Honnan? Vagy itt hivatalosan is tudják, ki a Hádész kormányfőj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Fungruber őrmestert túlságosan is meglepte a direkt támadás, védekezni sem tud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enki nem tudja Sir, cs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sa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Úgy tűnt, Fungrubernek nem túl magas az intelligenciahányadosa, de buta sem volt. Észrevette, hogy csapdába esett. Hiszen a Hádész lakóin kívül senki nem tudhatott Ron Barker visszatéréséről.</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Válasz nélkül hagyta a kérdést, megfordult, s egy vörös kereszttel megjelölt ajtóra mutat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tt a siló, Sir.</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kulcs pontosan illeszkedett a zárba. Maga elé engedte az őrmestert, majd gondosan becsukta maguk után az ajtót. A lámpák önműködően felgyulladta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bomba a helyén állt, éppolyan természetesen, mint a többi műszer és berendezési tárgy. Az ember szinte el se hinné, hogy egy egész bolygót meg lehet vele semmisíte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g tudná mondani, őrmester, mekkora a szállítórakéta hatótávolsága? Ha jól látom, saját hajtóműve va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Fungruber bizonytalanná, gyanakvóvá vált. Hangja kissé remegett, amikor válaszo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hatótávolság korlátlan, Sir. Gyakorlatilag tetszőleges célra lehet irányozni, csak több időre van szükség a becsapódáshoz.</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arter elérkezettnek látta az időt, hogy megszerezze a végső bizonyosságo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hát a Földre is el lehetne küldeni?</w:t>
      </w:r>
    </w:p>
    <w:p>
      <w:pPr>
        <w:pStyle w:val="Csakszveg"/>
        <w:ind w:left="540" w:right="1322" w:firstLine="360"/>
        <w:jc w:val="both"/>
        <w:rPr>
          <w:rFonts w:ascii="Arial" w:hAnsi="Arial" w:cs="Arial"/>
          <w:sz w:val="24"/>
          <w:szCs w:val="24"/>
        </w:rPr>
      </w:pPr>
      <w:r>
        <w:rPr>
          <w:rFonts w:cs="Arial" w:ascii="Arial" w:hAnsi="Arial"/>
          <w:sz w:val="24"/>
          <w:szCs w:val="24"/>
        </w:rPr>
        <w:t>Fungruber őrmester megmerevedett, mintha paralízis érte volna. Carter tudta, milyen rizikót vállal, de úgy gondolta, eddigi ismeretei elegendőek. Az őrmester Barker embereihez tartozhat, akivel föl kell vennie a kapcsolatot, s talán Fungrubernek is vannak szövetségese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vá...? A Földre...? Hogy gondolja ez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hogy mondtam. Ismeri Ron Barkert, nem igaz? Amire ő elhatározza magát, azt meg is teszi.</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őrmester arcán viharos sebességgel váltakoztak az érzelmek: kétségbeesés, zavar, értetlenség.</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Ön...? De hisz ön titkosügynök. Méghozzá a 007-e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Ön is az, Fungruber! Vagy n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az voltam, mindaddig, míg itt az apámmal nem találkoztam. Letartóztatták és a Hádészra száműzték. Én ellenőriztem, és még csak szót sem válthattam vele. 023-as megtiltotta. Már nem tudtam mit gondoljak, és mit tegyek. Aztán beszéltem a személyzet egyik tagjával. Ő részletesen elmondta. mi történik a Hádészon, de nem hittem neki. Minden olyan fantasztikusan hangzott. Ennek ellenére nem árultam el. Segíteni akartam az apámon, és ezt csak úgy tehettem, ha kapcsolatban maradok Ron Barker embereive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udja hogyan tartják az összeköttetés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 Carterre meredt. — De mi lesz most? És kicsoda ön? Csapdát akart nekem állítani, vagy komolyan gondolta a megjegyzést a rakétáró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ngem Barker küldött, őrmester. Át kell vennünk az irányítást a fedélzet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Úristen! És ha poloskát rejtettek e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Carter villámgyorsan körülnézett, de sehol nem fedezett fel lehallgató-készüléket. Abszurd is lett volna, itt az abszolút halál közelében. Ennek ellenére Fungruber megjegyzése óvatosabbá tett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aza van. Még egy kérdés: ismeri Barker embereit a fedélzet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gyszerű, írja össze a neveket, és nagyon kérem, bízzon bennem. Ön az egyetlen reményem, csak a segítségével sikerülhet az akció.</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gbízhat bennem, Si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kkor még viszontlátja az apjá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Carter újra lezárta a silót és a zsebébe tette a kulcsot. Még a fegyverközpontban is lesz némi tennivalója, de először jöjjön a jelenté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ondja meg a parancsnoknak, hogy később visszaadom a kulcsot. Még van néhány szolgálati ügyem. Azt is mondja meg neki, hogy késlekedtem a jelentés elkészítésével, várjon a rádióüzenettel holnapig.</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Sir. Mikor jelentkezz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jd én megkeresem! És egy szót se a többieknek! Mindenhol lehetnek árulók, Fungruber.</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Carter elgondolkozva nézett a távozó őrmester utá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emélem nem éppen az egyikkel találkoztam — mormolta maga elé.</w:t>
      </w:r>
    </w:p>
    <w:p>
      <w:pPr>
        <w:pStyle w:val="Csakszveg"/>
        <w:ind w:left="540" w:right="1322" w:firstLine="360"/>
        <w:jc w:val="both"/>
        <w:rPr>
          <w:rFonts w:ascii="Arial" w:hAnsi="Arial" w:eastAsia="Arial" w:cs="Arial"/>
          <w:sz w:val="24"/>
          <w:szCs w:val="24"/>
        </w:rPr>
      </w:pPr>
      <w:r>
        <w:rPr>
          <w:rFonts w:eastAsia="Arial" w:cs="Arial" w:ascii="Arial" w:hAnsi="Arial"/>
          <w:sz w:val="24"/>
          <w:szCs w:val="24"/>
        </w:rPr>
        <w:t xml:space="preserve"> </w:t>
      </w:r>
      <w:r>
        <w:br w:type="page"/>
      </w:r>
    </w:p>
    <w:p>
      <w:pPr>
        <w:pStyle w:val="Csakszveg"/>
        <w:ind w:left="540" w:right="1322" w:firstLine="360"/>
        <w:jc w:val="both"/>
        <w:rPr>
          <w:rFonts w:ascii="Arial" w:hAnsi="Arial" w:cs="Arial"/>
          <w:b/>
          <w:b/>
          <w:i/>
          <w:i/>
          <w:sz w:val="24"/>
          <w:szCs w:val="24"/>
        </w:rPr>
      </w:pPr>
      <w:r>
        <w:rPr>
          <w:rFonts w:cs="Arial" w:ascii="Arial" w:hAnsi="Arial"/>
          <w:b/>
          <w:i/>
          <w:sz w:val="24"/>
          <w:szCs w:val="24"/>
        </w:rPr>
        <w:t>KILENCEDIK FEJEZET</w:t>
      </w:r>
    </w:p>
    <w:p>
      <w:pPr>
        <w:pStyle w:val="Csakszveg"/>
        <w:ind w:left="540" w:right="1322" w:firstLine="360"/>
        <w:jc w:val="both"/>
        <w:rPr>
          <w:rFonts w:ascii="Arial" w:hAnsi="Arial" w:cs="Arial"/>
          <w:b/>
          <w:b/>
          <w:i/>
          <w:i/>
          <w:sz w:val="24"/>
          <w:szCs w:val="24"/>
        </w:rPr>
      </w:pPr>
      <w:r>
        <w:rPr>
          <w:rFonts w:cs="Arial" w:ascii="Arial" w:hAnsi="Arial"/>
          <w:b/>
          <w:i/>
          <w:sz w:val="24"/>
          <w:szCs w:val="24"/>
        </w:rPr>
      </w:r>
    </w:p>
    <w:p>
      <w:pPr>
        <w:pStyle w:val="Csakszveg"/>
        <w:ind w:left="540" w:right="1322" w:firstLine="360"/>
        <w:jc w:val="both"/>
        <w:rPr/>
      </w:pPr>
      <w:r>
        <w:rPr>
          <w:rFonts w:cs="Arial" w:ascii="Arial" w:hAnsi="Arial"/>
          <w:sz w:val="24"/>
          <w:szCs w:val="24"/>
        </w:rPr>
        <w:t>Valamivel később Jerem hadnagy a kabinjába kísérte Carter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házi videofon segítségével bármikor elérhet, 007-es. Kensington parancsnok egyetért azzal, hogy a szubrádióadást csak huszonnégy óra múlva sugározzuk. Kellemes pihenést kívánok, 007-e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öszönöm, 023-as — mondta Carter rámosolyogva az ügynökre.</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mint az ajtó becsukódott, eltűnt a mosoly az arcáról.</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kabin nem volt túlságosan nagy, de egy személy számára elegendő. A falon kis videoképernyő, mellette a kapcsológombok és a felvevőkamera, amely a fölvett képet a központba továbbítja. A sarokban ágy, vele szemben szekrény, középen asztal állt, mellette két székke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Carter leült, hátát mutatva a képernyőnek. A mellényzsebéből papírt vett elő — amelyet Fungruber őrmester csúsztatott a tenyerébe —, s úgy tette az asztalra, hogy a felvevőkamera ne láthassa. Előrehajolt és tanulmányozni kezdte a neveke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űrállomás személyzete hatvannégy emberből áll, közülük összesen hat titkosszolgálatos. A cetlin összesen tíz név szerepel, köztük Fungruberé. Ők tehát Ron Barker embere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izenegy ötvennégy ellen — gondolta Carter. Nem valami jó arány, de talán sikerül. — Meg kell csinálnunk — mormogta most már félhangosan maga elé. — Egyszerűen meg kell csinálnun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Fejébe véste a neveket, majd elégette a cédulát, s a hamut elkente a hamutálcában. A szekrényben talált papírt, golyóstollat. Ismét leült, belekezdett a Földnek szóló jelentés elkészítésébe. Amint ezzel is végzett, lefeküdt az ágyra, becsukta a szemét, és megpróbált elaludni. Tudta, Fungruber három óra múlva fölébreszti.</w:t>
      </w:r>
    </w:p>
    <w:p>
      <w:pPr>
        <w:pStyle w:val="Csakszveg"/>
        <w:ind w:left="540" w:right="1322" w:firstLine="360"/>
        <w:jc w:val="both"/>
        <w:rPr>
          <w:rFonts w:ascii="Arial" w:hAnsi="Arial" w:cs="Arial"/>
          <w:sz w:val="24"/>
          <w:szCs w:val="24"/>
        </w:rPr>
      </w:pPr>
      <w:r>
        <w:rPr>
          <w:rFonts w:cs="Arial" w:ascii="Arial" w:hAnsi="Arial"/>
          <w:sz w:val="24"/>
          <w:szCs w:val="24"/>
        </w:rPr>
        <w:t>Kopogásra riadt fel; úgy érezte, mintha éppen most feküdt volna l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Fungruber őrmester sietve lépett a kabinba, és becsukta az ajtó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nden rendben, Sir. Embereink öt perccel ezelőtt átvették az őrség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udnak mindenről?</w:t>
      </w:r>
    </w:p>
    <w:p>
      <w:pPr>
        <w:pStyle w:val="Csakszveg"/>
        <w:ind w:left="540" w:right="1322" w:firstLine="360"/>
        <w:jc w:val="both"/>
        <w:rPr>
          <w:rFonts w:ascii="Arial" w:hAnsi="Arial" w:cs="Arial"/>
          <w:sz w:val="24"/>
          <w:szCs w:val="24"/>
        </w:rPr>
      </w:pPr>
      <w:r>
        <w:rPr>
          <w:rFonts w:cs="Arial" w:ascii="Arial" w:hAnsi="Arial"/>
          <w:sz w:val="24"/>
          <w:szCs w:val="24"/>
        </w:rPr>
        <w:t>Fungruber leü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ndent megmondtam, amit ön elrendelt. Örülnek, hogy nem kell tovább várniuk. Fegyvere azonban egyikőjüknek sincs. A fegyverszekrény kulcsa még önnél v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rmészetesen. Mutassa meg Jerem hadnagy és a többi tiszt kabinját. Először őket kell letartóztatnunk. Ezt követően elfoglaljuk a központot, és ultimátum elé állítjuk a többieket. Ügyelnünk kell arra, hogy minden csendben folyjon. Minél később sejtik meg mire készülünk, annál jobbak az esélyeink. Most pedig menjün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pozitronvizsgáló helyiség felé tartva két szövetségesükkel találkoztak. Egyikük tiszt volt, a másik az őrség tagja. Örömtől sugárzó arccal fogtak kezet Carterre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égre cselekedhetünk — mondta a hadnagy. — Már nagyon régóta várunk err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fegyverszekrényben tíz sugárpisztolyt találtak a polcokon, valamint a tartalék lőszereket. A hadnagy és kísérője elvettek nyolcat, Carter és Fungruber egyet-egy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Ossza szét a fegyvereket, hadnagy! — parancsolta Fungruber —, aztán várjanak a jeladásra. Ki a szolgálatos a központb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ga Kensington ezredes. — A hadnagy az órájára nézett. — Még legalább két óráig.</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endben. Hadnagy, pontosan húsz perc múlva küldjön két felfegyverzett embert a központhoz. Vegyék át az irányítást kint a folyosón. Tartóztassák le a legénységet, és ügyeljen arra, hogy senkinek ne legyen ideje riadóztatni. A titkosszolgálat embereit bízza rám, őket elintézem én. Sok szerencsé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ungruberrel együtt indult el. Ha minden a tervei szerint zajlik, két órán belül átvehetik az irányítás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Jerem hadnagy meglepetten ugrott fel az ágyáról. Egy sugárpisztoly fenyegető csövével nézett farkasszemet. A fegyvert újonnan kinevezett elöljárója szegezte rá.</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007-es... mi történ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Álljon föl, hadnagy! Letartóztatom! Gyerünk, siessen, nincs vesztegetni való időn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értem! Mindig... lojális voltam és teljesítettem kötelességem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ppen ez a baj. Fungruber, kötözze meg a hadnagyo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Jerem egy szót sem értett az egészből. Ellenállás nélkül hagyta, hogy összekötözzék a kezét, s bezárják a száműzötteknek fenntartott cellába. Nem ő volt az első. A legénység négy megkötözött tagja már odalenn dühöngöt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zt követően Carter és Fungruber a központba indultak.</w:t>
      </w:r>
    </w:p>
    <w:p>
      <w:pPr>
        <w:pStyle w:val="Csakszveg"/>
        <w:ind w:left="540" w:right="1322" w:firstLine="360"/>
        <w:jc w:val="both"/>
        <w:rPr>
          <w:rFonts w:ascii="Arial" w:hAnsi="Arial" w:cs="Arial"/>
          <w:sz w:val="24"/>
          <w:szCs w:val="24"/>
        </w:rPr>
      </w:pPr>
      <w:r>
        <w:rPr>
          <w:rFonts w:cs="Arial" w:ascii="Arial" w:hAnsi="Arial"/>
          <w:sz w:val="24"/>
          <w:szCs w:val="24"/>
        </w:rPr>
        <w:t>Kensington ezredes oda se figyelt az ajtónyitás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az? — kérdezte, továbbra is a képernyőt bámulva. A Hádész felszínének apró részleteit tanulmányozta lankadatlan figyelemmel. Csak akkor fordult meg, amikor nem kapott választ. Elkerekedett a szeme a két sugárfegyver láttán. — Mit jelentsen e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assan álljon föl! — utasította Carter és egy lépést tett feléje. — De legyen óvatos! Egy rossz mozdulat és lelövöm. Ne is gondoljon arra, hogy riadóztathat! Ez lenne az utolsó mozdulat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Kensington egész testében remegett, de inkább dühében mint félelméb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jut eszébe, hadnagy?! Vagy ez is a megbízásához tartozik? Azt hiszi áruló vagyok? Maga lesz a felelő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gy maga, ezredes! Na gyerünk, ne húzza az időt. Jöjjön, Fungruber, hozza a kötele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parancsnok heves tiltakozása ellenére az őrmester megkötözte. Kensington még mindig nem fogta fel, miről van szó, úgy gondolta, az egész valami félreértés, amely hamarosan tisztázódni fog.</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Carter az órára nézett, majd az őrmesterhez fordu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tt az idő! — mondta. — Az akció megkezdődik. Reméljük, minden rendben megy. Vigye a parancsnokot a többiekhez, aztán jöjjön ide vissza. Én itt marado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mikor az ajtó becsukódott, Carter leült a parancsnoki székbe. Szeme végigfutott az ellenőrző műszerek sokaságán, s be kellett ismernie: nem könnyen igazodik ki rajtuk. Több percig tartott, míg megtalálta a videofon-összeköttetés gombját. A gombnyomásra kivilágosodó képernyőkön láthatta, mi történik a báziso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állomás tulajdonképpen egy könnyen manőverezhető űrhajó volt, amellyel bármelyik pillanatban a Hádészra vagy a Földre lehetett volna indulni. Carter hirtelen rádöbbent, milyen keveset jelent már számára a Föld. Nem csak azért, mert Kim a Hádészon várja...</w:t>
      </w:r>
    </w:p>
    <w:p>
      <w:pPr>
        <w:pStyle w:val="Csakszveg"/>
        <w:ind w:left="540" w:right="1322" w:firstLine="360"/>
        <w:jc w:val="both"/>
        <w:rPr>
          <w:rFonts w:ascii="Arial" w:hAnsi="Arial" w:cs="Arial"/>
          <w:sz w:val="24"/>
          <w:szCs w:val="24"/>
        </w:rPr>
      </w:pPr>
      <w:r>
        <w:rPr>
          <w:rFonts w:cs="Arial" w:ascii="Arial" w:hAnsi="Arial"/>
          <w:sz w:val="24"/>
          <w:szCs w:val="24"/>
        </w:rPr>
        <w:t>Gondolataiból fülsiketítő hang térítette magához.</w:t>
      </w:r>
    </w:p>
    <w:p>
      <w:pPr>
        <w:pStyle w:val="Csakszveg"/>
        <w:ind w:left="540" w:right="1322" w:firstLine="360"/>
        <w:jc w:val="both"/>
        <w:rPr>
          <w:rFonts w:ascii="Arial" w:hAnsi="Arial" w:cs="Arial"/>
          <w:sz w:val="24"/>
          <w:szCs w:val="24"/>
        </w:rPr>
      </w:pPr>
      <w:r>
        <w:rPr>
          <w:rFonts w:cs="Arial" w:ascii="Arial" w:hAnsi="Arial"/>
          <w:sz w:val="24"/>
          <w:szCs w:val="24"/>
        </w:rPr>
        <w:t>Valaki riadóztatta az űrhajó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kivágódó ajtók mögül félig felöltözött emberek rohantak elő, energianyalábok vágtak át a folyosókon, s elterültek az első halott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egyverközpont hívja a parancsnokságot! Fegyverközpont hívja a parancsnokságo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arter hallotta a hangszóróból érkező izgatott hangokat, de azt már nem tudta, melyik gombot kell megnyomnia az összeköttetés megteremtéséhez. Szükség esetén a fegyverközpontból az egész hajót uralni leh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egyverközpont hívja a parancsnokságot!</w:t>
      </w:r>
    </w:p>
    <w:p>
      <w:pPr>
        <w:pStyle w:val="Csakszveg"/>
        <w:ind w:left="540" w:right="1322" w:firstLine="360"/>
        <w:jc w:val="both"/>
        <w:rPr>
          <w:rFonts w:ascii="Arial" w:hAnsi="Arial" w:cs="Arial"/>
          <w:sz w:val="24"/>
          <w:szCs w:val="24"/>
        </w:rPr>
      </w:pPr>
      <w:r>
        <w:rPr>
          <w:rFonts w:cs="Arial" w:ascii="Arial" w:hAnsi="Arial"/>
          <w:sz w:val="24"/>
          <w:szCs w:val="24"/>
        </w:rPr>
        <w:t>Fungruber viharzott b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lami baleset történt, Sir! Már majdnem elkaptuk az egész bandát. A többiek is ide jönnek. Elbarrikádozzuk magunkat az irányító-központban. Itt leszünk a legjobb helyen, mert a terem csak egyetlen úton érhető e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i van a fegyverközpontb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Uthang kapitány és három őrmester. Kemény fickók. Mallner hadnagy már elindult, hogy elkapja ők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t kell megnyomni, hogy beszélni tudjak velük?</w:t>
      </w:r>
    </w:p>
    <w:p>
      <w:pPr>
        <w:pStyle w:val="Csakszveg"/>
        <w:ind w:left="540" w:right="1322" w:firstLine="360"/>
        <w:jc w:val="both"/>
        <w:rPr>
          <w:rFonts w:ascii="Arial" w:hAnsi="Arial" w:cs="Arial"/>
          <w:sz w:val="24"/>
          <w:szCs w:val="24"/>
        </w:rPr>
      </w:pPr>
      <w:r>
        <w:rPr>
          <w:rFonts w:cs="Arial" w:ascii="Arial" w:hAnsi="Arial"/>
          <w:sz w:val="24"/>
          <w:szCs w:val="24"/>
        </w:rPr>
        <w:t>Fungruber az irányítópultra néz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jobb felső gombo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arter megnyomta, mire azonnal kivilágosodott az egyik képernyő.</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arancsnokság a fegyverközpontnak. Mi történt, kapitány?</w:t>
      </w:r>
    </w:p>
    <w:p>
      <w:pPr>
        <w:pStyle w:val="Csakszveg"/>
        <w:ind w:left="540" w:right="1322" w:firstLine="360"/>
        <w:jc w:val="both"/>
        <w:rPr>
          <w:rFonts w:ascii="Arial" w:hAnsi="Arial" w:cs="Arial"/>
          <w:sz w:val="24"/>
          <w:szCs w:val="24"/>
        </w:rPr>
      </w:pPr>
      <w:r>
        <w:rPr>
          <w:rFonts w:cs="Arial" w:ascii="Arial" w:hAnsi="Arial"/>
          <w:sz w:val="24"/>
          <w:szCs w:val="24"/>
        </w:rPr>
        <w:t>Az ázsiai arca jelent meg a képernyő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elkelők próbálják meg elfoglalni az állomást... Kicsoda ön? Hol van Kensington ezrede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Átadta az irányítást, kapitány! 007-es vagyok a titkosszolgálattól. Engedelmeskedjen az utasításaimnak! Tegye, amit mondok. Helyezze készültségbe a rakétát.</w:t>
      </w:r>
    </w:p>
    <w:p>
      <w:pPr>
        <w:pStyle w:val="Csakszveg"/>
        <w:ind w:left="540" w:right="1322" w:firstLine="360"/>
        <w:jc w:val="both"/>
        <w:rPr>
          <w:rFonts w:ascii="Arial" w:hAnsi="Arial" w:cs="Arial"/>
          <w:sz w:val="24"/>
          <w:szCs w:val="24"/>
        </w:rPr>
      </w:pPr>
      <w:r>
        <w:rPr>
          <w:rFonts w:cs="Arial" w:ascii="Arial" w:hAnsi="Arial"/>
          <w:sz w:val="24"/>
          <w:szCs w:val="24"/>
        </w:rPr>
        <w:t>Uthang még Fungrubernél is ijedtebbnek tűn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rakétát? — kérdezte. — Ezt a parancsot csak az ezredes adhatja k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ost én vagyok a parancsnok, kapitány! Kensingtont elfogták a felkelők. Ő már nem adhat utasítást önnek. Tegye, amit mondok! Vagy leváltsam?</w:t>
      </w:r>
    </w:p>
    <w:p>
      <w:pPr>
        <w:pStyle w:val="Csakszveg"/>
        <w:ind w:left="540" w:right="1322" w:firstLine="360"/>
        <w:jc w:val="both"/>
        <w:rPr>
          <w:rFonts w:ascii="Arial" w:hAnsi="Arial" w:cs="Arial"/>
          <w:sz w:val="24"/>
          <w:szCs w:val="24"/>
        </w:rPr>
      </w:pPr>
      <w:r>
        <w:rPr>
          <w:rFonts w:cs="Arial" w:ascii="Arial" w:hAnsi="Arial"/>
          <w:sz w:val="24"/>
          <w:szCs w:val="24"/>
        </w:rPr>
        <w:t>Uthang tanácstalan vo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rakéta... Van felhatalmazása a parancsnoktó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incs, az ördögbe is! D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Carter elnémult. A képernyőn megpillantotta a fegyverközpont nyíló ajtaját és a belépő Mallner hadnagyot. Mögötte két férfi, kezükben sugárfegyver.</w:t>
      </w:r>
    </w:p>
    <w:p>
      <w:pPr>
        <w:pStyle w:val="Csakszveg"/>
        <w:ind w:left="540" w:right="1322" w:firstLine="360"/>
        <w:jc w:val="both"/>
        <w:rPr>
          <w:rFonts w:ascii="Arial" w:hAnsi="Arial" w:cs="Arial"/>
          <w:sz w:val="24"/>
          <w:szCs w:val="24"/>
        </w:rPr>
      </w:pPr>
      <w:r>
        <w:rPr>
          <w:rFonts w:cs="Arial" w:ascii="Arial" w:hAnsi="Arial"/>
          <w:sz w:val="24"/>
          <w:szCs w:val="24"/>
        </w:rPr>
        <w:t>Uthang szeme sarkából észrevette a behatolóka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gy pillanat — szólt nyugodtan Carternek, aztán villámgyorsan eltűnt a kamera hatósugarából.</w:t>
      </w:r>
    </w:p>
    <w:p>
      <w:pPr>
        <w:pStyle w:val="Csakszveg"/>
        <w:ind w:left="540" w:right="1322" w:firstLine="360"/>
        <w:jc w:val="both"/>
        <w:rPr/>
      </w:pPr>
      <w:r>
        <w:rPr>
          <w:rFonts w:cs="Arial" w:ascii="Arial" w:hAnsi="Arial"/>
          <w:sz w:val="24"/>
          <w:szCs w:val="24"/>
        </w:rPr>
        <w:t>A fegyverközpont hátsó részéből energianyaláb villant Mallner és emberei felé. Egyikőjük nem volt elég éber. Túl későn keresett fedezéket, s meghalt, még mielőtt felfoghatta volna. Mallner a másik katonával a földre vetette magukat, és viszonozta a tüze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Carter és Fungruber tehetetlenül nézték végig, hogyan halnak meg barátaik. Maga Uthang és két őrmestere is elesett. Az összecsapás egyetlen túlélője a videofónhoz lép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ir...! Ön is látta, mi történt itt. A rakétáról semmit nem tudok. Mi a parancsa?</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arter örült, hogy az őrmester nem sejtette az igazságo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róbálja kereszülverekedni magát, és jöjjön ide! Megértett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gpróbálom, Sir.</w:t>
      </w:r>
    </w:p>
    <w:p>
      <w:pPr>
        <w:pStyle w:val="Csakszveg"/>
        <w:ind w:left="540" w:right="1322" w:firstLine="360"/>
        <w:jc w:val="both"/>
        <w:rPr>
          <w:rFonts w:ascii="Arial" w:hAnsi="Arial" w:cs="Arial"/>
          <w:sz w:val="24"/>
          <w:szCs w:val="24"/>
        </w:rPr>
      </w:pPr>
      <w:r>
        <w:rPr>
          <w:rFonts w:cs="Arial" w:ascii="Arial" w:hAnsi="Arial"/>
          <w:sz w:val="24"/>
          <w:szCs w:val="24"/>
        </w:rPr>
        <w:t>Carter Fungruberhez fordu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radjon itt, őrmester! Fogjon le mindenkit, aki a központba igyekszik, vagy ölje meg, ha nem lát más megoldást. Hol a légkondicionáló berendezés központj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légzsilip fölött. Miér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jd meglátja. Még nincs veszve semmi, higgyen nekem!</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Carter megveregette az őrmester vállát, felvette a sugárpisztolyt, és kifutott a folyosóra. A Föld pártján álló férfiak még nem tudták, kicsoda ő, és melyik oldalon áll. Ha a saját emberei nem árulják el, akkor veszélytelenül játszhatja tovább a titkosügynök szerepé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Útközben találkozott a fegyverközpontban életben maradt őrmesterrel. Ugyanakkor azonban föltűnt két tiszt és több katona, ezért bántódás nélkül kellett továbbengedni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elentkezzen Fungruber őrmesternél az irányító-központban! — parancsolt rá. — A további utasításokat tőle kapja meg.</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rtettem, Sir. Megmutatjuk ezekne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Carter válasz nélkül rohant tovább, el a két tiszt mellett. — Őrizzék meg a nyugalmukat — üvöltött oda nekik futtában. — Hamarosan elintézzük a lázadóka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eugrott a liftbe, s felvitette magát a felső szintre, a légzsilipekhez. Ha igaz amit Fungruber mondott, mögöttük találja meg a légkondicionáló berendezés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Földöntúli nyugalom szállta meg. Talán kezdettől fogva ezt a módszert kellett volna követnie. Tíz emberrel lehetetlen az egész bázist elfoglalni.</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p>
    <w:p>
      <w:pPr>
        <w:pStyle w:val="Csakszveg"/>
        <w:ind w:left="540" w:right="1322" w:firstLine="360"/>
        <w:jc w:val="both"/>
        <w:rPr>
          <w:rFonts w:ascii="Arial" w:hAnsi="Arial" w:cs="Arial"/>
          <w:sz w:val="24"/>
          <w:szCs w:val="24"/>
        </w:rPr>
      </w:pPr>
      <w:r>
        <w:rPr>
          <w:rFonts w:cs="Arial" w:ascii="Arial" w:hAnsi="Arial"/>
          <w:sz w:val="24"/>
          <w:szCs w:val="24"/>
        </w:rPr>
        <w:t>Az első zsilipben könnyű űröltözéket talált, kifogástalan állapotban. Az oxigénpalack tele volt. Felkapta a szkafandert, és tovább sietett. Szerencsére a pajzsok nyitva voltak, így könnyen megtalálta a ventilációs kamrát. Elővette nadrágja korcából a három kapszulát, aztán belebújt az űrruhába, és ellenőrizte az oxigénpalackot. Kiválóan működö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Határozott léptekkel az elosztó-berendezéshez ment. Kinyitotta a tisztítóaknát. Friss léghuzat csapott be a vékony nyíláson, és megtöltötte a helyiséget. Akkorára becsülte az áramlás sebességét, amellyel a gáz öt perc alatt az egész hajót eláraszthatj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lővette a piros kapszulát, és a nyílás fölé tartotta. A mutató- és a hüvelykujjával szétnyomta. Az átlátszó folyadékcseppet a légáramlat azonnal magával sodorta. A folyadék pillanatokon belül elpárolgo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Villámgyorsan becsukta a fedelet. Most van jó öt órája, de nem lesz szüksége ennyire. A magatehetetlen emberek közül könnyű lesz kiválasztani, és bezárni a Földieke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Várt még tíz percet, s csak azután hagyta el a ventilációs kamrát. Óvatosan közelített az űrállomás központjához. Útközben több helyre is benyitott, de embereket sehol nem látott. Két emelettel lejjebb győződhetett meg arról, milyen eredményes munkát végzett.</w:t>
      </w:r>
    </w:p>
    <w:p>
      <w:pPr>
        <w:pStyle w:val="Csakszveg"/>
        <w:ind w:left="540" w:right="1322" w:firstLine="360"/>
        <w:jc w:val="both"/>
        <w:rPr>
          <w:rFonts w:ascii="Arial" w:hAnsi="Arial" w:cs="Arial"/>
          <w:sz w:val="24"/>
          <w:szCs w:val="24"/>
        </w:rPr>
      </w:pPr>
      <w:r>
        <w:rPr>
          <w:rFonts w:cs="Arial" w:ascii="Arial" w:hAnsi="Arial"/>
          <w:sz w:val="24"/>
          <w:szCs w:val="24"/>
        </w:rPr>
        <w:t>A gáz hato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űrbázis személyzete — barát és ellenség — mély öntudatlanságban hevert. Senki nem mozdult. Jerem hadnagy és a hozzá hű emberek is aludtak. Carter lett az űrállomás ura.</w:t>
      </w:r>
    </w:p>
    <w:p>
      <w:pPr>
        <w:pStyle w:val="Csakszveg"/>
        <w:ind w:left="540" w:right="1322" w:firstLine="360"/>
        <w:jc w:val="both"/>
        <w:rPr>
          <w:rFonts w:ascii="Arial" w:hAnsi="Arial" w:cs="Arial"/>
          <w:sz w:val="24"/>
          <w:szCs w:val="24"/>
        </w:rPr>
      </w:pPr>
      <w:r>
        <w:rPr>
          <w:rFonts w:cs="Arial" w:ascii="Arial" w:hAnsi="Arial"/>
          <w:sz w:val="24"/>
          <w:szCs w:val="24"/>
        </w:rPr>
        <w:t>Ezzel azonban még semmit nem ért e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Fogalma sem volt arról, hogyan kell az állomást eltéríteni eddigi pályájáról, s átállítani a másikra, hogy leszállhasson a Hádészon.</w:t>
      </w:r>
    </w:p>
    <w:p>
      <w:pPr>
        <w:pStyle w:val="Csakszveg"/>
        <w:ind w:left="540" w:right="1322" w:firstLine="360"/>
        <w:jc w:val="both"/>
        <w:rPr>
          <w:rFonts w:ascii="Arial" w:hAnsi="Arial" w:eastAsia="Arial" w:cs="Arial"/>
          <w:sz w:val="24"/>
          <w:szCs w:val="24"/>
        </w:rPr>
      </w:pPr>
      <w:r>
        <w:rPr>
          <w:rFonts w:eastAsia="Arial" w:cs="Arial" w:ascii="Arial" w:hAnsi="Arial"/>
          <w:sz w:val="24"/>
          <w:szCs w:val="24"/>
        </w:rPr>
        <w:t xml:space="preserve"> </w:t>
      </w:r>
      <w:r>
        <w:br w:type="page"/>
      </w:r>
    </w:p>
    <w:p>
      <w:pPr>
        <w:pStyle w:val="Csakszveg"/>
        <w:ind w:left="540" w:right="1322" w:firstLine="360"/>
        <w:jc w:val="both"/>
        <w:rPr>
          <w:rFonts w:ascii="Arial" w:hAnsi="Arial" w:cs="Arial"/>
          <w:b/>
          <w:b/>
          <w:i/>
          <w:i/>
          <w:sz w:val="24"/>
          <w:szCs w:val="24"/>
        </w:rPr>
      </w:pPr>
      <w:r>
        <w:rPr>
          <w:rFonts w:cs="Arial" w:ascii="Arial" w:hAnsi="Arial"/>
          <w:b/>
          <w:i/>
          <w:sz w:val="24"/>
          <w:szCs w:val="24"/>
        </w:rPr>
        <w:t>TIZEDIK FEJEZET</w:t>
      </w:r>
    </w:p>
    <w:p>
      <w:pPr>
        <w:pStyle w:val="Csakszveg"/>
        <w:ind w:left="540" w:right="1322" w:firstLine="360"/>
        <w:jc w:val="both"/>
        <w:rPr>
          <w:rFonts w:ascii="Arial" w:hAnsi="Arial" w:cs="Arial"/>
          <w:b/>
          <w:b/>
          <w:i/>
          <w:i/>
          <w:sz w:val="24"/>
          <w:szCs w:val="24"/>
        </w:rPr>
      </w:pPr>
      <w:r>
        <w:rPr>
          <w:rFonts w:cs="Arial" w:ascii="Arial" w:hAnsi="Arial"/>
          <w:b/>
          <w:i/>
          <w:sz w:val="24"/>
          <w:szCs w:val="24"/>
        </w:rPr>
      </w:r>
    </w:p>
    <w:p>
      <w:pPr>
        <w:pStyle w:val="Csakszveg"/>
        <w:ind w:left="540" w:right="1322" w:firstLine="360"/>
        <w:jc w:val="both"/>
        <w:rPr>
          <w:rFonts w:ascii="Arial" w:hAnsi="Arial" w:cs="Arial"/>
          <w:sz w:val="24"/>
          <w:szCs w:val="24"/>
        </w:rPr>
      </w:pPr>
      <w:r>
        <w:rPr>
          <w:rFonts w:cs="Arial" w:ascii="Arial" w:hAnsi="Arial"/>
          <w:sz w:val="24"/>
          <w:szCs w:val="24"/>
        </w:rPr>
        <w:t>Az űrállomás tovább rótta a megszokott köröket a Hádész körül, Carter éppen ahhoz gyűjtött erőt, hogy a magatehetetlen személyzetet egyenként megkötözze és a kabinokba zárja, amikor megszólalt a rádióközpont szirénája. Carter megdermedt. Tudta, mit jelent ez a jel. Vagy egy közeledő űrhajó hívja az állomást, vagy a földi nagy szubrádió központ jelentkezik. Ha nem válaszol, gyanút fogna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Gyors léptekkel indult a rádióközpontba. Speciális kiképzéséhez szerencsére hozzátartozott a rádiókészülék ismerete is. Pirosan villogott az egyik jelzőlámpa, a hívást jelezve. Lenyomta a mellette levő gombo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dész őrállomás, vételre kész. Hallgatom.</w:t>
      </w:r>
    </w:p>
    <w:p>
      <w:pPr>
        <w:pStyle w:val="Csakszveg"/>
        <w:ind w:left="540" w:right="1322" w:firstLine="360"/>
        <w:jc w:val="both"/>
        <w:rPr/>
      </w:pPr>
      <w:r>
        <w:rPr>
          <w:rFonts w:cs="Arial" w:ascii="Arial" w:hAnsi="Arial"/>
          <w:sz w:val="24"/>
          <w:szCs w:val="24"/>
        </w:rPr>
        <w:t>Néhány másodpercig csak a kozmikus hullámok zaja hallatszott, amelyen végre keresztülverekedte magát az emberi hang is. A hihetetlen távolság annyira megváltoztatja a rádióhullámokat, hogy a túloldalon sem ismerhetik föl a hangját, és a szubrádió — hála az égnek — még nem képes képátvitelr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új szállítóűrhajó útban... lázadás tört ki... a felkelők vezetőjét letartóztatták... Hádész felé... Hall eng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hezen. Szokatlan hullámok zavarják a vételt. Hány fogolyról van szó?</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válasz késett. Carter már azt hitte, megszakadt az összeköttetés, ekkor azonban újra megszólalt a hang.</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i beszél?... Ön nem Kensington parancsnok! Kérem közölje nevét és beosztás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ensington ezredes szolgálaton kívül van. Itt a rádiósok főnöke beszél. Van valami különleges kívánsága Kensington ezredestő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Ismét szünet. Carter nem tudta elnyomni magában azt az érzést, hogy a másik oldalon gyanút fogtak. Arra már rájött, hogy közvetlenül a földi főállomással beszél. A legszívesebben üdvözletet küldött volna a 001-esn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gy hívják magá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Carter sejtette, hogy ismét ezt a kérdést teszik fel. Ezért — megelőzve őket — gyorsan kihúzogatta az íróasztalfiókokat, hátha talál egy olyan rádiós kézikönyvet, amely tartalmazza a személyzet tagjainak névsorát, de nem járt szerencsével. Rögtönöznie kellett. Mérgesen nézett a magatehetetlen Fungruberre aztán válaszo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stings hadnagy vagyo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zúttal majdnem öt percig tartott, amíg a válasz megérkez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stings nevű hadnagy nem szerepel a személyzet listáján. Kicsoda maga és mi történ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kor érkezik a szállítmány? — kérdezett vissza Carter, mintha nem is hallotta volna a kérdést.</w:t>
      </w:r>
    </w:p>
    <w:p>
      <w:pPr>
        <w:pStyle w:val="Csakszveg"/>
        <w:ind w:left="540" w:right="1322" w:firstLine="360"/>
        <w:jc w:val="both"/>
        <w:rPr>
          <w:rFonts w:ascii="Arial" w:hAnsi="Arial" w:cs="Arial"/>
          <w:sz w:val="24"/>
          <w:szCs w:val="24"/>
        </w:rPr>
      </w:pPr>
      <w:r>
        <w:rPr>
          <w:rFonts w:cs="Arial" w:ascii="Arial" w:hAnsi="Arial"/>
          <w:sz w:val="24"/>
          <w:szCs w:val="24"/>
        </w:rPr>
        <w:t>Újabb tíz perc után másik hang szólalt meg.</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stings, vagy hogy a fenébe hívják, mi történt? Azonnal küldje a készülékhez Kensington ezredest! Tíz percet adok magának. Ha Kensington akkor sem jelentkezik, tíz rakétát küldök magukra azzal a paranccsal, hogy semmisítsék meg az űrállomást a Hádésszal együtt. Megértett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Carter sóhajtott. Abba kell hagynia a bújócskát. Döntenie kell, még mielőtt az utolsó esélyét is eljátszan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ívom Kensingtont — mondta Carter nyugodtan. — Jelentkezni fogun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Bontotta a vonalat, aztán a közvetlen rádión keresztül fölhívta a hádészi állomást. Kissé álmos hang jelentkez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dész, kormányközpont. Parancsoljo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apcsoljon össze azonnal Ron Barkerrel vagy Sven Gormmal. Rendkívül sürgős.</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rádiós nem kérdezősködött, s néhány perc múlva már maga Ron Barker jelentkezett. Hádész Cityben még csak hajnalodott, Barker hangja mégis frissnek tűnt. Talán éppen Carter jelentkezésére vár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on Barke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tt Carter. Sikerült a kábítógázt bevetnem. A személyzet eszméletlen. Az előbb azonban rádióhívás érkezett a Földről. Kensingtonnal akarnak beszélni. Időt kértem tőlük. Mit tegy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lfoglalta az űrállomás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sak félig. Egyedül ülök a rádióközpontban, és nem tudom, mihez kezdjek. Mi legyen a Földdel? Mit mondjak nekik? Az igazságot? Tíz rakétát akarnak a nyakunkra külde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Úristen! Nincs semmink, amivel védekezhetnénk. Se űrhajónk, se elhárító rakétáink. Nincs egy hajó vagy valami komolyabb fegyver a Hádészon. Bár ideálisak a szociális viszonyok, a védekezésre nem rendezkedtünk be, egyszerűen nincsenek komoly fegyvereink. Mégis rossz volt a politikán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arter legszívesebben pofon vágta volna magát, hogy nem jutott eszébe azonnal a kézenfekvő gondola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rakéta, Barke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lyen raké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tt az állomáson! Amely eddig a Hádészra irányult, de a Földet is megsemmisíti, amennyiben a helyes koordinátákat programozzák b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n nem akarom elpusztítani a Földet — háborodott fel Barker.</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kkor győződött meg Carter véglegesen arról, hogy Ron Barker az az ember, aki alkalmas az új világ felépítésére. S most már abban is biztos volt, hogy helyesen döntött, mikor az ő oldalára ál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rre nem is kerül sor, Barker. Ne aggódjon, már tudom, mit kell tennem. Fölhívom, ha túlleszek az egészen. Még a mai nap folyamán leteszem a bázist Hádész City űrkikötőjében — mondta, s Barker válaszát meg sem várva, szétkapcsolt. Ismét megnyomta a szubrádió gombj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tt a hádészi őrállomás, Hastings beszél. Hallan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árunk! Mi a helyzet Kensington ezredesse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ensington egészséges és jókedvű. Csak mélyen alszik. Én vagyok az állomás új parancsnoka. És most jól figyeljen ide. Olyan valakivel akarok beszélni, aki maguknál parancsot adhat. Világosan fejeztem ki maga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lvarez tábornok vagyok, a földi űrflotta parancsnoka. Megfelel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Úton van már a tíz rakétájuk? Ha igen, rendeljék vissza, amilyen gyorsan csak tudják, különben búcsút vehetnek szépséges Földjüktő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ga megőrült? Hogy mer így beszélni vel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most a legfőbb baja, tábornok? Ne legyen ostoba, rendelje vissza a rakétákat! Az őrállomás rakétáját átprogramoztam. Csak egy gombot kell megnyomnom, és elindul a Föld felé. Éppen olyan jól tudja mint én, hogy a sugárrakéta ellen nincs védelem.</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zúttal elakadt a tábornok lélegzete. Majd öt percig hallgatott, aztán megszóla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kényszeríthet, és nem blöffölhet. Maga éppen olyan jól tudja, mint én, hogy nekünk is van sugárrakétánk. Csak a parancsot kell kiadnom, és a sátán három ilyen csomagja a Hádész felé veszi az irányt. Világo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künk nincs veszítenivalónk — hazudta Carter hidegvérrel. — Csakhogy akkor maguk sem élnek tovább. Gondolja át. Kap rá tíz percet. Hívjanak vissza! Vég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Carter kikapcsolt, de ülve maradt, mert térde remegett a gyengeségtől. Olyan játékba kezdett, amely könnyen az életébe kerülhet, ám nem maradt más választása. Ott lent talán akad néhány józan fő, és meggondolják, kockára tegyék-e a Földet. Persze, ettől még a halálos küldeményeket föladhatják a Hádészra. És mondhatják, hogy nem tették. Ez esetben minden elveszett, hiszen akkor már késő, nem lesz lehetőség a rakéták eltérítésére. Ugyanakkor az sem kizárt, hogy Alvarez tábornok blöfföl.</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gen, ez kétségtelenül lehetőség, még ha nem is a száz százalékos biztonság.</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Térde már nem remegett. Érezte, egyre nyugodtabb lesz. A zsebében megtalálta a cédulát, amelyre a Föld számára készített jelentését írta. Fáradtan elmosolyodott és széttépte. A jelentés aktualitását vesztette.</w:t>
      </w:r>
    </w:p>
    <w:p>
      <w:pPr>
        <w:pStyle w:val="Csakszveg"/>
        <w:ind w:left="540" w:right="1322" w:firstLine="360"/>
        <w:jc w:val="both"/>
        <w:rPr>
          <w:rFonts w:ascii="Arial" w:hAnsi="Arial" w:cs="Arial"/>
          <w:sz w:val="24"/>
          <w:szCs w:val="24"/>
        </w:rPr>
      </w:pPr>
      <w:r>
        <w:rPr>
          <w:rFonts w:cs="Arial" w:ascii="Arial" w:hAnsi="Arial"/>
          <w:sz w:val="24"/>
          <w:szCs w:val="24"/>
        </w:rPr>
        <w:t>Pontosan tíz perc múlva felvillant a piros lámp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tt a Hádész. Gondolkodtak a dolgo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k a feltételei?</w:t>
      </w:r>
    </w:p>
    <w:p>
      <w:pPr>
        <w:pStyle w:val="Csakszveg"/>
        <w:ind w:left="540" w:right="1322" w:firstLine="360"/>
        <w:jc w:val="both"/>
        <w:rPr>
          <w:rFonts w:ascii="Arial" w:hAnsi="Arial" w:cs="Arial"/>
          <w:sz w:val="24"/>
          <w:szCs w:val="24"/>
        </w:rPr>
      </w:pPr>
      <w:r>
        <w:rPr>
          <w:rFonts w:cs="Arial" w:ascii="Arial" w:hAnsi="Arial"/>
          <w:sz w:val="24"/>
          <w:szCs w:val="24"/>
        </w:rPr>
        <w:t>Carter fellélegz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incsenek feltételeink, mindössze annyit kérünk, hagyjanak bennünket békén élni. Foglyokat a továbbiakban is küldhetnek a Hádészra, de más feltételekkel és más körülmények között. Az ezzel kapcsolatos részletes útmutatásainkat megkapják a hivatalainktól. Mi a helyzet a tíz rakétával és a sugárbombákka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ndent leállítottun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itűnő! Még ha nem is hiszek maguknak, tudni mindent fogok. Biztosak lehetnek abban, hogy a Földön ott vannak a bizalmi embereink, egyikük még az ön közvetlen környezetében is. Tőle hamarosan megtudjuk, hogy az igazat mondta-e. Ha hazudik, megírhatja a végrendeletét. És ne felejtse: önnek, Alvarez, nincsenek megbízható emberei a Hádészon, akik figyelmeztethetné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beálló csend megerősítette Carter feltételezését, mi szerint az utolsó mondatával csalódást fog okozni a tábornoknak. Alvarez meglepően hamar jött elő az utolsó kártyájáva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alán maga is téved. Talán mégis akad valaki a Hádészon, aki tájékoztathat bennünket. A maga helyében én nem lennék ilyen magabizto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 arra a titkosügynökre gondol, akit most léptettek elő 007-esnek, akkor ki kell ábrándítanom. Ő már nem létezi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l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tábornok. A 007-es halott. Közölje ezt barátaival a titkosszolgálatnál.</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zavait újabb csend követte. Úgy fest, Alvareznek tényleg nincs több adu a kezéb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n még valami? — kérdezte Carter némi szünet utá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ésőbb ismét kapcsolatba lépünk egymással. A mostani állapotot addig is tekintsük egyfajta status quo-nak. Egyetér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endben, elfogadom — zárta le a beszélgetést.</w:t>
      </w:r>
    </w:p>
    <w:p>
      <w:pPr>
        <w:pStyle w:val="Csakszveg"/>
        <w:ind w:left="540" w:right="1322" w:firstLine="360"/>
        <w:jc w:val="both"/>
        <w:rPr/>
      </w:pPr>
      <w:r>
        <w:rPr>
          <w:rFonts w:cs="Arial" w:ascii="Arial" w:hAnsi="Arial"/>
          <w:sz w:val="24"/>
          <w:szCs w:val="24"/>
        </w:rPr>
        <w:t>Carter szétkapcsolt, lassan felállt és visszament az irányító-központba. Megnézte a magatehetetlen Fungrubert. Az egykori titkosügynök mélyen, mozdulatlanul aludt, éppúgy, mint a többiek. Csak két vagy három óra múlva fognak fölébred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mi most következik, azt sajnos nem tudom megspórolni magamnak — sóhajtott fel Carter fejcsóválva. — Talán sikerülni fog.</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Két óra múlva kimerülten ült be a pilótaszékbe. A személyzet negyvenkét tagját megkötözte, és a kabinjukba zárta. Barker embereit egyszerűen a földön hagyta. Ha magukhoz térnek, majd jelentkeznek. A kronométerre nézett. Tíz órája tart az akció. A Föld még nem jelentkezett újra. A sugárrakéta útja a Földről a Hádészig körülbelül négy napig tartana. Azért nem tízig — amennyire a szállítóhajóknak van szükségük —, mert a hipertérben repül. Carter azonban már nem félt attól, hogy a Föld elköveti ezt az öngyilkosságot. Becsapódás előtt ugyanis a megtámadottaknak még marad annyi idejük, hogy saját halálrakétájukat útnak indítsák. És ezt a Földön nagyon is jól tudtá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Fungruber őrmester ébredezett. Homályos tekintete Carter nevető arcával találkoz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ir... mi történt? — kérdezte, s lassan felült. — Hirtelen elhagyott minden erőm é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ndenkit elhagyott az ereje, Fungruber, mindenkit, de éppen ezt akartam. Sikerült az akció, őrmester.</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Fungruber megrázta a fejét, imbolyogva felállt, s kissé még kábultan a Carter melletti ülésre roskad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állomás a kezünkben v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hát hogyan? Mi történ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ábítógázzal az egész személyzetet elaltattam. Mostanra már mindenki jól kipihente magát — nevetett Carter. — Ki tudja az állomást levinni a Hádész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özülünk senk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kkor kénytelenek leszünk igénybe venni Kensington szakértelmé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videofon hangja vetett véget Carter jókedvének. Képernyők sora világosodott ki, zavart arcok tűntek föl, mindenki egyszerre kérdezett, kiabált, követelőzött. A tisztek és a legénység kezdett magához térni. Döbbenten fedezték fel a kívülről bezárt ajtókat. Egymást túlkiabálva követelték, mondják meg nekik, mi történ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Fungruber segítségével Carter átkapcsolta a készüléket, így az állomás minden szegletében hallották őt, és ő is hallhatott minden szó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Röviden, kimérten magyarázta el, mi történt. Ron Barker nevében megígérte, hogy mindenki szabadon megválaszthatja, visszatér-e a Földre vagy a Hádészon marad. Végül megkérdezte, ki tudja és akarja az űrbázist a bolygóra levinni. Ezenkívül kérte még olyan szakemberek jelentkezését, akik ismerik a sugárrakéta működésé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Kensington ezredes hevesen tiltakozott, borzalmas fenyegetőzésbe kezdett. Mindenkit hadbírósággal rémisztgetett, aki együttműködik a lázadókka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ég mindig én vagyok az őrállomás parancsnoka — üvöltötte. —  Megtiltom, hogy bárki is segíteni merészelje ezeket a bűnözőket. Feltétlen engedelmességet követelek mindenkitől, ezt kívánja a Föld iránti lojalitásunk, különbe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Carter engedte beszélni. A parancsnok szónoklata jó teszt lesz. Aki ezek után melléjük áll, abban meg lehet bízn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Végül elfogyott Kensington levegője. Kimerülten hallgatott el.</w:t>
      </w:r>
    </w:p>
    <w:p>
      <w:pPr>
        <w:pStyle w:val="Csakszveg"/>
        <w:ind w:left="540" w:right="1322" w:firstLine="360"/>
        <w:jc w:val="both"/>
        <w:rPr>
          <w:rFonts w:ascii="Arial" w:hAnsi="Arial" w:cs="Arial"/>
          <w:sz w:val="24"/>
          <w:szCs w:val="24"/>
        </w:rPr>
      </w:pPr>
      <w:r>
        <w:rPr>
          <w:rFonts w:cs="Arial" w:ascii="Arial" w:hAnsi="Arial"/>
          <w:sz w:val="24"/>
          <w:szCs w:val="24"/>
        </w:rPr>
        <w:t>Most Carteren volt a so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ilótára lenne szükségünk. Az űrállomást két órán belül a Hádészra kell irányítani. Addig nem nyitjuk ki a kabinoka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ért még megfizet — fenyegetőzött Kensington fölháborodva. — A Földre menő rutinjelentkezés kimaradt. Ha nem adjuk le, kérdéseket fognak fölten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akarékoskodjon a levegővel, ezredes — szakította félbe Carter. — Már beszéltem Alvarez tábornokkal. Megegyeztünk egymással. Azon felül épp az előbb ígértem meg, hogy mindenki szabadon visszatérhet a Földre, ha úgy kívánja. Elég enny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Kensington ezredes nem válaszolt, eltűnt a képernyőrő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Két pilóta és a fegyverközpont egyik tisztje jelentkezett. Fungruber őrmester értük men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vállalkozás hátralevő része már nehézségek nélkül zajlott le. Az űrállomás elhagyta pályáját, és belépett a Hádész légkörébe. Egy órával később leszállt Hádész City repülőterére, ahol Ron Barker elnök és a kormány delegációja várta ők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rmészetesen — jegyezte meg Ron Barker, és letette poharát az asztalára. — Az uraknak ott a Földön nem jutott más az eszébe, mint ismét fenyegetőzni. Évszázadok óta nem ismernek más taktik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n visszafenyegettem őket — nevetett Carter és előrehajolt. — Lenne még egy kérdésem, Mr. Barke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ssé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gyan vette föl a kapcsolatot az űrállomáson levő embereivel? Amennyire én tudom, egyáltalán nem volt összeköttetés az állomás és a Hádész között, sőt a Föld és a Hádész között s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Így igaz. A megoldás mégis viszonylag egyszerű, ha valaki egy kicsit ért az asztronavigációhoz. Amikor a támaszpontok legénysége átállt a mi oldalunkra, megtudtuk tőlük, hogy az egyik őrállomás hangárjában elrejtettek egy kis űrcirkálót. Azt gondolták, majd szükség esetén felhasználják. Kiváló állapotban volt, alkalmas arra, hogy az űrállomásra vagy akár bolygórendszerünk más planétáira is eljusson. Nekem volt egy összekötőm a bázison. Még a Földön szerveztem be, és véletlenül odaküldték. Vele kellett fölvennem a kapcsolatot. Na tehát, gyártattam néhány fémkapszulát, amelyekbe a híreimet és a kéréseimet tettem. Az űrcirkáló felszállt, és a kapszuláimmal a belsejében az űrállomás pályájára állt. A jármű valamivel lassabban haladt a bázisnál. Elég gyorsan ahhoz, hogy ne essen vissza a Hádészra, de elég lassan ahhoz, hogy az űrállomás repülés közben elérje. A többi már egyszerű. Az összekötőm gondoskodott arról, hogy a megállapodott időre külön munkát kapjon. Űrtaxiba ült, s elment a kapszulákért, így aztán mindenről tudott, ami a Hádészon történt. És barátokat is talá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rossz — ismerte el Carter —, de kockázatos.</w:t>
      </w:r>
    </w:p>
    <w:p>
      <w:pPr>
        <w:pStyle w:val="Csakszveg"/>
        <w:ind w:left="540" w:right="1322" w:firstLine="360"/>
        <w:jc w:val="both"/>
        <w:rPr>
          <w:rFonts w:ascii="Arial" w:hAnsi="Arial" w:cs="Arial"/>
          <w:sz w:val="24"/>
          <w:szCs w:val="24"/>
        </w:rPr>
      </w:pPr>
      <w:r>
        <w:rPr>
          <w:rFonts w:cs="Arial" w:ascii="Arial" w:hAnsi="Arial"/>
          <w:sz w:val="24"/>
          <w:szCs w:val="24"/>
        </w:rPr>
        <w:t>Gorm lépett a teremb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szubrádió, Mr. Barker.</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ddig kellett várniuk az összeköttetésre, pedig az űrállomás már két napja leszállt a bolygón. A személyzet hét tagja — köztük Kensington ezredes — határozott úgy, hogy visszatér a Földre. Barker nem gördített akadályt az útjukba, csak éppen a szállítási lehetőséget nem tudta biztosítani, mivel a Hádésznak nem volt saját űrhajój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ó, megyek. — Carterre pillantott. — Hamarosan itt vagyok. Addig van egy kis idej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Carter bólintott, és hátradőlt a fotelben. Átgondolta az elmúlt napok eseményei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ég ezen az estén ismét jelentkezett a Föld. Barkert fölszólították, hogy azonnal engedje szabadon az űrállomást, és adja át Kensingtonnak. Barker ezt természetesen visszautasította. Akkor a sugárbombával fenyegetőztek, mire a kormányzó megemlítette, hogy az űrállomás rakétája kilövésre kész, a vezérlő számítógépbe a Föld koordinátái vannak beprogramozva. Ekkor megszakították a rádiókapcsolatot.</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ásnap Barker a földi kormányfővel beszélt, aki már nem volt ennyire harcias. Kompromisszumot kötöttek. Mindkét fél ígéretet tett, hogy a fegyverszünetet — amelyet az emberiség történetében első ízben kötöttek meg még a háború előtt — mindkét fél be fogja tartan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eredménnyel a Hádészon elégedettek lehettek, hiszen a bolygó alapjában véve teljesen ki volt szolgáltatva a földi űrflotta esetleges támadásainak. Barker azonban szilárdan ragaszkodott ahhoz az elhatározásához, hogy egy fillért sem költ fegyverkezésre. Nem akarta veszélyeztetni szükségtelen kiadásokkal a Hádész fejlődésé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Carter New Bristol-i visszautazásának napján búcsúzott el Ron Barkertől. Kim és Sven Gorm is jelen vo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lenne kedvük Hádész Citybe költözni? — kezdte Barker a kandallótüz lángjába meredve. — Szükségem lenne önhöz hasonló emberekre, Mr. Carter. Ne higgye, hogy már minden problémát megoldottunk.</w:t>
      </w:r>
    </w:p>
    <w:p>
      <w:pPr>
        <w:pStyle w:val="Csakszveg"/>
        <w:ind w:left="540" w:right="1322" w:firstLine="360"/>
        <w:jc w:val="both"/>
        <w:rPr>
          <w:rFonts w:ascii="Arial" w:hAnsi="Arial" w:cs="Arial"/>
          <w:sz w:val="24"/>
          <w:szCs w:val="24"/>
        </w:rPr>
      </w:pPr>
      <w:r>
        <w:rPr>
          <w:rFonts w:cs="Arial" w:ascii="Arial" w:hAnsi="Arial"/>
          <w:sz w:val="24"/>
          <w:szCs w:val="24"/>
        </w:rPr>
        <w:t>Carter Kimre nézett és elmosolyod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ppen eleget ügynökösködtem már, Mr. Barker. Itt a Hádészon azonban új életet ismertem meg. New Bristolban kényelmes lakásunk van, jó állást kaptam az újságnál. Ezzel én elégedett vagyok. Ha önnek szüksége van rám, természetesen a rendelkezésére állok, de aligha hiszem, hogy ez az eset bekövetkezne. Fungruber őrmester kiváló ember, benne nyugodtan megbízha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hát vissza akar menni Sidlerhez, az újságho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Sidler nem tudja milyen szerepet játszottam az eseményekben, amelyek jövőnket ily jelentős mértékben befolyásolták. És jobb is, ha nem tudja meg. Egy-két év múlva főszerkesztő lehetek. Nem szeretném, ha ezt protekcióval érném el. Megérti ugye, ura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Gondoljon rám mindig, mint olyan barátjára, aki bármelyik pillanatban a rendelkezésére áll. Ha segítségre van szükség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van Kim édesapjával? Csak három év múlva jön?</w:t>
      </w:r>
    </w:p>
    <w:p>
      <w:pPr>
        <w:pStyle w:val="Csakszveg"/>
        <w:ind w:left="540" w:right="1322" w:firstLine="360"/>
        <w:jc w:val="both"/>
        <w:rPr>
          <w:rFonts w:ascii="Arial" w:hAnsi="Arial" w:cs="Arial"/>
          <w:sz w:val="24"/>
          <w:szCs w:val="24"/>
        </w:rPr>
      </w:pPr>
      <w:r>
        <w:rPr>
          <w:rFonts w:cs="Arial" w:ascii="Arial" w:hAnsi="Arial"/>
          <w:sz w:val="24"/>
          <w:szCs w:val="24"/>
        </w:rPr>
        <w:t>Barker fadarabot dobott a tűzb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rmészetesen nem változott a megbeszélt időpont. Mr. Block még nem fejezte be előkészületeit. Azon dolgozik, hogy minél több tehetséges szövetségest küldjön ide. Végül ő maga is ideutazik, és itt működőképes kormányt fog találni, melynek irányítását azonnal átveheti. Addigra Hádésznak olyan ipara lesz, amely a Földével vetekszik. Három év hosszú idő.</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Ön már ma is elégedett leh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iztos, hogy egy napon a Földdel való viszonyunk is megváltozik. Második Föld leszünk, és békés versenyben egészítjük majd ki egymást. Talán már arra sem lesz szükség, hogy a békét sugárrakétával kényszerítsük ki. Meglehet, mindez csak álom. Mi mégis ezen fáradozunk. Először önálló iparunk, gazdaságunk lesz, majd egy napon saját űrhajónk. A kezdet már meg is van. Itt az űrállomá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gérkezett már a bejelentett szállítmány? — fordult Gormhoz Carte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iváló emberek érkeztek. Block jól dolgozott. Persze küldtek néhány hivatásos bűnözőt is. Mivel itt már megváltozott a helyzet, azonnal letartóztatjuk ők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ad nekik esélyt arra, hogy csatlakozzanak a közösséghe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Higgyen nekem, én ismerem az embereket. Ez a típus mindig a társadalom perifériáján fog élni, teljesen mindegy, milyen az a társadalom. Nem tudják elviselni a rendet, mindig lázadoznak ellene — úgy, mint Lui Palatti. Egyszerűen a természetükben v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égi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igyeljen ide, Carter, ezt bízza rám. A szállítmány rendben megérkezett. Azalatt a húsz perc alatt, amíg az űrcirkáló lent állt, két fickó megölt egy nőt és egy idősebb embert, a pénzt pedig mindenkitől elvették. Még mindig azt gondolja, hogy újabb esélyt kell adnunk nekik? A még mindig érvényben lévő hádészi törvények értelmében ezért a tettükért halálra ítélhetjük őket. De talán szerencséjük lesz és kihúzzák még az új törvénykezésig.</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g akarják szüntetni a halálbüntetés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rmészetesen nem maradhatunk le a Földtől a jogalkotásban sem. Ezenkívül nekünk is van büntetőbolygónk, ahová a nemkívánatos elemeket száműzhetjü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hova? — kérdezte Carter kíváncsi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issza a Földre — mondta Gorm, és felnevetett, látva Carter döbbent arcát. — Igen, jól hallották. A bűnözőket mi a Földre küldjük. Számunkra a Föld a büntetőbolygó, mi pedig a Föld számára vagyunk az. Így idővel valamiféle csere alakul ki, amely, reméljük, tíz vagy húsz év múlva megszűni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Földön védekezni fognak ez ellen, hamar rájönnek, mi a szándéku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ehet, bár nem valószínű. Várjuk ki a végét.</w:t>
      </w:r>
    </w:p>
    <w:p>
      <w:pPr>
        <w:pStyle w:val="Csakszveg"/>
        <w:ind w:left="540" w:right="1322" w:firstLine="360"/>
        <w:jc w:val="both"/>
        <w:rPr>
          <w:rFonts w:ascii="Arial" w:hAnsi="Arial" w:cs="Arial"/>
          <w:sz w:val="24"/>
          <w:szCs w:val="24"/>
        </w:rPr>
      </w:pPr>
      <w:r>
        <w:rPr>
          <w:rFonts w:cs="Arial" w:ascii="Arial" w:hAnsi="Arial"/>
          <w:sz w:val="24"/>
          <w:szCs w:val="24"/>
        </w:rPr>
        <w:t>Carter a fejét csóvál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 elképzelem, hogy Palatti bíróság elé kerül és arra ítélik, hogy visszatérjen a Földre... elég abszurd.</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sak annak hangzik — vetette ellen Barker. — Majd meglátjá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béd után Kim és Carter beszállt a kocsiba és elindultak New Bristolba. Ezúttal élvezték az utat, szorongásuk és félelmük a múlté volt. Tudták, hogy egész életre együtt maradhatnak, nem csak öt évre.</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Klaus Sidler másnap megkapta az ígért tudósítást „Akció az űrállomásért" címmel, és Carter tehetsége annyira lenyűgözte, hogy külön prémiumot írt ki számára. A csodálkozásból még mindig nem tért magáho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hát honnan tudja ezt az egészet? Személyesen is beszélgetett Ron Barkerrel? Hogy lehet ez? Barker nagyon visszahúzódó, és soha nem fogadott még újságíró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alán tetszik neki az arcom, Mr. Sidler. Mindenesetre további interjúkat is kilátásba helyezhetek. Ugyan túl vagyunk már mindenen, azért maradt még néhány meglepetés — a mi újságunk lesz az első, amely ezekről tudósí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ó vásárt csináltam magával — dicsérte Sidler, de fogalma sem volt arról, milyen igazat beszél. — Mostantól kezdve minden eszközünk a rendelkezésére áll, természetesen saját szerkesztősége lesz a hozzátartozó stábbal. Fizetésemelést is kap.</w:t>
      </w:r>
    </w:p>
    <w:p>
      <w:pPr>
        <w:pStyle w:val="Csakszveg"/>
        <w:ind w:left="540" w:right="1322" w:firstLine="360"/>
        <w:jc w:val="both"/>
        <w:rPr>
          <w:rFonts w:ascii="Arial" w:hAnsi="Arial" w:cs="Arial"/>
          <w:sz w:val="24"/>
          <w:szCs w:val="24"/>
        </w:rPr>
      </w:pPr>
      <w:r>
        <w:rPr>
          <w:rFonts w:cs="Arial" w:ascii="Arial" w:hAnsi="Arial"/>
          <w:sz w:val="24"/>
          <w:szCs w:val="24"/>
        </w:rPr>
        <w:t>Carter elégedett lehetett. Az is volt. Addig a bizonyos napig, két évvel az űrállomás elhódítása után.</w:t>
      </w:r>
    </w:p>
    <w:p>
      <w:pPr>
        <w:pStyle w:val="Csakszveg"/>
        <w:ind w:left="540" w:right="1322" w:firstLine="360"/>
        <w:jc w:val="both"/>
        <w:rPr>
          <w:rFonts w:ascii="Arial" w:hAnsi="Arial" w:cs="Arial"/>
          <w:sz w:val="24"/>
          <w:szCs w:val="24"/>
        </w:rPr>
      </w:pPr>
      <w:r>
        <w:rPr>
          <w:rFonts w:cs="Arial" w:ascii="Arial" w:hAnsi="Arial"/>
          <w:sz w:val="24"/>
          <w:szCs w:val="24"/>
        </w:rPr>
      </w:r>
      <w:r>
        <w:br w:type="page"/>
      </w:r>
    </w:p>
    <w:p>
      <w:pPr>
        <w:pStyle w:val="Csakszveg"/>
        <w:ind w:left="540" w:right="1322" w:firstLine="360"/>
        <w:jc w:val="both"/>
        <w:rPr>
          <w:rFonts w:ascii="Arial" w:hAnsi="Arial" w:cs="Arial"/>
          <w:b/>
          <w:b/>
          <w:i/>
          <w:i/>
          <w:sz w:val="24"/>
          <w:szCs w:val="24"/>
        </w:rPr>
      </w:pPr>
      <w:r>
        <w:rPr>
          <w:rFonts w:cs="Arial" w:ascii="Arial" w:hAnsi="Arial"/>
          <w:b/>
          <w:i/>
          <w:sz w:val="24"/>
          <w:szCs w:val="24"/>
        </w:rPr>
        <w:t>TIZENEGYEDIK FEJEZET</w:t>
      </w:r>
    </w:p>
    <w:p>
      <w:pPr>
        <w:pStyle w:val="Csakszveg"/>
        <w:ind w:left="540" w:right="1322" w:firstLine="360"/>
        <w:jc w:val="both"/>
        <w:rPr>
          <w:rFonts w:ascii="Arial" w:hAnsi="Arial" w:cs="Arial"/>
          <w:b/>
          <w:b/>
          <w:i/>
          <w:i/>
          <w:sz w:val="24"/>
          <w:szCs w:val="24"/>
        </w:rPr>
      </w:pPr>
      <w:r>
        <w:rPr>
          <w:rFonts w:cs="Arial" w:ascii="Arial" w:hAnsi="Arial"/>
          <w:b/>
          <w:i/>
          <w:sz w:val="24"/>
          <w:szCs w:val="24"/>
        </w:rPr>
      </w:r>
    </w:p>
    <w:p>
      <w:pPr>
        <w:pStyle w:val="Csakszveg"/>
        <w:ind w:left="540" w:right="1322" w:firstLine="360"/>
        <w:jc w:val="both"/>
        <w:rPr>
          <w:rFonts w:ascii="Arial" w:hAnsi="Arial" w:cs="Arial"/>
          <w:sz w:val="24"/>
          <w:szCs w:val="24"/>
        </w:rPr>
      </w:pPr>
      <w:r>
        <w:rPr>
          <w:rFonts w:cs="Arial" w:ascii="Arial" w:hAnsi="Arial"/>
          <w:sz w:val="24"/>
          <w:szCs w:val="24"/>
        </w:rPr>
        <w:t>A két év alatt a Hádész virágzó bolygóvá vált. Miközben a Föld egykori gyarmat bolygói ellen harcolt, s így próbálta az ipart és a gazdaságot fellendíteni, a Hádészon új városokat emeltek, új utakat építettek, amelyek a fő kontinens legeldugodtabb részeit is hozzáférhetővé tették. Gyárak létesültek, munkarobotok változtatták át a sztyeppékét és a sivatagokat gyümölcsöző földekké.</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Fegyvereket azóta sem gyártottak. Ron Barker gondolata, miszerint az embereket fegyverek nélkül is lehet kormányozni, úgy tűnt, beváli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Carter és Kim még mindig New Bristol-i lakásukban éltek, de vettek egy jobb kocsit. Gyakran voltak napokon keresztül távol, szállodában laktak, és tudósításokat írtak. Carternek tulajdonképpen lettek volna erre emberei, de ő szerette a kötetlen életet, s eszébe se jutott feladni.</w:t>
      </w:r>
    </w:p>
    <w:p>
      <w:pPr>
        <w:pStyle w:val="Csakszveg"/>
        <w:ind w:left="540" w:right="1322" w:firstLine="360"/>
        <w:jc w:val="both"/>
        <w:rPr/>
      </w:pPr>
      <w:r>
        <w:rPr>
          <w:rFonts w:cs="Arial" w:ascii="Arial" w:hAnsi="Arial"/>
          <w:sz w:val="24"/>
          <w:szCs w:val="24"/>
        </w:rPr>
        <w:t>Óceán Cityben új kikötőt avattak. Carter és Kim a kikötői hotelben szereztek szállást, felhurcolkodtak, azután bementek szétnézni a városba. Óceán City az új városok közül való, lüktető élettel és elégedett emberekkel. Az elmúlt két évben Hádész lakossága igencsak megszaporodott. Az „öt év-törvény" eltörlésével egyre több gyermek született, ráadásul a Földről szinte hetente küldtek új szállítmányokat. Carter megszólaltatott néhány technikust és politikust, beszélt a munkásokkal, a várakozó kivándorlókkal, akik más kontinensekre akartak eljutni. Az ember nem változott. Még mindig a kalandok, a soha nem próbált dolgok vonzották, és a Hádészon bőven nyílt alkalma ilyeneket átéln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szállodához vezető úton jól öltözött, energikus, intelligens ember benyomását keltő férfival találkoztak. Megpillantva Cartert majdnem kiejtette kezéből fekete aktatáskájá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egtorpant, mintha villám sújtotta volna, arcát meglepetés, döbbenet torzította el, s hitetlenkedve, kétségbeesetten egyre csak Carterre meredt.</w:t>
      </w:r>
    </w:p>
    <w:p>
      <w:pPr>
        <w:pStyle w:val="Csakszveg"/>
        <w:ind w:left="540" w:right="1322" w:firstLine="360"/>
        <w:jc w:val="both"/>
        <w:rPr/>
      </w:pPr>
      <w:r>
        <w:rPr>
          <w:rFonts w:cs="Arial" w:ascii="Arial" w:hAnsi="Arial"/>
          <w:sz w:val="24"/>
          <w:szCs w:val="24"/>
        </w:rPr>
        <w:t>Carter elment mellette, aztán mégis visszafordu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lami baj történt uram? — szólította meg udvariasan. — Segíthetek valamiben?</w:t>
      </w:r>
    </w:p>
    <w:p>
      <w:pPr>
        <w:pStyle w:val="Csakszveg"/>
        <w:ind w:left="540" w:right="1322" w:firstLine="360"/>
        <w:jc w:val="both"/>
        <w:rPr>
          <w:rFonts w:ascii="Arial" w:hAnsi="Arial" w:cs="Arial"/>
          <w:sz w:val="24"/>
          <w:szCs w:val="24"/>
        </w:rPr>
      </w:pPr>
      <w:r>
        <w:rPr>
          <w:rFonts w:cs="Arial" w:ascii="Arial" w:hAnsi="Arial"/>
          <w:sz w:val="24"/>
          <w:szCs w:val="24"/>
        </w:rPr>
        <w:t>A férfi szótlanul meredt rá.</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smerjük egymást? — nézett kutatóan a mind zavartabban viselkedő férfi szemébe Carter.</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Jó néhány másodperc eltelt, mire az idegen lassan magához tért. Száját erőltetett mosolyra húzta, s megrázta a fejé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lnézést, összetévesztettem valakivel. Rendkívüli módon hasonlít egy férfira, aki halott. Bocsásson meg kérem, ha megijesztettem.</w:t>
      </w:r>
    </w:p>
    <w:p>
      <w:pPr>
        <w:pStyle w:val="Csakszveg"/>
        <w:ind w:left="540" w:right="1322" w:firstLine="360"/>
        <w:jc w:val="both"/>
        <w:rPr>
          <w:rFonts w:ascii="Arial" w:hAnsi="Arial" w:cs="Arial"/>
          <w:sz w:val="24"/>
          <w:szCs w:val="24"/>
        </w:rPr>
      </w:pPr>
      <w:r>
        <w:rPr>
          <w:rFonts w:cs="Arial" w:ascii="Arial" w:hAnsi="Arial"/>
          <w:sz w:val="24"/>
          <w:szCs w:val="24"/>
        </w:rPr>
        <w:t>Erősen markolta az aktatáskáját és továbbmen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Carter sokáig nézett utána, majd megvonta a váll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ulatságos csodabogár, kíváncsi lennék, kire hasonlítok ennyire. — Folytatták útjukat. — És mégis... érdekes... a hangja olyan ismerősnek tűnt. Mintha már hallottam volna valahol... de nagyon rég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l? A Földö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ehe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út hátralevő részét szótlanul tették meg. Carter még egyszer visszafordult, s úgy vélte, a fekete táskás idegent látta eltűnni az egyik parkoló autó mögött, de nem volt biztos a dolgába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Olyan izgalom fogta el, amilyent már régóta nem érzett. Nem tudta volna megmagyarázni, miért nyugtalankodik egy férfi miatt, akit soha életében nem látott. Ő ismerős volt az idegennek. Mi ebben a különös? És neki, Carternek ismerős a férfi hangja. Na és?</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hotel előcsarnokában még egyszer megfordult, az ismeretlent azonban nem lát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ndulj el nyugodtan a szobába! — kérte Kimet. — Rögtön megy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ért nem jössz vel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sak néhány újságot akarok még venn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Kim eltűnt a liftben, Carter pedig leült egy fotelbe, ahonnan szemmel tudta tartani a bejárati ajtót és az előcsarnokot. Felvett egy újságot és úgy tartotta. hogy őt ne lehessen azonnal észrevenni. Ezúttal pontosan úgy érezte magát, mint régen a Földön — akció közben.</w:t>
      </w:r>
    </w:p>
    <w:p>
      <w:pPr>
        <w:pStyle w:val="Csakszveg"/>
        <w:ind w:left="540" w:right="1322" w:firstLine="360"/>
        <w:jc w:val="both"/>
        <w:rPr>
          <w:rFonts w:ascii="Arial" w:hAnsi="Arial" w:cs="Arial"/>
          <w:sz w:val="24"/>
          <w:szCs w:val="24"/>
        </w:rPr>
      </w:pPr>
      <w:r>
        <w:rPr>
          <w:rFonts w:cs="Arial" w:ascii="Arial" w:hAnsi="Arial"/>
          <w:sz w:val="24"/>
          <w:szCs w:val="24"/>
        </w:rPr>
        <w:t>Gyanúja beigazolódo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idegen belépett az előcsarnokba, kutatóan körülnézett, aztán odament a recepcióhoz. Társalgott a portással, aki többször is a fejét rázta, de végül egyetértőén bólintott.</w:t>
      </w:r>
    </w:p>
    <w:p>
      <w:pPr>
        <w:pStyle w:val="Csakszveg"/>
        <w:ind w:left="540" w:right="1322" w:firstLine="360"/>
        <w:jc w:val="both"/>
        <w:rPr>
          <w:rFonts w:ascii="Arial" w:hAnsi="Arial" w:cs="Arial"/>
          <w:sz w:val="24"/>
          <w:szCs w:val="24"/>
        </w:rPr>
      </w:pPr>
      <w:r>
        <w:rPr>
          <w:rFonts w:cs="Arial" w:ascii="Arial" w:hAnsi="Arial"/>
          <w:sz w:val="24"/>
          <w:szCs w:val="24"/>
        </w:rPr>
        <w:t>Az idegen biccentett, és elhagyta a hotel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Carter várt néhány percet, majd a portáshoz siet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eleségem felvitte a kulcsot? — kérdezt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Mr. Carter... óh, egy úr épp az előbb kérdezősködött ön után. A nevére volt kíváncs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i volt a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ogalmam sincs, nem vendég. Nem kellett volna megmondano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ost már mindegy. A szobámban leszek. Ha is mét föltűnik az ismeretlen, azonnal szóljon. Tessék... — odaadott a portásnak egy hiteljegyet —, és ne feledkezzen meg róla. Csinálja úgy, hogy ne vegye észr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endben, Mr. Carter. És köszönöm.</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Carter nem szólt a dologról Kimnek, nem akarta felidegesíte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tt maradunk éjszakára, vagy hazamegyünk? — kérdezte a lány.</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égyszáz kilométer az út, de útközben éjszakázhatunk valamelyik motelb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radjunk még holnapig!... Láttam néhány holmit a városban, amit szívesen megvennék. Olyan régen vásároltam már...</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Carter nem szívesen egyezett bele. Maga sem tudta, mitől lett egyszerre ilyen nyugtalan. Valóban az idegen miatt, aki őutána érdeklődött? Az űrállomás megszerzése óta boldogan, kiegyensúlyozottan él, senki és semmi nem emlékeztette az akkori eseményekre. A felkelők csoportja már rég nem létezik, a titokzatos főnökről kiderült, hogy kisstílű gazember, aki örülhetett, hogy csupán visszaküldték a Földre.</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Carternek a Hádészon — és ebben biztos volt — nincsenek ellensége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 jó, menj be a városba, addig én megírom a tudósítást, talán le is fekszem egy kicsi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Kim boldog csókot nyomott Carter feje búbjára, és elindult vásárol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ietek haza — szólt vissza az ajtóbó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férfi egyedül maradt, s egyszerre csak azon vette észre magát, hogy a portás hívására vár.</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Hádészi idő szerint öt óra körül megszólalt a videofon. A portás vo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gint kereste az az úr, Mr. Carter. Azt kérdezte, hogy ön a szobájában van-e, és a szobaszám iránt tudakozódott. Most éppen úton van önhöz. Azt mondta, meglepetést fog okozni önnek. Tényleg így v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így, köszönöm szépen.</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arter az ajtóra nézett. Nincs nála pisztoly, de a Hadászon senkinek sem lehet fegyvere. Mégis egyre fokozódó szorongást érzett. Mit akar tőle az idegen?</w:t>
      </w:r>
    </w:p>
    <w:p>
      <w:pPr>
        <w:pStyle w:val="Csakszveg"/>
        <w:ind w:left="540" w:right="1322" w:firstLine="360"/>
        <w:jc w:val="both"/>
        <w:rPr>
          <w:rFonts w:ascii="Arial" w:hAnsi="Arial" w:cs="Arial"/>
          <w:sz w:val="24"/>
          <w:szCs w:val="24"/>
        </w:rPr>
      </w:pPr>
      <w:r>
        <w:rPr>
          <w:rFonts w:cs="Arial" w:ascii="Arial" w:hAnsi="Arial"/>
          <w:sz w:val="24"/>
          <w:szCs w:val="24"/>
        </w:rPr>
        <w:t>Halkan kopogtak az ajtón.</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arter mély lélegzetet vett, az ajtóhoz ment és kinyitotta.</w:t>
      </w:r>
    </w:p>
    <w:p>
      <w:pPr>
        <w:pStyle w:val="Csakszveg"/>
        <w:ind w:left="540" w:right="1322" w:firstLine="360"/>
        <w:jc w:val="both"/>
        <w:rPr>
          <w:rFonts w:ascii="Arial" w:hAnsi="Arial" w:cs="Arial"/>
          <w:sz w:val="24"/>
          <w:szCs w:val="24"/>
        </w:rPr>
      </w:pPr>
      <w:r>
        <w:rPr>
          <w:rFonts w:cs="Arial" w:ascii="Arial" w:hAnsi="Arial"/>
          <w:sz w:val="24"/>
          <w:szCs w:val="24"/>
        </w:rPr>
        <w:t>Az idegen mosolyogva nézett rá.</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ó napot, Mr. Carter. Bemehet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icsoda ön, és mit óhaj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ndjárt megmondom, de nem itt, a küszöbön.</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arter beengedte, és becsukta az ajtót. Rámutatott az egyik fotelre, ő leült a másikba. Az idegen ide is magával hozta a fekete aktatáskát. A lábai közé tette, hogy bármikor elérhesse. Carternek az a benyomása támadt, hogy a táskában valami nem hétköznapi tárgy lapulha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ondja gyorsan, kevés az időm. Hasonlítok a maga halott barátjára, rendben. Azóta pedig már a nevemet is kiderítette. Mit akar től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pp ez a bökkenő, Mr. Carter. Pontosan úgy hívják, mint a halott barátomat, és ráadásul a külsejük is megegyezik. Csodálatos véletlen, nem gondolja? De talán nem is Carternek hívják. Talán egészen más a nev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 példáu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például 007-es, Mr. Carter.</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Carternek végigfutott a hátán a hideg. A Hádészon — a legközelebbi bizalmasain kívül — senki sem ismerte a múltját. Ez az idegen nem tartozott az ismerősei közé. Soha életében nem látta. De mégis, a hangj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Őrültségeket beszél, M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mith, Roger Smith, Mr. Carte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neve nem mond semmi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a nevem nem is, de ha 001-esként mutatkozom b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Carter rámeredt a vele szemben ülő férfira, és hirtelen rájött, hol hallotta ezt a hangot. Két és fél évvel ezelőtt Brazíliában. Ez a férfi küldte őt a Hádészra. Ő az, akit csak álarcban látott... és akiről azt hitte, hogy a Föld egyik leghatalmasabb ember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Ön a 001-es, a földi titkosszolgálat főnöke? Mit keres itt a Hádészo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ért jöttem, hogy befejezzem, amit ön elkezdett, Carter. Mondhatom, csúnyán felsült. Okom van azt hinni, hogy jelentős szerepet játszott abban a lázadásban, amely így megváltoztatta a viszonyokat. A Hádész feltételeket kötött ki, amelyeket a látszat kedvéért elfogadtunk. Az eltelt két évben azonban nem aludtunk. A rakétát nem tudjuk elvenni maguktól, megpróbáltuk. Mindemellett vannak még tudósaink, Carter. Ők olyan módszert kifejlesztetésén dolgoznak, amelynek segítségével a rakéta robbanó-töltetét még igen nagy távolságról is fel lehet robbantani. E kísérletek elutazásomkor már az utolsó stádiumban voltak, így tehát lehetségessé vált, hogy — de ezt csak a példa kedvéért mondom — az önök rakétáját is robbanásra kényszerítsük, és elpusztítsuk a Hádész felszínének nagy részét.</w:t>
      </w:r>
    </w:p>
    <w:p>
      <w:pPr>
        <w:pStyle w:val="Csakszveg"/>
        <w:ind w:left="540" w:right="1322" w:firstLine="360"/>
        <w:jc w:val="both"/>
        <w:rPr>
          <w:rFonts w:ascii="Arial" w:hAnsi="Arial" w:cs="Arial"/>
          <w:sz w:val="24"/>
          <w:szCs w:val="24"/>
        </w:rPr>
      </w:pPr>
      <w:r>
        <w:rPr>
          <w:rFonts w:cs="Arial" w:ascii="Arial" w:hAnsi="Arial"/>
          <w:sz w:val="24"/>
          <w:szCs w:val="24"/>
        </w:rPr>
        <w:t>Carter megértett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mért tennék ezt? Mit remélnek tőle? Vagy attól félnek, a Hádész a Föld ellen akarja bevetni a rakét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sak a legvégső esetben folyamodunk ehhez a megoldáshoz. Egy évembe telt, mire mindent előkészítettem. Ma megláttam magát, teljesen véletlenül, így az előkészületek befejeződtek. Ebben a táskában — mutatott a fekete aktatáskára — speciálisan kódolt üzenetet őrzök. Egy kazetta morzejelekkel, hogy primitíven fejezzem ki magam. Ha huszonnégy óránként nem adok életjelt magamról, felrobban a rakéta. Az önök saját rakétája. Carter a táskára néz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 aggódjon, 007-es. A táskát semmire nem tudja használni. Rajtam kívül senki nem ismeri a kódot. Az egész teljesen automatikusan működik. Már mondtam magának, hogy egy évem volt. Ha huszonnégy óránként nem adom le a jelet, a földi adóvevő robbanási parancsot ad a távirányítású gyújtószerkezetnek, és bum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ga megőrült, Mr. Smith, 001-es, vagy akármi is a neve! Szétrombolna egy világot, amely semmi veszélyt nem jelent a Föld számára? Ezen a bolygón nincsenek fegyverek. Soha nem is lesznek. Egy napon talán építünk űrhajókat, de ha a Hádészról felszállnak, fedélzetükön csak ipari berendezéseket, nem pedig fegyvereket fognak szállíta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a prédikáció az örök békéről az idegeimre megy, Carter. Maga sem gondolhatja komolyan ezt az ostobaságot. Barker beszélte ezt be magán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Ő csupán megerősítette a felfogásomat, Mr. Smith. Meg vagyok győződve arról, hogy a Föld és a Hádész békésen élhetnek egymás mellett. Az egyik világ kiegészíthetné a másikat, és ha a kölcsönös utazásokat kiszélesíthetnénk, az jelentős mértékben hozzájárulna az általános megbékéléshe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t hogy érti?</w:t>
      </w:r>
    </w:p>
    <w:p>
      <w:pPr>
        <w:pStyle w:val="Csakszveg"/>
        <w:ind w:left="540" w:right="1322" w:firstLine="360"/>
        <w:jc w:val="both"/>
        <w:rPr>
          <w:rFonts w:ascii="Arial" w:hAnsi="Arial" w:cs="Arial"/>
          <w:sz w:val="24"/>
          <w:szCs w:val="24"/>
        </w:rPr>
      </w:pPr>
      <w:r>
        <w:rPr>
          <w:rFonts w:cs="Arial" w:ascii="Arial" w:hAnsi="Arial"/>
          <w:sz w:val="24"/>
          <w:szCs w:val="24"/>
        </w:rPr>
        <w:t>Carter érezte a másik bizonytalanság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Gondolkodjon egy kicsit!... Ön a 001-es. Minek magyarázzam, mindenkinél jobban ismeri a valóságos földi viszonyokat. A fegyverkezés a Világkormány minden pénzét felemészti. Az emberek milliói nyomorognak. Virágzik a korrupció, egyre lassul a műszaki fejlődés, a gyarmatbolygók lázadoznak. Közben a Hádész megszűnt fegyenctelep lenni. Volt már ilyen a világtörténelemben. Gondoljon csak a Föld egyik kontinensének, Ausztráliának a történelmére. Virágzó országgá vált a huszadik század végér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Nos, a Hádész, vagy inkább a Terra II ma sokkal gyorsabban fejlődik, mint az anyabolygó. Fegyverkezés helyett a technológiai fejlesztésre, a tudományos kutatásra fordítja az erőforrásait, a szociális biztonság itt összehasonlíthatatlanul jobb, mint az összes emberlakta égitesten. S amit talán maga sem tud: a Hádész természeti kincsekben sokkal gazdagabb, mint a Föld valaha is lehetett a történelem sorá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Persze nekem nem kell hinnie. Gondolom látott itt éppen eleget a saját szemével. S tudom, ha a 001-es a Hádészon van, alapos információgyűjtés, ügynökök hadának átdobása előzte meg érkezésé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mind igaz. Csak egy apróságról feledkezik meg: a hatalmat a fegyverek ereje adja. S a Hádésznek nincsenek fegyverei. Két „Föld" pedig nem létezhet egyszerre, egyiknek pusztulnia kell, hogy a másik virágozzé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ás megoldást el sem tud képzelni? — Carter egyre jobban bízott saját állításának helyességében. — Nagy szavak, de logikusak: az emberiség számára csak egy lehetőség kínálkozik, a megbékélés. A háború a két bolygó között mindkettő szétesését, s így az emberiség végét jelentené. Ezt akarja, 001-es?</w:t>
      </w:r>
    </w:p>
    <w:p>
      <w:pPr>
        <w:pStyle w:val="Csakszveg"/>
        <w:ind w:left="540" w:right="1322" w:firstLine="360"/>
        <w:jc w:val="both"/>
        <w:rPr>
          <w:rFonts w:ascii="Arial" w:hAnsi="Arial" w:cs="Arial"/>
          <w:sz w:val="24"/>
          <w:szCs w:val="24"/>
        </w:rPr>
      </w:pPr>
      <w:r>
        <w:rPr>
          <w:rFonts w:cs="Arial" w:ascii="Arial" w:hAnsi="Arial"/>
          <w:sz w:val="24"/>
          <w:szCs w:val="24"/>
        </w:rPr>
        <w:t>Smith Carterre nézett, aztán megrázta a fejé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ga javíthatatlan optimista, és lassan eléri, hogy hinni kezdek idealizmusában. De ez nem változtathat a parancson. Azért küldtek, hogy visszaállítsam a Föld egyeduralmát. Ettől semmi sem tántoríthat el. Csak... mit csináljak magával? Ha a Földön lennénk, akkor száműzhetnénk a Hadászra. De most itt vagyun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hogy száműzzön a Földre! — vigyorgott Carter.</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mith legyintett. Elgondolkozva, bizonytalanul nézte Cartert. Úgy tűnt, már korántsem olyan biztos magában, mint kezdetb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árulás lenne — válaszolt végül a magában feltett kérdésre és megmozdult, hogy fölvegye a táskát. Maga elé tette az asztalra. — Árulás. És ezt nem tehetem, még ha ezerszer is igaza van, 007-es. — Elnézett Carter mellett. — Meg kell ölnöm, nincs más választásom.</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Carter megrémült. Már azt remélte: Smith feladja tervét. De tévedett. A 001-es árulónak tartja őt, úgy véli, ítéletet hajt végre. A gyilkosságért persze megkapja a büntetését — száműzetést a Földr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ost kikísér a szállodából, Carter — folytatta Smith. — Elmegyünk a lakásomra. És aztán...</w:t>
      </w:r>
    </w:p>
    <w:p>
      <w:pPr>
        <w:pStyle w:val="Csakszveg"/>
        <w:ind w:left="540" w:right="1322" w:firstLine="360"/>
        <w:jc w:val="both"/>
        <w:rPr>
          <w:rFonts w:ascii="Arial" w:hAnsi="Arial" w:cs="Arial"/>
          <w:sz w:val="24"/>
          <w:szCs w:val="24"/>
        </w:rPr>
      </w:pPr>
      <w:r>
        <w:rPr>
          <w:rFonts w:cs="Arial" w:ascii="Arial" w:hAnsi="Arial"/>
          <w:sz w:val="24"/>
          <w:szCs w:val="24"/>
        </w:rPr>
        <w:t>Kopogtak az ajtó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gérkezett a feleségem — szólalt meg és felál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Örülni fog, hogy megismerheti ön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áttam már az utcán. Jó ízlése v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ulajdonképpen meg is köszönhetném magának, hogy összehozott vele, Smith. — Az ajtóhoz ment és beengedte Kimet. — Kim, bemutatom régi jó ismerősömet, Mr. Smitht. Vagy másképpen: 001-est, a földi titkosszolgálattól.</w:t>
      </w:r>
    </w:p>
    <w:p>
      <w:pPr>
        <w:pStyle w:val="Csakszveg"/>
        <w:ind w:left="540" w:right="1322" w:firstLine="360"/>
        <w:jc w:val="both"/>
        <w:rPr>
          <w:rFonts w:ascii="Arial" w:hAnsi="Arial" w:cs="Arial"/>
          <w:sz w:val="24"/>
          <w:szCs w:val="24"/>
        </w:rPr>
      </w:pPr>
      <w:r>
        <w:rPr>
          <w:rFonts w:cs="Arial" w:ascii="Arial" w:hAnsi="Arial"/>
          <w:sz w:val="24"/>
          <w:szCs w:val="24"/>
        </w:rPr>
        <w:t>Kim kezet nyújtott, bizalmatlanul, ellenérzésekke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itkosszolgálat? Mit akar tőled, Rog? Mit keres egyáltalán a Hádészo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ngem keresett, Kim. Meg akar büntetni az árulásomért. Meg akar öln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Kim Smith-re meredt. Az ügynök szemrehányóan ingatta a fejé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gy hibát követett el, Carter. Ha a felesége nem sejtett volna semmit, nem lenne probléma. De nincs szükségem tanú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kkor Kimet is ölje meg — mondta Carter, aki az asztal felé lépett. Fölvette a nehéz vizeskancsót, s töltött egy pohár vizet. Azután — mielőtt még Smith rájöhetett volna szándékára — a teli kancsót teljes erőből az arcába vágt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mith hátratántorodott, s beleesett a fotelbe. Carter rávetette magát és megmotozta. Smith-nél nem volt fegyver. Elvette a táskát, az asztalra tette és kinyitotta. Kis fém dobozkát talált benne, tetején két fehér gombbal. Akár adó is lehetett.</w:t>
      </w:r>
    </w:p>
    <w:p>
      <w:pPr>
        <w:pStyle w:val="Csakszveg"/>
        <w:ind w:left="540" w:right="1322" w:firstLine="360"/>
        <w:jc w:val="both"/>
        <w:rPr>
          <w:rFonts w:ascii="Arial" w:hAnsi="Arial" w:cs="Arial"/>
          <w:sz w:val="24"/>
          <w:szCs w:val="24"/>
        </w:rPr>
      </w:pPr>
      <w:r>
        <w:rPr>
          <w:rFonts w:cs="Arial" w:ascii="Arial" w:hAnsi="Arial"/>
          <w:sz w:val="24"/>
          <w:szCs w:val="24"/>
        </w:rPr>
        <w:t>Smith lassan magához tér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hhoz képest, hogy ön a 001-es, elég lassú, Smith — mondta Carter. — Sok mindent megtanultam a Földön, de már kijöttem a gyakorlatból. Ennek ellenére leütöttem. Most Hádész Citybe megyünk. Ott majd elmesélheti Barkernek kalandos történeté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ga bolond! Azt hiszi, blöfföltem? Akkor várja meg a robbanást. Ha a Hádész maga nem is pusztul el teljesen, akkor sem lesz meg a rakétájuk, amivel a Földet sakkban tarthatták. Hogy mi következik az után, azt talán el tudja képzelni. Alvarez tábornok már nagyon régen vár arra az alkalomra, hogy bizonyíthasson. A flottája készen ál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előtt a rakéta robbanhatna, már úton lesz a Föld felé.</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mith nem válaszolt, de arcára kiült a rémület. Carter azonnal megértette: hiába fenyegetőzik Smith, a gyújtószerkezetet csak előre meghatározott időpontban lehet működésbe hozni. A földi titkosszolgálat főnöke sem tudja átprogramozni.</w:t>
      </w:r>
    </w:p>
    <w:p>
      <w:pPr>
        <w:pStyle w:val="Csakszveg"/>
        <w:ind w:left="540" w:right="1322" w:firstLine="360"/>
        <w:jc w:val="both"/>
        <w:rPr>
          <w:rFonts w:ascii="Arial" w:hAnsi="Arial" w:cs="Arial"/>
          <w:sz w:val="24"/>
          <w:szCs w:val="24"/>
        </w:rPr>
      </w:pPr>
      <w:r>
        <w:rPr>
          <w:rFonts w:cs="Arial" w:ascii="Arial" w:hAnsi="Arial"/>
          <w:sz w:val="24"/>
          <w:szCs w:val="24"/>
        </w:rPr>
        <w:t>Carter a videofonhoz ment, és megkérte a portást, kösse össze Hádész Cityvel.</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Öt perccel később a kormányzó már mindenről tudott. A videofonon folytatott beszélgetés során Barker mindvégig a földi titkosszolgálat főnökének szemét figyelte. Közben egyszer, hosszabb szünet után, megkérdezt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smeri Jon Blockot, Mr. Smith? Mi a véleménye ról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lock? Hogy jön ez most id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arter felesége Block lánya, én pedig a személyi titkára vagyok. Egy éven belül Jon Block lesz a Hádész kormányfőj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ért meséli ezt el nekem? Tréfá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mit most elmondtam, az szigorúan titkos. Az ilyen titok ismeretében Smith, maga nem élhet tovább. Világos? Nem mehet vissza a Földre, függetlenül attól, hogy a levegőbe repülünk vagy s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én halálom csak meggyorsítja a Hádész pusztulását. Csak én tudom ugyanis, hogyan lehet hatástalanítani a gyújtószerkezetet. Kizárólag tőlem függ, mikor robban a rakétájuk. Ha a jel akár egyetlen napon is elmarad, megsemmisüln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ga is csupán egyszer él, Smith. És ne játssza meg itt a hőst, tudniillik nem a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arter, maradjon a szállodában. Küldök egy rendőrt, aki egy órán belül idehozza magukat Hádész Citybe. Majd itt folytatjuk beszélgetésünket a maga Smith barátjával.</w:t>
      </w:r>
    </w:p>
    <w:p>
      <w:pPr>
        <w:pStyle w:val="Csakszveg"/>
        <w:ind w:left="540" w:right="1322" w:firstLine="360"/>
        <w:jc w:val="both"/>
        <w:rPr>
          <w:rFonts w:ascii="Arial" w:hAnsi="Arial" w:cs="Arial"/>
          <w:sz w:val="24"/>
          <w:szCs w:val="24"/>
        </w:rPr>
      </w:pPr>
      <w:r>
        <w:rPr>
          <w:rFonts w:cs="Arial" w:ascii="Arial" w:hAnsi="Arial"/>
          <w:sz w:val="24"/>
          <w:szCs w:val="24"/>
        </w:rPr>
        <w:t>Amikor a képernyő kihunyt, Smith megszóla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adó hatóköre igen kicsi, Carter. Hádész City-ből nem tudom elérni a gyújtószerkezetet. Fel fogja robbantani a rakétát, s én nem tudom megakadályozni.</w:t>
      </w:r>
    </w:p>
    <w:p>
      <w:pPr>
        <w:pStyle w:val="Csakszveg"/>
        <w:ind w:left="540" w:right="1322" w:firstLine="360"/>
        <w:jc w:val="both"/>
        <w:rPr>
          <w:rFonts w:ascii="Arial" w:hAnsi="Arial" w:cs="Arial"/>
          <w:sz w:val="24"/>
          <w:szCs w:val="24"/>
        </w:rPr>
      </w:pPr>
      <w:r>
        <w:rPr>
          <w:rFonts w:cs="Arial" w:ascii="Arial" w:hAnsi="Arial"/>
          <w:sz w:val="24"/>
          <w:szCs w:val="24"/>
        </w:rPr>
        <w:t>Carter elmosolyod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kkor magunkkal visszük a gyújtószerkezetet is Hádész Citybe. Hol van?</w:t>
      </w:r>
    </w:p>
    <w:p>
      <w:pPr>
        <w:pStyle w:val="Csakszveg"/>
        <w:ind w:left="540" w:right="1322" w:firstLine="360"/>
        <w:jc w:val="both"/>
        <w:rPr>
          <w:rFonts w:ascii="Arial" w:hAnsi="Arial" w:cs="Arial"/>
          <w:sz w:val="24"/>
          <w:szCs w:val="24"/>
        </w:rPr>
      </w:pPr>
      <w:r>
        <w:rPr>
          <w:rFonts w:cs="Arial" w:ascii="Arial" w:hAnsi="Arial"/>
          <w:sz w:val="24"/>
          <w:szCs w:val="24"/>
        </w:rPr>
        <w:t>Smith viszonozta a pillantást. Szemében volt valami, ami Cartert elgondolkoztat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az egyetlen és utolsó adu a kezemben, 007-es. Áruljam el a Föld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Árulás az, ha a jó ügyet győzelemre segít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dész lenne a jó ügy? Ki állítj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ár egy éve él itt. Nem így gondolj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én ítéletem nem döntő. Van itt azonban egy másik kérdés. Mi van Jon Blockkal? Valóban a maguk oldalán ál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ő a Hádész jövőbeni elnök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lockot kemény, de korrekt embernek ismerem. Ezek szerint ő küldte ide a legjobb embereket. Jól kitalált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kopogásra Kim nyitotta ki az ajtót. A rendőr érkez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l rejtette el a gyújtószerkezetet, Smith? — kérdezte Carte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rmészetesen a lakásomon. A rendőr már biztosan tudja a címet. Jobb lesz, ha fölado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öszönöm. Jöjjön, siessünk. Azt hiszem, Ron Barker már türelmetlenül várj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én? — kérdezte Kim csalódottan.</w:t>
      </w:r>
    </w:p>
    <w:p>
      <w:pPr>
        <w:pStyle w:val="Csakszveg"/>
        <w:ind w:left="540" w:right="1322" w:firstLine="360"/>
        <w:jc w:val="both"/>
        <w:rPr>
          <w:rFonts w:ascii="Arial" w:hAnsi="Arial" w:cs="Arial"/>
          <w:sz w:val="24"/>
          <w:szCs w:val="24"/>
        </w:rPr>
      </w:pPr>
      <w:r>
        <w:rPr>
          <w:rFonts w:cs="Arial" w:ascii="Arial" w:hAnsi="Arial"/>
          <w:sz w:val="24"/>
          <w:szCs w:val="24"/>
        </w:rPr>
        <w:t>Carter odalépett hozzá és megcsókol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 kicsim, fejezd be a bevásárlókörutat és gyere holnap utánam New Bristolba. Úgy gondolom, a 001-es vendégünk lehet addig, amíg nem talál magának lakást. Nem igaz, 001-e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hogy gondolja, 007-es. Egyébként azt hiszem, nyugodtan felcserélhetjük a számainka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nkább felejtsük el az egészet, Mr. Smith. Mindenesetre a maga helyében másik keresztnevet választanék. Ugyanis engem is Rogernek hívnak. Könnyen összetéveszthetnek, ha nálunk laki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mith mosolygott, Cartertől elvette a feléje nyújtott aktatáskát, de aztán visszatette az asztal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rre már nincs szükségünk. Fél óra múlva kikapcsolom azt az ördögi szerkezetet, és akkor többé már senki nem robbanthatja fel a rakétát, még én s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gondoltam volna — mondta Carter —, hogy kettőnket pont egy rakéta fog összehozni.</w:t>
      </w:r>
    </w:p>
    <w:p>
      <w:pPr>
        <w:pStyle w:val="Csakszveg"/>
        <w:ind w:left="540" w:right="1322" w:firstLine="360"/>
        <w:jc w:val="both"/>
        <w:rPr>
          <w:rFonts w:ascii="Arial" w:hAnsi="Arial" w:cs="Arial"/>
          <w:sz w:val="24"/>
          <w:szCs w:val="24"/>
        </w:rPr>
      </w:pPr>
      <w:r>
        <w:rPr>
          <w:rFonts w:cs="Arial" w:ascii="Arial" w:hAnsi="Arial"/>
          <w:sz w:val="24"/>
          <w:szCs w:val="24"/>
        </w:rPr>
        <w:t>Smith furcsán nézett Carterr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a rakéta, hanem a maga felfogása a rakétáról. Ez azért nem ugyanaz, iga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nem ugyanaz, Roger. S maga meg akart ölni eng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ga a Földre akarta küldeni a rakétá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Carter nevetett. Még akkor is nevetett, amikor elindultak Hádész City felé. Roger Smith arca tette ilyen vidámmá.</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gyújtószerkezet, Rog. Először a lakásomra kell mennünk! Ki kell kapcsolnom, különben felrobban a raké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lyen rakéta? — kérdezte Carter, jót mulatva. — Az ég szerelmére, Roger, maga tényleg elhitte, hogy megvan még az a herkentyű? Hiszen két éve már nem létezik. Darabokra szedtük, és ártalmatlanná tettük. De nehogy továbbadja valakine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mith összeszedte magát, és most először ő is felnevetett. A rendőr a kocsiban egyszerre fölöslegesnek tűnt.</w:t>
      </w:r>
    </w:p>
    <w:p>
      <w:pPr>
        <w:pStyle w:val="Csakszveg"/>
        <w:ind w:left="540" w:right="1322" w:firstLine="360"/>
        <w:jc w:val="both"/>
        <w:rPr>
          <w:rFonts w:ascii="Arial" w:hAnsi="Arial" w:cs="Arial"/>
          <w:sz w:val="24"/>
          <w:szCs w:val="24"/>
        </w:rPr>
      </w:pPr>
      <w:r>
        <w:rPr>
          <w:rFonts w:cs="Arial" w:ascii="Arial" w:hAnsi="Arial"/>
          <w:sz w:val="24"/>
          <w:szCs w:val="24"/>
        </w:rPr>
      </w:r>
    </w:p>
    <w:sectPr>
      <w:headerReference w:type="default" r:id="rId3"/>
      <w:headerReference w:type="first" r:id="rId4"/>
      <w:footerReference w:type="default" r:id="rId5"/>
      <w:footerReference w:type="first" r:id="rId6"/>
      <w:type w:val="nextPage"/>
      <w:pgSz w:w="11906" w:h="16838"/>
      <w:pgMar w:left="1152" w:right="1152" w:gutter="0" w:header="72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 w:name="Arial">
    <w:charset w:val="ee"/>
    <w:family w:val="swiss"/>
    <w:pitch w:val="variable"/>
  </w:font>
  <w:font w:name="Ozzie Black">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60" w:hanging="0"/>
      <w:rPr>
        <w:rFonts w:ascii="Arial" w:hAnsi="Arial" w:cs="Arial"/>
      </w:rPr>
    </w:pPr>
    <w:r>
      <w:rPr>
        <w:rFonts w:cs="Arial" w:ascii="Arial" w:hAnsi="Arial"/>
      </w:rPr>
      <w:t>Clark Darlton: HÁDÉSZ — a száműzöttek világ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sakszveg">
    <w:name w:val="Csak szöveg"/>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4T11:04:00Z</dcterms:created>
  <dc:creator>Tibi</dc:creator>
  <dc:description/>
  <dc:language>en-US</dc:language>
  <cp:lastModifiedBy>Tibi</cp:lastModifiedBy>
  <dcterms:modified xsi:type="dcterms:W3CDTF">2006-03-17T15:56:00Z</dcterms:modified>
  <cp:revision>10</cp:revision>
  <dc:subject/>
  <dc:title>CLARK DARLTON</dc:title>
</cp:coreProperties>
</file>