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48"/>
        </w:rPr>
        <w:t>Gondolkodásra érdemes történetek</w:t>
      </w:r>
      <w:r>
        <w:rPr>
          <w:b/>
          <w:bCs/>
          <w:color w:val="000000"/>
          <w:sz w:val="48"/>
          <w:szCs w:val="48"/>
        </w:rPr>
        <w:br/>
      </w:r>
      <w:r>
        <w:rPr>
          <w:b/>
          <w:bCs/>
          <w:color w:val="000000"/>
          <w:sz w:val="48"/>
        </w:rPr>
        <w:t>Erich von Däniken elméletéből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b/>
          <w:bCs/>
          <w:color w:val="0033CC"/>
          <w:sz w:val="27"/>
        </w:rPr>
        <w:t>Cserbenhagyták-e az "Istenek" a Húsvét-sziget óriásait ?</w:t>
      </w:r>
      <w:r>
        <w:rPr>
          <w:b/>
          <w:bCs/>
          <w:color w:val="0033CC"/>
          <w:sz w:val="27"/>
          <w:szCs w:val="27"/>
        </w:rPr>
        <w:br/>
      </w:r>
      <w:r>
        <w:rPr>
          <w:b/>
          <w:bCs/>
          <w:color w:val="0033CC"/>
          <w:sz w:val="27"/>
        </w:rPr>
        <w:t>- Ki volt a fehér Isten ? -</w:t>
      </w:r>
      <w:r>
        <w:rPr>
          <w:b/>
          <w:bCs/>
          <w:color w:val="0033CC"/>
          <w:sz w:val="27"/>
          <w:szCs w:val="27"/>
        </w:rPr>
        <w:br/>
      </w:r>
      <w:r>
        <w:rPr>
          <w:b/>
          <w:bCs/>
          <w:color w:val="0033CC"/>
          <w:sz w:val="27"/>
        </w:rPr>
        <w:t>Nem ismerték a szövőszéket mégis termesztettek gyapotot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A</w:t>
      </w:r>
      <w:r>
        <w:rPr>
          <w:b/>
          <w:bCs/>
          <w:color w:val="000000"/>
        </w:rPr>
        <w:t>z első európai tengerészek akik a XVIII. század elején érkeztek a Húsvét- szigetre, nem hittek a szemüknek. A Földnek ezen a kicsiny darabján 3600 kilóméterre Chile partjaitól, keresztül-kasul a szigeten száz és száz különös és félelmetes szobor meredt az égnek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A</w:t>
      </w:r>
      <w:r>
        <w:rPr>
          <w:b/>
          <w:bCs/>
          <w:color w:val="000000"/>
        </w:rPr>
        <w:t>célkemény vulkánkőzetből kivágott, tízezer tonnás, masszív sziklák voltak ezek, olyan helyeken, ahonnan kibányászni sem lehetett őket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A</w:t>
      </w:r>
      <w:r>
        <w:rPr>
          <w:b/>
          <w:bCs/>
          <w:color w:val="000000"/>
        </w:rPr>
        <w:t>z óriási alakok százai, tíztől húszméteres magasságig és ötven tonna súlyig még ma is provokálóan merednek ránk, mint valamiféle robotok, amelyek arra várnak, hogy újra üzembe helyezzék őket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E</w:t>
      </w:r>
      <w:r>
        <w:rPr>
          <w:b/>
          <w:bCs/>
          <w:color w:val="000000"/>
        </w:rPr>
        <w:t>zeknek az ember formájú kolosszusoknak valamikor kalapjuk is volt, de ez nem segítette elő származásuk megfejtését. A tíz tonnás kőkalapot más helyen találták meg mint a testet. Egyes kolosszusokon annak idején fatáblácskák is voltak, amelyekre sajátságos hieroglifákat véstek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S</w:t>
      </w:r>
      <w:r>
        <w:rPr>
          <w:b/>
          <w:bCs/>
          <w:color w:val="000000"/>
        </w:rPr>
        <w:t>ajnos ezek nagy része eltűnt, és mára már a világ múzeumaiban jó, ha tíz található belőlük, felirataikat azonban máig nem sikerült megfejteni. Thor Heyerdahl ezen a misztikus szigeten vizsgálataival három eltérő kultúridőszakot különböztetett meg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A</w:t>
      </w:r>
      <w:r>
        <w:rPr>
          <w:b/>
          <w:bCs/>
          <w:color w:val="000000"/>
        </w:rPr>
        <w:t xml:space="preserve"> három közül a legrégebbi látszott a legtökéletesebbnek. A Heyerdahl által talált faszéndarabokat az időszámításunk szerinti 400. évre datálták. Az azonban nem lehetett bizonyítani, hogy a tűzhelyek és csontmaradványok valamilyen kapcsolatban vannak a kőkolosszusokkal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A</w:t>
      </w:r>
      <w:r>
        <w:rPr>
          <w:b/>
          <w:bCs/>
          <w:color w:val="000000"/>
        </w:rPr>
        <w:t xml:space="preserve"> sziklafalakon és kráterszéleken Heyerdahl felfedezett több száz befejezetlen szobrot. Egyszerű kőbalták és kőszerszámok ezrei hevertek szanaszét, mintha a munkát hirtelen abba kellett volna hagyni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A</w:t>
      </w:r>
      <w:r>
        <w:rPr>
          <w:b/>
          <w:bCs/>
          <w:color w:val="000000"/>
        </w:rPr>
        <w:t xml:space="preserve"> Húsvét-sziget nagyon messze esik minden világrésztől és civilizációtól. A mai szigetlakók jobban ismerik a Holdat és a csillagokat, mint bármely más országot. A szigeten, a vulkáni kőzet e kicsinyke darabján egyáltalán nem nőnek fák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A</w:t>
      </w:r>
      <w:r>
        <w:rPr>
          <w:b/>
          <w:bCs/>
          <w:color w:val="000000"/>
        </w:rPr>
        <w:t>z a szokványos magyarázat tehát, hogy a kőóriásokat fagörgőkkel szállították a helyükre, ezúttal sem elfogadható. A szigeten ugyanis alig több mint kétezer ember tápláléka terem meg. Jelenleg (1990-ben) a Húsvét-szigeten csupán néhány száz bennszülött él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H</w:t>
      </w:r>
      <w:r>
        <w:rPr>
          <w:b/>
          <w:bCs/>
          <w:color w:val="000000"/>
        </w:rPr>
        <w:t>ajójárat ami esetleg a kőfaragóknak az élelmet szállította volna, az ókorban elképzelhetetlen. Kik vájták hát ki ezeket a hatalmas szobrokat a sziklákból? Hol és hogyan végezték a megmunkálást, és hogyan szállították a helyükre?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M</w:t>
      </w:r>
      <w:r>
        <w:rPr>
          <w:b/>
          <w:bCs/>
          <w:color w:val="000000"/>
        </w:rPr>
        <w:t>ivel és hogyan formázták, csiszolták és állították fel őket? Hogyan helyezték rájuk a ráadásul mindig másfajta kőből kifaragott kalapot?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H</w:t>
      </w:r>
      <w:r>
        <w:rPr>
          <w:b/>
          <w:bCs/>
          <w:color w:val="000000"/>
        </w:rPr>
        <w:t>a elegendő fantáziánk volt ahhoz, hogy Egyiptomban még megpróbáljuk elképzelni az óriási rabszolgasereget, az a Húsvét-szigetre vonatkozóan eleve kizárható, ugyanis nincs hozzá elegendő ember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M</w:t>
      </w:r>
      <w:r>
        <w:rPr>
          <w:b/>
          <w:bCs/>
          <w:color w:val="000000"/>
        </w:rPr>
        <w:t>aximálisan kétezer ember semmilyen körülmények között sem tudta volna kifaragni ezekez az kőkolosszusokat, különösen nem a helyszínen talált kőszerszámokkal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K</w:t>
      </w:r>
      <w:r>
        <w:rPr>
          <w:b/>
          <w:bCs/>
          <w:color w:val="000000"/>
        </w:rPr>
        <w:t>éptelenség tehát, hogy a feltételezett kétezer ember el tudta volna végezni ezt a munkát. Akkor hát kik, mi célból? Miért körben, a sziget szélén állnak a szobrok, és miért nincs egy sem a belsejében? És milyen kultuszt szolgálhattak?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S</w:t>
      </w:r>
      <w:r>
        <w:rPr>
          <w:b/>
          <w:bCs/>
          <w:color w:val="000000"/>
        </w:rPr>
        <w:t>ajnos a nyugati misszionáriusok még a Földnek ezen a kicsi pontján is tettek róla, hogy az idők sötétje sötét maradjon. Elégették a fatáblácskákat a hieroglifákkal, megtiltották a régi istenek kultuszát, elpusztítottak minden hagyományt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D</w:t>
      </w:r>
      <w:r>
        <w:rPr>
          <w:b/>
          <w:bCs/>
          <w:color w:val="000000"/>
        </w:rPr>
        <w:t>e bármilyen alapossággal végezték is dolgukat, mégsem tudták megakadályozni, hogy a bennszülöttek szigetüket még ma is ne "a madáremberek országának" nevezzék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É</w:t>
      </w:r>
      <w:r>
        <w:rPr>
          <w:b/>
          <w:bCs/>
          <w:color w:val="000000"/>
        </w:rPr>
        <w:t>s a szájhagyomány úgy tudja, hogy az ősidőkben ide repülő emberek érkeztek, és tüzet gyújtottak. A nagy kimeredt szemű repülő lények legendáját látszanak megerősíteni maguk a szobrok is. Akaratlanul is felmerül a párhuzam a Húsvét-sziget és Tiahuanaco között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I</w:t>
      </w:r>
      <w:r>
        <w:rPr>
          <w:b/>
          <w:bCs/>
          <w:color w:val="000000"/>
        </w:rPr>
        <w:t>tt is, ott is találunk kőóriásokat, hasonló stílusban megformálva. A gőgös arcok mindkét helyen jellemző a figurákra. Amikor Frabcisco Pizarro 1532-ben az inkákat Tiahuanacoról kérdezte, azok elmesélték, hogy egyetlen ember sem látta másként Tiahuanacót, mint romokban, mert az még az emberiség éjszakájának idején épült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H</w:t>
      </w:r>
      <w:r>
        <w:rPr>
          <w:b/>
          <w:bCs/>
          <w:color w:val="000000"/>
        </w:rPr>
        <w:t>agyományok szerint a Húsvét-sziget között több mint 5000 km. Egyáltalán hogyan lehetett volna hatással az egyik kultúra a másikra? Talán a preinka mitológia adhatna erre valamilyen útmutatást. Teremtő istenűk Viracocha, ősrégi és alapvető istenség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A</w:t>
      </w:r>
      <w:r>
        <w:rPr>
          <w:b/>
          <w:bCs/>
          <w:color w:val="000000"/>
        </w:rPr>
        <w:t xml:space="preserve"> hagyományok szerint Viracocha akkor teremtette a világot, amikor az még sötétségben volt, nem volt napja, kövekből kifaragott óriásokat teremtett, akiket, ha nem volt megelégedve velük, hatalmas vízáradattal elsüllyesztett, majd megparancsolta, hogy a Titicaca- tó fölött felkeljen a Nap és a Hold, mire a Földön megszületett a világosság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E</w:t>
      </w:r>
      <w:r>
        <w:rPr>
          <w:b/>
          <w:bCs/>
          <w:color w:val="000000"/>
        </w:rPr>
        <w:t>zután egészen pontosan így olvasható, hogy az isten Tiahuanacóban emberi és állati alakokat formázott agyagból, és élete lehelt beléjük. Ezek után megtanított őket a beszédre, mindenfajta foglalkozásra, és művészetekre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M</w:t>
      </w:r>
      <w:r>
        <w:rPr>
          <w:b/>
          <w:bCs/>
          <w:color w:val="000000"/>
        </w:rPr>
        <w:t>ajd néhány kiválasztottal különböző földrészekre repült, és ezeknek ezután ott kellett lakniuk. Mindezek lebonyolítása után Viracocha isten két sgítőtársával együtt sok országot beutazott, hogy megnézze, miképpen élnek a teremtményei, és hogy betartják-e a rendelkezéseit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V</w:t>
      </w:r>
      <w:r>
        <w:rPr>
          <w:b/>
          <w:bCs/>
          <w:color w:val="000000"/>
        </w:rPr>
        <w:t>iracocha öregembernek öltözve vándorolt az Andokon keresztül, majd a tengerparton. Néha előfordult, hogy itt vagy ott nem megfelelő fogadtatásban részesítették. Emiatt Cachában annyira megharagudott, hogy dühében lángra lobbantott egy sziklát, amitől az egész ország égni kezdett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A</w:t>
      </w:r>
      <w:r>
        <w:rPr>
          <w:b/>
          <w:bCs/>
          <w:color w:val="000000"/>
        </w:rPr>
        <w:t xml:space="preserve"> hálátlan nép ekkor a bocsánatáért esedezett, mire ő a lángokat egyetlen mozdulattal eloltotta. Viracocha ezután tovább vándorolt, de előtte még tanácsokat és parancsokat osztogatott, tiszteletére pedig templomokat emeltek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V</w:t>
      </w:r>
      <w:r>
        <w:rPr>
          <w:b/>
          <w:bCs/>
          <w:color w:val="000000"/>
        </w:rPr>
        <w:t>égül az isten a parti tartományban, Mantában elbúcsúzott teremtményeitől, és a hullámokon át eltűnt az óceán fölött, előbb azonban megígérte, hogy egy napon majd visszatér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A</w:t>
      </w:r>
      <w:r>
        <w:rPr>
          <w:b/>
          <w:bCs/>
          <w:color w:val="000000"/>
        </w:rPr>
        <w:t xml:space="preserve"> spanyol konkvisztádorok, akik Dél és Közép-Amerikát meghódították, mindenütt beleütköztek Viracocha mondájába. Hallottak a nagy fehér emberekről, akik valahonnan az égből jöttek. Ezek a napfiak megtanították az itt élőket mindenféle mesterségre, majd eltűntek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D</w:t>
      </w:r>
      <w:r>
        <w:rPr>
          <w:b/>
          <w:bCs/>
          <w:color w:val="000000"/>
        </w:rPr>
        <w:t>e minden legendában amit a spanyolok hallottak, szó volt az ígéretről, hogy a Nap fiai egyszer még visszatérnek. Az amerikai kontinens minden bizonnyal egy egészen ősi kultúra otthona, de a pontos tudásunk Amerikáról alig több, mint ezer esztendőt fog át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T</w:t>
      </w:r>
      <w:r>
        <w:rPr>
          <w:b/>
          <w:bCs/>
          <w:color w:val="000000"/>
        </w:rPr>
        <w:t>ökéletes rejtély számunkra, hogy az inkák Peruban miért termesztettek gyapotot időszámításunk előtt 3000 évvel, holott nem ismerték a szövőszéket. A maják utakat építettek, de nem használtak kocsit, és még kereket sem ismerték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Ú</w:t>
      </w:r>
      <w:r>
        <w:rPr>
          <w:b/>
          <w:bCs/>
          <w:color w:val="000000"/>
        </w:rPr>
        <w:t>gy tűnik, hogy elődeink szívesen hurcolásztak hegyeken és völgyeken át hatalmas kőszobrokat. Stonehenge építői a kőtömböket Délnyugat-Walesből szerezték be. A Húsvét-sziget kőfaragói is a felállítás helyétől egészen távol eső kőfejtőben faragták készre szobraikat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M</w:t>
      </w:r>
      <w:r>
        <w:rPr>
          <w:b/>
          <w:bCs/>
          <w:color w:val="000000"/>
        </w:rPr>
        <w:t>ai tudásunkkal nem tudjuk megválaszolni ezeket a kérdéseket, miként azt sem, hogy hogyan kerültek ezek a helyükre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E</w:t>
      </w:r>
      <w:r>
        <w:rPr>
          <w:b/>
          <w:bCs/>
          <w:color w:val="000000"/>
        </w:rPr>
        <w:t>lődeink különös népség lehetett. Láthatóan szívesen végeztek kényelmetlen munkát, és emeltek szobrokat mindig a leglehetetlenebb helyeken.</w:t>
        <w:br/>
        <w:t>Csupán valamilyen kedvtelés volt ez fáradságos életük folyamán?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N</w:t>
      </w:r>
      <w:r>
        <w:rPr>
          <w:b/>
          <w:bCs/>
          <w:color w:val="000000"/>
        </w:rPr>
        <w:t>em kívánjuk ilyen ostobának tartani múltunk nagy mestereit. Minden bizonnyal valamilyen hagyomány szerint kellett eljárniuk, amely teljes pontossággal meghatározta a művek helyét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A</w:t>
      </w:r>
      <w:r>
        <w:rPr>
          <w:b/>
          <w:bCs/>
          <w:color w:val="000000"/>
        </w:rPr>
        <w:t>rról is meg vagyunk győződve, hogy mindenütt, ahol az emberiség hatalmas régi építményeit megtalálták, múltunknak legérdekesebb és legjelentősebb maradványai még felfedezetlenül nyugszanak a föld alatt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  <w:sz w:val="36"/>
        </w:rPr>
        <w:t>M</w:t>
      </w:r>
      <w:r>
        <w:rPr>
          <w:b/>
          <w:bCs/>
          <w:color w:val="000000"/>
        </w:rPr>
        <w:t>égpedig olyan maradványok, amelyek fontosak lehetnének űrutazásaink távolabbi, meghatározó fejlődéséhez.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0:55:00Z</dcterms:created>
  <dc:creator>Szagi</dc:creator>
  <dc:description/>
  <dc:language>en-US</dc:language>
  <cp:lastModifiedBy>Szagi</cp:lastModifiedBy>
  <dcterms:modified xsi:type="dcterms:W3CDTF">2004-05-28T10:57:00Z</dcterms:modified>
  <cp:revision>1</cp:revision>
  <dc:subject/>
  <dc:title>Gondolkodásra érdemes történetek</dc:title>
</cp:coreProperties>
</file>