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ALLOS SÁNDOR: Aranyecse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z </w:t>
      </w:r>
      <w:r>
        <w:rPr>
          <w:i/>
        </w:rPr>
        <w:t xml:space="preserve">Aranyecset </w:t>
      </w:r>
      <w:r>
        <w:rPr/>
        <w:t>második kötete Munkácsy Mihály regényes életrajzának, amelyben az író a főhős párizsi éveit mutatja be; a siker, a beérkezés éveit, örömeit és gyötrelmét, s a betegség okozta művészi és emberi hanyatlást.</w:t>
      </w:r>
    </w:p>
    <w:p>
      <w:pPr>
        <w:pStyle w:val="Normal"/>
        <w:ind w:firstLine="709"/>
        <w:jc w:val="both"/>
        <w:rPr/>
      </w:pPr>
      <w:r>
        <w:rPr/>
        <w:t>Örök lobogás, folytonos ihletettség Dallos Munkácsyjának jellemzője. Amolyan sodró ember ő, aki könyörtelenül meghódítja ecsetjének a valóságot, lendületével környezetét, lobogásával az asszonyokat, aki élete végéig megtartja a szegények közül jött ember önérzetét, öntudatát, még akkor is, amikor elragadja a pénzkeresés szenvedélye, amikor nagyúri házak portréfestője lesz. Megható színekkel ábrázolja az író Munkácsynak a tragikus sorsú másik magyar festőhöz, Paál Lászlóhoz fűződő, mély érzelmekkel teli barátságát, melyben izgalmasan elegyedett a kétféle egyéniség és kétféle festőiség anyaga.</w:t>
      </w:r>
    </w:p>
    <w:p>
      <w:pPr>
        <w:pStyle w:val="Normal"/>
        <w:ind w:firstLine="709"/>
        <w:jc w:val="both"/>
        <w:rPr/>
      </w:pPr>
      <w:r>
        <w:rPr/>
        <w:t>Munkácsy körül drámaian sok a halál, szinte mindenkit elveszít, akihez igazi, mély érzések fűzik, mégis meg tudja őrizni a művészetbe és az emberiségbe vetett hitét, amely erőt ad neki életének utolsó, embertelenül nehéz hónapjaiban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5:47:00Z</dcterms:created>
  <dc:creator>kl</dc:creator>
  <dc:description/>
  <dc:language>en-US</dc:language>
  <cp:lastModifiedBy>Zerit</cp:lastModifiedBy>
  <dcterms:modified xsi:type="dcterms:W3CDTF">2004-07-21T11:37:00Z</dcterms:modified>
  <cp:revision>3</cp:revision>
  <dc:subject/>
  <dc:title>DALLOS SÁNDOR: A nap szerelmese</dc:title>
</cp:coreProperties>
</file>