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rFonts w:cs="Courier New" w:ascii="Courier New" w:hAnsi="Courier New"/>
          <w:sz w:val="20"/>
          <w:lang w:eastAsia="hu-HU"/>
        </w:rPr>
        <w:t>NNCL1283-4D6v1.0</w:t>
      </w:r>
    </w:p>
    <w:p>
      <w:pPr>
        <w:pStyle w:val="Normal"/>
        <w:jc w:val="both"/>
        <w:rPr>
          <w:b/>
          <w:b/>
          <w:sz w:val="44"/>
        </w:rPr>
      </w:pPr>
      <w:r>
        <w:rPr>
          <w:b/>
          <w:sz w:val="44"/>
        </w:rPr>
      </w:r>
    </w:p>
    <w:p>
      <w:pPr>
        <w:pStyle w:val="Heading1"/>
        <w:rPr>
          <w:b w:val="false"/>
          <w:b w:val="false"/>
        </w:rPr>
      </w:pPr>
      <w:r>
        <w:rPr>
          <w:b w:val="false"/>
        </w:rPr>
        <w:t>Dallos Sándor</w:t>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Heading2"/>
        <w:rPr/>
      </w:pPr>
      <w:r>
        <w:rPr/>
        <w:t>Az ember nyomában</w:t>
      </w:r>
    </w:p>
    <w:p>
      <w:pPr>
        <w:pStyle w:val="Normal"/>
        <w:jc w:val="center"/>
        <w:rPr/>
      </w:pPr>
      <w:r>
        <w:rPr/>
      </w:r>
    </w:p>
    <w:p>
      <w:pPr>
        <w:pStyle w:val="Normal"/>
        <w:jc w:val="center"/>
        <w:rPr/>
      </w:pPr>
      <w:r>
        <w:rPr/>
      </w:r>
    </w:p>
    <w:p>
      <w:pPr>
        <w:pStyle w:val="Normal"/>
        <w:jc w:val="center"/>
        <w:rPr/>
      </w:pPr>
      <w:r>
        <w:rPr/>
      </w:r>
    </w:p>
    <w:p>
      <w:pPr>
        <w:pStyle w:val="Normal"/>
        <w:jc w:val="center"/>
        <w:rPr/>
      </w:pPr>
      <w:r>
        <w:rPr/>
        <w:t>REGÉ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ÉPIRODALMI KÖNYVKIADÓ BUDAPEST 1972</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3"/>
        <w:rPr/>
      </w:pPr>
      <w:r>
        <w:rPr/>
        <w:t>I</w:t>
      </w:r>
    </w:p>
    <w:p>
      <w:pPr>
        <w:pStyle w:val="Normal"/>
        <w:jc w:val="center"/>
        <w:rPr>
          <w:i/>
          <w:i/>
        </w:rPr>
      </w:pPr>
      <w:r>
        <w:rPr>
          <w:i/>
        </w:rPr>
      </w:r>
    </w:p>
    <w:p>
      <w:pPr>
        <w:pStyle w:val="Normal"/>
        <w:jc w:val="center"/>
        <w:rPr>
          <w:i/>
          <w:i/>
        </w:rPr>
      </w:pPr>
      <w:r>
        <w:rPr>
          <w:i/>
        </w:rPr>
      </w:r>
    </w:p>
    <w:p>
      <w:pPr>
        <w:pStyle w:val="Heading3"/>
        <w:rPr/>
      </w:pPr>
      <w:r>
        <w:rPr/>
        <w:t>Gyermekkorom</w:t>
      </w:r>
    </w:p>
    <w:p>
      <w:pPr>
        <w:pStyle w:val="Normal"/>
        <w:jc w:val="center"/>
        <w:rPr/>
      </w:pPr>
      <w:r>
        <w:rPr/>
      </w:r>
    </w:p>
    <w:p>
      <w:pPr>
        <w:pStyle w:val="Normal"/>
        <w:jc w:val="both"/>
        <w:rPr/>
      </w:pPr>
      <w:r>
        <w:rPr/>
      </w:r>
    </w:p>
    <w:p>
      <w:pPr>
        <w:pStyle w:val="Normal"/>
        <w:jc w:val="both"/>
        <w:rPr/>
      </w:pPr>
      <w:r>
        <w:rPr/>
        <w:tab/>
        <w:t>Ez a nap is úgy kezdõdött, mint a többi: lágyan, ujjongtatón és gyönyörűen. A nap sütött be az ablakon, a fák levelei még érzékenyek voltak a harmattól, és a kutyánk, nagy, fehér kuvasz, ott ült a küszöbön. Fölébredtem és a hálószobánk családszaga vett körül, amelyet úgy szerettem. A bent maradt szülõi lehelet, a szappan, a szájvíz és a reggeli boldog és fürdetõ illata. Minden reggel erre ébredtem, ez az illat jelentette a napfényt, az életet és hogy újra kezdem a játékokat. Nem is emlékszem borús napra abból az idõbõl, mintha örök napfény lett volna minden, s ezt ez a reggeli illat okozza. Máig az orromban van, s talán az én gyermekem is úgy lesz vele, mint én voltam. Iparkodom ugyanazokat a mosdószereket használni, mint édesapámék.</w:t>
      </w:r>
    </w:p>
    <w:p>
      <w:pPr>
        <w:pStyle w:val="TextBody"/>
        <w:rPr/>
      </w:pPr>
      <w:r>
        <w:rPr/>
        <w:tab/>
        <w:t>Elsõ pillantásom anyámat érte, s ettõl azonnal valami mélységes testi boldogság fogott el. Anyámat szinte a tapintás gyöngédségével szerettem. Öltözködés és reggelizés közben eltréfáltunk egymással, ez törvényszerűleg megismétlõdött mindennap, ez volt a második nagy öröm, szinte elteltem tõle édesanyámmal, kivittem õt magammal, és õ élt bennem egész nap.</w:t>
      </w:r>
    </w:p>
    <w:p>
      <w:pPr>
        <w:pStyle w:val="Normal"/>
        <w:jc w:val="both"/>
        <w:rPr/>
      </w:pPr>
      <w:r>
        <w:rPr/>
        <w:tab/>
        <w:t>Elõttünk kis dombos térség volt, ott szoktam mindennap játszani. Akkor is. Sohase felejtem el: a fű még harmatos volt, katicabogarak mászkáltak a gyepszálakon, a fű között hangyák, kemény testű, fekete bogarak, s egészen apró, halványkék pillék röppentek fel, bele a napsugarak vakító kévéibe, amelyek ferdén törtek át a fák lombjain. Mindez öröm volt és mosoly. Egy darabig ketten ültünk a harmatos reggeli fényben: a kutyánk meg én. Aztán megérkeztek a pajtásaim, és labdázni kezdtünk. Olyan részletesen mondom el ezeket a dolgokat, de olyan fontosak az életemben! Ezek voltak az utolsó zavartalan boldogságaim. Játszottunk és a kutyánk is velünk játszott. Éppúgy vadászott a labdára, mint mi, s ha elkaphatta, elfutott vele vagy ott rohant körbe veszett gyorsasággal körülöttünk, mi meg sivalkodva kergettük. Ez mindaddig így ment, míg apám fel nem tűnt a kis domb felett az úton magas alakjával és remek, csontos fejével. Akkor zsebre tettem a labdát, futottam feléje, kezet csókoltam neki, és õ mindig felvett, arcmagasságba emelt, és mosolyogva megcsókolta az arcomat. Most úgy látom, volt benne valami meghatódás; bizonyára látta önmaga vonásait bennem, és nagyon szeretett. Csodálatos apám volt nekem s ezerhúrú anyám, aki most is él.</w:t>
      </w:r>
    </w:p>
    <w:p>
      <w:pPr>
        <w:pStyle w:val="Normal"/>
        <w:jc w:val="both"/>
        <w:rPr/>
      </w:pPr>
      <w:r>
        <w:rPr/>
        <w:tab/>
        <w:t>Aztán apám letett, megfogta a kezemet, és úgy mentünk hazafelé. Ezt tapintatból tette, hogy ne látsszam kisebb és gyengébb gyermeknek, mint a velem egyidõs többiek, és csúfolhassanak, hogy még mindig ölben utazom. Végtelen gyengédség volt benne és nagy intuíció. Csupa gyönyörű ösztön volt az apám, Istennek remeke, s talán másutt, ha más körülmények közé jut, ha családot nem szeret maga köré, valami roppant mozdítás vagy romantikus történet jelezné, hogy élt. Így csak mi õrizzük az emlékét, akikért elpusztult, akikbe beleveszett.</w:t>
      </w:r>
    </w:p>
    <w:p>
      <w:pPr>
        <w:pStyle w:val="TextBody"/>
        <w:rPr/>
      </w:pPr>
      <w:r>
        <w:rPr/>
        <w:tab/>
        <w:t>Nos, mentünk egymás kezét fogva, s a pajtásaim félrevonulva és tisztelettel vártak bennünket, mert apám nadrágos ember volt, hivatalnok, akkor írnok a bencések gazdasági hivatalában, s a pajtásaim s az én szememben is iszonyú úr. De elõzõleg vándor volt, űzõen kóbor természetű, ám szörnyű szegény, és csak hogy világot láthasson, huszárnak szegõdött a bencések fõapátja mellé, amolyan kiszolgáló inasnak. Mert a fõapát is kóbor ember volt, s két vándor lélek így találkozott. Volt is apám Bergentõl Szicíliáig mindenütt, s ha néha elkezdte a mesét, virágzott száján a szó illatosan, s gyönyörű tájakat, csodás világokat láttam szavain át magam elõtt. A hozzá illõ fél falu hallgatta ámultan az elbeszéléseit, hivatalnokok, jobb iparosok, a két kocsmáros, ifjúkori barátai, a pék, a koporsókereskedõ, sokan, de meséiben mindig csak a tájak éltek, a lépések és a futások kéje; az emberek, még ha nyüzsögtek is szavaiban, csak mint mellékalakok szerepeltek, sohase rajtuk volt a hangsúly. Lehet, hogy olyan volt, mint én, az ember ellágyította és szégyellte volna a nyilvánosság elõtt a hangja remegését. Mert nekünk néha ilyen bizalmas órákon megemlékezett emberekrõl is, akikkel találkozott és együtt élte az életét, s ilyenkor, ahogy a történet egyre érett ki a száján a végkifejletig, a végén már mindig remegett a hangja, s a szeme megkönnyesedett. Így emlékszem például elbeszéléseibõl egy rákbeteg kõfaragóra, akit a felesége otthagyott (persze, nem értettem, miért), s ettõl a történettõl mindig megcsuklott a hangja.</w:t>
      </w:r>
    </w:p>
    <w:p>
      <w:pPr>
        <w:pStyle w:val="Normal"/>
        <w:jc w:val="both"/>
        <w:rPr/>
      </w:pPr>
      <w:r>
        <w:rPr/>
        <w:tab/>
        <w:t>Mentünk befelé, s a keze fogása gyöngéden erõs volt. A füves kis domboldal ragyogott a napban, dél volt, nyár, minden izzott, s a játéktér még az enyém volt, az örömök helye, egyszerű és fűvel benõtt kedves terep, és én még minden szálammal gyermek és minden szálammal anyámé voltam. Semmi se jelezte, hogy ez a délelõtt az utolsó, amelyben tökéletesen boldog lehetek.</w:t>
      </w:r>
    </w:p>
    <w:p>
      <w:pPr>
        <w:pStyle w:val="Normal"/>
        <w:jc w:val="both"/>
        <w:rPr/>
      </w:pPr>
      <w:r>
        <w:rPr/>
        <w:tab/>
        <w:t>Azt hiszem, öt és fél éves voltam, s az õsszel iskolába kellett mennem.</w:t>
      </w:r>
    </w:p>
    <w:p>
      <w:pPr>
        <w:pStyle w:val="Normal"/>
        <w:jc w:val="both"/>
        <w:rPr/>
      </w:pPr>
      <w:r>
        <w:rPr/>
        <w:tab/>
        <w:t>Megebédeltünk, letettem a kanalat, s szokás szerint rohantam ki a kutyánkkal együtt a játéktérre, mert roppant szerettem így ebéd után ülni ott, mellettem a kutyánk, s néztük együtt a poros és forró utcát, amely ilyenkor kihalt volt, nem járt rajta senki.</w:t>
      </w:r>
    </w:p>
    <w:p>
      <w:pPr>
        <w:pStyle w:val="Normal"/>
        <w:jc w:val="both"/>
        <w:rPr/>
      </w:pPr>
      <w:r>
        <w:rPr/>
        <w:tab/>
        <w:t>S ekkor történt velem a változás: a fűben, ahol elõbb még játszottunk, hanyatt fekve aludt egy ember. Részeg lehetett vagy koldus, vagy vándor. Pecsétes, fekete ruhában volt, amelyen kirojtosodtak a gomblyukak, arca borostás, homloka magas, haja csapzott, egyik lábát kinyújtotta, a másik térdben behajlítva csontosan felszögellett, olyanformán, mint a keresztre feszített Jézusé, kezét, amely piszkos volt s körmei alatt fekete holdak, szétvetette, s a tűzõ, forró napfényben mélyen aludt.</w:t>
      </w:r>
    </w:p>
    <w:p>
      <w:pPr>
        <w:pStyle w:val="Normal"/>
        <w:jc w:val="both"/>
        <w:rPr/>
      </w:pPr>
      <w:r>
        <w:rPr/>
        <w:tab/>
        <w:t>Valami különös, addig soha nem érzett megdöbbenés járt át, láttára a kutyánkkal együtt megtorpantam, a lábam szinte gyökeret vert, s valami csodálatos érzéssel, mintha valami titkot, templomi jelenést, valami félelmetes csodát lesnék ki, kezdtem nézni a fűben fekvõ alakot.</w:t>
      </w:r>
    </w:p>
    <w:p>
      <w:pPr>
        <w:pStyle w:val="Normal"/>
        <w:jc w:val="both"/>
        <w:rPr/>
      </w:pPr>
      <w:r>
        <w:rPr/>
        <w:tab/>
        <w:t>Az embert.</w:t>
      </w:r>
    </w:p>
    <w:p>
      <w:pPr>
        <w:pStyle w:val="TextBody"/>
        <w:rPr/>
      </w:pPr>
      <w:r>
        <w:rPr/>
        <w:tab/>
        <w:t>Iszonyú csend volt, se levegõ, se növény, se állat, se ember nem mozdult sehol. Néma volt minden, csodálatos és új. Nem ismertem rá a játéktérre, nem ismertem rá a világra. Minden valami végtelen rejtelemmel telt meg ettõl a fekvõ alaktól, szeme támadt mindennek, ezer dolog körülöttem mozdulatlan visszafojtottságban élt, és minden ezt a fekvõ alakot figyelte, az embert. Megdöbbentõ volt a dél csendjében ez a néma test, idegen, akár egy halott. Csak az embert láttam, elõször láttam meg az embert, és a lénye megrázott, mint valami jelenés ereje. Mennél tovább néztem, annál nagyobb szorongás fogott el, névtelen félelem, de nem tudtam a szemem levenni róla. Húzta a szememet, és belém égette a vonásait. Elõször az egész alakot láttam, emlékszem a felszögellõ, merev térd szinte fájt, a kéz rajza csodálatos volt (késõbb milliószor fájt az emberek keze), de aztán összeszűkült a látásom, csak az arc világított benne, minden érzékemet az arc kötötte le. Az a vonal, amelyet most is úgy tudok belerajzolni a levegõbe, mint a legnagyobb szentség kottáját: az emberi arcét. Ezt néztem.</w:t>
      </w:r>
    </w:p>
    <w:p>
      <w:pPr>
        <w:pStyle w:val="Normal"/>
        <w:jc w:val="both"/>
        <w:rPr/>
      </w:pPr>
      <w:r>
        <w:rPr/>
        <w:tab/>
        <w:t>Olyan megdöbbentõ volt így szembeállni az emberrel, nézni és kilesni õt arca rejtelmeiben. Szinte virággá nõtt ez a borostás, éles, elhagyott emberarc; márványmű volt, gigantikus, végtelen, mintha a föld tenyerén tartotta és emelte volna, mint égi párosodásának keserves, átkozott, de szeretett magzatát, roppant titok, iszonyú mélység, végtelen szomorúság . . . Nem, dehogy tudtam ezt így kimondani, csak féltem a hallgató nyüzsgésben, a titokzatos teremtésnek ez elõtt a mozdulatlan, lélegzõ szobra elõtt, néztem lenyűgözötten és iszonyú szomorú lettem. A fekvõ testbõl, az arc vonalaiból indult ez a gyermeki életemre ülõ, szinte halottat kísérõ szomorúság, nem értettem, csak birtokba vett és szorongatott. A kócos, fekete haj elvegyült a gyeppel, s a homlokvonal a szemcsont dudorával olyan megható volt. Az orr vonala éles és miért olyan szomorú? A száj bágyadt íve, amelyet félig bajusz takar, olyan volt, mint az árvaság maga, s a csontos állon a borosta megremegtetõ. Az egész arc fájdalmasan szent és ijedelmesen magányos volt, mindentõl elvonatkoztatott, fenséges és veszendõ, kallódó áru és égig érõ csoda ...</w:t>
      </w:r>
    </w:p>
    <w:p>
      <w:pPr>
        <w:pStyle w:val="Normal"/>
        <w:jc w:val="both"/>
        <w:rPr/>
      </w:pPr>
      <w:r>
        <w:rPr/>
        <w:tab/>
        <w:t>Ott álltam, szemben az emberrel, remegtem, szívemet iszonyú szomorúság szorította, s egyszer csak nem bírtam tovább, sírva fakadtam, s remegõ, forró borzongással, hangosan zokogva rohantam be a lakásba. Valami fájt, iszonyatosan fájt. Apám még ott ült az asztalnál, anyámnak beszélt valamit, s hirtelen csodálkozva fordult hozzám:</w:t>
      </w:r>
    </w:p>
    <w:p>
      <w:pPr>
        <w:pStyle w:val="Normal"/>
        <w:jc w:val="both"/>
        <w:rPr/>
      </w:pPr>
      <w:r>
        <w:rPr/>
        <w:tab/>
        <w:t>– Mi az? Miért sírsz?</w:t>
      </w:r>
    </w:p>
    <w:p>
      <w:pPr>
        <w:pStyle w:val="Normal"/>
        <w:jc w:val="both"/>
        <w:rPr/>
      </w:pPr>
      <w:r>
        <w:rPr/>
        <w:tab/>
        <w:t>– Egy ember! – zokogtam. – Egy ember van odakint a fűben!</w:t>
      </w:r>
    </w:p>
    <w:p>
      <w:pPr>
        <w:pStyle w:val="Normal"/>
        <w:jc w:val="both"/>
        <w:rPr/>
      </w:pPr>
      <w:r>
        <w:rPr/>
        <w:tab/>
        <w:t>Apám felkapott és szaladt velem kifelé olyan arccal, mint aki azt hiszi, hogy valaki bántott, s ezen a valakin meg akarja torolni a bántásomat, indulat remegett az arcán, hatalmas volt, erõs és félelmetes. Tudtam, hogy roppant ereje van.</w:t>
      </w:r>
    </w:p>
    <w:p>
      <w:pPr>
        <w:pStyle w:val="Normal"/>
        <w:jc w:val="both"/>
        <w:rPr/>
      </w:pPr>
      <w:r>
        <w:rPr/>
        <w:tab/>
        <w:t>– Hol van? – kérdezte, mikor kiértünk.</w:t>
      </w:r>
    </w:p>
    <w:p>
      <w:pPr>
        <w:pStyle w:val="Normal"/>
        <w:jc w:val="both"/>
        <w:rPr/>
      </w:pPr>
      <w:r>
        <w:rPr/>
        <w:tab/>
        <w:t>– Ott! – mutattam suttogva a fűbe. – Ott aluszik.</w:t>
      </w:r>
    </w:p>
    <w:p>
      <w:pPr>
        <w:pStyle w:val="Normal"/>
        <w:jc w:val="both"/>
        <w:rPr/>
      </w:pPr>
      <w:r>
        <w:rPr/>
        <w:tab/>
        <w:t>– Aluszik?</w:t>
      </w:r>
    </w:p>
    <w:p>
      <w:pPr>
        <w:pStyle w:val="Normal"/>
        <w:jc w:val="both"/>
        <w:rPr/>
      </w:pPr>
      <w:r>
        <w:rPr/>
        <w:tab/>
        <w:t>– Igen.</w:t>
      </w:r>
    </w:p>
    <w:p>
      <w:pPr>
        <w:pStyle w:val="Normal"/>
        <w:jc w:val="both"/>
        <w:rPr/>
      </w:pPr>
      <w:r>
        <w:rPr/>
        <w:tab/>
        <w:t>Odamentünk, apám megnézte, aztán rám tekintett, mintha keresne ebben valamit. Olyan mély volt a tekintete, hogy ma is emlékszem, és sokáig nem szólt semmit. Min gondolkozhatott? Tartott az ölében, s aztán azt mondta:</w:t>
      </w:r>
    </w:p>
    <w:p>
      <w:pPr>
        <w:pStyle w:val="Normal"/>
        <w:jc w:val="both"/>
        <w:rPr/>
      </w:pPr>
      <w:r>
        <w:rPr/>
        <w:tab/>
        <w:t>– Egy vándorlegény. Bántott talán?</w:t>
      </w:r>
    </w:p>
    <w:p>
      <w:pPr>
        <w:pStyle w:val="Normal"/>
        <w:jc w:val="both"/>
        <w:rPr/>
      </w:pPr>
      <w:r>
        <w:rPr/>
        <w:tab/>
        <w:t>– Nem – mondtam –, nem, csak . . .</w:t>
      </w:r>
    </w:p>
    <w:p>
      <w:pPr>
        <w:pStyle w:val="Normal"/>
        <w:jc w:val="both"/>
        <w:rPr/>
      </w:pPr>
      <w:r>
        <w:rPr/>
        <w:tab/>
        <w:t>Hogy tudtam volna az egészet megmagyarázni? A szentségnek és a fájdalomnak azt a súrlását, amely akkor ért. Kérni akartam édesapámat, hogy ébressze fel azt az embert és küldje el, de nem mertem. Nem tudtam volna megmondani, miért. Nem tudtam volna megmondani, hogy alaktalan formában, de sajnálom és szeretem és félek tõle, mert olyan csöndes és olyan rettentõ szomorú. De apám értette, bizonyosan értette, mert megsimogatott gyöngéden.</w:t>
      </w:r>
    </w:p>
    <w:p>
      <w:pPr>
        <w:pStyle w:val="Normal"/>
        <w:jc w:val="both"/>
        <w:rPr/>
      </w:pPr>
      <w:r>
        <w:rPr/>
        <w:tab/>
        <w:t>– Nem szabad ezért sírni, mert egy ember alszik a fűben. Biztosan elfáradt, messzirõl jöhet. Vannak szegény emberek is.</w:t>
      </w:r>
    </w:p>
    <w:p>
      <w:pPr>
        <w:pStyle w:val="Normal"/>
        <w:jc w:val="both"/>
        <w:rPr/>
      </w:pPr>
      <w:r>
        <w:rPr/>
        <w:tab/>
        <w:t>De a hangja több volt, mint amennyit a szava mondott. Mosolyogva vitt be, de ott bent különös arccal és csöndesen mondta édesanyámnak:</w:t>
      </w:r>
    </w:p>
    <w:p>
      <w:pPr>
        <w:pStyle w:val="Normal"/>
        <w:jc w:val="both"/>
        <w:rPr/>
      </w:pPr>
      <w:r>
        <w:rPr/>
        <w:tab/>
        <w:t>– Vigyázni kell erre a gyerekre, Jolánka . . .</w:t>
      </w:r>
    </w:p>
    <w:p>
      <w:pPr>
        <w:pStyle w:val="Normal"/>
        <w:jc w:val="both"/>
        <w:rPr/>
      </w:pPr>
      <w:r>
        <w:rPr/>
        <w:tab/>
        <w:t>És egész nap velem volt, szeretetével különösen kitüntetett, de a szorongás és a szomorúság érzése nem múlt el belõlem, az bennem maradt, mint a füst, s a vidám gyermekkoromnak vége volt. Egy ember arca, amelyet közelrõl láttam, véget vetett neki. Ezt az arcot ma is olyan elevenen látom, mintha itt lenne elõttem, ez lett bennem az egyetemes emberarc, minden ember megható és csodálatos arca, most is ilyennek látom. S ma sem vagyok vele különben, mint öt és fél éves koromban.</w:t>
      </w:r>
    </w:p>
    <w:p>
      <w:pPr>
        <w:pStyle w:val="Normal"/>
        <w:jc w:val="both"/>
        <w:rPr/>
      </w:pPr>
      <w:r>
        <w:rPr/>
        <w:tab/>
        <w:t>Este – holdvilág volt – a cölöpökön álló udvari asztalnál vacsoráztunk, s én szorongva ültem, hogy apám, mint rendesen, most is leküld a szomszédos trafikba cigarettáért. Két Hölgy-cigarettát kellett hoznom minden este neki, így nevelt négyéves korom óta, hogy a sötétben ne féljek. Nem is féltem. De most aggódva ültem, és reméltem, hogy a parancs ma elmarad, hiszen egészen új világ vett körül. Ám vacsora után apám pénzt vett elõ, és azt mondta:</w:t>
      </w:r>
    </w:p>
    <w:p>
      <w:pPr>
        <w:pStyle w:val="Normal"/>
        <w:jc w:val="both"/>
        <w:rPr/>
      </w:pPr>
      <w:r>
        <w:rPr/>
        <w:tab/>
        <w:t xml:space="preserve">– Hozz, fiam, két Hölgy-cigarettát nekem! </w:t>
      </w:r>
    </w:p>
    <w:p>
      <w:pPr>
        <w:pStyle w:val="Normal"/>
        <w:jc w:val="both"/>
        <w:rPr/>
      </w:pPr>
      <w:r>
        <w:rPr/>
        <w:tab/>
        <w:t>Fölálltam, elvettem a pénzt, de nem tudtam elindulni.</w:t>
      </w:r>
    </w:p>
    <w:p>
      <w:pPr>
        <w:pStyle w:val="Normal"/>
        <w:jc w:val="both"/>
        <w:rPr/>
      </w:pPr>
      <w:r>
        <w:rPr/>
        <w:tab/>
        <w:t>– Nos? – kérdezte édesapám csöndesen. – Mi az?</w:t>
      </w:r>
    </w:p>
    <w:p>
      <w:pPr>
        <w:pStyle w:val="Normal"/>
        <w:jc w:val="both"/>
        <w:rPr/>
      </w:pPr>
      <w:r>
        <w:rPr/>
        <w:tab/>
        <w:t>– Nem merek – mondtam és elöntötte szememet a könny. – Nem merek elmenni.</w:t>
      </w:r>
    </w:p>
    <w:p>
      <w:pPr>
        <w:pStyle w:val="Normal"/>
        <w:jc w:val="both"/>
        <w:rPr/>
      </w:pPr>
      <w:r>
        <w:rPr/>
        <w:tab/>
        <w:t>– Mitõl félsz?</w:t>
      </w:r>
    </w:p>
    <w:p>
      <w:pPr>
        <w:pStyle w:val="Normal"/>
        <w:jc w:val="both"/>
        <w:rPr/>
      </w:pPr>
      <w:r>
        <w:rPr/>
        <w:tab/>
        <w:t>Akkor kezdtem gondolkodni, hogy mitõl is félek, mi telt meg rejtelemmel tegnap óta és mondtam:</w:t>
      </w:r>
    </w:p>
    <w:p>
      <w:pPr>
        <w:pStyle w:val="Normal"/>
        <w:jc w:val="both"/>
        <w:rPr/>
      </w:pPr>
      <w:r>
        <w:rPr/>
        <w:tab/>
        <w:t>– Itt a partoldalban van egy szakadék, olyan sötét: attól is. És a közbõl elém ugorhatik valaki. És az ördögcérnabokrok olyan félelmetesek.</w:t>
      </w:r>
    </w:p>
    <w:p>
      <w:pPr>
        <w:pStyle w:val="Normal"/>
        <w:jc w:val="both"/>
        <w:rPr/>
      </w:pPr>
      <w:r>
        <w:rPr/>
        <w:tab/>
        <w:t>Tegnap még nem voltak azok, mára azok lettek.</w:t>
      </w:r>
    </w:p>
    <w:p>
      <w:pPr>
        <w:pStyle w:val="Normal"/>
        <w:jc w:val="both"/>
        <w:rPr/>
      </w:pPr>
      <w:r>
        <w:rPr/>
        <w:tab/>
        <w:t>– Gyere – mondta apám.</w:t>
      </w:r>
    </w:p>
    <w:p>
      <w:pPr>
        <w:pStyle w:val="Normal"/>
        <w:jc w:val="both"/>
        <w:rPr/>
      </w:pPr>
      <w:r>
        <w:rPr/>
        <w:tab/>
        <w:t>Jött velem, odavitt a partomláshoz, nem volt magasabban nála s fölemelt.</w:t>
      </w:r>
    </w:p>
    <w:p>
      <w:pPr>
        <w:pStyle w:val="Normal"/>
        <w:jc w:val="both"/>
        <w:rPr/>
      </w:pPr>
      <w:r>
        <w:rPr/>
        <w:tab/>
        <w:t>– Dugd be a kezed! – mondta.</w:t>
      </w:r>
    </w:p>
    <w:p>
      <w:pPr>
        <w:pStyle w:val="Normal"/>
        <w:jc w:val="both"/>
        <w:rPr/>
      </w:pPr>
      <w:r>
        <w:rPr/>
        <w:tab/>
        <w:t>Nem mertem, szorongtam. Akkor gyufát gyújtott, bevilágított.</w:t>
      </w:r>
    </w:p>
    <w:p>
      <w:pPr>
        <w:pStyle w:val="Normal"/>
        <w:jc w:val="both"/>
        <w:rPr/>
      </w:pPr>
      <w:r>
        <w:rPr/>
        <w:tab/>
        <w:t>– Nézz be, mi van odabent?</w:t>
      </w:r>
    </w:p>
    <w:p>
      <w:pPr>
        <w:pStyle w:val="Normal"/>
        <w:jc w:val="both"/>
        <w:rPr/>
      </w:pPr>
      <w:r>
        <w:rPr/>
        <w:tab/>
        <w:t>– Tyúktoll – mondtam –, por és ágdarabok.</w:t>
      </w:r>
    </w:p>
    <w:p>
      <w:pPr>
        <w:pStyle w:val="Normal"/>
        <w:jc w:val="both"/>
        <w:rPr/>
      </w:pPr>
      <w:r>
        <w:rPr/>
        <w:tab/>
        <w:t>– No, ugye! Hát ezektõl félsz? Most elfújom a gyufát, és aztán dugd be a kezedet.</w:t>
      </w:r>
    </w:p>
    <w:p>
      <w:pPr>
        <w:pStyle w:val="Normal"/>
        <w:jc w:val="both"/>
        <w:rPr/>
      </w:pPr>
      <w:r>
        <w:rPr/>
        <w:tab/>
        <w:t>Elfújta, a kezem bedugtam, s noha tudtam, hogy csak lim-lom van odabent, mégis szorongtam, így világította ki a sötét közt is édesapám, aztán lassan végigsétált rajta velem az újra támadt sötétben, így realizálta az ördögcérnabokrok misztikumát is, s ezekkel a dolgokkal annyira ment, hogy erõt tudtam venni magamon. De legmélyemen a szorongás mégis megmaradt, s ettõl a naptól kezdve emberrel telt titkokká változott elõttem minden, meleggé és élõvé, egyes szavak fölteltek rejtelemmel, s ha ezeket sokszor egymás után kimondtam, csiklandani, borzongani, majd sírni kezdtem. Sok ilyen szavam volt, de mindannyi közt legmegrázóbb és leghatalmasabb volt az „ember" szó. Ha ezt elkezdtem magam elé mondani, csakhamar remegni kezdtem, olyan érzés vett rajtam erõt, mintha mélység szélén állanék, a fűben látott emberarc tolult rögtön elém a szó ismétlésével, mind leigázóbb lett, szomorúságában és szépségében, mind hatalmasabb, lassan összekeveredett a rákbeteg kõfaragó szürke és bánatos arcával, mélységes szánalom hatott át, és csakhamar sírva fakadtam.</w:t>
      </w:r>
    </w:p>
    <w:p>
      <w:pPr>
        <w:pStyle w:val="Normal"/>
        <w:jc w:val="both"/>
        <w:rPr/>
      </w:pPr>
      <w:r>
        <w:rPr/>
        <w:tab/>
        <w:t>Azt hiszem, az ember magányosságát és árvaságát sirattam öntudatlanul ilyenkor. S ettõl az idõtõl kezdve mindent kihordtam a koldusoknak, és rengeteg áldást kaptam tõlük.</w:t>
      </w:r>
    </w:p>
    <w:p>
      <w:pPr>
        <w:pStyle w:val="Normal"/>
        <w:jc w:val="both"/>
        <w:rPr/>
      </w:pPr>
      <w:r>
        <w:rPr/>
        <w:tab/>
      </w:r>
    </w:p>
    <w:p>
      <w:pPr>
        <w:pStyle w:val="Normal"/>
        <w:jc w:val="both"/>
        <w:rPr/>
      </w:pPr>
      <w:r>
        <w:rPr/>
      </w:r>
    </w:p>
    <w:p>
      <w:pPr>
        <w:pStyle w:val="Normal"/>
        <w:jc w:val="both"/>
        <w:rPr/>
      </w:pPr>
      <w:r>
        <w:rPr/>
      </w:r>
    </w:p>
    <w:p>
      <w:pPr>
        <w:pStyle w:val="Normal"/>
        <w:jc w:val="both"/>
        <w:rPr/>
      </w:pPr>
      <w:r>
        <w:rPr/>
        <w:tab/>
        <w:t>Lassan, persze, elmúlt ez az érzés, eltompult, illetve átalakult. Lejjebb szállt, és valami meleg, komoly zamat lett belõle az életem legfenekén. Valami állandó szomorúság, amely átízesítette az életemet, mássá tett, mint a többi gyermek, hallgatag lettem és papos kedélyű. Ez tulajdonképpen nem lett volna nagy dolog, hisz a bencéspapok székhelyén laktunk, apám az õ alkalmazottuk volt, s ezt az én ministráló és prédikáló kedvemet mindenki úgy magyarázta, hogy a félhomályos nagytemplom és a papi környezet volt ilyen hatással rám, ezek azonban tévedtek. A szentségek, a szertartások s a templom szeretetét egyedül az a közelrõl látott, feledhetetlen emberarc okozta; a mindennapi dolgok közt csak ezek a liturgikus cselekedetek, mély hajlongások, elsuttogott, számomra érthetetlen latin szavak s a felmutatott ostya fehérsége tudták elõidézni ugyanezt a borzongást és meghatódást belõlem, mint az a csodálatos emberarc; egyedül csak ezek voltak méltóak hozzám. Már elemista koromban megtanultam a latin olvasást, tudtam, hogy a c-t k-nak, az s-et sz-nek kell ejteni, hogy e és i elõtt a c c-nek ejtõdik, s mindezzel azért veszõdtem, hogy megtanulhassam a titokzatos szövegeket, s azt az emberhez vonzó, félelmetes, szent és csodálatos érzést bármikor fölidézhesem magamban. Míg társaim a százig való számolással, a földrajzzal, a nyelvtannal veszõdtek, és percek alatt felszívtam ezeket a leckéket, iparkodtam villámgyorsan eleget tenni a kötelességemnek, hogy aztán latin szövegek fölé hajolhassak és magolhassam õket. Bizonyára az érzés miatt, amelyet okoztak nekem, nagyon hamar megtapadtak bennem. Csakhamar tudtam a Praefatio-t, a Tantum ergo-t, a Circumdederunt-ot s emlékszem, hogy ebbõl az utóbbiból például mindig remegõ torokkal és könnyes szemmel énekeltem ezt a részt: „quia in manu eius sunt omnes fines terrae et altitudines montium ipse conspicit. . ." Sírtam. Ezt éreztem legcsodálatosabbnak, leghatalmasabbnak, s az emberarc végtelensége legragyogóbban, legmegrázóbban ebbõl szólt, mint valami súlyos és izzó prófétai hang, s igazam is volt, noha csak az ösztön, a szavak íze és bensõ gerjedelmem vezetett.</w:t>
      </w:r>
    </w:p>
    <w:p>
      <w:pPr>
        <w:pStyle w:val="TextBody"/>
        <w:rPr/>
      </w:pPr>
      <w:r>
        <w:rPr/>
        <w:tab/>
        <w:t>Így éltem. A játék lassan elvesztette varázsát, illetve ezek a dolgok lettek a játékaim, s visszavonult, hallgatag, de tulajdonképpen boldog gyermek lettem, mert valami meleg titkot, valami elhivatásfélét éreztem magamban. Pajtásom alig volt, mindössze két-három gyermeket engedtem közel magamhoz, misézésekhez, hajlongásokhoz, latin éneklésekhez, s ezeket el is rontottam, mert a szépség, amelyet beléjük szuggeráltam, alapélmény nélkül lebegett bennük, nem termékenyítette meg, csak szórakoztatta õket. Egyáltalában nem tanultak, míg én rövid idõ alatt kész voltam a feladott anyaggal mint valami kiszabott kényszermunkával, és csak azután temetkeztem bele a csoda virágzásába. Ezek sírni se tudtak, remegni se, a tartalomból, amelyet én láttam, nem éreztek semmit, csak éppen a külsõ fogta meg õket, meg az én átjártságom, s csak természetes, hogy elromlottak mellettem, és sok verésbe került, mire a praktikus útra tudták terelni õket. Késõbb, nagyobb diák koromban, de azután is úgy volt, hogy rossz hatással voltam a közelemben élõkre, s tudok pár embert, aki azért lett félbemaradt életű, mert mikor dolgoznia kellett volna, az én rajongásaimat hallgatta s az én életformámat vette fel, holott én ezért éltem, én õszinte voltam, s az õ dolguk más lett volna. Én, persze, ezt akkor nem gondoltam meg, sõt örültem, hogy vannak hallgatóim és elismerõim.</w:t>
      </w:r>
    </w:p>
    <w:p>
      <w:pPr>
        <w:pStyle w:val="Normal"/>
        <w:jc w:val="both"/>
        <w:rPr/>
      </w:pPr>
      <w:r>
        <w:rPr/>
        <w:tab/>
        <w:t>A papokhoz azonban korán eljutott „életszentségem" híre, megszerettek: jövendõ papot láttak bennem. Én ezt vállaltam is, teljes lélekkel papnak készültem mindaddig, míg a döbbenetes emberarccal másodszor nem találkoztam, s ez a találkozás le nem rombolta vallási eksztázisomnak az emberarc köré emelt épületét.</w:t>
      </w:r>
    </w:p>
    <w:p>
      <w:pPr>
        <w:pStyle w:val="Normal"/>
        <w:jc w:val="both"/>
        <w:rPr/>
      </w:pPr>
      <w:r>
        <w:rPr/>
        <w:tab/>
        <w:t>Tizennégy éves voltam, komoly és hivatásra elszánt diák. Papságra kész és az ostya szelíd fényében meghatott. Énekes voltam a templomban és gyakori áldozó. Kitűnõ bizonyítványokat vittem haza, és példaképül emlegettek.</w:t>
      </w:r>
    </w:p>
    <w:p>
      <w:pPr>
        <w:pStyle w:val="Normal"/>
        <w:jc w:val="both"/>
        <w:rPr/>
      </w:pPr>
      <w:r>
        <w:rPr/>
        <w:tab/>
        <w:t>Én voltam nemcsak a faluban, de a gimnáziumban is a mintadiák, s ezerszer hallottam idegen szülõktõl dicsérõ szólamokat. Igazat mondtak: nem lehetett ellenem semmi kifogás. A dolgokat tisztán láttam magam elõtt, és csodálatos könnyen tanultam. Mindez azért volt, mert határozottan készültem egy pályára, s végtelen volt bennem a harmónia. De csakhamar elvesztettem címet, rangot, kitűnõ kalkulust és harmóniát, egyetlen villanás alatt összeomlott az életem, s keservesen, tele zűrzavarral, tele kétkedéssel, tizennégy éves fejjel mindent újra kellett kezdenem. Ami nyolc és fél év alatt épült bennem, egyetlen intésre eltűnt, csak a végtelen emberarc maradt meg magányosan, szomorúan, minden addiginál szomorúbban és fenségesen, s én sokáig tévelyegtem gazdátlanul, mikor mások vidáman és gátlások nélkül élték a diákos szerelmeket.</w:t>
      </w:r>
    </w:p>
    <w:p>
      <w:pPr>
        <w:pStyle w:val="TextBody"/>
        <w:rPr/>
      </w:pPr>
      <w:r>
        <w:rPr/>
        <w:tab/>
        <w:t>Csepegõs, csípõs november volt és világháború. Volt térképem, és azon zászlókkal jeleztem az elõretörõ vagy visszavonuló rajvonalakat. Lelkesedtem. Rettentõ naiv voltam. Egy-egy kibontott zászló könnyekre fakasztott. Áldott jó osztályfõnököm, hozzám hasonló naiv lélek, de magasztos és heroikus, szerette az irodalmat, és versekbõl, novellákból és regényekbõl úgynevezett „szép kifejezéseket" gyűjtetett velünk. Nos, én az újságok vezércikkeibõl is gyűjtöttem „szép kifejezéseket". A vezércikkek hemzsegtek tõlük, s nekem sokáig érthetetlen probléma volt, hogy mért nincs annyi szép kifejezés a regényekben is, noha ott is volt elég. De a vezércikkek határozottan vertek minden irodalmat. Elnéztem reggelenkint a boltok elõtt hosszú sorban várakozó kopott asszonyok sorát, könny szaladt a szemembe, s azt mondtam rájuk magamban a vezércikkek „szép kifejezései" nyomán: az itthoni hõsök! S azok is voltak, csak én hittem is ezt, és odaadtam volna az életemet értük.</w:t>
      </w:r>
    </w:p>
    <w:p>
      <w:pPr>
        <w:pStyle w:val="Normal"/>
        <w:jc w:val="both"/>
        <w:rPr/>
      </w:pPr>
      <w:r>
        <w:rPr/>
        <w:tab/>
        <w:t>Cserkészcsapatommal jártam a sebesült katonáknak élelmet gyűjteni, s mikor bekopogtattam az egyre szomorúbbá és megorvábbá váló házakhoz adományért, a vezércikkek „szép kifejezései" nyomán azt mondtam: kérem, adjanak valamit sebesült hõseinknek.</w:t>
      </w:r>
    </w:p>
    <w:p>
      <w:pPr>
        <w:pStyle w:val="Normal"/>
        <w:jc w:val="both"/>
        <w:rPr/>
      </w:pPr>
      <w:r>
        <w:rPr/>
        <w:tab/>
        <w:t>A gimnázium pedellusánál laktam harmadmagammal, de a gimnáziumból, mint annyi másból, katonakórház lett, a szobánkat a parancsnok foglalta el, s mi az iskola kiürített irattárába kerültünk fel, a tanári szoba közvetlen szomszédságába, amely akkorra már rég műtõvé és kötözõszobává változott. A szünetek egymást váltogatták. Volt szénszünet, tífusz-szünet, vérhas-szünet, hólyagos-himlõ-szünet, s az isten tudja, miféle járványszünet még. Éppígy kaphattunk volna cipõszünetet is, mert egyre elnyűttebb lábbeliben érkeztünk reggelenkint a bencések székházába, amely gimnáziummá alakult át a háborús évekre. Mindenkit oltottak minden ellen, legelsõsorban minket, akik sebesültek és betegek közt éltünk. Kaptam oltást kolera, himlõ, tífusz, talán még bubopestis ellen is. Alig kerültem ki az egyik oltás okozta lázból, jött a másik, és levert a lábamról. Minden ellen védekeztünk, csak éppen a szomorúság ellen nem volt szérum. Ebben az idõben ettem elõször korpalevest és uborkafõzeléket. Késõbb nagyon jól jöttek nekem ezek az idõk, nagyon sokat megtanultam alattuk, aminek sok év múlva vettem csak hasznát. A korpaleves például nemegyszer életmentõnek bizonyult. Hanem ezek késõbbi dolgok.</w:t>
      </w:r>
    </w:p>
    <w:p>
      <w:pPr>
        <w:pStyle w:val="Normal"/>
        <w:jc w:val="both"/>
        <w:rPr/>
      </w:pPr>
      <w:r>
        <w:rPr/>
        <w:tab/>
        <w:t>A történõ valóság az, hogy ott laktunk a gimnázium irattárában, s a vékony falon keresztül az operált vagy kötözött sebesültek minden nyögése, kiáltása, ordítása, káromkodása áthallatszott hozzánk. Érzéstelenítõszer talán nem is volt elegendõ, voltak operációk, mikor talán nem is lehetett használni õket, de túl ezen, rengeteg volt a sebesült, és a kiszabott idõre mindenkivel végezni kellett, mindenkinek kellett orvos, ez volt a humanitás, hát a kötözöttek ordítottak. Hiába fogtam be a fülem, hiába tanultam, hiába csináltam akármit, hallanom kellett ezeket a szörnyű és feledhetetlen hangokat. Meztelen idegekkel éltem át napról napra az emberi szenvedést. Ezek a hangok átjártak, mint az élesztõ ereje a tésztát, átlágyítottak, a jóság és az áldozatosság olyan fokára emeltek, hogy noha tanultam, barátokhoz jártam, bélyeget gyűjtöttem, tornásztam és részt vettem a csínyekben is, hisz egészséges voltam, mégis szinte templomi volt az életem. Ott jártam a sebesült katonák közt szobáról szobára, teremrõl teremre, újságot olvastam, cigarettát hoztam nekik, rendbe tettem az ágyaikat, megitattam õket, ha nagy fájdalmaik voltak, szaladtam a szanitéchez vagy az orvoshoz csillapítószerért, az összes környékbeli patikus ismert, mert zsongító és altató pirulákat kunyeráltam tõlük, s tizennégy éves koromra ismertem csaknem minden, akkor forgalomban levõ fájdalomcsillapító és altató nevét. Vagy a katonák mondták meg, vagy a szanitécek, vagy a segédorvosoktól kérdezõsködtem, s tudtam ki a neveket ravaszul. Azért kellett sok szer nevét tudnom, mert nem lehetett mindent kapni a patikában abban az idõben. Akkor is jó érzés volt, most még jobb, hogy mennyi csöndes álom indult el a kezembõl és mennyi fájdalommentes néhány óra, mikor úgy érezhette magáról a sebesült, hogy mégis ember. A gyógyszereket azóta is szeretem, mert megértették, tudták, mit akarok, és a legtöbb gyakran segítségemre volt. Úgy hívtak:</w:t>
      </w:r>
    </w:p>
    <w:p>
      <w:pPr>
        <w:pStyle w:val="Normal"/>
        <w:jc w:val="both"/>
        <w:rPr/>
      </w:pPr>
      <w:r>
        <w:rPr/>
        <w:tab/>
        <w:t>– A kis doktor.</w:t>
      </w:r>
    </w:p>
    <w:p>
      <w:pPr>
        <w:pStyle w:val="Normal"/>
        <w:jc w:val="both"/>
        <w:rPr/>
      </w:pPr>
      <w:r>
        <w:rPr/>
        <w:tab/>
        <w:t>De nem volt ebben semmi gúny, inkább szeretet és barátság. Hányszor kérdezték, komolyan kutatva bennem és valami aggódással az arcukon:</w:t>
      </w:r>
    </w:p>
    <w:p>
      <w:pPr>
        <w:pStyle w:val="Normal"/>
        <w:jc w:val="both"/>
        <w:rPr/>
      </w:pPr>
      <w:r>
        <w:rPr/>
        <w:tab/>
        <w:t>– Mi lesz belõled, kis doktor?</w:t>
      </w:r>
    </w:p>
    <w:p>
      <w:pPr>
        <w:pStyle w:val="Normal"/>
        <w:jc w:val="both"/>
        <w:rPr/>
      </w:pPr>
      <w:r>
        <w:rPr/>
        <w:tab/>
        <w:t>Az öreg patikusok meg a kis nyurga segédek, a púposak, a sánták, véznák, szívbajosak, a gyomorfekélyesek, a megmenekült boldog csonkák és betegek, az emberek maradékai, akik jók voltak. Jó emberek voltak.</w:t>
      </w:r>
    </w:p>
    <w:p>
      <w:pPr>
        <w:pStyle w:val="Normal"/>
        <w:jc w:val="both"/>
        <w:rPr/>
      </w:pPr>
      <w:r>
        <w:rPr/>
        <w:tab/>
        <w:t>– Pap – mondtam nekik. – Papnak készülök.</w:t>
      </w:r>
    </w:p>
    <w:p>
      <w:pPr>
        <w:pStyle w:val="Normal"/>
        <w:jc w:val="both"/>
        <w:rPr/>
      </w:pPr>
      <w:r>
        <w:rPr/>
        <w:tab/>
        <w:t>– Kár – mondták. – Jó lennél embernek.</w:t>
      </w:r>
    </w:p>
    <w:p>
      <w:pPr>
        <w:pStyle w:val="Normal"/>
        <w:jc w:val="both"/>
        <w:rPr/>
      </w:pPr>
      <w:r>
        <w:rPr/>
        <w:tab/>
        <w:t>A fõfoglalkozásom mindezek mellett mégis az volt a sebesültek között, hogy leginkább én írtam a leveleiket. Ha szünet volt, egész nap, ha elõadásra jártam, mikor végeztem a leckével. Délutáni vizit elõtt vagy délutáni vizit után csak mentem, mint valami orvos vagy íródeák szobáról szobára s kérdeztem:</w:t>
      </w:r>
    </w:p>
    <w:p>
      <w:pPr>
        <w:pStyle w:val="Normal"/>
        <w:jc w:val="both"/>
        <w:rPr/>
      </w:pPr>
      <w:r>
        <w:rPr/>
        <w:tab/>
        <w:t>– Kinek kell levelet írni?</w:t>
      </w:r>
    </w:p>
    <w:p>
      <w:pPr>
        <w:pStyle w:val="Normal"/>
        <w:jc w:val="both"/>
        <w:rPr/>
      </w:pPr>
      <w:r>
        <w:rPr/>
        <w:tab/>
        <w:t>– Nekem is, fiatalúr! Nekem is!</w:t>
      </w:r>
    </w:p>
    <w:p>
      <w:pPr>
        <w:pStyle w:val="Normal"/>
        <w:jc w:val="both"/>
        <w:rPr/>
      </w:pPr>
      <w:r>
        <w:rPr/>
        <w:tab/>
        <w:t>Így hívtak: fiatalúr, s én is elfogadtam a megszólításukat. Hogyan szólíthattak volna? Diák úr? Gimnazista úr? Egyszerű emberek voltak, bennük élt még a nadrágos ember, a nadrágos ember fiának a tisztelete, és én egyszerű emberek között nõttem fel, szegény parasztok, béresek, szolgák között, s fiatalúr lett a nevem, ahogy az elsõ gimnáziumba beiratkoztam, még azoknak a száján is, akik fél évvel ezelõtt a keresztnevemen szólítottak és letegeztek. Hát természetes volt nekem a megszólítás.</w:t>
      </w:r>
    </w:p>
    <w:p>
      <w:pPr>
        <w:pStyle w:val="Normal"/>
        <w:jc w:val="both"/>
        <w:rPr/>
      </w:pPr>
      <w:r>
        <w:rPr/>
        <w:tab/>
        <w:t>Fiatalúr!</w:t>
      </w:r>
    </w:p>
    <w:p>
      <w:pPr>
        <w:pStyle w:val="Normal"/>
        <w:jc w:val="both"/>
        <w:rPr/>
      </w:pPr>
      <w:r>
        <w:rPr/>
        <w:tab/>
        <w:t>Leültem és írtam a rajztáblámon az együgyű és megható leveleket, ágytól ágyhoz járván, írtam mindent, amit mondtak, csak éppen a mondatokat kerekítettem nyelvtanilag tökéletessé. Izentem örvendetes gyógyulást, kórházban kapott kitüntetést, elõléptetést, kértem hazai kenyeret, cigarettát, legényi zsebórát, bort, látogatást, írtam szerelmes leveleket (milyen tiszta, szép szavakat, komoly és férfias érzést mondtak nekem tollba ezek az egyszerű emberek!), kérdezõsködtem ismeretlen gyermekekrõl, írtam aggodalmas földmívelési tanácsokat szántásra-vetésre, a krumpli értékesítésére, írtam mindent, amit mondtak. Alig van ennek az országnak olyan vidéke, ahol az én kamaszkori írásom meg ne fordult volna leveleken és levelezõlapokon. Mint betűkben rejtezkedõ író árnyék, mindenfelé ismerõs vagyok.</w:t>
      </w:r>
    </w:p>
    <w:p>
      <w:pPr>
        <w:pStyle w:val="Normal"/>
        <w:jc w:val="both"/>
        <w:rPr/>
      </w:pPr>
      <w:r>
        <w:rPr/>
        <w:tab/>
        <w:t>Szünet volt, s azon a napon is jártam szobáról szobára, és írtam a leveleket. Délutáni vizit után volt az idõ, november és erõsen sötétes már, kint havas esõ vágta a várost, s a termekben égtek a villanylámpák. Úgy hat óra lehetett. Legalább húsz lapot és levelet megírtam akkorra már, s ezekkel a zsebemben nyitottam be a régi hatodik osztályba, ahol tíz sebesült feküdt, köztük egy huszár Hevesbõl, akit különösen szerettem, mert szép, csontos, barna arca volt; remek magyar legényi arca és hófehér, gyönyörű fogsora. Ha néha nevetett, csak úgy tündöklött a szája, s valami roppant vonzás áradt belõle. Õ volt az egyetlen a tíz közül, akiknek mellsebe volt: a többi kilenc mind a karján vagy a lábán sebesült, így válogatták õket össze.</w:t>
      </w:r>
    </w:p>
    <w:p>
      <w:pPr>
        <w:pStyle w:val="Normal"/>
        <w:jc w:val="both"/>
        <w:rPr/>
      </w:pPr>
      <w:r>
        <w:rPr/>
        <w:tab/>
        <w:t>Hát benyitottam ide is, és elmondtam a szokott mondókát.</w:t>
      </w:r>
    </w:p>
    <w:p>
      <w:pPr>
        <w:pStyle w:val="Normal"/>
        <w:jc w:val="both"/>
        <w:rPr/>
      </w:pPr>
      <w:r>
        <w:rPr/>
        <w:tab/>
        <w:t xml:space="preserve">– Jó estét. Kinek kell levelet írni, kedves emberek? </w:t>
      </w:r>
    </w:p>
    <w:p>
      <w:pPr>
        <w:pStyle w:val="Normal"/>
        <w:jc w:val="both"/>
        <w:rPr/>
      </w:pPr>
      <w:r>
        <w:rPr/>
        <w:tab/>
        <w:t>Öten jelentkeztek, s a huszár aludt.</w:t>
      </w:r>
    </w:p>
    <w:p>
      <w:pPr>
        <w:pStyle w:val="Normal"/>
        <w:jc w:val="both"/>
        <w:rPr/>
      </w:pPr>
      <w:r>
        <w:rPr/>
        <w:tab/>
        <w:t>– Nekem is! Nekem is, fiatalúr!</w:t>
      </w:r>
    </w:p>
    <w:p>
      <w:pPr>
        <w:pStyle w:val="Normal"/>
        <w:jc w:val="both"/>
        <w:rPr/>
      </w:pPr>
      <w:r>
        <w:rPr/>
        <w:tab/>
        <w:t>Öt baka. De akkor egyiknek eszébe jutott, hogy a huszár is emlegette, hogy szeretne levelet íratni, s felköltötték.</w:t>
      </w:r>
    </w:p>
    <w:p>
      <w:pPr>
        <w:pStyle w:val="Normal"/>
        <w:jc w:val="both"/>
        <w:rPr/>
      </w:pPr>
      <w:r>
        <w:rPr/>
        <w:tab/>
        <w:t>– Mihály!</w:t>
      </w:r>
    </w:p>
    <w:p>
      <w:pPr>
        <w:pStyle w:val="Normal"/>
        <w:jc w:val="both"/>
        <w:rPr/>
      </w:pPr>
      <w:r>
        <w:rPr/>
        <w:tab/>
        <w:t>– No.</w:t>
      </w:r>
    </w:p>
    <w:p>
      <w:pPr>
        <w:pStyle w:val="Normal"/>
        <w:jc w:val="both"/>
        <w:rPr/>
      </w:pPr>
      <w:r>
        <w:rPr/>
        <w:tab/>
        <w:t>– Nem akarsz levelet íratni?</w:t>
      </w:r>
    </w:p>
    <w:p>
      <w:pPr>
        <w:pStyle w:val="Normal"/>
        <w:jc w:val="both"/>
        <w:rPr/>
      </w:pPr>
      <w:r>
        <w:rPr/>
        <w:tab/>
        <w:t>– De igen – mondta gyönge hangon –, édesapáméknak szeretnék.</w:t>
      </w:r>
    </w:p>
    <w:p>
      <w:pPr>
        <w:pStyle w:val="Normal"/>
        <w:jc w:val="both"/>
        <w:rPr/>
      </w:pPr>
      <w:r>
        <w:rPr/>
        <w:tab/>
        <w:t>Hanyatt feküdt, nem volt szabad másként feküdnie, a villanyfényben nagyon jól látszott lefogyott, csontos arca, s fektébõl rám nézett.</w:t>
      </w:r>
    </w:p>
    <w:p>
      <w:pPr>
        <w:pStyle w:val="Normal"/>
        <w:jc w:val="both"/>
        <w:rPr/>
      </w:pPr>
      <w:r>
        <w:rPr/>
        <w:tab/>
        <w:t>– Ha lenne olyan szíves, fiatalúr.</w:t>
      </w:r>
    </w:p>
    <w:p>
      <w:pPr>
        <w:pStyle w:val="Normal"/>
        <w:jc w:val="both"/>
        <w:rPr/>
      </w:pPr>
      <w:r>
        <w:rPr/>
        <w:tab/>
        <w:t>– Hogyne – mondtam. – Természetesen.</w:t>
      </w:r>
    </w:p>
    <w:p>
      <w:pPr>
        <w:pStyle w:val="Normal"/>
        <w:jc w:val="both"/>
        <w:rPr/>
      </w:pPr>
      <w:r>
        <w:rPr/>
        <w:tab/>
        <w:t>Mert négy napja már írtam egyet – valami örökségrészen osztozkodtak –, de még választ nem kapott, hát tudtam, hogy kíváncsi, mi van otthon, s megint ebben az ügyben kell írnom Hevesbe.</w:t>
      </w:r>
    </w:p>
    <w:p>
      <w:pPr>
        <w:pStyle w:val="Normal"/>
        <w:jc w:val="both"/>
        <w:rPr/>
      </w:pPr>
      <w:r>
        <w:rPr/>
        <w:tab/>
        <w:t>– Hogy van? – kérdeztem.</w:t>
      </w:r>
    </w:p>
    <w:p>
      <w:pPr>
        <w:pStyle w:val="Normal"/>
        <w:jc w:val="both"/>
        <w:rPr/>
      </w:pPr>
      <w:r>
        <w:rPr/>
        <w:tab/>
        <w:t>– Csak egyformán. Kicsit szorít a mellem.</w:t>
      </w:r>
    </w:p>
    <w:p>
      <w:pPr>
        <w:pStyle w:val="Normal"/>
        <w:jc w:val="both"/>
        <w:rPr/>
      </w:pPr>
      <w:r>
        <w:rPr/>
        <w:tab/>
        <w:t>Most megtehettem volna, hogy nála kezdjem a levélírás sorát, hisz mondtam, legjobban szerettem, de szinte fanatikusan igazságos voltam, s olyan véteknek tartottam a sebesülteknek bármilyen megrövidítését, hogy képtelen lettem volna csak ennyire is becsapni vagy megrövidíteni akármelyiket is. Hát most is ragaszkodtam a jelentkezési sorrendhez, és azt mondtam:</w:t>
      </w:r>
    </w:p>
    <w:p>
      <w:pPr>
        <w:pStyle w:val="Normal"/>
        <w:jc w:val="both"/>
        <w:rPr/>
      </w:pPr>
      <w:r>
        <w:rPr/>
        <w:tab/>
        <w:t>– Vacsora elõtt még okvetlenül eljutok magához. De itt már öten elõbb jelentkeztek.</w:t>
      </w:r>
    </w:p>
    <w:p>
      <w:pPr>
        <w:pStyle w:val="Normal"/>
        <w:jc w:val="both"/>
        <w:rPr/>
      </w:pPr>
      <w:r>
        <w:rPr/>
        <w:tab/>
        <w:t>– Jó.</w:t>
      </w:r>
    </w:p>
    <w:p>
      <w:pPr>
        <w:pStyle w:val="Normal"/>
        <w:jc w:val="both"/>
        <w:rPr/>
      </w:pPr>
      <w:r>
        <w:rPr/>
        <w:tab/>
        <w:t>Természetesnek vette. Nem volt ezek közt semmi vetélkedés, semmi irigység, halálos helyen tanulták meg az embert és a bajtársiasságot.</w:t>
      </w:r>
    </w:p>
    <w:p>
      <w:pPr>
        <w:pStyle w:val="Normal"/>
        <w:jc w:val="both"/>
        <w:rPr/>
      </w:pPr>
      <w:r>
        <w:rPr/>
        <w:tab/>
        <w:t>Hát leültem az elsõ jelentkezõ ágya szélére, térdemre fektettem a rajztáblát, arra a levélpapírt s írtam: Kelt levelem Komáromban, a gimnáziumi katonakórházban, november huszonegyedikén este. Kívánom, hogy ezen pár sor írásom jó egészségben találja kedves édesanyám ... És így tovább. Volt néhány ilyen formula, ismertem még otthonról õket, ezeket mindig be kellett tartani, ezek õsi, lágy és szeretetteljes dolgok voltak, otthon talán megrémültek volna, hogy mi lett lélekben a gyermekkel, a férjjel, az apával, ha nem ezzel kezdi, hiszen máskor mindig ezekkel a szavakkal szokta a távolból legelõször megérinteni õket. Tiszteltem ezeket a mondatokat, és ahogy mondták, mindig leírtam. Senki se kezdte másként a diktálást, az országnak akármelyik részérõl való volt is.</w:t>
      </w:r>
    </w:p>
    <w:p>
      <w:pPr>
        <w:pStyle w:val="Normal"/>
        <w:jc w:val="both"/>
        <w:rPr/>
      </w:pPr>
      <w:r>
        <w:rPr/>
        <w:tab/>
        <w:t>Írtam. Egyik levelet a másik után, mindenféle üzenetet, mindenféle kérést. A harmadik emberrel soká bajlódtam, õ mindenáron azt akarta megírni haza, hogy lehet, levágják a lábát, mert csúnya sebe van, s õ úgy látja, nem bírnak vele. Mert néha ezeken a katonákon erõt vett valami pánik, a magányosság és a különzártság pánikja, mely a csöndbõl, az elkülönültségbõl és a sebek monoton lüktetésébõl táplálkozott, az egyformaságból, a nehezen múló idõbõl, s rémeket látott. Nem sírtak, nem kiabáltak, csak az agyukon ült a rém, mint valami megfogható test. Odakint a halált megszokták, de itt a csönd kúszó és puha rémeit soha. Ez néha erõt vett rajtuk. Mint most ezen, ki azt hitte, hogy le kell vágni a lábát, pedig rendesen gyógyult a sebe. De õ másként látta, éppen az ellenkezõjét látta, s meg akarta íratni velem. Hát tusakodtam vele. Bizonygattam neki, s idõbe telt, mire le tudtam beszélni szándékáról. Még akkor sem gyõztem meg, csak engedett. Vagy félórát azonban eltöltöttem, s mire a másik kettõvel végeztem, vacsorára csöngettek a földszinten levõ haranggal, amelyet még a békeidõben azért szereltetett fel az igazgató, hogy ha tűz ütne ki a gimnáziumban, hát azzal jelezzék, s nekem be kellett fejeznem a levélírást. A huszár levele elmaradt. Szégyelltem, és azon törtem a fejemet, hogyan írhatnám mégis meg neki, de nem lehetett. Hát le kellett mondanom róla. Soha nem fordult eddig még elõ velem ilyesmi.</w:t>
      </w:r>
    </w:p>
    <w:p>
      <w:pPr>
        <w:pStyle w:val="Normal"/>
        <w:jc w:val="both"/>
        <w:rPr/>
      </w:pPr>
      <w:r>
        <w:rPr/>
        <w:tab/>
        <w:t>– Ne haragudjék, de most már nem tudom megírni a maga levelét. Majd holnap. Holnap reggel bejövök és megírom. Rögtön fel is adom. Még ezekkel a levelekkel megy el. Fél kilenckor szedik a postát.</w:t>
      </w:r>
    </w:p>
    <w:p>
      <w:pPr>
        <w:pStyle w:val="Normal"/>
        <w:jc w:val="both"/>
        <w:rPr/>
      </w:pPr>
      <w:r>
        <w:rPr/>
        <w:tab/>
        <w:t>S néztem rá, hogy ne haragudjék.</w:t>
      </w:r>
    </w:p>
    <w:p>
      <w:pPr>
        <w:pStyle w:val="Normal"/>
        <w:jc w:val="both"/>
        <w:rPr/>
      </w:pPr>
      <w:r>
        <w:rPr/>
        <w:tab/>
        <w:t>– Jó – mondta –, az már nem késedelem. Meg hogyha úgyis együtt szedik ki. ...</w:t>
      </w:r>
    </w:p>
    <w:p>
      <w:pPr>
        <w:pStyle w:val="TextBody"/>
        <w:rPr/>
      </w:pPr>
      <w:r>
        <w:rPr/>
        <w:tab/>
        <w:t>Ez így volt. De bántott a dolog, és rossz éjszakám volt a levél miatt. Felébredtem minden neszre, és hallottam, amikor a segédorvos végigment a folyosón, és mikor a fõorvos a barátnõjével megérkezett. Mert volt barátnõje neki, s együtt laktak az igazgatói irodában, amelyet szépen bebútoroztak, és amely az irattár másik oldalán feküdt. Erre az egyik lakótársam is megébredt, aki hetedikes gimnazista volt, mondott egy vágyakozó vastagot, kicsit forgolódott nyugtalan fiatalságában, nyilván elképzelte a falon túl következõ jelenetet, aztán elaludt. Én akkor még boldogan próbálatlan voltam a nõvel, elkomolyodott és hivatást érzõ életemben alig-alig játszott még ezen a húron a vérem, vagy ha igen, letorkolltam és legyõztem. Engem hát ez nem nyugtalanított, csak pillanatra átfutott rajtam a disszonancia: katonakórház és barátnõ.</w:t>
      </w:r>
    </w:p>
    <w:p>
      <w:pPr>
        <w:pStyle w:val="Normal"/>
        <w:jc w:val="both"/>
        <w:rPr/>
      </w:pPr>
      <w:r>
        <w:rPr/>
        <w:tab/>
        <w:t>De aztán nem gondoltam rá, és az éjszakai csönddel egyedül maradtam. A kórház csöndje végtelen, az éjszakai kórháznak tűzfala nincs, folyosói a végtelenbe nyúlnak bele, és betonján a fekete és fehér angyal suhan végig: a halál és az élet. S egyik sem hagyja, hogy a másik egész erõvel cselekedjék. De néha mégis legyõzik egymást, hol a fehér a feketét, hol a fekete a fehéret.</w:t>
      </w:r>
    </w:p>
    <w:p>
      <w:pPr>
        <w:pStyle w:val="Normal"/>
        <w:jc w:val="both"/>
        <w:rPr/>
      </w:pPr>
      <w:r>
        <w:rPr/>
        <w:tab/>
        <w:t>Körülbelül ezt éreztem, körülbelül ezt hallgattam. Élet és halál suhanását. Néha valami pattant. Néha úgy tetszett, mintha a szomszédban valami műszer leesnék. A vasúti hídon zörgött a vonat, és a folyón elbõdült egy-egy hajó. Ez volt minden. Azontúl csak a fekete és a fehér angyal súrolták a folyosókon egymást. Nem is mozdultak, de egyszer csak a hetedikes lakótársam felébredt, s olyan váratlanul, mintha a fal szólalt volna meg, keményen és bosszúsan rám szólt:</w:t>
      </w:r>
    </w:p>
    <w:p>
      <w:pPr>
        <w:pStyle w:val="Normal"/>
        <w:jc w:val="both"/>
        <w:rPr/>
      </w:pPr>
      <w:r>
        <w:rPr/>
        <w:tab/>
        <w:t>– Aludjék!</w:t>
      </w:r>
    </w:p>
    <w:p>
      <w:pPr>
        <w:pStyle w:val="Normal"/>
        <w:jc w:val="both"/>
        <w:rPr/>
      </w:pPr>
      <w:r>
        <w:rPr/>
        <w:tab/>
        <w:t>Hogyan tudta, hogy fenn vagyok?</w:t>
      </w:r>
    </w:p>
    <w:p>
      <w:pPr>
        <w:pStyle w:val="Normal"/>
        <w:jc w:val="both"/>
        <w:rPr/>
      </w:pPr>
      <w:r>
        <w:rPr/>
        <w:tab/>
        <w:t>Nehezen és zuhanva aludtam el. Semmi álmom nem volt, csak a folyó. A Duna. Amellett ültem, néztem a sárga vizet, ahogy jön és hömpölyög elõttem, és féltem tõle. Ez volt az egész. Aztán felébredtem. Az elõkert ajtaját kinyitották, és ládákban, azt hiszem, cukrot hoztak. A szakácsok cipelték be a ládákat más katonákkal, és beszélgettek. Égett a bejárat felett a villany; hét óra volt, de még sötét. November huszonkettedike. Megvan a kiskockás, diákos számtan füzetben vezetett naplóm, abból látom, hogy ezen a napon történt. Világosan emlékszem, az egyik szakács azt mondta odalent:</w:t>
      </w:r>
    </w:p>
    <w:p>
      <w:pPr>
        <w:pStyle w:val="Normal"/>
        <w:jc w:val="both"/>
        <w:rPr/>
      </w:pPr>
      <w:r>
        <w:rPr/>
        <w:tab/>
        <w:t>– Megjön a tél!</w:t>
      </w:r>
    </w:p>
    <w:p>
      <w:pPr>
        <w:pStyle w:val="Normal"/>
        <w:jc w:val="both"/>
        <w:rPr/>
      </w:pPr>
      <w:r>
        <w:rPr/>
        <w:tab/>
        <w:t>Jó hangosan mondta, behallatszott a kettõs ablakon. Fél nyolc lett, felkeltem, megmosdottam, felöltöztem, és kimentem, hogy megírom a huszárnak a levelet.</w:t>
      </w:r>
    </w:p>
    <w:p>
      <w:pPr>
        <w:pStyle w:val="Normal"/>
        <w:jc w:val="both"/>
        <w:rPr/>
      </w:pPr>
      <w:r>
        <w:rPr/>
        <w:tab/>
        <w:t>– Jó reggelt kívánok – mondtam a segédorvosnak, aki szembe jött velem, és pattogtatott az ujjával, mint mindig tenni szokta.</w:t>
      </w:r>
    </w:p>
    <w:p>
      <w:pPr>
        <w:pStyle w:val="Normal"/>
        <w:jc w:val="both"/>
        <w:rPr/>
      </w:pPr>
      <w:r>
        <w:rPr/>
        <w:tab/>
        <w:t>– Jó reggelt – mondta és ment tovább, de aztán hirtelen visszafordult.</w:t>
      </w:r>
    </w:p>
    <w:p>
      <w:pPr>
        <w:pStyle w:val="Normal"/>
        <w:jc w:val="both"/>
        <w:rPr/>
      </w:pPr>
      <w:r>
        <w:rPr/>
        <w:tab/>
        <w:t>– Holnapután oltunk tífusz ellen. Maga kapott már?</w:t>
      </w:r>
    </w:p>
    <w:p>
      <w:pPr>
        <w:pStyle w:val="Normal"/>
        <w:jc w:val="both"/>
        <w:rPr/>
      </w:pPr>
      <w:r>
        <w:rPr/>
        <w:tab/>
        <w:t>– Igen.</w:t>
      </w:r>
    </w:p>
    <w:p>
      <w:pPr>
        <w:pStyle w:val="Normal"/>
        <w:jc w:val="both"/>
        <w:rPr/>
      </w:pPr>
      <w:r>
        <w:rPr/>
        <w:tab/>
        <w:t>– Mikor?</w:t>
      </w:r>
    </w:p>
    <w:p>
      <w:pPr>
        <w:pStyle w:val="Normal"/>
        <w:jc w:val="both"/>
        <w:rPr/>
      </w:pPr>
      <w:r>
        <w:rPr/>
        <w:tab/>
        <w:t>– Még szeptemberben.</w:t>
      </w:r>
    </w:p>
    <w:p>
      <w:pPr>
        <w:pStyle w:val="Normal"/>
        <w:jc w:val="both"/>
        <w:rPr/>
      </w:pPr>
      <w:r>
        <w:rPr/>
        <w:tab/>
        <w:t xml:space="preserve">– Akkor, azt hiszem, jó lesz megújítani. </w:t>
      </w:r>
    </w:p>
    <w:p>
      <w:pPr>
        <w:pStyle w:val="Normal"/>
        <w:jc w:val="both"/>
        <w:rPr/>
      </w:pPr>
      <w:r>
        <w:rPr/>
        <w:tab/>
        <w:t>S otthagyott, a műtõbe ment.</w:t>
      </w:r>
    </w:p>
    <w:p>
      <w:pPr>
        <w:pStyle w:val="Normal"/>
        <w:jc w:val="both"/>
        <w:rPr/>
      </w:pPr>
      <w:r>
        <w:rPr/>
        <w:tab/>
        <w:t>Bennem valami szorongás volt és siettem. A megíratlan levél úgy nyomott, mint a kõ. Úgy nyomott, mint az a tudat, hogy egyszer régen, még elsõ osztályos koromban, mikor az osztályfõnökünk azt írta össze, hogy a tanulók apjának mi a foglalkozása, én a gazdatiszti rubrikánál álltam fel, mert egyszerre szégyellni kezdtem ott a sok ügyvéd-, orvos-, gazdatisztgyerek között, hogy az én édesapám csak írnok. Elárultam apámat. Az osztályfõnök, aki ismert bennünket, rám nézett, egész a szívemig hatott a tekintete, elõször csodálkozás suhant át a szemén, aztán düh, aztán valami végtelen emberi, aminek nincs neve, s azt mondta:</w:t>
      </w:r>
    </w:p>
    <w:p>
      <w:pPr>
        <w:pStyle w:val="Normal"/>
        <w:jc w:val="both"/>
        <w:rPr/>
      </w:pPr>
      <w:r>
        <w:rPr/>
        <w:tab/>
        <w:t>– Jó.</w:t>
      </w:r>
    </w:p>
    <w:p>
      <w:pPr>
        <w:pStyle w:val="Normal"/>
        <w:jc w:val="both"/>
        <w:rPr/>
      </w:pPr>
      <w:r>
        <w:rPr/>
        <w:tab/>
        <w:t>És beírta úgy, ahogy én mondtam. Ez örök titok maradt köztünk haláláig, sohase szólt róla, de mindig ott volt a szemében, s ez olyan teher volt rajtam, mint egy elkövetett gyilkosság tudata. Ugyanilyen érzés volt ez a megíratlan levél. Félni kezdtem. Megkaptam az ajtó kilincsét, berontottam.</w:t>
      </w:r>
    </w:p>
    <w:p>
      <w:pPr>
        <w:pStyle w:val="Normal"/>
        <w:jc w:val="both"/>
        <w:rPr/>
      </w:pPr>
      <w:r>
        <w:rPr/>
        <w:tab/>
        <w:t>– Jó reggelt.</w:t>
      </w:r>
    </w:p>
    <w:p>
      <w:pPr>
        <w:pStyle w:val="Normal"/>
        <w:jc w:val="both"/>
        <w:rPr/>
      </w:pPr>
      <w:r>
        <w:rPr/>
        <w:tab/>
        <w:t>– Pszt! – tette a szája elé az ujját az ajtó mellett fekvõ katona, aztán a reggeli villanyfényben egy fehér, kórházi spanyolfal felé mutatott, amely a huszár ágyát eltakarta a többitõl.</w:t>
      </w:r>
    </w:p>
    <w:p>
      <w:pPr>
        <w:pStyle w:val="Normal"/>
        <w:jc w:val="both"/>
        <w:rPr/>
      </w:pPr>
      <w:r>
        <w:rPr/>
        <w:tab/>
        <w:t>Sírni kezdtem; tudtam, mit jelent a fehér spanyolfal. Hogy a huszár meghalt.</w:t>
      </w:r>
    </w:p>
    <w:p>
      <w:pPr>
        <w:pStyle w:val="Normal"/>
        <w:jc w:val="both"/>
        <w:rPr/>
      </w:pPr>
      <w:r>
        <w:rPr/>
        <w:tab/>
        <w:t>– Mikor?</w:t>
      </w:r>
    </w:p>
    <w:p>
      <w:pPr>
        <w:pStyle w:val="Normal"/>
        <w:jc w:val="both"/>
        <w:rPr/>
      </w:pPr>
      <w:r>
        <w:rPr/>
        <w:tab/>
        <w:t>– Félórája. Most ment el a segédorvos úr. Csak éppen ezt behozatta – a spanyolfalra mutatott –, és elment. Dolga már nem volt.</w:t>
      </w:r>
    </w:p>
    <w:p>
      <w:pPr>
        <w:pStyle w:val="Normal"/>
        <w:jc w:val="both"/>
        <w:rPr/>
      </w:pPr>
      <w:r>
        <w:rPr/>
        <w:tab/>
        <w:t>Suttogva beszélt, mert kilenc élõ közül hatan aludtak. Horkolva, a sebesültek nehéz légzésével aludt hat ember a halottas szobában. Csak ez az ajtó mellett fekvõ katona volt ébren, egy idõsebb ember a halott mellett, meg egy kistermetű falusi bádogos, akinek kéztõlövése volt, és álmatlanságban szenvedett. Ezek néztek engem, ahogy sírok.</w:t>
      </w:r>
    </w:p>
    <w:p>
      <w:pPr>
        <w:pStyle w:val="Normal"/>
        <w:jc w:val="both"/>
        <w:rPr/>
      </w:pPr>
      <w:r>
        <w:rPr/>
        <w:tab/>
        <w:t>– Hirtelen jött rá – suttogta a katona. – Reggel még beszélgetett, s azt mondta, hogy nagyon nyom a melle. Akkor hirtelen hörögni kezdett, vér jött a száján, és egyszere vége lett. Mire a segédorvos úr megérkezett, már halott volt. Nem telt az egészbe három perc.</w:t>
      </w:r>
    </w:p>
    <w:p>
      <w:pPr>
        <w:pStyle w:val="Normal"/>
        <w:jc w:val="both"/>
        <w:rPr/>
      </w:pPr>
      <w:r>
        <w:rPr/>
        <w:tab/>
        <w:t>Egyszerre idegen lettem ebben a teremben, amely tegnap még csaknem meghitt otthonom volt. Valami fázós érzés kerített a hatalmába, s ha hirtelen rám kiált valamelyik katona s azt mondja: menjen ki innét, maga gyalázatos, szó nélkül megfordulok s engedelmesen és megverten, a katona igazságának tudatában kikullogok innen. De nem szóltak, és én szenvedtem.</w:t>
      </w:r>
    </w:p>
    <w:p>
      <w:pPr>
        <w:pStyle w:val="Normal"/>
        <w:jc w:val="both"/>
        <w:rPr/>
      </w:pPr>
      <w:r>
        <w:rPr/>
        <w:tab/>
        <w:t>– Megnézhetem? – kérdeztem csöndesen.</w:t>
      </w:r>
    </w:p>
    <w:p>
      <w:pPr>
        <w:pStyle w:val="Normal"/>
        <w:jc w:val="both"/>
        <w:rPr/>
      </w:pPr>
      <w:r>
        <w:rPr/>
        <w:tab/>
        <w:t>Mindhárman bólintottak, és én bementem a spanyolfal mögé. Most ott álltam a halott mellett, és felhajtottam róla a durva lepedõt, amellyel letakarták. Ott feküdt elõttem Nagy Mihály közhuszár, akivel tegnap még beszéltem, és akinek nem írtam meg a levelét. Teste még langyos volt, feje alól kivették a párnát, hogy egyenesen merevedjék meg, kezét összekulcsolták a mellén, haját, bajuszát elrendezték, szájáról a vért lemosták, állát felkötötték.</w:t>
      </w:r>
    </w:p>
    <w:p>
      <w:pPr>
        <w:pStyle w:val="Normal"/>
        <w:jc w:val="both"/>
        <w:rPr/>
      </w:pPr>
      <w:r>
        <w:rPr/>
        <w:tab/>
        <w:t>– Ne haragudj! – suttogtam magam elé. – Kedves ember, kedves katona, ne haragudj!</w:t>
      </w:r>
    </w:p>
    <w:p>
      <w:pPr>
        <w:pStyle w:val="Normal"/>
        <w:jc w:val="both"/>
        <w:rPr/>
      </w:pPr>
      <w:r>
        <w:rPr/>
        <w:tab/>
        <w:t>Kértem tõle a bocsánatot, és szerettem volna a vétkemet jóvátenni, de mit lehet jóvátenni egy halott emberrel szemben? Törpe voltam és bűnös, és semmit se tehettem.</w:t>
      </w:r>
    </w:p>
    <w:p>
      <w:pPr>
        <w:pStyle w:val="Normal"/>
        <w:jc w:val="both"/>
        <w:rPr/>
      </w:pPr>
      <w:r>
        <w:rPr/>
        <w:tab/>
        <w:t>A reggel szürkén és ködösen ömlött be az ablakon, a katona olyan volt, mint a jégszobor, és az arca oly szomorú, oly végtelenül magányos és szomorú, hogy a szívem csaknem megszakadt tõle, és nem tudtam, mit csináljak. Hirtelen benyúltam a zsebembe, kivettem azt a kis papírzacskót, amelyben az apámnak és anyámnak egy hajfürtjét õriztem, a legnagyobb kincsem volt ez, s beletettem a katona összekulcsolt s már kihűlt kezébe.</w:t>
      </w:r>
    </w:p>
    <w:p>
      <w:pPr>
        <w:pStyle w:val="Normal"/>
        <w:jc w:val="both"/>
        <w:rPr/>
      </w:pPr>
      <w:r>
        <w:rPr/>
        <w:tab/>
        <w:t>Neki adtam.</w:t>
      </w:r>
    </w:p>
    <w:p>
      <w:pPr>
        <w:pStyle w:val="Normal"/>
        <w:jc w:val="both"/>
        <w:rPr/>
      </w:pPr>
      <w:r>
        <w:rPr/>
        <w:tab/>
        <w:t>Arra az emberre esett a pillantásom, akivel tegnap annyit veszõdtem, s aki miatt nem jutott már idõm a huszárnak, rettentõ gyűlölet fogott el ellene, mert az az érzés lappangott bennem, hogyha tegnap megírom a levelet, a huszár nem hal meg. S ezt tegnap is éreztem, igen, volt valami nyugtalanság bennem, már mikor kiléptem az ajtón s az éjszaka, hogy nem tudtam aludni, nem, már akkor, mikor megmondtam a huszárnak, hogy a levélírást másnapra halasztjuk, már akkor ért belülrõl valami ütés, emlékszem rá, csak legyõztem. Nem, vissza kellett volna fordulnom az ajtóból, vagy az éjszaka fel kellett volna kelnem, visszajönnöm ide, felrázni a huszárt az álmából, és megírnom azt a levelet, akkor nem történt volna semmi se. Akkor ma reggel nem kap vérömlést az átlõtt tüdejében, vagy ha kap, nem lesz ilyen heves, vagy ha ilyen heves lesz, a segédorvos éppen akkor nyit be az ajtón, és tud segíteni rajta. Nem kell a földszinti kórterembõl elõkiabálni, mert onnét szalajtották fel. Nem, én voltam a hibás, mert ettõl a levéltõl függött minden, attól függött minden, hogy én idejében elintézem-e ennek az embernek a dolgát, amelyre vágyakozott, hogy én beveszem-e az aznapiak sorába, megmentem-e vagy holnapra hagyom, kiveszem a védettek sorából s szabad prédául engedem. Ezért kellett meghalnia, mert védtelen volt, mert nem volt rajta semmi jele sem a védelemnek, s a halál szabadon megrohanhatta.</w:t>
      </w:r>
    </w:p>
    <w:p>
      <w:pPr>
        <w:pStyle w:val="Normal"/>
        <w:jc w:val="both"/>
        <w:rPr/>
      </w:pPr>
      <w:r>
        <w:rPr/>
        <w:tab/>
        <w:t>Babona volt ez? Hisz lehet. De érzésem volt, s én valóban megtehettem volna, hogy visszajövök vacsora után, és megírom azt a levelet. S olyan kicsiségekre épült rá akkor az egész világ, olyan kis rezzenésekre az élet!</w:t>
      </w:r>
    </w:p>
    <w:p>
      <w:pPr>
        <w:pStyle w:val="Normal"/>
        <w:jc w:val="both"/>
        <w:rPr/>
      </w:pPr>
      <w:r>
        <w:rPr/>
        <w:tab/>
        <w:t>Nem tudtam megvigasztalódni, s úgy mentem ki a szobából, mintha kint fagyos sivatag várna, végtelen hómezõ.</w:t>
      </w:r>
    </w:p>
    <w:p>
      <w:pPr>
        <w:pStyle w:val="Normal"/>
        <w:jc w:val="both"/>
        <w:rPr/>
      </w:pPr>
      <w:r>
        <w:rPr/>
        <w:tab/>
        <w:t>– Ó, de rossz ember vagyok! Ó, de gyalázatos!</w:t>
      </w:r>
    </w:p>
    <w:p>
      <w:pPr>
        <w:pStyle w:val="Normal"/>
        <w:jc w:val="both"/>
        <w:rPr/>
      </w:pPr>
      <w:r>
        <w:rPr/>
        <w:tab/>
        <w:t>Kinézve a folyosó ablakán, láttam, hogy a bejárat elõtt ott áll a halottszállító kocsi, amely a központi katonai kórház hullakamrájába vitte a huszárt, mert minden halottat odaszállítottak, aki nem ragályos betegségben halt meg, s a halottért feljövõ emberektõl megkérdeztem :</w:t>
      </w:r>
    </w:p>
    <w:p>
      <w:pPr>
        <w:pStyle w:val="Normal"/>
        <w:jc w:val="both"/>
        <w:rPr/>
      </w:pPr>
      <w:r>
        <w:rPr/>
        <w:tab/>
        <w:t>– Mikor temetik?</w:t>
      </w:r>
    </w:p>
    <w:p>
      <w:pPr>
        <w:pStyle w:val="Normal"/>
        <w:jc w:val="both"/>
        <w:rPr/>
      </w:pPr>
      <w:r>
        <w:rPr/>
        <w:tab/>
        <w:t xml:space="preserve">– Kit? </w:t>
      </w:r>
    </w:p>
    <w:p>
      <w:pPr>
        <w:pStyle w:val="Normal"/>
        <w:jc w:val="both"/>
        <w:rPr/>
      </w:pPr>
      <w:r>
        <w:rPr/>
        <w:tab/>
        <w:t>Megmondtam.</w:t>
      </w:r>
    </w:p>
    <w:p>
      <w:pPr>
        <w:pStyle w:val="Normal"/>
        <w:jc w:val="both"/>
        <w:rPr/>
      </w:pPr>
      <w:r>
        <w:rPr/>
        <w:tab/>
        <w:t>– Holnap. Valószínűleg délután.</w:t>
      </w:r>
    </w:p>
    <w:p>
      <w:pPr>
        <w:pStyle w:val="Normal"/>
        <w:jc w:val="both"/>
        <w:rPr/>
      </w:pPr>
      <w:r>
        <w:rPr/>
        <w:tab/>
        <w:t>S akkor elhatároztam, hogy ott leszek a temetésén.</w:t>
      </w:r>
    </w:p>
    <w:p>
      <w:pPr>
        <w:pStyle w:val="Normal"/>
        <w:jc w:val="both"/>
        <w:rPr/>
      </w:pPr>
      <w:r>
        <w:rPr/>
        <w:tab/>
        <w:t>De nem voltam ott. Nem. Valami közbejött, valami keserves roppanás, s én másnap már olyan voltam, mint késõbb, sokkal késõbb, már felnõtt koromban lettem egyszer öngyilkosság elõtt. Gyökérvesztett, kóbor és összezavart. A bennem élõ embernek minden fõbb jellemvonása elõrevetette már az árnyékát.</w:t>
      </w:r>
    </w:p>
    <w:p>
      <w:pPr>
        <w:pStyle w:val="Normal"/>
        <w:jc w:val="both"/>
        <w:rPr/>
      </w:pPr>
      <w:r>
        <w:rPr/>
        <w:tab/>
        <w:t>Mentem a szobámba, a társaim már nem voltak ott, néztem a könyveimet, s az jutott eszembe, hogy ezeket még akkor raktam így össze, mikor a huszár még élt. Nem nyúltam hozzájuk, nem mozdítottam el õket. Néztem a ceruzámat, amelyet még tegnap este tettem a könyvállvány tetejére, s elhatároztam, hogy mindig így hagyom és új ceruzát veszek. Nem nyúltam hozzá. Napok múlva ellopták, valamint napok múlva minden elmozdult a helyérõl, de én nem nyúltam hozzá, én semmit se mozdítottam el.</w:t>
      </w:r>
    </w:p>
    <w:p>
      <w:pPr>
        <w:pStyle w:val="Normal"/>
        <w:jc w:val="both"/>
        <w:rPr/>
      </w:pPr>
      <w:r>
        <w:rPr/>
        <w:tab/>
        <w:t>Rettenetesen egyedül voltam. Olyan egyedül, hogy fáztam bele, s rám jött a kívánság, hogy láthassam a fõorvos barátnõjét, s legalább a kezét megérinthessem. Csak õhozzá kívánkoztam. Ez volt az elsõ eset, hogy nõ után vágyakoztam, de ekkor is anyát kívántam bizonyosan. Mit csináljak? Hogyan jussak be a fõorvos szobájába? Akkor a hetedikes gimnazista lakótársam borotvájára esett a tekintetem, aki már használta ezt a szerszámot, s pillanatig se haboztam. Kinyitottam s az erõs pengét erõsen végighúztam a bal mutatóujjam utolsó ízén, most is megvan rajta a vágás helye. Éles fájdalom hasított belém, s nemsokára az egész ujjamat elöntötte a vér. A kést még letettem, aztán szaladtam, kopogtattam a fõorvos ajtaján, s feleletet se várva, benyitottam :</w:t>
      </w:r>
    </w:p>
    <w:p>
      <w:pPr>
        <w:pStyle w:val="TextBody"/>
        <w:rPr/>
      </w:pPr>
      <w:r>
        <w:rPr/>
        <w:tab/>
        <w:t>– Bocsánat. . .</w:t>
      </w:r>
    </w:p>
    <w:p>
      <w:pPr>
        <w:pStyle w:val="Normal"/>
        <w:jc w:val="both"/>
        <w:rPr/>
      </w:pPr>
      <w:r>
        <w:rPr/>
        <w:tab/>
        <w:t>Csak a lány volt bent egyedül, a fõorvos vizitet tartott. Csodálkozva nézett rám.</w:t>
      </w:r>
    </w:p>
    <w:p>
      <w:pPr>
        <w:pStyle w:val="Normal"/>
        <w:jc w:val="both"/>
        <w:rPr/>
      </w:pPr>
      <w:r>
        <w:rPr/>
        <w:tab/>
        <w:t>– Mi az?</w:t>
      </w:r>
    </w:p>
    <w:p>
      <w:pPr>
        <w:pStyle w:val="Normal"/>
        <w:jc w:val="both"/>
        <w:rPr/>
      </w:pPr>
      <w:r>
        <w:rPr/>
        <w:tab/>
        <w:t>– Ne haragudjék – dadogtam –, de a borotva ... a kezemet. . . azt hittem, hogy a fõorvos úr ...</w:t>
      </w:r>
    </w:p>
    <w:p>
      <w:pPr>
        <w:pStyle w:val="Normal"/>
        <w:jc w:val="both"/>
        <w:rPr/>
      </w:pPr>
      <w:r>
        <w:rPr/>
        <w:tab/>
        <w:t>Akkor nézett a kezemre, s felszisszent.</w:t>
      </w:r>
    </w:p>
    <w:p>
      <w:pPr>
        <w:pStyle w:val="Normal"/>
        <w:jc w:val="both"/>
        <w:rPr/>
      </w:pPr>
      <w:r>
        <w:rPr/>
        <w:tab/>
        <w:t>– Jézusom! Mit csinált, maga szerencsétlen gyerek? Mossa ki rögtön és ...</w:t>
      </w:r>
    </w:p>
    <w:p>
      <w:pPr>
        <w:pStyle w:val="Normal"/>
        <w:jc w:val="both"/>
        <w:rPr/>
      </w:pPr>
      <w:r>
        <w:rPr/>
        <w:tab/>
        <w:t>Vizet töltött a mosdótálba, fertõtlenítõszert csurgatott bele, megfogta a kezemet, beletartotta, nyomkodta, mosta, áztatta . . .</w:t>
      </w:r>
    </w:p>
    <w:p>
      <w:pPr>
        <w:pStyle w:val="Normal"/>
        <w:jc w:val="both"/>
        <w:rPr/>
      </w:pPr>
      <w:r>
        <w:rPr/>
        <w:tab/>
        <w:t>– Ó – mondta –, ilyen erõs vágás! Mért nem vigyázott!</w:t>
      </w:r>
    </w:p>
    <w:p>
      <w:pPr>
        <w:pStyle w:val="Normal"/>
        <w:jc w:val="both"/>
        <w:rPr/>
      </w:pPr>
      <w:r>
        <w:rPr/>
        <w:tab/>
        <w:t>Babrált körülöttem, foglalatoskodott, ijedt volt, sohase látott talán vért és sebet, finom, puha lány, nem is tudta, mit csináljon velem.</w:t>
      </w:r>
    </w:p>
    <w:p>
      <w:pPr>
        <w:pStyle w:val="Normal"/>
        <w:jc w:val="both"/>
        <w:rPr/>
      </w:pPr>
      <w:r>
        <w:rPr/>
        <w:tab/>
        <w:t>– A fõorvos úr rögtön jön, bekötözi. De ilyet!</w:t>
      </w:r>
    </w:p>
    <w:p>
      <w:pPr>
        <w:pStyle w:val="Normal"/>
        <w:jc w:val="both"/>
        <w:rPr/>
      </w:pPr>
      <w:r>
        <w:rPr/>
        <w:tab/>
        <w:t>Én akkor megijedtem, hogy a fõorvost hívatja, s azt mondtam hirtelen:</w:t>
      </w:r>
    </w:p>
    <w:p>
      <w:pPr>
        <w:pStyle w:val="Normal"/>
        <w:jc w:val="both"/>
        <w:rPr/>
      </w:pPr>
      <w:r>
        <w:rPr/>
        <w:tab/>
        <w:t xml:space="preserve">– Nem. Maga! </w:t>
      </w:r>
    </w:p>
    <w:p>
      <w:pPr>
        <w:pStyle w:val="Normal"/>
        <w:jc w:val="both"/>
        <w:rPr/>
      </w:pPr>
      <w:r>
        <w:rPr/>
        <w:tab/>
        <w:t>Nem értette.</w:t>
      </w:r>
    </w:p>
    <w:p>
      <w:pPr>
        <w:pStyle w:val="Normal"/>
        <w:jc w:val="both"/>
        <w:rPr/>
      </w:pPr>
      <w:r>
        <w:rPr/>
        <w:tab/>
        <w:t>– Én kötözzem be? De hisz én nem értek hozzá!</w:t>
      </w:r>
    </w:p>
    <w:p>
      <w:pPr>
        <w:pStyle w:val="Normal"/>
        <w:jc w:val="both"/>
        <w:rPr/>
      </w:pPr>
      <w:r>
        <w:rPr/>
        <w:tab/>
        <w:t>– De maga! Nagyon kérem, maga!</w:t>
      </w:r>
    </w:p>
    <w:p>
      <w:pPr>
        <w:pStyle w:val="Normal"/>
        <w:jc w:val="both"/>
        <w:rPr/>
      </w:pPr>
      <w:r>
        <w:rPr/>
        <w:tab/>
        <w:t>Rám nézett. Kitalálta az egészet? Az egész seb történetét? Megérzett valamit? Megértette? Meleg lett a tekintete. Különös.</w:t>
      </w:r>
    </w:p>
    <w:p>
      <w:pPr>
        <w:pStyle w:val="Normal"/>
        <w:jc w:val="both"/>
        <w:rPr/>
      </w:pPr>
      <w:r>
        <w:rPr/>
        <w:tab/>
        <w:t xml:space="preserve">– Jó – mondta engedelmesen. – Jó. Szegény fiú! </w:t>
      </w:r>
    </w:p>
    <w:p>
      <w:pPr>
        <w:pStyle w:val="Normal"/>
        <w:jc w:val="both"/>
        <w:rPr/>
      </w:pPr>
      <w:r>
        <w:rPr/>
        <w:tab/>
        <w:t>Kötözõpólyát vett elõ, ügyetlenül kötözni kezdett, jó volt és anyás, s én most már tudom, hogy akkor magához engedett, beljebb húzódott az élete ágyán, s helyet szorított maga mellett az induló, szenvedõ férfinak, aki én akkor voltam, megérezte a szenvedésemet, s én reszkettem elõtte, s az õ keze is remegett. Valami különös jó volt ebben, csillapító és nagyszerű, s mikor készen voltunk, s én ott álltam elõtte s õ elõttem a csodálatos, két, nagy barna szemével, azt mondtam neki:</w:t>
      </w:r>
    </w:p>
    <w:p>
      <w:pPr>
        <w:pStyle w:val="Normal"/>
        <w:jc w:val="both"/>
        <w:rPr/>
      </w:pPr>
      <w:r>
        <w:rPr/>
        <w:tab/>
        <w:t>– Köszönöm.</w:t>
      </w:r>
    </w:p>
    <w:p>
      <w:pPr>
        <w:pStyle w:val="Normal"/>
        <w:jc w:val="both"/>
        <w:rPr/>
      </w:pPr>
      <w:r>
        <w:rPr/>
        <w:tab/>
        <w:t>De nem mozdultam, az õ szeme lassan elidegesedett, valami aggodalom gyűlt fel benne, mint egy kis távoli, de egyre közeledõ lámpás, s azt mondta suttogva:</w:t>
      </w:r>
    </w:p>
    <w:p>
      <w:pPr>
        <w:pStyle w:val="Normal"/>
        <w:jc w:val="both"/>
        <w:rPr/>
      </w:pPr>
      <w:r>
        <w:rPr/>
        <w:tab/>
        <w:t>– Nos?</w:t>
      </w:r>
    </w:p>
    <w:p>
      <w:pPr>
        <w:pStyle w:val="Normal"/>
        <w:jc w:val="both"/>
        <w:rPr/>
      </w:pPr>
      <w:r>
        <w:rPr/>
        <w:tab/>
        <w:t>De akkor nyílt az ajtó, a fõorvos lépett be, és csodálkozva állt meg a becsukott ajtó elõtt.</w:t>
      </w:r>
    </w:p>
    <w:p>
      <w:pPr>
        <w:pStyle w:val="Normal"/>
        <w:jc w:val="both"/>
        <w:rPr/>
      </w:pPr>
      <w:r>
        <w:rPr/>
        <w:tab/>
        <w:t xml:space="preserve">– Mi az? Ki ez itt? </w:t>
      </w:r>
    </w:p>
    <w:p>
      <w:pPr>
        <w:pStyle w:val="Normal"/>
        <w:jc w:val="both"/>
        <w:rPr/>
      </w:pPr>
      <w:r>
        <w:rPr/>
        <w:tab/>
        <w:t>Akkor megismert.</w:t>
      </w:r>
    </w:p>
    <w:p>
      <w:pPr>
        <w:pStyle w:val="Normal"/>
        <w:jc w:val="both"/>
        <w:rPr/>
      </w:pPr>
      <w:r>
        <w:rPr/>
        <w:tab/>
        <w:t>– Te vagy? Mi történt?</w:t>
      </w:r>
    </w:p>
    <w:p>
      <w:pPr>
        <w:pStyle w:val="Normal"/>
        <w:jc w:val="both"/>
        <w:rPr/>
      </w:pPr>
      <w:r>
        <w:rPr/>
        <w:tab/>
        <w:t>A lány elpirult egy kicsit, és úgy mondta:</w:t>
      </w:r>
    </w:p>
    <w:p>
      <w:pPr>
        <w:pStyle w:val="Normal"/>
        <w:jc w:val="both"/>
        <w:rPr/>
      </w:pPr>
      <w:r>
        <w:rPr/>
        <w:tab/>
        <w:t>– Elvágta a kezét és téged keresett, hogy kötözd be. De nem jöttél, és magam csináltam meg.</w:t>
      </w:r>
    </w:p>
    <w:p>
      <w:pPr>
        <w:pStyle w:val="Normal"/>
        <w:jc w:val="both"/>
        <w:rPr/>
      </w:pPr>
      <w:r>
        <w:rPr/>
        <w:tab/>
        <w:t>Nem adott ki, hogy én kértem rá, inkább úgy tett, mintha büszke lenne a művére. A fõorvos nevetett.</w:t>
      </w:r>
    </w:p>
    <w:p>
      <w:pPr>
        <w:pStyle w:val="Normal"/>
        <w:jc w:val="both"/>
        <w:rPr/>
      </w:pPr>
      <w:r>
        <w:rPr/>
        <w:tab/>
        <w:t>– No hiszen! Kimostad?</w:t>
      </w:r>
    </w:p>
    <w:p>
      <w:pPr>
        <w:pStyle w:val="Normal"/>
        <w:jc w:val="both"/>
        <w:rPr/>
      </w:pPr>
      <w:r>
        <w:rPr/>
        <w:tab/>
        <w:t>– Igen! – nevetett a lány. – De legalább egy liter vére elfolyt a fiatalúrnak.</w:t>
      </w:r>
    </w:p>
    <w:p>
      <w:pPr>
        <w:pStyle w:val="Normal"/>
        <w:jc w:val="both"/>
        <w:rPr/>
      </w:pPr>
      <w:r>
        <w:rPr/>
        <w:tab/>
        <w:t>– Képzelem – nevetett a fõorvos. – A sebesült hõs és a doktorkisasszony, aki még sohase látott sebet. Szép kis idill.</w:t>
      </w:r>
    </w:p>
    <w:p>
      <w:pPr>
        <w:pStyle w:val="Normal"/>
        <w:jc w:val="both"/>
        <w:rPr/>
      </w:pPr>
      <w:r>
        <w:rPr/>
        <w:tab/>
        <w:t>De persze, tréfa volt, megnézte a kötést, s grimaszt vágott a nõ felé.</w:t>
      </w:r>
    </w:p>
    <w:p>
      <w:pPr>
        <w:pStyle w:val="Normal"/>
        <w:jc w:val="both"/>
        <w:rPr/>
      </w:pPr>
      <w:r>
        <w:rPr/>
        <w:tab/>
        <w:t>– Remek! – mondta, aztán hozzám fordult. – No, gyere, újra bekötöm. Mert ez, hogy úgy mondjam, kicsit kócos.</w:t>
      </w:r>
    </w:p>
    <w:p>
      <w:pPr>
        <w:pStyle w:val="Normal"/>
        <w:jc w:val="both"/>
        <w:rPr/>
      </w:pPr>
      <w:r>
        <w:rPr/>
        <w:tab/>
        <w:t>De én hátraléptem.</w:t>
      </w:r>
    </w:p>
    <w:p>
      <w:pPr>
        <w:pStyle w:val="Normal"/>
        <w:jc w:val="both"/>
        <w:rPr/>
      </w:pPr>
      <w:r>
        <w:rPr/>
        <w:tab/>
        <w:t>– Nem – sütöttem le a szemem. – Köszönöm. Jó lesz ez így, hiszen csak kis vágás az egész.</w:t>
      </w:r>
    </w:p>
    <w:p>
      <w:pPr>
        <w:pStyle w:val="Normal"/>
        <w:jc w:val="both"/>
        <w:rPr/>
      </w:pPr>
      <w:r>
        <w:rPr/>
        <w:tab/>
        <w:t>Kimentem és az érzés csorba maradt. Semmi se oldódott meg, csak fáradt lettem, ólmok ültek a tagjaimban, és a gyomrom olyan lett, mintha nehéz köveket nyeltem volna. Máig is azt hiszem, hogy ha akkor nem jön a fõorvos, és mindent elmondhatok, más lett volna az egész életem, mert akkor még alkalmas voltam rá, hogy egy nõ levegye rólam a terheket, és újjászülessek a kezében. De a pillanat elmúlt, és soha többé nem jött vissza. Egyedül maradtam. Gazdátlanul álltam egy darabig, és nem tudtam, mit csináljak. Egész öntudatlanul vetõdtem el a hatodik osztály ajtajáig s benyitottam. A huszár ágya üresen állott, és fejtáblájáról már letörölték a nevét. Gépiesen kérdeztem meg:</w:t>
      </w:r>
    </w:p>
    <w:p>
      <w:pPr>
        <w:pStyle w:val="Normal"/>
        <w:jc w:val="both"/>
        <w:rPr/>
      </w:pPr>
      <w:r>
        <w:rPr/>
        <w:tab/>
        <w:t>– Nem kell valami, kedves emberek?</w:t>
      </w:r>
    </w:p>
    <w:p>
      <w:pPr>
        <w:pStyle w:val="Normal"/>
        <w:jc w:val="both"/>
        <w:rPr/>
      </w:pPr>
      <w:r>
        <w:rPr/>
        <w:tab/>
        <w:t xml:space="preserve">– Nem, köszönjük. Most nem kell semmi, fiatalúr. </w:t>
      </w:r>
    </w:p>
    <w:p>
      <w:pPr>
        <w:pStyle w:val="Normal"/>
        <w:jc w:val="both"/>
        <w:rPr/>
      </w:pPr>
      <w:r>
        <w:rPr/>
        <w:tab/>
        <w:t>Én voltam a tegnapi gyermek? Olyan idegen voltam itt, olyan idegen volt az egész szoba! Kimentem, a szanitécektõl kértem egy kendõt, azzal felkötöttem a karomat, mert a sebem erõsen lüktetett, hisz talán egész a csontig vágtam a borotvával. Szitálni kezdett megint a novemberi esõ, és üres valóval indultam el újra a szobám felé azzal, hogy végigheverek az ágyon.</w:t>
      </w:r>
    </w:p>
    <w:p>
      <w:pPr>
        <w:pStyle w:val="Normal"/>
        <w:jc w:val="both"/>
        <w:rPr/>
      </w:pPr>
      <w:r>
        <w:rPr/>
        <w:tab/>
        <w:t>Bent a szobában azonban egyik osztálytársam várt rám, legkedvesebb pajtásom, s hívott, hogy menjek vele megnézni az induló menetszázadot.</w:t>
      </w:r>
    </w:p>
    <w:p>
      <w:pPr>
        <w:pStyle w:val="Normal"/>
        <w:jc w:val="both"/>
        <w:rPr/>
      </w:pPr>
      <w:r>
        <w:rPr/>
        <w:tab/>
        <w:t>Hát elmentem. Egészen mindegy volt nekem, mit teszek, és sejtelmem sem volt róla, hogy új élet mezsgyéjéhez érkeztem, és életem fordulója elé megyek. Pedig oda mentem.</w:t>
      </w:r>
    </w:p>
    <w:p>
      <w:pPr>
        <w:pStyle w:val="Normal"/>
        <w:jc w:val="both"/>
        <w:rPr/>
      </w:pPr>
      <w:r>
        <w:rPr/>
        <w:tab/>
        <w:t>Olyan egyszerűen indult az egész! Kint a gyakorlótéren, mert ott búcsúztatták a négy menetszázadot, amely aznap indult, éppen olyan volt a kép, mint máskor. Legalább harmincadszor vettem részt menetszázad-búcsúztatón. A térség közepén ott állt valami letakart oltárféle. Elõtte papi ornátusban, nem tudom, talán a tábori püspök, s szemben az oltárral U alakúra fejlõdve, vadonatúj ruhában az indulásra kész századok. A tisztek kivont karddal elõttük s jobboldalt, a katonák és az oltár közt, a közönség. Ide furakodtunk be, és innen néztünk. De soha még azelõtt ilyen látásom nem volt. Minden arcban a halott huszár arcát láttam, minden arc mögött éreztem a koponya csontjait, az elhagyatott, árva embert éreztem, és nem tudtam attól a gondolattól szabadulni: milyenek lesznek majd ezek az arcok, mikor lemállik róluk a hús. Különösen az orrok fogtak meg, s azt vizsgáltam, meddig tart rajtuk a porcogó, és hol kezdõdik benne a csont: hogy milyen formája lesz a belõlük váló koponyának. Annyira elmerültem ebben a hirtelen rám törõ szemléletben, hogy csak arra rezzentem fel, mikor megzendült az ornátusos pap erõs szava; beszélni kezdett a katonákhoz, búcsúztatta õket. Füstölõ lengett egy segédpap kezében, a másik ezüstözött szenteltvíztartót csüngetett, benne a kisfejű szóróval. Nem emlékszem már, mit mondott a pap, csak annyit tudok, hogy megrázó és gyönyörű beszéd volt. Sírtak az emberek. A pajtásom is. Én nem. Én a katonaarcokat néztem, amelyek feszes fõvetésben tisztelegtek. Egy öles katona hatalmas, gyönyörű selyemzászlót tartott a kezében, rajta a Szűzanya képe és az aranybetűs felírás, hogy a város hölgyei adták a város hõs ezredének.</w:t>
      </w:r>
    </w:p>
    <w:p>
      <w:pPr>
        <w:pStyle w:val="Normal"/>
        <w:jc w:val="both"/>
        <w:rPr/>
      </w:pPr>
      <w:r>
        <w:rPr/>
        <w:tab/>
        <w:t>Aztán megindult a menet, és a katonabanda játszott legelöl. Bakanótákat. Utána, mint izzó felhõ, úszott az ezredzászló. Oldalt fennen vitték a század négy lobogóját. Tépte õket a szél. És a katonák ringó tömbje vágta a lépést. Ablakok nyíltak. Krizantém hullott. Az utca két oldalán ömlött a tömeg. Közvetlen a katonák mellett síró nõk iparkodtak a menettel lépést tartani. Anyák, feleségek, menyasszonyok, mit tudom én, kicsodák. És a négy század, a talán több mint ezer ember énekelt! Csaknem fuldoklottam.</w:t>
      </w:r>
    </w:p>
    <w:p>
      <w:pPr>
        <w:pStyle w:val="Normal"/>
        <w:jc w:val="both"/>
        <w:rPr/>
      </w:pPr>
      <w:r>
        <w:rPr/>
        <w:tab/>
        <w:t>Át a városon, át a hídon, ki az állomásra; a halott huszár egyetlen pillanatra nem jutott eszembe. Lelkes voltam, boldog, lobogó.</w:t>
      </w:r>
    </w:p>
    <w:p>
      <w:pPr>
        <w:pStyle w:val="Normal"/>
        <w:jc w:val="both"/>
        <w:rPr/>
      </w:pPr>
      <w:r>
        <w:rPr/>
        <w:tab/>
        <w:t>Az állomáson felálltak a katonák a vonat elõtt, és még egy beszédet kaptak, még egy zenét. Aztán egyszerre minden megváltozott. Vége volt a parádénak. A zászlókat egyszerre kezdték felgöngyölíteni. Aha, gondoltam, úgy viszik magukkal összegöngyölve. De nem. Fekete viaszosvászon tokot húztak rájuk, és akik kihozták õket, szépen indultak velük visszafelé. Megrémültem. Mi ez? Hát a zászlók nem mennek el? Az ezredzászló? A város hölgyeinek ajándéka? A századok zászlói? Hát nem ezek után rohannak a katonák? Nem, a zászlók itthon maradtak. És vedleni kezdett az egész lelkes, elõbbi kép. Szétfoszlott, a szépség beleesett a sárba. Egyszerre megindult visszafelé a zenekar is, pattogó indulókat játszott. Szörnyű volt. S a menetszázadokról egyszerre minden dísz levált. Ott álltak a csepegõ, szitáló esõben, s az öveiktõl búcsúzkodtak. Nóta nem volt semmi, csak szürke ég és szürke föld, s a szürke ég alatt, a szürke földön, a sínek acélmezsgyéi közt magára hagyottan állt ezer ember, és készült a halál elé. A megáldott zászlók hazamentek, csak a megáldott fegyverek maradtak, a nyirkos mundérokban egyedül az ember. Úgy láttam a kiálló bordákat, a fújtató tüdõket, sovány csípõket és kísérteties lábszárakat! Ami a ruha alatt volt, ami fájt és amit elvittek! És aztán csak csupa arcot láttam, csupa sovány, inas férfiprofilt, s a kép egyszerre összeállt a halott huszár arcává, egyetemessé, mindenkiévé, az alvó vándor arcává, az ember fenséges és kimondhatatlanul szenvedõ arcává!</w:t>
      </w:r>
    </w:p>
    <w:p>
      <w:pPr>
        <w:pStyle w:val="Normal"/>
        <w:jc w:val="both"/>
        <w:rPr/>
      </w:pPr>
      <w:r>
        <w:rPr/>
        <w:tab/>
        <w:t>És szerettem volna ordítani: vigyázzatok, emberek, egyedül vagytok!</w:t>
      </w:r>
    </w:p>
    <w:p>
      <w:pPr>
        <w:pStyle w:val="Normal"/>
        <w:jc w:val="both"/>
        <w:rPr/>
      </w:pPr>
      <w:r>
        <w:rPr/>
        <w:tab/>
        <w:t>Őrjöngõ fájdalom fogott el, s az elveszettség egyre táguló érzése vett erõt rajtam. Ott akkor pillanatok alatt kettéroppant az életem, és nem voltam senki és semmi. Fájdalmamban keservesen sírva fakadtam, s már nem láttam senkit magam körül, a könny fátyola ereszkedett a szememre, és hangosan zokogtam. Arra riadtam fel, hogy egy vasutas szánakozva odalépett hozzám.</w:t>
      </w:r>
    </w:p>
    <w:p>
      <w:pPr>
        <w:pStyle w:val="Normal"/>
        <w:jc w:val="both"/>
        <w:rPr/>
      </w:pPr>
      <w:r>
        <w:rPr/>
        <w:tab/>
        <w:t>– Valakije ott van talán a katonák közt? – kérdezte gyöngéden. – Tessék, odamehet.</w:t>
      </w:r>
    </w:p>
    <w:p>
      <w:pPr>
        <w:pStyle w:val="Normal"/>
        <w:jc w:val="both"/>
        <w:rPr/>
      </w:pPr>
      <w:r>
        <w:rPr/>
        <w:tab/>
        <w:t>És kinyitotta elõttem a korlát ajtaját. De intettem.</w:t>
      </w:r>
    </w:p>
    <w:p>
      <w:pPr>
        <w:pStyle w:val="Normal"/>
        <w:jc w:val="both"/>
        <w:rPr/>
      </w:pPr>
      <w:r>
        <w:rPr/>
        <w:tab/>
        <w:t xml:space="preserve">– Nem. Köszönöm. Senkim sincs köztük. </w:t>
      </w:r>
    </w:p>
    <w:p>
      <w:pPr>
        <w:pStyle w:val="Normal"/>
        <w:jc w:val="both"/>
        <w:rPr/>
      </w:pPr>
      <w:r>
        <w:rPr/>
        <w:tab/>
        <w:t>Csodálkozva nézett rám?</w:t>
      </w:r>
    </w:p>
    <w:p>
      <w:pPr>
        <w:pStyle w:val="Normal"/>
        <w:jc w:val="both"/>
        <w:rPr/>
      </w:pPr>
      <w:r>
        <w:rPr/>
        <w:tab/>
        <w:t>– Hát akkor?</w:t>
      </w:r>
    </w:p>
    <w:p>
      <w:pPr>
        <w:pStyle w:val="Normal"/>
        <w:jc w:val="both"/>
        <w:rPr/>
      </w:pPr>
      <w:r>
        <w:rPr/>
        <w:tab/>
        <w:t>Mit mondhattam volna? Hogyan magyarázhattam volna meg gyermeki szavaimmal összezavart bensõmet? Letöröltem hát könnyeimet, s indultam hazafelé, de olyan szörnyű ürességérzéssel, hogy azt hittem, meg kell halnom tõle.</w:t>
      </w:r>
    </w:p>
    <w:p>
      <w:pPr>
        <w:pStyle w:val="Normal"/>
        <w:jc w:val="both"/>
        <w:rPr/>
      </w:pPr>
      <w:r>
        <w:rPr/>
        <w:tab/>
      </w:r>
    </w:p>
    <w:p>
      <w:pPr>
        <w:pStyle w:val="Normal"/>
        <w:jc w:val="both"/>
        <w:rPr/>
      </w:pPr>
      <w:r>
        <w:rPr/>
      </w:r>
    </w:p>
    <w:p>
      <w:pPr>
        <w:pStyle w:val="Normal"/>
        <w:jc w:val="both"/>
        <w:rPr/>
      </w:pPr>
      <w:r>
        <w:rPr/>
      </w:r>
    </w:p>
    <w:p>
      <w:pPr>
        <w:pStyle w:val="Normal"/>
        <w:jc w:val="both"/>
        <w:rPr/>
      </w:pPr>
      <w:r>
        <w:rPr/>
        <w:tab/>
        <w:t>Fakó idõ következett, amely az öntudatlansággal volt határos, és amelyben csak az ösztöneim dolgoztak. Erre az idõre esik, hogy visszaestem a tanulmányaimban, s ezalatt az idõ alatt dobtam el a szüzességemet is. A kettõt apámék is, a tanáraim is iparkodtak összefüggésbe hozni egymással, s a sejtett utóbbival magyarázták lecsökkent tudományos ambíciómat, pedig hamis ösvényt tapostak, és egyáltalán nem volt igazuk. Nem, a gyermeket, nem ismerik. Az embert se, a gyermeket annál kevésbé. Tíz, húsz olyan dolgot tudnék elmondani, amit mind rosszul magyaráztak, s a gyökerekrõl még csak fogalmuk sem volt. Ha nem lettem volna olyan elesett, bõven nevethettem volna rajtuk, s minden oldalról becsaphattam volna õket, aminthogy késõbb, osztályfõnököm agyvérömlése után, mikor új vezetõt kaptunk, aki a filozófia doktora volt, meg is tettem. Fiktív problémákat koholtam, végigjátszottam õket, és nevettem, hogy milyen téves utakon keresik a gyermeket s az embert egyaránt. Mindig elõírt, megszokott erkölcsi princípiumaik voltak, amelyekhez a kutatást kötötték, s amelyeket a lelki nyomozás árán be akartak bizonyítani, holott éppen fordítva kellett volna új okokra rájönniük, mert a törvényeikben a társadalmi lény bent van ugyan, de az ember, a magányos és az élõ, igazi egy jottányira sem.</w:t>
      </w:r>
    </w:p>
    <w:p>
      <w:pPr>
        <w:pStyle w:val="Normal"/>
        <w:jc w:val="both"/>
        <w:rPr/>
      </w:pPr>
      <w:r>
        <w:rPr/>
        <w:tab/>
        <w:t>Hát nem a felébredt szexualitás volt az oka tanulmányi visszaesésemnek, hanem az, amit elmondtam. Egyszerűen elveszett az életkedvem, pillanatok alatt kiábrándultam mindenbõl, ami eddigi életemet széppé és érdemessé tette, nem volt egyetlen menedék, amelyben megkapaszkodhattam volna, hát az ösztöneimnek kellett ilyet keresniük. Az űzõ életösztönnek kellett feltámadnia, hogy élni tudjak, az erkölcsi princípiumok nem értek semmit. Lehet, hogy gyönge voltam és gyönge vagyok, de uramisten, enélkül a titokzatos és ezercsápú ösztön nélkül hányszor elpusztulhattam volna! Mindenbõl ez vitt ki, és mindent, amit elértem, elsõsorban ennek köszönhetek.</w:t>
      </w:r>
    </w:p>
    <w:p>
      <w:pPr>
        <w:pStyle w:val="TextBody"/>
        <w:rPr/>
      </w:pPr>
      <w:r>
        <w:rPr/>
        <w:tab/>
        <w:t>Akkor is feltámadt és vitt, s én nekiadtam magamat.</w:t>
      </w:r>
    </w:p>
    <w:p>
      <w:pPr>
        <w:pStyle w:val="Normal"/>
        <w:jc w:val="both"/>
        <w:rPr/>
      </w:pPr>
      <w:r>
        <w:rPr/>
        <w:tab/>
        <w:t>Valami csodálatos kóborlási ösztön szállt meg azokban a napokban, amilyet még sohasem éreztem azelõtt. Reggel, ahogy felébredtem, s elkészültem az öltözködéssel, nem tudtam egy percig sem otthon maradni, valami leküzdhetetlen nyugtalanság támadt bennem, zagyva kábultság, amely azonban sohasem vezetett álomig, s mennem kellett. Lementem az utcára, s elindultam valamerre. Csak egy volt bizonyos, hogy balra sohase fordulok, mert arra a belváros volt, a kirakatok, az elegáns emberek, nem tudok mást mondani: az urak laktak arra, s meg nem tudhattam volna magyarázni, miért, de ellenségesség, sõt gyűlölet volt bennem irányukban s jobbra fordultam, amerre a közeli külváros felé vitt az út, apró házak, nyügölõdõ emberek közé. Ott volt a piac, a hajókikötõ egy része és igen, egy eldugott kis utcában ott volt a bordély is, és lehet, anélkül hogy tudtam volna, ösztöneim mélyén már ezt kerülgettem. De bizonyos, hogy a szegények, a nyomorultak, az elhagyatottak vonzottak elsõdlegesen, s menedéket, illõ környezetet keresve fordult feléjük az életem. Bizonyos, hogy a szegényekkel és elhagyatottakkal való rokonérzés már régen bennem volt, talán már azóta az övék voltam, mikor a vándort láttam elõttünk feküdni a fűben, de azt hiszem, akkor váltak eltéphetetlenné, szinte testivé a kapcsolatok, s akkor jöttem rá, hogy a sírásig szeretett emberarc a szegények arcával azonos. S innét kezdõdik a döntõ és gyökeres életem.</w:t>
      </w:r>
    </w:p>
    <w:p>
      <w:pPr>
        <w:pStyle w:val="Normal"/>
        <w:jc w:val="both"/>
        <w:rPr/>
      </w:pPr>
      <w:r>
        <w:rPr/>
        <w:tab/>
        <w:t>Hát jártam közéjük és súrlódtam hozzájuk, bennem a fagyos jégvilági hidegséggel: öntudatlanul kerestem õket. Egész nap a külváros utcáit jártam, amelyeken még csatorna se volt, s a mosdások, mosások, mosogatások leve ott folyt el szürke csermelyként a házak elõtt. Jó volt ez, mert hasonlított a bensõmhöz. Elõször lehajtott fejjel jártam, nem néztem se jobbra, se balra, jóformán azt se igen tudtam, merre járok, csak a szennyes kis csurgások és a szagok, ezek az áporodott szegényszagok nyugtattak meg, hogy helyben vagyok, és nem tévesztettem el az utat. Olyanok voltak ezek a szagok, mint valami csillapítószer, elringattak, rárakódtak az üresség és gazdátlanság nyers érzésére, és eltompították a sajgását. Olyanok voltak, mint valami gyengéd akkord: betakarták a lelkemet. Jártam köztük, szívtam õket, átadtam nekik magam, és õk áthatottak, átformáltak és titkosan eljegyeztek. Valamit írtak a homlokomra. Szinte az érzékelésem is megváltozott, úgyannyira, hogy például nem bírtam elviselni a fõorvos jó szivarjának illatát. Ez izgalomba hozott, nyugtalanná tett, úgyhogy a fõorvost is megutáltam miatta. Megváltoztam. Goromba és neveletlen lettem mindenkivel szemben, akit úrnak lehetett nevezni, a tanáraimmal szemben is alig tudtam fékezni magam, menekültem az az emberek elõl, akikkel azelõtt jól éreztem magamat, akik azelõtt az enyéim voltak. A katonákat, a sebesülteket is elhanyagoltam. Én, aki azelõtt minden szabad idõmet köztük töltöttem, most feléjük se néztem. Mormogva köszöntem nekik, ha találkoztam velük, s lesütött fejjel, barátságtalanul álltam tovább, amint csak lehetett. Elidegenedtem tõlük is, egyáltalában mindentõl, ami régi életemmel vonatkozásban állott. Nem raktam többé zászlókat a térképre, nem jártam menetszázad-búcsúztatókra, katonatemetésekre, elhasadtam egész elõbbi életemtõl, s mogorva düh szállott meg, vagy kínos unalom, ha valami rá emlékeztetett.</w:t>
      </w:r>
    </w:p>
    <w:p>
      <w:pPr>
        <w:pStyle w:val="Normal"/>
        <w:jc w:val="both"/>
        <w:rPr/>
      </w:pPr>
      <w:r>
        <w:rPr/>
        <w:tab/>
        <w:t>Csak a szegények közt éreztem jól magam, a nyíltcsatornájú negyed lett az otthonom, mogorvaságom csak itt engedett fel, s úgy vittem ide valami titkos ösztön nyomására az életemet, mint egy gyógyulásra váró beteget. Mondom, elõször körül se igen néztem, csak mászkáltam nagy, gólyaléptekkel, amerre szagok és utcák vezettek, de aztán késõbb már megálltam egy-egy ház elõtt, el-elnézegettem õket, örökre magamba szívtam formájukat, s mint a „Fehér éjszakák" vándora, magamban a lelkemmel beszélgettem velük. Nem szavakat mondtam nekik, csak érzést, homályos és bánatos gerjedelmeket. Panaszkodtam nekik? Lehet, hisz gazdátlan voltam és veszendõ. A házak meg jók voltak hozzám, a tegnapi embereknél sokkal jobbak, én az emberek helyett választottam õket magamnak ösztönösen és anélkül, hogy a „Fehér éjszakák" csodálatos vándoráról csak valaha is hallottam volna.</w:t>
      </w:r>
    </w:p>
    <w:p>
      <w:pPr>
        <w:pStyle w:val="Normal"/>
        <w:jc w:val="both"/>
        <w:rPr/>
      </w:pPr>
      <w:r>
        <w:rPr/>
        <w:tab/>
        <w:t>Mentem, mentem és a házak arcával enyhítettem magamat. Nem, a fájdalom nem múlt el, az ott feszült bennem tovább is, de a látás, a lélek tapintgató kis babrálásai s ezek a néma házak valami ködöt vontak föléje, a felszínt betöltötték, és hajszálereken táplálták az életemet. Ez is megismétlõdött késõbb hányszor és hányszor és éppolyan gyermeki tudatlansággal, mint akkor! Szinte kész lemeze volt már az életemnek, s alkalomadtán mindig eljátszotta ugyanazt, s a dolog mindig sikerült neki. Napokig tartott ez a házakkal való társalkodás? Hetekig? Járványszünet volt, nem mentem haza, s az idõt jóformán nem is érzékeltem. Annyi bizonyos, hogy egyszer csak ott találtam magam a piacon, az emberek közt, és segítettem rakodni nekik: krumplit, kukoricát, vágott fát, korpát és sertéseknek való hulladékokat, amelyeket szintén árultak itt. Csak álldogáltam ott, s ha láttam, hogy valakinek nehéz a teher, odamentem és szó nélkül segítettem neki. És soknak volt nehéz. Mert csaknem mindig asszonyok és idõs emberek voltak az árusok. A fizikai munka átmelegítette a testemet, s gyakran holtfáradtra dolgoztam magamat, így találtam magamnak legalább foglalkozást, mert a könyveimhez nem tudtam odaülni, azok is céltalan és megbukott elõbbi életemhez tartoztak.</w:t>
      </w:r>
    </w:p>
    <w:p>
      <w:pPr>
        <w:pStyle w:val="Normal"/>
        <w:jc w:val="both"/>
        <w:rPr/>
      </w:pPr>
      <w:r>
        <w:rPr/>
        <w:tab/>
        <w:t>Rendbe jöttem? Korántsem. Csak éppen élni tudtam. Volt valami zugom, ahol otthon lehettem. Mert az eddigi világom nem tudott többé otthont nyújtani, csak fedelet. Lassan sok embert megismertem a szegények közül, s nemegyszer megtörtént, hogy mikor az alacsony kerítéseken át láttam, hogy valaki fát vág az udvaron, bementem, és kivettem kezébõl a fejszét.</w:t>
      </w:r>
    </w:p>
    <w:p>
      <w:pPr>
        <w:pStyle w:val="Normal"/>
        <w:jc w:val="both"/>
        <w:rPr/>
      </w:pPr>
      <w:r>
        <w:rPr/>
        <w:tab/>
        <w:t>– Adja csak ide! Majd én.</w:t>
      </w:r>
    </w:p>
    <w:p>
      <w:pPr>
        <w:pStyle w:val="Normal"/>
        <w:jc w:val="both"/>
        <w:rPr/>
      </w:pPr>
      <w:r>
        <w:rPr/>
        <w:tab/>
        <w:t>És fát vágtam. Ismertem ezt a munkát hazulról. Otthon sokszor csináltam. Kitűnõen ment, s örültem neki, meg az ámulásnak is, amelyet a munkám keltett. Gyermeket dajkáltam, varrni segítettem, mert ezt is tudtam. Kisöpörtem, lámpaüveget tisztítottam, mert itt még nem volt gázvilágítás, mint a belvárosban. Itt még petróleumot használtak és szörnyű petróleumot. Mindenféle munkát elvégeztem. Mindezek az otthonkeresés és az otthontalálás munkái voltak. Kicsi háztartási dolgokkal, amelyeket odahaza édesanyámtól tanultam el, órákig el tudtam bíbelõdni, s emlékszem például, egyszer a katonakonyháról csak azért szereztem egy családnak pár marék mákot, mert szerettem volna mákot törni. Délben, este hazajártam, s a változás, amelyet észrevettek rajtam, csak annyi volt, hogy hallgatag lettem, zárkózott, s az arcom megnyúlt és megsoványodott.</w:t>
      </w:r>
    </w:p>
    <w:p>
      <w:pPr>
        <w:pStyle w:val="Normal"/>
        <w:jc w:val="both"/>
        <w:rPr/>
      </w:pPr>
      <w:r>
        <w:rPr/>
        <w:tab/>
        <w:t>Így éltem a szegények között, s ami következett, lassan tört rám s észrevétlenül. Nem voltam gyógyult. Mindezek, amiket a menekülõ ösztönöm csináltatott velem, csak altatók voltak. De hol voltam még az új sorstól, új élettõl. Ha jobban meg tudtam volna magam figyelni, s az embert jobban ismertem volna, tudhattam volna, hogy az átalakulásnak nincs még vége, és valaminek még el kell következnie. De hisz tulajdonképpen azt se tudtam, hogy változás alatt állok. Csak tényeket érzékeltem s következtetéseket nem vontam le belõlük.</w:t>
      </w:r>
    </w:p>
    <w:p>
      <w:pPr>
        <w:pStyle w:val="Normal"/>
        <w:jc w:val="both"/>
        <w:rPr/>
      </w:pPr>
      <w:r>
        <w:rPr/>
        <w:tab/>
        <w:t>Az történt, hogy amikor egyszer a Fõ utcán mentem át, megvertek elõttem egy embert. Valami üzenettel mentem valahová. Azt hiszem, a házigazdámék küldtek a székházba valamiért. S fél tíz lehetett délelõtt. A Fõ utcán kellett végigmennem, s amikor a kávéház elé értem, szembejött velem egy fekete télikabátos, elegáns, alacsony kis ember. Sohase láttam ezelõtt. Csak azért tűnt fel, mert szinte hófehér volt a bõre, és aranykeretes szemüveget viselt. Ahogy közeledett felém, egyszerre kinyílt a kávéház ajtaja, s egy hatalmas termetű, kopottas ember lépett ki rajta. Mikor meglátta a közeledõt, határozott léptekkel elindult feléje, s megállt elõtte, mint egy hegy.</w:t>
      </w:r>
    </w:p>
    <w:p>
      <w:pPr>
        <w:pStyle w:val="Normal"/>
        <w:jc w:val="both"/>
        <w:rPr/>
      </w:pPr>
      <w:r>
        <w:rPr/>
        <w:tab/>
        <w:t>– Megismer? – kérdezte tõle fojtottan.</w:t>
      </w:r>
    </w:p>
    <w:p>
      <w:pPr>
        <w:pStyle w:val="Normal"/>
        <w:jc w:val="both"/>
        <w:rPr/>
      </w:pPr>
      <w:r>
        <w:rPr/>
        <w:tab/>
        <w:t>– Nem – mondta a kis, fehér bõrű ember nyugtalanul. – Nem. Mit akar?</w:t>
      </w:r>
    </w:p>
    <w:p>
      <w:pPr>
        <w:pStyle w:val="Normal"/>
        <w:jc w:val="both"/>
        <w:rPr/>
      </w:pPr>
      <w:r>
        <w:rPr/>
        <w:tab/>
        <w:t>S láttam, szeretett volna menekülni, de az ellenfele elállta az útját, s feléje sziszegte:</w:t>
      </w:r>
    </w:p>
    <w:p>
      <w:pPr>
        <w:pStyle w:val="Normal"/>
        <w:jc w:val="both"/>
        <w:rPr/>
      </w:pPr>
      <w:r>
        <w:rPr/>
        <w:tab/>
        <w:t>– Nem? Hát majd emlékeztetem!</w:t>
      </w:r>
    </w:p>
    <w:p>
      <w:pPr>
        <w:pStyle w:val="Normal"/>
        <w:jc w:val="both"/>
        <w:rPr/>
      </w:pPr>
      <w:r>
        <w:rPr/>
        <w:tab/>
        <w:t>S teljes erejébõl arcul vágta a kis embert, hogy annak leröpült a szemüvege, összetört a köveken, s mielõtt védekezésre még csak gondolhatott is volna, ott volt a második ütés, a harmadik, az ötödik, a hatalmas ember szinte rommá verte. Nem tudom, ki lehetett az áldozat. Az is lehet, hogy valami bitang hadseregszállító, spekuláns, üzér, uzsorás, aljas protektor, pénzzel megvehetõ, talán tönkretette azt a másikat, a kicsi a nagyot, és akkor jó helyre ment az ütés s igazságosan. Én csak azt tudom, hogy nekem a földbe gyökerezett a lábam, csak a járomcsontját láttam a kisembernek, csak a megütött emberi arcot, egyszerre felszakadt bennem minden, s kiabálni kezdtem:</w:t>
      </w:r>
    </w:p>
    <w:p>
      <w:pPr>
        <w:pStyle w:val="Normal"/>
        <w:jc w:val="both"/>
        <w:rPr/>
      </w:pPr>
      <w:r>
        <w:rPr/>
        <w:tab/>
        <w:t>– Segítség! Segítség!</w:t>
      </w:r>
    </w:p>
    <w:p>
      <w:pPr>
        <w:pStyle w:val="Normal"/>
        <w:jc w:val="both"/>
        <w:rPr/>
      </w:pPr>
      <w:r>
        <w:rPr/>
        <w:tab/>
        <w:t>Hamarosan elválasztották õket, és én mentem, riadtan szaladtam tovább. De a megütött, fehér emberarc már legyõzhetetlenül elõttem villogott, belefészkelte magát a szemembe, s felszakította minden elaludt kínomat.</w:t>
      </w:r>
    </w:p>
    <w:p>
      <w:pPr>
        <w:pStyle w:val="Normal"/>
        <w:jc w:val="both"/>
        <w:rPr/>
      </w:pPr>
      <w:r>
        <w:rPr/>
        <w:tab/>
        <w:t>Hát mintha álomból ráztak volna fel, olyan voltam ott a reggeli utcán, mintha valami sebembe nyúltak volna bele, úgy éreztem magamat, s az életem sűrítve és rettentõ energiával kezdett velem mindent végigjátszatni, ami a pályaudvari összeroppanás után történt velem. Megint rám jött a kóborlás, szinte futólépésben róttam az utcákat, de most már az ösztönöm pontosan tudta, hová kell mennem. Arra eszméltem fel, hogy a külvárosban vagyok, egy ismert utcában, egy ismert ház elõtt, egyenesen idejöttem. Egy hadba vonult, kötélverõ felesége lakott ott két kis gyermekével, kék szemű szõke, telt fiatal asszony, aki, most azt hiszem, már békében sem lehetett a hitvesi hűség mintaképe, s akinek bizonyára akkor is megvoltak a titkos és nem önzetlen segítõi, mert aránylag legjobban élt az egész utcában. Én önkénytelenül hozzáindultam, árva és fájdalmas felzavartságomban, benyitottam, leültem a konyhában, és bámultam magam elé. Az asszony apja, öreg ember, mert az is velük lakott, sapkával a fején ott ült a tűzhely mellett, és valamit majszolt.</w:t>
      </w:r>
    </w:p>
    <w:p>
      <w:pPr>
        <w:pStyle w:val="Normal"/>
        <w:jc w:val="both"/>
        <w:rPr/>
      </w:pPr>
      <w:r>
        <w:rPr/>
        <w:tab/>
        <w:t>– Mi újság? – kérdezte. – Még mindig nem kezdõdött meg az iskola?</w:t>
      </w:r>
    </w:p>
    <w:p>
      <w:pPr>
        <w:pStyle w:val="Normal"/>
        <w:jc w:val="both"/>
        <w:rPr/>
      </w:pPr>
      <w:r>
        <w:rPr/>
        <w:tab/>
        <w:t>– Nem – mondtam. – Még mindig nagy a járvány.</w:t>
      </w:r>
    </w:p>
    <w:p>
      <w:pPr>
        <w:pStyle w:val="Normal"/>
        <w:jc w:val="both"/>
        <w:rPr/>
      </w:pPr>
      <w:r>
        <w:rPr/>
        <w:tab/>
        <w:t>– Ej, ej! – csóválta a fejét az öregember. – Milyen idõk!</w:t>
      </w:r>
    </w:p>
    <w:p>
      <w:pPr>
        <w:pStyle w:val="Normal"/>
        <w:jc w:val="both"/>
        <w:rPr/>
      </w:pPr>
      <w:r>
        <w:rPr/>
        <w:tab/>
        <w:t>De már nem hallgattam rá. Egyszerre a fiatalasszonyra tekintettem, és megremegtem tõle. Ebédet fõzött, rakta a tüzet, hajladozott a tűzhely elõtt, edényekért fordult, fiatal alakja kiformálódott a ruhán át, s szomorú és fájó valómon egyszerre átnyilallt a magányos és elesett férfi sóhajtó és megrázó vágya: ó, ha ez az asszony magához engedne! Ugyanaz az érzés volt, mint amelyik a huszár halála után támadt bennem a fõorvos barátnõje iránt, csak az újra támadt nyers kínban s a sok kóborlás után határozottabb formában jelentkezett. Olyan erõvel tört rám a vágy, hogy egyszerre eltikkadt a szám, és remegni kezdtem.</w:t>
      </w:r>
    </w:p>
    <w:p>
      <w:pPr>
        <w:pStyle w:val="Normal"/>
        <w:jc w:val="both"/>
        <w:rPr/>
      </w:pPr>
      <w:r>
        <w:rPr/>
        <w:tab/>
        <w:t>De aztán megrémültem, hogy leolvassák az arcomról, mi megy végbe bennem, rettentõ zavarba jöttem s felálltam.</w:t>
      </w:r>
    </w:p>
    <w:p>
      <w:pPr>
        <w:pStyle w:val="TextBody"/>
        <w:rPr/>
      </w:pPr>
      <w:r>
        <w:rPr/>
        <w:tab/>
        <w:t>– Megyek! – mondtam hirtelen hangosan, s indultam kifelé.</w:t>
      </w:r>
    </w:p>
    <w:p>
      <w:pPr>
        <w:pStyle w:val="Normal"/>
        <w:jc w:val="both"/>
        <w:rPr/>
      </w:pPr>
      <w:r>
        <w:rPr/>
        <w:tab/>
        <w:t>A fiatalasszony akkor csodálkozva rám nézett.</w:t>
      </w:r>
    </w:p>
    <w:p>
      <w:pPr>
        <w:pStyle w:val="Normal"/>
        <w:jc w:val="both"/>
        <w:rPr/>
      </w:pPr>
      <w:r>
        <w:rPr/>
        <w:tab/>
        <w:t>– Hová ilyen hirtelen? Mi baj? – és kutatva nézett kigyulladt arcomra. – Ejnye, kisfiú, mi van magával?</w:t>
      </w:r>
    </w:p>
    <w:p>
      <w:pPr>
        <w:pStyle w:val="Normal"/>
        <w:jc w:val="both"/>
        <w:rPr/>
      </w:pPr>
      <w:r>
        <w:rPr/>
        <w:tab/>
        <w:t>De én elfordítottam az arcomat, dadogtam valamit, hogy dolgom van, kimentem és csaknem úgy köszöntem, mint az iskolában szoktunk: laudetur. Ez a „kisfiú" szó valahogy furcsán csengett, bennem maradt, de mentem, s az asszony világító arca sokáig ott lebegett elõttem.</w:t>
      </w:r>
    </w:p>
    <w:p>
      <w:pPr>
        <w:pStyle w:val="Normal"/>
        <w:jc w:val="both"/>
        <w:rPr/>
      </w:pPr>
      <w:r>
        <w:rPr/>
        <w:tab/>
        <w:t>Ettõl a naptól kezdve vége lett minden nyugalmamnak, a kóborlások már nem segítettek rajtam. Valami forró, párás, új szomorúság ereszkedett a lélek fájdalma fölé, hiába jártam, hiába kóboroltam a halálos kimerülésig, nem jött vissza a régi csend, a tegnapi álmodó béke, és sírni tudtam volna annak a tudatában, hogy milyen árva vagyok, és árvaságomban nincs egyetlen menedékem se. Mert nem volt. Most már tudatosan kezdtem járni újra a szegények házaiba, másoltam a tegnapelõtti magamat, beültem a konyhákba, hozzányúltam a munkához, de békét semmi se adott. Hogy lehet ez? Kínlódtam. Fát vágtam, s nem volt benne semmi jó. Kisöpörtem a konyhákat, megtisztítottam a lámpaüvegeket, gyermekeket dajkáltam, de minden hiába volt. Nõt kívántam, társul magamnak, s szinte könnyezve remegtem minden asszony után. A szegénynegyed asszonyainak mozdulatai, amelyek eddig semmit se jelentettek, elteltek a legillatosabb és legizgalmasabb titkokkal, remegtem elõttük, és szerettem volna könyörögve ráomolni a szájukra, hogy az istenért, lássák meg, mi van velem, és hagyjanak, hagyjanak magukhoz érni, hagyjanak megenyhülni. Az istenért, szeressenek engem!</w:t>
      </w:r>
    </w:p>
    <w:p>
      <w:pPr>
        <w:pStyle w:val="TextBody"/>
        <w:rPr/>
      </w:pPr>
      <w:r>
        <w:rPr/>
        <w:tab/>
        <w:t>Csodát vártam, és a nõben kerestem mindazt, amit elvesztettem.</w:t>
      </w:r>
    </w:p>
    <w:p>
      <w:pPr>
        <w:pStyle w:val="Normal"/>
        <w:jc w:val="both"/>
        <w:rPr/>
      </w:pPr>
      <w:r>
        <w:rPr/>
        <w:tab/>
        <w:t>Didergõ és lázas idõ volt ez, látomásos és álomszerű. Ó, eltemetkezni egy nõben! Ez töltött be egészen. A bánatomat akartam a vágyammal odavinni valakinek.</w:t>
      </w:r>
    </w:p>
    <w:p>
      <w:pPr>
        <w:pStyle w:val="Normal"/>
        <w:jc w:val="both"/>
        <w:rPr/>
      </w:pPr>
      <w:r>
        <w:rPr/>
        <w:tab/>
        <w:t>Ha a szõke asszonyt megkérhettem volna erre! Ha eléje állhattam volna, és megmondhattam volna mindent neki! De hozzá, éppen hozzá nem mertem benyitni sohasem. Mindenütt jártam, mindenütt megfordultam, csak éppen hozzá nem mentem többet.</w:t>
      </w:r>
    </w:p>
    <w:p>
      <w:pPr>
        <w:pStyle w:val="TextBody"/>
        <w:rPr/>
      </w:pPr>
      <w:r>
        <w:rPr/>
        <w:tab/>
        <w:t>Az utcákat róttam, nyirkos idõ volt és fáztam.</w:t>
      </w:r>
    </w:p>
    <w:p>
      <w:pPr>
        <w:pStyle w:val="Normal"/>
        <w:jc w:val="both"/>
        <w:rPr/>
      </w:pPr>
      <w:r>
        <w:rPr/>
        <w:tab/>
        <w:t>A cipõmet átáztatta a hólé.</w:t>
      </w:r>
    </w:p>
    <w:p>
      <w:pPr>
        <w:pStyle w:val="Normal"/>
        <w:jc w:val="both"/>
        <w:rPr/>
      </w:pPr>
      <w:r>
        <w:rPr/>
        <w:tab/>
        <w:t>Megfáztam, és csúnyán köhögni kezdtem.</w:t>
      </w:r>
    </w:p>
    <w:p>
      <w:pPr>
        <w:pStyle w:val="Normal"/>
        <w:jc w:val="both"/>
        <w:rPr/>
      </w:pPr>
      <w:r>
        <w:rPr/>
        <w:tab/>
        <w:t>Olyan voltam, mint a hófehér kísértet, mint a testet öltött elhagyatottság maga. Ha valaki az arcomba nézett volna, ilyen esti kóborlások idején, megijedt volna tõlem. Mert mostanában leginkább este kóboroltam. Korán sötétedett, öt órakor már este volt, s mentem. Néha vacsora után is leszöktem, s este tízig kóboroltam. Könnyen tehettem, mióta kórház lett a gimnázium, este tízkor zárták a kaput. A lakótársaimnak valamit hazudtam, leginkább azt, hogy a katonák megbízásából járok ide-oda. Persze, nem volt igaz, de azért csodáltak, és ezért elnéztek mindent. És csavarogtam. Az iskolaigazgatóval is nemegyszer találkoztam még esti kilenc óra felé is, s neki is a katonákra hivatkoztam, és õ is melegen nézett rám; szeretett, hisz régebben esperesünk volt, s kisgyermek-koromtól ismert. De neki is hazudtam. Rengeteget hazudtam abban az idõben, hazudtam, ha kellett, ha nem, pedig azelõtt utáltam a hazugságot. Most valószínűleg zavart, gyűlöletet, a farkasharapás vinnyogó vicsorát köptem ki a folytonos hazugsággal. És persze sima utat biztosítottam vele magamnak. Ha tudtak volna a dolgaimról, hogy mi vagyok, milyen vagyok, mit hajszolok, megrémültek volna tõlem, s keresztet vetettek volna rám, hogy elzüllöttem.</w:t>
      </w:r>
    </w:p>
    <w:p>
      <w:pPr>
        <w:pStyle w:val="TextBody"/>
        <w:rPr/>
      </w:pPr>
      <w:r>
        <w:rPr/>
        <w:tab/>
        <w:t>Mert akkor már mind szűkebb körben keringtem az utolsó vigasz, a bordély körül. Valami erõ nyomott arrafelé, mintha szimatot vettem volna, de elõször csak távolról kerülgettem, távolról nézegettem a titkok házát, s ha valaki szembejött velem, úgy tettem, mintha valahová a folyópartra igyekeznék. Pedig akkor már tudtam, hogy egyszer bemegyek. Oly nagy volt az elhagyatottság, a vágy és az egyedülvalóság érzése bennem, hogy nem köthettem ki másutt. Ha ma úgy lennék, talán ma se tudnám máshová cipelni az elhagyatottságomat és a bánatomat. Úgy jártam körül mindig szűkülõ körben ezt a házat, mint az esti pille a lámpát, féltem tõle és vonzott: nõk voltak odabent, a megváltódás és a boldoggá tétel egyetlen lehetõsége. Természetes, hogy a titok is vonzott, a sok burkolt tilalom, amely erre a házra vonatkozott, de a fõok, amely miatt ide kívánkoztam az volt, hogy itt nem kellett kérni, beszélni, rimánkodni, mint a szõke asszonynál kellett volna, nem kellett magyarázkodni; ezerszer hallottam, hogy ide csak bemegy az ember, karonfog egy lányt, és megy vele. És ez a könnyűség, az, hogy könnyen jutok a megváltó meleghez, ez volt az, ami kívánatossá tette ezt a helyet.</w:t>
      </w:r>
    </w:p>
    <w:p>
      <w:pPr>
        <w:pStyle w:val="Normal"/>
        <w:jc w:val="both"/>
        <w:rPr/>
      </w:pPr>
      <w:r>
        <w:rPr/>
        <w:tab/>
        <w:t>Hát bolyongtam, keringtem, tapostam körülötte. Züllöttség? Ki tisztább, mint én voltam akkor?</w:t>
      </w:r>
    </w:p>
    <w:p>
      <w:pPr>
        <w:pStyle w:val="Normal"/>
        <w:jc w:val="both"/>
        <w:rPr/>
      </w:pPr>
      <w:r>
        <w:rPr/>
        <w:tab/>
        <w:t>És végre is egy este remegve és félig ájultan bementem. A kapusnak fel se tűnt rövid nadrágom, egyszerűen beengedett, pedig a legjobban talán tõle féltem. Azt gondoltam, elkerget! De törõdtek is akkor ilyesmivel! Szabad volt az út, mint ahogy szabad préda volt a világ. Bent a nagyobbacska teremben – egyik részének alkóvszerű kiképzése volt – valami hét lányt és négy részeg férfit találtam. Kettõ katona volt, kettõ civil, de egyaránt részegek voltak mind a négyen, zongora szólt, s belépésem férfiakból, nõkbõl egyaránt nagy hahotát váltott ki.</w:t>
      </w:r>
    </w:p>
    <w:p>
      <w:pPr>
        <w:pStyle w:val="Normal"/>
        <w:jc w:val="both"/>
        <w:rPr/>
      </w:pPr>
      <w:r>
        <w:rPr/>
        <w:tab/>
        <w:t>– Hohó, te gyerek, hát te mit akarsz?</w:t>
      </w:r>
    </w:p>
    <w:p>
      <w:pPr>
        <w:pStyle w:val="Normal"/>
        <w:jc w:val="both"/>
        <w:rPr/>
      </w:pPr>
      <w:r>
        <w:rPr/>
        <w:tab/>
        <w:t>– Gyere csak, csecsemõ, mutasd magad!</w:t>
      </w:r>
    </w:p>
    <w:p>
      <w:pPr>
        <w:pStyle w:val="Normal"/>
        <w:jc w:val="both"/>
        <w:rPr/>
      </w:pPr>
      <w:r>
        <w:rPr/>
        <w:tab/>
        <w:t>– Farkaspofája van a zsiványnak, vigyázz, megharap!</w:t>
      </w:r>
    </w:p>
    <w:p>
      <w:pPr>
        <w:pStyle w:val="Normal"/>
        <w:jc w:val="both"/>
        <w:rPr/>
      </w:pPr>
      <w:r>
        <w:rPr/>
        <w:tab/>
        <w:t>– Láttál-e már nõt meztelenül, kisöcsém?</w:t>
      </w:r>
    </w:p>
    <w:p>
      <w:pPr>
        <w:pStyle w:val="Normal"/>
        <w:jc w:val="both"/>
        <w:rPr/>
      </w:pPr>
      <w:r>
        <w:rPr/>
        <w:tab/>
        <w:t>– Gyere, befizetlek, a kutyaistenit, ilyet még úgyse láttam!</w:t>
      </w:r>
    </w:p>
    <w:p>
      <w:pPr>
        <w:pStyle w:val="Normal"/>
        <w:jc w:val="both"/>
        <w:rPr/>
      </w:pPr>
      <w:r>
        <w:rPr/>
        <w:tab/>
        <w:t>Így a férfiak. És a nõk szintén visongattak, nevettek, csodálkoztak és jelentkeztek.</w:t>
      </w:r>
    </w:p>
    <w:p>
      <w:pPr>
        <w:pStyle w:val="Normal"/>
        <w:jc w:val="both"/>
        <w:rPr/>
      </w:pPr>
      <w:r>
        <w:rPr/>
        <w:tab/>
        <w:t>– Én! Én! Én viszem a pubit! A szüzecske az enyém!</w:t>
      </w:r>
    </w:p>
    <w:p>
      <w:pPr>
        <w:pStyle w:val="Normal"/>
        <w:jc w:val="both"/>
        <w:rPr/>
      </w:pPr>
      <w:r>
        <w:rPr/>
        <w:tab/>
        <w:t>Nem értettem az egészet, egyszerre fáztam, és kivert a hõség, fájt, hogy mindenki kinevet, szomorú voltam, s azt dadogtam:</w:t>
      </w:r>
    </w:p>
    <w:p>
      <w:pPr>
        <w:pStyle w:val="Normal"/>
        <w:jc w:val="both"/>
        <w:rPr/>
      </w:pPr>
      <w:r>
        <w:rPr/>
        <w:tab/>
        <w:t>– Ne bántsanak.</w:t>
      </w:r>
    </w:p>
    <w:p>
      <w:pPr>
        <w:pStyle w:val="Normal"/>
        <w:jc w:val="both"/>
        <w:rPr/>
      </w:pPr>
      <w:r>
        <w:rPr/>
        <w:tab/>
        <w:t>A torkom száraz volt, remegtem, s valami üveget láttam a zongora tetején. Afelé fordultam, s hirtelen majd megölt a szomjúság.</w:t>
      </w:r>
    </w:p>
    <w:p>
      <w:pPr>
        <w:pStyle w:val="Normal"/>
        <w:jc w:val="both"/>
        <w:rPr/>
      </w:pPr>
      <w:r>
        <w:rPr/>
        <w:tab/>
        <w:t>– Kérnék szépen egy korty italt.</w:t>
      </w:r>
    </w:p>
    <w:p>
      <w:pPr>
        <w:pStyle w:val="Normal"/>
        <w:jc w:val="both"/>
        <w:rPr/>
      </w:pPr>
      <w:r>
        <w:rPr/>
        <w:tab/>
        <w:t>Nem tudom, miért, talán az arcom lehetett kísérteties, vagy a szememben volt valami rettentõ szomorúság, a zaj pár pillanat alatt elült körülöttem, s mindenki kíváncsian nézett. A fal körül piros plüssel bevont ülõke futott, most onnan fölkelt egy szürke szemű, barna arcú lány, ez nem ugrált eddig körülöttem, s olyannak látszott, mint valami más, városi nõ, igen, hasonlított az utcánkbeli pékkisasszonyhoz, pedig nem az volt, odament szótlanul a zongorához, félig töltött egy poharat piros borral, odahozta nekem, s azt mondta komolyan:</w:t>
      </w:r>
    </w:p>
    <w:p>
      <w:pPr>
        <w:pStyle w:val="Normal"/>
        <w:jc w:val="both"/>
        <w:rPr/>
      </w:pPr>
      <w:r>
        <w:rPr/>
        <w:tab/>
        <w:t>– Idd meg!</w:t>
      </w:r>
    </w:p>
    <w:p>
      <w:pPr>
        <w:pStyle w:val="Normal"/>
        <w:jc w:val="both"/>
        <w:rPr/>
      </w:pPr>
      <w:r>
        <w:rPr/>
        <w:tab/>
        <w:t>Nyoma sem volt hangjában a kötekedésnek, komolyan nézett, és valami elszántság látszott rajta. Olyan fekete haja volt, mint édesanyámnak, olyan fehér keze és olyan sötéten árnyalt alt hangja is. Megittam a bort, visszaadtam a poharat, és néztem rá. Egyszerre szerettem. Csendes illata volt.</w:t>
      </w:r>
    </w:p>
    <w:p>
      <w:pPr>
        <w:pStyle w:val="Normal"/>
        <w:jc w:val="both"/>
        <w:rPr/>
      </w:pPr>
      <w:r>
        <w:rPr/>
        <w:tab/>
        <w:t>– Maga? . ..</w:t>
      </w:r>
    </w:p>
    <w:p>
      <w:pPr>
        <w:pStyle w:val="Normal"/>
        <w:jc w:val="both"/>
        <w:rPr/>
      </w:pPr>
      <w:r>
        <w:rPr/>
        <w:tab/>
        <w:t>Megfogta a kezem és elvezetett. Örültem neki. Boldog voltam, hogy éppen õ. Mert lágyság volt benne. Meleg barnaság. Valami tisztaság, valami anyás. Nagy, meleg öröm támadt bennem, hogy vele mehetek. Kábulat volt ez, elúszó álom, csak az élt bennem egyetlen valóságként, hogy most, most boldog leszek, most minden elmúlik, s most minden jó kezdõdik újra. Az arcom égett, és a homlokomon verejték gyöngyözött. Gyengén világított, keskeny folyosón mentünk végig, és barátságos, kényelmes, fűtött szoba következett. A sarokban megvetett, fehér ágy, az ágy fölött rámában egy katonatiszt mosolygó képe. Egy fõhadnagyé. Kis gyöngyházzal bevont, világító számlapú ébresztõóra ketyegett az éjjeliszekrényen. A lány leült az ágy szélére, gondolkozott.</w:t>
      </w:r>
    </w:p>
    <w:p>
      <w:pPr>
        <w:pStyle w:val="TextBody"/>
        <w:rPr/>
      </w:pPr>
      <w:r>
        <w:rPr/>
        <w:tab/>
        <w:t>– Fázol?</w:t>
      </w:r>
    </w:p>
    <w:p>
      <w:pPr>
        <w:pStyle w:val="Normal"/>
        <w:jc w:val="both"/>
        <w:rPr/>
      </w:pPr>
      <w:r>
        <w:rPr/>
        <w:tab/>
        <w:t>– Igen.</w:t>
      </w:r>
    </w:p>
    <w:p>
      <w:pPr>
        <w:pStyle w:val="Normal"/>
        <w:jc w:val="both"/>
        <w:rPr/>
      </w:pPr>
      <w:r>
        <w:rPr/>
        <w:tab/>
        <w:t>– Várj, fõzök teát. Nem kell sietnünk. Nekem sohase kell sietnem.</w:t>
      </w:r>
    </w:p>
    <w:p>
      <w:pPr>
        <w:pStyle w:val="Normal"/>
        <w:jc w:val="both"/>
        <w:rPr/>
      </w:pPr>
      <w:r>
        <w:rPr/>
        <w:tab/>
        <w:t>Valami kiváltságos volt? Fõcikk? Rangos? Ö volt a vonzóerõ?</w:t>
      </w:r>
    </w:p>
    <w:p>
      <w:pPr>
        <w:pStyle w:val="Normal"/>
        <w:jc w:val="both"/>
        <w:rPr/>
      </w:pPr>
      <w:r>
        <w:rPr/>
        <w:tab/>
        <w:t>Spirituszfõzõn teát fõzött, s megittuk. Szappanillat volt, púderillat, parfõmillat, mellettem ez a kreol bõrű, szürke szemű, anyámhangú lány: itt voltam. Mért lettem ilyen szomorú? Mert iszonyú szomorú lettem, s ahogy néztem a lányt, könnyes lett a szemem.</w:t>
      </w:r>
    </w:p>
    <w:p>
      <w:pPr>
        <w:pStyle w:val="Normal"/>
        <w:jc w:val="both"/>
        <w:rPr/>
      </w:pPr>
      <w:r>
        <w:rPr/>
        <w:tab/>
        <w:t>– Ki vagy? – kérdezte.</w:t>
      </w:r>
    </w:p>
    <w:p>
      <w:pPr>
        <w:pStyle w:val="Normal"/>
        <w:jc w:val="both"/>
        <w:rPr/>
      </w:pPr>
      <w:r>
        <w:rPr/>
        <w:tab/>
        <w:t>– Gimnazista.</w:t>
      </w:r>
    </w:p>
    <w:p>
      <w:pPr>
        <w:pStyle w:val="Normal"/>
        <w:jc w:val="both"/>
        <w:rPr/>
      </w:pPr>
      <w:r>
        <w:rPr/>
        <w:tab/>
        <w:t>– Miért jöttél ide? Mi bajod?</w:t>
      </w:r>
    </w:p>
    <w:p>
      <w:pPr>
        <w:pStyle w:val="Normal"/>
        <w:jc w:val="both"/>
        <w:rPr/>
      </w:pPr>
      <w:r>
        <w:rPr/>
        <w:tab/>
        <w:t>S bennem akkor kényszer támadt, hogy kimondjam a legnagyobb szomorúságot. Hogy hazudjak, de a legnagyobb fájdalmat mondjam ki.</w:t>
      </w:r>
    </w:p>
    <w:p>
      <w:pPr>
        <w:pStyle w:val="Normal"/>
        <w:jc w:val="both"/>
        <w:rPr/>
      </w:pPr>
      <w:r>
        <w:rPr/>
        <w:tab/>
        <w:t>– Meghalt édesapám. Elesett a fronton.</w:t>
      </w:r>
    </w:p>
    <w:p>
      <w:pPr>
        <w:pStyle w:val="Normal"/>
        <w:jc w:val="both"/>
        <w:rPr/>
      </w:pPr>
      <w:r>
        <w:rPr/>
        <w:tab/>
        <w:t>Nem volt igaz, de ez izzó kín volt, s éreztem is és jólesett.</w:t>
      </w:r>
    </w:p>
    <w:p>
      <w:pPr>
        <w:pStyle w:val="Normal"/>
        <w:jc w:val="both"/>
        <w:rPr/>
      </w:pPr>
      <w:r>
        <w:rPr/>
        <w:tab/>
        <w:t>– Ó! – mondta a lány. – Hát ezért? Szegény gyerek! Mi volt az édesapád?</w:t>
      </w:r>
    </w:p>
    <w:p>
      <w:pPr>
        <w:pStyle w:val="Normal"/>
        <w:jc w:val="both"/>
        <w:rPr/>
      </w:pPr>
      <w:r>
        <w:rPr/>
        <w:tab/>
        <w:t xml:space="preserve">– Írnok. </w:t>
      </w:r>
    </w:p>
    <w:p>
      <w:pPr>
        <w:pStyle w:val="Normal"/>
        <w:jc w:val="both"/>
        <w:rPr/>
      </w:pPr>
      <w:r>
        <w:rPr/>
        <w:tab/>
        <w:t>Kicsit hallgatott.</w:t>
      </w:r>
    </w:p>
    <w:p>
      <w:pPr>
        <w:pStyle w:val="Normal"/>
        <w:jc w:val="both"/>
        <w:rPr/>
      </w:pPr>
      <w:r>
        <w:rPr/>
        <w:tab/>
        <w:t>– Idevalósi vagy?</w:t>
      </w:r>
    </w:p>
    <w:p>
      <w:pPr>
        <w:pStyle w:val="Normal"/>
        <w:jc w:val="both"/>
        <w:rPr/>
      </w:pPr>
      <w:r>
        <w:rPr/>
        <w:tab/>
        <w:t>– Nem.</w:t>
      </w:r>
    </w:p>
    <w:p>
      <w:pPr>
        <w:pStyle w:val="Normal"/>
        <w:jc w:val="both"/>
        <w:rPr/>
      </w:pPr>
      <w:r>
        <w:rPr/>
        <w:tab/>
        <w:t>– Anyád?</w:t>
      </w:r>
    </w:p>
    <w:p>
      <w:pPr>
        <w:pStyle w:val="Normal"/>
        <w:jc w:val="both"/>
        <w:rPr/>
      </w:pPr>
      <w:r>
        <w:rPr/>
        <w:tab/>
        <w:t>– Mostohám van.</w:t>
      </w:r>
    </w:p>
    <w:p>
      <w:pPr>
        <w:pStyle w:val="Normal"/>
        <w:jc w:val="both"/>
        <w:rPr/>
      </w:pPr>
      <w:r>
        <w:rPr/>
        <w:tab/>
        <w:t>Ezt is csak azért mondtam, hogy a fájdalom élezõdjék. És éreztem is, hogy apám elesett a fronton és anyám: mostoha. Pillanat alatt azzá váltam, akinek mondtam magam. Fájdalmam, bánatom volt hozzá elég.</w:t>
      </w:r>
    </w:p>
    <w:p>
      <w:pPr>
        <w:pStyle w:val="Normal"/>
        <w:jc w:val="both"/>
        <w:rPr/>
      </w:pPr>
      <w:r>
        <w:rPr/>
        <w:tab/>
        <w:t>– Szegény – sajnált a lány. – Hány éves vagy?</w:t>
      </w:r>
    </w:p>
    <w:p>
      <w:pPr>
        <w:pStyle w:val="Normal"/>
        <w:jc w:val="both"/>
        <w:rPr/>
      </w:pPr>
      <w:r>
        <w:rPr/>
        <w:tab/>
        <w:t>– Tizenöt?</w:t>
      </w:r>
    </w:p>
    <w:p>
      <w:pPr>
        <w:pStyle w:val="Normal"/>
        <w:jc w:val="both"/>
        <w:rPr/>
      </w:pPr>
      <w:r>
        <w:rPr/>
        <w:tab/>
        <w:t xml:space="preserve">– Ó, Istenem! Te kisfiú. És idejössz bánatodban? </w:t>
      </w:r>
    </w:p>
    <w:p>
      <w:pPr>
        <w:pStyle w:val="Normal"/>
        <w:jc w:val="both"/>
        <w:rPr/>
      </w:pPr>
      <w:r>
        <w:rPr/>
        <w:tab/>
        <w:t>Fölemelte az államat, nézett.</w:t>
      </w:r>
    </w:p>
    <w:p>
      <w:pPr>
        <w:pStyle w:val="Normal"/>
        <w:jc w:val="both"/>
        <w:rPr/>
      </w:pPr>
      <w:r>
        <w:rPr/>
        <w:tab/>
        <w:t xml:space="preserve">– Én mindent megadok, amit tudok. Amit lehet. . . </w:t>
      </w:r>
    </w:p>
    <w:p>
      <w:pPr>
        <w:pStyle w:val="Normal"/>
        <w:jc w:val="both"/>
        <w:rPr/>
      </w:pPr>
      <w:r>
        <w:rPr/>
        <w:tab/>
        <w:t>És vetkezni kezdett. Ingig levetkezett, s akkor engem kezdett vetkeztetni. Levette a kabátomat, a mellényem, levetkeztetett. Rendbe rakta a ruháimat az egyik szék karfáján, s közben azt mondta, mondogatta:</w:t>
      </w:r>
    </w:p>
    <w:p>
      <w:pPr>
        <w:pStyle w:val="Normal"/>
        <w:jc w:val="both"/>
        <w:rPr/>
      </w:pPr>
      <w:r>
        <w:rPr/>
        <w:tab/>
        <w:t>– Ne félj. Én tudom, mi ez. Ne félj.</w:t>
      </w:r>
    </w:p>
    <w:p>
      <w:pPr>
        <w:pStyle w:val="Normal"/>
        <w:jc w:val="both"/>
        <w:rPr/>
      </w:pPr>
      <w:r>
        <w:rPr/>
        <w:tab/>
        <w:t>Isten tudja, talán már nem is hittem semmit, csak az indulat rázott, szégyelltem magamat ruhátlanul, és azt hittem, elégek.</w:t>
      </w:r>
    </w:p>
    <w:p>
      <w:pPr>
        <w:pStyle w:val="Normal"/>
        <w:jc w:val="both"/>
        <w:rPr/>
      </w:pPr>
      <w:r>
        <w:rPr/>
        <w:tab/>
        <w:t>– Ne félj – mondta a lány.</w:t>
      </w:r>
    </w:p>
    <w:p>
      <w:pPr>
        <w:pStyle w:val="Normal"/>
        <w:jc w:val="both"/>
        <w:rPr/>
      </w:pPr>
      <w:r>
        <w:rPr/>
        <w:tab/>
        <w:t>Megcirógatta a fejemet, megcsókolta a szememet.</w:t>
      </w:r>
    </w:p>
    <w:p>
      <w:pPr>
        <w:pStyle w:val="Normal"/>
        <w:jc w:val="both"/>
        <w:rPr/>
      </w:pPr>
      <w:r>
        <w:rPr/>
        <w:tab/>
        <w:t>– Ne félj!</w:t>
      </w:r>
    </w:p>
    <w:p>
      <w:pPr>
        <w:pStyle w:val="Normal"/>
        <w:jc w:val="both"/>
        <w:rPr/>
      </w:pPr>
      <w:r>
        <w:rPr/>
        <w:tab/>
        <w:t>Levetette az ingét is, és ott állt elõttem: szép barna ajándék. Az elsõ nõ életemben, aki belül talán éppolyan szomorú és elhagyatott lehetett, mint én.</w:t>
      </w:r>
    </w:p>
    <w:p>
      <w:pPr>
        <w:pStyle w:val="Normal"/>
        <w:jc w:val="both"/>
        <w:rPr/>
      </w:pPr>
      <w:r>
        <w:rPr/>
        <w:tab/>
        <w:t>– No, nézz meg! – mondta. – Szép?</w:t>
      </w:r>
    </w:p>
    <w:p>
      <w:pPr>
        <w:pStyle w:val="Normal"/>
        <w:jc w:val="both"/>
        <w:rPr/>
      </w:pPr>
      <w:r>
        <w:rPr/>
        <w:tab/>
        <w:t>Átkaroltam a derekát, s odarejtettem a mellére fejemet.</w:t>
      </w:r>
    </w:p>
    <w:p>
      <w:pPr>
        <w:pStyle w:val="Normal"/>
        <w:jc w:val="both"/>
        <w:rPr/>
      </w:pPr>
      <w:r>
        <w:rPr/>
        <w:tab/>
        <w:t xml:space="preserve">– Csacsi – mondta. – Csacsi. </w:t>
      </w:r>
    </w:p>
    <w:p>
      <w:pPr>
        <w:pStyle w:val="Normal"/>
        <w:jc w:val="both"/>
        <w:rPr/>
      </w:pPr>
      <w:r>
        <w:rPr/>
        <w:tab/>
        <w:t>És gyöngéden:</w:t>
      </w:r>
    </w:p>
    <w:p>
      <w:pPr>
        <w:pStyle w:val="Normal"/>
        <w:jc w:val="both"/>
        <w:rPr/>
      </w:pPr>
      <w:r>
        <w:rPr/>
        <w:tab/>
        <w:t>– Sohase voltál még nõvel?</w:t>
      </w:r>
    </w:p>
    <w:p>
      <w:pPr>
        <w:pStyle w:val="Normal"/>
        <w:jc w:val="both"/>
        <w:rPr/>
      </w:pPr>
      <w:r>
        <w:rPr/>
        <w:tab/>
        <w:t>– Sohasem.</w:t>
      </w:r>
    </w:p>
    <w:p>
      <w:pPr>
        <w:pStyle w:val="Normal"/>
        <w:jc w:val="both"/>
        <w:rPr/>
      </w:pPr>
      <w:r>
        <w:rPr/>
        <w:tab/>
        <w:t xml:space="preserve">– No, gyere – mondta. </w:t>
      </w:r>
    </w:p>
    <w:p>
      <w:pPr>
        <w:pStyle w:val="Normal"/>
        <w:jc w:val="both"/>
        <w:rPr/>
      </w:pPr>
      <w:r>
        <w:rPr/>
        <w:tab/>
        <w:t>Kedves volt. Okos. Ügyes.</w:t>
      </w:r>
    </w:p>
    <w:p>
      <w:pPr>
        <w:pStyle w:val="Normal"/>
        <w:jc w:val="both"/>
        <w:rPr/>
      </w:pPr>
      <w:r>
        <w:rPr/>
        <w:tab/>
        <w:t>... És aztán vége volt a szédületnek, felébredtem, ott álltam a padlón és – nem történt velem semmi se. Semmi se. Túlestem a nõ ajándékán, és ugyanaz voltam, mint azelõtt, csak fáradt, tompa és csöndes. Hasonló ahhoz, mint mikor a szegénynegyed lecsendesített, mint mikor a kóborlás lecsendesített, mint mikor a házak lecsendesítettek. Csak éppen túl voltam mindenen. A nagy kinyilatkoztatás, a nagy változás, a roppant feloldottság és újjászületés nem jött meg. A varázslat. Semmi sem. Csak csöndes voltam. Igen, csönd volt bennem, finom, mély és halálig kitartó emberi bánat, valami tűnõdõ, néma, õszi kert. Álltam és néztem, így lettem férfi. Nem is tudom, mire gondoltam, csak arra riadtam fel, hogy a lány szomorú szelídséggel néz, és azt mondja:</w:t>
      </w:r>
    </w:p>
    <w:p>
      <w:pPr>
        <w:pStyle w:val="Normal"/>
        <w:jc w:val="both"/>
        <w:rPr/>
      </w:pPr>
      <w:r>
        <w:rPr/>
        <w:tab/>
        <w:t>– Hát ez az. Ennyi.</w:t>
      </w:r>
    </w:p>
    <w:p>
      <w:pPr>
        <w:pStyle w:val="Normal"/>
        <w:jc w:val="both"/>
        <w:rPr/>
      </w:pPr>
      <w:r>
        <w:rPr/>
        <w:tab/>
        <w:t>És jólesett, hogy csöndes alt hangja van. S hozzátette:</w:t>
      </w:r>
    </w:p>
    <w:p>
      <w:pPr>
        <w:pStyle w:val="Normal"/>
        <w:jc w:val="both"/>
        <w:rPr/>
      </w:pPr>
      <w:r>
        <w:rPr/>
        <w:tab/>
        <w:t>– Én ugyanígy voltam, mikor elõször csináltam. Bánod?</w:t>
      </w:r>
    </w:p>
    <w:p>
      <w:pPr>
        <w:pStyle w:val="Normal"/>
        <w:jc w:val="both"/>
        <w:rPr/>
      </w:pPr>
      <w:r>
        <w:rPr/>
        <w:tab/>
        <w:t>– Nem.</w:t>
      </w:r>
    </w:p>
    <w:p>
      <w:pPr>
        <w:pStyle w:val="Normal"/>
        <w:jc w:val="both"/>
        <w:rPr/>
      </w:pPr>
      <w:r>
        <w:rPr/>
        <w:tab/>
        <w:t xml:space="preserve">– Feküdj le – mondta. – Pihenj egy kicsit. </w:t>
      </w:r>
    </w:p>
    <w:p>
      <w:pPr>
        <w:pStyle w:val="Normal"/>
        <w:jc w:val="both"/>
        <w:rPr/>
      </w:pPr>
      <w:r>
        <w:rPr/>
        <w:tab/>
        <w:t>Lefeküdtem melléje, s az volt az érzésem, hogy mind a ketten milyen közel vagyunk a halálhoz. Itt ül valahol nem messze tõlünk szelíden, s csak egy kicsit kellene kinyújtania a kezét, és vihetne bennünket. Még csak fájdalmas se lenne. Nem. Csak mint ahogy a tó egy csónakkal halkan elring valahová.</w:t>
      </w:r>
    </w:p>
    <w:p>
      <w:pPr>
        <w:pStyle w:val="Normal"/>
        <w:jc w:val="both"/>
        <w:rPr/>
      </w:pPr>
      <w:r>
        <w:rPr/>
        <w:tab/>
        <w:t>Így feküdtünk. Ez az érzés jó volt, s a csöndben néha azt hittem, hogy a régi gyermek vagyok, de aztán mindig fölébredtem, és tudtam, hogy nem és többé már nem is lehetek az. Nem sirattam meg az elmúlt gyermekségem, csak néztem utána. Mintha nekem is olyan arcom lenne már, mint a régi csavargónak, aki a fűvön feküdt elõttem, vagy a halott huszárnak, úgy tűnt fel, mintha a tegnapi magam, egy rövidnadrágos fiú kilépett volna belõlem, csak egy árny s valami távolba veszõ úton lépegetett volna tõlem el, egyre tovább, egyre messzebb. Vissza se nézett, csak a feje formáját, a hátát és a járását láttam, s tudtam róla, hogy az én vagyok. Csak távolodott, aztán eltűnt és én tudtam, hogy soha többé vissza nem tér, csak a keze nyomát hagyta itt mélyen az életemben. Magamra maradtam, úgy egyedül maradtam, mint ahogy egyedül van az ember. Minden ember. S én észrevétlenül, anélkül, hogy a változás folyamatát megfigyelhettem volna, egyszerűen fölvettem magamra ott a bordélybéli ágyon az ember arcát, a szentséges és örökfáj dalmű arcot, amely eddig csak jelenés volt elõttem, s csak ekkor lett valóban az én arcom is. Nem, nem tudtam volna úgy szavakba foglalni akkor az érzésemet, de ez ment végbe bennem, s olyan volt az egész, mint valami titokzatos sorozás, ahol a homlokomra írtak valami jelet.</w:t>
      </w:r>
    </w:p>
    <w:p>
      <w:pPr>
        <w:pStyle w:val="Normal"/>
        <w:jc w:val="both"/>
        <w:rPr/>
      </w:pPr>
      <w:r>
        <w:rPr/>
        <w:tab/>
        <w:t>Felkeltünk, felöltözködtünk, s én természetes mozdulattal nyúltam a zsebembe, mint egy felnõtt, hogy fizessek, mert hisz tudtam, hogy ilyen helyen fizetni kell. Nem volt bántó dolog ez, ekkor se és máskor se soha, olyan érzéssel csináltam, mintha a keresetemet adnám haza, hogy a család élhessen. Hét koronám volt, összegyűjtött pénz, s úgy gondoltam, hogy az egészet odaadom. Meg is tettem, de a lány hatot visszaadott.</w:t>
      </w:r>
    </w:p>
    <w:p>
      <w:pPr>
        <w:pStyle w:val="Normal"/>
        <w:jc w:val="both"/>
        <w:rPr/>
      </w:pPr>
      <w:r>
        <w:rPr/>
        <w:tab/>
        <w:t>– Csak egyet adj – mondta –, ez az asszonyé. Nekem ne fizess. Most se és máskor se. Érted? Mert most már máskor is eljössz, ez bizonyos; ezt többé nem lehet abbahagyni. Ez olyan dolog. Lehet, azt hiszed, hogy igen, de majd meglátod, hogy nekem van igazam.</w:t>
      </w:r>
      <w:r>
        <w:rPr>
          <w:i/>
        </w:rPr>
        <w:t xml:space="preserve"> </w:t>
      </w:r>
      <w:r>
        <w:rPr/>
        <w:t>A férfinak kell a nõ, és nõnek kell a férfi. Ez ellen nem lehet semmit se csinálni. De gyere mindig hozzám. Érted? Ha idejössz, keress csak engem, és ha nem vagyok kint, várj meg. Csak azt mondd: a Dórát keresed.</w:t>
      </w:r>
    </w:p>
    <w:p>
      <w:pPr>
        <w:pStyle w:val="TextBody"/>
        <w:rPr/>
      </w:pPr>
      <w:r>
        <w:rPr/>
        <w:tab/>
        <w:t>– Igen.</w:t>
      </w:r>
    </w:p>
    <w:p>
      <w:pPr>
        <w:pStyle w:val="Normal"/>
        <w:jc w:val="both"/>
        <w:rPr/>
      </w:pPr>
      <w:r>
        <w:rPr/>
        <w:tab/>
        <w:t>– Akkor menjünk. Ha csúfolnak, ne törõdj vele; az emberek szeretnek csúfolódni.</w:t>
      </w:r>
    </w:p>
    <w:p>
      <w:pPr>
        <w:pStyle w:val="Normal"/>
        <w:jc w:val="both"/>
        <w:rPr/>
      </w:pPr>
      <w:r>
        <w:rPr/>
        <w:tab/>
        <w:t>Mentünk. Végig a homályos folyosón, de már nem mentünk vissza a lármás szalonba, egyenesen az elõszobába vezetett, s mikor a portás indult az ajtó felé, hogy kieresszen, Dóra gyorsan a fülembe súgta:</w:t>
      </w:r>
    </w:p>
    <w:p>
      <w:pPr>
        <w:pStyle w:val="Normal"/>
        <w:jc w:val="both"/>
        <w:rPr/>
      </w:pPr>
      <w:r>
        <w:rPr/>
        <w:tab/>
        <w:t>– Adj negyven fillért neki. Mindig adj, ha jössz. Kis öreg zsidó, s nekem jó emberem.</w:t>
      </w:r>
    </w:p>
    <w:p>
      <w:pPr>
        <w:pStyle w:val="Normal"/>
        <w:jc w:val="both"/>
        <w:rPr/>
      </w:pPr>
      <w:r>
        <w:rPr/>
        <w:tab/>
        <w:t>Gépiesen nyúltam a zsebembe, odaadtam a pénzt, kiléptem: a túlsó oldalon, csaknem a házzal szemben, egy gázlámpa égett, megvilágítva a tűzfalakat, a tetõk éleit, s a vakolat rögöcskéi apró árnyékokban nyúltak el. Olyannak látszott a szomszéd fal, mintha vékony és görbe tüskékkel lenne telis-tele. A lámpa alatt egy koszlott, borostás ember támaszkodott, olyan volt, mint egy vézna bányász vagy egy szökött fegyenc. Mikor eléje értem, megmozdult.</w:t>
      </w:r>
    </w:p>
    <w:p>
      <w:pPr>
        <w:pStyle w:val="TextBody"/>
        <w:rPr/>
      </w:pPr>
      <w:r>
        <w:rPr/>
        <w:tab/>
        <w:t>– Onnét jön, fiatalúr? – kérdezte a házra intve, s a szeme olyan volt, mint a kóbor kutyáé.</w:t>
      </w:r>
    </w:p>
    <w:p>
      <w:pPr>
        <w:pStyle w:val="Normal"/>
        <w:jc w:val="both"/>
        <w:rPr/>
      </w:pPr>
      <w:r>
        <w:rPr/>
        <w:tab/>
        <w:t>– Onnét – mondtam.</w:t>
      </w:r>
    </w:p>
    <w:p>
      <w:pPr>
        <w:pStyle w:val="Normal"/>
        <w:jc w:val="both"/>
        <w:rPr/>
      </w:pPr>
      <w:r>
        <w:rPr/>
        <w:tab/>
        <w:t>Akkor az ember odalépett, s lesütött szemmel suttogott:</w:t>
      </w:r>
    </w:p>
    <w:p>
      <w:pPr>
        <w:pStyle w:val="Normal"/>
        <w:jc w:val="both"/>
        <w:rPr/>
      </w:pPr>
      <w:r>
        <w:rPr/>
        <w:tab/>
        <w:t xml:space="preserve">– Adjon két koronát, hogy bemehessek. </w:t>
      </w:r>
    </w:p>
    <w:p>
      <w:pPr>
        <w:pStyle w:val="Normal"/>
        <w:jc w:val="both"/>
        <w:rPr/>
      </w:pPr>
      <w:r>
        <w:rPr/>
        <w:tab/>
        <w:t>Benyúltam a zsebembe, s szó nélkül átadtam neki.</w:t>
      </w:r>
    </w:p>
    <w:p>
      <w:pPr>
        <w:pStyle w:val="Normal"/>
        <w:jc w:val="both"/>
        <w:rPr/>
      </w:pPr>
      <w:r>
        <w:rPr/>
        <w:t>Eleven, sajgó fájdalom nem volt bennem, és nem volt nyilalló és sírva fakasztó érzés a jótett se bennem, mint azelõtt lett volna, csak egyszerre, mintha gyökérig láttam volna, mi van itt, s megértettem volna, hogy a bánat és magányosság folyondára mindent belep. Úgy adtam a pénzt, mint egy darab kenyeret, mint ahogy a szél fújja az izzadt arcokat, mint ahogy egy ember a másiknak értõen megtesz valamit. Ballagtam hazafelé, fél nyolc lehetett, és szemlélgettem az eget, amely kitisztult és csillagos volt. A rossz érzést, amely a sebesültek és a múltam iránt volt bennem, egyszerre mintha elfújták volna és körül kellett néznem, mintha keresném, annyira nem értettem ezt az elmúlt, furcsa idegenkedésemet. Azt mondtam otthon, hogy a katonák megbízatásait intéztem, megvacsoráztam, s bár a kórtermekben már leoltották a lámpákat, mégis benyitottam a régi hatodik osztályba.</w:t>
      </w:r>
    </w:p>
    <w:p>
      <w:pPr>
        <w:pStyle w:val="Normal"/>
        <w:jc w:val="both"/>
        <w:rPr/>
      </w:pPr>
      <w:r>
        <w:rPr/>
        <w:tab/>
        <w:t>– Jó estét, kedves emberek. Nem kell valami?</w:t>
      </w:r>
    </w:p>
    <w:p>
      <w:pPr>
        <w:pStyle w:val="Normal"/>
        <w:jc w:val="both"/>
        <w:rPr/>
      </w:pPr>
      <w:r>
        <w:rPr/>
        <w:tab/>
        <w:t>Sötét volt, csak a távoli utcákról szűrõdött be némi bágyadt világ, de a hangomról megismertek.</w:t>
      </w:r>
    </w:p>
    <w:p>
      <w:pPr>
        <w:pStyle w:val="Normal"/>
        <w:jc w:val="both"/>
        <w:rPr/>
      </w:pPr>
      <w:r>
        <w:rPr/>
        <w:tab/>
        <w:t>– Maga az, fiatalúr?</w:t>
      </w:r>
    </w:p>
    <w:p>
      <w:pPr>
        <w:pStyle w:val="Normal"/>
        <w:jc w:val="both"/>
        <w:rPr/>
      </w:pPr>
      <w:r>
        <w:rPr/>
        <w:tab/>
        <w:t>– Igen. Én vagyok.</w:t>
      </w:r>
    </w:p>
    <w:p>
      <w:pPr>
        <w:pStyle w:val="Normal"/>
        <w:jc w:val="both"/>
        <w:rPr/>
      </w:pPr>
      <w:r>
        <w:rPr/>
        <w:tab/>
        <w:t>– Mit csinált, hogy ilyen soká nem láttuk?</w:t>
      </w:r>
    </w:p>
    <w:p>
      <w:pPr>
        <w:pStyle w:val="Normal"/>
        <w:jc w:val="both"/>
        <w:rPr/>
      </w:pPr>
      <w:r>
        <w:rPr/>
        <w:tab/>
        <w:t>– Sok dolgom volt – mondtam s örültem, hogy ezek az emberek szeretnek s hiányoztam nekik –, de most már elvégeztem, s ezentúl megint mindennap bejövök segíteni maguknak.</w:t>
      </w:r>
    </w:p>
    <w:p>
      <w:pPr>
        <w:pStyle w:val="Normal"/>
        <w:jc w:val="both"/>
        <w:rPr/>
      </w:pPr>
      <w:r>
        <w:rPr/>
        <w:tab/>
        <w:t>S úgy éreztem magam, furcsa, de úgy, mint egy apa, aki hazaérkezett. Elmentem a fõorvos lakása elõtt, hallottam a kedves, finom leány hangját, de már nem vert fel bennem nyugtalan érzéseket. Az egyik lakótársam hazament, a hetedikes, mert megbetegedett, s az osztálytársam, akivel együtt laktam, valahol a rokonainál volt. Egyedül feküdtem le, kicsit még hallgattam a neszeket, majd elaludtam. Nem, a megváltás nem jött el, de az életem mégis megváltozott, s ha másnap ébredek, hogy csákány van az ágyam mellett, ásó, lapát, odakint ez az egész épület csak barakk, s engem, csak társaimmal együtt valami útmunkára visznek, egy cseppet se csodálkoztam volna.</w:t>
      </w:r>
    </w:p>
    <w:p>
      <w:pPr>
        <w:pStyle w:val="Normal"/>
        <w:jc w:val="both"/>
        <w:rPr/>
      </w:pPr>
      <w:r>
        <w:rPr/>
        <w:tab/>
        <w:t>Így foszlott lassan szét a gyermekkorom.</w:t>
      </w:r>
    </w:p>
    <w:p>
      <w:pPr>
        <w:pStyle w:val="Normal"/>
        <w:jc w:val="both"/>
        <w:rPr/>
      </w:pPr>
      <w:r>
        <w:rPr/>
        <w:tab/>
        <w:t xml:space="preserve">Az iskola megkezdõdött, és jártam az elõadásokra rendesen, de már nem az voltam, aki azelõtt, és a tankönyvek nem érdekeltek. Csak éppen annyit végeztem, amennyi okvetlenül szükséges volt, és már nem is tanultam olyan könnyen, mint azelõtt. Az agyam nem vette be olyan éberen és mohón a szövegeket, mint még csak egy hónapja is, valahogy mindig úgy volt, mintha kilométernyi távolban lennének tõlem a könyvek, elsikkadt a leckék azelõtt jólesõ értelme, és nem érdekelt. Hideg dolog lett. Valami messze és megnevezhetetlen fény gyulladt fel mélyen bennem, távoli hívó izgalom, s talán ekkor mozdult meg bennem elõször a misztikus hivatás, az életem élõ valósága, hogy író legyek, hogy az ember mélyéig lemenjek, mert ekkor kezdtem el már féktelenül falni a könyveket. Ekkor olvastam elõször a </w:t>
      </w:r>
      <w:r>
        <w:rPr>
          <w:i/>
        </w:rPr>
        <w:t>Bűn és bűnhődés-t,</w:t>
      </w:r>
      <w:r>
        <w:rPr/>
        <w:t xml:space="preserve"> a </w:t>
      </w:r>
      <w:r>
        <w:rPr>
          <w:i/>
        </w:rPr>
        <w:t>Bovaryné-t,</w:t>
      </w:r>
      <w:r>
        <w:rPr/>
        <w:t xml:space="preserve"> a </w:t>
      </w:r>
      <w:r>
        <w:rPr>
          <w:i/>
        </w:rPr>
        <w:t>Goriot apó-t,</w:t>
      </w:r>
      <w:r>
        <w:rPr/>
        <w:t xml:space="preserve"> olyan könyveket, amelyeket még nem tudtam élvezni, de amelyek végtelen izgalommal töltöttek el, s amelyekben megmagyarázhatatlanul és feltárhatatlanul ott éreztem egész valómat és mindent, ami történt velem. Akkor szoktam rá a Bibliára, és akkor tanultam meg az Evangéliumokat csaknem betéve, és akkoriban ültem le legelõször azzal a papír elé, hogy kimondom magamat. Persze, nem sikerült, de azt akkor nem tudtam, csak a leírt betű és az, hogy íme, gondolatokat írok le, végtelen komolyságot adott az életemnek. S csak annyi volt bennem bizonyos, hogy pap már nem leszek.</w:t>
      </w:r>
    </w:p>
    <w:p>
      <w:pPr>
        <w:pStyle w:val="Normal"/>
        <w:jc w:val="both"/>
        <w:rPr/>
      </w:pPr>
      <w:r>
        <w:rPr/>
        <w:tab/>
        <w:t>Most látom, persze, hogy ebben az idõben egész nyugodtan elzüllhettem volna, hisz az egész életem alakoskodásban telt el, diáknak kellett mutatnom magamat, holott már csak név és kor szerint voltam diák. Felnõtt voltam, gyermeki valóval álltam a felnõttség kezdetén, zűrzavarosan, magamnak is ismeretlenül, de érzések és a belém oltott ember biztos vezetése alatt. Ennek köszönhetem, hogy nem züllöttem el. A valóságban titok volt még minden – hogy is lehetett volna más? –, amibõl az ember felépül, de sejlõ érzésekben már horzsoló és készülõ valóság, az volt az érzésem, hogy sokkal sokszerűbb és gáttalanabb rezdülések vannak bennem, mint a tanáraimban, s lassan mind idegenebbek s távolibbak lettek nekem. Az igazgatónak egy alkalommal, amikor felhívatott magához, bejelentettem, hogy nem leszek pap, s ettõl kezdve, azt hiszem, noha jó ember volt, õ is elidegenedett tõlem. Egyetlen kapocs volt még, ami lélek szerint az iskolához fűzött, az osztályfõnököm, aki mindig törõdött velem, s akit mindig szerettem, s mikor súlyos agyvérömlés miatt szanatóriumba került, végképp kiestem az iskola és a tanáraim kezébõl, s éltem a magam titkolódzó, külön életét. Megláttam a gyengéit azoknak, akik vezetni akartak, magamban nevettem rajtuk és kijátszottam õket – egy kivételével, aki a természetrajzot tanította, s aki nyílt, egyenes és erõs ember volt.</w:t>
      </w:r>
    </w:p>
    <w:p>
      <w:pPr>
        <w:pStyle w:val="Normal"/>
        <w:jc w:val="both"/>
        <w:rPr/>
      </w:pPr>
      <w:r>
        <w:rPr/>
        <w:tab/>
        <w:t>A vasúti jelenetet a zászlókkal és a magukra hagyott emberekkel sohase tudtam elfelejteni, s az volt az érzésem, hogy ez a jelenet s az iskola és minden, amit az emberek láthatóan csinálnak, szorosan összetartozik. Az ember és az igazság egészen más. Hát éltem titokban a magam életét, kerestem az igaz emberi világot, s az érzés biztosan vezetett. Mindig megmondta, mi szép, mi rút. Mert persze hogy követtem el rútságokat, de ezekért önmagamtól mindig megszenvedtem, s azt hiszem, halálomig mindig megszenvedek.</w:t>
      </w:r>
    </w:p>
    <w:p>
      <w:pPr>
        <w:pStyle w:val="TextBody"/>
        <w:rPr/>
      </w:pPr>
      <w:r>
        <w:rPr/>
        <w:tab/>
        <w:t>Szorgalmasan s szeretettel jártam a szegénynegyedbe, ez lett az igazi otthonom, szívesen szolgáltam ki megint a sebesülteket, és jártam a bordélyba is. Nem találtam benne semmi megbélyegzõt, semmi megszégyenítõt, de már csodát nem vártam tõle, csak jó örömet és csöndes békét. Valami hazajárásféle volt ez nekem, valami szelíd, családi látogatás. Hosszú nadrágot erõszakoltam ki magamnak, és most már nem tűntem föl senkinek sem a látogatók közül. Jó, kedves, tiszta, olyan férj-feleségi viszony alakult ki köztem és a bordélybeli lány között, s nem emlékszem, hogy ezt a viszonyt egyetlenegyszer is megzavarta volna valami kiábrándító disszonancia. Az ember játszott itt már õszintén és önmagát vigasztalva a lélek húrjain, és én elmondhatom, hogy itt hallottam elõször meg az ember tiszta dallamát. Szeretetben s emberi közelségben éltem; nyilván a bordélybeli lány volt az elsõ ideálom, akit csöndes, meleg ragaszkodással szerettem, s akinek arca, hangja, tekintete most is sokszor fölrémlik elõttem. Gyakran megtörtént, hogy mikor mentem, nem volt ott az úgynevezett szalonban, és várni kellett rá a leginkább berúgott és mindig trágár emberek között, de ilyenkor valahogy ösztönösen mindig lezáródott az életem, s nem szívott fel semmit a környezetbõl. A piszok és a sok aljasság között egyetlen csöpp szemét nem ért el. A durva ösztönöktõl és az állati falástól mindig szűz maradtam. Ha aztán Dóra szép, puha járásával belépett, fölálltam, rámosolyogtam, s õ mindig ismerõs, meleg mosolyával felelt vissza. Ugyanazzal a mosollyal, amely az elsõ találkozásunkkor betakart. Pedig hányféle életet kellett szegénynek élnie! És én nem is voltam a szerelme neki. Nem. Hogyan is lehettem volna: egy gimnazista egy felnõtt és mindentudó leánynak? De bizonyos, hogy ember voltam a számára, valaki, akinek a benne élõ született jóságot gáttalanul és szégyenkezés nélkül megmutatja. Most azt gondolom, hogy titokban, egyszer, úgy szeretett volna valakivel élni, olyan csöndes békében, mint velem élt. Mikor elindult az életnek, ilyesmit képzelhetett el. Hogy miként került ide, ki tudja. Talán maga se látta tisztán a folyamatot s a rejtett okokat, amelyek az életét idegáncsolták. A találkozásunk mindig hosszú beszélgetéssel kezdõdött, csöndes, társi szavakkal beszélgettünk, mint a jó házasok vagy mint a testvérek. S a beszélgetés egy-egy szünetében mindig szelíden és sohase frivolan kérdezte meg:</w:t>
      </w:r>
    </w:p>
    <w:p>
      <w:pPr>
        <w:pStyle w:val="Normal"/>
        <w:jc w:val="both"/>
        <w:rPr/>
      </w:pPr>
      <w:r>
        <w:rPr/>
        <w:tab/>
        <w:t>– Akarsz?</w:t>
      </w:r>
    </w:p>
    <w:p>
      <w:pPr>
        <w:pStyle w:val="Normal"/>
        <w:jc w:val="both"/>
        <w:rPr/>
      </w:pPr>
      <w:r>
        <w:rPr/>
        <w:tab/>
        <w:t>S én mondtam:</w:t>
      </w:r>
    </w:p>
    <w:p>
      <w:pPr>
        <w:pStyle w:val="Normal"/>
        <w:jc w:val="both"/>
        <w:rPr/>
      </w:pPr>
      <w:r>
        <w:rPr/>
        <w:tab/>
        <w:t>– Igen.</w:t>
      </w:r>
    </w:p>
    <w:p>
      <w:pPr>
        <w:pStyle w:val="Normal"/>
        <w:jc w:val="both"/>
        <w:rPr/>
      </w:pPr>
      <w:r>
        <w:rPr/>
        <w:tab/>
        <w:t>Vagy mondtam:</w:t>
      </w:r>
    </w:p>
    <w:p>
      <w:pPr>
        <w:pStyle w:val="Normal"/>
        <w:jc w:val="both"/>
        <w:rPr/>
      </w:pPr>
      <w:r>
        <w:rPr/>
        <w:tab/>
        <w:t>– Nem.</w:t>
      </w:r>
    </w:p>
    <w:p>
      <w:pPr>
        <w:pStyle w:val="Normal"/>
        <w:jc w:val="both"/>
        <w:rPr/>
      </w:pPr>
      <w:r>
        <w:rPr/>
        <w:tab/>
        <w:t>Mert ezt is mondtam. Volt úgy, hogy mindennél többet ért a csöndes együttlét maga.</w:t>
      </w:r>
    </w:p>
    <w:p>
      <w:pPr>
        <w:pStyle w:val="Normal"/>
        <w:jc w:val="both"/>
        <w:rPr/>
      </w:pPr>
      <w:r>
        <w:rPr/>
        <w:tab/>
        <w:t>Ez talán a legtisztább része férfiéletemnek. Pedig csak pajtása voltam a lánynak, az élõ valósága más. Az a katonatiszt, akinek bekeretezett fényképe ott függött az ágya felett a falon, s hogy milyen izzás benne ez az ember, elejtett szavaiból értettem csak meg. Lehet, hogy velem azt az életet élte, amelyet vele szeretett volna élni, ha úgy találkoznak, mint a szerencsések, a társadalmi rend védõszárnyai alatt. Talán ezért is voltam fontos neki, hogy velem beszélgethessen az álombéli életrõl, amelyet sohase érhet el. Ennek a katonatisztnek a léte sohasem bántott. Pedig Dóra sokat beszélt róla, sohase a vele töltött órákról, mindig érzésekrõl, képzelgésekrõl, a homlokáról, a keze formájáról, az erõs, tiszta nevetésérõl; önmaga rajongásáról beszélt, s ezt a katonatisztet inkább szerettem, semmint gyűlöltem volna.</w:t>
      </w:r>
    </w:p>
    <w:p>
      <w:pPr>
        <w:pStyle w:val="Normal"/>
        <w:jc w:val="both"/>
        <w:rPr/>
      </w:pPr>
      <w:r>
        <w:rPr/>
        <w:tab/>
        <w:t>Dóra?</w:t>
      </w:r>
    </w:p>
    <w:p>
      <w:pPr>
        <w:pStyle w:val="Normal"/>
        <w:jc w:val="both"/>
        <w:rPr/>
      </w:pPr>
      <w:r>
        <w:rPr/>
        <w:tab/>
        <w:t>Tiszta emlék, a nõ eltörölhetetlen, örök arca az életemben.</w:t>
      </w:r>
    </w:p>
    <w:p>
      <w:pPr>
        <w:pStyle w:val="Normal"/>
        <w:jc w:val="both"/>
        <w:rPr/>
      </w:pPr>
      <w:r>
        <w:rPr/>
        <w:tab/>
        <w:t>Egy nap megint Dórához mentem, de nem találtam kint a többiek közt, hát leültem, s kezdtem várni rá, mint már annyiszor tettem. Talán negyedórát is várhattam, mikor egy szõke lány odalépett hozzám s megkérdezte :</w:t>
      </w:r>
    </w:p>
    <w:p>
      <w:pPr>
        <w:pStyle w:val="Normal"/>
        <w:jc w:val="both"/>
        <w:rPr/>
      </w:pPr>
      <w:r>
        <w:rPr/>
        <w:tab/>
        <w:t>– Dórát várja?</w:t>
      </w:r>
    </w:p>
    <w:p>
      <w:pPr>
        <w:pStyle w:val="Normal"/>
        <w:jc w:val="both"/>
        <w:rPr/>
      </w:pPr>
      <w:r>
        <w:rPr/>
        <w:tab/>
        <w:t>– Igen – mondtam fölrezzenve.</w:t>
      </w:r>
    </w:p>
    <w:p>
      <w:pPr>
        <w:pStyle w:val="Normal"/>
        <w:jc w:val="both"/>
        <w:rPr/>
      </w:pPr>
      <w:r>
        <w:rPr/>
        <w:tab/>
        <w:t>– Hm – mondta a lány, és olyan furcsán nézett rám, mint a betegre. – Nézze, én megmondom: ne várja, mert kilépett és elment. Egy fõhadnagy, aki járt hozzá, s akit áthelyeztek innét, tegnap itt járt, beszélt az asszonnyal, kifizette a Dóra adósságait, és magával vitte õt valahová Galíciába. Még a címüket se hagyták itt. Nem ismerte azt a fõhadnagyot? Ott függött a képe Dóra ágya fölött a falon. Ez a lány rettenetesen beleesett, és most egy szóra elment vele.</w:t>
      </w:r>
    </w:p>
    <w:p>
      <w:pPr>
        <w:pStyle w:val="TextBody"/>
        <w:rPr/>
      </w:pPr>
      <w:r>
        <w:rPr/>
        <w:tab/>
        <w:t>Csak ültem, és bámultam a lányra.</w:t>
      </w:r>
    </w:p>
    <w:p>
      <w:pPr>
        <w:pStyle w:val="Normal"/>
        <w:jc w:val="both"/>
        <w:rPr/>
      </w:pPr>
      <w:r>
        <w:rPr/>
        <w:tab/>
        <w:t xml:space="preserve">– Elvette? – kérdeztem csöndesen. </w:t>
      </w:r>
    </w:p>
    <w:p>
      <w:pPr>
        <w:pStyle w:val="Normal"/>
        <w:jc w:val="both"/>
        <w:rPr/>
      </w:pPr>
      <w:r>
        <w:rPr/>
        <w:tab/>
        <w:t>A lány fölnevetett.</w:t>
      </w:r>
    </w:p>
    <w:p>
      <w:pPr>
        <w:pStyle w:val="Normal"/>
        <w:jc w:val="both"/>
        <w:rPr/>
      </w:pPr>
      <w:r>
        <w:rPr/>
        <w:tab/>
        <w:t>– Ugyan, ne mondjon már ilyen bolondokat! Hogyan vehetne el egy fõhadnagy egy ilyen magunkfajta leányt! Fenét! Csak elvitte magával Galíciába, az új állomáshelyére. Gazdag fiú, megtehette, s ha megunja, kirúgja majd. Vagy ha egy új nõre van gusztusa. Eh! Még szerencse lesz, ha ad neki annyi pénzt, hogy haza tud jönni vele. De ez a leány olyan szerelmes volt bele, mint egy állat. Alig akart mással szóba állni.</w:t>
      </w:r>
    </w:p>
    <w:p>
      <w:pPr>
        <w:pStyle w:val="Normal"/>
        <w:jc w:val="both"/>
        <w:rPr/>
      </w:pPr>
      <w:r>
        <w:rPr/>
        <w:tab/>
        <w:t>– Izenetet? – kérdeztem. – Valami izenetet nem hagyott?</w:t>
      </w:r>
    </w:p>
    <w:p>
      <w:pPr>
        <w:pStyle w:val="Normal"/>
        <w:jc w:val="both"/>
        <w:rPr/>
      </w:pPr>
      <w:r>
        <w:rPr/>
        <w:tab/>
        <w:t>– Nem – mondta a lány. – Senkinek semmit. Csak csomagolt és ment. Egy fiáker várt odakint, és rögtön az állomásra vitte õket. Negyedórába se telt az egész. Tegnap este volt. Tegnap este hatkor.</w:t>
      </w:r>
    </w:p>
    <w:p>
      <w:pPr>
        <w:pStyle w:val="Normal"/>
        <w:jc w:val="both"/>
        <w:rPr/>
      </w:pPr>
      <w:r>
        <w:rPr/>
        <w:tab/>
        <w:t>Nem sírtam, és Dórára egy percig se haragudtam. Kirepült az álma felé. Csak felálltam, köszöntem, mintha egy úri házból távoznék, ahol a háziasszonyt nem találtam odahaza. Mentem, és negyven fillért adtam a portásnak, ahogy Dóra még régen meghagyta volt. S ahogy kiléptem, egyszerre az jutott eszembe, hogy most már nincs értelme, hogy borravalót adjak a portásnak, mert nincs kiért. És csak akkor fogott el tulajdonképpen a szomorúság. Minden fájdalom ebben a kis hiábavaló gesztusba gyűlt össze, minden árvaságom ebben sajgott. Hogy most már nincs értelme ennek, mert Dóra elment, s csak érte tettem. Mentem, egy kicsit sírtam, és nagyon egyedül voltam. Az volt az érzésem, hogy nyomaim meglátszanak utánam a földön, mintha hóban lépkednék, s valaki a lépteim után is követhetne. Pedig nem volt hó. Február volt és szilaj fagy. Tulajdonképpen nem tudtam, hogy mi lesz ezután velem, s ha valaki ment volna elõttem, akárki, gazdátlanságomban talán a világ végéig elkísértem volna, mert nem tartoztam sehová.</w:t>
      </w:r>
    </w:p>
    <w:p>
      <w:pPr>
        <w:pStyle w:val="Normal"/>
        <w:jc w:val="both"/>
        <w:rPr/>
      </w:pPr>
      <w:r>
        <w:rPr/>
        <w:tab/>
        <w:t>Így értem ki a sarokra, s akkor egy nõ nevetett rám ingerkedõ, mindentudó szemekkel, s tréfásan megfenyegetett.</w:t>
      </w:r>
    </w:p>
    <w:p>
      <w:pPr>
        <w:pStyle w:val="Normal"/>
        <w:jc w:val="both"/>
        <w:rPr/>
      </w:pPr>
      <w:r>
        <w:rPr/>
        <w:tab/>
        <w:t>– Honnét jön, kisfiú?</w:t>
      </w:r>
    </w:p>
    <w:p>
      <w:pPr>
        <w:pStyle w:val="Normal"/>
        <w:jc w:val="both"/>
        <w:rPr/>
      </w:pPr>
      <w:r>
        <w:rPr/>
        <w:tab/>
        <w:t>A kötélverõné volt, kis kosarat hozott magával, Isten tudja, honnét jött, s olcsó illat áradt róla. Zavarba jöttem.</w:t>
      </w:r>
    </w:p>
    <w:p>
      <w:pPr>
        <w:pStyle w:val="Normal"/>
        <w:jc w:val="both"/>
        <w:rPr/>
      </w:pPr>
      <w:r>
        <w:rPr/>
        <w:tab/>
        <w:t>– Itt lakik ebben az utcában egy tanítványom, tõle jövök – feleltem. – Most végeztem a tanítással.</w:t>
      </w:r>
    </w:p>
    <w:p>
      <w:pPr>
        <w:pStyle w:val="Normal"/>
        <w:jc w:val="both"/>
        <w:rPr/>
      </w:pPr>
      <w:r>
        <w:rPr/>
        <w:tab/>
        <w:t>– Igazán?</w:t>
      </w:r>
      <w:r>
        <w:rPr>
          <w:i/>
        </w:rPr>
        <w:t xml:space="preserve"> –</w:t>
      </w:r>
      <w:r>
        <w:rPr/>
        <w:t xml:space="preserve"> kérdezte kacsintva. – Nem tanulni járt a kisgyerek?</w:t>
      </w:r>
    </w:p>
    <w:p>
      <w:pPr>
        <w:pStyle w:val="TextBody"/>
        <w:rPr/>
      </w:pPr>
      <w:r>
        <w:rPr/>
        <w:tab/>
        <w:t>Nem is értettem.</w:t>
      </w:r>
    </w:p>
    <w:p>
      <w:pPr>
        <w:pStyle w:val="Normal"/>
        <w:jc w:val="both"/>
        <w:rPr/>
      </w:pPr>
      <w:r>
        <w:rPr/>
        <w:tab/>
        <w:t>– Hol volt, hogy olyan régen nem láttam? Talán nem mert bejönni hozzánk?</w:t>
      </w:r>
    </w:p>
    <w:p>
      <w:pPr>
        <w:pStyle w:val="Normal"/>
        <w:jc w:val="both"/>
        <w:rPr/>
      </w:pPr>
      <w:r>
        <w:rPr/>
        <w:tab/>
        <w:t>– Nem – mondtam. – Megkezdõdtek az elõadások már régen, és sok a dolog. Be kell hozni, amit mulasztottunk.</w:t>
      </w:r>
    </w:p>
    <w:p>
      <w:pPr>
        <w:pStyle w:val="Normal"/>
        <w:jc w:val="both"/>
        <w:rPr/>
      </w:pPr>
      <w:r>
        <w:rPr/>
        <w:tab/>
        <w:t>– Igen – mondta, és mentünk. – De most bejön hozzám. Jó édes kukoricaprószát sütöttem délre, szeretném megkínálni, hisz annyit segített nekünk.</w:t>
      </w:r>
    </w:p>
    <w:p>
      <w:pPr>
        <w:pStyle w:val="Normal"/>
        <w:jc w:val="both"/>
        <w:rPr/>
      </w:pPr>
      <w:r>
        <w:rPr/>
        <w:tab/>
        <w:t>Jó meleg áradt belõle, mentem vele. Siettünk. A gázlámpák alatt az árnyékunk szinte rohant utánunk, és elkerült bennünket.</w:t>
      </w:r>
    </w:p>
    <w:p>
      <w:pPr>
        <w:pStyle w:val="Normal"/>
        <w:jc w:val="both"/>
        <w:rPr/>
      </w:pPr>
      <w:r>
        <w:rPr/>
        <w:tab/>
        <w:t>– Édesapám – mondta a kötélverõné menetközben – már két hete a húgomnál alszik. Gyerekágyas a húgom, ott segít.</w:t>
      </w:r>
    </w:p>
    <w:p>
      <w:pPr>
        <w:pStyle w:val="Normal"/>
        <w:jc w:val="both"/>
        <w:rPr/>
      </w:pPr>
      <w:r>
        <w:rPr/>
        <w:tab/>
        <w:t>A kutyájuk megugatott bennünket, azt elhallgattatta.</w:t>
      </w:r>
    </w:p>
    <w:p>
      <w:pPr>
        <w:pStyle w:val="Normal"/>
        <w:jc w:val="both"/>
        <w:rPr/>
      </w:pPr>
      <w:r>
        <w:rPr/>
        <w:tab/>
        <w:t>Bementünk a szobába, s bent sötét volt és meleg. Az asszony letette a kosarat, a ruhájával szöszmötölt, s hallottam a két kisgyermek lélegzetvételét. Szépen aludtak. Az asszony mozgott ide-oda, az ágy körül babrált, s nekem hosszúnak tetszett az idõ a sötétben.</w:t>
      </w:r>
    </w:p>
    <w:p>
      <w:pPr>
        <w:pStyle w:val="Normal"/>
        <w:jc w:val="both"/>
        <w:rPr/>
      </w:pPr>
      <w:r>
        <w:rPr/>
        <w:tab/>
        <w:t>– Mit csinál? – kérdeztem csodálkozva.</w:t>
      </w:r>
    </w:p>
    <w:p>
      <w:pPr>
        <w:pStyle w:val="Normal"/>
        <w:jc w:val="both"/>
        <w:rPr/>
      </w:pPr>
      <w:r>
        <w:rPr/>
        <w:tab/>
        <w:t>Nem felelt, csak a léptei halk neszét hallottam, s egyszerre csak azt éreztem, hogy ott áll a közelemben.</w:t>
      </w:r>
    </w:p>
    <w:p>
      <w:pPr>
        <w:pStyle w:val="Normal"/>
        <w:jc w:val="both"/>
        <w:rPr/>
      </w:pPr>
      <w:r>
        <w:rPr/>
        <w:tab/>
        <w:t>– Nem gyújt ki? – dadogtam, csakhogy valamit mondjak.</w:t>
      </w:r>
    </w:p>
    <w:p>
      <w:pPr>
        <w:pStyle w:val="Normal"/>
        <w:jc w:val="both"/>
        <w:rPr/>
      </w:pPr>
      <w:r>
        <w:rPr/>
        <w:tab/>
        <w:t>– Nem – mondta kuncogva. – Minek? Ehhez nem kell világosság.</w:t>
      </w:r>
    </w:p>
    <w:p>
      <w:pPr>
        <w:pStyle w:val="Normal"/>
        <w:jc w:val="both"/>
        <w:rPr/>
      </w:pPr>
      <w:r>
        <w:rPr/>
        <w:tab/>
        <w:t>Megkapta a fejem, szájon csókolt, odaszorított magához, s akkor vettem észre, hogy csak ing van rajta.</w:t>
      </w:r>
    </w:p>
    <w:p>
      <w:pPr>
        <w:pStyle w:val="Normal"/>
        <w:jc w:val="both"/>
        <w:rPr/>
      </w:pPr>
      <w:r>
        <w:rPr/>
        <w:tab/>
        <w:t>– Ó!</w:t>
      </w:r>
    </w:p>
    <w:p>
      <w:pPr>
        <w:pStyle w:val="Normal"/>
        <w:jc w:val="both"/>
        <w:rPr/>
      </w:pPr>
      <w:r>
        <w:rPr/>
        <w:tab/>
        <w:t>– Te csacsi! – suttogta és vetkeztetett. – Hát nem mertél szólni? Láttam pedig rajtad. Felnõtt fiú vagy, hát miért nem szóltál? Mért nem szóltál, te kis gyáva. – Perc alatt levetkeztetett, s vitt az ágy felé. – Azért nem kellett volna odamenni – és tudtam, hogy a bordélyt gondolja. – Az csúnya dolog, s mindenféle nyavalyát összeszedhet ott az ember. Ó, te! Ó, te, gyermek! Hát nem tudtad, hogy egy asszony nem lehet el enélkül? Hogy férfi nélkül egy asszony nem élhet? Hogy ... Ó! ...</w:t>
      </w:r>
    </w:p>
    <w:p>
      <w:pPr>
        <w:pStyle w:val="Normal"/>
        <w:jc w:val="both"/>
        <w:rPr/>
      </w:pPr>
      <w:r>
        <w:rPr/>
        <w:tab/>
        <w:t>Igen, a két kis gyermeke, ott aludt tejnél szelídebben, alig három lépésnyire tõlünk. És az ura a harctéren volt, és a férfiak fagyban, vízben, sebben embertelenül szenvedtek. Nehéz, véres parancs, kötelesség hajszolta õket. Úgy éreztem magam, mint egy gyilkos, mint egy rabló, nem ugrottam fel, és nem fordultam vissza. Én is szenvedtem, gazdátlan voltam. Láttam magam elõtt, ó, egész világosan láttam a kötélverõ katona arcát, az emberarcot, s tudtam, hogy gyalázatosság, amit teszek, már tudtam, de megtettem. Csak a gyalázatosságért. Kellett a szenny és kellett a bepiszkolódás.</w:t>
      </w:r>
    </w:p>
    <w:p>
      <w:pPr>
        <w:pStyle w:val="Normal"/>
        <w:jc w:val="both"/>
        <w:rPr/>
      </w:pPr>
      <w:r>
        <w:rPr/>
        <w:tab/>
        <w:t>– Most az urad ... – mondtam tegezve, s valami vigyorgó és rossz fintor volt bennem, a gyilkosság tudata: lélekben tulajdonképpen öltem, gyilkosságot csináltam végig. – Az urad . . .</w:t>
      </w:r>
    </w:p>
    <w:p>
      <w:pPr>
        <w:pStyle w:val="Normal"/>
        <w:jc w:val="both"/>
        <w:rPr/>
      </w:pPr>
      <w:r>
        <w:rPr/>
        <w:tab/>
        <w:t>De az asszony befogta a számat.</w:t>
      </w:r>
    </w:p>
    <w:p>
      <w:pPr>
        <w:pStyle w:val="Normal"/>
        <w:jc w:val="both"/>
        <w:rPr/>
      </w:pPr>
      <w:r>
        <w:rPr/>
        <w:tab/>
        <w:t>– Ne beszélj róla . . .</w:t>
      </w:r>
    </w:p>
    <w:p>
      <w:pPr>
        <w:pStyle w:val="Normal"/>
        <w:jc w:val="both"/>
        <w:rPr/>
      </w:pPr>
      <w:r>
        <w:rPr/>
        <w:tab/>
        <w:t>Ez pár percnyi züllés volt és pár percnyi feneketlen rosszaság, keserű és fekete vihar. De utána valami jeges undor fogott el. Gyűlöltem magam, utáltam, és azt hittem, hogy végképp el vagyok veszve már.</w:t>
      </w:r>
    </w:p>
    <w:p>
      <w:pPr>
        <w:pStyle w:val="Normal"/>
        <w:jc w:val="both"/>
        <w:rPr/>
      </w:pPr>
      <w:r>
        <w:rPr/>
        <w:tab/>
        <w:t>Nem bírtam többé az asszonyt megérinteni. Feküdtem mozdulatlanul, s láttam a vonatot, amely Dórát vitte az éjszakában valamerre Galícia felé. Az ablakon át benézett egy hideg, szép téli csillag, s bennem rettentõ fájdalom támadt, mert az jutott eszembe, hogy ugyanaz a csillagos ég borul a futó vonat, a halálos harctér és a mi parázna ágyunk fölé. Fölkeltem.</w:t>
      </w:r>
    </w:p>
    <w:p>
      <w:pPr>
        <w:pStyle w:val="Normal"/>
        <w:jc w:val="both"/>
        <w:rPr/>
      </w:pPr>
      <w:r>
        <w:rPr/>
        <w:tab/>
        <w:t>– Mész? – kérdezte az asszony.</w:t>
      </w:r>
    </w:p>
    <w:p>
      <w:pPr>
        <w:pStyle w:val="Normal"/>
        <w:jc w:val="both"/>
        <w:rPr/>
      </w:pPr>
      <w:r>
        <w:rPr/>
        <w:tab/>
        <w:t>– Igen.</w:t>
      </w:r>
    </w:p>
    <w:p>
      <w:pPr>
        <w:pStyle w:val="Normal"/>
        <w:jc w:val="both"/>
        <w:rPr/>
      </w:pPr>
      <w:r>
        <w:rPr/>
        <w:tab/>
        <w:t>– Ó, te! – nyöszörgött kedvetlenül – nem maradhatsz?</w:t>
      </w:r>
    </w:p>
    <w:p>
      <w:pPr>
        <w:pStyle w:val="Normal"/>
        <w:jc w:val="both"/>
        <w:rPr/>
      </w:pPr>
      <w:r>
        <w:rPr/>
        <w:tab/>
        <w:t>Nem tudtam válaszolni. Felöltöztem, s mentem, s az egész testem hideg volt, mint a jég.</w:t>
      </w:r>
    </w:p>
    <w:p>
      <w:pPr>
        <w:pStyle w:val="Normal"/>
        <w:jc w:val="both"/>
        <w:rPr/>
      </w:pPr>
      <w:r>
        <w:rPr/>
        <w:tab/>
        <w:t xml:space="preserve">– Jó éjszakát. </w:t>
      </w:r>
    </w:p>
    <w:p>
      <w:pPr>
        <w:pStyle w:val="Normal"/>
        <w:jc w:val="both"/>
        <w:rPr/>
      </w:pPr>
      <w:r>
        <w:rPr/>
        <w:tab/>
        <w:t>Kikísért, s utánam súgta:</w:t>
      </w:r>
    </w:p>
    <w:p>
      <w:pPr>
        <w:pStyle w:val="Normal"/>
        <w:jc w:val="both"/>
        <w:rPr/>
      </w:pPr>
      <w:r>
        <w:rPr/>
        <w:tab/>
        <w:t>– Amikor akarsz, csak gyere.</w:t>
      </w:r>
    </w:p>
    <w:p>
      <w:pPr>
        <w:pStyle w:val="Normal"/>
        <w:jc w:val="both"/>
        <w:rPr/>
      </w:pPr>
      <w:r>
        <w:rPr/>
        <w:tab/>
        <w:t>Kattant az ajtó, és én mentem a néptelen utcákon, tökéletesen kirabolva, hazafelé.</w:t>
      </w:r>
    </w:p>
    <w:p>
      <w:pPr>
        <w:pStyle w:val="Normal"/>
        <w:jc w:val="both"/>
        <w:rPr/>
      </w:pPr>
      <w:r>
        <w:rPr/>
        <w:tab/>
      </w:r>
    </w:p>
    <w:p>
      <w:pPr>
        <w:pStyle w:val="Normal"/>
        <w:jc w:val="both"/>
        <w:rPr/>
      </w:pPr>
      <w:r>
        <w:rPr/>
      </w:r>
    </w:p>
    <w:p>
      <w:pPr>
        <w:pStyle w:val="Normal"/>
        <w:jc w:val="both"/>
        <w:rPr/>
      </w:pPr>
      <w:r>
        <w:rPr/>
      </w:r>
    </w:p>
    <w:p>
      <w:pPr>
        <w:pStyle w:val="Normal"/>
        <w:jc w:val="both"/>
        <w:rPr/>
      </w:pPr>
      <w:r>
        <w:rPr/>
        <w:tab/>
        <w:t>Sohase mentem többé ehhez az asszonyhoz. Kemény, dermedt idõ következett, s nem volt egy talpalatnyi hely, amelyen biztosan állhattam volna.</w:t>
      </w:r>
    </w:p>
    <w:p>
      <w:pPr>
        <w:pStyle w:val="Normal"/>
        <w:jc w:val="both"/>
        <w:rPr/>
      </w:pPr>
      <w:r>
        <w:rPr/>
        <w:tab/>
        <w:t>Mi lesz belõlem? – kérdeztem folytonosan magamtól. – Mi lesz énbelõlem?</w:t>
      </w:r>
    </w:p>
    <w:p>
      <w:pPr>
        <w:pStyle w:val="Normal"/>
        <w:jc w:val="both"/>
        <w:rPr/>
      </w:pPr>
      <w:r>
        <w:rPr/>
        <w:tab/>
        <w:t>Mert egyáltalában nem láttam az utamat, csak egyetlen dolog volt világos elõttem, az, hogy az emberhez jónak kell lennem. Amennyi erõm volt, mind erre fordítottam. Meggyóntam. Izgatottan és szabadulást keresve gyóntam meg, töredelmesen és minden szennyet kidöntve, a vétkem elvetettem. Mindenáron meg akartam tisztulni és megtisztultam. Ministráns lettem a hajnali miséken. Szolgáltam a katonákat és a szegénynegyedet. Altatókat, csillapítókat kunyoráltam, leveleket írtam, vizet hordtam, izeneteket közvetítettem, kosarakat cipeltem, fát aprítottam, megloptam a katonakonyhát a szegényekért, úgy éltem. A régi rajongásban, de új valóval. Utaimon nemegyszer találkoztam a kötélverõnével, aki hívott.</w:t>
      </w:r>
    </w:p>
    <w:p>
      <w:pPr>
        <w:pStyle w:val="Normal"/>
        <w:jc w:val="both"/>
        <w:rPr/>
      </w:pPr>
      <w:r>
        <w:rPr/>
        <w:tab/>
        <w:t>– Miért nem jössz?</w:t>
      </w:r>
    </w:p>
    <w:p>
      <w:pPr>
        <w:pStyle w:val="Normal"/>
        <w:jc w:val="both"/>
        <w:rPr/>
      </w:pPr>
      <w:r>
        <w:rPr/>
        <w:tab/>
        <w:t>– Nem megyek – mondtam bátran. – Maga se csinálja többet. Éljen szépen.</w:t>
      </w:r>
    </w:p>
    <w:p>
      <w:pPr>
        <w:pStyle w:val="Normal"/>
        <w:jc w:val="both"/>
        <w:rPr/>
      </w:pPr>
      <w:r>
        <w:rPr/>
        <w:tab/>
        <w:t>Valami apostoli hajlam vett rajtam erõt, és gyakran szinte prédikáltam. Bibliát olvastam, folyton Bibliát. Egyszer öt lábadozó katonával ültem a kórházunkból a parti padon, s beszéltem nekik. Az elsõ megrázkódtatásomat mondtam el, az elsõ kiábrándulásomat a pályaudvaron. Egy kicsi, vékony, elgondolkozó ember volt közöttük. Kék szemű és fiatal. Most az az érzésem, hogy a lábsebén túl, tüdõbaja is lehetett. Mikor végeztem az elbeszéléssel, úgy ugrott ki belõle a hang, mint valami acélrugó.</w:t>
      </w:r>
    </w:p>
    <w:p>
      <w:pPr>
        <w:pStyle w:val="Normal"/>
        <w:jc w:val="both"/>
        <w:rPr/>
      </w:pPr>
      <w:r>
        <w:rPr/>
        <w:tab/>
        <w:t>– Ezt mondja el! – mondta szenvedélyesen. – Mindenkinek ezt mondja el! Hogy a zászlók hazamennek! Igen, hazamennek!</w:t>
      </w:r>
    </w:p>
    <w:p>
      <w:pPr>
        <w:pStyle w:val="Normal"/>
        <w:jc w:val="both"/>
        <w:rPr/>
      </w:pPr>
      <w:r>
        <w:rPr/>
        <w:tab/>
        <w:t>Páran megálltak és néztek. De látták: katona, s megbocsátón továbbmentek. A katona szavai belém szakadtak, és félni kezdtem. Valami idegen világból jöttek ezek a szavak, ismeretlen talajról, valahonnét a függöny mögül, ami a világot takarta. Nem értettem. Sohasem hallottam ezeket a szavakat. Csak azt éreztem, valamit akar ez az ember, valami cél felé akar indítani. Ismeretlen és titkos cél felé. Elhúzódtam tõle, félelmes és misztikus ember lett a szememben. Ököl volt, és én egy darab szív.</w:t>
      </w:r>
    </w:p>
    <w:p>
      <w:pPr>
        <w:pStyle w:val="Normal"/>
        <w:jc w:val="both"/>
        <w:rPr/>
      </w:pPr>
      <w:r>
        <w:rPr/>
        <w:tab/>
        <w:t>– Gyerünk haza – mondtam.</w:t>
      </w:r>
    </w:p>
    <w:p>
      <w:pPr>
        <w:pStyle w:val="Normal"/>
        <w:jc w:val="both"/>
        <w:rPr/>
      </w:pPr>
      <w:r>
        <w:rPr/>
        <w:tab/>
        <w:t>S azóta úgy néztem erre az emberre, mint valami titokra.</w:t>
      </w:r>
    </w:p>
    <w:p>
      <w:pPr>
        <w:pStyle w:val="Normal"/>
        <w:jc w:val="both"/>
        <w:rPr/>
      </w:pPr>
      <w:r>
        <w:rPr/>
        <w:tab/>
        <w:t>Nem tudtam összeilleszteni a dolgokat.</w:t>
      </w:r>
    </w:p>
    <w:p>
      <w:pPr>
        <w:pStyle w:val="Normal"/>
        <w:jc w:val="both"/>
        <w:rPr/>
      </w:pPr>
      <w:r>
        <w:rPr/>
        <w:tab/>
        <w:t>És aztán egy katonát lelõttek elõttem a városi parkban, a Duna mellett. Tavasz volt, május talán, a parkban állt a tisztikaszinó, amely akkor kórház volt és laktanya, pontosan nem is tudom, mi. Vasárnap volt. Ecetfák szagával volt tele a levegõ, az utat szegélyezõ laburnumok illatoztak, s a víz fényes volt és szagos. A nép megtöltötte az utakat, csaknem csupa nõ. Két osztálytársammal sétáltam. Két jó latinistával, és Ovidiust szavaltuk: „Daedalus interea . . . longumque perosus . . ." A csipkés oromzatú épület kapujában egy katona sétált, fegyverrel a vállán, sütötte a nap. Fiatalember volt. Az õr. Bakancsa fényes s a puskája: tölgy és acél. Hat lépés jobbra, hat balra vigyázzléptekben, ez volt az útja a kapu elõtt. Vágta keményen. S egyszerre csak, mikor jobbra ment, megjelent a kapuban egy másik katona. Csak a fejét dugta ki. Izgatottan körülnézett, s aztán, mikor látta, hogy az õr háttal fordult neki, egyetlen szökéssel az úton termett s eliramodott. A zajra az õr megfordult, meglátta a katonát, és lekapta a fegyverét. Maga elé fogta a fegyvert, szétvetette a lábát, mintha gyakorlótéren lenne, s egy ezerszer végigcsinált mozdulatot ismételne. Ettõl a pillanattól kezdve minden olyan lett, mintha óramű hajtaná a világot, s az õr nem is ember lenne, hanem része valami roppant mechanizmusnak, amelynek a motorja valahol a falakon belül, vagy isten tudja, hol van. Nem, nem volt egyén. Nem volt valaki. Nem lehetett volna megmondani, kék-e a szeme, barna-e a haja, az orra egyenes-e vagy sasorr.</w:t>
      </w:r>
    </w:p>
    <w:p>
      <w:pPr>
        <w:pStyle w:val="Normal"/>
        <w:jc w:val="both"/>
        <w:rPr/>
      </w:pPr>
      <w:r>
        <w:rPr/>
        <w:tab/>
        <w:t>– Halt! – kiáltott élesen, a puska závárzatához kapott, s valami kicsi acélcsap csattant a keze alatt. Én ismertem a katonafegyvert, és tudtam, hogy most a „sperklapnit" csapta vissza, így hívták a katonák a Mannlicher závárzatának zárócsapját.</w:t>
      </w:r>
    </w:p>
    <w:p>
      <w:pPr>
        <w:pStyle w:val="Normal"/>
        <w:jc w:val="both"/>
        <w:rPr/>
      </w:pPr>
      <w:r>
        <w:rPr/>
        <w:tab/>
        <w:t>A lábam földbe gyökerezett, kihűltem s mozdulásnyi erõm nem volt. Az futott rajtam végig, hogy mindjárt lelõnek elõttem egy embert. Szerettem volna kiáltani, de nem tudtam. Szemem a menekülõt kereste, s az minden erejébõl szaladt, fától fához ugrott, fedezéket keresett, s a sapkája leesett a fejérõl. Széles háta volt, rövidre nyírt hajú, fekete, erõs tarkója, s a kezével ijedten tiltakozva integetett hátrafelé.</w:t>
      </w:r>
    </w:p>
    <w:p>
      <w:pPr>
        <w:pStyle w:val="Normal"/>
        <w:jc w:val="both"/>
        <w:rPr/>
      </w:pPr>
      <w:r>
        <w:rPr/>
        <w:tab/>
        <w:t>– Ne! – kiáltotta felnõttõl ismeretlen, rémületes hangon. – Ne!</w:t>
      </w:r>
    </w:p>
    <w:p>
      <w:pPr>
        <w:pStyle w:val="Normal"/>
        <w:jc w:val="both"/>
        <w:rPr/>
      </w:pPr>
      <w:r>
        <w:rPr/>
        <w:tab/>
        <w:t>S csapkodott hátrafelé, mintha zavarná el az õrt, és kérné és tiltakozna, hiszen egy szál ember és fél. Fél! Futott.</w:t>
      </w:r>
    </w:p>
    <w:p>
      <w:pPr>
        <w:pStyle w:val="Normal"/>
        <w:jc w:val="both"/>
        <w:rPr/>
      </w:pPr>
      <w:r>
        <w:rPr/>
        <w:tab/>
        <w:t>– Halt! – kiáltott újra az õr élesen.</w:t>
      </w:r>
    </w:p>
    <w:p>
      <w:pPr>
        <w:pStyle w:val="Normal"/>
        <w:jc w:val="both"/>
        <w:rPr/>
      </w:pPr>
      <w:r>
        <w:rPr/>
        <w:tab/>
        <w:t>Egyetlen szót sem mondott a reglama szaván túl, egyetlen emberi szót se, csak ezt a vezénylõt, ezt az elõírásosat. Fiatal volt, tizenkilenc éves ha lehetett.</w:t>
      </w:r>
    </w:p>
    <w:p>
      <w:pPr>
        <w:pStyle w:val="Normal"/>
        <w:jc w:val="both"/>
        <w:rPr/>
      </w:pPr>
      <w:r>
        <w:rPr/>
        <w:tab/>
        <w:t>A sétatéren járkáltak az emberek, nõk, katonatisztek, civilek, beszélgettek, fogalmuk sem volt, mi készül itt. Az ember rohant a bozótos felé, rohant, kurrogó hangokat hallatott, derékban meghajolt, úgy futott, megint felegyenesedett, olyan volt, mintha az egész teste habzana.</w:t>
      </w:r>
    </w:p>
    <w:p>
      <w:pPr>
        <w:pStyle w:val="Normal"/>
        <w:jc w:val="both"/>
        <w:rPr/>
      </w:pPr>
      <w:r>
        <w:rPr/>
        <w:tab/>
        <w:t>– Halt!</w:t>
      </w:r>
    </w:p>
    <w:p>
      <w:pPr>
        <w:pStyle w:val="Normal"/>
        <w:jc w:val="both"/>
        <w:rPr/>
      </w:pPr>
      <w:r>
        <w:rPr/>
        <w:tab/>
        <w:t>Harmadszor. S hogy a másik nem állt meg, vállhoz kapta a fegyverét, beledõlt szemével a célvonalba, s kísérni kezdte az õrjöngve ugráló menekülõt a puskacsõvel. Arca kigyúlt, kemény lett és izzó. A célzás és a lövés szenvedélye öntötte el. Szinte megduzzadt az arca, és a feje teleszaladt vérrel. Egy pillanatig kiült arcára a ragadozás gyönyöre, sohase láttam ilyet. Sohase! Aztán elsütötte a fegyvert. Egy dörrenés. Egy szisszenõ fütty, valami kis ág az egyik útszéli fáról lehullt, azután olyan koppanást hallottam, mint mikor egy fát megütnek, s a menekülõ elordította magát:</w:t>
      </w:r>
    </w:p>
    <w:p>
      <w:pPr>
        <w:pStyle w:val="Normal"/>
        <w:jc w:val="both"/>
        <w:rPr/>
      </w:pPr>
      <w:r>
        <w:rPr/>
        <w:tab/>
        <w:t>– Ó!</w:t>
      </w:r>
    </w:p>
    <w:p>
      <w:pPr>
        <w:pStyle w:val="TextBody"/>
        <w:rPr/>
      </w:pPr>
      <w:r>
        <w:rPr/>
        <w:tab/>
        <w:t>Kicsattanó, elnyújtott kiáltás volt, a szökevény nagyot ugrott, s arcával rázuhant egy kifűrészelt fatönkre. Az õr leeresztette a fegyverét, egyszerre halottsápadt lett, bamba és tanácstalan. Úgy néztem, mint egy szörnyet, s kiáltottam.</w:t>
      </w:r>
    </w:p>
    <w:p>
      <w:pPr>
        <w:pStyle w:val="Normal"/>
        <w:jc w:val="both"/>
        <w:rPr/>
      </w:pPr>
      <w:r>
        <w:rPr/>
        <w:tab/>
        <w:t>– Mit csinált?</w:t>
      </w:r>
    </w:p>
    <w:p>
      <w:pPr>
        <w:pStyle w:val="Normal"/>
        <w:jc w:val="both"/>
        <w:rPr/>
      </w:pPr>
      <w:r>
        <w:rPr/>
        <w:tab/>
        <w:t>Hirtelen egy ember ugrott mögéje, valami civil, s hátulról kétszer iszonyatos erõvel pofon ütötte. Azután eltűnt a bokrok között. Az egész olyan volt, mint egy jelenés.</w:t>
      </w:r>
    </w:p>
    <w:p>
      <w:pPr>
        <w:pStyle w:val="Normal"/>
        <w:jc w:val="both"/>
        <w:rPr/>
      </w:pPr>
      <w:r>
        <w:rPr/>
        <w:tab/>
        <w:t>Én rohantam. Már akkor özönlöttek az emberek a lövés felé, nõk, katonák, civilek, még láttam, hogy egy sovány, inas, barna arcú õrnagy rohan ki a kapun, megáll az õr elõtt, az összeszedi magát, vállára kapja a puskát, és feszesen jelent valamit. Aztán már ott voltam a lelõtt katona mellett, aki legurult a fatönkrõl, s ott feküdt arccal az ég felé a fűben. Már nem élt. Mozdulatlan volt és furcsán kinyújtózott, mint valami roppant, világba markoló színjáték szereplõje, akinek minden mozdulatában végtelen a hangsúly, s aki megdermedt valóját az égig mutatja.</w:t>
      </w:r>
    </w:p>
    <w:p>
      <w:pPr>
        <w:pStyle w:val="Normal"/>
        <w:jc w:val="both"/>
        <w:rPr/>
      </w:pPr>
      <w:r>
        <w:rPr/>
        <w:tab/>
        <w:t>Ecetfa illatozott fölötte, körül százszorszépek, bürök, zsálya, folyondár és a fákra iszalag futott. A szív felett láttam az apró lyukat, amelyet a testbõl eltávozva ütött a golyó, s a zubbonyon kevés vérnyom terpeszkedett s nyúlt el vékony csíkokban, mint valami furcsa pók. Telt. Nõtt. Igen, ahogy a vér lassan szivárgott, olyan volt, mintha egy piros pók ülne a katona mellén folyton telõ potrohhal, és nyújtogatná a lábait.</w:t>
      </w:r>
    </w:p>
    <w:p>
      <w:pPr>
        <w:pStyle w:val="Normal"/>
        <w:jc w:val="both"/>
        <w:rPr/>
      </w:pPr>
      <w:r>
        <w:rPr/>
        <w:tab/>
        <w:t>Térdeltem a katona mellett, és néztem. Mit akarhatott? Ki lehetett? Hová igyekezhetett? Bámultam rá, s lassan nem láttam belõle mást, csak az arcát. Az arca összezúzódott az eséstõl, féltenyérnyi nagyságban lemállott róla a bõr, a zúzás helye lassan elkékült, s a homloknak barna rézfénye volt. Olyan volt ez az arc, mély, nagy és rejtelmes, mint a téli hold.</w:t>
      </w:r>
    </w:p>
    <w:p>
      <w:pPr>
        <w:pStyle w:val="Normal"/>
        <w:jc w:val="both"/>
        <w:rPr/>
      </w:pPr>
      <w:r>
        <w:rPr/>
        <w:tab/>
        <w:t>Késõbb, több mint tíz év múlva megrökönyödve olvastam Kosztolányi „Éji õrmenet" című versét, mert olyan volt az, mintha velem együtt élte volna át ezt a jelenetet. „Harminckét foga drága, tiszta ék." Igen, láttam ugyanezt, mert leesett a katona álla, és a szája kinyílott. Ilyenek jártak az eszemben: az anyja most ebédet fõz odahaza, és nem tudja, mi történt itt. A kutyájuk kint ül a kapuban, s bámul az utca porába. Az se tudja. A galambok ott röpködnek a napsütött, tavaszi levegõben, a népek most jönnek ki a templomból, és õk se tudják. Minden olyan, mint máskor, és semmi se jelzi, hogy ez az ember halott.</w:t>
      </w:r>
    </w:p>
    <w:p>
      <w:pPr>
        <w:pStyle w:val="Normal"/>
        <w:jc w:val="both"/>
        <w:rPr/>
      </w:pPr>
      <w:r>
        <w:rPr/>
        <w:tab/>
        <w:t>Odakúsztam egészen a halotthoz, ölembe vettem a meztelen fejét, amelyrõl leesett a sapka, elsimítottam a haját, és csak tartottam az ölemben.</w:t>
      </w:r>
    </w:p>
    <w:p>
      <w:pPr>
        <w:pStyle w:val="Normal"/>
        <w:jc w:val="both"/>
        <w:rPr/>
      </w:pPr>
      <w:r>
        <w:rPr/>
        <w:tab/>
        <w:t>Aztán elnéztem az emberek közt az õrig, s az õr ott állt mereven és sápadtan a kapuban.</w:t>
      </w:r>
    </w:p>
    <w:p>
      <w:pPr>
        <w:pStyle w:val="Normal"/>
        <w:jc w:val="both"/>
        <w:rPr/>
      </w:pPr>
      <w:r>
        <w:rPr/>
        <w:tab/>
        <w:t>– Meghalsz! – mondtam feléje. – Meglátod, meg kell halnod ezért.</w:t>
      </w:r>
    </w:p>
    <w:p>
      <w:pPr>
        <w:pStyle w:val="Normal"/>
        <w:jc w:val="both"/>
        <w:rPr/>
      </w:pPr>
      <w:r>
        <w:rPr/>
        <w:tab/>
        <w:t>Tizenegyet ütött a toronyóra nem messze, s vasárnap volt, vasárnap délelõtt. Vonat zörgött a Duna túlsó partján, olyan volt, mintha a föld orgonálna, s nem tudom, honnét éreztem friss kenyérszagot.</w:t>
      </w:r>
    </w:p>
    <w:p>
      <w:pPr>
        <w:pStyle w:val="Normal"/>
        <w:jc w:val="both"/>
        <w:rPr/>
      </w:pPr>
      <w:r>
        <w:rPr/>
        <w:tab/>
        <w:t>Csak a tömeg mozgolódására lettem figyelmes: az õrnagy törte át magát az emberek gyűrűjén, s szinte földbe gyökerezett lábbal állt meg elõttem.</w:t>
      </w:r>
    </w:p>
    <w:p>
      <w:pPr>
        <w:pStyle w:val="Normal"/>
        <w:jc w:val="both"/>
        <w:rPr/>
      </w:pPr>
      <w:r>
        <w:rPr/>
        <w:tab/>
        <w:t xml:space="preserve">– Apád? – kérdezte szinte kiáltó hangon. </w:t>
      </w:r>
    </w:p>
    <w:p>
      <w:pPr>
        <w:pStyle w:val="Normal"/>
        <w:jc w:val="both"/>
        <w:rPr/>
      </w:pPr>
      <w:r>
        <w:rPr/>
        <w:tab/>
        <w:t>Ránéztem. Egyetlen pillanat alatt megszerettem a hangja miatt. Az ijedt és megdöbbent emberi hangja miatt.</w:t>
      </w:r>
    </w:p>
    <w:p>
      <w:pPr>
        <w:pStyle w:val="Normal"/>
        <w:jc w:val="both"/>
        <w:rPr/>
      </w:pPr>
      <w:r>
        <w:rPr/>
        <w:tab/>
        <w:t>– Nem – mondtam és csöndesen ráztam a fejemet. – Nem ismerem.</w:t>
      </w:r>
    </w:p>
    <w:p>
      <w:pPr>
        <w:pStyle w:val="Normal"/>
        <w:jc w:val="both"/>
        <w:rPr/>
      </w:pPr>
      <w:r>
        <w:rPr/>
        <w:tab/>
        <w:t>– Hát akkor miért fogod a fejét?</w:t>
      </w:r>
    </w:p>
    <w:p>
      <w:pPr>
        <w:pStyle w:val="Normal"/>
        <w:jc w:val="both"/>
        <w:rPr/>
      </w:pPr>
      <w:r>
        <w:rPr/>
        <w:tab/>
        <w:t>– Halott – mondtam, s azt gondoltam, ebben minden benne van.</w:t>
      </w:r>
    </w:p>
    <w:p>
      <w:pPr>
        <w:pStyle w:val="Normal"/>
        <w:jc w:val="both"/>
        <w:rPr/>
      </w:pPr>
      <w:r>
        <w:rPr/>
        <w:tab/>
        <w:t>Az õrnagy csodálkozva nézett rám.</w:t>
      </w:r>
    </w:p>
    <w:p>
      <w:pPr>
        <w:pStyle w:val="Normal"/>
        <w:jc w:val="both"/>
        <w:rPr/>
      </w:pPr>
      <w:r>
        <w:rPr/>
        <w:tab/>
        <w:t xml:space="preserve">– Ki vagy te? </w:t>
      </w:r>
    </w:p>
    <w:p>
      <w:pPr>
        <w:pStyle w:val="Normal"/>
        <w:jc w:val="both"/>
        <w:rPr/>
      </w:pPr>
      <w:r>
        <w:rPr/>
        <w:tab/>
        <w:t>Megmondtam a nevemet.</w:t>
      </w:r>
    </w:p>
    <w:p>
      <w:pPr>
        <w:pStyle w:val="Normal"/>
        <w:jc w:val="both"/>
        <w:rPr/>
      </w:pPr>
      <w:r>
        <w:rPr/>
        <w:tab/>
        <w:t>Hosszan nézett rám ez a katonatiszt, s úgy megszerettem. Szerettem volna, ha hozzám jön, magához ölel, s ha azt mondja, fiam. Nem, nem tette, nem mondta. Csak nézett engem meg a halottat, arca csupa ín volt, szeme kék, a szeme alatt ráncok, és a szája feszes. Valami rettentõ düh rángott rajta végig.</w:t>
      </w:r>
    </w:p>
    <w:p>
      <w:pPr>
        <w:pStyle w:val="Normal"/>
        <w:jc w:val="both"/>
        <w:rPr/>
      </w:pPr>
      <w:r>
        <w:rPr/>
        <w:tab/>
        <w:t>– A barom! – sziszegte a foga közt.</w:t>
      </w:r>
    </w:p>
    <w:p>
      <w:pPr>
        <w:pStyle w:val="Normal"/>
        <w:jc w:val="both"/>
        <w:rPr/>
      </w:pPr>
      <w:r>
        <w:rPr/>
        <w:tab/>
        <w:t>Egy pillanatra kihűltem, nem tudtam, kire érti ezt: a halott katonára-e, vagy az õrre, aki lelõtte. De aztán megnyugodtam, mert láttam, hogy szelíd a tekintete, mikor a halottat szemléli. Átmelegedtem.</w:t>
      </w:r>
    </w:p>
    <w:p>
      <w:pPr>
        <w:pStyle w:val="Normal"/>
        <w:jc w:val="both"/>
        <w:rPr/>
      </w:pPr>
      <w:r>
        <w:rPr/>
        <w:tab/>
        <w:t>– Õrnagy úr, kérem – mondtam –, én az egészet láttam.</w:t>
      </w:r>
    </w:p>
    <w:p>
      <w:pPr>
        <w:pStyle w:val="Normal"/>
        <w:jc w:val="both"/>
        <w:rPr/>
      </w:pPr>
      <w:r>
        <w:rPr/>
        <w:tab/>
        <w:t>Árulkodtam s elszégyelltem magam. Ez a dolog az Istené, övé az igazságtétel! És csodálatos, egyszerre sajnálni kezdtem az õrt, aki a katonát lelõtte. Sajnálni kezdtem a büntetéstõl. Ő is ember volt, s lehet belõle ugyanilyen halott, mint ez.</w:t>
      </w:r>
    </w:p>
    <w:p>
      <w:pPr>
        <w:pStyle w:val="Normal"/>
        <w:jc w:val="both"/>
        <w:rPr/>
      </w:pPr>
      <w:r>
        <w:rPr/>
        <w:tab/>
        <w:t>– Lehet, hogy szükség lesz rád, akkor majd hívatlak – mondta az õrnagy. – Most menj szépen haza.</w:t>
      </w:r>
    </w:p>
    <w:p>
      <w:pPr>
        <w:pStyle w:val="Normal"/>
        <w:jc w:val="both"/>
        <w:rPr/>
      </w:pPr>
      <w:r>
        <w:rPr/>
        <w:tab/>
        <w:t>– Igen – feleltem, de nem mozdultam, nem akartam letenni a katona fejét. Észrevette ezt? Nem tudom, de két katonát odaparancsolt, s a halottra mutatott:</w:t>
      </w:r>
    </w:p>
    <w:p>
      <w:pPr>
        <w:pStyle w:val="Normal"/>
        <w:jc w:val="both"/>
        <w:rPr/>
      </w:pPr>
      <w:r>
        <w:rPr/>
        <w:tab/>
        <w:t>– Fogjátok meg, és vigyétek be!</w:t>
      </w:r>
    </w:p>
    <w:p>
      <w:pPr>
        <w:pStyle w:val="Normal"/>
        <w:jc w:val="both"/>
        <w:rPr/>
      </w:pPr>
      <w:r>
        <w:rPr/>
        <w:tab/>
        <w:t>Lehet, hogy a tömeget csak akkor látta meg, mert bosszúsan kiáltott:</w:t>
      </w:r>
    </w:p>
    <w:p>
      <w:pPr>
        <w:pStyle w:val="Normal"/>
        <w:jc w:val="both"/>
        <w:rPr/>
      </w:pPr>
      <w:r>
        <w:rPr/>
        <w:tab/>
        <w:t>– Kérem, nem látványosság ez, oszoljanak, mert készültséget hívatok.</w:t>
      </w:r>
    </w:p>
    <w:p>
      <w:pPr>
        <w:pStyle w:val="Normal"/>
        <w:jc w:val="both"/>
        <w:rPr/>
      </w:pPr>
      <w:r>
        <w:rPr/>
        <w:tab/>
        <w:t>A tömeg szétrebbent, a két katona megfogta a halottat, és vitte. Az õrnagy utánuk ment, és én lépkedtem az õrnagy mellett. Nem vett észre. Mélyen magába merült, s olyanokat lépett, mintha minden lépésnél fél méterre süppedne a csizmája a földbe. Engem egy kérdés kínzott, s már mikor csaknem a kapunál voltunk, megszólítottam :</w:t>
      </w:r>
    </w:p>
    <w:p>
      <w:pPr>
        <w:pStyle w:val="Normal"/>
        <w:jc w:val="both"/>
        <w:rPr/>
      </w:pPr>
      <w:r>
        <w:rPr/>
        <w:tab/>
        <w:t xml:space="preserve">– Őrnagy úr, kérem, nem tetszik tudni, miért? </w:t>
      </w:r>
    </w:p>
    <w:p>
      <w:pPr>
        <w:pStyle w:val="Normal"/>
        <w:jc w:val="both"/>
        <w:rPr/>
      </w:pPr>
      <w:r>
        <w:rPr/>
        <w:tab/>
        <w:t>Fölrezzent, felém fordult, megállt.</w:t>
      </w:r>
    </w:p>
    <w:p>
      <w:pPr>
        <w:pStyle w:val="Normal"/>
        <w:jc w:val="both"/>
        <w:rPr/>
      </w:pPr>
      <w:r>
        <w:rPr/>
        <w:tab/>
        <w:t>– Még itt vagy? Valószínűleg szökött. Erre parancs van, hogy le kell lõni a szökevényt.</w:t>
      </w:r>
    </w:p>
    <w:p>
      <w:pPr>
        <w:pStyle w:val="Normal"/>
        <w:jc w:val="both"/>
        <w:rPr/>
      </w:pPr>
      <w:r>
        <w:rPr/>
        <w:tab/>
        <w:t>Sápadt lehettem, mert megfogta a vállamat.</w:t>
      </w:r>
    </w:p>
    <w:p>
      <w:pPr>
        <w:pStyle w:val="Normal"/>
        <w:jc w:val="both"/>
        <w:rPr/>
      </w:pPr>
      <w:r>
        <w:rPr/>
        <w:tab/>
        <w:t>– Mi bajod?</w:t>
      </w:r>
    </w:p>
    <w:p>
      <w:pPr>
        <w:pStyle w:val="Normal"/>
        <w:jc w:val="both"/>
        <w:rPr/>
      </w:pPr>
      <w:r>
        <w:rPr/>
        <w:tab/>
        <w:t>– Semmi.</w:t>
      </w:r>
    </w:p>
    <w:p>
      <w:pPr>
        <w:pStyle w:val="Normal"/>
        <w:jc w:val="both"/>
        <w:rPr/>
      </w:pPr>
      <w:r>
        <w:rPr/>
        <w:tab/>
        <w:t>– Félsz?</w:t>
      </w:r>
    </w:p>
    <w:p>
      <w:pPr>
        <w:pStyle w:val="Normal"/>
        <w:jc w:val="both"/>
        <w:rPr/>
      </w:pPr>
      <w:r>
        <w:rPr/>
        <w:tab/>
        <w:t xml:space="preserve">– Nem. Csak borzasztó ez, és sajnálom. </w:t>
      </w:r>
    </w:p>
    <w:p>
      <w:pPr>
        <w:pStyle w:val="Normal"/>
        <w:jc w:val="both"/>
        <w:rPr/>
      </w:pPr>
      <w:r>
        <w:rPr/>
        <w:tab/>
        <w:t>Lenézett a földre.</w:t>
      </w:r>
    </w:p>
    <w:p>
      <w:pPr>
        <w:pStyle w:val="Normal"/>
        <w:jc w:val="both"/>
        <w:rPr/>
      </w:pPr>
      <w:r>
        <w:rPr/>
        <w:tab/>
        <w:t>– Én is – mondta. – Jó katona volt. Ismertem. Háromszor volt már a fronton. De mért akart szökni? – tette hozzá.</w:t>
      </w:r>
    </w:p>
    <w:p>
      <w:pPr>
        <w:pStyle w:val="Normal"/>
        <w:jc w:val="both"/>
        <w:rPr/>
      </w:pPr>
      <w:r>
        <w:rPr/>
        <w:tab/>
        <w:t>Megkeményítettem magam.</w:t>
      </w:r>
    </w:p>
    <w:p>
      <w:pPr>
        <w:pStyle w:val="Normal"/>
        <w:jc w:val="both"/>
        <w:rPr/>
      </w:pPr>
      <w:r>
        <w:rPr/>
        <w:tab/>
        <w:t>– Lehet, haza akart menni.</w:t>
      </w:r>
    </w:p>
    <w:p>
      <w:pPr>
        <w:pStyle w:val="Normal"/>
        <w:jc w:val="both"/>
        <w:rPr/>
      </w:pPr>
      <w:r>
        <w:rPr/>
        <w:tab/>
        <w:t>– De hisz tegnapelõtt érkezett vissza szabadságról! – csattant fel csodálkozva az õrnagy. – Tegnapelõtt délután.</w:t>
      </w:r>
    </w:p>
    <w:p>
      <w:pPr>
        <w:pStyle w:val="Normal"/>
        <w:jc w:val="both"/>
        <w:rPr/>
      </w:pPr>
      <w:r>
        <w:rPr/>
        <w:tab/>
        <w:t>– Akkor nem tudom – mormogtam és nem értettem.</w:t>
      </w:r>
    </w:p>
    <w:p>
      <w:pPr>
        <w:pStyle w:val="Normal"/>
        <w:jc w:val="both"/>
        <w:rPr/>
      </w:pPr>
      <w:r>
        <w:rPr/>
        <w:tab/>
        <w:t>– Vagy éppen ezért? – töprenkedett az õrnagy; nyilván szerethette a katonát.</w:t>
      </w:r>
    </w:p>
    <w:p>
      <w:pPr>
        <w:pStyle w:val="Normal"/>
        <w:jc w:val="both"/>
        <w:rPr/>
      </w:pPr>
      <w:r>
        <w:rPr/>
        <w:tab/>
        <w:t>Érdekes, egyszerre elszakadtam a valóságtól, valami lebegõ érzés vett rajtam erõt – hányszor éreztem késõbb hasonlót! –, s köszöntem.</w:t>
      </w:r>
    </w:p>
    <w:p>
      <w:pPr>
        <w:pStyle w:val="Normal"/>
        <w:jc w:val="both"/>
        <w:rPr/>
      </w:pPr>
      <w:r>
        <w:rPr/>
        <w:tab/>
        <w:t>– Jó napot kívánok.</w:t>
      </w:r>
    </w:p>
    <w:p>
      <w:pPr>
        <w:pStyle w:val="Normal"/>
        <w:jc w:val="both"/>
        <w:rPr/>
      </w:pPr>
      <w:r>
        <w:rPr/>
        <w:tab/>
        <w:t>– Megállj – fogta meg a vállamat az õrnagy. – Mit is akartam? Igen: köszönöm.</w:t>
      </w:r>
    </w:p>
    <w:p>
      <w:pPr>
        <w:pStyle w:val="Normal"/>
        <w:jc w:val="both"/>
        <w:rPr/>
      </w:pPr>
      <w:r>
        <w:rPr/>
        <w:tab/>
        <w:t>Aztán valami juthatott az eszébe, mert azt kérdezte:</w:t>
      </w:r>
    </w:p>
    <w:p>
      <w:pPr>
        <w:pStyle w:val="Normal"/>
        <w:jc w:val="both"/>
        <w:rPr/>
      </w:pPr>
      <w:r>
        <w:rPr/>
        <w:tab/>
        <w:t>– Hány éves vagy?</w:t>
      </w:r>
    </w:p>
    <w:p>
      <w:pPr>
        <w:pStyle w:val="Normal"/>
        <w:jc w:val="both"/>
        <w:rPr/>
      </w:pPr>
      <w:r>
        <w:rPr/>
        <w:tab/>
        <w:t>Megmondtam neki. Erre benyúlt a zsebébe, kivett két koronát, és nyújtotta felém.</w:t>
      </w:r>
    </w:p>
    <w:p>
      <w:pPr>
        <w:pStyle w:val="Normal"/>
        <w:jc w:val="both"/>
        <w:rPr/>
      </w:pPr>
      <w:r>
        <w:rPr/>
        <w:tab/>
        <w:t>– Nesze, végy rajta fagylaltot magadnak vagy könyvet. Ahogy akarod.</w:t>
      </w:r>
    </w:p>
    <w:p>
      <w:pPr>
        <w:pStyle w:val="Normal"/>
        <w:jc w:val="both"/>
        <w:rPr/>
      </w:pPr>
      <w:r>
        <w:rPr/>
        <w:tab/>
        <w:t>De akkor megállt arcomon a szép, komoly szeme és visszavette a pénzt.</w:t>
      </w:r>
    </w:p>
    <w:p>
      <w:pPr>
        <w:pStyle w:val="Normal"/>
        <w:jc w:val="both"/>
        <w:rPr/>
      </w:pPr>
      <w:r>
        <w:rPr/>
        <w:tab/>
        <w:t>– Nem – mondta. – Ne haragudj. Te már, úgy látom, nem vagy gyermek, neked már nem lehet pénzt adni. Hát: még egyszer köszönöm.</w:t>
      </w:r>
    </w:p>
    <w:p>
      <w:pPr>
        <w:pStyle w:val="Normal"/>
        <w:jc w:val="both"/>
        <w:rPr/>
      </w:pPr>
      <w:r>
        <w:rPr/>
        <w:tab/>
        <w:t>Kezet nyújtott.</w:t>
      </w:r>
    </w:p>
    <w:p>
      <w:pPr>
        <w:pStyle w:val="Normal"/>
        <w:jc w:val="both"/>
        <w:rPr/>
      </w:pPr>
      <w:r>
        <w:rPr/>
        <w:tab/>
        <w:t>– Eredj haza, és felejtsd el az egészet. Megesik ilyesmi...</w:t>
      </w:r>
    </w:p>
    <w:p>
      <w:pPr>
        <w:pStyle w:val="Normal"/>
        <w:jc w:val="both"/>
        <w:rPr/>
      </w:pPr>
      <w:r>
        <w:rPr/>
        <w:tab/>
        <w:t>Kezet fogtunk s elváltunk. Mit köszönt? Talán, hogy a katona fejét az ölembe fogtam? Utánanéztem, mintegy kérdezve a szememmel. Akkor lépett be a kapun, s nem nézett vissza. Sohase felejtem el: kis sárfolt volt a jobb csizmaszárán, amely egészen fehérre száradt, és szarvasbõrrel bevont lovaglónadrágot viselt. Már más õr állt a kapuban, s az keményen tisztelgett neki. Kis ideig néztem utána, aztán megfordultam, hogy elmenjek. Itt mindennek vége volt már. Különös, kábult érzés vett hatalmába. Olyasvalami volt ez, mint mikor kint, az állomáson becsavarták a zászlókat, hazavitték, és én kóborolni kezdtem. Ilyen, lépésre, csavargásra uszító érzés volt, csak csodálatosképpen a személyes fájdalom hiányzott belõle. Az a nyers, összezúzó, szinte fizikai fájdalom, amely akkor csaknem tönkretett. Ez nem volt. Az arcom, azt hiszem, szelíd és szomorú lehetett, de sírni nem sírtam, se árvának és kilököttnek nem éreztem magamat. Azt hiszem, személyes életem nem is volt ezekben a percekben, csak úgy mehettem az úton, mint valami fényfolt, zajtalanul és csak valami távoli valóság vetületeképpen. Olyan élesen láttam mindent, a legapróbb dolgokat is, mintha nagyítón néznék keresztül. Az úton sárgásfehérek, plasztikusan gömbölyűek voltak a kavicsok, s mindenféle virágszirom hevert körös-körül. Sok elbarnult porzószál és lehullott, elfonnyadt bibe. A természet már dolgozott a magvakért. Hangyák mászkáltak az útszélen, egy ágon katicabogár. Törött tükördarab villantotta az úton a napot, nem tudom, miért tűnt nekem olyannak, mint szájban egy arany fog. Lehetséges, hogy valami egyházi éneket dudorásztam? Mert valami komoly és templomszagú melódia érzése maradt bennem mai napig errõl az utamról. Egyszer csak valaki vállamra tette a kezét, s mikor felpillantottam, a bicegõ szõke katonát láttam magam elõtt, aki a múltkor igaz embernek vallotta magát, s az volt az érzésem, hogy követett. Olyan volt az arca, mintha egész éjjel nem aludt volna, s a homlokában volt valami üvegszerű. Mintha izzó üvegbõl lenne a homloka. A szeme lobogva és szomorúan nézett, s én egyszerre éreztem valahogy, õ is látta az egészet.</w:t>
      </w:r>
    </w:p>
    <w:p>
      <w:pPr>
        <w:pStyle w:val="Normal"/>
        <w:jc w:val="both"/>
        <w:rPr/>
      </w:pPr>
      <w:r>
        <w:rPr/>
        <w:tab/>
        <w:t>– Nos? – kérdezte, és a lehelete meleg volt.</w:t>
      </w:r>
    </w:p>
    <w:p>
      <w:pPr>
        <w:pStyle w:val="Normal"/>
        <w:jc w:val="both"/>
        <w:rPr/>
      </w:pPr>
      <w:r>
        <w:rPr/>
        <w:tab/>
        <w:t>És elfordítottam tõle a szemem, nem bírtam kiállni a tekintetét.</w:t>
      </w:r>
    </w:p>
    <w:p>
      <w:pPr>
        <w:pStyle w:val="Normal"/>
        <w:jc w:val="both"/>
        <w:rPr/>
      </w:pPr>
      <w:r>
        <w:rPr/>
        <w:tab/>
        <w:t>– Meghalt – mondtam csendesen.</w:t>
      </w:r>
    </w:p>
    <w:p>
      <w:pPr>
        <w:pStyle w:val="Normal"/>
        <w:jc w:val="both"/>
        <w:rPr/>
      </w:pPr>
      <w:r>
        <w:rPr/>
        <w:tab/>
        <w:t>– Látta?</w:t>
      </w:r>
    </w:p>
    <w:p>
      <w:pPr>
        <w:pStyle w:val="Normal"/>
        <w:jc w:val="both"/>
        <w:rPr/>
      </w:pPr>
      <w:r>
        <w:rPr/>
        <w:tab/>
        <w:t>– Igen.</w:t>
      </w:r>
    </w:p>
    <w:p>
      <w:pPr>
        <w:pStyle w:val="Normal"/>
        <w:jc w:val="both"/>
        <w:rPr/>
      </w:pPr>
      <w:r>
        <w:rPr/>
        <w:tab/>
        <w:t>Egyszerre olyan lett, mintha eljajdult volna, pedig csak suttogott.</w:t>
      </w:r>
    </w:p>
    <w:p>
      <w:pPr>
        <w:pStyle w:val="Normal"/>
        <w:jc w:val="both"/>
        <w:rPr/>
      </w:pPr>
      <w:r>
        <w:rPr/>
        <w:tab/>
        <w:t>– Ó, meg kell váltani a világot! – mondta, és a hangja remegett. – Meg kell váltani újra, hogy az ember szabad legyen. Nem lehet így élni! Mindent meg kell változtatni, mert ha ez befejezõdik is, minden kezdõdik ugyanígy újból. Ez mindig elkövetkezik, mert akik fent vannak, csak hatalmat látnak, tételeket, politikát, de embert nem! Nem szabad az emberrel játszani! Sohase felejtse el ezt az embert, s azt, hogy jönni kell idõnek, amelyben nem szabad az emberrel játszani!</w:t>
      </w:r>
    </w:p>
    <w:p>
      <w:pPr>
        <w:pStyle w:val="Normal"/>
        <w:jc w:val="both"/>
        <w:rPr/>
      </w:pPr>
      <w:r>
        <w:rPr/>
        <w:tab/>
        <w:t>Izzott. Kétségbeesett volt.</w:t>
      </w:r>
    </w:p>
    <w:p>
      <w:pPr>
        <w:pStyle w:val="Normal"/>
        <w:jc w:val="both"/>
        <w:rPr/>
      </w:pPr>
      <w:r>
        <w:rPr/>
        <w:tab/>
        <w:t xml:space="preserve">– Maga – kérdeztem tõle – jó katona? </w:t>
      </w:r>
    </w:p>
    <w:p>
      <w:pPr>
        <w:pStyle w:val="Normal"/>
        <w:jc w:val="both"/>
        <w:rPr/>
      </w:pPr>
      <w:r>
        <w:rPr/>
        <w:tab/>
        <w:t>Rám nézett.</w:t>
      </w:r>
    </w:p>
    <w:p>
      <w:pPr>
        <w:pStyle w:val="Normal"/>
        <w:jc w:val="both"/>
        <w:rPr/>
      </w:pPr>
      <w:r>
        <w:rPr/>
        <w:tab/>
        <w:t>– Én?</w:t>
      </w:r>
    </w:p>
    <w:p>
      <w:pPr>
        <w:pStyle w:val="Normal"/>
        <w:jc w:val="both"/>
        <w:rPr/>
      </w:pPr>
      <w:r>
        <w:rPr/>
        <w:tab/>
        <w:t>És kiáltott:</w:t>
      </w:r>
    </w:p>
    <w:p>
      <w:pPr>
        <w:pStyle w:val="Normal"/>
        <w:jc w:val="both"/>
        <w:rPr/>
      </w:pPr>
      <w:r>
        <w:rPr/>
        <w:tab/>
        <w:t>– Tizennégy hónapot voltam a fronton! Háromszor sebesültem! Bajtársat, csapatot soha cserben nem hagytam! Káplár Szabó, elõõrsbe! Mentem. Káplár Szabó, támadás! Tettem. Káplár Szabó, egy szakasszal fel a dombnak! Vittem õket. De nem azért, amit ezek csinálnak! Nem! Hanem mert ez most az emberi sors. Azokért tettem, akik körülöttem voltak. Mert mind emberek voltunk. És ha most meggyógyulok, kivisznek megint. Egész bizonyosan kivisznek, pedig a tüdõm nem jó, én tudom, hogy a tüdõmnek valami baja van. De kimegyek. Egy szóval se ellenkezem, kimegyek, mert odakint emberek közt leszek. Ez itt semmi! Odakint vannak az emberek. Mind rongyos, tetves, mind szenved, mind: testvér. Az! Kimegyek közéjük. De ezt látom, s azt mondom: hiába lövik le az embert itt, odakint és mindenütt, mert csak a személyek halnak meg, s az ember örök. Élõk nõnek a holtak helyébe, egy helyett tíz, tíz helyett száz, és az újak már mindenrõl tudni fognak! Az újak felmérik a világot, és egymással találkoznak!</w:t>
      </w:r>
    </w:p>
    <w:p>
      <w:pPr>
        <w:pStyle w:val="Normal"/>
        <w:jc w:val="both"/>
        <w:rPr/>
      </w:pPr>
      <w:r>
        <w:rPr/>
        <w:tab/>
        <w:t>Olyan volt az arca, mint valami átizzított kõ, hirtelen megfordult és otthagyott. Bicegve ment visszafelé, arra, amerrõl jöttünk, s vékony, sovány alakja olyan volt, mint valami téli ág. Értettem, amit mondott? Csak néztem utána kábán, de eleven fájdalom, megnevezhetõ érzés nem volt bennem. Csak egy: hogy menjek valamerre kifelé.</w:t>
      </w:r>
    </w:p>
    <w:p>
      <w:pPr>
        <w:pStyle w:val="Normal"/>
        <w:jc w:val="both"/>
        <w:rPr/>
      </w:pPr>
      <w:r>
        <w:rPr/>
        <w:tab/>
        <w:t>Hát mentem. Át a városon, a kisebbik folyó hídján, még jóval azon, aztán jobbra a rétekre lefelé. Azt gondoltam, hogy keresek egy kedves helyet magamnak, s ott lefekszem. Kicsi, talán embermagas domb emelkedett a réten, az megtetszett nekem, s arrafelé tartottam. A nap sütött, gyönyörű tavasz volt, a muníciógyár gépeinek zaja messze idáig zsongott, s pillék jártak a levegõben. Lehetett volna béke is, de háború volt. Magamat nem éreztem, csak a környezõ világot, és lehettem volna felhõ, kis szél, virág vagy elfutó illat is talán. Csak a dombra igyekeztem, hogy ott megpihenjek, hanyatt feküdjem, és nézzem az eget.</w:t>
      </w:r>
    </w:p>
    <w:p>
      <w:pPr>
        <w:pStyle w:val="Normal"/>
        <w:jc w:val="both"/>
        <w:rPr/>
      </w:pPr>
      <w:r>
        <w:rPr/>
        <w:tab/>
        <w:t>Darazsak zümmögtek, vagy a hang a város zaja volt? Bizonyos, hogy láttam szép, sárga darazsakat is elzúgni a levegõben.</w:t>
      </w:r>
    </w:p>
    <w:p>
      <w:pPr>
        <w:pStyle w:val="Normal"/>
        <w:jc w:val="both"/>
        <w:rPr/>
      </w:pPr>
      <w:r>
        <w:rPr/>
        <w:tab/>
        <w:t>S mikor odaértem a dombhoz, a helyemen, amelyet kiválasztottam magamnak, a magas fűben már feküdt egy ember. Aludt. Részeg lehetett, vagy koldus, vagy vándor? Az is lehet, hogy valami bujdosó volt. Pecsétes, fekete ruhát viselt, amelyen kirojtosodtak a gomblyukak, arca borostás, homloka magas, haja csapzott, egyik lábát kinyújtotta, a másik, térdben hajlítva, csontosán felszögellett, olyanformán, mint a keresztre feszített Jézusé, kezét, amely piszkos volt és a körmei alatt fekete holdak, szétvetette, s a tűzõ, déli napfényben mélyen aludt. Megdöbbentõen ugyanolyan volt, mint gyermekkorom elsõ meglátott embere. Az az érzés fogott el, hogy talán ugyanaz is. De most nem rémültem meg tõle: már nem. Csak néztem, s azt mondtam csöndesen:</w:t>
      </w:r>
    </w:p>
    <w:p>
      <w:pPr>
        <w:pStyle w:val="Normal"/>
        <w:jc w:val="both"/>
        <w:rPr/>
      </w:pPr>
      <w:r>
        <w:rPr/>
        <w:tab/>
        <w:t>– Jó napot.</w:t>
      </w:r>
    </w:p>
    <w:p>
      <w:pPr>
        <w:pStyle w:val="Normal"/>
        <w:jc w:val="both"/>
        <w:rPr/>
      </w:pPr>
      <w:r>
        <w:rPr/>
        <w:tab/>
        <w:t>Mint mikor két ismerõs vándor találkozik.</w:t>
      </w:r>
    </w:p>
    <w:p>
      <w:pPr>
        <w:pStyle w:val="Normal"/>
        <w:jc w:val="both"/>
        <w:rPr/>
      </w:pPr>
      <w:r>
        <w:rPr/>
        <w:tab/>
        <w:t>De nem mozdult a szóra, s én azt gondoltam: Elfoglalta a helyemet.</w:t>
      </w:r>
    </w:p>
    <w:p>
      <w:pPr>
        <w:pStyle w:val="Normal"/>
        <w:jc w:val="both"/>
        <w:rPr/>
      </w:pPr>
      <w:r>
        <w:rPr/>
        <w:tab/>
        <w:t>De nem haragudtam rá. Miért haragudtam volna? A rét és az Isten ege mindenkié.</w:t>
      </w:r>
    </w:p>
    <w:p>
      <w:pPr>
        <w:pStyle w:val="Normal"/>
        <w:jc w:val="both"/>
        <w:rPr/>
      </w:pPr>
      <w:r>
        <w:rPr/>
        <w:tab/>
        <w:t>Halkan, hogy fel ne ébresszem, átmentem a domb másik oldalára, és én is lefeküdtem. Szép nagy csend volt felettünk, és körülöttünk sok szép virág. Ha távolba néztem, a folyót láttam, ha fölfelé néztem, a kék eget, amelyen pár pufók, gyermekes felhõ játszadozott. Az anyjuk bizonyosan a kékség mögül figyelte õket, hogy el ne essenek. Ezt a halk játékot nézegettem, aztán összefolytak bennem az érzések laza határai, felhõ lett belõlük, fény és cirpegés, átadtam magam a rétnek, és elaludtam.</w:t>
      </w:r>
    </w:p>
    <w:p>
      <w:pPr>
        <w:pStyle w:val="Normal"/>
        <w:jc w:val="both"/>
        <w:rPr/>
      </w:pPr>
      <w:r>
        <w:rPr/>
        <w:tab/>
        <w:t>Délután négy óra lehetett, mikor felébredtem, s ez csodálatos volt. A nap hajlott lefelé, s a földet nagy, fényes fényküllõk súrolták. A levegõ párás volt és meleg, s a növények szárai megduzzadtak és egyenesen álltak. Az ég végtelen volt s alatta a föld ugyanolyan. Távolabb a tocsogók melegek voltak és testszerűek, mint a hús vagy a sajt. Gyönyörű volt minden, telt, ízes, és úgy éreztem, mintha mindez megszentelt volna. Fölálltam, s kerestem a vándort, akivel megosztottam a virágos dombot, de már nem volt ott. Vajon hová mehetett? – kérdeztem, és az jutott eszembe: vajon látta-e az arcomat? Igen, az arcomat bizonyosan látta. Körülnéztem, hogy nem hagyott-e ott valamit, de semmi sem maradt utána, csak egy friss, erõs csapás a fűben, amely a város felé vezetett s amelyben játszottak az apró árnyékok. Álltam csak ott, és olyan tisztának éreztem magam, mintha szél és fény tökéletesen kimosott volna, kiöblítette volna minden sejtemet. S ahogy ott álltam mozdulatlanul, beleolvadva a környezõ világba, olyan érzésem volt, mintha lassan, óvatosan valamit a két vállamra eresztettek volna. Valami terhet, amely puha volt, megfoghatatlan, nem anyagszerű, de mégis súly a vállamon, amelynek ereje beszüremkedik minden parányomba, betölti, igénybe veszi és áthatja, lényegével, mint a templomot a füst, néha olyan volt, mintha körülöttem itt mindent én tartanék, lélegzetemmel, felettem még az eget is, valahogy összébb húzódtak az izmaim, s éreztem a térdem csontjait. Olyan érzésem volt, mint annak, aki hosszú út elõtt áll. Egy füvet rágtam, s a kezem ott volt a szám elõtt.</w:t>
      </w:r>
    </w:p>
    <w:p>
      <w:pPr>
        <w:pStyle w:val="Normal"/>
        <w:jc w:val="both"/>
        <w:rPr/>
      </w:pPr>
      <w:r>
        <w:rPr/>
        <w:tab/>
        <w:t>– Gyerünk! – mondtam magamnak. Kicsit kerestem az irányt, hogy merre menjek, de aztán a csapásra esett a tekintetem, amelyen a vándor ment el valahová, még friss volt, szinte a lábától meleg, valami nagyértelmű dolog ott a néma réten ez az egyetlen emberi nyom, ráléptem a csapásra, és elindultam az ember nyomába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sz w:val="32"/>
        </w:rPr>
      </w:pPr>
      <w:r>
        <w:rPr>
          <w:i/>
          <w:sz w:val="32"/>
        </w:rPr>
        <w:t>2</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Heading3"/>
        <w:rPr/>
      </w:pPr>
      <w:r>
        <w:rPr/>
        <w:t>Apám!</w:t>
      </w:r>
    </w:p>
    <w:p>
      <w:pPr>
        <w:pStyle w:val="Normal"/>
        <w:jc w:val="both"/>
        <w:rPr/>
      </w:pPr>
      <w:r>
        <w:rPr/>
      </w:r>
    </w:p>
    <w:p>
      <w:pPr>
        <w:pStyle w:val="Normal"/>
        <w:jc w:val="both"/>
        <w:rPr/>
      </w:pPr>
      <w:r>
        <w:rPr/>
      </w:r>
    </w:p>
    <w:p>
      <w:pPr>
        <w:pStyle w:val="Normal"/>
        <w:jc w:val="both"/>
        <w:rPr/>
      </w:pPr>
      <w:r>
        <w:rPr/>
      </w:r>
    </w:p>
    <w:p>
      <w:pPr>
        <w:pStyle w:val="Normal"/>
        <w:jc w:val="both"/>
        <w:rPr/>
      </w:pPr>
      <w:r>
        <w:rPr/>
        <w:tab/>
        <w:t>Vér, genny, fegyver, sebek, felfordulások, indulatok, nyomor, halál, forradalom – ezek közt teltek el diákéveim. Úgy járnak felettem ma is ezek az évek, mint nehéz fellegek, amelyekben valami sárga ragály leselkedik. Hogyan válhattam volna könnyű és derűs emberré? Hogyan maradhattam volna érintetlen és felületes, kötelességtudó és kisdiáki életben elférõ, mikor bárhová mentem, bárhová léptem, csak halállal talákoztam, tavaszban, õszben, nyárban, télben csak ezzel? Litániákat imádkoztam a félhomályos templomokban, lila ornátusban ott térdelt az oltárnál a pap, s fennszóval mondta:</w:t>
      </w:r>
    </w:p>
    <w:p>
      <w:pPr>
        <w:pStyle w:val="Normal"/>
        <w:jc w:val="both"/>
        <w:rPr/>
      </w:pPr>
      <w:r>
        <w:rPr/>
        <w:tab/>
        <w:t>– Imádkozzunk elesett hõseink lelkiüdvéért! Miatyánk . . .</w:t>
      </w:r>
    </w:p>
    <w:p>
      <w:pPr>
        <w:pStyle w:val="Normal"/>
        <w:jc w:val="both"/>
        <w:rPr/>
      </w:pPr>
      <w:r>
        <w:rPr/>
        <w:tab/>
        <w:t>És minden napppal nõtt a lista, szaporodtak a nevek, hogy már nem lehetett végét várni egy-egy litániának, s a nehéz hangok, a nyögõ mormolások, elbúgó és feljajduló sírások ráültek az ember mellére, mint valami súlyos madarak, és nem szállottak el onnét.</w:t>
      </w:r>
    </w:p>
    <w:p>
      <w:pPr>
        <w:pStyle w:val="Normal"/>
        <w:jc w:val="both"/>
        <w:rPr/>
      </w:pPr>
      <w:r>
        <w:rPr/>
        <w:tab/>
        <w:t>– Miatyánk . . .</w:t>
      </w:r>
    </w:p>
    <w:p>
      <w:pPr>
        <w:pStyle w:val="Normal"/>
        <w:jc w:val="both"/>
        <w:rPr/>
      </w:pPr>
      <w:r>
        <w:rPr/>
        <w:tab/>
        <w:t>Ötvenszer, százszor, kétszázszor, ötszázszor egymás után, a misék elvesztették fontosságukat, és ezek a litániák léptek a helyükbe.</w:t>
      </w:r>
    </w:p>
    <w:p>
      <w:pPr>
        <w:pStyle w:val="Normal"/>
        <w:jc w:val="both"/>
        <w:rPr/>
      </w:pPr>
      <w:r>
        <w:rPr/>
        <w:tab/>
        <w:t>Az oltári gyertyák a végén már tövig égtek a utániak alatt, és az utolsó szóknál már a papír lobogott, amelyet dísznek tettek a gyertyák alá.</w:t>
      </w:r>
    </w:p>
    <w:p>
      <w:pPr>
        <w:pStyle w:val="Normal"/>
        <w:jc w:val="both"/>
        <w:rPr/>
      </w:pPr>
      <w:r>
        <w:rPr/>
        <w:tab/>
        <w:t>– Miatyánk . . .</w:t>
      </w:r>
    </w:p>
    <w:p>
      <w:pPr>
        <w:pStyle w:val="Normal"/>
        <w:jc w:val="both"/>
        <w:rPr/>
      </w:pPr>
      <w:r>
        <w:rPr/>
        <w:tab/>
        <w:t>Ez a könyörgés töltött be mindent, és a vágóhíd egyre dolgozott, egyre gyártotta a neveket a litániák táplálására. A templomok olyanok lettek, mint a halálhajók, és minden utca a temetõbe vezetett. Örök Mindszentek napja volt, és a munka, az eredmény, az ambíció, a valamivel való foglalkozás elvesztette az értelmét, mint ahogy az emberrõl lekopott minden szín, minden egyéniség, csak a tömeg, a folyton soványodó, folyton szomorodó tömeg maradt meg, amely mind gigászibb lett és mind fájdalmasabb, és növõ fenségében mind félelmetesebb. Én annyi vért láttam a háború négy esztendeje alatt, hogy elmosott belõlem mindent, ami egy életnek támaszpontja lehet, kihordta belõlem, mint egy áradás, a mindennapi célokat, üres lettem és fásult minden iránt, ami a sorakozó napok kényszerű tartalmát jelentette.</w:t>
      </w:r>
    </w:p>
    <w:p>
      <w:pPr>
        <w:pStyle w:val="Normal"/>
        <w:jc w:val="both"/>
        <w:rPr/>
      </w:pPr>
      <w:r>
        <w:rPr/>
        <w:tab/>
        <w:t>Eljöttem kedves városomból, ahol még a kövek is tudtak vigasztalni, ahol az idegen falak is melegek és enyémek voltak, és soha többé nem láthattam hatesztendõs diákságom színhelyét, így elvették tõlem második otthonomat, a helyet, ahol talán még megtalálhattam volna a békét, s ahol talán sok mindent el tudtam volna felejteni. De ez elveszett. Üres és fáradt életemmel új helyen kellett próbálkoznom, míg megint folyt a vér, s vízpartokon, mellékutcákban egyre-másra lehetett átlõtt fejű vagy átlõtt mellű halottakat találni, rettentõ görcsökbe dermedten. S még jó, hogy ezekben az idõkben nem volt semmi fegyelem, és én iskola helyett járhattam a határt, s nyugodtan adhattam át magamat kimerítõ csavargásoknak, végtelen marsoknak, amelyek gazdátlan valómhoz annyira illettek, s amelyekben volt valami gyógyító szépség. Korán, alig tizennégy éves koromban felfedeztem a vándorlás, a lépõ test iramának nagyszerű titkát, a gyógyszert, ami abban rejlett, s éltem is vele, s késõbb is ez vitt életem minden nehézségébõl, ez lett a legfõbb megmentõm.</w:t>
      </w:r>
    </w:p>
    <w:p>
      <w:pPr>
        <w:pStyle w:val="Normal"/>
        <w:jc w:val="both"/>
        <w:rPr/>
      </w:pPr>
      <w:r>
        <w:rPr/>
        <w:tab/>
        <w:t>Gyõr! Igen, ott telt el diákéletemnek ez a második része, s ott vittek el csavargóútjaim a Rába, a Kis-Duna, a Marcal mellett, a rétek füvei és terményei közt, s ha a tájak beszélni tudnának, elmondhatnák, mennyiszer láttak ott, amint lépést lépés elé rakva bandukoltam, és az arcom aszerint változott, hogy mi mellett mentem el. Emlékszem, hogy felvettem a környezõ dolgok képét, lelkileg a tájjá alakultam, amelyen jártam, s néha addig mentem, míg már nem éreztem magamat. Történtek cécók, duhajkodások ez alatt az idõ alatt? Ezek ugyanazok voltak, mint a fárasztó utak, vagy hogy órákig elnéztem a futó vizet. Ezek a séták és ezek a víznézések késõbb, hogy elõjöttek, mennyire ugyanazok voltak, mint ezek! Az iskola? A bizonyítvány? Persze hogy alig-alig sikerült.</w:t>
      </w:r>
    </w:p>
    <w:p>
      <w:pPr>
        <w:pStyle w:val="Normal"/>
        <w:jc w:val="both"/>
        <w:rPr/>
      </w:pPr>
      <w:r>
        <w:rPr/>
        <w:tab/>
        <w:t>Mind zárkózottabb és magamba vonulóbb életet éltem ez alatt az idõ alatt. Két fõolvasmányom volt: Máté evangéliuma és Renan. Két véglet? Nem. Két illatos költészet. Ezek voltak a lelki táplálékaim s a zene. Fölkutattam minden helyet, ahol csak zenérõl szó lehetett, s úgy hallgattam, mint az alvajáró. Megtanultam a nagy Gregorián-szólamokat, mert végtelen volt az áhítat bennük, s a sírásig énekeltem õket, s megtorpanva és mélyemig átjárva ültem a nagy szerzõk, különösen Beethoven és Chopin művei elõtt, s ezek olyanok voltak nekem, mint valami fájdalmas, emberi színjáték, mintha egy sovány, mélyszemű emberarcon vonulnának át mimikában egy emberi sors változatai. Schubert is idetartozik még, õ volt az epedés és a dal, s mindannyian a legfenségesebb költészet az emberrõl. Mindig megráztak, mindig fölkavartak, s míg a zenéjük szólt, mindig ráismertem egy-egy arcra, amelyet szenvedni láttam életemben. Nem, nem voltam zeneértõ, de az emberarcok egész felvonulását jelentette nekem a zene – talán ma is azt jelenti.</w:t>
      </w:r>
    </w:p>
    <w:p>
      <w:pPr>
        <w:pStyle w:val="TextBody"/>
        <w:rPr/>
      </w:pPr>
      <w:r>
        <w:rPr/>
        <w:tab/>
        <w:t>Zene és halálban gázoló esztendõk, végtelen csavargások és emberarcok, lelki magányosság és sűrített, megnevezhetetlen belsõ tartalom löktek el az életem öntudatáig, s láttatták meg velem az egyetlen célt, amely felé mehetek, amelyet betölthetek: hogy író leszek. Ó, hisz kiskoromban is elértem odáig, hogy próbáljam megfogalmazni az érzéseimet, hogy próbáljam elmondani az embert, aki bennem élt, de gyermeki dolog volt, öntudatot most kapott, s ez olyan erejű volt, hogy szinte gyökeremig megrázott. Valami kinyílt elõttem, egy ujj az életembõl elõre mutatott, s pár napi szinte lázszerű és remegõ idegű lezártságban mégiscsak megláttam az utamat. Hiába szólnak tanári fejcsóválások, züllést jósoló feddések és rossz bizonyítványok errõl az idõrõl, mégiscsak ezek az évek voltak azok, amelyek ösztönösen és utat keresve összegezték az életemet és a bensõmet, s kimondták az irányító ítéletet. Végtelen perspektívát nyitottak, s noha a köd nem tisztult még fel bennem, korántsem tisztult fel, egyet bizonyosan éreztem: hogy arcomon viselem az ember arcát, s minden eddigi azért volt, hogy ezt viselhessem. Valami olyanféle érzés vett rajtam erõt, mint a diákkori bordélyban, mikor feküdtem Dóra ágyán, éreztem, hogy a gyermekségemnek vége, és hogy az arcom átváltozik, de most már valahogy nemcsak az elfogadás volt bennem, az élet elõtt való megadás, hanem olyasvalami érzés remegett bennem, hogy ezt az arcot meg kell hurcolnom az emberek között. S ekkor, mintha valami bura ereszkedett volna körém, egészen a magamévá záródott az életem, s mintha valami hegyen épült vár toronyszobájában laktam volna, csak a szelek értek el, s azok a dolgok, amelyekre megpendültem.</w:t>
      </w:r>
    </w:p>
    <w:p>
      <w:pPr>
        <w:pStyle w:val="Normal"/>
        <w:jc w:val="both"/>
        <w:rPr/>
      </w:pPr>
      <w:r>
        <w:rPr/>
        <w:tab/>
        <w:t>S most érkeztem el oda, hogy apámról, akit ennek a fejezetnek az élére írtam, újra beszélnem kell.</w:t>
      </w:r>
    </w:p>
    <w:p>
      <w:pPr>
        <w:pStyle w:val="Normal"/>
        <w:jc w:val="both"/>
        <w:rPr/>
      </w:pPr>
      <w:r>
        <w:rPr/>
        <w:tab/>
        <w:t>Attól az idõtõl, mikor a menetszázad becsavart zászlói elõtt elõször ütötték meg a bennem élõ embert, addig míg elindultam a sorsom felé, körülbelül tíz esztendõ telt el, s ennek a tíz esztendõnek egyetlen tragikus áldozata édesapám. Ö az, akit az én életem õrölt fel, õ az, akit legjobban megcsaltam, akit minden reményétõl én fosztottam ki, õ az, aki úgy ment el, hogy életem egyetlenegy villanásának megvalósítását se láthatta, s vele kapcsolatban ért a legmegrázóbb és legszörnyűbb emberi élmény, amelyet sohase tudok elfelejteni.</w:t>
      </w:r>
    </w:p>
    <w:p>
      <w:pPr>
        <w:pStyle w:val="Normal"/>
        <w:jc w:val="both"/>
        <w:rPr/>
      </w:pPr>
      <w:r>
        <w:rPr/>
        <w:tab/>
        <w:t>Apám!</w:t>
      </w:r>
    </w:p>
    <w:p>
      <w:pPr>
        <w:pStyle w:val="Normal"/>
        <w:jc w:val="both"/>
        <w:rPr/>
      </w:pPr>
      <w:r>
        <w:rPr/>
        <w:tab/>
        <w:t>A legszebb, a legfájdalmasabb, a legmélyebb ember, akit valaha láttam.</w:t>
      </w:r>
    </w:p>
    <w:p>
      <w:pPr>
        <w:pStyle w:val="Normal"/>
        <w:jc w:val="both"/>
        <w:rPr/>
      </w:pPr>
      <w:r>
        <w:rPr/>
        <w:tab/>
        <w:t>Apám!</w:t>
      </w:r>
    </w:p>
    <w:p>
      <w:pPr>
        <w:pStyle w:val="Normal"/>
        <w:jc w:val="both"/>
        <w:rPr/>
      </w:pPr>
      <w:r>
        <w:rPr/>
        <w:tab/>
        <w:t>Akinek nem tudtam semmit se adni, aki bennem élte meg másodszor s az elsõnél fájdalmasabban önnön bukását, s akit tíz év alatt nem tudtam egyetlen gesztusommal se reménykedõvé és erõssé tenni soha. Aki lelki egyedülvalóságban élte az éveit, s akinek soha semmi se sikerült.</w:t>
      </w:r>
    </w:p>
    <w:p>
      <w:pPr>
        <w:pStyle w:val="Normal"/>
        <w:jc w:val="both"/>
        <w:rPr/>
      </w:pPr>
      <w:r>
        <w:rPr/>
        <w:tab/>
        <w:t>Apám!</w:t>
      </w:r>
    </w:p>
    <w:p>
      <w:pPr>
        <w:pStyle w:val="Normal"/>
        <w:jc w:val="both"/>
        <w:rPr/>
      </w:pPr>
      <w:r>
        <w:rPr/>
        <w:tab/>
        <w:t>A polgárnak tért vándor, aki fanatikusan ragaszkodott a megtelepedéshez, a családhoz, de lelkében mindig hasadt volt, és soha biztosnak nem érezte az utat a lába alatt.</w:t>
      </w:r>
    </w:p>
    <w:p>
      <w:pPr>
        <w:pStyle w:val="Normal"/>
        <w:jc w:val="both"/>
        <w:rPr/>
      </w:pPr>
      <w:r>
        <w:rPr/>
        <w:tab/>
        <w:t>Apám!</w:t>
      </w:r>
    </w:p>
    <w:p>
      <w:pPr>
        <w:pStyle w:val="Normal"/>
        <w:jc w:val="both"/>
        <w:rPr/>
      </w:pPr>
      <w:r>
        <w:rPr/>
        <w:tab/>
        <w:t>Akitõl olyan elkülönülve éltem, aki nem szívott belõlem – gyermekéveimtõl s a diákság elsõ esztendeitõl eltekintve – soha szomorúságnál egyebet, aki mindig úgy várta a feltámadásomat, és nem támadtam fel neki sohasem. Akinek a kezébõl úgy siklottam ki, mint a füst, mintha fantom lett volna, akit be nem fogott, aki elveszített, mikor még nem is tudta, s akit legvégül is, élete utolsó pillanatában is – akárhogy esett is – megtagadtam.</w:t>
      </w:r>
    </w:p>
    <w:p>
      <w:pPr>
        <w:pStyle w:val="Normal"/>
        <w:jc w:val="both"/>
        <w:rPr/>
      </w:pPr>
      <w:r>
        <w:rPr/>
        <w:tab/>
        <w:t>Apám!</w:t>
      </w:r>
    </w:p>
    <w:p>
      <w:pPr>
        <w:pStyle w:val="Normal"/>
        <w:jc w:val="both"/>
        <w:rPr/>
      </w:pPr>
      <w:r>
        <w:rPr/>
        <w:tab/>
        <w:t>Aki rettegõm és hadakozó társam volt tíz esztendõn keresztül, aki elõtt talán egyszer nyíltam meg tíz esztendõ alatt, csak egyszer érezhetett igazán fiának, s aki úgy vitte el magával az emlékemet, mint furcsa és fájdalmasan szeretett idegenét, aki sokáig egy fedél alatt lakott vele, de akit nem tudott megismerni, s akiben csak önnön tragédiájának megismétlését láthatta.</w:t>
      </w:r>
    </w:p>
    <w:p>
      <w:pPr>
        <w:pStyle w:val="Normal"/>
        <w:jc w:val="both"/>
        <w:rPr/>
      </w:pPr>
      <w:r>
        <w:rPr/>
        <w:tab/>
        <w:t>Gyomorrák vitte el, még mielõtt valamit mutathattam volna magamból neki.</w:t>
      </w:r>
    </w:p>
    <w:p>
      <w:pPr>
        <w:pStyle w:val="Normal"/>
        <w:jc w:val="both"/>
        <w:rPr/>
      </w:pPr>
      <w:r>
        <w:rPr/>
        <w:tab/>
        <w:t>Anyám mindig a lágy líra volt, röpítõ érzés, lázas heroizmus a családért és ragyogó romantika, õ adta nekem a fantázia csapongását és a piros színeket, de mint élet, teljes egészében apámból vétettem, a férfivalóm édesapámé volt. Ö tudta, azt hiszem, a gyermekkori csavargó jelenet óta tudta, hogy rám vigyázni kell, azt hiszem, már akkor meglátta arcomban a saját arcát, a saját bukásának jeleit, és mindent megtett, hogy ezt kikerültesse velem. Mert hisz kettétört élet volt õ, mondom, polgári életbe szorult vándor, õ már tudta, hogy a kóborlás, az ösztönök után való menés nem ad boldogságot, s egésszé és töretlenné akart nevelni maga helyett. Szinte soha le nem vette rólam aggódó tekintetét, s gondolatainak mindig visszatérõ, örök refrénje ez volt:</w:t>
      </w:r>
    </w:p>
    <w:p>
      <w:pPr>
        <w:pStyle w:val="Normal"/>
        <w:jc w:val="both"/>
        <w:rPr/>
      </w:pPr>
      <w:r>
        <w:rPr/>
        <w:tab/>
        <w:t>A gyerek! A gyerek!</w:t>
      </w:r>
    </w:p>
    <w:p>
      <w:pPr>
        <w:pStyle w:val="Normal"/>
        <w:jc w:val="both"/>
        <w:rPr/>
      </w:pPr>
      <w:r>
        <w:rPr/>
        <w:tab/>
        <w:t>Ez én voltam.</w:t>
      </w:r>
    </w:p>
    <w:p>
      <w:pPr>
        <w:pStyle w:val="Normal"/>
        <w:jc w:val="both"/>
        <w:rPr/>
      </w:pPr>
      <w:r>
        <w:rPr/>
        <w:tab/>
        <w:t>Hárman éltünk körülötte: anyám, öcsém meg én, de tudom, ezer jellel kimutatta, hogy én vagyok neki a legfontosabb. Engem akart maga helyett nagyszerűvé, megingathatatlanná építeni, akinek ne kelljen megalázkodnia senki elõtt. A jeles bizonyítványokat úgy fogadta, mint diadalának fényes elõjeleit, s ezek voltak talán legnagyobb s egyben utolsó igaz boldogságai életének. Úgy tudta, pap leszek, s most látta maga elõtt a papi élet biztonságát, nyugodtságát és rangosságát, megnyugodott. Ki tudja, talán egy jövendõ fõapátot álmodott meg bennem. S mikor aztán ez a szándék elhervadt bennem, s más komolyat nem tudtam mondani neki, fölrémlett elõtte életem kettétörésének lehetõsége, a rangos álom szertefoszlott, õ megijedt, s az egyre romló bizonyítványaim nem voltak alkalmasak rá, hogy álmokat lehessen rájuk építeni. Mintha valami miazma, valami rettentõ bacilus lappangana bennem, úgy kérdezett meg:</w:t>
      </w:r>
    </w:p>
    <w:p>
      <w:pPr>
        <w:pStyle w:val="Normal"/>
        <w:jc w:val="both"/>
        <w:rPr/>
      </w:pPr>
      <w:r>
        <w:rPr/>
        <w:tab/>
        <w:t xml:space="preserve">– Mi van veled? Mi történt veled? Mondd el! </w:t>
      </w:r>
    </w:p>
    <w:p>
      <w:pPr>
        <w:pStyle w:val="Normal"/>
        <w:jc w:val="both"/>
        <w:rPr/>
      </w:pPr>
      <w:r>
        <w:rPr/>
        <w:tab/>
        <w:t>Hogyan mertem volna elmondani? Anyámnak, de még a legjobb diáktársaimnak se árultam el magamból semmit, azok elõtt is inkább alakoskodtam, hogy mertem volna hát apámnak elmondani, mi van velem? És ha erõt vett is volna rajtam az õszinteség, azt hiszem, hiába mondtam volna el mindent, mert a rémületnél és a borzadásnál nem jutottunk volna tovább. Ez talán még iszonyúbb lett volna neki, mert annál, amit õ képzelt: az ébredõ szexualitásnál sokkal súlyosabb és komorabb dolgok álltak mögöttem. Hát azt feleltem:</w:t>
      </w:r>
    </w:p>
    <w:p>
      <w:pPr>
        <w:pStyle w:val="Normal"/>
        <w:jc w:val="both"/>
        <w:rPr/>
      </w:pPr>
      <w:r>
        <w:rPr/>
        <w:tab/>
        <w:t>– Nem tudom.</w:t>
      </w:r>
    </w:p>
    <w:p>
      <w:pPr>
        <w:pStyle w:val="Normal"/>
        <w:jc w:val="both"/>
        <w:rPr/>
      </w:pPr>
      <w:r>
        <w:rPr/>
        <w:tab/>
        <w:t xml:space="preserve">– Mi akarsz hát lenni? </w:t>
      </w:r>
    </w:p>
    <w:p>
      <w:pPr>
        <w:pStyle w:val="Normal"/>
        <w:jc w:val="both"/>
        <w:rPr/>
      </w:pPr>
      <w:r>
        <w:rPr/>
        <w:tab/>
        <w:t>Mi lehetett volna a válasz?</w:t>
      </w:r>
    </w:p>
    <w:p>
      <w:pPr>
        <w:pStyle w:val="Normal"/>
        <w:jc w:val="both"/>
        <w:rPr/>
      </w:pPr>
      <w:r>
        <w:rPr/>
        <w:tab/>
        <w:t>– Nem tudom.</w:t>
      </w:r>
    </w:p>
    <w:p>
      <w:pPr>
        <w:pStyle w:val="Normal"/>
        <w:jc w:val="both"/>
        <w:rPr/>
      </w:pPr>
      <w:r>
        <w:rPr/>
        <w:tab/>
        <w:t>Nézett rám égõ tekintettel: én voltam legnagyobb csalódása életének.</w:t>
      </w:r>
    </w:p>
    <w:p>
      <w:pPr>
        <w:pStyle w:val="Normal"/>
        <w:jc w:val="both"/>
        <w:rPr/>
      </w:pPr>
      <w:r>
        <w:rPr/>
        <w:tab/>
        <w:t>Soha semmit nem vallottam be életembõl neki, elõször félelembõl, azután szánalomból. S õ figyelt, kutatott bennem, lesett, de én védekeztem.</w:t>
      </w:r>
    </w:p>
    <w:p>
      <w:pPr>
        <w:pStyle w:val="TextBody"/>
        <w:rPr/>
      </w:pPr>
      <w:r>
        <w:rPr/>
        <w:tab/>
        <w:t>Éjszakákat tanácskozott rólam édesanyámmal, pár ilyen tanácskozást, alvást mímelve, végig is hallgattam, de mind megfejthetetlen talányban veszett el, s mindnek ez lett a vége:</w:t>
      </w:r>
    </w:p>
    <w:p>
      <w:pPr>
        <w:pStyle w:val="Normal"/>
        <w:jc w:val="both"/>
        <w:rPr/>
      </w:pPr>
      <w:r>
        <w:rPr/>
        <w:tab/>
        <w:t>– Szörnyű! Szörnyű ez!</w:t>
      </w:r>
    </w:p>
    <w:p>
      <w:pPr>
        <w:pStyle w:val="Normal"/>
        <w:jc w:val="both"/>
        <w:rPr/>
      </w:pPr>
      <w:r>
        <w:rPr/>
        <w:tab/>
        <w:t>A faluban, persze, szétfutott nimbuszom összeomlásának a híre, s õ nem tudott többé büszke lenni rám. Ha kérdezõsködtek rólam, csak legyintett.</w:t>
      </w:r>
    </w:p>
    <w:p>
      <w:pPr>
        <w:pStyle w:val="Normal"/>
        <w:jc w:val="both"/>
        <w:rPr/>
      </w:pPr>
      <w:r>
        <w:rPr/>
        <w:tab/>
        <w:t>– Eh!</w:t>
      </w:r>
    </w:p>
    <w:p>
      <w:pPr>
        <w:pStyle w:val="Normal"/>
        <w:jc w:val="both"/>
        <w:rPr/>
      </w:pPr>
      <w:r>
        <w:rPr/>
        <w:tab/>
        <w:t>Sohase láttam könnyet a szemében, csak akkor, mikor rólam volt szó. Azt hitte, nem szeretem, pedig nagyon szerettem. Mennél jobban szenvedett miattam, annál jobban szerettem, de köztünk állt az õszintétlenség, s ez a szeretet mind mélyebbre húzódott bennem, mindinkább betokolódott. A végén már szinte úgy kellett ráébrednem eleven apámra, annyira csak fogalommá vált bennem a személye.</w:t>
      </w:r>
    </w:p>
    <w:p>
      <w:pPr>
        <w:pStyle w:val="Normal"/>
        <w:jc w:val="both"/>
        <w:rPr/>
      </w:pPr>
      <w:r>
        <w:rPr/>
        <w:tab/>
        <w:t xml:space="preserve">Mégis leérettségiztem, s akkor sürgetõen és elodázhatatlanul elõállt a kérdés: milyen pályára menjek? Választanom kellett valamit, mert akkor még nem tudtam, nem mertem kimondani az én fantasztikus álmomat, noha már csaknem két éve kifejezett formában hordtam magamban. Semmiféle polgári foglalkozás nem vonzott, de nem lehetett nem választani, nem mertem vállalni apám összezúzását. Mezõn, erdõn, szántóföldeken mindig szerettem kóborolni, volt is bennem valami hajlamosság a velük való foglalkozásra, hisz ezeknek az árnyékában nõttem fel, és ezek álltak hozzám minden más életforma közt a legközelebb, s ezért mikor apám felkérdezett, s láttam a kétségbeesett szemeit, körülmatattam magamban, hogy mire döntsék s mivel, mondom, még leginkább a földdel való munkát szerettem, s volt is errõl szó néhányszor köztünk, kimondtam apámnak a megváltó igét, hogy gazdatiszt leszek. Szép színekkel festettem le ezt a foglalkozást, áradoztam róla, és fogadkoztam komolyan, de csak azért, hogy megmentsem õt. Csak azért, mert sajnáltam. Istenem, hogy távolodtunk egymástól, mennyire mind jobban és jobban fantommá vált apám! Hazugság volt a sok áradozásom, mert nem kívántam az egészet, hisz leginkább feküdni szerettem volna a mezõn vagy járni az emberek közt, és beszélgetni velük, leginkább szerettem volna kiállni a piacra, és prédikálni, mert ekkor vert bennem mind erõsebb gyökeret a szó, hogy hitem van. Erre az idõre esnek a revelációk, amelyeket Ady Endre versei támasztottak bennem, s Móricz Zsigmond egy roppant novellája, a </w:t>
      </w:r>
      <w:r>
        <w:rPr>
          <w:i/>
        </w:rPr>
        <w:t>Szegény emberek,</w:t>
      </w:r>
      <w:r>
        <w:rPr/>
        <w:t xml:space="preserve"> amelynél nagyobbat ember alig írt még, de apámért való szeretetemben, egy õszülõ és fájdalmas férfi megesettsége miatt érzett bűntudatomban elhatároztam, hogy feláldozom magam, s apám álmainak teljesedéséért beállok egy foglalkozásba.</w:t>
      </w:r>
    </w:p>
    <w:p>
      <w:pPr>
        <w:pStyle w:val="Normal"/>
        <w:jc w:val="both"/>
        <w:rPr/>
      </w:pPr>
      <w:r>
        <w:rPr/>
        <w:tab/>
        <w:t>Most öröm következett és csend. Szegények voltunk, de az iskoláztatás költségei könnyű teherként tűntek fel apámnak ahhoz a roppant nyomáshoz képest, amely az életérõl leszakadt.</w:t>
      </w:r>
    </w:p>
    <w:p>
      <w:pPr>
        <w:pStyle w:val="Normal"/>
        <w:jc w:val="both"/>
        <w:rPr/>
      </w:pPr>
      <w:r>
        <w:rPr/>
        <w:tab/>
        <w:t>Gazdasági gyakornok lettem hát, s nem volt az elõbb igazam, mikor azt írtam, hogy tíz év alatt semmi öröme sem volt bennem apámnak. Mert ez a korszak mégis az õ örömének esztendeje volt. Jártam a gazdaságban, én írtam a havi jelentéseket, amelyek az õ kezéhez futottak be, hisz õ vezette akkor az uradalom központi irodáját, s ezek lehettek neki a boldogság teteje, mikor az én komoly munkámra, az én számadásomra ráírhatta a megjegyzést: „átvizsgálva, rendben". Ilyenkor mégis örülhetett, s gondolatban bizonyára látott, amint egy háromezer holdas birtokot vezetek. De azt nem tudta, hogy én néha lehevertem a fűben, engedtem rám csurogni a teremtett világ daloló csorgásait, s úgy éreztem magam, mint egy halott, akit most énekelnek fel a ravatalán.</w:t>
      </w:r>
    </w:p>
    <w:p>
      <w:pPr>
        <w:pStyle w:val="Normal"/>
        <w:jc w:val="both"/>
        <w:rPr/>
      </w:pPr>
      <w:r>
        <w:rPr/>
        <w:tab/>
        <w:t>De csináltam. Még azt is megtettem, hogy beiratkoztam az akadémiára. Még kollokváltam is. Még vizsgáztam is. Még a második évre is felmentem. Másfél esztendõn keresztül próbáltam a dolgot, az áldozatot, az öncsalást, másfél évig festettem gyermekkorból maradt szép színekkel a pályát ragyogóra magam elõtt, két állás is várt rám, mindkettõ apám becsületességének és elismertségének eredménye lett volna, de akkor egyszerre csak eltört az erõm, és nem ment tovább. Nem érdekelt a dolog, s végzetesen üres lett az életem. Egy szép napon hát otthagytam az egészet, s mint egy megjelölt senki, mint egy ijesztõ kísértet hazaállítottam, hogy nem tudom csinálni tovább.</w:t>
      </w:r>
    </w:p>
    <w:p>
      <w:pPr>
        <w:pStyle w:val="Normal"/>
        <w:jc w:val="both"/>
        <w:rPr/>
      </w:pPr>
      <w:r>
        <w:rPr/>
        <w:tab/>
        <w:t>Ez volt a világ összeomlása. Apám megdermedten meredt rám, egy szót se szólt, csak megrendült egész testében, mintha homlokon vágták volna, kibuggyant a könnye, és elfordult tõlem. Vége volt minden álmának, hiába élt.</w:t>
      </w:r>
    </w:p>
    <w:p>
      <w:pPr>
        <w:pStyle w:val="Normal"/>
        <w:jc w:val="both"/>
        <w:rPr/>
      </w:pPr>
      <w:r>
        <w:rPr/>
        <w:tab/>
        <w:t>Szörnyű volt ez.</w:t>
      </w:r>
    </w:p>
    <w:p>
      <w:pPr>
        <w:pStyle w:val="Normal"/>
        <w:jc w:val="both"/>
        <w:rPr/>
      </w:pPr>
      <w:r>
        <w:rPr/>
        <w:tab/>
        <w:t>Az ember teste, lelke, csupa titok, csupa csodálatos és felderíthetetlen összefüggés, és én mai napig is azt hiszem, hogy ekkor, ebben a pillanatban, a testi-lelki megrázkódtatásának ebben a mindent megmozgató és széttépõ pillanatában indult el testében a rém, kezdõdött meg a végzetes sejt elsõ osztódása, amely lassan eluralkodott rajta, maga alá gyűrte, és halálba vitte. A rák. Mai napig is azt hiszem, hogy végsõ elemzésben én öltem meg édesapámat. Ó, igen, a csíra talán benne lehetett, de ha én fel nem forgatom, talán sohase ébredt volna fel. Én ráztam meg az életét, mint az orkán a fát, s én nyitottam kaput a felébredõ rémnek. Nem tudom, valóság-e ez, vagy csak az én önvádló képzelgésem, nem tudom, az orvostudomány mit szól ehhez, a tény az, hogy az én remek apám ott elõttem egyszerre megöregedett, s ettõl a pillanattól kezdve állandóan lefelé hullott az élete. Ezután sohase tudta egészen összeszedni magát, nem volt az életének semmi célja se, s én – ha nagyon fölkérdezem magamat, csaknem azt kell mondanom – mind a mai napig nagyrészt azért veszõdöm, próbálkozom, álmodom, dolgozom, hogy bebizonyítsam apámnak: édesapám, nekem volt igazam. Holott õ már tizenkét esztendeje halott, de állandóan itt van körülöttem, és folytonosan tart a viaskodásunk.</w:t>
      </w:r>
    </w:p>
    <w:p>
      <w:pPr>
        <w:pStyle w:val="TextBody"/>
        <w:rPr/>
      </w:pPr>
      <w:r>
        <w:rPr/>
        <w:tab/>
        <w:t>Mint ahogy állandó viaskodásban telt az a több mint két esztendõ is, amelyet polgári bukásom után még otthon töltöttem. Állandó viaskodásban, amelyben mindig az õ szégyene és az én „õrültségem" volt a tét, s amelyben roppant csaták és izzó jelenetek estek. Több mint két évig harcra állandóan kész két ellenség álltunk egymással szemben, s a szívünk mélyén zokogva és rajongva szerettük egymást. Mind a ketten már egy-egy fantomot. Kegyetlen ütközeteink voltak, szinte vérig menõ tusaink, harcai két azonos gyökerű, egymásból fakadt embernek, akik közül az egyik vándorlások, hangulatok és kisszerű megtapadás közben elvesztette már az életét, amelyre született, a másik meg valami egészen fantasztikus, egészen irreális módon készült a világnak neki.</w:t>
      </w:r>
    </w:p>
    <w:p>
      <w:pPr>
        <w:pStyle w:val="Normal"/>
        <w:jc w:val="both"/>
        <w:rPr/>
      </w:pPr>
      <w:r>
        <w:rPr/>
        <w:tab/>
        <w:t>Fantasztikus módon, mert ezentúl csak a gondolatnak, az érzésnek és az írásnak éltem, s három esztendõt szabtam magamnak, hogy elinduljak. Most már bátran és erõsen mondtam ki minden érdeklõdõnek a szót:</w:t>
      </w:r>
    </w:p>
    <w:p>
      <w:pPr>
        <w:pStyle w:val="Normal"/>
        <w:jc w:val="both"/>
        <w:rPr/>
      </w:pPr>
      <w:r>
        <w:rPr/>
        <w:tab/>
        <w:t>– Író leszek.</w:t>
      </w:r>
    </w:p>
    <w:p>
      <w:pPr>
        <w:pStyle w:val="Normal"/>
        <w:jc w:val="both"/>
        <w:rPr/>
      </w:pPr>
      <w:r>
        <w:rPr/>
        <w:tab/>
        <w:t>Mert szent volt ez a szó nekem, és letorkoltam azokat, akik erre nevettek vagy gúnyolódtak. És csaknem mindenkit le kellett torkolnom, mert csaknem mindenki ellenem volt. Én voltam az emberek botrányköve. Az íróságot mindenki úgy fogta fel, mint csendes mellékfoglalkozást, üres órák kellemes idõtöltését, jámbor szórakozást, amelyet szabad idejében űz az ember. Példákat hoztak fel, és igyekeztek jóakaratúlag meggyõzni. A tapasztaltság fölényébõl, a polgári érvényesülés kiült trónszékeibõl úgy szóltak hozzám, mint egy-egy orákulum, s hogy látták, semmire sem mennek velem, csak goromba szavakat kapnak, elcsendesedtek, szótlanul csóválták fejüket, s úgy kezeltek, mint egy elveszett embert, mint egy megrögzött iszákost, vagy mint valami csöndes õrültet, aki nem tudja magáról, hogy õrült, s nem akarják felvilágosítani. Ó, hogy utáltam ezeket a kenetes és bölcs embereket! A legfõbb kérdés mindenfelé az volt, hogy miért élek odahaza, miért nem állok meg a magam lábán? Ha így eldobtam mindent magamtól, ám jó, de csináljam ezután egyedül az életemet, és ne egyem apám kenyerét. Ezek a felelõsségre vonók mind idegen emberek voltak, akiknek semmi közük se volt hozzám, de mind jónak látták, ha megmutogatják velem szemben erkölcsi fölényüket.</w:t>
      </w:r>
    </w:p>
    <w:p>
      <w:pPr>
        <w:pStyle w:val="TextBody"/>
        <w:rPr/>
      </w:pPr>
      <w:r>
        <w:rPr/>
        <w:tab/>
        <w:t>Ott ültem az asztal elõtt s írtam, kint kóboroltam a határban és elmélkedtem, ültem az egyszerű emberek és a gyermekek közt s beszélgettem velük. Már a Biblián túl alig olvastam valamit. Minden érzést, amely öntudatosra bukkant fel bennem, feljegyeztem. Nem törõdtem semmivel, ez volt a legcsodálatosabb világ, ezerszer átéltem minden régi élményemet, és láttam, hogy a vonal egyenesen idevezet, amit most csinálok. Nem tévedtem el. Körülöttem világ változott, õrjöngött a pénz, szelídebb hullámai hazáig elcsaptak, és mindebbõl nem vett észre az öntudatom semmit. Csak az emberek, azok közül is csak a szegény emberek érdekeltek, azokhoz jártam, elfogtam a vándorokat, öreg, kóbor koldusok és koldusasszonyok voltak a társaim, meséket hallgattam, panaszokat, háborús élményeket – mindent faltam körülöttem, ami hozzáillett ahhoz az emberarchoz, amely bennem élt.</w:t>
      </w:r>
    </w:p>
    <w:p>
      <w:pPr>
        <w:pStyle w:val="Normal"/>
        <w:jc w:val="both"/>
        <w:rPr/>
      </w:pPr>
      <w:r>
        <w:rPr/>
        <w:tab/>
        <w:t>Így éltem két évig valami ragadó, erõs sodrásban, és alig-alig ért el valami realitás. Apám feljajdított egy napon, kínosan hányt, és beteg lett, sorvadni kezdett, és iszonyú kínjai voltak – alig vettem észre. Tudtam róla, persze hogy tudtam, de nem vált termékennyé bennem a tény, s azzal a gyermekkori élménnyel például, amelyet leírtam, hogy a huszár meghalt, napokig ott veszõdtem az asztal elõtt, hogy valamilyen formába öntsem, míg apám ott nyöszörgött az ágyban, vagy a karosszékben a kályha mellett. Nem zavart, nem rendített meg, valahogy túlságosan közel volt, nem volt az eddigi életemben háttere ennek – sohase volt beteg –, fogalmam se volt, hogy a haldoklás felé megy, és nem volt bent az arca abban az arcélben, amely az emberrõl bennem égett. Apám – apám volt, és én egy távoli és egyetemes fantomért lobogtam. Akkori eszmekörömben egyszerűen nem találtam apám helyét, lélekben távol éltem tõle, és idegen volt izzó és készülõdõ életemnek. Szerettem, hogyne szerettem volna, de ez más volt. Csodálatos ez, hogy kint a szegények közt a részvét és a megértés ezer húrjával jártam, s odahaza leginkább vak voltam és süket. Csak ültem az asztalnál látomásos szemmel és elmerülve, s apám az ágyból vagy a kályha mellett álló karosszékbõl szomorúan nézett. Olyan szomorúan, mint egy ember, aki minden álmában és végül önmaga testi valóságában is csalódott. Mindig engem nézett, s a lehunyt szemhéja mögött is én voltam elõtte, mint valami drága Judás, akit nem tudott nem szeretni. S mikor nagyon megkívánt, mikor nagyon vágyott legidõsebb gyermekének közelségére, akihez minden álmát kötötte, s aki ugyan minden álmát összezúzta, de aki mégis a vére és önmaga folytatása volt, a hozzá mégiscsak legközelebb esõ élet, akit – érezte szegény – már nem sokáig láthat, megszólalt szép, meleg, fáradt hangján:</w:t>
      </w:r>
    </w:p>
    <w:p>
      <w:pPr>
        <w:pStyle w:val="Normal"/>
        <w:jc w:val="both"/>
        <w:rPr/>
      </w:pPr>
      <w:r>
        <w:rPr/>
        <w:tab/>
        <w:t xml:space="preserve">– Mit csinálsz? </w:t>
      </w:r>
    </w:p>
    <w:p>
      <w:pPr>
        <w:pStyle w:val="Normal"/>
        <w:jc w:val="both"/>
        <w:rPr/>
      </w:pPr>
      <w:r>
        <w:rPr/>
        <w:tab/>
        <w:t>Föltekintettem és néztem õt.</w:t>
      </w:r>
    </w:p>
    <w:p>
      <w:pPr>
        <w:pStyle w:val="Normal"/>
        <w:jc w:val="both"/>
        <w:rPr/>
      </w:pPr>
      <w:r>
        <w:rPr/>
        <w:tab/>
        <w:t>– Írok – mondtam.</w:t>
      </w:r>
    </w:p>
    <w:p>
      <w:pPr>
        <w:pStyle w:val="Normal"/>
        <w:jc w:val="both"/>
        <w:rPr/>
      </w:pPr>
      <w:r>
        <w:rPr/>
        <w:tab/>
        <w:t>Lehet, hogy most gondolkodott, folytassa-e a beszélgetést, folytassa-e a közeledést, de a szeretete mindennél erõsebb volt.</w:t>
      </w:r>
    </w:p>
    <w:p>
      <w:pPr>
        <w:pStyle w:val="Normal"/>
        <w:jc w:val="both"/>
        <w:rPr/>
      </w:pPr>
      <w:r>
        <w:rPr/>
        <w:tab/>
        <w:t xml:space="preserve">– Légy szíves, adj nekem egy kis meleg teát, fiam. </w:t>
      </w:r>
    </w:p>
    <w:p>
      <w:pPr>
        <w:pStyle w:val="Normal"/>
        <w:jc w:val="both"/>
        <w:rPr/>
      </w:pPr>
      <w:r>
        <w:rPr/>
        <w:tab/>
        <w:t>Mert ebben az idõben csak ezt bírta. S egyre nézett, le nem vette rólam egy pillanatra se a tekintetét. Lehet, legtöbbször csak ezért szólt, hogy a mozgásomat lássa, a karom lendületét, a derekam kiegyenesedését, a feléje forduló arcomat, az övéhez hasonló testemet: hogy lássa a fiát megmozdulni érte. Én felálltam, a termoszból teát töltöttem neki, odaadtam, de megszállott szememben nem õ volt. Nem! A magam láza, a különálló és készülõdõ életem töltötte be a szememet, idegen élet. Mennyi önvád maradt meg szívemben ezekbõl az idõkbõl! Mennyi keserves szégyenkezés! Sohase tudtam egészen megbocsátani ezeket az idõket, mikor apám reszketve keresett engem, és én érthetetlenül bezárkóztam. Úgy vannak elõttem ezek a hónapok, amelyekben apámat a rák marta, hogy szinte alvajárónak, valami hipnotizált idegennek látom bennük magamat. Ott szenvedett mellettem, s keresett a pillantásaival engem, az életemhez legközelebb álló férfi, a legmélyebb és legfájdalmasabb ember, apám, akivel össze kellett volna ölelkeznem, egybe kellett volna vele ömlenem, a protoplazma titokzatos mélyéig azonosulnom kellett volna vele.</w:t>
      </w:r>
    </w:p>
    <w:p>
      <w:pPr>
        <w:pStyle w:val="TextBody"/>
        <w:rPr/>
      </w:pPr>
      <w:r>
        <w:rPr/>
        <w:tab/>
        <w:t>De képtelen voltam rá. Egyetlen mentségem van, nem tudtam, hogy a halált hordja magában. Valami fátyol volt a szemem elõtt, és nem vettem észre, hogy egy lassan haldokló ül szemben velem. Én, aki esztendõkön keresztül úgy megismertem a halált, apámban nem vettem észre. De bizonyos, hogy ezekért az idõkért halálomig vádolom magamat, s számítok rá, hogy a pusztulás felé marsoló életemet senki se fogja kísérni. S ha így lesz, alázattal elviselem. El, mert velem, aki esztendõk gondolkodó távlatából immár tökéletesen azonosultam édesapámmal, éppen úgy kell a dolgoknak történniük, mint õvele történtek. Mert minden parányommal apám vagyok már. Akkor? Akkor idegen voltam. Csak álltam ott elõtte bezárkózott szemekkel, õ elvette tõlem a teát, de nem ivott belõle, csak nézett, búcsúzkodva egyre nézett. Egyszerre valami fájdalmas, jóságos és mosolyt imitáló, de mégis valami végtelen lelki magányosság, megfacsart vonás jelent meg a szája körül, s halkan megkérdezte:</w:t>
      </w:r>
    </w:p>
    <w:p>
      <w:pPr>
        <w:pStyle w:val="Normal"/>
        <w:jc w:val="both"/>
        <w:rPr/>
      </w:pPr>
      <w:r>
        <w:rPr/>
        <w:tab/>
        <w:t>– Te nem érzel ebbõl semmit?</w:t>
      </w:r>
    </w:p>
    <w:p>
      <w:pPr>
        <w:pStyle w:val="TextBody"/>
        <w:rPr/>
      </w:pPr>
      <w:r>
        <w:rPr/>
        <w:tab/>
        <w:t>S feledhetetlen, belülrõl fakadó gesztussal magára mutatott, magában a fájdalmak közt pusztuló életre s arra, hogy egy ember, az apám, haldoklik elõttem, s jajgatva szeret most is, mindezek után is.</w:t>
      </w:r>
    </w:p>
    <w:p>
      <w:pPr>
        <w:pStyle w:val="Normal"/>
        <w:jc w:val="both"/>
        <w:rPr/>
      </w:pPr>
      <w:r>
        <w:rPr/>
        <w:tab/>
        <w:t>– Semmit sem érzel?</w:t>
      </w:r>
    </w:p>
    <w:p>
      <w:pPr>
        <w:pStyle w:val="Normal"/>
        <w:jc w:val="both"/>
        <w:rPr/>
      </w:pPr>
      <w:r>
        <w:rPr/>
        <w:tab/>
        <w:t>– Dehogynem! – mondtam távoli hangon. – Dehogynem!</w:t>
      </w:r>
    </w:p>
    <w:p>
      <w:pPr>
        <w:pStyle w:val="Normal"/>
        <w:jc w:val="both"/>
        <w:rPr/>
      </w:pPr>
      <w:r>
        <w:rPr/>
        <w:tab/>
        <w:t>S egyszerre láttam az arcán, hogy fél.</w:t>
      </w:r>
    </w:p>
    <w:p>
      <w:pPr>
        <w:pStyle w:val="Normal"/>
        <w:jc w:val="both"/>
        <w:rPr/>
      </w:pPr>
      <w:r>
        <w:rPr/>
        <w:tab/>
        <w:t>– De hiszen meggyógyul, édesapám! Hamarosan meggyógyul !</w:t>
      </w:r>
    </w:p>
    <w:p>
      <w:pPr>
        <w:pStyle w:val="Normal"/>
        <w:jc w:val="both"/>
        <w:rPr/>
      </w:pPr>
      <w:r>
        <w:rPr/>
        <w:tab/>
        <w:t>De csak nézett rám kutatva, s látta, hogy nem tud feloldani, hogy valami távoli lidércláng vagyok csak, s holdmesszeségű, nehéz mosoly jelent meg az arcán.</w:t>
      </w:r>
    </w:p>
    <w:p>
      <w:pPr>
        <w:pStyle w:val="Normal"/>
        <w:jc w:val="both"/>
        <w:rPr/>
      </w:pPr>
      <w:r>
        <w:rPr/>
        <w:tab/>
        <w:t>– Milyen különös ember vagy te, fiam! – mondta csöndesen. – Milyen furcsa! Egészen idegen.</w:t>
      </w:r>
    </w:p>
    <w:p>
      <w:pPr>
        <w:pStyle w:val="TextBody"/>
        <w:rPr/>
      </w:pPr>
      <w:r>
        <w:rPr/>
        <w:tab/>
        <w:t>S egyszerre mintha finom hamuval szórták volna be az arcát, olyan lett, mint egy szomorú sziklasziget a tengeren; nem volt senkije. Ó, mert a halál felé bandukolván a test vágyai kihalnak, az együtt töltött élet emlékei is kevesek, s a feleség ilyenkor nem elég. A hála, az összetartozás, a nõhöz húzó szeretet ilyenkor másodrendű dolgok, hisz az élet ilyenkor már ösztönök sodrában árad, s vér, velõ és ideg szerves rokonságot keres, az élõ és rokon anyag melegét, mit tudom, talán azért, hogy kihűlõ önmagát megfürdesse benne, hogy megérinthesse a drága életet, amelyet alkotott, és hogy végigcsurranhasson rajta a mosoly: íme, test a testembõl, vér a vérembõl, íme, itt maradok! Bizonyos, hogy haldokló idõmben én is a gyermekemet kívánom elsõsorban magam mellé, hogy nála melegedjem, hogy ijedelmem az õ fiatalságában és erejében vesszen el. Ő is így volt. Hagyatkozni akart, át akarta belém plántálni magát, és én nem tudtam lágy viasz lenni, hogy átvegyem az életét.</w:t>
      </w:r>
    </w:p>
    <w:p>
      <w:pPr>
        <w:pStyle w:val="Normal"/>
        <w:jc w:val="both"/>
        <w:rPr/>
      </w:pPr>
      <w:r>
        <w:rPr/>
        <w:tab/>
        <w:t>– Ugyan, édesapám! – mondtam. – Ugyan! Hisz itt vagyok.</w:t>
      </w:r>
    </w:p>
    <w:p>
      <w:pPr>
        <w:pStyle w:val="Normal"/>
        <w:jc w:val="both"/>
        <w:rPr/>
      </w:pPr>
      <w:r>
        <w:rPr/>
        <w:tab/>
        <w:t>De nem voltam ott. Nem. Nem tudtam feloldódni. Nem tudtam zokogva megérezni õt. Nem tudtam gyermek lenni, mellette, és öblöt adni neki, ahol a fájdalmas apa kikössön. Talán jó lett volna panaszkodnia. Talán szeretett volna rám bízni valamit. Talán szerette volna meglátni bennem a csírát, a bizonyosságot, hogy nem veszem el, hogyha nem úgy sikerültem is, ahogy õ akarta, mégis úgy mehet el, hogy bizonyosság marad utána, s nem kell miattam aggódnia. De ezt nem érezhette. Se magához nem foghatott, se a jövõmet nem láthatta. Mindössze annyit tudtam neki mondani:</w:t>
      </w:r>
    </w:p>
    <w:p>
      <w:pPr>
        <w:pStyle w:val="Normal"/>
        <w:jc w:val="both"/>
        <w:rPr/>
      </w:pPr>
      <w:r>
        <w:rPr/>
        <w:tab/>
        <w:t>– Hiszen itt vagyok!</w:t>
      </w:r>
    </w:p>
    <w:p>
      <w:pPr>
        <w:pStyle w:val="Normal"/>
        <w:jc w:val="both"/>
        <w:rPr/>
      </w:pPr>
      <w:r>
        <w:rPr/>
        <w:tab/>
        <w:t>S mit tehetett? Bólintott rá, belenyugodott.</w:t>
      </w:r>
    </w:p>
    <w:p>
      <w:pPr>
        <w:pStyle w:val="Normal"/>
        <w:jc w:val="both"/>
        <w:rPr/>
      </w:pPr>
      <w:r>
        <w:rPr/>
        <w:tab/>
        <w:t xml:space="preserve">– Jó – mondta. – Köszönöm. Csak menj és dolgozz. </w:t>
      </w:r>
    </w:p>
    <w:p>
      <w:pPr>
        <w:pStyle w:val="Normal"/>
        <w:jc w:val="both"/>
        <w:rPr/>
      </w:pPr>
      <w:r>
        <w:rPr/>
        <w:tab/>
        <w:t>Vajon a kiszolgálást köszönte-e meg, vagy azt, hogy mellette állónak vallottam magamat? Visszaültem az asztalhoz, és dolgoztam tovább, kergettem a fantomot, a távoli embert, mikor a legcsodálatosabb ember itt volt elõttem.</w:t>
      </w:r>
    </w:p>
    <w:p>
      <w:pPr>
        <w:pStyle w:val="TextBody"/>
        <w:rPr/>
      </w:pPr>
      <w:r>
        <w:rPr/>
        <w:tab/>
        <w:t>Csak egyszer tudtam tökéletesen átérezni õt, egyszer tudtam feloldódni, egyszer voltam, egész életemet neki adva, a fia. Ez egy téli hajnalon történt, mikor elutazott azzal, hogy megoperáltatja magát, és kivágatja a gyomrából a fekélyt. Mert akkor még csak fekélyrõl tudtunk valamennyien. Míg õ élt, mindannyian egy szobában aludtunk, noha volt másik szobánk is, ahol mi gyerekek meghálhattunk volna, de õ szerette, ha körülötte lélegzünk, szeretett maga körül érezni bennünket. Ekkor is együtt voltunk hát valamennyien, mikor õ hajnalon felkelt, és öltözködni kezdett, hogy elinduljon a menekülés vagy a halál felé. Korán indult a vonatja. Kint tiszta volt az ég, fogyóban ragyogott a hold, és kemény tél sziszegett. Elsõ mozdulására ébren voltam, s ahogy édesapám magas, szép alakja ingott ide-oda a beszüremkedõ holdfényben, egy pillanatra lehullt szememrõl a hályog, s megéreztem, hogy egy szent, kétségbeesett emberi test imbolyog ott elõttem, és készül a titokzatos kés alá. Egy magányos ember, aki negyvennyolc óra múlva ott fekszik majd fehér falak közt a műtõasztalon hanyatt, teljes egyedülvalóságban, szemben az Istennel. Édesapám! Most átborzongott, átjajdult a szó rajtam, átjárt, megrázott, megszégyenített. Édesapám! Most a fia voltam, és a szívem fájt érte. Most egyszerre láttam, mennyiszer eladtam, mennyiszer megcsaltam, hogy az egész életét én tettem tönkre. Vertem és nem vert vissza. Elzárkóztam elõle, és õ idegennek is szeretett. Szerettem volna megkérni és megengesztelni, hogy ne haragudjék, szerettem volna egyetlen pillanattal mindent jóvátenni, egyetlen pillanat melegségében megmutatni neki magamat, hogy ott majd, ott a hűvös operálóasztalon, mielõtt elveszíti az öntudatát és a bizonytalan mezsgyékre lép, benne lehessek. Bűntudat vert, felálltam, s míg anyám és öccsém csöndesen pihegve aludtak, odaosontam apámhoz, megfogtam a kezét, a bal kezét, amely ebédek alatt mindig ott pihent elõttem a fehérre terített asztalon, lehajoltam rá és megcsókoltam.</w:t>
      </w:r>
    </w:p>
    <w:p>
      <w:pPr>
        <w:pStyle w:val="Normal"/>
        <w:jc w:val="both"/>
        <w:rPr/>
      </w:pPr>
      <w:r>
        <w:rPr/>
        <w:tab/>
        <w:t>A hold sütött be a szobába, odarajzolta a padlóra az ablak elnyújtott rácsait, s apám fölegyenesedett.</w:t>
      </w:r>
    </w:p>
    <w:p>
      <w:pPr>
        <w:pStyle w:val="Normal"/>
        <w:jc w:val="both"/>
        <w:rPr/>
      </w:pPr>
      <w:r>
        <w:rPr/>
        <w:tab/>
        <w:t>– Mi az, fiam? – kérdezte csöndesen, s én éreztem a meleget, amely testébõl felém áradt.</w:t>
      </w:r>
    </w:p>
    <w:p>
      <w:pPr>
        <w:pStyle w:val="Normal"/>
        <w:jc w:val="both"/>
        <w:rPr/>
      </w:pPr>
      <w:r>
        <w:rPr/>
        <w:tab/>
        <w:t>Akkor megrázott a fájdalom, és sírni kezdtem.</w:t>
      </w:r>
    </w:p>
    <w:p>
      <w:pPr>
        <w:pStyle w:val="Normal"/>
        <w:jc w:val="both"/>
        <w:rPr/>
      </w:pPr>
      <w:r>
        <w:rPr/>
        <w:tab/>
        <w:t>– Vigyázzon, édesapám! – suttogtam remegve. – Vigyázzon magára!</w:t>
      </w:r>
    </w:p>
    <w:p>
      <w:pPr>
        <w:pStyle w:val="Normal"/>
        <w:jc w:val="both"/>
        <w:rPr/>
      </w:pPr>
      <w:r>
        <w:rPr/>
        <w:tab/>
        <w:t>Megdöbbent a hangomtól. Nem érthette. Fölkapta a jobb kezét, és tétovázva, keresve úgy nyúlt felém, mint a vak, olyan bizonytalan mozdulattal. A szememet érte el, és a keze nedves lett a könnyeimtõl. Elkapta.</w:t>
      </w:r>
    </w:p>
    <w:p>
      <w:pPr>
        <w:pStyle w:val="Normal"/>
        <w:jc w:val="both"/>
        <w:rPr/>
      </w:pPr>
      <w:r>
        <w:rPr/>
        <w:tab/>
        <w:t>– Ó – suttogta egyszerre reszketve az örömtõl, két keze közé fogta a fejemet, és szeme a félhomályban lázasan az enyémet kereste –, te sírsz?</w:t>
      </w:r>
    </w:p>
    <w:p>
      <w:pPr>
        <w:pStyle w:val="Normal"/>
        <w:jc w:val="both"/>
        <w:rPr/>
      </w:pPr>
      <w:r>
        <w:rPr/>
        <w:tab/>
        <w:t>Csodálkozott, és sírva fakadt õ is, remegett, és azt hiszem, boldog volt. Hosszú idõ óta elõször volt boldog miattam. De szép pillanat volt! A fejem ott pihent a karján, és õ csöndesen simogatta a hajamat.</w:t>
      </w:r>
    </w:p>
    <w:p>
      <w:pPr>
        <w:pStyle w:val="Normal"/>
        <w:jc w:val="both"/>
        <w:rPr/>
      </w:pPr>
      <w:r>
        <w:rPr/>
        <w:tab/>
        <w:t>– Ó – motyogta ámultán és hangjában nagy örömmel –, hát ilyen vagy? Ilyen vagy, kedves fiam?</w:t>
      </w:r>
    </w:p>
    <w:p>
      <w:pPr>
        <w:pStyle w:val="Normal"/>
        <w:jc w:val="both"/>
        <w:rPr/>
      </w:pPr>
      <w:r>
        <w:rPr>
          <w:i/>
        </w:rPr>
        <w:tab/>
      </w:r>
      <w:r>
        <w:rPr/>
        <w:t>Talán akkor fedezte fel hosszú idõ után, hogy nem vagyok rongy, és hogy szeretem. Végtelen hónapok óta akkor érezhetett elõször a vérének. Megtalált, nem eresztett el, és rögtön rangot adott. Rögtön megmutatta, hogy én vagyok a legidõsebb fia, aki legközelebb áll hozzá. Mert mikor anyám és öcsém felébredtek, s öltözködni kezdtek, hogy kimenjenek vele az állomásra, õ nyugodt és tiszta hangon ezt mondta:</w:t>
      </w:r>
    </w:p>
    <w:p>
      <w:pPr>
        <w:pStyle w:val="TextBody"/>
        <w:rPr/>
      </w:pPr>
      <w:r>
        <w:rPr/>
        <w:tab/>
        <w:t>– Maradjatok. Csak Sanyi kísérjen ki.</w:t>
      </w:r>
    </w:p>
    <w:p>
      <w:pPr>
        <w:pStyle w:val="Normal"/>
        <w:jc w:val="both"/>
        <w:rPr/>
      </w:pPr>
      <w:r>
        <w:rPr/>
        <w:tab/>
        <w:t>Meglátta akkor anyám, hogy találkoztunk, hogy apám embernek tart, fiának és büszke rám? Megérezte, hogy ezen a hajnalon egy halál felé hajló ember mégis arca diadalát ülte a fiában? Megérezte, s õ is boldog volt tõle? Lehet, mert csak ennyit mondott:</w:t>
      </w:r>
    </w:p>
    <w:p>
      <w:pPr>
        <w:pStyle w:val="Normal"/>
        <w:jc w:val="both"/>
        <w:rPr/>
      </w:pPr>
      <w:r>
        <w:rPr/>
        <w:tab/>
        <w:t>– Jó.</w:t>
      </w:r>
    </w:p>
    <w:p>
      <w:pPr>
        <w:pStyle w:val="Normal"/>
        <w:jc w:val="both"/>
        <w:rPr/>
      </w:pPr>
      <w:r>
        <w:rPr/>
        <w:tab/>
        <w:t>És mi kiléptünk apámmal a tiszta, hideg éjszakába.</w:t>
      </w:r>
    </w:p>
    <w:p>
      <w:pPr>
        <w:pStyle w:val="Normal"/>
        <w:jc w:val="both"/>
        <w:rPr/>
      </w:pPr>
      <w:r>
        <w:rPr/>
        <w:tab/>
        <w:t>Négy óra lehetett. A falu mélységesen aludt, egyetlen hang se hallatszott sehonnét se, csak a mi lépteink kopogtak a megfagyott sáron, amely kemény volt, mint a beton. Mentünk egymás mellett szótlanul. Hegyes, sziklaszerű felhõk vonultak a hold elõtt, s a hold úgy vágta õket, mint egy görbe bárd, mint a gyermekkori török csattogó kése a törökmézet. Kertek, fák, házak földnek tapadva hallgattak, óriási jegenyék álltak glédát a vasút felé vezetõ úton s az égen, a hold körül volt valami halálosan szép. Élet és halál jégtrónon ültek felettünk, s mozdulatlanul, mint valami szörnyű bálványok néztek le a világra, amelyben csak mi ketten jelentettük a mozgást : apa és fia. Csak mi igyekeztünk valahová. Két vándor a télben, mintha befagyott óceánon vinnénk magunkat, az árva emberi testet ítélet alá. Apám szeme szürke volt, végtelen, nyugodt és tiszta, az enyémben a hold réme úszott. Mert néha olyannak tetszett a felhõk közt bukdácsoló hold, fenyegetõnek és ijedelmesnek, mintha egy halott emberi arcot vetnének fel a hullámok a torlódó jégtáblák közül. Mentünk, és féltettem apámat a hajnal felé tartó kísérteties éjszakában. Szinte attól féltettem, hogy valami, a néma és a dermedõ égbõl áradó erõ mindjárt elsodorja mellõlem. Hogy elfogja a fájdalom, s akkor a halál észreveszi, megragadja és leteperi, mert az árnyékok mögül lesve les rá. De most nem fájt testében a rák. Valami morfiumos orvosságot kapott az útra az orvostól, abból vett be indulásunk elõtt cseppeket. Hát úgy tetszett most, mintha nem is lenne beteg. Szinte derűsen lépkedett, ott tudott maga mellett, s emlékezete a múltban járt, legényes, szép vándor-múltjában, mikor kóborolt, és mikor még valami csodát keresett. Halk, révedõ mosoly volt az arcán.</w:t>
      </w:r>
    </w:p>
    <w:p>
      <w:pPr>
        <w:pStyle w:val="Normal"/>
        <w:jc w:val="both"/>
        <w:rPr/>
      </w:pPr>
      <w:r>
        <w:rPr/>
        <w:tab/>
        <w:t>– Látod – mondta, és nem rám nézett, hanem a holdra –, egyszer, talán harminc évvel ezelõtt, ugyanígy ballagtam egyszer. Norvégiában éppen ilyen volt az ég. Trondhjemben történt, az egy kikötõ odafent, s ott voltunk a fõapáttal, aki mellett akkoriban, hisz tudod, mint huszár szolgáltam . . . Akkor éjjel nem tudtam aludni, felöltöztem hát és kimentem ... és ugyanilyen volt minden. Megszólalásig ugyanilyen. Csak éppen a hegyek állottak másfelõl, és elõttem villogott a fjord . . .</w:t>
      </w:r>
    </w:p>
    <w:p>
      <w:pPr>
        <w:pStyle w:val="Normal"/>
        <w:jc w:val="both"/>
        <w:rPr/>
      </w:pPr>
      <w:r>
        <w:rPr/>
        <w:tab/>
        <w:t>Mosolygott.</w:t>
      </w:r>
    </w:p>
    <w:p>
      <w:pPr>
        <w:pStyle w:val="Normal"/>
        <w:jc w:val="both"/>
        <w:rPr/>
      </w:pPr>
      <w:r>
        <w:rPr/>
        <w:tab/>
        <w:t>– Akkor én azt hittem, hogy ott maradok; egy leány miatt maradok ott. Mert volt ott egy leány, az apja kocsmáros, de azt hiszen, nem voltak norvégok, hanem finnek, mert a leánynak finn neve volt. Bizonyosan finn. Csak nem tudom biztosan, hogy hívták. Riri? Adél? Ajnó? Hauru? Katajavara? Nem tudom bizonyosan már, sok név kavarog a fejemben abból az idõbõl. Régen volt, és sok minden történik az emberrel harminc év alatt. Csak azt tudom, hogy ott akartam maradni miatta, és úgy volt, hogy talán feleségül veszem. Akkor éjjel, ahogy így bandukoltam, egyszerre csak az jutott eszembe, hogy bezörgetek az ablakán, és bemegyek hozzá. Ott más a lakások beosztása, és könnyen megtehettem. Hát odamentem és bezörgettem; nem messze laktak a fjordtól.</w:t>
      </w:r>
    </w:p>
    <w:p>
      <w:pPr>
        <w:pStyle w:val="Normal"/>
        <w:jc w:val="both"/>
        <w:rPr/>
      </w:pPr>
      <w:r>
        <w:rPr/>
        <w:tab/>
        <w:t>– Ki az? – kérdezte.</w:t>
      </w:r>
    </w:p>
    <w:p>
      <w:pPr>
        <w:pStyle w:val="Normal"/>
        <w:jc w:val="both"/>
        <w:rPr/>
      </w:pPr>
      <w:r>
        <w:rPr/>
        <w:tab/>
        <w:t>S én azt mondtam norvégül:</w:t>
      </w:r>
    </w:p>
    <w:p>
      <w:pPr>
        <w:pStyle w:val="Normal"/>
        <w:jc w:val="both"/>
        <w:rPr/>
      </w:pPr>
      <w:r>
        <w:rPr/>
        <w:tab/>
        <w:t>– Én. – Mert tudtam valamit norvégül, általában minden nyelvbõl megtanultam egy keveset; sokfelé megfordultam.</w:t>
      </w:r>
    </w:p>
    <w:p>
      <w:pPr>
        <w:pStyle w:val="Normal"/>
        <w:jc w:val="both"/>
        <w:rPr/>
      </w:pPr>
      <w:r>
        <w:rPr/>
        <w:tab/>
        <w:t>Elnézett messzire, míg mint valami két vándor, bandukoltunk. Olyan szép volt ott a holdfényben, egész valószínűtlenül szép, szinte nem is errõl a földrõl való, mint valami holdhomlokú legény. Mosolygott.</w:t>
      </w:r>
    </w:p>
    <w:p>
      <w:pPr>
        <w:pStyle w:val="Normal"/>
        <w:jc w:val="both"/>
        <w:rPr/>
      </w:pPr>
      <w:r>
        <w:rPr/>
        <w:tab/>
        <w:t>– Bementem – folytatta, mintha csak a holdnak mesélné –, s az egészben az volt különös, hogy azt se kérdezte, miért jöttem, mit akarok, semmit se kérdezett, csak megölelt, és helyet engedett az ágyában maga mellett. Bizonyosan szeretett, és bizonyosan azt gondolta, hogy elveszem feleségül. Olyan volt az egész, hogy bizonyára, azt hitte. Én meg, mikor jöttem el tõle, azt mondtam neki: ez a búcsútalálkozásunk volt, holnap mi innét elutazunk. Mert az volt bennem, hogy nem jövök ide többet, mert ha idejövök, valóban elveszem. És akkor a házasságtól nagyon féltem. Hát emlékül otthagytam az óraláncomról egy amulettet neki, s eljöttem. Ott állt az ablakban, és integetett utánam. Én akkor örültem, hogy így döntöttem, de másnap valóban elutaztunk, s mikor a kikötõbõl integetett utánam, egyszerre fájni kezdett, hogy nem maradtam ott. Egyszerre az volt bennem, hogy ott kellett volna maradnom, és hogy a legszebbet, amely örök lett volna, most vesztettem el...</w:t>
      </w:r>
    </w:p>
    <w:p>
      <w:pPr>
        <w:pStyle w:val="Normal"/>
        <w:jc w:val="both"/>
        <w:rPr/>
      </w:pPr>
      <w:r>
        <w:rPr/>
        <w:tab/>
        <w:t>Maga elé nézett mosolyogva, s én csaknem zokogtam. Édesapám vall. Élete legtitkosabb, soha el nem mondott dolgait vallja meg nekem. Felfedi magát, legényi magát nekem, a fiának. Miért teszi? Útbaigazít? Vagy kitüntet? Meg akar ajándékozni? Vagy arra gondol, hogyha meghal, hát errõl a dologról, ezekrõl a dolgokról egyedül csak én tudjak? A legidõsebb fia, akit megtalált, s akiben most bízik.</w:t>
      </w:r>
    </w:p>
    <w:p>
      <w:pPr>
        <w:pStyle w:val="TextBody"/>
        <w:rPr/>
      </w:pPr>
      <w:r>
        <w:rPr/>
        <w:tab/>
        <w:t>– És? – kérdeztem zavartan.</w:t>
      </w:r>
    </w:p>
    <w:p>
      <w:pPr>
        <w:pStyle w:val="Normal"/>
        <w:jc w:val="both"/>
        <w:rPr/>
      </w:pPr>
      <w:r>
        <w:rPr/>
        <w:tab/>
        <w:t>– Semmi – mondta. – Semmi az egész. Nagyon sokszor voltam így. Csaknem mindig így voltam, mikor eljöttem valahonnét. De ennek nincs semmi értelme se. Az embernek mindig jó lenne ott maradni mindenütt. Tízezer példányban kellene élnie minden embernek, ha utol akarná érni magát. S minden példány más és más. Erre rájöttem, megnõsültem, és most ti vagytok. Ez az élet. Vándorolni talán a legjobb, de az életben meg kell állapodni, mert kifárad az ember és ... a legszebb a gyermek . . .</w:t>
      </w:r>
    </w:p>
    <w:p>
      <w:pPr>
        <w:pStyle w:val="Normal"/>
        <w:jc w:val="both"/>
        <w:rPr/>
      </w:pPr>
      <w:r>
        <w:rPr/>
        <w:tab/>
        <w:t>Mért mondta? Szerettem volna megkérdezni, és szerettem volna elbeszélgetni vele, de egyszerre csak hirtelen felém fordult.</w:t>
      </w:r>
    </w:p>
    <w:p>
      <w:pPr>
        <w:pStyle w:val="Normal"/>
        <w:jc w:val="both"/>
        <w:rPr/>
      </w:pPr>
      <w:r>
        <w:rPr/>
        <w:tab/>
        <w:t>– Te mit gondolsz – kérdezte különös arccal –, mit gondolsz, mi ez?</w:t>
      </w:r>
    </w:p>
    <w:p>
      <w:pPr>
        <w:pStyle w:val="Normal"/>
        <w:jc w:val="both"/>
        <w:rPr/>
      </w:pPr>
      <w:r>
        <w:rPr/>
        <w:tab/>
        <w:t>A gyomrára mutatott, amelyet tépett a rák, és a szemében feneketlen volt az aggodalom.</w:t>
      </w:r>
    </w:p>
    <w:p>
      <w:pPr>
        <w:pStyle w:val="Normal"/>
        <w:jc w:val="both"/>
        <w:rPr/>
      </w:pPr>
      <w:r>
        <w:rPr/>
        <w:tab/>
        <w:t>– Fekély – mondtam gyorsan. – Egyszerű fekély. Kioperáltatja édesapám, és rendbe jön.</w:t>
      </w:r>
    </w:p>
    <w:p>
      <w:pPr>
        <w:pStyle w:val="Normal"/>
        <w:jc w:val="both"/>
        <w:rPr/>
      </w:pPr>
      <w:r>
        <w:rPr/>
        <w:tab/>
        <w:t>– Azt hiszed? – kérdezte. – És ha felvágják a gyomrom, és látják, hogy rák és hozzá se nyúlnak, csak bevarrják az egészet, mert már nem lehet rajta segíteni? Akkor? Itt vagytok hárman, és nem vagytok sehol, amink van, egy évig se élhettek el belõle, ha nekem meg kell halnom. Ha . . . rák . . .</w:t>
      </w:r>
    </w:p>
    <w:p>
      <w:pPr>
        <w:pStyle w:val="Normal"/>
        <w:jc w:val="both"/>
        <w:rPr/>
      </w:pPr>
      <w:r>
        <w:rPr/>
        <w:tab/>
        <w:t>Az arca szürke volt, és homloka a nagy hidegben izzadt.</w:t>
      </w:r>
    </w:p>
    <w:p>
      <w:pPr>
        <w:pStyle w:val="Normal"/>
        <w:jc w:val="both"/>
        <w:rPr/>
      </w:pPr>
      <w:r>
        <w:rPr/>
        <w:tab/>
        <w:t xml:space="preserve">– Kísérj el! – mondta és félrefordította a fejét. – Légy ott velem holnapután, mert én egyedül ezzel a tudattal nem merek . . . Valaki legyen velem . . . Te. A legidõsebb fiam . . </w:t>
        <w:tab/>
        <w:t>De szegények voltunk. Kevés pénzünk volt, nagyon kevés pénzünk, és nem lehetett elmennem. Apám jött rá pár pillanattal késõbb, hogy gondolatban számolt, kísérletezett. Megrázta a fejét, mosolyt próbált az arcára.</w:t>
      </w:r>
    </w:p>
    <w:p>
      <w:pPr>
        <w:pStyle w:val="Normal"/>
        <w:jc w:val="both"/>
        <w:rPr/>
      </w:pPr>
      <w:r>
        <w:rPr/>
        <w:tab/>
        <w:t>– Milyen ostobaság! Persze hogy nem lehet. Több mint másfél millióba kerülne.</w:t>
      </w:r>
    </w:p>
    <w:p>
      <w:pPr>
        <w:pStyle w:val="Normal"/>
        <w:jc w:val="both"/>
        <w:rPr/>
      </w:pPr>
      <w:r>
        <w:rPr/>
        <w:tab/>
        <w:t>Mert akkor még milliósok voltak.</w:t>
      </w:r>
    </w:p>
    <w:p>
      <w:pPr>
        <w:pStyle w:val="Normal"/>
        <w:jc w:val="both"/>
        <w:rPr/>
      </w:pPr>
      <w:r>
        <w:rPr/>
        <w:tab/>
        <w:t>– Igen – mondta és kihúzta magát, mintha elvetne magától valamit, amibe már beleélte magát –, szegények vagyunk, és egyedül megyek. Az egész csak gyengeség. Persze. Szépen elmegyek egyedül. Édesanyád meg is ijedne, ha nem mennél haza, s innét a vasútról csak a hét órás vonat után mehetne fel valaki megmondani, hogy velem jöttél . . .</w:t>
      </w:r>
    </w:p>
    <w:p>
      <w:pPr>
        <w:pStyle w:val="Normal"/>
        <w:jc w:val="both"/>
        <w:rPr/>
      </w:pPr>
      <w:r>
        <w:rPr/>
        <w:tab/>
        <w:t>De már magányos volt, egyedülálló, társtalan, már egyedül látta magát elkínzott és pucér testtel feküdni a hófényű lámpák alatt a műtõasztalon, s azzal a tudattal, hogy odakint nincs senkije.</w:t>
      </w:r>
    </w:p>
    <w:p>
      <w:pPr>
        <w:pStyle w:val="Normal"/>
        <w:jc w:val="both"/>
        <w:rPr/>
      </w:pPr>
      <w:r>
        <w:rPr/>
        <w:tab/>
        <w:t>Elhallgatott, és csak mentünk némán egymás mellett, arca szürke volt és a szeme tompa.</w:t>
      </w:r>
    </w:p>
    <w:p>
      <w:pPr>
        <w:pStyle w:val="Normal"/>
        <w:jc w:val="both"/>
        <w:rPr/>
      </w:pPr>
      <w:r>
        <w:rPr/>
        <w:tab/>
        <w:t>– Ej! – mondta – az embernek semmi se sikerül. Az ember: csak szegény.</w:t>
      </w:r>
    </w:p>
    <w:p>
      <w:pPr>
        <w:pStyle w:val="Normal"/>
        <w:jc w:val="both"/>
        <w:rPr/>
      </w:pPr>
      <w:r>
        <w:rPr/>
        <w:tab/>
        <w:t>Aztán beértünk az állomásra, már ott sétáltunk a sínek között, a hegyeken fagyos hófoltok világítottak, az ér kiöntéseit hályogosra takarta a jég, a hold vágtatott felettünk, és a világban nem volt gyűszűnyi irgalom se. Páran, akik kint voltak az állomáson és szintén utazni akartak, csodálkozva látták, hogy apám összekarolva sétál velem. Köszöntek neki, õ fogadta az üdvözléseket, s azt mondta nekem:</w:t>
      </w:r>
    </w:p>
    <w:p>
      <w:pPr>
        <w:pStyle w:val="Normal"/>
        <w:jc w:val="both"/>
        <w:rPr/>
      </w:pPr>
      <w:r>
        <w:rPr/>
        <w:tab/>
        <w:t>– Ezek nem szeretnek téged. Azt hiszik, könnyelmű vagy és züllött. Sokat uszítanak engem ellened.</w:t>
      </w:r>
    </w:p>
    <w:p>
      <w:pPr>
        <w:pStyle w:val="Normal"/>
        <w:jc w:val="both"/>
        <w:rPr/>
      </w:pPr>
      <w:r>
        <w:rPr/>
        <w:tab/>
        <w:t>S mikor bejárt a vonat, megállt elõttem, csaknem fejjel volt magasabb nálam, vállamra tette a kezét.</w:t>
      </w:r>
    </w:p>
    <w:p>
      <w:pPr>
        <w:pStyle w:val="Normal"/>
        <w:jc w:val="both"/>
        <w:rPr/>
      </w:pPr>
      <w:r>
        <w:rPr/>
        <w:tab/>
        <w:t>– Ide hallgass, fiam. Az irataim ott vannak az irodám íróasztalában, a bal alsó fiókban. Szerzõdés, biztosítás . . . Milyen keveset hagyhatok!</w:t>
      </w:r>
    </w:p>
    <w:p>
      <w:pPr>
        <w:pStyle w:val="Normal"/>
        <w:jc w:val="both"/>
        <w:rPr/>
      </w:pPr>
      <w:r>
        <w:rPr/>
        <w:tab/>
        <w:t>És mindent elmondott. Mindent. Hogy mi hol van, mi mire való, hogy a fizetése meddig jár még halála után, egyéb helyekrõl mennyi pénzt várhatunk, mennyi még a fajárandóság, a tej, a gabona, a lakásban meddig maradhatunk.</w:t>
      </w:r>
    </w:p>
    <w:p>
      <w:pPr>
        <w:pStyle w:val="Normal"/>
        <w:jc w:val="both"/>
        <w:rPr/>
      </w:pPr>
      <w:r>
        <w:rPr/>
        <w:tab/>
        <w:t>– Érted?</w:t>
      </w:r>
    </w:p>
    <w:p>
      <w:pPr>
        <w:pStyle w:val="Normal"/>
        <w:jc w:val="both"/>
        <w:rPr/>
      </w:pPr>
      <w:r>
        <w:rPr/>
        <w:tab/>
        <w:t xml:space="preserve">– Igen. </w:t>
      </w:r>
    </w:p>
    <w:p>
      <w:pPr>
        <w:pStyle w:val="Normal"/>
        <w:jc w:val="both"/>
        <w:rPr/>
      </w:pPr>
      <w:r>
        <w:rPr/>
        <w:tab/>
        <w:t>Állt.</w:t>
      </w:r>
    </w:p>
    <w:p>
      <w:pPr>
        <w:pStyle w:val="Normal"/>
        <w:jc w:val="both"/>
        <w:rPr/>
      </w:pPr>
      <w:r>
        <w:rPr/>
        <w:tab/>
        <w:t>– Mindenre el kell készülni, s nem szabad érzékenykedni. Most te vagy a legidõsebb férfi a háznál, s csak anyádat kijátszani ne engedd.</w:t>
      </w:r>
    </w:p>
    <w:p>
      <w:pPr>
        <w:pStyle w:val="Normal"/>
        <w:jc w:val="both"/>
        <w:rPr/>
      </w:pPr>
      <w:r>
        <w:rPr/>
        <w:tab/>
        <w:t>Akkor megölelt. Kétoldalt megcsókolt.</w:t>
      </w:r>
    </w:p>
    <w:p>
      <w:pPr>
        <w:pStyle w:val="Normal"/>
        <w:jc w:val="both"/>
        <w:rPr/>
      </w:pPr>
      <w:r>
        <w:rPr/>
        <w:tab/>
        <w:t xml:space="preserve">– Isten áldjon meg, édes fiam. </w:t>
      </w:r>
    </w:p>
    <w:p>
      <w:pPr>
        <w:pStyle w:val="Normal"/>
        <w:jc w:val="both"/>
        <w:rPr/>
      </w:pPr>
      <w:r>
        <w:rPr/>
        <w:tab/>
        <w:t>Én visszaöleltem szorosan.</w:t>
      </w:r>
    </w:p>
    <w:p>
      <w:pPr>
        <w:pStyle w:val="Normal"/>
        <w:jc w:val="both"/>
        <w:rPr/>
      </w:pPr>
      <w:r>
        <w:rPr/>
        <w:tab/>
        <w:t>– Isten gyógyítsa meg, édesapám!</w:t>
      </w:r>
    </w:p>
    <w:p>
      <w:pPr>
        <w:pStyle w:val="Normal"/>
        <w:jc w:val="both"/>
        <w:rPr/>
      </w:pPr>
      <w:r>
        <w:rPr/>
        <w:tab/>
        <w:t>Elindult a vonat, s mint egy jeges döbbenet maradt vissza bennem, hogy a homlokcsontja szinte egészen kihűlt, s a verejték is hideg rajta.</w:t>
      </w:r>
    </w:p>
    <w:p>
      <w:pPr>
        <w:pStyle w:val="Normal"/>
        <w:jc w:val="both"/>
        <w:rPr/>
      </w:pPr>
      <w:r>
        <w:rPr/>
        <w:tab/>
        <w:t>Fél! – gondoltam. – Szegény!</w:t>
      </w:r>
    </w:p>
    <w:p>
      <w:pPr>
        <w:pStyle w:val="Normal"/>
        <w:jc w:val="both"/>
        <w:rPr/>
      </w:pPr>
      <w:r>
        <w:rPr/>
        <w:tab/>
        <w:t>Soha ilyen közel nem voltam hozzá, mint ezen a napon, mikor távol volt. S azzal mentem haza, hogy mindennek sikerülnie kellett, pedig akkor már vonaton ült édesapám, és utazott hazafelé. Délután váratlanul betoppant azzal, hogy nem volt otthon az orvos, akihez ment, öt napot kellett volna rá várnia, hát õ inkább hazajött. De én láttam, hogy nem a várakozás miatt szökött meg. Én tudtam, hogy nem merte megoperáltatni magát, mert félt, hogy megtudja: rákja van, és mikor megtudja, nem lesz mellette senki se.</w:t>
      </w:r>
    </w:p>
    <w:p>
      <w:pPr>
        <w:pStyle w:val="Normal"/>
        <w:jc w:val="both"/>
        <w:rPr/>
      </w:pPr>
      <w:r>
        <w:rPr/>
        <w:tab/>
        <w:t>– Meg különben is, mondok nektek valamit. Nem fáj az én gyomrom tegnap óta egy szemernyit sem. Nagyszerű csöppek ezek. Mért nem kezdte ez az orvos mindjárt ezzel a kezelést?</w:t>
      </w:r>
    </w:p>
    <w:p>
      <w:pPr>
        <w:pStyle w:val="Normal"/>
        <w:jc w:val="both"/>
        <w:rPr/>
      </w:pPr>
      <w:r>
        <w:rPr/>
        <w:tab/>
        <w:t>Tudta õ, hogy azokban a cseppekben morfium van? Azt hiszem, nem. S ha tudta, akkor tudatosan becsapta magát. Mi öleltük, örültünk neki, a kutyánk eszét vesztve örömében, szinte a szájáig ugrált apámnak, s õ csak egyre azt mondogatta: – Milyen öröm! No, de milyen öröm, gyerekek! Hát szerettek engem?</w:t>
      </w:r>
    </w:p>
    <w:p>
      <w:pPr>
        <w:pStyle w:val="Normal"/>
        <w:jc w:val="both"/>
        <w:rPr/>
      </w:pPr>
      <w:r>
        <w:rPr/>
        <w:tab/>
        <w:t>Játékot kezdtünk vele, mint egy gyermekkel, s õ játszott. Az egész délutánt elbolondoztuk. Ő csak fölnézett néha, megnézett bennünket, az ismert bútorokat, mosolygott:</w:t>
      </w:r>
    </w:p>
    <w:p>
      <w:pPr>
        <w:pStyle w:val="Normal"/>
        <w:jc w:val="both"/>
        <w:rPr/>
      </w:pPr>
      <w:r>
        <w:rPr/>
        <w:tab/>
        <w:t>– De jó köztetek!</w:t>
      </w:r>
    </w:p>
    <w:p>
      <w:pPr>
        <w:pStyle w:val="Normal"/>
        <w:jc w:val="both"/>
        <w:rPr/>
      </w:pPr>
      <w:r>
        <w:rPr/>
        <w:tab/>
        <w:t>S én úgy álltam mellette, hogy az életem édes kút volt, és itattam belõle:</w:t>
      </w:r>
    </w:p>
    <w:p>
      <w:pPr>
        <w:pStyle w:val="Normal"/>
        <w:jc w:val="both"/>
        <w:rPr/>
      </w:pPr>
      <w:r>
        <w:rPr/>
        <w:tab/>
        <w:t>– Igyék, édesapám! Igyék, kedves édesapám!</w:t>
      </w:r>
    </w:p>
    <w:p>
      <w:pPr>
        <w:pStyle w:val="Normal"/>
        <w:jc w:val="both"/>
        <w:rPr/>
      </w:pPr>
      <w:r>
        <w:rPr/>
        <w:tab/>
      </w:r>
    </w:p>
    <w:p>
      <w:pPr>
        <w:pStyle w:val="Normal"/>
        <w:jc w:val="both"/>
        <w:rPr/>
      </w:pPr>
      <w:r>
        <w:rPr/>
      </w:r>
    </w:p>
    <w:p>
      <w:pPr>
        <w:pStyle w:val="Normal"/>
        <w:jc w:val="both"/>
        <w:rPr/>
      </w:pPr>
      <w:r>
        <w:rPr/>
      </w:r>
    </w:p>
    <w:p>
      <w:pPr>
        <w:pStyle w:val="Normal"/>
        <w:jc w:val="both"/>
        <w:rPr/>
      </w:pPr>
      <w:r>
        <w:rPr/>
        <w:tab/>
        <w:t>Így kellett volna mellette állnom akkor is, mikor meghalt. De mennyire másként álltam a halálos ágyánál! Milyen hidegen! Milyen gyalázatosán! Milyen közömbösen! Mintha egy idegen ember hanyatlott volna öcsém karjaiba ott az ijedelmes ágyon és lehelte volna ki egyre halkuló lélegzettel a lelkét, míg én tárgyilagosan figyeltem a halált. Ó, sokáig mint a facsaró fájdalom fájt nekem ez a gyötrelmes viselkedés, míg végre eljutottam odáig, hogy nagyjában meg tudtam magamnak magyarázni, és föl tudtam menteni magamat. De még most is, hogy elõsorolom az okokat, s gondolatban végigélem ezt a rettenetes félórát, hidegség fog el, és irigylem azokat, akiknek megadatott, hogy jók legyenek apjuk halálának óráján, sírok és kétségbeesettek.</w:t>
      </w:r>
    </w:p>
    <w:p>
      <w:pPr>
        <w:pStyle w:val="TextBody"/>
        <w:rPr/>
      </w:pPr>
      <w:r>
        <w:rPr/>
        <w:tab/>
        <w:t>Csak ezt kell még elõbb elmondanom, hogy én hoztam apámat operáltatni Budapestre, a még órákig mozdulatlan test elõtt végigéltem a gyermek minden fájdalmát, s három hét múlva én vittem ujjongások közt haza, hogy megélt.</w:t>
      </w:r>
    </w:p>
    <w:p>
      <w:pPr>
        <w:pStyle w:val="Normal"/>
        <w:jc w:val="both"/>
        <w:rPr/>
      </w:pPr>
      <w:r>
        <w:rPr/>
        <w:tab/>
        <w:t>Abban az idõben súlyosan egészséges voltam és korlátlanul fiatal. Testi épségemet egyetlen disszonancia sem zavarta, s a lelkem, a képzeletem csordultig telve volt a csodálatos jövõ igehirdetõ tartalmával. A realitásokhoz, gondokhoz, körülöttem történõ nehéz és materiális mindennapokhoz nem volt semmi közöm, nem volt semmi vonatkozásom sem. Hitem volt csak és bennem a földuzzadt sok, fájdalmas és eszmei szépség. Egészen elvont életet éltem. Addig: sohase éreztem. Addig: sohase fáztam. Addig: mindig volt otthonom, ahova, mikor kezdtek rám nõni a valóságok, hazamenekülhettem. Addig: sohase szenvedtem a kenyérért. Addig: csak a lélekkel volt érintkezésem, csak az eszmével, s minden megpróbáltatásom a lélek síkján történt. Egyoldalú voltam és elragadtatott. A hamvas, tisztán és egyszerűen érzõ gyermekkoromat tizenöt éves koromban elvesztettem, a fájdalom komoly ideált termelt ki bennem, s ez az ideál, ez a szentség, amelyet az ember s annak hirdetése, az írás jelentett nekem, teljesen elfoglalt, s egy valóságfeletti életet életett velem, amelyben csodák és a kezdõ alkotás iszonyú szépségei történtek. Egyszerűen nem ezen a földön éltem, hanem valahol a magasban, s körülöttem minden idegen volt nekem, és jelentõségükben a dolgokat nem is nagyon érzékeltem. Csak belül történõ és növõ önmagam érdekelt. Körülöttem levõ dolgokat csak úgy vettem maradandóan tudomásul, ha azok intenzitásban, rezgésszámban elérték az állandóan megfeszített lélek rezgésszámát bennem. S mivel a legutolsó ilyen észrevevésem apám dolgáról az volt, hogy megoperálták és az orvos szava, hogy meggyógyul, én ebben éltem, ezt tudtam s a valóság dolgai ezzel simává intézõdtek bennem. Újból kezdtem élni a magam fűtött életét, és ki se pillantottam belõle, noha naponta szemben ültem édesapámmal, és naponta sokat beszélgettem vele. A jelenet, amely az elhalasztott operáció elõtt kettõnk közt történt ott a szobában és az állomásra menet, elraktározódott és élt bennem, mint gondolatkörömbe illõ csodálatos dokumentum az emberrõl és mint egy roppant melegség apám iránt, ott is álltam gyógyuló apám mellett, de életem csak abban a körben és addig a fokig volt lágy és érzékeny, valóság és belsõ élet csak addig egyezett, ameddig akkor, illetõleg az operáció és az orvos mentõ szava után eljutottunk, s azontúl süketen és vakon álltam a dolgokkal szemben. Egyszerűen nem tudtam követni az eseményeket: nem láttam õket. Egyetlen húr nem volt bennem apám halálára. Nem voltam elkészülve rá, s olyan lehetetlennek tartottam, mint hogy egyik pillanatról a másikra én essem össze. Apámat az én világomban megmentették, és noha naponként szemben ültünk: nem vettem észre, mi történik vele. Ez a tulajdonság ma is megvan bennem. Valami izzó belsõ történés például napokig, hetekig vagy hónapokig tartó írása alatt olyan tökéletesen be tudok záródni a környezetem számára, mintha ezer kilométernyire élnék innét. Látom, de tulajdonképpen nem érzékelem õket, az az állapotuk van bennem valóságként, amelyet lezárulásom elõtt láttam, s ha hirtelen mégis felrántanak és cselekednem kell, részt kell vennem az életükben, úgy cselekszem, mint egy idegen, s csak idõ múltán tudok a régi és igazi valómmal köztük lenni.</w:t>
      </w:r>
    </w:p>
    <w:p>
      <w:pPr>
        <w:pStyle w:val="Normal"/>
        <w:jc w:val="both"/>
        <w:rPr/>
      </w:pPr>
      <w:r>
        <w:rPr/>
        <w:tab/>
        <w:t>Apám halálakor is ugyanígy voltam. Mikor legutóbb körülnéztem, még az volt a valóság, hogy apám a gyógyulás útján van. Egy percig se tudtam hinni a halál lehetõségében s mikor hirtelen haldoklása rám tört, nem voltam fölkészülve rá, s egy szinte álmából felzavart idegen ember állott a katasztrófa elõtt.</w:t>
      </w:r>
    </w:p>
    <w:p>
      <w:pPr>
        <w:pStyle w:val="Normal"/>
        <w:jc w:val="both"/>
        <w:rPr/>
      </w:pPr>
      <w:r>
        <w:rPr/>
        <w:tab/>
        <w:t>Mindez azonban csak az egyik rész. A második az, hogy fáradt voltam. S a fáradt ember a legrosszabb ember, mert a fáradt ember a végsõkig önzõ. Apám az utolsó két hét alatt erõsen köhögött. Nem tudtam én azt, hogy ez a köhögés jelenti a véget, mert tüdõáttétel lépett fel, és már csoda se segíthet, orvos járt rendesen a házhoz, õ se mondta, és csak azt tudtam, hogy köhög, gyakran köhög, éjszaka sokszor szólít hol engem, hol anyámat, csak ezt tudtam, és állandóan kialvatlan voltam, állandóan fáradt. Ez a köhögés belevette magát a fülembe, mint valami távolból jövõ konok zaj, nem hagyott aludni, mert mindig vártam, mikor csattan fel újra, s ha meg mégis elaludtam, a legszebb álomból rázott fel. Meggyűlöltem ezt a köhögést, mint egy hóhért, mint valami különálló személyt, és sokszor kívántam az álmos ember rimánkodó kínjával: ó, csak hallgatna el! Csak negyedóráig hallgatna el, míg olyan mélyre süllyedek az álomban, hogy nem riaszthat fel többé! De nem hallgatott el, inkább mindig sűrűbb lett. Az utolsó idõkben már nem volt ötperces szünet sem, s reszkettem. Egy egészséges ember hogy köhöghet ennyit! Mert hisz egészséges! Testem a kialvatlanság tompa gyulladásaiban élt, s egy éjszakáig tartó csendért bármit odaadtam volna.</w:t>
      </w:r>
    </w:p>
    <w:p>
      <w:pPr>
        <w:pStyle w:val="Normal"/>
        <w:jc w:val="both"/>
        <w:rPr/>
      </w:pPr>
      <w:r>
        <w:rPr/>
        <w:tab/>
        <w:t>Azon a napon is, mikor édesapám meghalt, reggelre kelve alig aludtam valamit. Fáradt voltam, a szemem égett s úgy vágtam neki a dolognak, amely a mindennapokból rám várt, mint egy lerázhatatlan kötelességnek, mint valami kényszermunkának. A vágott fa éppen aznapra fogyott el – apámnak állandóan nagyon melegre kellett fűteni a szobát –, s öcsémmel, aki tizennyolc éves lehetett akkor, nekiláttunk a fűrészelésnek és a fahasogatásnak. Minden tagom nehéz volt, a munka nehezen ment, de iparkodtam, hogy minél elõbb túllegyek a dolgokon. Az öcsém komoly, tárgyilagos látású, kemény gyerek volt, apámon, aki ideálja lehetett, nagy szeretettel csüngött, s ahogy a bak másik oldalán velem szemben húzta a fűrészt és csöndesen dolgozott, egyszer csak megállt a munkában s azt mondta:</w:t>
      </w:r>
    </w:p>
    <w:p>
      <w:pPr>
        <w:pStyle w:val="Normal"/>
        <w:jc w:val="both"/>
        <w:rPr/>
      </w:pPr>
      <w:r>
        <w:rPr/>
        <w:tab/>
        <w:t>– Édesapánkkal valami komoly baj van. Szedjük össze magunkat, mert én azt hiszem, nem sokáig viszi szegény. Napok óta figyelem már, s úgy látom, az utolsó idejét éli. Te vagy az idõsebb, beszélj vele szépen, te értesz a szavakhoz, és vedd rá, hogy hívathassunk hozzá papot. Én nem tudom megtenni – mondta és kínjában csikorított a fogán –, mert én itt mindjárt mindent összetörök.</w:t>
      </w:r>
    </w:p>
    <w:p>
      <w:pPr>
        <w:pStyle w:val="Normal"/>
        <w:jc w:val="both"/>
        <w:rPr/>
      </w:pPr>
      <w:r>
        <w:rPr/>
        <w:tab/>
        <w:t>S állt elõttem csontos, az enyémnél sokkal markánsabb arcával.</w:t>
      </w:r>
    </w:p>
    <w:p>
      <w:pPr>
        <w:pStyle w:val="Normal"/>
        <w:jc w:val="both"/>
        <w:rPr/>
      </w:pPr>
      <w:r>
        <w:rPr/>
        <w:tab/>
        <w:t xml:space="preserve">– Mit mondasz? – kérdeztem tõle hitetlenül. </w:t>
      </w:r>
    </w:p>
    <w:p>
      <w:pPr>
        <w:pStyle w:val="Normal"/>
        <w:jc w:val="both"/>
        <w:rPr/>
      </w:pPr>
      <w:r>
        <w:rPr/>
        <w:tab/>
        <w:t>Nézett rám a szép szürke szemével, s valami harag volt az arcán, kis utálat és idegenkedés.</w:t>
      </w:r>
    </w:p>
    <w:p>
      <w:pPr>
        <w:pStyle w:val="Normal"/>
        <w:jc w:val="both"/>
        <w:rPr/>
      </w:pPr>
      <w:r>
        <w:rPr/>
        <w:tab/>
        <w:t>– Beszélj vele – mondta szinte parancsolólag –, hogy hívathassunk hozzá papot.</w:t>
      </w:r>
    </w:p>
    <w:p>
      <w:pPr>
        <w:pStyle w:val="TextBody"/>
        <w:rPr/>
      </w:pPr>
      <w:r>
        <w:rPr/>
        <w:tab/>
        <w:t>Én álltam vele szemben, és lefricskáztam.</w:t>
      </w:r>
    </w:p>
    <w:p>
      <w:pPr>
        <w:pStyle w:val="Normal"/>
        <w:jc w:val="both"/>
        <w:rPr/>
      </w:pPr>
      <w:r>
        <w:rPr/>
        <w:tab/>
        <w:t>– Ostobaságokat beszélsz! – mondtam neki. – Mi van veled? Nem látod, hogy gyógyul?</w:t>
      </w:r>
    </w:p>
    <w:p>
      <w:pPr>
        <w:pStyle w:val="Normal"/>
        <w:jc w:val="both"/>
        <w:rPr/>
      </w:pPr>
      <w:r>
        <w:rPr/>
        <w:tab/>
        <w:t>– Nem – mondta. – Te éjszakánként alszol, és nem látsz semmit. Éjszaka alszol, nappal írsz, meg kint jársz, azt hiszem, szerelmes vagy, neked fogalmad sincs a dolgokról. De én hallom, amint köhög, és látom, hogy napról napra fogy.</w:t>
      </w:r>
    </w:p>
    <w:p>
      <w:pPr>
        <w:pStyle w:val="Normal"/>
        <w:jc w:val="both"/>
        <w:rPr/>
      </w:pPr>
      <w:r>
        <w:rPr/>
        <w:tab/>
        <w:t>Ez szemrehányás volt, támadás, s engem elfogott a düh.</w:t>
      </w:r>
    </w:p>
    <w:p>
      <w:pPr>
        <w:pStyle w:val="Normal"/>
        <w:jc w:val="both"/>
        <w:rPr/>
      </w:pPr>
      <w:r>
        <w:rPr/>
        <w:tab/>
        <w:t>– Hallgass! – mondtam. – Semmit se értetek a dologhoz! Hát ki volt vele az operációnál? Te vagy én? Ki beszélt a professzorral? Te vagy én? Kinek írtak elõ mindent, és kinek mondták meg, mit kell csinálni? Neked vagy nekem? Ostobaság! Hogy képzelitek, hogyha valakibõl kivágnak egy tenyérnyi szétesett rákot, az máról holnapra rendbe jön? Beszéltek és beszéltek, és minden lépésnél kétségbeestek, mert nem emelget még súlyzókat, és nem eszik meg egy sonkát. Nekem odafent megmondták, hogy legalább három hónap, míg rendbe jön. Hol vagyunk még! Éppen a felén! És én se alszom! Ne félj, én se alszom!</w:t>
      </w:r>
    </w:p>
    <w:p>
      <w:pPr>
        <w:pStyle w:val="Normal"/>
        <w:jc w:val="both"/>
        <w:rPr/>
      </w:pPr>
      <w:r>
        <w:rPr/>
        <w:tab/>
        <w:t>Így beszéltem. Egy pillanatra sem ébredtem meg. Az öcsém csodálkozva bámult rám.</w:t>
      </w:r>
    </w:p>
    <w:p>
      <w:pPr>
        <w:pStyle w:val="Normal"/>
        <w:jc w:val="both"/>
        <w:rPr/>
      </w:pPr>
      <w:r>
        <w:rPr/>
        <w:tab/>
        <w:t>– Te – mondta olyan hangon, mintha ismeretlen csoda lennék –, hát nem látod? Valóban nem látod? Vagy csak becsapod magadat?</w:t>
      </w:r>
    </w:p>
    <w:p>
      <w:pPr>
        <w:pStyle w:val="Normal"/>
        <w:jc w:val="both"/>
        <w:rPr/>
      </w:pPr>
      <w:r>
        <w:rPr/>
        <w:tab/>
        <w:t>– Éh – mondtam –, dolgozzunk. Nincs értelme ennek.</w:t>
      </w:r>
    </w:p>
    <w:p>
      <w:pPr>
        <w:pStyle w:val="Normal"/>
        <w:jc w:val="both"/>
        <w:rPr/>
      </w:pPr>
      <w:r>
        <w:rPr/>
        <w:tab/>
        <w:t>– Csodálatos! – mondta az öcsém. – Nem hiszed? Miféle ember vagy te? – s megrázta a fejét.</w:t>
      </w:r>
    </w:p>
    <w:p>
      <w:pPr>
        <w:pStyle w:val="Normal"/>
        <w:jc w:val="both"/>
        <w:rPr/>
      </w:pPr>
      <w:r>
        <w:rPr/>
        <w:tab/>
        <w:t>– Jó. Hát akkor majd édesanyánk.</w:t>
      </w:r>
    </w:p>
    <w:p>
      <w:pPr>
        <w:pStyle w:val="Normal"/>
        <w:jc w:val="both"/>
        <w:rPr/>
      </w:pPr>
      <w:r>
        <w:rPr/>
        <w:tab/>
        <w:t>És fűrészeltünk. Bennem mind az fájt, hogy az öcsém azt hiszi, én aluszom. Elvégeztük a munkát, én széthasogattam, behordtam a fát, és elmentem, mert valóban: találkám volt azon a délelõttön.</w:t>
      </w:r>
    </w:p>
    <w:p>
      <w:pPr>
        <w:pStyle w:val="Normal"/>
        <w:jc w:val="both"/>
        <w:rPr/>
      </w:pPr>
      <w:r>
        <w:rPr/>
        <w:tab/>
        <w:t>– Tizenegyre hazajövök – mondtam –, és megvágom a tésztát, meg elkészítem édesapám ebédjét.</w:t>
      </w:r>
    </w:p>
    <w:p>
      <w:pPr>
        <w:pStyle w:val="Normal"/>
        <w:jc w:val="both"/>
        <w:rPr/>
      </w:pPr>
      <w:r>
        <w:rPr/>
        <w:tab/>
        <w:t>Mert valóban én vágtam akkoriban tésztát. Anyám mindig ott ült apám mellett, beszélgettek, s leginkább én készítettem el apám elõírt ebédjét is. Ebben az idõben tanultam meg fõzni. Elmentem, és tizenegyre visszajöttem, megvágtam a tésztát, megfõztem édesapám ebédjét, és énekeltem. Ezt a munkát szerettem csinálni, és mindig énekeltem közben.</w:t>
      </w:r>
    </w:p>
    <w:p>
      <w:pPr>
        <w:pStyle w:val="Normal"/>
        <w:jc w:val="both"/>
        <w:rPr/>
      </w:pPr>
      <w:r>
        <w:rPr/>
        <w:tab/>
        <w:t>Beadtam az ebédet, és ettünk. Apámnak én segítettem, én tartottam ültében a tányért elõtte. Akkor vettem észre, hogy a szoba tömjénszagú.</w:t>
      </w:r>
    </w:p>
    <w:p>
      <w:pPr>
        <w:pStyle w:val="Normal"/>
        <w:jc w:val="both"/>
        <w:rPr/>
      </w:pPr>
      <w:r>
        <w:rPr/>
        <w:tab/>
        <w:t>– Mi az? – kérdeztem. – Miféle szag ez?</w:t>
      </w:r>
    </w:p>
    <w:p>
      <w:pPr>
        <w:pStyle w:val="Normal"/>
        <w:jc w:val="both"/>
        <w:rPr/>
      </w:pPr>
      <w:r>
        <w:rPr/>
        <w:tab/>
        <w:t>Apám mély, bátor, tiszta szemmel nézett rám. Szeme alatt nagy barnaság volt és arcán valami fény.</w:t>
      </w:r>
    </w:p>
    <w:p>
      <w:pPr>
        <w:pStyle w:val="Normal"/>
        <w:jc w:val="both"/>
        <w:rPr/>
      </w:pPr>
      <w:r>
        <w:rPr/>
        <w:tab/>
        <w:t>– Meggyóntam, fiam – mondta. – Nagyon jó volt. Régen meg kellett volna tennem, azóta sokkal könnyebben érzem magamat.</w:t>
      </w:r>
    </w:p>
    <w:p>
      <w:pPr>
        <w:pStyle w:val="Normal"/>
        <w:jc w:val="both"/>
        <w:rPr/>
      </w:pPr>
      <w:r>
        <w:rPr/>
        <w:tab/>
        <w:t>A plébános volt ott, magas, csontos arcú, tiszta pap, meggyóntatta, míg én találkán jártam, megáldoztatta, föladta rá az utolsó kenetet – ó, azóta szeretem ezt az aszkétaarcú papot, mindig nagyon köszönök neki, ha itthon vagyok, szeretnék egyszer elmenni hozzá, fölmondani neki õszintén az életemet, s mikor rám jön a vágy, hogy éljek a szertartásokkal, mindig õt képzelem magam elé, neki tudnék meggyónni, a bajaimat felsírni, egyedül csak neki, aki apámat útravalóval látta el. Istennel és az arcát fénnyel – de akkor azt mondtam, tárgyilagosan és mint egy kezelõ orvos:</w:t>
      </w:r>
    </w:p>
    <w:p>
      <w:pPr>
        <w:pStyle w:val="Normal"/>
        <w:jc w:val="both"/>
        <w:rPr/>
      </w:pPr>
      <w:r>
        <w:rPr/>
        <w:tab/>
        <w:t>– Ha édesapámnak ez megnyugvás, akkor valóban jó, hogy megtette. Néha csodákat művel az ilyesmi.</w:t>
      </w:r>
    </w:p>
    <w:p>
      <w:pPr>
        <w:pStyle w:val="Normal"/>
        <w:jc w:val="both"/>
        <w:rPr/>
      </w:pPr>
      <w:r>
        <w:rPr/>
        <w:tab/>
        <w:t>Apám nézett rám, és nem tudom, érezte-e a halált és sértette a beszédem, vagy az élet ígéretét olvasta ki a szavaimból, s hitt nekem? Nem tudom. Ő már akkor mindenesetre nyugodt volt, bölcs és nagy.</w:t>
      </w:r>
    </w:p>
    <w:p>
      <w:pPr>
        <w:pStyle w:val="Normal"/>
        <w:jc w:val="both"/>
        <w:rPr/>
      </w:pPr>
      <w:r>
        <w:rPr/>
        <w:tab/>
        <w:t>Lám, apám máris aludt. Szelíden aludt, nyugodtan, tiszta arccal, mint egy gyógyuló. Nem köhögött. Érdekes, egyáltalában nem köhögött, mintha a szentség a mellére szállt volna, s bent a gennyesedõ tüdõt rendbe hozta volna. Aludt. Öcsém kerülte a tekintetemet, anyám a csöndben olvasott. Abból a leánykori imádságos könyvébõl olvasott, amelyet apám áldatott meg neki még ismeretségük elején, nem tudom, Lourdes-ban vagy Rómában. Abból az imádságos könyvbõl, amely apám régi érintését viselte magán, és régi, leányi vágyakozások emlékeit apám után. Mindez most tolul itt emlékezetembe, akkor nem volt különösebb jelentõsége neki. Öcsém arca kemény volt; tiszta, szép férfiarc. Sokkal idõsebb és határozottabb, mint ami korához képest járt volna neki. Én az asztalnál ültem, és elmerülten írtam.</w:t>
      </w:r>
    </w:p>
    <w:p>
      <w:pPr>
        <w:pStyle w:val="Normal"/>
        <w:jc w:val="both"/>
        <w:rPr/>
      </w:pPr>
      <w:r>
        <w:rPr/>
        <w:tab/>
        <w:t>Így jött el a délután, és így jött el az este. Szép békésen folyt az élet, s kívülrõl mintha valami szelíd, jó tenger locsogott volna a fal tövében. Anyám behozta az ozsonnát, késõbb belepett mindent a szürkület, átpuhult a szoba, aztán az ispánmajorban (ez volt a neve) vontatott, elzengõ hangon kiáltani kezdett a tehenes, hogy megfejt, lehet menni a konvenció-tejért, s ablakunk elõtt megindult a majorbeliek vándorlása. Hozzánk is benyitott az öreg cselédasszony, aki a tej járandóságunkat szokta hazahozni, levette a konyhában a polcról a kannát, csörrent az edény, aztán csukódott a konyhaajtó, és csönd lett. Nem gyújtottunk ki. Nagy csillagok jöttek az égre, azokat néztem. Apám feküdt, és a másnapi ebédet beszéltük meg.</w:t>
      </w:r>
    </w:p>
    <w:p>
      <w:pPr>
        <w:pStyle w:val="Normal"/>
        <w:jc w:val="both"/>
        <w:rPr/>
      </w:pPr>
      <w:r>
        <w:rPr/>
        <w:tab/>
        <w:t>Minden ment a rendes kerékvágásban.</w:t>
      </w:r>
    </w:p>
    <w:p>
      <w:pPr>
        <w:pStyle w:val="Normal"/>
        <w:jc w:val="both"/>
        <w:rPr/>
      </w:pPr>
      <w:r>
        <w:rPr/>
        <w:tab/>
        <w:t>Nem tudom, hány óra lehetett, hat vagy hét, de már alig szűrõdött be valami derengés az ablakon, s ahogy a tűz búgott a kályhában, az olyan volt, mintha valami nagy hajón utaznánk, mikor egyszer csak két szó között fuldokolni kezdett a sötétben apám, nem kapott levegõt, és olyan hang jött ki a torkából, mint mikor egy keskeny, de mély gödör vizet nyel.</w:t>
      </w:r>
    </w:p>
    <w:p>
      <w:pPr>
        <w:pStyle w:val="Normal"/>
        <w:jc w:val="both"/>
        <w:rPr/>
      </w:pPr>
      <w:r>
        <w:rPr/>
        <w:tab/>
        <w:t>– Mi az? – kiáltottam fel.</w:t>
      </w:r>
    </w:p>
    <w:p>
      <w:pPr>
        <w:pStyle w:val="Normal"/>
        <w:jc w:val="both"/>
        <w:rPr/>
      </w:pPr>
      <w:r>
        <w:rPr/>
        <w:tab/>
        <w:t>Odarohantam az ágyhoz, anyám nyomban kigyújtott, fölkaptam fektébõl apámat, és rázni kezdtem. Ijedten, durván. Szinte eltörtem. Most azt hiszem, azért ráztam akkor úgy minden erõmbõl, mert azzá a valósággá akartam rázni, aki bennem élt.</w:t>
      </w:r>
    </w:p>
    <w:p>
      <w:pPr>
        <w:pStyle w:val="TextBody"/>
        <w:rPr/>
      </w:pPr>
      <w:r>
        <w:rPr/>
        <w:tab/>
        <w:t>– Mi történt?</w:t>
      </w:r>
    </w:p>
    <w:p>
      <w:pPr>
        <w:pStyle w:val="Normal"/>
        <w:jc w:val="both"/>
        <w:rPr/>
      </w:pPr>
      <w:r>
        <w:rPr/>
        <w:tab/>
        <w:t>Akkor pillantottam meg. Egy sápadt, verejtéktõl hirtelen elöntött, teljes idegen arcra esett a tekintetem. Egy gyámoltalan, elesett, személytelen arcra. Igen, a halál rajta ült, kezdte birtokba venni már. Azt hiszem, akkor veszítettem el magamat, s ekkor szakadt meg a kapcsolat elõször köztem és haldokló apám között. Ahogy láttam: haldoklik. Ahogy láttam: itt a vég. Hihetetlen volt.</w:t>
      </w:r>
    </w:p>
    <w:p>
      <w:pPr>
        <w:pStyle w:val="Normal"/>
        <w:jc w:val="both"/>
        <w:rPr/>
      </w:pPr>
      <w:r>
        <w:rPr/>
        <w:tab/>
        <w:t>Idegen dolog. Nem tudtam érzéssel követni a rohamot. Kihűltem. Egyszerre mintha egy csillagról néztem volna. Okos lettem. Csak gép, agy, gondolat, matematika. Vezényeltem az öcsémnek:</w:t>
      </w:r>
    </w:p>
    <w:p>
      <w:pPr>
        <w:pStyle w:val="Normal"/>
        <w:jc w:val="both"/>
        <w:rPr/>
      </w:pPr>
      <w:r>
        <w:rPr/>
        <w:tab/>
        <w:t>– Szaladj orvosért! Mondd meg neki, hozzon magával kámforinjekciót!</w:t>
      </w:r>
    </w:p>
    <w:p>
      <w:pPr>
        <w:pStyle w:val="TextBody"/>
        <w:rPr/>
      </w:pPr>
      <w:r>
        <w:rPr/>
        <w:tab/>
        <w:t>Tudtam még diákkoromból, hogy ez a szer a légzési nehézségek ellen.</w:t>
      </w:r>
    </w:p>
    <w:p>
      <w:pPr>
        <w:pStyle w:val="Normal"/>
        <w:jc w:val="both"/>
        <w:rPr/>
      </w:pPr>
      <w:r>
        <w:rPr/>
        <w:tab/>
        <w:t>Az öcsém szaladt, én dörzsölni kezdtem apám szívét és aztán a tarkóját hátul. De nem mint egy gyermek: mint egy ápoló. Amilyen hirtelen jött a fuldoklási roham, éppoly hirtelen el is múlt. Csak a kezdet volt.</w:t>
      </w:r>
    </w:p>
    <w:p>
      <w:pPr>
        <w:pStyle w:val="Normal"/>
        <w:jc w:val="both"/>
        <w:rPr/>
      </w:pPr>
      <w:r>
        <w:rPr/>
        <w:tab/>
        <w:t>– Tessék – mondtam megkönyebbülve és fölényesen. – Nem veszedelmes.</w:t>
      </w:r>
    </w:p>
    <w:p>
      <w:pPr>
        <w:pStyle w:val="Normal"/>
        <w:jc w:val="both"/>
        <w:rPr/>
      </w:pPr>
      <w:r>
        <w:rPr/>
        <w:tab/>
        <w:t>De valami ijedelem maradt bennem, valami figyelõ hidegség. Lefektettem apámat, s ültem.</w:t>
      </w:r>
    </w:p>
    <w:p>
      <w:pPr>
        <w:pStyle w:val="Normal"/>
        <w:jc w:val="both"/>
        <w:rPr/>
      </w:pPr>
      <w:r>
        <w:rPr/>
        <w:tab/>
        <w:t>– Mi történt, édesapám?</w:t>
      </w:r>
    </w:p>
    <w:p>
      <w:pPr>
        <w:pStyle w:val="Normal"/>
        <w:jc w:val="both"/>
        <w:rPr/>
      </w:pPr>
      <w:r>
        <w:rPr/>
        <w:tab/>
        <w:t>– Nem kaptam levegõt – mondta csöndesen.</w:t>
      </w:r>
    </w:p>
    <w:p>
      <w:pPr>
        <w:pStyle w:val="Normal"/>
        <w:jc w:val="both"/>
        <w:rPr/>
      </w:pPr>
      <w:r>
        <w:rPr/>
        <w:tab/>
        <w:t>– Semmi – mondtam. – Elõfordul. Egyáltalában ne féljen.</w:t>
      </w:r>
    </w:p>
    <w:p>
      <w:pPr>
        <w:pStyle w:val="Normal"/>
        <w:jc w:val="both"/>
        <w:rPr/>
      </w:pPr>
      <w:r>
        <w:rPr/>
        <w:tab/>
        <w:t>Olyan voltam, mint egy ember vasból és jégbõl. Lestem az arcát összehúzott szemmel, és egyetlen rezdülés nem kerülte el a figyelmemet, de az érzésemig, a belsõ valómig semmi nem hatolt. A pulzusát fogtam.</w:t>
      </w:r>
    </w:p>
    <w:p>
      <w:pPr>
        <w:pStyle w:val="Normal"/>
        <w:jc w:val="both"/>
        <w:rPr/>
      </w:pPr>
      <w:r>
        <w:rPr/>
        <w:tab/>
        <w:t>– Rendes.</w:t>
      </w:r>
    </w:p>
    <w:p>
      <w:pPr>
        <w:pStyle w:val="Normal"/>
        <w:jc w:val="both"/>
        <w:rPr/>
      </w:pPr>
      <w:r>
        <w:rPr/>
        <w:tab/>
        <w:t>Zokogni kellett volna akkor, felordítani:</w:t>
      </w:r>
    </w:p>
    <w:p>
      <w:pPr>
        <w:pStyle w:val="Normal"/>
        <w:jc w:val="both"/>
        <w:rPr/>
      </w:pPr>
      <w:r>
        <w:rPr/>
        <w:tab/>
        <w:t>– Édesapám!</w:t>
      </w:r>
    </w:p>
    <w:p>
      <w:pPr>
        <w:pStyle w:val="Normal"/>
        <w:jc w:val="both"/>
        <w:rPr/>
      </w:pPr>
      <w:r>
        <w:rPr/>
        <w:tab/>
        <w:t>Mert múlt el. Haldoklott. Már lassan ment el, és már alig volt valami idõ, amit köztünk tölthetett. De ebbõl nem éreztem semmit. Nem. Egyetlen ilyen húr nem mozdult meg bennem. Nem jutott eszembe ezek közül semmi se. Csak ültem. Aztán jött az orvos, injekciót adott apámnak, receptet írt, és én láttam rajta a szer nevét: uretán. Hogy ezt labdával a végbélbe adjuk be. Jó. Mentem a patikába és mondtam: uretán. És a patikus nézett rám csodákozva, hogy ezt csak így mondom, s hogy ilyen nyugodt vagyok.</w:t>
      </w:r>
    </w:p>
    <w:p>
      <w:pPr>
        <w:pStyle w:val="Normal"/>
        <w:jc w:val="both"/>
        <w:rPr/>
      </w:pPr>
      <w:r>
        <w:rPr/>
        <w:tab/>
        <w:t>– Legyen erõs – próbálkozott felém. – Ez ...</w:t>
      </w:r>
    </w:p>
    <w:p>
      <w:pPr>
        <w:pStyle w:val="Normal"/>
        <w:jc w:val="both"/>
        <w:rPr/>
      </w:pPr>
      <w:r>
        <w:rPr/>
        <w:tab/>
        <w:t>– Igen – mondtam, és untam az egészet, teher volt és kérdeztem tõle valami hétköznapi közömböset, talán azt, hogy kik vannak alsóspartin nála. Nem tudom. De szörnyű lehettem. Valami rémületes idegen. A gyógyszerész csak nézett.</w:t>
      </w:r>
    </w:p>
    <w:p>
      <w:pPr>
        <w:pStyle w:val="Normal"/>
        <w:jc w:val="both"/>
        <w:rPr/>
      </w:pPr>
      <w:r>
        <w:rPr/>
        <w:tab/>
        <w:t>– Mi van magával?</w:t>
      </w:r>
    </w:p>
    <w:p>
      <w:pPr>
        <w:pStyle w:val="Normal"/>
        <w:jc w:val="both"/>
        <w:rPr/>
      </w:pPr>
      <w:r>
        <w:rPr/>
        <w:tab/>
        <w:t>– Jó éjszakát.</w:t>
      </w:r>
    </w:p>
    <w:p>
      <w:pPr>
        <w:pStyle w:val="Normal"/>
        <w:jc w:val="both"/>
        <w:rPr/>
      </w:pPr>
      <w:r>
        <w:rPr/>
        <w:tab/>
        <w:t>Hazamentem, az orvos utasításai szerint beadtam a gyógyszert, de a hanyatló szervezet már nem bírta meg. Apám szomorúan mosolygott.</w:t>
      </w:r>
    </w:p>
    <w:p>
      <w:pPr>
        <w:pStyle w:val="Normal"/>
        <w:jc w:val="both"/>
        <w:rPr/>
      </w:pPr>
      <w:r>
        <w:rPr/>
        <w:tab/>
        <w:t xml:space="preserve">– Hiába . . . </w:t>
      </w:r>
    </w:p>
    <w:p>
      <w:pPr>
        <w:pStyle w:val="Normal"/>
        <w:jc w:val="both"/>
        <w:rPr/>
      </w:pPr>
      <w:r>
        <w:rPr/>
        <w:tab/>
        <w:t>Keményen mondtam:</w:t>
      </w:r>
    </w:p>
    <w:p>
      <w:pPr>
        <w:pStyle w:val="Normal"/>
        <w:jc w:val="both"/>
        <w:rPr/>
      </w:pPr>
      <w:r>
        <w:rPr/>
        <w:tab/>
        <w:t>– Nyugalom!</w:t>
      </w:r>
    </w:p>
    <w:p>
      <w:pPr>
        <w:pStyle w:val="Normal"/>
        <w:jc w:val="both"/>
        <w:rPr/>
      </w:pPr>
      <w:r>
        <w:rPr/>
        <w:tab/>
        <w:t>Csaknem azt mondtam neki: ne nyafogjon!</w:t>
      </w:r>
    </w:p>
    <w:p>
      <w:pPr>
        <w:pStyle w:val="Normal"/>
        <w:jc w:val="both"/>
        <w:rPr/>
      </w:pPr>
      <w:r>
        <w:rPr/>
        <w:tab/>
        <w:t>Küzdöttem? Igen, de nem úgy, mint egy gyermek. Nem. Mint egy orvos. Hideg és jégtiszta aggyal. A szervezetet figyelve. Nem szörnyű? Annyi részvét és annyi megrendülés nem volt bennem, mint egy pont.</w:t>
      </w:r>
    </w:p>
    <w:p>
      <w:pPr>
        <w:pStyle w:val="Normal"/>
        <w:jc w:val="both"/>
        <w:rPr/>
      </w:pPr>
      <w:r>
        <w:rPr/>
        <w:tab/>
        <w:t>Apám nem szólt, csak nézett engem, és aztán lassan elfordította a tekintetét. Megnyálazta nyelvével a szája szélét, és azt mondta:</w:t>
      </w:r>
    </w:p>
    <w:p>
      <w:pPr>
        <w:pStyle w:val="Normal"/>
        <w:jc w:val="both"/>
        <w:rPr/>
      </w:pPr>
      <w:r>
        <w:rPr/>
        <w:tab/>
        <w:t>– Tudtam . . .</w:t>
      </w:r>
    </w:p>
    <w:p>
      <w:pPr>
        <w:pStyle w:val="Normal"/>
        <w:jc w:val="both"/>
        <w:rPr/>
      </w:pPr>
      <w:r>
        <w:rPr/>
        <w:tab/>
        <w:t>Többet nem nézett rám. Anyám keze után nyúlt, aki ott térdelt mellette, megfogta és mosolygott. Olyan volt ez a mosoly az arcán, mint egy bágyadt, irreális rajzszirom.</w:t>
      </w:r>
    </w:p>
    <w:p>
      <w:pPr>
        <w:pStyle w:val="Normal"/>
        <w:jc w:val="both"/>
        <w:rPr/>
      </w:pPr>
      <w:r>
        <w:rPr/>
        <w:tab/>
        <w:t>– Jolánka!</w:t>
      </w:r>
    </w:p>
    <w:p>
      <w:pPr>
        <w:pStyle w:val="Normal"/>
        <w:jc w:val="both"/>
        <w:rPr/>
      </w:pPr>
      <w:r>
        <w:rPr/>
        <w:tab/>
        <w:t>És aztán csak anyám kezét fogta. Vele kezdte és vele végezte. Hogyan lehet, hogy nem ébredtem fel? Hogy nem ordítottam fájdalmamban, mint egy állat, hisz annyira szerettem? Hogy nem tudtam neki még egyszer megmutatni magamat, hogy magával vihesse? Fa voltam.</w:t>
      </w:r>
    </w:p>
    <w:p>
      <w:pPr>
        <w:pStyle w:val="Normal"/>
        <w:jc w:val="both"/>
        <w:rPr/>
      </w:pPr>
      <w:r>
        <w:rPr/>
        <w:tab/>
        <w:t>Csak hideg agy, precíz ideg. És valami düh fojtogatott. Ó, de fáradt voltam! Szörnyű fáradt voltam. Csak vége legyen már! Vége! Csak nyugalom jöjjön már! Nyugalom! Csend! Béke!</w:t>
      </w:r>
    </w:p>
    <w:p>
      <w:pPr>
        <w:pStyle w:val="Normal"/>
        <w:jc w:val="both"/>
        <w:rPr/>
      </w:pPr>
      <w:r>
        <w:rPr/>
        <w:tab/>
        <w:t>Kimentem gépiesen, hogy szalajtsak az orvosért, aztán visszajöttem.</w:t>
      </w:r>
    </w:p>
    <w:p>
      <w:pPr>
        <w:pStyle w:val="Normal"/>
        <w:jc w:val="both"/>
        <w:rPr/>
      </w:pPr>
      <w:r>
        <w:rPr/>
        <w:tab/>
        <w:t>– Nos?</w:t>
      </w:r>
    </w:p>
    <w:p>
      <w:pPr>
        <w:pStyle w:val="Normal"/>
        <w:jc w:val="both"/>
        <w:rPr/>
      </w:pPr>
      <w:r>
        <w:rPr/>
        <w:tab/>
        <w:t>Akkor már apám nyugtalan volt, s az arca ijedt. Hófehér és ijedt. Féltenyérnyi nagy, barna árnyék a szeme alatt. De errõl az ijedtségrõl az öntudata még nem tudott. Ez a sejtek, az anyag ijedelme volt. Az anyagé, amely még kapaszkodott.</w:t>
      </w:r>
    </w:p>
    <w:p>
      <w:pPr>
        <w:pStyle w:val="Normal"/>
        <w:jc w:val="both"/>
        <w:rPr/>
      </w:pPr>
      <w:r>
        <w:rPr/>
        <w:tab/>
        <w:t>– Ültessetek fel – mondta apám. Nem nézett rám, öcsémhez fordult.</w:t>
      </w:r>
    </w:p>
    <w:p>
      <w:pPr>
        <w:pStyle w:val="Normal"/>
        <w:jc w:val="both"/>
        <w:rPr/>
      </w:pPr>
      <w:r>
        <w:rPr/>
        <w:tab/>
        <w:t>– Támassz meg, fiam . . .</w:t>
      </w:r>
    </w:p>
    <w:p>
      <w:pPr>
        <w:pStyle w:val="Normal"/>
        <w:jc w:val="both"/>
        <w:rPr/>
      </w:pPr>
      <w:r>
        <w:rPr/>
        <w:tab/>
        <w:t>Felült és nézett. Már nem az volt, akit ismertem. Valami hideg idegen, másvilági idegen, valami messzirõl jött, különös vendég. Öcsém a két karjában tartotta ölelve hátulról, én mellette álltam, anyám tõle balra térdelt, és még mindig fogta apám bal kezét. Az óra ment, a lámpa sercegett, kint teljes fénnyel világított a hold, s a házunk elõtt elfutó telefondrótok olyanok voltak a fényében, mint valami idegpárok, amelyek szisszenõ irammal rohannak át a világon. Éjjel volt. Tíz perccel fél tizenegy elõtt. Apám ült, és nézett a lámpába.</w:t>
      </w:r>
    </w:p>
    <w:p>
      <w:pPr>
        <w:pStyle w:val="Normal"/>
        <w:jc w:val="both"/>
        <w:rPr/>
      </w:pPr>
      <w:r>
        <w:rPr/>
        <w:tab/>
        <w:t>– Érdekes – mondta egyszerre csak egészen érthetõen, mint ahogy máskor szokott beszélni, s a hangja tűnõdõ volt. – Milyen különös. ..</w:t>
      </w:r>
    </w:p>
    <w:p>
      <w:pPr>
        <w:pStyle w:val="Normal"/>
        <w:jc w:val="both"/>
        <w:rPr/>
      </w:pPr>
      <w:r>
        <w:rPr/>
        <w:tab/>
        <w:t>Akkor elhallgatott, s mi vártuk, hogy a mondatot befejezze. De nem fejezte be, csak nézett a lámpába.</w:t>
      </w:r>
    </w:p>
    <w:p>
      <w:pPr>
        <w:pStyle w:val="Normal"/>
        <w:jc w:val="both"/>
        <w:rPr/>
      </w:pPr>
      <w:r>
        <w:rPr/>
        <w:tab/>
        <w:t>– Mi az, Sándor? – kérdezte édesanyám. – Mit akarsz?</w:t>
      </w:r>
    </w:p>
    <w:p>
      <w:pPr>
        <w:pStyle w:val="Normal"/>
        <w:jc w:val="both"/>
        <w:rPr/>
      </w:pPr>
      <w:r>
        <w:rPr/>
        <w:tab/>
        <w:t>Ránéztünk és akkor észrevettük, hogy már nincs öntudat a szemében. Anyám kiáltani akart, de befogtam kezemmel a száját, és visszanyomtam a térdére.</w:t>
      </w:r>
    </w:p>
    <w:p>
      <w:pPr>
        <w:pStyle w:val="Normal"/>
        <w:jc w:val="both"/>
        <w:rPr/>
      </w:pPr>
      <w:r>
        <w:rPr/>
        <w:tab/>
        <w:t xml:space="preserve">– Csitt – mondtam. – Ne legyen gyerek! </w:t>
      </w:r>
    </w:p>
    <w:p>
      <w:pPr>
        <w:pStyle w:val="Normal"/>
        <w:jc w:val="both"/>
        <w:rPr/>
      </w:pPr>
      <w:r>
        <w:rPr/>
        <w:tab/>
        <w:t>És álltam.</w:t>
      </w:r>
    </w:p>
    <w:p>
      <w:pPr>
        <w:pStyle w:val="Normal"/>
        <w:jc w:val="both"/>
        <w:rPr/>
      </w:pPr>
      <w:r>
        <w:rPr/>
        <w:tab/>
        <w:t>Apám egyszerre valami állomások nevét kezdte kiabálni, aztán leesett a feje, és szájából vékony, hideg nyál csurrant elõ, rá öcsém kezére. Vártam, hogy õ majd elveszi a kezét, és megtörli. De nem vette el, és nem törölte meg. Én apám pulzusát fogtam, amely egyre gyengült, és anyám meredten engem nézett. Egy perc telhetett el így, akkor a pulzus megszűnt, s én eleresztettem apám kezét. Anyám felsikoltott.</w:t>
      </w:r>
    </w:p>
    <w:p>
      <w:pPr>
        <w:pStyle w:val="Normal"/>
        <w:jc w:val="both"/>
        <w:rPr/>
      </w:pPr>
      <w:r>
        <w:rPr/>
        <w:tab/>
        <w:t>– Csönd! – fenyegettem meg sziszegve, mert hallottam, hogy fel lehet kiáltani a halottakat, s akkor nehezen tudnak végezni. – Ne kiáltsa fel!</w:t>
      </w:r>
    </w:p>
    <w:p>
      <w:pPr>
        <w:pStyle w:val="Normal"/>
        <w:jc w:val="both"/>
        <w:rPr/>
      </w:pPr>
      <w:r>
        <w:rPr/>
        <w:tab/>
        <w:t>S hirtelen eszembe jutott – milyen szörnyű az emberi agy! –, hogy olvastam én valahol: mikor már a csuklón nem lehet érezni a szívverést, a nyaki verõéren, a carotison még kitapintható. A hüvelykemmel hát odanyúltam, megkerestem, megtapintottam. A carotis még három-négy lágyat vert, aztán elállt. Akkor elvettem a kezemet apám nyakáról, s mélyet sóhajtottam, mint aki felszabadult.</w:t>
      </w:r>
    </w:p>
    <w:p>
      <w:pPr>
        <w:pStyle w:val="Normal"/>
        <w:jc w:val="both"/>
        <w:rPr/>
      </w:pPr>
      <w:r>
        <w:rPr/>
        <w:tab/>
        <w:t>Ma éjszaka csönd lesz és alhatom.</w:t>
      </w:r>
    </w:p>
    <w:p>
      <w:pPr>
        <w:pStyle w:val="Normal"/>
        <w:jc w:val="both"/>
        <w:rPr/>
      </w:pPr>
      <w:r>
        <w:rPr/>
        <w:tab/>
        <w:t>Ezt gondoltam, s ez verte az életemet esztendõkön keresztül. Ez a szörnyű gondolat, ez a gyalázatos, ez a rettenetes gondolat, míg nem értettem, hogy nem én gondoltam el, hanem a testem fáradtsága, és hogy egyáltalában ezen az estén nem én cselekedtem, hanem csak a test, hús, csont, agy, a meglepett ideg. Nem engedtem, hogy anyám hangosan sírjon, kívántam a csöndet. Apámat kiterítettük. És megállítottam az órát, mert tudtam, hogy szokás az ilyesmit. De ez se én voltam. Elmentünk még éjszaka koporsót venni, apámat felöltöztettük, lefeküdtünk, kialudtam magam, de ez a szörnyű állapotom akkor se változott. Elmentem intézkedni a temetésrõl, megásattam a sírt, hazajöttem, és csak akkor, mikor megláttam a gyászpompába vont házat, a súlyos fekete drapériákat, a nyolc égõ gyertyát a koporsó mellett, fejnél a két lobogó kandelábert, a nehéz temetõszagú díszeket, a halál egész õsi ornamentikáját, akkor roppant szét agyamon a szörnyű burok, csak akkor zuhant rám egész erejével a valóság, és akkor hangosan zokogni kezdtem, mint egy asszony. Aminek el kellett volna osztódnia hetekre vagy hónapokra, ha nyitott szemmel járok, aminek lassan kellett volna átgyúrnia értelmemet és életemet, az most mind egyszerre, egyetlen pillanat alatt rohant meg, mint mikor egy ember átalussza vagyonának pusztulását, és csak arra ébred, hogy nincsen semmije.</w:t>
      </w:r>
    </w:p>
    <w:p>
      <w:pPr>
        <w:pStyle w:val="TextBody"/>
        <w:rPr/>
      </w:pPr>
      <w:r>
        <w:rPr/>
        <w:tab/>
        <w:t>Ilyen voltam.</w:t>
      </w:r>
    </w:p>
    <w:p>
      <w:pPr>
        <w:pStyle w:val="Normal"/>
        <w:jc w:val="both"/>
        <w:rPr/>
      </w:pPr>
      <w:r>
        <w:rPr/>
        <w:tab/>
        <w:t>Bementem a halottas szobába, fölhajtottam a szemfödelet, s a gyertyák pislogó és a kandeláberek elsuhanó, szélszerű fényében ott feküdt elõttem apám. Keze összekulcsolva a mellén, rajta egy barna gyökérbõl faragott olvasó, arca visszakapta ismerõs, régi vonásait, haja ezüstben csillogott, arca sima volt, szinte üde, nemrég járt ott a borbély, aki holtában megborotválta. Ha nem lett volna az egész arc olyan mozdulatlanul viaszszerű, s a lehunyt szemhéjak nem lettek volna olyan nehezek, kékkel árnyékolt sötétbarnák, azt lehetett volna hinni, hogy csak aluszik. Huszonhat évvel ezelõtt készült, szép võlegényruhája volt rajta, hófehér kemény gallér, nyakkendõ, a ruha ujjaiból vakító kézelõ látszott ki, s a test, amelyik annyit szenvedett, s amely a hosszú betegség alatt olyan ijedelmesen lefogyott, ebben a világias, holtához annyira nem illõ öltözetben olyan volt, mintha finoman és gúnyosan mosolyogna. Mosolyogna itt mindenen, és lesné az élõket, hogy mit csinálnak körülötte. Olyan volt, mintha lezárt szempillái alól nézne, s belül remegõn kacagna az én kétségbeesésemen.</w:t>
      </w:r>
    </w:p>
    <w:p>
      <w:pPr>
        <w:pStyle w:val="Normal"/>
        <w:jc w:val="both"/>
        <w:rPr/>
      </w:pPr>
      <w:r>
        <w:rPr/>
        <w:tab/>
        <w:t>Nos, fiatalúr, erre nem számítottunk? Különös dolog, mi? Kicsit különös!</w:t>
      </w:r>
    </w:p>
    <w:p>
      <w:pPr>
        <w:pStyle w:val="Normal"/>
        <w:jc w:val="both"/>
        <w:rPr/>
      </w:pPr>
      <w:r>
        <w:rPr/>
        <w:tab/>
        <w:t>– Édesapám! – kiáltottam fel, és közelhajoltam hozzá, hogy a feje óriásivá szökkent a szememben, s mintha nagyítón keresztül néznék, tisztán láttam a bõr durva recéit, az archajlatokat, melyekbõl a borbélyszappan ismert illata áradt, és az alsó szájszél tömött, szinte aszfaltszerű kékjét, amelyrõl a haláltusában apró, száraz bõrcafatok tépõdtek fel, az egész rettenetes összeomlást, amelyet közelrõl ez az arc mutatott; az oszlás megkezdte már finom, hangtalan munkáját. Kétségbeestem.</w:t>
      </w:r>
    </w:p>
    <w:p>
      <w:pPr>
        <w:pStyle w:val="TextBody"/>
        <w:rPr/>
      </w:pPr>
      <w:r>
        <w:rPr/>
        <w:tab/>
        <w:t>– Édesapám, ne haragudjék! Édesapám, értsen meg engem!</w:t>
      </w:r>
    </w:p>
    <w:p>
      <w:pPr>
        <w:pStyle w:val="Normal"/>
        <w:jc w:val="both"/>
        <w:rPr/>
      </w:pPr>
      <w:r>
        <w:rPr/>
        <w:tab/>
        <w:t>S eszembe jutott, hogy nem tudom, mióta nem csókoltam meg. Nem, mert – egyszerre emlékeztem rá – valami halk és soha ki nem mondott idegenkedés, az ép test ösztönének öntudatlan, rémült idegenkedése tartott vissza ettõl, míg õ beteg volt – hát a testem, a sejtjeim titokban mégis tudták az egészet –, s most egyszerre jóvá akartam tenni mindent, ráborultam a szájára s megcsókoltam. Jéghideg volt, és az egész testem tiltakozott az érintkezés ellen, a sok ostoba, barom ideg borzadt, de megcsókoltam újra és újra, a száját, két arcát, homlokát és aztán a rózsafüzérrel átfont kezét, a bal kezét, amely az asztalnál mindig elõttem pihent, amelyet talán jobban ismertem, mint az arcát és amely a legutóbbi összebékélésünket is közvetítette.</w:t>
      </w:r>
    </w:p>
    <w:p>
      <w:pPr>
        <w:pStyle w:val="Normal"/>
        <w:jc w:val="both"/>
        <w:rPr/>
      </w:pPr>
      <w:r>
        <w:rPr/>
        <w:tab/>
        <w:t>– Bocsásson meg nekem!</w:t>
      </w:r>
    </w:p>
    <w:p>
      <w:pPr>
        <w:pStyle w:val="Normal"/>
        <w:jc w:val="both"/>
        <w:rPr/>
      </w:pPr>
      <w:r>
        <w:rPr/>
        <w:tab/>
        <w:t>Talán egy óráig is bent lehettem, és egyre sírtam. Ez a sírás valamit kihozott. Valamennyire megkönnyebbített. összerázott, élõvé tett, és olyan eltéphetetlen kapcsolatot teremtett köztem és apám között, amely máig is fennáll, halálomig fenn fog állani, s az jutott eszembe: egész életünkben csak az hiányozhatott, hogy egyszer jól és õszintén kisírjam és meggyónjam magam édesapám elõtt. De ezt valahogy sohase tudtam megtenni. Egyetlen nagy alkalom lett volna rá, mikor azon a téli hajnalon az állomásra kísértem és olyan közel voltunk egymáshoz, mint talán életünkben soha, de ekkor belõle buggyant elõ a vallomás, talán az egyetlen dolog, amelyet anyámnak sohase mondhatott el, amelyhez férfi és legbizalmasabb pillanatában a fia kellett, akiben megérezte a megértõ hasonlóságokat, s én akkor már nem beszélhettem.</w:t>
      </w:r>
    </w:p>
    <w:p>
      <w:pPr>
        <w:pStyle w:val="Normal"/>
        <w:jc w:val="both"/>
        <w:rPr/>
      </w:pPr>
      <w:r>
        <w:rPr/>
        <w:tab/>
        <w:t>Visszahajtottam a szemfödelet, azon keresztül megcsókoltam még egyszer apám kezét, s kiléptem a halottas szobából. Arcom forró volt, a kezem remegett, s mikor kint megpillantottam anyámat, akirõl egyszerre láttam, hogy végighallgatta apámnak mondott vallomásomat, megint sírva fakadtam.</w:t>
      </w:r>
    </w:p>
    <w:p>
      <w:pPr>
        <w:pStyle w:val="Normal"/>
        <w:jc w:val="both"/>
        <w:rPr/>
      </w:pPr>
      <w:r>
        <w:rPr/>
        <w:tab/>
        <w:t>– Édesanyám!</w:t>
      </w:r>
    </w:p>
    <w:p>
      <w:pPr>
        <w:pStyle w:val="Normal"/>
        <w:jc w:val="both"/>
        <w:rPr/>
      </w:pPr>
      <w:r>
        <w:rPr/>
        <w:tab/>
        <w:t>Ő odajött hozzám, megölelt, cirógatta a fejemet, s azt mondta:</w:t>
      </w:r>
    </w:p>
    <w:p>
      <w:pPr>
        <w:pStyle w:val="Normal"/>
        <w:jc w:val="both"/>
        <w:rPr/>
      </w:pPr>
      <w:r>
        <w:rPr/>
        <w:tab/>
        <w:t>– Sírj csak, fiam. Nem baj. Ez kell! Nem vagy te rossz! Végre illõen búcsúztál édesapádtól.</w:t>
      </w:r>
    </w:p>
    <w:p>
      <w:pPr>
        <w:pStyle w:val="Normal"/>
        <w:jc w:val="both"/>
        <w:rPr/>
      </w:pPr>
      <w:r>
        <w:rPr/>
        <w:tab/>
        <w:t>Öcsém ott ült száraz szemekkel a fotöjben, most a testvér kitárt mélysége volt az arcán, egész testében reszketett, hogy sírni tudjon, de tõle meg a könnyeket vette el az Isten. Minden fájdalma megvolt, csak sírni nem tudott, mint ahogy általában mindig hiányzik az az árnyalatnyi többlet, ami legjobban kellene az embernek. De arcán ott volt a legmélyebb és legkinyitottabb testvériség, úgyhogy beletakaródzhattam volna, mint valami illatos és meleg lepelbe.</w:t>
      </w:r>
    </w:p>
    <w:p>
      <w:pPr>
        <w:pStyle w:val="Normal"/>
        <w:jc w:val="both"/>
        <w:rPr/>
      </w:pPr>
      <w:r>
        <w:rPr/>
        <w:tab/>
      </w:r>
    </w:p>
    <w:p>
      <w:pPr>
        <w:pStyle w:val="Normal"/>
        <w:jc w:val="both"/>
        <w:rPr/>
      </w:pPr>
      <w:r>
        <w:rPr/>
      </w:r>
    </w:p>
    <w:p>
      <w:pPr>
        <w:pStyle w:val="Normal"/>
        <w:jc w:val="both"/>
        <w:rPr/>
      </w:pPr>
      <w:r>
        <w:rPr/>
      </w:r>
    </w:p>
    <w:p>
      <w:pPr>
        <w:pStyle w:val="Normal"/>
        <w:jc w:val="both"/>
        <w:rPr/>
      </w:pPr>
      <w:r>
        <w:rPr/>
        <w:tab/>
        <w:t>Így halt meg édesapám, s így kellett váratlanul abbaszakítanom a készülõdésemet, és nekivágni a vándorútnak akkor, mikor nem számítottam rá. Többé leszek, ha a készülõdésre szánt három évet otthon eltölthetem? Jobban felkészülve indulhatok neki az utamnak s az otthonnal, élõ apámmal a hátam mögött minden szebb s igazabb lett volna? Nem hiszem, sõt éppen az ellenkezõjét hiszem.</w:t>
      </w:r>
    </w:p>
    <w:p>
      <w:pPr>
        <w:pStyle w:val="Normal"/>
        <w:jc w:val="both"/>
        <w:rPr/>
      </w:pPr>
      <w:r>
        <w:rPr/>
        <w:tab/>
        <w:t>Mert minden, amit addig éltem, elmélet volt és lelki lángolás: testem töretlen volt és lelkem megalázatlan. S én azt hiszem, testnek-léleknek össze kell zúzódnia, minden igéért meg kell szenvednie, és minden igét és minden fogalmat önnön életével kell megfizetnie, hogy ki is mondhassa õket.</w:t>
      </w:r>
    </w:p>
    <w:p>
      <w:pPr>
        <w:pStyle w:val="Normal"/>
        <w:jc w:val="both"/>
        <w:rPr/>
      </w:pPr>
      <w:r>
        <w:rPr/>
        <w:tab/>
        <w:t>Apám halála után nemsokára el kellett mennem hazulról, hogy megpróbáljana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sz w:val="32"/>
        </w:rPr>
      </w:pPr>
      <w:r>
        <w:rPr>
          <w:i/>
          <w:sz w:val="32"/>
        </w:rPr>
        <w:t>3</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Heading3"/>
        <w:rPr/>
      </w:pPr>
      <w:r>
        <w:rPr/>
        <w:t>Lefelé</w:t>
      </w:r>
    </w:p>
    <w:p>
      <w:pPr>
        <w:pStyle w:val="Normal"/>
        <w:jc w:val="both"/>
        <w:rPr/>
      </w:pPr>
      <w:r>
        <w:rPr/>
      </w:r>
    </w:p>
    <w:p>
      <w:pPr>
        <w:pStyle w:val="Normal"/>
        <w:jc w:val="both"/>
        <w:rPr/>
      </w:pPr>
      <w:r>
        <w:rPr/>
      </w:r>
    </w:p>
    <w:p>
      <w:pPr>
        <w:pStyle w:val="Normal"/>
        <w:jc w:val="both"/>
        <w:rPr/>
      </w:pPr>
      <w:r>
        <w:rPr/>
      </w:r>
    </w:p>
    <w:p>
      <w:pPr>
        <w:pStyle w:val="Normal"/>
        <w:jc w:val="both"/>
        <w:rPr/>
      </w:pPr>
      <w:r>
        <w:rPr/>
        <w:tab/>
        <w:t>Ott álltam a szobában, kedves öreg szobánkban, ahol minden tele volt múlttal, minden tele volt lélekkel és ismerõs szeretettel, egy élet emlékeivel, amelynek immár mindörökre vége. Fájó szívvel váltam meg az otthonomtól, és csomagoltam. Ó, nem így képzeltem én ezt az utolsó napot, nem így képzeltem ezt a búcsúzkodást! Mindig úgy gondoltam el, hogy majd itt lesz mellettem az egész család, biztos, szép drága szeretetével, itt áll majd mindenki körülöttem, néznek rám meghatottan, aki, íme, elkészültem, és elindulok közülük, hogy megkezdjem és megvalósítsam az életemet, én meg majd visszanézek rájuk, s azt mondom nekik csorduló érzéssel a szívemben:</w:t>
      </w:r>
    </w:p>
    <w:p>
      <w:pPr>
        <w:pStyle w:val="Normal"/>
        <w:jc w:val="both"/>
        <w:rPr/>
      </w:pPr>
      <w:r>
        <w:rPr/>
        <w:tab/>
        <w:t>– Ne féljenek, nem lesz semmi baj, én nem veszhetem el.</w:t>
      </w:r>
    </w:p>
    <w:p>
      <w:pPr>
        <w:pStyle w:val="Normal"/>
        <w:jc w:val="both"/>
        <w:rPr/>
      </w:pPr>
      <w:r>
        <w:rPr/>
        <w:tab/>
        <w:t>S mosolygok rájuk, a szívemben ringás lesz és a szememben mindazoknak a színes képe, amit mondok nekik, így képzeltem, hogy megajándékozom õket a búcsúm napján, kinyitom elõttük és szétajándékozom köztük magamat. Itt vagyok! Itt vagyok! Ilyen vagyok! ne féljenek! Úgy képzeltem, hogy majd apám áll ott a fűzfakosár elõtt, mint diákkoromban, mint nyolc éven át annyiszor, õ csomagolja majd be szép rendbe a ruháit a nagy fiának, legidõsebb fiának, aki nagy sorsra készül, s míg csomagol, meg-megnéz engem, eltesz a szívébe, õszes bajusza meg-megremeg, drága keze ott lesz majd elõttem, s mielõtt a könnye kihullana – mert mégiscsak nagy és megremegtetõ sor egy gyermeket szárnyra bocsátani –, felegyenesedik és azt mondja:</w:t>
      </w:r>
    </w:p>
    <w:p>
      <w:pPr>
        <w:pStyle w:val="Normal"/>
        <w:jc w:val="both"/>
        <w:rPr/>
      </w:pPr>
      <w:r>
        <w:rPr/>
        <w:tab/>
        <w:t>– Ha valami bajod van, csak írj vagy gyere, mi mindig melletted vagyunk.</w:t>
      </w:r>
    </w:p>
    <w:p>
      <w:pPr>
        <w:pStyle w:val="Normal"/>
        <w:jc w:val="both"/>
        <w:rPr/>
      </w:pPr>
      <w:r>
        <w:rPr/>
        <w:tab/>
        <w:t>Aztán félrehúz, mintha valami titkosat akarna mondani, s az õ külön elspórolt és játékosan eltitkolt pénzébõl, amelybõl mindig ajándékok váltak úgyis, egy-egy doboz cigaretta, ruha, cipõ, ceruzák vagy tömbbe fűzött fehér papírok, kezembe nyom egy elõre elkészített, összehajtott bankót, s anyám elõl eltakarva odasúgja:</w:t>
      </w:r>
    </w:p>
    <w:p>
      <w:pPr>
        <w:pStyle w:val="Normal"/>
        <w:jc w:val="both"/>
        <w:rPr/>
      </w:pPr>
      <w:r>
        <w:rPr/>
        <w:tab/>
        <w:t>– Nesze, tedd el, jó lesz majd a rendes pénzeden túl erre-arra. De jól tedd el, édesanyád ne lássa meg.</w:t>
      </w:r>
    </w:p>
    <w:p>
      <w:pPr>
        <w:pStyle w:val="Normal"/>
        <w:jc w:val="both"/>
        <w:rPr/>
      </w:pPr>
      <w:r>
        <w:rPr/>
        <w:tab/>
        <w:t>S aztán megfordul, s mintha valami fontos dologról beszéltünk volna, azt mondja hangosan:</w:t>
      </w:r>
    </w:p>
    <w:p>
      <w:pPr>
        <w:pStyle w:val="Normal"/>
        <w:jc w:val="both"/>
        <w:rPr/>
      </w:pPr>
      <w:r>
        <w:rPr/>
        <w:tab/>
        <w:t xml:space="preserve">– Hát így legyen, el ne felejtsd. </w:t>
      </w:r>
    </w:p>
    <w:p>
      <w:pPr>
        <w:pStyle w:val="Normal"/>
        <w:jc w:val="both"/>
        <w:rPr/>
      </w:pPr>
      <w:r>
        <w:rPr/>
        <w:tab/>
        <w:t>S én mondom:</w:t>
      </w:r>
    </w:p>
    <w:p>
      <w:pPr>
        <w:pStyle w:val="Normal"/>
        <w:jc w:val="both"/>
        <w:rPr/>
      </w:pPr>
      <w:r>
        <w:rPr/>
        <w:tab/>
        <w:t>– Igen.</w:t>
      </w:r>
    </w:p>
    <w:p>
      <w:pPr>
        <w:pStyle w:val="Normal"/>
        <w:jc w:val="both"/>
        <w:rPr/>
      </w:pPr>
      <w:r>
        <w:rPr/>
        <w:tab/>
        <w:t>De titokban összenézünk, s elfojtunk egy mosolyt, mert cinkosok vagyunk. S anyám azt mondja:</w:t>
      </w:r>
    </w:p>
    <w:p>
      <w:pPr>
        <w:pStyle w:val="Normal"/>
        <w:jc w:val="both"/>
        <w:rPr/>
      </w:pPr>
      <w:r>
        <w:rPr/>
        <w:tab/>
        <w:t>– Ej, ej, de nagy a barátság megint! Miben sántikáltok?</w:t>
      </w:r>
    </w:p>
    <w:p>
      <w:pPr>
        <w:pStyle w:val="Normal"/>
        <w:jc w:val="both"/>
        <w:rPr/>
      </w:pPr>
      <w:r>
        <w:rPr/>
        <w:tab/>
        <w:t>De tudja, mi van, s belül örül, hogy így szeretjük egymást. S a család kibomlik majd, mint régente annyiszor, ülünk a vacsoránál és mosolygunk, s reggel, mikor elindul velem a vonat, akármi történt is azelõtt, akármilyen idegen és zárkózott voltam is, minden szál ép lesz köztünk, érezni fogom, hogy egyetlen szál se szakadt el, és hogy ez az otthon elér mindeneken keresztül mindenhová.</w:t>
      </w:r>
    </w:p>
    <w:p>
      <w:pPr>
        <w:pStyle w:val="Normal"/>
        <w:jc w:val="both"/>
        <w:rPr/>
      </w:pPr>
      <w:r>
        <w:rPr/>
        <w:tab/>
        <w:t>Így képzeltem, és most ott voltunk ketten a szobában, anyám meg én, öcsém kint járt valahol, s akinek fõszerepe lett volna most itt, hiányzott. Olyanok voltunk anyámmal, mintha két hegyormon álltunk volna, két sziklaormon, amelyet befújt a hó és élessé tettek a szelek. Mintha szavak és mozdulatok végtelen távolságból jönnének, s mire célhoz érnek, fáradtak és bágyadtak, mint az õszi napsütés, és krizantémok illatát hoznák. Igen, valahogy szörnyű fáradtak voltunk, s az egész válás hasonlított ahhoz, mint mikor egy elárverezett házból hátukon megmaradt kis motyóikkal útnak indulnak az emberek. Még vissza-visszanéznek, szívükben minden érzés ott remeg, de az otthon, a nagy összekötõkapocs nincs már, s csak egy nagy szél kell, hogy szétvetje az embereket, akik elvesztették a gyökereiket, és hogy kóborló hazátlanok legyenek a világban. Néztem csak körül, s azt mondtam magamnak:</w:t>
      </w:r>
    </w:p>
    <w:p>
      <w:pPr>
        <w:pStyle w:val="Normal"/>
        <w:jc w:val="both"/>
        <w:rPr/>
      </w:pPr>
      <w:r>
        <w:rPr/>
        <w:tab/>
        <w:t>– Árva vagyok.</w:t>
      </w:r>
    </w:p>
    <w:p>
      <w:pPr>
        <w:pStyle w:val="Normal"/>
        <w:jc w:val="both"/>
        <w:rPr/>
      </w:pPr>
      <w:r>
        <w:rPr/>
        <w:tab/>
        <w:t>S csak akkor, a búcsúzkodásnak, az utolsó búcsúzkodásnak ebben a fájdalmas holdfényében éreztem meg, hogy mit jelene ez a szó, akkor éreztem meg, hogyha elmegyek, nem marad itt mögöttem semmi megfogható, csak valami lebegõ emlék, s hogy az én otthonom ezután már csak a szívemben lehet, mert csak ott tudom õket hármukat összegyűjteni. Néztem az egyik ágyat:</w:t>
      </w:r>
    </w:p>
    <w:p>
      <w:pPr>
        <w:pStyle w:val="Normal"/>
        <w:jc w:val="both"/>
        <w:rPr/>
      </w:pPr>
      <w:r>
        <w:rPr/>
        <w:tab/>
        <w:t>Íme, ebben születtem.</w:t>
      </w:r>
    </w:p>
    <w:p>
      <w:pPr>
        <w:pStyle w:val="Normal"/>
        <w:jc w:val="both"/>
        <w:rPr/>
      </w:pPr>
      <w:r>
        <w:rPr/>
        <w:tab/>
        <w:t>Néztem a másikat:</w:t>
      </w:r>
    </w:p>
    <w:p>
      <w:pPr>
        <w:pStyle w:val="Normal"/>
        <w:jc w:val="both"/>
        <w:rPr/>
      </w:pPr>
      <w:r>
        <w:rPr/>
        <w:tab/>
        <w:t>Íme, ebben halt meg édesapám.</w:t>
      </w:r>
    </w:p>
    <w:p>
      <w:pPr>
        <w:pStyle w:val="Normal"/>
        <w:jc w:val="both"/>
        <w:rPr/>
      </w:pPr>
      <w:r>
        <w:rPr/>
        <w:tab/>
        <w:t>Néztem a tükröt:</w:t>
      </w:r>
    </w:p>
    <w:p>
      <w:pPr>
        <w:pStyle w:val="Normal"/>
        <w:jc w:val="both"/>
        <w:rPr/>
      </w:pPr>
      <w:r>
        <w:rPr/>
        <w:tab/>
        <w:t>Íme, ez elõtt álltunk valamennyien huszonnégy esztendõn keresztül.</w:t>
      </w:r>
    </w:p>
    <w:p>
      <w:pPr>
        <w:pStyle w:val="Normal"/>
        <w:jc w:val="both"/>
        <w:rPr/>
      </w:pPr>
      <w:r>
        <w:rPr/>
        <w:tab/>
        <w:t>Néztem a hintaszéket:</w:t>
      </w:r>
    </w:p>
    <w:p>
      <w:pPr>
        <w:pStyle w:val="Normal"/>
        <w:jc w:val="both"/>
        <w:rPr/>
      </w:pPr>
      <w:r>
        <w:rPr/>
        <w:tab/>
        <w:t>Íme, ez ringatott bennünket.</w:t>
      </w:r>
    </w:p>
    <w:p>
      <w:pPr>
        <w:pStyle w:val="Normal"/>
        <w:jc w:val="both"/>
        <w:rPr/>
      </w:pPr>
      <w:r>
        <w:rPr/>
        <w:tab/>
        <w:t>Néztem az asztalt:</w:t>
      </w:r>
    </w:p>
    <w:p>
      <w:pPr>
        <w:pStyle w:val="Normal"/>
        <w:jc w:val="both"/>
        <w:rPr/>
      </w:pPr>
      <w:r>
        <w:rPr/>
        <w:tab/>
        <w:t>Huszonnégy éven keresztül itt gyűltünk mindig össze, itt találkoztunk mindig a kenyér fölött.</w:t>
      </w:r>
    </w:p>
    <w:p>
      <w:pPr>
        <w:pStyle w:val="Normal"/>
        <w:jc w:val="both"/>
        <w:rPr/>
      </w:pPr>
      <w:r>
        <w:rPr/>
        <w:tab/>
        <w:t>A sarokban álltak apám botjai. A fehér kályhának egy megpörkölõdött szeme, amelyen flanelleket és párnákat szoktunk apám fájó gyomrára melegíteni, olyan volt, mint egy emberi arc. A képek, a varrógép, a kicsi íróasztal. Ezek voltak, amelyek a családot huszonnégy éven át körülvették. Ezeknek az egymást kiegészítõ arcában, ezeknek a huszonnégy éves rendjében volt benne a mi életünk, egy nagy-nagy szentség, amely most megszűnik és semmivé válik. Mert nem a mieink ezek a falak, szolgálati lakás ez, ahonnét az itthon maradóknak elõbb vagy utóbb el kell költözködniök. Le kell akasztani a képeket a falról, el kell mozdítani a bútorokat, és ha anyám mindent megment is, az otthonnak abban a pillanatban vége van, ahogy átléptük a küszöbét, és nincs többé, aki új otthont alapítson. Anyámnak, szegénynek, csak lakása lehet, ha palotát varázsolna maga köré, és ugyanúgy rendezné el benne a bútorokat, mint itt vannak, akkor is csak lakása, megváltoztathatatlanul özvegyi lakása lenne, amelynek ablakán gondolatban mindig ott leng a magányosság, a félélet, a hervadás gyászfátyola. Ó, anyám mennyire tudta ezt! Egy ideig nem is mert kimenni az utcára, szégyellte özvegyi magát az emberek elõtt úgy, mintha mezítelenül járna odakint, mintha testét és lelkét minden magányos éjszakán sárba rántaná és meggyalázná egy titokzatos, szemérmetlen valaki. Valami nyurga fantom, mintha valami paráznaság történnék vele a meddõ idõkben, a test csúfsága, mintha préda lenne, mintha lány lenne, aki szégyenben maradt. Én néztem a lakást, amely még a melegünket, a mi életünket rejtette, s mondtam magamban a világ természetes rendjét:</w:t>
      </w:r>
    </w:p>
    <w:p>
      <w:pPr>
        <w:pStyle w:val="Normal"/>
        <w:jc w:val="both"/>
        <w:rPr/>
      </w:pPr>
      <w:r>
        <w:rPr/>
        <w:tab/>
        <w:t>– Valaki beköltözik majd ide, apám utóda, vagy raktár lesz az egészbõl.</w:t>
      </w:r>
    </w:p>
    <w:p>
      <w:pPr>
        <w:pStyle w:val="Normal"/>
        <w:jc w:val="both"/>
        <w:rPr/>
      </w:pPr>
      <w:r>
        <w:rPr/>
        <w:tab/>
        <w:t xml:space="preserve">Könnyes lett a szemem, s gondoltam: úgy megyek el innét, hogy minden elsüllyed mögöttem. Magam leszek, egészen magam. Anyám észrevette az elérzékenyülésemet, de úgy tett, mintha nem látna semmit, barátságos volt az arca, tárgyilagos, csak a nagy, fekete szemei égtek. Érezte éppúgy, mint én, hogy az otthont bontjuk széjjel. De nem mutatta. Erõs volt. A szekrényben válogatott, rakta ki a holmimat, s mikor látta, hogy nagyon meghatott vagyok, megkérdezte: – Ez az inged nagyon foltos, fiam, azért magaddal viszed? </w:t>
      </w:r>
    </w:p>
    <w:p>
      <w:pPr>
        <w:pStyle w:val="Normal"/>
        <w:jc w:val="both"/>
        <w:rPr/>
      </w:pPr>
      <w:r>
        <w:rPr/>
        <w:tab/>
        <w:t>De gondolt egyet:</w:t>
      </w:r>
    </w:p>
    <w:p>
      <w:pPr>
        <w:pStyle w:val="Normal"/>
        <w:jc w:val="both"/>
        <w:rPr/>
      </w:pPr>
      <w:r>
        <w:rPr/>
        <w:tab/>
        <w:t>– Nem – mondta. – Nem adom oda. Ne kelljen szégyenkezned a rokonok elõtt, ha leveted a kabátodat. Ne tudják meg, hogy ilyen szegények voltunk.</w:t>
      </w:r>
    </w:p>
    <w:p>
      <w:pPr>
        <w:pStyle w:val="Normal"/>
        <w:jc w:val="both"/>
        <w:rPr/>
      </w:pPr>
      <w:r>
        <w:rPr/>
        <w:tab/>
        <w:t>Mert rokonokhoz mentem. Míg jobban ment nekünk, minden évben ott voltak nálunk, s akkor még tele szekrény volt, tele éléskamra, szép ruhák és gondtalan élet. Azokhoz készültem, akik akkor vendégeink voltak, s irigyeltek a jómódunkért bennünket.</w:t>
      </w:r>
    </w:p>
    <w:p>
      <w:pPr>
        <w:pStyle w:val="Normal"/>
        <w:jc w:val="both"/>
        <w:rPr/>
      </w:pPr>
      <w:r>
        <w:rPr/>
        <w:tab/>
        <w:t>– Csak vigyázz velük – mondta anyám –, okos légy, udvarias, meghajló. Neked most alázatosnak kell lenned és alkalmazkodónak, nincs apád és egyedül állsz a világban. Csak ne légy gõgös, kisgyerekem, ne légy büszke, ígérd meg nekem, hogy okos leszel és óvatos, és minden rosszat kerülsz. A szemem nem tudom lehunyni, míg meg nem írod, hogy biztonságban vagy.</w:t>
      </w:r>
    </w:p>
    <w:p>
      <w:pPr>
        <w:pStyle w:val="Normal"/>
        <w:jc w:val="both"/>
        <w:rPr/>
      </w:pPr>
      <w:r>
        <w:rPr/>
        <w:tab/>
        <w:t>– Igen.</w:t>
      </w:r>
    </w:p>
    <w:p>
      <w:pPr>
        <w:pStyle w:val="Normal"/>
        <w:jc w:val="both"/>
        <w:rPr/>
      </w:pPr>
      <w:r>
        <w:rPr/>
        <w:tab/>
        <w:t>– És a ruhádra és mindenre vigyázz, fiam. Az ingeidet küldd haza, majd én kimosom. Pesten klórozzák a ruhát.</w:t>
      </w:r>
    </w:p>
    <w:p>
      <w:pPr>
        <w:pStyle w:val="Normal"/>
        <w:jc w:val="both"/>
        <w:rPr/>
      </w:pPr>
      <w:r>
        <w:rPr/>
        <w:tab/>
        <w:t>– Ugyan, édesanyám.</w:t>
      </w:r>
    </w:p>
    <w:p>
      <w:pPr>
        <w:pStyle w:val="Normal"/>
        <w:jc w:val="both"/>
        <w:rPr/>
      </w:pPr>
      <w:r>
        <w:rPr/>
        <w:tab/>
        <w:t>– De igen, csak küldd haza, én majd kimosom és megjavítom, ne kelljen ezért is pénzt kiadnod.</w:t>
      </w:r>
    </w:p>
    <w:p>
      <w:pPr>
        <w:pStyle w:val="Normal"/>
        <w:jc w:val="both"/>
        <w:rPr/>
      </w:pPr>
      <w:r>
        <w:rPr/>
        <w:tab/>
        <w:t>– Igen.</w:t>
      </w:r>
    </w:p>
    <w:p>
      <w:pPr>
        <w:pStyle w:val="Normal"/>
        <w:jc w:val="both"/>
        <w:rPr/>
      </w:pPr>
      <w:r>
        <w:rPr/>
        <w:tab/>
        <w:t>És most már ott állt, nem alakoskodott, mert már remegett értem.</w:t>
      </w:r>
    </w:p>
    <w:p>
      <w:pPr>
        <w:pStyle w:val="Normal"/>
        <w:jc w:val="both"/>
        <w:rPr/>
      </w:pPr>
      <w:r>
        <w:rPr/>
        <w:tab/>
        <w:t>– És kérlek szépen, kisfiam – mondta és elpirult –, ne haragudj, nekem ebbe nincs beleszólásom, de a nõkkel vigyázz. Ne hagyd elcsábítani magad. Te olyan heves vagy és lobbanékony, vigyázz. Csak kedves, tiszta úrilányoknak udvarolj, szerezz valami jó társaságot magadnak; az utcai nõktõl óvakodj, kisfiam. Meg ne betegedj!</w:t>
      </w:r>
    </w:p>
    <w:p>
      <w:pPr>
        <w:pStyle w:val="Normal"/>
        <w:jc w:val="both"/>
        <w:rPr/>
      </w:pPr>
      <w:r>
        <w:rPr/>
        <w:tab/>
        <w:t>Ó, ha tudta volna a múltamat! A gyermekségemet! A halott huszárt, a becsavart zászlókat, Dórát, a kötélverõnét, mindent!</w:t>
      </w:r>
    </w:p>
    <w:p>
      <w:pPr>
        <w:pStyle w:val="Normal"/>
        <w:jc w:val="both"/>
        <w:rPr/>
      </w:pPr>
      <w:r>
        <w:rPr/>
        <w:tab/>
        <w:t xml:space="preserve">– Soha senkit meg ne csalj. Légy becsületes. Légy tiszta. Neked hivatásod van, amiért mindent odaadtál, légy tiszta! Gondolj arra, hogy én idehaza mindent megérzek, te vagy az én elsõszülöttem, és – most kicsordult a könnye – apa is odafent mindent lát. Te tudod, milyen kevés öröme volt neki életében, mennyit csalódott, tedd most úgy, hogy láthassa: öröme lett volna benned, ha életben marad. Tedd most úgy, hogy láthassa, neked volt igazad. Mutasd meg apának, hogy jó gyerek vagy és komoly, hogy nemhiába szeretett. Mert szeretett az utolsó pillanatáig, s mindig azt mondta nekem: csak addig szeretne élni, míg egy írásodat, legalább egy írásodat látja nyomtatásban. Hogy nyugodt lehessen. Hogy láthassa, nemcsak álmodás volt. Tedd meg neki, kisfiam, tedd meg! És mindig édesapa legyen eszedbe. Én nem tudom, csak sejtem, mi az az ember, amit te mindig emlegetsz, én csak azt látom, hogy mind komolyak, komorak, szomorúak az írásaid. Mind szegény emberekrõl szólnak. Mind töprenkedésrõl. Mind igazságkeresésrõl. Ne ilyeneket írj, kisfiam. Vidámakat írj. Derűseket. Szép, derűs történeteket, ezeket jobban szeretik az emberek. Szerelmes dolgokat. Azt. Mindenki azt ír. A lapok tele vannak ilyesmivel. Te olyan elégedetlen vagy, olyan nyugtalan. Itt a faluban is jóformán mindenkivel szemben álltál. Vigyázz, rossz társaságba ne keveredj! Forradalmárok! Szocialisták közé! Vigyázz, semmi hitet ne ingass meg az emberekben, ami helyett másat nem adhatsz, és ha a tied megingott a mi igazságainkban, hallgasd el, és tégy úgy, mintha meglenne. Nem mehetsz egymagad az egész világ ellen. Minden szavadra vigyázz ott fenn, minden betűdre, ne kelljen rettegnem idehaza, mert tudod, hogy nekem te vagy mindenem. Vigyázz, nagyon vigyázz, semmit ne tégy, amiért bajod lehet, törvény alá hajtsd a fejed, légy engedelmes. Ne mondd soha gúnyosan azt, hogy polgári világ. Ezt a lakást, ahol apa meghalt, soha el ne feledd, ez mindig legyen elõtted, ha itthon meg is szűnik, ha más költözik is beléje, vagy ha gabonaraktárnak használják is ezután (milyen egyformán gondoltuk!), mint háború alatt az üres szobákat. Ez mégis a te otthonod, ebben nõttél fel, és ez is polgári otthon volt. Csöndes, egyszerű és szegény is, én is, csak te nem szereted ezt a szót, nem tudom, miért, nem tudom, honnét született beléd. Apa velem élt, én vele, ti körülöttem, ne bántsd ezt! </w:t>
      </w:r>
    </w:p>
    <w:p>
      <w:pPr>
        <w:pStyle w:val="Normal"/>
        <w:jc w:val="both"/>
        <w:rPr/>
      </w:pPr>
      <w:r>
        <w:rPr/>
        <w:tab/>
        <w:t>Sírt. Mit mondhattam? Mit magyarázhattam meg?</w:t>
      </w:r>
    </w:p>
    <w:p>
      <w:pPr>
        <w:pStyle w:val="Normal"/>
        <w:jc w:val="both"/>
        <w:rPr/>
      </w:pPr>
      <w:r>
        <w:rPr/>
        <w:tab/>
        <w:t>– Mit gondolsz most? – kérdezte anyám.</w:t>
      </w:r>
    </w:p>
    <w:p>
      <w:pPr>
        <w:pStyle w:val="Normal"/>
        <w:jc w:val="both"/>
        <w:rPr/>
      </w:pPr>
      <w:r>
        <w:rPr/>
        <w:tab/>
        <w:t>– Semmit, édesanyám. Nem vita ideje ez.</w:t>
      </w:r>
    </w:p>
    <w:p>
      <w:pPr>
        <w:pStyle w:val="Normal"/>
        <w:jc w:val="both"/>
        <w:rPr/>
      </w:pPr>
      <w:r>
        <w:rPr/>
        <w:tab/>
        <w:t>– Nem – mondta. – Nem. Csak szeretnék megnyugodni. Szeretnék apának is nyugalmat adni. Szeretnék úgy élni vele lélekben, hogy azt mondhassam neki, mikor rólad van szó: látod, Sándor, a fiunk ember lett. Rendes ember. Embernyi ember. Csak ezt szeretném.</w:t>
      </w:r>
    </w:p>
    <w:p>
      <w:pPr>
        <w:pStyle w:val="Normal"/>
        <w:jc w:val="both"/>
        <w:rPr/>
      </w:pPr>
      <w:r>
        <w:rPr/>
        <w:tab/>
        <w:t>Megfogott; olyan volt, mint egy gyermek. A szülõanyám rimánkodott hozzám, félt tõlem. Riadt ijedtség volt az arcán, és remegett. Valami rémeset láthatott magában.</w:t>
      </w:r>
    </w:p>
    <w:p>
      <w:pPr>
        <w:pStyle w:val="TextBody"/>
        <w:rPr/>
      </w:pPr>
      <w:r>
        <w:rPr/>
        <w:tab/>
        <w:t>– Fiam – mondta –, kérlek, nagyon vigyázz! Ne kelljen megérnem, hogy hazatoloncoljanak. Mióta apa meghalt, mindig úgy látlak, hogy kopottan és züllötten detektív hoz végig a falun. A kezed összekötve, és a kalapod lehúzva a szemedre.</w:t>
      </w:r>
    </w:p>
    <w:p>
      <w:pPr>
        <w:pStyle w:val="Normal"/>
        <w:jc w:val="both"/>
        <w:rPr/>
      </w:pPr>
      <w:r>
        <w:rPr/>
        <w:tab/>
        <w:t>Kimondta. Kilökte magából életének szörnyű rémületét. Nem bízott bennem. Féltett. Remegett. Detektív jön mögöttem, s nekem mélyen a szememre van húzva a kalapom. Egyszerre én is magam elõtt láttam a képet. Olyan élesen állt elõttem, mintha két személyben élnék, s ez a személyem, amely most anyámat karolta, nézné, hogy azt a másikat, a másik ént toloncúton taszigálják a községháza felé.</w:t>
      </w:r>
    </w:p>
    <w:p>
      <w:pPr>
        <w:pStyle w:val="Normal"/>
        <w:jc w:val="both"/>
        <w:rPr/>
      </w:pPr>
      <w:r>
        <w:rPr/>
        <w:tab/>
        <w:t>– Ne féljen, anyám, nem lesz semmi baj.</w:t>
      </w:r>
    </w:p>
    <w:p>
      <w:pPr>
        <w:pStyle w:val="Normal"/>
        <w:jc w:val="both"/>
        <w:rPr/>
      </w:pPr>
      <w:r>
        <w:rPr/>
        <w:tab/>
        <w:t>De belém égett a kép, és aztán sohase tudtam tõle többé szabadulni. Ez hajszolt, ez kergetett, ez bújtatott, ez bújdostatott, ez volt a rémem. Toloncút! Hányszor felrémlett bennem. De most:</w:t>
      </w:r>
    </w:p>
    <w:p>
      <w:pPr>
        <w:pStyle w:val="Normal"/>
        <w:jc w:val="both"/>
        <w:rPr/>
      </w:pPr>
      <w:r>
        <w:rPr/>
        <w:tab/>
        <w:t>– Nem, édesanyám!</w:t>
      </w:r>
    </w:p>
    <w:p>
      <w:pPr>
        <w:pStyle w:val="Normal"/>
        <w:jc w:val="both"/>
        <w:rPr/>
      </w:pPr>
      <w:r>
        <w:rPr/>
        <w:tab/>
        <w:t>Lassan bágyadt lefelé a nap, és a szobát kezdték olyanra áthangolni az árnyékok, mint a mélyhegedű hangja. Odakint mentek az emberek, süveges parasztok és az intézõ, a szolgabíró, a postamesternõ, a leánypajtásom: Rita, és nem tudták, mi történik itt az elhomályosuló és vaknak látszó ablak mögött. Csak az utolsó elmenõ, igen, Rita tudta, érezte bizonyára, mert finom nyaka megrezdült, mikor elment az ablakunk elõtt, s lefelé indult, le a temetõ felé. Minket lassan és halkan befont a szürkület.</w:t>
      </w:r>
    </w:p>
    <w:p>
      <w:pPr>
        <w:pStyle w:val="Normal"/>
        <w:jc w:val="both"/>
        <w:rPr/>
      </w:pPr>
      <w:r>
        <w:rPr/>
        <w:tab/>
        <w:t>– Csomagoljunk, édes fiam – mondta anyám. – Még dolgunk van azután is.</w:t>
      </w:r>
    </w:p>
    <w:p>
      <w:pPr>
        <w:pStyle w:val="Normal"/>
        <w:jc w:val="both"/>
        <w:rPr/>
      </w:pPr>
      <w:r>
        <w:rPr/>
        <w:tab/>
        <w:t>S én tudtam, hogy mi az a dolog: elbúcsúzni édesapámtól.</w:t>
      </w:r>
    </w:p>
    <w:p>
      <w:pPr>
        <w:pStyle w:val="Normal"/>
        <w:jc w:val="both"/>
        <w:rPr/>
      </w:pPr>
      <w:r>
        <w:rPr/>
        <w:tab/>
        <w:t>Hát csomagolni kezdtünk. Anyám rakta elém a holmimat.</w:t>
      </w:r>
    </w:p>
    <w:p>
      <w:pPr>
        <w:pStyle w:val="Normal"/>
        <w:jc w:val="both"/>
        <w:rPr/>
      </w:pPr>
      <w:r>
        <w:rPr/>
        <w:tab/>
        <w:t>– Öt ing – mondta.</w:t>
      </w:r>
    </w:p>
    <w:p>
      <w:pPr>
        <w:pStyle w:val="Normal"/>
        <w:jc w:val="both"/>
        <w:rPr/>
      </w:pPr>
      <w:r>
        <w:rPr/>
        <w:tab/>
        <w:t>– Igen.</w:t>
      </w:r>
    </w:p>
    <w:p>
      <w:pPr>
        <w:pStyle w:val="Normal"/>
        <w:jc w:val="both"/>
        <w:rPr/>
      </w:pPr>
      <w:r>
        <w:rPr/>
        <w:tab/>
        <w:t>– Öt alsónadrág. Öt pár harisnya. Párnahuzat, dunnahuzatok.</w:t>
      </w:r>
    </w:p>
    <w:p>
      <w:pPr>
        <w:pStyle w:val="Normal"/>
        <w:jc w:val="both"/>
        <w:rPr/>
      </w:pPr>
      <w:r>
        <w:rPr/>
        <w:tab/>
        <w:t>– Két pár cipõ . . . Két rend ruha, a harmadik rajtad . . .</w:t>
      </w:r>
    </w:p>
    <w:p>
      <w:pPr>
        <w:pStyle w:val="Normal"/>
        <w:jc w:val="both"/>
        <w:rPr/>
      </w:pPr>
      <w:r>
        <w:rPr/>
        <w:tab/>
        <w:t>Hamar végeztünk, nem sok holmim volt.</w:t>
      </w:r>
    </w:p>
    <w:p>
      <w:pPr>
        <w:pStyle w:val="Normal"/>
        <w:jc w:val="both"/>
        <w:rPr/>
      </w:pPr>
      <w:r>
        <w:rPr/>
        <w:tab/>
        <w:t>– Nyakkendõ, inggombok, harisnyakötõ, két új cipõfűzõ, most vettem délután, szükséged lehet rá, ne kelljen ezért is mindjárt pénzt kiadnod . . .</w:t>
      </w:r>
    </w:p>
    <w:p>
      <w:pPr>
        <w:pStyle w:val="Normal"/>
        <w:jc w:val="both"/>
        <w:rPr/>
      </w:pPr>
      <w:r>
        <w:rPr/>
        <w:tab/>
        <w:t>És egyszerre készen voltunk. Akkor anyám egy régi asztalterítõt terített le a földre s rá egy huzatlan, szép nagy dunnát. Néztünk rá, tenyérnyi barna folt az elején.</w:t>
      </w:r>
    </w:p>
    <w:p>
      <w:pPr>
        <w:pStyle w:val="Normal"/>
        <w:jc w:val="both"/>
        <w:rPr/>
      </w:pPr>
      <w:r>
        <w:rPr/>
        <w:tab/>
        <w:t>– Ez a dunna .. .</w:t>
      </w:r>
    </w:p>
    <w:p>
      <w:pPr>
        <w:pStyle w:val="Normal"/>
        <w:jc w:val="both"/>
        <w:rPr/>
      </w:pPr>
      <w:r>
        <w:rPr/>
        <w:tab/>
        <w:t>Igen, tudtam: ez alatt a dunna alatt halt meg apám, az eleje, ahogy ült az ágyban öcsém karjai közt, felért a mellére és az a barna folt a halálos verejtékének a nyoma volt. Lehajoltam rá, hajtogatni kezdtem, s titokban megcsókoltam azt a foltot az elején. Anyám megsimogatta a fejemet.</w:t>
      </w:r>
    </w:p>
    <w:p>
      <w:pPr>
        <w:pStyle w:val="Normal"/>
        <w:jc w:val="both"/>
        <w:rPr/>
      </w:pPr>
      <w:r>
        <w:rPr/>
        <w:tab/>
        <w:t>Láttam, fiam!</w:t>
      </w:r>
    </w:p>
    <w:p>
      <w:pPr>
        <w:pStyle w:val="Normal"/>
        <w:jc w:val="both"/>
        <w:rPr/>
      </w:pPr>
      <w:r>
        <w:rPr/>
        <w:tab/>
        <w:t>Akkor összehajtogattam az egészet, begöngyöltem, bevarrtam.</w:t>
      </w:r>
    </w:p>
    <w:p>
      <w:pPr>
        <w:pStyle w:val="Normal"/>
        <w:jc w:val="both"/>
        <w:rPr/>
      </w:pPr>
      <w:r>
        <w:rPr/>
        <w:tab/>
        <w:t>– Sohase válok meg tõle.</w:t>
      </w:r>
    </w:p>
    <w:p>
      <w:pPr>
        <w:pStyle w:val="Normal"/>
        <w:jc w:val="both"/>
        <w:rPr/>
      </w:pPr>
      <w:r>
        <w:rPr/>
        <w:tab/>
        <w:t>– Várj csak – mondta anyám –, várj még egy kicsit.</w:t>
      </w:r>
    </w:p>
    <w:p>
      <w:pPr>
        <w:pStyle w:val="Normal"/>
        <w:jc w:val="both"/>
        <w:rPr/>
      </w:pPr>
      <w:r>
        <w:rPr/>
        <w:tab/>
        <w:t>Benyúlt az egyik fiókba, és egy hosszanti összehajtogatott szalvétát vet elõ. Megismertem. Fekete hímzõselyemmel én varrtam bele a sarkába a dátumot, apám halálának dátumát. Ez volt az a kendõ, amellyel apám leesett állat felkötöttük.</w:t>
      </w:r>
    </w:p>
    <w:p>
      <w:pPr>
        <w:pStyle w:val="Normal"/>
        <w:jc w:val="both"/>
        <w:rPr/>
      </w:pPr>
      <w:r>
        <w:rPr/>
        <w:tab/>
        <w:t>– Akarod? – kérdezte anyám. – A zsebedbe tedd vagy egy külön kis papírba.</w:t>
      </w:r>
    </w:p>
    <w:p>
      <w:pPr>
        <w:pStyle w:val="Normal"/>
        <w:jc w:val="both"/>
        <w:rPr/>
      </w:pPr>
      <w:r>
        <w:rPr/>
        <w:tab/>
        <w:t>Selyempapírba csomagolta anyám s eltettem. Aztán már semmi se volt hátra, csak az írásaim, ezeket anyám vette ki a fiókból, anyám hozta oda, anyám adta a kezembe.</w:t>
      </w:r>
    </w:p>
    <w:p>
      <w:pPr>
        <w:pStyle w:val="Normal"/>
        <w:jc w:val="both"/>
        <w:rPr/>
      </w:pPr>
      <w:r>
        <w:rPr/>
        <w:tab/>
        <w:t>– Ezeket itthon ne feledd!</w:t>
      </w:r>
    </w:p>
    <w:p>
      <w:pPr>
        <w:pStyle w:val="Normal"/>
        <w:jc w:val="both"/>
        <w:rPr/>
      </w:pPr>
      <w:r>
        <w:rPr/>
        <w:tab/>
        <w:t>A holmim legtetejére tettem õket, lezártam a kosarat, s amim volt, már útra készen állott. Már alig-alig tartoztam ide, lassan már minden nyomomat eltörölték. Egy régi fűzfakosárba egészen belefértem, egy régi fűzfakosár felfogta huszonnégy évi életemet. Már erõs félhomály volt, a tükör játszott az elhomályosuló szobával, s kívül a páskomok felett elnyújtott, szinte valószínűtlen felhõk utaztak az égen. Olyanok voltak, mint valami fantasztikus karaván, amelynek a neszét, kerékzörgést és az ostorpattogásokat felszívta a lilába úszó puha esti ég. Álltunk egymással szemben a csöndben, s a szürkület homályos szitája alatt csak bágyadtán láttuk egymást. Csak úgy sejlettünk, mint a képek és a bútorok.</w:t>
      </w:r>
    </w:p>
    <w:p>
      <w:pPr>
        <w:pStyle w:val="Normal"/>
        <w:jc w:val="both"/>
        <w:rPr/>
      </w:pPr>
      <w:r>
        <w:rPr/>
        <w:tab/>
        <w:t>– Ez az utolsó napunk együtt, édesanyám . . .</w:t>
      </w:r>
    </w:p>
    <w:p>
      <w:pPr>
        <w:pStyle w:val="Normal"/>
        <w:jc w:val="both"/>
        <w:rPr/>
      </w:pPr>
      <w:r>
        <w:rPr/>
        <w:tab/>
        <w:t>Kinyújtottam a kezem, és az övé már ott volt. Találkozott a kezünk, s így dobogtunk össze. Olyanok voltunk, mint két árnyék.</w:t>
      </w:r>
    </w:p>
    <w:p>
      <w:pPr>
        <w:pStyle w:val="Normal"/>
        <w:jc w:val="both"/>
        <w:rPr/>
      </w:pPr>
      <w:r>
        <w:rPr/>
        <w:tab/>
        <w:t>– S most gyerünk! – mondta anyám.</w:t>
      </w:r>
    </w:p>
    <w:p>
      <w:pPr>
        <w:pStyle w:val="Normal"/>
        <w:jc w:val="both"/>
        <w:rPr/>
      </w:pPr>
      <w:r>
        <w:rPr/>
        <w:tab/>
        <w:t>A meleg, nagy gyapjúkendõjét terítette magára, amelyet rangos, úri helyeken úgy hívnak: pléd, én kabátot vettem, s indultunk. Búcsúzkodni mentünk édesapámhoz. Át az udvaron, amelynek a sarkaiban már láthatatlan hideg sziszegett, mint a kígyó és át a kopogó utcákon, amelyeket, mintha mákkal szórt volna tele az este. Az ablakokban az égnek egy piros sávja tükrözött. Kiértünk a temetõbe, a sírok pihenve fogadtak bennünket. Megálltunk, levettem a kalapomat.</w:t>
      </w:r>
    </w:p>
    <w:p>
      <w:pPr>
        <w:pStyle w:val="Normal"/>
        <w:jc w:val="both"/>
        <w:rPr/>
      </w:pPr>
      <w:r>
        <w:rPr/>
        <w:tab/>
        <w:t>– Itt vagyunk, édesapa – mondta anyám. – Eljöttünk, a Sanyi megy.</w:t>
      </w:r>
    </w:p>
    <w:p>
      <w:pPr>
        <w:pStyle w:val="Normal"/>
        <w:jc w:val="both"/>
        <w:rPr/>
      </w:pPr>
      <w:r>
        <w:rPr/>
        <w:tab/>
        <w:t>Úgy mondta, mintha apám élt volna, mintha ott ült volna a szomorúfűzfa alatt a kis padon, s idevárt volna bennünket.</w:t>
      </w:r>
    </w:p>
    <w:p>
      <w:pPr>
        <w:pStyle w:val="Normal"/>
        <w:jc w:val="both"/>
        <w:rPr/>
      </w:pPr>
      <w:r>
        <w:rPr/>
        <w:tab/>
        <w:t>Álltunk, és nem tudtam imádkozni. Csak régi halott felett lehet elmondani konvencionális és lemorzsolódó imákat, friss sír felett kevés az imádság, üres, szokványos: kevés. Nem szóltam, nem imádkoztam, csak magamban mondtam:</w:t>
      </w:r>
    </w:p>
    <w:p>
      <w:pPr>
        <w:pStyle w:val="Normal"/>
        <w:jc w:val="both"/>
        <w:rPr/>
      </w:pPr>
      <w:r>
        <w:rPr/>
        <w:tab/>
        <w:t>Megyek, édesapám.</w:t>
      </w:r>
    </w:p>
    <w:p>
      <w:pPr>
        <w:pStyle w:val="Normal"/>
        <w:jc w:val="both"/>
        <w:rPr/>
      </w:pPr>
      <w:r>
        <w:rPr/>
        <w:tab/>
        <w:t>Akkor a sírra néztünk, és ott feküdt rajta egy friss csokor virág.</w:t>
      </w:r>
    </w:p>
    <w:p>
      <w:pPr>
        <w:pStyle w:val="Normal"/>
        <w:jc w:val="both"/>
        <w:rPr/>
      </w:pPr>
      <w:r>
        <w:rPr/>
        <w:tab/>
        <w:t>– Nini – mondta anyám –, virág! Valaki virágot hozott apának.</w:t>
      </w:r>
    </w:p>
    <w:p>
      <w:pPr>
        <w:pStyle w:val="Normal"/>
        <w:jc w:val="both"/>
        <w:rPr/>
      </w:pPr>
      <w:r>
        <w:rPr/>
        <w:tab/>
        <w:t>Én tudtam, ki. Egyetlen nagy pajtásom volt, aki minden érzésben együtt volt velem, aki mellettem állt, s aki éjszakánként talán imádkozott értem, hogy az életem sikerüljön. Rita. Nem így hívták. Ez a név csak kettõnk közt járt, én adtam neki ezt a nevet. Körülnéztem, és ott állt nem messze egy sírkereszt mellett mozdulatlanul, mint valami szerény és titkos feleség, és nézett bennünket.</w:t>
      </w:r>
    </w:p>
    <w:p>
      <w:pPr>
        <w:pStyle w:val="Normal"/>
        <w:jc w:val="both"/>
        <w:rPr/>
      </w:pPr>
      <w:r>
        <w:rPr/>
        <w:tab/>
        <w:t>– Rita – szóltam neki –, gyere ide.</w:t>
      </w:r>
    </w:p>
    <w:p>
      <w:pPr>
        <w:pStyle w:val="Normal"/>
        <w:jc w:val="both"/>
        <w:rPr/>
      </w:pPr>
      <w:r>
        <w:rPr/>
        <w:tab/>
        <w:t>Odajött. A lépteinek alig volt nesze. Nem szóltunk, nem köszöntünk, csak odaállt közénk, s néztük hárman a sírt, míg be nem takart bennünket egészen az este, s már nem lehetett bennünket megkülönböztetni. Csak álltunk ott, az életünk szinte összefolyt, s olyan volt ez az egész, mint egy új család kialakulása, mint valami néma fogadalom, frigykötés és összeígérkezés a kúszó gyökerek és temetõi rizomák felett.</w:t>
      </w:r>
    </w:p>
    <w:p>
      <w:pPr>
        <w:pStyle w:val="Normal"/>
        <w:jc w:val="both"/>
        <w:rPr/>
      </w:pPr>
      <w:r>
        <w:rPr/>
        <w:tab/>
        <w:t>Lehajoltam apám keresztjéhez, megcsókoltam, s elindultunk. Az utat alig láttuk, s a gubbasztó, zsúptetõs falusi házak ablakából apró fények hunyorogtak, mint valami jelei az álomnak, amely gurult-gurult lefelé a hegyekrõl, s nagy csizmáiban huppogva közelgett.</w:t>
      </w:r>
    </w:p>
    <w:p>
      <w:pPr>
        <w:pStyle w:val="Normal"/>
        <w:jc w:val="both"/>
        <w:rPr/>
      </w:pPr>
      <w:r>
        <w:rPr/>
        <w:tab/>
        <w:t>– Én holnap elmegyek.</w:t>
      </w:r>
    </w:p>
    <w:p>
      <w:pPr>
        <w:pStyle w:val="Normal"/>
        <w:jc w:val="both"/>
        <w:rPr/>
      </w:pPr>
      <w:r>
        <w:rPr/>
        <w:tab/>
        <w:t>– Tudom – felelte Rita. – Légy szerencsés, és írj.</w:t>
      </w:r>
    </w:p>
    <w:p>
      <w:pPr>
        <w:pStyle w:val="Normal"/>
        <w:jc w:val="both"/>
        <w:rPr/>
      </w:pPr>
      <w:r>
        <w:rPr/>
        <w:tab/>
        <w:t>– Te meg anyámat néha nézd meg.</w:t>
      </w:r>
    </w:p>
    <w:p>
      <w:pPr>
        <w:pStyle w:val="Normal"/>
        <w:jc w:val="both"/>
        <w:rPr/>
      </w:pPr>
      <w:r>
        <w:rPr/>
        <w:tab/>
        <w:t>S elváltunk a temetõkapunál, õ más úton ment haza. Pár lépés után olyan hirtelen nyelte el a sötét, mintha bekapta volna egy gigászi száj. S nekem már nem volt húrom itt semmihez, kifáradtam, az érzéseim elálltak, s idegen voltam a régi dolgok között. Köszönt valaki? Nem is tudom. Én olyan voltam, mint aki hegyeken lépett már által, s mindentõl iszonyú távolságban van innét. Csak anyám élt mellettem, anyám, aki nagykendõjébe burkolódzva olyan volt mellettem, mint valami megtépázott tollú, árva madár, aki eltévedt, s a sötétben a fészket keresi.</w:t>
      </w:r>
    </w:p>
    <w:p>
      <w:pPr>
        <w:pStyle w:val="Normal"/>
        <w:jc w:val="both"/>
        <w:rPr/>
      </w:pPr>
      <w:r>
        <w:rPr/>
        <w:tab/>
        <w:t>Otthon öcsém várt kigyújtott lámpa mellett, s pár barát, de én már csak gépszerűen ejtettem a feleleteket, gépszerűen csináltam a mozdulatokat, már nem voltam itt. Az utolsó estém hideg volt, üres, tétova s fáztam. Úgy fáztam, hogy a fogam vacogott. Csak az ágyban tudtam valamennyire felmelegedni, de mikor anyám azt mondta:</w:t>
      </w:r>
    </w:p>
    <w:p>
      <w:pPr>
        <w:pStyle w:val="Normal"/>
        <w:jc w:val="both"/>
        <w:rPr/>
      </w:pPr>
      <w:r>
        <w:rPr/>
        <w:tab/>
        <w:t>– Utoljára alszol itthon, fiam.</w:t>
      </w:r>
    </w:p>
    <w:p>
      <w:pPr>
        <w:pStyle w:val="Normal"/>
        <w:jc w:val="both"/>
        <w:rPr/>
      </w:pPr>
      <w:r>
        <w:rPr/>
        <w:tab/>
        <w:t>Már csak bágyadtan és kötelességszerűen mosolyogtam, érzést nem tudtam felfogni semmit se. Csak reggel, mikor anyám fölkeltett, s széthulló otthonunk képe beleszökkent a szemembe, akkor éreztem újra fel, s mint a paraszt a kaszálás elõtt álló idegen búzatábla elõtt, fájdalmasan s a dolgokra ráhulló lélekkel mondtam:</w:t>
      </w:r>
    </w:p>
    <w:p>
      <w:pPr>
        <w:pStyle w:val="Normal"/>
        <w:jc w:val="both"/>
        <w:rPr/>
      </w:pPr>
      <w:r>
        <w:rPr/>
        <w:tab/>
        <w:t>– De szép itt!</w:t>
      </w:r>
    </w:p>
    <w:p>
      <w:pPr>
        <w:pStyle w:val="Normal"/>
        <w:jc w:val="both"/>
        <w:rPr/>
      </w:pPr>
      <w:r>
        <w:rPr/>
        <w:tab/>
        <w:t>A csomagjaimat már kivitték az állomásra, s anyám, öcsém az asztalnál ültek és vártak rám. Az jutott eszembe: õk még visszajönnek ide, egy óra múlva visszajönnek, de én már soha. Mint ahogy nem is láttam többet a régi otthonunkat.</w:t>
      </w:r>
    </w:p>
    <w:p>
      <w:pPr>
        <w:pStyle w:val="Normal"/>
        <w:jc w:val="both"/>
        <w:rPr/>
      </w:pPr>
      <w:r>
        <w:rPr/>
        <w:tab/>
        <w:t>Az órát néztük, hogy mikor induljunk, de még csaknem félóra idõnk volt. Hát egészen közömbös dolgokról beszélgettünk. S egyszer csak anyám felállt.</w:t>
      </w:r>
    </w:p>
    <w:p>
      <w:pPr>
        <w:pStyle w:val="Normal"/>
        <w:jc w:val="both"/>
        <w:rPr/>
      </w:pPr>
      <w:r>
        <w:rPr/>
        <w:tab/>
        <w:t xml:space="preserve">– Jaj – mondta –, a pénzt csaknem elfelejtettem! </w:t>
      </w:r>
    </w:p>
    <w:p>
      <w:pPr>
        <w:pStyle w:val="Normal"/>
        <w:jc w:val="both"/>
        <w:rPr/>
      </w:pPr>
      <w:r>
        <w:rPr/>
        <w:tab/>
        <w:t>Mert maradt valami kis pénzünk apám után, nagyon kicsi pénz, de a fajárandóságból is eladtunk valamit, hogy a temetést és az elsõ idõket nagyobb és fájdalmasabb zökkenõk nélkül megúszhassuk, s anyám mindig azt mondta nekem, hogy mikor elutazom, ezt a pénzt igazságosan felharmadolja, hisz ez az örökség (ó, milyen komolyan és szomorúan mondta!), s mert hárman vagyunk, a harmada az enyém, hogy ne legyek egészen a rokonokra utalva odafent. Most bement a másik szobába, elõvette apám viseltes bõrtárcáját, leült s egymás után számolta elõ az asztalra a százezreseket.</w:t>
      </w:r>
    </w:p>
    <w:p>
      <w:pPr>
        <w:pStyle w:val="Normal"/>
        <w:jc w:val="both"/>
        <w:rPr/>
      </w:pPr>
      <w:r>
        <w:rPr/>
        <w:tab/>
        <w:t>– Egy, kettõ, három . . .</w:t>
      </w:r>
    </w:p>
    <w:p>
      <w:pPr>
        <w:pStyle w:val="Normal"/>
        <w:jc w:val="both"/>
        <w:rPr/>
      </w:pPr>
      <w:r>
        <w:rPr/>
        <w:tab/>
        <w:t>Tizenkét darab volt, egymillió-kétszázezer korona. Akkor hatot visszatett a tárcába, hatot középütt összehajtott, és odaadta nekem.</w:t>
      </w:r>
    </w:p>
    <w:p>
      <w:pPr>
        <w:pStyle w:val="Normal"/>
        <w:jc w:val="both"/>
        <w:rPr/>
      </w:pPr>
      <w:r>
        <w:rPr/>
        <w:tab/>
        <w:t>– Ez a tied, fiam.</w:t>
      </w:r>
    </w:p>
    <w:p>
      <w:pPr>
        <w:pStyle w:val="Normal"/>
        <w:jc w:val="both"/>
        <w:rPr/>
      </w:pPr>
      <w:r>
        <w:rPr/>
        <w:tab/>
        <w:t xml:space="preserve">– De hisz, édesanyám – mondtam –, ez a fele!. .. </w:t>
      </w:r>
    </w:p>
    <w:p>
      <w:pPr>
        <w:pStyle w:val="Normal"/>
        <w:jc w:val="both"/>
        <w:rPr/>
      </w:pPr>
      <w:r>
        <w:rPr/>
        <w:tab/>
        <w:t>Nézett rám.</w:t>
      </w:r>
    </w:p>
    <w:p>
      <w:pPr>
        <w:pStyle w:val="Normal"/>
        <w:jc w:val="both"/>
        <w:rPr/>
      </w:pPr>
      <w:r>
        <w:rPr/>
        <w:tab/>
        <w:t>– Nem baj, fiam, tedd el. Neked nagyobb szükséged van rá, mint nekünk. Nekünk még itt van a fa, a tej, még jár konvenció... No, ugye! És most én vagyok a család feje, és úgy intézkedhetem, ahogy nekem tetszik. Most nekem kell engedelmeskednetek!</w:t>
      </w:r>
    </w:p>
    <w:p>
      <w:pPr>
        <w:pStyle w:val="Normal"/>
        <w:jc w:val="both"/>
        <w:rPr/>
      </w:pPr>
      <w:r>
        <w:rPr/>
        <w:tab/>
        <w:t>Bement, visszavitte a maradék pénzt, kijött, még babrált terítõkkel, lefoglaló apróságokkal, s én, hogy megmentsem azt mondtam:</w:t>
      </w:r>
    </w:p>
    <w:p>
      <w:pPr>
        <w:pStyle w:val="Normal"/>
        <w:jc w:val="both"/>
        <w:rPr/>
      </w:pPr>
      <w:r>
        <w:rPr/>
        <w:tab/>
        <w:t xml:space="preserve">– Menjünk! </w:t>
      </w:r>
    </w:p>
    <w:p>
      <w:pPr>
        <w:pStyle w:val="Normal"/>
        <w:jc w:val="both"/>
        <w:rPr/>
      </w:pPr>
      <w:r>
        <w:rPr/>
        <w:tab/>
        <w:t>Az órára nézett.</w:t>
      </w:r>
    </w:p>
    <w:p>
      <w:pPr>
        <w:pStyle w:val="Normal"/>
        <w:jc w:val="both"/>
        <w:rPr/>
      </w:pPr>
      <w:r>
        <w:rPr/>
        <w:tab/>
        <w:t>– Valóban ideje, hogy induljunk. Nincs több idõnk a vonatindulásig félóránál.</w:t>
      </w:r>
    </w:p>
    <w:p>
      <w:pPr>
        <w:pStyle w:val="Normal"/>
        <w:jc w:val="both"/>
        <w:rPr/>
      </w:pPr>
      <w:r>
        <w:rPr/>
        <w:tab/>
        <w:t>S felöltözködtünk s mentünk. Át a küszöbön, az udvaron, a kapun. A lakást bezártuk, s az utcán fogadtuk pár járókelõ köszönését.</w:t>
      </w:r>
    </w:p>
    <w:p>
      <w:pPr>
        <w:pStyle w:val="Normal"/>
        <w:jc w:val="both"/>
        <w:rPr/>
      </w:pPr>
      <w:r>
        <w:rPr/>
        <w:tab/>
        <w:t>– Jó reggelt!</w:t>
      </w:r>
    </w:p>
    <w:p>
      <w:pPr>
        <w:pStyle w:val="Normal"/>
        <w:jc w:val="both"/>
        <w:rPr/>
      </w:pPr>
      <w:r>
        <w:rPr/>
        <w:tab/>
        <w:t>– Jó reggelt!</w:t>
      </w:r>
    </w:p>
    <w:p>
      <w:pPr>
        <w:pStyle w:val="Normal"/>
        <w:jc w:val="both"/>
        <w:rPr/>
      </w:pPr>
      <w:r>
        <w:rPr/>
        <w:tab/>
        <w:t>És egyszer csak kint voltunk az állomáson, kifizettük az embert, aki a csomagjaimat lehozta, és egyszerre rémülten vettem észre, hogy már nincs több öt percnél az indulásig. S az már – mi az? Az már úgy telt el rohangálások közt, készülõdések és reális izgalmak közben. Ott álltam a pénztárablak elõtt, és tornásztam magam befelé! Elég sokáig tartott, míg az ablakig jutottam.</w:t>
      </w:r>
    </w:p>
    <w:p>
      <w:pPr>
        <w:pStyle w:val="Normal"/>
        <w:jc w:val="both"/>
        <w:rPr/>
      </w:pPr>
      <w:r>
        <w:rPr/>
        <w:tab/>
        <w:t>– Kérek egy harmadikat Pestig.</w:t>
      </w:r>
    </w:p>
    <w:p>
      <w:pPr>
        <w:pStyle w:val="Normal"/>
        <w:jc w:val="both"/>
        <w:rPr/>
      </w:pPr>
      <w:r>
        <w:rPr/>
        <w:tab/>
        <w:t>Jegyet váltottam, a pénztáros megismert s kiszólt:</w:t>
      </w:r>
    </w:p>
    <w:p>
      <w:pPr>
        <w:pStyle w:val="Normal"/>
        <w:jc w:val="both"/>
        <w:rPr/>
      </w:pPr>
      <w:r>
        <w:rPr/>
        <w:tab/>
        <w:t>– Sok szerencsét!</w:t>
      </w:r>
    </w:p>
    <w:p>
      <w:pPr>
        <w:pStyle w:val="Normal"/>
        <w:jc w:val="both"/>
        <w:rPr/>
      </w:pPr>
      <w:r>
        <w:rPr/>
        <w:tab/>
        <w:t>Még a kezét is kinyújtotta, s kezet fogtunk. Mire végeztem, bejárt a vonat. Kapkodás következett, szaladgálás, kapaszkodás, helykeresés – nem tudtunk már egymáshoz érni egy pillanatig sem. Csak megcsókoltuk egymást anyámmal, öcsémmel:</w:t>
      </w:r>
    </w:p>
    <w:p>
      <w:pPr>
        <w:pStyle w:val="Normal"/>
        <w:jc w:val="both"/>
        <w:rPr/>
      </w:pPr>
      <w:r>
        <w:rPr/>
        <w:tab/>
        <w:t>– Isten vele! Isten veled!</w:t>
      </w:r>
    </w:p>
    <w:p>
      <w:pPr>
        <w:pStyle w:val="Normal"/>
        <w:jc w:val="both"/>
        <w:rPr/>
      </w:pPr>
      <w:r>
        <w:rPr/>
        <w:tab/>
        <w:t>Felugrottam a lépcsõkre, integettem, s már indult is a vonat. Ment. Vitt. S akkor anyám egyszerre elkezdett szaladni a vonat mellett, s zokogva kiabált:</w:t>
      </w:r>
    </w:p>
    <w:p>
      <w:pPr>
        <w:pStyle w:val="Normal"/>
        <w:jc w:val="both"/>
        <w:rPr/>
      </w:pPr>
      <w:r>
        <w:rPr/>
        <w:tab/>
        <w:t>– Gyõrben átszállasz! El ne feledd, Gyõrben átszállasz!</w:t>
      </w:r>
    </w:p>
    <w:p>
      <w:pPr>
        <w:pStyle w:val="Normal"/>
        <w:jc w:val="both"/>
        <w:rPr/>
      </w:pPr>
      <w:r>
        <w:rPr/>
        <w:tab/>
        <w:t>Ezt a teljesen felesleges intelmet kiabálta. Hisz tudtam, hogy Gyõrben át kell szállani, ha Pestre utazik az ember! Minden hatéves gyerek is tudta. Mit akarhat anyám? Miért kiáltja ezt? Ránéztem, és egyszerre tudtam: csak valamit akart mondani. Csak még egyszer meg akart szólítani, még egyszer ki akarta teríteni a szívét, de zavart volt, fájt, az egész világ omlott le körülötte, s ez jutott még hirtelen eszébe, ebbe kiáltott bele mindent, amit még nem tudott elmondani. Gyõrben átszállasz! Ó, édesanyám! Aztán az öcsém elérte, átkarolta vállban, s úgy álltak ott egymás mellett és néztek és integettek a futó vonat után.</w:t>
      </w:r>
    </w:p>
    <w:p>
      <w:pPr>
        <w:pStyle w:val="Normal"/>
        <w:jc w:val="both"/>
        <w:rPr/>
      </w:pPr>
      <w:r>
        <w:rPr/>
        <w:tab/>
      </w:r>
    </w:p>
    <w:p>
      <w:pPr>
        <w:pStyle w:val="Normal"/>
        <w:jc w:val="both"/>
        <w:rPr/>
      </w:pPr>
      <w:r>
        <w:rPr/>
      </w:r>
    </w:p>
    <w:p>
      <w:pPr>
        <w:pStyle w:val="Normal"/>
        <w:jc w:val="both"/>
        <w:rPr/>
      </w:pPr>
      <w:r>
        <w:rPr/>
      </w:r>
    </w:p>
    <w:p>
      <w:pPr>
        <w:pStyle w:val="Normal"/>
        <w:jc w:val="both"/>
        <w:rPr/>
      </w:pPr>
      <w:r>
        <w:rPr/>
        <w:tab/>
        <w:t>Így búcsúztam el anyámtól, az otthontól, amely akkor zuhant elõttem és elmerült a látóhatár peremén, mint egy vízbe bukó, ezüstfényű emberi fej, és sohase bukott fel többet. Vele hullott le minden, ami az életemet odáig védte és melegítette, játékaim, erdõutak, derűk, szépségek, a keresõ és nyugtalan ifjúságom, bánataim, amelyek zavartalanok voltak és tiszták, csodák, amelyek úgy tudtak kápráztatni, bokrok és szántók ragyogó képe, illatok, ízek, álmok és hangulatok, amelyek fürdettek és neveltek, termékeny hajnalok és földet hallgató esték, egy szerelem, amely kék volt és komoly, mint az ég s befejezetlen, mint egy rajz, amelyrõl akkor rántják el a kezet, mikor leginkább szép lenne folytatni, egy egész világ, amely életeket rejtett és arcokat, tartalmakat és képzelõdéseket, s amelynek vége volt. Valóban úgy tetszett, mint valami panoráma, amelyet egy kör cikkelyébe rajzoltak, forgásában alásüllyedt volna a horizont alá, úgy, mint ahogy elforognak a vágtató vonat mellett a földek lassú, de végtelen és mindig szomorító fordulással. Úgy tetszett, mintha valaki ott állt volna szivaccsal a kezében egy roppant iskolai tábla elõtt, s szép lassan, gondosan, hogy a krétának nyoma ne maradjon, letörölte volna róla a nevemet. Dallos Sándor, huszonnégy éves múlt, foglalkozása nincs, apja halott. . . Lassú mozdulattal letörölte az egészet, aztán elõvette a kis noteszét, abban is áthúzta a rovatomat, s a jegyzetrészbe, hogy majd késõbb is tudja, mirõl van szó, odaírta: elment. Mint egy lelkiismeretes tanító.</w:t>
      </w:r>
    </w:p>
    <w:p>
      <w:pPr>
        <w:pStyle w:val="Normal"/>
        <w:jc w:val="both"/>
        <w:rPr/>
      </w:pPr>
      <w:r>
        <w:rPr/>
        <w:tab/>
        <w:t>Azt mondhatom: hontalan voltam.</w:t>
      </w:r>
    </w:p>
    <w:p>
      <w:pPr>
        <w:pStyle w:val="Normal"/>
        <w:jc w:val="both"/>
        <w:rPr/>
      </w:pPr>
      <w:r>
        <w:rPr/>
        <w:tab/>
      </w:r>
    </w:p>
    <w:p>
      <w:pPr>
        <w:pStyle w:val="Normal"/>
        <w:jc w:val="both"/>
        <w:rPr/>
      </w:pPr>
      <w:r>
        <w:rPr/>
      </w:r>
    </w:p>
    <w:p>
      <w:pPr>
        <w:pStyle w:val="Normal"/>
        <w:jc w:val="both"/>
        <w:rPr/>
      </w:pPr>
      <w:r>
        <w:rPr/>
      </w:r>
    </w:p>
    <w:p>
      <w:pPr>
        <w:pStyle w:val="Normal"/>
        <w:jc w:val="both"/>
        <w:rPr/>
      </w:pPr>
      <w:r>
        <w:rPr/>
        <w:tab/>
        <w:t>Ment velem a vonat, s ez az út olyan volt, mintha eddigi életem térképén vágtattunk volna keresztül. Mintha valami hatalom, amely rendelkezett velem, még egyszer meg akarta volna mutatni az állomásokat, amelyeken eddig átmentem.</w:t>
      </w:r>
    </w:p>
    <w:p>
      <w:pPr>
        <w:pStyle w:val="Normal"/>
        <w:jc w:val="both"/>
        <w:rPr/>
      </w:pPr>
      <w:r>
        <w:rPr/>
        <w:tab/>
        <w:t>Gyõr!</w:t>
      </w:r>
    </w:p>
    <w:p>
      <w:pPr>
        <w:pStyle w:val="Normal"/>
        <w:jc w:val="both"/>
        <w:rPr/>
      </w:pPr>
      <w:r>
        <w:rPr/>
        <w:tab/>
        <w:t>Igen, Gyõrben átszálltam, mint ahogy anyám kiáltotta, de volt másfél órám a pesti személy indulásáig, s úgy dõlt és tódult felém ez a város, ahol diákságom utolsó két évét töltöttem, mintha valami tömlõt hasítottak volna fel, s zörögve és rohanva törtetnének elõ az emlékek. Minden emlék én voltam, mind az én arcomat viselte. Az én tizenkilenc, húszéves arcomat.</w:t>
      </w:r>
    </w:p>
    <w:p>
      <w:pPr>
        <w:pStyle w:val="Normal"/>
        <w:jc w:val="both"/>
        <w:rPr/>
      </w:pPr>
      <w:r>
        <w:rPr/>
        <w:tab/>
        <w:t>Komárom jött. Áldott város! A szegénynegyed! Dóra! A halott huszár és a lelõtt katona!</w:t>
      </w:r>
    </w:p>
    <w:p>
      <w:pPr>
        <w:pStyle w:val="Normal"/>
        <w:jc w:val="both"/>
        <w:rPr/>
      </w:pPr>
      <w:r>
        <w:rPr/>
        <w:tab/>
        <w:t>Úgy ültem vissza a vonatra, mintha az akkori magam lennék, s nagy, meleg alázat, végtelen jóság vett erõt rajtam. Körülöttem ismeretlen, egyszerű emberek utaztak ismeretlen állomásokra, eddig jóformán észre se vettem õket, most egyszerre éltek körülöttem az arcok, melegek és testvériek voltak. Nõk, férfiak és gyermekek olyanok voltak körülöttem, mint a családom. Szerettem õket, s beszélgettünk. S azt mondtam nekik:</w:t>
      </w:r>
    </w:p>
    <w:p>
      <w:pPr>
        <w:pStyle w:val="Normal"/>
        <w:jc w:val="both"/>
        <w:rPr/>
      </w:pPr>
      <w:r>
        <w:rPr/>
        <w:tab/>
        <w:t>– Kedves emberek.</w:t>
      </w:r>
    </w:p>
    <w:p>
      <w:pPr>
        <w:pStyle w:val="Normal"/>
        <w:jc w:val="both"/>
        <w:rPr/>
      </w:pPr>
      <w:r>
        <w:rPr/>
        <w:tab/>
        <w:t>Azóta se használtam ezt a kifejezést, mióta a sebesültektõl eljöttem. Azóta se volt ilyen nagy és szép, magamat szétosztani kívánó érzés bennem.</w:t>
      </w:r>
    </w:p>
    <w:p>
      <w:pPr>
        <w:pStyle w:val="Normal"/>
        <w:jc w:val="both"/>
        <w:rPr/>
      </w:pPr>
      <w:r>
        <w:rPr/>
        <w:tab/>
        <w:t>Megbarátkoztam a gyermekekkel és eljátszottam velük. Lesimogattam a ruháikat. Megfésültem a hajukat. A leszállóknak levettem és lesegítettem a csomagjaikat. Gyermekek elmaszatoltak, megtépték a hajamat.</w:t>
      </w:r>
    </w:p>
    <w:p>
      <w:pPr>
        <w:pStyle w:val="Normal"/>
        <w:jc w:val="both"/>
        <w:rPr/>
      </w:pPr>
      <w:r>
        <w:rPr/>
        <w:tab/>
        <w:t>– Hagyják! Nem baj ez!</w:t>
      </w:r>
    </w:p>
    <w:p>
      <w:pPr>
        <w:pStyle w:val="Normal"/>
        <w:jc w:val="both"/>
        <w:rPr/>
      </w:pPr>
      <w:r>
        <w:rPr/>
        <w:tab/>
        <w:t>Egy deresedõ paraszt azt mondta:</w:t>
      </w:r>
    </w:p>
    <w:p>
      <w:pPr>
        <w:pStyle w:val="Normal"/>
        <w:jc w:val="both"/>
        <w:rPr/>
      </w:pPr>
      <w:r>
        <w:rPr/>
        <w:tab/>
        <w:t xml:space="preserve">– Bizony, nehéz az élet. Sokat szenvedünk! </w:t>
      </w:r>
    </w:p>
    <w:p>
      <w:pPr>
        <w:pStyle w:val="Normal"/>
        <w:jc w:val="both"/>
        <w:rPr/>
      </w:pPr>
      <w:r>
        <w:rPr/>
        <w:tab/>
        <w:t>Úgy feleltem neki, mint egy apostol:</w:t>
      </w:r>
    </w:p>
    <w:p>
      <w:pPr>
        <w:pStyle w:val="Normal"/>
        <w:jc w:val="both"/>
        <w:rPr/>
      </w:pPr>
      <w:r>
        <w:rPr/>
        <w:tab/>
        <w:t>– Nem baj. Szenvedni szép. A szenvedés szeretteti meg az emberrel a helyeket a földön.</w:t>
      </w:r>
    </w:p>
    <w:p>
      <w:pPr>
        <w:pStyle w:val="Normal"/>
        <w:jc w:val="both"/>
        <w:rPr/>
      </w:pPr>
      <w:r>
        <w:rPr/>
        <w:tab/>
        <w:t>Rám nézett.</w:t>
      </w:r>
    </w:p>
    <w:p>
      <w:pPr>
        <w:pStyle w:val="Normal"/>
        <w:jc w:val="both"/>
        <w:rPr/>
      </w:pPr>
      <w:r>
        <w:rPr/>
        <w:tab/>
        <w:t>– Csak nem valami pap maga?</w:t>
      </w:r>
    </w:p>
    <w:p>
      <w:pPr>
        <w:pStyle w:val="Normal"/>
        <w:jc w:val="both"/>
        <w:rPr/>
      </w:pPr>
      <w:r>
        <w:rPr/>
        <w:tab/>
        <w:t>– Miért?</w:t>
      </w:r>
    </w:p>
    <w:p>
      <w:pPr>
        <w:pStyle w:val="Normal"/>
        <w:jc w:val="both"/>
        <w:rPr/>
      </w:pPr>
      <w:r>
        <w:rPr/>
        <w:tab/>
        <w:t>– Mert éppen úgy beszél, mint a papok. Azok prédikálnak ilyet.</w:t>
      </w:r>
    </w:p>
    <w:p>
      <w:pPr>
        <w:pStyle w:val="Normal"/>
        <w:jc w:val="both"/>
        <w:rPr/>
      </w:pPr>
      <w:r>
        <w:rPr/>
        <w:tab/>
        <w:t>Néztem rá szelíden.</w:t>
      </w:r>
    </w:p>
    <w:p>
      <w:pPr>
        <w:pStyle w:val="Normal"/>
        <w:jc w:val="both"/>
        <w:rPr/>
      </w:pPr>
      <w:r>
        <w:rPr/>
        <w:tab/>
        <w:t>– Nincs igazam?</w:t>
      </w:r>
    </w:p>
    <w:p>
      <w:pPr>
        <w:pStyle w:val="Normal"/>
        <w:jc w:val="both"/>
        <w:rPr/>
      </w:pPr>
      <w:r>
        <w:rPr/>
        <w:tab/>
        <w:t>– No, nemigen.</w:t>
      </w:r>
    </w:p>
    <w:p>
      <w:pPr>
        <w:pStyle w:val="Normal"/>
        <w:jc w:val="both"/>
        <w:rPr/>
      </w:pPr>
      <w:r>
        <w:rPr/>
        <w:tab/>
        <w:t>– Jó. Majd meglátjuk. Nézze, én itt ebben a városban, amelyet nemrég hagytunk el, sebesült katonákat ápoltam diákkoromban, s nagyon sok szenvedés ért itt engem. S most mégis minden városok között ezt szeretem legjobban. Volt maga a harctéren?</w:t>
      </w:r>
    </w:p>
    <w:p>
      <w:pPr>
        <w:pStyle w:val="Normal"/>
        <w:jc w:val="both"/>
        <w:rPr/>
      </w:pPr>
      <w:r>
        <w:rPr/>
        <w:tab/>
        <w:t>Meghökkenve nézett rám.</w:t>
      </w:r>
    </w:p>
    <w:p>
      <w:pPr>
        <w:pStyle w:val="Normal"/>
        <w:jc w:val="both"/>
        <w:rPr/>
      </w:pPr>
      <w:r>
        <w:rPr/>
        <w:tab/>
        <w:t>– Voltam.</w:t>
      </w:r>
    </w:p>
    <w:p>
      <w:pPr>
        <w:pStyle w:val="Normal"/>
        <w:jc w:val="both"/>
        <w:rPr/>
      </w:pPr>
      <w:r>
        <w:rPr/>
        <w:tab/>
        <w:t>– Hol volt? Hol volt a legnagyobb ütközetben? Hol volt a legkeservesebb?</w:t>
      </w:r>
    </w:p>
    <w:p>
      <w:pPr>
        <w:pStyle w:val="Normal"/>
        <w:jc w:val="both"/>
        <w:rPr/>
      </w:pPr>
      <w:r>
        <w:rPr/>
        <w:tab/>
        <w:t>– Volhiniában. Persze hogy ott! Úgy lõttek ott bennünket, hogy a fejet nem lehetett kidugni az árokból, de még a lövészárokban is csak remegett az ember, mert az ágyú betalált! A srapnel betalált! Az akna is. Minden, csak a puskagolyó nem. S volt, hogy bokán felül álltunk a vízben. Komisz dolog volt. Ott esett el a Varga Jóska. A Sima Pista. A Berecz Feri. De sokan. Tatay Ferkót úgy hoztuk be egyszer éjjel a drótról. . . Nehéz világ volt az! Néha alig kaptunk élelmet.</w:t>
      </w:r>
    </w:p>
    <w:p>
      <w:pPr>
        <w:pStyle w:val="Normal"/>
        <w:jc w:val="both"/>
        <w:rPr/>
      </w:pPr>
      <w:r>
        <w:rPr/>
        <w:tab/>
        <w:t>Visszanézett erre az idõre. A lelkével benne élt. Szép, csontos paraszti arcán elömlött a nehéz próbákkal tüskézett, vérrel és halállal tűzdelt múlt. Néztem.</w:t>
      </w:r>
    </w:p>
    <w:p>
      <w:pPr>
        <w:pStyle w:val="Normal"/>
        <w:jc w:val="both"/>
        <w:rPr/>
      </w:pPr>
      <w:r>
        <w:rPr/>
        <w:tab/>
        <w:t>– No, és – kérdeztem – mondja meg, de õszintén: utálja Volhiniát? Azt a földet, ahol annyi megpróbáltatás érte, utálja?</w:t>
      </w:r>
    </w:p>
    <w:p>
      <w:pPr>
        <w:pStyle w:val="Normal"/>
        <w:jc w:val="both"/>
        <w:rPr/>
      </w:pPr>
      <w:r>
        <w:rPr/>
        <w:tab/>
        <w:t>– Én-e? – kérdezte az ember töprenkedve. Nézett rám a nagy, komoly, paraszti szemével.</w:t>
      </w:r>
    </w:p>
    <w:p>
      <w:pPr>
        <w:pStyle w:val="Normal"/>
        <w:jc w:val="both"/>
        <w:rPr/>
      </w:pPr>
      <w:r>
        <w:rPr/>
        <w:tab/>
        <w:t xml:space="preserve">– Nem – mondta csöndesen. – Ha veszem ... </w:t>
      </w:r>
    </w:p>
    <w:p>
      <w:pPr>
        <w:pStyle w:val="Normal"/>
        <w:jc w:val="both"/>
        <w:rPr/>
      </w:pPr>
      <w:r>
        <w:rPr/>
        <w:tab/>
        <w:t>Aztán a térdére vágott, s csaknem felugrott.</w:t>
      </w:r>
    </w:p>
    <w:p>
      <w:pPr>
        <w:pStyle w:val="Normal"/>
        <w:jc w:val="both"/>
        <w:rPr/>
      </w:pPr>
      <w:r>
        <w:rPr/>
        <w:tab/>
        <w:t>– Hej, az istenit – kiáltott fel, és a szemében ámult csodálkozás ragyogott –, igaza van magának! Ha most meggondolom, való igaz, hogy én nem utálom Volhiniát! Amerre akkor jártunk, azt a földet, és mind szeretem, mint a saját földünket! Akár itthon a határt. Éppen úgy tudok rágondolni. Micsoda! Én ott mindent ismerek, ahol voltunk. Nézze, ott, ahol mink feküdtünk, mikor odamentünk, valami kis zabvetés volt. Akár a szomszédé a domboldalon. Persze, késõbb összelõtték, de mikor odamentünk, akkor ott volt. Én ott, Volhiniában, hallja ha azóta nem változott ott a világ, máma is talán több faluba eltalálnék, mint idehaza!</w:t>
      </w:r>
    </w:p>
    <w:p>
      <w:pPr>
        <w:pStyle w:val="Normal"/>
        <w:jc w:val="both"/>
        <w:rPr/>
      </w:pPr>
      <w:r>
        <w:rPr/>
        <w:tab/>
        <w:t>Ez az ember egyszerre úgy megszeretett.</w:t>
      </w:r>
    </w:p>
    <w:p>
      <w:pPr>
        <w:pStyle w:val="Normal"/>
        <w:jc w:val="both"/>
        <w:rPr/>
      </w:pPr>
      <w:r>
        <w:rPr/>
        <w:tab/>
        <w:t xml:space="preserve">– Kicsoda maga? – kérdezte tõlem. </w:t>
      </w:r>
    </w:p>
    <w:p>
      <w:pPr>
        <w:pStyle w:val="Normal"/>
        <w:jc w:val="both"/>
        <w:rPr/>
      </w:pPr>
      <w:r>
        <w:rPr/>
        <w:tab/>
        <w:t>Megmondtam neki.</w:t>
      </w:r>
    </w:p>
    <w:p>
      <w:pPr>
        <w:pStyle w:val="Normal"/>
        <w:jc w:val="both"/>
        <w:rPr/>
      </w:pPr>
      <w:r>
        <w:rPr/>
        <w:tab/>
        <w:t>– Szálljon le velem – mondta. – Szálljon le velem, nem bánja meg. Igen jó borom van, legyen egypár napig a vendégem. Majd jól elbeszélgetünk, és elviszem a papunkhoz is, annak is elmondjuk ezt a dolgot. Két fiam van, meg egy leányom, a legidõsebb tizenkilenc éves, a legfiatalabb öt. Már háború utáni. Szálljon le!</w:t>
      </w:r>
    </w:p>
    <w:p>
      <w:pPr>
        <w:pStyle w:val="TextBody"/>
        <w:rPr/>
      </w:pPr>
      <w:r>
        <w:rPr/>
        <w:tab/>
        <w:t>– Nem lehet – mondtam. – Nekem Pestre kell mennem.</w:t>
      </w:r>
    </w:p>
    <w:p>
      <w:pPr>
        <w:pStyle w:val="Normal"/>
        <w:jc w:val="both"/>
        <w:rPr/>
      </w:pPr>
      <w:r>
        <w:rPr/>
        <w:tab/>
        <w:t>– Kár – mondta. – Nagy kár. De ha erre jár, el ne kerülje a házamat! El ne kerülje, mert mi most már – kereste a szót – ismerõsök vagyunk. Igaz?</w:t>
      </w:r>
    </w:p>
    <w:p>
      <w:pPr>
        <w:pStyle w:val="Normal"/>
        <w:jc w:val="both"/>
        <w:rPr/>
      </w:pPr>
      <w:r>
        <w:rPr/>
        <w:tab/>
        <w:t>– Igaz.</w:t>
      </w:r>
    </w:p>
    <w:p>
      <w:pPr>
        <w:pStyle w:val="Normal"/>
        <w:jc w:val="both"/>
        <w:rPr/>
      </w:pPr>
      <w:r>
        <w:rPr/>
        <w:tab/>
        <w:t>Akkor kezet fogtunk, megmondta a nevét, és nemsokára leszállt. Nem emlékszem már pontosan az állomásra, de azt hiszem, Vértesszöllõs volt.</w:t>
      </w:r>
    </w:p>
    <w:p>
      <w:pPr>
        <w:pStyle w:val="Normal"/>
        <w:jc w:val="both"/>
        <w:rPr/>
      </w:pPr>
      <w:r>
        <w:rPr/>
        <w:tab/>
        <w:t>Engedelmesen és örömmel utaztam, mintha valami titokzatos võlegény lennék, aki házasságkötésre utazik egy ismeretlen menyasszonnyal.</w:t>
      </w:r>
    </w:p>
    <w:p>
      <w:pPr>
        <w:pStyle w:val="Normal"/>
        <w:jc w:val="both"/>
        <w:rPr/>
      </w:pPr>
      <w:r>
        <w:rPr/>
        <w:tab/>
        <w:t>Azért, mikor Pesten kiszálltam, és rám borult a pályaudvar nagy és rideg kupolája, jó lett volna, ha vár valaki. Leszedtem a poggyászaimat, s azon gondolkoztam, fogadjak-e hordárt. De sajnáltam volna az otthoni pénzhez nyúlni, és így két jókora csomaggal egyedül bajmolódtam, míg az emberek sürögtek körülöttem, és nem egy rám is szólt, hogy mit akadékoskodom akkora teherrel közöttük.</w:t>
      </w:r>
    </w:p>
    <w:p>
      <w:pPr>
        <w:pStyle w:val="Normal"/>
        <w:jc w:val="both"/>
        <w:rPr/>
      </w:pPr>
      <w:r>
        <w:rPr/>
        <w:tab/>
        <w:t xml:space="preserve">Álltam és azt hiszem, féltem. Azt hiszem, úgy éreztem, hogy el kell merülnöm és el kell pusztulnom itt. De aztán az jutott eszembe, hogy lám, itt tört magának utat Móricz Zsigmond is. Itt lakik Babits Mihály. „Csillog a fákon át a tó, Haljunk meg együtt, jer, Kató . . ." Ezt valószínűleg itt írta le. És itt írta Kosztolányi Dezsõ az </w:t>
      </w:r>
      <w:r>
        <w:rPr>
          <w:i/>
        </w:rPr>
        <w:t>Éji őrmenet</w:t>
      </w:r>
      <w:r>
        <w:rPr/>
        <w:t xml:space="preserve"> című versét, amely annyira megdöbbentett, mikor olvastam. Mintha velem ült volna a halott katona elõtt. És mindenekelõtt: itt élt Ady Endre is! Tóth Árpád is itt lakik valamelyik házban, lehet, hogy éppen abban, amely kint a tér túlsó oldalán olyan ridegen bámul. Itt színész Csortos Gyula. És: a Stefánia út is itt lehet valahol, amelyrõl apám annyit beszélt. Neveket kezdtem, neveket, amelyek mind egy szál embert, de nekem világot jelentettek. Hisz voltam én már Budapesten, bár ezen az állomáson soha, ismertem is a városból valamit, de ez más volt. Akkor látogató voltam, de most arra készültem, hogy meglakjam Budapestet, és igen – hogy megvívjak vele. Kellettek hát a nevek, azoknak a nevei, akik gyõztek. Azok a nevek, amelyeket én szerettem, s amelyeknek a gazdái ott gyõztek, ahol nincs más, csak lélek és ember.</w:t>
      </w:r>
    </w:p>
    <w:p>
      <w:pPr>
        <w:pStyle w:val="TextBody"/>
        <w:rPr/>
      </w:pPr>
      <w:r>
        <w:rPr/>
        <w:tab/>
        <w:t>Felszálltam a villamosra, s megálltam a peronon.</w:t>
      </w:r>
    </w:p>
    <w:p>
      <w:pPr>
        <w:pStyle w:val="Normal"/>
        <w:jc w:val="both"/>
        <w:rPr/>
      </w:pPr>
      <w:r>
        <w:rPr/>
        <w:tab/>
        <w:t>Emberek lökdösõdtek körülöttem, kapaszkodtak, beszélgettek, hozzám értek, meg eltávolodtak tõlem, a drágaságról beszéltek és a foglalkozásaikról, gyűrött kabátúak voltak és jól öltözöttek, állt ott egy ember sötét kalapban és vadászruhában, egy cselédlányféle, egy kék fátyolos missziósnõvér, egy kifutó meg egy olyan bíróforma ember, aki egy másik hasonlóval beszélgetett. Egy celtruhás, kopott bekecses, olyan csavargó- vagy munkanélküli forma alak kihajolt a villamos korlátján, és savanyú uborkát evett, az uborka leve végigfolyt a csuklóján, és belecsurgott a bekecse ujjába, a kalauz jött a jegyekért; ezek voltak azok az emberek, akik ott álltak körülöttem, akikkel ebbõl a városból elõször találkoztam. Alig-alig érzékeltem õket, csak a szemem fényképezte le az alakjukat az agyam egy távoli és észrevétlenül működõ zugába, de az öntudatomig nem hatottak. Én álltam a villamos peronján, lábamnál a fűzfakosár és apám bevarrt halotti dunnája, az Erzsébet-hídon döcögtünk át, mögöttem füstben és napfényben úszott a város, Budapest, ahol azután élnem kellett, és én átjárt és áhítatos érzéssel hozzá imádkoztam:</w:t>
      </w:r>
    </w:p>
    <w:p>
      <w:pPr>
        <w:pStyle w:val="TextBody"/>
        <w:rPr/>
      </w:pPr>
      <w:r>
        <w:rPr/>
        <w:tab/>
        <w:t>Könyörögtem ennek a városnak. Mindent, ami bennem szépség és jóság volt, összefogtam, s mint egy marék aranypénzt, odadobtam a lába elé, hogy fogadja el. Meg akartam vesztegetni. De életembõl a szorongást mégse tudtam kiirtani.</w:t>
      </w:r>
    </w:p>
    <w:p>
      <w:pPr>
        <w:pStyle w:val="Normal"/>
        <w:jc w:val="both"/>
        <w:rPr/>
      </w:pPr>
      <w:r>
        <w:rPr/>
        <w:tab/>
        <w:t>Lehetséges, hogy egy gigászi szellemalak, aki számon tart itt mindent, látta az érkezésemet, követett a szemével, s egy nagy táblára, melyen ennek a városnak a létszáma szerepel, felírta a nevemet, és rávezette a nacionálémat? Lehetséges, hogy odavett a többiek közé és elkönyvelt.</w:t>
      </w:r>
    </w:p>
    <w:p>
      <w:pPr>
        <w:pStyle w:val="Normal"/>
        <w:jc w:val="both"/>
        <w:rPr/>
      </w:pPr>
      <w:r>
        <w:rPr/>
        <w:tab/>
        <w:t>Hogy beírta és rovatot nyitott nekem?</w:t>
      </w:r>
    </w:p>
    <w:p>
      <w:pPr>
        <w:pStyle w:val="Normal"/>
        <w:jc w:val="both"/>
        <w:rPr/>
      </w:pPr>
      <w:r>
        <w:rPr/>
        <w:tab/>
        <w:t>Én lélekben mindenesetre mondtam, tollba mondtam az egészet. . . huszonnégy éves múlt, foglalkozása nincs, apja halott. . . Kinéztem az utcára egy megállónál, s szemben velem az úttesten ott állt egy rendõr. Keményen állt, feszesen, biztosan, arca mozdulatlan volt, mint a szikla és a szeme szigorú. Megrezzentem tõle, és nem tudtam róla levenni a szememet. A toloncút jutott eszembe, amelytõl anyám annyira rettegett, ijedtség fogott el, s ettõl a pillanattól kezdve félni kezdtem a rendõröktõl, egyáltalában félni kezdtem magától a rendõrtõl, amely ebben a városban mind jobban olyannak látszott, mintha vasgyűrű fogna körül mindent és mindenkit. Egy hideg és folytonosan ellenõrzõ tekintetet éreztem ezentúl mindig magamon, amely követ, kísér, les rám, föltámadt bennem a menekülés ösztöne, s valami surranó és bujkáló lapulás feküdt rá minden mozdulatomra, amely alól sokáig nem tudtam fölszabadítani magamat.</w:t>
      </w:r>
    </w:p>
    <w:p>
      <w:pPr>
        <w:pStyle w:val="Normal"/>
        <w:jc w:val="both"/>
        <w:rPr/>
      </w:pPr>
      <w:r>
        <w:rPr/>
        <w:tab/>
        <w:t>Megnyugodtam és elindultam a rokonok felé.</w:t>
      </w:r>
    </w:p>
    <w:p>
      <w:pPr>
        <w:pStyle w:val="Normal"/>
        <w:jc w:val="both"/>
        <w:rPr/>
      </w:pPr>
      <w:r>
        <w:rPr/>
        <w:tab/>
        <w:t>A Rózsadombon egy villa elsõ emelete, ahonnét a hegyekre s fényűzõ házakra nyílt kilátás, merev fényű, ragyogóan tiszta szobák, drága szõnyegek, egy hatalmas íróasztal, amely alig volt egyéb dísznél, hamutartók, amelyek csillogó tiszták voltak, hisz senki se dohányzott a háznál, jó képek, amelyeken csak a név volt fontos, óriási balkon, amelyen szinte szertartásos volt a napozás és a jó levegõ élvezete, hangsúlyozott, szinte kínos tisztaság és pontos, orvosilag elõírt étkezés – ez volt a rokonaim otthona. Jómódú emberek voltak, szép társadalmi állásúak, és ennek a társadalmi állásnak a rabjai. Valami akart és elhatározott angolosság érzett mindenen, nemcsak a lakáson, hanem a mozdulatokon s még a beszédmodoron is valami hűvös és tartózkodó tónus, amelyben az ember megfagyott, s alatta minden természetesség szögletesnek érezte magát. Eredmény volt ez az egész lakás, a férfi céltudatos és energikus munkájának az eredménye, ez volt, amit akart az élettõl és még talán majd birtokot, vagy ilyesmit, arra az idõre, mikor nyugalomba vonul, s ebbe a halk csendbe, ebbe a merev, szinte mértani szépségbe, ebbe a finom, angol tónusba úgy buktam bele, mint egy munkától piszkos lakatoslegény, aki menekülés, vagy isten tudja, mi közben beesett az ajtón, és kisült róla, hogy valami rokon, akitõl nem lehet rögtön megkérdezni, mit akar itt. Olyan szögletes voltam ebben a lakásban, mintha csupa derékszögbõl építették volna a testemet, és állandóan az volt az érzésem, hogy bepiszkolok valamit. Mintha mesterlegényi gúnya volna rajtam és a kezemen lemoshatatlan korom. A vad, brutális és neveletlen életet úgy hoztam én ide be, mintha a szél szemetet söpört volna be az ablakon, s úgy éreztem, mintha folyton tisztogatni kellett volna. S tisztogattak is. A szobalány akárhányszor bejött és feltörölte utánam a ragyogó parkettrõl a lábnyomomat.</w:t>
      </w:r>
    </w:p>
    <w:p>
      <w:pPr>
        <w:pStyle w:val="Normal"/>
        <w:jc w:val="both"/>
        <w:rPr/>
      </w:pPr>
      <w:r>
        <w:rPr/>
        <w:tab/>
        <w:t>Olyan voltam én itt, mint egy könyörületbõl az utcáról felszedett alak valami fõúri palotában, mint valami favágó egy estélyen, erõs tájszólásban beszéltem, s olyan szavaim voltak, amilyeneket itt soha se ejtettek ki. Feddést, rovást sohasem kaptam értük, hisz ezt a jó modor nem engedte, végre is valami vendégféle voltam, de az arcok megfagytak, s a némaságban a modor megsértett fénye komorlott. Hogy õszintén bevalljam, sohase tudtam enni szertartásosan, nekem az étkezés sohase volt társadalmi művelet, amelynek rítusa van, én azért ettem, mert éhes voltam. S ha éhes voltam, hát ettem. Pillanatok alatt kikanalaztam a levest, s míg a többiek még legfeljebb csak a felénél tartottak, s csöndesen beszélgettek egymással, én már az üres tányér felett nézegettem, próbáltam belekapcsolódni a beszédbe, hogy hülyének ne lássanak, és vártam a következõ fogást. És soha én arra nem gondoltam, hogy evés közben a bordámhoz szorítsam a kezemet, s lehetõleg csak csuklómozdulatokkal végezzem el a késsel és a villával a tányéron való manipulációt. Én úgy csináltam mindezt, ahogy a természetem diktálta. Nem könyökölve és nem hangosan, de szertartás nem volt a mozdulataimban, az bizonyos.</w:t>
      </w:r>
    </w:p>
    <w:p>
      <w:pPr>
        <w:pStyle w:val="Normal"/>
        <w:jc w:val="both"/>
        <w:rPr/>
      </w:pPr>
      <w:r>
        <w:rPr/>
        <w:tab/>
        <w:t>Kirívó lehettem ott, mint halk és finom szegfűk közt valami érdes bogáncs. Hiszen én mindezt megértem, de képtelen voltam úgy élni, mint õk, nevetségesnek tartottam ezt a merev életet. Szólni viszont nem szólhattam, mert hisz kegyelemkenyéren éltem itt, de meg egyébként is úgy lehengerelt és megzavart mindez, hogy nem is igen lett volna bátorságom hozzá. A hűvös, mindig kötelességteljesítést váró szemek, a szavaimra megfagyó arcok és a csaknem állandó némaság belém fagyasztottak minden megnyilatkozást.</w:t>
      </w:r>
    </w:p>
    <w:p>
      <w:pPr>
        <w:pStyle w:val="Normal"/>
        <w:jc w:val="both"/>
        <w:rPr/>
      </w:pPr>
      <w:r>
        <w:rPr/>
        <w:tab/>
        <w:t>A legkínosabb dolog a cigarettázás volt, amely mindig úgy történt ott, mint a szentségtörés. Mindig erõs dohányos voltam, bizony negyedóráig alig álltam ki dohányzás nélkül, s mert az otthoni bankókat féltettem, és csak egyet váltottam fel belõlük, olyan dohányt szívtam, ami a vagyoni állapotomnak megfelelt: a legolcsóbbat, így két cigaretta után kifejezetten szegényszagúvá varázsoltam azt a szobát, amelyben éppen dohányzási szenvedélyemnek hódoltam. Szót ezért se kaptam, csak az arcok lettek egyre fagyosabbak, és a végén már ott tartottam, hogy alig mertem itt dohányozni. A legtermészetesebb megnyilatkozásommal is csak karmolni tudtam hát ezt a világot, s hovatovább azon vettem észre magamat, hogy lábujjhegyen járok, s érzésben bocsánatot kérek még a makulátlanul tiszta ajtókilincstõl is, amelyhez hozzáérek. Az elsõ idõkben nagyon szerettem volna felmondani a bensõmet, kiteregetni magam, és embereket keríteni magam köré, de a legteljesebb érdektelenség fogadta minden szavamat, s amit kaptam, az csak komoly intés volt a realitások mérlegelésére. Hát elhallgattam, és nem beszéltem, csak a minden ebédnél némán az eredményt számonkérõ szemek elõtt jöttem egyre jobban és jobban zavarba. Mert eredményem még nem volt semmi. És bizony a ruhám is falusi volt, és a cipõm sarkában a vasszegek kopogtak.</w:t>
      </w:r>
    </w:p>
    <w:p>
      <w:pPr>
        <w:pStyle w:val="Normal"/>
        <w:jc w:val="both"/>
        <w:rPr/>
      </w:pPr>
      <w:r>
        <w:rPr/>
        <w:tab/>
        <w:t>Ebben a csodálatos és kínos házban csak étkezésekre jártam, hálóhelyet másik rokonaimnál találtam, akik nem laktak ide mesze. Ez két nõ volt, egyik a csodaház korlátlan imádója, talán trónaspiránsa is, a másik kedves és szabad lélek, kedélyes és nyitott szemű, s aki éppen akkor készült valami állásra és különlakásra, s aki, ha sok szóval és sok tanáccsal is, de mégiscsak az egyetlen melegebb lény volt mindannyiuk között.</w:t>
      </w:r>
    </w:p>
    <w:p>
      <w:pPr>
        <w:pStyle w:val="Normal"/>
        <w:jc w:val="both"/>
        <w:rPr/>
      </w:pPr>
      <w:r>
        <w:rPr/>
        <w:tab/>
        <w:t>Hát e között a két lakás között éltem, lengtem és sodródtam, és a szerencse csak az volt, hogy akkoriban még bárhol bármiféle körülmények között el tudtam merülni magamban, s egy pillanat alatt magam köré tudtam varázsolni az én világomat, amelyben áhítatok és emberi zsolozsmák úsztak, amely végtelen terjedelmű volt, s amelyben a magam lelkével s az én kedves embereimmel beszélgettem. Sõt, bárhol tudtam dolgozni is, se zaj, se környezet nem zavart, bárhol úgy el tudtam süllyedni az álmaimban, mintha tenger fenekén élnék. A zsongás és az áhítat hát nem veszett ki belõlem, csak éppen az életemet nem tudtam itt elképzelni, s hogy segítsek magamon, a legtöbb idõmet odakint töltöttem. S odakint mindjárt rendben volt minden. A hegyekben kódorogtam, ismeretlen utakon, virágok, fák és elosonó állatok között, vagy bejöttem a városba, s olyan emberarcokat kerestem, amelyek megfogtak, így koldusokkal beszélgettem, az egyik templom elõtt egy lábát rázó, ülõ hadirokkanttal, kertészekkel, munkásokkal és hajóslegényekkel, akik uszályokon dolgoztak, általában kezdtem kialakítani valami világot magamnak, amely a hátterem legyen, s ahonnét lélekkel majd táplálkozni tudok. Nem voltak hát hiábavaló és felesleges dolgok ezek a csavargások, hisz ösztönömmel életem természetes folytatását, a termékenység lehetõségét, belsõ harmóniát kerestem, talajt, ahol jól érzem magam. Idegen voltam itt, hát embereket kerestem magam köré, akikkel igaz szót válthatok, s ezek az emberek szükségképpen nem tartozhattak a villalakók közé, részben a csodálatos és kínos rokoni ház idegensége miatt, legnagyobbrészt azonban azért, mert életem tizennégy éves korom óta a szegényekkel jegyzett el. Nem, azt már láttam, hogy a villalakóktól nem kaphatok semmit, legfeljebb alakokat egy karikatúrához, és a szegények és a nyomorultak lesznek mindenkor az én embereim. Ezek között töltöttem csaknem minden idõmet.</w:t>
      </w:r>
    </w:p>
    <w:p>
      <w:pPr>
        <w:pStyle w:val="Normal"/>
        <w:jc w:val="both"/>
        <w:rPr/>
      </w:pPr>
      <w:r>
        <w:rPr/>
        <w:tab/>
        <w:t>Lélekkel és ábrándokkal gyõztem, s így minden gátló körülmény és fagyos környezet ellenére is igaz lázban és mély áhítatban éltem ezekben az idõkben is; tulajdonképpen azt a hevült, belsõ készülõdést folytattam itt is, amely odahaza apám halála miatt félbeszakadt. Kóboroltam, és szívtam fel a körülöttem levõ világot, jegyeztem az érzéseimet, a benyomásaimat, s mikor egy délután elmentem egy szép, öreg stílusú templom elõtt, s annak békéltetõ és szelíd jószága megcsapta az orromat, bementem, leültem egy padra, s ringattam magam a halk fényű, isteni békével. A templomot mindig nagyon szerettem, mindig megnyugvást találtam benne. Hát elnézegettem ott a képeket, amelyek a világ minden templomában egyformán hatnak az emberre, akár mester alkotta õket, akár valami középszerűség (én legalább így vagyok velük), szívtam be az elcsitító, békés jószágot, amelyet az emberi lehelet, a tömjén szaga és az égõ viaszgyertyák gõze ad össze. Elhatároztam, hogy másnap reggel vagy délelõtt felviszem a dolgaimat abba a szerkesztõségbe, amelyet kiválasztottam magamnak. Végre is dűlõre kellett juttatnom az ügyemet, és meg kellett próbálnom, le tudom-e gyõzni Budapestet.</w:t>
      </w:r>
    </w:p>
    <w:p>
      <w:pPr>
        <w:pStyle w:val="Normal"/>
        <w:jc w:val="both"/>
        <w:rPr/>
      </w:pPr>
      <w:r>
        <w:rPr/>
        <w:tab/>
        <w:t>Reggel korán felkeltem, nem reggeliztem, kimentem kicsit kószálni a hegyek felé.</w:t>
      </w:r>
    </w:p>
    <w:p>
      <w:pPr>
        <w:pStyle w:val="Normal"/>
        <w:jc w:val="both"/>
        <w:rPr/>
      </w:pPr>
      <w:r>
        <w:rPr/>
        <w:tab/>
        <w:t>Szép napsütés volt, mindenfelé kalapáltak, a villamosok csengetése friss volt, az árnyékom futott elõttem, mint egy vidám gyerek, aki kiszabadult belõlem, és örül, hogy futkározhat a hűvös köveken. Magam is boldog voltam, s aki látott, azt hihette, hogy valami nagy öröm elé megyek. A templom ajtajától nem messze ott ült az én rokkant beszélgetõ társam, aki folyton rázta a lábait, s annak köszöntem.</w:t>
      </w:r>
    </w:p>
    <w:p>
      <w:pPr>
        <w:pStyle w:val="Normal"/>
        <w:jc w:val="both"/>
        <w:rPr/>
      </w:pPr>
      <w:r>
        <w:rPr/>
        <w:tab/>
        <w:t>– Jó napot.</w:t>
      </w:r>
    </w:p>
    <w:p>
      <w:pPr>
        <w:pStyle w:val="Normal"/>
        <w:jc w:val="both"/>
        <w:rPr/>
      </w:pPr>
      <w:r>
        <w:rPr/>
        <w:tab/>
        <w:t>– Jó napot – mondta. – Nincs egy cigarettája?</w:t>
      </w:r>
    </w:p>
    <w:p>
      <w:pPr>
        <w:pStyle w:val="Normal"/>
        <w:jc w:val="both"/>
        <w:rPr/>
      </w:pPr>
      <w:r>
        <w:rPr/>
        <w:tab/>
        <w:t>De nem volt, mert minden ilyen világi dolgot kiraktam a zsebembõl. Nem volt nálam más, csak egy zsebkendõ, a ceruzám, a noteszem, amelybe mindig jegyezni szoktam s abban apámnak egy megkopott fényképe, amely talán tizennégy éves korom óta se került ki a zsebembõl. Még pénz se volt nálam, valahogy azt is méltatlannak tartottam az elkövetkezendõ eseményekhez, és úgy határoztam, hogy majd gyalog megyek haza.</w:t>
      </w:r>
    </w:p>
    <w:p>
      <w:pPr>
        <w:pStyle w:val="Normal"/>
        <w:jc w:val="both"/>
        <w:rPr/>
      </w:pPr>
      <w:r>
        <w:rPr/>
        <w:tab/>
        <w:t>Fél tíz lehetett, mikor bementem a templomba, s egy lélek se volt bent a sekrestyésen s egy szerelõforma emberen kívül, akik az egyik mellékoltáron babráltak valamit. Ezekhez odamentem, s elõadtam a sekrestyésnek, hogy gyónni szeretnék, hol találok papot. Az egy folyosóra vezetett, ahol mint valami titokzatos barna kamrák, gyóntatószékek álltak egymás mellett, és megmutatta az utat, merre menjek a szándékommal. Csak mentem, mellemben a nagy gyónás áhítatával, benyitottam egy nagy tölgyfa ajtón, s egy szobába jutottam, ahol egy kövérkés, kopott reverendájú pap egy nagy könyv felett dolgozgatott. A szoba alacsony ablaka az utcára nyílott, a belsõ, tejüveges szárnya nyitva volt, s az emberek úgy mentek el odakint elõtte, mintha valamennyiüket lefejezték volna; a fejük már túlesett az ablak látószögén. Enyhe tömjénillat volt a szobában, amely elvegyült a régi, poros anyakönyvek unalmas és vigasztalan szagával. Egy térdeplõszéken lila stóla feküdt, s bágyadtan behallatszott a tetõfedõ munkások kopácsolása, mert éppen javították a tetõt. Én egész önkénytelenül a latin dicsértesékkel köszöntem:</w:t>
      </w:r>
    </w:p>
    <w:p>
      <w:pPr>
        <w:pStyle w:val="Normal"/>
        <w:jc w:val="both"/>
        <w:rPr/>
      </w:pPr>
      <w:r>
        <w:rPr/>
        <w:tab/>
        <w:t>– Laudetur . . .</w:t>
      </w:r>
    </w:p>
    <w:p>
      <w:pPr>
        <w:pStyle w:val="Normal"/>
        <w:jc w:val="both"/>
        <w:rPr/>
      </w:pPr>
      <w:r>
        <w:rPr/>
        <w:tab/>
        <w:t>– In aeternum – mondta a kis kopott reverendás pap, de a könyvébõl fel se nézett. – Mi tetszik?</w:t>
      </w:r>
    </w:p>
    <w:p>
      <w:pPr>
        <w:pStyle w:val="Normal"/>
        <w:jc w:val="both"/>
        <w:rPr/>
      </w:pPr>
      <w:r>
        <w:rPr/>
        <w:tab/>
        <w:t>Már ez is olyan visszatetszõ volt, ez a mi tetszik. Valahogy másként vártam és másként képzeltem az egészet, és másfélének is gondoltam azt az embert, aki elé kiteregetem az életemet, aki elõtt felmondom magamat, és aki elõtt boldogan alázkodom majd meg. Hisz minden gyónás, minden igaz gyónás a kis szorongáson túl magában rejti az önkéntes megalázkodás örömét is. De azért odamentem az íróasztalhoz, ahonnét a tinta ismerõs, fanyar szaga szállt, és elõadtam a szándékomat.</w:t>
      </w:r>
    </w:p>
    <w:p>
      <w:pPr>
        <w:pStyle w:val="Normal"/>
        <w:jc w:val="both"/>
        <w:rPr/>
      </w:pPr>
      <w:r>
        <w:rPr/>
        <w:tab/>
        <w:t>– Generális gyónást szeretnék csinálni.</w:t>
      </w:r>
    </w:p>
    <w:p>
      <w:pPr>
        <w:pStyle w:val="Normal"/>
        <w:jc w:val="both"/>
        <w:rPr/>
      </w:pPr>
      <w:r>
        <w:rPr/>
        <w:tab/>
        <w:t>Erre fölpillantott és megnézett. Akkor láttam, hogy nem is olyan fiatal, mint amilyennek az elsõ pillantásra tartottam, táskás, szürke szemei voltak, széles, tompa ujjbegyekben végzõdõ keze és erõs, szögletes álla.</w:t>
      </w:r>
    </w:p>
    <w:p>
      <w:pPr>
        <w:pStyle w:val="Normal"/>
        <w:jc w:val="both"/>
        <w:rPr/>
      </w:pPr>
      <w:r>
        <w:rPr/>
        <w:tab/>
        <w:t>– Igen? – kérdezte csodálkozva. – Érdekes. Ilyen fiatalon? De azért, persze, örülök neki. Nagyon szép. Ön budapesti?</w:t>
      </w:r>
    </w:p>
    <w:p>
      <w:pPr>
        <w:pStyle w:val="Normal"/>
        <w:jc w:val="both"/>
        <w:rPr/>
      </w:pPr>
      <w:r>
        <w:rPr/>
        <w:tab/>
        <w:t>– Nem – mondtam. – Vidékrõl jöttem fel, s most új életet szeretnék kezdeni.</w:t>
      </w:r>
    </w:p>
    <w:p>
      <w:pPr>
        <w:pStyle w:val="Normal"/>
        <w:jc w:val="both"/>
        <w:rPr/>
      </w:pPr>
      <w:r>
        <w:rPr/>
        <w:tab/>
        <w:t>– Értem – mondta. – Hát ezért. Nagyon szép. Nagyon örülök neki. Ön komoly, vallásos nevelést kaphatott, mert manapság mind ritkábban jelentkeznek ilyesmivel. Nem szerzetesek nevelték?</w:t>
      </w:r>
    </w:p>
    <w:p>
      <w:pPr>
        <w:pStyle w:val="Normal"/>
        <w:jc w:val="both"/>
        <w:rPr/>
      </w:pPr>
      <w:r>
        <w:rPr/>
        <w:tab/>
        <w:t>– De igen – mondtam. – Szerzetesi gimnáziumba jártam.</w:t>
      </w:r>
    </w:p>
    <w:p>
      <w:pPr>
        <w:pStyle w:val="Normal"/>
        <w:jc w:val="both"/>
        <w:rPr/>
      </w:pPr>
      <w:r>
        <w:rPr/>
        <w:tab/>
        <w:t>– Igen – bólintott. – Ez így van</w:t>
      </w:r>
      <w:r>
        <w:rPr>
          <w:vertAlign w:val="subscript"/>
        </w:rPr>
        <w:t>;</w:t>
      </w:r>
      <w:r>
        <w:rPr/>
        <w:t xml:space="preserve"> A szerzetesi iskolák bocsátják ki a legjobb anyagot. Komoly, vallásos embereket. Nagyon örülök. Mennyi idõs ön?</w:t>
      </w:r>
    </w:p>
    <w:p>
      <w:pPr>
        <w:pStyle w:val="Normal"/>
        <w:jc w:val="both"/>
        <w:rPr/>
      </w:pPr>
      <w:r>
        <w:rPr/>
        <w:tab/>
        <w:t>– Huszonnégy éves múltam.</w:t>
      </w:r>
    </w:p>
    <w:p>
      <w:pPr>
        <w:pStyle w:val="Normal"/>
        <w:jc w:val="both"/>
        <w:rPr/>
      </w:pPr>
      <w:r>
        <w:rPr/>
        <w:tab/>
        <w:t>– A szülei élnek?</w:t>
      </w:r>
    </w:p>
    <w:p>
      <w:pPr>
        <w:pStyle w:val="Normal"/>
        <w:jc w:val="both"/>
        <w:rPr/>
      </w:pPr>
      <w:r>
        <w:rPr/>
        <w:tab/>
        <w:t>– Csak anyám – feleltem. – Apám nemrég halt meg.</w:t>
      </w:r>
    </w:p>
    <w:p>
      <w:pPr>
        <w:pStyle w:val="Normal"/>
        <w:jc w:val="both"/>
        <w:rPr/>
      </w:pPr>
      <w:r>
        <w:rPr/>
        <w:tab/>
        <w:t>– Derék ember lehetett az édesapja, hogy ilyen vallásos embert nevelt. Az édesanyja is, de a fiúgyermekek vallási élete rendszerint az apa után igazodik. Vallástalan vagy közömbös apák mellett vallástalan vagy közömbös fiúgyermekek nõnek fel. Ebben a tekintetben a fiúgyermekre mindig az apa nyomja rá a bélyeget. Ez a tapasztalat. Az ön apja bizonyára vallásos ember volt.</w:t>
      </w:r>
    </w:p>
    <w:p>
      <w:pPr>
        <w:pStyle w:val="Normal"/>
        <w:jc w:val="both"/>
        <w:rPr/>
      </w:pPr>
      <w:r>
        <w:rPr/>
        <w:tab/>
        <w:t>Mit mondhattam?</w:t>
      </w:r>
    </w:p>
    <w:p>
      <w:pPr>
        <w:pStyle w:val="Normal"/>
        <w:jc w:val="both"/>
        <w:rPr/>
      </w:pPr>
      <w:r>
        <w:rPr/>
        <w:tab/>
        <w:t>– Igen – feleltem. – A rendnél volt gazdasági tisztviselõ.</w:t>
      </w:r>
    </w:p>
    <w:p>
      <w:pPr>
        <w:pStyle w:val="Normal"/>
        <w:jc w:val="both"/>
        <w:rPr/>
      </w:pPr>
      <w:r>
        <w:rPr/>
        <w:tab/>
        <w:t>– Szép! Szép! Ma el fogom mondani a szerzetes társaimnak, hogy egy ifjú jött hozzám generális gyónásra. Ritka ez! Ritka! Foglaljon helyet, kérem, rögtön rendelkezesére állok. Csak pár dolog van, amit még be kell vezetnem, pár akta, és mehetünk.</w:t>
      </w:r>
    </w:p>
    <w:p>
      <w:pPr>
        <w:pStyle w:val="TextBody"/>
        <w:rPr/>
      </w:pPr>
      <w:r>
        <w:rPr/>
        <w:tab/>
        <w:t>Felmutatott valami hat-hét papírlapot, és munkába merült. Én leültem, és roppant kínosan éreztem magamat. Nem, nem, nem ment jól az egész! Hibás volt! Hamis! Éppen a lényeg hiányzott, a fény és az izzó feszültség, a végtelenség és a szenvedõ nagyszerűség, amely a legutolsó, esõvert országúti Krisztus-keresztbõl is árad! A Confiteor csodálatos kupolája hiányzott és az ember lényege! Az, hogy egy ember tudatában van mindannak a megrázó szépségnek, amit tõle várnak, hogy az a másik ember ért mindent, és magasabb fokú, tisztább izzásra képes, mint az, aki alázatos vallomással jött hozzá. Hogy annak a másik embernek a kezében ott van a hét szakramentum legnagyobbika: a megmérés, a megbocsátás és az ítélet hatalma, hogy őhozzá menni kelljen, ne õ örüljön, hogy mennek hozzá.</w:t>
      </w:r>
    </w:p>
    <w:p>
      <w:pPr>
        <w:pStyle w:val="Normal"/>
        <w:jc w:val="both"/>
        <w:rPr/>
      </w:pPr>
      <w:r>
        <w:rPr/>
        <w:tab/>
        <w:t>Mindebbõl nem éreztem semmit. Ültem csak ott, és kettõnk közül én voltam a tisztább, a hatalmasabb, a hirdetõbb, kettõnk közül én voltam inkább a pap, s a szakramentum csodáját én közelítettem meg jobban. Zavarban voltam, és a számba keserű íz gyűlt össze. Ültem ott és vártam, hogy kiszolgáljanak, mintha csak venni mentem volna valamit. A szólammal vigasztaltam magamat, hogy: „Nem a pap a fontos, hanem a szertartás, a szentség, amihez járulunk". De ez nem igaz. Nem király az, akirõl nem sugárzik a korona fénye, s én, aki hivatásban izzottam, azt vártam, hogy egy hivatásában izzó ember elé kerülök. Ez az ember kevesebb volt nálam. Nem kerestem én flagelláns Istent, nem ismertem ilyet soha. Én a Hegyi Beszéd tiszta és boldog Istenét kerestem, de ez magamból jobban sugárzott, mint aki elé letérdelni készültem.</w:t>
      </w:r>
    </w:p>
    <w:p>
      <w:pPr>
        <w:pStyle w:val="Normal"/>
        <w:jc w:val="both"/>
        <w:rPr/>
      </w:pPr>
      <w:r>
        <w:rPr/>
        <w:tab/>
        <w:t>Mégis a sablonnal vigasztaltam magam, hogy majd a szertartás meghoz mindent.</w:t>
      </w:r>
    </w:p>
    <w:p>
      <w:pPr>
        <w:pStyle w:val="Normal"/>
        <w:jc w:val="both"/>
        <w:rPr/>
      </w:pPr>
      <w:r>
        <w:rPr/>
        <w:tab/>
        <w:t>Végre a pap végzett a munkájával, nyakába akasztotta a stólát, és azt mondta:</w:t>
      </w:r>
    </w:p>
    <w:p>
      <w:pPr>
        <w:pStyle w:val="Normal"/>
        <w:jc w:val="both"/>
        <w:rPr/>
      </w:pPr>
      <w:r>
        <w:rPr/>
        <w:tab/>
        <w:t xml:space="preserve">– Tessék, végeztem, és mehetünk. </w:t>
      </w:r>
    </w:p>
    <w:p>
      <w:pPr>
        <w:pStyle w:val="Normal"/>
        <w:jc w:val="both"/>
        <w:rPr/>
      </w:pPr>
      <w:r>
        <w:rPr/>
        <w:tab/>
        <w:t>Felálltam, és õ mosolygott.</w:t>
      </w:r>
    </w:p>
    <w:p>
      <w:pPr>
        <w:pStyle w:val="Normal"/>
        <w:jc w:val="both"/>
        <w:rPr/>
      </w:pPr>
      <w:r>
        <w:rPr/>
        <w:tab/>
        <w:t>– Nem itt – mondta –, menjünk ki a gyóntatószékekhez. Mennyit akar felmondani?</w:t>
      </w:r>
    </w:p>
    <w:p>
      <w:pPr>
        <w:pStyle w:val="Normal"/>
        <w:jc w:val="both"/>
        <w:rPr/>
      </w:pPr>
      <w:r>
        <w:rPr/>
        <w:tab/>
        <w:t>Így kérdezte. Volt benne valami kedélyes. Én rettenetes zavarban voltam, és dadogva mondtam neki:</w:t>
      </w:r>
    </w:p>
    <w:p>
      <w:pPr>
        <w:pStyle w:val="Normal"/>
        <w:jc w:val="both"/>
        <w:rPr/>
      </w:pPr>
      <w:r>
        <w:rPr/>
        <w:tab/>
        <w:t>– Tíz évet.</w:t>
      </w:r>
    </w:p>
    <w:p>
      <w:pPr>
        <w:pStyle w:val="Normal"/>
        <w:jc w:val="both"/>
        <w:rPr/>
      </w:pPr>
      <w:r>
        <w:rPr/>
        <w:tab/>
        <w:t>– Szép. Szóval, a serdülõ kortól. Jó választotta meg. Egyik fejlõdési kor kezdetétõl a másikig. Látszik, hogy intelligens ember. Rendesen elkészült?</w:t>
      </w:r>
    </w:p>
    <w:p>
      <w:pPr>
        <w:pStyle w:val="Normal"/>
        <w:jc w:val="both"/>
        <w:rPr/>
      </w:pPr>
      <w:r>
        <w:rPr/>
        <w:tab/>
        <w:t>– Igen.</w:t>
      </w:r>
    </w:p>
    <w:p>
      <w:pPr>
        <w:pStyle w:val="Normal"/>
        <w:jc w:val="both"/>
        <w:rPr/>
      </w:pPr>
      <w:r>
        <w:rPr/>
        <w:tab/>
        <w:t>– Akkor jó. Hát tessék, kérem, menjünk.</w:t>
      </w:r>
    </w:p>
    <w:p>
      <w:pPr>
        <w:pStyle w:val="Normal"/>
        <w:jc w:val="both"/>
        <w:rPr/>
      </w:pPr>
      <w:r>
        <w:rPr/>
        <w:tab/>
        <w:t>Az ajtóhoz értünk és – elõrebocsátott. Udvariasan elõrebocsátott.</w:t>
      </w:r>
    </w:p>
    <w:p>
      <w:pPr>
        <w:pStyle w:val="Normal"/>
        <w:jc w:val="both"/>
        <w:rPr/>
      </w:pPr>
      <w:r>
        <w:rPr/>
        <w:tab/>
        <w:t xml:space="preserve">– De fõtisztelendõ úr! – mondtam. </w:t>
      </w:r>
    </w:p>
    <w:p>
      <w:pPr>
        <w:pStyle w:val="Normal"/>
        <w:jc w:val="both"/>
        <w:rPr/>
      </w:pPr>
      <w:r>
        <w:rPr/>
        <w:tab/>
        <w:t>Mosolygott.</w:t>
      </w:r>
    </w:p>
    <w:p>
      <w:pPr>
        <w:pStyle w:val="Normal"/>
        <w:jc w:val="both"/>
        <w:rPr/>
      </w:pPr>
      <w:r>
        <w:rPr/>
        <w:tab/>
        <w:t xml:space="preserve">– Tessék csak, tessék. Ön a vendég, én itthon vagyok. </w:t>
      </w:r>
    </w:p>
    <w:p>
      <w:pPr>
        <w:pStyle w:val="Normal"/>
        <w:jc w:val="both"/>
        <w:rPr/>
      </w:pPr>
      <w:r>
        <w:rPr/>
        <w:tab/>
        <w:t>Szégyelltem magam. A pirulásig szégyelltem magam.</w:t>
      </w:r>
    </w:p>
    <w:p>
      <w:pPr>
        <w:pStyle w:val="Normal"/>
        <w:jc w:val="both"/>
        <w:rPr/>
      </w:pPr>
      <w:r>
        <w:rPr/>
        <w:tab/>
        <w:t>Egy úriember állt mellettem, aki tudja a rendet. Aki tudja, hogy a vendéget elõre kell bocsátani. Egy udvarias ember. Hogy szerettem volna mondani:</w:t>
      </w:r>
    </w:p>
    <w:p>
      <w:pPr>
        <w:pStyle w:val="Normal"/>
        <w:jc w:val="both"/>
        <w:rPr/>
      </w:pPr>
      <w:r>
        <w:rPr/>
        <w:tab/>
        <w:t>– Menjen elõre! Kérem szépen, menjen elõre, mert mindent elront!</w:t>
      </w:r>
    </w:p>
    <w:p>
      <w:pPr>
        <w:pStyle w:val="Normal"/>
        <w:jc w:val="both"/>
        <w:rPr/>
      </w:pPr>
      <w:r>
        <w:rPr/>
        <w:tab/>
        <w:t>Értsék meg: kell a megalázkodás! Kell az, hogy az ember alsóbbrendűnek és bűnösnek érezze magát! Értsék meg: a megalázkodásban van a lényeg, a megtisztulás és a fölemelés lényege!</w:t>
      </w:r>
    </w:p>
    <w:p>
      <w:pPr>
        <w:pStyle w:val="Normal"/>
        <w:jc w:val="both"/>
        <w:rPr/>
      </w:pPr>
      <w:r>
        <w:rPr/>
        <w:tab/>
        <w:t>Valamit észrevehetett rajtam? Lehet, mert elõrement. Bezárta az ajtót, eltette a kulcsot, mentünk. És én a cigarettákat otthon hagytam, a pénzt, mindent. Kinyitotta az egyik gyóntatószék ajtaját, én a másikat, bementem, letérdeltem, és próbáltam az érzésem legmélyére leereszkedni, mindent felhozni, ami bennem volt, visszahozni az áhítatomat, s átsuttogtam.</w:t>
      </w:r>
    </w:p>
    <w:p>
      <w:pPr>
        <w:pStyle w:val="Normal"/>
        <w:jc w:val="both"/>
        <w:rPr/>
      </w:pPr>
      <w:r>
        <w:rPr/>
        <w:tab/>
        <w:t>– Szeretnék elõbb imádkozni.</w:t>
      </w:r>
    </w:p>
    <w:p>
      <w:pPr>
        <w:pStyle w:val="Normal"/>
        <w:jc w:val="both"/>
        <w:rPr/>
      </w:pPr>
      <w:r>
        <w:rPr/>
        <w:tab/>
        <w:t>– Tessék – mondta hangosan.</w:t>
      </w:r>
    </w:p>
    <w:p>
      <w:pPr>
        <w:pStyle w:val="Normal"/>
        <w:jc w:val="both"/>
        <w:rPr/>
      </w:pPr>
      <w:r>
        <w:rPr/>
        <w:tab/>
        <w:t>És én megpróbáltam. Nem, nem a szövegekkel, hanem a magam belsõ fölgerjesztésével, szavakkal, érzésekkel, magam átadásával, de nem ment. Valami rács volt az Isten között és köztem. Az Isten valahol rettentõ távol volt. Nem jöttem közelebb, pedig mikor bejöttem, magammal hoztam. Hát gondoltam: majd vallomás közben megjön. A vallomás közvetlenségében. A szégyenben, a feddésben és az alázatban. És elkezdtem mondani a gyónási formulát, ahogy gyermekkoromban tanultam:</w:t>
      </w:r>
    </w:p>
    <w:p>
      <w:pPr>
        <w:pStyle w:val="Normal"/>
        <w:jc w:val="both"/>
        <w:rPr/>
      </w:pPr>
      <w:r>
        <w:rPr/>
        <w:tab/>
        <w:t>– Gyónom a mindenható Istennek . . .</w:t>
      </w:r>
    </w:p>
    <w:p>
      <w:pPr>
        <w:pStyle w:val="Normal"/>
        <w:jc w:val="both"/>
        <w:rPr/>
      </w:pPr>
      <w:r>
        <w:rPr/>
        <w:tab/>
        <w:t>És mondtam. Mondtam. És elkezdtem felsorolni a bűneimet tizennégy éves koromtól fogva. Komolyan és megokolva és vádolva magamat. És a súlyosabban érzetteknél szünetet tartva. Vártam.</w:t>
      </w:r>
    </w:p>
    <w:p>
      <w:pPr>
        <w:pStyle w:val="Normal"/>
        <w:jc w:val="both"/>
        <w:rPr/>
      </w:pPr>
      <w:r>
        <w:rPr/>
        <w:tab/>
        <w:t>– Igen – mondta a pap. – Igen.</w:t>
      </w:r>
    </w:p>
    <w:p>
      <w:pPr>
        <w:pStyle w:val="Normal"/>
        <w:jc w:val="both"/>
        <w:rPr/>
      </w:pPr>
      <w:r>
        <w:rPr/>
        <w:tab/>
        <w:t>És én soroltam a vétkeket, csak azért, mert az volt a parancs, hogy ezek vétkek. A megáldott zászlók és a fegyverek történetét.</w:t>
      </w:r>
    </w:p>
    <w:p>
      <w:pPr>
        <w:pStyle w:val="Normal"/>
        <w:jc w:val="both"/>
        <w:rPr/>
      </w:pPr>
      <w:r>
        <w:rPr/>
        <w:tab/>
        <w:t>– Igen. Értem. Igen.</w:t>
      </w:r>
    </w:p>
    <w:p>
      <w:pPr>
        <w:pStyle w:val="Normal"/>
        <w:jc w:val="both"/>
        <w:rPr/>
      </w:pPr>
      <w:r>
        <w:rPr/>
        <w:tab/>
        <w:t>Dórát, a bordélyt, szörnyű magányosságomat.</w:t>
      </w:r>
    </w:p>
    <w:p>
      <w:pPr>
        <w:pStyle w:val="Normal"/>
        <w:jc w:val="both"/>
        <w:rPr/>
      </w:pPr>
      <w:r>
        <w:rPr/>
        <w:tab/>
        <w:t>– Igen. Értem. Igen.</w:t>
      </w:r>
    </w:p>
    <w:p>
      <w:pPr>
        <w:pStyle w:val="Normal"/>
        <w:jc w:val="both"/>
        <w:rPr/>
      </w:pPr>
      <w:r>
        <w:rPr/>
        <w:tab/>
        <w:t>És tovább, tovább, végig tíz esztendõn, botláson, vétkeken, tévelygéseken. És az Isten nem jött. Nem jött közelebb. Apám halálát mondtam. A hidegségemet. A gondolatomat: ma éjszaka csönd lesz és alhatom. Most! Most erre csak felcsap a láng? A számonkérõ lobogás? A tisztaság borzadása? Nem csapott fel! Nem történt semmi. Csak szokott szavak jöttek, gyermekkoromból ismert gyónási szavak, naiv szavak, figyelmeztetõk, nem átéltek, nem véresek, nem áthatok. Semmi. És aztán:</w:t>
      </w:r>
    </w:p>
    <w:p>
      <w:pPr>
        <w:pStyle w:val="Normal"/>
        <w:jc w:val="both"/>
        <w:rPr/>
      </w:pPr>
      <w:r>
        <w:rPr/>
        <w:tab/>
        <w:t>– Bánja meg a bűneit. . . Mondja el a bűnbánat imádságát. . .</w:t>
      </w:r>
    </w:p>
    <w:p>
      <w:pPr>
        <w:pStyle w:val="Normal"/>
        <w:jc w:val="both"/>
        <w:rPr/>
      </w:pPr>
      <w:r>
        <w:rPr/>
        <w:tab/>
        <w:t>Mondtam, és õ a dadogó, a recitált szöveg közben mormolta:</w:t>
      </w:r>
    </w:p>
    <w:p>
      <w:pPr>
        <w:pStyle w:val="Normal"/>
        <w:jc w:val="both"/>
        <w:rPr/>
      </w:pPr>
      <w:r>
        <w:rPr/>
        <w:tab/>
        <w:t>– Ego te absolvo . . .</w:t>
      </w:r>
    </w:p>
    <w:p>
      <w:pPr>
        <w:pStyle w:val="Normal"/>
        <w:jc w:val="both"/>
        <w:rPr/>
      </w:pPr>
      <w:r>
        <w:rPr/>
        <w:tab/>
        <w:t>Csend volt, fülledt szag áradt az emberi lélegzetektõl és emberi suttogásoktól átjárt deszkákból, valami finom porszag és mindebben nyomokban a szentelt sós víz illata és a tömjéné. Néztem át. Mondjon valamit!</w:t>
      </w:r>
    </w:p>
    <w:p>
      <w:pPr>
        <w:pStyle w:val="Normal"/>
        <w:jc w:val="both"/>
        <w:rPr/>
      </w:pPr>
      <w:r>
        <w:rPr/>
        <w:tab/>
        <w:t xml:space="preserve">– Tíz Miatyánkot mondjon el és tíz üdvözlégyet. </w:t>
      </w:r>
    </w:p>
    <w:p>
      <w:pPr>
        <w:pStyle w:val="Normal"/>
        <w:jc w:val="both"/>
        <w:rPr/>
      </w:pPr>
      <w:r>
        <w:rPr/>
        <w:tab/>
        <w:t>Ezt mondta. Vége volt. Ez volt a penitencia. Készen voltunk.</w:t>
      </w:r>
    </w:p>
    <w:p>
      <w:pPr>
        <w:pStyle w:val="Normal"/>
        <w:jc w:val="both"/>
        <w:rPr/>
      </w:pPr>
      <w:r>
        <w:rPr/>
        <w:tab/>
        <w:t>– Tessék bemenni a templomba, addig én elkészülök az áldoztatáshoz. Nem reggelizett?</w:t>
      </w:r>
    </w:p>
    <w:p>
      <w:pPr>
        <w:pStyle w:val="Normal"/>
        <w:jc w:val="both"/>
        <w:rPr/>
      </w:pPr>
      <w:r>
        <w:rPr/>
        <w:tab/>
        <w:t>– Nem.</w:t>
      </w:r>
    </w:p>
    <w:p>
      <w:pPr>
        <w:pStyle w:val="Normal"/>
        <w:jc w:val="both"/>
        <w:rPr/>
      </w:pPr>
      <w:r>
        <w:rPr/>
        <w:tab/>
        <w:t>Elment, és én csak álltam és néztem.</w:t>
      </w:r>
    </w:p>
    <w:p>
      <w:pPr>
        <w:pStyle w:val="Normal"/>
        <w:jc w:val="both"/>
        <w:rPr/>
      </w:pPr>
      <w:r>
        <w:rPr/>
        <w:tab/>
        <w:t>Hogyan? Hát kész? A generális gyónás kész? Csak ennyi? Összefoglalt tíz évem kínja csak ennyi? Kész? Feloldoztak? Bűntelen vagyok? Új ember? Megmosott, új ember?</w:t>
      </w:r>
    </w:p>
    <w:p>
      <w:pPr>
        <w:pStyle w:val="Normal"/>
        <w:jc w:val="both"/>
        <w:rPr/>
      </w:pPr>
      <w:r>
        <w:rPr/>
        <w:tab/>
        <w:t>Nem, ezt nem éreztem. A pap feloldozott, elmondta fölöttem a feloldozás igéit, de nem éreztem belõle semmit. Belül, magamban nem éreztem semmi feloldozást. Semmi megkönnyebbülést. Semmi megtisztulást. Belül valahogy vétkesebb voltam, mint mikor idejöttem. Szomorú voltam és üres. Száraz, kongó és mint a fal, amelyikrõl maliik a vakolat.</w:t>
      </w:r>
    </w:p>
    <w:p>
      <w:pPr>
        <w:pStyle w:val="Normal"/>
        <w:jc w:val="both"/>
        <w:rPr/>
      </w:pPr>
      <w:r>
        <w:rPr/>
        <w:tab/>
        <w:t>– Tessék készülõdni az áldozáshoz – szólt ki suttogva a sekrestyés.</w:t>
      </w:r>
    </w:p>
    <w:p>
      <w:pPr>
        <w:pStyle w:val="Normal"/>
        <w:jc w:val="both"/>
        <w:rPr/>
      </w:pPr>
      <w:r>
        <w:rPr/>
        <w:tab/>
        <w:t>Mihez?</w:t>
      </w:r>
    </w:p>
    <w:p>
      <w:pPr>
        <w:pStyle w:val="Normal"/>
        <w:jc w:val="both"/>
        <w:rPr/>
      </w:pPr>
      <w:r>
        <w:rPr/>
        <w:tab/>
        <w:t>Úgy ébredtem rá, hogy most minek kell következnie. Hogy most oda kell térdelnem az oltár elé, és magamhoz kell vennem az Ostyát.</w:t>
      </w:r>
    </w:p>
    <w:p>
      <w:pPr>
        <w:pStyle w:val="Normal"/>
        <w:jc w:val="both"/>
        <w:rPr/>
      </w:pPr>
      <w:r>
        <w:rPr/>
        <w:tab/>
        <w:t>Lehetetlen! – mondtam magamban. – Ezt nem tehetem, hiszen minden vétkem megvan!</w:t>
      </w:r>
    </w:p>
    <w:p>
      <w:pPr>
        <w:pStyle w:val="Normal"/>
        <w:jc w:val="both"/>
        <w:rPr/>
      </w:pPr>
      <w:r>
        <w:rPr/>
        <w:tab/>
        <w:t>Csak azt vártam, hogy a sekrestye ajtaja becsukódjék, megfordultam, lábujjhegyen végigszaladtam a folyosón, és kiosontam az utcára. Az Ostyát nem mertem magamhoz venni.</w:t>
      </w:r>
    </w:p>
    <w:p>
      <w:pPr>
        <w:pStyle w:val="Normal"/>
        <w:jc w:val="both"/>
        <w:rPr/>
      </w:pPr>
      <w:r>
        <w:rPr/>
        <w:tab/>
        <w:t>– Nos? – kérdezte kint a rokkant katona, és most nem mozgott a lába. – Mit csinált odabent?</w:t>
      </w:r>
    </w:p>
    <w:p>
      <w:pPr>
        <w:pStyle w:val="Normal"/>
        <w:jc w:val="both"/>
        <w:rPr/>
      </w:pPr>
      <w:r>
        <w:rPr/>
        <w:tab/>
        <w:t>– Semmit – mondtam neki. – Nem találtam meg a papot, akihez készültem.</w:t>
      </w:r>
    </w:p>
    <w:p>
      <w:pPr>
        <w:pStyle w:val="Normal"/>
        <w:jc w:val="both"/>
        <w:rPr/>
      </w:pPr>
      <w:r>
        <w:rPr/>
        <w:tab/>
        <w:t>– Igen?</w:t>
      </w:r>
    </w:p>
    <w:p>
      <w:pPr>
        <w:pStyle w:val="Normal"/>
        <w:jc w:val="both"/>
        <w:rPr/>
      </w:pPr>
      <w:r>
        <w:rPr/>
        <w:tab/>
        <w:t>Az ember akkor észrevette magát, és újra remegtetni kezdte a lábát. Mentem tovább, és a vasból készült fél műláb úgy kopogott utánam, mint valami vacogás. Egy sarkon megálltam, és gondolat nélkül, mint egy darab fa, bámultam bele a levegõbe.</w:t>
      </w:r>
    </w:p>
    <w:p>
      <w:pPr>
        <w:pStyle w:val="Normal"/>
        <w:jc w:val="both"/>
        <w:rPr/>
      </w:pPr>
      <w:r>
        <w:rPr/>
        <w:tab/>
        <w:t>Véletlenül a zsebembe nyúltam, s egy papír akadt a kezembe. Kihúztam: a bűneim voltak. Tépegetni kezdtem a papírt, lassan apró darabokra téptem, s az egész csomót kidobtam az úttestre. Szél fújt, felkapta a papírdarabokat, s azok úgy röpködtek, bukdácsolva, karcogva és gyámoltalanul lebegve ott a napsütött úton, mint valami fehér lepkék, amelyek eddig szita alatt éltek, de most levették róluk a fedelet, és szállhattak, amerre tetszett nekik. Még délután is láttam belõlük az úton néhány megtapadt darabot.</w:t>
      </w:r>
    </w:p>
    <w:p>
      <w:pPr>
        <w:pStyle w:val="Normal"/>
        <w:jc w:val="both"/>
        <w:rPr/>
      </w:pPr>
      <w:r>
        <w:rPr/>
        <w:tab/>
      </w:r>
    </w:p>
    <w:p>
      <w:pPr>
        <w:pStyle w:val="Normal"/>
        <w:jc w:val="both"/>
        <w:rPr/>
      </w:pPr>
      <w:r>
        <w:rPr/>
      </w:r>
    </w:p>
    <w:p>
      <w:pPr>
        <w:pStyle w:val="Normal"/>
        <w:jc w:val="both"/>
        <w:rPr/>
      </w:pPr>
      <w:r>
        <w:rPr/>
      </w:r>
    </w:p>
    <w:p>
      <w:pPr>
        <w:pStyle w:val="Normal"/>
        <w:jc w:val="both"/>
        <w:rPr/>
      </w:pPr>
      <w:r>
        <w:rPr/>
        <w:tab/>
        <w:t>Igen, viszontláttam õket délután is, mikor a szerkesztõségbe mentem. Mert elmentem. Hónam alatt egy papírba becsomagolva az írásaim: hatvanhét vers és tizenegy novella; bandukoltam velük a szerkesztõség felé. Gyalog mentem. Nem, ez a gyaloglás már nem áhítat volt, ez már arra szolgált, hogy minél késõbb érjek a célomhoz. Mert féltem elérni a célomhoz, féltem a szerkesztõségtõl. Valami bizonytalanság vett rajtam erõt a gyónás után, és lehetõleg a leghosszabb utat választottam. Tekervényes utakon ballagtam le rokonaim csodaházából úgy három óra körül, s noha egy óra alatt kényelmesem odaérhettem volna, mégis körülbelül hat óra lett, mire megérkeztem. Egyenes utam a Margit-híd lett volna s azután a körutak, de én végiggyalogoltam a budai oldalt egész az Erzsébet-hídig, s azon mentem keresztül. Hogy átértem Pestre, minden második kirakatnál megálltam, és elbámészkodtam, noha fogalmam se volt, hogy mit nézek, akarattal gondolatokat találtam ki, csakhogy jegyeznivalóm legyen, a cipõkötõm igazgattam: húztam az idõt. Hogy akkor is ilyen lettem volna-e, ha a délelõtti gyónásom sikerül, nem tudom. Annyi bizonyos, hogy az én jó lázamból, abból a melegségbõl, ami még tegnap is fűtött, nem éreztem semmit, s csak azért mentem, mert tegnap elhatároztam, és mert nem akartam gyöngének látszani magam elõtt. De ragyogás, de erõ, de önbizalom nem volt bennem semmi. Tudtam, hogy a sorsom dõlhet el ma este, de nem tudtam melléje reményeket színezni, s olyan kicsinek éreztem magamat, mint egy aszott dió. Persze hogy azok közül kellett volna elõbb elmennem valakihez, akiknek a neve érkezésemkor bátorságot adott, de ez nem jutott eszembe. Még otthon így terveztem a dolgot, hogy szerkesztõségbe megyek, és végrehajtottam a tervemet.</w:t>
      </w:r>
    </w:p>
    <w:p>
      <w:pPr>
        <w:pStyle w:val="Normal"/>
        <w:jc w:val="both"/>
        <w:rPr/>
      </w:pPr>
      <w:r>
        <w:rPr/>
        <w:tab/>
        <w:t>Egy mellékutcában volt a cél, s akármennyire húztam is az idõt, végre is odaértem. Sovány, csontos arcú ember állt az ajtóban, olyan portásféle, azelõtt megemeltem a kalapomat, s megkérdeztem:</w:t>
      </w:r>
    </w:p>
    <w:p>
      <w:pPr>
        <w:pStyle w:val="Normal"/>
        <w:jc w:val="both"/>
        <w:rPr/>
      </w:pPr>
      <w:r>
        <w:rPr/>
        <w:tab/>
        <w:t>– Kérem, itt van a szerkesztõség?</w:t>
      </w:r>
    </w:p>
    <w:p>
      <w:pPr>
        <w:pStyle w:val="Normal"/>
        <w:jc w:val="both"/>
        <w:rPr/>
      </w:pPr>
      <w:r>
        <w:rPr/>
        <w:tab/>
        <w:t>Intett, megmondta, hányadik emelet, és én elindultam. Fönt benyitottam az ajtón, s ott két altiszt fogadott.</w:t>
      </w:r>
    </w:p>
    <w:p>
      <w:pPr>
        <w:pStyle w:val="Normal"/>
        <w:jc w:val="both"/>
        <w:rPr/>
      </w:pPr>
      <w:r>
        <w:rPr/>
        <w:tab/>
        <w:t>– Mi tetszik?</w:t>
      </w:r>
    </w:p>
    <w:p>
      <w:pPr>
        <w:pStyle w:val="Normal"/>
        <w:jc w:val="both"/>
        <w:rPr/>
      </w:pPr>
      <w:r>
        <w:rPr/>
        <w:tab/>
        <w:t>Nyomda búgott, szapora és sziszegõ csettegés hallatszott az ablakokon túlról, a szedõgépeken dolgoztak, emberek szaladtak végig a folyosón, valahol élénk, magas hangon többen is diktáltak, két ember a folyosó sarkának dõlve cigarettázva beszélgetett, jobbfelõl nõi kacagás hallatszott; elsodróan élénk volt a kép, fölényes, biztos, izgatott, az egyik diktálószobából akkori politikusok nevei röppentek ki, egy szép arcú, deresedõ férfi ment végig a folyosón, akinek a két cigarettázó tisztelettel köszönt, és én elfogódottan azt mondtam az egyik altisztnek, az idõsebbiknek:</w:t>
      </w:r>
    </w:p>
    <w:p>
      <w:pPr>
        <w:pStyle w:val="Normal"/>
        <w:jc w:val="both"/>
        <w:rPr/>
      </w:pPr>
      <w:r>
        <w:rPr/>
        <w:tab/>
        <w:t>– Kérem szépen, írásokat hoztam bírálatra, kihez kell vinnem azokat?</w:t>
      </w:r>
    </w:p>
    <w:p>
      <w:pPr>
        <w:pStyle w:val="Normal"/>
        <w:jc w:val="both"/>
        <w:rPr/>
      </w:pPr>
      <w:r>
        <w:rPr/>
        <w:tab/>
        <w:t>Az altiszt rám nézett.</w:t>
      </w:r>
    </w:p>
    <w:p>
      <w:pPr>
        <w:pStyle w:val="Normal"/>
        <w:jc w:val="both"/>
        <w:rPr/>
      </w:pPr>
      <w:r>
        <w:rPr/>
        <w:tab/>
        <w:t>– Riport? – kérdezte szakszerűen.</w:t>
      </w:r>
    </w:p>
    <w:p>
      <w:pPr>
        <w:pStyle w:val="Normal"/>
        <w:jc w:val="both"/>
        <w:rPr/>
      </w:pPr>
      <w:r>
        <w:rPr/>
        <w:tab/>
        <w:t>– Nem – mondtam, s most, hogy kezdetét vette a birkózás életre-halálra, egyszerre átmelegedtem, egyszerre forró lett az agyamban a tudat, hogy itt vagyok, azon a helyen, amelyet annyit áhítottam, amelyet úgy kiszíneztem magamnak s ahonnét el kell indulnia az életemnek.</w:t>
      </w:r>
    </w:p>
    <w:p>
      <w:pPr>
        <w:pStyle w:val="Normal"/>
        <w:jc w:val="both"/>
        <w:rPr/>
      </w:pPr>
      <w:r>
        <w:rPr/>
        <w:tab/>
        <w:t>– Nem riport – mondtam. – Irodalom.</w:t>
      </w:r>
    </w:p>
    <w:p>
      <w:pPr>
        <w:pStyle w:val="Normal"/>
        <w:jc w:val="both"/>
        <w:rPr/>
      </w:pPr>
      <w:r>
        <w:rPr/>
        <w:tab/>
        <w:t xml:space="preserve">– Vers? Novella? – vallatott az altiszt. </w:t>
      </w:r>
    </w:p>
    <w:p>
      <w:pPr>
        <w:pStyle w:val="Normal"/>
        <w:jc w:val="both"/>
        <w:rPr/>
      </w:pPr>
      <w:r>
        <w:rPr/>
        <w:tab/>
        <w:t>Elpirultam.</w:t>
      </w:r>
    </w:p>
    <w:p>
      <w:pPr>
        <w:pStyle w:val="Normal"/>
        <w:jc w:val="both"/>
        <w:rPr/>
      </w:pPr>
      <w:r>
        <w:rPr/>
        <w:tab/>
        <w:t>– Mind a kettõ.</w:t>
      </w:r>
    </w:p>
    <w:p>
      <w:pPr>
        <w:pStyle w:val="Normal"/>
        <w:jc w:val="both"/>
        <w:rPr/>
      </w:pPr>
      <w:r>
        <w:rPr/>
        <w:tab/>
        <w:t>– Tessék, kérem, itt balra, negyedik szoba. A név ki van írva az ajtóra.</w:t>
      </w:r>
    </w:p>
    <w:p>
      <w:pPr>
        <w:pStyle w:val="Normal"/>
        <w:jc w:val="both"/>
        <w:rPr/>
      </w:pPr>
      <w:r>
        <w:rPr/>
        <w:tab/>
        <w:t>És megmondta az illetõ nevét.</w:t>
      </w:r>
    </w:p>
    <w:p>
      <w:pPr>
        <w:pStyle w:val="Normal"/>
        <w:jc w:val="both"/>
        <w:rPr/>
      </w:pPr>
      <w:r>
        <w:rPr/>
        <w:tab/>
        <w:t>Én elindultam, elmentem a két cigarettázó ember mellett, akik rám se néztek, arcom piros volt, és az egész testem finoman verejtékezett. Ó, milyen másnak képzeltem ezt az egészet odahaza! Azt gondoltam, öntudatos leszek, és most szinte összefolytak elõttem a dolgok. Szinte nem volt talaj a lábam alatt s az idegen környezetben, a „szent" környezetben, ahonnét a betű ömlött szerteszét az országba, elveszett voltam, zavart és csodálkozó. Valami csalódás lopakodott belém. A diktálás, a gépek zaja, a mozgás, csengetések és telefoncsengések mint valami felhõ vettek körül, s mintha valami idegen országba kerültem volna, úgy éreztem, hogy nem értem itt a nyelvet. Dõlt a hang mindenfelõl, ömlöttek a szavak. Megálltam és figyeltem. Oly könnyedén, oly folyékonyan, olyan mindennapian dõltek az ajtók mögül – a diktáló szobáknál jártam –, olyan minden megszenvedettség és melegség nélkül, olyan természetesen, mint ahogy a szabó szab, a kovács kalapál. Annyira nem volt semmi zökkenõ, s akik diktáltak, annyira könnyedén vágták egymás után a szavakat, mondatokat, kifejezéseket, olyan áhítat nélkül, és olyan meg nem remegõ hangon, hogy én, aki minden betűt szinte az imádság áhítatával írtam le, önkéntelenül is megdöbbentem ettõl a roppant folyékony s ágtól, a szavaknak ettõl a zuhogó, kavargó özönétõl, egyszerre megdöbbent kiábrándulás támadt bennem, s magamban felmerült a kérdés:</w:t>
      </w:r>
    </w:p>
    <w:p>
      <w:pPr>
        <w:pStyle w:val="Normal"/>
        <w:jc w:val="both"/>
        <w:rPr/>
      </w:pPr>
      <w:r>
        <w:rPr/>
        <w:tab/>
        <w:t>– Hát ez az? Ez a szentély?</w:t>
      </w:r>
    </w:p>
    <w:p>
      <w:pPr>
        <w:pStyle w:val="Normal"/>
        <w:jc w:val="both"/>
        <w:rPr/>
      </w:pPr>
      <w:r>
        <w:rPr/>
        <w:tab/>
        <w:t>Az eszembe se jutott, hogy talán a rendõri riporter diktál odabent sürgõsen valamit, vagy a parlamentes adja le gyorsan az anyagát, mert sietnie kell, bennem csak az élt, hogy itt mindenütt, minden sorban, minden szóban emberekrõl van szó, emberekrõl és ...</w:t>
      </w:r>
    </w:p>
    <w:p>
      <w:pPr>
        <w:pStyle w:val="Normal"/>
        <w:jc w:val="both"/>
        <w:rPr/>
      </w:pPr>
      <w:r>
        <w:rPr/>
        <w:tab/>
        <w:t>Ilyen könnyedén, ilyen meghatódás nélkül lehet hozzányúlni az emberhez?</w:t>
      </w:r>
    </w:p>
    <w:p>
      <w:pPr>
        <w:pStyle w:val="Normal"/>
        <w:jc w:val="both"/>
        <w:rPr/>
      </w:pPr>
      <w:r>
        <w:rPr/>
        <w:tab/>
        <w:t>Nem, nem irodalom készült az ajtók mögött, újság készült, napilap, ezer, egy napra való színével, ág-bogával, meghatározott egyéniségével, de hol voltam én akkor attól, hogy ezt megértsem, ezt elfogadjam, hogy ezt a kettõt lényeg szerint külön válasszam egymástól? Én csak azt láttam, azt hallottam, azt érzékeltem, hogy itt nincs a szavaknak szépsége és szenvedése, csak értelme és logikája van, hogy a szavak itt nem testek és nem szentségek, hanem eszközök és szerszámok, és szinte megbódultam és megrendültem ettõl.</w:t>
      </w:r>
    </w:p>
    <w:p>
      <w:pPr>
        <w:pStyle w:val="Normal"/>
        <w:jc w:val="both"/>
        <w:rPr/>
      </w:pPr>
      <w:r>
        <w:rPr/>
        <w:tab/>
        <w:t>– ... a gyilkost, aki minden valószínűség szerint szerelemféltésbõl követte el tettét, még mindig nem sikerült kézre keríteni. Minden valószínűség amellett szól azonban ...</w:t>
      </w:r>
    </w:p>
    <w:p>
      <w:pPr>
        <w:pStyle w:val="Normal"/>
        <w:jc w:val="both"/>
        <w:rPr/>
      </w:pPr>
      <w:r>
        <w:rPr/>
        <w:tab/>
        <w:t>Ezt tisztán hallottam. Valami gyilkosság nyomozásáról diktáltak odabent, valami gyilkosról, aki szerelemféltésbõl ölt és elmenekült. Fátyolozott torokhang diktálta a szöveget, és közben azt mondta:</w:t>
      </w:r>
    </w:p>
    <w:p>
      <w:pPr>
        <w:pStyle w:val="Normal"/>
        <w:jc w:val="both"/>
        <w:rPr/>
      </w:pPr>
      <w:r>
        <w:rPr/>
        <w:tab/>
        <w:t xml:space="preserve">– Siessünk, fiam, mert még három anyagom van. </w:t>
      </w:r>
    </w:p>
    <w:p>
      <w:pPr>
        <w:pStyle w:val="Normal"/>
        <w:jc w:val="both"/>
        <w:rPr/>
      </w:pPr>
      <w:r>
        <w:rPr/>
        <w:tab/>
        <w:t>S egy nõi hang, a gépírónõé, azt mondta:</w:t>
      </w:r>
    </w:p>
    <w:p>
      <w:pPr>
        <w:pStyle w:val="Normal"/>
        <w:jc w:val="both"/>
        <w:rPr/>
      </w:pPr>
      <w:r>
        <w:rPr/>
        <w:tab/>
        <w:t xml:space="preserve">– Mozgalmas élet lehet mostanában a rendõrségen. </w:t>
      </w:r>
    </w:p>
    <w:p>
      <w:pPr>
        <w:pStyle w:val="TextBody"/>
        <w:rPr/>
      </w:pPr>
      <w:r>
        <w:rPr/>
        <w:tab/>
        <w:t>Mentem végig a folyosón, és elmentem az elõtt az ajtó elõtt is, amelyen be kellett volna mennem, de nevetés hangzott ki onnét, hát továbbléptem. Szédelegtem csak fel-alá, nem tudtam, mit csináljak, legszívesebben elosontam volna, de szégyelltem, hogy dolgom végezetlenül lássanak kimenni, és el akartam végezni, amiért jöttem. Mindenáron el akartam végezni. Túl akartam lenni rajta. A beszéd és a nevetés csak nem szűnt meg abban a szobában, ahová készültem, hát erõt vettem magamon, bekopogtattam és beléptem. Egy szemüveges, hosszú ember ült az asztal elõtt egy széken, elõtte két fiatalabb, akik valami mulatságos dolgot beszélhettek el neki, s a másik asztalnál egy nagy, szõke, szelíd arcú ember, aki kis ívek fölé hajolva, elmerülten írt.</w:t>
      </w:r>
    </w:p>
    <w:p>
      <w:pPr>
        <w:pStyle w:val="Normal"/>
        <w:jc w:val="both"/>
        <w:rPr/>
      </w:pPr>
      <w:r>
        <w:rPr/>
        <w:tab/>
        <w:t>Megmondtam, hogy kit keresek, akkor a szemüveges, magas férfi felállt és azt mondta:</w:t>
      </w:r>
    </w:p>
    <w:p>
      <w:pPr>
        <w:pStyle w:val="Normal"/>
        <w:jc w:val="both"/>
        <w:rPr/>
      </w:pPr>
      <w:r>
        <w:rPr/>
        <w:tab/>
        <w:t>– Én vagyok. Mit parancsol?</w:t>
      </w:r>
    </w:p>
    <w:p>
      <w:pPr>
        <w:pStyle w:val="Normal"/>
        <w:jc w:val="both"/>
        <w:rPr/>
      </w:pPr>
      <w:r>
        <w:rPr/>
        <w:tab/>
        <w:t>A két fiatalember kiment, én rebegõ szavakkal elõadtam a jövetelem célját, és átadtam neki a csomagot, amelyben az írásaim voltak. Valami különös, fájdalmas érzéssel adtam át. Ő is azt kérdezte:</w:t>
      </w:r>
    </w:p>
    <w:p>
      <w:pPr>
        <w:pStyle w:val="Normal"/>
        <w:jc w:val="both"/>
        <w:rPr/>
      </w:pPr>
      <w:r>
        <w:rPr/>
        <w:tab/>
        <w:t xml:space="preserve">– Versek? Novellák? </w:t>
      </w:r>
    </w:p>
    <w:p>
      <w:pPr>
        <w:pStyle w:val="Normal"/>
        <w:jc w:val="both"/>
        <w:rPr/>
      </w:pPr>
      <w:r>
        <w:rPr/>
        <w:tab/>
        <w:t>Neki is azt mondtam:</w:t>
      </w:r>
    </w:p>
    <w:p>
      <w:pPr>
        <w:pStyle w:val="Normal"/>
        <w:jc w:val="both"/>
        <w:rPr/>
      </w:pPr>
      <w:r>
        <w:rPr/>
        <w:tab/>
        <w:t>– Mind a kettõ.</w:t>
      </w:r>
    </w:p>
    <w:p>
      <w:pPr>
        <w:pStyle w:val="Normal"/>
        <w:jc w:val="both"/>
        <w:rPr/>
      </w:pPr>
      <w:r>
        <w:rPr/>
        <w:tab/>
        <w:t>Egy kicsit nézett rám. Úgy tetszett nekem, hogy valami melegség és sajnálat volt a szemében. Ugyan mit gondolhatott? Homlokán korai ráncok ültek és a jobb keze, mint valami fáradt szárny, csöndesen és ritmusosan remegett, ahogy az írásaimat tartotta. Vajon ez is így . .. fújja a szavakat? ... jutott eszembe. De papír volt elõtte az asztalon, hát kézzel írhatott.</w:t>
      </w:r>
    </w:p>
    <w:p>
      <w:pPr>
        <w:pStyle w:val="Normal"/>
        <w:jc w:val="both"/>
        <w:rPr/>
      </w:pPr>
      <w:r>
        <w:rPr/>
        <w:tab/>
        <w:t>Kicsit nézte az írásaimat, aztán felemelte a fejét. Az volt az érzésem: szomorú ember.</w:t>
      </w:r>
    </w:p>
    <w:p>
      <w:pPr>
        <w:pStyle w:val="Normal"/>
        <w:jc w:val="both"/>
        <w:rPr/>
      </w:pPr>
      <w:r>
        <w:rPr/>
        <w:tab/>
        <w:t>– Van valami foglalkozása? – kérdezte.</w:t>
      </w:r>
    </w:p>
    <w:p>
      <w:pPr>
        <w:pStyle w:val="Normal"/>
        <w:jc w:val="both"/>
        <w:rPr/>
      </w:pPr>
      <w:r>
        <w:rPr/>
        <w:tab/>
        <w:t>– Nem – mondtam –, csak író vagyok.</w:t>
      </w:r>
    </w:p>
    <w:p>
      <w:pPr>
        <w:pStyle w:val="Normal"/>
        <w:jc w:val="both"/>
        <w:rPr/>
      </w:pPr>
      <w:r>
        <w:rPr/>
        <w:tab/>
        <w:t>– És ebbõl akar megélni?</w:t>
      </w:r>
    </w:p>
    <w:p>
      <w:pPr>
        <w:pStyle w:val="Normal"/>
        <w:jc w:val="both"/>
        <w:rPr/>
      </w:pPr>
      <w:r>
        <w:rPr/>
        <w:tab/>
        <w:t>– Igen.</w:t>
      </w:r>
    </w:p>
    <w:p>
      <w:pPr>
        <w:pStyle w:val="Normal"/>
        <w:jc w:val="both"/>
        <w:rPr/>
      </w:pPr>
      <w:r>
        <w:rPr/>
        <w:tab/>
        <w:t>– Hm – mondta. – Hát, kérem, a novellák nem tartoznak hozzám, csak a versek, a novellák a kollégámhoz tartoznak – s a papírja fölé hajló szõke emberre mutatott, aki erre felállt, kezet fogott velem, átvette a magas embertõl a novellákat, betette az íróasztala fiókjába, megint kezet fogott velem, s aztán tovább folytatta az írást –, de azért azokat is elolvasom. Tessék talán úgy egy hét vagy tíz nap múlva feljönni, s akkor megmondom a véleményemet.</w:t>
      </w:r>
    </w:p>
    <w:p>
      <w:pPr>
        <w:pStyle w:val="Normal"/>
        <w:jc w:val="both"/>
        <w:rPr/>
      </w:pPr>
      <w:r>
        <w:rPr/>
        <w:tab/>
        <w:t>Megint nézett rám.</w:t>
      </w:r>
    </w:p>
    <w:p>
      <w:pPr>
        <w:pStyle w:val="Normal"/>
        <w:jc w:val="both"/>
        <w:rPr/>
      </w:pPr>
      <w:r>
        <w:rPr/>
        <w:tab/>
        <w:t>– Egyet elõre is mondhatok: az irodalom nem kenyér manapság. Az egész csak távolról látszik annak. Ön vidéki?</w:t>
      </w:r>
    </w:p>
    <w:p>
      <w:pPr>
        <w:pStyle w:val="Normal"/>
        <w:jc w:val="both"/>
        <w:rPr/>
      </w:pPr>
      <w:r>
        <w:rPr/>
        <w:tab/>
        <w:t>– Igen, vidékrõl jöttem.</w:t>
      </w:r>
    </w:p>
    <w:p>
      <w:pPr>
        <w:pStyle w:val="Normal"/>
        <w:jc w:val="both"/>
        <w:rPr/>
      </w:pPr>
      <w:r>
        <w:rPr/>
        <w:tab/>
        <w:t>– Természetes – mondta. – Kellene, hogy valami foglalkozást keressen magának, amibõl megél. Amellett még dolgozhatna. Vagy ha mindenáron az íráshoz ragaszkodik, írjon riportokat is. Nézzen körül a városban, és írjon riportokat. Azokat könnyebben el tudja helyezni, és azokkal bekerülhet esetleg ide is.</w:t>
      </w:r>
    </w:p>
    <w:p>
      <w:pPr>
        <w:pStyle w:val="Normal"/>
        <w:jc w:val="both"/>
        <w:rPr/>
      </w:pPr>
      <w:r>
        <w:rPr/>
        <w:tab/>
        <w:t>Néztem. Úgy megdöbbentem, hogy szinte a szívem is elállt. Ugyanazt tanácsolja, mint az otthoniak, akiket letorkoltam? Ez az ember itt a szerkesztõségbõl ugyanazt tanácsolja? Észrevehette arcomon a megdöbbenést, mert súlyos hangon azt mondta.</w:t>
      </w:r>
    </w:p>
    <w:p>
      <w:pPr>
        <w:pStyle w:val="Normal"/>
        <w:jc w:val="both"/>
        <w:rPr/>
      </w:pPr>
      <w:r>
        <w:rPr/>
        <w:tab/>
        <w:t>– Igen! Keressen valami rendes foglalkozást. Mert irodalomból, novellákból, nem lehet megélni, vagy ha igen, hát az irodalmi prostitúció és a legszörnyűbb szellemi robot. Én nem tudom, hogy ön mit tud, de ha meg akarja magát tartani, és nem akar részt venni ebben a szörnyű szellemi züllésben, ami itt van Budapesten, keressen egy állást magának. Ne ábrándozzék! Ne áltassa magát! Az idealizmus meghalt. Nincs. Keressen egy állást, s ami szabad ideje lesz, azt használja föl komoly irodalomra. Ez az egyetlen lehetõség.</w:t>
      </w:r>
    </w:p>
    <w:p>
      <w:pPr>
        <w:pStyle w:val="Normal"/>
        <w:jc w:val="both"/>
        <w:rPr/>
      </w:pPr>
      <w:r>
        <w:rPr/>
        <w:tab/>
        <w:t xml:space="preserve">– De kérem . . . </w:t>
      </w:r>
    </w:p>
    <w:p>
      <w:pPr>
        <w:pStyle w:val="Normal"/>
        <w:jc w:val="both"/>
        <w:rPr/>
      </w:pPr>
      <w:r>
        <w:rPr/>
        <w:tab/>
        <w:t>Legyintett.</w:t>
      </w:r>
    </w:p>
    <w:p>
      <w:pPr>
        <w:pStyle w:val="Normal"/>
        <w:jc w:val="both"/>
        <w:rPr/>
      </w:pPr>
      <w:r>
        <w:rPr/>
        <w:tab/>
        <w:t>– Nos, csinálja, ahogy jónak látja. Mindenesetre tíz nap múlva, nem, mondjuk mához egy hétre, legyen megint szerencsém. Majd akkor beszélgetünk. De ne felejtse el, amit mondtam! Én ... Eh! Jó éjszakát.</w:t>
      </w:r>
    </w:p>
    <w:p>
      <w:pPr>
        <w:pStyle w:val="Normal"/>
        <w:jc w:val="both"/>
        <w:rPr/>
      </w:pPr>
      <w:r>
        <w:rPr/>
        <w:tab/>
        <w:t>Kezet fogott velem, elkísért az ajtóig, és én kiléptem a folyosóra.</w:t>
      </w:r>
    </w:p>
    <w:p>
      <w:pPr>
        <w:pStyle w:val="Normal"/>
        <w:jc w:val="both"/>
        <w:rPr/>
      </w:pPr>
      <w:r>
        <w:rPr/>
        <w:tab/>
        <w:t>Az egész valóm dermedt volt, zűrzavaros és összevissza hányt. Szinte szédültem, s az elsõ mozdulatom valami tapogatódzásféle volt, igen, egy pillanatra magam elé nyújtottam a kezemet, mintha vak lennék, s a kezemmel keresném az utat. Hát ilyen? Ez az egész ilyen?</w:t>
      </w:r>
    </w:p>
    <w:p>
      <w:pPr>
        <w:pStyle w:val="Normal"/>
        <w:jc w:val="both"/>
        <w:rPr/>
      </w:pPr>
      <w:r>
        <w:rPr/>
        <w:tab/>
        <w:t>Lementem, és a gyengén világított lépcsõházban alakok rohantak el mellettem, sietés iramodott, a hír száguldott föl-le, a kapu elõtt autó berregett, valaki sietve szállt ki belõle, s visszakiáltott:</w:t>
      </w:r>
    </w:p>
    <w:p>
      <w:pPr>
        <w:pStyle w:val="Normal"/>
        <w:jc w:val="both"/>
        <w:rPr/>
      </w:pPr>
      <w:r>
        <w:rPr/>
        <w:tab/>
        <w:t>– Várjon meg!</w:t>
      </w:r>
    </w:p>
    <w:p>
      <w:pPr>
        <w:pStyle w:val="Normal"/>
        <w:jc w:val="both"/>
        <w:rPr/>
      </w:pPr>
      <w:r>
        <w:rPr/>
        <w:tab/>
        <w:t>Felszaladt, én meg mentem tovább, s azt gondoltam: – A Riport!</w:t>
      </w:r>
    </w:p>
    <w:p>
      <w:pPr>
        <w:pStyle w:val="Normal"/>
        <w:jc w:val="both"/>
        <w:rPr/>
      </w:pPr>
      <w:r>
        <w:rPr/>
        <w:tab/>
        <w:t>Ez a rohanó ember volt a Riport maga. S ahogy kiértem a széles, fényes utcára, sodródtam az áradattal, és néztem a felbukkanó és hátam mögött eltűnõ arcokat, olyan érzésem volt, mintha valami szakadék lenne a mindennapok történõ dolgai és az emberek között, mintha ez a két fogalom nem lenne egymástól folyó és lényegileg azonos, mintha a dolgok történnének s az emberek elviselnék õket, de az ember valahol mélyen a történések alatt, lapok, címek, irányok, cselekvések, munka, iram, az egész felszín alatt véznán gubbasztana és magányos lenne, végtelenül magányos, szomorú lenne, végtelenül szomorú ujjaival úgy vájkálna a hideg porban, mintha önmagát, s szemeivel úgy kutatna a szürke távolban, mintha a gazdáját keresné. De nem találja sehol. Ez az érzés olyan erõs volt bennem, hogy szinte meg tudtam volna ezt a gubbasztó alakot szólítani, és megkérdezni tõle, mit keres.</w:t>
      </w:r>
    </w:p>
    <w:p>
      <w:pPr>
        <w:pStyle w:val="Normal"/>
        <w:jc w:val="both"/>
        <w:rPr/>
      </w:pPr>
      <w:r>
        <w:rPr/>
        <w:tab/>
        <w:t>Gyalog mentem haza, és holtfáradtan érkeztem meg; legalább húsz kilométert gyalogoltam délutántól kezdve. S mikor otthon megkérdezték:</w:t>
      </w:r>
    </w:p>
    <w:p>
      <w:pPr>
        <w:pStyle w:val="Normal"/>
        <w:jc w:val="both"/>
        <w:rPr/>
      </w:pPr>
      <w:r>
        <w:rPr/>
        <w:tab/>
        <w:t>– No, voltál a dolgaid után?</w:t>
      </w:r>
    </w:p>
    <w:p>
      <w:pPr>
        <w:pStyle w:val="Normal"/>
        <w:jc w:val="both"/>
        <w:rPr/>
      </w:pPr>
      <w:r>
        <w:rPr/>
        <w:tab/>
        <w:t>Én fölnéztem, és azt válaszoltam:</w:t>
      </w:r>
    </w:p>
    <w:p>
      <w:pPr>
        <w:pStyle w:val="Normal"/>
        <w:jc w:val="both"/>
        <w:rPr/>
      </w:pPr>
      <w:r>
        <w:rPr/>
        <w:tab/>
        <w:t>– Igen. Mintegy húsz kilométert gyalogoltam utánuk.</w:t>
      </w:r>
    </w:p>
    <w:p>
      <w:pPr>
        <w:pStyle w:val="Normal"/>
        <w:jc w:val="both"/>
        <w:rPr/>
      </w:pPr>
      <w:r>
        <w:rPr/>
      </w:r>
    </w:p>
    <w:p>
      <w:pPr>
        <w:pStyle w:val="Normal"/>
        <w:jc w:val="both"/>
        <w:rPr/>
      </w:pPr>
      <w:r>
        <w:rPr/>
      </w:r>
    </w:p>
    <w:p>
      <w:pPr>
        <w:pStyle w:val="Normal"/>
        <w:jc w:val="both"/>
        <w:rPr/>
      </w:pPr>
      <w:r>
        <w:rPr/>
      </w:r>
    </w:p>
    <w:p>
      <w:pPr>
        <w:pStyle w:val="Normal"/>
        <w:jc w:val="both"/>
        <w:rPr/>
      </w:pPr>
      <w:r>
        <w:rPr/>
        <w:tab/>
        <w:t>De szépen szóltak a sárgarigók ezekben a napokban! Tele volt velük az út, kert és erdõ, felfújták a begyüket s abban mind hang volt! Fényes, tiszta hang, mint a napsugár!</w:t>
      </w:r>
    </w:p>
    <w:p>
      <w:pPr>
        <w:pStyle w:val="Normal"/>
        <w:jc w:val="both"/>
        <w:rPr/>
      </w:pPr>
      <w:r>
        <w:rPr/>
        <w:tab/>
        <w:t>De szépek voltak a fák! Virágosak voltak, mint a menyasszonyok! A körtefák fehér selyemben jártak, az almák és a cseresznyék rózsaszínben! Bókoltak egymás felé és nevettek.</w:t>
      </w:r>
    </w:p>
    <w:p>
      <w:pPr>
        <w:pStyle w:val="Normal"/>
        <w:jc w:val="both"/>
        <w:rPr/>
      </w:pPr>
      <w:r>
        <w:rPr/>
        <w:tab/>
        <w:t>De sok volt a méh ezen a tavaszon! Rengeteg volt! Minden virágon egy-egy méh dolgozott, belevágta szívókaját a mézbe, és lábával söpörte a virágport, hogy szinte sárga bóbita támadt minden virág körül.</w:t>
      </w:r>
    </w:p>
    <w:p>
      <w:pPr>
        <w:pStyle w:val="Normal"/>
        <w:jc w:val="both"/>
        <w:rPr/>
      </w:pPr>
      <w:r>
        <w:rPr/>
        <w:tab/>
        <w:t>De sok cserebogár volt ezen a tavaszon! Esténként nagy rajokban jöttek, megtelt tõlük zúgással a levegõ, és csaknem leverték a kéményeket.</w:t>
      </w:r>
    </w:p>
    <w:p>
      <w:pPr>
        <w:pStyle w:val="Normal"/>
        <w:jc w:val="both"/>
        <w:rPr/>
      </w:pPr>
      <w:r>
        <w:rPr/>
        <w:tab/>
        <w:t>És de szépek voltak az emberek! Mosolyogtak, kitisztult az arcuk, párokká találkoztak az utcasarkokon, és a nõkön könnyű, tapadó ruhák voltak, s olyan édes illat szállt felõlük, mint a méz!</w:t>
      </w:r>
    </w:p>
    <w:p>
      <w:pPr>
        <w:pStyle w:val="Normal"/>
        <w:jc w:val="both"/>
        <w:rPr/>
      </w:pPr>
      <w:r>
        <w:rPr/>
        <w:tab/>
        <w:t>Minden szépség ezekben a napokban történt, talán, hogy búcsúztasson, talán, hogy még egyszer minden megmutassa magát. A pókok hosszú szálakat eresztettek, s az égen az esték olyan lassan és gyengéden aludtak el, mintha egy nagybetegnek csinálnának színjátékot, aki ott ül egy karosszékben egy balkonon, s elködlõ szemmel nézi õket, s nézi még azután is, mikor a színjátéknak vége van.</w:t>
      </w:r>
    </w:p>
    <w:p>
      <w:pPr>
        <w:pStyle w:val="Normal"/>
        <w:jc w:val="both"/>
        <w:rPr/>
      </w:pPr>
      <w:r>
        <w:rPr/>
        <w:tab/>
      </w:r>
    </w:p>
    <w:p>
      <w:pPr>
        <w:pStyle w:val="Normal"/>
        <w:jc w:val="both"/>
        <w:rPr/>
      </w:pPr>
      <w:r>
        <w:rPr/>
      </w:r>
    </w:p>
    <w:p>
      <w:pPr>
        <w:pStyle w:val="Normal"/>
        <w:jc w:val="both"/>
        <w:rPr/>
      </w:pPr>
      <w:r>
        <w:rPr/>
      </w:r>
    </w:p>
    <w:p>
      <w:pPr>
        <w:pStyle w:val="Normal"/>
        <w:jc w:val="both"/>
        <w:rPr/>
      </w:pPr>
      <w:r>
        <w:rPr/>
        <w:tab/>
        <w:t>Egy hét múlva ismét mentem a szerkesztõség felé.</w:t>
      </w:r>
    </w:p>
    <w:p>
      <w:pPr>
        <w:pStyle w:val="Normal"/>
        <w:jc w:val="both"/>
        <w:rPr/>
      </w:pPr>
      <w:r>
        <w:rPr/>
        <w:tab/>
        <w:t>Most már kérdezõsködés nélkül feltaláltam a szerkesztõségbe. Az altisztek megismertek, s a forrongó, izgatott redakció nem tett rám semmi új benyomást. Már kész érzéssel mentem oda, s ahogy most megint körülnéztem, s láttam a pillanatok alatt születõ dolgokat, éreztem az izgalom és a gyorsaság villódzását, visszahúzódtam magamba, mint a csiga, s nem tudtam elképzelni, hogy erre a munkára valaha is alkalmas legyek. Furcsa, de ahogy a szerkesztõség élete lüktetett mellettem, ahogy a sebes és folyamatos diktálást, az írógépek kopogó rohamát hallottam, szinte féltem, hogy azt találják mondani:</w:t>
      </w:r>
    </w:p>
    <w:p>
      <w:pPr>
        <w:pStyle w:val="Normal"/>
        <w:jc w:val="both"/>
        <w:rPr/>
      </w:pPr>
      <w:r>
        <w:rPr/>
        <w:tab/>
        <w:t>– Minden kitűnõ, amit nekünk hozott, tessék helyet foglalni, itt az íróasztala.</w:t>
      </w:r>
    </w:p>
    <w:p>
      <w:pPr>
        <w:pStyle w:val="Normal"/>
        <w:jc w:val="both"/>
        <w:rPr/>
      </w:pPr>
      <w:r>
        <w:rPr/>
        <w:tab/>
        <w:t>Úgy esett volna ez akkor, mintha elítélnének, különös, de féltem ettõl a szerkesztõségtõl, féltem a fölényétõl és a könnyedségétõl, a rohamától s a diktálástól – igen, különösen a diktálás volt rettentõ kiábrándító –, s úgy éreztem magam, mint egy madár, amely kívülrõl szépnek találta a kalitkát, de mikor beszállott, egyszerre meglátta, hogy az eget és a régi önmagát is drótok zárják ki mögötte. Úgy éreztem, hogy itt el kell veszítenem az önálló látásomat, legszebb érzéseimet, hogy itt mást jelentenek a dolgok és jelenségek, mint nekem, hogy idegen vagyok itt, egyetlen szót se értek az egészbõl, s hogy az embert, aki most benem él, ezek közt a diktálások közt, a hírnek és szenzációnak ebben a folytonos és önmagáért való villódzásában el kellene veszítenem.</w:t>
      </w:r>
    </w:p>
    <w:p>
      <w:pPr>
        <w:pStyle w:val="Normal"/>
        <w:jc w:val="both"/>
        <w:rPr/>
      </w:pPr>
      <w:r>
        <w:rPr/>
        <w:tab/>
        <w:t>Furcsán hangzik, de nem akartam a sikert, és az otthoni áhítozásaimból nem volt bennem semmi. Templomot vártam? Lehet, hogy azt. Bizonyos, hogy éppígy kiábrándított volna egy minisztérium, egy kolostor élete s bármi, mert amit kerestem, sehol sem találhattam volna meg. Magával az emberrel sehol nem foglalkoznak intézmények, az iskolák se, mindenhol csak akarnak az emberrel valamit, csak vinni és terelni akarják valamerre: itt is mindenütt csak a társadalom volt, mindenütt a társadalom gépei működtek, s én az embert kerestem. Az embert? Lehet, hogy az iram és a diktálások mögött ott ült mindegyik szobában, és töprenkedett és fájt, és talán csodák részese volt, de ebbõl nem látszott semmi.</w:t>
      </w:r>
    </w:p>
    <w:p>
      <w:pPr>
        <w:pStyle w:val="Normal"/>
        <w:jc w:val="both"/>
        <w:rPr/>
      </w:pPr>
      <w:r>
        <w:rPr/>
        <w:tab/>
        <w:t>Végigmentem a folyosón, bekopogtattam a szobába, ahol az ítéletemet tartogatták. A szelíd szemű szõke ember nem volt ott, csak a magas, cvikkeres, akivel a múltkor is beszéltem. Keskeny papír fölé hajolt és írt. Köszöntem, erre felnézett, és azt mondta:</w:t>
      </w:r>
    </w:p>
    <w:p>
      <w:pPr>
        <w:pStyle w:val="Normal"/>
        <w:jc w:val="both"/>
        <w:rPr/>
      </w:pPr>
      <w:r>
        <w:rPr/>
        <w:tab/>
        <w:t>– Csak egy pillanat!</w:t>
      </w:r>
    </w:p>
    <w:p>
      <w:pPr>
        <w:pStyle w:val="Normal"/>
        <w:jc w:val="both"/>
        <w:rPr/>
      </w:pPr>
      <w:r>
        <w:rPr/>
        <w:tab/>
        <w:t>Befejezte a mondatot, felállt és mosolygott.</w:t>
      </w:r>
    </w:p>
    <w:p>
      <w:pPr>
        <w:pStyle w:val="Normal"/>
        <w:jc w:val="both"/>
        <w:rPr/>
      </w:pPr>
      <w:r>
        <w:rPr/>
        <w:tab/>
        <w:t>– Bocsásson meg, sajnos, nem nagyon érek rá, meg kell írnom ezt a cikket. Elolvastam az írásait, de meg kell mondanom, hogy a versek nagyon adysak, ezeket ne folytassa. A prózákban okvetlenül van valami, de gyakorlat kell még és tapasztalat. Mindenekelõtt pedig alaposan meg kell ismernie az embert. Sok a líra önben, az nem baj, hisz minden a lírából lesz. Két novella érdemes lenne a közlésre, de sajnos tárgyánál fogva nem alkalmas nekünk. Nincs érzéke a paraszti történetekhez? Ön vidéki, írjon ilyesmiket, ez mostanában cikk.</w:t>
      </w:r>
    </w:p>
    <w:p>
      <w:pPr>
        <w:pStyle w:val="Normal"/>
        <w:jc w:val="both"/>
        <w:rPr/>
      </w:pPr>
      <w:r>
        <w:rPr/>
        <w:tab/>
        <w:t>– Tehát? – kérdeztem.</w:t>
      </w:r>
    </w:p>
    <w:p>
      <w:pPr>
        <w:pStyle w:val="Normal"/>
        <w:jc w:val="both"/>
        <w:rPr/>
      </w:pPr>
      <w:r>
        <w:rPr/>
        <w:tab/>
        <w:t>– Sajnos, vissza kell adnom a dolgokat.</w:t>
      </w:r>
    </w:p>
    <w:p>
      <w:pPr>
        <w:pStyle w:val="Normal"/>
        <w:jc w:val="both"/>
        <w:rPr/>
      </w:pPr>
      <w:r>
        <w:rPr/>
        <w:tab/>
        <w:t>Benyúlt a fiókjába, és kivette az egészet. Azokat is, amelyet a múltkor a szelíd szõkének adott.</w:t>
      </w:r>
    </w:p>
    <w:p>
      <w:pPr>
        <w:pStyle w:val="Normal"/>
        <w:jc w:val="both"/>
        <w:rPr/>
      </w:pPr>
      <w:r>
        <w:rPr/>
        <w:tab/>
        <w:t xml:space="preserve">– Tessék. </w:t>
      </w:r>
    </w:p>
    <w:p>
      <w:pPr>
        <w:pStyle w:val="Normal"/>
        <w:jc w:val="both"/>
        <w:rPr/>
      </w:pPr>
      <w:r>
        <w:rPr/>
        <w:tab/>
        <w:t>Átvettem.</w:t>
      </w:r>
    </w:p>
    <w:p>
      <w:pPr>
        <w:pStyle w:val="Normal"/>
        <w:jc w:val="both"/>
        <w:rPr/>
      </w:pPr>
      <w:r>
        <w:rPr/>
        <w:tab/>
        <w:t>– Köszönöm – mondtam.</w:t>
      </w:r>
    </w:p>
    <w:p>
      <w:pPr>
        <w:pStyle w:val="Normal"/>
        <w:jc w:val="both"/>
        <w:rPr/>
      </w:pPr>
      <w:r>
        <w:rPr/>
        <w:tab/>
        <w:t>– Ó, nincs mit – felelt –, máskor is nagyon szívesen elolvasom a dolgait.</w:t>
      </w:r>
    </w:p>
    <w:p>
      <w:pPr>
        <w:pStyle w:val="Normal"/>
        <w:jc w:val="both"/>
        <w:rPr/>
      </w:pPr>
      <w:r>
        <w:rPr/>
        <w:tab/>
        <w:t>Köszöntem és elmentem. Még láttam, amint újból a cikk fölé hajol, és írni kezd. Ez volt az utolsó kép, amit magammal vittem innét.</w:t>
      </w:r>
    </w:p>
    <w:p>
      <w:pPr>
        <w:pStyle w:val="Normal"/>
        <w:jc w:val="both"/>
        <w:rPr/>
      </w:pPr>
      <w:r>
        <w:rPr/>
        <w:tab/>
        <w:t>Nem volt bennem semmi fájdalom, semmi levertség, és egyáltalában nem haragudtam erre az emberre, sõt, valami ilyen érzés volt bennem:</w:t>
      </w:r>
    </w:p>
    <w:p>
      <w:pPr>
        <w:pStyle w:val="Normal"/>
        <w:jc w:val="both"/>
        <w:rPr/>
      </w:pPr>
      <w:r>
        <w:rPr/>
        <w:tab/>
        <w:t>– Szegény!</w:t>
      </w:r>
    </w:p>
    <w:p>
      <w:pPr>
        <w:pStyle w:val="Normal"/>
        <w:jc w:val="both"/>
        <w:rPr/>
      </w:pPr>
      <w:r>
        <w:rPr/>
        <w:tab/>
        <w:t>Mintha valami foglyot látogattam volna meg, vagy kórházban egy beteget.</w:t>
      </w:r>
    </w:p>
    <w:p>
      <w:pPr>
        <w:pStyle w:val="Normal"/>
        <w:jc w:val="both"/>
        <w:rPr/>
      </w:pPr>
      <w:r>
        <w:rPr/>
        <w:tab/>
        <w:t>Hónom alá fogtam az írásaimat, és ballagtam velük hazafelé. Az ég már sötétlilába úszott, csak vékony, halványpiros fényseprõk nyúltak még itt-ott bele, nagyon bágyadtan földerengett egy-két csillag, s az egész égi kép, parányira törpülve, meglátszott egy ló szemében, amely egy teherkocsi elé fogva az útkeresztezõdésnél vesztegelt. Megint csak azt tudtam mondani:</w:t>
      </w:r>
    </w:p>
    <w:p>
      <w:pPr>
        <w:pStyle w:val="Normal"/>
        <w:jc w:val="both"/>
        <w:rPr/>
      </w:pPr>
      <w:r>
        <w:rPr/>
        <w:tab/>
        <w:t>– De szép az este!</w:t>
      </w:r>
    </w:p>
    <w:p>
      <w:pPr>
        <w:pStyle w:val="Normal"/>
        <w:jc w:val="both"/>
        <w:rPr/>
      </w:pPr>
      <w:r>
        <w:rPr/>
        <w:tab/>
        <w:t>Ebben a pillanatban kigyulladtak a villanyok, az ég a földtõl megvakult, nem látszott belõle semmi sem. Kár – gondoltam. – Sokkal szebb volt, mint itt a fény.</w:t>
      </w:r>
    </w:p>
    <w:p>
      <w:pPr>
        <w:pStyle w:val="Normal"/>
        <w:jc w:val="both"/>
        <w:rPr/>
      </w:pPr>
      <w:r>
        <w:rPr/>
        <w:tab/>
        <w:t>És mentem a megvakult ég alatt, de tudtam, hogy csak egy félórát kellene futnom, és megint kinyitná rám a szemét. Pillanatról pillanatra szakadtak el bennem a szálak, amelyek ehhez a fényhez és ennek a fénynek a világához kötöttek, mind jobban a hátam mögé került minden: vélemények, írások, szerkesztõség, csattogó gépek, a fény alatt mászkáló elegáns emberek, s úgy éreztem, mintha valami nagy messzeségbe szóló jegy volna a zsebemben, s én nemsokára vonatra szállnék.</w:t>
      </w:r>
    </w:p>
    <w:p>
      <w:pPr>
        <w:pStyle w:val="Normal"/>
        <w:jc w:val="both"/>
        <w:rPr/>
      </w:pPr>
      <w:r>
        <w:rPr/>
        <w:tab/>
        <w:t>Hazamentem, de nem a kosztadó rokonokhoz, hanem ahol aludtam, s ahol a csodaházat csodáló néném lakott, s õszintén és mosolyogva elmondtam mindent, ami az írások körül történt velem. Aztán lefeküdtem, és nyomban elaludtam, ahogy letettem a párnára a fejemet.</w:t>
      </w:r>
    </w:p>
    <w:p>
      <w:pPr>
        <w:pStyle w:val="Normal"/>
        <w:jc w:val="both"/>
        <w:rPr/>
      </w:pPr>
      <w:r>
        <w:rPr/>
        <w:tab/>
        <w:t>Másnap még nem történt semmi, de ahogy harmadnap beléptem a csodaházba, már éreztem, hogy valami feszül a levegõben. Leültünk az asztalhoz, s amikor a felszolgáló cseléd kiment, és én belemártottam kanalamat a levesbe, akkor a családfõ, néném férje, melléhez szorítva a könyökét, az abroszra tette kifogástalanul tiszta kezét, és feszes arccal rám nézett.</w:t>
      </w:r>
    </w:p>
    <w:p>
      <w:pPr>
        <w:pStyle w:val="Normal"/>
        <w:jc w:val="both"/>
        <w:rPr/>
      </w:pPr>
      <w:r>
        <w:rPr/>
        <w:tab/>
        <w:t>– Kérlek, Sándor – mondta igen nyugodt hangon –, nagyon sajnálom, de közölnöm kell veled, hogy ez a dolog így nem mehet tovább. A mi háztartásunk öt személyre van tervezve, s a rendszert, amelyben élünk, máris alaposan megbolygattuk. A te elhelyezkedésed még olyan távoli, s te olyan furcsa ember vagy, hogy hamarosan alig lehet számítani valamire, s én beláthatatlan idõkre nem tudok berendezkedni. Tanáccsal, ajánlásokkal bármikor szívesen segítek, tekintettel szegény boldogult édesapádra, aki nagyon derék ember volt, és akit nagyon tiszteltem, meg kell azonban mondanom, hogy tizenötödike után az eddigi keretek közt nem tudok rendelkezésedre állni.</w:t>
      </w:r>
    </w:p>
    <w:p>
      <w:pPr>
        <w:pStyle w:val="Normal"/>
        <w:jc w:val="both"/>
        <w:rPr/>
      </w:pPr>
      <w:r>
        <w:rPr/>
        <w:tab/>
        <w:t>Szép mondat volt, sima, nyugodt és angolosan udvarias. Természetesen megértettem. Bent hagytam a levesben a kanalat, ölembõl a szalvétát az asztalra tettem, felálltam, és visszatoltam az asztalhoz a széket.</w:t>
      </w:r>
    </w:p>
    <w:p>
      <w:pPr>
        <w:pStyle w:val="TextBody"/>
        <w:rPr/>
      </w:pPr>
      <w:r>
        <w:rPr/>
        <w:tab/>
        <w:t>– Köszönöm, kedves bátyám, amit értem tett – mondtam hasonló udvarias hangon. – Tökéletesen igaza van. És talán ne is várjunk tizenötödikéig.</w:t>
      </w:r>
    </w:p>
    <w:p>
      <w:pPr>
        <w:pStyle w:val="Normal"/>
        <w:jc w:val="both"/>
        <w:rPr/>
      </w:pPr>
      <w:r>
        <w:rPr/>
        <w:tab/>
        <w:t>Még mindig mereven s kezét az asztalra téve ült, és azt mondta:</w:t>
      </w:r>
    </w:p>
    <w:p>
      <w:pPr>
        <w:pStyle w:val="Normal"/>
        <w:jc w:val="both"/>
        <w:rPr/>
      </w:pPr>
      <w:r>
        <w:rPr/>
        <w:tab/>
        <w:t>– Ahogy akarod.</w:t>
      </w:r>
    </w:p>
    <w:p>
      <w:pPr>
        <w:pStyle w:val="Normal"/>
        <w:jc w:val="both"/>
        <w:rPr/>
      </w:pPr>
      <w:r>
        <w:rPr/>
        <w:tab/>
        <w:t>Akkor elbúcsúztam, és lementem. Nem mondom, hogy nem fájt, hisz ez a néném volt anyám legkedvesebb rokona, akit õ mindig kényeztetett, s akit sokáig úgyszólván õ nevelt. De hamar elment belõlem a fájdalom, mint ahogy a sürgönydrótokon elszalad a szó.</w:t>
      </w:r>
    </w:p>
    <w:p>
      <w:pPr>
        <w:pStyle w:val="Normal"/>
        <w:jc w:val="both"/>
        <w:rPr/>
      </w:pPr>
      <w:r>
        <w:rPr/>
        <w:tab/>
        <w:t>Mögöttem volt a csodaház.</w:t>
      </w:r>
    </w:p>
    <w:p>
      <w:pPr>
        <w:pStyle w:val="Normal"/>
        <w:jc w:val="both"/>
        <w:rPr/>
      </w:pPr>
      <w:r>
        <w:rPr/>
        <w:tab/>
        <w:t>Ezután egy idõ múlva a barátságosabb nénémnél húztam meg magamat, aki ekkorra már állásban volt, és külön lakott, nemsokára azonban innen is mennem kellett, s megkezdõdött csavargó és éhezõ élete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sz w:val="32"/>
        </w:rPr>
      </w:pPr>
      <w:r>
        <w:rPr>
          <w:i/>
          <w:sz w:val="32"/>
        </w:rPr>
        <w:t>4</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Heading3"/>
        <w:rPr/>
      </w:pPr>
      <w:r>
        <w:rPr/>
        <w:t>Kávé és kenyér</w:t>
      </w:r>
    </w:p>
    <w:p>
      <w:pPr>
        <w:pStyle w:val="Normal"/>
        <w:jc w:val="both"/>
        <w:rPr/>
      </w:pPr>
      <w:r>
        <w:rPr/>
      </w:r>
    </w:p>
    <w:p>
      <w:pPr>
        <w:pStyle w:val="Normal"/>
        <w:jc w:val="both"/>
        <w:rPr/>
      </w:pPr>
      <w:r>
        <w:rPr/>
      </w:r>
    </w:p>
    <w:p>
      <w:pPr>
        <w:pStyle w:val="Normal"/>
        <w:jc w:val="both"/>
        <w:rPr/>
      </w:pPr>
      <w:r>
        <w:rPr/>
      </w:r>
    </w:p>
    <w:p>
      <w:pPr>
        <w:pStyle w:val="Normal"/>
        <w:jc w:val="both"/>
        <w:rPr/>
      </w:pPr>
      <w:r>
        <w:rPr/>
        <w:tab/>
        <w:t>Új otthonom egy kicsi, keskeny fülke volt egy házmesterlakásban.</w:t>
      </w:r>
    </w:p>
    <w:p>
      <w:pPr>
        <w:pStyle w:val="Normal"/>
        <w:jc w:val="both"/>
        <w:rPr/>
      </w:pPr>
      <w:r>
        <w:rPr/>
        <w:tab/>
        <w:t>Ahogy most számolom elõ itt életem állomásait az elsõ gyermeki látástól végig a vándorúton, amelyet bejártam, ez a fülke szinte kísérteties élességgel rajzolódik elém, s oly pontosan és minden vonásra kiterjeszkedõ aprólékossággal látom magam elõtt, hogy szinte felütöm a fejemet: nem ott vagyok? Látom a kis rozoga asztalt – virágokkal kivarrt, piros posztóterítõje volt, amelyet legalább nyolc-tíz helyen kiégettek az elõttem ott lakók cigarettái –, látom a széket, amely mindig ingott és recsegett alattam – bizonyosan idõsebb lehetett nálam, s kiszolgált néhány generációt –, látom az alacsony vaságyat, amelyen ódivatú és kopott ágyterítõ takarta apám dunnáját, a szekrényt, amelynek elűzhetetlen babérlevél szaga volt, a falba vert vasfogast, az olajfestékkel átfestett falat, a mennyezetet, amelyen úgy repedt meg a vakolat, hogy a repedés rajza egy elnagyolt emberi profilt ábrázolt, az öntöttvas kagylót, fölötte a sárgaréz vízcsappal, amelyet nem lehetett egészen elzárni, s amelybõl a víz mindig úgy pityegett elõ, mintha valahol madár rejtõzködnék a lakásban. Ez a hang mai napig is a fülemben van, s ha hallom valahol, mindig ez a konyhából albérleti szobává átalakított fülke jut eszembe. És látom a finom portól kívülrõl beszennyezett ablakot, amelyet már egyáltalában nem lehetett tökéletesen átlátszóvá tisztítani, mert a por beleette magát az üvegbe, isten tudja, hány esztendõn keresztül, és már egy vegyületet alkotott vele, s amelyen keresztül lopódzkodott a bágyadt világosság a szobámba. A világítóudvarba nyílt az ablakom.</w:t>
      </w:r>
    </w:p>
    <w:p>
      <w:pPr>
        <w:pStyle w:val="Normal"/>
        <w:jc w:val="both"/>
        <w:rPr/>
      </w:pPr>
      <w:r>
        <w:rPr/>
        <w:tab/>
        <w:t>Milyen csodálatos idõket éltem ebben a fülkében át, a test és lélek milyen megrendüléseit! Úgy vagyok vele, mint a gyerek a szobájával: óriásinak látom. Pedig milyen kicsi volt a valóságban! Ez a pár bútor, amelyet felsoroltam, már zsúfoltság volt benne, s annyira nem egy embernek szabták, hogy az elõszoba felõl nem is volt rendes fala, csak mintegy két méter magas deszkafal választotta el tõle, s a fal nem is ért a mennyezetig, hogy annak, aki a fülkében lakik, legyen elég levegõje.</w:t>
      </w:r>
    </w:p>
    <w:p>
      <w:pPr>
        <w:pStyle w:val="Normal"/>
        <w:jc w:val="both"/>
        <w:rPr/>
      </w:pPr>
      <w:r>
        <w:rPr/>
        <w:tab/>
        <w:t>Mennyi az itt töltött napjaim száma? Talán pontosan negyvenöt, s mégis mintha legalább egy esztendõ lenne. Mintha gramofonlemez szólna és játszana le elõttem hangokban ennek a szobának, ennek a háznak az életét, úgy vagyok vele. Érdekes, látási emlékem alig van ebbõl az idõbõl, csak a hangok maradtak meg, mintha behunyt szemmel és csak a fülemmel éltem volna.</w:t>
      </w:r>
    </w:p>
    <w:p>
      <w:pPr>
        <w:pStyle w:val="Normal"/>
        <w:jc w:val="both"/>
        <w:rPr/>
      </w:pPr>
      <w:r>
        <w:rPr/>
        <w:tab/>
        <w:t>Ott feküdtem az alacsony vaságyon, s a nap mindig így kezdõdött:</w:t>
      </w:r>
    </w:p>
    <w:p>
      <w:pPr>
        <w:pStyle w:val="Normal"/>
        <w:jc w:val="both"/>
        <w:rPr/>
      </w:pPr>
      <w:r>
        <w:rPr/>
        <w:tab/>
        <w:t>Valami megpendült és hosszan gurgulázott, mintha pléhmosdótálat húztak volna végig a padlón a felettem levõ helyiségben – sohasem tudtam megmagyarázni, hogy mitõl eredhetett ez a zaj, hiszen fölöttem éléskamra volt –, rögtön rá megszólalt a házmesterek szobájában a vekker, krákogás, prüszkölés hallatszott, aztán locsogni kezdett a víz, s egy ember ugrált nagyokat nyöszörögve, és a vizet apró, barátságos káromkodással becézgetve: a házigazdám mosdott. Most kicsaptak fönt egy ablakot, egy kutya ugatni kezdett, valaki dühösen pisszegett rá, aztán, mivel nem hallgatott el, csattanva végighúzott rajta. Erre, mintha óra hajtaná az egészet, nyílt a lakás ajtaja, a házigazdám lánya jött ki, nem gyújtott villanyt, gyufa után matatott a sötét elõszobában, amelyet konyhának használtak, a gyufa sercent, a gáz lobbant, edény koccant a vashoz; a lány föltette melegedni az apja reggelijét. Aztán az ember kijött, megitta a reggelijét, lábujjhegyen elment, s a lány visszament a szobába egy órát aludni, mert õ volt kint a portásfülkében az éjszakai inspekciós.</w:t>
      </w:r>
    </w:p>
    <w:p>
      <w:pPr>
        <w:pStyle w:val="Normal"/>
        <w:jc w:val="both"/>
        <w:rPr/>
      </w:pPr>
      <w:r>
        <w:rPr/>
        <w:tab/>
        <w:t>Ez volt a nap elsõ része, s utána egy órai csend következett. Most megkezdõdött a szõnyegek porolása, ilyenkor már a lány ismét fent volt. Leginkább délután aludt. Ezeket a szõnyegporolásokat egészen kitanultam a másfél hónap alatt, mindig tudtam, kik és hányadik emeletrõl valók, akik porolnak, noha egyet se ismertem a lakók közül. A házigazdám lányától tanultam meg a mozdulatlanul élõ embereknek ezt a furcsa tudományát, a házigazdám lányától, aki ilyenkor mindig kint babrálgatott, s mondogatta a gyengébb vagy erõsebb puffanásokra:</w:t>
      </w:r>
    </w:p>
    <w:p>
      <w:pPr>
        <w:pStyle w:val="Normal"/>
        <w:jc w:val="both"/>
        <w:rPr/>
      </w:pPr>
      <w:r>
        <w:rPr/>
        <w:tab/>
        <w:t>– Most a Halmosék porolnak. De szép perzsáik vannak!</w:t>
      </w:r>
    </w:p>
    <w:p>
      <w:pPr>
        <w:pStyle w:val="Normal"/>
        <w:jc w:val="both"/>
        <w:rPr/>
      </w:pPr>
      <w:r>
        <w:rPr/>
        <w:tab/>
        <w:t>S egy újabb hangra megint:</w:t>
      </w:r>
    </w:p>
    <w:p>
      <w:pPr>
        <w:pStyle w:val="Normal"/>
        <w:jc w:val="both"/>
        <w:rPr/>
      </w:pPr>
      <w:r>
        <w:rPr/>
        <w:tab/>
        <w:t>– Most a Schnitzerék. Elsején elmegy tõlük a lány. Most a Szõkéék. Babát várnak.</w:t>
      </w:r>
    </w:p>
    <w:p>
      <w:pPr>
        <w:pStyle w:val="Normal"/>
        <w:jc w:val="both"/>
        <w:rPr/>
      </w:pPr>
      <w:r>
        <w:rPr/>
        <w:tab/>
        <w:t>Csak úgy magának mondogatta ezeket, de én hallottam, önkéntelenül is belém vésõdött a porolt szõnyegek hangja s az azt kísérõ megjegyzés, nemsokára én is ugyanolyan jól meg tudtam a hangokat különböztetni egymástól, mint a lány, s mire elkerültem onnét, ilyen elejtett megjegyzésekbõl úgy ismertem minden lakó életét, mintha a három emelet minden lakását laktam volna.</w:t>
      </w:r>
    </w:p>
    <w:p>
      <w:pPr>
        <w:pStyle w:val="Normal"/>
        <w:jc w:val="both"/>
        <w:rPr/>
      </w:pPr>
      <w:r>
        <w:rPr/>
        <w:tab/>
        <w:t>Ezek történtek reggel kilencig mindennap, akkor a lány bekopogott hozzám csöndesen és szerényen, s azt mondta:</w:t>
      </w:r>
    </w:p>
    <w:p>
      <w:pPr>
        <w:pStyle w:val="Normal"/>
        <w:jc w:val="both"/>
        <w:rPr/>
      </w:pPr>
      <w:r>
        <w:rPr/>
        <w:tab/>
        <w:t>– Kérem szépen, kilenc óra.</w:t>
      </w:r>
    </w:p>
    <w:p>
      <w:pPr>
        <w:pStyle w:val="Normal"/>
        <w:jc w:val="both"/>
        <w:rPr/>
      </w:pPr>
      <w:r>
        <w:rPr/>
        <w:tab/>
        <w:t>Akkor én felkeltem, s a hangokra való emlékezés ezzel megszűnik bennem, csak még annyit tudok, hogy ilyenkorra már több varrógép búgott felettem, mert az elsõ emeleten varroda volt.</w:t>
      </w:r>
    </w:p>
    <w:p>
      <w:pPr>
        <w:pStyle w:val="TextBody"/>
        <w:rPr/>
      </w:pPr>
      <w:r>
        <w:rPr/>
        <w:tab/>
        <w:t>Itt éltem én, ebben a környezetben negyvenöt napig.</w:t>
      </w:r>
    </w:p>
    <w:p>
      <w:pPr>
        <w:pStyle w:val="Normal"/>
        <w:jc w:val="both"/>
        <w:rPr/>
      </w:pPr>
      <w:r>
        <w:rPr/>
        <w:tab/>
        <w:t>A házigazdám postaaltiszt volt, aki azontúl házmesterséget is viselt, s a lánya, ez a kedves, szelíd, szorgalmas és soha nem zúgolódó lélek, huszonkét éves volt és sánta. Valami csípõbajjal született, és sánta maradt egész életére.</w:t>
      </w:r>
    </w:p>
    <w:p>
      <w:pPr>
        <w:pStyle w:val="Normal"/>
        <w:jc w:val="both"/>
        <w:rPr/>
      </w:pPr>
      <w:r>
        <w:rPr/>
        <w:tab/>
        <w:t>Ó, mennyire emlékszem ennek a sánta lánynak minden mozdulatára, cipõjének egyenetlen kopogására, hangokra, hangokra, egymásba folyó, egymást kiegészítõ, szinte törvényszerűen egymást követõ hangokra, halk morzsolódásra, ahogy a falak a nagy nyomás alatt percegtek, s ahogy a világítóudvar, mikor fújt a szél, mint egy óriási kürtõ, huhogott, vonított, orgonált, s a lehulló vakolatdarabok akkora zajt csaptak benne, mintha valaki a tetõrõl levetette volna magát.</w:t>
      </w:r>
    </w:p>
    <w:p>
      <w:pPr>
        <w:pStyle w:val="Normal"/>
        <w:jc w:val="both"/>
        <w:rPr/>
      </w:pPr>
      <w:r>
        <w:rPr/>
        <w:tab/>
        <w:t>Igen, volt egy ajtó a lakásban, amely úgy nyikorgott, hogy a „Szeretnék szántani" elsõ három hangját muzsikálta. Volt egy ezüstkanál, amelynek olyan pengése volt, mint a mi lélekharangunknak odahaza. És valamelyik lánynak a házban – cselédnek vagy házikisasszonynak olyan szép alt hangja volt, mint édesanyámnak.</w:t>
      </w:r>
    </w:p>
    <w:p>
      <w:pPr>
        <w:pStyle w:val="Normal"/>
        <w:jc w:val="both"/>
        <w:rPr/>
      </w:pPr>
      <w:r>
        <w:rPr/>
        <w:tab/>
        <w:t>Mire emlékszem még?</w:t>
      </w:r>
    </w:p>
    <w:p>
      <w:pPr>
        <w:pStyle w:val="Normal"/>
        <w:jc w:val="both"/>
        <w:rPr/>
      </w:pPr>
      <w:r>
        <w:rPr/>
        <w:tab/>
        <w:t>Igen, szagokra. Örökké bennem maradnak. Szagok! Hangokban és szagokban élt a ház. Mondom, a szekrényeknek babérlevélszaga volt, egyszer talán ezzel rakták tele molyok ellen. Az ételek, a viselt ruhák és a gáz szaga egybevegyült, valami különös fanyar és szomorú szaggá állt össze, amely itt kísért az orromon, most, tizenkét év múlva is megismerném errõl a szagról ezt a lakást. Valami kenõcsöt használtak a házban, lehet, hogy a leány, ez a szag mindig délután öt órakor kezdõdött, és csak a fövõ vacsora szaga gyõzte le, az nyomta el. De ennek a szagnak a megjelenése mindig délután öt órát jelentett, órát lehetett volna hozzáigazítani.</w:t>
      </w:r>
    </w:p>
    <w:p>
      <w:pPr>
        <w:pStyle w:val="Normal"/>
        <w:jc w:val="both"/>
        <w:rPr/>
      </w:pPr>
      <w:r>
        <w:rPr/>
        <w:tab/>
        <w:t>Vajon a mi lakásunkak is volt otthon ilyen jellegzetes szaga? Mikor valaki bejött, gondolhatta magában: ez a Dallosék szaga? Minden lakásnak megvan a maga külön, jellegzetes aromája, amelyet mindenki észrevesz, vagy csak a mozdulatlan élet fedezi fel ezeket, a megfeszült és monoton idegzetre rakódnak rá ezek a finom illatszemcsék, az érzi csak fel és õrzi meg õket mindhalálig? Csak a magányos és elhagyatott ember tud ezekrõl, aki fekszik az ágyon, órákon, napokon, heteken keresztül jóformán csak fekszik, csak a fülén és a szagló idegein keresztül él, a szemét alig nyitja ki, mert nincs mit látnia, mert ha kinyitja, csak szürkeséget és reménytelenséget lát, hát inkább lehunyja, megfogja egy hangulatát, amely egy szürke reggelen, a mindig szürke reggelek egyikén érte, s hogy érezze az életét, babrálgatni kezd vele, s mintha valami pépet gyúrna az ujjai közt, lágy és elfolyó pépet, próbálgatja a hangulatot versbe önteni:</w:t>
      </w:r>
    </w:p>
    <w:p>
      <w:pPr>
        <w:pStyle w:val="Normal"/>
        <w:jc w:val="both"/>
        <w:rPr>
          <w:i/>
          <w:i/>
        </w:rPr>
      </w:pPr>
      <w:r>
        <w:rPr>
          <w:i/>
        </w:rPr>
      </w:r>
    </w:p>
    <w:p>
      <w:pPr>
        <w:pStyle w:val="Normal"/>
        <w:ind w:left="2160" w:hanging="0"/>
        <w:jc w:val="both"/>
        <w:rPr>
          <w:i/>
          <w:i/>
        </w:rPr>
      </w:pPr>
      <w:r>
        <w:rPr>
          <w:i/>
        </w:rPr>
        <w:t xml:space="preserve">Mint bérelt gyilkos jött a reggel, </w:t>
      </w:r>
    </w:p>
    <w:p>
      <w:pPr>
        <w:pStyle w:val="Normal"/>
        <w:ind w:left="2160" w:hanging="0"/>
        <w:jc w:val="both"/>
        <w:rPr>
          <w:i/>
          <w:i/>
        </w:rPr>
      </w:pPr>
      <w:r>
        <w:rPr>
          <w:i/>
        </w:rPr>
        <w:t>Kés volt a kezében s revolver . . .</w:t>
      </w:r>
    </w:p>
    <w:p>
      <w:pPr>
        <w:pStyle w:val="Normal"/>
        <w:jc w:val="both"/>
        <w:rPr/>
      </w:pPr>
      <w:r>
        <w:rPr/>
      </w:r>
    </w:p>
    <w:p>
      <w:pPr>
        <w:pStyle w:val="Normal"/>
        <w:jc w:val="both"/>
        <w:rPr/>
      </w:pPr>
      <w:r>
        <w:rPr/>
        <w:tab/>
        <w:t>Ezt mondja, folyton ezt a két sor mondja, gyötri, gyúrja, hangolja, hogy kifejezhesse magát vele, de a lélek nem hajlandó, semmiféle munkára se hajlandó, feneketlen mélységbe hullnak a szavak, hull az akarat s a hangulatból, az érzésbõl, amely megütötte, nem lesz soha vers, a két sort nem bírja tovább vinni a fekvõ, soha, soha, egyetlen szóval se tudja továbbvinni, tehetetlenségében sírva fakad. Sírva fakad, és azt mondja: elvesztem. És mert nincs semmi, mert körülötte minden egyre fogy, s a lélek, mint valami kaján hóhér mosolyog rá, kineveti, kicsúfolja, és mert a jövõ a szobája küszöbénél végzõdik, és mert embertelenül szenved a fekvõ, nincs más vigasztalása, csak a ványadó és nyomorult teste, hát ahhoz fordul örömért, mit csinálhatna mást, parázna képek tódulnak a gazdátlan agyára, és csak ezeket látja, csak ezeket, s mert minden elhagyta, és mert nincs senkije, s mert a szörnyű magány teljesen lerombolta, ez a paráznaság az egyetlen menedéke, s azt gondolja durván az ágya melegében:</w:t>
      </w:r>
    </w:p>
    <w:p>
      <w:pPr>
        <w:pStyle w:val="TextBody"/>
        <w:rPr/>
      </w:pPr>
      <w:r>
        <w:rPr/>
        <w:tab/>
        <w:t>Mi lenne, ha ezt a lányt én egyszer ideteperném!</w:t>
      </w:r>
    </w:p>
    <w:p>
      <w:pPr>
        <w:pStyle w:val="Normal"/>
        <w:jc w:val="both"/>
        <w:rPr/>
      </w:pPr>
      <w:r>
        <w:rPr/>
        <w:tab/>
        <w:t>Ezt a lányt, aki odakint motoz, söpör vagy babot válogat. Ezt gondolja, ezen fül fel, és nem jut eszébe, hogy a lány sánta, hogy nyomorék, vagy ha eszébe jut, annál jobb, mert éppen ez illik hozzá, ez a sántaság, ez a nyomorékság, ez a szerelmi fintor, ez a szexuális grimasz, s mikor lehűl, fáradt, összeesett és oly nyomorult, mint a kergetett kutya, oly tartalmatlan, mint egy kiszáradt kút, akkor fájó fejjel és csorba aggyal megint kezdi, újra kezdi:</w:t>
      </w:r>
    </w:p>
    <w:p>
      <w:pPr>
        <w:pStyle w:val="Normal"/>
        <w:jc w:val="both"/>
        <w:rPr>
          <w:i/>
          <w:i/>
        </w:rPr>
      </w:pPr>
      <w:r>
        <w:rPr>
          <w:i/>
        </w:rPr>
      </w:r>
    </w:p>
    <w:p>
      <w:pPr>
        <w:pStyle w:val="Normal"/>
        <w:ind w:left="2160" w:hanging="0"/>
        <w:jc w:val="both"/>
        <w:rPr>
          <w:i/>
          <w:i/>
        </w:rPr>
      </w:pPr>
      <w:r>
        <w:rPr>
          <w:i/>
        </w:rPr>
        <w:t xml:space="preserve">Mint bérelt gyilkos jött a reggel, </w:t>
      </w:r>
    </w:p>
    <w:p>
      <w:pPr>
        <w:pStyle w:val="Normal"/>
        <w:ind w:left="2160" w:hanging="0"/>
        <w:jc w:val="both"/>
        <w:rPr>
          <w:i/>
          <w:i/>
        </w:rPr>
      </w:pPr>
      <w:r>
        <w:rPr>
          <w:i/>
        </w:rPr>
        <w:t>Kés volt a kezében s revolver .. .</w:t>
      </w:r>
    </w:p>
    <w:p>
      <w:pPr>
        <w:pStyle w:val="Normal"/>
        <w:jc w:val="both"/>
        <w:rPr/>
      </w:pPr>
      <w:r>
        <w:rPr/>
      </w:r>
    </w:p>
    <w:p>
      <w:pPr>
        <w:pStyle w:val="TextBody"/>
        <w:rPr/>
      </w:pPr>
      <w:r>
        <w:rPr/>
        <w:tab/>
        <w:t>És nem jut tovább. Megint nem jut tovább. Hát abbahagyja, tehetetlenségében megüti az öklével a fejét, jó erõsen megüti, hogy fájjon, tükre nincs, amelyben megnézhetné magát, amely elé odaállhatna és megnézhetné az arcát, mint szokta, mert a tükör kint van az elõszobában, a lakás közös tükre, hát elhagyottan és összetörten fekszik. Azt gondolja, keserűen nevetve magában, a szenvedés és a tehetetlenség nevetésével, amelyet a fintorgó lélektõl tanult el: az emberarc, amely vezérelte, amelyet keresett és szeretett, milyen messze van! Milyen végtelen és megfoghatatlan messze van! És nem jut eszébe, hogy itt van, soha közelebb nem élt hozzá, itt van a saját arcán, most kezdi igazán viselni, csak, persze, egészen másként, mint eddig. Egészen másként! Nem szemlélõdve, csodálkozva és meghatódva rajta, nem biztos várból nézve, nem a lélek csodálatos színielõadása többé, hanem a valóság, fölvette magára, szenved alatta, és hogyha ki tudna lépni magából, s megnézné ezt a behunyt szemű embert, talán ugyanazt látná az arcán, mint az alvó csavargóén, valami tizenkilenc esztendõvel ezelõtt. De ez nem jut eszébe, föl se fedezheti, hisz tükre sincs, hát csak fekszik és ...</w:t>
      </w:r>
    </w:p>
    <w:p>
      <w:pPr>
        <w:pStyle w:val="Normal"/>
        <w:jc w:val="both"/>
        <w:rPr>
          <w:i/>
          <w:i/>
        </w:rPr>
      </w:pPr>
      <w:r>
        <w:rPr>
          <w:i/>
        </w:rPr>
      </w:r>
    </w:p>
    <w:p>
      <w:pPr>
        <w:pStyle w:val="Normal"/>
        <w:ind w:left="2160" w:hanging="0"/>
        <w:jc w:val="both"/>
        <w:rPr>
          <w:i/>
          <w:i/>
        </w:rPr>
      </w:pPr>
      <w:r>
        <w:rPr>
          <w:i/>
        </w:rPr>
        <w:t>Mint bérelt gyilkos jött a reggel. ..</w:t>
      </w:r>
    </w:p>
    <w:p>
      <w:pPr>
        <w:pStyle w:val="Normal"/>
        <w:jc w:val="both"/>
        <w:rPr/>
      </w:pPr>
      <w:r>
        <w:rPr/>
      </w:r>
    </w:p>
    <w:p>
      <w:pPr>
        <w:pStyle w:val="Normal"/>
        <w:jc w:val="both"/>
        <w:rPr/>
      </w:pPr>
      <w:r>
        <w:rPr/>
        <w:tab/>
        <w:t>Azt rágja, tépi, mozgatja a szájában, mintha ruha ropogna a foga alatt, ez az egyetlen tétele, és ebben vész el, ebbe vész vele, mint ahogy egy folyton távolodó alak belevész a messzeségbe.</w:t>
      </w:r>
    </w:p>
    <w:p>
      <w:pPr>
        <w:pStyle w:val="Normal"/>
        <w:jc w:val="both"/>
        <w:rPr/>
      </w:pPr>
      <w:r>
        <w:rPr/>
      </w:r>
    </w:p>
    <w:p>
      <w:pPr>
        <w:pStyle w:val="Normal"/>
        <w:jc w:val="both"/>
        <w:rPr/>
      </w:pPr>
      <w:r>
        <w:rPr/>
      </w:r>
    </w:p>
    <w:p>
      <w:pPr>
        <w:pStyle w:val="Normal"/>
        <w:jc w:val="both"/>
        <w:rPr/>
      </w:pPr>
      <w:r>
        <w:rPr/>
      </w:r>
    </w:p>
    <w:p>
      <w:pPr>
        <w:pStyle w:val="Normal"/>
        <w:jc w:val="both"/>
        <w:rPr/>
      </w:pPr>
      <w:r>
        <w:rPr/>
        <w:tab/>
        <w:t>Egy szerdai napon történt. Egy kéz hozzám ért, és egy hang azt mondta:</w:t>
      </w:r>
    </w:p>
    <w:p>
      <w:pPr>
        <w:pStyle w:val="Normal"/>
        <w:jc w:val="both"/>
        <w:rPr/>
      </w:pPr>
      <w:r>
        <w:rPr/>
        <w:tab/>
        <w:t>– Kérem szépen, kilenc óra.</w:t>
      </w:r>
    </w:p>
    <w:p>
      <w:pPr>
        <w:pStyle w:val="Normal"/>
        <w:jc w:val="both"/>
        <w:rPr/>
      </w:pPr>
      <w:r>
        <w:rPr/>
        <w:tab/>
        <w:t>Tulajdonképpen mindennap erre ébredtem fel egészen, erre nyitottam ki a szememet, ez volt az ébredés.</w:t>
      </w:r>
    </w:p>
    <w:p>
      <w:pPr>
        <w:pStyle w:val="Normal"/>
        <w:jc w:val="both"/>
        <w:rPr/>
      </w:pPr>
      <w:r>
        <w:rPr/>
        <w:tab/>
        <w:t>– Kérem szépen, kilenc óra.</w:t>
      </w:r>
    </w:p>
    <w:p>
      <w:pPr>
        <w:pStyle w:val="Normal"/>
        <w:jc w:val="both"/>
        <w:rPr/>
      </w:pPr>
      <w:r>
        <w:rPr/>
        <w:tab/>
        <w:t>A házmester lánya állt fölöttem, nézett rám, szõke haja feszesre fésülve takarta homloka két oldalát, szeme szomorú volt és szelíd, és ahogy állt, olyan volt, mintha mindjárt ledõlne jobb felé, hiszen a jobb lába rövidebb volt, és nem tudott másként állani, csak így. Ott állt, részvét volt az arcán és sajnálkozás.</w:t>
      </w:r>
    </w:p>
    <w:p>
      <w:pPr>
        <w:pStyle w:val="Normal"/>
        <w:jc w:val="both"/>
        <w:rPr/>
      </w:pPr>
      <w:r>
        <w:rPr/>
        <w:tab/>
        <w:t>Ó, hogy gyűlöltem én ezt a lányt! Gyűlöltem, mert szerencsétlen volt, és mert jó volt és szelíd. Gyűlöltem, mert sánta volt, és szemében soha ki nem aludt a jóság és az engedelmesség. Gyűlöltem, mert olyan megadóan viselte a sorsát, mert soha nem lázadt, gyűlöltem, mert nem fájt neki a nyomorúsága, mert olyan volt, mint egy bárány, mert úgy tudott mosolyogni, mint a Mária kép, mert ha arcul ütöttem volna is, megértett volna, és mosolygott volna. Zaklatott, fájó és gazdátlan életembõl úgy néztem ki mindig rá, hogy szinte vicsorgattam, és csaknem ellenállhatatlan ösztön kínzott, hogy megüssem. Hogy valami irtózatost mondjak neki, és belevágjak tenyérrel az arcába.</w:t>
      </w:r>
    </w:p>
    <w:p>
      <w:pPr>
        <w:pStyle w:val="Normal"/>
        <w:jc w:val="both"/>
        <w:rPr/>
      </w:pPr>
      <w:r>
        <w:rPr>
          <w:i/>
        </w:rPr>
        <w:tab/>
      </w:r>
      <w:r>
        <w:rPr/>
        <w:t>Ez a pár hét teljesen kivetkõztetett és iszonyúan megkínzott. Elvadultam, magányos lettem, indulatok rabja. A szenvedésem onnét származott, hogy nem tudtam az új életformát felvenni magamra, lelki elefántcsonttoronyban éltem. Ahelyett, hogy megadtam volna magam a sorsomnak, amelyet pedig magam választottam, tusakodtam ellene. Hazulról hozott pénzemnek legvégére jártam, alig volt belõle már valami, és tudtam, hogy hamarosan szörnyű sors várakozik rám. Szörnyű sors, amelyben fogalmam se volt róla, mi lesz velem, hisz jóformán semmi praktikus elképzelésem nem volt, s az élet és a körülményeim úgy hánytak, ahogy akartak.</w:t>
      </w:r>
    </w:p>
    <w:p>
      <w:pPr>
        <w:pStyle w:val="TextBody"/>
        <w:rPr/>
      </w:pPr>
      <w:r>
        <w:rPr/>
        <w:tab/>
        <w:t>Rettegtem. Igen, belülrõl egyre jobban rettegtem, és süket és vak voltam minden más iránt. A húsom, a vérem és a zsigereim rettegtek, s minden mást könnyűszerrel legyõztek bennem. Olyan voltam, mint az állat, amelyet bekerítettek a vadászaton, és várja a halálos lövést, de aki közelébe kerül, megmarja.</w:t>
      </w:r>
    </w:p>
    <w:p>
      <w:pPr>
        <w:pStyle w:val="Normal"/>
        <w:jc w:val="both"/>
        <w:rPr/>
      </w:pPr>
      <w:r>
        <w:rPr/>
        <w:tab/>
        <w:t>Hogyan kerültem idáig?</w:t>
      </w:r>
    </w:p>
    <w:p>
      <w:pPr>
        <w:pStyle w:val="Normal"/>
        <w:jc w:val="both"/>
        <w:rPr/>
      </w:pPr>
      <w:r>
        <w:rPr/>
        <w:tab/>
        <w:t>Az elsõ idõkben, amikor ideköltöztem, még vidám és a régi voltam. Még az otthon ízein mélázó, még gyöngéd és még érzékeny. Meghatottan számoltam be a szekrénybe a holmijaimat:</w:t>
      </w:r>
    </w:p>
    <w:p>
      <w:pPr>
        <w:pStyle w:val="Normal"/>
        <w:jc w:val="both"/>
        <w:rPr/>
      </w:pPr>
      <w:r>
        <w:rPr/>
        <w:tab/>
        <w:t>– Öt ing, öt alsónadrág, öt pár harisnya . . .</w:t>
      </w:r>
    </w:p>
    <w:p>
      <w:pPr>
        <w:pStyle w:val="Normal"/>
        <w:jc w:val="both"/>
        <w:rPr/>
      </w:pPr>
      <w:r>
        <w:rPr/>
        <w:tab/>
        <w:t>S az elsõ nap úgy aludtam, mint a tej. A lakásom egy hónapra kifizettem, maradt még némi pénzem is, okos beosztással – szalonnát, töpörtyűt és kenyeret eszegetve – eltarthatott egy hónapig. S akkorra majd csak lesz valami. S másnap már ott ültem az asztalnál és dolgoztam. Hatalmas írásba fogtam valami gyilkosról, aki belül olyan, mint egy gyermek. Azt írtam, olyannak írtam, hogy egyszere ledöntsön minden kaput. Este még jóindulatúan és barátságosan elkártyáztam a házigazdámmal meg a lányával, s nevettem velük, mint egy családtag.</w:t>
      </w:r>
    </w:p>
    <w:p>
      <w:pPr>
        <w:pStyle w:val="Normal"/>
        <w:jc w:val="both"/>
        <w:rPr/>
      </w:pPr>
      <w:r>
        <w:rPr/>
        <w:tab/>
        <w:t>Így kezdõdött.</w:t>
      </w:r>
    </w:p>
    <w:p>
      <w:pPr>
        <w:pStyle w:val="Normal"/>
        <w:jc w:val="both"/>
        <w:rPr/>
      </w:pPr>
      <w:r>
        <w:rPr/>
        <w:tab/>
        <w:t>Aztán egy nap eszembe jutott, de már csak a tizediken, hogy Istenem, mi lesz velem, ha ez a hónap elmúlik. Valami hidegség szaladt végig rajtam, s hogy elűzzem a jelentkezõ félelmet, elkezdtem látogatni azokat az embereket, akiket csak akkor ismertem meg, amikor a rokonok idegenségében éltem. A hadirokkantat, a munkásokat, a kertészeket, a hajóslegényt, és jókedvűen mondtam el nekik, hogy most már teljesen egyedül élek, s az eszmérõl prédikáltam nekik, az emberrõl: saját magukról. Hallgattak s azt kérdezték:</w:t>
      </w:r>
    </w:p>
    <w:p>
      <w:pPr>
        <w:pStyle w:val="Normal"/>
        <w:jc w:val="both"/>
        <w:rPr/>
      </w:pPr>
      <w:r>
        <w:rPr/>
        <w:tab/>
        <w:t xml:space="preserve">– Mennyi pénze van? </w:t>
      </w:r>
    </w:p>
    <w:p>
      <w:pPr>
        <w:pStyle w:val="Normal"/>
        <w:jc w:val="both"/>
        <w:rPr/>
      </w:pPr>
      <w:r>
        <w:rPr/>
        <w:tab/>
        <w:t>Én megmondtam.</w:t>
      </w:r>
    </w:p>
    <w:p>
      <w:pPr>
        <w:pStyle w:val="Normal"/>
        <w:jc w:val="both"/>
        <w:rPr/>
      </w:pPr>
      <w:r>
        <w:rPr/>
        <w:tab/>
        <w:t>– Nos – felelték egykedvűen –, kár volt megválni a rokonoktól.</w:t>
      </w:r>
    </w:p>
    <w:p>
      <w:pPr>
        <w:pStyle w:val="Normal"/>
        <w:jc w:val="both"/>
        <w:rPr/>
      </w:pPr>
      <w:r>
        <w:rPr/>
        <w:tab/>
        <w:t>És lassan-lassan elhidegültek tõlem. Míg csak látogató voltam köztük, szívesen vettek, és üres óráikban szívesen elbeszélgettek velem, most, hogy nem volt mögöttem semmi, és kiestem abból a társadalmi osztályból, amelyhez addig tartoztam, egyszerűen nekik is idegenné, feleslegessé váltam, nem tudtak hová tenni, s talán valami haszontalan kótyagosnak tartottak, aki íme, ahelyett, hogy valami foglalkozást keresne magának, locsogással tölti az idejét. Semmiképpen nem számítottak maguk közé, nem tartott magával egy sorba valónak még a kóklerkedõ hadirokkant se, mert õ is csinált valamit, míg én – igazán szólva – csak ábrándoztam. Igen, egyik nap csak azt vettem észre, hogy mindenki lenéz legalább egy kicsit, akinek valami foglalkozása van, és mindenki elszorít magától. Egy társadalmi osztályból kikerültem, s az új nem vett be.</w:t>
      </w:r>
    </w:p>
    <w:p>
      <w:pPr>
        <w:pStyle w:val="Normal"/>
        <w:jc w:val="both"/>
        <w:rPr/>
      </w:pPr>
      <w:r>
        <w:rPr/>
        <w:tab/>
        <w:t>Öt-hat nap múlva beláttam, hogy teljesen egyedül vagyok, s ezen a világon nem tartozom sehová. Se föl, se le, egyedül vagyok, mint az ujjam. Még a házigazdámon is éreztem, aki pedig jó ember volt, hogy belül kicsit mosolyog rajtam, belül õ is kicsit lekezel, hisz akik addig nála laktak, mindnek volt valami foglalkozása, reggel elmentek, és este visszajöttek, fáradtak voltak, valamit vacsoráztak, és panaszkodtak vagy dicsekedtek, de az életük rendben volt, biztos talajon álltak, és tartoztak valahová. Rólam ezt nem érezhette.</w:t>
      </w:r>
    </w:p>
    <w:p>
      <w:pPr>
        <w:pStyle w:val="Normal"/>
        <w:jc w:val="both"/>
        <w:rPr/>
      </w:pPr>
      <w:r>
        <w:rPr/>
        <w:tab/>
        <w:t>Akkor dühösen martam bele az írásba, de éppen mert nagyon akartam, nem ment. Kétszer-háromszor is megpróbáltam, oldalakat írtam, de mikor átolvastam õket, csak szavak voltak, amelyek mögött nem volt tartalom; szétestek olvasás közben.</w:t>
      </w:r>
    </w:p>
    <w:p>
      <w:pPr>
        <w:pStyle w:val="Normal"/>
        <w:jc w:val="both"/>
        <w:rPr/>
      </w:pPr>
      <w:r>
        <w:rPr/>
        <w:tab/>
        <w:t>Megijedtem ekkor, és kóvályogni kezdtem az utcákon. Kerestem az arcokon a hozzám való hasonlóságot, de olyan idegenek, oly távoliak voltak a valóságos emberarcok! Nem éreztem bennük semmi meleget, semmi rokonvonást. Fűszeresek voltak, lakatosok, hivatalnokok, mázolok, isten tudja, kik, a mindennapok emberei, és olyan közömbös arccal mentek el mellettem, mint egy fa elõtt.</w:t>
      </w:r>
    </w:p>
    <w:p>
      <w:pPr>
        <w:pStyle w:val="TextBody"/>
        <w:rPr/>
      </w:pPr>
      <w:r>
        <w:rPr/>
        <w:tab/>
        <w:t>Hát hová tartozom én? Hát hol az én közösségem?</w:t>
      </w:r>
    </w:p>
    <w:p>
      <w:pPr>
        <w:pStyle w:val="Normal"/>
        <w:jc w:val="both"/>
        <w:rPr/>
      </w:pPr>
      <w:r>
        <w:rPr/>
        <w:tab/>
        <w:t>Sehol se volt. Ott volt az eszményi emberarcban; a világ legnagyobb közösségébe tartoztam. Ember voltam csak, tehát magányos, mert nem az emberiség táplálja az embert, hanem a társadalmi osztályok. Jaj annak, aki nem tartozik valahová.</w:t>
      </w:r>
    </w:p>
    <w:p>
      <w:pPr>
        <w:pStyle w:val="Normal"/>
        <w:jc w:val="both"/>
        <w:rPr/>
      </w:pPr>
      <w:r>
        <w:rPr/>
        <w:tab/>
        <w:t>És én sehová se tartoztam. Sehová se tartozni pedig veszedelmes. Egyszer például a következõ történt velem:</w:t>
      </w:r>
    </w:p>
    <w:p>
      <w:pPr>
        <w:pStyle w:val="Normal"/>
        <w:jc w:val="both"/>
        <w:rPr/>
      </w:pPr>
      <w:r>
        <w:rPr/>
        <w:tab/>
        <w:t>Zsúfolt utcán mentem, fogalmam se volt a körülöttem történõ dolgokról, már akkor kezdett bennem gyökeret verni a bizonytalanság, a félelem és a magányosság szörnyű tudata. Ballagtam, s egyszerre csak valaki azt kiáltotta mögöttem:</w:t>
      </w:r>
    </w:p>
    <w:p>
      <w:pPr>
        <w:pStyle w:val="Normal"/>
        <w:jc w:val="both"/>
        <w:rPr/>
      </w:pPr>
      <w:r>
        <w:rPr/>
        <w:tab/>
        <w:t>– Tolvaj! Fogják meg! Meglopott!</w:t>
      </w:r>
    </w:p>
    <w:p>
      <w:pPr>
        <w:pStyle w:val="Normal"/>
        <w:jc w:val="both"/>
        <w:rPr/>
      </w:pPr>
      <w:r>
        <w:rPr/>
        <w:tab/>
        <w:t>Egész ösztönösen ijedve megiramodtam. Láttam is elõttem trappolni a tolvajt, de nem utána szaladtam, hanem a kiabáló hang ereje lökött meg, csak a megrezzenés indított el. Valami ösztönös félelem. Többen is kezdtek futni a hátam mögött, egyszer csak valaki utolért, és megfogott.</w:t>
      </w:r>
    </w:p>
    <w:p>
      <w:pPr>
        <w:pStyle w:val="Normal"/>
        <w:jc w:val="both"/>
        <w:rPr/>
      </w:pPr>
      <w:r>
        <w:rPr/>
        <w:tab/>
        <w:t>– Megvan! Itt van!</w:t>
      </w:r>
    </w:p>
    <w:p>
      <w:pPr>
        <w:pStyle w:val="Normal"/>
        <w:jc w:val="both"/>
        <w:rPr/>
      </w:pPr>
      <w:r>
        <w:rPr/>
        <w:tab/>
        <w:t>Csak akkor nézett az arcomba és meghökkent. Frissen voltam borotválkozva, a legújabb ruhám volt rajtam, amely alig lehetett több háromnegyed esztendõsnél, a legjobb otthoni szabó csinálta, egyáltalán nem látszottam utcai tolvajnak.</w:t>
      </w:r>
    </w:p>
    <w:p>
      <w:pPr>
        <w:pStyle w:val="Normal"/>
        <w:jc w:val="both"/>
        <w:rPr/>
      </w:pPr>
      <w:r>
        <w:rPr/>
        <w:tab/>
        <w:t>– Bocsánat! – mondta az ember. – Bocsánat! Ne tessék haragudni! Ilyen zűrzavarban megesik. Nevem . . .</w:t>
      </w:r>
    </w:p>
    <w:p>
      <w:pPr>
        <w:pStyle w:val="Normal"/>
        <w:jc w:val="both"/>
        <w:rPr/>
      </w:pPr>
      <w:r>
        <w:rPr/>
        <w:tab/>
        <w:t>És megmondta a nevét, én is az enyémet, s az igazi tolvajt már hozták is az utca végérõl, de engem mégis megrendített az eset, mert azt hittem: kell rajtam lenni valaminek, ami gyanús. Ami szemet szúr. Miért nem fogta el ez az ember azt, aki mellettem vagy elõttem szaladt? Mert elõttem is szaladtak. S akkor az jutott eszembe: bizonyára azért, mert én futottam a legijedtebben, a leghasonlóbban ahhoz, ahogy a tolvajok, a bizonytalan életűek szaladnak.</w:t>
      </w:r>
    </w:p>
    <w:p>
      <w:pPr>
        <w:pStyle w:val="Normal"/>
        <w:jc w:val="both"/>
        <w:rPr/>
      </w:pPr>
      <w:r>
        <w:rPr/>
        <w:tab/>
        <w:t>Mindez csak egy dolog, de számtalan ilyen apróság történt velem, amelyben mindben valami idegenség nyilatkozott meg. Az anyák például ijedten néztek rám, ha megszólítottam a gyermekeiket, a nõk elfordultak tõlem, egyszer egy kocsmában, ahol fröccsöt kértem, mielõtt kiszolgáltak volna, kutatva néztek végig, hogy vajon van-e pénzem.</w:t>
      </w:r>
    </w:p>
    <w:p>
      <w:pPr>
        <w:pStyle w:val="Normal"/>
        <w:jc w:val="both"/>
        <w:rPr/>
      </w:pPr>
      <w:r>
        <w:rPr/>
        <w:tab/>
        <w:t>Ilyen körülmények között lassan-lassan elvesztettem a biztonságérzetemet, és mindig körültekingettem az utcákon, mintha bárki megrohanhatna és leteperhetne. Valóságos üldözési mánia vett rajtam erõt, védtelennek éreztem magamat, akit a törvény se óv meg, mert hisz bizonytalan életemmel kívül állok a törvényen, legbelül féltem az emberektõl, és állandóan lehajtott fejjel jártam, egyrészt azért, hogy ne lássák meg szememben a bizonytalanságot, másrészt meg, hogy talán ezzel is jelezzem, hogy én nem veszek részt semmiben, én nem lehettem részese semminek, hisz nem is látom, mi történik körülöttem. A rend, amely minden más embernek biztonságérzetet adott, éntõlem éppen elvette, bizonytalan és az emberek között gyanússá vált életem felett, úgy éreztem, éppen a Rend áll fenyegetõen, s egyre inkább úgy jártam-keltem útvesztõiben, mint egy szökött fegyenc, akire a Rend akármikor ráteheti a kezét.</w:t>
      </w:r>
    </w:p>
    <w:p>
      <w:pPr>
        <w:pStyle w:val="Normal"/>
        <w:jc w:val="both"/>
        <w:rPr/>
      </w:pPr>
      <w:r>
        <w:rPr/>
        <w:tab/>
        <w:t>S ha volt még kétségem, hogy lehet rajtam valami, és igazán semmiféle helyem nincs a biztosan élõk, a foglalkozást űzõk közösségében, egy eset végképp meggyõzhetett róla.</w:t>
      </w:r>
    </w:p>
    <w:p>
      <w:pPr>
        <w:pStyle w:val="TextBody"/>
        <w:rPr/>
      </w:pPr>
      <w:r>
        <w:rPr/>
        <w:tab/>
        <w:t>Vasárnap volt, s a mind tűrhetetlenebb egyedülvalóságban – mert akkor már a háziakkal is alig érintkeztem – nagyon megkívántam a templomot. Még ekkor mindenem megvolt hiánytalanul, megvolt a sötétkék ruhám, s elindultam a templomba, hogy emberek közt legyek, és hogy az Istenben megkapaszkodhassam. Még egy volt, amiért mentem: hogy énekelhessek. Magányosságomban belém fojtódott minden dal, a léleknek minden roppanni készülõ óhajtozása; otthon nem tudtam énekelni. Hát felöltöztem és elindultam. A sikertelen gyónás óta egyáltalában nem voltam templomban, s most, hogy nem tudtam menni semerre se a félelem érzése nélkül, kétszeresen kívánkoztam rá.</w:t>
      </w:r>
    </w:p>
    <w:p>
      <w:pPr>
        <w:pStyle w:val="Normal"/>
        <w:jc w:val="both"/>
        <w:rPr/>
      </w:pPr>
      <w:r>
        <w:rPr/>
        <w:tab/>
        <w:t>A sarokról már hallottam az erõs énekszót, és csaknem futva mentem a templomig, amely egészen tele volt. Befurakodtam a leghátul állók közé, s nagy erõlködés árán eljutottam a padokig.</w:t>
      </w:r>
    </w:p>
    <w:p>
      <w:pPr>
        <w:pStyle w:val="Normal"/>
        <w:jc w:val="both"/>
        <w:rPr/>
      </w:pPr>
      <w:r>
        <w:rPr/>
        <w:tab/>
        <w:t>Ekkor fogott bele a pap a gyönyörű Praefatióba, amely Aquinói Szent Tamás imája, s amely a nagy Gergely lelkében kapott éneket, s ahogy szállt a halhatatlan, jó szagú dallam, és betöltötte az egész templomot, engem boldog melegség fogott el. Szinte fölemelt a földrõl a szárnyaló és dicsérõ ujjongás, megölelt, kenetet csorgatott végig az arcomon, és befogadott. Nincs semmi, ami szépségben és fenségben ezt az éneket megközelítené, talán csak a Circum dederunt. Hát mintha csak az Isten kezét kaptam volna el, úgy ragadtam meg ezt a dallamot, csöndesen kezdtem a tercet zümmögni alája, s az összecsendülõ hangok remegése boldogságot keltõen és szinte könnyekre fakasztóan gyöngyözött a fülemben. A kórus énekét mindig nagyon szerettem, a hangok forró ölelkezése mindig meghatott, így most lassan kezdett feloldódni bennem a jég, s csak búgtam csöndesen, mint a légy zümmögése, egyre búgtam a tercet a szólam alá. Páran rám néztek, és rosszallólag csóválták a fejüket, de annyira elmerültem az örömben, hogy nem értettem, mit akarnak a fejcsóválásukkal.</w:t>
      </w:r>
    </w:p>
    <w:p>
      <w:pPr>
        <w:pStyle w:val="Normal"/>
        <w:jc w:val="both"/>
        <w:rPr/>
      </w:pPr>
      <w:r>
        <w:rPr/>
        <w:tab/>
        <w:t>Végre a pap befejezte a Praefatiót, meghajolt, a ministráns csengetett, az orgona búgni kezdett, s aztán egyszerre felharsant az ének. Mint valami mellekben készülõ robbanás ereje, úgy csapódtak neki a hangok a templom mennyezetének, olyan volt ez a kirobbanó hangvihar, s én, aki olyan elkínzott voltam, s aki annyi idõ után itt az Isten szárnyai alatt végre biztonságban érezhettem magamat, a harmadik sornál ujjongva vágtam bele az énekbe:</w:t>
      </w:r>
    </w:p>
    <w:p>
      <w:pPr>
        <w:pStyle w:val="Normal"/>
        <w:jc w:val="both"/>
        <w:rPr>
          <w:i/>
          <w:i/>
        </w:rPr>
      </w:pPr>
      <w:r>
        <w:rPr>
          <w:i/>
        </w:rPr>
      </w:r>
    </w:p>
    <w:p>
      <w:pPr>
        <w:pStyle w:val="Normal"/>
        <w:ind w:left="2160" w:hanging="0"/>
        <w:jc w:val="both"/>
        <w:rPr>
          <w:i/>
          <w:i/>
        </w:rPr>
      </w:pPr>
      <w:r>
        <w:rPr>
          <w:i/>
        </w:rPr>
        <w:t>Miatyánk, kit ég s ezer világok</w:t>
      </w:r>
    </w:p>
    <w:p>
      <w:pPr>
        <w:pStyle w:val="Normal"/>
        <w:ind w:left="2160" w:hanging="0"/>
        <w:jc w:val="both"/>
        <w:rPr>
          <w:i/>
          <w:i/>
        </w:rPr>
      </w:pPr>
      <w:r>
        <w:rPr>
          <w:i/>
        </w:rPr>
        <w:t>El nem zárnak a föld gyermekének . . .</w:t>
      </w:r>
    </w:p>
    <w:p>
      <w:pPr>
        <w:pStyle w:val="Normal"/>
        <w:jc w:val="both"/>
        <w:rPr/>
      </w:pPr>
      <w:r>
        <w:rPr/>
      </w:r>
    </w:p>
    <w:p>
      <w:pPr>
        <w:pStyle w:val="TextBody"/>
        <w:rPr/>
      </w:pPr>
      <w:r>
        <w:rPr/>
        <w:tab/>
        <w:t>Tudtam az éneket, gyermekkoromból minden egyházi éneket tudtam, hát belekapaszkodtam a dallamba, s repültem vele. Szép nagy baritonhangom volt, ha akartam otthon a templomban is és diákkoromban az iskolai együtténeklésben is, mindig kihallatszott a többi közül a hangom, s ott, a templomban akkor elragadott a magányosság és a kiközösítettség alól való pillanatnyi felszabadulás láza, égnek szegeztem a fejemet, s a szomorúság minden erejével s a belsõ gyönyörűség nagyszerű izgalmával énekeltem. Egészen beleburkolództam ebbe az énekbe, átadtam neki magamat, vele ringtam, vele szárnyaltam, vele ujjongtam, vele könyörögtem, nem is voltam én test: maga az ének voltam, a dallam, az emberi lélek röppenése. A hangom átvágta a határokat, iszonyú belsõ erõk feszítettek, messze kizengett a többiek éneklésébõl, mesze kizengett az orgona erõs kíséretébõl is. Nem akartam semmi mást, csak feloldódni, szinte megszűnni az énekben, csak elomlani benne és leesni az Isten lábvánkosára. így énekeltem végig a második verset, aztán az ismétlésbe kezdtem, de akkor valaki megbökött hátulról.</w:t>
      </w:r>
    </w:p>
    <w:p>
      <w:pPr>
        <w:pStyle w:val="Normal"/>
        <w:jc w:val="both"/>
        <w:rPr/>
      </w:pPr>
      <w:r>
        <w:rPr/>
        <w:tab/>
        <w:t>– Ne bömböljön olyan hangosan, ostoba! – sziszegte a fülembe. – Zavarja az áhítatot! Nem veszi észre, hogy ordít?</w:t>
      </w:r>
    </w:p>
    <w:p>
      <w:pPr>
        <w:pStyle w:val="Normal"/>
        <w:jc w:val="both"/>
        <w:rPr/>
      </w:pPr>
      <w:r>
        <w:rPr/>
        <w:tab/>
        <w:t>Megdöbbentem, és hátrafordultam.</w:t>
      </w:r>
    </w:p>
    <w:p>
      <w:pPr>
        <w:pStyle w:val="Normal"/>
        <w:jc w:val="both"/>
        <w:rPr/>
      </w:pPr>
      <w:r>
        <w:rPr/>
        <w:tab/>
        <w:t>– Én?</w:t>
      </w:r>
    </w:p>
    <w:p>
      <w:pPr>
        <w:pStyle w:val="Normal"/>
        <w:jc w:val="both"/>
        <w:rPr/>
      </w:pPr>
      <w:r>
        <w:rPr/>
        <w:tab/>
        <w:t>Akkor vettem észre, hogy egészen elhúzódtak tõlem az emberek, idegenség és rosszallás van az arcukon és igen – valami gyanú. Úgy néztek, mintha valami gyilkos lennék. Egy öreg, szigorú arcú, suszterféle ember állt mögöttem, az bökött meg az imádságos könyvvel. Engem akkor elfogott az indulat. Hát mi van itt? Hát már a templomban sem lehetek békében?</w:t>
      </w:r>
    </w:p>
    <w:p>
      <w:pPr>
        <w:pStyle w:val="Normal"/>
        <w:jc w:val="both"/>
        <w:rPr/>
      </w:pPr>
      <w:r>
        <w:rPr/>
        <w:tab/>
        <w:t>– Mi az? – sziszegtem olyan érzéssel, hogy mindjárt torkon ragadom ezt az embert.</w:t>
      </w:r>
    </w:p>
    <w:p>
      <w:pPr>
        <w:pStyle w:val="Normal"/>
        <w:jc w:val="both"/>
        <w:rPr/>
      </w:pPr>
      <w:r>
        <w:rPr/>
        <w:tab/>
        <w:t>Az megijedt a szememtõl, egy kicsit visszahúzódott a többiek felé, akik mind az õ pártján állottak, s úgy felelt, míg az ének szólt még:</w:t>
      </w:r>
    </w:p>
    <w:p>
      <w:pPr>
        <w:pStyle w:val="Normal"/>
        <w:jc w:val="both"/>
        <w:rPr/>
      </w:pPr>
      <w:r>
        <w:rPr/>
        <w:tab/>
        <w:t>– Igen, igen! Nem lehet imádkozni magától! Énekeljen csöndesebben!</w:t>
      </w:r>
    </w:p>
    <w:p>
      <w:pPr>
        <w:pStyle w:val="Normal"/>
        <w:jc w:val="both"/>
        <w:rPr/>
      </w:pPr>
      <w:r>
        <w:rPr/>
        <w:tab/>
        <w:t>– Úgy énekelek, ahogy akarok! – mondtam összefogott ököllel. – Ha nem tetszik, menjen ki! Nekem itt éppen annyi jogom van, mint magának!</w:t>
      </w:r>
    </w:p>
    <w:p>
      <w:pPr>
        <w:pStyle w:val="Normal"/>
        <w:jc w:val="both"/>
        <w:rPr/>
      </w:pPr>
      <w:r>
        <w:rPr/>
        <w:tab/>
        <w:t>Elfordultam, s megint csak belevágtam az énekbe, de még hallottam, amint azt mondja a szomszédainak:</w:t>
      </w:r>
    </w:p>
    <w:p>
      <w:pPr>
        <w:pStyle w:val="Normal"/>
        <w:jc w:val="both"/>
        <w:rPr/>
      </w:pPr>
      <w:r>
        <w:rPr/>
        <w:tab/>
        <w:t>– Olyan, mint egy sorvadásos! Miért nem marad otthon!</w:t>
      </w:r>
    </w:p>
    <w:p>
      <w:pPr>
        <w:pStyle w:val="Normal"/>
        <w:jc w:val="both"/>
        <w:rPr/>
      </w:pPr>
      <w:r>
        <w:rPr/>
        <w:tab/>
        <w:t>De csak azért is énekeltem. Én azt hittem, még mindig az elõbbi erõs hangon, de lassan önkéntelenül visszafogtam a hangomat, hisz mindenki ellenem volt itt, az áhítatom, az érzésem ömlése elmúlt, s helyét égõ düh, rosszaság és ellenséges indulat foglalta el. Nem is vártam meg a mise végét, kilopództam a templomból, s ahonnét azt gondoltam, megigazulva és megenyhülve távozom, végképp elkeseredetten s valami kegyetlen vicsorgással húztam ki a lábamat.</w:t>
      </w:r>
    </w:p>
    <w:p>
      <w:pPr>
        <w:pStyle w:val="Normal"/>
        <w:jc w:val="both"/>
        <w:rPr/>
      </w:pPr>
      <w:r>
        <w:rPr/>
        <w:tab/>
        <w:t>Rosszindulatú lettem, elveszítettem minden lágyságomat, az utcán nekimentem az embereknek. Ha szóltak, durva szavakkal és dühtõl elfehéredett arccal fordultam vissza, s mikor hazaérkeztem, és megláttam a szobámban a szürke ablakot, égig lobogott bennem a düh.</w:t>
      </w:r>
    </w:p>
    <w:p>
      <w:pPr>
        <w:pStyle w:val="Normal"/>
        <w:jc w:val="both"/>
        <w:rPr/>
      </w:pPr>
      <w:r>
        <w:rPr/>
        <w:tab/>
        <w:t>– Ilonka! – ordítottam a lánynak. – Hát istálló ez vagy szoba! Milyen ez az ablak? Csupa kossz! Ezért fizetek én?!</w:t>
      </w:r>
    </w:p>
    <w:p>
      <w:pPr>
        <w:pStyle w:val="Normal"/>
        <w:jc w:val="both"/>
        <w:rPr/>
      </w:pPr>
      <w:r>
        <w:rPr/>
        <w:tab/>
        <w:t>– Bocsánat! – rebegte. – Azonnal!</w:t>
      </w:r>
    </w:p>
    <w:p>
      <w:pPr>
        <w:pStyle w:val="TextBody"/>
        <w:rPr/>
      </w:pPr>
      <w:r>
        <w:rPr/>
        <w:tab/>
        <w:t>Mindent abbahagyott, székre állt, nyomban mosni és törülgetni kezdte az ablakot, s fehér ijedtség volt az arcán. Ekkor gyűlöltem meg õt, ezután folyton bántottam, s ettõl fogva kezdtek eluralkodni rajtam a gyalázatos és parázna gondolatok, amelyek eleinte tárgytalanok és testetlenek voltak, de aztán mindinkább a sánta lány alakja köré kezdtek szövõdni, talán éppen azért, mert sánta volt, és mert jó volt, s mert az életem feketén lobogott, mindig jobban és jobban ezt a lányt mocskoltam be velük. Szántszándékkal mindig jobban és jobban csak õt, valóságos mániám lett, hogy letörjem magam mellé, hogy megéljem vele az indulatokat, amelyek feketévé vált agyamat mindjobban betöltötték. Nem volt ez a szerelemnek semmiféle fajtája sem, egyszerűen az ütés ösztöne változott át bennem ezzé, le akartam rántani, be akartam szennyezni magammal. Ingert és örömet éppen az okozott, hogy mindez becstelenség, és hogy mindezzel megalázom. Ez az érzés, ez a vágyakozás napról napra jobban hatalmába vett, már jóformán nem is volt más gondolatom, csak ez, és így érkezett el a szerda reggel, amikor a lány bejött a szobámba, és fölébresztett.</w:t>
      </w:r>
    </w:p>
    <w:p>
      <w:pPr>
        <w:pStyle w:val="Normal"/>
        <w:jc w:val="both"/>
        <w:rPr/>
      </w:pPr>
      <w:r>
        <w:rPr/>
        <w:tab/>
        <w:t>– Kérem szépen, kilenc óra.</w:t>
      </w:r>
    </w:p>
    <w:p>
      <w:pPr>
        <w:pStyle w:val="Normal"/>
        <w:jc w:val="both"/>
        <w:rPr/>
      </w:pPr>
      <w:r>
        <w:rPr/>
        <w:tab/>
        <w:t>Kinyitottam a szememet, a leány ott állt elõttem feszes, szõke hajával, mit sem sejtõ arcával, ferde csípõjével, szemében az állandó részvéttel, amellyel viseltetett irántam. Egész lényén látszott, hogy életében soha nem nyúlt hozzá senki. Kicsit sápadt volt az arcbõre, de hamvas, a keze keskenynek született, de a sok munkától már durva lett és érdes; az egész ítéletét, egész egyszerű életét ott hordta a kezén. Szomorú lány volt. Amint megláttam, az agyam egyszerre elborult, s pillanat alatt elhatároztam, hogy ma, ma leigázom.</w:t>
      </w:r>
    </w:p>
    <w:p>
      <w:pPr>
        <w:pStyle w:val="TextBody"/>
        <w:rPr/>
      </w:pPr>
      <w:r>
        <w:rPr/>
        <w:tab/>
        <w:t>Hát néztem õt, s minden idegem azt mondta: ma!</w:t>
      </w:r>
    </w:p>
    <w:p>
      <w:pPr>
        <w:pStyle w:val="Normal"/>
        <w:jc w:val="both"/>
        <w:rPr/>
      </w:pPr>
      <w:r>
        <w:rPr/>
        <w:tab/>
        <w:t>Felültem.</w:t>
      </w:r>
    </w:p>
    <w:p>
      <w:pPr>
        <w:pStyle w:val="Normal"/>
        <w:jc w:val="both"/>
        <w:rPr/>
      </w:pPr>
      <w:r>
        <w:rPr/>
        <w:tab/>
        <w:t>A nap sütött kint, megszűrt, bágyadt világossága idáig elvetõdött, halk szél esett le a világítóudvar kürtõjén idáig, és nem messze verkli szólt odakint. Szép tavasz úszhatott a házak felett.</w:t>
      </w:r>
    </w:p>
    <w:p>
      <w:pPr>
        <w:pStyle w:val="Normal"/>
        <w:jc w:val="both"/>
        <w:rPr/>
      </w:pPr>
      <w:r>
        <w:rPr/>
        <w:tab/>
        <w:t>– Csukja be az ablakot! – mondtam a lánynak. Nyitott ablak mellett aludtam, mert meleg volt, s a fülkében egyébként is kevés volt a levegõ. A leány odament, felállt a székre, és minden gyanú nélkül betette az ablakot. Megszokta az engedelmességet.</w:t>
      </w:r>
    </w:p>
    <w:p>
      <w:pPr>
        <w:pStyle w:val="Normal"/>
        <w:jc w:val="both"/>
        <w:rPr/>
      </w:pPr>
      <w:r>
        <w:rPr/>
        <w:tab/>
        <w:t>– Nem fázik nyitott ablak mellett? – kérdezte.</w:t>
      </w:r>
    </w:p>
    <w:p>
      <w:pPr>
        <w:pStyle w:val="Normal"/>
        <w:jc w:val="both"/>
        <w:rPr/>
      </w:pPr>
      <w:r>
        <w:rPr/>
        <w:tab/>
        <w:t>– Nem. Meleg van, és ez a dunna egyébként is nagyszerű. Senki sincs idehaza?</w:t>
      </w:r>
    </w:p>
    <w:p>
      <w:pPr>
        <w:pStyle w:val="Normal"/>
        <w:jc w:val="both"/>
        <w:rPr/>
      </w:pPr>
      <w:r>
        <w:rPr/>
        <w:tab/>
        <w:t>– Senki – mondta. – Apa elment reggel.</w:t>
      </w:r>
    </w:p>
    <w:p>
      <w:pPr>
        <w:pStyle w:val="Normal"/>
        <w:jc w:val="both"/>
        <w:rPr/>
      </w:pPr>
      <w:r>
        <w:rPr/>
        <w:tab/>
        <w:t>– Meggyógyult?</w:t>
      </w:r>
    </w:p>
    <w:p>
      <w:pPr>
        <w:pStyle w:val="Normal"/>
        <w:jc w:val="both"/>
        <w:rPr/>
      </w:pPr>
      <w:r>
        <w:rPr/>
        <w:tab/>
        <w:t>Mert két napig beteg volt a postás, feküdt, s talán éppen ez a kétnapos itthonléte, ez a kétnapos „nem lehet" is érlelte bennem a dolgot.</w:t>
      </w:r>
    </w:p>
    <w:p>
      <w:pPr>
        <w:pStyle w:val="Normal"/>
        <w:jc w:val="both"/>
        <w:rPr/>
      </w:pPr>
      <w:r>
        <w:rPr/>
        <w:tab/>
        <w:t>– Meg – felelt a lány, és olyan gyanútlan volt. – Csak gyönge torokgyulladása volt.</w:t>
      </w:r>
    </w:p>
    <w:p>
      <w:pPr>
        <w:pStyle w:val="Normal"/>
        <w:jc w:val="both"/>
        <w:rPr/>
      </w:pPr>
      <w:r>
        <w:rPr/>
        <w:tab/>
        <w:t>De még nem voltam elég biztos. Mert volt a lánynak egy nõs bátyja, gyári lakatos, s annak a felesége gyakorta el szokott jönni délelõtt beszélgetésre, vagy hogy segítsen a lánynak.</w:t>
      </w:r>
    </w:p>
    <w:p>
      <w:pPr>
        <w:pStyle w:val="Normal"/>
        <w:jc w:val="both"/>
        <w:rPr/>
      </w:pPr>
      <w:r>
        <w:rPr/>
        <w:tab/>
        <w:t>– Nem jön a Gita se? – kérdeztem, és iparkodtam természetesnek lenni.</w:t>
      </w:r>
    </w:p>
    <w:p>
      <w:pPr>
        <w:pStyle w:val="Normal"/>
        <w:jc w:val="both"/>
        <w:rPr/>
      </w:pPr>
      <w:r>
        <w:rPr/>
        <w:tab/>
        <w:t>– Nem – mondta a lány. – Szerdán sohase jön. Szerdán be kell vinnie Miklósnak az ebédet.</w:t>
      </w:r>
    </w:p>
    <w:p>
      <w:pPr>
        <w:pStyle w:val="Normal"/>
        <w:jc w:val="both"/>
        <w:rPr/>
      </w:pPr>
      <w:r>
        <w:rPr/>
        <w:tab/>
        <w:t>Egészen egyedül voltunk.</w:t>
      </w:r>
    </w:p>
    <w:p>
      <w:pPr>
        <w:pStyle w:val="Normal"/>
        <w:jc w:val="both"/>
        <w:rPr/>
      </w:pPr>
      <w:r>
        <w:rPr/>
        <w:tab/>
        <w:t>– Adja ide a cigarettámat – mondtam akkor a lánynak.</w:t>
      </w:r>
    </w:p>
    <w:p>
      <w:pPr>
        <w:pStyle w:val="Normal"/>
        <w:jc w:val="both"/>
        <w:rPr/>
      </w:pPr>
      <w:r>
        <w:rPr/>
        <w:tab/>
        <w:t>És ha lát, ha egyáltalán tud látni, ha csak árnyéka is van benne a gyanúnak, most mindent megláthatott volna rajtam, mindent leolvashatott volna az arcomról. De olyan volt, mint a gyermek, odament az asztalhoz, visszajött, s odanyújtotta a pléh cigarettatárcámat.</w:t>
      </w:r>
    </w:p>
    <w:p>
      <w:pPr>
        <w:pStyle w:val="Normal"/>
        <w:jc w:val="both"/>
        <w:rPr/>
      </w:pPr>
      <w:r>
        <w:rPr/>
        <w:tab/>
        <w:t>– Tessék.</w:t>
      </w:r>
    </w:p>
    <w:p>
      <w:pPr>
        <w:pStyle w:val="Normal"/>
        <w:jc w:val="both"/>
        <w:rPr/>
      </w:pPr>
      <w:r>
        <w:rPr/>
        <w:tab/>
        <w:t>Akkor én megkaptam a kezét s odarántottam. Úgy, ahogy terveztem, ahogy élt bennem. Odatepertem. Durván, mint egy állat. Erõszakosan, mint egy gyilkos. Elnyomtam, mint egy áldozatot, mint egy nagy ragadozó valami kis zsákmányt. Nem védekezett. Egyetlen gesztussal se védekezett. Megszokta az engedelmességet, csak ahogy elhanyatlott, s a keze feküdt mellettem, mint két céltalan, béna faág, lehunyta a szemét, s azt mondta nagyon szomorúan:</w:t>
      </w:r>
    </w:p>
    <w:p>
      <w:pPr>
        <w:pStyle w:val="Normal"/>
        <w:jc w:val="both"/>
        <w:rPr/>
      </w:pPr>
      <w:r>
        <w:rPr/>
        <w:tab/>
        <w:t>– Ó!</w:t>
      </w:r>
    </w:p>
    <w:p>
      <w:pPr>
        <w:pStyle w:val="Normal"/>
        <w:jc w:val="both"/>
        <w:rPr/>
      </w:pPr>
      <w:r>
        <w:rPr/>
        <w:tab/>
        <w:t>S a lehunyt szemhéja mögül kigördült két könnycsepp. A született szolgák alázatával adta meg magát. De én ezt nem láttam, nem éreztem, nem fogtam fel. Csak akkor láttam már meg, hogy sír, mikor túl voltunk mindenen, mikor már mereven és egykedvűen hevertem, megelégedetten, a bosszúm, indulatom kitöltve, s mikor azt gondoltam fanyar és mindent tárgyilagosan látó aggyal: sánta ugyan, de mindegy. Mit akadékoskodom? Legalább van szeretõm!</w:t>
      </w:r>
    </w:p>
    <w:p>
      <w:pPr>
        <w:pStyle w:val="TextBody"/>
        <w:rPr/>
      </w:pPr>
      <w:r>
        <w:rPr/>
        <w:tab/>
        <w:t>Csak akkor vettem észre, s azt mondtam neki:</w:t>
      </w:r>
    </w:p>
    <w:p>
      <w:pPr>
        <w:pStyle w:val="Normal"/>
        <w:jc w:val="both"/>
        <w:rPr/>
      </w:pPr>
      <w:r>
        <w:rPr/>
        <w:tab/>
        <w:t>– Ne sírjon!</w:t>
      </w:r>
    </w:p>
    <w:p>
      <w:pPr>
        <w:pStyle w:val="Normal"/>
        <w:jc w:val="both"/>
        <w:rPr/>
      </w:pPr>
      <w:r>
        <w:rPr/>
        <w:tab/>
        <w:t>Rögtön abbahagyta, fölkelt, rendbe hozta magát, lesimította a szoknyáját, sápadt, szomorú arccal ott állt az asztal mellett, mint egy szobor. Szemrehányást vártam. Sírást. Kitörõ keservet. De néma volt. Ösztönös, szinte takaró mozdulattal az ölén volt a keze, s teste olyanra vált, mint a fa. Láttam, éreztem: semmi örömet nem adtam neki. Semmit. Kicsit megmozdult a lelkiismeretem, ott a megelégedés csendjében, s a lány némasága elõtt kicsit átsuhant rajtam az érzés, hogy gyalázatos voltam, s azt mondtam neki:</w:t>
      </w:r>
    </w:p>
    <w:p>
      <w:pPr>
        <w:pStyle w:val="Normal"/>
        <w:jc w:val="both"/>
        <w:rPr/>
      </w:pPr>
      <w:r>
        <w:rPr/>
        <w:tab/>
        <w:t>– Ne haragudjék.</w:t>
      </w:r>
    </w:p>
    <w:p>
      <w:pPr>
        <w:pStyle w:val="Normal"/>
        <w:jc w:val="both"/>
        <w:rPr/>
      </w:pPr>
      <w:r>
        <w:rPr/>
        <w:tab/>
        <w:t>Ugyan keveset mondtam, ostoba frázist, és semmit nem tehettem jóvá. A leány rám nézett, és nagy, kék szemében szomorú megalázás volt és sorsának fájdalmas, engedelmes, alázatos vállalása.</w:t>
      </w:r>
    </w:p>
    <w:p>
      <w:pPr>
        <w:pStyle w:val="Normal"/>
        <w:jc w:val="both"/>
        <w:rPr/>
      </w:pPr>
      <w:r>
        <w:rPr/>
        <w:tab/>
        <w:t>– Nem baj – mondta csöndesen és motyogva. – Istenem, rám is el kellett ennek következnie, hiszen minden lányra elkövetkezik . . . Valamennyien így vagyunk.</w:t>
      </w:r>
    </w:p>
    <w:p>
      <w:pPr>
        <w:pStyle w:val="Normal"/>
        <w:jc w:val="both"/>
        <w:rPr/>
      </w:pPr>
      <w:r>
        <w:rPr/>
        <w:tab/>
        <w:t>Úgy hangzott ez, mint az egész nem panasza. Mint egy õsi panasz, amely ezer esztendõ távlatából érkezik, és még ezer esztendõ messzeségéig rezeg el.</w:t>
      </w:r>
    </w:p>
    <w:p>
      <w:pPr>
        <w:pStyle w:val="Normal"/>
        <w:jc w:val="both"/>
        <w:rPr/>
      </w:pPr>
      <w:r>
        <w:rPr/>
        <w:tab/>
        <w:t xml:space="preserve">– Igen – mondtam –, ez így van, maga okos lány. </w:t>
      </w:r>
    </w:p>
    <w:p>
      <w:pPr>
        <w:pStyle w:val="Normal"/>
        <w:jc w:val="both"/>
        <w:rPr/>
      </w:pPr>
      <w:r>
        <w:rPr/>
        <w:tab/>
        <w:t>Rám nézett, valami bágyadt mosoly rajzolódott ki egy pillanatra a szája szélére, aztán kiment. Én fölkeltem, hangos prüszköléssel elkezdtem mosakodni a kagyló elõtt, s azt mondtam magamnak:</w:t>
      </w:r>
    </w:p>
    <w:p>
      <w:pPr>
        <w:pStyle w:val="Normal"/>
        <w:jc w:val="both"/>
        <w:rPr/>
      </w:pPr>
      <w:r>
        <w:rPr/>
        <w:tab/>
        <w:t>– Most mégiscsak vígabb élet következik.</w:t>
      </w:r>
    </w:p>
    <w:p>
      <w:pPr>
        <w:pStyle w:val="Normal"/>
        <w:jc w:val="both"/>
        <w:rPr/>
      </w:pPr>
      <w:r>
        <w:rPr/>
        <w:tab/>
        <w:t>S ha eszembe jutott is, hogy az a másik most sírhat, azt gondoltam: – Majd elmúlik. Ilyenkor mindig sírnak a lányok.</w:t>
      </w:r>
    </w:p>
    <w:p>
      <w:pPr>
        <w:pStyle w:val="Normal"/>
        <w:jc w:val="both"/>
        <w:rPr/>
      </w:pPr>
      <w:r>
        <w:rPr/>
        <w:tab/>
        <w:t>S fiatalnak és egészségesnek éreztem magam.</w:t>
      </w:r>
    </w:p>
    <w:p>
      <w:pPr>
        <w:pStyle w:val="Normal"/>
        <w:jc w:val="both"/>
        <w:rPr/>
      </w:pPr>
      <w:r>
        <w:rPr/>
      </w:r>
    </w:p>
    <w:p>
      <w:pPr>
        <w:pStyle w:val="Normal"/>
        <w:jc w:val="both"/>
        <w:rPr/>
      </w:pPr>
      <w:r>
        <w:rPr/>
      </w:r>
    </w:p>
    <w:p>
      <w:pPr>
        <w:pStyle w:val="Normal"/>
        <w:jc w:val="both"/>
        <w:rPr/>
      </w:pPr>
      <w:r>
        <w:rPr/>
      </w:r>
    </w:p>
    <w:p>
      <w:pPr>
        <w:pStyle w:val="Normal"/>
        <w:jc w:val="both"/>
        <w:rPr/>
      </w:pPr>
      <w:r>
        <w:rPr/>
        <w:tab/>
        <w:t>Ezután egy ideig így éltünk. Szegény, mielõtt bejött volna hozzám, ezentúl minden reggel bezárta kulcsra az elõszoba ajtaját. Nem azért, mintha kívánta volna azt, ami rá várt, mert tudta, hogy ez elkövetkezik, elfogadta a sorsát, s azért zárta be az ajtót, hogy szégyenében valamiképp rá ne nyissanak. Meggyõzõdésem, hogy soha egy pillanatnyi örömet nem adtam neki, ha csak az én arcomon látható megelégedés örömét nem.</w:t>
      </w:r>
    </w:p>
    <w:p>
      <w:pPr>
        <w:pStyle w:val="Normal"/>
        <w:jc w:val="both"/>
        <w:rPr/>
      </w:pPr>
      <w:r>
        <w:rPr/>
        <w:tab/>
        <w:t>S ez elég volt neki.</w:t>
      </w:r>
    </w:p>
    <w:p>
      <w:pPr>
        <w:pStyle w:val="Normal"/>
        <w:jc w:val="both"/>
        <w:rPr/>
      </w:pPr>
      <w:r>
        <w:rPr/>
        <w:tab/>
        <w:t>Éhezésem egy kedd este kezdõdött.</w:t>
      </w:r>
    </w:p>
    <w:p>
      <w:pPr>
        <w:pStyle w:val="Normal"/>
        <w:jc w:val="both"/>
        <w:rPr/>
      </w:pPr>
      <w:r>
        <w:rPr/>
        <w:tab/>
        <w:t>Ilonka még bezárta reggel az elõszobaajtót, és még kifizettem utolsó pénzembõl a kávét, délben még szalonnát és kenyeret ebédeltem, ami tegnapról maradt, s délután úgy négy órától kezdve valami olyanféle csönd ereszkedett rám, mintha puha, hangfogó anyaggal volna körülöttem kibélelve minden, vagy mintha egy óriási sötét pléhskatulyában ülnék, amelynek rám csukták a tetejét. Érdekes, úgy emlékszem, mintha hangok egyáltalában nem jutottak volna el hozzám. Én tudtam, jobban mondva az agyam tudta, hogy megettem az utolsó falatomat is, a testem, az egész fizikai életem azonban egyáltálában nem vett róla tudomást, nem fogadta el: a testemben egyáltalában nem volt benne az éhség érzése. A szó szoros értelmében véve még sohase éheztem. Hát a szervezetem úgy élt, úgy dolgozott, mint azelõtt, a tempót semmivel se csökkentette: a szervezetemnek egyszerűen kedd volt.</w:t>
      </w:r>
    </w:p>
    <w:p>
      <w:pPr>
        <w:pStyle w:val="Normal"/>
        <w:jc w:val="both"/>
        <w:rPr/>
      </w:pPr>
      <w:r>
        <w:rPr/>
        <w:tab/>
        <w:t>Éppen ezért, hogy a nagy csönd honnét jött, nem tudom. Ez az ösztön? Olyanforma volt, mintha valami nagy és komoly ünnep vagy mintha valami nagy és komoly látogatás közelednék. Nem volt bennem semmi lázadás, semmi düh, semmi ijedelem. Semmi se. Csak az a puha, komoly, bársonyszerű csönd. És béke és olyan álmodási képesség, amilyen, mióta itt laktam, még soha. így tudtam álmodozni odahaza. Minden nagyon szép volt, minden nagyon jó. Valóságomról, életemrõl egy pillanat alatt elfeledkeztem, s ekkor támadt elõször bennem a szép képzelõdés, amely aztán késõbb olyan lett, mint a verkliszó, csak meg kellett érinteni magam, és ez ugrott az agyamból elõ. De akkor – ültem az asztalnál, lassan alkonyodott, a tűzfalról tükrözõdõ színek idáig leszitáltak és valami halk játékot játszottak a falon –, akkor jött elõször ez a képzelõdés, mintha elõ akart volna készíteni, mintha meg akart volna tanítani, hogy késõbb hogyan és miként vigasztaljam magamat.</w:t>
      </w:r>
    </w:p>
    <w:p>
      <w:pPr>
        <w:pStyle w:val="TextBody"/>
        <w:rPr/>
      </w:pPr>
      <w:r>
        <w:rPr/>
        <w:tab/>
        <w:t>Ez olyan szép volt, hogy újra kezdtem. És megint újra. Közben egészen besötétedett, az árnyak összeomlottak, a postás megjött, lámpát gyújtott, megfõzték a vacsorát, ettek, én fölkeltem az asztaltól, kinyitottam a szekrényajtót, és zörögni kezdtem a papírral, mintha vacsorát csomagolnék ki. Pedig nem volt, csak mímeltem az egészet, de ekkor még semmi se fájt. Ekkor még szinte aludtam, a valóságot álcázó gesztusokat csak a kezem csinálta. Csak valami ösztön vezette a kezemet. Ekkor is és mikor mintegy tíz perc múlva újra zörögni kezdtem a papírral, jelezve, hogy vacsora után vagyok. És becsuktam a szekrényajtót, csöndesen levetkõztem, lefeküdtem. Még mindig az a halk, ünnepszerű érzés volt bennem és az ágyban, ahogy apám dunnája összegyűjtötte a testem melegét és melengetett.</w:t>
      </w:r>
    </w:p>
    <w:p>
      <w:pPr>
        <w:pStyle w:val="Normal"/>
        <w:jc w:val="both"/>
        <w:rPr/>
      </w:pPr>
      <w:r>
        <w:rPr/>
        <w:tab/>
        <w:t>Kint holdvilág volt, s ezzel aludtam el.</w:t>
      </w:r>
    </w:p>
    <w:p>
      <w:pPr>
        <w:pStyle w:val="Normal"/>
        <w:jc w:val="both"/>
        <w:rPr/>
      </w:pPr>
      <w:r>
        <w:rPr/>
        <w:tab/>
        <w:t>Másnap, mikor fölébredtem, az egész világ, az egész szobám csodálatos volt körülöttem, és mindenben volt valami újszerű. Mintha mindent átmázoltak vagy átigazítottak volna. Mintha mindegyiken egy kéz érintésének a nyoma látszanék. Igen, éhes voltam már, de a testem még mindig nem vette észre. Még mindig nem vette észre, hogy ez következik. Ennyire éhes voltam már azelõtt is, hogy vacsorát nem ettem. Valami szelídség támadt bennem. Egyszerre olyan lettem, mint mikor idekerültem. Mintha az éjszaka minden rosszaságot és minden elvaduitságot kimosott volna belõlem. Szeretettel gondoltam a sánta lányra, és mikor bejött, s mikor ott feküdt mellettem, megcsókoltam. Sohase csókoltam meg eddig. Szép szavakat mondtam neki, és tegeztem.</w:t>
      </w:r>
    </w:p>
    <w:p>
      <w:pPr>
        <w:pStyle w:val="Normal"/>
        <w:jc w:val="both"/>
        <w:rPr/>
      </w:pPr>
      <w:r>
        <w:rPr/>
        <w:tab/>
        <w:t>– Te olyan jó vagy, mint egy falat kenyér.</w:t>
      </w:r>
    </w:p>
    <w:p>
      <w:pPr>
        <w:pStyle w:val="Normal"/>
        <w:jc w:val="both"/>
        <w:rPr/>
      </w:pPr>
      <w:r>
        <w:rPr/>
        <w:tab/>
        <w:t>Csak nézett rám: mi ez?</w:t>
      </w:r>
    </w:p>
    <w:p>
      <w:pPr>
        <w:pStyle w:val="Normal"/>
        <w:jc w:val="both"/>
        <w:rPr/>
      </w:pPr>
      <w:r>
        <w:rPr/>
        <w:tab/>
        <w:t>Felkeltem, felöltözködtem, és nem volt semmi baj, csak egyszerre iszonyú szomorú lettem. Nem az a száraz, zörgõs szomorúság jött rám, amely a kétségbeesést jellemzi, hanem valami nagy, termékeny, nap elé vonuló felhõ. Csöndes, meleg, terülõ. Úgy mentem el, mintha a feleségem maradna otthon.</w:t>
      </w:r>
    </w:p>
    <w:p>
      <w:pPr>
        <w:pStyle w:val="Normal"/>
        <w:jc w:val="both"/>
        <w:rPr/>
      </w:pPr>
      <w:r>
        <w:rPr/>
        <w:tab/>
        <w:t>Féltem ekkor már?</w:t>
      </w:r>
    </w:p>
    <w:p>
      <w:pPr>
        <w:pStyle w:val="Normal"/>
        <w:jc w:val="both"/>
        <w:rPr/>
      </w:pPr>
      <w:r>
        <w:rPr/>
        <w:tab/>
        <w:t>Így kezdõdött az én éhezésem: öntudatlanul. Úgy tört rám, mint egy álom. Mint valami szép, bágyadt álom. Ha akkor valami csoda folytán meghalok, úgy megyek el, mint egy szép, békés, szomorú ember, aki mindent megért, és aki nem hagy maga után mást, csak áldó leheletet.</w:t>
      </w:r>
    </w:p>
    <w:p>
      <w:pPr>
        <w:pStyle w:val="Normal"/>
        <w:jc w:val="both"/>
        <w:rPr/>
      </w:pPr>
      <w:r>
        <w:rPr/>
        <w:tab/>
        <w:t>Leültem egy kis parkban egy padra, s úgy volt, hogy szinte mesét mondtak a fák. Az árnyékok mozdulásából éreztem a nap múltát, a kúszó árnyékok szinte súrlódó hangot adtak, s néha olyan érzésem volt, mintha hallanám a bogarak mászkálását.</w:t>
      </w:r>
    </w:p>
    <w:p>
      <w:pPr>
        <w:pStyle w:val="Normal"/>
        <w:jc w:val="both"/>
        <w:rPr/>
      </w:pPr>
      <w:r>
        <w:rPr/>
        <w:tab/>
        <w:t>Eljött a dél, és éhes voltam. De ez még csak különös volt és nem fájdalmas. Olyan volt, mintha egy idegen ember érzését érzékelném. Lehet, talán el is aludtam, mert egy idõ olyan ebbõl a napból, mintha nem éltem volna ezalatt. Aztán este lett, bizonytalanságba burkolództak a fák, valaki leejtett egy érmet a parkban, s az olyan volt, mintha csillag nõtt volna ki a földbõl. A fák alól minden fényt az gyűjtött össze.</w:t>
      </w:r>
    </w:p>
    <w:p>
      <w:pPr>
        <w:pStyle w:val="Normal"/>
        <w:jc w:val="both"/>
        <w:rPr/>
      </w:pPr>
      <w:r>
        <w:rPr/>
        <w:tab/>
        <w:t>Felébredtem, indultam hazafelé, s anélkül hogy a változást észrevettem volna, a szomorúságom átlényegült, valami gyászos, nehéz dolog lopakodott bele, valami súlyos és nehéz tartalom, mint az ólom, és a szám keserű lett. Száraz és keserű. És a tagjaim elsenyvedtek. De ez még nem volt fájdalom. Nem. Még olyan volt, mint egy esti tó, amelyen hol itt, hol ott mozdul, loccsan valami. Aztán megint csend. Kilométerekre, félórákra csend megint. Finom remegés támadt az idegeimben és a lábaimban, ahogy léptem velük, könnyű, szinte játékos és mosolyogtató csiklandás.</w:t>
      </w:r>
    </w:p>
    <w:p>
      <w:pPr>
        <w:pStyle w:val="Normal"/>
        <w:jc w:val="both"/>
        <w:rPr/>
      </w:pPr>
      <w:r>
        <w:rPr/>
        <w:tab/>
        <w:t>Hazamentem, és otthon a sötét szobában szorongás fogott el. Tárgyi szorongás. A bútoroktól, a falaktól, a sötéttõl, a mennyezettõl. Meggyújtottam a lámpát, de az is árnyékokat vetett, és az árnyékokból valami hidegség, valami babona áradt. Mintha fekete macska ült volna mindegyik árnyékon, zöld szemekkel. Nem látomás volt ez, csak érzés. Eloltottam a villanyt, befeküdtem az ágyba.</w:t>
      </w:r>
    </w:p>
    <w:p>
      <w:pPr>
        <w:pStyle w:val="TextBody"/>
        <w:rPr/>
      </w:pPr>
      <w:r>
        <w:rPr/>
        <w:tab/>
        <w:t>Mindig ki szoktam lógatni az ágyból az egyik karomat, most egyszerre az a szorongás fogott el, ami gyermekkorom óta sohasem, hogy a sötétben elkaphatja valami. Hogy a karom így védtelen. Visszahúztam, és elaludtam. De a valóság még mindig csak fölöttem lebegett.</w:t>
      </w:r>
    </w:p>
    <w:p>
      <w:pPr>
        <w:pStyle w:val="Normal"/>
        <w:jc w:val="both"/>
        <w:rPr/>
      </w:pPr>
      <w:r>
        <w:rPr/>
        <w:tab/>
        <w:t>Reggel felébredtem, és még mindig nem éreztem semmit. Csak a tárgyak voltak szürkék és feszesek, keményre kisebbedettek. Olyan volt az egész, mintha gyémántkeményre húzódott volna össze minden.</w:t>
      </w:r>
    </w:p>
    <w:p>
      <w:pPr>
        <w:pStyle w:val="Normal"/>
        <w:jc w:val="both"/>
        <w:rPr/>
      </w:pPr>
      <w:r>
        <w:rPr/>
        <w:tab/>
        <w:t>Korán volt. Nem lehetett több, mint hét óra. A postás már elment, és Ilus bent aludt.</w:t>
      </w:r>
    </w:p>
    <w:p>
      <w:pPr>
        <w:pStyle w:val="Normal"/>
        <w:jc w:val="both"/>
        <w:rPr/>
      </w:pPr>
      <w:r>
        <w:rPr/>
        <w:tab/>
        <w:t>Fölkeltem, felöltöztem, elvettem a poharat, odamentem a csaphoz, és ittam egy pohár vizet. Rettentõ szomjas voltam. Tegnap nem ittam egy kortyot se.</w:t>
      </w:r>
    </w:p>
    <w:p>
      <w:pPr>
        <w:pStyle w:val="Normal"/>
        <w:jc w:val="both"/>
        <w:rPr/>
      </w:pPr>
      <w:r>
        <w:rPr/>
        <w:tab/>
        <w:t>A víz lezuhant a torkomon, az érintésre a gyomrom egy pillanat alatt összerándult, és fájni kezdett. Nagyon fájt. Olyan volt, mintha egy kést döftek volna bele.</w:t>
      </w:r>
    </w:p>
    <w:p>
      <w:pPr>
        <w:pStyle w:val="Normal"/>
        <w:jc w:val="both"/>
        <w:rPr/>
      </w:pPr>
      <w:r>
        <w:rPr/>
        <w:tab/>
        <w:t>Rémülten egyenesedtem fel, és álltam, mint a villámsújtott.</w:t>
      </w:r>
    </w:p>
    <w:p>
      <w:pPr>
        <w:pStyle w:val="Normal"/>
        <w:jc w:val="both"/>
        <w:rPr/>
      </w:pPr>
      <w:r>
        <w:rPr/>
        <w:tab/>
        <w:t>Aztán elfogott a fájdalom, egy belsõ megrázó, soha nem érzett, rémült fájdalom és kimondottam:</w:t>
      </w:r>
    </w:p>
    <w:p>
      <w:pPr>
        <w:pStyle w:val="Normal"/>
        <w:jc w:val="both"/>
        <w:rPr/>
      </w:pPr>
      <w:r>
        <w:rPr/>
        <w:tab/>
        <w:t>– Istenem, én éhezem!</w:t>
      </w:r>
    </w:p>
    <w:p>
      <w:pPr>
        <w:pStyle w:val="Normal"/>
        <w:jc w:val="both"/>
        <w:rPr/>
      </w:pPr>
      <w:r>
        <w:rPr/>
        <w:tab/>
        <w:t>Ekkor, igen, csak ekkor kezdtem tulajdonképpen éhezni. Mikor kimondtam a nevét. Mikor a fogalom testet öltött.</w:t>
      </w:r>
    </w:p>
    <w:p>
      <w:pPr>
        <w:pStyle w:val="Normal"/>
        <w:jc w:val="both"/>
        <w:rPr/>
      </w:pPr>
      <w:r>
        <w:rPr/>
        <w:tab/>
        <w:t>Olyan volt ez, mintha homlokon vágtak volna, iszonyú rémület fogott el, kivágtam az ajtókat, és elszaladtam. Rohantam végig az udvaron, át a kapun, ki</w:t>
      </w:r>
      <w:r>
        <w:rPr>
          <w:vertAlign w:val="subscript"/>
        </w:rPr>
        <w:t>;</w:t>
      </w:r>
      <w:r>
        <w:rPr/>
        <w:t xml:space="preserve"> az utcára. És kint egyszerre: trapp, trapp, trapp, szinte futva menetelni kezdtem. Mentem. Menekültem. Ellenállhatatlan inger támadt bennem, hogy csak menjek, menjek, minél messzebbre hagyjam magam mögött ezt a házat, mert itt a rém. Mentem. Ha valaki figyelt, azt hihette volna, hogy loptam és menekülök. Pedig csak az ijedtség dolgozott bennem, a rémület. Egyszer otthon, egy éjszaka, hirtelen odatoppantam egy békésen üldögélõ, mit sem sejtõ kutya elé, és ráordítottam valami egészen artikulálatlan hangon, az iramodott el, az loholt ilyen rémülten, mint én. Ha elég öntudatom, önuralmam és fõként elég tapasztalatom van, inkább otthon maradok, visszafekszem az ágyba, hogy óvjam a fogyó kalóriákat – ez lett volna az okos dolog –, de fogalmam se volt az éhségrõl, az éhezés törvényeirõl, hát éppen az ellenkezõjét csináltam, mint kellett volna: rohanni kezdtem.</w:t>
      </w:r>
    </w:p>
    <w:p>
      <w:pPr>
        <w:pStyle w:val="Normal"/>
        <w:jc w:val="both"/>
        <w:rPr/>
      </w:pPr>
      <w:r>
        <w:rPr/>
        <w:tab/>
        <w:t>Hisz rengeteg formája van az űzött, az elhagyatott ember menésének; ez a menekülés.</w:t>
      </w:r>
    </w:p>
    <w:p>
      <w:pPr>
        <w:pStyle w:val="Normal"/>
        <w:jc w:val="both"/>
        <w:rPr/>
      </w:pPr>
      <w:r>
        <w:rPr/>
        <w:tab/>
        <w:t>Menekültem. Át az utcákon, a hídon (Budán történt mindez), a körutakon, csak hajrá, hajrá, egyik lábamat a másik elé, szörnyű iramban, át mindenen, át szinte a házakon is, trapp, trapp, trapp. Ez a menekülés. Az embernek önmagától való menekülése. Az emberarcok úgy tűntek el mellettem, mint a sürgönyoszlopok a vonat mellett, az arcok élei csak elhúzó vonalak voltak, sofõrök kiabáltak rám az utcakeresztezõdéseknél örjöngve és fenyegetve, s én csak mentem, mentem, mentem.</w:t>
      </w:r>
    </w:p>
    <w:p>
      <w:pPr>
        <w:pStyle w:val="Normal"/>
        <w:jc w:val="both"/>
        <w:rPr/>
      </w:pPr>
      <w:r>
        <w:rPr/>
        <w:tab/>
        <w:t>Iszonyú távolságot rohantam be: a Népligetnél tértem magamhoz, és az inam remegett. Ott álltam a vasúti töltés elõtt, arra bámultam, mint egy csodára. Egy ember jött arra, megkérdeztem tõle:</w:t>
      </w:r>
    </w:p>
    <w:p>
      <w:pPr>
        <w:pStyle w:val="Normal"/>
        <w:jc w:val="both"/>
        <w:rPr/>
      </w:pPr>
      <w:r>
        <w:rPr/>
        <w:tab/>
        <w:t xml:space="preserve">– Miféle sín ez? </w:t>
      </w:r>
    </w:p>
    <w:p>
      <w:pPr>
        <w:pStyle w:val="Normal"/>
        <w:jc w:val="both"/>
        <w:rPr/>
      </w:pPr>
      <w:r>
        <w:rPr/>
        <w:tab/>
        <w:t>Rám nézett.</w:t>
      </w:r>
    </w:p>
    <w:p>
      <w:pPr>
        <w:pStyle w:val="Normal"/>
        <w:jc w:val="both"/>
        <w:rPr/>
      </w:pPr>
      <w:r>
        <w:rPr/>
        <w:tab/>
        <w:t xml:space="preserve">– A bécsi – mondta. </w:t>
      </w:r>
    </w:p>
    <w:p>
      <w:pPr>
        <w:pStyle w:val="Normal"/>
        <w:jc w:val="both"/>
        <w:rPr/>
      </w:pPr>
      <w:r>
        <w:rPr/>
        <w:tab/>
        <w:t>Aztán megfogott.</w:t>
      </w:r>
    </w:p>
    <w:p>
      <w:pPr>
        <w:pStyle w:val="Normal"/>
        <w:jc w:val="both"/>
        <w:rPr/>
      </w:pPr>
      <w:r>
        <w:rPr/>
        <w:tab/>
        <w:t xml:space="preserve">– Csak nem akar öngyilkos lenni? </w:t>
      </w:r>
    </w:p>
    <w:p>
      <w:pPr>
        <w:pStyle w:val="Normal"/>
        <w:jc w:val="both"/>
        <w:rPr/>
      </w:pPr>
      <w:r>
        <w:rPr/>
        <w:tab/>
        <w:t>Bámultam rá.</w:t>
      </w:r>
    </w:p>
    <w:p>
      <w:pPr>
        <w:pStyle w:val="Normal"/>
        <w:jc w:val="both"/>
        <w:rPr/>
      </w:pPr>
      <w:r>
        <w:rPr/>
        <w:tab/>
        <w:t>– Mi?</w:t>
      </w:r>
    </w:p>
    <w:p>
      <w:pPr>
        <w:pStyle w:val="Normal"/>
        <w:jc w:val="both"/>
        <w:rPr/>
      </w:pPr>
      <w:r>
        <w:rPr/>
        <w:tab/>
        <w:t>– Csak azért – mondta nevetve –, mert most nincs vonat.</w:t>
      </w:r>
    </w:p>
    <w:p>
      <w:pPr>
        <w:pStyle w:val="Normal"/>
        <w:jc w:val="both"/>
        <w:rPr/>
      </w:pPr>
      <w:r>
        <w:rPr/>
        <w:tab/>
        <w:t>Nem is igen figyeltem rá, csak egyszerre átvillant rajtam olyan élesen, mint a villám:</w:t>
      </w:r>
    </w:p>
    <w:p>
      <w:pPr>
        <w:pStyle w:val="Normal"/>
        <w:jc w:val="both"/>
        <w:rPr/>
      </w:pPr>
      <w:r>
        <w:rPr/>
        <w:t>Úgy futok, mintha otthon volna valami rém, pedig magamban hordom.</w:t>
      </w:r>
    </w:p>
    <w:p>
      <w:pPr>
        <w:pStyle w:val="Normal"/>
        <w:jc w:val="both"/>
        <w:rPr/>
      </w:pPr>
      <w:r>
        <w:rPr/>
        <w:tab/>
        <w:t>Leültem akkor a földre, és csak bámultam holtfáradtan. Aztán – nem tudom, mennyi idõt tölthettem ott felálltam, és rogyadozva elkezdtem hazafelé vánszorogni. Hány óra lehetett? Azt se tudom. Merrefelé cipeltem magamat? Azt se. Csak arra rezzentem fel, hogy egy kis utcában járok – a Kazár utca volt –, s egy ajtóból ez a felírás kiáltott felém:</w:t>
      </w:r>
    </w:p>
    <w:p>
      <w:pPr>
        <w:pStyle w:val="Normal"/>
        <w:jc w:val="both"/>
        <w:rPr/>
      </w:pPr>
      <w:r>
        <w:rPr/>
        <w:t>Viselt férfiruhákért magas árat fizetek.</w:t>
      </w:r>
    </w:p>
    <w:p>
      <w:pPr>
        <w:pStyle w:val="Normal"/>
        <w:jc w:val="both"/>
        <w:rPr/>
      </w:pPr>
      <w:r>
        <w:rPr/>
        <w:tab/>
        <w:t>Egy darabig néztem, aztán visszatért az öntudatom, s még egyszer elolvastam:</w:t>
      </w:r>
    </w:p>
    <w:p>
      <w:pPr>
        <w:pStyle w:val="Normal"/>
        <w:jc w:val="both"/>
        <w:rPr/>
      </w:pPr>
      <w:r>
        <w:rPr/>
        <w:tab/>
        <w:t>Viselt férfiruhákért magas árat fizetek.</w:t>
      </w:r>
    </w:p>
    <w:p>
      <w:pPr>
        <w:pStyle w:val="Normal"/>
        <w:jc w:val="both"/>
        <w:rPr/>
      </w:pPr>
      <w:r>
        <w:rPr/>
        <w:tab/>
        <w:t>– Ni csak – mondtam –, hisz még lehet élni!</w:t>
      </w:r>
    </w:p>
    <w:p>
      <w:pPr>
        <w:pStyle w:val="Normal"/>
        <w:jc w:val="both"/>
        <w:rPr/>
      </w:pPr>
      <w:r>
        <w:rPr/>
        <w:tab/>
        <w:t>Hazamentem, leakasztottam az egyik ruhámat, becsomagoltam, siettem vele, s egyszerre csak benyitok az üzletbe.</w:t>
      </w:r>
    </w:p>
    <w:p>
      <w:pPr>
        <w:pStyle w:val="Normal"/>
        <w:jc w:val="both"/>
        <w:rPr/>
      </w:pPr>
      <w:r>
        <w:rPr/>
        <w:tab/>
        <w:t>– Ezt a ruhát eladnám – mondtam, kibontva a csomagot, és még hozzátettem –, jó ruha.</w:t>
      </w:r>
    </w:p>
    <w:p>
      <w:pPr>
        <w:pStyle w:val="Normal"/>
        <w:jc w:val="both"/>
        <w:rPr/>
      </w:pPr>
      <w:r>
        <w:rPr/>
        <w:tab/>
        <w:t>A kereskedõ megfogta, nézte, egy kicsit vizsgálta, s azt mondta:</w:t>
      </w:r>
    </w:p>
    <w:p>
      <w:pPr>
        <w:pStyle w:val="Normal"/>
        <w:jc w:val="both"/>
        <w:rPr/>
      </w:pPr>
      <w:r>
        <w:rPr/>
        <w:tab/>
        <w:t>– Százhúszezer korona.</w:t>
      </w:r>
    </w:p>
    <w:p>
      <w:pPr>
        <w:pStyle w:val="Normal"/>
        <w:jc w:val="both"/>
        <w:rPr/>
      </w:pPr>
      <w:r>
        <w:rPr/>
        <w:tab/>
        <w:t>– Mennyi?</w:t>
      </w:r>
    </w:p>
    <w:p>
      <w:pPr>
        <w:pStyle w:val="Normal"/>
        <w:jc w:val="both"/>
        <w:rPr/>
      </w:pPr>
      <w:r>
        <w:rPr/>
        <w:tab/>
        <w:t>De rettenetesen fáradt voltam, iszonyúan éhes. Semmit se bántam.</w:t>
      </w:r>
    </w:p>
    <w:p>
      <w:pPr>
        <w:pStyle w:val="Normal"/>
        <w:jc w:val="both"/>
        <w:rPr/>
      </w:pPr>
      <w:r>
        <w:rPr/>
        <w:tab/>
        <w:t>– Adja ide.</w:t>
      </w:r>
    </w:p>
    <w:p>
      <w:pPr>
        <w:pStyle w:val="Normal"/>
        <w:jc w:val="both"/>
        <w:rPr/>
      </w:pPr>
      <w:r>
        <w:rPr/>
        <w:tab/>
        <w:t>Még volt elég öntudatom. Felszálltam a villamosra, hazamentem, és a rendes tejesünknél fél liter tejet vettem és három zsemlét – milyen isteni sugallat súghatta meg, hogy gyenge ételt vegyek, ma sem tudom –, s benyitottam a lakásom ajtaján. A villany már égett, itt mindig elég korán kellett villanyt gyújtani. Ilus ott állt az elõszobában, szomorú és mindent tudó szemmel nézett rám, de csak ezt mondta:</w:t>
      </w:r>
    </w:p>
    <w:p>
      <w:pPr>
        <w:pStyle w:val="Normal"/>
        <w:jc w:val="both"/>
        <w:rPr/>
      </w:pPr>
      <w:r>
        <w:rPr/>
        <w:tab/>
        <w:t xml:space="preserve">– Milyen fáradtnak látszik! </w:t>
      </w:r>
    </w:p>
    <w:p>
      <w:pPr>
        <w:pStyle w:val="Normal"/>
        <w:jc w:val="both"/>
        <w:rPr/>
      </w:pPr>
      <w:r>
        <w:rPr/>
        <w:tab/>
        <w:t>Csaknem összeestem.</w:t>
      </w:r>
    </w:p>
    <w:p>
      <w:pPr>
        <w:pStyle w:val="Normal"/>
        <w:jc w:val="both"/>
        <w:rPr/>
      </w:pPr>
      <w:r>
        <w:rPr/>
        <w:tab/>
        <w:t>– Igen – mondtam –, ma sokat sétáltam. Megnéztem a várost.</w:t>
      </w:r>
    </w:p>
    <w:p>
      <w:pPr>
        <w:pStyle w:val="Normal"/>
        <w:jc w:val="both"/>
        <w:rPr/>
      </w:pPr>
      <w:r>
        <w:rPr/>
        <w:tab/>
        <w:t>Tudta, hogy hazudtam, és hogy mi van velem?</w:t>
      </w:r>
    </w:p>
    <w:p>
      <w:pPr>
        <w:pStyle w:val="Normal"/>
        <w:jc w:val="both"/>
        <w:rPr/>
      </w:pPr>
      <w:r>
        <w:rPr/>
        <w:tab/>
        <w:t>Bementem a szobámba, leültem az asztalom elé, és lassú, mindent ízlelõ rágással és kortyogással mindent megettem, amit csak magammal hoztam. A legszebb ruhámat adtam el, a kéket. Aztán, ahogy végeztem az evéssel, lerángattam a ruhámat magamról, odadobáltam a székre, leültem az ágyam szélére, és bámultam magam elé.</w:t>
      </w:r>
    </w:p>
    <w:p>
      <w:pPr>
        <w:pStyle w:val="Normal"/>
        <w:jc w:val="both"/>
        <w:rPr/>
      </w:pPr>
      <w:r>
        <w:rPr/>
        <w:tab/>
        <w:t>– Milyen mélyre kerültem! – mondtam hangosan. Már éheztem.</w:t>
      </w:r>
    </w:p>
    <w:p>
      <w:pPr>
        <w:pStyle w:val="Normal"/>
        <w:jc w:val="both"/>
        <w:rPr/>
      </w:pPr>
      <w:r>
        <w:rPr/>
        <w:tab/>
        <w:t>Alábújtam a takaró alá, és többre nem emlékszem ebbõl a napomból. Elzuhantam az ágyon, valami nyöszörgésféle hagyta el a számat, és elvesztettem az öntudatomat.</w:t>
      </w:r>
    </w:p>
    <w:p>
      <w:pPr>
        <w:pStyle w:val="Normal"/>
        <w:jc w:val="both"/>
        <w:rPr/>
      </w:pPr>
      <w:r>
        <w:rPr/>
        <w:tab/>
        <w:t>Aludtam.</w:t>
      </w:r>
    </w:p>
    <w:p>
      <w:pPr>
        <w:pStyle w:val="Normal"/>
        <w:jc w:val="both"/>
        <w:rPr/>
      </w:pPr>
      <w:r>
        <w:rPr/>
        <w:tab/>
      </w:r>
    </w:p>
    <w:p>
      <w:pPr>
        <w:pStyle w:val="Normal"/>
        <w:jc w:val="both"/>
        <w:rPr/>
      </w:pPr>
      <w:r>
        <w:rPr/>
      </w:r>
    </w:p>
    <w:p>
      <w:pPr>
        <w:pStyle w:val="Normal"/>
        <w:jc w:val="both"/>
        <w:rPr/>
      </w:pPr>
      <w:r>
        <w:rPr/>
      </w:r>
    </w:p>
    <w:p>
      <w:pPr>
        <w:pStyle w:val="Normal"/>
        <w:jc w:val="both"/>
        <w:rPr/>
      </w:pPr>
      <w:r>
        <w:rPr/>
        <w:tab/>
        <w:t>Aludtam, de az éhség réme bennem maradt, s mikor felébredtem is, elevenen láttam. Többé nem tudtam kiűzni a testembõl, örök idõkre beleette magát, s lehet akármi, lehet körülöttem a legnagyobb kényelem, viszonylagosan a legnagyobb biztonság, amelyet valaha csak elképzeltem magamnak, mikor éhes vagyok, az elsõ érzésem mindig a rémület, noha tudom, hogy csak ki kell mennem a konyhába, és kenyeret szelhetek magamnak. Mégis megrémülök az elsõ pillanatra, szinte remegés fog el, mert az éhségnek ez az elsõ rémületes ütése még mindig itt sajog a homlokomon. S így is lesz ez most már, amíg csak élek, sohasem tudom elfelejteni. Mondják, hogy hétévenként tökéletesen kicserélõdnak a test sejtjei. Nos: ez nem igaz. Ha kicserélõdnének, nekem éppúgy mosolyogva és türelmesen kellene ebédre vagy vacsorára várnom, mint a többi embernek. S egyszerűen: nem tudok. Én, ha az étel soká késik, elvesztem az önuralmamat, reszketni kezdek, düh fog el és üvöltök:</w:t>
      </w:r>
    </w:p>
    <w:p>
      <w:pPr>
        <w:pStyle w:val="Normal"/>
        <w:jc w:val="both"/>
        <w:rPr/>
      </w:pPr>
      <w:r>
        <w:rPr/>
        <w:tab/>
        <w:t>– Enni kérek!</w:t>
      </w:r>
    </w:p>
    <w:p>
      <w:pPr>
        <w:pStyle w:val="Normal"/>
        <w:jc w:val="both"/>
        <w:rPr/>
      </w:pPr>
      <w:r>
        <w:rPr/>
        <w:tab/>
        <w:t>Akik körülöttem élnek, tudják ezt, tudják az okát is, és sohase eresztenek úgy el hazulról, hogy valami kis étel ne legyen a zsebemben. Sokat éheztem. Még szerencse, hogy a gyomrom elromlott ezek alatt az idõk alatt, és kevéssel megelégszem. De a rém elevenen él bennem máig is.</w:t>
      </w:r>
    </w:p>
    <w:p>
      <w:pPr>
        <w:pStyle w:val="Normal"/>
        <w:jc w:val="both"/>
        <w:rPr/>
      </w:pPr>
      <w:r>
        <w:rPr/>
        <w:tab/>
        <w:t>Csodálatos hamar elzüllöttem akkoriban.</w:t>
      </w:r>
    </w:p>
    <w:p>
      <w:pPr>
        <w:pStyle w:val="Normal"/>
        <w:jc w:val="both"/>
        <w:rPr/>
      </w:pPr>
      <w:r>
        <w:rPr/>
        <w:tab/>
        <w:t>Nem lelkiekre értem ezt a szót, csak úgy használom, mint a társadalom, leginkább külszínrõl ítélve.</w:t>
      </w:r>
    </w:p>
    <w:p>
      <w:pPr>
        <w:pStyle w:val="Normal"/>
        <w:jc w:val="both"/>
        <w:rPr/>
      </w:pPr>
      <w:r>
        <w:rPr/>
        <w:tab/>
        <w:t>Az elõzõ napok szinte öncélú rosszasága, amelynek Ilus is áldozata volt, a másfél napos öntudatlan és az egynapos rohanó, öntudatos éhség megrázó erejében teljesen kiment belõlem, megint a régi lettem és szomorú, de jó arccal tudtam fordulni a világ felé. Hússal való együttlétünk nem volt többé durva és lélektelen, sõt, igyekeztem minden jóságot összehozni ebben, s egész ösztönösen úgy csináltam, hogyha egymást szeretõ házasok lettünk volna, akkor se élhettünk volna különbül.</w:t>
      </w:r>
    </w:p>
    <w:p>
      <w:pPr>
        <w:pStyle w:val="Normal"/>
        <w:jc w:val="both"/>
        <w:rPr/>
      </w:pPr>
      <w:r>
        <w:rPr/>
        <w:tab/>
        <w:t>Csak egyhez nem engedtem õt közel soha: a nyomorúságomhoz. Errõl sohasem beszéltünk. Bizonyosra vettem, hogy õ tudja, mi történik körülöttem, de soha egyetlen szóval nem említettem, s mivel õ látta, hogy életemnek ezt a részét teljesen elzárom elõle, õ sem érintette sohasem. Nem gõg volt ez tõlem, nem büszkeség. Ilyesmi nem volt bennem akkor. De biztosan tudtam, hogy csak egyetlen szóval kellene panaszkodnom, és õ elkezdene ételeket belopkodni, attól a naptól kezdve mindig úgy fõzne, hogy nekem is jusson belõle, s ettõl iszonyúan féltem. Ez a szó, hogy kitartott, a züllés legfenekét jelentette nekem, s úgy rettegtem tõle, talán még jobban, mint az éhségtõl. Az volt az érzésem, hogy ezzel valami bélyeget sütnek a homlokomra, ez a lány bármelyik pillanatban fölém léphet, s úgy beszennyezõdöm, hogy sohasem állhatok föl többet.</w:t>
      </w:r>
    </w:p>
    <w:p>
      <w:pPr>
        <w:pStyle w:val="TextBody"/>
        <w:rPr/>
      </w:pPr>
      <w:r>
        <w:rPr/>
        <w:tab/>
        <w:t>A nyomorúságomat magam viseltem. Az étkezési adagokat iparkodtam minél kisebbre beosztani, mégis az az érzésem, hogy sokkal többet ettem akkoriban, mint az elõtte való idõkben, mikor még futotta a hazulról hozott pénz, és mikor még az éhséget nem ismertem. Ennek két magyarázata van. Az egyik az, hogy olyan rettenetesen féltem még az éhségtõl, hogy amint az árnyéka felmerült, nyomban ettem. Azelõtt elsuhantam volna az ilyen kis éhségérzetek felett, amelyek elmúlnak maguktól, most azonban rögtön megrémültem, mindent, ami az éhséggel kapcsolatos, óriásinak láttam, és a rémületet rögtön meg akartam szüntetni.</w:t>
      </w:r>
    </w:p>
    <w:p>
      <w:pPr>
        <w:pStyle w:val="Normal"/>
        <w:jc w:val="both"/>
        <w:rPr/>
      </w:pPr>
      <w:r>
        <w:rPr/>
        <w:tab/>
        <w:t>Hát elég rendesen táplálkoztam ebben az átmeneti idõben. Míg a ruháimból tartott, soha nem fordult elõ, hogy csak egy nap is, ne ettem volna, mégis mindig szomorú voltam és megrendült, mégis mindig éhezõnek láttam magamat. S az is voltam: már az éhezõk közé tartoztam, ha pillanatnyilag ettem is, mert az éhség már kikezdett, eljegyzett magának és idegeimben hordtam az ijedelmét. Mikor hát láttam, hogy a pénz és az élelem fogytán van, csak leakasztottam a ruhát a szekrénybõl, s vittem eladni. Zálogházba nem jártam, mert azt gondoltam, ott kevesebbet adnak, s a dolgok háta mögött az is ott lehetett, hogy úgyse tudom sohase kiváltani, amit elzálogosítottam. Pedig jobb lett volna, ha odamegyek, mert akkoriban mindenki becsapott, mindenki csak kifosztott. Csodálatosképpen nem tudtam védeni magamat, szégyelltem védeni magamat, nem mertem védeni magamat. Ahol a ruhákat lehetett eladni, az nem hogy városrésznek, hanem világrésznek is idegen volt nekem, s noha tudtam, minden ruhaeladásnál tudtam, hogy kifosztanak, mégis hagytam. Nem mertem szólani ellene, megijedtem a biztos és kufár arcoktól, a portékámat minden gyöngédség nélkül matató kezektõl, s az egész, lélektõl olyan idegen lármától, összehúztam magamat, s hagytam, hogy kifosszanak! Pedig mikor otthon leakasztottam a ruhát, és becsomagoltam, mindig fájdalmas érzés volt ez nekem. Hisz ezer emlék tapadt mindegyikhez, mindegyikrõl tudtam, hogy mibe került, hogy egyiket a részben eladott konvenciófa árából fizettük ki, a másik a konvenciókukorica árából termett, de hát mit tehettem? Az éhség szörnyű réme kopogtatott.</w:t>
      </w:r>
    </w:p>
    <w:p>
      <w:pPr>
        <w:pStyle w:val="Normal"/>
        <w:jc w:val="both"/>
        <w:rPr/>
      </w:pPr>
      <w:r>
        <w:rPr/>
        <w:tab/>
        <w:t>Az ilyen ruhaeladások így mentek.</w:t>
      </w:r>
    </w:p>
    <w:p>
      <w:pPr>
        <w:pStyle w:val="Normal"/>
        <w:jc w:val="both"/>
        <w:rPr/>
      </w:pPr>
      <w:r>
        <w:rPr/>
        <w:tab/>
        <w:t>Megálltam a Kazár utcában egy bolt elõtt, ahol az elsõ ruhám is elkelt, és lestem be, hogy mikor nincs bent senki, vagy mikor vannak kevesen. Egy alkalmas pillanatban beosontam, megállottam a pult elõtt, sután kibontottam a csomagomat, és azt mondtam:</w:t>
      </w:r>
    </w:p>
    <w:p>
      <w:pPr>
        <w:pStyle w:val="Normal"/>
        <w:jc w:val="both"/>
        <w:rPr/>
      </w:pPr>
      <w:r>
        <w:rPr/>
        <w:tab/>
        <w:t>– Kérem szépen, szeretném eladni ezt...</w:t>
      </w:r>
    </w:p>
    <w:p>
      <w:pPr>
        <w:pStyle w:val="Normal"/>
        <w:jc w:val="both"/>
        <w:rPr/>
      </w:pPr>
      <w:r>
        <w:rPr/>
        <w:tab/>
        <w:t>A kereskedõ meg se rezzent a szavamra. Kis ideig még csak oda se jött. Egész bizonyos, hogy meglátott abban a pillanatban, mikor beléptem az ajtón, de az is bizonyos, hogy egyetlen szemvillanás alatt tisztában volt velem, hogy miféle vagyok, hogy könnyű eset lehetek. Nos, hát a kereskedõ nyomban oda se jött, rám se tekintett. Várakoztatott, mintha mellékes lenne neki az egész. Mintha koldus jött volna kéregetni. Csak úgy odavetette:</w:t>
      </w:r>
    </w:p>
    <w:p>
      <w:pPr>
        <w:pStyle w:val="TextBody"/>
        <w:rPr/>
      </w:pPr>
      <w:r>
        <w:rPr/>
        <w:tab/>
        <w:t xml:space="preserve">– Rögtön, fiatalember. Egy kis türelmet kérek. </w:t>
      </w:r>
    </w:p>
    <w:p>
      <w:pPr>
        <w:pStyle w:val="Normal"/>
        <w:jc w:val="both"/>
        <w:rPr/>
      </w:pPr>
      <w:r>
        <w:rPr/>
        <w:tab/>
        <w:t>Percek múltak el, mire odajött.</w:t>
      </w:r>
    </w:p>
    <w:p>
      <w:pPr>
        <w:pStyle w:val="Normal"/>
        <w:jc w:val="both"/>
        <w:rPr/>
      </w:pPr>
      <w:r>
        <w:rPr/>
        <w:tab/>
        <w:t xml:space="preserve">– Nos, mi az? Miben lehetek szolgálatára? </w:t>
      </w:r>
    </w:p>
    <w:p>
      <w:pPr>
        <w:pStyle w:val="Normal"/>
        <w:jc w:val="both"/>
        <w:rPr/>
      </w:pPr>
      <w:r>
        <w:rPr/>
        <w:tab/>
        <w:t>Én elismételtem zavartan és pirulva:</w:t>
      </w:r>
    </w:p>
    <w:p>
      <w:pPr>
        <w:pStyle w:val="Normal"/>
        <w:jc w:val="both"/>
        <w:rPr/>
      </w:pPr>
      <w:r>
        <w:rPr/>
        <w:tab/>
        <w:t>– Ezt a ruhát szeretném eladni.</w:t>
      </w:r>
    </w:p>
    <w:p>
      <w:pPr>
        <w:pStyle w:val="Normal"/>
        <w:jc w:val="both"/>
        <w:rPr/>
      </w:pPr>
      <w:r>
        <w:rPr/>
        <w:tab/>
        <w:t>– Ezt?</w:t>
      </w:r>
    </w:p>
    <w:p>
      <w:pPr>
        <w:pStyle w:val="Normal"/>
        <w:jc w:val="both"/>
        <w:rPr/>
      </w:pPr>
      <w:r>
        <w:rPr/>
        <w:tab/>
        <w:t>És megcsóválta a fejét, úgy csóválta meg, mintha én akarnám õt kifosztani.</w:t>
      </w:r>
    </w:p>
    <w:p>
      <w:pPr>
        <w:pStyle w:val="Normal"/>
        <w:jc w:val="both"/>
        <w:rPr/>
      </w:pPr>
      <w:r>
        <w:rPr/>
        <w:tab/>
        <w:t>– Nagyon nehéz dolog, kedves uram. Igen nehéz. Mindenki csak eladni akar, venni alig vesz valaki. A raktáram egészen tele van, tulajdonképpen nincs is friss árura szükségem. Könnyelműség, ha megveszem ezt a ruhát. Határozottan könnyelműség.</w:t>
      </w:r>
    </w:p>
    <w:p>
      <w:pPr>
        <w:pStyle w:val="Normal"/>
        <w:jc w:val="both"/>
        <w:rPr/>
      </w:pPr>
      <w:r>
        <w:rPr/>
        <w:tab/>
        <w:t>És olyan volt az egész ember, mintha az éhség fenyegetné. Mintha azt akarná, hogy sajnáljam. Ez az ember, ebben a roskadásig tele üzletben, aggodalmasabban nézett, mint én. Maga volt a tönkremenés szobra. Tudtam, hogy hazudik, mégse mertem szólni neki. Mégis kérõ hangon mondtam, mintha hinném az egészet.</w:t>
      </w:r>
    </w:p>
    <w:p>
      <w:pPr>
        <w:pStyle w:val="Normal"/>
        <w:jc w:val="both"/>
        <w:rPr/>
      </w:pPr>
      <w:r>
        <w:rPr/>
        <w:tab/>
        <w:t>– Azért csak legyen szíves, nézze meg. Szép ruha. Ajánltam.</w:t>
      </w:r>
    </w:p>
    <w:p>
      <w:pPr>
        <w:pStyle w:val="Normal"/>
        <w:jc w:val="both"/>
        <w:rPr/>
      </w:pPr>
      <w:r>
        <w:rPr/>
        <w:tab/>
        <w:t>S megirgalmazott.</w:t>
      </w:r>
    </w:p>
    <w:p>
      <w:pPr>
        <w:pStyle w:val="Normal"/>
        <w:jc w:val="both"/>
        <w:rPr/>
      </w:pPr>
      <w:r>
        <w:rPr/>
        <w:tab/>
        <w:t>– Hát nézzük csak, fiatalember, mit hozott?</w:t>
      </w:r>
    </w:p>
    <w:p>
      <w:pPr>
        <w:pStyle w:val="Normal"/>
        <w:jc w:val="both"/>
        <w:rPr/>
      </w:pPr>
      <w:r>
        <w:rPr/>
        <w:tab/>
        <w:t>Kivette a csomagból a ruhát, és akkor egyszerre felébredt, egyszerre élénk lett és olyan, mint egy ragadozó. Ezt nem tudta eltitkolni, vagy nem gondolta, hogy figyelem. Egyetleg bámulatosan ügyes mozdulattal szétcsapta a kabátot, villogó szeme szétmatatott benne, meglátta minden eresztékét, minden porcikáját, egy pillanat alatt olyan alaposan szemügyre vette, hogy már mindent tudott róla. Aztán megtapogatta. Fürge, félelmetesen fürge kezével átment rajta villanásnyi idõ alatt, mint a detektív, aki motoz, élt a keze, szinte érezhetõen forró volt, szinte élvezõ, hogy már csaknem perverz dolog volt az egész, aztán a nadrághoz nyúlt, szétfeszítette, próbálta, nem vásott-e – egymillió-hatszázezer koronáért csináltatta a ruhát a múlt tavaszon édesapám –, aztán egyetlen mozdulattal leejtette az egészet a pultra. Utánozhatatlanul kétségbeesett mozdulattal, mintha piszkos rongycsomót ejtene le.</w:t>
      </w:r>
    </w:p>
    <w:p>
      <w:pPr>
        <w:pStyle w:val="Normal"/>
        <w:jc w:val="both"/>
        <w:rPr/>
      </w:pPr>
      <w:r>
        <w:rPr/>
        <w:tab/>
        <w:t>– Ez bizony nagyon viseltes, fiatalember – sóhajtotta. – Nagyon-nagyon viseltes.</w:t>
      </w:r>
    </w:p>
    <w:p>
      <w:pPr>
        <w:pStyle w:val="Normal"/>
        <w:jc w:val="both"/>
        <w:rPr/>
      </w:pPr>
      <w:r>
        <w:rPr/>
        <w:tab/>
        <w:t>– Lehetetlen – rebegtem –, hiszen csak esztendõs a ruha, s alig volt rajtam.</w:t>
      </w:r>
    </w:p>
    <w:p>
      <w:pPr>
        <w:pStyle w:val="Normal"/>
        <w:jc w:val="both"/>
        <w:rPr/>
      </w:pPr>
      <w:r>
        <w:rPr/>
        <w:tab/>
        <w:t>– Nono, fiatalember – mondta –, ne próbáljon becsapni engem. Én ezzel foglalkozom, és értek hozzá. Ez a ruha legalább hároméves, vagy ha nem, akkor maga nagyon hamar elviseli a ruhákat. Nem kíméli õket, a ruhát pedig kímélni kell, mert a ruha drága. Lássuk csak! Ebbe a ruhába legalább ötvenezer koronát bele kell még fektetnem, mielõtt az üzletbe újból behozhatom, és mielõtt kérhetek érte, mondjuk, kétszázezer koronát. A nyaka vásott. A hóna alja is. A nadrág is. Alátét kell. Gombok. Ujja bélésigazítás. A mellényre csat. Lássuk csak . . .</w:t>
      </w:r>
    </w:p>
    <w:p>
      <w:pPr>
        <w:pStyle w:val="Normal"/>
        <w:jc w:val="both"/>
        <w:rPr/>
      </w:pPr>
      <w:r>
        <w:rPr/>
        <w:tab/>
        <w:t>Gondolkodott. Aztán hevesen felütötte a fejét.</w:t>
      </w:r>
    </w:p>
    <w:p>
      <w:pPr>
        <w:pStyle w:val="Normal"/>
        <w:jc w:val="both"/>
        <w:rPr/>
      </w:pPr>
      <w:r>
        <w:rPr/>
        <w:tab/>
        <w:t>– Hát igen csak önre való tekintettel, kedves barátom, csak mert annyiszor volt már szerencsénk (mindössze egyszer voltam nála), adok érte legfeljebb százezer koronát. Többet egy százassal se. Így is áldozatot hozok. Becsületemre, így is áldozatot hozok!</w:t>
      </w:r>
    </w:p>
    <w:p>
      <w:pPr>
        <w:pStyle w:val="Normal"/>
        <w:jc w:val="both"/>
        <w:rPr/>
      </w:pPr>
      <w:r>
        <w:rPr/>
        <w:tab/>
        <w:t>Ezt mondta, mikor a ruha testvérek közt is megért félmilliót, hisz mondom, alig volt rajtam. Itt Pesten csak a csodaházban vettem fel néhányszor.</w:t>
      </w:r>
    </w:p>
    <w:p>
      <w:pPr>
        <w:pStyle w:val="Normal"/>
        <w:jc w:val="both"/>
        <w:rPr/>
      </w:pPr>
      <w:r>
        <w:rPr/>
        <w:tab/>
        <w:t>– Nem lesz ez kevés? – kérdeztem bágyadt tiltakozással, pedig tudtam, hogy hiába beszélek, mert a kezében tart, látja rajtam a kényszert, és tudja, hogyha ötvenezer koronát mond, annyiért is odaadom, hisz ha ma nem, holnap jön az éhség, a reszketés, a rémület. De azért mégis tiltakoztam, mert most nem ijedelmes rohamból jöttem.</w:t>
      </w:r>
    </w:p>
    <w:p>
      <w:pPr>
        <w:pStyle w:val="Normal"/>
        <w:jc w:val="both"/>
        <w:rPr/>
      </w:pPr>
      <w:r>
        <w:rPr/>
        <w:tab/>
        <w:t>– Nem lesz ez kevés?</w:t>
      </w:r>
    </w:p>
    <w:p>
      <w:pPr>
        <w:pStyle w:val="Normal"/>
        <w:jc w:val="both"/>
        <w:rPr/>
      </w:pPr>
      <w:r>
        <w:rPr/>
        <w:tab/>
        <w:t>– Kevés?</w:t>
      </w:r>
    </w:p>
    <w:p>
      <w:pPr>
        <w:pStyle w:val="Normal"/>
        <w:jc w:val="both"/>
        <w:rPr/>
      </w:pPr>
      <w:r>
        <w:rPr/>
        <w:tab/>
        <w:t>És csaknem eljajdította magát.</w:t>
      </w:r>
    </w:p>
    <w:p>
      <w:pPr>
        <w:pStyle w:val="Normal"/>
        <w:jc w:val="both"/>
        <w:rPr/>
      </w:pPr>
      <w:r>
        <w:rPr/>
        <w:tab/>
        <w:t>– Kevés?! Csomagolja össze, fiatalember, a ruháját! Vigye vissza! Vigye haza! Vagy próbálkozzék itt akármelyik üzletben! Próbálja meg, kap-e valahol nyolcvanezernél többet érte! Csak próbálja meg!</w:t>
      </w:r>
    </w:p>
    <w:p>
      <w:pPr>
        <w:pStyle w:val="Normal"/>
        <w:jc w:val="both"/>
        <w:rPr/>
      </w:pPr>
      <w:r>
        <w:rPr/>
        <w:tab/>
        <w:t>Nem próbáltam. Nem. Hisz le voltam gyõzve már attól a pillanattól kezdve, mikor átléptem a küszöböt. Hisz már akkor tudtam, hogy vesztes vagyok, hogy itt csak én veszíthetek, hogy kirabolnak, és én hagyom magam kirabolni. Hát ugyanazt mondtam most is, mint a múltkor:</w:t>
      </w:r>
    </w:p>
    <w:p>
      <w:pPr>
        <w:pStyle w:val="Normal"/>
        <w:jc w:val="both"/>
        <w:rPr/>
      </w:pPr>
      <w:r>
        <w:rPr/>
        <w:tab/>
        <w:t>– Adja ide!</w:t>
      </w:r>
    </w:p>
    <w:p>
      <w:pPr>
        <w:pStyle w:val="Normal"/>
        <w:jc w:val="both"/>
        <w:rPr/>
      </w:pPr>
      <w:r>
        <w:rPr/>
        <w:tab/>
        <w:t>Kinyújtottam a kezemet, elvettem a pénzt, és iparkodtam haza, elbújni a pénzemmel. Ott leültem, elgondolkodtam a sorsomon, és csak azt láttam, hogy megint szegényebb lettem.</w:t>
      </w:r>
    </w:p>
    <w:p>
      <w:pPr>
        <w:pStyle w:val="Normal"/>
        <w:jc w:val="both"/>
        <w:rPr/>
      </w:pPr>
      <w:r>
        <w:rPr/>
        <w:tab/>
        <w:t>– Ilus! – szóltam ki csöndesen.</w:t>
      </w:r>
    </w:p>
    <w:p>
      <w:pPr>
        <w:pStyle w:val="Normal"/>
        <w:jc w:val="both"/>
        <w:rPr/>
      </w:pPr>
      <w:r>
        <w:rPr/>
        <w:tab/>
        <w:t>– Tessék.</w:t>
      </w:r>
    </w:p>
    <w:p>
      <w:pPr>
        <w:pStyle w:val="Normal"/>
        <w:jc w:val="both"/>
        <w:rPr/>
      </w:pPr>
      <w:r>
        <w:rPr/>
        <w:tab/>
        <w:t>– Egyedül vagyunk?</w:t>
      </w:r>
    </w:p>
    <w:p>
      <w:pPr>
        <w:pStyle w:val="Normal"/>
        <w:jc w:val="both"/>
        <w:rPr/>
      </w:pPr>
      <w:r>
        <w:rPr/>
        <w:tab/>
        <w:t>– Egyedül.</w:t>
      </w:r>
    </w:p>
    <w:p>
      <w:pPr>
        <w:pStyle w:val="Normal"/>
        <w:jc w:val="both"/>
        <w:rPr/>
      </w:pPr>
      <w:r>
        <w:rPr/>
        <w:tab/>
        <w:t>– Valami sürgõs dolgod van?</w:t>
      </w:r>
    </w:p>
    <w:p>
      <w:pPr>
        <w:pStyle w:val="Normal"/>
        <w:jc w:val="both"/>
        <w:rPr/>
      </w:pPr>
      <w:r>
        <w:rPr/>
        <w:tab/>
        <w:t>– Nincs.</w:t>
      </w:r>
    </w:p>
    <w:p>
      <w:pPr>
        <w:pStyle w:val="Normal"/>
        <w:jc w:val="both"/>
        <w:rPr/>
      </w:pPr>
      <w:r>
        <w:rPr/>
        <w:tab/>
        <w:t>– Gyere be, kedves.</w:t>
      </w:r>
    </w:p>
    <w:p>
      <w:pPr>
        <w:pStyle w:val="Normal"/>
        <w:jc w:val="both"/>
        <w:rPr/>
      </w:pPr>
      <w:r>
        <w:rPr/>
        <w:tab/>
        <w:t>Ment szegény és fordította rá az elõszobaajtóra a kulcsot. Igen, az következett. Az. Az egyetlen öröm. Az egyetlen vigasztalás. Az egyetlen enyheség. Mije van az embernek, mikor koldus, és mikor minden elhagyja? Csak ez. Ezért szülnek annyit a szegény asszonyok.</w:t>
      </w:r>
    </w:p>
    <w:p>
      <w:pPr>
        <w:pStyle w:val="Normal"/>
        <w:jc w:val="both"/>
        <w:rPr/>
      </w:pPr>
      <w:r>
        <w:rPr/>
        <w:tab/>
        <w:t>– Te kedves – mondtam –, ne haragudj.</w:t>
      </w:r>
    </w:p>
    <w:p>
      <w:pPr>
        <w:pStyle w:val="Normal"/>
        <w:jc w:val="both"/>
        <w:rPr/>
      </w:pPr>
      <w:r>
        <w:rPr/>
        <w:tab/>
        <w:t>– Nem.</w:t>
      </w:r>
    </w:p>
    <w:p>
      <w:pPr>
        <w:pStyle w:val="Normal"/>
        <w:jc w:val="both"/>
        <w:rPr/>
      </w:pPr>
      <w:r>
        <w:rPr/>
        <w:tab/>
        <w:t>Ültem mellette. Most mit csináljak?</w:t>
      </w:r>
    </w:p>
    <w:p>
      <w:pPr>
        <w:pStyle w:val="Normal"/>
        <w:jc w:val="both"/>
        <w:rPr/>
      </w:pPr>
      <w:r>
        <w:rPr/>
        <w:tab/>
        <w:t>– Szereted az éneket?</w:t>
      </w:r>
    </w:p>
    <w:p>
      <w:pPr>
        <w:pStyle w:val="Normal"/>
        <w:jc w:val="both"/>
        <w:rPr/>
      </w:pPr>
      <w:r>
        <w:rPr/>
        <w:tab/>
        <w:t>– Szeretem.</w:t>
      </w:r>
    </w:p>
    <w:p>
      <w:pPr>
        <w:pStyle w:val="Normal"/>
        <w:jc w:val="both"/>
        <w:rPr/>
      </w:pPr>
      <w:r>
        <w:rPr/>
        <w:tab/>
        <w:t>– No, várj.</w:t>
      </w:r>
    </w:p>
    <w:p>
      <w:pPr>
        <w:pStyle w:val="Normal"/>
        <w:jc w:val="both"/>
        <w:rPr/>
      </w:pPr>
      <w:r>
        <w:rPr/>
        <w:tab/>
        <w:t>És énekelni kezdtem. Csöndesen, zümmögve, csak magunknak. Átkaroltam Ilust, szívemben még ott volt a dal sajgó forrósága, és azt mondtam neki jóságosán, mindenért hálásan és el is híve, amit mondok:</w:t>
      </w:r>
    </w:p>
    <w:p>
      <w:pPr>
        <w:pStyle w:val="Normal"/>
        <w:jc w:val="both"/>
        <w:rPr/>
      </w:pPr>
      <w:r>
        <w:rPr/>
        <w:tab/>
        <w:t>– Te, ha a feleségem leszel. . .</w:t>
      </w:r>
    </w:p>
    <w:p>
      <w:pPr>
        <w:pStyle w:val="Normal"/>
        <w:jc w:val="both"/>
        <w:rPr/>
      </w:pPr>
      <w:r>
        <w:rPr/>
        <w:tab/>
        <w:t>Csak a vállamra hajtotta a fejét, és zokogva remegett . . .</w:t>
      </w:r>
    </w:p>
    <w:p>
      <w:pPr>
        <w:pStyle w:val="Normal"/>
        <w:jc w:val="both"/>
        <w:rPr/>
      </w:pPr>
      <w:r>
        <w:rPr/>
      </w:r>
    </w:p>
    <w:p>
      <w:pPr>
        <w:pStyle w:val="Normal"/>
        <w:jc w:val="both"/>
        <w:rPr/>
      </w:pPr>
      <w:r>
        <w:rPr/>
      </w:r>
    </w:p>
    <w:p>
      <w:pPr>
        <w:pStyle w:val="Normal"/>
        <w:jc w:val="both"/>
        <w:rPr/>
      </w:pPr>
      <w:r>
        <w:rPr/>
      </w:r>
    </w:p>
    <w:p>
      <w:pPr>
        <w:pStyle w:val="Normal"/>
        <w:jc w:val="both"/>
        <w:rPr/>
      </w:pPr>
      <w:r>
        <w:rPr/>
        <w:tab/>
        <w:t>Sohase lett a feleségem.</w:t>
      </w:r>
    </w:p>
    <w:p>
      <w:pPr>
        <w:pStyle w:val="Normal"/>
        <w:jc w:val="both"/>
        <w:rPr/>
      </w:pPr>
      <w:r>
        <w:rPr/>
        <w:tab/>
        <w:t>Ebben az idõben már jártam a temetõbe.</w:t>
      </w:r>
    </w:p>
    <w:p>
      <w:pPr>
        <w:pStyle w:val="Normal"/>
        <w:jc w:val="both"/>
        <w:rPr/>
      </w:pPr>
      <w:r>
        <w:rPr/>
        <w:tab/>
        <w:t>Elõször azzal mentem, hogy megkeressem Ady Endre sírját. Meg is találtam, és elnézegettem a fekete kopjafát (márványsíremléke akkor még nem volt), és sokat gondolkoztam, mit jelenthet rajta ez az öt betű: A. B. F. R. A., de a rejtvényt nem tudtam megfejteni. Sokat álltam ott a sírja elõtt, szinte segítséget kérve tõle, valósággal kisajátítottam magamnak, s jólesett, hogy akik arra jönnek, azt hihetik, valami rokona vagyok. De aztán elkezdtem sétálni a temetõben, elolvastam a sírkövek feliratait, elnéztem a virágokat: olyan érzéssel jártam itt, mint egy erdõben. Kerestem a csöndet. Aztán késõbb megálltam itt is, ott is, ahol sírt ástak, nagyon sok sír készül naponként a temetõkben Pesten, volt úgy, hogy húsz-huszonöt helyen is röpködött az ásó nyomában a föld, mintha vakondok dolgoznának szerteszét a temetõben – és egyszer csak megkívántam, hogy valamit tegyek én is, hogy valamiben hasznos legyek. A testem kívánta a munkát. Hát ahogy álltam ott, egyszer egy készülõ sír elõtt megkértem a sírásókat:</w:t>
      </w:r>
    </w:p>
    <w:p>
      <w:pPr>
        <w:pStyle w:val="Normal"/>
        <w:jc w:val="both"/>
        <w:rPr/>
      </w:pPr>
      <w:r>
        <w:rPr/>
        <w:tab/>
        <w:t>– Nem segíthetnék?</w:t>
      </w:r>
    </w:p>
    <w:p>
      <w:pPr>
        <w:pStyle w:val="Normal"/>
        <w:jc w:val="both"/>
        <w:rPr/>
      </w:pPr>
      <w:r>
        <w:rPr/>
        <w:tab/>
        <w:t>Csodálkozva néztek rám, hisz még eléggé úri ruhában voltam.</w:t>
      </w:r>
    </w:p>
    <w:p>
      <w:pPr>
        <w:pStyle w:val="Normal"/>
        <w:jc w:val="both"/>
        <w:rPr/>
      </w:pPr>
      <w:r>
        <w:rPr/>
        <w:tab/>
        <w:t>– Mit mond?</w:t>
      </w:r>
    </w:p>
    <w:p>
      <w:pPr>
        <w:pStyle w:val="Normal"/>
        <w:jc w:val="both"/>
        <w:rPr/>
      </w:pPr>
      <w:r>
        <w:rPr/>
        <w:tab/>
        <w:t>– Szeretnék ásni egy kicsit.</w:t>
      </w:r>
    </w:p>
    <w:p>
      <w:pPr>
        <w:pStyle w:val="Normal"/>
        <w:jc w:val="both"/>
        <w:rPr/>
      </w:pPr>
      <w:r>
        <w:rPr/>
        <w:tab/>
        <w:t>Összenéztek, a meglepetésbõl még nem ocsúdtak a nevetésig.</w:t>
      </w:r>
    </w:p>
    <w:p>
      <w:pPr>
        <w:pStyle w:val="Normal"/>
        <w:jc w:val="both"/>
        <w:rPr/>
      </w:pPr>
      <w:r>
        <w:rPr/>
        <w:tab/>
        <w:t>– Aztán tud? – kérdezte az egyik. – Már úgy értem, volt egyáltalában valaha is ásó vagy lapát a kezében?</w:t>
      </w:r>
    </w:p>
    <w:p>
      <w:pPr>
        <w:pStyle w:val="Normal"/>
        <w:jc w:val="both"/>
        <w:rPr/>
      </w:pPr>
      <w:r>
        <w:rPr/>
        <w:tab/>
        <w:t>– Hogyne lett volna! Otthon néha én ástam fel a kertet, ha kellett, én vettem ki a vén fatörzseket is.</w:t>
      </w:r>
    </w:p>
    <w:p>
      <w:pPr>
        <w:pStyle w:val="Normal"/>
        <w:jc w:val="both"/>
        <w:rPr/>
      </w:pPr>
      <w:r>
        <w:rPr/>
        <w:tab/>
        <w:t>– Hát nem bánom – mondta, akivel beszéltem –, próbálja meg. Ilyen még úgyse esett. Ha ez a bolondériája, énmiattam akár az összes sírokat megáshatja.</w:t>
      </w:r>
    </w:p>
    <w:p>
      <w:pPr>
        <w:pStyle w:val="Normal"/>
        <w:jc w:val="both"/>
        <w:rPr/>
      </w:pPr>
      <w:r>
        <w:rPr/>
        <w:tab/>
        <w:t>Letettem a kabátom, a mellényem, feltűrtem a nadragomat, beleugrottam a gödörbe, és elkezdtem vidáman ásni. Elõször mosolygott rajtam a két ember, de aztán látták, hogy értem a mesterséget, és komolyan nézték a munkámat. Úgyhogy csakhamar velük is és más sírásókkal is összebarátkoztam – õk voltak az elsõ társaim –, és naponta jártam ki sírt ásni a temetõbe. Sokan nyugosznak ott kint olyan sírdombokban, amelynek az elkészítésében én is részt vettem, vagy amelyeket csaknem teljes egészében én ástam meg. Jó volt ez a munka. A testem ébren tartottam, és a csöndes világban, a szelíd sírhalmok közt úgy esett, mint valami halk és megnyugtató zümmögés. Mint az otthoni énekek. Néha megvártam a temetéseket is. Ilyenkor, letisztítva a ruhámat, mindig beálltam a gyászoló tömegbe, kalaplevéve hallgattam a négy énekes énekét, gyakran ismertem is, amit énekeltek, és ilyenkor úgy éreztem magam, mintha otthon lennék.</w:t>
      </w:r>
    </w:p>
    <w:p>
      <w:pPr>
        <w:pStyle w:val="Normal"/>
        <w:jc w:val="both"/>
        <w:rPr/>
      </w:pPr>
      <w:r>
        <w:rPr/>
        <w:tab/>
        <w:t>Igen, lassan megszerettem a gyászt, és ez lett a legfõbb vigasztalóm. Minden idõmet ott töltöttem a temetõben, valóságos otthonommá vált, s azt hiszem, ha élnek még az idõsebb õrök közül, nem egy megismerne, annyit csatangoltam ott.</w:t>
      </w:r>
    </w:p>
    <w:p>
      <w:pPr>
        <w:pStyle w:val="Normal"/>
        <w:jc w:val="both"/>
        <w:rPr/>
      </w:pPr>
      <w:r>
        <w:rPr/>
        <w:tab/>
        <w:t>S míg részben tudatosan, részben csak az érzés parancsából csináltam ezeket a sírásásokat és a temetéseken való résztvevéseket, az ösztönöm – sokkal nagyobb nevet szeretnék adni neki – olyan dolgokat műveltetett velem, amelyeknek az értelmét csak késõbb fogtam fel, s az ezekben ottrejtõzködõ elõrelátás csak késõbb ejtett bámulatba. Míg ugyanis a sírok közt mászkáltam – mert hisz sírásás és temetés nem volt mindig, és nagyon jólesett bandukolni a csöndes sírdombok között –, egész öntudatlanul le-letéptem a növények közül ezt-azt, és rágicsálni kezdtem. Nem, akkor még nem volt rajtam újból az éhezés, a ruhaeladásokból volt még némi ennivalóm, de meggyõzõdésem, hogy az ösztönöm, amely a múltkor, az éhség elsõ rohama elõtt a komoly és ünnepi csöndet bocsátotta reám, és amely után úgy megriadtam, titokban már most is bennem remegett, s anélkül, hogy öntudatom a célt észrevette volna, kikerestette velem, mi ehetõ a növények közül és mi nem. Elõször csak játékos rágcsálás volt a dolog, csak olyan önfeledt, elbámészkodó majszolódás, de aztán késõbb már érdekelni kezdtek a növények ízei. Nem azért, hogy késõbb hasznát vegyem ennek a tudományomnak, hanem csak azért, hogy ezt is tudjam, így fedeztem fel például, hogy a cigányzab termésében van valami tartalom, hogy kitűnõ az érett zsálya termése, amelyet otthon papsajtnak hívtunk, hogy a pipitér alja mézes ízű, hogy ugyancsak sok méz van a bodzavirágban, és hogy ehetõ a hársvirág és még sok más. Többé vagy kevésbé mind keserű ízűek ezek, de a gyomrom nagyon jól megbírta õket, sohase lettem rosszul egyiktõl sem. Ebben az idõben fedeztem fel például azt is, hogyha gyenge fűzfagallyat rágicsálok, lassan megkönnyebbül a fejem, és világosabban tudok gondolkodni. Örültem az észlelésnek – mindig minden újnak örültem, amire magamtól jöttem rá –, s csak jóval késõbb hallottam olyasmit, hogy a fűzfából nyerik a szalicilt, illetve az aszpirint. De ezt máig se tudom bizonyosan, és nem is szalicilhatásnak tulajdonítom a fejem megkönnyebbülését, hanem máig is azt mondom, hogy valami másnak is kell lenni a fiatal fűzfahajtásban, ami hat a szervezetre. Azt, persze, tudtam, hogy ricinus purgans, de a növényét nem ismertem. A temetõben viszont – elég groteszkül – itt-ott dísznövényként használták, s én így öntudatlan és érdeklõdõ rágicsálás közben fedeztem fel a tulajdonságát. Hogy a növényt ricinusnak hívják, sokkal késõbb tudtam meg egy angyalföldi legénytõl, Fazekas Lajostól, akivel sokáig együtt laktam, és aki ugyanezt használta.</w:t>
      </w:r>
    </w:p>
    <w:p>
      <w:pPr>
        <w:pStyle w:val="TextBody"/>
        <w:rPr/>
      </w:pPr>
      <w:r>
        <w:rPr/>
        <w:tab/>
        <w:t>Én csak rágicsáltam játékosan, tapasztalgattam minden cél és szándék nélkül, s csakhamar, anélkül hogy akartam volna, készen állt az éléstáram és a patikám: Isten teremtett növényei.</w:t>
      </w:r>
    </w:p>
    <w:p>
      <w:pPr>
        <w:pStyle w:val="Normal"/>
        <w:jc w:val="both"/>
        <w:rPr/>
      </w:pPr>
      <w:r>
        <w:rPr/>
        <w:tab/>
        <w:t>S itt is volt az ideje, hogy készen álljon, mert nemsokára rájuk szorultam.</w:t>
      </w:r>
    </w:p>
    <w:p>
      <w:pPr>
        <w:pStyle w:val="Normal"/>
        <w:jc w:val="both"/>
        <w:rPr/>
      </w:pPr>
      <w:r>
        <w:rPr/>
        <w:tab/>
      </w:r>
    </w:p>
    <w:p>
      <w:pPr>
        <w:pStyle w:val="Normal"/>
        <w:jc w:val="both"/>
        <w:rPr/>
      </w:pPr>
      <w:r>
        <w:rPr/>
      </w:r>
    </w:p>
    <w:p>
      <w:pPr>
        <w:pStyle w:val="Normal"/>
        <w:jc w:val="both"/>
        <w:rPr/>
      </w:pPr>
      <w:r>
        <w:rPr/>
      </w:r>
    </w:p>
    <w:p>
      <w:pPr>
        <w:pStyle w:val="Normal"/>
        <w:jc w:val="both"/>
        <w:rPr/>
      </w:pPr>
      <w:r>
        <w:rPr/>
        <w:tab/>
        <w:t>Csodálatosképpen megint keddi nap volt, mikor újból elkezdtem éhezni. Csak nem este, hanem reggel. Csak nem halk és ünnepi átmenettel, hanem azonnal.</w:t>
      </w:r>
    </w:p>
    <w:p>
      <w:pPr>
        <w:pStyle w:val="Normal"/>
        <w:jc w:val="both"/>
        <w:rPr/>
      </w:pPr>
      <w:r>
        <w:rPr/>
        <w:tab/>
        <w:t>Ekkor már nem volt semmim se. Olyan sebesen zuhantam lefelé, hogy talán idõm se volt meggondolni magamat. Lezüllöttem egészen. Eladtam mindenemet. Ingeimet, alsóruhámat, testemrõl az utolsó ruhát egy olcsó és a legkisebb nedvességben is megnyirkosodó celtruháért és még húszezer koronáért cseréltem be, a kalapomat – egy celtsapkát szereztem potom pénzen helyette –, a két pár cipõmet – olcsó, vörösesbarna, hasított bõrbõl készüt bakancsot vettem helyettük – , a harisnyáimat, a nyakkendõimet, a zsebkendõimet, az órámat, mindent, ami elképzelhetõ, még a borotvámat is a szappannal együtt, úgyhogy ebben az idõben a házigazdám borotvájával borotválkoztam, s azt így szereztem meg:</w:t>
      </w:r>
    </w:p>
    <w:p>
      <w:pPr>
        <w:pStyle w:val="Normal"/>
        <w:jc w:val="both"/>
        <w:rPr/>
      </w:pPr>
      <w:r>
        <w:rPr/>
        <w:tab/>
        <w:t>– Ilus, nem kaphatnám meg az öregúr borotváját? Az enyém kicsorbult, és mindig elfelejtem kiköszörültetni.</w:t>
      </w:r>
    </w:p>
    <w:p>
      <w:pPr>
        <w:pStyle w:val="Normal"/>
        <w:jc w:val="both"/>
        <w:rPr/>
      </w:pPr>
      <w:r>
        <w:rPr/>
        <w:tab/>
        <w:t>Tudta Ilus, hogyan állok? Bizonyára tudnia kellett, hisz a szekrényben már nem volt semmi se, fejpárnául azt a takarót használtam, amelybe a dunnákat varrtuk be odahaza, de én hazudtam, az utolsó pillanatig hazudtam, s hittem is, hogy el lehet hinni, igenis, el lehet hinni, hogy nincs semmi baj körülöttem, õriztem a látszatot még akkor is, mikor már bakancsban, celtruhában és celtsapkában jártam. Mikor már úgy mostam ki éjszakánként egyetlen ingemet, kitettem száradni az ablakdeszkára, és ha nem száradt meg teljesen, akár nyirkosan is felvettem reggel, mire Ilus bejött. Ó, testi érintkezésrõl ekkor már szó se volt közöttünk. Ekkor már űzött a rémület. Mikorra õ bejött, én már ott ültem az asztalnál, régi, teleírt oldalakat raktam magam elé, és úgy csináltam, mintha dolgoznék. Dehogy dolgoztam! Csak mímeltem az elmerülést, nem mertem a lányra nézni, mert féltem, hogyha találkozik a tekintetünk, a lány sírni kezd, megmondja, hogy tud mindent, és a nyomorúságom nyilvánossá válik. Hát titkolództam, és váltottam fel mindent kenyérre, amit csak lehetett. Legtovább a télikabátomhoz ragaszkodtam, amelyet már súlyos betegségében, múlt decemberben csináltatott apám, s mikor kész volt, felvetette velem, megtapintotta az anyagát, körülforgatott benne s azt mondta:</w:t>
      </w:r>
    </w:p>
    <w:p>
      <w:pPr>
        <w:pStyle w:val="Normal"/>
        <w:jc w:val="both"/>
        <w:rPr/>
      </w:pPr>
      <w:r>
        <w:rPr/>
        <w:tab/>
        <w:t>– Szép kabát. Viseld, fiam, egészséggel.</w:t>
      </w:r>
    </w:p>
    <w:p>
      <w:pPr>
        <w:pStyle w:val="Normal"/>
        <w:jc w:val="both"/>
        <w:rPr/>
      </w:pPr>
      <w:r>
        <w:rPr/>
        <w:tab/>
        <w:t>De eladtam. Ezt is eladtam. Eladtam a törülközõimet, eladtam a párna- és a dunnahuzatokat, eladtam mindent, ami eladható volt.</w:t>
      </w:r>
    </w:p>
    <w:p>
      <w:pPr>
        <w:pStyle w:val="Normal"/>
        <w:jc w:val="both"/>
        <w:rPr/>
      </w:pPr>
      <w:r>
        <w:rPr/>
        <w:tab/>
        <w:t>Csak apám halotti dunnája maradt, ahhoz ragaszkodtam, attól szinte féltem, azt nem akartam eladni.</w:t>
      </w:r>
    </w:p>
    <w:p>
      <w:pPr>
        <w:pStyle w:val="Normal"/>
        <w:jc w:val="both"/>
        <w:rPr/>
      </w:pPr>
      <w:r>
        <w:rPr/>
        <w:tab/>
        <w:t>Valami végzetes és ellenállhatatlan sodrás sodort a végsõ nyomorúság felé, mintha titokban kívántam volna, mintha egyenesen arra lettem volna teremtve. Mintha meg lett volna írva a sorsomban, hogy ezt el nem kerülhetem, egyetlen szalmaszálat se tudtam keresztbe tenni zuhanásom elé, egyetlen mentõ gesztusom nem volt. Mintha nem lett volna bennem erõ vagy gondolat, csak a fuldokló kapaszkodó mozdulatai teltek tõlem.</w:t>
      </w:r>
    </w:p>
    <w:p>
      <w:pPr>
        <w:pStyle w:val="Normal"/>
        <w:jc w:val="both"/>
        <w:rPr/>
      </w:pPr>
      <w:r>
        <w:rPr/>
        <w:tab/>
        <w:t>Miért nem tettem valamit? Miért nem álltam ki? Miért nem próbálkoztam akármilyen munkával?</w:t>
      </w:r>
    </w:p>
    <w:p>
      <w:pPr>
        <w:pStyle w:val="TextBody"/>
        <w:rPr/>
      </w:pPr>
      <w:r>
        <w:rPr/>
        <w:tab/>
        <w:t>Egyetlen elfogadható válaszom van csak: belül még nem voltam készen, belül még nem voltam megérve rá. Éppen úgy, mint ahogy annak idején nem voltam megérve apám halálára sem. Még végig kellett járni az iskolát, míg megértem, míg annyira láttam magamat, az életet, a világot, az embereket, hogy ki tudtam mondani:</w:t>
      </w:r>
    </w:p>
    <w:p>
      <w:pPr>
        <w:pStyle w:val="Normal"/>
        <w:jc w:val="both"/>
        <w:rPr/>
      </w:pPr>
      <w:r>
        <w:rPr/>
        <w:tab/>
        <w:t>– Kérek munkát!</w:t>
      </w:r>
    </w:p>
    <w:p>
      <w:pPr>
        <w:pStyle w:val="Normal"/>
        <w:jc w:val="both"/>
        <w:rPr/>
      </w:pPr>
      <w:r>
        <w:rPr/>
        <w:tab/>
        <w:t>Mire be tudtam állni a munkakérõk seregébe. Minden, ami odáig történt velem, csak véletlen volt és ajándék. És különben is egyetlen pozitív erõm van csak: a betű, az írás. Ezért mindenre kész vagyok. A többi erõm mind negatív, mind passzív erõ. Praktikus, jövõt meglátó, megcélzó, s ezért foggal, ököllel, körömmel küzdõ ember sohase voltam, és sohase leszek.</w:t>
      </w:r>
    </w:p>
    <w:p>
      <w:pPr>
        <w:pStyle w:val="Normal"/>
        <w:jc w:val="both"/>
        <w:rPr/>
      </w:pPr>
      <w:r>
        <w:rPr/>
        <w:tab/>
        <w:t>Hát ilyen voltam, és nem volt semmim. Ültem a szoba közepén az asztalom elõtt, és elhatároztam: ha megint jön az éhség, erõs leszek.</w:t>
      </w:r>
    </w:p>
    <w:p>
      <w:pPr>
        <w:pStyle w:val="Normal"/>
        <w:jc w:val="both"/>
        <w:rPr/>
      </w:pPr>
      <w:r>
        <w:rPr/>
        <w:tab/>
        <w:t>És megjött a kifosztott lakásba egy keddi reggelen. Most már óvatos voltam, és tervszerűen csináltam végig. Ahogy az éhség elsõ érzése elfogott, rögtön fölkeltem, és megittam két pohár vizet, körülbelül fél litert. Most nem fájt fel rá a gyomrom, hisz most még nem volt elkínozva, tegnap este még ettem. Csak éppen tele lett, a félelmetes érzés elmúlt. Akkor rögtön lefeküdtem. Ilusnak azt mondtam, hogy nem jól érzem magamat, és rágyújtottam egy cigarettára. Mert ennivalóm nem volt, de dohányom és cigarettapapírom még igen. Ó, okos voltam már, és minden tudományomat elõvettem. Ez a cigarettázás is kettõs célt szolgált. Részben elzsongítottam vele az agyamat, és képessé tettem a képzelõdésre, részben tudtam, hogy a gyomorba kerülõ nikotin savat csinál, s azt is, hogy a víz kilúgozza a gyomrot. Hát az elsõ pillanattól kezdve így próbáltam megtartani az egyensúlyt.</w:t>
      </w:r>
    </w:p>
    <w:p>
      <w:pPr>
        <w:pStyle w:val="Normal"/>
        <w:jc w:val="both"/>
        <w:rPr/>
      </w:pPr>
      <w:r>
        <w:rPr/>
        <w:tab/>
        <w:t>Hamar elaludtam, de csak az álom felszínére kerülhettem, mert hisz folyton bennem volt, hogy mielõtt az éhség érzete komolyabban megint jelentkeznék, fölkeljek és vizet igyam. Álmom nem tarthatott egy óránál tovább. Akkor felkeltem, s pár pillanat múlva az éhség újból jelentkezett. Most nem úgy, mint az elõbb, hanem tompábban, elsimulóbban.</w:t>
      </w:r>
    </w:p>
    <w:p>
      <w:pPr>
        <w:pStyle w:val="Normal"/>
        <w:jc w:val="both"/>
        <w:rPr/>
      </w:pPr>
      <w:r>
        <w:rPr/>
        <w:tab/>
        <w:t>Nyomban felkeltem, és vizet ittam, de már nem bírtam annyit inni, mint az elõbb; a második pohár fele ott maradt az edényben. Nem voltam szomjas, mint az elõbb: éhes voltam. Csak annyit ittam, amennyi jólesett. Aztán lefeküdtem, rágyújtottam, s mert valamikor, valahol azt hallottam, hogy az éhes embernek csökken a bõrérzékenysége, elkezdtem a testemet a körmeimmel szurkálni, de éppen úgy reagált a bõröm az éles érintésre, mint azelõtt.</w:t>
      </w:r>
    </w:p>
    <w:p>
      <w:pPr>
        <w:pStyle w:val="Normal"/>
        <w:jc w:val="both"/>
        <w:rPr/>
      </w:pPr>
      <w:r>
        <w:rPr/>
        <w:tab/>
        <w:t>– Ez hát nem igaz – állapítottam meg olyan hidegen és objektíven, mintha nem is én lennék, akin kísérleteztem. Olyan hidegen és objektíven, mint ahogy apám halálakor a carotishoz nyúltam a hüvelykemmel.</w:t>
      </w:r>
    </w:p>
    <w:p>
      <w:pPr>
        <w:pStyle w:val="Normal"/>
        <w:jc w:val="both"/>
        <w:rPr/>
      </w:pPr>
      <w:r>
        <w:rPr/>
        <w:tab/>
        <w:t>Elkezdtem gondolkodni, anatómiailag gondolkozni, hogy miként helyezkedhetik el az ember testében a gyomor, s ezzel egyidõben az is eszembe jutott, hogy én még ahány éhes csavargót láttam életemben, az mindig hanyatt fekve aludt, és térdében legalább az egyik lábát mind felhúzta. Rögtön megtettem, és éreztem, hogy ez jó. A test nyilván támogatja valahogy a gyomrot ebben a helyzetben, azért kellemesebb így.</w:t>
      </w:r>
    </w:p>
    <w:p>
      <w:pPr>
        <w:pStyle w:val="Normal"/>
        <w:jc w:val="both"/>
        <w:rPr/>
      </w:pPr>
      <w:r>
        <w:rPr/>
        <w:tab/>
        <w:t>Délben bejött Ilus, és megkérdezte:</w:t>
      </w:r>
    </w:p>
    <w:p>
      <w:pPr>
        <w:pStyle w:val="Normal"/>
        <w:jc w:val="both"/>
        <w:rPr/>
      </w:pPr>
      <w:r>
        <w:rPr/>
        <w:tab/>
        <w:t>– Nem akar egy kis jó meleg levest? Betegnek jót tesz.</w:t>
      </w:r>
    </w:p>
    <w:p>
      <w:pPr>
        <w:pStyle w:val="Normal"/>
        <w:jc w:val="both"/>
        <w:rPr/>
      </w:pPr>
      <w:r>
        <w:rPr/>
        <w:tab/>
        <w:t>De még erre se voltam belül készen, hogy ezt elfogadjam.</w:t>
      </w:r>
    </w:p>
    <w:p>
      <w:pPr>
        <w:pStyle w:val="Normal"/>
        <w:jc w:val="both"/>
        <w:rPr/>
      </w:pPr>
      <w:r>
        <w:rPr/>
        <w:tab/>
        <w:t>– Köszönöm – mondtam –, nagyon kedves, de nincs semmi étvágyam se.</w:t>
      </w:r>
    </w:p>
    <w:p>
      <w:pPr>
        <w:pStyle w:val="Normal"/>
        <w:jc w:val="both"/>
        <w:rPr/>
      </w:pPr>
      <w:r>
        <w:rPr/>
        <w:tab/>
        <w:t>Kiment.</w:t>
      </w:r>
    </w:p>
    <w:p>
      <w:pPr>
        <w:pStyle w:val="Normal"/>
        <w:jc w:val="both"/>
        <w:rPr/>
      </w:pPr>
      <w:r>
        <w:rPr/>
        <w:tab/>
        <w:t>Így feküdtem körülbelül délután három óráig, akkor újból vizet ittam, de már ekkor akarattal a teljes fél litert, s nemsokára, mert esetleg éjszaka nem tudok aludni, s egy álmatlan éjszakától nagyon féltem. Hát nem hagytam elaludni magamat, úgy álltam magam mellett, mint egy hóhér: ahogy elszenderedtem, az öntudatom rögtön villant és felrázott, s két óránként pontosan vizet ittam.</w:t>
      </w:r>
    </w:p>
    <w:p>
      <w:pPr>
        <w:pStyle w:val="Normal"/>
        <w:jc w:val="both"/>
        <w:rPr/>
      </w:pPr>
      <w:r>
        <w:rPr/>
        <w:tab/>
        <w:t>Szenvedtem? Nem mondhatom. Ez a szervezetemmel folytatott harc lekötötte minden érdeklõdésemet. Hidegen és tárgyilagosan küzdöttem magammal. Ekkor még egész pontosan tudtam figyelni, hogy mi megy végbe bennem.</w:t>
      </w:r>
    </w:p>
    <w:p>
      <w:pPr>
        <w:pStyle w:val="Normal"/>
        <w:jc w:val="both"/>
        <w:rPr/>
      </w:pPr>
      <w:r>
        <w:rPr/>
        <w:tab/>
        <w:t>Este kilenckor abbahagytam, s mozdulatlanul, mint a fa, aludtam egyhuzamban tizenkét órát reggel kilencig. Arra ébredtem, hogy Ilus ott áll, és megérinti a takarómat.</w:t>
      </w:r>
    </w:p>
    <w:p>
      <w:pPr>
        <w:pStyle w:val="Normal"/>
        <w:jc w:val="both"/>
        <w:rPr/>
      </w:pPr>
      <w:r>
        <w:rPr/>
        <w:tab/>
        <w:t>– Kérem szépen, kilenc óra. Nem kíván valamit? Egy kis meleg kávét? Szívesen hozok.</w:t>
      </w:r>
    </w:p>
    <w:p>
      <w:pPr>
        <w:pStyle w:val="Normal"/>
        <w:jc w:val="both"/>
        <w:rPr/>
      </w:pPr>
      <w:r>
        <w:rPr/>
        <w:tab/>
        <w:t>Fölnyitottam a szememet.</w:t>
      </w:r>
    </w:p>
    <w:p>
      <w:pPr>
        <w:pStyle w:val="Normal"/>
        <w:jc w:val="both"/>
        <w:rPr/>
      </w:pPr>
      <w:r>
        <w:rPr/>
        <w:tab/>
        <w:t xml:space="preserve">– Nem. Köszönöm. Semmi se kell. </w:t>
      </w:r>
    </w:p>
    <w:p>
      <w:pPr>
        <w:pStyle w:val="Normal"/>
        <w:jc w:val="both"/>
        <w:rPr/>
      </w:pPr>
      <w:r>
        <w:rPr/>
        <w:tab/>
        <w:t>Kiment.</w:t>
      </w:r>
    </w:p>
    <w:p>
      <w:pPr>
        <w:pStyle w:val="Normal"/>
        <w:jc w:val="both"/>
        <w:rPr/>
      </w:pPr>
      <w:r>
        <w:rPr/>
        <w:tab/>
        <w:t>Én csak feküdtem, és figyeltem, hogy vesz birtokába az éhség. A fülemen kezdõdött. A füleim elkezdtek elõször csöndesen, aztán mind erõsebben és hallhatóbban búgni, mintha harangok vagy egy ébredõ méhkas szólna a fejemben, aztán az éhség lassan elindult bennem, és elöntötte az egész testemet. Finom izzasztó remegés fogott el, gyengének éreztem magamat, a fejem fájt, de a gyomromon nem éreztem semmit. Mintha a gyomrom aludt volna még. Gyorsan felkeltem, odamentem a csaphoz, vizet eresztettem a pohárba, s egyetlen hajtásra kiittam. Ez volt az, amire nem gondoltam, noha a múltkor tapasztaltam már. A hideg víz érintésére a gyomrom egyszerre görcsösen összeugrott, és annyira fájni kezdett, hogy csaknem felkiáltottam. Most egyszerre emlékezni kezdtem a múltkori érzésre, düh rázott meg, és mintha egy külön, szemtelen és akadékoskodó személyre kiáltottam volna rá, úgy mondtam:</w:t>
      </w:r>
    </w:p>
    <w:p>
      <w:pPr>
        <w:pStyle w:val="Normal"/>
        <w:jc w:val="both"/>
        <w:rPr/>
      </w:pPr>
      <w:r>
        <w:rPr/>
        <w:tab/>
        <w:t>– Kuss!</w:t>
      </w:r>
    </w:p>
    <w:p>
      <w:pPr>
        <w:pStyle w:val="Normal"/>
        <w:jc w:val="both"/>
        <w:rPr/>
      </w:pPr>
      <w:r>
        <w:rPr/>
        <w:tab/>
        <w:t>Elkezdtem a gyomromat a kezemmel sebesen dörzsölni, hogy valami meleget gerjesszek, mert tudtam, hogy a görcsöt a meleg oldja. Ettõl-e, vagy a dolog természeténél fogva, a fájdalom elállt, s én bármennyire nem kívántam is, apró kortyokban mégiscsak megittam a fél liter vizet, hisz hallottam, hogy a vízivás mellett hihetetlen sokáig el lehet viselni az éhezést.</w:t>
      </w:r>
    </w:p>
    <w:p>
      <w:pPr>
        <w:pStyle w:val="Normal"/>
        <w:jc w:val="both"/>
        <w:rPr/>
      </w:pPr>
      <w:r>
        <w:rPr/>
        <w:tab/>
        <w:t>A víztõl egyszerre elsúlyosodott a gyomrom, mintha nagy tömeg ólmot nyeltem volna le, és erõs, fenyegetõ szívdobogást kaptam utána, hogy a verejték ömlött rólam, és mélyeket kellett lélegeznem.</w:t>
      </w:r>
    </w:p>
    <w:p>
      <w:pPr>
        <w:pStyle w:val="Normal"/>
        <w:jc w:val="both"/>
        <w:rPr/>
      </w:pPr>
      <w:r>
        <w:rPr/>
        <w:tab/>
        <w:t>Visszabújtam az ágyba, két tenyerem a gyomromra tettem, így melengettem. A falon kívülrõl betükrözõdõ., árnyékok játszottak, s a varroda búgva és berregve dolgozott felettem. Behallatszott a villamoszaj is, és az is látszott, hogy odakint gyönyörű idõ lehet. Én feküdtem és álltam az éhség rohamát, nem adtam meg magam. Jutottak ugyan eszembe érzékeny gondolatok, de elzavartam õket magamtól.</w:t>
      </w:r>
    </w:p>
    <w:p>
      <w:pPr>
        <w:pStyle w:val="Normal"/>
        <w:jc w:val="both"/>
        <w:rPr/>
      </w:pPr>
      <w:r>
        <w:rPr/>
        <w:tab/>
        <w:t>Mozdulatlanul feküdtem, felhúzott lábakkal, mint a csavargók, s ahogy a nehéz érzés és a szívdobogás elmúlt belõlem, parancsoltam magamnak, hogy aludjam. Aludni akartam, szinte hipnotizáltam magamat. Rettentõ akarat dolgozott bennem, hogy az éhséget legyűrjem, mert tudtam, ha az ember négy-öt napot kibír, akkor már nincs nagy fájdalom, csak gyöngeség, és ez már könnyebb. Csak víz legyen. De ezzel a vízhasználattal nem voltam tisztában. Azt hittem, hogy gyomortelítésre való, s csak jóval késõbb tudtam meg, hogy a vérnek van szüksége rá. De aludni akartam, mindenáron aludni, s eszembe jutott, hogy gyermekkoromban, este, mikor édesapámék még fent voltak, és nekem ágyba kellett feküdnöm, úgy álmosítottam el magam, hogy állandóan egy pontra, lehetõleg az égõ lámpa fényébe néztem.</w:t>
      </w:r>
    </w:p>
    <w:p>
      <w:pPr>
        <w:pStyle w:val="Normal"/>
        <w:jc w:val="both"/>
        <w:rPr/>
      </w:pPr>
      <w:r>
        <w:rPr/>
        <w:tab/>
        <w:t>Lámpát nem akartam gyújtani, hát úgy segítettem magamon, hogy a maradék kis dohányt a pár cigarettapapírral kiöntöttem a cigarettadobozomból a székre, aztán a cigarettadobozt úgy állítottam fel a térdem felett a dunnára, hogy lehetõleg felfogja és a szemembe tükrözze az ablakon beszivárgó fényt, úgy helyeztem el a fejemet, hogy a lehetõ legalkalmasabban feküdjem, és akkor belenéztem a bágyadtán fénylõ, de a mégis kicsit vakító pléh cigarettadoboz tükrébe. Egy idõ múltán elfáradt a szemem, lassan lecsukódott és elaludtam.</w:t>
      </w:r>
    </w:p>
    <w:p>
      <w:pPr>
        <w:pStyle w:val="Normal"/>
        <w:jc w:val="both"/>
        <w:rPr/>
      </w:pPr>
      <w:r>
        <w:rPr/>
        <w:tab/>
        <w:t>Sokat aludtam. Három óra felé ébredtem, és lassan vad és nyugtalanító izgatottság fogott el. Mintha megmérgeztem volna magamat, és nem lenne segítség. Próbáltam rágyújtani, de nem segített. Csak megszédültem tõle, hasította a mellemet, a gyomrom feljajdult, mintha belül valami érdes tárggyal karmolnák. Próbáltam dörzsölni a homlokomat. Próbáltam mozdulatokat végezni a kezemmel, próbáltam érzéki gondolatokkal a nyugtalanságot levezetni. Egy-egy pillanatra, percre vagy hosszabb idõre elmúlt, de aztán újból jelentkezett. Fölkeltem, halkan szürcsöltem a vizet, vizesborogatást raktam a fejemre, de mint a ketrecbe zárt állat, olyan voltam. Valami névtelen, űzõ, szörnyű izgatottság volt az egész testemben. S akkor mentõ ötletem támadt:</w:t>
      </w:r>
    </w:p>
    <w:p>
      <w:pPr>
        <w:pStyle w:val="Normal"/>
        <w:jc w:val="both"/>
        <w:rPr/>
      </w:pPr>
      <w:r>
        <w:rPr/>
        <w:tab/>
        <w:t xml:space="preserve">– Ilus – kiáltottam. – Kérem a tükröt. </w:t>
      </w:r>
    </w:p>
    <w:p>
      <w:pPr>
        <w:pStyle w:val="Normal"/>
        <w:jc w:val="both"/>
        <w:rPr/>
      </w:pPr>
      <w:r>
        <w:rPr/>
        <w:tab/>
        <w:t>Behozta, felakasztotta a falon egy szegre.</w:t>
      </w:r>
    </w:p>
    <w:p>
      <w:pPr>
        <w:pStyle w:val="Normal"/>
        <w:jc w:val="both"/>
        <w:rPr/>
      </w:pPr>
      <w:r>
        <w:rPr/>
        <w:tab/>
        <w:t>– Gyújtsd meg a villanyt!</w:t>
      </w:r>
    </w:p>
    <w:p>
      <w:pPr>
        <w:pStyle w:val="Normal"/>
        <w:jc w:val="both"/>
        <w:rPr/>
      </w:pPr>
      <w:r>
        <w:rPr/>
        <w:tab/>
        <w:t>Meggyújtotta, s én elkezdtem nézni az arcomat, hogy az talán, mint már annyiszor, most is megnyugtat, hogy azt mondja: ez te vagy. Te: te vagy.</w:t>
      </w:r>
    </w:p>
    <w:p>
      <w:pPr>
        <w:pStyle w:val="Normal"/>
        <w:jc w:val="both"/>
        <w:rPr/>
      </w:pPr>
      <w:r>
        <w:rPr/>
        <w:tab/>
        <w:t>– Nos? – mondtam saját képmásomnak. – No?</w:t>
      </w:r>
    </w:p>
    <w:p>
      <w:pPr>
        <w:pStyle w:val="Normal"/>
        <w:jc w:val="both"/>
        <w:rPr/>
      </w:pPr>
      <w:r>
        <w:rPr/>
        <w:tab/>
        <w:t>– Mi az? – kérdezte a lány remegve. – Mi baja?</w:t>
      </w:r>
    </w:p>
    <w:p>
      <w:pPr>
        <w:pStyle w:val="Normal"/>
        <w:jc w:val="both"/>
        <w:rPr/>
      </w:pPr>
      <w:r>
        <w:rPr/>
        <w:tab/>
        <w:t>Én akkor vettem észre, hogy bent van, szinte megdöbbentem a hangjától, és féktelen düh fogott el.</w:t>
      </w:r>
    </w:p>
    <w:p>
      <w:pPr>
        <w:pStyle w:val="Normal"/>
        <w:jc w:val="both"/>
        <w:rPr/>
      </w:pPr>
      <w:r>
        <w:rPr/>
        <w:tab/>
        <w:t>– Mit keresel itt? Mit leskelõdsz utánam?</w:t>
      </w:r>
    </w:p>
    <w:p>
      <w:pPr>
        <w:pStyle w:val="Normal"/>
        <w:jc w:val="both"/>
        <w:rPr/>
      </w:pPr>
      <w:r>
        <w:rPr/>
        <w:tab/>
        <w:t>De dühöm egy pillanat alatt leesett, mint mikor egy villamos battéria kisül. Hívtam.</w:t>
      </w:r>
    </w:p>
    <w:p>
      <w:pPr>
        <w:pStyle w:val="Normal"/>
        <w:jc w:val="both"/>
        <w:rPr/>
      </w:pPr>
      <w:r>
        <w:rPr/>
        <w:tab/>
        <w:t>– Gyere ide!</w:t>
      </w:r>
    </w:p>
    <w:p>
      <w:pPr>
        <w:pStyle w:val="Normal"/>
        <w:jc w:val="both"/>
        <w:rPr/>
      </w:pPr>
      <w:r>
        <w:rPr/>
        <w:tab/>
        <w:t>Odajött, megöleltem, éreztem a testébõl áradó meleget, de remegés fogott el az izgalomtól, egész elgyengültem, szédültem, és csaknem összecsuklottam.</w:t>
      </w:r>
    </w:p>
    <w:p>
      <w:pPr>
        <w:pStyle w:val="Normal"/>
        <w:jc w:val="both"/>
        <w:rPr/>
      </w:pPr>
      <w:r>
        <w:rPr/>
        <w:tab/>
        <w:t>– Szeretnék borotválkozni – mondtam csöndesen.</w:t>
      </w:r>
    </w:p>
    <w:p>
      <w:pPr>
        <w:pStyle w:val="Normal"/>
        <w:jc w:val="both"/>
        <w:rPr/>
      </w:pPr>
      <w:r>
        <w:rPr/>
        <w:tab/>
        <w:t>– Igen.</w:t>
      </w:r>
    </w:p>
    <w:p>
      <w:pPr>
        <w:pStyle w:val="Normal"/>
        <w:jc w:val="both"/>
        <w:rPr/>
      </w:pPr>
      <w:r>
        <w:rPr/>
        <w:tab/>
        <w:t>Kiment, és hozta a készletet.</w:t>
      </w:r>
    </w:p>
    <w:p>
      <w:pPr>
        <w:pStyle w:val="Normal"/>
        <w:jc w:val="both"/>
        <w:rPr/>
      </w:pPr>
      <w:r>
        <w:rPr/>
        <w:tab/>
        <w:t>Az oktalan űzöttség egészen elmúlt belõlem, csak végtelen gyenge voltam, finoman szédültem, és a fejem fájt. Megfentem a borotvát, kezdtem szappanozni magamat, aztán láttam, hogy a lány még mindig ott áll.</w:t>
      </w:r>
    </w:p>
    <w:p>
      <w:pPr>
        <w:pStyle w:val="Normal"/>
        <w:jc w:val="both"/>
        <w:rPr/>
      </w:pPr>
      <w:r>
        <w:rPr/>
        <w:tab/>
        <w:t>– Bent maradsz? – kérdeztem tõle.</w:t>
      </w:r>
    </w:p>
    <w:p>
      <w:pPr>
        <w:pStyle w:val="Normal"/>
        <w:jc w:val="both"/>
        <w:rPr/>
      </w:pPr>
      <w:r>
        <w:rPr/>
        <w:tab/>
        <w:t>– Igen – mondta, s láttam a szemében: ez attól fél, hogy öngyilkos leszek.</w:t>
      </w:r>
    </w:p>
    <w:p>
      <w:pPr>
        <w:pStyle w:val="Normal"/>
        <w:jc w:val="both"/>
        <w:rPr/>
      </w:pPr>
      <w:r>
        <w:rPr/>
        <w:tab/>
        <w:t>– Kimehetsz – mosolyogtam rá. – Nem kell aggódnod, nem lesz semmi baj.</w:t>
      </w:r>
    </w:p>
    <w:p>
      <w:pPr>
        <w:pStyle w:val="Normal"/>
        <w:jc w:val="both"/>
        <w:rPr/>
      </w:pPr>
      <w:r>
        <w:rPr/>
        <w:tab/>
        <w:t>De nem ment ki. Ott állt, végignézte a borotválkozásomat. Egy beesett, fáradt, szinte zöldes színű arc nézett rám a tükörbõl. Én. Olyan furcsa volt, hogy ki is kellett mondanom:</w:t>
      </w:r>
    </w:p>
    <w:p>
      <w:pPr>
        <w:pStyle w:val="Normal"/>
        <w:jc w:val="both"/>
        <w:rPr/>
      </w:pPr>
      <w:r>
        <w:rPr/>
        <w:tab/>
        <w:t>– Én.</w:t>
      </w:r>
    </w:p>
    <w:p>
      <w:pPr>
        <w:pStyle w:val="Normal"/>
        <w:jc w:val="both"/>
        <w:rPr/>
      </w:pPr>
      <w:r>
        <w:rPr/>
        <w:tab/>
        <w:t>Aztán megtisztítottam a borotvát, megmosakodtam, megtörülköztem.</w:t>
      </w:r>
    </w:p>
    <w:p>
      <w:pPr>
        <w:pStyle w:val="Normal"/>
        <w:jc w:val="both"/>
        <w:rPr/>
      </w:pPr>
      <w:r>
        <w:rPr/>
        <w:tab/>
        <w:t>– Most lefekszem – mondtam. – Nagyon fáradt vagyok.</w:t>
      </w:r>
    </w:p>
    <w:p>
      <w:pPr>
        <w:pStyle w:val="Normal"/>
        <w:jc w:val="both"/>
        <w:rPr/>
      </w:pPr>
      <w:r>
        <w:rPr/>
        <w:tab/>
        <w:t>Lefeküdtem, de õ nem ment ki. Odaült az ágyam szélére, és nézett. A délutánban égõ villanyfény alatt csöndesen beszélgettünk mindennapi dolgokról.</w:t>
      </w:r>
    </w:p>
    <w:p>
      <w:pPr>
        <w:pStyle w:val="Normal"/>
        <w:jc w:val="both"/>
        <w:rPr/>
      </w:pPr>
      <w:r>
        <w:rPr/>
        <w:tab/>
        <w:t>– Apa megrándította a lábát. . .</w:t>
      </w:r>
    </w:p>
    <w:p>
      <w:pPr>
        <w:pStyle w:val="Normal"/>
        <w:jc w:val="both"/>
        <w:rPr/>
      </w:pPr>
      <w:r>
        <w:rPr/>
        <w:tab/>
        <w:t>– Tegnapelõtt láttam egy embert. . .</w:t>
      </w:r>
    </w:p>
    <w:p>
      <w:pPr>
        <w:pStyle w:val="Normal"/>
        <w:jc w:val="both"/>
        <w:rPr/>
      </w:pPr>
      <w:r>
        <w:rPr/>
        <w:tab/>
        <w:t>Csöndesen odavontam magamhoz, helyet csináltam mellettem neki, és akkor, ó, akkor még egyszer rám szállt az öröm, még egyszer betakart, még egyszer megenyhített.</w:t>
      </w:r>
    </w:p>
    <w:p>
      <w:pPr>
        <w:pStyle w:val="Normal"/>
        <w:jc w:val="both"/>
        <w:rPr/>
      </w:pPr>
      <w:r>
        <w:rPr/>
        <w:tab/>
        <w:t>Álomba bódultam, és már nem emlékszem rá, mikor kiment. És mikor a lámpát leoltotta.</w:t>
      </w:r>
    </w:p>
    <w:p>
      <w:pPr>
        <w:pStyle w:val="Normal"/>
        <w:jc w:val="both"/>
        <w:rPr/>
      </w:pPr>
      <w:r>
        <w:rPr/>
        <w:tab/>
        <w:t>Arra ébredtem, hogy az elõszobában ég a villany, és hogy a fövõ vacsora illata száll. A számban összefutott a nyál, és a gyomrom összezsugorodott. Rettentõ lealázó volt ez, mint ahogy az éhség egyáltalában az, annyit jelent, hogy az ember értelme, szelleme, legszebb lényege alá van vetve a testnek, a testtõl függ, a test uralkodik felette. Hát mikor éreztem a vacsora illatát, elõször ösztönösen szívtam fel, szívtam be magamba, hogy talán az illat, az aroma, amely az ételekbõl száll, maga is tápláló, de aztán olyan vad vágy fogott el az étel után, szinte a rablás vágya, hogy elszégyelltem magamat, s kényszerítettem az agyamat, hogy mindenféle undorító dolgokra gondoljak. Nyálkás csúszómászókra. Szörnyű bogarakra, férgekre, amelyektõl borzadtam, diákkoromban látott sebekre, amelyek az iszonyat örök emlékei maradtak, az egész testem belefeszült ebbe az akaratba, minden izmom kõkemény volt, mintha birkóznék, a végén már úgy kimerültem és annyira sikerült magam felundorítanom, hogy valósággal öklendezni kezdtem. Akkor meg ettõl rémültem meg, kizavartam az agyamból a gondolatokat, és a körmömmel ritmusosan kezdtem körmölgetni a párnát az Aida indulójának az ütemére. Sokáig. Az agyam lassan lüktetni kezdte utána a ritmust, a fájó és kétségbeesett agyam lassan mellé adta a melódiát is, nem fizikai hangban, csak az emlékezetemben zengett, amint zongorán gyakran hallottam, és ezzel szédültem át lassan az álomba. Éjszaka felébredtem néhányszor azzal az érzéssel, hogy én tulajdonképpen most nem vagyok öntudatnál, ettõl megijedtem, és hogy lássam, valóban eszméleten vagyok-e, elkezdtem számolni.</w:t>
      </w:r>
    </w:p>
    <w:p>
      <w:pPr>
        <w:pStyle w:val="Normal"/>
        <w:jc w:val="both"/>
        <w:rPr/>
      </w:pPr>
      <w:r>
        <w:rPr/>
        <w:tab/>
        <w:t>Érdekes, hogy a reggel milyen csendes volt.</w:t>
      </w:r>
    </w:p>
    <w:p>
      <w:pPr>
        <w:pStyle w:val="Normal"/>
        <w:jc w:val="both"/>
        <w:rPr/>
      </w:pPr>
      <w:r>
        <w:rPr/>
        <w:tab/>
        <w:t>Se félelem, se fájdalom.</w:t>
      </w:r>
    </w:p>
    <w:p>
      <w:pPr>
        <w:pStyle w:val="Normal"/>
        <w:jc w:val="both"/>
        <w:rPr/>
      </w:pPr>
      <w:r>
        <w:rPr/>
        <w:tab/>
        <w:t>Csak éppen gyenge voltam, a fejem nyomása és a fülem zúgása nem szűnt meg.</w:t>
      </w:r>
    </w:p>
    <w:p>
      <w:pPr>
        <w:pStyle w:val="Normal"/>
        <w:jc w:val="both"/>
        <w:rPr/>
      </w:pPr>
      <w:r>
        <w:rPr/>
        <w:tab/>
        <w:t>– Máris könnyebb lenne? – kérdeztem magamtól. – Máris átestem volna a krízisen? Két nap után?</w:t>
      </w:r>
    </w:p>
    <w:p>
      <w:pPr>
        <w:pStyle w:val="Normal"/>
        <w:jc w:val="both"/>
        <w:rPr/>
      </w:pPr>
      <w:r>
        <w:rPr/>
        <w:tab/>
        <w:t>Nem egészen hittem, de örültem neki. Vizet nem ittam, valóságos víziszonyom volt, hisz két nap elpusztíthattam legalább nyolc-tíz liter vizet. Féltem a víztõl, féltem, hogyha iszom, a fájdalom ismét kezdõdik elölrõl. És féltem, hogy megint egy új napot kell eltöltenem a szobámban.</w:t>
      </w:r>
    </w:p>
    <w:p>
      <w:pPr>
        <w:pStyle w:val="Normal"/>
        <w:jc w:val="both"/>
        <w:rPr/>
      </w:pPr>
      <w:r>
        <w:rPr/>
        <w:tab/>
        <w:t>Korán volt, nagyon csöndesen felöltöztem, és emlékszem, mindent szinte geometrikus rendben hagytam magam mögött.</w:t>
      </w:r>
    </w:p>
    <w:p>
      <w:pPr>
        <w:pStyle w:val="Normal"/>
        <w:jc w:val="both"/>
        <w:rPr/>
      </w:pPr>
      <w:r>
        <w:rPr/>
        <w:tab/>
        <w:t>Kilopódzkodtam a szobámból, csöndesen kiosontam az elõszobaajtón, a kaput már kinyitották, és kint voltam az utcán. Elindultam. Éhséget, kimondott éhséget ekkor nem éreztem, csak valami végtelen ürességérzés volt bennem, remegõ gyöngeség, a fülem búgott, és a fejem erõsen fájni kezdett. Az a kínzó éhségérzés, amelytõl annyira féltem, nem volt sehol. Csak mire a hídhoz értem, úgy éreztem, mintha elrontottam volna a gyomromat, megfordult velem a világ, és nehéz, kínos hányás fogott el.</w:t>
      </w:r>
    </w:p>
    <w:p>
      <w:pPr>
        <w:pStyle w:val="Normal"/>
        <w:jc w:val="both"/>
        <w:rPr/>
      </w:pPr>
      <w:r>
        <w:rPr/>
        <w:tab/>
        <w:t>Sokáig pihennem kellett ezután, talán két óránál is többet ültem ott lent a hídnál egy padon, mire elég erõt éreztem magamban, hogy továbbmenjek. Ekkor már éheztem, illetve: éreztem az éhség görcsét, de távolról sem olyan fájdalmasan, mint tegnap reggel, mikor a vizet lenyeltem. Nem volt olyan kínzó az éhség, csak egyetemesebb. Az egész testem éhezett. Mentem. Hogy miért és hová, fogalmam se volt róla, csak mennem kellett. Nem olyan gyorsan, mint mikor elõször rohant meg az éhség, de bennem volt a menés kényszere. Azt hiszem, vánszoroghattam, de a szellemem éber volt, és lehetetlenül kicsi dolgokat vettem észre. Például: egy második emeleti ablakban kizárták a vászonfüggöny zsinórját az esztergályozott fagombbal, s ezt megláttam. Egy kirakatban nem volt egészen szimmetrikusan elrendezve az áru, ez rögtön feltűnt. Egy reggeli lap kezdõ címbetűjének a felsõ sarka hiányzott, rosszul nyomhatták, s ezt is észrevettem. Ilyesmik. A legapróbb apróságok. Minden sarok az agyamba vésõdött és minden utca hangulata, amelyen átmentem. Ma sem tudom másként látni ezeket az utcákat. Pontosan tudtam, merre járok, csak azt nem, hogy hová megyek. Pedig bizonyosan bennem volt, hogy hová igyekszem, csak az öntudatig nem jutott el. Mert mikor odaértem az Andrássy útra egy szabóüzlet elé, az az érzés volt bennem, hogy: no, megérkeztem. Ez az üzlet arról volt nevezetes, hogy egy hazulról való barátom, aki iskolatársam is volt, s aki egy ideig itt élt Pesten, itt szokta csináltatni a ruháit. Nagyon szép ruhái voltak, és feltettem magamban, hogy ezt az üzletet megnézem, és ha egyszer majd lehet, én is itt dolgoztatok. Hogy ez már reggel elhatározódott-e bennem, mikor elgondoltam, hogy kimegyek, vagy csak az úton kerestem valami célt, esetleg egy pillanatra az öntudatommal is, nem tudom.</w:t>
      </w:r>
    </w:p>
    <w:p>
      <w:pPr>
        <w:pStyle w:val="Normal"/>
        <w:jc w:val="both"/>
        <w:rPr/>
      </w:pPr>
      <w:r>
        <w:rPr/>
        <w:t>Tény az, hogy a megérkezés érzésével álltam meg a kirakat elõtt és megnéztem. Egy szép, nyári öltöny volt az egyik üveg mögött, és kibontott szövetek.</w:t>
      </w:r>
    </w:p>
    <w:p>
      <w:pPr>
        <w:pStyle w:val="Normal"/>
        <w:jc w:val="both"/>
        <w:rPr/>
      </w:pPr>
      <w:r>
        <w:rPr/>
        <w:tab/>
        <w:t>– Hát a Kari innen öltözködik.</w:t>
      </w:r>
    </w:p>
    <w:p>
      <w:pPr>
        <w:pStyle w:val="Normal"/>
        <w:jc w:val="both"/>
        <w:rPr/>
      </w:pPr>
      <w:r>
        <w:rPr/>
        <w:tab/>
        <w:t>Nagyon fáradtnak éreztem magamat, és nagyon éhes voltam. Nyúltam egy falevél után, de nem értem el. Hát odamentem a szabóüzletnek háttal álló padhoz, és leültem. Az éhség most fájt. Ahogy leültem, rögtön elbóbiskoltam. Apró kis alvásokra aludtam el, szinte percenként felriadtam. Zaj volt, de bizonyos, hogy valahonnét nagyon távolról hallottam óraütéseket is. Az árnyékok kisebbedtek, és a nap már egész magasan állott. Eszembe jutott, hogy Ilus most már megdöbbenten állhat a szobámban a nagy rend elõtt, és nem tudja, hová lettem. Megint elbóbiskoltam, s egy úr rázott fel:</w:t>
      </w:r>
    </w:p>
    <w:p>
      <w:pPr>
        <w:pStyle w:val="Normal"/>
        <w:jc w:val="both"/>
        <w:rPr/>
      </w:pPr>
      <w:r>
        <w:rPr/>
        <w:tab/>
        <w:t>– Vigyázzon, fiam – mondta barátságosan –, nagyon süt a nap, még napszúrást kaphat itt.</w:t>
      </w:r>
    </w:p>
    <w:p>
      <w:pPr>
        <w:pStyle w:val="Normal"/>
        <w:jc w:val="both"/>
        <w:rPr/>
      </w:pPr>
      <w:r>
        <w:rPr/>
        <w:tab/>
        <w:t>– Köszönöm – mondtam neki kábán mosolyogva, és átültem egy másik padra, ahová kevésbé sütött a nap.</w:t>
      </w:r>
    </w:p>
    <w:p>
      <w:pPr>
        <w:pStyle w:val="Normal"/>
        <w:jc w:val="both"/>
        <w:rPr/>
      </w:pPr>
      <w:r>
        <w:rPr/>
        <w:tab/>
        <w:t>Nem tudok pontosan beszámolni errõl a napomról; azt hiszem, a bágyasztó melegben sokat aludhattam.</w:t>
      </w:r>
    </w:p>
    <w:p>
      <w:pPr>
        <w:pStyle w:val="Normal"/>
        <w:jc w:val="both"/>
        <w:rPr/>
      </w:pPr>
      <w:r>
        <w:rPr/>
        <w:tab/>
        <w:t>Úgy délután öt óra lehetett, mikor megint éberré váltam, mert onnét megint tudom az eseményeket. Kóvályogtam fel-alá, de valami egészen különös állapot volt ez. Iszonyú feledékenység szállt rám, lomha és fáradt feledékenység, amelyben nem tudtam pontosan visszaemlékezni a legjellegzetesebb, a legfontosabb dolgokra se. Például nem tudtam biztosan, hogy apám haldoklása alatt térdeltem-e vagy álltam? Ezzel sokáig gyötörtem magamat, de nem mertem volna biztosan kimondani, hogy melyik a valóság. A külsõ benyomásokra való érzékenységem hihetetlenül megnõtt. Szinte betegesen érzékeny lettem. Egy kirakatban néztem egy piros nyakkendõt, és az volt az érzésem, hogy égeti a szememet. A kék színtõl elkezdett sajogni hátul a tarkóm alatt. Az autótülkölések hangja a csontjaimban fájt.</w:t>
      </w:r>
    </w:p>
    <w:p>
      <w:pPr>
        <w:pStyle w:val="Normal"/>
        <w:jc w:val="both"/>
        <w:rPr/>
      </w:pPr>
      <w:r>
        <w:rPr/>
        <w:tab/>
        <w:t>Éhes voltam, kínzóan éhes s mintha a világot valami hártyán keresztül láttam volna. Körülbelül hatvankilenc órája nem ettem már. Csak úgy sejlett, mint valami gondolat, hogy gyermekkocsikat tolnak el mellettem, egy inas leejtett valamit, láttam egy rendõr övén a villanó számot: mentem. Át az úton, be a mellékutcába, ahol a villamos jár. Aztán át a téren. Meneteltem. Lehajtott fejjel mentem, és csöndesen az Aida indulóját fütyöltem a lépteim alá. Aki esetleg megfigyelt, azt gondolhatta: játszom.</w:t>
      </w:r>
    </w:p>
    <w:p>
      <w:pPr>
        <w:pStyle w:val="Normal"/>
        <w:jc w:val="both"/>
        <w:rPr/>
      </w:pPr>
      <w:r>
        <w:rPr/>
        <w:tab/>
        <w:t>Aztán egyszerre két jól öltözött ember ment el mellettem, s az egyik véletlenül meglökött.</w:t>
      </w:r>
    </w:p>
    <w:p>
      <w:pPr>
        <w:pStyle w:val="Normal"/>
        <w:jc w:val="both"/>
        <w:rPr/>
      </w:pPr>
      <w:r>
        <w:rPr/>
        <w:tab/>
        <w:t>– Bocsánat – mondta, és ment tovább.</w:t>
      </w:r>
    </w:p>
    <w:p>
      <w:pPr>
        <w:pStyle w:val="Normal"/>
        <w:jc w:val="both"/>
        <w:rPr/>
      </w:pPr>
      <w:r>
        <w:rPr/>
        <w:tab/>
        <w:t>De mintha ostorral vágtak volna végig az arcomon, megálltam, felhördültem és üvöltöttem:</w:t>
      </w:r>
    </w:p>
    <w:p>
      <w:pPr>
        <w:pStyle w:val="Normal"/>
        <w:jc w:val="both"/>
        <w:rPr/>
      </w:pPr>
      <w:r>
        <w:rPr/>
        <w:tab/>
        <w:t xml:space="preserve">– Barom! Megállj! Hogy mersz meglökni! </w:t>
      </w:r>
    </w:p>
    <w:p>
      <w:pPr>
        <w:pStyle w:val="Normal"/>
        <w:jc w:val="both"/>
        <w:rPr/>
      </w:pPr>
      <w:r>
        <w:rPr/>
        <w:tab/>
        <w:t>Egyszerre féktelen düh tört ki rajtam, és ölni tudtam volna.</w:t>
      </w:r>
    </w:p>
    <w:p>
      <w:pPr>
        <w:pStyle w:val="Normal"/>
        <w:jc w:val="both"/>
        <w:rPr/>
      </w:pPr>
      <w:r>
        <w:rPr/>
        <w:tab/>
        <w:t>– Mi az? – fordult vissza a két ember közül az egyik, a testesebb. – Mit kiabál?</w:t>
      </w:r>
    </w:p>
    <w:p>
      <w:pPr>
        <w:pStyle w:val="Normal"/>
        <w:jc w:val="both"/>
        <w:rPr/>
      </w:pPr>
      <w:r>
        <w:rPr/>
        <w:tab/>
        <w:t>Egész csõdület támadt körülöttem, aki meglökött, visszajött, és gyanús szelídséggel a vállamra tette a kezét.</w:t>
      </w:r>
    </w:p>
    <w:p>
      <w:pPr>
        <w:pStyle w:val="Normal"/>
        <w:jc w:val="both"/>
        <w:rPr/>
      </w:pPr>
      <w:r>
        <w:rPr/>
        <w:tab/>
        <w:t>– Mi az, barátom? Miket kiabál maga utánam?</w:t>
      </w:r>
    </w:p>
    <w:p>
      <w:pPr>
        <w:pStyle w:val="Normal"/>
        <w:jc w:val="both"/>
        <w:rPr/>
      </w:pPr>
      <w:r>
        <w:rPr/>
        <w:tab/>
        <w:t>És rázni kezdett fél kézzel a vállamnál fogva. Nagyon erõs volt, vagy én voltam iszonyú gyenge? Úgy játszott velem, mint egy gyermekkel, néha szinte õ tartott, hogy el ne essem, és én kiabáltam:</w:t>
      </w:r>
    </w:p>
    <w:p>
      <w:pPr>
        <w:pStyle w:val="Normal"/>
        <w:jc w:val="both"/>
        <w:rPr/>
      </w:pPr>
      <w:r>
        <w:rPr/>
        <w:tab/>
        <w:t>– Eresszen el! Rögtön eresszen el!</w:t>
      </w:r>
    </w:p>
    <w:p>
      <w:pPr>
        <w:pStyle w:val="Normal"/>
        <w:jc w:val="both"/>
        <w:rPr/>
      </w:pPr>
      <w:r>
        <w:rPr/>
        <w:tab/>
        <w:t>– Majd én megtanítom! Majd én rendbe hozom! Nem hallotta, hogy bocsánatot kértem?</w:t>
      </w:r>
    </w:p>
    <w:p>
      <w:pPr>
        <w:pStyle w:val="Normal"/>
        <w:jc w:val="both"/>
        <w:rPr/>
      </w:pPr>
      <w:r>
        <w:rPr/>
        <w:tab/>
        <w:t>És rázott, mint egy rossz kutyát. Akkor a társa, aki ott állt a tömegen belül, és nézte a jelenetet, egyszerre odalépett hozzá, lefogta a kezét, és szelíden mondta:</w:t>
      </w:r>
    </w:p>
    <w:p>
      <w:pPr>
        <w:pStyle w:val="TextBody"/>
        <w:rPr/>
      </w:pPr>
      <w:r>
        <w:rPr/>
        <w:tab/>
        <w:t>– Ugyan, Oszkár, hagyd el. Micsoda dolog ez? Nem látod, hogy éhes.</w:t>
      </w:r>
    </w:p>
    <w:p>
      <w:pPr>
        <w:pStyle w:val="Normal"/>
        <w:jc w:val="both"/>
        <w:rPr/>
      </w:pPr>
      <w:r>
        <w:rPr/>
        <w:tab/>
        <w:t>A másik rögtön elengedett, megnézett alaposan, s a társa pénzt vett elõ, és a kezembe akarta csúsztatni.</w:t>
      </w:r>
    </w:p>
    <w:p>
      <w:pPr>
        <w:pStyle w:val="Normal"/>
        <w:jc w:val="both"/>
        <w:rPr/>
      </w:pPr>
      <w:r>
        <w:rPr/>
        <w:tab/>
        <w:t>– Itt van, barátom – mondta. – Fogja. Vegyen magának rajta kenyeret.</w:t>
      </w:r>
    </w:p>
    <w:p>
      <w:pPr>
        <w:pStyle w:val="Normal"/>
        <w:jc w:val="both"/>
        <w:rPr/>
      </w:pPr>
      <w:r>
        <w:rPr/>
        <w:tab/>
        <w:t>De nem fogadtam el a pénzt. Nem. Leesett a földre, a másik lehajolt érte, és felvette. Alig láttam. Bennem csak ez a mondat dörgött és üvöltött:</w:t>
      </w:r>
    </w:p>
    <w:p>
      <w:pPr>
        <w:pStyle w:val="Normal"/>
        <w:jc w:val="both"/>
        <w:rPr/>
      </w:pPr>
      <w:r>
        <w:rPr/>
        <w:tab/>
        <w:t>– Nem látod, hogy éhes?</w:t>
      </w:r>
    </w:p>
    <w:p>
      <w:pPr>
        <w:pStyle w:val="Normal"/>
        <w:jc w:val="both"/>
        <w:rPr/>
      </w:pPr>
      <w:r>
        <w:rPr/>
        <w:tab/>
        <w:t>Mintha kést szúrtak volna belém. Mi az, hát már látszik rajtam? Hát már itt tartok, hogy látszik rajtam? Csak rá kell nézni az arcomra, és lehet látni, hogy éhes vagyok?</w:t>
      </w:r>
    </w:p>
    <w:p>
      <w:pPr>
        <w:pStyle w:val="Normal"/>
        <w:jc w:val="both"/>
        <w:rPr/>
      </w:pPr>
      <w:r>
        <w:rPr/>
        <w:tab/>
        <w:t>Rohanni kezdtem. Csak haza! Haza! Miért haza? Nem tudtam. Csak haza!</w:t>
      </w:r>
    </w:p>
    <w:p>
      <w:pPr>
        <w:pStyle w:val="Normal"/>
        <w:jc w:val="both"/>
        <w:rPr/>
      </w:pPr>
      <w:r>
        <w:rPr/>
        <w:tab/>
        <w:t>Halottfáradtan érkeztem meg, s öreg este volt már, Ilus és az apja vacsoránál ültek.</w:t>
      </w:r>
    </w:p>
    <w:p>
      <w:pPr>
        <w:pStyle w:val="Normal"/>
        <w:jc w:val="both"/>
        <w:rPr/>
      </w:pPr>
      <w:r>
        <w:rPr/>
        <w:tab/>
        <w:t>– Jó estét – mondtam, mikor beléptem, de megszédültem, és egy pillanatra meg kellett támaszkodnom az ajtóban.</w:t>
      </w:r>
    </w:p>
    <w:p>
      <w:pPr>
        <w:pStyle w:val="Normal"/>
        <w:jc w:val="both"/>
        <w:rPr/>
      </w:pPr>
      <w:r>
        <w:rPr/>
        <w:tab/>
        <w:t>– Kérek egy pohár vizet – mondtam mosolyt erõltetve az arcomra.</w:t>
      </w:r>
    </w:p>
    <w:p>
      <w:pPr>
        <w:pStyle w:val="Normal"/>
        <w:jc w:val="both"/>
        <w:rPr/>
      </w:pPr>
      <w:r>
        <w:rPr/>
        <w:tab/>
        <w:t>Ilus rögtön felugrott, hozott egy pohár vizet. Megittam a felét, s most nem okozott fájdalmat.</w:t>
      </w:r>
    </w:p>
    <w:p>
      <w:pPr>
        <w:pStyle w:val="Normal"/>
        <w:jc w:val="both"/>
        <w:rPr/>
      </w:pPr>
      <w:r>
        <w:rPr/>
        <w:tab/>
        <w:t>– Mi van magával? – kérdezte Ilus aggódva.</w:t>
      </w:r>
    </w:p>
    <w:p>
      <w:pPr>
        <w:pStyle w:val="Normal"/>
        <w:jc w:val="both"/>
        <w:rPr/>
      </w:pPr>
      <w:r>
        <w:rPr/>
        <w:tab/>
        <w:t>– Semmi – mondtam. – Semmi. Sokat gyalogoltam, a nap is agyonsütött, elfáradtam, szomjas voltam, és nem is vagyok még egészen rendben.</w:t>
      </w:r>
    </w:p>
    <w:p>
      <w:pPr>
        <w:pStyle w:val="Normal"/>
        <w:jc w:val="both"/>
        <w:rPr/>
      </w:pPr>
      <w:r>
        <w:rPr/>
        <w:tab/>
        <w:t xml:space="preserve">– Igen – mondta az ember –, a napra vigyázni kell! </w:t>
      </w:r>
    </w:p>
    <w:p>
      <w:pPr>
        <w:pStyle w:val="Normal"/>
        <w:jc w:val="both"/>
        <w:rPr/>
      </w:pPr>
      <w:r>
        <w:rPr/>
        <w:tab/>
        <w:t>Tojásos tészta maradéka állt elõtte egy lábasban s egy üvegben még valamennyi sör. Ezt a tojásos tésztát néztem egyre, és az remegett bennem: hogyan lehetne, hogy egyem? Hogyan lehetne, hogy szégyen, hogy az éhségem megvallása nélkül egyem? Hogy megszolgáltam vagy magától értetõdõen egyem mint egy vendég? Mert most már ennem kellett! Ennem! De ez az ember még nem tudja, hogy vagyok, ennek az egyszerű embernek még fogalma sincs róla, mi van velem, hogyan csináljam hát, hogy meghívjon az asztalához?</w:t>
      </w:r>
    </w:p>
    <w:p>
      <w:pPr>
        <w:pStyle w:val="TextBody"/>
        <w:rPr/>
      </w:pPr>
      <w:r>
        <w:rPr/>
        <w:tab/>
        <w:t>Egy kártyacsomót pillantottam meg az asztal szélén apa és leánya vacsora elõtt talán durákozhattak, és eszembe villant valami.</w:t>
      </w:r>
    </w:p>
    <w:p>
      <w:pPr>
        <w:pStyle w:val="Normal"/>
        <w:jc w:val="both"/>
        <w:rPr/>
      </w:pPr>
      <w:r>
        <w:rPr/>
        <w:tab/>
        <w:t>– Nini – mondtam mosolyogva –, itt kártya van? De hiszen ez nagyszerű! Hát akkor csinálunk egy kitűnõ estét! Olyan kitűnõ kártyamutatványokat tudok, hogy a hivatásos bűvész se különbeket! Megengedi, hogy leüljek? Rögtön mutatok néhányat.</w:t>
      </w:r>
    </w:p>
    <w:p>
      <w:pPr>
        <w:pStyle w:val="Normal"/>
        <w:jc w:val="both"/>
        <w:rPr/>
      </w:pPr>
      <w:r>
        <w:rPr/>
        <w:tab/>
        <w:t>Leültem, és kezembe vettem a kártyát.</w:t>
      </w:r>
    </w:p>
    <w:p>
      <w:pPr>
        <w:pStyle w:val="Normal"/>
        <w:jc w:val="both"/>
        <w:rPr/>
      </w:pPr>
      <w:r>
        <w:rPr/>
        <w:tab/>
        <w:t>– Hát kérem – mondtam, szétterpesztettem hátával fölfelé a kártyacsomagot, és odanyújtottam eléje –, húzzon egyet, nézze meg, és tegye vissza, ahová akarja.</w:t>
      </w:r>
    </w:p>
    <w:p>
      <w:pPr>
        <w:pStyle w:val="Normal"/>
        <w:jc w:val="both"/>
        <w:rPr/>
      </w:pPr>
      <w:r>
        <w:rPr/>
        <w:tab/>
        <w:t>Húzott. Megnézte. Visszadugta. Ó, Istenem, milyen fáradt voltam, és milyen rettenetesen éhes! Milyen agyonszenvedett és mennyire az élet fenekén. De dolgoztam. Dolgoztam az életemért. Egy falatért. Csak egy falatért, amelyért nem kell magamat bevallani. A meghívó szóért: tessék. Kóklerkedtem és komikus fintorokat vágtam.</w:t>
      </w:r>
    </w:p>
    <w:p>
      <w:pPr>
        <w:pStyle w:val="Normal"/>
        <w:jc w:val="both"/>
        <w:rPr/>
      </w:pPr>
      <w:r>
        <w:rPr/>
        <w:tab/>
        <w:t>– Nos – és cikáztak az ujjaim, mint az igazi bűvészeké –, nos, ugye, én nem láttam a lapot? Nem láthattam. Most itt a pakli, keverje össze, ne mondhassa aztán, hogy csalok.</w:t>
      </w:r>
    </w:p>
    <w:p>
      <w:pPr>
        <w:pStyle w:val="Normal"/>
        <w:jc w:val="both"/>
        <w:rPr/>
      </w:pPr>
      <w:r>
        <w:rPr/>
        <w:tab/>
        <w:t>Odaadtam, összekeverte. Én a kezembe vettem megint a csomót, és úgy tapogattam, mintha így akarnám megérezni, hol van a lap. Aztán villogó ujjakkal végigrohantattam magam elõtt a lapokat a színükön. Végignéztem õket. Egyet vágtam rajtuk, egyet pöcköltem, egyet berrentettem. Már ott volt a kezemben, az ujjam alatt a kérdéses lap. És virgoncan és élénken:</w:t>
      </w:r>
    </w:p>
    <w:p>
      <w:pPr>
        <w:pStyle w:val="Normal"/>
        <w:jc w:val="both"/>
        <w:rPr/>
      </w:pPr>
      <w:r>
        <w:rPr/>
        <w:tab/>
        <w:t>– Hányadikra tegyem elõ?</w:t>
      </w:r>
    </w:p>
    <w:p>
      <w:pPr>
        <w:pStyle w:val="Normal"/>
        <w:jc w:val="both"/>
        <w:rPr/>
      </w:pPr>
      <w:r>
        <w:rPr/>
        <w:tab/>
        <w:t>– Harmadikra! – mondta az ember. – Három a magyar igazság.</w:t>
      </w:r>
    </w:p>
    <w:p>
      <w:pPr>
        <w:pStyle w:val="Normal"/>
        <w:jc w:val="both"/>
        <w:rPr/>
      </w:pPr>
      <w:r>
        <w:rPr/>
        <w:tab/>
        <w:t>És kiszámoltam.</w:t>
      </w:r>
    </w:p>
    <w:p>
      <w:pPr>
        <w:pStyle w:val="Normal"/>
        <w:jc w:val="both"/>
        <w:rPr/>
      </w:pPr>
      <w:r>
        <w:rPr/>
        <w:tab/>
        <w:t xml:space="preserve">– Piros felsõ, tök hét... no most: zöld ász! Ez volt? Persze hogy az volt. Nem lehetett más. </w:t>
      </w:r>
    </w:p>
    <w:p>
      <w:pPr>
        <w:pStyle w:val="Normal"/>
        <w:jc w:val="both"/>
        <w:rPr/>
      </w:pPr>
      <w:r>
        <w:rPr/>
        <w:tab/>
        <w:t>De az ember az asztalra vágott.</w:t>
      </w:r>
    </w:p>
    <w:p>
      <w:pPr>
        <w:pStyle w:val="Normal"/>
        <w:jc w:val="both"/>
        <w:rPr/>
      </w:pPr>
      <w:r>
        <w:rPr/>
        <w:tab/>
        <w:t xml:space="preserve">– Pokoli! Soha ilyet! Még egyszer! </w:t>
      </w:r>
    </w:p>
    <w:p>
      <w:pPr>
        <w:pStyle w:val="Normal"/>
        <w:jc w:val="both"/>
        <w:rPr/>
      </w:pPr>
      <w:r>
        <w:rPr/>
        <w:tab/>
        <w:t>És újra csináltam.</w:t>
      </w:r>
    </w:p>
    <w:p>
      <w:pPr>
        <w:pStyle w:val="Normal"/>
        <w:jc w:val="both"/>
        <w:rPr/>
      </w:pPr>
      <w:r>
        <w:rPr/>
        <w:tab/>
        <w:t>– Egy, kettõ, három: piros tizes! Igen?</w:t>
      </w:r>
    </w:p>
    <w:p>
      <w:pPr>
        <w:pStyle w:val="Normal"/>
        <w:jc w:val="both"/>
        <w:rPr/>
      </w:pPr>
      <w:r>
        <w:rPr/>
        <w:tab/>
        <w:t>– Igen – nyögte az ember.</w:t>
      </w:r>
    </w:p>
    <w:p>
      <w:pPr>
        <w:pStyle w:val="Normal"/>
        <w:jc w:val="both"/>
        <w:rPr/>
      </w:pPr>
      <w:r>
        <w:rPr/>
        <w:tab/>
        <w:t>S Ilushoz:</w:t>
      </w:r>
    </w:p>
    <w:p>
      <w:pPr>
        <w:pStyle w:val="Normal"/>
        <w:jc w:val="both"/>
        <w:rPr/>
      </w:pPr>
      <w:r>
        <w:rPr/>
        <w:tab/>
        <w:t>– Tedd ezt a sok vacakot innen, ne büdösítsön itt az ételmaradék. Holnap beviszem ebédre a tésztát, s felmelegítem.</w:t>
      </w:r>
    </w:p>
    <w:p>
      <w:pPr>
        <w:pStyle w:val="Normal"/>
        <w:jc w:val="both"/>
        <w:rPr/>
      </w:pPr>
      <w:r>
        <w:rPr/>
        <w:tab/>
        <w:t>S megint hozzám, aki csaknem elzuhantam:</w:t>
      </w:r>
    </w:p>
    <w:p>
      <w:pPr>
        <w:pStyle w:val="Normal"/>
        <w:jc w:val="both"/>
        <w:rPr/>
      </w:pPr>
      <w:r>
        <w:rPr/>
        <w:tab/>
        <w:t xml:space="preserve">– Nahát! </w:t>
      </w:r>
    </w:p>
    <w:p>
      <w:pPr>
        <w:pStyle w:val="Normal"/>
        <w:jc w:val="both"/>
        <w:rPr/>
      </w:pPr>
      <w:r>
        <w:rPr/>
        <w:tab/>
        <w:t>Felállt.</w:t>
      </w:r>
    </w:p>
    <w:p>
      <w:pPr>
        <w:pStyle w:val="Normal"/>
        <w:jc w:val="both"/>
        <w:rPr/>
      </w:pPr>
      <w:r>
        <w:rPr/>
        <w:tab/>
        <w:t xml:space="preserve">– Erre inni kell egyet! </w:t>
      </w:r>
    </w:p>
    <w:p>
      <w:pPr>
        <w:pStyle w:val="Normal"/>
        <w:jc w:val="both"/>
        <w:rPr/>
      </w:pPr>
      <w:r>
        <w:rPr/>
        <w:tab/>
        <w:t>Kikiáltott:</w:t>
      </w:r>
    </w:p>
    <w:p>
      <w:pPr>
        <w:pStyle w:val="Normal"/>
        <w:jc w:val="both"/>
        <w:rPr/>
      </w:pPr>
      <w:r>
        <w:rPr/>
        <w:tab/>
        <w:t>– Lajos!</w:t>
      </w:r>
    </w:p>
    <w:p>
      <w:pPr>
        <w:pStyle w:val="Normal"/>
        <w:jc w:val="both"/>
        <w:rPr/>
      </w:pPr>
      <w:r>
        <w:rPr/>
        <w:tab/>
        <w:t>Jött a vice, s õ pénzt adott neki.</w:t>
      </w:r>
    </w:p>
    <w:p>
      <w:pPr>
        <w:pStyle w:val="Normal"/>
        <w:jc w:val="both"/>
        <w:rPr/>
      </w:pPr>
      <w:r>
        <w:rPr/>
        <w:tab/>
        <w:t xml:space="preserve">– Hozzon egy üveg sört! De jó legyen! És gyorsan! </w:t>
      </w:r>
    </w:p>
    <w:p>
      <w:pPr>
        <w:pStyle w:val="Normal"/>
        <w:jc w:val="both"/>
        <w:rPr/>
      </w:pPr>
      <w:r>
        <w:rPr/>
        <w:tab/>
        <w:t>S hozzám:</w:t>
      </w:r>
    </w:p>
    <w:p>
      <w:pPr>
        <w:pStyle w:val="Normal"/>
        <w:jc w:val="both"/>
        <w:rPr/>
      </w:pPr>
      <w:r>
        <w:rPr/>
        <w:tab/>
        <w:t>– Engedje meg, hogy egy kis sörrel megkínáljam. Rettentõ meleg van, jó lesz.</w:t>
      </w:r>
    </w:p>
    <w:p>
      <w:pPr>
        <w:pStyle w:val="Normal"/>
        <w:jc w:val="both"/>
        <w:rPr/>
      </w:pPr>
      <w:r>
        <w:rPr/>
        <w:tab/>
        <w:t>Én közben egyre dolgoztam a kártyával, vágtam ki a lapokat, llus leszedte az asztalt, tejeskávét töltött össze egy csészében, egy szelet kenyeret tett a tetejére, s az egészet odatette az edényállvány egyik üres sarkára, s letakarta egy kis szalvétával. Aztán megjött a sör, az ember mindkettõnknek töltött, majd magasra emelte a poharát.</w:t>
      </w:r>
    </w:p>
    <w:p>
      <w:pPr>
        <w:pStyle w:val="TextBody"/>
        <w:rPr/>
      </w:pPr>
      <w:r>
        <w:rPr/>
        <w:tab/>
        <w:t>– Egészségére, uram!</w:t>
      </w:r>
    </w:p>
    <w:p>
      <w:pPr>
        <w:pStyle w:val="Normal"/>
        <w:jc w:val="both"/>
        <w:rPr/>
      </w:pPr>
      <w:r>
        <w:rPr/>
        <w:tab/>
        <w:t>Egy hajtásra kiitta. Én is számhoz emeltem a poharat, próbáltam lenyelni az italt, hisz táperõ van benne: maláta! És idegcsillapító: komló! De nem bírtam lenyelni. Nem. Keserű volt, mint az epe.</w:t>
      </w:r>
    </w:p>
    <w:p>
      <w:pPr>
        <w:pStyle w:val="Normal"/>
        <w:jc w:val="both"/>
        <w:rPr/>
      </w:pPr>
      <w:r>
        <w:rPr/>
        <w:tab/>
        <w:t>– Bocsásson meg – mondtam az embernek –, én nem bírom a sört.</w:t>
      </w:r>
    </w:p>
    <w:p>
      <w:pPr>
        <w:pStyle w:val="Normal"/>
        <w:jc w:val="both"/>
        <w:rPr/>
      </w:pPr>
      <w:r>
        <w:rPr/>
        <w:tab/>
        <w:t>– Nem? Kár. Kitűnõ sör pedig. Megcsinálná még egyszer ezt a kártyadolgot?</w:t>
      </w:r>
    </w:p>
    <w:p>
      <w:pPr>
        <w:pStyle w:val="Normal"/>
        <w:jc w:val="both"/>
        <w:rPr/>
      </w:pPr>
      <w:r>
        <w:rPr/>
        <w:tab/>
        <w:t>Megcsináltam. Még egyszer és még egyszer és még egyszer. Most már magáért a mutatványért. Magáért a szédületért, az egymásutánért, hogy ne kelljen felébrednem, ne kelljen öntudatra zökkennem, ne kelljen éreznem magamat. És közben azt mondtam magamnak, az edényállvány sarkára pillantva: – Kávé és kenyér! . . . Kávé és kenyér!</w:t>
      </w:r>
    </w:p>
    <w:p>
      <w:pPr>
        <w:pStyle w:val="Normal"/>
        <w:jc w:val="both"/>
        <w:rPr/>
      </w:pPr>
      <w:r>
        <w:rPr/>
        <w:tab/>
        <w:t>Vagy másfél órát tébolyogtam ott a kártyával. Hogy honnan futotta az erõm, nem tudom. Végre szédültem már, és remegve felálltam.</w:t>
      </w:r>
    </w:p>
    <w:p>
      <w:pPr>
        <w:pStyle w:val="Normal"/>
        <w:jc w:val="both"/>
        <w:rPr/>
      </w:pPr>
      <w:r>
        <w:rPr/>
        <w:tab/>
        <w:t>– Nos, elég. Egész belefáradtam. Bemegyek és lefekszem.</w:t>
      </w:r>
    </w:p>
    <w:p>
      <w:pPr>
        <w:pStyle w:val="Normal"/>
        <w:jc w:val="both"/>
        <w:rPr/>
      </w:pPr>
      <w:r>
        <w:rPr/>
        <w:tab/>
        <w:t>– Köszönöm – mondta az ember õszinte barátsággal. – Igazán nagyszerű volt. Nagyon jól eltöltöttük az estét. Csak kár, hogy a sört nem szereti.</w:t>
      </w:r>
    </w:p>
    <w:p>
      <w:pPr>
        <w:pStyle w:val="Normal"/>
        <w:jc w:val="both"/>
        <w:rPr/>
      </w:pPr>
      <w:r>
        <w:rPr/>
        <w:tab/>
        <w:t>Ilus közben rendbe szedte az asztalt, s a kávét és a kenyeret odahelyezte a bal sarkára.</w:t>
      </w:r>
    </w:p>
    <w:p>
      <w:pPr>
        <w:pStyle w:val="Normal"/>
        <w:jc w:val="both"/>
        <w:rPr/>
      </w:pPr>
      <w:r>
        <w:rPr/>
        <w:tab/>
        <w:t>– Itt lesz a reggelije az asztal sarkán, édesapám.</w:t>
      </w:r>
    </w:p>
    <w:p>
      <w:pPr>
        <w:pStyle w:val="Normal"/>
        <w:jc w:val="both"/>
        <w:rPr/>
      </w:pPr>
      <w:r>
        <w:rPr/>
        <w:tab/>
        <w:t>– Jól van – mondta az ember, és kezet nyújtott.</w:t>
      </w:r>
    </w:p>
    <w:p>
      <w:pPr>
        <w:pStyle w:val="Normal"/>
        <w:jc w:val="both"/>
        <w:rPr/>
      </w:pPr>
      <w:r>
        <w:rPr/>
        <w:tab/>
        <w:t>– Jó éjszakát.</w:t>
      </w:r>
    </w:p>
    <w:p>
      <w:pPr>
        <w:pStyle w:val="Normal"/>
        <w:jc w:val="both"/>
        <w:rPr/>
      </w:pPr>
      <w:r>
        <w:rPr/>
        <w:tab/>
        <w:t>Az éhség legyõzött. Bementem a szobámba, és már tudtam, hogy ezt a kávét és ezt a kenyeret ellopom az éjszaka. Ellopom. És ha az ember nem találja meg reggel, és lármát csap? Nem bánom! Legyen, ahogy lesz! Legyen akármi! Én! . . . Ezt! . . .</w:t>
      </w:r>
    </w:p>
    <w:p>
      <w:pPr>
        <w:pStyle w:val="Normal"/>
        <w:jc w:val="both"/>
        <w:rPr/>
      </w:pPr>
      <w:r>
        <w:rPr/>
        <w:tab/>
        <w:t>Leültem. Mint a marásig éhes állat, olyan voltam. A homlokomat a tenyeremben tartottam.</w:t>
      </w:r>
    </w:p>
    <w:p>
      <w:pPr>
        <w:pStyle w:val="Normal"/>
        <w:jc w:val="both"/>
        <w:rPr/>
      </w:pPr>
      <w:r>
        <w:rPr/>
        <w:tab/>
        <w:t>– Mindjárt! – mondogattam magamnak. – Mindjárt csend lesz! Csak félóra! Csak negyed!</w:t>
      </w:r>
    </w:p>
    <w:p>
      <w:pPr>
        <w:pStyle w:val="Normal"/>
        <w:jc w:val="both"/>
        <w:rPr/>
      </w:pPr>
      <w:r>
        <w:rPr/>
        <w:tab/>
        <w:t>És vártam. Percet perc után. A homlokomon lüktetett, és remegett minden porcikám.</w:t>
      </w:r>
    </w:p>
    <w:p>
      <w:pPr>
        <w:pStyle w:val="Normal"/>
        <w:jc w:val="both"/>
        <w:rPr/>
      </w:pPr>
      <w:r>
        <w:rPr/>
        <w:tab/>
        <w:t>– Mindjárt!</w:t>
      </w:r>
    </w:p>
    <w:p>
      <w:pPr>
        <w:pStyle w:val="Normal"/>
        <w:jc w:val="both"/>
        <w:rPr/>
      </w:pPr>
      <w:r>
        <w:rPr/>
        <w:tab/>
        <w:t>Kint elaludt a villany, hallottam, hogy az ember lefeküdt.</w:t>
      </w:r>
    </w:p>
    <w:p>
      <w:pPr>
        <w:pStyle w:val="Normal"/>
        <w:jc w:val="both"/>
        <w:rPr/>
      </w:pPr>
      <w:r>
        <w:rPr/>
        <w:tab/>
        <w:t>– Rögtön elalszik! Hamarálmú ember, és ivott is! Mindjárt!</w:t>
      </w:r>
    </w:p>
    <w:p>
      <w:pPr>
        <w:pStyle w:val="Normal"/>
        <w:jc w:val="both"/>
        <w:rPr/>
      </w:pPr>
      <w:r>
        <w:rPr/>
        <w:tab/>
        <w:t>Aztán nemsokára hallottam a horkolását, és azon túl nem volt más, csak csönd és feketeség. A villamos áramszedõje villant odakint. Lehúztam a bakancsomat, harisnyám nem volt, még kapcám se volt, mezítláb igyekeztem, mint egy utolsó betörõ. Óvatosan kinyitottam az ajtót, s hallgatództam. Semmi! Kiléptem. Kezdtem tájékozódni. Itt a gázfõzõ. Itt az állvány. Itt az asztal.</w:t>
      </w:r>
    </w:p>
    <w:p>
      <w:pPr>
        <w:pStyle w:val="Normal"/>
        <w:jc w:val="both"/>
        <w:rPr/>
      </w:pPr>
      <w:r>
        <w:rPr/>
        <w:tab/>
        <w:t>Az asztal!</w:t>
      </w:r>
    </w:p>
    <w:p>
      <w:pPr>
        <w:pStyle w:val="Normal"/>
        <w:jc w:val="both"/>
        <w:rPr/>
      </w:pPr>
      <w:r>
        <w:rPr/>
        <w:tab/>
        <w:t>Lopni mentem.</w:t>
      </w:r>
    </w:p>
    <w:p>
      <w:pPr>
        <w:pStyle w:val="Normal"/>
        <w:jc w:val="both"/>
        <w:rPr/>
      </w:pPr>
      <w:r>
        <w:rPr/>
        <w:tab/>
        <w:t>Finoman, hogy zajt ne üssek, végigtapogattam az asztalon, és végre megleltem a bögrét.</w:t>
      </w:r>
    </w:p>
    <w:p>
      <w:pPr>
        <w:pStyle w:val="Normal"/>
        <w:jc w:val="both"/>
        <w:rPr/>
      </w:pPr>
      <w:r>
        <w:rPr/>
        <w:tab/>
        <w:t>– Hhh .. .</w:t>
      </w:r>
    </w:p>
    <w:p>
      <w:pPr>
        <w:pStyle w:val="Normal"/>
        <w:jc w:val="both"/>
        <w:rPr/>
      </w:pPr>
      <w:r>
        <w:rPr/>
        <w:tab/>
        <w:t>Felszakadt belõlem. Csaknem sírtam. De ahogy el akartam venni a bögrét, egy nedves kézhez értem s egy nedves archoz.</w:t>
      </w:r>
    </w:p>
    <w:p>
      <w:pPr>
        <w:pStyle w:val="Normal"/>
        <w:jc w:val="both"/>
        <w:rPr/>
      </w:pPr>
      <w:r>
        <w:rPr/>
        <w:tab/>
        <w:t>Ilus volt.</w:t>
      </w:r>
    </w:p>
    <w:p>
      <w:pPr>
        <w:pStyle w:val="Normal"/>
        <w:jc w:val="both"/>
        <w:rPr/>
      </w:pPr>
      <w:r>
        <w:rPr/>
        <w:tab/>
        <w:t>– Ó – mondtam neki nagyon halkan, és megadva magam –, miért vagy itt?</w:t>
      </w:r>
    </w:p>
    <w:p>
      <w:pPr>
        <w:pStyle w:val="Normal"/>
        <w:jc w:val="both"/>
        <w:rPr/>
      </w:pPr>
      <w:r>
        <w:rPr/>
        <w:tab/>
        <w:t>Akkor elfojtott hüppögéssel sírni kezdett, és fogta a kabátomat, az ócska célt kabátomat reszketve.</w:t>
      </w:r>
    </w:p>
    <w:p>
      <w:pPr>
        <w:pStyle w:val="Normal"/>
        <w:jc w:val="both"/>
        <w:rPr/>
      </w:pPr>
      <w:r>
        <w:rPr/>
        <w:tab/>
        <w:t>– Egye meg! – suttogta rimánkodva. – A boldogságos Szűz Máriára kérem, egye meg! Ne tegye tönkre magát! Hisz nem Isten, hogy mindent kibírjon! Hisz enni kell! Mi lesz magával, ha folyton éhezik! Egye meg, hisz énelõttem megeheti! Akár az édesanyja elõtt, úgy tehet mindent! Nem kell szégyellnie magát! Egye meg!</w:t>
      </w:r>
    </w:p>
    <w:p>
      <w:pPr>
        <w:pStyle w:val="Normal"/>
        <w:jc w:val="both"/>
        <w:rPr/>
      </w:pPr>
      <w:r>
        <w:rPr/>
        <w:tab/>
        <w:t>Én a kávét fogtam a kezemben és a kenyeret és remegtem, és úgy mondtam, és nem is tudtam, mit mondok:</w:t>
      </w:r>
    </w:p>
    <w:p>
      <w:pPr>
        <w:pStyle w:val="Normal"/>
        <w:jc w:val="both"/>
        <w:rPr/>
      </w:pPr>
      <w:r>
        <w:rPr/>
        <w:tab/>
        <w:t>– Jó ... jó ... Megeszem . . . Igen . . . Megeszem . . . Megeszem ... Te menj el... Menj be ... Köszönöm ...</w:t>
      </w:r>
    </w:p>
    <w:p>
      <w:pPr>
        <w:pStyle w:val="Normal"/>
        <w:jc w:val="both"/>
        <w:rPr/>
      </w:pPr>
      <w:r>
        <w:rPr/>
        <w:tab/>
        <w:t>Bevittem a szobámba az ételt, mint egy furcsa zsákmányt, leültem vele az asztalhoz, beleharaptam a kenyérbe, kávét szívtam hozzá, és rágtam. Számban elömlöttek az ízek, fogam vájkált a kenyér lágy testében, csak néztem és néztem bele a sötétség fekete testébe, és sírtam, a könnyem potyogott a durva celtnadrágra.</w:t>
      </w:r>
    </w:p>
    <w:p>
      <w:pPr>
        <w:pStyle w:val="TextBody"/>
        <w:rPr/>
      </w:pPr>
      <w:r>
        <w:rPr/>
        <w:tab/>
        <w:t>Fújt a szél ezen az éjszakán.</w:t>
      </w:r>
    </w:p>
    <w:p>
      <w:pPr>
        <w:pStyle w:val="Normal"/>
        <w:jc w:val="both"/>
        <w:rPr/>
      </w:pPr>
      <w:r>
        <w:rPr/>
        <w:tab/>
        <w:t>Igen, a tűzfalak nyögtek az erõs szél súlya alatt, és a keskeny, magas világítóudvar, mint valami hatalmas torok, vijjogott, nyögött és huhogott. Vakolatdarabok hulltak le szinte csörömpölve a tetõrõl, és az élgerinceket ragasztó cementhabarcs törmelékei potyogtak, a szél kettéhasadt fent a ház élén, egy darabja lezuhant ide is, bejött az ablakon, végigfutott a szobán, és valami papírdarabot cipelt magával, amely karcogva csúszott végig a padlón. Egyszerre úgy éreztem, mintha ennek a három emeletnek a súlya, amely fölöttem volt, mind ezt az egyetlen szobát nyomná, mind csak ezt az egyetlen szobát nyomná, mind csak ezt az egyetlenegyet, s mintha ez a szoba nem is lakószoba lenne, hanem börtön.</w:t>
      </w:r>
    </w:p>
    <w:p>
      <w:pPr>
        <w:pStyle w:val="Normal"/>
        <w:jc w:val="both"/>
        <w:rPr/>
      </w:pPr>
      <w:r>
        <w:rPr/>
        <w:tab/>
        <w:t>Félni kezdtem itt. Féltem, hogyha itt maradok, teljesen elzüllök, vagy öngyilkos leszek. Nehéz uszítások laktak a falakban és a sötétség és a félhomály csábításai. Ügy éreztem, hogy ha még sokáig itt maradok, ezek körülzárnak egészen, letepernek, és nem engednek el. Valóságos börtönláz vett rajtam erõt.</w:t>
      </w:r>
    </w:p>
    <w:p>
      <w:pPr>
        <w:pStyle w:val="Normal"/>
        <w:jc w:val="both"/>
        <w:rPr/>
      </w:pPr>
      <w:r>
        <w:rPr/>
        <w:tab/>
        <w:t>Mit csináljak? Hogyan legyen tovább? Hisz holnap megint az éhség következik, holnapután is, megint jön az ágyban fekvés, a vízi vas, a szürke falak, a tompa félhomály, megint nézhetek bele a cigarettatárcám tükrébe, hogy aludni tudjak, és megint kezdõdik elölrõl minden.</w:t>
      </w:r>
    </w:p>
    <w:p>
      <w:pPr>
        <w:pStyle w:val="Normal"/>
        <w:jc w:val="both"/>
        <w:rPr/>
      </w:pPr>
      <w:r>
        <w:rPr/>
        <w:tab/>
        <w:t>S akkor megértettem, hogy éhezni zárt szobában nem lehet. A zárt szobának rémei vannak az éhezõ számára, a zárt szoba csak fokozza a kínokat. A zárt szoba csak azoknak való, akiknek biztos lehetõségeik, biztos alapjaik vannak, akik mindennap fõznek, s akikhez úgy jön el a holnap, mint egy szolga, és megkérdi tõlük, hogy mit parancsolnak. Az éhezõnek a szobában csak a magányossága nõ meg, s egyre mélyebben és mélyebben mászik bele valami szörnyű piszokba. Azt gondoltam: az éhezõnek nagy tágasság kell, ahol a szem messzire röppen, és a szomorúság elterülhet, mint a kiáradt folyó, ahol van fű, fa, van föld, vannak hegyek, van levegõ, ahol az ég a sátora, a szél szabadon éri, s ha éjszaka nem tud aludni, láthatja a csillagokat, nézheti a hold útját, amint a csöndes égitest lassan szánt végig a kék égi földeken, és hallgathatja a tücsökszót, békák szavát, s mikor már elnémult minden, hallgathatja az ismeretlen, furcsa neszeket, amelyeknek okát nem lehet adni, s éppúgy lehet, hogy valahol a távolban összeomlott egy ház, és annak az idáig érzõ zaját hallja, mint hogy valahol pár centiméternyire a fülétõl egyenesre pattan egy délután letaposott zsurló.</w:t>
      </w:r>
    </w:p>
    <w:p>
      <w:pPr>
        <w:pStyle w:val="Normal"/>
        <w:jc w:val="both"/>
        <w:rPr/>
      </w:pPr>
      <w:r>
        <w:rPr/>
        <w:tab/>
        <w:t>Hát elhatároztam, hogy a szabadba megyek.</w:t>
      </w:r>
    </w:p>
    <w:p>
      <w:pPr>
        <w:pStyle w:val="Normal"/>
        <w:jc w:val="both"/>
        <w:rPr/>
      </w:pPr>
      <w:r>
        <w:rPr/>
        <w:tab/>
        <w:t>Valósággal megvidámodtam ettõl. Még egyszer lefeküdtem apám dunnája alá azzal az elhatározással, hogy reggel négy órakor felébredek. És fel is ébredtem, mintha ébresztõóra riasztott volna fel. Felöltözködtem, kivettem fejem alól az öreg asztalterítõt, letettem a padlóra, és belehajtogattam apám dunnáját. Be kellett volna varrnom, mert a kötél, amely biztonság kedvéért rajta volt, mikor hoztam, nem volt elég a becsomagoláshoz, de tűm, cérnám nem volt. Akkor eszembe jutott, hogy a szekrény aljában van valami vasdrót. Meg is találtam, s ezzel drótoztam össze a takarót olyanformán, mintha cérnával varrnám, a drót két végén visszahajtottam.</w:t>
      </w:r>
    </w:p>
    <w:p>
      <w:pPr>
        <w:pStyle w:val="Normal"/>
        <w:jc w:val="both"/>
        <w:rPr/>
      </w:pPr>
      <w:r>
        <w:rPr/>
        <w:tab/>
        <w:t>Elkészültem – semmi se maradt utánam. Mennyire ki tud ürülni és rögtön milyen idegenné tud válni egy ilyen szoba, mikor az ember összecsomagol, és készül kilépni belõle! Oly mindegy neki! Már várja is az új lakót. A kötéllel úgy kötöttem össze utolsó csomagomat, hogy egy darabot a vállamra vehessek, aztán felemeltem az egészet, és elhagytam eddigi otthonomat.</w:t>
      </w:r>
    </w:p>
    <w:p>
      <w:pPr>
        <w:pStyle w:val="Normal"/>
        <w:jc w:val="both"/>
        <w:rPr/>
      </w:pPr>
      <w:r>
        <w:rPr/>
        <w:tab/>
        <w:t>Elég világos volt már az udvaron, korán virradt. És míg felnéztem az új nappal elé készülõ égre, az jutott eszembe: ugyan, hová megyek? Ugyan miért megyek, és ugyan mi vár rám? Szomorú voltam, bizonytalan és belül sebes. Ilus járt az eszemben, az engedelmes, kék szeme, a jósága, és az, ahogy az éjjel rimánkodott:</w:t>
      </w:r>
    </w:p>
    <w:p>
      <w:pPr>
        <w:pStyle w:val="Normal"/>
        <w:jc w:val="both"/>
        <w:rPr/>
      </w:pPr>
      <w:r>
        <w:rPr/>
        <w:tab/>
        <w:t>– Egye meg! A boldogságos Szűz Máriára kérem, egye meg! . . .</w:t>
      </w:r>
    </w:p>
    <w:p>
      <w:pPr>
        <w:pStyle w:val="Normal"/>
        <w:jc w:val="both"/>
        <w:rPr/>
      </w:pPr>
      <w:r>
        <w:rPr/>
        <w:tab/>
        <w:t>Ott álltam a kis portásfülke elõtt, amely mögött õ most bizonyára aludt. Nagy melegség volt bennem iránta, és hirtelen apám elbeszélése jutott eszembe a trondhejmi lányról, akinek búcsúzása éjszakáján emléket adott. Szerelmi emléket egy elmenõ legény. Mit adhatnék én Ilusnak? Én is búcsúztam, és Isten tudja, hová megyek! Mit adhatnék neki? Átmatattam magamat, de nem volt semmim. A világon semmim se volt. Még a vételt írásokkal teli papírokat is odafönt hagytam. Akkor hirtelen eszembe jutott, hogy diákkoromban, mikor annyira fájt a bűnöm és a magányosságom, s mikor feloldozást és megváltást vártam a nõtõl, hogyan jutottam be a fõorvos barátnõjéhez. Odamentem a csomagomhoz, visszahajtottam a drótot, s annak végével végigkarcoltam a bal csuklómat. Rögtön folyni kezdett a sebbõl a vér. Akkor bekopogtam Ilushoz.</w:t>
      </w:r>
    </w:p>
    <w:p>
      <w:pPr>
        <w:pStyle w:val="Normal"/>
        <w:jc w:val="both"/>
        <w:rPr/>
      </w:pPr>
      <w:r>
        <w:rPr/>
        <w:tab/>
        <w:t>– Ki az? – szólt ki.</w:t>
      </w:r>
    </w:p>
    <w:p>
      <w:pPr>
        <w:pStyle w:val="Normal"/>
        <w:jc w:val="both"/>
        <w:rPr/>
      </w:pPr>
      <w:r>
        <w:rPr/>
        <w:tab/>
        <w:t>– Én vagyok, engedj be.</w:t>
      </w:r>
    </w:p>
    <w:p>
      <w:pPr>
        <w:pStyle w:val="Normal"/>
        <w:jc w:val="both"/>
        <w:rPr/>
      </w:pPr>
      <w:r>
        <w:rPr/>
        <w:tab/>
        <w:t>– Mi történt?</w:t>
      </w:r>
    </w:p>
    <w:p>
      <w:pPr>
        <w:pStyle w:val="Normal"/>
        <w:jc w:val="both"/>
        <w:rPr/>
      </w:pPr>
      <w:r>
        <w:rPr/>
        <w:tab/>
        <w:t>– Nézd – mondtam –, megkarcoltam a csuklómat, nem volna valami kendõd, amellyel leitathatnám a vért?</w:t>
      </w:r>
    </w:p>
    <w:p>
      <w:pPr>
        <w:pStyle w:val="Normal"/>
        <w:jc w:val="both"/>
        <w:rPr/>
      </w:pPr>
      <w:r>
        <w:rPr/>
        <w:tab/>
        <w:t>Odament a kis asztalhoz, kihúzta a fiókját, s egy használatlan zsebkendõt vett ki belõle.</w:t>
      </w:r>
    </w:p>
    <w:p>
      <w:pPr>
        <w:pStyle w:val="Normal"/>
        <w:jc w:val="both"/>
        <w:rPr/>
      </w:pPr>
      <w:r>
        <w:rPr/>
        <w:tab/>
        <w:t>– Tessék.</w:t>
      </w:r>
    </w:p>
    <w:p>
      <w:pPr>
        <w:pStyle w:val="Normal"/>
        <w:jc w:val="both"/>
        <w:rPr/>
      </w:pPr>
      <w:r>
        <w:rPr/>
        <w:tab/>
        <w:t>És odanyomtam a kendõt a csuklómra, háromszor, négyszer is, és csak azután szorítottam rá hosszasan, hogy a vérzés elálljon. Eléggé véres lett. Akkor levettem a kendõt a kezemrõl, összehajtogattam, s mosolyogva adtam a leány kezébe.</w:t>
      </w:r>
    </w:p>
    <w:p>
      <w:pPr>
        <w:pStyle w:val="Normal"/>
        <w:jc w:val="both"/>
        <w:rPr/>
      </w:pPr>
      <w:r>
        <w:rPr/>
        <w:tab/>
        <w:t xml:space="preserve">– Nesze – mondtam –, ezt hagyom neked. </w:t>
      </w:r>
    </w:p>
    <w:p>
      <w:pPr>
        <w:pStyle w:val="Normal"/>
        <w:jc w:val="both"/>
        <w:rPr/>
      </w:pPr>
      <w:r>
        <w:rPr/>
        <w:tab/>
        <w:t>Mást igazán nem hagyhattam. Megöleltem, megcirógattam a haját.</w:t>
      </w:r>
    </w:p>
    <w:p>
      <w:pPr>
        <w:pStyle w:val="Normal"/>
        <w:jc w:val="both"/>
        <w:rPr/>
      </w:pPr>
      <w:r>
        <w:rPr/>
        <w:tab/>
        <w:t xml:space="preserve">– Köszönöm, hogy jó voltál hozzám. Isten veled. </w:t>
      </w:r>
    </w:p>
    <w:p>
      <w:pPr>
        <w:pStyle w:val="Normal"/>
        <w:jc w:val="both"/>
        <w:rPr/>
      </w:pPr>
      <w:r>
        <w:rPr/>
        <w:tab/>
        <w:t>Megdöbbenve nézett rám.</w:t>
      </w:r>
    </w:p>
    <w:p>
      <w:pPr>
        <w:pStyle w:val="Normal"/>
        <w:jc w:val="both"/>
        <w:rPr/>
      </w:pPr>
      <w:r>
        <w:rPr/>
        <w:tab/>
        <w:t>– Elmegy?</w:t>
      </w:r>
    </w:p>
    <w:p>
      <w:pPr>
        <w:pStyle w:val="Normal"/>
        <w:jc w:val="both"/>
        <w:rPr/>
      </w:pPr>
      <w:r>
        <w:rPr/>
        <w:tab/>
        <w:t>– El. Értsd meg, nem lehet szobában éhezni, és végre is, próbálnom kell valamit. Engedj ki, kedves.</w:t>
      </w:r>
    </w:p>
    <w:p>
      <w:pPr>
        <w:pStyle w:val="Normal"/>
        <w:jc w:val="both"/>
        <w:rPr/>
      </w:pPr>
      <w:r>
        <w:rPr/>
        <w:tab/>
        <w:t>Egy szava se volt, csak nézett rám, mint a néma. Fölvette a kapukulcsot és elindult utánam. Én vállamra emeltem a csomagot, és egyik kezemmel búcsút integetve, kiléptem a kapun. Láttam, hogy a leány sír.</w:t>
      </w:r>
    </w:p>
    <w:p>
      <w:pPr>
        <w:pStyle w:val="Normal"/>
        <w:jc w:val="both"/>
        <w:rPr/>
      </w:pPr>
      <w:r>
        <w:rPr/>
        <w:tab/>
        <w:t>– Vigyázzon magára – suttogta utánam. – Isten segítse meg!</w:t>
      </w:r>
    </w:p>
    <w:p>
      <w:pPr>
        <w:pStyle w:val="Normal"/>
        <w:jc w:val="both"/>
        <w:rPr/>
      </w:pPr>
      <w:r>
        <w:rPr/>
        <w:tab/>
        <w:t>Ennyi volt. És már tíz perc múlva messze jártam.</w:t>
      </w:r>
    </w:p>
    <w:p>
      <w:pPr>
        <w:pStyle w:val="Normal"/>
        <w:jc w:val="both"/>
        <w:rPr/>
      </w:pPr>
      <w:r>
        <w:rPr/>
        <w:tab/>
        <w:t>De még ekkor erõs és tiszta dallam volt bennem Ilus, s lelkemben az õ nevével lépkedtem új világom felé. A nehéz csomagot a Duna-parton letettem, ráültem, és elbóbiskoltam rajta. Félelem nem volt bennem, inkább azt mondhatnám, hogy erõ, hisz már tudtam, hogy egy darabig lesz ennivalóm megint. S mikor elérkezett az idõ, hogy az üzletek nyitottak, vállamra vettem a csomagot, a dunnát, amely alatt meghalt édesapám, s elindultam vele a Kazár utca felé. Lesz, ami lesz, de nem pusztulok el!</w:t>
      </w:r>
    </w:p>
    <w:p>
      <w:pPr>
        <w:pStyle w:val="Normal"/>
        <w:jc w:val="both"/>
        <w:rPr/>
      </w:pPr>
      <w:r>
        <w:rPr/>
        <w:tab/>
        <w:t>Kibontottam a csomagot a villogó szemű kereskedõ elõtt.</w:t>
      </w:r>
    </w:p>
    <w:p>
      <w:pPr>
        <w:pStyle w:val="Normal"/>
        <w:jc w:val="both"/>
        <w:rPr/>
      </w:pPr>
      <w:r>
        <w:rPr/>
        <w:tab/>
        <w:t>– Tessék – mondtam határozottan. – Mit ad érte?</w:t>
      </w:r>
    </w:p>
    <w:p>
      <w:pPr>
        <w:pStyle w:val="Normal"/>
        <w:jc w:val="both"/>
        <w:rPr/>
      </w:pPr>
      <w:r>
        <w:rPr/>
        <w:tab/>
        <w:t>Az megint hímelt-hámolt, hogy õ tollal nem foglalkozik, s régi is már a toll, nem sokat ér, de most közbevágtam :</w:t>
      </w:r>
    </w:p>
    <w:p>
      <w:pPr>
        <w:pStyle w:val="Normal"/>
        <w:jc w:val="both"/>
        <w:rPr/>
      </w:pPr>
      <w:r>
        <w:rPr/>
        <w:tab/>
        <w:t>– Kell, vagy nem kell?</w:t>
      </w:r>
    </w:p>
    <w:p>
      <w:pPr>
        <w:pStyle w:val="Normal"/>
        <w:jc w:val="both"/>
        <w:rPr/>
      </w:pPr>
      <w:r>
        <w:rPr/>
        <w:tab/>
        <w:t>– Hát... – mondta s szemérmetlenül kicsi árat ajánlott érte, kevesebbet, mint a ruhákért.</w:t>
      </w:r>
    </w:p>
    <w:p>
      <w:pPr>
        <w:pStyle w:val="Normal"/>
        <w:jc w:val="both"/>
        <w:rPr/>
      </w:pPr>
      <w:r>
        <w:rPr/>
        <w:tab/>
        <w:t>De most nem engedtem. Most valahogy erõm volt, rákiáltottam, szidtam, fenyegettem, mocskoltam, alkudoztam, végre megadott érte százhúszezer koronát, kilenc pengõ hatvan fillért a mai értékben.</w:t>
      </w:r>
    </w:p>
    <w:p>
      <w:pPr>
        <w:pStyle w:val="Normal"/>
        <w:jc w:val="both"/>
        <w:rPr/>
      </w:pPr>
      <w:r>
        <w:rPr/>
        <w:tab/>
        <w:t>– De a takaróval együtt! – mondta, és nyúlt az öreg takaró után.</w:t>
      </w:r>
    </w:p>
    <w:p>
      <w:pPr>
        <w:pStyle w:val="Normal"/>
        <w:jc w:val="both"/>
        <w:rPr/>
      </w:pPr>
      <w:r>
        <w:rPr/>
        <w:tab/>
        <w:t>– Elmenjen! – kiáltottam rá fenyegetõzve, s kikaptam a kezébõl. – A bõröm nem kellene?</w:t>
      </w:r>
    </w:p>
    <w:p>
      <w:pPr>
        <w:pStyle w:val="Normal"/>
        <w:jc w:val="both"/>
        <w:rPr/>
      </w:pPr>
      <w:r>
        <w:rPr/>
        <w:tab/>
        <w:t>Hogyan adhattam volna oda, mikor ezt szántam további takarónak.</w:t>
      </w:r>
    </w:p>
    <w:p>
      <w:pPr>
        <w:pStyle w:val="Normal"/>
        <w:jc w:val="both"/>
        <w:rPr/>
      </w:pPr>
      <w:r>
        <w:rPr/>
        <w:tab/>
        <w:t>A kereskedõ felmarkolta a dunnát és vitte. Aztán visszajött, kifizetett, s mikor kiléptem, azt mondta:</w:t>
      </w:r>
    </w:p>
    <w:p>
      <w:pPr>
        <w:pStyle w:val="Normal"/>
        <w:jc w:val="both"/>
        <w:rPr/>
      </w:pPr>
      <w:r>
        <w:rPr/>
        <w:tab/>
        <w:t>– Jó napot. Legyen máskor is szerencsém, fiatalember.</w:t>
      </w:r>
    </w:p>
    <w:p>
      <w:pPr>
        <w:pStyle w:val="Normal"/>
        <w:jc w:val="both"/>
        <w:rPr/>
      </w:pPr>
      <w:r>
        <w:rPr/>
        <w:tab/>
        <w:t>Pedig biztosan tudta, hogy ez volt az utolsó darabom, és többé sohase találkozunk. Mint ahogy nem is láttam õt többé sohase.</w:t>
      </w:r>
    </w:p>
    <w:p>
      <w:pPr>
        <w:pStyle w:val="Normal"/>
        <w:jc w:val="both"/>
        <w:rPr/>
      </w:pPr>
      <w:r>
        <w:rPr/>
        <w:tab/>
        <w:t>Kicsit kóvályogtam még az utcákon, aztán bementem egy olcsó kávémérésbe, és kávét rendeltem.</w:t>
      </w:r>
    </w:p>
    <w:p>
      <w:pPr>
        <w:pStyle w:val="Normal"/>
        <w:jc w:val="both"/>
        <w:rPr/>
      </w:pPr>
      <w:r>
        <w:rPr/>
        <w:tab/>
        <w:t>– Zsemlét parancsol hozzá, vagy kenyeret? – kérdezte tõlem a kiszolgálólány.</w:t>
      </w:r>
    </w:p>
    <w:p>
      <w:pPr>
        <w:pStyle w:val="TextBody"/>
        <w:rPr/>
      </w:pPr>
      <w:r>
        <w:rPr/>
        <w:tab/>
        <w:t>Nekem az elmúlt éjszakám jutott az eszembe, Ilus, s azt mondtam:</w:t>
      </w:r>
    </w:p>
    <w:p>
      <w:pPr>
        <w:pStyle w:val="Normal"/>
        <w:jc w:val="both"/>
        <w:rPr/>
      </w:pPr>
      <w:r>
        <w:rPr/>
        <w:tab/>
        <w:t>– Kenyeret. Legyen kávé és kenyér.</w:t>
      </w:r>
    </w:p>
    <w:p>
      <w:pPr>
        <w:pStyle w:val="Normal"/>
        <w:jc w:val="both"/>
        <w:rPr/>
      </w:pPr>
      <w:r>
        <w:rPr/>
        <w:tab/>
        <w:t>S úgy éreztem, hogy ez most valami szimbolikus dolog. Kávé és kenyér. Hogy egy korszakot zárok le vele. S egy kicsit úgy is ettem a reggelit, mint valami áldozást.</w:t>
      </w:r>
    </w:p>
    <w:p>
      <w:pPr>
        <w:pStyle w:val="Normal"/>
        <w:jc w:val="both"/>
        <w:rPr/>
      </w:pPr>
      <w:r>
        <w:rPr/>
        <w:tab/>
        <w:t>Aznap úgy jártam mindenfelé, hogy az összehajtogatott és hengeralakúra összecsavart öreg terítõt a csomagolókötél egy darabjával megkötöttem a két végén, s úgy vettem a bal vállamra. Olyan volt, mint valami vadászfegyver. Nem! Mint valami hengeralakú tok, amelyben fontos diplomáciai okiratokat viszek. Ezzel jártam ezután mindig, hisz nem hagyhattam a puszta földön gazdátlanul, és nem is maradt el tõlem sokáig.</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sz w:val="32"/>
        </w:rPr>
      </w:pPr>
      <w:r>
        <w:rPr>
          <w:i/>
          <w:sz w:val="32"/>
        </w:rPr>
        <w:t>5</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Heading3"/>
        <w:rPr/>
      </w:pPr>
      <w:r>
        <w:rPr/>
        <w:t>Sátorom az ég</w:t>
      </w:r>
    </w:p>
    <w:p>
      <w:pPr>
        <w:pStyle w:val="Normal"/>
        <w:jc w:val="both"/>
        <w:rPr/>
      </w:pPr>
      <w:r>
        <w:rPr/>
      </w:r>
    </w:p>
    <w:p>
      <w:pPr>
        <w:pStyle w:val="Normal"/>
        <w:jc w:val="both"/>
        <w:rPr/>
      </w:pPr>
      <w:r>
        <w:rPr/>
      </w:r>
    </w:p>
    <w:p>
      <w:pPr>
        <w:pStyle w:val="Normal"/>
        <w:jc w:val="both"/>
        <w:rPr/>
      </w:pPr>
      <w:r>
        <w:rPr/>
      </w:r>
    </w:p>
    <w:p>
      <w:pPr>
        <w:pStyle w:val="Normal"/>
        <w:jc w:val="both"/>
        <w:rPr/>
      </w:pPr>
      <w:r>
        <w:rPr/>
        <w:tab/>
        <w:t>Fölöttem az ég megszámlálhatatlan csillagával, amelyeket fehéren és égperemtõl égperemig érve ívelt át az óriás tejút, rejtelmes, külön világ a csillagok világában, alattam a föld, amely az éjszaka közepére már mindig kihűlt, s mint valami száj, dermedtre szívta a tagjaimat, lábamnál egy bokor, amely úgy-ahogy elzárt attól a külvilágtól, ahonnét alkalmatlan látogatót kaphattam volna, mögöttem nem messze a vasúti töltés: íme, ez volt az otthonom, amelyet a házmesterek fülkéje helyett magam választottam magamnak. Hányszor elnéztem innét éjszakánként a csodálatos eget, sorsomon töprenkedve! Hányszor keltett bennem borzongást és szinte félelmet a tejút titokzatos végtelensége, amely mintha forrongva és dübörögve lüktetett volna a kialakult csillagok felett! Hányszor kerestem meg a Göncölt, a Kaszás csillagot, a Fiastyúkot, mind egy-egy tárgya volt a csodálatos otthoni meséknek! Hányszor mértem ki még gyermekkori tudománnyal a Sarkcsillag helyét, és hallgattam az éjszaka neszeit, suttogásait, amelyek, mikor a város és a villamosok zaja elhallgatott, úgy keltek ki a földbõl, mint nagy és titokzatos gombák, amelyek járni tudnak, és bolyonganak az éjszakában! Hányszor próbáltam szétbontani a sötétségben vastagon áradó és összekeveredõ illatokat, mennyit veszõdtem, hogy megállapítsam, melyik illatot küldi a százszorszép, melyiket a katáng, melyiket az estékben szűziesen kinyíló mécsvirág!</w:t>
      </w:r>
    </w:p>
    <w:p>
      <w:pPr>
        <w:pStyle w:val="Normal"/>
        <w:jc w:val="both"/>
        <w:rPr/>
      </w:pPr>
      <w:r>
        <w:rPr/>
        <w:tab/>
        <w:t>Éjszakákat eltöltöttem ezzel, csak akkor bódulva rövid álomba, mikor a keleti eget már kezdte halványan belehelni a virradat. És hányszor éreztem, hogy a magas fák testébõl hűvös árad! Ó, nem szél! Valami titokzatos hűvösség ez, mintha jéggel telt keskeny szekrényeket nyitnának ki, azok lehelnének hűvöset, pedig a fákból árad a háncsnedv és a klorofill. És hányszor ébredtem fel a kelõ nap riasztására úgy, hogy az éjszakai harmat egészen átáztatott, a tagjaim dermedtek voltak a hidegtõl, szaladgálnom kellett föl-alá, vagy toporognom egy helyben, és csapkodni a karjaimmal, hogy felmelegedjem, és meg kellett várnom, míg a nap meleggé válik, hogy átázott, a vizet amúgy is nagyon könnyen magába szívó celtruhámat a testemen megszárogassam. Mert nyugtalanul aludtam, a takarót folytonosan lerugdostam magamról, s az elsõ idõkben gyakran arra riadtam fel még az éjszaka közepén, hogy vacog a fogam. Ezen úgy próbáltam elõször segíteni, hogy a takarót szorosan magam köré csavartam, de nem ért semmit, mert az öreg pamutszövet áthűlt, és olyan volt, mintha jégburok vett volna körül. Végre is kitanultam. Zsineget kötöttem keskeny oldalának két sarkára, mintegy nyolcvan centiméternyit, ezt a nyakamba akasztottam s így, még ha akartam, se tudtam lerúgni magamról.</w:t>
      </w:r>
    </w:p>
    <w:p>
      <w:pPr>
        <w:pStyle w:val="Normal"/>
        <w:jc w:val="both"/>
        <w:rPr/>
      </w:pPr>
      <w:r>
        <w:rPr/>
        <w:tab/>
        <w:t>Sokat fáztam, s folytonosan náthás voltam ezekben az idõkben, és sokáig töprenkedtem azon is, vajon a jobb vagy a bal oldalamon feküdjem-e. Válogattam, hogy melyik oldalamon vannak nemesebb szervek, míg végre is, a szívemet féltve, a jobb oldalammal feküdtem a földön.</w:t>
      </w:r>
    </w:p>
    <w:p>
      <w:pPr>
        <w:pStyle w:val="Normal"/>
        <w:jc w:val="both"/>
        <w:rPr/>
      </w:pPr>
      <w:r>
        <w:rPr/>
        <w:tab/>
        <w:t>Akik azt állítják, hogy a nyári éjszaka barátságos, azok sohasem aludtak a puszta földön egy szál celtruhában, egy elnyűtt, öreg terítõ alatt. Nem, foga van a nyári éjszakának is, s a testet megtáncoltatni még a kánikulai éjszaka is tudja. Éjfélig vagy kevéssel éjfél utánig alig van valami baj, a nap még itthagyott valamit a melegébõl, s kis szellõ el-ellebbenti a langyos fuvalmat a fekvõ felé, de éjfél után már a föld beszél, s a föld beszéde hideg. A fák beszélnek, s a fák lélegzete hűvös.</w:t>
      </w:r>
    </w:p>
    <w:p>
      <w:pPr>
        <w:pStyle w:val="Normal"/>
        <w:jc w:val="both"/>
        <w:rPr/>
      </w:pPr>
      <w:r>
        <w:rPr/>
        <w:tab/>
        <w:t>Nehéz volt az elsõ idõ, de aztán megszoktam ezt is, mint ahogy lassan-lassan megszoktam az éhezést, a megalázott sort, mint ahogy lassan-lassan mindent megszokik az ember. Ó, hisz a legelsõ éjszaka nem volt még éppen nagyon nehéz, még fűtötte a szabadság érzete, bizonyos romantika, az ég titokzatossága és az elhatározásom ereje, de késõbb rettegtem ezektõl az éjjelektõl, és fogvacogva húzódtam össze.</w:t>
      </w:r>
    </w:p>
    <w:p>
      <w:pPr>
        <w:pStyle w:val="TextBody"/>
        <w:rPr/>
      </w:pPr>
      <w:r>
        <w:rPr/>
        <w:tab/>
        <w:t>S ezek még csak a jó idõk voltak. De mikor leszakadt az esõ, amelyet áldottak a gazdák és a köztisztasági hivatal urai, és nemegyszer egymás után három éjszaka is esett, vállamon az összezsinegelt takaróval ott mászkáltam az Üllõi úton az ereszek vagy a népligeti villamosátjáró alatt, róttam lépést lépés után, vagy a falnak támaszkodva elaludtam, percenkint arra ijedve fel, hogy nem dõltem-e még végig az úttesten. Csak két-három ilyen éjszaka kellett, és úgy kifárasztott, hogy minden tagom remegett, s úgy rimánkodtam, mintha az ég minden csillagát kértem volna:</w:t>
      </w:r>
    </w:p>
    <w:p>
      <w:pPr>
        <w:pStyle w:val="Normal"/>
        <w:jc w:val="both"/>
        <w:rPr/>
      </w:pPr>
      <w:r>
        <w:rPr/>
        <w:tab/>
        <w:t>– Uramisten, adj jó idõt!</w:t>
      </w:r>
    </w:p>
    <w:p>
      <w:pPr>
        <w:pStyle w:val="Normal"/>
        <w:jc w:val="both"/>
        <w:rPr/>
      </w:pPr>
      <w:r>
        <w:rPr/>
        <w:tab/>
        <w:t>Pénzemet a legaprólékosabban beosztottam, nem vettem magamnak semmit, csak esténkint egy pár deka töpörtyűt és egy nagy szelet kenyeret, s most vettem hasznát a temetõi csavargásoknak is, amelyekben kitanultam a növények ehetõségét. A cigányzab már termést hozott, a magvakat, amennyire lehetett, kihámoztam a pelyvalevelekbõl, s többek közt azt is ettem napközben. Egy órai munkával az ember könnyűszerrel megtisztít mintegy fél marokra valót, azt aztán szép csöndesen, a szájat foglalkoztatva, a rágóizmok teljes kifáradásáig el lehet rágicsálni.</w:t>
      </w:r>
    </w:p>
    <w:p>
      <w:pPr>
        <w:pStyle w:val="Normal"/>
        <w:jc w:val="both"/>
        <w:rPr/>
      </w:pPr>
      <w:r>
        <w:rPr/>
        <w:tab/>
        <w:t>Okos voltam és óvatos. Átgondoltam, hogy csaknem minden növényevõnek három gyomra van, mégpedig azért, hogy tökéletesen elmorzsolja a táplálékot. Hát a cigányzabot például addig rágtam, míg egészen finom lett a számban, és csak azután nyeltem le.</w:t>
      </w:r>
    </w:p>
    <w:p>
      <w:pPr>
        <w:pStyle w:val="Normal"/>
        <w:jc w:val="both"/>
        <w:rPr/>
      </w:pPr>
      <w:r>
        <w:rPr/>
        <w:tab/>
        <w:t>Másik ilyen kisegítõ táplálékom volt a papsajt. Ez a zsályának a termése, és úgy ül a kocsányon, mint valami parányi császárzsemle. Ennek még elég jó íze is van, és azt hiszem, tápláló is.</w:t>
      </w:r>
    </w:p>
    <w:p>
      <w:pPr>
        <w:pStyle w:val="Normal"/>
        <w:jc w:val="both"/>
        <w:rPr/>
      </w:pPr>
      <w:r>
        <w:rPr/>
        <w:tab/>
        <w:t>Napraforgómagért messze földre elmentem, ennek a virágját loptam, ahol csak lehetett. Még nem volt érett a magja, még csak lágy, fehér pép omlott az ember szájába, de errõl legalább biztos voltam, hogy nem okoz semmi bajt, és hogy erõsen táplál a benne levõ olaj miatt. Gyermekkoromban sokat ettem, mert láttam a többiektõl, de sohase gondoltam, hogy még úgy szorulok rá, mint táplálékra.</w:t>
      </w:r>
    </w:p>
    <w:p>
      <w:pPr>
        <w:pStyle w:val="Normal"/>
        <w:jc w:val="both"/>
        <w:rPr/>
      </w:pPr>
      <w:r>
        <w:rPr/>
        <w:tab/>
        <w:t>Itt most az ételeimet mondom fel, hát meg kell említenem a répát is, a közönséges marharépát, amit hatnyolc kilométernyi körzetben lehetett találni egy-egy kisebb táblával. Persze, hogy kicsik voltak még és fejletlenek, de éppen ezért illettek jobban az emberi gyomorba. Szerettem volna sárgarépát is enni, de az a gondozottabb kertekben nõtt, kerítés mögött, csak rablás vagy betörés árán lehetett volna hozzájutni.</w:t>
      </w:r>
    </w:p>
    <w:p>
      <w:pPr>
        <w:pStyle w:val="Normal"/>
        <w:jc w:val="both"/>
        <w:rPr/>
      </w:pPr>
      <w:r>
        <w:rPr/>
        <w:tab/>
        <w:t>És bent a városban? Még tartottak a konjunktúra utórezgései, óriási húsok lógtak a mészárszékekben, kenyerek duzzadtak a kirakatokban, virított a divat, autók õrjöngtek végig az utakon, és mikor esõs éjszakákon elunva a téblábolást, bebandukoltam a városba, finom kiskocsmákból, szagos és parázna mulatókból dõltek ki a részeg nõk és részeg férfiak. Dõltek ki és nevettek föl az égre vagy bele egymás arcába, és ezek a nevetések örökre a fülemben maradtak.</w:t>
      </w:r>
    </w:p>
    <w:p>
      <w:pPr>
        <w:pStyle w:val="Normal"/>
        <w:jc w:val="both"/>
        <w:rPr/>
      </w:pPr>
      <w:r>
        <w:rPr/>
        <w:tab/>
        <w:t>Habzott az élet éjszakánként odabent, és olyan volt a város, innét a Népligetbõl, mintha tűzvész vagy örömmáglya lobogna valahol a közepén. És sikkasztásokat olvastam eldobott újságlapokon, csalásokat, maharadzsák jövedelmeit és fogadóesték pompáját, és nem tudtam, mi van? Mi az igazság? Láttam bankokat: húsz autó állt elõttük. Egyszer láttam a tõzsdét: úgy jöttek ki belõle az emberek, mint valami idegen világ lakói, mint a darazsak. Az arcuktól szinte megijedtem. Iszonyú pompát láttam emberarc nélkül és a szemétben csodálatos emberarcokat.</w:t>
      </w:r>
    </w:p>
    <w:p>
      <w:pPr>
        <w:pStyle w:val="Normal"/>
        <w:jc w:val="both"/>
        <w:rPr/>
      </w:pPr>
      <w:r>
        <w:rPr/>
        <w:tab/>
        <w:t>És a szegények?</w:t>
      </w:r>
    </w:p>
    <w:p>
      <w:pPr>
        <w:pStyle w:val="Normal"/>
        <w:jc w:val="both"/>
        <w:rPr/>
      </w:pPr>
      <w:r>
        <w:rPr/>
        <w:tab/>
        <w:t>Sohase felejtek el egy jelenetet.</w:t>
      </w:r>
    </w:p>
    <w:p>
      <w:pPr>
        <w:pStyle w:val="Normal"/>
        <w:jc w:val="both"/>
        <w:rPr/>
      </w:pPr>
      <w:r>
        <w:rPr/>
        <w:tab/>
        <w:t>Egy délelõtt ültem a Népligetben egy padon, sütött a nap, és hámozott cigányzabot ettem. Ettem? Rágcsáltam csak, és közben gondoltam mindenfélét. Úgy fél tizenkettõ lehetett. S amint ettem, egyszer csak arra neszeltem fel, hogy egy hozzám hasonlóan kopott és nálamnál pár évvel idõsebb ember áll velem szemben, és néz engem. Merõen néz, s ahogy néz, a szája néha önkéntelenül meg-megmozdul úgy, mintha õ is rágna. Láttam rajta, hogy éhes. Már akkor úgy ismertem az éhes emberi arcot, mint a tenyeremet. Egyszer csak nem állta tovább, odajött.</w:t>
      </w:r>
    </w:p>
    <w:p>
      <w:pPr>
        <w:pStyle w:val="Normal"/>
        <w:jc w:val="both"/>
        <w:rPr/>
      </w:pPr>
      <w:r>
        <w:rPr/>
        <w:tab/>
        <w:t>– Te, szaktárs – kérdezte –, te eszel vagy csak mókázol itt?</w:t>
      </w:r>
    </w:p>
    <w:p>
      <w:pPr>
        <w:pStyle w:val="Normal"/>
        <w:jc w:val="both"/>
        <w:rPr/>
      </w:pPr>
      <w:r>
        <w:rPr/>
        <w:tab/>
        <w:t>– Eszem – mondtam neki.</w:t>
      </w:r>
    </w:p>
    <w:p>
      <w:pPr>
        <w:pStyle w:val="Normal"/>
        <w:jc w:val="both"/>
        <w:rPr/>
      </w:pPr>
      <w:r>
        <w:rPr/>
        <w:tab/>
        <w:t xml:space="preserve">– Mit? </w:t>
      </w:r>
    </w:p>
    <w:p>
      <w:pPr>
        <w:pStyle w:val="Normal"/>
        <w:jc w:val="both"/>
        <w:rPr/>
      </w:pPr>
      <w:r>
        <w:rPr/>
        <w:tab/>
        <w:t>Megmutattam.</w:t>
      </w:r>
    </w:p>
    <w:p>
      <w:pPr>
        <w:pStyle w:val="Normal"/>
        <w:jc w:val="both"/>
        <w:rPr/>
      </w:pPr>
      <w:r>
        <w:rPr/>
        <w:tab/>
        <w:t>– Mi ez?</w:t>
      </w:r>
    </w:p>
    <w:p>
      <w:pPr>
        <w:pStyle w:val="Normal"/>
        <w:jc w:val="both"/>
        <w:rPr/>
      </w:pPr>
      <w:r>
        <w:rPr/>
        <w:tab/>
        <w:t xml:space="preserve">– Cigányzab. Cigányzab kifejtve a pelyvalevelekbõl. </w:t>
      </w:r>
    </w:p>
    <w:p>
      <w:pPr>
        <w:pStyle w:val="Normal"/>
        <w:jc w:val="both"/>
        <w:rPr/>
      </w:pPr>
      <w:r>
        <w:rPr/>
        <w:tab/>
        <w:t>Csak nézett.</w:t>
      </w:r>
    </w:p>
    <w:p>
      <w:pPr>
        <w:pStyle w:val="Normal"/>
        <w:jc w:val="both"/>
        <w:rPr/>
      </w:pPr>
      <w:r>
        <w:rPr/>
        <w:tab/>
        <w:t>– Jó ez?</w:t>
      </w:r>
    </w:p>
    <w:p>
      <w:pPr>
        <w:pStyle w:val="Normal"/>
        <w:jc w:val="both"/>
        <w:rPr/>
      </w:pPr>
      <w:r>
        <w:rPr/>
        <w:tab/>
        <w:t>– Nem – mondtam –, csak a semminél több. Kicsit táplál, csak meg kell rágni erõsen.</w:t>
      </w:r>
    </w:p>
    <w:p>
      <w:pPr>
        <w:pStyle w:val="Normal"/>
        <w:jc w:val="both"/>
        <w:rPr/>
      </w:pPr>
      <w:r>
        <w:rPr/>
        <w:tab/>
        <w:t>És elmondtam neki a teóriámat a növényevõk három gyomráról.</w:t>
      </w:r>
    </w:p>
    <w:p>
      <w:pPr>
        <w:pStyle w:val="Normal"/>
        <w:jc w:val="both"/>
        <w:rPr/>
      </w:pPr>
      <w:r>
        <w:rPr/>
        <w:tab/>
        <w:t>Nem nevetett, csak nézett. Úgy, éppen olyan tekintettel nézett maga elé, mint én a házmesterek tojásos tésztájára. Megkérdeztem:</w:t>
      </w:r>
    </w:p>
    <w:p>
      <w:pPr>
        <w:pStyle w:val="Normal"/>
        <w:jc w:val="both"/>
        <w:rPr/>
      </w:pPr>
      <w:r>
        <w:rPr/>
        <w:tab/>
        <w:t>– Akarsz?</w:t>
      </w:r>
    </w:p>
    <w:p>
      <w:pPr>
        <w:pStyle w:val="Normal"/>
        <w:jc w:val="both"/>
        <w:rPr/>
      </w:pPr>
      <w:r>
        <w:rPr/>
        <w:tab/>
        <w:t>Tegezett, hát visszategeztem.</w:t>
      </w:r>
    </w:p>
    <w:p>
      <w:pPr>
        <w:pStyle w:val="Normal"/>
        <w:jc w:val="both"/>
        <w:rPr/>
      </w:pPr>
      <w:r>
        <w:rPr/>
        <w:tab/>
        <w:t>– Adj néhány szemet.</w:t>
      </w:r>
    </w:p>
    <w:p>
      <w:pPr>
        <w:pStyle w:val="Normal"/>
        <w:jc w:val="both"/>
        <w:rPr/>
      </w:pPr>
      <w:r>
        <w:rPr/>
        <w:tab/>
        <w:t>Adtam neki, és rágni kezdte nehezen, erõsen, olyan arccal, hogy ha az arcát premier plánban levetítenék a moziban, a nézõk hátán végigszaladna tõle a hideg. Rágott. Gyűrte a cigányzabot, roszogott a foga közt. Aztán egyszerre csak elváltozott az arca, s kiköpte az egészet. Csikorított, és ökölbe szorította a kezét.</w:t>
      </w:r>
    </w:p>
    <w:p>
      <w:pPr>
        <w:pStyle w:val="Normal"/>
        <w:jc w:val="both"/>
        <w:rPr/>
      </w:pPr>
      <w:r>
        <w:rPr/>
        <w:tab/>
        <w:t>– Kutyaúristen! – kiáltotta, csak úgy harsogott. – Hát állat az ember?! Tisztára állat?! És te, barom, te ezt eszed, ahelyett, hogy indulj s ölnél? Miért élsz? Cigányzabért? Barom!</w:t>
      </w:r>
    </w:p>
    <w:p>
      <w:pPr>
        <w:pStyle w:val="Normal"/>
        <w:jc w:val="both"/>
        <w:rPr/>
      </w:pPr>
      <w:r>
        <w:rPr/>
        <w:tab/>
        <w:t>Felugrott és elment. Azt hittem, megöl valakit. Én is elmentem. Vagy öt nap múlva egy reggel láttam újra ugyanazon a padon, ahol együtt ültünk. Távolabbról láttam. Úgy ült a padon, hogy szinte feküdt: feje a pad támláján az ég felé fordítva, bal keze csüngött, jobbjával néha belenyúlt, és valamit a szájába tett. Evett. Cigányzabot evett. Láttam a szája mozdulatain, hogy azt eszik. Erõs, õrlõ rágással evett. Úgy, ahogy tõlem tanulta. Úgy rágott, mint a ló, és arcát sütötte a nap.</w:t>
      </w:r>
    </w:p>
    <w:p>
      <w:pPr>
        <w:pStyle w:val="Normal"/>
        <w:jc w:val="both"/>
        <w:rPr/>
      </w:pPr>
      <w:r>
        <w:rPr/>
        <w:tab/>
        <w:t>Elmentem. Nem szóltam neki.</w:t>
      </w:r>
    </w:p>
    <w:p>
      <w:pPr>
        <w:pStyle w:val="Normal"/>
        <w:jc w:val="both"/>
        <w:rPr/>
      </w:pPr>
      <w:r>
        <w:rPr/>
        <w:tab/>
        <w:t>Még egy jelenet.</w:t>
      </w:r>
    </w:p>
    <w:p>
      <w:pPr>
        <w:pStyle w:val="Normal"/>
        <w:jc w:val="both"/>
        <w:rPr/>
      </w:pPr>
      <w:r>
        <w:rPr/>
        <w:tab/>
        <w:t>Este, mikor már sötétes volt, és elbújhattam az otthonomba, míg volt pénzem, mondom, mindig ettem pár szem töpörtyűt és kenyeret. Ezen az estén holdvilág volt, s erõsen ügyelnem kellett körös-körül, hogy nem jön-e valamelyik ligeti õr, és nem kerget-e el a szállásomról. Hát úgy ettem, hogy figyelgettem. Ahogy így eszegettem, egyszer csak észrevettem, hogy egy tizenhárom-tizennégy éves forma gyermek ott áll egy távolabbi bokor mellett, és figyel engem. Vállban letépett ing villogott rajta, nagy férfiing, nadrágja lábszárközépig ért, és zsinegbõl volt rajta a nadrágtartó. Mezítláb állt a fűben, és lesett. A holdfényben olyan volt, mint valami sovány kis patkány. Feléje fordultam:</w:t>
      </w:r>
    </w:p>
    <w:p>
      <w:pPr>
        <w:pStyle w:val="Normal"/>
        <w:jc w:val="both"/>
        <w:rPr/>
      </w:pPr>
      <w:r>
        <w:rPr/>
        <w:tab/>
        <w:t>– No?</w:t>
      </w:r>
    </w:p>
    <w:p>
      <w:pPr>
        <w:pStyle w:val="Normal"/>
        <w:jc w:val="both"/>
        <w:rPr/>
      </w:pPr>
      <w:r>
        <w:rPr/>
        <w:tab/>
        <w:t>Megrezzent és elfutott. Még sokáig hallottam a lába csattogását.</w:t>
      </w:r>
    </w:p>
    <w:p>
      <w:pPr>
        <w:pStyle w:val="Normal"/>
        <w:jc w:val="both"/>
        <w:rPr/>
      </w:pPr>
      <w:r>
        <w:rPr/>
        <w:tab/>
        <w:t>Ugyan, mit kereshetett itt ez a gyermek? – gondoltam. Miért nincs ez még odahaza?</w:t>
      </w:r>
    </w:p>
    <w:p>
      <w:pPr>
        <w:pStyle w:val="Normal"/>
        <w:jc w:val="both"/>
        <w:rPr/>
      </w:pPr>
      <w:r>
        <w:rPr/>
        <w:tab/>
        <w:t>De aztán nem foglalkoztam vele tovább. Tudtam, hogy sok a kóborló gyermek errefelé. Egyáltalában mindenütt sok, ahol szegények vannak. Vacsoráztam. De nem ettem meg az egész kenyeret, hagytam egy kis darabot. Szoktam néha így meglopni magamat esténkint, hogy reggelre maradjon pár falatom, és kenyérrel kezdjem a napot, mint az ember.</w:t>
      </w:r>
    </w:p>
    <w:p>
      <w:pPr>
        <w:pStyle w:val="Normal"/>
        <w:jc w:val="both"/>
        <w:rPr/>
      </w:pPr>
      <w:r>
        <w:rPr/>
        <w:tab/>
        <w:t>Reggel korán ébredtem, elmotoztam a takarómmal és magammal, hiszen meg kellett várnom, míg melegen süt a nap, hogy megszárítkozzunk: a takaróm meg én. Hát kiültem az egyik padra és melegedtem. Aztán összecsavartam a takarót, összekötöztem okmánytáska formára, és mikor már magam is száraz voltam, és tagjaimból kiment a hidegség, vállamra vettem, és elindultam az éjszakai szállásom felé. A szállásom minden reggel még egyszer megnéztem, mielõtt egész napra elhagytam volna. A csavargók mind megnézik nappal is a helyet, ahol az éjszaka aludtak, és ahol elõreláthatólag a következõ éjszaka is aludni fognak. Megszemlélik, és szinte bezárják, mint a gazda a lakását, mielõtt elmegy hazulról. Ez ösztönös cselekvés; ez a fekvõhely az egyetlen magántulajdonuk.</w:t>
      </w:r>
    </w:p>
    <w:p>
      <w:pPr>
        <w:pStyle w:val="Normal"/>
        <w:jc w:val="both"/>
        <w:rPr/>
      </w:pPr>
      <w:r>
        <w:rPr/>
        <w:tab/>
        <w:t>Hát visszalopakodtam, s pár lépés távolból láttam, hogy egy gyermek ott guggol az én tegnapi hálóhelyem körül, s fürge ujjakkal önfeledten motoz a fűben, mintha keresne valamit. Ez magánlaksértés volt, és méregbe jöttem.</w:t>
      </w:r>
    </w:p>
    <w:p>
      <w:pPr>
        <w:pStyle w:val="Normal"/>
        <w:jc w:val="both"/>
        <w:rPr/>
      </w:pPr>
      <w:r>
        <w:rPr/>
        <w:tab/>
        <w:t>– Mit keresel itt?! – kiáltottam rá.</w:t>
      </w:r>
    </w:p>
    <w:p>
      <w:pPr>
        <w:pStyle w:val="Normal"/>
        <w:jc w:val="both"/>
        <w:rPr/>
      </w:pPr>
      <w:r>
        <w:rPr/>
        <w:tab/>
        <w:t>Úgy rezzent fel, mintha tolvajláson értem volna, s felugrott. Akkor láttam, hogy a tegnap esti gyermek.</w:t>
      </w:r>
    </w:p>
    <w:p>
      <w:pPr>
        <w:pStyle w:val="Normal"/>
        <w:jc w:val="both"/>
        <w:rPr/>
      </w:pPr>
      <w:r>
        <w:rPr/>
        <w:tab/>
        <w:t>– Mit csinálsz itt?</w:t>
      </w:r>
    </w:p>
    <w:p>
      <w:pPr>
        <w:pStyle w:val="Normal"/>
        <w:jc w:val="both"/>
        <w:rPr/>
      </w:pPr>
      <w:r>
        <w:rPr/>
        <w:tab/>
        <w:t>Elpirult, pillanat alatt megpördült és eliramodott, mintha lopott volna. A profilja elvillant elõttem, s egyszerre belém nyilallt, hogy éhes. Azt gondolhatta, valami kenyérmaradékot talál a helyemen, héjat vagy töpörtyűdarabot, s azért jött vissza, hogy megegye. Enni akart. Megsajnáltam, és utánakiáltottam:</w:t>
      </w:r>
    </w:p>
    <w:p>
      <w:pPr>
        <w:pStyle w:val="Normal"/>
        <w:jc w:val="both"/>
        <w:rPr/>
      </w:pPr>
      <w:r>
        <w:rPr/>
        <w:tab/>
        <w:t>– Megállj!</w:t>
      </w:r>
    </w:p>
    <w:p>
      <w:pPr>
        <w:pStyle w:val="Normal"/>
        <w:jc w:val="both"/>
        <w:rPr/>
      </w:pPr>
      <w:r>
        <w:rPr/>
        <w:tab/>
        <w:t>De csak annál inkább rohant. Hát utánaeredtem. Oda akartam adni neki a maradék kenyeret.</w:t>
      </w:r>
    </w:p>
    <w:p>
      <w:pPr>
        <w:pStyle w:val="Normal"/>
        <w:jc w:val="both"/>
        <w:rPr/>
      </w:pPr>
      <w:r>
        <w:rPr/>
        <w:tab/>
        <w:t>– Megállj!</w:t>
      </w:r>
    </w:p>
    <w:p>
      <w:pPr>
        <w:pStyle w:val="Normal"/>
        <w:jc w:val="both"/>
        <w:rPr/>
      </w:pPr>
      <w:r>
        <w:rPr/>
        <w:tab/>
        <w:t>Loholtam utána, hogy jót tegyek, hisz szörnyű az, mikor egy gyermek éhezik. Hát kergettem, hogy a szájába nyomjak valamit. Három-négy harapás kenyeret. Kétségbeesetten menekült, s vagy három-négyszáz méter után tudtam csak utolérni. Akkor elkaptam a gallérjánál, visszapöndörítettem, s lihegve mondtam neki:</w:t>
      </w:r>
    </w:p>
    <w:p>
      <w:pPr>
        <w:pStyle w:val="Normal"/>
        <w:jc w:val="both"/>
        <w:rPr/>
      </w:pPr>
      <w:r>
        <w:rPr/>
        <w:tab/>
        <w:t>– Mit szaladtál, szamár! Nem akarlak bántani! Eleséget kerestél?</w:t>
      </w:r>
    </w:p>
    <w:p>
      <w:pPr>
        <w:pStyle w:val="Normal"/>
        <w:jc w:val="both"/>
        <w:rPr/>
      </w:pPr>
      <w:r>
        <w:rPr/>
        <w:tab/>
        <w:t>Állt elõttem a szaladástól lihegve, de nem válaszolt.</w:t>
      </w:r>
    </w:p>
    <w:p>
      <w:pPr>
        <w:pStyle w:val="Normal"/>
        <w:jc w:val="both"/>
        <w:rPr/>
      </w:pPr>
      <w:r>
        <w:rPr/>
        <w:tab/>
        <w:t>– Élelmet kerestél?</w:t>
      </w:r>
    </w:p>
    <w:p>
      <w:pPr>
        <w:pStyle w:val="Normal"/>
        <w:jc w:val="both"/>
        <w:rPr/>
      </w:pPr>
      <w:r>
        <w:rPr/>
        <w:tab/>
        <w:t>Nem szólt, makacsul összeszorította a száját:</w:t>
      </w:r>
    </w:p>
    <w:p>
      <w:pPr>
        <w:pStyle w:val="Normal"/>
        <w:jc w:val="both"/>
        <w:rPr/>
      </w:pPr>
      <w:r>
        <w:rPr/>
        <w:tab/>
        <w:t xml:space="preserve">– Hát éhes vagy!? – kiáltottam. – Szólj! </w:t>
      </w:r>
    </w:p>
    <w:p>
      <w:pPr>
        <w:pStyle w:val="Normal"/>
        <w:jc w:val="both"/>
        <w:rPr/>
      </w:pPr>
      <w:r>
        <w:rPr/>
        <w:tab/>
        <w:t>Belenyúltam a zsebembe, s kivettem a kenyeret.</w:t>
      </w:r>
    </w:p>
    <w:p>
      <w:pPr>
        <w:pStyle w:val="Normal"/>
        <w:jc w:val="both"/>
        <w:rPr/>
      </w:pPr>
      <w:r>
        <w:rPr/>
        <w:tab/>
        <w:t xml:space="preserve">– Nesze, fogd! </w:t>
      </w:r>
    </w:p>
    <w:p>
      <w:pPr>
        <w:pStyle w:val="Normal"/>
        <w:jc w:val="both"/>
        <w:rPr/>
      </w:pPr>
      <w:r>
        <w:rPr/>
        <w:tab/>
        <w:t>Nyújtottam feléje.</w:t>
      </w:r>
    </w:p>
    <w:p>
      <w:pPr>
        <w:pStyle w:val="Normal"/>
        <w:jc w:val="both"/>
        <w:rPr/>
      </w:pPr>
      <w:r>
        <w:rPr/>
        <w:tab/>
        <w:t>Nézte a kenyeret, de nem vette el, csak bámult rá, és nem mozdult. Olyan volt a szeme, mint egy megzavarodott állaté. Aztán valami rémület lett úrrá az arcán, behúzta a nyakát és elszaladt. Futott, mintha menekülne, s mikor már biztos távolban volt, visszakiáltott:</w:t>
      </w:r>
    </w:p>
    <w:p>
      <w:pPr>
        <w:pStyle w:val="Normal"/>
        <w:jc w:val="both"/>
        <w:rPr/>
      </w:pPr>
      <w:r>
        <w:rPr/>
        <w:tab/>
        <w:t>– Dögölj meg! Dögölj meg, te piszok!</w:t>
      </w:r>
    </w:p>
    <w:p>
      <w:pPr>
        <w:pStyle w:val="Normal"/>
        <w:jc w:val="both"/>
        <w:rPr/>
      </w:pPr>
      <w:r>
        <w:rPr/>
        <w:tab/>
        <w:t>Az erõsebbnek kiáltott vissza, aki elvette, amit õ már a magáénak gondolt.</w:t>
      </w:r>
    </w:p>
    <w:p>
      <w:pPr>
        <w:pStyle w:val="Normal"/>
        <w:jc w:val="both"/>
        <w:rPr/>
      </w:pPr>
      <w:r>
        <w:rPr/>
        <w:tab/>
        <w:t>De az is lehet: félt, hogy elcsalom magammal, és talán meg akarom ölni.</w:t>
      </w:r>
    </w:p>
    <w:p>
      <w:pPr>
        <w:pStyle w:val="Normal"/>
        <w:jc w:val="both"/>
        <w:rPr/>
      </w:pPr>
      <w:r>
        <w:rPr/>
        <w:tab/>
        <w:t>Az éhségnek és nyomorúságnak mennyi ilyen megdöbbentõ fintora villant így el elõttem! Láttam kint kószálni lehajtott fejű, rongyos asszonyokat, akik pléhdobozba kukacokat gyűjtöttek és bogarak bábjait. Bot volt a kezükben, amelynek az egyik végét ásószerűre élezték, s ahol bábot vagy kukacot sejtettek, beleszúrtak vele a földbe. Leginkább meg is találták, amit kerestek, s örök titok marad nekem, honnét sejtették meg a kukacok és a pondrók rejtekhelyét. Tény az, hogy a fűben sokat találtak, s örömmel rejtették el a zsebükben levõ cipõkrémes skatulyába. Hogy mire használták ezeket az utálatos férgeket, nem tudtam, de késõbb ugyanilyen asszonyokat láttam a malmok körül is alkudva délutánonkint a portásokkal, hogy mikor már az igazgató elment, ellenõrzés mellett keressenek lisztkukacokat. Akkor tudtam meg, hogy horgászoknak gyűjtik, s valami kevés pénzért azoknak adják el ezeket az összegyűjtött férgeket, s azok csalétkül használják õket. Így lett ponyt és sügér, keszeg vagy mit tudom én, miféle hal a szórakozók és ráérõk kezén azokból a férgekbõl, amelyeket ezek az asszonyok szorgalmas és soha nem álmodott munkával napokon keresztül összegyűjtöttek.</w:t>
      </w:r>
    </w:p>
    <w:p>
      <w:pPr>
        <w:pStyle w:val="Normal"/>
        <w:jc w:val="both"/>
        <w:rPr/>
      </w:pPr>
      <w:r>
        <w:rPr/>
        <w:tab/>
        <w:t>Láttam odakint vakondvadászokat is, akik apró ásóval és bottá alakított ágdarabokkal ott sétáltak és leselkedtek a porhanyósabb helyeken, olyan szemük volt, mint a sasnak, és ha valahol megmozdult a föld, rohantak oda, kis ásójukat villámgyorsan belemerítették a porhanyó földbe, kivetették vele a nyüszölõ vakondot, s a botjukkal irgalmatlanul agyonverték. Néha, persze, elkéstek, a vakond gyorsabb volt, már tovább ment, és a dolog nem sikerült, de leginkább õk gyõztek. Csodálatos türelmük volt. Ott álltak vagy ültek a vadászterület mellett, néha szinte úgy látszott, hogy elbóbiskolnak, de csak félig volt lehunyva a szemük, s ahogy a föld megmozdult, villámgyorsan felugrottak, és működni kezdtek. Sokszor úgy látszott, hogy tarkójukon is szemük van. Ezek bizonyára a szűcsöknek adták el a zsákmányt, a vakondbõröket, hisz más értelme nem lett volna ennek a rettentõ türelmet kívánó vadászatnak, de, persze pontosan ezt se tudom, mert ezek az emberek nem beszéltek, egyáltalán nem voltak közlékenyek. Ha megszólítottam õket – nemegyszer megtettem –, rám néztek, megfordultak, vagy úgy tettek, mintha aludnának, vagy csak ilyeneket mondtak:</w:t>
      </w:r>
    </w:p>
    <w:p>
      <w:pPr>
        <w:pStyle w:val="Normal"/>
        <w:jc w:val="both"/>
        <w:rPr/>
      </w:pPr>
      <w:r>
        <w:rPr/>
        <w:tab/>
        <w:t xml:space="preserve">– Mi? Fűzfán a béka. </w:t>
      </w:r>
    </w:p>
    <w:p>
      <w:pPr>
        <w:pStyle w:val="Normal"/>
        <w:jc w:val="both"/>
        <w:rPr/>
      </w:pPr>
      <w:r>
        <w:rPr/>
        <w:tab/>
        <w:t>Vagy:</w:t>
      </w:r>
    </w:p>
    <w:p>
      <w:pPr>
        <w:pStyle w:val="Normal"/>
        <w:jc w:val="both"/>
        <w:rPr/>
      </w:pPr>
      <w:r>
        <w:rPr/>
        <w:tab/>
        <w:t>– Csõri vecsera pukánszki.</w:t>
      </w:r>
    </w:p>
    <w:p>
      <w:pPr>
        <w:pStyle w:val="Normal"/>
        <w:jc w:val="both"/>
        <w:rPr/>
      </w:pPr>
      <w:r>
        <w:rPr/>
        <w:tab/>
        <w:t>S pukkantottak a szájukkal hozzá.</w:t>
      </w:r>
    </w:p>
    <w:p>
      <w:pPr>
        <w:pStyle w:val="Normal"/>
        <w:jc w:val="both"/>
        <w:rPr/>
      </w:pPr>
      <w:r>
        <w:rPr/>
        <w:tab/>
        <w:t>Láttam odakint pipitért gyűjtõ asszonyokat is, és olyanokat, akik vasfüvet meg ezerjófüvet szedtek. Ezeknek apró zsák volt a nyakukba akasztva, s jóformán minden lépésnél aggódva néztek körül, hogy nem jön-e a csõsz, nem veszi-e el munkájuk eredményét, és nem következik-e az egészre rendõrbírói elítélés, amelyet le kell ülni.</w:t>
      </w:r>
    </w:p>
    <w:p>
      <w:pPr>
        <w:pStyle w:val="Normal"/>
        <w:jc w:val="both"/>
        <w:rPr/>
      </w:pPr>
      <w:r>
        <w:rPr/>
        <w:tab/>
        <w:t>Mi minden elém nem került odakint, míg az ég volt a sátorom. Ezek mind kétségbeesett foglalkozások voltak, a munkától ellökött ember álmatlan éjszakákon megfogant próbálkozásai. És mi minden volt még ezeken kívül! Egyik döbbenetbõl a másikba estem, hogy figyeltem a körülöttem mozgó emberek életét. De sohase láttam, hogy valamelyik felfedezte volna a növények ehetõségét. Vagy már túl voltak rajta, és tudták, hogy az egész csak kétségbeesett kísérlet? Vagy az emberi méllóságukat õrizték öntudatlanul is, és ragaszkodtak a kenyérhez?</w:t>
      </w:r>
    </w:p>
    <w:p>
      <w:pPr>
        <w:pStyle w:val="Normal"/>
        <w:jc w:val="both"/>
        <w:rPr/>
      </w:pPr>
      <w:r>
        <w:rPr/>
        <w:tab/>
        <w:t>Esténként, mikor már elhalkult itt az élet, s a polgári világ itt napozó, szunyókáló csöndkedvelõi hazamentek, láttam, isten tudja, honnét, milyen rejtekekbõl elõosonó, lompos, kiöregedett és fertelmesen kifestett utcalányokat és sovány, mezítlábas, szinte még gyerekszámba menõ tizennégy-tizenöt éves lányokat, akik felkutatták a bokrok és a gyep lakóit, a legényeket és az itt meghúzódó öregebbeket, és száz koronáért hajlandók voltak örömöket szerezni nekik. Száz korona a mai érték szerint nyolctized fillérnek felel meg, de akkoriban száz koronáért lehetett még kapni néhány falat kenyeret, pár szem töpörtyűt, s ha nyolc-tíz embert össze tudott szedni az öreg utcalány vagy a mezítláb csavargó, didergõ és éhes gyereklány, egy nagyobb darab kenyér árát összeszedhette, kitartott a következõ napon, vagy a testvérei is haraphattak belõle. Hányszor fedeztek fel a bokrok mögött való rejtekemen az ilyen kódorgó nõk! Ez volt az elesett és kilökött emberi hús börzéje, a város kísértetjárása a tiszta és hűvös fák alatt. A kopott, öreg, szörnyen bepúderezett nõk félénkek voltak, és egyetlen tiltakozó intésre tovább rebbentek, de a fiatalok, ezek a betevõ falat kényszerétõl korán megromlott gyereklányok, ezek odajöttek, frivolan tegezõdve ajánlkoztak, és iszonyú szavakat mondtak, amelyek úgy estek a szájukból, mintha a kutakból vér buggyanna elõ. Ezeket néha odaültettem magam mellé – az embert kerestem –, és próbálkoztam kikérdezni õket, hogy mi van mögöttük, mi lökte õket ide? Kétfélék voltak. Vagy akarattal és a nagyoktól eltanultan hazudtak, képtelenül és naivan hazudtak, szerelmi csalódásokat emlegettek, vagy dühösek lettek, indulatos és kihívó vonás jelent meg az arcukon. Azt mondták:</w:t>
      </w:r>
    </w:p>
    <w:p>
      <w:pPr>
        <w:pStyle w:val="Normal"/>
        <w:jc w:val="both"/>
        <w:rPr/>
      </w:pPr>
      <w:r>
        <w:rPr/>
        <w:tab/>
        <w:t>– Azért a rongyos százkoronáért még meg is akarsz gyóntatni?</w:t>
      </w:r>
    </w:p>
    <w:p>
      <w:pPr>
        <w:pStyle w:val="Normal"/>
        <w:jc w:val="both"/>
        <w:rPr/>
      </w:pPr>
      <w:r>
        <w:rPr/>
        <w:tab/>
        <w:t>Romlottan és dühösen, mint az utcalányok. De sajnáltam õket. Sohase tudtam közülük megkívánni egyet sem, szörnyű volt a fiatal leánytesteknek ez a vására. Ha volt, azt mondtam nekik, annak amelyik éppen felfedezett :</w:t>
      </w:r>
    </w:p>
    <w:p>
      <w:pPr>
        <w:pStyle w:val="Normal"/>
        <w:jc w:val="both"/>
        <w:rPr/>
      </w:pPr>
      <w:r>
        <w:rPr/>
        <w:tab/>
        <w:t>– Nesze egy darab kenyér. Edd meg.</w:t>
      </w:r>
    </w:p>
    <w:p>
      <w:pPr>
        <w:pStyle w:val="Normal"/>
        <w:jc w:val="both"/>
        <w:rPr/>
      </w:pPr>
      <w:r>
        <w:rPr/>
        <w:tab/>
        <w:t>Egyetlen eset sem volt, hogy el ne fogadták volna: valamennyien éhesek voltak. S mind illedelmesen, egy pillanatra kislánnyá zökkenve köszönték meg.</w:t>
      </w:r>
    </w:p>
    <w:p>
      <w:pPr>
        <w:pStyle w:val="Normal"/>
        <w:jc w:val="both"/>
        <w:rPr/>
      </w:pPr>
      <w:r>
        <w:rPr/>
        <w:tab/>
        <w:t>Majszolódtak a kenyérrel, és elmentek. És míg a kenyér tartott nem is álltak szóba senkivel. Egyetlenegy lány volt, egy magasabb, mezítlábas fekete, aki mikor megkérdeztem, megmondta:</w:t>
      </w:r>
    </w:p>
    <w:p>
      <w:pPr>
        <w:pStyle w:val="Normal"/>
        <w:jc w:val="both"/>
        <w:rPr/>
      </w:pPr>
      <w:r>
        <w:rPr/>
        <w:tab/>
        <w:t>– Két kis testvérem van odahaza, nekem kell eltartanom õket. Apám meghalt, anyám otthagyott bennünket. Boldogabb vagy most, hogy megmondtam?</w:t>
      </w:r>
    </w:p>
    <w:p>
      <w:pPr>
        <w:pStyle w:val="TextBody"/>
        <w:rPr/>
      </w:pPr>
      <w:r>
        <w:rPr/>
        <w:tab/>
        <w:t>És otthagyott. Napi hat-hétszázezer korona ára kenyérrel valamennyiüket meg lehetett volna menteni, ha idõben elkezdik, mert a korai frivolság alatt csaknem mindegyik arcán ott ült a korán megkezdett testnek valami kékes rémülete. De kinek jutott volna eszébe ilyesmi? Az illetékesek egész bizonyosan nem is tudtak róla, mert akkor – a társadalom bölcsessége szerint meg-megrazziázták volna ezt a várostól távol esõ ligetet. De egyetlenegy razziára sem emlékszem abból az idõbõl, amelyet a Népligetben töltöttem.</w:t>
      </w:r>
    </w:p>
    <w:p>
      <w:pPr>
        <w:pStyle w:val="Normal"/>
        <w:jc w:val="both"/>
        <w:rPr/>
      </w:pPr>
      <w:r>
        <w:rPr/>
        <w:tab/>
        <w:t>Kiket láttam még?</w:t>
      </w:r>
    </w:p>
    <w:p>
      <w:pPr>
        <w:pStyle w:val="Normal"/>
        <w:jc w:val="both"/>
        <w:rPr/>
      </w:pPr>
      <w:r>
        <w:rPr/>
        <w:tab/>
        <w:t>Embereket, leginkább öregeket, akik az elhasznált gyufaszálakat gyűjtötték össze. Késõbb megsejtettem valamit ennek a gyufaszálgyűjtésnek mélyebb okairól is. Voltak, persze, cigarettavéggyűjtõk is, úgynevezett csikaszok. Az õ foglalkozásukat legalább az elsõ percben meg lehetett érteni, de voltak olyanok, akik mindenféle limlomot, kavicsot, papírt, fadarabkákat, isten tudja, mit szedtek össze, ezek is leginkább öregek voltak, és talán csak magáért a foglalkozásért csinálták, a babráért, hogy mégis tegyenek valamit, elfoglalják magukat, s az az érzésük legyen, hogy dolgoznak valamit, hogy hasznos emberek. Volt egy ember, aki elhullott madártollakat gyűjtött, s ez az egy válaszolt, mikor kérdeztem. Elmondta, hogy díszes játéklegyezõket csinál a tollból, gyermekfövegeket, agyagmaskarákat díszít vele, s eladja õket.</w:t>
      </w:r>
    </w:p>
    <w:p>
      <w:pPr>
        <w:pStyle w:val="Normal"/>
        <w:jc w:val="both"/>
        <w:rPr/>
      </w:pPr>
      <w:r>
        <w:rPr/>
        <w:tab/>
        <w:t>Legtöbben voltak az olyanok, leginkább innen a negyvenen, akik ültek, semmit se csináltak, bámultak maguk elé, behunyt szemmel sütették magukat a nappal, minden zajra felhorkantak, s ha valaki szólt hozzájuk vagy meglökte õket, éppen olyan indulattal kiabáltak és marták meg, mint én a Lövölde téren azt az embert, aki meglökött a könyökével.</w:t>
      </w:r>
    </w:p>
    <w:p>
      <w:pPr>
        <w:pStyle w:val="Normal"/>
        <w:jc w:val="both"/>
        <w:rPr/>
      </w:pPr>
      <w:r>
        <w:rPr/>
        <w:tab/>
        <w:t>Mind éhesek voltak.</w:t>
      </w:r>
    </w:p>
    <w:p>
      <w:pPr>
        <w:pStyle w:val="Normal"/>
        <w:jc w:val="both"/>
        <w:rPr/>
      </w:pPr>
      <w:r>
        <w:rPr/>
        <w:tab/>
        <w:t>Éltek, sétáltak, ültek ott mások is? Bizonyára. De én csak ezeket vettem észre, de nekem, aki lassan zuhantam közéjük, csak ezek tűntek fel.</w:t>
      </w:r>
    </w:p>
    <w:p>
      <w:pPr>
        <w:pStyle w:val="Normal"/>
        <w:jc w:val="both"/>
        <w:rPr/>
      </w:pPr>
      <w:r>
        <w:rPr/>
        <w:tab/>
        <w:t>Még mindig nem jártam munka után?</w:t>
      </w:r>
    </w:p>
    <w:p>
      <w:pPr>
        <w:pStyle w:val="Normal"/>
        <w:jc w:val="both"/>
        <w:rPr/>
      </w:pPr>
      <w:r>
        <w:rPr/>
        <w:tab/>
        <w:t>De jártam. Ahogy az idõ múlt felettem, s ahogy az emberi arc mérhetetlen távlata vett körül, itt a szabad ég alatti magánosságomban, a fák alatt, a véghetetlen éjszakák csendjében, mintha egy formáló kéz munkált volna bennem, lassan kifaragott önállóvá, mássá, mint amilyen voltam, lassan átalakított, s megérteni rá, hogy a szegények próbálkozásait, szenvedéseit egészen felvegyem. Megértem rá, hogy beálljak a munkáért megalázkodók csapatába.</w:t>
      </w:r>
    </w:p>
    <w:p>
      <w:pPr>
        <w:pStyle w:val="Normal"/>
        <w:jc w:val="both"/>
        <w:rPr/>
      </w:pPr>
      <w:r>
        <w:rPr/>
        <w:tab/>
        <w:t>Így indultam elõször munkát keresni.</w:t>
      </w:r>
    </w:p>
    <w:p>
      <w:pPr>
        <w:pStyle w:val="Normal"/>
        <w:jc w:val="both"/>
        <w:rPr/>
      </w:pPr>
      <w:r>
        <w:rPr/>
        <w:tab/>
        <w:t>Reggel volt. A ligetben még alig járt valaki, a nap már sütött, de a harmat még nem száradt fel, s az uraknak egy-egy homokos részén meglátszottak a madarak lábnyomai a hűvös porban.</w:t>
      </w:r>
    </w:p>
    <w:p>
      <w:pPr>
        <w:pStyle w:val="Normal"/>
        <w:jc w:val="both"/>
        <w:rPr/>
      </w:pPr>
      <w:r>
        <w:rPr/>
        <w:tab/>
        <w:t>Akkoriban kezdett szokásommá válni, hogy leüljek közvetlen az út mentén a fűbe, vagy magára az útra is, és elbabrálgattam. Azt hiszem, játszottam ilyenkor. Még egy ujjhegynyi kis ceruzám, egy papírlapokból csinált noteszem se volt ebben az idõben; a vételt versekkel és novellákkal teleírt papírlapok ott maradtak Iluséknál a szállásomon, és ceruzám az utóbbi idõben ott se volt már. Most tehát a reggelben ott ültem az út szélén, nézegettem, a földrõl egész önkéntelenül felvettem egy darabka fát, és játszottam vele. Élénk és sugárban úszó volt körülöttem a világ, belefeledkeztem, és mindannak ellenére, ami a szívemben volt, örültem neki. Az égen csodálatos felhõk úsztak. Nem bárányfelhõk, hanem gömbölyű, árnyékos csomók, amelyek érzéseket támasztottak bennem, s kerestem magamban a kifejezést, amellyel ezt az érzést ki tudnám mondani. Hasonlat után kutattam, megtaláltam, s vágy támadt bennem, hogy leírjam a megfogalmazott mondatot:</w:t>
      </w:r>
    </w:p>
    <w:p>
      <w:pPr>
        <w:pStyle w:val="Normal"/>
        <w:jc w:val="both"/>
        <w:rPr/>
      </w:pPr>
      <w:r>
        <w:rPr/>
        <w:tab/>
        <w:t>„Olyanok voltak a reggeli felhõk, mint óriási kosarokból szakajtott, barna kenyerek."</w:t>
      </w:r>
    </w:p>
    <w:p>
      <w:pPr>
        <w:pStyle w:val="Normal"/>
        <w:jc w:val="both"/>
        <w:rPr/>
      </w:pPr>
      <w:r>
        <w:rPr/>
        <w:tab/>
        <w:t>De ceruzám és papírom nem volt, hát önkéntelenül a föld felé hajoltam, s a kezemben levõ fadarabbal elkezdtem írni a hideg porba:</w:t>
      </w:r>
    </w:p>
    <w:p>
      <w:pPr>
        <w:pStyle w:val="Normal"/>
        <w:jc w:val="both"/>
        <w:rPr/>
      </w:pPr>
      <w:r>
        <w:rPr/>
        <w:tab/>
        <w:t>„Olyanok voltak a reggeli felhõk . . ."</w:t>
      </w:r>
    </w:p>
    <w:p>
      <w:pPr>
        <w:pStyle w:val="Normal"/>
        <w:jc w:val="both"/>
        <w:rPr/>
      </w:pPr>
      <w:r>
        <w:rPr/>
        <w:tab/>
        <w:t>A mondat közepén azonban felébredtem, és megállt a kezem.</w:t>
      </w:r>
    </w:p>
    <w:p>
      <w:pPr>
        <w:pStyle w:val="Normal"/>
        <w:jc w:val="both"/>
        <w:rPr/>
      </w:pPr>
      <w:r>
        <w:rPr/>
        <w:tab/>
        <w:t>– Mi az? Már a porba írok?</w:t>
      </w:r>
    </w:p>
    <w:p>
      <w:pPr>
        <w:pStyle w:val="Normal"/>
        <w:jc w:val="both"/>
        <w:rPr/>
      </w:pPr>
      <w:r>
        <w:rPr/>
        <w:tab/>
        <w:t>Olyan groteszk volt az egész, mintha valaki fent állna egy kopár hegytetõn, és meg akarná fogni a szelet.</w:t>
      </w:r>
    </w:p>
    <w:p>
      <w:pPr>
        <w:pStyle w:val="Normal"/>
        <w:jc w:val="both"/>
        <w:rPr/>
      </w:pPr>
      <w:r>
        <w:rPr/>
        <w:tab/>
        <w:t>Megijedtem magamtól, felugrottam, és elindultam munka után.</w:t>
      </w:r>
    </w:p>
    <w:p>
      <w:pPr>
        <w:pStyle w:val="Normal"/>
        <w:jc w:val="both"/>
        <w:rPr/>
      </w:pPr>
      <w:r>
        <w:rPr/>
        <w:tab/>
        <w:t>Végigmentem az Üllõi úton, befordultam a Körútra, úgy mentem mintha határozott cél felé mennék, pedig nem tudtam, hogy hová kell igyekeznie annak, aki munkát keres. Nem tudtam, hol vannak a társak, hol vannak a hozzám hasonló emberek. Az Ösztönöm talált rájuk. Ott ültek a Rákóczi téren a padokon, hátradõltek, és arcukat sütötte a nap, vagy maguk elé bámultak a földre, vagy a távolba meredtek szinte vak szemekkel, arcuk sovány volt, kezük csontos, a fülük fehér és áttetszõ, a ruházatukban a legtöbben hasonlítottak hozzám. Sokan szárított tökmagot rágcsáltak, mások éppúgy szotyolamagot majszoltak, mint én, csak a mag tavalyi volt és száraz, ehetõbb, mint az enyém. Ültek és hallgattak. Lehettek ott a padokon szétszórva talán nyolcvanan is, de csak néhányan beszélgettek közülök. Egyik padon volt egy üres hely, oda tartottam.</w:t>
      </w:r>
    </w:p>
    <w:p>
      <w:pPr>
        <w:pStyle w:val="Normal"/>
        <w:jc w:val="both"/>
        <w:rPr/>
      </w:pPr>
      <w:r>
        <w:rPr/>
        <w:tab/>
        <w:t>– Jó napot kívánok – mondtam –, szabad ide leülni?</w:t>
      </w:r>
    </w:p>
    <w:p>
      <w:pPr>
        <w:pStyle w:val="Normal"/>
        <w:jc w:val="both"/>
        <w:rPr/>
      </w:pPr>
      <w:r>
        <w:rPr/>
        <w:tab/>
        <w:t>Rám néztek csodálkozva, megvonták a vállukat, s egy olyan magamkorú ember azt mondta:</w:t>
      </w:r>
    </w:p>
    <w:p>
      <w:pPr>
        <w:pStyle w:val="Normal"/>
        <w:jc w:val="both"/>
        <w:rPr/>
      </w:pPr>
      <w:r>
        <w:rPr/>
        <w:tab/>
        <w:t>– Miattam ...</w:t>
      </w:r>
    </w:p>
    <w:p>
      <w:pPr>
        <w:pStyle w:val="Normal"/>
        <w:jc w:val="both"/>
        <w:rPr/>
      </w:pPr>
      <w:r>
        <w:rPr/>
        <w:tab/>
        <w:t>Leültem, és nem tudtam, mit mondjak. Zavarban voltam, és szerettem volna, ha valamelyik megszólítana, és beszédet kezdene velem, de senki se beszélt, s egy idõsebb nagyon kopott ember a pad másik végén, mint valami elmerült rágcsáló, egymás után vette ki a zsebébõl, bontotta fel és darálta el a szájával a tökmagokat. A héjból már egész szeméthalom gyűlt össze körülötte. De szólni senki se szólt, úgyhogy a végén nem is tudtam, jó helyre kerültem-e. Meg kellett kérdeznem:</w:t>
      </w:r>
    </w:p>
    <w:p>
      <w:pPr>
        <w:pStyle w:val="Normal"/>
        <w:jc w:val="both"/>
        <w:rPr/>
      </w:pPr>
      <w:r>
        <w:rPr/>
        <w:tab/>
        <w:t>– Maguk munkanélküliek?</w:t>
      </w:r>
    </w:p>
    <w:p>
      <w:pPr>
        <w:pStyle w:val="Normal"/>
        <w:jc w:val="both"/>
        <w:rPr/>
      </w:pPr>
      <w:r>
        <w:rPr/>
        <w:tab/>
        <w:t>A fiatalember, aki mellettem ült, erre megint rám nézett, s fintort csinált.</w:t>
      </w:r>
    </w:p>
    <w:p>
      <w:pPr>
        <w:pStyle w:val="Normal"/>
        <w:jc w:val="both"/>
        <w:rPr/>
      </w:pPr>
      <w:r>
        <w:rPr/>
        <w:tab/>
        <w:t>– Mi? Bocsánat, gróf úr, mi itt valamennyien született hercegek vagyunk.</w:t>
      </w:r>
    </w:p>
    <w:p>
      <w:pPr>
        <w:pStyle w:val="Normal"/>
        <w:jc w:val="both"/>
        <w:rPr/>
      </w:pPr>
      <w:r>
        <w:rPr/>
        <w:tab/>
        <w:t>Nem értettem. Miért gúnyolódik ez? Egyáltalában nem ismertem ezeket az embereket, nem tudtam a hangjukon szólni. Én csak a népligeti embereket ismertem, s azok merõben mások voltak. Még nem jutottak odáig, mint azok, de sok mindenen túl voltak, amit én nem ismertem. Az arcukon volt valami harag és keménység.</w:t>
      </w:r>
    </w:p>
    <w:p>
      <w:pPr>
        <w:pStyle w:val="Normal"/>
        <w:jc w:val="both"/>
        <w:rPr/>
      </w:pPr>
      <w:r>
        <w:rPr/>
        <w:tab/>
        <w:t>– Mit csúfolódik velem? – kérdeztem szelíden a szomszédomat.</w:t>
      </w:r>
    </w:p>
    <w:p>
      <w:pPr>
        <w:pStyle w:val="Normal"/>
        <w:jc w:val="both"/>
        <w:rPr/>
      </w:pPr>
      <w:r>
        <w:rPr/>
        <w:tab/>
        <w:t>Az olyan arcot vágott, mintha meglepõdnék.</w:t>
      </w:r>
    </w:p>
    <w:p>
      <w:pPr>
        <w:pStyle w:val="Normal"/>
        <w:jc w:val="both"/>
        <w:rPr/>
      </w:pPr>
      <w:r>
        <w:rPr/>
        <w:tab/>
        <w:t>– Én, gróf úr? Isten mentsen. Ha nem tudná, ez itt a Nemzeti Kaszinó, és a kártyaadósságot huszonnégy órán belül fizetjük, vagy fõbe lõjük magunkat. Külön bérelt pisztolyaink vannak erre a célra.</w:t>
      </w:r>
    </w:p>
    <w:p>
      <w:pPr>
        <w:pStyle w:val="TextBody"/>
        <w:rPr/>
      </w:pPr>
      <w:r>
        <w:rPr/>
        <w:tab/>
        <w:t>Nem vettem fel.</w:t>
      </w:r>
    </w:p>
    <w:p>
      <w:pPr>
        <w:pStyle w:val="Normal"/>
        <w:jc w:val="both"/>
        <w:rPr/>
      </w:pPr>
      <w:r>
        <w:rPr/>
        <w:tab/>
        <w:t>– Itt szokás munkát keresni?</w:t>
      </w:r>
    </w:p>
    <w:p>
      <w:pPr>
        <w:pStyle w:val="Normal"/>
        <w:jc w:val="both"/>
        <w:rPr/>
      </w:pPr>
      <w:r>
        <w:rPr/>
        <w:tab/>
        <w:t>– Hogyne, gróf úr! Hogyne! Itt van mindjárt szemben egy bank, ott éppen üres a cégvezetõi állás. Vagy méltóztatik látni: ott kicsit srég, ott van a Spolarich-kávéház, éppen fõurat keresnek ingatlankaucióval. Megjegyzem, van itt a fákon néhány üres madárfészek is, azok is elfoglalhatók. Esetleg itt balról mindjárt tessék kiverni az üzletébõl a tejcsarnokost. Van ott egy borkereskedõ, az se utolsó állás. Fölötte a közjegyzõ lakik, talán tessék annak a székébe beülni.</w:t>
      </w:r>
    </w:p>
    <w:p>
      <w:pPr>
        <w:pStyle w:val="Normal"/>
        <w:jc w:val="both"/>
        <w:rPr/>
      </w:pPr>
      <w:r>
        <w:rPr/>
        <w:tab/>
        <w:t>Röhögött.</w:t>
      </w:r>
    </w:p>
    <w:p>
      <w:pPr>
        <w:pStyle w:val="Normal"/>
        <w:jc w:val="both"/>
        <w:rPr/>
      </w:pPr>
      <w:r>
        <w:rPr/>
        <w:tab/>
        <w:t>Aztán leesett az arcáról a póz, és a természetes hangján fordult felém.</w:t>
      </w:r>
    </w:p>
    <w:p>
      <w:pPr>
        <w:pStyle w:val="Normal"/>
        <w:jc w:val="both"/>
        <w:rPr/>
      </w:pPr>
      <w:r>
        <w:rPr/>
        <w:tab/>
        <w:t>– Ki vagy te, szakállas Jézus? Most születtél, vagy most jöttél az óvodából? Az istenit, egy ember ideül, olyanforma, mint mi, és azt kérdezi: itt szokás-e munkát keresni! Hát ki vagy te? Jézus, ezzel a gyönyörű szakállal?</w:t>
      </w:r>
    </w:p>
    <w:p>
      <w:pPr>
        <w:pStyle w:val="Normal"/>
        <w:jc w:val="both"/>
        <w:rPr/>
      </w:pPr>
      <w:r>
        <w:rPr/>
        <w:tab/>
        <w:t>Mert ekkor már erõs szakállam volt. A borotvámat az egész felszereléssel, mint mondtam, még Iluséknál, az éhség fokozatos növekedésében eladtam, s idõközben erõs szakállam nõtt. Az elsõ idõkben próbáltam bent a ferencvárosi kis utcákban olcsó borbélyoknál borotválkozni, de minden egyes borotválkozás annyi pénzbe került, hogy ráment két-három napi élelem ára, hát inkább hagytam, hogy lepje be az arcomat a borosta. Be is lepte, s hamarosan csinos szakállam támadt, s valami vándor apostolformává tette a megjelenésemet. Most, hogy ez az ember kifigurázott emiatt, fájt, hisz a nyomorúságom jele volt, gondolhatta volna, és kint a Népligetben soha nem volt bajom a szakállammal. Elfogott az indulat, s azt mondtam:</w:t>
      </w:r>
    </w:p>
    <w:p>
      <w:pPr>
        <w:pStyle w:val="Normal"/>
        <w:jc w:val="both"/>
        <w:rPr/>
      </w:pPr>
      <w:r>
        <w:rPr/>
        <w:tab/>
        <w:t xml:space="preserve">– Lovag Hirchtenberg Alfréd huszár õrnagy vagyok. </w:t>
      </w:r>
    </w:p>
    <w:p>
      <w:pPr>
        <w:pStyle w:val="Normal"/>
        <w:jc w:val="both"/>
        <w:rPr/>
      </w:pPr>
      <w:r>
        <w:rPr/>
        <w:tab/>
        <w:t>Megnézett. Felállt.</w:t>
      </w:r>
    </w:p>
    <w:p>
      <w:pPr>
        <w:pStyle w:val="Normal"/>
        <w:jc w:val="both"/>
        <w:rPr/>
      </w:pPr>
      <w:r>
        <w:rPr/>
        <w:tab/>
        <w:t>– Nekem mondtad ezt?</w:t>
      </w:r>
    </w:p>
    <w:p>
      <w:pPr>
        <w:pStyle w:val="Normal"/>
        <w:jc w:val="both"/>
        <w:rPr/>
      </w:pPr>
      <w:r>
        <w:rPr/>
        <w:tab/>
        <w:t>Én is felálltam, és visszategeztem.</w:t>
      </w:r>
    </w:p>
    <w:p>
      <w:pPr>
        <w:pStyle w:val="Normal"/>
        <w:jc w:val="both"/>
        <w:rPr/>
      </w:pPr>
      <w:r>
        <w:rPr/>
        <w:tab/>
        <w:t>– Neked!</w:t>
      </w:r>
    </w:p>
    <w:p>
      <w:pPr>
        <w:pStyle w:val="Normal"/>
        <w:jc w:val="both"/>
        <w:rPr/>
      </w:pPr>
      <w:r>
        <w:rPr/>
        <w:tab/>
        <w:t>Remegtem felindultságomban, s csak néztem bele ennek a bitang csavargónak a rossz, széles arcába. Egyetlen villanás alatt felmértem, láttam, hogy alacsonyabb, mint én, derékban nehézkesebb, de inasabb, vállasabb, okvetlenül kidolgozottabb és rosszindulatú. Igen, a szeme olyan volt, mint valami hideg dühű, rosszindulatú állaté, s a pillanat századrésze alatt elhatároztam, hogy bármi lesz is, ahogy az elsõ mozdulat elindul nála, én megvakítom, kivágom az egyik szemét. Úgy szorítom össze az öklömet, hogy középsõ ujjam bütyke elõreálljon, még mielõtt üthetne, odacsapok, és összezúzom vele az egyik szemét.</w:t>
      </w:r>
    </w:p>
    <w:p>
      <w:pPr>
        <w:pStyle w:val="Normal"/>
        <w:jc w:val="both"/>
        <w:rPr/>
      </w:pPr>
      <w:r>
        <w:rPr/>
        <w:tab/>
        <w:t>– Nos – mondtam, és kész voltam mindenre.</w:t>
      </w:r>
    </w:p>
    <w:p>
      <w:pPr>
        <w:pStyle w:val="Normal"/>
        <w:jc w:val="both"/>
        <w:rPr/>
      </w:pPr>
      <w:r>
        <w:rPr/>
        <w:tab/>
        <w:t>Egy pillantás alatt láttam, hogy a másik nem mer. Valami félelmetes lehetett az arcomon? Nem ütött, pedig a düh ott rángott a szája szélén. De a bal kezem védõre állt az arcom mellett ösztönösen, mint a bokszolóé, s a jobbom bütykös ökölben. Mindez egy pár pillanat volt, addigra a többiek köztünk teremtek, szétlöködtek bennünket, négyen voltak s azt mondták az ellenfelemnek :</w:t>
      </w:r>
    </w:p>
    <w:p>
      <w:pPr>
        <w:pStyle w:val="Normal"/>
        <w:jc w:val="both"/>
        <w:rPr/>
      </w:pPr>
      <w:r>
        <w:rPr/>
        <w:tab/>
        <w:t>– Menjen innét! Keressen más helyet magának! Itt semmi szükség verekedésre! Még csak az kell, hogy rendõr jöjjön ide.</w:t>
      </w:r>
    </w:p>
    <w:p>
      <w:pPr>
        <w:pStyle w:val="Normal"/>
        <w:jc w:val="both"/>
        <w:rPr/>
      </w:pPr>
      <w:r>
        <w:rPr/>
        <w:tab/>
        <w:t xml:space="preserve">– Mi közük hozzá! </w:t>
      </w:r>
      <w:r>
        <w:rPr>
          <w:i/>
        </w:rPr>
        <w:t>–</w:t>
      </w:r>
      <w:r>
        <w:rPr/>
        <w:t xml:space="preserve"> kiáltotta az ellenfelem. – Oda ülök, ahová akarok.</w:t>
      </w:r>
    </w:p>
    <w:p>
      <w:pPr>
        <w:pStyle w:val="Normal"/>
        <w:jc w:val="both"/>
        <w:rPr/>
      </w:pPr>
      <w:r>
        <w:rPr/>
        <w:tab/>
        <w:t>Akkor azok négyen megfordultak, és felálltak.</w:t>
      </w:r>
    </w:p>
    <w:p>
      <w:pPr>
        <w:pStyle w:val="Normal"/>
        <w:jc w:val="both"/>
        <w:rPr/>
      </w:pPr>
      <w:r>
        <w:rPr/>
        <w:tab/>
        <w:t>– Mars! – mondták erõs hangon, és a kifelé vezetõ útra mutattak. – Stricire nincs szükségünk.</w:t>
      </w:r>
    </w:p>
    <w:p>
      <w:pPr>
        <w:pStyle w:val="Normal"/>
        <w:jc w:val="both"/>
        <w:rPr/>
      </w:pPr>
      <w:r>
        <w:rPr/>
        <w:tab/>
        <w:t>Engem védtek ezek az emberek? Nem. A helyüket, a várt kenyerüket, a békét. Hogy elülhettek itt, tökmagot vagy szotyolát ehettek a meleg nyári csöndben, hogy valaki jön majd, és munkára hívja õket.</w:t>
      </w:r>
    </w:p>
    <w:p>
      <w:pPr>
        <w:pStyle w:val="Normal"/>
        <w:jc w:val="both"/>
        <w:rPr/>
      </w:pPr>
      <w:r>
        <w:rPr/>
        <w:tab/>
        <w:t>Ezt féltették, nem engem. Én közömbös lehettem nekik, s az egész hercehurca nem érdekelte õket, hisz az se tartozott közéjük, aki kezdte. Az is nagyszájú idegen. Õk négyen, õk igen, õk munkanélküliek, akiknek családjuk van odahaza, asszony, gyermekek, akikrõl gondoskodni kell (mind idõsebb emberek voltak), õk ülnek, néznek, hajszolódnak, hogy valaki jótétlélek szólítsa õket kenyérért. Ebben tartoztak õk össze, ezt védték. Mert, ha itt verekedés, lesz és rendõr jön, a hatóság esetleg feloszlatja a munkanélküliek szigetét. Egy országot védelmeztek, azért mondták:</w:t>
      </w:r>
    </w:p>
    <w:p>
      <w:pPr>
        <w:pStyle w:val="Normal"/>
        <w:jc w:val="both"/>
        <w:rPr/>
      </w:pPr>
      <w:r>
        <w:rPr/>
        <w:tab/>
        <w:t>– Mars!</w:t>
      </w:r>
    </w:p>
    <w:p>
      <w:pPr>
        <w:pStyle w:val="Normal"/>
        <w:jc w:val="both"/>
        <w:rPr/>
      </w:pPr>
      <w:r>
        <w:rPr/>
        <w:tab/>
        <w:t>Az ellenfelem meghunyászkodott, megszégyenülve elindult, de visszafordult, s visszafenyegetett nekem:</w:t>
      </w:r>
    </w:p>
    <w:p>
      <w:pPr>
        <w:pStyle w:val="Normal"/>
        <w:jc w:val="both"/>
        <w:rPr/>
      </w:pPr>
      <w:r>
        <w:rPr/>
        <w:tab/>
        <w:t>– Találkozunk még, szakállas Jézus! Találkozunk még, mikor ezek a vén birkák nem lesznek melletted, de akkor megtanítalak.</w:t>
      </w:r>
    </w:p>
    <w:p>
      <w:pPr>
        <w:pStyle w:val="Normal"/>
        <w:jc w:val="both"/>
        <w:rPr/>
      </w:pPr>
      <w:r>
        <w:rPr/>
        <w:tab/>
        <w:t>Zsebre vágta a kezét, s elment. S igaza volt, találkoztunk, s megismert, pedig akkor már nem volt szakállam. Meg is ütköztünk. De most ott álltam a négy ember elõtt, akik már újból ültek a padon, ott álltam vékony gúnyában, kiütközõ csontjaimmal, szakállas arcommal, cs azt kérdeztem tõlük:</w:t>
      </w:r>
    </w:p>
    <w:p>
      <w:pPr>
        <w:pStyle w:val="Normal"/>
        <w:jc w:val="both"/>
        <w:rPr/>
      </w:pPr>
      <w:r>
        <w:rPr/>
        <w:tab/>
        <w:t>– Visszaülhetek?</w:t>
      </w:r>
    </w:p>
    <w:p>
      <w:pPr>
        <w:pStyle w:val="Normal"/>
        <w:jc w:val="both"/>
        <w:rPr/>
      </w:pPr>
      <w:r>
        <w:rPr/>
        <w:tab/>
        <w:t>– Tessék – mondta az idõsebb ember, aki most ott ült az ellenfelemnek a helyén, és aki az elõbb a pad másik végén tökmagot evett –, mindenkié a pad.</w:t>
      </w:r>
    </w:p>
    <w:p>
      <w:pPr>
        <w:pStyle w:val="Normal"/>
        <w:jc w:val="both"/>
        <w:rPr/>
      </w:pPr>
      <w:r>
        <w:rPr/>
        <w:tab/>
        <w:t>Leültem, és bátortalanul azt kérdeztem:</w:t>
      </w:r>
    </w:p>
    <w:p>
      <w:pPr>
        <w:pStyle w:val="Normal"/>
        <w:jc w:val="both"/>
        <w:rPr/>
      </w:pPr>
      <w:r>
        <w:rPr/>
        <w:tab/>
        <w:t>– Ki volt ez az ember?</w:t>
      </w:r>
    </w:p>
    <w:p>
      <w:pPr>
        <w:pStyle w:val="Normal"/>
        <w:jc w:val="both"/>
        <w:rPr/>
      </w:pPr>
      <w:r>
        <w:rPr/>
        <w:tab/>
        <w:t>– Egy strici a Ferencvárosból – mondta az idõsebb ember.</w:t>
      </w:r>
    </w:p>
    <w:p>
      <w:pPr>
        <w:pStyle w:val="Normal"/>
        <w:jc w:val="both"/>
        <w:rPr/>
      </w:pPr>
      <w:r>
        <w:rPr/>
        <w:tab/>
        <w:t>– Ismerem, én is ferencvárosi vagyok. Biztosan otthagyta a lány, aki kitartotta, vagy lefogták egypár hónapra, s most nincs neki kenyere. Dolgoznia kellene, de az büdös neki.</w:t>
      </w:r>
    </w:p>
    <w:p>
      <w:pPr>
        <w:pStyle w:val="Normal"/>
        <w:jc w:val="both"/>
        <w:rPr/>
      </w:pPr>
      <w:r>
        <w:rPr/>
        <w:tab/>
        <w:t>Elhallgatott, megint elkezdte enni a tökmagot, s egyszer csak megkérdezte:</w:t>
      </w:r>
    </w:p>
    <w:p>
      <w:pPr>
        <w:pStyle w:val="Normal"/>
        <w:jc w:val="both"/>
        <w:rPr/>
      </w:pPr>
      <w:r>
        <w:rPr/>
        <w:tab/>
        <w:t>– És maga kicsoda?</w:t>
      </w:r>
    </w:p>
    <w:p>
      <w:pPr>
        <w:pStyle w:val="Normal"/>
        <w:jc w:val="both"/>
        <w:rPr/>
      </w:pPr>
      <w:r>
        <w:rPr/>
        <w:tab/>
        <w:t>Én jót akartam tenni ezekkel az emberekkel, meg akartam ajándékozni õket, de nem volt mivel. Hát egyszerre hazudni kezdtem. Édesapám minden elbeszélésére emlékeztem, történetekre, amelyeket õ élt meg Olaszországban, Szicíliában, Helgolandban, Norvégiában, kész volt az egész szép és csodálatos világ, csak el kellett isméteni. Csak be kellett helyettesíteni magam ezekbe a történetekbe, csak éppen hazudni kellett. És hazudtam. Apámmá tettem magam a kedvükért, hogy valami szépet mondhassak nekik. Elmondtam, hogy megjártam Európát Szicíliától Bergenig, hogy minden milyen szép, sorra elmondtam apám történeteit, a trondhjemi leányt se felejtettem ki, a rákbeteg kõfaragót se, mondtam mindent, ami az eszembe jutott, kiszépítettem, itt-ott már-már meseszerűvé tettem õket, hogy annál szebbek legyenek, annál csodálatosabbak. Vigasztaltam õket.</w:t>
      </w:r>
    </w:p>
    <w:p>
      <w:pPr>
        <w:pStyle w:val="Normal"/>
        <w:jc w:val="both"/>
        <w:rPr/>
      </w:pPr>
      <w:r>
        <w:rPr/>
        <w:tab/>
        <w:t>Ám az asztalos kinyitotta a szemét – fáradt, véres, szürke szeme volt –, s azt mondta:</w:t>
      </w:r>
    </w:p>
    <w:p>
      <w:pPr>
        <w:pStyle w:val="Normal"/>
        <w:jc w:val="both"/>
        <w:rPr/>
      </w:pPr>
      <w:r>
        <w:rPr/>
        <w:tab/>
        <w:t>– Mindez véges-végig hazugság.</w:t>
      </w:r>
    </w:p>
    <w:p>
      <w:pPr>
        <w:pStyle w:val="Normal"/>
        <w:jc w:val="both"/>
        <w:rPr/>
      </w:pPr>
      <w:r>
        <w:rPr/>
        <w:tab/>
        <w:t>Úgy néztem rá, mintha az arcomba vágott volna.</w:t>
      </w:r>
    </w:p>
    <w:p>
      <w:pPr>
        <w:pStyle w:val="Normal"/>
        <w:jc w:val="both"/>
        <w:rPr/>
      </w:pPr>
      <w:r>
        <w:rPr/>
        <w:tab/>
        <w:t>– Mit mond?</w:t>
      </w:r>
    </w:p>
    <w:p>
      <w:pPr>
        <w:pStyle w:val="Normal"/>
        <w:jc w:val="both"/>
        <w:rPr/>
      </w:pPr>
      <w:r>
        <w:rPr/>
        <w:tab/>
        <w:t>Minden zavar nélkül ismételte meg:</w:t>
      </w:r>
    </w:p>
    <w:p>
      <w:pPr>
        <w:pStyle w:val="Normal"/>
        <w:jc w:val="both"/>
        <w:rPr/>
      </w:pPr>
      <w:r>
        <w:rPr/>
        <w:tab/>
        <w:t>– Amit mondott, az véges-végig hazugság. Maga nem járt semerre se.</w:t>
      </w:r>
    </w:p>
    <w:p>
      <w:pPr>
        <w:pStyle w:val="Normal"/>
        <w:jc w:val="both"/>
        <w:rPr/>
      </w:pPr>
      <w:r>
        <w:rPr/>
        <w:tab/>
        <w:t>Az egész pad engem nézett, minden szem rám irányult, és én szinte szédültem. És kiáltottam.</w:t>
      </w:r>
    </w:p>
    <w:p>
      <w:pPr>
        <w:pStyle w:val="Normal"/>
        <w:jc w:val="both"/>
        <w:rPr/>
      </w:pPr>
      <w:r>
        <w:rPr/>
        <w:tab/>
        <w:t>– Igazat beszélek! Minden úgy van, ahogy mondtam, s én igenis jártam ezeken a helyeken!</w:t>
      </w:r>
    </w:p>
    <w:p>
      <w:pPr>
        <w:pStyle w:val="Normal"/>
        <w:jc w:val="both"/>
        <w:rPr/>
      </w:pPr>
      <w:r>
        <w:rPr/>
        <w:tab/>
        <w:t>– Sohase járt – erõsítette egyszerűen az asztalos. – Ezek a történetek hazugságok vagy mesék.</w:t>
      </w:r>
    </w:p>
    <w:p>
      <w:pPr>
        <w:pStyle w:val="Normal"/>
        <w:jc w:val="both"/>
        <w:rPr/>
      </w:pPr>
      <w:r>
        <w:rPr/>
        <w:tab/>
        <w:t>Reszkettem az egyszerűsége és a biztonsága alatt. Mert olyan biztos volt a dolgában, mintha ismerte volna az egész életemet.</w:t>
      </w:r>
    </w:p>
    <w:p>
      <w:pPr>
        <w:pStyle w:val="Normal"/>
        <w:jc w:val="both"/>
        <w:rPr/>
      </w:pPr>
      <w:r>
        <w:rPr/>
        <w:tab/>
        <w:t>– Bizonyítsa be! – mondtam neki fogcsikorgatva. Bizonyítsa be, hogy hazudom!</w:t>
      </w:r>
    </w:p>
    <w:p>
      <w:pPr>
        <w:pStyle w:val="Normal"/>
        <w:jc w:val="both"/>
        <w:rPr/>
      </w:pPr>
      <w:r>
        <w:rPr/>
        <w:tab/>
        <w:t>Az asztalos egyszerre felállt, elém lépett.</w:t>
      </w:r>
    </w:p>
    <w:p>
      <w:pPr>
        <w:pStyle w:val="Normal"/>
        <w:jc w:val="both"/>
        <w:rPr/>
      </w:pPr>
      <w:r>
        <w:rPr/>
        <w:tab/>
        <w:t>– Bebizonyítom – mondta, és a szemében valami düh volt. – Ezek a történetek hazugságok, maga találta ki õket, vagy hallotta valahol, de régen, s aki mesélte, nem tudom ki volt, de nem lehetett rendes munkásember. Ezek: szédítések! Mit gondol, ha manapság akár a világ túlsó felén is olyan élet lenne, mint amilyet itt maga elbeszélt, nem lenne annak híre itt is, és nem tódulnának oda ész nélkül az emberek? Mit gondol, ha volna ilyen élet valahol, ahol dolgozni lehet, rendesen keresni, rendesen élni, akkor nem tudnánk róla, és ha tudnánk, ülnénk itt ölbe tett kezekkel? De nincs, ilyen világ nincs! Érti, fiatalember? Ez itt mind munkanélküli iparos, ez mind menne, ha hallana ilyesmirõl! Norvégiába vagy Amerikába, vagy akárhová! Ha igaz lenne, amiket maga itt hazudott nekünk. Én dolgoztam békében Franciaországban, dolgoztam Németországban, de ennek a két országnak akkor híre volt köztünk, hogy ott jobb! És jobb is volt. Jobban lehetett keresni, és a keresete után szebben élhetett az ember. De ma? Keressen itt egyetlen embert, aki tud ezekrõl, amiket maga mesél. Keressen egész Budapesten.</w:t>
      </w:r>
    </w:p>
    <w:p>
      <w:pPr>
        <w:pStyle w:val="Normal"/>
        <w:jc w:val="both"/>
        <w:rPr/>
      </w:pPr>
      <w:r>
        <w:rPr/>
        <w:tab/>
        <w:t>Csak álltam, bámultam rá.</w:t>
      </w:r>
    </w:p>
    <w:p>
      <w:pPr>
        <w:pStyle w:val="Normal"/>
        <w:jc w:val="both"/>
        <w:rPr/>
      </w:pPr>
      <w:r>
        <w:rPr/>
        <w:tab/>
        <w:t>– Mit gondol, ha innen valamelyik szakmából ötven ember elmenne valahová, Norvégiába vagy Olaszországba, azt mi nem tudnánk? Ha az iparnak valahol szüksége lenne emberre, nem futna annak híre rögtön? Eh!</w:t>
      </w:r>
    </w:p>
    <w:p>
      <w:pPr>
        <w:pStyle w:val="Normal"/>
        <w:jc w:val="both"/>
        <w:rPr/>
      </w:pPr>
      <w:r>
        <w:rPr/>
        <w:tab/>
        <w:t>Elment tõlem, leült.</w:t>
      </w:r>
    </w:p>
    <w:p>
      <w:pPr>
        <w:pStyle w:val="Normal"/>
        <w:jc w:val="both"/>
        <w:rPr/>
      </w:pPr>
      <w:r>
        <w:rPr/>
        <w:tab/>
        <w:t xml:space="preserve">– Honnan veszi ezeket a meséket? </w:t>
      </w:r>
    </w:p>
    <w:p>
      <w:pPr>
        <w:pStyle w:val="Normal"/>
        <w:jc w:val="both"/>
        <w:rPr/>
      </w:pPr>
      <w:r>
        <w:rPr/>
        <w:tab/>
        <w:t>Nem feleltem.</w:t>
      </w:r>
    </w:p>
    <w:p>
      <w:pPr>
        <w:pStyle w:val="Normal"/>
        <w:jc w:val="both"/>
        <w:rPr/>
      </w:pPr>
      <w:r>
        <w:rPr/>
        <w:tab/>
        <w:t xml:space="preserve">– Utálom a hazugságokat. A mifajta ember a hazugságra mindig ráfizet. A hazugság csak annak haszon, akinek van hozzá vagyona. A gyárosnak haszon. A bankigazgatónak is. A kereskedõnek is. Mindenkinek, aki abból él, hogy másokat megfizet. Annak kell a hazugság, mert az abból keres. De akinek nincsen mása, csak a két keze, az ne hazudjék, mert annak nincs más fegyvere, csak az igazság. Hogy mi innen kikerüljünk, csak az igazság teheti. Én tizenkét hónapig voltam a fronton, sebesültem, családom van, felnõtt fiam munka nélkül, hát hogy nekem megint műhelyem legyen, két segédem, a fiaim velem dolgozzanak, csak az igazság teheti. Nem? Csak az igazság, mert: ez az </w:t>
      </w:r>
      <w:r>
        <w:rPr>
          <w:i/>
        </w:rPr>
        <w:t>igazság.</w:t>
      </w:r>
      <w:r>
        <w:rPr/>
        <w:t xml:space="preserve"> Ha mink itt hazugságban lennénk, nem számítanánk semmit, mert azt mondhatnák ránk: nincs igazuk. De igazunk van, hát nem lehet bántani bennünket, és számolni kell velünk, és ki kell gondolni valamit, mert ez így sokáig nem mehet. S ha most maga igazat mondott volna, és külföldön úgy lenne, ahogy maga mondja, hogy csak séta és könnyű munka és a fiataloknak szerelem, akkor itthon is meg lehetne csinálni azokból valamit. Hogy legalább kenyér legyen, meg ruha, meg rendes lakás.</w:t>
      </w:r>
    </w:p>
    <w:p>
      <w:pPr>
        <w:pStyle w:val="TextBody"/>
        <w:rPr/>
      </w:pPr>
      <w:r>
        <w:rPr/>
        <w:tab/>
        <w:t>A dereka egyenes volt, a válla kemény, arca csupa ín, és a keze kapkodva remegett. Pár pillanatig. Aztán megint megsüppedt, kialudt, elbékélt, öreg lett. Legyintett.</w:t>
      </w:r>
    </w:p>
    <w:p>
      <w:pPr>
        <w:pStyle w:val="Normal"/>
        <w:jc w:val="both"/>
        <w:rPr/>
      </w:pPr>
      <w:r>
        <w:rPr/>
        <w:tab/>
        <w:t>– De nincsen így. Mindenhol nyomorúság van. Mindenhol így ülnek az emberek. Párizsban is vannak munkanélküliek. New Yorkban is. Olvasom az újságban. Ha nem így lenne, nem lehetne ezt kitartani. . .</w:t>
      </w:r>
    </w:p>
    <w:p>
      <w:pPr>
        <w:pStyle w:val="Normal"/>
        <w:jc w:val="both"/>
        <w:rPr/>
      </w:pPr>
      <w:r>
        <w:rPr/>
        <w:tab/>
        <w:t>Ült. Bámult maga elé. Csupa ránc lett és csupa száraz csont.</w:t>
      </w:r>
    </w:p>
    <w:p>
      <w:pPr>
        <w:pStyle w:val="Normal"/>
        <w:jc w:val="both"/>
        <w:rPr/>
      </w:pPr>
      <w:r>
        <w:rPr/>
        <w:tab/>
        <w:t>– Ne mondjon itt meséket! Ne bolondítsa az embereket! Mi itt munkások vagyunk, és munkát keresünk.</w:t>
      </w:r>
    </w:p>
    <w:p>
      <w:pPr>
        <w:pStyle w:val="Normal"/>
        <w:jc w:val="both"/>
        <w:rPr/>
      </w:pPr>
      <w:r>
        <w:rPr/>
        <w:tab/>
        <w:t>Elfordult tõlem, lehunyta a szemét, és süttette magát a nappal. Én felálltam, zavarban voltam, mintha idegen világban ébredtem volna fel, s örültem, hogy elmegyek.</w:t>
      </w:r>
    </w:p>
    <w:p>
      <w:pPr>
        <w:pStyle w:val="Normal"/>
        <w:jc w:val="both"/>
        <w:rPr/>
      </w:pPr>
      <w:r>
        <w:rPr/>
        <w:tab/>
        <w:t>– Jó napot – köszöntem az asztalosnak. – Ne haragudjék, nem rosszból mondtam ezeket.</w:t>
      </w:r>
    </w:p>
    <w:p>
      <w:pPr>
        <w:pStyle w:val="Normal"/>
        <w:jc w:val="both"/>
        <w:rPr/>
      </w:pPr>
      <w:r>
        <w:rPr/>
        <w:tab/>
        <w:t>Felpillantott.</w:t>
      </w:r>
    </w:p>
    <w:p>
      <w:pPr>
        <w:pStyle w:val="Normal"/>
        <w:jc w:val="both"/>
        <w:rPr/>
      </w:pPr>
      <w:r>
        <w:rPr/>
        <w:tab/>
        <w:t>– Lehet. A gyufát se rosszból csinálták, barátom, talán még a puskaport se.</w:t>
      </w:r>
    </w:p>
    <w:p>
      <w:pPr>
        <w:pStyle w:val="Normal"/>
        <w:jc w:val="both"/>
        <w:rPr/>
      </w:pPr>
      <w:r>
        <w:rPr/>
        <w:tab/>
        <w:t>Mentem.</w:t>
      </w:r>
    </w:p>
    <w:p>
      <w:pPr>
        <w:pStyle w:val="Normal"/>
        <w:jc w:val="both"/>
        <w:rPr/>
      </w:pPr>
      <w:r>
        <w:rPr/>
        <w:tab/>
        <w:t>Az útfordulónál visszanéztem rájuk: ott ültek négyen nap felé fordított arccal, s annyira se mozdultak meg, hogy elűzzék homlokukról a legyeket.</w:t>
      </w:r>
    </w:p>
    <w:p>
      <w:pPr>
        <w:pStyle w:val="Normal"/>
        <w:jc w:val="both"/>
        <w:rPr/>
      </w:pPr>
      <w:r>
        <w:rPr/>
        <w:tab/>
        <w:t>Nem, többé nem ültem le ezekre a padokra. Jártam még ide, sétáltam az utakon, gyakran ott láttam valamelyik padon az asztalost és társait, köszöntem nekik, fogadták a köszönésemet, de nem ültem le közéjük.</w:t>
      </w:r>
    </w:p>
    <w:p>
      <w:pPr>
        <w:pStyle w:val="Normal"/>
        <w:jc w:val="both"/>
        <w:rPr/>
      </w:pPr>
      <w:r>
        <w:rPr/>
        <w:tab/>
        <w:t>Sétáltam és lestem, hogy megy a munkakeresés.</w:t>
      </w:r>
    </w:p>
    <w:p>
      <w:pPr>
        <w:pStyle w:val="Normal"/>
        <w:jc w:val="both"/>
        <w:rPr/>
      </w:pPr>
      <w:r>
        <w:rPr/>
        <w:tab/>
        <w:t>Nehezen ment. Olyan volt ez a tér, mint valami szörnyű embervásár, mint valami rettentõ, az idõket megbélyegzõ bordély, ahol a munka ült, állt, mászkált föl és alá, és kínálta magát:</w:t>
      </w:r>
    </w:p>
    <w:p>
      <w:pPr>
        <w:pStyle w:val="Normal"/>
        <w:jc w:val="both"/>
        <w:rPr/>
      </w:pPr>
      <w:r>
        <w:rPr/>
        <w:tab/>
        <w:t>– Vegyenek meg! Vegyenek meg! Olcsón adom magam!</w:t>
      </w:r>
    </w:p>
    <w:p>
      <w:pPr>
        <w:pStyle w:val="Normal"/>
        <w:jc w:val="both"/>
        <w:rPr/>
      </w:pPr>
      <w:r>
        <w:rPr/>
        <w:tab/>
        <w:t>Soha fogalmam se volt ilyesmirõl, s most, mikor elém került, szinte megrendültem tõle. Ha valaki jött, valaki akármi kis aligember, ezek, akik itt ültek, és isten tudja, hány hónapos, éves gyakorlat volt a hátuk mögött, nyomban leolvasták az arcáról, hogy ez munkást keres, olcsó munkást, kidomborították magukat ültükben vagy hevesen felugrottak és körülvették, attól függ, hogy mekkora volt az általános éhség.</w:t>
      </w:r>
    </w:p>
    <w:p>
      <w:pPr>
        <w:pStyle w:val="Normal"/>
        <w:jc w:val="both"/>
        <w:rPr/>
      </w:pPr>
      <w:r>
        <w:rPr/>
        <w:tab/>
        <w:t>– Tessék engem! – mondták kiáltozva. – Tessék engen vinni. Három gyermekem van. Öt gyermekem van! Beteg a feleségem! Kilakoltattak. Reggel öt óta itt ülök!</w:t>
      </w:r>
    </w:p>
    <w:p>
      <w:pPr>
        <w:pStyle w:val="Normal"/>
        <w:jc w:val="both"/>
        <w:rPr/>
      </w:pPr>
      <w:r>
        <w:rPr/>
        <w:tab/>
        <w:t>Ilyeneket mondtak. És:</w:t>
      </w:r>
    </w:p>
    <w:p>
      <w:pPr>
        <w:pStyle w:val="Normal"/>
        <w:jc w:val="both"/>
        <w:rPr/>
      </w:pPr>
      <w:r>
        <w:rPr/>
        <w:tab/>
        <w:t>– Erõs vagyok! Akármit megbírok! Mindenhez értek! Még fogalmuk se volt, mirõl van szó, csak munka volt a láthatáron, kenyér, falat, ízek; ugrottak és szaladtak eléje.</w:t>
      </w:r>
    </w:p>
    <w:p>
      <w:pPr>
        <w:pStyle w:val="Normal"/>
        <w:jc w:val="both"/>
        <w:rPr/>
      </w:pPr>
      <w:r>
        <w:rPr/>
        <w:tab/>
        <w:t>És az, akárhányszor senki kis aligember, akit ezeknek az embereknek mindegyike egyetlen markolással összezúzhatott volna, úgy válogatott köztük, mintha üzletben lenne, és megfelelõ almákat keresne. Ez férges, ez ütõdött, ennek nem jó a színe... Úgy válogatott köztük, mint az áruban. Végre egyet kiválasztott.</w:t>
      </w:r>
    </w:p>
    <w:p>
      <w:pPr>
        <w:pStyle w:val="Normal"/>
        <w:jc w:val="both"/>
        <w:rPr/>
      </w:pPr>
      <w:r>
        <w:rPr/>
        <w:tab/>
        <w:t>– No maga. Jöjjön csak!</w:t>
      </w:r>
    </w:p>
    <w:p>
      <w:pPr>
        <w:pStyle w:val="Normal"/>
        <w:jc w:val="both"/>
        <w:rPr/>
      </w:pPr>
      <w:r>
        <w:rPr/>
        <w:tab/>
        <w:t>Annak egyszerre fény öntötte el az arcát, rendbe rántotta magán a kabátot, megigazította fején a sapkát, mintha látogatóba menne, vendégségbe, ahol kényes az ízlés, megnyomkodta egyik kezével a másikat, mintha rozsdás szerkezetet ropogtatna, aztán odaállt az ember mellé, aki hívta, de úgy állt oda, mintha acélkapcsok kapcsolnák hozzá,</w:t>
      </w:r>
      <w:r>
        <w:rPr>
          <w:i/>
        </w:rPr>
        <w:t xml:space="preserve"> </w:t>
      </w:r>
      <w:r>
        <w:rPr/>
        <w:t>és nem lehetne eltépni se tõle.</w:t>
      </w:r>
    </w:p>
    <w:p>
      <w:pPr>
        <w:pStyle w:val="TextBody"/>
        <w:rPr/>
      </w:pPr>
      <w:r>
        <w:rPr/>
        <w:tab/>
        <w:t>– Mehetünk, nagyságos úr. Mirõl van szó? – Csak ekkor kérdezte meg. Eddig csak ez volt: munka. Most következett csak, hogy mi. Mert talán arra is elment volna, hogy fölemeljen egy mozdonyt.</w:t>
      </w:r>
    </w:p>
    <w:p>
      <w:pPr>
        <w:pStyle w:val="Normal"/>
        <w:jc w:val="both"/>
        <w:rPr/>
      </w:pPr>
      <w:r>
        <w:rPr/>
        <w:tab/>
        <w:t>– Egy cselédágyat kellene elvinni az anyósomhoz. Adnék tizenötezer koronát. Van kézikocsija magának?</w:t>
      </w:r>
    </w:p>
    <w:p>
      <w:pPr>
        <w:pStyle w:val="Normal"/>
        <w:jc w:val="both"/>
        <w:rPr/>
      </w:pPr>
      <w:r>
        <w:rPr/>
        <w:tab/>
        <w:t>Az ember megrémült.</w:t>
      </w:r>
    </w:p>
    <w:p>
      <w:pPr>
        <w:pStyle w:val="Normal"/>
        <w:jc w:val="both"/>
        <w:rPr/>
      </w:pPr>
      <w:r>
        <w:rPr/>
        <w:tab/>
        <w:t>– Nincs – mondta. – Kocsim nincs, nagyságos úr, de nem kell az nekem egy cselédágyhoz. Hol tetszik lakni?</w:t>
      </w:r>
    </w:p>
    <w:p>
      <w:pPr>
        <w:pStyle w:val="Normal"/>
        <w:jc w:val="both"/>
        <w:rPr/>
      </w:pPr>
      <w:r>
        <w:rPr/>
        <w:tab/>
        <w:t>– A Bérkocsis utcában.</w:t>
      </w:r>
    </w:p>
    <w:p>
      <w:pPr>
        <w:pStyle w:val="Normal"/>
        <w:jc w:val="both"/>
        <w:rPr/>
      </w:pPr>
      <w:r>
        <w:rPr/>
        <w:tab/>
        <w:t>– És a tisztelt anyósa nagyságos asszony?</w:t>
      </w:r>
    </w:p>
    <w:p>
      <w:pPr>
        <w:pStyle w:val="Normal"/>
        <w:jc w:val="both"/>
        <w:rPr/>
      </w:pPr>
      <w:r>
        <w:rPr/>
        <w:tab/>
        <w:t>– Budán, az Alagút utcában.</w:t>
      </w:r>
    </w:p>
    <w:p>
      <w:pPr>
        <w:pStyle w:val="Normal"/>
        <w:jc w:val="both"/>
        <w:rPr/>
      </w:pPr>
      <w:r>
        <w:rPr/>
        <w:tab/>
        <w:t>– Ó – mosolygott legénykedõn az ember –, az is valami? Elviszem én, nagyságos uram, azt a cselédágyat odáig a vállamon. Zsákoltam én és síneket emeltem. Nevem ez és ez. Lakom itt és itt. Igaz-e, fiúk?</w:t>
      </w:r>
    </w:p>
    <w:p>
      <w:pPr>
        <w:pStyle w:val="Normal"/>
        <w:jc w:val="both"/>
        <w:rPr/>
      </w:pPr>
      <w:r>
        <w:rPr/>
        <w:tab/>
        <w:t>Azok bólintottak.</w:t>
      </w:r>
    </w:p>
    <w:p>
      <w:pPr>
        <w:pStyle w:val="Normal"/>
        <w:jc w:val="both"/>
        <w:rPr/>
      </w:pPr>
      <w:r>
        <w:rPr/>
        <w:tab/>
        <w:t>– Én nem bánom – mondta a munkáltató. – Nem lesz nehéz? Nem akarom kínozni az embereket! Utálom, ha valaki a munkást kihasználja!</w:t>
      </w:r>
    </w:p>
    <w:p>
      <w:pPr>
        <w:pStyle w:val="Normal"/>
        <w:jc w:val="both"/>
        <w:rPr/>
      </w:pPr>
      <w:r>
        <w:rPr/>
        <w:tab/>
        <w:t>Így mondta, így. Kegyes arccal. Hát mit gondolt? Hogyan gondolta? A Bérkocsis utcától az Alagút utcáig lehet jó három kilométer. Hát hogyan gondolta, hogy ez az ember nem fog kínlódni odáig, hátán vagy vállán a cselédággyal? Amin rossz fogás esik, és lehet vagy harminc-negyven kiló? Vagy talán több is. Hogyan egyeztette össze a tizenötezer koronát és a humanitást? Nem tudom. Az arca mindenesetre kegyes volt, mint általában a nyolcadik kerületben csaknem minden nadrágosembernek kegyes az arca. Az ember homloka mögött meg, akit felfogadtak, szemmel láthatóan vágtatott a gondolkodás, hogy hogyan is legyen, hogyan is tegyen õ eleget a feladatának? Végre megállapodott, és a társaihoz fordult:</w:t>
      </w:r>
    </w:p>
    <w:p>
      <w:pPr>
        <w:pStyle w:val="Normal"/>
        <w:jc w:val="both"/>
        <w:rPr/>
      </w:pPr>
      <w:r>
        <w:rPr/>
        <w:tab/>
        <w:t xml:space="preserve">– Van gurtnitok? </w:t>
      </w:r>
    </w:p>
    <w:p>
      <w:pPr>
        <w:pStyle w:val="Normal"/>
        <w:jc w:val="both"/>
        <w:rPr/>
      </w:pPr>
      <w:r>
        <w:rPr/>
        <w:tab/>
        <w:t>Egyiknek volt.</w:t>
      </w:r>
    </w:p>
    <w:p>
      <w:pPr>
        <w:pStyle w:val="Normal"/>
        <w:jc w:val="both"/>
        <w:rPr/>
      </w:pPr>
      <w:r>
        <w:rPr/>
        <w:tab/>
        <w:t>– Ne, de vigyázz rá!</w:t>
      </w:r>
    </w:p>
    <w:p>
      <w:pPr>
        <w:pStyle w:val="Normal"/>
        <w:jc w:val="both"/>
        <w:rPr/>
      </w:pPr>
      <w:r>
        <w:rPr/>
        <w:tab/>
        <w:t>Odaadta. Lehet, hogy õ ma addig nem tud munkát vállalni, míg a gurtnija nem kerül vissza, lehet, hogy kárba vész az egész napja, mert a Bérkocsis utca az Alagút utcától messze van, s egy ember csak egy ember, de odaadta.</w:t>
      </w:r>
    </w:p>
    <w:p>
      <w:pPr>
        <w:pStyle w:val="Normal"/>
        <w:jc w:val="both"/>
        <w:rPr/>
      </w:pPr>
      <w:r>
        <w:rPr/>
        <w:tab/>
        <w:t>– Jó – felelt a felfogadott. – Mikor kell, csak szólj, majd én is kisegítlek.</w:t>
      </w:r>
    </w:p>
    <w:p>
      <w:pPr>
        <w:pStyle w:val="Normal"/>
        <w:jc w:val="both"/>
        <w:rPr/>
      </w:pPr>
      <w:r>
        <w:rPr/>
        <w:tab/>
        <w:t>S a gazdájához fordult. A mai gazdájához.</w:t>
      </w:r>
    </w:p>
    <w:p>
      <w:pPr>
        <w:pStyle w:val="Normal"/>
        <w:jc w:val="both"/>
        <w:rPr/>
      </w:pPr>
      <w:r>
        <w:rPr/>
        <w:tab/>
        <w:t>– Mehetünk, nagyságos úr. Úgy elviszem én azt az ágyat, mint az újszülöttet! De nem volna szíves megtoldani a nagyságos úr a bért két cigarettával? Kétszer pihenek közben, akkorra. És nincsen dohánytörmeléke a nagyságos úrnak?</w:t>
      </w:r>
    </w:p>
    <w:p>
      <w:pPr>
        <w:pStyle w:val="Normal"/>
        <w:jc w:val="both"/>
        <w:rPr/>
      </w:pPr>
      <w:r>
        <w:rPr/>
        <w:tab/>
        <w:t>Elmentek. A többiek visszaültek a padokra, s várták csöndesen és türelmesen, darab kenyeret, tökmagot vagy szotyolát rágva, míg rájuk kerül a sor. Néha vitatkoztak valamin, de akik már régebben ismerték egymást, ha csak nem voltak nagyon fiatalok, hallgattak. Nem volt egymás számára már mondanivalójuk, mindent elmondtak egymásnak. Ó, csodálatos emberek voltak ezek! Néha úgy tetszett, különösen, ha egy-egy olyan padot figyeltem, ahol csupa idõsebb ült, mintha hallgatási fogadalmat tett barátok lennének, kik a klastromkertben a meditációt végzik.</w:t>
      </w:r>
    </w:p>
    <w:p>
      <w:pPr>
        <w:pStyle w:val="Normal"/>
        <w:jc w:val="both"/>
        <w:rPr/>
      </w:pPr>
      <w:r>
        <w:rPr/>
        <w:tab/>
        <w:t>Néha megjelentek itt pimasz emberek is, akiket máig sem értek egészen. Miért csinálták ezek az õ gyalázatos dolgaikat? Mi örömük telhetett benne? Mi öröm lehet kinevetni az elhagyottakat, és gúnyt űzni belõlük?</w:t>
      </w:r>
    </w:p>
    <w:p>
      <w:pPr>
        <w:pStyle w:val="Normal"/>
        <w:jc w:val="both"/>
        <w:rPr/>
      </w:pPr>
      <w:r>
        <w:rPr/>
        <w:tab/>
        <w:t>Mert néha – ritkán, de megesett, míg itt a Rákóczi téren kerestem munkát – megjelent egy-egy jól öltözött fiatalember, mindig akkor, mikor a rendõr ott cirkált a kis „park" útjain. Megjelent, végigjártatta szemét a padok közönségén, mint az olyan ember, aki munkást keres. Persze, öten-hatan mindig odamentek hozzá a kenyér reményében. S az elkezdte.</w:t>
      </w:r>
    </w:p>
    <w:p>
      <w:pPr>
        <w:pStyle w:val="Normal"/>
        <w:jc w:val="both"/>
        <w:rPr/>
      </w:pPr>
      <w:r>
        <w:rPr/>
        <w:tab/>
        <w:t>– Két ember kellene. Jó erõs. Olyan, aki elbír legalább száz kilót.</w:t>
      </w:r>
    </w:p>
    <w:p>
      <w:pPr>
        <w:pStyle w:val="Normal"/>
        <w:jc w:val="both"/>
        <w:rPr/>
      </w:pPr>
      <w:r>
        <w:rPr/>
        <w:tab/>
        <w:t>Jelentkeztek.</w:t>
      </w:r>
    </w:p>
    <w:p>
      <w:pPr>
        <w:pStyle w:val="Normal"/>
        <w:jc w:val="both"/>
        <w:rPr/>
      </w:pPr>
      <w:r>
        <w:rPr/>
        <w:tab/>
        <w:t>– De igazán elbírják?</w:t>
      </w:r>
    </w:p>
    <w:p>
      <w:pPr>
        <w:pStyle w:val="Normal"/>
        <w:jc w:val="both"/>
        <w:rPr/>
      </w:pPr>
      <w:r>
        <w:rPr/>
        <w:tab/>
        <w:t>– El. Emeltünk nagyobb terhet is már.</w:t>
      </w:r>
    </w:p>
    <w:p>
      <w:pPr>
        <w:pStyle w:val="Normal"/>
        <w:jc w:val="both"/>
        <w:rPr/>
      </w:pPr>
      <w:r>
        <w:rPr/>
        <w:tab/>
        <w:t>– Ezt mindenki mondhatja. Nehogy szégyent vallják magukkal!</w:t>
      </w:r>
    </w:p>
    <w:p>
      <w:pPr>
        <w:pStyle w:val="Normal"/>
        <w:jc w:val="both"/>
        <w:rPr/>
      </w:pPr>
      <w:r>
        <w:rPr/>
        <w:tab/>
        <w:t xml:space="preserve">– Dehogy, nagyságos úr! Dehogy! Mirõl van szó? </w:t>
      </w:r>
    </w:p>
    <w:p>
      <w:pPr>
        <w:pStyle w:val="Normal"/>
        <w:jc w:val="both"/>
        <w:rPr/>
      </w:pPr>
      <w:r>
        <w:rPr/>
        <w:tab/>
        <w:t>Akkor a pimasz, aki becsapta õket, felnevetett:</w:t>
      </w:r>
    </w:p>
    <w:p>
      <w:pPr>
        <w:pStyle w:val="Normal"/>
        <w:jc w:val="both"/>
        <w:rPr/>
      </w:pPr>
      <w:r>
        <w:rPr/>
        <w:tab/>
        <w:t>– Cigarettát kellene tölteni, barátom! ötven darab cigarettát!</w:t>
      </w:r>
    </w:p>
    <w:p>
      <w:pPr>
        <w:pStyle w:val="Normal"/>
        <w:jc w:val="both"/>
        <w:rPr/>
      </w:pPr>
      <w:r>
        <w:rPr/>
        <w:tab/>
        <w:t>És már ment, megfordult és sietett, gyakran futott, mert ezeknek az embereknek felvillant a szemük, s az arcuk olyan lett, mint a szikla, de bántani legtöbbször nem merték, mert ott cirkált a rendõr. A pimasz még este elmesélhette hozzá hasonló pimaszok, nõk és férfiak társaságában, hogy milyen kitűnõ tréfát csinált mára. És bizonyára jót nevettek rajta, hogy cigarettát akart töltetni a munkanélküliekkel.</w:t>
      </w:r>
    </w:p>
    <w:p>
      <w:pPr>
        <w:pStyle w:val="Normal"/>
        <w:jc w:val="both"/>
        <w:rPr/>
      </w:pPr>
      <w:r>
        <w:rPr/>
        <w:tab/>
        <w:t>Három ilyen esetet láttam, míg a Rákóczi tér volt a nappali tanyám, s egyszer egy ilyen bitangot a becsapottak pillanat alatt körülfogtak. Azt hittem, szétszedik, de az rögtön nyikkantott:</w:t>
      </w:r>
    </w:p>
    <w:p>
      <w:pPr>
        <w:pStyle w:val="Normal"/>
        <w:jc w:val="both"/>
        <w:rPr/>
      </w:pPr>
      <w:r>
        <w:rPr/>
        <w:tab/>
        <w:t>– Rendõr!</w:t>
      </w:r>
    </w:p>
    <w:p>
      <w:pPr>
        <w:pStyle w:val="Normal"/>
        <w:jc w:val="both"/>
        <w:rPr/>
      </w:pPr>
      <w:r>
        <w:rPr/>
        <w:tab/>
        <w:t>Távolról néztem az egészet, mert féltem a rendõröktõl. A rendõr nyomban odaszaladt, szétlökdöste az embereket, s közepére állt.</w:t>
      </w:r>
    </w:p>
    <w:p>
      <w:pPr>
        <w:pStyle w:val="Normal"/>
        <w:jc w:val="both"/>
        <w:rPr/>
      </w:pPr>
      <w:r>
        <w:rPr/>
        <w:tab/>
        <w:t>– Mi van itt?</w:t>
      </w:r>
    </w:p>
    <w:p>
      <w:pPr>
        <w:pStyle w:val="Normal"/>
        <w:jc w:val="both"/>
        <w:rPr/>
      </w:pPr>
      <w:r>
        <w:rPr/>
        <w:tab/>
        <w:t>Még mielõtt a pimasz szóhoz juthatott volna, egy magas, szõke, olyan harmincöt-harminchat körüli ember állt a rendõr elé, s elmondta az egészet. A pimasz tiltakozott – mindig a pimaszok tiltakoznak az ellen, amit elkövetnek.</w:t>
      </w:r>
    </w:p>
    <w:p>
      <w:pPr>
        <w:pStyle w:val="Normal"/>
        <w:jc w:val="both"/>
        <w:rPr/>
      </w:pPr>
      <w:r>
        <w:rPr/>
        <w:tab/>
        <w:t>– Nem igaz, biztos úr! Nem igaz! Ezek ...</w:t>
      </w:r>
    </w:p>
    <w:p>
      <w:pPr>
        <w:pStyle w:val="Normal"/>
        <w:jc w:val="both"/>
        <w:rPr/>
      </w:pPr>
      <w:r>
        <w:rPr/>
        <w:tab/>
        <w:t>– Persze! – mondta a rendõr. – Persze, hogy nem igaz! Tudom én, uram, kik ezek ittem. Menjetek a fenébe, ne álljatok el az emberek útját! – kiáltotta, nagy lendülettel feléjük fordult, s ahogy fordult, bakancsa sarkával rálépett a pimasz finomcipõs lábára.</w:t>
      </w:r>
    </w:p>
    <w:p>
      <w:pPr>
        <w:pStyle w:val="Normal"/>
        <w:jc w:val="both"/>
        <w:rPr/>
      </w:pPr>
      <w:r>
        <w:rPr/>
        <w:tab/>
        <w:t>– Jaj! A lábam!</w:t>
      </w:r>
    </w:p>
    <w:p>
      <w:pPr>
        <w:pStyle w:val="Normal"/>
        <w:jc w:val="both"/>
        <w:rPr/>
      </w:pPr>
      <w:r>
        <w:rPr/>
        <w:tab/>
        <w:t>A rendõr ijedten fordult feléje.</w:t>
      </w:r>
    </w:p>
    <w:p>
      <w:pPr>
        <w:pStyle w:val="Normal"/>
        <w:jc w:val="both"/>
        <w:rPr/>
      </w:pPr>
      <w:r>
        <w:rPr/>
        <w:tab/>
        <w:t xml:space="preserve">– Bocsánat, uram! Nem akartam! Ne haragudjék! </w:t>
      </w:r>
    </w:p>
    <w:p>
      <w:pPr>
        <w:pStyle w:val="Normal"/>
        <w:jc w:val="both"/>
        <w:rPr/>
      </w:pPr>
      <w:r>
        <w:rPr/>
        <w:tab/>
        <w:t>Ajnározta és kérte a bocsánatot, míg a pimasz sántikálva elment. Akkor az emberekhez fordult:</w:t>
      </w:r>
    </w:p>
    <w:p>
      <w:pPr>
        <w:pStyle w:val="Normal"/>
        <w:jc w:val="both"/>
        <w:rPr/>
      </w:pPr>
      <w:r>
        <w:rPr/>
        <w:tab/>
        <w:t>– Meg ne történjék még egyszer ilyesmi, mert mind be viszlek benneteket! Csak rontjátok itt a levegõt!</w:t>
      </w:r>
    </w:p>
    <w:p>
      <w:pPr>
        <w:pStyle w:val="Normal"/>
        <w:jc w:val="both"/>
        <w:rPr/>
      </w:pPr>
      <w:r>
        <w:rPr/>
        <w:tab/>
        <w:t>S azok azt mondták engedelmesen:</w:t>
      </w:r>
    </w:p>
    <w:p>
      <w:pPr>
        <w:pStyle w:val="Normal"/>
        <w:jc w:val="both"/>
        <w:rPr/>
      </w:pPr>
      <w:r>
        <w:rPr/>
        <w:tab/>
        <w:t xml:space="preserve">– Igenis, biztos úr. Rend lesz. Tessék nyugodt lenni. </w:t>
      </w:r>
    </w:p>
    <w:p>
      <w:pPr>
        <w:pStyle w:val="Normal"/>
        <w:jc w:val="both"/>
        <w:rPr/>
      </w:pPr>
      <w:r>
        <w:rPr/>
        <w:tab/>
        <w:t>De alig észrevehetõ mosoly volt az arcukon, és olyan volt a tekintetük, mint akiket megajándékoztak.</w:t>
      </w:r>
    </w:p>
    <w:p>
      <w:pPr>
        <w:pStyle w:val="Normal"/>
        <w:jc w:val="both"/>
        <w:rPr/>
      </w:pPr>
      <w:r>
        <w:rPr/>
        <w:tab/>
        <w:t>De voltak néha urak is ezek az emberek.</w:t>
      </w:r>
    </w:p>
    <w:p>
      <w:pPr>
        <w:pStyle w:val="Normal"/>
        <w:jc w:val="both"/>
        <w:rPr/>
      </w:pPr>
      <w:r>
        <w:rPr/>
        <w:tab/>
        <w:t>Ha valami csoda folytán délelõtt már mindannyian tettek egy-egy fordulót és kerestek, akkor a délután már csak ráadás volt. Ilyen délután az arcuk öntudatot kapott, vonásaik biztosabbak lettek, tekintetük nem révedezett el, és jókedvűen, csaknem hangosan beszélgettek egymással. Olyanok voltak ilyenkor, mintha mindegyik egy-egy saját műhely ajtajában állna, s onnét kiáltozna át a szomszédhoz. Emberek voltak ilyenkor, nem éreztek különbséget az emeletes házak lakói és maguk között, és ilyenkor csak nagyon jó üzleteket csináltak. Ha ilyenkor jött valaki, nem siettek eléje. Ültek s úgy tettek, mintha nem látnák, s csak hátul, a nyakizmuk merevségén látszott, hogy észrevették. Ilyenkor harcra készültek, és egyenlõ félként bocsátkoztak a harcba.</w:t>
      </w:r>
    </w:p>
    <w:p>
      <w:pPr>
        <w:pStyle w:val="Normal"/>
        <w:jc w:val="both"/>
        <w:rPr/>
      </w:pPr>
      <w:r>
        <w:rPr/>
        <w:tab/>
        <w:t>Az ember, aki munkást keresett, megállt a padok elõtt.</w:t>
      </w:r>
    </w:p>
    <w:p>
      <w:pPr>
        <w:pStyle w:val="Normal"/>
        <w:jc w:val="both"/>
        <w:rPr/>
      </w:pPr>
      <w:r>
        <w:rPr/>
        <w:tab/>
        <w:t>– Egy szekrényt kellene elszállítani, emberek. Két emberre való munka, kik vállalkoznak rá? Adok a kettõnek huszonötezer koronát.</w:t>
      </w:r>
    </w:p>
    <w:p>
      <w:pPr>
        <w:pStyle w:val="Normal"/>
        <w:jc w:val="both"/>
        <w:rPr/>
      </w:pPr>
      <w:r>
        <w:rPr/>
        <w:tab/>
        <w:t>Az emberek ránéztek.</w:t>
      </w:r>
    </w:p>
    <w:p>
      <w:pPr>
        <w:pStyle w:val="Normal"/>
        <w:jc w:val="both"/>
        <w:rPr/>
      </w:pPr>
      <w:r>
        <w:rPr/>
        <w:tab/>
        <w:t>– Mennyit?</w:t>
      </w:r>
    </w:p>
    <w:p>
      <w:pPr>
        <w:pStyle w:val="Normal"/>
        <w:jc w:val="both"/>
        <w:rPr/>
      </w:pPr>
      <w:r>
        <w:rPr/>
        <w:tab/>
        <w:t>– Huszonötöt.</w:t>
      </w:r>
    </w:p>
    <w:p>
      <w:pPr>
        <w:pStyle w:val="Normal"/>
        <w:jc w:val="both"/>
        <w:rPr/>
      </w:pPr>
      <w:r>
        <w:rPr/>
        <w:tab/>
        <w:t>Ilyenkor hidegek voltak a munkanélküliek, harcosok.</w:t>
      </w:r>
    </w:p>
    <w:p>
      <w:pPr>
        <w:pStyle w:val="Normal"/>
        <w:jc w:val="both"/>
        <w:rPr/>
      </w:pPr>
      <w:r>
        <w:rPr/>
        <w:tab/>
        <w:t>– Az kevés! – mondták. – Hogy gondolja az úr? Két embernek huszonötezer koronát. Harmincötért elvisszük.</w:t>
      </w:r>
    </w:p>
    <w:p>
      <w:pPr>
        <w:pStyle w:val="Normal"/>
        <w:jc w:val="both"/>
        <w:rPr/>
      </w:pPr>
      <w:r>
        <w:rPr/>
        <w:tab/>
        <w:t>A jövevény felszisszent.</w:t>
      </w:r>
    </w:p>
    <w:p>
      <w:pPr>
        <w:pStyle w:val="Normal"/>
        <w:jc w:val="both"/>
        <w:rPr/>
      </w:pPr>
      <w:r>
        <w:rPr/>
        <w:tab/>
        <w:t>– Meg vannak maguk bolondulva?</w:t>
      </w:r>
    </w:p>
    <w:p>
      <w:pPr>
        <w:pStyle w:val="Normal"/>
        <w:jc w:val="both"/>
        <w:rPr/>
      </w:pPr>
      <w:r>
        <w:rPr/>
        <w:tab/>
        <w:t>– Mi? – mondták a munkanélküliek egykedvűen. – Mi nem. De ma ennyi az ára a munkának. Harmincötezer.</w:t>
      </w:r>
    </w:p>
    <w:p>
      <w:pPr>
        <w:pStyle w:val="Normal"/>
        <w:jc w:val="both"/>
        <w:rPr/>
      </w:pPr>
      <w:r>
        <w:rPr/>
        <w:tab/>
        <w:t>A jövevény alkudozni kezdett, de a munkanélküliek kemények voltak. Egyetlen esetre sem emlékszem, hogy ilyenkor õk engedtek volna. Mintha drótnélküli távíró működött volna, pillanatok alatt szétszaladt a padok közt az új árfolyam híre, s még azok sem voltak hajlandók olcsóbban elmenni, akik csak délután jöttek, vagy akik délelõtt esetleg mégsem kerestek. Összetartottak. S ha a jövevény megfeszült, akkor sem kapott ilyen napokon olcsóbban munkást. Engednie kellett s rendszerint engedett is. Így néha megtörtént, hogy az emberek párosával ötvenezer koronát is elértek. S ilyenkor, mikor a megállapodás megtörtént, és a két kiválasztott ember elment, a többiek csoportokba verõdtek, és tanácskozni kezdtek.</w:t>
      </w:r>
    </w:p>
    <w:p>
      <w:pPr>
        <w:pStyle w:val="Normal"/>
        <w:jc w:val="both"/>
        <w:rPr/>
      </w:pPr>
      <w:r>
        <w:rPr/>
        <w:tab/>
        <w:t>– Máskor is így kellene csinálni! Mindig így kellene emelni az árakat, és kitartani mellettük!</w:t>
      </w:r>
    </w:p>
    <w:p>
      <w:pPr>
        <w:pStyle w:val="Normal"/>
        <w:jc w:val="both"/>
        <w:rPr/>
      </w:pPr>
      <w:r>
        <w:rPr/>
        <w:tab/>
        <w:t>Izzott az arcuk, szenvedélyesek voltak, fogadkoztak, megegyeztek, hogy ezután magasabb árakat kérnek, de jött a másnap délelõtt, az új nap, az új kenyér kényszere, és sohase tudták megcsinálni. Az elsõ egy-két alkalommal még kimondták a magasabb árakat, próbáltak ragaszkodni hozzájuk, de aztán megadták magukat, letörtek, és legtöbbször elmentek annyiért, amennyit a munkaadó ígért. Az erejük elveszett, mert a kenyér fenyegetett, s még csak szemrehányást se tettek annak, aki elõször szegte meg a tegnapi ígéretet. Tudták, hogy akármelyikük megszegte volna, hiszen nem állt mögöttük semmi, és a tegnapi délután csak egy nagyszerű véletlennek a csodája volt. Csak hirtelen fény, amelyet az otthon síró valósága és a reggel kioltott.</w:t>
      </w:r>
    </w:p>
    <w:p>
      <w:pPr>
        <w:pStyle w:val="Normal"/>
        <w:jc w:val="both"/>
        <w:rPr/>
      </w:pPr>
      <w:r>
        <w:rPr/>
        <w:tab/>
      </w:r>
    </w:p>
    <w:p>
      <w:pPr>
        <w:pStyle w:val="Normal"/>
        <w:jc w:val="both"/>
        <w:rPr/>
      </w:pPr>
      <w:r>
        <w:rPr/>
      </w:r>
    </w:p>
    <w:p>
      <w:pPr>
        <w:pStyle w:val="Normal"/>
        <w:jc w:val="both"/>
        <w:rPr/>
      </w:pPr>
      <w:r>
        <w:rPr/>
      </w:r>
    </w:p>
    <w:p>
      <w:pPr>
        <w:pStyle w:val="Normal"/>
        <w:jc w:val="both"/>
        <w:rPr/>
      </w:pPr>
      <w:r>
        <w:rPr/>
        <w:tab/>
        <w:t>Ilyenek voltak a munkanélküliek, ilyen volt az új közösség, ahová jártam, és ahol próbáltam helyet keresni magamnak.</w:t>
      </w:r>
    </w:p>
    <w:p>
      <w:pPr>
        <w:pStyle w:val="Normal"/>
        <w:jc w:val="both"/>
        <w:rPr/>
      </w:pPr>
      <w:r>
        <w:rPr/>
        <w:tab/>
        <w:t>De hiába próbáltam, ezek az emberek nem vettek be maguk közé. Mennyit erõlködtem, hogy társakat kapjak bennük, de éppúgy nem sikerült, mint ahogy nem találtam társakra a villák lakói közt. Idegennek számítottam ezek között is. Pedig szerettem õket, de a szeretet kevés ahhoz, hogy társassá tegye az embert. A szeretet csak arra jogosít, hogy adjon az ember. Kapni, társakat kapni, tartozni valahová csak a születés jussán lehet vagy hosszú és azokkal együtt elviselt szenvedés után, ahová tartozni szeretne az ember. Csak úgy beállítani:</w:t>
      </w:r>
    </w:p>
    <w:p>
      <w:pPr>
        <w:pStyle w:val="Normal"/>
        <w:jc w:val="both"/>
        <w:rPr/>
      </w:pPr>
      <w:r>
        <w:rPr/>
        <w:tab/>
        <w:t>– Jó napot, itt vagyok, szeretlek benneteket!</w:t>
      </w:r>
    </w:p>
    <w:p>
      <w:pPr>
        <w:pStyle w:val="Normal"/>
        <w:jc w:val="both"/>
        <w:rPr/>
      </w:pPr>
      <w:r>
        <w:rPr/>
        <w:tab/>
        <w:t>Semmi. Erre csak az a válasz:</w:t>
      </w:r>
    </w:p>
    <w:p>
      <w:pPr>
        <w:pStyle w:val="Normal"/>
        <w:jc w:val="both"/>
        <w:rPr/>
      </w:pPr>
      <w:r>
        <w:rPr/>
        <w:tab/>
        <w:t>– Jó napot.</w:t>
      </w:r>
    </w:p>
    <w:p>
      <w:pPr>
        <w:pStyle w:val="Normal"/>
        <w:jc w:val="both"/>
        <w:rPr/>
      </w:pPr>
      <w:r>
        <w:rPr/>
        <w:tab/>
        <w:t>És mintha aközül jött volna az ember, úgy veszik. Éppen a szeretetem tett magányossá.</w:t>
      </w:r>
    </w:p>
    <w:p>
      <w:pPr>
        <w:pStyle w:val="Normal"/>
        <w:jc w:val="both"/>
        <w:rPr/>
      </w:pPr>
      <w:r>
        <w:rPr/>
        <w:tab/>
        <w:t>Egy szál ember voltam ezek között is. Pedig lassan megszoktak, idõsebbek és fiatalabbak egyaránt, elbeszélgettek velem, kikérdeztek, meghallgatták az élettörténetemet, arra, hogy író vagyok, bólintottak, de önmaguk közt szorosabban összetartoztak, mint a kövek molekulái, s ha jött az ember, aki munkást keresett, sokkal elõbb ugrottak, mint én.</w:t>
      </w:r>
    </w:p>
    <w:p>
      <w:pPr>
        <w:pStyle w:val="Normal"/>
        <w:jc w:val="both"/>
        <w:rPr/>
      </w:pPr>
      <w:r>
        <w:rPr/>
        <w:tab/>
        <w:t>– Tessék, itt vagyunk.</w:t>
      </w:r>
    </w:p>
    <w:p>
      <w:pPr>
        <w:pStyle w:val="Normal"/>
        <w:jc w:val="both"/>
        <w:rPr/>
      </w:pPr>
      <w:r>
        <w:rPr/>
        <w:tab/>
        <w:t>Rögtön megfeledkeztek rólam, és élték a maguk életét. Rögtön csak vendég lettem itt. Ha meg mégis elõbb találtam fölugrani, mint õk, s elõbb pattantam oda a munkaadó elé, már ott voltak körülöttem, eltoltak, s a munkaadónak megmagyarázták:</w:t>
      </w:r>
    </w:p>
    <w:p>
      <w:pPr>
        <w:pStyle w:val="Normal"/>
        <w:jc w:val="both"/>
        <w:rPr/>
      </w:pPr>
      <w:r>
        <w:rPr/>
        <w:tab/>
        <w:t>– Kérem, nem tartozik közénk, csak úgy idejár beszélgetni.</w:t>
      </w:r>
    </w:p>
    <w:p>
      <w:pPr>
        <w:pStyle w:val="Normal"/>
        <w:jc w:val="both"/>
        <w:rPr/>
      </w:pPr>
      <w:r>
        <w:rPr/>
        <w:tab/>
        <w:t>És õk vállalták el a munkát, amelyet én kaphattam volna meg. Ha aztán készen voltak, éppúgy elbeszélgettek velem, mint azelõtt, s megmagyarázták, hogy valami irodában kellene állást keresnem. Nem voltak gorombák, nem voltak ellenségesek, eltűrték, hogy ott üljek közöttük, de a „szakállas Jézus" nevem megmaradt, s ha a gyerekek tréfát csináltak velem vagy gúnyt űztek belõlem a szakállam miatt, jóízűt nevettek a rovásomra õk is, s a gyerekeket csak akkor zavarták el, mikor már alaposan kinevették magukat. Sokáig azt hittem, hogy sikerülni fog bejutni a közösségükbe, de aztán láttam, hogy a beszélgetõ, a szórakoztató szerepén nemigen juthatok túl. A rajongásaim lepattantak róluk, s éppolyan egyedül voltam, mint mikor még nem jöttem közéjük.</w:t>
      </w:r>
    </w:p>
    <w:p>
      <w:pPr>
        <w:pStyle w:val="Normal"/>
        <w:jc w:val="both"/>
        <w:rPr/>
      </w:pPr>
      <w:r>
        <w:rPr/>
        <w:tab/>
        <w:t>Mikor ezt megértettem, egyik napról a másikra otthagytam õket, és másfelé fordultam. Pedig talán soha, egyetlen közösségbe se szerettem volna bekerülni annyira, mint éppen az övékébe.</w:t>
      </w:r>
    </w:p>
    <w:p>
      <w:pPr>
        <w:pStyle w:val="Normal"/>
        <w:jc w:val="both"/>
        <w:rPr/>
      </w:pPr>
      <w:r>
        <w:rPr/>
        <w:tab/>
        <w:t>Alig volt már két napra való kenyérpénzem, sok idõt vesztegettem el hiába a munkakeresõk között, s a teljes éhségtõl való félelmemben riadtan kezdtem szaladgálni a városban, hogy valami munkát találjak magamnak. Fölkerestem a helyeket, ahol építkeztek vagy tataroztak, s felajánlkoztam a munkavezetõknél.</w:t>
      </w:r>
    </w:p>
    <w:p>
      <w:pPr>
        <w:pStyle w:val="Normal"/>
        <w:jc w:val="both"/>
        <w:rPr/>
      </w:pPr>
      <w:r>
        <w:rPr/>
        <w:tab/>
        <w:t>– Kérem, nem kaphatnék valami munkát?</w:t>
      </w:r>
    </w:p>
    <w:p>
      <w:pPr>
        <w:pStyle w:val="Normal"/>
        <w:jc w:val="both"/>
        <w:rPr/>
      </w:pPr>
      <w:r>
        <w:rPr/>
        <w:tab/>
        <w:t>– Kõműves maga? – kérdezték.</w:t>
      </w:r>
    </w:p>
    <w:p>
      <w:pPr>
        <w:pStyle w:val="Normal"/>
        <w:jc w:val="both"/>
        <w:rPr/>
      </w:pPr>
      <w:r>
        <w:rPr/>
        <w:tab/>
        <w:t>– Nem – mondtam –, de napszámos munkát is elvállalnék.</w:t>
      </w:r>
    </w:p>
    <w:p>
      <w:pPr>
        <w:pStyle w:val="Normal"/>
        <w:jc w:val="both"/>
        <w:rPr/>
      </w:pPr>
      <w:r>
        <w:rPr/>
        <w:tab/>
        <w:t>Legyintettek.</w:t>
      </w:r>
    </w:p>
    <w:p>
      <w:pPr>
        <w:pStyle w:val="Normal"/>
        <w:jc w:val="both"/>
        <w:rPr/>
      </w:pPr>
      <w:r>
        <w:rPr/>
        <w:tab/>
        <w:t>– Ojjé! Napszámosunk annyi van, hogy Dunát rekeszthetünk vele.</w:t>
      </w:r>
    </w:p>
    <w:p>
      <w:pPr>
        <w:pStyle w:val="Normal"/>
        <w:jc w:val="both"/>
        <w:rPr/>
      </w:pPr>
      <w:r>
        <w:rPr/>
        <w:tab/>
        <w:t>Egy élelmes pallér egyszer rám kiáltott:</w:t>
      </w:r>
    </w:p>
    <w:p>
      <w:pPr>
        <w:pStyle w:val="Normal"/>
        <w:jc w:val="both"/>
        <w:rPr/>
      </w:pPr>
      <w:r>
        <w:rPr/>
        <w:tab/>
        <w:t>– Mutassa a kezét!</w:t>
      </w:r>
    </w:p>
    <w:p>
      <w:pPr>
        <w:pStyle w:val="Normal"/>
        <w:jc w:val="both"/>
        <w:rPr/>
      </w:pPr>
      <w:r>
        <w:rPr/>
        <w:tab/>
        <w:t>Megmutattam, és persze, gyűretlen volt akkor még, s a piszok alatt is látszott, hogy puha.</w:t>
      </w:r>
    </w:p>
    <w:p>
      <w:pPr>
        <w:pStyle w:val="Normal"/>
        <w:jc w:val="both"/>
        <w:rPr/>
      </w:pPr>
      <w:r>
        <w:rPr/>
        <w:tab/>
        <w:t>– Menjen innét! – mondta. – Sohase volt maga munkás! Nem valami bolsi agitátor vagy te, aki így akarsz beférkõzni a munkások közé? Vigyázz, rendõrt hívok, majd az eligazít!</w:t>
      </w:r>
    </w:p>
    <w:p>
      <w:pPr>
        <w:pStyle w:val="TextBody"/>
        <w:rPr/>
      </w:pPr>
      <w:r>
        <w:rPr/>
        <w:tab/>
        <w:t>Utcát köveztek, és ott is próbálkoztam.</w:t>
      </w:r>
    </w:p>
    <w:p>
      <w:pPr>
        <w:pStyle w:val="Normal"/>
        <w:jc w:val="both"/>
        <w:rPr/>
      </w:pPr>
      <w:r>
        <w:rPr/>
        <w:tab/>
        <w:t>– Nem lenne itt számomra valami munka?</w:t>
      </w:r>
    </w:p>
    <w:p>
      <w:pPr>
        <w:pStyle w:val="Normal"/>
        <w:jc w:val="both"/>
        <w:rPr/>
      </w:pPr>
      <w:r>
        <w:rPr/>
        <w:tab/>
        <w:t>– Munka? – felelte az egyik térdeplõ ember. – Itt? Barátom, itt csak szakképzett kövezõk dolgozhatnak! Nem . . . vacak munka ez!</w:t>
      </w:r>
    </w:p>
    <w:p>
      <w:pPr>
        <w:pStyle w:val="Normal"/>
        <w:jc w:val="both"/>
        <w:rPr/>
      </w:pPr>
      <w:r>
        <w:rPr/>
        <w:tab/>
        <w:t>Jelentkeztem egy kertészetben, de ott rám uszították a kutyát, mert azt mertem mondani, hogy érettségiztem.</w:t>
      </w:r>
    </w:p>
    <w:p>
      <w:pPr>
        <w:pStyle w:val="Normal"/>
        <w:jc w:val="both"/>
        <w:rPr/>
      </w:pPr>
      <w:r>
        <w:rPr/>
        <w:tab/>
        <w:t>Hát tovább,tovább, tovább!</w:t>
      </w:r>
    </w:p>
    <w:p>
      <w:pPr>
        <w:pStyle w:val="Normal"/>
        <w:jc w:val="both"/>
        <w:rPr/>
      </w:pPr>
      <w:r>
        <w:rPr/>
        <w:tab/>
        <w:t>Ha körülnézek ebben a városban, nem sok olyan foglalkozás van benne, ahol a magamfajta ember próbálkozhat. A legtöbb munka körülzárt birodalom, amelynek szigorú határai vannak, s alig-alig lehet áttörni ezeket a határokat. Rohantam napokon keresztül a Ferencvárosban, a Józsefvárosban és tovább, eljutottam egészen a Városligetig, s itt nagyszerű felfedezést tettem. A gyermekek hagytak néha a padokon tízórai-maradékokat, kenyérdarabokat, süteménytörmelékeket, sonkahulladékokat, azokat faltam fel. A gyermekek tartották bennem a lelket ebben az idõben, a gyermekek, akik, ha megláttak, ijedten menekültek elõlem. De csakhamar ezt is abba kellett hagynom, mert nagyon sok rendõr járt a Városligetben, s a külsõm után bármelyik nyugodtan lefoghatott volna.</w:t>
      </w:r>
    </w:p>
    <w:p>
      <w:pPr>
        <w:pStyle w:val="Normal"/>
        <w:jc w:val="both"/>
        <w:rPr/>
      </w:pPr>
      <w:r>
        <w:rPr/>
        <w:tab/>
        <w:t>Hát visszavonultam a Ferencvárosba megint, és ott kezdtem hajszolódni munka után. Csak mentem, mentem, kétujjnyi volt a szakállam, s néha azon csíptem magamat, hogy állok egy-egy műhely elõtt, ahol gyalulnak vagy cipõt talpalnak, önfeledt szemmel bámulom a mozgó kezek ritmusát, mintha mesét látnék, és a számból csaknem elcsurran a nyál.</w:t>
      </w:r>
    </w:p>
    <w:p>
      <w:pPr>
        <w:pStyle w:val="Normal"/>
        <w:jc w:val="both"/>
        <w:rPr/>
      </w:pPr>
      <w:r>
        <w:rPr/>
        <w:tab/>
        <w:t>De senki se vett észre. Ajánlkoztam kocsmákban tányérmosónak, mert hallottam a hírét még régebben, hogy Párizsban nem egy magyar ezzel keresi a kenyerét, de nem kellettem sehol. Elvadult külsõmmel túl voltam azon a fokon, ahol meglátják az embert az emberek. Túl voltam az emberi határokon, azt hiszem, már csak borzalmat vagy megdöbbenést tudhattam ébreszteni.</w:t>
      </w:r>
    </w:p>
    <w:p>
      <w:pPr>
        <w:pStyle w:val="Normal"/>
        <w:jc w:val="both"/>
        <w:rPr/>
      </w:pPr>
      <w:r>
        <w:rPr/>
        <w:tab/>
        <w:t>De élnem kellett, és loholtam mindenfelé, ahol csak azt sejthettem, hogy valamit kaphatok. Folytonosan lehajtott fejjel ügettem, s annyira voltam már, hogy fel se igen kellett néznem, jóformán már az utca szemetjébõl tudtam, merre járok. Mert a szemét is különbözõ.</w:t>
      </w:r>
    </w:p>
    <w:p>
      <w:pPr>
        <w:pStyle w:val="Normal"/>
        <w:jc w:val="both"/>
        <w:rPr/>
      </w:pPr>
      <w:r>
        <w:rPr/>
        <w:tab/>
        <w:t>Egyszer eszembe jutott, hogy a nagycsarnok környékére megyek, ott csak akad valami munka. Persze, hajnalban kellett volna mennem, de ezt én nem tudtam. Délelõtt fél tizenkettõ körül értem oda, és megálltam nem messze az oldalajtótól. Szemben a földön három ember ült, két soványabb és szélrõl egy hatalmas kövér, birkózó trikóban. Õk is munkára várhattak. Nekem pokoli szerencsém volt. Nemsokára egy vendéglõs forma ember jött, s nyomában egy idõsebb suhanc jókora oldalas kézikocsit húzott. Nyomban odaléptem az ember elé:</w:t>
      </w:r>
    </w:p>
    <w:p>
      <w:pPr>
        <w:pStyle w:val="Normal"/>
        <w:jc w:val="both"/>
        <w:rPr/>
      </w:pPr>
      <w:r>
        <w:rPr/>
        <w:tab/>
        <w:t>– Kérem szépen, munka nélkül vagyok, nem segíthetnék?</w:t>
      </w:r>
    </w:p>
    <w:p>
      <w:pPr>
        <w:pStyle w:val="Normal"/>
        <w:jc w:val="both"/>
        <w:rPr/>
      </w:pPr>
      <w:r>
        <w:rPr/>
        <w:tab/>
        <w:t>Sietett az ember, elkéshetett, rám se igen pillantott.</w:t>
      </w:r>
    </w:p>
    <w:p>
      <w:pPr>
        <w:pStyle w:val="Normal"/>
        <w:jc w:val="both"/>
        <w:rPr/>
      </w:pPr>
      <w:r>
        <w:rPr/>
        <w:tab/>
        <w:t>– Nem bánom – mondta. – Jöjjön. Karalábét rakodunk s még egyebet.</w:t>
      </w:r>
    </w:p>
    <w:p>
      <w:pPr>
        <w:pStyle w:val="Normal"/>
        <w:jc w:val="both"/>
        <w:rPr/>
      </w:pPr>
      <w:r>
        <w:rPr/>
        <w:tab/>
        <w:t>Ez volt az elsõ munkám, és megremegtem az örömtõl. Pár perc alatt megraktam a suhanccal a kocsit, s a gazda adott háromszáz koronát. Két egész és négytized fillért mai értékben, de mégis kereset volt, mégis pénz, és akkor én pénzt már iszonyú régen nem láttam. Örültem neki, és bámészkodtam a csarnokban, néztem a sok árut, a kocsi elment, s én vagy félórát elnézegethettem odabent. A pénz a kezemben, mintha kincs lenne.</w:t>
      </w:r>
    </w:p>
    <w:p>
      <w:pPr>
        <w:pStyle w:val="Normal"/>
        <w:jc w:val="both"/>
        <w:rPr/>
      </w:pPr>
      <w:r>
        <w:rPr/>
        <w:tab/>
        <w:t>Így léptem ki az oldalajtón, s egyszerre elõttem termett a hatalmas, birkózótrikós alak. Nagy, dülledt szeme volt és pirosra sült bikanyaka. Megfogta a csuklómat, oldalt rántott, csaknem egész a falhoz, ott rálépett a lábamra, pillanat alatt kifeszítette a jobb markomat, kivette belõle a pénzt, zsebre vágta, és nagyot szorított a karomon,</w:t>
      </w:r>
    </w:p>
    <w:p>
      <w:pPr>
        <w:pStyle w:val="Normal"/>
        <w:jc w:val="both"/>
        <w:rPr/>
      </w:pPr>
      <w:r>
        <w:rPr/>
        <w:tab/>
        <w:t>– Te – sziszegte –, te szakállas Krisztus, ha még egyszer megpróbálsz beleavatkozni a mi dolgunkba, összetörlek! Megértetted? S most mars, köszönd meg, hogy oda nem váglak a falhoz!</w:t>
      </w:r>
    </w:p>
    <w:p>
      <w:pPr>
        <w:pStyle w:val="Normal"/>
        <w:jc w:val="both"/>
        <w:rPr/>
      </w:pPr>
      <w:r>
        <w:rPr/>
        <w:tab/>
        <w:t>Elment nehéz léptekkel, s én szédülten támolyogtam tovább. Rablás volt ez, rablás a nyílt utcán, fényes nappal, és rettenetesen fájt, hogy elvették tõlem a keresetemet, de mit csinálhattam? Hová mehettem? Rendõrhöz? Vagy üvöltsék segítségért, s akkor ugyancsak rendõr jön? Tehetetlen voltam, és a lábam, amelyre a bikanyakú ember rátaposott, iszonyatosan sajgott. Sántikálva iparkodtam eltűnni minél elõbb, és nem volt senki sem, akihez csak egy szót is szólhattam volna. Csak ez hangzott folyton a fülemben:</w:t>
      </w:r>
    </w:p>
    <w:p>
      <w:pPr>
        <w:pStyle w:val="Normal"/>
        <w:jc w:val="both"/>
        <w:rPr/>
      </w:pPr>
      <w:r>
        <w:rPr/>
        <w:tab/>
        <w:t>– Szakállas Jézus! Szakállas Krisztus!</w:t>
      </w:r>
    </w:p>
    <w:p>
      <w:pPr>
        <w:pStyle w:val="Normal"/>
        <w:jc w:val="both"/>
        <w:rPr/>
      </w:pPr>
      <w:r>
        <w:rPr/>
        <w:tab/>
        <w:t>Rögtön ezt a nevet köpték ki az emberek mindenfelé, ha dolgom volt velük, mintha összebeszéltek volna. Mintha ez a név rá volna írva a homlokomra.</w:t>
      </w:r>
    </w:p>
    <w:p>
      <w:pPr>
        <w:pStyle w:val="Normal"/>
        <w:jc w:val="both"/>
        <w:rPr/>
      </w:pPr>
      <w:r>
        <w:rPr/>
        <w:tab/>
        <w:t>Milyen lehetek? – jutott eszembe.</w:t>
      </w:r>
    </w:p>
    <w:p>
      <w:pPr>
        <w:pStyle w:val="Normal"/>
        <w:jc w:val="both"/>
        <w:rPr/>
      </w:pPr>
      <w:r>
        <w:rPr/>
        <w:tab/>
        <w:t>Odamentem egy kirakathoz, megnéztem magam benne, és hátrahõköltem. Egy égõ szemű, borzalmas, szakállas alak nézett velem szembe a kirakatüvegbõl. Ijedten eliramodtam, mintha saját magam elõl futnék, s rogyadozó inakkal vágtam a lépést ki a Népliget felé. S míg mentem, rémülten, mintha kísérletet láttam volna, mondogattam: – Ilyen vagyok? Ilyen borzalmas vagyok?</w:t>
      </w:r>
    </w:p>
    <w:p>
      <w:pPr>
        <w:pStyle w:val="Normal"/>
        <w:jc w:val="both"/>
        <w:rPr/>
      </w:pPr>
      <w:r>
        <w:rPr/>
        <w:tab/>
        <w:t>Elõször hasogatóan fájt önmagam megismerése, de aztán a szó értelme elveszett, csak szó lett, ütemet kapott, ritmust, lüktetést, mint a katonák dobverése:</w:t>
      </w:r>
    </w:p>
    <w:p>
      <w:pPr>
        <w:pStyle w:val="Normal"/>
        <w:jc w:val="both"/>
        <w:rPr/>
      </w:pPr>
      <w:r>
        <w:rPr/>
        <w:tab/>
        <w:t>– I-lyen va-gyok, i-lyen bor-zal-mas va-gyok, i-lyen va-gyok, i-lyen bor-zalmas va-gyok . . .</w:t>
      </w:r>
    </w:p>
    <w:p>
      <w:pPr>
        <w:pStyle w:val="Normal"/>
        <w:jc w:val="both"/>
        <w:rPr/>
      </w:pPr>
      <w:r>
        <w:rPr/>
        <w:tab/>
        <w:t>Erre léptem. Ez az elhagyatott embernek az a marsa, amelyet csontmarsnak neveztem el, mert olyan, mintha két lábszárcsonttal dobolnának az ember koponyáján.</w:t>
      </w:r>
    </w:p>
    <w:p>
      <w:pPr>
        <w:pStyle w:val="Normal"/>
        <w:jc w:val="both"/>
        <w:rPr/>
      </w:pPr>
      <w:r>
        <w:rPr/>
        <w:tab/>
      </w:r>
    </w:p>
    <w:p>
      <w:pPr>
        <w:pStyle w:val="Normal"/>
        <w:jc w:val="both"/>
        <w:rPr/>
      </w:pPr>
      <w:r>
        <w:rPr/>
      </w:r>
    </w:p>
    <w:p>
      <w:pPr>
        <w:pStyle w:val="Normal"/>
        <w:jc w:val="both"/>
        <w:rPr/>
      </w:pPr>
      <w:r>
        <w:rPr/>
      </w:r>
    </w:p>
    <w:p>
      <w:pPr>
        <w:pStyle w:val="Normal"/>
        <w:jc w:val="both"/>
        <w:rPr/>
      </w:pPr>
      <w:r>
        <w:rPr/>
        <w:tab/>
        <w:t>Iszonyú sokat éheztem ebben az idõben.</w:t>
      </w:r>
    </w:p>
    <w:p>
      <w:pPr>
        <w:pStyle w:val="Normal"/>
        <w:jc w:val="both"/>
        <w:rPr/>
      </w:pPr>
      <w:r>
        <w:rPr/>
        <w:tab/>
        <w:t>Nem találtam egyetlen helyet sem, ahol csak egy napra is elakadhattam volna. Néha átrohantam a Városligetbe, hogy a gyermekek maradékait összeszedjem, de ezek mindig halálos ijedelmek voltak a rendõrök miatt, a tõlük való félelem egész mániává nõtt bennem, hát nem volt más táplálékom, csak a cigányzab, a papsajt és a szotyola, amelyet lopni kellett.</w:t>
      </w:r>
    </w:p>
    <w:p>
      <w:pPr>
        <w:pStyle w:val="Normal"/>
        <w:jc w:val="both"/>
        <w:rPr/>
      </w:pPr>
      <w:r>
        <w:rPr/>
        <w:tab/>
        <w:t>Ezeken éltem. Addig, míg volt pénzem, és estére kenyér meg töpörtyű került, nagyon jók voltak azok, a rendes táplálék mellett nagyszerűen elviselte a gyomor, kiváltképp, hogy olyan tökéletes rágási metódust találtam ki, de így, alap nélkül, elviselhetetlen volt ez a táplálék. Szinte megõrültem a megaláztatástól, álmatlan éjszakánként néha csak ülésbe szökkentem, elkezdtem verni az öklömmel a földet magam mellett, és suttogva üvöltöztem:</w:t>
      </w:r>
    </w:p>
    <w:p>
      <w:pPr>
        <w:pStyle w:val="Normal"/>
        <w:jc w:val="both"/>
        <w:rPr/>
      </w:pPr>
      <w:r>
        <w:rPr/>
        <w:tab/>
        <w:t>– Ide nézz, Úristen! Ide nézz! Állat vagyok! Állattá lettem! Adj három gyomrot, keserves Isten, irgalmatlan Isten, állat vagyok!</w:t>
      </w:r>
    </w:p>
    <w:p>
      <w:pPr>
        <w:pStyle w:val="Normal"/>
        <w:jc w:val="both"/>
        <w:rPr/>
      </w:pPr>
      <w:r>
        <w:rPr/>
        <w:tab/>
        <w:t>Kimerülten hullottam vissza a földre, s remegtem, mint a nyavalyatörõs. Szörnyű rohamok voltak ezek, s nemegyszer eszembe jutott, hogy reggel bemegyek a templomba, befurakodom az áldozok közé és megáldozom, csakhogy valami emberi táplálék legyen a gyomromban. A parányi ostya megnõtt, és tápláléknak tetszett. Hány éjszaka hevertem ezzel a gondolattal vedlett takaróm alatt! De nem mertem megtenni, féltem, legendák jutottak eszembe, amelyben holtan rogytak össze a méltatlanul áldozok, és a külsõm is visszatartott. De leginkább a halálos végű legendák, és én élni akartam. Ragaszkodtam az élethez. Hát rágtam tovább a cigányzabot, a papsajtot, a szotyolát, és néztem fölöttem a tejutat és a csillagos eget. Szerencsére elég száraz volt a nyár.</w:t>
      </w:r>
    </w:p>
    <w:p>
      <w:pPr>
        <w:pStyle w:val="Normal"/>
        <w:jc w:val="both"/>
        <w:rPr/>
      </w:pPr>
      <w:r>
        <w:rPr/>
        <w:tab/>
        <w:t>Korai kukoricát fedeztem fel az egyik helyen, még nem volt jóformán semmi se a csuhák alatt, csak apró, édes ízű torzsa, s azt is ettem, de csak módjával, nehogy vérhast kapjak. Iszonyúan féltem a betegségtõl, mert tudtam, ha valami baj rám tör, elpusztulok. És éheztem, és gyomorgörcsök közt rángatództam. És mikor feljött a nap, szinte megdöbbenve néztem körül: fák, füvek, virágok, növények, vetemények! Milyen dús a világ, milyen gazdag, millió táplálék mindenfelé, amelybõl millió élõlény szív életet, csak az ember nem élhet meg köztük ! Egyedül csak az ember nem! Borzalmasan megalázó dolog a szabad természetben éhezni, ahol az ember alig nyúlhat valamihez. Ahol az állat otthon van, de az ember, a vándor, a gazdátlan ember idegen.</w:t>
      </w:r>
    </w:p>
    <w:p>
      <w:pPr>
        <w:pStyle w:val="TextBody"/>
        <w:rPr/>
      </w:pPr>
      <w:r>
        <w:rPr/>
        <w:tab/>
        <w:t>És mégis él. Az állat? Az állat rég elpusztult volna, ha neki kellett volna úgy élnie, mint nekem, és én – éltem.</w:t>
      </w:r>
    </w:p>
    <w:p>
      <w:pPr>
        <w:pStyle w:val="Normal"/>
        <w:jc w:val="both"/>
        <w:rPr/>
      </w:pPr>
      <w:r>
        <w:rPr/>
        <w:tab/>
      </w:r>
    </w:p>
    <w:p>
      <w:pPr>
        <w:pStyle w:val="Normal"/>
        <w:jc w:val="both"/>
        <w:rPr/>
      </w:pPr>
      <w:r>
        <w:rPr/>
      </w:r>
    </w:p>
    <w:p>
      <w:pPr>
        <w:pStyle w:val="Normal"/>
        <w:jc w:val="both"/>
        <w:rPr/>
      </w:pPr>
      <w:r>
        <w:rPr/>
      </w:r>
    </w:p>
    <w:p>
      <w:pPr>
        <w:pStyle w:val="Normal"/>
        <w:jc w:val="both"/>
        <w:rPr/>
      </w:pPr>
      <w:r>
        <w:rPr/>
        <w:tab/>
        <w:t>Éltem és élni akartam.</w:t>
      </w:r>
    </w:p>
    <w:p>
      <w:pPr>
        <w:pStyle w:val="Normal"/>
        <w:jc w:val="both"/>
        <w:rPr/>
      </w:pPr>
      <w:r>
        <w:rPr/>
        <w:tab/>
        <w:t>Hogy cigarettavégeket szedtem fel, régi dolog volt. Már akkor elkezdtem, mikor még volt pénzem. Szemérmesen kezdtem. Kioldoztam a bakancsom szíját, és mindig ott vettem észre, hogy meg kellene kötni, ahol egy cigarettavég feküdt. Ott lehajoltam, felvettem a zsákmányt, de a bakancsom szíját csak úgy összeraktam, hogy a következõ lépésnél megint szétessék, és nekem megint legyen feltűnés nélkül való lehajolni valóm. Ez a kezdet volt, ostoba szemérem, hisz ha valaki figyelt, úgy is láthatta, hogy felveszem a cigarettavéget.</w:t>
      </w:r>
    </w:p>
    <w:p>
      <w:pPr>
        <w:pStyle w:val="Normal"/>
        <w:jc w:val="both"/>
        <w:rPr/>
      </w:pPr>
      <w:r>
        <w:rPr/>
        <w:tab/>
        <w:t>De én a homokba dugtam a fejem, és azt hittem, elrejtõztem. Mióta azonban megláttam a kirakatüvegben az arcomat, nem alakoskodtam, lehajoltam nyíltan a cigarettavégért, kibontottam, és a dohányt a kabátom bal zsebébe tettem. Ezt egyenesen erre a célra ürítettem ki, ez volta a dohányzsebem, így dohányom mindig volt, még válogattam is; csak a jó cigaretták végeit szedtem fel, s csakhamar beletanultam, hogy újságpapírba csavarva éppúgy el lehet szívni a cigarettát, mint a legjobb cigarettahüvelybõl. Csak éppen egy kicsit olajos íze volt a füstnek, mert a rotációs papír, úgy látszik, olajos. Tüzet meg? Ez az egyetlen dolog, amit adnak az emberek.</w:t>
      </w:r>
    </w:p>
    <w:p>
      <w:pPr>
        <w:pStyle w:val="Normal"/>
        <w:jc w:val="both"/>
        <w:rPr/>
      </w:pPr>
      <w:r>
        <w:rPr/>
        <w:tab/>
        <w:t>De nem cigarettáznom: élnem kellett. S az élet néha olyan kis dolgokon múlik, mint a szakáll. És mint a nyakamba benõtt, fésületlen haj. Valahogy szabadulnom kellett ezektõl, mert olyan volt a külsõm, mint egy gyilkosé, s rendes ember nem mert szóba állni velem.</w:t>
      </w:r>
    </w:p>
    <w:p>
      <w:pPr>
        <w:pStyle w:val="Normal"/>
        <w:jc w:val="both"/>
        <w:rPr/>
      </w:pPr>
      <w:r>
        <w:rPr/>
        <w:tab/>
        <w:t>Egy reggel hát elindultam, hogy megnyiratkozom, és megborotválkozom. Mióta Iluséktól eljöttem, nem érte borotva az arcomat, s a hajam még élõbbrõl nyiratlan volt. A szakállam mintegy másfél ujjnyi lehetett. Órákon át kódorogtam a Ferencvárosban, hogy alkalmas borbélyra leljek, míg végre a Tűzoltó utca legvégén egy kicsi házban találtam egy szegényes üzletet. Megálltam elõtte, és mintha valami rohamra vagy betörésre készülnék, terepszemlét tartottam. Nem tudtam egyszerre belépni, hisz amire elszántam magam, tulajdonképpen kéregetés volt. Pontosan ugyanaz, mint mikor a koldusok megálltak nálunk odahaza a küszöbön, és nehéz, sajnálkozást keltõ hangon siránkoztak:</w:t>
      </w:r>
    </w:p>
    <w:p>
      <w:pPr>
        <w:pStyle w:val="Normal"/>
        <w:jc w:val="both"/>
        <w:rPr/>
      </w:pPr>
      <w:r>
        <w:rPr/>
        <w:tab/>
        <w:t>– Kérnék szépen egy darab kenyeret.</w:t>
      </w:r>
    </w:p>
    <w:p>
      <w:pPr>
        <w:pStyle w:val="Normal"/>
        <w:jc w:val="both"/>
        <w:rPr/>
      </w:pPr>
      <w:r>
        <w:rPr/>
        <w:tab/>
        <w:t>Pontosan ugyanez elõtt állottam, hisz nem tudtam megfizetni a munkát, amelyre szükségem volt. Kéregetnem kellett. Oly mindegy, hogy kenyeret koldul az ember, pár garast, vagy azért áll meg egy ajtóban, hogy nyírják meg, és vegyék le a szakállát. Hát nem tudtam, hogyan fogjak hozzá. Álltam az utca túlsó oldalán, nézegettem a kis üzletet, és kerestem a szavakat, amelyekkel benyissak.</w:t>
      </w:r>
    </w:p>
    <w:p>
      <w:pPr>
        <w:pStyle w:val="TextBody"/>
        <w:rPr/>
      </w:pPr>
      <w:r>
        <w:rPr/>
        <w:tab/>
        <w:t>Átmeneti fogalmazást kerestem a koldulás és szívességkérés között. De nem találtam. Minden mondatot szükségképpen csak alázattal lehetett kimondani, s ahogy a hangomat próbáltam, csak kolduló hang jött ki a torkomon. De nem volt más választás, hát átballagtam az üzlet elé, s hogy egy kicsit még húzzam az idõt, bámultam a kirakatot, amelyben kifésült nõi hajfonatok függtek, borotvaszappanok állottak és kölnivizes üvegek.</w:t>
      </w:r>
    </w:p>
    <w:p>
      <w:pPr>
        <w:pStyle w:val="Normal"/>
        <w:jc w:val="both"/>
        <w:rPr/>
      </w:pPr>
      <w:r>
        <w:rPr/>
        <w:tab/>
        <w:t>Aztán beléptem. Két lépcsõn kellett lemenni az üzletbe, lent az ajtóban megálltam, s egyszerre elfelejtettem minden formulát.</w:t>
      </w:r>
    </w:p>
    <w:p>
      <w:pPr>
        <w:pStyle w:val="Normal"/>
        <w:jc w:val="both"/>
        <w:rPr/>
      </w:pPr>
      <w:r>
        <w:rPr/>
        <w:tab/>
        <w:t>– Jó napot kívánok – mondta egy kis cigányképű, még jóformán gyermekinas, de én nem feleltem, csak néztem az öreg, kopasz fõnökre, aki ott ült az egyik tükör elõtt, és képeslapokat nézegetett. Csak a csendre tekintett fel, amely hirtelen beállott, s rám nézett.</w:t>
      </w:r>
    </w:p>
    <w:p>
      <w:pPr>
        <w:pStyle w:val="Normal"/>
        <w:jc w:val="both"/>
        <w:rPr/>
      </w:pPr>
      <w:r>
        <w:rPr/>
        <w:t>Most mit mondjak?</w:t>
      </w:r>
    </w:p>
    <w:p>
      <w:pPr>
        <w:pStyle w:val="Normal"/>
        <w:jc w:val="both"/>
        <w:rPr/>
      </w:pPr>
      <w:r>
        <w:rPr/>
        <w:tab/>
        <w:t>– Kérem szépen – kezdtem, s egyszerre riadtan éreztem, hogy összecsuklik az alakom, mint a koldusoké, önkéntelenül felvettem a koldusok pózát –, az Isten nevében .. .</w:t>
      </w:r>
    </w:p>
    <w:p>
      <w:pPr>
        <w:pStyle w:val="Normal"/>
        <w:jc w:val="both"/>
        <w:rPr/>
      </w:pPr>
      <w:r>
        <w:rPr/>
        <w:tab/>
        <w:t>Zavarba jöttem, nem tudtam tovább folytatni. Suta, ostoba, magamat eláruló mosoly jelent meg a számon.</w:t>
      </w:r>
    </w:p>
    <w:p>
      <w:pPr>
        <w:pStyle w:val="Normal"/>
        <w:jc w:val="both"/>
        <w:rPr/>
      </w:pPr>
      <w:r>
        <w:rPr/>
        <w:tab/>
        <w:t>– Kérem szépen . . .</w:t>
      </w:r>
    </w:p>
    <w:p>
      <w:pPr>
        <w:pStyle w:val="Normal"/>
        <w:jc w:val="both"/>
        <w:rPr/>
      </w:pPr>
      <w:r>
        <w:rPr/>
        <w:tab/>
        <w:t>És egyszerre elkezdtem a bal kezemmel mutogatni a szakállamra és a hajamra, mintha néma volnék. A fõnök komolyan nézett rám.</w:t>
      </w:r>
    </w:p>
    <w:p>
      <w:pPr>
        <w:pStyle w:val="Normal"/>
        <w:jc w:val="both"/>
        <w:rPr/>
      </w:pPr>
      <w:r>
        <w:rPr/>
        <w:tab/>
        <w:t>– Borotválkozni szeretne? Nyiratkozni? – kérdezte.</w:t>
      </w:r>
    </w:p>
    <w:p>
      <w:pPr>
        <w:pStyle w:val="Normal"/>
        <w:jc w:val="both"/>
        <w:rPr/>
      </w:pPr>
      <w:r>
        <w:rPr/>
        <w:tab/>
        <w:t>– Igen – mondtam csendesen. Csak nézett.</w:t>
      </w:r>
    </w:p>
    <w:p>
      <w:pPr>
        <w:pStyle w:val="Normal"/>
        <w:jc w:val="both"/>
        <w:rPr/>
      </w:pPr>
      <w:r>
        <w:rPr/>
        <w:tab/>
        <w:t>– Pénze nincs.</w:t>
      </w:r>
    </w:p>
    <w:p>
      <w:pPr>
        <w:pStyle w:val="Normal"/>
        <w:jc w:val="both"/>
        <w:rPr/>
      </w:pPr>
      <w:r>
        <w:rPr/>
        <w:tab/>
        <w:t>Nem kérdezte csak mondta.</w:t>
      </w:r>
    </w:p>
    <w:p>
      <w:pPr>
        <w:pStyle w:val="Normal"/>
        <w:jc w:val="both"/>
        <w:rPr/>
      </w:pPr>
      <w:r>
        <w:rPr/>
        <w:tab/>
        <w:t>– Hány éves?</w:t>
      </w:r>
    </w:p>
    <w:p>
      <w:pPr>
        <w:pStyle w:val="Normal"/>
        <w:jc w:val="both"/>
        <w:rPr/>
      </w:pPr>
      <w:r>
        <w:rPr/>
        <w:tab/>
        <w:t>– Huszonöt.</w:t>
      </w:r>
    </w:p>
    <w:p>
      <w:pPr>
        <w:pStyle w:val="Normal"/>
        <w:jc w:val="both"/>
        <w:rPr/>
      </w:pPr>
      <w:r>
        <w:rPr/>
        <w:tab/>
        <w:t>– Mi a mestersége?</w:t>
      </w:r>
    </w:p>
    <w:p>
      <w:pPr>
        <w:pStyle w:val="Normal"/>
        <w:jc w:val="both"/>
        <w:rPr/>
      </w:pPr>
      <w:r>
        <w:rPr/>
        <w:tab/>
        <w:t>– Szíjgyártó segéd vagyok.</w:t>
      </w:r>
    </w:p>
    <w:p>
      <w:pPr>
        <w:pStyle w:val="Normal"/>
        <w:jc w:val="both"/>
        <w:rPr/>
      </w:pPr>
      <w:r>
        <w:rPr/>
        <w:tab/>
        <w:t>– Rossz szakma – bólintott a fõnök. – Hány hónapja nem dolgozik?</w:t>
      </w:r>
    </w:p>
    <w:p>
      <w:pPr>
        <w:pStyle w:val="Normal"/>
        <w:jc w:val="both"/>
        <w:rPr/>
      </w:pPr>
      <w:r>
        <w:rPr/>
        <w:tab/>
        <w:t>– Hét – mondtam. És hozzátettem még. – Hét hónapja és két hete.</w:t>
      </w:r>
    </w:p>
    <w:p>
      <w:pPr>
        <w:pStyle w:val="Normal"/>
        <w:jc w:val="both"/>
        <w:rPr/>
      </w:pPr>
      <w:r>
        <w:rPr/>
        <w:tab/>
        <w:t>Megcsóválta a fejét:</w:t>
      </w:r>
    </w:p>
    <w:p>
      <w:pPr>
        <w:pStyle w:val="Normal"/>
        <w:jc w:val="both"/>
        <w:rPr/>
      </w:pPr>
      <w:r>
        <w:rPr/>
        <w:tab/>
        <w:t xml:space="preserve">– Bitang világ! </w:t>
      </w:r>
    </w:p>
    <w:p>
      <w:pPr>
        <w:pStyle w:val="Normal"/>
        <w:jc w:val="both"/>
        <w:rPr/>
      </w:pPr>
      <w:r>
        <w:rPr/>
        <w:tab/>
        <w:t>És intett.</w:t>
      </w:r>
    </w:p>
    <w:p>
      <w:pPr>
        <w:pStyle w:val="Normal"/>
        <w:jc w:val="both"/>
        <w:rPr/>
      </w:pPr>
      <w:r>
        <w:rPr/>
        <w:tab/>
        <w:t>– Üljön le. Az inas majd megnyírja, megborotválja. Úgyis tanulnia kell neki. Minden héten bejöhet egyszer borotválkozni. Micsoda világ! Egy huszonöt éves ember nem juthat munkához! Én huszonöt éves koromban mester voltam már. Mindent ez a bitang háború csinált!</w:t>
      </w:r>
    </w:p>
    <w:p>
      <w:pPr>
        <w:pStyle w:val="Normal"/>
        <w:jc w:val="both"/>
        <w:rPr/>
      </w:pPr>
      <w:r>
        <w:rPr/>
        <w:tab/>
        <w:t>Az inashoz fordult:</w:t>
      </w:r>
    </w:p>
    <w:p>
      <w:pPr>
        <w:pStyle w:val="Normal"/>
        <w:jc w:val="both"/>
        <w:rPr/>
      </w:pPr>
      <w:r>
        <w:rPr/>
        <w:tab/>
        <w:t>– Nyírd meg ezt az urat, és borotváld meg.</w:t>
      </w:r>
    </w:p>
    <w:p>
      <w:pPr>
        <w:pStyle w:val="Normal"/>
        <w:jc w:val="both"/>
        <w:rPr/>
      </w:pPr>
      <w:r>
        <w:rPr/>
        <w:tab/>
        <w:t>– Igenis – mondta az inas, és leültem.</w:t>
      </w:r>
    </w:p>
    <w:p>
      <w:pPr>
        <w:pStyle w:val="Normal"/>
        <w:jc w:val="both"/>
        <w:rPr/>
      </w:pPr>
      <w:r>
        <w:rPr/>
        <w:tab/>
        <w:t>– Kopaszra parancsolja, vagy frizurára? – kérdezte.</w:t>
      </w:r>
    </w:p>
    <w:p>
      <w:pPr>
        <w:pStyle w:val="Normal"/>
        <w:jc w:val="both"/>
        <w:rPr/>
      </w:pPr>
      <w:r>
        <w:rPr/>
        <w:tab/>
        <w:t>– Fönt – mondtam – hagyjon egy kicsi hajat, de hátul és oldalt kopaszra.</w:t>
      </w:r>
    </w:p>
    <w:p>
      <w:pPr>
        <w:pStyle w:val="Normal"/>
        <w:jc w:val="both"/>
        <w:rPr/>
      </w:pPr>
      <w:r>
        <w:rPr/>
        <w:tab/>
        <w:t>Akkor vettem észre, hogy összecsavart takaróm ott lóg a vállamon, hát felálltam, és felakasztottam a fogasra. Aztán az inas megnyírt, végigszántott rajtam a géppel, s fönt hagyott egy kis hajat, azt megvizezte, elöl hegyesre nyírta és elfésülte.</w:t>
      </w:r>
    </w:p>
    <w:p>
      <w:pPr>
        <w:pStyle w:val="Normal"/>
        <w:jc w:val="both"/>
        <w:rPr/>
      </w:pPr>
      <w:r>
        <w:rPr/>
        <w:tab/>
        <w:t>Aztán elõször géppel tarolta le a szakállamat, beszappanozott, és megborotvált. Mindezt behunyt szemmel tűrtem. Aztán vizet töltött, lemosta az arcomat.</w:t>
      </w:r>
    </w:p>
    <w:p>
      <w:pPr>
        <w:pStyle w:val="Normal"/>
        <w:jc w:val="both"/>
        <w:rPr/>
      </w:pPr>
      <w:r>
        <w:rPr/>
        <w:tab/>
        <w:t xml:space="preserve">– Legyen szíves a homlokomat is. </w:t>
      </w:r>
    </w:p>
    <w:p>
      <w:pPr>
        <w:pStyle w:val="Normal"/>
        <w:jc w:val="both"/>
        <w:rPr/>
      </w:pPr>
      <w:r>
        <w:rPr/>
        <w:tab/>
        <w:t>Megtette. Letörölt.</w:t>
      </w:r>
    </w:p>
    <w:p>
      <w:pPr>
        <w:pStyle w:val="Normal"/>
        <w:jc w:val="both"/>
        <w:rPr/>
      </w:pPr>
      <w:r>
        <w:rPr/>
        <w:tab/>
        <w:t>– Púdert? – kérdezte.</w:t>
      </w:r>
    </w:p>
    <w:p>
      <w:pPr>
        <w:pStyle w:val="Normal"/>
        <w:jc w:val="both"/>
        <w:rPr/>
      </w:pPr>
      <w:r>
        <w:rPr/>
        <w:tab/>
        <w:t>De tudtam, hogy a kérdés nem nekem szól, hanem a fõnöknek. Az azt mondta:</w:t>
      </w:r>
    </w:p>
    <w:p>
      <w:pPr>
        <w:pStyle w:val="Normal"/>
        <w:jc w:val="both"/>
        <w:rPr/>
      </w:pPr>
      <w:r>
        <w:rPr/>
        <w:tab/>
        <w:t>– Igen.</w:t>
      </w:r>
    </w:p>
    <w:p>
      <w:pPr>
        <w:pStyle w:val="Normal"/>
        <w:jc w:val="both"/>
        <w:rPr/>
      </w:pPr>
      <w:r>
        <w:rPr/>
        <w:tab/>
        <w:t>Bepúderozott. Akkor kinyitottam a szememet, s a tükörbõl valami csodalény nézett rám. Egy elviselt arcú, nagyon sovány, süppedt szemű ember, akinek az az arcfele, amelyet a nap szabadon süthetet, barna, mint a bagariabõr, az pedig, amelyet eddig szõr takart, az erõs barnaság mellett olyan fehér, mint a hó. Mintha valami bohóc lettem volna. Csak néztem a tükörbe, s nem ismertem magamra.</w:t>
      </w:r>
    </w:p>
    <w:p>
      <w:pPr>
        <w:pStyle w:val="Normal"/>
        <w:jc w:val="both"/>
        <w:rPr/>
      </w:pPr>
      <w:r>
        <w:rPr/>
        <w:tab/>
        <w:t>Ez vagyok én?</w:t>
      </w:r>
    </w:p>
    <w:p>
      <w:pPr>
        <w:pStyle w:val="Normal"/>
        <w:jc w:val="both"/>
        <w:rPr/>
      </w:pPr>
      <w:r>
        <w:rPr/>
        <w:tab/>
        <w:t>Mint valami Lázár. Rettentõ sovány voltam.</w:t>
      </w:r>
    </w:p>
    <w:p>
      <w:pPr>
        <w:pStyle w:val="Normal"/>
        <w:jc w:val="both"/>
        <w:rPr/>
      </w:pPr>
      <w:r>
        <w:rPr/>
        <w:tab/>
        <w:t>– A púdert – kértem az inast –, legyen szíves törölje le.</w:t>
      </w:r>
    </w:p>
    <w:p>
      <w:pPr>
        <w:pStyle w:val="Normal"/>
        <w:jc w:val="both"/>
        <w:rPr/>
      </w:pPr>
      <w:r>
        <w:rPr/>
        <w:tab/>
        <w:t>Letörölte, de nem sokat segített. Az arcom csak kétszínű maradt. De, gondoltam, pár nap alatt majd csak lesülök egészen. Felálltam.</w:t>
      </w:r>
    </w:p>
    <w:p>
      <w:pPr>
        <w:pStyle w:val="Normal"/>
        <w:jc w:val="both"/>
        <w:rPr/>
      </w:pPr>
      <w:r>
        <w:rPr/>
        <w:tab/>
        <w:t>– Köszönöm – mondtam a fõnöknek. – Ahogy keresek valamit, rögtön megfizetek.</w:t>
      </w:r>
    </w:p>
    <w:p>
      <w:pPr>
        <w:pStyle w:val="Normal"/>
        <w:jc w:val="both"/>
        <w:rPr/>
      </w:pPr>
      <w:r>
        <w:rPr/>
        <w:tab/>
        <w:t>– Rendben van – felelte a fõnök. – És hetenként egyszer csak jöjjön el. Mi iparosok mégiscsak tartsunk össze.</w:t>
      </w:r>
    </w:p>
    <w:p>
      <w:pPr>
        <w:pStyle w:val="Normal"/>
        <w:jc w:val="both"/>
        <w:rPr/>
      </w:pPr>
      <w:r>
        <w:rPr/>
        <w:tab/>
        <w:t>Félórára tagja voltam egy társadalmi osztálynak. S míg vállamra akasztottam a takarómat, s mentem, azon gondolkodtam, hogy most az ember segített-e rajtam, vagy az iparos-szolidaritás?</w:t>
      </w:r>
    </w:p>
    <w:p>
      <w:pPr>
        <w:pStyle w:val="TextBody"/>
        <w:rPr/>
      </w:pPr>
      <w:r>
        <w:rPr/>
        <w:tab/>
        <w:t>Éhes voltam, felemás arccal kódorogtam, s ezen a napon munkát kaptam a Vámház körúton. Furcsa módon jutottam hozzá, úgy ebéd után két órakor. Mentõautó állt meg egy ház elõtt, csõdület támadt körülötte, én is befurakodtam a tömegbe, s pár perc múlva egy szegényes ruhába öltözött, görcsökben fetrengõ, terhes asszonyt hoztak le az emeletrõl hordágyon a mentõk. Egy szobalány kísérte õket, akinek az asszony mind azt mondogatta:</w:t>
      </w:r>
    </w:p>
    <w:p>
      <w:pPr>
        <w:pStyle w:val="Normal"/>
        <w:jc w:val="both"/>
        <w:rPr/>
      </w:pPr>
      <w:r>
        <w:rPr/>
        <w:tab/>
        <w:t>– De restellem, Mariska! De restellem! Azt hittem, még van egypár napom.</w:t>
      </w:r>
    </w:p>
    <w:p>
      <w:pPr>
        <w:pStyle w:val="Normal"/>
        <w:jc w:val="both"/>
        <w:rPr/>
      </w:pPr>
      <w:r>
        <w:rPr/>
        <w:tab/>
        <w:t>– Nem baj, Róza néni – mondta neki az ijedt szobalány. – Nem baj. Ha rendben lesz, csak jöjjön el. Az õszre megjövünk, akkor csak jöjjön.</w:t>
      </w:r>
    </w:p>
    <w:p>
      <w:pPr>
        <w:pStyle w:val="Normal"/>
        <w:jc w:val="both"/>
        <w:rPr/>
      </w:pPr>
      <w:r>
        <w:rPr/>
        <w:tab/>
        <w:t>A szülõasszonyt betették az autóba a mentõk, elrobogtak, a szobalány meg azt kérdezte:</w:t>
      </w:r>
    </w:p>
    <w:p>
      <w:pPr>
        <w:pStyle w:val="Normal"/>
        <w:jc w:val="both"/>
        <w:rPr/>
      </w:pPr>
      <w:r>
        <w:rPr/>
        <w:tab/>
        <w:t>– Nem volna valaki itt, aki ért a szõnyegcsomagoláshoz és a takarításhoz? Holnap utazunk, be kellene fejezni a munkát.</w:t>
      </w:r>
    </w:p>
    <w:p>
      <w:pPr>
        <w:pStyle w:val="Normal"/>
        <w:jc w:val="both"/>
        <w:rPr/>
      </w:pPr>
      <w:r>
        <w:rPr/>
        <w:tab/>
        <w:t>Úgy hullott az ölembe az egész. Elõléptem.</w:t>
      </w:r>
    </w:p>
    <w:p>
      <w:pPr>
        <w:pStyle w:val="Normal"/>
        <w:jc w:val="both"/>
        <w:rPr/>
      </w:pPr>
      <w:r>
        <w:rPr/>
        <w:tab/>
        <w:t>– Én szívesen felmegyek.</w:t>
      </w:r>
    </w:p>
    <w:p>
      <w:pPr>
        <w:pStyle w:val="Normal"/>
        <w:jc w:val="both"/>
        <w:rPr/>
      </w:pPr>
      <w:r>
        <w:rPr/>
        <w:tab/>
        <w:t>A lány rám nézett, és elnevette magát a felemás arcomon.</w:t>
      </w:r>
    </w:p>
    <w:p>
      <w:pPr>
        <w:pStyle w:val="Normal"/>
        <w:jc w:val="both"/>
        <w:rPr/>
      </w:pPr>
      <w:r>
        <w:rPr/>
        <w:tab/>
        <w:t>– Maga? De furcsa arca van!</w:t>
      </w:r>
    </w:p>
    <w:p>
      <w:pPr>
        <w:pStyle w:val="Normal"/>
        <w:jc w:val="both"/>
        <w:rPr/>
      </w:pPr>
      <w:r>
        <w:rPr/>
        <w:tab/>
        <w:t>– Igen – mondtam –, a borbélynál kaptam valami szõrtüszõgyulladást, és három hétig nem tudtam borotválkozni. De most már rendben vagyok.</w:t>
      </w:r>
    </w:p>
    <w:p>
      <w:pPr>
        <w:pStyle w:val="Normal"/>
        <w:jc w:val="both"/>
        <w:rPr/>
      </w:pPr>
      <w:r>
        <w:rPr/>
        <w:tab/>
        <w:t>– Hát jöjjön! – mondta a lány. – Fél napi bért kap. De igazán ért hozzá?</w:t>
      </w:r>
    </w:p>
    <w:p>
      <w:pPr>
        <w:pStyle w:val="Normal"/>
        <w:jc w:val="both"/>
        <w:rPr/>
      </w:pPr>
      <w:r>
        <w:rPr>
          <w:i/>
        </w:rPr>
        <w:tab/>
        <w:t>–</w:t>
      </w:r>
      <w:r>
        <w:rPr/>
        <w:t xml:space="preserve"> Igazán – feleltem.</w:t>
      </w:r>
    </w:p>
    <w:p>
      <w:pPr>
        <w:pStyle w:val="Normal"/>
        <w:jc w:val="both"/>
        <w:rPr/>
      </w:pPr>
      <w:r>
        <w:rPr/>
        <w:tab/>
        <w:t>És értettem is, hisz otthon is voltak szõnyegeink, anyám hõsiessége megmentette õket a háború nyomorúságából is, azokat is el szoktuk tenni terpentines papírba nyaranta.</w:t>
      </w:r>
    </w:p>
    <w:p>
      <w:pPr>
        <w:pStyle w:val="Normal"/>
        <w:jc w:val="both"/>
        <w:rPr/>
      </w:pPr>
      <w:r>
        <w:rPr/>
        <w:tab/>
        <w:t>– Van terpentin? – kérdeztem.</w:t>
      </w:r>
    </w:p>
    <w:p>
      <w:pPr>
        <w:pStyle w:val="Normal"/>
        <w:jc w:val="both"/>
        <w:rPr/>
      </w:pPr>
      <w:r>
        <w:rPr/>
        <w:tab/>
        <w:t>– Van.</w:t>
      </w:r>
    </w:p>
    <w:p>
      <w:pPr>
        <w:pStyle w:val="Normal"/>
        <w:jc w:val="both"/>
        <w:rPr/>
      </w:pPr>
      <w:r>
        <w:rPr/>
        <w:tab/>
        <w:t>– Újságpapír is?</w:t>
      </w:r>
    </w:p>
    <w:p>
      <w:pPr>
        <w:pStyle w:val="Normal"/>
        <w:jc w:val="both"/>
        <w:rPr/>
      </w:pPr>
      <w:r>
        <w:rPr/>
        <w:tab/>
        <w:t>– Igen.</w:t>
      </w:r>
    </w:p>
    <w:p>
      <w:pPr>
        <w:pStyle w:val="Normal"/>
        <w:jc w:val="both"/>
        <w:rPr/>
      </w:pPr>
      <w:r>
        <w:rPr/>
        <w:tab/>
        <w:t>S mentünk. A második emeleten egy ötszobás lakásban egy fiatal asszony fogadott bennünket. Meglepõdött.</w:t>
      </w:r>
    </w:p>
    <w:p>
      <w:pPr>
        <w:pStyle w:val="Normal"/>
        <w:jc w:val="both"/>
        <w:rPr/>
      </w:pPr>
      <w:r>
        <w:rPr/>
        <w:tab/>
        <w:t>– Férfit hozott, Annus?</w:t>
      </w:r>
    </w:p>
    <w:p>
      <w:pPr>
        <w:pStyle w:val="Normal"/>
        <w:jc w:val="both"/>
        <w:rPr/>
      </w:pPr>
      <w:r>
        <w:rPr/>
        <w:tab/>
        <w:t>– Nem volt más – felelte a lány.</w:t>
      </w:r>
    </w:p>
    <w:p>
      <w:pPr>
        <w:pStyle w:val="Normal"/>
        <w:jc w:val="both"/>
        <w:rPr/>
      </w:pPr>
      <w:r>
        <w:rPr/>
        <w:tab/>
        <w:t>– Jó. Ért a munkához? – vallatott az asszony is. – Egy kicsit fel is kell vikszelni a parkettet. Nem hagyhatom itt úgy a lakást, mint egy istállót. Nos?</w:t>
      </w:r>
    </w:p>
    <w:p>
      <w:pPr>
        <w:pStyle w:val="Normal"/>
        <w:jc w:val="both"/>
        <w:rPr/>
      </w:pPr>
      <w:r>
        <w:rPr/>
        <w:tab/>
        <w:t>– Értek, nagyságos asszony. Nyugodtan rám bízhatja.</w:t>
      </w:r>
    </w:p>
    <w:p>
      <w:pPr>
        <w:pStyle w:val="Normal"/>
        <w:jc w:val="both"/>
        <w:rPr/>
      </w:pPr>
      <w:r>
        <w:rPr/>
        <w:tab/>
        <w:t>– Hát akkor menjenek – mondta. – De este kilencre minden kész legyen. Tízezer koronát kap, ozsonnát és vacsorát.</w:t>
      </w:r>
    </w:p>
    <w:p>
      <w:pPr>
        <w:pStyle w:val="Normal"/>
        <w:jc w:val="both"/>
        <w:rPr/>
      </w:pPr>
      <w:r>
        <w:rPr/>
        <w:tab/>
        <w:t>Mentünk. Akkor visszahívta a szobalányt, és valamit beszélt vele. Nyilván azt, hogy ügyeljen, nehogy elemeljek valamit. Nekidõltem a munkának, és dolgoztam. Szõnyegeket csavartam be, függönyöket hajtogattam, padlót vikszeltem. A vikszelés eleinte elég gyatrán ment, de aztán belejöttem. Dolgoztam. Volt munkám. Az elsõ munkám volt. Éhes voltam, de tudtam, hogy estére ehetem. Szürke vászonhuzatokkal letakartunk mindent, s olyan lett a lakás, mintha múmiák feküdnének benne leplek alatt. A párnázott bútorokat meghintettük naftalinnal. És nyolc órára készen voltunk már; úgy dolgoztam, mint a gép. Ozsonnára kávét kaptam kenyérrel.</w:t>
      </w:r>
    </w:p>
    <w:p>
      <w:pPr>
        <w:pStyle w:val="Normal"/>
        <w:jc w:val="both"/>
        <w:rPr/>
      </w:pPr>
      <w:r>
        <w:rPr/>
        <w:tab/>
        <w:t>Megettem. Vigyázva és lassan.</w:t>
      </w:r>
    </w:p>
    <w:p>
      <w:pPr>
        <w:pStyle w:val="Normal"/>
        <w:jc w:val="both"/>
        <w:rPr/>
      </w:pPr>
      <w:r>
        <w:rPr/>
        <w:tab/>
        <w:t>– De majszolva eszik! – mondta a szobalány.</w:t>
      </w:r>
    </w:p>
    <w:p>
      <w:pPr>
        <w:pStyle w:val="Normal"/>
        <w:jc w:val="both"/>
        <w:rPr/>
      </w:pPr>
      <w:r>
        <w:rPr/>
        <w:tab/>
        <w:t xml:space="preserve">– Rossz a gyomrom – mondtam neki. – Savtúltengés. </w:t>
      </w:r>
    </w:p>
    <w:p>
      <w:pPr>
        <w:pStyle w:val="Normal"/>
        <w:jc w:val="both"/>
        <w:rPr/>
      </w:pPr>
      <w:r>
        <w:rPr/>
        <w:tab/>
        <w:t>Vigyáznom kellett: napok óta nem ettem már emberi táplálékot, nem lehetett egyszerre megterhelni a gyomromat. Nyolckor jelentette a lány az asszonynak, hogy készen vagyunk.</w:t>
      </w:r>
    </w:p>
    <w:p>
      <w:pPr>
        <w:pStyle w:val="Normal"/>
        <w:jc w:val="both"/>
        <w:rPr/>
      </w:pPr>
      <w:r>
        <w:rPr/>
        <w:tab/>
        <w:t>– Lehetetlen – mondta az asszony.</w:t>
      </w:r>
    </w:p>
    <w:p>
      <w:pPr>
        <w:pStyle w:val="Normal"/>
        <w:jc w:val="both"/>
        <w:rPr/>
      </w:pPr>
      <w:r>
        <w:rPr/>
        <w:tab/>
        <w:t>Már az ura is otthon volt, s vele együtt jött a szobába utánanézni, hogy minden rendben van-e. Rendben volt. A férfi az ajtófélfának támaszkodott, az asszony megnézte, hogy vannak becsomagolva a szõnyegek, hogy vannak letakarva a bútorok, milyen a parkett? Bólintott.</w:t>
      </w:r>
    </w:p>
    <w:p>
      <w:pPr>
        <w:pStyle w:val="Normal"/>
        <w:jc w:val="both"/>
        <w:rPr/>
      </w:pPr>
      <w:r>
        <w:rPr/>
        <w:tab/>
        <w:t xml:space="preserve">– Rendben van. </w:t>
      </w:r>
    </w:p>
    <w:p>
      <w:pPr>
        <w:pStyle w:val="Normal"/>
        <w:jc w:val="both"/>
        <w:rPr/>
      </w:pPr>
      <w:r>
        <w:rPr/>
        <w:tab/>
        <w:t>Aztán hozzám fordult:</w:t>
      </w:r>
    </w:p>
    <w:p>
      <w:pPr>
        <w:pStyle w:val="Normal"/>
        <w:jc w:val="both"/>
        <w:rPr/>
      </w:pPr>
      <w:r>
        <w:rPr/>
        <w:tab/>
        <w:t>– Vacsorát akar, vagy adjak helyette ezer koronát?</w:t>
      </w:r>
    </w:p>
    <w:p>
      <w:pPr>
        <w:pStyle w:val="Normal"/>
        <w:jc w:val="both"/>
        <w:rPr/>
      </w:pPr>
      <w:r>
        <w:rPr/>
        <w:tab/>
        <w:t>– Inkább pénzt, nagyságos asszony.</w:t>
      </w:r>
    </w:p>
    <w:p>
      <w:pPr>
        <w:pStyle w:val="Normal"/>
        <w:jc w:val="both"/>
        <w:rPr/>
      </w:pPr>
      <w:r>
        <w:rPr/>
        <w:tab/>
        <w:t>– Adj kétezret – mondta a férfi.</w:t>
      </w:r>
    </w:p>
    <w:p>
      <w:pPr>
        <w:pStyle w:val="Normal"/>
        <w:jc w:val="both"/>
        <w:rPr/>
      </w:pPr>
      <w:r>
        <w:rPr/>
        <w:tab/>
        <w:t>Kifizettek. Volt tizenkétezer koronám, egy darabig megint élhettem.</w:t>
      </w:r>
    </w:p>
    <w:p>
      <w:pPr>
        <w:pStyle w:val="Normal"/>
        <w:jc w:val="both"/>
        <w:rPr/>
      </w:pPr>
      <w:r>
        <w:rPr/>
        <w:tab/>
      </w:r>
    </w:p>
    <w:p>
      <w:pPr>
        <w:pStyle w:val="Normal"/>
        <w:jc w:val="both"/>
        <w:rPr/>
      </w:pPr>
      <w:r>
        <w:rPr/>
      </w:r>
    </w:p>
    <w:p>
      <w:pPr>
        <w:pStyle w:val="Normal"/>
        <w:jc w:val="both"/>
        <w:rPr/>
      </w:pPr>
      <w:r>
        <w:rPr/>
      </w:r>
    </w:p>
    <w:p>
      <w:pPr>
        <w:pStyle w:val="Normal"/>
        <w:jc w:val="both"/>
        <w:rPr/>
      </w:pPr>
      <w:r>
        <w:rPr/>
        <w:tab/>
        <w:t>Mintha egy kicsit jobb napok virradtak volna rám.</w:t>
      </w:r>
    </w:p>
    <w:p>
      <w:pPr>
        <w:pStyle w:val="Normal"/>
        <w:jc w:val="both"/>
        <w:rPr/>
      </w:pPr>
      <w:r>
        <w:rPr/>
        <w:tab/>
        <w:t>Enni kezdtem.</w:t>
      </w:r>
    </w:p>
    <w:p>
      <w:pPr>
        <w:pStyle w:val="Normal"/>
        <w:jc w:val="both"/>
        <w:rPr/>
      </w:pPr>
      <w:r>
        <w:rPr/>
        <w:tab/>
        <w:t>Nem a gazdagok lakomáját, de kenyeret és töpörtyűt megint. Az éjszakák is melegebbek lettek, esõ nem esett: kevesebbet szenvedtem. Csak rengeteget gyalogoltam, és az álmatlanság nem hagyott el. Alig tudtam aludni, noha halottfáradtan érkeztem mindig a helyemre.</w:t>
      </w:r>
    </w:p>
    <w:p>
      <w:pPr>
        <w:pStyle w:val="Normal"/>
        <w:jc w:val="both"/>
        <w:rPr/>
      </w:pPr>
      <w:r>
        <w:rPr/>
        <w:tab/>
        <w:t>És most már nem tudtam megülni egyhelyben, nem tudtam elnézegetni, mert a mozdulatlanság nyugtalanságot keltett bennem. Jóformán állandóan talpon voltam. S most, hogy viszonylagosan volt ennivalóm egy ideig, valami különösfajta kóborlási vágy vett erõt rajtam. Nevet is adtam neki. Hogyne! Csavargókorom csaknem mindenféle lelkiállapotának volt egy megfelelõ járási formája. A csavargó és elhagyott ember lelkiállapotát a menése jelzi. Ez, ami most jött rám: a felfedezõ menés, így neveztem el, mikor már tárgyilagos távlatból néztem. Ez a menés ritmusos, iramos, igyekvõ, gyors, várakozás fűti, és van benne valami az örömbõl, mintha cél felé törekednék az ember. Ez a menetelés kétnegyedes ütemű, de nem roham, noha egyre gyorsul. Ha a város nagyon messze lenne, a végén már futna az ember. Mégse rohan. Egészen más, mint amit az éhség elsõ ütése okoz. Abban nem igyekszik sehová az ember, ebben igen. Abban menekül, ebben keres valamit. Az lever, ez röpít. Annak tartalma nincs, ezt a türelmetlenség jellemzi.</w:t>
      </w:r>
    </w:p>
    <w:p>
      <w:pPr>
        <w:pStyle w:val="Normal"/>
        <w:jc w:val="both"/>
        <w:rPr/>
      </w:pPr>
      <w:r>
        <w:rPr/>
        <w:tab/>
        <w:t>Igen: valami kíváncsiság viszi az embert, valami látási éhség. Megnézi a világot.</w:t>
      </w:r>
    </w:p>
    <w:p>
      <w:pPr>
        <w:pStyle w:val="Normal"/>
        <w:jc w:val="both"/>
        <w:rPr/>
      </w:pPr>
      <w:r>
        <w:rPr/>
        <w:tab/>
        <w:t>Így jártam ezekben a napokban felfedezõ menéssel. Tulajdonképpen ez alatt az idõ alatt néztem meg elõször a várost. Addig – jóformán nem láttam. Persze hogy ismertem az utcákat, tereket, villamosokat, de mindezek csak úgy elsuhantak mellettem. Csak magamat néztem, magammal foglalkoztam, a körülöttem levõ dolgokról – a Népligettõl eltekintve – tulajdonképpen nem volt semmi tárgyi emlékem. Hát ezalatt a pár nap alatt néztem meg a várost, a városnak azt a részét, amerre járni szoktam.</w:t>
      </w:r>
    </w:p>
    <w:p>
      <w:pPr>
        <w:pStyle w:val="Normal"/>
        <w:jc w:val="both"/>
        <w:rPr/>
      </w:pPr>
      <w:r>
        <w:rPr/>
        <w:tab/>
        <w:t>Ez így ment. A Szent István kórházon innen, a lakott Üllõi útig erõs tempóban érkeztem. Ott aztán egyszerre leálltam, ténferegni kezdtem, elolvastam a cégtáblák feliratait, megnéztem a házakat, a kirakatokat, kapualját, magát az utcát, mindent. A legaprólékosabb dolgok is az agyamba vésõdtek. Ekkor fedeztem csak fel, hogy az Üllõi úton van a Ludovika. Isten tudja, hányszor elmentem mellette, de sohase vettem észre. Ugyanígy fedeztem fel a törvényszéki bonctani intézetet is, a klinikákat, mindent. Ez alatt a pár nap alatt láttam meg tulajdonképpen az egész várost, s lett Budapest öntudatos élménnyé bennem. Türelmetlenül, tárgyi látásra éhesen hajszolódtam ide-oda. Megnéztem például a Városligetet, ahol a gyermekek tízórai maradékait szedtem még nemrég össze. Kíváncsi voltam rá, és látni akartam.</w:t>
      </w:r>
    </w:p>
    <w:p>
      <w:pPr>
        <w:pStyle w:val="Normal"/>
        <w:jc w:val="both"/>
        <w:rPr/>
      </w:pPr>
      <w:r>
        <w:rPr/>
        <w:tab/>
        <w:t>Mindez néhány napig tartott, s olyan hevesen csináltam, mintha valami iskolai kirándulási piogramot hajtanék végre.</w:t>
      </w:r>
    </w:p>
    <w:p>
      <w:pPr>
        <w:pStyle w:val="Normal"/>
        <w:jc w:val="both"/>
        <w:rPr/>
      </w:pPr>
      <w:r>
        <w:rPr/>
        <w:tab/>
        <w:t>Akkor ebbõl egyszerre elég lett, mint mikor az ember egy feladatot elvégez. A város, a látnivalók megint nem érdekeltek, valami békésségféle szállt rám. Mindegy volt, merre járok, az Üllõi úton a Soroksári úton, magában a Népligetben, csak az volt a fontos, hogy lépegetek. Furcsa gyűjtési szenvedély vett rajtam erõt, akárcsak azokon a Népligetben üldögélõ vagy kóválygó öregeken, akikrõl már elõbb szólottam. Éppúgy ténferegtem, éppúgy csak a földet vagy a járdát láttam, mint õk, és szórakozottan felszedtem minden tücsköt-bogarat. Dobozt. Villamosjegyet. Gombot. Bõrdarabot. Szeget. Apró kavicsot. Mindent. Egyik nap, nem messze a Ludovikától, egy fa mellett találtam egy csigabigát.</w:t>
      </w:r>
    </w:p>
    <w:p>
      <w:pPr>
        <w:pStyle w:val="Normal"/>
        <w:jc w:val="both"/>
        <w:rPr/>
      </w:pPr>
      <w:r>
        <w:rPr/>
        <w:tab/>
        <w:t>Kivittem a Népligetbe, és eleresztettem a fűben. S egyszer csak azt vettem észre, hogy én is összeszedtem a gyufaszálakat. Buzgón és szenvedéllyel gyűjtöttem õket.</w:t>
      </w:r>
    </w:p>
    <w:p>
      <w:pPr>
        <w:pStyle w:val="Normal"/>
        <w:jc w:val="both"/>
        <w:rPr/>
      </w:pPr>
      <w:r>
        <w:rPr/>
        <w:tab/>
        <w:t>Miért?</w:t>
      </w:r>
    </w:p>
    <w:p>
      <w:pPr>
        <w:pStyle w:val="Normal"/>
        <w:jc w:val="both"/>
        <w:rPr/>
      </w:pPr>
      <w:r>
        <w:rPr/>
        <w:tab/>
        <w:t>Mert olyan karcsú, finom, filigrán kis dolgok voltak. Örömet okozott a tapintásuk, a kecsesség érzését keltette fel bennem, s ha ezekben az idõkben valami csoda folytán egy reggel mint biztos életű és gazdag ember ébredtem volna fel egy szép lakásban, egészen bizonyos, hogy vékony, filigrán, finom alakú, törékeny és fehér arcú lány lett volna az ideálom.</w:t>
      </w:r>
    </w:p>
    <w:p>
      <w:pPr>
        <w:pStyle w:val="Normal"/>
        <w:jc w:val="both"/>
        <w:rPr/>
      </w:pPr>
      <w:r>
        <w:rPr/>
        <w:tab/>
      </w:r>
    </w:p>
    <w:p>
      <w:pPr>
        <w:pStyle w:val="Normal"/>
        <w:jc w:val="both"/>
        <w:rPr/>
      </w:pPr>
      <w:r>
        <w:rPr/>
      </w:r>
    </w:p>
    <w:p>
      <w:pPr>
        <w:pStyle w:val="Normal"/>
        <w:jc w:val="both"/>
        <w:rPr/>
      </w:pPr>
      <w:r>
        <w:rPr/>
      </w:r>
    </w:p>
    <w:p>
      <w:pPr>
        <w:pStyle w:val="Normal"/>
        <w:jc w:val="both"/>
        <w:rPr/>
      </w:pPr>
      <w:r>
        <w:rPr/>
        <w:tab/>
        <w:t>Hát ilyesmiket csináltam.</w:t>
      </w:r>
    </w:p>
    <w:p>
      <w:pPr>
        <w:pStyle w:val="Normal"/>
        <w:jc w:val="both"/>
        <w:rPr/>
      </w:pPr>
      <w:r>
        <w:rPr/>
        <w:tab/>
        <w:t>Egyszer találtam egy ujjhegynyi ceruzát, s azontúl megint jegyezgettem. Letéptem a földön található újságpapírok széleit, és azokra írtam jegyzeteket. Egy misztikusan szép, szinte kozmikus érzések közt sodródó csavargóról való elképzelés, aki egy õsszel bemegy a faluba, ott megszeret egy lányt, s tavasszal, a gyökerek és rizómák zendülésére minden szerelem ellenére is megy tovább, ekkor született meg bennem, s a csavargó õszi énekét elõször egy ilyen újságszélre írtam le:</w:t>
      </w:r>
    </w:p>
    <w:p>
      <w:pPr>
        <w:pStyle w:val="Normal"/>
        <w:jc w:val="both"/>
        <w:rPr>
          <w:i/>
          <w:i/>
        </w:rPr>
      </w:pPr>
      <w:r>
        <w:rPr>
          <w:i/>
        </w:rPr>
      </w:r>
    </w:p>
    <w:p>
      <w:pPr>
        <w:pStyle w:val="Normal"/>
        <w:ind w:left="2880" w:hanging="0"/>
        <w:jc w:val="both"/>
        <w:rPr>
          <w:i/>
          <w:i/>
        </w:rPr>
      </w:pPr>
      <w:r>
        <w:rPr>
          <w:i/>
        </w:rPr>
        <w:t xml:space="preserve">Bölénycsizmában jár a szél, </w:t>
      </w:r>
    </w:p>
    <w:p>
      <w:pPr>
        <w:pStyle w:val="Normal"/>
        <w:ind w:left="2880" w:hanging="0"/>
        <w:jc w:val="both"/>
        <w:rPr>
          <w:i/>
          <w:i/>
        </w:rPr>
      </w:pPr>
      <w:r>
        <w:rPr>
          <w:i/>
        </w:rPr>
        <w:t xml:space="preserve">Karmolgat, megszúr, kedve dér, </w:t>
      </w:r>
    </w:p>
    <w:p>
      <w:pPr>
        <w:pStyle w:val="Normal"/>
        <w:ind w:left="2880" w:hanging="0"/>
        <w:jc w:val="both"/>
        <w:rPr>
          <w:i/>
          <w:i/>
        </w:rPr>
      </w:pPr>
      <w:r>
        <w:rPr>
          <w:i/>
        </w:rPr>
        <w:t xml:space="preserve">Sót hint szemedbe, szája kék, </w:t>
      </w:r>
    </w:p>
    <w:p>
      <w:pPr>
        <w:pStyle w:val="Normal"/>
        <w:ind w:left="2880" w:hanging="0"/>
        <w:jc w:val="both"/>
        <w:rPr>
          <w:i/>
          <w:i/>
        </w:rPr>
      </w:pPr>
      <w:r>
        <w:rPr>
          <w:i/>
        </w:rPr>
        <w:t>No, vén csavargó, állj odébb!</w:t>
      </w:r>
    </w:p>
    <w:p>
      <w:pPr>
        <w:pStyle w:val="Normal"/>
        <w:ind w:left="2880" w:hanging="0"/>
        <w:jc w:val="both"/>
        <w:rPr/>
      </w:pPr>
      <w:r>
        <w:rPr/>
      </w:r>
    </w:p>
    <w:p>
      <w:pPr>
        <w:pStyle w:val="TextBody"/>
        <w:rPr/>
      </w:pPr>
      <w:r>
        <w:rPr/>
        <w:tab/>
        <w:t>A papirosokat aztán összehajtottam, mint a társasjáték céduláit, s a celtkabátom szivarzsebében gyűjtöttem õket össze. Mire Angyalföldre kerültem, volt valami hetven darab ilyen kis cédula a zsebemben.</w:t>
      </w:r>
    </w:p>
    <w:p>
      <w:pPr>
        <w:pStyle w:val="Normal"/>
        <w:jc w:val="both"/>
        <w:rPr/>
      </w:pPr>
      <w:r>
        <w:rPr/>
        <w:tab/>
        <w:t>A gyufákat? A gyufákat odahordtam a hálóhelyem mellé, a bokor alá. Mire abbahagytam a gyűjtésüket, lehetett ott talán kétezer is. Ha valaki késõbb meglakta a helyemet, s felfedezte ezt a gyufaözönt, biztosan törte a fejét, hogyan kerülhetett ez ide? Míg aztán esetleg rá nem jött: önmagától meg nem tanulta. Illetõleg nem folytatta a gyűjtésemet tovább.</w:t>
      </w:r>
    </w:p>
    <w:p>
      <w:pPr>
        <w:pStyle w:val="Normal"/>
        <w:jc w:val="both"/>
        <w:rPr/>
      </w:pPr>
      <w:r>
        <w:rPr/>
      </w:r>
    </w:p>
    <w:p>
      <w:pPr>
        <w:pStyle w:val="Normal"/>
        <w:jc w:val="both"/>
        <w:rPr/>
      </w:pPr>
      <w:r>
        <w:rPr/>
      </w:r>
    </w:p>
    <w:p>
      <w:pPr>
        <w:pStyle w:val="Normal"/>
        <w:jc w:val="both"/>
        <w:rPr/>
      </w:pPr>
      <w:r>
        <w:rPr/>
        <w:tab/>
        <w:t>Ezek: szép napok voltak. Valami tíz-tizenkettõ. Nem, a pénzem nem futotta idáig, de mintha az Isten rám nézett volna: kerestem. A pénzem három nap alatt elfogyott, de az emberekbe akkor pár napig beleköltözött az irgalmasság, vagy az én arcomban volt valami, ami megfogta és megrendítette õket.</w:t>
      </w:r>
    </w:p>
    <w:p>
      <w:pPr>
        <w:pStyle w:val="Normal"/>
        <w:jc w:val="both"/>
        <w:rPr/>
      </w:pPr>
      <w:r>
        <w:rPr/>
        <w:tab/>
        <w:t>Szemben a Viola utcával van egy villamosmegálló, ha még ott van, s többek közt ott is szoktam cigaretta végeket gyűjteni. Most már nem titkolódzva, most már nyíltan. Régen kitanultam már, hogy a villamosmegállónál fél, sõt alig megkezdett cigarettákat is lehet találni. Nemcsak magam voltam, persze, ilyen okos, voltak többen is. Hát ahogy hajladoztam ott a cigarettavégek után, nemegyszer megesett, hogy egy-egy jól öltözött ember megszólított:</w:t>
      </w:r>
    </w:p>
    <w:p>
      <w:pPr>
        <w:pStyle w:val="Normal"/>
        <w:jc w:val="both"/>
        <w:rPr/>
      </w:pPr>
      <w:r>
        <w:rPr/>
        <w:tab/>
        <w:t>– Nincs munkája, barátom?</w:t>
      </w:r>
    </w:p>
    <w:p>
      <w:pPr>
        <w:pStyle w:val="Normal"/>
        <w:jc w:val="both"/>
        <w:rPr/>
      </w:pPr>
      <w:r>
        <w:rPr/>
        <w:tab/>
        <w:t>Fölegyenesedtem csodálkozva, hogy engem megszólít valaki. Még meg is rettentem gyakran, mert azt hittem, valami rendõr.</w:t>
      </w:r>
    </w:p>
    <w:p>
      <w:pPr>
        <w:pStyle w:val="Normal"/>
        <w:jc w:val="both"/>
        <w:rPr/>
      </w:pPr>
      <w:r>
        <w:rPr/>
        <w:tab/>
        <w:t>– Nincs – mondtam, s aztán hozzátettem, mint a borbélynál. – Hét hónapja munka nélkül vagyok.</w:t>
      </w:r>
    </w:p>
    <w:p>
      <w:pPr>
        <w:pStyle w:val="Normal"/>
        <w:jc w:val="both"/>
        <w:rPr/>
      </w:pPr>
      <w:r>
        <w:rPr/>
        <w:tab/>
        <w:t>Csak nézett rám az ember sajnálkozó és elgondolkozó szemmel. Nem tudom, mi lehetett az arcomon. Pár nap alatt egyöntetűre sültem, nagy szakállam se volt, hisz a borbély megborotvált, és késõbb is állta a szavát, nem lehetett olyan megdöbbentõ a külsõm, mint azelõtt. Mégis azt hiszem, rajtam lehetett valami, mert aki megszólított, egyszer csak azt kérdezte.</w:t>
      </w:r>
    </w:p>
    <w:p>
      <w:pPr>
        <w:pStyle w:val="Normal"/>
        <w:jc w:val="both"/>
        <w:rPr/>
      </w:pPr>
      <w:r>
        <w:rPr/>
        <w:tab/>
        <w:t>– Tud maga ásni?</w:t>
      </w:r>
    </w:p>
    <w:p>
      <w:pPr>
        <w:pStyle w:val="Normal"/>
        <w:jc w:val="both"/>
        <w:rPr/>
      </w:pPr>
      <w:r>
        <w:rPr/>
        <w:tab/>
        <w:t>– Tudok – mondtam.</w:t>
      </w:r>
    </w:p>
    <w:p>
      <w:pPr>
        <w:pStyle w:val="Normal"/>
        <w:jc w:val="both"/>
        <w:rPr/>
      </w:pPr>
      <w:r>
        <w:rPr/>
        <w:tab/>
        <w:t>– Hát akkor jöjjön ki délután kettõre Szentlõrincre, tudnék egy kis földmunkát adni.</w:t>
      </w:r>
    </w:p>
    <w:p>
      <w:pPr>
        <w:pStyle w:val="Normal"/>
        <w:jc w:val="both"/>
        <w:rPr/>
      </w:pPr>
      <w:r>
        <w:rPr/>
        <w:tab/>
        <w:t>– Köszönöm – mondtam –, ott leszek.</w:t>
      </w:r>
    </w:p>
    <w:p>
      <w:pPr>
        <w:pStyle w:val="Normal"/>
        <w:jc w:val="both"/>
        <w:rPr/>
      </w:pPr>
      <w:r>
        <w:rPr/>
        <w:tab/>
        <w:t>Ki is mentem. Kigyalogoltam. Nemsokára azután indultam, hogy az õ villamosa elment. S kint kaptam olyan egészen fölösleges munkát, amit a munkaadó maga is el tudott volna végezni, vagy amire nem is volt semmi szükség. Például fel kellett puhítanom a gyümölcsfák tövében a földet. Vagy meg kellett gyomlálnom a konyhakertet, és ilyesmik. Dolgoztam egy órát, másfelet, kettõt, hármat, s kaptam érte négy-öt-hatezer koronát. Egyszer egy õszes, tanárforma ember azért hívott ki Pesterzsébetre, hogy egy deszkát léccel leszegeljek a disznóólján. Tizenöt perc alatt végeztem, s ötezer koronát adott. Szinte elszédültem a szerencsémtõl, olyan volt az egész, mintha álmodnék.</w:t>
      </w:r>
    </w:p>
    <w:p>
      <w:pPr>
        <w:pStyle w:val="Normal"/>
        <w:jc w:val="both"/>
        <w:rPr/>
      </w:pPr>
      <w:r>
        <w:rPr/>
        <w:tab/>
        <w:t>A Szent István kórház környékén egyik nap támasztottam a falat, s egy jó arcú, szelíd, kék szemű, már hófehér úr – olyan volt, mint egy orvosprofesszor – odajött, és megszólított:</w:t>
      </w:r>
    </w:p>
    <w:p>
      <w:pPr>
        <w:pStyle w:val="Normal"/>
        <w:jc w:val="both"/>
        <w:rPr/>
      </w:pPr>
      <w:r>
        <w:rPr/>
        <w:tab/>
        <w:t>– Tudna maga, fiam, rózsafákat szemezni?</w:t>
      </w:r>
    </w:p>
    <w:p>
      <w:pPr>
        <w:pStyle w:val="Normal"/>
        <w:jc w:val="both"/>
        <w:rPr/>
      </w:pPr>
      <w:r>
        <w:rPr/>
        <w:tab/>
        <w:t>Tudtam. Hazulról tudtam még és a gazdasági akadémiáról.</w:t>
      </w:r>
    </w:p>
    <w:p>
      <w:pPr>
        <w:pStyle w:val="Normal"/>
        <w:jc w:val="both"/>
        <w:rPr/>
      </w:pPr>
      <w:r>
        <w:rPr/>
        <w:tab/>
        <w:t>– Tudok – mondtam, és mert olyan orvosprofesszor formája volt a kérdezõnek, még hozzátettem –, méltóságos úr.</w:t>
      </w:r>
    </w:p>
    <w:p>
      <w:pPr>
        <w:pStyle w:val="Normal"/>
        <w:jc w:val="both"/>
        <w:rPr/>
      </w:pPr>
      <w:r>
        <w:rPr/>
        <w:tab/>
        <w:t>Mosolygott. Felfizetett a villamosra, õ is Szentlõrincre vitt, és rózsákat szemeztem egész délután a gyönyörű kertben. Egyedül lakott a jó arcú, õszes úr, mikor bementünk, átöltözött, aztán együtt foglalatoskodott velem. Olyanokat csináltunk például, hogy egy tűzpiros fajtájú rózsa egyik ágába tearózsát szemeztünk bele. S más effélét. Ha azok a szemzések megéledtek, szivárványszínű rózsafái lettek a következõ esztendõre a kedves öregúrnak. Meg is ozsonnáztatott, együtt ültünk a kerti filagóriában, még egy földszínű, vastag inget is adott, olyanformát, amilyet a cserkészek viselnek, mert az enyém állapota szóval már nem volt kifejezhetõ, megengedte, hogy megmosakodjam, hogy rendbe hozzam magamat – Istenem, milyen régen láttam már szappant! –, felvettem az új inget, s egészen új embernek éreztem magamat. De akkor egyszerre megijedtem, mert hallottam már sokat ilyen ajándékozó kedvű, furcsa öregurakról, megkeményedett az arcom, s megkérdeztem:</w:t>
      </w:r>
    </w:p>
    <w:p>
      <w:pPr>
        <w:pStyle w:val="Normal"/>
        <w:jc w:val="both"/>
        <w:rPr/>
      </w:pPr>
      <w:r>
        <w:rPr/>
        <w:tab/>
        <w:t xml:space="preserve">– Méltóságos uram, miért tetszik adni mindezt? </w:t>
      </w:r>
    </w:p>
    <w:p>
      <w:pPr>
        <w:pStyle w:val="Normal"/>
        <w:jc w:val="both"/>
        <w:rPr/>
      </w:pPr>
      <w:r>
        <w:rPr/>
        <w:tab/>
        <w:t>Rám nézett, mosolygott.</w:t>
      </w:r>
    </w:p>
    <w:p>
      <w:pPr>
        <w:pStyle w:val="Normal"/>
        <w:jc w:val="both"/>
        <w:rPr/>
      </w:pPr>
      <w:r>
        <w:rPr/>
        <w:tab/>
        <w:t xml:space="preserve">– Nem azért, fiam – mondta. – Hány éves maga? </w:t>
      </w:r>
    </w:p>
    <w:p>
      <w:pPr>
        <w:pStyle w:val="Normal"/>
        <w:jc w:val="both"/>
        <w:rPr/>
      </w:pPr>
      <w:r>
        <w:rPr/>
        <w:tab/>
        <w:t>Megmondtam.</w:t>
      </w:r>
    </w:p>
    <w:p>
      <w:pPr>
        <w:pStyle w:val="Normal"/>
        <w:jc w:val="both"/>
        <w:rPr/>
      </w:pPr>
      <w:r>
        <w:rPr/>
        <w:tab/>
        <w:t>– No, nézze – mondta –, gondolja például azt, hogy én ennyi idõs koromban bányamunkás voltam, mondjuk Angliában. Vagy azt, hogy az én fiam is most ennyi idõs lenne, ha élne, vagy ha nõs lettem volna egyáltalában valaha.</w:t>
      </w:r>
    </w:p>
    <w:p>
      <w:pPr>
        <w:pStyle w:val="Normal"/>
        <w:jc w:val="both"/>
        <w:rPr/>
      </w:pPr>
      <w:r>
        <w:rPr/>
        <w:tab/>
        <w:t>Mosolygott. Olyan szomorkás mosolygása volt.</w:t>
      </w:r>
    </w:p>
    <w:p>
      <w:pPr>
        <w:pStyle w:val="Normal"/>
        <w:jc w:val="both"/>
        <w:rPr/>
      </w:pPr>
      <w:r>
        <w:rPr/>
        <w:tab/>
        <w:t>– No – mondta –, lássuk csak! „Nach Frankreich zogen zwei Grenadier . . ." No?</w:t>
      </w:r>
    </w:p>
    <w:p>
      <w:pPr>
        <w:pStyle w:val="Normal"/>
        <w:jc w:val="both"/>
        <w:rPr/>
      </w:pPr>
      <w:r>
        <w:rPr/>
        <w:tab/>
        <w:t>Zavartan mosolyogtam.</w:t>
      </w:r>
    </w:p>
    <w:p>
      <w:pPr>
        <w:pStyle w:val="Normal"/>
        <w:jc w:val="both"/>
        <w:rPr/>
      </w:pPr>
      <w:r>
        <w:rPr/>
        <w:tab/>
        <w:t xml:space="preserve">– Sie waren in Russland gefangen. . . </w:t>
      </w:r>
    </w:p>
    <w:p>
      <w:pPr>
        <w:pStyle w:val="Normal"/>
        <w:jc w:val="both"/>
        <w:rPr/>
      </w:pPr>
      <w:r>
        <w:rPr/>
        <w:tab/>
        <w:t>Folytattam.</w:t>
      </w:r>
    </w:p>
    <w:p>
      <w:pPr>
        <w:pStyle w:val="Normal"/>
        <w:jc w:val="both"/>
        <w:rPr/>
      </w:pPr>
      <w:r>
        <w:rPr/>
        <w:tab/>
        <w:t>– No, ugye! – állt elõttem s mintha nagyon messze nézett volna a szeme. – És: „Eheu fugaces . . ."</w:t>
      </w:r>
    </w:p>
    <w:p>
      <w:pPr>
        <w:pStyle w:val="Normal"/>
        <w:jc w:val="both"/>
        <w:rPr/>
      </w:pPr>
      <w:r>
        <w:rPr/>
        <w:tab/>
        <w:t>Tudtam, mit akar. Mondtam tovább:</w:t>
      </w:r>
    </w:p>
    <w:p>
      <w:pPr>
        <w:pStyle w:val="Normal"/>
        <w:jc w:val="both"/>
        <w:rPr/>
      </w:pPr>
      <w:r>
        <w:rPr/>
        <w:tab/>
        <w:t xml:space="preserve">– Postume, Postume, labuntur anni.. . </w:t>
      </w:r>
    </w:p>
    <w:p>
      <w:pPr>
        <w:pStyle w:val="Normal"/>
        <w:jc w:val="both"/>
        <w:rPr/>
      </w:pPr>
      <w:r>
        <w:rPr/>
        <w:tab/>
        <w:t>Álltunk. Szép nyár volt, csönd.</w:t>
      </w:r>
    </w:p>
    <w:p>
      <w:pPr>
        <w:pStyle w:val="Normal"/>
        <w:jc w:val="both"/>
        <w:rPr/>
      </w:pPr>
      <w:r>
        <w:rPr/>
        <w:tab/>
        <w:t>– Gimnázium hányadik osztály? – kérdezte az öregúr.</w:t>
      </w:r>
    </w:p>
    <w:p>
      <w:pPr>
        <w:pStyle w:val="Normal"/>
        <w:jc w:val="both"/>
        <w:rPr/>
      </w:pPr>
      <w:r>
        <w:rPr/>
        <w:tab/>
        <w:t>– Harmadik és nyolcadik – feleltem csöndesen.</w:t>
      </w:r>
    </w:p>
    <w:p>
      <w:pPr>
        <w:pStyle w:val="Normal"/>
        <w:jc w:val="both"/>
        <w:rPr/>
      </w:pPr>
      <w:r>
        <w:rPr/>
        <w:tab/>
        <w:t>– No, ugye? – mondta olyan gyöngéden, mintha az apám lett volna. – Én meglátom az embereket. . .</w:t>
      </w:r>
    </w:p>
    <w:p>
      <w:pPr>
        <w:pStyle w:val="Normal"/>
        <w:jc w:val="both"/>
        <w:rPr/>
      </w:pPr>
      <w:r>
        <w:rPr/>
        <w:tab/>
        <w:t>Honnan találhatta ki, hogy gimnazista voltam?</w:t>
      </w:r>
    </w:p>
    <w:p>
      <w:pPr>
        <w:pStyle w:val="Normal"/>
        <w:jc w:val="both"/>
        <w:rPr/>
      </w:pPr>
      <w:r>
        <w:rPr/>
        <w:tab/>
        <w:t>Rózsák illatoztak, rezedák, egy bokor laburnum. Meghatódtam ettõl a lélekben Isten tudja, hol járó öregúrtól, a jóságától, nagy gyermeki melegség fojtogatott, s gondoltam: hogyan háláljam meg neki ezt a délutánt? Mit tegyek? Akkor észrevettem, hogy a kert egyik sarkában fiatal fűzfa áll, és én hallottam még régebben, hogy ha fehér rózsát szemeznek bele a fiatal fűzhajtásba, az a következõ esztendõben zöldesszínű rózsát növeszt a szem helyén.</w:t>
      </w:r>
    </w:p>
    <w:p>
      <w:pPr>
        <w:pStyle w:val="Normal"/>
        <w:jc w:val="both"/>
        <w:rPr/>
      </w:pPr>
      <w:r>
        <w:rPr/>
        <w:tab/>
        <w:t>– Méltóságos uram – mondtam –, én nem tudom, hogy amit most csinálok, beválik-e, de egy kitűnõ kertésztõl hallottam ezt, s én most megpróbálom. Szeretném meghálálni. . .</w:t>
      </w:r>
    </w:p>
    <w:p>
      <w:pPr>
        <w:pStyle w:val="Normal"/>
        <w:jc w:val="both"/>
        <w:rPr/>
      </w:pPr>
      <w:r>
        <w:rPr/>
        <w:tab/>
        <w:t>És az ingemre mutattam. Kikerestem egy szép, fehér virágokat hozó rózsafát, az oltókéssel kivágtam belõle egy lágy és nedves szemet, meghasítottam egy fiatal fűzfahajtást, beleillesztettem, az egészet átkötöztem rafiával, és kész volt.</w:t>
      </w:r>
    </w:p>
    <w:p>
      <w:pPr>
        <w:pStyle w:val="Normal"/>
        <w:jc w:val="both"/>
        <w:rPr/>
      </w:pPr>
      <w:r>
        <w:rPr/>
        <w:tab/>
        <w:t>– Ha igazat beszélt a kertész, jövõre itt zöld rózsa lesz – mondtam.</w:t>
      </w:r>
    </w:p>
    <w:p>
      <w:pPr>
        <w:pStyle w:val="Normal"/>
        <w:jc w:val="both"/>
        <w:rPr/>
      </w:pPr>
      <w:r>
        <w:rPr/>
        <w:tab/>
        <w:t>Igen, zöld rózsa egy csavargó emlékezetére, aki itt egyszer a kert gazdájával Horatiust idézgetett. Az öregeúr megköszönte az „ajándékot" (így mondta: ajándék), hatezer koronát adott és még villamospénzt is, hogy okvetlenül villamoson menjek be Pestre. És én megígértem neki.</w:t>
      </w:r>
    </w:p>
    <w:p>
      <w:pPr>
        <w:pStyle w:val="Normal"/>
        <w:jc w:val="both"/>
        <w:rPr/>
      </w:pPr>
      <w:r>
        <w:rPr/>
        <w:tab/>
        <w:t>– Aztán – mondta az öregúr –, néha elnézhet ide, fiam. Ha baj van, csak jöjjön ki.</w:t>
      </w:r>
    </w:p>
    <w:p>
      <w:pPr>
        <w:pStyle w:val="Normal"/>
        <w:jc w:val="both"/>
        <w:rPr/>
      </w:pPr>
      <w:r>
        <w:rPr/>
        <w:tab/>
        <w:t>Mosolygott.</w:t>
      </w:r>
    </w:p>
    <w:p>
      <w:pPr>
        <w:pStyle w:val="Normal"/>
        <w:jc w:val="both"/>
        <w:rPr/>
      </w:pPr>
      <w:r>
        <w:rPr/>
        <w:tab/>
        <w:t>– Hisz a zöld rózsát is figyelemmel kell kísérni. . .</w:t>
      </w:r>
    </w:p>
    <w:p>
      <w:pPr>
        <w:pStyle w:val="Normal"/>
        <w:jc w:val="both"/>
        <w:rPr/>
      </w:pPr>
      <w:r>
        <w:rPr/>
        <w:tab/>
        <w:t>– Igaz – mondtam. – De ha nem tudnék kijönni, méltóságos uram, a télre szalmával jól takartassa be a hajtást, s a szalmát még talán takartassa be papírzacskóval. Csak rá kell húzni, visszavágtam az ágat.</w:t>
      </w:r>
    </w:p>
    <w:p>
      <w:pPr>
        <w:pStyle w:val="Normal"/>
        <w:jc w:val="both"/>
        <w:rPr/>
      </w:pPr>
      <w:r>
        <w:rPr/>
        <w:tab/>
        <w:t>Mentem és sohase jöttem többet vissza ide. Csak kétszer mentem vissza vándorlásom alatt olyan helyekre, ahol jók voltak hozzám, s mind a kétszer csalódás ért és fájdalom.</w:t>
      </w:r>
    </w:p>
    <w:p>
      <w:pPr>
        <w:pStyle w:val="Normal"/>
        <w:jc w:val="both"/>
        <w:rPr/>
      </w:pPr>
      <w:r>
        <w:rPr/>
      </w:r>
    </w:p>
    <w:p>
      <w:pPr>
        <w:pStyle w:val="Normal"/>
        <w:jc w:val="both"/>
        <w:rPr/>
      </w:pPr>
      <w:r>
        <w:rPr/>
      </w:r>
    </w:p>
    <w:p>
      <w:pPr>
        <w:pStyle w:val="Normal"/>
        <w:jc w:val="both"/>
        <w:rPr/>
      </w:pPr>
      <w:r>
        <w:rPr/>
      </w:r>
    </w:p>
    <w:p>
      <w:pPr>
        <w:pStyle w:val="Normal"/>
        <w:jc w:val="both"/>
        <w:rPr/>
      </w:pPr>
      <w:r>
        <w:rPr/>
        <w:tab/>
        <w:t>Barátságos idõ volt, és egyszerre vége lett.</w:t>
      </w:r>
    </w:p>
    <w:p>
      <w:pPr>
        <w:pStyle w:val="Normal"/>
        <w:jc w:val="both"/>
        <w:rPr/>
      </w:pPr>
      <w:r>
        <w:rPr/>
        <w:tab/>
        <w:t>Elfogyott a pénzem, és háromnapos esõ szakadt rám, amely alatt nem volt hol aludnom, hát róttam éjszakánként a várost, álltam ereszek, kapuk, vasúti átjárók alatt, a ruhám magába szívta a vizet, és nem volt hol megszárítkoznom.</w:t>
      </w:r>
    </w:p>
    <w:p>
      <w:pPr>
        <w:pStyle w:val="Normal"/>
        <w:jc w:val="both"/>
        <w:rPr/>
      </w:pPr>
      <w:r>
        <w:rPr/>
        <w:tab/>
        <w:t>Megint fenyegetett az éhség, és iszonyú utakat futottam be, de most praktikus céllal és öntudatosan. Mivel az elsõ munkám takarítás volt, az volt a rögeszmém, hogy megint ilyen munka ment meg, hát végigjártam a házmestereket.</w:t>
      </w:r>
    </w:p>
    <w:p>
      <w:pPr>
        <w:pStyle w:val="Normal"/>
        <w:jc w:val="both"/>
        <w:rPr/>
      </w:pPr>
      <w:r>
        <w:rPr/>
        <w:tab/>
        <w:t>– Nem keresnek valakit takarításhoz a házba? Szívesen elvállalnám. Lakástakarító cégnél voltam munkás – hazudtam –, de a cég tönkrement. Nincs valami ilyen munka? Nem lennék háládatlan.</w:t>
      </w:r>
    </w:p>
    <w:p>
      <w:pPr>
        <w:pStyle w:val="Normal"/>
        <w:jc w:val="both"/>
        <w:rPr/>
      </w:pPr>
      <w:r>
        <w:rPr/>
        <w:tab/>
        <w:t>De nem volt. Megfordultam ötven-hatvan helyen is, sehol se takaríttattak.</w:t>
      </w:r>
    </w:p>
    <w:p>
      <w:pPr>
        <w:pStyle w:val="Normal"/>
        <w:jc w:val="both"/>
        <w:rPr/>
      </w:pPr>
      <w:r>
        <w:rPr/>
        <w:tab/>
        <w:t>– Majd õsszel – mondták a házmesterek –, ha hazajönnek a nyaralásból a lakók. Akkor igen. Ki a fene hallotta, hogy ilyenkor nagytakarítást csináljon valaki?</w:t>
      </w:r>
    </w:p>
    <w:p>
      <w:pPr>
        <w:pStyle w:val="Normal"/>
        <w:jc w:val="both"/>
        <w:rPr/>
      </w:pPr>
      <w:r>
        <w:rPr/>
        <w:tab/>
        <w:t>Igazuk volt, de nem hittem el. Csökönyösen ragaszkodtam hozzá, hogy nekem kell takarítási munkát kapnom. Hogy ezt okvetlenül kapok. Pedig ez volt a legvalószínűtlenebb, nemcsak a nyári idõ miatt, hanem azért is, mert elõször ez sikerült. A legritkább ember nyer kétszer egymás után fõnyereményt, a legritkább esetben csap le másodszor is ugyanarra a helyre a villám, s a legritkább esetben kap az ember másodszor is ugyanolyan munkát, mint elõször. Szinte lehetetlen, hacsak nincs kitartása, nem specializálja magát valamilyen munkára, és nem ezzel a munkával szerepel az emberek tudatában. Egyszóval: ha nincs valami mestersége. De én kergettem a takarítást. Mikor a házmesterek révén nem sikerült, becsöngettem a lakásokba.</w:t>
      </w:r>
    </w:p>
    <w:p>
      <w:pPr>
        <w:pStyle w:val="Normal"/>
        <w:jc w:val="both"/>
        <w:rPr/>
      </w:pPr>
      <w:r>
        <w:rPr/>
        <w:tab/>
        <w:t>– Kérem szépen – mondtam annak, aki ajtót nyitott –, takarítómunkás vagyok. Nem volna rám szükség?</w:t>
      </w:r>
    </w:p>
    <w:p>
      <w:pPr>
        <w:pStyle w:val="Normal"/>
        <w:jc w:val="both"/>
        <w:rPr/>
      </w:pPr>
      <w:r>
        <w:rPr/>
        <w:tab/>
        <w:t>Kinevettek.</w:t>
      </w:r>
    </w:p>
    <w:p>
      <w:pPr>
        <w:pStyle w:val="Normal"/>
        <w:jc w:val="both"/>
        <w:rPr/>
      </w:pPr>
      <w:r>
        <w:rPr/>
        <w:tab/>
        <w:t>– Most?</w:t>
      </w:r>
    </w:p>
    <w:p>
      <w:pPr>
        <w:pStyle w:val="Normal"/>
        <w:jc w:val="both"/>
        <w:rPr/>
      </w:pPr>
      <w:r>
        <w:rPr/>
        <w:tab/>
        <w:t>Az is eszembe jutott, hogy kimegyek a pályaudvarokra csomagokat hordani, de nem mertem megtenni, részben, mert féltem, hogy ismerõsökkel találkozom, részben, mert tudtam, hogy a hivatásos csomaghordók úgyis elzavarnának onnét. Ó, már ismertem a kenyéririgységet, hisz kenyéririgységbõl már ki is raboltak, hát ezt mindig számításba vettem. Építkezés kevés volt, és onnan is elzavartak már azelõtt. Az aszfaltozás szakmunkást követelt, és nem ismertem a városi munkákat, ahol el lehetne mégis helyezkedni. Nem ismertem Budapestet, nem ismertem egy nagyváros életét; még mindig elég suta voltam és tanácstalan. Az például, hogy gyárakban próbálkozzam, eszembe se jutott. Pedig ott talán mentem volna valamire. Láttam hajókat kirakodni, zsákolni, terheket cipelni, de azt hittem, ezeket a munkákat nem bírom. A végsõ szükségben mégis felajánlkoztam.</w:t>
      </w:r>
    </w:p>
    <w:p>
      <w:pPr>
        <w:pStyle w:val="Normal"/>
        <w:jc w:val="both"/>
        <w:rPr/>
      </w:pPr>
      <w:r>
        <w:rPr/>
        <w:tab/>
        <w:t>– Nem kaphatnék munkát itt?</w:t>
      </w:r>
    </w:p>
    <w:p>
      <w:pPr>
        <w:pStyle w:val="Normal"/>
        <w:jc w:val="both"/>
        <w:rPr/>
      </w:pPr>
      <w:r>
        <w:rPr/>
        <w:tab/>
        <w:t>– Nem. Elegen vagyunk.</w:t>
      </w:r>
    </w:p>
    <w:p>
      <w:pPr>
        <w:pStyle w:val="Normal"/>
        <w:jc w:val="both"/>
        <w:rPr/>
      </w:pPr>
      <w:r>
        <w:rPr/>
        <w:tab/>
        <w:t>Egyszer egy ilyen hajókirakodásnál félbérért ajánlkoztam a felügyelõnek, a munkások meghallották, le akartak állni, és csaknem agyonvertek. Majdnem sztrájkot csináltam, és majdnem gyalázatosságot. Pedig nem volt semmi célom, csak éhes voltam, és enni akartam.</w:t>
      </w:r>
    </w:p>
    <w:p>
      <w:pPr>
        <w:pStyle w:val="Normal"/>
        <w:jc w:val="both"/>
        <w:rPr/>
      </w:pPr>
      <w:r>
        <w:rPr/>
        <w:tab/>
        <w:t>Rohantam és rohantam és rohantam munka után.</w:t>
      </w:r>
    </w:p>
    <w:p>
      <w:pPr>
        <w:pStyle w:val="Normal"/>
        <w:jc w:val="both"/>
        <w:rPr/>
      </w:pPr>
      <w:r>
        <w:rPr/>
        <w:tab/>
        <w:t>És rendes munka nem volt sehol, sehol, sehol.</w:t>
      </w:r>
    </w:p>
    <w:p>
      <w:pPr>
        <w:pStyle w:val="Normal"/>
        <w:jc w:val="both"/>
        <w:rPr/>
      </w:pPr>
      <w:r>
        <w:rPr/>
        <w:tab/>
        <w:t>Egyszer pár napra elakadtam egy ferencvárosi özvegyasszonynál. Férfi számára a legfurcsább munkára: stoppolni és foltozni. Egyszer arra mentem, benéztem egy kis ház kapuján, délután volt, s egy negyenkét-negyenöt év körüli, sovány, szõke asszony ott ült kint az udvaron, és dolgozott a tizenhárom éves kislányával együtt. Stoppoltak. Egy kosárban nagy csomó javításra váró férfiharisnya hevert elõttük. Nekem akkor eszembe jutott, hogy hiszen kitűnõen tudok én stoppolni, sõt varrni is, hát gondoltam egyet, bementem, és felajánlkoztam, hogy albérletben segítenék. Az asszony elõször úgy nézett rám, mintha valami gyilkos lennék, s csak a tettemet akarnám valami figyelmet elvonó dologgal bevezetni. De aztán észrevette az arcomon, hogy nincsenek rossz szándékaim, s akkor csak csodálkozott az ötleten.</w:t>
      </w:r>
    </w:p>
    <w:p>
      <w:pPr>
        <w:pStyle w:val="Normal"/>
        <w:jc w:val="both"/>
        <w:rPr/>
      </w:pPr>
      <w:r>
        <w:rPr/>
        <w:tab/>
        <w:t>– Ugyan!</w:t>
      </w:r>
    </w:p>
    <w:p>
      <w:pPr>
        <w:pStyle w:val="Normal"/>
        <w:jc w:val="both"/>
        <w:rPr/>
      </w:pPr>
      <w:r>
        <w:rPr/>
        <w:tab/>
        <w:t>– De igen.</w:t>
      </w:r>
    </w:p>
    <w:p>
      <w:pPr>
        <w:pStyle w:val="Normal"/>
        <w:jc w:val="both"/>
        <w:rPr/>
      </w:pPr>
      <w:r>
        <w:rPr/>
        <w:tab/>
        <w:t>– Egyáltalán volt magának valaha is tű a kezében?</w:t>
      </w:r>
    </w:p>
    <w:p>
      <w:pPr>
        <w:pStyle w:val="Normal"/>
        <w:jc w:val="both"/>
        <w:rPr/>
      </w:pPr>
      <w:r>
        <w:rPr/>
        <w:tab/>
        <w:t>– Nekem? – mondtam. – Hogyne!</w:t>
      </w:r>
    </w:p>
    <w:p>
      <w:pPr>
        <w:pStyle w:val="Normal"/>
        <w:jc w:val="both"/>
        <w:rPr/>
      </w:pPr>
      <w:r>
        <w:rPr/>
        <w:tab/>
        <w:t>S nyugodtan mondhattam, mert így volt.</w:t>
      </w:r>
    </w:p>
    <w:p>
      <w:pPr>
        <w:pStyle w:val="Normal"/>
        <w:jc w:val="both"/>
        <w:rPr/>
      </w:pPr>
      <w:r>
        <w:rPr/>
        <w:tab/>
        <w:t>– Tegyünk egy próbát – ajánlottam. – Ha nem jó, még mindig felbonthatjuk.</w:t>
      </w:r>
    </w:p>
    <w:p>
      <w:pPr>
        <w:pStyle w:val="Normal"/>
        <w:jc w:val="both"/>
        <w:rPr/>
      </w:pPr>
      <w:r>
        <w:rPr/>
        <w:tab/>
        <w:t>Kezembe adott egy harisnyát, tűt adott melléje, pamutot meg egy üvegpoharat, erre húztam rá a stoppolófa helyett a harisnyát, leültem a földre, és megkérdeztem:</w:t>
      </w:r>
    </w:p>
    <w:p>
      <w:pPr>
        <w:pStyle w:val="Normal"/>
        <w:jc w:val="both"/>
        <w:rPr/>
      </w:pPr>
      <w:r>
        <w:rPr/>
        <w:tab/>
        <w:t>– Hogyan csináljam? Horogöltéssel vagy simán?</w:t>
      </w:r>
    </w:p>
    <w:p>
      <w:pPr>
        <w:pStyle w:val="Normal"/>
        <w:jc w:val="both"/>
        <w:rPr/>
      </w:pPr>
      <w:r>
        <w:rPr/>
        <w:tab/>
        <w:t>Mert horogöltéssel úgy meg lehet stoppolni kellõ hozzáértéssel a harisnyát, hogyha jó a pamut, úgy kell megkeresni a stoppolás helyét, mert olyan öltések keletkeznek, mint a harisnya szeme.</w:t>
      </w:r>
    </w:p>
    <w:p>
      <w:pPr>
        <w:pStyle w:val="Normal"/>
        <w:jc w:val="both"/>
        <w:rPr/>
      </w:pPr>
      <w:r>
        <w:rPr/>
        <w:tab/>
        <w:t>– Ejnye! – mondta az asszony. – Hát valóban ért hozzá? Csak simán csinálja, mert a horogöltéshez sok pamut kell, és nem fizetik meg.</w:t>
      </w:r>
    </w:p>
    <w:p>
      <w:pPr>
        <w:pStyle w:val="Normal"/>
        <w:jc w:val="both"/>
        <w:rPr/>
      </w:pPr>
      <w:r>
        <w:rPr/>
        <w:tab/>
        <w:t>Megstoppoltam egy pár harisnyát remekül. Szebben, mint az asszony, mert én minden sor után kicsit szorosra nyomtam a pamutot. Aztán megstoppoltam még egy párat és még egyet. Ezek már gyorsaságra mentek, hogy mit tudok végezni.</w:t>
      </w:r>
    </w:p>
    <w:p>
      <w:pPr>
        <w:pStyle w:val="Normal"/>
        <w:jc w:val="both"/>
        <w:rPr/>
      </w:pPr>
      <w:r>
        <w:rPr/>
        <w:tab/>
        <w:t>Levizsgáztam, és megegyeztünk. Az asszony mosónõ volt tulajdonképpen, de az estéire és az üres napjaira vállalta a stoppolást és az ingfoltozást is azokon a helyeken, ahol mosott, így most felszabadultak a napjai – úgy látszik mosással többet keresett –, s azokon is járhatott mosni. Megegyeztünk, hogy vagy ötven százalékot ad a végzett munka után vagy húsz százalékot és vacsorát. Csak ebéd után kellett mennem.</w:t>
      </w:r>
    </w:p>
    <w:p>
      <w:pPr>
        <w:pStyle w:val="TextBody"/>
        <w:rPr/>
      </w:pPr>
      <w:r>
        <w:rPr/>
        <w:tab/>
        <w:t>Beleegyeztem. Éhes voltam.</w:t>
      </w:r>
    </w:p>
    <w:p>
      <w:pPr>
        <w:pStyle w:val="Normal"/>
        <w:jc w:val="both"/>
        <w:rPr/>
      </w:pPr>
      <w:r>
        <w:rPr/>
        <w:tab/>
        <w:t>Délután négy óra tájt történhetett mindez, az asszony ott tartott kilencig, dolgoztatott, és tudott dolgoztatni. Kemény asszony volt, vékony szájú, alig-alig mosolygó és hűvös. Délrõl maradt krumplilevest kaptam vacsorára, felhígítva. Láttam, hogy hígított a levesem, de még meg is hatódtam tõle. Lám – gondoltam –, a tíz körmével védi mindenütt a családot. S a hígított krumplileves mégis – vacsora volt. Meleg vacsora.</w:t>
      </w:r>
    </w:p>
    <w:p>
      <w:pPr>
        <w:pStyle w:val="Normal"/>
        <w:jc w:val="both"/>
        <w:rPr/>
      </w:pPr>
      <w:r>
        <w:rPr/>
        <w:tab/>
        <w:t>Másnap délután megint elmentem. Azért kellett csak délután mennem, mert a kislány délelõtt bejárt valahová gyermekeket sétáltatni. Bementem, leültem az udvarra egy zsámolyra, repült kezemben a tű, és fütyöltem, mókáztam közben, hogy a kislányt szórakoztassam. Jókedvem volt megint, mert éltem, és ezek a stoppolások talán örökre eltartanak. Hiszen az asszony állandó mosónõ volt, és a harisnya könnyen lyukad.</w:t>
      </w:r>
    </w:p>
    <w:p>
      <w:pPr>
        <w:pStyle w:val="Normal"/>
        <w:jc w:val="both"/>
        <w:rPr/>
      </w:pPr>
      <w:r>
        <w:rPr/>
        <w:tab/>
        <w:t>Azt hittem, jövõ áll elõttem, már átmeneti műhelyrõl álmodoztam, és az egésznek öt nap múlva vége lett. Ötödik nap este az asszony valami egészen kis összeggel kifizetett és elbocsátott.</w:t>
      </w:r>
    </w:p>
    <w:p>
      <w:pPr>
        <w:pStyle w:val="Normal"/>
        <w:jc w:val="both"/>
        <w:rPr/>
      </w:pPr>
      <w:r>
        <w:rPr/>
        <w:tab/>
        <w:t>– Köszönöm – mondta –, mégiscsak majd magam csinálom.</w:t>
      </w:r>
    </w:p>
    <w:p>
      <w:pPr>
        <w:pStyle w:val="Normal"/>
        <w:jc w:val="both"/>
        <w:rPr/>
      </w:pPr>
      <w:r>
        <w:rPr/>
        <w:tab/>
        <w:t>Mindez ott történt még a félhomályos udvaron, mikor megjött.</w:t>
      </w:r>
    </w:p>
    <w:p>
      <w:pPr>
        <w:pStyle w:val="Normal"/>
        <w:jc w:val="both"/>
        <w:rPr/>
      </w:pPr>
      <w:r>
        <w:rPr/>
        <w:tab/>
        <w:t>– Miért? – kérdeztem.</w:t>
      </w:r>
    </w:p>
    <w:p>
      <w:pPr>
        <w:pStyle w:val="Normal"/>
        <w:jc w:val="both"/>
        <w:rPr/>
      </w:pPr>
      <w:r>
        <w:rPr/>
        <w:tab/>
        <w:t>– Magamnak is kell a pénz – mondta. – Sokba kerülnek a vacsorák. És ...</w:t>
      </w:r>
    </w:p>
    <w:p>
      <w:pPr>
        <w:pStyle w:val="Normal"/>
        <w:jc w:val="both"/>
        <w:rPr/>
      </w:pPr>
      <w:r>
        <w:rPr/>
        <w:tab/>
        <w:t>– Nos?</w:t>
      </w:r>
    </w:p>
    <w:p>
      <w:pPr>
        <w:pStyle w:val="Normal"/>
        <w:jc w:val="both"/>
        <w:rPr/>
      </w:pPr>
      <w:r>
        <w:rPr/>
        <w:tab/>
        <w:t>– A szomszédok pletykáinak, hogy maga megrontja a kislányomat. Néha bemennek a konyhába . . .</w:t>
      </w:r>
    </w:p>
    <w:p>
      <w:pPr>
        <w:pStyle w:val="Normal"/>
        <w:jc w:val="both"/>
        <w:rPr/>
      </w:pPr>
      <w:r>
        <w:rPr/>
        <w:tab/>
        <w:t>– Én?</w:t>
      </w:r>
    </w:p>
    <w:p>
      <w:pPr>
        <w:pStyle w:val="Normal"/>
        <w:jc w:val="both"/>
        <w:rPr/>
      </w:pPr>
      <w:r>
        <w:rPr/>
        <w:tab/>
        <w:t>Éreztem, hogy izzik.</w:t>
      </w:r>
    </w:p>
    <w:p>
      <w:pPr>
        <w:pStyle w:val="Normal"/>
        <w:jc w:val="both"/>
        <w:rPr/>
      </w:pPr>
      <w:r>
        <w:rPr/>
        <w:tab/>
        <w:t>– Igen.</w:t>
      </w:r>
    </w:p>
    <w:p>
      <w:pPr>
        <w:pStyle w:val="Normal"/>
        <w:jc w:val="both"/>
        <w:rPr/>
      </w:pPr>
      <w:r>
        <w:rPr/>
        <w:tab/>
        <w:t>És rekedten mondta:</w:t>
      </w:r>
    </w:p>
    <w:p>
      <w:pPr>
        <w:pStyle w:val="Normal"/>
        <w:jc w:val="both"/>
        <w:rPr/>
      </w:pPr>
      <w:r>
        <w:rPr/>
        <w:tab/>
        <w:t>– Ha hozzányúlt!</w:t>
      </w:r>
    </w:p>
    <w:p>
      <w:pPr>
        <w:pStyle w:val="Normal"/>
        <w:jc w:val="both"/>
        <w:rPr/>
      </w:pPr>
      <w:r>
        <w:rPr/>
        <w:tab/>
        <w:t>Mintha kés lett volna a kezében, úgy mondta. Mit szóljak? Szinte elszédültem.</w:t>
      </w:r>
    </w:p>
    <w:p>
      <w:pPr>
        <w:pStyle w:val="Normal"/>
        <w:jc w:val="both"/>
        <w:rPr/>
      </w:pPr>
      <w:r>
        <w:rPr/>
        <w:tab/>
        <w:t>– Kérem . . .</w:t>
      </w:r>
    </w:p>
    <w:p>
      <w:pPr>
        <w:pStyle w:val="Normal"/>
        <w:jc w:val="both"/>
        <w:rPr/>
      </w:pPr>
      <w:r>
        <w:rPr/>
        <w:tab/>
        <w:t>– Menjen csak! Menjen el! És ne jöjjön többet! Nem akarom! Eddig is megéltünk!</w:t>
      </w:r>
    </w:p>
    <w:p>
      <w:pPr>
        <w:pStyle w:val="Normal"/>
        <w:jc w:val="both"/>
        <w:rPr/>
      </w:pPr>
      <w:r>
        <w:rPr/>
        <w:tab/>
        <w:t>És még egyszer:</w:t>
      </w:r>
    </w:p>
    <w:p>
      <w:pPr>
        <w:pStyle w:val="Normal"/>
        <w:jc w:val="both"/>
        <w:rPr/>
      </w:pPr>
      <w:r>
        <w:rPr/>
        <w:tab/>
        <w:t>– Menjen el!</w:t>
      </w:r>
    </w:p>
    <w:p>
      <w:pPr>
        <w:pStyle w:val="Normal"/>
        <w:jc w:val="both"/>
        <w:rPr/>
      </w:pPr>
      <w:r>
        <w:rPr/>
        <w:tab/>
        <w:t>Vége volt. Ennek a keresetnek is vége volt. És megint kezdõdött a hajsza, a roham, a munkakeresés elölrõl.</w:t>
      </w:r>
    </w:p>
    <w:p>
      <w:pPr>
        <w:pStyle w:val="Normal"/>
        <w:jc w:val="both"/>
        <w:rPr/>
      </w:pPr>
      <w:r>
        <w:rPr/>
        <w:tab/>
        <w:t>Az ember nyomában!</w:t>
      </w:r>
    </w:p>
    <w:p>
      <w:pPr>
        <w:pStyle w:val="Normal"/>
        <w:jc w:val="both"/>
        <w:rPr/>
      </w:pPr>
      <w:r>
        <w:rPr/>
        <w:tab/>
        <w:t>Igen, az ember nyomában loholtam. Tízezer és tízezer ember nyomában. Milliók nyomában. Néha itt-ott elromlott gyermekkocsit javítottam, a kerekek gumiabroncsát húztam összébb, s egyszer egy éjszakán át az õrt helyettesítettem egy állványozásnál, az õrt, aki inni ment. Egy szakácsnõnek segítettem hazavinni a kosarát, s adott egy sárgarépát. Hihetetlen területeket jártam be, naponta talán huszonöt-harminc kilométert is megfutottam, de az is lehet, hogy negyvenet, mert városban az ember nem tudja ellenõrizni a távolságokat.</w:t>
      </w:r>
    </w:p>
    <w:p>
      <w:pPr>
        <w:pStyle w:val="Normal"/>
        <w:jc w:val="both"/>
        <w:rPr/>
      </w:pPr>
      <w:r>
        <w:rPr/>
        <w:tab/>
        <w:t>A jobb ágyékomon valami csomó keletkezett, és egyre nagyobbodott.</w:t>
      </w:r>
    </w:p>
    <w:p>
      <w:pPr>
        <w:pStyle w:val="Normal"/>
        <w:jc w:val="both"/>
        <w:rPr/>
      </w:pPr>
      <w:r>
        <w:rPr/>
        <w:tab/>
        <w:t>Megfáradtam ezekben a szörnyű iramokban.</w:t>
      </w:r>
    </w:p>
    <w:p>
      <w:pPr>
        <w:pStyle w:val="Normal"/>
        <w:jc w:val="both"/>
        <w:rPr/>
      </w:pPr>
      <w:r>
        <w:rPr/>
        <w:tab/>
        <w:t>– Pihenni! Pihenni! Pihenni!</w:t>
      </w:r>
    </w:p>
    <w:p>
      <w:pPr>
        <w:pStyle w:val="Normal"/>
        <w:jc w:val="both"/>
        <w:rPr/>
      </w:pPr>
      <w:r>
        <w:rPr/>
        <w:tab/>
        <w:t>Mindennap ott vágtattam el a klinikák mellett, s a nagy ablakok, a tisztaság, az onnét áradó nyugalom és az ablakon néha kihajoló betegek láttára szinte remegve kínzott a vágy:</w:t>
      </w:r>
    </w:p>
    <w:p>
      <w:pPr>
        <w:pStyle w:val="Normal"/>
        <w:jc w:val="both"/>
        <w:rPr/>
      </w:pPr>
      <w:r>
        <w:rPr/>
        <w:tab/>
        <w:t>– Ó, befeküdni ide! Fehér kórházi ágyon feküdni! Fehér takaró alatt! Tiszta ingben! Körül a jód és az éter szaga! Csönd! Fehér kabátos orvosok! Ápolónõvérek! Béke! Irgalom! És pihenés, pihenés!</w:t>
      </w:r>
    </w:p>
    <w:p>
      <w:pPr>
        <w:pStyle w:val="Normal"/>
        <w:jc w:val="both"/>
        <w:rPr/>
      </w:pPr>
      <w:r>
        <w:rPr/>
        <w:tab/>
        <w:t>Mint a kerge, úgy kezdtem el járni, kanyarogni a klinikák körül, vállamon a spárgára kötött takarómmal, és lestem és töprengtem és találgattam: hogy lehetne? Iszonyatos fáradt voltam, alig tudtam aludni valamit. Egyszer, egy délután ott állt az épületajtóban fehér köpenyben egy kis fekete ember. Nagy, jó homloka volt, sovány arca, vékony keze, komoly, tiszta vonalú szája: egy orvos, gondoltam. Cigarettázott és nyitott nyakú, fehér panamainge volt.</w:t>
      </w:r>
    </w:p>
    <w:p>
      <w:pPr>
        <w:pStyle w:val="Normal"/>
        <w:jc w:val="both"/>
        <w:rPr/>
      </w:pPr>
      <w:r>
        <w:rPr/>
        <w:tab/>
        <w:t>Odamentem hozzá. Tegnap délután borotváltak meg, mindössze egynapos volt rajtam a borosta.</w:t>
      </w:r>
    </w:p>
    <w:p>
      <w:pPr>
        <w:pStyle w:val="Normal"/>
        <w:jc w:val="both"/>
        <w:rPr/>
      </w:pPr>
      <w:r>
        <w:rPr/>
        <w:tab/>
        <w:t>– Bocsánatot kérek – mondtam, és mormogva bemutatkoztam –, én nem tudom megfizetni, de szeretném megkérni a doktor urat. . . nekem egy daganat van a jobb ágyékomon . . .</w:t>
      </w:r>
    </w:p>
    <w:p>
      <w:pPr>
        <w:pStyle w:val="Normal"/>
        <w:jc w:val="both"/>
        <w:rPr/>
      </w:pPr>
      <w:r>
        <w:rPr/>
        <w:tab/>
        <w:t>Álltam elõtte, hogy élet vagy halál.</w:t>
      </w:r>
    </w:p>
    <w:p>
      <w:pPr>
        <w:pStyle w:val="Normal"/>
        <w:jc w:val="both"/>
        <w:rPr/>
      </w:pPr>
      <w:r>
        <w:rPr/>
        <w:tab/>
        <w:t>Nézett.</w:t>
      </w:r>
    </w:p>
    <w:p>
      <w:pPr>
        <w:pStyle w:val="Normal"/>
        <w:jc w:val="both"/>
        <w:rPr/>
      </w:pPr>
      <w:r>
        <w:rPr/>
        <w:tab/>
        <w:t>Sohase láttam ilyen tiszta, komoly férfiarcot, olyat, amelyik a hivatás elképzelt jeleit ennyire magán hordta volna, mint ezé az orvosé. Sokáig nem szólt.</w:t>
      </w:r>
    </w:p>
    <w:p>
      <w:pPr>
        <w:pStyle w:val="Normal"/>
        <w:jc w:val="both"/>
        <w:rPr/>
      </w:pPr>
      <w:r>
        <w:rPr/>
        <w:tab/>
        <w:t>– Azt akarja, hogy megvizsgáljam? – kérdezte végre.</w:t>
      </w:r>
    </w:p>
    <w:p>
      <w:pPr>
        <w:pStyle w:val="Normal"/>
        <w:jc w:val="both"/>
        <w:rPr/>
      </w:pPr>
      <w:r>
        <w:rPr/>
        <w:tab/>
        <w:t xml:space="preserve">– Igen – mondtam. – És szeretnék itt... ide ... </w:t>
      </w:r>
    </w:p>
    <w:p>
      <w:pPr>
        <w:pStyle w:val="Normal"/>
        <w:jc w:val="both"/>
        <w:rPr/>
      </w:pPr>
      <w:r>
        <w:rPr/>
        <w:tab/>
        <w:t>Intettem a kezemmel, s ebben az intésben benne volt, hogy szeretnék ide bekerülni, itt lefeküdni, pihenni, pihenni! . . .</w:t>
      </w:r>
    </w:p>
    <w:p>
      <w:pPr>
        <w:pStyle w:val="Normal"/>
        <w:jc w:val="both"/>
        <w:rPr/>
      </w:pPr>
      <w:r>
        <w:rPr/>
        <w:tab/>
        <w:t>– Mi a foglalkozása?</w:t>
      </w:r>
    </w:p>
    <w:p>
      <w:pPr>
        <w:pStyle w:val="Normal"/>
        <w:jc w:val="both"/>
        <w:rPr/>
      </w:pPr>
      <w:r>
        <w:rPr/>
        <w:tab/>
        <w:t>– Kertész – mondtam. – Állástalan kertész. A szája elhúzódott.</w:t>
      </w:r>
    </w:p>
    <w:p>
      <w:pPr>
        <w:pStyle w:val="Normal"/>
        <w:jc w:val="both"/>
        <w:rPr/>
      </w:pPr>
      <w:r>
        <w:rPr/>
        <w:tab/>
        <w:t>– Ez nem igaz.</w:t>
      </w:r>
    </w:p>
    <w:p>
      <w:pPr>
        <w:pStyle w:val="Normal"/>
        <w:jc w:val="both"/>
        <w:rPr/>
      </w:pPr>
      <w:r>
        <w:rPr/>
        <w:tab/>
        <w:t>– Nem – mondtam egyszerre. – Nem. Én .. .</w:t>
      </w:r>
    </w:p>
    <w:p>
      <w:pPr>
        <w:pStyle w:val="Normal"/>
        <w:jc w:val="both"/>
        <w:rPr/>
      </w:pPr>
      <w:r>
        <w:rPr/>
        <w:tab/>
        <w:t>Meg akartam vallani a foglalkozásomat, a hivatásomat, de leintett.</w:t>
      </w:r>
    </w:p>
    <w:p>
      <w:pPr>
        <w:pStyle w:val="Normal"/>
        <w:jc w:val="both"/>
        <w:rPr/>
      </w:pPr>
      <w:r>
        <w:rPr/>
        <w:tab/>
        <w:t>– Nem fontos. Nõvel nem érintkezett?</w:t>
      </w:r>
    </w:p>
    <w:p>
      <w:pPr>
        <w:pStyle w:val="Normal"/>
        <w:jc w:val="both"/>
        <w:rPr/>
      </w:pPr>
      <w:r>
        <w:rPr/>
        <w:tab/>
        <w:t>– Nem.</w:t>
      </w:r>
    </w:p>
    <w:p>
      <w:pPr>
        <w:pStyle w:val="Normal"/>
        <w:jc w:val="both"/>
        <w:rPr/>
      </w:pPr>
      <w:r>
        <w:rPr/>
        <w:tab/>
        <w:t>– Jöjjön, megnézem. Ide most nem vehetem fel. Nyár van. Ha tanév lenne, esetleg meg lehetne csinálni, hogy ingyen itt lehessen, míg meg nem gyógyul. Elõadás céljaira. Most lehetetlen.</w:t>
      </w:r>
    </w:p>
    <w:p>
      <w:pPr>
        <w:pStyle w:val="Normal"/>
        <w:jc w:val="both"/>
        <w:rPr/>
      </w:pPr>
      <w:r>
        <w:rPr/>
        <w:tab/>
        <w:t>Felmentünk egy fehér falú szobába. Levetkeztetett. Megvizsgált.</w:t>
      </w:r>
    </w:p>
    <w:p>
      <w:pPr>
        <w:pStyle w:val="Normal"/>
        <w:jc w:val="both"/>
        <w:rPr/>
      </w:pPr>
      <w:r>
        <w:rPr/>
        <w:tab/>
        <w:t>– Semmi – mondta. – Erõltetés. Pihenni kell. Kórházba esetleg pár napra bejuttathatom. Jó?</w:t>
      </w:r>
    </w:p>
    <w:p>
      <w:pPr>
        <w:pStyle w:val="Normal"/>
        <w:jc w:val="both"/>
        <w:rPr/>
      </w:pPr>
      <w:r>
        <w:rPr/>
        <w:tab/>
        <w:t>– Igen – mondtam.</w:t>
      </w:r>
    </w:p>
    <w:p>
      <w:pPr>
        <w:pStyle w:val="Normal"/>
        <w:jc w:val="both"/>
        <w:rPr/>
      </w:pPr>
      <w:r>
        <w:rPr/>
        <w:tab/>
        <w:t>Pedig annyira szerettem volna itt. Olyan szépen hangzott ez a szó: klinika. A csend, a béke és a tisztaság zümmögése volt benne.</w:t>
      </w:r>
    </w:p>
    <w:p>
      <w:pPr>
        <w:pStyle w:val="Normal"/>
        <w:jc w:val="both"/>
        <w:rPr/>
      </w:pPr>
      <w:r>
        <w:rPr/>
        <w:tab/>
        <w:t>Névjegyet vett elõ, pár szót írt rá, aztán megkérdezte:</w:t>
      </w:r>
    </w:p>
    <w:p>
      <w:pPr>
        <w:pStyle w:val="Normal"/>
        <w:jc w:val="both"/>
        <w:rPr/>
      </w:pPr>
      <w:r>
        <w:rPr/>
        <w:tab/>
        <w:t>– A neve?</w:t>
      </w:r>
    </w:p>
    <w:p>
      <w:pPr>
        <w:pStyle w:val="Normal"/>
        <w:jc w:val="both"/>
        <w:rPr/>
      </w:pPr>
      <w:r>
        <w:rPr/>
        <w:tab/>
        <w:t>Ki akartam mondani, de levette rólam a szemét s megelõzött.</w:t>
      </w:r>
    </w:p>
    <w:p>
      <w:pPr>
        <w:pStyle w:val="Normal"/>
        <w:jc w:val="both"/>
        <w:rPr/>
      </w:pPr>
      <w:r>
        <w:rPr/>
        <w:tab/>
        <w:t>– Mondjon akármi nevet. Nem fontos.</w:t>
      </w:r>
    </w:p>
    <w:p>
      <w:pPr>
        <w:pStyle w:val="Normal"/>
        <w:jc w:val="both"/>
        <w:rPr/>
      </w:pPr>
      <w:r>
        <w:rPr/>
        <w:tab/>
        <w:t>– Farkas Elek.</w:t>
      </w:r>
    </w:p>
    <w:p>
      <w:pPr>
        <w:pStyle w:val="Normal"/>
        <w:jc w:val="both"/>
        <w:rPr/>
      </w:pPr>
      <w:r>
        <w:rPr/>
        <w:tab/>
        <w:t>Semmit se szólt. Irt. Láttam, mikor leírta a nevet: Farkas Elek. S tovább az ajánló sorokat. Farkas Elek lettem.</w:t>
      </w:r>
    </w:p>
    <w:p>
      <w:pPr>
        <w:pStyle w:val="Normal"/>
        <w:jc w:val="both"/>
        <w:rPr/>
      </w:pPr>
      <w:r>
        <w:rPr/>
        <w:tab/>
        <w:t>– Tessék – nyújtotta oda a megcímzett és lezárt borítékot –, ezzel menjen – és megmondta a kórház nevét –, keresse ezt az urat, s õ, ha van üres hely, felveszi.</w:t>
      </w:r>
    </w:p>
    <w:p>
      <w:pPr>
        <w:pStyle w:val="Normal"/>
        <w:jc w:val="both"/>
        <w:rPr/>
      </w:pPr>
      <w:r>
        <w:rPr/>
        <w:tab/>
        <w:t>– Köszönöm – mondtam. – Nagyon köszönöm. – Elmentem a kórházba. Megkerestem az orvost. Rám nézett.</w:t>
      </w:r>
    </w:p>
    <w:p>
      <w:pPr>
        <w:pStyle w:val="Normal"/>
        <w:jc w:val="both"/>
        <w:rPr/>
      </w:pPr>
      <w:r>
        <w:rPr/>
        <w:tab/>
        <w:t>– Jó – mondta. – Jöjjön be reggel.</w:t>
      </w:r>
    </w:p>
    <w:p>
      <w:pPr>
        <w:pStyle w:val="Normal"/>
        <w:jc w:val="both"/>
        <w:rPr/>
      </w:pPr>
      <w:r>
        <w:rPr/>
        <w:tab/>
        <w:t>Bementem. Volt üres ágy. Ágy! Befeküdtem, és ott töltöttem öt napot. Akkor szükség volt a helyre, és mennem kellett. De a daganatom jól visszafejlõdött, és rendesen ettem. És: aludtam! Altatót kaptam, és úgy aludtam, mint a tej!</w:t>
      </w:r>
    </w:p>
    <w:p>
      <w:pPr>
        <w:pStyle w:val="Normal"/>
        <w:jc w:val="both"/>
        <w:rPr/>
      </w:pPr>
      <w:r>
        <w:rPr/>
        <w:tab/>
        <w:t>Úristen! Aludtam!</w:t>
      </w:r>
    </w:p>
    <w:p>
      <w:pPr>
        <w:pStyle w:val="Normal"/>
        <w:jc w:val="both"/>
        <w:rPr/>
      </w:pPr>
      <w:r>
        <w:rPr/>
        <w:tab/>
      </w:r>
    </w:p>
    <w:p>
      <w:pPr>
        <w:pStyle w:val="Normal"/>
        <w:jc w:val="both"/>
        <w:rPr/>
      </w:pPr>
      <w:r>
        <w:rPr/>
      </w:r>
    </w:p>
    <w:p>
      <w:pPr>
        <w:pStyle w:val="Normal"/>
        <w:jc w:val="both"/>
        <w:rPr/>
      </w:pPr>
      <w:r>
        <w:rPr/>
      </w:r>
    </w:p>
    <w:p>
      <w:pPr>
        <w:pStyle w:val="Normal"/>
        <w:jc w:val="both"/>
        <w:rPr/>
      </w:pPr>
      <w:r>
        <w:rPr/>
        <w:tab/>
        <w:t>De öt nap múlva vége volt, és öt nap múlva kezdõdött megint minden elölrõl. Az éhség. Az éjszakák. A futkosás. A rohamok. A kétségbeesés. A cigányzab, a papsajt és a szotyola. Viszont: bent fürödtem és kifertõtlenítve kaptam vissza mindenemet. Az újságszélekbõl összehajtott papírok csaknem áldozatául estek a fertõtlenítésnek, csak az utolsó percben jutottak eszembe, s az utolsó percben ugrottam értük.</w:t>
      </w:r>
    </w:p>
    <w:p>
      <w:pPr>
        <w:pStyle w:val="Normal"/>
        <w:jc w:val="both"/>
        <w:rPr/>
      </w:pPr>
      <w:r>
        <w:rPr/>
        <w:tab/>
        <w:t>– Jaj, a jegyzeteim.</w:t>
      </w:r>
    </w:p>
    <w:p>
      <w:pPr>
        <w:pStyle w:val="Normal"/>
        <w:jc w:val="both"/>
        <w:rPr/>
      </w:pPr>
      <w:r>
        <w:rPr/>
        <w:tab/>
        <w:t>Egy jó marékkal voltak, és az emberek csak csodálkoztak – mi lehet az? –, mikor féltõn beleöntöttem õket az éjjeliszekrény fiókjába.</w:t>
      </w:r>
    </w:p>
    <w:p>
      <w:pPr>
        <w:pStyle w:val="Normal"/>
        <w:jc w:val="both"/>
        <w:rPr/>
      </w:pPr>
      <w:r>
        <w:rPr/>
        <w:tab/>
        <w:t>De megint ott voltak a celtruhám szivarzsebében, és én megint kint voltam az utcán. A takaróm spárgája, amellyel a vállamon hordtam, persze elveszett, és újat kellett kérnem helyette.</w:t>
      </w:r>
    </w:p>
    <w:p>
      <w:pPr>
        <w:pStyle w:val="TextBody"/>
        <w:rPr/>
      </w:pPr>
      <w:r>
        <w:rPr/>
        <w:tab/>
        <w:t>Megint az ég volt a sátorom.</w:t>
      </w:r>
    </w:p>
    <w:p>
      <w:pPr>
        <w:pStyle w:val="Normal"/>
        <w:jc w:val="both"/>
        <w:rPr/>
      </w:pPr>
      <w:r>
        <w:rPr/>
        <w:tab/>
        <w:t>Megint ott háltam a Népligetben, mértem a félelmetes tejutat, és megint rohamok következtek, végtelen futások be a városba kenyérért, falatért, hisz az éhség és a nyomorúság minden jobb korszak után még szörnyűbb volt, még kínzóbb, még kétségbeejtõbb. Mindig csontosabb és feszesebb marok, amely egyre keményebben fojtogatott. Jött újra a trapp, a munkakeresés, már szinte mint a verkliszó:</w:t>
      </w:r>
    </w:p>
    <w:p>
      <w:pPr>
        <w:pStyle w:val="Normal"/>
        <w:jc w:val="both"/>
        <w:rPr/>
      </w:pPr>
      <w:r>
        <w:rPr/>
        <w:tab/>
        <w:t>– Kaphatnék munkát?</w:t>
      </w:r>
    </w:p>
    <w:p>
      <w:pPr>
        <w:pStyle w:val="Normal"/>
        <w:jc w:val="both"/>
        <w:rPr/>
      </w:pPr>
      <w:r>
        <w:rPr/>
        <w:tab/>
        <w:t>– Nem.</w:t>
      </w:r>
    </w:p>
    <w:p>
      <w:pPr>
        <w:pStyle w:val="Normal"/>
        <w:jc w:val="both"/>
        <w:rPr/>
      </w:pPr>
      <w:r>
        <w:rPr/>
        <w:tab/>
        <w:t>– Nincs valami munka?</w:t>
      </w:r>
    </w:p>
    <w:p>
      <w:pPr>
        <w:pStyle w:val="Normal"/>
        <w:jc w:val="both"/>
        <w:rPr/>
      </w:pPr>
      <w:r>
        <w:rPr/>
        <w:tab/>
        <w:t>– Nincs.</w:t>
      </w:r>
    </w:p>
    <w:p>
      <w:pPr>
        <w:pStyle w:val="Normal"/>
        <w:jc w:val="both"/>
        <w:rPr/>
      </w:pPr>
      <w:r>
        <w:rPr/>
        <w:tab/>
        <w:t>Így ment. Lassan értelmüket vesztették ezek a futások, s míg mentem, lassan azt se igen tudtam, merre járok! Csak mint egy gép futottam ide-oda. Éhes voltam megint, fáradt, és aki rám nézett, azt hihette, alvajáró vagyok.</w:t>
      </w:r>
    </w:p>
    <w:p>
      <w:pPr>
        <w:pStyle w:val="Normal"/>
        <w:jc w:val="both"/>
        <w:rPr/>
      </w:pPr>
      <w:r>
        <w:rPr/>
        <w:tab/>
        <w:t>Ahogy talán ekkor valami olyanféle is voltam.</w:t>
      </w:r>
    </w:p>
    <w:p>
      <w:pPr>
        <w:pStyle w:val="Normal"/>
        <w:jc w:val="both"/>
        <w:rPr/>
      </w:pPr>
      <w:r>
        <w:rPr/>
      </w:r>
    </w:p>
    <w:p>
      <w:pPr>
        <w:pStyle w:val="Normal"/>
        <w:jc w:val="both"/>
        <w:rPr/>
      </w:pPr>
      <w:r>
        <w:rPr/>
      </w:r>
    </w:p>
    <w:p>
      <w:pPr>
        <w:pStyle w:val="Normal"/>
        <w:jc w:val="both"/>
        <w:rPr/>
      </w:pPr>
      <w:r>
        <w:rPr/>
      </w:r>
    </w:p>
    <w:p>
      <w:pPr>
        <w:pStyle w:val="Normal"/>
        <w:jc w:val="both"/>
        <w:rPr/>
      </w:pPr>
      <w:r>
        <w:rPr/>
        <w:tab/>
        <w:t>Hogy például a malmokhoz miként kerültem, mi vitt arrafelé, nem tudom. Ösztön? Sejtés? Vagy egyszerűen csak a fáradtságom? A fáradt test a legnagyobb titok. Mikor az embert minden elhagyja s éhes, alapjában nem más kóbor és misztikus állatnál, egy csomó aszott és szomorú hús, amely mindenáron élni akar, és hajszolja az embert és keres. Feláll az ember a fáradt testében bujkáló ösztönzésekre, elindul, lép, ballag, vonszolja magát, és tulajdonképpen nem tudja, mit akar ezzel a menéssel, nem tudja, hová megy, csak elindul, és a teste viszi, a koplaló fájdalma húzza, amelyben rejtett ösztönök élnek.</w:t>
      </w:r>
    </w:p>
    <w:p>
      <w:pPr>
        <w:pStyle w:val="TextBody"/>
        <w:rPr/>
      </w:pPr>
      <w:r>
        <w:rPr/>
        <w:tab/>
        <w:t>Most is a Népligetbõl indultam el, mint már annyiszor, s itt lyukadtam ki a malmoknál. Mi értelme volt ennek? Okosan és meggondolva: semmi. Semmi, mert itt igazán nem várhattam a remélt munkák egyikét sem. De az ember eljut odáig, hogy nem gondolkozik, rábízza magát az ösztönére.</w:t>
      </w:r>
    </w:p>
    <w:p>
      <w:pPr>
        <w:pStyle w:val="Normal"/>
        <w:jc w:val="both"/>
        <w:rPr/>
      </w:pPr>
      <w:r>
        <w:rPr/>
        <w:tab/>
        <w:t>Hát ballagtam a Népligetbõl, s egyszerre csak arra ocsúdtam fel, hogy izzadtan és összekuporodva ülök a malmok körül a járdaszélen, hátamat gyenge szél hűtögeti, könyököm a térdemen, kezem a tenyeremben, s az az érzésem, hogy olyan lehetek, mint egy összecsuklott, laza zsanírpánt. A térdem szögletes volt, csupa csont, fájt, ahogy könyököltem rajta, s jó lett volna változtatni a testem helyzetén, de nem volt hozzá se akaratom, se erõm, csak vágy volt az egész, amely szétfoszlott fáradt agyamban, mint az égen valami erõtlen felhõ. Jó lett volna, ha elfekhetem a köveken, és elalhatom, mert rettentõ álmatlanság kínzott éjszakánként, és alig tudtam aludni valamit, de nem mertem elfeküdni se a járdán, se az úttest szélén, mert hisz tudtam, hogyha megteszem, csakhamar ott terem a rendõr, bevisz, és ha anyám másnap véletlenül olvassa valamelyik újságban, hogy a fiát ott lelték alva az álmodott fõváros utcájának kövein, kínjában összeesik. Anyám állandóan kísért mindenhová, sohase felejtettem el rémült arcát, mikor búcsúzkodás közben a hazatoloncolástól féltett, s ez a szó, hogy toloncolás, maga volt az eleven rémület. A kín hideg verejtéke öntött el a gondolatra, hogy detektív vezet majd be az állomásról otthon a falumba. Kopott külsejű vagyok és züllött arcú, a kezem össze lesz kötve, kalapom mélyen a szememre húzva, ha lassan megyek, a detektív majd megtaszít hátulról, ezt mindenki láthatja, az ismerõsök csodálkozva és borzongva mondják a nevemet, s a községházán a jegyzõ, akit ismerek, arcán a bevált jóslat elégtételével komolyan írja be valami naplófélébe az adatokat.</w:t>
      </w:r>
    </w:p>
    <w:p>
      <w:pPr>
        <w:pStyle w:val="TextBody"/>
        <w:rPr/>
      </w:pPr>
      <w:r>
        <w:rPr/>
        <w:tab/>
        <w:t>Ez volt a kép, amelyet magam elõtt láttam, és reszkettem tõle. Azt hittem, még akkor is azt hittem, hogy erre mindennek vége van, többet nem számíthatok embernek. Ostobaság volt, mert mindenbõl fel lehet támadni, ám akkor ezt még nem tudtam, és rázott a rémület. Abban az idõben akkora volt bennem a toloncolástól való rettegés, hogy messzire kikerültem a rendõröket, noha már láttam a Rákóczi téri jelenetet, s ha meg véletlenül és kikerülhetetlenül összeakadtam eggyel-eggyel, odamentem hozzá halálos rettegés között, de könnyűre mímelt arccal, és megkérdeztem tõle, hogy ez vagy az az utca merre van. S mikor megmondta, csakugyan el is indultam arrafelé, sõt, legtöbbször el is mentem odáig, részben félelembõl, hogy hátha követ, és észreveszi a csalást, részben pedig azért, mert ez valami biztonságféle volt. Hasonlóvá váltam a többi emberhez, aki mind meghatározott cél felé törekedett, s félórára vagy egy órára letartóztathatatlan polgár lettem. Emellett volt bennem valami babonás reménység, hogy hátha azért jutott eszembe ez az utcanév, mert ott találok valamit, s abban az utcában vár rám valami mindent megoldó, menedékes csoda. Hát mentem, megérkeztem, és persze, nem volt ott semmi se. Az utca olyan volt, mint a többi, s a rendkívüliség nem ugrott elém sehol sem. Egyszer, emlékszem, ilyen határozott célú menetelés közben lassan az az erõs hit alakult ki bennem, hogyha a mondott célomig érek, ott, a földön fekve, az utca szélén találok egymilliós bankót. Csaknem rohantam. Minden léptemre biztosabb lett bennem a tudat, izzadtán, sápadt arccal és remegõ inakkal értem oda, láttam magam elõtt az egész képet, és egy újságpapír volt is azon a helyen, amely a képzeletemben élt.</w:t>
      </w:r>
    </w:p>
    <w:p>
      <w:pPr>
        <w:pStyle w:val="Normal"/>
        <w:jc w:val="both"/>
        <w:rPr/>
      </w:pPr>
      <w:r>
        <w:rPr/>
        <w:tab/>
        <w:t>De pénz? Pénz nem. Soha nem találtam még egy rongyos százast se. Ilyen képzelgések néha akkora utakat megtétettek velem, mint a Népligettõl a Trombitás utca. Lehet ez az út talán nyolc kilométer is. Oda-vissza tizenhat. És sohase találtam semmit. Késõbb leszoktam ezekrõl az õrült utakról, de akkoriban – cigányzabon, papsajton és szotyolán élve – még hittem a képzeletnek ezekben a játékaiban.</w:t>
      </w:r>
    </w:p>
    <w:p>
      <w:pPr>
        <w:pStyle w:val="Normal"/>
        <w:jc w:val="both"/>
        <w:rPr/>
      </w:pPr>
      <w:r>
        <w:rPr/>
        <w:tab/>
        <w:t>Hittem? Igen! Mindenben hittem, azért tudtam élni.</w:t>
      </w:r>
    </w:p>
    <w:p>
      <w:pPr>
        <w:pStyle w:val="Normal"/>
        <w:jc w:val="both"/>
        <w:rPr/>
      </w:pPr>
      <w:r>
        <w:rPr/>
        <w:tab/>
        <w:t>Hát most ott ültem éhesen és összezsugorodva a malmoknál, és hogy a szomorúság teljes legyen, elõtte való este megvertek. Az a bitang vert meg, aki a Rákóczi téren is kikezdett velem. Ez a napom, az elõtte való, mindenképpen nevezetes volt, sok mindent történt velem. Meglestem a vérem munkáját, csaknem gyilkos lettem, megvertek és végül befogadott valaki.</w:t>
      </w:r>
    </w:p>
    <w:p>
      <w:pPr>
        <w:pStyle w:val="Normal"/>
        <w:jc w:val="both"/>
        <w:rPr/>
      </w:pPr>
      <w:r>
        <w:rPr/>
        <w:tab/>
        <w:t>Az elõtte való napom ilyen volt.</w:t>
      </w:r>
    </w:p>
    <w:p>
      <w:pPr>
        <w:pStyle w:val="Normal"/>
        <w:jc w:val="both"/>
        <w:rPr/>
      </w:pPr>
      <w:r>
        <w:rPr/>
        <w:tab/>
        <w:t>Semmit se ettem. A gyomrom megcsökönyösödött, és nem vette be az állatnak való táplálékokat. Még a szotyolát se. Emberi élelmem meg nem volt, és munka nem akadt. Hát egész nap a Ferencvárosban kóboroltam, s este odaértem a Liliom utca sarkára, de nem az Üllõi út, hanem a Mester utca felõl. Ott egy lehúzott redõnyű bolt volt. Két lépcsõn kellett felmenni az ajtóig, én leültem az alsó lépcsõre, a térdemre könyököltem, és néztem magam elõtt a köveket. Fáradt voltam, éhes voltam, a fejem szédült, a gyomrom fájt, a fülem zúgott – ismerõs jelek voltak már, úgy megszoktam õket, hogy semmi újat nem jelentettek, még fájdalomban sem. Egyszerűen: éheztem.</w:t>
      </w:r>
    </w:p>
    <w:p>
      <w:pPr>
        <w:pStyle w:val="Normal"/>
        <w:jc w:val="both"/>
        <w:rPr/>
      </w:pPr>
      <w:r>
        <w:rPr/>
        <w:tab/>
        <w:t>De ahogy ott ültem a magam körülhatárolt világában, s hallgattam a fülem egyre erõsödõ zúgását, egyszerre, mintha valami gyilkosságot fedeztem volna fel magamban, megláttam az éhezés folyamatát magát, s mintha egy színjátékot néztem volna, amely a saját testemben zajlott le, rádöbbentem, hogy most az a vér, amely a szívembõl indult el, és amely ott zúg a dobhártyám mögött, tulajdonképpen nem tesz mást, mint táplálék hiányában felbontja, és sejtrõl sejtre elpusztítja a testemet. Ebben a pillanatban villant meg elõttem, hogy én most önmagam eszem meg, önmagámból táplálkozom.</w:t>
      </w:r>
    </w:p>
    <w:p>
      <w:pPr>
        <w:pStyle w:val="Normal"/>
        <w:jc w:val="both"/>
        <w:rPr/>
      </w:pPr>
      <w:r>
        <w:rPr/>
        <w:tab/>
        <w:t>Figyelni kezdtem hát önmagamat.</w:t>
      </w:r>
    </w:p>
    <w:p>
      <w:pPr>
        <w:pStyle w:val="Normal"/>
        <w:jc w:val="both"/>
        <w:rPr/>
      </w:pPr>
      <w:r>
        <w:rPr/>
        <w:tab/>
        <w:t>Csodálatos és félelmetes érzés ez, hasonlíthatatlan minden máshoz a világon. Az ember ül szemben a saját roskadó, fizikai életével, agya kristálytiszta, a legapróbb jelenséget is megérzi, iszonyú öblű a figyelõben a csend, mintha egy sötét és mélységes ásítású barlangba került volna az ember, nem hall mást, csak a vére egyhangú surrogását, és tudja, hogy ez a vér most, amely az életet rejti magában, az élet kérlelhetetlen törvényei alapján, éppen az életért, szétbontja alkotó elemeire a szöveteket, zsírt választ ki belõlük, fehérjét, keményítõt, cukrot, mit tudom én, mit, megtámadja és megbontja a csontokat, amelyek a lét traverzei, kimossa a foszforsókat, s a rombolásból nyert anyagokkal fut, rohan a puha agy és a puha idegek felé, hogy kiszolgálja õket, hogy azok az élet árán is éljenek. Te meg, ember, aki éhezel és nyomorult vagy, ülsz magaddal szemben, mint egy tehetetlen, néma szemlélõ, mert a szervezetedbe benyúlni nincs hatalmad, ülsz magaddal szemben, mint egy zúgó, roppant és a kataklizma felé forgó gép elõtt, amelyhez nem értesz, amelyet nem tudsz megállítani, s amelynek hiába ordítod megrettent lélekkel: „Vigyázz! Megállj!" Nem érti! Vak, süket, önmaga törvényeit éli, és pillanatról pillanatra tovább történik benne a pusztulás.</w:t>
      </w:r>
    </w:p>
    <w:p>
      <w:pPr>
        <w:pStyle w:val="Normal"/>
        <w:jc w:val="both"/>
        <w:rPr/>
      </w:pPr>
      <w:r>
        <w:rPr/>
        <w:tab/>
        <w:t>A pusztulás, amely: élet. Érted? Iszonyú körforgás, kísérteties ellentmondás. Te meg bámulod, és belül felsírsz a történõ rémületre: ,,Ó, én életem! Szegény, elítélt életem! Szűkölsz, és úgy van, mintha gyöngéden és zokogva a tenyereden tartanád magadat, apróvá törpülsz, most az az érzésed, mintha valami kis hervadó növény, valami parányi, olvadó anyagból termett kis dió volnál, mely fogy a kezedben, egyre fogy, a végén eldõl, összeomlik, elenyészik, nem marad belõle más, csak kis cafatnyi foszlány, mint egy miniatűr kis levél, nem nagyobb, arra ráfújsz: fú – és lefúvod. Még egy pillanatig nézel utána, látod, aztán lehajtod a fejed, és meghalsz. Az az érzésed, hogy meghalsz.</w:t>
      </w:r>
    </w:p>
    <w:p>
      <w:pPr>
        <w:pStyle w:val="Normal"/>
        <w:jc w:val="both"/>
        <w:rPr/>
      </w:pPr>
      <w:r>
        <w:rPr/>
        <w:tab/>
        <w:t>Így ültem ott: virrasztottam önmagam haldoklása felett. És közben az jutott eszembe – mert az ember ilyenkor ríkatja magát –, hogy anyám már bizonyosan fekszik az ágyában odahaza, s lehet, olvasót forgat a kezében, s bizonyára értem imádkozik, mert mióta csak megszülettem, értem minden este szokott imádkozni. Imádkozik, s azt hiszi, hogy az õ imádságának takarója alatt nem érhet semmi baj. Odakint meg a meleg éjszakában részegen illatoznak a petúniák éppen az ablaka elõtt, s az égen a Göncölszekér az udvarunk felett suhog.</w:t>
      </w:r>
    </w:p>
    <w:p>
      <w:pPr>
        <w:pStyle w:val="Normal"/>
        <w:jc w:val="both"/>
        <w:rPr/>
      </w:pPr>
      <w:r>
        <w:rPr/>
        <w:tab/>
        <w:t>Felálltam, és folyt szemembõl a könny. Tudtam, hogy folyik, de most hagytam. Hadd folyjék! Könny! Ember vagyok, mi van ezen szégyellnivaló? Így vágtam neki a mellékutcának, hogy átvágjak az Üllõi útra, és kimenjek a népligeti szállásomra.</w:t>
      </w:r>
    </w:p>
    <w:p>
      <w:pPr>
        <w:pStyle w:val="Normal"/>
        <w:jc w:val="both"/>
        <w:rPr/>
      </w:pPr>
      <w:r>
        <w:rPr/>
        <w:tab/>
        <w:t>Legfeljebb két napig bírom még – gondoltam. – Akkor beáll a végsõ állapot, az ájulás s a szívgyengeség öntudatlan állapotban végez velem. Szorosan a bokrok közé kellene húzódnom, s egy papírra felírom a nevemet, hogyha megtalálnak, tudják, ki vagyok.</w:t>
      </w:r>
    </w:p>
    <w:p>
      <w:pPr>
        <w:pStyle w:val="Normal"/>
        <w:jc w:val="both"/>
        <w:rPr/>
      </w:pPr>
      <w:r>
        <w:rPr/>
        <w:tab/>
        <w:t>Így mentem. Körül a házakban lehúzott redõnyök mögött aludtak az emberek. Csönd volt. A gázlámpák sárga fénye olyanná hangolta a világot, mint valami temetõ. Féltem. An önkínzás gyönyöre egyszerre elmúlt, s minden ízem elöntette a test rémülete a haláltól. Mi lesz velem, Üristen?</w:t>
      </w:r>
    </w:p>
    <w:p>
      <w:pPr>
        <w:pStyle w:val="Normal"/>
        <w:jc w:val="both"/>
        <w:rPr/>
      </w:pPr>
      <w:r>
        <w:rPr/>
        <w:tab/>
        <w:t>Megálltam.</w:t>
      </w:r>
    </w:p>
    <w:p>
      <w:pPr>
        <w:pStyle w:val="Normal"/>
        <w:jc w:val="both"/>
        <w:rPr/>
      </w:pPr>
      <w:r>
        <w:rPr/>
        <w:tab/>
        <w:t>Ha egy darab húst kiharapnék magamból s megenném, meg lehetne állítani testemben ezt az iszonyú folyamatot!</w:t>
      </w:r>
    </w:p>
    <w:p>
      <w:pPr>
        <w:pStyle w:val="Normal"/>
        <w:jc w:val="both"/>
        <w:rPr/>
      </w:pPr>
      <w:r>
        <w:rPr/>
        <w:tab/>
        <w:t>Akkor megijedtem magamtól, s megrázott a hideg rémület. Istenem, csak nem õrültem meg ebben a borzalmas nyomorúságban? Ijedten kapkodtam a józanság bizonyítékai után. Kilencszer tizenhét az százötvenhárom. Tizennyolcszor huszonegy az háromszázhetvennyolc. Peru fõvárosa Lima. Maecenas atavis edite regibus, o et praesidium et dulce decus meum. Anyám neve Csernák Jolán, született 1878. január elsején. Mit még? Budapesten vagyok, a kilencedik kerületben, a Liliom utcában. A nyolc boldogság: Boldogok a lelki szegények ... És: én vagyok? Megmarkoltam a karomat: fájt.</w:t>
      </w:r>
    </w:p>
    <w:p>
      <w:pPr>
        <w:pStyle w:val="Normal"/>
        <w:jc w:val="both"/>
        <w:rPr/>
      </w:pPr>
      <w:r>
        <w:rPr/>
        <w:tab/>
        <w:t>Az eleven elhagyatottság voltam, a legtisztább fájdalom.</w:t>
      </w:r>
    </w:p>
    <w:p>
      <w:pPr>
        <w:pStyle w:val="Normal"/>
        <w:jc w:val="both"/>
        <w:rPr/>
      </w:pPr>
      <w:r>
        <w:rPr/>
        <w:tab/>
        <w:t>Akkor közeledõ lépteket hallottam elõttem, letöröltem az arcomat, és elindultam. Két ember jött velem szembe. Régen jöhettek már? Nem tudom. Csak már ott voltak elõttem, nem tudtam kitérni, pedig szerettem volna. Az ember ilyenkor szent és tiszta, szereti õrizni magát. A szentsége és tisztasága az egyetlen, ami még élteti. Hát át akartam vágni a másik járdára: ne lássak embert, ne érintsek. Két lépést tehettem, akkor a két alak elhaladt mellettem, s az egyik, aki mellettem ment el, hátulról gáncsot vetett. Elestem: belevágtam a homlokom a kõbe, bõröm felszakadt, és csorogni kezdett arcomra a vér.</w:t>
      </w:r>
    </w:p>
    <w:p>
      <w:pPr>
        <w:pStyle w:val="Normal"/>
        <w:jc w:val="both"/>
        <w:rPr/>
      </w:pPr>
      <w:r>
        <w:rPr/>
        <w:tab/>
        <w:t>Olyan volt ez, mintha kést szúrtak volna belém, szinte vonítottam tõle, mint a kutya.</w:t>
      </w:r>
    </w:p>
    <w:p>
      <w:pPr>
        <w:pStyle w:val="Normal"/>
        <w:jc w:val="both"/>
        <w:rPr/>
      </w:pPr>
      <w:r>
        <w:rPr/>
        <w:tab/>
        <w:t>– Óóó!</w:t>
      </w:r>
    </w:p>
    <w:p>
      <w:pPr>
        <w:pStyle w:val="Normal"/>
        <w:jc w:val="both"/>
        <w:rPr/>
      </w:pPr>
      <w:r>
        <w:rPr/>
        <w:tab/>
        <w:t>Nem, nem az ütés sajgása õrjített meg, nem a testi fájdalom, hanem az, hogy éppen most, elhagyatottságom legmélyebb és legszentebb pillanatában tudott bántani valaki. Hogy lehet ember, aki ilyenkor bánt. Valósággal megvakultam a dühtõl, a szó szoros értelmében elvesztettem átlátásomat. Csak felugrottam, és állati hangon üvöltöttem a távolodók után:</w:t>
      </w:r>
    </w:p>
    <w:p>
      <w:pPr>
        <w:pStyle w:val="Normal"/>
        <w:jc w:val="both"/>
        <w:rPr/>
      </w:pPr>
      <w:r>
        <w:rPr/>
        <w:tab/>
        <w:t>– Ne szaladjatok, bitangok! Az Isten verjen meg benneteket!</w:t>
      </w:r>
    </w:p>
    <w:p>
      <w:pPr>
        <w:pStyle w:val="Normal"/>
        <w:jc w:val="both"/>
        <w:rPr/>
      </w:pPr>
      <w:r>
        <w:rPr/>
        <w:tab/>
        <w:t>A léptek megálltak, s az egyik ember indult visszafelé. Csak gyere, csak gyere, csak gyere, nyöszörögtem, te bitang, te szemét, te állat! Akkor kezdtem csak homályosan látni, de vörös volt körülöttem minden, mintha vérben vagy lángban izzott volna minden, gázfény, ablakcsillogás, kövek, az állkapcsomban a harapás görcse feszült, s a támadóm közeledett. Zsebre tett kézzel, sunyin oldalogva lépett elém, s ferdére nyitott szájjal köpte oda:</w:t>
      </w:r>
    </w:p>
    <w:p>
      <w:pPr>
        <w:pStyle w:val="Normal"/>
        <w:jc w:val="both"/>
        <w:rPr/>
      </w:pPr>
      <w:r>
        <w:rPr/>
        <w:tab/>
        <w:t>– Kuss!</w:t>
      </w:r>
    </w:p>
    <w:p>
      <w:pPr>
        <w:pStyle w:val="Normal"/>
        <w:jc w:val="both"/>
        <w:rPr/>
      </w:pPr>
      <w:r>
        <w:rPr/>
        <w:tab/>
        <w:t>Koppanó, kutyának való fahangon sziszegte, s zsebébõl hirtelen kirántott jobb keze visszájával mellbe vágott.</w:t>
      </w:r>
    </w:p>
    <w:p>
      <w:pPr>
        <w:pStyle w:val="Normal"/>
        <w:jc w:val="both"/>
        <w:rPr/>
      </w:pPr>
      <w:r>
        <w:rPr/>
        <w:tab/>
        <w:t>A lámpa fényében megismertem, a Rákóczi téri suhanc volt, s én abban a pillanatban tudtam, hogy én ezt az embert megölöm.</w:t>
      </w:r>
    </w:p>
    <w:p>
      <w:pPr>
        <w:pStyle w:val="Normal"/>
        <w:jc w:val="both"/>
        <w:rPr/>
      </w:pPr>
      <w:r>
        <w:rPr/>
        <w:tab/>
        <w:t>Tiszta és kemény elhatározás volt ez, erõs és boldogító. Ha akkor van nálam kés, gátlás és lelkiismereti szó nélkül mellébe vágom ennek az embernek, egyenesen a szívtájon, s mikor elesik, bakancsommal rátaposok az arcára, és összezúzom benne a finom csontokat.</w:t>
      </w:r>
    </w:p>
    <w:p>
      <w:pPr>
        <w:pStyle w:val="Normal"/>
        <w:jc w:val="both"/>
        <w:rPr/>
      </w:pPr>
      <w:r>
        <w:rPr/>
        <w:tab/>
        <w:t>De nem volt késem, csak a két kezem, s inger kínzott, hogy halljam, amint reccsen a csont. Hát ahogy mellbe lökött, minden erõmbõl az arcába vágtam erõsen, mint mikor egy lécet repesztenek. Elöntött a forró mámor, növõ, boldog kielégülés, vagdalództam, az ellenfelem orrából dõlt a vér, és perverzül csak oda ütöttem, hogy a csavargó megõrült a fájdalomtól, és teljes erõvel nekem rontott.</w:t>
      </w:r>
    </w:p>
    <w:p>
      <w:pPr>
        <w:pStyle w:val="TextBody"/>
        <w:rPr/>
      </w:pPr>
      <w:r>
        <w:rPr/>
        <w:tab/>
        <w:t>Vert és csépelt, sokkal gyakorlottabban verekedett, mint én, de csak hallottam az ütések puffanását, érezni nem éreztem. Az orrom és a szemem védtem csak, elõreszegzett fejjel mentem neki, semmit nem néztem, csak azt, hogy elbánjak vele. Semmi félelem se volt bennem, csak ez a vágy. Csak a célt láttam, csak azt. Csiklandó, sós íz volt nyelvem tövén, s minden tagomban teljes hidegség.</w:t>
      </w:r>
    </w:p>
    <w:p>
      <w:pPr>
        <w:pStyle w:val="Normal"/>
        <w:jc w:val="both"/>
        <w:rPr/>
      </w:pPr>
      <w:r>
        <w:rPr/>
        <w:tab/>
        <w:t>Fogcsikorgatva, de szótlanul vertük egymást a gázlámpa közelében. Két egymásra éhes állat. Alig verekedtem idáig, de ravasz voltam, meggondolt, hideg agyú. Cseleket használtam. Rúgtam. Félreugrottam. Elhajoltam az ütések elõl. S egy ilyen elhajlásban egyszer csak megláttam az ellenfelem nagy ádámcsutkájú, inas nyakát.</w:t>
      </w:r>
    </w:p>
    <w:p>
      <w:pPr>
        <w:pStyle w:val="Normal"/>
        <w:jc w:val="both"/>
        <w:rPr/>
      </w:pPr>
      <w:r>
        <w:rPr/>
        <w:tab/>
        <w:t>Abban a pillanatban átvillant rajtam: fojtsd meg! Kapd el a nyakát, és fojtsd meg!</w:t>
      </w:r>
    </w:p>
    <w:p>
      <w:pPr>
        <w:pStyle w:val="Normal"/>
        <w:jc w:val="both"/>
        <w:rPr/>
      </w:pPr>
      <w:r>
        <w:rPr/>
        <w:tab/>
        <w:t>Vékony nyögés szakadt ki a mellembõl: az öröm. Olyan érzésem volt, mintha zöld fény sugárzana belõlem. Szorosra fogtam magam, és nyomultam az ellenfelem felé. Mintha páncél lett volna rajtam. Vas. Teljes öntudattal csináltam mindent, akarva és kiszámítottan leguggoltam, hogy az ütések lehetõleg a hátamra essenek, s alattomosan és csökönyösen fúrtam magam az ütések zuhatagában a gyűlölt testhez egyre közelebb. Mint a ragadozó, pontosan úgy. Láttam alattam a kövek geometrikus vonalait s a kövek közt a szurok nyomát. Mindent pontosan láttam. Élesen. Hidegen. Még arra is ügyeltem, hogy az ellenfelem ne rúghasson. Csak közeledtem hozzá lesunyt fejjel, mint a kos, ütött, de a kitartásom ellen semmit se tehetett. Végre ott voltam, a kezemmel éreztem a hasát. Akkor próbált ellökni és megrémült.</w:t>
      </w:r>
    </w:p>
    <w:p>
      <w:pPr>
        <w:pStyle w:val="Normal"/>
        <w:jc w:val="both"/>
        <w:rPr/>
      </w:pPr>
      <w:r>
        <w:rPr/>
        <w:tab/>
        <w:t>– Mit akarsz?</w:t>
      </w:r>
    </w:p>
    <w:p>
      <w:pPr>
        <w:pStyle w:val="Normal"/>
        <w:jc w:val="both"/>
        <w:rPr/>
      </w:pPr>
      <w:r>
        <w:rPr/>
        <w:tab/>
        <w:t>Fölegyenesedtem, s õ egy villanás alatt meglátta szememben a halálos ítéletét. Hátra akart ugrani, és kiáltott a társának.</w:t>
      </w:r>
    </w:p>
    <w:p>
      <w:pPr>
        <w:pStyle w:val="Normal"/>
        <w:jc w:val="both"/>
        <w:rPr/>
      </w:pPr>
      <w:r>
        <w:rPr/>
        <w:tab/>
        <w:t>– Lajos! Segít. . .</w:t>
      </w:r>
    </w:p>
    <w:p>
      <w:pPr>
        <w:pStyle w:val="Normal"/>
        <w:jc w:val="both"/>
        <w:rPr/>
      </w:pPr>
      <w:r>
        <w:rPr/>
        <w:tab/>
        <w:t>De akkor már markoltam a torkát, belevágtam ujjaimat a nyak ugró és inas húsába, egészen rádõltem a legyõzött testre. Ráztam, löktem, elestünk, a feje ott volt alattam, inger támadt, hogy harapjak, rárontottam számmal a rázkódó fejre, és belemartam a homlokába. Éreztem, hogy a harapásom erejétõl átroppan a bõr, vér öntötte el a számat, az ellenfelem hencsergett, tátogatott, le akarta szaggatni nyakáról a kezemet, de nekem minden izmom görcs fogta, nem bírt velem, s a vékony lélegzet nyöszörögve sípolt a torkában.</w:t>
      </w:r>
    </w:p>
    <w:p>
      <w:pPr>
        <w:pStyle w:val="Normal"/>
        <w:jc w:val="both"/>
        <w:rPr/>
      </w:pPr>
      <w:r>
        <w:rPr/>
        <w:tab/>
        <w:t>És egyszerre: röhögtem. Elfogott valami boldog, mély, csiklandó és hörgõ röhögés, olyan volt, mint egy állat kurrogása, elöntött a gyõzelem kéje, valami elszabadult bennem, s vadul és boldogan marcangoltam egy emberi nyakat, s vertem egy emberi fejet bele a kõbe. Kimondhatatlan jó volt. Szikráztam és hörögve ujjongtam. He! He! Hehe! Mint a háborúban. Ezért lehet háború! Ha akkor azt az embert megölöm, talán újra öltem volna. Lehet, hogy csak ezen múlik.</w:t>
      </w:r>
    </w:p>
    <w:p>
      <w:pPr>
        <w:pStyle w:val="Normal"/>
        <w:jc w:val="both"/>
        <w:rPr/>
      </w:pPr>
      <w:r>
        <w:rPr/>
        <w:tab/>
        <w:t>De nem tudtam végezni vele. Nem az akaratomon múlott: a gyakorlatlanságomon és az ujjongásomon. Ha akkor nem fog el a gyõzelem mámora s ahelyett, hogy a fejét a kõbe verdesem, két hüvelykujjammal összetöröm a gégefõt, az ellenfelem halott. De nem jutott eszembe, csak tomboltam. Akkor két hatalmas ütés érte hátulról az arcomat, két kéz letépett az ellenfelemrõl, s megmentette.</w:t>
      </w:r>
    </w:p>
    <w:p>
      <w:pPr>
        <w:pStyle w:val="Normal"/>
        <w:jc w:val="both"/>
        <w:rPr/>
      </w:pPr>
      <w:r>
        <w:rPr/>
        <w:tab/>
        <w:t>Az jött vissza, aki ezt a bitangot kísérte.</w:t>
      </w:r>
    </w:p>
    <w:p>
      <w:pPr>
        <w:pStyle w:val="Normal"/>
        <w:jc w:val="both"/>
        <w:rPr/>
      </w:pPr>
      <w:r>
        <w:rPr/>
        <w:tab/>
        <w:t>Ketten legyõztek.</w:t>
      </w:r>
    </w:p>
    <w:p>
      <w:pPr>
        <w:pStyle w:val="Normal"/>
        <w:jc w:val="both"/>
        <w:rPr/>
      </w:pPr>
      <w:r>
        <w:rPr/>
        <w:tab/>
        <w:t>– Te! – üvöltött rám ellenfelem társa, aztán gyorsan lehajolt az elnyeklett test fölé.</w:t>
      </w:r>
    </w:p>
    <w:p>
      <w:pPr>
        <w:pStyle w:val="Normal"/>
        <w:jc w:val="both"/>
        <w:rPr/>
      </w:pPr>
      <w:r>
        <w:rPr/>
        <w:tab/>
        <w:t>Én meg ott álltam bambán és bután, s pillanatokig csak bámultam. Egyszerre vége lett az erõmnek, gyönge lettem, gyáva, keserves, vártam még egy kicsit, aztán iszonyú félelem fogott el, s lelkemben kimondhatatlan kielégületlenséggel s valami mindent leromboló, életem legmélyét rázó keserű kétségbeeséssel elszaladtam, hogy agyon ne verjenek. Futottam, ahogy csak kitelt tõlem, s közben valami vad, szívemet hasogató fájdalommal üvöltöttem.</w:t>
      </w:r>
    </w:p>
    <w:p>
      <w:pPr>
        <w:pStyle w:val="Normal"/>
        <w:jc w:val="both"/>
        <w:rPr/>
      </w:pPr>
      <w:r>
        <w:rPr/>
        <w:tab/>
        <w:t xml:space="preserve">– Istenem! Istenem! </w:t>
      </w:r>
    </w:p>
    <w:p>
      <w:pPr>
        <w:pStyle w:val="Normal"/>
        <w:jc w:val="both"/>
        <w:rPr/>
      </w:pPr>
      <w:r>
        <w:rPr/>
        <w:tab/>
        <w:t>És:</w:t>
      </w:r>
    </w:p>
    <w:p>
      <w:pPr>
        <w:pStyle w:val="Normal"/>
        <w:jc w:val="both"/>
        <w:rPr/>
      </w:pPr>
      <w:r>
        <w:rPr/>
        <w:tab/>
        <w:t>– Rendõr! Rendõr!</w:t>
      </w:r>
    </w:p>
    <w:p>
      <w:pPr>
        <w:pStyle w:val="Normal"/>
        <w:jc w:val="both"/>
        <w:rPr/>
      </w:pPr>
      <w:r>
        <w:rPr/>
        <w:tab/>
        <w:t>Én hívtam a rendõrt. Nem nevetséges? De úgy hallottam, hogy az ellenfelem társa üget utánam, s most már egy gyermekkel szemben se tudtam volna megállni a helyemet.</w:t>
      </w:r>
    </w:p>
    <w:p>
      <w:pPr>
        <w:pStyle w:val="Normal"/>
        <w:jc w:val="both"/>
        <w:rPr/>
      </w:pPr>
      <w:r>
        <w:rPr/>
        <w:tab/>
        <w:t>Száz métert futottam vagy többet? Nem tudom. Itt-ott emberek hajoltak ki a zajra az ablakon, de alig jöttek ki páran, lehet, hogy féltek, és rendõr sem jött, nem volt a közelben. Lelassítottam, megálltam, s ahogy az izmaimnak nem kellett dolgozniuk, egyszerre halálos fáradtság fogott el, belül valahol a koponya belsejében, kimerülten fájt a szemem, s hirtelen szinte öntudatlanságba estem. Aztán megindultam újra, s minden átmenet nélkül úgy kezdtem kóborolni, mintha nem is szabályosan épített városban, hanem valahol szabad réteken járnék, ahol mindenfelé út vezet, s az embernek semmi akadály se kerül elébe. Nem érzékeltem semmit körülöttem, nemegyszer nekimentem a házak falának, s csak akkor riadtam fel, mikor már megütöttem magamat. De mindjárt utána megint önfeledt kábulat vett rajtam erõt, és csak mentem, mentem, mentem, azt se tudva, hová. Átvágtam az Üllõi úton, mellékutcákban kóboroltam, visszajöttem, s úgy voltam, hogyha valaki egy kutyanevet kiált, fölütöm rá a fejemet, hogy nem engem keresnek-e.</w:t>
      </w:r>
    </w:p>
    <w:p>
      <w:pPr>
        <w:pStyle w:val="Normal"/>
        <w:jc w:val="both"/>
        <w:rPr/>
      </w:pPr>
      <w:r>
        <w:rPr/>
        <w:tab/>
        <w:t>Így mentem, s így értem egy utcába, ahol a félhomályban, alig ötven-hatvan méternyi utakat téve meg, emberi alakok imbolyogtak föl és alá. Az egész olyan volt, mint valami színpad, valami szótlan gyakorlat, vagy valami Dickens-regény egy melankolikus, szomorú részlete, néma és sötét alakokkal, míg végre rájöttem, hogy mi ez. Lányok sétáltak föl-alá ringó csípõvel és lengõ retiküllel a kezükben, a cipõsarkuk alig-alig kopogott, s ahogy hívásra beállított testtel vonultak lámpától lámpáig, úgy tetszett, hogy mozgásukat átveszik a házak is, azokat is elfogja valami imbolygás, mintha hajó lenne itt ez az egész, valami rosszul világított, kikötõket elkerülõ hajó, amelynek a kapitánya és a matrózai részegen alusznak valahol a szögletekben, s amelyet a végtelen óceánon gazdátlanul dobálnak a hullámok ide-oda. S akik rajta vannak, mind elárvult és kilökött lelkek, akiket majd eladnak valahol. Szomorú kép volt, éppen nekem való, sokáig elnéztem. Szinte úgy tetszett, hogy körülöttem csobog az óceán, s csak a korlátig kellene mennem, levetnem magam a hívó feketeségbe, és egyszerre vége lenne mindennek. Arra rezzentem fel, hogy valaki elém lép, és egy mély csengésű nõi hang azt mondja:</w:t>
      </w:r>
    </w:p>
    <w:p>
      <w:pPr>
        <w:pStyle w:val="Normal"/>
        <w:jc w:val="both"/>
        <w:rPr/>
      </w:pPr>
      <w:r>
        <w:rPr/>
        <w:tab/>
        <w:t>– Jó estét. Mit csinál itt egyedül?</w:t>
      </w:r>
    </w:p>
    <w:p>
      <w:pPr>
        <w:pStyle w:val="Normal"/>
        <w:jc w:val="both"/>
        <w:rPr/>
      </w:pPr>
      <w:r>
        <w:rPr/>
        <w:tab/>
        <w:t>Magas, barna bõrű, fekete hajú lány állott elõttem, s mosolygott.</w:t>
      </w:r>
    </w:p>
    <w:p>
      <w:pPr>
        <w:pStyle w:val="Normal"/>
        <w:jc w:val="both"/>
        <w:rPr/>
      </w:pPr>
      <w:r>
        <w:rPr/>
        <w:tab/>
        <w:t>– Nos?</w:t>
      </w:r>
    </w:p>
    <w:p>
      <w:pPr>
        <w:pStyle w:val="Normal"/>
        <w:jc w:val="both"/>
        <w:rPr/>
      </w:pPr>
      <w:r>
        <w:rPr/>
        <w:tab/>
        <w:t>– Csak állok és nézegetek. Mit tehetnék?</w:t>
      </w:r>
    </w:p>
    <w:p>
      <w:pPr>
        <w:pStyle w:val="Normal"/>
        <w:jc w:val="both"/>
        <w:rPr/>
      </w:pPr>
      <w:r>
        <w:rPr/>
        <w:tab/>
        <w:t>– Mit? – mosolygott. – Például. . .</w:t>
      </w:r>
    </w:p>
    <w:p>
      <w:pPr>
        <w:pStyle w:val="Normal"/>
        <w:jc w:val="both"/>
        <w:rPr/>
      </w:pPr>
      <w:r>
        <w:rPr/>
        <w:tab/>
        <w:t>Akkor egyszerre összerázkódott, és szinte megtántorodott.</w:t>
      </w:r>
    </w:p>
    <w:p>
      <w:pPr>
        <w:pStyle w:val="Normal"/>
        <w:jc w:val="both"/>
        <w:rPr/>
      </w:pPr>
      <w:r>
        <w:rPr/>
        <w:tab/>
        <w:t>– Teremtõ Isten – mondta szinte suttogva –, mi van veled? Csupa vér vagy!</w:t>
      </w:r>
    </w:p>
    <w:p>
      <w:pPr>
        <w:pStyle w:val="Normal"/>
        <w:jc w:val="both"/>
        <w:rPr/>
      </w:pPr>
      <w:r>
        <w:rPr/>
        <w:tab/>
        <w:t>Egyszerre megváltozott, tegezett, arcáról eltűnt a kihívó mosoly, komoly lett, aggodalmas, ijedt. Most odalépett szorosan elém, szinte eltakart, és tüzetesen megnézett.</w:t>
      </w:r>
    </w:p>
    <w:p>
      <w:pPr>
        <w:pStyle w:val="Normal"/>
        <w:jc w:val="both"/>
        <w:rPr/>
      </w:pPr>
      <w:r>
        <w:rPr/>
        <w:tab/>
        <w:t>Szszsz! – sziszegte sápadtan. – A homlokod, a kezed és a kabátod csupa vér.</w:t>
      </w:r>
    </w:p>
    <w:p>
      <w:pPr>
        <w:pStyle w:val="Normal"/>
        <w:jc w:val="both"/>
        <w:rPr/>
      </w:pPr>
      <w:r>
        <w:rPr/>
        <w:tab/>
        <w:t>Nézett rám.</w:t>
      </w:r>
    </w:p>
    <w:p>
      <w:pPr>
        <w:pStyle w:val="Normal"/>
        <w:jc w:val="both"/>
        <w:rPr/>
      </w:pPr>
      <w:r>
        <w:rPr/>
        <w:tab/>
        <w:t xml:space="preserve">– Megöltél valakit? </w:t>
      </w:r>
    </w:p>
    <w:p>
      <w:pPr>
        <w:pStyle w:val="Normal"/>
        <w:jc w:val="both"/>
        <w:rPr/>
      </w:pPr>
      <w:r>
        <w:rPr/>
        <w:tab/>
        <w:t>Felébredtem.</w:t>
      </w:r>
    </w:p>
    <w:p>
      <w:pPr>
        <w:pStyle w:val="Normal"/>
        <w:jc w:val="both"/>
        <w:rPr/>
      </w:pPr>
      <w:r>
        <w:rPr/>
        <w:tab/>
        <w:t>– Nem – mondtam gépiesen. – Megvertek. Két bitang megvert itt az egyik utcában.</w:t>
      </w:r>
    </w:p>
    <w:p>
      <w:pPr>
        <w:pStyle w:val="Normal"/>
        <w:jc w:val="both"/>
        <w:rPr/>
      </w:pPr>
      <w:r>
        <w:rPr/>
        <w:tab/>
        <w:t>Bámult rám.</w:t>
      </w:r>
    </w:p>
    <w:p>
      <w:pPr>
        <w:pStyle w:val="Normal"/>
        <w:jc w:val="both"/>
        <w:rPr/>
      </w:pPr>
      <w:r>
        <w:rPr/>
        <w:tab/>
        <w:t>– Ó! – kiáltott egyszerre csak, és szinte vicsorgott, mint aki belül harap. – A gyalázatosak! Marják egymást, mint az állatok! Meg nem tudják mondani, miért, csak verekszenek. Ütnek, őrült, buta férfiak! Aljasok! Mint a barmok, csak marnak!</w:t>
      </w:r>
    </w:p>
    <w:p>
      <w:pPr>
        <w:pStyle w:val="Normal"/>
        <w:jc w:val="both"/>
        <w:rPr/>
      </w:pPr>
      <w:r>
        <w:rPr/>
        <w:tab/>
        <w:t>Három-négy lányt odacsõdített körém.</w:t>
      </w:r>
    </w:p>
    <w:p>
      <w:pPr>
        <w:pStyle w:val="Normal"/>
        <w:jc w:val="both"/>
        <w:rPr/>
      </w:pPr>
      <w:r>
        <w:rPr/>
        <w:tab/>
        <w:t>– Nézzétek – sziszegte –, hogy összeverték ezt a szegény fiút!</w:t>
      </w:r>
    </w:p>
    <w:p>
      <w:pPr>
        <w:pStyle w:val="Normal"/>
        <w:jc w:val="both"/>
        <w:rPr/>
      </w:pPr>
      <w:r>
        <w:rPr/>
        <w:tab/>
        <w:t>– Ezek a bitangok itt! Ezek a rongyos koldusok! Szemetek! Mind aljas szemét!</w:t>
      </w:r>
    </w:p>
    <w:p>
      <w:pPr>
        <w:pStyle w:val="Normal"/>
        <w:jc w:val="both"/>
        <w:rPr/>
      </w:pPr>
      <w:r>
        <w:rPr/>
        <w:tab/>
        <w:t>Könny volt a szemében. Maró, csípõs, sziszegõ düh. Engem siratott? Magát? A maga életét, ezt az ingó hajót, vagy az én sebeimet? Az jutott eszembe, ahogy néztem, hasonlítunk egymáshoz. Mintha egyszerre valami nõvér állt volna mellettem.</w:t>
      </w:r>
    </w:p>
    <w:p>
      <w:pPr>
        <w:pStyle w:val="Normal"/>
        <w:jc w:val="both"/>
        <w:rPr/>
      </w:pPr>
      <w:r>
        <w:rPr/>
        <w:tab/>
        <w:t>Hirtelen felém fordult.</w:t>
      </w:r>
    </w:p>
    <w:p>
      <w:pPr>
        <w:pStyle w:val="Normal"/>
        <w:jc w:val="both"/>
        <w:rPr/>
      </w:pPr>
      <w:r>
        <w:rPr/>
        <w:tab/>
        <w:t>– Gyere be! – mondta. – Gyere be hozzám, le kell mosni az arcodat, így nem mehetsz emberek közé. Ha valaki meglát, utánad küldi a rendõrt, és elfogat.</w:t>
      </w:r>
    </w:p>
    <w:p>
      <w:pPr>
        <w:pStyle w:val="Normal"/>
        <w:jc w:val="both"/>
        <w:rPr/>
      </w:pPr>
      <w:r>
        <w:rPr/>
        <w:tab/>
        <w:t>Belém karolt és vitt. Talán tíz lépést mehettünk, mikor mögöttünk a többiek éles hangon, csúfolódva fölnevettek.</w:t>
      </w:r>
    </w:p>
    <w:p>
      <w:pPr>
        <w:pStyle w:val="Normal"/>
        <w:jc w:val="both"/>
        <w:rPr/>
      </w:pPr>
      <w:r>
        <w:rPr/>
        <w:tab/>
        <w:t>– Viszi már! Hohó, a hercegnõ lovagot talált!</w:t>
      </w:r>
    </w:p>
    <w:p>
      <w:pPr>
        <w:pStyle w:val="Normal"/>
        <w:jc w:val="both"/>
        <w:rPr/>
      </w:pPr>
      <w:r>
        <w:rPr/>
        <w:tab/>
        <w:t>A lány ekkor megállt mellettem, és visszafordult. Szép volt, erõs, fölényes és most durva.</w:t>
      </w:r>
    </w:p>
    <w:p>
      <w:pPr>
        <w:pStyle w:val="Normal"/>
        <w:jc w:val="both"/>
        <w:rPr/>
      </w:pPr>
      <w:r>
        <w:rPr/>
        <w:tab/>
        <w:t>– Kuss! – mondta határozottan, mint aki parancsol. – Ki szólt? Ki nem tartozik itt nekem? Kérjek rendõrt ide?</w:t>
      </w:r>
    </w:p>
    <w:p>
      <w:pPr>
        <w:pStyle w:val="Normal"/>
        <w:jc w:val="both"/>
        <w:rPr/>
      </w:pPr>
      <w:r>
        <w:rPr/>
        <w:tab/>
        <w:t>Mindenki elhallgatott. Csak ilyesmik hallatszottak:</w:t>
      </w:r>
    </w:p>
    <w:p>
      <w:pPr>
        <w:pStyle w:val="Normal"/>
        <w:jc w:val="both"/>
        <w:rPr/>
      </w:pPr>
      <w:r>
        <w:rPr/>
        <w:tab/>
        <w:t>– Nono!... Ej!... De hangos! .. .</w:t>
      </w:r>
    </w:p>
    <w:p>
      <w:pPr>
        <w:pStyle w:val="Normal"/>
        <w:jc w:val="both"/>
        <w:rPr/>
      </w:pPr>
      <w:r>
        <w:rPr/>
        <w:tab/>
        <w:t>De megjegyzést senki se mert már tenni, elcsendesedtek, szétoszlottak, lassan elosontak, és sétálni kezdtek megint libegõ retiküllel.</w:t>
      </w:r>
    </w:p>
    <w:p>
      <w:pPr>
        <w:pStyle w:val="Normal"/>
        <w:jc w:val="both"/>
        <w:rPr/>
      </w:pPr>
      <w:r>
        <w:rPr/>
        <w:tab/>
        <w:t>– Bolond ez – mondta valamelyik mentében. – Hagyjuk ...</w:t>
      </w:r>
    </w:p>
    <w:p>
      <w:pPr>
        <w:pStyle w:val="Normal"/>
        <w:jc w:val="both"/>
        <w:rPr/>
      </w:pPr>
      <w:r>
        <w:rPr/>
        <w:tab/>
        <w:t>– Ostoba ringyók! – nézett utánuk a lány. – Buták! Nekem akarnak a fejemre nõni? Ezek!</w:t>
      </w:r>
    </w:p>
    <w:p>
      <w:pPr>
        <w:pStyle w:val="Normal"/>
        <w:jc w:val="both"/>
        <w:rPr/>
      </w:pPr>
      <w:r>
        <w:rPr/>
        <w:tab/>
        <w:t>Belém karolt megint.</w:t>
      </w:r>
    </w:p>
    <w:p>
      <w:pPr>
        <w:pStyle w:val="Normal"/>
        <w:jc w:val="both"/>
        <w:rPr/>
      </w:pPr>
      <w:r>
        <w:rPr/>
        <w:tab/>
        <w:t>– Ne félj, ez így megy itt. Ostoba libák, csupa lezüllött cseléd valamennyi. Mindegyik kitart valakit. Tolvajt. Zsebmetszõt. Facér pincért. Mit tudom én, kiket. Ostobák. Csupa szemét, mind idevaló, egyikben sincs egy szikra se.</w:t>
      </w:r>
    </w:p>
    <w:p>
      <w:pPr>
        <w:pStyle w:val="Normal"/>
        <w:jc w:val="both"/>
        <w:rPr/>
      </w:pPr>
      <w:r>
        <w:rPr/>
        <w:tab/>
        <w:t>Kinyitott egy kaput, kapukulcsa volt, bevitt a földszinten egy utcai szobába, becsukta a spalettákat, s vizet adott.</w:t>
      </w:r>
    </w:p>
    <w:p>
      <w:pPr>
        <w:pStyle w:val="Normal"/>
        <w:jc w:val="both"/>
        <w:rPr/>
      </w:pPr>
      <w:r>
        <w:rPr/>
        <w:tab/>
        <w:t>– Mosakodj meg, te ... gyerek – mondta. – Ha most anyád látna! Mi?</w:t>
      </w:r>
    </w:p>
    <w:p>
      <w:pPr>
        <w:pStyle w:val="Normal"/>
        <w:jc w:val="both"/>
        <w:rPr/>
      </w:pPr>
      <w:r>
        <w:rPr/>
        <w:tab/>
        <w:t>Nekem a diákkori jelenet jutott eszembe a fõorvos barátnõjével. Olyan hasonló volt a kettõ. A lány mosolygott, de nem volt bántó a mosolygása, inkább szomorú. Levetkõztem derékig, megmosakodtam, akkor törülközõt tartott elém, s megtörülköztem. Utána kölnivízzel kimosta a homlokomon a sebet, ez csípett, aztán valami flastrommal leragasztotta, én meg fölöltözködtem, s ahogy mindezt tette, oly egyszerű, barátságos, magától értetõdõ volt, hogy meghatódtam tõle.</w:t>
      </w:r>
    </w:p>
    <w:p>
      <w:pPr>
        <w:pStyle w:val="Normal"/>
        <w:jc w:val="both"/>
        <w:rPr/>
      </w:pPr>
      <w:r>
        <w:rPr/>
        <w:tab/>
        <w:t>– Köszönöm – mondtam.</w:t>
      </w:r>
    </w:p>
    <w:p>
      <w:pPr>
        <w:pStyle w:val="Normal"/>
        <w:jc w:val="both"/>
        <w:rPr/>
      </w:pPr>
      <w:r>
        <w:rPr/>
        <w:tab/>
        <w:t>Megfogtam a kezét, és kezet csókoltam neki. Elkapta, zavar támadt az arcán, s hirtelen méreg.</w:t>
      </w:r>
    </w:p>
    <w:p>
      <w:pPr>
        <w:pStyle w:val="Normal"/>
        <w:jc w:val="both"/>
        <w:rPr/>
      </w:pPr>
      <w:r>
        <w:rPr/>
        <w:tab/>
        <w:t xml:space="preserve">– Buta! – mondta pattanva. – Ej, mit csinálsz? </w:t>
      </w:r>
    </w:p>
    <w:p>
      <w:pPr>
        <w:pStyle w:val="Normal"/>
        <w:jc w:val="both"/>
        <w:rPr/>
      </w:pPr>
      <w:r>
        <w:rPr/>
        <w:tab/>
        <w:t>Szégyelltem magam, de erõsen éreztem, és kimondtam:</w:t>
      </w:r>
    </w:p>
    <w:p>
      <w:pPr>
        <w:pStyle w:val="Normal"/>
        <w:jc w:val="both"/>
        <w:rPr/>
      </w:pPr>
      <w:r>
        <w:rPr/>
        <w:tab/>
        <w:t xml:space="preserve">– Két hónap óta te vagy az elsõ nõ, aki megszánt engem, és jó volt hozzám. Miért ne csókolhatnám meg a kezedet? Mindenkinek meg lehet csókolni a kezét, akiben van jóság. </w:t>
        <w:tab/>
        <w:t>Rám nézett.</w:t>
      </w:r>
    </w:p>
    <w:p>
      <w:pPr>
        <w:pStyle w:val="Normal"/>
        <w:jc w:val="both"/>
        <w:rPr/>
      </w:pPr>
      <w:r>
        <w:rPr/>
        <w:tab/>
        <w:t>– Ó, de naiv vagy! Van neked fogalmad, mi mindent csinálok én ezzel a kezemmel?</w:t>
      </w:r>
    </w:p>
    <w:p>
      <w:pPr>
        <w:pStyle w:val="Normal"/>
        <w:jc w:val="both"/>
        <w:rPr/>
      </w:pPr>
      <w:r>
        <w:rPr/>
        <w:tab/>
        <w:t>Hirtelen megfeszült arcán a bõr, s elnézett felettem.</w:t>
      </w:r>
    </w:p>
    <w:p>
      <w:pPr>
        <w:pStyle w:val="Normal"/>
        <w:jc w:val="both"/>
        <w:rPr/>
      </w:pPr>
      <w:r>
        <w:rPr/>
        <w:tab/>
        <w:t>– Ha tudnád, hogy utálom a férfiakat! – mondta. – Mint a bűnt! Mint az idegen nyálat! Minden nõnek utálnia kellene õket, mert mind csupa ellenség! Csupa önzõ, mohó barom!</w:t>
      </w:r>
    </w:p>
    <w:p>
      <w:pPr>
        <w:pStyle w:val="Normal"/>
        <w:jc w:val="both"/>
        <w:rPr/>
      </w:pPr>
      <w:r>
        <w:rPr/>
        <w:tab/>
        <w:t>Feszes volt a szája, mint az íj.</w:t>
      </w:r>
    </w:p>
    <w:p>
      <w:pPr>
        <w:pStyle w:val="Normal"/>
        <w:jc w:val="both"/>
        <w:rPr/>
      </w:pPr>
      <w:r>
        <w:rPr/>
        <w:tab/>
        <w:t>– Szörnyű, ha az ember egyszer kezd velük. Ez olyan, mint a hínár: ragad. A férfiak olyanok a nõknek, mint akinek bélyeget sütnek a hátára: soha többé nem lehet lemosni a nyomukat. Az ember, amíg lány: egy szép, tiszta szoba. És amint volt férfié: egy kocsma csak. Akármilyen szépen terített, mindig érezni benne az elöntött borszagot. Cigarettabűzt. Sohase lehet egészen kiszellõztetni többé. Nem. Se kocsmát, se nõt, aki már volt férfié. Akinek egyszer velük dolga volt, örökre meg van jegyezve, és csak egy lépés idáig mindenkinek. Nem több. Csak néhány gáncs kell és itt van.</w:t>
      </w:r>
    </w:p>
    <w:p>
      <w:pPr>
        <w:pStyle w:val="Normal"/>
        <w:jc w:val="both"/>
        <w:rPr/>
      </w:pPr>
      <w:r>
        <w:rPr/>
        <w:tab/>
        <w:t>– Igen.</w:t>
      </w:r>
    </w:p>
    <w:p>
      <w:pPr>
        <w:pStyle w:val="TextBody"/>
        <w:rPr/>
      </w:pPr>
      <w:r>
        <w:rPr/>
        <w:tab/>
        <w:t>– És nincs ebben az életben semmi öröm. Semmi! Csak unalom és rettentõ üresség. Kimondhatatlan üresség van az egészben. Ez borzasztó. Minden üres. Azért aluszunk mi annyit, hogy az ürességet átaludjuk. És azért, mert ameddig csak látsz, nincs semmi szeretet. Ebben az egészben nincs semmi szeretet. Csak mint a gép! Pfúj, mint a gép! Évek óta semmit nem érzek. Nemcsak ebbõl, ami itt történik. Az egész világból semmit se érzek, mióta itt vagyok. Egyszerűen: nincsenek érzéseim. Csak akár a holt szivacs: felszívom a férfiak aljasságait, és aluszom és tűröm ezeket – az utcára mutatott, ahol a lányok sétáltak –, akik talán boldogabbak, mint én, mert mindenkinek van valakije. Tolvaj, zsebmetszõ, facér pincér, mindegy. Valakije, akiben nem érzi a kizsákmányoló férfit. Aki olyan neki, mint a testvér. Érted?</w:t>
      </w:r>
    </w:p>
    <w:p>
      <w:pPr>
        <w:pStyle w:val="Normal"/>
        <w:jc w:val="both"/>
        <w:rPr/>
      </w:pPr>
      <w:r>
        <w:rPr/>
        <w:tab/>
        <w:t>– Igen. Szegény!</w:t>
      </w:r>
    </w:p>
    <w:p>
      <w:pPr>
        <w:pStyle w:val="Normal"/>
        <w:jc w:val="both"/>
        <w:rPr/>
      </w:pPr>
      <w:r>
        <w:rPr/>
        <w:tab/>
        <w:t>– Ugyan! – Fölnevetett. – Visszaadod a mosdóvizet? Szép. De azt tudd meg, kivergõdöm én még innét! Én ki! Mert a legnagyobb erõ az utálat. És én hogy utálom ezt! Jaj! Én, meglátod, járok még autón! Igen: valami gazdag férfi még autót tart nekem! Ennek meg kell lennie! Ez biztos! Csak pénzem legyen, hogy belekezdjek, ami ehhez kell. Hogy kiöltözzem! Hogy kimutassam magam! Hogy én lehessek! Csak fél évig lehessen enélkül lakásom! Én ... Franciául tanulok, mindennap magolok, mert franciául tudni kell. Egy nõnek, aki érvényesülni akar, kell! Valamit tanultam már gyermekkoromban: „Voilá la porté . . . Voilá la fenetre . . ." De most komolyan csinálom, most tudom, miért tanulok. ,,O mes lettres d'amour, de vertu, de jeunesse, c'est done vous!" ... Ez Victor Hugo szerelmes leveleibõl a bevezetõ vers. „O, mes lettres d'amour . . ." Szép! ... És te? – nézett rám. – Te ki vagy? Nem vagy idevaló.</w:t>
      </w:r>
    </w:p>
    <w:p>
      <w:pPr>
        <w:pStyle w:val="Normal"/>
        <w:jc w:val="both"/>
        <w:rPr/>
      </w:pPr>
      <w:r>
        <w:rPr/>
        <w:tab/>
        <w:t>Lenéztem a földre:</w:t>
      </w:r>
    </w:p>
    <w:p>
      <w:pPr>
        <w:pStyle w:val="Normal"/>
        <w:jc w:val="both"/>
        <w:rPr/>
      </w:pPr>
      <w:r>
        <w:rPr/>
        <w:tab/>
        <w:t>– Én? – mondtam. – író vagyok.</w:t>
      </w:r>
    </w:p>
    <w:p>
      <w:pPr>
        <w:pStyle w:val="Normal"/>
        <w:jc w:val="both"/>
        <w:rPr/>
      </w:pPr>
      <w:r>
        <w:rPr/>
        <w:tab/>
        <w:t>És elpirultam, mert olyan groteszk volt, hogy így agyonverve, ilyen gyámoltalanul és a hernyónál jelentéktelenebbül írónak merem magam mondani, mikor láttam már írókat, azok rendesen öltözött, kávéházban mosolyogva ülõ, vagy villamosra biztosan szálló, kerek éltű emberek, akiknek a legtöbben elõre köszönnek. Kijavítottam magamat.</w:t>
      </w:r>
    </w:p>
    <w:p>
      <w:pPr>
        <w:pStyle w:val="Normal"/>
        <w:jc w:val="both"/>
        <w:rPr/>
      </w:pPr>
      <w:r>
        <w:rPr/>
        <w:tab/>
        <w:t>– Író vagyok, csak kezdõ még, nemrég jöttem vidékrõl, és még nem vagyok sehol sem.</w:t>
      </w:r>
    </w:p>
    <w:p>
      <w:pPr>
        <w:pStyle w:val="Normal"/>
        <w:jc w:val="both"/>
        <w:rPr/>
      </w:pPr>
      <w:r>
        <w:rPr/>
        <w:tab/>
        <w:t>Nézett rám.</w:t>
      </w:r>
    </w:p>
    <w:p>
      <w:pPr>
        <w:pStyle w:val="Normal"/>
        <w:jc w:val="both"/>
        <w:rPr/>
      </w:pPr>
      <w:r>
        <w:rPr/>
        <w:tab/>
        <w:t>Azt hittem, kinevet, mint a többi ember, mikor elárultam a foglalkozásomat. De nem tette. Nem is jutott az eszébe. Komoly maradt.</w:t>
      </w:r>
    </w:p>
    <w:p>
      <w:pPr>
        <w:pStyle w:val="Normal"/>
        <w:jc w:val="both"/>
        <w:rPr/>
      </w:pPr>
      <w:r>
        <w:rPr/>
        <w:tab/>
        <w:t>– Miért szégyenkezel? – kérdezte hirtelen.</w:t>
      </w:r>
    </w:p>
    <w:p>
      <w:pPr>
        <w:pStyle w:val="Normal"/>
        <w:jc w:val="both"/>
        <w:rPr/>
      </w:pPr>
      <w:r>
        <w:rPr/>
        <w:tab/>
        <w:t>– Istenem – mondtam –, olyan furcsa, hogy ilyen állapotban azt mondom, író vagyok. Láttam egynéhányat, nem ilyenek, mint én. Hát furcsa.</w:t>
      </w:r>
    </w:p>
    <w:p>
      <w:pPr>
        <w:pStyle w:val="Normal"/>
        <w:jc w:val="both"/>
        <w:rPr/>
      </w:pPr>
      <w:r>
        <w:rPr/>
        <w:tab/>
        <w:t>– Miért? – Felcsattant. – De miért? Mit tudod, azok milyenek voltak valamikor? Mit tudod, azok hogyan kezdték? Érdekes! Mi van ezen szégyellnivaló? Neked, lehet, elõbb ki kell állnod egy csomó próbát, s lehet, utána mindenkinél nagyobb leszel. Mit tudom én! Nem értek az ilyen dolgokhoz. Én csak annyit tudok: akármit akar az ember, csökönyösnek kell lennie. Mindig csak azt az egyet kell magának ismételnie, amit akar. Nekem azért lesz autóm, mert én csökönyös vagyok. Én látom azt az autót éjjel-nappal, nekem az jár. Nem rothadhat meg az ember, csak az, akinek semmi célja sincs. Csak az züllhet el, aki nem vágyik semmire. Van igazság! Igenis van! Sohase felejtsd el: a végén az ember, minden ember, igazságot kap.</w:t>
      </w:r>
    </w:p>
    <w:p>
      <w:pPr>
        <w:pStyle w:val="Normal"/>
        <w:jc w:val="both"/>
        <w:rPr/>
      </w:pPr>
      <w:r>
        <w:rPr/>
        <w:tab/>
        <w:t>Egyszerűen mondta. Biztosan. Semlegesen. Nem jutott eszembe körülnézni, hol vagyok. Milyen házban. Kinél. Mindez egyszerű volt és természetes. Ha valaki látott odakint, mikor bejöttem, azt hitte, most szeretkezünk. Pedig csak így beszélgettünk.</w:t>
      </w:r>
    </w:p>
    <w:p>
      <w:pPr>
        <w:pStyle w:val="Normal"/>
        <w:jc w:val="both"/>
        <w:rPr/>
      </w:pPr>
      <w:r>
        <w:rPr/>
        <w:tab/>
        <w:t>– Hogy kerültél ide? – kérdeztem, és csodálkoztam, hogy itt van.</w:t>
      </w:r>
    </w:p>
    <w:p>
      <w:pPr>
        <w:pStyle w:val="Normal"/>
        <w:jc w:val="both"/>
        <w:rPr/>
      </w:pPr>
      <w:r>
        <w:rPr/>
        <w:tab/>
        <w:t>– Az hosszú történet. Hosszú, unalmas, csupa sablon, és az is: rend. Minden rendben történik. Az is, hogy idekerültem, az is, hogy autóm lesz.</w:t>
      </w:r>
    </w:p>
    <w:p>
      <w:pPr>
        <w:pStyle w:val="Normal"/>
        <w:jc w:val="both"/>
        <w:rPr/>
      </w:pPr>
      <w:r>
        <w:rPr/>
        <w:tab/>
        <w:t>Elnézett.</w:t>
      </w:r>
    </w:p>
    <w:p>
      <w:pPr>
        <w:pStyle w:val="Normal"/>
        <w:jc w:val="both"/>
        <w:rPr/>
      </w:pPr>
      <w:r>
        <w:rPr/>
        <w:tab/>
        <w:t>– Csak azt nem tudom, mire meglesz, mi marad belõlem? Tudok-e még örülni?</w:t>
      </w:r>
    </w:p>
    <w:p>
      <w:pPr>
        <w:pStyle w:val="Normal"/>
        <w:jc w:val="both"/>
        <w:rPr/>
      </w:pPr>
      <w:r>
        <w:rPr/>
        <w:tab/>
        <w:t>Most fölmozdult bennem a logika.</w:t>
      </w:r>
    </w:p>
    <w:p>
      <w:pPr>
        <w:pStyle w:val="Normal"/>
        <w:jc w:val="both"/>
        <w:rPr/>
      </w:pPr>
      <w:r>
        <w:rPr/>
        <w:tab/>
        <w:t>– Rend, azt mondod az egészre. Helyes. De akkor miért utálod a férfiakat? Õk is: a rend.</w:t>
      </w:r>
    </w:p>
    <w:p>
      <w:pPr>
        <w:pStyle w:val="Normal"/>
        <w:jc w:val="both"/>
        <w:rPr/>
      </w:pPr>
      <w:r>
        <w:rPr/>
        <w:tab/>
        <w:t>Mosolygott.</w:t>
      </w:r>
    </w:p>
    <w:p>
      <w:pPr>
        <w:pStyle w:val="Normal"/>
        <w:jc w:val="both"/>
        <w:rPr/>
      </w:pPr>
      <w:r>
        <w:rPr/>
        <w:tab/>
        <w:t>– Gyerek! Meg akarsz fogni, és támadsz? Ejnye! Férfi agyvelõd van: támadsz és vívsz, és kelepcét állítasz. Jó. De az utálatom, az más. Az a tisztaságom.</w:t>
      </w:r>
    </w:p>
    <w:p>
      <w:pPr>
        <w:pStyle w:val="Normal"/>
        <w:jc w:val="both"/>
        <w:rPr/>
      </w:pPr>
      <w:r>
        <w:rPr/>
        <w:tab/>
        <w:t>Élesen emelte rám a szemét, hogy nem nevetek-e. Nem nevettem.</w:t>
      </w:r>
    </w:p>
    <w:p>
      <w:pPr>
        <w:pStyle w:val="Normal"/>
        <w:jc w:val="both"/>
        <w:rPr/>
      </w:pPr>
      <w:r>
        <w:rPr/>
        <w:tab/>
        <w:t>– Igen, a tisztaságom, amely kivisz. Az utálatom is a rend, s a férfiak is, de az utálatom már a következõ lépés.</w:t>
      </w:r>
    </w:p>
    <w:p>
      <w:pPr>
        <w:pStyle w:val="Normal"/>
        <w:jc w:val="both"/>
        <w:rPr/>
      </w:pPr>
      <w:r>
        <w:rPr/>
        <w:tab/>
        <w:t>Felállt, mert ekkor már ültünk.</w:t>
      </w:r>
    </w:p>
    <w:p>
      <w:pPr>
        <w:pStyle w:val="Normal"/>
        <w:jc w:val="both"/>
        <w:rPr/>
      </w:pPr>
      <w:r>
        <w:rPr/>
        <w:tab/>
        <w:t>– Eh – nevetett –, mindez nem idevaló. Csak úgy elmondtam. Soha senkinek se mondtam még el. Nem vagy éhes?</w:t>
      </w:r>
    </w:p>
    <w:p>
      <w:pPr>
        <w:pStyle w:val="Normal"/>
        <w:jc w:val="both"/>
        <w:rPr/>
      </w:pPr>
      <w:r>
        <w:rPr/>
        <w:tab/>
        <w:t>Feleletet se várt, odament az éjjeliszekrényhez, egy tányéron ott állt két sütemény, odahozta.</w:t>
      </w:r>
    </w:p>
    <w:p>
      <w:pPr>
        <w:pStyle w:val="Normal"/>
        <w:jc w:val="both"/>
        <w:rPr/>
      </w:pPr>
      <w:r>
        <w:rPr/>
        <w:tab/>
        <w:t>– Edd meg.</w:t>
      </w:r>
    </w:p>
    <w:p>
      <w:pPr>
        <w:pStyle w:val="Normal"/>
        <w:jc w:val="both"/>
        <w:rPr/>
      </w:pPr>
      <w:r>
        <w:rPr/>
        <w:tab/>
        <w:t>Megettem. S míg ettem, ott ült a heverõ sarkán, maga elé nézett, s láttam, hogy szomorú. Nem kétségbeesett, nem jajgató, csak egyszerűen: szomorú. Mintha a testébõl szomorodott volna elõ valami keserű, szürke viasz, s az vonta volna be az arcát. Éppen olyanforma szomorú volt, mint én mikor hallgattam, hogyan hordja szét a vérem pillanatról pillanatra a testemet. Nem különös? Egy órával ezelõtt még nem is ismertük egymást, s most itt ülünk, s olyan, mintha évek óta barátok lennénk. Két magános ember. Köztünk egyetlen kapocs: a bánatunk.</w:t>
      </w:r>
    </w:p>
    <w:p>
      <w:pPr>
        <w:pStyle w:val="Normal"/>
        <w:jc w:val="both"/>
        <w:rPr/>
      </w:pPr>
      <w:r>
        <w:rPr/>
        <w:tab/>
        <w:t>– Azelõtt – mondta –, ha láttam volna, hogy véres vagy, és azt hittem volna, megöltél valakit. . . azt gondoltam: elrejtlek. Miért? Pedig ezzel csak lerántottam volna magamat, és nekem ilyesmit nem szabad.</w:t>
      </w:r>
    </w:p>
    <w:p>
      <w:pPr>
        <w:pStyle w:val="Normal"/>
        <w:jc w:val="both"/>
        <w:rPr/>
      </w:pPr>
      <w:r>
        <w:rPr/>
        <w:tab/>
        <w:t>Fölállt, elvette tõlem a tányért, kéztörlõt adott, akkor megfogta a vállamat, s olyan szelíden, mintha nem is az elõbbi lenne, aki tör valamerre, s kinek akarata van, azt mondta:</w:t>
      </w:r>
    </w:p>
    <w:p>
      <w:pPr>
        <w:pStyle w:val="TextBody"/>
        <w:rPr/>
      </w:pPr>
      <w:r>
        <w:rPr/>
        <w:tab/>
        <w:t>– Ha akarsz, maradj itt nálam ... és pihend ki magad . . .</w:t>
      </w:r>
    </w:p>
    <w:p>
      <w:pPr>
        <w:pStyle w:val="Normal"/>
        <w:jc w:val="both"/>
        <w:rPr/>
      </w:pPr>
      <w:r>
        <w:rPr/>
        <w:tab/>
        <w:t>Ez szép volt, finom, mint egy illat. Olyan volt ez a lány ebben a pillanatban, mint egy tiszta feleség. Miért nem maradtam, nem tudom. Talán most, hogy megint végignéztem magamon, kicsinek éreztem magamat, kicsinek és fáradtnak, s felújult bennem az élet, talán a hangulat, s az emberi húr zengése magasabb volt s szebb, semhogy egyszerűen örülni engedett volna. Hát intettem: nem. A szemét azonban megnéztem: jó, barna, emberi szeme volt. A kezemet nyújtottam, elfogadta.</w:t>
      </w:r>
    </w:p>
    <w:p>
      <w:pPr>
        <w:pStyle w:val="TextBody"/>
        <w:rPr/>
      </w:pPr>
      <w:r>
        <w:rPr/>
        <w:tab/>
        <w:t>– Igazad van – mondta –, nem lehet a dolgokat a végtelenségig csinálni. Lehet, hogy elvétenénk, és egyébként is: ki tudja, mi lenne ebbõl. Ide énhozzám azonban mindig eljöhetsz. Alapjában nem is tudom, miért: mindössze egy órája ismerlek. De mikor nem ismertelek is, el akartalak rejteni, pedig azt hittem, gyilkos vagy. Mindegy. Gyere nyugodtan, ha ez téged nem zavar. Le is fekhetsz velem – mondta szándékosan durván –, ez is valami. Lehet azonban, hogy nem is jössz. Érthetõ és mindegy. Csak azért mondom, ha esetleg jólesik. Érted? S ha nem jössz is, ne felejtsd el: nekem még lesz autóm! A címet mindenesetre nézd meg, és – most csak két éles, hideg rés volt a szeme – alsóterenyei Hivess Anna a nevem. Két essel, hivatalosan. Ha kívánod, megmutatom az okmányaimat, írhatsz is ezen a néven, és ezen a címen megkapom. És a te neved?</w:t>
      </w:r>
    </w:p>
    <w:p>
      <w:pPr>
        <w:pStyle w:val="Normal"/>
        <w:jc w:val="both"/>
        <w:rPr/>
      </w:pPr>
      <w:r>
        <w:rPr/>
        <w:tab/>
        <w:t>Megmondtam.</w:t>
      </w:r>
    </w:p>
    <w:p>
      <w:pPr>
        <w:pStyle w:val="Normal"/>
        <w:jc w:val="both"/>
        <w:rPr/>
      </w:pPr>
      <w:r>
        <w:rPr/>
        <w:tab/>
        <w:t>– Köszönöm. Nekem ritkán mutatkoznak be az emberek, de én majd hamarosan megtanítom õket rá.</w:t>
      </w:r>
    </w:p>
    <w:p>
      <w:pPr>
        <w:pStyle w:val="Normal"/>
        <w:jc w:val="both"/>
        <w:rPr/>
      </w:pPr>
      <w:r>
        <w:rPr/>
        <w:tab/>
        <w:t>Elbúcsúztunk egymástól, és kimentünk. Ő eresztett ki a kapun, s én pár lépés után kicsit még vártam valami hirtelen támadt, sunyi, gyanúval, hogy õ is kijön az utcára, hisz elvégre ebbõl él, de fordult a zárban a kulcs. Erre visszamentem, s hallottam, amint elkopognak bent a kapu alatt a léptei. Akkor a kulcslyukra tapasztottam a szemem s láttam, amint kialudt szobájában a lámpa, s az udvar elsötétedett. Lefeküdt, s az jólesett. Milyen jólesett! Hűség volt. Azt éreztem: nem akarja, hogy valakinek az érintése letöröljön róla. Pedig lehet, hogy csak fáradt volt.</w:t>
      </w:r>
    </w:p>
    <w:p>
      <w:pPr>
        <w:pStyle w:val="TextBody"/>
        <w:rPr/>
      </w:pPr>
      <w:r>
        <w:rPr/>
        <w:tab/>
        <w:t>Egyedül maradtam megint. Még álltam ott egy darabig, aztán megfordultam, kimentem megint az Üllõi útra, s elindultam a Népliget felé. Sokáig gyalogoltam, messze volt. Kint a vasúti töltés aljában elfeküdtem, és néztem a csillagokat, mert az éjszaka csillagos volt. Sokáig nem jött a szememre álom. Füveket és cigányzabot rágicsáltam, s elõvettek kínzó kérdéseim, hogy mi lesz, mi lesz, mi lesz velem. A magányos éjszaka oly végtelen volt, oly hangtalan és távoli hullámokkal játszó, mint a tenger.</w:t>
      </w:r>
    </w:p>
    <w:p>
      <w:pPr>
        <w:pStyle w:val="Normal"/>
        <w:jc w:val="both"/>
        <w:rPr/>
      </w:pPr>
      <w:r>
        <w:rPr/>
      </w:r>
    </w:p>
    <w:p>
      <w:pPr>
        <w:pStyle w:val="Normal"/>
        <w:jc w:val="both"/>
        <w:rPr/>
      </w:pPr>
      <w:r>
        <w:rPr/>
      </w:r>
    </w:p>
    <w:p>
      <w:pPr>
        <w:pStyle w:val="Normal"/>
        <w:jc w:val="both"/>
        <w:rPr/>
      </w:pPr>
      <w:r>
        <w:rPr/>
      </w:r>
    </w:p>
    <w:p>
      <w:pPr>
        <w:pStyle w:val="Normal"/>
        <w:jc w:val="both"/>
        <w:rPr/>
      </w:pPr>
      <w:r>
        <w:rPr/>
        <w:tab/>
        <w:t>Álom nélkül aludtam. Mindig így aludtam azokban az idõkben, soha egyetlen kép meg nem látogatta az agyam elnyűtt sejtjeit, pedig de sokszor könyörögtem, hogy legalább álmomban jöjjön el a vigasztaló.</w:t>
      </w:r>
    </w:p>
    <w:p>
      <w:pPr>
        <w:pStyle w:val="Normal"/>
        <w:jc w:val="both"/>
        <w:rPr/>
      </w:pPr>
      <w:r>
        <w:rPr/>
        <w:tab/>
        <w:t>De sohase jött. Rövid öntudatlanságomban mindig úgy feküdtem, mint a fa, mint a halott; egyetlenegy álmom nem volt kétesztendõs nyomorúságom alatt, legalábbis egyetlenegyre sem emlékszem. Nem, egészen bizonyosan nem voltak álmaim. Mai napig is azt hiszem, hogy az álom csak a jómódban vagy legalábbis a valamennyire biztonságban élõk szolgája, azoké, akik valahová tartoznak, s nem hisznek azoknak, akik azt írják, hogy a gazdátlan, éhes csavargó ilyen meg ilyen szépet álmodott. Nem igaz! A gazdátlan csavargó semmit sem álmodik. Álmában soha, semmit sem álmodik. Csak ébren. Az elhagyatott ember alvása tízezer méter mély sötét tengerfenék, ahol nem mozdul semmi. Mit adnának a roskadó, gazdátlan bolyongók egy-egy szép álomért! De nincs. De nem jön, hiába hívják. Az álom kapitalista, bársony trónon ül, és aranyból szõtt kesztyűt visel.</w:t>
      </w:r>
    </w:p>
    <w:p>
      <w:pPr>
        <w:pStyle w:val="Normal"/>
        <w:jc w:val="both"/>
        <w:rPr/>
      </w:pPr>
      <w:r>
        <w:rPr/>
        <w:tab/>
        <w:t>Korán ébredtem, reggel öt óra lehetett. Bent a városban mindenfelõl szóltak a harangok, s a liget fáin rigók fütyültek, csízek, pintyek, stiglicek és más énekesmadarak. Milliónyi harmatcsepp ragyogott a réten, a fűszálakról apró, világoskék kis lepkék keltek szárnyra, s a vasúti töltésen a sín szinte féktelenül ujjongott a napfényben; érezni lehetett, hogy nemrég robogott át rajta egy vonat. Minden élt, minden ujjongott, és minden olyan volt, mintha az éjszakában újjászületett volna.</w:t>
      </w:r>
    </w:p>
    <w:p>
      <w:pPr>
        <w:pStyle w:val="Normal"/>
        <w:jc w:val="both"/>
        <w:rPr/>
      </w:pPr>
      <w:r>
        <w:rPr/>
        <w:tab/>
        <w:t>Ahogy kinyitottam a szemem, minden átmenet nélkül, teljes élességgel visszatért az öntudatom. Keveset aludtam, legfeljebb, ha három órát, de a sehova se tartozó és űzötten kóborló emberek sohase alusznak többet. Csak azt a távolságot alusszák át, amely a halálos fáradtságot a mozgási képességtõl elválasztja, s ahogy a mozgás, a továbblépés lehetõségének küszöbét elérik, rögtön fölébrednek. Nem mintha nem volna szükségük többre. Dehogynem! Jó lenne aludni napokat, heteket egyvégtében, de akkora a mozgás kényszere bennük, hogy amint az alvás mutatója föléje ér, mintha ébresztõóra szólalna meg az agyukban, fölébrednek. Ezért nem álmodnak sohasem, mert az álom innen van ezen a küszöbön, s ezen õk sohase tudnak átlépni. A lélek boldog játéka itt kezdõdnék csak, de idáig elérni: lehetetlen.</w:t>
      </w:r>
    </w:p>
    <w:p>
      <w:pPr>
        <w:pStyle w:val="Normal"/>
        <w:jc w:val="both"/>
        <w:rPr/>
      </w:pPr>
      <w:r>
        <w:rPr/>
        <w:tab/>
        <w:t>Én is fölébredtem.</w:t>
      </w:r>
    </w:p>
    <w:p>
      <w:pPr>
        <w:pStyle w:val="Normal"/>
        <w:jc w:val="both"/>
        <w:rPr/>
      </w:pPr>
      <w:r>
        <w:rPr/>
        <w:tab/>
        <w:t>Nyomban felültem, és éreztem, hogy fázom, mert csupa harmat volt a ruhám. Mozdítottam a karomon párat, hogy a vérkeringés elinduljon bennem, aztán hasra fordultam, végighúztam néhányszor arcomat a nedves fűvön, végighúztam a kezemet is. s az így összegyűjtött vízzel megmosakodtam. Harmatban mosakodtam, mint a mesék királykisasszonyai, csak éppen a felhõk felejtettek el lehajolni hozzám törülközõnek, hát a kabátom belsejével törülköztem. Mit tehettem volna? Az egész ligetben, de az egész városban sincs egyetlen szabad csap sem, egyetlen medence, ahol ihatnék, vagy megmosakodhatnék az ember. Ezt a hangos és ékes várost úgy építették, úgy parkírozták és úgy díszítették fel, hogy a kóbor és elhagyott emberek számára nem alkottak benne semmit. Ez senkinek sem jutott eszébe. A kóbor és elhagyatott emberek számára nincs itt más, csak a rendõrség és a levegõ.</w:t>
      </w:r>
    </w:p>
    <w:p>
      <w:pPr>
        <w:pStyle w:val="TextBody"/>
        <w:rPr/>
      </w:pPr>
      <w:r>
        <w:rPr/>
        <w:tab/>
        <w:t>Hát úgy maradtam ülve, bámultam magam elé, és csöndes, szép, szelíd gondolatok jártak a fejemben. Arra gondoltam, hogy jó lenne, ha kertész lehetnék, és szemezhetném a rózsákat. Ez szép, szelíd és csendes foglalkozás, írni se kell mellette, ez minden érzést levezet.</w:t>
      </w:r>
    </w:p>
    <w:p>
      <w:pPr>
        <w:pStyle w:val="Normal"/>
        <w:jc w:val="both"/>
        <w:rPr/>
      </w:pPr>
      <w:r>
        <w:rPr/>
        <w:tab/>
        <w:t>Eszembe jutott, hogy tegnap megvertek, és mosolyogtam rajta. Milyen kicsiség ez! Hogy lehet, hogy tegnap majdnem gyilkoltam miatta? Az embert megverik és kész. El kell viselni. A verés is csak annyi, mint a többi más dolog. Eset, forma, élmény, élet, amelyen átmegy az ember. Csak mintha leesne melletted egy cigarettahamu: valami történt. Eszembe jutott a lány, aki tegnap megmosott, befogadott, magáról, magamról beszélgetett velem, s mosolyogtam: milyen jó és kedves volt ez a lány. S milyen akaratos! Tervei vannak. De minek? Minek a tervek, mikor sohase lesz belõlük semmi? Mikor sohase lesz abból semmi, hogy neki autója legyen? Lehet egyáltalán akarni és kiküzdeni valamit? Oly lehetetlennek látszott elõttem. Ó, legszebb sors a falevélé, amelyet sodor a szél. Ilyesmiket gondoltam.</w:t>
      </w:r>
    </w:p>
    <w:p>
      <w:pPr>
        <w:pStyle w:val="Normal"/>
        <w:jc w:val="both"/>
        <w:rPr/>
      </w:pPr>
      <w:r>
        <w:rPr/>
        <w:tab/>
        <w:t>Mégis elaludhattam?</w:t>
      </w:r>
    </w:p>
    <w:p>
      <w:pPr>
        <w:pStyle w:val="Normal"/>
        <w:jc w:val="both"/>
        <w:rPr/>
      </w:pPr>
      <w:r>
        <w:rPr/>
        <w:tab/>
        <w:t>Arra rezzentem fel, hogy egy ember állt elõttem, és néz. Éreztem, hogy néz. Lassan emeltem fel a tekintetemet, s elõször egy fényes bakancsot láttam, aztán egy fekete nadrágot, kardhüvely villant elõttem, egy szám egy derékszíj csatján, aztán egy zubbony, egy egyensapkás arc: egy rendõr állt alig három lépésnyire elõttem, és ki tudja, mióta nézhetett már.</w:t>
      </w:r>
    </w:p>
    <w:p>
      <w:pPr>
        <w:pStyle w:val="Normal"/>
        <w:jc w:val="both"/>
        <w:rPr/>
      </w:pPr>
      <w:r>
        <w:rPr/>
        <w:tab/>
        <w:t>Nem ijedtem meg tõle. Most nem. Ha még tegnap történik ez velem, talán elájulok ijedtemben, de most nem éreztem rezdülésnyi izgalmat sem. Tudtam, mi vár rám, s egy villanásnyi idõ alatt tisztában voltam vele, mit kell cselekednem. Itt a vég, mondtam belül nyugodtan magamnak, s elfogadtam, és tudtam, mit teszek. Mint a villám elfénylett elõttem minden, ami következhetik, hisz annyiszor rettegtem tõle. Tudtam, hogy most a rendõr bevisz, ott bent kihallgatnak, aktára vesznek, elkönyvelnek: bizonytalan egzisztencia, kétes elem – ó, a polgári rend nagyon tudja védeni magát! –, detektívet adnak velem, és jön a toloncút, amelynek a költségeit a falum pénztárán hajtják majd be. Jön a végsõ szégyen, amelyet nem lehet elviselni. Hát egyszerre készen volt a tervem is. Bizonyos, hogy személyvonat harmadik osztályon toloncolnak haza, hogy minél kevesebbe kerüljön, hát úgy gondoltam, hogy amint elhagyjuk Bicskét, kikéretõzöm a detektívtõl, nagyon ártatlan és csendes arccal azt mondom majd: szíveskedjék egy pillanatra kiengedni, rögtön visszajövök. Ezt csak megengedi, hisz a vonatról nem szökhetem meg? Akkor kimegyek, de nem oda, ahova hazudtam, hanem a kocsi peronjára. A harmadik osztályú kocsiknak nyitott peronjuk van, hát átmászom majd az ütközõre, s onnét leejtem magam az egyik sínre, pontosan a vágtató kerék alá. Meddig tarthat, míg a kerék elér? Egy pillanatig. A fõvonalon gyorsan mennek a személyvonatok is. És nem is nagyon fájhat az egész, egyáltalában nincs is ideje fájni, hisz a másodperc tört része alatt készen leszek. De itt teszem még meg, okvetlenül itt a fõvonalon, még mielõtt Gyõrbe érnénk, s átszállnánk arra a vonatra, amelyik hazavisz. Még azelõtt, hogy valami ismerõs megláthatna. Még azelõtt, hogy elfoghatna otthonom és anyám drága megcsúfolt és megszégyenített íze.</w:t>
      </w:r>
    </w:p>
    <w:p>
      <w:pPr>
        <w:pStyle w:val="Normal"/>
        <w:jc w:val="both"/>
        <w:rPr/>
      </w:pPr>
      <w:r>
        <w:rPr/>
        <w:tab/>
        <w:t>Mindez ilyen aprólékosan kidolgozva s minden érzelmi megokolással egy pillanat alatt átvillant az agyamon, s az volt az érzésem, hogy talán jobb is így, mert legalább eljön a béke. Nem, az öngyilkosságra nem voltam még testben s lélekben készen, ennél elõbb még eszembe se jutott, csak egyszerre válaszút elõtt álltam, és elfogadtam a kényszerhelyzetet. Egyszerűen: ítéletet kaptam, és megnyugodtam az ítéletben.</w:t>
      </w:r>
    </w:p>
    <w:p>
      <w:pPr>
        <w:pStyle w:val="Normal"/>
        <w:jc w:val="both"/>
        <w:rPr/>
      </w:pPr>
      <w:r>
        <w:rPr/>
        <w:tab/>
        <w:t>Ennyi volt. Az élet elítélt, és be kell az életet teljesíteni. Egyszerre eszembe jutott, amit tegnap a lány mondott nekem: rend van. Nos: ez a rend. Belenyugodtam. Anyám sír majd, de mégis nem lesz az az emléke rólam, amint az ismerõsök sorfala közt detektív visz toloncúton át a falun a községháza felé.</w:t>
      </w:r>
    </w:p>
    <w:p>
      <w:pPr>
        <w:pStyle w:val="Normal"/>
        <w:jc w:val="both"/>
        <w:rPr/>
      </w:pPr>
      <w:r>
        <w:rPr/>
        <w:tab/>
        <w:t>Ez sokkal kínzóbb lenne neki, mint az, hogy meghaltam. Egy pillanat alatt tudtam, hogy azért az álmodó, érzékeny és csodálatos szeretetért, amelyet anyám érez irántam, meg kell ezt tennem, mert nem alázhatom meg, és nem ejthetem kétségbe a szeretetét. Ha én talán el is bírnám, õ összerogyna alatta, mert a mi világunkban kerete van a szeretetnek: a polgári élet határai. Ezeken a határokon túl elveszti a talajt a lába alól, nem ért semmit, nem lát, s összezavarodik. Megszűnni, elmúlni nem tud, mert világnál nagyobb parancs élteti, hanem megöli azt, aki szeret. Lehet, hogy élni fog testben még sokáig, j ár-kel, végzi a dolgát, de már a gyökér, amely az élethez kapcsolta, elszakadt benne: csak élõ halott. Hogy várhattam volna anyámtól, aki mindig végtelen idealizmuson szűrte át magának a világot, ebben élt, és nekem mindig polgári rangról álmodott, hogy várhattam volna anyámtól én, akiben magamban is csak köd volt még az ember, s csak misztikus, szavakban ki nem fejezhetõ sejtés a hivatásom, hogy összeszorítsa a fogát, megdicsõüljön toloncutam után, és azt mondja: mégis neked van igazad? Hogy várhattam volna, hogy hõsnek lásson, s odáig tudja hámozni és látni a dolgokat, ahol tulajdonképpen az ember kezdõdik? Elfogadtam hát a polgári rendbõl következõ ítéletet; anyám számára gondolatban megmentettem magam.</w:t>
      </w:r>
    </w:p>
    <w:p>
      <w:pPr>
        <w:pStyle w:val="TextBody"/>
        <w:rPr/>
      </w:pPr>
      <w:r>
        <w:rPr/>
        <w:tab/>
        <w:t>Csak néztem a rendõrre, és olyan nagy volt bennem a szelídség és az ellenszegülni nem akaró, szomorú és megadó béke, hogy szinte olvasni lehetett az arcomon az életemet. Sokáig néztünk a rendõrrel így farkasszemet, hogy nem is tudom, nem mosolyogtam-e, mint a nagyon öregek, akik már nem félnek semmitõl.</w:t>
      </w:r>
    </w:p>
    <w:p>
      <w:pPr>
        <w:pStyle w:val="Normal"/>
        <w:jc w:val="both"/>
        <w:rPr/>
      </w:pPr>
      <w:r>
        <w:rPr/>
        <w:tab/>
        <w:t>Végre megszólalt a rendõr csöndes, nem barátságtalan hangon.</w:t>
      </w:r>
    </w:p>
    <w:p>
      <w:pPr>
        <w:pStyle w:val="Normal"/>
        <w:jc w:val="both"/>
        <w:rPr/>
      </w:pPr>
      <w:r>
        <w:rPr/>
        <w:tab/>
        <w:t>– No?</w:t>
      </w:r>
    </w:p>
    <w:p>
      <w:pPr>
        <w:pStyle w:val="Normal"/>
        <w:jc w:val="both"/>
        <w:rPr/>
      </w:pPr>
      <w:r>
        <w:rPr/>
        <w:tab/>
        <w:t>Én intettem a fejemmel, s azt mondtam:</w:t>
      </w:r>
    </w:p>
    <w:p>
      <w:pPr>
        <w:pStyle w:val="Normal"/>
        <w:jc w:val="both"/>
        <w:rPr/>
      </w:pPr>
      <w:r>
        <w:rPr/>
        <w:tab/>
        <w:t>– Igen.</w:t>
      </w:r>
    </w:p>
    <w:p>
      <w:pPr>
        <w:pStyle w:val="Normal"/>
        <w:jc w:val="both"/>
        <w:rPr/>
      </w:pPr>
      <w:r>
        <w:rPr/>
        <w:tab/>
        <w:t>Ez annyit jelentett, hogy igen, mehetünk, készen vagyok, odaadom magamat.</w:t>
      </w:r>
    </w:p>
    <w:p>
      <w:pPr>
        <w:pStyle w:val="Normal"/>
        <w:jc w:val="both"/>
        <w:rPr/>
      </w:pPr>
      <w:r>
        <w:rPr/>
        <w:tab/>
        <w:t>A rendõr csak nézett rám – mit gondolhatott? Mik járhattak az eszében? Tisztában volt vele, hogy az életemet tartja kezében? A szeme végigjárt rajtam, láttam, mérlegel magában, találgat, felszív és érzékel – szép, piros, nyugodt, egyszerű arca volt neki, jó, nyugodt falusi arca –, a kezemen megállt a tekintete. Még akkor eléggé clhasználatlan kezem volt.</w:t>
      </w:r>
    </w:p>
    <w:p>
      <w:pPr>
        <w:pStyle w:val="Normal"/>
        <w:jc w:val="both"/>
        <w:rPr/>
      </w:pPr>
      <w:r>
        <w:rPr/>
        <w:tab/>
        <w:t xml:space="preserve">– Kicsoda maga? – kérdezte csöndesen. </w:t>
      </w:r>
    </w:p>
    <w:p>
      <w:pPr>
        <w:pStyle w:val="Normal"/>
        <w:jc w:val="both"/>
        <w:rPr/>
      </w:pPr>
      <w:r>
        <w:rPr/>
        <w:tab/>
        <w:t>Megmondtam.</w:t>
      </w:r>
    </w:p>
    <w:p>
      <w:pPr>
        <w:pStyle w:val="Normal"/>
        <w:jc w:val="both"/>
        <w:rPr/>
      </w:pPr>
      <w:r>
        <w:rPr/>
        <w:tab/>
        <w:t>– Igazolványa van?</w:t>
      </w:r>
    </w:p>
    <w:p>
      <w:pPr>
        <w:pStyle w:val="Normal"/>
        <w:jc w:val="both"/>
        <w:rPr/>
      </w:pPr>
      <w:r>
        <w:rPr/>
        <w:tab/>
        <w:t>Nem volt, csak az érettségi bizonyítványom, ezt mindig magammal hordtam abból az idõbõl, mikor még akartam vele valamit. Odaadtam.</w:t>
      </w:r>
    </w:p>
    <w:p>
      <w:pPr>
        <w:pStyle w:val="Normal"/>
        <w:jc w:val="both"/>
        <w:rPr/>
      </w:pPr>
      <w:r>
        <w:rPr/>
        <w:tab/>
        <w:t>Megnézte, visszaadta. Elolvashatta, hogy a gyõri bencés gimnázium felsõbb tanulmányokra érettnek nyilvánított. Mennyit nevettem késõbb ezen a kifejezésen, ezen az egész, ostoba, céltalan és semmire sem használható bizonyítványon! Egyszer, késõbb, gúnyos tréfából ki is ragasztottam belülrõl a pince ablakára, ahol laktam, s egyszer nevetve odaadtam egy munkanélküli kõmíveslegénynek, hogy nesze, használd el, s az viszaadta: kell a fenének. Micsoda csalás volt ez az egész! Múltak csökevénye, jog a szellemi robotra. A rendõr nézett rám.</w:t>
      </w:r>
    </w:p>
    <w:p>
      <w:pPr>
        <w:pStyle w:val="Normal"/>
        <w:jc w:val="both"/>
        <w:rPr/>
      </w:pPr>
      <w:r>
        <w:rPr/>
        <w:tab/>
        <w:t>– Falusi?</w:t>
      </w:r>
    </w:p>
    <w:p>
      <w:pPr>
        <w:pStyle w:val="Normal"/>
        <w:jc w:val="both"/>
        <w:rPr/>
      </w:pPr>
      <w:r>
        <w:rPr/>
        <w:tab/>
        <w:t>– Igen.</w:t>
      </w:r>
    </w:p>
    <w:p>
      <w:pPr>
        <w:pStyle w:val="Normal"/>
        <w:jc w:val="both"/>
        <w:rPr/>
      </w:pPr>
      <w:r>
        <w:rPr/>
        <w:tab/>
        <w:t>Akkor közelebb jött.</w:t>
      </w:r>
    </w:p>
    <w:p>
      <w:pPr>
        <w:pStyle w:val="TextBody"/>
        <w:rPr/>
      </w:pPr>
      <w:r>
        <w:rPr/>
        <w:tab/>
        <w:t>– Nézze – mondta, és lehúzta magán a zubbonyát –, az Aréna úton, ott, ahol a Fóti út keresztezi, egészen a végén, csaknem a Váci útnál, van egy nagy ház, a Népszálló. Ott olcsón kaphat fekvõhelyet, ahol kialudhatja magát. Itt felmegy a körútra, azon elindul. Érti? Addig megy, míg a Berlini térre nem ér. Ott van a Váci út jobbra, azon megy addig, míg el nem éri a fõvárosi elektromosművek székházát. Az egy nagy, piros téglás épület. Ott jobbra fordul megint, az az Aréna út, s mindjárt ott a Népszálló, megismerheti.</w:t>
      </w:r>
    </w:p>
    <w:p>
      <w:pPr>
        <w:pStyle w:val="Normal"/>
        <w:jc w:val="both"/>
        <w:rPr/>
      </w:pPr>
      <w:r>
        <w:rPr/>
        <w:tab/>
        <w:t>– Igen – mondtam, de még mindig nem éreztem, hogy megszabadultam. Olyan körülzáró és olyan megnyugtató volt az elhatározásom, hogy nehéz volt ocsúdni belõle, hogy hát mégis élhetek. Nem is vettem még észre. Akkor a rendõr a zsebébe nyúlt.</w:t>
      </w:r>
    </w:p>
    <w:p>
      <w:pPr>
        <w:pStyle w:val="Normal"/>
        <w:jc w:val="both"/>
        <w:rPr/>
      </w:pPr>
      <w:r>
        <w:rPr/>
        <w:tab/>
        <w:t>– Itt van egy cigaretta – mondta s adott egyet. – Komiszul van, gyújtson rá. – Benyúlt a zsebébe gyufáért, de visszahúzta a kezét. – Nem, tüzet mégsem adhatok. Szedje össze magát, s kérjen majd tüzet valakitõl. De hogy a fenében lehet, hogy nem tud legalább egy írnoki állást szerezni magának? Miért nem jár valami után? Érettségi bizonyítványa van, s itt ül.</w:t>
      </w:r>
    </w:p>
    <w:p>
      <w:pPr>
        <w:pStyle w:val="Normal"/>
        <w:jc w:val="both"/>
        <w:rPr/>
      </w:pPr>
      <w:r>
        <w:rPr/>
        <w:tab/>
        <w:t>Csóválta a fejét, csodálkozott. Hogyan magyarázhattam volna meg neki?</w:t>
      </w:r>
    </w:p>
    <w:p>
      <w:pPr>
        <w:pStyle w:val="Normal"/>
        <w:jc w:val="both"/>
        <w:rPr/>
      </w:pPr>
      <w:r>
        <w:rPr/>
        <w:tab/>
        <w:t>– Nem tudom – feleltem. – Igazán nem tudom, miért.</w:t>
      </w:r>
    </w:p>
    <w:p>
      <w:pPr>
        <w:pStyle w:val="Normal"/>
        <w:jc w:val="both"/>
        <w:rPr/>
      </w:pPr>
      <w:r>
        <w:rPr/>
        <w:tab/>
        <w:t>De akkor már indult, fordult el tõlem.</w:t>
      </w:r>
    </w:p>
    <w:p>
      <w:pPr>
        <w:pStyle w:val="Normal"/>
        <w:jc w:val="both"/>
        <w:rPr/>
      </w:pPr>
      <w:r>
        <w:rPr/>
        <w:tab/>
        <w:t>– Isten áldja meg. Népszálló, Aréna út. Ne felejtse el.</w:t>
      </w:r>
    </w:p>
    <w:p>
      <w:pPr>
        <w:pStyle w:val="Normal"/>
        <w:jc w:val="both"/>
        <w:rPr/>
      </w:pPr>
      <w:r>
        <w:rPr/>
        <w:tab/>
        <w:t>Tulajdonképpen csak most eszméltem fel, hogy mi történt velem, az elsõ érzésem az volt, hogy valamiképpen biztosítsam magam, hogy legitimációt nyerjek itt, hát utánakiáltottam:</w:t>
      </w:r>
    </w:p>
    <w:p>
      <w:pPr>
        <w:pStyle w:val="Normal"/>
        <w:jc w:val="both"/>
        <w:rPr/>
      </w:pPr>
      <w:r>
        <w:rPr/>
        <w:tab/>
        <w:t>– Biztos úr, kérem, azért még ittmaradhatok? Egy kicsit ülhetek még itt?</w:t>
      </w:r>
    </w:p>
    <w:p>
      <w:pPr>
        <w:pStyle w:val="Normal"/>
        <w:jc w:val="both"/>
        <w:rPr/>
      </w:pPr>
      <w:r>
        <w:rPr/>
        <w:tab/>
        <w:t>Visszafordult s mosolygott.</w:t>
      </w:r>
    </w:p>
    <w:p>
      <w:pPr>
        <w:pStyle w:val="Normal"/>
        <w:jc w:val="both"/>
        <w:rPr/>
      </w:pPr>
      <w:r>
        <w:rPr/>
        <w:tab/>
        <w:t>– Miattam – mondta – itt ülhet, ameddig akar. De vigyázzon, el ne aludjék, mert ráesik a járdára, s akkor már intézkedni kell, mert akkor már forgalmi akadály.</w:t>
      </w:r>
    </w:p>
    <w:p>
      <w:pPr>
        <w:pStyle w:val="Normal"/>
        <w:jc w:val="both"/>
        <w:rPr/>
      </w:pPr>
      <w:r>
        <w:rPr/>
        <w:tab/>
        <w:t>Elment.</w:t>
      </w:r>
    </w:p>
    <w:p>
      <w:pPr>
        <w:pStyle w:val="Normal"/>
        <w:jc w:val="both"/>
        <w:rPr/>
      </w:pPr>
      <w:r>
        <w:rPr/>
        <w:tab/>
        <w:t>Nem, most nem volt egy csepp álom sem a szememen. Nem akartam aludni. Hirtelen valami féktelen boldogság fogott el, valami roppant s belülrõl terjedõ öröm. Hát élek? Hát élhetek? Hát lehet az, hogy engem egy rendõr nem visz be, nem jelent fel, nem toloncoltat haza? Mikor pedig megvan rá a szó is, megvan a vonatkozó paragrafus: közveszélyes munkakerülés. Megvan a letagadhatatlan tárgyi ok: csavargó. Hát lehet, hogy én megszabadultam? Hogy toloncút, búcsúzóan kattogó vonat, sineken való halál, mindez elmaradhat? Az életem belül elkezdett nevetni, nevettem, nevettem hangtalanul, láthatatlan, de egekig érõ nevetéssel – mit csináljak? És letettem a sapkámat magam elé.</w:t>
      </w:r>
    </w:p>
    <w:p>
      <w:pPr>
        <w:pStyle w:val="Normal"/>
        <w:jc w:val="both"/>
        <w:rPr/>
      </w:pPr>
      <w:r>
        <w:rPr/>
        <w:tab/>
        <w:t>Ez volt a felszabadulásom. Ó! – nevettem. – Ó! Hát így van ez? Így is lehet ez? Rend, mondta a leány tegnap. Az Isten körül rend van. Hát ez rend? Egy ember egy pillanatra fölérez, parányi rés támad, s azon egy másik ember keresztülbújhatik, és megmenekülhet.</w:t>
      </w:r>
    </w:p>
    <w:p>
      <w:pPr>
        <w:pStyle w:val="Normal"/>
        <w:jc w:val="both"/>
        <w:rPr/>
      </w:pPr>
      <w:r>
        <w:rPr/>
        <w:t>Hogy lehet örülni az életnek a legnagyobb nyomorúságban is! Magának a puszta életnek, hogy: lám, megmaradtam. Örültem. Nem ujjongva, nem ordítva, nem csapkodva a kezemmel, csak úgy, mintha elöntött volna valami meleg, sima, irgalmas kenet, így talán a halálraítéltek örülnek, mikor az utolsó pillanatban megkegyelmeznek nekik. Kívülrõl talán semmi se látszik rajtuk, de belül az élet íze csodálatossá válik és fojtogat. Ennek nincs gesztusa. Mit tegyek? Forma! Forma! Mennyi mindenhez nincsen forma az életben! A cigarettát éreztem meg a kezemben, mint egyetlen megfogható és bizonyítható tárgyát az újjászületésnek, belecsaptam a szám sarkába, s szinte kitárulkozva fordultam az elsõ járókelõhöz, akinek cigaretta égett a kezében.</w:t>
      </w:r>
    </w:p>
    <w:p>
      <w:pPr>
        <w:pStyle w:val="Normal"/>
        <w:jc w:val="both"/>
        <w:rPr/>
      </w:pPr>
      <w:r>
        <w:rPr/>
        <w:tab/>
        <w:t>– Szabadna egy kis tüzet?</w:t>
      </w:r>
    </w:p>
    <w:p>
      <w:pPr>
        <w:pStyle w:val="Normal"/>
        <w:jc w:val="both"/>
        <w:rPr/>
      </w:pPr>
      <w:r>
        <w:rPr/>
        <w:tab/>
        <w:t>Csiklandós volt a hangom, s valami hirtelen, játékos ösztönbõl úgy tettem, mintha az egyik lábam béna lenne. Örömbõl tettem, boldogságból tettem, magam alá húztam a bal lábamat, mint a nyomorékoktól láttam, s úgy kértem.</w:t>
      </w:r>
    </w:p>
    <w:p>
      <w:pPr>
        <w:pStyle w:val="Normal"/>
        <w:jc w:val="both"/>
        <w:rPr/>
      </w:pPr>
      <w:r>
        <w:rPr/>
        <w:tab/>
        <w:t>– Szabadna egy kis tüzet?</w:t>
      </w:r>
    </w:p>
    <w:p>
      <w:pPr>
        <w:pStyle w:val="Normal"/>
        <w:jc w:val="both"/>
        <w:rPr/>
      </w:pPr>
      <w:r>
        <w:rPr/>
        <w:tab/>
        <w:t>Repültem. Az ember megállt, odanyújtotta a cigarettáját.</w:t>
      </w:r>
    </w:p>
    <w:p>
      <w:pPr>
        <w:pStyle w:val="Normal"/>
        <w:jc w:val="both"/>
        <w:rPr/>
      </w:pPr>
      <w:r>
        <w:rPr/>
        <w:tab/>
        <w:t>– Tessék.</w:t>
      </w:r>
    </w:p>
    <w:p>
      <w:pPr>
        <w:pStyle w:val="Normal"/>
        <w:jc w:val="both"/>
        <w:rPr/>
      </w:pPr>
      <w:r>
        <w:rPr/>
        <w:tab/>
        <w:t>Rágyújtottam, kétszer mélyen a mellemre szívtam a szédítõ füstöt: éltem. Üristen: éltem! Két napja nem is dohányoztam, és most, íme, fújom a füstöt!</w:t>
      </w:r>
    </w:p>
    <w:p>
      <w:pPr>
        <w:pStyle w:val="Normal"/>
        <w:jc w:val="both"/>
        <w:rPr/>
      </w:pPr>
      <w:r>
        <w:rPr/>
        <w:tab/>
        <w:t>Csak késõbb jutott eszembe, hogy szóljak.</w:t>
      </w:r>
    </w:p>
    <w:p>
      <w:pPr>
        <w:pStyle w:val="Normal"/>
        <w:jc w:val="both"/>
        <w:rPr/>
      </w:pPr>
      <w:r>
        <w:rPr/>
        <w:tab/>
        <w:t>– Köszönöm.</w:t>
      </w:r>
    </w:p>
    <w:p>
      <w:pPr>
        <w:pStyle w:val="Normal"/>
        <w:jc w:val="both"/>
        <w:rPr/>
      </w:pPr>
      <w:r>
        <w:rPr/>
        <w:tab/>
        <w:t>De senki se felelt, az ember már régen továbbment. Akkor leültem ismét, a sapkámra esett a tekintetem, s ni csak: valami kis papír van benne. Mi lehet? Kivettem, megnéztem: pénz volt. Apróra összehajtogatva az akkori legkisebb papírpénz. Csak az az ember adhatta, akitõl tüzet kértem, nyilván azt hitte, hogy nyomorék vagyok. Nevetni kellett ezen, mindenen nevetni. Milyen boldog dolgok történnek az emberrel! Véletlenül az arcomhoz értem, és elcsodálkozva éreztem, hogy nedves. Mi van velem? S csak akkor vettem észre, hogy már percek óta folyhatott szemembõl a könny, anélkül, hogy tudomásom lett volna róla, s anélkül, hogy belül fájt volna valami. Még azelõtt indulhatott el, mielõtt tüzet kértem az ismeretlentõl.</w:t>
      </w:r>
    </w:p>
    <w:p>
      <w:pPr>
        <w:pStyle w:val="Normal"/>
        <w:jc w:val="both"/>
        <w:rPr/>
      </w:pPr>
      <w:r>
        <w:rPr/>
        <w:tab/>
        <w:t>Hát ilyen is van?</w:t>
      </w:r>
    </w:p>
    <w:p>
      <w:pPr>
        <w:pStyle w:val="Normal"/>
        <w:jc w:val="both"/>
        <w:rPr/>
      </w:pPr>
      <w:r>
        <w:rPr/>
        <w:tab/>
        <w:t>Csak ültem a dolgok, a jelenségek elõtt, és néztem õket. Magamat szemléltem, s úgy volt, mintha fordított távcsövön néznék keresztül, amely kicsi mezõt rajzol, végtelen messzivé és tisztává tolva el a dolgokat, s ott láttam magam a távolba sűrített kép közepén, amint ülök a járdaszélen, és könnyezem anélkül, hogy tudnék róla. Olyan volt ez, mint egy rajz a Bibliából, vagy azok a régi-régi, finom aprólékossággal festett tájképek, amelyen a fák szinte érezhetõen lehelik a vegetáció páráját, és a színek egymástól élesen elválasztva, a természet embertõl különálló költészetével ragyognak a fényben. Mintha ember nem is lenne a világon, vagy az ember nem lenne több lágy kezű, ártatlan és játszadozó gyermeknél.</w:t>
      </w:r>
    </w:p>
    <w:p>
      <w:pPr>
        <w:pStyle w:val="Normal"/>
        <w:jc w:val="both"/>
        <w:rPr/>
      </w:pPr>
      <w:r>
        <w:rPr/>
        <w:tab/>
        <w:t>Így voltam ott, mikor egy teherautó robogott arra, s hallottam, hogy egy ember kiált:</w:t>
      </w:r>
    </w:p>
    <w:p>
      <w:pPr>
        <w:pStyle w:val="Normal"/>
        <w:jc w:val="both"/>
        <w:rPr/>
      </w:pPr>
      <w:r>
        <w:rPr/>
        <w:tab/>
        <w:t>– Álljatok meg, itt van egy trafik!</w:t>
      </w:r>
    </w:p>
    <w:p>
      <w:pPr>
        <w:pStyle w:val="Normal"/>
        <w:jc w:val="both"/>
        <w:rPr/>
      </w:pPr>
      <w:r>
        <w:rPr/>
        <w:tab/>
        <w:t>De csak úgy hallottam ezt, mintha álomból hallanám, s az egész jelenet olyan volt, mintha átlátszó függöny mögött történt volna, mint a színpadon a cselekmény vonala fölé helyezett jelenetek. Az autó megállt közvetlenül elõttem, s oly közel a járdához, hogy csaknem a lábamra szaladt a kerék, s kiabáltak rám:</w:t>
      </w:r>
    </w:p>
    <w:p>
      <w:pPr>
        <w:pStyle w:val="Normal"/>
        <w:jc w:val="both"/>
        <w:rPr/>
      </w:pPr>
      <w:r>
        <w:rPr/>
        <w:tab/>
        <w:t>– No, barom no! Miért nem ülsz mindjárt az útközépre?</w:t>
      </w:r>
    </w:p>
    <w:p>
      <w:pPr>
        <w:pStyle w:val="Normal"/>
        <w:jc w:val="both"/>
        <w:rPr/>
      </w:pPr>
      <w:r>
        <w:rPr/>
        <w:tab/>
        <w:t>Talán szerettek volna egészen a járda mellé állni, s én akadályoztam õket. Nem tudom. Mindenesetre semmit sem tettem ellenük, s ahol megállottak, nem volt távolabb a járdától egy lépésnyinél.</w:t>
      </w:r>
    </w:p>
    <w:p>
      <w:pPr>
        <w:pStyle w:val="TextBody"/>
        <w:rPr/>
      </w:pPr>
      <w:r>
        <w:rPr/>
        <w:tab/>
        <w:t>Milyen oktalanul mérgesek mindjárt az emberek – gondoltam. – Csaknem elgázolnak, és mégis õk kiabálnak. Pedig én a járdán ülök.</w:t>
      </w:r>
    </w:p>
    <w:p>
      <w:pPr>
        <w:pStyle w:val="Normal"/>
        <w:jc w:val="both"/>
        <w:rPr/>
      </w:pPr>
      <w:r>
        <w:rPr/>
        <w:tab/>
        <w:t>Vártam, hogy az ember, aki a trafikba készült, majd leszáll. De csönd volt, senki se igyekezett. Mi lehet velük? Éppen fel akartam tekinteni, mikor éreztem, hogy valami rám esik, s végigcsurran a jobb arcomon. Felpillantottam a kocsira, s egy erõs, csontos, lisztes képű ember éppen akkor csukta be a száját. Leköpött, s mind a négyen harsogó nevetéssel fogadták a jelenetet, még a sofõr is kihajolt a fülkéjébõl, s õ is hahotázott. Csodálatos, de nem éreztem semmi szégyent és semmi megbántottságot. Akkorát se dobbant a szívem, mint amekkora a nyál ütése volt az arcomon. Ha ez tegnap történik velem, talán felüvöltök a megalázottságtól, de most olyan szelíd voltam, olyan fodortalan, mint a tó s mint a tenger, olyan mély: minden belém fért. Kabátom ujjával letöröltem a köpést az arcomról, fel se álltam, csak mintha én volnék minden ember, néztem szomorú mosollyal fölfelé.</w:t>
      </w:r>
    </w:p>
    <w:p>
      <w:pPr>
        <w:pStyle w:val="Normal"/>
        <w:jc w:val="both"/>
        <w:rPr/>
      </w:pPr>
      <w:r>
        <w:rPr/>
        <w:tab/>
        <w:t>– No? – mondta kihívóan, aki leköpött.</w:t>
      </w:r>
    </w:p>
    <w:p>
      <w:pPr>
        <w:pStyle w:val="Normal"/>
        <w:jc w:val="both"/>
        <w:rPr/>
      </w:pPr>
      <w:r>
        <w:rPr/>
        <w:tab/>
        <w:t>De csak néztem szótlanul, és akkor lassan elhallgattak. Lassan elfogyott a nevetnivalójuk. Egyszerűen: pár pillanat múlva nem tudták már, min nevessenek. Nem voltam nevetséges. Az ember, aki csúffá tett, megint lekiáltott:</w:t>
      </w:r>
    </w:p>
    <w:p>
      <w:pPr>
        <w:pStyle w:val="Normal"/>
        <w:jc w:val="both"/>
        <w:rPr/>
      </w:pPr>
      <w:r>
        <w:rPr/>
        <w:tab/>
        <w:t>– No?!</w:t>
      </w:r>
    </w:p>
    <w:p>
      <w:pPr>
        <w:pStyle w:val="Normal"/>
        <w:jc w:val="both"/>
        <w:rPr/>
      </w:pPr>
      <w:r>
        <w:rPr/>
        <w:tab/>
        <w:t>Még mindig iparkodott, hogy hetykének lássék, de már nem sikerült, már valami bizonytalanság és zavar volt a szemében. Megkérdeztem:</w:t>
      </w:r>
    </w:p>
    <w:p>
      <w:pPr>
        <w:pStyle w:val="Normal"/>
        <w:jc w:val="both"/>
        <w:rPr/>
      </w:pPr>
      <w:r>
        <w:rPr/>
        <w:tab/>
        <w:t>– Miért csinálta ezt? – Négyen vannak, én egymagam, és nem bántottam! Jobb most magának?</w:t>
      </w:r>
    </w:p>
    <w:p>
      <w:pPr>
        <w:pStyle w:val="Normal"/>
        <w:jc w:val="both"/>
        <w:rPr/>
      </w:pPr>
      <w:r>
        <w:rPr/>
        <w:tab/>
        <w:t>Felnevettek.</w:t>
      </w:r>
    </w:p>
    <w:p>
      <w:pPr>
        <w:pStyle w:val="Normal"/>
        <w:jc w:val="both"/>
        <w:rPr/>
      </w:pPr>
      <w:r>
        <w:rPr/>
        <w:tab/>
        <w:t>– No, nézd csak!</w:t>
      </w:r>
    </w:p>
    <w:p>
      <w:pPr>
        <w:pStyle w:val="Normal"/>
        <w:jc w:val="both"/>
        <w:rPr/>
      </w:pPr>
      <w:r>
        <w:rPr/>
        <w:tab/>
        <w:t>De ez már nem az elõbbi nevetés volt. Már zavartan, bizonytalanul és jókedv nélkül nevettek. Aki leköpött, áttette a lábát az oldalfán, de aztán meggondolta magát.</w:t>
      </w:r>
    </w:p>
    <w:p>
      <w:pPr>
        <w:pStyle w:val="Normal"/>
        <w:jc w:val="both"/>
        <w:rPr/>
      </w:pPr>
      <w:r>
        <w:rPr/>
        <w:tab/>
        <w:t xml:space="preserve">– Eh, egyen meg a fene! – és fújt egyet. – Te szent! </w:t>
      </w:r>
    </w:p>
    <w:p>
      <w:pPr>
        <w:pStyle w:val="Normal"/>
        <w:jc w:val="both"/>
        <w:rPr/>
      </w:pPr>
      <w:r>
        <w:rPr/>
        <w:tab/>
        <w:t>És visszahúzta a lábát.</w:t>
      </w:r>
    </w:p>
    <w:p>
      <w:pPr>
        <w:pStyle w:val="Normal"/>
        <w:jc w:val="both"/>
        <w:rPr/>
      </w:pPr>
      <w:r>
        <w:rPr/>
        <w:tab/>
        <w:t>– Valami szektás ez – mondta csúfondárosan –, s elmélkedik. No, menjünk, Zsiga – szólt a sofõrnek. Majd veszek cigarettát visszajövet, van még nálam kettõ, az elég lesz.</w:t>
      </w:r>
    </w:p>
    <w:p>
      <w:pPr>
        <w:pStyle w:val="TextBody"/>
        <w:rPr/>
      </w:pPr>
      <w:r>
        <w:rPr/>
        <w:tab/>
        <w:t>Nem nézett rám, elfordult, s ahogy a kocsi elindult, a sofõr tülkölni kezdett.</w:t>
      </w:r>
    </w:p>
    <w:p>
      <w:pPr>
        <w:pStyle w:val="Normal"/>
        <w:jc w:val="both"/>
        <w:rPr/>
      </w:pPr>
      <w:r>
        <w:rPr/>
        <w:tab/>
        <w:t>Én meg csak ültem, és az egészbõl nem maradt bennem semmi szomorúság. Egyetlen karcolás se esett belül rajtam, egyetlen csorba se. Csak ültem, és nézegettem.</w:t>
      </w:r>
    </w:p>
    <w:p>
      <w:pPr>
        <w:pStyle w:val="Normal"/>
        <w:jc w:val="both"/>
        <w:rPr/>
      </w:pPr>
      <w:r>
        <w:rPr/>
        <w:tab/>
        <w:t>Talán félóra telhetett el így, mikor egyszerre csak a mentõk robogtak el elõttem, elõbb a malmok felé, aztán kisvártatva vissza, valami ösztönbõl meghajtottam elõttük a fejemet, s gondoltam: ugyan mi történhetett? A malmok felé nézegettem, s nemsokára láttam, hogy a járdán egy ember siet errefelé, csakhamar megismertem, hogy az, aki elõbb a teherautóban jobbról állt, s hangosan kérdezgeti a kopottabb embereket:</w:t>
      </w:r>
    </w:p>
    <w:p>
      <w:pPr>
        <w:pStyle w:val="Normal"/>
        <w:jc w:val="both"/>
        <w:rPr/>
      </w:pPr>
      <w:r>
        <w:rPr/>
        <w:tab/>
        <w:t>– Nem volna valaki, aki eljönne harmadiknak lisztzsákoláshoz?</w:t>
      </w:r>
    </w:p>
    <w:p>
      <w:pPr>
        <w:pStyle w:val="Normal"/>
        <w:jc w:val="both"/>
        <w:rPr/>
      </w:pPr>
      <w:r>
        <w:rPr/>
        <w:tab/>
        <w:t>Valami hang támadt bennem, s mikor az ember odaért hozzám, felálltam.</w:t>
      </w:r>
    </w:p>
    <w:p>
      <w:pPr>
        <w:pStyle w:val="Normal"/>
        <w:jc w:val="both"/>
        <w:rPr/>
      </w:pPr>
      <w:r>
        <w:rPr/>
        <w:tab/>
        <w:t>– Tessék – mondtam. – Én elmegyek.</w:t>
      </w:r>
    </w:p>
    <w:p>
      <w:pPr>
        <w:pStyle w:val="Normal"/>
        <w:jc w:val="both"/>
        <w:rPr/>
      </w:pPr>
      <w:r>
        <w:rPr/>
        <w:tab/>
        <w:t>Az ember megállt elõttem, megnézett, megismert, és egyszerre olyan lett a tekintete, mint az üveg.</w:t>
      </w:r>
    </w:p>
    <w:p>
      <w:pPr>
        <w:pStyle w:val="Normal"/>
        <w:jc w:val="both"/>
        <w:rPr/>
      </w:pPr>
      <w:r>
        <w:rPr/>
        <w:tab/>
        <w:t>– Te?</w:t>
      </w:r>
    </w:p>
    <w:p>
      <w:pPr>
        <w:pStyle w:val="Normal"/>
        <w:jc w:val="both"/>
        <w:rPr/>
      </w:pPr>
      <w:r>
        <w:rPr/>
        <w:tab/>
        <w:t>– Igen – mondtam. – Kereset nélkül vagyok, s megpróbálhatom. Miért néz rám olyan csodálkozva?</w:t>
      </w:r>
    </w:p>
    <w:p>
      <w:pPr>
        <w:pStyle w:val="Normal"/>
        <w:jc w:val="both"/>
        <w:rPr/>
      </w:pPr>
      <w:r>
        <w:rPr/>
        <w:tab/>
        <w:t>– Hm – felelte és a szeme nagyon furcsa volt –, mert a Pikust, aki nemrég leköpött téged, az elõbb a lépcsõkön agyonvágta a zsák. Mentében elesett, és a zsák kitörte a nyakát.</w:t>
      </w:r>
    </w:p>
    <w:p>
      <w:pPr>
        <w:pStyle w:val="Normal"/>
        <w:jc w:val="both"/>
        <w:rPr/>
      </w:pPr>
      <w:r>
        <w:rPr/>
        <w:tab/>
        <w:t>Nézett rám, tanácstalan volt a tekintete és zavart.</w:t>
      </w:r>
    </w:p>
    <w:p>
      <w:pPr>
        <w:pStyle w:val="Normal"/>
        <w:jc w:val="both"/>
        <w:rPr/>
      </w:pPr>
      <w:r>
        <w:rPr/>
        <w:tab/>
        <w:t>– Lehet – mormogta –, az Isten akart valamit így rendbe hozni. Örülsz?</w:t>
      </w:r>
    </w:p>
    <w:p>
      <w:pPr>
        <w:pStyle w:val="Normal"/>
        <w:jc w:val="both"/>
        <w:rPr/>
      </w:pPr>
      <w:r>
        <w:rPr/>
        <w:tab/>
        <w:t>– Nem – feleltem neki. – Miért? Egy ember meghalt. Mi van ezen örülnivaló?</w:t>
      </w:r>
    </w:p>
    <w:p>
      <w:pPr>
        <w:pStyle w:val="Normal"/>
        <w:jc w:val="both"/>
        <w:rPr/>
      </w:pPr>
      <w:r>
        <w:rPr/>
        <w:tab/>
        <w:t>Hideg lettem, merev, mint a jég. Az elõbbi hangulatomnak egyszerre vége lett. Az agyam bezárult, mintha lakatot kattintottak volna el, nem fűztem semmihez se gondolatot, csak hús és csont voltam. Igen, különösen csont. A homlokom csontja feszes volt, kopogó és kemény, mint valami iskolatábla, szinte krétával lehetett volna írni rá. Készen voltam.</w:t>
      </w:r>
    </w:p>
    <w:p>
      <w:pPr>
        <w:pStyle w:val="Normal"/>
        <w:jc w:val="both"/>
        <w:rPr/>
      </w:pPr>
      <w:r>
        <w:rPr/>
        <w:tab/>
        <w:t>– Nos? – kérdeztem csöndesen.</w:t>
      </w:r>
    </w:p>
    <w:p>
      <w:pPr>
        <w:pStyle w:val="Normal"/>
        <w:jc w:val="both"/>
        <w:rPr/>
      </w:pPr>
      <w:r>
        <w:rPr/>
        <w:tab/>
        <w:t>– Nem bánom – mondta az ember felocsúdva. – Megpróbálhatjuk.</w:t>
      </w:r>
    </w:p>
    <w:p>
      <w:pPr>
        <w:pStyle w:val="Normal"/>
        <w:jc w:val="both"/>
        <w:rPr/>
      </w:pPr>
      <w:r>
        <w:rPr/>
        <w:tab/>
        <w:t>Lehajoltam a sapkámért, eligazítottam a kabátomat, s elindultam a malmok felé.</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sz w:val="32"/>
        </w:rPr>
      </w:pPr>
      <w:r>
        <w:rPr>
          <w:i/>
          <w:sz w:val="32"/>
        </w:rPr>
        <w:t>6</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Heading3"/>
        <w:rPr/>
      </w:pPr>
      <w:r>
        <w:rPr/>
        <w:t>A malmoknál</w:t>
      </w:r>
    </w:p>
    <w:p>
      <w:pPr>
        <w:pStyle w:val="Normal"/>
        <w:jc w:val="both"/>
        <w:rPr/>
      </w:pPr>
      <w:r>
        <w:rPr/>
      </w:r>
    </w:p>
    <w:p>
      <w:pPr>
        <w:pStyle w:val="Normal"/>
        <w:jc w:val="both"/>
        <w:rPr/>
      </w:pPr>
      <w:r>
        <w:rPr/>
      </w:r>
    </w:p>
    <w:p>
      <w:pPr>
        <w:pStyle w:val="Normal"/>
        <w:jc w:val="both"/>
        <w:rPr/>
      </w:pPr>
      <w:r>
        <w:rPr/>
      </w:r>
    </w:p>
    <w:p>
      <w:pPr>
        <w:pStyle w:val="Normal"/>
        <w:jc w:val="both"/>
        <w:rPr/>
      </w:pPr>
      <w:r>
        <w:rPr/>
        <w:tab/>
        <w:t>A malom, beékelve több hasonló épület közé, ott állt az út bal oldalán, szemben a teherpályaudvarral, s magas, szürke falaival, roppant és visszhangos udvarával olyan volt, mint egy félelmetes és merev birodalom, ahol nem érvényesek a külvilág szabályai, s ahol az ember egész valójával oly idegen, mintha a sarkok világába tévedt volna el. Valahol – föld alatt vagy föld felett óriási gépek mentek, s föld, falak, traverzek, csõntok, idegek és a koponyákban a velõ is állandóan és finoman reszkettek ettõl a láthatatlan és roppant erõtõl, amely szakadatlanul dolgozott itt, s amely jelen volt mindenben, áthatott és betöltött mindent, mint egy különös isten. Az embernek az volt az érzése, hogy a nehézkedés törvényei is mások idebent. Súlyosabbak a testek, ami leesik, az elmállik az iszonyú súlytól, mint a tészta, s ha a nap nem sütne, egy pillanat alatt megfagyna itt minden, mint a jég.</w:t>
      </w:r>
    </w:p>
    <w:p>
      <w:pPr>
        <w:pStyle w:val="Normal"/>
        <w:jc w:val="both"/>
        <w:rPr/>
      </w:pPr>
      <w:r>
        <w:rPr/>
        <w:tab/>
        <w:t>Mintha az űrben lenne az egész.</w:t>
      </w:r>
    </w:p>
    <w:p>
      <w:pPr>
        <w:pStyle w:val="Normal"/>
        <w:jc w:val="both"/>
        <w:rPr/>
      </w:pPr>
      <w:r>
        <w:rPr/>
        <w:tab/>
        <w:t>Az ablakok egymás fölött sorakozó, geometrikus glédája végtelen börtönt imitált, különös, pépesen hideg szag áradt az ajtókon kifelé, s mint a porrá vált, eldarált idõ, mindent belepett a liszt. Ablaküveget, falakat, lépcsõket, korlátokat, embereket, úgy éreztem, még a lelkeket is.</w:t>
      </w:r>
    </w:p>
    <w:p>
      <w:pPr>
        <w:pStyle w:val="Normal"/>
        <w:jc w:val="both"/>
        <w:rPr/>
      </w:pPr>
      <w:r>
        <w:rPr/>
        <w:tab/>
        <w:t>Ridegebben és könyörtelenebbül nem olthattak hát még ki életet, mint hogy itt egy zsák valakit agyonütött, s ember soha sehonnét nem hiányozhatott kevésbé, mint ez a halott. Egyszerűen: mintha sohase is élt volna. A világnak, amelyben élt és dolgozott, annyi se volt a halála, mint mikor egy gépszíj elszakad vagy a fogaskeréken egy fog kicsorbul. Semmi se mutatta a rideg és nagy arányok közt, hogy élt ez az ember. Azt hittem, csõdület lesz itt, izgatott tömeg, rendõrség, bizottság, de nem volt itt semmi. Vasúti kocsikat rakodtak be, fék nyikorgott, ütközõ koppant visszhangosan, gõz sivított valahol, lánc csörrent, négy teherautóra zsákoltak idegen emberek, ez volt minden. A mi kocsink ott állt az elsõ raktárajtó elõtt az elsõ lejárónál, nyolc-tíz zsák lehetett már rajta, az egyik ember, alacsony és köpcös, maga alá húzott lábakkal fent ült a zsákokon, a másik a kocsi oldalának dõlt, és cigarettacsutkát szívott. A sofõr valahonnét távolabbról jött felénk. Ott álltam az autó mellett szótlanul, még köszönni se köszöntem, és ösztönösen kerestem a helyet, ahol a halál elnyomta ezt az embert. Mintha keresztet kerestem volna vagy írást, vagy mit tudom én, mit. Valami emberi és emberhez méltó jelet. De nem volt semmi, csak a földön, nem messze az autótól pár tenyérnyi helyen frissen szórt homok, s a raktárból levezetõ lépcsõ két fokán pár cseppnyi vérnyom, mintha valakinek eleredt volna az orrra vére. S a lépcsõ mellett szétfröccsent lisztpor, benne a jutaszövet apró négyszögeivel, ahogy a zsák a halálos sújtás után lepuffant.</w:t>
      </w:r>
    </w:p>
    <w:p>
      <w:pPr>
        <w:pStyle w:val="Normal"/>
        <w:jc w:val="both"/>
        <w:rPr/>
      </w:pPr>
      <w:r>
        <w:rPr/>
        <w:tab/>
        <w:t>Ennyi volt az egész, s én iszonyúan szégyelltem magamat.</w:t>
      </w:r>
    </w:p>
    <w:p>
      <w:pPr>
        <w:pStyle w:val="Normal"/>
        <w:jc w:val="both"/>
        <w:rPr/>
      </w:pPr>
      <w:r>
        <w:rPr/>
        <w:tab/>
        <w:t>Mikor az elõbb a munkavezetõ szájából hallottam, hogy mi történt, az igazság fensége és nagyszerű borzalma suhant át rajtam, de itt mindebbõl nem volt semmi. Az egész olyan rideg, szegényes és egyszerű volt, hogy egyetlen hangját nem adta ki annak, ami benne végbement. Az idegen környezetben eltörpült és megvakult a tény, ami odakint óriási volt és ragyogott. Éppen az igazságot nem tudtam érezni itt, s csak annyi maradt meg az egészbõl, hogy egy szegény, oktalan, lényegében talán semmirõl sem tudó napszámost agyonvágott a zsák. S a nagyszerű érzésbõl is csak a rongy maradt meg, hogy: miattam.</w:t>
      </w:r>
    </w:p>
    <w:p>
      <w:pPr>
        <w:pStyle w:val="Normal"/>
        <w:jc w:val="both"/>
        <w:rPr/>
      </w:pPr>
      <w:r>
        <w:rPr/>
        <w:tab/>
        <w:t>Ez olyan éles érzés volt, hogy kitartott minden csalódás után is.</w:t>
      </w:r>
    </w:p>
    <w:p>
      <w:pPr>
        <w:pStyle w:val="Normal"/>
        <w:jc w:val="both"/>
        <w:rPr/>
      </w:pPr>
      <w:r>
        <w:rPr/>
        <w:tab/>
        <w:t>Ott álltam a pár tenyérnyi homokfolt elõtt, amely egy ember halálos vérét takarta, szégyelltem magam, s a tény döbbenetes és dísztelen durvasága elõtt az üvöltésig, a hasításig éreztem, hogy nincs ok a világon, amelyért meg szabadna ölni egy embert, mert az öles soha, semmilyen formában se tisztáz semmit. Az öles után mindig csak kérdõjel marad.</w:t>
      </w:r>
    </w:p>
    <w:p>
      <w:pPr>
        <w:pStyle w:val="Normal"/>
        <w:jc w:val="both"/>
        <w:rPr/>
      </w:pPr>
      <w:r>
        <w:rPr/>
        <w:tab/>
        <w:t>Megdöbbenve álltam ott, szívemben valami iszonyodó hűvösség, vékonynak éreztem magamat és jelentéktelennek. Egyre az járt az eszemben, mert nemrég mértem magam, hogy ruhástól és bakancsostól mindössze hatvan kiló vagyok. S mintha annak az embernek is az járt volna az eszében, aki ott állt az autó mellett, és az elõbb még cigarettázott – fekete, széles arcú, jelentéktelen ember volt –, elnyílt a szeme, ahogy nézett rám, s ösztönösen ez szaladt ki a száján:</w:t>
      </w:r>
    </w:p>
    <w:p>
      <w:pPr>
        <w:pStyle w:val="Normal"/>
        <w:jc w:val="both"/>
        <w:rPr/>
      </w:pPr>
      <w:r>
        <w:rPr/>
        <w:tab/>
        <w:t xml:space="preserve">– Micsoda cingár ember! </w:t>
      </w:r>
    </w:p>
    <w:p>
      <w:pPr>
        <w:pStyle w:val="Normal"/>
        <w:jc w:val="both"/>
        <w:rPr/>
      </w:pPr>
      <w:r>
        <w:rPr/>
        <w:tab/>
        <w:t>Nézett, mint egy csodát.</w:t>
      </w:r>
    </w:p>
    <w:p>
      <w:pPr>
        <w:pStyle w:val="Normal"/>
        <w:jc w:val="both"/>
        <w:rPr/>
      </w:pPr>
      <w:r>
        <w:rPr/>
        <w:tab/>
        <w:t>– Mit akarsz ezzel az emberrel, Gábor? – fordult a társához, akivel idáig jöttem. – Minek hoztad ide?</w:t>
      </w:r>
    </w:p>
    <w:p>
      <w:pPr>
        <w:pStyle w:val="Normal"/>
        <w:jc w:val="both"/>
        <w:rPr/>
      </w:pPr>
      <w:r>
        <w:rPr/>
        <w:tab/>
        <w:t>– Negyediknek – mondta az. – Hárman nem tudjuk elvégezni a munkát.</w:t>
      </w:r>
    </w:p>
    <w:p>
      <w:pPr>
        <w:pStyle w:val="Normal"/>
        <w:jc w:val="both"/>
        <w:rPr/>
      </w:pPr>
      <w:r>
        <w:rPr/>
        <w:tab/>
        <w:t>A fekete ember rábámult a másikra.</w:t>
      </w:r>
    </w:p>
    <w:p>
      <w:pPr>
        <w:pStyle w:val="Normal"/>
        <w:jc w:val="both"/>
        <w:rPr/>
      </w:pPr>
      <w:r>
        <w:rPr/>
        <w:tab/>
        <w:t>– Ezt? Hát nem tudod, ki ez? Ez az, akit a Pikus leköpött.</w:t>
      </w:r>
    </w:p>
    <w:p>
      <w:pPr>
        <w:pStyle w:val="Normal"/>
        <w:jc w:val="both"/>
        <w:rPr/>
      </w:pPr>
      <w:r>
        <w:rPr/>
        <w:tab/>
        <w:t>– Tudom – mondta, akivel jöttem, s csak most néztem meg tulajdonképpen, hogy miféle is. Nagy növésű, csontos, iszonyú erejű ember volt, lehetett úgy negyvenéves, de a szeme valahogy olyan révedezõen gyermeki, nagy, barna szem és a szája vonala keskeny, mint az aszkétáké.</w:t>
      </w:r>
    </w:p>
    <w:p>
      <w:pPr>
        <w:pStyle w:val="Normal"/>
        <w:jc w:val="both"/>
        <w:rPr/>
      </w:pPr>
      <w:r>
        <w:rPr/>
        <w:tab/>
        <w:t>– Tudom – ismételte meg a társa csodálkozó nézésére –, de nem volt más ember. És különben is mit tudom én, miért éppen ez került az utamba . . .</w:t>
      </w:r>
    </w:p>
    <w:p>
      <w:pPr>
        <w:pStyle w:val="Normal"/>
        <w:jc w:val="both"/>
        <w:rPr/>
      </w:pPr>
      <w:r>
        <w:rPr/>
        <w:tab/>
        <w:t>Most ott áltak mind a hárman körülöttem, a harmadik ember is lemászott a kocsi tetejérõl, s szótlanul néztek. Se ellenségesek nem voltak, se barátságosak, csak nehézkesek, zavartak és tanácstalanok. Két együgyű ember és ez a harmadik, aki hozott, valami különös. Sárgásbõrű, hallgatag és komoly.</w:t>
      </w:r>
    </w:p>
    <w:p>
      <w:pPr>
        <w:pStyle w:val="Normal"/>
        <w:jc w:val="both"/>
        <w:rPr/>
      </w:pPr>
      <w:r>
        <w:rPr/>
        <w:tab/>
        <w:t>– Maguk a malom munkásai? – kérdeztem tõlük.</w:t>
      </w:r>
    </w:p>
    <w:p>
      <w:pPr>
        <w:pStyle w:val="Normal"/>
        <w:jc w:val="both"/>
        <w:rPr/>
      </w:pPr>
      <w:r>
        <w:rPr/>
        <w:tab/>
        <w:t>– Nem – felelt az, akit Gábornak hívtak, és aki a vezetõjüknek látszott. – Egy kenyérgyárnak dolgozunk.</w:t>
      </w:r>
    </w:p>
    <w:p>
      <w:pPr>
        <w:pStyle w:val="Normal"/>
        <w:jc w:val="both"/>
        <w:rPr/>
      </w:pPr>
      <w:r>
        <w:rPr/>
        <w:tab/>
        <w:t>– És ... aki meghalt, családos ember volt?</w:t>
      </w:r>
    </w:p>
    <w:p>
      <w:pPr>
        <w:pStyle w:val="Normal"/>
        <w:jc w:val="both"/>
        <w:rPr/>
      </w:pPr>
      <w:r>
        <w:rPr/>
        <w:tab/>
        <w:t>– Az – mondta az elõbbi. – Felesége volt és két gyereke.</w:t>
      </w:r>
    </w:p>
    <w:p>
      <w:pPr>
        <w:pStyle w:val="Normal"/>
        <w:jc w:val="both"/>
        <w:rPr/>
      </w:pPr>
      <w:r>
        <w:rPr/>
        <w:tab/>
        <w:t>Csaknem kicsúszott a számon, hogy azt mondjam: szegény. De visszafogtam a szót, nem mertem kimondani. Úgy éreztem, illetlen lenne és frivol. Mintha a gyilkos mondaná.</w:t>
      </w:r>
    </w:p>
    <w:p>
      <w:pPr>
        <w:pStyle w:val="Normal"/>
        <w:jc w:val="both"/>
        <w:rPr/>
      </w:pPr>
      <w:r>
        <w:rPr/>
        <w:tab/>
        <w:t>– Te ki vagy? – kérdezte a magas, barna szemű ember.</w:t>
      </w:r>
    </w:p>
    <w:p>
      <w:pPr>
        <w:pStyle w:val="Normal"/>
        <w:jc w:val="both"/>
        <w:rPr/>
      </w:pPr>
      <w:r>
        <w:rPr/>
        <w:tab/>
        <w:t>Megmondtam õszintén, és vártam, hogy valamit mond rá. De nem szólt semmit, csak nézett. Szótlan, zárkózott, nehéz gesztusú ember volt, beszéd közben a teste csaknem mozdulatlan maradt, s ez furcsa volt. Álltam elõtte, és valami különös érzés támadt bennem. Mintha félkarú lenne, pedig megvolt mind a két karja. Csak vizsgálgattuk egymást.</w:t>
      </w:r>
    </w:p>
    <w:p>
      <w:pPr>
        <w:pStyle w:val="Normal"/>
        <w:jc w:val="both"/>
        <w:rPr/>
      </w:pPr>
      <w:r>
        <w:rPr/>
        <w:tab/>
        <w:t>– Zsákolni tudsz? – kérdezte végre.</w:t>
      </w:r>
    </w:p>
    <w:p>
      <w:pPr>
        <w:pStyle w:val="Normal"/>
        <w:jc w:val="both"/>
        <w:rPr/>
      </w:pPr>
      <w:r>
        <w:rPr/>
        <w:tab/>
        <w:t>– Nem – feleltem. – Otthon próbáltam néhányszor, zsákoltam csöves kukoricát, de lisztet sohase.</w:t>
      </w:r>
    </w:p>
    <w:p>
      <w:pPr>
        <w:pStyle w:val="Normal"/>
        <w:jc w:val="both"/>
        <w:rPr/>
      </w:pPr>
      <w:r>
        <w:rPr/>
        <w:tab/>
        <w:t>– Majd a Lajos megtanít – intett a széles képű, fekete emberre.</w:t>
      </w:r>
    </w:p>
    <w:p>
      <w:pPr>
        <w:pStyle w:val="Normal"/>
        <w:jc w:val="both"/>
        <w:rPr/>
      </w:pPr>
      <w:r>
        <w:rPr/>
        <w:tab/>
        <w:t>– Vigyázz, erõsen állj a zsák alá, a lábad vesd szét, és a derekadat görbítsd be, hogy meg ne roppanjon. Egy zsák nyolcvanöt kiló.</w:t>
      </w:r>
    </w:p>
    <w:p>
      <w:pPr>
        <w:pStyle w:val="Normal"/>
        <w:jc w:val="both"/>
        <w:rPr/>
      </w:pPr>
      <w:r>
        <w:rPr/>
        <w:tab/>
        <w:t>Bólintottam.</w:t>
      </w:r>
    </w:p>
    <w:p>
      <w:pPr>
        <w:pStyle w:val="Normal"/>
        <w:jc w:val="both"/>
        <w:rPr/>
      </w:pPr>
      <w:r>
        <w:rPr/>
        <w:tab/>
        <w:t>– Igen.</w:t>
      </w:r>
    </w:p>
    <w:p>
      <w:pPr>
        <w:pStyle w:val="Normal"/>
        <w:jc w:val="both"/>
        <w:rPr/>
      </w:pPr>
      <w:r>
        <w:rPr/>
        <w:tab/>
        <w:t>De rettentõ zavarban voltam, és akartam nekik valamit mondani. Ki akartam menteni magamat.</w:t>
      </w:r>
    </w:p>
    <w:p>
      <w:pPr>
        <w:pStyle w:val="Normal"/>
        <w:jc w:val="both"/>
        <w:rPr/>
      </w:pPr>
      <w:r>
        <w:rPr/>
        <w:tab/>
        <w:t xml:space="preserve">– Kérem – mondtam –, szeretném megmagyarázni. </w:t>
      </w:r>
    </w:p>
    <w:p>
      <w:pPr>
        <w:pStyle w:val="Normal"/>
        <w:jc w:val="both"/>
        <w:rPr/>
      </w:pPr>
      <w:r>
        <w:rPr/>
        <w:tab/>
        <w:t>A barna szemű ember csodálkozva nézett rám.</w:t>
      </w:r>
    </w:p>
    <w:p>
      <w:pPr>
        <w:pStyle w:val="Normal"/>
        <w:jc w:val="both"/>
        <w:rPr/>
      </w:pPr>
      <w:r>
        <w:rPr/>
        <w:tab/>
        <w:t>– Mit akarsz megmagyarázni?</w:t>
      </w:r>
    </w:p>
    <w:p>
      <w:pPr>
        <w:pStyle w:val="Normal"/>
        <w:jc w:val="both"/>
        <w:rPr/>
      </w:pPr>
      <w:r>
        <w:rPr/>
        <w:tab/>
        <w:t>Egyszerre olyan bizalom fogott el ez iránt az ember iránt, mintha már régen ismerném.</w:t>
      </w:r>
    </w:p>
    <w:p>
      <w:pPr>
        <w:pStyle w:val="Normal"/>
        <w:jc w:val="both"/>
        <w:rPr/>
      </w:pPr>
      <w:r>
        <w:rPr/>
        <w:tab/>
        <w:t>– Nem is tudom – feleltem zavartan. – Csak azt szeretném megmondani, hogy én nem vagyok oka annak, ami itt történt. Én csak ültem ott a járdán, tegnap éjszaka megvertek, három napja már, hogy nem ettem, s pár perccel ezelõtt kaptam vissza az életemet.</w:t>
      </w:r>
    </w:p>
    <w:p>
      <w:pPr>
        <w:pStyle w:val="Normal"/>
        <w:jc w:val="both"/>
        <w:rPr/>
      </w:pPr>
      <w:r>
        <w:rPr/>
        <w:tab/>
        <w:t>Nézett rám szinte mozdulatlan szemmel, és nem szólt semmit.</w:t>
      </w:r>
    </w:p>
    <w:p>
      <w:pPr>
        <w:pStyle w:val="Normal"/>
        <w:jc w:val="both"/>
        <w:rPr/>
      </w:pPr>
      <w:r>
        <w:rPr/>
        <w:tab/>
        <w:t>– És – mondtam hangosan, hogy meggyõzzem õket én már abban a pillanatban megbocsátottam neki. Hiszen láthatták valamennyien: nem szóltam egy rossz szót sem …</w:t>
      </w:r>
    </w:p>
    <w:p>
      <w:pPr>
        <w:pStyle w:val="Normal"/>
        <w:jc w:val="both"/>
        <w:rPr/>
      </w:pPr>
      <w:r>
        <w:rPr/>
        <w:tab/>
        <w:t xml:space="preserve">Álltam, velem szemben három ember és én egészen megvallottam és egészen odaadtam nekik magam. Három pár szem komolyan és merõen nézett, s így telt el nagy és feszült csendben pár hosszú pillanat. Akkor az alacsony, köpcös ember, aki az elõbb fent ült a zsákon, megmozdult, odajött elém, egy kicsit nézett rám, aztán fölemelte a kezét, és kemény, kõszerű erõvel kétszer pofon ütött. De valahogy nem volt semmi gyűlölet és semmi lobogás se a szemében, csak nehéz csend és szomorúság, s a homloka olyan volt, mint valami súlyos, szürke szikla. Nem tettem semmit se ellene, és vártam, hogy megint felemeli a kezét, és újból üt. De megfordult, és elment, anélkül, hogy egy szót is mondott volna. Odaállt az autó mellé, és a foltos nadrágszárát bámulta merõen. A magas, barna szemű ember se szólt, a széles arcú se. Senki se avatkozott közbe. Végre a barna szemű kabátjáról leesett valami, s fémesen és cirpelve pendült. Egy pléhgomb. </w:t>
        <w:tab/>
        <w:t>Utána nézett, és azt kérdezte:</w:t>
      </w:r>
    </w:p>
    <w:p>
      <w:pPr>
        <w:pStyle w:val="Normal"/>
        <w:jc w:val="both"/>
        <w:rPr/>
      </w:pPr>
      <w:r>
        <w:rPr/>
        <w:tab/>
        <w:t>– No?</w:t>
      </w:r>
    </w:p>
    <w:p>
      <w:pPr>
        <w:pStyle w:val="Normal"/>
        <w:jc w:val="both"/>
        <w:rPr/>
      </w:pPr>
      <w:r>
        <w:rPr/>
        <w:tab/>
        <w:t>– Semmi – feleltem csöndesen.</w:t>
      </w:r>
    </w:p>
    <w:p>
      <w:pPr>
        <w:pStyle w:val="Normal"/>
        <w:jc w:val="both"/>
        <w:rPr/>
      </w:pPr>
      <w:r>
        <w:rPr/>
        <w:tab/>
        <w:t>Nem tudtam hirtelen, hogy mondjam meg, ami bennem van. Valami torz és viggyanó mosoly jött az arcomra.</w:t>
      </w:r>
    </w:p>
    <w:p>
      <w:pPr>
        <w:pStyle w:val="Normal"/>
        <w:jc w:val="both"/>
        <w:rPr/>
      </w:pPr>
      <w:r>
        <w:rPr/>
        <w:tab/>
        <w:t>– Én ...</w:t>
      </w:r>
    </w:p>
    <w:p>
      <w:pPr>
        <w:pStyle w:val="Normal"/>
        <w:jc w:val="both"/>
        <w:rPr/>
      </w:pPr>
      <w:r>
        <w:rPr/>
        <w:tab/>
        <w:t>Akkor köszörült a torkán egyet s elfordult.</w:t>
      </w:r>
    </w:p>
    <w:p>
      <w:pPr>
        <w:pStyle w:val="Normal"/>
        <w:jc w:val="both"/>
        <w:rPr/>
      </w:pPr>
      <w:r>
        <w:rPr/>
        <w:tab/>
        <w:t>– Jó – mondta, s fölemelte a fejét. – Folytassuk a munkát, fiúk, nemsokára dél lesz.</w:t>
      </w:r>
    </w:p>
    <w:p>
      <w:pPr>
        <w:pStyle w:val="Normal"/>
        <w:jc w:val="both"/>
        <w:rPr/>
      </w:pPr>
      <w:r>
        <w:rPr/>
        <w:tab/>
        <w:t>És az egésznek vége lett. Megmozdultunk, hogy induljunk, és folytassuk a munkát. A kövér lett a társam, aki megütött és a széles arcú fekete. Gábor ottmaradt; õ szedte le a vállunkról s õ rendezte el a kocsin a zsákokat. Elõször odamentem az autóhoz, annak a sarkán ott fityegett a vállvédõ bõr, amelyet másfél órával ezelõtt még a halott viselt, levetettem a kabátomat, a bõrt felcsatoltam a vállamra, s indultam a két ember után. Gábor ott állt az elhintett homok mellett, s rám szólt:</w:t>
      </w:r>
    </w:p>
    <w:p>
      <w:pPr>
        <w:pStyle w:val="Normal"/>
        <w:jc w:val="both"/>
        <w:rPr/>
      </w:pPr>
      <w:r>
        <w:rPr/>
        <w:tab/>
        <w:t>– A derekadra vigyázz!</w:t>
      </w:r>
    </w:p>
    <w:p>
      <w:pPr>
        <w:pStyle w:val="Normal"/>
        <w:jc w:val="both"/>
        <w:rPr/>
      </w:pPr>
      <w:r>
        <w:rPr/>
        <w:tab/>
        <w:t>Oda léptem hozzá, s melegen és szinte gyermeki hálával nyújtottam neki a kezemet.</w:t>
      </w:r>
    </w:p>
    <w:p>
      <w:pPr>
        <w:pStyle w:val="Normal"/>
        <w:jc w:val="both"/>
        <w:rPr/>
      </w:pPr>
      <w:r>
        <w:rPr/>
        <w:tab/>
        <w:t>– Köszönöm.</w:t>
      </w:r>
    </w:p>
    <w:p>
      <w:pPr>
        <w:pStyle w:val="Normal"/>
        <w:jc w:val="both"/>
        <w:rPr/>
      </w:pPr>
      <w:r>
        <w:rPr/>
        <w:tab/>
        <w:t>Nem a figyelmeztetést köszöntem, hanem az emberségét, az egész valóját, a szeretetemet akartam neki megmutatni, amely hirtelen támadt, és elöntött valami halkan repesõ örömmel. De úgy tett, mintha nem vette volna észre. Lemutatott a homokra s azt mondta:</w:t>
      </w:r>
    </w:p>
    <w:p>
      <w:pPr>
        <w:pStyle w:val="Normal"/>
        <w:jc w:val="both"/>
        <w:rPr/>
      </w:pPr>
      <w:r>
        <w:rPr/>
        <w:tab/>
        <w:t>– Ezt itt... hm ... kerüld ki. Nincs útban, könnyen megteheted . . .</w:t>
      </w:r>
    </w:p>
    <w:p>
      <w:pPr>
        <w:pStyle w:val="Normal"/>
        <w:jc w:val="both"/>
        <w:rPr/>
      </w:pPr>
      <w:r>
        <w:rPr/>
        <w:tab/>
        <w:t>Bólintottam neki, hogy igen, aztán fölmentem a lépcsõn, s beléptem a raktárba, hogy megkezdjem a munkát. Odabent hűvös volt a külsõ meleg után, nehéz, fanyar lisztszag csapta meg az orromat, s mielõtt még túlhaladtam volna az ajtó négyszögén, láttam, hogy a sofõr, aki az autónk motorházához támaszkodva állt, csodálkozva és értetlenül bámul utánam, mintha nem tudná, hová helyezzen el az életében.</w:t>
      </w:r>
    </w:p>
    <w:p>
      <w:pPr>
        <w:pStyle w:val="Normal"/>
        <w:jc w:val="both"/>
        <w:rPr/>
      </w:pPr>
      <w:r>
        <w:rPr/>
      </w:r>
    </w:p>
    <w:p>
      <w:pPr>
        <w:pStyle w:val="Normal"/>
        <w:jc w:val="both"/>
        <w:rPr/>
      </w:pPr>
      <w:r>
        <w:rPr/>
      </w:r>
    </w:p>
    <w:p>
      <w:pPr>
        <w:pStyle w:val="Normal"/>
        <w:jc w:val="both"/>
        <w:rPr/>
      </w:pPr>
      <w:r>
        <w:rPr/>
      </w:r>
    </w:p>
    <w:p>
      <w:pPr>
        <w:pStyle w:val="Normal"/>
        <w:jc w:val="both"/>
        <w:rPr/>
      </w:pPr>
      <w:r>
        <w:rPr/>
        <w:tab/>
        <w:t>Hogy az ember néha honnét veszi az erõt, nem tudom. Tegnap még szinte temettem magam, önnön pusztulásomat figyelve, pár órával ezelõtt még úgy ültem a járdaszélen, hogy összeroskadok, s ha valaki tíz kiló terhet tett volna rám, elzuhantam volna alatta, s most átizzadt inggel, vállamon a védõbõrrel itt álltam a raktárban, s a köpcös, aki az elõbb megütött, egymás után eregette vállamra a liszttel tömött, hűvös és nehéz zsákokat. És én elindultam az önsúlyomnál több mint húsz kilóval nehezebb teherrel, lábam zuhogva csattogott a deszkapadlón, nem roskadtam össze, nem zúzódtam szét, léptem, kiértem, lementem a lépcsõn, s lent, a lerakodásnál megcsináltam a szükséges lendületet vállal-derékkal, hogy az autó tetején álló ember könnyebben vehesse át a terhet tõlem.</w:t>
      </w:r>
    </w:p>
    <w:p>
      <w:pPr>
        <w:pStyle w:val="TextBody"/>
        <w:rPr/>
      </w:pPr>
      <w:r>
        <w:rPr/>
        <w:tab/>
        <w:t>Honnan volt rá erõm? Hol rejtezkedett a vézna és megsanyarodott testemben?</w:t>
      </w:r>
    </w:p>
    <w:p>
      <w:pPr>
        <w:pStyle w:val="Normal"/>
        <w:jc w:val="both"/>
        <w:rPr/>
      </w:pPr>
      <w:r>
        <w:rPr/>
        <w:tab/>
        <w:t>Nem tudom. De ott álltam, és csináltam mindezt, és csináltam volna akkor is, ha biztosan tudom, hogy megszakadok bele. Birkózás volt ez itt és verseny: mindenáron helyt akartam állni az ember helyett, aki meghalt. Nem virtusból, nem legénykedésbõl, hanem azért, hogy legyen jogom is fölényesen szembenézni az emlékével, és ne kelljen magam kisebbnek éreznem nála. Ez volt az egyetlen lehetõség, hogy itt maradhassak. Hiába fogadtak be ezek az emberek, magamban mégiscsak bennem élt a vád, hogy halál árán vagyok itt, hát le akartam gázolni helytállásommal az elõbbi halál vádló igézetét, mindent magamra akartam venni, amit a másik csinált, hogy érezhessem: igenis mindenhez jogom volt, jogom volt ahhoz is, hogy halál árán jussak kenyérhez és léthez, mert a másik mindenképpen kevesebb volt, mint én. Egyszerűen: le akartam gyõzni és ki akartam a rangjából vetkõztetni ezt a halottat.</w:t>
      </w:r>
    </w:p>
    <w:p>
      <w:pPr>
        <w:pStyle w:val="Normal"/>
        <w:jc w:val="both"/>
        <w:rPr/>
      </w:pPr>
      <w:r>
        <w:rPr/>
        <w:tab/>
        <w:t>Bírnom kellett hát mindent, amit õ megbírt, s le kellett gyõznöm ezeket az embereket is, akik a halott társai voltak. Ha erõs, inaktól és izmoktól dagadó test lettem volna, mint õk, talán nem lett volna semmi sem, egyszerűen beléphettem volna közéjük, de így groteszk voltam és érthetetlen, mint egy gánccsal gyõzõ tuberkulotikus a díjbirkózok között. Éreztem, hogy gyõznöm kell, mert ha nem gyõzök, gyilkos vagyok.</w:t>
      </w:r>
    </w:p>
    <w:p>
      <w:pPr>
        <w:pStyle w:val="Normal"/>
        <w:jc w:val="both"/>
        <w:rPr/>
      </w:pPr>
      <w:r>
        <w:rPr/>
        <w:tab/>
        <w:t>Mikor beértem a raktárba, a társaim már ott álltak egy zsákokból rakott oszlop elõtt, odamentem hozzájuk, és önkéntelenül bemutatkoztam. Egy darabig megütõdve bámultak rám, aztán õk is megmondták a nevüket. A köpcöst Futó Gyulának hívták, a széles arcú feketének Sur Lajos volt a neve.</w:t>
      </w:r>
    </w:p>
    <w:p>
      <w:pPr>
        <w:pStyle w:val="Normal"/>
        <w:jc w:val="both"/>
        <w:rPr/>
      </w:pPr>
      <w:r>
        <w:rPr/>
        <w:tab/>
        <w:t>– Akivel meg idejöttél, az Várkonyi Gábor – mondta a köpcös. – Tudsz zsákolni?</w:t>
      </w:r>
    </w:p>
    <w:p>
      <w:pPr>
        <w:pStyle w:val="Normal"/>
        <w:jc w:val="both"/>
        <w:rPr/>
      </w:pPr>
      <w:r>
        <w:rPr/>
        <w:tab/>
        <w:t>– Nem. Már az elõbb is mondtam, hogy sohase csináltam.</w:t>
      </w:r>
    </w:p>
    <w:p>
      <w:pPr>
        <w:pStyle w:val="Normal"/>
        <w:jc w:val="both"/>
        <w:rPr/>
      </w:pPr>
      <w:r>
        <w:rPr/>
        <w:tab/>
        <w:t>– Hát akkor, Lajos, tanítsd be – mondta a köpcös a széles arcú feketének. – De hamar és induljunk, mert már otthon kellene lennünk.</w:t>
      </w:r>
    </w:p>
    <w:p>
      <w:pPr>
        <w:pStyle w:val="Normal"/>
        <w:jc w:val="both"/>
        <w:rPr/>
      </w:pPr>
      <w:r>
        <w:rPr/>
        <w:tab/>
        <w:t>Ott álltam elõttük, és tudtam, hogy kegyetlenül megpróbálnak. A széles arcú fekete odalépett elém.</w:t>
      </w:r>
    </w:p>
    <w:p>
      <w:pPr>
        <w:pStyle w:val="Normal"/>
        <w:jc w:val="both"/>
        <w:rPr/>
      </w:pPr>
      <w:r>
        <w:rPr/>
        <w:tab/>
        <w:t>– A jobb válladra kötötted a védõbõrt?</w:t>
      </w:r>
    </w:p>
    <w:p>
      <w:pPr>
        <w:pStyle w:val="Normal"/>
        <w:jc w:val="both"/>
        <w:rPr/>
      </w:pPr>
      <w:r>
        <w:rPr/>
        <w:tab/>
        <w:t>– Igen.</w:t>
      </w:r>
    </w:p>
    <w:p>
      <w:pPr>
        <w:pStyle w:val="Normal"/>
        <w:jc w:val="both"/>
        <w:rPr/>
      </w:pPr>
      <w:r>
        <w:rPr/>
        <w:tab/>
        <w:t>– Mi ballal zsákolunk. Ez a rendes. Nem cseréled ki?</w:t>
      </w:r>
    </w:p>
    <w:p>
      <w:pPr>
        <w:pStyle w:val="Normal"/>
        <w:jc w:val="both"/>
        <w:rPr/>
      </w:pPr>
      <w:r>
        <w:rPr/>
        <w:tab/>
        <w:t xml:space="preserve">– Nem – mondtam –, a jobb felem erõsebb. </w:t>
      </w:r>
    </w:p>
    <w:p>
      <w:pPr>
        <w:pStyle w:val="Normal"/>
        <w:jc w:val="both"/>
        <w:rPr/>
      </w:pPr>
      <w:r>
        <w:rPr/>
        <w:tab/>
        <w:t>A fekete vállat vont.</w:t>
      </w:r>
    </w:p>
    <w:p>
      <w:pPr>
        <w:pStyle w:val="Normal"/>
        <w:jc w:val="both"/>
        <w:rPr/>
      </w:pPr>
      <w:r>
        <w:rPr/>
        <w:tab/>
        <w:t>– Ahogy akarod.</w:t>
      </w:r>
    </w:p>
    <w:p>
      <w:pPr>
        <w:pStyle w:val="Normal"/>
        <w:jc w:val="both"/>
        <w:rPr/>
      </w:pPr>
      <w:r>
        <w:rPr/>
        <w:tab/>
        <w:t>S magyarázni kezdett.</w:t>
      </w:r>
    </w:p>
    <w:p>
      <w:pPr>
        <w:pStyle w:val="Normal"/>
        <w:jc w:val="both"/>
        <w:rPr/>
      </w:pPr>
      <w:r>
        <w:rPr/>
        <w:tab/>
        <w:t>– Gyula az adagoló, mi ketten hordunk. Te ideállsz a zsákok elé, az adagoló felé a jobb válladdal, ha mindenáron ezt akarod használni, s amelyik zsákot a Gyula megmozdítja, annak te megmarkolod két kézzel a száját, és segíted kihúzni. Mikor kint van a középig, a Gyula a válladra ereszti, és kész. Te a bal kezeddel megfogod a zsák száját, a jobbal átöleled és indulsz.</w:t>
      </w:r>
    </w:p>
    <w:p>
      <w:pPr>
        <w:pStyle w:val="Normal"/>
        <w:jc w:val="both"/>
        <w:rPr/>
      </w:pPr>
      <w:r>
        <w:rPr/>
        <w:tab/>
        <w:t>– Igen.</w:t>
      </w:r>
    </w:p>
    <w:p>
      <w:pPr>
        <w:pStyle w:val="Normal"/>
        <w:jc w:val="both"/>
        <w:rPr/>
      </w:pPr>
      <w:r>
        <w:rPr/>
        <w:tab/>
        <w:t>– Hát kezdjük.</w:t>
      </w:r>
    </w:p>
    <w:p>
      <w:pPr>
        <w:pStyle w:val="Normal"/>
        <w:jc w:val="both"/>
        <w:rPr/>
      </w:pPr>
      <w:r>
        <w:rPr/>
        <w:tab/>
        <w:t>És indult. A köpcös már felkapaszkodott a zsákrakás tetejére, és várt. A malom embere, aki a zsákolást ellenõrizte, ott állt tõlünk nem messze; idõsebb, kék szemű ember volt, és nézett bennünket. Végighallgatta az oktatást, aztán közelebb jött.</w:t>
      </w:r>
    </w:p>
    <w:p>
      <w:pPr>
        <w:pStyle w:val="Normal"/>
        <w:jc w:val="both"/>
        <w:rPr/>
      </w:pPr>
      <w:r>
        <w:rPr/>
        <w:tab/>
        <w:t>– Ezt a vékony embert szedtétek fel a Pikus helyett? – kérdezte rosszallólag. – Hiszen ez a harmadik zsáknál összeesik! Olyan cingár, akár egy gyerek.</w:t>
      </w:r>
    </w:p>
    <w:p>
      <w:pPr>
        <w:pStyle w:val="Normal"/>
        <w:jc w:val="both"/>
        <w:rPr/>
      </w:pPr>
      <w:r>
        <w:rPr/>
        <w:tab/>
        <w:t>A fekete ránézett.</w:t>
      </w:r>
    </w:p>
    <w:p>
      <w:pPr>
        <w:pStyle w:val="Normal"/>
        <w:jc w:val="both"/>
        <w:rPr/>
      </w:pPr>
      <w:r>
        <w:rPr/>
        <w:tab/>
        <w:t>– Nem mi szedtük fel – mondta közömbösen. – A Gábor hozta be.</w:t>
      </w:r>
    </w:p>
    <w:p>
      <w:pPr>
        <w:pStyle w:val="Normal"/>
        <w:jc w:val="both"/>
        <w:rPr/>
      </w:pPr>
      <w:r>
        <w:rPr/>
        <w:tab/>
        <w:t>– Nono – figyelmeztette az ellenõr –, nehogy még egy halottatok legyen, mert akkor ide többé be nem tehetitek a lábatokat. Az elsõt is nem tudom, hogyan intézik el odabenn – intett az irodák felé. – Már régen csúszda kellene ide a lépcsõk helyett.</w:t>
      </w:r>
    </w:p>
    <w:p>
      <w:pPr>
        <w:pStyle w:val="Normal"/>
        <w:jc w:val="both"/>
        <w:rPr/>
      </w:pPr>
      <w:r>
        <w:rPr/>
        <w:tab/>
        <w:t>A fekete erre nem felelt semmit, odaállt a zsákrakás elé, és felszólt a társának.</w:t>
      </w:r>
    </w:p>
    <w:p>
      <w:pPr>
        <w:pStyle w:val="Normal"/>
        <w:jc w:val="both"/>
        <w:rPr/>
      </w:pPr>
      <w:r>
        <w:rPr/>
        <w:tab/>
        <w:t>– Gyerünk!</w:t>
      </w:r>
    </w:p>
    <w:p>
      <w:pPr>
        <w:pStyle w:val="Normal"/>
        <w:jc w:val="both"/>
        <w:rPr/>
      </w:pPr>
      <w:r>
        <w:rPr/>
        <w:tab/>
        <w:t>És megkezdõdött a munka. A társam belekapaszkodott egy zsákba, amely szájjal kifelé állott, a köpcös fent segített neki, s egy pillanat alatt elõrerántották. A köpcös akkor emelt egyet a zsák farán, ráeresztette a fekete vállára, az dobott egy kicsit rajta, hogy egyensúlyba hozza, arcára kiült az erõfeszítés jele, és indult.</w:t>
      </w:r>
    </w:p>
    <w:p>
      <w:pPr>
        <w:pStyle w:val="Normal"/>
        <w:jc w:val="both"/>
        <w:rPr/>
      </w:pPr>
      <w:r>
        <w:rPr/>
        <w:tab/>
        <w:t>– Most te jössz – mondta, mikor elment mellettem. Én rögtön indultam, de a malom embere megállított.</w:t>
      </w:r>
    </w:p>
    <w:p>
      <w:pPr>
        <w:pStyle w:val="Normal"/>
        <w:jc w:val="both"/>
        <w:rPr/>
      </w:pPr>
      <w:r>
        <w:rPr/>
        <w:tab/>
        <w:t>– Várj! Vesd le a cipõdet. Nem látod, hogy a társaid mezítláb vannak? A padló síkos, cipõben könnyen elcsúszhatik rajta az ember.</w:t>
      </w:r>
    </w:p>
    <w:p>
      <w:pPr>
        <w:pStyle w:val="Normal"/>
        <w:jc w:val="both"/>
        <w:rPr/>
      </w:pPr>
      <w:r>
        <w:rPr/>
        <w:tab/>
        <w:t>Levettem a cipõmet, félretettem, bólintottam az ellenõr felé, s most ott álltam mezítláb, ingujjban, vállamon a védõbõrrel, s tudtam, hogy nincs senkim, legfeljebb ez a kék szemű öreg ember itt. És tudtam, hogy három napja nem ettem, s hogy a kóborlások minden erõt kiszedtek belõlem. És az egész olyan volt, mintha a halott itt állna valahol és figyelne. Egész világosan láttam magam elõtt az arcát, amint ott állt fölöttem az autóban, és röhögött. Ebben a pillanatban utáltam õt. Szerettem volna az arcába vágni és megtaposni: te, bitang!</w:t>
      </w:r>
    </w:p>
    <w:p>
      <w:pPr>
        <w:pStyle w:val="Normal"/>
        <w:jc w:val="both"/>
        <w:rPr/>
      </w:pPr>
      <w:r>
        <w:rPr/>
        <w:tab/>
        <w:t>– Gyerünk! – mondtam a köpcösnek élesen, mintha vezényeltem volna, s odaálltam eléje.</w:t>
      </w:r>
    </w:p>
    <w:p>
      <w:pPr>
        <w:pStyle w:val="Normal"/>
        <w:jc w:val="both"/>
        <w:rPr/>
      </w:pPr>
      <w:r>
        <w:rPr/>
        <w:tab/>
        <w:t>Megfeszítettem a rakás oldalán a lábamat, megmarkoltam egy zsákot, s akkorát rántottam rajta, hogy csaknem lezuhant elém.</w:t>
      </w:r>
    </w:p>
    <w:p>
      <w:pPr>
        <w:pStyle w:val="Normal"/>
        <w:jc w:val="both"/>
        <w:rPr/>
      </w:pPr>
      <w:r>
        <w:rPr/>
        <w:tab/>
        <w:t>– Mit csinálsz? – kiáltott fel a köpcös és rám nézett. – Vigyázz!</w:t>
      </w:r>
    </w:p>
    <w:p>
      <w:pPr>
        <w:pStyle w:val="Normal"/>
        <w:jc w:val="both"/>
        <w:rPr/>
      </w:pPr>
      <w:r>
        <w:rPr/>
        <w:tab/>
        <w:t>Most odaálltam, eszembe jutott az utasítás, szétvetettem a lábamat, meghajlítottam egy kicsit a derekam, hogy ne a csontok fogják fel a súlyt, hanem az izmok és az inak, s mondtam:</w:t>
      </w:r>
    </w:p>
    <w:p>
      <w:pPr>
        <w:pStyle w:val="Normal"/>
        <w:jc w:val="both"/>
        <w:rPr/>
      </w:pPr>
      <w:r>
        <w:rPr/>
        <w:tab/>
        <w:t>– Ereszd rám!</w:t>
      </w:r>
    </w:p>
    <w:p>
      <w:pPr>
        <w:pStyle w:val="Normal"/>
        <w:jc w:val="both"/>
        <w:rPr/>
      </w:pPr>
      <w:r>
        <w:rPr/>
        <w:tab/>
        <w:t>Tegezve mondtam, a köpcös megemelte a zsák farát, s rám eresztette.</w:t>
      </w:r>
    </w:p>
    <w:p>
      <w:pPr>
        <w:pStyle w:val="Normal"/>
        <w:jc w:val="both"/>
        <w:rPr/>
      </w:pPr>
      <w:r>
        <w:rPr/>
        <w:tab/>
        <w:t>Nyolcvanöt kiló volt a vállamon, az inam megroggyant, a vállamban roppant a csont, de mégis az volt az elsõ érzésem: csak ennyi? Nagyobb súlyt vártam. Eltipróbbat. Olyat, amely lenyomja az embert, és szétmorzsolja. A belsõ feszültségem ellensúlyát vártam. Ezt: bírtam. Meginogtam, a térdem megcsuklott egy pillanatra, de összeszedtem magam, kiegyenesedtem, bal kezemmel a zsák száját fogtam, ahogy tanítottak, a jobbommal öleltem, és elindultam a kijárat felé. A köpcös és az öreg ellenõr bámultak utánam, de mentem. Végig a raktáron, ki az ajtón, le a lépcsõkön, és ott voltam az autó elõtt. A magas, barna szemű ember ott állt fent, és azt mondta:</w:t>
      </w:r>
    </w:p>
    <w:p>
      <w:pPr>
        <w:pStyle w:val="Normal"/>
        <w:jc w:val="both"/>
        <w:rPr/>
      </w:pPr>
      <w:r>
        <w:rPr/>
        <w:tab/>
        <w:t>– Fordulj egy kicsit, guggolj le, és lendíts egyet a zsákon!</w:t>
      </w:r>
    </w:p>
    <w:p>
      <w:pPr>
        <w:pStyle w:val="Normal"/>
        <w:jc w:val="both"/>
        <w:rPr/>
      </w:pPr>
      <w:r>
        <w:rPr/>
        <w:tab/>
        <w:t>Megtettem ugyanúgy, ahogy mondta: fordultam, guggoltam, lendítettem, s egyszerre azt vettem észre, hogy nincs rajtam teher.</w:t>
      </w:r>
    </w:p>
    <w:p>
      <w:pPr>
        <w:pStyle w:val="Normal"/>
        <w:jc w:val="both"/>
        <w:rPr/>
      </w:pPr>
      <w:r>
        <w:rPr/>
        <w:tab/>
        <w:t xml:space="preserve">– Bírod? – nézett rám a magas, barna szemű. </w:t>
      </w:r>
    </w:p>
    <w:p>
      <w:pPr>
        <w:pStyle w:val="Normal"/>
        <w:jc w:val="both"/>
        <w:rPr/>
      </w:pPr>
      <w:r>
        <w:rPr/>
        <w:tab/>
        <w:t>Bólintottam.</w:t>
      </w:r>
    </w:p>
    <w:p>
      <w:pPr>
        <w:pStyle w:val="Normal"/>
        <w:jc w:val="both"/>
        <w:rPr/>
      </w:pPr>
      <w:r>
        <w:rPr/>
        <w:tab/>
        <w:t>– Igen.</w:t>
      </w:r>
    </w:p>
    <w:p>
      <w:pPr>
        <w:pStyle w:val="Normal"/>
        <w:jc w:val="both"/>
        <w:rPr/>
      </w:pPr>
      <w:r>
        <w:rPr/>
        <w:tab/>
        <w:t>És siettem vissza, ott álltam megint a zsákok elõtt, s megmarkoltam egyet.</w:t>
      </w:r>
    </w:p>
    <w:p>
      <w:pPr>
        <w:pStyle w:val="Normal"/>
        <w:jc w:val="both"/>
        <w:rPr/>
      </w:pPr>
      <w:r>
        <w:rPr/>
        <w:tab/>
        <w:t>– Most!</w:t>
      </w:r>
    </w:p>
    <w:p>
      <w:pPr>
        <w:pStyle w:val="Normal"/>
        <w:jc w:val="both"/>
        <w:rPr/>
      </w:pPr>
      <w:r>
        <w:rPr/>
        <w:tab/>
        <w:t>Megint ott volt a vállamon, és megint mentem. A homokfoltra útközben rá se néztem. Eszembe se jutott. Csak:</w:t>
      </w:r>
    </w:p>
    <w:p>
      <w:pPr>
        <w:pStyle w:val="Normal"/>
        <w:jc w:val="both"/>
        <w:rPr/>
      </w:pPr>
      <w:r>
        <w:rPr/>
        <w:tab/>
        <w:t>– Hé!</w:t>
      </w:r>
    </w:p>
    <w:p>
      <w:pPr>
        <w:pStyle w:val="Normal"/>
        <w:jc w:val="both"/>
        <w:rPr/>
      </w:pPr>
      <w:r>
        <w:rPr/>
        <w:tab/>
        <w:t>Feldobtam az autóra, Gábor elkapta, s fordultam vissza. Honnét volt erõm? Nem tudom. Csak mentem és jöttem újra és újra. Iszonyú düh tombolt bennem, borzasztó akarat, és végtelen gyűlölet a halott iránt.</w:t>
      </w:r>
    </w:p>
    <w:p>
      <w:pPr>
        <w:pStyle w:val="Normal"/>
        <w:jc w:val="both"/>
        <w:rPr/>
      </w:pPr>
      <w:r>
        <w:rPr/>
        <w:tab/>
        <w:t>– Vigyázz! – szólt rám Gábor az autó tetejérõl. – Ne rohanj!</w:t>
      </w:r>
    </w:p>
    <w:p>
      <w:pPr>
        <w:pStyle w:val="Normal"/>
        <w:jc w:val="both"/>
        <w:rPr/>
      </w:pPr>
      <w:r>
        <w:rPr/>
        <w:tab/>
        <w:t>Mi?</w:t>
      </w:r>
    </w:p>
    <w:p>
      <w:pPr>
        <w:pStyle w:val="Normal"/>
        <w:jc w:val="both"/>
        <w:rPr/>
      </w:pPr>
      <w:r>
        <w:rPr/>
        <w:tab/>
        <w:t>Egy pillantra bámultam rá. Mit mond ez?</w:t>
      </w:r>
    </w:p>
    <w:p>
      <w:pPr>
        <w:pStyle w:val="Normal"/>
        <w:jc w:val="both"/>
        <w:rPr/>
      </w:pPr>
      <w:r>
        <w:rPr/>
        <w:tab/>
        <w:t>Csak akkor értettem meg.</w:t>
      </w:r>
    </w:p>
    <w:p>
      <w:pPr>
        <w:pStyle w:val="Normal"/>
        <w:jc w:val="both"/>
        <w:rPr/>
      </w:pPr>
      <w:r>
        <w:rPr/>
        <w:tab/>
        <w:t>Rohanok?</w:t>
      </w:r>
    </w:p>
    <w:p>
      <w:pPr>
        <w:pStyle w:val="Normal"/>
        <w:jc w:val="both"/>
        <w:rPr/>
      </w:pPr>
      <w:r>
        <w:rPr/>
        <w:tab/>
        <w:t>Nem tudtam róla. Csak végeztem a munkát õrjöngve és lihegve, harcoltam, tomboltam, nem láttam körülöttem semmit, csak mentem, trappoltam, igyekeztem szinte öntudatlanul, s nem volt bennem semmi, csak a halott röhögõ arca, meg ez a három ember itt. Most ezeket se az arcukról érzékeltem, hanem a szagukról, a verejtékük egymástól élesen különbözõ szagáról tudtam, hogy mikor melyik mellett vagyok, és utáltam valamennyit a harapásig, a csikorgásig. Ezt az embert is fent, aki idehozott, és a másik kettõt is, akivel dolgoztam, és már nem is mondtam mást, csak:</w:t>
      </w:r>
    </w:p>
    <w:p>
      <w:pPr>
        <w:pStyle w:val="Normal"/>
        <w:jc w:val="both"/>
        <w:rPr/>
      </w:pPr>
      <w:r>
        <w:rPr/>
        <w:tab/>
        <w:t>– Hé!</w:t>
      </w:r>
    </w:p>
    <w:p>
      <w:pPr>
        <w:pStyle w:val="Normal"/>
        <w:jc w:val="both"/>
        <w:rPr/>
      </w:pPr>
      <w:r>
        <w:rPr/>
        <w:tab/>
        <w:t>Bent a köpcösnek. És:</w:t>
      </w:r>
    </w:p>
    <w:p>
      <w:pPr>
        <w:pStyle w:val="Normal"/>
        <w:jc w:val="both"/>
        <w:rPr/>
      </w:pPr>
      <w:r>
        <w:rPr/>
        <w:tab/>
        <w:t>– Hé!</w:t>
      </w:r>
    </w:p>
    <w:p>
      <w:pPr>
        <w:pStyle w:val="Normal"/>
        <w:jc w:val="both"/>
        <w:rPr/>
      </w:pPr>
      <w:r>
        <w:rPr/>
        <w:tab/>
        <w:t>Kint a magas, barna szemű embernek az autón és az egész úgy volt, hogy parancsoltam nekik, vezényeltem nekik, s ha nem ment volna minden pontosan, talán üvölteni kezdek velük, vagy a kezembe kapok valami vasdarabot, és nekik megyek, az arcuknak egyenesen, a koponyájuknak ... Csak azt tudom, hogy hasító fájdalom volt a nyakamban, a jobb fülemben, a szemem olyannak éreztem, mintha megdagadt volna, s belül a koponya mélyén görcsösen fájt; a verejték csörgött rólam, a szám kiszáradt, és a zsákokból pöffenõ lisztpor fojtogatott. Hatvan kiló voltam, és vézna és éhes, önmagamból táplálkoztam három napja már, és a testem nem volt több rongynál, de azért:</w:t>
      </w:r>
    </w:p>
    <w:p>
      <w:pPr>
        <w:pStyle w:val="Normal"/>
        <w:jc w:val="both"/>
        <w:rPr/>
      </w:pPr>
      <w:r>
        <w:rPr/>
        <w:tab/>
        <w:t xml:space="preserve">– Hé! </w:t>
      </w:r>
    </w:p>
    <w:p>
      <w:pPr>
        <w:pStyle w:val="Normal"/>
        <w:jc w:val="both"/>
        <w:rPr/>
      </w:pPr>
      <w:r>
        <w:rPr/>
        <w:tab/>
        <w:t>És:</w:t>
      </w:r>
    </w:p>
    <w:p>
      <w:pPr>
        <w:pStyle w:val="Normal"/>
        <w:jc w:val="both"/>
        <w:rPr/>
      </w:pPr>
      <w:r>
        <w:rPr/>
        <w:tab/>
        <w:t>– Hé!</w:t>
      </w:r>
    </w:p>
    <w:p>
      <w:pPr>
        <w:pStyle w:val="Normal"/>
        <w:jc w:val="both"/>
        <w:rPr/>
      </w:pPr>
      <w:r>
        <w:rPr/>
        <w:tab/>
        <w:t>Hogy körül mindenütt megállt a munka, mindenki engem nézett, de én nem törõdtem vele. Éreztem, hogy az ágyékom habos, mert síkosan csúszott a lépéseknél, és arra is emlékszem, hogy a gyomrom loholás közben olyan huhogó hangot adott, mint az ügetõ lovak vaszorája. Nem az éhségtõl, hanem a nehéz mozgástól. A társaim arcán már nem volt se gyűlölet, se hidegség, inkább ámulat és valami olyan kifejezés, mintha õrülttel lennének együtt.</w:t>
      </w:r>
    </w:p>
    <w:p>
      <w:pPr>
        <w:pStyle w:val="Normal"/>
        <w:jc w:val="both"/>
        <w:rPr/>
      </w:pPr>
      <w:r>
        <w:rPr/>
        <w:tab/>
        <w:t>– Veszett vagy? – kiabált rám Gábor az autóról. – Hagyd abba!</w:t>
      </w:r>
    </w:p>
    <w:p>
      <w:pPr>
        <w:pStyle w:val="Normal"/>
        <w:jc w:val="both"/>
        <w:rPr/>
      </w:pPr>
      <w:r>
        <w:rPr/>
        <w:tab/>
        <w:t>Erre egy pillanatra magammá ocsúdtam, és ordítottam:</w:t>
      </w:r>
    </w:p>
    <w:p>
      <w:pPr>
        <w:pStyle w:val="Normal"/>
        <w:jc w:val="both"/>
        <w:rPr/>
      </w:pPr>
      <w:r>
        <w:rPr/>
        <w:tab/>
        <w:t>– Nem! A Krisztusát!</w:t>
      </w:r>
    </w:p>
    <w:p>
      <w:pPr>
        <w:pStyle w:val="Normal"/>
        <w:jc w:val="both"/>
        <w:rPr/>
      </w:pPr>
      <w:r>
        <w:rPr/>
        <w:tab/>
        <w:t>És tovább és tovább és tovább! A testem, ez a nyúzott, sovány, kipumpolt és csontoktól csupa szöglet testem kívánta ezt az õrjöngést, ezt a baromi versenyt, ha a feszültség most egy pillanatra is enged, talán összeesem, hát csak lihegtem, és dolgoztam lobogó dühvei. Az öreg ellenõr egyszer fölfelémenet elém állt, megfogta szelíden a vállamat:</w:t>
      </w:r>
    </w:p>
    <w:p>
      <w:pPr>
        <w:pStyle w:val="Normal"/>
        <w:jc w:val="both"/>
        <w:rPr/>
      </w:pPr>
      <w:r>
        <w:rPr/>
        <w:tab/>
        <w:t>– Hagyd abba! Megszakadsz, hallod-e!</w:t>
      </w:r>
    </w:p>
    <w:p>
      <w:pPr>
        <w:pStyle w:val="Normal"/>
        <w:jc w:val="both"/>
        <w:rPr/>
      </w:pPr>
      <w:r>
        <w:rPr/>
        <w:tab/>
        <w:t>– Menjen innen! – ordítottam rá. – Takarodjék!</w:t>
      </w:r>
    </w:p>
    <w:p>
      <w:pPr>
        <w:pStyle w:val="Normal"/>
        <w:jc w:val="both"/>
        <w:rPr/>
      </w:pPr>
      <w:r>
        <w:rPr/>
        <w:tab/>
        <w:t>A köpcös, aki a zsákokat adogatta, már úgy nézett rám, mint valami rémre.</w:t>
      </w:r>
    </w:p>
    <w:p>
      <w:pPr>
        <w:pStyle w:val="Normal"/>
        <w:jc w:val="both"/>
        <w:rPr/>
      </w:pPr>
      <w:r>
        <w:rPr/>
        <w:tab/>
        <w:t>– Megreped a tüdõd! – mondogatta. – Meglátod, megreped!</w:t>
      </w:r>
    </w:p>
    <w:p>
      <w:pPr>
        <w:pStyle w:val="Normal"/>
        <w:jc w:val="both"/>
        <w:rPr/>
      </w:pPr>
      <w:r>
        <w:rPr/>
        <w:tab/>
        <w:t>A széles arcú fekete messzire kikerült, s Gábor egyre kiabált rám:</w:t>
      </w:r>
    </w:p>
    <w:p>
      <w:pPr>
        <w:pStyle w:val="Normal"/>
        <w:jc w:val="both"/>
        <w:rPr/>
      </w:pPr>
      <w:r>
        <w:rPr/>
        <w:tab/>
        <w:t>– Állj meg, te õrült! Állj meg!</w:t>
      </w:r>
    </w:p>
    <w:p>
      <w:pPr>
        <w:pStyle w:val="Normal"/>
        <w:jc w:val="both"/>
        <w:rPr/>
      </w:pPr>
      <w:r>
        <w:rPr/>
        <w:tab/>
        <w:t>De rohantam, küzdöttem, versenyeztem. Nem, teljes öntudatomnál nem voltam, az bizonyos, pirosnak láttam az egész világot, mint tegnap este, mikor meg akartam fojtani a csavargót a Liliom utcában. Azt hiszem, már szaladtam, s mikor egyszer zsákkal a vállamon ügettem lefelé, a lépcsõ alján jobbról egyszerre megpillantottam a sárga homokfoltot. Az agyamban egyszerre görcs támadt, lerohantam, jobbra tértem és beletapostam a homokba. Egyszer. Kétszer. Háromszor. Egészen szétdúltam a sima, sárga foltot, szétrugdostam, hogy a meztelen lábam nyomán meglátszott a vér már oxidálódott, rozsdás-piros színe.</w:t>
      </w:r>
    </w:p>
    <w:p>
      <w:pPr>
        <w:pStyle w:val="Normal"/>
        <w:jc w:val="both"/>
        <w:rPr/>
      </w:pPr>
      <w:r>
        <w:rPr/>
        <w:tab/>
        <w:t>– No! – kiabáltam vékony, szoros és kihívó hangon Gáborra. – No most! Szentséges úr, no most!</w:t>
      </w:r>
    </w:p>
    <w:p>
      <w:pPr>
        <w:pStyle w:val="Normal"/>
        <w:jc w:val="both"/>
        <w:rPr/>
      </w:pPr>
      <w:r>
        <w:rPr/>
        <w:tab/>
        <w:t>Hogy mi lesz most? Rám ront vagy megöl, vagy megfojt? De nem lett belõle semmi. Nem szólt. Nem ütött meg. Csak nézett rám az autó tetejérõl, szedte le a vállamról a zsákokat, átvette a lendületemet, és úgy dolgozott, hogy ömlött az izzadság az arcáról. A sofõr ott állt nem messze tõlünk, s pirosra gyulladt arccal biztatott :</w:t>
      </w:r>
    </w:p>
    <w:p>
      <w:pPr>
        <w:pStyle w:val="TextBody"/>
        <w:rPr/>
      </w:pPr>
      <w:r>
        <w:rPr/>
        <w:tab/>
        <w:t>– Tempó! Tempó!</w:t>
      </w:r>
    </w:p>
    <w:p>
      <w:pPr>
        <w:pStyle w:val="Normal"/>
        <w:jc w:val="both"/>
        <w:rPr/>
      </w:pPr>
      <w:r>
        <w:rPr/>
        <w:tab/>
        <w:t>Mintha valami versenyen lenne.</w:t>
      </w:r>
    </w:p>
    <w:p>
      <w:pPr>
        <w:pStyle w:val="Normal"/>
        <w:jc w:val="both"/>
        <w:rPr/>
      </w:pPr>
      <w:r>
        <w:rPr/>
        <w:tab/>
        <w:t>Nem tudom, meddig tarthatott az egész. Az bizonyos, hogy roskadásig megraktuk a kettõs autót, és mikor az utolsó zsákot is feladtam Gábornak, megálltam, és valami csiklandós és rekedt kiáltással ezt mondtam neki:</w:t>
      </w:r>
    </w:p>
    <w:p>
      <w:pPr>
        <w:pStyle w:val="Normal"/>
        <w:jc w:val="both"/>
        <w:rPr/>
      </w:pPr>
      <w:r>
        <w:rPr/>
        <w:tab/>
        <w:t xml:space="preserve">– Csak ennyi az egész? Ezzel vannak olyan nagyra? </w:t>
      </w:r>
    </w:p>
    <w:p>
      <w:pPr>
        <w:pStyle w:val="Normal"/>
        <w:jc w:val="both"/>
        <w:rPr/>
      </w:pPr>
      <w:r>
        <w:rPr/>
        <w:tab/>
        <w:t>Akkor az inam remegni kezdett, s éreztem, hogy az orromat elönti valami melegség. Odanyúltam a kezemmel: vastagon folyt az orromból a vér. Még emlékszem, hogy szögletesen és sután nevetni kezdtem, de aztán elsötétült elõttem a világ, s úgy rémlik, mintha hirtelen sírva fakadtam volna, és hallottam volna a saját zokogásomat.</w:t>
      </w:r>
    </w:p>
    <w:p>
      <w:pPr>
        <w:pStyle w:val="Normal"/>
        <w:jc w:val="both"/>
        <w:rPr/>
      </w:pPr>
      <w:r>
        <w:rPr/>
        <w:tab/>
        <w:t>Valaki bizonyosan leöntött, mert csuromvíz voltam, mikor magamhoz tértem, s ez volt az elsõ értelmes mondat, amit hallottam:</w:t>
      </w:r>
    </w:p>
    <w:p>
      <w:pPr>
        <w:pStyle w:val="Normal"/>
        <w:jc w:val="both"/>
        <w:rPr/>
      </w:pPr>
      <w:r>
        <w:rPr/>
        <w:tab/>
        <w:t>– Az a szerencséje, hogy eleredt az orravére, másként megütötte volna a guta.</w:t>
      </w:r>
    </w:p>
    <w:p>
      <w:pPr>
        <w:pStyle w:val="Normal"/>
        <w:jc w:val="both"/>
        <w:rPr/>
      </w:pPr>
      <w:r>
        <w:rPr/>
        <w:tab/>
        <w:t>– De ilyet! – mondta valaki közvetlen közelemben. Aztán egy ismerõs hang:</w:t>
      </w:r>
    </w:p>
    <w:p>
      <w:pPr>
        <w:pStyle w:val="Normal"/>
        <w:jc w:val="both"/>
        <w:rPr/>
      </w:pPr>
      <w:r>
        <w:rPr/>
        <w:tab/>
        <w:t>– Lehet, hogy mcgzavarodott. Telefonálni kellene a mentõknek.</w:t>
      </w:r>
    </w:p>
    <w:p>
      <w:pPr>
        <w:pStyle w:val="Normal"/>
        <w:jc w:val="both"/>
        <w:rPr/>
      </w:pPr>
      <w:r>
        <w:rPr/>
        <w:tab/>
        <w:t>Megismertem, hogy az öreg, kék szemű ellenõr beszél, s rögtön rá hallatszott a Gábor nyugodt, biztos hangja.</w:t>
      </w:r>
    </w:p>
    <w:p>
      <w:pPr>
        <w:pStyle w:val="Normal"/>
        <w:jc w:val="both"/>
        <w:rPr/>
      </w:pPr>
      <w:r>
        <w:rPr/>
        <w:tab/>
        <w:t>– Nem. Ez más.</w:t>
      </w:r>
    </w:p>
    <w:p>
      <w:pPr>
        <w:pStyle w:val="Normal"/>
        <w:jc w:val="both"/>
        <w:rPr/>
      </w:pPr>
      <w:r>
        <w:rPr/>
        <w:tab/>
        <w:t>A köpcös tarthatta a fejemet, mert közvetlenül az arcom fölött szólalt meg a hangja. Ijedt volt és bizonytalan.</w:t>
      </w:r>
    </w:p>
    <w:p>
      <w:pPr>
        <w:pStyle w:val="Normal"/>
        <w:jc w:val="both"/>
        <w:rPr/>
      </w:pPr>
      <w:r>
        <w:rPr/>
        <w:tab/>
        <w:t>– Én azt hiszem, megrepedt a tüdeje . . .</w:t>
      </w:r>
    </w:p>
    <w:p>
      <w:pPr>
        <w:pStyle w:val="Normal"/>
        <w:jc w:val="both"/>
        <w:rPr/>
      </w:pPr>
      <w:r>
        <w:rPr/>
        <w:tab/>
        <w:t>Akkor felnyitottam a szememet, felültem, mert lefektettek, és nem éreztem semmi bajomat, csak a jobb oldalon, az utolsó bordáknál szúrt valami. Legalább húszan álltak körülöttem.</w:t>
      </w:r>
    </w:p>
    <w:p>
      <w:pPr>
        <w:pStyle w:val="Normal"/>
        <w:jc w:val="both"/>
        <w:rPr/>
      </w:pPr>
      <w:r>
        <w:rPr/>
        <w:tab/>
        <w:t>– Hány óra van? – kérdeztem az embereket.</w:t>
      </w:r>
    </w:p>
    <w:p>
      <w:pPr>
        <w:pStyle w:val="Normal"/>
        <w:jc w:val="both"/>
        <w:rPr/>
      </w:pPr>
      <w:r>
        <w:rPr/>
        <w:tab/>
        <w:t>– Egy – mondták. – Délután egy óra.</w:t>
      </w:r>
    </w:p>
    <w:p>
      <w:pPr>
        <w:pStyle w:val="Normal"/>
        <w:jc w:val="both"/>
        <w:rPr/>
      </w:pPr>
      <w:r>
        <w:rPr/>
        <w:tab/>
        <w:t>Csak most éreztem világosan, hogy elájulhattam és szégyelltem magamat.</w:t>
      </w:r>
    </w:p>
    <w:p>
      <w:pPr>
        <w:pStyle w:val="Normal"/>
        <w:jc w:val="both"/>
        <w:rPr/>
      </w:pPr>
      <w:r>
        <w:rPr/>
        <w:tab/>
        <w:t>– Mennyi ideig feküdtem itt? – kérdeztem az öreg ellenõrt.</w:t>
      </w:r>
    </w:p>
    <w:p>
      <w:pPr>
        <w:pStyle w:val="Normal"/>
        <w:jc w:val="both"/>
        <w:rPr/>
      </w:pPr>
      <w:r>
        <w:rPr/>
        <w:tab/>
        <w:t>– Talán öt percig – mondta résztvevõén –, a víz azonban, úgy látszik, rendbe hozott. A Gyula leöntött egy rocska vízzel.</w:t>
      </w:r>
    </w:p>
    <w:p>
      <w:pPr>
        <w:pStyle w:val="TextBody"/>
        <w:rPr/>
      </w:pPr>
      <w:r>
        <w:rPr/>
        <w:tab/>
        <w:t>Gábor ott állt a lábamnál, és nézett komolyan rám. Lajos három embernek magyarázott valamit. Gyula, a köpcös, ott térdelt a hátam mögött.</w:t>
      </w:r>
    </w:p>
    <w:p>
      <w:pPr>
        <w:pStyle w:val="Normal"/>
        <w:jc w:val="both"/>
        <w:rPr/>
      </w:pPr>
      <w:r>
        <w:rPr/>
        <w:tab/>
        <w:t>– Rendben vagy? – kérdezte szorongó hangon.</w:t>
      </w:r>
    </w:p>
    <w:p>
      <w:pPr>
        <w:pStyle w:val="Normal"/>
        <w:jc w:val="both"/>
        <w:rPr/>
      </w:pPr>
      <w:r>
        <w:rPr/>
        <w:tab/>
        <w:t xml:space="preserve">– Rendben – mondtam. – Nem kell tartani semmitõl. </w:t>
      </w:r>
    </w:p>
    <w:p>
      <w:pPr>
        <w:pStyle w:val="Normal"/>
        <w:jc w:val="both"/>
        <w:rPr/>
      </w:pPr>
      <w:r>
        <w:rPr/>
        <w:tab/>
        <w:t>Gábor egy poharat tartott elém tele vízzel.</w:t>
      </w:r>
    </w:p>
    <w:p>
      <w:pPr>
        <w:pStyle w:val="Normal"/>
        <w:jc w:val="both"/>
        <w:rPr/>
      </w:pPr>
      <w:r>
        <w:rPr/>
        <w:tab/>
        <w:t>– Igyál.</w:t>
      </w:r>
    </w:p>
    <w:p>
      <w:pPr>
        <w:pStyle w:val="Normal"/>
        <w:jc w:val="both"/>
        <w:rPr/>
      </w:pPr>
      <w:r>
        <w:rPr/>
        <w:tab/>
        <w:t>Szó nélkül kiittam.</w:t>
      </w:r>
    </w:p>
    <w:p>
      <w:pPr>
        <w:pStyle w:val="Normal"/>
        <w:jc w:val="both"/>
        <w:rPr/>
      </w:pPr>
      <w:r>
        <w:rPr/>
        <w:tab/>
        <w:t>– Talpra tudsz állni?</w:t>
      </w:r>
    </w:p>
    <w:p>
      <w:pPr>
        <w:pStyle w:val="Normal"/>
        <w:jc w:val="both"/>
        <w:rPr/>
      </w:pPr>
      <w:r>
        <w:rPr/>
        <w:tab/>
        <w:t>Fölkeltem, leporoltam a nadrágomat, az ingem cafatokban lógott rólam, és valaki levette vállamról a védõbõrt. A jobb alsó bordámon kívül nem fájt semmim, csak szédültem egy kicsit, s a hirtelen vízivás után elöntött az izzadság. Csak álltam, és bámultam üresen, s ezt mondtam Gábornak:</w:t>
      </w:r>
    </w:p>
    <w:p>
      <w:pPr>
        <w:pStyle w:val="Normal"/>
        <w:jc w:val="both"/>
        <w:rPr/>
      </w:pPr>
      <w:r>
        <w:rPr/>
        <w:tab/>
        <w:t xml:space="preserve">– Nincs semmi bajom, ne féljen. Megtartanak? </w:t>
      </w:r>
    </w:p>
    <w:p>
      <w:pPr>
        <w:pStyle w:val="Normal"/>
        <w:jc w:val="both"/>
        <w:rPr/>
      </w:pPr>
      <w:r>
        <w:rPr/>
        <w:tab/>
        <w:t>Gábor akkor odalépett egészen közel hozzám.</w:t>
      </w:r>
    </w:p>
    <w:p>
      <w:pPr>
        <w:pStyle w:val="Normal"/>
        <w:jc w:val="both"/>
        <w:rPr/>
      </w:pPr>
      <w:r>
        <w:rPr/>
        <w:tab/>
        <w:t>– Miért csináltad? – kérdezte letompított hangon. Tiszta, komoly szeme volt, bizalmat keltõ és csendes.</w:t>
      </w:r>
    </w:p>
    <w:p>
      <w:pPr>
        <w:pStyle w:val="Normal"/>
        <w:jc w:val="both"/>
        <w:rPr/>
      </w:pPr>
      <w:r>
        <w:rPr/>
        <w:tab/>
        <w:t>Ránéztem.</w:t>
      </w:r>
    </w:p>
    <w:p>
      <w:pPr>
        <w:pStyle w:val="Normal"/>
        <w:jc w:val="both"/>
        <w:rPr/>
      </w:pPr>
      <w:r>
        <w:rPr/>
        <w:tab/>
        <w:t>– Meg akartam mutatni, hogy én is tudok annyit, mint a másik.</w:t>
      </w:r>
    </w:p>
    <w:p>
      <w:pPr>
        <w:pStyle w:val="Normal"/>
        <w:jc w:val="both"/>
        <w:rPr/>
      </w:pPr>
      <w:r>
        <w:rPr/>
        <w:tab/>
        <w:t>– Ilyen büszke vagy?</w:t>
      </w:r>
    </w:p>
    <w:p>
      <w:pPr>
        <w:pStyle w:val="Normal"/>
        <w:jc w:val="both"/>
        <w:rPr/>
      </w:pPr>
      <w:r>
        <w:rPr/>
        <w:tab/>
        <w:t>– Nem. Csak ezt rendbe kellett tenni.</w:t>
      </w:r>
    </w:p>
    <w:p>
      <w:pPr>
        <w:pStyle w:val="Normal"/>
        <w:jc w:val="both"/>
        <w:rPr/>
      </w:pPr>
      <w:r>
        <w:rPr/>
        <w:tab/>
        <w:t>– Mit?</w:t>
      </w:r>
    </w:p>
    <w:p>
      <w:pPr>
        <w:pStyle w:val="Normal"/>
        <w:jc w:val="both"/>
        <w:rPr/>
      </w:pPr>
      <w:r>
        <w:rPr/>
        <w:tab/>
        <w:t>Lemutattam az összetaposott homokra.</w:t>
      </w:r>
    </w:p>
    <w:p>
      <w:pPr>
        <w:pStyle w:val="Normal"/>
        <w:jc w:val="both"/>
        <w:rPr/>
      </w:pPr>
      <w:r>
        <w:rPr/>
        <w:tab/>
        <w:t xml:space="preserve">– Ezt. </w:t>
      </w:r>
    </w:p>
    <w:p>
      <w:pPr>
        <w:pStyle w:val="Normal"/>
        <w:jc w:val="both"/>
        <w:rPr/>
      </w:pPr>
      <w:r>
        <w:rPr/>
        <w:tab/>
        <w:t>Megvonta a vállát.</w:t>
      </w:r>
    </w:p>
    <w:p>
      <w:pPr>
        <w:pStyle w:val="Normal"/>
        <w:jc w:val="both"/>
        <w:rPr/>
      </w:pPr>
      <w:r>
        <w:rPr/>
        <w:tab/>
        <w:t>– Minek kellett ez? Most jobb?</w:t>
      </w:r>
    </w:p>
    <w:p>
      <w:pPr>
        <w:pStyle w:val="Normal"/>
        <w:jc w:val="both"/>
        <w:rPr/>
      </w:pPr>
      <w:r>
        <w:rPr/>
        <w:tab/>
        <w:t xml:space="preserve">– Jobb. Lehet, hogy ezt maga nem érti. </w:t>
      </w:r>
    </w:p>
    <w:p>
      <w:pPr>
        <w:pStyle w:val="Normal"/>
        <w:jc w:val="both"/>
        <w:rPr/>
      </w:pPr>
      <w:r>
        <w:rPr/>
        <w:tab/>
        <w:t>Bólintott.</w:t>
      </w:r>
    </w:p>
    <w:p>
      <w:pPr>
        <w:pStyle w:val="Normal"/>
        <w:jc w:val="both"/>
        <w:rPr/>
      </w:pPr>
      <w:r>
        <w:rPr/>
        <w:tab/>
        <w:t>– Lehet. Most mit akarsz?</w:t>
      </w:r>
    </w:p>
    <w:p>
      <w:pPr>
        <w:pStyle w:val="Normal"/>
        <w:jc w:val="both"/>
        <w:rPr/>
      </w:pPr>
      <w:r>
        <w:rPr/>
        <w:tab/>
        <w:t>– Dolgozni szeretnék.</w:t>
      </w:r>
    </w:p>
    <w:p>
      <w:pPr>
        <w:pStyle w:val="Normal"/>
        <w:jc w:val="both"/>
        <w:rPr/>
      </w:pPr>
      <w:r>
        <w:rPr/>
        <w:tab/>
        <w:t>– Itt?</w:t>
      </w:r>
    </w:p>
    <w:p>
      <w:pPr>
        <w:pStyle w:val="Normal"/>
        <w:jc w:val="both"/>
        <w:rPr/>
      </w:pPr>
      <w:r>
        <w:rPr/>
        <w:tab/>
        <w:t>– Igen.</w:t>
      </w:r>
    </w:p>
    <w:p>
      <w:pPr>
        <w:pStyle w:val="Normal"/>
        <w:jc w:val="both"/>
        <w:rPr/>
      </w:pPr>
      <w:r>
        <w:rPr/>
        <w:tab/>
        <w:t>Álltunk egymással szemben, és vizsgálgattuk egymást.</w:t>
      </w:r>
    </w:p>
    <w:p>
      <w:pPr>
        <w:pStyle w:val="Normal"/>
        <w:jc w:val="both"/>
        <w:rPr/>
      </w:pPr>
      <w:r>
        <w:rPr/>
        <w:tab/>
        <w:t>– Gondolod, hogy megbírod ezt a munkát?</w:t>
      </w:r>
    </w:p>
    <w:p>
      <w:pPr>
        <w:pStyle w:val="Normal"/>
        <w:jc w:val="both"/>
        <w:rPr/>
      </w:pPr>
      <w:r>
        <w:rPr/>
        <w:tab/>
        <w:t xml:space="preserve">– Azt hiszem. </w:t>
      </w:r>
    </w:p>
    <w:p>
      <w:pPr>
        <w:pStyle w:val="Normal"/>
        <w:jc w:val="both"/>
        <w:rPr/>
      </w:pPr>
      <w:r>
        <w:rPr/>
        <w:tab/>
        <w:t>Megfordult és elment.</w:t>
      </w:r>
    </w:p>
    <w:p>
      <w:pPr>
        <w:pStyle w:val="Normal"/>
        <w:jc w:val="both"/>
        <w:rPr/>
      </w:pPr>
      <w:r>
        <w:rPr/>
        <w:tab/>
        <w:t>– Jó.</w:t>
      </w:r>
    </w:p>
    <w:p>
      <w:pPr>
        <w:pStyle w:val="Normal"/>
        <w:jc w:val="both"/>
        <w:rPr/>
      </w:pPr>
      <w:r>
        <w:rPr/>
        <w:tab/>
        <w:t>– Megtartanak? – kérdeztem.</w:t>
      </w:r>
    </w:p>
    <w:p>
      <w:pPr>
        <w:pStyle w:val="Normal"/>
        <w:jc w:val="both"/>
        <w:rPr/>
      </w:pPr>
      <w:r>
        <w:rPr/>
        <w:tab/>
        <w:t>Nem felelt, csak intett, hogy szálljak fel. Hát felkapaszkodtam a többiekkel én is. A motor megindult, döcögtünk be a város felé, ott ültünk négyen a zsákokon, és nem szóltunk semmit. Bent a gyárban Gábor bement az irodába, jelentette az esetet, de a fõnök nem volt már benn, csak három férfi és két lány jöttek ki megbámulni bennünket. Akkor bezsákoltuk a lisztet, egy csapnál megmostuk egy kicsit magunkat, az udvaron korhadt gerendák voltak, azokra leültünk. Az emberek kis csomagokat hoztak elõ, és enni kezdtek. Gábor beleszelt a kenyerébe, s akkor rám nézett.</w:t>
      </w:r>
    </w:p>
    <w:p>
      <w:pPr>
        <w:pStyle w:val="Normal"/>
        <w:jc w:val="both"/>
        <w:rPr/>
      </w:pPr>
      <w:r>
        <w:rPr/>
        <w:tab/>
        <w:t>– Gyere – mondta –, egyél.</w:t>
      </w:r>
    </w:p>
    <w:p>
      <w:pPr>
        <w:pStyle w:val="Normal"/>
        <w:jc w:val="both"/>
        <w:rPr/>
      </w:pPr>
      <w:r>
        <w:rPr/>
        <w:tab/>
        <w:t>S én odaültem melléje, és csöndesen, az éhség tudósának óvatosságával majszolni kezdtem a felkínált ebédet. Kenyeret ettem és szafaládét. Meg friss hagymát. De ezt Gábor úgy hozatta külön, hogy az étel elég legyen.</w:t>
      </w:r>
    </w:p>
    <w:p>
      <w:pPr>
        <w:pStyle w:val="Normal"/>
        <w:jc w:val="both"/>
        <w:rPr/>
      </w:pPr>
      <w:r>
        <w:rPr/>
      </w:r>
    </w:p>
    <w:p>
      <w:pPr>
        <w:pStyle w:val="Normal"/>
        <w:jc w:val="both"/>
        <w:rPr/>
      </w:pPr>
      <w:r>
        <w:rPr/>
      </w:r>
    </w:p>
    <w:p>
      <w:pPr>
        <w:pStyle w:val="Normal"/>
        <w:jc w:val="both"/>
        <w:rPr/>
      </w:pPr>
      <w:r>
        <w:rPr/>
      </w:r>
    </w:p>
    <w:p>
      <w:pPr>
        <w:pStyle w:val="Normal"/>
        <w:jc w:val="both"/>
        <w:rPr/>
      </w:pPr>
      <w:r>
        <w:rPr/>
        <w:tab/>
        <w:t>Így lettem zsákoló, és így ettem annyi idõ után végre megint valami ebédet. De ahogy lenyeltem az utolsó falatot, szaladgálni kezdtem az udvaron körbe-körbe, hogy a gyomrom megrázódjék, és elinduljon bennem az emésztés.</w:t>
      </w:r>
    </w:p>
    <w:p>
      <w:pPr>
        <w:pStyle w:val="Normal"/>
        <w:jc w:val="both"/>
        <w:rPr/>
      </w:pPr>
      <w:r>
        <w:rPr/>
        <w:tab/>
        <w:t>Délután még hármat fordultunk, s a második fordulót éppen zsákolni kezdtük, mikor egy alacsony, feketekendõs asszony jelent meg a kapuban, megismerte az autónkat, és felénk tartott. Kicsi, vézna, félénk arcú proletárasszony volt, úgy elveszett a roppant arányok között, mint valami kis bogár. Mikor Gábor meglátta, leugrott, és odasietett hozzá. Nem engedte az autóig, talán, hogy ne lássa a homokfoltot, amelyet valaki idõközben kiegyengetett vagy újraszórt. Ez a hatalmas ember olyan ügyetlenül és szögletesen állt a kis, feketekendõs asszony elõtt, mint egy gyermek, aki zavarban van. Néha a fejéhez nyúlt gyengéden az asszonynak, néha a vállához, de látszott, hogy nem tud semmit se mondani. Kis idõ múlva intett nekünk:</w:t>
      </w:r>
    </w:p>
    <w:p>
      <w:pPr>
        <w:pStyle w:val="TextBody"/>
        <w:rPr/>
      </w:pPr>
      <w:r>
        <w:rPr/>
        <w:tab/>
        <w:t>– Gyertek ide!</w:t>
      </w:r>
    </w:p>
    <w:p>
      <w:pPr>
        <w:pStyle w:val="Normal"/>
        <w:jc w:val="both"/>
        <w:rPr/>
      </w:pPr>
      <w:r>
        <w:rPr/>
        <w:tab/>
        <w:t>Lassan odaszállingóztunk, és a köpcös azt mondta:</w:t>
      </w:r>
    </w:p>
    <w:p>
      <w:pPr>
        <w:pStyle w:val="Normal"/>
        <w:jc w:val="both"/>
        <w:rPr/>
      </w:pPr>
      <w:r>
        <w:rPr/>
        <w:tab/>
        <w:t xml:space="preserve">– Vigasztalódjék . . . </w:t>
      </w:r>
    </w:p>
    <w:p>
      <w:pPr>
        <w:pStyle w:val="Normal"/>
        <w:jc w:val="both"/>
        <w:rPr/>
      </w:pPr>
      <w:r>
        <w:rPr/>
        <w:tab/>
        <w:t>A széles képű fekete:</w:t>
      </w:r>
    </w:p>
    <w:p>
      <w:pPr>
        <w:pStyle w:val="Normal"/>
        <w:jc w:val="both"/>
        <w:rPr/>
      </w:pPr>
      <w:r>
        <w:rPr/>
        <w:tab/>
        <w:t>– Fogadja részvétemet. . .</w:t>
      </w:r>
    </w:p>
    <w:p>
      <w:pPr>
        <w:pStyle w:val="Normal"/>
        <w:jc w:val="both"/>
        <w:rPr/>
      </w:pPr>
      <w:r>
        <w:rPr/>
        <w:tab/>
        <w:t>Mit mondhattak ezek a nehéz, métermázsákkal birkózó emberek?</w:t>
      </w:r>
    </w:p>
    <w:p>
      <w:pPr>
        <w:pStyle w:val="Normal"/>
        <w:jc w:val="both"/>
        <w:rPr/>
      </w:pPr>
      <w:r>
        <w:rPr/>
        <w:tab/>
        <w:t>– Ne haragudjék – motyogtam én.</w:t>
      </w:r>
    </w:p>
    <w:p>
      <w:pPr>
        <w:pStyle w:val="Normal"/>
        <w:jc w:val="both"/>
        <w:rPr/>
      </w:pPr>
      <w:r>
        <w:rPr/>
        <w:tab/>
        <w:t>Az asszonynak apró, fekete szeme volt, tejfehér arcbõre, ovális kis arca, és nem lehetett több huszonnégy évesnél, csak elkínzottnak és eldolgozottnak látszott. Olyan volt, hogy érezni lehetett, faluról került ide, s a városi életet, proletársorsot, asszonysorsot e mellett a férfi mellett tanulta meg, aki halott. Semmit se felelt a szavunkra, csak nézett maga elé.</w:t>
      </w:r>
    </w:p>
    <w:p>
      <w:pPr>
        <w:pStyle w:val="Normal"/>
        <w:jc w:val="both"/>
        <w:rPr/>
      </w:pPr>
      <w:r>
        <w:rPr/>
        <w:tab/>
        <w:t>– Mutassák meg, hol történt – szólalt meg végre csöndesen.</w:t>
      </w:r>
    </w:p>
    <w:p>
      <w:pPr>
        <w:pStyle w:val="Normal"/>
        <w:jc w:val="both"/>
        <w:rPr/>
      </w:pPr>
      <w:r>
        <w:rPr/>
        <w:tab/>
        <w:t>Gábor akkor megfogta a kezét, de olyan gyámoltalanul, mintha iskoláslányt vezetne, odavitte a bejárathoz, és lemutatott a homokra.</w:t>
      </w:r>
    </w:p>
    <w:p>
      <w:pPr>
        <w:pStyle w:val="Normal"/>
        <w:jc w:val="both"/>
        <w:rPr/>
      </w:pPr>
      <w:r>
        <w:rPr/>
        <w:tab/>
        <w:t>– Itt.</w:t>
      </w:r>
    </w:p>
    <w:p>
      <w:pPr>
        <w:pStyle w:val="Normal"/>
        <w:jc w:val="both"/>
        <w:rPr/>
      </w:pPr>
      <w:r>
        <w:rPr/>
        <w:tab/>
        <w:t>A sofõr olyan mereven állt, és olyan szertartásos mozdulattal vette le a sapkáját, mintha katona lenne, vagy tűzoltó, aki díszõrséget áll egy koporsó mellett. Az asszony állt a homokfolt elõtt, merev szemekkel nézte, de nem sírt, csak a csontjai látszottak erõsebben.</w:t>
      </w:r>
    </w:p>
    <w:p>
      <w:pPr>
        <w:pStyle w:val="Normal"/>
        <w:jc w:val="both"/>
        <w:rPr/>
      </w:pPr>
      <w:r>
        <w:rPr/>
        <w:tab/>
        <w:t>– Azt hittem – mondta fakó hangon –, hogy az emeletrõl esett le. Nekem azt mondták.</w:t>
      </w:r>
    </w:p>
    <w:p>
      <w:pPr>
        <w:pStyle w:val="Normal"/>
        <w:jc w:val="both"/>
        <w:rPr/>
      </w:pPr>
      <w:r>
        <w:rPr/>
        <w:tab/>
        <w:t>– Nem – rázta meg a fejét Gábor. – Itt történt. Megcsúszott, a korláthoz vágódott, és ráesett a nyakára a zsák. Csak egyet jajdított, és vége volt. . . Itt, a második lépcsõfokon csúszott meg.</w:t>
      </w:r>
    </w:p>
    <w:p>
      <w:pPr>
        <w:pStyle w:val="Normal"/>
        <w:jc w:val="both"/>
        <w:rPr/>
      </w:pPr>
      <w:r>
        <w:rPr/>
        <w:tab/>
        <w:t>Odament a lejáróhoz, megfogta a második fokot, s hirtelen felegyenesedett.</w:t>
      </w:r>
    </w:p>
    <w:p>
      <w:pPr>
        <w:pStyle w:val="Normal"/>
        <w:jc w:val="both"/>
        <w:rPr/>
      </w:pPr>
      <w:r>
        <w:rPr/>
        <w:tab/>
        <w:t>– Ez mozog! – mondta hangosan.</w:t>
      </w:r>
    </w:p>
    <w:p>
      <w:pPr>
        <w:pStyle w:val="Normal"/>
        <w:jc w:val="both"/>
        <w:rPr/>
      </w:pPr>
      <w:r>
        <w:rPr/>
        <w:tab/>
        <w:t>Még egyszer megfogta, és megmutatta mindenkinek.</w:t>
      </w:r>
    </w:p>
    <w:p>
      <w:pPr>
        <w:pStyle w:val="Normal"/>
        <w:jc w:val="both"/>
        <w:rPr/>
      </w:pPr>
      <w:r>
        <w:rPr/>
        <w:tab/>
        <w:t>– Látják: mozog. A malom kártérítéssel tartozik. Pörölje be õket! – fordult az asszonyhoz.</w:t>
      </w:r>
    </w:p>
    <w:p>
      <w:pPr>
        <w:pStyle w:val="Normal"/>
        <w:jc w:val="both"/>
        <w:rPr/>
      </w:pPr>
      <w:r>
        <w:rPr/>
        <w:tab/>
        <w:t>Hangosan beszélt, s az emberek háta mögött egyszerre megszólalt valaki:</w:t>
      </w:r>
    </w:p>
    <w:p>
      <w:pPr>
        <w:pStyle w:val="Normal"/>
        <w:jc w:val="both"/>
        <w:rPr/>
      </w:pPr>
      <w:r>
        <w:rPr/>
        <w:tab/>
        <w:t>– Nem igaz! A malom nem hibás!</w:t>
      </w:r>
    </w:p>
    <w:p>
      <w:pPr>
        <w:pStyle w:val="Normal"/>
        <w:jc w:val="both"/>
        <w:rPr/>
      </w:pPr>
      <w:r>
        <w:rPr/>
        <w:tab/>
        <w:t>A hang éles volt, és Gábor visszafordult.</w:t>
      </w:r>
    </w:p>
    <w:p>
      <w:pPr>
        <w:pStyle w:val="Normal"/>
        <w:jc w:val="both"/>
        <w:rPr/>
      </w:pPr>
      <w:r>
        <w:rPr/>
        <w:tab/>
        <w:t>– Ki az? Ki mondta ezt?</w:t>
      </w:r>
    </w:p>
    <w:p>
      <w:pPr>
        <w:pStyle w:val="Normal"/>
        <w:jc w:val="both"/>
        <w:rPr/>
      </w:pPr>
      <w:r>
        <w:rPr/>
        <w:tab/>
        <w:t>Dühös és biztos mozdulatokkal tört magának utat a csoportban egy ember. Szépen vasalt, barna ruha volt rajta, sárga cipõ, szemén aranykeretes szemüveg. Valami úr.</w:t>
      </w:r>
    </w:p>
    <w:p>
      <w:pPr>
        <w:pStyle w:val="Normal"/>
        <w:jc w:val="both"/>
        <w:rPr/>
      </w:pPr>
      <w:r>
        <w:rPr/>
        <w:tab/>
        <w:t>– Mit lázit maga, Várkonyi! – lépett Gábor elé. – A malom nem hibás, mert a malom mindent rendben tart! Megértette? Itt a szakemberek naponként megvizsgálnak mindent, és a vezetõség nem felelõs, de azért tudni fogja a kötelességét. Per nélkül is! Itt szociális érzésű emberek intézkednek, de tudni fogják a módját annak is, miként kell eljárni a lázítókkal szemben!</w:t>
      </w:r>
    </w:p>
    <w:p>
      <w:pPr>
        <w:pStyle w:val="Normal"/>
        <w:jc w:val="both"/>
        <w:rPr/>
      </w:pPr>
      <w:r>
        <w:rPr/>
        <w:tab/>
        <w:t>Hangos volt, csupa póz. Gábor állt elõtte.</w:t>
      </w:r>
    </w:p>
    <w:p>
      <w:pPr>
        <w:pStyle w:val="Normal"/>
        <w:jc w:val="both"/>
        <w:rPr/>
      </w:pPr>
      <w:r>
        <w:rPr/>
        <w:tab/>
        <w:t xml:space="preserve">– Kérem, Schillinger úr ... </w:t>
      </w:r>
    </w:p>
    <w:p>
      <w:pPr>
        <w:pStyle w:val="Normal"/>
        <w:jc w:val="both"/>
        <w:rPr/>
      </w:pPr>
      <w:r>
        <w:rPr/>
        <w:tab/>
        <w:t>De az legyintett.</w:t>
      </w:r>
    </w:p>
    <w:p>
      <w:pPr>
        <w:pStyle w:val="Normal"/>
        <w:jc w:val="both"/>
        <w:rPr/>
      </w:pPr>
      <w:r>
        <w:rPr/>
        <w:tab/>
        <w:t>– Nem vagyok kíváncsi! Vigyázzon a nyelvére, Várkonyi, nem szül jó vért az ilyesmi! Itt magát senki nem bántotta, és maga uszít a malom ellen. Maga nem a mi emberünk, de azt hiszem, a cégnek is érdeke, hogy ne tartson lázítókat. Majd lesz rá gondom!</w:t>
      </w:r>
    </w:p>
    <w:p>
      <w:pPr>
        <w:pStyle w:val="Normal"/>
        <w:jc w:val="both"/>
        <w:rPr/>
      </w:pPr>
      <w:r>
        <w:rPr/>
        <w:tab/>
        <w:t>Megfordult, és elment az irodák felé. Hát ilyet is láttam.</w:t>
      </w:r>
    </w:p>
    <w:p>
      <w:pPr>
        <w:pStyle w:val="Normal"/>
        <w:jc w:val="both"/>
        <w:rPr/>
      </w:pPr>
      <w:r>
        <w:rPr/>
        <w:tab/>
        <w:t>– Ki volt ez? – kérdeztem Gábort.</w:t>
      </w:r>
    </w:p>
    <w:p>
      <w:pPr>
        <w:pStyle w:val="Normal"/>
        <w:jc w:val="both"/>
        <w:rPr/>
      </w:pPr>
      <w:r>
        <w:rPr/>
        <w:tab/>
        <w:t>– Ez? Egy Schillinger nevű úr a malomból. Valami osztályvezetõ.</w:t>
      </w:r>
    </w:p>
    <w:p>
      <w:pPr>
        <w:pStyle w:val="Normal"/>
        <w:jc w:val="both"/>
        <w:rPr/>
      </w:pPr>
      <w:r>
        <w:rPr/>
        <w:tab/>
        <w:t>S elöntötte a düh.</w:t>
      </w:r>
    </w:p>
    <w:p>
      <w:pPr>
        <w:pStyle w:val="Normal"/>
        <w:jc w:val="both"/>
        <w:rPr/>
      </w:pPr>
      <w:r>
        <w:rPr/>
        <w:tab/>
        <w:t>– De hát emberek, mindenki látta: ez a lépcsõfok mozog!</w:t>
      </w:r>
    </w:p>
    <w:p>
      <w:pPr>
        <w:pStyle w:val="TextBody"/>
        <w:rPr/>
      </w:pPr>
      <w:r>
        <w:rPr/>
        <w:tab/>
        <w:t>Körülnézett, de senki se felelt egy szót se. Csönd volt. A malomban zúgtak a gépek, és a zsákok olyanok voltak odabent a raktárban, mintha gigászi rovarok ormótlan, súlyos bábjai lennének. Az asszony lehajtott fejjel elindult a kapu felé, mi pár lépést tétován és zavartan ballagtunk még utána, aztán, anélkül hogy elköszöntünk volna tõle, elmaradtunk. Csak Gábor morgott valami olyasfélét, hogy: – Ne féljen, Annus. – De mi is alig hallottuk. Az asszony egyedül ért a kapuhoz, kilépett rajta, mi meg megkezdtük a munkát. Pár perc múlva a portás kisietett a fülkéjébõl, kilépett a kapun, és kiabálni kezdett:</w:t>
      </w:r>
    </w:p>
    <w:p>
      <w:pPr>
        <w:pStyle w:val="Normal"/>
        <w:jc w:val="both"/>
        <w:rPr/>
      </w:pPr>
      <w:r>
        <w:rPr/>
        <w:tab/>
        <w:t>– Asszonyság! Asszonyság!</w:t>
      </w:r>
    </w:p>
    <w:p>
      <w:pPr>
        <w:pStyle w:val="Normal"/>
        <w:jc w:val="both"/>
        <w:rPr/>
      </w:pPr>
      <w:r>
        <w:rPr/>
        <w:tab/>
        <w:t>Nemsokára Pikus feleségével tért vissza, és bevitte valahová. Talán kettõt fordulhattunk, mikor egy fiatalember jött az autónkhoz, és ránk szólt:</w:t>
      </w:r>
    </w:p>
    <w:p>
      <w:pPr>
        <w:pStyle w:val="Normal"/>
        <w:jc w:val="both"/>
        <w:rPr/>
      </w:pPr>
      <w:r>
        <w:rPr/>
        <w:tab/>
        <w:t>– Jöjjenek velem! Kihallgatják magukat.</w:t>
      </w:r>
    </w:p>
    <w:p>
      <w:pPr>
        <w:pStyle w:val="Normal"/>
        <w:jc w:val="both"/>
        <w:rPr/>
      </w:pPr>
      <w:r>
        <w:rPr/>
        <w:tab/>
        <w:t>Egy irodahelyiségbe mentünk valamennyien, a szomszéd szobából heves hangok hallatszottak, aztán kijött az a barna ruhás ember, aki az elõbb Gábort összeszidta, végignézett rajtunk, és nekem azt mondta:</w:t>
      </w:r>
    </w:p>
    <w:p>
      <w:pPr>
        <w:pStyle w:val="Normal"/>
        <w:jc w:val="both"/>
        <w:rPr/>
      </w:pPr>
      <w:r>
        <w:rPr/>
        <w:tab/>
        <w:t>– Itt volt maga, mikor a szerencsétlenség történt?</w:t>
      </w:r>
    </w:p>
    <w:p>
      <w:pPr>
        <w:pStyle w:val="Normal"/>
        <w:jc w:val="both"/>
        <w:rPr/>
      </w:pPr>
      <w:r>
        <w:rPr/>
        <w:tab/>
        <w:t>– Nem. Engem a halott helyébe vettek fel.</w:t>
      </w:r>
    </w:p>
    <w:p>
      <w:pPr>
        <w:pStyle w:val="Normal"/>
        <w:jc w:val="both"/>
        <w:rPr/>
      </w:pPr>
      <w:r>
        <w:rPr/>
        <w:tab/>
        <w:t>– Akkor magára nincs szükség. Elmehet.</w:t>
      </w:r>
    </w:p>
    <w:p>
      <w:pPr>
        <w:pStyle w:val="Normal"/>
        <w:jc w:val="both"/>
        <w:rPr/>
      </w:pPr>
      <w:r>
        <w:rPr/>
        <w:tab/>
        <w:t>Kimentem, kóvályogni kezdtem a malomudvaron, belestem az alacsony ablakokon, pincebogarakat tapostam össze az egyik sarokban, végignéztem, hogyan raknak meg egy vasúti kocsit, valahogyan magamra engedtem az egész üzemet, s ahogy finoman minden reszketett körülöttem, és az egész környezet mohón és könyörtelenül törtetett valami felé, fázni kezdtem a nyári melegben, és olyan vágy fogott el, hogy valami kedves, virágos réten feküdjem, hogy a szívem táján fizikai fájdalmat éreztem tõle. Nem tudom, miért volt olyan érzésem, mintha háború lenne, s akik otthon vannak, sírnának, s akik idekint, azoknak minden pillanatban le kellene zuhanniok a földre, hogy védjék az életüket.</w:t>
      </w:r>
    </w:p>
    <w:p>
      <w:pPr>
        <w:pStyle w:val="Normal"/>
        <w:jc w:val="both"/>
        <w:rPr/>
      </w:pPr>
      <w:r>
        <w:rPr/>
        <w:tab/>
        <w:t>Nem tudom, mennyi idõ telhetett el, csak arra lettem figyelmes, hogy a társaim már ott állnak az autó körül, és keresnek engem. Odamentem.</w:t>
      </w:r>
    </w:p>
    <w:p>
      <w:pPr>
        <w:pStyle w:val="Normal"/>
        <w:jc w:val="both"/>
        <w:rPr/>
      </w:pPr>
      <w:r>
        <w:rPr/>
        <w:tab/>
        <w:t>– No?</w:t>
      </w:r>
    </w:p>
    <w:p>
      <w:pPr>
        <w:pStyle w:val="Normal"/>
        <w:jc w:val="both"/>
        <w:rPr/>
      </w:pPr>
      <w:r>
        <w:rPr/>
        <w:tab/>
        <w:t>– Semmi – mondta Gábor és legyintett. – Gyerünk tovább.</w:t>
      </w:r>
    </w:p>
    <w:p>
      <w:pPr>
        <w:pStyle w:val="Normal"/>
        <w:jc w:val="both"/>
        <w:rPr/>
      </w:pPr>
      <w:r>
        <w:rPr/>
        <w:tab/>
        <w:t>Zsákoltunk, nemsokára láttuk Pikus feleségét lehajtott fejjel átmenni az udvaron, egy tisztviselõ kísérte. Egy pillanatig néztünk utána, aztán az öreg, kék szemű ellenõr, aki szintén ott ált a raktárajtóban, azt mondja:</w:t>
      </w:r>
    </w:p>
    <w:p>
      <w:pPr>
        <w:pStyle w:val="Normal"/>
        <w:jc w:val="both"/>
        <w:rPr/>
      </w:pPr>
      <w:r>
        <w:rPr/>
        <w:tab/>
        <w:t>– Hárommilliót kapott. Az elõbb beszéltem az osztályfõnök altisztjével, az mondta: hárommilliót szavaztak meg kártérítésül neki.</w:t>
      </w:r>
    </w:p>
    <w:p>
      <w:pPr>
        <w:pStyle w:val="Normal"/>
        <w:jc w:val="both"/>
        <w:rPr/>
      </w:pPr>
      <w:r>
        <w:rPr/>
        <w:tab/>
        <w:t>Nézett bennünket, és azt dörmögte:</w:t>
      </w:r>
    </w:p>
    <w:p>
      <w:pPr>
        <w:pStyle w:val="Normal"/>
        <w:jc w:val="both"/>
        <w:rPr/>
      </w:pPr>
      <w:r>
        <w:rPr/>
        <w:tab/>
        <w:t>– Valamije talán marad a temetés után is belõle.</w:t>
      </w:r>
    </w:p>
    <w:p>
      <w:pPr>
        <w:pStyle w:val="Normal"/>
        <w:jc w:val="both"/>
        <w:rPr/>
      </w:pPr>
      <w:r>
        <w:rPr/>
        <w:tab/>
        <w:t>De nem feleltünk neki semmit, dolgoztunk tovább szótlanul. Mikor befejeztük a munkát, Gábor még egyszer odament a lejáróhoz, megfogta a második lépcsõfokot, de az most nem mozdult.</w:t>
      </w:r>
    </w:p>
    <w:p>
      <w:pPr>
        <w:pStyle w:val="Normal"/>
        <w:jc w:val="both"/>
        <w:rPr/>
      </w:pPr>
      <w:r>
        <w:rPr/>
        <w:tab/>
        <w:t>– Két éket vertek alája idõközben – mondta csendesen. – Most már nem mozog.</w:t>
      </w:r>
    </w:p>
    <w:p>
      <w:pPr>
        <w:pStyle w:val="Normal"/>
        <w:jc w:val="both"/>
        <w:rPr/>
      </w:pPr>
      <w:r>
        <w:rPr/>
        <w:tab/>
      </w:r>
    </w:p>
    <w:p>
      <w:pPr>
        <w:pStyle w:val="Normal"/>
        <w:jc w:val="both"/>
        <w:rPr/>
      </w:pPr>
      <w:r>
        <w:rPr/>
      </w:r>
    </w:p>
    <w:p>
      <w:pPr>
        <w:pStyle w:val="Normal"/>
        <w:jc w:val="both"/>
        <w:rPr/>
      </w:pPr>
      <w:r>
        <w:rPr/>
      </w:r>
    </w:p>
    <w:p>
      <w:pPr>
        <w:pStyle w:val="Normal"/>
        <w:jc w:val="both"/>
        <w:rPr/>
      </w:pPr>
      <w:r>
        <w:rPr/>
        <w:tab/>
        <w:t>Aznap még egy embertípust ismertem meg, s nem telt nagy örömöm benne. Bent a gyár udvarán egy kis szürke ruhás férfi fogadott bennünket, a tulajdonos, s olyan volt, mintha valami nagy kárt okoztunk volna neki.</w:t>
      </w:r>
    </w:p>
    <w:p>
      <w:pPr>
        <w:pStyle w:val="Normal"/>
        <w:jc w:val="both"/>
        <w:rPr/>
      </w:pPr>
      <w:r>
        <w:rPr/>
        <w:tab/>
        <w:t>– Nos? – kérdezte Gábortól. – Mi történt? Pontosan akarom tudni az egészet!</w:t>
      </w:r>
    </w:p>
    <w:p>
      <w:pPr>
        <w:pStyle w:val="Normal"/>
        <w:jc w:val="both"/>
        <w:rPr/>
      </w:pPr>
      <w:r>
        <w:rPr/>
        <w:tab/>
        <w:t>Gábor elmondta neki, és megint kicsõdült körénk az egész iroda. Három férfi és két fehér köpenyes leány.</w:t>
      </w:r>
    </w:p>
    <w:p>
      <w:pPr>
        <w:pStyle w:val="Normal"/>
        <w:jc w:val="both"/>
        <w:rPr/>
      </w:pPr>
      <w:r>
        <w:rPr/>
        <w:tab/>
        <w:t>– Szszsz! – sziszegett a kövér ember. – Mégiscsak borzasztó! Nem tudnak vigyázni? Most mi lesz? Rendõrség! Vizsgálat! Esetleg per! Jegyezzék meg, mi kártérítéssel nem tartozunk! Nem vigyázhatunk minden emberünkre külön-külön! Ha az asszony perelni akar, perelje a malmot! Az a felelõs!</w:t>
      </w:r>
    </w:p>
    <w:p>
      <w:pPr>
        <w:pStyle w:val="Normal"/>
        <w:jc w:val="both"/>
        <w:rPr/>
      </w:pPr>
      <w:r>
        <w:rPr/>
        <w:tab/>
        <w:t>Sétálni kezdett fel-alá mérgesen.</w:t>
      </w:r>
    </w:p>
    <w:p>
      <w:pPr>
        <w:pStyle w:val="Normal"/>
        <w:jc w:val="both"/>
        <w:rPr/>
      </w:pPr>
      <w:r>
        <w:rPr/>
        <w:tab/>
        <w:t>– A malom már mindent elintézett – mondotta Gábor csendesen. – Kártérítést fizetett az özvegynek.</w:t>
      </w:r>
    </w:p>
    <w:p>
      <w:pPr>
        <w:pStyle w:val="Normal"/>
        <w:jc w:val="both"/>
        <w:rPr/>
      </w:pPr>
      <w:r>
        <w:rPr/>
        <w:tab/>
        <w:t>A kövér erre megállt.</w:t>
      </w:r>
    </w:p>
    <w:p>
      <w:pPr>
        <w:pStyle w:val="Normal"/>
        <w:jc w:val="both"/>
        <w:rPr/>
      </w:pPr>
      <w:r>
        <w:rPr/>
        <w:tab/>
        <w:t>– Igen? – kérdezte. – Nyilván nagyon érezték ott az urak, hogy ludasak a szerencsétlenségben. Eh! Csupa gondatlanság a világ! Lassan a járdán sem lesz már biztonságban az ember élete. Mégiscsak lehetetlen állapotok ezek!</w:t>
      </w:r>
    </w:p>
    <w:p>
      <w:pPr>
        <w:pStyle w:val="Normal"/>
        <w:jc w:val="both"/>
        <w:rPr/>
      </w:pPr>
      <w:r>
        <w:rPr/>
        <w:tab/>
        <w:t>Most felénk fordult, s olyan volt az arca, mintha testvére halt volna meg.</w:t>
      </w:r>
    </w:p>
    <w:p>
      <w:pPr>
        <w:pStyle w:val="Normal"/>
        <w:jc w:val="both"/>
        <w:rPr/>
      </w:pPr>
      <w:r>
        <w:rPr/>
        <w:tab/>
        <w:t>– Hogy hívták azt a szerencsétlen embert? – kérdezte Gábortól.</w:t>
      </w:r>
    </w:p>
    <w:p>
      <w:pPr>
        <w:pStyle w:val="Normal"/>
        <w:jc w:val="both"/>
        <w:rPr/>
      </w:pPr>
      <w:r>
        <w:rPr/>
        <w:tab/>
        <w:t>– Varga Istvánnak.</w:t>
      </w:r>
    </w:p>
    <w:p>
      <w:pPr>
        <w:pStyle w:val="Normal"/>
        <w:jc w:val="both"/>
        <w:rPr/>
      </w:pPr>
      <w:r>
        <w:rPr/>
        <w:tab/>
        <w:t>– Igen, igen, emlékszem – bólintott a kövér. – Olyan magas, szikár ember volt, kis bajusszal, és a felesége minden szombaton itt várta a kapuban, hogy el ne igya a keresetét.</w:t>
      </w:r>
    </w:p>
    <w:p>
      <w:pPr>
        <w:pStyle w:val="Normal"/>
        <w:jc w:val="both"/>
        <w:rPr/>
      </w:pPr>
      <w:r>
        <w:rPr/>
        <w:tab/>
        <w:t>Most hirtelen észrevette magát, és kínos mosolyra torzult az arca.</w:t>
      </w:r>
    </w:p>
    <w:p>
      <w:pPr>
        <w:pStyle w:val="Normal"/>
        <w:jc w:val="both"/>
        <w:rPr/>
      </w:pPr>
      <w:r>
        <w:rPr/>
        <w:tab/>
        <w:t>– Nos, igen – mondta zavartan –, úgy tudom egy kissé könnyelmű volt a ... megboldogult.</w:t>
      </w:r>
    </w:p>
    <w:p>
      <w:pPr>
        <w:pStyle w:val="Normal"/>
        <w:jc w:val="both"/>
        <w:rPr/>
      </w:pPr>
      <w:r>
        <w:rPr/>
        <w:tab/>
        <w:t>Gábor tisztán és nyíltan nézett vissza rá.</w:t>
      </w:r>
    </w:p>
    <w:p>
      <w:pPr>
        <w:pStyle w:val="Normal"/>
        <w:jc w:val="both"/>
        <w:rPr/>
      </w:pPr>
      <w:r>
        <w:rPr/>
        <w:tab/>
        <w:t>– Igen – köszörült a torkán –, a Pikus valóban iszákos volt.</w:t>
      </w:r>
    </w:p>
    <w:p>
      <w:pPr>
        <w:pStyle w:val="Normal"/>
        <w:jc w:val="both"/>
        <w:rPr/>
      </w:pPr>
      <w:r>
        <w:rPr/>
        <w:tab/>
        <w:t>– Szegény – hajtotta le fejét a kövér. – Az embereknek sajnos, vannak szenvedélyeik. Van családja?</w:t>
      </w:r>
    </w:p>
    <w:p>
      <w:pPr>
        <w:pStyle w:val="Normal"/>
        <w:jc w:val="both"/>
        <w:rPr/>
      </w:pPr>
      <w:r>
        <w:rPr/>
        <w:tab/>
        <w:t>– Két gyermeke. Egy ötéves fiú meg egy hároméves leány.</w:t>
      </w:r>
    </w:p>
    <w:p>
      <w:pPr>
        <w:pStyle w:val="Normal"/>
        <w:jc w:val="both"/>
        <w:rPr/>
      </w:pPr>
      <w:r>
        <w:rPr/>
        <w:tab/>
        <w:t>– Milyen csapás! – mormogta a. kövér, aztán egyszerre felemelte átszellemülten a fejét.</w:t>
      </w:r>
    </w:p>
    <w:p>
      <w:pPr>
        <w:pStyle w:val="Normal"/>
        <w:jc w:val="both"/>
        <w:rPr/>
      </w:pPr>
      <w:r>
        <w:rPr/>
        <w:tab/>
        <w:t>– Kisasszony – fordult az egyik leányhoz –, nyomban állítson ki egy utalványt ötszázezer koronáról, még ma aláírom, és holnap reggel nyitás után azonnal vigye ki egy küldönc az összeget az özvegynek! Bizonyára jól fog esni szegénynek. A cég tartozik ennyivel egy munkása özvegyének.</w:t>
      </w:r>
    </w:p>
    <w:p>
      <w:pPr>
        <w:pStyle w:val="Normal"/>
        <w:jc w:val="both"/>
        <w:rPr/>
      </w:pPr>
      <w:r>
        <w:rPr/>
        <w:tab/>
        <w:t>Egy kicsit állt még ott kimagasodva, aztán intett kegyesen.</w:t>
      </w:r>
    </w:p>
    <w:p>
      <w:pPr>
        <w:pStyle w:val="Normal"/>
        <w:jc w:val="both"/>
        <w:rPr/>
      </w:pPr>
      <w:r>
        <w:rPr/>
        <w:tab/>
        <w:t xml:space="preserve">– Na, Isten velük, emberek. </w:t>
      </w:r>
    </w:p>
    <w:p>
      <w:pPr>
        <w:pStyle w:val="Normal"/>
        <w:jc w:val="both"/>
        <w:rPr/>
      </w:pPr>
      <w:r>
        <w:rPr/>
        <w:tab/>
        <w:t>Fordult, hogy megy, de megállt.</w:t>
      </w:r>
    </w:p>
    <w:p>
      <w:pPr>
        <w:pStyle w:val="Normal"/>
        <w:jc w:val="both"/>
        <w:rPr/>
      </w:pPr>
      <w:r>
        <w:rPr/>
        <w:tab/>
        <w:t>– Vett fel valakit a megboldogult helyett? – kérdezte Gábort.</w:t>
      </w:r>
    </w:p>
    <w:p>
      <w:pPr>
        <w:pStyle w:val="Normal"/>
        <w:jc w:val="both"/>
        <w:rPr/>
      </w:pPr>
      <w:r>
        <w:rPr/>
        <w:tab/>
        <w:t>– Igen.</w:t>
      </w:r>
    </w:p>
    <w:p>
      <w:pPr>
        <w:pStyle w:val="Normal"/>
        <w:jc w:val="both"/>
        <w:rPr/>
      </w:pPr>
      <w:r>
        <w:rPr/>
        <w:tab/>
        <w:t xml:space="preserve">– Melyik az? </w:t>
      </w:r>
    </w:p>
    <w:p>
      <w:pPr>
        <w:pStyle w:val="Normal"/>
        <w:jc w:val="both"/>
        <w:rPr/>
      </w:pPr>
      <w:r>
        <w:rPr/>
        <w:tab/>
        <w:t>Gábor rám mutatott.</w:t>
      </w:r>
    </w:p>
    <w:p>
      <w:pPr>
        <w:pStyle w:val="Normal"/>
        <w:jc w:val="both"/>
        <w:rPr/>
      </w:pPr>
      <w:r>
        <w:rPr/>
        <w:tab/>
        <w:t>A kövér végignézett, megszemlélt.</w:t>
      </w:r>
    </w:p>
    <w:p>
      <w:pPr>
        <w:pStyle w:val="Normal"/>
        <w:jc w:val="both"/>
        <w:rPr/>
      </w:pPr>
      <w:r>
        <w:rPr/>
        <w:tab/>
        <w:t>– Gondolja, hogy bírni fogja a munkát? – kérdezte tõlem. – Egy kicsit vékonynak és fiatalnak látszik. S az üzem, hála Istennek, egyre erõsödik.</w:t>
      </w:r>
    </w:p>
    <w:p>
      <w:pPr>
        <w:pStyle w:val="Normal"/>
        <w:jc w:val="both"/>
        <w:rPr/>
      </w:pPr>
      <w:r>
        <w:rPr/>
        <w:tab/>
        <w:t>– Azt hiszem, nem lesz hiba – feleltem.</w:t>
      </w:r>
    </w:p>
    <w:p>
      <w:pPr>
        <w:pStyle w:val="Normal"/>
        <w:jc w:val="both"/>
        <w:rPr/>
      </w:pPr>
      <w:r>
        <w:rPr/>
        <w:tab/>
        <w:t>– Helyes – biccentett. – Munka után menjen be az irodába, és mondja be a kisasszonynak az adatait.</w:t>
      </w:r>
    </w:p>
    <w:p>
      <w:pPr>
        <w:pStyle w:val="Normal"/>
        <w:jc w:val="both"/>
        <w:rPr/>
      </w:pPr>
      <w:r>
        <w:rPr/>
        <w:tab/>
        <w:t>És Gáborhoz:</w:t>
      </w:r>
    </w:p>
    <w:p>
      <w:pPr>
        <w:pStyle w:val="Normal"/>
        <w:jc w:val="both"/>
        <w:rPr/>
      </w:pPr>
      <w:r>
        <w:rPr/>
        <w:tab/>
        <w:t xml:space="preserve">– Természetesen, az ismert feltételek mellett. </w:t>
      </w:r>
    </w:p>
    <w:p>
      <w:pPr>
        <w:pStyle w:val="Normal"/>
        <w:jc w:val="both"/>
        <w:rPr/>
      </w:pPr>
      <w:r>
        <w:rPr/>
        <w:tab/>
        <w:t>Tudomásul vettem, kórusban köszöntünk, õ bólintott, és bement az irodába. Utána a többiek. Mi lerakodtunk, összetakarítottuk az udvart, a műhelyek tájékát, általában mindent rendbe tettünk, én elvégeztem az irodában a dolgomat, s a város már lassan homályosuk, mikor kiléptünk a kenyérgyár kapuján. Valahol harangoztak, egy autó dudájának kettõs hangja volt, tercben sikoltott, s az egyik nyitott elsõ emeleti ablak mögött valaki a Spinnerliedet játszotta zongorán, de nagyon naivan és hibásan. Egy darabig mind a négyen együtt baktattunk, aztán a köpcös és a fekete elváltak tõlünk, mi meg mentünk Gáborral egymás mellett tereken és utcákon keresztül szótlanul. A Ligetnél jártunk, mikor besötétedett, akkor visszafordultunk. Gábor bevitt egy kiskocsmába, és megvacsoráztatott. Spenótot ettünk dupla kenyérrel.</w:t>
      </w:r>
    </w:p>
    <w:p>
      <w:pPr>
        <w:pStyle w:val="Normal"/>
        <w:jc w:val="both"/>
        <w:rPr/>
      </w:pPr>
      <w:r>
        <w:rPr/>
        <w:tab/>
        <w:t>– Akarsz bort? – fordult hozzám.</w:t>
      </w:r>
    </w:p>
    <w:p>
      <w:pPr>
        <w:pStyle w:val="Normal"/>
        <w:jc w:val="both"/>
        <w:rPr/>
      </w:pPr>
      <w:r>
        <w:rPr/>
        <w:tab/>
        <w:t xml:space="preserve">– Egy kisfröccsöt talán. </w:t>
      </w:r>
    </w:p>
    <w:p>
      <w:pPr>
        <w:pStyle w:val="Normal"/>
        <w:jc w:val="both"/>
        <w:rPr/>
      </w:pPr>
      <w:r>
        <w:rPr/>
        <w:tab/>
        <w:t>Hozatott, magának vizet kért. – Maga nem iszik bort?</w:t>
      </w:r>
    </w:p>
    <w:p>
      <w:pPr>
        <w:pStyle w:val="Normal"/>
        <w:jc w:val="both"/>
        <w:rPr/>
      </w:pPr>
      <w:r>
        <w:rPr/>
        <w:tab/>
        <w:t>– Nem. Én nem iszom szeszes italt – felelt egyszerűen.</w:t>
      </w:r>
    </w:p>
    <w:p>
      <w:pPr>
        <w:pStyle w:val="Normal"/>
        <w:jc w:val="both"/>
        <w:rPr/>
      </w:pPr>
      <w:r>
        <w:rPr/>
        <w:tab/>
        <w:t>Lehetett tizenegy óra, mikor Gábor fizetett, és kimentünk. A kocsma elõtt megálltunk, hogy elbúcsúzkodunk.</w:t>
      </w:r>
    </w:p>
    <w:p>
      <w:pPr>
        <w:pStyle w:val="Normal"/>
        <w:jc w:val="both"/>
        <w:rPr/>
      </w:pPr>
      <w:r>
        <w:rPr/>
        <w:tab/>
        <w:t>– Te hol laksz? – kérdezte.</w:t>
      </w:r>
    </w:p>
    <w:p>
      <w:pPr>
        <w:pStyle w:val="Normal"/>
        <w:jc w:val="both"/>
        <w:rPr/>
      </w:pPr>
      <w:r>
        <w:rPr/>
        <w:tab/>
        <w:t>– Nincs lakásom – feleltem õszintén.</w:t>
      </w:r>
    </w:p>
    <w:p>
      <w:pPr>
        <w:pStyle w:val="Normal"/>
        <w:jc w:val="both"/>
        <w:rPr/>
      </w:pPr>
      <w:r>
        <w:rPr/>
        <w:tab/>
        <w:t>– És hol aluszol?</w:t>
      </w:r>
    </w:p>
    <w:p>
      <w:pPr>
        <w:pStyle w:val="Normal"/>
        <w:jc w:val="both"/>
        <w:rPr/>
      </w:pPr>
      <w:r>
        <w:rPr/>
        <w:tab/>
        <w:t>– A Népligetben.</w:t>
      </w:r>
    </w:p>
    <w:p>
      <w:pPr>
        <w:pStyle w:val="Normal"/>
        <w:jc w:val="both"/>
        <w:rPr/>
      </w:pPr>
      <w:r>
        <w:rPr/>
        <w:tab/>
        <w:t>S csak akkor ámultam el, hogy a takaróm ott van a vállamon. Egész nap nem törõdtem vele, nem érzékeltem, s ott volt. Úgy hurcoltam magammal észrevétlenül, mintha valami testrészem lenne. Gábor egy ideig maga elé nézett, aztán felemelte fejét.</w:t>
      </w:r>
    </w:p>
    <w:p>
      <w:pPr>
        <w:pStyle w:val="Normal"/>
        <w:jc w:val="both"/>
        <w:rPr/>
      </w:pPr>
      <w:r>
        <w:rPr/>
        <w:tab/>
        <w:t>– Aludj nálam – mondta. – Ha a ligetben lefog a rendõr, bekísér.</w:t>
      </w:r>
    </w:p>
    <w:p>
      <w:pPr>
        <w:pStyle w:val="Normal"/>
        <w:jc w:val="both"/>
        <w:rPr/>
      </w:pPr>
      <w:r>
        <w:rPr/>
        <w:tab/>
      </w:r>
    </w:p>
    <w:p>
      <w:pPr>
        <w:pStyle w:val="Normal"/>
        <w:jc w:val="both"/>
        <w:rPr/>
      </w:pPr>
      <w:r>
        <w:rPr/>
      </w:r>
    </w:p>
    <w:p>
      <w:pPr>
        <w:pStyle w:val="Normal"/>
        <w:jc w:val="both"/>
        <w:rPr/>
      </w:pPr>
      <w:r>
        <w:rPr/>
      </w:r>
    </w:p>
    <w:p>
      <w:pPr>
        <w:pStyle w:val="Normal"/>
        <w:jc w:val="both"/>
        <w:rPr/>
      </w:pPr>
      <w:r>
        <w:rPr/>
        <w:tab/>
        <w:t>Annyi különös dolgot láttam már ezen a napon, de még hátra volt, hogy Gáborból is megismerjek valamit. Ott lakott a hetedik kerületben, egy régi házban. Egy öreg, elhagyatott földszinti kamra volt a szobája, de rendben tartotta, és egy ágy, egy szekrény, egy asztal, két szék volt minden bútorzata. A sarokban pléh mosdótál, s az ágy fölött szegre akasztva egy ébresztõ óra ketyegett. Ágytakaróból, zsákokból a földön csináltunk fekvõhelyet nekem, lefeküdtünk, és sokáig néztük a mennyezetet, amelyre bágyadt fényfoltokat rajzoltak a távoli utcai lámpák. Az ablak egy üres telekre nyílt, s kívülrõl óvatos léptek hallatszottak be, suttogások, szöszmötölések, hencsergõ zajok, búgások és elhaló, kurrogó nyögések. Élt odakint a város, bújt, mozgott, lihegett, s mi hallgattunk. Rekedt kutyák ugattak, és hontalan párok kerestek búvóhelyet. Teljesen összekavarodott márna az életem, fáradt voltam, kedvetlen, és nem tudtam volna megmondani most, érdemes-e szenvedni, és a vonalat sem láttam tisztán, hogy miként kerültem idáig. Jóformán a személyemet sem éreztem, annyi minden történt velem, olyan rohamban és olyan értelmetlenül. Hogy mi lesz velem? Talán eszembe se jutott. Csak egyetlenegy érzésem volt: hogy élek. Hallgattam a szívem verését, ez volt az élet zenéje. Bu-tu. Bu-tu. És talán élek holnap is, holnapután is! Eszem. Azután? Akármi jöhet. Ha az ember három napon át eszik, sok mindent kibír.</w:t>
      </w:r>
    </w:p>
    <w:p>
      <w:pPr>
        <w:pStyle w:val="Normal"/>
        <w:jc w:val="both"/>
        <w:rPr/>
      </w:pPr>
      <w:r>
        <w:rPr/>
        <w:tab/>
        <w:t>Ezen gondolkodtam, mikor Gábor megszólalt:</w:t>
      </w:r>
    </w:p>
    <w:p>
      <w:pPr>
        <w:pStyle w:val="Normal"/>
        <w:jc w:val="both"/>
        <w:rPr/>
      </w:pPr>
      <w:r>
        <w:rPr/>
        <w:tab/>
        <w:t>– Te – mondta –, ugye, mikor délelõtt a homokot összetapostad, utáltad azt az embert, akinek a vérét takarta a homok!</w:t>
      </w:r>
    </w:p>
    <w:p>
      <w:pPr>
        <w:pStyle w:val="Normal"/>
        <w:jc w:val="both"/>
        <w:rPr/>
      </w:pPr>
      <w:r>
        <w:rPr/>
        <w:tab/>
        <w:t>Meglepõdve néztem az ágy felé. Miféle ember lehet ez, hogy ilyesmik jutnak az eszébe?</w:t>
      </w:r>
    </w:p>
    <w:p>
      <w:pPr>
        <w:pStyle w:val="Normal"/>
        <w:jc w:val="both"/>
        <w:rPr/>
      </w:pPr>
      <w:r>
        <w:rPr/>
        <w:tab/>
        <w:t>– Igen.</w:t>
      </w:r>
    </w:p>
    <w:p>
      <w:pPr>
        <w:pStyle w:val="Normal"/>
        <w:jc w:val="both"/>
        <w:rPr/>
      </w:pPr>
      <w:r>
        <w:rPr/>
        <w:tab/>
        <w:t>– Ez így van – mondta egy kis hallgatás után. – Ismerem ezt. Az ember mindig haragszik azokra, akik miatta halnak meg, mert megnehezítik az életét. A harctéren én is ugyanígy voltam. Én is haragudtam azokra, akikrõl tudtam, hogy én öltem meg õket, mert mindig rájuk kellett gondolnom. Pedig ott legtöbbször muszáj volt ölni az embernek. Mégis. Egy meg is bosszulta magát, akár csak te Pikuson.</w:t>
      </w:r>
    </w:p>
    <w:p>
      <w:pPr>
        <w:pStyle w:val="Normal"/>
        <w:jc w:val="both"/>
        <w:rPr/>
      </w:pPr>
      <w:r>
        <w:rPr/>
        <w:tab/>
        <w:t>– Én?</w:t>
      </w:r>
    </w:p>
    <w:p>
      <w:pPr>
        <w:pStyle w:val="Normal"/>
        <w:jc w:val="both"/>
        <w:rPr/>
      </w:pPr>
      <w:r>
        <w:rPr/>
        <w:tab/>
        <w:t>– Igen.</w:t>
      </w:r>
    </w:p>
    <w:p>
      <w:pPr>
        <w:pStyle w:val="Normal"/>
        <w:jc w:val="both"/>
        <w:rPr/>
      </w:pPr>
      <w:r>
        <w:rPr/>
        <w:tab/>
        <w:t>– Komolyan gondolja?</w:t>
      </w:r>
    </w:p>
    <w:p>
      <w:pPr>
        <w:pStyle w:val="Normal"/>
        <w:jc w:val="both"/>
        <w:rPr/>
      </w:pPr>
      <w:r>
        <w:rPr/>
        <w:tab/>
        <w:t xml:space="preserve">– Komolyan. Ha le nem köp, most is él. </w:t>
      </w:r>
    </w:p>
    <w:p>
      <w:pPr>
        <w:pStyle w:val="Normal"/>
        <w:jc w:val="both"/>
        <w:rPr/>
      </w:pPr>
      <w:r>
        <w:rPr/>
        <w:tab/>
        <w:t>Egyszerűen beszélt, mint aki valamit biztosan tud.</w:t>
      </w:r>
    </w:p>
    <w:p>
      <w:pPr>
        <w:pStyle w:val="Normal"/>
        <w:jc w:val="both"/>
        <w:rPr/>
      </w:pPr>
      <w:r>
        <w:rPr/>
        <w:tab/>
        <w:t xml:space="preserve">– Ugyan! – mondtam. – Lehet véletlen is az egész. </w:t>
      </w:r>
    </w:p>
    <w:p>
      <w:pPr>
        <w:pStyle w:val="Normal"/>
        <w:jc w:val="both"/>
        <w:rPr/>
      </w:pPr>
      <w:r>
        <w:rPr/>
        <w:tab/>
        <w:t>Halkan nevetett.</w:t>
      </w:r>
    </w:p>
    <w:p>
      <w:pPr>
        <w:pStyle w:val="Normal"/>
        <w:jc w:val="both"/>
        <w:rPr/>
      </w:pPr>
      <w:r>
        <w:rPr/>
        <w:tab/>
        <w:t>– Nem! Lehetne véletlen is, de nem az. Én, ahogy a Pikusra ráesett a zsák, rögtön tudtam, hogy ez azért van, mert lököpött téged, és igazság történt.</w:t>
      </w:r>
    </w:p>
    <w:p>
      <w:pPr>
        <w:pStyle w:val="Normal"/>
        <w:jc w:val="both"/>
        <w:rPr/>
      </w:pPr>
      <w:r>
        <w:rPr/>
        <w:tab/>
        <w:t>Feküdt csöndesen és mozdulatlanul.</w:t>
      </w:r>
    </w:p>
    <w:p>
      <w:pPr>
        <w:pStyle w:val="Normal"/>
        <w:jc w:val="both"/>
        <w:rPr/>
      </w:pPr>
      <w:r>
        <w:rPr/>
        <w:tab/>
        <w:t>– Maga biztosan sokat szenvedett – mondtam jó hangon.</w:t>
      </w:r>
    </w:p>
    <w:p>
      <w:pPr>
        <w:pStyle w:val="Normal"/>
        <w:jc w:val="both"/>
        <w:rPr/>
      </w:pPr>
      <w:r>
        <w:rPr/>
        <w:tab/>
        <w:t xml:space="preserve">– Én? – mozdult meg. – Eleget. Miért kérdezed? </w:t>
      </w:r>
    </w:p>
    <w:p>
      <w:pPr>
        <w:pStyle w:val="Normal"/>
        <w:jc w:val="both"/>
        <w:rPr/>
      </w:pPr>
      <w:r>
        <w:rPr/>
        <w:tab/>
        <w:t>Megint a halott arca jutott az eszembe, amint ott állt az autóban, és vigyorgott rám.</w:t>
      </w:r>
    </w:p>
    <w:p>
      <w:pPr>
        <w:pStyle w:val="Normal"/>
        <w:jc w:val="both"/>
        <w:rPr/>
      </w:pPr>
      <w:r>
        <w:rPr/>
        <w:tab/>
        <w:t>– Várkonyi úr – kérdeztem –, mondja: jó ember volt a Pikus? Maga szerette?</w:t>
      </w:r>
    </w:p>
    <w:p>
      <w:pPr>
        <w:pStyle w:val="Normal"/>
        <w:jc w:val="both"/>
        <w:rPr/>
      </w:pPr>
      <w:r>
        <w:rPr/>
        <w:tab/>
        <w:t>– Nem – válaszolt határozottan. – Én nem tudom rá azt mondani, hogy jó ember volt, és én nem is szerettem. Mikor meghalt is – gondolkodott el –, én nem sajnáltam semmit se. Csak az asszonyt meg a gyerekeket. A férfiak pedig szerették, mert mulatós volt, kocsmában mindig jókedvű, de az asszonyt például, azt verte. Én tudom, hogy nemegyszer el is adta pénzért. Ha részeg volt vagy inni akart, húszezerért akárkit beeresztett hozzá. Egyszer nekem is mondta úgy részegen, hogy te, Gábor, ha akarsz, eredj haza, csak menj be, te a járást ismered, neked hagyom tízezerért, így. Pedig két gyereke volt tõle, de ez egy kis italért az Istent is odaadta volna. Én egyszer csaknem megöltem ezt az embert. Ha ki nem veszik a kezembõl, egész biztosan megölöm.</w:t>
      </w:r>
    </w:p>
    <w:p>
      <w:pPr>
        <w:pStyle w:val="Normal"/>
        <w:jc w:val="both"/>
        <w:rPr/>
      </w:pPr>
      <w:r>
        <w:rPr/>
        <w:tab/>
        <w:t>– Mért?</w:t>
      </w:r>
    </w:p>
    <w:p>
      <w:pPr>
        <w:pStyle w:val="Normal"/>
        <w:jc w:val="both"/>
        <w:rPr/>
      </w:pPr>
      <w:r>
        <w:rPr/>
        <w:tab/>
        <w:t>– Nem tudom. Akkor már nagyon utáltam. Együtt ültünk a kocsmában, szemben egymással. Ilyen piszkos dolgokról beszélt akkor is, és röhögött. Nagyon csúnya röhögés volt, olyan lett az arca tõle, mintha belül rohadna. Akkor én fölálltam, szájon vágtam kétszer, aztán elkaptam a nyakát, s kezdtem a fejét beverni az asztalba. Erõsen el is határoztam, hogy megfojtom, mert minek éljen az ilyen ember. De valami öten kiszedték a kezembõl.</w:t>
      </w:r>
    </w:p>
    <w:p>
      <w:pPr>
        <w:pStyle w:val="Normal"/>
        <w:jc w:val="both"/>
        <w:rPr/>
      </w:pPr>
      <w:r>
        <w:rPr/>
        <w:tab/>
        <w:t>Ütött valahol egy toronyóra: egy óra volt éjfél után.</w:t>
      </w:r>
    </w:p>
    <w:p>
      <w:pPr>
        <w:pStyle w:val="Normal"/>
        <w:jc w:val="both"/>
        <w:rPr/>
      </w:pPr>
      <w:r>
        <w:rPr/>
        <w:tab/>
        <w:t>Hallgattunk, feküdtünk megint, õ fönt az ágyon, én lent a zsákokon, s az asszonyra gondoltam, az özvegyre, ahogy ott állt fekete kendõben és jelentéktelenül a malomudvaron, s hirtelen az jutott eszembe, hogy milyen rendesen élhetne ez az asszony Gábor mellett.</w:t>
      </w:r>
    </w:p>
    <w:p>
      <w:pPr>
        <w:pStyle w:val="Normal"/>
        <w:jc w:val="both"/>
        <w:rPr/>
      </w:pPr>
      <w:r>
        <w:rPr/>
        <w:tab/>
        <w:t>– Várkonyi úr – mondtam –, maga elvehetné.</w:t>
      </w:r>
    </w:p>
    <w:p>
      <w:pPr>
        <w:pStyle w:val="Normal"/>
        <w:jc w:val="both"/>
        <w:rPr/>
      </w:pPr>
      <w:r>
        <w:rPr/>
        <w:tab/>
        <w:t>– Kit? – riadt fel.</w:t>
      </w:r>
    </w:p>
    <w:p>
      <w:pPr>
        <w:pStyle w:val="Normal"/>
        <w:jc w:val="both"/>
        <w:rPr/>
      </w:pPr>
      <w:r>
        <w:rPr/>
        <w:tab/>
        <w:t>– Ezt az Annát! A Pikus feleségét. Olyannak látszik, mint egy jó, rendes asszony. Ez megbecsülné magát.</w:t>
      </w:r>
    </w:p>
    <w:p>
      <w:pPr>
        <w:pStyle w:val="Normal"/>
        <w:jc w:val="both"/>
        <w:rPr/>
      </w:pPr>
      <w:r>
        <w:rPr/>
        <w:tab/>
        <w:t xml:space="preserve">Újból végigfeküdt az ágyon, </w:t>
      </w:r>
      <w:r>
        <w:rPr>
          <w:i/>
        </w:rPr>
        <w:t>és</w:t>
      </w:r>
      <w:r>
        <w:rPr/>
        <w:t xml:space="preserve"> valami különös hangot adott. Mintha nevetne. Aztán egyszerre megszólalt.</w:t>
      </w:r>
    </w:p>
    <w:p>
      <w:pPr>
        <w:pStyle w:val="Normal"/>
        <w:jc w:val="both"/>
        <w:rPr/>
      </w:pPr>
      <w:r>
        <w:rPr/>
        <w:tab/>
        <w:t>– Én? – kérdezte. S most nevetett.</w:t>
      </w:r>
    </w:p>
    <w:p>
      <w:pPr>
        <w:pStyle w:val="Normal"/>
        <w:jc w:val="both"/>
        <w:rPr/>
      </w:pPr>
      <w:r>
        <w:rPr/>
        <w:tab/>
        <w:t>– Én?</w:t>
      </w:r>
    </w:p>
    <w:p>
      <w:pPr>
        <w:pStyle w:val="Normal"/>
        <w:jc w:val="both"/>
        <w:rPr/>
      </w:pPr>
      <w:r>
        <w:rPr/>
        <w:tab/>
        <w:t>Durva lett a hangja, mint egy részeg kocsisé.</w:t>
      </w:r>
    </w:p>
    <w:p>
      <w:pPr>
        <w:pStyle w:val="Normal"/>
        <w:jc w:val="both"/>
        <w:rPr/>
      </w:pPr>
      <w:r>
        <w:rPr/>
        <w:tab/>
        <w:t>– Hallod, én úgy utálom a nõket, hogy a gyomrom felfordul tõlük! Mire való lenne? Hogy egy nõ az én ágyamba belefeküdjék! És megvesszem miatta! Simogassam a kezét! Könyörögjek neki! Engem elgyengítsen! Gyerekeket rakjon a nyakamba!</w:t>
      </w:r>
    </w:p>
    <w:p>
      <w:pPr>
        <w:pStyle w:val="Normal"/>
        <w:jc w:val="both"/>
        <w:rPr/>
      </w:pPr>
      <w:r>
        <w:rPr/>
        <w:tab/>
        <w:t>Felkelt, cigarettát keresett, rágyújtott.</w:t>
      </w:r>
    </w:p>
    <w:p>
      <w:pPr>
        <w:pStyle w:val="Normal"/>
        <w:jc w:val="both"/>
        <w:rPr/>
      </w:pPr>
      <w:r>
        <w:rPr/>
        <w:tab/>
        <w:t>– Elhallgass nekem az ilyesmivel!</w:t>
      </w:r>
    </w:p>
    <w:p>
      <w:pPr>
        <w:pStyle w:val="Normal"/>
        <w:jc w:val="both"/>
        <w:rPr/>
      </w:pPr>
      <w:r>
        <w:rPr/>
        <w:tab/>
        <w:t>A gyufa fényénél láttam, hogy sápadt az arca és csupa csont.</w:t>
      </w:r>
    </w:p>
    <w:p>
      <w:pPr>
        <w:pStyle w:val="Normal"/>
        <w:jc w:val="both"/>
        <w:rPr/>
      </w:pPr>
      <w:r>
        <w:rPr/>
        <w:tab/>
        <w:t>– De hiszen, Várkonyi úr – mondtam csodálkozva –, ott a malom udvarán olyan jó volt az asszonyhoz!</w:t>
      </w:r>
    </w:p>
    <w:p>
      <w:pPr>
        <w:pStyle w:val="Normal"/>
        <w:jc w:val="both"/>
        <w:rPr/>
      </w:pPr>
      <w:r>
        <w:rPr/>
        <w:tab/>
        <w:t>Kiáltott:</w:t>
      </w:r>
    </w:p>
    <w:p>
      <w:pPr>
        <w:pStyle w:val="Normal"/>
        <w:jc w:val="both"/>
        <w:rPr/>
      </w:pPr>
      <w:r>
        <w:rPr/>
        <w:tab/>
        <w:t>– Hát aztán?</w:t>
      </w:r>
    </w:p>
    <w:p>
      <w:pPr>
        <w:pStyle w:val="Normal"/>
        <w:jc w:val="both"/>
        <w:rPr/>
      </w:pPr>
      <w:r>
        <w:rPr/>
        <w:tab/>
        <w:t>– Azt gondoltam . . .</w:t>
      </w:r>
    </w:p>
    <w:p>
      <w:pPr>
        <w:pStyle w:val="Normal"/>
        <w:jc w:val="both"/>
        <w:rPr/>
      </w:pPr>
      <w:r>
        <w:rPr/>
        <w:tab/>
        <w:t>– Ne gondolj semmit! – vágott a szavamba. – Feküdj, aludj, és ne gondolj semmit! Neked jó, neked most van kenyered. Ez a te dolgod. Az enyém . . . más. Nekem megvan az okom, hogy ilyen legyek. Elhiheted, hogy megvan.</w:t>
      </w:r>
    </w:p>
    <w:p>
      <w:pPr>
        <w:pStyle w:val="Normal"/>
        <w:jc w:val="both"/>
        <w:rPr/>
      </w:pPr>
      <w:r>
        <w:rPr/>
        <w:tab/>
        <w:t>Felnevetett.</w:t>
      </w:r>
    </w:p>
    <w:p>
      <w:pPr>
        <w:pStyle w:val="Normal"/>
        <w:jc w:val="both"/>
        <w:rPr/>
      </w:pPr>
      <w:r>
        <w:rPr/>
        <w:tab/>
        <w:t>– Én ... szeretek így lenni, ahogy vagyok. Jobb legénynek! ...</w:t>
      </w:r>
    </w:p>
    <w:p>
      <w:pPr>
        <w:pStyle w:val="Normal"/>
        <w:jc w:val="both"/>
        <w:rPr/>
      </w:pPr>
      <w:r>
        <w:rPr/>
        <w:tab/>
        <w:t>Furcsán vihogott.</w:t>
      </w:r>
    </w:p>
    <w:p>
      <w:pPr>
        <w:pStyle w:val="Normal"/>
        <w:jc w:val="both"/>
        <w:rPr/>
      </w:pPr>
      <w:r>
        <w:rPr/>
        <w:tab/>
        <w:t>– Nem?</w:t>
      </w:r>
    </w:p>
    <w:p>
      <w:pPr>
        <w:pStyle w:val="Normal"/>
        <w:jc w:val="both"/>
        <w:rPr/>
      </w:pPr>
      <w:r>
        <w:rPr/>
        <w:tab/>
        <w:t>Lefeküdt, és nem szólt többet. Nehezen aludtam el, s mikor úgy egy óra múlva felébredtem, láttam, hogy ott áll az ablakdeszkára könyökölve, és merev arccal bámulja, hogy az egyre erõsödõ pirkadásban lassan láthatók lesznek a magas tűzfalak. Félig lehunyt szempillák mögül néztem õt, és nem tudom, miért határoztam el, hogy megint kiköltözöm a Népligetbe.</w:t>
      </w:r>
    </w:p>
    <w:p>
      <w:pPr>
        <w:pStyle w:val="Normal"/>
        <w:jc w:val="both"/>
        <w:rPr/>
      </w:pPr>
      <w:r>
        <w:rPr/>
      </w:r>
    </w:p>
    <w:p>
      <w:pPr>
        <w:pStyle w:val="Normal"/>
        <w:jc w:val="both"/>
        <w:rPr/>
      </w:pPr>
      <w:r>
        <w:rPr/>
      </w:r>
    </w:p>
    <w:p>
      <w:pPr>
        <w:pStyle w:val="Normal"/>
        <w:jc w:val="both"/>
        <w:rPr/>
      </w:pPr>
      <w:r>
        <w:rPr/>
      </w:r>
    </w:p>
    <w:p>
      <w:pPr>
        <w:pStyle w:val="Normal"/>
        <w:jc w:val="both"/>
        <w:rPr/>
      </w:pPr>
      <w:r>
        <w:rPr/>
        <w:tab/>
        <w:t>Két hete dolgoztam már a zsákolóknál, és lassan engem is birtokba vett a malom. Különösebb okom nem lehetett a panaszra, hisz elég rendesen kerestem, reggeliztem, ebédeltem, vacsoráztam, vettem két inget is erõs kendervászonból, hogy sokáig kitartson, nem kellett félnem a rendõröktõl se, hisz a gyárban nyilvántartottak, és bármikor igazolhattak volna, ha szükség lett volna rá: mégis talán még nehezebb volt az életem, mint azelõtt.</w:t>
      </w:r>
    </w:p>
    <w:p>
      <w:pPr>
        <w:pStyle w:val="TextBody"/>
        <w:rPr/>
      </w:pPr>
      <w:r>
        <w:rPr/>
        <w:tab/>
        <w:t>Bizonyára a malom tette ezt, a súlyos munka és az emberek, akik közt éltem.</w:t>
      </w:r>
    </w:p>
    <w:p>
      <w:pPr>
        <w:pStyle w:val="Normal"/>
        <w:jc w:val="both"/>
        <w:rPr/>
      </w:pPr>
      <w:r>
        <w:rPr/>
        <w:tab/>
        <w:t>A malom! Késõbb sok munkahelyet megjártam, de mindenütt megtaláltam magam, mindenütt leltem valami derűt, s mindenütt megtaláltam a munka jó és elcsendesítõ békéjét, csak itt nem. A munkában, ha jó és igazi, mindig van valami a művészetbõl, az ember valami életrészét mindig beleadja, önmagát fejezi ki vele: az igazi munkában egy kicsit mindig játszik az ember. Itt csak a pénzért dolgoztam és azért, hogy az éhség rémét távol tartsam magamtól. Nem volt bennem semmi lelkesedés, semmi derű, de nem volt senkiben sem. Olyasmi elég gyakran megesett, hogy egy emberbõl kicsapott a virtus, és olyankor nyolc-tíz futásra versenyt zsákolt valakivel: vagy hogy ketten, akikben bújtogatott a fiatalság, beálltak egy-egy ötvenliteres faedénybe, amellyel a búzát szokták fajsúlyozni, s anélkül hogy kiléptek volna belõle, pusztán a kar és a derék nyers erejével dobták a vállukra az edény mellé fektetett zsákot, de vidám ritmus, derűs kurjantás nem támadt idebent. A környezet tette ezt, vagy az volt a valóság, hogy csak kedélytelen emberek vállalkoztak malommunkára? Én azt hiszem, hogy inkább az elõbbi igazság, mert napok, hetek múltán magam is úgy elhalkultam, mintha terv szerint és vegyileg választották volna ki belõlem az agy és lélek minden fürgeségét. Hovatovább elnehezedtem, mint a többiek, s órákig tudtam a legbaromibb vagy a legunalmasabb munkát is szótlanul, sõt, anélkül végezni, hogy valamit gondoltam volna melléje.</w:t>
      </w:r>
    </w:p>
    <w:p>
      <w:pPr>
        <w:pStyle w:val="Normal"/>
        <w:jc w:val="both"/>
        <w:rPr/>
      </w:pPr>
      <w:r>
        <w:rPr/>
        <w:tab/>
        <w:t>Pedig nem is a malom embere voltam, hanem a kenyérgyáré. Ám a napjaim legnagyobb részét a malomban töltöttem, s a kenyérgyár a szakmunkásokkal, a meleg cipókkal, a sülõ tészta jó szagával valahogy mindvégig idegen birodalom maradt. Ott csak söprésre használtak fel, vagy a legpiszkosabb munkára, ha a zsákoláson kívül egyáltalán kellettem. Mert az is megesett, hogyha összehordtunk egy csomó lisztet, szélnek eresztettek pár napra bennünket, hacsak Gábor véletlenül el nem igazította, hogy legalább én odabent maradhassak, s így fél napszámot legalább keressek. Mert Gábor állandó embere volt a gyárnak, mi többiek csak alkalmi napszámosok.</w:t>
      </w:r>
    </w:p>
    <w:p>
      <w:pPr>
        <w:pStyle w:val="Normal"/>
        <w:jc w:val="both"/>
        <w:rPr/>
      </w:pPr>
      <w:r>
        <w:rPr/>
        <w:tab/>
        <w:t>Az igazi hazánk hát a malom volt, s a kenyérgyárra csak mint valami homályos és idõben sokkal távolabb álló dologra emlékszem.</w:t>
      </w:r>
    </w:p>
    <w:p>
      <w:pPr>
        <w:pStyle w:val="TextBody"/>
        <w:rPr/>
      </w:pPr>
      <w:r>
        <w:rPr/>
        <w:tab/>
        <w:t>Az igézet a malomból sugárzott, s a malom nyomta ránk a bélyegét. S milyen jellegzetes bélyeg volt ez! Mire felocsúdott az ember, csak azt vette észre, hogy szinte fizikai valóságban is megváltozott a malom lelkének állandó nyomása alatt. Lassan ment végbe ez a változás és észrevétlenül, ahogy test és lélek homorítva, biztonságot keresve alkalmazkodott. A laikus azt hihetne, hogy az átalakulás a járáson kezdõdött. Pedig nem. Elõször a fül és az egyensúlyozó érzék hangolódott át. Ahogy levált rólam az ismeretlen környezet zavara, folytonosan hallottam a mindenünnént áradó tompa zúgást, s a finom remegés, amelyet a gépek okoztak, valahogy bizonytalanná tette az egyensúlyérzékemet, s úgy éreztem magamat, mintha hajón lennék, amely imbolyog alattam. Lassan aztán odáig jutottam, hogy megszoktam ezt, és a testi bizonytalanság-érzésem megszűnt. Akkor kezdõdött a járásom átalakulása, amely a sok teherhordozástól nehézkessé lett, a mozdulataim súlyossá és szögletesekké váltak, s valami görnyedt, lassú tempójú lépést szoktam meg. Szinte az összes szerveim másként éltek, s ahogy fizikai életem megváltozott, úgy idomult hozzá a szellemi életem, a lelki világom is. Megszoktam, hogy ne érezzék és ne gondolkozzam, lassan egyáltalában nem voltak impresszióim, s a nehéz terheket cipelõ test tunyasága vett rajtam erõt. Átvettük a liszt karakterét, nem tudok mást mondani. A finom lisztportól állandó tompa nátha ülte meg a fejemet, s harmadnapra véresre kopott mind a tíz ujjam hegye az érdes szövésű zsákoktól. Ezeket a sebeket állandóan jódozni kellett mindaddig, míg csak meg nem keményedett rajtuk a bõr, s aztán nem kopott le többet. Egyetlen, szinte túlzott érzékenysége volt az embereknek itt: a seb. Ebbe az érzékenységbe, talán anélkül, hogy tanították volna, kivétel nélkül mindenki beleesett, s ezt mindenki – munkások és vezetõség egyaránt – természetesnek vette. Ha valakinek bármilyen kis sebe támadt: hasítás, szúrás, karcolás, zúzódás, nyomban ment a portáshoz vagy a munkavezetõhöz, jódot kért a sebére, és ha nagyobb volt, beköttette. Ez az elsõ napokban nevetségesnek látszott, késõbb azonban rájöttem, hogy nagyon is érthetõ és természetes, mert talán semmitõl se tudnak olyan csúnyán elgennyedni a sebek, mint a lisztportól. Nekem az elsõ napokban, míg ingben zsákoltam, a védõbõr alatt egy krajcárnyi helyen feltörött a vállam, nem kezeltettem, s pár nap alatt olyan fájdalmas és gyulladt seb lett az egyszerű sérülésbõl, hogy vagy egy hétig a bal vállammal kellett dolgoznom, s kétnapi keresetembe került, hogy egy vénasszony, akit a társaim ajánlottak, valami tapasszal és szarvasfaggyúval rendbe hozott. A sebeket hát itt komolyan vették, s a jódot mindenki ismerte. Ha egyszer aszpirint kértem volna, bizonyos, hogy hahota fogadja a kérésemet, s nyomban kaptam volna valami csúfnevet, de ha jódért mentem csak egy szálkaszúrás miatt is, senki se ütõdött meg rajta.</w:t>
      </w:r>
    </w:p>
    <w:p>
      <w:pPr>
        <w:pStyle w:val="Normal"/>
        <w:jc w:val="both"/>
        <w:rPr/>
      </w:pPr>
      <w:r>
        <w:rPr/>
        <w:tab/>
        <w:t>Volt még egy különössége a malomnak: soha sehol nem láttam együtt annyi hibás embert, mint itt. Alig volt egy-kettõ, akin ne lett volna valami jel. Egyiknek az orra volt betörve, másiknak egy ujja hiányzott – hármat is ismertem olyat, akinek a bal kezén nem volt mutatóujj –, volt, akinek a fülét csak egy fürtösen zsugorodó húscsomó jelezte, mint a díjbirkózókét: általában néha az volt az érzésem, mintha a megjelöltek furcsa társadalmában élnék. S csaknem mindenkinek volt valami sajátos képessége. Egyik úgy tudott az orrán keresztül trombitálni, akár ha ezredkürtös lenne, s egyszerű felszólításra bármelyik ismert katonasági trombitajelet elharsogta, a másik olyan tökéletesen tudta utánozni a tücsökszót, mintha valóban ez a kis vidám, fekete állat cirpelne az ember füle mellett; volt, aki halálfejet tudott formálni egyetlen fintorral az arcából; volt, aki a foga közt elvitt egy tele zsákot akármeddig, s egy negyvenöt év körüli, csontos, sovány, horgas orrú ember egy pohár bor mellé megette akár a fél üvegpoharat vagy a kétdecis üveg nyakát. Sokan csak azért hoztak be bort magukkal, hogy lássák ezt a produkciót. S nem kellett semmi rábeszélés hozzá, hogy ezek az emberek bemutassák a tudományukat. Csak annyi kellett, hogy legyen néhány nézõ. Akkor csak annyit kellett mondani a kíváncsiak közül valakinek:</w:t>
      </w:r>
    </w:p>
    <w:p>
      <w:pPr>
        <w:pStyle w:val="Normal"/>
        <w:jc w:val="both"/>
        <w:rPr/>
      </w:pPr>
      <w:r>
        <w:rPr/>
        <w:tab/>
        <w:t>– No, Sándor (vagy János, vagy Tóni, vagy Lajos, ahogy hívták az illetõt), mutasd csak!</w:t>
      </w:r>
    </w:p>
    <w:p>
      <w:pPr>
        <w:pStyle w:val="Normal"/>
        <w:jc w:val="both"/>
        <w:rPr/>
      </w:pPr>
      <w:r>
        <w:rPr/>
        <w:tab/>
        <w:t>S a megszólított minden különösebb teketória nélkül bemutatta egyéni tudományát, legfeljebb morgolódott egy kicsit, ha sietnie kellett, vagy nem volt egész ínyére a dolog. De nem emlékszem, hogy valaki azt mondta volna: nem. Legfeljebb az újonnan jötteknek, akiket nem ismert, jobban mondva nem szokott meg a szeme, vagy az egészen fiataloknak, akiket kölyköknek tartott még. A trombitálásnál még a melódiát is meg lehetett rendelni.</w:t>
      </w:r>
    </w:p>
    <w:p>
      <w:pPr>
        <w:pStyle w:val="Normal"/>
        <w:jc w:val="both"/>
        <w:rPr/>
      </w:pPr>
      <w:r>
        <w:rPr/>
        <w:tab/>
        <w:t>Ezek a produkciók pillanatok alatt játszódtak le, s anélkül, hogy a barátságnak vagy kedélynek a legkisebb jelét is fel lehetett volna fedezni akár az elõadón, akár a hallgatókon. A megszólított elvégezte a mutatványát: trombitált, cirpelt, halálfejet csinált vagy megitta a bort, s gyémántkemény fogaival lisztté õrölte szájában az üveget, a nézõk vihogtak egyet vagy bólintottak, néha azt mondták:</w:t>
      </w:r>
    </w:p>
    <w:p>
      <w:pPr>
        <w:pStyle w:val="Normal"/>
        <w:jc w:val="both"/>
        <w:rPr/>
      </w:pPr>
      <w:r>
        <w:rPr/>
        <w:tab/>
        <w:t>– Ez már igen!</w:t>
      </w:r>
    </w:p>
    <w:p>
      <w:pPr>
        <w:pStyle w:val="Normal"/>
        <w:jc w:val="both"/>
        <w:rPr/>
      </w:pPr>
      <w:r>
        <w:rPr/>
        <w:tab/>
        <w:t>S ment mindenki a maga útjára, mintha semmi se történt volna. Barátkozni nemigen barátkoztak; csak egyes, odakint összemelegedett csoport tagjai közt volt barátság. De ez hűséges volt, erõs és vérig menõ. Olyan verekedést egyet se láttam, hogy két ember vívott volna meg egymással. Nem. Azt, akire a csoportnak egyik tagja valamiért haragudott, mikor leszámolásig érett a dolog, egy óvatlan pillanatban elkapta az egész falka, s szemvillanás alatt összeverte. Az áldozat olyan gyorsan pattant kézrõl kézre, mint a villamosszikra, ideje se volt védekezni, azt se tudta, ki ellen védekezzék, s rendesen vérzõ orral, kékre vert arccal és cipónyira dagadt szájjal került ki a bajtársi igazságszolgáltatás kezébõl. Az ilyen aktusok kísértetiesen hasonlítottak ahhoz a képhez, mint mikor egy sertéscsorda közepébe egy kutyát bedobnak. Ha viszont ott voltak a közelben a kézre kapott ember társai, kollektív verekedés támadt, valóságos csata, amelynek néha rendõrök, gyakrabban a malom tisztviselõi vetettek véget. Büntették ugyan az ilyesmit, de azért jó néhányszor kirobbantak ezek az igazságszolgáltatások vagy ütközetek, leginkább a malom munkásai és az idegen üzemek zsákolói között. De az is megesett, hogy egymást csípték el a bejáró zsákolok.</w:t>
      </w:r>
    </w:p>
    <w:p>
      <w:pPr>
        <w:pStyle w:val="Normal"/>
        <w:jc w:val="both"/>
        <w:rPr/>
      </w:pPr>
      <w:r>
        <w:rPr/>
        <w:tab/>
        <w:t>Általában érdes, nehézkes és szinte uniformizáltan durva életet éltünk, és – nem tehettünk róla. A falakból, a légkörbõl áradt ez és a gyűlöletes, nyomasztó lényegű liszttel való folytonos érintkezésbõl, amelyben elvesztek az egyéniség finomabb rezdülései. Az embernek az volt az érzése, hogy a felhalmozott, százezer és százezer kilogrammnyi liszt végtelen tömege elnyel hangot, vágyat, fényt, minden egyénit és finomabbat, és nem hagy meg mást, csak a dolgozó test legvastagabb ösztöneit. Az a két kemény arcul ütés, amely idejövetelem elsõ napján a köpcös lelkébõl anélkül szakadt ki, hogy ütészuhatag követte volna, ritka villanása volt a burok mögött alvó, sejtõ és fájó léleknek, nem volt folytatása se kihívásban, se gyengédségben, s éltünk, dolgoztunk egy bandában, egymás mellett, mintha csak test lennénk, váll, kar, csont, velõ, izom és gyomor, semmi más.</w:t>
      </w:r>
    </w:p>
    <w:p>
      <w:pPr>
        <w:pStyle w:val="Normal"/>
        <w:jc w:val="both"/>
        <w:rPr/>
      </w:pPr>
      <w:r>
        <w:rPr/>
        <w:tab/>
        <w:t>Minden életmegnyilvánulás közt azonban talán a nemi életünk volt a legdurvább és legdarabosabb. Nem emlékszem az életnek erre a részére vonatkozó egyetlen szavunkra sem, amelyben legalább némi nyoma lett volna az illúziónak vagy a költészetnek. Errõl csak a legdurvább, legocsmányabb szavakkal emlékezett meg mindenki. A nehéz munka elnyomta a lelket, de munka után, mikor a lisztport lemostuk magunkról, sajgó csontokkal és senyvedt izmokkal, mint valami halálos tusából szabaduló veszett kanok, vetettük magunkat mi fiatalok a nõk után. Hely, kor, személy, külsõ mindegy volt, minden mindegy volt. Az utolsó fordulót már mindig kergettem volna, rogyadozó testtel, de csaknem futva hordtam a zsákokat s gyerünk, gyerünk – biztattam társaimat. A gyárban megmosakodtam a csapnál, megvizeztem a hajamat, egy újonnan vett fésűvel félrefésültem keményre és tapadóra, mint a mesterlegények, aztán, hajrá! Szinte kínzott a szexualitás. Mintha minden fáradtság, a roppant súlyok minden nyomása ezzé vált volna, csak ennek éltem. Nem volt más gondolatom, csak ez. Nem ismertem magamra. Életemnek ezen a pontján mindig szemérmes voltam és szinte fájóan tiszta, a nõ enyheség volt bennem, jóság, fény, vigasz, csodálatos költészet, a szépség és a líra mindig úgy kellett nekem, mint a falat kenyér, kellett, hogy érezzem a szerelmet, a jóságot, a lélek zenéjét, különben üres volt minden, és ha elkeseredés, kártékony gyűlölet vagy vak és harapós rosszakarat vágott is néha-néha nõhöz, a nõhöz való érésem a végén meghatottságba, szeretetbe, hálába, jóságba és tisztaságba torkollott. S most mindebbõl nem volt semmi. Ahol értem, lehetõ és lehetetlen helyeken, szinte letéptem magamhoz a nõt, mint a ragadozó, nem törõdtem semmivel, csak õrjöngtem, faltam, rohantam, és soha ordítóan, olyan hasítóan teljes testi gyönyörűségeket nem éreztem, mint ezekben a megveszett idõkben, mikor falánk és állati testnél nem voltam egyéb. Pár héttel ezelõtt a népligeti búvóhelyemen még jó szívvel és emberi bánattal riogattam magamtól a garasokért csatangoló, csaknem gyermeklányokat, megfeleztem velük a falatomat, és iparkodtam jó lenni hozzájuk, most ezek lettek a legfõbb örömeim. Rozscipókat loptam nekik, finom, fehér lisztbõl készült zsúrkenyereket, pénzen vettem meg õket, s óvatosan néma, de szörnyű orgiákat rendeztem velük hajdani, lélektõl és emberi szenvedéstõl illatos meditációim színhelyén.</w:t>
      </w:r>
    </w:p>
    <w:p>
      <w:pPr>
        <w:pStyle w:val="Normal"/>
        <w:jc w:val="both"/>
        <w:rPr/>
      </w:pPr>
      <w:r>
        <w:rPr/>
        <w:tab/>
        <w:t>Mi mindent végigéltem ebben az idõben! Mi mindent tettem és mi mindent akartam! Nem is értettem, mi van velem, de nem is kerestem, sõt, nem is sajnáltam. Valami titkot éltem ki magamból, valami nyomást. Nemcsak én éltem így. Amennyire megfigyelhettem, mind így éltek azok a velem egykorú fiatalok, akik ott dolgoztak körülöttem a malomban. Volt valami szörnyű vonzó ebben az életben: a gondolattalanság. Az életnek olyan roppant ingere dolgozott bennünk, mint az éhség, sõt, nagyobb az éhségnél, mert az éhségben tudtam szelíd lenni és tűrõ, tudtam halk lenni és annyira szellemi, hogy már-már nem is éreztem magam többnek szenvedõ léleknél, de ebben nem. Ha az éhség olyan elsodró erejű és ennyire testi lett volna, mint ez az állapot, rabolnom kellett volna, kirakatokat feltörni, egy-egy szelet kenyérért leütni embereket, s mindenhonnét és mindenáron kimarni nemcsak annyit, amennyi az életfenntartásomhoz szükséges, hanem annyit, hogy megrészegedhessem az evés örömétõl. Ám az éhség finomabb és negatívabb valami, vannak hangulatai és belsõ élményei. Ennek nincsenek, csak étvágya van és mohósága. Bizonyos, hogy a fáradt test így akarja kárpótolni magát a sok túlzó és vigasztalan erõszakért, amelyet nappal a nehéz igénybevétellel, a roppant súlyok emelgetésével követ el ellene az ember. De lehet, hogy az élõ és korai megrokkanásra ítélt élet tombol így, ilyen vadul és kényszerítõen utódokért. Hát éppen a durvaság kell ilyenkor, a vastag ingerek, ocsmány szavak, nehéz és állati gesztusok, az agyban valami erõs, parázna röhögés; az öröm és a kielégülés ezekbõl születik.</w:t>
      </w:r>
    </w:p>
    <w:p>
      <w:pPr>
        <w:pStyle w:val="Normal"/>
        <w:jc w:val="both"/>
        <w:rPr/>
      </w:pPr>
      <w:r>
        <w:rPr/>
        <w:tab/>
        <w:t>Sohase felejtek el egy esetet, amely ott-tartózkodásom harmadik hetében történt a malomban. Akkor már jó ideje a népligeti orgiákban éltem éjszakánként, s hovatovább oly parázna beszédű lettem, hogy a legmocskosabb szájú malommunkások is felütötték rá a fejüket, és nevettek. Csak ezen az egy dolgon lehet nevetni a malomban. Külön nevem is volt már: Rigó, mert nagyszerűen tudtam utánozni a sárgarigót. Nemcsak a füttyöt, hanem azt az éles, cserregõ hangot is, amelyet a fütty után hallat. Még gyermekkoromban tanultam ezt, s itt, ahol mindenkinek volt valami tudománya, hamar elõrukkoltam vele; ösztönszerűleg felvettem minden szokást, ami itt divatban volt. Gábor, aki külön sziget volt ebben a furcsa tengerben, hallgatag és zárkózottan tiszta élet, hiába nézett rám szemrehányóan, sõt, hiába osztotta rám a legnehezebb munkát, nem tudott visszatartani semmitõl. Az után az éjszaka után, amelyet együtt töltöttünk, és amely olyan különösen végzõdött, valami idegenkedés támadt bennem iránta, napról napra megismétlõdõ tébolyságaim után szinte már gyűlöletté élezõdött ez bennem, hát amennyire csak lehetett, iparkodtam õt kikerülni.</w:t>
      </w:r>
    </w:p>
    <w:p>
      <w:pPr>
        <w:pStyle w:val="Normal"/>
        <w:jc w:val="both"/>
        <w:rPr/>
      </w:pPr>
      <w:r>
        <w:rPr/>
        <w:tab/>
        <w:t>– Mi vagy te? Állat? – kérdezte, ha el-elfogott. – Valósággal megundorodik tõled az ember!</w:t>
      </w:r>
    </w:p>
    <w:p>
      <w:pPr>
        <w:pStyle w:val="Normal"/>
        <w:jc w:val="both"/>
        <w:rPr/>
      </w:pPr>
      <w:r>
        <w:rPr/>
        <w:tab/>
        <w:t>Vagy végignézett, mikor reggel találkoztunk, és megcsóválta a fejét.</w:t>
      </w:r>
    </w:p>
    <w:p>
      <w:pPr>
        <w:pStyle w:val="Normal"/>
        <w:jc w:val="both"/>
        <w:rPr/>
      </w:pPr>
      <w:r>
        <w:rPr/>
        <w:tab/>
        <w:t>– Mi van veled? Csaknem tántorogsz! Hagyd abba ezt a buta életet, mert egyszer összeesel a zsák alatt, és agyonvág.</w:t>
      </w:r>
    </w:p>
    <w:p>
      <w:pPr>
        <w:pStyle w:val="Normal"/>
        <w:jc w:val="both"/>
        <w:rPr/>
      </w:pPr>
      <w:r>
        <w:rPr/>
        <w:tab/>
        <w:t>– Miféle életet? – kérdeztem, az ártatlant játszva.</w:t>
      </w:r>
    </w:p>
    <w:p>
      <w:pPr>
        <w:pStyle w:val="Normal"/>
        <w:jc w:val="both"/>
        <w:rPr/>
      </w:pPr>
      <w:r>
        <w:rPr/>
        <w:tab/>
        <w:t>– Azt hiszed – kiáltott rám ilyenkor –, nem tudom, hogy mit csinálsz éjszakánként? Csak rád kell nézni, olyan vagy, mint a Lázár!</w:t>
      </w:r>
    </w:p>
    <w:p>
      <w:pPr>
        <w:pStyle w:val="Normal"/>
        <w:jc w:val="both"/>
        <w:rPr/>
      </w:pPr>
      <w:r>
        <w:rPr/>
        <w:tab/>
        <w:t>– Mi köze hozzá!</w:t>
      </w:r>
      <w:r>
        <w:rPr>
          <w:i/>
        </w:rPr>
        <w:t xml:space="preserve"> –</w:t>
      </w:r>
      <w:r>
        <w:rPr/>
        <w:t xml:space="preserve"> morogtam mérgesen. – A gyárból kidobathat, de ahhoz semmi köze, hogy mit csinálok!</w:t>
      </w:r>
    </w:p>
    <w:p>
      <w:pPr>
        <w:pStyle w:val="Normal"/>
        <w:jc w:val="both"/>
        <w:rPr/>
      </w:pPr>
      <w:r>
        <w:rPr/>
        <w:tab/>
        <w:t>Ilyenkor mindig azt vártam, hogy elhagyja a béketűrése, s megver, de leginkább valami különös, sajnálkozó tekintettel nézett rám, s azt mondta:</w:t>
      </w:r>
    </w:p>
    <w:p>
      <w:pPr>
        <w:pStyle w:val="Normal"/>
        <w:jc w:val="both"/>
        <w:rPr/>
      </w:pPr>
      <w:r>
        <w:rPr/>
        <w:tab/>
        <w:t>– Mi történt veled? Olyan vagy, mintha megvesztél volna. Van valami bajod? Ha tükörbe néznél, így reggelenként, hánynod kellene magadtól.</w:t>
      </w:r>
    </w:p>
    <w:p>
      <w:pPr>
        <w:pStyle w:val="Normal"/>
        <w:jc w:val="both"/>
        <w:rPr/>
      </w:pPr>
      <w:r>
        <w:rPr/>
        <w:tab/>
        <w:t>Vagy egyszerűen csak szó nélkül elfordult tõlem.</w:t>
      </w:r>
    </w:p>
    <w:p>
      <w:pPr>
        <w:pStyle w:val="Normal"/>
        <w:jc w:val="both"/>
        <w:rPr/>
      </w:pPr>
      <w:r>
        <w:rPr/>
        <w:tab/>
        <w:t>Szeretett engem ez az ember?</w:t>
      </w:r>
    </w:p>
    <w:p>
      <w:pPr>
        <w:pStyle w:val="Normal"/>
        <w:jc w:val="both"/>
        <w:rPr/>
      </w:pPr>
      <w:r>
        <w:rPr/>
        <w:tab/>
        <w:t>Nem lehetett másként, mint hogy megszeretett. Minél távolabb kerültem tõle, annál inkább szeretett valami komoly, talán aggódó vonzalommal, mert gyakran megesett, hogy ilyen beszélgetések után kint a malomban, vagy bent a gyárban, vagy fent az autón, mikor döcögtünk befelé, benyúlt a zsebébe, egy darab kenyeret húzott elõ pár deka kolbásszal vagy töpörtyűvel, egy zsemlét zöldpaprikával és odanyújtotta nekem.</w:t>
      </w:r>
    </w:p>
    <w:p>
      <w:pPr>
        <w:pStyle w:val="Normal"/>
        <w:jc w:val="both"/>
        <w:rPr/>
      </w:pPr>
      <w:r>
        <w:rPr/>
        <w:tab/>
        <w:t>– Egyél!</w:t>
      </w:r>
    </w:p>
    <w:p>
      <w:pPr>
        <w:pStyle w:val="Normal"/>
        <w:jc w:val="both"/>
        <w:rPr/>
      </w:pPr>
      <w:r>
        <w:rPr/>
        <w:tab/>
        <w:t>S ha visszautasítottam, megdühösödött.</w:t>
      </w:r>
    </w:p>
    <w:p>
      <w:pPr>
        <w:pStyle w:val="Normal"/>
        <w:jc w:val="both"/>
        <w:rPr/>
      </w:pPr>
      <w:r>
        <w:rPr/>
        <w:tab/>
        <w:t>– Egyél, mert szájon váglak!</w:t>
      </w:r>
    </w:p>
    <w:p>
      <w:pPr>
        <w:pStyle w:val="Normal"/>
        <w:jc w:val="both"/>
        <w:rPr/>
      </w:pPr>
      <w:r>
        <w:rPr/>
        <w:tab/>
        <w:t>S megettem, amit adott. De féltem tõle, és gyakran kicsúfoltam mások elõtt, meghatározni azonban nem tudtam õt, s ha ránéztem, félszeg lettem, zavart és bűntudatos.</w:t>
      </w:r>
    </w:p>
    <w:p>
      <w:pPr>
        <w:pStyle w:val="Normal"/>
        <w:jc w:val="both"/>
        <w:rPr/>
      </w:pPr>
      <w:r>
        <w:rPr/>
        <w:tab/>
        <w:t>Az eset, amely örökké emlékezetes marad, így történt.</w:t>
      </w:r>
    </w:p>
    <w:p>
      <w:pPr>
        <w:pStyle w:val="Normal"/>
        <w:jc w:val="both"/>
        <w:rPr/>
      </w:pPr>
      <w:r>
        <w:rPr/>
        <w:tab/>
        <w:t>Bágyadt és kedvetlen napom volt, utálkozva és lustán dolgoztam, alig lehetett valami hasznomat venni, s legszívesebben kifeküdtem volna a napra valamelyik raktár mellett, s aludtam volna, mint egy fáradt kocsis. Gábor meg egyre veszekedett velem, hajtott, szidott a mocskos szavaimért, hát utáltam az egész mindenséget körülöttem, és rettenetesen unatkoztam. Utálkozva másztam fel az autóra, mikor az utolsó fordulóval indulnunk kellett, s úgy jött, mint valami ajándék, hogy a motorunk nem gyújtott. A sofõr leugrott, babrálni kezdte a szerkezetét, s fejcsóválva jelentette ki, hogy legalább fél óra kell neki, mire a hibát rendbe hozza. Hát leszálltunk, és kóvályogni kezdtem a malom udvarán összevissza, bekukkantottam az ajtókon; embereket kerestem, akikkel beszélgethessek.</w:t>
      </w:r>
    </w:p>
    <w:p>
      <w:pPr>
        <w:pStyle w:val="Normal"/>
        <w:jc w:val="both"/>
        <w:rPr/>
      </w:pPr>
      <w:r>
        <w:rPr/>
        <w:tab/>
        <w:t>Így jutottam el egy helyiségbe, amelybe az emeletrõl egy elég meredek csúzda vezetett. Ez a terem valami elosztóféle helyiség volt, az emeletrõl, ahol az egyik géptorokból folyt a liszt, ide csúsztatták le a telt zsákokat, s azokat vállon vagy alacsony, vaskerekű taligán onnét hordták szét tartalmuk szerint a megfelelõ raktárakba a malom emberei. Most mindössze három vagy négy korpás zsák feküdt a csúszda mellett, fent állt a gép, s az emeleten a leányok söpörtek. Hallottam a hangjukat s a seprõk hersegését.</w:t>
      </w:r>
    </w:p>
    <w:p>
      <w:pPr>
        <w:pStyle w:val="Normal"/>
        <w:jc w:val="both"/>
        <w:rPr/>
      </w:pPr>
      <w:r>
        <w:rPr/>
        <w:tab/>
        <w:t>A helyiségben, nem messze a csúszdától, négy ember állt a malom munkásai közül, mind a négy idõsebb és nõs. Az egyik közülük, a legidõsebb, ferde szájú volt, a háború alatt ellõttek az arcában valami ideget, s ha beszélt, komikusán felrándult a bal felsõ szája széle. Az is volt a neve: „Kosszájú", mert beszéd közben úgy mozgott a szája, mint a kosé, mikor eszik. Lehetett vagy ötvenéves, s a másik három is jóval túl a negyvenen. Ezekhez bementem, hogy agyonüssem az idõt.</w:t>
      </w:r>
    </w:p>
    <w:p>
      <w:pPr>
        <w:pStyle w:val="Normal"/>
        <w:jc w:val="both"/>
        <w:rPr/>
      </w:pPr>
      <w:r>
        <w:rPr/>
        <w:tab/>
        <w:t>– No, mi az Rigó? – kérdezte az egyik ember, mikor beléptem. – Megtettek ellenõrnek?</w:t>
      </w:r>
    </w:p>
    <w:p>
      <w:pPr>
        <w:pStyle w:val="Normal"/>
        <w:jc w:val="both"/>
        <w:rPr/>
      </w:pPr>
      <w:r>
        <w:rPr/>
        <w:tab/>
        <w:t>– Nem – mondtam –, csak nem indít a motorunk. Hát itt?</w:t>
      </w:r>
    </w:p>
    <w:p>
      <w:pPr>
        <w:pStyle w:val="Normal"/>
        <w:jc w:val="both"/>
        <w:rPr/>
      </w:pPr>
      <w:r>
        <w:rPr/>
        <w:tab/>
        <w:t>– Leállt a gép odafent – mondta a kosszájú –, s a felügyelõ söpret. Annyi a leány odafent, mint a pelyva. Ellennék köztük munkavezetõ. Mi?</w:t>
      </w:r>
    </w:p>
    <w:p>
      <w:pPr>
        <w:pStyle w:val="Normal"/>
        <w:jc w:val="both"/>
        <w:rPr/>
      </w:pPr>
      <w:r>
        <w:rPr/>
        <w:tab/>
        <w:t>– Az, az! – mondtam vigyorogva, s hallgattam a kuncogó és susogó neszüket. – Szép állás lenne, az istenit!</w:t>
      </w:r>
    </w:p>
    <w:p>
      <w:pPr>
        <w:pStyle w:val="Normal"/>
        <w:jc w:val="both"/>
        <w:rPr/>
      </w:pPr>
      <w:r>
        <w:rPr/>
        <w:tab/>
        <w:t>Dörmögtünk ott, beszéltünk, vigyorogtunk, ez a négy meglett, családos ember kuncogva bólogatott, sóvárogva kacsingatott fölfelé, dicsekedtek a maguk férfiasságával,</w:t>
      </w:r>
    </w:p>
    <w:p>
      <w:pPr>
        <w:pStyle w:val="Normal"/>
        <w:jc w:val="both"/>
        <w:rPr/>
      </w:pPr>
      <w:r>
        <w:rPr/>
        <w:t>elmondatták a népligeti éjszakák történetét, s vastagokat röhögtek. Egyszerre csak lábdobogás támadt a fejünk fölött, lökdösõdés, zuhanás hallatszott, ijedt sikítás, rá hangos, hahotázó leányi nevetés, s csak annyit láttunk, hogy egy test sebesen csúszik a csúszda deszkáján lefelé, s a zsákokon elterül.</w:t>
      </w:r>
    </w:p>
    <w:p>
      <w:pPr>
        <w:pStyle w:val="Normal"/>
        <w:jc w:val="both"/>
        <w:rPr/>
      </w:pPr>
      <w:r>
        <w:rPr/>
        <w:tab/>
        <w:t>– Megvesztetek? – üvöltött fel a kosszájú dühösen.</w:t>
      </w:r>
    </w:p>
    <w:p>
      <w:pPr>
        <w:pStyle w:val="Normal"/>
        <w:jc w:val="both"/>
        <w:rPr/>
      </w:pPr>
      <w:r>
        <w:rPr/>
        <w:tab/>
        <w:t>Erre hallani lehetett, hogy a leányok odafent szétrebbennek, mi meg odamentünk a csúszdához megnézni, ki esett le. Egy leány feküdt elterülve a zsákokon, arcáról ítélve nem lehetett több tizenkilenc évesnél, az esés iramától felhajlott a szoknyája, s derékig mezítelen volt. Mintha villám csapott volna közénk, úgy esett ez, egy darabig szótlanul bámultunk rá, aztán hangosan röhögni kezdtünk.</w:t>
      </w:r>
    </w:p>
    <w:p>
      <w:pPr>
        <w:pStyle w:val="Normal"/>
        <w:jc w:val="both"/>
        <w:rPr/>
      </w:pPr>
      <w:r>
        <w:rPr/>
        <w:tab/>
        <w:t>– Nagysád, fölakadt a függöny?</w:t>
      </w:r>
    </w:p>
    <w:p>
      <w:pPr>
        <w:pStyle w:val="Normal"/>
        <w:jc w:val="both"/>
        <w:rPr/>
      </w:pPr>
      <w:r>
        <w:rPr/>
        <w:tab/>
        <w:t>– Hogy a portéka, kisasszony?</w:t>
      </w:r>
    </w:p>
    <w:p>
      <w:pPr>
        <w:pStyle w:val="Normal"/>
        <w:jc w:val="both"/>
        <w:rPr/>
      </w:pPr>
      <w:r>
        <w:rPr/>
        <w:tab/>
        <w:t>– Micsoda falat!</w:t>
      </w:r>
    </w:p>
    <w:p>
      <w:pPr>
        <w:pStyle w:val="Normal"/>
        <w:jc w:val="both"/>
        <w:rPr/>
      </w:pPr>
      <w:r>
        <w:rPr/>
        <w:tab/>
        <w:t>Éktelenül ingerlõ és megdöbbentõen parázna volt a két fehér comb, csak meredtünk rá, s vártuk, hogy a gazdája majd felugrik, visít és elszalad. De a leány nem mozdult, úgy látszik, elájult az ijedtségtõl, vagy megütötte magát.</w:t>
      </w:r>
    </w:p>
    <w:p>
      <w:pPr>
        <w:pStyle w:val="TextBody"/>
        <w:rPr/>
      </w:pPr>
      <w:r>
        <w:rPr/>
        <w:tab/>
        <w:t>Mikor ezt megértettük, egyszerre összenéztünk.</w:t>
      </w:r>
    </w:p>
    <w:p>
      <w:pPr>
        <w:pStyle w:val="Normal"/>
        <w:jc w:val="both"/>
        <w:rPr/>
      </w:pPr>
      <w:r>
        <w:rPr/>
        <w:tab/>
        <w:t>– Az istenit – mondta az egyik ember –, hiszen ez nincs magánál!</w:t>
      </w:r>
    </w:p>
    <w:p>
      <w:pPr>
        <w:pStyle w:val="Normal"/>
        <w:jc w:val="both"/>
        <w:rPr/>
      </w:pPr>
      <w:r>
        <w:rPr/>
        <w:tab/>
        <w:t>– Pszt! – intett a kosszájú. – Nézzük meg! Ilyet úgyse lehet mindennap látni!</w:t>
      </w:r>
    </w:p>
    <w:p>
      <w:pPr>
        <w:pStyle w:val="Normal"/>
        <w:jc w:val="both"/>
        <w:rPr/>
      </w:pPr>
      <w:r>
        <w:rPr/>
        <w:tab/>
        <w:t>A raktárban nem volt rajtunk kívül senki, hát odalopakodtunk a leány köré, mint a farkasok, s remegõ szájjal néztük. Azt se tudtuk, ki lehet, csak egy leány volt, aki ideesett közénk, mint a vadak közé a préda.</w:t>
      </w:r>
    </w:p>
    <w:p>
      <w:pPr>
        <w:pStyle w:val="Normal"/>
        <w:jc w:val="both"/>
        <w:rPr/>
      </w:pPr>
      <w:r>
        <w:rPr/>
        <w:tab/>
        <w:t>– Mit csináljunk? – suttogta a kosszájú. – Nem jön valaki?</w:t>
      </w:r>
    </w:p>
    <w:p>
      <w:pPr>
        <w:pStyle w:val="Normal"/>
        <w:jc w:val="both"/>
        <w:rPr/>
      </w:pPr>
      <w:r>
        <w:rPr/>
        <w:tab/>
        <w:t>– Nem.</w:t>
      </w:r>
    </w:p>
    <w:p>
      <w:pPr>
        <w:pStyle w:val="Normal"/>
        <w:jc w:val="both"/>
        <w:rPr/>
      </w:pPr>
      <w:r>
        <w:rPr/>
        <w:tab/>
        <w:t>Az öreg sárga fogairól felszaladt a hús.</w:t>
      </w:r>
    </w:p>
    <w:p>
      <w:pPr>
        <w:pStyle w:val="Normal"/>
        <w:jc w:val="both"/>
        <w:rPr/>
      </w:pPr>
      <w:r>
        <w:rPr/>
        <w:tab/>
        <w:t>– Ezt most itt mind az ötünknek meg lehetne, gyerekek . . .</w:t>
      </w:r>
    </w:p>
    <w:p>
      <w:pPr>
        <w:pStyle w:val="Normal"/>
        <w:jc w:val="both"/>
        <w:rPr/>
      </w:pPr>
      <w:r>
        <w:rPr/>
        <w:tab/>
        <w:t>Nézett ránk.</w:t>
      </w:r>
    </w:p>
    <w:p>
      <w:pPr>
        <w:pStyle w:val="Normal"/>
        <w:jc w:val="both"/>
        <w:rPr/>
      </w:pPr>
      <w:r>
        <w:rPr/>
        <w:tab/>
        <w:t>Bamba, állati vággyal álltunk ott, s a szánk úgy mozgott, mintha rágnánk.</w:t>
      </w:r>
    </w:p>
    <w:p>
      <w:pPr>
        <w:pStyle w:val="Normal"/>
        <w:jc w:val="both"/>
        <w:rPr/>
      </w:pPr>
      <w:r>
        <w:rPr/>
        <w:tab/>
        <w:t>– Kezdje el valamelyitek – dadogta az öreg. – Hiszen csak nem engedhetjük el! Meg se tudja senki se!</w:t>
      </w:r>
    </w:p>
    <w:p>
      <w:pPr>
        <w:pStyle w:val="Normal"/>
        <w:jc w:val="both"/>
        <w:rPr/>
      </w:pPr>
      <w:r>
        <w:rPr/>
        <w:tab/>
        <w:t>De nem mozdultunk.</w:t>
      </w:r>
    </w:p>
    <w:p>
      <w:pPr>
        <w:pStyle w:val="Normal"/>
        <w:jc w:val="both"/>
        <w:rPr/>
      </w:pPr>
      <w:r>
        <w:rPr/>
        <w:tab/>
        <w:t>– No?</w:t>
      </w:r>
    </w:p>
    <w:p>
      <w:pPr>
        <w:pStyle w:val="Normal"/>
        <w:jc w:val="both"/>
        <w:rPr/>
      </w:pPr>
      <w:r>
        <w:rPr/>
        <w:tab/>
        <w:t>– A szentségit! – nyögött fel az egyik ember –, menjetek ki az ajtóba, majd én!</w:t>
      </w:r>
    </w:p>
    <w:p>
      <w:pPr>
        <w:pStyle w:val="Normal"/>
        <w:jc w:val="both"/>
        <w:rPr/>
      </w:pPr>
      <w:r>
        <w:rPr/>
        <w:tab/>
        <w:t>– Nem! – mondta az öreg. – Itt elõttünk! Te elõször, aztán mindannyian!</w:t>
      </w:r>
    </w:p>
    <w:p>
      <w:pPr>
        <w:pStyle w:val="Normal"/>
        <w:jc w:val="both"/>
        <w:rPr/>
      </w:pPr>
      <w:r>
        <w:rPr/>
        <w:tab/>
        <w:t>Olyan volt, mint egy faun, de aki ajánlkozott, megrázta a fejét.</w:t>
      </w:r>
    </w:p>
    <w:p>
      <w:pPr>
        <w:pStyle w:val="Normal"/>
        <w:jc w:val="both"/>
        <w:rPr/>
      </w:pPr>
      <w:r>
        <w:rPr/>
        <w:tab/>
        <w:t>Így nem! Csak egyedül!</w:t>
      </w:r>
    </w:p>
    <w:p>
      <w:pPr>
        <w:pStyle w:val="Normal"/>
        <w:jc w:val="both"/>
        <w:rPr/>
      </w:pPr>
      <w:r>
        <w:rPr/>
        <w:tab/>
        <w:t>Ha valaki most áttöri a gátat, és ráront a leányra, az Isten se menti meg, mert megrohanjuk, lefogjuk, legázoljuk. De senki se mert. Remegtünk, dühöngtünk egymásra, de csak álltunk. Különös groteszk helyzet volt, s már látszott, hogy nem lesz az egészbõl semmi. De nem lehetett otthagyni csak úgy, kellett vele valamit csinálni, hiszen leány volt, mi meg férfiak. A kosszájú egyszerre olyan lett, mint egy bohóc. Fogott egy szalmaszálat, s odapiszkált vele a leány testéhez, mint egy bottal.</w:t>
      </w:r>
    </w:p>
    <w:p>
      <w:pPr>
        <w:pStyle w:val="Normal"/>
        <w:jc w:val="both"/>
        <w:rPr/>
      </w:pPr>
      <w:r>
        <w:rPr/>
        <w:tab/>
        <w:t>– Megnézem, él-e?</w:t>
      </w:r>
    </w:p>
    <w:p>
      <w:pPr>
        <w:pStyle w:val="Normal"/>
        <w:jc w:val="both"/>
        <w:rPr/>
      </w:pPr>
      <w:r>
        <w:rPr/>
        <w:tab/>
        <w:t>S egyszerre dühösek lettünk a leányra, s meg akartuk bosszulni rajta magunkat. A kanbosszú tombolt bennünk. Az öreg ott guggolt a leány elõtt, s hirtelen kaján fény lobbant fel a szemében.</w:t>
      </w:r>
    </w:p>
    <w:p>
      <w:pPr>
        <w:pStyle w:val="Normal"/>
        <w:jc w:val="both"/>
        <w:rPr/>
      </w:pPr>
      <w:r>
        <w:rPr/>
        <w:tab/>
        <w:t xml:space="preserve">– Legalább le kellene köpdösni, gyerekek! </w:t>
      </w:r>
    </w:p>
    <w:p>
      <w:pPr>
        <w:pStyle w:val="Normal"/>
        <w:jc w:val="both"/>
        <w:rPr/>
      </w:pPr>
      <w:r>
        <w:rPr/>
        <w:tab/>
        <w:t>Röhögött.</w:t>
      </w:r>
    </w:p>
    <w:p>
      <w:pPr>
        <w:pStyle w:val="Normal"/>
        <w:jc w:val="both"/>
        <w:rPr/>
      </w:pPr>
      <w:r>
        <w:rPr/>
        <w:tab/>
        <w:t>– A fene egye meg!</w:t>
      </w:r>
    </w:p>
    <w:p>
      <w:pPr>
        <w:pStyle w:val="Normal"/>
        <w:jc w:val="both"/>
        <w:rPr/>
      </w:pPr>
      <w:r>
        <w:rPr/>
        <w:tab/>
        <w:t>Kegyetlen bosszúvágy dolgozott bennünk, valami dühös hisztéria.</w:t>
      </w:r>
    </w:p>
    <w:p>
      <w:pPr>
        <w:pStyle w:val="Normal"/>
        <w:jc w:val="both"/>
        <w:rPr/>
      </w:pPr>
      <w:r>
        <w:rPr/>
        <w:tab/>
        <w:t>– Állj a fejéhez, Károly! – suttogta a kosszájú.</w:t>
      </w:r>
    </w:p>
    <w:p>
      <w:pPr>
        <w:pStyle w:val="Normal"/>
        <w:jc w:val="both"/>
        <w:rPr/>
      </w:pPr>
      <w:r>
        <w:rPr/>
        <w:tab/>
        <w:t>Egy csontos, szõke, nagyállú ember odament a leány fejéhez, hogyha véletlenül magához térne, hát lefoghassa és elnyomhassa, hogy ne sikítson, mi meg, mint valami elvadult kölykök, vigyorogva és nekiszabadultan köpdöstünk a leányra, aztán az emberek közül az egyik kibontott egy korpás zsákot, s marékszám dobálták a leány meggyalázott testére a korpát, mint a sarat. Én ebben már nem vettem részt, csak néztem, a testem egyszer forró volt, egyszer jéghideg, csiklandás szaladgált az agyamban, mintha tűt szurkálnának bele, s ellenállhatatlan röhögõingerrel nyöszörögtem:</w:t>
      </w:r>
    </w:p>
    <w:p>
      <w:pPr>
        <w:pStyle w:val="Normal"/>
        <w:jc w:val="both"/>
        <w:rPr/>
      </w:pPr>
      <w:r>
        <w:rPr/>
        <w:tab/>
        <w:t>– Ó, barmok! Állatok! Az apátok istenit! Az apátok veszekedett istenit!</w:t>
      </w:r>
    </w:p>
    <w:p>
      <w:pPr>
        <w:pStyle w:val="Normal"/>
        <w:jc w:val="both"/>
        <w:rPr/>
      </w:pPr>
      <w:r>
        <w:rPr/>
        <w:tab/>
        <w:t>A leány megmozdult, akkor elszaladtunk, de még láttuk, hogy feltápászkodik, s olyan rémült az arca, mintha álmában levetkeztették volna, s végigmutogatták volna egymillió ember elõtt. Kifutottam az épületbõl, megkerestem a társaimat, de valami furcsa vagy ijesztõ lehetett az arcomon, mert Gábor szinte meghökkent tõlem.</w:t>
      </w:r>
    </w:p>
    <w:p>
      <w:pPr>
        <w:pStyle w:val="Normal"/>
        <w:jc w:val="both"/>
        <w:rPr/>
      </w:pPr>
      <w:r>
        <w:rPr/>
        <w:tab/>
        <w:t>– Mi van veled? Csak nem szurkáltál meg valakit? Mutasd a késed?</w:t>
      </w:r>
    </w:p>
    <w:p>
      <w:pPr>
        <w:pStyle w:val="Normal"/>
        <w:jc w:val="both"/>
        <w:rPr/>
      </w:pPr>
      <w:r>
        <w:rPr/>
        <w:tab/>
        <w:t>Olyan groteszk volt ez a kérdés, hogy nem is értettem a lényegét, csak a szavakat, kiforgattam a nadrágom két zsebét, s úgy álltam ott vinnyogó és fintorgó idegen pofával, mint egy bohóc.</w:t>
      </w:r>
    </w:p>
    <w:p>
      <w:pPr>
        <w:pStyle w:val="Normal"/>
        <w:jc w:val="both"/>
        <w:rPr/>
      </w:pPr>
      <w:r>
        <w:rPr/>
        <w:tab/>
        <w:t>– Nincs is késem – mondtam valami torz röhögésben vibráló torokkal –, csak egy nadrággombom van . . .</w:t>
      </w:r>
    </w:p>
    <w:p>
      <w:pPr>
        <w:pStyle w:val="Normal"/>
        <w:jc w:val="both"/>
        <w:rPr/>
      </w:pPr>
      <w:r>
        <w:rPr/>
        <w:tab/>
        <w:t>A zsebemben valóban volt egy leszakított nadrággomb, azt odanyújtottam a tenyeremen Gábor elé, hogy mindenki vihogni kezdett. Aztán felültünk az autóra, robogtunk hazafelé, de még útközben is többször föl kellett nevetnem, mert olyan érzésem volt, mintha dróttal' karcolnák a gerincemet. Még akkor is nevettem, mikor a gyárudvaron leszállottunk, de az udvar közepén minden átmenet nélkül rosszul lettem, megfordult a gyomrom és anélkül, hogy bármi fizikai oka lett volna, kínosan és rázkódva hányni kezdtem.</w:t>
      </w:r>
    </w:p>
    <w:p>
      <w:pPr>
        <w:pStyle w:val="Normal"/>
        <w:jc w:val="both"/>
        <w:rPr/>
      </w:pPr>
      <w:r>
        <w:rPr/>
        <w:tab/>
        <w:t>– Berúgtál? – kérdezte Gábor, aki egyszerre csak ott volt mellettem. – Talán pálinkát itattak veled a malomban?</w:t>
      </w:r>
    </w:p>
    <w:p>
      <w:pPr>
        <w:pStyle w:val="Normal"/>
        <w:jc w:val="both"/>
        <w:rPr/>
      </w:pPr>
      <w:r>
        <w:rPr/>
        <w:tab/>
        <w:t>– Nem – mondtam. – Csak az a fehér tűzfal itt.</w:t>
      </w:r>
    </w:p>
    <w:p>
      <w:pPr>
        <w:pStyle w:val="Normal"/>
        <w:jc w:val="both"/>
        <w:rPr/>
      </w:pPr>
      <w:r>
        <w:rPr/>
        <w:tab/>
        <w:t>A szomszéd ház magas, fehér tűzfala vakított a déli napfényben, s valóban úgy volt, hogy ahányszor ránéztem, mindig újabb szédülés fogott el.</w:t>
      </w:r>
    </w:p>
    <w:p>
      <w:pPr>
        <w:pStyle w:val="TextBody"/>
        <w:rPr/>
      </w:pPr>
      <w:r>
        <w:rPr/>
        <w:tab/>
        <w:t>– A fal? – nézett rám csodálkozva Gábor. – Mi vagy te? Viselõs asszony, hogy ilyen butaságoktól rosszul leszel? Mi történt veled?</w:t>
      </w:r>
    </w:p>
    <w:p>
      <w:pPr>
        <w:pStyle w:val="Normal"/>
        <w:jc w:val="both"/>
        <w:rPr/>
      </w:pPr>
      <w:r>
        <w:rPr/>
        <w:tab/>
        <w:t xml:space="preserve">– Semmi – mondtam. – Hagyjon egy kicsit! . . . </w:t>
      </w:r>
    </w:p>
    <w:p>
      <w:pPr>
        <w:pStyle w:val="Normal"/>
        <w:jc w:val="both"/>
        <w:rPr/>
      </w:pPr>
      <w:r>
        <w:rPr/>
        <w:tab/>
        <w:t>Ültem, iszonyú üres voltam, s úgy éreztem, mintha megöltem volna valakit. Most olyan világosan láttam a négy ember arcát, amint a furcsa munka közben imbolyognak ide-oda, mintha kõbe lenne vésve mindenik arca. De összeszedtem magamat, elűztem minden lelki megmozdulást, s vállat vontam:</w:t>
      </w:r>
    </w:p>
    <w:p>
      <w:pPr>
        <w:pStyle w:val="Normal"/>
        <w:jc w:val="both"/>
        <w:rPr/>
      </w:pPr>
      <w:r>
        <w:rPr/>
        <w:tab/>
        <w:t>Végre is, mi történt? – próbáltam a tárgyilagosságot. – Buta móka! A férfi örüljön, ahogy tud, a leány meg csináljon amit akar!</w:t>
      </w:r>
    </w:p>
    <w:p>
      <w:pPr>
        <w:pStyle w:val="Normal"/>
        <w:jc w:val="both"/>
        <w:rPr/>
      </w:pPr>
      <w:r>
        <w:rPr/>
        <w:tab/>
        <w:t>Ezzel végeztem a dolgot, beálltam a munkába, és dolgoztam tovább. Pokoli üresség, fáradt unalom volt bennem, és hajszoltam a munkát, amennyire csak tõlem telt, hogy minél elõbb végezzünk, és mehessek ki a Népligetbe vigasztalódni, örülni. Mi van az embernek? Csak ez! Bárhol éri bánat, csak ezzel próbál vigasztalódni. Hát, gyerünk, gyerünk, végezzünk. Este loptam a gyárban három rozscipót, a takarómba rejtettem, megmosdottam, megfésülködtem és ki!! Hiszen nem is olyan szörnyűség ez a délelõtti dolog! Férfijáték mindössze, legényi móka, nincsen benne semmi. Hát nem? Mindenki így él és én is így élek. Örülni akarok!</w:t>
      </w:r>
    </w:p>
    <w:p>
      <w:pPr>
        <w:pStyle w:val="Normal"/>
        <w:jc w:val="both"/>
        <w:rPr/>
      </w:pPr>
      <w:r>
        <w:rPr/>
        <w:tab/>
        <w:t>Bevettem magam a rejtekembe, kiteregettem a takarót, és úgy vártam, mint a farkas: mohón és éhesen. Mit kellett itt várni? Csak míg egészen besötétedik, s megindul a liget susogó, óvatos, rémisztõ és kétségbeesett élete. Csak éppen hogy megvastagodott a sötét, már zörrent a bokor, test volt mellettem, s egy vékony hang megkérdezte:</w:t>
      </w:r>
    </w:p>
    <w:p>
      <w:pPr>
        <w:pStyle w:val="Normal"/>
        <w:jc w:val="both"/>
        <w:rPr/>
      </w:pPr>
      <w:r>
        <w:rPr/>
        <w:tab/>
        <w:t>– Te vagy?</w:t>
      </w:r>
    </w:p>
    <w:p>
      <w:pPr>
        <w:pStyle w:val="Normal"/>
        <w:jc w:val="both"/>
        <w:rPr/>
      </w:pPr>
      <w:r>
        <w:rPr/>
        <w:tab/>
        <w:t>– Igen.</w:t>
      </w:r>
    </w:p>
    <w:p>
      <w:pPr>
        <w:pStyle w:val="Normal"/>
        <w:jc w:val="both"/>
        <w:rPr/>
      </w:pPr>
      <w:r>
        <w:rPr/>
        <w:tab/>
        <w:t>– Van cipó?</w:t>
      </w:r>
    </w:p>
    <w:p>
      <w:pPr>
        <w:pStyle w:val="Normal"/>
        <w:jc w:val="both"/>
        <w:rPr/>
      </w:pPr>
      <w:r>
        <w:rPr/>
        <w:tab/>
        <w:t>– Van. – S lerántottam. – Három.</w:t>
      </w:r>
    </w:p>
    <w:p>
      <w:pPr>
        <w:pStyle w:val="Normal"/>
        <w:jc w:val="both"/>
        <w:rPr/>
      </w:pPr>
      <w:r>
        <w:rPr/>
        <w:tab/>
        <w:t>– Ó!...</w:t>
      </w:r>
    </w:p>
    <w:p>
      <w:pPr>
        <w:pStyle w:val="Normal"/>
        <w:jc w:val="both"/>
        <w:rPr/>
      </w:pPr>
      <w:r>
        <w:rPr/>
        <w:tab/>
        <w:t>Micsoda tomboló aljas, éktelen és bitang éjszakák voltak ezek! Durvák, ütõk, tépõk és nyersek. És nem sikerültek. Csorbák maradtak. Az öröm nem jött, mint azelõtt. Nem. Foghíjas volt és érdes. Kifakult, megvásult és süket lett, valahol az agyban szétoszlott és szétszökött, mint a nyári villám, magvatlan volt, üres, boldogság nélküli, csak rossz szájíz maradt utána, keserűség, unalom, düh és a céltalanságnak, az értelmetlenségnek egyre szörnyűbb és egyre kietlenebb érzése.</w:t>
      </w:r>
    </w:p>
    <w:p>
      <w:pPr>
        <w:pStyle w:val="Normal"/>
        <w:jc w:val="both"/>
        <w:rPr/>
      </w:pPr>
      <w:r>
        <w:rPr/>
        <w:tab/>
        <w:t>Nem értettem. Örjöngve kapdostam mindenfelé, s úgy csörtettem a ligeti éjszakában, mint a fenevad, amelyik sebet kapott. Mi mindent megpróbáltam! És nem és nem! Az egész ügy üres volt és kongó és örömtelen. Mennél inkább hajszoltam és akartam, annál inkább. Hogy magyarázzam ezt meg? Mint mikor a túlsó parton látszik valami igézetesen, valami ríkatóan, valami égig emelõen szép. Valami elnyugtató, aranyport szitáló, elbékítõ csoda. S az ember úszik feléje, menekül az innensõ partról, minden erejét megfeszíti, és mikor odaér, nincs ott semmi, csak kövek, falak, szögletek, még kövebb kövek, még falabb falak, és még szögletebb szögletek, mint ideát.</w:t>
      </w:r>
    </w:p>
    <w:p>
      <w:pPr>
        <w:pStyle w:val="Normal"/>
        <w:jc w:val="both"/>
        <w:rPr/>
      </w:pPr>
      <w:r>
        <w:rPr/>
        <w:tab/>
        <w:t>A lényeg hiányzik egyszerre csak, a csodálatos lényeg, amely a dolgok értelme és tartalma.</w:t>
      </w:r>
    </w:p>
    <w:p>
      <w:pPr>
        <w:pStyle w:val="Normal"/>
        <w:jc w:val="both"/>
        <w:rPr/>
      </w:pPr>
      <w:r>
        <w:rPr/>
        <w:tab/>
        <w:t>Ez volt a legveszettebb idõm. Iszonyúan lesoványodtam, a szemem kifakult, szinte csak csont voltam. Egyszer az üzemben egy segéd rajtakapott a lopáson, a torkának estem, hogy elhallgattassam.</w:t>
      </w:r>
    </w:p>
    <w:p>
      <w:pPr>
        <w:pStyle w:val="Normal"/>
        <w:jc w:val="both"/>
        <w:rPr/>
      </w:pPr>
      <w:r>
        <w:rPr/>
        <w:tab/>
        <w:t>– Csönd!</w:t>
      </w:r>
    </w:p>
    <w:p>
      <w:pPr>
        <w:pStyle w:val="Normal"/>
        <w:jc w:val="both"/>
        <w:rPr/>
      </w:pPr>
      <w:r>
        <w:rPr/>
        <w:tab/>
        <w:t>Nem lehet öröm nélkül élni! Nem lehet! És nem volt más örömöm, csak ez és – ez is elveszett. Hová vesztek el az érzéseim? Hová tűntek? Ki fosztott ki, és mi lett velem? Csak fáradt voltam és csömörlõ.</w:t>
      </w:r>
    </w:p>
    <w:p>
      <w:pPr>
        <w:pStyle w:val="Normal"/>
        <w:jc w:val="both"/>
        <w:rPr/>
      </w:pPr>
      <w:r>
        <w:rPr/>
        <w:tab/>
        <w:t>Az a gondolatom támadt, hogyha azt a lányt, akivel az a megalázó malombeli esemény történt, magammal vihetném, megint minden a régi lenne. De ahhoz nem lehetett közel férkõzni, hát éltem tovább ezt a veszett életet.</w:t>
      </w:r>
    </w:p>
    <w:p>
      <w:pPr>
        <w:pStyle w:val="TextBody"/>
        <w:rPr/>
      </w:pPr>
      <w:r>
        <w:rPr/>
        <w:tab/>
        <w:t>Talán két hétig tartott ez. Vagy tovább? Nem is tudom. Akkor egy este feküdtem kint a rejtekhelyemen hanyatt, rengeteg volt a csillag az égen, azokat néztem. Leszakítottam néhány fűszálat, azokat rágtam, mint azelõtt; jó hűvös, kesernyés ízük volt. Megint éreztem a fodormenta szagát, gyengén a mécsvirágét, az égen elrobbant néhány hulló csillag, s egyszerre megéreztem, hogy fáradt vagyok. Nem úgy mint azelõtt, hogy nem bírom a testem – ó, most eleget ettem és megedzõdtem –, de belül valahol jó lett volna pihenni. Akkor surranást hallottam, megzörrent a bokor, s egy vékony leányhang suttogott :</w:t>
      </w:r>
    </w:p>
    <w:p>
      <w:pPr>
        <w:pStyle w:val="Normal"/>
        <w:jc w:val="both"/>
        <w:rPr/>
      </w:pPr>
      <w:r>
        <w:rPr/>
        <w:tab/>
        <w:t>– Idejöhetek?</w:t>
      </w:r>
    </w:p>
    <w:p>
      <w:pPr>
        <w:pStyle w:val="Normal"/>
        <w:jc w:val="both"/>
        <w:rPr/>
      </w:pPr>
      <w:r>
        <w:rPr/>
        <w:tab/>
        <w:t>Megismertem. Margit volt, egy, az itt csatangoló fiatal lányok közül.</w:t>
      </w:r>
    </w:p>
    <w:p>
      <w:pPr>
        <w:pStyle w:val="Normal"/>
        <w:jc w:val="both"/>
        <w:rPr/>
      </w:pPr>
      <w:r>
        <w:rPr/>
        <w:tab/>
        <w:t>– Gyere – mondtam.</w:t>
      </w:r>
    </w:p>
    <w:p>
      <w:pPr>
        <w:pStyle w:val="Normal"/>
        <w:jc w:val="both"/>
        <w:rPr/>
      </w:pPr>
      <w:r>
        <w:rPr/>
        <w:tab/>
        <w:t>Mellém ült, lefeküdt, a feje ott volt a karomon. Ez szép volt és jó, megnyugtató és csöndes. Ez az égnézõ, halk, kívánságtalan heverés. Talán tíz percig is feküdtünk így, mikor megszólalt:</w:t>
      </w:r>
    </w:p>
    <w:p>
      <w:pPr>
        <w:pStyle w:val="Normal"/>
        <w:jc w:val="both"/>
        <w:rPr/>
      </w:pPr>
      <w:r>
        <w:rPr/>
        <w:tab/>
        <w:t>– Nem akarsz?</w:t>
      </w:r>
    </w:p>
    <w:p>
      <w:pPr>
        <w:pStyle w:val="Normal"/>
        <w:jc w:val="both"/>
        <w:rPr/>
      </w:pPr>
      <w:r>
        <w:rPr/>
        <w:tab/>
        <w:t>– Nem.</w:t>
      </w:r>
    </w:p>
    <w:p>
      <w:pPr>
        <w:pStyle w:val="Normal"/>
        <w:jc w:val="both"/>
        <w:rPr/>
      </w:pPr>
      <w:r>
        <w:rPr/>
        <w:tab/>
        <w:t>– Miért?</w:t>
      </w:r>
    </w:p>
    <w:p>
      <w:pPr>
        <w:pStyle w:val="Normal"/>
        <w:jc w:val="both"/>
        <w:rPr/>
      </w:pPr>
      <w:r>
        <w:rPr/>
        <w:tab/>
        <w:t>– Nem tudom.</w:t>
      </w:r>
    </w:p>
    <w:p>
      <w:pPr>
        <w:pStyle w:val="Normal"/>
        <w:jc w:val="both"/>
        <w:rPr/>
      </w:pPr>
      <w:r>
        <w:rPr/>
        <w:tab/>
        <w:t>– Menjek el?</w:t>
      </w:r>
    </w:p>
    <w:p>
      <w:pPr>
        <w:pStyle w:val="Normal"/>
        <w:jc w:val="both"/>
        <w:rPr/>
      </w:pPr>
      <w:r>
        <w:rPr/>
        <w:tab/>
        <w:t xml:space="preserve">– Ahogy akarod. </w:t>
      </w:r>
    </w:p>
    <w:p>
      <w:pPr>
        <w:pStyle w:val="Normal"/>
        <w:jc w:val="both"/>
        <w:rPr/>
      </w:pPr>
      <w:r>
        <w:rPr/>
        <w:tab/>
        <w:t>Felült.</w:t>
      </w:r>
    </w:p>
    <w:p>
      <w:pPr>
        <w:pStyle w:val="Normal"/>
        <w:jc w:val="both"/>
        <w:rPr/>
      </w:pPr>
      <w:r>
        <w:rPr/>
        <w:tab/>
        <w:t>– Haragszol valamiért?</w:t>
      </w:r>
    </w:p>
    <w:p>
      <w:pPr>
        <w:pStyle w:val="Normal"/>
        <w:jc w:val="both"/>
        <w:rPr/>
      </w:pPr>
      <w:r>
        <w:rPr/>
        <w:tab/>
        <w:t>A csillagok annyi fényt adtak ezen az éjszakán, hogy még a csodálkozó kifejezést is láttam az arcán.</w:t>
      </w:r>
    </w:p>
    <w:p>
      <w:pPr>
        <w:pStyle w:val="Normal"/>
        <w:jc w:val="both"/>
        <w:rPr/>
      </w:pPr>
      <w:r>
        <w:rPr/>
        <w:tab/>
        <w:t>– Mi van veled?</w:t>
      </w:r>
    </w:p>
    <w:p>
      <w:pPr>
        <w:pStyle w:val="Normal"/>
        <w:jc w:val="both"/>
        <w:rPr/>
      </w:pPr>
      <w:r>
        <w:rPr/>
        <w:tab/>
        <w:t>– Semmi.</w:t>
      </w:r>
    </w:p>
    <w:p>
      <w:pPr>
        <w:pStyle w:val="Normal"/>
        <w:jc w:val="both"/>
        <w:rPr/>
      </w:pPr>
      <w:r>
        <w:rPr/>
        <w:tab/>
        <w:t>Felállt. Mezítláb volt. Lesimította a szoknyáját. Egész kislány volt. Nem lehetett több tizenöt évesnél.</w:t>
      </w:r>
    </w:p>
    <w:p>
      <w:pPr>
        <w:pStyle w:val="Normal"/>
        <w:jc w:val="both"/>
        <w:rPr/>
      </w:pPr>
      <w:r>
        <w:rPr/>
        <w:tab/>
        <w:t>– Hát akkor én megyek – motyogta.</w:t>
      </w:r>
    </w:p>
    <w:p>
      <w:pPr>
        <w:pStyle w:val="Normal"/>
        <w:jc w:val="both"/>
        <w:rPr/>
      </w:pPr>
      <w:r>
        <w:rPr/>
        <w:tab/>
        <w:t xml:space="preserve">– Menj – mondtam neki. </w:t>
      </w:r>
    </w:p>
    <w:p>
      <w:pPr>
        <w:pStyle w:val="Normal"/>
        <w:jc w:val="both"/>
        <w:rPr/>
      </w:pPr>
      <w:r>
        <w:rPr/>
        <w:tab/>
        <w:t>De nem ment el. Ott állt.</w:t>
      </w:r>
    </w:p>
    <w:p>
      <w:pPr>
        <w:pStyle w:val="Normal"/>
        <w:jc w:val="both"/>
        <w:rPr/>
      </w:pPr>
      <w:r>
        <w:rPr/>
        <w:tab/>
        <w:t>– Nos?</w:t>
      </w:r>
    </w:p>
    <w:p>
      <w:pPr>
        <w:pStyle w:val="Normal"/>
        <w:jc w:val="both"/>
        <w:rPr/>
      </w:pPr>
      <w:r>
        <w:rPr/>
        <w:tab/>
        <w:t>Végigsimította a haját, és szívott az orrán egyet, szinte gyermekesen. Hűvös volt egy kicsit az éjszaka.</w:t>
      </w:r>
    </w:p>
    <w:p>
      <w:pPr>
        <w:pStyle w:val="Normal"/>
        <w:jc w:val="both"/>
        <w:rPr/>
      </w:pPr>
      <w:r>
        <w:rPr/>
        <w:tab/>
        <w:t>– A kenyeret – kérdezte zavartan – azért elvihetem?</w:t>
      </w:r>
    </w:p>
    <w:p>
      <w:pPr>
        <w:pStyle w:val="Normal"/>
        <w:jc w:val="both"/>
        <w:rPr/>
      </w:pPr>
      <w:r>
        <w:rPr/>
        <w:tab/>
        <w:t>– Hogyne – bólintottam. – Van kettõ. Vidd el mind a kettõt.</w:t>
      </w:r>
    </w:p>
    <w:p>
      <w:pPr>
        <w:pStyle w:val="Normal"/>
        <w:jc w:val="both"/>
        <w:rPr/>
      </w:pPr>
      <w:r>
        <w:rPr/>
        <w:tab/>
        <w:t>Soha még ilyen élesen nem láttam a vékony kis figuráját, és soha még ilyen élesen nem láttam ezt az egész világot itt.</w:t>
      </w:r>
    </w:p>
    <w:p>
      <w:pPr>
        <w:pStyle w:val="Normal"/>
        <w:jc w:val="both"/>
        <w:rPr/>
      </w:pPr>
      <w:r>
        <w:rPr/>
        <w:tab/>
        <w:t>– Köszönöm – mondta halkan. – Holnap majd megkereslek.</w:t>
      </w:r>
    </w:p>
    <w:p>
      <w:pPr>
        <w:pStyle w:val="Normal"/>
        <w:jc w:val="both"/>
        <w:rPr/>
      </w:pPr>
      <w:r>
        <w:rPr/>
        <w:tab/>
        <w:t>Lehajolt, hóna alá vette a két cipót, megkerülte a bokrot és elsietett. Annyi zajt csinált csak, mintha egy egér szaladna.</w:t>
      </w:r>
    </w:p>
    <w:p>
      <w:pPr>
        <w:pStyle w:val="Normal"/>
        <w:jc w:val="both"/>
        <w:rPr/>
      </w:pPr>
      <w:r>
        <w:rPr/>
        <w:tab/>
        <w:t>Én egy darabig még feküdtem ott, valami bágyadt, távoli örömféle borzongott – vagy csak a tiszta szomorúságot érzi az ember ilyen nagy csöndben és békében olyannak, mintha öröm keresné? –, aztán fölkeltem, összehajtogattam a takarómat, összecsavartam, zsineggel a vállamra vettem, és elindultam a város felé. Az egyik új kenderingemet ott tartottam a gyárban egy vénasszonynál, aki mosogatásért, takarításért ott lakott egy apró szobában, ezt hát nem kellett cipelnem. A másik meg a testemen volt.</w:t>
      </w:r>
    </w:p>
    <w:p>
      <w:pPr>
        <w:pStyle w:val="Normal"/>
        <w:jc w:val="both"/>
        <w:rPr/>
      </w:pPr>
      <w:r>
        <w:rPr/>
      </w:r>
    </w:p>
    <w:p>
      <w:pPr>
        <w:pStyle w:val="Normal"/>
        <w:jc w:val="both"/>
        <w:rPr/>
      </w:pPr>
      <w:r>
        <w:rPr/>
      </w:r>
    </w:p>
    <w:p>
      <w:pPr>
        <w:pStyle w:val="Normal"/>
        <w:jc w:val="both"/>
        <w:rPr/>
      </w:pPr>
      <w:r>
        <w:rPr/>
      </w:r>
    </w:p>
    <w:p>
      <w:pPr>
        <w:pStyle w:val="Normal"/>
        <w:jc w:val="both"/>
        <w:rPr/>
      </w:pPr>
      <w:r>
        <w:rPr/>
        <w:tab/>
        <w:t>Egy óra múlva becsöngettem a ház kapuján, ahol Gábor lakott. A házmester megismert, beengedett, én hátramentem, és bezörgettem az ajtón.</w:t>
      </w:r>
    </w:p>
    <w:p>
      <w:pPr>
        <w:pStyle w:val="Normal"/>
        <w:jc w:val="both"/>
        <w:rPr/>
      </w:pPr>
      <w:r>
        <w:rPr/>
        <w:tab/>
        <w:t>– Ki az? – kérdezte Gábor, s a hangja olyan tiszta volt, mintha még õ sem aludt volna.</w:t>
      </w:r>
    </w:p>
    <w:p>
      <w:pPr>
        <w:pStyle w:val="Normal"/>
        <w:jc w:val="both"/>
        <w:rPr/>
      </w:pPr>
      <w:r>
        <w:rPr/>
        <w:tab/>
        <w:t>– Én – mondtam. – Szeretnék bemenni. Megismerte a hangomat, fölkelt, kigyújtott, beeresztett.</w:t>
      </w:r>
    </w:p>
    <w:p>
      <w:pPr>
        <w:pStyle w:val="Normal"/>
        <w:jc w:val="both"/>
        <w:rPr/>
      </w:pPr>
      <w:r>
        <w:rPr/>
        <w:tab/>
        <w:t>– Te vagy? – kérdezte, de a hangjában nem volt semmi meglepetés.</w:t>
      </w:r>
    </w:p>
    <w:p>
      <w:pPr>
        <w:pStyle w:val="Normal"/>
        <w:jc w:val="both"/>
        <w:rPr/>
      </w:pPr>
      <w:r>
        <w:rPr/>
        <w:tab/>
        <w:t>– Igen.</w:t>
      </w:r>
    </w:p>
    <w:p>
      <w:pPr>
        <w:pStyle w:val="Normal"/>
        <w:jc w:val="both"/>
        <w:rPr/>
      </w:pPr>
      <w:r>
        <w:rPr/>
        <w:tab/>
        <w:t>– Elég régen nem voltál itt. Honnét jössz?</w:t>
      </w:r>
    </w:p>
    <w:p>
      <w:pPr>
        <w:pStyle w:val="Normal"/>
        <w:jc w:val="both"/>
        <w:rPr/>
      </w:pPr>
      <w:r>
        <w:rPr/>
        <w:tab/>
        <w:t xml:space="preserve">– A Népligetbõl. </w:t>
      </w:r>
    </w:p>
    <w:p>
      <w:pPr>
        <w:pStyle w:val="Normal"/>
        <w:jc w:val="both"/>
        <w:rPr/>
      </w:pPr>
      <w:r>
        <w:rPr/>
        <w:tab/>
        <w:t>Bólintott.</w:t>
      </w:r>
    </w:p>
    <w:p>
      <w:pPr>
        <w:pStyle w:val="Normal"/>
        <w:jc w:val="both"/>
        <w:rPr/>
      </w:pPr>
      <w:r>
        <w:rPr/>
        <w:tab/>
        <w:t>– Értem.</w:t>
      </w:r>
    </w:p>
    <w:p>
      <w:pPr>
        <w:pStyle w:val="Normal"/>
        <w:jc w:val="both"/>
        <w:rPr/>
      </w:pPr>
      <w:r>
        <w:rPr/>
        <w:tab/>
        <w:t>Aztán eltolta az asztalt, ágyat vetett a földön a múltkori holmikból, s úgy mondta, mintha csak rendes lakó lennék itt:</w:t>
      </w:r>
    </w:p>
    <w:p>
      <w:pPr>
        <w:pStyle w:val="Normal"/>
        <w:jc w:val="both"/>
        <w:rPr/>
      </w:pPr>
      <w:r>
        <w:rPr/>
        <w:tab/>
        <w:t>– Feküdj le.</w:t>
      </w:r>
    </w:p>
    <w:p>
      <w:pPr>
        <w:pStyle w:val="Normal"/>
        <w:jc w:val="both"/>
        <w:rPr/>
      </w:pPr>
      <w:r>
        <w:rPr/>
        <w:tab/>
        <w:t>Nem kérdezõsködött semmirõl, csak mikor már elfújtuk a lámpát, s lefeküdtem, mondott ennyit:</w:t>
      </w:r>
    </w:p>
    <w:p>
      <w:pPr>
        <w:pStyle w:val="Normal"/>
        <w:jc w:val="both"/>
        <w:rPr/>
      </w:pPr>
      <w:r>
        <w:rPr/>
        <w:tab/>
        <w:t>– Ettél?</w:t>
      </w:r>
    </w:p>
    <w:p>
      <w:pPr>
        <w:pStyle w:val="Normal"/>
        <w:jc w:val="both"/>
        <w:rPr/>
      </w:pPr>
      <w:r>
        <w:rPr/>
        <w:tab/>
        <w:t>– Igen.</w:t>
      </w:r>
    </w:p>
    <w:p>
      <w:pPr>
        <w:pStyle w:val="Normal"/>
        <w:jc w:val="both"/>
        <w:rPr/>
      </w:pPr>
      <w:r>
        <w:rPr/>
        <w:tab/>
        <w:t>Sokáig feküdtünk szótlanul, csöndesen lélegzettünk, s mégiscsak meg kellett magyaráznom Gábornak, miért állítottam be ilyen késõ éjszaka.</w:t>
      </w:r>
    </w:p>
    <w:p>
      <w:pPr>
        <w:pStyle w:val="Normal"/>
        <w:jc w:val="both"/>
        <w:rPr/>
      </w:pPr>
      <w:r>
        <w:rPr/>
        <w:tab/>
        <w:t>– Azért jöttem – kezdtem el –, hogy nem tudna-e szerezni nekem valahol egy olcsó lakást, ahol csöndesen és nyugodtan ellakhatnék. Egy egyszerű családnál, ahol kaphatnék reggelit meg vacsorát. Nem kellene más, csak egy ágy, meg hogy ne csak hálni lehessen hazajárni, hanem például vasárnap is otthon maradhassak. És ha lehet, nagyon jó volna, ha lennének a házban gyerekek. Olyan nagyobbacskák, akikkel el lehet játszani.</w:t>
      </w:r>
    </w:p>
    <w:p>
      <w:pPr>
        <w:pStyle w:val="Normal"/>
        <w:jc w:val="both"/>
        <w:rPr/>
      </w:pPr>
      <w:r>
        <w:rPr/>
        <w:tab/>
        <w:t>Mert ezt terveztem ki és ezért jöttem. Csöndet akartam, békét, este tüzet a tűzhelyen, hallgatni az égõ fa sistergését, és gyermekkel játszani. Mint egy apa.</w:t>
      </w:r>
    </w:p>
    <w:p>
      <w:pPr>
        <w:pStyle w:val="Normal"/>
        <w:jc w:val="both"/>
        <w:rPr/>
      </w:pPr>
      <w:r>
        <w:rPr/>
        <w:tab/>
        <w:t>– Ilyen helyet keresel?</w:t>
      </w:r>
    </w:p>
    <w:p>
      <w:pPr>
        <w:pStyle w:val="Normal"/>
        <w:jc w:val="both"/>
        <w:rPr/>
      </w:pPr>
      <w:r>
        <w:rPr/>
        <w:tab/>
        <w:t>– Ilyet.</w:t>
      </w:r>
    </w:p>
    <w:p>
      <w:pPr>
        <w:pStyle w:val="Normal"/>
        <w:jc w:val="both"/>
        <w:rPr/>
      </w:pPr>
      <w:r>
        <w:rPr/>
        <w:tab/>
        <w:t>– De hiszen ilyen helyre nem lehet lányt vinni!</w:t>
      </w:r>
    </w:p>
    <w:p>
      <w:pPr>
        <w:pStyle w:val="Normal"/>
        <w:jc w:val="both"/>
        <w:rPr/>
      </w:pPr>
      <w:r>
        <w:rPr/>
        <w:tab/>
        <w:t>– Tudom. Éppen ezért. Én nem akarok ezután ringyrongy nõkhöz nyúlni többé. Tisztaságot szeretnék most már, és otthon lenni valahol, mint általában az emberek.</w:t>
      </w:r>
    </w:p>
    <w:p>
      <w:pPr>
        <w:pStyle w:val="Normal"/>
        <w:jc w:val="both"/>
        <w:rPr/>
      </w:pPr>
      <w:r>
        <w:rPr/>
        <w:tab/>
        <w:t>– Szóval: elég volt?</w:t>
      </w:r>
    </w:p>
    <w:p>
      <w:pPr>
        <w:pStyle w:val="Normal"/>
        <w:jc w:val="both"/>
        <w:rPr/>
      </w:pPr>
      <w:r>
        <w:rPr/>
        <w:tab/>
        <w:t>– Elég.</w:t>
      </w:r>
    </w:p>
    <w:p>
      <w:pPr>
        <w:pStyle w:val="Normal"/>
        <w:jc w:val="both"/>
        <w:rPr/>
      </w:pPr>
      <w:r>
        <w:rPr/>
        <w:tab/>
        <w:t>– És úgy gondolod, hogy én szerezzek neked helyet?</w:t>
      </w:r>
    </w:p>
    <w:p>
      <w:pPr>
        <w:pStyle w:val="Normal"/>
        <w:jc w:val="both"/>
        <w:rPr/>
      </w:pPr>
      <w:r>
        <w:rPr/>
        <w:tab/>
        <w:t>– Szeretném.</w:t>
      </w:r>
    </w:p>
    <w:p>
      <w:pPr>
        <w:pStyle w:val="Normal"/>
        <w:jc w:val="both"/>
        <w:rPr/>
      </w:pPr>
      <w:r>
        <w:rPr/>
        <w:tab/>
        <w:t>Hallgattunk egy darabig, aztán Gábor megint megszólalt.</w:t>
      </w:r>
    </w:p>
    <w:p>
      <w:pPr>
        <w:pStyle w:val="Normal"/>
        <w:jc w:val="both"/>
        <w:rPr/>
      </w:pPr>
      <w:r>
        <w:rPr/>
        <w:tab/>
        <w:t>– Mikor jöttél, éppen rólad gondolkoztam.</w:t>
      </w:r>
    </w:p>
    <w:p>
      <w:pPr>
        <w:pStyle w:val="Normal"/>
        <w:jc w:val="both"/>
        <w:rPr/>
      </w:pPr>
      <w:r>
        <w:rPr/>
        <w:tab/>
        <w:t>– Rólam?</w:t>
      </w:r>
    </w:p>
    <w:p>
      <w:pPr>
        <w:pStyle w:val="Normal"/>
        <w:jc w:val="both"/>
        <w:rPr/>
      </w:pPr>
      <w:r>
        <w:rPr/>
        <w:tab/>
        <w:t>– Igen. Meg magamról. Mióta itt vagy köztünk, sokat gondolkozom rólad, és nem értelek.</w:t>
      </w:r>
    </w:p>
    <w:p>
      <w:pPr>
        <w:pStyle w:val="Normal"/>
        <w:jc w:val="both"/>
        <w:rPr/>
      </w:pPr>
      <w:r>
        <w:rPr/>
        <w:tab/>
        <w:t>– Mit nem ért?</w:t>
      </w:r>
    </w:p>
    <w:p>
      <w:pPr>
        <w:pStyle w:val="Normal"/>
        <w:jc w:val="both"/>
        <w:rPr/>
      </w:pPr>
      <w:r>
        <w:rPr/>
        <w:tab/>
        <w:t>– Sok mindent. Például nem tudom, mit keresel te itt. A véletlen idevezetett, itt vagy már csaknem egy hónapja, és nem igyekszel innen szabadulni. Én látom, nem mozogsz semerre se, csak végzed a munkát, s olyan vagy,</w:t>
      </w:r>
    </w:p>
    <w:p>
      <w:pPr>
        <w:pStyle w:val="Normal"/>
        <w:jc w:val="both"/>
        <w:rPr/>
      </w:pPr>
      <w:r>
        <w:rPr/>
        <w:t>mintha örökké itt akarnál maradni. Pedig ez a munka nem neked való. Igaz?</w:t>
      </w:r>
    </w:p>
    <w:p>
      <w:pPr>
        <w:pStyle w:val="Normal"/>
        <w:jc w:val="both"/>
        <w:rPr/>
      </w:pPr>
      <w:r>
        <w:rPr/>
        <w:tab/>
        <w:t>– Lehet.</w:t>
      </w:r>
    </w:p>
    <w:p>
      <w:pPr>
        <w:pStyle w:val="Normal"/>
        <w:jc w:val="both"/>
        <w:rPr/>
      </w:pPr>
      <w:r>
        <w:rPr/>
        <w:tab/>
        <w:t>– Biztosan nem. Te úrnak születtél, az egész testalkatodon rajta van, hogy sohase végeztél nehéz munkát, irodában lenne a helyed, és nem próbálsz semmit, hogy innen kikerülj. Miért?</w:t>
      </w:r>
    </w:p>
    <w:p>
      <w:pPr>
        <w:pStyle w:val="Normal"/>
        <w:jc w:val="both"/>
        <w:rPr/>
      </w:pPr>
      <w:r>
        <w:rPr/>
        <w:tab/>
        <w:t>– Nem tudom.</w:t>
      </w:r>
    </w:p>
    <w:p>
      <w:pPr>
        <w:pStyle w:val="Normal"/>
        <w:jc w:val="both"/>
        <w:rPr/>
      </w:pPr>
      <w:r>
        <w:rPr/>
        <w:tab/>
        <w:t>– Ez különös, és nem lehet megérteni. Egyáltalában nem lehet elmenni rajtad; az ember nem tudja, hová tegyen. Munkás nem vagy, úr nem vagy, csak élsz. Én fogadtalak fel, és csak elnézlek, hogy milyen vékony vagy. Az ember mikor lát a zsákkal a válladon, megsajnál, mint egy gyereket, mert ez nem neked való, ha meg az arcodra néz, dühös lesz rád. Én azt hittem, lehetetlenség, hogy te ezt a nehéz munkát ezzel a vékony testeddel kibírd. Gondoltam, két-három nap múlva elmész. Miközülünk ilyen vékony ember, mint te, elmenne, és keresne más helyet magának. Te meg maradtál, és egy hét alatt belejöttél a munkába. Egész rendesen csinálod, pedig gyalázatos életet élsz. Mitõl van ez? A tanult emberek többet bírnak?</w:t>
      </w:r>
    </w:p>
    <w:p>
      <w:pPr>
        <w:pStyle w:val="Normal"/>
        <w:jc w:val="both"/>
        <w:rPr/>
      </w:pPr>
      <w:r>
        <w:rPr/>
        <w:tab/>
        <w:t>– Isten tudja. Talán szívós a szervezetem.</w:t>
      </w:r>
    </w:p>
    <w:p>
      <w:pPr>
        <w:pStyle w:val="Normal"/>
        <w:jc w:val="both"/>
        <w:rPr/>
      </w:pPr>
      <w:r>
        <w:rPr/>
        <w:tab/>
        <w:t>– Ej – mondta –, nem! Ez más dolog. Te más ember vagy, mint a többiek. Én megmondom neked, magam se tudom, hányadán vagyok veled. Az elsõ napokban például mindig vártam, hogy egyszer zsákolás közben kibuggyan a szádon a vér. Biztosra vettem, hogy a tüdõd megreped, hiszen nagyon erõlködtél, és akkor úgy voltam, hogy nem bántam volna. Én nem szeretem, ha baj éri az embereket, de te olyan voltál, hogy nem bántam volna.</w:t>
      </w:r>
    </w:p>
    <w:p>
      <w:pPr>
        <w:pStyle w:val="Normal"/>
        <w:jc w:val="both"/>
        <w:rPr/>
      </w:pPr>
      <w:r>
        <w:rPr/>
        <w:tab/>
        <w:t>Nem feleltem, csak vártam, mi lesz ebbõl. Olyannak indult, mint valami gyónás.</w:t>
      </w:r>
    </w:p>
    <w:p>
      <w:pPr>
        <w:pStyle w:val="Normal"/>
        <w:jc w:val="both"/>
        <w:rPr/>
      </w:pPr>
      <w:r>
        <w:rPr/>
        <w:tab/>
        <w:t>– Pedig mindjárt az elsõ este befogadtalak. S azóta is nem tudom, hogy vagyok veled. Néha olyan dühös vagyok rád, hogy nem szánnálak levágni az autóról be, egyenesen a kerekek alá, máskor meg, mikor jössz le a lépcsõn zsákkal a válladon, féltlek, s szeretnék rád kiáltani, hogy vigyázz. Mintha apád lennék vagy testvéred. No?</w:t>
      </w:r>
    </w:p>
    <w:p>
      <w:pPr>
        <w:pStyle w:val="TextBody"/>
        <w:rPr/>
      </w:pPr>
      <w:r>
        <w:rPr/>
        <w:tab/>
        <w:t>– Érdekes.</w:t>
      </w:r>
    </w:p>
    <w:p>
      <w:pPr>
        <w:pStyle w:val="Normal"/>
        <w:jc w:val="both"/>
        <w:rPr/>
      </w:pPr>
      <w:r>
        <w:rPr/>
        <w:tab/>
        <w:t>– Az isten érti ezt! Lehet, hogy a lövéstõl van mindez, amit a harctéren kaptam, meg az életemtõl. Mert nehéz életem van, és elszoktam az emberektõl. Nekem kilenc év óta egyáltalán nincsen barátom, és teljesen egyedül élek. Sokszor gondolom, hogy el kellene emészteni magam. Alá kellene feküdni a vonatnak, vagy le kellene ugrani az emeletrõl.</w:t>
      </w:r>
    </w:p>
    <w:p>
      <w:pPr>
        <w:pStyle w:val="Normal"/>
        <w:jc w:val="both"/>
        <w:rPr/>
      </w:pPr>
      <w:r>
        <w:rPr/>
        <w:tab/>
        <w:t>Csak hallgattam. Mi baja van ennek az embernek? Mi bántja ezt?</w:t>
      </w:r>
    </w:p>
    <w:p>
      <w:pPr>
        <w:pStyle w:val="Normal"/>
        <w:jc w:val="both"/>
        <w:rPr/>
      </w:pPr>
      <w:r>
        <w:rPr/>
        <w:tab/>
        <w:t>– Öngyilkos akar lenni? Miért?</w:t>
      </w:r>
    </w:p>
    <w:p>
      <w:pPr>
        <w:pStyle w:val="Normal"/>
        <w:jc w:val="both"/>
        <w:rPr/>
      </w:pPr>
      <w:r>
        <w:rPr/>
        <w:tab/>
        <w:t>– Majd egyszer talán elmondom – felelte –, hiszen eszembe jutott már, hogy egyszer mindent elmondok neked. Most nem. De ez az öngyilkosság is olyan, hogy sohase lesz belõle semmi se. Nem mintha félnék, csak az ember mindig vár valamit. Amit például én várok, az butaság, mert csoda kellene hozzá, mégis azt gondolom: mi lenne, hogyha egyszer reggel felébrednék, és minden úgy lenne, mint régen? Nem lehet úgy, de mégis gondolom, és nem tudom elemészteni magamat.</w:t>
      </w:r>
    </w:p>
    <w:p>
      <w:pPr>
        <w:pStyle w:val="Normal"/>
        <w:jc w:val="both"/>
        <w:rPr/>
      </w:pPr>
      <w:r>
        <w:rPr/>
        <w:tab/>
        <w:t>Gondolkozott.</w:t>
      </w:r>
    </w:p>
    <w:p>
      <w:pPr>
        <w:pStyle w:val="Normal"/>
        <w:jc w:val="both"/>
        <w:rPr/>
      </w:pPr>
      <w:r>
        <w:rPr/>
        <w:tab/>
        <w:t>– És téged is ki kellene dobni innét, mert mi közöm hozzád. Úrféle vagy, egyszer kivergõdsz innét, s elmész. De talán azért szeretlek, mert más vagy, s gondolom, lehet veled beszélgetni és barátkozni. Hát éppen ezen gondolkoztam, mikor jöttél.</w:t>
      </w:r>
    </w:p>
    <w:p>
      <w:pPr>
        <w:pStyle w:val="Normal"/>
        <w:jc w:val="both"/>
        <w:rPr/>
      </w:pPr>
      <w:r>
        <w:rPr/>
        <w:tab/>
        <w:t>Hallgattam.</w:t>
      </w:r>
    </w:p>
    <w:p>
      <w:pPr>
        <w:pStyle w:val="Normal"/>
        <w:jc w:val="both"/>
        <w:rPr/>
      </w:pPr>
      <w:r>
        <w:rPr/>
        <w:tab/>
        <w:t>– És te? – kérdezte. – Te hogy vagy velem? Mit gondolsz rólam, milyen ember vagyok én?</w:t>
      </w:r>
    </w:p>
    <w:p>
      <w:pPr>
        <w:pStyle w:val="Normal"/>
        <w:jc w:val="both"/>
        <w:rPr/>
      </w:pPr>
      <w:r>
        <w:rPr/>
        <w:tab/>
        <w:t>– Jó – feleltem neki. – Nekem az a meggyõzõdésem, hogy maga alapjában véve jó ember.</w:t>
      </w:r>
    </w:p>
    <w:p>
      <w:pPr>
        <w:pStyle w:val="Normal"/>
        <w:jc w:val="both"/>
        <w:rPr/>
      </w:pPr>
      <w:r>
        <w:rPr/>
        <w:tab/>
        <w:t>– Azt hiszed?</w:t>
      </w:r>
    </w:p>
    <w:p>
      <w:pPr>
        <w:pStyle w:val="Normal"/>
        <w:jc w:val="both"/>
        <w:rPr/>
      </w:pPr>
      <w:r>
        <w:rPr/>
        <w:tab/>
        <w:t>– Azt. Ha nem hinném, nem jöttem volna most is magához.</w:t>
      </w:r>
    </w:p>
    <w:p>
      <w:pPr>
        <w:pStyle w:val="Normal"/>
        <w:jc w:val="both"/>
        <w:rPr/>
      </w:pPr>
      <w:r>
        <w:rPr/>
        <w:tab/>
        <w:t>– No – mondta –, ez nem biztos. Az ember lehet kívül szelíd s belül farkas.</w:t>
      </w:r>
    </w:p>
    <w:p>
      <w:pPr>
        <w:pStyle w:val="Normal"/>
        <w:jc w:val="both"/>
        <w:rPr/>
      </w:pPr>
      <w:r>
        <w:rPr/>
        <w:tab/>
        <w:t>Nevettem.</w:t>
      </w:r>
    </w:p>
    <w:p>
      <w:pPr>
        <w:pStyle w:val="Normal"/>
        <w:jc w:val="both"/>
        <w:rPr/>
      </w:pPr>
      <w:r>
        <w:rPr/>
        <w:tab/>
        <w:t>– Ez igaz, de maga nem az. Mert például csaknem egy hónapja együtt élünk, és maga közülünk soha senkit meg nem ütött. Pedig az ilyesmi napirenden van odakint. Maga sohase káromkodik, pedig mindenki ezt teszi. Soha egy mocskos szót nem hallottam magától, pedig az embereknek minden második szava az. Az enyém is, másoké is. Maga rettentõ erõs, de olyan legtöbbször, mintha gyermek lenne. Õszinte legyek?</w:t>
      </w:r>
    </w:p>
    <w:p>
      <w:pPr>
        <w:pStyle w:val="Normal"/>
        <w:jc w:val="both"/>
        <w:rPr/>
      </w:pPr>
      <w:r>
        <w:rPr/>
        <w:tab/>
        <w:t>– Légy!</w:t>
      </w:r>
    </w:p>
    <w:p>
      <w:pPr>
        <w:pStyle w:val="Normal"/>
        <w:jc w:val="both"/>
        <w:rPr/>
      </w:pPr>
      <w:r>
        <w:rPr/>
        <w:tab/>
        <w:t>– Nos, én kezdetben azt gondoltam magáról, hogy fél valamitõl. Talán elkövetett valamit, s most bújdosik. De aztán láttam, hogy ez nem félelem, és maga nem követett el semmit. Azt is megmondhatom, hogy én is gyakran utáltam magát, és én se szántam volna levágni az autóról, de ez amiatt volt, mert én se értem magát. Van magában valami titokzatos, az bizonyos, csak nem tudom, micsoda. De hogy a légynek se tud ártani, az biztos. Ha maga valakit megüt, én azt hiszem, az magának jobban fáj, mint a másiknak.</w:t>
      </w:r>
    </w:p>
    <w:p>
      <w:pPr>
        <w:pStyle w:val="Normal"/>
        <w:jc w:val="both"/>
        <w:rPr/>
      </w:pPr>
      <w:r>
        <w:rPr/>
        <w:tab/>
        <w:t>Sokáig hallgatott.</w:t>
      </w:r>
    </w:p>
    <w:p>
      <w:pPr>
        <w:pStyle w:val="Normal"/>
        <w:jc w:val="both"/>
        <w:rPr/>
      </w:pPr>
      <w:r>
        <w:rPr/>
        <w:tab/>
        <w:t>– Lehet, hogy igazad van – mondta aztán. – Nem voltam mindig ilyen, de valahogy gyámoltalan és gyönge szívű lettem. Ez biztos. Például nem tudom nézni, hogy a pók egy legyet kivégezzen. Sokszor, mikor a légy elakad a pókhálóban, odamegyek, s azt gondolom, no, most végignézem. De a végén mindig leveszem a legyet, letakarítom, s eleresztem.</w:t>
      </w:r>
    </w:p>
    <w:p>
      <w:pPr>
        <w:pStyle w:val="Normal"/>
        <w:jc w:val="both"/>
        <w:rPr/>
      </w:pPr>
      <w:r>
        <w:rPr/>
        <w:tab/>
        <w:t>Ezt úgy mondta, mintha egyszer megfordult volna már a fejében, s mintha szégyenlené.</w:t>
      </w:r>
    </w:p>
    <w:p>
      <w:pPr>
        <w:pStyle w:val="Normal"/>
        <w:jc w:val="both"/>
        <w:rPr/>
      </w:pPr>
      <w:r>
        <w:rPr/>
        <w:tab/>
        <w:t>– Gyerekes dolog, mi? Hiszen a légy kártékony, a pók meg hasznos.</w:t>
      </w:r>
    </w:p>
    <w:p>
      <w:pPr>
        <w:pStyle w:val="Normal"/>
        <w:jc w:val="both"/>
        <w:rPr/>
      </w:pPr>
      <w:r>
        <w:rPr/>
        <w:tab/>
        <w:t>Valóban volt benne valami gyerekes. Mint mikor egy gyermek panaszkodik.</w:t>
      </w:r>
    </w:p>
    <w:p>
      <w:pPr>
        <w:pStyle w:val="Normal"/>
        <w:jc w:val="both"/>
        <w:rPr/>
      </w:pPr>
      <w:r>
        <w:rPr/>
        <w:tab/>
        <w:t>– Család kellene magának – mondtam. – Mindez azért van, mert egyedül él, és nincs körülötte senki.</w:t>
      </w:r>
    </w:p>
    <w:p>
      <w:pPr>
        <w:pStyle w:val="Normal"/>
        <w:jc w:val="both"/>
        <w:rPr/>
      </w:pPr>
      <w:r>
        <w:rPr/>
        <w:tab/>
        <w:t>Nem szólt.</w:t>
      </w:r>
    </w:p>
    <w:p>
      <w:pPr>
        <w:pStyle w:val="Normal"/>
        <w:jc w:val="both"/>
        <w:rPr/>
      </w:pPr>
      <w:r>
        <w:rPr/>
        <w:tab/>
        <w:t>– A szülei élnek? – kérdeztem.</w:t>
      </w:r>
    </w:p>
    <w:p>
      <w:pPr>
        <w:pStyle w:val="Normal"/>
        <w:jc w:val="both"/>
        <w:rPr/>
      </w:pPr>
      <w:r>
        <w:rPr/>
        <w:tab/>
        <w:t xml:space="preserve"> Sokára felelt.</w:t>
      </w:r>
    </w:p>
    <w:p>
      <w:pPr>
        <w:pStyle w:val="Normal"/>
        <w:jc w:val="both"/>
        <w:rPr/>
      </w:pPr>
      <w:r>
        <w:rPr/>
        <w:tab/>
        <w:t xml:space="preserve">– Az enyémek? Hogyne! Mind a ketten. Vidéken. </w:t>
      </w:r>
    </w:p>
    <w:p>
      <w:pPr>
        <w:pStyle w:val="Normal"/>
        <w:jc w:val="both"/>
        <w:rPr/>
      </w:pPr>
      <w:r>
        <w:rPr/>
        <w:tab/>
        <w:t>Egy kicsit hallgatott, aztán hozzátette:</w:t>
      </w:r>
    </w:p>
    <w:p>
      <w:pPr>
        <w:pStyle w:val="Normal"/>
        <w:jc w:val="both"/>
        <w:rPr/>
      </w:pPr>
      <w:r>
        <w:rPr/>
        <w:tab/>
        <w:t>– Ha ugyan élnek még. Nem tudom bizonyosan. Én hét esztendeje nem voltam odahaza.</w:t>
      </w:r>
    </w:p>
    <w:p>
      <w:pPr>
        <w:pStyle w:val="Normal"/>
        <w:jc w:val="both"/>
        <w:rPr/>
      </w:pPr>
      <w:r>
        <w:rPr/>
        <w:tab/>
        <w:t>Olyan egyszerű és minden érzelemtõl mentes hangon mondta ezt, mintha a világ legtermészetesebb dolga lenne. Engem meg úgy ért a kijelentés, mint egy ütés.</w:t>
      </w:r>
    </w:p>
    <w:p>
      <w:pPr>
        <w:pStyle w:val="Normal"/>
        <w:jc w:val="both"/>
        <w:rPr/>
      </w:pPr>
      <w:r>
        <w:rPr/>
        <w:tab/>
        <w:t>– Hogyan mondja? – kérdeztem álmélkodva. – Hét esztendeje?</w:t>
      </w:r>
    </w:p>
    <w:p>
      <w:pPr>
        <w:pStyle w:val="Normal"/>
        <w:jc w:val="both"/>
        <w:rPr/>
      </w:pPr>
      <w:r>
        <w:rPr/>
        <w:tab/>
        <w:t>– Igen.</w:t>
      </w:r>
    </w:p>
    <w:p>
      <w:pPr>
        <w:pStyle w:val="Normal"/>
        <w:jc w:val="both"/>
        <w:rPr/>
      </w:pPr>
      <w:r>
        <w:rPr/>
        <w:tab/>
        <w:t>– Miért? – És egyszerre megint nem értettem az egész embert. – Talán messze laknak a szülei?</w:t>
      </w:r>
    </w:p>
    <w:p>
      <w:pPr>
        <w:pStyle w:val="Normal"/>
        <w:jc w:val="both"/>
        <w:rPr/>
      </w:pPr>
      <w:r>
        <w:rPr/>
        <w:tab/>
        <w:t>– Dehogy – mondta egyszerűen. – Itt laknak Pesttõl valami kilencven kilométernyire.</w:t>
      </w:r>
    </w:p>
    <w:p>
      <w:pPr>
        <w:pStyle w:val="Normal"/>
        <w:jc w:val="both"/>
        <w:rPr/>
      </w:pPr>
      <w:r>
        <w:rPr/>
        <w:tab/>
        <w:t>– Hát akkor? – kérdeztem. – Nem értem. Ha csak kilencven kilométernyire laknak innét, hogyan lehet, hogy hét esztendeje nem volt otthon?</w:t>
      </w:r>
    </w:p>
    <w:p>
      <w:pPr>
        <w:pStyle w:val="Normal"/>
        <w:jc w:val="both"/>
        <w:rPr/>
      </w:pPr>
      <w:r>
        <w:rPr/>
        <w:tab/>
        <w:t>Hallgatott egy kicsit.</w:t>
      </w:r>
    </w:p>
    <w:p>
      <w:pPr>
        <w:pStyle w:val="Normal"/>
        <w:jc w:val="both"/>
        <w:rPr/>
      </w:pPr>
      <w:r>
        <w:rPr/>
        <w:tab/>
        <w:t>– Az ember itt is el lehet – válaszolta aztán közömbösen. – Nem? Itt is meg lehet élni.</w:t>
      </w:r>
    </w:p>
    <w:p>
      <w:pPr>
        <w:pStyle w:val="Normal"/>
        <w:jc w:val="both"/>
        <w:rPr/>
      </w:pPr>
      <w:r>
        <w:rPr/>
        <w:tab/>
        <w:t>Csak bámultam az ágy felé.</w:t>
      </w:r>
    </w:p>
    <w:p>
      <w:pPr>
        <w:pStyle w:val="Normal"/>
        <w:jc w:val="both"/>
        <w:rPr/>
      </w:pPr>
      <w:r>
        <w:rPr/>
        <w:tab/>
        <w:t xml:space="preserve">– Ez igaz. Élni mindenhol lehet. De az ember néha mégis hazakívánkozik. Akárhol van és akármilyen sora van is, egyszer csak rájön a kívánkozás, hogy hazamenjen. Hiszen az embernek ott van a gyermekkora. </w:t>
      </w:r>
    </w:p>
    <w:p>
      <w:pPr>
        <w:pStyle w:val="Normal"/>
        <w:jc w:val="both"/>
        <w:rPr/>
      </w:pPr>
      <w:r>
        <w:rPr/>
        <w:tab/>
        <w:t>Nem felelt rá semmit.</w:t>
      </w:r>
    </w:p>
    <w:p>
      <w:pPr>
        <w:pStyle w:val="Normal"/>
        <w:jc w:val="both"/>
        <w:rPr/>
      </w:pPr>
      <w:r>
        <w:rPr/>
        <w:tab/>
        <w:t>– Maga sohase érzett vágyat a hét esztendõ alatt, hogy hazamenjen?</w:t>
      </w:r>
    </w:p>
    <w:p>
      <w:pPr>
        <w:pStyle w:val="Normal"/>
        <w:jc w:val="both"/>
        <w:rPr/>
      </w:pPr>
      <w:r>
        <w:rPr/>
        <w:tab/>
        <w:t>– De – felelte érzéketlen hangon, mintha valami harmadik személyrõl beszélne. – Az elsõ idõkben rám jött, hogy jó lenne hazamenni. Néhányszor gondoltam rá. De akkor nem mentem. Most már . . . eszembe se jut.</w:t>
      </w:r>
    </w:p>
    <w:p>
      <w:pPr>
        <w:pStyle w:val="Normal"/>
        <w:jc w:val="both"/>
        <w:rPr/>
      </w:pPr>
      <w:r>
        <w:rPr/>
        <w:tab/>
        <w:t>Mint a jég, vagy mint a kõ.</w:t>
      </w:r>
    </w:p>
    <w:p>
      <w:pPr>
        <w:pStyle w:val="Normal"/>
        <w:jc w:val="both"/>
        <w:rPr/>
      </w:pPr>
      <w:r>
        <w:rPr/>
        <w:tab/>
        <w:t>– És nem fáj? – ámultam.</w:t>
      </w:r>
    </w:p>
    <w:p>
      <w:pPr>
        <w:pStyle w:val="Normal"/>
        <w:jc w:val="both"/>
        <w:rPr/>
      </w:pPr>
      <w:r>
        <w:rPr/>
        <w:tab/>
        <w:t>– Fájni? Hogy fájjon valami – felelt egyszerű logikával –, ami nem jut az ember eszébe? Csak az fájhat, amire gondol az ember.</w:t>
      </w:r>
    </w:p>
    <w:p>
      <w:pPr>
        <w:pStyle w:val="Normal"/>
        <w:jc w:val="both"/>
        <w:rPr/>
      </w:pPr>
      <w:r>
        <w:rPr/>
        <w:tab/>
        <w:t>– S maga nem gondol erre?</w:t>
      </w:r>
    </w:p>
    <w:p>
      <w:pPr>
        <w:pStyle w:val="Normal"/>
        <w:jc w:val="both"/>
        <w:rPr/>
      </w:pPr>
      <w:r>
        <w:rPr/>
        <w:tab/>
        <w:t>– Nem. Mondtam már, eszembe se jut. Úgy le lehet szokni akármirõl, mintha sohase is lett volna.</w:t>
      </w:r>
    </w:p>
    <w:p>
      <w:pPr>
        <w:pStyle w:val="Normal"/>
        <w:jc w:val="both"/>
        <w:rPr/>
      </w:pPr>
      <w:r>
        <w:rPr/>
        <w:tab/>
        <w:t>– Igaz – mondtam. – Maga nem is dohányzik.</w:t>
      </w:r>
    </w:p>
    <w:p>
      <w:pPr>
        <w:pStyle w:val="Normal"/>
        <w:jc w:val="both"/>
        <w:rPr/>
      </w:pPr>
      <w:r>
        <w:rPr/>
        <w:tab/>
        <w:t>– Nem – felelte. – Minek?</w:t>
      </w:r>
    </w:p>
    <w:p>
      <w:pPr>
        <w:pStyle w:val="Normal"/>
        <w:jc w:val="both"/>
        <w:rPr/>
      </w:pPr>
      <w:r>
        <w:rPr/>
        <w:tab/>
        <w:t>– Nem érdeklik a nõk se.</w:t>
      </w:r>
    </w:p>
    <w:p>
      <w:pPr>
        <w:pStyle w:val="Normal"/>
        <w:jc w:val="both"/>
        <w:rPr/>
      </w:pPr>
      <w:r>
        <w:rPr/>
        <w:tab/>
        <w:t>– Nem.</w:t>
      </w:r>
    </w:p>
    <w:p>
      <w:pPr>
        <w:pStyle w:val="Normal"/>
        <w:jc w:val="both"/>
        <w:rPr/>
      </w:pPr>
      <w:r>
        <w:rPr/>
        <w:tab/>
        <w:t>– És nem is iszik.</w:t>
      </w:r>
    </w:p>
    <w:p>
      <w:pPr>
        <w:pStyle w:val="Normal"/>
        <w:jc w:val="both"/>
        <w:rPr/>
      </w:pPr>
      <w:r>
        <w:rPr/>
        <w:tab/>
        <w:t>– Nem. Minek igyam?</w:t>
      </w:r>
    </w:p>
    <w:p>
      <w:pPr>
        <w:pStyle w:val="Normal"/>
        <w:jc w:val="both"/>
        <w:rPr/>
      </w:pPr>
      <w:r>
        <w:rPr/>
        <w:tab/>
        <w:t>Hallgattunk egy kicsit, s a messzirõl beszűrõdõ, bágyadt lámpafényben olyan volt a mennyezet egyik megvilágított sarka, mintha vastag szénnel húzták volna meg a vonalait. Mint egy rajz.</w:t>
      </w:r>
    </w:p>
    <w:p>
      <w:pPr>
        <w:pStyle w:val="Normal"/>
        <w:jc w:val="both"/>
        <w:rPr/>
      </w:pPr>
      <w:r>
        <w:rPr/>
        <w:tab/>
        <w:t>– És – kérdeztem – sohase is csinálta egyiket se?</w:t>
      </w:r>
    </w:p>
    <w:p>
      <w:pPr>
        <w:pStyle w:val="Normal"/>
        <w:jc w:val="both"/>
        <w:rPr/>
      </w:pPr>
      <w:r>
        <w:rPr/>
        <w:tab/>
        <w:t>– De. Azelõtt, békében, éltem mindegyikkel, de abbahagytam.</w:t>
      </w:r>
    </w:p>
    <w:p>
      <w:pPr>
        <w:pStyle w:val="Normal"/>
        <w:jc w:val="both"/>
        <w:rPr/>
      </w:pPr>
      <w:r>
        <w:rPr/>
        <w:tab/>
        <w:t>– Miért? Ártottak talán?</w:t>
      </w:r>
    </w:p>
    <w:p>
      <w:pPr>
        <w:pStyle w:val="Normal"/>
        <w:jc w:val="both"/>
        <w:rPr/>
      </w:pPr>
      <w:r>
        <w:rPr/>
        <w:tab/>
        <w:t>– Nem. Csak abbahagytam. Nem telt örömöm bennük.</w:t>
      </w:r>
    </w:p>
    <w:p>
      <w:pPr>
        <w:pStyle w:val="Normal"/>
        <w:jc w:val="both"/>
        <w:rPr/>
      </w:pPr>
      <w:r>
        <w:rPr/>
        <w:tab/>
        <w:t>Úgy éreztem, mintha egy halott feküdnék mellettem.</w:t>
      </w:r>
    </w:p>
    <w:p>
      <w:pPr>
        <w:pStyle w:val="Normal"/>
        <w:jc w:val="both"/>
        <w:rPr/>
      </w:pPr>
      <w:r>
        <w:rPr/>
        <w:tab/>
        <w:t>– A szüleivel, ne haragudjék – próbálkoztam –, talán összeveszett valamin?</w:t>
      </w:r>
    </w:p>
    <w:p>
      <w:pPr>
        <w:pStyle w:val="Normal"/>
        <w:jc w:val="both"/>
        <w:rPr/>
      </w:pPr>
      <w:r>
        <w:rPr/>
        <w:tab/>
        <w:t>– Ej – mondta kicsit bosszúsan, mintha valami roppant kézenfekvõ dolgot nem értenék –, dehogy! Miért vesztem volna velük össze és min? Az két csöndes ember. Csak . . . nem leltem semmi örömöm se az otthonlétben. Egypárszor próbálkoztam, de nem éreztem semmi örömet. Csak úgy lógtam otthon ide-oda. Akkor abbahagytam. Miért csináljon az ember valamit, amiben nincs öröme? Ez csak egyszerű?</w:t>
      </w:r>
    </w:p>
    <w:p>
      <w:pPr>
        <w:pStyle w:val="Normal"/>
        <w:jc w:val="both"/>
        <w:rPr/>
      </w:pPr>
      <w:r>
        <w:rPr/>
        <w:tab/>
        <w:t>Olyan volt az egész, mint valami iszonyú egyszeregy.</w:t>
      </w:r>
    </w:p>
    <w:p>
      <w:pPr>
        <w:pStyle w:val="Normal"/>
        <w:jc w:val="both"/>
        <w:rPr/>
      </w:pPr>
      <w:r>
        <w:rPr/>
        <w:tab/>
        <w:t>– Nem is ír nekik?</w:t>
      </w:r>
    </w:p>
    <w:p>
      <w:pPr>
        <w:pStyle w:val="Normal"/>
        <w:jc w:val="both"/>
        <w:rPr/>
      </w:pPr>
      <w:r>
        <w:rPr/>
        <w:tab/>
        <w:t>– Nem. Mit írjak? Nincsen semmi írnivalóm. õk megvannak ott, az apám szatler, most az öcsém folytatja a mesterségét, a húgom férjhez ment még a háború után, én meg megvagyok itt. Mit írjak?</w:t>
      </w:r>
    </w:p>
    <w:p>
      <w:pPr>
        <w:pStyle w:val="TextBody"/>
        <w:rPr/>
      </w:pPr>
      <w:r>
        <w:rPr/>
        <w:tab/>
        <w:t>– De hát mit csinál? – kérdeztem, és valami düh volt a hangomban. – Élni csak él! Valamit csak csinál! Mondjuk, mikor végzett a munkával, és hazajön, nem csinál semmit?</w:t>
      </w:r>
    </w:p>
    <w:p>
      <w:pPr>
        <w:pStyle w:val="Normal"/>
        <w:jc w:val="both"/>
        <w:rPr/>
      </w:pPr>
      <w:r>
        <w:rPr/>
        <w:tab/>
        <w:t>– Dehogynem – mondta. – Semmit se csinálni nem lehet. Csak a halott nem csinál semmit. Aki él, az valamivel mindig foglalatoskodik. Én, mondjuk, fekszem itt és gondolkozom. Vagy ha a pók legyet fog, azt nézem. Vagy olvasok. Olyan olcsó regényeket vagy Bibliát. Vagy játszom a vicéék fiával. Kitakarítok. Vagy elmegyek sétálni. Faragok is gyakran, mert jól megtanultam faragni. Még ez a legjobb, mert ha sikerül valami, tud neki örülni az ember. A Pikuséknak például tavaly nyáron faragtam szórakozásból egy nagy tükörrámát. Az nagyon szépen sikerült. A vicigyerekeknek is én csináltam jóformán minden játékát. Tudok harmónikázni is...</w:t>
      </w:r>
    </w:p>
    <w:p>
      <w:pPr>
        <w:pStyle w:val="Normal"/>
        <w:jc w:val="both"/>
        <w:rPr/>
      </w:pPr>
      <w:r>
        <w:rPr/>
        <w:tab/>
        <w:t>Egyszerűen, fodortalanul mondta el a dolgokat, beszélgetve, de nem úgy, hogy lett volna valami lelkesedés a hangjában, valami fény vagy melegség. Nem. Csak mint ahogy az ember öltözik vagy vetkezik, vagy valamivel szórakozottan babrál. Most egyszerre éreztem, hogy valami van vele, s iszonyúan megsajnáltam.</w:t>
      </w:r>
    </w:p>
    <w:p>
      <w:pPr>
        <w:pStyle w:val="Normal"/>
        <w:jc w:val="both"/>
        <w:rPr/>
      </w:pPr>
      <w:r>
        <w:rPr/>
        <w:tab/>
        <w:t>– Mi van magával, Várkonyi úr? – kérdeztem szorongva, s felültem, mintha meg akarnám nézni.</w:t>
      </w:r>
    </w:p>
    <w:p>
      <w:pPr>
        <w:pStyle w:val="Normal"/>
        <w:jc w:val="both"/>
        <w:rPr/>
      </w:pPr>
      <w:r>
        <w:rPr/>
        <w:tab/>
        <w:t>– Semmi – mondta csöndesen, s a hangja most szomorú volt. – Mi lenne? Az ember . . . lehet ilyen is ...</w:t>
      </w:r>
    </w:p>
    <w:p>
      <w:pPr>
        <w:pStyle w:val="Normal"/>
        <w:jc w:val="both"/>
        <w:rPr/>
      </w:pPr>
      <w:r>
        <w:rPr/>
        <w:tab/>
        <w:t>Megfordult, roppant alatta az ágy, s valahogy úgy volt, mintha a hangját csak lassan nyelné el a szoba. De csönd lett, s most szótlanul feküdtünk egymás mellett sokáig. Lehet, hogy percek teltek el, lehet, hogy negyedóra, lehet, hogy több. Mozdulatlanul feküdt, mélyen és egyenletesen lélegzett, mint aki aluszik. Az ébresztõóra szapora pléh hangon ketyegett felette, valaki csengetett odakint a kapun, azon túl csend volt, csak egy autó berregett valahol, mintha egy megkésett bogár repülne át a világ álma felett, s minden, de minden olyannak tetszett, mint ha az ember felesleges lenne a világon. Felesleges és idegen. Akkor egyszerre s anélkül, hogy egyetlen moccanás is jelezte volna az ébrenlétét, megszólalt Gábor az ágyon. Nyoma sem volt hangjában az elõbbi közelségnek ; hideg volt a hangja, éles és kemény.</w:t>
      </w:r>
    </w:p>
    <w:p>
      <w:pPr>
        <w:pStyle w:val="Normal"/>
        <w:jc w:val="both"/>
        <w:rPr/>
      </w:pPr>
      <w:r>
        <w:rPr/>
        <w:tab/>
        <w:t>– Te – mondta s valahogy érzett, hogy még egy pillanatot se aludt –, mit csináltál te akkor délelõtt a malomban, mikor olyan furcsa voltál, és én azt hittem, hogy megkéseltél valakit? Emlékszel? Mikor a nadrággombot mutattad nekem.</w:t>
      </w:r>
    </w:p>
    <w:p>
      <w:pPr>
        <w:pStyle w:val="Normal"/>
        <w:jc w:val="both"/>
        <w:rPr/>
      </w:pPr>
      <w:r>
        <w:rPr/>
        <w:tab/>
        <w:t>Olyan hirtelen jött a kérdés, mintha fejbe vágták volna.</w:t>
      </w:r>
    </w:p>
    <w:p>
      <w:pPr>
        <w:pStyle w:val="Normal"/>
        <w:jc w:val="both"/>
        <w:rPr/>
      </w:pPr>
      <w:r>
        <w:rPr/>
        <w:tab/>
        <w:t>– Honnan jutott ez most eszébe?</w:t>
      </w:r>
    </w:p>
    <w:p>
      <w:pPr>
        <w:pStyle w:val="Normal"/>
        <w:jc w:val="both"/>
        <w:rPr/>
      </w:pPr>
      <w:r>
        <w:rPr/>
        <w:tab/>
        <w:t>– Csak úgy! Nos?</w:t>
      </w:r>
    </w:p>
    <w:p>
      <w:pPr>
        <w:pStyle w:val="Normal"/>
        <w:jc w:val="both"/>
        <w:rPr/>
      </w:pPr>
      <w:r>
        <w:rPr/>
        <w:tab/>
        <w:t>– Végignéztem egy gyalázatosságot az egyik elosztóhelyen – mondtam neki. – Véletlenül ott voltam, mikor történt.</w:t>
      </w:r>
    </w:p>
    <w:p>
      <w:pPr>
        <w:pStyle w:val="Normal"/>
        <w:jc w:val="both"/>
        <w:rPr/>
      </w:pPr>
      <w:r>
        <w:rPr/>
        <w:tab/>
        <w:t>Furcsán és élesen nevetett.</w:t>
      </w:r>
    </w:p>
    <w:p>
      <w:pPr>
        <w:pStyle w:val="Normal"/>
        <w:jc w:val="both"/>
        <w:rPr/>
      </w:pPr>
      <w:r>
        <w:rPr/>
        <w:tab/>
        <w:t>– Azt a leány-ügyet?</w:t>
      </w:r>
    </w:p>
    <w:p>
      <w:pPr>
        <w:pStyle w:val="Normal"/>
        <w:jc w:val="both"/>
        <w:rPr/>
      </w:pPr>
      <w:r>
        <w:rPr/>
        <w:tab/>
        <w:t>– Igen.</w:t>
      </w:r>
    </w:p>
    <w:p>
      <w:pPr>
        <w:pStyle w:val="Normal"/>
        <w:jc w:val="both"/>
        <w:rPr/>
      </w:pPr>
      <w:r>
        <w:rPr/>
        <w:tab/>
        <w:t>– És attól fordult fel úgy a gyomrod?</w:t>
      </w:r>
    </w:p>
    <w:p>
      <w:pPr>
        <w:pStyle w:val="Normal"/>
        <w:jc w:val="both"/>
        <w:rPr/>
      </w:pPr>
      <w:r>
        <w:rPr/>
        <w:tab/>
        <w:t>– Azt hiszem. Nem gondolhatok mást, mert nem ettem semmit közben.</w:t>
      </w:r>
    </w:p>
    <w:p>
      <w:pPr>
        <w:pStyle w:val="Normal"/>
        <w:jc w:val="both"/>
        <w:rPr/>
      </w:pPr>
      <w:r>
        <w:rPr/>
        <w:tab/>
        <w:t>– Ej – nevetett furcsa, hideg és gúnyos nevetéssel –, nagyon gyenge gyomrod lehet, ha ilyesmitõl hánynod kell! Úri gyomor!</w:t>
      </w:r>
    </w:p>
    <w:p>
      <w:pPr>
        <w:pStyle w:val="Normal"/>
        <w:jc w:val="both"/>
        <w:rPr/>
      </w:pPr>
      <w:r>
        <w:rPr/>
        <w:tab/>
        <w:t>Sziszegve csúfolódott, aztán elhallgatott.</w:t>
      </w:r>
    </w:p>
    <w:p>
      <w:pPr>
        <w:pStyle w:val="Normal"/>
        <w:jc w:val="both"/>
        <w:rPr/>
      </w:pPr>
      <w:r>
        <w:rPr/>
        <w:tab/>
        <w:t>– Hogyan mondja? – kérdeztem meglepetten. De nem felelt, csak feküdt.</w:t>
      </w:r>
    </w:p>
    <w:p>
      <w:pPr>
        <w:pStyle w:val="Normal"/>
        <w:jc w:val="both"/>
        <w:rPr/>
      </w:pPr>
      <w:r>
        <w:rPr/>
        <w:tab/>
        <w:t>– Tudod te azt a nótát – kérdezte egy kis idõ múlva -: „Hármat tojott a fürjecske?. . .</w:t>
      </w:r>
    </w:p>
    <w:p>
      <w:pPr>
        <w:pStyle w:val="Normal"/>
        <w:jc w:val="both"/>
        <w:rPr/>
      </w:pPr>
      <w:r>
        <w:rPr/>
        <w:tab/>
        <w:t>– Tudom – mondtam értetlenül.</w:t>
      </w:r>
    </w:p>
    <w:p>
      <w:pPr>
        <w:pStyle w:val="Normal"/>
        <w:jc w:val="both"/>
        <w:rPr/>
      </w:pPr>
      <w:r>
        <w:rPr/>
        <w:tab/>
        <w:t>– Hát akkor dúdold el!</w:t>
      </w:r>
    </w:p>
    <w:p>
      <w:pPr>
        <w:pStyle w:val="Normal"/>
        <w:jc w:val="both"/>
        <w:rPr/>
      </w:pPr>
      <w:r>
        <w:rPr/>
        <w:tab/>
        <w:t>– Most? Miért?</w:t>
      </w:r>
    </w:p>
    <w:p>
      <w:pPr>
        <w:pStyle w:val="Normal"/>
        <w:jc w:val="both"/>
        <w:rPr/>
      </w:pPr>
      <w:r>
        <w:rPr/>
        <w:tab/>
        <w:t>– Csak – mondta. – No, kezdd! De csak csöndesen, nehogy bejöjjön a házmester.</w:t>
      </w:r>
    </w:p>
    <w:p>
      <w:pPr>
        <w:pStyle w:val="Normal"/>
        <w:jc w:val="both"/>
        <w:rPr/>
      </w:pPr>
      <w:r>
        <w:rPr/>
        <w:tab/>
        <w:t>Eldúdoltam csodálkozva, és nem értettem, mi a fenét akar ez most ezzel a nótával.</w:t>
      </w:r>
    </w:p>
    <w:p>
      <w:pPr>
        <w:pStyle w:val="Normal"/>
        <w:jc w:val="both"/>
        <w:rPr/>
      </w:pPr>
      <w:r>
        <w:rPr/>
        <w:tab/>
        <w:t xml:space="preserve">– No – kérdeztem a végén –, mire való volt ez? </w:t>
      </w:r>
    </w:p>
    <w:p>
      <w:pPr>
        <w:pStyle w:val="Normal"/>
        <w:jc w:val="both"/>
        <w:rPr/>
      </w:pPr>
      <w:r>
        <w:rPr/>
        <w:tab/>
        <w:t>Akkor felült.</w:t>
      </w:r>
    </w:p>
    <w:p>
      <w:pPr>
        <w:pStyle w:val="Normal"/>
        <w:jc w:val="both"/>
        <w:rPr/>
      </w:pPr>
      <w:r>
        <w:rPr/>
        <w:tab/>
        <w:t>– Te – mondta olyan keményen, mintha vezényelne –, te lakást keresel, és nekem ez jutott eszembe, legjobb lesz, ha kiveszed a Pikusék szobáját. Egy kicsit messze laknak ugyan, Üjpesten, de az éppen olyan hely, amilyen neked kellene. Az asszony a gyerekekkel majd kiköltözik a konyhába.</w:t>
      </w:r>
    </w:p>
    <w:p>
      <w:pPr>
        <w:pStyle w:val="Normal"/>
        <w:jc w:val="both"/>
        <w:rPr/>
      </w:pPr>
      <w:r>
        <w:rPr/>
        <w:tab/>
        <w:t>Úgy meglepõdtem az ajánlattól, hogy egy percig nem is tudtam mit mondani.</w:t>
      </w:r>
    </w:p>
    <w:p>
      <w:pPr>
        <w:pStyle w:val="Normal"/>
        <w:jc w:val="both"/>
        <w:rPr/>
      </w:pPr>
      <w:r>
        <w:rPr/>
        <w:tab/>
        <w:t>– No? – kérdezte élesen, hogy nem feleltem mindjárt.</w:t>
      </w:r>
    </w:p>
    <w:p>
      <w:pPr>
        <w:pStyle w:val="Normal"/>
        <w:jc w:val="both"/>
        <w:rPr/>
      </w:pPr>
      <w:r>
        <w:rPr/>
        <w:tab/>
        <w:t>– Megpróbálhatjuk – feleltem zavartan. – Egy kicsit ugyan furcsának találom, hogy éppen én költözködjem oda, és azt se tudom, hogy az asszony beleegyezik-e, de ha úgy gondolja, megpróbálhatjuk. Nem értem ugyan, miért tanácsolja ezt, de nekem mindegy, hol lakom, csak legyen valami otthonom.</w:t>
      </w:r>
    </w:p>
    <w:p>
      <w:pPr>
        <w:pStyle w:val="Normal"/>
        <w:jc w:val="both"/>
        <w:rPr/>
      </w:pPr>
      <w:r>
        <w:rPr/>
        <w:tab/>
        <w:t>– Nem érted? – kérdezte. – Ej, de ostoba vagy! Ott most kell a pénz, hogy a keresõ meghalt. Nem? A levegõbõl nem élhetnek! És ott mindent megtalálsz, amit csak keresel. A szoba szép, mert az asszony rendben tartja. Annak a keze alatt nem marad meg piszok. Kapsz reggelit, vacsorát olcsón, a házikoszt kevesebbe kerül. Lesz rendes ágyad. Otthonod. Még gyermekek is vannak, amint kívántad.</w:t>
      </w:r>
    </w:p>
    <w:p>
      <w:pPr>
        <w:pStyle w:val="Normal"/>
        <w:jc w:val="both"/>
        <w:rPr/>
      </w:pPr>
      <w:r>
        <w:rPr/>
        <w:tab/>
        <w:t>S most hirtelen durván és trágáran felnevetett.</w:t>
      </w:r>
    </w:p>
    <w:p>
      <w:pPr>
        <w:pStyle w:val="Normal"/>
        <w:jc w:val="both"/>
        <w:rPr/>
      </w:pPr>
      <w:r>
        <w:rPr/>
        <w:tab/>
        <w:t>– És oda akár be is házasodhatsz, ha kedved tartja! Az asszony fiatal, csinos, ura nincs ... Ki is kezdhetsz vele! . . .</w:t>
      </w:r>
    </w:p>
    <w:p>
      <w:pPr>
        <w:pStyle w:val="Normal"/>
        <w:jc w:val="both"/>
        <w:rPr/>
      </w:pPr>
      <w:r>
        <w:rPr/>
        <w:tab/>
        <w:t>Röhögött. Én felültem, mintha megcsíptek volna.</w:t>
      </w:r>
    </w:p>
    <w:p>
      <w:pPr>
        <w:pStyle w:val="Normal"/>
        <w:jc w:val="both"/>
        <w:rPr/>
      </w:pPr>
      <w:r>
        <w:rPr/>
        <w:tab/>
        <w:t>– No? – kérdezte a mozgásom zajára.</w:t>
      </w:r>
    </w:p>
    <w:p>
      <w:pPr>
        <w:pStyle w:val="TextBody"/>
        <w:rPr/>
      </w:pPr>
      <w:r>
        <w:rPr/>
        <w:tab/>
        <w:t>Elõször valahogy rá akartam kiáltani, de aztán vállat vontam. Mi közöm hozzá!</w:t>
      </w:r>
    </w:p>
    <w:p>
      <w:pPr>
        <w:pStyle w:val="TextBody"/>
        <w:rPr/>
      </w:pPr>
      <w:r>
        <w:rPr/>
        <w:tab/>
        <w:t>– Semmi – feleltem. – Csak egy kicsit furcsa az ilyesmi magától.</w:t>
      </w:r>
    </w:p>
    <w:p>
      <w:pPr>
        <w:pStyle w:val="Normal"/>
        <w:jc w:val="both"/>
        <w:rPr/>
      </w:pPr>
      <w:r>
        <w:rPr/>
        <w:tab/>
        <w:t>Csattanva és vastagon felnevetett.</w:t>
      </w:r>
    </w:p>
    <w:p>
      <w:pPr>
        <w:pStyle w:val="Normal"/>
        <w:jc w:val="both"/>
        <w:rPr/>
      </w:pPr>
      <w:r>
        <w:rPr/>
        <w:tab/>
        <w:t>– Ej, hát mit gondolsz, mi vagyok én? Pap? Vagy szent? Vagy engem bíztak meg az állami erkölcsvédelemmel?</w:t>
      </w:r>
    </w:p>
    <w:p>
      <w:pPr>
        <w:pStyle w:val="Normal"/>
        <w:jc w:val="both"/>
        <w:rPr/>
      </w:pPr>
      <w:r>
        <w:rPr/>
        <w:tab/>
        <w:t>Befelé fordult, magára húzta a takarót.</w:t>
      </w:r>
    </w:p>
    <w:p>
      <w:pPr>
        <w:pStyle w:val="Normal"/>
        <w:jc w:val="both"/>
        <w:rPr/>
      </w:pPr>
      <w:r>
        <w:rPr/>
        <w:tab/>
        <w:t>– Bolond! – mondta. – Miattam az összes nõket akár meg is eheted, és minden házban tarthatsz magadnak kettõt! Mit érdekel ez engem! Hát kell a lakás?</w:t>
      </w:r>
    </w:p>
    <w:p>
      <w:pPr>
        <w:pStyle w:val="Normal"/>
        <w:jc w:val="both"/>
        <w:rPr/>
      </w:pPr>
      <w:r>
        <w:rPr/>
        <w:tab/>
        <w:t>Dühösen feleltem.</w:t>
      </w:r>
    </w:p>
    <w:p>
      <w:pPr>
        <w:pStyle w:val="Normal"/>
        <w:jc w:val="both"/>
        <w:rPr/>
      </w:pPr>
      <w:r>
        <w:rPr/>
        <w:tab/>
        <w:t>– Kell!</w:t>
      </w:r>
    </w:p>
    <w:p>
      <w:pPr>
        <w:pStyle w:val="Normal"/>
        <w:jc w:val="both"/>
        <w:rPr/>
      </w:pPr>
      <w:r>
        <w:rPr/>
        <w:tab/>
        <w:t>– Akkor rendben van. Jó éjszakát.</w:t>
      </w:r>
    </w:p>
    <w:p>
      <w:pPr>
        <w:pStyle w:val="Normal"/>
        <w:jc w:val="both"/>
        <w:rPr/>
      </w:pPr>
      <w:r>
        <w:rPr/>
        <w:tab/>
        <w:t>Hát ez a csöndes ember? – ámultam. – A fúró-faragó? A bibliaolvasó? A tiszta? Eh!</w:t>
      </w:r>
    </w:p>
    <w:p>
      <w:pPr>
        <w:pStyle w:val="Normal"/>
        <w:jc w:val="both"/>
        <w:rPr/>
      </w:pPr>
      <w:r>
        <w:rPr/>
        <w:tab/>
        <w:t>Nem beszéltünk többet. A hallgatás elterpeszkedett felettünk, és sokáig hallgattam, hogy a közelben a padlóban vagy a falban harsogva rágott egy egér. Idegesített, mert az egész szobát betöltötte a hangja, s lassan olyan lett, mintha egy acélvégű fúrógép aknázná alá az egész házat. Aztán Gábor hortyogni kezdett, s dühösen gondoltam: milyen jó álma van! S csak késõbb, jóval késõbb jutott eszembe, hogy talán csak mímelte az egészet.</w:t>
      </w:r>
    </w:p>
    <w:p>
      <w:pPr>
        <w:pStyle w:val="Normal"/>
        <w:jc w:val="both"/>
        <w:rPr/>
      </w:pPr>
      <w:r>
        <w:rPr/>
      </w:r>
    </w:p>
    <w:p>
      <w:pPr>
        <w:pStyle w:val="Normal"/>
        <w:jc w:val="both"/>
        <w:rPr/>
      </w:pPr>
      <w:r>
        <w:rPr/>
      </w:r>
    </w:p>
    <w:p>
      <w:pPr>
        <w:pStyle w:val="Normal"/>
        <w:jc w:val="both"/>
        <w:rPr/>
      </w:pPr>
      <w:r>
        <w:rPr/>
      </w:r>
    </w:p>
    <w:p>
      <w:pPr>
        <w:pStyle w:val="Normal"/>
        <w:jc w:val="both"/>
        <w:rPr/>
      </w:pPr>
      <w:r>
        <w:rPr/>
        <w:tab/>
        <w:t>Reggel sokáig nem szóltunk egymáshoz. Gábor mogorva volt, hideg és sötét, nem is felelt a köszönésemre, s mikor megmosakodott, pucér felsõtesttel megállt elõttem.</w:t>
      </w:r>
    </w:p>
    <w:p>
      <w:pPr>
        <w:pStyle w:val="Normal"/>
        <w:jc w:val="both"/>
        <w:rPr/>
      </w:pPr>
      <w:r>
        <w:rPr/>
        <w:tab/>
        <w:t>– Itt maradsz nálam – kérdezte –, vagy kiköltözöl a Népligetbe, míg meglesz a lakásod?</w:t>
      </w:r>
    </w:p>
    <w:p>
      <w:pPr>
        <w:pStyle w:val="Normal"/>
        <w:jc w:val="both"/>
        <w:rPr/>
      </w:pPr>
      <w:r>
        <w:rPr/>
        <w:tab/>
        <w:t>Nem akartam megint a Népligetbe menni, hát azt feleltem :</w:t>
      </w:r>
    </w:p>
    <w:p>
      <w:pPr>
        <w:pStyle w:val="Normal"/>
        <w:jc w:val="both"/>
        <w:rPr/>
      </w:pPr>
      <w:r>
        <w:rPr/>
        <w:tab/>
        <w:t>– Ha nem dob ki, és nem leszek terhére, inkább itt maradnék.</w:t>
      </w:r>
    </w:p>
    <w:p>
      <w:pPr>
        <w:pStyle w:val="Normal"/>
        <w:jc w:val="both"/>
        <w:rPr/>
      </w:pPr>
      <w:r>
        <w:rPr/>
        <w:tab/>
        <w:t>Bólintott.</w:t>
      </w:r>
    </w:p>
    <w:p>
      <w:pPr>
        <w:pStyle w:val="Normal"/>
        <w:jc w:val="both"/>
        <w:rPr/>
      </w:pPr>
      <w:r>
        <w:rPr/>
        <w:tab/>
        <w:t>– Jó. Ahogy akarod, nagyságos úr.</w:t>
      </w:r>
    </w:p>
    <w:p>
      <w:pPr>
        <w:pStyle w:val="Normal"/>
        <w:jc w:val="both"/>
        <w:rPr/>
      </w:pPr>
      <w:r>
        <w:rPr/>
        <w:tab/>
        <w:t>S úgy mentünk be az üzembe, mint az ellenségek. Bent a malomban munka közben gyakran éreztem, hogy megáll rajtam a tekintete, és vizsgál, mintha keresne rajtam valamit. Élesen parancsolt, és meghajszolt kíméletlenül.</w:t>
      </w:r>
    </w:p>
    <w:p>
      <w:pPr>
        <w:pStyle w:val="Normal"/>
        <w:jc w:val="both"/>
        <w:rPr/>
      </w:pPr>
      <w:r>
        <w:rPr/>
        <w:tab/>
        <w:t>– Ne amerikázz! – kiabált rám indulatosan. – Ne lopd az idõt! Ha nagyságos úr vagy, kérj róla oklevelet!</w:t>
      </w:r>
    </w:p>
    <w:p>
      <w:pPr>
        <w:pStyle w:val="Normal"/>
        <w:jc w:val="both"/>
        <w:rPr/>
      </w:pPr>
      <w:r>
        <w:rPr/>
        <w:tab/>
        <w:t>Lent az autónál:</w:t>
      </w:r>
    </w:p>
    <w:p>
      <w:pPr>
        <w:pStyle w:val="Normal"/>
        <w:jc w:val="both"/>
        <w:rPr/>
      </w:pPr>
      <w:r>
        <w:rPr/>
        <w:tab/>
        <w:t>– Lendíts azon a zsákon, az istenedet, ne nekem kelljen leszednem rólad! Mi vagyok én? Az inasod?</w:t>
      </w:r>
    </w:p>
    <w:p>
      <w:pPr>
        <w:pStyle w:val="Normal"/>
        <w:jc w:val="both"/>
        <w:rPr/>
      </w:pPr>
      <w:r>
        <w:rPr/>
        <w:tab/>
        <w:t>Kergetett, űzött egész nap, nem volt hozzám egy rendes szava, nagyságosurazott, este úgy mentünk haza, hogy megint egy szót se váltottunk, otthon ledobálta a földre a fekvõhelyemet s elment.</w:t>
      </w:r>
    </w:p>
    <w:p>
      <w:pPr>
        <w:pStyle w:val="Normal"/>
        <w:jc w:val="both"/>
        <w:rPr/>
      </w:pPr>
      <w:r>
        <w:rPr/>
        <w:tab/>
        <w:t>– Nekem dolgom van – mondta –, csak késõbben jövök haza. Hagyd nyitva az ajtót, nem lopnak el.</w:t>
      </w:r>
    </w:p>
    <w:p>
      <w:pPr>
        <w:pStyle w:val="Normal"/>
        <w:jc w:val="both"/>
        <w:rPr/>
      </w:pPr>
      <w:r>
        <w:rPr/>
        <w:tab/>
        <w:t>Mit akadékoskodjam itt? – gondoltam. Ez most bánja és szégyenli, hogy tegnap olyan õszinte volt s utál. Csak bolygatom itt a magányosságát, és Isten tudja, milyen fájdalmakat zavarok fel benne. Vettem a takarómat, bezártam a lakást, és odaadtam a kulcsot a vicénének.</w:t>
      </w:r>
    </w:p>
    <w:p>
      <w:pPr>
        <w:pStyle w:val="Normal"/>
        <w:jc w:val="both"/>
        <w:rPr/>
      </w:pPr>
      <w:r>
        <w:rPr/>
        <w:tab/>
        <w:t>– Tessék. Ha a Várkonyi úr megjön, mondja meg neki, hogy elmentem.</w:t>
      </w:r>
    </w:p>
    <w:p>
      <w:pPr>
        <w:pStyle w:val="Normal"/>
        <w:jc w:val="both"/>
        <w:rPr/>
      </w:pPr>
      <w:r>
        <w:rPr/>
        <w:tab/>
        <w:t>Kimentem a Népligetbe, és ott aludtam megint. Csaknem egész éjszaka ezen az emberen törtem a fejemet, hogy ki, mi, mit csinálhat most, s az volt a végsõ gondolatom, hogy valami nõnél csavarog. Megokolni nem tudtam volna, de meg mertem volna esküdni rá, s azon töprengtem, hogy nem megyek vissza a malomba, az üzembe, megpróbálom megint a régi életemet. De olyan iszonyú rémülete támadt fel bennem az éhségnek, hogy most nem bírtam megtenni. Reggel ügettem be az üzembe, siettem, hogy el ne késsek, s az járt az eszembe, hogy nem tesz-e ki Gábor, és nem fogad-e mást helyettem. Csaknem futva értem el a gyárig, sokkal korábban érkeztem, mint máskor, még egyik se volt ott a társaim közül, csak Gábor állt kint a kapu elõtt, és tekingetett jobbra-balra, mint aki vár valakit. Mikor meglátott, megcsóválta a fejét, s nem ment be. Megvárt.</w:t>
      </w:r>
    </w:p>
    <w:p>
      <w:pPr>
        <w:pStyle w:val="Normal"/>
        <w:jc w:val="both"/>
        <w:rPr/>
      </w:pPr>
      <w:r>
        <w:rPr/>
        <w:tab/>
        <w:t>– Jó reggelt – köszöntem neki zavartan. – Ne haragudjék, nem akarok a terhére lenni, csak arra kérem, hogy az üzemben maradhassak.</w:t>
      </w:r>
    </w:p>
    <w:p>
      <w:pPr>
        <w:pStyle w:val="Normal"/>
        <w:jc w:val="both"/>
        <w:rPr/>
      </w:pPr>
      <w:r>
        <w:rPr/>
        <w:tab/>
        <w:t>Nézett rám fáradt és karikás szemekkel, mint aki egész éjjel nem aludt, bágyadt mosoly támadt a szája szögletében, s azt mondta:</w:t>
      </w:r>
    </w:p>
    <w:p>
      <w:pPr>
        <w:pStyle w:val="Normal"/>
        <w:jc w:val="both"/>
        <w:rPr/>
      </w:pPr>
      <w:r>
        <w:rPr/>
        <w:tab/>
        <w:t xml:space="preserve">– Hát már õrizzelek is téged? </w:t>
      </w:r>
    </w:p>
    <w:p>
      <w:pPr>
        <w:pStyle w:val="Normal"/>
        <w:jc w:val="both"/>
        <w:rPr/>
      </w:pPr>
      <w:r>
        <w:rPr/>
        <w:tab/>
        <w:t>Szomorú és elcsigázott volt a hangja.</w:t>
      </w:r>
    </w:p>
    <w:p>
      <w:pPr>
        <w:pStyle w:val="Normal"/>
        <w:jc w:val="both"/>
        <w:rPr/>
      </w:pPr>
      <w:r>
        <w:rPr/>
        <w:tab/>
        <w:t>Megrázott ez a szomorú hang, és csodálkozva döbbentem rá, hogy ez az ember iszonyúan ragaszkodik hozzám. Miért? Mit akar? Kire talált bennem? Olyan volt most a harmattól és a lecsapódó, finom füstöktõl átjárt reggelben, mint az emberi magányosság szobra.</w:t>
      </w:r>
    </w:p>
    <w:p>
      <w:pPr>
        <w:pStyle w:val="Normal"/>
        <w:jc w:val="both"/>
        <w:rPr/>
      </w:pPr>
      <w:r>
        <w:rPr/>
        <w:tab/>
        <w:t>– Azt gondoltam, jobb lesz, ha elmegyek – mondtam csöndesen.</w:t>
      </w:r>
    </w:p>
    <w:p>
      <w:pPr>
        <w:pStyle w:val="Normal"/>
        <w:jc w:val="both"/>
        <w:rPr/>
      </w:pPr>
      <w:r>
        <w:rPr/>
        <w:tab/>
        <w:t>Akkor megfogta két kézzel a fejemet, maga felé fordította: olyan volt ez a mozdulat, hogy a gyöngédségét szinte szégyelltem, és zavarba jöttem tõle, hogy ilyen erõs emberbõl ilyen mozdulat buggyanhat ki.</w:t>
      </w:r>
    </w:p>
    <w:p>
      <w:pPr>
        <w:pStyle w:val="Normal"/>
        <w:jc w:val="both"/>
        <w:rPr/>
      </w:pPr>
      <w:r>
        <w:rPr/>
        <w:tab/>
        <w:t>– Bolond – mondta szelíden. – De hiszen jót akarok neked! Nem látod?</w:t>
      </w:r>
    </w:p>
    <w:p>
      <w:pPr>
        <w:pStyle w:val="Normal"/>
        <w:jc w:val="both"/>
        <w:rPr/>
      </w:pPr>
      <w:r>
        <w:rPr/>
        <w:tab/>
        <w:t>Úgy nézett rám, mintha valóban apám lenne.</w:t>
      </w:r>
    </w:p>
    <w:p>
      <w:pPr>
        <w:pStyle w:val="Normal"/>
        <w:jc w:val="both"/>
        <w:rPr/>
      </w:pPr>
      <w:r>
        <w:rPr/>
        <w:tab/>
        <w:t>– Mért mentél el? – kérdezte, még mindig fogva a fejemet.</w:t>
      </w:r>
    </w:p>
    <w:p>
      <w:pPr>
        <w:pStyle w:val="Normal"/>
        <w:jc w:val="both"/>
        <w:rPr/>
      </w:pPr>
      <w:r>
        <w:rPr/>
        <w:tab/>
        <w:t>– Azt hittem – mondtam nyíltan –, hogy emiatt az éjszakai beszélgetés miatt haragszik rám. A legtöbb ember meggyűlöli azt, akihez õszinte volt. És vissza is akart fordítani mindent a végén, mikor a Pikus feleségérõl volt szó.</w:t>
      </w:r>
    </w:p>
    <w:p>
      <w:pPr>
        <w:pStyle w:val="Normal"/>
        <w:jc w:val="both"/>
        <w:rPr/>
      </w:pPr>
      <w:r>
        <w:rPr/>
        <w:tab/>
        <w:t>Most körültekintett, mintha azt nézné, egyedül vagyunk-e.</w:t>
      </w:r>
    </w:p>
    <w:p>
      <w:pPr>
        <w:pStyle w:val="Normal"/>
        <w:jc w:val="both"/>
        <w:rPr/>
      </w:pPr>
      <w:r>
        <w:rPr/>
        <w:tab/>
        <w:t xml:space="preserve">– Bolond! – mondta újra, és eleresztette a fejemet. – Ezért? Mért haragudnék én rád ezért? Ez jólesik. Én kilenc éve senkivel se beszélgettem, csak azt, amit kellett. Érted? Csak munkát meg dolgokat, amik adódnak, de másként, úgy mint veled tegnapelõtt éjjel, senkivel. Ezekkel – mutatott az üzem felé – nem tudok. Ezek . . . mások. Egyszerű emberek. Te ... tanult ember vagy, s az más. Mikor én a háború alatt sebesülten feküdtem, a kórházban ápoltak egy fiatal zászlóst, aki valami zenész volt civilben, és akinek kivették az egyik szemét. Azzal tudtam én így beszélgetni, mással senkivel. Csak veled most, de veled még jobban, mert te itt vagy egysorban velem, és téged . . . szeretlek. Azt is szerettem, de ez ... másféle. Az olyan volt, mintha pap lenne, s azt is mondta: pap lesz, ha hazakerül, mert szinte szent lett belõle, hogy a fél szemét elvesztette, te meg . . . ember vagy csak. Élsz, ahogy tudsz, és csinálsz, amit lehet. És én az éjjel elhatároztam, hogy megmondom neked: énnekem egy igen nagy bajom van . . . </w:t>
      </w:r>
    </w:p>
    <w:p>
      <w:pPr>
        <w:pStyle w:val="Normal"/>
        <w:jc w:val="both"/>
        <w:rPr/>
      </w:pPr>
      <w:r>
        <w:rPr/>
        <w:tab/>
        <w:t>Félrenézett. Nyelt.</w:t>
      </w:r>
    </w:p>
    <w:p>
      <w:pPr>
        <w:pStyle w:val="Normal"/>
        <w:jc w:val="both"/>
        <w:rPr/>
      </w:pPr>
      <w:r>
        <w:rPr/>
        <w:tab/>
        <w:t xml:space="preserve">– Háborús – mondta zavartan. – A fejem . . . </w:t>
      </w:r>
    </w:p>
    <w:p>
      <w:pPr>
        <w:pStyle w:val="Normal"/>
        <w:jc w:val="both"/>
        <w:rPr/>
      </w:pPr>
      <w:r>
        <w:rPr/>
        <w:tab/>
        <w:t>És köszörült a torkán.</w:t>
      </w:r>
    </w:p>
    <w:p>
      <w:pPr>
        <w:pStyle w:val="Normal"/>
        <w:jc w:val="both"/>
        <w:rPr/>
      </w:pPr>
      <w:r>
        <w:rPr/>
        <w:tab/>
        <w:t>– Majd egyszer . . . elmesélem neked. Nem õrültség, ne félj. Más. Majd egyszer elmondom. Az éjjel azt gondoltam, hogy most, de majd egyszer máskor. Te ne kérdezz, majd én elkezdem. Érted?</w:t>
      </w:r>
    </w:p>
    <w:p>
      <w:pPr>
        <w:pStyle w:val="Normal"/>
        <w:jc w:val="both"/>
        <w:rPr/>
      </w:pPr>
      <w:r>
        <w:rPr/>
        <w:tab/>
        <w:t>– Igen.</w:t>
      </w:r>
    </w:p>
    <w:p>
      <w:pPr>
        <w:pStyle w:val="Normal"/>
        <w:jc w:val="both"/>
        <w:rPr/>
      </w:pPr>
      <w:r>
        <w:rPr/>
        <w:tab/>
        <w:t>– No – mondta s olyan szép, szomorú s a világot utolszor melegítõ mosoly bágyadt az arcán, mint a leggyönyörűbb októberi õsz –, most mesélek magamról. Ismerjük meg egymást. Most zsákoló vagyok, de a háború elõtt kazánkovács voltam. Édesapám azt akarta, hogy szatler legyek, s vigyem tovább a mesterségét, de én meg tanulni szerettem volna. Minden könyvet összebújtam, volt is hozzájuk fejem, és mindenáron tanító akartam lenni. Az szép pálya. De édesapám nem hagyta. Azt mondta: úr van annyi, mint a szemét, de jó szatler kevés. Be is fogott, de nem ment velem semmire, akkor kovácsinasnak adott, s én kitanultam a kovácsságot. Mikor segéd lettem, feljöttem Pestre, rátanultam a mesterségre, így lettem kazánkovács. Itt dolgoztam a Váci úton a háború elõtt az egyik gyárban. Elsõ munkás voltam, mindenki szeretett.</w:t>
      </w:r>
    </w:p>
    <w:p>
      <w:pPr>
        <w:pStyle w:val="Normal"/>
        <w:jc w:val="both"/>
        <w:rPr/>
      </w:pPr>
      <w:r>
        <w:rPr/>
        <w:tab/>
        <w:t xml:space="preserve">– És mért nem ment vissza háború után? </w:t>
      </w:r>
    </w:p>
    <w:p>
      <w:pPr>
        <w:pStyle w:val="Normal"/>
        <w:jc w:val="both"/>
        <w:rPr/>
      </w:pPr>
      <w:r>
        <w:rPr/>
        <w:tab/>
        <w:t>Megvonta a vállát.</w:t>
      </w:r>
    </w:p>
    <w:p>
      <w:pPr>
        <w:pStyle w:val="Normal"/>
        <w:jc w:val="both"/>
        <w:rPr/>
      </w:pPr>
      <w:r>
        <w:rPr/>
        <w:tab/>
        <w:t xml:space="preserve">– Minden hely foglalt volt, és nem akartam, hogy miattam elbocsássanak valakit. Meg aztán nem is volt semmi értelme se. Nem volt kedvem, és elvesztettem a türelmemet. Nem tudtam egy helyt soká megmaradni. Pedig, mert hogy erõs vagyok, s a legnagyobb terhet is bírom, mindenhol szívesen tartottak volna. Még itt vagyok legrégebben ennél a kenyérgyárnál; januárban lesz három esztendeje. Lehetnék már talán valami munkafelügyelõ is itt vagy raktárnok, mert ez a kövér gazda szeret, ez tudja, hogy kezemre adhatná akár az egész üzemet is, nem lenne fennakadás, mert én ezt már úgy kitanultam látás után, hogy a mester se tudja jobban – én minden helyen kitanultam a mesterséget, amelyik mellett dolgoztam –, de nekem nem kell. Már megajánlotta a kövér, hogy rám bízza a raktárt, de minek? Ezt az erõs munkát én jobban szeretem. </w:t>
      </w:r>
    </w:p>
    <w:p>
      <w:pPr>
        <w:pStyle w:val="Normal"/>
        <w:jc w:val="both"/>
        <w:rPr/>
      </w:pPr>
      <w:r>
        <w:rPr/>
        <w:tab/>
        <w:t>Mosolygott.</w:t>
      </w:r>
    </w:p>
    <w:p>
      <w:pPr>
        <w:pStyle w:val="Normal"/>
        <w:jc w:val="both"/>
        <w:rPr/>
      </w:pPr>
      <w:r>
        <w:rPr/>
        <w:tab/>
        <w:t xml:space="preserve">– Ennyi az egész. Most te beszélj magadról. </w:t>
      </w:r>
    </w:p>
    <w:p>
      <w:pPr>
        <w:pStyle w:val="Normal"/>
        <w:jc w:val="both"/>
        <w:rPr/>
      </w:pPr>
      <w:r>
        <w:rPr/>
        <w:tab/>
        <w:t>Elmondtam neki röviden az élettörténetemet, s figyelmesen hallgatta.</w:t>
      </w:r>
    </w:p>
    <w:p>
      <w:pPr>
        <w:pStyle w:val="Normal"/>
        <w:jc w:val="both"/>
        <w:rPr/>
      </w:pPr>
      <w:r>
        <w:rPr/>
        <w:tab/>
        <w:t>– Neked is kijutott elég – mondta, mikor befejeztem. – Nem is tudom, az Isten mért kergeti meg ennyire az embereket.</w:t>
      </w:r>
    </w:p>
    <w:p>
      <w:pPr>
        <w:pStyle w:val="Normal"/>
        <w:jc w:val="both"/>
        <w:rPr/>
      </w:pPr>
      <w:r>
        <w:rPr/>
        <w:tab/>
        <w:t>Akkor megállt elõttem, s olyan tiszta szemmel nézett rám, mint egy gyermek.</w:t>
      </w:r>
    </w:p>
    <w:p>
      <w:pPr>
        <w:pStyle w:val="Normal"/>
        <w:jc w:val="both"/>
        <w:rPr/>
      </w:pPr>
      <w:r>
        <w:rPr/>
        <w:tab/>
        <w:t>– Amit meg az asszonyról mondtam – s olyan meleg volt az arca, mint egy idõsebb testvéré, s elpirult –, a Pikus feleségérõl, látod. . . õszintén mondtam. Csak . . . röhögtem, mert nem szeretek ilyesmirõl beszélni. De – s most a vállamra tette a kezét, s mosolygott szelíden – tedd meg vele, testvér. Szépen tedd meg vele. Annak az ura olyan volt, mint az állat. Iszákos. Barom. Verte. Ennek a szegény asszonynak azzal az emberrel egy jó órája nem volt. Ez csak tűrt mellette. Dolgozott. Nyomorgott. De öröme nem volt annyi se, amennyi egy gyűszűbe belefér. Pedig ez jó asszony. Tiszta. Szép. Te meg egy rendes ember vagy. Jó. És csöndességet keresel, azt mondtad. Békét. .. Tedd meg vele. Érted?</w:t>
      </w:r>
    </w:p>
    <w:p>
      <w:pPr>
        <w:pStyle w:val="Normal"/>
        <w:jc w:val="both"/>
        <w:rPr/>
      </w:pPr>
      <w:r>
        <w:rPr/>
        <w:t>Hadd legyen egy kis öröme neki. Amíg itt vagy, hadd legyen egy kis élete . . .</w:t>
      </w:r>
    </w:p>
    <w:p>
      <w:pPr>
        <w:pStyle w:val="Normal"/>
        <w:jc w:val="both"/>
        <w:rPr/>
      </w:pPr>
      <w:r>
        <w:rPr/>
        <w:tab/>
        <w:t>Néztünk egymásra, s én valahogy elfelejtettem csodálkozni. Olyan természetesen hangzott mindez az õ szájából, mint ahogy a forrásból víz bugyog.</w:t>
      </w:r>
    </w:p>
    <w:p>
      <w:pPr>
        <w:pStyle w:val="Normal"/>
        <w:jc w:val="both"/>
        <w:rPr/>
      </w:pPr>
      <w:r>
        <w:rPr/>
        <w:tab/>
        <w:t>– Nem tudom – mondtam, és néztem a szemébe. – Hogyan tudjam ezt elõre? Az ilyesmit nem lehet csak úgy elhatározni, mert akkor durva, és nincs benne semmi öröm. Én mostanában sok ocsmányságon mentem át, biztosan tud róla. Szennyes ügyeken. Lopott cipókért, kiflikért, kis pénzekért vettem éhes leányokat. De az öröm elveszett ezekbõl a dolgokból, üresek lettek és utálatosak. Érti ezt? Most már szeretném ezt másként csinálni. Szeretném . .. érzéssel. Szerelembõl... Hogy melegség is legyen ebben, és hogy az, akivel vagyok, valakim legyen is. Ne csak . .. nõstény!</w:t>
      </w:r>
    </w:p>
    <w:p>
      <w:pPr>
        <w:pStyle w:val="Normal"/>
        <w:jc w:val="both"/>
        <w:rPr/>
      </w:pPr>
      <w:r>
        <w:rPr/>
        <w:tab/>
        <w:t>Melegen nézett vissza, valahogy boldogan.</w:t>
      </w:r>
    </w:p>
    <w:p>
      <w:pPr>
        <w:pStyle w:val="TextBody"/>
        <w:rPr/>
      </w:pPr>
      <w:r>
        <w:rPr/>
        <w:tab/>
        <w:t>– Igen – mondta. – Én is így gondolom. Én is éppen így gondolom . . . Hogy érzés legyen benne. Úgy gondolom, hogy elõször kedveld meg. A hangját. Az arcát. Meg ahogy lép. Ahogy a kezével valamit csinál. Ahogy néz. Mindent. Ahogy egy rendes ember meg szokott egy asszonyt kedvelni. És ... csak azután. Csak mikor már ez megvan, azután. Érted? Ez majd megjön! De ha ez megvan, akkor ne térj ki, testvér! Légy hozzá jó ...</w:t>
      </w:r>
    </w:p>
    <w:p>
      <w:pPr>
        <w:pStyle w:val="Normal"/>
        <w:jc w:val="both"/>
        <w:rPr/>
      </w:pPr>
      <w:r>
        <w:rPr/>
        <w:tab/>
        <w:t>Lebámult a földre.</w:t>
      </w:r>
    </w:p>
    <w:p>
      <w:pPr>
        <w:pStyle w:val="Normal"/>
        <w:jc w:val="both"/>
        <w:rPr/>
      </w:pPr>
      <w:r>
        <w:rPr/>
        <w:tab/>
        <w:t>– Látod – mondta –, így gondoltam én ezt tegnapelõtt éjjel is, csak röhögtem, mert nem tudok mindig úgy beszélni, ahogy szeretnék. Szégyenlem magam. De ezt gondoltam, csak . . . elrontottam. Én ezt, testvér, nagyon szeretném, mert én ezt az asszonyt. .. nagyon sajnálom. Érted? És ez – mondta csöndesen – nem áldozat, testvér. Ez a világon a legnagyobb jó ...</w:t>
      </w:r>
    </w:p>
    <w:p>
      <w:pPr>
        <w:pStyle w:val="Normal"/>
        <w:jc w:val="both"/>
        <w:rPr/>
      </w:pPr>
      <w:r>
        <w:rPr/>
        <w:tab/>
        <w:t>– Hát mért nem maga, Gábor?... Az a... fejseb? . . . Amiatt nem lehet? ... És most én ... maga helyett? . . .</w:t>
      </w:r>
    </w:p>
    <w:p>
      <w:pPr>
        <w:pStyle w:val="Normal"/>
        <w:jc w:val="both"/>
        <w:rPr/>
      </w:pPr>
      <w:r>
        <w:rPr/>
        <w:tab/>
        <w:t>Megcsóválta a fejét.</w:t>
      </w:r>
    </w:p>
    <w:p>
      <w:pPr>
        <w:pStyle w:val="Normal"/>
        <w:jc w:val="both"/>
        <w:rPr/>
      </w:pPr>
      <w:r>
        <w:rPr/>
        <w:tab/>
        <w:t>– Ej – mondta és mosolygott –, minek kérdezel, testvér? Nem kell kérdezni. Majd egyszer, hiszen mondtam, magamtól elmondom neked az egészet.</w:t>
      </w:r>
    </w:p>
    <w:p>
      <w:pPr>
        <w:pStyle w:val="Normal"/>
        <w:jc w:val="both"/>
        <w:rPr/>
      </w:pPr>
      <w:r>
        <w:rPr/>
        <w:tab/>
        <w:t>Akkor feltűnt az utcán a másik két társunk, együtt fordultak be a közeli sarkon, és már késõn is lett volna minden. Gábor megmozdult.</w:t>
      </w:r>
    </w:p>
    <w:p>
      <w:pPr>
        <w:pStyle w:val="Normal"/>
        <w:jc w:val="both"/>
        <w:rPr/>
      </w:pPr>
      <w:r>
        <w:rPr/>
        <w:tab/>
        <w:t>– Errõl, testvér – mondta egyszerű és tiszta hangon –, ne beszéljünk többet. Ha akarod, megteszed, ha akarod, nem. Ez a te dolgod. A lakásodat elintézem, s ha kell, vasárnap megkaphatod a szobát. Addigra õ felsúrolja, kimeszeli, rendbe teszi. Oda mentem tegnap este. Az ára reggelivel és vacsorával ... – és megmondta, hogy mennyi. Nagyon olcsó volt. – Csak még azt, testvér, hogy õ errõl a dologról nem tud semmit. És te se tudsz. Olyan legyen neked is, mintha nem szóltam volna semmit. Mikor eszembe jutott, úgy is gondoltam, hogy semmit se mondok neked, csak kiviszlek és ... majd megtörténik magától. Te fiatal vagy és ... az asszony is az ... De aztán féltem, hogy nem mersz ... a halott miatt. Ezért. . . meg kellett mondani. Nem baj. Csak próbáld, mintha nem mondtam volna . . .</w:t>
      </w:r>
    </w:p>
    <w:p>
      <w:pPr>
        <w:pStyle w:val="Normal"/>
        <w:jc w:val="both"/>
        <w:rPr/>
      </w:pPr>
      <w:r>
        <w:rPr/>
        <w:tab/>
        <w:t>– Igen – mondtam, s most ez volt az egyetlen értelmes szó, amit ki tudtam mondani. Ez az igen.</w:t>
      </w:r>
    </w:p>
    <w:p>
      <w:pPr>
        <w:pStyle w:val="Normal"/>
        <w:jc w:val="both"/>
        <w:rPr/>
      </w:pPr>
      <w:r>
        <w:rPr/>
        <w:tab/>
        <w:t>Bólintott.</w:t>
      </w:r>
    </w:p>
    <w:p>
      <w:pPr>
        <w:pStyle w:val="Normal"/>
        <w:jc w:val="both"/>
        <w:rPr/>
      </w:pPr>
      <w:r>
        <w:rPr/>
        <w:tab/>
        <w:t>– Köszönöm. Vasárnapig meg ott aluszol nálam. Ugye?</w:t>
      </w:r>
    </w:p>
    <w:p>
      <w:pPr>
        <w:pStyle w:val="Normal"/>
        <w:jc w:val="both"/>
        <w:rPr/>
      </w:pPr>
      <w:r>
        <w:rPr/>
        <w:tab/>
        <w:t>– Ott.</w:t>
      </w:r>
    </w:p>
    <w:p>
      <w:pPr>
        <w:pStyle w:val="Normal"/>
        <w:jc w:val="both"/>
        <w:rPr/>
      </w:pPr>
      <w:r>
        <w:rPr/>
        <w:tab/>
        <w:t>Ennyi volt. Aztán odaértek a többiek, köszöntünk egymásnak, kezet fogtunk, és befordultunk a gyár kapuján, amelyet akkor tárt ki a sofõr.</w:t>
      </w:r>
    </w:p>
    <w:p>
      <w:pPr>
        <w:pStyle w:val="Normal"/>
        <w:jc w:val="both"/>
        <w:rPr/>
      </w:pPr>
      <w:r>
        <w:rPr/>
        <w:tab/>
        <w:t>Most csodálatos idõ következett. Olyan volt ez az öt nap, mint valami võlegényi készülõdés vagy mintha két igaz bajtárs lennénk a harctéren, csöndes öt napon, mikor a megnyomott mezõkbõl kiragyog a természet, de a halál azért ott les a derű mögött, idegen agyak, ismeretlen idegek tervezik, s majd menni kell. De most derű van és napsütés, és sok virág. A munka éppen úgy ment, mint azelõtt, nem látszott meg rajtunk semmi, de valami mély, belsõ, testvéri ragaszkodással csüngtünk egymáson, s nem váltunk el egy pillanatra se. Bandukoltunk hazafelé, meg-megnéztünk egy-egy kirakatot, egyforma ételeket vettünk, kínálgattuk egymást a jobb falatokkal, Gábor harmónikázott, csöndesen énekelgettünk: valami fájdalmas, szép és szomorúan ragyogó örömmel örültünk egymásnak. Egyetlen szó nem esett többet a dolgokról, nem is gondoltunk rá, mert az egész életünk ez volt, s úgy tartottuk egymást gyöngéd és illatos szeretetben, hogy szinte tükör volt az arcunk, amelyben mind csak a másik arca látszott. Semmi más, csak az áldott testvérnek az arca. Egyek voltunk s boldogok? A boldognál többek: vér szerint azonosak. Gábor tegezett, s én továbbra is magáztam, de ez nem volt idegenség, csak annyi: én vagyok a kisebb testvér, õ a nagyobbik.</w:t>
      </w:r>
    </w:p>
    <w:p>
      <w:pPr>
        <w:pStyle w:val="Normal"/>
        <w:jc w:val="both"/>
        <w:rPr/>
      </w:pPr>
      <w:r>
        <w:rPr/>
        <w:tab/>
        <w:t>Kedd, szerda, csütörtök, péntek.</w:t>
      </w:r>
    </w:p>
    <w:p>
      <w:pPr>
        <w:pStyle w:val="Normal"/>
        <w:jc w:val="both"/>
        <w:rPr/>
      </w:pPr>
      <w:r>
        <w:rPr/>
        <w:tab/>
        <w:t>Szombaton korábban végeztünk, Gábor akarta így, õ hajtotta meg a munkát, hogy öt órára készen legyünk mindennel, õ intézte el a korábbi napszámfizetést is, s ahogy kiléptünk a kapun, nyomban elváltunk a többiektõl.</w:t>
      </w:r>
    </w:p>
    <w:p>
      <w:pPr>
        <w:pStyle w:val="Normal"/>
        <w:jc w:val="both"/>
        <w:rPr/>
      </w:pPr>
      <w:r>
        <w:rPr/>
        <w:tab/>
        <w:t xml:space="preserve">– Gyere – mondta –, vennünk kell egyet-mást. </w:t>
      </w:r>
    </w:p>
    <w:p>
      <w:pPr>
        <w:pStyle w:val="Normal"/>
        <w:jc w:val="both"/>
        <w:rPr/>
      </w:pPr>
      <w:r>
        <w:rPr/>
        <w:tab/>
        <w:t>Vettünk két olcsó, de erõs inget, így most már négy ingem volt, két alsónadrágot, négy kapcát, két törülközõt, egy pár zoknit.</w:t>
      </w:r>
    </w:p>
    <w:p>
      <w:pPr>
        <w:pStyle w:val="Normal"/>
        <w:jc w:val="both"/>
        <w:rPr/>
      </w:pPr>
      <w:r>
        <w:rPr/>
        <w:tab/>
        <w:t>– Ünneplõre – mondta Gábor. S kifizette az egészet.</w:t>
      </w:r>
    </w:p>
    <w:p>
      <w:pPr>
        <w:pStyle w:val="Normal"/>
        <w:jc w:val="both"/>
        <w:rPr/>
      </w:pPr>
      <w:r>
        <w:rPr/>
        <w:tab/>
        <w:t>– Ezt a pénzt kölcsön adom – mondta. – Majd négyszerre visszafizeted. Nem mehetsz egészen úgy, mint az ágról szakadt, és kell, hogy maradjon valami pénzed azon kívül is, amit odakint fizetned kell. Én még egyszer annyit keresek, mint te.</w:t>
      </w:r>
    </w:p>
    <w:p>
      <w:pPr>
        <w:pStyle w:val="Normal"/>
        <w:jc w:val="both"/>
        <w:rPr/>
      </w:pPr>
      <w:r>
        <w:rPr/>
        <w:tab/>
        <w:t>– Jó – mondtam. – Az elsõ részletet mindjárt visszafizetem.</w:t>
      </w:r>
    </w:p>
    <w:p>
      <w:pPr>
        <w:pStyle w:val="Normal"/>
        <w:jc w:val="both"/>
        <w:rPr/>
      </w:pPr>
      <w:r>
        <w:rPr/>
        <w:tab/>
        <w:t>Kiszámoltam a pénzt, odaadtam, elvette.</w:t>
      </w:r>
    </w:p>
    <w:p>
      <w:pPr>
        <w:pStyle w:val="Normal"/>
        <w:jc w:val="both"/>
        <w:rPr/>
      </w:pPr>
      <w:r>
        <w:rPr/>
        <w:tab/>
        <w:t>S mentünk hazafelé. Borostás voltam, a hajam lógott, hát bementem egy borbélyhoz, megberetválkoztam és megnyiratkoztam.</w:t>
      </w:r>
    </w:p>
    <w:p>
      <w:pPr>
        <w:pStyle w:val="Normal"/>
        <w:jc w:val="both"/>
        <w:rPr/>
      </w:pPr>
      <w:r>
        <w:rPr/>
        <w:tab/>
        <w:t>Töpörtyűt vettünk vacsorára, parizert és retket, megvacsoráztunk, a fehérneműrõl levettük a papírt, s eldobtuk. Ne lássék meg rögtön, hogy csak ma vettük õket. Lefeküdtünk, s bár az ablak nyitva volt, erõsen lehetett érezni a petróleumlámpa szagát.</w:t>
      </w:r>
    </w:p>
    <w:p>
      <w:pPr>
        <w:pStyle w:val="Normal"/>
        <w:jc w:val="both"/>
        <w:rPr/>
      </w:pPr>
      <w:r>
        <w:rPr/>
        <w:tab/>
        <w:t>– Ott is... petróleum van – mondta Gábor, és ez volt az elsõ szó, amelyet a dolgokról kiejtettünk. – Csak azért mondom, hogy tudd . . .</w:t>
      </w:r>
    </w:p>
    <w:p>
      <w:pPr>
        <w:pStyle w:val="Normal"/>
        <w:jc w:val="both"/>
        <w:rPr/>
      </w:pPr>
      <w:r>
        <w:rPr/>
        <w:tab/>
        <w:t>– Igen.</w:t>
      </w:r>
    </w:p>
    <w:p>
      <w:pPr>
        <w:pStyle w:val="Normal"/>
        <w:jc w:val="both"/>
        <w:rPr/>
      </w:pPr>
      <w:r>
        <w:rPr/>
        <w:tab/>
        <w:t>– S a szobaajtón olyan régi vaskilincs, mint falun. Ismered?</w:t>
      </w:r>
    </w:p>
    <w:p>
      <w:pPr>
        <w:pStyle w:val="Normal"/>
        <w:jc w:val="both"/>
        <w:rPr/>
      </w:pPr>
      <w:r>
        <w:rPr/>
        <w:tab/>
        <w:t>– Hogyne! Olyan volt gyermekkoromban nálunk is odahaza.</w:t>
      </w:r>
    </w:p>
    <w:p>
      <w:pPr>
        <w:pStyle w:val="Normal"/>
        <w:jc w:val="both"/>
        <w:rPr/>
      </w:pPr>
      <w:r>
        <w:rPr/>
        <w:tab/>
        <w:t>– Persze. Békében ilyeneket használtak. A te apád hivatalnok volt?</w:t>
      </w:r>
    </w:p>
    <w:p>
      <w:pPr>
        <w:pStyle w:val="Normal"/>
        <w:jc w:val="both"/>
        <w:rPr/>
      </w:pPr>
      <w:r>
        <w:rPr/>
        <w:tab/>
        <w:t>– Az. Hiszen mondtam már . ..</w:t>
      </w:r>
    </w:p>
    <w:p>
      <w:pPr>
        <w:pStyle w:val="Normal"/>
        <w:jc w:val="both"/>
        <w:rPr/>
      </w:pPr>
      <w:r>
        <w:rPr/>
        <w:tab/>
        <w:t>– Tudom – mondta Gábor –, persze hogy tudom. Gyakran szokott megverni téged?</w:t>
      </w:r>
    </w:p>
    <w:p>
      <w:pPr>
        <w:pStyle w:val="Normal"/>
        <w:jc w:val="both"/>
        <w:rPr/>
      </w:pPr>
      <w:r>
        <w:rPr/>
        <w:tab/>
        <w:t>– Nem. Néha megvert, de nem gyakran. Nem szeretett verni.</w:t>
      </w:r>
    </w:p>
    <w:p>
      <w:pPr>
        <w:pStyle w:val="Normal"/>
        <w:jc w:val="both"/>
        <w:rPr/>
      </w:pPr>
      <w:r>
        <w:rPr/>
        <w:tab/>
        <w:t>Most nevetett. Kis ideges nevetés volt.</w:t>
      </w:r>
    </w:p>
    <w:p>
      <w:pPr>
        <w:pStyle w:val="Normal"/>
        <w:jc w:val="both"/>
        <w:rPr/>
      </w:pPr>
      <w:r>
        <w:rPr/>
        <w:tab/>
        <w:t>– Az enyém igen. Hirtelen járt a keze, egy-két pofont hamar lekent, meg szatler volt, szíjakkal dolgozott, hát a szíjból is kijárt. Mikor megmondtam, hogy nem leszek szatler, úgy megvert, hogy orromon-számon ömlött a vér. Édesanyám akkor egy asztali villát vágott a karjába, másként talán agyonüt. . .</w:t>
      </w:r>
    </w:p>
    <w:p>
      <w:pPr>
        <w:pStyle w:val="Normal"/>
        <w:jc w:val="both"/>
        <w:rPr/>
      </w:pPr>
      <w:r>
        <w:rPr/>
        <w:tab/>
        <w:t>– És a sós ételt nem szerette, se a forrót. Ha sós volt az étel vagy forró, egyszerre dühbe gurult. Káromkodott, pedig nem volt rossz ember. Édesanyámat is szerette, bennünket is. Csak hirtelen haragú volt. Nemegyszer fölemelte az egész asztalt, s levágta, hogy minden fröcsögött szerteszét, mi meg menekültünk, ahányan voltunk, annyi felé. Nekünk, míg otthon éltem, volt legalább öt asztalunk, mert édesapám összetörte õket. Olyan asztaltörõ ember volt – nevetett.</w:t>
      </w:r>
    </w:p>
    <w:p>
      <w:pPr>
        <w:pStyle w:val="Normal"/>
        <w:jc w:val="both"/>
        <w:rPr/>
      </w:pPr>
      <w:r>
        <w:rPr/>
        <w:tab/>
        <w:t>– Az enyém – mondtam – csak korsót tört, meg ajtót. Az ajtót szokta bevágni, s egy megrepedt. Nekünk az ajtót kellett megjavítani.</w:t>
      </w:r>
    </w:p>
    <w:p>
      <w:pPr>
        <w:pStyle w:val="Normal"/>
        <w:jc w:val="both"/>
        <w:rPr/>
      </w:pPr>
      <w:r>
        <w:rPr/>
        <w:tab/>
        <w:t>Nevettünk, így beszélgettünk. Apró kis villanásokban, hirtelen mondatokban, távoli és semmi kis mondanivalókban. Semmirõl. Talán csak hogy legyünk, és fogjuk egymást a hangban, mintha látnánk egymást, vagy a kezünk érne össze.</w:t>
      </w:r>
    </w:p>
    <w:p>
      <w:pPr>
        <w:pStyle w:val="Normal"/>
        <w:jc w:val="both"/>
        <w:rPr/>
      </w:pPr>
      <w:r>
        <w:rPr/>
        <w:tab/>
        <w:t>Így lett reggel, s valamit aludtunk is.</w:t>
      </w:r>
    </w:p>
    <w:p>
      <w:pPr>
        <w:pStyle w:val="Normal"/>
        <w:jc w:val="both"/>
        <w:rPr/>
      </w:pPr>
      <w:r>
        <w:rPr/>
        <w:tab/>
        <w:t>Fölkeltünk. Foglalatoskodtunk semmi dolgokkal. Halkan fütyöltem a praefatiót. Vere dignum et justum est...</w:t>
      </w:r>
    </w:p>
    <w:p>
      <w:pPr>
        <w:pStyle w:val="Normal"/>
        <w:jc w:val="both"/>
        <w:rPr/>
      </w:pPr>
      <w:r>
        <w:rPr/>
        <w:tab/>
        <w:t>– Egy borotvát adhatok – mondta Gábor –, nekem van kettõ. Ecsetet is. Szappant majd vegyél.</w:t>
      </w:r>
    </w:p>
    <w:p>
      <w:pPr>
        <w:pStyle w:val="Normal"/>
        <w:jc w:val="both"/>
        <w:rPr/>
      </w:pPr>
      <w:r>
        <w:rPr/>
        <w:tab/>
        <w:t>Kivette a holmikat az asztalfiókból, kitette az asztalra.</w:t>
      </w:r>
    </w:p>
    <w:p>
      <w:pPr>
        <w:pStyle w:val="Normal"/>
        <w:jc w:val="both"/>
        <w:rPr/>
      </w:pPr>
      <w:r>
        <w:rPr/>
        <w:tab/>
        <w:t>– No, mosakodj meg.</w:t>
      </w:r>
    </w:p>
    <w:p>
      <w:pPr>
        <w:pStyle w:val="Normal"/>
        <w:jc w:val="both"/>
        <w:rPr/>
      </w:pPr>
      <w:r>
        <w:rPr/>
        <w:tab/>
        <w:t>Kimentem a mosdótállal, teleeresztettem a csapnál, letettem a székre, s levetkeztem egészen. Gábor nézte csöndesen a meztelen testemet. Aztán kiment, s csak akkor jutott eszembe, hogy ezt nem kellett volna. Ez volt az elsõ hiba az öt nap alatt, ez a kicsi, más semmi. De ez is: elmúlt. Megmosdottam, Gábor visszajött, kitakarítottunk, aztán õ mosakodott, meglocsoltuk a szobát, és nem volt több tennivaló. De valamit kellett cselekedni, nem állhattunk itt egymással szemben, nem várakozhattunk.</w:t>
      </w:r>
    </w:p>
    <w:p>
      <w:pPr>
        <w:pStyle w:val="Normal"/>
        <w:jc w:val="both"/>
        <w:rPr/>
      </w:pPr>
      <w:r>
        <w:rPr/>
        <w:tab/>
        <w:t xml:space="preserve">– Gyerünk ki a ligetbe – mondta Gábor. </w:t>
      </w:r>
    </w:p>
    <w:p>
      <w:pPr>
        <w:pStyle w:val="Normal"/>
        <w:jc w:val="both"/>
        <w:rPr/>
      </w:pPr>
      <w:r>
        <w:rPr/>
        <w:tab/>
        <w:t>Kimentünk. Elácsorogtunk a bódék körül, ültünk a napon, gyerekeket néztünk. Aztán megebédeltünk egy kis étkezdében, s hazamentünk. Jó hűvös volt odabent, s a víz már fölszáradt a padlóról. Néztük a vekkert: fél kettõ volt.</w:t>
      </w:r>
    </w:p>
    <w:p>
      <w:pPr>
        <w:pStyle w:val="Normal"/>
        <w:jc w:val="both"/>
        <w:rPr/>
      </w:pPr>
      <w:r>
        <w:rPr/>
        <w:tab/>
        <w:t>– A csengõjét fel kell húzni – mondta Gábor. – Holnap kelni kell.</w:t>
      </w:r>
    </w:p>
    <w:p>
      <w:pPr>
        <w:pStyle w:val="Normal"/>
        <w:jc w:val="both"/>
        <w:rPr/>
      </w:pPr>
      <w:r>
        <w:rPr/>
        <w:tab/>
        <w:t>Felhúzta, visszaakasztotta.</w:t>
      </w:r>
    </w:p>
    <w:p>
      <w:pPr>
        <w:pStyle w:val="Normal"/>
        <w:jc w:val="both"/>
        <w:rPr/>
      </w:pPr>
      <w:r>
        <w:rPr/>
        <w:tab/>
        <w:t>– Csomagolj össze – mondta, kinézve az ablakon.</w:t>
      </w:r>
    </w:p>
    <w:p>
      <w:pPr>
        <w:pStyle w:val="Normal"/>
        <w:jc w:val="both"/>
        <w:rPr/>
      </w:pPr>
      <w:r>
        <w:rPr/>
        <w:tab/>
        <w:t>Összecsomagoltam. Belecsavartam a holmimat a takaróba, összekötöttem, s a spárgának öblöt hagytam, mint szoktam, hogy felvehessem a vállamra. Aztán leültem az ágy szélére. Két óra. Negyed három. Fél. Háromnegyed.</w:t>
      </w:r>
    </w:p>
    <w:p>
      <w:pPr>
        <w:pStyle w:val="Normal"/>
        <w:jc w:val="both"/>
        <w:rPr/>
      </w:pPr>
      <w:r>
        <w:rPr/>
        <w:tab/>
        <w:t>– Nem akarsz aludni egyet? – kérdezte Gábor.</w:t>
      </w:r>
    </w:p>
    <w:p>
      <w:pPr>
        <w:pStyle w:val="Normal"/>
        <w:jc w:val="both"/>
        <w:rPr/>
      </w:pPr>
      <w:r>
        <w:rPr/>
        <w:tab/>
        <w:t>– Nem.</w:t>
      </w:r>
    </w:p>
    <w:p>
      <w:pPr>
        <w:pStyle w:val="Normal"/>
        <w:jc w:val="both"/>
        <w:rPr/>
      </w:pPr>
      <w:r>
        <w:rPr/>
        <w:tab/>
        <w:t>De azért végigfeküdtem az ágyon.</w:t>
      </w:r>
    </w:p>
    <w:p>
      <w:pPr>
        <w:pStyle w:val="Normal"/>
        <w:jc w:val="both"/>
        <w:rPr/>
      </w:pPr>
      <w:r>
        <w:rPr/>
        <w:tab/>
        <w:t>Gábor ott állt a nyitott ablakban; a sarkába reggeltõl idáig hálót font a pók. Jól látszott, besütötte a nap. Kívülrõl légy repült bele, és sírni kezdett. Ziiiii. . .</w:t>
      </w:r>
    </w:p>
    <w:p>
      <w:pPr>
        <w:pStyle w:val="Normal"/>
        <w:jc w:val="both"/>
        <w:rPr/>
      </w:pPr>
      <w:r>
        <w:rPr/>
        <w:tab/>
        <w:t>Nézte. Én is az ágyról. A pók megrohanta a legyet, körültapogatta, aztán kezdte befonni. Mint valami mester, úgy dolgozott. Kifeszítette a legyet kétfelõl, aztán pörgetni kezdte a hosszanti tengelye körül, s a légy egyszerre ott fityegett sűrű hálókból font zacskóban. Most Gábor odanyúl és leveszi – gondoltam. De nem nyúlt oda, csak nézte. Aztán megfordult.</w:t>
      </w:r>
    </w:p>
    <w:p>
      <w:pPr>
        <w:pStyle w:val="Normal"/>
        <w:jc w:val="both"/>
        <w:rPr/>
      </w:pPr>
      <w:r>
        <w:rPr/>
        <w:tab/>
        <w:t xml:space="preserve">– No – mondta csöndesen –, menjünk. Ideje. Három óra múlt. </w:t>
      </w:r>
    </w:p>
    <w:p>
      <w:pPr>
        <w:pStyle w:val="Normal"/>
        <w:jc w:val="both"/>
        <w:rPr/>
      </w:pPr>
      <w:r>
        <w:rPr/>
        <w:tab/>
        <w:t>Felálltam, vállamra vettem a csomagot, föltettem a sapkámat, s mentünk. Elõbb én léptem át a küszöböt, aztán õ. Akkor bezárta az ajtót, megállt mellettem, s vállamra tette a kezét. Ez olyan volt, mintha az egész súlyával belém kapaszkodott volna. Nézett rám.</w:t>
      </w:r>
    </w:p>
    <w:p>
      <w:pPr>
        <w:pStyle w:val="Normal"/>
        <w:jc w:val="both"/>
        <w:rPr/>
      </w:pPr>
      <w:r>
        <w:rPr/>
        <w:tab/>
        <w:t>– Ne bántsd ám, testvér – mondta csöndesen. – Ne légy vele goromba . . .</w:t>
      </w:r>
    </w:p>
    <w:p>
      <w:pPr>
        <w:pStyle w:val="Normal"/>
        <w:jc w:val="both"/>
        <w:rPr/>
      </w:pPr>
      <w:r>
        <w:rPr/>
        <w:tab/>
        <w:t>Feléje fordítottam a fejem, és úgy volt, hogy megcsókolom, de akkor elindultunk. Az udvar sárgán vakított a délutáni fényben, a vicigyerek bámult utánunk, s az emeleti folyosó korlátján egy cérnaszál függött. Ez volt az utolsó kép a házról; többé sohase láttam ezt a helyet.</w:t>
      </w:r>
    </w:p>
    <w:p>
      <w:pPr>
        <w:pStyle w:val="Normal"/>
        <w:jc w:val="both"/>
        <w:rPr/>
      </w:pPr>
      <w:r>
        <w:rPr/>
        <w:tab/>
        <w:t>Az Aréna úton mentünk, a Váci úton; Angyalföldön át. Nemsokára ez a vidék lett az otthonom, de akkor még semmit se sejtettem sorsom változásáról. Az ég szürkéskék volt, forró s olyan, mintha súlyos gyöngynyakék lenne rajta körös-körül. Szürke arcú, ünneplõ ruhás emberek bandukoltak az úton. Egy ember egy udvaron galambdúcot szegelt. Itt-ott hűvös, áporodott kocsmaszag érzett. Egy bolt küszöbén négy munkásforma legény ült. Egy kapuban terhes asszony állt, s olyan elgondolkodva bámult a levegõbe, mintha kinézne a világból. Harmincéves lehetett, mezítláb volt, és elöl kurtán elállt a szoknyája. Mért volt ez a kép olyan szomorú?</w:t>
      </w:r>
    </w:p>
    <w:p>
      <w:pPr>
        <w:pStyle w:val="Normal"/>
        <w:jc w:val="both"/>
        <w:rPr/>
      </w:pPr>
      <w:r>
        <w:rPr/>
        <w:tab/>
        <w:t>– Ha bejársz majd – szólalt meg Gábor –, ne erre gyere. Van sokkal rövidebb útja is, de ezt így nem tudom elmagyarázni. Sok munkás jár be reggelenként Pestre gyalog, azok majd megmutatják. Én ezt az utat jobban szeretem: valamikor ebben az utcában dolgoztam mint kazánkovács.</w:t>
      </w:r>
    </w:p>
    <w:p>
      <w:pPr>
        <w:pStyle w:val="Normal"/>
        <w:jc w:val="both"/>
        <w:rPr/>
      </w:pPr>
      <w:r>
        <w:rPr/>
        <w:tab/>
        <w:t>Egy gyárra mutatott.</w:t>
      </w:r>
    </w:p>
    <w:p>
      <w:pPr>
        <w:pStyle w:val="Normal"/>
        <w:jc w:val="both"/>
        <w:rPr/>
      </w:pPr>
      <w:r>
        <w:rPr/>
        <w:tab/>
        <w:t>– Itt.</w:t>
      </w:r>
    </w:p>
    <w:p>
      <w:pPr>
        <w:pStyle w:val="Normal"/>
        <w:jc w:val="both"/>
        <w:rPr/>
      </w:pPr>
      <w:r>
        <w:rPr/>
        <w:tab/>
        <w:t>S ballagtunk csöndesen, két ember, bele valami ismeretlen, lelket szorongató csodába, amilyen talán nem történt a földön még soha.</w:t>
      </w:r>
    </w:p>
    <w:p>
      <w:pPr>
        <w:pStyle w:val="Normal"/>
        <w:jc w:val="both"/>
        <w:rPr/>
      </w:pPr>
      <w:r>
        <w:rPr/>
        <w:tab/>
        <w:t>És egyszer csak ott voltunk a célnál.</w:t>
      </w:r>
    </w:p>
    <w:p>
      <w:pPr>
        <w:pStyle w:val="Normal"/>
        <w:jc w:val="both"/>
        <w:rPr/>
      </w:pPr>
      <w:r>
        <w:rPr/>
        <w:tab/>
        <w:t>Újpest, egy poros, szegényes utca, palánkok, gyep, eldobált pléhdarabok, hancúrozó gyermekek, aztán egy földszintes szürke ház, barna keretes ablakok, foltos vakolat, valahol verkli szólt.</w:t>
      </w:r>
    </w:p>
    <w:p>
      <w:pPr>
        <w:pStyle w:val="Normal"/>
        <w:jc w:val="both"/>
        <w:rPr/>
      </w:pPr>
      <w:r>
        <w:rPr/>
        <w:tab/>
        <w:t>– Itt vagyunk – mondta Gábor.</w:t>
      </w:r>
    </w:p>
    <w:p>
      <w:pPr>
        <w:pStyle w:val="Normal"/>
        <w:jc w:val="both"/>
        <w:rPr/>
      </w:pPr>
      <w:r>
        <w:rPr/>
        <w:tab/>
        <w:t>Három lépcsõn kellett felmenni, keskeny kapualj következett, hosszú udvar, ajtók nyíltak rá, ablakok, a téglás tornác szélén perzselt és satnya leanderbokrok, székek, padok a lakások elõtt, férfiak és asszonyok ültek rajtuk csöndesen, s mind néztek ránk, mind megmozdultak a jöttünkre kíváncsian: ni, valaki jön Vargáékhoz! Igen, özvegy Vargánéhoz az új lakó! Nap felé fordított fejjel egy vén ember ült az egyik ajtó elõtt egyedül, mint valami furcsa, csaknem ijesztõ elképzelés a csöndrõl, kopott, ősz bajusza volt, hófehér haja, kék szemhéja fáradtan és véresen csüngött, lépteinkre felénk fordította a fejét, s összehúzott, erõlködõ szemmel pislogott.</w:t>
      </w:r>
    </w:p>
    <w:p>
      <w:pPr>
        <w:pStyle w:val="Normal"/>
        <w:jc w:val="both"/>
        <w:rPr/>
      </w:pPr>
      <w:r>
        <w:rPr/>
        <w:tab/>
        <w:t xml:space="preserve">– Ti jöttök, Imre? – kérdezte. </w:t>
      </w:r>
    </w:p>
    <w:p>
      <w:pPr>
        <w:pStyle w:val="Normal"/>
        <w:jc w:val="both"/>
        <w:rPr/>
      </w:pPr>
      <w:r>
        <w:rPr/>
        <w:tab/>
        <w:t>Gábor köszönt neki.</w:t>
      </w:r>
    </w:p>
    <w:p>
      <w:pPr>
        <w:pStyle w:val="Normal"/>
        <w:jc w:val="both"/>
        <w:rPr/>
      </w:pPr>
      <w:r>
        <w:rPr/>
        <w:tab/>
        <w:t>– Nem – mondta ismerõsen. – Én vagyok az, Jónás bácsi, Várkonyi Gábor egy barátommal.</w:t>
      </w:r>
    </w:p>
    <w:p>
      <w:pPr>
        <w:pStyle w:val="Normal"/>
        <w:jc w:val="both"/>
        <w:rPr/>
      </w:pPr>
      <w:r>
        <w:rPr/>
        <w:tab/>
        <w:t>És nekem súgva:</w:t>
      </w:r>
    </w:p>
    <w:p>
      <w:pPr>
        <w:pStyle w:val="Normal"/>
        <w:jc w:val="both"/>
        <w:rPr/>
      </w:pPr>
      <w:r>
        <w:rPr/>
        <w:tab/>
        <w:t>– Alig lát szegény. Hetvenhat éves, bányász volt, most itt él már tíz éve a legidõsebb fiánál, és a legfiatalabbat várja, mert azt szereti legjobban. Ötven évig dolgozott bányában, s most örökké kint ül a napon, Sikla Jónás.</w:t>
      </w:r>
    </w:p>
    <w:p>
      <w:pPr>
        <w:pStyle w:val="Normal"/>
        <w:jc w:val="both"/>
        <w:rPr/>
      </w:pPr>
      <w:r>
        <w:rPr/>
        <w:tab/>
        <w:t>Mi köszöntünk, nekünk köszöntek, aztán az udvar túlsó végén a legutolsó ajtó elõtt felállt egy alacsony székrõl egy asszony, fekete ruhát viselt, nagy fekete haja szoros koszorúban fogta körül a fejét, arca fehér volt, szeme apró és fekete, megismertem. Ő volt Pikus felesége, özvegy Varga Istvánné, akihez jöttünk. Felállt, jött felénk, megállt elõttünk zavartan mosolyogva, akár valami sápadt, fiatal apáca. Alig ért a vállamig, s Gáborral szemben mint egy gyermek. Köszönt.</w:t>
      </w:r>
    </w:p>
    <w:p>
      <w:pPr>
        <w:pStyle w:val="Normal"/>
        <w:jc w:val="both"/>
        <w:rPr/>
      </w:pPr>
      <w:r>
        <w:rPr/>
        <w:tab/>
        <w:t>– Isten hozta – mondta halkan és egy kicsit meghajolva külön Gábor felé, hogy az volt az érzésem, még az iskolában taníthatták neki ezt a kis meghajlást és aztán nekem is külön, ugyanezzel az iskolás meghajtással, félénken és nem találva a hangot: – Isten hozta.</w:t>
      </w:r>
    </w:p>
    <w:p>
      <w:pPr>
        <w:pStyle w:val="Normal"/>
        <w:jc w:val="both"/>
        <w:rPr/>
      </w:pPr>
      <w:r>
        <w:rPr/>
        <w:tab/>
        <w:t>– Jó napot, Annus – mondta Gábor.</w:t>
      </w:r>
    </w:p>
    <w:p>
      <w:pPr>
        <w:pStyle w:val="Normal"/>
        <w:jc w:val="both"/>
        <w:rPr/>
      </w:pPr>
      <w:r>
        <w:rPr/>
        <w:tab/>
        <w:t>Levette a kalapját, kezet nyújtott, aztán rám mutatott.</w:t>
      </w:r>
    </w:p>
    <w:p>
      <w:pPr>
        <w:pStyle w:val="Normal"/>
        <w:jc w:val="both"/>
        <w:rPr/>
      </w:pPr>
      <w:r>
        <w:rPr/>
        <w:tab/>
        <w:t>– Ez itt a barátom, Annus, akirõl beszéltem. Megjöttünk. Fogadja szívesen.</w:t>
      </w:r>
    </w:p>
    <w:p>
      <w:pPr>
        <w:pStyle w:val="Normal"/>
        <w:jc w:val="both"/>
        <w:rPr/>
      </w:pPr>
      <w:r>
        <w:rPr/>
        <w:tab/>
        <w:t>Félreállt, utat engedett nekem, szinte átadta; széles, erõs, átjárt arcát sütötte a nap. Én odaléptem az asszonyhoz, önkéntelenül visszaadtam a kis meghajlást megfogtam a kezét, és úgy volt, hogy szerettem volna kezet csókolni neki, de emberek néztek bennünket, nem lehetett, hát csak úgy maradtam vállban meggörnyedve egy kicsit, egyre néztem, mindkét kezemmel megfogtam a kezét, mintha gyermekkezet tartanék, és hát ez az! Õ az!</w:t>
      </w:r>
    </w:p>
    <w:p>
      <w:pPr>
        <w:pStyle w:val="Normal"/>
        <w:jc w:val="both"/>
        <w:rPr/>
      </w:pPr>
      <w:r>
        <w:rPr/>
        <w:t>Néztem. Mit mondjak, hogy ne bántsam? Hogy a szavam elég gyengéd legyen? De csak dadogni tudtam.</w:t>
      </w:r>
    </w:p>
    <w:p>
      <w:pPr>
        <w:pStyle w:val="Normal"/>
        <w:jc w:val="both"/>
        <w:rPr/>
      </w:pPr>
      <w:r>
        <w:rPr/>
        <w:tab/>
        <w:t>– Ne féljen – mondtam meghatottan –, én csöndes ember vagyok, és nem akarok mást, csak békét.</w:t>
      </w:r>
    </w:p>
    <w:p>
      <w:pPr>
        <w:pStyle w:val="Normal"/>
        <w:jc w:val="both"/>
        <w:rPr/>
      </w:pPr>
      <w:r>
        <w:rPr/>
        <w:tab/>
        <w:t>Az asszony elpirult zavarában, s a keze még mindig ott volt az én kezemben gyámoltalanul.</w:t>
      </w:r>
    </w:p>
    <w:p>
      <w:pPr>
        <w:pStyle w:val="Normal"/>
        <w:jc w:val="both"/>
        <w:rPr/>
      </w:pPr>
      <w:r>
        <w:rPr/>
        <w:tab/>
        <w:t>– Igen – mondta. – Igenis, kérem.</w:t>
      </w:r>
    </w:p>
    <w:p>
      <w:pPr>
        <w:pStyle w:val="Normal"/>
        <w:jc w:val="both"/>
        <w:rPr/>
      </w:pPr>
      <w:r>
        <w:rPr/>
        <w:tab/>
        <w:t>Aztán észrevette, hogy még mindig fogom a kezét elvette, leeresztette, és lesimította a kötényét.</w:t>
      </w:r>
    </w:p>
    <w:p>
      <w:pPr>
        <w:pStyle w:val="Normal"/>
        <w:jc w:val="both"/>
        <w:rPr/>
      </w:pPr>
      <w:r>
        <w:rPr/>
        <w:tab/>
        <w:t>– A szoba – szólt akadozva – készen van. Rendbe tettem. Talán tessék megnézni.</w:t>
      </w:r>
    </w:p>
    <w:p>
      <w:pPr>
        <w:pStyle w:val="Normal"/>
        <w:jc w:val="both"/>
        <w:rPr/>
      </w:pPr>
      <w:r>
        <w:rPr/>
        <w:tab/>
        <w:t>A gyerekek ott bújtak a konyhában a tűzhely mellett én megsimogattam õket, aztán az asszony kinyitotta a szoba ajtaját, a légvonat felduzzasztotta az ablakon az olcsó csipkefüggönyt; bent voltunk.</w:t>
      </w:r>
    </w:p>
    <w:p>
      <w:pPr>
        <w:pStyle w:val="Normal"/>
        <w:jc w:val="both"/>
        <w:rPr/>
      </w:pPr>
      <w:r>
        <w:rPr/>
        <w:tab/>
        <w:t xml:space="preserve">– Ez az – mondta az asszony, s betette az ajtót. </w:t>
      </w:r>
    </w:p>
    <w:p>
      <w:pPr>
        <w:pStyle w:val="Normal"/>
        <w:jc w:val="both"/>
        <w:rPr/>
      </w:pPr>
      <w:r>
        <w:rPr/>
        <w:tab/>
        <w:t>Gábor fogta a vállamat, s én körülnéztem. Ágy, sublód, szekrény, a szoba közepén asztal, négy szék, a sarokban vaskályha, a falon képek, a nyitott ablakon át belátszott a poros és falusias keresztutca, egy csukott ajtajú szatócsüzlet, felette a cégtábla, hűvös, kicsit szúrós szag érzett, a friss mészé . . . Csak álltam ott, tulajdonképpen nem láttam semmit, még az asszonyt se most, csak Gábor kezét éreztem a vállamon . . .</w:t>
      </w:r>
    </w:p>
    <w:p>
      <w:pPr>
        <w:pStyle w:val="Normal"/>
        <w:jc w:val="both"/>
        <w:rPr/>
      </w:pPr>
      <w:r>
        <w:rPr/>
        <w:tab/>
        <w:t>– Nagyon köszönöm – mondtam. – Igazán nagyon megfelel.</w:t>
      </w:r>
    </w:p>
    <w:p>
      <w:pPr>
        <w:pStyle w:val="Normal"/>
        <w:jc w:val="both"/>
        <w:rPr/>
      </w:pPr>
      <w:r>
        <w:rPr/>
        <w:tab/>
        <w:t>És közben egyre az járt a fejemben: hát itt? Itt lesz? Csak azt láttam magamban, ami elkövetkezik, nem tényében: illatában, fényében, igézetében és áhítatában. S Gábor hangját hallottam az egész fölött.</w:t>
      </w:r>
    </w:p>
    <w:p>
      <w:pPr>
        <w:pStyle w:val="Normal"/>
        <w:jc w:val="both"/>
        <w:rPr/>
      </w:pPr>
      <w:r>
        <w:rPr/>
        <w:tab/>
        <w:t xml:space="preserve">– Hát itt a lakó, Annus, viseljen gondot rá. </w:t>
      </w:r>
    </w:p>
    <w:p>
      <w:pPr>
        <w:pStyle w:val="Normal"/>
        <w:jc w:val="both"/>
        <w:rPr/>
      </w:pPr>
      <w:r>
        <w:rPr/>
        <w:tab/>
        <w:t>Aztán hozzám fordult:</w:t>
      </w:r>
    </w:p>
    <w:p>
      <w:pPr>
        <w:pStyle w:val="Normal"/>
        <w:jc w:val="both"/>
        <w:rPr/>
      </w:pPr>
      <w:r>
        <w:rPr/>
        <w:tab/>
        <w:t xml:space="preserve">– No, rakodj le, testvér, csomagoljuk ki a vagyont. </w:t>
      </w:r>
    </w:p>
    <w:p>
      <w:pPr>
        <w:pStyle w:val="Normal"/>
        <w:jc w:val="both"/>
        <w:rPr/>
      </w:pPr>
      <w:r>
        <w:rPr/>
        <w:tab/>
        <w:t>S nevetett kókleres nevetéssel.</w:t>
      </w:r>
    </w:p>
    <w:p>
      <w:pPr>
        <w:pStyle w:val="Normal"/>
        <w:jc w:val="both"/>
        <w:rPr/>
      </w:pPr>
      <w:r>
        <w:rPr/>
        <w:tab/>
        <w:t xml:space="preserve">– Mert nem vagyunk egészen ágról szakadtak! </w:t>
      </w:r>
    </w:p>
    <w:p>
      <w:pPr>
        <w:pStyle w:val="Normal"/>
        <w:jc w:val="both"/>
        <w:rPr/>
      </w:pPr>
      <w:r>
        <w:rPr/>
        <w:tab/>
        <w:t>Gépiesen letettem a takarót a padlóra, kibontottam, kicsavartam, elõszedtem a holmikat, az egyik karomra raktam õket: három ing – mert egy rajtam volt –, két alsónadrág, négy kapca, két törülközõ, egy pár zokni, ecset, borotva. S egyszerre azt gondoltam: milyen jó, hogy megmosakodtam! Miért örültem neki?</w:t>
      </w:r>
    </w:p>
    <w:p>
      <w:pPr>
        <w:pStyle w:val="Normal"/>
        <w:jc w:val="both"/>
        <w:rPr/>
      </w:pPr>
      <w:r>
        <w:rPr/>
        <w:tab/>
        <w:t>Most ott álltam tétován, kezemben a kevés holmimmal.</w:t>
      </w:r>
    </w:p>
    <w:p>
      <w:pPr>
        <w:pStyle w:val="Normal"/>
        <w:jc w:val="both"/>
        <w:rPr/>
      </w:pPr>
      <w:r>
        <w:rPr/>
        <w:tab/>
        <w:t>– Ezeket hová tehetném?</w:t>
      </w:r>
    </w:p>
    <w:p>
      <w:pPr>
        <w:pStyle w:val="Normal"/>
        <w:jc w:val="both"/>
        <w:rPr/>
      </w:pPr>
      <w:r>
        <w:rPr/>
        <w:tab/>
        <w:t>– Ó – mentegetõdzött az asszony –, de ostoba vagyok!</w:t>
      </w:r>
    </w:p>
    <w:p>
      <w:pPr>
        <w:pStyle w:val="Normal"/>
        <w:jc w:val="both"/>
        <w:rPr/>
      </w:pPr>
      <w:r>
        <w:rPr/>
        <w:tab/>
        <w:t>Odament a sublódhoz, kihúzta a fiókot.</w:t>
      </w:r>
    </w:p>
    <w:p>
      <w:pPr>
        <w:pStyle w:val="Normal"/>
        <w:jc w:val="both"/>
        <w:rPr/>
      </w:pPr>
      <w:r>
        <w:rPr/>
        <w:tab/>
        <w:t>– Majd én.</w:t>
      </w:r>
    </w:p>
    <w:p>
      <w:pPr>
        <w:pStyle w:val="TextBody"/>
        <w:rPr/>
      </w:pPr>
      <w:r>
        <w:rPr/>
        <w:tab/>
        <w:t>Elvette tõlem a holmimat, kezdte elrakni.</w:t>
      </w:r>
    </w:p>
    <w:p>
      <w:pPr>
        <w:pStyle w:val="Normal"/>
        <w:jc w:val="both"/>
        <w:rPr/>
      </w:pPr>
      <w:r>
        <w:rPr/>
        <w:tab/>
        <w:t>– Jó erõs kendering – mondta. – Ilyen kell. A vászoningek hamar elszakadnak.</w:t>
      </w:r>
    </w:p>
    <w:p>
      <w:pPr>
        <w:pStyle w:val="Normal"/>
        <w:jc w:val="both"/>
        <w:rPr/>
      </w:pPr>
      <w:r>
        <w:rPr/>
        <w:tab/>
        <w:t>Most valami papírt igazított el, s úgy szólt hátra:</w:t>
      </w:r>
    </w:p>
    <w:p>
      <w:pPr>
        <w:pStyle w:val="TextBody"/>
        <w:rPr/>
      </w:pPr>
      <w:r>
        <w:rPr/>
        <w:tab/>
        <w:t>– Jaj, elfelejtettem mondani, hogy mosást is adok. Az is benne van – s hirtelen nem tudta, mit mondjon – a bérben. Ez mindenhol így van . . .</w:t>
      </w:r>
    </w:p>
    <w:p>
      <w:pPr>
        <w:pStyle w:val="Normal"/>
        <w:jc w:val="both"/>
        <w:rPr/>
      </w:pPr>
      <w:r>
        <w:rPr/>
        <w:tab/>
        <w:t>Én tiltakoztam, hogy arról szó se lehet, azért majd külön fizetek, s ezen sokáig vitatkoztunk.</w:t>
      </w:r>
    </w:p>
    <w:p>
      <w:pPr>
        <w:pStyle w:val="Normal"/>
        <w:jc w:val="both"/>
        <w:rPr/>
      </w:pPr>
      <w:r>
        <w:rPr/>
        <w:tab/>
        <w:t>– De legalább a szappant én veszem – szögeztem le a végén. – Azt én!</w:t>
      </w:r>
    </w:p>
    <w:p>
      <w:pPr>
        <w:pStyle w:val="Normal"/>
        <w:jc w:val="both"/>
        <w:rPr/>
      </w:pPr>
      <w:r>
        <w:rPr/>
        <w:tab/>
        <w:t>– Jó – egyezett bele az asszony –, hát akkor a szappant majd magától kérem . . .</w:t>
      </w:r>
    </w:p>
    <w:p>
      <w:pPr>
        <w:pStyle w:val="Normal"/>
        <w:jc w:val="both"/>
        <w:rPr/>
      </w:pPr>
      <w:r>
        <w:rPr/>
        <w:tab/>
        <w:t>Ott álltam egy lépéssel mögötte, néztem, amint rakosgatott, s Gábor szava jutott eszembe: „. . . kedveld meg elõbb, testvér ... A hangját. . . Az arcát. . . Ahogy lép ... Ahogy a kezével csinál valamit..." S a hangja szép, meleg, tiszta alt hang volt. Az arca szelíd Mária-arc. Ha leeresztené a haját, egészen olyan lenne. A lépése csöndes, alig imbolygó ringás. És a kezével babrált. Dolgozott. Az én holmimat rakta el.</w:t>
      </w:r>
    </w:p>
    <w:p>
      <w:pPr>
        <w:pStyle w:val="Normal"/>
        <w:jc w:val="both"/>
        <w:rPr/>
      </w:pPr>
      <w:r>
        <w:rPr/>
        <w:tab/>
        <w:t>Ott álltam, és eltettem magamba mindent. A hangot, az arcot, a lépést, a babrát. Mintha Gábor halott lenne, s én a végrendeletét készülnék végrehajtani – ahogy meghagyta.</w:t>
      </w:r>
    </w:p>
    <w:p>
      <w:pPr>
        <w:pStyle w:val="Normal"/>
        <w:jc w:val="both"/>
        <w:rPr/>
      </w:pPr>
      <w:r>
        <w:rPr/>
        <w:tab/>
        <w:t>Akkor az asszony felegyenesedett: készen volt.</w:t>
      </w:r>
    </w:p>
    <w:p>
      <w:pPr>
        <w:pStyle w:val="Normal"/>
        <w:jc w:val="both"/>
        <w:rPr/>
      </w:pPr>
      <w:r>
        <w:rPr/>
        <w:tab/>
        <w:t>– Így jó lesz? – kérdezte. – Itt az ingek, itt az alsónadrágok, kapcák ... A harisnyát talán a szekrénybe tegyük.</w:t>
      </w:r>
    </w:p>
    <w:p>
      <w:pPr>
        <w:pStyle w:val="Normal"/>
        <w:jc w:val="both"/>
        <w:rPr/>
      </w:pPr>
      <w:r>
        <w:rPr/>
        <w:tab/>
        <w:t>Odaléptem, és a kezét néztem az asszonynak: eldolgozott, letöredezett körmű, kicsi keze volt, a vállunk és a karunk, ahogy néztük a fiókot, egy pillanatra összeért, s én kitartottam az érintést, hogy egy villanásra tapadás volt, megbúvás, ölelés; a sublóddal szemben tükör lógott ferdén fölöttünk, felpillantottam, és ott volt benne a fejünk egymás mellett, mint egy összefogó keretben, a tükör összeadott bennünket. Aztán becsuktuk a fiókot, és már ott laktam. Beköltöztem.</w:t>
      </w:r>
    </w:p>
    <w:p>
      <w:pPr>
        <w:pStyle w:val="Normal"/>
        <w:jc w:val="both"/>
        <w:rPr/>
      </w:pPr>
      <w:r>
        <w:rPr/>
        <w:tab/>
        <w:t>– Talán üljünk le – mondtam. – Egy kicsit leülhetünk. És kifizetem a szobát meg a kosztot.</w:t>
      </w:r>
    </w:p>
    <w:p>
      <w:pPr>
        <w:pStyle w:val="Normal"/>
        <w:jc w:val="both"/>
        <w:rPr/>
      </w:pPr>
      <w:r>
        <w:rPr/>
        <w:tab/>
        <w:t>Elõvettem a pénzemet, kiszámoltam, amennyit Gábor mondott, s odatettem az egészet az asszony elé.</w:t>
      </w:r>
    </w:p>
    <w:p>
      <w:pPr>
        <w:pStyle w:val="Normal"/>
        <w:jc w:val="both"/>
        <w:rPr/>
      </w:pPr>
      <w:r>
        <w:rPr/>
        <w:tab/>
        <w:t>– Tessék. Ennyi?</w:t>
      </w:r>
    </w:p>
    <w:p>
      <w:pPr>
        <w:pStyle w:val="Normal"/>
        <w:jc w:val="both"/>
        <w:rPr/>
      </w:pPr>
      <w:r>
        <w:rPr/>
        <w:tab/>
        <w:t>– Igen – bólintott, de meg se számolta, és nem nyúlt hozzá a pénzhez. – Nem lesz sok? Én sohase adtam ki szobát, nem tudom. Csak ahogy Gábor mondotta, és itt az asszonyok, én is úgy.. .</w:t>
      </w:r>
    </w:p>
    <w:p>
      <w:pPr>
        <w:pStyle w:val="Normal"/>
        <w:jc w:val="both"/>
        <w:rPr/>
      </w:pPr>
      <w:r>
        <w:rPr/>
        <w:tab/>
        <w:t>Nézett rám, mentegette magát, és most igazán olyan volt, mintha valahogy szűz lenne, mintha sohase lett volna más, csak leány. Az jutott eszembe, amit Gábor mondott, hogy az ura sokszor eladta. Vajon igaz-e? Az asszony lekapta rólam a pillantását, és felugrott.</w:t>
      </w:r>
    </w:p>
    <w:p>
      <w:pPr>
        <w:pStyle w:val="Normal"/>
        <w:jc w:val="both"/>
        <w:rPr/>
      </w:pPr>
      <w:r>
        <w:rPr/>
        <w:tab/>
        <w:t>– Egy kis ozsonnát! Hiszen vasárnap van! Ugye, Gábor, iszik egy kis kávét?</w:t>
      </w:r>
    </w:p>
    <w:p>
      <w:pPr>
        <w:pStyle w:val="Normal"/>
        <w:jc w:val="both"/>
        <w:rPr/>
      </w:pPr>
      <w:r>
        <w:rPr/>
        <w:tab/>
        <w:t>Kiment, s most lehetett volna valamit mondani arról, ami bennünk van, de Gábor felállt, a tükröt nézte, mintha vizsgálná, s odament.</w:t>
      </w:r>
    </w:p>
    <w:p>
      <w:pPr>
        <w:pStyle w:val="Normal"/>
        <w:jc w:val="both"/>
        <w:rPr/>
      </w:pPr>
      <w:r>
        <w:rPr/>
        <w:tab/>
        <w:t>– Ez az a tükörráma – mondta –, amelyikrõl beszéltem neked. Két hónapig faragtam tavaly nyáron. Persze, csak hajnalban, meg esténként volt hozzá egy-egy kis idõm. Ugye szép?</w:t>
      </w:r>
    </w:p>
    <w:p>
      <w:pPr>
        <w:pStyle w:val="TextBody"/>
        <w:rPr/>
      </w:pPr>
      <w:r>
        <w:rPr/>
        <w:tab/>
        <w:t>Aztán bejött az asszony, behozta a kávét, három szelet kenyeret, teríteni akart, hogy vendégek vannak, illik, de nem engedtük, s a meztelen asztalon uzsonnáztunk. Darabokra törtük a kenyeret, beledobáltuk a kávéba, úgy ettünk. Szép volt ez: hogy Gábor meg õ, meg én ...</w:t>
      </w:r>
    </w:p>
    <w:p>
      <w:pPr>
        <w:pStyle w:val="Normal"/>
        <w:jc w:val="both"/>
        <w:rPr/>
      </w:pPr>
      <w:r>
        <w:rPr/>
        <w:tab/>
        <w:t>Néztem az asszony egyszerű, szinte alázatos mozdulatait; árvákat láttam ilyen csöndesen, szinte észrevétlenül enni.</w:t>
      </w:r>
    </w:p>
    <w:p>
      <w:pPr>
        <w:pStyle w:val="Normal"/>
        <w:jc w:val="both"/>
        <w:rPr/>
      </w:pPr>
      <w:r>
        <w:rPr/>
        <w:tab/>
        <w:t>– Most maguk hogyan alusznak odakint a konyhában, hárman? – kérdeztem. – Én innét kitúrtam magukat. Van fekvõhelyük?</w:t>
      </w:r>
    </w:p>
    <w:p>
      <w:pPr>
        <w:pStyle w:val="Normal"/>
        <w:jc w:val="both"/>
        <w:rPr/>
      </w:pPr>
      <w:r>
        <w:rPr/>
        <w:tab/>
        <w:t>– Ó, hogyne! Van egy vaságyunk, az a gyerekeké, s itt az ágy alatt még egy szalmazsák. Az az enyém. Megférünk. Mikor az uram testvére itt volt, akkor is így aludtunk. Még szorosabban. Én a gyerekkel a vaságyon, azok meg idebent külön.</w:t>
      </w:r>
    </w:p>
    <w:p>
      <w:pPr>
        <w:pStyle w:val="Normal"/>
        <w:jc w:val="both"/>
        <w:rPr/>
      </w:pPr>
      <w:r>
        <w:rPr/>
        <w:tab/>
        <w:t>Most esett elõször szó a halottról, de nem maradt nyoma, elröppent. A nap lassan hajlott lefelé, narancsszínű lett a fénye, s az árnyékok halkan mélyülni kezdtek, a szegénynegyed csöndes, vasárnapi neszei behallatszottak az ablakon, s a dolgokban halk szívverés lüktetett. Gábor háborús történeteket kezdett mesélni, egy fõhadnagyról volt szó, egy bosnyákról, egy cigányról meg magukról, akik együtt voltak odakint. Hogy a fõhadnagynak az volt a szavajárása: „a finánc kezdjen ki", mintha a finánc valami féreg lenne, hogy a bosnyák egyszer fogadásból megivott egy szuszra egy liter rumot, s elõször azt hitték, megüti a guta, mert nem kapott levegõt, de aztán huszonhat órát aludt egyvégben úgy, hogy akár a bajonettet lehetett volna beleszúrni, arra se ébredt volna fel; meg hogy az a bitang cigány, az sohase éhezett, megevett az mindent a világon, ha meg más nem volt, hát hátralopakodott, s ürgetõröket állított fel a mezõn, és ürgehúst evett. Vagy lopott. Mert ahhoz minden hozzáragadt, s mikor egyszer Galíciában egy falun mentek át, hát a cigány egy üzletbõl elhozott vagy három árkus légypapírt, mert más már nem volt benne. Ilyeneket mesélt, egyiket a másik után talán harmincat is, nagyokat nevetett rajtuk, de olyan furcsa volt ez a nevetés, mintha valahonnét a háta mögül jönne és: – No mondta –, hát ez csak jó? – Ezen odakint annyit nevettünk, hogy még késõbb is csak említeni kellett egy-két szót belõle, s már harsogott és dõlt az egész szakasz. No?</w:t>
      </w:r>
    </w:p>
    <w:p>
      <w:pPr>
        <w:pStyle w:val="Normal"/>
        <w:jc w:val="both"/>
        <w:rPr/>
      </w:pPr>
      <w:r>
        <w:rPr/>
        <w:tab/>
        <w:t>Így ment ez, szinte eltakarta elõlünk az idõt, s jól besötétedett, mire abbahagyta.</w:t>
      </w:r>
    </w:p>
    <w:p>
      <w:pPr>
        <w:pStyle w:val="Normal"/>
        <w:jc w:val="both"/>
        <w:rPr/>
      </w:pPr>
      <w:r>
        <w:rPr/>
        <w:tab/>
        <w:t>– Most megyek! – mondta s felállt. – Vacsoraidõ van már.</w:t>
      </w:r>
    </w:p>
    <w:p>
      <w:pPr>
        <w:pStyle w:val="Normal"/>
        <w:jc w:val="both"/>
        <w:rPr/>
      </w:pPr>
      <w:r>
        <w:rPr/>
        <w:tab/>
        <w:t>Az asszony felriadt.</w:t>
      </w:r>
    </w:p>
    <w:p>
      <w:pPr>
        <w:pStyle w:val="Normal"/>
        <w:jc w:val="both"/>
        <w:rPr/>
      </w:pPr>
      <w:r>
        <w:rPr/>
        <w:tab/>
        <w:t>– Maradjon – mondta, s a félhomályban olyanok voltak csak, mint az árnyék. – Kigyújtok, és egyék valamit.</w:t>
      </w:r>
    </w:p>
    <w:p>
      <w:pPr>
        <w:pStyle w:val="Normal"/>
        <w:jc w:val="both"/>
        <w:rPr/>
      </w:pPr>
      <w:r>
        <w:rPr/>
        <w:tab/>
        <w:t>De Gábor nem maradt.</w:t>
      </w:r>
    </w:p>
    <w:p>
      <w:pPr>
        <w:pStyle w:val="Normal"/>
        <w:jc w:val="both"/>
        <w:rPr/>
      </w:pPr>
      <w:r>
        <w:rPr/>
        <w:tab/>
        <w:t>– Holnap munkanap van, kelni kell. És maguk is aludni akarnak.</w:t>
      </w:r>
    </w:p>
    <w:p>
      <w:pPr>
        <w:pStyle w:val="Normal"/>
        <w:jc w:val="both"/>
        <w:rPr/>
      </w:pPr>
      <w:r>
        <w:rPr/>
        <w:tab/>
        <w:t>A petróleumlámpát azért meggyújtottuk, odatettük az asztal közepére, jó estét kívántunk egymásnak – akkor érkeztek meg a játékból a gyerekek, nagy robajjal nyitották a konyhaajtót –, s Gábor levette kalapját az ágyról.</w:t>
      </w:r>
    </w:p>
    <w:p>
      <w:pPr>
        <w:pStyle w:val="Normal"/>
        <w:jc w:val="both"/>
        <w:rPr/>
      </w:pPr>
      <w:r>
        <w:rPr/>
        <w:tab/>
        <w:t>– Isten áldja meg – mondta az asszonynak, de nem nyújtott kezet, talán elfeledte –, s viselje gondját ennek a gyereknek. Én meg – s már indult –, ha nem lesz terhes, kijönnék egyszer-egyszer.</w:t>
      </w:r>
    </w:p>
    <w:p>
      <w:pPr>
        <w:pStyle w:val="Normal"/>
        <w:jc w:val="both"/>
        <w:rPr/>
      </w:pPr>
      <w:r>
        <w:rPr/>
        <w:tab/>
        <w:t>Mosolygott? Vagy a világítás tette? Felém fordult.</w:t>
      </w:r>
    </w:p>
    <w:p>
      <w:pPr>
        <w:pStyle w:val="Normal"/>
        <w:jc w:val="both"/>
        <w:rPr/>
      </w:pPr>
      <w:r>
        <w:rPr/>
        <w:tab/>
        <w:t>– Kísérj el egy kicsit, testvér.</w:t>
      </w:r>
    </w:p>
    <w:p>
      <w:pPr>
        <w:pStyle w:val="Normal"/>
        <w:jc w:val="both"/>
        <w:rPr/>
      </w:pPr>
      <w:r>
        <w:rPr/>
        <w:tab/>
        <w:t>S mentem vele. Át az udvaron, át a vacsoratüzek fényén, ételt melegítettek mindenütt, ágyaztak, gyermekeket mosdattak, gyermekekért kiabáltak, és végig az utcán, a nyitott ablakok mögött családok ültek az asztaloknál, ettek: az ég olyan volt, mint az isten irgalmas palástja, suhogva és békítve ereszkedett le a földre, emberre, dolgokra, életre: menj nyugodni, ember, a nap befejezõdött, aludj, pihenj el, hozom a békét, ámen. S mi mentünk egymás mellett az utcán a mindent keblére fogadó estében szótlanul, s mintha pusztában vándorolnánk, ahol körülöttünk sehol semmi, csak a végtelenség, néma és beláthatatlan távlatok, ég és föld s köztük az ember, semmi más. Két vándor. Egyszer csak Gábor megállt, felém fordult, s a vállamra tette a kezét.</w:t>
      </w:r>
    </w:p>
    <w:p>
      <w:pPr>
        <w:pStyle w:val="TextBody"/>
        <w:rPr/>
      </w:pPr>
      <w:r>
        <w:rPr/>
        <w:tab/>
        <w:t>– No, testvér? – kérdezte csöndesen.</w:t>
      </w:r>
    </w:p>
    <w:p>
      <w:pPr>
        <w:pStyle w:val="Normal"/>
        <w:jc w:val="both"/>
        <w:rPr/>
      </w:pPr>
      <w:r>
        <w:rPr/>
        <w:tab/>
        <w:t>Szelíden nézett rám, és én kapkodva kerestem a szót, amelyik szép és méltó lenne, tündöklõ és nagyszerű, de megint nem találtam mást, csak azt az egyetlenegyet, amelyik nemrég, azon a megrendítõ hajnalon, kísértett az agyamban, azt a darabosat, azt a semlegesen színtelent, a szerzõdések szavát. Hogy mondjam azt ki? Hogy fejezzek ki vele mindent?</w:t>
      </w:r>
    </w:p>
    <w:p>
      <w:pPr>
        <w:pStyle w:val="Normal"/>
        <w:jc w:val="both"/>
        <w:rPr/>
      </w:pPr>
      <w:r>
        <w:rPr/>
        <w:tab/>
        <w:t>– No, testvér? – kérdezett újra Gábor. – Szólj . . .</w:t>
      </w:r>
    </w:p>
    <w:p>
      <w:pPr>
        <w:pStyle w:val="Normal"/>
        <w:jc w:val="both"/>
        <w:rPr/>
      </w:pPr>
      <w:r>
        <w:rPr/>
        <w:tab/>
        <w:t>Én álltam elõtte, a testem csaknem hideg volt, és éreztem, hogy sápadt lehetek, mint a fal. De válaszolnom kellett, az arcom feléje fordítottam, és nem tudtam mást mondani, hát ezt mondtam, kimondtam:</w:t>
      </w:r>
    </w:p>
    <w:p>
      <w:pPr>
        <w:pStyle w:val="Normal"/>
        <w:jc w:val="both"/>
        <w:rPr/>
      </w:pPr>
      <w:r>
        <w:rPr/>
        <w:tab/>
        <w:t xml:space="preserve">– Vállalom . . . </w:t>
      </w:r>
    </w:p>
    <w:p>
      <w:pPr>
        <w:pStyle w:val="Normal"/>
        <w:jc w:val="both"/>
        <w:rPr/>
      </w:pPr>
      <w:r>
        <w:rPr/>
        <w:tab/>
        <w:t>Sután. Szögletesen.</w:t>
      </w:r>
    </w:p>
    <w:p>
      <w:pPr>
        <w:pStyle w:val="Normal"/>
        <w:jc w:val="both"/>
        <w:rPr/>
      </w:pPr>
      <w:r>
        <w:rPr/>
        <w:tab/>
        <w:t>Akkor egyszerre olyan meglepett tekintettel nézett rám, mint aki most lát meg valamit, amire nem is gondolt.</w:t>
      </w:r>
    </w:p>
    <w:p>
      <w:pPr>
        <w:pStyle w:val="Normal"/>
        <w:jc w:val="both"/>
        <w:rPr/>
      </w:pPr>
      <w:r>
        <w:rPr/>
        <w:tab/>
        <w:t>– Félsz? – kérdezte, s valami tiszta, meleg csodálkozás volt a szemében.</w:t>
      </w:r>
    </w:p>
    <w:p>
      <w:pPr>
        <w:pStyle w:val="Normal"/>
        <w:jc w:val="both"/>
        <w:rPr/>
      </w:pPr>
      <w:r>
        <w:rPr/>
        <w:tab/>
        <w:t>Nem tudtam válaszolni neki, csak álltam elõtte, s tétován megvontam a vállamat. Mit tudom? – akkor közelebb húzott magához, s a száján megjelent egy vonalnyian vékony mosoly.</w:t>
      </w:r>
    </w:p>
    <w:p>
      <w:pPr>
        <w:pStyle w:val="Normal"/>
        <w:jc w:val="both"/>
        <w:rPr/>
      </w:pPr>
      <w:r>
        <w:rPr/>
        <w:tab/>
        <w:t>– Ne félj – mondta végtelen és életemben soha többé nem hallott hangon, hogy egész valómban megrendültem tõle –, hiszen itt vagyok, és én kértelek rá! Nekem ez jó, testvér, és neki is ... jó lesz! Minek félsz? Hiszen senkinek nem teszel rosszat. . .</w:t>
      </w:r>
    </w:p>
    <w:p>
      <w:pPr>
        <w:pStyle w:val="Normal"/>
        <w:jc w:val="both"/>
        <w:rPr/>
      </w:pPr>
      <w:r>
        <w:rPr/>
        <w:tab/>
        <w:t>S úgy nézett rám, mintha magát akarná átplántálni belém, de a szája neki is remegett.</w:t>
      </w:r>
    </w:p>
    <w:p>
      <w:pPr>
        <w:pStyle w:val="Normal"/>
        <w:jc w:val="both"/>
        <w:rPr/>
      </w:pPr>
      <w:r>
        <w:rPr/>
        <w:tab/>
        <w:t>– Én adtam ezt neked, s ez ... egyszerű! De ha félsz, testvér, akkor nem tudod úgy, ahogy kellene! Érzel valamit iránta?</w:t>
      </w:r>
    </w:p>
    <w:p>
      <w:pPr>
        <w:pStyle w:val="Normal"/>
        <w:jc w:val="both"/>
        <w:rPr/>
      </w:pPr>
      <w:r>
        <w:rPr/>
        <w:tab/>
        <w:t>Bólintottam.</w:t>
      </w:r>
    </w:p>
    <w:p>
      <w:pPr>
        <w:pStyle w:val="Normal"/>
        <w:jc w:val="both"/>
        <w:rPr/>
      </w:pPr>
      <w:r>
        <w:rPr/>
        <w:tab/>
        <w:t>– Látod – mondta remegõ mosollyal –, egypár óra alatt megkedvelted. Tudtam. És õ is ... láttam a szemén . . . megkedvelt téged. Hiszen olyan finom! Ugye? Akár egy leány .. .</w:t>
      </w:r>
    </w:p>
    <w:p>
      <w:pPr>
        <w:pStyle w:val="Normal"/>
        <w:jc w:val="both"/>
        <w:rPr/>
      </w:pPr>
      <w:r>
        <w:rPr/>
        <w:tab/>
        <w:t>Eleresztette a vállamat, és elindult. Mentem vele. Utcákon, közökön, üres telkeken át, házak maradtak el mellettünk, hangok, fények.</w:t>
      </w:r>
    </w:p>
    <w:p>
      <w:pPr>
        <w:pStyle w:val="Normal"/>
        <w:jc w:val="both"/>
        <w:rPr/>
      </w:pPr>
      <w:r>
        <w:rPr/>
        <w:tab/>
        <w:t>– Holnap – mondta Gábor – ne gyere be az üzemig, csak a malomnál várj meg bennünket. Az közelebb van. S ezután mindig oda gyere, bent én majd elintézem.</w:t>
      </w:r>
    </w:p>
    <w:p>
      <w:pPr>
        <w:pStyle w:val="Normal"/>
        <w:jc w:val="both"/>
        <w:rPr/>
      </w:pPr>
      <w:r>
        <w:rPr/>
        <w:tab/>
        <w:t>Körülnézett, mintha azt nézné, hol járunk, s megállt.</w:t>
      </w:r>
    </w:p>
    <w:p>
      <w:pPr>
        <w:pStyle w:val="Normal"/>
        <w:jc w:val="both"/>
        <w:rPr/>
      </w:pPr>
      <w:r>
        <w:rPr/>
        <w:tab/>
        <w:t>– Most innen menj vissza, testvér, késõ van, s biztosan vár már a vacsorával. És – mosolygott –, ha van benned elég – nem találta a szót –, ha kedveled már eleget. . . ahhoz, akkor akár ...</w:t>
      </w:r>
    </w:p>
    <w:p>
      <w:pPr>
        <w:pStyle w:val="Normal"/>
        <w:jc w:val="both"/>
        <w:rPr/>
      </w:pPr>
      <w:r>
        <w:rPr/>
        <w:tab/>
        <w:t>Hirtelen és rövid kis mozdulattal megölelt, s elment. Akkor visszafordultam, és én is elindultam haza. Igen: haza. Gondolatom nem volt semmi. Se szavam. Se tervem. Csak igyekeztem. Siettem. Mintha valami fényt látnék, s mennék arrafelé. S úgy éreztem, hogy én is ragyogok, s valami fájdalmas és szaggató férfiboldogsággal boldog voltam.</w:t>
      </w:r>
    </w:p>
    <w:p>
      <w:pPr>
        <w:pStyle w:val="Normal"/>
        <w:jc w:val="both"/>
        <w:rPr/>
      </w:pPr>
      <w:r>
        <w:rPr/>
        <w:tab/>
      </w:r>
    </w:p>
    <w:p>
      <w:pPr>
        <w:pStyle w:val="Normal"/>
        <w:jc w:val="both"/>
        <w:rPr/>
      </w:pPr>
      <w:r>
        <w:rPr/>
      </w:r>
    </w:p>
    <w:p>
      <w:pPr>
        <w:pStyle w:val="Normal"/>
        <w:jc w:val="both"/>
        <w:rPr/>
      </w:pPr>
      <w:r>
        <w:rPr/>
      </w:r>
    </w:p>
    <w:p>
      <w:pPr>
        <w:pStyle w:val="Normal"/>
        <w:jc w:val="both"/>
        <w:rPr/>
      </w:pPr>
      <w:r>
        <w:rPr/>
        <w:tab/>
        <w:t>Néma ujjongással értem a házig, lábujjhegyen lopództam végig az udvaron, megálltam a konyhaajtó elõtt, s benéztem.</w:t>
      </w:r>
    </w:p>
    <w:p>
      <w:pPr>
        <w:pStyle w:val="Normal"/>
        <w:jc w:val="both"/>
        <w:rPr/>
      </w:pPr>
      <w:r>
        <w:rPr/>
        <w:tab/>
        <w:t>Mécsszerű, lecsavart kis lámpa égett pislogva a konyhában, a kinyitott vaságyon tiszta arccal aludt a két gyerek, az ágy folytatásaként alvásra vetett szalmazsák látszott, s az asszony, ölébe ejtett kézzel, ott virrasztott egy széken. Fehér arca, úgy éreztem, vakít a gyenge fényben, mint a hó. Halkan nyitottam be, suttogva köszöntem, s a tárgyak szinte remegtek és néztek, s olyan különösen és titokzatosan szép volt minden, a hunyorgó fény az edényeken, a táncoló és elnyújtott árnyék, a két gyermek, az asszony ott elõttem feketében, az arca, mint a virág, és bennem a csodálatos megbízatás s a magam érzése, külön a magamé . ..</w:t>
      </w:r>
    </w:p>
    <w:p>
      <w:pPr>
        <w:pStyle w:val="Normal"/>
        <w:jc w:val="both"/>
        <w:rPr/>
      </w:pPr>
      <w:r>
        <w:rPr/>
        <w:tab/>
        <w:t>– Még fent van? – kérdeztem az asszonytól remegõ suttogással.</w:t>
      </w:r>
    </w:p>
    <w:p>
      <w:pPr>
        <w:pStyle w:val="Normal"/>
        <w:jc w:val="both"/>
        <w:rPr/>
      </w:pPr>
      <w:r>
        <w:rPr/>
        <w:tab/>
        <w:t>És egyszerre valami félelem támadt bennem, magamtól való félelem, hogy: el innen vagy be a szobába, bezárni az ajtót, és elõbb imádkozni talán, mert iszonyú nagy és szép dolog ez. De csak bámultam erre a fehér arcra.</w:t>
      </w:r>
    </w:p>
    <w:p>
      <w:pPr>
        <w:pStyle w:val="Normal"/>
        <w:jc w:val="both"/>
        <w:rPr/>
      </w:pPr>
      <w:r>
        <w:rPr/>
        <w:tab/>
        <w:t>– Anna! – mondtam csöndesen.</w:t>
      </w:r>
    </w:p>
    <w:p>
      <w:pPr>
        <w:pStyle w:val="Normal"/>
        <w:jc w:val="both"/>
        <w:rPr/>
      </w:pPr>
      <w:r>
        <w:rPr/>
        <w:tab/>
        <w:t>– A vacsorája! – suttogta az asszony. – Beviszem, egyék . . .</w:t>
      </w:r>
    </w:p>
    <w:p>
      <w:pPr>
        <w:pStyle w:val="Normal"/>
        <w:jc w:val="both"/>
        <w:rPr/>
      </w:pPr>
      <w:r>
        <w:rPr/>
        <w:tab/>
        <w:t>Halk, fehér rémület és tikkadt remegés volt az arcán, mintha minden titkunk átsuhanna rajta egy pillanatra, s mintha itt körül minden imbolyogna, nem lennének határok, s az élõ test beletorkollnék bizonytalanul és végtelenül távoli ködökbe.</w:t>
      </w:r>
    </w:p>
    <w:p>
      <w:pPr>
        <w:pStyle w:val="Normal"/>
        <w:jc w:val="both"/>
        <w:rPr/>
      </w:pPr>
      <w:r>
        <w:rPr/>
        <w:tab/>
        <w:t>– Vacsorázzék! – suttogta. – Ott a vacsorája ...</w:t>
      </w:r>
    </w:p>
    <w:p>
      <w:pPr>
        <w:pStyle w:val="Normal"/>
        <w:jc w:val="both"/>
        <w:rPr/>
      </w:pPr>
      <w:r>
        <w:rPr/>
        <w:tab/>
        <w:t>Egy tányér állt a tűzhelyen, arra mutatott, de én intettem: nem, s a torkomra tettem a kezem, hogy nem, nem eszem, hiszen nem tudnék lenyelni semmit! A keze ott volt elõttem, megfogtam, felemeltem, rátettem az arcom; ez két pillanat volt talán, gyáva és ájult két pillanat, aztán eleresztettem.</w:t>
      </w:r>
    </w:p>
    <w:p>
      <w:pPr>
        <w:pStyle w:val="Normal"/>
        <w:jc w:val="both"/>
        <w:rPr/>
      </w:pPr>
      <w:r>
        <w:rPr/>
        <w:tab/>
        <w:t>– Bemegyek – dadogtam. – Bemegyek ...</w:t>
      </w:r>
    </w:p>
    <w:p>
      <w:pPr>
        <w:pStyle w:val="Normal"/>
        <w:jc w:val="both"/>
        <w:rPr/>
      </w:pPr>
      <w:r>
        <w:rPr/>
        <w:tab/>
        <w:t>Csak bezártam gépiesen a két ablakot, lehúztam a függönyöket, leültem az ágyam szélére és bámultam. Jézus és Mária színes, olcsó képe függött a szemközti falon, a vetett ágy felett kis ovális háziáldás, égszínkék lapján arany betűkkel: hol hit, ott szeretet, hol szeretet, ott béke – ugyanilyen volt a mienk is gyermekkoromban odahaza, a sublódon vásári nippek, porcelán bögrék, s az egyiknek nekitámasztva egy kopottas csoportkép. Levettem, megnéztem: tizenkét katonát ábrázolt, fegyverrel a kézben, hat alak állt rajta, öt ezek elõtt térdelt, egy meg legelöl középen ült, s a térdelõk jobb felé fordították a puskájukat, mintha onnét várnák az ellenséget. Bamba, semmitmondó katonaarcok voltak, mindennapiak, s a térdelõk közül balról a második Pikus. Megismertem az orra vonaláról, a szája formájáról s a kicsit hetyke fej tartásáról. Ez halt meg miattam. De ez most nem volt gondolat, csak egyszerű tény, nem jelentett semmit, nem mozdított meg bennem egyetlen ideget sem, akár egy üres kartonlapot néztem volna, annyira közömbös volt és távoli. Cak visszavittem, álltam egy kicsit a sublód elõtt, aztán odamentem az ajtóhoz, halkan kinyitottam, kitártam . . .</w:t>
      </w:r>
    </w:p>
    <w:p>
      <w:pPr>
        <w:pStyle w:val="Normal"/>
        <w:jc w:val="both"/>
        <w:rPr/>
      </w:pPr>
      <w:r>
        <w:rPr/>
        <w:tab/>
        <w:t>– Kérem, szépen . . . csak egy pillanatra ... – dadogtam az asszony felé.</w:t>
      </w:r>
    </w:p>
    <w:p>
      <w:pPr>
        <w:pStyle w:val="Normal"/>
        <w:jc w:val="both"/>
        <w:rPr/>
      </w:pPr>
      <w:r>
        <w:rPr/>
        <w:tab/>
        <w:t>Az ott ült kint a pislogó fényben az elõbbi széken, keze az ölében, én kimentem, megfogtam a kezét, bevezettem, becsuktam az ajtót, magamhoz öleltem az egyik kezemmel, a másikkal felsimítottam a homlokából egész szorosra a haját, így néztem õt valami hirtelen, boldogságos és rettentõ szerelemmel.</w:t>
      </w:r>
    </w:p>
    <w:p>
      <w:pPr>
        <w:pStyle w:val="Normal"/>
        <w:jc w:val="both"/>
        <w:rPr/>
      </w:pPr>
      <w:r>
        <w:rPr/>
        <w:tab/>
        <w:t>– Anna!</w:t>
      </w:r>
    </w:p>
    <w:p>
      <w:pPr>
        <w:pStyle w:val="Normal"/>
        <w:jc w:val="both"/>
        <w:rPr/>
      </w:pPr>
      <w:r>
        <w:rPr/>
        <w:tab/>
        <w:t>Megcsókoltam a száját halkan.</w:t>
      </w:r>
    </w:p>
    <w:p>
      <w:pPr>
        <w:pStyle w:val="Normal"/>
        <w:jc w:val="both"/>
        <w:rPr/>
      </w:pPr>
      <w:r>
        <w:rPr/>
        <w:tab/>
        <w:t xml:space="preserve">– Anna! </w:t>
      </w:r>
    </w:p>
    <w:p>
      <w:pPr>
        <w:pStyle w:val="Normal"/>
        <w:jc w:val="both"/>
        <w:rPr/>
      </w:pPr>
      <w:r>
        <w:rPr/>
        <w:tab/>
        <w:t>És újra:</w:t>
      </w:r>
    </w:p>
    <w:p>
      <w:pPr>
        <w:pStyle w:val="Normal"/>
        <w:jc w:val="both"/>
        <w:rPr/>
      </w:pPr>
      <w:r>
        <w:rPr/>
        <w:tab/>
        <w:t xml:space="preserve">– Anna! </w:t>
      </w:r>
    </w:p>
    <w:p>
      <w:pPr>
        <w:pStyle w:val="Normal"/>
        <w:jc w:val="both"/>
        <w:rPr/>
      </w:pPr>
      <w:r>
        <w:rPr/>
        <w:tab/>
        <w:t>És:</w:t>
      </w:r>
    </w:p>
    <w:p>
      <w:pPr>
        <w:pStyle w:val="Normal"/>
        <w:jc w:val="both"/>
        <w:rPr/>
      </w:pPr>
      <w:r>
        <w:rPr/>
        <w:tab/>
        <w:t>– Anna! Anna! Anna!</w:t>
      </w:r>
    </w:p>
    <w:p>
      <w:pPr>
        <w:pStyle w:val="Normal"/>
        <w:jc w:val="both"/>
        <w:rPr/>
      </w:pPr>
      <w:r>
        <w:rPr/>
        <w:tab/>
        <w:t>Felemeltem magamhoz a vékony, szinte leányos testet, a pelyhet, bámultam, vittem és suttogtam:</w:t>
      </w:r>
    </w:p>
    <w:p>
      <w:pPr>
        <w:pStyle w:val="Normal"/>
        <w:jc w:val="both"/>
        <w:rPr/>
      </w:pPr>
      <w:r>
        <w:rPr/>
        <w:tab/>
        <w:t>– Anna!</w:t>
      </w:r>
    </w:p>
    <w:p>
      <w:pPr>
        <w:pStyle w:val="Normal"/>
        <w:jc w:val="both"/>
        <w:rPr/>
      </w:pPr>
      <w:r>
        <w:rPr/>
        <w:tab/>
        <w:t>Nem tett ellene semmit, csak feküdt a karomban, de úgy, mint az ájult, mint egy báb, mint egy halott. Az ágynál voltunk, letettem, lefektettem, ráhajoltam, s láttam, hogy a szája motyog, hadar valamit, s olyan volt, mintha a lélek elszállt volna belõle, s csak a test lenne itt, lakatlan ház, üres kert, mint egy eladott, megvett valami, engedelmes, ájult, kiszolgáltatott és hideg, mintha megfagyott volna, vagy elálltak volna az idegei, mint egy szűznek, akin erõszakot követnek el.</w:t>
      </w:r>
    </w:p>
    <w:p>
      <w:pPr>
        <w:pStyle w:val="Normal"/>
        <w:jc w:val="both"/>
        <w:rPr/>
      </w:pPr>
      <w:r>
        <w:rPr/>
        <w:tab/>
        <w:t>– Anna! – ráztam. – Anna!</w:t>
      </w:r>
    </w:p>
    <w:p>
      <w:pPr>
        <w:pStyle w:val="Normal"/>
        <w:jc w:val="both"/>
        <w:rPr/>
      </w:pPr>
      <w:r>
        <w:rPr/>
        <w:tab/>
        <w:t>S most egyszerre védekezett, két kezével leszorította a szoknyáját.</w:t>
      </w:r>
    </w:p>
    <w:p>
      <w:pPr>
        <w:pStyle w:val="Normal"/>
        <w:jc w:val="both"/>
        <w:rPr/>
      </w:pPr>
      <w:r>
        <w:rPr/>
        <w:tab/>
        <w:t>– Ne! – lehelte. – Ne! Ne! Ne!</w:t>
      </w:r>
    </w:p>
    <w:p>
      <w:pPr>
        <w:pStyle w:val="Normal"/>
        <w:jc w:val="both"/>
        <w:rPr/>
      </w:pPr>
      <w:r>
        <w:rPr/>
        <w:tab/>
        <w:t xml:space="preserve">Elernyedt, sírva fakadt, és olyan rémülten nézett rám, mintha kés lenne a kezemben. </w:t>
      </w:r>
    </w:p>
    <w:p>
      <w:pPr>
        <w:pStyle w:val="Normal"/>
        <w:jc w:val="both"/>
        <w:rPr/>
      </w:pPr>
      <w:r>
        <w:rPr/>
        <w:tab/>
        <w:t>– Ne tegye meg most! – suttogta könyörögve. – Édes Istenem, hát ne ma! Hiszen másodszor látom és ... annyiszor kellett így . . . idegenekkel. . . mint a ringyónak! . . . Tíz liter borért, hogy az uram ihasson! Jézusom, hát adjon egypár napot! . . . Egy kis idõt, ha kedves vagyok magának! . . . Míg tudok! . . . Hiszen nekem annyit beszéltek magáról. . . hogy jó ...</w:t>
      </w:r>
    </w:p>
    <w:p>
      <w:pPr>
        <w:pStyle w:val="Normal"/>
        <w:jc w:val="both"/>
        <w:rPr/>
      </w:pPr>
      <w:r>
        <w:rPr/>
        <w:tab/>
        <w:t>Felzokogott, és hüppögve, nyöszörögve beszélt, mint a vert gyermek.</w:t>
      </w:r>
    </w:p>
    <w:p>
      <w:pPr>
        <w:pStyle w:val="Normal"/>
        <w:jc w:val="both"/>
        <w:rPr/>
      </w:pPr>
      <w:r>
        <w:rPr/>
        <w:tab/>
        <w:t>– Hiszen én is szeretnék egyszer már . . . másként! . . . Valakit megszeretni, aki kedves! Boldog Isten . . . örülni egy kicsit! . . . Csak egy kicsit! Ne tegye meg most, hiszen . . . nem lehet így élni egy asszonynak, mint a rongy! . . . Mindig csak, mint a rongy!</w:t>
      </w:r>
    </w:p>
    <w:p>
      <w:pPr>
        <w:pStyle w:val="Normal"/>
        <w:jc w:val="both"/>
        <w:rPr/>
      </w:pPr>
      <w:r>
        <w:rPr/>
        <w:tab/>
        <w:t>Mint aki eltévedt, úgy kiáltott. Mint aki a boldogtalanság legfenekén tántorog.</w:t>
      </w:r>
    </w:p>
    <w:p>
      <w:pPr>
        <w:pStyle w:val="Normal"/>
        <w:jc w:val="both"/>
        <w:rPr/>
      </w:pPr>
      <w:r>
        <w:rPr/>
        <w:tab/>
        <w:t xml:space="preserve">– Anna! – dadogtam ijedten. – Kedves Anna! </w:t>
      </w:r>
    </w:p>
    <w:p>
      <w:pPr>
        <w:pStyle w:val="Normal"/>
        <w:jc w:val="both"/>
        <w:rPr/>
      </w:pPr>
      <w:r>
        <w:rPr/>
        <w:tab/>
        <w:t>Csupa rémület volt a szeme.</w:t>
      </w:r>
    </w:p>
    <w:p>
      <w:pPr>
        <w:pStyle w:val="Normal"/>
        <w:jc w:val="both"/>
        <w:rPr/>
      </w:pPr>
      <w:r>
        <w:rPr/>
        <w:tab/>
        <w:t>– Ne bántson! Hiszen akkor fel kell akasztanom magam, ha ... mindig csak így!</w:t>
      </w:r>
    </w:p>
    <w:p>
      <w:pPr>
        <w:pStyle w:val="Normal"/>
        <w:jc w:val="both"/>
        <w:rPr/>
      </w:pPr>
      <w:r>
        <w:rPr/>
        <w:tab/>
        <w:t>– Anna!</w:t>
      </w:r>
    </w:p>
    <w:p>
      <w:pPr>
        <w:pStyle w:val="Normal"/>
        <w:jc w:val="both"/>
        <w:rPr/>
      </w:pPr>
      <w:r>
        <w:rPr/>
        <w:tab/>
        <w:t>– Ha azt se lehet sohasem gondolnom, hogy ... ez az ember . . . szép . . . vagy ... jó ... Ha erre sincs sohase idõm ... Hiszen azt gondoltam, mikor az uram meghalt ... most jön a békesség!. .. Hogy ezután nem kell, csak akit megszeretek azzal. . . Mint mások! A többi asszony mind!...</w:t>
      </w:r>
    </w:p>
    <w:p>
      <w:pPr>
        <w:pStyle w:val="Normal"/>
        <w:jc w:val="both"/>
        <w:rPr/>
      </w:pPr>
      <w:r>
        <w:rPr/>
        <w:tab/>
        <w:t>Feltápászkodott. Felült.</w:t>
      </w:r>
    </w:p>
    <w:p>
      <w:pPr>
        <w:pStyle w:val="Normal"/>
        <w:jc w:val="both"/>
        <w:rPr/>
      </w:pPr>
      <w:r>
        <w:rPr/>
        <w:tab/>
        <w:t>– S mikor maga jött, és láttam... gondoltam ... talán ez nem bánt.. . nem úgy akar!... Jóisten, én tudom, hogy a férfiaknak ez kell, hiszen látom, de azt hittem, hogy magát lehet egy kicsit. . . nézni! . . . Egypár napig legalább nézni!</w:t>
      </w:r>
    </w:p>
    <w:p>
      <w:pPr>
        <w:pStyle w:val="Normal"/>
        <w:jc w:val="both"/>
        <w:rPr/>
      </w:pPr>
      <w:r>
        <w:rPr/>
        <w:tab/>
        <w:t>Úgy szakadtak ezek föl belõle, mintha sebekrõl tépné a vart. Ült az ágy szélén, s a lába csüngött. Ó, de rettentõ boldogtalan lehetett! S én csak néztem. Hát Gábor beszélt itt rólam? Elõkészítette a jöttömet? Az arcomat elvetette?</w:t>
      </w:r>
    </w:p>
    <w:p>
      <w:pPr>
        <w:pStyle w:val="Normal"/>
        <w:jc w:val="both"/>
        <w:rPr/>
      </w:pPr>
      <w:r>
        <w:rPr/>
        <w:tab/>
        <w:t>– Ne haragudjék – mondta csöndesen az asszony –, hiszen maga talán jó ... És egypár nap ... nem sok .. .</w:t>
      </w:r>
    </w:p>
    <w:p>
      <w:pPr>
        <w:pStyle w:val="Normal"/>
        <w:jc w:val="both"/>
        <w:rPr/>
      </w:pPr>
      <w:r>
        <w:rPr/>
        <w:tab/>
        <w:t>Csak annyit tudtam tenni, hogy megsimogattam az arcát.</w:t>
      </w:r>
    </w:p>
    <w:p>
      <w:pPr>
        <w:pStyle w:val="Normal"/>
        <w:jc w:val="both"/>
        <w:rPr/>
      </w:pPr>
      <w:r>
        <w:rPr/>
        <w:tab/>
        <w:t>– Szegény.</w:t>
      </w:r>
    </w:p>
    <w:p>
      <w:pPr>
        <w:pStyle w:val="Normal"/>
        <w:jc w:val="both"/>
        <w:rPr/>
      </w:pPr>
      <w:r>
        <w:rPr/>
        <w:tab/>
        <w:t>Vettem egy széket, odahúztam eléje, megfogtam a kezét. Most nem voltam más, csak egy ember, aki egy másik emberrel ül szemben. Võlegény, szemben egy nõvel, aki annyi mindenen keresztül is meg tudott maradni szűznek. Ami most kezdõdött, az valóban emberi szerelem volt, amelynek jönnie kellett, hogy minden, ami majd történik, szép legyen. Csak ültünk a petróleumlámpa fényében, s olyan volt az egész, mintha ez a szoba egy sziget lenne, a jók és a szelídek szigete. Emberek csodálatos szigete. Talán tíz percet ültünk így, mikor Anna megszólalt.</w:t>
      </w:r>
    </w:p>
    <w:p>
      <w:pPr>
        <w:pStyle w:val="Normal"/>
        <w:jc w:val="both"/>
        <w:rPr/>
      </w:pPr>
      <w:r>
        <w:rPr/>
        <w:tab/>
        <w:t>– Egypár nap alatt. . . elkészülök .. .</w:t>
      </w:r>
    </w:p>
    <w:p>
      <w:pPr>
        <w:pStyle w:val="Normal"/>
        <w:jc w:val="both"/>
        <w:rPr/>
      </w:pPr>
      <w:r>
        <w:rPr/>
        <w:tab/>
        <w:t>És kereste magában a szót, mint én Gábor elõtt kétszer is, hogy mit mondjon, hogyan mondja ki, ami benne van, és õ megtalálta.</w:t>
      </w:r>
    </w:p>
    <w:p>
      <w:pPr>
        <w:pStyle w:val="Normal"/>
        <w:jc w:val="both"/>
        <w:rPr/>
      </w:pPr>
      <w:r>
        <w:rPr/>
        <w:tab/>
        <w:t>– Fõzök magára – mondta. – Takarítok ... A gyerekek is addigra talán megszeretik . . .</w:t>
      </w:r>
    </w:p>
    <w:p>
      <w:pPr>
        <w:pStyle w:val="Normal"/>
        <w:jc w:val="both"/>
        <w:rPr/>
      </w:pPr>
      <w:r>
        <w:rPr/>
        <w:tab/>
        <w:t>Néztem rá, és egyszerre úgy értettem ezt az egyszerű, meghurcolt asszonyt! Olyan tisztán láttam, hogy család kell neki, abba akar beleilleszteni, s azt akarja csodálatos ösztönével, hogy benne legyek itt körülötte a dolgokban, a környezetben, a munkájában és a gyermekei szemében is, hogy minden tudjon itt rólam, és elfogadjon, és úgy történjék meg.</w:t>
      </w:r>
    </w:p>
    <w:p>
      <w:pPr>
        <w:pStyle w:val="Normal"/>
        <w:jc w:val="both"/>
        <w:rPr/>
      </w:pPr>
      <w:r>
        <w:rPr/>
        <w:tab/>
        <w:t>– Értem – bólintottam. – Majd megszeretnek a gyerekek is. A Pista meg a Kisannus. Hiszen két szép gyerek ! Én értem ...</w:t>
      </w:r>
    </w:p>
    <w:p>
      <w:pPr>
        <w:pStyle w:val="Normal"/>
        <w:jc w:val="both"/>
        <w:rPr/>
      </w:pPr>
      <w:r>
        <w:rPr/>
        <w:tab/>
        <w:t>– Igen – mondta az asszony. – Azok ... nem tudnak semmirõl semmit! . . . Mindig elküldtem õket olyankor . . . Vagy aludtak . . .</w:t>
      </w:r>
    </w:p>
    <w:p>
      <w:pPr>
        <w:pStyle w:val="Normal"/>
        <w:jc w:val="both"/>
        <w:rPr/>
      </w:pPr>
      <w:r>
        <w:rPr/>
        <w:tab/>
        <w:t>Ültünk. Most olyan közel voltunk egymáshoz, hogy szinte közösen fürdöttünk valami finom és növekvõ örömben. Szelíd boldogság volt ez és jó készülõdés.</w:t>
      </w:r>
    </w:p>
    <w:p>
      <w:pPr>
        <w:pStyle w:val="Normal"/>
        <w:jc w:val="both"/>
        <w:rPr/>
      </w:pPr>
      <w:r>
        <w:rPr/>
        <w:tab/>
        <w:t>– Sohase voltam így – sóhajtott Anna. – Ez – intett a fejével a katonakép felé – mindjárt az elsõ nap elkapott, és levágott. Nem is igen tudtam, mi az.</w:t>
      </w:r>
    </w:p>
    <w:p>
      <w:pPr>
        <w:pStyle w:val="Normal"/>
        <w:jc w:val="both"/>
        <w:rPr/>
      </w:pPr>
      <w:r>
        <w:rPr/>
        <w:tab/>
        <w:t>Az ölét nézte, s én megkérdeztem:</w:t>
      </w:r>
    </w:p>
    <w:p>
      <w:pPr>
        <w:pStyle w:val="Normal"/>
        <w:jc w:val="both"/>
        <w:rPr/>
      </w:pPr>
      <w:r>
        <w:rPr/>
        <w:tab/>
        <w:t>– A gyerekek . . . tõle valók, Anna?</w:t>
      </w:r>
    </w:p>
    <w:p>
      <w:pPr>
        <w:pStyle w:val="Normal"/>
        <w:jc w:val="both"/>
        <w:rPr/>
      </w:pPr>
      <w:r>
        <w:rPr/>
        <w:tab/>
        <w:t>– Igen – felelt. – Az elsõ... nem is lehetne mástól... de az Annuska is ... Hiszen hasonlít rá!</w:t>
      </w:r>
    </w:p>
    <w:p>
      <w:pPr>
        <w:pStyle w:val="Normal"/>
        <w:jc w:val="both"/>
        <w:rPr/>
      </w:pPr>
      <w:r>
        <w:rPr/>
        <w:tab/>
        <w:t>Úgy ültem ott elõtte, mint egy testvér elõtt.</w:t>
      </w:r>
    </w:p>
    <w:p>
      <w:pPr>
        <w:pStyle w:val="Normal"/>
        <w:jc w:val="both"/>
        <w:rPr/>
      </w:pPr>
      <w:r>
        <w:rPr/>
        <w:tab/>
        <w:t>– És – kérdeztem valami sajnálkozó félelemmel – másoktól. . . sohase lett volna? . . .</w:t>
      </w:r>
    </w:p>
    <w:p>
      <w:pPr>
        <w:pStyle w:val="Normal"/>
        <w:jc w:val="both"/>
        <w:rPr/>
      </w:pPr>
      <w:r>
        <w:rPr/>
        <w:tab/>
        <w:t>– Nem! – rázta meg a fejét riadtan és elpirult. – Az Isten vigyázott rám. Hiszen akkor nem lehetett volna élni tovább! Hogy gyerekem legyen és ... tudjam, hogy idegen!</w:t>
      </w:r>
    </w:p>
    <w:p>
      <w:pPr>
        <w:pStyle w:val="Normal"/>
        <w:jc w:val="both"/>
        <w:rPr/>
      </w:pPr>
      <w:r>
        <w:rPr/>
        <w:tab/>
        <w:t>Tiszta volt, fehér, ártatlan és egyszerű! Nem lehetett semmit se beszélni már, csak ülni lehetett, hallgatni, és nem keresni szavakat, nem is gondolni szavakra. Csak olyannak lenni, mintha szavak még nem is lennének, csak mozdulatok és tekintet, csak a legprimitívebb és legtisztább eszközei a léleknek, mint ahogy az elsõ két ember – férfi és nõ – állhatott szemben egymással, és érezhette egymást. Mikor még férfi és nõ nem tudott egymásról semmit. Csak ültünk, nem is egymást néztük, hanem a földet, egymás kezét is eleresztettük, s csak úgy voltunk egymás elõtt egészen ártatlanul. Aztán felálltam, helyére tettem a széket, megfogtam Anna kezét, lesegítettem, s elindultunk az ajtó felé, mintha nem történt volna köztünk semmi.</w:t>
      </w:r>
    </w:p>
    <w:p>
      <w:pPr>
        <w:pStyle w:val="Normal"/>
        <w:jc w:val="both"/>
        <w:rPr/>
      </w:pPr>
      <w:r>
        <w:rPr/>
        <w:tab/>
        <w:t>– Fél ötkor kelek – mondtam csöndesen.</w:t>
      </w:r>
    </w:p>
    <w:p>
      <w:pPr>
        <w:pStyle w:val="Normal"/>
        <w:jc w:val="both"/>
        <w:rPr/>
      </w:pPr>
      <w:r>
        <w:rPr/>
        <w:tab/>
        <w:t>– Igen – bólintott az asszony.</w:t>
      </w:r>
    </w:p>
    <w:p>
      <w:pPr>
        <w:pStyle w:val="Normal"/>
        <w:jc w:val="both"/>
        <w:rPr/>
      </w:pPr>
      <w:r>
        <w:rPr/>
        <w:tab/>
        <w:t>– Mosdóvizet odakint találok?</w:t>
      </w:r>
    </w:p>
    <w:p>
      <w:pPr>
        <w:pStyle w:val="Normal"/>
        <w:jc w:val="both"/>
        <w:rPr/>
      </w:pPr>
      <w:r>
        <w:rPr/>
        <w:tab/>
        <w:t>– Nem. Majd mindjárt beadom.</w:t>
      </w:r>
    </w:p>
    <w:p>
      <w:pPr>
        <w:pStyle w:val="Normal"/>
        <w:jc w:val="both"/>
        <w:rPr/>
      </w:pPr>
      <w:r>
        <w:rPr/>
        <w:tab/>
        <w:t>Széket húzott az ajtó mellé, elõvett egy törülközõt, a szék karjára terítette, kiment, behozott egy kis pléh mosdótálat, letette a székre s melléje egy vékony mosószappant.</w:t>
      </w:r>
    </w:p>
    <w:p>
      <w:pPr>
        <w:pStyle w:val="Normal"/>
        <w:jc w:val="both"/>
        <w:rPr/>
      </w:pPr>
      <w:r>
        <w:rPr/>
        <w:tab/>
        <w:t>– Tessék. Fel tud ébredni?</w:t>
      </w:r>
    </w:p>
    <w:p>
      <w:pPr>
        <w:pStyle w:val="Normal"/>
        <w:jc w:val="both"/>
        <w:rPr/>
      </w:pPr>
      <w:r>
        <w:rPr/>
        <w:tab/>
        <w:t>– Igen.</w:t>
      </w:r>
    </w:p>
    <w:p>
      <w:pPr>
        <w:pStyle w:val="Normal"/>
        <w:jc w:val="both"/>
        <w:rPr/>
      </w:pPr>
      <w:r>
        <w:rPr/>
        <w:tab/>
        <w:t>– A reggelijét majd megcsinálom.</w:t>
      </w:r>
    </w:p>
    <w:p>
      <w:pPr>
        <w:pStyle w:val="Normal"/>
        <w:jc w:val="both"/>
        <w:rPr/>
      </w:pPr>
      <w:r>
        <w:rPr/>
        <w:tab/>
        <w:t>– Jó.</w:t>
      </w:r>
    </w:p>
    <w:p>
      <w:pPr>
        <w:pStyle w:val="Normal"/>
        <w:jc w:val="both"/>
        <w:rPr/>
      </w:pPr>
      <w:r>
        <w:rPr/>
        <w:tab/>
        <w:t>Megfogtam a kezét, magamhoz húztam.</w:t>
      </w:r>
    </w:p>
    <w:p>
      <w:pPr>
        <w:pStyle w:val="Normal"/>
        <w:jc w:val="both"/>
        <w:rPr/>
      </w:pPr>
      <w:r>
        <w:rPr/>
        <w:tab/>
        <w:t>– Ne haragudjék . . .</w:t>
      </w:r>
    </w:p>
    <w:p>
      <w:pPr>
        <w:pStyle w:val="Normal"/>
        <w:jc w:val="both"/>
        <w:rPr/>
      </w:pPr>
      <w:r>
        <w:rPr/>
        <w:tab/>
        <w:t>– Ó...</w:t>
      </w:r>
    </w:p>
    <w:p>
      <w:pPr>
        <w:pStyle w:val="Normal"/>
        <w:jc w:val="both"/>
        <w:rPr/>
      </w:pPr>
      <w:r>
        <w:rPr/>
        <w:tab/>
        <w:t>Megcsókoltam csöndesen, s õ félénken és gyámoltalanul adta vissza, mint valami gyermekleány, hogy az volt az érzésem, talán, talán, sohase is csókolt meg senkit. Ezt talán soha senki nem kívánta tõle.</w:t>
      </w:r>
    </w:p>
    <w:p>
      <w:pPr>
        <w:pStyle w:val="Normal"/>
        <w:jc w:val="both"/>
        <w:rPr/>
      </w:pPr>
      <w:r>
        <w:rPr/>
      </w:r>
    </w:p>
    <w:p>
      <w:pPr>
        <w:pStyle w:val="Normal"/>
        <w:jc w:val="both"/>
        <w:rPr/>
      </w:pPr>
      <w:r>
        <w:rPr/>
      </w:r>
    </w:p>
    <w:p>
      <w:pPr>
        <w:pStyle w:val="Normal"/>
        <w:jc w:val="both"/>
        <w:rPr/>
      </w:pPr>
      <w:r>
        <w:rPr/>
      </w:r>
    </w:p>
    <w:p>
      <w:pPr>
        <w:pStyle w:val="Normal"/>
        <w:jc w:val="both"/>
        <w:rPr/>
      </w:pPr>
      <w:r>
        <w:rPr/>
        <w:tab/>
        <w:t>Ilyen volt ez a napom. És másnap reggel, mikor találkoztam Gáborral a malomban, és köszöntünk egymásnak, nyíltan tekintettem rá, s egy kicsit megráztam a fejemet, ezzel akartam neki megmondani, hogy nem, semmi se történt. Nézett rám, s csak akkor láttam meg, hogy a szeme fáradt, és egy nagy sebhely van a homlokán.</w:t>
      </w:r>
    </w:p>
    <w:p>
      <w:pPr>
        <w:pStyle w:val="Normal"/>
        <w:jc w:val="both"/>
        <w:rPr/>
      </w:pPr>
      <w:r>
        <w:rPr/>
        <w:tab/>
        <w:t>– Mi az? – kérdeztem. – Mi történt?</w:t>
      </w:r>
    </w:p>
    <w:p>
      <w:pPr>
        <w:pStyle w:val="Normal"/>
        <w:jc w:val="both"/>
        <w:rPr/>
      </w:pPr>
      <w:r>
        <w:rPr/>
        <w:tab/>
        <w:t>– Semmi – legyintett. – Az éjszaka hazajövet megtámadott két ember, s verekednem kellett. Az egyik valami vassal homlokon vágott, de én meg – kitörtem a kezét.</w:t>
      </w:r>
    </w:p>
    <w:p>
      <w:pPr>
        <w:pStyle w:val="Normal"/>
        <w:jc w:val="both"/>
        <w:rPr/>
      </w:pPr>
      <w:r>
        <w:rPr/>
        <w:tab/>
        <w:t>De mintha borszag érzett volna a szájából, s rajtam az futott át, hogy az éjszaka kocsmában ülhetett és ihatott.</w:t>
      </w:r>
    </w:p>
    <w:p>
      <w:pPr>
        <w:pStyle w:val="Normal"/>
        <w:jc w:val="both"/>
        <w:rPr/>
      </w:pPr>
      <w:r>
        <w:rPr/>
        <w:tab/>
      </w:r>
    </w:p>
    <w:p>
      <w:pPr>
        <w:pStyle w:val="Normal"/>
        <w:jc w:val="both"/>
        <w:rPr/>
      </w:pPr>
      <w:r>
        <w:rPr/>
      </w:r>
    </w:p>
    <w:p>
      <w:pPr>
        <w:pStyle w:val="Normal"/>
        <w:jc w:val="both"/>
        <w:rPr/>
      </w:pPr>
      <w:r>
        <w:rPr/>
      </w:r>
    </w:p>
    <w:p>
      <w:pPr>
        <w:pStyle w:val="Normal"/>
        <w:jc w:val="both"/>
        <w:rPr/>
      </w:pPr>
      <w:r>
        <w:rPr/>
        <w:tab/>
        <w:t>Úgy múltak felettem a napok, mintha álomban élnék vagy valami felhõn.</w:t>
      </w:r>
    </w:p>
    <w:p>
      <w:pPr>
        <w:pStyle w:val="Normal"/>
        <w:jc w:val="both"/>
        <w:rPr/>
      </w:pPr>
      <w:r>
        <w:rPr/>
        <w:tab/>
        <w:t>Reggel mindig Anna keltett. Hiába mondtam neki, hogy fölébredek, pontosan fél ötkor mindennap kopogott halkan az ajtón, s ha fent voltam is, ezt a kopogást mindig megvártam, mert ez lett a napom elsõ számú öröme. Hogy Anna odakint fent van, és kopog.</w:t>
      </w:r>
    </w:p>
    <w:p>
      <w:pPr>
        <w:pStyle w:val="Normal"/>
        <w:jc w:val="both"/>
        <w:rPr/>
      </w:pPr>
      <w:r>
        <w:rPr/>
        <w:tab/>
        <w:t>Akkor kiugrottam az ágyból, lábujjhegyen az ajtóhoz szaladtam, és súgva, hogy a gyerekek föl ne ébredjenek, kiszóltam:</w:t>
      </w:r>
    </w:p>
    <w:p>
      <w:pPr>
        <w:pStyle w:val="Normal"/>
        <w:jc w:val="both"/>
        <w:rPr/>
      </w:pPr>
      <w:r>
        <w:rPr/>
        <w:tab/>
        <w:t>– Köszönöm.</w:t>
      </w:r>
    </w:p>
    <w:p>
      <w:pPr>
        <w:pStyle w:val="Normal"/>
        <w:jc w:val="both"/>
        <w:rPr/>
      </w:pPr>
      <w:r>
        <w:rPr/>
        <w:tab/>
        <w:t>Aztán mosakodni kezdtem, bõven dobáltam magamra a vizet, s olyan jó volt ez: friss víz! Mosdótál! Szappan! Törülközõ! Felhúztam a függönyt: a nap besütött. Kinyitottam az ablakot: betódult a harmat szaga, hűvös, tiszta illat. Reggel!</w:t>
      </w:r>
    </w:p>
    <w:p>
      <w:pPr>
        <w:pStyle w:val="Normal"/>
        <w:jc w:val="both"/>
        <w:rPr/>
      </w:pPr>
      <w:r>
        <w:rPr/>
        <w:tab/>
        <w:t>Öltöztem, és hallottam, hogy odakint Anna halkan motoz. Bögrét vesz le, tejet tölt, kenyeret szel: készítette a reggelimet. Hát lehet ez? Nekem?</w:t>
      </w:r>
    </w:p>
    <w:p>
      <w:pPr>
        <w:pStyle w:val="Normal"/>
        <w:jc w:val="both"/>
        <w:rPr/>
      </w:pPr>
      <w:r>
        <w:rPr/>
        <w:tab/>
        <w:t>Kimentem. A konyhaajtó csukva volt még, csak éppen a retesz volt a záron félrehúzva, a gyerekek elcsurranó szájjal aludtak, s Anna ott állt a tűzhely mellett. Rajta a hétköznapi ruhája, a haja szorosra fonva: már megmosdott és felöltözött. Mikor tette ezt s hogyan, hogy sohase hallottam? Csak mindig tiszta volt és friss.</w:t>
      </w:r>
    </w:p>
    <w:p>
      <w:pPr>
        <w:pStyle w:val="Normal"/>
        <w:jc w:val="both"/>
        <w:rPr/>
      </w:pPr>
      <w:r>
        <w:rPr/>
        <w:tab/>
        <w:t xml:space="preserve">– Jó reggelt, Anna! </w:t>
      </w:r>
    </w:p>
    <w:p>
      <w:pPr>
        <w:pStyle w:val="Normal"/>
        <w:jc w:val="both"/>
        <w:rPr/>
      </w:pPr>
      <w:r>
        <w:rPr/>
        <w:tab/>
        <w:t>Bólintott mosolyogva.</w:t>
      </w:r>
    </w:p>
    <w:p>
      <w:pPr>
        <w:pStyle w:val="Normal"/>
        <w:jc w:val="both"/>
        <w:rPr/>
      </w:pPr>
      <w:r>
        <w:rPr/>
        <w:tab/>
        <w:t>– Jó reggelt!</w:t>
      </w:r>
    </w:p>
    <w:p>
      <w:pPr>
        <w:pStyle w:val="Normal"/>
        <w:jc w:val="both"/>
        <w:rPr/>
      </w:pPr>
      <w:r>
        <w:rPr/>
        <w:tab/>
        <w:t>A tűzhely melletti kis asztalon volt a reggelim: nagy bögre tej és nagy szelet kenyér. A tejet felhajtottam, fél szelet kenyeret megettem hozzá, a másik felét zsebre tettem, hogyha megéhezem délelõtt, legyen. De gyakran megmaradt ebédre. S most köszöntem Annának:</w:t>
      </w:r>
    </w:p>
    <w:p>
      <w:pPr>
        <w:pStyle w:val="Normal"/>
        <w:jc w:val="both"/>
        <w:rPr/>
      </w:pPr>
      <w:r>
        <w:rPr/>
        <w:tab/>
        <w:t>– Isten vele, Anna!</w:t>
      </w:r>
    </w:p>
    <w:p>
      <w:pPr>
        <w:pStyle w:val="Normal"/>
        <w:jc w:val="both"/>
        <w:rPr/>
      </w:pPr>
      <w:r>
        <w:rPr/>
        <w:tab/>
        <w:t>Megint bólintott, s megint mosolygott a szép, fehér arcával.</w:t>
      </w:r>
    </w:p>
    <w:p>
      <w:pPr>
        <w:pStyle w:val="Normal"/>
        <w:jc w:val="both"/>
        <w:rPr/>
      </w:pPr>
      <w:r>
        <w:rPr/>
        <w:tab/>
        <w:t>– Isten vele!</w:t>
      </w:r>
    </w:p>
    <w:p>
      <w:pPr>
        <w:pStyle w:val="Normal"/>
        <w:jc w:val="both"/>
        <w:rPr/>
      </w:pPr>
      <w:r>
        <w:rPr/>
        <w:tab/>
        <w:t>S mentem. Már tudtam a rövidebb utat, hát nem vártam meg senkit, csak igyekeztem befelé, de az én csodálatos otthonom Annával együtt jött velem, és hovatovább úgy volt, hogy a kapun túl lezárultak az érzéseim, és csak ennek az otthonnak éltem. A malom durvaságai nem értek már el, s a testem is szinte felszabadult. Könnyebben dolgoztam, s a fáradtság, amely estére elfogott, nem az a súlyos és vastag ingerekre vágyó kiürültség volt, mint azelõtt, hanem jó és apró babrákat kívánó bágyadás. Volt benne valami az alkonyat békéjébõl, és siettem vele haza, gyakran villamosra is ültem, leginkább, persze, csalva a jeggyel, vagy az ütközõn utazva, mint valami gyerek, csakhogy hamarabb odahaza legyek, és az otthoni estékbõl kapjak még valamit.</w:t>
      </w:r>
    </w:p>
    <w:p>
      <w:pPr>
        <w:pStyle w:val="Normal"/>
        <w:jc w:val="both"/>
        <w:rPr/>
      </w:pPr>
      <w:r>
        <w:rPr/>
        <w:tab/>
        <w:t>Mert ezek voltak a legszebbek.</w:t>
      </w:r>
    </w:p>
    <w:p>
      <w:pPr>
        <w:pStyle w:val="Normal"/>
        <w:jc w:val="both"/>
        <w:rPr/>
      </w:pPr>
      <w:r>
        <w:rPr/>
        <w:tab/>
        <w:t>Beléptem a kapun, szemem végigszaladt a homályos udvaron, s láttam, hogy a konyhaajtó nyitva van, a gyerekek ott játszanak elõtte, s Anna ki-kitekint: jövök-e már. Rendesen nem egymagam érkeztem, hazajövet összeverõdtünk néhányan egy házba valósiak, hiszen tizenhét család lakott ebben a kétszárnyas, földszintes házban, mindegyik embert várta valaki, s a lakások elõtt barátságosan köszöntünk el egymástól. Én köszöngettem jobbra-balra az ismerõsöknek, mint Gábor idejövet, hiszen ismertem már mindenkit, s ismerõsen köszöntek vissza: jó estét. Mi újság? Néha a lakások mélyébõl kikérdezett a konyhákba egy-egy öreg hang: ki jött meg? S akit kérdeztek, az elsõ napokban így felelt: a Vargáné lakója. De aztán már csak a nevemet mondták, s legfeljebb azt tették hozzá: az a sovány, fekete zsákoló a ... malomból. Aha! – ismertek rám az öregek, s kiszóltak: no, öcsém? Én meg vissza: tétseójnetsinojda! Ezen mindenki nevetett, pedig tudták, hogy ezt fogom válaszolni, mert ez annyit jelentett: adjon Isten jó estét, csak fordítva, és egy szóvá darálva mókásan, hogy nevessenek.</w:t>
      </w:r>
    </w:p>
    <w:p>
      <w:pPr>
        <w:pStyle w:val="Normal"/>
        <w:jc w:val="both"/>
        <w:rPr/>
      </w:pPr>
      <w:r>
        <w:rPr/>
        <w:tab/>
        <w:t>De ez csak a ház volt, az egész épület. Az enyéim mindig így gondoltam rájuk – ott éltek leghátul, s ha a két gyerek meghallotta a hangomat, otthagyott minden játékot, s hangos kiabálással rohantak rám, hogy mit hoztam, máma ugyan mit hoztam megint? Mert valamit mindig hoztam: elhasznált zsákplombát, nyomtatott lisztcédulát, talált villamosjegyet, gombot, rézszeget, apró ceruzát, amit elhajítottak a gyárban vagy a malomban, néhány szem boltból elcsent kockacukrot, vagy a gyári raktáros jóvoltából gyürkés cipót. Soha én üres kézzel haza nem tértem, ha más éppen nem volt, hát az úton téptem csodafüvet, s mesét kanyarítottam róla, hogy amelyik kisgyerek ezt éjszakára a feje alá teszi, az gyönyörűt álmodik a Jézuskáról vagy a Mikulásról, vagy másvalakirõl. A gyerekek úgy néztek ezekre a füvekre, mint a legcsodálatosabb titokra, s elõ nem fordult egyetlenegyszer sem, hogy arról ne álmodtak volna, akit mondtam nekik, mert szerettek engem, és hittek a mesékben. S az álmaik mindig gyönyörű szépek voltak, hiszen milyenek lehetnek a gyermekek álmai?</w:t>
      </w:r>
    </w:p>
    <w:p>
      <w:pPr>
        <w:pStyle w:val="Normal"/>
        <w:jc w:val="both"/>
        <w:rPr/>
      </w:pPr>
      <w:r>
        <w:rPr/>
        <w:tab/>
        <w:t>S így vonultunk be mindig kézen fogva, vagy mindketten az ölemben, s a nevem ez volt: Sipircka bácsi, mert mindig így küldtem ágyba õket: no, gyerekek, sipirc az ágyba!</w:t>
      </w:r>
    </w:p>
    <w:p>
      <w:pPr>
        <w:pStyle w:val="Normal"/>
        <w:jc w:val="both"/>
        <w:rPr/>
      </w:pPr>
      <w:r>
        <w:rPr/>
        <w:tab/>
        <w:t>A tűzhelyben pillogott a tűz, a munkások meleg vacsorája készült, leves vagy fõzelék, s Anna jött kedvesen, fehér arca fölött koszorús, fekete hajával, egy-két órával azelõtt érkezhetett meg õ is, nagymosást csinált valahol, vasalt, takarított – dolgozott szakadatlanul –, de ilyenkorra mindig tiszta volt, nem tudom, talán a haját is újra fonta a kedves, a kezét mindig akkor törölte, s még egy kicsit párás volt, mikor odaadta:</w:t>
      </w:r>
    </w:p>
    <w:p>
      <w:pPr>
        <w:pStyle w:val="Normal"/>
        <w:jc w:val="both"/>
        <w:rPr/>
      </w:pPr>
      <w:r>
        <w:rPr/>
        <w:tab/>
        <w:t>– Jó estét.</w:t>
      </w:r>
    </w:p>
    <w:p>
      <w:pPr>
        <w:pStyle w:val="Normal"/>
        <w:jc w:val="both"/>
        <w:rPr/>
      </w:pPr>
      <w:r>
        <w:rPr/>
        <w:tab/>
        <w:t>S ilyenkor mindig mintha levett volna rólam valamit, mintha tarisznya lenne a vállamon, s azt venné le, és szerszámok a kezemben s azokat szedné el tõlem, olyan volt. Valahogy megkönnyültem, szabad lett a testem-lelkem, enyhe, szinte virágszerű, leültem egy székre, mint ennek a lakásnak az embere, s míg kiporciózta és a konyhaasztalra tette a vacsorát, megkérdeztem:</w:t>
      </w:r>
    </w:p>
    <w:p>
      <w:pPr>
        <w:pStyle w:val="Normal"/>
        <w:jc w:val="both"/>
        <w:rPr/>
      </w:pPr>
      <w:r>
        <w:rPr/>
        <w:tab/>
        <w:t>– Mi újság, Anna?</w:t>
      </w:r>
    </w:p>
    <w:p>
      <w:pPr>
        <w:pStyle w:val="Normal"/>
        <w:jc w:val="both"/>
        <w:rPr/>
      </w:pPr>
      <w:r>
        <w:rPr/>
        <w:tab/>
        <w:t>És mindig volt újság, a kicsi, kedves asszonyi élet mindig felfogott és eltett a napból valamit, apróságokat, semmiségeket, és elmondta õket rendre, míg tálalt, és míg ettünk. Elém tette õket, megosztotta õket velem, beszámolt a napjáról, és ha véletlenül vett valamit, megmutatta. Cérnát. Szappant. Egy darab vásznat. Egy kis baltát fát hasogatni. A gyerekek megtalpalt cipõjét. Nekem egy inget. Mert a második naptól úgy voltunk már, hogy én odaadtam neki minden keresetemet – legyen magánál, Anna –, s úgy kértem tõle mindig ebédre valót. Hát nekem inget is. És a kabátom könyökére foltot, mert kiszakadt. És egyszer egy darab olcsó mandulaszappant, külön nekem, mosdani, de ezt másnap el kellett rejteni a gyerekek elõl, mert a szappan kedvéért egész nap mosakodtak, s olyan szaguk volt estére, mintha egyenesen egy feltört mandulából léptek volna ki. A lámpa pillogva égett felettünk, s az este beszõtt bennünket láthatatlan szálakkal, mint egy csodálatos, égi pók. Az evõeszközök kocogtak a tányérokon, s a gyerekek elkenték étellel az arcukat.</w:t>
      </w:r>
    </w:p>
    <w:p>
      <w:pPr>
        <w:pStyle w:val="Normal"/>
        <w:jc w:val="both"/>
        <w:rPr/>
      </w:pPr>
      <w:r>
        <w:rPr/>
        <w:tab/>
        <w:t>Aztán ágyazás következett, kihoztuk a szobából a szalmazsákot, két ágy terült hamarosan, és én vezényeltem elmaradhatatlanul:</w:t>
      </w:r>
    </w:p>
    <w:p>
      <w:pPr>
        <w:pStyle w:val="TextBody"/>
        <w:rPr/>
      </w:pPr>
      <w:r>
        <w:rPr/>
        <w:tab/>
        <w:t>– Sipirc az ágyba, gyerekek!</w:t>
      </w:r>
    </w:p>
    <w:p>
      <w:pPr>
        <w:pStyle w:val="Normal"/>
        <w:jc w:val="both"/>
        <w:rPr/>
      </w:pPr>
      <w:r>
        <w:rPr/>
        <w:tab/>
        <w:t xml:space="preserve">S villámgyorsan lefeküdtek, s belenyomták fejüket a nagy, tarka párnába, amelyen aludtak – egy párnán feküdtek mind a ketten –, hogy olyanok voltak ott, mint két kandikáló mosoly. Ha csodafüves nap volt, akkor az álomláttató fűbõl mindegyik a feje alá tett egypár szálat, szépen elfeleztem köztük, aztán, mert vettem egy dorombot – ki ismeri? –, ennek a zenéje volt az altató. Számra nyomtam a kis hangszert, lélegzettel átmelegítettem, eligazítottam, pár érintéssel kipróbáltam, aztán elkezdtem pengetni a kis átlangyult acélnyelvet, s úgy leheltem ki a hangokat, mintha lelkek lennének: ziu ziu – zum – zum ... A lágy, busongó pengések meg lassan betöltötték a konyhát, áthatották a szívnek valami messzi, megfoghatatlan vágyával, átlüktették a kifejezhetetlen érzéseknek valami elringató s panaszkodva daloló reszketésével, hogy szinte átváltozott minden, csodába és végtelenbe ringott el a konyha, s olyan volt, mintha mesékbõl kiszállt, fényes testű legyek ülnének a falakon meghatottan, emberi tekintetük lenne, s azok zümmögnének, vagy azok is hallgatnának, amint az emberi lélek forró és elpendülõ hangokban árad el valamerre. A falon egy ragyogóra súrolt vasfazék függött, s az i hangra mindig felzendült, rezonált rá finoman reszketve, mintha ez lenne a kedvese. S a dorombszó alatt a gyerekek szépen elaludtak. Míg ott voltam, ezek mosolyogva aludtak el, de így aludtak el a házban az összes gyermekek is. Mert nyitva volt az ajtó, az ablak, a hangok kitódultak az udvarra is, beringtak a nyitott ablakokon át a ház minden szobájába, s elaltatták azokat is, akik nem voltak az enyéim. Lassan már olyannak éreztem magam a házban, mintha én lennék az Andersen-mesékbõl az öreg Ole Luköje: én hoztam az álmot a gyermekeknek. A jó gyermekeknek, s mindnek, hiszen rossz gyermekek nincsenek. </w:t>
        <w:tab/>
        <w:t>Aztán befejeztem a különös muzsikát, s halkan felálltam:</w:t>
      </w:r>
    </w:p>
    <w:p>
      <w:pPr>
        <w:pStyle w:val="Normal"/>
        <w:jc w:val="both"/>
        <w:rPr/>
      </w:pPr>
      <w:r>
        <w:rPr/>
        <w:tab/>
        <w:t>– Pszt, alszanak!</w:t>
      </w:r>
    </w:p>
    <w:p>
      <w:pPr>
        <w:pStyle w:val="Normal"/>
        <w:jc w:val="both"/>
        <w:rPr/>
      </w:pPr>
      <w:r>
        <w:rPr/>
        <w:tab/>
        <w:t>S Anna bólintott, hogy igen, s béke volt az arcán, fény és a révbe értek csöndes, meleg nyugalma. A pár lépést, amely még hátra volt a napból, lábujjhegyen tettük meg. Óvatosan vizet eresztettem magamnak a mosdótálba, bevittem csöndesen a szobámba, aztán kigyújtottam, becsuktam az ablakokat, lehúztam a függönyöket, és visszamentem a konyhába elbúcsúzni. Addigra Anna már bezárta az ajtót, kicsire csavarta a lámpa lángját, én odamentem hozzá:</w:t>
      </w:r>
    </w:p>
    <w:p>
      <w:pPr>
        <w:pStyle w:val="TextBody"/>
        <w:rPr/>
      </w:pPr>
      <w:r>
        <w:rPr/>
        <w:tab/>
        <w:t>– Pszt!</w:t>
      </w:r>
    </w:p>
    <w:p>
      <w:pPr>
        <w:pStyle w:val="TextBody"/>
        <w:rPr/>
      </w:pPr>
      <w:r>
        <w:rPr/>
        <w:tab/>
        <w:t>Két tenyerembe fogtam a fejét, s megcsókoltam szelíden az arcát.</w:t>
      </w:r>
    </w:p>
    <w:p>
      <w:pPr>
        <w:pStyle w:val="Normal"/>
        <w:jc w:val="both"/>
        <w:rPr/>
      </w:pPr>
      <w:r>
        <w:rPr/>
        <w:tab/>
        <w:t xml:space="preserve">– Jó éjszakát, Anna .. . </w:t>
      </w:r>
    </w:p>
    <w:p>
      <w:pPr>
        <w:pStyle w:val="Normal"/>
        <w:jc w:val="both"/>
        <w:rPr/>
      </w:pPr>
      <w:r>
        <w:rPr/>
        <w:tab/>
        <w:t>Arcomra tette a kezét:</w:t>
      </w:r>
    </w:p>
    <w:p>
      <w:pPr>
        <w:pStyle w:val="Normal"/>
        <w:jc w:val="both"/>
        <w:rPr/>
      </w:pPr>
      <w:r>
        <w:rPr/>
        <w:tab/>
        <w:t>– Jó éjszakát...</w:t>
      </w:r>
    </w:p>
    <w:p>
      <w:pPr>
        <w:pStyle w:val="Normal"/>
        <w:jc w:val="both"/>
        <w:rPr/>
      </w:pPr>
      <w:r>
        <w:rPr/>
        <w:tab/>
        <w:t>Bent még hallottam, ahogy lefekszik, elhelyezkedik, zizegett a teste alatt a szalma, s elaludtunk. A napnak vége volt, s az élet mosolyogva és derűsen igyekezett az álomba át.</w:t>
      </w:r>
    </w:p>
    <w:p>
      <w:pPr>
        <w:pStyle w:val="Normal"/>
        <w:jc w:val="both"/>
        <w:rPr/>
      </w:pPr>
      <w:r>
        <w:rPr/>
        <w:tab/>
        <w:t>Így éltem, s ezek az apró dolgok voltak az én életem. Mi volt még? Igen, néha, ha fogytán volt már a fa, odakint a fenyõdeszkából összerótt kamrában fát hasogattam, vagy megjavítottam az elromlott dolgokat, a tűzhely ajtaját, gyerekkorból maradt, s a drótostótoktól ellesett tudománnyal megfoltoztam egy-egy kilyukadt fazekat, ünnepnap sárkányt csináltam a gyerekeknek, vagy rongyból labdát kötöttem, meséltem nekik, vagy játékokra tanítottam õket, de a legszebbek mégiscsak az esték voltak, a fáradt megérkezések, a köszöngetésekkel, tétseójnetsinojdával, Anna fehér arcával, a vacsoraedények csörgésével, imádkozással, dorombszóval, mosdóvízeresztéssel, jó éjszakáttal: mindennel, ami az estékben lélek. Ezek gyönyörűek voltak, s egy ilyen este hozta el a nászunkat is Annával. De még nem, még várni kellett; ezek csak a mindennapok voltak. Egy feledhetetlen vigília napjai.</w:t>
      </w:r>
    </w:p>
    <w:p>
      <w:pPr>
        <w:pStyle w:val="Normal"/>
        <w:jc w:val="both"/>
        <w:rPr/>
      </w:pPr>
      <w:r>
        <w:rPr/>
        <w:tab/>
      </w:r>
    </w:p>
    <w:p>
      <w:pPr>
        <w:pStyle w:val="Normal"/>
        <w:jc w:val="both"/>
        <w:rPr/>
      </w:pPr>
      <w:r>
        <w:rPr/>
      </w:r>
    </w:p>
    <w:p>
      <w:pPr>
        <w:pStyle w:val="Normal"/>
        <w:jc w:val="both"/>
        <w:rPr/>
      </w:pPr>
      <w:r>
        <w:rPr/>
      </w:r>
    </w:p>
    <w:p>
      <w:pPr>
        <w:pStyle w:val="Normal"/>
        <w:jc w:val="both"/>
        <w:rPr/>
      </w:pPr>
      <w:r>
        <w:rPr/>
        <w:tab/>
        <w:t>Gáborral ebben az idõben mély, de csaknem szótlan barátságban éltünk. Mióta a sebhelyet felfedeztem a homlokán, egyetlen szót sem ejtettünk Annáról, s a mi közös dolgunkról, hisz talán nem is lehetett volna errõl beszélni anélkül, hogy durvává ne váljék. S Gábor ösztönével oly tisztán és finoman megérezte ezt, hogy soha többé nem kérdezett, sõt, még csak célzást se tett semmire. Lassan még a testvér szót is elhagyta, talán mert abban is volt valami utalás, de úgy tette ezt, hogy mire feltűnt, már nem is hiányzott. A keresztnevemen szólított helyette, ha egyáltalában beszélgetésre került a sor. Mert ebben az idõben ritkán beszélgettünk, s csak ilyeneket mondtunk egymásnak: Az öreg ellenõr beteg. Vagy: Csúnyán elütött egy embert reggel a villamos. Vagy: Holnap erõs munka lesz. Ilyen semmi kis mondatokkal érintkeztünk, de ezekbe a közömbös mondatokba annyi gyengédséget tudtunk önteni, hogy teljesen láttuk bennük egymást, s ez elég volt. Lélekben hát közel éltünk egymáshoz, csak mondanivalónk nem volt semmi se, vagy legalább úgy tetszett, mintha nem lenne. S ez így volt jó, hiszen mit tudtam volna mondani! Esténként barátságosan váltunk el, de Gábor sohase kísért el többet. Mikor Annához kivitt, megígérte, hogy néha kilátogat, de mintha elfeledte volna, egyszer se volt odakint. A dorombot is vele vettem meg, de nem kérdezte meg, mire ez a kis primitív hangszer. Általában olyan volt ebben az idõben, mintha teljesen különválasztotta volna magát tõlünk, és nem érdekelné, mi történik odakint. Lehet, hogy a szeme megsüppedt ez alatt az idõ alatt, és néha talán üvöltve szeretett volna kérdezõsködni, de nem mutatta, s úgy tett, mintha aludnék.</w:t>
      </w:r>
    </w:p>
    <w:p>
      <w:pPr>
        <w:pStyle w:val="Normal"/>
        <w:jc w:val="both"/>
        <w:rPr/>
      </w:pPr>
      <w:r>
        <w:rPr/>
        <w:tab/>
        <w:t>Pedig nem aludt, ébren volt az egész életével, s talán fuldoklott ez alatt a bizonytalan csend alatt. Egyszer kitört, és rávicsorgott a világra, de ez is olyan volt, hogy szinte nem lehetett összefüggésbe hozni a mi dolgunkkal, és olyan hirtelen ment végbe, olyan távoli ponton, mintha nem is ide tartoznék az egész. Egy idegen kocsis volt az áldozat, akit sohase láttunk addig a malomban, s az eset nem sokkal Annával való nászunk elõtt történt, egy délelõtt.</w:t>
      </w:r>
    </w:p>
    <w:p>
      <w:pPr>
        <w:pStyle w:val="Normal"/>
        <w:jc w:val="both"/>
        <w:rPr/>
      </w:pPr>
      <w:r>
        <w:rPr/>
        <w:tab/>
        <w:t>Pokoli forróság volt azon a napon, hogy szinte lélegzeni is alig lehetett, feltűrt nadrágban és mezítelen felsõtesttel dolgoztunk, s minden mozdulatra elöntött bennünket a verejték. Olyan lomhán cipeltük a zsákokat, hogy Gábor alig gyõzött nógatni bennünket, s literszám ittuk a vizet, hogy legalább pillanatokra felfrissüljünk. A köpcössel éppen leraktuk a terhünket, s egy pillanatra kifújtuk magunkat, mikor egyszer csak nõi sikoltást hallottunk egy mindig tárva-nyitva álló szín felõl, ahol a hasznavehetetlen limlomot, s az ócskavasat tartották. Nem volt éppen erõs a sikoltás, és máskor talán észre se vettük volna, de Gábor, aki már reggel óta különösen zárkózott és hallgatag volt, felütötte rá a fejét.</w:t>
      </w:r>
    </w:p>
    <w:p>
      <w:pPr>
        <w:pStyle w:val="Normal"/>
        <w:jc w:val="both"/>
        <w:rPr/>
      </w:pPr>
      <w:r>
        <w:rPr/>
        <w:tab/>
        <w:t xml:space="preserve">– Hallottátok? – kérdezte. – Mi volt ez? </w:t>
      </w:r>
    </w:p>
    <w:p>
      <w:pPr>
        <w:pStyle w:val="Normal"/>
        <w:jc w:val="both"/>
        <w:rPr/>
      </w:pPr>
      <w:r>
        <w:rPr/>
        <w:tab/>
        <w:t>A köpcös megvonta a vállát.</w:t>
      </w:r>
    </w:p>
    <w:p>
      <w:pPr>
        <w:pStyle w:val="Normal"/>
        <w:jc w:val="both"/>
        <w:rPr/>
      </w:pPr>
      <w:r>
        <w:rPr/>
        <w:tab/>
        <w:t xml:space="preserve">– Tudja fene! Talán valami leányt csiklandoznak. </w:t>
      </w:r>
    </w:p>
    <w:p>
      <w:pPr>
        <w:pStyle w:val="Normal"/>
        <w:jc w:val="both"/>
        <w:rPr/>
      </w:pPr>
      <w:r>
        <w:rPr/>
        <w:tab/>
        <w:t>De a hang nem olyan volt, inkább ahhoz hasonlított, mintha fojtogatnának valakit, s Gábor, aki ott állt fent az autó közepén, hirtelen leugrott, s rohanni kezdett a szín felé. Mi ketten, a köpcössel, meg másik négy emberrel kíváncsian szaladtunk utána, utolértük, s egyszerre dobbantunk be vele a színbe. Ott különös, szinte hasító látvány fogadott bennünket. Az történt, hogy a leányon, akivel a Kosszájúék a múltkor úgy elbántak, a nagy testű idegen kocsis erõszakot akart elkövetni. A szándék nyilvánvaló volt, nem lehetett letagadni; olyan éles volt a jelenet, mint amikor a moziban elszakad a film, s a kép áll. A leány még ott feküdt a sarokban, s szinte eszelõsen igyekezett, hogy a szoknyát ráhúzza remegõ combjaira, a szája vérzett, s mellette ott állt dülledt szemekkel a nagydarab, idegen kocsis, mellén széttépve az inge, nadrágja csupa por, s arcán a meglepett ember bamba, meredt, nyáladzó zavara. Gábor olyan hirtelen állt meg a jelenet elõtt, mintha úgy rántották volna vissza, arca hamuszínű lett, szája fakó, a füle egészen hátrasimult a tarkójára; valami olyan ijesztõen szörnyűvé változott az arca, hogy szinte megrémültem tõle.</w:t>
      </w:r>
    </w:p>
    <w:p>
      <w:pPr>
        <w:pStyle w:val="TextBody"/>
        <w:rPr/>
      </w:pPr>
      <w:r>
        <w:rPr/>
        <w:tab/>
        <w:t>– Mi történik itt? – kérdezte rekedten, de mintha ordítás szorult volna meg a torkában.</w:t>
      </w:r>
    </w:p>
    <w:p>
      <w:pPr>
        <w:pStyle w:val="Normal"/>
        <w:jc w:val="both"/>
        <w:rPr/>
      </w:pPr>
      <w:r>
        <w:rPr/>
        <w:tab/>
        <w:t>A leány dermedten nézett ránk, és valahogy nem tudta lehúzni a szoknyáját.</w:t>
      </w:r>
    </w:p>
    <w:p>
      <w:pPr>
        <w:pStyle w:val="Normal"/>
        <w:jc w:val="both"/>
        <w:rPr/>
      </w:pPr>
      <w:r>
        <w:rPr/>
        <w:tab/>
        <w:t>– Ez – dadogta falfehéren –, ez a legény itt... becipelt . . . letepert. . . nem is ismerem . . .</w:t>
      </w:r>
    </w:p>
    <w:p>
      <w:pPr>
        <w:pStyle w:val="Normal"/>
        <w:jc w:val="both"/>
        <w:rPr/>
      </w:pPr>
      <w:r>
        <w:rPr/>
        <w:tab/>
        <w:t>A kocsis hülye vigyorral bámult ránk, agyában a megszorult, temérdek vér, s mint valami félkegyelmű, azt motyogta:</w:t>
      </w:r>
    </w:p>
    <w:p>
      <w:pPr>
        <w:pStyle w:val="Normal"/>
        <w:jc w:val="both"/>
        <w:rPr/>
      </w:pPr>
      <w:r>
        <w:rPr/>
        <w:tab/>
        <w:t xml:space="preserve">– Elvehetem, urak . . . Iszen ha kell, én elvehetem . . . </w:t>
      </w:r>
    </w:p>
    <w:p>
      <w:pPr>
        <w:pStyle w:val="Normal"/>
        <w:jc w:val="both"/>
        <w:rPr/>
      </w:pPr>
      <w:r>
        <w:rPr/>
        <w:tab/>
        <w:t>Gábor akkor megrázkódott, mint akin valami undorító lé csurog végig.</w:t>
      </w:r>
    </w:p>
    <w:p>
      <w:pPr>
        <w:pStyle w:val="Normal"/>
        <w:jc w:val="both"/>
        <w:rPr/>
      </w:pPr>
      <w:r>
        <w:rPr/>
        <w:tab/>
        <w:t>– Ó, te állat! – nyögte a kocsis felé sziszegve, s felordított. – Kutya! Az apád mocskos istenit!</w:t>
      </w:r>
    </w:p>
    <w:p>
      <w:pPr>
        <w:pStyle w:val="Normal"/>
        <w:jc w:val="both"/>
        <w:rPr/>
      </w:pPr>
      <w:r>
        <w:rPr/>
        <w:tab/>
        <w:t>Nekiugrott, undorában csattanva szemközt köpte, s közelrõl egyetlen iszonyú csapással úgy vágta homlokon, hogy a nagydarab legény egész testében megrendült tõle, s összerogyott, mint a tagló alatt a barom.</w:t>
      </w:r>
    </w:p>
    <w:p>
      <w:pPr>
        <w:pStyle w:val="Normal"/>
        <w:jc w:val="both"/>
        <w:rPr/>
      </w:pPr>
      <w:r>
        <w:rPr/>
        <w:tab/>
        <w:t>– Dög! – lihegte Gábor. – Dögölj meg!</w:t>
      </w:r>
    </w:p>
    <w:p>
      <w:pPr>
        <w:pStyle w:val="Normal"/>
        <w:jc w:val="both"/>
        <w:rPr/>
      </w:pPr>
      <w:r>
        <w:rPr/>
        <w:tab/>
        <w:t>Szinte egyetlen pillanat alatt játszódott le az egész, meg se lehetett volna akadályozni, s mi az ijedségtõl dermedten álltunk.</w:t>
      </w:r>
    </w:p>
    <w:p>
      <w:pPr>
        <w:pStyle w:val="Normal"/>
        <w:jc w:val="both"/>
        <w:rPr/>
      </w:pPr>
      <w:r>
        <w:rPr/>
        <w:tab/>
        <w:t>– Te – morogta a köpcös krétafehér arccal Gábor felé –, ennek aligha ki nem törted a csigolyáját!</w:t>
      </w:r>
    </w:p>
    <w:p>
      <w:pPr>
        <w:pStyle w:val="Normal"/>
        <w:jc w:val="both"/>
        <w:rPr/>
      </w:pPr>
      <w:r>
        <w:rPr/>
        <w:tab/>
        <w:t>Süket csönd lett, egyszerre minden külsõ zajt szinte felnagyítva lehetett hallani, s ebben a nagy csendben a leány feltápászkodott, s kezében még mindig a szoknyája szegélyét fogva úgy, hogy térden felülig mezítelen volt, rémlátó szemekkel meredt Gáborra.</w:t>
      </w:r>
    </w:p>
    <w:p>
      <w:pPr>
        <w:pStyle w:val="Normal"/>
        <w:jc w:val="both"/>
        <w:rPr/>
      </w:pPr>
      <w:r>
        <w:rPr/>
        <w:tab/>
        <w:t>– Iszonyú! – rebegte dideregve. – Megölte? Szentséges Isten!</w:t>
      </w:r>
    </w:p>
    <w:p>
      <w:pPr>
        <w:pStyle w:val="Normal"/>
        <w:jc w:val="both"/>
        <w:rPr/>
      </w:pPr>
      <w:r>
        <w:rPr/>
        <w:tab/>
        <w:t>Gábor a leányra nézett kivillanó fogakkal.</w:t>
      </w:r>
    </w:p>
    <w:p>
      <w:pPr>
        <w:pStyle w:val="Normal"/>
        <w:jc w:val="both"/>
        <w:rPr/>
      </w:pPr>
      <w:r>
        <w:rPr/>
        <w:tab/>
        <w:t>– Kotródj! – mordult rá valami elnyálzó, dühös utálattal, s olyan mozdulatot tett, mintha fel akarná rúgni és eltaposni, mint egy nyálkás kukacot. – Kotródj, szuka!</w:t>
      </w:r>
    </w:p>
    <w:p>
      <w:pPr>
        <w:pStyle w:val="Normal"/>
        <w:jc w:val="both"/>
        <w:rPr/>
      </w:pPr>
      <w:r>
        <w:rPr/>
        <w:tab/>
        <w:t>Azt hittük, nekimegy és rálép, de csak állt vicsorgó szájjal és olyan megsoványodott arccal, mintha napok óta nem lett volna levegõn. A lány ijedten hátrált elõle, aztán hirtelen megfordult, és úgy szaladt ki, mintha az életét mentené. Mint valami eszelõs.</w:t>
      </w:r>
    </w:p>
    <w:p>
      <w:pPr>
        <w:pStyle w:val="Normal"/>
        <w:jc w:val="both"/>
        <w:rPr/>
      </w:pPr>
      <w:r>
        <w:rPr/>
        <w:tab/>
        <w:t>Ilyennek még sohase láttam Gábort. Csak állt ott a leütött ember mellett, anélkül, hogy egy ujjal is hozzányúlt volna, s a válla lassan meggörbedt. Odaléptem hozzá:</w:t>
      </w:r>
    </w:p>
    <w:p>
      <w:pPr>
        <w:pStyle w:val="Normal"/>
        <w:jc w:val="both"/>
        <w:rPr/>
      </w:pPr>
      <w:r>
        <w:rPr>
          <w:i/>
        </w:rPr>
        <w:tab/>
        <w:t>–</w:t>
      </w:r>
      <w:r>
        <w:rPr/>
        <w:t xml:space="preserve"> Mit csináljunk most? – kérdeztem.</w:t>
      </w:r>
    </w:p>
    <w:p>
      <w:pPr>
        <w:pStyle w:val="Normal"/>
        <w:jc w:val="both"/>
        <w:rPr/>
      </w:pPr>
      <w:r>
        <w:rPr/>
        <w:tab/>
        <w:t>Rám nézett, de mintha álomból ébredne, s már nem volt semmi düh se a tekintetében, csak valami nehéz fáradtság és szomorú tűnõdés. Valamit akart mondani, mert mozdult a szája, de nem szólt. Egy darabig állt még ott, bámult a mozdulatlan testre, aztán megfordult, és szó nélkül kiment.</w:t>
      </w:r>
    </w:p>
    <w:p>
      <w:pPr>
        <w:pStyle w:val="Normal"/>
        <w:jc w:val="both"/>
        <w:rPr/>
      </w:pPr>
      <w:r>
        <w:rPr/>
        <w:tab/>
        <w:t xml:space="preserve">– Jóisten – motyogott ijedten a köpcös –, mi lesz itt! </w:t>
      </w:r>
    </w:p>
    <w:p>
      <w:pPr>
        <w:pStyle w:val="Normal"/>
        <w:jc w:val="both"/>
        <w:rPr/>
      </w:pPr>
      <w:r>
        <w:rPr/>
        <w:tab/>
        <w:t>Erre ocsúdtunk csak fel, egyszerre valami hárman is vízért szaladtunk, leöntöztük a mozdulatlan embert, dörzsöltük a szíve táját, s az lassan magához tért. Elõször megrándult, valami hörgõ hangot adott, aztán felnyitotta a szemét, s révedezve körülnézett. Élt. Lassan visszatért bele az öntudat, tápászkodni kezdett, s felállt. Akkor látta, hol van, mi történt vele, s olyan félelem lett úrrá a szemén, mintha valami nagy ragadozóval találkozott volna össze.</w:t>
      </w:r>
    </w:p>
    <w:p>
      <w:pPr>
        <w:pStyle w:val="Normal"/>
        <w:jc w:val="both"/>
        <w:rPr/>
      </w:pPr>
      <w:r>
        <w:rPr/>
        <w:tab/>
        <w:t>– Ki volt ez a ... borzasztó . . . ember? – kérdezte remegõ szájjal. – Ez a szörnyeteg? . . . Csaknem agyonütött !...</w:t>
      </w:r>
    </w:p>
    <w:p>
      <w:pPr>
        <w:pStyle w:val="Normal"/>
        <w:jc w:val="both"/>
        <w:rPr/>
      </w:pPr>
      <w:r>
        <w:rPr/>
        <w:tab/>
        <w:t>S megvonaglott a szája.</w:t>
      </w:r>
    </w:p>
    <w:p>
      <w:pPr>
        <w:pStyle w:val="Normal"/>
        <w:jc w:val="both"/>
        <w:rPr/>
      </w:pPr>
      <w:r>
        <w:rPr/>
        <w:tab/>
        <w:t>– Jézusom!... Egy ilyen kis dögért – csaknem agyonütött! ...</w:t>
      </w:r>
    </w:p>
    <w:p>
      <w:pPr>
        <w:pStyle w:val="Normal"/>
        <w:jc w:val="both"/>
        <w:rPr/>
      </w:pPr>
      <w:r>
        <w:rPr/>
        <w:tab/>
        <w:t>S egyszerre elfakadt sírva, mint egy gyermek. Leült egy ócska olajoskannára, és úgy zokogott, hogy a hátamon szaladgált tõle a hideg.</w:t>
      </w:r>
    </w:p>
    <w:p>
      <w:pPr>
        <w:pStyle w:val="Normal"/>
        <w:jc w:val="both"/>
        <w:rPr/>
      </w:pPr>
      <w:r>
        <w:rPr/>
        <w:tab/>
        <w:t>– Menjetek ki! – kért bennünket. – Hagyjatok itt... hiszen ez rettenetes!.. . Hát mit csináltam én? ...</w:t>
      </w:r>
    </w:p>
    <w:p>
      <w:pPr>
        <w:pStyle w:val="Normal"/>
        <w:jc w:val="both"/>
        <w:rPr/>
      </w:pPr>
      <w:r>
        <w:rPr/>
        <w:tab/>
        <w:t>De csak ketten mentünk ki a köpcössel, a többiek ott maradtak vigyázni rá. Mert olyan volt a tekintete, mintha kárt akarna tenni magában. A köpcös még mindig sápadt volt, s a szemében olyan kifejezés, mintha legszívesebben itthagyna mindent, s elmenekülne innen.</w:t>
      </w:r>
    </w:p>
    <w:p>
      <w:pPr>
        <w:pStyle w:val="Normal"/>
        <w:jc w:val="both"/>
        <w:rPr/>
      </w:pPr>
      <w:r>
        <w:rPr/>
        <w:tab/>
        <w:t>– Ilyet! – mondta még mindig szürke szájjal. – Az Isten õrizte, hogy meg nem ölte!</w:t>
      </w:r>
    </w:p>
    <w:p>
      <w:pPr>
        <w:pStyle w:val="Normal"/>
        <w:jc w:val="both"/>
        <w:rPr/>
      </w:pPr>
      <w:r>
        <w:rPr/>
        <w:tab/>
        <w:t>Megállt.</w:t>
      </w:r>
    </w:p>
    <w:p>
      <w:pPr>
        <w:pStyle w:val="TextBody"/>
        <w:rPr/>
      </w:pPr>
      <w:r>
        <w:rPr/>
        <w:tab/>
        <w:t>– Mi van ezzel? – kérdezte Gáborra. – Nincs ennek valami baja a fejével? Ej, legjobb lenne máshol munkát keresni, vagy ezt elküldetni a gazdával, hiszen ez egyszer akármelyikünknek nekironthat, s összetörheti! Nem ember ez, pajtás – mondta figyelmeztetõen –, s meglátod, még egyszer valami nagy baj lesz körülötte! Jó lesz, ha vigyázunk magunkra, vagy csinálunk valamit! . ..</w:t>
      </w:r>
    </w:p>
    <w:p>
      <w:pPr>
        <w:pStyle w:val="Normal"/>
        <w:jc w:val="both"/>
        <w:rPr/>
      </w:pPr>
      <w:r>
        <w:rPr/>
        <w:tab/>
        <w:t>Bement a gépházba, hogy vizet igyék, én meg visszamentem Gáborhoz, megnézni, mi van vele. Azt hittem, kiment jelentkezni egy rendõrhöz, vagy a portás csõdített ide embereket, de csönd volt. Gábor ott ült az autó mögött egyedül, s gépiesen párhuzamos vonalakat húzogatott a körmével maga elé.</w:t>
      </w:r>
    </w:p>
    <w:p>
      <w:pPr>
        <w:pStyle w:val="Normal"/>
        <w:jc w:val="both"/>
        <w:rPr/>
      </w:pPr>
      <w:r>
        <w:rPr/>
        <w:tab/>
        <w:t>– Mit csinál? – kérdeztem.</w:t>
      </w:r>
    </w:p>
    <w:p>
      <w:pPr>
        <w:pStyle w:val="Normal"/>
        <w:jc w:val="both"/>
        <w:rPr/>
      </w:pPr>
      <w:r>
        <w:rPr/>
        <w:tab/>
        <w:t xml:space="preserve">– Semmit – mondta csöndesen. – Csak ülök. </w:t>
      </w:r>
    </w:p>
    <w:p>
      <w:pPr>
        <w:pStyle w:val="Normal"/>
        <w:jc w:val="both"/>
        <w:rPr/>
      </w:pPr>
      <w:r>
        <w:rPr/>
        <w:tab/>
        <w:t>Odamentem hozzá, s mintha én lennék az erõsebb, úgy álltam elõtte.</w:t>
      </w:r>
    </w:p>
    <w:p>
      <w:pPr>
        <w:pStyle w:val="Normal"/>
        <w:jc w:val="both"/>
        <w:rPr/>
      </w:pPr>
      <w:r>
        <w:rPr/>
        <w:tab/>
        <w:t>– Nem szabad ilyet csinálni – mondtam neki. – így akármikor elveszítheti magát!</w:t>
      </w:r>
    </w:p>
    <w:p>
      <w:pPr>
        <w:pStyle w:val="Normal"/>
        <w:jc w:val="both"/>
        <w:rPr/>
      </w:pPr>
      <w:r>
        <w:rPr/>
        <w:tab/>
        <w:t>– Eh!</w:t>
      </w:r>
    </w:p>
    <w:p>
      <w:pPr>
        <w:pStyle w:val="Normal"/>
        <w:jc w:val="both"/>
        <w:rPr/>
      </w:pPr>
      <w:r>
        <w:rPr/>
        <w:tab/>
        <w:t>S a szín felé intett.</w:t>
      </w:r>
    </w:p>
    <w:p>
      <w:pPr>
        <w:pStyle w:val="Normal"/>
        <w:jc w:val="both"/>
        <w:rPr/>
      </w:pPr>
      <w:r>
        <w:rPr/>
        <w:tab/>
        <w:t>– Él?</w:t>
      </w:r>
    </w:p>
    <w:p>
      <w:pPr>
        <w:pStyle w:val="Normal"/>
        <w:jc w:val="both"/>
        <w:rPr/>
      </w:pPr>
      <w:r>
        <w:rPr/>
        <w:tab/>
        <w:t>– Igen – mondtam. – Csak elájult, de már magához tért. Ott ül egy olajoskannán, és sír. Négyen még ott vannak mellette, nehogy felakassza magát.</w:t>
      </w:r>
    </w:p>
    <w:p>
      <w:pPr>
        <w:pStyle w:val="Normal"/>
        <w:jc w:val="both"/>
        <w:rPr/>
      </w:pPr>
      <w:r>
        <w:rPr/>
        <w:tab/>
        <w:t>Nézett rám döbbenve.</w:t>
      </w:r>
    </w:p>
    <w:p>
      <w:pPr>
        <w:pStyle w:val="Normal"/>
        <w:jc w:val="both"/>
        <w:rPr/>
      </w:pPr>
      <w:r>
        <w:rPr/>
        <w:tab/>
        <w:t>– De hát miért?</w:t>
      </w:r>
    </w:p>
    <w:p>
      <w:pPr>
        <w:pStyle w:val="Normal"/>
        <w:jc w:val="both"/>
        <w:rPr/>
      </w:pPr>
      <w:r>
        <w:rPr/>
        <w:tab/>
        <w:t>– Nem tudom. Talán szégyelli magát, vagy nagyon megrémült. Olyan, mintha kísértetet látott volna. Nagyon megvágta, és a maga arca rettenetes volt. Nem is láttam még ilyennek. Olyan volt az arca, mint egy gyilkosé.</w:t>
      </w:r>
    </w:p>
    <w:p>
      <w:pPr>
        <w:pStyle w:val="Normal"/>
        <w:jc w:val="both"/>
        <w:rPr/>
      </w:pPr>
      <w:r>
        <w:rPr/>
        <w:tab/>
        <w:t>Gábor felállt, és nekidõlt az autó oldalának.</w:t>
      </w:r>
    </w:p>
    <w:p>
      <w:pPr>
        <w:pStyle w:val="Normal"/>
        <w:jc w:val="both"/>
        <w:rPr/>
      </w:pPr>
      <w:r>
        <w:rPr/>
        <w:tab/>
        <w:t>– Lehet – mondta tűnõdve. – Neked megmondhatom: én valóban azzal mentem neki, hogy agyonütöm.</w:t>
      </w:r>
    </w:p>
    <w:p>
      <w:pPr>
        <w:pStyle w:val="Normal"/>
        <w:jc w:val="both"/>
        <w:rPr/>
      </w:pPr>
      <w:r>
        <w:rPr/>
        <w:tab/>
        <w:t>Bámultam rá elhűlten.</w:t>
      </w:r>
    </w:p>
    <w:p>
      <w:pPr>
        <w:pStyle w:val="Normal"/>
        <w:jc w:val="both"/>
        <w:rPr/>
      </w:pPr>
      <w:r>
        <w:rPr/>
        <w:tab/>
        <w:t>– De hát miért? Hiszen amit csinált, azért mégse lehet egy embert agyonütni! És magának semmi köze sincs a leányhoz!</w:t>
      </w:r>
    </w:p>
    <w:p>
      <w:pPr>
        <w:pStyle w:val="Normal"/>
        <w:jc w:val="both"/>
        <w:rPr/>
      </w:pPr>
      <w:r>
        <w:rPr/>
        <w:tab/>
        <w:t>– Nem – felelte. – Mi közöm lenne hozzá? És azt is tudom, hogy ez a világ rendje: a leányt leteperik, ha nem megy másként.</w:t>
      </w:r>
    </w:p>
    <w:p>
      <w:pPr>
        <w:pStyle w:val="TextBody"/>
        <w:rPr/>
      </w:pPr>
      <w:r>
        <w:rPr/>
        <w:tab/>
        <w:t>– Hát akkor?</w:t>
      </w:r>
    </w:p>
    <w:p>
      <w:pPr>
        <w:pStyle w:val="Normal"/>
        <w:jc w:val="both"/>
        <w:rPr/>
      </w:pPr>
      <w:r>
        <w:rPr/>
        <w:tab/>
        <w:t>– Nem tudom – mondta. – Csak iszonyúan megdühödtem, és utáltam ezt az egészet. Miért nem intézik el az ilyet odahaza! Ez volt az a lány, akit a múltkor leköpdöstetek?</w:t>
      </w:r>
    </w:p>
    <w:p>
      <w:pPr>
        <w:pStyle w:val="Normal"/>
        <w:jc w:val="both"/>
        <w:rPr/>
      </w:pPr>
      <w:r>
        <w:rPr/>
        <w:tab/>
        <w:t>– Ez.</w:t>
      </w:r>
    </w:p>
    <w:p>
      <w:pPr>
        <w:pStyle w:val="Normal"/>
        <w:jc w:val="both"/>
        <w:rPr/>
      </w:pPr>
      <w:r>
        <w:rPr/>
        <w:tab/>
        <w:t>Nézett maga elé mereven.</w:t>
      </w:r>
    </w:p>
    <w:p>
      <w:pPr>
        <w:pStyle w:val="Normal"/>
        <w:jc w:val="both"/>
        <w:rPr/>
      </w:pPr>
      <w:r>
        <w:rPr/>
        <w:tab/>
        <w:t>– Azt is nem szántam volna összetaposni, fene a szukáját. Micsoda undorító dolog ez! Csak feküdt ott, a két combja meg mint valami két falánk állat! A legénynek meg – nem láttad? – folyt a szájából a nyál!</w:t>
      </w:r>
    </w:p>
    <w:p>
      <w:pPr>
        <w:pStyle w:val="Normal"/>
        <w:jc w:val="both"/>
        <w:rPr/>
      </w:pPr>
      <w:r>
        <w:rPr/>
        <w:tab/>
        <w:t>Kiköpött.</w:t>
      </w:r>
    </w:p>
    <w:p>
      <w:pPr>
        <w:pStyle w:val="Normal"/>
        <w:jc w:val="both"/>
        <w:rPr/>
      </w:pPr>
      <w:r>
        <w:rPr/>
        <w:tab/>
        <w:t>– Ej – rázta meg a fejét –, csaknem gyilkos lettem két ilyen barom miatt! Ha az öklöm jobban talál, már talán visznek is.</w:t>
      </w:r>
    </w:p>
    <w:p>
      <w:pPr>
        <w:pStyle w:val="Normal"/>
        <w:jc w:val="both"/>
        <w:rPr/>
      </w:pPr>
      <w:r>
        <w:rPr/>
        <w:tab/>
        <w:t>Összeszedte magát.</w:t>
      </w:r>
    </w:p>
    <w:p>
      <w:pPr>
        <w:pStyle w:val="Normal"/>
        <w:jc w:val="both"/>
        <w:rPr/>
      </w:pPr>
      <w:r>
        <w:rPr/>
        <w:tab/>
        <w:t>– Undorító! Legjobb lenne elmenni innét. Mit lehet itt csinálni? Igazán ideje volna már keresni egy rendesebb helyet.</w:t>
      </w:r>
    </w:p>
    <w:p>
      <w:pPr>
        <w:pStyle w:val="Normal"/>
        <w:jc w:val="both"/>
        <w:rPr/>
      </w:pPr>
      <w:r>
        <w:rPr/>
        <w:tab/>
        <w:t>Ellökte magát az ajtótól, kiáltott az emberekért, és folytattuk a munkát.</w:t>
      </w:r>
    </w:p>
    <w:p>
      <w:pPr>
        <w:pStyle w:val="Normal"/>
        <w:jc w:val="both"/>
        <w:rPr/>
      </w:pPr>
      <w:r>
        <w:rPr/>
      </w:r>
    </w:p>
    <w:p>
      <w:pPr>
        <w:pStyle w:val="Normal"/>
        <w:jc w:val="both"/>
        <w:rPr/>
      </w:pPr>
      <w:r>
        <w:rPr/>
      </w:r>
    </w:p>
    <w:p>
      <w:pPr>
        <w:pStyle w:val="Normal"/>
        <w:jc w:val="both"/>
        <w:rPr/>
      </w:pPr>
      <w:r>
        <w:rPr/>
      </w:r>
    </w:p>
    <w:p>
      <w:pPr>
        <w:pStyle w:val="Normal"/>
        <w:jc w:val="both"/>
        <w:rPr/>
      </w:pPr>
      <w:r>
        <w:rPr/>
        <w:tab/>
        <w:t>Nemsokára rá, egyik este megtörtént a mi gyönyörű nászunk Annával. Úgy történt meg, hogy Gábornak nem lehetett panasza ellenünk, nem bántottuk meg, és nem éltünk vissza az arcával. Olyan volt, hogy szebb nem lehetett. Nem erõszakoltuk, és nem siettettük; halkan és szépen érett meg bennünk, s csaknem olyan észrevétlenül, mint egy levelek közt rejtõzõ gyümölcs. Titokban formálódott, lassan föltelt az érettség ízeivel, s egyszerre csak ott volt elõttünk olyan hirtelen és olyan váratlanul, hogy magunk is megijedtünk tõle. Hát már megérkezett? Remegve nyúltunk hozzá, és úgy éltünk vele, mint az áldozással. Ha Gábor valahonnét nézett volna bennünket, láthatta volna, hogy tiszták vagyunk, méltók és szépek, s hogy míg embernek teste van s érzései elérésére nincs más eszköze, csak ez, egy nõ és egy férfi az egymással való találkozás szépségében tovább nem érhet el.</w:t>
      </w:r>
    </w:p>
    <w:p>
      <w:pPr>
        <w:pStyle w:val="TextBody"/>
        <w:rPr/>
      </w:pPr>
      <w:r>
        <w:rPr/>
        <w:tab/>
        <w:t>Talán négy vagy öt nap múlt el azóta, hogy a malombéli eset történt, s én már nem is gondoltam rá. Istenem, olyan más volt az életem, hogy nem lehet csodálni. Minden, ami nem az otthonra vonatkozott, úgy érintett csak, mint mikor egy nyugodt tóba beledobnak egy követ. A tó megmozdul tõle egy kicsit, vet néhány apró hullámot, de aztán hamar elcsendesedik, s már nem látszik a tükrén semmi, csak önmaga, az ég és a föléje hajló környezet. Csak én, Anna s a kicsi otthon élete, amely körülvett és fölém hajolt.</w:t>
      </w:r>
    </w:p>
    <w:p>
      <w:pPr>
        <w:pStyle w:val="Normal"/>
        <w:jc w:val="both"/>
        <w:rPr/>
      </w:pPr>
      <w:r>
        <w:rPr/>
        <w:tab/>
        <w:t>Ezen a napon mindjárt a találkozás elsõ pillanatában láttam, hogy történt valami Gáborral. Fáradtnak látszott, mintha nem aludt volna egész éjszaka, ha elfogtam a pillantását, láttam, hogy végtelen gyöngédséggel néz rám, napközben többször is megállt mellettem, valami különös és zavart kifejezéssel az arcán, mintha mondani akarna valamit, az utolsó pillanatban azonban mindig elfordult, és nem mondta ki. Végre, úgy délután négy óra felé, mielõtt az egyik fordulóval elindultunk volna, megfogott és félrevont.</w:t>
      </w:r>
    </w:p>
    <w:p>
      <w:pPr>
        <w:pStyle w:val="Normal"/>
        <w:jc w:val="both"/>
        <w:rPr/>
      </w:pPr>
      <w:r>
        <w:rPr/>
        <w:tab/>
        <w:t xml:space="preserve">– Gyere, szeretnék mondani valamit. </w:t>
      </w:r>
    </w:p>
    <w:p>
      <w:pPr>
        <w:pStyle w:val="Normal"/>
        <w:jc w:val="both"/>
        <w:rPr/>
      </w:pPr>
      <w:r>
        <w:rPr/>
        <w:tab/>
        <w:t>Elmentünk csaknem a színig.</w:t>
      </w:r>
    </w:p>
    <w:p>
      <w:pPr>
        <w:pStyle w:val="Normal"/>
        <w:jc w:val="both"/>
        <w:rPr/>
      </w:pPr>
      <w:r>
        <w:rPr/>
        <w:tab/>
        <w:t>– Hát, testvér – mondta ott –, azt hiszem, nemsokára elválunk egymástól.</w:t>
      </w:r>
    </w:p>
    <w:p>
      <w:pPr>
        <w:pStyle w:val="Normal"/>
        <w:jc w:val="both"/>
        <w:rPr/>
      </w:pPr>
      <w:r>
        <w:rPr/>
        <w:tab/>
        <w:t>Meglepõdve tekintettem rá.</w:t>
      </w:r>
    </w:p>
    <w:p>
      <w:pPr>
        <w:pStyle w:val="Normal"/>
        <w:jc w:val="both"/>
        <w:rPr/>
      </w:pPr>
      <w:r>
        <w:rPr/>
        <w:tab/>
        <w:t xml:space="preserve">– Miért? – kérdeztem. – Talán megszűnik a munka? </w:t>
      </w:r>
    </w:p>
    <w:p>
      <w:pPr>
        <w:pStyle w:val="Normal"/>
        <w:jc w:val="both"/>
        <w:rPr/>
      </w:pPr>
      <w:r>
        <w:rPr>
          <w:i/>
        </w:rPr>
        <w:tab/>
      </w:r>
      <w:r>
        <w:rPr/>
        <w:t>Megrázta a fejét.</w:t>
      </w:r>
    </w:p>
    <w:p>
      <w:pPr>
        <w:pStyle w:val="TextBody"/>
        <w:rPr/>
      </w:pPr>
      <w:r>
        <w:rPr/>
        <w:tab/>
        <w:t>– Nem. Miért szűnnék meg? Hiszen erõsen dolgozik az üzem! Én megyek el, testvér. Azt hiszem, hamarosan elutazom.</w:t>
      </w:r>
    </w:p>
    <w:p>
      <w:pPr>
        <w:pStyle w:val="Normal"/>
        <w:jc w:val="both"/>
        <w:rPr/>
      </w:pPr>
      <w:r>
        <w:rPr/>
        <w:tab/>
        <w:t>Úgy mondta ezt, hogy a dolog súlyát az elsõ pillanatban nem is tudtam felfogni, és tréfával igyekeztem elütni a dolgot.</w:t>
      </w:r>
    </w:p>
    <w:p>
      <w:pPr>
        <w:pStyle w:val="Normal"/>
        <w:jc w:val="both"/>
        <w:rPr/>
      </w:pPr>
      <w:r>
        <w:rPr/>
        <w:tab/>
        <w:t>– Ugyan hová megy? – kérdeztem mókás hangon. – Talán bizony polgármester lesz valahol, vagy örökséget kapott?</w:t>
      </w:r>
    </w:p>
    <w:p>
      <w:pPr>
        <w:pStyle w:val="Normal"/>
        <w:jc w:val="both"/>
        <w:rPr/>
      </w:pPr>
      <w:r>
        <w:rPr/>
        <w:tab/>
        <w:t>De komoly maradt az arca, nem nevette el magát.</w:t>
      </w:r>
    </w:p>
    <w:p>
      <w:pPr>
        <w:pStyle w:val="Normal"/>
        <w:jc w:val="both"/>
        <w:rPr/>
      </w:pPr>
      <w:r>
        <w:rPr/>
        <w:tab/>
        <w:t>– Nem tréfa ez, testvér – mondta. – Külföldre megyek nemsokára. Frankfurtba. Talán két héten belül minden rendben lesz, s akkor megyek.</w:t>
      </w:r>
    </w:p>
    <w:p>
      <w:pPr>
        <w:pStyle w:val="Normal"/>
        <w:jc w:val="both"/>
        <w:rPr/>
      </w:pPr>
      <w:r>
        <w:rPr/>
        <w:tab/>
        <w:t>Állt elõttem, a szeme tiszta volt, mint a gyermeké, s nekem egyszerre elszorult a szívem.</w:t>
      </w:r>
    </w:p>
    <w:p>
      <w:pPr>
        <w:pStyle w:val="Normal"/>
        <w:jc w:val="both"/>
        <w:rPr/>
      </w:pPr>
      <w:r>
        <w:rPr/>
        <w:tab/>
        <w:t>– Komolyan beszél?</w:t>
      </w:r>
    </w:p>
    <w:p>
      <w:pPr>
        <w:pStyle w:val="Normal"/>
        <w:jc w:val="both"/>
        <w:rPr/>
      </w:pPr>
      <w:r>
        <w:rPr/>
        <w:tab/>
        <w:t>– Komolyan. A jövõ héten ki is váltom az útlevelemet.</w:t>
      </w:r>
    </w:p>
    <w:p>
      <w:pPr>
        <w:pStyle w:val="Normal"/>
        <w:jc w:val="both"/>
        <w:rPr/>
      </w:pPr>
      <w:r>
        <w:rPr/>
        <w:tab/>
        <w:t>Borostás arcán valami szelíd szomorúság ült, s nekem iszonyúan fájni kezdett ez az arc.</w:t>
      </w:r>
    </w:p>
    <w:p>
      <w:pPr>
        <w:pStyle w:val="Normal"/>
        <w:jc w:val="both"/>
        <w:rPr/>
      </w:pPr>
      <w:r>
        <w:rPr/>
        <w:tab/>
        <w:t>– Énmiattam akar elmenni? – kérdeztem. S kimondtam: – Anna miatt?</w:t>
      </w:r>
    </w:p>
    <w:p>
      <w:pPr>
        <w:pStyle w:val="Normal"/>
        <w:jc w:val="both"/>
        <w:rPr/>
      </w:pPr>
      <w:r>
        <w:rPr/>
        <w:tab/>
        <w:t>A szempillája se rezdült meg, csak rázta a fejét.</w:t>
      </w:r>
    </w:p>
    <w:p>
      <w:pPr>
        <w:pStyle w:val="Normal"/>
        <w:jc w:val="both"/>
        <w:rPr/>
      </w:pPr>
      <w:r>
        <w:rPr/>
        <w:tab/>
        <w:t>– Dehogy! Miért akarnék én emiatt elmenni? Ne beszélj már bolondokat, testvér! Hiszen ezt elintéztük már, és nagyon jól van úgy, ahogy van. Annát én akartam neked, és te meg is szeretted õt. Igaz?</w:t>
      </w:r>
    </w:p>
    <w:p>
      <w:pPr>
        <w:pStyle w:val="Normal"/>
        <w:jc w:val="both"/>
        <w:rPr/>
      </w:pPr>
      <w:r>
        <w:rPr/>
        <w:tab/>
        <w:t>– Igaz.</w:t>
      </w:r>
    </w:p>
    <w:p>
      <w:pPr>
        <w:pStyle w:val="Normal"/>
        <w:jc w:val="both"/>
        <w:rPr/>
      </w:pPr>
      <w:r>
        <w:rPr/>
        <w:tab/>
        <w:t>– No, ugye! Hát mért kellene nekem emiatt elmenni? Azt gondolod, nekem ez rosszul esik? Ugyan! Nem való nekem ilyesmi, testvér, s ha rosszul esnék, megmondanám. Errõl ne is beszéljünk.</w:t>
      </w:r>
    </w:p>
    <w:p>
      <w:pPr>
        <w:pStyle w:val="Normal"/>
        <w:jc w:val="both"/>
        <w:rPr/>
      </w:pPr>
      <w:r>
        <w:rPr/>
        <w:tab/>
        <w:t>Olyan zavartalan volt a szeme, hogy nem lehetett benne semmit felfedezni.</w:t>
      </w:r>
    </w:p>
    <w:p>
      <w:pPr>
        <w:pStyle w:val="Normal"/>
        <w:jc w:val="both"/>
        <w:rPr/>
      </w:pPr>
      <w:r>
        <w:rPr/>
        <w:tab/>
        <w:t>– Hát akkor mi történt? – kérdeztem. – Miért gondolta rá ilyen hirtelen magát?</w:t>
      </w:r>
    </w:p>
    <w:p>
      <w:pPr>
        <w:pStyle w:val="Normal"/>
        <w:jc w:val="both"/>
        <w:rPr/>
      </w:pPr>
      <w:r>
        <w:rPr/>
        <w:tab/>
        <w:t>S a hangom remegett: a legjobb emberem készült itthagyni.</w:t>
      </w:r>
    </w:p>
    <w:p>
      <w:pPr>
        <w:pStyle w:val="Normal"/>
        <w:jc w:val="both"/>
        <w:rPr/>
      </w:pPr>
      <w:r>
        <w:rPr/>
        <w:tab/>
        <w:t>– Ejnye – mosolygott Gábor –, hát nem mondtam neked, hogy én nem tudok sokáig egy helyben maradni? Nem szeretek már itt, testvér, ennyi az egész. Unatkozom. Régen gondolkodom én már ezen, hogy el kellene menni innét, régebben, mint hogy veled találkoztam, de sohase volt hová. Magyarországot már ismerem, itt nem akarok bolyongani már, odakint meg nem volt helyem. Most egy katonapajtásom írt Frankfurtból, hogy egy gyárban dolgozik odakint, s mint kazánkovácsnak lenne ott helyem. Hát úgy gondoltam, kimegyek Frankfurtba, megpróbálom a régi mesterséget, s összeszedek magamnak egy kis pénzt. Nyolc-tíz év alatt összegyűlik valami! Azzal hazajövök, s itthon majd valamelyik faluban nyitok egy kovácsműhelyt magamnak.</w:t>
      </w:r>
    </w:p>
    <w:p>
      <w:pPr>
        <w:pStyle w:val="Normal"/>
        <w:jc w:val="both"/>
        <w:rPr/>
      </w:pPr>
      <w:r>
        <w:rPr/>
        <w:tab/>
        <w:t>Szelíd mosollyal tekintett rám.</w:t>
      </w:r>
    </w:p>
    <w:p>
      <w:pPr>
        <w:pStyle w:val="Normal"/>
        <w:jc w:val="both"/>
        <w:rPr/>
      </w:pPr>
      <w:r>
        <w:rPr/>
        <w:tab/>
        <w:t>– Kell valamit csinálni az embernek, testvér! Nem vagyok már mai gyerek, gondolni kell az öregségre is. Hogy egy kis ház, műhely, megélhetés legyen. Egy kis szõlõ. Már ahogy szokás. Hiszen te is feltörekszel, és nem lehet az ember egész életében zsákoló. Egyszer pihenni is kell, testvér! Te még fiatal vagy, s más is, mint én, te még ezt nem érzed. De nekem már csinálnom kell magammal valamit, nehogy öregségemre az út szélén kaparjanak el valahol. Odakint meg, azt írja a pajtásom, az élet olcsó, s a szakmunkást rendesen fizetik.</w:t>
      </w:r>
    </w:p>
    <w:p>
      <w:pPr>
        <w:pStyle w:val="Normal"/>
        <w:jc w:val="both"/>
        <w:rPr/>
      </w:pPr>
      <w:r>
        <w:rPr/>
        <w:tab/>
        <w:t>Megvonta a vállát.</w:t>
      </w:r>
    </w:p>
    <w:p>
      <w:pPr>
        <w:pStyle w:val="Normal"/>
        <w:jc w:val="both"/>
        <w:rPr/>
      </w:pPr>
      <w:r>
        <w:rPr/>
        <w:tab/>
        <w:t>– Hát így – s föltekintett a malom órájára. – Gondoltam, neked megmondom. De ezeknek itt – intett körül a fejével – el ne áruld. Semmi közösségem velük. És ... legjobb, ha odahaza se szólsz róla. Ne is mondj semmit. Majd mikor minden készen lesz, kimegyek hozzátok elbúcsúzkodni. Addig – minek beszélni a dologról! Nem igaz? . .. Bent az üzemben majd szólok a fõnöknek, hogy legyen rád gondja, s addig maradhass, ameddig akarsz. Majd beajánlak magam helyett, s kitanítlak mindenre, hogy mit hogyan kell. De hisz örökéltig te se maradsz itt, neked is csak kell biztosítanod magadat.</w:t>
      </w:r>
    </w:p>
    <w:p>
      <w:pPr>
        <w:pStyle w:val="Normal"/>
        <w:jc w:val="both"/>
        <w:rPr/>
      </w:pPr>
      <w:r>
        <w:rPr/>
        <w:tab/>
        <w:t>Úgy álltam elõtte, mint aki elveszített valamit.</w:t>
      </w:r>
    </w:p>
    <w:p>
      <w:pPr>
        <w:pStyle w:val="Normal"/>
        <w:jc w:val="both"/>
        <w:rPr/>
      </w:pPr>
      <w:r>
        <w:rPr/>
        <w:tab/>
        <w:t>– Nem tudom elképzelni, hogyan leszek meg maga nélkül.</w:t>
      </w:r>
    </w:p>
    <w:p>
      <w:pPr>
        <w:pStyle w:val="Normal"/>
        <w:jc w:val="both"/>
        <w:rPr/>
      </w:pPr>
      <w:r>
        <w:rPr/>
        <w:tab/>
        <w:t>– Ej – legyintett –, ne légy gyerek! Szépen megleszel. Apád is meghalt, mégis itt vagy, pedig egy apa csak több, mint egy ilyen barát! Nohát! Nem kell ezen búsulni, testvér! Hiszen ha az ember minden ilyesmin búnak eresztené a fejét, egész életében csak sírhatna. Nem lehetnek az emberek örökké együtt. Egy darabig rossz az ilyesmi, nekem is például, nem tagadom, egy kicsit fáj most, hiszen sok mindent megszoktam itt és téged... megszerettelek. De majd elfelejtjük. Kikopnak az emberbõl ennél sokkal nagyobb dolgok is! Az egész családom kikopott belõlem, hiszen tudod, s lám: élek. Ha meg eszébe jutunk majd egymásnak, hát, testvér, van még posta: írunk.</w:t>
      </w:r>
    </w:p>
    <w:p>
      <w:pPr>
        <w:pStyle w:val="Normal"/>
        <w:jc w:val="both"/>
        <w:rPr/>
      </w:pPr>
      <w:r>
        <w:rPr/>
        <w:tab/>
        <w:t>Megbökte az oldalamat tréfásan.</w:t>
      </w:r>
    </w:p>
    <w:p>
      <w:pPr>
        <w:pStyle w:val="Normal"/>
        <w:jc w:val="both"/>
        <w:rPr/>
      </w:pPr>
      <w:r>
        <w:rPr/>
        <w:tab/>
        <w:t>– No? Neked ez úgyis mesterséged, azt mondod. És idõd is van még. Két hét, vagy több. Azalatt, meglátod, úgy beleszokunk, hogy a végén már az lesz furcsa, hogy még mindig együtt vagyunk. Ne vágj hát olyan keserves képet, testvér. Az élet már ilyen, hát – ilyen. Nem is rossz, csak az emberek buták. Ha az életet így nézed: az rendben van. Ami rossz: azt az emberek rontották el benne.</w:t>
      </w:r>
    </w:p>
    <w:p>
      <w:pPr>
        <w:pStyle w:val="Normal"/>
        <w:jc w:val="both"/>
        <w:rPr/>
      </w:pPr>
      <w:r>
        <w:rPr/>
        <w:tab/>
        <w:t>Vállon fogott.</w:t>
      </w:r>
    </w:p>
    <w:p>
      <w:pPr>
        <w:pStyle w:val="Normal"/>
        <w:jc w:val="both"/>
        <w:rPr/>
      </w:pPr>
      <w:r>
        <w:rPr/>
        <w:tab/>
        <w:t>– Hát, gyerünk, és errõl ne szólj senkinek. Te derék ember vagy, és Annát. . . tiszteltetem.</w:t>
      </w:r>
    </w:p>
    <w:p>
      <w:pPr>
        <w:pStyle w:val="Normal"/>
        <w:jc w:val="both"/>
        <w:rPr/>
      </w:pPr>
      <w:r>
        <w:rPr/>
        <w:tab/>
        <w:t>Ez történt aznap, és ez bennem maradt. Gábor elmegy! – gondoltam folyton. – Gábor elmegy! Iszonyúan sajnáltam ezt a magányos embert, úgy bandukoltam este hazafelé, mintha meghalt volna valakim. Frankfurt? Milyen messze van! S láttam Gábort, amint kezében roppant kalapáccsal hajladozik, munkálkodik az ismeretlen emberek között, hogy öregségére legyen valamije. És Anna meg én itt maradunk. Annát itthagyja nekem.</w:t>
      </w:r>
    </w:p>
    <w:p>
      <w:pPr>
        <w:pStyle w:val="Normal"/>
        <w:jc w:val="both"/>
        <w:rPr/>
      </w:pPr>
      <w:r>
        <w:rPr/>
        <w:tab/>
        <w:t>Bennem élt Gábor s az arca, az íze, mint valami halk és búsongó dallam, jött velem.</w:t>
      </w:r>
    </w:p>
    <w:p>
      <w:pPr>
        <w:pStyle w:val="Normal"/>
        <w:jc w:val="both"/>
        <w:rPr/>
      </w:pPr>
      <w:r>
        <w:rPr/>
        <w:tab/>
        <w:t>Így értem haza. Zsebemben négy kockacukrot vittem és hónom alatt egy gyürkés cipót. S csak az volt, hogy Anna, Anna megmaradt. És hogy majd írunk. Majd mind a ketten írunk . . . „Kedves Gábor, itt már õsz van, lassan fűteni kell, az üzem dolgozik, és mi szépen megvagyunk. Nincsen hiba . . ." Ilyesmi lesz a levél. S amit õtõle kapunk, azon ott lesz: Frankfurt, 1925. szeptember ... és a pontos dátum.</w:t>
      </w:r>
    </w:p>
    <w:p>
      <w:pPr>
        <w:pStyle w:val="Normal"/>
        <w:jc w:val="both"/>
        <w:rPr/>
      </w:pPr>
      <w:r>
        <w:rPr/>
        <w:tab/>
        <w:t>Az udvaron köszöngettem jobbra-balra, elmondtam a tétseójnetsinojdát, a gyerekek szaladtak elém, és Anna most is éppen a kezét törölte, mikor beléptem.</w:t>
      </w:r>
    </w:p>
    <w:p>
      <w:pPr>
        <w:pStyle w:val="Normal"/>
        <w:jc w:val="both"/>
        <w:rPr/>
      </w:pPr>
      <w:r>
        <w:rPr/>
        <w:tab/>
        <w:t>De Gábor most itt volt bennem.</w:t>
      </w:r>
    </w:p>
    <w:p>
      <w:pPr>
        <w:pStyle w:val="Normal"/>
        <w:jc w:val="both"/>
        <w:rPr/>
      </w:pPr>
      <w:r>
        <w:rPr/>
        <w:tab/>
        <w:t>– Valami baj történt? – kérdezte Anna. – Olyan szomorú.</w:t>
      </w:r>
    </w:p>
    <w:p>
      <w:pPr>
        <w:pStyle w:val="Normal"/>
        <w:jc w:val="both"/>
        <w:rPr/>
      </w:pPr>
      <w:r>
        <w:rPr/>
        <w:tab/>
        <w:t>Megráztam a fejem.</w:t>
      </w:r>
    </w:p>
    <w:p>
      <w:pPr>
        <w:pStyle w:val="Normal"/>
        <w:jc w:val="both"/>
        <w:rPr/>
      </w:pPr>
      <w:r>
        <w:rPr/>
        <w:tab/>
        <w:t>– Nem.</w:t>
      </w:r>
    </w:p>
    <w:p>
      <w:pPr>
        <w:pStyle w:val="Normal"/>
        <w:jc w:val="both"/>
        <w:rPr/>
      </w:pPr>
      <w:r>
        <w:rPr/>
        <w:tab/>
        <w:t>Anna tálalt, elmondta a napi újságokat, aztán vacsoráztunk, megmosdattuk a gyerekeket, kihoztuk a szalmazsákot, s az ablakomból láttam, hogy a telehold halkan kapaszkodik fel a szemközt lévõ házgerinc fölé. Olyan volt az arca, mint egy öreg postásé. Mondtam is Annának, s õ mosolygott.</w:t>
      </w:r>
    </w:p>
    <w:p>
      <w:pPr>
        <w:pStyle w:val="Normal"/>
        <w:jc w:val="both"/>
        <w:rPr/>
      </w:pPr>
      <w:r>
        <w:rPr/>
        <w:tab/>
        <w:t xml:space="preserve">– Milyen furcsákat tud mondani! </w:t>
      </w:r>
    </w:p>
    <w:p>
      <w:pPr>
        <w:pStyle w:val="Normal"/>
        <w:jc w:val="both"/>
        <w:rPr/>
      </w:pPr>
      <w:r>
        <w:rPr/>
        <w:tab/>
        <w:t>Megágyaztunk, levetkõztettük a gyerekeket, de azok nem akartak még lefeküdni, majszolgatták a cipót, és hancúroztak velem.</w:t>
      </w:r>
    </w:p>
    <w:p>
      <w:pPr>
        <w:pStyle w:val="Normal"/>
        <w:jc w:val="both"/>
        <w:rPr/>
      </w:pPr>
      <w:r>
        <w:rPr/>
        <w:tab/>
        <w:t>Úgy éreztem, mintha Gábor mindezt látná, és Anna ott volt elõttem.</w:t>
      </w:r>
    </w:p>
    <w:p>
      <w:pPr>
        <w:pStyle w:val="Normal"/>
        <w:jc w:val="both"/>
        <w:rPr/>
      </w:pPr>
      <w:r>
        <w:rPr/>
        <w:tab/>
        <w:t>– Elrontja õket – mondta mosolygó szemrehányással. – Mindent megenged nekik.</w:t>
      </w:r>
    </w:p>
    <w:p>
      <w:pPr>
        <w:pStyle w:val="Normal"/>
        <w:jc w:val="both"/>
        <w:rPr/>
      </w:pPr>
      <w:r>
        <w:rPr/>
        <w:tab/>
        <w:t>De aztán õ is közénk állt, odaerõszakoltuk, és játszott. Játszottunk négyen. És olyan közel éreztem õt magamhoz: õ volt most már az egyetlen, akihez tartoztam, hiszen Gábor készülõdött el.</w:t>
      </w:r>
    </w:p>
    <w:p>
      <w:pPr>
        <w:pStyle w:val="Normal"/>
        <w:jc w:val="both"/>
        <w:rPr/>
      </w:pPr>
      <w:r>
        <w:rPr/>
        <w:tab/>
        <w:t>Elég lett a játékból, s mókásan vezényeltem, mint mindennap :</w:t>
      </w:r>
    </w:p>
    <w:p>
      <w:pPr>
        <w:pStyle w:val="Normal"/>
        <w:jc w:val="both"/>
        <w:rPr/>
      </w:pPr>
      <w:r>
        <w:rPr/>
        <w:tab/>
        <w:t>– Sipirc az ágyba, gyerekek! Imádkozni!</w:t>
      </w:r>
    </w:p>
    <w:p>
      <w:pPr>
        <w:pStyle w:val="Normal"/>
        <w:jc w:val="both"/>
        <w:rPr/>
      </w:pPr>
      <w:r>
        <w:rPr/>
        <w:tab/>
        <w:t>A gyerekek letérdeltek az ágy elé, elhelyezkedtek, s ahogy néztem õket, úgy éreztem, hogy az enyéim.</w:t>
      </w:r>
    </w:p>
    <w:p>
      <w:pPr>
        <w:pStyle w:val="Normal"/>
        <w:jc w:val="both"/>
        <w:rPr/>
      </w:pPr>
      <w:r>
        <w:rPr/>
        <w:tab/>
        <w:t>– Imádkozzatok!</w:t>
      </w:r>
    </w:p>
    <w:p>
      <w:pPr>
        <w:pStyle w:val="Normal"/>
        <w:jc w:val="both"/>
        <w:rPr/>
      </w:pPr>
      <w:r>
        <w:rPr/>
        <w:tab/>
        <w:t>A leanderek, a muskátlik erõsen illatoztak odakint, odahallatszott, amint valahol, bent a városban ment a villamos, s ütött egy toronyóra. Azt hiszem, fél tíz volt.</w:t>
      </w:r>
    </w:p>
    <w:p>
      <w:pPr>
        <w:pStyle w:val="Normal"/>
        <w:jc w:val="both"/>
        <w:rPr/>
      </w:pPr>
      <w:r>
        <w:rPr/>
        <w:tab/>
        <w:t>A gyerekek nekifogtak az imádságnak, elhadarták a verset, s egy kis lélegzet után kezdték a prózát.</w:t>
      </w:r>
    </w:p>
    <w:p>
      <w:pPr>
        <w:pStyle w:val="Normal"/>
        <w:jc w:val="both"/>
        <w:rPr>
          <w:i/>
          <w:i/>
        </w:rPr>
      </w:pPr>
      <w:r>
        <w:rPr>
          <w:i/>
        </w:rPr>
        <w:tab/>
        <w:t>Édes Jóistenein, szépen kérlek gyermeki szivemmel, vedd pártfogásodba és segítsd meg minden dolgában, munkájában és pihenésében, erõsségében és gyöngeségében, egészségében és betegségében, kárvallásában és jószerencséjében, földi voltában, s majd földöntúli boldogulásában édesapámat, édesanyámat és Karit és Mariskát és Gyürkét és Jónás bácsit...</w:t>
      </w:r>
    </w:p>
    <w:p>
      <w:pPr>
        <w:pStyle w:val="Normal"/>
        <w:jc w:val="both"/>
        <w:rPr/>
      </w:pPr>
      <w:r>
        <w:rPr/>
        <w:tab/>
        <w:t>Most a fiú elakadt, õ vezette az imádkozást, töprenkedett egy pillanatra, aztán folytatta hangos szóval, mint aki új szöveget mond:</w:t>
      </w:r>
    </w:p>
    <w:p>
      <w:pPr>
        <w:pStyle w:val="Normal"/>
        <w:jc w:val="both"/>
        <w:rPr/>
      </w:pPr>
      <w:r>
        <w:rPr/>
        <w:t xml:space="preserve">... </w:t>
      </w:r>
      <w:r>
        <w:rPr>
          <w:i/>
        </w:rPr>
        <w:t>és Sipircka bácsit. ..</w:t>
      </w:r>
    </w:p>
    <w:p>
      <w:pPr>
        <w:pStyle w:val="Normal"/>
        <w:jc w:val="both"/>
        <w:rPr/>
      </w:pPr>
      <w:r>
        <w:rPr/>
        <w:tab/>
        <w:t>Egy pillanatra rám nevetett, hogy õ most mit mond.</w:t>
      </w:r>
    </w:p>
    <w:p>
      <w:pPr>
        <w:pStyle w:val="Normal"/>
        <w:jc w:val="both"/>
        <w:rPr/>
      </w:pPr>
      <w:r>
        <w:rPr/>
        <w:tab/>
        <w:t>Annával ott álltunk mögöttük egymás mellett, és megrezzentünk, mintha valaki megérintett volna bennünket.</w:t>
      </w:r>
    </w:p>
    <w:p>
      <w:pPr>
        <w:pStyle w:val="Normal"/>
        <w:jc w:val="both"/>
        <w:rPr/>
      </w:pPr>
      <w:r>
        <w:rPr/>
        <w:tab/>
        <w:t>Sipircka bácsit is? Azt is?</w:t>
      </w:r>
    </w:p>
    <w:p>
      <w:pPr>
        <w:pStyle w:val="Normal"/>
        <w:jc w:val="both"/>
        <w:rPr/>
      </w:pPr>
      <w:r>
        <w:rPr/>
        <w:tab/>
        <w:t>Csak két remegõ, fehér foltot láttam a gyermekekbõl, s éreztem, hogy Annával megérkeztünk, éppen ma érkeztünk meg! Nem néztem rá, csak átfogtam csöndesen a derekát, s beleszóltam a gyerekek imádságába:</w:t>
      </w:r>
    </w:p>
    <w:p>
      <w:pPr>
        <w:pStyle w:val="Normal"/>
        <w:jc w:val="both"/>
        <w:rPr/>
      </w:pPr>
      <w:r>
        <w:rPr/>
        <w:tab/>
        <w:t>– ... és Gábor bácsit – mondtam remegõ hangon. – Azt is mondjátok: Gábor bácsit, aki a legjobb ember a világon ... és aki elmegy ...</w:t>
      </w:r>
    </w:p>
    <w:p>
      <w:pPr>
        <w:pStyle w:val="Normal"/>
        <w:jc w:val="both"/>
        <w:rPr/>
      </w:pPr>
      <w:r>
        <w:rPr/>
        <w:tab/>
        <w:t>– Őt is? – szólt fel a kisleány.</w:t>
      </w:r>
    </w:p>
    <w:p>
      <w:pPr>
        <w:pStyle w:val="Normal"/>
        <w:jc w:val="both"/>
        <w:rPr/>
      </w:pPr>
      <w:r>
        <w:rPr/>
        <w:tab/>
        <w:t xml:space="preserve">– Igen. Ezután õt is mindig!... </w:t>
      </w:r>
    </w:p>
    <w:p>
      <w:pPr>
        <w:pStyle w:val="Normal"/>
        <w:jc w:val="both"/>
        <w:rPr/>
      </w:pPr>
      <w:r>
        <w:rPr/>
        <w:tab/>
        <w:t>S mondták engedelmesen:</w:t>
      </w:r>
    </w:p>
    <w:p>
      <w:pPr>
        <w:pStyle w:val="Normal"/>
        <w:jc w:val="both"/>
        <w:rPr/>
      </w:pPr>
      <w:r>
        <w:rPr/>
        <w:tab/>
        <w:t xml:space="preserve">... </w:t>
      </w:r>
      <w:r>
        <w:rPr>
          <w:i/>
        </w:rPr>
        <w:t>és Gábor bácsit, aki a legjobb ember a világon, és aki elmegy, és engem, Istvánt, Annát, pici lelket, hogy ne vétkezzünk, irgalmadban aludjunk, szemed előtt ébredjünk, életünk áldott legyen, és az örök boldogságra méltók legyünk, ámen ...</w:t>
      </w:r>
    </w:p>
    <w:p>
      <w:pPr>
        <w:pStyle w:val="Normal"/>
        <w:jc w:val="both"/>
        <w:rPr/>
      </w:pPr>
      <w:r>
        <w:rPr/>
        <w:tab/>
        <w:t>Most felálltak hirtelen, s nevetve, mint az összeesküvõk, s a kisleány kíváncsian:</w:t>
      </w:r>
    </w:p>
    <w:p>
      <w:pPr>
        <w:pStyle w:val="Normal"/>
        <w:jc w:val="both"/>
        <w:rPr/>
      </w:pPr>
      <w:r>
        <w:rPr/>
        <w:tab/>
        <w:t>– Gábor bácsit miért kell?</w:t>
      </w:r>
    </w:p>
    <w:p>
      <w:pPr>
        <w:pStyle w:val="Normal"/>
        <w:jc w:val="both"/>
        <w:rPr/>
      </w:pPr>
      <w:r>
        <w:rPr/>
        <w:tab/>
        <w:t>– Hát nem hallottátok? Gábor bácsi elmegy ...</w:t>
      </w:r>
    </w:p>
    <w:p>
      <w:pPr>
        <w:pStyle w:val="Normal"/>
        <w:jc w:val="both"/>
        <w:rPr/>
      </w:pPr>
      <w:r>
        <w:rPr/>
        <w:tab/>
        <w:t>– Elmegy? – kérdezte Anna.</w:t>
      </w:r>
    </w:p>
    <w:p>
      <w:pPr>
        <w:pStyle w:val="Normal"/>
        <w:jc w:val="both"/>
        <w:rPr/>
      </w:pPr>
      <w:r>
        <w:rPr/>
        <w:tab/>
        <w:t>– Igen.</w:t>
      </w:r>
    </w:p>
    <w:p>
      <w:pPr>
        <w:pStyle w:val="Normal"/>
        <w:jc w:val="both"/>
        <w:rPr/>
      </w:pPr>
      <w:r>
        <w:rPr/>
        <w:tab/>
        <w:t>S megint a kisleány:</w:t>
      </w:r>
    </w:p>
    <w:p>
      <w:pPr>
        <w:pStyle w:val="Normal"/>
        <w:jc w:val="both"/>
        <w:rPr/>
      </w:pPr>
      <w:r>
        <w:rPr/>
        <w:tab/>
        <w:t>– S aki elmegy, azért imádkozni kell?</w:t>
      </w:r>
    </w:p>
    <w:p>
      <w:pPr>
        <w:pStyle w:val="Normal"/>
        <w:jc w:val="both"/>
        <w:rPr/>
      </w:pPr>
      <w:r>
        <w:rPr/>
        <w:tab/>
        <w:t>– Hát persze! Hiszen, aki elmegy, annak nincs senkije.</w:t>
      </w:r>
    </w:p>
    <w:p>
      <w:pPr>
        <w:pStyle w:val="Normal"/>
        <w:jc w:val="both"/>
        <w:rPr/>
      </w:pPr>
      <w:r>
        <w:rPr/>
        <w:tab/>
        <w:t>– Jó – felelt a kisleány, mint aki megnyugodott, s vártak mind a ketten.</w:t>
      </w:r>
    </w:p>
    <w:p>
      <w:pPr>
        <w:pStyle w:val="Normal"/>
        <w:jc w:val="both"/>
        <w:rPr/>
      </w:pPr>
      <w:r>
        <w:rPr/>
        <w:tab/>
        <w:t xml:space="preserve">– No, most aztán igazán sipirc, gyerekek! </w:t>
      </w:r>
    </w:p>
    <w:p>
      <w:pPr>
        <w:pStyle w:val="Normal"/>
        <w:jc w:val="both"/>
        <w:rPr/>
      </w:pPr>
      <w:r>
        <w:rPr/>
        <w:tab/>
        <w:t>Belerohantak az ágyba, s ma nem volt csodafű, csak cipó, s azt megették.</w:t>
      </w:r>
    </w:p>
    <w:p>
      <w:pPr>
        <w:pStyle w:val="Normal"/>
        <w:jc w:val="both"/>
        <w:rPr/>
      </w:pPr>
      <w:r>
        <w:rPr/>
        <w:tab/>
        <w:t>– Dorombolj! – kértek.</w:t>
      </w:r>
    </w:p>
    <w:p>
      <w:pPr>
        <w:pStyle w:val="Normal"/>
        <w:jc w:val="both"/>
        <w:rPr/>
      </w:pPr>
      <w:r>
        <w:rPr/>
        <w:tab/>
        <w:t>Hát elõvettem a kis hangszert, a számra nyomtam, s pengettem: ziu-ziu-zum-zum ... S úgy éreztem Gábort, mintha ott lenne a véremben. Ziu-ziu-zum-zum. Ez valami csodálatos melódia volt, ilyen még sohase jött ki ebbõl a paraszti kis szerszámból, ilyen lágy és szívszorongatóan szép dallam, ez olyan volt, mintha valahol messze búsongva énekelne valaki, vagy maga a föld szólalt volna meg a vágy és az elérhetetlenség panaszával, az lüktetne fel és zümmögne: ziu-ziu-zum-zum. Anna ott ült a lámpa alatt, a széken, keze az ölében, szeme lehunyva, a nyári éjszaka belehelt az ajtón, s besompolygott barátságosan, mint egy nagy, szelíd kutya, s én pengettem a hangszert, egyre játszottam – nem a gyerekeknek: Annának játszottam –, s ez volt talán Gábor himnusza. S a gyerekek elaludtak.</w:t>
      </w:r>
    </w:p>
    <w:p>
      <w:pPr>
        <w:pStyle w:val="Normal"/>
        <w:jc w:val="both"/>
        <w:rPr/>
      </w:pPr>
      <w:r>
        <w:rPr/>
        <w:tab/>
        <w:t>De még mindig játszottam, mintha a csodát akarnám lehozni, vagy isten tudja, mit, s a szememben úgy ült a könny, hogyha lehajolok, okvetlenül kiesik. De felfelé tartottam a fejemet, mintha onnét hallanám valahonnét a dallamot, s én csak visszaadnám.</w:t>
      </w:r>
    </w:p>
    <w:p>
      <w:pPr>
        <w:pStyle w:val="Normal"/>
        <w:jc w:val="both"/>
        <w:rPr/>
      </w:pPr>
      <w:r>
        <w:rPr/>
        <w:tab/>
        <w:t>Aztán egyszerre elfogyott, nem tudtam tovább, s abbahagytam egy ritmus közepén, mintha úgy vágták volna el. Felálltam gépiesen, vettem a mosdótálat, csöndesen vizet eresztettem bele, bevittem a szobámba, mint minden este szoktam, de most nem gyújtottam ki odabent, és nem nyúltam a függönyökhöz se, hadd jöjjön be a hold, csak éppen becsuktam az ablakokat, s a szoba szép fehér holdfényben úszott. Olyan volt, hogy bármilyen csoda megtörténhetett volna benne. Most hallottam, hogy Anna odakint bezárta az ajtót, a retesz halkan pattant, lábujjhegyen kimentem, s megálltam elõtte.</w:t>
      </w:r>
    </w:p>
    <w:p>
      <w:pPr>
        <w:pStyle w:val="Normal"/>
        <w:jc w:val="both"/>
        <w:rPr/>
      </w:pPr>
      <w:r>
        <w:rPr/>
        <w:tab/>
        <w:t>– Anna!</w:t>
      </w:r>
    </w:p>
    <w:p>
      <w:pPr>
        <w:pStyle w:val="Normal"/>
        <w:jc w:val="both"/>
        <w:rPr/>
      </w:pPr>
      <w:r>
        <w:rPr/>
        <w:tab/>
        <w:t>Ott állt a lámpa alatt.</w:t>
      </w:r>
    </w:p>
    <w:p>
      <w:pPr>
        <w:pStyle w:val="Normal"/>
        <w:jc w:val="both"/>
        <w:rPr/>
      </w:pPr>
      <w:r>
        <w:rPr/>
        <w:tab/>
        <w:t>– Igen – bólintott.</w:t>
      </w:r>
    </w:p>
    <w:p>
      <w:pPr>
        <w:pStyle w:val="Normal"/>
        <w:jc w:val="both"/>
        <w:rPr/>
      </w:pPr>
      <w:r>
        <w:rPr/>
        <w:tab/>
        <w:t>Felnyúlt a lámpához, lecsavarta, a lángot elfújta, s ez olyan volt, mintha félrehúzna elõttem egy függönyt, s mondaná: lépj be. Akkor megfogtam gyöngéden a kezét, és vezettem befelé szótlanul. Ugyanúgy mentünk, mint a múltkor, csak az arcunk volt tisztább és igazabb.</w:t>
      </w:r>
    </w:p>
    <w:p>
      <w:pPr>
        <w:pStyle w:val="TextBody"/>
        <w:rPr/>
      </w:pPr>
      <w:r>
        <w:rPr/>
        <w:tab/>
        <w:t>– Hogy süt a hold! – mondta Anna, mikor beléptünk.</w:t>
      </w:r>
    </w:p>
    <w:p>
      <w:pPr>
        <w:pStyle w:val="Normal"/>
        <w:jc w:val="both"/>
        <w:rPr/>
      </w:pPr>
      <w:r>
        <w:rPr/>
        <w:tab/>
        <w:t>– Isten hozta, Anna. – Eleresztettem a kezét, s köszöntöttem szeretettel.</w:t>
      </w:r>
    </w:p>
    <w:p>
      <w:pPr>
        <w:pStyle w:val="Normal"/>
        <w:jc w:val="both"/>
        <w:rPr/>
      </w:pPr>
      <w:r>
        <w:rPr/>
        <w:tab/>
        <w:t>Mintha messzirõl jött volna.</w:t>
      </w:r>
    </w:p>
    <w:p>
      <w:pPr>
        <w:pStyle w:val="Normal"/>
        <w:jc w:val="both"/>
        <w:rPr/>
      </w:pPr>
      <w:r>
        <w:rPr/>
        <w:tab/>
        <w:t>Olyan szép volt a készülõdésünk, mintha szirmokat vetettünk volna le magunkról. Kibontottuk Anna haját a fényes szobában, én mondtam neki:</w:t>
      </w:r>
    </w:p>
    <w:p>
      <w:pPr>
        <w:pStyle w:val="Normal"/>
        <w:jc w:val="both"/>
        <w:rPr/>
      </w:pPr>
      <w:r>
        <w:rPr/>
        <w:tab/>
        <w:t xml:space="preserve">– Kibontom .. . </w:t>
      </w:r>
    </w:p>
    <w:p>
      <w:pPr>
        <w:pStyle w:val="Normal"/>
        <w:jc w:val="both"/>
        <w:rPr/>
      </w:pPr>
      <w:r>
        <w:rPr/>
        <w:tab/>
        <w:t>S õ bólintott:</w:t>
      </w:r>
    </w:p>
    <w:p>
      <w:pPr>
        <w:pStyle w:val="Normal"/>
        <w:jc w:val="both"/>
        <w:rPr/>
      </w:pPr>
      <w:r>
        <w:rPr/>
        <w:tab/>
        <w:t>– Bontsa ki, kedves.</w:t>
      </w:r>
    </w:p>
    <w:p>
      <w:pPr>
        <w:pStyle w:val="Normal"/>
        <w:jc w:val="both"/>
        <w:rPr/>
      </w:pPr>
      <w:r>
        <w:rPr/>
        <w:tab/>
        <w:t>S mikor a haja a hátára omlott, megcsókoltam a kezét, s megint köszöntöttem:</w:t>
      </w:r>
    </w:p>
    <w:p>
      <w:pPr>
        <w:pStyle w:val="Normal"/>
        <w:jc w:val="both"/>
        <w:rPr/>
      </w:pPr>
      <w:r>
        <w:rPr/>
        <w:tab/>
        <w:t>– Isten hozta, kedves.</w:t>
      </w:r>
    </w:p>
    <w:p>
      <w:pPr>
        <w:pStyle w:val="TextBody"/>
        <w:rPr/>
      </w:pPr>
      <w:r>
        <w:rPr/>
        <w:tab/>
        <w:t>Ő lépett elõször az ágyhoz, megigazította a párnát, aztán keresztet vetett magára, s úgy lépett fel, úgy lépett be az új életébe. Én még álltam egy kicsit, néztem Annát, ahogy fehér testtel és átváltozott arccal feküdt, Gábor jutott eszembe, Frankfurt, elérzékenyedtem, s azt mondtam magamban meghatottan:</w:t>
      </w:r>
    </w:p>
    <w:p>
      <w:pPr>
        <w:pStyle w:val="Normal"/>
        <w:jc w:val="both"/>
        <w:rPr/>
      </w:pPr>
      <w:r>
        <w:rPr/>
        <w:tab/>
        <w:t>Felajánlom neked!</w:t>
      </w:r>
    </w:p>
    <w:p>
      <w:pPr>
        <w:pStyle w:val="Normal"/>
        <w:jc w:val="both"/>
        <w:rPr/>
      </w:pPr>
      <w:r>
        <w:rPr/>
        <w:tab/>
        <w:t>Odabújtam Anna mellé, fejét a karomra tettem:</w:t>
      </w:r>
    </w:p>
    <w:p>
      <w:pPr>
        <w:pStyle w:val="Normal"/>
        <w:jc w:val="both"/>
        <w:rPr/>
      </w:pPr>
      <w:r>
        <w:rPr/>
        <w:tab/>
        <w:t>– Kedves!</w:t>
      </w:r>
    </w:p>
    <w:p>
      <w:pPr>
        <w:pStyle w:val="Normal"/>
        <w:jc w:val="both"/>
        <w:rPr/>
      </w:pPr>
      <w:r>
        <w:rPr/>
        <w:tab/>
        <w:t>Most így feküdtünk sokáig szótlanul és zavartan, mintha valami csodára várnánk felhatalmazást vagy ihletet, a szoba ragyogott körülöttünk, s mi lassan remegni kezdtünk egymás mellett.</w:t>
      </w:r>
    </w:p>
    <w:p>
      <w:pPr>
        <w:pStyle w:val="Normal"/>
        <w:jc w:val="both"/>
        <w:rPr/>
      </w:pPr>
      <w:r>
        <w:rPr/>
        <w:tab/>
        <w:t>– Fél? – kérdeztem Annát szelíden.</w:t>
      </w:r>
    </w:p>
    <w:p>
      <w:pPr>
        <w:pStyle w:val="Normal"/>
        <w:jc w:val="both"/>
        <w:rPr/>
      </w:pPr>
      <w:r>
        <w:rPr/>
        <w:tab/>
        <w:t>– Nem – mondta, s a teste lüktetett mellettem. – De ne haragudjék, kedves, ha ügyetlen leszek.</w:t>
      </w:r>
    </w:p>
    <w:p>
      <w:pPr>
        <w:pStyle w:val="Normal"/>
        <w:jc w:val="both"/>
        <w:rPr/>
      </w:pPr>
      <w:r>
        <w:rPr/>
        <w:tab/>
        <w:t>Mentegetõdzött, mint egy leány. Megsimogattam.</w:t>
      </w:r>
    </w:p>
    <w:p>
      <w:pPr>
        <w:pStyle w:val="Normal"/>
        <w:jc w:val="both"/>
        <w:rPr/>
      </w:pPr>
      <w:r>
        <w:rPr/>
        <w:tab/>
        <w:t>– Ne féljen, kedves – mondtam neki, de a hangom egyszerre elcsuklott –, hiszen én nem bánthatom!</w:t>
      </w:r>
    </w:p>
    <w:p>
      <w:pPr>
        <w:pStyle w:val="Normal"/>
        <w:jc w:val="both"/>
        <w:rPr/>
      </w:pPr>
      <w:r>
        <w:rPr/>
        <w:tab/>
        <w:t>– Tudom – motyogta. – Én tudom .. .</w:t>
      </w:r>
    </w:p>
    <w:p>
      <w:pPr>
        <w:pStyle w:val="Normal"/>
        <w:jc w:val="both"/>
        <w:rPr/>
      </w:pPr>
      <w:r>
        <w:rPr/>
        <w:tab/>
        <w:t>De elhallgattunk, s csak vacogva és fulladtan feküdtünk egymás mellett, mert oly hirtelen rontott ránk a vágy, hogy nem mertem az édes testhez hozzáérni.</w:t>
      </w:r>
    </w:p>
    <w:p>
      <w:pPr>
        <w:pStyle w:val="Normal"/>
        <w:jc w:val="both"/>
        <w:rPr/>
      </w:pPr>
      <w:r>
        <w:rPr/>
        <w:tab/>
        <w:t>– Beszélgessünk, Anna! – mondtam neki. – Egy kicsit várjunk még, kedves, és beszélgessünk!</w:t>
      </w:r>
    </w:p>
    <w:p>
      <w:pPr>
        <w:pStyle w:val="Normal"/>
        <w:jc w:val="both"/>
        <w:rPr/>
      </w:pPr>
      <w:r>
        <w:rPr/>
        <w:tab/>
        <w:t>Mert úgy éreztem, nem szabad még megtörténnie, hiszen így csak felisszuk egymást, és vége. Gábor nem lesz jelen, és csak magunkért cselekszünk, s csak testbõl.</w:t>
      </w:r>
    </w:p>
    <w:p>
      <w:pPr>
        <w:pStyle w:val="Normal"/>
        <w:jc w:val="both"/>
        <w:rPr/>
      </w:pPr>
      <w:r>
        <w:rPr/>
        <w:tab/>
        <w:t>De egyetlen mondat nem jött a szánkra, csak vergõdve éreztük egymást.</w:t>
      </w:r>
    </w:p>
    <w:p>
      <w:pPr>
        <w:pStyle w:val="Normal"/>
        <w:jc w:val="both"/>
        <w:rPr/>
      </w:pPr>
      <w:r>
        <w:rPr/>
      </w:r>
    </w:p>
    <w:p>
      <w:pPr>
        <w:pStyle w:val="Normal"/>
        <w:jc w:val="both"/>
        <w:rPr/>
      </w:pPr>
      <w:r>
        <w:rPr/>
      </w:r>
    </w:p>
    <w:p>
      <w:pPr>
        <w:pStyle w:val="Normal"/>
        <w:jc w:val="both"/>
        <w:rPr/>
      </w:pPr>
      <w:r>
        <w:rPr/>
      </w:r>
    </w:p>
    <w:p>
      <w:pPr>
        <w:pStyle w:val="Normal"/>
        <w:jc w:val="both"/>
        <w:rPr/>
      </w:pPr>
      <w:r>
        <w:rPr/>
        <w:tab/>
        <w:t>Huszonkettedikén volt Gábor születésnapja, ez szombatra esett, s Annával úgy határoztunk, hogy megünnepeljük ezt a napot. Csinálunk egy csöndes vacsorát, meghívjuk rá Gábort, és elbeszélgetünk. Nem, Gáborral való dolgunkról Anna semmit nem tudott, sohase mondtam el neki, õ csak annyit tudott, hogy Gábor nemsokára elmegy, s ez a vacsora tulajdonképpen arra szánódott, hogy odakint majd legyen egy jó emléke is ennek a magányos embernek, s tudja, hogy vannak idehaza, akik gondolnak rá és szeretik. Azt is Anna tudta, hogy Gábornak születésnapja van, emlékezett rá tavalyról, akkor is itt tartották meg, hát miért ne legyen az idén is úgy, mikor Anna boldog.</w:t>
      </w:r>
    </w:p>
    <w:p>
      <w:pPr>
        <w:pStyle w:val="Normal"/>
        <w:jc w:val="both"/>
        <w:rPr/>
      </w:pPr>
      <w:r>
        <w:rPr/>
        <w:tab/>
        <w:t>Mert az volt Anna, és én is az voltam. Ezután csak így szólítottuk egymást: kedves – kedves, és ezután minden dolgunk öröm volt. A legkisebb rebbenések is. Csak megmozdultunk? Az is. Dolgoztam? Az is. Szeltem a kenyeret? Az is. Elégettem a kezem a tűzhelyen? Az is. Megvágtam magam? Az is. Akármi.</w:t>
      </w:r>
    </w:p>
    <w:p>
      <w:pPr>
        <w:pStyle w:val="Normal"/>
        <w:jc w:val="both"/>
        <w:rPr/>
      </w:pPr>
      <w:r>
        <w:rPr/>
        <w:tab/>
        <w:t>De voltak öntudatos és kiszámított örömök is. Annával kötényt vettünk. Annának harisnyát vettünk. Annával petróleumot vettünk. Annával sétálni mentünk. Annával az utcán találkoztunk, mintha véletlen lenne, pedig megbeszéltük.</w:t>
      </w:r>
    </w:p>
    <w:p>
      <w:pPr>
        <w:pStyle w:val="Normal"/>
        <w:jc w:val="both"/>
        <w:rPr/>
      </w:pPr>
      <w:r>
        <w:rPr/>
        <w:tab/>
        <w:t>Ezek nagy és kiszámított örömök voltak, mert ehhez is értettünk, hogy kiszámítsuk és kitervezzük: ez gyönyörű lesz. És megéltük minden pillanatát. Nagyon szerettük egymást Annával.</w:t>
      </w:r>
    </w:p>
    <w:p>
      <w:pPr>
        <w:pStyle w:val="Normal"/>
        <w:jc w:val="both"/>
        <w:rPr/>
      </w:pPr>
      <w:r>
        <w:rPr/>
        <w:tab/>
        <w:t>És este? Ahogy a gyerekek elaludtak, én nyomban bementem a szobámba, és úgy köszöntem, hogy kihallassék a nyitott konyhaajtón: jó éjszakát, Anna! Vigyáztunk. S Anna még tett-vett odakint, kiment az udvarra, megnézte a fáskamra zárját, megmutatta magát odakint, hogy én már lefeküdtem, s õ még fent van. Ó, nagyon ügyesek voltunk, gondoltunk mindenre. Aztán becsukta Anna az ajtót, lecsavarta a lámpát, levetkezett, és õ is lefeküdt, hogyha valaki talán lesne, hallhassa, hogy nincsen semmi: Anna szépen, egyedül aluszik odakint. Mikor aztán minden fény kialudt, és minden csendes lett, halkan felkelt, besurrant hozzám; olyan óvatosan tudta kinyitni az ajtót, hogy sokszor nem is hallottam, csak azt vettem észre, hogy ott állt mellettem, és boldogan suttogja:</w:t>
      </w:r>
    </w:p>
    <w:p>
      <w:pPr>
        <w:pStyle w:val="Normal"/>
        <w:jc w:val="both"/>
        <w:rPr/>
      </w:pPr>
      <w:r>
        <w:rPr/>
        <w:tab/>
        <w:t>– Itt vagyok, kedves.</w:t>
      </w:r>
    </w:p>
    <w:p>
      <w:pPr>
        <w:pStyle w:val="Normal"/>
        <w:jc w:val="both"/>
        <w:rPr/>
      </w:pPr>
      <w:r>
        <w:rPr/>
        <w:tab/>
        <w:t>Olyan gyönyörű volt ez az élet, s én olyan jó lettem boldogságomban! Szinte szerettem volna szétosztani magamat, és mindenkire aggatni valamit az örömömbõl. Valakinek elromlott a házban valamije? Mentem, és megcsináltam. Valakinek valami nehéz volt? Azonnal segítettem neki. Vakokat, öregeket átvezettem az utcán. Gyerekek apró sebeibõl nagy hűhót csináltam csak azért, hogy segíthessek, és szükség legyen rám. Idegen embereknek köszöntem az utcán, csakhogy köszönhessek.</w:t>
      </w:r>
    </w:p>
    <w:p>
      <w:pPr>
        <w:pStyle w:val="Normal"/>
        <w:jc w:val="both"/>
        <w:rPr/>
      </w:pPr>
      <w:r>
        <w:rPr/>
        <w:tab/>
        <w:t>És Gábor? Hát hogyne szerettem volna éppen Gábort, mikor õ adta ezt az egészet, szinte helyette éltem, és hogyne szerettem volna puha tenyeret teríteni a léptei alá, mikor tudtam, hogy csak néhány nap még, öt nap, hét nap, tíz, tizenkettõ – s elmegy, és talán sohase látom többé! Nem, azt nem mondtam meg neki, hogy megtörtént a nászunk, azt nem lehetett, nem tudtam volna szavat és gesztust találni hozzá, de amit némán, érzésben és apró szavakban oda lehet adni egy embernek, egy társnak, azt mindent odaadtam. Hisz ez a vacsora is azért volt, hogy jó legyen neki! Kigondoltam, hogy vegyünk Gábornak három zsebkendõt, Anna szépen varrja bele a monogramját, azt is elõrajzoltam szép, cirkalmas betűkkel, s az egész napot én fényesítettem ki!</w:t>
      </w:r>
    </w:p>
    <w:p>
      <w:pPr>
        <w:pStyle w:val="TextBody"/>
        <w:rPr/>
      </w:pPr>
      <w:r>
        <w:rPr/>
        <w:tab/>
        <w:t>Gábor komolyan készülõdött. A fõnöknek szólhatott valamit az üzemben, hogy engem szemelt ki utódjául, mert a raktárnok és a fõnök mostanában mindig úgy beszélte meg a következõ napot Gáborral, hogy én is jelen voltam, bejártam az egész üzemet, a segédek és gépészek komolyabban szóltak hozzám, és a két társam egyre komorabban nézegetett. Készültem elõmunkássá avatódni, s Gábor két napon keresztül csak késõbben jött be, akkor is a malomba. Az útlevele után járt.</w:t>
      </w:r>
    </w:p>
    <w:p>
      <w:pPr>
        <w:pStyle w:val="Normal"/>
        <w:jc w:val="both"/>
        <w:rPr/>
      </w:pPr>
      <w:r>
        <w:rPr/>
        <w:tab/>
        <w:t>Azon a napon is csak tizenegy óra felé érkezett meg, mikor a vacsorára való meghívást átadtam neki, s ez a születésnapja elõtt való nap történt. Izzadtan jött, siethetett, s mikor meglátott, rögtön integetett valami gyerekes repeséssel.</w:t>
      </w:r>
    </w:p>
    <w:p>
      <w:pPr>
        <w:pStyle w:val="Normal"/>
        <w:jc w:val="both"/>
        <w:rPr/>
      </w:pPr>
      <w:r>
        <w:rPr/>
        <w:tab/>
        <w:t>– No, hogy megy a munka?</w:t>
      </w:r>
    </w:p>
    <w:p>
      <w:pPr>
        <w:pStyle w:val="Normal"/>
        <w:jc w:val="both"/>
        <w:rPr/>
      </w:pPr>
      <w:r>
        <w:rPr/>
        <w:tab/>
        <w:t xml:space="preserve">– Jól. Kettõt fordultunk már. </w:t>
      </w:r>
    </w:p>
    <w:p>
      <w:pPr>
        <w:pStyle w:val="Normal"/>
        <w:jc w:val="both"/>
        <w:rPr/>
      </w:pPr>
      <w:r>
        <w:rPr/>
        <w:tab/>
        <w:t>Nevetett.</w:t>
      </w:r>
    </w:p>
    <w:p>
      <w:pPr>
        <w:pStyle w:val="Normal"/>
        <w:jc w:val="both"/>
        <w:rPr/>
      </w:pPr>
      <w:r>
        <w:rPr/>
        <w:tab/>
        <w:t xml:space="preserve">– Látod! Az Isten is elõmunkásnak teremtett téged! </w:t>
      </w:r>
    </w:p>
    <w:p>
      <w:pPr>
        <w:pStyle w:val="Normal"/>
        <w:jc w:val="both"/>
        <w:rPr/>
      </w:pPr>
      <w:r>
        <w:rPr/>
        <w:tab/>
        <w:t>Aztán félrehúzott, és elõvette az útlevelét.</w:t>
      </w:r>
    </w:p>
    <w:p>
      <w:pPr>
        <w:pStyle w:val="Normal"/>
        <w:jc w:val="both"/>
        <w:rPr/>
      </w:pPr>
      <w:r>
        <w:rPr/>
        <w:tab/>
        <w:t>– No, kész! – mondta, mint akinek valami nagy kõ szakadt le a szívérõl. – Hogy ez micsoda munka volt, testvér! Annyit szaladgáltam, csaknem összeesem. Képzeld, elõbb kivizsgálták, nem vagyok-e azonos bizonyos másik, Várkonyi nevű emberrel, akit valami betörés miatt köröznek. Már azt hittem, le is tartóztatnak.</w:t>
      </w:r>
    </w:p>
    <w:p>
      <w:pPr>
        <w:pStyle w:val="Normal"/>
        <w:jc w:val="both"/>
        <w:rPr/>
      </w:pPr>
      <w:r>
        <w:rPr/>
        <w:tab/>
        <w:t>Kapkodva, újságolva, mosolyogva beszélt, mint az olyan ember, aki készülõdik, s rengeteg dolgot kell elintéznie.</w:t>
      </w:r>
    </w:p>
    <w:p>
      <w:pPr>
        <w:pStyle w:val="Normal"/>
        <w:jc w:val="both"/>
        <w:rPr/>
      </w:pPr>
      <w:r>
        <w:rPr/>
        <w:tab/>
        <w:t>– Hát igazán elmegy? – kérdeztem.</w:t>
      </w:r>
    </w:p>
    <w:p>
      <w:pPr>
        <w:pStyle w:val="TextBody"/>
        <w:rPr/>
      </w:pPr>
      <w:r>
        <w:rPr/>
        <w:tab/>
        <w:t>Megütközve nézett rám, s odatartotta az orrom elé az útlevelet.</w:t>
      </w:r>
    </w:p>
    <w:p>
      <w:pPr>
        <w:pStyle w:val="Normal"/>
        <w:jc w:val="both"/>
        <w:rPr/>
      </w:pPr>
      <w:r>
        <w:rPr/>
        <w:tab/>
        <w:t>– Nézd meg! Ez csak elég? Itt a nevem, születési évem, minden adatom, fényképem ...</w:t>
      </w:r>
    </w:p>
    <w:p>
      <w:pPr>
        <w:pStyle w:val="Normal"/>
        <w:jc w:val="both"/>
        <w:rPr/>
      </w:pPr>
      <w:r>
        <w:rPr/>
        <w:tab/>
        <w:t>Minden ott volt. Várkonyi Gábor, született ekkor meg ekkor, itt meg itt, mestersége kazánkovács... és a fénykép, egy gyarló, hirtelen fénykép, primitív és olcsó dolog, talán a ligetben készülhetett.</w:t>
      </w:r>
    </w:p>
    <w:p>
      <w:pPr>
        <w:pStyle w:val="Normal"/>
        <w:jc w:val="both"/>
        <w:rPr/>
      </w:pPr>
      <w:r>
        <w:rPr/>
        <w:tab/>
        <w:t>– No?</w:t>
      </w:r>
    </w:p>
    <w:p>
      <w:pPr>
        <w:pStyle w:val="Normal"/>
        <w:jc w:val="both"/>
        <w:rPr/>
      </w:pPr>
      <w:r>
        <w:rPr/>
        <w:tab/>
        <w:t>– Igaz. Hiszen csak úgy kérdeztem.</w:t>
      </w:r>
    </w:p>
    <w:p>
      <w:pPr>
        <w:pStyle w:val="Normal"/>
        <w:jc w:val="both"/>
        <w:rPr/>
      </w:pPr>
      <w:r>
        <w:rPr/>
        <w:tab/>
        <w:t>– Kazánkovácsnak írattam be magam a régi munkakönyvem alapján. Végre is hiszen az vagyok.</w:t>
      </w:r>
    </w:p>
    <w:p>
      <w:pPr>
        <w:pStyle w:val="Normal"/>
        <w:jc w:val="both"/>
        <w:rPr/>
      </w:pPr>
      <w:r>
        <w:rPr/>
        <w:tab/>
        <w:t>– Persze. És odakint a helye már megvan?</w:t>
      </w:r>
    </w:p>
    <w:p>
      <w:pPr>
        <w:pStyle w:val="Normal"/>
        <w:jc w:val="both"/>
        <w:rPr/>
      </w:pPr>
      <w:r>
        <w:rPr/>
        <w:tab/>
        <w:t>– Meg. Szeptember elsején kell beállnom. A pajtásom mindent elintézett.</w:t>
      </w:r>
    </w:p>
    <w:p>
      <w:pPr>
        <w:pStyle w:val="Normal"/>
        <w:jc w:val="both"/>
        <w:rPr/>
      </w:pPr>
      <w:r>
        <w:rPr/>
        <w:tab/>
        <w:t>– Gondolja, hogy jó lesz odakint? – kérdeztem. – Jobb lesz?</w:t>
      </w:r>
    </w:p>
    <w:p>
      <w:pPr>
        <w:pStyle w:val="Normal"/>
        <w:jc w:val="both"/>
        <w:rPr/>
      </w:pPr>
      <w:r>
        <w:rPr/>
        <w:tab/>
        <w:t>Megvonta a vállát.</w:t>
      </w:r>
    </w:p>
    <w:p>
      <w:pPr>
        <w:pStyle w:val="Normal"/>
        <w:jc w:val="both"/>
        <w:rPr/>
      </w:pPr>
      <w:r>
        <w:rPr/>
        <w:tab/>
        <w:t>– Mindenhol egyforma, és ott is ugyanilyenek az emberek. Két lábuk van, két kezük, esznek, isznak, alusznak, dolgoznak – mit várhat az ember? Nem? Ha száz embert ismersz: mindenkit ismersz. Csak éppen: odakint jobban fizetnek. Odakint, a mi pénzünk szerint, megkereshetek négymilliót. S azt írja a pajtásom: kettõbõl megélhetek. Kettõ hát marad, s az egy esztendõben huszonnégy millió. Nyolc év alatt csaknem kétszáz. Az rengeteg pénz. Még majd fölhagyok a mesterséggel, s kenyérgyárat nyitok, ha hazajövök. Mondjuk – számolt a kezén –, ezerkilencszázharmincháromban. Akkor téged, ha még addig nem leszel miniszter, megteszlek igazgatónak.</w:t>
      </w:r>
    </w:p>
    <w:p>
      <w:pPr>
        <w:pStyle w:val="Normal"/>
        <w:jc w:val="both"/>
        <w:rPr/>
      </w:pPr>
      <w:r>
        <w:rPr/>
        <w:tab/>
        <w:t>Akkor adtam át neki a meghívást.</w:t>
      </w:r>
    </w:p>
    <w:p>
      <w:pPr>
        <w:pStyle w:val="Normal"/>
        <w:jc w:val="both"/>
        <w:rPr/>
      </w:pPr>
      <w:r>
        <w:rPr/>
        <w:tab/>
        <w:t>– Holnap születésnapja lesz, augusztus huszonkettõ, és szeretnénk, ha kijönne hozzánk vacsorára.</w:t>
      </w:r>
    </w:p>
    <w:p>
      <w:pPr>
        <w:pStyle w:val="Normal"/>
        <w:jc w:val="both"/>
        <w:rPr/>
      </w:pPr>
      <w:r>
        <w:rPr/>
        <w:tab/>
        <w:t>Csak nézett rám meglepetten, öröm csillant meg a szemében, és úgy elpirult, mint egy gyermek.</w:t>
      </w:r>
    </w:p>
    <w:p>
      <w:pPr>
        <w:pStyle w:val="Normal"/>
        <w:jc w:val="both"/>
        <w:rPr/>
      </w:pPr>
      <w:r>
        <w:rPr/>
        <w:tab/>
        <w:t>– Ejnye! – mondta zavartan. – Már meg mit ki nem gondoltok! Vacsora? Nem vagyok én püspök!</w:t>
      </w:r>
    </w:p>
    <w:p>
      <w:pPr>
        <w:pStyle w:val="Normal"/>
        <w:jc w:val="both"/>
        <w:rPr/>
      </w:pPr>
      <w:r>
        <w:rPr/>
        <w:tab/>
        <w:t>És suta mozdulatokat csinált, egyszerre nem tudta, hová tegye magát.</w:t>
      </w:r>
    </w:p>
    <w:p>
      <w:pPr>
        <w:pStyle w:val="Normal"/>
        <w:jc w:val="both"/>
        <w:rPr/>
      </w:pPr>
      <w:r>
        <w:rPr/>
        <w:tab/>
        <w:t>– De ilyet!</w:t>
      </w:r>
    </w:p>
    <w:p>
      <w:pPr>
        <w:pStyle w:val="Normal"/>
        <w:jc w:val="both"/>
        <w:rPr/>
      </w:pPr>
      <w:r>
        <w:rPr/>
        <w:tab/>
        <w:t>– Anna találta ki – mondtam. – Én nem tudtam, hogy születésnapja lesz. Ő emlékezett rá tavalyról.</w:t>
      </w:r>
    </w:p>
    <w:p>
      <w:pPr>
        <w:pStyle w:val="Normal"/>
        <w:jc w:val="both"/>
        <w:rPr/>
      </w:pPr>
      <w:r>
        <w:rPr/>
        <w:tab/>
        <w:t>Nevetett szögletesen, véletlenül az állához nyúlt, borostás volt.</w:t>
      </w:r>
    </w:p>
    <w:p>
      <w:pPr>
        <w:pStyle w:val="Normal"/>
        <w:jc w:val="both"/>
        <w:rPr/>
      </w:pPr>
      <w:r>
        <w:rPr/>
        <w:tab/>
        <w:t>– De hiszen akkor – kiáltott – meg kell borotválkoznom! És ebben a gúnyában se lehet! – És nevetett gyerekesen. – Az ünnepeltnek ki kell csípnie magát! És megmondhatom: van is új ruhám. Az útra csináltattam már, tegnap lett kész. Szép fekete ruha. De ez az Anna! Hogy ez miket kitalál!</w:t>
      </w:r>
    </w:p>
    <w:p>
      <w:pPr>
        <w:pStyle w:val="Normal"/>
        <w:jc w:val="both"/>
        <w:rPr/>
      </w:pPr>
      <w:r>
        <w:rPr/>
        <w:tab/>
        <w:t>A gyermekes modora rám is átragadt, s este sürgölõdve és mókásan segítettem Annának az elõkészületekben, kötényt kötöttem magam elé, meggyúrtam az egyszerű kis süteménynek való tésztát, amelyet Anna állított össze, megdolgoztam kézzel, és kipaskoltam a sodrófával érettre, csak úgy visszhangzott tõle az egész udvar, a szomszédok nem tudták elképzelni, mi készülhet Vargáéknál. Az asszonyok be-bejöttek a konyhába, mindenféle ürüggyel, s csaknem az álluk esett le, mikor ott láttak a gyúródeszka elõtt, s látták a szakszerű hadakozásomat a sodrófával.</w:t>
      </w:r>
    </w:p>
    <w:p>
      <w:pPr>
        <w:pStyle w:val="TextBody"/>
        <w:rPr/>
      </w:pPr>
      <w:r>
        <w:rPr/>
        <w:tab/>
        <w:t>– Jézusom, hát maga! Egy férfi ehhez is ért!</w:t>
      </w:r>
    </w:p>
    <w:p>
      <w:pPr>
        <w:pStyle w:val="Normal"/>
        <w:jc w:val="both"/>
        <w:rPr/>
      </w:pPr>
      <w:r>
        <w:rPr/>
        <w:tab/>
        <w:t>A gyerekekkel alig lehetett bírni, folyton lopták a tésztát.</w:t>
      </w:r>
    </w:p>
    <w:p>
      <w:pPr>
        <w:pStyle w:val="Normal"/>
        <w:jc w:val="both"/>
        <w:rPr/>
      </w:pPr>
      <w:r>
        <w:rPr/>
        <w:tab/>
        <w:t>Idill volt az egész, úgy indult, mint egy idill. Másnap este korábban fejeztük be a munkát, Gábor elõbb is elment, átöltözött, a Berlini téren találkoztunk megbeszélés szerint, az új, fekete ruhája volt rajta a pokoli melegben, fekete kalap és egy kis csomag a kezében.</w:t>
      </w:r>
    </w:p>
    <w:p>
      <w:pPr>
        <w:pStyle w:val="Normal"/>
        <w:jc w:val="both"/>
        <w:rPr/>
      </w:pPr>
      <w:r>
        <w:rPr/>
        <w:tab/>
        <w:t>– Hát ez mi?</w:t>
      </w:r>
    </w:p>
    <w:p>
      <w:pPr>
        <w:pStyle w:val="Normal"/>
        <w:jc w:val="both"/>
        <w:rPr/>
      </w:pPr>
      <w:r>
        <w:rPr/>
        <w:tab/>
        <w:t>– Annának – mondta zavartan. – Hiszen csak nem állíthatok be üres kézzel!</w:t>
      </w:r>
    </w:p>
    <w:p>
      <w:pPr>
        <w:pStyle w:val="Normal"/>
        <w:jc w:val="both"/>
        <w:rPr/>
      </w:pPr>
      <w:r>
        <w:rPr/>
        <w:tab/>
        <w:t>Kölnivizet vett Annának egy kis üveggel, és a gyerekeknek cukrot.</w:t>
      </w:r>
    </w:p>
    <w:p>
      <w:pPr>
        <w:pStyle w:val="Normal"/>
        <w:jc w:val="both"/>
        <w:rPr/>
      </w:pPr>
      <w:r>
        <w:rPr/>
        <w:tab/>
        <w:t>Villamosra ültünk, így is alaposan megkéstünk már az átöltözködés miatt, pedig elég korán végeztünk a munkával, s a villamosmegállótól is még elég hosszú volt az út. S ahogy mentünk az utcákon, Gábor elcsöndesedett, valahogy mintha elnehezedett volna.</w:t>
      </w:r>
    </w:p>
    <w:p>
      <w:pPr>
        <w:pStyle w:val="Normal"/>
        <w:jc w:val="both"/>
        <w:rPr/>
      </w:pPr>
      <w:r>
        <w:rPr/>
        <w:tab/>
        <w:t>– No – mondta, könnyedséget erõltetve –, ezt az utcát se látom jó sokáig.</w:t>
      </w:r>
    </w:p>
    <w:p>
      <w:pPr>
        <w:pStyle w:val="Normal"/>
        <w:jc w:val="both"/>
        <w:rPr/>
      </w:pPr>
      <w:r>
        <w:rPr/>
        <w:tab/>
        <w:t>– De hisz búcsúzkodni még kijön!</w:t>
      </w:r>
    </w:p>
    <w:p>
      <w:pPr>
        <w:pStyle w:val="Normal"/>
        <w:jc w:val="both"/>
        <w:rPr/>
      </w:pPr>
      <w:r>
        <w:rPr/>
        <w:tab/>
        <w:t>– Persze, persze, ezt el is felejtettem.</w:t>
      </w:r>
    </w:p>
    <w:p>
      <w:pPr>
        <w:pStyle w:val="Normal"/>
        <w:jc w:val="both"/>
        <w:rPr/>
      </w:pPr>
      <w:r>
        <w:rPr/>
        <w:tab/>
        <w:t>Aztán már nem mímelt semmit, meghatott volt, s a kapuban megkérdezte lehajtott fejjel:</w:t>
      </w:r>
    </w:p>
    <w:p>
      <w:pPr>
        <w:pStyle w:val="Normal"/>
        <w:jc w:val="both"/>
        <w:rPr/>
      </w:pPr>
      <w:r>
        <w:rPr/>
        <w:tab/>
        <w:t>– Anna tudja?</w:t>
      </w:r>
    </w:p>
    <w:p>
      <w:pPr>
        <w:pStyle w:val="Normal"/>
        <w:jc w:val="both"/>
        <w:rPr/>
      </w:pPr>
      <w:r>
        <w:rPr/>
        <w:tab/>
        <w:t>– Mit?</w:t>
      </w:r>
    </w:p>
    <w:p>
      <w:pPr>
        <w:pStyle w:val="Normal"/>
        <w:jc w:val="both"/>
        <w:rPr/>
      </w:pPr>
      <w:r>
        <w:rPr/>
        <w:tab/>
        <w:t>– Hogy elmegyek.</w:t>
      </w:r>
    </w:p>
    <w:p>
      <w:pPr>
        <w:pStyle w:val="Normal"/>
        <w:jc w:val="both"/>
        <w:rPr/>
      </w:pPr>
      <w:r>
        <w:rPr/>
        <w:tab/>
        <w:t>– Igen – feleltem csöndesen. – Ne haragudjék, mindjárt az elsõ nap megmondtam neki.</w:t>
      </w:r>
    </w:p>
    <w:p>
      <w:pPr>
        <w:pStyle w:val="Normal"/>
        <w:jc w:val="both"/>
        <w:rPr/>
      </w:pPr>
      <w:r>
        <w:rPr/>
        <w:tab/>
        <w:t>– Nem baj, testvér – morgott Gábor. – Hiszen Anna... más...</w:t>
      </w:r>
    </w:p>
    <w:p>
      <w:pPr>
        <w:pStyle w:val="Normal"/>
        <w:jc w:val="both"/>
        <w:rPr/>
      </w:pPr>
      <w:r>
        <w:rPr/>
        <w:tab/>
        <w:t>Beléptünk, átmentünk az udvaron, köszöngettünk, s akik még fent voltak, kiszóltak:</w:t>
      </w:r>
    </w:p>
    <w:p>
      <w:pPr>
        <w:pStyle w:val="Normal"/>
        <w:jc w:val="both"/>
        <w:rPr/>
      </w:pPr>
      <w:r>
        <w:rPr/>
        <w:tab/>
        <w:t xml:space="preserve">– Nini, Várkonyi úr! De régen nem láttuk! </w:t>
      </w:r>
    </w:p>
    <w:p>
      <w:pPr>
        <w:pStyle w:val="Normal"/>
        <w:jc w:val="both"/>
        <w:rPr/>
      </w:pPr>
      <w:r>
        <w:rPr/>
        <w:tab/>
        <w:t>Én elmondtam a tétseójnetsinojdát néhányszor.</w:t>
      </w:r>
    </w:p>
    <w:p>
      <w:pPr>
        <w:pStyle w:val="Normal"/>
        <w:jc w:val="both"/>
        <w:rPr/>
      </w:pPr>
      <w:r>
        <w:rPr/>
        <w:tab/>
        <w:t>– Hát ez mi? – kérdezte Gábor. – Miféle nyelven van ez?</w:t>
      </w:r>
    </w:p>
    <w:p>
      <w:pPr>
        <w:pStyle w:val="Normal"/>
        <w:jc w:val="both"/>
        <w:rPr/>
      </w:pPr>
      <w:r>
        <w:rPr/>
        <w:tab/>
        <w:t>Megmondtam neki, hogy mit jelent, erre nevetni próbált, de nem sikerült a nevetése, s mire hátraértünk és benyitottunk hozzánk, már egy gyámoltalan, zavart ember állt mellettem, aki legszívesebben talán elszaladt volna, s akinek remegett a hangja:</w:t>
      </w:r>
    </w:p>
    <w:p>
      <w:pPr>
        <w:pStyle w:val="Normal"/>
        <w:jc w:val="both"/>
        <w:rPr/>
      </w:pPr>
      <w:r>
        <w:rPr/>
        <w:tab/>
        <w:t xml:space="preserve">– Jó estét, Anna!... Hát kijöttem búcsúzkodni.. . </w:t>
      </w:r>
    </w:p>
    <w:p>
      <w:pPr>
        <w:pStyle w:val="Normal"/>
        <w:jc w:val="both"/>
        <w:rPr/>
      </w:pPr>
      <w:r>
        <w:rPr/>
        <w:tab/>
        <w:t>Suta kis mosoly volt az arcán.</w:t>
      </w:r>
    </w:p>
    <w:p>
      <w:pPr>
        <w:pStyle w:val="TextBody"/>
        <w:rPr/>
      </w:pPr>
      <w:r>
        <w:rPr/>
        <w:tab/>
        <w:t>– Hiszen tudja: egy hét múlva Frankfurtba megyek.</w:t>
      </w:r>
    </w:p>
    <w:p>
      <w:pPr>
        <w:pStyle w:val="Normal"/>
        <w:jc w:val="both"/>
        <w:rPr/>
      </w:pPr>
      <w:r>
        <w:rPr/>
        <w:tab/>
        <w:t>– Igen – felelt neki Anna. – Tudom. Isten hozta. Sohase hittem volna, hogy ilyenre is sor kerül.</w:t>
      </w:r>
    </w:p>
    <w:p>
      <w:pPr>
        <w:pStyle w:val="Normal"/>
        <w:jc w:val="both"/>
        <w:rPr/>
      </w:pPr>
      <w:r>
        <w:rPr/>
        <w:tab/>
        <w:t>– Én se – mondta Gábor, és a szeme végigszaladt a konyhában mindenen, mintha esztendõk óta nem járt volna itt, vagy hosszú esztendõkre akarna eltenni itt a maga számára emléknek mindent. – De hát ez így van. Az ember meggondolja magát, és megy, hajtja az öregség, Anna.</w:t>
      </w:r>
    </w:p>
    <w:p>
      <w:pPr>
        <w:pStyle w:val="Normal"/>
        <w:jc w:val="both"/>
        <w:rPr/>
      </w:pPr>
      <w:r>
        <w:rPr/>
        <w:tab/>
        <w:t>– Ugyan, ugyan! – És Anna mosolygott. – Miféle öregség?</w:t>
      </w:r>
    </w:p>
    <w:p>
      <w:pPr>
        <w:pStyle w:val="Normal"/>
        <w:jc w:val="both"/>
        <w:rPr/>
      </w:pPr>
      <w:r>
        <w:rPr/>
        <w:tab/>
        <w:t>– Ez! – és Gábor az arcára mutatott, aztán hátrafelé intett a fejével. – És ami jön. Negyvenéves vagyok, Anna. Maholnap: vén ember. És még nem vagyok sehol.</w:t>
      </w:r>
    </w:p>
    <w:p>
      <w:pPr>
        <w:pStyle w:val="Normal"/>
        <w:jc w:val="both"/>
        <w:rPr/>
      </w:pPr>
      <w:r>
        <w:rPr/>
        <w:tab/>
        <w:t>Anna ránézett, valamit észrevehetett a hangjában, egy kicsit megrendült rá, mintha valaki megérintette volna, s az egész teste feszesebb lett, mint akinek nem kellemes valami. Olyan volt, mintha hátralépett volna egy lépést, pedig ott állt egy helyben. Olyan enyém volt! Látta ezt Gábor? Megérezte?</w:t>
      </w:r>
    </w:p>
    <w:p>
      <w:pPr>
        <w:pStyle w:val="Normal"/>
        <w:jc w:val="both"/>
        <w:rPr/>
      </w:pPr>
      <w:r>
        <w:rPr/>
        <w:tab/>
        <w:t>– Nem akartam ám kijönni, Anna – mondta egyszerre szinte mentegetõdzve és magyarázkodva Gábor –, csak az utolsó este; hiszen annyi a dolgom, de hát ez intett rám, mint egy vétkesre – nem engedett. Őt szidja meg, hogy ennyi dolga volt miattam.</w:t>
      </w:r>
    </w:p>
    <w:p>
      <w:pPr>
        <w:pStyle w:val="Normal"/>
        <w:jc w:val="both"/>
        <w:rPr/>
      </w:pPr>
      <w:r>
        <w:rPr/>
        <w:tab/>
        <w:t>Most Anna mosolyogni próbált, de nem tudott olyan lenni, mit máskor. Valahogy erõszakolt volt a kedvessége.</w:t>
      </w:r>
    </w:p>
    <w:p>
      <w:pPr>
        <w:pStyle w:val="Normal"/>
        <w:jc w:val="both"/>
        <w:rPr/>
      </w:pPr>
      <w:r>
        <w:rPr/>
        <w:tab/>
        <w:t>– De hisz maga itthon van itt!</w:t>
      </w:r>
    </w:p>
    <w:p>
      <w:pPr>
        <w:pStyle w:val="Normal"/>
        <w:jc w:val="both"/>
        <w:rPr/>
      </w:pPr>
      <w:r>
        <w:rPr/>
        <w:tab/>
        <w:t>S Gábor nem tudta, hogyan bánjék most Annával, nem találta a hangot.</w:t>
      </w:r>
    </w:p>
    <w:p>
      <w:pPr>
        <w:pStyle w:val="Normal"/>
        <w:jc w:val="both"/>
        <w:rPr/>
      </w:pPr>
      <w:r>
        <w:rPr/>
        <w:tab/>
        <w:t>– Igen,igen.</w:t>
      </w:r>
    </w:p>
    <w:p>
      <w:pPr>
        <w:pStyle w:val="Normal"/>
        <w:jc w:val="both"/>
        <w:rPr/>
      </w:pPr>
      <w:r>
        <w:rPr/>
        <w:tab/>
        <w:t>S csak most vette észre, hogy a kis csomag még mindig a kezében van. Zavartan nyújtotta elõre.</w:t>
      </w:r>
    </w:p>
    <w:p>
      <w:pPr>
        <w:pStyle w:val="Normal"/>
        <w:jc w:val="both"/>
        <w:rPr/>
      </w:pPr>
      <w:r>
        <w:rPr/>
        <w:tab/>
        <w:t>– Ezt a kis apróságot – mondta s hozzátette –, ne haragudjék, maguknak hoztam . . .</w:t>
      </w:r>
    </w:p>
    <w:p>
      <w:pPr>
        <w:pStyle w:val="Normal"/>
        <w:jc w:val="both"/>
        <w:rPr/>
      </w:pPr>
      <w:r>
        <w:rPr/>
        <w:tab/>
        <w:t>Anna elvette, megköszönte s Gábor:</w:t>
      </w:r>
    </w:p>
    <w:p>
      <w:pPr>
        <w:pStyle w:val="Normal"/>
        <w:jc w:val="both"/>
        <w:rPr/>
      </w:pPr>
      <w:r>
        <w:rPr/>
        <w:tab/>
        <w:t xml:space="preserve">– Egy kis kölnivíz magának s a gyerekeknek cukor. </w:t>
      </w:r>
    </w:p>
    <w:p>
      <w:pPr>
        <w:pStyle w:val="Normal"/>
        <w:jc w:val="both"/>
        <w:rPr/>
      </w:pPr>
      <w:r>
        <w:rPr/>
        <w:tab/>
        <w:t>Most Anna jött zavarba, s egyszerre meglátta, hogy még mindig ott állunk a konyhában sután, mintha nem tudnánk merre az ajtó befelé, vagy valami nem szívesen látott vendégek lennénk. Elpirult, s elvette Gábortól a kalapját.</w:t>
      </w:r>
    </w:p>
    <w:p>
      <w:pPr>
        <w:pStyle w:val="Normal"/>
        <w:jc w:val="both"/>
        <w:rPr/>
      </w:pPr>
      <w:r>
        <w:rPr/>
        <w:tab/>
        <w:t>– De hát kerüljenek beljebb! – mondta hirtelen észbe kapva. – Milyen ostoba vagyok! Hagyom itt állni magukat a konyhában.</w:t>
      </w:r>
    </w:p>
    <w:p>
      <w:pPr>
        <w:pStyle w:val="Normal"/>
        <w:jc w:val="both"/>
        <w:rPr/>
      </w:pPr>
      <w:r>
        <w:rPr/>
        <w:tab/>
        <w:t>Lángvörös lett, idegesen kapkodott, nem tudta megtalálni magát. Gábor nézte.</w:t>
      </w:r>
    </w:p>
    <w:p>
      <w:pPr>
        <w:pStyle w:val="Normal"/>
        <w:jc w:val="both"/>
        <w:rPr/>
      </w:pPr>
      <w:r>
        <w:rPr/>
        <w:tab/>
        <w:t>– Hol vannak a gyerekek? – kérdezte. – Szeretnék tõlük is elbúcsúzkodni.</w:t>
      </w:r>
    </w:p>
    <w:p>
      <w:pPr>
        <w:pStyle w:val="Normal"/>
        <w:jc w:val="both"/>
        <w:rPr/>
      </w:pPr>
      <w:r>
        <w:rPr/>
        <w:tab/>
        <w:t>– Persze! – kapott rajta Anna. – Odaát vannak a szomszédban. Máma ott alusznak – tette hozzá magyarázólag –, hiszen máma soká fennmaradunk! Rögtön áthívom õket.</w:t>
      </w:r>
    </w:p>
    <w:p>
      <w:pPr>
        <w:pStyle w:val="Normal"/>
        <w:jc w:val="both"/>
        <w:rPr/>
      </w:pPr>
      <w:r>
        <w:rPr/>
        <w:tab/>
        <w:t>Kiszaladt, Gábor ott állt csöndesen mellettem, aztán bejöttek a gyerekek, köszöntek, Gábor megsimogatta õket, megmondta, hogy cukrot hozott nekik, de ma már nem szabad hozzányúlni, csak holnap. De a gyerekek is olyan furcsák voltak, olyan riadtak, elszoktak Gábortól, inkább hozzám húzódtak.</w:t>
      </w:r>
    </w:p>
    <w:p>
      <w:pPr>
        <w:pStyle w:val="Normal"/>
        <w:jc w:val="both"/>
        <w:rPr/>
      </w:pPr>
      <w:r>
        <w:rPr/>
        <w:tab/>
        <w:t>– Ejnye – mosolygott Gábor –, hát már meg se ismertek?</w:t>
      </w:r>
    </w:p>
    <w:p>
      <w:pPr>
        <w:pStyle w:val="Normal"/>
        <w:jc w:val="both"/>
        <w:rPr/>
      </w:pPr>
      <w:r>
        <w:rPr/>
        <w:tab/>
        <w:t>– Régen volt itt – mentette Anna õket. – A gyerekek könnyen felejtenek.</w:t>
      </w:r>
    </w:p>
    <w:p>
      <w:pPr>
        <w:pStyle w:val="Normal"/>
        <w:jc w:val="both"/>
        <w:rPr/>
      </w:pPr>
      <w:r>
        <w:rPr/>
        <w:tab/>
        <w:t>És kínosan mosolygott.</w:t>
      </w:r>
    </w:p>
    <w:p>
      <w:pPr>
        <w:pStyle w:val="Normal"/>
        <w:jc w:val="both"/>
        <w:rPr/>
      </w:pPr>
      <w:r>
        <w:rPr/>
        <w:tab/>
        <w:t>– Persze – mondta Gábor szelíden. – Persze. No, hát isten veletek, gyerekek.</w:t>
      </w:r>
    </w:p>
    <w:p>
      <w:pPr>
        <w:pStyle w:val="Normal"/>
        <w:jc w:val="both"/>
        <w:rPr/>
      </w:pPr>
      <w:r>
        <w:rPr/>
        <w:tab/>
        <w:t>Újra megcirógatta õket, s azok kiszaladtak, mi meg bementünk.</w:t>
      </w:r>
    </w:p>
    <w:p>
      <w:pPr>
        <w:pStyle w:val="Normal"/>
        <w:jc w:val="both"/>
        <w:rPr/>
      </w:pPr>
      <w:r>
        <w:rPr/>
        <w:tab/>
        <w:t>Nem, egyáltalában nem úgy indult ez az este, ahogy kellett volna. Hiszen mi meleg és barátságos estének szántuk, ajándéknak, áthatott baráti búcsúztatónak, hát mi rontotta el? nem lehetett megérteni. Leültünk, Anna behozta a levest, mertünk, és csöndesen kanalazgattunk. Nem volt egyetlen szavunk se egymáshoz, annyira nem, hogy már furcsa volt, idegesítõ, különös és roppant kínos mind a hármunknak.</w:t>
      </w:r>
    </w:p>
    <w:p>
      <w:pPr>
        <w:pStyle w:val="Normal"/>
        <w:jc w:val="both"/>
        <w:rPr/>
      </w:pPr>
      <w:r>
        <w:rPr/>
        <w:tab/>
        <w:t>– Köszönöm – mondta Gábor a leves után.</w:t>
      </w:r>
    </w:p>
    <w:p>
      <w:pPr>
        <w:pStyle w:val="Normal"/>
        <w:jc w:val="both"/>
        <w:rPr/>
      </w:pPr>
      <w:r>
        <w:rPr/>
        <w:tab/>
        <w:t>Anna rántott húst hozott be, tört krumplit és uborkát, mert azért elég nagy vacsorát csaptunk, hiszen érzésbõl indult az egész, õszinte szeretetbõl, csak most romlott el a hang, hogy ideértünk, s az ajtón beléptünk.</w:t>
      </w:r>
    </w:p>
    <w:p>
      <w:pPr>
        <w:pStyle w:val="Normal"/>
        <w:jc w:val="both"/>
        <w:rPr/>
      </w:pPr>
      <w:r>
        <w:rPr/>
        <w:tab/>
        <w:t>Vagdostuk a húst, vettünk mellé krumplit, uborkát. . .</w:t>
      </w:r>
    </w:p>
    <w:p>
      <w:pPr>
        <w:pStyle w:val="Normal"/>
        <w:jc w:val="both"/>
        <w:rPr/>
      </w:pPr>
      <w:r>
        <w:rPr/>
        <w:tab/>
        <w:t>– Kitűnõ! – dicsérte Gábor, mint egy vendég.</w:t>
      </w:r>
    </w:p>
    <w:p>
      <w:pPr>
        <w:pStyle w:val="Normal"/>
        <w:jc w:val="both"/>
        <w:rPr/>
      </w:pPr>
      <w:r>
        <w:rPr/>
        <w:tab/>
        <w:t>De minden, minden irtózatos szögletes volt, mintha idegen ember ülne itt velünk szemben, valami végrehajtó vagy mi, és nem tudott megindulni a beszélgetés. Öt-hat témát is kezdtünk, egy se ment, s úgy elfulladt az este, mintha jég között ülnénk. S Gábor csak mosolygott, mosolygott valami távoli, felhõszerű mosollyal, egyszer csak letette az evõeszközt és felnézett.</w:t>
      </w:r>
    </w:p>
    <w:p>
      <w:pPr>
        <w:pStyle w:val="Normal"/>
        <w:jc w:val="both"/>
        <w:rPr/>
      </w:pPr>
      <w:r>
        <w:rPr/>
        <w:tab/>
        <w:t>– Ne haragudjék, Anna, de szeretnék egy kis bort inni máma.</w:t>
      </w:r>
    </w:p>
    <w:p>
      <w:pPr>
        <w:pStyle w:val="Normal"/>
        <w:jc w:val="both"/>
        <w:rPr/>
      </w:pPr>
      <w:r>
        <w:rPr/>
        <w:tab/>
        <w:t>– Maga? – kérdezte Anna csodálkozva. – De hiszen maga nem iszik, Gábor!</w:t>
      </w:r>
    </w:p>
    <w:p>
      <w:pPr>
        <w:pStyle w:val="Normal"/>
        <w:jc w:val="both"/>
        <w:rPr/>
      </w:pPr>
      <w:r>
        <w:rPr/>
        <w:tab/>
        <w:t>– Nem is – mosolygott –, de egyszer egy évben, s ma nekem is, szabad. Hiszen a születésnapom van vagy mi! Talán jobb kedvünk lesz egy kicsit.</w:t>
      </w:r>
    </w:p>
    <w:p>
      <w:pPr>
        <w:pStyle w:val="Normal"/>
        <w:jc w:val="both"/>
        <w:rPr/>
      </w:pPr>
      <w:r>
        <w:rPr/>
        <w:tab/>
        <w:t>Felállt.</w:t>
      </w:r>
    </w:p>
    <w:p>
      <w:pPr>
        <w:pStyle w:val="Normal"/>
        <w:jc w:val="both"/>
        <w:rPr/>
      </w:pPr>
      <w:r>
        <w:rPr/>
        <w:tab/>
        <w:t>– Adjon egy üveget – kérte. – Hozok. Itt van a kocsma a szomszédban, rögtön itt leszek. Ne féljen – tette hozzá –, nem hangoskodunk.</w:t>
      </w:r>
    </w:p>
    <w:p>
      <w:pPr>
        <w:pStyle w:val="Normal"/>
        <w:jc w:val="both"/>
        <w:rPr/>
      </w:pPr>
      <w:r>
        <w:rPr/>
        <w:tab/>
        <w:t>Elment, s akkor Anna aggódva fordult hozzám.</w:t>
      </w:r>
    </w:p>
    <w:p>
      <w:pPr>
        <w:pStyle w:val="Normal"/>
        <w:jc w:val="both"/>
        <w:rPr/>
      </w:pPr>
      <w:r>
        <w:rPr/>
        <w:tab/>
        <w:t>– Vigyázzon, ne igyék sokat.</w:t>
      </w:r>
    </w:p>
    <w:p>
      <w:pPr>
        <w:pStyle w:val="Normal"/>
        <w:jc w:val="both"/>
        <w:rPr/>
      </w:pPr>
      <w:r>
        <w:rPr/>
        <w:tab/>
        <w:t>– Nem, kedves – feleltem. – De mi van itt? Hiszen még beszélgetni se tudunk.</w:t>
      </w:r>
    </w:p>
    <w:p>
      <w:pPr>
        <w:pStyle w:val="Normal"/>
        <w:jc w:val="both"/>
        <w:rPr/>
      </w:pPr>
      <w:r>
        <w:rPr/>
        <w:tab/>
        <w:t>Anna félrenézett, s repdesõ volt a tekintete.</w:t>
      </w:r>
    </w:p>
    <w:p>
      <w:pPr>
        <w:pStyle w:val="Normal"/>
        <w:jc w:val="both"/>
        <w:rPr/>
      </w:pPr>
      <w:r>
        <w:rPr/>
        <w:tab/>
        <w:t>– Nem tudom.</w:t>
      </w:r>
    </w:p>
    <w:p>
      <w:pPr>
        <w:pStyle w:val="Normal"/>
        <w:jc w:val="both"/>
        <w:rPr/>
      </w:pPr>
      <w:r>
        <w:rPr/>
        <w:tab/>
        <w:t>S nyugtalannak látszott.</w:t>
      </w:r>
    </w:p>
    <w:p>
      <w:pPr>
        <w:pStyle w:val="Normal"/>
        <w:jc w:val="both"/>
        <w:rPr/>
      </w:pPr>
      <w:r>
        <w:rPr/>
        <w:tab/>
        <w:t>– A zsebkendõket is oda kellene adni...</w:t>
      </w:r>
    </w:p>
    <w:p>
      <w:pPr>
        <w:pStyle w:val="Normal"/>
        <w:jc w:val="both"/>
        <w:rPr/>
      </w:pPr>
      <w:r>
        <w:rPr/>
        <w:tab/>
        <w:t>– Igen – mondta. – Majd odaadjuk.</w:t>
      </w:r>
    </w:p>
    <w:p>
      <w:pPr>
        <w:pStyle w:val="Normal"/>
        <w:jc w:val="both"/>
        <w:rPr/>
      </w:pPr>
      <w:r>
        <w:rPr/>
        <w:tab/>
        <w:t>De hát mi van itt? Mi történik? Hiszen Anna fél! Megfogtam a kezét.</w:t>
      </w:r>
    </w:p>
    <w:p>
      <w:pPr>
        <w:pStyle w:val="Normal"/>
        <w:jc w:val="both"/>
        <w:rPr/>
      </w:pPr>
      <w:r>
        <w:rPr/>
        <w:tab/>
        <w:t xml:space="preserve">– Mi baja van, kedves? Beteg talán? </w:t>
      </w:r>
    </w:p>
    <w:p>
      <w:pPr>
        <w:pStyle w:val="Normal"/>
        <w:jc w:val="both"/>
        <w:rPr/>
      </w:pPr>
      <w:r>
        <w:rPr/>
        <w:tab/>
        <w:t>Megrázta a fejét.</w:t>
      </w:r>
    </w:p>
    <w:p>
      <w:pPr>
        <w:pStyle w:val="Normal"/>
        <w:jc w:val="both"/>
        <w:rPr/>
      </w:pPr>
      <w:r>
        <w:rPr/>
        <w:tab/>
        <w:t>– Nem ...</w:t>
      </w:r>
    </w:p>
    <w:p>
      <w:pPr>
        <w:pStyle w:val="Normal"/>
        <w:jc w:val="both"/>
        <w:rPr/>
      </w:pPr>
      <w:r>
        <w:rPr/>
        <w:tab/>
        <w:t>S hirtelen hozzám fordult.</w:t>
      </w:r>
    </w:p>
    <w:p>
      <w:pPr>
        <w:pStyle w:val="Normal"/>
        <w:jc w:val="both"/>
        <w:rPr/>
      </w:pPr>
      <w:r>
        <w:rPr/>
        <w:tab/>
        <w:t>– Tudja Gábor – kérdezte suttogva –, hogy mi... hogyan vagyunk?</w:t>
      </w:r>
    </w:p>
    <w:p>
      <w:pPr>
        <w:pStyle w:val="Normal"/>
        <w:jc w:val="both"/>
        <w:rPr/>
      </w:pPr>
      <w:r>
        <w:rPr/>
        <w:tab/>
        <w:t>Simogattam a kezét.</w:t>
      </w:r>
    </w:p>
    <w:p>
      <w:pPr>
        <w:pStyle w:val="Normal"/>
        <w:jc w:val="both"/>
        <w:rPr/>
      </w:pPr>
      <w:r>
        <w:rPr/>
        <w:tab/>
        <w:t>– Dehogy! Legyen nyugodt, kedves, semmit se tud.</w:t>
      </w:r>
    </w:p>
    <w:p>
      <w:pPr>
        <w:pStyle w:val="Normal"/>
        <w:jc w:val="both"/>
        <w:rPr/>
      </w:pPr>
      <w:r>
        <w:rPr/>
        <w:tab/>
        <w:t>– Akkor jó – bólintott Anna, mint akirõl valami súly esett le. – De azért vigyázzon, kedves, ne igyék sokat!</w:t>
      </w:r>
    </w:p>
    <w:p>
      <w:pPr>
        <w:pStyle w:val="Normal"/>
        <w:jc w:val="both"/>
        <w:rPr/>
      </w:pPr>
      <w:r>
        <w:rPr/>
        <w:tab/>
        <w:t>Úgy nézett rám, mintha aggódnék értem, mintha féltene valamitõl. Nem lehetett megérteni, mi van Annával. Kiment, behozott három borospoharat, letette õket az asztalra, s megrázta a fejét.</w:t>
      </w:r>
    </w:p>
    <w:p>
      <w:pPr>
        <w:pStyle w:val="Normal"/>
        <w:jc w:val="both"/>
        <w:rPr/>
      </w:pPr>
      <w:r>
        <w:rPr/>
        <w:tab/>
        <w:t>– Mire való ez a bor? Minek isznak most? Kár volt megcsinálni ezt a vacsorát!</w:t>
      </w:r>
    </w:p>
    <w:p>
      <w:pPr>
        <w:pStyle w:val="Normal"/>
        <w:jc w:val="both"/>
        <w:rPr/>
      </w:pPr>
      <w:r>
        <w:rPr/>
        <w:tab/>
        <w:t>Gábor vörös bort hozott, s letette az asztalra.</w:t>
      </w:r>
    </w:p>
    <w:p>
      <w:pPr>
        <w:pStyle w:val="Normal"/>
        <w:jc w:val="both"/>
        <w:rPr/>
      </w:pPr>
      <w:r>
        <w:rPr/>
        <w:tab/>
        <w:t>– Nem tudtam jobban sietni – mondta –, tele a kocsma emberrel. Persze, szombat van . ..</w:t>
      </w:r>
    </w:p>
    <w:p>
      <w:pPr>
        <w:pStyle w:val="Normal"/>
        <w:jc w:val="both"/>
        <w:rPr/>
      </w:pPr>
      <w:r>
        <w:rPr/>
        <w:tab/>
        <w:t>– Igen – felelt Anna keserűen –, a férfiak ilyenkor azt hiszik, hogy muszáj holtrészegre inni magukat. A családjuk meg éhezik.</w:t>
      </w:r>
    </w:p>
    <w:p>
      <w:pPr>
        <w:pStyle w:val="Normal"/>
        <w:jc w:val="both"/>
        <w:rPr/>
      </w:pPr>
      <w:r>
        <w:rPr/>
        <w:tab/>
        <w:t>Szemrehányás volt a hangjában és valami olyan íz, mintha Gábort vádolná ezért. Gábor ránézett.</w:t>
      </w:r>
    </w:p>
    <w:p>
      <w:pPr>
        <w:pStyle w:val="Normal"/>
        <w:jc w:val="both"/>
        <w:rPr/>
      </w:pPr>
      <w:r>
        <w:rPr/>
        <w:tab/>
        <w:t>– Igaz – felelte. – A férfiak szombatonként tökrészegre isszák magukat, rendszerint elisszák az egész heti keresetet, a családnak meg nincsen kenyere. Igaza van, Anna: a férfiak bolondok. Ámbár – tette hozzá – az is lehet, hogy csak szerencsétlenek. Valami bajuk van. Nem lehet azt tudni! Fáradtak. Hektikásak. Rossz a gyomruk. Reumájuk van. Köszvény bántja õket. Vagy a szegénység. A legtöbbjüket az. Meg egyébként is: csúnya szerzet a férfiember. Nem lehet bírni velük. Isznak. S ha berúgnak – mosolygott – olyanokat hazudnak egymásnak, csak úgy reng. Most is ott ül két ember egymással szemben, részegek, mint a tök, s kiabálva hazudoznak egymásnak, hogy így meg úgy, alaposan megmondták a véleményüket a gazdájuknak.</w:t>
      </w:r>
    </w:p>
    <w:p>
      <w:pPr>
        <w:pStyle w:val="Normal"/>
        <w:jc w:val="both"/>
        <w:rPr/>
      </w:pPr>
      <w:r>
        <w:rPr/>
        <w:tab/>
        <w:t>Legyintett, s csupa szomorú értelem volt az arca.</w:t>
      </w:r>
    </w:p>
    <w:p>
      <w:pPr>
        <w:pStyle w:val="Normal"/>
        <w:jc w:val="both"/>
        <w:rPr/>
      </w:pPr>
      <w:r>
        <w:rPr/>
        <w:tab/>
        <w:t>– Nem igaz, persze, az egész. Csak kiabálnak, s hazudnak, mint a fészkes fene. Úgy hazudnak – s most olyan váratlant mondott, hogy rábámultam –, isten bizony, úgy hazudnak, mint ahogy mások énekelnek.</w:t>
      </w:r>
    </w:p>
    <w:p>
      <w:pPr>
        <w:pStyle w:val="Normal"/>
        <w:jc w:val="both"/>
        <w:rPr/>
      </w:pPr>
      <w:r>
        <w:rPr/>
        <w:tab/>
        <w:t>Anna nézte Gábort, s hirtelen fölcsattant.</w:t>
      </w:r>
    </w:p>
    <w:p>
      <w:pPr>
        <w:pStyle w:val="Normal"/>
        <w:jc w:val="both"/>
        <w:rPr/>
      </w:pPr>
      <w:r>
        <w:rPr/>
        <w:tab/>
        <w:t>– Mire való hazudozni! A hazugság a világon a legocsmányabb dolog! Aki hazudik, az nem rendes ember!</w:t>
      </w:r>
    </w:p>
    <w:p>
      <w:pPr>
        <w:pStyle w:val="Normal"/>
        <w:jc w:val="both"/>
        <w:rPr/>
      </w:pPr>
      <w:r>
        <w:rPr/>
        <w:tab/>
        <w:t>Gábor ránézett szelíden és szomorúan.</w:t>
      </w:r>
    </w:p>
    <w:p>
      <w:pPr>
        <w:pStyle w:val="Normal"/>
        <w:jc w:val="both"/>
        <w:rPr/>
      </w:pPr>
      <w:r>
        <w:rPr/>
        <w:tab/>
        <w:t>– Könnyen mondunk ám ítéletet – szólt csöndesen –, ha a magunk élete rendben van. Ezt a dolgot maga nem érti, Anna. Ne haragudjék, de azt asszony nem is érheti. Az asszony: más. Az asszony – s egy kerek vonalat írt le a kezével a levegõben – ilyen. Szép. Az asszony a férfinál sokkal erõsebb. Biztosabb. Ha nem úgy lenne, mink ülnénk itthon, és maguk innának. Ha asszony nem lenne, a férfiak már felforgatták volna a világot egészen, vagy .. . kimentek volna belõle. A fiatalember asszony nélkül kártékony, mint a tűz. Az Isten az asszonyt azért teremtette, hogy a férfit lecsitítsa és elrendezze. Mert a férfiember.. . mind összevissza hányt. Nem lehet megmondani, micsoda. A férfiember olyan, mintha az Isten mindent összehordott volna bele, ami csak a keze ügyébe került.</w:t>
      </w:r>
    </w:p>
    <w:p>
      <w:pPr>
        <w:pStyle w:val="Normal"/>
        <w:jc w:val="both"/>
        <w:rPr/>
      </w:pPr>
      <w:r>
        <w:rPr/>
        <w:tab/>
        <w:t>Csak néztünk rá. Ő meg Annára függesztette a szemét.</w:t>
      </w:r>
    </w:p>
    <w:p>
      <w:pPr>
        <w:pStyle w:val="Normal"/>
        <w:jc w:val="both"/>
        <w:rPr/>
      </w:pPr>
      <w:r>
        <w:rPr/>
        <w:tab/>
        <w:t>– Én – mondta, s az arca most szinte groteszkül keserves volt – figyelem magamat is, másokat is, és mindig csak azt látom, hogy mi olyan . .. semmilyenek vagyunk. Olyan ... kevertek. Mikor errõl gondolkodom, mindig az jut eszembe, hogy olyanok vagyunk, mint a cséplõgépnél a verõszekrény. Az végzi a fontos munkát, de a lokomobil nélkül csak halott, és nem lehet megérteni. Pedig a lokomobil az egyszerűbb és végig tiszta vas, egy inas is elkezelheti. De ha a verõszekrény megbolondul, sokszor öt gépész se megy vele semmire. Mert a verõszekrény az: kevert dolog. Van benne fa, vas, acél, drót, bádog, van abban még vászon is: egyetlen szóval azt meg nem lehet mondani, hogy a verõszekrény mibõl készül. Mink éppen így vagyunk.</w:t>
      </w:r>
    </w:p>
    <w:p>
      <w:pPr>
        <w:pStyle w:val="Normal"/>
        <w:jc w:val="both"/>
        <w:rPr/>
      </w:pPr>
      <w:r>
        <w:rPr/>
        <w:tab/>
        <w:t>Annára mosolyog fáradtan.</w:t>
      </w:r>
    </w:p>
    <w:p>
      <w:pPr>
        <w:pStyle w:val="Normal"/>
        <w:jc w:val="both"/>
        <w:rPr/>
      </w:pPr>
      <w:r>
        <w:rPr/>
        <w:tab/>
        <w:t>– Akár a verõszekrény. Se fa, se vas, se acél, se drót, se pléh, se vászon, hanem együtt az egész egy szerkezet. Ha az ember azt adja neki, ami a vasnak kell, a fa megy tönkre. Ha azt, amit a fa megkíván, akkor a vas. Se így nem jó neki, se úgy: minden oldalról csak kenegetni kell. Ha tűz van elég, az esõtõl megrozsdásodik. Egyik hely se jó neki, akár csak nekünk. Meg kell csak nézni: a férfi mind nyugtalan. Izgága. Motoz. Mindnek van valami baja! A férfi ember: akár a folyó. Az asszony: mint a tó. Én például asszonyvándort még nem láttam, de férfit annyit, mint a pelyva. Tele van velük az országút . . . meg a kocsma. Az egyik: iszik. A másik: hazudik. A harmadik: vándorol. Egykutya! De ezt asszony nem érti, s nem is kell, Anna. Az asszony arra való hogy a férfiembert lefogja. Rendbe tegye. Ne eressze. Hogy az örömmel, amit csak asszony tud adni, lekötözze. Szeretettel csöndben tartsa. Másként a férfiember megveszik. Elrohad. Vagy megrozsdásodik. Vagy nekiszalad mindennek...</w:t>
      </w:r>
    </w:p>
    <w:p>
      <w:pPr>
        <w:pStyle w:val="Normal"/>
        <w:jc w:val="both"/>
        <w:rPr/>
      </w:pPr>
      <w:r>
        <w:rPr/>
        <w:tab/>
        <w:t>Olyan volt ez, mint egy irtózatos panasz. Mint egy jajdítás. Lassan és szabatosan beszélt, mintha ezerszer eltöprenkedett volna ezeken, és ezerszer megfogalmazta volna ezeket a mondatokat, s olyan szomorúság volt a hangjában, mintha végtelen pusztaságot látna maga elõtt, s az élete nem lenne más, csak iszonyú zűrzavar. Végtelen boldogtalanság csendült ki a szavaiból, s Anna riadtan és szánakozva tekintett rá.</w:t>
      </w:r>
    </w:p>
    <w:p>
      <w:pPr>
        <w:pStyle w:val="Normal"/>
        <w:jc w:val="both"/>
        <w:rPr/>
      </w:pPr>
      <w:r>
        <w:rPr/>
        <w:tab/>
        <w:t xml:space="preserve">– Mi van magával, Gábor? – kérdezte csodálkozva. </w:t>
      </w:r>
    </w:p>
    <w:p>
      <w:pPr>
        <w:pStyle w:val="Normal"/>
        <w:jc w:val="both"/>
        <w:rPr/>
      </w:pPr>
      <w:r>
        <w:rPr/>
        <w:tab/>
        <w:t>Gábor megrezdült a kérdésre, mintha akkor ocsúdott volna fel, s zavartan tekintett maga elé.</w:t>
      </w:r>
    </w:p>
    <w:p>
      <w:pPr>
        <w:pStyle w:val="Normal"/>
        <w:jc w:val="both"/>
        <w:rPr/>
      </w:pPr>
      <w:r>
        <w:rPr/>
        <w:tab/>
        <w:t>– Semmi – mondta. – Mi lenne? Csak úgy jár a szám, hiszen maguk semmit se szólnak, és valakinek csak beszélni kell! De ezek a dolgok így vannak, az bizonyos. Ha az ember egy kicsit gondolkodik, látja.</w:t>
      </w:r>
    </w:p>
    <w:p>
      <w:pPr>
        <w:pStyle w:val="Normal"/>
        <w:jc w:val="both"/>
        <w:rPr/>
      </w:pPr>
      <w:r>
        <w:rPr/>
        <w:tab/>
        <w:t>Annának most résztvevõ volt a tekintete.</w:t>
      </w:r>
    </w:p>
    <w:p>
      <w:pPr>
        <w:pStyle w:val="Normal"/>
        <w:jc w:val="both"/>
        <w:rPr/>
      </w:pPr>
      <w:r>
        <w:rPr/>
        <w:tab/>
        <w:t>– Meg kellene magának nõsülni, Gábor! – mondta csöndesen.</w:t>
      </w:r>
    </w:p>
    <w:p>
      <w:pPr>
        <w:pStyle w:val="Normal"/>
        <w:jc w:val="both"/>
        <w:rPr/>
      </w:pPr>
      <w:r>
        <w:rPr/>
        <w:tab/>
        <w:t>Gábor ránézett.</w:t>
      </w:r>
    </w:p>
    <w:p>
      <w:pPr>
        <w:pStyle w:val="Normal"/>
        <w:jc w:val="both"/>
        <w:rPr/>
      </w:pPr>
      <w:r>
        <w:rPr/>
        <w:tab/>
        <w:t>– Nekem?</w:t>
      </w:r>
    </w:p>
    <w:p>
      <w:pPr>
        <w:pStyle w:val="Normal"/>
        <w:jc w:val="both"/>
        <w:rPr/>
      </w:pPr>
      <w:r>
        <w:rPr/>
        <w:tab/>
        <w:t>– Igen – felelt Anna hevesen. – Egy rendes asszony kellene maga mellé. Miért nem nõsül meg?</w:t>
      </w:r>
    </w:p>
    <w:p>
      <w:pPr>
        <w:pStyle w:val="Normal"/>
        <w:jc w:val="both"/>
        <w:rPr/>
      </w:pPr>
      <w:r>
        <w:rPr/>
        <w:tab/>
        <w:t>Gábor mosolygott.</w:t>
      </w:r>
    </w:p>
    <w:p>
      <w:pPr>
        <w:pStyle w:val="Normal"/>
        <w:jc w:val="both"/>
        <w:rPr/>
      </w:pPr>
      <w:r>
        <w:rPr/>
        <w:tab/>
        <w:t>– Nem tudom – mondta tétován. – Nem jutott még eszembe, és... mit csinálnék én egy asszonnyal, Anna? Én – mondta kínosan – nyugtalan ember vagyok, ma itt élek, holnap ott, ahogy a kedvem hozza. Ha rám jön, elmegyek a legjobb helyrõl is, nem nézem, mit hagyok ott Megyek Frankfurtba, de ha rám jön, elmegyek Amerikába is. Akárhová. Hát mit keresne mellettem egy asszony?</w:t>
      </w:r>
    </w:p>
    <w:p>
      <w:pPr>
        <w:pStyle w:val="Normal"/>
        <w:jc w:val="both"/>
        <w:rPr/>
      </w:pPr>
      <w:r>
        <w:rPr/>
        <w:tab/>
        <w:t>– Ej – legyintett Anna –, ez csak olyan beszéd! Emiatt még akárkit elvehet. Ha megy, hát megy! Az asszony azért van, hogy menjen az urával.</w:t>
      </w:r>
    </w:p>
    <w:p>
      <w:pPr>
        <w:pStyle w:val="Normal"/>
        <w:jc w:val="both"/>
        <w:rPr/>
      </w:pPr>
      <w:r>
        <w:rPr/>
        <w:tab/>
        <w:t>S gondolkodott.</w:t>
      </w:r>
    </w:p>
    <w:p>
      <w:pPr>
        <w:pStyle w:val="Normal"/>
        <w:jc w:val="both"/>
        <w:rPr/>
      </w:pPr>
      <w:r>
        <w:rPr/>
        <w:tab/>
        <w:t>– Nézze – mondta –, például itt van a Kovács Tera. Az a magas, szõke leány, aki itt lakik az udvarban, s aki a műkedvelõkkel szokott játszani. Maga ismeri, beszélt is vele többször. Az szép, komoly leány, huszonhat éves, illenék magához. S keres is. Gyárba jár.</w:t>
      </w:r>
    </w:p>
    <w:p>
      <w:pPr>
        <w:pStyle w:val="Normal"/>
        <w:jc w:val="both"/>
        <w:rPr/>
      </w:pPr>
      <w:r>
        <w:rPr/>
        <w:tab/>
        <w:t>Gábor csak mosolygott.</w:t>
      </w:r>
    </w:p>
    <w:p>
      <w:pPr>
        <w:pStyle w:val="Normal"/>
        <w:jc w:val="both"/>
        <w:rPr/>
      </w:pPr>
      <w:r>
        <w:rPr/>
        <w:tab/>
        <w:t>– Ismerem – mondta. – Akihez olyan sokan járnak. Vasárnap vannak körülötte öten-hatan is.</w:t>
      </w:r>
    </w:p>
    <w:p>
      <w:pPr>
        <w:pStyle w:val="Normal"/>
        <w:jc w:val="both"/>
        <w:rPr/>
      </w:pPr>
      <w:r>
        <w:rPr/>
        <w:tab/>
        <w:t>– Az semmi – rázta a fejét Anna. – Szép leány, hát sokan járnak hozzá. De nincs senkije, az bizonyos. Vagy itt van az elsõ lakásból Szenczy Ilus. Az a kis kövérkés fekete. Az is jó leány. Dolgos. Kedves. Szelíd. Szépen énekel is, sokszor hallom. Jól lehetne élni vele, s annak van egy kis pénze is, az apja jól keres. Telnék rendes bútorra, berendezésre. Nem kellene kuporgatva kezdeni.</w:t>
      </w:r>
    </w:p>
    <w:p>
      <w:pPr>
        <w:pStyle w:val="TextBody"/>
        <w:rPr/>
      </w:pPr>
      <w:r>
        <w:rPr/>
        <w:tab/>
        <w:t>Nézett Gáborra.</w:t>
      </w:r>
    </w:p>
    <w:p>
      <w:pPr>
        <w:pStyle w:val="Normal"/>
        <w:jc w:val="both"/>
        <w:rPr/>
      </w:pPr>
      <w:r>
        <w:rPr/>
        <w:tab/>
        <w:t>– Vagy ha az se – folytatta –, mondok valamit, Gábor. Megpróbálom, felhozom a húgomat, a Margitot. Hiszen ismeri, tavaly tavasszal itt volt, táncoltak is együtt. Hátha õ lehetne. A Margit szép leány, varrni is tud, s annak maga meg is tetszett tavaly. Mondta is, hogyha egyszer férjhez megy, hát csak ilyenforma ember kell neki, mint maga. Hát ha gondolja, írhatok neki. Nos?</w:t>
      </w:r>
    </w:p>
    <w:p>
      <w:pPr>
        <w:pStyle w:val="Normal"/>
        <w:jc w:val="both"/>
        <w:rPr/>
      </w:pPr>
      <w:r>
        <w:rPr/>
        <w:tab/>
        <w:t>Gábor csak nézett Annára, s olyan volt a szája, mintha kõbõl faragták volna ki.</w:t>
      </w:r>
    </w:p>
    <w:p>
      <w:pPr>
        <w:pStyle w:val="Normal"/>
        <w:jc w:val="both"/>
        <w:rPr/>
      </w:pPr>
      <w:r>
        <w:rPr/>
        <w:tab/>
        <w:t>– Miért akar engem mindenáron megházasítani, Anna? – kérdezte csöndesen. – Hiszen nem is ismer. Azt se tudja, ki vagyok. Hiszen lehet, úgy szenvedne mellettem egy asszony, mint Krisztus a keresztfán.</w:t>
      </w:r>
    </w:p>
    <w:p>
      <w:pPr>
        <w:pStyle w:val="Normal"/>
        <w:jc w:val="both"/>
        <w:rPr/>
      </w:pPr>
      <w:r>
        <w:rPr/>
        <w:tab/>
        <w:t>Anna bámult rá.</w:t>
      </w:r>
    </w:p>
    <w:p>
      <w:pPr>
        <w:pStyle w:val="Normal"/>
        <w:jc w:val="both"/>
        <w:rPr/>
      </w:pPr>
      <w:r>
        <w:rPr/>
        <w:tab/>
        <w:t>– Ugyan!</w:t>
      </w:r>
    </w:p>
    <w:p>
      <w:pPr>
        <w:pStyle w:val="Normal"/>
        <w:jc w:val="both"/>
        <w:rPr/>
      </w:pPr>
      <w:r>
        <w:rPr/>
        <w:tab/>
        <w:t>S Gábor szomorúan:</w:t>
      </w:r>
    </w:p>
    <w:p>
      <w:pPr>
        <w:pStyle w:val="Normal"/>
        <w:jc w:val="both"/>
        <w:rPr/>
      </w:pPr>
      <w:r>
        <w:rPr/>
        <w:tab/>
        <w:t>– Lehet, két napig se tudna kitartani velem. Honnan tudhatja például, hogy nem hagynám-e ott? Csak fölkelnék és otthagynám. Azt se mondanám: jó napot. Volt már ilyen. Vagy õ nem utálna-e meg? Az is lehet. Megesik, hogy egy asszony az elsõ félórában úgy megutálja az urát, hogy soha többé nem bírja el, még rá se tud nézni, inkább megszökik. Vagy hogy nem kívánnék-e tõle olyat, amit nem lehet teljesíteni.</w:t>
      </w:r>
    </w:p>
    <w:p>
      <w:pPr>
        <w:pStyle w:val="Normal"/>
        <w:jc w:val="both"/>
        <w:rPr/>
      </w:pPr>
      <w:r>
        <w:rPr/>
        <w:tab/>
        <w:t>– Mit kívánhatna? – kérdezte Anna.</w:t>
      </w:r>
    </w:p>
    <w:p>
      <w:pPr>
        <w:pStyle w:val="Normal"/>
        <w:jc w:val="both"/>
        <w:rPr/>
      </w:pPr>
      <w:r>
        <w:rPr/>
        <w:tab/>
        <w:t>Gábor mereven ült a helyén, de láttam, hogy a keze remeg.</w:t>
      </w:r>
    </w:p>
    <w:p>
      <w:pPr>
        <w:pStyle w:val="Normal"/>
        <w:jc w:val="both"/>
        <w:rPr/>
      </w:pPr>
      <w:r>
        <w:rPr/>
        <w:tab/>
        <w:t>– Nem tudom – mondta. – De lehet olyanokat kívánni, amiket egy asszony sem tud teljesíteni. Ha csak nem .. . szent vagy ... nem feszítik keresztre. Lehet, meg is verném. Egyszer agyon is ütném talán. Én hirtelen haragú vagyok, s olyankor nem tudom, mit csinálok. Csak maga nem ismer, mert én magával mindig csöndes ember voltam. De a múltkor is csaknem agyonvágtam egy legényt, azt se tudom, miért. Én – mondta nehezen – a háborúban . .. légnyomást kaptam, s nekem azóta néha olyan napjaim vannak, hogy nem lehet bírni velem. Olyankor ember nem állhat meg elõttem. Az is lehet – nézett fel Annára –, hogy én az asszonyt, aki velem van, arra kényszeríteném, hogy úgy éljen, mint egy apáca. Érti? Vagy akármire. Énmellettem minden megtörténhetik valakivel, mert én azóta a légnyomás óta nem vagyok egészen rendes ember.</w:t>
      </w:r>
    </w:p>
    <w:p>
      <w:pPr>
        <w:pStyle w:val="Normal"/>
        <w:jc w:val="both"/>
        <w:rPr/>
      </w:pPr>
      <w:r>
        <w:rPr/>
        <w:tab/>
        <w:t>Anna iszonyodva nézett rá.</w:t>
      </w:r>
    </w:p>
    <w:p>
      <w:pPr>
        <w:pStyle w:val="Normal"/>
        <w:jc w:val="both"/>
        <w:rPr/>
      </w:pPr>
      <w:r>
        <w:rPr/>
        <w:tab/>
        <w:t xml:space="preserve">– No látja – mondta Gábor, s olyan szomorú volt, mint akinek meg kellene halnia –, nem lehet nekem csak olyan könnyedén megfogni egy nõt s vinni. Énmellettem . .. rettentõ sokat kellene vállalni egy asszonynak. Talán annyit, amennyit nem is lehet. </w:t>
        <w:tab/>
        <w:t>Legyintett, s hirtelen fölnevetett.</w:t>
      </w:r>
    </w:p>
    <w:p>
      <w:pPr>
        <w:pStyle w:val="Normal"/>
        <w:jc w:val="both"/>
        <w:rPr/>
      </w:pPr>
      <w:r>
        <w:rPr/>
        <w:tab/>
        <w:t>– Nem olyan egyszerű az, Anna! Lehet, hogy én vagyok az ördög, csak éppen emberi arcom van.</w:t>
      </w:r>
    </w:p>
    <w:p>
      <w:pPr>
        <w:pStyle w:val="Normal"/>
        <w:jc w:val="both"/>
        <w:rPr/>
      </w:pPr>
      <w:r>
        <w:rPr/>
        <w:tab/>
        <w:t>S hogy Anna ijedt tekintetét látta, csöndes mosolyra változott a nevetés az arcán.</w:t>
      </w:r>
    </w:p>
    <w:p>
      <w:pPr>
        <w:pStyle w:val="Normal"/>
        <w:jc w:val="both"/>
        <w:rPr/>
      </w:pPr>
      <w:r>
        <w:rPr/>
        <w:tab/>
        <w:t>– Azért nem kell félni tõlem – mondta –, hiszen úgyis elmegyek.</w:t>
      </w:r>
    </w:p>
    <w:p>
      <w:pPr>
        <w:pStyle w:val="Normal"/>
        <w:jc w:val="both"/>
        <w:rPr/>
      </w:pPr>
      <w:r>
        <w:rPr/>
        <w:tab/>
        <w:t>Akkor meglátta az érintetlen üveget az asztalon, kókleres gesztust csinált, s elfintorította az orrát.</w:t>
      </w:r>
    </w:p>
    <w:p>
      <w:pPr>
        <w:pStyle w:val="Normal"/>
        <w:jc w:val="both"/>
        <w:rPr/>
      </w:pPr>
      <w:r>
        <w:rPr/>
        <w:tab/>
        <w:t>– No, ni csak! – mondta. – Jár a szám, beszélek bolondokat, errõl meg egészen megfeledkezünk.</w:t>
      </w:r>
    </w:p>
    <w:p>
      <w:pPr>
        <w:pStyle w:val="Normal"/>
        <w:jc w:val="both"/>
        <w:rPr/>
      </w:pPr>
      <w:r>
        <w:rPr/>
        <w:tab/>
        <w:t>Teletöltötte a poharakat, s fölemelte a magáét.</w:t>
      </w:r>
    </w:p>
    <w:p>
      <w:pPr>
        <w:pStyle w:val="Normal"/>
        <w:jc w:val="both"/>
        <w:rPr/>
      </w:pPr>
      <w:r>
        <w:rPr/>
        <w:tab/>
        <w:t>– Hogyan is mondod te azt a jó estét, testvér? – fordult hozzám.</w:t>
      </w:r>
    </w:p>
    <w:p>
      <w:pPr>
        <w:pStyle w:val="Normal"/>
        <w:jc w:val="both"/>
        <w:rPr/>
      </w:pPr>
      <w:r>
        <w:rPr/>
        <w:tab/>
        <w:t>Megmondtam neki.</w:t>
      </w:r>
    </w:p>
    <w:p>
      <w:pPr>
        <w:pStyle w:val="Normal"/>
        <w:jc w:val="both"/>
        <w:rPr/>
      </w:pPr>
      <w:r>
        <w:rPr/>
        <w:tab/>
        <w:t xml:space="preserve">– Hát akkor – nevetett – tétseójnetsinojda! </w:t>
      </w:r>
    </w:p>
    <w:p>
      <w:pPr>
        <w:pStyle w:val="Normal"/>
        <w:jc w:val="both"/>
        <w:rPr/>
      </w:pPr>
      <w:r>
        <w:rPr/>
        <w:tab/>
        <w:t>Koccintottunk, szájhoz emeltük a poharunkat, õ edgy hajtásra kiitta a magáét, én csak félig, s Anna éppen hogy belekóstolt.</w:t>
      </w:r>
    </w:p>
    <w:p>
      <w:pPr>
        <w:pStyle w:val="Normal"/>
        <w:jc w:val="both"/>
        <w:rPr/>
      </w:pPr>
      <w:r>
        <w:rPr/>
        <w:tab/>
        <w:t>– Fenékig, Anna! – kérte Gábor szelíden. – Ne tagadja meg tõlem. Csöndes bor ez, nem árt meg. Igya ki fenékig az egészségemre, s te is, testvér, hiszen születésnapom van, meg búcsúzkodom is.</w:t>
      </w:r>
    </w:p>
    <w:p>
      <w:pPr>
        <w:pStyle w:val="Normal"/>
        <w:jc w:val="both"/>
        <w:rPr/>
      </w:pPr>
      <w:r>
        <w:rPr/>
        <w:tab/>
        <w:t>Kiittuk. Anna behozta a tésztát, ettünk, de kedvünk nem volt semmi, és nem tudtunk fölmelegedni. Akármit csináltunk is, mindig maradt valami jég. Többet magunkról nem szóltunk, mindenféle közömbös dolgokról beszélgettünk. Gábor a gyermekkoráról mondott el vidám történeteket, megint a harctérrõl mesélt, én is mindent megtettem, amirõl csak gondoltam, hogy jókedvre deríthet bennünket, de semmi nem sikerült. Pedig ittunk is, megittuk az egész liter bort, mókákat csináltam, utánoztam a rigót, a malombeli emberek beszédét, a szomszédokat, s nevettünk is rajta, de nem volt az igazi. A kedv nem jött meg, s Anna úgy nézett Gáborra, mintha minden pillanatban kitörhetne, és megfojthatna bennünket. Már itt lett volna az ideje, hogy odaadjuk a zsebkendõket neki, de Anna nem mozdult, s én nem tudtam, hol vannak. Majd mikor elmegy, gondoltam, és tovább erõlködtem, hogy megjöjjön a kedv. Sajnáltam Gábort, és láttam, hogy rosszul esik neki ez a hűvösség, de nem sikerült feloldani. Már nem tudtam mit csinálni, hát elõvettem a dorombot.</w:t>
      </w:r>
    </w:p>
    <w:p>
      <w:pPr>
        <w:pStyle w:val="TextBody"/>
        <w:rPr/>
      </w:pPr>
      <w:r>
        <w:rPr/>
        <w:tab/>
        <w:t>– Ezt hallgassa meg! – mondtam Gábornak.</w:t>
      </w:r>
    </w:p>
    <w:p>
      <w:pPr>
        <w:pStyle w:val="Normal"/>
        <w:jc w:val="both"/>
        <w:rPr/>
      </w:pPr>
      <w:r>
        <w:rPr/>
        <w:tab/>
        <w:t>Belependítettem, próbáltam valami szép felhõt varázsolni körénk, de zömmögésnél egyéb nem sült ki belõle. Anna úgy ült, hogy minden pillantásával ellenõrizte Gábort, és szinte mindent elrejtett volna elõle. Ideges volt. Nyugtalan. Aggodalom volt a szemében és düh. Igen: düh. Gábor ott ült vele szemben, rá-ránézett Annára, aztán felállt, odament a sublódhoz, belenézett a tükörbe.</w:t>
      </w:r>
    </w:p>
    <w:p>
      <w:pPr>
        <w:pStyle w:val="Normal"/>
        <w:jc w:val="both"/>
        <w:rPr/>
      </w:pPr>
      <w:r>
        <w:rPr/>
        <w:tab/>
        <w:t>Megnézegette a porcelánbögréket, a nippeket. Anna rám nézett, és elpirult, mert a katonakép már nem volt ott. A nászunk után való reggel mindjárt eltette Anna.</w:t>
      </w:r>
    </w:p>
    <w:p>
      <w:pPr>
        <w:pStyle w:val="Normal"/>
        <w:jc w:val="both"/>
        <w:rPr/>
      </w:pPr>
      <w:r>
        <w:rPr/>
        <w:tab/>
        <w:t>– Most kitalálja! – súgta.</w:t>
      </w:r>
    </w:p>
    <w:p>
      <w:pPr>
        <w:pStyle w:val="Normal"/>
        <w:jc w:val="both"/>
        <w:rPr/>
      </w:pPr>
      <w:r>
        <w:rPr/>
        <w:tab/>
        <w:t>– Dehogy! – intettem a fejemmel. – Nem!</w:t>
      </w:r>
    </w:p>
    <w:p>
      <w:pPr>
        <w:pStyle w:val="Normal"/>
        <w:jc w:val="both"/>
        <w:rPr/>
      </w:pPr>
      <w:r>
        <w:rPr/>
        <w:tab/>
        <w:t>De Annában most valami hõsi erõ támadt, láttam a szemén, hogy készül valamire, s mikor Gábor megint leült, kínálni kezdte a tésztával:</w:t>
      </w:r>
    </w:p>
    <w:p>
      <w:pPr>
        <w:pStyle w:val="Normal"/>
        <w:jc w:val="both"/>
        <w:rPr/>
      </w:pPr>
      <w:r>
        <w:rPr/>
        <w:tab/>
        <w:t>– Tessék, Gábor, vegyen!</w:t>
      </w:r>
    </w:p>
    <w:p>
      <w:pPr>
        <w:pStyle w:val="Normal"/>
        <w:jc w:val="both"/>
        <w:rPr/>
      </w:pPr>
      <w:r>
        <w:rPr/>
        <w:tab/>
        <w:t>Aztán elém tartotta a tálat valami utánozhatatlanul gyengéd mozdulattal, s tiszta, erõs hangon mondta:</w:t>
      </w:r>
    </w:p>
    <w:p>
      <w:pPr>
        <w:pStyle w:val="Normal"/>
        <w:jc w:val="both"/>
        <w:rPr/>
      </w:pPr>
      <w:r>
        <w:rPr/>
        <w:tab/>
        <w:t>– Maga is vegyen, kedves! Hiszen maga gyúrta.</w:t>
      </w:r>
    </w:p>
    <w:p>
      <w:pPr>
        <w:pStyle w:val="Normal"/>
        <w:jc w:val="both"/>
        <w:rPr/>
      </w:pPr>
      <w:r>
        <w:rPr/>
        <w:tab/>
        <w:t>Hát ez volt, erre készült, erre a megvallásra, hogy nem szégyelli, és nem fél megmondani: igenis hozzám tartozik, velem él, hogy már-már szinte parázna is volt egy kicsit ez az ostorvágásnak szánt kedveskedés. De hát miért bántja Gábort? Mi baja vele? S Gábor csak mosolyogva nézte, szelíd arccal, mintha semmit se hallott volna. Csak késõbb, jóval késõbb kérdezte meg:</w:t>
      </w:r>
    </w:p>
    <w:p>
      <w:pPr>
        <w:pStyle w:val="Normal"/>
        <w:jc w:val="both"/>
        <w:rPr/>
      </w:pPr>
      <w:r>
        <w:rPr/>
        <w:tab/>
        <w:t>– Ugye, rendes lakót hoztam magának?</w:t>
      </w:r>
    </w:p>
    <w:p>
      <w:pPr>
        <w:pStyle w:val="Normal"/>
        <w:jc w:val="both"/>
        <w:rPr/>
      </w:pPr>
      <w:r>
        <w:rPr/>
        <w:tab/>
        <w:t>Nem, ezt nem kellett volna. Anna vérpiros lett, de remegés nélkül való hangon mondta s olyan keményen, mint a kõ.</w:t>
      </w:r>
    </w:p>
    <w:p>
      <w:pPr>
        <w:pStyle w:val="Normal"/>
        <w:jc w:val="both"/>
        <w:rPr/>
      </w:pPr>
      <w:r>
        <w:rPr/>
        <w:tab/>
        <w:t>– Rendeset.</w:t>
      </w:r>
    </w:p>
    <w:p>
      <w:pPr>
        <w:pStyle w:val="Normal"/>
        <w:jc w:val="both"/>
        <w:rPr/>
      </w:pPr>
      <w:r>
        <w:rPr/>
        <w:tab/>
        <w:t>Már nem sokáig lehetett együtt maradni, mert nem volt egyetlen szó se, amelyik a helyére talált volna. S az idõ is lejárt. Gábor elõvette az óráját, megnézte: elmúlt éjfél. Felállt.</w:t>
      </w:r>
    </w:p>
    <w:p>
      <w:pPr>
        <w:pStyle w:val="Normal"/>
        <w:jc w:val="both"/>
        <w:rPr/>
      </w:pPr>
      <w:r>
        <w:rPr/>
        <w:tab/>
        <w:t>– Hát – mondta –, Isten vele, Anna. Köszönöm, hogy nem feledkezett meg rólam.</w:t>
      </w:r>
    </w:p>
    <w:p>
      <w:pPr>
        <w:pStyle w:val="Normal"/>
        <w:jc w:val="both"/>
        <w:rPr/>
      </w:pPr>
      <w:r>
        <w:rPr/>
        <w:tab/>
        <w:t>Anna fehéren és hűvös tekintettel hajolt meg Gábor felé.</w:t>
      </w:r>
    </w:p>
    <w:p>
      <w:pPr>
        <w:pStyle w:val="Normal"/>
        <w:jc w:val="both"/>
        <w:rPr/>
      </w:pPr>
      <w:r>
        <w:rPr/>
        <w:tab/>
        <w:t>– Isten áldja meg.</w:t>
      </w:r>
    </w:p>
    <w:p>
      <w:pPr>
        <w:pStyle w:val="Normal"/>
        <w:jc w:val="both"/>
        <w:rPr/>
      </w:pPr>
      <w:r>
        <w:rPr/>
        <w:tab/>
        <w:t>Ennyi volt az egész. Éppen csak megérintették egy pillanatra egymás kezét, s vége volt. Talán csak az ujjuk ért össze.</w:t>
      </w:r>
    </w:p>
    <w:p>
      <w:pPr>
        <w:pStyle w:val="Normal"/>
        <w:jc w:val="both"/>
        <w:rPr/>
      </w:pPr>
      <w:r>
        <w:rPr/>
        <w:tab/>
        <w:t>Gábor fogta a kalapját, ott volt az ágyamon.</w:t>
      </w:r>
    </w:p>
    <w:p>
      <w:pPr>
        <w:pStyle w:val="Normal"/>
        <w:jc w:val="both"/>
        <w:rPr/>
      </w:pPr>
      <w:r>
        <w:rPr/>
        <w:tab/>
        <w:t>– Ha nem tudnék már kijönni elutazásom elõtt – mondta Annának –, ne haragudjék. Úgy lehet, talán mégis hazamegyek édesanyámékhoz az utolsó napra. Szeretném megnézni õket... ha ugyan élnek még.</w:t>
      </w:r>
    </w:p>
    <w:p>
      <w:pPr>
        <w:pStyle w:val="Normal"/>
        <w:jc w:val="both"/>
        <w:rPr/>
      </w:pPr>
      <w:r>
        <w:rPr/>
        <w:tab/>
        <w:t>Anna erre se nézett fel. Olyan volt, mintha valami fal mögött állna, s onnét beszélne. Csak ennyit mondott:</w:t>
      </w:r>
    </w:p>
    <w:p>
      <w:pPr>
        <w:pStyle w:val="Normal"/>
        <w:jc w:val="both"/>
        <w:rPr/>
      </w:pPr>
      <w:r>
        <w:rPr/>
        <w:tab/>
        <w:t>– Hát akkor szerencsés utat, Gábor, és sok szerencsét. Mindent köszönök, amit értünk tett.</w:t>
      </w:r>
    </w:p>
    <w:p>
      <w:pPr>
        <w:pStyle w:val="Normal"/>
        <w:jc w:val="both"/>
        <w:rPr/>
      </w:pPr>
      <w:r>
        <w:rPr/>
        <w:tab/>
        <w:t>Ennyi volt a búcsúzkodása, és a zsebkendõket nem adta oda. Gábor ránézett.</w:t>
      </w:r>
    </w:p>
    <w:p>
      <w:pPr>
        <w:pStyle w:val="Normal"/>
        <w:jc w:val="both"/>
        <w:rPr/>
      </w:pPr>
      <w:r>
        <w:rPr/>
        <w:tab/>
        <w:t>– Nincs mit köszönnie, Anna – mondta. – Hiszen mit tettem én? Egy ember jóformán semmit se tehet, amit meg mégis tesz, azt elhibázza. Hát ha megbántottam volna valamivel, felejtse el. Nem akartam. S nyolc év alatt akármit el lehet felejteni.</w:t>
      </w:r>
    </w:p>
    <w:p>
      <w:pPr>
        <w:pStyle w:val="Normal"/>
        <w:jc w:val="both"/>
        <w:rPr/>
      </w:pPr>
      <w:r>
        <w:rPr/>
        <w:tab/>
        <w:t>Ez már csaknem olyan volt, mint a sírás, s a mellem elszorult tõle. Szegény! Kis örömre jött ide, s íme: hogyan sikerült! Úgy áll itt, mint akit kilöktek valahonnét. S egy hét múlva felül a vonatra, s úgy megy el, hogy nem vihet innét semmit, csak idegenséget. Hát mi történt itt? Mi van Annával?</w:t>
      </w:r>
    </w:p>
    <w:p>
      <w:pPr>
        <w:pStyle w:val="Normal"/>
        <w:jc w:val="both"/>
        <w:rPr/>
      </w:pPr>
      <w:r>
        <w:rPr/>
        <w:tab/>
        <w:t>A konyhaajtóban felém fordult Gábor, s átfogta a vállamat.</w:t>
      </w:r>
    </w:p>
    <w:p>
      <w:pPr>
        <w:pStyle w:val="Normal"/>
        <w:jc w:val="both"/>
        <w:rPr/>
      </w:pPr>
      <w:r>
        <w:rPr/>
        <w:tab/>
        <w:t>– Ugye, elkísérsz, testvér, egy darabig? – kérdezte. – Hiszen a vendéged voltam, és téged csak nem bántottalak meg?</w:t>
      </w:r>
    </w:p>
    <w:p>
      <w:pPr>
        <w:pStyle w:val="Normal"/>
        <w:jc w:val="both"/>
        <w:rPr/>
      </w:pPr>
      <w:r>
        <w:rPr/>
        <w:tab/>
        <w:t>Olyan volt, akár egy koldus.</w:t>
      </w:r>
    </w:p>
    <w:p>
      <w:pPr>
        <w:pStyle w:val="Normal"/>
        <w:jc w:val="both"/>
        <w:rPr/>
      </w:pPr>
      <w:r>
        <w:rPr/>
        <w:tab/>
        <w:t>– Hogyne! – fogtam meg én is a vállát. – Persze hogy elkísérem!</w:t>
      </w:r>
    </w:p>
    <w:p>
      <w:pPr>
        <w:pStyle w:val="Normal"/>
        <w:jc w:val="both"/>
        <w:rPr/>
      </w:pPr>
      <w:r>
        <w:rPr/>
        <w:tab/>
        <w:t>Vettem a sapkám, s anélkül hogy ránéztem volna Annára, kimentem vele. Szótlanul lépkedtünk egymás mellett, és nem akartam Gábort ilyen idegenül elereszteni.</w:t>
      </w:r>
    </w:p>
    <w:p>
      <w:pPr>
        <w:pStyle w:val="Normal"/>
        <w:jc w:val="both"/>
        <w:rPr/>
      </w:pPr>
      <w:r>
        <w:rPr/>
        <w:tab/>
        <w:t>– Ne nehezteljen – kértem –, nem így terveztem én ezt az estét, és Anna se így akarta. Csak valahogy nem sikerült.</w:t>
      </w:r>
    </w:p>
    <w:p>
      <w:pPr>
        <w:pStyle w:val="Normal"/>
        <w:jc w:val="both"/>
        <w:rPr/>
      </w:pPr>
      <w:r>
        <w:rPr/>
        <w:tab/>
        <w:t>Fogta a vállam, s csaknem ugyanúgy válaszolt, mint Annának.</w:t>
      </w:r>
    </w:p>
    <w:p>
      <w:pPr>
        <w:pStyle w:val="Normal"/>
        <w:jc w:val="both"/>
        <w:rPr/>
      </w:pPr>
      <w:r>
        <w:rPr/>
        <w:tab/>
        <w:t>– Nincs miért neheztelnem, testvér – mondta csöndes hangon –, hiszen nem történt semmi. Csak éppen ... Annának idegen vagyok már. Egész este olyan volt, mintha félne tõlem ... vagy utálna.</w:t>
      </w:r>
    </w:p>
    <w:p>
      <w:pPr>
        <w:pStyle w:val="Normal"/>
        <w:jc w:val="both"/>
        <w:rPr/>
      </w:pPr>
      <w:r>
        <w:rPr/>
        <w:tab/>
        <w:t>Pontosan látott mindent, de én meg akartam cáfolni, és mentegettem Annát.</w:t>
      </w:r>
    </w:p>
    <w:p>
      <w:pPr>
        <w:pStyle w:val="Normal"/>
        <w:jc w:val="both"/>
        <w:rPr/>
      </w:pPr>
      <w:r>
        <w:rPr/>
        <w:tab/>
        <w:t>– Dehogy! Ne gondoljon ilyesmit! Csak bizonyosan valami baja van Annának. Az! Hiszen gondolhatja. S ilyenkor idegesek az asszonyok.</w:t>
      </w:r>
    </w:p>
    <w:p>
      <w:pPr>
        <w:pStyle w:val="Normal"/>
        <w:jc w:val="both"/>
        <w:rPr/>
      </w:pPr>
      <w:r>
        <w:rPr/>
        <w:tab/>
        <w:t>Gábor rám názett, és megcsóválta a fejét.</w:t>
      </w:r>
    </w:p>
    <w:p>
      <w:pPr>
        <w:pStyle w:val="Normal"/>
        <w:jc w:val="both"/>
        <w:rPr/>
      </w:pPr>
      <w:r>
        <w:rPr/>
        <w:tab/>
        <w:t>– Nem kell hazudni, testvér! – mondta szelíden. – Miért akarsz kímélni engem, mikor nincs rá szükségem? Nem kell nekem kímélet! Az embernek el kell tudni viselni az igazságot.</w:t>
      </w:r>
    </w:p>
    <w:p>
      <w:pPr>
        <w:pStyle w:val="Normal"/>
        <w:jc w:val="both"/>
        <w:rPr/>
      </w:pPr>
      <w:r>
        <w:rPr/>
        <w:tab/>
        <w:t xml:space="preserve">– De hiszen az az igazság, amit én mondok! </w:t>
      </w:r>
    </w:p>
    <w:p>
      <w:pPr>
        <w:pStyle w:val="Normal"/>
        <w:jc w:val="both"/>
        <w:rPr/>
      </w:pPr>
      <w:r>
        <w:rPr/>
        <w:tab/>
        <w:t>Mosolygott.</w:t>
      </w:r>
    </w:p>
    <w:p>
      <w:pPr>
        <w:pStyle w:val="Normal"/>
        <w:jc w:val="both"/>
        <w:rPr/>
      </w:pPr>
      <w:r>
        <w:rPr/>
        <w:tab/>
        <w:t>– Hogyne! Az ápolók igazsága. Ülnek az ágy mellett, és szépen azt hazudjak, hogy süt a nap. Pedig esik az esõ. Nincs nekem erre szükségem, testvér.</w:t>
      </w:r>
    </w:p>
    <w:p>
      <w:pPr>
        <w:pStyle w:val="Normal"/>
        <w:jc w:val="both"/>
        <w:rPr/>
      </w:pPr>
      <w:r>
        <w:rPr/>
        <w:tab/>
        <w:t>Ő a vállamat fogta, én a derekát, és a kezemmel éreztem, hogy a kabátját átizzadta az este alatt, mintha valami iszonyú súlyt tartott volna órákon keresztül a vállán.</w:t>
      </w:r>
    </w:p>
    <w:p>
      <w:pPr>
        <w:pStyle w:val="Normal"/>
        <w:jc w:val="both"/>
        <w:rPr/>
      </w:pPr>
      <w:r>
        <w:rPr/>
        <w:tab/>
        <w:t>– Nedves! – motyogtam riadtan, de olyan csöndes lehetett a hangom, hogy nem hallotta. Csak lépkedett mellettem.</w:t>
      </w:r>
    </w:p>
    <w:p>
      <w:pPr>
        <w:pStyle w:val="Normal"/>
        <w:jc w:val="both"/>
        <w:rPr/>
      </w:pPr>
      <w:r>
        <w:rPr/>
        <w:tab/>
        <w:t>– Most már – kérdezte egy kis idõ múlva –, ugye... éltek egymással?</w:t>
      </w:r>
    </w:p>
    <w:p>
      <w:pPr>
        <w:pStyle w:val="Normal"/>
        <w:jc w:val="both"/>
        <w:rPr/>
      </w:pPr>
      <w:r>
        <w:rPr/>
        <w:tab/>
        <w:t>Úgy feleltem, mintha bűnös lennék.</w:t>
      </w:r>
    </w:p>
    <w:p>
      <w:pPr>
        <w:pStyle w:val="Normal"/>
        <w:jc w:val="both"/>
        <w:rPr/>
      </w:pPr>
      <w:r>
        <w:rPr/>
        <w:tab/>
        <w:t>– Igen.</w:t>
      </w:r>
    </w:p>
    <w:p>
      <w:pPr>
        <w:pStyle w:val="Normal"/>
        <w:jc w:val="both"/>
        <w:rPr/>
      </w:pPr>
      <w:r>
        <w:rPr/>
        <w:tab/>
        <w:t>És lehajtottam a fejem.</w:t>
      </w:r>
    </w:p>
    <w:p>
      <w:pPr>
        <w:pStyle w:val="Normal"/>
        <w:jc w:val="both"/>
        <w:rPr/>
      </w:pPr>
      <w:r>
        <w:rPr/>
        <w:tab/>
        <w:t>– Természetes – mondta Gábor, s egyszerre olyan közömbös lett a hangja, mintha valami távoli dologról beszélgetnénk. – Hiszen így kell. Ez a világ rendje. Csak – tette hozzá egy pillanatnyi szünet után – nem gondoltam, hogy így elidegenedik tõlem.</w:t>
      </w:r>
    </w:p>
    <w:p>
      <w:pPr>
        <w:pStyle w:val="TextBody"/>
        <w:rPr/>
      </w:pPr>
      <w:r>
        <w:rPr/>
        <w:tab/>
        <w:t>– De nem!</w:t>
      </w:r>
    </w:p>
    <w:p>
      <w:pPr>
        <w:pStyle w:val="Normal"/>
        <w:jc w:val="both"/>
        <w:rPr/>
      </w:pPr>
      <w:r>
        <w:rPr/>
        <w:tab/>
        <w:t>– Ugyan! – legyintett. – Minek mentegetõdzöl? Nem vagy te vádlott, és én nem vagyok bíró.</w:t>
      </w:r>
    </w:p>
    <w:p>
      <w:pPr>
        <w:pStyle w:val="Normal"/>
        <w:jc w:val="both"/>
        <w:rPr/>
      </w:pPr>
      <w:r>
        <w:rPr/>
        <w:tab/>
        <w:t>S mintha csak az igazság érdekelné:</w:t>
      </w:r>
    </w:p>
    <w:p>
      <w:pPr>
        <w:pStyle w:val="Normal"/>
        <w:jc w:val="both"/>
        <w:rPr/>
      </w:pPr>
      <w:r>
        <w:rPr/>
        <w:tab/>
        <w:t>– Ez se más: csak természetes. Nem várhatom tõle, hogy engem szeressen, mikor veled boldog! Ki hallott már ilyet? Tiszta õrültség még csak elgondolni is.</w:t>
      </w:r>
    </w:p>
    <w:p>
      <w:pPr>
        <w:pStyle w:val="Normal"/>
        <w:jc w:val="both"/>
        <w:rPr/>
      </w:pPr>
      <w:r>
        <w:rPr/>
        <w:tab/>
        <w:t>Most kihúzta magát, s a hatalmas test olyan keménynek látszott, hogy szinte pengett, mint a kõ vagy az acél.</w:t>
      </w:r>
    </w:p>
    <w:p>
      <w:pPr>
        <w:pStyle w:val="Normal"/>
        <w:jc w:val="both"/>
        <w:rPr/>
      </w:pPr>
      <w:r>
        <w:rPr/>
        <w:tab/>
        <w:t xml:space="preserve">– Nincs nekem itt mit keresnem, testvér! – mondta. – Ez a természetes élet, s ez ellen nem lehet semmit se tenni. És csak az történt, amit akartam. Nem vétkezett itt senki közületek, se te, se õ. Még én se, testvér. Aki vétkezett, azt nem lehet elõkeríteni. </w:t>
        <w:tab/>
        <w:t>Eleresztette a vállamat, s megállt.</w:t>
      </w:r>
    </w:p>
    <w:p>
      <w:pPr>
        <w:pStyle w:val="Normal"/>
        <w:jc w:val="both"/>
        <w:rPr/>
      </w:pPr>
      <w:r>
        <w:rPr/>
        <w:tab/>
        <w:t>– Szeretnék neked adni valamit – mondta váratlanul.</w:t>
      </w:r>
    </w:p>
    <w:p>
      <w:pPr>
        <w:pStyle w:val="Normal"/>
        <w:jc w:val="both"/>
        <w:rPr/>
      </w:pPr>
      <w:r>
        <w:rPr/>
        <w:tab/>
        <w:t>Hátralépett egy lépést, keresgélni kezdett a zsebeiben, de új volt a ruhája, nem talált benne semmit. Akkor a mellényére tévedt a keze, s az óraláncán megállt. Azt lekapcsolta órástól, s odanyújtotta.</w:t>
      </w:r>
    </w:p>
    <w:p>
      <w:pPr>
        <w:pStyle w:val="Normal"/>
        <w:jc w:val="both"/>
        <w:rPr/>
      </w:pPr>
      <w:r>
        <w:rPr/>
        <w:tab/>
        <w:t xml:space="preserve">– Nesze. Legyen a tied emlékül. </w:t>
      </w:r>
    </w:p>
    <w:p>
      <w:pPr>
        <w:pStyle w:val="Normal"/>
        <w:jc w:val="both"/>
        <w:rPr/>
      </w:pPr>
      <w:r>
        <w:rPr/>
        <w:tab/>
        <w:t>Néztem csodálkozva.</w:t>
      </w:r>
    </w:p>
    <w:p>
      <w:pPr>
        <w:pStyle w:val="Normal"/>
        <w:jc w:val="both"/>
        <w:rPr/>
      </w:pPr>
      <w:r>
        <w:rPr/>
        <w:tab/>
        <w:t>– Miért?</w:t>
      </w:r>
    </w:p>
    <w:p>
      <w:pPr>
        <w:pStyle w:val="Normal"/>
        <w:jc w:val="both"/>
        <w:rPr/>
      </w:pPr>
      <w:r>
        <w:rPr/>
        <w:tab/>
        <w:t>De csak intett keményen.</w:t>
      </w:r>
    </w:p>
    <w:p>
      <w:pPr>
        <w:pStyle w:val="Normal"/>
        <w:jc w:val="both"/>
        <w:rPr/>
      </w:pPr>
      <w:r>
        <w:rPr/>
        <w:tab/>
        <w:t>– Tedd el!</w:t>
      </w:r>
    </w:p>
    <w:p>
      <w:pPr>
        <w:pStyle w:val="Normal"/>
        <w:jc w:val="both"/>
        <w:rPr/>
      </w:pPr>
      <w:r>
        <w:rPr/>
        <w:tab/>
        <w:t>Elvettem, s betettem a zsebembe.</w:t>
      </w:r>
    </w:p>
    <w:p>
      <w:pPr>
        <w:pStyle w:val="Normal"/>
        <w:jc w:val="both"/>
        <w:rPr/>
      </w:pPr>
      <w:r>
        <w:rPr/>
        <w:tab/>
        <w:t>– Adj te is valamit!</w:t>
      </w:r>
    </w:p>
    <w:p>
      <w:pPr>
        <w:pStyle w:val="Normal"/>
        <w:jc w:val="both"/>
        <w:rPr/>
      </w:pPr>
      <w:r>
        <w:rPr/>
        <w:tab/>
        <w:t>De nekem igazán nem volt semmim, csak a fejemen a sapkám. Azt levettem és odaadtam.</w:t>
      </w:r>
    </w:p>
    <w:p>
      <w:pPr>
        <w:pStyle w:val="Normal"/>
        <w:jc w:val="both"/>
        <w:rPr/>
      </w:pPr>
      <w:r>
        <w:rPr/>
        <w:tab/>
        <w:t>– Nincs másom, csak ez.</w:t>
        <w:tab/>
      </w:r>
    </w:p>
    <w:p>
      <w:pPr>
        <w:pStyle w:val="Normal"/>
        <w:jc w:val="both"/>
        <w:rPr/>
      </w:pPr>
      <w:r>
        <w:rPr/>
        <w:tab/>
        <w:t>Elvette, eltette.</w:t>
      </w:r>
    </w:p>
    <w:p>
      <w:pPr>
        <w:pStyle w:val="Normal"/>
        <w:jc w:val="both"/>
        <w:rPr/>
      </w:pPr>
      <w:r>
        <w:rPr/>
        <w:tab/>
        <w:t>– Köszönöm.</w:t>
      </w:r>
    </w:p>
    <w:p>
      <w:pPr>
        <w:pStyle w:val="Normal"/>
        <w:jc w:val="both"/>
        <w:rPr/>
      </w:pPr>
      <w:r>
        <w:rPr/>
        <w:tab/>
        <w:t>Volt ebben a cserében valami szent. Mintha önmagunkat adtuk volna egymásnak.</w:t>
      </w:r>
    </w:p>
    <w:p>
      <w:pPr>
        <w:pStyle w:val="Normal"/>
        <w:jc w:val="both"/>
        <w:rPr/>
      </w:pPr>
      <w:r>
        <w:rPr/>
        <w:tab/>
        <w:t>S most lassan olyan különössé változott Gábor. Mintha gép lenne, nem is ember. Csak ment, arca fakó, a teste egyenes, de mintha szerkezet hajtaná. Regulator és kerekek, nem vér. Mintha pléhbõl lenne, s zörögne. Kopp, kopp, kopp. Vagy mintha egy más csillagzatról való teremtmény menne mellettem, aki hideg és merev, és lelke nincs. Volt benne valami félelmetes.</w:t>
      </w:r>
    </w:p>
    <w:p>
      <w:pPr>
        <w:pStyle w:val="Normal"/>
        <w:jc w:val="both"/>
        <w:rPr/>
      </w:pPr>
      <w:r>
        <w:rPr/>
        <w:tab/>
        <w:t>– Elmondhatnád, hogy történt? – kérdezte.</w:t>
      </w:r>
    </w:p>
    <w:p>
      <w:pPr>
        <w:pStyle w:val="Normal"/>
        <w:jc w:val="both"/>
        <w:rPr/>
      </w:pPr>
      <w:r>
        <w:rPr/>
        <w:tab/>
        <w:t>– Micsoda?</w:t>
      </w:r>
    </w:p>
    <w:p>
      <w:pPr>
        <w:pStyle w:val="Normal"/>
        <w:jc w:val="both"/>
        <w:rPr/>
      </w:pPr>
      <w:r>
        <w:rPr/>
        <w:tab/>
        <w:t>– Az! – intett a fejével arrafelé, ahonnét jöttünk. – A találkozástok Annával!</w:t>
      </w:r>
    </w:p>
    <w:p>
      <w:pPr>
        <w:pStyle w:val="Normal"/>
        <w:jc w:val="both"/>
        <w:rPr/>
      </w:pPr>
      <w:r>
        <w:rPr/>
        <w:tab/>
        <w:t>– El.</w:t>
      </w:r>
    </w:p>
    <w:p>
      <w:pPr>
        <w:pStyle w:val="Normal"/>
        <w:jc w:val="both"/>
        <w:rPr/>
      </w:pPr>
      <w:r>
        <w:rPr/>
        <w:tab/>
        <w:t>S elmondtam úgy, ahogy történt. Mozdulatlan arccal hallgatott végig.</w:t>
      </w:r>
    </w:p>
    <w:p>
      <w:pPr>
        <w:pStyle w:val="Normal"/>
        <w:jc w:val="both"/>
        <w:rPr/>
      </w:pPr>
      <w:r>
        <w:rPr/>
        <w:tab/>
        <w:t>– Igen – szólalt meg, mikor befejeztem, s a hangja merev volt. – Ez gyönyörű! Anna boldog lehet.</w:t>
      </w:r>
    </w:p>
    <w:p>
      <w:pPr>
        <w:pStyle w:val="Normal"/>
        <w:jc w:val="both"/>
        <w:rPr/>
      </w:pPr>
      <w:r>
        <w:rPr/>
        <w:tab/>
        <w:t xml:space="preserve">– Nem tudom. </w:t>
      </w:r>
    </w:p>
    <w:p>
      <w:pPr>
        <w:pStyle w:val="Normal"/>
        <w:jc w:val="both"/>
        <w:rPr/>
      </w:pPr>
      <w:r>
        <w:rPr/>
        <w:tab/>
        <w:t>Határozottan mondta.</w:t>
      </w:r>
    </w:p>
    <w:p>
      <w:pPr>
        <w:pStyle w:val="Normal"/>
        <w:jc w:val="both"/>
        <w:rPr/>
      </w:pPr>
      <w:r>
        <w:rPr/>
        <w:tab/>
        <w:t xml:space="preserve">– Biztosan az. Láttam. </w:t>
      </w:r>
    </w:p>
    <w:p>
      <w:pPr>
        <w:pStyle w:val="Normal"/>
        <w:jc w:val="both"/>
        <w:rPr/>
      </w:pPr>
      <w:r>
        <w:rPr/>
        <w:tab/>
        <w:t>Megállt.</w:t>
      </w:r>
    </w:p>
    <w:p>
      <w:pPr>
        <w:pStyle w:val="Normal"/>
        <w:jc w:val="both"/>
        <w:rPr/>
      </w:pPr>
      <w:r>
        <w:rPr/>
        <w:tab/>
        <w:t>– Meg is érdemli. Sokat tűrt az ura mellett. Kárpótolni kell!</w:t>
      </w:r>
    </w:p>
    <w:p>
      <w:pPr>
        <w:pStyle w:val="Normal"/>
        <w:jc w:val="both"/>
        <w:rPr/>
      </w:pPr>
      <w:r>
        <w:rPr/>
        <w:tab/>
        <w:t>Rám nézett.</w:t>
      </w:r>
    </w:p>
    <w:p>
      <w:pPr>
        <w:pStyle w:val="Normal"/>
        <w:jc w:val="both"/>
        <w:rPr/>
      </w:pPr>
      <w:r>
        <w:rPr/>
        <w:tab/>
        <w:t>– Neked!</w:t>
      </w:r>
    </w:p>
    <w:p>
      <w:pPr>
        <w:pStyle w:val="Normal"/>
        <w:jc w:val="both"/>
        <w:rPr/>
      </w:pPr>
      <w:r>
        <w:rPr/>
        <w:tab/>
        <w:t>Mintha parancsolna, de a szeme olyanná vált, mintha megvakult volna.</w:t>
      </w:r>
    </w:p>
    <w:p>
      <w:pPr>
        <w:pStyle w:val="Normal"/>
        <w:jc w:val="both"/>
        <w:rPr/>
      </w:pPr>
      <w:r>
        <w:rPr/>
        <w:tab/>
        <w:t>– Most még – folytatta határozottan – ki kell igazítanom egy hazugságot. Nincs helye köztünk titkolódzásnak !</w:t>
      </w:r>
    </w:p>
    <w:p>
      <w:pPr>
        <w:pStyle w:val="Normal"/>
        <w:jc w:val="both"/>
        <w:rPr/>
      </w:pPr>
      <w:r>
        <w:rPr/>
        <w:tab/>
        <w:t>Nem tudtam róla levenni a szememet, csak meredtem rá.</w:t>
      </w:r>
    </w:p>
    <w:p>
      <w:pPr>
        <w:pStyle w:val="Normal"/>
        <w:jc w:val="both"/>
        <w:rPr/>
      </w:pPr>
      <w:r>
        <w:rPr/>
        <w:tab/>
        <w:t>– Igen – bólintottam. – Hallgatom.</w:t>
      </w:r>
    </w:p>
    <w:p>
      <w:pPr>
        <w:pStyle w:val="Normal"/>
        <w:jc w:val="both"/>
        <w:rPr/>
      </w:pPr>
      <w:r>
        <w:rPr/>
        <w:tab/>
        <w:t>De a hátam hideg volt, és a kezem remegett. Gábor megmozdult.</w:t>
      </w:r>
    </w:p>
    <w:p>
      <w:pPr>
        <w:pStyle w:val="Normal"/>
        <w:jc w:val="both"/>
        <w:rPr/>
      </w:pPr>
      <w:r>
        <w:rPr/>
        <w:tab/>
        <w:t>– Meg kell tudnod – folytatta valami üvegszerű hangon –, hogy nekem semmi bajom sincs a fejemmel. Ezt csak hazudtam neked, mert szégyelltem az igazat bevallani.</w:t>
      </w:r>
    </w:p>
    <w:p>
      <w:pPr>
        <w:pStyle w:val="TextBody"/>
        <w:rPr/>
      </w:pPr>
      <w:r>
        <w:rPr/>
        <w:tab/>
        <w:t>Néztem rá dermedten, és a szívem elállt.</w:t>
      </w:r>
    </w:p>
    <w:p>
      <w:pPr>
        <w:pStyle w:val="Normal"/>
        <w:jc w:val="both"/>
        <w:rPr/>
      </w:pPr>
      <w:r>
        <w:rPr/>
        <w:tab/>
        <w:t>– Hát?</w:t>
      </w:r>
    </w:p>
    <w:p>
      <w:pPr>
        <w:pStyle w:val="Normal"/>
        <w:jc w:val="both"/>
        <w:rPr/>
      </w:pPr>
      <w:r>
        <w:rPr/>
        <w:tab/>
        <w:t>Körülbelül ott álltunk, ahol a múltkor, nem messze egy gázlámpától, s az utca egészen néptelen volt. Fél egy lehetett. Gábor körülnézett, s az arca most olyan fehérré vált, mint az írópapír.</w:t>
      </w:r>
    </w:p>
    <w:p>
      <w:pPr>
        <w:pStyle w:val="Normal"/>
        <w:jc w:val="both"/>
        <w:rPr/>
      </w:pPr>
      <w:r>
        <w:rPr/>
        <w:tab/>
        <w:t xml:space="preserve">– Más van – mondta ugráló szájjal. </w:t>
      </w:r>
    </w:p>
    <w:p>
      <w:pPr>
        <w:pStyle w:val="Normal"/>
        <w:jc w:val="both"/>
        <w:rPr/>
      </w:pPr>
      <w:r>
        <w:rPr/>
        <w:tab/>
        <w:t>Megértettem.</w:t>
      </w:r>
    </w:p>
    <w:p>
      <w:pPr>
        <w:pStyle w:val="Normal"/>
        <w:jc w:val="both"/>
        <w:rPr/>
      </w:pPr>
      <w:r>
        <w:rPr/>
        <w:tab/>
        <w:t>És még ott álltam egy darabig, szinte bénává nyűgözve a rémülettõl, aztán elindultam haza. Anna már lefeküdt, de ébren várt kint a konyhában, s aggódó hangon suttogta:</w:t>
      </w:r>
    </w:p>
    <w:p>
      <w:pPr>
        <w:pStyle w:val="Normal"/>
        <w:jc w:val="both"/>
        <w:rPr/>
      </w:pPr>
      <w:r>
        <w:rPr/>
        <w:tab/>
        <w:t>– Csakhogy megjött már!</w:t>
      </w:r>
    </w:p>
    <w:p>
      <w:pPr>
        <w:pStyle w:val="Normal"/>
        <w:jc w:val="both"/>
        <w:rPr/>
      </w:pPr>
      <w:r>
        <w:rPr/>
        <w:tab/>
        <w:t>Amikor leültem melléje, megkérdezte:</w:t>
      </w:r>
    </w:p>
    <w:p>
      <w:pPr>
        <w:pStyle w:val="Normal"/>
        <w:jc w:val="both"/>
        <w:rPr/>
      </w:pPr>
      <w:r>
        <w:rPr/>
        <w:tab/>
        <w:t>– Mi dolguk volt egymással, kedves, ilyen sokáig? Hiszen holnapután is találkoznak, akkor is el lehetett volna intézni.</w:t>
      </w:r>
    </w:p>
    <w:p>
      <w:pPr>
        <w:pStyle w:val="Normal"/>
        <w:jc w:val="both"/>
        <w:rPr/>
      </w:pPr>
      <w:r>
        <w:rPr/>
        <w:tab/>
        <w:t>– Nem – feleltem dideregve. – Lehet, hogy Gábor holnap már hazamegy a szüleihez. Rám bízta a dolgokat.</w:t>
      </w:r>
    </w:p>
    <w:p>
      <w:pPr>
        <w:pStyle w:val="Normal"/>
        <w:jc w:val="both"/>
        <w:rPr/>
      </w:pPr>
      <w:r>
        <w:rPr/>
        <w:tab/>
        <w:t xml:space="preserve">– Igen? – kérdezte Anna. – Elutazik. </w:t>
      </w:r>
    </w:p>
    <w:p>
      <w:pPr>
        <w:pStyle w:val="Normal"/>
        <w:jc w:val="both"/>
        <w:rPr/>
      </w:pPr>
      <w:r>
        <w:rPr/>
        <w:tab/>
        <w:t>Rettenetesen fáztam s felöleltem Annát.</w:t>
      </w:r>
    </w:p>
    <w:p>
      <w:pPr>
        <w:pStyle w:val="Normal"/>
        <w:jc w:val="both"/>
        <w:rPr/>
      </w:pPr>
      <w:r>
        <w:rPr/>
        <w:tab/>
        <w:t>– Jöjjön be hozzám, kedves! Csak melegítsük egymást, hiszen borzasztó dolog az: egyedül! . . .</w:t>
      </w:r>
    </w:p>
    <w:p>
      <w:pPr>
        <w:pStyle w:val="Normal"/>
        <w:jc w:val="both"/>
        <w:rPr/>
      </w:pPr>
      <w:r>
        <w:rPr/>
        <w:tab/>
        <w:t>S mikor már átmelegedtünk, és gondolkodni tudtam, eszembe jutott:</w:t>
      </w:r>
    </w:p>
    <w:p>
      <w:pPr>
        <w:pStyle w:val="Normal"/>
        <w:jc w:val="both"/>
        <w:rPr/>
      </w:pPr>
      <w:r>
        <w:rPr/>
        <w:tab/>
        <w:t>– Miért nem adta oda, kedves, a zsebkendõket Gábornak?</w:t>
      </w:r>
    </w:p>
    <w:p>
      <w:pPr>
        <w:pStyle w:val="Normal"/>
        <w:jc w:val="both"/>
        <w:rPr/>
      </w:pPr>
      <w:r>
        <w:rPr/>
        <w:tab/>
        <w:t>Anna egy pillanatig gondolkodott.</w:t>
      </w:r>
    </w:p>
    <w:p>
      <w:pPr>
        <w:pStyle w:val="Normal"/>
        <w:jc w:val="both"/>
        <w:rPr/>
      </w:pPr>
      <w:r>
        <w:rPr/>
        <w:tab/>
        <w:t>– Nem tudom – felelte azután. – Elfeledkeztem róluk. Majd kifejtem belõlük a monogramot, s jók lesznek magának.</w:t>
      </w:r>
    </w:p>
    <w:p>
      <w:pPr>
        <w:pStyle w:val="Normal"/>
        <w:jc w:val="both"/>
        <w:rPr/>
      </w:pPr>
      <w:r>
        <w:rPr/>
        <w:tab/>
        <w:t>Akkor megölelt, s palástolhatatlan aggodalom remegett a hangjában.</w:t>
      </w:r>
    </w:p>
    <w:p>
      <w:pPr>
        <w:pStyle w:val="Normal"/>
        <w:jc w:val="both"/>
        <w:rPr/>
      </w:pPr>
      <w:r>
        <w:rPr/>
        <w:tab/>
        <w:t xml:space="preserve">– Vigyázzon magára, kedves! Nagyon vigyázzon! </w:t>
      </w:r>
    </w:p>
    <w:p>
      <w:pPr>
        <w:pStyle w:val="Normal"/>
        <w:jc w:val="both"/>
        <w:rPr/>
      </w:pPr>
      <w:r>
        <w:rPr/>
        <w:tab/>
        <w:t>Mintha valamit érezne, s én felültem erre a hangra.</w:t>
      </w:r>
    </w:p>
    <w:p>
      <w:pPr>
        <w:pStyle w:val="Normal"/>
        <w:jc w:val="both"/>
        <w:rPr/>
      </w:pPr>
      <w:r>
        <w:rPr/>
        <w:tab/>
        <w:t>– Miért mondja ezt, Anna? Mitõl tart? Gondol valamire?</w:t>
      </w:r>
    </w:p>
    <w:p>
      <w:pPr>
        <w:pStyle w:val="Normal"/>
        <w:jc w:val="both"/>
        <w:rPr/>
      </w:pPr>
      <w:r>
        <w:rPr/>
        <w:tab/>
        <w:t>Megrázta a fejét, és csöndesen sírni kezdett.</w:t>
      </w:r>
    </w:p>
    <w:p>
      <w:pPr>
        <w:pStyle w:val="Normal"/>
        <w:jc w:val="both"/>
        <w:rPr/>
      </w:pPr>
      <w:r>
        <w:rPr/>
        <w:tab/>
        <w:t>– Nem. Csak olyan nyugtalan vagyok! Mit beszélgettek maguk ennyi ideig egymással?</w:t>
      </w:r>
    </w:p>
    <w:p>
      <w:pPr>
        <w:pStyle w:val="Normal"/>
        <w:jc w:val="both"/>
        <w:rPr/>
      </w:pPr>
      <w:r>
        <w:rPr/>
        <w:tab/>
        <w:t>– Semmit. Gábor elmondta, mi legyen a dolgom, hiszen holnapután én állok a helyébe.</w:t>
      </w:r>
    </w:p>
    <w:p>
      <w:pPr>
        <w:pStyle w:val="Normal"/>
        <w:jc w:val="both"/>
        <w:rPr/>
      </w:pPr>
      <w:r>
        <w:rPr/>
        <w:tab/>
        <w:t>– Igen – mondta Anna. – Gábor holnap valóban elutazik?</w:t>
      </w:r>
    </w:p>
    <w:p>
      <w:pPr>
        <w:pStyle w:val="Normal"/>
        <w:jc w:val="both"/>
        <w:rPr/>
      </w:pPr>
      <w:r>
        <w:rPr/>
        <w:tab/>
        <w:t>– El, kedves.</w:t>
      </w:r>
    </w:p>
    <w:p>
      <w:pPr>
        <w:pStyle w:val="Normal"/>
        <w:jc w:val="both"/>
        <w:rPr/>
      </w:pPr>
      <w:r>
        <w:rPr/>
        <w:tab/>
        <w:t>– Ó – tört ki egyszere –, csak már ment volna el! Milyen rettenetes ember ez!</w:t>
      </w:r>
    </w:p>
    <w:p>
      <w:pPr>
        <w:pStyle w:val="Normal"/>
        <w:jc w:val="both"/>
        <w:rPr/>
      </w:pPr>
      <w:r>
        <w:rPr/>
        <w:tab/>
        <w:t>Félt. És rám átragadt valamit szorongás.</w:t>
      </w:r>
    </w:p>
    <w:p>
      <w:pPr>
        <w:pStyle w:val="Normal"/>
        <w:jc w:val="both"/>
        <w:rPr/>
      </w:pPr>
      <w:r>
        <w:rPr/>
      </w:r>
    </w:p>
    <w:p>
      <w:pPr>
        <w:pStyle w:val="Normal"/>
        <w:jc w:val="both"/>
        <w:rPr/>
      </w:pPr>
      <w:r>
        <w:rPr/>
      </w:r>
    </w:p>
    <w:p>
      <w:pPr>
        <w:pStyle w:val="Normal"/>
        <w:jc w:val="both"/>
        <w:rPr/>
      </w:pPr>
      <w:r>
        <w:rPr/>
      </w:r>
    </w:p>
    <w:p>
      <w:pPr>
        <w:pStyle w:val="Normal"/>
        <w:jc w:val="both"/>
        <w:rPr/>
      </w:pPr>
      <w:r>
        <w:rPr/>
        <w:tab/>
        <w:t>Ez volt Gábor búcsúestéje, s utána nemsokára mindenek vége lett. Hat napom volt még itt, aztán fordult az életem, és mennem kellett. Olyan hirtelen, mint ahogy idejöttem. De hiszen vándor voltam, és csak helyettes itt! Egy ember, akinek egy idõre különös sors jutott: két ember helyett kellett szeretnie. S olyan lehetetlen ez! De hát ez is volt: idill és csoda, s néhány hétig ünnep volt az életem. Maradt belõle az emberrõl egy holtig való emlék s egy bizonyosság, hogy a valóság ilyen is lehet. Ezen túl? Istenem, a rendet nem lehet szétfeszíteni, s akinek eljött az ideje, menjen.</w:t>
      </w:r>
    </w:p>
    <w:p>
      <w:pPr>
        <w:pStyle w:val="Normal"/>
        <w:jc w:val="both"/>
        <w:rPr/>
      </w:pPr>
      <w:r>
        <w:rPr/>
        <w:tab/>
        <w:t>Gáborral ettõl az idõtõl kezdve nem tudtuk megtalálni egymást. Nem lehetett. Ami köztünk történt, sokkal több volt, mint amennyit két ember megengedhet magának anélkül, hogy a hétköznapokban ne legyen zavarban egymással szemben. Ettõl a naptól kezdve egyszerűen nem tudtuk, mit mondjunk egymásnak. Nem volt beszélnivalónk. Mit mondhattunk volna? Mi lehetett volna a beszédtárgy azon az egyetlenegyen kívül, amelyet nem lehetett többé megérinteni? Semmi. Minden más dolog távoli volt, idegen, s nem kapcsolt bennünket össze semmi más, csak ez. Gábor az elesett, a megalázkodott ember volt, én a gyõzõ: tulajdonképpen elvesztettük egymást azon az éjszakán, ahelyett, hogy végleg megtaláltuk volna. Mintha egy szakadék két szélén állnánk, olyanok lettünk egymásnak, s a szakadék – áthághatatlan. Hisz talán lehetett volna még a végtelenig csinálni ezt, de valahogy egyszerre elfogyott az erõ, és megszakadt a közös életünk. Az az éjszaka mindent tönkretett: sok volt, nem tudtuk elviselni. Gábor is más lett tõle, én is, s csak kínlódás volt és erõlködés ez a hat nap. Nem bírtuk el egymás tekintetét. Csak titokban figyelgettük egymást, de ha a szemünk találkozott, elkaptuk a fejünket, mintha bűnösök lennénk vagy ellenségek. Pedig nem voltunk bűnösök.</w:t>
      </w:r>
    </w:p>
    <w:p>
      <w:pPr>
        <w:pStyle w:val="Normal"/>
        <w:jc w:val="both"/>
        <w:rPr/>
      </w:pPr>
      <w:r>
        <w:rPr/>
        <w:tab/>
        <w:t>Ellenségek?</w:t>
      </w:r>
    </w:p>
    <w:p>
      <w:pPr>
        <w:pStyle w:val="Normal"/>
        <w:jc w:val="both"/>
        <w:rPr/>
      </w:pPr>
      <w:r>
        <w:rPr/>
        <w:tab/>
        <w:t>Igen, az életünk alján már bizonyára azok.</w:t>
      </w:r>
    </w:p>
    <w:p>
      <w:pPr>
        <w:pStyle w:val="Normal"/>
        <w:jc w:val="both"/>
        <w:rPr/>
      </w:pPr>
      <w:r>
        <w:rPr/>
        <w:tab/>
        <w:t>Legjobb lett volna, ha akkor éjszaka csöndesen összeszedem a holmimat, és elmegyek.</w:t>
      </w:r>
    </w:p>
    <w:p>
      <w:pPr>
        <w:pStyle w:val="Normal"/>
        <w:jc w:val="both"/>
        <w:rPr/>
      </w:pPr>
      <w:r>
        <w:rPr/>
        <w:tab/>
        <w:t>De maradtam.</w:t>
      </w:r>
    </w:p>
    <w:p>
      <w:pPr>
        <w:pStyle w:val="Normal"/>
        <w:jc w:val="both"/>
        <w:rPr/>
      </w:pPr>
      <w:r>
        <w:rPr/>
        <w:tab/>
        <w:t>Legjobb lett volna, ha Gábor nyomban vonatra ül, és elutazik, hiszen úgy is menni akart, és minden kelléke megvolt hozzá.</w:t>
      </w:r>
    </w:p>
    <w:p>
      <w:pPr>
        <w:pStyle w:val="Normal"/>
        <w:jc w:val="both"/>
        <w:rPr/>
      </w:pPr>
      <w:r>
        <w:rPr/>
        <w:tab/>
        <w:t>De õ is maradt.</w:t>
      </w:r>
    </w:p>
    <w:p>
      <w:pPr>
        <w:pStyle w:val="Normal"/>
        <w:jc w:val="both"/>
        <w:rPr/>
      </w:pPr>
      <w:r>
        <w:rPr/>
        <w:tab/>
        <w:t>S nem lehetett így élni. Mindennek vége volt, s csak erõszakkal nyújtottuk még az együttlétünket a régi arcunkért. Még egy nap és még egy és még egy, s közben belül elszakadtunk, és idegenek lettünk, s már mindegyikünk a maga külön életét élte – egymás ellen. Csupa riadalom voltak ezek a napok, csupa álarc és csupa szorongás. Bent a malomban hallgatagon és rejtõzködõ tekintettel kerülgettük Gáborral egymást, s érezni lehetett, hogy valami forr és készül a csönd alatt, s otthon Anna szemében egyre nõtt az aggodalom, mintha valami rém egyre jobban közelednék. Sohase mondta ki, de éreztem: tudja, hogy Gábor idehaza van. Minden megváltozott. Az életünkbõl eltűnt a derű, minden tettünket valami megnevezhetetlen nyugtalanság hatotta át, Anna esténként egész a fõútig elém jött, s úgy fogadott, mintha azt hitte volna, sohase jövök többé vissza. Minden neszre figyelt, s éjszakánként kétszer-háromszor is felült s riadtan súgta:</w:t>
      </w:r>
    </w:p>
    <w:p>
      <w:pPr>
        <w:pStyle w:val="Normal"/>
        <w:jc w:val="both"/>
        <w:rPr/>
      </w:pPr>
      <w:r>
        <w:rPr/>
        <w:tab/>
        <w:t>– Valaki leselkedik az ablak alatt!</w:t>
      </w:r>
    </w:p>
    <w:p>
      <w:pPr>
        <w:pStyle w:val="Normal"/>
        <w:jc w:val="both"/>
        <w:rPr/>
      </w:pPr>
      <w:r>
        <w:rPr/>
        <w:tab/>
        <w:t>Én felugrottam, kitártam az ablakot, és kiszóltam:</w:t>
      </w:r>
    </w:p>
    <w:p>
      <w:pPr>
        <w:pStyle w:val="Normal"/>
        <w:jc w:val="both"/>
        <w:rPr/>
      </w:pPr>
      <w:r>
        <w:rPr/>
        <w:tab/>
        <w:t>– Ki az? Van itt valaki?</w:t>
      </w:r>
    </w:p>
    <w:p>
      <w:pPr>
        <w:pStyle w:val="Normal"/>
        <w:jc w:val="both"/>
        <w:rPr/>
      </w:pPr>
      <w:r>
        <w:rPr/>
        <w:tab/>
        <w:t>Sohase volt ott senki, de csaknem mindig futó léptek neszét hallottam a közelbõl, s úgy tetszett, mintha valaki hevesen szaladva éppen akkor fordult volna be a sarkon. De ezt nem mondtam meg Annának.</w:t>
      </w:r>
    </w:p>
    <w:p>
      <w:pPr>
        <w:pStyle w:val="Normal"/>
        <w:jc w:val="both"/>
        <w:rPr/>
      </w:pPr>
      <w:r>
        <w:rPr/>
        <w:tab/>
        <w:t>– Senki – csillapítottam. – Nyugodjék meg!</w:t>
      </w:r>
    </w:p>
    <w:p>
      <w:pPr>
        <w:pStyle w:val="Normal"/>
        <w:jc w:val="both"/>
        <w:rPr/>
      </w:pPr>
      <w:r>
        <w:rPr/>
        <w:tab/>
        <w:t>De tudtam, hogy mindketten ugyanarra a személyre gondolunk, és mindkettõnknek ugyanaz a név jár az eszében.</w:t>
      </w:r>
    </w:p>
    <w:p>
      <w:pPr>
        <w:pStyle w:val="Normal"/>
        <w:jc w:val="both"/>
        <w:rPr/>
      </w:pPr>
      <w:r>
        <w:rPr/>
        <w:tab/>
        <w:t>Gábor!</w:t>
      </w:r>
    </w:p>
    <w:p>
      <w:pPr>
        <w:pStyle w:val="Normal"/>
        <w:jc w:val="both"/>
        <w:rPr/>
      </w:pPr>
      <w:r>
        <w:rPr/>
        <w:t>S valami hideglelõs iszonyat volt ez nekem: a csonka test kint les az ablak alatt s remeg. Kijár nap nap után, mint egy kísértet, s kihűl körülötte minden.</w:t>
      </w:r>
    </w:p>
    <w:p>
      <w:pPr>
        <w:pStyle w:val="Normal"/>
        <w:jc w:val="both"/>
        <w:rPr/>
      </w:pPr>
      <w:r>
        <w:rPr/>
        <w:tab/>
        <w:t>Sajnáltam ezt az embert, és borzadtam tõle. Sohase tudtam ezentúl az arcát látni, mindig az az ijesztõ kép jelent meg az arca helyett, amelyet az utcai lámpa fényében láttam. Ezzé vált bennem Gábor, ez jelentette õt. S õ járt éjszakánként odakint? Valóban õ? Lehetetlen, ördögi tánc volt ez, nem lehetett elviselni.</w:t>
      </w:r>
    </w:p>
    <w:p>
      <w:pPr>
        <w:pStyle w:val="Normal"/>
        <w:jc w:val="both"/>
        <w:rPr/>
      </w:pPr>
      <w:r>
        <w:rPr/>
        <w:tab/>
        <w:t>Egyik nap azzal mentem be a malomba, hogy dűlõre viszem a dolgot. Zsákolás közben megálltam Gábor elõtt, s azt mondtam neki határozottan:</w:t>
      </w:r>
    </w:p>
    <w:p>
      <w:pPr>
        <w:pStyle w:val="Normal"/>
        <w:jc w:val="both"/>
        <w:rPr/>
      </w:pPr>
      <w:r>
        <w:rPr/>
        <w:tab/>
        <w:t xml:space="preserve">– Miért nem jön be hozzzánk, ha kint jár Újpesten? </w:t>
      </w:r>
    </w:p>
    <w:p>
      <w:pPr>
        <w:pStyle w:val="Normal"/>
        <w:jc w:val="both"/>
        <w:rPr/>
      </w:pPr>
      <w:r>
        <w:rPr/>
        <w:tab/>
        <w:t>Egy villanásra mintha megrezdült volna a kérdésre, de aztán nyugodtan felelt:</w:t>
      </w:r>
    </w:p>
    <w:p>
      <w:pPr>
        <w:pStyle w:val="Normal"/>
        <w:jc w:val="both"/>
        <w:rPr/>
      </w:pPr>
      <w:r>
        <w:rPr/>
        <w:tab/>
        <w:t>– Én?</w:t>
      </w:r>
    </w:p>
    <w:p>
      <w:pPr>
        <w:pStyle w:val="Normal"/>
        <w:jc w:val="both"/>
        <w:rPr/>
      </w:pPr>
      <w:r>
        <w:rPr/>
        <w:tab/>
        <w:t>– Igen.</w:t>
      </w:r>
    </w:p>
    <w:p>
      <w:pPr>
        <w:pStyle w:val="Normal"/>
        <w:jc w:val="both"/>
        <w:rPr/>
      </w:pPr>
      <w:r>
        <w:rPr/>
        <w:tab/>
        <w:t xml:space="preserve">– Honnét veszed, hogy én odakint járok? </w:t>
      </w:r>
    </w:p>
    <w:p>
      <w:pPr>
        <w:pStyle w:val="Normal"/>
        <w:jc w:val="both"/>
        <w:rPr/>
      </w:pPr>
      <w:r>
        <w:rPr/>
        <w:tab/>
        <w:t>Néztem rá keményen.</w:t>
      </w:r>
    </w:p>
    <w:p>
      <w:pPr>
        <w:pStyle w:val="Normal"/>
        <w:jc w:val="both"/>
        <w:rPr/>
      </w:pPr>
      <w:r>
        <w:rPr/>
        <w:tab/>
        <w:t>– Ismerõsöktõl hallottam, akik többször látták már magát kint.</w:t>
      </w:r>
    </w:p>
    <w:p>
      <w:pPr>
        <w:pStyle w:val="Normal"/>
        <w:jc w:val="both"/>
        <w:rPr/>
      </w:pPr>
      <w:r>
        <w:rPr/>
        <w:tab/>
        <w:t>Nézett rám, s egy pillanatra – az volt az érzésem szinte vadállati éhség rohant át a tekintetén, de aztán nyomban kialudt.</w:t>
      </w:r>
    </w:p>
    <w:p>
      <w:pPr>
        <w:pStyle w:val="Normal"/>
        <w:jc w:val="both"/>
        <w:rPr/>
      </w:pPr>
      <w:r>
        <w:rPr/>
        <w:tab/>
        <w:t>– Nem – mondta. – Mi keresnivalóm lenne odakint? Hiszen már elbúcsúzkodtam tõletek. Összetéveszthettek valakivel. Nyugodj meg, testvér, én azóta nem voltam felétek.</w:t>
      </w:r>
    </w:p>
    <w:p>
      <w:pPr>
        <w:pStyle w:val="Normal"/>
        <w:jc w:val="both"/>
        <w:rPr/>
      </w:pPr>
      <w:r>
        <w:rPr/>
        <w:tab/>
        <w:t>– Hazamegy a szüleihez? – kérdeztem, mert akartam tudni, mi lesz.</w:t>
      </w:r>
    </w:p>
    <w:p>
      <w:pPr>
        <w:pStyle w:val="Normal"/>
        <w:jc w:val="both"/>
        <w:rPr/>
      </w:pPr>
      <w:r>
        <w:rPr/>
        <w:tab/>
        <w:t>– Igen – bólintott. – Azt hiszem, hazamegyek.</w:t>
      </w:r>
    </w:p>
    <w:p>
      <w:pPr>
        <w:pStyle w:val="Normal"/>
        <w:jc w:val="both"/>
        <w:rPr/>
      </w:pPr>
      <w:r>
        <w:rPr/>
        <w:tab/>
        <w:t>Ennyi volt. Semmit se tudtam meg, de az éjszakai látogatások elmaradtak, s Anna nem rezzent fel többet. Csak félt, s én, nem tudom, miért, nagy zsebkést vettem az egyik napon. Lehet, hogy védekezni akartam, talán attól féltem, hogy Gábor egyszer rám rohan. Nem tudom. Mert ahogy a napok múltak, Gábor egyre különösebb lett, nyugtalanság vett rajta erõt, mintha akarna valamit, és egyben félne is tõle. S egyszerre csak minden átmenet nélkül megint beszélni kezdett. Ilyeneket mondott:</w:t>
      </w:r>
    </w:p>
    <w:p>
      <w:pPr>
        <w:pStyle w:val="Normal"/>
        <w:jc w:val="both"/>
        <w:rPr/>
      </w:pPr>
      <w:r>
        <w:rPr/>
        <w:tab/>
        <w:t xml:space="preserve">– A sapkád megvan ám! Elviszem magammal. </w:t>
      </w:r>
    </w:p>
    <w:p>
      <w:pPr>
        <w:pStyle w:val="Normal"/>
        <w:jc w:val="both"/>
        <w:rPr/>
      </w:pPr>
      <w:r>
        <w:rPr/>
        <w:tab/>
        <w:t>Mit akart ezzel?</w:t>
      </w:r>
    </w:p>
    <w:p>
      <w:pPr>
        <w:pStyle w:val="Normal"/>
        <w:jc w:val="both"/>
        <w:rPr/>
      </w:pPr>
      <w:r>
        <w:rPr/>
        <w:tab/>
        <w:t>Máskor megfogott.</w:t>
      </w:r>
    </w:p>
    <w:p>
      <w:pPr>
        <w:pStyle w:val="Normal"/>
        <w:jc w:val="both"/>
        <w:rPr/>
      </w:pPr>
      <w:r>
        <w:rPr/>
        <w:tab/>
        <w:t>– Mi van a homlokodon?</w:t>
      </w:r>
    </w:p>
    <w:p>
      <w:pPr>
        <w:pStyle w:val="Normal"/>
        <w:jc w:val="both"/>
        <w:rPr/>
      </w:pPr>
      <w:r>
        <w:rPr/>
        <w:tab/>
        <w:t>Odanyúltam, de nem volt rajta semmi. Zavartan elmosolyodott.</w:t>
      </w:r>
    </w:p>
    <w:p>
      <w:pPr>
        <w:pStyle w:val="Normal"/>
        <w:jc w:val="both"/>
        <w:rPr/>
      </w:pPr>
      <w:r>
        <w:rPr/>
        <w:tab/>
        <w:t>– Azt hittem, korom.</w:t>
      </w:r>
    </w:p>
    <w:p>
      <w:pPr>
        <w:pStyle w:val="Normal"/>
        <w:jc w:val="both"/>
        <w:rPr/>
      </w:pPr>
      <w:r>
        <w:rPr/>
        <w:tab/>
        <w:t>Csütörtökön délelõtt, munka közben, ahogy az egyik zsákot átvette tõlem, hirtelen kenyeret kért.</w:t>
      </w:r>
    </w:p>
    <w:p>
      <w:pPr>
        <w:pStyle w:val="Normal"/>
        <w:jc w:val="both"/>
        <w:rPr/>
      </w:pPr>
      <w:r>
        <w:rPr/>
        <w:tab/>
        <w:t>– Nem volna egy harapás kenyered, testvér? Nagyon megéheztem.</w:t>
      </w:r>
    </w:p>
    <w:p>
      <w:pPr>
        <w:pStyle w:val="Normal"/>
        <w:jc w:val="both"/>
        <w:rPr/>
      </w:pPr>
      <w:r>
        <w:rPr/>
        <w:tab/>
        <w:t>Volt egy karaj a zsebemben, odaadtam, de láttam, hogy a keze remeg, mikor átveszi. Sohase remegett Gábor keze! S a kenyér se kellett neki, nem volt éhes. Csak beleharapott, étvágytalanul elmajszolta a falatot, s még délután is ott száradt a karaj a zsebében.</w:t>
      </w:r>
    </w:p>
    <w:p>
      <w:pPr>
        <w:pStyle w:val="Normal"/>
        <w:jc w:val="both"/>
        <w:rPr/>
      </w:pPr>
      <w:r>
        <w:rPr/>
        <w:tab/>
        <w:t>Csupa erõlködés volt az egész, kapkodás, kapaszkodás.</w:t>
      </w:r>
    </w:p>
    <w:p>
      <w:pPr>
        <w:pStyle w:val="Normal"/>
        <w:jc w:val="both"/>
        <w:rPr/>
      </w:pPr>
      <w:r>
        <w:rPr/>
        <w:tab/>
        <w:t>Így érkezett el a péntek, s már nem tudtam, mit gondoljak, mit csináljak, és határozottan féltem. Gábornak ma kellett volna hazautaznia, ha el akart búcsúzni a szüleitõl, de nem ment, s nem kérdeztem, miért. Csak vártam, mi lesz és mi érik, s a zsebkésemet odakészítettem a nadrágzsebembe, hogy kéznél legyen. Szinte megijedtem magamtól, mikor észrevettem, mit csinálok, de nem igazítottam helyre a tettemet; a kés ott maradt.</w:t>
      </w:r>
    </w:p>
    <w:p>
      <w:pPr>
        <w:pStyle w:val="Normal"/>
        <w:jc w:val="both"/>
        <w:rPr/>
      </w:pPr>
      <w:r>
        <w:rPr/>
        <w:tab/>
        <w:t>Borús nap volt, készülõdött az esõ, de nem bírt megszületni. Csak vajúdtak a felhõk, s a világ tele volt képtelen izgalommal. És egyébként is: ezen a héten valahogy beteljesedtek körülöttem mindazok a sorsok itt a malomban is, amelyekhez valami közöm volt. A leány, akit a Kosszájúval meggyaláztunk, s akin az idegen kocsis erõszakot akart elkövetni, szinte egyik napról a másikra elzüllött. Egyik nap még lesütött szemmel járt, s másnap este, mintha valami fertõzés tört volna ki rajta, két-két kiló lisztért eladta magát három legénynek. S azontúl így élt; üzletet csinált magából, és elment akárkivel. A megcsúfolt szűzleányból egyik napról a másikra szajha lett. S mintha csak valami színjátékbeli igazságtétel lenne, tönkrement a Kosszájú is. Pedig milyen kicsiségen! Csak annyi történt, hogy lepörkölték a szép, õsz bajuszát, amelyet olyan gonddal ápolt. Egy déli szünetben ott feküdt a gépház mellett az árnyékban s hortyogott. A többiek nem tudtak tõle aludni, s azon tanakodtak éppen, hogy mit csináljanak vele, mikor kilépett a gépházból az egyik fiatal fűtõ, hallgatta a tanakodást, s azt mondta:</w:t>
      </w:r>
    </w:p>
    <w:p>
      <w:pPr>
        <w:pStyle w:val="Normal"/>
        <w:jc w:val="both"/>
        <w:rPr/>
      </w:pPr>
      <w:r>
        <w:rPr/>
        <w:tab/>
        <w:t>– No, majd én fölébresztem.</w:t>
      </w:r>
    </w:p>
    <w:p>
      <w:pPr>
        <w:pStyle w:val="Normal"/>
        <w:jc w:val="both"/>
        <w:rPr/>
      </w:pPr>
      <w:r>
        <w:rPr/>
        <w:tab/>
        <w:t>Soha semmi baja nem volt az öreggel, nem is nagyon ismerte, de ugyancsak alaposan fölébresztette. Tréfából, persze. Vaslapáton pár szem parazsat hozott ki a gépházból, s egy mogyorónyi darabot rátett belõle az öreg tömött bajuszára. Iszonyú röhej támadt a nagyszerű tréfára, a férfiúi ékesség sercegve égett, a Kosszájú fölriadt a pokoli fájdalomra, s vérben forgó szemekkel iramodott a nevetve menekülõ fűtõ után. A többiek meg kísérték. Eddig csak tréfa volt az egész, ám futás közben a késéhez nyúlt az öreg, s a fűtõ, az ostoba, valahogy beszaladt a szín és a fal közé, ahonnét nem volt kijárat. Iszonyúan megijedt, hiszen kiabáltak utána, hogy kés van az öregnél, hát két kézre kapta a lapátot s szembe fordult a Kosszájúval.</w:t>
      </w:r>
    </w:p>
    <w:p>
      <w:pPr>
        <w:pStyle w:val="Normal"/>
        <w:jc w:val="both"/>
        <w:rPr/>
      </w:pPr>
      <w:r>
        <w:rPr/>
        <w:tab/>
        <w:t>– Ne gyere közelebb, öreg – kiáltott –, mert isten engem úgy segéljen, agyoncsaplak!</w:t>
      </w:r>
    </w:p>
    <w:p>
      <w:pPr>
        <w:pStyle w:val="Normal"/>
        <w:jc w:val="both"/>
        <w:rPr/>
      </w:pPr>
      <w:r>
        <w:rPr/>
        <w:tab/>
        <w:t>Olyan volt, mint egy veszett, s a Kosszájú megtorpant. Csupa hólyag volt a szája akkorra már, és minden ízében reszketett.</w:t>
      </w:r>
    </w:p>
    <w:p>
      <w:pPr>
        <w:pStyle w:val="Normal"/>
        <w:jc w:val="both"/>
        <w:rPr/>
      </w:pPr>
      <w:r>
        <w:rPr/>
        <w:tab/>
        <w:t>– Gyere ki! – üvöltötte toporzékolva. – Gyere ki!</w:t>
      </w:r>
    </w:p>
    <w:p>
      <w:pPr>
        <w:pStyle w:val="Normal"/>
        <w:jc w:val="both"/>
        <w:rPr/>
      </w:pPr>
      <w:r>
        <w:rPr/>
        <w:tab/>
        <w:t>De persze a fűtõ nem hagyta ott a helyét, s a Kosszájú dühében õrjöngve kiáltozott a társai után, hogy jöjjenek, és segítsenek neki. S itt vesztette el a játszmát, mert olyan groteszk volt tehetetlenségében, hogy a társai csak röhögtek rajta, s egyszerre felharsant az új csúf név:</w:t>
      </w:r>
    </w:p>
    <w:p>
      <w:pPr>
        <w:pStyle w:val="Normal"/>
        <w:jc w:val="both"/>
        <w:rPr/>
      </w:pPr>
      <w:r>
        <w:rPr/>
        <w:tab/>
        <w:t>– Csupasz!</w:t>
      </w:r>
    </w:p>
    <w:p>
      <w:pPr>
        <w:pStyle w:val="Normal"/>
        <w:jc w:val="both"/>
        <w:rPr/>
      </w:pPr>
      <w:r>
        <w:rPr/>
        <w:tab/>
        <w:t>Az öreg erre szinte megrendült, egyszerre lehanyatlott a karja, és olyan gyámoltalan lett, mint aki hirtelen a vízbe esett.</w:t>
      </w:r>
    </w:p>
    <w:p>
      <w:pPr>
        <w:pStyle w:val="Normal"/>
        <w:jc w:val="both"/>
        <w:rPr/>
      </w:pPr>
      <w:r>
        <w:rPr/>
        <w:tab/>
        <w:t>– Mit nevettek? – kérdezte bambán az emberektõl. – Mi van ezen nevetni való?</w:t>
      </w:r>
    </w:p>
    <w:p>
      <w:pPr>
        <w:pStyle w:val="Normal"/>
        <w:jc w:val="both"/>
        <w:rPr/>
      </w:pPr>
      <w:r>
        <w:rPr/>
        <w:tab/>
        <w:t>Ám a röhögés nem szűnt, egész csapat ember volt már ott, mindenki hahotázott, a Kosszájú egy darabig dermedten állt, aztán elordította magát, lendült a karja, s a nyitott kést teljes erõvel odavágta a fűtõ arcába.</w:t>
      </w:r>
    </w:p>
    <w:p>
      <w:pPr>
        <w:pStyle w:val="Normal"/>
        <w:jc w:val="both"/>
        <w:rPr/>
      </w:pPr>
      <w:r>
        <w:rPr/>
        <w:tab/>
        <w:t>– Dögölj meg, zsivány! Dögölj meg minden kínok között!</w:t>
      </w:r>
    </w:p>
    <w:p>
      <w:pPr>
        <w:pStyle w:val="Normal"/>
        <w:jc w:val="both"/>
        <w:rPr/>
      </w:pPr>
      <w:r>
        <w:rPr/>
        <w:tab/>
        <w:t>Mint egy gyermek. S elszaladt.</w:t>
      </w:r>
    </w:p>
    <w:p>
      <w:pPr>
        <w:pStyle w:val="Normal"/>
        <w:jc w:val="both"/>
        <w:rPr/>
      </w:pPr>
      <w:r>
        <w:rPr/>
        <w:tab/>
        <w:t>Nagyobb baj nem történt, a kés a nyelével érte a legényt, mindössze egy metszõfogát ütötte ki, s mikor a fűtõ rá akart rohanni az öregre, a többiek lefogták, a Kosszájúnak azonban vége lett; egyetlen tréfa végzett vele. Senki se vette többé komolyan, s még a kölykök is kicsúfolták. Futtukban gáncsot vetettek neki, megdobálták az ablakból, mindenféle vacakot aggattak a kabát jára; úgy kikezdték, hogy estére szinte nem maradt a régi emberbõl semmi se. A bajuszát le kellett borotválni, hogy a sebet gyógyítani lehessen, s fölflastromozott szájával olyan volt, mint valami madárijesztõ.</w:t>
      </w:r>
    </w:p>
    <w:p>
      <w:pPr>
        <w:pStyle w:val="Normal"/>
        <w:jc w:val="both"/>
        <w:rPr/>
      </w:pPr>
      <w:r>
        <w:rPr/>
        <w:tab/>
        <w:t>Ilyesmik történtek azon a héten és még egy csomó más dolog. Színjátékot rendezett az Isten itt, s lökte elõre a sorsokat? Volt itt egy ember, aki egyik keze három ujjával egyetlen nyomásra össze tudta roppantam a legkeményebb diót is. Hát nem ezt a három ujját zúzta éppen össze két vasúti kocsi ütközõje?</w:t>
      </w:r>
    </w:p>
    <w:p>
      <w:pPr>
        <w:pStyle w:val="Normal"/>
        <w:jc w:val="both"/>
        <w:rPr/>
      </w:pPr>
      <w:r>
        <w:rPr/>
        <w:tab/>
        <w:t>Rohantak a dolgok valami láthatatlan cél felé, és mondom, borús idõ volt pénteken, de nem tudott az esõ megszületni, s a világban is határtalan volt az izgatott erõ. S Gábor nem utazott haza, és az én zsebemben ott lapult a kés. Így kezdõdött ez a nap, s mindenre készen álltam, csak arra nem, ami történt.</w:t>
      </w:r>
    </w:p>
    <w:p>
      <w:pPr>
        <w:pStyle w:val="TextBody"/>
        <w:rPr/>
      </w:pPr>
      <w:r>
        <w:rPr/>
        <w:tab/>
        <w:t>Zsákoltunk és zsákoltunk és zsákoltunk. Sok volt a munka, egy fordulóval többet kellett volna csinálnunk máma, mint máskor, nem is tudom, miért, csak ez volt a parancs reggel, hát a veszett melegben dolgoztunk ínszakadásig. Gábor fent állt az autón, mi ketten a köpcössel hordtunk, pedig rajtam lett volna a sor az adogatásban – ezt mindig felváltva csináltuk –, csak a szélesképű feketének, a Sur Lajosnak fájt a nyaka, hát átengedtem neki, s helyette hordtam. Gábor kialvatlan volt és borostás, a tekintete nehéz, s õ maga súlyos, piszkos szagú test, mint valami cammogó vad olyan, s tartottam tõle. De hisz ott volt nálam a kés, bent a raktárban kinyitottam, úgy tettem megint zsebre, s gondoltam, az elsõ gyanús mozdulatra belevágom. Bele. Mert iszonyúan gyűlöltem már, a napok, a csönd, Anna félelme s a gyanú kiforgattak. Öltem volna. Minden mozdulatát lestem, de nem került sor a késre.</w:t>
      </w:r>
    </w:p>
    <w:p>
      <w:pPr>
        <w:pStyle w:val="Normal"/>
        <w:jc w:val="both"/>
        <w:rPr/>
      </w:pPr>
      <w:r>
        <w:rPr/>
        <w:tab/>
        <w:t>Más történt.</w:t>
      </w:r>
    </w:p>
    <w:p>
      <w:pPr>
        <w:pStyle w:val="Normal"/>
        <w:jc w:val="both"/>
        <w:rPr/>
      </w:pPr>
      <w:r>
        <w:rPr/>
        <w:tab/>
        <w:t>Pár perccel tizenegy óra után játszódott le köztünk a jelenet, amely pontot tett a dolgok végére. Onnét tudom pontosan az idõt, mert mikor a jelenet elõtt beléptem a raktárba, véletlenül felpillantottam a malom órájára. Tizenegy óra négy percet mutatott. Odabent új rakást kezdtünk, ez mindig idõbe került, hát valamennyit késtem, az öreg raktárnok is mondott valamit, az is volt pár pillanat, s mikor vállamon a nehéz zsákkal, kiléptem a raktárajtón, rögtön Gáborra néztem.</w:t>
      </w:r>
    </w:p>
    <w:p>
      <w:pPr>
        <w:pStyle w:val="Normal"/>
        <w:jc w:val="both"/>
        <w:rPr/>
      </w:pPr>
      <w:r>
        <w:rPr/>
        <w:tab/>
        <w:t>Fent állt a félig rakott autón, s neki is rajtam volt a szeme. Mint aki vár. Arca fakó, a szája szoros, így néztünk farkasszemet, s egyszerre éreztem, hogy valami van. Most valami következik. Halálosan hideg elszántság vett rajtam erõt, a zsákot csak a bal kezemmel fogtam, a jobbal belenyúltam a zsebembe, megfogtam a kést, hogy akármelyik pillanatban kiránthassam, s odakiáltottam:</w:t>
      </w:r>
    </w:p>
    <w:p>
      <w:pPr>
        <w:pStyle w:val="Normal"/>
        <w:jc w:val="both"/>
        <w:rPr/>
      </w:pPr>
      <w:r>
        <w:rPr/>
        <w:tab/>
        <w:t>– No?!</w:t>
      </w:r>
    </w:p>
    <w:p>
      <w:pPr>
        <w:pStyle w:val="Normal"/>
        <w:jc w:val="both"/>
        <w:rPr/>
      </w:pPr>
      <w:r>
        <w:rPr/>
        <w:tab/>
        <w:t>Nem szólt semmit, csak megrázta a fejét, mintha nemet intene.</w:t>
      </w:r>
    </w:p>
    <w:p>
      <w:pPr>
        <w:pStyle w:val="Normal"/>
        <w:jc w:val="both"/>
        <w:rPr/>
      </w:pPr>
      <w:r>
        <w:rPr/>
        <w:tab/>
        <w:t>Elindultam, egy pillanatra le nem vettem a szemem Gáborról, úgy mentem, s magamban vicsorítva káromkodtam: az apád istenit, bitang! Rongy! Csira! – Ezt a herélt állatokra mondják otthon nálunk. – Csira!</w:t>
      </w:r>
    </w:p>
    <w:p>
      <w:pPr>
        <w:pStyle w:val="Normal"/>
        <w:jc w:val="both"/>
        <w:rPr/>
      </w:pPr>
      <w:r>
        <w:rPr/>
        <w:tab/>
        <w:t>Mentem. Végig a járdán, s az volt bennem, hogy amint leérek, eldobom a zsákot, s úgy várom be, mit akar.</w:t>
      </w:r>
    </w:p>
    <w:p>
      <w:pPr>
        <w:pStyle w:val="Normal"/>
        <w:jc w:val="both"/>
        <w:rPr/>
      </w:pPr>
      <w:r>
        <w:rPr/>
        <w:tab/>
        <w:t>Néztük egymást, s torz röhögõinger vett rajtam erõt: Csira! Herélt! Csonka! Vessz meg! Vessz meg!</w:t>
      </w:r>
    </w:p>
    <w:p>
      <w:pPr>
        <w:pStyle w:val="Normal"/>
        <w:jc w:val="both"/>
        <w:rPr/>
      </w:pPr>
      <w:r>
        <w:rPr/>
        <w:tab/>
        <w:t>Láttam, hogy rebben a tekintete.</w:t>
      </w:r>
    </w:p>
    <w:p>
      <w:pPr>
        <w:pStyle w:val="Normal"/>
        <w:jc w:val="both"/>
        <w:rPr/>
      </w:pPr>
      <w:r>
        <w:rPr/>
        <w:tab/>
        <w:t>Vessz meg!</w:t>
      </w:r>
    </w:p>
    <w:p>
      <w:pPr>
        <w:pStyle w:val="Normal"/>
        <w:jc w:val="both"/>
        <w:rPr/>
      </w:pPr>
      <w:r>
        <w:rPr/>
        <w:tab/>
        <w:t>Ott voltam a deszkalejárónál, a lábammal tapogattam ki, mert õt néztem, de akkor elrándult az arca, s nem bírta tovább.</w:t>
      </w:r>
    </w:p>
    <w:p>
      <w:pPr>
        <w:pStyle w:val="Normal"/>
        <w:jc w:val="both"/>
        <w:rPr/>
      </w:pPr>
      <w:r>
        <w:rPr/>
        <w:tab/>
        <w:t xml:space="preserve">– Ne lépj! – kiáltott rémülten. – Vigyázz! </w:t>
      </w:r>
    </w:p>
    <w:p>
      <w:pPr>
        <w:pStyle w:val="Normal"/>
        <w:jc w:val="both"/>
        <w:rPr/>
      </w:pPr>
      <w:r>
        <w:rPr/>
        <w:tab/>
        <w:t>Rettenetes hang volt, s olyan hirtelen álltam meg, mintha homlokon vágtak volna, a zsák csaknem leperdült a vállamról. Miért kiáltott ez? Körüljártattam a szemem, hogy hol a veszély, de sehol semmi. Akkor a lábam elé tévedt a tekintetem, s láttam, hogy a lejáratnak hiányzik a második foka, valaki hátratolta, s ha még egyet lépek, okvetlenül lezuhanok. Ugyanaz a lépcsõfok volt, amelyen Pikus elesett. Én jobb lábbal léptem az elsõ fokra, hát balra kellett volna elzuhannom, s a jobb vállamon volt a zsák. Ha elbukom, csaknem biztosan rám esik és agyonüt. Tulajdonképpen minden azon múlott, hogy melyik lábammal lépek elõször a lejáróra. Ha a ballal, akkor elõbb a zsák esik le, s én legfeljebb csak megütöm magam, de ha a jobbal, akkor valószínűleg végem. És a jobbal léptem.</w:t>
      </w:r>
    </w:p>
    <w:p>
      <w:pPr>
        <w:pStyle w:val="TextBody"/>
        <w:rPr/>
      </w:pPr>
      <w:r>
        <w:rPr/>
        <w:tab/>
        <w:t>Csak néztem a hiányzó lépcsõfok helyére, s mintha megfagyott volna az agyam, nem volt bennem sem düh, se gyűlölet, se ordítás, se izgalom. Semmi. Csak hidegség. Vékony volt a világ, mint a papiros.</w:t>
      </w:r>
    </w:p>
    <w:p>
      <w:pPr>
        <w:pStyle w:val="Normal"/>
        <w:jc w:val="both"/>
        <w:rPr/>
      </w:pPr>
      <w:r>
        <w:rPr/>
        <w:tab/>
        <w:t>Így álltam ott néhány pillanatig, akkor kihúztam a zsebembõl a kezemet, megfogtam a korlátot, átléptem az üres lépcsõfokot, s mint egy gép, lementem. Feldobtam a zsákot, s Gábor elvette tõlem. Nem is néztem rá. Csönd. Akkor Gábor lemászott az autóról. Megfogta a vállamat. Lehet, hogy sírt. Nem tudom. Csak nehéz volt a keze, és a hangja rekedt.</w:t>
      </w:r>
    </w:p>
    <w:p>
      <w:pPr>
        <w:pStyle w:val="Normal"/>
        <w:jc w:val="both"/>
        <w:rPr/>
      </w:pPr>
      <w:r>
        <w:rPr/>
        <w:tab/>
        <w:t>– Menj el innen, testvér – kért motyogva –, nem bírom ezt tovább! Még gyilkosoddá leszek, ha itt maradsz! Hiszen te fiatal vagy, találhatsz még mást! Nekem nincs senkim, és így engem megesz a fene, mert én elmenni nem tudok!</w:t>
      </w:r>
    </w:p>
    <w:p>
      <w:pPr>
        <w:pStyle w:val="Normal"/>
        <w:jc w:val="both"/>
        <w:rPr/>
      </w:pPr>
      <w:r>
        <w:rPr/>
        <w:tab/>
        <w:t>Ez se volt megrázkódtatás. Se fájdalom. Nem. Egyet éreztem: hogy Gábor testébõl maró s a gumiéhoz hasonló izzadságszag áradt, s ettõl határtalan undor fogott el. Elfordítottam a fejemet.</w:t>
      </w:r>
    </w:p>
    <w:p>
      <w:pPr>
        <w:pStyle w:val="TextBody"/>
        <w:rPr/>
      </w:pPr>
      <w:r>
        <w:rPr/>
        <w:tab/>
        <w:t xml:space="preserve">– Rendben van – mondtam. – Még ma elmegyek. </w:t>
      </w:r>
    </w:p>
    <w:p>
      <w:pPr>
        <w:pStyle w:val="Normal"/>
        <w:jc w:val="both"/>
        <w:rPr/>
      </w:pPr>
      <w:r>
        <w:rPr/>
        <w:tab/>
        <w:t>Ez volt az egész. Odamentem a lejáróhoz, és mintha ez lenne az egyetlen fontos, visszacibáltam a hátratolt lépcsõfokot. A köpcös éppen jött. Annyi idõ alatt történt hát az egész, míg a két zsákoló váltja egymást közben, a második valamit késik.</w:t>
      </w:r>
    </w:p>
    <w:p>
      <w:pPr>
        <w:pStyle w:val="Normal"/>
        <w:jc w:val="both"/>
        <w:rPr/>
      </w:pPr>
      <w:r>
        <w:rPr/>
        <w:tab/>
        <w:t>– Mit csináltok? – kérdezte a köpcös.</w:t>
      </w:r>
    </w:p>
    <w:p>
      <w:pPr>
        <w:pStyle w:val="Normal"/>
        <w:jc w:val="both"/>
        <w:rPr/>
      </w:pPr>
      <w:r>
        <w:rPr/>
        <w:tab/>
        <w:t>– Ezt a lépcsõfokot igazítjuk – mondtam. – Nem jól áll.</w:t>
      </w:r>
    </w:p>
    <w:p>
      <w:pPr>
        <w:pStyle w:val="Normal"/>
        <w:jc w:val="both"/>
        <w:rPr/>
      </w:pPr>
      <w:r>
        <w:rPr/>
        <w:tab/>
        <w:t>– Hát csak csináld.</w:t>
      </w:r>
    </w:p>
    <w:p>
      <w:pPr>
        <w:pStyle w:val="Normal"/>
        <w:jc w:val="both"/>
        <w:rPr/>
      </w:pPr>
      <w:r>
        <w:rPr/>
        <w:tab/>
        <w:t>Elment mellettem, Gáborral együtt valahogy felnyomták az autóra a zsákot, s visszafordult. Én levertem a port a kezemrõl, és felvettem a kabátomat. Gábor még lent állt.</w:t>
      </w:r>
    </w:p>
    <w:p>
      <w:pPr>
        <w:pStyle w:val="Normal"/>
        <w:jc w:val="both"/>
        <w:rPr/>
      </w:pPr>
      <w:r>
        <w:rPr/>
        <w:tab/>
        <w:t>– Este megvárom a kapunál – mondtam neki. – Jöjjön ki velem, s ezt az ügyet Annával. .. maga intézze el. Ez a maga dolga.</w:t>
      </w:r>
    </w:p>
    <w:p>
      <w:pPr>
        <w:pStyle w:val="Normal"/>
        <w:jc w:val="both"/>
        <w:rPr/>
      </w:pPr>
      <w:r>
        <w:rPr/>
        <w:tab/>
        <w:t>Elmentem, és többé nem láttam a malmot belülrõl.</w:t>
      </w:r>
    </w:p>
    <w:p>
      <w:pPr>
        <w:pStyle w:val="Normal"/>
        <w:jc w:val="both"/>
        <w:rPr/>
      </w:pPr>
      <w:r>
        <w:rPr/>
      </w:r>
    </w:p>
    <w:p>
      <w:pPr>
        <w:pStyle w:val="Normal"/>
        <w:jc w:val="both"/>
        <w:rPr/>
      </w:pPr>
      <w:r>
        <w:rPr/>
      </w:r>
    </w:p>
    <w:p>
      <w:pPr>
        <w:pStyle w:val="Normal"/>
        <w:jc w:val="both"/>
        <w:rPr/>
      </w:pPr>
      <w:r>
        <w:rPr/>
      </w:r>
    </w:p>
    <w:p>
      <w:pPr>
        <w:pStyle w:val="Normal"/>
        <w:jc w:val="both"/>
        <w:rPr/>
      </w:pPr>
      <w:r>
        <w:rPr/>
        <w:tab/>
        <w:t>Lehetett este kilenc óra, mire kiértünk, s Anna halottfehérre vált, mikor meglátott bennünket együtt. Bizonyára mindent tudott egyetlen szemvillanás alatt. Nem szólt semmit, nem is köszönt, csak bement elõttünk a szobába, kigyújtott és várt. Én fáradt voltam, hideg, s csak az volt bennem, hogy minél elõbb essem túl rajta, és mehessek el. Csak el! El akartam vágni az egészet, s nem kerestem bevezetést.</w:t>
      </w:r>
    </w:p>
    <w:p>
      <w:pPr>
        <w:pStyle w:val="Normal"/>
        <w:jc w:val="both"/>
        <w:rPr/>
      </w:pPr>
      <w:r>
        <w:rPr/>
        <w:tab/>
        <w:t>– Anna – mondtam határozottan –, én még ma este elköltözöm innét! Elutazom!</w:t>
      </w:r>
    </w:p>
    <w:p>
      <w:pPr>
        <w:pStyle w:val="Normal"/>
        <w:jc w:val="both"/>
        <w:rPr/>
      </w:pPr>
      <w:r>
        <w:rPr/>
        <w:tab/>
        <w:t>Anna ott állt az asztalnál, s megcsuklott, mint akit megütnek. Azt hittem, elszédül, de összeszedte magát. Az arca olyan lett, mint a fal.</w:t>
      </w:r>
    </w:p>
    <w:p>
      <w:pPr>
        <w:pStyle w:val="Normal"/>
        <w:jc w:val="both"/>
        <w:rPr/>
      </w:pPr>
      <w:r>
        <w:rPr/>
        <w:tab/>
        <w:t>– Igen – felelte.</w:t>
      </w:r>
    </w:p>
    <w:p>
      <w:pPr>
        <w:pStyle w:val="Normal"/>
        <w:jc w:val="both"/>
        <w:rPr/>
      </w:pPr>
      <w:r>
        <w:rPr/>
        <w:tab/>
        <w:t>– A sorsom úgy fordult, hogy menni kell. Egy barátom él Szolnokon, az már régen dolgozik az ügyemben, s most sikerült állást szereznie nekem. Nyomban el kell utaznom. A barátom ma délután bejött a malomba, ott mondta meg, mi van, s tizenegy órára vár az állomáson. Városi hivatalnok leszek elsejétõl Szolnokon. Kétmillió a havi fizetésem, de a mellékessel együtt felmegy talán hárommillióra is. Hát ezt a szerencsét, ugye, nem lehet visszautasítani?</w:t>
      </w:r>
    </w:p>
    <w:p>
      <w:pPr>
        <w:pStyle w:val="Normal"/>
        <w:jc w:val="both"/>
        <w:rPr/>
      </w:pPr>
      <w:r>
        <w:rPr/>
        <w:tab/>
        <w:t>Anna állt, mint egy fehér szobor.</w:t>
      </w:r>
    </w:p>
    <w:p>
      <w:pPr>
        <w:pStyle w:val="Normal"/>
        <w:jc w:val="both"/>
        <w:rPr/>
      </w:pPr>
      <w:r>
        <w:rPr/>
        <w:tab/>
        <w:t>– Nem – mondta.</w:t>
      </w:r>
    </w:p>
    <w:p>
      <w:pPr>
        <w:pStyle w:val="Normal"/>
        <w:jc w:val="both"/>
        <w:rPr/>
      </w:pPr>
      <w:r>
        <w:rPr/>
        <w:tab/>
        <w:t>– Holnap szereznem kell odalent valami ruhát, ezért indulok ma. Így nem lehet hivatalba járni. A barátom majd jótáll értem valamelyik üzletben.</w:t>
      </w:r>
    </w:p>
    <w:p>
      <w:pPr>
        <w:pStyle w:val="Normal"/>
        <w:jc w:val="both"/>
        <w:rPr/>
      </w:pPr>
      <w:r>
        <w:rPr/>
        <w:tab/>
        <w:t>Anna bólintott.</w:t>
      </w:r>
    </w:p>
    <w:p>
      <w:pPr>
        <w:pStyle w:val="Normal"/>
        <w:jc w:val="both"/>
        <w:rPr/>
      </w:pPr>
      <w:r>
        <w:rPr/>
        <w:tab/>
        <w:t>– Hát számolja össze, kedves, nem tartozom-e valamivel.</w:t>
      </w:r>
    </w:p>
    <w:p>
      <w:pPr>
        <w:pStyle w:val="Normal"/>
        <w:jc w:val="both"/>
        <w:rPr/>
      </w:pPr>
      <w:r>
        <w:rPr/>
        <w:tab/>
        <w:t>Rám nézett.</w:t>
      </w:r>
    </w:p>
    <w:p>
      <w:pPr>
        <w:pStyle w:val="Normal"/>
        <w:jc w:val="both"/>
        <w:rPr/>
      </w:pPr>
      <w:r>
        <w:rPr/>
        <w:tab/>
        <w:t>– Nem – mondta. – Mindent kifizetett.</w:t>
      </w:r>
    </w:p>
    <w:p>
      <w:pPr>
        <w:pStyle w:val="Normal"/>
        <w:jc w:val="both"/>
        <w:rPr/>
      </w:pPr>
      <w:r>
        <w:rPr/>
        <w:tab/>
        <w:t>– Akkor jó.</w:t>
      </w:r>
    </w:p>
    <w:p>
      <w:pPr>
        <w:pStyle w:val="Normal"/>
        <w:jc w:val="both"/>
        <w:rPr/>
      </w:pPr>
      <w:r>
        <w:rPr/>
        <w:tab/>
        <w:t>Álltunk. Gábor a kályhánál, én az ajtónál, Anna az asztal mellett. Mint egy törvényszéki tárgyalás, olyan volt az egész.</w:t>
      </w:r>
    </w:p>
    <w:p>
      <w:pPr>
        <w:pStyle w:val="Normal"/>
        <w:jc w:val="both"/>
        <w:rPr/>
      </w:pPr>
      <w:r>
        <w:rPr/>
        <w:tab/>
        <w:t>– Ha lesz lakásom, rögtön írok. Nem felejtem el.</w:t>
      </w:r>
    </w:p>
    <w:p>
      <w:pPr>
        <w:pStyle w:val="Normal"/>
        <w:jc w:val="both"/>
        <w:rPr/>
      </w:pPr>
      <w:r>
        <w:rPr/>
        <w:tab/>
        <w:t>S kész volt. Nem lehetett mást mondani. A lámpa égett, és valahol a szomszéd házban egy asszonyi hang veszekedett. Nem volt már semmi tennivaló, csak összeszedni a holmimat, és menni.</w:t>
      </w:r>
    </w:p>
    <w:p>
      <w:pPr>
        <w:pStyle w:val="Normal"/>
        <w:jc w:val="both"/>
        <w:rPr/>
      </w:pPr>
      <w:r>
        <w:rPr/>
        <w:tab/>
        <w:t>– Csomagolnék – mondtam. – Nem akarok elkésni. Legyen szíves a takarómat, Anna.</w:t>
      </w:r>
    </w:p>
    <w:p>
      <w:pPr>
        <w:pStyle w:val="Normal"/>
        <w:jc w:val="both"/>
        <w:rPr/>
      </w:pPr>
      <w:r>
        <w:rPr/>
        <w:tab/>
        <w:t>Kiment, behozta.</w:t>
      </w:r>
    </w:p>
    <w:p>
      <w:pPr>
        <w:pStyle w:val="Normal"/>
        <w:jc w:val="both"/>
        <w:rPr/>
      </w:pPr>
      <w:r>
        <w:rPr/>
        <w:tab/>
        <w:t>– Tessék.</w:t>
      </w:r>
    </w:p>
    <w:p>
      <w:pPr>
        <w:pStyle w:val="Normal"/>
        <w:jc w:val="both"/>
        <w:rPr/>
      </w:pPr>
      <w:r>
        <w:rPr/>
        <w:tab/>
        <w:t>Az öreg takarót keskenyre hajtottam, beleraktam a pár holmimat, összecsavartam, s még ott volt rajta a spárga is, hát be is kötöttem.</w:t>
      </w:r>
    </w:p>
    <w:p>
      <w:pPr>
        <w:pStyle w:val="Normal"/>
        <w:jc w:val="both"/>
        <w:rPr/>
      </w:pPr>
      <w:r>
        <w:rPr/>
        <w:tab/>
        <w:t>– Kész.</w:t>
      </w:r>
    </w:p>
    <w:p>
      <w:pPr>
        <w:pStyle w:val="Normal"/>
        <w:jc w:val="both"/>
        <w:rPr/>
      </w:pPr>
      <w:r>
        <w:rPr/>
        <w:tab/>
        <w:t>Gábor állt a kályhánál, a szája remegett, s azt dadogta :</w:t>
      </w:r>
    </w:p>
    <w:p>
      <w:pPr>
        <w:pStyle w:val="Normal"/>
        <w:jc w:val="both"/>
        <w:rPr/>
      </w:pPr>
      <w:r>
        <w:rPr/>
        <w:tab/>
        <w:t>– De ilyen hirtelen! . . .</w:t>
      </w:r>
    </w:p>
    <w:p>
      <w:pPr>
        <w:pStyle w:val="Normal"/>
        <w:jc w:val="both"/>
        <w:rPr/>
      </w:pPr>
      <w:r>
        <w:rPr/>
        <w:tab/>
        <w:t>Gyámoltalan volt, s lehet, hogy szenvedett. Nem tudom. Bennem düh lobbant a hangjára, s hirtelen elfogott a fájdalom. Rászóltam, mint egy kifutóra:</w:t>
      </w:r>
    </w:p>
    <w:p>
      <w:pPr>
        <w:pStyle w:val="Normal"/>
        <w:jc w:val="both"/>
        <w:rPr/>
      </w:pPr>
      <w:r>
        <w:rPr/>
        <w:tab/>
        <w:t>– Menjen, hozzon fél liter bort! Az én búcsúestémen is ihatunk.</w:t>
      </w:r>
    </w:p>
    <w:p>
      <w:pPr>
        <w:pStyle w:val="Normal"/>
        <w:jc w:val="both"/>
        <w:rPr/>
      </w:pPr>
      <w:r>
        <w:rPr/>
        <w:tab/>
        <w:t>Kiment. Akkor Anna megmozdult, megszólalt.</w:t>
      </w:r>
    </w:p>
    <w:p>
      <w:pPr>
        <w:pStyle w:val="Normal"/>
        <w:jc w:val="both"/>
        <w:rPr/>
      </w:pPr>
      <w:r>
        <w:rPr/>
        <w:tab/>
        <w:t>– Ez, amit mondott, nem igaz. – És rám nézett. – Nem Szolnokra megy.</w:t>
      </w:r>
    </w:p>
    <w:p>
      <w:pPr>
        <w:pStyle w:val="Normal"/>
        <w:jc w:val="both"/>
        <w:rPr/>
      </w:pPr>
      <w:r>
        <w:rPr/>
        <w:tab/>
        <w:t>– Nem.</w:t>
      </w:r>
    </w:p>
    <w:p>
      <w:pPr>
        <w:pStyle w:val="Normal"/>
        <w:jc w:val="both"/>
        <w:rPr/>
      </w:pPr>
      <w:r>
        <w:rPr/>
        <w:tab/>
        <w:t xml:space="preserve">– Hová megy? </w:t>
      </w:r>
    </w:p>
    <w:p>
      <w:pPr>
        <w:pStyle w:val="Normal"/>
        <w:jc w:val="both"/>
        <w:rPr/>
      </w:pPr>
      <w:r>
        <w:rPr/>
        <w:tab/>
        <w:t>Megvontam a vállamat.</w:t>
      </w:r>
    </w:p>
    <w:p>
      <w:pPr>
        <w:pStyle w:val="Normal"/>
        <w:jc w:val="both"/>
        <w:rPr/>
      </w:pPr>
      <w:r>
        <w:rPr/>
        <w:tab/>
        <w:t xml:space="preserve">– Nem tudom. </w:t>
      </w:r>
    </w:p>
    <w:p>
      <w:pPr>
        <w:pStyle w:val="Normal"/>
        <w:jc w:val="both"/>
        <w:rPr/>
      </w:pPr>
      <w:r>
        <w:rPr/>
        <w:tab/>
        <w:t>Nézett rám.</w:t>
      </w:r>
    </w:p>
    <w:p>
      <w:pPr>
        <w:pStyle w:val="Normal"/>
        <w:jc w:val="both"/>
        <w:rPr/>
      </w:pPr>
      <w:r>
        <w:rPr/>
        <w:tab/>
        <w:t>– Ezt akarta?</w:t>
      </w:r>
    </w:p>
    <w:p>
      <w:pPr>
        <w:pStyle w:val="Normal"/>
        <w:jc w:val="both"/>
        <w:rPr/>
      </w:pPr>
      <w:r>
        <w:rPr/>
        <w:tab/>
        <w:t>S Gábor után intett a kezével.</w:t>
      </w:r>
    </w:p>
    <w:p>
      <w:pPr>
        <w:pStyle w:val="Normal"/>
        <w:jc w:val="both"/>
        <w:rPr/>
      </w:pPr>
      <w:r>
        <w:rPr/>
        <w:tab/>
        <w:t>– Igen.</w:t>
      </w:r>
    </w:p>
    <w:p>
      <w:pPr>
        <w:pStyle w:val="Normal"/>
        <w:jc w:val="both"/>
        <w:rPr/>
      </w:pPr>
      <w:r>
        <w:rPr/>
        <w:tab/>
        <w:t>Mintha kísérletet látna, olyan lett a szeme.</w:t>
      </w:r>
    </w:p>
    <w:p>
      <w:pPr>
        <w:pStyle w:val="Normal"/>
        <w:jc w:val="both"/>
        <w:rPr/>
      </w:pPr>
      <w:r>
        <w:rPr/>
        <w:tab/>
        <w:t xml:space="preserve">– Miért? </w:t>
      </w:r>
    </w:p>
    <w:p>
      <w:pPr>
        <w:pStyle w:val="Normal"/>
        <w:jc w:val="both"/>
        <w:rPr/>
      </w:pPr>
      <w:r>
        <w:rPr/>
        <w:tab/>
        <w:t>Lehajtottam a fejemet.</w:t>
      </w:r>
    </w:p>
    <w:p>
      <w:pPr>
        <w:pStyle w:val="Normal"/>
        <w:jc w:val="both"/>
        <w:rPr/>
      </w:pPr>
      <w:r>
        <w:rPr/>
        <w:tab/>
        <w:t xml:space="preserve">– Szereti. </w:t>
      </w:r>
    </w:p>
    <w:p>
      <w:pPr>
        <w:pStyle w:val="Normal"/>
        <w:jc w:val="both"/>
        <w:rPr/>
      </w:pPr>
      <w:r>
        <w:rPr/>
        <w:tab/>
        <w:t>Egyszerre sírva fakadt.</w:t>
      </w:r>
    </w:p>
    <w:p>
      <w:pPr>
        <w:pStyle w:val="Normal"/>
        <w:jc w:val="both"/>
        <w:rPr/>
      </w:pPr>
      <w:r>
        <w:rPr/>
        <w:tab/>
        <w:t>– Tudtam! – motyogta. – Én éreztem, hogy így lesz! Mióta a múltkor itt volt, éreztem! Bántotta magát?</w:t>
      </w:r>
    </w:p>
    <w:p>
      <w:pPr>
        <w:pStyle w:val="Normal"/>
        <w:jc w:val="both"/>
        <w:rPr/>
      </w:pPr>
      <w:r>
        <w:rPr/>
        <w:tab/>
        <w:t>Megráztam a fejem.</w:t>
      </w:r>
    </w:p>
    <w:p>
      <w:pPr>
        <w:pStyle w:val="Normal"/>
        <w:jc w:val="both"/>
        <w:rPr/>
      </w:pPr>
      <w:r>
        <w:rPr/>
        <w:tab/>
        <w:t>– Nem. Csak kért. Azt hiszem, õ akar itt élni.</w:t>
      </w:r>
    </w:p>
    <w:p>
      <w:pPr>
        <w:pStyle w:val="Normal"/>
        <w:jc w:val="both"/>
        <w:rPr/>
      </w:pPr>
      <w:r>
        <w:rPr/>
        <w:tab/>
        <w:t>– Ő?</w:t>
      </w:r>
    </w:p>
    <w:p>
      <w:pPr>
        <w:pStyle w:val="Normal"/>
        <w:jc w:val="both"/>
        <w:rPr/>
      </w:pPr>
      <w:r>
        <w:rPr/>
        <w:tab/>
        <w:t>Ijedten nézett rám a könnyei közül.</w:t>
      </w:r>
    </w:p>
    <w:p>
      <w:pPr>
        <w:pStyle w:val="TextBody"/>
        <w:rPr/>
      </w:pPr>
      <w:r>
        <w:rPr/>
        <w:tab/>
        <w:t xml:space="preserve">– És maga . . . odaad? </w:t>
      </w:r>
    </w:p>
    <w:p>
      <w:pPr>
        <w:pStyle w:val="Normal"/>
        <w:jc w:val="both"/>
        <w:rPr/>
      </w:pPr>
      <w:r>
        <w:rPr/>
        <w:tab/>
        <w:t>Megfogtam a kezét.</w:t>
      </w:r>
    </w:p>
    <w:p>
      <w:pPr>
        <w:pStyle w:val="Normal"/>
        <w:jc w:val="both"/>
        <w:rPr/>
      </w:pPr>
      <w:r>
        <w:rPr/>
        <w:tab/>
        <w:t>– Nem. Csak visszaadom. Ő adta magát nekem, kedves, s most visszakéri.</w:t>
      </w:r>
    </w:p>
    <w:p>
      <w:pPr>
        <w:pStyle w:val="Normal"/>
        <w:jc w:val="both"/>
        <w:rPr/>
      </w:pPr>
      <w:r>
        <w:rPr/>
        <w:tab/>
        <w:t>Anna nézett rám riadtan.</w:t>
      </w:r>
    </w:p>
    <w:p>
      <w:pPr>
        <w:pStyle w:val="Normal"/>
        <w:jc w:val="both"/>
        <w:rPr/>
      </w:pPr>
      <w:r>
        <w:rPr/>
        <w:tab/>
        <w:t>– És nekem . . . muszáj . . . ezután . . . õvele? . . . Ha nem szeretem is? ... akarja? . . .</w:t>
      </w:r>
    </w:p>
    <w:p>
      <w:pPr>
        <w:pStyle w:val="Normal"/>
        <w:jc w:val="both"/>
        <w:rPr/>
      </w:pPr>
      <w:r>
        <w:rPr/>
        <w:tab/>
        <w:t>– Nem – mondtam. – Nekem csak meg kell tennem ezt, hogy elmegyek. De ha maga nem akarja õt elfogadni, nem muszáj. Ha maga nem tudja szívelni, megmondhatja neki, 'hogy nem. Csak énnekem el kell mennem, hogy ennek az embernek helyet adjak, s hogy maga szabad legyen, mikor ez elõadja majd, hogy mit akar.</w:t>
      </w:r>
    </w:p>
    <w:p>
      <w:pPr>
        <w:pStyle w:val="Normal"/>
        <w:jc w:val="both"/>
        <w:rPr/>
      </w:pPr>
      <w:r>
        <w:rPr/>
        <w:tab/>
        <w:t>Néztük egymást.</w:t>
      </w:r>
    </w:p>
    <w:p>
      <w:pPr>
        <w:pStyle w:val="Normal"/>
        <w:jc w:val="both"/>
        <w:rPr/>
      </w:pPr>
      <w:r>
        <w:rPr/>
        <w:tab/>
        <w:t>– De hát az Isten áldja meg – sírt fel Anna –, nem lehet egyik napról a másikra megváltozni!</w:t>
      </w:r>
    </w:p>
    <w:p>
      <w:pPr>
        <w:pStyle w:val="Normal"/>
        <w:jc w:val="both"/>
        <w:rPr/>
      </w:pPr>
      <w:r>
        <w:rPr/>
        <w:tab/>
        <w:t>Álltunk egymás elõtt, s most egyszerre olyan hihetetlennek tetszett, hogy mindez valóság volt. Olyannak tűnt fel, mint egy távoli történet, amelyet hallott az ember, s most felocsúdik belõle.</w:t>
      </w:r>
    </w:p>
    <w:p>
      <w:pPr>
        <w:pStyle w:val="Normal"/>
        <w:jc w:val="both"/>
        <w:rPr/>
      </w:pPr>
      <w:r>
        <w:rPr/>
        <w:tab/>
        <w:t xml:space="preserve">– Megcsókolhatom? – kérdeztem Annát. </w:t>
      </w:r>
    </w:p>
    <w:p>
      <w:pPr>
        <w:pStyle w:val="Normal"/>
        <w:jc w:val="both"/>
        <w:rPr/>
      </w:pPr>
      <w:r>
        <w:rPr/>
        <w:tab/>
        <w:t>Átfogtam, magamhoz húztam.</w:t>
      </w:r>
    </w:p>
    <w:p>
      <w:pPr>
        <w:pStyle w:val="Normal"/>
        <w:jc w:val="both"/>
        <w:rPr/>
      </w:pPr>
      <w:r>
        <w:rPr/>
        <w:tab/>
        <w:t>– Legyen boldog!</w:t>
      </w:r>
    </w:p>
    <w:p>
      <w:pPr>
        <w:pStyle w:val="Normal"/>
        <w:jc w:val="both"/>
        <w:rPr/>
      </w:pPr>
      <w:r>
        <w:rPr/>
        <w:tab/>
        <w:t>Ott feküdt a feje a karomon, le volt hunyva a szeme, néztem az arcát, s ezt gondoltam: ni, Anna! Ez itt Anna! Akkor fölnézett, és kiegyenesedett.</w:t>
      </w:r>
    </w:p>
    <w:p>
      <w:pPr>
        <w:pStyle w:val="Normal"/>
        <w:jc w:val="both"/>
        <w:rPr/>
      </w:pPr>
      <w:r>
        <w:rPr/>
        <w:tab/>
        <w:t xml:space="preserve">– Vigyázzon magára! – mondta. </w:t>
      </w:r>
    </w:p>
    <w:p>
      <w:pPr>
        <w:pStyle w:val="Normal"/>
        <w:jc w:val="both"/>
        <w:rPr/>
      </w:pPr>
      <w:r>
        <w:rPr/>
        <w:tab/>
        <w:t>Lesimította a ruháját.</w:t>
      </w:r>
    </w:p>
    <w:p>
      <w:pPr>
        <w:pStyle w:val="Normal"/>
        <w:jc w:val="both"/>
        <w:rPr/>
      </w:pPr>
      <w:r>
        <w:rPr/>
        <w:tab/>
        <w:t>– Nem kell félnie – nézett rám –, nem lesz gyerekünk. Az Isten megõrzött.</w:t>
      </w:r>
    </w:p>
    <w:p>
      <w:pPr>
        <w:pStyle w:val="Normal"/>
        <w:jc w:val="both"/>
        <w:rPr/>
      </w:pPr>
      <w:r>
        <w:rPr/>
        <w:tab/>
        <w:t>Nem tudtam mit felelni neki. Aztán jött Gábor, hozta a bort, töltöttünk két pohárral, és felhajtottuk. S még két pohár bort ittam egymás után, mert fáztam. Akkor vállamra akasztottam az összesodort takarómat, s kivettem a zsebembõl Gábor óráját.</w:t>
      </w:r>
    </w:p>
    <w:p>
      <w:pPr>
        <w:pStyle w:val="Normal"/>
        <w:jc w:val="both"/>
        <w:rPr/>
      </w:pPr>
      <w:r>
        <w:rPr/>
        <w:tab/>
        <w:t>– Tessék – nyújtottam neki –, visszaadom. Most már nincs semmi értelme, hogy nálam legyen.</w:t>
      </w:r>
    </w:p>
    <w:p>
      <w:pPr>
        <w:pStyle w:val="Normal"/>
        <w:jc w:val="both"/>
        <w:rPr/>
      </w:pPr>
      <w:r>
        <w:rPr/>
        <w:tab/>
        <w:t>Elfogadta, benyúlt a belsõ zsebébe, elõvette a sapkámat. Nála volt.</w:t>
      </w:r>
    </w:p>
    <w:p>
      <w:pPr>
        <w:pStyle w:val="Normal"/>
        <w:jc w:val="both"/>
        <w:rPr/>
      </w:pPr>
      <w:r>
        <w:rPr/>
        <w:tab/>
        <w:t>– Akkor én se tarthatom meg.</w:t>
      </w:r>
    </w:p>
    <w:p>
      <w:pPr>
        <w:pStyle w:val="Normal"/>
        <w:jc w:val="both"/>
        <w:rPr/>
      </w:pPr>
      <w:r>
        <w:rPr/>
        <w:tab/>
        <w:t>De remegett a keze, amint odaadta. Föltettem a sapkám, és most pontosan olyan voltam, mint mikor idejöttem. Még mosolyogtam is rajta.</w:t>
      </w:r>
    </w:p>
    <w:p>
      <w:pPr>
        <w:pStyle w:val="Normal"/>
        <w:jc w:val="both"/>
        <w:rPr/>
      </w:pPr>
      <w:r>
        <w:rPr/>
        <w:tab/>
        <w:t xml:space="preserve">– Hát én megyek, Isten vele, kedves Anna! </w:t>
      </w:r>
    </w:p>
    <w:p>
      <w:pPr>
        <w:pStyle w:val="Normal"/>
        <w:jc w:val="both"/>
        <w:rPr/>
      </w:pPr>
      <w:r>
        <w:rPr/>
        <w:tab/>
        <w:t>Megfogtam a kezét, jéghideg volt, kezet csókoltam neki, s mentem. A gyerekek éppúgy aludtak a konyhában, mint máskor, s a falon, a kis állványon ott volt a dorombom. Azt otthagytam. Anna bent maradt a szobában, Gábor meg jött velem. Most õ kísért. Át az udvaron, ki a kapun. Valahogy nevetségesnek tetszett, hogy most itt jön mellettem, hát a kapu elõtt megálltam.</w:t>
      </w:r>
    </w:p>
    <w:p>
      <w:pPr>
        <w:pStyle w:val="Normal"/>
        <w:jc w:val="both"/>
        <w:rPr/>
      </w:pPr>
      <w:r>
        <w:rPr/>
        <w:tab/>
        <w:t xml:space="preserve">– Miért kísér? </w:t>
      </w:r>
    </w:p>
    <w:p>
      <w:pPr>
        <w:pStyle w:val="Normal"/>
        <w:jc w:val="both"/>
        <w:rPr/>
      </w:pPr>
      <w:r>
        <w:rPr/>
        <w:tab/>
        <w:t>Zavartan állt.</w:t>
      </w:r>
    </w:p>
    <w:p>
      <w:pPr>
        <w:pStyle w:val="Normal"/>
        <w:jc w:val="both"/>
        <w:rPr/>
      </w:pPr>
      <w:r>
        <w:rPr/>
        <w:tab/>
        <w:t>– Hát – motyogta –, mégse lehet csak így ... szó nélkül...</w:t>
      </w:r>
    </w:p>
    <w:p>
      <w:pPr>
        <w:pStyle w:val="Normal"/>
        <w:jc w:val="both"/>
        <w:rPr/>
      </w:pPr>
      <w:r>
        <w:rPr/>
        <w:tab/>
        <w:t>– Ugyan! – legyintettem. – Nem kell nekem díszkíséret! Menjen vissza, ne hagyja most egyedül!</w:t>
      </w:r>
    </w:p>
    <w:p>
      <w:pPr>
        <w:pStyle w:val="Normal"/>
        <w:jc w:val="both"/>
        <w:rPr/>
      </w:pPr>
      <w:r>
        <w:rPr/>
        <w:tab/>
        <w:t>Bólintott.</w:t>
      </w:r>
    </w:p>
    <w:p>
      <w:pPr>
        <w:pStyle w:val="Normal"/>
        <w:jc w:val="both"/>
        <w:rPr/>
      </w:pPr>
      <w:r>
        <w:rPr/>
        <w:tab/>
        <w:t>– Igaz. Visszamegyek, és elmondom neki. Megkérdezem.</w:t>
      </w:r>
    </w:p>
    <w:p>
      <w:pPr>
        <w:pStyle w:val="Normal"/>
        <w:jc w:val="both"/>
        <w:rPr/>
      </w:pPr>
      <w:r>
        <w:rPr/>
        <w:tab/>
        <w:t>S rám nézett.</w:t>
      </w:r>
    </w:p>
    <w:p>
      <w:pPr>
        <w:pStyle w:val="Normal"/>
        <w:jc w:val="both"/>
        <w:rPr/>
      </w:pPr>
      <w:r>
        <w:rPr/>
        <w:tab/>
        <w:t>– Most utálsz?</w:t>
      </w:r>
    </w:p>
    <w:p>
      <w:pPr>
        <w:pStyle w:val="Normal"/>
        <w:jc w:val="both"/>
        <w:rPr/>
      </w:pPr>
      <w:r>
        <w:rPr/>
        <w:tab/>
        <w:t>Csak intettem a kezemmel, hogy hagyja. Mit húzza itt a dolgokat!</w:t>
      </w:r>
    </w:p>
    <w:p>
      <w:pPr>
        <w:pStyle w:val="Normal"/>
        <w:jc w:val="both"/>
        <w:rPr/>
      </w:pPr>
      <w:r>
        <w:rPr/>
        <w:tab/>
        <w:t xml:space="preserve">– És te hová mész? – kérdezte. </w:t>
      </w:r>
    </w:p>
    <w:p>
      <w:pPr>
        <w:pStyle w:val="Normal"/>
        <w:jc w:val="both"/>
        <w:rPr/>
      </w:pPr>
      <w:r>
        <w:rPr/>
        <w:tab/>
        <w:t>Fölnevettem.</w:t>
      </w:r>
    </w:p>
    <w:p>
      <w:pPr>
        <w:pStyle w:val="Normal"/>
        <w:jc w:val="both"/>
        <w:rPr/>
      </w:pPr>
      <w:r>
        <w:rPr/>
        <w:tab/>
        <w:t>– Mint azelõtt: szépen megyek az orrom után. Van már benne elég gyakorlatom.</w:t>
      </w:r>
    </w:p>
    <w:p>
      <w:pPr>
        <w:pStyle w:val="Normal"/>
        <w:jc w:val="both"/>
        <w:rPr/>
      </w:pPr>
      <w:r>
        <w:rPr/>
        <w:tab/>
        <w:t>Állt tétovázva, s látszott, hogy szégyelli magát.</w:t>
      </w:r>
    </w:p>
    <w:p>
      <w:pPr>
        <w:pStyle w:val="Normal"/>
        <w:jc w:val="both"/>
        <w:rPr/>
      </w:pPr>
      <w:r>
        <w:rPr/>
        <w:tab/>
        <w:t xml:space="preserve">– Aludj az én lakásomon – mondta. </w:t>
      </w:r>
    </w:p>
    <w:p>
      <w:pPr>
        <w:pStyle w:val="Normal"/>
        <w:jc w:val="both"/>
        <w:rPr/>
      </w:pPr>
      <w:r>
        <w:rPr/>
        <w:tab/>
        <w:t>Fölnéztem rá.</w:t>
      </w:r>
    </w:p>
    <w:p>
      <w:pPr>
        <w:pStyle w:val="Normal"/>
        <w:jc w:val="both"/>
        <w:rPr/>
      </w:pPr>
      <w:r>
        <w:rPr/>
        <w:tab/>
        <w:t>– Jó – mondtam. – Majd kirakom kövekbõl, hogy mit csináljak.</w:t>
      </w:r>
    </w:p>
    <w:p>
      <w:pPr>
        <w:pStyle w:val="Normal"/>
        <w:jc w:val="both"/>
        <w:rPr/>
      </w:pPr>
      <w:r>
        <w:rPr/>
        <w:tab/>
        <w:t>Valamit felelni akart, de eléje vágtam. A sapkámhoz emeltem a kezem, és tisztelegtem neki, mint a katonák.</w:t>
      </w:r>
    </w:p>
    <w:p>
      <w:pPr>
        <w:pStyle w:val="Normal"/>
        <w:jc w:val="both"/>
        <w:rPr/>
      </w:pPr>
      <w:r>
        <w:rPr/>
        <w:tab/>
        <w:t>– Jojcakát!</w:t>
      </w:r>
    </w:p>
    <w:p>
      <w:pPr>
        <w:pStyle w:val="Normal"/>
        <w:jc w:val="both"/>
        <w:rPr/>
      </w:pPr>
      <w:r>
        <w:rPr/>
        <w:tab/>
        <w:t>S otthagytam.</w:t>
      </w:r>
    </w:p>
    <w:p>
      <w:pPr>
        <w:pStyle w:val="Normal"/>
        <w:jc w:val="both"/>
        <w:rPr/>
      </w:pPr>
      <w:r>
        <w:rPr/>
        <w:tab/>
        <w:t>– Te! – kiáltott utánam.</w:t>
      </w:r>
    </w:p>
    <w:p>
      <w:pPr>
        <w:pStyle w:val="Normal"/>
        <w:jc w:val="both"/>
        <w:rPr/>
      </w:pPr>
      <w:r>
        <w:rPr/>
        <w:tab/>
        <w:t>De nem fordultam vissza, és nem tudom, mit akart mondani. Lehet, hogy meg szeretett volna köszönni valamit, vagy talán mentegetni akarta magát. De nekem már nem volt semmi közöm se hozzá. Teljesen idegenné vált. S nem tudom megmagyarázni, miért, de ahogy kiléptem a kapun, valahogy egyszerre úgy voltam, mintha az egész dolog kiesett volna belõlem. Még Anna is. Igen, Anna is egyszerre eltűnt, mintha hirtelen átléptem volna egyik csillagról a másikra. Olyan különös volt ez! Nem érdekelt az egész és az se, hogy mi jön, csak lépkedtem elõre. Egy pillanatra eszembe jutott, hogy Gáborral még csak kezet se fogtunk, de úgy tetszett, hogy ez egészen természetes. Nem Pest felé mentem, hanem ellenkezõ irányban; átvágtam a városon, és ballagtam Megyer felé. Nem volt semmi célom se, de a járás jólesett. Ha Megyert elérem, talán kértem volna valahol egy pohár vizet. Ha véletlenül bebotlom a Károlyi-tehenészetbe, talán megkérek valakit, hogy vegyenek fel napszámosnak vagy istállós legénynek.</w:t>
      </w:r>
    </w:p>
    <w:p>
      <w:pPr>
        <w:pStyle w:val="Normal"/>
        <w:jc w:val="both"/>
        <w:rPr/>
      </w:pPr>
      <w:r>
        <w:rPr/>
        <w:tab/>
        <w:t>De a Dunához jutottam ki messze túl Újpesten, s ennek megörültem, mintha találtam volna valamit. Lementem a partra, leültem egész a víz szélére, és néztem a folyót. Gyönyörű volt, s azt mondhatom: boldognak éreztem magamat. A nagy test simán és nyugodtan úszott elõttem, a lábamnál békésen sutyorogtak az apró kis hullámok, amelyeket nem a szél vert fel, hanem csak önnön súlyától ringott a víz, s ez olyan volt, mint valami dal. Mintha a folyó élne és zümmögne. A túlsó partról sötét füzes sejlett át a félhomályos éjszakán, egy-egy hal fölvetõdött, s a víz tükrén meglátszottak a felhõk mögül kibukkanó csillagok. Csodálatos volt! A folyó végtelen mosollyal ment elõttem, s azt éreztem: elõttem egy óriás! Csak ültem, bámultam: soha nem volt gyönyörűbb éjszakám. Mintha egy roppant barátra találtam volna. Nincs csodálatosabb folyam a Dunánál! Nincs szebb! Nincs jobb! Olyan, mintha ember lenne; a vándor leülhet melléje, s õ beszél neki. Beburkolja a roppant, a titokzatosan szép életébe, elringatja, és mindennel elbékíti, mint egy anya. „Nézz szelíden és mosolyogj!" Ez a hangja. Ültem a partján s boldog voltam: de szép! Szerettem volna megölelni.</w:t>
      </w:r>
    </w:p>
    <w:p>
      <w:pPr>
        <w:pStyle w:val="TextBody"/>
        <w:rPr/>
      </w:pPr>
      <w:r>
        <w:rPr/>
        <w:tab/>
        <w:t>S ott jött rám szelíden és békésen az érzés, hogy öngyilkos legyek.</w:t>
      </w:r>
    </w:p>
    <w:p>
      <w:pPr>
        <w:pStyle w:val="Normal"/>
        <w:jc w:val="both"/>
        <w:rPr/>
      </w:pPr>
      <w:r>
        <w:rPr/>
      </w:r>
    </w:p>
    <w:p>
      <w:pPr>
        <w:pStyle w:val="Normal"/>
        <w:jc w:val="both"/>
        <w:rPr/>
      </w:pPr>
      <w:r>
        <w:rPr/>
      </w:r>
    </w:p>
    <w:p>
      <w:pPr>
        <w:pStyle w:val="Normal"/>
        <w:jc w:val="both"/>
        <w:rPr/>
      </w:pPr>
      <w:r>
        <w:rPr/>
      </w:r>
    </w:p>
    <w:p>
      <w:pPr>
        <w:pStyle w:val="Normal"/>
        <w:jc w:val="both"/>
        <w:rPr/>
      </w:pPr>
      <w:r>
        <w:rPr/>
        <w:tab/>
        <w:t>Nem volt a világon semmi okom se az öngyilkosságra, nem voltam boldogtalan. Tökéletesen nyugodt, tiszta és derűs voltam, s mondom, a gondolat se úgy jött, mint a rém, nem tört rám, nem fájt, nem döbbentett meg: szép volt és békés, szelíd és fényes, mint a boldogság teteje, mint ennek a gyönyörű csöndnek, ennek az egész pazar harmóniának az összefoglalása. Se azelõtt, se azóta ilyen különös és megnyugtató szépet nem éreztem. Nem is lehetett ennek a nevét így mondani: öngyilkosság. Ha egyáltálában meg lehet határozni ezt az érzést, talán ez a jó rá: elérni valahová, betetõzni valamit. Nem is tudom. Ez se jó. Egyáltalában nincs neve ennek az érzésnek. Csak szelíd, csöndes és jó. Olyan, akár valami éber álom.</w:t>
      </w:r>
    </w:p>
    <w:p>
      <w:pPr>
        <w:pStyle w:val="Normal"/>
        <w:jc w:val="both"/>
        <w:rPr/>
      </w:pPr>
      <w:r>
        <w:rPr/>
        <w:tab/>
        <w:t>Miért tiltakoztam volna ellene, mikor szép volt? Csak ahogy megfogamzott bennem az érzés, nyomban felálltam és elindultam. Fogalmam se volt, hová megyek, csak egyszerűen rám jött az inger, és mennem kellett. Elkezdõdött bennem az öngyilkosság folyamata, s ennek az elsõ lökése az, hogy az ember elindul és megy. Nem hiszem, hogy lenne olyan öngyilkos, aki a tette elõtt ne kezdene el kóborolni. Nem tudom, miért van ez. Talán, anélkül, hogy tudna errõl, helyet keres magának az ember a tett elkövetésére. Talán búcsúzkodik. Talán az élet utolsó mohóságával meg akar érinteni és magába akar zsúfolni mindent. Vagy a mozgásban, a szinte öntudatlanságig ringató és fárasztó ritmusban érlelõdik meg és válik könnyűvé a tett s az ösztön, a lélek így készíti elõ a testet, hogy hajlandó legyen a halált elfogadni. Nem tudom. Bizonyára mind a négy együtt működik, hiszen nincsenek egy gyökerű cselekedetek.</w:t>
      </w:r>
    </w:p>
    <w:p>
      <w:pPr>
        <w:pStyle w:val="Normal"/>
        <w:jc w:val="both"/>
        <w:rPr/>
      </w:pPr>
      <w:r>
        <w:rPr/>
        <w:tab/>
        <w:t>Hát elindultam és mentem.</w:t>
      </w:r>
    </w:p>
    <w:p>
      <w:pPr>
        <w:pStyle w:val="Normal"/>
        <w:jc w:val="both"/>
        <w:rPr/>
      </w:pPr>
      <w:r>
        <w:rPr/>
        <w:tab/>
        <w:t>Nem éreztem semmi fáradtságot se, sõt, inkább valami olyasmi volt bennem, hogy milyen jó erõs vagyok. Kívántam menni, és a távolság örömet jelentett. A Duna-parton mentem, ameddig lehetett, aztán nekivágtam a Váci útnak. Pest felé, de ahogy volt út a parton, rögtön ráfordultam. Végtelen gyöngédséggel szerettem a Dunát, mint valami asszonyt, aki mellett minden pillanat öröm. Ez volt az útvonalam: Váci út, Duna-part, Margit-híd, Budán megint le a Duna mellé s ott végig, végig, mindenütt a Duna mellett, ameddig csak lehetett. A Gellért térnél váltam el tõle, de akkor is valami olyan érzéssel, hogy most átvágok egy csomó területen és megelõzöm.</w:t>
      </w:r>
    </w:p>
    <w:p>
      <w:pPr>
        <w:pStyle w:val="Normal"/>
        <w:jc w:val="both"/>
        <w:rPr/>
      </w:pPr>
      <w:r>
        <w:rPr/>
        <w:tab/>
        <w:t>Ügettem fájdalom és szomorúság nélkül. Megvirradt, reggel lett, aztán nappal, Budafoknál megint elértem a Dunát, mentem mellette csaknem Érdig, ott elváltam tõle, s jobbra fordultam, be a földek felé. Nem sokkal múlhatott dél. Itt egy kukoricatábla szélén lefeküdtem, s talán egy órát aludtam. Akkor fölkeltem, a dombokon erdõt láttam, arra mentem s végtelen gyengédség szállt meg, semmi élõre rá nem léptem. Pondró volt az úton, hernyó, pók, bogár, mind kikerültem. Kíméltem és szerettem a legkisebb életet is. Nem tudtam volna bántani. Szelíd voltam, teljesen egy a világgal, s mégis mindennek felette való. Mintha elvonultam volna a teremtés felett, és mintha az egész az én művem lenne. Estétõl idáig tökéletesen elszakadtam mindentõl, ami volt eddig az életemben, s nem gondoltam senkire és semmire. Se élõre, se holtra. Se személyre, se tárgyra. Se anyámra, se apámra, se dolgokra; minden függvénytõl és vonatkozástól mentes voltam. Csak éppen láttam a dolgokat, s az agyamban a megszokottság gépiességével megjelent a nevük. Fa. Bokor. Mezõ. Bogár. Madár. Ég. Felhõ. De mindez csak annyi volt, mintha tükröt vinnék a homlokomon, s abban látszanának meg mindezek. Csak láttam õket, de nem fűztem hozzájuk semmi gondolatot. Egyedül ezt éreztem boldogan és erõsen: én! Magamat éreztem, s mintha éghatártól éghatárig velem lenne az űr. Sétálva léptem, s ha valaki látott, azt hihette: egy gondtalan csavargó megy itt.</w:t>
      </w:r>
    </w:p>
    <w:p>
      <w:pPr>
        <w:pStyle w:val="Normal"/>
        <w:jc w:val="both"/>
        <w:rPr/>
      </w:pPr>
      <w:r>
        <w:rPr/>
        <w:tab/>
        <w:t>Bogyókat majszoltam el, leveleket, vadalmát ettem, és minden jó volt ezen a világon. Csalán megcsípett? Jó érzés volt. Ág az arcomba vágott? Nem fájt. Megbotlottam? Olyan volt, mint egy akkord. Ahogy besötétedett, lefeküdtem, ki se bontottam a takarómat, s többet aludtam tizenkét óránál.</w:t>
      </w:r>
    </w:p>
    <w:p>
      <w:pPr>
        <w:pStyle w:val="Normal"/>
        <w:jc w:val="both"/>
        <w:rPr/>
      </w:pPr>
      <w:r>
        <w:rPr/>
        <w:tab/>
        <w:t>Ilyen volt az elsõ napom. A második már más.</w:t>
      </w:r>
    </w:p>
    <w:p>
      <w:pPr>
        <w:pStyle w:val="Normal"/>
        <w:jc w:val="both"/>
        <w:rPr/>
      </w:pPr>
      <w:r>
        <w:rPr/>
        <w:tab/>
        <w:t>Mikor felébredtem, valami türelmetlenségféle lett úrrá rajtam, mintha elmulasztottam volna valamit, vagy elkéstem volna valahonnét. Felugrottam, és rögtön visszafordultam. Pár percig valami olyan szorongás vett rajtam erõt, mint ahogy a gyermek fél a határtalan csendtõl vagy a sötéttõl, de ez menés közben hamarosan elmúlt, csak az maradt vissza belõle, hogy a körülöttem levõ dolgok valamiként megnõttek. Mintha nagyobbak lettek volna a fák. Lehet, hogy menekültem ezek közül a megnõtt dolgok közül? Nem tudom, csak azt, hogy az utam most nem volt olyan derűs, mint tegnap, és siettem. Emlékszem: attól féltem, hogy megázom, és hogy villámcsapás ér. Pedig alig volt az égen egy-két felhõ.</w:t>
      </w:r>
    </w:p>
    <w:p>
      <w:pPr>
        <w:pStyle w:val="Normal"/>
        <w:jc w:val="both"/>
        <w:rPr/>
      </w:pPr>
      <w:r>
        <w:rPr/>
        <w:tab/>
        <w:t>Akkor rakott szekér ment az úton négy ökörrel, a béres csattogtatott a hosszú ostorával s ettõl a világ megint fényes lett, és megint olyan, mint tegnap. Csak éppen hogy erõsen kiléptem, s úgy igyekeztem, mintha hazafelé mennék, pedig hát nem volt semmiféle otthonom. Néha minden ok nélkül megálltam, sokáig elbámészkodtam, aztán megint nekilendültem az útnak. Megint Budafok jött, azt hiszem, Albertfalva, elszórt házak, aztán elértem Budát. Este volt, végig a Duna-parton, a Margit-híd következett, Pest, a pesti Duna-part, most jobbra, a Váci út, Újpest – mindezt csak úgy éreztem, mintha szimat igazítana</w:t>
      </w:r>
      <w:r>
        <w:rPr>
          <w:i/>
        </w:rPr>
        <w:t xml:space="preserve"> –,</w:t>
      </w:r>
      <w:r>
        <w:rPr/>
        <w:t xml:space="preserve"> siettem. Egyszer csak egy helyen megálltam, s halálos fáradtan leültem.</w:t>
      </w:r>
    </w:p>
    <w:p>
      <w:pPr>
        <w:pStyle w:val="TextBody"/>
        <w:rPr/>
      </w:pPr>
      <w:r>
        <w:rPr/>
        <w:tab/>
        <w:t>Ugyanazon a helyen voltam, ahonnét több mint negyvennyolc órával ezelõtt elindultam. Két napig ezt a helyet kerestem, s megérkeztem. Lehetett talán fél kettõ éjfél után, s az ég tiszta csillagos volt.</w:t>
      </w:r>
    </w:p>
    <w:p>
      <w:pPr>
        <w:pStyle w:val="Normal"/>
        <w:jc w:val="both"/>
        <w:rPr/>
      </w:pPr>
      <w:r>
        <w:rPr/>
        <w:tab/>
        <w:t>Nem tudom, hogyan nyomott el az álom, de villanások alatt jöhetett s bizonyára ültömben, csak azután zuhanhattam el, mert nem emlékszem, hogy lefeküdtem volna.</w:t>
      </w:r>
    </w:p>
    <w:p>
      <w:pPr>
        <w:pStyle w:val="Normal"/>
        <w:jc w:val="both"/>
        <w:rPr/>
      </w:pPr>
      <w:r>
        <w:rPr/>
        <w:tab/>
        <w:t>Arra ébredtem fel, hogy a karom fáj. Rajta feküdtem. Percekig kellett mozgatnom, mire rendbe jött, s közben olyan hasító fájdalom ugrált benne, hogy fogcsikorgatva káromkodtam. Két óra lehetett délután. Bágyadt tompaság ült rajtam, hiszen kora reggeltõl idáig sütött a nap, s leszámítva a bogyókat, néhány vadalmát és a leveleket, pénteken déltõl kezdve nem ettem. Most hétfõ volt, hétfõn délután kettõ, s olyan csend, mint valami bura alatt. Egyetlen lélek nem járt errefelé. Csak a víz sutyorgott, és a távoli fák éltek.</w:t>
      </w:r>
    </w:p>
    <w:p>
      <w:pPr>
        <w:pStyle w:val="Normal"/>
        <w:jc w:val="both"/>
        <w:rPr/>
      </w:pPr>
      <w:r>
        <w:rPr/>
        <w:tab/>
        <w:t>Egy kicsit ültem, s ekkor gondoltam el kimondható gondolattal az öngyilkosságot: hogy belemegyek a folyóba. Ekkor fogalmaztam meg. A gondolattól olyan kéjes érzés szaladt át az ágyékomon, mintha nõhöz értem volna, s elkezdtem színezni a képet. Egy régi illusztráció bukkant fel az emlékezetemben, amelyik ugyanazt ábrázolta, amire én készültem: egy lovagforma, fekete köpenyes ember megy bele a folyóba, hogy megölje magát, a víz a melléig ér már s a kerek, palástszerű köpeny a víz színén hólyagosán úszik mögötte. Misztikus és erõs hatású volt a kép, s ugyanígy akartam én is csinálni a halált, ilyen felduzzadt, fent úszó kabáttal.</w:t>
      </w:r>
    </w:p>
    <w:p>
      <w:pPr>
        <w:pStyle w:val="Normal"/>
        <w:jc w:val="both"/>
        <w:rPr/>
      </w:pPr>
      <w:r>
        <w:rPr/>
        <w:tab/>
        <w:t>Nem féltem, remegésnyit se féltem, inkább valami hülyén nevettetõ inger játszott az idegeimmel, s felálltam, mert ellenállhatatlanul vizelnem kellett. Utána mindjárt tikkadt szomjúság fogott el, lehasaltam a víz szélére, és mohón ittam a Dunából. Akkor felegyenesedtem, végignéztem a hatalmas, napban ragyogó vízen, s láttam, hogy messzebb, a folyó közepén egy fatörzs úszik errefelé. Ezt valami jelnek vettem, s úgy határoztam, hogy akkor hajtom végre a szándékomat, mikor a fatörzs ideér.</w:t>
      </w:r>
    </w:p>
    <w:p>
      <w:pPr>
        <w:pStyle w:val="Normal"/>
        <w:jc w:val="both"/>
        <w:rPr/>
      </w:pPr>
      <w:r>
        <w:rPr/>
        <w:tab/>
        <w:t>Leültem a régi helyemre, bámultam a vízen himbálódzva közeledõ tömeg felé, s ahogy ott várakoztam, egyszerre csak unatkozni kezdtem. Valami rettenetes, a sivataghoz hasonló unalom fogott el, végtelen sivárság, a legteljesebb semmi, mintha teljesen egyedül lennék ember a földön és a szavamat senki se értené. Olyan iszonyatos volt ez, olyan vért és minden parányi kihűtõ és egyre növekvõ elhagyatottság, hogy sírva fakadtam tõle, és zokogva magamhoz nyúltam, mint egy kamasz, mert nem volt a világon semmi, amire gondolhattam volna, és nem volt senkim, csak önmagam. De ezt is abbahagytam, mert nem adott semmi örömet, hanyatt feküdtem, bámultam az eget, és hangtalanul sírtam lehetetlen egyedülvalóságomban.</w:t>
      </w:r>
    </w:p>
    <w:p>
      <w:pPr>
        <w:pStyle w:val="Normal"/>
        <w:jc w:val="both"/>
        <w:rPr/>
      </w:pPr>
      <w:r>
        <w:rPr/>
        <w:tab/>
        <w:t>Azt hiszem, elaludtam, mert mire megint érezni kezdtem a világot, a nap erõsen hajlott lefelé, s riadtan vettem észre, hogy egy alacsony, micisapkás ember áll elõttem, és merõen néz. Jobb lapockapúpja volt és olyan fürge, fekete szeme, mint a patkányé. Az elsõ pillanatban még vártam is, hogy nyomban hallani fogom a patkány cincogó és kurrogva csemcsegõ hangját. De emberi hangon szólalt meg.</w:t>
      </w:r>
    </w:p>
    <w:p>
      <w:pPr>
        <w:pStyle w:val="Normal"/>
        <w:jc w:val="both"/>
        <w:rPr/>
      </w:pPr>
      <w:r>
        <w:rPr/>
        <w:tab/>
        <w:t>– Jó reggelt!</w:t>
      </w:r>
    </w:p>
    <w:p>
      <w:pPr>
        <w:pStyle w:val="Normal"/>
        <w:jc w:val="both"/>
        <w:rPr/>
      </w:pPr>
      <w:r>
        <w:rPr/>
        <w:tab/>
        <w:t>Felültem, és bámultam rá, mintha valami álombéli alak lenne.</w:t>
      </w:r>
    </w:p>
    <w:p>
      <w:pPr>
        <w:pStyle w:val="Normal"/>
        <w:jc w:val="both"/>
        <w:rPr/>
      </w:pPr>
      <w:r>
        <w:rPr/>
        <w:tab/>
        <w:t>– Kíváncsi voltam rá – mondta a púpos minden izgalom nélkül –, miféle ember lehet, aki fényes nappal ilyen állapotban fekszik itt. Sok csodabogarat láttam már életemben az emberek között, de ilyet még soha.</w:t>
      </w:r>
    </w:p>
    <w:p>
      <w:pPr>
        <w:pStyle w:val="Normal"/>
        <w:jc w:val="both"/>
        <w:rPr/>
      </w:pPr>
      <w:r>
        <w:rPr/>
        <w:tab/>
        <w:t>S nevetett.</w:t>
      </w:r>
    </w:p>
    <w:p>
      <w:pPr>
        <w:pStyle w:val="Normal"/>
        <w:jc w:val="both"/>
        <w:rPr/>
      </w:pPr>
      <w:r>
        <w:rPr/>
        <w:tab/>
        <w:t>– Mi az? – kérdeztem bambán, mert nem tudtam, mire céloz.</w:t>
      </w:r>
    </w:p>
    <w:p>
      <w:pPr>
        <w:pStyle w:val="Normal"/>
        <w:jc w:val="both"/>
        <w:rPr/>
      </w:pPr>
      <w:r>
        <w:rPr/>
        <w:tab/>
        <w:t>– Tulajdonképpen semmi közöm hozzá – szólalt meg újra a púpos –, de talán megmondhatnád, mit keresel itt? Megnyugtathatlak, nem vagyok detektív.</w:t>
      </w:r>
    </w:p>
    <w:p>
      <w:pPr>
        <w:pStyle w:val="Normal"/>
        <w:jc w:val="both"/>
        <w:rPr/>
      </w:pPr>
      <w:r>
        <w:rPr/>
        <w:tab/>
        <w:t>– Bele akarok menni a folyóba – feleltem egyszerűen.</w:t>
      </w:r>
    </w:p>
    <w:p>
      <w:pPr>
        <w:pStyle w:val="Normal"/>
        <w:jc w:val="both"/>
        <w:rPr/>
      </w:pPr>
      <w:r>
        <w:rPr/>
        <w:tab/>
        <w:t>– A fenét! – mondta nevetve.</w:t>
      </w:r>
    </w:p>
    <w:p>
      <w:pPr>
        <w:pStyle w:val="Normal"/>
        <w:jc w:val="both"/>
        <w:rPr/>
      </w:pPr>
      <w:r>
        <w:rPr/>
        <w:tab/>
        <w:t>Morogtam neki valamit, de valahogy úgy tetszett, mintha álmodnék. Pedig nem aludtam, mert világosan láttam, hogy a púpos pléhbõl préselt gyopárt visel a sapkáján, mint hajdanában a tiroli vadászok. Sehogy se tudtam összeegyeztetni a púpját és ezt az ezredjelvényt, s csodálkozva kérdeztem meg tõle:</w:t>
      </w:r>
    </w:p>
    <w:p>
      <w:pPr>
        <w:pStyle w:val="Normal"/>
        <w:jc w:val="both"/>
        <w:rPr/>
      </w:pPr>
      <w:r>
        <w:rPr/>
        <w:tab/>
        <w:t>– Maga volt katona?</w:t>
      </w:r>
    </w:p>
    <w:p>
      <w:pPr>
        <w:pStyle w:val="Normal"/>
        <w:jc w:val="both"/>
        <w:rPr/>
      </w:pPr>
      <w:r>
        <w:rPr/>
        <w:tab/>
        <w:t>Az erre élesen rám nézett, s megcsóválta a fejét.</w:t>
      </w:r>
    </w:p>
    <w:p>
      <w:pPr>
        <w:pStyle w:val="Normal"/>
        <w:jc w:val="both"/>
        <w:rPr/>
      </w:pPr>
      <w:r>
        <w:rPr/>
        <w:tab/>
        <w:t>– Alaposan odalehetsz, tisztelt úr, mert bolond nem vagy, azt látom. Mi bajod van? Vagy alszol még mindig? No, várj!</w:t>
      </w:r>
    </w:p>
    <w:p>
      <w:pPr>
        <w:pStyle w:val="Normal"/>
        <w:jc w:val="both"/>
        <w:rPr/>
      </w:pPr>
      <w:r>
        <w:rPr/>
        <w:tab/>
        <w:t>Odajött hozzám, és kétszer fejbe vágott tenyérrel. Erre magamhoz tértem, felugrottam, és neki akartam rontani, de maga elé tartotta a kezét, és nevetett.</w:t>
      </w:r>
    </w:p>
    <w:p>
      <w:pPr>
        <w:pStyle w:val="Normal"/>
        <w:jc w:val="both"/>
        <w:rPr/>
      </w:pPr>
      <w:r>
        <w:rPr/>
        <w:tab/>
        <w:t>– Nono, ne egyél meg, csak fel akartalak ébreszteni. Úgy látom, sikerült, s ha nincs ellenedre, beszélgessünk. Nekem sincs semmi dolgom, neked se, s öngyilkosjelölttel még úgyse beszélgettem. Volt már dolgom gyárigazgatóval, rendõrkapitánnyal, beszéltem már püspökkel is, sõt, ha jól emlékszem, bérmálni egyenesen a hercegprímás bérmált, de öngyilkosjelölttel még nem volt érintkezésem. Benne vagy?</w:t>
      </w:r>
    </w:p>
    <w:p>
      <w:pPr>
        <w:pStyle w:val="Normal"/>
        <w:jc w:val="both"/>
        <w:rPr/>
      </w:pPr>
      <w:r>
        <w:rPr/>
        <w:tab/>
        <w:t>Könnyed, fölényes s csibészesen cinikus hangon beszélt, s nevetett rám, hogy a feketésre dohányzott fogai kilátszottak.</w:t>
      </w:r>
    </w:p>
    <w:p>
      <w:pPr>
        <w:pStyle w:val="Normal"/>
        <w:jc w:val="both"/>
        <w:rPr/>
      </w:pPr>
      <w:r>
        <w:rPr/>
        <w:tab/>
        <w:t>– Tudniillik: én egyáltalában nem értem az öngyilkosokat.</w:t>
      </w:r>
    </w:p>
    <w:p>
      <w:pPr>
        <w:pStyle w:val="Normal"/>
        <w:jc w:val="both"/>
        <w:rPr/>
      </w:pPr>
      <w:r>
        <w:rPr/>
        <w:tab/>
        <w:t>Komikus szertartásossággal meghajolt.</w:t>
      </w:r>
    </w:p>
    <w:p>
      <w:pPr>
        <w:pStyle w:val="Normal"/>
        <w:jc w:val="both"/>
        <w:rPr/>
      </w:pPr>
      <w:r>
        <w:rPr/>
        <w:tab/>
        <w:t>– A nevem Fazekas Lajos, szolgálatára.</w:t>
      </w:r>
    </w:p>
    <w:p>
      <w:pPr>
        <w:pStyle w:val="Normal"/>
        <w:jc w:val="both"/>
        <w:rPr/>
      </w:pPr>
      <w:r>
        <w:rPr/>
        <w:tab/>
        <w:t>Egész önkéntelenül én is megmondtam a nevemet, s akkor széles gesztussal lemutatott a földre.</w:t>
      </w:r>
    </w:p>
    <w:p>
      <w:pPr>
        <w:pStyle w:val="Normal"/>
        <w:jc w:val="both"/>
        <w:rPr/>
      </w:pPr>
      <w:r>
        <w:rPr/>
        <w:tab/>
        <w:t xml:space="preserve">– Talán tegyük komóttá magunkat. </w:t>
      </w:r>
    </w:p>
    <w:p>
      <w:pPr>
        <w:pStyle w:val="Normal"/>
        <w:jc w:val="both"/>
        <w:rPr/>
      </w:pPr>
      <w:r>
        <w:rPr/>
        <w:tab/>
        <w:t>Leült, én meg melléje.</w:t>
      </w:r>
    </w:p>
    <w:p>
      <w:pPr>
        <w:pStyle w:val="Normal"/>
        <w:jc w:val="both"/>
        <w:rPr/>
      </w:pPr>
      <w:r>
        <w:rPr/>
        <w:tab/>
        <w:t>– Helypénz itt ugyanis nincsen, s a tanácskozás ülve mindenképpen kényelmesebb.</w:t>
      </w:r>
    </w:p>
    <w:p>
      <w:pPr>
        <w:pStyle w:val="Normal"/>
        <w:jc w:val="both"/>
        <w:rPr/>
      </w:pPr>
      <w:r>
        <w:rPr/>
        <w:tab/>
        <w:t>– Ejnye – mondtam neki s jólesett a fürge szeme, az örökké mozgó szürkésbarna arca –, de furcsa ember vagy te!</w:t>
      </w:r>
    </w:p>
    <w:p>
      <w:pPr>
        <w:pStyle w:val="Normal"/>
        <w:jc w:val="both"/>
        <w:rPr/>
      </w:pPr>
      <w:r>
        <w:rPr/>
        <w:tab/>
        <w:t>A tegezésre bólintott.</w:t>
      </w:r>
    </w:p>
    <w:p>
      <w:pPr>
        <w:pStyle w:val="Normal"/>
        <w:jc w:val="both"/>
        <w:rPr/>
      </w:pPr>
      <w:r>
        <w:rPr/>
        <w:tab/>
        <w:t>– Végre felébredtél. Hát ha jól nézem, pillanatnyilag csavargó vagy. Nem?</w:t>
      </w:r>
    </w:p>
    <w:p>
      <w:pPr>
        <w:pStyle w:val="Normal"/>
        <w:jc w:val="both"/>
        <w:rPr/>
      </w:pPr>
      <w:r>
        <w:rPr/>
        <w:tab/>
        <w:t>Bólintottam.</w:t>
      </w:r>
    </w:p>
    <w:p>
      <w:pPr>
        <w:pStyle w:val="Normal"/>
        <w:jc w:val="both"/>
        <w:rPr/>
      </w:pPr>
      <w:r>
        <w:rPr/>
        <w:tab/>
        <w:t>– És egyébként?</w:t>
      </w:r>
    </w:p>
    <w:p>
      <w:pPr>
        <w:pStyle w:val="Normal"/>
        <w:jc w:val="both"/>
        <w:rPr/>
      </w:pPr>
      <w:r>
        <w:rPr/>
        <w:tab/>
        <w:t>Megmondtam neki a foglalkozásomat. Egyáltalában nem illetõdött meg.</w:t>
      </w:r>
    </w:p>
    <w:p>
      <w:pPr>
        <w:pStyle w:val="Normal"/>
        <w:jc w:val="both"/>
        <w:rPr/>
      </w:pPr>
      <w:r>
        <w:rPr/>
        <w:tab/>
        <w:t xml:space="preserve">– Ez is valami – mondta. – De mibõl élsz? </w:t>
      </w:r>
    </w:p>
    <w:p>
      <w:pPr>
        <w:pStyle w:val="Normal"/>
        <w:jc w:val="both"/>
        <w:rPr/>
      </w:pPr>
      <w:r>
        <w:rPr/>
        <w:tab/>
        <w:t>Rövid mondatokban elbeszéltem neki az életemet. Annát is. Mindent. Ez semmin meg nem lepõdött.</w:t>
      </w:r>
    </w:p>
    <w:p>
      <w:pPr>
        <w:pStyle w:val="Normal"/>
        <w:jc w:val="both"/>
        <w:rPr/>
      </w:pPr>
      <w:r>
        <w:rPr/>
        <w:tab/>
        <w:t>– És most emiatt a dolog miatt akartál a Dunának menni?</w:t>
      </w:r>
    </w:p>
    <w:p>
      <w:pPr>
        <w:pStyle w:val="Normal"/>
        <w:jc w:val="both"/>
        <w:rPr/>
      </w:pPr>
      <w:r>
        <w:rPr/>
        <w:tab/>
        <w:t>– Nem – ráztam meg a fejemet. – Csak úgy rám jött. Az volt az érzésem, hogy ez a legszebb.</w:t>
      </w:r>
    </w:p>
    <w:p>
      <w:pPr>
        <w:pStyle w:val="Normal"/>
        <w:jc w:val="both"/>
        <w:rPr/>
      </w:pPr>
      <w:r>
        <w:rPr/>
        <w:tab/>
        <w:t>– Mi?</w:t>
      </w:r>
    </w:p>
    <w:p>
      <w:pPr>
        <w:pStyle w:val="Normal"/>
        <w:jc w:val="both"/>
        <w:rPr/>
      </w:pPr>
      <w:r>
        <w:rPr/>
        <w:tab/>
        <w:t>– Meghalni.</w:t>
      </w:r>
    </w:p>
    <w:p>
      <w:pPr>
        <w:pStyle w:val="Normal"/>
        <w:jc w:val="both"/>
        <w:rPr/>
      </w:pPr>
      <w:r>
        <w:rPr/>
        <w:tab/>
        <w:t>– Bolond vagy? – nézett rám csodálkozva. – Mi lenne szép a halálban? Láttál te már halottat?</w:t>
      </w:r>
    </w:p>
    <w:p>
      <w:pPr>
        <w:pStyle w:val="Normal"/>
        <w:jc w:val="both"/>
        <w:rPr/>
      </w:pPr>
      <w:r>
        <w:rPr/>
        <w:tab/>
        <w:t>– Néhányat igen.</w:t>
      </w:r>
    </w:p>
    <w:p>
      <w:pPr>
        <w:pStyle w:val="Normal"/>
        <w:jc w:val="both"/>
        <w:rPr/>
      </w:pPr>
      <w:r>
        <w:rPr/>
        <w:tab/>
        <w:t>– Hát mi szépet találtál rajtuk? Olyanok, hogy az embernek felfordul tõlük a gyomra. Gyerekkoromban egyszer láttam egy akasztott embert, két napig rosszul voltam tõle. Nem mondom, ez az egész életsor se valami nagy gyönyörűség, de mégiscsak él az ember. Ha meg halott, akkor mindennek vége. Az ember elrohad. Hát mondd csak, hogyan gondoltad te, mikor elhatároztad.</w:t>
      </w:r>
    </w:p>
    <w:p>
      <w:pPr>
        <w:pStyle w:val="Normal"/>
        <w:jc w:val="both"/>
        <w:rPr/>
      </w:pPr>
      <w:r>
        <w:rPr/>
        <w:tab/>
        <w:t>Akkor kezdtem csak töprenkedni rajta, hogy hogyan is volt, s szedtem össze errõl a két napról az emlékeimet, így vált bennem tudatossá, hogy min mentem keresztül. Vagy félórát beszélgettünk ott az öngyilkosságról, de nem tudtunk megegyezni, csak arra volt jó az egész, hogy teljesen magamhoz tértem, és leráztam magamról azt a lenyűgözõ állapotot, mely csaknem három napon át a hatalmában tartott.</w:t>
      </w:r>
    </w:p>
    <w:p>
      <w:pPr>
        <w:pStyle w:val="Normal"/>
        <w:jc w:val="both"/>
        <w:rPr/>
      </w:pPr>
      <w:r>
        <w:rPr/>
        <w:tab/>
        <w:t>– No – fejezte be a púpos a vitát –, én ezekhez a dolgokhoz nem értek, nincs iskolám, csak hat elemi, de egyet-mást láttam életemben. Én azt mondom, akárhogyan élni is jobb, mint rothadni a legszebb koporsóban. Nekem ez a véleményem. Lehet, hogy te sokat akarsz az élettõl, én meg keveset, hát én jobban boldogulok. Hány éves vagy te?</w:t>
      </w:r>
    </w:p>
    <w:p>
      <w:pPr>
        <w:pStyle w:val="Normal"/>
        <w:jc w:val="both"/>
        <w:rPr/>
      </w:pPr>
      <w:r>
        <w:rPr/>
        <w:tab/>
        <w:t xml:space="preserve">– Huszonöt leszek két hónap múlva. </w:t>
      </w:r>
    </w:p>
    <w:p>
      <w:pPr>
        <w:pStyle w:val="Normal"/>
        <w:jc w:val="both"/>
        <w:rPr/>
      </w:pPr>
      <w:r>
        <w:rPr/>
        <w:tab/>
        <w:t>Csodálkozva nézett rám.</w:t>
      </w:r>
    </w:p>
    <w:p>
      <w:pPr>
        <w:pStyle w:val="Normal"/>
        <w:jc w:val="both"/>
        <w:rPr/>
      </w:pPr>
      <w:r>
        <w:rPr/>
        <w:tab/>
        <w:t>– Érdekes! Négy évvel vagyok csak idõsebb, mint te, de most olyan, mintha legalább negyvenéves lennék. De sohase akartam öngyilkos lenni, pedig elkeseredésre lett volna okom elég. De én lerázom. Én, ha egyszer nem megy másként, hát lopni fogok, megfúrom a falat, köpök mindenre, de én el nem emésztem magam, az bizonyos. A világ abból nem eszik. Élni csak kell valahogy!</w:t>
      </w:r>
    </w:p>
    <w:p>
      <w:pPr>
        <w:pStyle w:val="Normal"/>
        <w:jc w:val="both"/>
        <w:rPr/>
      </w:pPr>
      <w:r>
        <w:rPr/>
        <w:tab/>
        <w:t>Erõs volt, szívós, rugalmas, mint az acéldrót. És érzett belõle valami pajtáskodó jóság.</w:t>
      </w:r>
    </w:p>
    <w:p>
      <w:pPr>
        <w:pStyle w:val="Normal"/>
        <w:jc w:val="both"/>
        <w:rPr/>
      </w:pPr>
      <w:r>
        <w:rPr/>
        <w:tab/>
        <w:t>– Most mihez akarsz kezdeni? – kérdezte.</w:t>
      </w:r>
    </w:p>
    <w:p>
      <w:pPr>
        <w:pStyle w:val="Normal"/>
        <w:jc w:val="both"/>
        <w:rPr/>
      </w:pPr>
      <w:r>
        <w:rPr/>
        <w:tab/>
        <w:t>– Nem tudom.</w:t>
      </w:r>
    </w:p>
    <w:p>
      <w:pPr>
        <w:pStyle w:val="Normal"/>
        <w:jc w:val="both"/>
        <w:rPr/>
      </w:pPr>
      <w:r>
        <w:rPr/>
        <w:tab/>
        <w:t>– Van valami kereseted?</w:t>
      </w:r>
    </w:p>
    <w:p>
      <w:pPr>
        <w:pStyle w:val="Normal"/>
        <w:jc w:val="both"/>
        <w:rPr/>
      </w:pPr>
      <w:r>
        <w:rPr/>
        <w:tab/>
        <w:t>– Nincs.</w:t>
      </w:r>
    </w:p>
    <w:p>
      <w:pPr>
        <w:pStyle w:val="Normal"/>
        <w:jc w:val="both"/>
        <w:rPr/>
      </w:pPr>
      <w:r>
        <w:rPr/>
        <w:tab/>
        <w:t>– Lakásod?</w:t>
      </w:r>
    </w:p>
    <w:p>
      <w:pPr>
        <w:pStyle w:val="Normal"/>
        <w:jc w:val="both"/>
        <w:rPr/>
      </w:pPr>
      <w:r>
        <w:rPr/>
        <w:tab/>
        <w:t>– Az se.</w:t>
      </w:r>
    </w:p>
    <w:p>
      <w:pPr>
        <w:pStyle w:val="Normal"/>
        <w:jc w:val="both"/>
        <w:rPr/>
      </w:pPr>
      <w:r>
        <w:rPr/>
        <w:tab/>
        <w:t xml:space="preserve">– Ettél máma már? </w:t>
      </w:r>
    </w:p>
    <w:p>
      <w:pPr>
        <w:pStyle w:val="Normal"/>
        <w:jc w:val="both"/>
        <w:rPr/>
      </w:pPr>
      <w:r>
        <w:rPr/>
        <w:tab/>
        <w:t>Megráztam a fejem.</w:t>
      </w:r>
    </w:p>
    <w:p>
      <w:pPr>
        <w:pStyle w:val="Normal"/>
        <w:jc w:val="both"/>
        <w:rPr/>
      </w:pPr>
      <w:r>
        <w:rPr/>
        <w:tab/>
        <w:t>– Három napja jóformán semmit.</w:t>
      </w:r>
    </w:p>
    <w:p>
      <w:pPr>
        <w:pStyle w:val="Normal"/>
        <w:jc w:val="both"/>
        <w:rPr/>
      </w:pPr>
      <w:r>
        <w:rPr/>
        <w:tab/>
        <w:t>– Pénzed van?</w:t>
      </w:r>
    </w:p>
    <w:p>
      <w:pPr>
        <w:pStyle w:val="Normal"/>
        <w:jc w:val="both"/>
        <w:rPr/>
      </w:pPr>
      <w:r>
        <w:rPr/>
        <w:tab/>
        <w:t>– Semmi.</w:t>
      </w:r>
    </w:p>
    <w:p>
      <w:pPr>
        <w:pStyle w:val="Normal"/>
        <w:jc w:val="both"/>
        <w:rPr/>
      </w:pPr>
      <w:r>
        <w:rPr/>
        <w:tab/>
        <w:t>Járt volna ugyan az üzemtõl négy és fél napi napszám, de oda nem akartam bemenni.</w:t>
      </w:r>
    </w:p>
    <w:p>
      <w:pPr>
        <w:pStyle w:val="Normal"/>
        <w:jc w:val="both"/>
        <w:rPr/>
      </w:pPr>
      <w:r>
        <w:rPr/>
        <w:tab/>
        <w:t>– No – füttyentett a púpos –, hát akkor mid van? Olyan vagy, mint a madár toll nélkül.</w:t>
      </w:r>
    </w:p>
    <w:p>
      <w:pPr>
        <w:pStyle w:val="Normal"/>
        <w:jc w:val="both"/>
        <w:rPr/>
      </w:pPr>
      <w:r>
        <w:rPr/>
        <w:tab/>
        <w:t>Támadt egy csúfondáros gondolatom, benyúltam a zsebembe, elõhúztam az érettségi bizonyítványomat, amelyet elhoztam Annáéktól.</w:t>
      </w:r>
    </w:p>
    <w:p>
      <w:pPr>
        <w:pStyle w:val="Normal"/>
        <w:jc w:val="both"/>
        <w:rPr/>
      </w:pPr>
      <w:r>
        <w:rPr/>
        <w:tab/>
        <w:t>– Ez is valami – mutattam a púposnak –, ezt nézd meg!</w:t>
      </w:r>
    </w:p>
    <w:p>
      <w:pPr>
        <w:pStyle w:val="Normal"/>
        <w:jc w:val="both"/>
        <w:rPr/>
      </w:pPr>
      <w:r>
        <w:rPr/>
        <w:tab/>
        <w:t>Rápillantott.</w:t>
      </w:r>
    </w:p>
    <w:p>
      <w:pPr>
        <w:pStyle w:val="Normal"/>
        <w:jc w:val="both"/>
        <w:rPr/>
      </w:pPr>
      <w:r>
        <w:rPr/>
        <w:tab/>
        <w:t>– Mi ez?</w:t>
      </w:r>
    </w:p>
    <w:p>
      <w:pPr>
        <w:pStyle w:val="Normal"/>
        <w:jc w:val="both"/>
        <w:rPr/>
      </w:pPr>
      <w:r>
        <w:rPr/>
        <w:tab/>
        <w:t>– Az érettségi bizonyítványom!</w:t>
      </w:r>
    </w:p>
    <w:p>
      <w:pPr>
        <w:pStyle w:val="Normal"/>
        <w:jc w:val="both"/>
        <w:rPr/>
      </w:pPr>
      <w:r>
        <w:rPr/>
        <w:tab/>
        <w:t>Egymásra néztünk, és elkezdtünk hangosan nevetni.</w:t>
      </w:r>
    </w:p>
    <w:p>
      <w:pPr>
        <w:pStyle w:val="Normal"/>
        <w:jc w:val="both"/>
        <w:rPr/>
      </w:pPr>
      <w:r>
        <w:rPr/>
        <w:tab/>
        <w:t>– A fene egyen meg – csóválta a fejét hahotázva a púpos, és a könnye is csörgött nevettében –, az elõbb öngyilkos akartál lenni, most meg itt röhögtetsz! És még te mondod, hogy én vagyok furcsa ember!</w:t>
      </w:r>
    </w:p>
    <w:p>
      <w:pPr>
        <w:pStyle w:val="Normal"/>
        <w:jc w:val="both"/>
        <w:rPr/>
      </w:pPr>
      <w:r>
        <w:rPr/>
        <w:tab/>
        <w:t>S így esett, hogy öngyilkosság helyett nevettünk az érettségi bizonyítványomon. S megérdemelte ezt a papiros, határozottam megérdemelte. Aztán elkomolyodtunk, a púpos benyúlt a zsebébe, s néhány szem amerikai mogyorót adott.</w:t>
      </w:r>
    </w:p>
    <w:p>
      <w:pPr>
        <w:pStyle w:val="Normal"/>
        <w:jc w:val="both"/>
        <w:rPr/>
      </w:pPr>
      <w:r>
        <w:rPr/>
        <w:tab/>
        <w:t>– No – nyújtotta –, egyél. Ha meg nem sértelek vele.</w:t>
      </w:r>
    </w:p>
    <w:p>
      <w:pPr>
        <w:pStyle w:val="Normal"/>
        <w:jc w:val="both"/>
        <w:rPr/>
      </w:pPr>
      <w:r>
        <w:rPr/>
        <w:tab/>
        <w:t>És ettem. A púpos meg ült, nézte a vizet, s egyszer csak hirtelen hozzám fordult.</w:t>
      </w:r>
    </w:p>
    <w:p>
      <w:pPr>
        <w:pStyle w:val="Normal"/>
        <w:jc w:val="both"/>
        <w:rPr/>
      </w:pPr>
      <w:r>
        <w:rPr/>
        <w:tab/>
        <w:t>– Mondok neked valamit. Én bádogos vagyok és suszter, de mind a két mesterséget zeccen űzöm. Vagyis nem tanultam ki egyiket se egészen, untam a hosszú inaskodást, de azért tudok hozzájuk valamit. Ha van szakmabeli munka, abból élek, ha nincs, vállalok mindent. Itt lakom egy pincében Angyalföldön. Hát ha úgy gondolod te is, megpróbálhatjuk együtt. Az egyik ágyam két hónapja úgyis üres, mert az asztaloslegény, akivel együtt laktam, nem kapott munkát, és hazament. Ilyen lakótársam meg, mint te, úgyse volt még. Ezt is meg lehet próbálni. Nem igaz? S olyan világot, mint Angyalföldön van, úgyse láttál még életedben. No?</w:t>
      </w:r>
    </w:p>
    <w:p>
      <w:pPr>
        <w:pStyle w:val="Normal"/>
        <w:jc w:val="both"/>
        <w:rPr/>
      </w:pPr>
      <w:r>
        <w:rPr/>
        <w:tab/>
        <w:t>Egyszerűen mondta mindezt, s a csibészes modor mögött volt a hangjában valami melegség. Egy kicsit gondolkoztam, aztán bólintottam.</w:t>
      </w:r>
    </w:p>
    <w:p>
      <w:pPr>
        <w:pStyle w:val="Normal"/>
        <w:jc w:val="both"/>
        <w:rPr/>
      </w:pPr>
      <w:r>
        <w:rPr/>
        <w:tab/>
        <w:t>– Elfogadom, hátha boldogulunk. Én is értek egynémely dologhoz, s Angyalföldet valóban nem ismerem. Mindig csak úgy átmentem rajta.</w:t>
      </w:r>
    </w:p>
    <w:p>
      <w:pPr>
        <w:pStyle w:val="Normal"/>
        <w:jc w:val="both"/>
        <w:rPr/>
      </w:pPr>
      <w:r>
        <w:rPr/>
        <w:tab/>
        <w:t>– Akkor hát gyerünk! – állt fel a púpos. – Itt már egészen elgémberedtem.</w:t>
      </w:r>
    </w:p>
    <w:p>
      <w:pPr>
        <w:pStyle w:val="Normal"/>
        <w:jc w:val="both"/>
        <w:rPr/>
      </w:pPr>
      <w:r>
        <w:rPr/>
        <w:tab/>
        <w:t>S mikor fölvettem a vállamra az összecsavart takarót, rám nézett, és csettintett a nyelvével.</w:t>
      </w:r>
    </w:p>
    <w:p>
      <w:pPr>
        <w:pStyle w:val="Normal"/>
        <w:jc w:val="both"/>
        <w:rPr/>
      </w:pPr>
      <w:r>
        <w:rPr/>
        <w:tab/>
        <w:t>– Olyan vagy, akár egy kubikos. Még az arcod is csupa kosz, csak éppen az ásó hiányzik a csomagodból. Eredj, mosakodj meg a Dunában.</w:t>
      </w:r>
    </w:p>
    <w:p>
      <w:pPr>
        <w:pStyle w:val="Normal"/>
        <w:jc w:val="both"/>
        <w:rPr/>
      </w:pPr>
      <w:r>
        <w:rPr/>
        <w:tab/>
        <w:t>Megmosdottam, a kabátomban megtörülköztem, aztán elindultunk. Estefelé járt már, s csaknem lilák voltak a budai hegyek. Egy kocsmában vékony tökfõzeléket ettünk, s megittunk rá három deci bort. Úgy tíz óra felé értünk haza, s míg Lajos a lakattal babrált, odaintett a szemközt levõ templomra. Mert a barátok temploma állt szemben.</w:t>
      </w:r>
    </w:p>
    <w:p>
      <w:pPr>
        <w:pStyle w:val="Normal"/>
        <w:jc w:val="both"/>
        <w:rPr/>
      </w:pPr>
      <w:r>
        <w:rPr/>
        <w:tab/>
        <w:t>– Ebben a lakásban az is jó – mosolygott –, hogy itt az ember elsõkézbõl kapja a harangszót. Nagyobb ünnepeken akár meg lehet süketülni tõle.</w:t>
      </w:r>
    </w:p>
    <w:p>
      <w:pPr>
        <w:pStyle w:val="Normal"/>
        <w:jc w:val="both"/>
        <w:rPr/>
      </w:pPr>
      <w:r>
        <w:rPr/>
        <w:tab/>
        <w:t>Bementünk, meggyújtottuk a lámpát – itt is petróleumlámpa volt –, s a nagy, tömör falak csodálkozva néztek rám a gyönge fényben: ez meg ugyan ki lehet? Két vaságya volt Lajosnak, az egyiket megkaptam én, de ágynemű nem volt hozzá, csak éppen szalmazsák, hát a kabátomat tettem a fejem alá, s az öreg takarómat terítettem magamra.</w:t>
      </w:r>
    </w:p>
    <w:p>
      <w:pPr>
        <w:pStyle w:val="Normal"/>
        <w:jc w:val="both"/>
        <w:rPr/>
      </w:pPr>
      <w:r>
        <w:rPr/>
        <w:tab/>
        <w:t>– Számold meg a sarkokat – mondta Lajos, mielõtt elfújta a lámpát, és én megszámoltam. Aztán feküdtünk szótlanul. Fölöttem három emelet súlyát emelte a beton, és úgy tetszett, mintha nagyon finoman zizegnének a falak. Ütött a barátok templomtornyában az óra, s a két hosszan elzengõ hang úgy szállt, mint két meleg, emberi sóhajtás. S mintha csak ez a két mély hang jelentette volna, világosan éreztem, hogy életem egy korszakának vége, és itt, ezek között a falak között egy új következik. Milyen lesz ez? Mit rejt magában? Hogyan tudtam volna megmondani! Csak az volt az érzésem, mintha átléptem volna egy országhatárt, s volt bennem valami szorongás az ismeretlenség elõtt. Egyszerre csak megszólalt Lajos:</w:t>
      </w:r>
    </w:p>
    <w:p>
      <w:pPr>
        <w:pStyle w:val="Normal"/>
        <w:jc w:val="both"/>
        <w:rPr/>
      </w:pPr>
      <w:r>
        <w:rPr/>
        <w:tab/>
        <w:t>– Alszol?</w:t>
      </w:r>
    </w:p>
    <w:p>
      <w:pPr>
        <w:pStyle w:val="Normal"/>
        <w:jc w:val="both"/>
        <w:rPr/>
      </w:pPr>
      <w:r>
        <w:rPr/>
        <w:tab/>
        <w:t>– Nem.</w:t>
      </w:r>
    </w:p>
    <w:p>
      <w:pPr>
        <w:pStyle w:val="Normal"/>
        <w:jc w:val="both"/>
        <w:rPr/>
      </w:pPr>
      <w:r>
        <w:rPr/>
        <w:tab/>
        <w:t>S akkor úgy mondta, mint valami vigasztalást:</w:t>
      </w:r>
    </w:p>
    <w:p>
      <w:pPr>
        <w:pStyle w:val="Normal"/>
        <w:jc w:val="both"/>
        <w:rPr/>
      </w:pPr>
      <w:r>
        <w:rPr/>
        <w:tab/>
        <w:t>– Nincsen semmi félnivaló. Légy nyugodt. Itt is csak emberek vanna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rPr/>
      </w:pPr>
      <w:r>
        <w:rPr/>
        <w:t>Vég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3"/>
        <w:rPr>
          <w:sz w:val="36"/>
        </w:rPr>
      </w:pPr>
      <w:r>
        <w:rPr>
          <w:sz w:val="36"/>
        </w:rPr>
        <w:t>Tartalom</w:t>
      </w:r>
    </w:p>
    <w:p>
      <w:pPr>
        <w:pStyle w:val="Normal"/>
        <w:jc w:val="both"/>
        <w:rPr>
          <w:i/>
          <w:i/>
          <w:sz w:val="36"/>
        </w:rPr>
      </w:pPr>
      <w:r>
        <w:rPr>
          <w:i/>
          <w:sz w:val="36"/>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32"/>
        </w:rPr>
      </w:pPr>
      <w:r>
        <w:rPr>
          <w:i/>
          <w:sz w:val="32"/>
        </w:rPr>
        <w:t>1. Gyermekkorom                                                                    5</w:t>
      </w:r>
    </w:p>
    <w:p>
      <w:pPr>
        <w:pStyle w:val="Normal"/>
        <w:jc w:val="both"/>
        <w:rPr>
          <w:i/>
          <w:i/>
          <w:sz w:val="32"/>
        </w:rPr>
      </w:pPr>
      <w:r>
        <w:rPr>
          <w:i/>
          <w:sz w:val="32"/>
        </w:rPr>
      </w:r>
    </w:p>
    <w:p>
      <w:pPr>
        <w:pStyle w:val="Normal"/>
        <w:jc w:val="both"/>
        <w:rPr>
          <w:sz w:val="32"/>
        </w:rPr>
      </w:pPr>
      <w:r>
        <w:rPr>
          <w:i/>
          <w:sz w:val="32"/>
        </w:rPr>
        <w:t>2. Apám!                                                                                 71</w:t>
      </w:r>
    </w:p>
    <w:p>
      <w:pPr>
        <w:pStyle w:val="Normal"/>
        <w:jc w:val="both"/>
        <w:rPr>
          <w:i/>
          <w:i/>
          <w:sz w:val="32"/>
        </w:rPr>
      </w:pPr>
      <w:r>
        <w:rPr>
          <w:i/>
          <w:sz w:val="32"/>
        </w:rPr>
      </w:r>
    </w:p>
    <w:p>
      <w:pPr>
        <w:pStyle w:val="Normal"/>
        <w:jc w:val="both"/>
        <w:rPr>
          <w:sz w:val="32"/>
        </w:rPr>
      </w:pPr>
      <w:r>
        <w:rPr>
          <w:i/>
          <w:sz w:val="32"/>
        </w:rPr>
        <w:t>3. Lefelé                                                                                110</w:t>
      </w:r>
    </w:p>
    <w:p>
      <w:pPr>
        <w:pStyle w:val="Normal"/>
        <w:jc w:val="both"/>
        <w:rPr>
          <w:i/>
          <w:i/>
          <w:sz w:val="32"/>
        </w:rPr>
      </w:pPr>
      <w:r>
        <w:rPr>
          <w:i/>
          <w:sz w:val="32"/>
        </w:rPr>
      </w:r>
    </w:p>
    <w:p>
      <w:pPr>
        <w:pStyle w:val="Normal"/>
        <w:jc w:val="both"/>
        <w:rPr>
          <w:i/>
          <w:i/>
          <w:sz w:val="32"/>
        </w:rPr>
      </w:pPr>
      <w:r>
        <w:rPr>
          <w:i/>
          <w:sz w:val="32"/>
        </w:rPr>
        <w:t>4. Kávé és kenyér                                                                  154</w:t>
      </w:r>
    </w:p>
    <w:p>
      <w:pPr>
        <w:pStyle w:val="Normal"/>
        <w:jc w:val="both"/>
        <w:rPr>
          <w:i/>
          <w:i/>
          <w:sz w:val="32"/>
        </w:rPr>
      </w:pPr>
      <w:r>
        <w:rPr>
          <w:i/>
          <w:sz w:val="32"/>
        </w:rPr>
      </w:r>
    </w:p>
    <w:p>
      <w:pPr>
        <w:pStyle w:val="Normal"/>
        <w:jc w:val="both"/>
        <w:rPr>
          <w:i/>
          <w:i/>
          <w:sz w:val="32"/>
        </w:rPr>
      </w:pPr>
      <w:r>
        <w:rPr>
          <w:i/>
          <w:sz w:val="32"/>
        </w:rPr>
        <w:t>5. Sátorom az ég                                                                    212</w:t>
      </w:r>
    </w:p>
    <w:p>
      <w:pPr>
        <w:pStyle w:val="Normal"/>
        <w:jc w:val="both"/>
        <w:rPr>
          <w:i/>
          <w:i/>
          <w:sz w:val="32"/>
        </w:rPr>
      </w:pPr>
      <w:r>
        <w:rPr>
          <w:i/>
          <w:sz w:val="32"/>
        </w:rPr>
      </w:r>
    </w:p>
    <w:p>
      <w:pPr>
        <w:pStyle w:val="Normal"/>
        <w:jc w:val="both"/>
        <w:rPr>
          <w:sz w:val="32"/>
        </w:rPr>
      </w:pPr>
      <w:r>
        <w:rPr>
          <w:i/>
          <w:sz w:val="32"/>
        </w:rPr>
        <w:t>6. A malmoknál                                                                      300</w:t>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rPr>
        <w:t>Felelős kiadó a Szépirodalmi Könyvkiadó igazgatója • Felelős szerkesztő Kónya Judit • Műszaki vezető Jánosa István • Műszaki szerkesztő Ágotai Béláné • A borító- és kötésterv Würtz Ádám munkája • Megjelent 1972-ben, 22,8 A/</w:t>
      </w:r>
      <w:r>
        <w:rPr>
          <w:i/>
          <w:lang w:val="hu-HU"/>
        </w:rPr>
        <w:t>5</w:t>
      </w:r>
      <w:r>
        <w:rPr>
          <w:i/>
        </w:rPr>
        <w:t xml:space="preserve"> ív terjedelemben • MSZ 5601-59 és 56o2-55</w:t>
      </w:r>
    </w:p>
    <w:p>
      <w:pPr>
        <w:pStyle w:val="Normal"/>
        <w:jc w:val="center"/>
        <w:rPr>
          <w:i/>
          <w:i/>
        </w:rPr>
      </w:pPr>
      <w:r>
        <w:rPr>
          <w:i/>
        </w:rPr>
        <w:t>72.0948 Athenaeum Nyomda, Budapest – Íves magasnyomás</w:t>
      </w:r>
    </w:p>
    <w:p>
      <w:pPr>
        <w:pStyle w:val="Normal"/>
        <w:jc w:val="center"/>
        <w:rPr>
          <w:i/>
          <w:i/>
        </w:rPr>
      </w:pPr>
      <w:r>
        <w:rPr>
          <w:i/>
        </w:rPr>
        <w:t>Felelős vezető: Soproni Béla vezérigazgató</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i/>
      <w:iCs/>
      <w:sz w:val="52"/>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jc w:val="center"/>
      <w:outlineLvl w:val="3"/>
    </w:pPr>
    <w:rPr>
      <w:i/>
      <w:i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39:00Z</dcterms:created>
  <dc:creator>user</dc:creator>
  <dc:description/>
  <dc:language>en-US</dc:language>
  <cp:lastModifiedBy>egyes kettes</cp:lastModifiedBy>
  <dcterms:modified xsi:type="dcterms:W3CDTF">2004-12-01T07:32:00Z</dcterms:modified>
  <cp:revision>19</cp:revision>
  <dc:subject/>
  <dc:title>Dallos Sándor</dc:title>
</cp:coreProperties>
</file>