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DALLOS SÁNDOR: A nap szerelmes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A nap szerelmese </w:t>
      </w:r>
      <w:r>
        <w:rPr/>
        <w:t>első kötete Munkácsy Mihály regényes életrajzának, amelyben az író az asztalosinasságtól düsseldorfi tartózkodásáig követi nyomon hőse életét.</w:t>
      </w:r>
    </w:p>
    <w:p>
      <w:pPr>
        <w:pStyle w:val="Normal"/>
        <w:ind w:firstLine="709"/>
        <w:jc w:val="both"/>
        <w:rPr/>
      </w:pPr>
      <w:r>
        <w:rPr/>
        <w:t>A nagy magyar festőművész fiatalságának eseményei, pályakezdő évei, viszontagságai összegződnek a történetben, bemutatva a századvégi magyar Alföld világát, a polgárosodó főváros forgatagát, a bécsi festőiskolát. Munkácsy Mihály mint a népmesék hőse indul el életútján, hogy ecsetjével meghódítsa a világot, a sikert, a szerelmet, a művészetet. S bár töretlennek látszik a fölfelé ívelés, már ebben a kötetben is jelen vannak a tragédiák, amelyek egész életútján állomáskövekként ott sötétlenek, mintha csak azt akarnák bizonyítani, hogy a népből jött tehetség energiája, hite, szépség iránti vágya elpusztíthatatlan; mindig diadalmaskodik, a tragédiák is művészete továbbépülésének eszköze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5:26:00Z</dcterms:created>
  <dc:creator>kl</dc:creator>
  <dc:description/>
  <dc:language>en-US</dc:language>
  <cp:lastModifiedBy>Zerit</cp:lastModifiedBy>
  <dcterms:modified xsi:type="dcterms:W3CDTF">2004-07-21T11:37:00Z</dcterms:modified>
  <cp:revision>2</cp:revision>
  <dc:subject/>
  <dc:title>DALLOS SÁNDOR: A nap szerelmese</dc:title>
</cp:coreProperties>
</file>