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árga napfény vág az arcomba, nem látok semmit. Talpam alatt megbillen a lélekvesztő, vakon kapok támasz után. Rekedt mordulás a hátam mögül, lábam alól kiszalad a talaj. Kilöktek a dzsunkából. Sós, hal ízű szag kaparja a torkom, por csikordul a fogaim közt. Borul velem a világ. Acélos kezek rántanak talpra.</w:t>
      </w:r>
    </w:p>
    <w:p>
      <w:pPr>
        <w:pStyle w:val="Normal"/>
        <w:rPr/>
      </w:pPr>
      <w:r>
        <w:rPr/>
        <w:t xml:space="preserve">Nyüzsgés, micsoda nyüzsgés! Puhán csosszanó lábak, s a Niaréből ismert nyelv eltorzult dallama, hullámzsongás. Fényszilánkok szúrnak a szemembe, karcsú árnyalakok suhannak át rajtuk, holdvilágarcukban, keskeny, obszidián-tekintet, hátuk mögött pagodasátrak ívei, akár a hegyvonulatok. És fény, sárga fény. Megcsillan a víz felszínén. </w:t>
      </w:r>
    </w:p>
    <w:p>
      <w:pPr>
        <w:pStyle w:val="Normal"/>
        <w:rPr/>
      </w:pPr>
      <w:r>
        <w:rPr/>
        <w:t>Enoszuke?</w:t>
      </w:r>
    </w:p>
    <w:p>
      <w:pPr>
        <w:pStyle w:val="Normal"/>
        <w:rPr/>
      </w:pPr>
      <w:r>
        <w:rPr/>
      </w:r>
    </w:p>
    <w:p>
      <w:pPr>
        <w:pStyle w:val="Normal"/>
        <w:rPr/>
      </w:pPr>
      <w:r>
        <w:rPr/>
        <w:tab/>
        <w:t xml:space="preserve">Egyetlen durva mozdulattal belódítanak a pagodaház fogadócsarnokába, nemesi címemhez cseppet sem illő módon elterülök a padlón. Hátrakötözött kezeimet hiába rángatom, hiába tépem a szíjakat, a csomó ördögien rafinált, minden rántás szorosabbra húzza a csuklómon. Így hát megtanulok nyugton maradni. Már amennyire engedi a büszkeségem, hogy tétlenül viseljem a megaláztatást. Még mindig szédülök a lélekvesztő aljában elszenvedett úttól, attól tartok, öklendezni fogok. Kár lenne a szép szőnyegért! Mozdulatlanul heverek arccal a padlón, a keletiek által oly nagyra becsült illatosító szerek csak fokozzák rosszullétemet, s ehhez még hozzávegyül tenmagam többnapos mosdatlanságának és a hetekig tartó hányattatásnak a bűze. Hiába, előbb utóbb okádni fogok. </w:t>
      </w:r>
    </w:p>
    <w:p>
      <w:pPr>
        <w:pStyle w:val="Normal"/>
        <w:rPr/>
      </w:pPr>
      <w:r>
        <w:rPr/>
        <w:t xml:space="preserve">A helyiségben langyos szellő jár, meglegyinti az ablak elé függesztett bambuszcsörgőket. Tétova, tompán kopogó hang kíséri táncukat, félénken rebben szét a csendben. Hatalmas a csend. Holott biztosan tudom - bár felpillantani ez idáig nem volt lehetőségem -, hogy legalább tucatnyi emberrel osztozom rajta. Veszek egy mély levegőt, és óvatosan felemelem a fejem. Lángszínű, selyemfényű szőnyegen szalad előre a tekintetem, egy szívdobbanásnyi ideig elidőzik a középen tekeredő, tusfekete, stilizált szörnyetegen. Sárkány? A hüllőtestű ábrán túl legalább tucatnyi lábat látok, mind szűk, lapos topánban, bokától a térdükig puha vászonba tekerve, melynek redőiben alattomos hajítópengék lapulnak. Ez utóbbit már sikerült megtapasztalnom a saját bőrömön. Harcosok. Felfedezek néhány selyem-mikót is, és egy faragásokkal díszített emelvényt. Magam alá húzom a lábaim, hogy feltérdeljek. </w:t>
      </w:r>
    </w:p>
    <w:p>
      <w:pPr>
        <w:pStyle w:val="Normal"/>
        <w:rPr/>
      </w:pPr>
      <w:r>
        <w:rPr/>
        <w:t>Az illatos szellő ismét átlebben felettünk. A bambuszcsörgők szelíd kopogása, mint a csendes eső. Nemhogy elűzné, inkább felerősíti a némaságot. Türelmetlenül felkapom a fejem, s már nyitnám szóra a számat, mikor a mögöttem álló harcos torokhangú hördüléssel a hátamba tapos. Apró termete ellenére hihetetlen erő feszül benne, visszazuhanok a padlóra. Dühödten felkiáltok, rögtön utána elharapom a nyelvem a kemény rúgástól, ami az oldalamat éri. Megvonaglok. Az első fájdalomtüske csillapodtával, testemen tettrekészen megrándulnak az izmok. Az átkozott enoszukei harcos figyelmét ez sem kerüli el, s nagyon tudja hova kell döfni lándzsájának tompa végével, hogy egy ideig ne mocorogjak. Talpa a padlóhoz préseli az arcomat, szám sarkából véres nyál csorog a lángszínű szőnyegre. És körülöttem még mindig ez a fegyelmezett, végtelen türelemmel várakozó csend. A csörgők kopogása lassan elhal a fejünk felett.</w:t>
      </w:r>
    </w:p>
    <w:p>
      <w:pPr>
        <w:pStyle w:val="Normal"/>
        <w:rPr/>
      </w:pPr>
      <w:r>
        <w:rPr/>
        <w:t>Megalázottságomban legszívesebben farkasmód üvöltenék, öklömmel sújtanék az enoszukei fickók szenvtelen ábrázatába, fogaimmal tépném fel inas nyakukat! De jelen pillanatban még arra sem vagyok képes, hogy levegőt vegyek, csorog a nyál a számból, mint egy félkegyelműnek. Arel nevére, ha ezt apám látná, kitagadna szégyenében!</w:t>
      </w:r>
    </w:p>
    <w:p>
      <w:pPr>
        <w:pStyle w:val="Normal"/>
        <w:rPr/>
      </w:pPr>
      <w:r>
        <w:rPr/>
        <w:t xml:space="preserve">Unott, torokhangú utasításnak engedelmeskedve, a harcos leveszi talpát az arcomról, és hátrébb lép. Zihálok. Az ütést követő bénaság is oldódik már a tagjaimban s a tüdőmben. Felemelem a fejem, tekintetem átsiklik a szőnyegen tekergőző tusfekete ábrán. Valóban sárkány. Szánalmas küzdelem árán térdelésbe húzom magam, és a faragott emelvényen trónoló alakra meredek. Vén akár a Sinemos-tenger melléki teknősbékák, arca majomhoz hasonlatosan ráncos és töpörödött. Gyér, ősz haja nevetséges varkocsba kötve a tarkóján, bő, sárga selyem-mikója, hímzett köntöse idétlenül hat rajta. Barátom, a niarei Jakatu Szulei előtt sem tagadtam soha, hogy nem csak mulattatónak, de egyenesen ízléstelennek tartom ezt a férfiatlan, piperkőc öltözködésmódot. Mindazonáltal elismerem, hogy a jelenlévő díszes társaság kikezdhetetlenül férfias méltósággal viseli a színes selymeket. </w:t>
      </w:r>
    </w:p>
    <w:p>
      <w:pPr>
        <w:pStyle w:val="Normal"/>
        <w:rPr/>
      </w:pPr>
      <w:r>
        <w:rPr/>
        <w:t xml:space="preserve">- Pojácák. - köpöm. Nem látom, de érzem a mögöttem felügyelő harcos meglóduló mozdulatát, mely mindenbizonnyal arra készül, hogy egyszer és mindenkorra tiszteletre okítson. Az öreg legyintése azonban félbeszakítja. Még várok egy pislantásnyi időt, hátha mégis célba ér az ütés, majd nekiveselkedek, hogy talpra álljak. A harcos felhorkan, az öreg ismét leinti. Imbolyogva megállok. Saját mosdatlanságom és az illatosítók szaga kaparja a torkom. Az öreg enoszukei selyemkendőt emel az orra elé. Keskeny szemei alig látszanak arcának megereszkedett bőre alól, de ami látszik, az élesen végigfürkész. Nem nyújthatok valami ragyogó látványt. Hermelinszegélyes köpönyegem valahol egy százevezős enoszukei vitorlás fenekén rohadhat a patkányok örömére, ujjasom visszataszítóan mocskos, a csízmámat és címeres övemet pedig valamikor útközben vesztettem el, nem emlékszem hogyan. Tartásomban azonban megpróbálom megőrizni ereni nemes mivoltomat. </w:t>
      </w:r>
    </w:p>
    <w:p>
      <w:pPr>
        <w:pStyle w:val="Normal"/>
        <w:rPr/>
      </w:pPr>
      <w:r>
        <w:rPr/>
        <w:t xml:space="preserve">- Hiába makogtok, egy szavatokat sem értem, kutyák. - mondom kihívón. A harcosok rezzenéstelenül néznek rám. Az istenek nevére, ezek nem is hús-vér lények, ezek szobrok! Az öreg intésére egyikük hangtalanul sarkonfordult, és igyekvő léptekkel elindul. Pillantásommal kísérem. Nem megy messzire, csak egy papírvékonyságú térelválasztó elé, és tiszteletteljesen meghajol. A bambusznádkereten feszülő papírselyemre árnyak vetülnek a túloldalról, gőzölgő csészéket emelő, szőnyegen ülő alakok. Az egyik közülük felemelkedik, meghajol a többiek felé, akik kecses biccentéssel viszonozzák udvariasságát. Árnya meghízik a papírselymen. A harcos félrehúzza előle a kundzsit, s ő kilép. Egy tünékeny pillanatra feltárul előttem a túloldal. Árnyas és békés. Bár alig hártyavékonyságú a fal, mely elválaszt tőle, elérhetetlenül más és távoli. A fűszeres illatú tea gőzbodorait arany napfénypászmák szabdalják, a hátsó homályban színes festmények csillannak, elől négy nő ül a csészék körül. A legalacsonyabbik felém pillant, hófehér arca illatos gőzben fürdik. Valósággal letaglóz egzotikus szépsége. A kundzsi a helyére siklik, a festmények eltűnnek, a teázó nők árnyakká fakulnak, s csak a napfény őrzi meg sárga színét a gőzfüsttől maszatos papírselymen. </w:t>
      </w:r>
    </w:p>
    <w:p>
      <w:pPr>
        <w:pStyle w:val="Normal"/>
        <w:rPr/>
      </w:pPr>
      <w:r>
        <w:rPr/>
        <w:t xml:space="preserve">- Amatu-szei! - lép a faragott emelvény elé a túloldalról érkező, és a földig hajol az öreg előtt. Első pillantásra - de még a hangja alapján sem - tudom megállapítani, hogy nő avagy férfi, de nem is érdekel. A harcosok válla felett szinte megbabonázva figyelem, ahogy az alacsony lány papírselyemre vetülő árnya kecsesen a szájához emeli a csészét, és kortyol. </w:t>
      </w:r>
    </w:p>
    <w:p>
      <w:pPr>
        <w:pStyle w:val="Normal"/>
        <w:rPr/>
      </w:pPr>
      <w:r>
        <w:rPr/>
        <w:t>- Tekinteted fordítsd a földre, tiszteletlen idegen, a dicső Sikomira-szei, Lomejre amatuja, a Császár és a Napsárkány kegyeltje előtt!</w:t>
      </w:r>
    </w:p>
    <w:p>
      <w:pPr>
        <w:pStyle w:val="Normal"/>
        <w:rPr/>
      </w:pPr>
      <w:r>
        <w:rPr/>
        <w:t xml:space="preserve">Döbbenetemben, hogy értelmes szót hallok - hetek óta első ízben - felkapom a fejem. A simaképű ifjú tolmácsol, aki a kundzsi túloldaláról érkezett. Pojáca öltözéke és lányos vonásai ellenére legalább olyan érzéketlen szigorral néz rám, mint a harcosok. Úgy hiszem, nem sokat tétovázna, ha bárkinek - akár önmagának is - át kéne vágni a torkát, egyetlen parancsszóra megtenné. Kezdek megbizonyosodni afelől a kereskedő körökben általánosan elterjedt vélemény felől, hogy az enoszukeiek szívéből követ, lelkükből vasfegyelmet kovácsoltak kíméletlen hagyományaik. </w:t>
      </w:r>
    </w:p>
    <w:p>
      <w:pPr>
        <w:pStyle w:val="Normal"/>
        <w:rPr/>
      </w:pPr>
      <w:r>
        <w:rPr/>
        <w:t>Erős kezek nyomnak térdre, homlokomat a szőnyegre préselik. Eszelősként vihogok kínomban. Rémálmaimban sem hittem volna, hogy egyszer ide kerülök. Harc közben elesni, nyugati barbárok pengéitől elvérezni, tengerfenékre süllyedni Antoh haragos viharában, párbajban vagy kalandban elpusztulni... Számtalan elfogadható módja van a halálnak, de így megalázva távozni! Átok. Merthogy előbb vagy utóbb halálra szánnak ezek a majomképűek, azt szentül hiszem! Elég csak rájuk nézni!</w:t>
      </w:r>
    </w:p>
    <w:p>
      <w:pPr>
        <w:pStyle w:val="Normal"/>
        <w:rPr/>
      </w:pPr>
      <w:r>
        <w:rPr/>
        <w:t xml:space="preserve">A vén Sikomira nagyúr torokhangú morgását udvariasan hallgatjuk végig, s csak miután az utolsó szót is elharapja, csak azután lát hozzá a tolmács, hogy közösre fordítsa. </w:t>
      </w:r>
    </w:p>
    <w:p>
      <w:pPr>
        <w:pStyle w:val="Normal"/>
        <w:rPr/>
      </w:pPr>
      <w:r>
        <w:rPr/>
        <w:t>- A nagyúr azt kérdi tőled idegen, hogy ki vagy, mi a neved és a rangod, hol a hazád, ki az urad- istened.</w:t>
      </w:r>
    </w:p>
    <w:p>
      <w:pPr>
        <w:pStyle w:val="Normal"/>
        <w:rPr/>
      </w:pPr>
      <w:r>
        <w:rPr/>
        <w:t xml:space="preserve">- Engedjetek felállni! - sziszegem fojtottan, szám a padlót harapja a gyalázatos pózban. Egy pillanat elteltével lazul a nyomás a tarkómon. </w:t>
      </w:r>
    </w:p>
    <w:p>
      <w:pPr>
        <w:pStyle w:val="Normal"/>
        <w:rPr/>
      </w:pPr>
      <w:r>
        <w:rPr/>
        <w:t>- Felállhatsz!</w:t>
      </w:r>
    </w:p>
    <w:p>
      <w:pPr>
        <w:pStyle w:val="Normal"/>
        <w:rPr/>
      </w:pPr>
      <w:r>
        <w:rPr/>
        <w:t>Nem tévedek, mikor a tolmács hangjában némi megvetést fedezek fel. Dühösen rántok egyet magamon, jókorát taszítva a mögöttem álló harcoson. Megtántorodik. Hátrasandítok rá a vállam fölött. Villognak a szemei, keskeny ajkai körül megfeszülnek a tetoválások. Rávicsorítom a fogam. Tudom, hogy kedve volna a torkomnak ugrani, de kevély fegyelme nem engedélyez egyetlen izomrándulásnyi választ sem kihívásomra, a nyílt indulat fényűzés számára. Volt velem gondja bőséggel a hajóút során, mostanra joggal gyűlölhet már. Vicsorom ingerlő mosolyba fordul, mikor elvesztvén legendás önuralmát, arcán árulkodó grimasz suhan át, és egy rémálomszerű pillanatra életre kelti a tetoválásokat. Gyarló ember vagy te is, enoszukei hős, mégha módszeresen titkolod is!</w:t>
      </w:r>
    </w:p>
    <w:p>
      <w:pPr>
        <w:pStyle w:val="Normal"/>
        <w:rPr/>
      </w:pPr>
      <w:r>
        <w:rPr/>
        <w:t xml:space="preserve">Megvárják, míg felegyenesedek. Tekintetem végigsöpör az amatu elit testőreinek szobormerev során, a tolmács nemtelen arcán, túl a majomképű nagyúron, s a papírselyem térelválasztón torpan meg. A lány csészét tartó keze akár egy tavirózsa, olyannyira tökéletes mintha lazúrtussal festette volna egy istenek által kedvelt művész. Ő a legtörékenyebb a teázó nők közül, a legnagyobb hajkoronával, csoda, hogy elbírja karcsú nyaka. Kényszerítem magam, hogy elszakadjak a látványától, és a vén Sikomira nagyúrra nézzek, de az enoszukei szépség ott lobog az íriszemen. Látom a szemem sarkából. </w:t>
      </w:r>
    </w:p>
    <w:p>
      <w:pPr>
        <w:pStyle w:val="Normal"/>
        <w:rPr/>
      </w:pPr>
      <w:r>
        <w:rPr/>
        <w:t xml:space="preserve">A nagyúr homloka millió ráncba szalad, pillantása késpenge. Magamat döbbentem meg leginkább azzal, hogy elpirulok. </w:t>
      </w:r>
    </w:p>
    <w:p>
      <w:pPr>
        <w:pStyle w:val="Normal"/>
        <w:rPr/>
      </w:pPr>
      <w:r>
        <w:rPr/>
        <w:t xml:space="preserve">- Nem hallottad a kérdést, azért nem válaszolsz tisztelettel? - kérdezi fenyegető éllel. </w:t>
      </w:r>
    </w:p>
    <w:p>
      <w:pPr>
        <w:pStyle w:val="Normal"/>
        <w:rPr/>
      </w:pPr>
      <w:r>
        <w:rPr/>
        <w:t xml:space="preserve">- Ramen Colakhor' na ekoss, atlam et Eren. - hajolok meg címemhez illő elegáns büszkeséggel. Annak ellenére, hogy tekintetem a vén nagyúrra forrasztom, látom a teázó lány hajkoronáját megbillenni, mintha felém fordítaná a fejét. </w:t>
      </w:r>
    </w:p>
    <w:p>
      <w:pPr>
        <w:pStyle w:val="Normal"/>
        <w:rPr/>
      </w:pPr>
      <w:r>
        <w:rPr/>
        <w:t>- Hm. - húzza fel a szemöldökét az amatu - Egy ereni nemes. Megtisztelsz!</w:t>
      </w:r>
    </w:p>
    <w:p>
      <w:pPr>
        <w:pStyle w:val="Normal"/>
        <w:rPr/>
      </w:pPr>
      <w:r>
        <w:rPr/>
        <w:t>- Részemről a megtiszteltetés! - mondom többértelmű mosollyal a szám szegletében.</w:t>
      </w:r>
    </w:p>
    <w:p>
      <w:pPr>
        <w:pStyle w:val="Normal"/>
        <w:rPr/>
      </w:pPr>
      <w:r>
        <w:rPr/>
        <w:t>- S egy ilyen nagyra becsült nemes vajon mért tervez merényletet az én tisztességes Házam ellen?</w:t>
      </w:r>
    </w:p>
    <w:p>
      <w:pPr>
        <w:pStyle w:val="Normal"/>
        <w:rPr/>
      </w:pPr>
      <w:r>
        <w:rPr/>
        <w:t xml:space="preserve">- Tessék? - szalad össze a szemöldököm. </w:t>
      </w:r>
    </w:p>
    <w:p>
      <w:pPr>
        <w:pStyle w:val="Normal"/>
        <w:rPr/>
      </w:pPr>
      <w:r>
        <w:rPr/>
        <w:t>- Ha valami kívánságod van felém, ha vágysz valamire, ami az enyém, miért nem folyamodsz méltó kéréssel hozzám? Nagylelkűségem senki előtt nem titok, velem lehet tárgyalni.</w:t>
      </w:r>
    </w:p>
    <w:p>
      <w:pPr>
        <w:pStyle w:val="Normal"/>
        <w:rPr/>
      </w:pPr>
      <w:r>
        <w:rPr/>
        <w:t>- Nem értem. - felelem zavartan - Azt hiszem itt tévedés történt, összekeversz valakivel.</w:t>
      </w:r>
    </w:p>
    <w:p>
      <w:pPr>
        <w:pStyle w:val="Normal"/>
        <w:rPr/>
      </w:pPr>
      <w:r>
        <w:rPr/>
        <w:t>- Tagadod? - horkant Sikomira nagyúr, színpadias arc és mozdulatjátékkal fokozza drámaivá a szavait. - Gyáva vagy, kutya vagy, méltatlan vagy a tiszteletre, ha nem vállalod férfiként a tetted!</w:t>
      </w:r>
    </w:p>
    <w:p>
      <w:pPr>
        <w:pStyle w:val="Normal"/>
        <w:rPr/>
      </w:pPr>
      <w:r>
        <w:rPr/>
        <w:t>Elsápadok haragomban.</w:t>
      </w:r>
    </w:p>
    <w:p>
      <w:pPr>
        <w:pStyle w:val="Normal"/>
        <w:rPr/>
      </w:pPr>
      <w:r>
        <w:rPr/>
        <w:t xml:space="preserve">- Hazudsz, majomképű! - kiáltom - Én nem terveztem semmiféle merényletet ellened. Békés utazó vagyok, Niaréba indultam látogatóba a... - egy ütés a tarkómon elvágja a folytatást. Végigszáguld rajtam a zsibbadás, vakító fénybe lobbannak a formák. Hallom, ahogy testem tompa puffanással a padlóra roskad, hallom a hangomat is, egyszerre kívülről és a belsőmből: rekedt ordítás. </w:t>
      </w:r>
    </w:p>
    <w:p>
      <w:pPr>
        <w:pStyle w:val="Normal"/>
        <w:rPr/>
      </w:pPr>
      <w:r>
        <w:rPr/>
        <w:t>- Ez a tisztesség nálatok, képmutató pojácák, mi! Felbérelt kalózokkal megtámadjátok a hajóimat, kiraboltok, megölitek az embereimet, idehurcoltok, s a végén rámkenitek az egészet!</w:t>
      </w:r>
    </w:p>
    <w:p>
      <w:pPr>
        <w:pStyle w:val="Normal"/>
        <w:rPr/>
      </w:pPr>
      <w:r>
        <w:rPr/>
        <w:t>A zsibbadás java hamar kifut a tagjaimból, szemem előtt ismét életre kelnek a színek. Tudom, hogy itt az ideje egy újabb ütésnek, de azt már nem várom meg, Arel nevére nem! Az enoszukei harcos könnyen mozdul akár a szellő, de én egy kis szerencsével még időben kitérek előle. A fegyver mellettem koppan, s odaszegezi mocskos ujjasom egy foszlányát a padlóhoz. Átgördülök a vállamon, az ujjas panaszos reccsenéssel elfeslik. Fordultamban a harcos felé kaszálok a lábammal, de nem találom el. Lendületet veszek, és átfordulok a fejemen, guggolásba érkezem. A kezeim még mindig tehetetlenül összekötözve a hátam mögött. Rebbenő tekintettel felmérem a többi harcos helyzetét, megkönnyebbülve látom, hogy nem kívánnak közbeavatkozni, sértett társukra hagyják a munkát. Zúgva hasítja a levegőt a fülem mellett egy csapás, hajszálon múlik, hogy sikerül félrekapnom a fejem előle. A harcos éles vonásai agresszív fintorba szaladnak, homlokán verejték gyöngyözik. Fél. De nem tőlem. Attól fél, hogy ezzel a kis nem kívánt közjátékkal megcsorbítja ura előtt a becsületét. Hogyan is mondja ezt Jakatu barátom? Arcot veszt? Rávigyorgok, mitöbb, nevetek. Még akkor is, mikor csaknem kettéhasít. Eldőlök. Megcélzom a térdét egy rúgással, s nem hiszem el, hogy egyszerűen átszökken felette, mint egy jó képességű csepűrágó. Arel nevére, ha nem lenne megkötözve a kezem, megmutatnám neki, milyen is egy jóízű pofon! Talpraugrok, és bősz üvöltéssel nekiugrok. Szokatlan viselkedésem valószínűleg meglepi, mert késlekedik a válasszal. Vállam a vállának ütődik, s Arel segedelmével sikerül kibillentenem az egyensúlyából. Együtt zuhanunk el. A hátamra gördülök, és minden erőmmel azon vagyok, hogy átkínlódjam összekötözött karjaimat felhúzott lábaimon. Az enoszukei harcos máris talpon van - hogy Tharr pokla nyelné el! Egy utolsó rántással kiszabadítom a karjaim, s nyomban félrevetődöm a támadás elől. A harcos csosszanó, sebes léptekkel követ. Talpraugrom, és a szemei közé meredek. Biztos a győzelmében. Akkor lássuk, ehhez mit szólsz majomképű! Egy ökölbe kulcsolom egymáshoz kötözött kezeimet, alábukok a süvítő lándzsa útjából, majd felegyenesedvén, meglendítem a karjaimat. Telibe találom a harcost a gyomorszáján, nyögve összegörnyed.</w:t>
      </w:r>
    </w:p>
    <w:p>
      <w:pPr>
        <w:pStyle w:val="Normal"/>
        <w:rPr/>
      </w:pPr>
      <w:r>
        <w:rPr/>
        <w:t>- Halihó! - kiáltom, és felrántom a kezeimet. Valóságos muzsika füleimnek, ahogy reccsen az enoszukei harcos finom kis álla. Orrából vér freccsen, rá az arcomra. Undorodok tőle. Valóban jókora ütés lehetett, sajog bele az egész karom. A harcos töprengő arckifejezéssel szédeleg egy darabig, végül döntésre jut, és elegánsan összeesik.</w:t>
      </w:r>
    </w:p>
    <w:p>
      <w:pPr>
        <w:pStyle w:val="Normal"/>
        <w:rPr/>
      </w:pPr>
      <w:r>
        <w:rPr/>
        <w:t>- Jöhet a rituális öngyilkosság. - sziszegem - Nálatok így szokás, nem?</w:t>
      </w:r>
    </w:p>
    <w:p>
      <w:pPr>
        <w:pStyle w:val="Normal"/>
        <w:rPr/>
      </w:pPr>
      <w:r>
        <w:rPr/>
        <w:t xml:space="preserve">Fakó arcok, vonallá keskenyedett, vértelen ajkak. A harcosok elfehéredő öklökkel szorongatják gyöngyház berakásos lándzsáikat vagy kardjuk zsinórfonattal díszített markolatát. Az amatu meglepő módon, kedvtelve méreget. Az árnyak összesúgnak a hártyavékony selyempapíron, lány nyaka meghajlik, akár egy hattyúé. A megszégyenült harcos kezd ocsúdni, nyöszörög. Az öreg nagyúr megvető, már-már viszolygó pillantást vet rá, majd a tolmácshoz fordul. </w:t>
      </w:r>
    </w:p>
    <w:p>
      <w:pPr>
        <w:pStyle w:val="Normal"/>
        <w:rPr/>
      </w:pPr>
      <w:r>
        <w:rPr/>
        <w:t xml:space="preserve">- Velük is megküzdesz? - kérdi, míg körbeint a tucatnyi, izzó tekintetű harcoson - Egyenként vagy egyszerre minddel? </w:t>
      </w:r>
    </w:p>
    <w:p>
      <w:pPr>
        <w:pStyle w:val="Normal"/>
        <w:rPr/>
      </w:pPr>
      <w:r>
        <w:rPr/>
        <w:t xml:space="preserve">Jómagam cseppet sem találom mulatságosnak a kérdést. </w:t>
      </w:r>
    </w:p>
    <w:p>
      <w:pPr>
        <w:pStyle w:val="Normal"/>
        <w:rPr/>
      </w:pPr>
      <w:r>
        <w:rPr/>
        <w:t>- Az én ereimben farkasok vére zubog, nem holmi rég kihalt féreg híg veleje. - mondom és a talpam alatt tekergő sárkányra köpök. Ezzel talán elvetettem egy kicsit a sulykot, a torkokból felháborodott hörrenések röppennek, a vén amatu szemei felszikráznak, egyetlen pillanat alatt éveket fiatalít rajta az indulat. Surranó léptek nesze a hátam mögül. Megperdülök, az enoszuklei gyilkolóművész ütését elkerülni azonban már nincs esélyem. Testemből elillan az erő. A szőnyegre zuhanok, rá a sárkány ábrára. Az utolsó, amit látok, a lábakon túl feszülő papírselyem, s rajta a kecses árnyék. Aztán kihuny az is.</w:t>
      </w:r>
    </w:p>
    <w:p>
      <w:pPr>
        <w:pStyle w:val="Normal"/>
        <w:rPr/>
      </w:pPr>
      <w:r>
        <w:rPr/>
      </w:r>
    </w:p>
    <w:p>
      <w:pPr>
        <w:pStyle w:val="Normal"/>
        <w:rPr/>
      </w:pPr>
      <w:r>
        <w:rPr/>
        <w:t xml:space="preserve">Álomszerű zenére térek magamhoz. A magas, hajlékony dallam valahonnan nagyon messziről jön, nagyon halkan, de semmivel össze nem téveszthető jellegzetessége egycsapásra tudatosítja bennem, hol is vagyok. </w:t>
      </w:r>
    </w:p>
    <w:p>
      <w:pPr>
        <w:pStyle w:val="Normal"/>
        <w:rPr/>
      </w:pPr>
      <w:r>
        <w:rPr/>
        <w:t>Enoszuke!</w:t>
      </w:r>
    </w:p>
    <w:p>
      <w:pPr>
        <w:pStyle w:val="Normal"/>
        <w:rPr/>
      </w:pPr>
      <w:r>
        <w:rPr/>
        <w:t xml:space="preserve">Felpattannak a szemhéjaim, fény vág a pupillámba, és vele együtt fájdalom hasít a fejembe. Kutyául érzem magam. Veszek egy pár mély lélegzetet. Pislogok. Apróka szobában fekszem, a földön. Arcom a bambuszborítású mennyezetre néz. Az ablakból sűrű alkonyati fény folyik a homályba, egyenesen a szemembe. Még ez is! Azzal vigasztalom magam, hogy a legyőzött harcos remélhetőleg már önkeze által felszabdalva váltotta meg ura és féregistene előtt szégyenét, melybe én hoztam. Nem túl nagy elégtétel három hajómért, az embereimért, a kardomért, de kezdetnek megteszi. Uwel vegye lelkemet! </w:t>
      </w:r>
    </w:p>
    <w:p>
      <w:pPr>
        <w:pStyle w:val="Normal"/>
        <w:rPr/>
      </w:pPr>
      <w:r>
        <w:rPr/>
        <w:t xml:space="preserve">Egy darabig nyugodtan fekve maradok, várom, hogy alábbhagyjon kicsit a rosszullét. A zene, amit eszmélésemkor angyalinak érzékeltem, kezd az agyamra menni. Rosszabb, mint a macskanyávogás tavaszi zsongás idején. Nem hiszem, hogy kifejezetten az én közérzetem javítására füstölőket égettek volna felettem, mégis az orromban érzem az émelyítő bűzt. Vagy inkább a sajátomét? Újabb mély levegőt veszek. Némi felfrissülést várok tőle, de csak rosszabb lesz. Felülök, s ez összekötözött kézzel, ebben a roncs állapotban kissé nehezebb feladatnak bizonyul, mint vártam. A bokáimat is egymáshoz hurkolták egy fonott szíjjal. Szívélyes mosolyú vendéglátóim semmit sem bíznak a véletlenre. </w:t>
      </w:r>
    </w:p>
    <w:p>
      <w:pPr>
        <w:pStyle w:val="Normal"/>
        <w:rPr/>
      </w:pPr>
      <w:r>
        <w:rPr/>
        <w:t xml:space="preserve">Ültömben nekivadult erővel tör rám a fejfájás és szédülés. Végigtapogatom a koponyámat, de külsérelmi nyomot nem fedezek fel rajta, sem egy csepp vért, sem egy érzékeny duzzanatot. Pedig istenemre mondom, alaposan fejbesóztak! Ezt bizonyítja a kitartóan lüktető fájdalom is. Miután elhallgat a nyávogó dallam, és lejjebb araszol a napfényfolt a szemközti falon, úgy döntök, hogy kísérletképp megpróbálok feltápászkodni a földről. Meglódul velem a szoba, nekitántorodom a falnak. Elmorzsolok egy cifra káromot, tenyeremet a tarkómra tapasztom, és elbotorkálok az ablakig. Bokáimon a szíjjak alig tyúklépésnyit engednek lépni. Amint kitekintek az ablakon, még vadabb hintázásba fog a világ. Az elém táruló látvány nem tesz jót a gyomromnak, sem az óceán végtelensége, sem az alattam hullámzó, sátorra hajazó tetők összevisszasága. </w:t>
      </w:r>
    </w:p>
    <w:p>
      <w:pPr>
        <w:pStyle w:val="Normal"/>
        <w:rPr/>
      </w:pPr>
      <w:r>
        <w:rPr/>
        <w:t xml:space="preserve">Egy többemeletes épületegyüttes, egy valóságos pagodapalota tornyában vagyok. Körös-körül mézarany fény csorog a peremnél visszakunkorodó, fazsindelyes tetőkön, alant a mesterien gondozott kertben hosszú árnyak hevernek a virágzó gyümölcsfák alatt. A lent csoportba verődött nők színes selyempillangók, kontyba tűzött hajukból hosszan kiállnak a gyöngyház gombos tűk, billegnek akár a lepkeszarvak, ahogy a mosolygós arcok egymás felé bólintanak. Fehér pikkelyes kígyó a kertet ölelő kőfal, mögötte egy csendes lagúna, tintakék és arany. A távolban egy öböl törékeny dzsunkákat ringat, mint megannyi alvó vízimadarat. Fekete sziluettek csupán a parton tevékenykedő, széles karimájú kalapot viselő halászok, jobbfelől még épp megmutatja magát a sziget belseje felé iramodó hegyvonulat. Simogató hanggal lobogtatja a szél a szomszéd pagodatetőre tűzött selyemlobogót. Kék alapon sárga korong, benne tusfekete, tekergőző hüllőtest, stilizált szörnyeteg. Nap és sárkány. </w:t>
      </w:r>
    </w:p>
    <w:p>
      <w:pPr>
        <w:pStyle w:val="Normal"/>
        <w:rPr/>
      </w:pPr>
      <w:r>
        <w:rPr/>
        <w:t xml:space="preserve">Megkapaszkodom az ablak peremében, és kijjebb hajolok. Ha valahogy képes lennék kimászni ezen a szűk nyíláson, ha valahogy átpréselném rajta a vállam, vajon elbírnának e a zsindelytetők, vajon... Nem fejezhetem be a merész gondolatot, mert surranást hallok az ajtó elől, mely a kedvemért tömör fából készült papír helyett. Halk, suttogó szavak a küszöbön túlról, majd csendes kaparászás az ajtódeszkákon. Megperdülök, és szapora tyúklépésben elsietek az ablak mellől. Elügyetlenkedem a dolgot, és a saját bokámban felbukok. Zuhanásom dörejére menten kinyílik az ajtó. A könyökömre támaszkodva, felpillantok. Legnagyobb meglepetésemre egy légies mozgású nő lebben a szobámba, mögötte harcosok komor ábrázatát nyeli el a homály. </w:t>
      </w:r>
    </w:p>
    <w:p>
      <w:pPr>
        <w:pStyle w:val="Normal"/>
        <w:rPr/>
      </w:pPr>
      <w:r>
        <w:rPr/>
        <w:t xml:space="preserve">Az enoszukei lány félénken megtorpan az ajtóban, fejét lehajtja, tekintetét a padlóra szegezi. Ülésbe tornázom magam, és zavartan megköszörülöm a torkom. Szeretnék némileg büszke nemesi tartást ölteni magamra, de tartok tőle, hogy az adott körülmények között ez lehetetlen. Amint elhelyezkedem, a lány is nekibátorodik kissé. Népe asszonyaira jellemző elnézéssel és tisztelettel viseltetik a férfiak iránt, s még a magamfajta idegent sem alázná meg azzal, hogy férfiatlan helyzetben látja. Felpislant, majd újra lesüti a szemeit. Bokáig érő, madármintás köntöse lágyan suhog könnyű lépteire, lebegve jár. Vékony, kecses teremtés, az arca hihetetlenül lapos, szeme ferde vágat vékony szemöldöke alatt, szája pici és élénk piros. Valamivel rizsfehérre festette a bőrét, ettől a haja valószerűtlenül feketének tűnik. Leguggol előttem, és felém nyújtja két tenyerét, rajtuk egy gőzölgő itallal telt csésze. Bár a feje még mindig lehajtva s egy szót sem szól, a mozdulat egyértelműen beszél hozzám. Elveszem a csészét. A kezével mutatja, hogy igyam meg, majd felegyenesedik és elhátrál. </w:t>
      </w:r>
    </w:p>
    <w:p>
      <w:pPr>
        <w:pStyle w:val="Normal"/>
        <w:rPr/>
      </w:pPr>
      <w:r>
        <w:rPr/>
        <w:t xml:space="preserve">- Köszönöm! - mondom. A lány ismét a szájához emeli a kezét, és megdönti: igyál. Belenézek a csészébe. Sötét, de tiszta, borostyán árnyalatú ital van benne, valószínűleg tea. Az illata kellemes, édes-keserű. Összefut a nyál a számban, de vonakodok inni belőle. Lehet, hogy méreg van benne. A lányra pillantok, az szelíd mosollyal felsandít rám. Megrántom a vállam, és a számhoz emelem a csészét. Kortyolok. Aztán kortyolok másodjára. és megint. A tea íze legalább olyan jó, mint az illata. A lány, látván, hogy ízlik az ital, megkönnyebbülten távozik, csendben behúzza az ajtót. Elgondolkodva nézek utána. A csésze fala kellemesen melegíti a tenyeremet, a tea édes-keserű aromája átjárja a testemet, feloldja izmaimban a görcsöt. Kezdek ellazulni, fejemben is alábbhagy a fájdalom. </w:t>
      </w:r>
    </w:p>
    <w:p>
      <w:pPr>
        <w:pStyle w:val="Normal"/>
        <w:rPr/>
      </w:pPr>
      <w:r>
        <w:rPr/>
        <w:t xml:space="preserve">Két-háromujjnyi marad az italból, mikor felfedezem a rézszín csillanást a csésze alján. Szemöldököm a homlokomig szalad. Két ujjal kihalászom az apró, sárgaréz esetleg arany tárgyat a teából, és a markomba veszem. Ékszernek tűnik, kis szelencének talán. Leteszem a csészét, a fénybe húzódok, és megállapítom, hogy valóban ékszerről, s valóban szelencéről van szó. Kis karika csillog a végén, láncot fűzhet át rajta a gazdája, hogy a nyakába akaszthassa. A figyelemreméltóan ravasz kis csecsebecse középen, egyetlen óvatos csavarintással ketté választható. </w:t>
      </w:r>
    </w:p>
    <w:p>
      <w:pPr>
        <w:pStyle w:val="Normal"/>
        <w:rPr/>
      </w:pPr>
      <w:r>
        <w:rPr/>
        <w:t xml:space="preserve">Az ajtóra pillantok. Zárva van, kinn némán őrködnek az amatu elit harcosai. Szétnyitom a szelencét. Hihetetlenül pici és finom selyemtekercs kandikál ki belőle. Előhúzom, és kiterítem a tenyeremen. Gonddal húzott betűbogarak sorjáznak rajta, szépek, bátortalanok. Közös Nyelven íródtak. Hunyorogva próbálom elolvasni. Aki írta nem virtuóza a Közösnek, de könnyedsége felér egy művészével. </w:t>
      </w:r>
    </w:p>
    <w:p>
      <w:pPr>
        <w:pStyle w:val="Normal"/>
        <w:rPr/>
      </w:pPr>
      <w:r>
        <w:rPr/>
        <w:t>Veszélyben vagy, magas ember! Vigyázz az éhes sárkánnyal!</w:t>
      </w:r>
    </w:p>
    <w:p>
      <w:pPr>
        <w:pStyle w:val="Normal"/>
        <w:rPr/>
      </w:pPr>
      <w:r>
        <w:rPr/>
        <w:t>Újra és újra elolvasom, míg minden kis ívét-kanyarát az emlékezetembe nem vésem. Akkor aztán visszatekerem a szelencébe, rázárom, és belepottyantom a csészébe. Alig hallható csobbanás után koppan a porcelánon. Kortyolok a teából, majd egyhajtásra leküldöm a torkomon az egészet mindenestül, ékszerrel együtt. Lesz, ami lesz!</w:t>
      </w:r>
    </w:p>
    <w:p>
      <w:pPr>
        <w:pStyle w:val="Normal"/>
        <w:rPr/>
      </w:pPr>
      <w:r>
        <w:rPr/>
        <w:t xml:space="preserve">Hanyattfekszem a földre, összekötözött kezeim a tarkóm alá teszem, és lehunyom a szemeim. Gyerünk, gondolkozz, Ramen! Ki lehet az, aki a levelet írta? Önkéntelenül is egy papírselyemre vetülő árnyék ködlik fel az emlékezetemben, törékenyebb, mint a lány, aki a teát hozta, a hajkoronája azonban közel kétszer akkora. Megborzongok, és elhessegetem magamtól a képet. Gyerünk, Ramen, jó lenne ennek a kusza ügynek a végére járni! Hát nincs semmi ötleted? Elindulsz három hajóval, némi rakománnyal, nem csekély ajándékkal, hogy meglátogasd Niaréban egy kedves ismerősöd, Jakatu Szuleit, igaz? Minden olyan, mint a korábbi látogatásaid alkalmával, igen, egészen a Jégmadár Fokig. Ott kalózok támadnak rád, nem is akármilyenek. Elszántak, elszántabbak, mint a kalózok általában, már akkor felmerül benned a gyanú, hogy nem csak a hajók, s a rakomány érdekli őket. Életre-halálra küzdenek, szemeikben verdeső, sötét madár a rémület. Meg voltak rémítve. Nem a zsákmányért küzdöttek, hanem az életükért. Harcolsz, váll-váll mellett Gremock kapitánnyal. Sosem leszel képes elfelejteni szélcserzett arcán azt a kifejezést, mikor ráébred, hogy vége a hajójának, vége a királyságának. Vége az életének. Elesel, vele együtt. És egy százevezős enoszukei jatamanin térsz magadhoz, rabként. Se kímélet, se magyarázat, se egy értelmes szó. Hallgatod a hullámverést, a víz kotyogását a hajó testén, az evezősök moraját, az ostor csattogását, néha a szelet is. És nem értesz semmit. Aztán áthurcolnak egy dzsunkára. Mogorva arcokat látsz, megvető tekinteteket és egy szigetet. Enoszuke. </w:t>
      </w:r>
    </w:p>
    <w:p>
      <w:pPr>
        <w:pStyle w:val="Normal"/>
        <w:rPr/>
      </w:pPr>
      <w:r>
        <w:rPr/>
        <w:t xml:space="preserve">És most itt vagy, a gyomrodban egy rejtélyes üzenet úszik a teában.  Vigyázz az éhes sárkánnyal! Vajon Kaorakuról van szó, akit errefelé csak úgy hívnak: Napsárkány? Egy isten. Vigyázz az éhes sárkánnyal! Mi történik, ha egy isten éhes? Áldozatot akar. Áldozatot. </w:t>
      </w:r>
    </w:p>
    <w:p>
      <w:pPr>
        <w:pStyle w:val="Normal"/>
        <w:rPr/>
      </w:pPr>
      <w:r>
        <w:rPr/>
        <w:t>Forog velem a szoba, de ez már egyáltalán nem kellemetlen. Puha, andalító forgás. Zsibbadok. El fogok aludni. Ne aludj, Ramen! Gondolkozz, Arel nevére! Nem tudok aludni. Ez a szag megőrjít, a szenvedés, a bizonytalanság szaga, halálra ítéltek bűze. A sajátomé. Tudatom utolsó szikrája még megvilágítja: a tea! Mégiscsak megmérgeztek!</w:t>
      </w:r>
    </w:p>
    <w:p>
      <w:pPr>
        <w:pStyle w:val="Normal"/>
        <w:rPr/>
      </w:pPr>
      <w:r>
        <w:rPr/>
        <w:tab/>
      </w:r>
    </w:p>
    <w:p>
      <w:pPr>
        <w:pStyle w:val="Normal"/>
        <w:rPr/>
      </w:pPr>
      <w:r>
        <w:rPr/>
        <w:t xml:space="preserve">A Hullámnyeső fedélzetén állok, a korláton könyökölök, és a vizet nézem. Két ujjam között szivar parázslik, krákogásra ingerlő füstje elenyészik a tengeri szélben. Kellemes a levegő, sőt kellemesebb a természetesnél, az illata is különös. Nem a tenger szúrós szagát érzem, inkább virágok illatát. De mindez cseppet sem zavar. Hallgatom a víz csobogását. Egyenesen a fülem mellől szól, oly közeli. Lenézek a hajó teste mellett a hullámtaréjokra. Bár a szivar még sokáig füstölöghetne, úgy döntök, mégsincs hozzá kedvem. A vízbe pöckölöm. Nem érzem pazarlásnak. Lassan pörög alá, végén eltűnik, és újra feltűnik a parázs, démonszem gyanánt hunyorog. </w:t>
      </w:r>
    </w:p>
    <w:p>
      <w:pPr>
        <w:pStyle w:val="Normal"/>
        <w:rPr/>
      </w:pPr>
      <w:r>
        <w:rPr/>
        <w:t>Furcsa ez az utazás.</w:t>
      </w:r>
    </w:p>
    <w:p>
      <w:pPr>
        <w:pStyle w:val="Normal"/>
        <w:rPr/>
      </w:pPr>
      <w:r>
        <w:rPr/>
        <w:t>Megreccsen mögöttem a hajódeszka. Nem kell hátranéznem, hogy tudjam, Gremock kapitány közelít, csak ő képes ilyen puhán járni az otromba tengerészcsizmában. Mellém könyököl a korlátra. Már ketten hallgatjuk a hullámok fecsejét. Gremock arcát aggasztóan feszültnek és viaszfehérnek találom, de mielőtt megérdeklődhetném, mi a gondja-baja, kacagás csendül mögöttünk. Mindketten megfordulunk. Törékeny termetű, színes, mintás ruhába öltözött lányok kacérkodnak velünk. Arcuk lapos porcelánmaszk, szemük ferde rés csupán. Őszintén megdöbbenek. Hogy kerülnek enoszukei nők a Hullámnyeső fedélzetére? Érthetetlen nyelven csacsognak, kezeik repkedő pillangók. Rájuk meredek, szemem sarkából látom, ahogy a kapitány arca eltorzul a rémülettől. Zavartan nézem az enoszukei nőket, amint eltátják a szájukat, élénkpiros ajkaik alól kivillan az ínyük. Hosszú, hegyes fogaikkal felém harapnak. Hogyan nem vettem észre eddig, hogy szemrésükben hüllőpupilla feketéllik, hogy íriszük sárga, kénsárga! Lapos arcuk megnyúlik, selymes bőrükön pikkelyek serkennek. A hajókorlátnak hátrálok előlük, arasznyi hosszú karmaikkal értem nyúlnak. Sárkányok! Eltátott torkuk éhséget ordít, orrlyukaikból fehér gőz lövell. Az egyikük kacagva rámveti magát, csavart szarvai közt sárga napkorong lebeg.</w:t>
      </w:r>
    </w:p>
    <w:p>
      <w:pPr>
        <w:pStyle w:val="Normal"/>
        <w:rPr/>
      </w:pPr>
      <w:r>
        <w:rPr/>
        <w:t xml:space="preserve">Sikolyok. Vékony, fejhangú sikolyok, és egy hosszú, rekedt kiáltás. A kiáltást felismerem, persze, hiszen az én hangom. Víz fröccsen az arcomba, langyos pára áramlik a tüdőmbe. Szempilláimon keresztül ködös homályt észlelek, és szikrázó vízcseppeket látok reszketőn peregni. Karom, lábam tompa döndüléssel nekiverődik valaminek. A sikolyok evilágibbá élesednek. Már tudom, hogy nem a Hullámnyeső fedélzetén vagyok. A gyertyafényes homályból párapatakokat folyató, tátott szájú sárkányfejek merülnek elő, mély torkukból, tág orrlyukaikból sűrű gőz szivárog, és feloldódik a nedves levegőben. Testemen csorog, csattog a víz. Virágillata van. </w:t>
      </w:r>
    </w:p>
    <w:p>
      <w:pPr>
        <w:pStyle w:val="Normal"/>
        <w:rPr/>
      </w:pPr>
      <w:r>
        <w:rPr/>
        <w:t xml:space="preserve">Megszeppent szellemarcok figyelnek, ferdevágású szemeikben izgatott csillogás, élénkpiros ajkaik között porcelánfehéren villanó fogak. Enoszukei nők. Talpam egy fadézsa oldalán dobban, ahogy önkéntelenül összerándulok. Kitörlöm szemeimből a vizet, és menten megállapítom, hogy a kezeim változatlanul egymáshoz vannak kötözve. Hunyorogva körülnézek. Kóvályog a fejem, nem akar belőle kitisztulni a kábulat. Persze, a tea! Bizonyára a teába kevert áfium tompít így el. A rezzenetlenül figyelő alak sima képére meredek, fekete szemei engem néznek és mégsem, kifejezéstelenül siklanak el valahol a halántékom mellett. A tolmács. Sercegve halódó lángokat ringató lámpások függnek a mennyezet alatt, a párás szaruburkokon csak maszatosan hatol át a fény, nem létező alakokat formál a gőzből, amit a bronz sárkánymaszkok okádnak. Lassan kezdem kapizsgálni, hol is vagyok. Egy fürdőben. Riadtan nézek végig magamon. Az sem nyugtat meg, mikor látom, hogy mellközépig borít az olajos felszínű víz. Összekötözött kezeimet lassan a fürdővíz alá merítem, és egycsapásra lángvörössé válok. Gyanakvón sandítok a zavarukban vihorászó lányokra, csupasz, nedves alkarjukra. </w:t>
      </w:r>
    </w:p>
    <w:p>
      <w:pPr>
        <w:pStyle w:val="Normal"/>
        <w:rPr/>
      </w:pPr>
      <w:r>
        <w:rPr/>
        <w:t xml:space="preserve">- Mit műveltek, hé? - kiáltom. </w:t>
      </w:r>
    </w:p>
    <w:p>
      <w:pPr>
        <w:pStyle w:val="Normal"/>
        <w:rPr/>
      </w:pPr>
      <w:r>
        <w:rPr/>
        <w:t>- Nyugodj meg! - szól a sima képű tolmács, közben pimasz rendületlenséggel átnéz rajtam. A gyertyafényes ködben időtlen és nemtelen teremtmény benyomását kelti, ennek ellenére kiráz a hideg, ha arra gondolok, hogy én itt pőrén, ahogy szülőanyám a világra hozott, ő meg...</w:t>
      </w:r>
    </w:p>
    <w:p>
      <w:pPr>
        <w:pStyle w:val="Normal"/>
        <w:rPr/>
      </w:pPr>
      <w:r>
        <w:rPr/>
        <w:t xml:space="preserve">- Takarodj ki innen! - csattanok fel bőszen. A tolmács arckifejezése nem változik. </w:t>
      </w:r>
    </w:p>
    <w:p>
      <w:pPr>
        <w:pStyle w:val="Normal"/>
        <w:rPr/>
      </w:pPr>
      <w:r>
        <w:rPr/>
        <w:t>- Nincs mit féltened - jegyzi meg kétértelmű gúnnyal -, csak néhány réteg szennyel leszel kevesebb. Az a bűz már egészségtelen volt. Mosdatlan, dagonya szagú állatok nem vendégeskedhetnek a dicső amatu házában.</w:t>
      </w:r>
    </w:p>
    <w:p>
      <w:pPr>
        <w:pStyle w:val="Normal"/>
        <w:rPr/>
      </w:pPr>
      <w:r>
        <w:rPr/>
        <w:t xml:space="preserve">- Ez neked vendégeskedés! - kapom ki a fürdőből a kezemet, és felmutatom összekötözött csuklóimat. A lányok halkan sikkantva szökkenek hátra a heves mozdulat nyomán felcsapó zápor elől. </w:t>
      </w:r>
    </w:p>
    <w:p>
      <w:pPr>
        <w:pStyle w:val="Normal"/>
        <w:rPr/>
      </w:pPr>
      <w:r>
        <w:rPr/>
        <w:t>- Az csak elővigyázatosság. - feleli a tolmács, majd kurtán a lányok felé bólint, hogy folytassák a mosdatást.</w:t>
      </w:r>
    </w:p>
    <w:p>
      <w:pPr>
        <w:pStyle w:val="Normal"/>
        <w:rPr/>
      </w:pPr>
      <w:r>
        <w:rPr/>
        <w:t>- Hozzám ne érjetek! - sziszegem - Amíg te nem takarodsz ki innen, egy lépéssel sem jöhetnek közelebb.</w:t>
      </w:r>
    </w:p>
    <w:p>
      <w:pPr>
        <w:pStyle w:val="Normal"/>
        <w:rPr/>
      </w:pPr>
      <w:r>
        <w:rPr/>
        <w:t xml:space="preserve">Megvetőn lefelé görbülő mosoly a válasz. Nos igen, a jelen pillanatban, megszégyenítő csupaszságommal nemigen ugrálhatok. Lehet, hogy nagyapa koromra - amit valószínűleg nem fogok megérni - ez a nyomorúságos helyzet kellemesen mulatságos történetté válna, és az unokáimat szórakoztatnám vele téli estéken, de jelenleg kínosabb, mint amikor felelőségre vontak Samlerebo Mora Delrosa ifjabbik leányának szégyenbe hozásával, bevallom, nem is alaptalanul. Az alól a vád alól sikerült tisztáznom magam, máskülönben tulajdon apám vette volna saját kezűleg a fejemet. Ezúttal azonban nyakig merülök a langyos lébe, és nemigen tudom, hogyan is másszak ki belőle. </w:t>
      </w:r>
    </w:p>
    <w:p>
      <w:pPr>
        <w:pStyle w:val="Normal"/>
        <w:rPr/>
      </w:pPr>
      <w:r>
        <w:rPr/>
        <w:t>A suttogó hang valóságos isteni segedelem gyanánt érkezik, váratlanul és láthatatlanul.</w:t>
      </w:r>
    </w:p>
    <w:p>
      <w:pPr>
        <w:pStyle w:val="Normal"/>
        <w:rPr/>
      </w:pPr>
      <w:r>
        <w:rPr/>
        <w:t xml:space="preserve">- A magas embernek igaza van, Fugadze. - súgja, majd enoszukei nyelven, némileg élesebben folytatja. A tolmács elsápad, és ha nem csal a szemem, reszketnek az ajkai. </w:t>
      </w:r>
    </w:p>
    <w:p>
      <w:pPr>
        <w:pStyle w:val="Normal"/>
        <w:rPr/>
      </w:pPr>
      <w:r>
        <w:rPr/>
        <w:t xml:space="preserve">- Eia, meisama! - morogja, majd meghajol, és halálra váltan kihátrál a fürdőből. </w:t>
      </w:r>
    </w:p>
    <w:p>
      <w:pPr>
        <w:pStyle w:val="Normal"/>
        <w:rPr/>
      </w:pPr>
      <w:r>
        <w:rPr/>
        <w:t>Nyugtalanul tekergetem a nyakam, hogy megpillanthassam a hang gazdáját, de csak egy árnyalakot fedezek fel az egyik papírselyem paraván mögött. Érzem, amint keresztül vágtat rajtam a forróság. Az árnyalak kecses és törékeny, kis fejét hatalmas dús hajkorona díszíti. A lányok elnémulnak, és alázatosan a háttérbe húzódnak. Néma csend ereszkedik ránk, még a víz sem csobban, szinte hallani a gőzköpő sárkányok pöfékelését. Bízvást remélem, hogy a mellkasomon nem látszik, mekkora erővel döngeti belülről a szívem. Az árnyalak egy kézmozdulattal kiküldi a lányokat a helyiségből, engedelmesen, sietve távoznak. Szótlan bámulom a papírselyemre vetülő sziluettet. Apró léptekkel elindul, követem a tekintetemmel. Előbukkan a paraván mögül, és árnyékból valósággá válik. Úgy hat rám, ahogy az életveszélyes toroni ajzószerek egy átlag halandóra, egycsapásra elveszi az eszem, és hatalmába keríti a testem. Az első, ami legfeltűnőbb ékessége után, a hihetetlen, hollófekete hajkorona után megkülönbözteti a többi enoszukei szépségtől, az a büszkesége. Tartása, mosolya, tekintete akár egy legendás félisteni lény dísze is lehetne, minden porcikájából árad valami megfoghatatlan, titokzatos hatalom, melynek érintésére forróságot érzek a gyomrom tájékán. Arcán viseli az enoszukei nők összes jellegzetes vonását, mindazonáltal összehasonlíthatatlanabbul vonzóbb náluk. Szépsége felülmúlhatatlan.</w:t>
      </w:r>
    </w:p>
    <w:p>
      <w:pPr>
        <w:pStyle w:val="Normal"/>
        <w:rPr/>
      </w:pPr>
      <w:r>
        <w:rPr/>
        <w:t>- Üdvözöllek, magas ember! - súgja simogatón.</w:t>
      </w:r>
    </w:p>
    <w:p>
      <w:pPr>
        <w:pStyle w:val="Normal"/>
        <w:rPr/>
      </w:pPr>
      <w:r>
        <w:rPr/>
        <w:t>- Te írtad... - dadogom.</w:t>
      </w:r>
    </w:p>
    <w:p>
      <w:pPr>
        <w:pStyle w:val="Normal"/>
        <w:rPr/>
      </w:pPr>
      <w:r>
        <w:rPr/>
        <w:t xml:space="preserve">- Cssss! - emeli az ujját picike szája elé - Igen, én.  </w:t>
      </w:r>
    </w:p>
    <w:p>
      <w:pPr>
        <w:pStyle w:val="Normal"/>
        <w:rPr/>
      </w:pPr>
      <w:r>
        <w:rPr/>
        <w:t xml:space="preserve">Mosolyog. A szeretőm ajkaira képzelek ilyen mosolyt. Tapintatos távolságban a fürdődézsától megáll. </w:t>
      </w:r>
    </w:p>
    <w:p>
      <w:pPr>
        <w:pStyle w:val="Normal"/>
        <w:rPr/>
      </w:pPr>
      <w:r>
        <w:rPr/>
        <w:t xml:space="preserve">- A nevem Mia La-lu. - mondja. Szinte énekelve beszéli a közöst, szavait meghajlással kíséri. Elképzelni sem tudom, hogyan lehetséges, de ezzel a meghajlással csak kihangsúlyozza rangbéli fölényét, amit inkább csábítónak mintsem sértőnek fogok fel. Viszonzom a bemutatkozást, habár így csupaszon ücsörögve a dézsában érzésem szerint gúnyt űzök nemesi címemből, és bohóccá teszem magam apám nevével. Mia La-lu semmi jelét nem mutatja annak, hogy érdeklődne meztelenségem iránt, s én nem döntöm el, hogy hálás legyek érte, avagy vonzó férfiúi mivoltom semmibe vételének tekintsem. </w:t>
      </w:r>
    </w:p>
    <w:p>
      <w:pPr>
        <w:pStyle w:val="Normal"/>
        <w:rPr/>
      </w:pPr>
      <w:r>
        <w:rPr/>
        <w:t xml:space="preserve">- Mit mondtál a tolmácsnak, hogy ennyire megrémült? - kérdezem nem titkolt kárörömmel. </w:t>
      </w:r>
    </w:p>
    <w:p>
      <w:pPr>
        <w:pStyle w:val="Normal"/>
        <w:rPr/>
      </w:pPr>
      <w:r>
        <w:rPr/>
        <w:t xml:space="preserve">- Semmi rémisztőt nem mondtam. Udvariasan megkértem arra, hogy távozzon, és felhívtam a figyelmét a dalos pacsirta történetére, aki olyan ablak alatt énekelt, ahol nem kellett volna. </w:t>
      </w:r>
    </w:p>
    <w:p>
      <w:pPr>
        <w:pStyle w:val="Normal"/>
        <w:rPr/>
      </w:pPr>
      <w:r>
        <w:rPr/>
        <w:t xml:space="preserve">- Értem, szóval csak udvariasan. </w:t>
      </w:r>
    </w:p>
    <w:p>
      <w:pPr>
        <w:pStyle w:val="Normal"/>
        <w:rPr/>
      </w:pPr>
      <w:r>
        <w:rPr/>
        <w:t>- De nem azért zavarlak, hogy erről társalogjak veled. Figyelmeztetni akarlak.</w:t>
      </w:r>
    </w:p>
    <w:p>
      <w:pPr>
        <w:pStyle w:val="Normal"/>
        <w:rPr/>
      </w:pPr>
      <w:r>
        <w:rPr/>
        <w:t>- Tudom, az éhes sárkány!</w:t>
      </w:r>
    </w:p>
    <w:p>
      <w:pPr>
        <w:pStyle w:val="Normal"/>
        <w:rPr/>
      </w:pPr>
      <w:r>
        <w:rPr/>
        <w:t xml:space="preserve">- Kérlek téged, magas ember, halkan beszélj, meg ne hallja valaki! - közelebb lép hozzám, arcomon elmélyül a zavar pírja. Meglegyint Mia La-lu illata. Különös illat, döbbenten tapasztalom, hogy inkább viszolygok tőle. Bizalmaskodva közelebb hajol, felizzanak hosszú hajtűin a gyöngyházmadarak. </w:t>
      </w:r>
    </w:p>
    <w:p>
      <w:pPr>
        <w:pStyle w:val="Normal"/>
        <w:rPr/>
      </w:pPr>
      <w:r>
        <w:rPr/>
        <w:t>- Nem messze innen, ahol a Nap ébred - suttogja -, a Szakita hegyen van egy gyönyörűséges templom a Napsárkány tiszteletére. Ott él ősök ideje óta az ő fia és kegyeltje, a Napsárkány Ragyogó Arca. Ő a mi lelkünk-megsegítőnk, de jaj, egyre gyengül az ereje, s vele együtt hanyatlásnak indul a mi szegény népünk is. - Meséjét kifejező arcjátékkal színesíti, homloka finom ráncokba szalad, tekintetében lángok villódznak. Elbűvölően kedves, egyszerre ártatlanul színészkedő kislány és ravasz asszony. - Ajje, és hiába kérjük, engeszteljük, halmozzuk el drága ajándékokkal, áldozatokkal, hiába ajánlják fel jóindulatáért magukat leányaink, harcosaink, hiába végzik el a szatudatori szertartást tiszteletreméltó muszatasi hősök, ajje, de hiába. A Napsárkány Ragyogó Arca nem fényes többé, elvesztette erejét, kiégeti őt istenünk tekintete. Jaj, elhagyták népünket a védelmező rjúszuk is! De volt egy bölcs szerzetes, aki halála előtt látta az egyetlent, akinek vére erőt ad és megbocsátást. Ő a Kegyelemhozó.</w:t>
      </w:r>
    </w:p>
    <w:p>
      <w:pPr>
        <w:pStyle w:val="Normal"/>
        <w:rPr/>
      </w:pPr>
      <w:r>
        <w:rPr/>
        <w:t>- Igen? - kérdezem bizalmatlanul. Lehet, hogy csupán a szaruhártya-burok lámpások fénye tükröződik Mia La-lu fekete szembogarában, de én hideglelősen kénsárgának látom a bennük felizzó, majd menten elenyésző fényt. - Ki vagy te? - kérdem.</w:t>
      </w:r>
    </w:p>
    <w:p>
      <w:pPr>
        <w:pStyle w:val="Normal"/>
        <w:rPr/>
      </w:pPr>
      <w:r>
        <w:rPr/>
        <w:t>- Az amatu Első Feleségének lánya vagyok. - feleli - Segíteni akarok neked, magas ember, mert a Kegyelemhozó, akiről beszéltem, TE vagy.</w:t>
      </w:r>
    </w:p>
    <w:p>
      <w:pPr>
        <w:pStyle w:val="Normal"/>
        <w:rPr/>
      </w:pPr>
      <w:r>
        <w:rPr/>
        <w:t xml:space="preserve">Szükségem van egy szívdobbanásnyi időre, hogy megemésszem a hallottakat. </w:t>
      </w:r>
    </w:p>
    <w:p>
      <w:pPr>
        <w:pStyle w:val="Normal"/>
        <w:rPr/>
      </w:pPr>
      <w:r>
        <w:rPr/>
        <w:t xml:space="preserve">- Tehát az ÉN véremre van szüksége a ti éhes isteneteknek. - szögezem le felháborodottan. </w:t>
      </w:r>
    </w:p>
    <w:p>
      <w:pPr>
        <w:pStyle w:val="Normal"/>
        <w:rPr/>
      </w:pPr>
      <w:r>
        <w:rPr/>
        <w:t xml:space="preserve">- Igen. </w:t>
      </w:r>
    </w:p>
    <w:p>
      <w:pPr>
        <w:pStyle w:val="Normal"/>
        <w:rPr/>
      </w:pPr>
      <w:r>
        <w:rPr/>
        <w:t>- És hogyan akarsz rajtam segíteni?</w:t>
      </w:r>
    </w:p>
    <w:p>
      <w:pPr>
        <w:pStyle w:val="Normal"/>
        <w:rPr/>
      </w:pPr>
      <w:r>
        <w:rPr/>
        <w:t>- Megszöktetlek.</w:t>
      </w:r>
    </w:p>
    <w:p>
      <w:pPr>
        <w:pStyle w:val="Normal"/>
        <w:rPr/>
      </w:pPr>
      <w:r>
        <w:rPr/>
        <w:t>- Megszöktetsz. - nézek rá gyanakvó tekintettel - És mondd csak, Mia La-lu, miért mentenél meg engem, egy idegent, ha ezzel nyomorúságossá teszed apádat, a családodat, a népedet, ha ezzel megharagítod az istenedet?</w:t>
      </w:r>
    </w:p>
    <w:p>
      <w:pPr>
        <w:pStyle w:val="Normal"/>
        <w:rPr/>
      </w:pPr>
      <w:r>
        <w:rPr/>
        <w:t>- Csend! - csattan fel a lány hirtelen bosszúsággal. - Te nem tudhatod, mi miért történik itt, és hiába magyaráznám, nem értenéd meg. Inkább nem magyarázom. - Durcásan lebiggyeszti cseresznyepiros ajkait. - Ne kérdezz többet, csak várj rám hosszú türelemmel, hogy megmentselek! És ne tetézd szégyened sok-sok meggondolatlansággal, legyél engedelmes és jó!</w:t>
      </w:r>
    </w:p>
    <w:p>
      <w:pPr>
        <w:pStyle w:val="Normal"/>
        <w:rPr/>
      </w:pPr>
      <w:r>
        <w:rPr/>
        <w:t xml:space="preserve">Váratlan haragja zavarba hoz, felhúzott szemöldökkel, egyre bizalmatlanabbul figyelem. Tisztában vagyok vele, hogy szépsége megbabonáz, de van valami kellemetlen az illatában, van valami a szembogarában... valami sárga. Értetlenül bámulok utána. Mozgása lenyűgöz. Bokáig érő, vajszínű selyemruháján hullámzanak a mohazöld-arany minták, hajkoronáján szalagokban fut a fény. Szeretnék utána kiáltani, de uralkodok magamon, és néma csöndben figyelem, ahogy eltűnik. </w:t>
      </w:r>
    </w:p>
    <w:p>
      <w:pPr>
        <w:pStyle w:val="Normal"/>
        <w:rPr/>
      </w:pPr>
      <w:r>
        <w:rPr/>
        <w:t>Egyedül maradok a fürdőben, nézem a gőzt eregető bronzsárkányokat, és Mia La-lu szavain gondolkodom. Didergek, a víz, amiben már ki tudja, mióta ázom egészen kihűlt. Élvén az alkalommal, hogy egyedül vagyok, villámsebesen kiugrok a dézsából. Amint csobban a víz, nyílnak az ajtók is, épp csak sikerül magam elé kapnom a dézsa szélére készített lepedőt. A tolmács érkezik elsőnek, obszidián tekintete gyűlölettől izzik, léptei feszesek, mint a támadásra iramodott nagymacskáknak. Mögötte harcosokat bújtat az árnyék. A tolmács megvetőn végigmér, majd int a lányoknak. Hiába bizonygatom, hogy képes vagyok egyedül is felöltözni, a lányok hajthatatlanok. Bő, fehér nadrágot húznak rám, a bokámnál selyemszalaggal fogják össze, a lábamra azt az idétlen topánkát erőltetik. Nem állhatom meg, nevetés nélkül. Ezzel felingerlem az amúgy is kellőképp dühös tolmácsot, utasítására riadtan szétrebbennek a lányok, és goromba harcosok ragadnak meg. Egy szíjjal egymáshoz hurkolják a két bokámat, és lándzsáikkal bökdösve kiterelnek a fürdőből. A friss levegő jót tesz az önbecsülésemnek, amely kéthárom lándzsadöfést követően egészséges felháborodássá válik. A tolmács látván ökölbe ránduló kezeimet, megjegyzi:</w:t>
      </w:r>
    </w:p>
    <w:p>
      <w:pPr>
        <w:pStyle w:val="Normal"/>
        <w:rPr/>
      </w:pPr>
      <w:r>
        <w:rPr/>
        <w:t>- Nem ajánlom, hogy ellenkezz a szjaradzikkal - int fejével a harcosokra -, nincs esélyed velük szemben.</w:t>
      </w:r>
    </w:p>
    <w:p>
      <w:pPr>
        <w:pStyle w:val="Normal"/>
        <w:rPr/>
      </w:pPr>
      <w:r>
        <w:rPr/>
        <w:t>- Szjaradzik. - ízlelgetem a szót fogcsikorgatva - És az olyan magadfajtát, a herélteket hogy hívják tifelétek?</w:t>
      </w:r>
    </w:p>
    <w:p>
      <w:pPr>
        <w:pStyle w:val="Normal"/>
        <w:rPr/>
      </w:pPr>
      <w:r>
        <w:rPr/>
        <w:t>A tolmács sima képe megvonaglik a súlyos sértés hallatán. Egyetlen morranása elég, hogy a szjaradzik megmutassák nekem, miért is lett volna szerencsésebb befogni a szám. Megvetésük parttalan, kegyetlenségük már-már tiszteletreméltóan tökéletes. Tudásuknak pedig, ha történetesen nem én volnék, akin épp gyakorolják, még elismeréssel is adóznék.</w:t>
      </w:r>
    </w:p>
    <w:p>
      <w:pPr>
        <w:pStyle w:val="Normal"/>
        <w:rPr/>
      </w:pPr>
      <w:r>
        <w:rPr/>
        <w:t xml:space="preserve">Félholtan löknek a pagodapalota legfelső emeletén rám váró lukba, a börtönömbe. Hasalok a padlón, és megküzdök minden korty levegőért. Tudom, semmi súlyos sérüléssel nem lettem gazdagabb, minden csontom ép, legfeljebb sajog, ha nem is kicsit. Ezek az ördögi harcosok úgy ütnek, hogy fájjon, de ne roncsoljon. Ettől azonban nem leszek boldogabb. Ha Mia La-lunek igaza van, akkor az átkozott szjaradzik azért "vigyáznak rám", mert szégyellnének istenüknek súlyosan megrongált, tiszteletlenül összetört és elhasznált ajándékot adni. Nos, ha így van, akkor ez a múló, bár meglehetősen bénító fájdalom a legkisebb gondom. </w:t>
      </w:r>
    </w:p>
    <w:p>
      <w:pPr>
        <w:pStyle w:val="Normal"/>
        <w:rPr/>
      </w:pPr>
      <w:r>
        <w:rPr/>
        <w:t>Tiszta új ruhám lucskosra izzadva tapad a bőrömre, lassan kezd kihűlni a hátamon. Összekötözött kezeim kicsavarodva, a testem alá szorulva, pokolian hasogatnak már, kénytelen vagyok megmozdulni, hogy kiszabadítsam őket. Az oldalamra fordulok, aztán ülésbe tornázom magam. Innen már könnyen megy. Hátamat a falnak vetem, és felhúzom a lábaim. Szétnyíló térdeim között előre nyúlok a bokáimhoz, a szíjakhoz. Na, lássuk csak, hogyan kell kicsomózni!</w:t>
      </w:r>
    </w:p>
    <w:p>
      <w:pPr>
        <w:pStyle w:val="Normal"/>
        <w:rPr/>
      </w:pPr>
      <w:r>
        <w:rPr/>
        <w:t xml:space="preserve">Sötétedésig babrálok vele, mitöbb, tovább is, ameddig a szemeim s a körmeim bírják. Aztán feladom, és kimerülten csúszok a fal tövébe. A fonott szíjak hihetetlenül erősek, széttépni egyenesen lehetetlen őket, az erőlködéstől csak magamat nyomoríthatom meg. A csomó szoros, és számomra idegen észjárás alkotta, nem jövök rá a nyitjára. </w:t>
      </w:r>
    </w:p>
    <w:p>
      <w:pPr>
        <w:pStyle w:val="Normal"/>
        <w:rPr/>
      </w:pPr>
      <w:r>
        <w:rPr/>
        <w:t xml:space="preserve">Elhatározásom azonban rendíthetetlen: megszökök. </w:t>
      </w:r>
    </w:p>
    <w:p>
      <w:pPr>
        <w:pStyle w:val="Normal"/>
        <w:rPr/>
      </w:pPr>
      <w:r>
        <w:rPr/>
        <w:t>Mia La-lu segítségével vagy anélkül, összekötözve vagy szabadon, de nem várom meg, hogy ezek a majmok feláldozzanak könyörtelen istenük engesztelésére. Fogaimmal kezdem tépni a csuklóimra hurkolt szíjakat. Hamarosan vér sós ízét érzem a nyelvemen, nyálam a csuklómra folyik, s a szíjak még nem gyengültek. Pihenek egy kicsit. Alig hunyom le a szemeim, máris eluralkodik rajtam a kimerültség.</w:t>
      </w:r>
    </w:p>
    <w:p>
      <w:pPr>
        <w:pStyle w:val="Normal"/>
        <w:rPr/>
      </w:pPr>
      <w:r>
        <w:rPr/>
        <w:t xml:space="preserve">Másnap szörnyű csalódásként ér, mikor egy szótlan szjaradzi lecseréli a gyötrelmes munkával meglazított szíjakat, és újakat hurkol a helyükre. A csomók előre elkészítettek, és a szjaradzi kurta, lényegre törő mozdulataiból sem tudok ellesni semmi használhatót. Élesre borotvált szakállában kárörvendő vigyor nyílik, mikor látja rosszul palástolt kétségbeesésemet, és úgy megszorítja a szíjakat, hogy felszisszenek. </w:t>
      </w:r>
    </w:p>
    <w:p>
      <w:pPr>
        <w:pStyle w:val="Normal"/>
        <w:rPr/>
      </w:pPr>
      <w:r>
        <w:rPr/>
      </w:r>
    </w:p>
    <w:p>
      <w:pPr>
        <w:pStyle w:val="Normal"/>
        <w:rPr/>
      </w:pPr>
      <w:r>
        <w:rPr/>
        <w:t xml:space="preserve">Nem kapok mást inni, csak az áfiummal vegyített teát, enni szárazat és fűszereset, hogy taplóvá aszalódjon tőle a nyelvem, és csillapíthatatlan legyen a szomjam. Kénytelen vagyok meginni azt a mérgezett löttyöt. Ettől aztán többnyire nyugton maradok, és átalszom az éjszakákat. </w:t>
      </w:r>
    </w:p>
    <w:p>
      <w:pPr>
        <w:pStyle w:val="Normal"/>
        <w:rPr/>
      </w:pPr>
      <w:r>
        <w:rPr/>
        <w:t xml:space="preserve">Bódult pirkadatra ébredek, és még sokáig lebegek félig öntudatlan állapotban. Érzékelem a beszüremlő finom neszeket, a szitáló fényt s a foszló árnyakat. A testem ólomnehéz, mintha nem is hozzám tartozna, csak élettelen börtön volna szabadulni vágyó lelkem számára. Gondolataim zavarosak, megfoghatatlanok, hiába kergetem őket, minduntalan elenyésznek, csak zaklatott érzelmeket hagyván hátra. </w:t>
      </w:r>
    </w:p>
    <w:p>
      <w:pPr>
        <w:pStyle w:val="Normal"/>
        <w:rPr/>
      </w:pPr>
      <w:r>
        <w:rPr/>
        <w:t xml:space="preserve">Nyílik az ajtó, kínkeservesen arrafelé fordítom a fejem. Minden erőmre szükségem van az összpontosításhoz, hogy felismerjem a belépőt. Nőies alkat, sima vonások, szúrós tekintet. A tolmács. Torz, üdvözlésként is felfogható mosolyra húzom a számat, rászegezem a tekintetem, és feltérdelek. </w:t>
      </w:r>
    </w:p>
    <w:p>
      <w:pPr>
        <w:pStyle w:val="Normal"/>
        <w:rPr/>
      </w:pPr>
      <w:r>
        <w:rPr/>
        <w:t xml:space="preserve">- Hánynom kell a teátoktól. - mondom felismerhetetlenül vénséges hangon. </w:t>
      </w:r>
    </w:p>
    <w:p>
      <w:pPr>
        <w:pStyle w:val="Normal"/>
        <w:rPr/>
      </w:pPr>
      <w:r>
        <w:rPr/>
        <w:t>- Fáradj velem, kérlek! - szól udvariasan. Tartok tőle, ha valami csoda folytán levedlené figyelemreméltó önuralmát, nem maradna alatta más, csak a csontig lecsupaszított gyűlölet. Vajon miért gyűlöl ennyire, mikor nekem lenne okom rá?</w:t>
      </w:r>
    </w:p>
    <w:p>
      <w:pPr>
        <w:pStyle w:val="Normal"/>
        <w:rPr/>
      </w:pPr>
      <w:r>
        <w:rPr/>
        <w:t xml:space="preserve">Máris megragad két harcos, és talpra ránt. Legnagyobb meglepetésemre képes vagyok talpon is maradni, mitöbb, járni. </w:t>
      </w:r>
    </w:p>
    <w:p>
      <w:pPr>
        <w:pStyle w:val="Normal"/>
        <w:rPr/>
      </w:pPr>
      <w:r>
        <w:rPr/>
        <w:t xml:space="preserve">- Hová megyünk? - kérdem. Nem kapok választ. </w:t>
      </w:r>
    </w:p>
    <w:p>
      <w:pPr>
        <w:pStyle w:val="Normal"/>
        <w:rPr/>
      </w:pPr>
      <w:r>
        <w:rPr/>
        <w:t>Haladtunkban képtelen vagyok megfigyelni bármit is a tudatomat elhomályosító kábulattól, csak a fény és árnyék változását érzékelem tisztán. A szoba, ahol végül megtorpanunk, fénycsipkével átszőtt, keringőző porszemcséktől csillogó. Az ablakok helyét bonyolult mintázatú, áttört faragványok díszítik, ők szolgáltatják a hangulatos fény-árnyék viszonyokat. A falakról számtalan sárkánymaszk mered rám ellenségesen, színesek, nyersek és lakkozottak egyaránt. Szemem előtt egyetlen rémítő kavalkáddá forrnak. A szoba közepén egy ősz hajú ember ül, pap lehet tán. Térdre nyomnak szemközt vele. Nem tanúsítok ellenállást, valamiféle áhítat vesz rajtam erőt. A pap szertartásos mozdulatokkal meggyújt egy növényekből préselt füstölőt, és a ruhámba tűzi. A füstkígyó egyenesen az orromba szivárog, onnan az ereimbe, és behálózza az egész testemet. Józan tudatom teljesen széthullik tőle. Színes selyemszalagok lobognak előttem, betakarnak, elringatnak, hangjuk lassú, elnyújtott üvöltés. Fel-felmerül mögülük a pap arca, figyelő szemein kívül minden vonása elmosódik. Könnyű vagyok, könnyű és jelentéktelen akár az őszi szélben sodródó falevél. Látomásaim lesznek, rémlik, hogy lelkem elválik a testemtől, és idő-térdimenziókat lépve ősi mítoszokba nyer betekintést.</w:t>
      </w:r>
    </w:p>
    <w:p>
      <w:pPr>
        <w:pStyle w:val="Normal"/>
        <w:rPr/>
      </w:pPr>
      <w:r>
        <w:rPr/>
        <w:t xml:space="preserve">Mire véget ér a szertartás, bealkonyodik. Verejtékben úszva, öklendezve ocsúdok. Egy jó adag jéghideg vizet kapok a nyakamba, hogy hamarabb magamhoz térjek. Megrázom a fejem, a hajamból spriccelő vízcseppek szikrái elvakítanak, a hátamra csorduló fagyos patakok a halálfélelmet idézik. Készülök felállni, de a hosszú órákon át tartó kuporgásban elgémberedett lábaim nem bírják a súlyomat. Összeesek. Hallom, hogy nevetnek rajtam. Átkozottak! Hintáznak körülöttem a selymek. Nem is tudom, lobogók vagy festmények? Rajtuk hullámzó írásábrák, mitikus lények rajzai. Elővillan mögülük a papa arca, ritka, őszes szakállában vértelen mosoly a bölcsesség. Emlékszem mormogó hangjára, de nem emlékszem a világra, hol végigkalauzolt, csupán színei vibrálnak még sokáig az íriszemen. Füst ízét érzem a számban. </w:t>
      </w:r>
    </w:p>
    <w:p>
      <w:pPr>
        <w:pStyle w:val="Normal"/>
        <w:rPr/>
      </w:pPr>
      <w:r>
        <w:rPr/>
        <w:t xml:space="preserve">Második próbálkozásra sikerül felállnom és talpon maradnom. Mielőtt kivezetnek a szobából, még visszapillantok. A pap már nincs ott, helyén áttetsző füstliánok kavarognak, valószínűleg csak a kábítószer láttatja velem, hogy lebegő, szürke sárkánnyá olvadnak, melynek szemgödrein vékony sugárban tűz át a sárga, alkonyati fény. </w:t>
      </w:r>
    </w:p>
    <w:p>
      <w:pPr>
        <w:pStyle w:val="Normal"/>
        <w:rPr/>
      </w:pPr>
      <w:r>
        <w:rPr/>
        <w:t xml:space="preserve">Rá kell döbbennem, hogy valami gyökeresen megváltozott bennem, hogy az életem már soha nem lehet a régi. </w:t>
      </w:r>
    </w:p>
    <w:p>
      <w:pPr>
        <w:pStyle w:val="Normal"/>
        <w:rPr/>
      </w:pPr>
      <w:r>
        <w:rPr/>
        <w:t xml:space="preserve">A harcosok egy mordulással átlöknek a szomszéd helyiségbe. Tétova léptekkel botorkálok előttük, tudatomról azonban, ha lassan is, de foszlani kezd a homály. Elhatározom, hogy ha szomjan pusztulok is, de nem iszom többet a mérgezett teából, nem várok Mia La-lure, nem várhatok. Ha ma este sem üzen, a segítsége nélkül is megkockáztatom a szökést. </w:t>
      </w:r>
    </w:p>
    <w:p>
      <w:pPr>
        <w:pStyle w:val="Normal"/>
        <w:rPr/>
      </w:pPr>
      <w:r>
        <w:rPr/>
        <w:t>Zsong a fejem, mellkasomat valami ismeretlen iszonyat préseli össze. Próbálom megfejteni az emlékeket, ami a szertartásból maradt, de folyton csak a pap hangját hallom, melyben ezer és ezer másik visszhangzik, a múlt bölcseinek hagyatéka, a sárkány tanítása. Vagy démonok beszéde. Egészen megrémiszt. Nem, nem várhatok tovább. Megszököm.</w:t>
      </w:r>
    </w:p>
    <w:p>
      <w:pPr>
        <w:pStyle w:val="Normal"/>
        <w:rPr/>
      </w:pPr>
      <w:r>
        <w:rPr/>
        <w:t>Tekintetem merőn a lábam elé szegezem, hogy megőrizzem lépésről-lépésre az egyensúlyom. Kezdem felfogni a körülöttem motozó neszeket, érzékelem a hátamat vigyázó szjaradziket. Kedvem volna azon nyomban betörni a mogorva képüket. Hátrasandítok a vállam felett.</w:t>
      </w:r>
    </w:p>
    <w:p>
      <w:pPr>
        <w:pStyle w:val="Normal"/>
        <w:rPr/>
      </w:pPr>
      <w:r>
        <w:rPr/>
        <w:t xml:space="preserve">Ebben a pillanatban velőtrázó sikoly harsan a palota papírfalú labirintusában. </w:t>
      </w:r>
    </w:p>
    <w:p>
      <w:pPr>
        <w:pStyle w:val="Normal"/>
        <w:rPr/>
      </w:pPr>
      <w:r>
        <w:rPr/>
        <w:t>Összerezzenek. A harcosok tekintete egymásra villan, kezük a kardmarkolatra vándorol.</w:t>
      </w:r>
    </w:p>
    <w:p>
      <w:pPr>
        <w:pStyle w:val="Normal"/>
        <w:rPr/>
      </w:pPr>
      <w:r>
        <w:rPr/>
        <w:t xml:space="preserve">A falakon tüdőbajos zihálás szüremlik át, elmaszatolódott árnyék jelenik meg a papírselymen. Görnyedt alakját görcsök rázzák, vékony nyakán reszket csaknem tar, csonttá aszott feje. A falnak tántorodik, karmokba gördített keze a papírselyembe szakít, remegő ujjak kaparásznak át rajta. Mögötte új árnyék bukkan fel, repkedő selymekben, hosszan lebegő hajjal. Sikolt. </w:t>
      </w:r>
    </w:p>
    <w:p>
      <w:pPr>
        <w:pStyle w:val="Normal"/>
        <w:rPr/>
      </w:pPr>
      <w:r>
        <w:rPr/>
        <w:t xml:space="preserve">Kiáltások csatlakoznak a sikolyhoz, rohanó lábak dobogása rázza a fapadlót. </w:t>
      </w:r>
    </w:p>
    <w:p>
      <w:pPr>
        <w:pStyle w:val="Normal"/>
        <w:rPr/>
      </w:pPr>
      <w:r>
        <w:rPr/>
        <w:t xml:space="preserve">A szjaradzik összesúgnak mögöttem. Az egyikük durván megragad, a másik kettő a közeli, eltolható kundzsihoz iramodik. Közben a kaparászó kezek tovább tépik görcsös tusájukban a papírselymet, átnyúl egy szikár kar, majd egy hördüléssel jókora darabot hasít le a falból. A résben feltűnik egy végsőkig eltorzult arc, kidülledt, rémülettől megüvegesedett szemeivel felénk mered, de nem minket lát, szörnyű víziók kínozzák. Vonásai petyhüdt, reszkető ráncok, csaknem fogatlan szája fültől-fülig szalad, állára nyál csorog. </w:t>
      </w:r>
    </w:p>
    <w:p>
      <w:pPr>
        <w:pStyle w:val="Normal"/>
        <w:rPr/>
      </w:pPr>
      <w:r>
        <w:rPr/>
        <w:t xml:space="preserve">- Amatu! - horkan a karomat szorongató harcos, és belém vájja hosszú, lakkozott körmeit. Kirántom a karom az ujjai közül. </w:t>
      </w:r>
    </w:p>
    <w:p>
      <w:pPr>
        <w:pStyle w:val="Normal"/>
        <w:rPr/>
      </w:pPr>
      <w:r>
        <w:rPr/>
        <w:t xml:space="preserve">A szerencsétlen vénember előre bukik, és fennakad a megszaggatott papírselymen. Az amatu! A dicső nagyúr! Szemem előtt hullámokat vet a látvány, összefolynak, majd kiélesednek a részletek. Küzdök az áfium kábulatával, s végül én is ráismerek a vénséges amatura. Kitekert pózban vonaglik a súlya alatt elfeslő kundzsin, majd hörögve a padlóra zuhan. A halál fojtogatja. Felette napszínű selyem lobban, lágyan beteríti, ahogy az utána szaladó karcsú alak térdre veti magát mellette. Rekedten sikoltva parancsolja megtorpanásra a két szjaradzit, akik döbbenettől és rémülettől elsápadva engedelmeskednek, tehetetlenül szorongatják a kardjaikat. </w:t>
      </w:r>
    </w:p>
    <w:p>
      <w:pPr>
        <w:pStyle w:val="Normal"/>
        <w:rPr/>
      </w:pPr>
      <w:r>
        <w:rPr/>
        <w:t xml:space="preserve">A dús, napszínű selyem törékeny női testet takar, kibontakozik belőle két gyönyörű kar, és fájdalmas mozdulattal az ég felé lendül. Az amatu még rándul egy utolsót, aztán vége. Nyomorékká facsarodott teste elárulja, hogy iszonyú borzalmakat élt át utolsó perceiben. </w:t>
      </w:r>
    </w:p>
    <w:p>
      <w:pPr>
        <w:pStyle w:val="Normal"/>
        <w:rPr/>
      </w:pPr>
      <w:r>
        <w:rPr/>
        <w:t xml:space="preserve">Egy hosszú sóhajnyi időre zsibbadt csend nehezedik ránk. A szjaradzikat épp úgy - sőt még jobban - megdöbbentik a látottak, mint engem. A szánalmas tetem mellett térdelő nő gyászos jajgatása hasítja szét a némaságot. Pillangókezeivel, csillogó, fekete hajába markol, és hisztérikusan tépni kezdi. A három szjaradzi megrendülten nézi, ahogy széltépte pókhálóhoz hasonlatosan repkednek a fekete hajszálak, ahogy szenvedélytől fodrozódik a napszínű selyemtenger, ahogy a nő körmein megjelennek az önkínzás első rubin vércseppjei. Lenyűgöző látvány, mégha szépsége nem is a harmóniában, hanem ép ellenkezőleg, a káoszban rejlik. </w:t>
      </w:r>
    </w:p>
    <w:p>
      <w:pPr>
        <w:pStyle w:val="Normal"/>
        <w:rPr/>
      </w:pPr>
      <w:r>
        <w:rPr/>
        <w:t xml:space="preserve">Képtelen vagyok elszakítani a tekintetem róla. A nő hihetetlenül hosszú hajától még nem sikerült megpillantanom az arcát, mégis egyre biztosabban tudom, hogy Mia La-lu az. Rossz előérzet fog el. Szégyentelenül bámulom a gyászoló nőt, még akkor is, mikor újabb asszonyok érkeznek, és fejhangon visítozva gyászolni kezdik urukat. Emberek sereglenek az amatu köré, árnyékuk teljesen elsötétíti a papírselyem falat. A nyíláson át azonban még mindig jól látom Mia La-lut. Mintha csak megérezné, hogy nézem, felém fordul, és rám tekint zilált hajfürtjei közül. </w:t>
      </w:r>
    </w:p>
    <w:p>
      <w:pPr>
        <w:pStyle w:val="Normal"/>
        <w:rPr/>
      </w:pPr>
      <w:r>
        <w:rPr/>
        <w:t xml:space="preserve">Hátamon jeges borzongás fut át. </w:t>
      </w:r>
    </w:p>
    <w:p>
      <w:pPr>
        <w:pStyle w:val="Normal"/>
        <w:rPr/>
      </w:pPr>
      <w:r>
        <w:rPr/>
        <w:t>Mia La-lu krétafehér arca sima és érzéketlen akár a márvány, bőrén a vörös sávok, mit a körmeivel szántott, a szélükre sarjadzó vérgyöngyökkel különös harci dísznek tűnnek. Máskor cseresznyepiros szája most pengevékony rés, állát, mit a múltkor finoman elkeskenyedőnek véltem, ezúttal természetellenesen, agresszívan hegyesnek látok. Pillantása lapos, már-már fenyegető, mély, sötét kútjában szikrák pattannak. Kénsárga szikrák. Felfoghatatlanul gyönyörű és viszolyt keltőn rettenetes egyben, mint az óidők fenséges szörnyetegei. Körbepillantok. Rajtam kívül senki nem figyel fel rá. Hát senki nem néz a szemébe?!</w:t>
      </w:r>
    </w:p>
    <w:p>
      <w:pPr>
        <w:pStyle w:val="Normal"/>
        <w:rPr/>
      </w:pPr>
      <w:r>
        <w:rPr/>
        <w:t xml:space="preserve">Önkéntelenül hátrálok pár lépést, egyenesen a mögöttem álló szjaradzinak, s ezzel kizökkentem a révületből. Gorombán rámförmed, elránt, hogy illetéktelen tekintetemmel ne mocskolhassam a halott nagyúr és az őt sirató asszonyok, gyászoló férfiak szentségét. Megfeszülnek az izmaim, asztrálhangú pendüléssel elpattan bennem valami, egyetlen hang nélkül a szjaradzinak támadok, de a harcos gyíksimasággal kitér, és egy söprő lábrúgással a földre terít. A rúgásra nem is lett volna szükség, annyira szédülök, hogy magamtól is elestem volna. Keserű nevetésemet ízekre szabdalja a gyászoló asszonyok jajgatása. </w:t>
      </w:r>
    </w:p>
    <w:p>
      <w:pPr>
        <w:pStyle w:val="Normal"/>
        <w:rPr/>
      </w:pPr>
      <w:r>
        <w:rPr/>
      </w:r>
    </w:p>
    <w:p>
      <w:pPr>
        <w:pStyle w:val="Normal"/>
        <w:rPr/>
      </w:pPr>
      <w:r>
        <w:rPr/>
        <w:tab/>
        <w:t xml:space="preserve">Az amatu halála felborítja a rendet, s szinte lebénítja a palota népét. Rólam megfeledkeznek, legalábbis úgy tűnik. Este nem ellenőrzik, hogy megiszom e a teámat, s én nem tétovázok egy pillanatig sem, kárörvendő boldogsággal zúdítom ki az ablakon. Türelmet erőltetek magamra, és visszakuporodom a fal tövébe, kénytelen vagyok megvárni az álmos éjjel kiteljesedtét. Szempilláim alól figyelem, ahogy a holdfény sárgaréz derengése kifakul, majd ezüsttükörré sűrűsödik. Hallgatom a csendet. Mély és határtalan. Nyomasztó. Gyomrom tájékán szorító érzés növekszik, egészen a torkomig kúszik. Félelem. </w:t>
      </w:r>
    </w:p>
    <w:p>
      <w:pPr>
        <w:pStyle w:val="Normal"/>
        <w:rPr/>
      </w:pPr>
      <w:r>
        <w:rPr/>
        <w:t>Mia La-lu ma éjjel sem jön el, nem is üzen. Cseppet sem bánom. Sokféle nővel volt már dolgom ifjú, de eseménydús életem során, Mia La-lu azonban olyan bestia, aki nem csak elveszi az eszemet, de meg is rémiszt. A homlokomhoz kapok, úgy mintha egy különösen pimasz vérszívót akarnék elkergetni, mely minduntalan Mia La-luről zümmög a fülembe. Jobb lenne, ha nem töprengenék azon a gyanús enoszukei boszorkányon, s figyelmemet inkább vakmerő, egyesélyes elhatározásom kötné le: szökés, mindenáron!</w:t>
      </w:r>
    </w:p>
    <w:p>
      <w:pPr>
        <w:pStyle w:val="Normal"/>
        <w:rPr/>
      </w:pPr>
      <w:r>
        <w:rPr/>
        <w:t xml:space="preserve">Mikor elérkezettnek látom az időt, egymáshoz kötözött lábaimmal küszködve, az ablakhoz tipegek, megkapaszkodok, és felhúzom magam a nyílásba. Lábaimat kilógatom a semmibe, majd összeszorított fogakkal átpréselem a testem is. Most, első ízben örvendek annak, hogy az utóbbi sanyarú hetek csontig lerágták rólam a húst, sovány vagyok, akár egy zombi. Odakuporodok a keskeny párkányra, girhes madár azon gondolkodván, vajon átsegítik e még kopott szárnyai a háztetők felett, vagy menthetetlenül lezuhan. Bizalmatlanul végignézek a pagodák hullámain. Olyanok, mint mikor Antoh jókedvében játékosra borzolja a tenger felszínét. A lakkozott fazsindelyeken tócsákban gyűlik meg a holdfény. Bízok benne, hogy annál azért kevésbé csúszósak, mint amilyennek látszanak, és elég erősek ahhoz, hogy elbírják a súlyomat. </w:t>
      </w:r>
    </w:p>
    <w:p>
      <w:pPr>
        <w:pStyle w:val="Normal"/>
        <w:rPr/>
      </w:pPr>
      <w:r>
        <w:rPr/>
        <w:t xml:space="preserve">Belebámulok a végtelen éjbe, és nevethetnékem támad a helyzet képtelenségén. Összekötözött kezekkel és lábakkal menekülni ezekről a tetőkről, több emeltnyi magasságból? De nem arra tanított az apám, hogy feladjam egy kis nehézség láttán! Bár kettőnk véleménye a nehézségek mértékéről és minőségéről némiképp eltér. Megrántom a vállam, és nekiveselkedem. Ám, legyen, ez az éjjel a te szívednek kedvez, apám! </w:t>
      </w:r>
    </w:p>
    <w:p>
      <w:pPr>
        <w:pStyle w:val="Normal"/>
        <w:rPr/>
      </w:pPr>
      <w:r>
        <w:rPr/>
        <w:t>Ugrom.</w:t>
      </w:r>
    </w:p>
    <w:p>
      <w:pPr>
        <w:pStyle w:val="Normal"/>
        <w:rPr/>
      </w:pPr>
      <w:r>
        <w:rPr/>
        <w:t>Nincs három ölnyi a mélység, és szerencsésen érkezem, alig zördülnek meg alattam a zsindelyek. Elrebegek egy hálaimát. A szabad levegő megbizsergeti a bőröm, torkom elszorul az izgalomtól. Csak innen a tetőkről jussak le, a kert már nem lehet akadály, s a falon - ha kell - foggal és körömmel rágom és kaparom keresztül magam. Felegyenesedek, óvatosan araszolgatok a következő szintig. Széttárt karokkal egyensúlyozom, és nem győzök dühöngeni a bokáimat összekötő szíjak miatt, melyek épp csak akkorát engednek lépni, mint egy tyúk. Folyton a saját bokámba rúgok. A tető visszahajló peremén leguggolok. Alattam öt ölnyi sötétség tátong, de más választásom nem lévén, megkapaszkodom, és leereszkedek. Még töprengek egy kicsit ég és föld között himbálózva, aztán elengedem magam. Repülök, a szél a hajamba borzol, hűvösen siklik a ruhám alá. Egy pagodatető felkunkorodó szélének csapódok, és szerencsésen fennakadok rajta. Veszek egy megkönnyebbült lélegzetet, majd felhúzom magam. Lehúzom a lábaimról a topánkám, mezítelen talppal óvatosabban és biztonságosabban tudok lépni, nem csúszkálok a zsindelyeken.</w:t>
      </w:r>
    </w:p>
    <w:p>
      <w:pPr>
        <w:pStyle w:val="Normal"/>
        <w:rPr/>
      </w:pPr>
      <w:r>
        <w:rPr/>
        <w:t>Körülnézek. Sehol semmi, csak a szél morajlik fel bársonyosan a kert lombjai közt. Szaporán igyekszem a következő emelet irányába, mikor véletlenül kirúgok egy meglazult zsindelyt a helyéről. Tompa zörgéssel szánkázik lefelé, majd megakad és elhallgat. Sóhajt az éjszaka, várakozón rámszegezi csillagfényes tekintetét. A távolban ragyogó abbitszín sáv az óceán, érezni vélem szabadságot jelentő, sós leheletét, mely úgy teszi izgatóvá a gyümölcsfák virágillatát, ahogy rózsavíz aromáját bódítja a nő bőrének kipárolgása.</w:t>
      </w:r>
    </w:p>
    <w:p>
      <w:pPr>
        <w:pStyle w:val="Normal"/>
        <w:rPr/>
      </w:pPr>
      <w:r>
        <w:rPr/>
        <w:t xml:space="preserve">A szomszédos tető tótükrében valami sötét lobban. Megtorpanok, visszafojtom a lélegzetem. Semmi nem mozdul, de én már tudom, hogy észrevettek. Újra elindulok, és látom a szemem sarkából, amint egy alak leválik a sötétség kárpitjáról, és utánam ered. Arel könyörülj, így nincs esélyem felvenni a szjaradzikkel a harcot! Hátrapillantok. Nem is egy, hanem három harcos siklik némán a tetők ezüstös tavában. Ugyanúgy aprókat lépnek, ahogy én kényszerülök a szíjak miatt, azzal az alapvető különbséggel, hogy ők simán és gyorsan haladnak. </w:t>
      </w:r>
    </w:p>
    <w:p>
      <w:pPr>
        <w:pStyle w:val="Normal"/>
        <w:rPr/>
      </w:pPr>
      <w:r>
        <w:rPr/>
        <w:t xml:space="preserve">Rohanok, s mikor ugrásra kerül a sor, nem gondolkodok. Érkezéskor csúnyán felbukok, és addig gurulok, míg a visszahajló tető széle meg nem állít. Végigszaladok a perem mentén. A harcosok macskamód követnek, puhán, hangtalanul, feszült villódzással a szemükben. Bokáimat kidörzsölik a szíjak, perzsel az egész lábfejem, fehér nadrágom szegélyét vér sötétíti. Lassú vagyok, lassú! A tudat, hogy nincs esélyem, csaknem az őrületbe kerget. </w:t>
      </w:r>
    </w:p>
    <w:p>
      <w:pPr>
        <w:pStyle w:val="Normal"/>
        <w:rPr/>
      </w:pPr>
      <w:r>
        <w:rPr/>
        <w:t xml:space="preserve">Újabb emeletet ugrok. </w:t>
      </w:r>
    </w:p>
    <w:p>
      <w:pPr>
        <w:pStyle w:val="Normal"/>
        <w:rPr/>
      </w:pPr>
      <w:r>
        <w:rPr/>
        <w:t xml:space="preserve">A szjaradzik saját ellenségessé vált árnyékaim. </w:t>
      </w:r>
    </w:p>
    <w:p>
      <w:pPr>
        <w:pStyle w:val="Normal"/>
        <w:rPr/>
      </w:pPr>
      <w:r>
        <w:rPr/>
        <w:t xml:space="preserve">Megcsúszok, és elzuhanok, megroppannak alattam a zsindelyek. Siklok lefelé a holdtükrös felszínen, körmeimmel csikorogva markolok kapaszkodó után. A peremhez érve lepillantok. Rögtön tisztázom magamban, hogy más út után kell néznem. Alattam már a talaj, de közte és köztem életveszélyes a mélység. Talpra ugrom, és jobb felé indulok, mikor egy sebesen szaladó árny elvágja az utam. Hátraperdülök. Onnan is jönnek. Szemükből a Második Hold ikrei világítanak rám, a lakkozott kardhüvelyekből fémes surranással röppenek ki a karcsú pengék. Dús öltözékük jóval nagyobbaknak mutatja őket, mint amilyenek valójában, de még ennek tudatában sem kételkedem fölényes erejükben. Kevés veszedelmesebb gyilkos akad Yneven mint ők. Szinte tökéletesek. </w:t>
      </w:r>
    </w:p>
    <w:p>
      <w:pPr>
        <w:pStyle w:val="Normal"/>
        <w:rPr/>
      </w:pPr>
      <w:r>
        <w:rPr/>
        <w:t>Sarkammal a perem szegélyére taposok, lepillantok. Arel segedelmével túlélhetem!</w:t>
      </w:r>
    </w:p>
    <w:p>
      <w:pPr>
        <w:pStyle w:val="Normal"/>
        <w:rPr/>
      </w:pPr>
      <w:r>
        <w:rPr/>
        <w:t xml:space="preserve">És levetem magam. </w:t>
      </w:r>
    </w:p>
    <w:p>
      <w:pPr>
        <w:pStyle w:val="Normal"/>
        <w:rPr/>
      </w:pPr>
      <w:r>
        <w:rPr/>
        <w:t xml:space="preserve">Kifordul tengelyéből a világ, fénycsóvát húzván megiramodnak a csillagok, aztán csak a feketeség növekszik. Fájdalom nyilall keresztül a testemen, talpra állok mégis, és botladozva futásnak eredek. Már nem gondolok élettel-halállal, nem gondolok semmivel, csak küzdeni akarok, küzdeni a végsőkig. Megzörren egy törpeszil bokor a közelben, parázs holdsarlószemek hunyorognak rám. Kutyák? Hangtalanul vicsorítanak. Az egyik alacsony fa ágai közül macskatestű teremtmény szökken rám, és a földre ránt. Kitépem magam a karmai közül, vak dühhel felé sújtok az öklömmel. Arrébb hemperedem, de utánam veti magát és fejemet a talajhoz veri. Elszédülök, ahhoz azonban még marad lélekjelenlétem, hogy mindkét lábamat felhúzván, lerúgjam magamról. Hátratántorodik, s ekkor ismerem föl benne a szjaradzit. Látom a válla fölött, ahogy társai sorra ugrálnak le a tetőről, zsugortartásban érnek talajt, átgördülnek a vállukon, s máris szaladnak felém szapora lépteikkel. Két karom úgy jár akár egy cséphadaró, s közben hátravetett fejjel üvöltök, holott sírni volna kedvem. Forognak, lobognak körülöttem az árnyak, fejem felett keringőzik a hold. Aztán kihuny. </w:t>
      </w:r>
    </w:p>
    <w:p>
      <w:pPr>
        <w:pStyle w:val="Normal"/>
        <w:rPr/>
      </w:pPr>
      <w:r>
        <w:rPr/>
      </w:r>
    </w:p>
    <w:p>
      <w:pPr>
        <w:pStyle w:val="Normal"/>
        <w:rPr/>
      </w:pPr>
      <w:r>
        <w:rPr/>
        <w:tab/>
        <w:t>Mia La-lu üzent: Nem hallgattál rám, magas ember, és butaságot csináltál. A ti országotokban minden férfi olyan meggondolatlanul cselekszik, mint egy kölyökkutya? Légy okos és türelmes, eljövök érted!</w:t>
      </w:r>
    </w:p>
    <w:p>
      <w:pPr>
        <w:pStyle w:val="Normal"/>
        <w:rPr/>
      </w:pPr>
      <w:r>
        <w:rPr/>
        <w:t xml:space="preserve">- Mint egy kölyökkutya. - morgom némi sértett felhanggal. Magam elé képzelem Mia La-lu szelíd, gyönyörű arcát, bosszankodva összeszaladó szemöldökét, felidézem kislányos hangját, majd látom feltekinteni tépett hajzuhataga alól, krétafehér bőrén karmolt sebek, pontnyira szűkült pupillái körül kénsárga szikrák.  Megborzongok. A két nő egyszerűen nem lehet azonos, csupán bizarr hasonmásai egymásnak. Az egyik egy angyal, a másik - elátkozott ikernővér - egy gyilkos ragadozó. </w:t>
      </w:r>
    </w:p>
    <w:p>
      <w:pPr>
        <w:pStyle w:val="Normal"/>
        <w:rPr/>
      </w:pPr>
      <w:r>
        <w:rPr/>
        <w:t>- Légy türelmes, eljövök érted! - idézem a levélke utolsó mondatát. Jéghideg félelem nehezedik a mellkasomra. Képtelen vagyok eldönteni, hogy bíztató reményként avagy halálos fenyegetésként fogjam fel ezeket a szavakat. Nem merek aludni, mert álmomban minduntalan a vén amatu utolsó tekintetét látom, a kidülledt, megüvegesedett szemeket. Azt ordítják: Vigyázz az éhes sárkánnyal!</w:t>
      </w:r>
    </w:p>
    <w:p>
      <w:pPr>
        <w:pStyle w:val="Normal"/>
        <w:rPr/>
      </w:pPr>
      <w:r>
        <w:rPr/>
        <w:t>Kifejezéstelenül bámulom az apró selyemtekercsre gondosan felrajzolt betűket, aztán pici labdaccsá gyúrom két ujjam között, s mint előző alkalommal, most is lenyelem egy korty mérgezett teával. Úgy dőlök hátra a párnámra, akárha valóban megmérgeztem volna magam, s többé nincs más dolgom csak várni a halált.</w:t>
      </w:r>
    </w:p>
    <w:p>
      <w:pPr>
        <w:pStyle w:val="Normal"/>
        <w:rPr/>
      </w:pPr>
      <w:r>
        <w:rPr/>
        <w:t>Várok.</w:t>
      </w:r>
    </w:p>
    <w:p>
      <w:pPr>
        <w:pStyle w:val="Normal"/>
        <w:rPr/>
      </w:pPr>
      <w:r>
        <w:rPr/>
        <w:t>Ki tudja mire? Egy angyalra, egy démonra vagy mindkettőre egyszemélyben?</w:t>
      </w:r>
    </w:p>
    <w:p>
      <w:pPr>
        <w:pStyle w:val="Normal"/>
        <w:rPr/>
      </w:pPr>
      <w:r>
        <w:rPr/>
      </w:r>
    </w:p>
    <w:p>
      <w:pPr>
        <w:pStyle w:val="Normal"/>
        <w:rPr/>
      </w:pPr>
      <w:r>
        <w:rPr/>
        <w:tab/>
        <w:t xml:space="preserve">Képtelen vagyok aludni, csak fekszem a sötétben, mint aki megbénult, és hallgatom önmagam légzésének neszeit. Napok óta nem történt semmi, lassan vánszorog az idő, engem pedig fokozatosan szétrág belülről a tehetetlenség. Rémlik, hogy napról-napra közelebb húzódnak hozzám a falak, attól tartok egyszercsak összenyomnak. Éjjelente válogatott szörnyekkel harcolok öntudatlan víziókban, ébredéskor még karom folytatásaként érzem abbitacél kardom, melytől a Jégmadár Foknál megfosztottak a kalózok, és zokogni tudnék csalódottságomban, amiért a valóságban nem vehetem fel velük a küzdelmet. Lábbéklyómat hozzáláncolták egy padlóba rögzített vashoroghoz, megkötöztek akár egy veszett kutyát. A lánctól nem férek az ablakhoz, hogy elnézzek az óceán végtelenjébe. Csak kuporgom naphosszat, és emlékezem, hogy ki is vagyok valójában, így próbálván megőrizni józan eszem. </w:t>
      </w:r>
    </w:p>
    <w:p>
      <w:pPr>
        <w:pStyle w:val="Normal"/>
        <w:rPr/>
      </w:pPr>
      <w:r>
        <w:rPr/>
        <w:t xml:space="preserve">Tompa és kiábrándító a csend a szobámban, mintha máris halott lennék. Az első neszekre fel sem figyelek, úgy vélem, az is a csend része. Az ajtó túlfeléről beszűrődő fojtott hang azonban felpofoz a révületből. Tompa dörejjel ütődik egy test a deszkáknak. Azonnal talpra ugrok, és gondolkodás nélkül az ajtó felé lendülök, hogy mögé lapulva fogadhassam hívatlan vendégeimet. Izgalmamban elfeledkezem a láncról, amely kirántja alólam a lábamat. Hasra vágódom. Ismét aláereszkedik a csend, láthatatlan felszíne alatt azonban már ott a sodrás. Nyílik az ajtó, a táguló résen gyertyafény derengése siklik be s még valami. </w:t>
      </w:r>
    </w:p>
    <w:p>
      <w:pPr>
        <w:pStyle w:val="Normal"/>
        <w:rPr/>
      </w:pPr>
      <w:r>
        <w:rPr/>
        <w:t>- Magas ember! - suttogja egy vékony hang.</w:t>
      </w:r>
    </w:p>
    <w:p>
      <w:pPr>
        <w:pStyle w:val="Normal"/>
        <w:rPr/>
      </w:pPr>
      <w:r>
        <w:rPr/>
        <w:t>- Mia La-lu!</w:t>
      </w:r>
    </w:p>
    <w:p>
      <w:pPr>
        <w:pStyle w:val="Normal"/>
        <w:rPr/>
      </w:pPr>
      <w:r>
        <w:rPr/>
        <w:t>- Mennünk kell, magas ember, anyám átvette a hatalmat, és kitűzte az áldozat napját.</w:t>
      </w:r>
    </w:p>
    <w:p>
      <w:pPr>
        <w:pStyle w:val="Normal"/>
        <w:rPr/>
      </w:pPr>
      <w:r>
        <w:rPr/>
        <w:t xml:space="preserve">Nem kell kérdeznem ahhoz, hogy tudjam, az a nap közel van, nagyon közel. Mia La-lu egy szemhunyásnyi idő alatt mellettem terem, és leguggol hozzám. Selyem lebbenő simítása az arcomon s az a furcsa, képtelen illat! Nem babrál sokáig a lánccal, egyetlen pendülés és kész. Rejtély, hogy csinálja. Arasznyi penge villan a kezei közt, megérint a hideg acél, bokáimról lehullik a szíj, végre szabadon léphetek. </w:t>
      </w:r>
    </w:p>
    <w:p>
      <w:pPr>
        <w:pStyle w:val="Normal"/>
        <w:rPr/>
      </w:pPr>
      <w:r>
        <w:rPr/>
        <w:t xml:space="preserve">- Gyerünk! - int Mia La-lu, s már indul is az ajtó felé. </w:t>
      </w:r>
    </w:p>
    <w:p>
      <w:pPr>
        <w:pStyle w:val="Normal"/>
        <w:rPr/>
      </w:pPr>
      <w:r>
        <w:rPr/>
        <w:t xml:space="preserve">- A kezem is...! - nyújtom felé összekötözött csuklóimat, de már el is tűnik a nyílásban. Utána osonok, és kis híján hasra esek a küszöbön heverő testekben. </w:t>
      </w:r>
    </w:p>
    <w:p>
      <w:pPr>
        <w:pStyle w:val="Normal"/>
        <w:rPr/>
      </w:pPr>
      <w:r>
        <w:rPr/>
        <w:t xml:space="preserve">- Siess! - hallom Mia La-lu éles suttogását, de kénytelen vagyok megtorpanni egy pillanatra. Három szjaradzi fekszik a lábam előtt kiterítve, a bágyadt fény fellobog lakkozott kardhüvelyeiken, hol érintetlenül pihennek a kardjaik, immár örök enyészetre ítélve. Igazán mégis az arcok borzasztnak el, megüvegesedett szemeikben az iszonyat, ugyanaz az iszonyat, ami megölte a vén amatut. Lopva körülnézek, vajon bújik itt valahol egy idomított szörnyeteg vagy egy különös harcos, aki segít Mia La-lunek, mikor vérontásra a sor, de nincs itt senki rajtunk kívül. Sejtem, bár elhinni egyelőre még képtelen vagyok, hogy ez itt mind Mia La-lu műve. </w:t>
      </w:r>
    </w:p>
    <w:p>
      <w:pPr>
        <w:pStyle w:val="Normal"/>
        <w:rPr/>
      </w:pPr>
      <w:r>
        <w:rPr/>
        <w:t xml:space="preserve">- Siess, magas ember! - int felém sürgetőn pillangókezeivel. Most veszem csak észre, hogy körmeire csillogó karmokat erősített. Ezüstből. Vagy acélból. Arel nevére, ez a nőnek becézett bestia több a soknál! Átszökkenek a szjaradzik holtteste felett, és Mia La-lu után loholok. Bokáig érő selyem köntösben van, derekán széles öv, kikandikál belőle a kés markolata. Fekete topánkáit olyan fürgén kapkodja, hogy igencsak ki kell lépnem, ha nem akarok lemaradni mögötte. Haja még ilyenkor, az éjszaka közepén is tökéletes kontyba tornyozva. Bármibe lefogadnám, hogy a pillangószarvakhoz hasonlatos hajtűk végeit méregbe mártotta. </w:t>
      </w:r>
    </w:p>
    <w:p>
      <w:pPr>
        <w:pStyle w:val="Normal"/>
        <w:rPr/>
      </w:pPr>
      <w:r>
        <w:rPr/>
        <w:t xml:space="preserve">- Erre! - tol félre egy kundzsit. Cseppet sem kapkodja a levegőt, bezzeg az én homlokomon már kiütközött az első verejték. Az elmúlt hetek nyomorát okolom miatta. Igyekszem szorosan a lány mögött maradni, és nem tudomást venni férfiatlan hátrányomon. </w:t>
      </w:r>
    </w:p>
    <w:p>
      <w:pPr>
        <w:pStyle w:val="Normal"/>
        <w:rPr/>
      </w:pPr>
      <w:r>
        <w:rPr/>
        <w:t xml:space="preserve">Különös lelkiállapotba kerülök, érzem az asztrálomon hömpölygő energiákat. Már nem aggaszt, hogy sikerül e a szökés, avagy sem, lesz, ami lesz, állok elébe. Azon azonban nem győzök csodálkozni, miképp lehetséges, hogy nem törik le Mia La-lu karcsú nyaka hajkoronás fejének súlya alatt.  Minden olyan valószerűtlen, még a két szjaradzi osonó árnya is a papírselyem túloldalán. </w:t>
      </w:r>
    </w:p>
    <w:p>
      <w:pPr>
        <w:pStyle w:val="Normal"/>
        <w:rPr/>
      </w:pPr>
      <w:r>
        <w:rPr/>
        <w:t xml:space="preserve">Két szjaradzi osonó árnya a papírselyem túloldalán? Mia La-lu villanó tekintettel fordult feléjük, vonásai élesek, pici száján fintor rándul. Mutatom neki, hogy vágja már el csuklóimon a szíjakat, de leint. Valóságos árnyjátékba kezd a szjaradzikkal, lenyűgöző színjátékot rögtönöz nekik. Csalogatja, ingerli őket, a harcosok pedig hajlanak arra, hogy higgyenek csalárd mozdulatainak. Nem támadnak. Vesztükre. Mia La-lu egészen közel édesgeti őket a falhoz, majd halkan felkuncog. A szjaradzik nem, csak én láthatom kedves arcán a gyilkos maszkját. Két lágy, sudár karja kicsapódik, karmai átszakítják a papírselymet, és feltépik a harcosok gigáját. Fekete permet hull a papírselyemre. Vér. Mia La-lu megragadja a torkukat, és egyetlen mozdulattal átrántja őket a falon. Megrázza görcsben rángatózó testüket, majd hagyja, hogy hörögve a padlóra roskadjanak. Bevallom, leesik az állam a döbbenettől. A lány kényeskedve átlép a testek felett, és bájosan rám mosolyog. </w:t>
      </w:r>
    </w:p>
    <w:p>
      <w:pPr>
        <w:pStyle w:val="Normal"/>
        <w:rPr/>
      </w:pPr>
      <w:r>
        <w:rPr/>
        <w:t xml:space="preserve">- Vagy ők vagy mi. Értsd meg, hogy meg kellett halniuk. - magyarázza kedvesen, és eszébe sem jut, hogy nem maga a tett sápasztott viaszfehérré, hanem annak a módja. </w:t>
      </w:r>
    </w:p>
    <w:p>
      <w:pPr>
        <w:pStyle w:val="Normal"/>
        <w:rPr/>
      </w:pPr>
      <w:r>
        <w:rPr/>
        <w:t>- Miféle harcmodor ez? - hápogom.</w:t>
      </w:r>
    </w:p>
    <w:p>
      <w:pPr>
        <w:pStyle w:val="Normal"/>
        <w:rPr/>
      </w:pPr>
      <w:r>
        <w:rPr/>
        <w:t>- Anyám tanított meg rá, hogy gyenge nő létemre, hogyan védjem meg magam.</w:t>
      </w:r>
    </w:p>
    <w:p>
      <w:pPr>
        <w:pStyle w:val="Normal"/>
        <w:rPr/>
      </w:pPr>
      <w:r>
        <w:rPr/>
        <w:t xml:space="preserve">- Aha, gyenge nő létedre. - visszhangzom cinikusan. </w:t>
      </w:r>
    </w:p>
    <w:p>
      <w:pPr>
        <w:pStyle w:val="Normal"/>
        <w:rPr/>
      </w:pPr>
      <w:r>
        <w:rPr/>
        <w:t xml:space="preserve">Mia La-lu csillogó tekintete elrebben a vállam felett, és megdermed. Ebből tudom, hogy valaki van a hátam mögött. Nem gondolkodom, kiféle-miféle lehet, teketória nélkül a földre vetem magam. Épp jókor teszem, mert Mia La-lu szédületesen, lobogó selymek közepette átbukfencezik e fejem felett a levegőben. Utána fordulok. A harmadik szjaradzi arcára kiül a megrökönyödés Mia La-lu láttán. Valószínűleg nem az úrnőjére számított. Zavartan hajtja le a fejét, de már nem fejezheti be a mozdulatot, mert a lány kiüti a kezéből a kardot. Az enyhén íves penge suhogva pörög át a helyiségen, fel-fellobban acéltükrében a mézarany gyertyavilág. Mia La-lu kegyetlenül fűzi egymásba támadó mozdulatait, tovább bőszíti, hogy a szjaradzi felveszi vele a harcot, és nem átall képzett módon védekezni. Pergő kézi és lábtusájuk láttán a niarei pusztakezes harcművészekről tanultak jutnak az eszembe, felismerek néhány ismert elemet, melyekkel az akadémián szervezett bemutatókon találkoztam. De az a hátborzongatóan kegyetlen hatékonyság, ahogy a két enoszukei használja a mozdulatokat, valószínüleg páratlan egész Yneven. </w:t>
      </w:r>
    </w:p>
    <w:p>
      <w:pPr>
        <w:pStyle w:val="Normal"/>
        <w:rPr/>
      </w:pPr>
      <w:r>
        <w:rPr/>
        <w:t xml:space="preserve">A lány nem hagy időt a védekezésre, rúgásai, ütései csontrepesztőn csattannak a férfi acélizomzatú testén. Mia La-lu nem veszít a lendületéből, holott saját ütéseinek kéne pozdorjává zúznia madárcsontjait. A szjaradzi sem lehet utolsó az övéi között, kis, ravaszul irányított csosszanásokkal forgolódik ellenfele körül, résnyi szemeiből már kihunyt a zavar vibrálása, feketén izzik. Egy váratlan, feszes mozdulattal, melyben hihetetlen erő fókuszálódik, sikerül megtántorítania Mia La-lut. A lány feje hátracsapódik - attól tartok elrepül a hajkoronája - szájából vér fröccsen. Ekkor úgy döntök, elég a tétlenségből, és félretéve a párbajokra vonatkozó összes erkölcsi szabályt, hátulról rontok a szjaradzinek. Lesodrom a lábairól, és jókora lendülettel sújtok rá egymásra zárt ökleimmel. Halántéka nagyot koppan a padlón, csillogó, fekete foltot hagy maga után, de hogy biztos legyek a dolgomban, még egy alapos rúgással is tetézem a dolgot. </w:t>
      </w:r>
    </w:p>
    <w:p>
      <w:pPr>
        <w:pStyle w:val="Normal"/>
        <w:rPr/>
      </w:pPr>
      <w:r>
        <w:rPr/>
        <w:t xml:space="preserve">- Egyedül is elbírtam volna vele. - szól fagyosan Mia La-lu. Szája sarkából keskeny vérpatak csordul hegyes állára. </w:t>
      </w:r>
    </w:p>
    <w:p>
      <w:pPr>
        <w:pStyle w:val="Normal"/>
        <w:rPr/>
      </w:pPr>
      <w:r>
        <w:rPr/>
        <w:t>- Gondoltam, így gyorsabban végzünk. - válaszolom kelletlenül. Fejemmel az iménti küzdelem vesztesére intek. - Mondd csak, ezt is az anyádtól tanultad?</w:t>
      </w:r>
    </w:p>
    <w:p>
      <w:pPr>
        <w:pStyle w:val="Normal"/>
        <w:rPr/>
      </w:pPr>
      <w:r>
        <w:rPr/>
        <w:t>- Anyám jobb harcos, mint az egész palota férfiembere együttvéve.</w:t>
      </w:r>
    </w:p>
    <w:p>
      <w:pPr>
        <w:pStyle w:val="Normal"/>
        <w:rPr/>
      </w:pPr>
      <w:r>
        <w:rPr/>
        <w:t>- A legjobb?</w:t>
      </w:r>
    </w:p>
    <w:p>
      <w:pPr>
        <w:pStyle w:val="Normal"/>
        <w:rPr/>
      </w:pPr>
      <w:r>
        <w:rPr/>
        <w:t>- Én vagyok a legjobb. - sziszegi, és kézfejével dacosan megtörli a száját. Vérmaszatos karmai tompán fénylenek.</w:t>
      </w:r>
    </w:p>
    <w:p>
      <w:pPr>
        <w:pStyle w:val="Normal"/>
        <w:rPr/>
      </w:pPr>
      <w:r>
        <w:rPr/>
        <w:t>- Nolám, figyelemreméltó önbizalom! - jegyzem meg gúnyosan.</w:t>
      </w:r>
    </w:p>
    <w:p>
      <w:pPr>
        <w:pStyle w:val="Normal"/>
        <w:rPr/>
      </w:pPr>
      <w:r>
        <w:rPr/>
        <w:t>- Mia La-lu nem szereti, hogy ilyen sokat beszélsz, magas ember!</w:t>
      </w:r>
    </w:p>
    <w:p>
      <w:pPr>
        <w:pStyle w:val="Normal"/>
        <w:rPr/>
      </w:pPr>
      <w:r>
        <w:rPr/>
        <w:t>Félreérthetetlen fenyegetés lapít a hangjában. Egy hosszú, súlyos szívdobbanás erejére farkasszemet nézünk. Azok a kénsárga szikrák, csak azok ne lennének!</w:t>
      </w:r>
    </w:p>
    <w:p>
      <w:pPr>
        <w:pStyle w:val="Normal"/>
        <w:rPr/>
      </w:pPr>
      <w:r>
        <w:rPr/>
        <w:t>Mély hallgatásban lopakodunk tovább, s kezdem úgy érezni, rosszabb ez az egész egy bizonytalan kimenetelű szökésnél, ez lidércnyomás.</w:t>
      </w:r>
    </w:p>
    <w:p>
      <w:pPr>
        <w:pStyle w:val="Normal"/>
        <w:rPr/>
      </w:pPr>
      <w:r>
        <w:rPr/>
        <w:t xml:space="preserve">Mia La-lu hirtelen megtorpan, egyenesen nekirohanok. Belemarkol a karomba, felsérti karmaival a bőrömet, összevérzi a ruhámat. Halk beszéd előttünk, árnyak nyújtóznak ki az egyik forduló mögül. Mia La-lu beugrik a legközelebbi Kundzsi mögé, és magával ragad engem is, valósággal felbukok a lendülettől. Képzelődnék, ha azt hinném, hogy természetellenes módon Mia La-luben egy megtermett férfi erejénél is nagyobb erő lakozik? Lekuporodunk. A léptek közelednek. A lány a fülemhez hajol, közel, egészen közel, hogy furcsa illata elborítja minden érzékemet, forró ajkai súrolják a bőrömet. </w:t>
      </w:r>
    </w:p>
    <w:p>
      <w:pPr>
        <w:pStyle w:val="Normal"/>
        <w:rPr/>
      </w:pPr>
      <w:r>
        <w:rPr/>
        <w:t>- Ha ezek megtalálják a holttesteket, soha nem jutunk ki innen. - súgja alig hallhatóan - Meg kell halniuk.</w:t>
      </w:r>
    </w:p>
    <w:p>
      <w:pPr>
        <w:pStyle w:val="Normal"/>
        <w:rPr/>
      </w:pPr>
      <w:r>
        <w:rPr/>
        <w:t xml:space="preserve">A beszélgetés zaja szinte mellőlünk hangzik fel újra, halk és rekedt, de gyanútlan. Mia La-lu tekintete figyelmeztetőn rám villan. Rimánkodva nyújtom összekötözött csuklóimat, hogy szabadítson meg végre a kezeimet bénító szíjaktól, ő azonban már ki is lépett a kundzsi mögül. A halk, rekedt beszéd gazdája elharapja a szavakat. Rövid csend. Aztán surrogó nesz, selyem lobbanása, feslő hús zaja. </w:t>
      </w:r>
    </w:p>
    <w:p>
      <w:pPr>
        <w:pStyle w:val="Normal"/>
        <w:rPr/>
      </w:pPr>
      <w:r>
        <w:rPr/>
        <w:t xml:space="preserve">Kiszökkenek a kundzsi mögül. </w:t>
      </w:r>
    </w:p>
    <w:p>
      <w:pPr>
        <w:pStyle w:val="Normal"/>
        <w:rPr/>
      </w:pPr>
      <w:r>
        <w:rPr/>
        <w:t>Az első, amit megpillantok egy sima, kifejezéstelen arc, nőies vonások, gyilkos tekintet. A többi már csak árnyék. A tolmács fojtott kiáltással lendül felém, kezében kés lövell ezüst fénycsóvákat. Oldalra ugrom, kifordulok a vállammal, s egy íves rúgással fogadom a támadót. A tolmács hátrahőköl, de már perdül is mögém. Ruhámat derékmagasságban felhasítja késének hegye, de nem okoz komoly sérülést. Hajszálon múlik, hogy sikerül elhúzódnom a következő csapása elől, a penge nem játszik többé, a torkomra ölti acélnyelvét. Hátrálok. Kivárom, míg újra támadásba lendül, és sikeresen hárítom, majd egy pördülő rúgással próbálkozok. Elvétem. A kés elzizzen az állam alatt, majd visszatérvén az ágyékom felé hasít. Hátrahőkölök, szemembe veríték patakzik. A tolmács vicsorog, de az is lehet, hogy vigyorog inkább. Farkasfogai vannak. Kezd elbizakodni, és felesleges erőfitogtatásra ragadtatja magát, látványosan megperdíti markában a kést. Amíg a fegyver a levegőben van - alig pillanatnyi csupán - félreütöm a karját, majd visszakézből akkorát adok neki, hogy elszédül vele a világ. Félrerúgom a kését, mielőtt utána kaphatna. A szemei közé mosolygok.</w:t>
      </w:r>
    </w:p>
    <w:p>
      <w:pPr>
        <w:pStyle w:val="Normal"/>
        <w:rPr/>
      </w:pPr>
      <w:r>
        <w:rPr/>
        <w:t>- Halihó!</w:t>
      </w:r>
    </w:p>
    <w:p>
      <w:pPr>
        <w:pStyle w:val="Normal"/>
        <w:rPr/>
      </w:pPr>
      <w:r>
        <w:rPr/>
        <w:t>Iszonyú erővel, két ököllel ütöm fel az állát, nem hiszem, hogy túlélheti. Hanyattvágódik, és elterül a földön. Tettrekészen megperdülök, de már csak hullák hevernek körülöttem. Mia La-lu finomkodva megemeli ruhája szegélyét, és átlép az egyiken. A válla felett hátrasandít rám.</w:t>
      </w:r>
    </w:p>
    <w:p>
      <w:pPr>
        <w:pStyle w:val="Normal"/>
        <w:rPr/>
      </w:pPr>
      <w:r>
        <w:rPr/>
        <w:t>- Befejezted, magas ember? Akkor mehetünk?</w:t>
      </w:r>
    </w:p>
    <w:p>
      <w:pPr>
        <w:pStyle w:val="Normal"/>
        <w:rPr/>
      </w:pPr>
      <w:r>
        <w:rPr/>
        <w:t xml:space="preserve">Érzem, amint elönti arcomat a szégyen pírja. Hogyan lehetséges, hogy míg én verejtékben fürödve egyszál ellenséget terítettem le, addig ő kacagva elbánt másik hárommal? Mindig is büszke voltam harci képességeimre, nemkülönben a hercegi hadiakadémiák egyikén szerzett képesítésemre. Féltékenyen őrzöm kitűnő harcos címemet, s most ez az enoszukei nő.... Dehiszen alig ér a vállamig, és olyan a karja, mint egy fűzfavessző! Szégyenemet haragra fordítom, és minden kudarcért a csuklóimra hurkolt szíjakat hibáztatom. </w:t>
      </w:r>
    </w:p>
    <w:p>
      <w:pPr>
        <w:pStyle w:val="Normal"/>
        <w:rPr/>
      </w:pPr>
      <w:r>
        <w:rPr/>
        <w:t>- Vágd el ezeket a tetves szíjakat végre! - szűröm összeszorított fogaim közül, lángoló arccal.</w:t>
      </w:r>
    </w:p>
    <w:p>
      <w:pPr>
        <w:pStyle w:val="Normal"/>
        <w:rPr/>
      </w:pPr>
      <w:r>
        <w:rPr/>
        <w:t xml:space="preserve">- Ajje, csillapodj, magas ember! - csóválja meg Mia La-lu rosszallón a fejét - Viselkedj férfi módjára, ne úgy, mint egy oktondi kutyakölyök. </w:t>
      </w:r>
    </w:p>
    <w:p>
      <w:pPr>
        <w:pStyle w:val="Normal"/>
        <w:rPr/>
      </w:pPr>
      <w:r>
        <w:rPr/>
        <w:t>- Ha még egyszer egy kutyakölyökhöz hasonlítasz...</w:t>
      </w:r>
    </w:p>
    <w:p>
      <w:pPr>
        <w:pStyle w:val="Normal"/>
        <w:rPr/>
      </w:pPr>
      <w:r>
        <w:rPr/>
        <w:t>- Csend! Inkább siess, nincs sok időnk!</w:t>
      </w:r>
    </w:p>
    <w:p>
      <w:pPr>
        <w:pStyle w:val="Normal"/>
        <w:rPr/>
      </w:pPr>
      <w:r>
        <w:rPr/>
        <w:t xml:space="preserve">Elharapom a torkomat perzselő dühös szavakat. Mia La-lu hátra sem nézve szalad, siklik előttem a gyertyafényes homályban. Kezdem gyanítani, hogy egész egyszerűen nem akarja elvágni a szíjakat, nem akarja, hogy szabaddá váljanak a kezeim. </w:t>
      </w:r>
    </w:p>
    <w:p>
      <w:pPr>
        <w:pStyle w:val="Normal"/>
        <w:rPr/>
      </w:pPr>
      <w:r>
        <w:rPr/>
        <w:t xml:space="preserve">Bár barátomtól, Jakatutól tudom, hogy ez szentségtörés, mégis magamhoz veszem az egyik halott szjaradzi kardját. Máris jobban érzem magam. </w:t>
      </w:r>
    </w:p>
    <w:p>
      <w:pPr>
        <w:pStyle w:val="Normal"/>
        <w:rPr/>
      </w:pPr>
      <w:r>
        <w:rPr/>
        <w:t xml:space="preserve">Mia La-lu valóságos fa és papírlabirintuson vezet keresztül. Az alsóbb szinteken már nem botlunk minduntalan szjaradzikba, úgy tűnik csak a legfelső szintet - azaz engem - őriztek ilyen kegyetlenül. Gyorsan haladunk. Sok helyen még folynak a szertartások az amatu távozásának tiszteletére. Igyekszünk elkerülni ezeket a helyeket, ahol sok az ember és nagy az áhítat. </w:t>
      </w:r>
    </w:p>
    <w:p>
      <w:pPr>
        <w:pStyle w:val="Normal"/>
        <w:rPr/>
      </w:pPr>
      <w:r>
        <w:rPr/>
        <w:t xml:space="preserve">Egy alkalommal szolgálók kis csoportjával szaladunk össze. Megtorpannak, félrehúzódnak, méltón üdvözlik Mia La-lut. Szinte a földig hajolnak. Az egyik lány azonban megpillantja kezemben a szjaradzi kardot, tekintete feljebb siklik az arcomig. Ijesztő látványt nyújthatok, mert elejti a porcelánnal megrakott tálcát, és halkat sikkantva a falnak hátrál. Mia La-lu vérfagyasztó mosollyal fordul felé. </w:t>
      </w:r>
    </w:p>
    <w:p>
      <w:pPr>
        <w:pStyle w:val="Normal"/>
        <w:rPr/>
      </w:pPr>
      <w:r>
        <w:rPr/>
        <w:t xml:space="preserve">- Mit akarsz tenni? </w:t>
      </w:r>
      <w:r>
        <w:rPr>
          <w:rFonts w:cs="Arial Unicode MS" w:ascii="Arial Unicode MS" w:hAnsi="Arial Unicode MS"/>
        </w:rPr>
        <w:t>�</w:t>
      </w:r>
      <w:r>
        <w:rPr>
          <w:rFonts w:cs="Arial"/>
        </w:rPr>
        <w:t xml:space="preserve"> kérdem, ádáz tekintete láttán - Csak nem ölöd meg őket!</w:t>
      </w:r>
    </w:p>
    <w:p>
      <w:pPr>
        <w:pStyle w:val="Normal"/>
        <w:rPr/>
      </w:pPr>
      <w:r>
        <w:rPr/>
        <w:t>A szolgák reszketve, földre sütött szemmel állnak, csak az az egy lány sikolt újra. Mia La-lu elhallgatatja. Örökre. Aztán kihúzza kontyából a hajtűket.</w:t>
      </w:r>
    </w:p>
    <w:p>
      <w:pPr>
        <w:pStyle w:val="Normal"/>
        <w:rPr/>
      </w:pPr>
      <w:r>
        <w:rPr/>
        <w:t xml:space="preserve">- Mia La-lu, ne tedd ezt! - lépek felé, mire akkorát lök rajtam, hogy elesek. Végignézem, ahogy öklébe fogja a hajtűk díszgombos végét úgy, hogy hosszú hegyük előmeredjen az ujjai közt. Meglendíti a karját, napsárga selyemlobogóként csap utána ruhája, eltakarja egy ifjú, gyermekarcú teremtés halálának pillanatát. Mikor a selymek alámerülnek a következő csapás nyomán, a gyermekarcú lány már nem áll többé a fal mellett, a lábunknál hever. A szolgák továbbra is lesütött szemmel, reszketve várják a halált. Arcukat, mellüket feltépi a mérgezett acél, ahogy Mia La-lu ördögi táncát lejti velük. A méreg gyorsan ható szer, alig pár szívdobbanás alatt végez áldozataival. Egymásra borulva fekszenek a testek. Mia La-lu az egyik szolgáló ruhájába törli hajtűiről a vért, majd visszatűzi a kontyába. </w:t>
      </w:r>
    </w:p>
    <w:p>
      <w:pPr>
        <w:pStyle w:val="Normal"/>
        <w:rPr/>
      </w:pPr>
      <w:r>
        <w:rPr/>
        <w:t>- Szörnyeteg vagy. - mordulom.</w:t>
      </w:r>
    </w:p>
    <w:p>
      <w:pPr>
        <w:pStyle w:val="Normal"/>
        <w:rPr/>
      </w:pPr>
      <w:r>
        <w:rPr/>
        <w:t xml:space="preserve">- Csend! - parancsol rám ellentmondást nem tűrvén. Megigazítja a ruháját, és tovább indul. Gyűlölöm magam, amiért engedelmes kutya módjára szegődöm a nyomába. Nincs más választásom. </w:t>
      </w:r>
    </w:p>
    <w:p>
      <w:pPr>
        <w:pStyle w:val="Normal"/>
        <w:rPr/>
      </w:pPr>
      <w:r>
        <w:rPr/>
        <w:t xml:space="preserve">Egy titkos ajtón át a kertbe jutunk. Most még a kristályként áttetsző éj ölelésének, a szellő gyengéd érintésének sem tudok örülni. Elfehéredett ököllel szorongatom a zsákmányolt szjaradzi-kardot. Gyümölcsfák alatt szaladunk, talpunk alatt sápadt virágszirmok kavarognak. Hegyes fülű, róka képű kutyák őrzik a kertet, de Mia La-lu egyetlen szavára szűkülő juhászebekké válnak. Úgy érzem magam, mint aki valamilyen kétes származású áfium hatására lidérces kábulatba zuhant. Már tudom, hogy nem a szabadság felé tartok. Fénylő vértbe öltözött harcosok járőröznek a fák között, de ügyesen elkerüljük őket. A vártnál rövidebb idő alatt elérjük a falat. Szárazon égő szemekkel nézek fel a fehéren sziporkázó kövekre. </w:t>
      </w:r>
    </w:p>
    <w:p>
      <w:pPr>
        <w:pStyle w:val="Normal"/>
        <w:rPr/>
      </w:pPr>
      <w:r>
        <w:rPr/>
        <w:t xml:space="preserve">- Itt várj! - súgja Mia La-lu - Majd ledobom a kötelet. </w:t>
      </w:r>
    </w:p>
    <w:p>
      <w:pPr>
        <w:pStyle w:val="Normal"/>
        <w:rPr/>
      </w:pPr>
      <w:r>
        <w:rPr/>
        <w:t xml:space="preserve">- Ledobod a kötelet? - kérdezek vissza kétkedőn. A lány csendre int. Mászóvasakat varázsol elő a ruhája alól, a kezére és a lábfejére húzza őket. </w:t>
      </w:r>
    </w:p>
    <w:p>
      <w:pPr>
        <w:pStyle w:val="Normal"/>
        <w:rPr/>
      </w:pPr>
      <w:r>
        <w:rPr/>
        <w:t xml:space="preserve">- Én mászok inkább! - ajánlom. Bosszúsan felszisszen. Nem szólok többet. Belepróbálja a vasakat a fal repedéseibe, majd nekidurálja magát. Elsőbb alig-alig araszol, de hamar belelendül, és úgy kúszik tovább akár a gyík. Félúton járhat, mikor gally roppan a hátam mögött. Lakkozott vértre siklik a gyér holdfény, sisakos alak lép elő az egyik fa árnyékából. Pillantásom összekötözött csuklóimra rebben, és a sután markolt szjaradzi-kardra. Ha így, hát így vagyok kénytelen felvenni a harcot. Egyedül. </w:t>
      </w:r>
    </w:p>
    <w:p>
      <w:pPr>
        <w:pStyle w:val="Normal"/>
        <w:rPr/>
      </w:pPr>
      <w:r>
        <w:rPr/>
        <w:t xml:space="preserve">Megperdítem zsákmányolt fegyverem, a sisakos férfi felismeri benne földije kardját, és dühösen felhorkan. Kihívón meredek a szemei közé, és nem győzök imádkozni minden égi és földi hatalomhoz, hogy tartsa tőlünk távol az enoszukei harcos társait. Mert ezzel az egyel még elbírok, de egy falkányi már jelenthet némi gondot. Gyere, végezzünk gyorsan! Gyorsan és csendben! Óvatos léptekkel kerülgetjük egymást.  A sisakos férfi megpróbál a falnak szorítani, ravasz mozdulatokkal terelget befelé, de nem hagyom magam. Kiprovokálom a támadást. A szjaradzi kard szokatlanul könnyű, kitűnően kiegyensúlyozott, a pengéje rugalmas és halálosan éles. Nem lesz neki akadály a lakkozott vért. Érzem vágtázni ereimben az energiát, bizsereg tőle e bőröm, és vibrálva feszülnek az izmaim. Összekötözött kéz ide vagy oda, a jó fegyver valóságos csodát művel velem. Bebizonyítom, hogy nemhiába tanultam az egyik legjobb akadémián, hogy Észak kardforgatói különbek bármely enoszukei, harci majomnál! </w:t>
      </w:r>
    </w:p>
    <w:p>
      <w:pPr>
        <w:pStyle w:val="Normal"/>
        <w:rPr/>
      </w:pPr>
      <w:r>
        <w:rPr/>
        <w:t xml:space="preserve">A szjaradzi-kardot egy marokra tervezték, de így, szükség esetén - lévén össze vannak kötözve a kezeim - kettővel is elbánok vele. Fénye úgy suhan akár az álom, ádáz vigyort csal a képemre. Egy gyors pengeváltás és néhány szédítő pördülés után kénytelen vagyok elismerni, hogy az enoszukei majom kitűnően harcol, mégsem vesztem el az önbizalmam. Fülemben pergő dobütés a szívverésem. Már régen éreztem magam ilyen tettrekésznek, kiserkenő vérem csak növeli vitéz kedvemet. Egy elegáns riposzttal - mit unásig gyakoroltunk társaimmal az akadémia edzőtermében és hiú párviadalokra tartogattuk - megakasztom az ellenséges pengét, majd egy csavarintással messze repítem. A sisakos harcos hökkenten pillant tovapördülő fegyvere után, majd szaporán hátrálni próbál suhogó pengém elől. A szjaradzi-kard úgy hatol át rajta, mint a vajon, és valósággal odaszegezi a falhoz. </w:t>
      </w:r>
    </w:p>
    <w:p>
      <w:pPr>
        <w:pStyle w:val="Normal"/>
        <w:rPr/>
      </w:pPr>
      <w:r>
        <w:rPr/>
        <w:t xml:space="preserve">- Siess, magas ember, észrevettek minket! - pisszen rám fentről Mia La-lu. Kirántom a fegyvert a harcos testéből, aki tompán zörgő vérttel eldől. A fogaim közé szorítom a vérmocskos pengét, és elkapom a kötelet. Mászni kezdek. Így, lentről nézvést a lány nagyobbnak, már-már óriásinak tűnik, fejének sötét sziluettjéből előparázslanak a szemei. Értem nyújtja a kezét, megragadom. És nyomban elakad a lélegzetem. Mia La-lu olyan erővel ránt fel maga mellé, hogy szinte letép a falról. Repülök, zümmög a szél a fülem mellett. </w:t>
      </w:r>
    </w:p>
    <w:p>
      <w:pPr>
        <w:pStyle w:val="Normal"/>
        <w:rPr/>
      </w:pPr>
      <w:r>
        <w:rPr/>
        <w:t>- Hohó! - sóhajtom a fogaim közé harapott penge mellől, és a törékeny alkatú enoszukei nőre meredek. Lehetetlen összeegyeztetni a látványt a ténnyel, hogy csaknem egyetlen mozdulattal átdobott a falon.</w:t>
      </w:r>
    </w:p>
    <w:p>
      <w:pPr>
        <w:pStyle w:val="Normal"/>
        <w:rPr/>
      </w:pPr>
      <w:r>
        <w:rPr/>
        <w:t>- Ugrunk! - közli.</w:t>
      </w:r>
    </w:p>
    <w:p>
      <w:pPr>
        <w:pStyle w:val="Normal"/>
        <w:rPr/>
      </w:pPr>
      <w:r>
        <w:rPr/>
        <w:t xml:space="preserve">- A kezeim...! - veszem könyörgőre a dolgot, de rám sem hederít. Övé az elsőbbség, le sem mondana róla. Elmerül a hömpölygő selyemáradatban, mikor földet ér. Bár tele vagyok bizalmatlansággal, utána vetem magam. Egyenesen a karjai közé zuhanok, megtámogat, már-már várom, hogy leporolgassa a ruhámat, ahogy hajdanán az apám tette. Egyre határozottabban gyanítom, hogy kettőnk közül én vagyok a gyenge nő. Mielőtt azonban egyetlen szóval is hangot adhatnék felháborodásomnak, Mia La-lu megragad, és maga után penderít, talpaim egy szívszorító pillanatra elválnak a talajtól. Csaknem lenyelem a kardot kínomban. </w:t>
      </w:r>
    </w:p>
    <w:p>
      <w:pPr>
        <w:pStyle w:val="Normal"/>
        <w:rPr/>
      </w:pPr>
      <w:r>
        <w:rPr/>
        <w:t xml:space="preserve">Rohanunk, ahogy csak bír a lábunk, mondanom sem kell, Mia La-lu legalább olyan kecsesen fut, mint egy gazella s legalább olyan sebesen is. Üldözőink dübörögve, prüszkölő paripák hátán erednek a nyomunkba. Sem kedvem, sem érkezésem hátrapillantani. Az előttem kuporgó sziklakoloncra szegezem a tekintetem, melyre a falat védelmezni hívatott szellemek tiszteltére takaros kis sziklakertet telepített a palota népe és az erre zarándoklók. Nézem, ahogy a kövirózsák viaszos szirmain mozgásom ütemére hunyorog a csillagfény, s közben az erőt próbáló rohanásra összpontosítok. Minden lépést követően arra számítok, most taposnak agyon a mögöttem dübörgő lovak. </w:t>
      </w:r>
    </w:p>
    <w:p>
      <w:pPr>
        <w:pStyle w:val="Normal"/>
        <w:rPr/>
      </w:pPr>
      <w:r>
        <w:rPr/>
        <w:t>Mia La-lu hirtelen lassítani kezd, elszáguldok mellette, majd kelletlenül én is visszafogom a lépteimet. A lány beharapja az alsó ajkát, és éleset füttyent. Kínos, hogy nekem már csak egy kis verejtékes ziháláshoz maradt levegőm. A füttyszóra megmoccan a szikla, lófejeket növeszt, és felnyerít. Két pompás állat üget elő mögüle. Mia La-lu kitépi kezeim közül a szjaradzi-kardot, és hanyagul elhajítja, majd se szó, se beszéd az ölébe kap és feldob az egyik ló hátára. Alig bírok megkapaszkodni. Ez már több a soknál!</w:t>
      </w:r>
    </w:p>
    <w:p>
      <w:pPr>
        <w:pStyle w:val="Normal"/>
        <w:rPr/>
      </w:pPr>
      <w:r>
        <w:rPr/>
        <w:t>- Mi az isten vagy te! - üvöltöm túl üldözőink robaját - Mert hogy nem gyenge nő, az biztos!</w:t>
      </w:r>
    </w:p>
    <w:p>
      <w:pPr>
        <w:pStyle w:val="Normal"/>
        <w:rPr/>
      </w:pPr>
      <w:r>
        <w:rPr/>
        <w:t xml:space="preserve">Tudomást sem vesz sértett dühömről, nyeregbe veti magát, és megugratja ébenfekete paripáját. </w:t>
      </w:r>
    </w:p>
    <w:p>
      <w:pPr>
        <w:pStyle w:val="Normal"/>
        <w:rPr/>
      </w:pPr>
      <w:r>
        <w:rPr/>
        <w:t xml:space="preserve">Szélsebesen vágtatunk, az állatok kipihentek és egyedülálló erőben vannak. Mia La-lu előre megtervezte menekülésünk útját, ravaszul és gondosan, a környék tökéletes ismeretében. Mintha azt is előre látta volna, hol és hogyan fognak hibázni nekivadult üldözőink, akik csakhamar azon kapják magukat, hogy tanácstalanul forgolódnak megmakrancosodott hátasaikon. Bottal üthetik a nyomunkat. </w:t>
      </w:r>
    </w:p>
    <w:p>
      <w:pPr>
        <w:pStyle w:val="Normal"/>
        <w:rPr/>
      </w:pPr>
      <w:r>
        <w:rPr/>
      </w:r>
    </w:p>
    <w:p>
      <w:pPr>
        <w:pStyle w:val="Normal"/>
        <w:rPr/>
      </w:pPr>
      <w:r>
        <w:rPr/>
        <w:t xml:space="preserve">- Köszönöm a segítséget, de innen már boldogulok magam is. - közlöm. Az óceán irányába fordulok. Mia La-lu lesiklik ébenfekete paripájáról, hozzám lép, pillangókönnyű keze végigcirógatja a lovam nyakát. Kacéran csillogó szemekkel felnéz rám, majd lassan ingatván a fejét, nem-et int. Számítottam valami hasonlóra. Gúnyosan felnevetek, és sarkamat az állat véknyába vágom. Úgy gondolom, hogy innentől kezdve nem tartóztathat fel. </w:t>
      </w:r>
    </w:p>
    <w:p>
      <w:pPr>
        <w:pStyle w:val="Normal"/>
        <w:rPr/>
      </w:pPr>
      <w:r>
        <w:rPr/>
        <w:t xml:space="preserve">- Halihó, Mia La-lu! - rikkantom bőszen, és felkészülők a fergetegszerű indulásra. A ló azonban nem moccan, csak sajnálkozva prüszköl egyet. Ezúttal erősebben rúgok az oldalába. Semmi. Mia La-lu megragadja az egyik bokámat, jégcsap ujjai a csontomig vájnak, és hurkot vet a lábamra. Gyíkfürgén átbújik a ló hasa alatt, és hiába rúgkapálok, elkapja a másik bokámat is. Kéjes elégedettséggel rántja szorosra a szíjakat. Haragom leírhatatlan, fújtatok akár egy bika, és átkozódom hasonlóképp a legmocskosabb szájú kocsisokhoz. Gyűlöletteljes hitetlenkedéssel figyelem a leánytermetű enoszukei nőt, aki mindenbizonnyal egészen másféle teremtmény, mint aminek látszik. Van egy olyan érzésem, hogy csakhamar kénytelen leszek szembenézni hamisítatlan arcával is, s abban nem lesz sok köszönet. Lovam semmi hajlandóságot nem mutat arra, hogy engedelmeskedjen az utasításaimnak, bárhogy próbálkozom, ellenben tétovázás nélkül igazodik a lány paripájához. </w:t>
      </w:r>
    </w:p>
    <w:p>
      <w:pPr>
        <w:pStyle w:val="Normal"/>
        <w:rPr/>
      </w:pPr>
      <w:r>
        <w:rPr/>
        <w:t xml:space="preserve">Tehetetlenül zötykölődöm a kényelmetlen, enoszukei nyeregben. Egy idő után belefáradok a sors, az istenek s elsősorban persze Mia La-lu átkozásába, gyanítván, hogy hiába fárasztom magam vele, de beletörődni képtelen vagyok szorongatott helyzetembe. </w:t>
      </w:r>
    </w:p>
    <w:p>
      <w:pPr>
        <w:pStyle w:val="Normal"/>
        <w:rPr/>
      </w:pPr>
      <w:r>
        <w:rPr/>
        <w:t>A pirkadat első fényszilánkjai gombaforma házak tetejét hinti be sápadt, hússzín fénnyel. A falu mellett elkanyarodó út egy sziklás-erdős hegy lankájára vezet. A házakat elkerüljük és ráfordulunk a kavicsos emelkedőre, a lovak fáradtan bólogatva kaptatnak fel rajta. Álmos madárhang búg a ködfoszlányokba karmoló ágak közt.</w:t>
      </w:r>
    </w:p>
    <w:p>
      <w:pPr>
        <w:pStyle w:val="Normal"/>
        <w:rPr/>
      </w:pPr>
      <w:r>
        <w:rPr/>
        <w:t>- Hova megyünk? - kérdem mogorván.</w:t>
      </w:r>
    </w:p>
    <w:p>
      <w:pPr>
        <w:pStyle w:val="Normal"/>
        <w:rPr/>
      </w:pPr>
      <w:r>
        <w:rPr/>
        <w:t xml:space="preserve">- Ez itt a Szakita hegy. </w:t>
      </w:r>
    </w:p>
    <w:p>
      <w:pPr>
        <w:pStyle w:val="Normal"/>
        <w:rPr/>
      </w:pPr>
      <w:r>
        <w:rPr/>
        <w:t>- Csak nem abba a bizonyos templomba viszel? - kérdem megrökönyödve.</w:t>
      </w:r>
    </w:p>
    <w:p>
      <w:pPr>
        <w:pStyle w:val="Normal"/>
        <w:rPr/>
      </w:pPr>
      <w:r>
        <w:rPr/>
        <w:t>- De igen, a Napsárkány Ragyogó Arca elé.</w:t>
      </w:r>
    </w:p>
    <w:p>
      <w:pPr>
        <w:pStyle w:val="Normal"/>
        <w:rPr/>
      </w:pPr>
      <w:r>
        <w:rPr/>
        <w:t>Keserűen felnevetek. Hát igen, nem hiába mondják a bölcsek, hogy a sorsodat nem kerülheted el, igaz?</w:t>
      </w:r>
    </w:p>
    <w:p>
      <w:pPr>
        <w:pStyle w:val="Normal"/>
        <w:rPr/>
      </w:pPr>
      <w:r>
        <w:rPr/>
        <w:t>- Gondoltam én mindenre, Mia La-lu mikor rájöttem, hogy végképp átráztál. Eladhatsz rabszolgának, vagy a titkos háremedbe dughatsz, sőt még az is eszembe jutott, hogy felkoncolsz, megeszel, lenyúzott bőrömet pedig ágyterítőnek használod. De azt nem mondhatod komolyan, hogy fel akarsz áldozni! Akkor ennek az egésznek nem volt semmi értelme!</w:t>
      </w:r>
    </w:p>
    <w:p>
      <w:pPr>
        <w:pStyle w:val="Normal"/>
        <w:rPr/>
      </w:pPr>
      <w:r>
        <w:rPr/>
        <w:t>- Számodra valóban nem, magas ember.</w:t>
      </w:r>
    </w:p>
    <w:p>
      <w:pPr>
        <w:pStyle w:val="Normal"/>
        <w:rPr/>
      </w:pPr>
      <w:r>
        <w:rPr/>
        <w:t>- Hé, ez nem válasz!</w:t>
      </w:r>
    </w:p>
    <w:p>
      <w:pPr>
        <w:pStyle w:val="Normal"/>
        <w:rPr/>
      </w:pPr>
      <w:r>
        <w:rPr/>
        <w:t>- Minden kérdésedre választ kapsz, ha eljön az ideje, légy türelemmel!</w:t>
      </w:r>
    </w:p>
    <w:p>
      <w:pPr>
        <w:pStyle w:val="Normal"/>
        <w:rPr/>
      </w:pPr>
      <w:r>
        <w:rPr/>
        <w:t>- Szóval legyek türelemmel!</w:t>
      </w:r>
    </w:p>
    <w:p>
      <w:pPr>
        <w:pStyle w:val="Normal"/>
        <w:rPr/>
      </w:pPr>
      <w:r>
        <w:rPr/>
        <w:t>- Eia.</w:t>
      </w:r>
    </w:p>
    <w:p>
      <w:pPr>
        <w:pStyle w:val="Normal"/>
        <w:rPr/>
      </w:pPr>
      <w:r>
        <w:rPr/>
        <w:t xml:space="preserve">Halkan ropog a kavicstörmelék a lovak patája alatt. Szemközt a fákat vörös derengés vonja be reszkető aurával, fénycsóvák szabdalják fel a viaszfehér ködöt. A felkelő nap. Mia La-lu hibátlan hajkoronáján patakokban csordul, selyemruháján egyenletesen szétterül a ragyogás. Hattyúnyaka felett selymes, fekete tincsekkel játszadozik a szellő. </w:t>
      </w:r>
    </w:p>
    <w:p>
      <w:pPr>
        <w:pStyle w:val="Normal"/>
        <w:rPr/>
      </w:pPr>
      <w:r>
        <w:rPr/>
        <w:t>Nyirkos hideg borzongatja a testemet.</w:t>
      </w:r>
    </w:p>
    <w:p>
      <w:pPr>
        <w:pStyle w:val="Normal"/>
        <w:rPr/>
      </w:pPr>
      <w:r>
        <w:rPr/>
        <w:t xml:space="preserve">- Te ölted meg az öreg amatut, igaz? - szólalok meg a nyomasztó csendben. Mia La-lu félig hátrafordul, jellegzetes arcélét arannyal keretezi a fény. </w:t>
      </w:r>
    </w:p>
    <w:p>
      <w:pPr>
        <w:pStyle w:val="Normal"/>
        <w:rPr/>
      </w:pPr>
      <w:r>
        <w:rPr/>
        <w:t xml:space="preserve">- Igen. - feleli. Vékony, hegyesen ívelő szemöldöke megrándul. - Vénséges korára túlontúl éles volt a látása. Nem hagyhattam, hogy miatta kudarcba fúljon a tervünk, mit kerek huszonhárom esztendeje dédelgetünk, én és az amatu Első Felesége.   </w:t>
      </w:r>
    </w:p>
    <w:p>
      <w:pPr>
        <w:pStyle w:val="Normal"/>
        <w:rPr/>
      </w:pPr>
      <w:r>
        <w:rPr/>
        <w:t>- Az anyád?</w:t>
      </w:r>
    </w:p>
    <w:p>
      <w:pPr>
        <w:pStyle w:val="Normal"/>
        <w:rPr/>
      </w:pPr>
      <w:r>
        <w:rPr/>
        <w:t xml:space="preserve">- Igen, hívd csak anyámnak, hiszen a testemen kívül minden mást tőle kaptam. </w:t>
      </w:r>
    </w:p>
    <w:p>
      <w:pPr>
        <w:pStyle w:val="Normal"/>
        <w:rPr/>
      </w:pPr>
      <w:r>
        <w:rPr/>
        <w:t>- Nem értem, ő nem a vérszerinti anyád?</w:t>
      </w:r>
    </w:p>
    <w:p>
      <w:pPr>
        <w:pStyle w:val="Normal"/>
        <w:rPr/>
      </w:pPr>
      <w:r>
        <w:rPr/>
        <w:t>- Az a baj veled és a te fajtáddal, magas ember, hogy nagyon kíváncsiak vagytok, ne szégyellitek a sok ostoba kérdést.</w:t>
      </w:r>
    </w:p>
    <w:p>
      <w:pPr>
        <w:pStyle w:val="Normal"/>
        <w:rPr/>
      </w:pPr>
      <w:r>
        <w:rPr/>
        <w:t xml:space="preserve">- Hát ki a vérszerinti anyád, Mia La-lu, egy szörnyeteg? - csikorgatom a fogam. Válasz nélkül fordul el tőlem. </w:t>
      </w:r>
    </w:p>
    <w:p>
      <w:pPr>
        <w:pStyle w:val="Normal"/>
        <w:rPr/>
      </w:pPr>
      <w:r>
        <w:rPr/>
        <w:t>Teszek még egy elkeseredett kísérletet, hogy engedelmességre szorítsam a lovam, de hasztalan. Némán követem Mia La-lut, és tudomást sem veszek a lelki szemeim előtt megjelenő képmásról, apám rosszalló arcáról.</w:t>
      </w:r>
    </w:p>
    <w:p>
      <w:pPr>
        <w:pStyle w:val="Normal"/>
        <w:rPr/>
      </w:pPr>
      <w:r>
        <w:rPr/>
        <w:t xml:space="preserve">A napkorong tündöklőn emelkedik a fák koronája fölé, jóvoltából már messziről megpillanthatjuk a templomot. Az egész nem más, mint egy barlang szobrokkal és áldozati füzérekkel díszített szája. Templomnak egy kicsit szerénynek tűnik innen. Közelebb kerülvén, mindnyájunkat mellbevág a szag. A lovak megmakacsolják magukat, tág orrlikakkal szimatolnak, forgatják kidülledt szemüket. Még Mia La-lu sem bír velük. </w:t>
      </w:r>
    </w:p>
    <w:p>
      <w:pPr>
        <w:pStyle w:val="Normal"/>
        <w:rPr/>
      </w:pPr>
      <w:r>
        <w:rPr/>
        <w:t>- Gyalog megyünk be, magas ember.</w:t>
      </w:r>
    </w:p>
    <w:p>
      <w:pPr>
        <w:pStyle w:val="Normal"/>
        <w:rPr/>
      </w:pPr>
      <w:r>
        <w:rPr/>
        <w:t>- Akkor el kell oldoznod a lábam!</w:t>
      </w:r>
    </w:p>
    <w:p>
      <w:pPr>
        <w:pStyle w:val="Normal"/>
        <w:rPr/>
      </w:pPr>
      <w:r>
        <w:rPr/>
        <w:t>- Igen.</w:t>
      </w:r>
    </w:p>
    <w:p>
      <w:pPr>
        <w:pStyle w:val="Normal"/>
        <w:rPr/>
      </w:pPr>
      <w:r>
        <w:rPr/>
        <w:t>El is oldozza. Nekem sem kell több, azonnal szökni próbálok, de alig fogok hozzá, Mia La-lu éleset szisszenve a földhöz teremt. Egészen beleszédülök. Elhatározom, hogyha mégis túlélem ezt a kalandot, megtanulom Mia La-lu harcmodorát.</w:t>
      </w:r>
    </w:p>
    <w:p>
      <w:pPr>
        <w:pStyle w:val="Normal"/>
        <w:rPr/>
      </w:pPr>
      <w:r>
        <w:rPr/>
        <w:t xml:space="preserve">- Ó, Arel nevére! - nyöszörgök, hosszan elnyújtózva fektemben. A női bőrbe bújt szörnyetegben azonban még annyi könyörület sincs, hogy engedélyezzen egy kis nyöszörgést, nyomban talpra ránt, és betaszít a barlang szájába. </w:t>
      </w:r>
    </w:p>
    <w:p>
      <w:pPr>
        <w:pStyle w:val="Normal"/>
        <w:rPr/>
      </w:pPr>
      <w:r>
        <w:rPr/>
        <w:t xml:space="preserve">Az első lépéseket sötétben botorkálva tesszük meg. Elsápadok Mia La-lu sárgán izzó tekintete láttán. Szikrák pattannak a kezei közt, majd sercenést hallok, rögtön utána lángok harapnak a sötétbe. A fáklya egy szűk sziklajáratot világít meg, a falak csont szárazak, talpunk alatt finom homok. </w:t>
      </w:r>
    </w:p>
    <w:p>
      <w:pPr>
        <w:pStyle w:val="Normal"/>
        <w:rPr/>
      </w:pPr>
      <w:r>
        <w:rPr/>
        <w:t>- Nem sivár ez egy dicső isten templomához képest? Én a helyében, megsértődnék! - tűnődök félhangosan - De ha már itt tartunk, nem kéne tündökölnie a Napsárkány Ragyogó Arcának?</w:t>
      </w:r>
    </w:p>
    <w:p>
      <w:pPr>
        <w:pStyle w:val="Normal"/>
        <w:rPr/>
      </w:pPr>
      <w:r>
        <w:rPr/>
        <w:t xml:space="preserve">A következő lépés a torkomra forrasztja a kötekedő szavakat. Egy langyos fényektől átjárt barlangterembe jutunk, ahonnan három légiesen szikár szerzetes siet felénk. Kerek, pókhálóráncos arcukon riadalommal vegyes alázat. Az úrnő felbukkanása váratlanul éri őket. Mia La-lu csengő szavakkal és meghajlással viszonozza köszöntésüket, majd felegyenesedik. És kíméletlenül osztja a halált, két csapással háromfelé. A szerzetesek száraz roppanással hanyatlanak el. Nem fűzök hozzá megjegyzést, az ártatlanok gyilkolását lassan úgy fogom fel, mint Mia La-lu könyörtelen vesszőparipáját. Gondolom ez már függőség nála. </w:t>
      </w:r>
    </w:p>
    <w:p>
      <w:pPr>
        <w:pStyle w:val="Normal"/>
        <w:rPr/>
      </w:pPr>
      <w:r>
        <w:rPr/>
        <w:t>Körülnézek inkább. A helyiség középpontjában egy oltárféleség áll, parázsló rudacskák vonják be foszló füstfátyollal, de még az illatosítók sem tudják elnyomni azt a különös, állati szagot, mi már a barlang bejáratánál is fintorgásra ingerelt. Az oltárt selymesen fénylő érmék veszik körül, talán áldozati ajándék. Kék lunírhoz hasonló fémből készülhettek. Elhaladtunkban felcsippentek egyet, és alaposan megvizsgálom a ködlő félhomályban. Megállapítom, hogy nem pénzérme, hanem pikkely, s nem is fémből van, mint inkább szaruból. A hüllők testét védik és díszítik ilyenek. De ez túl nagy ahhoz.</w:t>
      </w:r>
    </w:p>
    <w:p>
      <w:pPr>
        <w:pStyle w:val="Normal"/>
        <w:rPr/>
      </w:pPr>
      <w:r>
        <w:rPr/>
        <w:t xml:space="preserve">- Mi ez? - fordulok Mia La-luhoz, aki válasz helyett a következő barlangba lódít. Jómagam tüstént elfeledkezem a különös szagról, a selymes fényű szarupikkelyekről, fejemből kiröppen minden kérdés. Eltátott szájjal legeltetem tekintetem az előttem feltáruló barlang csodáján. Töméntelen pompa és csillogás, emberi ésszel felfoghatatlan gazdagság. Az ékszerek, színarany tárgyak, drágakő-berakásos díszfegyverek, a szivárvány színeiben ragyogó csiszolt ékkövek teljesen ellepik a padlót, vakítóan hömpölyögnek alá a sziklapárkányokról. Tébolyító összevisszaságukkal elkábítják a belépőt. </w:t>
      </w:r>
    </w:p>
    <w:p>
      <w:pPr>
        <w:pStyle w:val="Normal"/>
        <w:rPr/>
      </w:pPr>
      <w:r>
        <w:rPr/>
        <w:t>- Az összes istenek nevére! - suttogom.</w:t>
      </w:r>
    </w:p>
    <w:p>
      <w:pPr>
        <w:pStyle w:val="Normal"/>
        <w:rPr/>
      </w:pPr>
      <w:r>
        <w:rPr/>
        <w:t xml:space="preserve">- Tovább! - súgja Mia La-lu élesen, és belök a kincsek közé. Kóvályogva haladok azon a keskeny ösvényen, mely átvezet a pazar tengeren. A tétován tapogatózó fáklyaláng lobot vet a temérdek drágaságon, könnyezik tőle a szemem. </w:t>
      </w:r>
    </w:p>
    <w:p>
      <w:pPr>
        <w:pStyle w:val="Normal"/>
        <w:rPr/>
      </w:pPr>
      <w:r>
        <w:rPr/>
        <w:t xml:space="preserve">- Ynev leggazdagabb embere lehetne, aki kifosztja ezt a barlangot. </w:t>
      </w:r>
    </w:p>
    <w:p>
      <w:pPr>
        <w:pStyle w:val="Normal"/>
        <w:rPr/>
      </w:pPr>
      <w:r>
        <w:rPr/>
        <w:t xml:space="preserve">- Nincs halandó Yneven, aki erre vetemedne. - mondja a lány. Ki tudja miért, talán a hangjában van valami, amiért elhiszem neki. </w:t>
      </w:r>
    </w:p>
    <w:p>
      <w:pPr>
        <w:pStyle w:val="Normal"/>
        <w:rPr/>
      </w:pPr>
      <w:r>
        <w:rPr/>
        <w:t>A barlang túlsó falára üde fény vetül, egyetlen sziporkázó csillagba olvasztja az útjában heverő kincseket. Napfény. Amint belépünk fehér aurájába, Mia La-lu térdre lök, de úgy, hogy homlokom a sziklának verődik, majd ő is mellém görnyed.</w:t>
      </w:r>
    </w:p>
    <w:p>
      <w:pPr>
        <w:pStyle w:val="Normal"/>
        <w:rPr/>
      </w:pPr>
      <w:r>
        <w:rPr/>
        <w:t>Egycsapásra észhez térek. Már érzem az orrfacsaró, csípős bűzt, hallom a dörmögő sóhajt. Kővé dermedek. Mia La-lu alázatos szavakat motyog reszketőn, majd felemelkedik, és magával húz engem is a napfénybe. A szemem elé kapom a kezeim, ujjaim között áttűznek a fehérarany sugarak. Meredten bámulom a sziklapadlót. Újabb sóhajt hallok, mintha maga a hegy sóhajtana, majd szárazon súrlódó neszt, pikkelyek percenését. Zsezsgő, csapongó gondolataim bénultan megtorpannak, beáll az üres csend. Érzem, hogy ez a csend vár valamire, egy hangra. Dideregve, lesütött szemekkel állok, elfelejtek még imádkozni, elfelejtek még félni is. Halk moraj támad a koponyámban, mentáltestem megborzong. A morajlás fokozatosan értelmet nyer, lágy, kútmély beszéddé tisztul, nyugalmat, bölcsességet áraszt és... igen, és parttalan bánatot.</w:t>
      </w:r>
    </w:p>
    <w:p>
      <w:pPr>
        <w:pStyle w:val="Normal"/>
        <w:rPr/>
      </w:pPr>
      <w:r>
        <w:rPr/>
        <w:t xml:space="preserve">- Üdvözöllek, Kegyelemhozó, már vártalak. Évszázadok óta várok rád.  </w:t>
      </w:r>
    </w:p>
    <w:p>
      <w:pPr>
        <w:pStyle w:val="Normal"/>
        <w:rPr/>
      </w:pPr>
      <w:r>
        <w:rPr/>
        <w:t xml:space="preserve">Gyengéd, de ellenállhatatlan erő vonzza felfelé a tekintetemet, mely engedelmeskedve siklik a napfény áztatta sziklapadlón, fel a hang gazdájára, végig a kéken sziporkázó hüllőtesten, a hosszú, tüskés taréj borította nyakon a keskeny,  végletekig csontos fejig. </w:t>
      </w:r>
    </w:p>
    <w:p>
      <w:pPr>
        <w:pStyle w:val="Normal"/>
        <w:rPr/>
      </w:pPr>
      <w:r>
        <w:rPr/>
        <w:t>A sárkány riadt madárra jellemző módon felém fordult, és rám néz. Borostyánszín szemei alatt finoman lüktet a bőr, függőleges pupillái oválisra tágulnak. Két csavart szarva között, a barlang égre nyíló kupolája felett, ott lebeg homlokán a napkorong. Fejedelmi korona.</w:t>
      </w:r>
    </w:p>
    <w:p>
      <w:pPr>
        <w:pStyle w:val="Normal"/>
        <w:rPr/>
      </w:pPr>
      <w:r>
        <w:rPr/>
        <w:t>Egy hajszálon múlik, hogy nem ájulok el. Azt hittem, felkészültem mindenre, gigantikus aranyszobrokra, melyek dörgő hangon szólnak hozzám, vértől fekete áldozati oltárra, válogatott rémségekre, de arra nem, hogy az elf mondavilágból ismert mitikus szörnyetegre, egy sárkányra leljek. Önkéntelen áhítattal hajolok meg előtte, miközben egyre azt ismételgetem magamban: csak álmodsz, Ramen.</w:t>
      </w:r>
    </w:p>
    <w:p>
      <w:pPr>
        <w:pStyle w:val="Normal"/>
        <w:rPr/>
      </w:pPr>
      <w:r>
        <w:rPr/>
        <w:t xml:space="preserve">- Nem álmodsz. </w:t>
      </w:r>
      <w:r>
        <w:rPr>
          <w:rFonts w:cs="Arial Unicode MS" w:ascii="Arial Unicode MS" w:hAnsi="Arial Unicode MS"/>
        </w:rPr>
        <w:t>�</w:t>
      </w:r>
      <w:r>
        <w:rPr>
          <w:rFonts w:cs="Arial"/>
        </w:rPr>
        <w:t xml:space="preserve"> tolja közelebb hozzám irdatlan pofáját a sárkány. Szarvai közül kisikli</w:t>
      </w:r>
      <w:r>
        <w:rPr/>
        <w:t xml:space="preserve">k a napkorong, homlokára árnyék kúszik. Parázslik a szeme, orrlikaiból rőt derengés árad. Úgy érzem, menten megzavarodok, ezt nem élhetem túl ép ésszel. Arcom vörösre gyúl a szégyentől, arra emlékezvén, hányszor gúnyoltam ki az elf mendemondákat, gyermekként hányszor képzeltem fakarddal kezeimben, hogy diadalmasan lemészárolom a sárkánynak nevezett férget. </w:t>
      </w:r>
    </w:p>
    <w:p>
      <w:pPr>
        <w:pStyle w:val="Normal"/>
        <w:rPr/>
      </w:pPr>
      <w:r>
        <w:rPr/>
        <w:t>Hát, itt van az élő legenda, s én összezsugorodva, könnyezve sütöm le előtte a szemeimet.</w:t>
      </w:r>
    </w:p>
    <w:p>
      <w:pPr>
        <w:pStyle w:val="Normal"/>
        <w:rPr/>
      </w:pPr>
      <w:r>
        <w:rPr/>
        <w:t xml:space="preserve">- Nézz rám, Kegyelemhozó! </w:t>
      </w:r>
      <w:r>
        <w:rPr>
          <w:rFonts w:cs="Arial Unicode MS" w:ascii="Arial Unicode MS" w:hAnsi="Arial Unicode MS"/>
        </w:rPr>
        <w:t>�</w:t>
      </w:r>
      <w:r>
        <w:rPr>
          <w:rFonts w:cs="Arial"/>
        </w:rPr>
        <w:t xml:space="preserve"> örvényli körbe tudatomat a hangja.</w:t>
      </w:r>
      <w:r>
        <w:rPr/>
        <w:t xml:space="preserve"> Inkább kérlel, mintsem parancsol. Feltekintek, és többé képtelen vagyok elszakadni a látványától. Félrebillenti csontos fejét, rezzenetlen szemeiben látom önmagam tükörképét, kétségbeejtően parány halandót. S egy szívdobbanásnyi időre feltárul előttem a világ, az idő és a tér végtelensége, egy szívdobbanásnyi időre megértem, hogy mily csekélynyi vagyok is én az egyetemes létezéshez képest, mily csekély s mégis mily nélkülözhetetlen. Felfoghatatlan hatalmak állnak felettem, életet teremtő és pusztító hatalmak, mégis tőlem, s a hozzám hasonló parány halandók által uralkodnak vagy buknak. Megértem, s nyomban el is felejtem. Kiszolgáltatottan, megbűvölve hallgattam a sárkányt.</w:t>
      </w:r>
    </w:p>
    <w:p>
      <w:pPr>
        <w:pStyle w:val="Normal"/>
        <w:rPr/>
      </w:pPr>
      <w:r>
        <w:rPr/>
        <w:t>- Vállalnod kell a feladatot, Kegyelemhozó! Válts meg több évszázados szenvedéseimtől! Évezredek súlya húzza a vállamat, Kegyelemhozó, bölcsességem már teher. Nézz meg jobban, nyisd ki a szemed és láss!</w:t>
      </w:r>
    </w:p>
    <w:p>
      <w:pPr>
        <w:pStyle w:val="Normal"/>
        <w:rPr/>
      </w:pPr>
      <w:r>
        <w:rPr/>
        <w:t>Ropogó csontokkal felegyenesedik, és kitárja szárnyait. Csonkák, szakadtak, az áttetsző hártyán nedvedző fekélyek éktelenkednek, az átderengő fény duzzadt, lila ereket rajzol ki. Pikkelyei nagyrészt kihulltak már, mellkasán bársonyos redőkbe gyűrődik az elvékonyodott bőr, mögötte forróság lüktet.</w:t>
      </w:r>
    </w:p>
    <w:p>
      <w:pPr>
        <w:pStyle w:val="Normal"/>
        <w:rPr/>
      </w:pPr>
      <w:r>
        <w:rPr/>
        <w:t xml:space="preserve">- Mit látsz, kegyelemhozó, mondd? </w:t>
      </w:r>
      <w:r>
        <w:rPr>
          <w:rFonts w:cs="Arial Unicode MS" w:ascii="Arial Unicode MS" w:hAnsi="Arial Unicode MS"/>
        </w:rPr>
        <w:t>�</w:t>
      </w:r>
      <w:r>
        <w:rPr>
          <w:rFonts w:cs="Arial"/>
        </w:rPr>
        <w:t xml:space="preserve"> leengedi kopott pofáját.</w:t>
      </w:r>
    </w:p>
    <w:p>
      <w:pPr>
        <w:pStyle w:val="Normal"/>
        <w:rPr/>
      </w:pPr>
      <w:r>
        <w:rPr/>
        <w:t xml:space="preserve">- Vénséget. - felelem őszintén. </w:t>
      </w:r>
    </w:p>
    <w:p>
      <w:pPr>
        <w:pStyle w:val="Normal"/>
        <w:rPr/>
      </w:pPr>
      <w:r>
        <w:rPr/>
        <w:t xml:space="preserve">- Vénséget. </w:t>
      </w:r>
      <w:r>
        <w:rPr>
          <w:rFonts w:cs="Arial Unicode MS" w:ascii="Arial Unicode MS" w:hAnsi="Arial Unicode MS"/>
        </w:rPr>
        <w:t>�</w:t>
      </w:r>
      <w:r>
        <w:rPr>
          <w:rFonts w:cs="Arial"/>
        </w:rPr>
        <w:t xml:space="preserve"> visszhangozza tengernyi bánattal zúgó mentálhangja. </w:t>
      </w:r>
      <w:r>
        <w:rPr>
          <w:rFonts w:cs="Arial Unicode MS" w:ascii="Arial Unicode MS" w:hAnsi="Arial Unicode MS"/>
        </w:rPr>
        <w:t>�</w:t>
      </w:r>
      <w:r>
        <w:rPr>
          <w:rFonts w:cs="Arial"/>
        </w:rPr>
        <w:t xml:space="preserve"> Együtt jöttem ezzel a néppel erre a földre. Már akkor is öreg voltam. Akkor még mesterként tiszteltek, s én tanítottam, oltalmaztam őket erőm szerint. De az erőm elfogyott, vénséges testem h</w:t>
      </w:r>
      <w:r>
        <w:rPr/>
        <w:t>aldoklik és kínoz, belső tüzem iszonyú fájdalmak közt, elevenen emészt el. A napfény vakít már, a sötétség tébolyba kerget. Végem van, szenvedek. Több mint három évszázada. Népem azonban nem hajlandó lemondani rólam, mára mester helyett isteni megtestesülésként tisztel, szeretetük fojtó imádatba torzult az elmúlt, zavaros idők során. Bálvány vagyok a szemükben, azon vannak, hogy meghosszabbítsák az életem, de önző imádatukkal csak a szenvedéseimet gyarapítják. Könyörülj rajtam, Kegyelemhozó!</w:t>
      </w:r>
    </w:p>
    <w:p>
      <w:pPr>
        <w:pStyle w:val="Normal"/>
        <w:rPr/>
      </w:pPr>
      <w:r>
        <w:rPr/>
        <w:t>Felém nyújtja az öklét, megfeketedett, töredezett karmokban végződő ujjai szétnyílnak. Tenyerén egy dísztelen kard hever. Érzem, ahogy arcomból kiszalad a vér, tagjaimban fagy bizsereg. Rémülten hátrálok, Mia La-lube ütközöm. A fölém hajoló sárkány árnyéka rám kúszik, eltakarja előlem a napot. Megrázom a fejem.</w:t>
      </w:r>
    </w:p>
    <w:p>
      <w:pPr>
        <w:pStyle w:val="Normal"/>
        <w:rPr/>
      </w:pPr>
      <w:r>
        <w:rPr/>
        <w:t xml:space="preserve">- Öld meg! </w:t>
      </w:r>
      <w:r>
        <w:rPr>
          <w:rFonts w:cs="Arial Unicode MS" w:ascii="Arial Unicode MS" w:hAnsi="Arial Unicode MS"/>
        </w:rPr>
        <w:t>�</w:t>
      </w:r>
      <w:r>
        <w:rPr>
          <w:rFonts w:cs="Arial"/>
        </w:rPr>
        <w:t xml:space="preserve"> sziszegi Mia La-lu a fülembe.</w:t>
      </w:r>
    </w:p>
    <w:p>
      <w:pPr>
        <w:pStyle w:val="Normal"/>
        <w:rPr/>
      </w:pPr>
      <w:r>
        <w:rPr/>
        <w:t xml:space="preserve">- Nem tehetem. </w:t>
      </w:r>
      <w:r>
        <w:rPr>
          <w:rFonts w:cs="Arial Unicode MS" w:ascii="Arial Unicode MS" w:hAnsi="Arial Unicode MS"/>
        </w:rPr>
        <w:t>�</w:t>
      </w:r>
      <w:r>
        <w:rPr>
          <w:rFonts w:cs="Arial"/>
        </w:rPr>
        <w:t xml:space="preserve"> hebegem. Ez csak egy rossz álom, Ramen, ez nem lehet valóság!</w:t>
      </w:r>
    </w:p>
    <w:p>
      <w:pPr>
        <w:pStyle w:val="Normal"/>
        <w:rPr/>
      </w:pPr>
      <w:r>
        <w:rPr/>
        <w:t xml:space="preserve">- Vedd a kardot! </w:t>
      </w:r>
      <w:r>
        <w:rPr>
          <w:rFonts w:cs="Arial Unicode MS" w:ascii="Arial Unicode MS" w:hAnsi="Arial Unicode MS"/>
        </w:rPr>
        <w:t>�</w:t>
      </w:r>
      <w:r>
        <w:rPr>
          <w:rFonts w:cs="Arial"/>
        </w:rPr>
        <w:t xml:space="preserve"> vág előre a sárkány csontos pofájával, odvas fogai közül bűzös levegő spr</w:t>
      </w:r>
      <w:r>
        <w:rPr/>
        <w:t>iccel rám.</w:t>
      </w:r>
    </w:p>
    <w:p>
      <w:pPr>
        <w:pStyle w:val="Normal"/>
        <w:rPr/>
      </w:pPr>
      <w:r>
        <w:rPr/>
        <w:t xml:space="preserve">- Öld meg! </w:t>
      </w:r>
      <w:r>
        <w:rPr>
          <w:rFonts w:cs="Arial Unicode MS" w:ascii="Arial Unicode MS" w:hAnsi="Arial Unicode MS"/>
        </w:rPr>
        <w:t>�</w:t>
      </w:r>
      <w:r>
        <w:rPr>
          <w:rFonts w:cs="Arial"/>
        </w:rPr>
        <w:t xml:space="preserve"> súgja Mia La-lu hipnotikus hangon.</w:t>
      </w:r>
    </w:p>
    <w:p>
      <w:pPr>
        <w:pStyle w:val="Normal"/>
        <w:rPr/>
      </w:pPr>
      <w:r>
        <w:rPr/>
        <w:t>Ha felelőségem teljes tudatában cselekednék, menthetetlenül megtébolyodnék, ígyhát bizonyos mértékig önkívületben veszem el a kardot. A gyér pikkelyekkel borított, hatalmas kéz becsukódik, és elhúzódik előlem. A sárkány lehajol, és feltárja előttem rőten derengő, ráncos mellkasát.</w:t>
      </w:r>
    </w:p>
    <w:p>
      <w:pPr>
        <w:pStyle w:val="Normal"/>
        <w:rPr/>
      </w:pPr>
      <w:r>
        <w:rPr/>
        <w:t xml:space="preserve">- Valaki, valahol, talán ott, ahová minden halandó készül, majd meghálálja tetted, Kegyelemhozó. </w:t>
      </w:r>
      <w:r>
        <w:rPr>
          <w:rFonts w:cs="Arial Unicode MS" w:ascii="Arial Unicode MS" w:hAnsi="Arial Unicode MS"/>
        </w:rPr>
        <w:t>�</w:t>
      </w:r>
      <w:r>
        <w:rPr>
          <w:rFonts w:cs="Arial"/>
        </w:rPr>
        <w:t xml:space="preserve"> mondja kútmély mentálhangján.</w:t>
      </w:r>
    </w:p>
    <w:p>
      <w:pPr>
        <w:pStyle w:val="Normal"/>
        <w:rPr/>
      </w:pPr>
      <w:r>
        <w:rPr/>
        <w:t>Kétmarokra fogom a kardot, és a fejem fölé emelem. Úgy érzem, ahhoz sincs erőm, hogy megtartsam.</w:t>
      </w:r>
    </w:p>
    <w:p>
      <w:pPr>
        <w:pStyle w:val="Normal"/>
        <w:rPr/>
      </w:pPr>
      <w:r>
        <w:rPr/>
        <w:t xml:space="preserve">- Mártsd a szívébe! </w:t>
      </w:r>
      <w:r>
        <w:rPr>
          <w:rFonts w:cs="Arial Unicode MS" w:ascii="Arial Unicode MS" w:hAnsi="Arial Unicode MS"/>
        </w:rPr>
        <w:t>�</w:t>
      </w:r>
      <w:r>
        <w:rPr>
          <w:rFonts w:cs="Arial"/>
        </w:rPr>
        <w:t xml:space="preserve"> hallom Mia La-lu sziszegését. Lehunyom a szemem. Kegyelmezzetek, istenek, Kyel óvjon kegyelmed! Ordítva súlytok le. A kard könnyedén, szinte magától hatol át a sárkány vénséges te</w:t>
      </w:r>
      <w:r>
        <w:rPr/>
        <w:t xml:space="preserve">stén a bordák közt, ellenáll a tűz hevének, és széthasítja a szívet. </w:t>
      </w:r>
    </w:p>
    <w:p>
      <w:pPr>
        <w:pStyle w:val="Normal"/>
        <w:rPr/>
      </w:pPr>
      <w:r>
        <w:rPr/>
        <w:t>Elengedem a markolatot, és hátratántorodok. Még mindig ordítok.</w:t>
      </w:r>
    </w:p>
    <w:p>
      <w:pPr>
        <w:pStyle w:val="Normal"/>
        <w:rPr/>
      </w:pPr>
      <w:r>
        <w:rPr/>
        <w:t>A sárkány, az óidők elfjeinek királya, a legendák bölcs szörnyetege, nyikkanás nélkül roskad össze. Talán ő volt az utolsó, a legutolsó. Fáradtan leereszti szemhéját borostyán szemeire, lélegzete csillámló port kavar. Fejemben lassan elcsitul a morajlás.</w:t>
      </w:r>
    </w:p>
    <w:p>
      <w:pPr>
        <w:pStyle w:val="Normal"/>
        <w:rPr/>
      </w:pPr>
      <w:r>
        <w:rPr/>
        <w:t xml:space="preserve">- Mit tettem! </w:t>
      </w:r>
      <w:r>
        <w:rPr>
          <w:rFonts w:cs="Arial Unicode MS" w:ascii="Arial Unicode MS" w:hAnsi="Arial Unicode MS"/>
        </w:rPr>
        <w:t>�</w:t>
      </w:r>
      <w:r>
        <w:rPr>
          <w:rFonts w:cs="Arial"/>
        </w:rPr>
        <w:t xml:space="preserve"> zokogom.</w:t>
      </w:r>
    </w:p>
    <w:p>
      <w:pPr>
        <w:pStyle w:val="Normal"/>
        <w:rPr/>
      </w:pPr>
      <w:r>
        <w:rPr/>
        <w:t xml:space="preserve">- Hatalomra segítettél. </w:t>
      </w:r>
      <w:r>
        <w:rPr>
          <w:rFonts w:cs="Arial Unicode MS" w:ascii="Arial Unicode MS" w:hAnsi="Arial Unicode MS"/>
        </w:rPr>
        <w:t>�</w:t>
      </w:r>
      <w:r>
        <w:rPr>
          <w:rFonts w:cs="Arial"/>
        </w:rPr>
        <w:t xml:space="preserve"> áll elém Mia La-lu. Zavarodottan rábámulok. A sárkány teteméhez lép, és kedvesen megsimogatja a legendás szörnyeteg kopott homlokát. </w:t>
      </w:r>
      <w:r>
        <w:rPr>
          <w:rFonts w:cs="Arial Unicode MS" w:ascii="Arial Unicode MS" w:hAnsi="Arial Unicode MS"/>
        </w:rPr>
        <w:t>�</w:t>
      </w:r>
      <w:r>
        <w:rPr>
          <w:rFonts w:cs="Arial"/>
        </w:rPr>
        <w:t xml:space="preserve"> Gratulálok, magas ember! Kezdetektől fogva tudtam, hogy képes leszel rá, ezért választottalak t</w:t>
      </w:r>
      <w:r>
        <w:rPr/>
        <w:t>éged.</w:t>
      </w:r>
    </w:p>
    <w:p>
      <w:pPr>
        <w:pStyle w:val="Normal"/>
        <w:rPr/>
      </w:pPr>
      <w:r>
        <w:rPr/>
        <w:t>- Mit mondasz?</w:t>
      </w:r>
    </w:p>
    <w:p>
      <w:pPr>
        <w:pStyle w:val="Normal"/>
        <w:rPr/>
      </w:pPr>
      <w:r>
        <w:rPr/>
        <w:t xml:space="preserve">- Most már megtudhatod a teljes igazságot. </w:t>
      </w:r>
      <w:r>
        <w:rPr>
          <w:rFonts w:cs="Arial Unicode MS" w:ascii="Arial Unicode MS" w:hAnsi="Arial Unicode MS"/>
        </w:rPr>
        <w:t>�</w:t>
      </w:r>
      <w:r>
        <w:rPr>
          <w:rFonts w:cs="Arial"/>
        </w:rPr>
        <w:t xml:space="preserve"> Megkerüli a sárkány óriási fejét, hozzám sétál, s most az én arcomat simogatja meg. Félreütöm a kezét.</w:t>
      </w:r>
    </w:p>
    <w:p>
      <w:pPr>
        <w:pStyle w:val="Normal"/>
        <w:rPr/>
      </w:pPr>
      <w:r>
        <w:rPr/>
        <w:t xml:space="preserve">- Mit tettél, Mia La-lu? </w:t>
      </w:r>
      <w:r>
        <w:rPr>
          <w:rFonts w:cs="Arial Unicode MS" w:ascii="Arial Unicode MS" w:hAnsi="Arial Unicode MS"/>
        </w:rPr>
        <w:t>�</w:t>
      </w:r>
      <w:r>
        <w:rPr>
          <w:rFonts w:cs="Arial"/>
        </w:rPr>
        <w:t xml:space="preserve"> ordítom.</w:t>
      </w:r>
    </w:p>
    <w:p>
      <w:pPr>
        <w:pStyle w:val="Normal"/>
        <w:rPr/>
      </w:pPr>
      <w:r>
        <w:rPr/>
        <w:t xml:space="preserve">- Megváltottam a sárkányt a szenvedésétől. Persze nem őérte tettem. A hatalomért. Megöltem az amatut, hogy helyét átvehesse az anyám, aki majd hatalomra segít engem, olyanra, mellyel csak kevés halandó dicsekedhet. </w:t>
      </w:r>
      <w:r>
        <w:rPr>
          <w:rFonts w:cs="Arial Unicode MS" w:ascii="Arial Unicode MS" w:hAnsi="Arial Unicode MS"/>
        </w:rPr>
        <w:t>�</w:t>
      </w:r>
      <w:r>
        <w:rPr>
          <w:rFonts w:cs="Arial"/>
        </w:rPr>
        <w:t xml:space="preserve"> Alattomos, gőgös tekintetet vet a tetemre. </w:t>
      </w:r>
      <w:r>
        <w:rPr>
          <w:rFonts w:cs="Arial Unicode MS" w:ascii="Arial Unicode MS" w:hAnsi="Arial Unicode MS"/>
        </w:rPr>
        <w:t>�</w:t>
      </w:r>
      <w:r>
        <w:rPr>
          <w:rFonts w:cs="Arial"/>
        </w:rPr>
        <w:t xml:space="preserve"> Én az Ő helyét veszem át. </w:t>
      </w:r>
      <w:r>
        <w:rPr>
          <w:rFonts w:cs="Arial Unicode MS" w:ascii="Arial Unicode MS" w:hAnsi="Arial Unicode MS"/>
        </w:rPr>
        <w:t>�</w:t>
      </w:r>
      <w:r>
        <w:rPr>
          <w:rFonts w:cs="Arial"/>
        </w:rPr>
        <w:t xml:space="preserve"> mutat rá.</w:t>
      </w:r>
    </w:p>
    <w:p>
      <w:pPr>
        <w:pStyle w:val="Normal"/>
        <w:rPr/>
      </w:pPr>
      <w:r>
        <w:rPr/>
        <w:t>- Te őrült vagy!</w:t>
      </w:r>
    </w:p>
    <w:p>
      <w:pPr>
        <w:pStyle w:val="Normal"/>
        <w:rPr/>
      </w:pPr>
      <w:r>
        <w:rPr/>
        <w:t xml:space="preserve">- Nem. A terv kieszelésével tulajdonképpen az anyám dicsekedhet, az amatu Első Felesége. Születése napján vízbe fojtotta tulajdon csecsemőjét, és a kebelére fogadott engem. Pontosan tudta, mit akar, és kemény akarattal, ravaszsággal meg is valósította. Hat esztendős voltam, amikor a vállamra tetováltatta ezt. </w:t>
      </w:r>
      <w:r>
        <w:rPr>
          <w:rFonts w:cs="Arial Unicode MS" w:ascii="Arial Unicode MS" w:hAnsi="Arial Unicode MS"/>
        </w:rPr>
        <w:t>�</w:t>
      </w:r>
      <w:r>
        <w:rPr>
          <w:rFonts w:cs="Arial"/>
        </w:rPr>
        <w:t xml:space="preserve"> Lecsúsztatja válláról a selymeket. Bőrén egy tetovált sárkány tekereg, hasonmása a Napsárkány Fényes Arcának. </w:t>
      </w:r>
      <w:r>
        <w:rPr>
          <w:rFonts w:cs="Arial Unicode MS" w:ascii="Arial Unicode MS" w:hAnsi="Arial Unicode MS"/>
        </w:rPr>
        <w:t>�</w:t>
      </w:r>
      <w:r>
        <w:rPr>
          <w:rFonts w:cs="Arial"/>
        </w:rPr>
        <w:t xml:space="preserve"> Ez a tetoválás segít majd az átváltozásban.</w:t>
      </w:r>
    </w:p>
    <w:p>
      <w:pPr>
        <w:pStyle w:val="Normal"/>
        <w:rPr/>
      </w:pPr>
      <w:r>
        <w:rPr/>
        <w:t xml:space="preserve">- Az átváltozásban? </w:t>
      </w:r>
      <w:r>
        <w:rPr>
          <w:rFonts w:cs="Arial Unicode MS" w:ascii="Arial Unicode MS" w:hAnsi="Arial Unicode MS"/>
        </w:rPr>
        <w:t>�</w:t>
      </w:r>
      <w:r>
        <w:rPr>
          <w:rFonts w:cs="Arial"/>
        </w:rPr>
        <w:t xml:space="preserve"> visszhangzo</w:t>
      </w:r>
      <w:r>
        <w:rPr/>
        <w:t>m elborzadva, hangom megkondul a sziklafalakon akár egy gyászharang.</w:t>
      </w:r>
    </w:p>
    <w:p>
      <w:pPr>
        <w:pStyle w:val="Normal"/>
        <w:rPr/>
      </w:pPr>
      <w:r>
        <w:rPr/>
        <w:t xml:space="preserve">- Alakváltó vagyok. </w:t>
      </w:r>
      <w:r>
        <w:rPr>
          <w:rFonts w:cs="Arial Unicode MS" w:ascii="Arial Unicode MS" w:hAnsi="Arial Unicode MS"/>
        </w:rPr>
        <w:t>�</w:t>
      </w:r>
      <w:r>
        <w:rPr>
          <w:rFonts w:cs="Arial"/>
        </w:rPr>
        <w:t xml:space="preserve"> szól Mia La-lu. </w:t>
      </w:r>
      <w:r>
        <w:rPr>
          <w:rFonts w:cs="Arial Unicode MS" w:ascii="Arial Unicode MS" w:hAnsi="Arial Unicode MS"/>
        </w:rPr>
        <w:t>�</w:t>
      </w:r>
      <w:r>
        <w:rPr>
          <w:rFonts w:cs="Arial"/>
        </w:rPr>
        <w:t xml:space="preserve"> Egy olyan faj, mely nem szerepel Ynev egyetlen bestiáriumában sem. A valódi alakomat csak születésemkor viseltem, a bájos emberi test velem együtt </w:t>
      </w:r>
      <w:r>
        <w:rPr/>
        <w:t>cseperedett, huszonhárom esztendeig éltem vele. De anyám és a tetoválás nem engedte, hogy egybeforrjunk, felkészítettek a végleges alakváltásra.</w:t>
      </w:r>
    </w:p>
    <w:p>
      <w:pPr>
        <w:pStyle w:val="Normal"/>
        <w:rPr/>
      </w:pPr>
      <w:r>
        <w:rPr/>
        <w:t xml:space="preserve">- Sárkánnyá fogsz változni? </w:t>
      </w:r>
      <w:r>
        <w:rPr>
          <w:rFonts w:cs="Arial Unicode MS" w:ascii="Arial Unicode MS" w:hAnsi="Arial Unicode MS"/>
        </w:rPr>
        <w:t>�</w:t>
      </w:r>
      <w:r>
        <w:rPr>
          <w:rFonts w:cs="Arial"/>
        </w:rPr>
        <w:t xml:space="preserve"> dadogom elképedve.</w:t>
      </w:r>
    </w:p>
    <w:p>
      <w:pPr>
        <w:pStyle w:val="Normal"/>
        <w:rPr/>
      </w:pPr>
      <w:r>
        <w:rPr/>
        <w:t>- A szerzetes megjósolta, hogy eljön a Kegyelemhozó, kinek áldozata által új erő születik a gyenge helyébe. Bölcs szerzetes volt, az istenek kegyeltje. Népem a saját szája íze szerint értelmezte a jóslatot, és én meg is fogom hagyni őket tévhitükben. Soha nem fogják megtudni, hogy ÉN vagyok az új erő, a Napsárkány Ragyogó Arca.</w:t>
      </w:r>
    </w:p>
    <w:p>
      <w:pPr>
        <w:pStyle w:val="Normal"/>
        <w:rPr/>
      </w:pPr>
      <w:r>
        <w:rPr/>
        <w:t>- Nem félsz az istenektől Mia La-lu?</w:t>
      </w:r>
    </w:p>
    <w:p>
      <w:pPr>
        <w:pStyle w:val="Normal"/>
        <w:rPr/>
      </w:pPr>
      <w:r>
        <w:rPr/>
        <w:t xml:space="preserve">- Nem. Az istenek gyarló lények, csak az érdekli őket, hogy megkapják, amire vágynak. Én meg fogom adni nekik. </w:t>
      </w:r>
    </w:p>
    <w:p>
      <w:pPr>
        <w:pStyle w:val="Normal"/>
        <w:rPr/>
      </w:pPr>
      <w:r>
        <w:rPr/>
        <w:t>Tehetetlen mozdulatot teszek, ideges nevetésem meggyalázott szellemek csapongása.</w:t>
      </w:r>
    </w:p>
    <w:p>
      <w:pPr>
        <w:pStyle w:val="Normal"/>
        <w:rPr/>
      </w:pPr>
      <w:r>
        <w:rPr/>
        <w:t xml:space="preserve">- Holnap anyám papokat, hatalmasokat, harcosokat vezet ide, áldozatot mutat be, s mindenki térdre borulva ad hálát, és könnyek közt örvend majd, hogy a jóslat beteljesedett, és bálványuk ereje visszatért. </w:t>
      </w:r>
    </w:p>
    <w:p>
      <w:pPr>
        <w:pStyle w:val="Normal"/>
        <w:rPr/>
      </w:pPr>
      <w:r>
        <w:rPr/>
        <w:t>- Azt hiszed annyira ostobák az emberek, hogy gyanútlan leborulnak előtted halott bálványuk teteme mellett?</w:t>
      </w:r>
    </w:p>
    <w:p>
      <w:pPr>
        <w:pStyle w:val="Normal"/>
        <w:rPr/>
      </w:pPr>
      <w:r>
        <w:rPr/>
        <w:t xml:space="preserve">- Addigra nem lesz itt semmiféle tetem. Nézd! </w:t>
      </w:r>
      <w:r>
        <w:rPr>
          <w:rFonts w:cs="Arial Unicode MS" w:ascii="Arial Unicode MS" w:hAnsi="Arial Unicode MS"/>
        </w:rPr>
        <w:t>�</w:t>
      </w:r>
      <w:r>
        <w:rPr>
          <w:rFonts w:cs="Arial"/>
        </w:rPr>
        <w:t xml:space="preserve"> Acélkarmával a halott sárkányra mutat, melynek teste fokozatosan izzani kezd. Vörös ragyogás tör elő a pikkelyek alól, csóvában sugárzik a szemeiből, körülötte hős</w:t>
      </w:r>
      <w:r>
        <w:rPr/>
        <w:t xml:space="preserve">égtől vibrál a levegő. </w:t>
      </w:r>
    </w:p>
    <w:p>
      <w:pPr>
        <w:pStyle w:val="Normal"/>
        <w:rPr/>
      </w:pPr>
      <w:r>
        <w:rPr/>
        <w:t xml:space="preserve">Mia La-lu fedezékbe vonszol, onnan nézem végig a sárkány csodával is felérő pusztulását. Épp oly legendákba illő módon enyészik el ebből a világból, amilyen ő maga volt. Belső tüze addig hevíti, mígnem forró ragyogása betölti az egész barlangot. Körvonalai felizzanak, lidércfények libbennek a falakon, fodrozódik a felhevült levegő. A gigantikus hüllőtest egyetlen pillanat alatt porrá omlik, nem marad más utána, csak egy fekete árnyék a sziklapadlón. Kialszanak a pokoli fények. </w:t>
      </w:r>
    </w:p>
    <w:p>
      <w:pPr>
        <w:pStyle w:val="Normal"/>
        <w:rPr/>
      </w:pPr>
      <w:r>
        <w:rPr/>
        <w:t xml:space="preserve">Mia La-lu felemelkedik mellőlem, belemarkol a sárkány testének emlékébe, a hamuba, az arca elé emeli, és játékosan szétfújja. </w:t>
      </w:r>
    </w:p>
    <w:p>
      <w:pPr>
        <w:pStyle w:val="Normal"/>
        <w:rPr/>
      </w:pPr>
      <w:r>
        <w:rPr/>
        <w:t>Kioldja ruháját, a selymek szétterülnek a bokái körül, pernyeesőt kavarnak. Tökéletes alakját, olajszín bőrét csillogással vonja be a napfény, szinte vakít.</w:t>
      </w:r>
    </w:p>
    <w:p>
      <w:pPr>
        <w:pStyle w:val="Normal"/>
        <w:rPr/>
      </w:pPr>
      <w:r>
        <w:rPr/>
        <w:t>Vállán megvonaglik a tetovált sárkány, s ahol megérinti, ott kezdetét veszi az átváltozás.</w:t>
      </w:r>
    </w:p>
    <w:p>
      <w:pPr>
        <w:pStyle w:val="Normal"/>
        <w:rPr/>
      </w:pPr>
      <w:r>
        <w:rPr/>
        <w:t>Teste ívben meghajlik, és hüllőszerűvé nyúlik, hátravetett fején megnagyobbodnak, kiélesednek a csontok, kicsi szájának a sarka a füléig szalad, s még tovább, győzelemittas mosolya arasznyi agyarakkal tűzdelt viccsorba torzul. Halk csengéssel hullanak le ujjairól a fémkarmok, helyükbe valódiak nőnek, bársonyos bőrén kéklő pikkelyek sarjadnak. Visítva nyújtózik el a barlangban. Széttárja hártyás szárnyait, borostyán színben hatol át rajta a napfény. Egyetlen csapásával szerte kergeti a néhai sárkány emlékét is. Kénsárga tekintetével engem keres a pernyeesőben, s mikor megpillant, diadalmasan felrikolt. Vele sikoltok én is.</w:t>
      </w:r>
    </w:p>
    <w:p>
      <w:pPr>
        <w:pStyle w:val="Normal"/>
        <w:rPr/>
      </w:pPr>
      <w:r>
        <w:rPr/>
      </w:r>
    </w:p>
    <w:p>
      <w:pPr>
        <w:pStyle w:val="Normal"/>
        <w:rPr/>
      </w:pPr>
      <w:r>
        <w:rPr/>
        <w:t>Ó álom, rémálom!</w:t>
      </w:r>
    </w:p>
    <w:p>
      <w:pPr>
        <w:pStyle w:val="Normal"/>
        <w:rPr/>
      </w:pPr>
      <w:r>
        <w:rPr/>
        <w:t xml:space="preserve">Másnap a felkelő nappal megérkezik a halott amatu Első Felesége, vele papok, hatalmasok és büszke harcosok. Fanatikus révületben készítik elő az áldozatot, észre sem veszik a feketére alvadt vérben heverő három szerzetest, a barlangot gyászfátyol gyanánt beterítő finom hamuport, bálványuk tekintetében a kénsárga gonoszt, testén a pikkelyek feltűnő hibátlanságát. </w:t>
      </w:r>
    </w:p>
    <w:p>
      <w:pPr>
        <w:pStyle w:val="Normal"/>
        <w:rPr/>
      </w:pPr>
      <w:r>
        <w:rPr/>
        <w:t>Őrjöngve próbálom megértetni velük, hogy becsapták őket, de hasztalan. Áfiumoldattal átitatott kendőt kötnek az orrom és a szám elé, békés bódulatba süllyedek tőle. Lebegek. Távoli hangok pusmognak, visszhangzó kondulás árad szét bennem. Kedves paripámmal repülök hazai vidéken, felrúgja a harmatot, fényszilánkok freccsennek körülöttem. Hallom apám karcos hangját, orromban érzem szivarjának keserű, fűszeres illatát. Elmosódott arcok úsznak felettem, szemük keskeny, obszidián vágat.</w:t>
      </w:r>
    </w:p>
    <w:p>
      <w:pPr>
        <w:pStyle w:val="Normal"/>
        <w:rPr/>
      </w:pPr>
      <w:r>
        <w:rPr/>
        <w:t>Fény. Sárga fény.</w:t>
      </w:r>
    </w:p>
    <w:p>
      <w:pPr>
        <w:pStyle w:val="Normal"/>
        <w:rPr/>
      </w:pPr>
      <w:r>
        <w:rPr/>
        <w:t>Hunyorogva figyelem a lassan kirajzolódó körvonalakat, anyagtalan árnyakat. Hosszú, csontos pofa, kevélyen kitárt tüskés taréj, kéken sziporkázó, csapott homlok, rajta két csavart szarv.</w:t>
      </w:r>
    </w:p>
    <w:p>
      <w:pPr>
        <w:pStyle w:val="Normal"/>
        <w:rPr/>
      </w:pPr>
      <w:r>
        <w:rPr/>
        <w:t xml:space="preserve">- Mia La-lu! </w:t>
      </w:r>
      <w:r>
        <w:rPr>
          <w:rFonts w:cs="Arial Unicode MS" w:ascii="Arial Unicode MS" w:hAnsi="Arial Unicode MS"/>
        </w:rPr>
        <w:t>�</w:t>
      </w:r>
      <w:r>
        <w:rPr>
          <w:rFonts w:cs="Arial"/>
        </w:rPr>
        <w:t xml:space="preserve"> suttogom. Az éhes sárkány. Vigyázz az éhes sárkánnyal! Honnan tudhattam volna, hogy te magad vagy az éhes sárkány? </w:t>
      </w:r>
      <w:r>
        <w:rPr>
          <w:rFonts w:cs="Arial Unicode MS" w:ascii="Arial Unicode MS" w:hAnsi="Arial Unicode MS"/>
        </w:rPr>
        <w:t>�</w:t>
      </w:r>
      <w:r>
        <w:rPr>
          <w:rFonts w:cs="Arial"/>
        </w:rPr>
        <w:t xml:space="preserve"> Mia La-lu, kérlek, ne!</w:t>
      </w:r>
    </w:p>
    <w:p>
      <w:pPr>
        <w:pStyle w:val="Normal"/>
        <w:rPr/>
      </w:pPr>
      <w:r>
        <w:rPr/>
        <w:t>Én vagyok az áldozat. Azt mondják a bölcsek, hiába igyekszel, a sorsodat nem kerülheted el. Hát nem ismersz kegyelmet, uram, Kyel? Könny szökik a szemembe, éget, tüzel.</w:t>
      </w:r>
    </w:p>
    <w:p>
      <w:pPr>
        <w:pStyle w:val="Normal"/>
        <w:rPr/>
      </w:pPr>
      <w:r>
        <w:rPr/>
        <w:t>Vigyázz az éhes sárkánnyal!</w:t>
      </w:r>
    </w:p>
    <w:p>
      <w:pPr>
        <w:pStyle w:val="Normal"/>
        <w:rPr/>
      </w:pPr>
      <w:r>
        <w:rPr/>
        <w:t>A sorsodat nem kerülheted el.</w:t>
      </w:r>
    </w:p>
    <w:p>
      <w:pPr>
        <w:pStyle w:val="Normal"/>
        <w:rPr/>
      </w:pPr>
      <w:r>
        <w:rPr/>
        <w:t xml:space="preserve">A sárkány fölém magasodik, kitárja irdatlan szárnyait. Két szarva között </w:t>
      </w:r>
      <w:r>
        <w:rPr>
          <w:rFonts w:cs="Arial Unicode MS" w:ascii="Arial Unicode MS" w:hAnsi="Arial Unicode MS"/>
        </w:rPr>
        <w:t>�</w:t>
      </w:r>
      <w:r>
        <w:rPr>
          <w:rFonts w:cs="Arial"/>
        </w:rPr>
        <w:t xml:space="preserve"> bizarr korona </w:t>
      </w:r>
      <w:r>
        <w:rPr>
          <w:rFonts w:cs="Arial Unicode MS" w:ascii="Arial Unicode MS" w:hAnsi="Arial Unicode MS"/>
        </w:rPr>
        <w:t>�</w:t>
      </w:r>
      <w:r>
        <w:rPr>
          <w:rFonts w:cs="Arial"/>
        </w:rPr>
        <w:t xml:space="preserve"> ott ragyog a sárga nap.</w:t>
      </w:r>
    </w:p>
    <w:p>
      <w:pPr>
        <w:pStyle w:val="Normal"/>
        <w:rPr/>
      </w:pPr>
      <w:r>
        <w:rPr/>
      </w:r>
    </w:p>
    <w:p>
      <w:pPr>
        <w:pStyle w:val="Normal"/>
        <w:rPr/>
      </w:pPr>
      <w:r>
        <w:rPr/>
      </w:r>
    </w:p>
    <w:p>
      <w:pPr>
        <w:pStyle w:val="Normal"/>
        <w:rPr/>
      </w:pPr>
      <w:r>
        <w:rPr/>
      </w:r>
    </w:p>
    <w:p>
      <w:pPr>
        <w:pStyle w:val="Normal"/>
        <w:rPr/>
      </w:pPr>
      <w:r>
        <w:rPr/>
      </w:r>
    </w:p>
    <w:p>
      <w:pPr>
        <w:pStyle w:val="Normal"/>
        <w:rPr>
          <w:rFonts w:ascii="Batang;바탕" w:hAnsi="Batang;바탕" w:eastAsia="Batang;바탕" w:cs="Batang;바탕"/>
        </w:rPr>
      </w:pPr>
      <w:r>
        <w:rPr/>
        <w:t>Aalish D</w:t>
      </w:r>
      <w:r>
        <w:rPr>
          <w:rFonts w:cs="Arial Unicode MS" w:ascii="Arial Unicode MS" w:hAnsi="Arial Unicode MS"/>
        </w:rPr>
        <w:t>�</w:t>
      </w:r>
      <w:r>
        <w:rPr>
          <w:rFonts w:cs="Arial"/>
        </w:rPr>
        <w:t>mohlen</w:t>
      </w:r>
    </w:p>
    <w:p>
      <w:pPr>
        <w:pStyle w:val="Normal"/>
        <w:rPr/>
      </w:pPr>
      <w:r>
        <w:rPr/>
        <w:t>Veréb csilla</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11:00Z</dcterms:created>
  <dc:creator>urla</dc:creator>
  <dc:description/>
  <cp:keywords/>
  <dc:language>en-US</dc:language>
  <cp:lastModifiedBy>urla</cp:lastModifiedBy>
  <dcterms:modified xsi:type="dcterms:W3CDTF">2008-08-18T03:12:00Z</dcterms:modified>
  <cp:revision>2</cp:revision>
  <dc:subject/>
  <dc:title/>
</cp:coreProperties>
</file>