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Éjszakai látogató</w:t>
      </w:r>
    </w:p>
    <w:p>
      <w:pPr>
        <w:pStyle w:val="Normal"/>
        <w:rPr/>
      </w:pPr>
      <w:r>
        <w:rPr/>
        <w:t>avagy</w:t>
      </w:r>
    </w:p>
    <w:p>
      <w:pPr>
        <w:pStyle w:val="Normal"/>
        <w:rPr/>
      </w:pPr>
      <w:r>
        <w:rPr/>
        <w:t xml:space="preserve">bemutatom kedves barátom </w:t>
      </w:r>
    </w:p>
    <w:p>
      <w:pPr>
        <w:pStyle w:val="Normal"/>
        <w:rPr/>
      </w:pPr>
      <w:r>
        <w:rPr/>
      </w:r>
    </w:p>
    <w:p>
      <w:pPr>
        <w:pStyle w:val="Normal"/>
        <w:rPr/>
      </w:pPr>
      <w:r>
        <w:rPr/>
      </w:r>
    </w:p>
    <w:p>
      <w:pPr>
        <w:pStyle w:val="Normal"/>
        <w:rPr/>
      </w:pPr>
      <w:r>
        <w:rPr/>
        <w:t>Prológus</w:t>
      </w:r>
    </w:p>
    <w:p>
      <w:pPr>
        <w:pStyle w:val="Normal"/>
        <w:rPr/>
      </w:pPr>
      <w:r>
        <w:rPr/>
      </w:r>
    </w:p>
    <w:p>
      <w:pPr>
        <w:pStyle w:val="Normal"/>
        <w:rPr/>
      </w:pPr>
      <w:r>
        <w:rPr/>
        <w:tab/>
        <w:t xml:space="preserve">Több mint öt álló éven át forgattam a fejemben az ötletet, hogy leírom azt a furcsa történetet, ami velem esett meg. Nehezen vettem rá magam, hogy tollat fogjak az ügy érdekében, s emiatt csak kisebb részt okolható a lustaság. Az az igazság, hogy én... szóval... én eléggé hiú ember vagyok - még leírni is nehezemre esik ezt a vallomást, s egyenesen rosszul vagyok, ha arra gondolok, hogy esetleg valaki elolvassa. Tehát a fent említett, nem túl dicséretes tulajdonságom - amely 6-7 évvel ezelôtt teljesedett ki talán a leginkább - arra kényszerített - az alávaló! -, hogy elhallgassam ország-világ elôtt ezt a történetet. Bár ez nem is történet, inkább csak hihetetlen és többnyire hátborzongató jelenségek gyakori  és összefüggô  feltűnése az én hétköznapi életemben. </w:t>
      </w:r>
    </w:p>
    <w:p>
      <w:pPr>
        <w:pStyle w:val="Normal"/>
        <w:rPr/>
      </w:pPr>
      <w:r>
        <w:rPr/>
        <w:t xml:space="preserve">Átlagos 20 éves srác voltam. Persze  akkoriban sziklaszilárdan hittem, hogy különleges vagyok, mitöbb rendkívüli személyiség, s ha ezt valaki nem így gondolta, egyszerűen elkönyveltem egy hülyének, aki vak mindenre, ami különb, ami figyelemre méltó. Meg nem értett zseni voltam - természetesen - s az egész világ - egy-két kivétellel - korlátolt gondolkodású és szánandóan szürke. </w:t>
      </w:r>
    </w:p>
    <w:p>
      <w:pPr>
        <w:pStyle w:val="Normal"/>
        <w:rPr/>
      </w:pPr>
      <w:r>
        <w:rPr/>
        <w:t>Hm, én mint 20 éves!</w:t>
      </w:r>
    </w:p>
    <w:p>
      <w:pPr>
        <w:pStyle w:val="Normal"/>
        <w:rPr/>
      </w:pPr>
      <w:r>
        <w:rPr/>
        <w:t xml:space="preserve">Hát nem lehetek túlontúl büszke a 20 éves Molnár Oszkárra! Oszika ugyanis erôs feltűnési viszketegségben szenvedett, minden valamirevaló vágya az volt, hogy imponáljon a csajoknak és a haveroknak - hogy a kettô közül melyik volt a fontosabb, azt magam sem tudom -, s ezért Olszika hajlandó volt mindent megtenni, elsôsorban megtagadni saját egyéniségét, és lelkesen, de kemény munkával igazodni a többség ideákról alkotott elképzeléséhez. Eközben - mint ahogyan már említettem - végig abban a hitben ringattam magam, hogy én különb vagyok mindnél. Az is mindegy volt, hogy a többség ideákról alkotott elképzelése köpött a bibliai tízparancsolatra, vagy bármi másra. </w:t>
      </w:r>
    </w:p>
    <w:p>
      <w:pPr>
        <w:pStyle w:val="Normal"/>
        <w:rPr/>
      </w:pPr>
      <w:r>
        <w:rPr/>
        <w:t xml:space="preserve">Nagy vagány voltam, de még milyen nagy vagány! A divatnak megfelelôen viselkedtem, a legdivatosabb cuccokban jártam, gyakran olyan dolgokat műveltem, ami egyáltalán nem tetszett még nekem sem, nemcsak az anyámnak - a divat kedvéért. Mozgásom, beszédstílusom felerészt színjáték volt. Jó színész voltam, azért ezt el kell ismerni! </w:t>
      </w:r>
    </w:p>
    <w:p>
      <w:pPr>
        <w:pStyle w:val="Normal"/>
        <w:rPr/>
      </w:pPr>
      <w:r>
        <w:rPr/>
        <w:t xml:space="preserve">Kemény voltam, önálló és flegma. Haveri körökben. </w:t>
      </w:r>
    </w:p>
    <w:p>
      <w:pPr>
        <w:pStyle w:val="Normal"/>
        <w:rPr/>
      </w:pPr>
      <w:r>
        <w:rPr/>
        <w:t xml:space="preserve">Otthon azonban más volt a helyzet. Otthon továbbra is Anya egyszem, kicsi fia maradtam. Ha a haverok sejtették volna, hogy egy-egy görbe éjszaka után - miután kirókáztam a belemet, esetleg formára verettem a képemet vagy kitudja hány kótyagos lányt tepertem le - milyen megkönnyebbült boldogsággal bújtam Anya mellé a díványra, hogy beszélgessek vele, hát a srácok halálra röhögték volna magukat... esetleg ki is tagadtak volna. De nagyon ügyeltem rá, hogy sose sejtsék meg. Szégyelltem. </w:t>
      </w:r>
    </w:p>
    <w:p>
      <w:pPr>
        <w:pStyle w:val="Normal"/>
        <w:rPr/>
      </w:pPr>
      <w:r>
        <w:rPr/>
        <w:t>Anya pedig megértô volt, eszméletlen, hogy milyen megértô. Örök hála érte neki!</w:t>
      </w:r>
    </w:p>
    <w:p>
      <w:pPr>
        <w:pStyle w:val="Normal"/>
        <w:rPr/>
      </w:pPr>
      <w:r>
        <w:rPr/>
        <w:t xml:space="preserve">Tehát az utcán, a haverokkal, a lányokkal én voltam A VAGÁNY, otthon Anya imádott egykéje, a munkahelyemen pedig...-  annyira vagány azért nem voltam, hogy köpjek a melóra is, több okból. Egy: kellett a pénz a vagánysághoz. Kettô: Anya keresete kevés lett volna a háztartás és minden más fedezésére, az Apám, aki már 100 éve lelépett nem fizetett egy fityinget sem. Három: szerettem a munkám - szóval a munkahelyemen egy szorgalmas, ambiciózus és - nem szerénykedem - tehetséges szakács voltam. </w:t>
      </w:r>
    </w:p>
    <w:p>
      <w:pPr>
        <w:pStyle w:val="Normal"/>
        <w:rPr/>
      </w:pPr>
      <w:r>
        <w:rPr/>
        <w:t xml:space="preserve">Ezekután le lehet vonni a következtetést. Határozottan hétköznapi és földhözragadott életet éltem, nem különböztem a korombeli srácoktól, tökéletes díszpéldánya voltam a húszadik század sablon-emberének. </w:t>
      </w:r>
    </w:p>
    <w:p>
      <w:pPr>
        <w:pStyle w:val="Normal"/>
        <w:rPr/>
      </w:pPr>
      <w:r>
        <w:rPr/>
        <w:t xml:space="preserve">A történet, amit most el fogok mesélni, pont a 20. születésnapomon illetve annak éjszakáján kezdődött. Hogy miért pont akkor? Fogalmam sincs. Én mindenesetre onnan kezdem, a születésnapomról, április 18.-ától. Ez egy pénteki nap volt. </w:t>
      </w:r>
    </w:p>
    <w:p>
      <w:pPr>
        <w:pStyle w:val="Normal"/>
        <w:rPr>
          <w:rFonts w:eastAsia="Arial"/>
        </w:rPr>
      </w:pPr>
      <w:r>
        <w:rPr>
          <w:rFonts w:eastAsia="Arial"/>
        </w:rPr>
        <w:t xml:space="preserve"> </w:t>
      </w:r>
    </w:p>
    <w:p>
      <w:pPr>
        <w:pStyle w:val="Normal"/>
        <w:rPr/>
      </w:pPr>
      <w:r>
        <w:rPr/>
        <w:t>1.</w:t>
      </w:r>
    </w:p>
    <w:p>
      <w:pPr>
        <w:pStyle w:val="Normal"/>
        <w:rPr/>
      </w:pPr>
      <w:r>
        <w:rPr/>
      </w:r>
    </w:p>
    <w:p>
      <w:pPr>
        <w:pStyle w:val="Normal"/>
        <w:rPr/>
      </w:pPr>
      <w:r>
        <w:rPr/>
        <w:tab/>
        <w:t xml:space="preserve">Nehéz nap volt ez az április 18.-a, péntek. Holtfáradtan kóvályogtam haza a munkából. A kezeimet zsebrevágtam, a fejem lehajtottam, és szüntelenül könyörögtem az úrhoz, hogy ne sodorjon senki ismerôst a közelembe. Nem voltam jó hangulatban. </w:t>
      </w:r>
    </w:p>
    <w:p>
      <w:pPr>
        <w:pStyle w:val="Normal"/>
        <w:rPr/>
      </w:pPr>
      <w:r>
        <w:rPr/>
        <w:t xml:space="preserve">Másfél éve dolgoztam az Ezüst Félkrajcár vendéglôben, s fél éve elôléptettek szakáccsá. Ez nem utolsó karrier egy kezdônek, hiszen a Félkrajcár forgalmas és színvonalas hely volt. Kemény a szakács élete egy ilyen forgalmas és színvonalas helyen, de még keményebb, ha olyan az ember fônöke, mint az enyém. A Fônök meg van róla gyôzôdve, hogy minden bajért, ami a konyhát éri, azért a szakács - vagyis én és Tibi, a másik szakács - a felelôs. Ezen a napon például 10 levél romlott tojást szállítottak nekünk, s csak akkor vettük észre, mikor sürgôsen szükségünk lett volna tojásra. Kellemetlen. </w:t>
      </w:r>
    </w:p>
    <w:p>
      <w:pPr>
        <w:pStyle w:val="Normal"/>
        <w:rPr/>
      </w:pPr>
      <w:r>
        <w:rPr/>
        <w:t xml:space="preserve">- Romlott? - lökte be a Fônök a konyha kétszárnyú lengôajtaját. Az ajtó legalább még háromszor visszacsapódott mögötte a lendülettôl. A konyhában megállt az élet, minden szem rászegezôdött, de leginkább az én szemem szegezôdött rá, holott a hátam közepére sem kívántam a látványát. Egy másodpercre megtorpant a veszettül csapkodó lengôajtók elôtt, és leszegett fejjel - akárcsak egy bôsz bika - körbenézett. </w:t>
      </w:r>
    </w:p>
    <w:p>
      <w:pPr>
        <w:pStyle w:val="Normal"/>
        <w:rPr/>
      </w:pPr>
      <w:r>
        <w:rPr/>
        <w:t xml:space="preserve">- Hol vannak a tojások? - hörögte. </w:t>
      </w:r>
    </w:p>
    <w:p>
      <w:pPr>
        <w:pStyle w:val="Normal"/>
        <w:rPr/>
      </w:pPr>
      <w:r>
        <w:rPr/>
        <w:t xml:space="preserve">Fejemmel a 10 levél tojás felé intettem. Istenem, csak 10 levél tojás! Hogy lehet 10 levél tojásból ekkora ügyet csinálni! A Fônök tökéletesen értette a módját, hogyan kell bolhányi ráfizetésbôl egész csôdnyi veszteséget kerekíteni. </w:t>
      </w:r>
    </w:p>
    <w:p>
      <w:pPr>
        <w:pStyle w:val="Normal"/>
        <w:rPr/>
      </w:pPr>
      <w:r>
        <w:rPr/>
        <w:t xml:space="preserve">- Aha! - mondta, és odadübörgött a tojásokhoz. Rájuk bámult. Ha nem lettek volna egytôl egyig zápak, attól a tekintettôl tutira megzápultak volna félelmükben. A Fônök kinyúlt, és óvatosan felcsippentett egyet közülük. Szinte hallani véltem a szerencsétlen tojás-áldozat kétségbeesett sikoltozását a síri csöndben. A Fônök vadul magához rántott egy poharat, és műértô gonddal beletörte a sikoltozó tojást. Záp volt. </w:t>
      </w:r>
    </w:p>
    <w:p>
      <w:pPr>
        <w:pStyle w:val="Normal"/>
        <w:rPr/>
      </w:pPr>
      <w:r>
        <w:rPr/>
        <w:t>- Ki fizeti ezt meg nekem?! - bömbölte a Fônök, és felkapott egy újabb tojás-áldozatot. Az is sikoltozott. Én viszont nem sikoltoztam, mikor elsüvített a fülem mellett, bár lett volna hozzá kedvem. A szemközti falra kenôdött fel. Mint valami hihetetlenül bűzös takony, olyan volt.</w:t>
      </w:r>
    </w:p>
    <w:p>
      <w:pPr>
        <w:pStyle w:val="Normal"/>
        <w:rPr/>
      </w:pPr>
      <w:r>
        <w:rPr/>
        <w:t>- Hogy varázsolja elô így a franciasalátát potom - itt ránézett a karórájára - potom másfél órán belül annak a 30 fônyi mohó és finnyás emberseregnek, aki megrendelte? - Kérdôn rám bámult.</w:t>
      </w:r>
    </w:p>
    <w:p>
      <w:pPr>
        <w:pStyle w:val="Normal"/>
        <w:rPr/>
      </w:pPr>
      <w:r>
        <w:rPr/>
        <w:t xml:space="preserve">- Varázslattal, ahogy mondta. - rántottam meg a vállam. Az eredmény még egy elkenôdött, sikoltozó tojás-áldozat. Csakhogy ez már nem a falon, hanem rajtam kenôdött el. </w:t>
      </w:r>
    </w:p>
    <w:p>
      <w:pPr>
        <w:pStyle w:val="Normal"/>
        <w:rPr/>
      </w:pPr>
      <w:r>
        <w:rPr/>
        <w:t>- Velem ne viccelôdjön! - kiabálta a Fônök haragosan.</w:t>
      </w:r>
    </w:p>
    <w:p>
      <w:pPr>
        <w:pStyle w:val="Normal"/>
        <w:rPr/>
      </w:pPr>
      <w:r>
        <w:rPr/>
        <w:t xml:space="preserve">- Nem viccelôdtem. - mondtam fagyos mártíromsággal. </w:t>
      </w:r>
    </w:p>
    <w:p>
      <w:pPr>
        <w:pStyle w:val="Normal"/>
        <w:rPr/>
      </w:pPr>
      <w:r>
        <w:rPr/>
        <w:t xml:space="preserve">Durr egy tojás. Ezúttal a fejemen. </w:t>
      </w:r>
    </w:p>
    <w:p>
      <w:pPr>
        <w:pStyle w:val="Normal"/>
        <w:rPr/>
      </w:pPr>
      <w:r>
        <w:rPr/>
        <w:t>- Azért még nem kéne dobálni! - jegyeztem meg.</w:t>
      </w:r>
    </w:p>
    <w:p>
      <w:pPr>
        <w:pStyle w:val="Normal"/>
        <w:rPr/>
      </w:pPr>
      <w:r>
        <w:rPr/>
        <w:t xml:space="preserve">Durr, még egy tojás. </w:t>
      </w:r>
    </w:p>
    <w:p>
      <w:pPr>
        <w:pStyle w:val="Normal"/>
        <w:rPr/>
      </w:pPr>
      <w:r>
        <w:rPr/>
        <w:t>- Pénzbe fog kerülni a takarítás. - próbáltam elejét venni a harmadik bombának.</w:t>
      </w:r>
    </w:p>
    <w:p>
      <w:pPr>
        <w:pStyle w:val="Normal"/>
        <w:rPr/>
      </w:pPr>
      <w:r>
        <w:rPr/>
        <w:t xml:space="preserve">Puff, a harmadik is. </w:t>
      </w:r>
    </w:p>
    <w:p>
      <w:pPr>
        <w:pStyle w:val="Normal"/>
        <w:rPr/>
      </w:pPr>
      <w:r>
        <w:rPr/>
        <w:t>- Tudja mit, Fônök? Megengedem, hogy céltáblának használjon az új játékához.</w:t>
      </w:r>
    </w:p>
    <w:p>
      <w:pPr>
        <w:pStyle w:val="Normal"/>
        <w:rPr/>
      </w:pPr>
      <w:r>
        <w:rPr/>
        <w:t xml:space="preserve">Durr a tojás. </w:t>
      </w:r>
    </w:p>
    <w:p>
      <w:pPr>
        <w:pStyle w:val="Normal"/>
        <w:rPr/>
      </w:pPr>
      <w:r>
        <w:rPr/>
        <w:tab/>
        <w:t xml:space="preserve">Képzelhetik, hogy ezután nem a legjobb hangulatban indultam haza. Hiába próbáltam lemosni magamról a záptojásbűzt, úgy tűnt, beivódott a csontjaimba. </w:t>
      </w:r>
    </w:p>
    <w:p>
      <w:pPr>
        <w:pStyle w:val="Normal"/>
        <w:rPr/>
      </w:pPr>
      <w:r>
        <w:rPr/>
        <w:t>Boldog szülinapot, Molnár Oszkár!</w:t>
      </w:r>
    </w:p>
    <w:p>
      <w:pPr>
        <w:pStyle w:val="Normal"/>
        <w:rPr/>
      </w:pPr>
      <w:r>
        <w:rPr/>
        <w:t xml:space="preserve">Anya nem volt otthon, mikor hazaértem. Járt már itthon, csak elszaladt valahova, feltételezésem szerint a tortáért. Levettem a kabátom, és bementem a szobámba. Szerettem a szobámat, csak egyetlen kifogásom volt vele kapcsolatban, méghozzá az, hogy az ablaka pontosan a temetôre nézett. Ha kibámultam rajta, telibe láttam a sírokra és a művirággal zarándokló öreg nénikékre. A legizgalmasabb a kornyikáló gyászmenet volt, szuperul fel tudott vidítani. </w:t>
      </w:r>
    </w:p>
    <w:p>
      <w:pPr>
        <w:pStyle w:val="Normal"/>
        <w:rPr/>
      </w:pPr>
      <w:r>
        <w:rPr/>
        <w:t xml:space="preserve">De azért jó kis szoba volt. Megálltam a közepén, és arra gondoltam, hogy ez a jó kis szoba most csordultig lesz a záptojások elviselhetetlen aromájával. Úgyhogy elhatároztam, hogy újra megfürdök, és addig fogom áztatni magam, míg a csontjaim is kiáznak. </w:t>
      </w:r>
    </w:p>
    <w:p>
      <w:pPr>
        <w:pStyle w:val="Normal"/>
        <w:rPr/>
      </w:pPr>
      <w:r>
        <w:rPr/>
        <w:t>Bementem a fürdôszobába, megindítottam a vizet, és teleszórtam a kádat Anya legbüdösebb fürdôsójával. Csavarta az orromat a rózsaillat.</w:t>
      </w:r>
    </w:p>
    <w:p>
      <w:pPr>
        <w:pStyle w:val="Normal"/>
        <w:rPr/>
      </w:pPr>
      <w:r>
        <w:rPr/>
        <w:t>- Úristen! - fintorogtam. Aztán megszagoltam a ruhámat, és úgy találtam, hogy a rózsaillat még mindig jobb a záptojásszagnál.</w:t>
      </w:r>
    </w:p>
    <w:p>
      <w:pPr>
        <w:pStyle w:val="Normal"/>
        <w:rPr/>
      </w:pPr>
      <w:r>
        <w:rPr/>
        <w:t xml:space="preserve">Levetkôztem, és beléptem a kádba. Iszonyúan forró volt a víz, de összeszorítottam a fogam, és elmerültem a gőzölgő rózsaillatban. </w:t>
      </w:r>
    </w:p>
    <w:p>
      <w:pPr>
        <w:pStyle w:val="Normal"/>
        <w:rPr/>
      </w:pPr>
      <w:r>
        <w:rPr/>
        <w:t>- Nesze neked záptojásszag! - fuldokoltam. - Most kifôzöm magam!</w:t>
      </w:r>
    </w:p>
    <w:p>
      <w:pPr>
        <w:pStyle w:val="Normal"/>
        <w:rPr/>
      </w:pPr>
      <w:r>
        <w:rPr/>
        <w:t>Mikor megtelt a kád, s már alig kaptam levegôt a sűrű gôztôl, elzártam a csapot. Lehunytam a szemem, és mozdulatlanul feküdtem a vízben. Tisztára hôsnek éreztem magam.</w:t>
      </w:r>
    </w:p>
    <w:p>
      <w:pPr>
        <w:pStyle w:val="Normal"/>
        <w:rPr/>
      </w:pPr>
      <w:r>
        <w:rPr/>
        <w:t>Csönd volt. Csak saját tüdôbajos légzésemet hallottam, ahogy a levegôt kapkodom. Még a tüdômet is kifôzöm. Nem is kifôzöm, megpárolom ezzel a rózsaszagú, forró párával. Ha ez nem hôsiesség, hát akkor mi az?</w:t>
      </w:r>
    </w:p>
    <w:p>
      <w:pPr>
        <w:pStyle w:val="Normal"/>
        <w:rPr/>
      </w:pPr>
      <w:r>
        <w:rPr/>
        <w:t xml:space="preserve">Épp azon töprengtem, hogyha esetleg meghalok ebbe a fene nagy hôstettbe, milyen felirat kerüljön az emlékművemre, amikor valami különös hangra lettem figyelmes. Mintha kaparászást, meg vinnyogást hallottam volna. Hú, a végén még tényleg belehalok, már hallucinálok is! De nem hallucináltam. A gôz felerôsítette, és szétszórta a gyenge zajt, úgy tűnt, a fürdô falából szüremlik elô körös-körül. </w:t>
      </w:r>
    </w:p>
    <w:p>
      <w:pPr>
        <w:pStyle w:val="Normal"/>
        <w:rPr/>
      </w:pPr>
      <w:r>
        <w:rPr/>
        <w:t xml:space="preserve">- Mi a franc? - szálltam ki a kádból, hogy lokalizáljam a hangot. </w:t>
      </w:r>
    </w:p>
    <w:p>
      <w:pPr>
        <w:pStyle w:val="Normal"/>
        <w:rPr/>
      </w:pPr>
      <w:r>
        <w:rPr/>
        <w:t xml:space="preserve">Saroktól sarokig settenkedtem, és hegyeztem a füleim. Kaparászás. Meg nyüszögés. Ez nem hallucináció. Voltak tippjeim, hogy mi adhat ki hasonló hangot, például: egy kutya. De a ház egyetlen kutyája a kivénhedt tacskó-aggastyán, a Sámli volt. Sámli azonban vérbeli házôrzôkutya, a környék csattogó álkapcsú réme, és ennek megfelelôen mindig és mindenkor a kertben tartózkodik, hogy el tudja látni a feladatát. A fürdôszobában nem jár. </w:t>
      </w:r>
    </w:p>
    <w:p>
      <w:pPr>
        <w:pStyle w:val="Normal"/>
        <w:rPr/>
      </w:pPr>
      <w:r>
        <w:rPr/>
        <w:t>Viszont, ha nem Sámli kaparászik meg nyüszög, akkor ki vagy mi? Mégis hallucinálnék?</w:t>
      </w:r>
    </w:p>
    <w:p>
      <w:pPr>
        <w:pStyle w:val="Normal"/>
        <w:rPr/>
      </w:pPr>
      <w:r>
        <w:rPr/>
        <w:t xml:space="preserve">A zaj a szennyestartóból jött, egy nagy fonott, fedeles kosárból. A fonott kosár, mint szennyestartó, Anya fixa ideálja volt. A térdemre támaszkodva hallgatóztam. Onnan jön, bizony, a szennyestartóból, és egyre kutyásabbul hangzik. Leemeltem a kosár fedelét, és belekukkoltam. Két, hegyes, fekete fület láttam, s ez alátámasztotta a gyanúmat: idegen kutya van a házban. </w:t>
      </w:r>
    </w:p>
    <w:p>
      <w:pPr>
        <w:pStyle w:val="Normal"/>
        <w:rPr/>
      </w:pPr>
      <w:r>
        <w:rPr/>
        <w:t xml:space="preserve">Benyúltam a szennyesek közé, és kihalásztam a kutyát. A nyüszögés és a kaparászás megszűnt, a csinos kis rajzos pofa érdeklôdve fordult felém. A szemem elé emeltem a betörô ebet, és döbbenten bámultam, egészen addig, míg meg nem nyalta az orrom. </w:t>
      </w:r>
    </w:p>
    <w:p>
      <w:pPr>
        <w:pStyle w:val="Normal"/>
        <w:rPr/>
      </w:pPr>
      <w:r>
        <w:rPr/>
        <w:t xml:space="preserve">- Na ne! - tartottam el magamtól, és egy pillanatnyi töprengés után visszaraktam a kosárba, és rázártam a tetôt. </w:t>
      </w:r>
    </w:p>
    <w:p>
      <w:pPr>
        <w:pStyle w:val="Normal"/>
        <w:rPr/>
      </w:pPr>
      <w:r>
        <w:rPr/>
        <w:t xml:space="preserve">- Kuss! - utasítottam rendre, majd nyugodt lélekkel ismét alámerültem a rózsaillatú gôz és vízfürdôbe. A kutya pedig - a betörô kutyákhoz méltán - nyugton maradt, egy nyikkanás sem hagyta el a szennyeskosarat. </w:t>
      </w:r>
    </w:p>
    <w:p>
      <w:pPr>
        <w:pStyle w:val="Normal"/>
        <w:rPr/>
      </w:pPr>
      <w:r>
        <w:rPr/>
        <w:t xml:space="preserve">Mikor már ráncosra áztam, kimásztam a kádból, leengedtem a vizet, és kinyitottam az ablakot, hogy jó messze szálljon ez a borzalmas rózsaillat. A tojás-bűzös ruhát bevágtam a mosógépbe, és elindítottam a legkönyörtelenebb programot. Felöltöztem, és leültem a TV elé. Céltalanul zongoráztam a csatornákon. Anyát vártam. A születésnapi hagyomány szerint együtt töltjük az estét, és halálra zabáljuk magunkat vásárolt készkajával és cukrásztortával. Tulajdonképpen kitünő program, szerettem Anyával tölteni az estét sok evéssel, sok zenével és még több dumával. </w:t>
      </w:r>
    </w:p>
    <w:p>
      <w:pPr>
        <w:pStyle w:val="Normal"/>
        <w:rPr/>
      </w:pPr>
      <w:r>
        <w:rPr/>
        <w:t xml:space="preserve">Szóval teljes békében és rózsaillatban vártam Anyát. Hamarosan meg is érkezett. Sámli fülsértô ugatása jelezte az érkeztét. Ez az ugatás legalább egy egész oktávval - ha nem kettôvel feljebb szólt mint a normális ugatás. Sámli erre a csodálatos koncertre csak és kizárólag Anya kedvéért volt hajlandó. Engem mindig rendesen megugatott. Aztán megnyikordult a bejárati ajtó, s máris fültanúja lehettem  Anya rendszeres küszöbmenti harcának Sámli ellen. </w:t>
      </w:r>
    </w:p>
    <w:p>
      <w:pPr>
        <w:pStyle w:val="Normal"/>
        <w:rPr/>
      </w:pPr>
      <w:r>
        <w:rPr/>
        <w:t>- Nem! Ne... Sámli, ne!... Jó kutya!... De nem! Ugye jó kutya vagy, Sámli!... Menj már innen, te dög! Fújj, rossz kutya!</w:t>
      </w:r>
    </w:p>
    <w:p>
      <w:pPr>
        <w:pStyle w:val="Normal"/>
        <w:rPr/>
      </w:pPr>
      <w:r>
        <w:rPr/>
        <w:t xml:space="preserve">Eme elegáns lezárás után bevágta az ajtót az aggastyán tacskó orra elôtt. A konyhába sietett, és a hűtôszekrénybe rejtette a tortát a mélyhűtött kajákkal együtt, majd visszamasírozott az elôszobába, hogy levegye a kabátját és a cipőjét. Addigra már az egész lakás rózsaillatban úszott. </w:t>
      </w:r>
    </w:p>
    <w:p>
      <w:pPr>
        <w:pStyle w:val="Normal"/>
        <w:rPr/>
      </w:pPr>
      <w:r>
        <w:rPr/>
        <w:t xml:space="preserve">- Mi ez a szag? - motyogta Anya, majd a szobához jött. Mielôtt belépett volna, tapintatosan kopogott a félig nyitott ajtón. </w:t>
      </w:r>
    </w:p>
    <w:p>
      <w:pPr>
        <w:pStyle w:val="Normal"/>
        <w:rPr/>
      </w:pPr>
      <w:r>
        <w:rPr/>
        <w:t xml:space="preserve">- Helló, Anya! - rántottam fel az ajtót. </w:t>
      </w:r>
    </w:p>
    <w:p>
      <w:pPr>
        <w:pStyle w:val="Normal"/>
        <w:rPr/>
      </w:pPr>
      <w:r>
        <w:rPr/>
        <w:t>- Jaj! - sikkantotta Anya, és óvatosan az ágy felé kémlelt a vállam fölött. - Egyedül vagy?</w:t>
      </w:r>
    </w:p>
    <w:p>
      <w:pPr>
        <w:pStyle w:val="Normal"/>
        <w:rPr/>
      </w:pPr>
      <w:r>
        <w:rPr/>
        <w:t>- Hát persze! Miért?</w:t>
      </w:r>
    </w:p>
    <w:p>
      <w:pPr>
        <w:pStyle w:val="Normal"/>
        <w:rPr/>
      </w:pPr>
      <w:r>
        <w:rPr/>
        <w:t xml:space="preserve">- Mert az egész lakásban nôi parfümszag terjeng. </w:t>
      </w:r>
    </w:p>
    <w:p>
      <w:pPr>
        <w:pStyle w:val="Normal"/>
        <w:rPr/>
      </w:pPr>
      <w:r>
        <w:rPr/>
        <w:t xml:space="preserve">- Az csak a te fürdôsód, ugyanis azzal fürödtem. - Anya olyan tekintetet vetett rám, mint amilyet egy szegény bolondra szokás, így kénytelen voltam megmagyarázni az esetet. - 10 levél romlott tojást szállítottak nekünk ma délben. És, ugye ismered a Fônököt, minden szavát egy záptojás-bombával kísérte, míg megtárgyalta velem az ügyet. </w:t>
      </w:r>
    </w:p>
    <w:p>
      <w:pPr>
        <w:pStyle w:val="Normal"/>
        <w:rPr/>
      </w:pPr>
      <w:r>
        <w:rPr/>
        <w:t xml:space="preserve">- Miért hagyod, fiam? - csóválta Anya a fejét. - Meglásd, egyszer bemegyek, és megmondom a te Fônöködnek, hogy... - fogott bele nagy hévvel, de sietve félbeszakítottam. </w:t>
      </w:r>
    </w:p>
    <w:p>
      <w:pPr>
        <w:pStyle w:val="Normal"/>
        <w:rPr/>
      </w:pPr>
      <w:r>
        <w:rPr/>
        <w:t xml:space="preserve">- Ezt bízd rám, Anya! - mondtam mosolyogva, és megsimogattam a fejét, amely mintegy 153 centi magasságban lehetett a föld felett. Kis, sovány, harcias nô volt Anya. Imádtam. </w:t>
      </w:r>
    </w:p>
    <w:p>
      <w:pPr>
        <w:pStyle w:val="Normal"/>
        <w:rPr/>
      </w:pPr>
      <w:r>
        <w:rPr/>
        <w:t xml:space="preserve">- Ha rád bízom, akkor nem lesz belôle semmi. - morogta elégedetlenül. </w:t>
      </w:r>
    </w:p>
    <w:p>
      <w:pPr>
        <w:pStyle w:val="Normal"/>
        <w:rPr/>
      </w:pPr>
      <w:r>
        <w:rPr/>
        <w:t>- Ugyanmár!</w:t>
      </w:r>
    </w:p>
    <w:p>
      <w:pPr>
        <w:pStyle w:val="Normal"/>
        <w:rPr/>
      </w:pPr>
      <w:r>
        <w:rPr/>
        <w:t xml:space="preserve">- Ugyanmár, ugyanmár! Ez így van. A szíved mélyén nyuszi vagy. </w:t>
      </w:r>
    </w:p>
    <w:p>
      <w:pPr>
        <w:pStyle w:val="Normal"/>
        <w:rPr/>
      </w:pPr>
      <w:r>
        <w:rPr/>
        <w:t xml:space="preserve">Ha ezt a sértést nem Anya, hanem bárki más vágja a képembe, esküszöm helybôl leütöm. </w:t>
      </w:r>
    </w:p>
    <w:p>
      <w:pPr>
        <w:pStyle w:val="Normal"/>
        <w:rPr/>
      </w:pPr>
      <w:r>
        <w:rPr/>
        <w:t xml:space="preserve">- Csak nem akarom elveszíteni az állásom. - közöltem határozottan fagyos hangon. </w:t>
      </w:r>
    </w:p>
    <w:p>
      <w:pPr>
        <w:pStyle w:val="Normal"/>
        <w:rPr/>
      </w:pPr>
      <w:r>
        <w:rPr/>
        <w:t>- Jól van, ne veszekedjünk! - mosolyodott el Anya békítôleg. - Te ünnepelt! Inkább ülj vissza a TV elé, amíg én megterítem a meglepetés-asztalt!</w:t>
      </w:r>
    </w:p>
    <w:p>
      <w:pPr>
        <w:pStyle w:val="Normal"/>
        <w:rPr/>
      </w:pPr>
      <w:r>
        <w:rPr/>
        <w:t xml:space="preserve">Nem ellenkeztem. Elterpeszkedtem a fotelban, és elôlrôl kezdtem a zongorázást a csatornákon. Füstölögtem egy kicsit magamban. Ez volt az egyetlen általam ismert hatásos módszerem arra, hogy elnyomjam ama szörnyű gyanúmat, hogy Anyának igaza van, és a szívem mélyén én tényleg gyáva vagyok. Nade ez sértés! Ilyenért már halálos párbajt is vívtak, sôt, háborút is robbantottak ki! De én nagylelkű vagyok, és megbocsátok, nem hívom élet-halál párbajra Anyát, márcsak azért sem, mert Anya csupán gyenge nô. És akármit is mondd egy gyenge nô, én maradok bátor és hôsies, szinte minden tekintetben tökéletes. Ez jó, ez tetszik. </w:t>
      </w:r>
    </w:p>
    <w:p>
      <w:pPr>
        <w:pStyle w:val="Normal"/>
        <w:rPr/>
      </w:pPr>
      <w:r>
        <w:rPr/>
        <w:t>A képernyôn valami agyalágyult reklám pergett egy isteni kutyaeledelrôl. Nagyszerű! Kutyaeledel!... A kutya a fürdôben!</w:t>
      </w:r>
    </w:p>
    <w:p>
      <w:pPr>
        <w:pStyle w:val="Normal"/>
        <w:rPr/>
      </w:pPr>
      <w:r>
        <w:rPr/>
        <w:t>- Ja! És Anya! - kiáltottam ki - Találtam egy kutyát a szennyestartóban. - A csörömpölés, ami az ebédlôbôl szűrôdött a szobába hirtelen megszakadt. - Ne aggódj, Anya, azt hiszem nem lopott el semmit! Csak kezdô kutya-betörô lehet. Tudod, Sámlit nem nehéz kicselezni!</w:t>
      </w:r>
    </w:p>
    <w:p>
      <w:pPr>
        <w:pStyle w:val="Normal"/>
        <w:rPr/>
      </w:pPr>
      <w:r>
        <w:rPr/>
        <w:t xml:space="preserve">- Hol van most? - jelent meg Anya az ajtóban. Kezében két kistányért tartott. </w:t>
      </w:r>
    </w:p>
    <w:p>
      <w:pPr>
        <w:pStyle w:val="Normal"/>
        <w:rPr/>
      </w:pPr>
      <w:r>
        <w:rPr/>
        <w:t xml:space="preserve">- A kutya? - fordultam felé. Meglepett az aggodalom, ami a hangjából áradt. </w:t>
      </w:r>
    </w:p>
    <w:p>
      <w:pPr>
        <w:pStyle w:val="Normal"/>
        <w:rPr/>
      </w:pPr>
      <w:r>
        <w:rPr/>
        <w:t xml:space="preserve">- Mit csináltál vele? - Kishijján a torkomnak ugrott. </w:t>
      </w:r>
    </w:p>
    <w:p>
      <w:pPr>
        <w:pStyle w:val="Normal"/>
        <w:rPr/>
      </w:pPr>
      <w:r>
        <w:rPr/>
        <w:t xml:space="preserve">- Nyugi, Anya! - emelkedtem fel a fotelból. - Visszaraktam oda, ahol találtam. </w:t>
      </w:r>
    </w:p>
    <w:p>
      <w:pPr>
        <w:pStyle w:val="Normal"/>
        <w:rPr/>
      </w:pPr>
      <w:r>
        <w:rPr/>
        <w:t xml:space="preserve">- A szennyestartóba? </w:t>
      </w:r>
    </w:p>
    <w:p>
      <w:pPr>
        <w:pStyle w:val="Normal"/>
        <w:rPr/>
      </w:pPr>
      <w:r>
        <w:rPr/>
        <w:t xml:space="preserve">- A szennyestartóba. </w:t>
      </w:r>
    </w:p>
    <w:p>
      <w:pPr>
        <w:pStyle w:val="Normal"/>
        <w:rPr/>
      </w:pPr>
      <w:r>
        <w:rPr/>
        <w:t xml:space="preserve">- Nem bántottad? </w:t>
      </w:r>
    </w:p>
    <w:p>
      <w:pPr>
        <w:pStyle w:val="Normal"/>
        <w:rPr/>
      </w:pPr>
      <w:r>
        <w:rPr/>
        <w:t xml:space="preserve">- Egy ujjal sem. </w:t>
      </w:r>
    </w:p>
    <w:p>
      <w:pPr>
        <w:pStyle w:val="Normal"/>
        <w:rPr/>
      </w:pPr>
      <w:r>
        <w:rPr/>
        <w:t xml:space="preserve">- Akkor jó! - sóhajtotta, és nagy nyugalommal elindult vissza az ebédlôbe. </w:t>
      </w:r>
    </w:p>
    <w:p>
      <w:pPr>
        <w:pStyle w:val="Normal"/>
        <w:rPr/>
      </w:pPr>
      <w:r>
        <w:rPr/>
        <w:t>Nem kellett zseninek lenni ahhoz, hogy megsejtsem: Anyának van valami apró köze a betörô-kutyához. Lehet, hogy nem is betörô-kutya, hanem Anya-által-becsempészett-kutya?</w:t>
      </w:r>
    </w:p>
    <w:p>
      <w:pPr>
        <w:pStyle w:val="Normal"/>
        <w:rPr/>
      </w:pPr>
      <w:r>
        <w:rPr/>
        <w:t xml:space="preserve">- Anya, megmagyaráznád? - kiáltottam utána. </w:t>
      </w:r>
    </w:p>
    <w:p>
      <w:pPr>
        <w:pStyle w:val="Normal"/>
        <w:rPr/>
      </w:pPr>
      <w:r>
        <w:rPr/>
        <w:t xml:space="preserve">- Titok. - kiáltott vissza. </w:t>
      </w:r>
    </w:p>
    <w:p>
      <w:pPr>
        <w:pStyle w:val="Normal"/>
        <w:rPr/>
      </w:pPr>
      <w:r>
        <w:rPr/>
        <w:t xml:space="preserve">Egyre rosszabb. Ha valami a születésnapom estéjén a TITOK nevet viseli, az akár a SZÜLETÉSNAPI MEGLEPETÉS nevet is viselhetné. Csakhogy a franc sem akar kiskutyát ajándékba! </w:t>
      </w:r>
    </w:p>
    <w:p>
      <w:pPr>
        <w:pStyle w:val="Normal"/>
        <w:rPr/>
      </w:pPr>
      <w:r>
        <w:rPr/>
        <w:t xml:space="preserve">A francnak szerencséje volt, mert ô nem is kapott, én viszont kaptam. </w:t>
      </w:r>
    </w:p>
    <w:p>
      <w:pPr>
        <w:pStyle w:val="Normal"/>
        <w:rPr/>
      </w:pPr>
      <w:r>
        <w:rPr/>
        <w:t xml:space="preserve">- Fújd el a gyertyákat! - mondta Anya. </w:t>
      </w:r>
    </w:p>
    <w:p>
      <w:pPr>
        <w:pStyle w:val="Normal"/>
        <w:rPr/>
      </w:pPr>
      <w:r>
        <w:rPr/>
        <w:t>- Ha elfújom a gyertyákat, jön a meglepetés?</w:t>
      </w:r>
    </w:p>
    <w:p>
      <w:pPr>
        <w:pStyle w:val="Normal"/>
        <w:rPr/>
      </w:pPr>
      <w:r>
        <w:rPr/>
        <w:t>- Igen.</w:t>
      </w:r>
    </w:p>
    <w:p>
      <w:pPr>
        <w:pStyle w:val="Normal"/>
        <w:rPr/>
      </w:pPr>
      <w:r>
        <w:rPr/>
        <w:t xml:space="preserve">- Ettôl tartottam. </w:t>
      </w:r>
    </w:p>
    <w:p>
      <w:pPr>
        <w:pStyle w:val="Normal"/>
        <w:rPr/>
      </w:pPr>
      <w:r>
        <w:rPr/>
        <w:t>- Na, fújd már el!</w:t>
      </w:r>
    </w:p>
    <w:p>
      <w:pPr>
        <w:pStyle w:val="Normal"/>
        <w:rPr/>
      </w:pPr>
      <w:r>
        <w:rPr/>
        <w:t>- Inkább nem!</w:t>
      </w:r>
    </w:p>
    <w:p>
      <w:pPr>
        <w:pStyle w:val="Normal"/>
        <w:rPr/>
      </w:pPr>
      <w:r>
        <w:rPr/>
        <w:t xml:space="preserve">Mégis elfújtam. Mind a húszat. Anya, mint minden évben most is megtapsolt. </w:t>
      </w:r>
    </w:p>
    <w:p>
      <w:pPr>
        <w:pStyle w:val="Normal"/>
        <w:rPr/>
      </w:pPr>
      <w:r>
        <w:rPr/>
        <w:t>- És most jön a meglepetés!</w:t>
      </w:r>
    </w:p>
    <w:p>
      <w:pPr>
        <w:pStyle w:val="Normal"/>
        <w:rPr/>
      </w:pPr>
      <w:r>
        <w:rPr/>
        <w:t>- Jaj ne!</w:t>
      </w:r>
    </w:p>
    <w:p>
      <w:pPr>
        <w:pStyle w:val="Normal"/>
        <w:rPr/>
      </w:pPr>
      <w:r>
        <w:rPr/>
        <w:t xml:space="preserve">- De igen. maradj, mindjárt itt vagyok! - Ezzel eltűnt a fürdôszoba irányába. Ment a szennyestartó kosárban elbujtatott nagyszerű ajándékért. </w:t>
      </w:r>
    </w:p>
    <w:p>
      <w:pPr>
        <w:pStyle w:val="Normal"/>
        <w:rPr/>
      </w:pPr>
      <w:r>
        <w:rPr/>
        <w:t>- Boldog születésnapot! - harsogta, mikor visszatoppant az ebédlôbe. Ölében ott volt a hegyesfülű, hegyesorrú jószág. - Íme a meglepetés! - nyújtotta át nekem a kölyköt lelkes, kamaszos mosollyal az ajkain. - Fogd már meg, a tied!</w:t>
      </w:r>
    </w:p>
    <w:p>
      <w:pPr>
        <w:pStyle w:val="Normal"/>
        <w:rPr/>
      </w:pPr>
      <w:r>
        <w:rPr/>
        <w:t xml:space="preserve">Kényszeredett vigyorral vettem át. El voltam ragadtatva. A kutya is, rögtön bôgni kezdett. </w:t>
      </w:r>
    </w:p>
    <w:p>
      <w:pPr>
        <w:pStyle w:val="Normal"/>
        <w:rPr/>
      </w:pPr>
      <w:r>
        <w:rPr/>
        <w:t xml:space="preserve">- Mi baja van? - kérdeztem. </w:t>
      </w:r>
    </w:p>
    <w:p>
      <w:pPr>
        <w:pStyle w:val="Normal"/>
        <w:rPr/>
      </w:pPr>
      <w:r>
        <w:rPr/>
        <w:t xml:space="preserve">- Biztos pisilnie kell. - válaszolta Anya boldog mosollyal. </w:t>
      </w:r>
    </w:p>
    <w:p>
      <w:pPr>
        <w:pStyle w:val="Normal"/>
        <w:rPr/>
      </w:pPr>
      <w:r>
        <w:rPr/>
        <w:t>- Igazán? A kezembe?</w:t>
      </w:r>
    </w:p>
    <w:p>
      <w:pPr>
        <w:pStyle w:val="Normal"/>
        <w:rPr/>
      </w:pPr>
      <w:r>
        <w:rPr/>
        <w:t>- Tedd le!</w:t>
      </w:r>
    </w:p>
    <w:p>
      <w:pPr>
        <w:pStyle w:val="Normal"/>
        <w:rPr/>
      </w:pPr>
      <w:r>
        <w:rPr/>
        <w:t xml:space="preserve">Letettem. A kiskutya elhelyezkedett, hátrasunyta hegyes fülecskéit, és szép, formás tócsát eresztett a linóleumra, az ebédlô kellôs közepére. </w:t>
      </w:r>
    </w:p>
    <w:p>
      <w:pPr>
        <w:pStyle w:val="Normal"/>
        <w:rPr/>
      </w:pPr>
      <w:r>
        <w:rPr/>
        <w:t>- Nem kéne kivinni a kertbe?</w:t>
      </w:r>
    </w:p>
    <w:p>
      <w:pPr>
        <w:pStyle w:val="Normal"/>
        <w:rPr/>
      </w:pPr>
      <w:r>
        <w:rPr/>
        <w:t xml:space="preserve">- Nem. - tiltakozott Anya. - Sámli bántaná. Amíg nem szokják meg egymást, bent fog aludni a házban. </w:t>
      </w:r>
    </w:p>
    <w:p>
      <w:pPr>
        <w:pStyle w:val="Normal"/>
        <w:rPr/>
      </w:pPr>
      <w:r>
        <w:rPr/>
        <w:t>- Aha.</w:t>
      </w:r>
    </w:p>
    <w:p>
      <w:pPr>
        <w:pStyle w:val="Normal"/>
        <w:rPr/>
      </w:pPr>
      <w:r>
        <w:rPr/>
        <w:t xml:space="preserve">- Tetszik? - bámulta anyai boldogsággal a kíváncsian szaglászó kölyköt. Meg voltam döbbenve. Hogy lehet az, hogy Anyát nem zavarja az a tócsa a padlón? </w:t>
      </w:r>
    </w:p>
    <w:p>
      <w:pPr>
        <w:pStyle w:val="Normal"/>
        <w:rPr/>
      </w:pPr>
      <w:r>
        <w:rPr/>
        <w:t xml:space="preserve">- Nagyon. De mit kezdek vele? </w:t>
      </w:r>
    </w:p>
    <w:p>
      <w:pPr>
        <w:pStyle w:val="Normal"/>
        <w:rPr/>
      </w:pPr>
      <w:r>
        <w:rPr/>
        <w:t xml:space="preserve">- Azért vettem neked, hogy ne kelljen egyedül futnod reggelenként. Ő majd boldogan elmegy veled, te pedig nem fogsz ezentúl azzal szekálni, hogy hajnalok hajnalán a faluban futkározzak, hogy ne legyél egyedül. </w:t>
      </w:r>
    </w:p>
    <w:p>
      <w:pPr>
        <w:pStyle w:val="Normal"/>
        <w:rPr/>
      </w:pPr>
      <w:r>
        <w:rPr/>
        <w:t>- Most már értem. Kitünő ötlet. De honnan veszed, hogy szeret futni?</w:t>
      </w:r>
    </w:p>
    <w:p>
      <w:pPr>
        <w:pStyle w:val="Normal"/>
        <w:rPr/>
      </w:pPr>
      <w:r>
        <w:rPr/>
        <w:t>- Mert ez egy husky szánhúzó.</w:t>
      </w:r>
    </w:p>
    <w:p>
      <w:pPr>
        <w:pStyle w:val="Normal"/>
        <w:rPr/>
      </w:pPr>
      <w:r>
        <w:rPr/>
        <w:t>- Világos. És ez a husky vagy mi, már az enyém?</w:t>
      </w:r>
    </w:p>
    <w:p>
      <w:pPr>
        <w:pStyle w:val="Normal"/>
        <w:rPr/>
      </w:pPr>
      <w:r>
        <w:rPr/>
        <w:t>- Teljes mértékben. Ugye örülsz neki?!</w:t>
      </w:r>
    </w:p>
    <w:p>
      <w:pPr>
        <w:pStyle w:val="Normal"/>
        <w:rPr/>
      </w:pPr>
      <w:r>
        <w:rPr/>
        <w:t xml:space="preserve">- Naná!... Csak azt nem értem, miért éppen a szennyestartóba dugtad. </w:t>
      </w:r>
    </w:p>
    <w:p>
      <w:pPr>
        <w:pStyle w:val="Normal"/>
        <w:rPr/>
      </w:pPr>
      <w:r>
        <w:rPr/>
        <w:t xml:space="preserve">- Mert az kényelmes, és normális körülmények között nem használod. </w:t>
      </w:r>
    </w:p>
    <w:p>
      <w:pPr>
        <w:pStyle w:val="Normal"/>
        <w:rPr/>
      </w:pPr>
      <w:r>
        <w:rPr/>
      </w:r>
    </w:p>
    <w:p>
      <w:pPr>
        <w:pStyle w:val="Normal"/>
        <w:rPr/>
      </w:pPr>
      <w:r>
        <w:rPr/>
        <w:tab/>
        <w:t xml:space="preserve">A kutya az én szobámban töltötte az éjszakát. Persze kijelenthettem volna, hogy nem vagyok vele hajlandó egy levegôt szívni - mondjuk, nehogy valami fertôzést kapjak -, különösen nem éjnek évadján kiszaladni a kertbe és megpisiltetni a gyepen, de nem jelentettem ki. Habár többé-kevésbé, szóval pont így gondoltam. Elsôsorban Anya kedvéért viseltem el ilyen hôsiesen a kutya okozta megrázkódtatást. Nem akartam megingatni abban a hitében, hogy nekem a leghôbb vágyam egy ilyen husky szánhúzó kutya volt. Gôzöm sincs honnan szedte az ötletet. De hagy örüljön legalább ma éjszaka! Aztán majd meglátjuk. </w:t>
      </w:r>
    </w:p>
    <w:p>
      <w:pPr>
        <w:pStyle w:val="Normal"/>
        <w:rPr/>
      </w:pPr>
      <w:r>
        <w:rPr/>
        <w:t xml:space="preserve">Másodsorban azért nem rúgtam ki a kutyát a szobámból, mert tagadhatatlanul pofás kis dög volt, és én sem vagyok minden gyengéd érzelem hijján. Jobban megfogott ezalatt az egy este alatt, mint jó néhány lány, akikkel együtt jártam néhány napot. Csak az a hercehurca ne lett volna vele, mint például az éjszakai pisiltetés, a tejbepapi, állatdoki, babusgatás meg ilyesmi! Irtóztam a felelôsségtôl. </w:t>
      </w:r>
    </w:p>
    <w:p>
      <w:pPr>
        <w:pStyle w:val="Normal"/>
        <w:rPr/>
      </w:pPr>
      <w:r>
        <w:rPr/>
        <w:t xml:space="preserve">Tehát a kutya az én szobámban töltötte az éjszakát. Alkottam neki egy jó kis kuckót a sarokban, még tejet, meg egy nagy csontot is raktam le neki, hogy azzal foglalkozzon, ne velem. </w:t>
      </w:r>
    </w:p>
    <w:p>
      <w:pPr>
        <w:pStyle w:val="Normal"/>
        <w:rPr/>
      </w:pPr>
      <w:r>
        <w:rPr/>
        <w:t xml:space="preserve">- Ez a helyed! - közöltem vele, és benyomtam a sarokba. Tiszta szívbôl reméltem, hogy ott is marad. Már kishijján éjfél volt, úgyhogy lefeküdtem aludni. Úgy tűnt a kölyök is azt teszi. </w:t>
      </w:r>
    </w:p>
    <w:p>
      <w:pPr>
        <w:pStyle w:val="Normal"/>
        <w:rPr/>
      </w:pPr>
      <w:r>
        <w:rPr/>
        <w:tab/>
        <w:t xml:space="preserve">Az a hülye szokásom volt, hogy félig lelógtam az ágyról, az is elôfordult, hogy leestem alvás közben. Egyszerűen csak úgy tudtam szépeket álmodni, ha mindenem csüngött lefele. Én ebben semmi furcsát nem találtam, ahogy abban sem, hogy kisgyerekkoromban még egy hajszálamat sem mertem az ágy peremén kívül hagyni. Meg voltam róla gyôzôdve, hogy a sötétség dugig van gonosz szörnyekkel, akik rám vadásznak. De az ágyamban biztonságban voltam, mint egy jó kis szigeten. Ahogy aztán kamaszodtam, elmúltak a gyerekes félelmeim a sötétségtôl, és rájöttem, hogy sokkal kényelmesebb lelógni az ágyról, mint sem. Anya bezzeg aggódott ezért is, azért is. Még egy pszihológussal is összedugta a fejét, aki össze-vissza beszélt neki minden marhaságot. Alig bírtam kikezelni, olyan depressziós lett a félelemtôl. </w:t>
      </w:r>
    </w:p>
    <w:p>
      <w:pPr>
        <w:pStyle w:val="Normal"/>
        <w:rPr/>
      </w:pPr>
      <w:r>
        <w:rPr/>
        <w:t>Amint kezdtem álomba merülni, ezalkalommal is ellenállhatatlan vágyat éreztem, hogy lelógassam a karomat és a fejemet az ágyról. Boldog is voltam vele, míg valami nedves és nyálkás belém nem törülközött.</w:t>
      </w:r>
    </w:p>
    <w:p>
      <w:pPr>
        <w:pStyle w:val="Normal"/>
        <w:rPr/>
      </w:pPr>
      <w:r>
        <w:rPr/>
        <w:t xml:space="preserve">- Au! - üvöltöttem fel, és haladéktalanul kiugrottam az ágyból. Egy percig dühödten fújtattam a csóváló kutya fölött, majd felkaptam, és visszavittem a sarokba. </w:t>
      </w:r>
    </w:p>
    <w:p>
      <w:pPr>
        <w:pStyle w:val="Normal"/>
        <w:rPr/>
      </w:pPr>
      <w:r>
        <w:rPr/>
        <w:t>- Ez... a... helyed! - tagoltam. Erélyes és határozott voltam, ahogy illik. - Itt maradsz!</w:t>
      </w:r>
    </w:p>
    <w:p>
      <w:pPr>
        <w:pStyle w:val="Normal"/>
        <w:rPr/>
      </w:pPr>
      <w:r>
        <w:rPr/>
        <w:t xml:space="preserve">Ott is maradt. Csakhogy hajnali egykor azzal ébresztett, hogy kéjesen ropogtatja a csontját. Az egész szoba visszahangzott, olyan lármát vert. Még morgott is hozzá. </w:t>
      </w:r>
    </w:p>
    <w:p>
      <w:pPr>
        <w:pStyle w:val="Normal"/>
        <w:rPr/>
      </w:pPr>
      <w:r>
        <w:rPr/>
        <w:t>- Mi a...!? - ültem fel. - Ez volt az elsô és az utolsó csont, amit kaptál tôlem.</w:t>
      </w:r>
    </w:p>
    <w:p>
      <w:pPr>
        <w:pStyle w:val="Normal"/>
        <w:rPr/>
      </w:pPr>
      <w:r>
        <w:rPr/>
        <w:t xml:space="preserve">Elragadtam tôle kéjes élvezete tárgyát, és kárörvendôn kihajítottam az ablakon. </w:t>
      </w:r>
    </w:p>
    <w:p>
      <w:pPr>
        <w:pStyle w:val="Normal"/>
        <w:rPr/>
      </w:pPr>
      <w:r>
        <w:rPr/>
        <w:t xml:space="preserve">- Büdös dög! - morogtam, és visszabújtam az ágyba. </w:t>
      </w:r>
    </w:p>
    <w:p>
      <w:pPr>
        <w:pStyle w:val="Normal"/>
        <w:rPr/>
      </w:pPr>
      <w:r>
        <w:rPr/>
        <w:t>A kölyök halkan, félénken felvinnyogott.</w:t>
      </w:r>
    </w:p>
    <w:p>
      <w:pPr>
        <w:pStyle w:val="Normal"/>
        <w:rPr/>
      </w:pPr>
      <w:r>
        <w:rPr/>
        <w:t xml:space="preserve">- Kuss! - förmedtem rá, mire elhallgatott. Ha nem is békésen, de elszunyókáltam. Arra riadtam, hogy a kutya bôg. Dobhártyaszaggató hangerôvel, panaszosan bôg. </w:t>
      </w:r>
    </w:p>
    <w:p>
      <w:pPr>
        <w:pStyle w:val="Normal"/>
        <w:rPr/>
      </w:pPr>
      <w:r>
        <w:rPr/>
        <w:t xml:space="preserve">- Ez nem igaz! - motyogtam, és megkíséreltem tudomást sem venni róla. De a kölyök jól tudta, hogyan kell magára felhívni a figyelmet. Kitámolyogtam az ágyból, és a hang alapján tájékozódva - nem téveszthettem el - megkerestem a "szirénát". Az íróasztal lábánál toporgott, és üvöltött, mint a fába szorult féreg. </w:t>
      </w:r>
    </w:p>
    <w:p>
      <w:pPr>
        <w:pStyle w:val="Normal"/>
        <w:rPr/>
      </w:pPr>
      <w:r>
        <w:rPr/>
        <w:t xml:space="preserve">- Mi van? Mi bajod? - hajoltam fölé. Erre elhallgatott, és a füleit hegyezte. De csak néhány másodpercig tartott ez az áldott csönd, aztán újult erôvel kezdett rá. </w:t>
      </w:r>
    </w:p>
    <w:p>
      <w:pPr>
        <w:pStyle w:val="Normal"/>
        <w:rPr/>
      </w:pPr>
      <w:r>
        <w:rPr/>
        <w:t xml:space="preserve">A faliórámra pillantottam, melynek foszforeszkáló mutatói valamivel hajnali fél kettô elôtt álltak. Hát nem aludhattam sokat. Felemeltem a kölyköt, és az arcom elé tartottam. Nem kapálózott, lazán fityegett a markomban. </w:t>
      </w:r>
    </w:p>
    <w:p>
      <w:pPr>
        <w:pStyle w:val="Normal"/>
        <w:rPr/>
      </w:pPr>
      <w:r>
        <w:rPr/>
        <w:t>- Tudod, hány óra? - kérdeztem. Nem tudta. Megmondtam neki. - Hajnali fél kettô. Miért üvöltesz?... Pisilni kell? Pisilni kell. Nagyszerű!</w:t>
      </w:r>
    </w:p>
    <w:p>
      <w:pPr>
        <w:pStyle w:val="Normal"/>
        <w:rPr/>
      </w:pPr>
      <w:r>
        <w:rPr/>
        <w:t>El voltam ragadtatva. Egy szál gatyában feszítettem, s az áprilisi éjszaka igencsak hidegnek ígérkezett. Ennek ellenére úgy döntöttem, hogy nem öltözöm fel, nincs rá sem türelmem, sem idôm. Dehogy akartam, hogy a kutya lecsorgasson!</w:t>
      </w:r>
    </w:p>
    <w:p>
      <w:pPr>
        <w:pStyle w:val="Normal"/>
        <w:rPr/>
      </w:pPr>
      <w:r>
        <w:rPr/>
        <w:t>- Gyerünk! - rohantam a szobaajtóhoz. - Mindjárt pisilhetsz! Csak egy picirit tartsd vissza!</w:t>
      </w:r>
    </w:p>
    <w:p>
      <w:pPr>
        <w:pStyle w:val="Normal"/>
        <w:rPr/>
      </w:pPr>
      <w:r>
        <w:rPr/>
        <w:t xml:space="preserve">Lenyomtam a kilincset és ugyanakkor a vállammal meglöktem az ajtót. Ekkor jött a döbbenet: sem a kilincs, sem az ajtó nem mozdult. Föl sem vettem, újra próbálkoztam, de ezúttal sem jutottam eredményre. </w:t>
      </w:r>
    </w:p>
    <w:p>
      <w:pPr>
        <w:pStyle w:val="Normal"/>
        <w:rPr/>
      </w:pPr>
      <w:r>
        <w:rPr/>
        <w:t>- Ez beragadt! - dühöngtem. - A francba!</w:t>
      </w:r>
    </w:p>
    <w:p>
      <w:pPr>
        <w:pStyle w:val="Normal"/>
        <w:rPr/>
      </w:pPr>
      <w:r>
        <w:rPr/>
        <w:t xml:space="preserve">A hónom alá csaptam a kölyköt, és két kézzel estem a kilincsnek. Semmi. </w:t>
      </w:r>
    </w:p>
    <w:p>
      <w:pPr>
        <w:pStyle w:val="Normal"/>
        <w:rPr/>
      </w:pPr>
      <w:r>
        <w:rPr/>
        <w:t xml:space="preserve">- Mi a szösz? - hökkentem meg, és erôsen koncentrálva megpróbáltam lenyomni a kilincset. Nem engedett. Nem volt az ajtó kulcsra zárva, nem volt beragadva, egyszerűen csak nem engedett a kilincs, mintha valaki felfelé nyomná kivülről. Meghatározhatatlan, rossz érzésem támadt. A kutya türelmetlenül fészkelôdött a hónom alatt. </w:t>
      </w:r>
    </w:p>
    <w:p>
      <w:pPr>
        <w:pStyle w:val="Normal"/>
        <w:rPr/>
      </w:pPr>
      <w:r>
        <w:rPr/>
        <w:t xml:space="preserve">- Tarts ki, kölyök! - súgtam neki könyörgôn, és még egyszer megkíséreltem lenyomni a kilincset. Valaki határozottan ellent tartott kívülrôl, méghozzá erôsen. </w:t>
      </w:r>
    </w:p>
    <w:p>
      <w:pPr>
        <w:pStyle w:val="Normal"/>
        <w:rPr/>
      </w:pPr>
      <w:r>
        <w:rPr/>
        <w:t>- Ne szórakozz, Anya! - kiáltottam dühösen.</w:t>
      </w:r>
    </w:p>
    <w:p>
      <w:pPr>
        <w:pStyle w:val="Normal"/>
        <w:rPr/>
      </w:pPr>
      <w:r>
        <w:rPr/>
        <w:t>Csak Anya lehet, csak ô!</w:t>
      </w:r>
    </w:p>
    <w:p>
      <w:pPr>
        <w:pStyle w:val="Normal"/>
        <w:rPr/>
      </w:pPr>
      <w:r>
        <w:rPr/>
        <w:t>- Hallod!? - Semmi válasz. - Hallod, Anya? Ne szórakozz!</w:t>
      </w:r>
    </w:p>
    <w:p>
      <w:pPr>
        <w:pStyle w:val="Normal"/>
        <w:rPr/>
      </w:pPr>
      <w:r>
        <w:rPr/>
        <w:t>Megmarkoltam a kilincset mind a két kezemmel, és teljes súlyommal rátámaszkodtam. Meg se moccant. Anya nem lehet ilyen erôs! Ezekszerint valamivel kitámasztotta a kilincset. De miért? Öklömmel dühösen az ajtóra vertem. Tompa csattanás, majd csönd.</w:t>
      </w:r>
    </w:p>
    <w:p>
      <w:pPr>
        <w:pStyle w:val="Normal"/>
        <w:rPr/>
      </w:pPr>
      <w:r>
        <w:rPr/>
        <w:t xml:space="preserve">Az ajtó mögött nem volt senki, csak a csönd. </w:t>
      </w:r>
    </w:p>
    <w:p>
      <w:pPr>
        <w:pStyle w:val="Normal"/>
        <w:rPr/>
      </w:pPr>
      <w:r>
        <w:rPr/>
        <w:t xml:space="preserve">- A kurva... a kurva élet! - morogtam. - Be ne pisilj! - förmedtem a kutyára. </w:t>
      </w:r>
    </w:p>
    <w:p>
      <w:pPr>
        <w:pStyle w:val="Normal"/>
        <w:rPr/>
      </w:pPr>
      <w:r>
        <w:rPr/>
        <w:t xml:space="preserve">Az ablakhoz siettem, és kihajoltam a párkány fölött. Káromkodtam. Az ablakom alatt széles sávban sűrűn rózsabokrok burjánzottak. Anya telepítette oda ôket még 10 éves koromban, hogy egyszer és mindenkorra véget vessen a titkos szökéseimnek. Nem tudott bezárni, mert mindig ellógtam az ablakon át, s ez nem tetszett neki. Jól kitalálta a tövises rózsakertet. </w:t>
      </w:r>
    </w:p>
    <w:p>
      <w:pPr>
        <w:pStyle w:val="Normal"/>
        <w:rPr/>
      </w:pPr>
      <w:r>
        <w:rPr/>
        <w:t xml:space="preserve">Újból az ajtó felé szaladtam, hátha csak tévedtem az elôbb. Mielôtt elértem volna a küszöböt, a kilincs megmozdult, és az ajtó kitárult. Egy fekete alak lépett a szobámba. </w:t>
      </w:r>
    </w:p>
    <w:p>
      <w:pPr>
        <w:pStyle w:val="Normal"/>
        <w:rPr/>
      </w:pPr>
      <w:r>
        <w:rPr/>
        <w:t xml:space="preserve">- Mit kiabálsz? - kérdezte Anya, és szorosabbra húzta derekán a köntösét. </w:t>
      </w:r>
    </w:p>
    <w:p>
      <w:pPr>
        <w:pStyle w:val="Normal"/>
        <w:rPr/>
      </w:pPr>
      <w:r>
        <w:rPr/>
        <w:t>- Anya!</w:t>
      </w:r>
    </w:p>
    <w:p>
      <w:pPr>
        <w:pStyle w:val="Normal"/>
        <w:rPr/>
      </w:pPr>
      <w:r>
        <w:rPr/>
        <w:t xml:space="preserve">Ebben a másodpercben a kölyök engedett a természet kényszerének, és egy remegô sóhajjal kiengedte azt, amit ki kellett engednie. A szúrós szagú, meleg folyadék végigcsorgott az oldalamon. Mondanom sem kell, el voltam ragadtatva. </w:t>
      </w:r>
    </w:p>
    <w:p>
      <w:pPr>
        <w:pStyle w:val="Normal"/>
        <w:rPr/>
      </w:pPr>
      <w:r>
        <w:rPr/>
        <w:t xml:space="preserve">- Miért is nem lógattam ki az ablakon? - siránkoztam. </w:t>
      </w:r>
    </w:p>
    <w:p>
      <w:pPr>
        <w:pStyle w:val="Normal"/>
        <w:rPr/>
      </w:pPr>
      <w:r>
        <w:rPr/>
        <w:t xml:space="preserve">- Mi? - értetlenkedett Anya. </w:t>
      </w:r>
    </w:p>
    <w:p>
      <w:pPr>
        <w:pStyle w:val="Normal"/>
        <w:rPr/>
      </w:pPr>
      <w:r>
        <w:rPr/>
        <w:t xml:space="preserve">- Lepisilt. - tartottam el magamtól undorodva az elégedett kölyköt. </w:t>
      </w:r>
    </w:p>
    <w:p>
      <w:pPr>
        <w:pStyle w:val="Normal"/>
        <w:rPr/>
      </w:pPr>
      <w:r>
        <w:rPr/>
        <w:t xml:space="preserve">- Máskor jobban kell sietned. - mondta Anya ártatlan bölcsességgel. Nem tudott meghatni az ártatlanságával. </w:t>
      </w:r>
    </w:p>
    <w:p>
      <w:pPr>
        <w:pStyle w:val="Normal"/>
        <w:rPr/>
      </w:pPr>
      <w:r>
        <w:rPr/>
        <w:t>- Pont te dumálsz?! - törtem ki. - Mi a francnak szórakozol velem? Hogy aztán röhöghess, és ilyeneket vághass a fejemhez: "Máskor jobban kell sietned "?</w:t>
      </w:r>
    </w:p>
    <w:p>
      <w:pPr>
        <w:pStyle w:val="Normal"/>
        <w:rPr/>
      </w:pPr>
      <w:r>
        <w:rPr/>
        <w:t xml:space="preserve">Anya meglepôdött, nem is válaszolt azonnal. </w:t>
      </w:r>
    </w:p>
    <w:p>
      <w:pPr>
        <w:pStyle w:val="Normal"/>
        <w:rPr/>
      </w:pPr>
      <w:r>
        <w:rPr/>
        <w:t xml:space="preserve">- Nem értelek, fiam. - mondta hűvösen. </w:t>
      </w:r>
    </w:p>
    <w:p>
      <w:pPr>
        <w:pStyle w:val="Normal"/>
        <w:rPr/>
      </w:pPr>
      <w:r>
        <w:rPr/>
        <w:t>- Én nem értelek téged! Miért támasztottad fel a kilincset? Annak mi értelme volt?</w:t>
      </w:r>
    </w:p>
    <w:p>
      <w:pPr>
        <w:pStyle w:val="Normal"/>
        <w:rPr/>
      </w:pPr>
      <w:r>
        <w:rPr/>
        <w:t>- Nem támasztottam fel a kilincset! Arra ébredtem, hogy kiabálsz.</w:t>
      </w:r>
    </w:p>
    <w:p>
      <w:pPr>
        <w:pStyle w:val="Normal"/>
        <w:rPr/>
      </w:pPr>
      <w:r>
        <w:rPr/>
        <w:t xml:space="preserve">- És csak úgy bejöttél, mi? - Hadonásztam a szerencsétlenségére még mindig a kezemben fityegô kutyával. </w:t>
      </w:r>
    </w:p>
    <w:p>
      <w:pPr>
        <w:pStyle w:val="Normal"/>
        <w:rPr/>
      </w:pPr>
      <w:r>
        <w:rPr/>
        <w:t xml:space="preserve">- És csak úgy bejöttem. </w:t>
      </w:r>
    </w:p>
    <w:p>
      <w:pPr>
        <w:pStyle w:val="Normal"/>
        <w:rPr/>
      </w:pPr>
      <w:r>
        <w:rPr/>
        <w:t xml:space="preserve">Néhány pillanatnyi csönd telepedett ránk. </w:t>
      </w:r>
    </w:p>
    <w:p>
      <w:pPr>
        <w:pStyle w:val="Normal"/>
        <w:rPr/>
      </w:pPr>
      <w:r>
        <w:rPr/>
        <w:t>- Na ne! - mondtam hitetlenkedve. - És csak úgy lazán lenyomtad a kilincset!</w:t>
      </w:r>
    </w:p>
    <w:p>
      <w:pPr>
        <w:pStyle w:val="Normal"/>
        <w:rPr/>
      </w:pPr>
      <w:r>
        <w:rPr/>
        <w:t xml:space="preserve">- Igen. Semmi baja nem volt a kilincsnek. </w:t>
      </w:r>
    </w:p>
    <w:p>
      <w:pPr>
        <w:pStyle w:val="Normal"/>
        <w:rPr/>
      </w:pPr>
      <w:r>
        <w:rPr/>
        <w:t xml:space="preserve">- De én tisztán éreztem, hogy valaki ellent tart. </w:t>
      </w:r>
    </w:p>
    <w:p>
      <w:pPr>
        <w:pStyle w:val="Normal"/>
        <w:rPr/>
      </w:pPr>
      <w:r>
        <w:rPr/>
        <w:t xml:space="preserve">- Álmodtál. </w:t>
      </w:r>
    </w:p>
    <w:p>
      <w:pPr>
        <w:pStyle w:val="Normal"/>
        <w:rPr/>
      </w:pPr>
      <w:r>
        <w:rPr/>
        <w:t>- De... - elhallgattam. Most mit mondhattam volna? Fogjam rá Anyára, hogy hazudik? Még csak az kéne, hogy megsértôdjön!</w:t>
      </w:r>
    </w:p>
    <w:p>
      <w:pPr>
        <w:pStyle w:val="Normal"/>
        <w:rPr/>
      </w:pPr>
      <w:r>
        <w:rPr/>
        <w:t xml:space="preserve">Szó nélkül hátatfordítottam neki, és a helyére vittem a kutyát. </w:t>
      </w:r>
    </w:p>
    <w:p>
      <w:pPr>
        <w:pStyle w:val="Normal"/>
        <w:rPr/>
      </w:pPr>
      <w:r>
        <w:rPr/>
        <w:t xml:space="preserve">- Nem pisilteted meg? - kérdezte Anya. </w:t>
      </w:r>
    </w:p>
    <w:p>
      <w:pPr>
        <w:pStyle w:val="Normal"/>
        <w:rPr/>
      </w:pPr>
      <w:r>
        <w:rPr/>
        <w:t>- Nem. - feleltem ingerülten. - Már pisilt. Rám. Nem volt elég a tucatnyi záptojás, még ez is!</w:t>
      </w:r>
    </w:p>
    <w:p>
      <w:pPr>
        <w:pStyle w:val="Normal"/>
        <w:rPr/>
      </w:pPr>
      <w:r>
        <w:rPr/>
        <w:t xml:space="preserve">A hangom egyértelműen szemrehányó volt. </w:t>
      </w:r>
    </w:p>
    <w:p>
      <w:pPr>
        <w:pStyle w:val="Normal"/>
        <w:rPr/>
      </w:pPr>
      <w:r>
        <w:rPr/>
        <w:t xml:space="preserve">- Engem ne hibáztass miatta! - rántotta meg Anya a vállát. Ezt akkor szokta csinálni, ha belegázolnak a lelkivilágába. Most történetesen én vagyok az, aki belegázolt a lelkivilágába, de meg voltam róla gyôzôdve, hogy nem ok nélkül. </w:t>
      </w:r>
    </w:p>
    <w:p>
      <w:pPr>
        <w:pStyle w:val="Normal"/>
        <w:rPr/>
      </w:pPr>
      <w:r>
        <w:rPr/>
        <w:t xml:space="preserve">- Kit hibáztassak? - füstölögtem. </w:t>
      </w:r>
    </w:p>
    <w:p>
      <w:pPr>
        <w:pStyle w:val="Normal"/>
        <w:rPr/>
      </w:pPr>
      <w:r>
        <w:rPr/>
        <w:t>- Magadat... Vagy inkább senkit.</w:t>
      </w:r>
    </w:p>
    <w:p>
      <w:pPr>
        <w:pStyle w:val="Normal"/>
        <w:rPr/>
      </w:pPr>
      <w:r>
        <w:rPr/>
        <w:t>- Nem a senki nyomta fel kívülrôl a kilincset!</w:t>
      </w:r>
    </w:p>
    <w:p>
      <w:pPr>
        <w:pStyle w:val="Normal"/>
        <w:rPr/>
      </w:pPr>
      <w:r>
        <w:rPr/>
        <w:t>- Tévedsz, Oszkár, nem én voltam.</w:t>
      </w:r>
    </w:p>
    <w:p>
      <w:pPr>
        <w:pStyle w:val="Normal"/>
        <w:rPr/>
      </w:pPr>
      <w:r>
        <w:rPr/>
        <w:t>- De akk...!</w:t>
      </w:r>
    </w:p>
    <w:p>
      <w:pPr>
        <w:pStyle w:val="Normal"/>
        <w:rPr/>
      </w:pPr>
      <w:r>
        <w:rPr/>
        <w:t xml:space="preserve">- Befejeztem a vitát! - Ezzel királynôi stílusban távozott, és jelentôségteljesen bevágta az ajtót maga mögött. Majd' szét robbantam. </w:t>
      </w:r>
    </w:p>
    <w:p>
      <w:pPr>
        <w:pStyle w:val="Normal"/>
        <w:rPr/>
      </w:pPr>
      <w:r>
        <w:rPr/>
        <w:t xml:space="preserve">- Kurva dög! - köpködtem minden dühömet a sarokban békésen szundikáló kölyök felé. Valakit feltétlenül hibáztatnom a kellett, de az a valaki természetesen nem lehettem én magam. Könyörtelenül kiköltöztettem a kutyát az elôszobába, de ott csak szédelgett kimerülten és szaglászott, még reszketett is, úgyhogy - miután megfürödtem - visszaköltöztettem az eredeti helyére, ahol azon nyomban álomba zuhant. Én is úgy tettem. </w:t>
      </w:r>
    </w:p>
    <w:p>
      <w:pPr>
        <w:pStyle w:val="Normal"/>
        <w:rPr/>
      </w:pPr>
      <w:r>
        <w:rPr/>
        <w:t>Reggel Anya ébresztett. Elaludtam. Nemhogy futni nem volt idôm, de még a szombati félnapos műszakot is lekéstem. A Fônöknek habzott a szája. Csupa öröm az élet!</w:t>
      </w:r>
    </w:p>
    <w:p>
      <w:pPr>
        <w:pStyle w:val="Normal"/>
        <w:rPr/>
      </w:pPr>
      <w:r>
        <w:rPr/>
      </w:r>
    </w:p>
    <w:p>
      <w:pPr>
        <w:pStyle w:val="Normal"/>
        <w:rPr/>
      </w:pPr>
      <w:r>
        <w:rPr/>
        <w:t>*</w:t>
      </w:r>
    </w:p>
    <w:p>
      <w:pPr>
        <w:pStyle w:val="Normal"/>
        <w:rPr/>
      </w:pPr>
      <w:r>
        <w:rPr/>
      </w:r>
    </w:p>
    <w:p>
      <w:pPr>
        <w:pStyle w:val="Normal"/>
        <w:rPr/>
      </w:pPr>
      <w:r>
        <w:rPr/>
        <w:tab/>
        <w:t xml:space="preserve">Anya negyedszerre is megzörgette a fürdôszobaajtót, de ezúttal nem olyan finom, nôies kopogtatással, ahogy eddig, hanem erélyes, sôt, azt kell, hogy mondjam, kifejezetten ingerült dörömböléssel. </w:t>
      </w:r>
    </w:p>
    <w:p>
      <w:pPr>
        <w:pStyle w:val="Normal"/>
        <w:rPr/>
      </w:pPr>
      <w:r>
        <w:rPr/>
        <w:t xml:space="preserve">- Azért nem kéne szilánkokra aprítani az ajtót! - szóltam ki, miután elzártam a csapot. </w:t>
      </w:r>
    </w:p>
    <w:p>
      <w:pPr>
        <w:pStyle w:val="Normal"/>
        <w:rPr/>
      </w:pPr>
      <w:r>
        <w:rPr/>
        <w:t xml:space="preserve">- Gyere már ki végre! - bömbölte Anya. </w:t>
      </w:r>
    </w:p>
    <w:p>
      <w:pPr>
        <w:pStyle w:val="Normal"/>
        <w:rPr/>
      </w:pPr>
      <w:r>
        <w:rPr/>
        <w:t>- Türelmetlen vagy? Ej-ej!</w:t>
      </w:r>
    </w:p>
    <w:p>
      <w:pPr>
        <w:pStyle w:val="Normal"/>
        <w:rPr/>
      </w:pPr>
      <w:r>
        <w:rPr/>
        <w:t>- Nem, nem vagyok az! - kezdte püfölni ismételten az ajtót. - De fél kilenckor találkozóm van VELE, s már mindjárt nyolc!... Úristen, el fogok késni! - nyöszörögte, mintha legalábbis a haláltusáját vívná.</w:t>
      </w:r>
    </w:p>
    <w:p>
      <w:pPr>
        <w:pStyle w:val="Normal"/>
        <w:rPr/>
      </w:pPr>
      <w:r>
        <w:rPr/>
        <w:t>- Indulj el! - mondtam, és belevigyorogtam a tükörbe arra a gondolatra, hogy Anya elvörösödik kint a dühtôl. Imádtam Anyát mikor dühös volt! Egyébként még most is imádom.</w:t>
      </w:r>
    </w:p>
    <w:p>
      <w:pPr>
        <w:pStyle w:val="Normal"/>
        <w:rPr/>
      </w:pPr>
      <w:r>
        <w:rPr/>
        <w:t>- De... - kapkodott levegô után - de még nem sminkeltem! Érted? Érted ?! Így, ilyen... ilyen állapotban nem mutatkozhatom előtte!</w:t>
      </w:r>
    </w:p>
    <w:p>
      <w:pPr>
        <w:pStyle w:val="Normal"/>
        <w:rPr/>
      </w:pPr>
      <w:r>
        <w:rPr/>
        <w:t xml:space="preserve">- Te így vagy a legszebb! - szóltam ki neki. </w:t>
      </w:r>
    </w:p>
    <w:p>
      <w:pPr>
        <w:pStyle w:val="Normal"/>
        <w:rPr/>
      </w:pPr>
      <w:r>
        <w:rPr/>
        <w:t>- Jó, akkor engedj be!</w:t>
      </w:r>
    </w:p>
    <w:p>
      <w:pPr>
        <w:pStyle w:val="Normal"/>
        <w:rPr/>
      </w:pPr>
      <w:r>
        <w:rPr/>
        <w:t>- Egyébként is, annak az öreg trottyosnak így is...</w:t>
      </w:r>
    </w:p>
    <w:p>
      <w:pPr>
        <w:pStyle w:val="Normal"/>
        <w:rPr/>
      </w:pPr>
      <w:r>
        <w:rPr/>
        <w:t>- Nem az!</w:t>
      </w:r>
    </w:p>
    <w:p>
      <w:pPr>
        <w:pStyle w:val="Normal"/>
        <w:rPr/>
      </w:pPr>
      <w:r>
        <w:rPr/>
        <w:t>- ... így is kész fônyeremény vagy. Nem baj, ha késel! Ennyit megtehetsz, ha már hajlandó vagy vele vacsorázni. Várjon rád! Meg fog várni, ebben biztos vagyok. Én is mindig megvárom a lányokat, holott a többség nem érdemli meg. Az az öreg trotty...</w:t>
      </w:r>
    </w:p>
    <w:p>
      <w:pPr>
        <w:pStyle w:val="Normal"/>
        <w:rPr/>
      </w:pPr>
      <w:r>
        <w:rPr/>
        <w:t xml:space="preserve">- Ne nevezd úgy! Csak ötven éves! - szólt rám Anya teljes szigorral. Odavolt azért a pasasért, jobban mint bárkiért eddig. S bár személyesen még nem volt szerencsém  a bizonyos úrhoz, de az éveinek számából, hogy a neve előtt doktor szerepel, és abból, amit Anya mesélt róla, elég unalmasnak és régimódinak találtam. Nem értettem, Anya mit eszik úgy rajta, a finom modorán meg a kézcsókjain. Anya kereken negyven éves volt, és a korához képest majdnem bomba nô. Sokkal fiatalabbat is foghatott volna magának, de neki ez a Szépvölgyi Antal... boccs, dr. Szépvölgyi Antal kellett. </w:t>
      </w:r>
    </w:p>
    <w:p>
      <w:pPr>
        <w:pStyle w:val="Normal"/>
        <w:rPr/>
      </w:pPr>
      <w:r>
        <w:rPr/>
        <w:t xml:space="preserve">Egy utolsó simítást végeztem a frizurámon, majd kipróbáltam a leghódítóbb mosolyomat. Nem azért, mert én voltam az, aki visszanézett rám a tükörbôl, de kifejezetten jóképűnek látszott. Kivillantottam nem éppen eszményi, de viszonylag jó fogsoromat, és az ajtóhoz léptem. Csöndben megmarkoltam a kilincset, majd hirtelen felrántottam az ajtót. Anya vad kifejezéssel az arcán, levegôbe emelt ököllel ácsorgott a küszöbön. Épp "kopogtatni" készült. </w:t>
      </w:r>
    </w:p>
    <w:p>
      <w:pPr>
        <w:pStyle w:val="Normal"/>
        <w:rPr/>
      </w:pPr>
      <w:r>
        <w:rPr/>
        <w:t xml:space="preserve">- Szabad a fürdôszoba. - álltam félre az útból az udvarias gentleman mintaképeként. </w:t>
      </w:r>
    </w:p>
    <w:p>
      <w:pPr>
        <w:pStyle w:val="Normal"/>
        <w:rPr/>
      </w:pPr>
      <w:r>
        <w:rPr/>
        <w:t>- Kösz! - ejtette le Anya a karját. Bepréselte magát mellettem a fürdôbe, és úgy csukta be az ajtót, hogy hullott a vakolat, mint az eső. Oké, haragudni nem haragszik!</w:t>
      </w:r>
    </w:p>
    <w:p>
      <w:pPr>
        <w:pStyle w:val="Normal"/>
        <w:rPr/>
      </w:pPr>
      <w:r>
        <w:rPr/>
        <w:tab/>
        <w:t>Magamhoz vettem, amit kellett, igazolványt, pénzt, felhúztam az edzôcipôm, és leakasztottam az elôszoba fogasán lógó királykék dzsekimet. Belebújtam. Szerettem ezt a dzsekit, mert divatos is volt, kényelmes is volt, és nagyon jól állt nekem. Ment a kék szememhez és a fekete hajamhoz. Ismételten megállapítottam, hogy szenzációs lenne egy nagy, egészalakos tükör itt az elôszobában. Elsöosztájú, füstös üveg lenne, vékony, fekete keretben. Jól mutatna.  Fôleg, ha elé állnék.</w:t>
      </w:r>
    </w:p>
    <w:p>
      <w:pPr>
        <w:pStyle w:val="Normal"/>
        <w:rPr/>
      </w:pPr>
      <w:r>
        <w:rPr/>
        <w:t xml:space="preserve">A kulcsom a zárban volt. Kihúztam, és zsebre vágtam. </w:t>
      </w:r>
    </w:p>
    <w:p>
      <w:pPr>
        <w:pStyle w:val="Normal"/>
        <w:rPr/>
      </w:pPr>
      <w:r>
        <w:rPr/>
        <w:t xml:space="preserve">- Szia, Anya! - üvöltöttem, hogy az utca végén is hallani lehetett. Megvártam a fürdôbôl elôszűrôdô választ, és kiléptem az ajtón. Ekkor, mint valami golyó, elsuhant mellettem a kölyök. Csak egy fekete-fehér foltot láttam belôle. Kishijján elgázolt. Az udvarra vetette magát, és körbe-körbe szaladgált a gyepen, majd a világ legnagyobb természetességével legázolta Anya féltve ôrzött virágait. Hamarosan feltűnt Sámli is. Döbbenten megtorpant, és elképedve figyelte a kölyök eszeveszett pusztítását. Ő maga nagy tiszteletben tartotta a virágágyast, soha, egyetlen manccsal sem lépett a törékeny, színes növények közé, mert azok Anya kedvencei voltak, és Sámli mindent tiszteletben tartott, ami Anya kedvencei közé tartozott. Romboló hajlamait csak és kizárólag a kapu miszlikre szaggatására tartogatta. A kertet áhítattal ôrizte, s ebben rendkívüli volt. Nem így a kölyök. Már elôre láttam, micsoda botrány lesz ebbôl. Sámli kezdte a botrányt. Torkából mély hörgés gurgulázott elô. Sámliban, úgy elsô pillantásra nem sok férfiasság lakozott, de hörögni, azt tudott. </w:t>
      </w:r>
    </w:p>
    <w:p>
      <w:pPr>
        <w:pStyle w:val="Normal"/>
        <w:rPr/>
      </w:pPr>
      <w:r>
        <w:rPr/>
        <w:t xml:space="preserve">A kölyök megtorpant, és lógó-csöpögô nyelvvel Sámlira bámult. Elôugrált a virágágyas maradványai közül, és naiv boldogsággal elindult a tacskó felé. Sámli méregbe gurult ettôl a szemtelenségtôl. Elvárta volna, hogy a kölyök fülét-farkát behúzva eliszkoljon. </w:t>
      </w:r>
    </w:p>
    <w:p>
      <w:pPr>
        <w:pStyle w:val="Normal"/>
        <w:rPr/>
      </w:pPr>
      <w:r>
        <w:rPr/>
        <w:t xml:space="preserve">Szóval Sámli begurult. Elôrenyújtott nyakkal, fenyegetôn hörögve, nevetségesen rövid és göcsörtös lábain kocogva támadásba lendült, kishijján összetévesztettem egy vadászbombázóval. Ennek ellenére sikerült megelôznöm. Nem sokon múlott. Felkaptam a kölyköt az ölembe, ahol a földszintes vadállat már nem érhette el. Sámli őrjöngve pattogott a lábam körül. Meglepô, hogy mennyi erô és agresszió fért a pici, töltöttkolbász testébe. </w:t>
      </w:r>
    </w:p>
    <w:p>
      <w:pPr>
        <w:pStyle w:val="Normal"/>
        <w:rPr/>
      </w:pPr>
      <w:r>
        <w:rPr/>
        <w:t xml:space="preserve">- Tökös legény vagy, tudjuk - mondtam neki -, de erre a műsorra nincs szükség. </w:t>
      </w:r>
    </w:p>
    <w:p>
      <w:pPr>
        <w:pStyle w:val="Normal"/>
        <w:rPr/>
      </w:pPr>
      <w:r>
        <w:rPr/>
        <w:t>Már fordultam volna, hogy bevigyem a kölyköt a házba, de aztán hirtelen ötlettôl vezérelve úgy döntöttem, magammal viszem a diszkóba. Legalább nem lesz egyedül. Anya sem fog sűrűn hazalátogatni az éjjel, én sem. Jól fogja magát érezni velem, legfeljebb bedugul egy kicsit a füle. Minden rendben lesz! Elvégre az én kutyám!</w:t>
      </w:r>
    </w:p>
    <w:p>
      <w:pPr>
        <w:pStyle w:val="Normal"/>
        <w:rPr/>
      </w:pPr>
      <w:r>
        <w:rPr/>
        <w:tab/>
        <w:t xml:space="preserve">Sámlival vívott elkeseredett küzdelem után végül sikerült túljutnom a kerti kapun, és hónom alatt a kölyökkel elindultam az úton. Kellemes volt az este, s az éjszakai szórakozás szele már most megcsapott. Úgy is mondhatnám: bizsergett a vérem. A tavasz hűvös, de friss levegôje határozott, lágy nôi kéz módjára cirógatta az arcom. Szerettem itt lakni, ebben a nagy, de családias faluban, amely épp tavaly kapta meg a kisváros címet. </w:t>
      </w:r>
    </w:p>
    <w:p>
      <w:pPr>
        <w:pStyle w:val="Normal"/>
        <w:rPr/>
      </w:pPr>
      <w:r>
        <w:rPr/>
        <w:t xml:space="preserve">A diszkó neonreklámja vidám, színes csillagok soraként hunyorgott az ég alján. Az egyetlen neonreklám volt a faluban - bocsánat, a városban - persze a benzinkúttól eltekintve. Kutyák acsarkodtak a kerítések mögött, ahogy elhaladtunk mellettük. A kölyök hozzám simult, de kíváncsian kapkodta formás fejecskéjét minden apró zörgés irányába. </w:t>
      </w:r>
    </w:p>
    <w:p>
      <w:pPr>
        <w:pStyle w:val="Normal"/>
        <w:rPr/>
      </w:pPr>
      <w:r>
        <w:rPr/>
        <w:t>- Na, mit szólsz kisöreg? - húztam meg az egyik hegyes és magához a kutyához viszonyítva kifejezetten lapát fülét. Megnyalta a kezem. - Azért még nem kell összenyálaznod!</w:t>
      </w:r>
    </w:p>
    <w:p>
      <w:pPr>
        <w:pStyle w:val="Normal"/>
        <w:rPr/>
      </w:pPr>
      <w:r>
        <w:rPr/>
        <w:t>Az utcák gyér megvilágításában imbolygó alakok folyton rámköszöntek. Ismertem a lakosság felét, hisz itt születtem és itt nôttem fel. Két vihorászó, tizenéves lány karonfogva sietett el mellettem. Szemük felém villant a sötétben. Nem tudom miért, de Anya jutott róluk az eszembe. Anya vajon milyen tini lehetett?</w:t>
      </w:r>
    </w:p>
    <w:p>
      <w:pPr>
        <w:pStyle w:val="Normal"/>
        <w:rPr/>
      </w:pPr>
      <w:r>
        <w:rPr/>
        <w:t xml:space="preserve">Ebben a pillanatban éles füttyszó harsant jobbra tôlem. Egyszerre kaptuk arra a fejünket, kölyök meg én. Egy idétlen emberi forma trappolt felénk az egyik mellékutcából. Vékony lábszára körül iszonyú, divatjamúlt trapéznadrág csapkodott. Nem volt nehéz felismerni: a Lökött Béla. </w:t>
      </w:r>
    </w:p>
    <w:p>
      <w:pPr>
        <w:pStyle w:val="Normal"/>
        <w:rPr/>
      </w:pPr>
      <w:r>
        <w:rPr/>
        <w:t xml:space="preserve">- Várj meg! - zihálta - Várj meg, Molnár! - s közben röhejesen csapkodott hosszú karjaival. </w:t>
      </w:r>
    </w:p>
    <w:p>
      <w:pPr>
        <w:pStyle w:val="Normal"/>
        <w:rPr/>
      </w:pPr>
      <w:r>
        <w:rPr/>
        <w:t xml:space="preserve">- Várlak! - kiáltottam vissza neki, hogy megnyugodjon. </w:t>
      </w:r>
    </w:p>
    <w:p>
      <w:pPr>
        <w:pStyle w:val="Normal"/>
        <w:rPr/>
      </w:pPr>
      <w:r>
        <w:rPr/>
        <w:t xml:space="preserve">Mikor mellém ért megtorpant, és vékony vállaival elôre görnyedve fújtatott, pont mint egy hosszútáv-futó a bemelegítésnél. </w:t>
      </w:r>
    </w:p>
    <w:p>
      <w:pPr>
        <w:pStyle w:val="Normal"/>
        <w:rPr/>
      </w:pPr>
      <w:r>
        <w:rPr/>
        <w:t xml:space="preserve">- Olyan vagy mint egy elfuserált csimpánz. - jegyeztem meg. </w:t>
      </w:r>
    </w:p>
    <w:p>
      <w:pPr>
        <w:pStyle w:val="Normal"/>
        <w:rPr/>
      </w:pPr>
      <w:r>
        <w:rPr/>
        <w:t xml:space="preserve">- Mi? - lihegte. </w:t>
      </w:r>
    </w:p>
    <w:p>
      <w:pPr>
        <w:pStyle w:val="Normal"/>
        <w:rPr/>
      </w:pPr>
      <w:r>
        <w:rPr/>
        <w:t>- Felejtsd el! - legyintettem. - Inkább gyerünk!</w:t>
      </w:r>
    </w:p>
    <w:p>
      <w:pPr>
        <w:pStyle w:val="Normal"/>
        <w:rPr/>
      </w:pPr>
      <w:r>
        <w:rPr/>
        <w:t xml:space="preserve">Elindultunk. Lökött Béla fizikailag teljes mértékben egészségnek örvendett, s mégis úgy ment, ahogy egy részeg nyomorék, akkor is, ha színjózan volt. Csapkodott a karjaival, mintha legyeket kergetne, folyton megbotlott, és a legelképesztôbb irányokba lengette a felsôtestét. Csak három éve költözött a faluba, én személy szerint csak két éve ismertem. Emlékszem, mennyire rettegtem az elsô idôben, hogy orrabukik mellettem. Állandóan a könyökéhez kapkodtam, hogy megtámogassam. Mára már megszoktam. Nem hiába hívták Lökött Bélát lököttnek, tényleg lökött volt. A banda nagyobbik része nem volt hajlandó befogadni, de ez Bélát egyáltalán nem érdekelte, ahogy az sem, hogy gúnyt űznek belôle. Szeretett meghúzódni a "jófejek" között, és szeretett röhögni - úgy röhögött, mint aki feltétlenül meg akar fulladni -, szeretett röhögni, mikor mások is röhögnek. Soha nem fordult elô, hogy egyedül nevetett volna, még csak egy kuncogást sem. Talán hülye volt hozzá. Én mindenesetre kedveltem, és jókat szórakoztam rajta, ô pedig azon szórakozott jókat, hogy én jókat szórakozom rajta. </w:t>
      </w:r>
    </w:p>
    <w:p>
      <w:pPr>
        <w:pStyle w:val="Normal"/>
        <w:rPr/>
      </w:pPr>
      <w:r>
        <w:rPr/>
        <w:t xml:space="preserve">- Mi az ott? - intett Lökött Béla a hónom alatt bámészkodó kutyára. </w:t>
      </w:r>
    </w:p>
    <w:p>
      <w:pPr>
        <w:pStyle w:val="Normal"/>
        <w:rPr/>
      </w:pPr>
      <w:r>
        <w:rPr/>
        <w:t xml:space="preserve">- Kutya. - világosítottam fel. </w:t>
      </w:r>
    </w:p>
    <w:p>
      <w:pPr>
        <w:pStyle w:val="Normal"/>
        <w:rPr/>
      </w:pPr>
      <w:r>
        <w:rPr/>
        <w:t>- A tied?</w:t>
      </w:r>
    </w:p>
    <w:p>
      <w:pPr>
        <w:pStyle w:val="Normal"/>
        <w:rPr/>
      </w:pPr>
      <w:r>
        <w:rPr/>
        <w:t>- Kié másé?</w:t>
      </w:r>
    </w:p>
    <w:p>
      <w:pPr>
        <w:pStyle w:val="Normal"/>
        <w:rPr/>
      </w:pPr>
      <w:r>
        <w:rPr/>
        <w:t>- Ah, az jó! Fogadjunk, hogy nôtôl kaptad! - bökött rám olyan hévvel, mintha az évszázad szenzációját szülte volna meg. Mindig ezt mondta, ha valami újat látott meg valakinél, bármi is légyen az: "Fogadjunk, hogy nôtôl kaptad!"</w:t>
      </w:r>
    </w:p>
    <w:p>
      <w:pPr>
        <w:pStyle w:val="Normal"/>
        <w:rPr/>
      </w:pPr>
      <w:r>
        <w:rPr/>
        <w:t xml:space="preserve">- Beletrafáltál. - bólintottam. </w:t>
      </w:r>
    </w:p>
    <w:p>
      <w:pPr>
        <w:pStyle w:val="Normal"/>
        <w:rPr/>
      </w:pPr>
      <w:r>
        <w:rPr/>
        <w:t>- Húúúúúúú! - sikoltott fel Lökött Béla, és olyan mozdulatot tett, melyet leginkább egy baseball labda szabályos elhajításának komikus változatához tudnám hasonlítani. - És?</w:t>
      </w:r>
    </w:p>
    <w:p>
      <w:pPr>
        <w:pStyle w:val="Normal"/>
        <w:rPr/>
      </w:pPr>
      <w:r>
        <w:rPr/>
        <w:t>- Mi és?</w:t>
      </w:r>
    </w:p>
    <w:p>
      <w:pPr>
        <w:pStyle w:val="Normal"/>
        <w:rPr/>
      </w:pPr>
      <w:r>
        <w:rPr/>
        <w:t xml:space="preserve">- És...és...és milyen? - Teljesen bepörgött. </w:t>
      </w:r>
    </w:p>
    <w:p>
      <w:pPr>
        <w:pStyle w:val="Normal"/>
        <w:rPr/>
      </w:pPr>
      <w:r>
        <w:rPr/>
        <w:t xml:space="preserve">- Husky szánhúzó. </w:t>
      </w:r>
    </w:p>
    <w:p>
      <w:pPr>
        <w:pStyle w:val="Normal"/>
        <w:rPr/>
      </w:pPr>
      <w:r>
        <w:rPr/>
        <w:t>- Mi?... Ja? Nem! Nem a kutya, a nô milyen?</w:t>
      </w:r>
    </w:p>
    <w:p>
      <w:pPr>
        <w:pStyle w:val="Normal"/>
        <w:rPr/>
      </w:pPr>
      <w:r>
        <w:rPr/>
        <w:t>- A korához képest egész jó.</w:t>
      </w:r>
    </w:p>
    <w:p>
      <w:pPr>
        <w:pStyle w:val="Normal"/>
        <w:rPr/>
      </w:pPr>
      <w:r>
        <w:rPr/>
        <w:t>- Mi... mi az, hogy a korához képest? Mé', hány éves a csaj?</w:t>
      </w:r>
    </w:p>
    <w:p>
      <w:pPr>
        <w:pStyle w:val="Normal"/>
        <w:rPr/>
      </w:pPr>
      <w:r>
        <w:rPr/>
        <w:t xml:space="preserve">- Negyven. </w:t>
      </w:r>
    </w:p>
    <w:p>
      <w:pPr>
        <w:pStyle w:val="Normal"/>
        <w:rPr/>
      </w:pPr>
      <w:r>
        <w:rPr/>
        <w:t>- Negy... - Erre nem számított. Felettébb értelmes képpel az arcomba bámult, majd újabb húúúúú-zásban és görcsös rohamban tört ki.  - Negyven! Hú, öregem! Hogy tudtad megfôzni?</w:t>
      </w:r>
    </w:p>
    <w:p>
      <w:pPr>
        <w:pStyle w:val="Normal"/>
        <w:rPr/>
      </w:pPr>
      <w:r>
        <w:rPr/>
        <w:t xml:space="preserve">- Nem kellett, születésnapom van. </w:t>
      </w:r>
    </w:p>
    <w:p>
      <w:pPr>
        <w:pStyle w:val="Normal"/>
        <w:rPr/>
      </w:pPr>
      <w:r>
        <w:rPr/>
        <w:t>- De... de...</w:t>
      </w:r>
    </w:p>
    <w:p>
      <w:pPr>
        <w:pStyle w:val="Normal"/>
        <w:rPr/>
      </w:pPr>
      <w:r>
        <w:rPr/>
        <w:t xml:space="preserve">Úgy találtam, Lökött Béla az izgalom és töprengés oly magas fokára ragadtatta magát, amely már komoly károkat okozhat szegény agyvelejében. </w:t>
      </w:r>
    </w:p>
    <w:p>
      <w:pPr>
        <w:pStyle w:val="Normal"/>
        <w:rPr/>
      </w:pPr>
      <w:r>
        <w:rPr/>
        <w:t>- Ne izgasd magad feleslegesen! - mondtam. - Az anyám, az anyám az a nô.</w:t>
      </w:r>
    </w:p>
    <w:p>
      <w:pPr>
        <w:pStyle w:val="Normal"/>
        <w:rPr/>
      </w:pPr>
      <w:r>
        <w:rPr/>
        <w:t xml:space="preserve">- Az anyád? - engedett le. </w:t>
      </w:r>
    </w:p>
    <w:p>
      <w:pPr>
        <w:pStyle w:val="Normal"/>
        <w:rPr/>
      </w:pPr>
      <w:r>
        <w:rPr/>
        <w:t xml:space="preserve">- Igen, az anyámtól kaptam szülinapi ajándéknak a kutyát. </w:t>
      </w:r>
    </w:p>
    <w:p>
      <w:pPr>
        <w:pStyle w:val="Normal"/>
        <w:rPr/>
      </w:pPr>
      <w:r>
        <w:rPr/>
        <w:t xml:space="preserve">- Vagy úgy! - motyogta, és a csalódástól egészen összeroppant. Vigasztalón megveregettem törékeny vállát, de az út hátralevô részében hallgatag és merengô maradt. Túl nagy volt a megrázkódtatás. </w:t>
      </w:r>
    </w:p>
    <w:p>
      <w:pPr>
        <w:pStyle w:val="Normal"/>
        <w:rPr/>
      </w:pPr>
      <w:r>
        <w:rPr/>
      </w:r>
    </w:p>
    <w:p>
      <w:pPr>
        <w:pStyle w:val="Normal"/>
        <w:rPr/>
      </w:pPr>
      <w:r>
        <w:rPr/>
        <w:tab/>
        <w:t xml:space="preserve">Az emberek már gyülekezni kezdtek a diszkó fényűzô épülete körül, bár még korán volt. A java 10-11 körül szokott kezdôdni, addig csak lötyögés és "terepszemle" van. Az utóbbi egyenesen nélkülözhetetlen. </w:t>
      </w:r>
    </w:p>
    <w:p>
      <w:pPr>
        <w:pStyle w:val="Normal"/>
        <w:rPr/>
      </w:pPr>
      <w:r>
        <w:rPr/>
        <w:t xml:space="preserve">Az épület, mint már említettem fényűzônek számított. Széles alaprajzú, kétszintes épület volt, inkább lapos mint magas. A falai többé-kevésbé üvegbôl voltak. A földszinti, hatalmas táncterembôl az utcára szűrôdött a basszus tompa dübörgése. Akárha az ember szívhangját sugároznák ki. Egyszerre volt kellemes és rémisztô érzés, épp ezért izgató. </w:t>
      </w:r>
    </w:p>
    <w:p>
      <w:pPr>
        <w:pStyle w:val="Normal"/>
        <w:rPr/>
      </w:pPr>
      <w:r>
        <w:rPr/>
        <w:t xml:space="preserve">Érdekesnek találtam, hogy Lökött Bélán kívül egyetlen közelebbi haverral sem akadtam össze sem az úton sem pedig itt a diszkó elôtt. Odaintettem egy lánynak, majd beléptem a nagy üvegajtón. A srácot, aki a beugrót szedte személyesen ismertem - annak ellenére, hogy akkor már két éve nem használtam jegyet, mivel tagságim volt. A kölyöknek viszont se jegye se tagságia nem volt, és ezenkívül, mint kutyának, tilos volt számára a belépés. </w:t>
      </w:r>
    </w:p>
    <w:p>
      <w:pPr>
        <w:pStyle w:val="Normal"/>
        <w:rPr/>
      </w:pPr>
      <w:r>
        <w:rPr/>
        <w:t>- Az mi? - vigyorgott rám Dezsô hamiskásan. - Kutyát tilos behozni!</w:t>
      </w:r>
    </w:p>
    <w:p>
      <w:pPr>
        <w:pStyle w:val="Normal"/>
        <w:rPr/>
      </w:pPr>
      <w:r>
        <w:rPr/>
        <w:t xml:space="preserve">- Tudom. De... khm... Kölyök elsôsorban a születésnapi ajándékom - mondtam - s csak másodsorban kutya. </w:t>
      </w:r>
    </w:p>
    <w:p>
      <w:pPr>
        <w:pStyle w:val="Normal"/>
        <w:rPr/>
      </w:pPr>
      <w:r>
        <w:rPr/>
        <w:t xml:space="preserve">- Akkor oké. - nyílt még szélesebb vigyorra Dezsô képe. Két ujjal tisztelegtem neki köszönetképp, s ô barátságosan visszatisztelgett. Rendes srác volt. </w:t>
      </w:r>
    </w:p>
    <w:p>
      <w:pPr>
        <w:pStyle w:val="Normal"/>
        <w:rPr/>
      </w:pPr>
      <w:r>
        <w:rPr/>
        <w:t xml:space="preserve">Bekukkantottam a táncterembe. Senki sem táncolt, a parkett, egy halványsárga derengést leszámítva, sötét volt. Lökött Bélával az oldalamon a lépcsô felé kormányoztam, a cél, a bár volt. Jó kis hely volt az a bár, tisztára profi. Ott szoktunk gyülekezni. És berúgni. A bárban mindig romantikus zenét játszottak, a technot száműzték a táncterembe. A falakra szerelt SONY hangszórók most egy régi Rolling Stons melódiát zengtek. </w:t>
      </w:r>
    </w:p>
    <w:p>
      <w:pPr>
        <w:pStyle w:val="Normal"/>
        <w:rPr/>
      </w:pPr>
      <w:r>
        <w:rPr/>
        <w:t xml:space="preserve">Gyanútlanul beléptem a küszöbön, és felelôtlenül tettem még két lépést elôre. Ekkor pillantottam meg a bandát. Az összes haverom ott volt, mind egy csoportba gyűltek, és egyenesen rám bámultak. Ragadozó mosolyuk és vadul csillogó tekintetük semmi jót nem jósolt számomra. Egy másodperc sem kellett ahhoz, hogy megforduljak és a villámgyors menekülés mellett döntsek, de elkéstem.  Két gorilla állta el az utamat az ajtóban, az egyik Misi volt, a legjobb barátom. </w:t>
      </w:r>
    </w:p>
    <w:p>
      <w:pPr>
        <w:pStyle w:val="Normal"/>
        <w:rPr/>
      </w:pPr>
      <w:r>
        <w:rPr/>
        <w:t xml:space="preserve">- Molnár! - duruzsolta, és a szemöldökét húzogatta. </w:t>
      </w:r>
    </w:p>
    <w:p>
      <w:pPr>
        <w:pStyle w:val="Normal"/>
        <w:rPr/>
      </w:pPr>
      <w:r>
        <w:rPr/>
        <w:t xml:space="preserve">- Ha ezt megúszom, agyonverlek. - közöltem vele egy bájos mosoly kíséretében. </w:t>
      </w:r>
    </w:p>
    <w:p>
      <w:pPr>
        <w:pStyle w:val="Normal"/>
        <w:rPr/>
      </w:pPr>
      <w:r>
        <w:rPr/>
        <w:t>- Ha megúszod...!</w:t>
      </w:r>
    </w:p>
    <w:p>
      <w:pPr>
        <w:pStyle w:val="Normal"/>
        <w:rPr/>
      </w:pPr>
      <w:r>
        <w:rPr/>
        <w:t xml:space="preserve">- Ha megúszom. </w:t>
      </w:r>
    </w:p>
    <w:p>
      <w:pPr>
        <w:pStyle w:val="Normal"/>
        <w:rPr/>
      </w:pPr>
      <w:r>
        <w:rPr/>
        <w:t xml:space="preserve">Lökött Béla annyira azért még sem volt lökött, hogy ne ismerje fel a testi épségét fenyegetô veszélyt. Felnyögött, és behúzott nyakkal arrébb somfordált. Már ismerte a születésnapi köszöntés hagyományát. Tavaly még ô sem úszta meg. </w:t>
      </w:r>
    </w:p>
    <w:p>
      <w:pPr>
        <w:pStyle w:val="Normal"/>
        <w:rPr/>
      </w:pPr>
      <w:r>
        <w:rPr/>
        <w:t xml:space="preserve">- Boldog... - lépett elôre a banda - születés... - hörögték - napot! - Néhányan az ujjaikat ropogtatták. A közöttük lézengô pár személy élete közvetlen veszélybe került. </w:t>
      </w:r>
    </w:p>
    <w:p>
      <w:pPr>
        <w:pStyle w:val="Normal"/>
        <w:rPr/>
      </w:pPr>
      <w:r>
        <w:rPr/>
        <w:t xml:space="preserve">Gyors pillantást vetettem a bárnál sorban álló felszolgáló lányokra, akik élvezettel kuncogtak a helyzeten. </w:t>
      </w:r>
    </w:p>
    <w:p>
      <w:pPr>
        <w:pStyle w:val="Normal"/>
        <w:rPr/>
      </w:pPr>
      <w:r>
        <w:rPr/>
        <w:t xml:space="preserve">- Boldog... születés... napot! - hörögte a banda. Minden lépés egy szó. </w:t>
      </w:r>
    </w:p>
    <w:p>
      <w:pPr>
        <w:pStyle w:val="Normal"/>
        <w:rPr/>
      </w:pPr>
      <w:r>
        <w:rPr/>
        <w:t>- Kösz, fiúk a jókívánságot! - vigyorogtam idétlenül - Igazán kedves, de talán nem kéne...</w:t>
      </w:r>
    </w:p>
    <w:p>
      <w:pPr>
        <w:pStyle w:val="Normal"/>
        <w:rPr/>
      </w:pPr>
      <w:r>
        <w:rPr/>
        <w:t>- Boldog... születés... napot!</w:t>
      </w:r>
    </w:p>
    <w:p>
      <w:pPr>
        <w:pStyle w:val="Normal"/>
        <w:rPr/>
      </w:pPr>
      <w:r>
        <w:rPr/>
        <w:t xml:space="preserve">Ösztönösen hátráltam egy lépést, és Misibe ütköztem. "Hálás" pillantást vetettem rá. A banda fenyegetôn közeledett. Már csak néhány rövidke méter, és indul az akció. Molnár Oszkár legnagyobb örömére. A kölyök felszusszant a hónom alatt, és naiv kíváncsisággal figyelte a közeledôket. Szegény, nem tudja, mi vár rá! </w:t>
      </w:r>
    </w:p>
    <w:p>
      <w:pPr>
        <w:pStyle w:val="Normal"/>
        <w:rPr/>
      </w:pPr>
      <w:r>
        <w:rPr/>
        <w:t>- Egy pillanat, fiúk! - emeltem magam elé a kölyköt. - Van itt valami, amit...</w:t>
      </w:r>
    </w:p>
    <w:p>
      <w:pPr>
        <w:pStyle w:val="Normal"/>
        <w:rPr/>
      </w:pPr>
      <w:r>
        <w:rPr/>
        <w:t xml:space="preserve">- Add ide! - csattant egy nôi hang a fülem mellett. Kriszta volt az, egyetlen állatorvostan-hallgató ismerôsöm. Valamikor jártam vele, illetve megkíséreltem járni vele, de az elsô randi után, közös megegyezés alapján szakítottunk. Voltunk vagy 12 évesek. Azóta is haverok vagyunk. Kriszta vádló pillantást vetett rám - volt abba kárörvendés is -, és kikapta a kölyköt a kezembôl. </w:t>
      </w:r>
    </w:p>
    <w:p>
      <w:pPr>
        <w:pStyle w:val="Normal"/>
        <w:rPr/>
      </w:pPr>
      <w:r>
        <w:rPr/>
        <w:t>- Még megsérül. - jegyezte meg.</w:t>
      </w:r>
    </w:p>
    <w:p>
      <w:pPr>
        <w:pStyle w:val="Normal"/>
        <w:rPr/>
      </w:pPr>
      <w:r>
        <w:rPr/>
        <w:t>- Kösz, hogy aggódsz érte!</w:t>
      </w:r>
    </w:p>
    <w:p>
      <w:pPr>
        <w:pStyle w:val="Normal"/>
        <w:rPr/>
      </w:pPr>
      <w:r>
        <w:rPr/>
        <w:t>- Nincs mit.</w:t>
      </w:r>
    </w:p>
    <w:p>
      <w:pPr>
        <w:pStyle w:val="Normal"/>
        <w:rPr/>
      </w:pPr>
      <w:r>
        <w:rPr/>
        <w:t>A fiúk, mintha csak erre vártak volna, megkezdték a támadást. Az egyetlen ôrült, aki még az útjukban állt, halálsikolyt hallatva vetôdött a székek és az asztalok közé. A felszolgáló lányok jóízű kacaja még az apokaliptikus "Boldog születésnapot !</w:t>
      </w:r>
      <w:r>
        <w:rPr>
          <w:rFonts w:cs="Arial Unicode MS" w:ascii="Arial Unicode MS" w:hAnsi="Arial Unicode MS"/>
        </w:rPr>
        <w:t>�</w:t>
      </w:r>
      <w:r>
        <w:rPr>
          <w:rFonts w:cs="Arial"/>
        </w:rPr>
        <w:t xml:space="preserve"> - üvöltésből is kicsendült. </w:t>
      </w:r>
    </w:p>
    <w:p>
      <w:pPr>
        <w:pStyle w:val="Normal"/>
        <w:rPr/>
      </w:pPr>
      <w:r>
        <w:rPr/>
        <w:t xml:space="preserve">Épp csak egy reszketô NE szüremlett elô kétségbeeséstől elszoruló torkom kútjából, már le is tepert az elsô támadó. Két kézzel tépte a fülemet, és a képembe bömbölte jókívánságait. Lenyűgözô gyengédség! Megtántorodtam, de akkor összepaszírozott minket két további személy. Elvesztettem az egyensúlyom, és embertelenül nagyot nyekkentem a padlón. Valamivel talán tompította a földetérés fájdalmát, hogy Misi böhömnagy testét sikerült magam alá temetni. A fiúk sorra ránkvetették magukat, és mindnyájan azon igyekeztek, hogy a fülemet húzkodják. Mire végeztek, a fülem nem volt más, mint két alaktalanra nyújtott, dagadt, lángoló húsdarab. </w:t>
      </w:r>
    </w:p>
    <w:p>
      <w:pPr>
        <w:pStyle w:val="Normal"/>
        <w:rPr/>
      </w:pPr>
      <w:r>
        <w:rPr/>
        <w:t xml:space="preserve">- Még egyszer kösz! - intettem egyet fektemben, és meghatottam szipogtam. </w:t>
      </w:r>
    </w:p>
    <w:p>
      <w:pPr>
        <w:pStyle w:val="Normal"/>
        <w:rPr/>
      </w:pPr>
      <w:r>
        <w:rPr/>
        <w:t xml:space="preserve">- Szállj már le rólam! - lökött meg Misi. Az ember nem tudta eldönteni, hogy röhög e, avagy fájdalmasan nyöszörög, mindenesetre a feje vörösebb volt mint valaha. </w:t>
      </w:r>
    </w:p>
    <w:p>
      <w:pPr>
        <w:pStyle w:val="Normal"/>
        <w:rPr/>
      </w:pPr>
      <w:r>
        <w:rPr/>
        <w:t xml:space="preserve">Feltápászkodtam. </w:t>
      </w:r>
    </w:p>
    <w:p>
      <w:pPr>
        <w:pStyle w:val="Normal"/>
        <w:rPr/>
      </w:pPr>
      <w:r>
        <w:rPr/>
        <w:t xml:space="preserve">- Az agyonverésedet késôbbre halasztom. - közöltem Misivel, és tántorogva, forró füleimet tapogatva lerogytam az egyik asztalhoz. Misi is mellém telepedett néhány másik sráccal együtt. </w:t>
      </w:r>
    </w:p>
    <w:p>
      <w:pPr>
        <w:pStyle w:val="Normal"/>
        <w:rPr/>
      </w:pPr>
      <w:r>
        <w:rPr/>
        <w:t xml:space="preserve">- Mit isztok? - jelent meg az egyik felszolgáló lány, és rátenyerelt az asztalra. Pontosan tudta, mily nagyszerű belátás nyílik a blúzában megbújó érdekességekre. - Pezsgôt az ünnepeltnek? - hunyorgott rám. </w:t>
      </w:r>
    </w:p>
    <w:p>
      <w:pPr>
        <w:pStyle w:val="Normal"/>
        <w:rPr/>
      </w:pPr>
      <w:r>
        <w:rPr/>
        <w:t>- Francokat! - mondta Misi. - Bort meg kólát, de üvegben!</w:t>
      </w:r>
    </w:p>
    <w:p>
      <w:pPr>
        <w:pStyle w:val="Normal"/>
        <w:rPr/>
      </w:pPr>
      <w:r>
        <w:rPr/>
        <w:t xml:space="preserve">- Oké! - egyenesedett fel a lány, és elbillegett a bárpult irányába. Jócskán feszült rajta a mini. </w:t>
      </w:r>
    </w:p>
    <w:p>
      <w:pPr>
        <w:pStyle w:val="Normal"/>
        <w:rPr/>
      </w:pPr>
      <w:r>
        <w:rPr/>
        <w:t xml:space="preserve">- Ez egy kurva. - jegyezte meg Rum. Azért hívtuk rumnak, mert szinte  csak és kizárólag rumot ivott. Pici, dugóhúzó srác volt, de meglepôen nagy erô és mindenekelőtt agresszió lapult meg benne. Sámlira emlékeztetett. Az a típus volt, aki lelkifurdalás nélkül képes megkéselni valakit az utcasarkon, persze csak éjszaka, mikor nem látják. De megtenné. Nem csíptem igazán, mert nem volt ôszinte. Az alattomos emberektől jobb szerettem távolságot tartani, s nem csak önvédelemből, megvetésből is. Apró szemei folyton ugrabugráltak, és mindent felfedeztek. Ő hívta fel a figyelmünket arra a két lányra is, akik a szomszéd asztalhoz telepedtek le. Elősször elkerekedtek a szemei, majd gúnyos csillanással résnyire húzódtak. </w:t>
      </w:r>
    </w:p>
    <w:p>
      <w:pPr>
        <w:pStyle w:val="Normal"/>
        <w:rPr/>
      </w:pPr>
      <w:r>
        <w:rPr/>
        <w:t xml:space="preserve">- Nézzétek! - bökött a szomszéd asztal felé. - Két izé van itt. - Az izé szót szinte köpte. </w:t>
      </w:r>
    </w:p>
    <w:p>
      <w:pPr>
        <w:pStyle w:val="Normal"/>
        <w:rPr/>
      </w:pPr>
      <w:r>
        <w:rPr/>
        <w:t>- Szentisten! - röhögött Misi.</w:t>
      </w:r>
    </w:p>
    <w:p>
      <w:pPr>
        <w:pStyle w:val="Normal"/>
        <w:rPr/>
      </w:pPr>
      <w:r>
        <w:rPr/>
        <w:t>- Tisztára amazononaszok! - vigyorgott Palkó.</w:t>
      </w:r>
    </w:p>
    <w:p>
      <w:pPr>
        <w:pStyle w:val="Normal"/>
        <w:rPr/>
      </w:pPr>
      <w:r>
        <w:rPr/>
        <w:t xml:space="preserve">- Mi? Mi? - kapkodta a fejét Lökött Béla. </w:t>
      </w:r>
    </w:p>
    <w:p>
      <w:pPr>
        <w:pStyle w:val="Normal"/>
        <w:rPr/>
      </w:pPr>
      <w:r>
        <w:rPr/>
        <w:t xml:space="preserve">- Amazonok, te hülye! - javította ki valaki Palkó nyelvbotlását. </w:t>
      </w:r>
    </w:p>
    <w:p>
      <w:pPr>
        <w:pStyle w:val="Normal"/>
        <w:rPr/>
      </w:pPr>
      <w:r>
        <w:rPr/>
        <w:t xml:space="preserve">- Azok? - fintorgott Lökött Béla. </w:t>
      </w:r>
    </w:p>
    <w:p>
      <w:pPr>
        <w:pStyle w:val="Normal"/>
        <w:rPr/>
      </w:pPr>
      <w:r>
        <w:rPr/>
        <w:t xml:space="preserve">A szomszéd asztalnál két lány ült, még sosem láttuk ôket ezelôtt. Addig voltunk szerencsések, míg nem láttuk ôket, ugyanis mindkettô elképesztôen ronda volt. A testük mint két csigáé, nem tagolódott derékra, csípôre, mellre meg ilyesmi, két egybefüggô massza volt. És az arcuk! Félénken forgatták bandzsa szemüket. A hajuk egyformán rôt volt. </w:t>
      </w:r>
    </w:p>
    <w:p>
      <w:pPr>
        <w:pStyle w:val="Normal"/>
        <w:rPr/>
      </w:pPr>
      <w:r>
        <w:rPr/>
        <w:t xml:space="preserve">Rum feltünő rosszindulattal nézte ôket. </w:t>
      </w:r>
    </w:p>
    <w:p>
      <w:pPr>
        <w:pStyle w:val="Normal"/>
        <w:rPr/>
      </w:pPr>
      <w:r>
        <w:rPr/>
        <w:t xml:space="preserve">- El kell ôket távolítani innen! - morogta. </w:t>
      </w:r>
    </w:p>
    <w:p>
      <w:pPr>
        <w:pStyle w:val="Normal"/>
        <w:rPr/>
      </w:pPr>
      <w:r>
        <w:rPr/>
        <w:t>- Nem kell ám szemétnek lenni! - csillapította Misi.</w:t>
      </w:r>
    </w:p>
    <w:p>
      <w:pPr>
        <w:pStyle w:val="Normal"/>
        <w:rPr/>
      </w:pPr>
      <w:r>
        <w:rPr/>
        <w:t xml:space="preserve">- Ikrek. - mondta a felszolgáló lány az asztalunkhoz lépve. Lerakta a tálcát a poharakkal, majd fordult még egyet az üvegekkel. </w:t>
      </w:r>
    </w:p>
    <w:p>
      <w:pPr>
        <w:pStyle w:val="Normal"/>
        <w:rPr/>
      </w:pPr>
      <w:r>
        <w:rPr/>
        <w:t xml:space="preserve">- Csinálj nekik egy kis elôadást, Oszkár! - csapott Misi a hátamra. A boroskóla kilöttyent a poharamból, és összeragacsozta a kezem. - Nevetess meg minket, ahogy a múltkor azzal a békafejű bigével! </w:t>
      </w:r>
    </w:p>
    <w:p>
      <w:pPr>
        <w:pStyle w:val="Normal"/>
        <w:rPr/>
      </w:pPr>
      <w:r>
        <w:rPr/>
        <w:t>- Nincs kedvem!</w:t>
      </w:r>
    </w:p>
    <w:p>
      <w:pPr>
        <w:pStyle w:val="Normal"/>
        <w:rPr/>
      </w:pPr>
      <w:r>
        <w:rPr/>
        <w:t>- De olyan jól csinálod! Add be nekik, hogy ôk álmaid hercegnôi, fogadjunk, hogy ezek is beveszik!</w:t>
      </w:r>
    </w:p>
    <w:p>
      <w:pPr>
        <w:pStyle w:val="Normal"/>
        <w:rPr/>
      </w:pPr>
      <w:r>
        <w:rPr/>
        <w:t>- Áh, ezek nem veszik be, nem olyanok!</w:t>
      </w:r>
    </w:p>
    <w:p>
      <w:pPr>
        <w:pStyle w:val="Normal"/>
        <w:rPr/>
      </w:pPr>
      <w:r>
        <w:rPr/>
        <w:t>- Na! - gyôzködtek a többiek is.</w:t>
      </w:r>
    </w:p>
    <w:p>
      <w:pPr>
        <w:pStyle w:val="Normal"/>
        <w:rPr/>
      </w:pPr>
      <w:r>
        <w:rPr/>
        <w:t xml:space="preserve">Lehajtottam az italom, és kitoltam a széket magam alól. </w:t>
      </w:r>
    </w:p>
    <w:p>
      <w:pPr>
        <w:pStyle w:val="Normal"/>
        <w:rPr/>
      </w:pPr>
      <w:r>
        <w:rPr/>
        <w:t>- Rendben! - egyeztem bele. - De csendben mulassatok, mert ha feltünősködtök, elrontjátok a műsort!</w:t>
      </w:r>
    </w:p>
    <w:p>
      <w:pPr>
        <w:pStyle w:val="Normal"/>
        <w:rPr/>
      </w:pPr>
      <w:r>
        <w:rPr/>
        <w:t xml:space="preserve">Már épp indultam volna, mikor újabb ismeretlen lány jelent meg a láthatáron, de ez ellentétben az ikrekkel, a szépségével vonta magára a figyelmünket. Szűk nadrágjára, és nyúlfarknyi toppjára csakúgy ragadtak a tekintetek, mint legyek a légypapírra. És a haja! Az a fekete, fényes zuhatag...! Bomba nô volt. És ez a bomba nô közvetlen az asztalunk mellett kígyózott el csodás testével. Ha ismerte volna a helyet, valószínűleg messze elkerült volna minket. </w:t>
      </w:r>
    </w:p>
    <w:p>
      <w:pPr>
        <w:pStyle w:val="Normal"/>
        <w:rPr/>
      </w:pPr>
      <w:r>
        <w:rPr/>
        <w:t xml:space="preserve">- A szentségit! - nyögte be valamelyikünk. </w:t>
      </w:r>
    </w:p>
    <w:p>
      <w:pPr>
        <w:pStyle w:val="Normal"/>
        <w:rPr/>
      </w:pPr>
      <w:r>
        <w:rPr/>
        <w:t xml:space="preserve">- Nem rossz! - ereszkedtem vissza a székemre, és füttyentettem. A többiek is csatlakoztak hozzám a fütyülést illetôen, mindenki úgy, ahogy legjobb képességei engedték. Hamarosan a kishölgy lebbenô lépteit durva hangorkán követte. Füttyögtünk, kiabáltunk, dübörögtünk a lábunkkal és vertük az asztalt. A poharak összekoccantak, volt amelyik ki is borult, sötét tartalma mélyen csillogó tócsában folyt szét a terítôn mielôtt felszívódott volna. </w:t>
      </w:r>
    </w:p>
    <w:p>
      <w:pPr>
        <w:pStyle w:val="Normal"/>
        <w:rPr/>
      </w:pPr>
      <w:r>
        <w:rPr/>
        <w:t xml:space="preserve">- Anyám! Anyám! Anyám! - hajtogatta Gyuri. </w:t>
      </w:r>
    </w:p>
    <w:p>
      <w:pPr>
        <w:pStyle w:val="Normal"/>
        <w:rPr/>
      </w:pPr>
      <w:r>
        <w:rPr/>
        <w:t xml:space="preserve">A lány hercegnôi méltósággal vonult el mellettünk, mégcsak ránk sem pillantott. Állát magasra emelte, ajkait megvetôn lebiggyesztette, s rafináltan ringatta a csípôjét. Köldökét és opálfényű hasát szabadon hagyta a nadrágja. A bárpulthoz vonult, és nem túl közel, de nem is túl messze tôlünk feltelepedett az egyik székre. </w:t>
      </w:r>
    </w:p>
    <w:p>
      <w:pPr>
        <w:pStyle w:val="Normal"/>
        <w:rPr/>
      </w:pPr>
      <w:r>
        <w:rPr/>
        <w:t xml:space="preserve">Tetszésnyilvánításunk zaja megritkult, majd megszűnt. Többé-kevésbé némán figyeltük, ahogy a lány, kezében narancsszínű italával megfordul, hátát a pultnak támasztja, és világos, szikrázó szemeit fenhéjjázón körbehordozza a termen. Olyan színpadias nagyszerűséggel kortyolt az italába, mintha elôadáson volna. Tulajdonképpen azon is volt. </w:t>
      </w:r>
    </w:p>
    <w:p>
      <w:pPr>
        <w:pStyle w:val="Normal"/>
        <w:rPr/>
      </w:pPr>
      <w:r>
        <w:rPr/>
        <w:t xml:space="preserve">- Ez egy királynô. - szögezte le Palkó. </w:t>
      </w:r>
    </w:p>
    <w:p>
      <w:pPr>
        <w:pStyle w:val="Normal"/>
        <w:rPr/>
      </w:pPr>
      <w:r>
        <w:rPr/>
        <w:t xml:space="preserve">- Inkább egy önbizalommal túltöltött gumibaba. - mondta Misi, de a szeme csillogott a gyönyörűségtôl. </w:t>
      </w:r>
    </w:p>
    <w:p>
      <w:pPr>
        <w:pStyle w:val="Normal"/>
        <w:rPr/>
      </w:pPr>
      <w:r>
        <w:rPr/>
        <w:t xml:space="preserve">- Hülye! - lökte meg Palkó, s ezzel felborított még egy poharat. </w:t>
      </w:r>
    </w:p>
    <w:p>
      <w:pPr>
        <w:pStyle w:val="Normal"/>
        <w:rPr/>
      </w:pPr>
      <w:r>
        <w:rPr/>
        <w:t>- Olyanok vagytok, mint a disznók! - kiáltott oda nekünk az egyik felszolgáló lány. - Nézzétek, mit csináltatok a terítôvel!</w:t>
      </w:r>
    </w:p>
    <w:p>
      <w:pPr>
        <w:pStyle w:val="Normal"/>
        <w:rPr/>
      </w:pPr>
      <w:r>
        <w:rPr/>
        <w:t>- Szarok a terítôre!</w:t>
      </w:r>
    </w:p>
    <w:p>
      <w:pPr>
        <w:pStyle w:val="Normal"/>
        <w:rPr/>
      </w:pPr>
      <w:r>
        <w:rPr/>
        <w:t xml:space="preserve">Eközben én az italát kortyolgató hercegnôt figyeltem. Különlegesen izgatónak, mitöbb, vonzónak találtam. Egy röpke pillanatra találkozott a tekintetünk, de gyorsan elkapta azokat a fagyoskék szemeit. Ekkor úgy döntöttem megpróbálkozom vele. Azóta már rájöttem, hogy igazából a puha ölű, barna lányokat kedvelem, de mivel akkor a fagyos szemek, a kis mellek, és a durcás, fennhéjázó, szabályos vonású arcok voltak a divatosak, azokat találtam vonzónak én is. Elhittem, hogy nincs izgalmasabb dolog a földön a hideg szépségű lányoknál, és a gömbölyű barnákat meg sem néztem. Lehet, hogy hiba volt, de elmúlt. Szerencsére nem hagyott komoly nyomot - például egy feleséget vagy egy nem várt gyereket - az életemben. </w:t>
      </w:r>
    </w:p>
    <w:p>
      <w:pPr>
        <w:pStyle w:val="Normal"/>
        <w:rPr/>
      </w:pPr>
      <w:r>
        <w:rPr/>
        <w:t>A hercegnô, az akkori divatnak pontosan megfelelô volt, és nekem tetszett. Ma is megnézném, de eszembe sem jutna kikezdeni vele. De akkor, ott az asztalnál nagyonis eszembe jutott. Misi hamar észrevette, mire pályázom.</w:t>
      </w:r>
    </w:p>
    <w:p>
      <w:pPr>
        <w:pStyle w:val="Normal"/>
        <w:rPr/>
      </w:pPr>
      <w:r>
        <w:rPr/>
        <w:t xml:space="preserve">- Inkább gyújt rá! - lökött elém egy marlborós dobozt. </w:t>
      </w:r>
    </w:p>
    <w:p>
      <w:pPr>
        <w:pStyle w:val="Normal"/>
        <w:rPr/>
      </w:pPr>
      <w:r>
        <w:rPr/>
        <w:t xml:space="preserve">- Most nem. - löktem vissza. Nem voltam nagy bagós, most sem vagyok, de néha szívesen elszívok egy-egy szálat. - Megpróbálom bevenni azt a szép kis várat. - intettem a fejemmel a pultnál iszogató lányra. </w:t>
      </w:r>
    </w:p>
    <w:p>
      <w:pPr>
        <w:pStyle w:val="Normal"/>
        <w:rPr/>
      </w:pPr>
      <w:r>
        <w:rPr/>
        <w:t>- Ahogy gondolod! - rántotta meg Misi a vállát. Misi húsz évesen még egyáltalán nem vette komolyan a nôket, de ma már boldog családos ember két gyerekkel. Azokban az idôkben senki sem gondolta volna, hogy Misi valaha is családot alapít, mégis ő volt közülünk az legelső, aki megtette. Néha produkál meglepô dolgokat az élet!</w:t>
      </w:r>
    </w:p>
    <w:p>
      <w:pPr>
        <w:pStyle w:val="Normal"/>
        <w:rPr/>
      </w:pPr>
      <w:r>
        <w:rPr/>
        <w:t xml:space="preserve">Felálltam, tenyeremmel önkéntelenül végigsimítottam a frizurámon, hogy rendben van e. A hercegnô nem mozdult, ahogy közeledtem felé, de lefogadtam volna, hogy figyel a szeme sarkából. Megpróbáltam lezser és magabiztos formát ölteni. Én is lebiggyesztettem a számat. </w:t>
      </w:r>
    </w:p>
    <w:p>
      <w:pPr>
        <w:pStyle w:val="Normal"/>
        <w:rPr/>
      </w:pPr>
      <w:r>
        <w:rPr/>
        <w:t xml:space="preserve">- Jó estét, hercegnô! - parkoltam le mellette. </w:t>
      </w:r>
    </w:p>
    <w:p>
      <w:pPr>
        <w:pStyle w:val="Normal"/>
        <w:rPr/>
      </w:pPr>
      <w:r>
        <w:rPr/>
        <w:t>Futó pillantást vetett rám, olyat, amilyet a dolgukat végzô kutyákra vet az ember az utcán.</w:t>
      </w:r>
    </w:p>
    <w:p>
      <w:pPr>
        <w:pStyle w:val="Normal"/>
        <w:rPr/>
      </w:pPr>
      <w:r>
        <w:rPr/>
        <w:t xml:space="preserve">- Helló! - lökte oda nekem, akár valami koloncot. </w:t>
      </w:r>
    </w:p>
    <w:p>
      <w:pPr>
        <w:pStyle w:val="Normal"/>
        <w:rPr/>
      </w:pPr>
      <w:r>
        <w:rPr/>
        <w:t xml:space="preserve">- Leülhetnék? - kérdeztem udvariasan, és megeresztettem egy szívdöglesztô mosolyt. </w:t>
      </w:r>
    </w:p>
    <w:p>
      <w:pPr>
        <w:pStyle w:val="Normal"/>
        <w:rPr/>
      </w:pPr>
      <w:r>
        <w:rPr/>
        <w:t xml:space="preserve">- Tôlem! - húzta fel csontos vállait. A mozdulattól meggyűrôdött mellein a top. </w:t>
      </w:r>
    </w:p>
    <w:p>
      <w:pPr>
        <w:pStyle w:val="Normal"/>
        <w:rPr/>
      </w:pPr>
      <w:r>
        <w:rPr/>
        <w:t xml:space="preserve">- Tudod mit? Akkor leülök. - Ezzel elegánsan felmásztam a mellette árválkodó bárszékre. A pultra könyököltem, és rendeltem magamnak egy kólát. - Megkérdezhetem, hogy hívnak? - próbálkoztam. </w:t>
      </w:r>
    </w:p>
    <w:p>
      <w:pPr>
        <w:pStyle w:val="Normal"/>
        <w:rPr/>
      </w:pPr>
      <w:r>
        <w:rPr/>
        <w:t>- Tôlem!</w:t>
      </w:r>
    </w:p>
    <w:p>
      <w:pPr>
        <w:pStyle w:val="Normal"/>
        <w:rPr/>
      </w:pPr>
      <w:r>
        <w:rPr/>
        <w:t xml:space="preserve">Úgy tűnt nem nagyon szerepel más a szótárában. </w:t>
      </w:r>
    </w:p>
    <w:p>
      <w:pPr>
        <w:pStyle w:val="Normal"/>
        <w:rPr/>
      </w:pPr>
      <w:r>
        <w:rPr/>
        <w:t>- Akkor megkérdezem: Hogy hívnak?</w:t>
      </w:r>
    </w:p>
    <w:p>
      <w:pPr>
        <w:pStyle w:val="Normal"/>
        <w:rPr/>
      </w:pPr>
      <w:r>
        <w:rPr/>
        <w:t>- Vera. - felelte szenvedôen nyegle hangon.</w:t>
      </w:r>
    </w:p>
    <w:p>
      <w:pPr>
        <w:pStyle w:val="Normal"/>
        <w:rPr/>
      </w:pPr>
      <w:r>
        <w:rPr/>
        <w:t>Bele ne halj az életbe, kisanyám!</w:t>
      </w:r>
    </w:p>
    <w:p>
      <w:pPr>
        <w:pStyle w:val="Normal"/>
        <w:rPr/>
      </w:pPr>
      <w:r>
        <w:rPr/>
        <w:t>- Most vagy itt elősször, ugye? - folytattam. Tisztában voltam vele, hogy nevetségesen unalmasak a kérdéseim, dehát valahogy el kell kezdeni!</w:t>
      </w:r>
    </w:p>
    <w:p>
      <w:pPr>
        <w:pStyle w:val="Normal"/>
        <w:rPr/>
      </w:pPr>
      <w:r>
        <w:rPr/>
        <w:t>- Igen.</w:t>
      </w:r>
    </w:p>
    <w:p>
      <w:pPr>
        <w:pStyle w:val="Normal"/>
        <w:rPr/>
      </w:pPr>
      <w:r>
        <w:rPr/>
        <w:t>- Akkor még nem is táncoltál itt, igaz?</w:t>
      </w:r>
    </w:p>
    <w:p>
      <w:pPr>
        <w:pStyle w:val="Normal"/>
        <w:rPr/>
      </w:pPr>
      <w:r>
        <w:rPr/>
        <w:t>- Igaz.</w:t>
      </w:r>
    </w:p>
    <w:p>
      <w:pPr>
        <w:pStyle w:val="Normal"/>
        <w:rPr/>
      </w:pPr>
      <w:r>
        <w:rPr/>
        <w:t>Hát, rongyosra beszéli azokat a tökéletesen festett ajkait! Nade én nem adom fel!</w:t>
      </w:r>
    </w:p>
    <w:p>
      <w:pPr>
        <w:pStyle w:val="Normal"/>
        <w:rPr/>
      </w:pPr>
      <w:r>
        <w:rPr/>
        <w:t>- Akkor eljössz velem táncolni?</w:t>
      </w:r>
    </w:p>
    <w:p>
      <w:pPr>
        <w:pStyle w:val="Normal"/>
        <w:rPr/>
      </w:pPr>
      <w:r>
        <w:rPr/>
        <w:t xml:space="preserve">Erre a kérdésre már mutatkozott rajta valami kis életjel: felém fordította a szemeit, mintha meglepôdött volna. Várakozásteljesen néztem rá, fogalmam sem volt, mi lesz a válasza. Nem igazán vágytam egy kosárra, leginkább azért nem, mert az asztalunk határozottan az én tevékenységemre koncentrált. </w:t>
      </w:r>
    </w:p>
    <w:p>
      <w:pPr>
        <w:pStyle w:val="Normal"/>
        <w:rPr/>
      </w:pPr>
      <w:r>
        <w:rPr/>
        <w:t xml:space="preserve">- Jössz? - húztam fel a szemöldököm. </w:t>
      </w:r>
    </w:p>
    <w:p>
      <w:pPr>
        <w:pStyle w:val="Normal"/>
        <w:rPr/>
      </w:pPr>
      <w:r>
        <w:rPr/>
        <w:t xml:space="preserve">Megérkezett a kólám. Csuklómon felvillant az órám fémszíja, ahogy érte nyúltam. A jobb karomon viseltem az órát. Márkás darab volt, a büszkeségem. Rettentôen férfiasnak találtam. Vera jégszeme is megakadt rajta egy másodpercre, mikor a számhoz emeltem a poharat. </w:t>
      </w:r>
    </w:p>
    <w:p>
      <w:pPr>
        <w:pStyle w:val="Normal"/>
        <w:rPr/>
      </w:pPr>
      <w:r>
        <w:rPr/>
        <w:t xml:space="preserve">- Mért ne! Tôlem! - mondta. </w:t>
      </w:r>
    </w:p>
    <w:p>
      <w:pPr>
        <w:pStyle w:val="Normal"/>
        <w:rPr/>
      </w:pPr>
      <w:r>
        <w:rPr/>
        <w:t>- Oké! - döltöttem be a kólát, és letettem a poharat a pultra. - Mehetünk!</w:t>
      </w:r>
    </w:p>
    <w:p>
      <w:pPr>
        <w:pStyle w:val="Normal"/>
        <w:rPr/>
      </w:pPr>
      <w:r>
        <w:rPr/>
        <w:t xml:space="preserve">Néhány haver utánunk fütyült, vigyorogva visszaintettem nekik. </w:t>
      </w:r>
    </w:p>
    <w:p>
      <w:pPr>
        <w:pStyle w:val="Normal"/>
        <w:rPr/>
      </w:pPr>
      <w:r>
        <w:rPr/>
        <w:t xml:space="preserve">- Hülye haverjaid vannak! - nyafogták a hercegnô festett ajkai. </w:t>
      </w:r>
    </w:p>
    <w:p>
      <w:pPr>
        <w:pStyle w:val="Normal"/>
        <w:rPr/>
      </w:pPr>
      <w:r>
        <w:rPr/>
        <w:t xml:space="preserve">Lementünk az elsôre, és beléptünk a táncterembe. Megfogtam Vera kezét - nedves volt és hűvös -, és bemasíroztunk a parkett közepére. A basszus egyenesen a mellkasom közepében lüktetett, a testem azonnyomban válaszolt a hívására. Imádtam táncolni. Vera porcelánbaba arca hol felvillant a természetellenes fényben, hol elmerült a sötétben. A tekintete valahol a fejem mellett révedt a semmibe, ajkai továbbra is lebiggyedtek, és pont úgy táncolt, mint akinek vér helyett víz kering az ereiben, az is lassan. Tulajdonképpen kiábrándító volt. Már kezdtem megbánni, hogy szóba álltam vele. Alig két számnyi lötyögés után közölte, hogy fáradt. Visszakísértem a pulthoz, és haladéktalanul otthagytam. Többé rá sem pillantottam a nadrágjából kikandikáló csinos hasikájára. </w:t>
      </w:r>
    </w:p>
    <w:p>
      <w:pPr>
        <w:pStyle w:val="Normal"/>
        <w:rPr/>
      </w:pPr>
      <w:r>
        <w:rPr/>
        <w:t xml:space="preserve">- Most már rágyújtok! - ültem vissza Misi mellé. </w:t>
      </w:r>
    </w:p>
    <w:p>
      <w:pPr>
        <w:pStyle w:val="Normal"/>
        <w:rPr/>
      </w:pPr>
      <w:r>
        <w:rPr/>
        <w:t xml:space="preserve">- Mondtam, hogy ne strapáld magad! - dugta Misi az orrom alá a Marlbórót. - Ez a legrosszabb fajta. Közszemlére teszi, mije van, de nem adja senkinek. </w:t>
      </w:r>
    </w:p>
    <w:p>
      <w:pPr>
        <w:pStyle w:val="Normal"/>
        <w:rPr/>
      </w:pPr>
      <w:r>
        <w:rPr/>
        <w:t xml:space="preserve">- El kell venni tôle. - szúrta közbe Rum. </w:t>
      </w:r>
    </w:p>
    <w:p>
      <w:pPr>
        <w:pStyle w:val="Normal"/>
        <w:rPr/>
      </w:pPr>
      <w:r>
        <w:rPr/>
        <w:t xml:space="preserve">- Barom!  </w:t>
      </w:r>
    </w:p>
    <w:p>
      <w:pPr>
        <w:pStyle w:val="Normal"/>
        <w:rPr/>
      </w:pPr>
      <w:r>
        <w:rPr/>
        <w:t>- Hé, fiúk, ott jön Kriszta, Zsazsa meg még egy másik! Hé, lányok!</w:t>
      </w:r>
    </w:p>
    <w:p>
      <w:pPr>
        <w:pStyle w:val="Normal"/>
        <w:rPr/>
      </w:pPr>
      <w:r>
        <w:rPr/>
        <w:t xml:space="preserve">A három lány felénk vette az irányt, Kriszta karjaiban ott terpeszkedett a kutyakölyök. Az én kutyám. Teljesen kiment a fejembôl, hogy nekem olyan is van. </w:t>
      </w:r>
    </w:p>
    <w:p>
      <w:pPr>
        <w:pStyle w:val="Normal"/>
        <w:rPr/>
      </w:pPr>
      <w:r>
        <w:rPr/>
        <w:t xml:space="preserve">- Ez a tied, ha nem tévedek. - rakta az ölembe Kriszta. A kölyök épp csak felszusszant, s máris kényelmesen elnyúlt az új helyén. Látszólag kitűnően érezte magát. </w:t>
      </w:r>
    </w:p>
    <w:p>
      <w:pPr>
        <w:pStyle w:val="Normal"/>
        <w:rPr/>
      </w:pPr>
      <w:r>
        <w:rPr/>
        <w:t xml:space="preserve">- Nyugalomra van szüksége! - jegyezte meg Kriszta szemrehányón. </w:t>
      </w:r>
    </w:p>
    <w:p>
      <w:pPr>
        <w:pStyle w:val="Normal"/>
        <w:rPr/>
      </w:pPr>
      <w:r>
        <w:rPr/>
        <w:t>- Ugyanmár, kitűnően érzi magát!</w:t>
      </w:r>
    </w:p>
    <w:p>
      <w:pPr>
        <w:pStyle w:val="Normal"/>
        <w:rPr/>
      </w:pPr>
      <w:r>
        <w:rPr/>
        <w:t xml:space="preserve">- Ja, persze! - húzott maga alá egy széket az egyik közeli asztaltól. </w:t>
      </w:r>
    </w:p>
    <w:p>
      <w:pPr>
        <w:pStyle w:val="Normal"/>
        <w:rPr/>
      </w:pPr>
      <w:r>
        <w:rPr/>
        <w:t xml:space="preserve">Mindhárman befészkelôdtek közénk. Mellém történetesen az új lány került. Látásból már ismertem korábbról is, de ezt leszámítva totál idegen volt. Senki sem vette a fáradságot, hogy bemutassa. Az elsô pillantásra olyan semmilyennek tűnt, talán mert nem volt kifestve és szemüveget viselt. De annyira kedvesen mosolygott, hogy muszáj volt beszélgetnem vele. S miután jobban megnéztem, azt is felfedeztem, hogy nem is olyan csúnya vagy semmilyen, a hangja pedig kifejezetten erotikus hatást gyakorolt rám. A bor egyre inkább oldotta a hangulatot. A végére már egészen megtetszett nekem ez a lány. Elmeséltem neki az éjszaka történteket, hogy Anya kitámasztotta az ajtót, a kutya pedig ennek örömére lepisilt. Nevetett, de azért megsejtette a történetben a rejtett tragédiát is. Ez jól esett. </w:t>
      </w:r>
    </w:p>
    <w:p>
      <w:pPr>
        <w:pStyle w:val="Normal"/>
        <w:rPr/>
      </w:pPr>
      <w:r>
        <w:rPr/>
        <w:t xml:space="preserve">- Nem félelmetes, hogy az ablakod pont a temetôre néz? - kérdezte. </w:t>
      </w:r>
    </w:p>
    <w:p>
      <w:pPr>
        <w:pStyle w:val="Normal"/>
        <w:rPr/>
      </w:pPr>
      <w:r>
        <w:rPr/>
        <w:t xml:space="preserve">- Áh! - legyintettem - A halottak, azok halottak. </w:t>
      </w:r>
    </w:p>
    <w:p>
      <w:pPr>
        <w:pStyle w:val="Normal"/>
        <w:rPr/>
      </w:pPr>
      <w:r>
        <w:rPr/>
        <w:t xml:space="preserve">- Én bizony félnék! - hunyorgott rám kedvesen. Bortól csillogó szemeiben néma kihívás volt. </w:t>
      </w:r>
    </w:p>
    <w:p>
      <w:pPr>
        <w:pStyle w:val="Normal"/>
        <w:rPr/>
      </w:pPr>
      <w:r>
        <w:rPr/>
        <w:t xml:space="preserve">Átjárt a forróság. Elmentünk táncolni, s egyetlen taktusnyi idô elég volt ahhoz, hogy megállapítsam, ennek a lánynak bizony nem víz folyik az ereiben. Egy óráig le sem jöttünk a parkettrôl. A lassú számoknál hozzámsimult édes, izzadt testével, s én legszívesebben azonnyomban letéptem volna róla a ruhát. Ezt ô is tudta, már csak azért is, mert mutatkoztak rajtam a vágy félreismerhetetlen jelei. </w:t>
      </w:r>
    </w:p>
    <w:p>
      <w:pPr>
        <w:pStyle w:val="Normal"/>
        <w:rPr/>
      </w:pPr>
      <w:r>
        <w:rPr/>
        <w:t xml:space="preserve">Hajnalban elkísértem haza. A falu másik végében lakott. Nem bántam, s azt hiszem ô sem bánta. A kapujuk elôtt csókolóztunk. </w:t>
      </w:r>
    </w:p>
    <w:p>
      <w:pPr>
        <w:pStyle w:val="Normal"/>
        <w:rPr/>
      </w:pPr>
      <w:r>
        <w:rPr/>
        <w:t xml:space="preserve">- Tudod, hogy 24 éves vagyok? - lehelte a fülembe. </w:t>
      </w:r>
    </w:p>
    <w:p>
      <w:pPr>
        <w:pStyle w:val="Normal"/>
        <w:rPr/>
      </w:pPr>
      <w:r>
        <w:rPr/>
        <w:t xml:space="preserve">Meghökkentem. Eddig alapelvem volt, hogy csak nálamnál fiatalabb, illetve velem egykorú lánnyal járjak. </w:t>
      </w:r>
    </w:p>
    <w:p>
      <w:pPr>
        <w:pStyle w:val="Normal"/>
        <w:rPr/>
      </w:pPr>
      <w:r>
        <w:rPr/>
        <w:t xml:space="preserve">- 24? - Bambán megnyúlt a képem. </w:t>
      </w:r>
    </w:p>
    <w:p>
      <w:pPr>
        <w:pStyle w:val="Normal"/>
        <w:rPr/>
      </w:pPr>
      <w:r>
        <w:rPr/>
        <w:t xml:space="preserve">- Remélem, nem baj! - Kerekedtek el sötét szemei a szemüveg mögött. </w:t>
      </w:r>
    </w:p>
    <w:p>
      <w:pPr>
        <w:pStyle w:val="Normal"/>
        <w:rPr/>
      </w:pPr>
      <w:r>
        <w:rPr/>
        <w:t xml:space="preserve">- Nem! Á, nem! - ráztam a fejem bôszen. </w:t>
      </w:r>
    </w:p>
    <w:p>
      <w:pPr>
        <w:pStyle w:val="Normal"/>
        <w:rPr/>
      </w:pPr>
      <w:r>
        <w:rPr/>
        <w:t xml:space="preserve">Igaz, egy kicsit meg voltam rémülve, hisz ez a lány már felnôtt nô! Akár családja és gyerekei is lehetnének! Hogy néz már ki, hogy négy évvel idôsebb nálam! Egy újabb búcsúcsók azonban meggyôzött arról, hogy néha nem árt kivételt tenni. </w:t>
      </w:r>
    </w:p>
    <w:p>
      <w:pPr>
        <w:pStyle w:val="Normal"/>
        <w:rPr/>
      </w:pPr>
      <w:r>
        <w:rPr/>
        <w:t xml:space="preserve">Jó éjszakát kívántunk egymásnak. Megvártam, míg bemegy a kapun, aztán karomban a kölyökkel elindultam haza. Enyhén zsongott a fejem a bortól, és ettôl az új, izgalmas ismeretségtôl. </w:t>
      </w:r>
    </w:p>
    <w:p>
      <w:pPr>
        <w:pStyle w:val="Normal"/>
        <w:rPr/>
      </w:pPr>
      <w:r>
        <w:rPr/>
        <w:t xml:space="preserve">- Jó csaj, mi? - pöcköltem meg a kutya fülét. Annyira ki volt merülve, hogy a szemét sem nyitotta ki. Egyik mellsô mancsa ernyedten himbálózott a levegôben. Pont úgy nézett ki, mintha hulla lenne. Fütyörészni kezdtem, a kutyának úgyis mindegy. Arcomat kellemesen hűsítette a sötét hajnal levegôje. </w:t>
      </w:r>
    </w:p>
    <w:p>
      <w:pPr>
        <w:pStyle w:val="Normal"/>
        <w:rPr/>
      </w:pPr>
      <w:r>
        <w:rPr/>
        <w:t xml:space="preserve">- Jó kis csaj. - szögeztem le még egyszer, s ekkor jutott eszembe, hogy még a nevét sem tudom. </w:t>
      </w:r>
    </w:p>
    <w:p>
      <w:pPr>
        <w:pStyle w:val="Normal"/>
        <w:rPr/>
      </w:pPr>
      <w:r>
        <w:rPr/>
      </w:r>
    </w:p>
    <w:p>
      <w:pPr>
        <w:pStyle w:val="Normal"/>
        <w:rPr/>
      </w:pPr>
      <w:r>
        <w:rPr/>
        <w:tab/>
        <w:t xml:space="preserve">Háromnegyed négyre értem haza. Vettem egy gyors zuhanyt - rám fért -, négyre már ágyban voltam. A ház üres csöndje - Anya persze nem jött haza aludni -, nameg a bor hamar álomba sodort. </w:t>
      </w:r>
    </w:p>
    <w:p>
      <w:pPr>
        <w:pStyle w:val="Normal"/>
        <w:rPr/>
      </w:pPr>
      <w:r>
        <w:rPr/>
        <w:t xml:space="preserve">Nem az a fajta ember voltam, aki gyakran álmodott rosszakat. Összesen csak két álmomról tudok - leszámítva a kisgyerekkori félelmeimet -, amely túltett a kellemetlen vagy nyomasztó jelzôn. Az egyik arról szólt, hogy Anya amikor én még kölyök voltam beleszeretett egy hájas, kopasz olajmágnásba, akinek minden hernyószerű ujján vastag aranygyűrű díszelgett, és elutazott vele a világ másik végébe, egyedül hagyva engem a nagy, sötét, néma házban. A másik rémálmom pedig a következô volt: Misivel kellett élet-halál harcot vívnom egy gyenge erkölcsű hölgy becsületéért. Elvesztettem a párbajt. </w:t>
      </w:r>
    </w:p>
    <w:p>
      <w:pPr>
        <w:pStyle w:val="Normal"/>
        <w:rPr/>
      </w:pPr>
      <w:r>
        <w:rPr/>
        <w:t xml:space="preserve">Szóval ezek voltak a legszörnyűbb rémálmaim, eddig az éjszakáig. Nem voltam súlyos eset, de ettôl a hajnaltól kezdve minden megváltozott, a rémálmodás szabályosan a szokásommá vált. </w:t>
      </w:r>
    </w:p>
    <w:p>
      <w:pPr>
        <w:pStyle w:val="Normal"/>
        <w:rPr/>
      </w:pPr>
      <w:r>
        <w:rPr/>
        <w:t xml:space="preserve">Az éjjeliszekrényemen, központi helyen állt egy kalózládika formájú zenélô doboz. Kölyökkoromban rajongtam a kalózokért, mindenáron kalóz akartam lenni félszemmel meg falábbal meg minden velejáróval. Anya nem nagyon támogatta az ötletet, de egy karácsonyra - lehettem vagy 10-11 éves - meglepett egy zenélô kincsesládikával. Soha nem örültem még annyira ajándéknak, mint annak a vacak ládikának. 20 évesen is nagy becsben tartottam, valamiért megszállottan ragaszkodtam hozzá, talán szentimentalitásból, talán más, titokzatosabb okból kifolyólag. Ha szomorú voltam vagy dühös, a ládika belsejébôl jövô primitív, csengô-bongó dalocska megnyugtatott, életem legszebb karácsonyára emlékeztetett. </w:t>
      </w:r>
    </w:p>
    <w:p>
      <w:pPr>
        <w:pStyle w:val="Normal"/>
        <w:rPr/>
      </w:pPr>
      <w:r>
        <w:rPr/>
        <w:t xml:space="preserve">Ezen a szörnyű hajnalon azonban a rémálom részévé vált. </w:t>
      </w:r>
    </w:p>
    <w:p>
      <w:pPr>
        <w:pStyle w:val="Normal"/>
        <w:rPr/>
      </w:pPr>
      <w:r>
        <w:rPr/>
        <w:t xml:space="preserve">Mint mondtam, pillanatok alatt álomba zuhantam, ez szinte percre pontosan négy órakor történhetett. A rémálom a ládika dalocskájával kezdôdött. Nagy sötétséget láttam, s a sötétség minden pontjából a jól ismert gyermeteg zene áradt. Aztán felfedeztem egy mozgó fehér pontot a sötétben. A pont közeledett felém, nemis, inkább én voltam az, aki közeledett a ponthoz, mintha a szemem egy fókuszáló kamera lenne. A fehérség lassan egy menyasszony alakjában bontakozott ki, akinek derekát egy elegáns vôlegény tartotta. Táncoltak. Lágyan hajladoztak, keringtek-forogtak a kalózládika dallamára. A menyasszony hófehér fátyla és csipkés selyemuszálya a földi gravitációnak ellentmondó lassúsággal úszott utánuk a levegôben. Megbabonázott ez a mozgás, ez a természetellenes, szuggesztív mozgás. Mindjobban megközelítettem a táncoló párt. A dallam egyre hangosabban szólt. Ha lett volna testem az álomban, már közvetlen a menyasszony háta mögött álltam volna. Még mindig nem láttam az arcukat, viszont az orromat megcsapta valami büdös szag. Leginkább az állott akvárium vizének a szagára emlékeztetett. Derengeni kezdtek az arcvonások, de csak nagyon halványan, s azokat a halvány vonásokat is különösnek találtam, elsősorban ami a nôt illeti. Ez a sok különös dolog már kezdett nyomasztani, gyermekkorom legszeretettebb dallama pedig egyenesen az idegeimre ment. Erôltettem a szemem a sötétben, mert valami megmagyarázhatatlan kényszer hatására feltétlenül látnom kellett azokat az arcokat. Aztán teljesült a kívánságom. Bár ne teljesült volna! A döbbenet nem elég erôs kifejezés annak az érzékeltetésére, hogy milyen volt felfedezni önmagamat a vôlegényben. A vôlegény arca az én arcom volt, a láb, amely vezette a táncot, az én lábam volt és én karoltam át a mennyasszony csontos derekát. A csontos derék nem pontos, mert az a derék nem csontos volt, hanem csak és kizárólag csont volt. És ilyen volt az arc is, sejtelmesen fénylô koponya. A fekete szemüregek egyenesen rám meredtek, alig voltak néhány rövidke centire a fejemtôl. Hallottam saját irtózó sikolyom, éreztem a halálfélelmet, valódi halálfélelmet. Menekülni próbáltam ebbôl a borzalomból, de képtelen voltam abbahagyni a táncot, az egyszerű, ismert dallam összes hangja késként vágott a fülembe, és a kísérteties csontváz-menyasszony csontujjai ugyanúgy vágtak a vállamba. Eszeveszett félelmemben belelihegtem a sárgás, sima csontok alkotta iszonytató arcba, mire az álkapocs megmozdult, és a mögötte lapuló sötét semmibôl szaggatott hang szivárgott elô. El kellett telnie egy kis idônek míg rájöttem, hogy ez a hang nem más, mint nevetés. Megint felsikoltottam, és akkor hirtelen eltűnt a csontváz-menyasszony, s csak a sötétség maradt utána, meg a félelem és a fájdalom a vállamban. </w:t>
      </w:r>
    </w:p>
    <w:p>
      <w:pPr>
        <w:pStyle w:val="Normal"/>
        <w:rPr/>
      </w:pPr>
      <w:r>
        <w:rPr/>
        <w:t xml:space="preserve">Egyedül voltam a fekete térben. A zene még mindig szólt, de már nem volt olyan elemi, olyan mindent betöltő, és én sem táncoltam rá többé. Nem lehettem száz százalékig biztos benne, hogy ébren vagyok. Felébredtem volna? </w:t>
      </w:r>
    </w:p>
    <w:p>
      <w:pPr>
        <w:pStyle w:val="Normal"/>
        <w:rPr/>
      </w:pPr>
      <w:r>
        <w:rPr/>
        <w:t xml:space="preserve">Valami megmoccant mellettem, és én a rettegô emberek ösztönösségével arrafelé kaszáltam a karommal. El is találtam a könnyű testet, amely úgy két méternyi repülés után nyekkenve landolt a padlón. Egy másodpercnyi néma csend elteltével szívszaggató vinnyogás töltötte be a szobám. Olybá tűnt mint egy ügyetlen énekesnô, aki a ládika dallamát igyekszik követni, de sehogyan sem sikerül neki. Morbid volt, és hátborzongató. </w:t>
      </w:r>
    </w:p>
    <w:p>
      <w:pPr>
        <w:pStyle w:val="Normal"/>
        <w:rPr/>
      </w:pPr>
      <w:r>
        <w:rPr/>
        <w:t>Egycsapásra kitisztult a fejem.</w:t>
      </w:r>
    </w:p>
    <w:p>
      <w:pPr>
        <w:pStyle w:val="Normal"/>
        <w:rPr/>
      </w:pPr>
      <w:r>
        <w:rPr/>
        <w:t xml:space="preserve">- Kölyök? - nyögtem, csatlakozván a nem mindennapi zenéhez. </w:t>
      </w:r>
    </w:p>
    <w:p>
      <w:pPr>
        <w:pStyle w:val="Normal"/>
        <w:rPr/>
      </w:pPr>
      <w:r>
        <w:rPr/>
        <w:t xml:space="preserve">Rájöttem, hogy még mindig csukva tartom a szemem. Gyorsan kinyitottam, de ezen kívül percekig nem cselekedtem semmi mást, csak hevertem a földön kábultan. Bizonyára leestem az ágyról. Valami hülyén kicsavart pózban feküdtem, de sokáig képtelen voltam mozdulni. Reszkettem. </w:t>
      </w:r>
    </w:p>
    <w:p>
      <w:pPr>
        <w:pStyle w:val="Normal"/>
        <w:rPr/>
      </w:pPr>
      <w:r>
        <w:rPr/>
        <w:t>- Jézusom! - suttogtam - Jézusom!</w:t>
      </w:r>
    </w:p>
    <w:p>
      <w:pPr>
        <w:pStyle w:val="Normal"/>
        <w:rPr/>
      </w:pPr>
      <w:r>
        <w:rPr/>
        <w:t xml:space="preserve">A faliórám foszforeszkáló mutatóira pillantottam, és enyhénszólva meglepôdtem. Hajnali négy óra öt percet mutatott, azazhogy összesen aludhattam 4-5 percet. Az nem valami sok. </w:t>
      </w:r>
    </w:p>
    <w:p>
      <w:pPr>
        <w:pStyle w:val="Normal"/>
        <w:rPr/>
      </w:pPr>
      <w:r>
        <w:rPr/>
        <w:t xml:space="preserve">Sajgott a vállam pont ott, ahol az álombeli elbűvölô menyasszony megszorongatott. A szemembe csípős veríték folyt, pislognom kellett. Úgy ziháltam mint egy gôzmozdony, és reszkettem, reszkettem, reszkettem. </w:t>
      </w:r>
    </w:p>
    <w:p>
      <w:pPr>
        <w:pStyle w:val="Normal"/>
        <w:rPr/>
      </w:pPr>
      <w:r>
        <w:rPr/>
        <w:t xml:space="preserve">A ládikából pedig halkan, csengôn még mindig áradt a gyermeteg dallam, és - mint valami baljós utórezgés - lebegett a szobában a régi bútorok között. A kölyök saját hangjától nekibátorodottan egyre hangosabban üvöltött. </w:t>
      </w:r>
    </w:p>
    <w:p>
      <w:pPr>
        <w:pStyle w:val="Normal"/>
        <w:rPr/>
      </w:pPr>
      <w:r>
        <w:rPr/>
        <w:t>- Fogd be a szád! - förmedtem rá. Erôtlenül, de döbbenetesen erôszakosan ejtettem ki a szavakat. A kölyök zavartalanul folytatta a műsort, úgy éreztem, kalapáccsal veri az agyamat.</w:t>
      </w:r>
    </w:p>
    <w:p>
      <w:pPr>
        <w:pStyle w:val="Normal"/>
        <w:rPr/>
      </w:pPr>
      <w:r>
        <w:rPr/>
        <w:t>- Hallgass!</w:t>
      </w:r>
    </w:p>
    <w:p>
      <w:pPr>
        <w:pStyle w:val="Normal"/>
        <w:rPr/>
      </w:pPr>
      <w:r>
        <w:rPr/>
        <w:t xml:space="preserve">Elhallgatott. Négykézlábra tornáztam magam, és az éjjeli szekrényhez botorkáltam. Félelmetesen nehezemre esett a mozgás. </w:t>
      </w:r>
    </w:p>
    <w:p>
      <w:pPr>
        <w:pStyle w:val="Normal"/>
        <w:rPr/>
      </w:pPr>
      <w:r>
        <w:rPr/>
        <w:t xml:space="preserve">- Pedig nem is ittam sokat. - motyogtam bosszúsan. Belekapaszkodtam a szekrény szélébe, és feltérdeltem. Komolyan, mint egy nyomorék! - Hol vagy, te rohadék? - tapogatóztam a zenélô ládika után, s mikor megtaláltam, durván levágtam a fedelét. A zene elnémult, akárha elvágták volna. </w:t>
      </w:r>
    </w:p>
    <w:p>
      <w:pPr>
        <w:pStyle w:val="Normal"/>
        <w:rPr/>
      </w:pPr>
      <w:r>
        <w:rPr/>
        <w:t>- Navégre!</w:t>
      </w:r>
    </w:p>
    <w:p>
      <w:pPr>
        <w:pStyle w:val="Normal"/>
        <w:rPr/>
      </w:pPr>
      <w:r>
        <w:rPr/>
        <w:t xml:space="preserve">A szekrényre támaszkodva, felálltam, és körülnéztem. </w:t>
      </w:r>
    </w:p>
    <w:p>
      <w:pPr>
        <w:pStyle w:val="Normal"/>
        <w:rPr/>
      </w:pPr>
      <w:r>
        <w:rPr/>
        <w:t>Volt valami furcsa a szobámban.</w:t>
      </w:r>
    </w:p>
    <w:p>
      <w:pPr>
        <w:pStyle w:val="Normal"/>
        <w:rPr/>
      </w:pPr>
      <w:r>
        <w:rPr/>
        <w:t xml:space="preserve">Éreztem valami IDEGENT vagy nem is tudom, mit, valami... valami, nagyon halványan, csak olyan sejtésként. </w:t>
      </w:r>
    </w:p>
    <w:p>
      <w:pPr>
        <w:pStyle w:val="Normal"/>
        <w:rPr/>
      </w:pPr>
      <w:r>
        <w:rPr/>
        <w:t xml:space="preserve">Kitöröltem az izzadságot a szemembôl. Hányni fogok, állapítottam meg tárgyilagosan. Hányni fogok. Egy félmásodpercnyi vesztegetni való idôm sem maradt. Az ajtóhoz ugrottam, és megragadtam a kilincset. Egy pillanatra megrémültem, hogy nem tudok kimenni, hogy mint a múlt éjjel, most sem fogom tudni lenyomni a kilincset. De le tudtam nyomni, elsôre. A számra tapasztottam a tenyerem, nehogy mindent ide okádjak ki, és átszáguldottam a folyosón. Vállammal belöktem a WC ajtót, és térdre zuhantam a kagyló elôtt. </w:t>
      </w:r>
    </w:p>
    <w:p>
      <w:pPr>
        <w:pStyle w:val="Normal"/>
        <w:rPr/>
      </w:pPr>
      <w:r>
        <w:rPr/>
        <w:t xml:space="preserve">Sokáig rókáztam, egyszerűen nem bírtam abbahagyni. A görcs fájdalmasan szorította a gyomrom, és egészen összegörnyesztett. Olyan elszánt erôvel markolásztam az ülôkét, mintha azon múlna az életem. Az orromról gyors egymásutánban csöppentek le a könny és izzadságcseppek. Emberemlékezet óta nem voltam ilyen rosszul. </w:t>
      </w:r>
    </w:p>
    <w:p>
      <w:pPr>
        <w:pStyle w:val="Normal"/>
        <w:rPr/>
      </w:pPr>
      <w:r>
        <w:rPr/>
        <w:t xml:space="preserve">- Anyám! - nyöszörögtem szánalmasan, két görcs között. </w:t>
      </w:r>
    </w:p>
    <w:p>
      <w:pPr>
        <w:pStyle w:val="Normal"/>
        <w:rPr/>
      </w:pPr>
      <w:r>
        <w:rPr/>
        <w:t xml:space="preserve">A kölyök utánam jött a WC-be. Egy darabig érdeklôdve nézte, mit művelek - nagy élmény lehetett -, aztán úgy döntött, inkább szundít egyet. Összegömbölyödött az egyik sarokban, és békésen húzta a lóbőrt. </w:t>
      </w:r>
    </w:p>
    <w:p>
      <w:pPr>
        <w:pStyle w:val="Normal"/>
        <w:rPr/>
      </w:pPr>
      <w:r>
        <w:rPr/>
        <w:t xml:space="preserve">Volt vagy öt óra, mire végre kijöhettem a klóból. Megfürödtem, fogat mostam, de mindezt olyan lassan, hogy csaknem világosodni kezdett mire végeztem. Halálosan kimerülten visszabotorkáltam a szobámba, és bezuhantam az ágyba. Ezúttal nem álmodtam semmit. Átaludtam a vasárnap délelőttöt. </w:t>
      </w:r>
    </w:p>
    <w:p>
      <w:pPr>
        <w:pStyle w:val="Normal"/>
        <w:rPr/>
      </w:pPr>
      <w:r>
        <w:rPr/>
      </w:r>
    </w:p>
    <w:p>
      <w:pPr>
        <w:pStyle w:val="Normal"/>
        <w:rPr/>
      </w:pPr>
      <w:r>
        <w:rPr/>
        <w:tab/>
        <w:t xml:space="preserve">Üres lakásra ébredtem, Anya még mindig nem ért haza. Vasárnap délután! Benéztem mindenhová, még a gardróbba is - nem mintha különösebb reményeket fűztem volna hozzá, dehát belejöttem az ajtónyitogatásba, istenem -, de minden helyiség Anya-mentes volt. Ez mélységesen elszomorított, bevallom, nem sok hiányzott ahhoz, hogy sírjak. Piszkosul elszégyeltem magam a gyengeségem miatt, s ez felháborodott dühhé változtatta a bánatomat. </w:t>
      </w:r>
    </w:p>
    <w:p>
      <w:pPr>
        <w:pStyle w:val="Normal"/>
        <w:rPr/>
      </w:pPr>
      <w:r>
        <w:rPr/>
        <w:t xml:space="preserve">- Nincs itthon! - vágtam be a gardróbot - Miért is lenne itthon egy tisztes családanya vasárnap délután! Hát, nem is az a dolga, igaz?! Az a dolga, hogy mindenféle begyöpösödött vénemberekkel enyelegjen a világ túlsó végén! Nem számít, hogy a fia mit szenved, hogy éhenhal, hogy nincs egy tiszta gatyája...! </w:t>
      </w:r>
    </w:p>
    <w:p>
      <w:pPr>
        <w:pStyle w:val="Normal"/>
        <w:rPr/>
      </w:pPr>
      <w:r>
        <w:rPr/>
        <w:t xml:space="preserve">Becsattogtam a konyhába, és találomra nyitogattam a szekrényajtókat, míg megtaláltam a fél literes korsómat. A hűtô tetején állt, piszkosan. Dühösen lekaptam, és vadul megengedtem a csapvizet. A sugár szertefröccsent, ahogy aládugtam a korsót. </w:t>
      </w:r>
    </w:p>
    <w:p>
      <w:pPr>
        <w:pStyle w:val="Normal"/>
        <w:rPr/>
      </w:pPr>
      <w:r>
        <w:rPr/>
        <w:t>- Na tessék! Még mosogatni is nekem kell! - kiáltottam vádlón - Ez az anyám!</w:t>
      </w:r>
    </w:p>
    <w:p>
      <w:pPr>
        <w:pStyle w:val="Normal"/>
        <w:rPr/>
      </w:pPr>
      <w:r>
        <w:rPr/>
        <w:t xml:space="preserve">Kapkodva tejet öntöttem a korsóba, és egy csomó instante kakaóport szórtam bele. Hevesen keverni kezdtem, a tej ráfröcsögött a kézfejemre. Káromkodtam. </w:t>
      </w:r>
    </w:p>
    <w:p>
      <w:pPr>
        <w:pStyle w:val="Normal"/>
        <w:rPr/>
      </w:pPr>
      <w:r>
        <w:rPr/>
        <w:t>- Nem elég, hogy egész héten a konyhában kotyvasztok, még itthon is azt kell csinálnom, ha nem kívánok éhenpusztúlni!</w:t>
      </w:r>
    </w:p>
    <w:p>
      <w:pPr>
        <w:pStyle w:val="Normal"/>
        <w:rPr/>
      </w:pPr>
      <w:r>
        <w:rPr/>
        <w:t xml:space="preserve">Kimentem az ebédlôbe, és elterültem az egyik széken. Meg voltam sértve. Úgy éreztem, Anya cserbenhagyott holmi dr. Antal miatt. Szükségem lett volna rá, meg akartam vele beszélni az éjszakát. Magányosnak, és sérülékenynek éreztem magam nélküle. </w:t>
      </w:r>
    </w:p>
    <w:p>
      <w:pPr>
        <w:pStyle w:val="Normal"/>
        <w:rPr/>
      </w:pPr>
      <w:r>
        <w:rPr/>
        <w:t xml:space="preserve">Belekortyoltam a kakaóba, és fokozatosan lehiggadtam. Oké, oké, estére biztos hazaér, majd akkor beszélgetünk. </w:t>
      </w:r>
    </w:p>
    <w:p>
      <w:pPr>
        <w:pStyle w:val="Normal"/>
        <w:rPr/>
      </w:pPr>
      <w:r>
        <w:rPr/>
        <w:t xml:space="preserve">Kölyök ügetett be az ebédlôbe. A székem mellé guggolt, és egy csinos tócsát produkált a linóleumra. Megszagolta a művét, majd rámfüggesztette szép, barna tekintetét. Tisztára úgy tűnt, mintha dicséretet várna a tócsáért. Keresztbe tettem a lábaim, és kényelmesen kinyújtóztattam. A kölyök rágcsálni kezdte a lábujjamat. Jó hegyes fogai voltak. </w:t>
      </w:r>
    </w:p>
    <w:p>
      <w:pPr>
        <w:pStyle w:val="Normal"/>
        <w:rPr/>
      </w:pPr>
      <w:r>
        <w:rPr/>
        <w:t xml:space="preserve">- Bravó! - mondtam neki, még rekedten az elôzô haragtól. - Most már épp itt az ideje, hogy összedugd az orrod kertünk feltétlen góréjával. - Meglötyögtettem a kakaóm maradékát. - Nesze, idd meg! - öntöttem a táljába. </w:t>
      </w:r>
    </w:p>
    <w:p>
      <w:pPr>
        <w:pStyle w:val="Normal"/>
        <w:rPr/>
      </w:pPr>
      <w:r>
        <w:rPr/>
        <w:t xml:space="preserve">Olyan vidáman lefetyelte ki, mintha a kakaó a kutyák legkedveltebb csemegéje lenne. Utána körülményesen elropogtatott két szemet a száraztápjából, majd kerített magának egy kóláskupakot. Végigzörögte vele az egész ebédlôt és az elôszobát. </w:t>
      </w:r>
    </w:p>
    <w:p>
      <w:pPr>
        <w:pStyle w:val="Normal"/>
        <w:rPr/>
      </w:pPr>
      <w:r>
        <w:rPr/>
        <w:t xml:space="preserve">Rágyújtottam egy cigire, és még jobban kinyújtóztattam a lábaim. </w:t>
      </w:r>
    </w:p>
    <w:p>
      <w:pPr>
        <w:pStyle w:val="Normal"/>
        <w:rPr/>
      </w:pPr>
      <w:r>
        <w:rPr/>
        <w:t>- Csontváz-menyasszony...! - motyogtam. Figyeltem, hogyan gomolyog a füst az arcom elôtt. - Röhögô koponya! - Belegyűrtem a hamutárcába a félig szívott cigarettát, és felálltam. - Hülyeség!</w:t>
      </w:r>
    </w:p>
    <w:p>
      <w:pPr>
        <w:pStyle w:val="Normal"/>
        <w:rPr/>
      </w:pPr>
      <w:r>
        <w:rPr/>
        <w:t xml:space="preserve">Ölbekaptam a kölyköt, és elindultam vele az udvarra. </w:t>
      </w:r>
    </w:p>
    <w:p>
      <w:pPr>
        <w:pStyle w:val="Normal"/>
        <w:rPr/>
      </w:pPr>
      <w:r>
        <w:rPr/>
        <w:t>- De... - torpantam meg kezemben a bejárati ajtó kilincsével. A kutyára meredtem. - hogyan nyílt fel a kalózládika fedele? Hm? Te láttad?</w:t>
      </w:r>
    </w:p>
    <w:p>
      <w:pPr>
        <w:pStyle w:val="Normal"/>
        <w:rPr/>
      </w:pPr>
      <w:r>
        <w:rPr/>
        <w:t xml:space="preserve">Töprengtem egy másodpercet a dolgon, majd megrántottam a vállam, és kiléptem a kertbe. A kölyök kapálózni kezdett a kezemben, de akkora erôvel, hogy elejtettem. Szerencsére nem ütötte meg magát, izgatottan szaladgált egyik bigyótól a másik bigyóig. Zsebredugott kézzel néztem. </w:t>
      </w:r>
    </w:p>
    <w:p>
      <w:pPr>
        <w:pStyle w:val="Normal"/>
        <w:rPr/>
      </w:pPr>
      <w:r>
        <w:rPr/>
        <w:t xml:space="preserve">- Hibbant ez a kutya. - szögeztem le. </w:t>
      </w:r>
    </w:p>
    <w:p>
      <w:pPr>
        <w:pStyle w:val="Normal"/>
        <w:rPr/>
      </w:pPr>
      <w:r>
        <w:rPr/>
        <w:t xml:space="preserve">Nagyon nyomott hangulatban voltam, pedig szép napos délután volt. Valaki beköszönt a kapun. Visszaintettem neki. Sámli sem váratott sokáig magára, már jött is azokon a nevetségesen ronda lábain, és nem gyôzött hörögni. Úgy festett, mint egy eleven, felpaprikázott krinolin. A kölyök naivan csóválva állt a találkozás elibe. Már most nagyobb volt mint a tacskó. Határozottan mókásnak találta Sámlit - ezen nem csodálkozom. Hagyta, hogy az fennkölt méltósággal a közvetlen közelébe érjen, majd esetlennek tűnô, de villámgyors mozdulattal félreugrott, aztán megállt, és visszapillantott. Esküdni mernék rá, hogy vigyorgott. Ez a kis móka bôven elég volt Sámli ôrjöngéséhez. Fűlsüketítő ricsajt csapva vetette magát a kölyök után, aki azonban úgy lôtt ki, akár egy puskagolyó. Élvezte a kergetôzést. </w:t>
      </w:r>
    </w:p>
    <w:p>
      <w:pPr>
        <w:pStyle w:val="Normal"/>
        <w:rPr/>
      </w:pPr>
      <w:r>
        <w:rPr/>
        <w:t>Ebben a pillanatban megszólalt a házban a telefon. A bejárati ajtóhoz ugrottam, de a küszöbön megtorpantam. Mi van, ha Sámlinak sikerül nyakoncsípnie a kölyköt? Egyetlen pillantás a fogócskára, és megállapítottam: ez lehetetlen. Szegény, öreg Sámli, a környék réme!</w:t>
      </w:r>
    </w:p>
    <w:p>
      <w:pPr>
        <w:pStyle w:val="Normal"/>
        <w:rPr/>
      </w:pPr>
      <w:r>
        <w:rPr/>
        <w:t xml:space="preserve">Átcsörtettem az elôszobán, és felkaptam a telefonkagylót. </w:t>
      </w:r>
    </w:p>
    <w:p>
      <w:pPr>
        <w:pStyle w:val="Normal"/>
        <w:rPr/>
      </w:pPr>
      <w:r>
        <w:rPr/>
        <w:t>- Halló? - szólt bele egy ismerôs hang. - Molnár, te vagy az?</w:t>
      </w:r>
    </w:p>
    <w:p>
      <w:pPr>
        <w:pStyle w:val="Normal"/>
        <w:rPr/>
      </w:pPr>
      <w:r>
        <w:rPr/>
        <w:t>- Dehogy kincsem, én a Náncsi néni vagyok személyesen!</w:t>
      </w:r>
    </w:p>
    <w:p>
      <w:pPr>
        <w:pStyle w:val="Normal"/>
        <w:rPr/>
      </w:pPr>
      <w:r>
        <w:rPr/>
        <w:t>- Te Molnár, hol voltál eddig? Egész nap kerestelek!</w:t>
      </w:r>
    </w:p>
    <w:p>
      <w:pPr>
        <w:pStyle w:val="Normal"/>
        <w:rPr/>
      </w:pPr>
      <w:r>
        <w:rPr/>
        <w:t xml:space="preserve">- Aludtam, kincsem, aludtam. </w:t>
      </w:r>
    </w:p>
    <w:p>
      <w:pPr>
        <w:pStyle w:val="Normal"/>
        <w:rPr/>
      </w:pPr>
      <w:r>
        <w:rPr/>
        <w:t>- Ne hülyülj, egész nap?</w:t>
      </w:r>
    </w:p>
    <w:p>
      <w:pPr>
        <w:pStyle w:val="Normal"/>
        <w:rPr/>
      </w:pPr>
      <w:r>
        <w:rPr/>
        <w:t xml:space="preserve">- Egész nap, kincsem. </w:t>
      </w:r>
    </w:p>
    <w:p>
      <w:pPr>
        <w:pStyle w:val="Normal"/>
        <w:rPr/>
      </w:pPr>
      <w:r>
        <w:rPr/>
        <w:t>- Hagyd már ezt a kincsemet! Inkább azt meséld, milyen volt az éjszakád!</w:t>
      </w:r>
    </w:p>
    <w:p>
      <w:pPr>
        <w:pStyle w:val="Normal"/>
        <w:rPr/>
      </w:pPr>
      <w:r>
        <w:rPr/>
        <w:t xml:space="preserve">- Ugyan, Misi! Milyen lett volna? - kérdeztem meglepô elutasítással. </w:t>
      </w:r>
    </w:p>
    <w:p>
      <w:pPr>
        <w:pStyle w:val="Normal"/>
        <w:rPr/>
      </w:pPr>
      <w:r>
        <w:rPr/>
        <w:t xml:space="preserve">- Megvolt a csaj? - A hangja valósággal mohó volt. Tudni akarta, hányadán állunk. A múlt hónapban én vittem el a pálmát a hódításaim számát illetôen, ebben a hónapban ô akart király lenni. Felsóhajtottam, és ezalatt a rövidke idô alatt eldöntöttem, hogy hazudni fogok. </w:t>
      </w:r>
    </w:p>
    <w:p>
      <w:pPr>
        <w:pStyle w:val="Normal"/>
        <w:rPr/>
      </w:pPr>
      <w:r>
        <w:rPr/>
        <w:t xml:space="preserve">- Meg, hát persze, hogy meg. </w:t>
      </w:r>
    </w:p>
    <w:p>
      <w:pPr>
        <w:pStyle w:val="Normal"/>
        <w:rPr/>
      </w:pPr>
      <w:r>
        <w:rPr/>
        <w:t xml:space="preserve">Nem is olyan nagy hazugság, jövô szombatra valóban meglesz. </w:t>
      </w:r>
    </w:p>
    <w:p>
      <w:pPr>
        <w:pStyle w:val="Normal"/>
        <w:rPr/>
      </w:pPr>
      <w:r>
        <w:rPr/>
        <w:t xml:space="preserve">- Mázlista. </w:t>
      </w:r>
    </w:p>
    <w:p>
      <w:pPr>
        <w:pStyle w:val="Normal"/>
        <w:rPr/>
      </w:pPr>
      <w:r>
        <w:rPr/>
        <w:t>- Áh, csak jó fej!</w:t>
      </w:r>
    </w:p>
    <w:p>
      <w:pPr>
        <w:pStyle w:val="Normal"/>
        <w:rPr/>
      </w:pPr>
      <w:r>
        <w:rPr/>
        <w:t xml:space="preserve">- Átjössz az este? Megbeszélhetjük a részleteket. </w:t>
      </w:r>
    </w:p>
    <w:p>
      <w:pPr>
        <w:pStyle w:val="Normal"/>
        <w:rPr/>
      </w:pPr>
      <w:r>
        <w:rPr/>
        <w:t xml:space="preserve">- Nem, nem megyek át. Fáradt vagyok. </w:t>
      </w:r>
    </w:p>
    <w:p>
      <w:pPr>
        <w:pStyle w:val="Normal"/>
        <w:rPr/>
      </w:pPr>
      <w:r>
        <w:rPr/>
        <w:t xml:space="preserve">- Na, igen! - mondta gúnyosan. </w:t>
      </w:r>
    </w:p>
    <w:p>
      <w:pPr>
        <w:pStyle w:val="Normal"/>
        <w:rPr/>
      </w:pPr>
      <w:r>
        <w:rPr/>
        <w:t>- Kopj le, haver!</w:t>
      </w:r>
    </w:p>
    <w:p>
      <w:pPr>
        <w:pStyle w:val="Normal"/>
        <w:rPr/>
      </w:pPr>
      <w:r>
        <w:rPr/>
        <w:t xml:space="preserve">- Nincs jó kedved! </w:t>
      </w:r>
    </w:p>
    <w:p>
      <w:pPr>
        <w:pStyle w:val="Normal"/>
        <w:rPr/>
      </w:pPr>
      <w:r>
        <w:rPr/>
        <w:t xml:space="preserve">- Beletrafáltál. Majd találkozunk. Csá! - ezzel levágtam a kagylót. Ez nem volt szép dolog tôlem, de ebben a pillanatban nem izgatott, hogy Misi a világ legjobb barátja, és nem érdemli meg, hogy így bánjak vele. Mint mondtam, nem voltam virágzó hangulatban. </w:t>
      </w:r>
    </w:p>
    <w:p>
      <w:pPr>
        <w:pStyle w:val="Normal"/>
        <w:rPr/>
      </w:pPr>
      <w:r>
        <w:rPr/>
        <w:t xml:space="preserve">Kisiettem az udvarra, hogy megnézzem, egyben van e még a kölyök. Egyben volt, de még mennyire! Sámli azonban totál kikészült, az oldalán feküdt, és úgy tűnt a végsôket rúgja. Hiába, már nem volt a régi Sámli. A kölyök még mindig sugárzott az erôtôl. </w:t>
      </w:r>
    </w:p>
    <w:p>
      <w:pPr>
        <w:pStyle w:val="Normal"/>
        <w:rPr/>
      </w:pPr>
      <w:r>
        <w:rPr/>
        <w:t>- Rendben van, kisöreg,  megyünk futni!</w:t>
      </w:r>
    </w:p>
    <w:p>
      <w:pPr>
        <w:pStyle w:val="Normal"/>
        <w:rPr/>
      </w:pPr>
      <w:r>
        <w:rPr/>
        <w:t xml:space="preserve">Gyorsan átöltöztem, s már indultunk is. Nem állíthatnám, hogy a kölyök - lassacskán már kezdtem úgy gondolni rá, hogy a Kölyök - , tiltakozott volna a futás ellen. Mennyi idôs is lehetett? Úgy 3-4 hónapos. Már nem volt bébi, de a lába épp csak leért a földig. El kell ismernem, nagy meglepetést okozott az elsô közös futásunk, ugyanis kitűnően bírta a strapát. Futásra született, elvégre szánhúzó kutya volt vagy mi. Nekem azonban semmi közöm a szánhúzáshoz, s a futás sincs a véremben. Én bezzeg aznap délután nem igazán álltam a sarat, döbbenetes mennyire gyenge voltam. Tudtam, hogy nem a dorbézolás volt gyengeségem fô oka, már akkor sejtettem - mint valami évezredes emléket -, hogy aznap éjszaka különös dolog történt velem. Nem csupán rosszat álmodtam, melynek következtében kiadtam a vacsorám, nem, itt többrôl volt szó... Akkor azonban még nem tudtam, mi vár rám, akkor még boldog és gondtalan voltam, csak egy srác a milliónyi hasonló srác közül. Ha csak sejtettem volna, mit tartogat számomra a közeljövô, kiszaladtam volna a világból. </w:t>
      </w:r>
    </w:p>
    <w:p>
      <w:pPr>
        <w:pStyle w:val="Normal"/>
        <w:rPr/>
      </w:pPr>
      <w:r>
        <w:rPr/>
        <w:t xml:space="preserve">Egy racionális beállítottságú társadalomban, a technika korában nôttem fel, ahol az egyetlen hit a pénz volt. A XX. század végén jártunk, amikor a babona, a mágia többnyire nevetséges mesének számított - bár a természetgyógyászat és az UFÓ kutatás egyre népszerűbbé vált, de csak és kizárólag tudományosan magyarázható alapon, s az emberek több mint 90 százaléka izgalmas tündérmesének vélte ôket. Egy olyan korban nevelkedtem fel, ahol a racionalitás vezetett a toplistán, ahol a számítógép volt a jelen és a jövô, a TV a kaland és a focipálya a természet. </w:t>
      </w:r>
    </w:p>
    <w:p>
      <w:pPr>
        <w:pStyle w:val="Normal"/>
        <w:rPr/>
      </w:pPr>
      <w:r>
        <w:rPr/>
        <w:t xml:space="preserve">A "LÁTHATATLANBAN" senki sem hitt. </w:t>
      </w:r>
    </w:p>
    <w:p>
      <w:pPr>
        <w:pStyle w:val="Normal"/>
        <w:rPr/>
      </w:pPr>
      <w:r>
        <w:rPr/>
        <w:t xml:space="preserve">Én sem. </w:t>
      </w:r>
    </w:p>
    <w:p>
      <w:pPr>
        <w:pStyle w:val="Normal"/>
        <w:rPr/>
      </w:pPr>
      <w:r>
        <w:rPr/>
        <w:t xml:space="preserve">Amire nem volt jogilag vagy tudományosan elismert bizonyíték, az nem is létezett. Csak a tények számítottak, miszerint az éjszaka rosszat álmodtam, és aztán rókáztam. Pont. Dehogy pontosan mi is történt velem, az nem érdekelt, mert túlságosan ködös volt ahhoz, hogy az én XX.-i vastagkérgű agyam észlelje. </w:t>
      </w:r>
    </w:p>
    <w:p>
      <w:pPr>
        <w:pStyle w:val="Normal"/>
        <w:rPr/>
      </w:pPr>
      <w:r>
        <w:rPr/>
        <w:t xml:space="preserve">Azt viszont kitűnően érzékelte ez a kérges agy, hogy az irányítása alatt álló porhüvely izzad mint a gödény, fujtat mint egy gôzmozdony, s hogy a végtagjaimban vér helyett ólom csordogál. Össz-vissz, ha egyetlen kilóméter megtételére voltam képes, aztán meg kellett, hogy álljak. </w:t>
      </w:r>
    </w:p>
    <w:p>
      <w:pPr>
        <w:pStyle w:val="Normal"/>
        <w:rPr/>
      </w:pPr>
      <w:r>
        <w:rPr/>
        <w:t>- Hát... - kapkodtam levegô után -, hát ez kész röhej! Hu!</w:t>
      </w:r>
    </w:p>
    <w:p>
      <w:pPr>
        <w:pStyle w:val="Normal"/>
        <w:rPr/>
      </w:pPr>
      <w:r>
        <w:rPr/>
        <w:t>Három éve futottam reggelenként vagy 4-5 kilómétert is, és tisztességesen megedzôdtem a témában. Gyakran kifejezetten könnyedén ment, még lázas betegen is képes voltam legyűrni a távot. De azon a napon...</w:t>
      </w:r>
    </w:p>
    <w:p>
      <w:pPr>
        <w:pStyle w:val="Normal"/>
        <w:rPr/>
      </w:pPr>
      <w:r>
        <w:rPr/>
        <w:t xml:space="preserve">Csak a fejemet csóváltam. </w:t>
      </w:r>
    </w:p>
    <w:p>
      <w:pPr>
        <w:pStyle w:val="Normal"/>
        <w:rPr/>
      </w:pPr>
      <w:r>
        <w:rPr/>
        <w:t xml:space="preserve">- Na jó, sétáljunk! - adtam meg magam a sors akaratának. </w:t>
      </w:r>
    </w:p>
    <w:p>
      <w:pPr>
        <w:pStyle w:val="Normal"/>
        <w:rPr/>
      </w:pPr>
      <w:r>
        <w:rPr/>
        <w:t>Már szürkült, és a levegô percrôl-percre élesebbre dermedt. Hiába, az április még nem nyár. Kevesen jártak az utcán, így feltűnően hangosan kopogott annak a lánynak a cipôsarka, aki mellettünk haladt el. Úgy bámult a kutyámra, olyan kedvességtôl csöpögô tekintettel, hogy hányingert kaptam. Engem bezzeg észre sem vett, pedig nem volt rossz bôr! Valamikor egy osztályba jártunk, még általánosban, emlékeztem az arcára. Lehet, hogy nem ismer meg?</w:t>
      </w:r>
    </w:p>
    <w:p>
      <w:pPr>
        <w:pStyle w:val="Normal"/>
        <w:rPr/>
      </w:pPr>
      <w:r>
        <w:rPr/>
        <w:t>Érdekes módon a kölyök nem szaladt oda hozzá, hanem zavartalanul tovább billegett, ide-oda rakosgatva bájos kis valagát. A lány mosolyogva, de jól érezhetôen csalódottan tovább haladt, és csalódottsága elégtétellel szolgált nekem. Ha megismert volna, és váltunk egy-két szót, a kutyám is elfogadta volna a hízelgést, ebben biztos vagyok. De így! Sajnálom...!</w:t>
      </w:r>
    </w:p>
    <w:p>
      <w:pPr>
        <w:pStyle w:val="Normal"/>
        <w:rPr/>
      </w:pPr>
      <w:r>
        <w:rPr/>
        <w:t xml:space="preserve">Elbandukoltunk új barátnôm háza felé. Egy percre megtorpantam a kapujuk elôtt, ahol egy kuvasz tépte a vasrácsot. Kámzsa u. 24. szám volt. A postaláda mellett virított a csöngô, jó nagy piros gombbal a közepén. Feltünő volt, az ember szinte kényszert érzett, hogy megnyomja, és becsöngessen. Nem csöngettem be. Szombat estig még van idôm. </w:t>
      </w:r>
    </w:p>
    <w:p>
      <w:pPr>
        <w:pStyle w:val="Normal"/>
        <w:rPr/>
      </w:pPr>
      <w:r>
        <w:rPr/>
        <w:t xml:space="preserve">Zsebrevágtam a kezeim, és elindultam hazafelé. Reméltem, hogy idôközben megérkezett Anya is. </w:t>
      </w:r>
    </w:p>
    <w:p>
      <w:pPr>
        <w:pStyle w:val="Normal"/>
        <w:rPr/>
      </w:pPr>
      <w:r>
        <w:rPr/>
        <w:tab/>
        <w:t xml:space="preserve">Sámli nem fogadott minket, ahogy rendesen szokta, hanem a konyha ablak alatt hôzöngött. Hangosan felröhögtem, mikor megláttam. Olyfélén ugrált azokon a töppedt lábain, ahogy Plútó a rajzfilmben, ha történetesen mind a négy lábával rugóba lép. Nahát Sámlinak nem volt rugókra szüksége ehhez a produkcióhoz. A fülei zászlók módjára repkedtek hegyes, vicsorgó pofája körül - nem létezik, hogy bármit is képes volt látni tôlük. Kölyök lelkesen csatlakozott az idétlenkedô Sámlihoz, bár fogalma sem volt róla, hogy a tacskó mire fel ugrál és csahol. </w:t>
      </w:r>
    </w:p>
    <w:p>
      <w:pPr>
        <w:pStyle w:val="Normal"/>
        <w:rPr/>
      </w:pPr>
      <w:r>
        <w:rPr/>
        <w:t xml:space="preserve">A cirkusz oka egy kismacska volt, aki a konyhaablakban üldögélve lesett ki a biztonságot nyújtó üveg mögül. Torkomban akadt a nevetés a meglepetéstôl. </w:t>
      </w:r>
    </w:p>
    <w:p>
      <w:pPr>
        <w:pStyle w:val="Normal"/>
        <w:rPr/>
      </w:pPr>
      <w:r>
        <w:rPr/>
        <w:t>Egy macska a házban!</w:t>
      </w:r>
    </w:p>
    <w:p>
      <w:pPr>
        <w:pStyle w:val="Normal"/>
        <w:rPr/>
      </w:pPr>
      <w:r>
        <w:rPr/>
        <w:t xml:space="preserve">Már rég letettem róla, hogy macskám lehet, ugyanis Anya elsô és ez idáig egyetlen macskája tragikus elvesztése óta, hallani sem akart új kedvencrôl. Ismerôseink ádáz macskagyűlölônek könyvelték el, amiért elutasított magától minden macskával kapcsolatos dolgot, nem engedte magát meghatni semmi panaszosan nyávogó kivert cica láttán. Csak nagyon kevesen tudták, hogy ezt nem gyűlöletbôl tette, hanem attól való ádáz félelmében, hogy új kedvencének elvesztését már nem élné túl. Ezért inkább nem akart új kedvencet. "Kegyetlen cselekedet volt Istentôl úgy megteremteni a macskát, hogy csak 10-20 évig éljen, míg a gazdája jobb esetben 60-70 évig is húzza." - mondta egyszer. </w:t>
      </w:r>
    </w:p>
    <w:p>
      <w:pPr>
        <w:pStyle w:val="Normal"/>
        <w:rPr/>
      </w:pPr>
      <w:r>
        <w:rPr/>
        <w:t>Azóta megváltozott volna a véleménye?</w:t>
      </w:r>
    </w:p>
    <w:p>
      <w:pPr>
        <w:pStyle w:val="Normal"/>
        <w:rPr/>
      </w:pPr>
      <w:r>
        <w:rPr/>
        <w:t xml:space="preserve">- Kuss! - förmedtem rá Sámlira, és az ablakhoz hajolva megkocogtattam az üveget. A kiscica kerek, borostyánszín szemei felém fordultak, és macska módon megdermedtek. - Ciaca! Ciaca! - gügyörésztem, de a két eszetlen kutya üvöltése elnyomta a hangom. </w:t>
      </w:r>
    </w:p>
    <w:p>
      <w:pPr>
        <w:pStyle w:val="Normal"/>
        <w:rPr/>
      </w:pPr>
      <w:r>
        <w:rPr/>
        <w:t>Odanyomtam az orrom az ablakhoz, és a hideg üveg azonnal bepárásodott a lélegzetemtôl. A cica, belapult orromra szegezte a tekintetét, majd puha talpacskájával magtapogatta. Mivel csak az üveget érezte, felhagyott a próbálkozással, és ásított egyet. Apró, de hegyes fogai voltak. Tejfogak, mint Kölyöknek. Vörös cirmos volt, s már most áradt belôle a magabiztosság, az egészséges önérzet, és természetesen a makacs egoizmus. Valósággal izgalomba hozott a látványa.</w:t>
      </w:r>
    </w:p>
    <w:p>
      <w:pPr>
        <w:pStyle w:val="Normal"/>
        <w:rPr/>
      </w:pPr>
      <w:r>
        <w:rPr/>
        <w:t xml:space="preserve">- Gyerünk, Kölyök! - kaptam hónom alá a huskyt, és a bejárati ajtóhoz rohantam vele. Sámli utánunk tódult, és minden erejét latbavetve megkísérelte bepréselni krinolintestét a lábam és az ajtófélfa között. Dühösen böfögött, mikor bevágtam az ajtót az orra elôtt. </w:t>
      </w:r>
    </w:p>
    <w:p>
      <w:pPr>
        <w:pStyle w:val="Normal"/>
        <w:rPr/>
      </w:pPr>
      <w:r>
        <w:rPr/>
        <w:t xml:space="preserve">Egyenesen a konyhába siettem. Anya új szerzeménye még mindig az ablakban ült. Jöttömre leugrott a konyhaasztalra, onnan a földre, és a mosogató mögé bújt. Úgy csusszant be a résen, akár egy lapos, vörös színű árnyék, gyorsan, puhán, hangtalanul. </w:t>
      </w:r>
    </w:p>
    <w:p>
      <w:pPr>
        <w:pStyle w:val="Normal"/>
        <w:rPr/>
      </w:pPr>
      <w:r>
        <w:rPr/>
        <w:t xml:space="preserve">Kölyök kiszabadult a hónom alól, és szuszogva bedugta az orrát a mosogató mögé. Egy szisszenés, egy másodpercnyi döbbent csönd, majd kihúzta az orrát, leült a valagára, és visítani kezdett. Ki, harcias cicánk gyönyörű, véres csíkkal gazdagította kutyám pofáján a rajzolatot. </w:t>
      </w:r>
    </w:p>
    <w:p>
      <w:pPr>
        <w:pStyle w:val="Normal"/>
        <w:rPr/>
      </w:pPr>
      <w:r>
        <w:rPr/>
        <w:t xml:space="preserve">- Ezt kapod, ha oda dugod az orrod, ahova nem kéne! - mondtam, miközben letérdeltem mellé. - Cica, cica! - hívogattam a vörösbundást, de az köpött rám. - Menj már arrébb! - taszigáltam félre a Kölyköt, és lehasaltam. </w:t>
      </w:r>
    </w:p>
    <w:p>
      <w:pPr>
        <w:pStyle w:val="Normal"/>
        <w:rPr/>
      </w:pPr>
      <w:r>
        <w:rPr/>
        <w:t xml:space="preserve">A kutya elsô dolga volt, hogy a hátamra mászott, és nekilátott kitépni az összes hajamat. Kénytelen voltam eltávolítani a konyhából. Ezzel kellett volna kezdeni, mert miután megszűnt a kutya-veszély, új barátunk kimerészkedett a mosogató mögül. </w:t>
      </w:r>
    </w:p>
    <w:p>
      <w:pPr>
        <w:pStyle w:val="Normal"/>
        <w:rPr/>
      </w:pPr>
      <w:r>
        <w:rPr/>
        <w:t xml:space="preserve">Barátságos cica volt, vígan dorombolt az ölemben. Hosszú bajuszáról csomókban fityegett a por. Hamar megtisztítottam tôle, és kiléptem vele a konyhából. Majdnem orra buktam a kölyökben, aki izgatottan várt minket a küszöbön, és meg volt róla gyôzôdve, hogy a cicát azért halásztam ki biztos menedékébôl, hogy odaadjam neki játszani. Biztos szívesen végighokizta volna az ebédlôn. Ki kellett ábrándítanom, de azért ô még reménykedett. </w:t>
      </w:r>
    </w:p>
    <w:p>
      <w:pPr>
        <w:pStyle w:val="Normal"/>
        <w:rPr/>
      </w:pPr>
      <w:r>
        <w:rPr/>
        <w:t>- Anya! - kiáltottam - Anya!</w:t>
      </w:r>
    </w:p>
    <w:p>
      <w:pPr>
        <w:pStyle w:val="Normal"/>
        <w:rPr/>
      </w:pPr>
      <w:r>
        <w:rPr/>
        <w:t>- A fürdôben vagyok! - érkezett a válasz fojtottan.</w:t>
      </w:r>
    </w:p>
    <w:p>
      <w:pPr>
        <w:pStyle w:val="Normal"/>
        <w:rPr/>
      </w:pPr>
      <w:r>
        <w:rPr/>
        <w:t>- Megtaláltam a macskát!</w:t>
      </w:r>
    </w:p>
    <w:p>
      <w:pPr>
        <w:pStyle w:val="Normal"/>
        <w:rPr/>
      </w:pPr>
      <w:r>
        <w:rPr/>
        <w:t xml:space="preserve">- Mit? Nem értem a zuhanytól. </w:t>
      </w:r>
    </w:p>
    <w:p>
      <w:pPr>
        <w:pStyle w:val="Normal"/>
        <w:rPr/>
      </w:pPr>
      <w:r>
        <w:rPr/>
        <w:t>- Majd ha kijössz, elmondom.</w:t>
      </w:r>
    </w:p>
    <w:p>
      <w:pPr>
        <w:pStyle w:val="Normal"/>
        <w:rPr/>
      </w:pPr>
      <w:r>
        <w:rPr/>
        <w:t xml:space="preserve">- Mit? Nem hallom. </w:t>
      </w:r>
    </w:p>
    <w:p>
      <w:pPr>
        <w:pStyle w:val="Normal"/>
        <w:rPr/>
      </w:pPr>
      <w:r>
        <w:rPr/>
        <w:t>- Semmi.</w:t>
      </w:r>
    </w:p>
    <w:p>
      <w:pPr>
        <w:pStyle w:val="Normal"/>
        <w:rPr/>
      </w:pPr>
      <w:r>
        <w:rPr/>
        <w:t xml:space="preserve">A cica erôsen kapaszkodott belém, idegesítette a bokám körül sündörgő Kölyök. Mindhárman bevonultunk a szobámba. Én és a vörösbundás letelepedtünk az ágyra, és kölcsönösen hízelegtünk egymásnak. Kölyök még mindig reménykedett egy kicsit, de idôközben füle-farka lekonyult. Végül - mint a kitaszítottság és elhanyagoltság mintaképe - lekuporodott a helyére "meghalni" bánatában. </w:t>
      </w:r>
    </w:p>
    <w:p>
      <w:pPr>
        <w:pStyle w:val="Normal"/>
        <w:rPr/>
      </w:pPr>
      <w:r>
        <w:rPr/>
        <w:t xml:space="preserve">Kellemesen kinyújtóztattam a lábam, és élveztem a macska meleg, képtelenül laza és hajlékony testét az ölemben. Érdeklôdve nézegette a szobámat, közben kéjesen feltartotta az állát, hogy vakargassam. Maradéktalanul eleget tettem a kívánságának. Valamennyire én is macskának éreztem magam, nyugodtnak, gondtalannak és szintén kéjesnek. Az izmaim kellemesen ellazultak, a zaklatottságom megszűnt, hiszen Anya itthon van. Vártam, hogy befejezze a fürdést, s aztán egy jót beszélgethessünk a vacsoraasztalnál. Én elmondhatom a szörnyű álmomat, ô pedig áradozhat a dr. Antalájáról, és mellékelhet egy röpke magyarázatot a macskához. Már a gondolat is jólesô melegséggel töltött el, az otthon melegével. </w:t>
      </w:r>
    </w:p>
    <w:p>
      <w:pPr>
        <w:pStyle w:val="Normal"/>
        <w:rPr/>
      </w:pPr>
      <w:r>
        <w:rPr/>
        <w:t xml:space="preserve">Fejemet a falnak billentettem, és a puha macskabundát cirógatva, kinéztem az ablakon. A temetô sötétarany fényben úszott, csak a sírkövek alján és a vén tölgyfa gyökerei körül sűrűsödött a levegô bíborszínné. Már évek óta bámultam ki ezen az ablakon, s csak most tudatosodott bennem, hogy a Nap épp a tölgy félig kopasz, ôsrégi ágai közt süllyed a látóhatár alá. A fekete, göcsörtös ágak mögül sugárnyalábok vetôdtek a sírkövekre, fa és márványkeresztekre, és a kôbôl faragott Krisztusra. Nem tetszett nekem ez a szobor, holott a falu büszkesége volt, a temetô dísze. A hideg kôbôl faragott szakállas, lepelbe burkolódzott férfialakból áradt az egészség, áldásra emelt ujjaiból az atyai gondoskodás, lágy testtartásából a jótékony erô. Egyszerre volt férfias és nôies, romlott és szűzies. A szeme egy sötét üreg volt, az arcvonásai élesek, pofacsontjai kiálltak. Haja lágy hullámokban omlott széles vállára. Véleményem szerint túl jó kondiban volt ahhoz, hogy Krisztus lehessen. Uralta a temetôt együtt a vén, félig már kiszáradt tölgyfával. </w:t>
      </w:r>
    </w:p>
    <w:p>
      <w:pPr>
        <w:pStyle w:val="Normal"/>
        <w:rPr/>
      </w:pPr>
      <w:r>
        <w:rPr/>
        <w:t xml:space="preserve">Emlékszem, ez a fa már gyermekkoromban is haldoklott, s a Krisztusszobor már akkor is ott magasodott - diadalmasan - a szerény fejfák fölött.  Azt mondtam Anyának, hogy a Krisztus bácsi a temetôben hasonlít a tölgyfára. Anya kinevetett, pedig én még a mai napig is úgy érzem, hogy a kôszobor és a haldokló tölgy hasonlít egymásra, nem tudom miért, de nem is fontos. Hasonlítanak, és kész. Például ugyanúgy vonja be ôket fényével a lemenô Nap, hátulról, s ettôl vibrálnak a kontúrvonalak. Mintha remegnének az áldásra emelt ujjak, és remegnének a száraz, görcsös ágak is. </w:t>
      </w:r>
    </w:p>
    <w:p>
      <w:pPr>
        <w:pStyle w:val="Normal"/>
        <w:rPr/>
      </w:pPr>
      <w:r>
        <w:rPr/>
        <w:t xml:space="preserve">A cica már nem dorombolt az ölemben, elszunyókált. A Napkorong lassan ereszkedett alá, félig már eltűnt a hegyek fekete horizontja mögött, majd egészen lebukott. Egy percig még derengett arany fénye az ég alján, aztán az is szertefoszlott. A hatalmat átvette a sötét bíborfény, és egyre feljebb kúszott a keresztek tövébôl. </w:t>
      </w:r>
    </w:p>
    <w:p>
      <w:pPr>
        <w:pStyle w:val="Normal"/>
        <w:rPr/>
      </w:pPr>
      <w:r>
        <w:rPr/>
        <w:t xml:space="preserve">A macska váratlanul megrándult az ölemben. Szája elnyílt, és rövid, köpködô hang szisszent elô hegyes fogai közül. Kölyök felemelte buksiját a mancsairól. A cica szemei elkerekedtek, pupillái kitágultak, ahogy a sűrűsödô sötétbe meredt. Mint a nap. Pont olyan volt a szeme, mint a lemenô Nap érettsárga korongja, csak a pupillája feketéllett baljóslatúan. </w:t>
      </w:r>
    </w:p>
    <w:p>
      <w:pPr>
        <w:pStyle w:val="Normal"/>
        <w:rPr/>
      </w:pPr>
      <w:r>
        <w:rPr/>
        <w:t>- Mi van, cica, rosszat álmodtál? - simogattam meg, de nem reagált az érintésemre, izmai továbbra is merevek maradtak. Felállt, körülnézett, majd leugrott a földre. A farka akkorára borzolódott mint egy vastag üvegmosó. Kölyök a macska minden egyes mozdulatát követte a sarokból, jól láthattam katonásan hegyes füleinek vonalát a homályban. A macska az ajtó felé kúszott. Felegyenesedtem. A feszültség már az én testembe is kezdett beszivárogni.</w:t>
      </w:r>
    </w:p>
    <w:p>
      <w:pPr>
        <w:pStyle w:val="Normal"/>
        <w:rPr/>
      </w:pPr>
      <w:r>
        <w:rPr/>
        <w:t xml:space="preserve">- Mi a franc van veletek? - kérdeztem. Bár halkan szóltam, szavaim mégis harsogni tűntek a néma szürkeségben. Ebben a pillanatban  kinyílt az ajtó, és Anya lépett a szobába. A macska kihasználta az alkalmat, és sebesen kisurrant a papucsba bújtatott lábak mellett. Értetlenül bámultam utána. </w:t>
      </w:r>
    </w:p>
    <w:p>
      <w:pPr>
        <w:pStyle w:val="Normal"/>
        <w:rPr/>
      </w:pPr>
      <w:r>
        <w:rPr/>
        <w:t xml:space="preserve">- Miért nem kapcsolod fel a villanyt? - kérdezte Anya. Mosolygós volt az arca, a szeme vidáman csillogott, a fejére törülközô-turbánt csavart. - Így nem látsz semmit. </w:t>
      </w:r>
    </w:p>
    <w:p>
      <w:pPr>
        <w:pStyle w:val="Normal"/>
        <w:rPr/>
      </w:pPr>
      <w:r>
        <w:rPr/>
        <w:t xml:space="preserve">- Csak üldögéltem, ahhoz nem kell villany. - mosolyodtam el. </w:t>
      </w:r>
    </w:p>
    <w:p>
      <w:pPr>
        <w:pStyle w:val="Normal"/>
        <w:rPr/>
      </w:pPr>
      <w:r>
        <w:rPr/>
        <w:t xml:space="preserve">Anya megszólalt, és tessék, minden olyan nyugodt, vidám és biztonságot nyújtó ismét. Hálát adtam a sorsnak, hogy nem vagyok árva. </w:t>
      </w:r>
    </w:p>
    <w:p>
      <w:pPr>
        <w:pStyle w:val="Normal"/>
        <w:rPr/>
      </w:pPr>
      <w:r>
        <w:rPr/>
        <w:t xml:space="preserve">Anya légies mozdulattal hozzám lépett, és megcsókolta az arcom. Az ajka puha volt, a bôre nedves és illatos. </w:t>
      </w:r>
    </w:p>
    <w:p>
      <w:pPr>
        <w:pStyle w:val="Normal"/>
        <w:rPr/>
      </w:pPr>
      <w:r>
        <w:rPr/>
        <w:t xml:space="preserve">Kölyök talpra ugrott, és heves farkcsóválás közepette hozzá szaladt. </w:t>
      </w:r>
    </w:p>
    <w:p>
      <w:pPr>
        <w:pStyle w:val="Normal"/>
        <w:rPr/>
      </w:pPr>
      <w:r>
        <w:rPr/>
        <w:t>- Szia, szia! - hajolt le Anya  a kutyához, és megütögette a buksiját. - Hogy viselkedett?</w:t>
      </w:r>
    </w:p>
    <w:p>
      <w:pPr>
        <w:pStyle w:val="Normal"/>
        <w:rPr/>
      </w:pPr>
      <w:r>
        <w:rPr/>
        <w:t xml:space="preserve">- Néhányszor bepisilt, néhányszor feltúrta a kertet, és totál kikészítette a Sámlit, továbbá szerte-szét hordta a lakást, de ezektôl az apróságoktól eltekintve, olyan volt, mint egy kisangyal. Ja, és halálra rémítette a macskát, a következményeket az orrán viseli. - Az ölembe vettem a kutyát, és a sebre böktem. </w:t>
      </w:r>
    </w:p>
    <w:p>
      <w:pPr>
        <w:pStyle w:val="Normal"/>
        <w:rPr/>
      </w:pPr>
      <w:r>
        <w:rPr/>
        <w:t xml:space="preserve">- Ó, szegénykém! - sopánkodott Anya. - És te hogy vagy? - kérdezte, miközben jót csavarintott a kutya fülén puszta kedvességbôl. </w:t>
      </w:r>
    </w:p>
    <w:p>
      <w:pPr>
        <w:pStyle w:val="Normal"/>
        <w:rPr/>
      </w:pPr>
      <w:r>
        <w:rPr/>
        <w:t>- Elősször a vörösbundás ügyét tisztázzuk, oké?</w:t>
      </w:r>
    </w:p>
    <w:p>
      <w:pPr>
        <w:pStyle w:val="Normal"/>
        <w:rPr/>
      </w:pPr>
      <w:r>
        <w:rPr/>
        <w:t>- Oké, de közben lássunk neki a vacsora készítésének, mert sosem eszünk!</w:t>
      </w:r>
    </w:p>
    <w:p>
      <w:pPr>
        <w:pStyle w:val="Normal"/>
        <w:rPr/>
      </w:pPr>
      <w:r>
        <w:rPr/>
        <w:t xml:space="preserve">Elindultunk a konyhába, nekiestünk a zöldségeknek és a húsnak. Makaróni á la bolognaise volt az étlapon. Kifejezetten ritkaság számba ment, hogy itthon nem félkész kaját kotyvasztottunk. </w:t>
      </w:r>
    </w:p>
    <w:p>
      <w:pPr>
        <w:pStyle w:val="Normal"/>
        <w:rPr/>
      </w:pPr>
      <w:r>
        <w:rPr/>
        <w:t xml:space="preserve">- Szóval? Honnan a macska? - somolyogtam az orrom alatt, miközben vadul aprítottam a hagymát. Csorogtak tôle a könnyeim, így a köténykém szélével megtörülgettem a szemem sarkát. Úristen, szívecskés kötényem volt, gyönyörű piros szívecskés kötényem! Vaj míly elragadóan férfias látványt nyújthattam? Elvörösödtem a gondolatra, hogy anyámon kívül bárki is megpillanthat ebben a szerkóban. </w:t>
      </w:r>
    </w:p>
    <w:p>
      <w:pPr>
        <w:pStyle w:val="Normal"/>
        <w:rPr/>
      </w:pPr>
      <w:r>
        <w:rPr/>
        <w:t xml:space="preserve">- Na, mesélj már! - nógattam Anyát. A hagymára koncentráltam, de könnyezô szemem sarkából láttam, hogy mellém áll, és az asztalra támaszkodik. Engem figyel. </w:t>
      </w:r>
    </w:p>
    <w:p>
      <w:pPr>
        <w:pStyle w:val="Normal"/>
        <w:rPr/>
      </w:pPr>
      <w:r>
        <w:rPr/>
        <w:t>- Mi van már?</w:t>
      </w:r>
    </w:p>
    <w:p>
      <w:pPr>
        <w:pStyle w:val="Normal"/>
        <w:rPr/>
      </w:pPr>
      <w:r>
        <w:rPr/>
        <w:t xml:space="preserve">- Fantasztikus! - suttogta. </w:t>
      </w:r>
    </w:p>
    <w:p>
      <w:pPr>
        <w:pStyle w:val="Normal"/>
        <w:rPr/>
      </w:pPr>
      <w:r>
        <w:rPr/>
        <w:t xml:space="preserve">- Mi? - Megtorpant kezemben a kés. Anya csodálattal rázta a fejét. </w:t>
      </w:r>
    </w:p>
    <w:p>
      <w:pPr>
        <w:pStyle w:val="Normal"/>
        <w:rPr/>
      </w:pPr>
      <w:r>
        <w:rPr/>
        <w:t xml:space="preserve">- Fantasztikus, ahogy aprítod a hagymát. - mondta - Csak 20 éves vagy, de úgy aprítod a hagymát, mint... mint szamuráj az ellenséget. </w:t>
      </w:r>
    </w:p>
    <w:p>
      <w:pPr>
        <w:pStyle w:val="Normal"/>
        <w:rPr/>
      </w:pPr>
      <w:r>
        <w:rPr/>
        <w:t>- Na ne! - nevettem fel, és rossz szokásomhoz híven, vagányan belevágtam a deszkába a kést. - Mint szamuráj az ellenségét! Honnan szedted ezt?</w:t>
      </w:r>
    </w:p>
    <w:p>
      <w:pPr>
        <w:pStyle w:val="Normal"/>
        <w:rPr/>
      </w:pPr>
      <w:r>
        <w:rPr/>
        <w:t xml:space="preserve">- Hm? - vonta meg Anya a vállát tünődve. - Kitaláltam. </w:t>
      </w:r>
    </w:p>
    <w:p>
      <w:pPr>
        <w:pStyle w:val="Normal"/>
        <w:rPr/>
      </w:pPr>
      <w:r>
        <w:rPr/>
        <w:t>- Aprítja a hagymát, mint szamuráj az ellenségét. Ez tetszik, ez jó. Megjegyzem. Mint szamuráj... - Felvihogtam. - Na, oké! Most már ne kertelj tovább, kivele, honnan van a macska! Csak nem a trottyos doktorodtól kaptad?</w:t>
      </w:r>
    </w:p>
    <w:p>
      <w:pPr>
        <w:pStyle w:val="Normal"/>
        <w:rPr/>
      </w:pPr>
      <w:r>
        <w:rPr/>
        <w:t>- Nem trottyos!</w:t>
      </w:r>
    </w:p>
    <w:p>
      <w:pPr>
        <w:pStyle w:val="Normal"/>
        <w:rPr/>
      </w:pPr>
      <w:r>
        <w:rPr/>
        <w:t xml:space="preserve">- Jó, akkor a nem trottyos dokidtól. - helyesbítettem. </w:t>
      </w:r>
    </w:p>
    <w:p>
      <w:pPr>
        <w:pStyle w:val="Normal"/>
        <w:rPr/>
      </w:pPr>
      <w:r>
        <w:rPr/>
        <w:t xml:space="preserve">- De igen, tôle kaptam. </w:t>
      </w:r>
    </w:p>
    <w:p>
      <w:pPr>
        <w:pStyle w:val="Normal"/>
        <w:rPr/>
      </w:pPr>
      <w:r>
        <w:rPr/>
        <w:t>- És...és... - kapkodtam színészkedve levegô után - és hogy voltál képes egyáltalán ránézni egy macskára?! Nem porladtak el az ujjaid, mikor hozzáértél? Nézd meg gyorsan nincsenek e a testeden fertôzésre utaló nyomok, például szivárványszínű félholdak? És egyáltalán...</w:t>
      </w:r>
    </w:p>
    <w:p>
      <w:pPr>
        <w:pStyle w:val="Normal"/>
        <w:rPr/>
      </w:pPr>
      <w:r>
        <w:rPr/>
        <w:t xml:space="preserve">Anya mosolyogva hallgatott, még el is pirult. A neonlámpa természetellenesen fehér fénye kiemelte világos bôrén a pírt. Én is rátámaszkodtam az asztalra, és felé hajoltam. </w:t>
      </w:r>
    </w:p>
    <w:p>
      <w:pPr>
        <w:pStyle w:val="Normal"/>
        <w:rPr/>
      </w:pPr>
      <w:r>
        <w:rPr/>
        <w:t>- Anya! - kezdtem nagy nyomatékkal - Csak nem vagy szerelmes?</w:t>
      </w:r>
    </w:p>
    <w:p>
      <w:pPr>
        <w:pStyle w:val="Normal"/>
        <w:rPr/>
      </w:pPr>
      <w:r>
        <w:rPr/>
        <w:t xml:space="preserve">Anyát meglepte és határozottan zavarba ejtette a kérdés. </w:t>
      </w:r>
    </w:p>
    <w:p>
      <w:pPr>
        <w:pStyle w:val="Normal"/>
        <w:rPr/>
      </w:pPr>
      <w:r>
        <w:rPr/>
        <w:t xml:space="preserve">- Nem. - vágta rá. Hevesen megperdült, és beleborította a felaprított húst a sistergô serpenyôbe, egy csöppet sem törôdött vele, hogy a hagyma még nincs kész. </w:t>
      </w:r>
    </w:p>
    <w:p>
      <w:pPr>
        <w:pStyle w:val="Normal"/>
        <w:rPr/>
      </w:pPr>
      <w:r>
        <w:rPr/>
        <w:t xml:space="preserve">Néztem a hátát, a lapockái közé kanyarodó festettvörös hajfonatát. A hátáról láttam, hogy mosolyog. Megfordult, és tényleg mosolygott. Csibészesen rám pillantott, és azt mondta. </w:t>
      </w:r>
    </w:p>
    <w:p>
      <w:pPr>
        <w:pStyle w:val="Normal"/>
        <w:rPr/>
      </w:pPr>
      <w:r>
        <w:rPr/>
        <w:t xml:space="preserve">- Csak igen. - és mégjobban elpirult. Pont olyan volt, mint egy kamasz lány. Ha nem az anyám lett volna, lehet, hogy beleszeretek. </w:t>
      </w:r>
    </w:p>
    <w:p>
      <w:pPr>
        <w:pStyle w:val="Normal"/>
        <w:rPr/>
      </w:pPr>
      <w:r>
        <w:rPr/>
        <w:t xml:space="preserve">Kihúztam a kést a deszkából, és megforgattam. Villogott a penge. - És mit érzel? - kérdeztem töprengve. </w:t>
      </w:r>
    </w:p>
    <w:p>
      <w:pPr>
        <w:pStyle w:val="Normal"/>
        <w:rPr/>
      </w:pPr>
      <w:r>
        <w:rPr/>
        <w:t xml:space="preserve">Anya felnevetett, és azt mondta, keressük meg a macskát, mert csak az ô társaságában tud mesélni. Végig csúsztuk-másztuk az egész házat, Kölyök lelkes segítségnek bizonyult a témában. Végül a fürdôkád alól halásztuk elô a vörösbundást. Ezidő alatt rendesen odakozmált a hús, de nem baj, így is majdnem tökéletes lett a spagetti. Vacsora után Anya elővarázsolt egy jégkrémtortát, mind megettük. </w:t>
      </w:r>
    </w:p>
    <w:p>
      <w:pPr>
        <w:pStyle w:val="Normal"/>
        <w:rPr/>
      </w:pPr>
      <w:r>
        <w:rPr/>
        <w:t xml:space="preserve">Közben Anya ígéretéhez híven mesélt. Hajaj, de még hogy megeredt a nyelve! Öröm volt nézni, hogy milyen boldog és izgatott. Bár az nem derült ki a több órányi rizsa alatt, hogy miért van úgy oda a dokiért, de tény, hogy nagyon odavan érte. </w:t>
      </w:r>
    </w:p>
    <w:p>
      <w:pPr>
        <w:pStyle w:val="Normal"/>
        <w:rPr/>
      </w:pPr>
      <w:r>
        <w:rPr/>
        <w:t xml:space="preserve">Hajnali egyig dumáltunk, és én egy árva szót sem szóltam borzalmas éjszakai élményemrôl. A rémálom, a félelem mind ellaposodott, semmivé vált Anya vidám társaságában. A tegnap éjszaka nem létezett többé, biztos csak egy hülye filmben láttam valami hasonló jelenetet. Egyszóval a rémálom teljesen jelentéktelenné vált, mert Anyával nem létezik borzalom. </w:t>
      </w:r>
    </w:p>
    <w:p>
      <w:pPr>
        <w:pStyle w:val="Normal"/>
        <w:rPr/>
      </w:pPr>
      <w:r>
        <w:rPr/>
        <w:t xml:space="preserve">Azonban beszéltem neki az új barátnômrôl. </w:t>
      </w:r>
    </w:p>
    <w:p>
      <w:pPr>
        <w:pStyle w:val="Normal"/>
        <w:rPr/>
      </w:pPr>
      <w:r>
        <w:rPr/>
        <w:t xml:space="preserve">- Örülök, hogy végül nem a jégszemű hercegnôt választottad. - jegyezte meg Anya. </w:t>
      </w:r>
    </w:p>
    <w:p>
      <w:pPr>
        <w:pStyle w:val="Normal"/>
        <w:rPr/>
      </w:pPr>
      <w:r>
        <w:rPr/>
        <w:t>- Miért?</w:t>
      </w:r>
    </w:p>
    <w:p>
      <w:pPr>
        <w:pStyle w:val="Normal"/>
        <w:rPr/>
      </w:pPr>
      <w:r>
        <w:rPr/>
        <w:t>- Mert ez a másik lány sokkal szimpatikusabb. Biztos vagyok benne, hogy kedves és intelligens. Hidd el, hogy ilyenre van szükséged!</w:t>
      </w:r>
    </w:p>
    <w:p>
      <w:pPr>
        <w:pStyle w:val="Normal"/>
        <w:rPr/>
      </w:pPr>
      <w:r>
        <w:rPr/>
        <w:t>- De 4 évvel idôsebb nálam!</w:t>
      </w:r>
    </w:p>
    <w:p>
      <w:pPr>
        <w:pStyle w:val="Normal"/>
        <w:rPr/>
      </w:pPr>
      <w:r>
        <w:rPr/>
        <w:t xml:space="preserve">- Az nem számít! - kacagott Anya. Szemei huncutan csillogó vonalakká szűkültek. - Ti fiatalok túl nagy hangsúlyt fektettek a szabályokra, a magatok alkotta sok-sok felesleges szabályra, miközben nagyképűen hangoztatjátok, hogy ti aztán szabadok vagytok, mentesek minden kötöttségtôl. Ugyan! A korosztályod kitünően ért hozzá, hogy hogyan kösse meg a saját kezeit. Azonnal kigúnyoljátok és kiutasítjátok azokat, akik nem felelnek meg a szabályoknak. Nem? </w:t>
      </w:r>
    </w:p>
    <w:p>
      <w:pPr>
        <w:pStyle w:val="Normal"/>
        <w:rPr/>
      </w:pPr>
      <w:r>
        <w:rPr/>
        <w:t xml:space="preserve">Megrántottam a vállam. Volt abban valami, amit mondott, de nem akartam megérteni, inkább elsiklottam fölötte. Anya folytatta, és én úgy tettem, mintha figyelnék rá. </w:t>
      </w:r>
    </w:p>
    <w:p>
      <w:pPr>
        <w:pStyle w:val="Normal"/>
        <w:rPr/>
      </w:pPr>
      <w:r>
        <w:rPr/>
        <w:t>- Te sem lehetsz önmagad, ha kilépsz itthonról. Alkalmazkodnod kell a szabályokhoz és a divathoz. Látom nap mint nap, hogy mennyire igyekszel azzá lenni, akit a haverjaid látni szeretnének. Így van? - Elôrehajolt, és az arcomat fürkészte.</w:t>
      </w:r>
    </w:p>
    <w:p>
      <w:pPr>
        <w:pStyle w:val="Normal"/>
        <w:rPr/>
      </w:pPr>
      <w:r>
        <w:rPr/>
        <w:t xml:space="preserve">- Aha. - mondtam egykedvűen. </w:t>
      </w:r>
    </w:p>
    <w:p>
      <w:pPr>
        <w:pStyle w:val="Normal"/>
        <w:rPr/>
      </w:pPr>
      <w:r>
        <w:rPr/>
        <w:t>- Jó, hagyjuk! - dôlt hátra Anya. - Eredetileg csak azt akartam mondani, hogy ne aggaszd magad amiatt a négy év miatt, mert ez nem jelenthet akadályt a szerelemben, ugyanis a szerelem nem tud számolni. Nem tanították meg neki az iskolában. Milyen szerencse!</w:t>
      </w:r>
    </w:p>
    <w:p>
      <w:pPr>
        <w:pStyle w:val="Normal"/>
        <w:rPr/>
      </w:pPr>
      <w:r>
        <w:rPr/>
        <w:t xml:space="preserve">Visszatérvén az eredeti témához, visszatért az eredeti figyelmem és hangulatom is. </w:t>
      </w:r>
    </w:p>
    <w:p>
      <w:pPr>
        <w:pStyle w:val="Normal"/>
        <w:rPr/>
      </w:pPr>
      <w:r>
        <w:rPr/>
        <w:t>- Lehet, hogy nem is árt - folytatta Anya -, hogy egy náladnál érettebb lánnyal fogsz járni. Mi a neve? Ne haragudj, ha mondtad már, de...</w:t>
      </w:r>
    </w:p>
    <w:p>
      <w:pPr>
        <w:pStyle w:val="Normal"/>
        <w:rPr/>
      </w:pPr>
      <w:r>
        <w:rPr/>
        <w:t>- Nem mondtam, mert nem tudom a nevét.</w:t>
      </w:r>
    </w:p>
    <w:p>
      <w:pPr>
        <w:pStyle w:val="Normal"/>
        <w:rPr/>
      </w:pPr>
      <w:r>
        <w:rPr/>
        <w:t xml:space="preserve">Anya csodálkozva felhúzta a szemöldökét, majd jóízűen kuncogott egy sort. </w:t>
      </w:r>
    </w:p>
    <w:p>
      <w:pPr>
        <w:pStyle w:val="Normal"/>
        <w:rPr/>
      </w:pPr>
      <w:r>
        <w:rPr/>
        <w:t xml:space="preserve">- Mi olyan mulatságos? - kérdeztem. </w:t>
      </w:r>
    </w:p>
    <w:p>
      <w:pPr>
        <w:pStyle w:val="Normal"/>
        <w:rPr/>
      </w:pPr>
      <w:r>
        <w:rPr/>
        <w:t xml:space="preserve">- Semmi. - legyintett. Alig bírta kiejteni ezt az egyetlen szót a jókedvtôl. Rám is átragadt a vihorászása, egyre jobban nevettünk. Azon szórakoztunk, hogy a másik nevet. </w:t>
      </w:r>
    </w:p>
    <w:p>
      <w:pPr>
        <w:pStyle w:val="Normal"/>
        <w:rPr/>
      </w:pPr>
      <w:r>
        <w:rPr/>
        <w:t>- Nem... - fuldokolta Anya - nem is fontos...</w:t>
      </w:r>
    </w:p>
    <w:p>
      <w:pPr>
        <w:pStyle w:val="Normal"/>
        <w:rPr/>
      </w:pPr>
      <w:r>
        <w:rPr/>
        <w:t>- Mi,</w:t>
      </w:r>
    </w:p>
    <w:p>
      <w:pPr>
        <w:pStyle w:val="Normal"/>
        <w:rPr/>
      </w:pPr>
      <w:r>
        <w:rPr/>
        <w:t>- A... a név.</w:t>
      </w:r>
    </w:p>
    <w:p>
      <w:pPr>
        <w:pStyle w:val="Normal"/>
        <w:rPr/>
      </w:pPr>
      <w:r>
        <w:rPr/>
        <w:t xml:space="preserve">- Milyen név? - kérdeztem, mire anyából fröcskölve robbant ki egy újabb sorozatnyi kacaj. Röhögve törölgettem arcomról a nyálpermetet, amivel teleszórt. </w:t>
      </w:r>
    </w:p>
    <w:p>
      <w:pPr>
        <w:pStyle w:val="Normal"/>
        <w:rPr/>
      </w:pPr>
      <w:r>
        <w:rPr/>
        <w:t>- Nem kéne köpködni!</w:t>
      </w:r>
    </w:p>
    <w:p>
      <w:pPr>
        <w:pStyle w:val="Normal"/>
        <w:rPr/>
      </w:pPr>
      <w:r>
        <w:rPr/>
        <w:t>- Bocs! - vihogta Anya, és egy mély sóhajjal ellazította a röhögőizmait. Kényelmesen hátradőlt a széken. - Emlékszel, hogy Sámli is elmúlt már egy éves, mikor végre nevet kapott? Azt sem mi adtuk neki, hanem a szomszéd kislány. Emlékszel? Én emlékszem. - Még mindig kuncogott. - A kislány lehetett vagy négy éves, hamar elfáradt a szaladgálásban, és rá akart ülni Sámli hátára. A kutya persze nem tűrte, nem éppen a türelmérôl híres a környéken. Szóval elmenekült a gyerek elôl, méghozzá fejvesztve, mire a kislány - hangja elcsuklott a nevetéstôl - mire... -  kezdte újra, de most is elakadt - mire a kislány: Mamíííí! - utánozta a kislány hangját, de még az arckifejezését is. Már fájt a gyomrom a sok nevetéstôl. - Mamíííí, elszaladt a sámlíííí!</w:t>
      </w:r>
    </w:p>
    <w:p>
      <w:pPr>
        <w:pStyle w:val="Normal"/>
        <w:rPr/>
      </w:pPr>
      <w:r>
        <w:rPr/>
        <w:tab/>
        <w:t xml:space="preserve">Hajnali fél egy elmúlt mire abbahagytuk. Megegyeztünk abban, hogy holnaptól macskaneveket fogunk gyűjteni, és a vörösbundás keresztelôjét nem hagyjuk a szomszéd kislányra. Azt is eldöntöttük, hogy a kölyök marad kölyök, csak éppen nagybetűvel. Ezzel fejeztük be a vacsorát, és lefeküdtünk, ki-ki a saját ágyába. </w:t>
      </w:r>
    </w:p>
    <w:p>
      <w:pPr>
        <w:pStyle w:val="Normal"/>
        <w:rPr/>
      </w:pPr>
      <w:r>
        <w:rPr/>
        <w:t xml:space="preserve">Fáradt voltam, mintha nem aludtam volna egész nap. Anya is fáradt volt már, holnap pedig kezdôdik a dolgos munkahét. Anya megy a számítógéphez, és pedig a fakanálhoz. Egy normális családban ez fordítva működne, a hímnemű lenne az értelmiségi, matematikus-számítógépbuzeráns, a nőnemű pedig a konyhatündérke. Dehát mi nem tartozunk a normális családok közé. Azért néha szégyenlem, hogy brilliáns elméjű anyámmal szemben én magam csak a fakanálig vittem. Ez van. Sosem konyítottam a tudományokhoz, a fakanalat viszont annál inkább csípem. </w:t>
      </w:r>
    </w:p>
    <w:p>
      <w:pPr>
        <w:pStyle w:val="Normal"/>
        <w:rPr/>
      </w:pPr>
      <w:r>
        <w:rPr/>
        <w:t xml:space="preserve">Tehát a konyhatündérke - azaz jómagam bebújtam a takaró alá, és eloltottam az olvasólámpát. Hallottam, ahogy Kölyök kéjesen nyöszörögve elhelyezkedik a sarokban. Én is elhelyezkedtem, és mosolyogva merültem a puha csendbe. </w:t>
      </w:r>
    </w:p>
    <w:p>
      <w:pPr>
        <w:pStyle w:val="Normal"/>
        <w:rPr/>
      </w:pPr>
      <w:r>
        <w:rPr/>
        <w:t xml:space="preserve">Az éjszaka nehéz, mámorító súly gyanánt nehezedett a mellkasomra, nyelvemen még ott ficánkolt a jókedvű nevetés. A sötétítô függönyöm mintázatán helyenként átszűrôdött a kinti holdfény, amely ezüstbe vonta a kôbôl faragott Krisztus áldásra emelt ujjait, és a vén tölgy halott ágait. </w:t>
      </w:r>
    </w:p>
    <w:p>
      <w:pPr>
        <w:pStyle w:val="Normal"/>
        <w:rPr/>
      </w:pPr>
      <w:r>
        <w:rPr/>
        <w:t xml:space="preserve">Nem gondoltam a temetôre, nem gondoltam semmi rosszra. Egyáltalán nem gondoltam semmire. Kényelmesen lebegtem az elmúlt este hangulatában, lassan sodródva az álom határa felé. Ezek voltak az utolsó gondatlan perceim a saját ágyamban, az utolsó éjszaka, amikor szorongás nélkül léptem át az álom határát. </w:t>
      </w:r>
    </w:p>
    <w:p>
      <w:pPr>
        <w:pStyle w:val="Normal"/>
        <w:rPr/>
      </w:pPr>
      <w:r>
        <w:rPr/>
        <w:tab/>
        <w:t>Hirtelen ébredtem fel, reszketve, görcsös izomzattal. A félelem ott dübörgött a mellkasomban, fájdalmasan, testem eleven részeként. A falhoz nyomtam a hátam, ösztönösen kerestem a védelmet, mint a csapdába ejtett állat, a térdeimet egészen az államig húztam. Rohadtul éreztem magam. A gyermekdal még mindig a fülemben csengett-bongott, s minden hangja a csontváz-mennyasszony nevetésére emlékeztetett.</w:t>
      </w:r>
    </w:p>
    <w:p>
      <w:pPr>
        <w:pStyle w:val="Normal"/>
        <w:rPr/>
      </w:pPr>
      <w:r>
        <w:rPr/>
        <w:t xml:space="preserve">Egy ideig, talán néhány percig mozdulatlanul simultam a hűvös falhoz, és vártam, hogy felébredjek, hogy a ládika zenéje végre elhallgasson. Csak miután kitisztult a fejem döbbentem rá, hogy a dal már rég nem az álomban szól, hanem a valóságban, itt szól a szobámban, közvetlen a fülem mellett, az éjjeliszekrényemen. </w:t>
      </w:r>
    </w:p>
    <w:p>
      <w:pPr>
        <w:pStyle w:val="Normal"/>
        <w:rPr/>
      </w:pPr>
      <w:r>
        <w:rPr/>
        <w:t xml:space="preserve">Amint ez tudatosult bennem, dühödt, villámgyors mozdulattal kinyúltam, és öklömmel rávágtam a ládikára. A fedô nyers hanggal csapódott le. A ládika keményfából készült valódi rézpántokkal, így nem sérült meg a durva bánásmódtól, csak elhallgatott végre. </w:t>
      </w:r>
    </w:p>
    <w:p>
      <w:pPr>
        <w:pStyle w:val="Normal"/>
        <w:rPr/>
      </w:pPr>
      <w:r>
        <w:rPr/>
        <w:t xml:space="preserve">Csönd. Áldott csönd! </w:t>
      </w:r>
    </w:p>
    <w:p>
      <w:pPr>
        <w:pStyle w:val="Normal"/>
        <w:rPr/>
      </w:pPr>
      <w:r>
        <w:rPr/>
        <w:t>Fellélegeztem, és sajgó kezemet dörzsölgettem, amely alaposan megérezte, hogy mennyire kemény az a keményfa. Továbbra is csönd.</w:t>
      </w:r>
    </w:p>
    <w:p>
      <w:pPr>
        <w:pStyle w:val="Normal"/>
        <w:rPr/>
      </w:pPr>
      <w:r>
        <w:rPr/>
        <w:t>És a csönd lassan megszűnt áldásosnak lenni, fenyegetôvé vált.</w:t>
      </w:r>
    </w:p>
    <w:p>
      <w:pPr>
        <w:pStyle w:val="Normal"/>
        <w:rPr/>
      </w:pPr>
      <w:r>
        <w:rPr/>
        <w:t xml:space="preserve">Visszafojtottam a lélegzetemet, mert úgy éreztem, nem hallom tôle azt, amit hallanom kéne. Mert valamit hallanom kéne! Füleltem. A halántékomra és homlokomra tapadt verejtékes fürtök kihűltek, és hátborzongatóan jegesen érintették a bôrömet. </w:t>
      </w:r>
    </w:p>
    <w:p>
      <w:pPr>
        <w:pStyle w:val="Normal"/>
        <w:rPr/>
      </w:pPr>
      <w:r>
        <w:rPr/>
        <w:t xml:space="preserve">Nem hallottam semmit, semmit az ég-világon. </w:t>
      </w:r>
    </w:p>
    <w:p>
      <w:pPr>
        <w:pStyle w:val="Normal"/>
        <w:rPr/>
      </w:pPr>
      <w:r>
        <w:rPr/>
        <w:t>- Kezdek begolyózni! - motyogtam, és türelmetlenül elsöpörtem a nedves hajat a homlokomból. Kényszerítettem magam, hogy kinyújtóztassam felhúzott lábaim. - Hülye vagyok. - füstölögtem. Haragudtam magamra idétlennek hitt rettegésem miatt. Végtére is csak egy rossz álom, s egy zenélô ládika!</w:t>
      </w:r>
    </w:p>
    <w:p>
      <w:pPr>
        <w:pStyle w:val="Normal"/>
        <w:rPr/>
      </w:pPr>
      <w:r>
        <w:rPr/>
        <w:t xml:space="preserve">Hiába minden próbálkozás, képtelen voltam ellazulni. Azzal, hogy kibontakoztam a magzatpozícióból, a védtelenség érzése tört rám. Hallgattam az éjszakai csendben remegô lélegzetemet, és szorongva bámultam a sötétbe. </w:t>
      </w:r>
    </w:p>
    <w:p>
      <w:pPr>
        <w:pStyle w:val="Normal"/>
        <w:rPr/>
      </w:pPr>
      <w:r>
        <w:rPr/>
        <w:t xml:space="preserve">Épp csak érzékeltem a bútoraim körvonalát. A függöny kockás mintázata sejtelmesen derengett az ablak elôtt. A szoba legvilágosabb pontja a falióra foszforeszkáló számlapja volt. A mutató 1 óra 36 percen állt. Aprót mozdult a 37-esre. A zölden foszforeszkáló fény vibrálni látszott ettôl a kis mozgástól. </w:t>
      </w:r>
    </w:p>
    <w:p>
      <w:pPr>
        <w:pStyle w:val="Normal"/>
        <w:rPr/>
      </w:pPr>
      <w:r>
        <w:rPr/>
        <w:t xml:space="preserve">A szemem sarkából figyelmes lettem egy másik zölden foszforeszkáló pontra is. Összerezzentem. Éreztem, amint a vér kiszalad a végtagjaimból, s a gyomromba tódul, ahol egyetlen forró góccá egyesül. </w:t>
      </w:r>
    </w:p>
    <w:p>
      <w:pPr>
        <w:pStyle w:val="Normal"/>
        <w:rPr/>
      </w:pPr>
      <w:r>
        <w:rPr/>
        <w:t>Csak semmi pánik, Molnár! Vizionálsz!</w:t>
      </w:r>
    </w:p>
    <w:p>
      <w:pPr>
        <w:pStyle w:val="Normal"/>
        <w:rPr/>
      </w:pPr>
      <w:r>
        <w:rPr/>
        <w:t xml:space="preserve">Arra fordítottam a tekintetem. Nem vizionáltam. Két zölden foszforeszkáló szempár lebegett a sötétben. Úristen! Azt hiszem, ilyenkor járja a mondás, hogy megáll az emberben az ütô. Kissé előredöltem, és mereven a foszforeszkáló pontokra koncentráltam, hogy megfejtsem a rejtélyt. Ez sikerült is. A két szemhez ugyanis, két hegyes fül fekete sziluettje is tartozott. Kölyök volt az, az ô szeme világított. Szoborrá merevedve ült a helyén, és feszülten figyelt... valamit. Valamit, amit én nem láttam, de ami valahol közte és köztem, a szoba közepe táján helyezkedett el. És ez a valami mozgott. Kölyök tekintete határozottan követte ezt a nem túl gyors mozgást, ide-oda. Néha megtorpant, majd újra kezdte a szabálytalan ingázást. </w:t>
      </w:r>
    </w:p>
    <w:p>
      <w:pPr>
        <w:pStyle w:val="Normal"/>
        <w:rPr/>
      </w:pPr>
      <w:r>
        <w:rPr/>
        <w:t>- Anyám! Anyám! - suttogtam elképedve. Annyira kétségbeesett volt a hangom, hogy felocsúdtam tôle.</w:t>
      </w:r>
    </w:p>
    <w:p>
      <w:pPr>
        <w:pStyle w:val="Normal"/>
        <w:rPr/>
      </w:pPr>
      <w:r>
        <w:rPr/>
        <w:t>Mitôl szartál így be, Molnár? Van valami ebben a szobában, amitôl feltétlen össze kell csinálnod magad?</w:t>
      </w:r>
    </w:p>
    <w:p>
      <w:pPr>
        <w:pStyle w:val="Normal"/>
        <w:rPr/>
      </w:pPr>
      <w:r>
        <w:rPr/>
        <w:t>Nem tudom.</w:t>
      </w:r>
    </w:p>
    <w:p>
      <w:pPr>
        <w:pStyle w:val="Normal"/>
        <w:rPr/>
      </w:pPr>
      <w:r>
        <w:rPr/>
        <w:t>Molnár! Van valami ennek az istenverte szobának a közepén?! Nézz oda! Látsz valamit?</w:t>
      </w:r>
    </w:p>
    <w:p>
      <w:pPr>
        <w:pStyle w:val="Normal"/>
        <w:rPr/>
      </w:pPr>
      <w:r>
        <w:rPr/>
        <w:t xml:space="preserve">Kimeresztettem a szemem. </w:t>
      </w:r>
    </w:p>
    <w:p>
      <w:pPr>
        <w:pStyle w:val="Normal"/>
        <w:rPr/>
      </w:pPr>
      <w:r>
        <w:rPr/>
        <w:t xml:space="preserve">Nem, nincs ott semmi. </w:t>
      </w:r>
    </w:p>
    <w:p>
      <w:pPr>
        <w:pStyle w:val="Normal"/>
        <w:rPr/>
      </w:pPr>
      <w:r>
        <w:rPr/>
        <w:t>- Kölyök! - szólaltam meg félhangosan - Hé, Kölyök, nincs ott semmi!</w:t>
      </w:r>
    </w:p>
    <w:p>
      <w:pPr>
        <w:pStyle w:val="Normal"/>
        <w:rPr/>
      </w:pPr>
      <w:r>
        <w:rPr/>
        <w:t xml:space="preserve">A kutya tekintete továbbra is hozzá volt tapadva annak a láthatatlan valaminek a mozgásához, mintha megbabonázták volna, mondjuk egy ingával. Olyan volt. </w:t>
      </w:r>
    </w:p>
    <w:p>
      <w:pPr>
        <w:pStyle w:val="Normal"/>
        <w:rPr/>
      </w:pPr>
      <w:r>
        <w:rPr/>
        <w:t>Lenyeltem a gombócot a torkomból, és kifakadtam:</w:t>
      </w:r>
    </w:p>
    <w:p>
      <w:pPr>
        <w:pStyle w:val="Normal"/>
        <w:rPr/>
      </w:pPr>
      <w:r>
        <w:rPr/>
        <w:t>- Nincs ott semmi! A kurva életbe, Kölyök, nincs ott semmi!</w:t>
      </w:r>
    </w:p>
    <w:p>
      <w:pPr>
        <w:pStyle w:val="Normal"/>
        <w:rPr/>
      </w:pPr>
      <w:r>
        <w:rPr/>
        <w:t xml:space="preserve">Felkapcsoltam az éjjeli lámpát. A gyenge fény szétfolyt a sötétben, és megvilágította a berendezés ismerôs körvonalait. A szoba persze üres volt, mentes mindennemű félelmetes lénytôl és csontváz-mennyasszonytól. </w:t>
      </w:r>
    </w:p>
    <w:p>
      <w:pPr>
        <w:pStyle w:val="Normal"/>
        <w:rPr/>
      </w:pPr>
      <w:r>
        <w:rPr/>
        <w:t xml:space="preserve">Kölyök felállt a sarokból, és óvatosan elősonfordált a sarokból. Egyenesen a szoba közepére ment, és szorgalmasan szimatolgatni kezdett. </w:t>
      </w:r>
    </w:p>
    <w:p>
      <w:pPr>
        <w:pStyle w:val="Normal"/>
        <w:rPr/>
      </w:pPr>
      <w:r>
        <w:rPr/>
        <w:t xml:space="preserve">- Mit keresel? - kérdeztem elősször viszonylag higgadtan - Mit keresel?! - förmedtem rá aztán ingerülten. A füle botját sem mozdítva szimatolgatott tovább. </w:t>
      </w:r>
    </w:p>
    <w:p>
      <w:pPr>
        <w:pStyle w:val="Normal"/>
        <w:rPr/>
      </w:pPr>
      <w:r>
        <w:rPr/>
        <w:t xml:space="preserve">Ellenállhatatlan vágyat éreztem 1 szál, nem is 1 szál, inkább 1000 szál cigi után. Kirántottam az éjjeliszekrényem fiókját, és belekotortam. Dohány az volt egy alig megkezdett csomaggal, de gyufa az nem. Felkaptam a dobozt, és kiugrottam az ágyból. A kutya még mindig szimatolgatott. </w:t>
      </w:r>
    </w:p>
    <w:p>
      <w:pPr>
        <w:pStyle w:val="Normal"/>
        <w:rPr/>
      </w:pPr>
      <w:r>
        <w:rPr/>
        <w:t xml:space="preserve">- Aaaa francba! - kiáltottam, és nekiestem a szobaajtónak. Attól féltem, hogy nem fog kinyílni, de kinyílt. Alaposan bevágtam magam után, és a konyhába siettem. Amerre az utam vitt felkapcsoltam a villanyokat, valóságos díszkivilágítást produkáltam a konyháig. Ott aztán találtam gyufát. </w:t>
      </w:r>
    </w:p>
    <w:p>
      <w:pPr>
        <w:pStyle w:val="Normal"/>
        <w:rPr/>
      </w:pPr>
      <w:r>
        <w:rPr/>
        <w:t xml:space="preserve">Rágyújtottam, és leültem egy székre. Mohón szívtam a füstöt. A fény, a konyha, az enyhe ételszag balzsamként hatott az idegeimre, lecsillapodtam. Ennek ellenére egymás után gyújtottam a cigikre. Egy egész hónap alatt nem szívtam annyit, mint ezen az éjszakán. </w:t>
      </w:r>
    </w:p>
    <w:p>
      <w:pPr>
        <w:pStyle w:val="Normal"/>
        <w:rPr/>
      </w:pPr>
      <w:r>
        <w:rPr/>
        <w:t xml:space="preserve">Elôkotortam a telefonkönyvet, és kutakodni kezdtem benne. A Kázsma u. 24-et kerestem. Ujjamat elmerülten futattam a sorokon, lapoztam, újra végigfutottam a sorokat, közben dohányoztam. Elszívtam mindet. Összegyűrtem a dobozt, és a sarokba dobtam. Megtaláltam a címet, mellette a számot és Kozák Imre nevet. Tehát Kozák Valakinek hívják. És megvan a telefonszáma. Fogtam egy filctollat, és aláhúztam vele a sort, majd becsuktam a könyvet, és visszatoltam a helyére. </w:t>
      </w:r>
    </w:p>
    <w:p>
      <w:pPr>
        <w:pStyle w:val="Normal"/>
        <w:rPr/>
      </w:pPr>
      <w:r>
        <w:rPr/>
        <w:t>Megnéztem az órát: hajnali 5 volt. Eszméletlen, hogy mennyi idôt elvacakoltam! Már nem érdemes lefeküdni, gondoltam. Inkább engedtem egy nagy habfürdôt, és beleültem a kádba. És elszundítottam. Anya törte rám az ajtót egy óra múlva.</w:t>
      </w:r>
    </w:p>
    <w:p>
      <w:pPr>
        <w:pStyle w:val="Normal"/>
        <w:rPr/>
      </w:pPr>
      <w:r>
        <w:rPr/>
        <w:t xml:space="preserve">- Már vissza is jöttél a futásból? - csodálkozott. </w:t>
      </w:r>
    </w:p>
    <w:p>
      <w:pPr>
        <w:pStyle w:val="Normal"/>
        <w:rPr/>
      </w:pPr>
      <w:r>
        <w:rPr/>
        <w:t>- Jaj! - kaptam a nyakamhoz, ami alaposan elgémberedett. - Dehogy, nem is voltam futni!</w:t>
      </w:r>
    </w:p>
    <w:p>
      <w:pPr>
        <w:pStyle w:val="Normal"/>
        <w:rPr/>
      </w:pPr>
      <w:r>
        <w:rPr/>
      </w:r>
    </w:p>
    <w:p>
      <w:pPr>
        <w:pStyle w:val="Normal"/>
        <w:rPr/>
      </w:pPr>
      <w:r>
        <w:rPr/>
        <w:tab/>
        <w:t xml:space="preserve">Estére készen álltam arra, hogy felhívjam új barátnômet, s ezzel a cselekvés mezejére lépjek. Feltárcsáztam a számot. Türelmetlenül ráztam a lábam.  </w:t>
      </w:r>
    </w:p>
    <w:p>
      <w:pPr>
        <w:pStyle w:val="Normal"/>
        <w:rPr/>
      </w:pPr>
      <w:r>
        <w:rPr/>
        <w:t xml:space="preserve">- Kapcsolj már, az isten szerelmére! - sziszegtem a süket kagylóba. </w:t>
      </w:r>
    </w:p>
    <w:p>
      <w:pPr>
        <w:pStyle w:val="Normal"/>
        <w:rPr/>
      </w:pPr>
      <w:r>
        <w:rPr/>
        <w:t xml:space="preserve">Egy kattanás, és kicsengett. </w:t>
      </w:r>
    </w:p>
    <w:p>
      <w:pPr>
        <w:pStyle w:val="Normal"/>
        <w:rPr/>
      </w:pPr>
      <w:r>
        <w:rPr/>
        <w:t xml:space="preserve">Minden egyes válasz nélkül hagyott csengés után azt súgtam fenyegetôn: Anyád! Nem tagadom, egy nyúlfarknyit ideges voltam. Talán a kialvatlanság tette. Talán valami más. De mit mondok, ha valaki idegen veszi fel a kagylót? Azt: a lánnyal szeretnék beszélni? Idétlen. Még jó, hogy titokban tudom tartani idióta voltomat. </w:t>
      </w:r>
    </w:p>
    <w:p>
      <w:pPr>
        <w:pStyle w:val="Normal"/>
        <w:rPr/>
      </w:pPr>
      <w:r>
        <w:rPr/>
        <w:t>Második kattanás, és egy hang:</w:t>
      </w:r>
    </w:p>
    <w:p>
      <w:pPr>
        <w:pStyle w:val="Normal"/>
        <w:rPr/>
      </w:pPr>
      <w:r>
        <w:rPr/>
        <w:t>- Halló, tessék!</w:t>
      </w:r>
    </w:p>
    <w:p>
      <w:pPr>
        <w:pStyle w:val="Normal"/>
        <w:rPr/>
      </w:pPr>
      <w:r>
        <w:rPr/>
        <w:t>Nôi hang. Hát lesz, ami lesz.</w:t>
      </w:r>
    </w:p>
    <w:p>
      <w:pPr>
        <w:pStyle w:val="Normal"/>
        <w:rPr/>
      </w:pPr>
      <w:r>
        <w:rPr/>
        <w:t>- Molnár Oszkár vagyok. - mondtam katonásan.</w:t>
      </w:r>
    </w:p>
    <w:p>
      <w:pPr>
        <w:pStyle w:val="Normal"/>
        <w:rPr/>
      </w:pPr>
      <w:r>
        <w:rPr/>
        <w:t xml:space="preserve">- Szia! - felelte lelkesen a nôi hang. </w:t>
      </w:r>
    </w:p>
    <w:p>
      <w:pPr>
        <w:pStyle w:val="Normal"/>
        <w:rPr/>
      </w:pPr>
      <w:r>
        <w:rPr/>
        <w:t xml:space="preserve">Ezekszerint az vette fel a kagylót, akinek kellett. Lazítottam a tartásomon, és vagány stílust öltöttem magamra. A vagányság telefonon át is érzékelhetô. A nô azonnal tudta, hogy ki vagyok, s úgy tűnik, örül nekem. Van okom a magabiztosságra. </w:t>
      </w:r>
    </w:p>
    <w:p>
      <w:pPr>
        <w:pStyle w:val="Normal"/>
        <w:rPr/>
      </w:pPr>
      <w:r>
        <w:rPr/>
        <w:t xml:space="preserve">- Nincs kedved találkozni velem a héten? - kérdeztem, de úgy, mintha nekem tök mindegy lenne, hogy igent válaszol e vagy nemet. Magamban azonban igenért rimánkodtam. </w:t>
      </w:r>
    </w:p>
    <w:p>
      <w:pPr>
        <w:pStyle w:val="Normal"/>
        <w:rPr/>
      </w:pPr>
      <w:r>
        <w:rPr/>
        <w:t xml:space="preserve">- De lenne. - vágta rá. </w:t>
      </w:r>
    </w:p>
    <w:p>
      <w:pPr>
        <w:pStyle w:val="Normal"/>
        <w:rPr/>
      </w:pPr>
      <w:r>
        <w:rPr/>
        <w:t>Kész. A csaj totál belém zúgott. Nyeregben vagyok.</w:t>
      </w:r>
    </w:p>
    <w:p>
      <w:pPr>
        <w:pStyle w:val="Normal"/>
        <w:rPr/>
      </w:pPr>
      <w:r>
        <w:rPr/>
        <w:t xml:space="preserve">- Mikor? - kérdezte. </w:t>
      </w:r>
    </w:p>
    <w:p>
      <w:pPr>
        <w:pStyle w:val="Normal"/>
        <w:rPr/>
      </w:pPr>
      <w:r>
        <w:rPr/>
        <w:t xml:space="preserve">- Hm. - haboztam, mintha csak most gondolkodnék el rajta, mikor is tudnék idôt szakítani rá sűrű programom közepette. Persze már rég összeszedtem magamban a lehetséges idôpontokat. - Szerda este? </w:t>
      </w:r>
    </w:p>
    <w:p>
      <w:pPr>
        <w:pStyle w:val="Normal"/>
        <w:rPr/>
      </w:pPr>
      <w:r>
        <w:rPr/>
        <w:t>- Várj csak? - bizonytalanodott el, s már épp nyelvemen volt a következô ajánlat, mikor megszólalt - Azt hiszem, jó lesz. Igen, jó. Értem jössz?</w:t>
      </w:r>
    </w:p>
    <w:p>
      <w:pPr>
        <w:pStyle w:val="Normal"/>
        <w:rPr/>
      </w:pPr>
      <w:r>
        <w:rPr/>
        <w:t>- Persze. Hét körül oké?</w:t>
      </w:r>
    </w:p>
    <w:p>
      <w:pPr>
        <w:pStyle w:val="Normal"/>
        <w:rPr/>
      </w:pPr>
      <w:r>
        <w:rPr/>
        <w:t xml:space="preserve">- Oké. De honnan tudod a számomat? Úgy emlékszem nem adtam meg. </w:t>
      </w:r>
    </w:p>
    <w:p>
      <w:pPr>
        <w:pStyle w:val="Normal"/>
        <w:rPr/>
      </w:pPr>
      <w:r>
        <w:rPr/>
        <w:t xml:space="preserve">A fejemben villámgyorsan tekert a verkli. Megmondjam neki, hogy képes voltam utánanézni a telefonkönyvben? Az már majdnem kész szerelmi vallomás lenne! Vagy hazudjak? </w:t>
      </w:r>
    </w:p>
    <w:p>
      <w:pPr>
        <w:pStyle w:val="Normal"/>
        <w:rPr/>
      </w:pPr>
      <w:r>
        <w:rPr/>
        <w:t>- Hát, van telefonkönyv is a világon, nem?</w:t>
      </w:r>
    </w:p>
    <w:p>
      <w:pPr>
        <w:pStyle w:val="Normal"/>
        <w:rPr/>
      </w:pPr>
      <w:r>
        <w:rPr/>
        <w:t>Egy másodpercnyi sokatmondó csend a vonal túlsó végén. Gondolom a csend egy elégedett mosollyal párosult. No, nem baj!</w:t>
      </w:r>
    </w:p>
    <w:p>
      <w:pPr>
        <w:pStyle w:val="Normal"/>
        <w:rPr/>
      </w:pPr>
      <w:r>
        <w:rPr/>
        <w:t xml:space="preserve">- Igaz, van telefonkönyv. - hallottam a mosolygós hangot. Szinte búgott a vonalban, mint egy gerle, mindjárt melegem lett tôle. - Akkor szerda este hétkor. </w:t>
      </w:r>
    </w:p>
    <w:p>
      <w:pPr>
        <w:pStyle w:val="Normal"/>
        <w:rPr/>
      </w:pPr>
      <w:r>
        <w:rPr/>
        <w:t xml:space="preserve">- Igen. </w:t>
      </w:r>
    </w:p>
    <w:p>
      <w:pPr>
        <w:pStyle w:val="Normal"/>
        <w:rPr/>
      </w:pPr>
      <w:r>
        <w:rPr/>
        <w:t>- Szia! - Csaknem suttogott. A tarkómon felborzolódott a szôr erre a sziára.</w:t>
      </w:r>
    </w:p>
    <w:p>
      <w:pPr>
        <w:pStyle w:val="Normal"/>
        <w:rPr/>
      </w:pPr>
      <w:r>
        <w:rPr/>
        <w:t>Letette.</w:t>
      </w:r>
    </w:p>
    <w:p>
      <w:pPr>
        <w:pStyle w:val="Normal"/>
        <w:rPr/>
      </w:pPr>
      <w:r>
        <w:rPr/>
        <w:t xml:space="preserve">Nagyot sóhajtva raktam vissza a kagylót a helyére. Hát, ez rendben is volna. </w:t>
      </w:r>
    </w:p>
    <w:p>
      <w:pPr>
        <w:pStyle w:val="Normal"/>
        <w:rPr/>
      </w:pPr>
      <w:r>
        <w:rPr/>
        <w:t>- Na, mi van? - kérdezte Anya kíváncsian tekintve rám a konyhaajtóból. Elvigyorodtam, és felmutattam a hüvelykujjam. Siker!</w:t>
      </w:r>
    </w:p>
    <w:p>
      <w:pPr>
        <w:pStyle w:val="Normal"/>
        <w:rPr/>
      </w:pPr>
      <w:r>
        <w:rPr/>
        <w:tab/>
        <w:t xml:space="preserve">Egy könnyű - mirelit - vacsora után letelepedtünk a TV elé, bár semmi értelmeset nem tűztek műsorra ezen az estén. Kölyök, szokásához híven, bevonult az egyik sarokba, a macska pedig Anya ölében terpeszkedett. Az utóbbit egyébként a Róka névvel ajándékoztuk meg vörös bundája miatt. Teljes volt a béke. Dumáltunk, és liter számra ittuk a meleg kakaót. A TV csak amolyan háttérzörejként működött. Majd leragadtak a szemeim az álmosságtól, de nem sok kedvem volt lefeküdni aludni. </w:t>
      </w:r>
    </w:p>
    <w:p>
      <w:pPr>
        <w:pStyle w:val="Normal"/>
        <w:rPr/>
      </w:pPr>
      <w:r>
        <w:rPr/>
        <w:t xml:space="preserve">- Nagy, fekete karikák vannak a szemeid alatt. - világosított fel Anya. </w:t>
      </w:r>
    </w:p>
    <w:p>
      <w:pPr>
        <w:pStyle w:val="Normal"/>
        <w:rPr/>
      </w:pPr>
      <w:r>
        <w:rPr/>
        <w:t>- Na ne mondd!</w:t>
      </w:r>
    </w:p>
    <w:p>
      <w:pPr>
        <w:pStyle w:val="Normal"/>
        <w:rPr/>
      </w:pPr>
      <w:r>
        <w:rPr/>
        <w:t xml:space="preserve">- Nem alszol jól mostanában? </w:t>
      </w:r>
    </w:p>
    <w:p>
      <w:pPr>
        <w:pStyle w:val="Normal"/>
        <w:rPr/>
      </w:pPr>
      <w:r>
        <w:rPr/>
        <w:t xml:space="preserve">- Beletrafáltál. - billentettem hátra a fejem, és lehunytam a szemem. Úgy éreztem tégla van az agyam helyén, vagy egy jókora darab szikla. </w:t>
      </w:r>
    </w:p>
    <w:p>
      <w:pPr>
        <w:pStyle w:val="Normal"/>
        <w:rPr/>
      </w:pPr>
      <w:r>
        <w:rPr/>
        <w:t xml:space="preserve">- Valami baj van újabban? - faggatózott Anya óvatosan. </w:t>
      </w:r>
    </w:p>
    <w:p>
      <w:pPr>
        <w:pStyle w:val="Normal"/>
        <w:rPr/>
      </w:pPr>
      <w:r>
        <w:rPr/>
        <w:t xml:space="preserve">- Baj? - nyögtem fásultan. - Baj az mindig van. </w:t>
      </w:r>
    </w:p>
    <w:p>
      <w:pPr>
        <w:pStyle w:val="Normal"/>
        <w:rPr/>
      </w:pPr>
      <w:r>
        <w:rPr/>
        <w:t>- Nem akarod elmondani?</w:t>
      </w:r>
    </w:p>
    <w:p>
      <w:pPr>
        <w:pStyle w:val="Normal"/>
        <w:rPr/>
      </w:pPr>
      <w:r>
        <w:rPr/>
        <w:t xml:space="preserve">Felemeltem a fejem, és Anyára néztem. Mit mondjak el neki mindabból, ami az utolsó éjszakákon történik velem úgy, hogy ne ijesszem meg? </w:t>
      </w:r>
    </w:p>
    <w:p>
      <w:pPr>
        <w:pStyle w:val="Normal"/>
        <w:rPr/>
      </w:pPr>
      <w:r>
        <w:rPr/>
        <w:t xml:space="preserve">- Semmi komoly. - Töltöttem magamnak még egy bögre kakaót. - Csak a szokásos a fônökömmel, meg... meg rosszakat álmodtam mostanában. Talán altatót kéne szednem. - Felélénkültem saját ötletemtôl. Altató! Micsoda ötlet! - Tényleg, Anya, van nekünk altatónk? </w:t>
      </w:r>
    </w:p>
    <w:p>
      <w:pPr>
        <w:pStyle w:val="Normal"/>
        <w:rPr/>
      </w:pPr>
      <w:r>
        <w:rPr/>
        <w:t xml:space="preserve">- Az altató méreg. - mondta Anya halálos komolysággal. </w:t>
      </w:r>
    </w:p>
    <w:p>
      <w:pPr>
        <w:pStyle w:val="Normal"/>
        <w:rPr/>
      </w:pPr>
      <w:r>
        <w:rPr/>
        <w:t xml:space="preserve">- Istenem! - álltam fel. </w:t>
      </w:r>
    </w:p>
    <w:p>
      <w:pPr>
        <w:pStyle w:val="Normal"/>
        <w:rPr/>
      </w:pPr>
      <w:r>
        <w:rPr/>
        <w:t xml:space="preserve">Kiszédelegtem a konyhába. Ott tartottuk a házipatikánkat egy kartondobozban. Lehalásztam a dobozt a szekrény tetejérôl. Jó poros volt. Tartalmát kiborítottam az asztalra, és széttúrtam. Majdnem biztos, hogy nincs altatónk, sose használtunk. Azért még reménykedtem. </w:t>
      </w:r>
    </w:p>
    <w:p>
      <w:pPr>
        <w:pStyle w:val="Normal"/>
        <w:rPr/>
      </w:pPr>
      <w:r>
        <w:rPr/>
        <w:t>- Nincs altatónk. - lépett Anya utánam a konyhába - Ne is keressd!</w:t>
      </w:r>
    </w:p>
    <w:p>
      <w:pPr>
        <w:pStyle w:val="Normal"/>
        <w:rPr/>
      </w:pPr>
      <w:r>
        <w:rPr/>
        <w:t xml:space="preserve">Csakazért is turkáltam még egy darabig, de altatót tényleg nem találtam. Anya aggódva figyelt. Úristen, csak Anya aggódni ne kezdjen! Abbahagytam a kutakodást, és visszasöpörtem a gyógyszereket a dobozba. A legtöbb szavatossági ideje már évekkel ezelôtt lejárt. Nem voltunk betegeskedô típus. Visszacsúsztattam a dobozt a szekrény tetejére, és bájos gondtalansággal Anya aggodalmaskodó szemeibe néztem. </w:t>
      </w:r>
    </w:p>
    <w:p>
      <w:pPr>
        <w:pStyle w:val="Normal"/>
        <w:rPr/>
      </w:pPr>
      <w:r>
        <w:rPr/>
        <w:t xml:space="preserve">- Nincs. - rántottam meg a vállam kamaszosan mosolyogva. - Nem baj, megleszek nélküle is. </w:t>
      </w:r>
    </w:p>
    <w:p>
      <w:pPr>
        <w:pStyle w:val="Normal"/>
        <w:rPr/>
      </w:pPr>
      <w:r>
        <w:rPr/>
        <w:t>- Biztos nincs baj?</w:t>
      </w:r>
    </w:p>
    <w:p>
      <w:pPr>
        <w:pStyle w:val="Normal"/>
        <w:rPr/>
      </w:pPr>
      <w:r>
        <w:rPr/>
        <w:t>- Ugyan, Anya, ne csináld ezt, inkább üljünk vissza a TV elé, és igyuk meg a maradék kakaót!</w:t>
      </w:r>
    </w:p>
    <w:p>
      <w:pPr>
        <w:pStyle w:val="Normal"/>
        <w:rPr/>
      </w:pPr>
      <w:r>
        <w:rPr/>
        <w:t>- Helyes.</w:t>
      </w:r>
    </w:p>
    <w:p>
      <w:pPr>
        <w:pStyle w:val="Normal"/>
        <w:rPr/>
      </w:pPr>
      <w:r>
        <w:rPr/>
        <w:t xml:space="preserve">Visszatelepedtünk a pamlagra, s még egy órát üldögéltünk. Én, személy szerint kétszer is elaludtam a TV elôtt ezalatt a röpke egy óra alatt, míg fél tizenegy körül Anya ágyba nem zavart. Kelletlenül bevonultam a szobámba Kölyökkel, és mindketten lefeküdtünk. Anya még motoszkált kinn, a résnyire nyitva hagyott ajtón meleg sárga fény szüremlett be. Ez biztonságérzetet keltett bennem, mint kisgyermekkoromban. Anya még ébren van, és vigyáz rám. </w:t>
      </w:r>
    </w:p>
    <w:p>
      <w:pPr>
        <w:pStyle w:val="Normal"/>
        <w:rPr/>
      </w:pPr>
      <w:r>
        <w:rPr/>
        <w:t>Egyik pillanatról a másikra elaludtam, és így is ébredtem fel, egyik pillanatról a másikra. Hajnali fél kettô volt, és koromsötét. Az éjszaka csendjében bizonytalanul kalimpált gyermekkorom legkedvesebb dallama. Egy teljes percig hallgattam. Olyan ártatlannak tűnt, olyan HAMISAN ártatlannak!</w:t>
      </w:r>
    </w:p>
    <w:p>
      <w:pPr>
        <w:pStyle w:val="Normal"/>
        <w:rPr/>
      </w:pPr>
      <w:r>
        <w:rPr/>
        <w:t xml:space="preserve">Vadul kipattantam az ágyból, felkaptam a ládikát, és az ablakhoz ugrottam. Félresöpörtem a függönyt, és feltéptem az ablakot. Teljes erôbôl elhajítottam a ládikát, egészen a temetô széléig repülhetett. Eltűnt a sötétben, majd néhány erôtlen gling-glang után elhallgatott. </w:t>
      </w:r>
    </w:p>
    <w:p>
      <w:pPr>
        <w:pStyle w:val="Normal"/>
        <w:rPr/>
      </w:pPr>
      <w:r>
        <w:rPr/>
        <w:t>Tücsökciripelés.</w:t>
      </w:r>
    </w:p>
    <w:p>
      <w:pPr>
        <w:pStyle w:val="Normal"/>
        <w:rPr/>
      </w:pPr>
      <w:r>
        <w:rPr/>
        <w:t xml:space="preserve">Egy magányos tücsök ciripelése. Ez volt minden, ami megzavarta az éjszaka némaságát. Mélyre szívtam a fagyos levegôt. A vén tölgy kiszáradt ágai elfeketedett múmiakarokra emlékeztettek, régvolt emberek könyörgôn az ég felé emelt karjainak. </w:t>
      </w:r>
    </w:p>
    <w:p>
      <w:pPr>
        <w:pStyle w:val="Normal"/>
        <w:rPr/>
      </w:pPr>
      <w:r>
        <w:rPr/>
        <w:t xml:space="preserve">- Szép dobás volt. - mondtam, és bevágtam az ablakot. </w:t>
      </w:r>
    </w:p>
    <w:p>
      <w:pPr>
        <w:pStyle w:val="Normal"/>
        <w:rPr/>
      </w:pPr>
      <w:r>
        <w:rPr/>
        <w:t xml:space="preserve">Megfordultam, és a szobám sötétjébe bámultam. A megszokott körvonalak, a megszokott rendetlenség, a megszokott hangulat. </w:t>
      </w:r>
    </w:p>
    <w:p>
      <w:pPr>
        <w:pStyle w:val="Normal"/>
        <w:rPr/>
      </w:pPr>
      <w:r>
        <w:rPr/>
        <w:t xml:space="preserve">Mégsem stimmelt valami. </w:t>
      </w:r>
    </w:p>
    <w:p>
      <w:pPr>
        <w:pStyle w:val="Normal"/>
        <w:rPr/>
      </w:pPr>
      <w:r>
        <w:rPr/>
        <w:t xml:space="preserve">Kölyök testének derengô sziluettje azt sejtette, hogy a kutya a helyén fekszik orrával a szoba közepe felé, és hegyezi azokat a nagy füleit. Ő is érezte. Én is éreztem. Mindketten éreztük a jelenlétét. Kölyök valószínűleg látta is... az orrával talán vagy a hatodik érzékével. Én nem láttam, nem hallottam, nem szagoltam, csak... éreztem. De ez is elég volt, bôven elég volt. </w:t>
      </w:r>
    </w:p>
    <w:p>
      <w:pPr>
        <w:pStyle w:val="Normal"/>
        <w:rPr/>
      </w:pPr>
      <w:r>
        <w:rPr/>
        <w:t xml:space="preserve">A szobaajtóra pillantottam. Zárva volt. Biztos Anya zárta be lefekvés elôtt. Mániákus ajtózárogató volt, a francba vele! Vágytam a nyitott ajtóra. Újra a szoba közepére bámultam. Üres volt. Csak a feketeség lebegett ott békésen. </w:t>
      </w:r>
    </w:p>
    <w:p>
      <w:pPr>
        <w:pStyle w:val="Normal"/>
        <w:rPr/>
      </w:pPr>
      <w:r>
        <w:rPr/>
        <w:t>Ugyan, Molnár, ne balhézz, aludj! Aludni fogsz!</w:t>
      </w:r>
    </w:p>
    <w:p>
      <w:pPr>
        <w:pStyle w:val="Normal"/>
        <w:rPr/>
      </w:pPr>
      <w:r>
        <w:rPr/>
        <w:t>Igen.</w:t>
      </w:r>
    </w:p>
    <w:p>
      <w:pPr>
        <w:pStyle w:val="Normal"/>
        <w:rPr/>
      </w:pPr>
      <w:r>
        <w:rPr/>
        <w:t xml:space="preserve">Körülbelül öt méter választhatott el az ágyamtól. Az ágyam ugyanúgy mint régen, biztonságos, az egyetlen biztonságos szigetnek tűnt. </w:t>
      </w:r>
    </w:p>
    <w:p>
      <w:pPr>
        <w:pStyle w:val="Normal"/>
        <w:rPr/>
      </w:pPr>
      <w:r>
        <w:rPr/>
        <w:t>Visszasüllyedtél a dedóba, Molnár!</w:t>
      </w:r>
    </w:p>
    <w:p>
      <w:pPr>
        <w:pStyle w:val="Normal"/>
        <w:rPr/>
      </w:pPr>
      <w:r>
        <w:rPr/>
        <w:t>Köpök rá!</w:t>
      </w:r>
    </w:p>
    <w:p>
      <w:pPr>
        <w:pStyle w:val="Normal"/>
        <w:rPr/>
      </w:pPr>
      <w:r>
        <w:rPr/>
        <w:t xml:space="preserve">Rekordsebességgel tettem meg azt az öt métert, és fejest ugrottam az ágyamba. Icipicikére húztam össze magam, és elbújtam a takaróm alá. </w:t>
      </w:r>
    </w:p>
    <w:p>
      <w:pPr>
        <w:pStyle w:val="Normal"/>
        <w:rPr/>
      </w:pPr>
      <w:r>
        <w:rPr/>
        <w:t>Akkor is aludni fogok, te rohadék!</w:t>
      </w:r>
    </w:p>
    <w:p>
      <w:pPr>
        <w:pStyle w:val="Normal"/>
        <w:rPr/>
      </w:pPr>
      <w:r>
        <w:rPr/>
        <w:t>Összeszorítottam a szemem. Anyát hívtam segítségül, ô volt az egyetlen, aki segíthetett. Magam elé képzeltem az arcát, amint azt mondja:</w:t>
      </w:r>
    </w:p>
    <w:p>
      <w:pPr>
        <w:pStyle w:val="Normal"/>
        <w:rPr/>
      </w:pPr>
      <w:r>
        <w:rPr/>
        <w:t>" Ugyan-ugyan, nincs ott semmi! "</w:t>
      </w:r>
    </w:p>
    <w:p>
      <w:pPr>
        <w:pStyle w:val="Normal"/>
        <w:rPr/>
      </w:pPr>
      <w:r>
        <w:rPr/>
        <w:t>" De én érzem, Anya, és a kutya is! "</w:t>
      </w:r>
    </w:p>
    <w:p>
      <w:pPr>
        <w:pStyle w:val="Normal"/>
        <w:rPr/>
      </w:pPr>
      <w:r>
        <w:rPr/>
        <w:t>" Hidd el, fiam, nincs ott semmi, tudnám, ha lenne! "</w:t>
      </w:r>
    </w:p>
    <w:p>
      <w:pPr>
        <w:pStyle w:val="Normal"/>
        <w:rPr/>
      </w:pPr>
      <w:r>
        <w:rPr/>
        <w:t xml:space="preserve">Kezdtem megnyugodni. A légzésem szabályossá vált, s már nem lüktetett a halántékom. Elaludtam. Anya ébresztett reggel hatkor azzal, hogy becsörtetett a szobámba, és megrángatta a fülem. </w:t>
      </w:r>
    </w:p>
    <w:p>
      <w:pPr>
        <w:pStyle w:val="Normal"/>
        <w:rPr/>
      </w:pPr>
      <w:r>
        <w:rPr/>
        <w:t>- Ébresztô! - harsogta.</w:t>
      </w:r>
    </w:p>
    <w:p>
      <w:pPr>
        <w:pStyle w:val="Normal"/>
        <w:rPr/>
      </w:pPr>
      <w:r>
        <w:rPr/>
        <w:t xml:space="preserve">Tiszta erôfeszítés volt kinyitni a szemem. </w:t>
      </w:r>
    </w:p>
    <w:p>
      <w:pPr>
        <w:pStyle w:val="Normal"/>
        <w:rPr/>
      </w:pPr>
      <w:r>
        <w:rPr/>
        <w:t>- Hány óra? - motyogtam.</w:t>
      </w:r>
    </w:p>
    <w:p>
      <w:pPr>
        <w:pStyle w:val="Normal"/>
        <w:rPr/>
      </w:pPr>
      <w:r>
        <w:rPr/>
        <w:t>- Reggel hat. Munka vagy futás?</w:t>
      </w:r>
    </w:p>
    <w:p>
      <w:pPr>
        <w:pStyle w:val="Normal"/>
        <w:rPr/>
      </w:pPr>
      <w:r>
        <w:rPr/>
        <w:t xml:space="preserve">- Alvás. </w:t>
      </w:r>
    </w:p>
    <w:p>
      <w:pPr>
        <w:pStyle w:val="Normal"/>
        <w:rPr/>
      </w:pPr>
      <w:r>
        <w:rPr/>
        <w:t xml:space="preserve">- Csinálok neked egy kávét. Ki az ágyból! - rántotta le rólam a takarót. Csurom víz volt az izzadságtól. Anya megnézte a lázam, de a hômérsékletem normális volt. Akkor még. - Minek takarózol így be, ha meleged van? - kérdezte, és elindult kifelé, de útközben megtorpant. Az orrát ráncolva szimatolgatott. </w:t>
      </w:r>
    </w:p>
    <w:p>
      <w:pPr>
        <w:pStyle w:val="Normal"/>
        <w:rPr/>
      </w:pPr>
      <w:r>
        <w:rPr/>
        <w:t xml:space="preserve">- Te nem érzed? - kérdezte, és nagyot szippantott. Ha nem lettem volna ilyen pocsékul, nevettem volna rajta, olyan mulatságosan festett így, gyűrött hálóingben, kócos hajjal szimatolgatva, akár valami kutya. </w:t>
      </w:r>
    </w:p>
    <w:p>
      <w:pPr>
        <w:pStyle w:val="Normal"/>
        <w:rPr/>
      </w:pPr>
      <w:r>
        <w:rPr/>
        <w:t>- Mit? - recsegtem álomittasan - Mit kéne éreznem?</w:t>
      </w:r>
    </w:p>
    <w:p>
      <w:pPr>
        <w:pStyle w:val="Normal"/>
        <w:rPr/>
      </w:pPr>
      <w:r>
        <w:rPr/>
        <w:t xml:space="preserve">- Ezt a különös szagot. Már akkor megcsapta az orrom, mikor beléptem. </w:t>
      </w:r>
    </w:p>
    <w:p>
      <w:pPr>
        <w:pStyle w:val="Normal"/>
        <w:rPr/>
      </w:pPr>
      <w:r>
        <w:rPr/>
        <w:t xml:space="preserve">- Valamilyen szag? - kerekedett el a szemem - Én nem... nem érzem. - Remegett a hangom. </w:t>
      </w:r>
    </w:p>
    <w:p>
      <w:pPr>
        <w:pStyle w:val="Normal"/>
        <w:rPr/>
      </w:pPr>
      <w:r>
        <w:rPr/>
        <w:t>- Én igen. Nagyon halvány, de... Olyan mint... mint...</w:t>
      </w:r>
    </w:p>
    <w:p>
      <w:pPr>
        <w:pStyle w:val="Normal"/>
        <w:rPr/>
      </w:pPr>
      <w:r>
        <w:rPr/>
        <w:t>- Mint? - térdeltem fel az ágyban.</w:t>
      </w:r>
    </w:p>
    <w:p>
      <w:pPr>
        <w:pStyle w:val="Normal"/>
        <w:rPr/>
      </w:pPr>
      <w:r>
        <w:rPr/>
        <w:t xml:space="preserve">- Mint egy akvárium állott vize, amibôl már kipusztultak a halak. Olyan... fémes víz szag. </w:t>
      </w:r>
    </w:p>
    <w:p>
      <w:pPr>
        <w:pStyle w:val="Normal"/>
        <w:rPr/>
      </w:pPr>
      <w:r>
        <w:rPr/>
        <w:t>Az ablakhoz lépett, elhúzta a függönyt, és kiszellôztetett. Dermedten követtem a tekintetemmel. Tehát már szagolni is lehet. Fémes víz szag, ezt mondta. Én is fémes víz szagot éreztem az álmomban mikor azzal az elbűvölô csontváz-menyasszonnyal táncoltam. Nagyszerű!</w:t>
      </w:r>
    </w:p>
    <w:p>
      <w:pPr>
        <w:pStyle w:val="Normal"/>
        <w:rPr/>
      </w:pPr>
      <w:r>
        <w:rPr/>
        <w:t>- El kéne menned orvoshoz! - jegyezte meg Anya - Olyan sápadt vagy.</w:t>
      </w:r>
    </w:p>
    <w:p>
      <w:pPr>
        <w:pStyle w:val="Normal"/>
        <w:rPr/>
      </w:pPr>
      <w:r>
        <w:rPr/>
        <w:t xml:space="preserve">- Áh! - ráztam meg a fejem. - Csak kába. Jó erôs kávét kérek. </w:t>
      </w:r>
    </w:p>
    <w:p>
      <w:pPr>
        <w:pStyle w:val="Normal"/>
        <w:rPr/>
      </w:pPr>
      <w:r>
        <w:rPr/>
        <w:t xml:space="preserve">- Már megint rosszat álmodtál? </w:t>
      </w:r>
    </w:p>
    <w:p>
      <w:pPr>
        <w:pStyle w:val="Normal"/>
        <w:rPr/>
      </w:pPr>
      <w:r>
        <w:rPr/>
        <w:t>- Aha.</w:t>
      </w:r>
    </w:p>
    <w:p>
      <w:pPr>
        <w:pStyle w:val="Normal"/>
        <w:rPr/>
      </w:pPr>
      <w:r>
        <w:rPr/>
        <w:t xml:space="preserve">- Szegénykém! - mosolyodott el szeretetteljesen, és kiment. </w:t>
      </w:r>
    </w:p>
    <w:p>
      <w:pPr>
        <w:pStyle w:val="Normal"/>
        <w:rPr/>
      </w:pPr>
      <w:r>
        <w:rPr/>
        <w:t xml:space="preserve">Beálltam a nyitott ablakba, telibe kapott a jégszilánkos levegô, majd megfagytam. Épp csak világosodott. A temetô teljesen átlagos volt a korareggeli szürkeségben. </w:t>
      </w:r>
    </w:p>
    <w:p>
      <w:pPr>
        <w:pStyle w:val="Normal"/>
        <w:rPr/>
      </w:pPr>
      <w:r>
        <w:rPr/>
        <w:t xml:space="preserve">Kölyök kíséretében bevonultam a fürdôszobába. Megengedtem a vízcsapot, és a tükörbe pillantottam. Nem sok hiányzott hozzá, hogy rókázzak a látványtól. </w:t>
      </w:r>
    </w:p>
    <w:p>
      <w:pPr>
        <w:pStyle w:val="Normal"/>
        <w:rPr/>
      </w:pPr>
      <w:r>
        <w:rPr/>
        <w:t>- Jézusom! - nyögtem. Olyan volt a pofám, mintha másnapos lennék. Vizenyôs, bedagadt szemek, összeizzadt, rendetlen séró, sápadt, véreres bôr. Mint aki az utolsókat rúgja. Ha holnap estig nem történik valami jótékony csoda, akkor nekem annyi. Új barátnôm garantáltan kiábrándul belôlem. Talán a futás jót tesz!</w:t>
      </w:r>
    </w:p>
    <w:p>
      <w:pPr>
        <w:pStyle w:val="Normal"/>
        <w:rPr/>
      </w:pPr>
      <w:r>
        <w:rPr/>
        <w:t xml:space="preserve">Fél liter émelyítôen cukros kávé eléggé felspanolt ahhoz, hogy képes legyek elviselni a gondolatot: ma reggel futni fogok. Tulajdonképpen szerettem a futást, de az utóbbi napok zavaros éjszakái kiszipolyozták az erômet. </w:t>
      </w:r>
    </w:p>
    <w:p>
      <w:pPr>
        <w:pStyle w:val="Normal"/>
        <w:rPr/>
      </w:pPr>
      <w:r>
        <w:rPr/>
        <w:tab/>
        <w:t xml:space="preserve">Méregdrága adidas cipôm minden lépésemet könnyeddé és rugalmassá tette, annyira könnyeddé és rugalmassá, mintha rugókon járnék. Jelenlegi állapotomban azonban igen gyatra volt az egyensúlyérzékem, így kishijján elrepültem minden lépésnél. </w:t>
      </w:r>
    </w:p>
    <w:p>
      <w:pPr>
        <w:pStyle w:val="Normal"/>
        <w:rPr/>
      </w:pPr>
      <w:r>
        <w:rPr/>
        <w:t xml:space="preserve">Kölyök összebalhézott Sámlival, alig tudtam elvergôdni tôlük a kapuig. </w:t>
      </w:r>
    </w:p>
    <w:p>
      <w:pPr>
        <w:pStyle w:val="Normal"/>
        <w:rPr/>
      </w:pPr>
      <w:r>
        <w:rPr/>
        <w:t xml:space="preserve">- Nagyszerű! - motyogtam. És újra: Nagyszerű! Nagyszerű! Nagyszerű! Azon kaptam magam, hogy tényleg úgy viselkedek mint egy idióta, de viccen kívül. Ez azért megijesztett. Vajon mért hajtogatom egyfolytában azt, hogy nagyszerű? Reméltem, hogy 11-re, mire munkába megyek már rendbejövök. Semmi humorom nem volt összebalhézni a fônökömmel. Mind az ebédnek, mind pedig nekem elsőosztályúnak kellett lenni munkaidô alatt, a Fônök még abból is hatalmas botrányt kavart, ha megfáztam egy kicsit. " A sok bacilust, a sok bacilust mind beletüsszögöd az ételbe, fiam! "-bömbölte ilyenkor, és telefröcsögött nyállal. Ennek ellenére szerettem az Ezüst Félkrajcárban szakácskodni, a második otthonom volt. </w:t>
      </w:r>
    </w:p>
    <w:p>
      <w:pPr>
        <w:pStyle w:val="Normal"/>
        <w:rPr/>
      </w:pPr>
      <w:r>
        <w:rPr/>
        <w:t xml:space="preserve">Elszántan vetettem magam a futás mámorába, de az elsô méterek igen gyatrára sikerültek. Szabályosan imbolyogtam. Úgy tűnt, az izmaim vastag, rugalmatlan gumiból vannak, és embertelen erôfeszítést igényel a megnyújtásuk. Kölyök bezzeg csaknem szikrákat vetett a testében tomboló energiától. Irigyeltem érte. Ezekszerint rá nincs semmiféle negatív hatással az éjszakai látogató. </w:t>
      </w:r>
    </w:p>
    <w:p>
      <w:pPr>
        <w:pStyle w:val="Normal"/>
        <w:rPr/>
      </w:pPr>
      <w:r>
        <w:rPr/>
        <w:t xml:space="preserve">Földbegyökerezett a lábam. </w:t>
      </w:r>
    </w:p>
    <w:p>
      <w:pPr>
        <w:pStyle w:val="Normal"/>
        <w:rPr/>
      </w:pPr>
      <w:r>
        <w:rPr/>
        <w:t xml:space="preserve">- Éjszakai látogató? - kérdeztem hangosan, mintha az elôzô gondolat nem is az enyém lett volna. Ökölbeszorítottam a kezem, de úgy, hogy a körmeim a tenyerembe vájtak. Ismét futásba lendültem. </w:t>
      </w:r>
    </w:p>
    <w:p>
      <w:pPr>
        <w:pStyle w:val="Normal"/>
        <w:rPr/>
      </w:pPr>
      <w:r>
        <w:rPr/>
        <w:t>Nincs semmiféle éjszakai látogató, Molnár, csak képzelôdsz!</w:t>
      </w:r>
    </w:p>
    <w:p>
      <w:pPr>
        <w:pStyle w:val="Normal"/>
        <w:rPr/>
      </w:pPr>
      <w:r>
        <w:rPr/>
        <w:t>Nem képzelôdöm!</w:t>
      </w:r>
    </w:p>
    <w:p>
      <w:pPr>
        <w:pStyle w:val="Normal"/>
        <w:rPr/>
      </w:pPr>
      <w:r>
        <w:rPr/>
        <w:t xml:space="preserve">Ismét a tenyerembe vágtam a körmeim. Felszisszentem. </w:t>
      </w:r>
    </w:p>
    <w:p>
      <w:pPr>
        <w:pStyle w:val="Normal"/>
        <w:rPr/>
      </w:pPr>
      <w:r>
        <w:rPr/>
        <w:t>Csak képzelôdsz, Molnár.</w:t>
      </w:r>
    </w:p>
    <w:p>
      <w:pPr>
        <w:pStyle w:val="Normal"/>
        <w:rPr/>
      </w:pPr>
      <w:r>
        <w:rPr/>
        <w:t>Oké, oké, csak képzelôdöm!</w:t>
      </w:r>
    </w:p>
    <w:p>
      <w:pPr>
        <w:pStyle w:val="Normal"/>
        <w:rPr/>
      </w:pPr>
      <w:r>
        <w:rPr/>
        <w:t>Ujjaim ellazultak, s én fellélegeztem. Szóval csak képzelôdöm.</w:t>
      </w:r>
    </w:p>
    <w:p>
      <w:pPr>
        <w:pStyle w:val="Normal"/>
        <w:rPr/>
      </w:pPr>
      <w:r>
        <w:rPr/>
        <w:t>Lassacskán kezdett bemelegedni a testem, az izmaim visszanyerték rugalmasságukat, egyre hosszabbakat, erôteljesebbeket léptem. A hideg levegô csípte a bôröm, s ez jólesett. Kölyök lelkesen kergette a környék macskáit.</w:t>
      </w:r>
    </w:p>
    <w:p>
      <w:pPr>
        <w:pStyle w:val="Normal"/>
        <w:rPr/>
      </w:pPr>
      <w:r>
        <w:rPr/>
        <w:t xml:space="preserve">Lábaim a Kázsma utca felé vittek, nem bántam. Nem árt egy kis változatosság az útvonalat illetôen. Nem számítottam rá, hogy összefutok a lánnyal, márpedig összefutottam vele. Épp akkor lépett ki a házuk ajtaján, mikor a kerítésük elé értem. Ha ez egy filmben történik, azt mondom rá szkeptikusan: PERSZE! Most nem mondtam semmit, inkább kétségbeestem. Szégyenkezve éreztem, hogy elvörösödöm. Úriten, ilyen állapotban mutatkozni legújabb szerelmi célpontom elôtt, kész leégés. </w:t>
      </w:r>
    </w:p>
    <w:p>
      <w:pPr>
        <w:pStyle w:val="Normal"/>
        <w:rPr/>
      </w:pPr>
      <w:r>
        <w:rPr/>
        <w:t xml:space="preserve">Már ott tartottam, hogy elmenekülök - annyira, hogy félig meg is fordultam -, mikor észrevett. Kész, eláshatom magam! Frissen és üdén keresztülvágott a kerten, és mosolyogva intett nekem. Visszaintettem, és én is produkáltam egy mosolyt, véleményem szerint semmivel sem jobbat mint egy lökött cápa szerelmes vigyora. Nem állíthatom, hogy felszabadult lettem volna. Mélyen a homlokomba húztam a baseball sapkát, hogy a lehetô legkevesebbet láthassa az arcomból. Aztán eszméletlenül lazán és vagányan a kapujukhoz kocogtam. </w:t>
      </w:r>
    </w:p>
    <w:p>
      <w:pPr>
        <w:pStyle w:val="Normal"/>
        <w:rPr/>
      </w:pPr>
      <w:r>
        <w:rPr/>
        <w:t xml:space="preserve">- Szia! - vetett rám egy igézô pillantást a szemüvege mögül. Nem nagyon csíptem a szemüveges lányokat, de neki kivételesen jól állt. És jól állt neki a fehér farmer is. </w:t>
      </w:r>
    </w:p>
    <w:p>
      <w:pPr>
        <w:pStyle w:val="Normal"/>
        <w:rPr/>
      </w:pPr>
      <w:r>
        <w:rPr/>
        <w:t>- Hogyhogy erre? - lépett ki a kapun.</w:t>
      </w:r>
    </w:p>
    <w:p>
      <w:pPr>
        <w:pStyle w:val="Normal"/>
        <w:rPr/>
      </w:pPr>
      <w:r>
        <w:rPr/>
        <w:t>- A szokásos futás. - rántottam meg a vállam flegmán. A hangom egészen mélyre és férfiasan magabiztosra sikeredett, s talán az arcom is visszanyerte eredeti színét. Menteni, ami még menthetô!</w:t>
      </w:r>
    </w:p>
    <w:p>
      <w:pPr>
        <w:pStyle w:val="Normal"/>
        <w:rPr/>
      </w:pPr>
      <w:r>
        <w:rPr/>
        <w:t xml:space="preserve">- Az állomás útbaesik? - kérdezte. </w:t>
      </w:r>
    </w:p>
    <w:p>
      <w:pPr>
        <w:pStyle w:val="Normal"/>
        <w:rPr/>
      </w:pPr>
      <w:r>
        <w:rPr/>
        <w:t xml:space="preserve">Felhúztam a szemöldököm, bár ezt úgysem láthatta a baseball sapka ellenzôjétôl. Olyan akartam lenni, mint egy szikla, hideg és nyugodt. Ezt a stílust a filmek imádott hôseitôl lestem el. A rendíthetetlen nyugalom és titokzatosság a férfiak legfôbb fegyvere ha nôkrôl van szó. </w:t>
      </w:r>
    </w:p>
    <w:p>
      <w:pPr>
        <w:pStyle w:val="Normal"/>
        <w:rPr/>
      </w:pPr>
      <w:r>
        <w:rPr/>
        <w:t xml:space="preserve">- Útbaesik. - mondtam. </w:t>
      </w:r>
    </w:p>
    <w:p>
      <w:pPr>
        <w:pStyle w:val="Normal"/>
        <w:rPr/>
      </w:pPr>
      <w:r>
        <w:rPr/>
        <w:t>- Akkor... elkísérsz?</w:t>
      </w:r>
    </w:p>
    <w:p>
      <w:pPr>
        <w:pStyle w:val="Normal"/>
        <w:rPr/>
      </w:pPr>
      <w:r>
        <w:rPr/>
        <w:t xml:space="preserve">- El. - vigyorodtam el a lehetô legvadítóbban. A hatás nem maradt el, a lány arcába pír szökött. </w:t>
      </w:r>
    </w:p>
    <w:p>
      <w:pPr>
        <w:pStyle w:val="Normal"/>
        <w:rPr/>
      </w:pPr>
      <w:r>
        <w:rPr/>
        <w:t xml:space="preserve">Elindultunk. Új barátnôm frissen mosott hajából kellemes illat áradt, ez eszembe jutatta, hogy én magam legjobb esetben úgy bűzölöghetek, akár egy fejedelmi görény. A halántékomról izzadság folyt a nyakamba. Csoda vonzó lehetek, gondoltam. Kölyök vonzerejében azonban nem volt hiba. </w:t>
      </w:r>
    </w:p>
    <w:p>
      <w:pPr>
        <w:pStyle w:val="Normal"/>
        <w:rPr/>
      </w:pPr>
      <w:r>
        <w:rPr/>
        <w:t>- Szia kutya! - guggolt le hozzá a lány elragadtatva, és az ölébe emelte. - Szép!</w:t>
      </w:r>
    </w:p>
    <w:p>
      <w:pPr>
        <w:pStyle w:val="Normal"/>
        <w:rPr/>
      </w:pPr>
      <w:r>
        <w:rPr/>
        <w:t xml:space="preserve">- Aha. - dünnyögtem, és a féltékenység hulláma söpört át rajtam. Nem is tudom kire voltam féltékeny, a kutyára vagy a lányra. Kölyök mindenesetre élvezte a babusgatást. </w:t>
      </w:r>
    </w:p>
    <w:p>
      <w:pPr>
        <w:pStyle w:val="Normal"/>
        <w:rPr/>
      </w:pPr>
      <w:r>
        <w:rPr/>
        <w:t>- Szép vagy! - becézgette a lány - Szép kislány, gyönyörű kislány!</w:t>
      </w:r>
    </w:p>
    <w:p>
      <w:pPr>
        <w:pStyle w:val="Normal"/>
        <w:rPr/>
      </w:pPr>
      <w:r>
        <w:rPr/>
        <w:t>- Mi? - kaptam fel a fejem - Azt mondtad, hogy kislány? - nyomtam meg a kislány szót.</w:t>
      </w:r>
    </w:p>
    <w:p>
      <w:pPr>
        <w:pStyle w:val="Normal"/>
        <w:rPr/>
      </w:pPr>
      <w:r>
        <w:rPr/>
        <w:t xml:space="preserve">- Miért? - meresztett rám nagy szemeket. </w:t>
      </w:r>
    </w:p>
    <w:p>
      <w:pPr>
        <w:pStyle w:val="Normal"/>
        <w:rPr/>
      </w:pPr>
      <w:r>
        <w:rPr/>
        <w:t xml:space="preserve">- Ez a kutya kislány? - böktem kölyökre. </w:t>
      </w:r>
    </w:p>
    <w:p>
      <w:pPr>
        <w:pStyle w:val="Normal"/>
        <w:rPr/>
      </w:pPr>
      <w:r>
        <w:rPr/>
        <w:t xml:space="preserve">A lány megemelte, és vetett egy pillantást a kutya csupasz hasikájára. </w:t>
      </w:r>
    </w:p>
    <w:p>
      <w:pPr>
        <w:pStyle w:val="Normal"/>
        <w:rPr/>
      </w:pPr>
      <w:r>
        <w:rPr/>
        <w:t>- Ez lány. - jelentette ki határozottan. - Nem tudtad?</w:t>
      </w:r>
    </w:p>
    <w:p>
      <w:pPr>
        <w:pStyle w:val="Normal"/>
        <w:rPr/>
      </w:pPr>
      <w:r>
        <w:rPr/>
        <w:t xml:space="preserve">Elhűlve kaptam ki a kezébôl az állatot. </w:t>
      </w:r>
    </w:p>
    <w:p>
      <w:pPr>
        <w:pStyle w:val="Normal"/>
        <w:rPr/>
      </w:pPr>
      <w:r>
        <w:rPr/>
        <w:t xml:space="preserve">- Meg voltam róla gyôzôdve, hogy belevaló, tökös legény. Pont úgy viselkedik. </w:t>
      </w:r>
    </w:p>
    <w:p>
      <w:pPr>
        <w:pStyle w:val="Normal"/>
        <w:rPr/>
      </w:pPr>
      <w:r>
        <w:rPr/>
        <w:t xml:space="preserve">Meglepetten bámult rám egy darabig, majd kifakadt belôle a nevetés. Engem kevésbé szórakoztatott a dolog. Bolondot csináltam magamból. Biztos voltam benne, hogy ezekután lemondja a holnapi randit és soha többé nem vesz komolyan. De nem mondta le a randit. Kölyökrôl faggatott az út hátralevô részében. Vidám volt, a szeme ôszinte érdeklôdéssel csillogott. Hamarosan visszatért az önbizalmam, és jókedvem kerekedett. </w:t>
      </w:r>
    </w:p>
    <w:p>
      <w:pPr>
        <w:pStyle w:val="Normal"/>
        <w:rPr/>
      </w:pPr>
      <w:r>
        <w:rPr/>
        <w:t xml:space="preserve">Kicsit késve értünk ki az állomásra, úgy kellett kiabálni és hadonászni a bakternek, hogy várjon meg minket, ne engedje el a vonatot nélkülünk. A lány felugrott a vonatra, és kiállt az ajtóba integetni. </w:t>
      </w:r>
    </w:p>
    <w:p>
      <w:pPr>
        <w:pStyle w:val="Normal"/>
        <w:rPr/>
      </w:pPr>
      <w:r>
        <w:rPr/>
        <w:t xml:space="preserve">- Holnap! - mondta pont akkor, mikor a mozdony durván megrántotta a vagonsort. A vonat elindult. Ekkor jutott az eszembe, hogy még mindig nem tudom a nevét. Egy másodpercnyi habozás után futni kezdtem a kocsi mellett. Kölyök mindenáron le akarta rángatni a ruhát a lábamról. Nem sok hiányzott, hogy a mozdony alá essek. </w:t>
      </w:r>
    </w:p>
    <w:p>
      <w:pPr>
        <w:pStyle w:val="Normal"/>
        <w:rPr/>
      </w:pPr>
      <w:r>
        <w:rPr/>
        <w:t xml:space="preserve">- Még nem tudom a neved! - ordítottam. Máig sem értettem meg, miért volt olyan fontos, hogy pont akkor tudjam meg, dehát mindegy. </w:t>
      </w:r>
    </w:p>
    <w:p>
      <w:pPr>
        <w:pStyle w:val="Normal"/>
        <w:rPr/>
      </w:pPr>
      <w:r>
        <w:rPr/>
        <w:t xml:space="preserve">- Tessék? - kiáltotta vissza a lány, és úgy kihajolt az ajtón, hogy az infarktus kerülgetett tôle. Vállig érô barna haja és zöld selyemsálja együtt csapkodott a nyaka körül. </w:t>
      </w:r>
    </w:p>
    <w:p>
      <w:pPr>
        <w:pStyle w:val="Normal"/>
        <w:rPr/>
      </w:pPr>
      <w:r>
        <w:rPr/>
        <w:t>- A neved? Mi a neved?</w:t>
      </w:r>
    </w:p>
    <w:p>
      <w:pPr>
        <w:pStyle w:val="Normal"/>
        <w:rPr/>
      </w:pPr>
      <w:r>
        <w:rPr/>
        <w:t xml:space="preserve">A vonat gyorsult, én is gyorsítottam. Kölyök játékosan morogva tépett mögöttem. </w:t>
      </w:r>
    </w:p>
    <w:p>
      <w:pPr>
        <w:pStyle w:val="Normal"/>
        <w:rPr/>
      </w:pPr>
      <w:r>
        <w:rPr/>
        <w:t xml:space="preserve">- Nem értem. - rázta a lány a fejét. </w:t>
      </w:r>
    </w:p>
    <w:p>
      <w:pPr>
        <w:pStyle w:val="Normal"/>
        <w:rPr/>
      </w:pPr>
      <w:r>
        <w:rPr/>
        <w:t>- A neved! - bömböltem teli torokból. Láttam a felismerés fényét megcsillanni a szemében. Tölcsért formált az egyik tenyerébôl - a másik kezével kapaszkodott -, és úgy kiáltotta.</w:t>
      </w:r>
    </w:p>
    <w:p>
      <w:pPr>
        <w:pStyle w:val="Normal"/>
        <w:rPr/>
      </w:pPr>
      <w:r>
        <w:rPr/>
        <w:t>- Ilona.</w:t>
      </w:r>
    </w:p>
    <w:p>
      <w:pPr>
        <w:pStyle w:val="Normal"/>
        <w:rPr/>
      </w:pPr>
      <w:r>
        <w:rPr/>
        <w:t xml:space="preserve">Ilona. Na, most már ezt is tudom. </w:t>
      </w:r>
    </w:p>
    <w:p>
      <w:pPr>
        <w:pStyle w:val="Normal"/>
        <w:rPr/>
      </w:pPr>
      <w:r>
        <w:rPr/>
        <w:t xml:space="preserve">Lefékeztem, és megálltam. </w:t>
      </w:r>
    </w:p>
    <w:p>
      <w:pPr>
        <w:pStyle w:val="Normal"/>
        <w:rPr/>
      </w:pPr>
      <w:r>
        <w:rPr/>
        <w:t>Ilona.</w:t>
      </w:r>
    </w:p>
    <w:p>
      <w:pPr>
        <w:pStyle w:val="Normal"/>
        <w:rPr/>
      </w:pPr>
      <w:r>
        <w:rPr/>
        <w:t xml:space="preserve">A vagonok elcsattogtak a fülem mellett. </w:t>
      </w:r>
    </w:p>
    <w:p>
      <w:pPr>
        <w:pStyle w:val="Normal"/>
        <w:rPr/>
      </w:pPr>
      <w:r>
        <w:rPr/>
        <w:t xml:space="preserve">Ilona. Hülye egy név. </w:t>
      </w:r>
    </w:p>
    <w:p>
      <w:pPr>
        <w:pStyle w:val="Normal"/>
        <w:rPr/>
      </w:pPr>
      <w:r>
        <w:rPr/>
        <w:t xml:space="preserve">Az utolsó kocsi is elrobogott. </w:t>
      </w:r>
    </w:p>
    <w:p>
      <w:pPr>
        <w:pStyle w:val="Normal"/>
        <w:rPr/>
      </w:pPr>
      <w:r>
        <w:rPr/>
        <w:t xml:space="preserve">Ilona. Nem is csúnya név. </w:t>
      </w:r>
    </w:p>
    <w:p>
      <w:pPr>
        <w:pStyle w:val="Normal"/>
        <w:rPr/>
      </w:pPr>
      <w:r>
        <w:rPr/>
        <w:tab/>
        <w:t xml:space="preserve">Hazasiettem, s mikor a tükörbe néztem, ismét megrohant az aggodalom. Minél tovább bámultam a képmásom, annál inkább meg voltam róla gyôzôdve, hogy a mai találkozás Ilonával életem egyik legszerencsétlenebb lépése volt. A képmásomra minimum a kiábrándító jelzô illett, ha nem egyenesen a siralmas. Holnap este mindenképp a csúcsformámat kell mutatnom, hogy ezt a mait kijavítsam. Ehhez elsôsorban arra volt szükség, hogy aludjak az éjjel. Ennek érdekében, már munkába menet beugrottam a gyógyszertárba egy levél altatóért. A zsebembe mélyesztettem az orvosságot, és úgy szorongattam az éles műanyag csomagolást, mintha valami csodálatos elixír lenne. Bíztam benne, hogy segíteni fog. Már nagyon vágytam egy nyugodt alvásra, hogy újra legyen merszem lelógatni a fejem az ágyról. </w:t>
      </w:r>
    </w:p>
    <w:p>
      <w:pPr>
        <w:pStyle w:val="Normal"/>
        <w:rPr/>
      </w:pPr>
      <w:r>
        <w:rPr/>
        <w:tab/>
        <w:t xml:space="preserve">Mire beértem a munkahelyemre, már egészen képlékennyé vált a hangulatom, s az elsô felszolgálólány üdvözlô mosolya jókedvet formált belôle. A váltótársam - nálam alig 8 évvel idôsebb szakács - már türelmetlenül várt. Levágta az asztalra a konyharuhát, amint meglátott, s már csomagolta is magát kifele maszatos kötényébôl. </w:t>
      </w:r>
    </w:p>
    <w:p>
      <w:pPr>
        <w:pStyle w:val="Normal"/>
        <w:rPr/>
      </w:pPr>
      <w:r>
        <w:rPr/>
        <w:t xml:space="preserve">- Megvárhatnád, míg átöltözöm! - jegyeztem meg, de nem érdekelte túlzottan. </w:t>
      </w:r>
    </w:p>
    <w:p>
      <w:pPr>
        <w:pStyle w:val="Normal"/>
        <w:rPr/>
      </w:pPr>
      <w:r>
        <w:rPr/>
        <w:t xml:space="preserve">- Dolgom van. - vigyorogta, és hátbaveregetett, de úgy, hogy megtántorodtam. Nem merítette ki a konyhában töltött hat óra hossza. A délelőtti műszak tiszta hawaii, egy kis rántotta, pirítós, meg kávé. Ennyi. Esetleg néhány palacsinta. Ma rám várt a neheze, a délutáni és az esti roham. </w:t>
      </w:r>
    </w:p>
    <w:p>
      <w:pPr>
        <w:pStyle w:val="Normal"/>
        <w:rPr/>
      </w:pPr>
      <w:r>
        <w:rPr/>
        <w:t xml:space="preserve">- Itt a lista. - nyomta a kezembe az egyik konyhalány azon ételek sorát, amelyekkel a mai napon szolgálnom kell. Míg átöltöztem, gyorsan átfutottam az ételek nevét. Csak a szokásos fogások, nem nagy ügy. Különleges kívánság a vadas, de azt már tegnap a pácba helyeztem, onnan nem nagy ügy. Valami elit banda lefoglalta  este fél hétre a fele vendéglôt, azoknak  kell a vadászlakoma. A vadashoz köretnek zsemlegombóc lesz tálalva, elôételnek meg hideg gyümölcslevesre gondoltam. Ezzel kell kezdeni, hogy legyen ideje lehűlni. A listát a zsebembe gyűrtem, és fütyörészve indulam, hogy munkához lássak. A másik szakácsnak már csak hűlt helyét találtam, két konyhalányunk pedig a mosogatónak dôlve vihorászott. Még csak rám sem hederítettek, mikor beléptem. Megköszörültem a torkom. </w:t>
      </w:r>
    </w:p>
    <w:p>
      <w:pPr>
        <w:pStyle w:val="Normal"/>
        <w:rPr/>
      </w:pPr>
      <w:r>
        <w:rPr/>
        <w:t xml:space="preserve">- Munkára segéderôk! - mondtam legmélyebb, legzengôbb, leginkább tekintélyt parancsoló hangomon. A lányok erre még hangosabban vihorásztak, de most már a kezük is járni kezdett. Kérésemre az egyik feltett egy kondérnyi vizet a gyümölcslevesnek. Míg arra vártam, hogy felforrjon, hozzáláttam a menü elkészítéséhez. </w:t>
      </w:r>
    </w:p>
    <w:p>
      <w:pPr>
        <w:pStyle w:val="Normal"/>
        <w:rPr/>
      </w:pPr>
      <w:r>
        <w:rPr/>
        <w:t xml:space="preserve">Még alig gőzölgött a víz, már meg is jöttek az elsô rántotthús-sültkrumpli rendelések, meg makaróni és bableves. Sok minden elô volt készítve a mélyhűtôkben és hűtôkben, de mint mindig, most is úgy éreztem, hogy túl lassú vagyok és megvárakoztatom az éhes gyomrokat. Hamarosan folyni kezdett rólam az izzadság, az orrom pedig megtelt tömény ételszaggal. A kezem úgy járt mint a villám, néha kénytelen voltam én is elcsodálkozni önmagam zseniális tudásán, ami az aprítást illeti. Gyakran kivettem a kést a konyhalányok kezébôl, mert kishijján az ôrületbe kergetett az ügyetlenkedésük. </w:t>
      </w:r>
    </w:p>
    <w:p>
      <w:pPr>
        <w:pStyle w:val="Normal"/>
        <w:rPr/>
      </w:pPr>
      <w:r>
        <w:rPr/>
        <w:t xml:space="preserve">- És nem vágod el az ujjad? - bámult a gömbölyded Vera mellettem a vágódeszkára. </w:t>
      </w:r>
    </w:p>
    <w:p>
      <w:pPr>
        <w:pStyle w:val="Normal"/>
        <w:rPr/>
      </w:pPr>
      <w:r>
        <w:rPr/>
        <w:t>- Soha. - vigyorogtam - De a te nyakadat garantáltan elvágom, ha odaég az a hús!</w:t>
      </w:r>
    </w:p>
    <w:p>
      <w:pPr>
        <w:pStyle w:val="Normal"/>
        <w:rPr/>
      </w:pPr>
      <w:r>
        <w:rPr/>
        <w:t xml:space="preserve">Kacéran felnevetett, és a tepsihez gurult. </w:t>
      </w:r>
    </w:p>
    <w:p>
      <w:pPr>
        <w:pStyle w:val="Normal"/>
        <w:rPr/>
      </w:pPr>
      <w:r>
        <w:rPr/>
        <w:tab/>
        <w:t xml:space="preserve">A konyha kész átjáróház volt, az összes alkalmazott ki-becsörtetett, és  mindegyiknek járt a szája. Örökké forgalmi dugó volt, az olaj pedig sugárban fröcsögött a nyers hús körül. Nem egyszer szereztem már kisebb égési sérüléseket ilyen módon. A levest nem tudtam megkóstolni, mert mire a kanalat a számhoz emeltem volna az utolsó csepp is kilötyögött belôle, ahogy lökdöstek. Bolondokháza, de én szerettem. Az átjáró forgalom nem csak lökdösôdéssel, fröcsögô zsírral, meg rendelésekkel volt tele, hanem vicces beszólásokkal is, így a röhögés állandó volt a konyhán. Sohasem unatkoztam, és valamilyen szinten mindig aktív résztvevôje voltam ennek a közösségi életnek, s nem csak és kizárólag úgy mint szakács. </w:t>
      </w:r>
    </w:p>
    <w:p>
      <w:pPr>
        <w:pStyle w:val="Normal"/>
        <w:rPr/>
      </w:pPr>
      <w:r>
        <w:rPr/>
        <w:t xml:space="preserve">Délután fél három körül a Fônök is megjelent a konyhában. Észrevétlenül sodródott be a forgalommal, és megállt a hátam mögött. Gőzöm nincs mennyi ideig állhatott ott, de mikor a fülembe kiáltott, akkorát ugrottam ijedtemben mint egy bakkecske. Kishijján leütöttem a fakanállal ösztönös védekezési reakció gyanánt. </w:t>
      </w:r>
    </w:p>
    <w:p>
      <w:pPr>
        <w:pStyle w:val="Normal"/>
        <w:rPr/>
      </w:pPr>
      <w:r>
        <w:rPr/>
        <w:t xml:space="preserve">- Mi történt? - lihegtem. </w:t>
      </w:r>
    </w:p>
    <w:p>
      <w:pPr>
        <w:pStyle w:val="Normal"/>
        <w:rPr/>
      </w:pPr>
      <w:r>
        <w:rPr/>
        <w:t xml:space="preserve">A Fônök látván ijedelmemet, megnyugtatólag elmosolyodott. </w:t>
      </w:r>
    </w:p>
    <w:p>
      <w:pPr>
        <w:pStyle w:val="Normal"/>
        <w:rPr/>
      </w:pPr>
      <w:r>
        <w:rPr/>
        <w:t xml:space="preserve">- Semmi, semmi. - mondta nyájasan. - Csak, úgy erre tévedtem. Dicséretes. - nézett végig a konyhán elégedetten. Követtem a tekintetét. A káosz a szokásos volt, de az alkalmazottak szorgalma megtriplázódott. Az egyik konyhalány lehajtott fejjel, vadul sikálta a tányérokat, a másik felesleges vehemenciával kevergetett valamit egy méteres fakanállal. </w:t>
      </w:r>
    </w:p>
    <w:p>
      <w:pPr>
        <w:pStyle w:val="Normal"/>
        <w:rPr/>
      </w:pPr>
      <w:r>
        <w:rPr/>
        <w:t xml:space="preserve">- Minden rendben a vadas vacsorával? - kérdezte a Fônök. </w:t>
      </w:r>
    </w:p>
    <w:p>
      <w:pPr>
        <w:pStyle w:val="Normal"/>
        <w:rPr/>
      </w:pPr>
      <w:r>
        <w:rPr/>
        <w:t>- Aha, ne aggódjon, minden oké!</w:t>
      </w:r>
    </w:p>
    <w:p>
      <w:pPr>
        <w:pStyle w:val="Normal"/>
        <w:rPr/>
      </w:pPr>
      <w:r>
        <w:rPr/>
        <w:t>- Nagyszerű!</w:t>
      </w:r>
    </w:p>
    <w:p>
      <w:pPr>
        <w:pStyle w:val="Normal"/>
        <w:rPr/>
      </w:pPr>
      <w:r>
        <w:rPr/>
        <w:t xml:space="preserve">Az asztalra támaszkodott, és csücsörítve bámult maga elé. Ez nem volt jó elôjel. Eddigi tapasztalataim szerint az ilyen viselkedést legtöbbszôr valami kérés követte, és ezek a kérések általában kellemetlenek voltak számomra. </w:t>
      </w:r>
    </w:p>
    <w:p>
      <w:pPr>
        <w:pStyle w:val="Normal"/>
        <w:rPr/>
      </w:pPr>
      <w:r>
        <w:rPr/>
        <w:t>Letettem a kést, és karbafontam a kezem. Vártam, hogy a villám lesulytson. Le is sulytott. A fônök nagyot sóhajtott, és felegyenesedett. Tekintetét határozottan a szemembe fúrta, ezzel próbálta elejét venni minden lehetséges tiltakozásnak, és elôrukkolt vele:</w:t>
      </w:r>
    </w:p>
    <w:p>
      <w:pPr>
        <w:pStyle w:val="Normal"/>
        <w:rPr/>
      </w:pPr>
      <w:r>
        <w:rPr/>
        <w:t xml:space="preserve">- Kéne estére 5 csokoládétorta. </w:t>
      </w:r>
    </w:p>
    <w:p>
      <w:pPr>
        <w:pStyle w:val="Normal"/>
        <w:rPr/>
      </w:pPr>
      <w:r>
        <w:rPr/>
        <w:t>Megakadt a torkomban a levegô. Döbbenten meredtem a Fônökre.</w:t>
      </w:r>
    </w:p>
    <w:p>
      <w:pPr>
        <w:pStyle w:val="Normal"/>
        <w:rPr/>
      </w:pPr>
      <w:r>
        <w:rPr/>
        <w:t>- Ismétlem! - mondta kimérten. Úgy kezelt mint egy hülyét. - 5 azaz 5 darab csokoládétorta. Estére.</w:t>
      </w:r>
    </w:p>
    <w:p>
      <w:pPr>
        <w:pStyle w:val="Normal"/>
        <w:rPr/>
      </w:pPr>
      <w:r>
        <w:rPr/>
        <w:t>- Ja! - ocsúdtam fel, és töprengve bólogattam, mintha a megoldáson gondolkodnék. - A sarkon van egy cukrászda, biztos jó csoki...</w:t>
      </w:r>
    </w:p>
    <w:p>
      <w:pPr>
        <w:pStyle w:val="Normal"/>
        <w:rPr/>
      </w:pPr>
      <w:r>
        <w:rPr/>
        <w:t>- Az drága! - vágott a szavamba. - Nekünk mindennel spórolni kell, a tortával is. A cukrász drága, alig lenne nyereségünk.</w:t>
      </w:r>
    </w:p>
    <w:p>
      <w:pPr>
        <w:pStyle w:val="Normal"/>
        <w:rPr/>
      </w:pPr>
      <w:r>
        <w:rPr/>
        <w:t>- 5 tortára már lehet talán kedvezményt...</w:t>
      </w:r>
    </w:p>
    <w:p>
      <w:pPr>
        <w:pStyle w:val="Normal"/>
        <w:rPr/>
      </w:pPr>
      <w:r>
        <w:rPr/>
        <w:t>- Nem!</w:t>
      </w:r>
    </w:p>
    <w:p>
      <w:pPr>
        <w:pStyle w:val="Normal"/>
        <w:rPr/>
      </w:pPr>
      <w:r>
        <w:rPr/>
        <w:t>A szemem sarkából láttam, hogy a konyhában megáll az élet. Mindnyájan tudtuk, hogy mit akar a Fônök, és mindnyájan legalább annyira tudtuk, hogy néhány apróságtól eltekintve én semmit sem konyítok a cukrászművészethez. Ezt persze én tudtam a legjobban, de már nagy gyakorlatra tettem szert kétségbeesésem leplezésében.</w:t>
      </w:r>
    </w:p>
    <w:p>
      <w:pPr>
        <w:pStyle w:val="Normal"/>
        <w:rPr/>
      </w:pPr>
      <w:r>
        <w:rPr/>
        <w:t>- Hát akkor - tártam szét a karom megjátszott derűvel -, majd esznek palacsintát.</w:t>
      </w:r>
    </w:p>
    <w:p>
      <w:pPr>
        <w:pStyle w:val="Normal"/>
        <w:rPr/>
      </w:pPr>
      <w:r>
        <w:rPr/>
        <w:t>- Nem! - bömbölte a Fônök egyenesen a képembe. - Torta kell!</w:t>
      </w:r>
    </w:p>
    <w:p>
      <w:pPr>
        <w:pStyle w:val="Normal"/>
        <w:rPr/>
      </w:pPr>
      <w:r>
        <w:rPr/>
        <w:t>- Csokoládé?</w:t>
      </w:r>
    </w:p>
    <w:p>
      <w:pPr>
        <w:pStyle w:val="Normal"/>
        <w:rPr/>
      </w:pPr>
      <w:r>
        <w:rPr/>
        <w:t>- Csokoládé! - Szemei szabályosan kiguvadtak a gödrükbôl.</w:t>
      </w:r>
    </w:p>
    <w:p>
      <w:pPr>
        <w:pStyle w:val="Normal"/>
        <w:rPr/>
      </w:pPr>
      <w:r>
        <w:rPr/>
        <w:t xml:space="preserve">Fél percnyi feszült csend telepedett a konyhára. Döbbenetes, hogy egyetlen ember pillanatok alatt képes megfagyasztani egy forró helyiség levegôjét. Csak a zsír sercegése, és az egyik lány bizonytalan motozása zavarta meg a némaságot. </w:t>
      </w:r>
    </w:p>
    <w:p>
      <w:pPr>
        <w:pStyle w:val="Normal"/>
        <w:rPr/>
      </w:pPr>
      <w:r>
        <w:rPr/>
        <w:t xml:space="preserve">- Én - szólaltam meg nagy nehezen - én nem tudok tortát sütni. </w:t>
      </w:r>
    </w:p>
    <w:p>
      <w:pPr>
        <w:pStyle w:val="Normal"/>
        <w:rPr/>
      </w:pPr>
      <w:r>
        <w:rPr/>
        <w:t xml:space="preserve">- Akkor ki vagy rúgva. - harsogta. </w:t>
      </w:r>
    </w:p>
    <w:p>
      <w:pPr>
        <w:pStyle w:val="Normal"/>
        <w:rPr/>
      </w:pPr>
      <w:r>
        <w:rPr/>
        <w:t>Felszisszentem. Híres volt arról, hogy kiszórta azokat az embereket, akik nem engedelmeskedtek neki. Melyik a jobb? Ha kirúgatom magam, vagy ha elôteremtem azt az 5 csokitortát?</w:t>
      </w:r>
    </w:p>
    <w:p>
      <w:pPr>
        <w:pStyle w:val="Normal"/>
        <w:rPr/>
      </w:pPr>
      <w:r>
        <w:rPr/>
        <w:t>- Most jut csak eszembe, Fônök - mondtam, s közben a fogamat csikorgattam - én kitünően tudok tortát sütni.</w:t>
      </w:r>
    </w:p>
    <w:p>
      <w:pPr>
        <w:pStyle w:val="Normal"/>
        <w:rPr/>
      </w:pPr>
      <w:r>
        <w:rPr/>
        <w:t>Az egyik lány a mosogatónál felnevetett. Lesújtó pillantást lövelltem felé, mire a szemeim közé vigyorgott. Szemét kis fruska!</w:t>
      </w:r>
    </w:p>
    <w:p>
      <w:pPr>
        <w:pStyle w:val="Normal"/>
        <w:rPr/>
      </w:pPr>
      <w:r>
        <w:rPr/>
        <w:t>- Jól van. - biccentett a Fônök. - Akkor estére 5 gyönyörű és ehetô tortát akarok látni!</w:t>
      </w:r>
    </w:p>
    <w:p>
      <w:pPr>
        <w:pStyle w:val="Normal"/>
        <w:rPr/>
      </w:pPr>
      <w:r>
        <w:rPr/>
        <w:t>- Én is. - dünnyögtem.</w:t>
      </w:r>
    </w:p>
    <w:p>
      <w:pPr>
        <w:pStyle w:val="Normal"/>
        <w:rPr/>
      </w:pPr>
      <w:r>
        <w:rPr/>
        <w:t>- Tessék?!</w:t>
      </w:r>
    </w:p>
    <w:p>
      <w:pPr>
        <w:pStyle w:val="Normal"/>
        <w:rPr/>
      </w:pPr>
      <w:r>
        <w:rPr/>
        <w:t xml:space="preserve">- Meglesznek a torták. - ígértem. </w:t>
      </w:r>
    </w:p>
    <w:p>
      <w:pPr>
        <w:pStyle w:val="Normal"/>
        <w:rPr/>
      </w:pPr>
      <w:r>
        <w:rPr/>
        <w:t xml:space="preserve">A Fônök hátralépett, és rámosolygott a személyzetre. </w:t>
      </w:r>
    </w:p>
    <w:p>
      <w:pPr>
        <w:pStyle w:val="Normal"/>
        <w:rPr/>
      </w:pPr>
      <w:r>
        <w:rPr/>
        <w:t>- Jó munkát! - mondta, és kilökte a csapóajtót a tôle megszokott energiával.</w:t>
      </w:r>
    </w:p>
    <w:p>
      <w:pPr>
        <w:pStyle w:val="Normal"/>
        <w:rPr/>
      </w:pPr>
      <w:r>
        <w:rPr/>
        <w:t xml:space="preserve">Egy darabig még álltam ott bambán, egészen addig, míg a vadul csapkodó ajtószárnyak lecsillapodtak, aztán segélykérôn körbepillantottam. </w:t>
      </w:r>
    </w:p>
    <w:p>
      <w:pPr>
        <w:pStyle w:val="Normal"/>
        <w:rPr/>
      </w:pPr>
      <w:r>
        <w:rPr/>
        <w:t>- Valaki szaladjon el a sarki cukrászdába! - könyörögtem. - De kommandós stílusban, nehogy a Fônök rájöjjön! Megtenné valaki?</w:t>
      </w:r>
    </w:p>
    <w:p>
      <w:pPr>
        <w:pStyle w:val="Normal"/>
        <w:rPr/>
      </w:pPr>
      <w:r>
        <w:rPr/>
        <w:t xml:space="preserve">- Ahhoz pénz is kell. - jegyezte meg Vera ártatlanul. </w:t>
      </w:r>
    </w:p>
    <w:p>
      <w:pPr>
        <w:pStyle w:val="Normal"/>
        <w:rPr/>
      </w:pPr>
      <w:r>
        <w:rPr/>
        <w:t xml:space="preserve">Volt nálam egy ötszázas, de semmivel sem több. Végül összedobtunk néhány ezrest, és Vera elszaladt a cukrászdába. Zihálva, lebiggyedt ajkakkal ért vissza. Elôkaparta a pénzt a zsebébôl, és az asztalra hajította. </w:t>
      </w:r>
    </w:p>
    <w:p>
      <w:pPr>
        <w:pStyle w:val="Normal"/>
        <w:rPr/>
      </w:pPr>
      <w:r>
        <w:rPr/>
        <w:t>- Nem vállalják. - zihálta - Három óra alatt 5 tortát nem vállalnak... Mindenki vegye el, ami az övé! - bökött a pénzre, és levette a kabátját. Eggyüttérzőn pillantott felém. Ő sem tudott torát sütni. Sajnos. A zsebembe gyűrtem az ötszázasom.</w:t>
      </w:r>
    </w:p>
    <w:p>
      <w:pPr>
        <w:pStyle w:val="Normal"/>
        <w:rPr/>
      </w:pPr>
      <w:r>
        <w:rPr/>
        <w:t xml:space="preserve">- Van valakinek egy szakácskönyve? - kérdeztem. A hangom szánalmasan tétova és férfiatlan volt. </w:t>
      </w:r>
    </w:p>
    <w:p>
      <w:pPr>
        <w:pStyle w:val="Normal"/>
        <w:rPr/>
      </w:pPr>
      <w:r>
        <w:rPr/>
        <w:t xml:space="preserve">- Szakácskönyv? - kerekedett el Vera szeme, és összenézett a másik konyhalánnyal. Nevetés rázta a vállukat. Egy másodperc múlva, mindenki, aki a konyhában tartózkodott jóízűen hahotázott. </w:t>
      </w:r>
    </w:p>
    <w:p>
      <w:pPr>
        <w:pStyle w:val="Normal"/>
        <w:rPr/>
      </w:pPr>
      <w:r>
        <w:rPr/>
        <w:t>- Ne röhögjetek már! - füstölögtem. - Tényleg szükségem van egy szakácskönyvre!</w:t>
      </w:r>
    </w:p>
    <w:p>
      <w:pPr>
        <w:pStyle w:val="Normal"/>
        <w:rPr/>
      </w:pPr>
      <w:r>
        <w:rPr/>
        <w:t xml:space="preserve">Kezében rendeléssel egy pincérlány lépett a konyhába. Megtorpant a küszöbön, és végignézett a jókedvű csapaton. </w:t>
      </w:r>
    </w:p>
    <w:p>
      <w:pPr>
        <w:pStyle w:val="Normal"/>
        <w:rPr/>
      </w:pPr>
      <w:r>
        <w:rPr/>
        <w:t>- Mi az? - kérdezte. - Mi van? - S már az ô ajkain is gurgulázott a nevetés. Végül én sem bírtam tovább, és jót szórakoztam saját szerencsétlenségemen.</w:t>
      </w:r>
    </w:p>
    <w:p>
      <w:pPr>
        <w:pStyle w:val="Normal"/>
        <w:rPr/>
      </w:pPr>
      <w:r>
        <w:rPr/>
        <w:t xml:space="preserve">Estére pedig elkészült az 5 csokoládétorta. Az egész csapat munkája benne volt. A felfordulás hatalmas volt, a lelkesedés szintúgy, a pincérek és felszolgálók indokolatlanul is be-beugrottak a konyhába, hogy tanácsokat adjanak, és ellenôrizzék a munkánkat, de valójában röhögni jöttek. Ennek ellenére mindennel rendjével elkészültünk, s a torták 6 óra 7 perc 34 másodpercre impozánsan sorakoztak a hűtô rácsain. Nem érkezett rájuk panasz. </w:t>
      </w:r>
    </w:p>
    <w:p>
      <w:pPr>
        <w:pStyle w:val="Normal"/>
        <w:rPr/>
      </w:pPr>
      <w:r>
        <w:rPr/>
        <w:tab/>
        <w:t xml:space="preserve">Este 9-re értem haza, és hullafáradt voltam. Annyi erôm azért még maradt, hogy elmeséljem Anyának a történteket, és meghallgassam legújabb szerelmi élményeit a dokijával. Lefekvés elôtt bevettem az altatót. </w:t>
      </w:r>
    </w:p>
    <w:p>
      <w:pPr>
        <w:pStyle w:val="Normal"/>
        <w:rPr/>
      </w:pPr>
      <w:r>
        <w:rPr/>
        <w:t xml:space="preserve">Lekapcsoltam a villanyt, és az államig húztam a takarót. Mereven hevertem, rezzenéstelenül bámultam a fekete plafont. Éreztem, ahogy a gyomrom összeszorul az idegeségtől. Talán kettôt kellene bevenni abból az altatóból! De egy is hatott. Átaludtam az éjszakát, és reggel ugyanabban a merev pózban ébredtem, ahogy lefeküdtem. A lepedôm azonban totál átázott az izzadságtól, és elviselhetetlenül keserű volt a szám íze. </w:t>
      </w:r>
    </w:p>
    <w:p>
      <w:pPr>
        <w:pStyle w:val="Normal"/>
        <w:rPr/>
      </w:pPr>
      <w:r>
        <w:rPr/>
        <w:t xml:space="preserve">- Itt már megint büdös van. - vágott keresztül Anya a szobán. Éktelen ricsajt csapván elrángatta a függönyt, és tövig tárta az ablakot.  Az ágyamhoz jött, és megsimogatta a homlokom. </w:t>
      </w:r>
    </w:p>
    <w:p>
      <w:pPr>
        <w:pStyle w:val="Normal"/>
        <w:rPr/>
      </w:pPr>
      <w:r>
        <w:rPr/>
        <w:t xml:space="preserve">- Jól aludtál? - kérdezte. </w:t>
      </w:r>
    </w:p>
    <w:p>
      <w:pPr>
        <w:pStyle w:val="Normal"/>
        <w:rPr/>
      </w:pPr>
      <w:r>
        <w:rPr/>
        <w:t xml:space="preserve">- Fogjuk rá. - recsegtem álomittasan. </w:t>
      </w:r>
    </w:p>
    <w:p>
      <w:pPr>
        <w:pStyle w:val="Normal"/>
        <w:rPr/>
      </w:pPr>
      <w:r>
        <w:rPr/>
        <w:t xml:space="preserve">- Úgy fekszel, mint egy múmia. - jegyezte meg Anya. - Már nem szeretsz lelógni az ágyról? </w:t>
      </w:r>
    </w:p>
    <w:p>
      <w:pPr>
        <w:pStyle w:val="Normal"/>
        <w:rPr/>
      </w:pPr>
      <w:r>
        <w:rPr/>
        <w:t xml:space="preserve">- Már nem. Visszamentem dedóba. </w:t>
      </w:r>
    </w:p>
    <w:p>
      <w:pPr>
        <w:pStyle w:val="Normal"/>
        <w:rPr/>
      </w:pPr>
      <w:r>
        <w:rPr/>
        <w:t>Anya fürkészôn nézett rám, szemében az aggodalom szikráját láttam felvillanni. Csak ezt ne! Csak Anya ne aggódjon! Gyors ellenhadjáratba lendültem. Szélesen elvigyorodtam, és színpadiasan ledobtam magamról a takarót. Frissnek és kiegyensúlyozottnak szerettem volna látszani. Nagy erôfeszítésembe került a könnyed mozgás, ugyanis teljesen elgémberedett minden tagom. Csípôre tettem a kezem, és látványosan csináltam néhány kéz és törzshajlítást. Még a számolást is harsogtam hozzá, hogy még meggyőzőbb legyek. Egy és kettô és há...</w:t>
      </w:r>
    </w:p>
    <w:p>
      <w:pPr>
        <w:pStyle w:val="Normal"/>
        <w:rPr/>
      </w:pPr>
      <w:r>
        <w:rPr/>
        <w:t xml:space="preserve">- Hol van innen a ládika? - hallottam Anya hangját. Nem kapcsoltam azonnal. </w:t>
      </w:r>
    </w:p>
    <w:p>
      <w:pPr>
        <w:pStyle w:val="Normal"/>
        <w:rPr/>
      </w:pPr>
      <w:r>
        <w:rPr/>
        <w:t>- Mi van hol? - kérdeztem vissza. - Egy és kettô és huh... huh...</w:t>
      </w:r>
    </w:p>
    <w:p>
      <w:pPr>
        <w:pStyle w:val="Normal"/>
        <w:rPr/>
      </w:pPr>
      <w:r>
        <w:rPr/>
        <w:t xml:space="preserve">- A kalózládika. A ládika, amit karácsonyra kaptál tôlem. </w:t>
      </w:r>
    </w:p>
    <w:p>
      <w:pPr>
        <w:pStyle w:val="Normal"/>
        <w:rPr/>
      </w:pPr>
      <w:r>
        <w:rPr/>
        <w:t>- Ja, az! - kiáltottam, de csak azért, hogy húzzam az idôt. Most mit mondjak? - A kalózládika! Hogy hol van a kalózládika?</w:t>
      </w:r>
    </w:p>
    <w:p>
      <w:pPr>
        <w:pStyle w:val="Normal"/>
        <w:rPr/>
      </w:pPr>
      <w:r>
        <w:rPr/>
        <w:t xml:space="preserve">Mertem remélni, hogy nem látszik rajtam a pánik, amely felgyorsította a szívritmusomat. Már egy cseppet sem voltam álomittas vagy merev. Inkább rémült. </w:t>
      </w:r>
    </w:p>
    <w:p>
      <w:pPr>
        <w:pStyle w:val="Normal"/>
        <w:rPr/>
      </w:pPr>
      <w:r>
        <w:rPr/>
        <w:t xml:space="preserve">Anya rezzenéstelen, átható pillantással nézett. </w:t>
      </w:r>
    </w:p>
    <w:p>
      <w:pPr>
        <w:pStyle w:val="Normal"/>
        <w:rPr/>
      </w:pPr>
      <w:r>
        <w:rPr/>
        <w:t>Jaj, mennyire szeretem Anyát!</w:t>
      </w:r>
    </w:p>
    <w:p>
      <w:pPr>
        <w:pStyle w:val="Normal"/>
        <w:rPr/>
      </w:pPr>
      <w:r>
        <w:rPr/>
        <w:t>És hazudnom kell neki!</w:t>
      </w:r>
    </w:p>
    <w:p>
      <w:pPr>
        <w:pStyle w:val="Normal"/>
        <w:rPr/>
      </w:pPr>
      <w:r>
        <w:rPr/>
        <w:t>Miért kell? Miért nem mondod el neki az igazat?</w:t>
      </w:r>
    </w:p>
    <w:p>
      <w:pPr>
        <w:pStyle w:val="Normal"/>
        <w:rPr/>
      </w:pPr>
      <w:r>
        <w:rPr/>
        <w:t>Megôrültél, sosem tudhatja meg, hogy mi történik éjszakánként ebben a szobában!</w:t>
      </w:r>
    </w:p>
    <w:p>
      <w:pPr>
        <w:pStyle w:val="Normal"/>
        <w:rPr/>
      </w:pPr>
      <w:r>
        <w:rPr/>
        <w:t xml:space="preserve">- Elajándékoztam. - jelentettem ki, de nem lehettem túl meggyôzô. </w:t>
      </w:r>
    </w:p>
    <w:p>
      <w:pPr>
        <w:pStyle w:val="Normal"/>
        <w:rPr/>
      </w:pPr>
      <w:r>
        <w:rPr/>
        <w:t>- Micsoda?! Elajándékoztad? - hitetlenkedett Anya - Hisz annyira szeretted!</w:t>
      </w:r>
    </w:p>
    <w:p>
      <w:pPr>
        <w:pStyle w:val="Normal"/>
        <w:rPr/>
      </w:pPr>
      <w:r>
        <w:rPr/>
        <w:t>- Igen, de... - kezdtem a mentegetôzést. Tudtam, hogy fáj Anyának a ládikához való hűtlenségem. -, de már felnôttem, Anya, már nem érdekelnek az ilyen... az ilyen gyerekes dolgok.  Csak... - Láttam Anya szeme sarkában a könnyeket, és elcsuklott a hangom. Úgy éreztem elárultam Anyát. Iszonyú érzés volt. Meg tudtam érteni a fájdalmát, ellenkezô esetben az én szemembe is könnyek gyűlnének, azt hiszem.</w:t>
      </w:r>
    </w:p>
    <w:p>
      <w:pPr>
        <w:pStyle w:val="Normal"/>
        <w:rPr/>
      </w:pPr>
      <w:r>
        <w:rPr/>
        <w:t>Mondd meg neki az igazat, Molnár!</w:t>
      </w:r>
    </w:p>
    <w:p>
      <w:pPr>
        <w:pStyle w:val="Normal"/>
        <w:rPr/>
      </w:pPr>
      <w:r>
        <w:rPr/>
        <w:t>Nem, soha!</w:t>
      </w:r>
    </w:p>
    <w:p>
      <w:pPr>
        <w:pStyle w:val="Normal"/>
        <w:rPr/>
      </w:pPr>
      <w:r>
        <w:rPr/>
        <w:t>- És - nyelte a könnyeit Anya - kinek adtad?</w:t>
      </w:r>
    </w:p>
    <w:p>
      <w:pPr>
        <w:pStyle w:val="Normal"/>
        <w:rPr/>
      </w:pPr>
      <w:r>
        <w:rPr/>
        <w:t xml:space="preserve">- Egy barátom öccsének, kisöcsének volt szülinapja. </w:t>
      </w:r>
    </w:p>
    <w:p>
      <w:pPr>
        <w:pStyle w:val="Normal"/>
        <w:rPr/>
      </w:pPr>
      <w:r>
        <w:rPr/>
        <w:t xml:space="preserve">- Igen. - Mosolyogni próbált, s ezzel csak még jobban elszomorított, még jobban szerettem ôt, és még jobban utáltam önmagam, amiért fájdalmat okoztam neki. - Akkor jó helyre került. </w:t>
      </w:r>
    </w:p>
    <w:p>
      <w:pPr>
        <w:pStyle w:val="Normal"/>
        <w:rPr/>
      </w:pPr>
      <w:r>
        <w:rPr/>
        <w:t xml:space="preserve">- Jó helyre. - És tekintetem az ablak felé rebbent. Jó helyre. A temetôbe. </w:t>
      </w:r>
    </w:p>
    <w:p>
      <w:pPr>
        <w:pStyle w:val="Normal"/>
        <w:rPr/>
      </w:pPr>
      <w:r>
        <w:rPr/>
      </w:r>
    </w:p>
    <w:p>
      <w:pPr>
        <w:pStyle w:val="Normal"/>
        <w:rPr/>
      </w:pPr>
      <w:r>
        <w:rPr/>
      </w:r>
    </w:p>
    <w:p>
      <w:pPr>
        <w:pStyle w:val="Normal"/>
        <w:rPr/>
      </w:pPr>
      <w:r>
        <w:rPr/>
        <w:t>2.</w:t>
      </w:r>
    </w:p>
    <w:p>
      <w:pPr>
        <w:pStyle w:val="Normal"/>
        <w:rPr/>
      </w:pPr>
      <w:r>
        <w:rPr>
          <w:rFonts w:eastAsia="Arial"/>
        </w:rPr>
        <w:t xml:space="preserve">                              </w:t>
      </w:r>
      <w:r>
        <w:rPr/>
        <w:tab/>
        <w:tab/>
        <w:tab/>
      </w:r>
    </w:p>
    <w:p>
      <w:pPr>
        <w:pStyle w:val="Normal"/>
        <w:rPr/>
      </w:pPr>
      <w:r>
        <w:rPr/>
      </w:r>
    </w:p>
    <w:p>
      <w:pPr>
        <w:pStyle w:val="Normal"/>
        <w:rPr/>
      </w:pPr>
      <w:r>
        <w:rPr/>
        <w:tab/>
        <w:t>Szerdán délelőttös műszakban voltam, mint tojásrántottás-pirítós szakács. A szerda délutáni szabadidômet szinte tökéletesnek mondható férfiúi testem még tökéletesebbé tételére áldoztam, egyszerűen szólva kondi terembe jártam. Bevallom - de csak így titokban -, hogy rühelltem a bady duilding-et, de hiúságom megkövetelte, hogy áldozzak rá. Ráadásul a haveri kör legjobb fejei mind szorgalmas testépítôk voltak - élükön legkedvesebb Misi barátommal -, így nekem is annak kellett lennem, de legalábbis el kellett játszanom, hogy az vagyok. Ha igazán menô akartam volna lenni, akkor még fociznom vagy kung-fuznom is illett volna, csakhogy az elsôhöz tehetségem nem volt, a másikhoz meg idegeim nem voltak.  A futás nem volt elég menô sport, merthogy az a fogyózó csajoknak való. Ugrattak is vele, de hányszor!</w:t>
      </w:r>
    </w:p>
    <w:p>
      <w:pPr>
        <w:pStyle w:val="Normal"/>
        <w:rPr/>
      </w:pPr>
      <w:r>
        <w:rPr/>
        <w:t xml:space="preserve">Tehát a heti egy testépítés elkerülhetetlen volt. A nagy vasgépek engem leginkább mindenféle rafinált kínpadokra emlékeztettek. Végigfeküdtem a kopott műbôr borításon, a súly alá csusszantam, és megragadtam a rudat. Az volt a tervem, hogy könnyedén és elegánsan kinyomom a fejem fölé. Misi a mellettem lévô gépen gyúrt rendíthetetlenül, úgy fújtatott mint egy gôzmozdony. Mikor észrevette, hogy mire készülök, abbahagyta a fújtatást, és rámbámult.   </w:t>
      </w:r>
    </w:p>
    <w:p>
      <w:pPr>
        <w:pStyle w:val="Normal"/>
        <w:rPr/>
      </w:pPr>
      <w:r>
        <w:rPr/>
        <w:t>- Sok lesz az neked. - jegyezte meg. - Vegyél le róla!</w:t>
      </w:r>
    </w:p>
    <w:p>
      <w:pPr>
        <w:pStyle w:val="Normal"/>
        <w:rPr/>
      </w:pPr>
      <w:r>
        <w:rPr/>
        <w:t xml:space="preserve">- Kinyomom. - jelentettem ki határozottan, mire Misi elvigyorodott. Nagy mamlasz volt, nyers, erôs és szeretetreméltó. Felült, és teljes figyelmét rám fordította. </w:t>
      </w:r>
    </w:p>
    <w:p>
      <w:pPr>
        <w:pStyle w:val="Normal"/>
        <w:rPr/>
      </w:pPr>
      <w:r>
        <w:rPr/>
        <w:t xml:space="preserve">- Kíváncsi vagyok. - villogtatta a fogsorát. A fogai is nagyok voltak, akárcsak ô maga, dugig volt tömve a szája fogakkal. Szemeiben már most felcsillant a kárörvendés. </w:t>
      </w:r>
    </w:p>
    <w:p>
      <w:pPr>
        <w:pStyle w:val="Normal"/>
        <w:rPr/>
      </w:pPr>
      <w:r>
        <w:rPr/>
        <w:t xml:space="preserve">- Majd meglátod, te otromba izompacsirta! - sandítottam rá. </w:t>
      </w:r>
    </w:p>
    <w:p>
      <w:pPr>
        <w:pStyle w:val="Normal"/>
        <w:rPr/>
      </w:pPr>
      <w:r>
        <w:rPr/>
        <w:t>- Az! - hahotázott durván. Mindig durván röhögött, ezt nem szabad tôle mellre szívni. - Na, lássuk!</w:t>
      </w:r>
    </w:p>
    <w:p>
      <w:pPr>
        <w:pStyle w:val="Normal"/>
        <w:rPr/>
      </w:pPr>
      <w:r>
        <w:rPr/>
        <w:t xml:space="preserve">Jó fogást kerestem a rúdon, nagy levegôt vettem, és hajrá. Nekifeszültem a kilóknak. Kiemeltem a villából a rudat, és a fejem fölé toltam, majd lassan a mellkasomra eresztettem. Közben Misi fölém állt, mert attól tartott, hogy a fejemre ejtem az egészet, és ott akart lenni, hogy megakadályozza a szerencsétlen balesetet. Elakadt a lélegzetem, ahogy a súly összelapította a tüdômet. Mintha egy egész hegy lett volna. </w:t>
      </w:r>
    </w:p>
    <w:p>
      <w:pPr>
        <w:pStyle w:val="Normal"/>
        <w:rPr/>
      </w:pPr>
      <w:r>
        <w:rPr/>
        <w:t>- Ez az! - buzdított Misi - Mindent bele, és még egyet!</w:t>
      </w:r>
    </w:p>
    <w:p>
      <w:pPr>
        <w:pStyle w:val="Normal"/>
        <w:rPr/>
      </w:pPr>
      <w:r>
        <w:rPr/>
        <w:t xml:space="preserve">ůjra nekigyürkôztem. Izmaim megfeszültek, és kidagadtak a bôröm alatt. Messze nem voltak olyan pompásak mint Misié, de büszke voltam szívósságukra és szép formájukra. Az izmaim - véleményem szerint - pont akkorák voltak, amekkorának lenniük kellett, nekem megfeleltek. Bár ha ôszinte szeretnék lenni, azt mondanám, nem bántam volna, ha nônek még egy kicsit. </w:t>
      </w:r>
    </w:p>
    <w:p>
      <w:pPr>
        <w:pStyle w:val="Normal"/>
        <w:rPr/>
      </w:pPr>
      <w:r>
        <w:rPr/>
        <w:t xml:space="preserve">Negyedszerre már úgy emeltem ki a súlyt, hogy attól tartottam tényleg a fejemre ejtem, egyszerűen kezdték felmondani az izmaim a szolgálatot. Huss, és elment minden erôm, mintha soha nem is létezett volna. Összeszorítottam a fogam, és végsô tartalékaimat latba vetvén, egész szépen visszahelyeztem a rudat a villákra. Testem elernyedt, amint lekerült róla a súly. </w:t>
      </w:r>
    </w:p>
    <w:p>
      <w:pPr>
        <w:pStyle w:val="Normal"/>
        <w:rPr/>
      </w:pPr>
      <w:r>
        <w:rPr/>
        <w:t xml:space="preserve">- Na? - pillantottam Misire, és kézfejemmel kitöröltem szemembôl a csípôs verejtéket. </w:t>
      </w:r>
    </w:p>
    <w:p>
      <w:pPr>
        <w:pStyle w:val="Normal"/>
        <w:rPr/>
      </w:pPr>
      <w:r>
        <w:rPr/>
        <w:t xml:space="preserve">- Nem is rossz... ahhoz képest. - vigyorgott Misi, és visszafeküdt a saját súlya alá. </w:t>
      </w:r>
    </w:p>
    <w:p>
      <w:pPr>
        <w:pStyle w:val="Normal"/>
        <w:rPr/>
      </w:pPr>
      <w:r>
        <w:rPr/>
        <w:t xml:space="preserve">- Mihez képest? - kérdeztem. </w:t>
      </w:r>
    </w:p>
    <w:p>
      <w:pPr>
        <w:pStyle w:val="Normal"/>
        <w:rPr/>
      </w:pPr>
      <w:r>
        <w:rPr/>
        <w:t xml:space="preserve">- Ahhoz képest, hogy milyen gyermetegek az izmaid. - mondta csúfondárosan. </w:t>
      </w:r>
    </w:p>
    <w:p>
      <w:pPr>
        <w:pStyle w:val="Normal"/>
        <w:rPr/>
      </w:pPr>
      <w:r>
        <w:rPr/>
        <w:t xml:space="preserve">- Na ne! - háborodtam fel, és karcsú, de izmos karomra bámultam. Annyira egyértelmű sértettség csendült a hangomban, hogy Misi rögtön visszaszívta elôzô kijelentését. </w:t>
      </w:r>
    </w:p>
    <w:p>
      <w:pPr>
        <w:pStyle w:val="Normal"/>
        <w:rPr/>
      </w:pPr>
      <w:r>
        <w:rPr/>
        <w:t xml:space="preserve">- Ne vedd komolyan - mondta -, én egy szemét bunkó vagyok. </w:t>
      </w:r>
    </w:p>
    <w:p>
      <w:pPr>
        <w:pStyle w:val="Normal"/>
        <w:rPr/>
      </w:pPr>
      <w:r>
        <w:rPr/>
        <w:t xml:space="preserve">- Oké! - bocsátottam meg neki nagylelkűen. </w:t>
      </w:r>
    </w:p>
    <w:p>
      <w:pPr>
        <w:pStyle w:val="Normal"/>
        <w:rPr/>
      </w:pPr>
      <w:r>
        <w:rPr/>
        <w:t xml:space="preserve">Hátrafordultam, és lelógattam a fejem meg a két karom a padról. Milyen jólesett lelógni! Ez eszembe jutatta az éjszakai látogatómat, vagy nevezzük inkább egyszerűen csak dedós rémálomnak. Élveztem, ahogy fáradt karjaimba áramlik a vér, ujjaimmal a hangszóróból áradó techno-zenére kaparásztam a linóleumon. Az izzadság végigcsordult az államon. </w:t>
      </w:r>
    </w:p>
    <w:p>
      <w:pPr>
        <w:pStyle w:val="Normal"/>
        <w:rPr/>
      </w:pPr>
      <w:r>
        <w:rPr/>
        <w:t xml:space="preserve">Büdös, állott verejtékszagú volt a levegô, már elhasználódott, pedig működtek a légkondik. Félrefordítottam a fejem, és Misit néztem súlyemelés közben. Erôteljesen, folyamatosan dolgozott, nagy muszkliai meg-megvonaglottak kivörösödött bôre alatt. Az arca is vörös volt, és ráncolta a homlokát. Hirtelen megrohant az iránta táplált szeretet és bizalom lehengerlô érzése. Mióta is voltunk akkortájt barátok? 11 éve? Annyi legalább. Misi mindig vasgyúró volt, már egész kiskölyök korában is kérkedô, nagyhangú és mindig vidám személyiség. Sokat bunyózott - nem feltétlenül az igazság oldalán -, bátorságáról meg a vakmerôségérôl volt híres. Hiába érték balesetek, sosem hátrált meg az új kihívás elôl. Ő volt az, aki még a fogorvostól sem félt. Ezért az utóbbiért különösen irigyeltem. </w:t>
      </w:r>
    </w:p>
    <w:p>
      <w:pPr>
        <w:pStyle w:val="Normal"/>
        <w:rPr/>
      </w:pPr>
      <w:r>
        <w:rPr/>
        <w:t xml:space="preserve">Most, a kínpadon lógva, úgy éreztem, ô az egyetlen, akinek említést tehetnék különös éjszakai élményeimrôl. Bár elég földhözragadt típus volt, nem hitt másban csak a tényekben és persze önmagában, mégis el kellett neki mondanom. Valakinek úgyis el kellett mondanom, és ô volt a  legmegbízhatóbb és legerősebb azok közül, akikben megbíztam. De ezen az egészen az adott pillanatban nem gondolkoztam, csak elôrukkoltam a kérdéssel. Rossz kérdés volt, nem így kellett volna megközelítenem a dolgot. </w:t>
      </w:r>
    </w:p>
    <w:p>
      <w:pPr>
        <w:pStyle w:val="Normal"/>
        <w:rPr/>
      </w:pPr>
      <w:r>
        <w:rPr/>
        <w:t>- Te, Misi! Te hiszel az olyan dolgokban, mint például szellemek vagy idegen lények más dimenziókból?</w:t>
      </w:r>
    </w:p>
    <w:p>
      <w:pPr>
        <w:pStyle w:val="Normal"/>
        <w:rPr/>
      </w:pPr>
      <w:r>
        <w:rPr/>
        <w:t xml:space="preserve">Épp kitartotta a súlyt, mikor ez a hülye kérdés elhangzott. Egy másodpercig úgy tűnt, meg sem hallotta, aztán kirobbant belôle a szokásos durva hahota. Annyira röhögött, hogy csak nagy üggyel-bajjal volt képes visszahelyezni a súlyt a villákra. Elnyúlt a padon. </w:t>
      </w:r>
    </w:p>
    <w:p>
      <w:pPr>
        <w:pStyle w:val="Normal"/>
        <w:rPr/>
      </w:pPr>
      <w:r>
        <w:rPr/>
        <w:t xml:space="preserve">Éreztem, hogy elvörösödöm. Egy héttel ezelôtt, még én magam is hasonlóképp röhögve reagáltam volna egy ilyen kérdésre, de azóta valami megváltozott bennem. Most érzékenyen érintett ez a gúny, egyáltalán nem találtam mulatságosnak a dolgot. </w:t>
      </w:r>
    </w:p>
    <w:p>
      <w:pPr>
        <w:pStyle w:val="Normal"/>
        <w:rPr/>
      </w:pPr>
      <w:r>
        <w:rPr/>
        <w:t>- Azokra a lepedôsökre gondolsz, akik folyton azzal jönnek, hogy húúúúúúú?</w:t>
      </w:r>
    </w:p>
    <w:p>
      <w:pPr>
        <w:pStyle w:val="Normal"/>
        <w:rPr/>
      </w:pPr>
      <w:r>
        <w:rPr/>
        <w:t xml:space="preserve">- Nem. - morogtam kicsit haragosan. Tudtam, hogy ezek után már nem fogom neki elmondani mindazt, amit eredetileg akartam, legfeljebb csak egy részét. Feltámaszkodtam a padon, és rábámultam. </w:t>
      </w:r>
    </w:p>
    <w:p>
      <w:pPr>
        <w:pStyle w:val="Normal"/>
        <w:rPr/>
      </w:pPr>
      <w:r>
        <w:rPr/>
        <w:t>- Tételezzük fel, hogy hiszel bennük!</w:t>
      </w:r>
    </w:p>
    <w:p>
      <w:pPr>
        <w:pStyle w:val="Normal"/>
        <w:rPr/>
      </w:pPr>
      <w:r>
        <w:rPr/>
        <w:t>- De nem hiszek!</w:t>
      </w:r>
    </w:p>
    <w:p>
      <w:pPr>
        <w:pStyle w:val="Normal"/>
        <w:rPr/>
      </w:pPr>
      <w:r>
        <w:rPr/>
        <w:t>- Mindegy, csak tételezzük fel!</w:t>
      </w:r>
    </w:p>
    <w:p>
      <w:pPr>
        <w:pStyle w:val="Normal"/>
        <w:rPr/>
      </w:pPr>
      <w:r>
        <w:rPr/>
        <w:t>- Hát jó. - rántotta meg a vállát - Tételezzük fel!</w:t>
      </w:r>
    </w:p>
    <w:p>
      <w:pPr>
        <w:pStyle w:val="Normal"/>
        <w:rPr/>
      </w:pPr>
      <w:r>
        <w:rPr/>
        <w:t xml:space="preserve">Komolyságomat látván, ô is megkomolyodott kissé, de nem vitte túlzásba. Még mindig úgy vigyorgott, mintha az elôbb az évszázad viccét hallotta volna. </w:t>
      </w:r>
    </w:p>
    <w:p>
      <w:pPr>
        <w:pStyle w:val="Normal"/>
        <w:rPr/>
      </w:pPr>
      <w:r>
        <w:rPr/>
        <w:t>- Szóval, ha te hiszel a szellemekben - mondtam, mire ô még szélesebben vigyorgott -, ha hiszel bennük, hogyan próbálnál meg védekezni ellenük?</w:t>
      </w:r>
    </w:p>
    <w:p>
      <w:pPr>
        <w:pStyle w:val="Normal"/>
        <w:rPr/>
      </w:pPr>
      <w:r>
        <w:rPr/>
        <w:t xml:space="preserve">- Hogyan? Hát... fokhagymával. </w:t>
      </w:r>
    </w:p>
    <w:p>
      <w:pPr>
        <w:pStyle w:val="Normal"/>
        <w:rPr/>
      </w:pPr>
      <w:r>
        <w:rPr/>
        <w:t xml:space="preserve">- De az csak a Drakula ellen jó. </w:t>
      </w:r>
    </w:p>
    <w:p>
      <w:pPr>
        <w:pStyle w:val="Normal"/>
        <w:rPr/>
      </w:pPr>
      <w:r>
        <w:rPr/>
        <w:t xml:space="preserve">- Hát akkor nem tudom. </w:t>
      </w:r>
    </w:p>
    <w:p>
      <w:pPr>
        <w:pStyle w:val="Normal"/>
        <w:rPr/>
      </w:pPr>
      <w:r>
        <w:rPr/>
        <w:t>- De mégis! Mondjuk, hogy... hogy a szobádban éjszaka, szóval éjszaka egy szellemszerű valami mászkálna...</w:t>
      </w:r>
    </w:p>
    <w:p>
      <w:pPr>
        <w:pStyle w:val="Normal"/>
        <w:rPr/>
      </w:pPr>
      <w:r>
        <w:rPr/>
        <w:t>- Az kéne még csak!</w:t>
      </w:r>
    </w:p>
    <w:p>
      <w:pPr>
        <w:pStyle w:val="Normal"/>
        <w:rPr/>
      </w:pPr>
      <w:r>
        <w:rPr/>
        <w:t xml:space="preserve">- De mondjuk, úgy lenne, akkor hogyan küzdenél ellene? </w:t>
      </w:r>
    </w:p>
    <w:p>
      <w:pPr>
        <w:pStyle w:val="Normal"/>
        <w:rPr/>
      </w:pPr>
      <w:r>
        <w:rPr/>
        <w:t xml:space="preserve">- Hogy hogyan? - ůgy tűnt, végre komolyan elgondolkodik a kérdésen. Feszülten vártam a válaszát, bár mindent megtettem, hogy titkoljam a feszültségem. </w:t>
      </w:r>
    </w:p>
    <w:p>
      <w:pPr>
        <w:pStyle w:val="Normal"/>
        <w:rPr/>
      </w:pPr>
      <w:r>
        <w:rPr/>
        <w:t xml:space="preserve">- Hogy hogyan... - gondolkodott Misi, majd felkapta a fejét - Bátorsággal. - jelentette ki. </w:t>
      </w:r>
    </w:p>
    <w:p>
      <w:pPr>
        <w:pStyle w:val="Normal"/>
        <w:rPr/>
      </w:pPr>
      <w:r>
        <w:rPr/>
        <w:t xml:space="preserve">- Bátorsággal? - húztam fel a szemöldököm. Valami kézzelfoghatóbb dologra számítottam tôle. </w:t>
      </w:r>
    </w:p>
    <w:p>
      <w:pPr>
        <w:pStyle w:val="Normal"/>
        <w:rPr/>
      </w:pPr>
      <w:r>
        <w:rPr/>
        <w:t xml:space="preserve">- Bátorsággal. - bólintott rá Misi - Csak azzal lehetne, bátorsággal. </w:t>
      </w:r>
    </w:p>
    <w:p>
      <w:pPr>
        <w:pStyle w:val="Normal"/>
        <w:rPr/>
      </w:pPr>
      <w:r>
        <w:rPr/>
      </w:r>
    </w:p>
    <w:p>
      <w:pPr>
        <w:pStyle w:val="Normal"/>
        <w:rPr/>
      </w:pPr>
      <w:r>
        <w:rPr/>
        <w:tab/>
        <w:t xml:space="preserve">Az edzés után hazarohantam, és rendbeszedtem magam, hogy a lehetô legjobb formámat mutassam a randin. Mikor indulásra készen beálltam a tükör elé, nem voltam elragadtatva a képmásomtól. A sötét karikák a szemem alatt rendíthetetlenül kitartottak, és valahogy a tekintetem sem csillogott olyan tisztán, ahogy szokott. </w:t>
      </w:r>
    </w:p>
    <w:p>
      <w:pPr>
        <w:pStyle w:val="Normal"/>
        <w:rPr/>
      </w:pPr>
      <w:r>
        <w:rPr/>
        <w:t xml:space="preserve">Anya piperecuccai ott sorakoztak a tükör alatti üvegpolcon. Ha nô lennék, most kifesthetném magam. Kifestés helyett még egyszer átfésültem frissen mosott, gondosan beállított frizurám, felvettem a királykék dzsekimet, és búcsút intettem kutyának, macskának. </w:t>
      </w:r>
    </w:p>
    <w:p>
      <w:pPr>
        <w:pStyle w:val="Normal"/>
        <w:rPr/>
      </w:pPr>
      <w:r>
        <w:rPr/>
        <w:t xml:space="preserve">Ha azt állítanám, hogy nem izgultam midôn - milyen jó szó ez a "midôn", mintha legalábbis Jókai írta volna - midôn becsöngettem a Kázsma utca 24.-be, hazudnék. Ilona megjelent az ajtóban, majd kisietett elém a kapuhoz. </w:t>
      </w:r>
    </w:p>
    <w:p>
      <w:pPr>
        <w:pStyle w:val="Normal"/>
        <w:rPr/>
      </w:pPr>
      <w:r>
        <w:rPr/>
        <w:t xml:space="preserve">- Gyere be öt percre! - hívott. </w:t>
      </w:r>
    </w:p>
    <w:p>
      <w:pPr>
        <w:pStyle w:val="Normal"/>
        <w:rPr/>
      </w:pPr>
      <w:r>
        <w:rPr/>
        <w:t xml:space="preserve">- Nem, nem! - ráztam a fejem. </w:t>
      </w:r>
    </w:p>
    <w:p>
      <w:pPr>
        <w:pStyle w:val="Normal"/>
        <w:rPr/>
      </w:pPr>
      <w:r>
        <w:rPr/>
        <w:t>- Félsz a szüleimtôl?</w:t>
      </w:r>
    </w:p>
    <w:p>
      <w:pPr>
        <w:pStyle w:val="Normal"/>
        <w:rPr/>
      </w:pPr>
      <w:r>
        <w:rPr/>
        <w:t>- Á, dehogy!</w:t>
      </w:r>
    </w:p>
    <w:p>
      <w:pPr>
        <w:pStyle w:val="Normal"/>
        <w:rPr/>
      </w:pPr>
      <w:r>
        <w:rPr/>
        <w:t>- Akkor gyere!</w:t>
      </w:r>
    </w:p>
    <w:p>
      <w:pPr>
        <w:pStyle w:val="Normal"/>
        <w:rPr/>
      </w:pPr>
      <w:r>
        <w:rPr/>
        <w:t xml:space="preserve">Bementünk, de tényleg csak öt percre. Csinos, kellemes lakás volt, a szülôk idôsek és mosolygósak. Csak egy picit voltam feszült mikor bemutatkoztam nekik. </w:t>
      </w:r>
    </w:p>
    <w:p>
      <w:pPr>
        <w:pStyle w:val="Normal"/>
        <w:rPr/>
      </w:pPr>
      <w:r>
        <w:rPr/>
        <w:t xml:space="preserve">- Akkor, hova megyünk? - kérdezte Ilona mihelyst utcára léptünk. </w:t>
      </w:r>
    </w:p>
    <w:p>
      <w:pPr>
        <w:pStyle w:val="Normal"/>
        <w:rPr/>
      </w:pPr>
      <w:r>
        <w:rPr/>
        <w:t>- Pizzéria, cukrászda, teaház, mozi, diszkó, éjszakai séta a Margit szigeten...</w:t>
      </w:r>
    </w:p>
    <w:p>
      <w:pPr>
        <w:pStyle w:val="Normal"/>
        <w:rPr/>
      </w:pPr>
      <w:r>
        <w:rPr/>
        <w:t xml:space="preserve">A legutóbbi tetszett neki. Mindenesetre felültünk a vonatra, és irány a fôváros. Ilona megint a fehér farmerjában feszült, és ismételten meg kellett állapítanom, hogy kifejezetten jól áll neki. Az arcán volt valami furcsa, s egy kis idônek el kellett telni, mire rájöttem, hogy nincs rajta szemüveg. A szemei nagyok voltak és sötétek. Észrevette, hogy tanácstalanul fürkészem az arcát. </w:t>
      </w:r>
    </w:p>
    <w:p>
      <w:pPr>
        <w:pStyle w:val="Normal"/>
        <w:rPr/>
      </w:pPr>
      <w:r>
        <w:rPr/>
        <w:t xml:space="preserve">- Kontaklencse. - kuncogta. Ettôl kezdve mindenáron meg akartam találni a kontaklencsét a szemeiben, de hiába bámultam, nem láttam semmiféle lencsét. </w:t>
      </w:r>
    </w:p>
    <w:p>
      <w:pPr>
        <w:pStyle w:val="Normal"/>
        <w:rPr/>
      </w:pPr>
      <w:r>
        <w:rPr/>
        <w:t xml:space="preserve">Pesten beültünk egy cukrászdába, és jól bekajáltunk mindenfélét, majd a kirakatokat nézegettük és dumáltunk. Azt játszottuk, hogy minden kirakatban - legyen az bármilyen - ki kell választanunk egy dolgot, amit legszívesebben megvennénk, és egy másikat, amit ránk tukmálni sem lehetne. Elôszôr totál hülyeségnek találtam, de kisült, hogy nagyon érdekes szórakozás. Rengeteget nevettünk, és rengeteg mindent megtudtunk egymásról. Egy nagy nôi fehérnemű üzlet kirakatában a válogatás kifejezetten izgalmasnak bizonyult, Ilona többször el is pirult. De érdekesek voltak az egyéb kirakatok is, például a hanglemezboltok, könyvesboltok és ruházati boltok kirakatai. </w:t>
      </w:r>
    </w:p>
    <w:p>
      <w:pPr>
        <w:pStyle w:val="Normal"/>
        <w:rPr/>
      </w:pPr>
      <w:r>
        <w:rPr/>
        <w:tab/>
        <w:t>Az utolsó vonattal jöttünk haza. Elkísértem Ilonát a Kázsma utcába, s így éjfél után néhány perccel értem haza. Megnéztem Anyát, már mélyen, mosolyogva aludt az ágyában. Biztos a dokijáról álmodott valami szépet. Reméltem, hogy én meg Ilonáról fogok álmodni. Élveztem a mai estét, és azt hiszem ô is. Csak azt tudnám, hogy a francba fogom ágyba csalogatni szombatig!?</w:t>
      </w:r>
    </w:p>
    <w:p>
      <w:pPr>
        <w:pStyle w:val="Normal"/>
        <w:rPr/>
      </w:pPr>
      <w:r>
        <w:rPr/>
        <w:t xml:space="preserve">Kölyök elôkullogott a szobámból, és a nyomomba szegôdött. Róka az ebédlôasztal tetején hancúrozott, alaposan összegyűrte Anya kedvenc terítôjét. </w:t>
      </w:r>
    </w:p>
    <w:p>
      <w:pPr>
        <w:pStyle w:val="Normal"/>
        <w:rPr/>
      </w:pPr>
      <w:r>
        <w:rPr/>
        <w:t xml:space="preserve">- Hát te meg mit képzelsz magadról? - kérdeztem tôle, és az ölembe vettem. Érintésemre azonnyomban bekapcsolt a macskaberregô. - Felvered az egész házat, kisöreg! - De nem zavartatta magát. </w:t>
      </w:r>
    </w:p>
    <w:p>
      <w:pPr>
        <w:pStyle w:val="Normal"/>
        <w:rPr/>
      </w:pPr>
      <w:r>
        <w:rPr/>
        <w:t xml:space="preserve">A szobám felé vettem az utamat, és agyam leghátsóbb sarkába űztem az éjszakai rémálmoktól való rettegést. Inkább Ilonával gondoltam, meg beszéltem az állatokhoz, mint egy bolond öregasszony. </w:t>
      </w:r>
    </w:p>
    <w:p>
      <w:pPr>
        <w:pStyle w:val="Normal"/>
        <w:rPr/>
      </w:pPr>
      <w:r>
        <w:rPr/>
        <w:t>- Alszol az ágyamban? - kérdeztem Rókát. Dorombolva bújt a nyakamhoz. Élveztem volna ugyanezt a helyzetet Ilonával, az egyszer szent! - Gyere, aludj velem!</w:t>
      </w:r>
    </w:p>
    <w:p>
      <w:pPr>
        <w:pStyle w:val="Normal"/>
        <w:rPr/>
      </w:pPr>
      <w:r>
        <w:rPr/>
        <w:t>Elértünk a szobámig. Lenyomtam a kilincset, kitártam az ajtót, és a macskával együtt beléptem a sötét résen. A dorombolás megszűnt, mintha elvágták volna. A mindig oly lágy és rugalmas test megmerevedett a kezemben. Egy másodpercnyi feszült csend után Róka köpködô, recsegô hangot hallatottt, és az összes tűhegyes körmét belém mélyesztve, kitépte magát a karomból. Felüvôltöttem, és elengedtem. A pillanat egy tört részéig még lógott rajtam, pofája rémisztô, torz ráncokba szaladt, füle a koponyájához lapult. Sosem gondoltam volna, hogy ilyen iszonytató is lehet egy kedves cicapofa. Aztán egyszerre behúzta minden körmét, és szabályosan lepottyant rólam. Puha, párnás mancsai épphogy csak érintették a padlószônyeget, már túl is volt a küszöbön, és eltűnt a konyha irányában.</w:t>
      </w:r>
    </w:p>
    <w:p>
      <w:pPr>
        <w:pStyle w:val="Normal"/>
        <w:rPr/>
      </w:pPr>
      <w:r>
        <w:rPr/>
        <w:t xml:space="preserve">Amint felocsudtam a döbbenetbôl, a villanykapcsolóhoz nyúltam, amely az ajtó mellett volt a falon, és felkattintottam. A szobát elöntötte a világosság. Minden rendben volt. Velem szemben az ablak egy négyszögletű, fényes, fekete luk gyanánt tátongott a falban. </w:t>
      </w:r>
    </w:p>
    <w:p>
      <w:pPr>
        <w:pStyle w:val="Normal"/>
        <w:rPr/>
      </w:pPr>
      <w:r>
        <w:rPr/>
        <w:t xml:space="preserve">Mereven elôrehajolva, zihálva jártattam át tekintetemet a szobán. Minden a megszokott volt. Semmi, semmi idegen lény sehol. A kezem ökölbe szorult, és háromszor egymás után mélyet sóhajtottam. A félelem helyett kezdtem haragot érezni. Hát ha nincs itt semmi az égvilágon, akkor miért viselkedik agyalágyult módjára az a macska?! Az ajtófélfára támaszkodva kihajoltam az ajtón, és elbôdültem. </w:t>
      </w:r>
    </w:p>
    <w:p>
      <w:pPr>
        <w:pStyle w:val="Normal"/>
        <w:rPr/>
      </w:pPr>
      <w:r>
        <w:rPr/>
        <w:t>- Nincs itt semmi! Hallod, macska? Nincs itt semmi!</w:t>
      </w:r>
    </w:p>
    <w:p>
      <w:pPr>
        <w:pStyle w:val="Normal"/>
        <w:rPr/>
      </w:pPr>
      <w:r>
        <w:rPr/>
        <w:t xml:space="preserve">Hangom nyomtalanul elnyelte az éjszaka tompa csendje. Két perc múlva Anya hálóruhás alakja jelent meg a folyosón. Mint egy kóbor szellem, olyan volt. Átrázott a hideg a gondolatra, és a félelem ismét visszaköltözött a torkomba. A fehér hálóing lassan, bizonytalanul imbolygott felém a sötétbôl. </w:t>
      </w:r>
    </w:p>
    <w:p>
      <w:pPr>
        <w:pStyle w:val="Normal"/>
        <w:rPr/>
      </w:pPr>
      <w:r>
        <w:rPr/>
        <w:t xml:space="preserve">- Te kiabáltál? - szólalt meg Anya álomittasan. </w:t>
      </w:r>
    </w:p>
    <w:p>
      <w:pPr>
        <w:pStyle w:val="Normal"/>
        <w:rPr/>
      </w:pPr>
      <w:r>
        <w:rPr/>
        <w:t xml:space="preserve">- Én?! - Ennyi elég is volt, hogy magamhoz térjek. - Én nem kiabáltam, dehogy kiabáltam. Lábujjhegyen járok, nehogy felébresszelek. </w:t>
      </w:r>
    </w:p>
    <w:p>
      <w:pPr>
        <w:pStyle w:val="Normal"/>
        <w:rPr/>
      </w:pPr>
      <w:r>
        <w:rPr/>
        <w:t xml:space="preserve">Anya fél percig némám álldogált, valószínűleg lassan forgott az agya az álmosságtól. </w:t>
      </w:r>
    </w:p>
    <w:p>
      <w:pPr>
        <w:pStyle w:val="Normal"/>
        <w:rPr/>
      </w:pPr>
      <w:r>
        <w:rPr/>
        <w:t xml:space="preserve">- Akkor csak álmodtam. - mondta halkan, s ezzel megfordult, hogy visszaimbolyogjon a szobájába. </w:t>
      </w:r>
    </w:p>
    <w:p>
      <w:pPr>
        <w:pStyle w:val="Normal"/>
        <w:rPr/>
      </w:pPr>
      <w:r>
        <w:rPr/>
        <w:t xml:space="preserve">Kölyök látván haragomat, a helyére sunnyogott, feltűnôen nagy ívben elkerülte a szoba közepét. Nyögdécselve befészkelte magát a sarokba. Maga volt az egy merô ártatlanság. Haragosan felé böktem. </w:t>
      </w:r>
    </w:p>
    <w:p>
      <w:pPr>
        <w:pStyle w:val="Normal"/>
        <w:rPr/>
      </w:pPr>
      <w:r>
        <w:rPr/>
        <w:t xml:space="preserve">- Mindenki megôrült ebben a hülye házban? </w:t>
      </w:r>
    </w:p>
    <w:p>
      <w:pPr>
        <w:pStyle w:val="Normal"/>
        <w:rPr/>
      </w:pPr>
      <w:r>
        <w:rPr/>
        <w:t xml:space="preserve">Elszántan a szoba közepére ugrottam, és várakozásteljesen lecövekeltem. Nem történt semmi. </w:t>
      </w:r>
    </w:p>
    <w:p>
      <w:pPr>
        <w:pStyle w:val="Normal"/>
        <w:rPr/>
      </w:pPr>
      <w:r>
        <w:rPr/>
        <w:t xml:space="preserve">- Na ugye! - mosolyodtam el gúnyosan. - Most bemutatom sötétben is. </w:t>
      </w:r>
    </w:p>
    <w:p>
      <w:pPr>
        <w:pStyle w:val="Normal"/>
        <w:rPr/>
      </w:pPr>
      <w:r>
        <w:rPr/>
        <w:t xml:space="preserve">Leoltottam a villanyt, és ismételten tábort vertem a szoba közepén. Néma csönd és mozdulatlan feketeség, ez volt minden. </w:t>
      </w:r>
    </w:p>
    <w:p>
      <w:pPr>
        <w:pStyle w:val="Normal"/>
        <w:rPr/>
      </w:pPr>
      <w:r>
        <w:rPr/>
        <w:t xml:space="preserve">- Szellemek, mi! - Köptem egyet mitsem törôdve a padlószônyeggel. - Hát ennyit errôl. </w:t>
      </w:r>
    </w:p>
    <w:p>
      <w:pPr>
        <w:pStyle w:val="Normal"/>
        <w:rPr/>
      </w:pPr>
      <w:r>
        <w:rPr/>
        <w:t xml:space="preserve">Az ágyamhoz mentem, és felkapcsoltam az éjjeli lámpát. Kölyök a fejét mancsaira hajtva feküdt a sarokban, szemei élénken csillogtak a pofájában. Alsónadrágra vetkôztem, és bebújtam a takaró alá. </w:t>
      </w:r>
    </w:p>
    <w:p>
      <w:pPr>
        <w:pStyle w:val="Normal"/>
        <w:rPr/>
      </w:pPr>
      <w:r>
        <w:rPr/>
        <w:t xml:space="preserve">A levélnyi altató szembeötlő helyen nyugodott a kisasztalon. Tenyerembe nyomtam egy tablettát, és bekaptam, de nem nyeltem le. Rövid habozás után nagy ívben kiköptem, valahol a szoba túlsó felén landolt. </w:t>
      </w:r>
    </w:p>
    <w:p>
      <w:pPr>
        <w:pStyle w:val="Normal"/>
        <w:rPr/>
      </w:pPr>
      <w:r>
        <w:rPr/>
        <w:t>A francnak kell altató!</w:t>
      </w:r>
    </w:p>
    <w:p>
      <w:pPr>
        <w:pStyle w:val="Normal"/>
        <w:rPr/>
      </w:pPr>
      <w:r>
        <w:rPr/>
        <w:t xml:space="preserve">Ezzel leoltottam a lámpát, és összekuporodtam a takaró alatt. Hiába, azért nem mertem lelógni az ágyról! Nehezen aludtam el, de végül sikerült. </w:t>
      </w:r>
    </w:p>
    <w:p>
      <w:pPr>
        <w:pStyle w:val="Normal"/>
        <w:rPr/>
      </w:pPr>
      <w:r>
        <w:rPr/>
        <w:tab/>
        <w:t xml:space="preserve">Nem aludhattam sokat. Elôszôr azt hittem, hogy Anya hajol fölém. Néha be szokott jönni hozzám, ás megnézi jól alszom e. </w:t>
      </w:r>
    </w:p>
    <w:p>
      <w:pPr>
        <w:pStyle w:val="Normal"/>
        <w:rPr/>
      </w:pPr>
      <w:r>
        <w:rPr/>
        <w:t>- Jaj, Anya - motyogtam -, már nem vagyok kisbaba!</w:t>
      </w:r>
    </w:p>
    <w:p>
      <w:pPr>
        <w:pStyle w:val="Normal"/>
        <w:rPr/>
      </w:pPr>
      <w:r>
        <w:rPr/>
        <w:t xml:space="preserve">Anya nem válaszolt, sôt, még a homlokomat sem simogatta meg, mint rendesen. </w:t>
      </w:r>
    </w:p>
    <w:p>
      <w:pPr>
        <w:pStyle w:val="Normal"/>
        <w:rPr/>
      </w:pPr>
      <w:r>
        <w:rPr/>
        <w:t xml:space="preserve">Egyszeriben magamhoz tértem. A félelem valóságos fájdalmat okozva száguldott keresztül a testemen. </w:t>
      </w:r>
    </w:p>
    <w:p>
      <w:pPr>
        <w:pStyle w:val="Normal"/>
        <w:rPr/>
      </w:pPr>
      <w:r>
        <w:rPr/>
        <w:t>Valaki felém hajol!</w:t>
      </w:r>
    </w:p>
    <w:p>
      <w:pPr>
        <w:pStyle w:val="Normal"/>
        <w:rPr/>
      </w:pPr>
      <w:r>
        <w:rPr/>
        <w:t>Valakinek a súlya a párnámra nehezedik!</w:t>
      </w:r>
    </w:p>
    <w:p>
      <w:pPr>
        <w:pStyle w:val="Normal"/>
        <w:rPr/>
      </w:pPr>
      <w:r>
        <w:rPr/>
        <w:t>Valakinek az arca csaknem éri az arcom!</w:t>
      </w:r>
    </w:p>
    <w:p>
      <w:pPr>
        <w:pStyle w:val="Normal"/>
        <w:rPr/>
      </w:pPr>
      <w:r>
        <w:rPr/>
        <w:t>De NEM Anya az!</w:t>
      </w:r>
    </w:p>
    <w:p>
      <w:pPr>
        <w:pStyle w:val="Normal"/>
        <w:rPr/>
      </w:pPr>
      <w:r>
        <w:rPr/>
        <w:t xml:space="preserve">Kezemmel ösztönösen elkaszáltam a fejem elôtt, de nem ütköztem valóságos tömegbe, csak valami meghatározhatatlan, hűvös áram érintette a bôrôm, melynek nyomán borzongás szaladt végig a karomon, teljes hosszában. A mozdulattal egyidejűleg kinyitottam a szemeim. Az éjszaka sötétjén kívül nem láttam mást. </w:t>
      </w:r>
    </w:p>
    <w:p>
      <w:pPr>
        <w:pStyle w:val="Normal"/>
        <w:rPr/>
      </w:pPr>
      <w:r>
        <w:rPr/>
        <w:t>Mereven feküdtem, és lélegzetvisszafojtva meredtem arra a helyre, ahol annak a bizonyos arcnak kellett volna lennie. A félelem úgy lüktetett a testemben mint egy pusztító parazita. Az a valami még mindig felém hajolt, határozottan éreztem. És büdös volt, büdös állott víz szaga volt, a súlya alatt pedig megsüllyedt a párnám. Hogy lehet súlya egy testetlen valaminek!</w:t>
      </w:r>
    </w:p>
    <w:p>
      <w:pPr>
        <w:pStyle w:val="Normal"/>
        <w:rPr/>
      </w:pPr>
      <w:r>
        <w:rPr/>
        <w:t>Szűzanyám, de nem láttam!</w:t>
      </w:r>
    </w:p>
    <w:p>
      <w:pPr>
        <w:pStyle w:val="Normal"/>
        <w:rPr/>
      </w:pPr>
      <w:r>
        <w:rPr/>
        <w:t xml:space="preserve">Aztán ez a valami megmozdult, súlyát levette az ágyamról, mire az megemelkedett alattam, csupán néhány millimétert, de igenis megemelkedett. </w:t>
      </w:r>
    </w:p>
    <w:p>
      <w:pPr>
        <w:pStyle w:val="Normal"/>
        <w:rPr/>
      </w:pPr>
      <w:r>
        <w:rPr/>
        <w:t>S a mozgást már a szememmel is képes voltam érzékelni. Olyan volt, mintha a sötét egy darabkája életre kelt volna.</w:t>
      </w:r>
    </w:p>
    <w:p>
      <w:pPr>
        <w:pStyle w:val="Normal"/>
        <w:rPr/>
      </w:pPr>
      <w:r>
        <w:rPr/>
        <w:t xml:space="preserve">Most már láttam is, tisztában voltam vele, hogy nem álmodom. A pánik egykettôre elborította az agyam, a levegô sípolva áramlott ki a tüdômbôl. Kipattantam az ágyból, és három szökkenéssel az ajtónál termettem, egész testemmel nekiestem, és vadul lenyomtam a kilincset. Engedett. </w:t>
      </w:r>
    </w:p>
    <w:p>
      <w:pPr>
        <w:pStyle w:val="Normal"/>
        <w:rPr/>
      </w:pPr>
      <w:r>
        <w:rPr/>
        <w:t xml:space="preserve">Kiestem az elôszobába, és gondolkodás nélkül végigrohantam a folyosón egészen Anya szobájáig. Ott aztán megtorpantam. A kilincs ismerôs íve megnyugtatóan simult izzadt tenyerembe. Már félig lenyomtam, mikor úgy döntöttem, mégsem zavarom meg Anya álmát. Mit mondanék neki? Hogy szellemek korzóznak a szobámban? Nevetne, vagy megsimogatná a fejem mint egy dedósnak, kézenfogva a szobámba vezetne, és megmutatná, hogy nincs ott egy fia szellem sem. Ezt csinálta régen is, mikor taknyos kölyök voltam. </w:t>
      </w:r>
    </w:p>
    <w:p>
      <w:pPr>
        <w:pStyle w:val="Normal"/>
        <w:rPr/>
      </w:pPr>
      <w:r>
        <w:rPr/>
        <w:t>Csakhogy már nem vagyok taknyos kölyök!</w:t>
      </w:r>
    </w:p>
    <w:p>
      <w:pPr>
        <w:pStyle w:val="Normal"/>
        <w:rPr/>
      </w:pPr>
      <w:r>
        <w:rPr/>
        <w:t xml:space="preserve">Óvatosan visszaengedtem a kilincset eredeti állapotába, és nehezen bár, de hátatfordítottam Anya szobájának. </w:t>
      </w:r>
    </w:p>
    <w:p>
      <w:pPr>
        <w:pStyle w:val="Normal"/>
        <w:rPr/>
      </w:pPr>
      <w:r>
        <w:rPr/>
        <w:t>Nincs igazad, Anya, én nem vagyok nyúlszívű!</w:t>
      </w:r>
    </w:p>
    <w:p>
      <w:pPr>
        <w:pStyle w:val="Normal"/>
        <w:rPr/>
      </w:pPr>
      <w:r>
        <w:rPr/>
        <w:t>De az vagy!</w:t>
      </w:r>
    </w:p>
    <w:p>
      <w:pPr>
        <w:pStyle w:val="Normal"/>
        <w:rPr/>
      </w:pPr>
      <w:r>
        <w:rPr/>
        <w:t>Nem!</w:t>
      </w:r>
    </w:p>
    <w:p>
      <w:pPr>
        <w:pStyle w:val="Normal"/>
        <w:rPr/>
      </w:pPr>
      <w:r>
        <w:rPr/>
        <w:t>De!</w:t>
      </w:r>
    </w:p>
    <w:p>
      <w:pPr>
        <w:pStyle w:val="Normal"/>
        <w:rPr/>
      </w:pPr>
      <w:r>
        <w:rPr/>
        <w:t>Kuss!</w:t>
      </w:r>
    </w:p>
    <w:p>
      <w:pPr>
        <w:pStyle w:val="Normal"/>
        <w:rPr/>
      </w:pPr>
      <w:r>
        <w:rPr/>
        <w:t xml:space="preserve">Az ebédlôbe mentem, felkapcsoltam az állólámpát, és lerogytam az elsô székre. Kishijján ráültem Rókára. A cica bágyadtan pislogott, majd az ölembe mászott, de mielôtt lefeküdt volna, fintorogva megszagolgatott, különös tekintetbe véve a karomat, amelyikkel a felém hajoló micsodába csaptam. Dermedten figyeltem, ahogy az állat farkán és hátán felborzolódik a szôr. Aztán fogta magát, leugrott az ölembôl, és tôlem legtávolabb esô székre telepedett. Egy darabig nem kaptam levegôt. </w:t>
      </w:r>
    </w:p>
    <w:p>
      <w:pPr>
        <w:pStyle w:val="Normal"/>
        <w:rPr/>
      </w:pPr>
      <w:r>
        <w:rPr/>
        <w:t xml:space="preserve">- Hát... hát... - dadogtam - ez.. ez nagyszerű, ez kibaszott nagyszerű! Már nekem is hullaszagom van, mi! El vagyok ragadtatva. </w:t>
      </w:r>
    </w:p>
    <w:p>
      <w:pPr>
        <w:pStyle w:val="Normal"/>
        <w:rPr/>
      </w:pPr>
      <w:r>
        <w:rPr/>
        <w:t xml:space="preserve">Megszagoltam a karom. Én ugyan nem éreztem semmit, de a macska érezte, és az is elég. Dühösen a masszív faasztalra vágtam az öklömmel. A fájdalomból ítélve, ripityára törtek a csontjaim, de nem törôdtem vele. A váza, melyben Anya virágai voltak - doktor Antal burkolt szerelmi vallomása - felborult, és kifolyt belôle a víz. Az sem érdekelt. </w:t>
      </w:r>
    </w:p>
    <w:p>
      <w:pPr>
        <w:pStyle w:val="Normal"/>
        <w:rPr/>
      </w:pPr>
      <w:r>
        <w:rPr/>
        <w:t xml:space="preserve">Cigizni akartam. Ellenállhatatlanul vágytam a cigire. Szerencsére volt egy megkezdett csomag az asztalon, Anya mentol ízű szörnyűsége. Abban a percben azonban mindegy volt, milyen cigi, csak cigi legyen. </w:t>
      </w:r>
    </w:p>
    <w:p>
      <w:pPr>
        <w:pStyle w:val="Normal"/>
        <w:rPr/>
      </w:pPr>
      <w:r>
        <w:rPr/>
        <w:t>Félig felemelkedtem a székrôl, és kihalásztam a dobozt a vázából kifolyt tócsa közepébôl. Kihúztam egy szálat a csomagból, és a számba gyűrtem. Felfedeztem, hogy épp csak egy hajszál választja el a kezemet az ideges remegéstôl.</w:t>
      </w:r>
    </w:p>
    <w:p>
      <w:pPr>
        <w:pStyle w:val="Normal"/>
        <w:rPr/>
      </w:pPr>
      <w:r>
        <w:rPr/>
        <w:t>Nyugi, Molnár, inkább gyújts rá!</w:t>
      </w:r>
    </w:p>
    <w:p>
      <w:pPr>
        <w:pStyle w:val="Normal"/>
        <w:rPr/>
      </w:pPr>
      <w:r>
        <w:rPr/>
        <w:t>Oké, de hol van gyufa?</w:t>
      </w:r>
    </w:p>
    <w:p>
      <w:pPr>
        <w:pStyle w:val="Normal"/>
        <w:rPr/>
      </w:pPr>
      <w:r>
        <w:rPr/>
        <w:t xml:space="preserve">Felugrottam, és mániákusan kapkodva kutattam gyufa után. Kirángattam vagy öt fiókot, mire találtam végre. Meggyújtottam egy szálat, de olyan ügyetlenül, hogy összeégettem vele az ujjam. </w:t>
      </w:r>
    </w:p>
    <w:p>
      <w:pPr>
        <w:pStyle w:val="Normal"/>
        <w:rPr/>
      </w:pPr>
      <w:r>
        <w:rPr/>
        <w:t xml:space="preserve">- Au! - kiáltottam fel, és elejtettem a gyufát. Kialudt a földön. Újabbal próbálkoztam,  ezúttal sikeresen. Nagyot szívtam a cigibôl, alaposan letüdôztem a füstöt. Utáltam letüdôzni a füstöt. </w:t>
      </w:r>
    </w:p>
    <w:p>
      <w:pPr>
        <w:pStyle w:val="Normal"/>
        <w:rPr/>
      </w:pPr>
      <w:r>
        <w:rPr/>
        <w:t xml:space="preserve">- Hogy lehet ilyen szart szívni? - motyogtam, s közben mohón szívtam. </w:t>
      </w:r>
    </w:p>
    <w:p>
      <w:pPr>
        <w:pStyle w:val="Normal"/>
        <w:rPr/>
      </w:pPr>
      <w:r>
        <w:rPr/>
        <w:t>Visszaültem a székre, és kinyújtóztattam a lábaim. Kezdtem megnyugodni kissé. Róka felé pillantottam, aki békésen, macskamódra szunyókált. Milyen jó neki! Szívesen lennék a helyébe!</w:t>
      </w:r>
    </w:p>
    <w:p>
      <w:pPr>
        <w:pStyle w:val="Normal"/>
        <w:rPr/>
      </w:pPr>
      <w:r>
        <w:rPr/>
        <w:t>De nem vagy a helyében, Molnár!</w:t>
      </w:r>
    </w:p>
    <w:p>
      <w:pPr>
        <w:pStyle w:val="Normal"/>
        <w:rPr/>
      </w:pPr>
      <w:r>
        <w:rPr/>
        <w:t>Na, rád meg ki a franc kíváncsi?</w:t>
      </w:r>
    </w:p>
    <w:p>
      <w:pPr>
        <w:pStyle w:val="Normal"/>
        <w:rPr/>
      </w:pPr>
      <w:r>
        <w:rPr/>
        <w:t>Hallgass a józan ész szavára!</w:t>
      </w:r>
    </w:p>
    <w:p>
      <w:pPr>
        <w:pStyle w:val="Normal"/>
        <w:rPr/>
      </w:pPr>
      <w:r>
        <w:rPr/>
        <w:t>Vagyis rád?</w:t>
      </w:r>
    </w:p>
    <w:p>
      <w:pPr>
        <w:pStyle w:val="Normal"/>
        <w:rPr/>
      </w:pPr>
      <w:r>
        <w:rPr/>
        <w:t>Igen rám, hallgass rám, s amíg elszívod azt a borzalmas mentolos izét, gondolkozz el egy kicsit a helyzeten!</w:t>
      </w:r>
    </w:p>
    <w:p>
      <w:pPr>
        <w:pStyle w:val="Normal"/>
        <w:rPr/>
      </w:pPr>
      <w:r>
        <w:rPr/>
        <w:t xml:space="preserve">Üres tekintettel néztem az orrom elôtt gomolygó füstöt. </w:t>
      </w:r>
    </w:p>
    <w:p>
      <w:pPr>
        <w:pStyle w:val="Normal"/>
        <w:rPr/>
      </w:pPr>
      <w:r>
        <w:rPr/>
        <w:t xml:space="preserve">Szellem? Tulajdonképpen kész röhej ez az egész. </w:t>
      </w:r>
    </w:p>
    <w:p>
      <w:pPr>
        <w:pStyle w:val="Normal"/>
        <w:rPr/>
      </w:pPr>
      <w:r>
        <w:rPr/>
        <w:t xml:space="preserve">Magam is meglepôdtem, mikor saját kuncogásom hangja eljutott a tudatomig. Ideges, magas, nôiesen vékony kuncogás volt, valami dilis kurva hangjára emlékeztetett, legkevésbé sem a sajátomra.  </w:t>
      </w:r>
    </w:p>
    <w:p>
      <w:pPr>
        <w:pStyle w:val="Normal"/>
        <w:rPr/>
      </w:pPr>
      <w:r>
        <w:rPr/>
        <w:t>Oké, Molnár, most már én is azt hiszem, hogy VAN valami a szobádban.</w:t>
      </w:r>
    </w:p>
    <w:p>
      <w:pPr>
        <w:pStyle w:val="Normal"/>
        <w:rPr/>
      </w:pPr>
      <w:r>
        <w:rPr/>
        <w:t xml:space="preserve">- Éljen! - mondtam, és a cigicsikk parázsló végét gondolkodás nélkül a tenyerembe nyomtam. Felszisszentem a fájdalomtól. Elpöcköltem a csikket, és meghökkenve bámultam az égési sebre. Már nem kuncogtam. Jobban fájt, mint hittem volna. </w:t>
      </w:r>
    </w:p>
    <w:p>
      <w:pPr>
        <w:pStyle w:val="Normal"/>
        <w:rPr/>
      </w:pPr>
      <w:r>
        <w:rPr/>
        <w:t>- Szóval bátorság! - motyogtam az orrom alatt. - Ha bátorság kell, ám legyen!</w:t>
      </w:r>
    </w:p>
    <w:p>
      <w:pPr>
        <w:pStyle w:val="Normal"/>
        <w:rPr/>
      </w:pPr>
      <w:r>
        <w:rPr/>
        <w:tab/>
        <w:t xml:space="preserve">Felálltam, és a szobám felé vettem az irányt. Egy nagy levegô, és lenyomtam a kilincset. Fekete szoba fogadott. Beléptem, és hátammal az ajtónak dőlve megálltam. Vártam, hogy a szemem hozzászokjon a sötéthez. A szívem veszett iramban, egy ökör erejével döngette a mellkasom, ennek ellenére, azt hiszem, nem is féltem igazán. Még mindig nem hittem a szellemekben, még mindig azt reméltem, hogy az elôzô szörnyű élmény is csak a csontváz-menyasszonyos álom része volt. </w:t>
      </w:r>
    </w:p>
    <w:p>
      <w:pPr>
        <w:pStyle w:val="Normal"/>
        <w:rPr/>
      </w:pPr>
      <w:r>
        <w:rPr/>
        <w:t xml:space="preserve">Mikor már hozzászokott a szemem valamennyire a sötéthez, bemásztam az ágyba, és kényelmes vackot készítettem magamnak a takarómból. Elfoglaltam az ôrhelyem. </w:t>
      </w:r>
    </w:p>
    <w:p>
      <w:pPr>
        <w:pStyle w:val="Normal"/>
        <w:rPr/>
      </w:pPr>
      <w:r>
        <w:rPr/>
        <w:t>- Na, mutasd magad, te szellem vagy mi!</w:t>
      </w:r>
    </w:p>
    <w:p>
      <w:pPr>
        <w:pStyle w:val="Normal"/>
        <w:rPr/>
      </w:pPr>
      <w:r>
        <w:rPr/>
        <w:t xml:space="preserve">De a szellem vagy mi, nem mutatkozott többet azon az éjszakán. De elaludni már nem tudtam, korareggel pedig elmentem futni. Azt hittem, hogy a felét sem fogom tudni lehúzni a szokásos 5 km-nek a kimerültségtôl, de tévedtem. Valami ôrült mazohista kényszer végighajtott a távon. Alig bírtam utána hazatántorogni. </w:t>
      </w:r>
    </w:p>
    <w:p>
      <w:pPr>
        <w:pStyle w:val="Normal"/>
        <w:rPr/>
      </w:pPr>
      <w:r>
        <w:rPr/>
        <w:tab/>
        <w:t xml:space="preserve">Anya kifejezetten rémülten nézett rám, mikor ezen a csütörtök reggelen elôször találkoztunk. Tenyerét a homlokomra nyomta. </w:t>
      </w:r>
    </w:p>
    <w:p>
      <w:pPr>
        <w:pStyle w:val="Normal"/>
        <w:rPr/>
      </w:pPr>
      <w:r>
        <w:rPr/>
        <w:t xml:space="preserve">- Nem vagy lázas. - állapította meg. </w:t>
      </w:r>
    </w:p>
    <w:p>
      <w:pPr>
        <w:pStyle w:val="Normal"/>
        <w:rPr/>
      </w:pPr>
      <w:r>
        <w:rPr/>
        <w:t xml:space="preserve">- Persze, hogy nem. - toltam el a kezét. </w:t>
      </w:r>
    </w:p>
    <w:p>
      <w:pPr>
        <w:pStyle w:val="Normal"/>
        <w:rPr/>
      </w:pPr>
      <w:r>
        <w:rPr/>
        <w:t xml:space="preserve">- Pedig betegnek tűnsz. </w:t>
      </w:r>
    </w:p>
    <w:p>
      <w:pPr>
        <w:pStyle w:val="Normal"/>
        <w:rPr/>
      </w:pPr>
      <w:r>
        <w:rPr/>
        <w:t>- Ugyan, Anya, csak késôn értem haza a tegnapi randiról!</w:t>
      </w:r>
    </w:p>
    <w:p>
      <w:pPr>
        <w:pStyle w:val="Normal"/>
        <w:rPr/>
      </w:pPr>
      <w:r>
        <w:rPr/>
        <w:t xml:space="preserve">Ezt elfogadható indoknak találta, de az aggodalom fénye nem hunyt ki teljesen a szemébôl. </w:t>
      </w:r>
    </w:p>
    <w:p>
      <w:pPr>
        <w:pStyle w:val="Normal"/>
        <w:rPr/>
      </w:pPr>
      <w:r>
        <w:rPr/>
        <w:t xml:space="preserve">- És milyen volt a randi? - kérdezte. </w:t>
      </w:r>
    </w:p>
    <w:p>
      <w:pPr>
        <w:pStyle w:val="Normal"/>
        <w:rPr/>
      </w:pPr>
      <w:r>
        <w:rPr/>
        <w:t xml:space="preserve">- Majd inkább máskor mesélek. </w:t>
      </w:r>
    </w:p>
    <w:p>
      <w:pPr>
        <w:pStyle w:val="Normal"/>
        <w:rPr/>
      </w:pPr>
      <w:r>
        <w:rPr/>
      </w:r>
    </w:p>
    <w:p>
      <w:pPr>
        <w:pStyle w:val="Normal"/>
        <w:rPr/>
      </w:pPr>
      <w:r>
        <w:rPr/>
        <w:tab/>
        <w:t xml:space="preserve">Azok közé a húsz évesek közé tartoztam, akik szerettek olvasni.  Volt könyvtárjegyem is. Munkába menet beugrottam a könyvtárba. Körül sem néztem, azonnal a fantasy-részleghez siettem. Tekintetem végigfutattam a sorokon, majd áttértem a természettudományokhoz. Rengeteg könyv, de ezek között sem akadt egyetlen olyan, amely komolyan foglalkozna a szellemekkel. </w:t>
      </w:r>
    </w:p>
    <w:p>
      <w:pPr>
        <w:pStyle w:val="Normal"/>
        <w:rPr/>
      </w:pPr>
      <w:r>
        <w:rPr/>
        <w:t xml:space="preserve">Éreztem, hogy izzadok. De miért izzadok, mi a francért izzadok?! A karórámra pillantottam. Még volt egy kis idôm, de ha nem kapkodom magam, elkések a munkából. Újból a könyvekre néztem, és türelmetlenségemben a számat rágcsáltam. Kell, hogy legyen itt valahol olyan irodalom, amely a szellemekkel meg a transversális jelenségekkel foglalkozik meg ilyesmikkel. De hol keressem? </w:t>
      </w:r>
    </w:p>
    <w:p>
      <w:pPr>
        <w:pStyle w:val="Normal"/>
        <w:rPr/>
      </w:pPr>
      <w:r>
        <w:rPr/>
        <w:t xml:space="preserve">Elôbújtam a könyvespolcok mögül, és az asztal felé pillantottam, ahol a könyvtáros üldögélt. Olvasott. Egy 30 év körüli, diszkréten elegáns nô volt, lágyan omló, fehér blúza alatt viszonylag izmos vállak, és határozottan gömbölyű mellek rejtôztek. Annyira azért nem rejtôztek, hogy ne vegyem ôket észre már az elsô pillanatban. Nemrég kerülhetett ez a nô a könyvtárba, a banya helyébe. Nem rossz csere. </w:t>
      </w:r>
    </w:p>
    <w:p>
      <w:pPr>
        <w:pStyle w:val="Normal"/>
        <w:rPr/>
      </w:pPr>
      <w:r>
        <w:rPr/>
        <w:t xml:space="preserve">Míg az asztal felé lépkedtem, megfogalmaztam magamban szóról-szóra a mondókámat, s közben le sem vettem a szemem a fehér blúz rejtelmeirôl. </w:t>
      </w:r>
    </w:p>
    <w:p>
      <w:pPr>
        <w:pStyle w:val="Normal"/>
        <w:rPr/>
      </w:pPr>
      <w:r>
        <w:rPr/>
        <w:t xml:space="preserve">- Elnézést! - mondtam csendesen, megtorpanván a nô mellett. </w:t>
      </w:r>
    </w:p>
    <w:p>
      <w:pPr>
        <w:pStyle w:val="Normal"/>
        <w:rPr/>
      </w:pPr>
      <w:r>
        <w:rPr/>
        <w:t xml:space="preserve">- Igen? - emelte fel a fejét. Sportosan rövidre nyírt haja volt, hosszú, kecses nyaka, és szabályos arca. Rámmosolygott. - Segíthetek valamiben? </w:t>
      </w:r>
    </w:p>
    <w:p>
      <w:pPr>
        <w:pStyle w:val="Normal"/>
        <w:rPr/>
      </w:pPr>
      <w:r>
        <w:rPr/>
        <w:t xml:space="preserve">- Igen. - biccentettem, és visszamosolyogtam. </w:t>
      </w:r>
    </w:p>
    <w:p>
      <w:pPr>
        <w:pStyle w:val="Normal"/>
        <w:rPr/>
      </w:pPr>
      <w:r>
        <w:rPr/>
        <w:t xml:space="preserve">A nô tettrekészen kifordította lábait az asztal alól, elôbukkantak gömbölyű, harisnyás térdei. Egyszeriben elfelejtettem, mit is akartam kérdezni. Szégyelltem magam, amiért ennyire zavarba tud hozni egy csinos nô. </w:t>
      </w:r>
    </w:p>
    <w:p>
      <w:pPr>
        <w:pStyle w:val="Normal"/>
        <w:rPr/>
      </w:pPr>
      <w:r>
        <w:rPr/>
        <w:t xml:space="preserve">- Hallgatom. - mosolygott a nô türelmesen. </w:t>
      </w:r>
    </w:p>
    <w:p>
      <w:pPr>
        <w:pStyle w:val="Normal"/>
        <w:rPr/>
      </w:pPr>
      <w:r>
        <w:rPr/>
        <w:t>- Igen. - Krákogtam. - A szellemekrôl szeretnék valamit, meg... meg ilyesmi...</w:t>
      </w:r>
    </w:p>
    <w:p>
      <w:pPr>
        <w:pStyle w:val="Normal"/>
        <w:rPr/>
      </w:pPr>
      <w:r>
        <w:rPr/>
        <w:t>Már megint idióta vagy, Molnár! Miért kötelezô folyton idióta módjára viselkedned?!</w:t>
      </w:r>
    </w:p>
    <w:p>
      <w:pPr>
        <w:pStyle w:val="Normal"/>
        <w:rPr/>
      </w:pPr>
      <w:r>
        <w:rPr/>
        <w:t xml:space="preserve">- A szellemekrôl? - húzta fel a nô a szemöldökét. </w:t>
      </w:r>
    </w:p>
    <w:p>
      <w:pPr>
        <w:pStyle w:val="Normal"/>
        <w:rPr/>
      </w:pPr>
      <w:r>
        <w:rPr/>
        <w:t>Nem értettem, miért csodálkozik ezen. Talán egy magamfajtát nem is érdekelhetnek a szellemek, vagy mi? A spirituálé már csak az öregasszonyok kiváltsága?</w:t>
      </w:r>
    </w:p>
    <w:p>
      <w:pPr>
        <w:pStyle w:val="Normal"/>
        <w:rPr/>
      </w:pPr>
      <w:r>
        <w:rPr/>
        <w:t xml:space="preserve">- Aha! - biccentettem, mire a nô felállt, és ellibbent mellettem. Könnyű parfümillat szállt utána. </w:t>
      </w:r>
    </w:p>
    <w:p>
      <w:pPr>
        <w:pStyle w:val="Normal"/>
        <w:rPr/>
      </w:pPr>
      <w:r>
        <w:rPr/>
        <w:t xml:space="preserve">- Pontosabban mire gondol? - kérdezte barátságos, de személytelen hangon. </w:t>
      </w:r>
    </w:p>
    <w:p>
      <w:pPr>
        <w:pStyle w:val="Normal"/>
        <w:rPr/>
      </w:pPr>
      <w:r>
        <w:rPr/>
        <w:t>- Feketemágia. - mondtam. Fogalmam sincs, hogy jutott eszembe ez a hülyeség. A nô vállai megmerevedtek a fehér blúz alatt.</w:t>
      </w:r>
    </w:p>
    <w:p>
      <w:pPr>
        <w:pStyle w:val="Normal"/>
        <w:rPr/>
      </w:pPr>
      <w:r>
        <w:rPr/>
        <w:t>Úristen, Molnár! Már megint baromságot műveltél!</w:t>
      </w:r>
    </w:p>
    <w:p>
      <w:pPr>
        <w:pStyle w:val="Normal"/>
        <w:rPr/>
      </w:pPr>
      <w:r>
        <w:rPr/>
        <w:t xml:space="preserve">Éreztem, hogy elvörösödöm. </w:t>
      </w:r>
    </w:p>
    <w:p>
      <w:pPr>
        <w:pStyle w:val="Normal"/>
        <w:rPr/>
      </w:pPr>
      <w:r>
        <w:rPr/>
        <w:t xml:space="preserve">- Ez csak vicc volt. - mondtam sietve, és legszívesebben a föld alá süllyedtem volna. </w:t>
      </w:r>
    </w:p>
    <w:p>
      <w:pPr>
        <w:pStyle w:val="Normal"/>
        <w:rPr/>
      </w:pPr>
      <w:r>
        <w:rPr/>
        <w:t xml:space="preserve">- Értem. - sandított hátra a nô. A hangja száraz volt, de a szeme mintha mosolygott volna. - Akkor mire is gondol pontosabban? A fantasy-részleg ott van. - bökött az egyik terebélyes polc-sor felé. </w:t>
      </w:r>
    </w:p>
    <w:p>
      <w:pPr>
        <w:pStyle w:val="Normal"/>
        <w:rPr/>
      </w:pPr>
      <w:r>
        <w:rPr/>
        <w:t xml:space="preserve">- Nem, nem, engem inkább tudományos alapon érdekel a dolog. Olyan könyvet szeretnék, ami igazi szellemekrôl szól, és megtörtént eseteket ír le. </w:t>
      </w:r>
    </w:p>
    <w:p>
      <w:pPr>
        <w:pStyle w:val="Normal"/>
        <w:rPr/>
      </w:pPr>
      <w:r>
        <w:rPr/>
        <w:t xml:space="preserve">- Akkor erre! - gyorsította meg a lépteit. Szép szabályosan lépegetett, körömcipôs lábait egyetlen vonalra helyezgette egymás elé, és ezzel kiemelte csípôjének vonzó ívét. Anyám, ezek a nôk mennyire tudják, hogy kell rakni a lábukat, ha egy hím van a hátuk mögött! </w:t>
      </w:r>
    </w:p>
    <w:p>
      <w:pPr>
        <w:pStyle w:val="Normal"/>
        <w:rPr/>
      </w:pPr>
      <w:r>
        <w:rPr/>
        <w:t xml:space="preserve">- Ez az! - torpant meg egy keskeny, de magas polc-sor elôtt. Két másodpercnyi nézelôdés után kihúzott egy nagyalakú könyvet a többi közül, és a karjára fektette. - Ez a legjobb, fotók is vannak benne. - Végigpörgette a lapokat, majd úgy tűnt találomra felüti valahol. - Nézze! - Lakkozott körmeivel megkocogtatott egy fekete-fehér képet. A lap fölé hajoltam, hogy jól lássam. </w:t>
      </w:r>
    </w:p>
    <w:p>
      <w:pPr>
        <w:pStyle w:val="Normal"/>
        <w:rPr/>
      </w:pPr>
      <w:r>
        <w:rPr/>
        <w:t xml:space="preserve">- Ez egy szellem. - mutatott egy derengô, fehér alakra. - Nehéz meghatározni a formáját, de ha jól megnézi, ki lehet belôle venni az emberi alakot. Egy nôt. </w:t>
      </w:r>
    </w:p>
    <w:p>
      <w:pPr>
        <w:pStyle w:val="Normal"/>
        <w:rPr/>
      </w:pPr>
      <w:r>
        <w:rPr/>
        <w:t xml:space="preserve">Rövid idôre mindketten elmélyedtünk a kép tanulmányozásában. A fehér derengés tényleg egy nôt formázott, egy nôt, aki mintha menyasszonyi ruhát viselt volna. A gyomrom enyhén megremegett az idegességtôl. Felegyenesedtem. </w:t>
      </w:r>
    </w:p>
    <w:p>
      <w:pPr>
        <w:pStyle w:val="Normal"/>
        <w:rPr/>
      </w:pPr>
      <w:r>
        <w:rPr/>
        <w:t xml:space="preserve">- Ez jó lesz. - mondtam, és kivettem a könyvet a könyvtáros kezébôl. </w:t>
      </w:r>
    </w:p>
    <w:p>
      <w:pPr>
        <w:pStyle w:val="Normal"/>
        <w:rPr/>
      </w:pPr>
      <w:r>
        <w:rPr/>
        <w:t xml:space="preserve">- Van még más is, várjon! - Ujjait végigfutatta az egymáshoz szorított könyvek gerincén. - Itt van. - Egy kisregény méretű könyvet húzott elô. - Ez is érdekes. Az író úgy gondolja, hogy a szellemek nem külön lények, nem más dimenziók lakói, hanem az élô ember részei. Érdekli? </w:t>
      </w:r>
    </w:p>
    <w:p>
      <w:pPr>
        <w:pStyle w:val="Normal"/>
        <w:rPr/>
      </w:pPr>
      <w:r>
        <w:rPr/>
        <w:t xml:space="preserve">- Aha! - Ezt a könyvet is elvettem tôle, és utána mindjárt egy harmadikat. </w:t>
      </w:r>
    </w:p>
    <w:p>
      <w:pPr>
        <w:pStyle w:val="Normal"/>
        <w:rPr/>
      </w:pPr>
      <w:r>
        <w:rPr/>
        <w:t xml:space="preserve">- És az UFO-k? - kérdezte a nô hirtelen, és várakozásteljesen rámmeredt. </w:t>
      </w:r>
    </w:p>
    <w:p>
      <w:pPr>
        <w:pStyle w:val="Normal"/>
        <w:rPr/>
      </w:pPr>
      <w:r>
        <w:rPr/>
        <w:t xml:space="preserve">- Mi van az UFO-kkal? </w:t>
      </w:r>
    </w:p>
    <w:p>
      <w:pPr>
        <w:pStyle w:val="Normal"/>
        <w:rPr/>
      </w:pPr>
      <w:r>
        <w:rPr/>
        <w:t xml:space="preserve">- Az UFO-król nem szeretne olvasni? - Egyre lelkesebbé vált, talán érdekelte a téma. Világos, keskeny szemei élénken, kissé tudálékosan csillogtak. - Véleményem szerint, sokan keverik a szellemeket a földönkívüli látogatókkal, nem biztos, hogy olyan egyszerű ám külömbséget tenni közöttük, ha az ember találkozik velük. </w:t>
      </w:r>
    </w:p>
    <w:p>
      <w:pPr>
        <w:pStyle w:val="Normal"/>
        <w:rPr/>
      </w:pPr>
      <w:r>
        <w:rPr/>
        <w:t xml:space="preserve">Tulajdonképpen nem is mondott akkora hülyeséget. Vajon miért vagyok annyira biztos benne, hogy az a fémes szagú lény egy szellem? Ennyi erôvel akár ufonaóta is lehetne vagy talán maga a Sátán. Végülis a szellemeknek nem nagyon vagy se szaguk, se súlyuk! De lehet, hogy tévedek? </w:t>
      </w:r>
    </w:p>
    <w:p>
      <w:pPr>
        <w:pStyle w:val="Normal"/>
        <w:rPr/>
      </w:pPr>
      <w:r>
        <w:rPr/>
        <w:t xml:space="preserve">- Jöhet az is! - mosolyodtam el. </w:t>
      </w:r>
    </w:p>
    <w:p>
      <w:pPr>
        <w:pStyle w:val="Normal"/>
        <w:rPr/>
      </w:pPr>
      <w:r>
        <w:rPr/>
        <w:t xml:space="preserve">A nô biccentett, és visszamosolygott. </w:t>
      </w:r>
    </w:p>
    <w:p>
      <w:pPr>
        <w:pStyle w:val="Normal"/>
        <w:rPr/>
      </w:pPr>
      <w:r>
        <w:rPr/>
        <w:t xml:space="preserve">- Ott vannak a felsô polcon! - intett egy magasan húzódó sor felé. - Én nem érek fel odáig. Megkérhetném, hogy levegye? - Bólintottam. - Azt a kék borításút! - mutatta a nô. </w:t>
      </w:r>
    </w:p>
    <w:p>
      <w:pPr>
        <w:pStyle w:val="Normal"/>
        <w:rPr/>
      </w:pPr>
      <w:r>
        <w:rPr/>
        <w:t xml:space="preserve">- Melyiket? - álltam lábujjhegyre. </w:t>
      </w:r>
    </w:p>
    <w:p>
      <w:pPr>
        <w:pStyle w:val="Normal"/>
        <w:rPr/>
      </w:pPr>
      <w:r>
        <w:rPr/>
        <w:t>- Jobbra a második... Nem, azt a kéket!</w:t>
      </w:r>
    </w:p>
    <w:p>
      <w:pPr>
        <w:pStyle w:val="Normal"/>
        <w:rPr/>
      </w:pPr>
      <w:r>
        <w:rPr/>
        <w:t>- Ez?</w:t>
      </w:r>
    </w:p>
    <w:p>
      <w:pPr>
        <w:pStyle w:val="Normal"/>
        <w:rPr/>
      </w:pPr>
      <w:r>
        <w:rPr/>
        <w:t xml:space="preserve">- Azaz. </w:t>
      </w:r>
    </w:p>
    <w:p>
      <w:pPr>
        <w:pStyle w:val="Normal"/>
        <w:rPr/>
      </w:pPr>
      <w:r>
        <w:rPr/>
        <w:t>Leemeltem a könyvet a polcról. Egy ijesztô, szőrtelen fel volt rajta, hatalmas, fekete rovarszemeit egyenesen rám függesztette. Na, tessék! Hát ettôl nem fogok jobban aludni, az biztos!</w:t>
      </w:r>
    </w:p>
    <w:p>
      <w:pPr>
        <w:pStyle w:val="Normal"/>
        <w:rPr/>
      </w:pPr>
      <w:r>
        <w:rPr/>
        <w:tab/>
        <w:t xml:space="preserve">Összesen 4 könyvet kölcsönöztem ki. A hónom alá vettem ôket, és sietve indultam tovább. Már nem sok hiányzott, hogy lekéssem a déli váltást a konyhán. Azon töprengtem, hogy melyik fantasztikus és üdítô olvasmányba fogom legelsôbb beleásni magam, mikor valaki megütötte a karom. Felkaptam a fejem. Rum volt az. </w:t>
      </w:r>
    </w:p>
    <w:p>
      <w:pPr>
        <w:pStyle w:val="Normal"/>
        <w:rPr/>
      </w:pPr>
      <w:r>
        <w:rPr/>
        <w:t xml:space="preserve">- Mi az, haver? - bökött felém - Már meg sem ismersz? </w:t>
      </w:r>
    </w:p>
    <w:p>
      <w:pPr>
        <w:pStyle w:val="Normal"/>
        <w:rPr/>
      </w:pPr>
      <w:r>
        <w:rPr/>
        <w:t xml:space="preserve">- Dehogynem, csak sietek. </w:t>
      </w:r>
    </w:p>
    <w:p>
      <w:pPr>
        <w:pStyle w:val="Normal"/>
        <w:rPr/>
      </w:pPr>
      <w:r>
        <w:rPr/>
        <w:t xml:space="preserve">- Ja, és hová sietsz? A fakanalad már nem bírja nélküled? </w:t>
      </w:r>
    </w:p>
    <w:p>
      <w:pPr>
        <w:pStyle w:val="Normal"/>
        <w:rPr/>
      </w:pPr>
      <w:r>
        <w:rPr/>
        <w:t xml:space="preserve">Hunyorgott, és a hangja csöpögött a maró gúnytól. Egyszeriben felforrt az agyvizem. Nem voltam betegesen hirtelen ember, de most ökölbeszorult a kezem. Nagyon szerettem volna megkóstoltatni az öklöm ezzel a pimasz pofával. Zsebrevágtam a kezem, nehogy megtörténhessen a baleset, és elernyesztettem az ujjaim. </w:t>
      </w:r>
    </w:p>
    <w:p>
      <w:pPr>
        <w:pStyle w:val="Normal"/>
        <w:rPr/>
      </w:pPr>
      <w:r>
        <w:rPr/>
        <w:t xml:space="preserve">- Hát, öregem - vigyorgott Rum, és elôre-hátra hintáztatta magát rövid lábain - elhagyott az új csajod? </w:t>
      </w:r>
    </w:p>
    <w:p>
      <w:pPr>
        <w:pStyle w:val="Normal"/>
        <w:rPr/>
      </w:pPr>
      <w:r>
        <w:rPr/>
        <w:t>- Mi?</w:t>
      </w:r>
    </w:p>
    <w:p>
      <w:pPr>
        <w:pStyle w:val="Normal"/>
        <w:rPr/>
      </w:pPr>
      <w:r>
        <w:rPr/>
        <w:t xml:space="preserve">- Olyan a fejed, mint akit épp most hagyott el a csaja. - vigyorgott tovább. </w:t>
      </w:r>
    </w:p>
    <w:p>
      <w:pPr>
        <w:pStyle w:val="Normal"/>
        <w:rPr/>
      </w:pPr>
      <w:r>
        <w:rPr/>
        <w:t xml:space="preserve">Gyorsan hátatfordítottam neki, és nem törôdvén sértett kiabálásával, elrohantam, ugyanis még egy röpke pillantás a képére, és tutira behúzok neki. Lehajtott fejjel, könyvekkel a hónom alatt vágtattam keresztül az utcán. Nem köszöntem senkinek. </w:t>
      </w:r>
    </w:p>
    <w:p>
      <w:pPr>
        <w:pStyle w:val="Normal"/>
        <w:rPr/>
      </w:pPr>
      <w:r>
        <w:rPr/>
        <w:t xml:space="preserve">Miért vagy ideges, Molnár? </w:t>
      </w:r>
    </w:p>
    <w:p>
      <w:pPr>
        <w:pStyle w:val="Normal"/>
        <w:rPr/>
      </w:pPr>
      <w:r>
        <w:rPr/>
        <w:t xml:space="preserve">Nem vagyok ideges. </w:t>
      </w:r>
    </w:p>
    <w:p>
      <w:pPr>
        <w:pStyle w:val="Normal"/>
        <w:rPr/>
      </w:pPr>
      <w:r>
        <w:rPr/>
        <w:t>Dehogynem!</w:t>
      </w:r>
    </w:p>
    <w:p>
      <w:pPr>
        <w:pStyle w:val="Normal"/>
        <w:rPr/>
      </w:pPr>
      <w:r>
        <w:rPr/>
        <w:t>Fogd be a mocskos pofád, nem vagyok ideges, és kész!</w:t>
      </w:r>
    </w:p>
    <w:p>
      <w:pPr>
        <w:pStyle w:val="Normal"/>
        <w:rPr/>
      </w:pPr>
      <w:r>
        <w:rPr/>
      </w:r>
    </w:p>
    <w:p>
      <w:pPr>
        <w:pStyle w:val="Normal"/>
        <w:rPr/>
      </w:pPr>
      <w:r>
        <w:rPr/>
        <w:tab/>
        <w:t xml:space="preserve">Mikor este hazakeveredtem, Anya már otthon volt. A konyhában sürgött-forgott, frissen, vidáman, ragyogó jókedvvel fogadott. Az ebédlôasztalon egy monumentális csokor vörös rózsa illatozott. Íme az ok a nagy boldogságra. </w:t>
      </w:r>
    </w:p>
    <w:p>
      <w:pPr>
        <w:pStyle w:val="Normal"/>
        <w:rPr/>
      </w:pPr>
      <w:r>
        <w:rPr/>
        <w:t xml:space="preserve">Nagy csattanással ledobtam a könyveket az asztalra, és a méretes kupac mellé tenyereltem, de nem a könyveket, hanem a virágokat néztem. Virágok. Illatuk csiklandozta az orromat, mint valami édes nôi parfüm. </w:t>
      </w:r>
    </w:p>
    <w:p>
      <w:pPr>
        <w:pStyle w:val="Normal"/>
        <w:rPr/>
      </w:pPr>
      <w:r>
        <w:rPr/>
        <w:t xml:space="preserve">- A doki hódolatának jele? - kérdeztem. </w:t>
      </w:r>
    </w:p>
    <w:p>
      <w:pPr>
        <w:pStyle w:val="Normal"/>
        <w:rPr/>
      </w:pPr>
      <w:r>
        <w:rPr/>
        <w:t>- Igen. - kiabálta vissza Anya lelkesen a konyhából, ahonnan étvágygerjesztô illatok szálltak elô. - Meggyôzô jel, nem? Én olyan boldog vagyok, Oszi!</w:t>
      </w:r>
    </w:p>
    <w:p>
      <w:pPr>
        <w:pStyle w:val="Normal"/>
        <w:rPr/>
      </w:pPr>
      <w:r>
        <w:rPr/>
        <w:t xml:space="preserve">Beállt az ajtóba, kezeit egy zsírfoltos konyharuhába törölgette. Rámhunyorgott csillogó, nevetô szemeivel. Arca felhevült, és kipirult a tűzhely mellett, haja rendezetlenül ölelte körül a nyakát, alakját az én bombázó piros szívecskés kötényem csinosította, mégis szebb volt, mint valaha. </w:t>
      </w:r>
    </w:p>
    <w:p>
      <w:pPr>
        <w:pStyle w:val="Normal"/>
        <w:rPr/>
      </w:pPr>
      <w:r>
        <w:rPr/>
        <w:t xml:space="preserve">Felegyenesedtem, és megigézve bámultam. Talán nem túl nagy hülyeség azt mondani, hogy büszke voltam rá. </w:t>
      </w:r>
    </w:p>
    <w:p>
      <w:pPr>
        <w:pStyle w:val="Normal"/>
        <w:rPr/>
      </w:pPr>
      <w:r>
        <w:rPr/>
        <w:t xml:space="preserve">- Mi nézel? - mosolygott, és kislányosan félrebillentette a fejét. </w:t>
      </w:r>
    </w:p>
    <w:p>
      <w:pPr>
        <w:pStyle w:val="Normal"/>
        <w:rPr/>
      </w:pPr>
      <w:r>
        <w:rPr/>
        <w:t xml:space="preserve">- Hogy milyen szép vagy. - feleltem ôszintén. </w:t>
      </w:r>
    </w:p>
    <w:p>
      <w:pPr>
        <w:pStyle w:val="Normal"/>
        <w:rPr/>
      </w:pPr>
      <w:r>
        <w:rPr/>
        <w:t xml:space="preserve">Elôször elakadt a lélegzete a meglepetéstôl, aztán legyintett és felkacagott. A zavarát azonban nem tudta eltitkolni. Vele nevettem én is. </w:t>
      </w:r>
    </w:p>
    <w:p>
      <w:pPr>
        <w:pStyle w:val="Normal"/>
        <w:rPr/>
      </w:pPr>
      <w:r>
        <w:rPr/>
        <w:t xml:space="preserve">- Az utóbbi idôben el vagyok halmozva bókokkal. - mondta fátyolos hangon, mintha engem is el akarna csábítani. Még egyszer rámhunyorgott, majd befordult a konyhába, hogy ellenôrizze az ételt. Erôs fokhagymaszag csapta meg az orrom, amely édes süteményillattal keveredett. </w:t>
      </w:r>
    </w:p>
    <w:p>
      <w:pPr>
        <w:pStyle w:val="Normal"/>
        <w:rPr/>
      </w:pPr>
      <w:r>
        <w:rPr/>
        <w:t>- Nehogy begyere! - kiáltotta ki Anya - Meglepetés lesz!</w:t>
      </w:r>
    </w:p>
    <w:p>
      <w:pPr>
        <w:pStyle w:val="Normal"/>
        <w:rPr/>
      </w:pPr>
      <w:r>
        <w:rPr/>
        <w:t xml:space="preserve">Eszem ágában sem volt bemenni a konyhába. Dehogy akartam bemenni, örültem, hogy túl vagyok a küszöbén. </w:t>
      </w:r>
    </w:p>
    <w:p>
      <w:pPr>
        <w:pStyle w:val="Normal"/>
        <w:rPr/>
      </w:pPr>
      <w:r>
        <w:rPr/>
        <w:t xml:space="preserve">Kihúztam egy széket, és fáradtan lerogytam rá. Ültömben ráncigáltam le magamról a királykék dzsekit. Kölyök jelent meg az ebédlôben, duzzadva az életerôtôl mint mindig. Üdvözlésképp megbillentette kunkori farkát, s mintha rámvigyorgott volna. Az asztal alá telepedett. Róka az egyik széken kuporgott, és merev, borostyánszín tekintettel követte a kutya minden rezdülését. Nem sok hiányzott ahhoz, hogy megvetôen kiköpjön felé. </w:t>
      </w:r>
    </w:p>
    <w:p>
      <w:pPr>
        <w:pStyle w:val="Normal"/>
        <w:rPr/>
      </w:pPr>
      <w:r>
        <w:rPr/>
        <w:t xml:space="preserve">Anya valami szerelmes dalt énekelt a konyhában. A rózsák illata egészen elbódított. Bámultam a rózsákat, hallgattam Anya érzelgôs dudorászását, és Ilona járt a fejemben. Rövid töprengés után elhatároztam, hogy holnap este beállítok hozzá egy csokor virággal, csak úgy ukk-mukk-fukk. </w:t>
      </w:r>
    </w:p>
    <w:p>
      <w:pPr>
        <w:pStyle w:val="Normal"/>
        <w:rPr/>
      </w:pPr>
      <w:r>
        <w:rPr/>
        <w:t xml:space="preserve">A könyvkupac tetejérôl élettelenül bámultak rám a hátborzongató idegen lény rovarszemei, és valahogy azt sugallták: nem lesz holnap. Micsoda hülyeség az, hogy nem lesz holnap, dehogynem lesz! Ingerülten megragadtam a könyvet, és egyetlen mozdulattal lefordítottam, csakúgy csattant. Na, így már jobb. </w:t>
      </w:r>
    </w:p>
    <w:p>
      <w:pPr>
        <w:pStyle w:val="Normal"/>
        <w:rPr/>
      </w:pPr>
      <w:r>
        <w:rPr/>
        <w:t xml:space="preserve">- Holnap elutazom. - vágott a fülembe Anya hangja közvetlen mellôlem. Akkorát ugrottam a széken, mint egy bakkecske. </w:t>
      </w:r>
    </w:p>
    <w:p>
      <w:pPr>
        <w:pStyle w:val="Normal"/>
        <w:rPr/>
      </w:pPr>
      <w:r>
        <w:rPr/>
        <w:t xml:space="preserve">- Mi... csoda? - dadogtam, és rámeresztettem a szemeim. </w:t>
      </w:r>
    </w:p>
    <w:p>
      <w:pPr>
        <w:pStyle w:val="Normal"/>
        <w:rPr/>
      </w:pPr>
      <w:r>
        <w:rPr/>
        <w:t xml:space="preserve">- Megijesztettelek? - simogatta meg lágyan a fejem. </w:t>
      </w:r>
    </w:p>
    <w:p>
      <w:pPr>
        <w:pStyle w:val="Normal"/>
        <w:rPr/>
      </w:pPr>
      <w:r>
        <w:rPr/>
        <w:t xml:space="preserve">- Aha.- biccentettem. </w:t>
      </w:r>
    </w:p>
    <w:p>
      <w:pPr>
        <w:pStyle w:val="Normal"/>
        <w:rPr/>
      </w:pPr>
      <w:r>
        <w:rPr/>
        <w:t xml:space="preserve">- Elgondolkodtál? </w:t>
      </w:r>
    </w:p>
    <w:p>
      <w:pPr>
        <w:pStyle w:val="Normal"/>
        <w:rPr/>
      </w:pPr>
      <w:r>
        <w:rPr/>
        <w:t xml:space="preserve">- Aha... De mit is mondtál? </w:t>
      </w:r>
    </w:p>
    <w:p>
      <w:pPr>
        <w:pStyle w:val="Normal"/>
        <w:rPr/>
      </w:pPr>
      <w:r>
        <w:rPr/>
        <w:t xml:space="preserve">- Hogy holnap este elutazom. Antal meghívott hétvégére a nyaralójába, Balatonföldvárra. </w:t>
      </w:r>
    </w:p>
    <w:p>
      <w:pPr>
        <w:pStyle w:val="Normal"/>
        <w:rPr/>
      </w:pPr>
      <w:r>
        <w:rPr/>
        <w:t xml:space="preserve">- Igen? - húztam fel a szemöldököm cinikusan. - Nincs még tavasz a nyaraláshoz? </w:t>
      </w:r>
    </w:p>
    <w:p>
      <w:pPr>
        <w:pStyle w:val="Normal"/>
        <w:rPr/>
      </w:pPr>
      <w:r>
        <w:rPr/>
        <w:t>Anya arca elkomorodott. Gyorsan elkaptam róla a tekintetem, és lehajtottam a fejem. Féltékeny vagy, Molnár?</w:t>
      </w:r>
    </w:p>
    <w:p>
      <w:pPr>
        <w:pStyle w:val="Normal"/>
        <w:rPr/>
      </w:pPr>
      <w:r>
        <w:rPr/>
        <w:t xml:space="preserve">- Nem örülsz neki? - kérdezte Anya. Mintha bánatos lett volna a hangja. Felpillantottam, és egy mosolyt erôltettem a magamra. Nehéz volt, mintha szilárd gipsz borította volna az arcom. </w:t>
      </w:r>
    </w:p>
    <w:p>
      <w:pPr>
        <w:pStyle w:val="Normal"/>
        <w:rPr/>
      </w:pPr>
      <w:r>
        <w:rPr/>
        <w:t xml:space="preserve">- Persze, hogy örülök. Menj csak! - mondtam könnyedén. </w:t>
      </w:r>
    </w:p>
    <w:p>
      <w:pPr>
        <w:pStyle w:val="Normal"/>
        <w:rPr/>
      </w:pPr>
      <w:r>
        <w:rPr/>
        <w:t xml:space="preserve">- Szükséged lenne rám a hétvégén? </w:t>
      </w:r>
    </w:p>
    <w:p>
      <w:pPr>
        <w:pStyle w:val="Normal"/>
        <w:rPr/>
      </w:pPr>
      <w:r>
        <w:rPr/>
        <w:t xml:space="preserve">Meghatóan sok gyengéd szeretet áradt felém a hangjából. Elszégyelltem magam, amiért képtelen vagyok együtt örülni a boldogságának. </w:t>
      </w:r>
    </w:p>
    <w:p>
      <w:pPr>
        <w:pStyle w:val="Normal"/>
        <w:rPr/>
      </w:pPr>
      <w:r>
        <w:rPr/>
        <w:t>- Nem, nem terveztem semmit, menj csak!</w:t>
      </w:r>
    </w:p>
    <w:p>
      <w:pPr>
        <w:pStyle w:val="Normal"/>
        <w:rPr/>
      </w:pPr>
      <w:r>
        <w:rPr/>
        <w:t xml:space="preserve">- Biztos? </w:t>
      </w:r>
    </w:p>
    <w:p>
      <w:pPr>
        <w:pStyle w:val="Normal"/>
        <w:rPr/>
      </w:pPr>
      <w:r>
        <w:rPr/>
        <w:t xml:space="preserve">- Biztos. </w:t>
      </w:r>
    </w:p>
    <w:p>
      <w:pPr>
        <w:pStyle w:val="Normal"/>
        <w:rPr/>
      </w:pPr>
      <w:r>
        <w:rPr/>
        <w:t xml:space="preserve">- Jól van. - mondta, és szemében ott ragyogott az aggodalom fürkész fénye. A könyvkupacra pillantott. - Mik ezek? - kérdezte, és félrebillentette a fejét, hogy kibetűzzön néhány sort. </w:t>
      </w:r>
    </w:p>
    <w:p>
      <w:pPr>
        <w:pStyle w:val="Normal"/>
        <w:rPr/>
      </w:pPr>
      <w:r>
        <w:rPr/>
        <w:t xml:space="preserve">- Könyvek. - feleltem. </w:t>
      </w:r>
    </w:p>
    <w:p>
      <w:pPr>
        <w:pStyle w:val="Normal"/>
        <w:rPr/>
      </w:pPr>
      <w:r>
        <w:rPr/>
        <w:t>Az agyam lázas munkába fogott, hogy mivel magyarázzam meg Anyának ezt a rengeteg szellemhistóriát.</w:t>
      </w:r>
    </w:p>
    <w:p>
      <w:pPr>
        <w:pStyle w:val="Normal"/>
        <w:rPr/>
      </w:pPr>
      <w:r>
        <w:rPr/>
        <w:t>Talán be kéne avatnod, Molnár!</w:t>
      </w:r>
    </w:p>
    <w:p>
      <w:pPr>
        <w:pStyle w:val="Normal"/>
        <w:rPr/>
      </w:pPr>
      <w:r>
        <w:rPr/>
        <w:t xml:space="preserve">Nem, azt semmi esetre sem! </w:t>
      </w:r>
    </w:p>
    <w:p>
      <w:pPr>
        <w:pStyle w:val="Normal"/>
        <w:rPr/>
      </w:pPr>
      <w:r>
        <w:rPr/>
        <w:t xml:space="preserve">- Azt látom, hogy könyvek, de milyen könyvek? </w:t>
      </w:r>
    </w:p>
    <w:p>
      <w:pPr>
        <w:pStyle w:val="Normal"/>
        <w:rPr/>
      </w:pPr>
      <w:r>
        <w:rPr/>
        <w:t xml:space="preserve">- Ó, mindenféle hülyeség! - legyintettem. </w:t>
      </w:r>
    </w:p>
    <w:p>
      <w:pPr>
        <w:pStyle w:val="Normal"/>
        <w:rPr/>
      </w:pPr>
      <w:r>
        <w:rPr/>
        <w:t xml:space="preserve">- Mirôl szólnak? - Közelebb hajolt az asztalhoz. - UFO-król? </w:t>
      </w:r>
    </w:p>
    <w:p>
      <w:pPr>
        <w:pStyle w:val="Normal"/>
        <w:rPr/>
      </w:pPr>
      <w:r>
        <w:rPr/>
        <w:t xml:space="preserve">- Igen, meg mindenféle különös dologról. </w:t>
      </w:r>
    </w:p>
    <w:p>
      <w:pPr>
        <w:pStyle w:val="Normal"/>
        <w:rPr/>
      </w:pPr>
      <w:r>
        <w:rPr/>
        <w:t xml:space="preserve">- Igen? - húzta fel Anya a szemöldökét. - Mióta érdekelnek téged a különös dolgok? </w:t>
      </w:r>
    </w:p>
    <w:p>
      <w:pPr>
        <w:pStyle w:val="Normal"/>
        <w:rPr/>
      </w:pPr>
      <w:r>
        <w:rPr/>
        <w:t xml:space="preserve">- Amióta... amióta megismertem Ilonát. Ilona betege ezeknek a hülyeségeknek, és szeret róluk beszélgetni, ezért úgy döntöttem, felkészülök belôlük, és elkápráztatom. </w:t>
      </w:r>
    </w:p>
    <w:p>
      <w:pPr>
        <w:pStyle w:val="Normal"/>
        <w:rPr/>
      </w:pPr>
      <w:r>
        <w:rPr/>
        <w:t xml:space="preserve">- Helyes. - bólintott Anya. Csont nélkül bevette ezt a hazugságot. - Terítsd meg az asztalt, kész a vacsora! - mosolygott rám melegen. Kényszeredetten visszamosolyogtam. Nyugtalanított, hogy hazudtam neki. Gyűlöltem hazudni NEKI. </w:t>
      </w:r>
    </w:p>
    <w:p>
      <w:pPr>
        <w:pStyle w:val="Normal"/>
        <w:rPr/>
      </w:pPr>
      <w:r>
        <w:rPr/>
        <w:tab/>
        <w:t xml:space="preserve">A vacsora majdnem szenzációs volt. Jól bekajáltunk, és jól kibeszéltük egymás szerelmi kalandjait. Mosogatás után visszavonultam a szobámba olvasni. </w:t>
      </w:r>
    </w:p>
    <w:p>
      <w:pPr>
        <w:pStyle w:val="Normal"/>
        <w:rPr/>
      </w:pPr>
      <w:r>
        <w:rPr/>
        <w:t>Kint már sötét volt, de nem húztam el a függönyt. A szoba csendes, nyugodt, mozdulatlan volt. Kölyök, szokásához híven a sarokba költözött. Leültem az íróasztalomhoz, és felkapcsoltam az olvasólámpát. Éles, fehér fénye volt, hasonlított a holdvilághoz. Önkéntelenül körbehordoztam tekintetem a szoba összes zegén-zugán, majd kiválasztottam egy könyvet, a többit pedig félretoltam. Az elsô mondat után felálltam, és belöktem egy kazettát a magnóba, mert nyomasztott a csend, aztán nekiláttam. Alig jutottam az elsô oldal végére, mikor Anya bedugta a fejét az ajtón, azzal, hogy látogatóm érkezett. Mint valami neonfényes felirat villant az agyamba Ilona neve, csupa nagybetűvel, de csak Misi volt az. Vigyorogva lépett át a küszöbön, és elbôdült:</w:t>
      </w:r>
    </w:p>
    <w:p>
      <w:pPr>
        <w:pStyle w:val="Normal"/>
        <w:rPr/>
      </w:pPr>
      <w:r>
        <w:rPr/>
        <w:t>- Hello, Molnár, kedves haver!</w:t>
      </w:r>
    </w:p>
    <w:p>
      <w:pPr>
        <w:pStyle w:val="Normal"/>
        <w:rPr/>
      </w:pPr>
      <w:r>
        <w:rPr/>
        <w:t xml:space="preserve">- Hello! - vigyorogtam vissza, bár egy kicsit csalódott voltam, amiért nem Ilona jött el hozzám. Dehát mire fel várom, hogy eljöjjön? Nem is várom, csak... csak úgy eszembe jutott. </w:t>
      </w:r>
    </w:p>
    <w:p>
      <w:pPr>
        <w:pStyle w:val="Normal"/>
        <w:rPr/>
      </w:pPr>
      <w:r>
        <w:rPr/>
        <w:t xml:space="preserve">Misi az ágyamra vetette magát, és felhangosította a magnót. Körülnézett, és vágott egy fintort. </w:t>
      </w:r>
    </w:p>
    <w:p>
      <w:pPr>
        <w:pStyle w:val="Normal"/>
        <w:rPr/>
      </w:pPr>
      <w:r>
        <w:rPr/>
        <w:t xml:space="preserve">- Fúúú, öregem, nem haragszol, ha kinyitom az ablakot? - kérdezte. </w:t>
      </w:r>
    </w:p>
    <w:p>
      <w:pPr>
        <w:pStyle w:val="Normal"/>
        <w:rPr/>
      </w:pPr>
      <w:r>
        <w:rPr/>
        <w:t xml:space="preserve">Felkaptam a fejem. </w:t>
      </w:r>
    </w:p>
    <w:p>
      <w:pPr>
        <w:pStyle w:val="Normal"/>
        <w:rPr/>
      </w:pPr>
      <w:r>
        <w:rPr/>
        <w:t xml:space="preserve">- Miért? Érzel valamit? </w:t>
      </w:r>
    </w:p>
    <w:p>
      <w:pPr>
        <w:pStyle w:val="Normal"/>
        <w:rPr/>
      </w:pPr>
      <w:r>
        <w:rPr/>
        <w:t xml:space="preserve">- Nem. - rántotta meg Misi a vállát. - Csak hullaszag van. </w:t>
      </w:r>
    </w:p>
    <w:p>
      <w:pPr>
        <w:pStyle w:val="Normal"/>
        <w:rPr/>
      </w:pPr>
      <w:r>
        <w:rPr/>
        <w:t xml:space="preserve">Fél másodperc alatt kiszaladt az összes vér a fejembôl. Rátámaszkodtam az asztalra, és Misire bámultam, aki az ablakkilinccsel babrált. </w:t>
      </w:r>
    </w:p>
    <w:p>
      <w:pPr>
        <w:pStyle w:val="Normal"/>
        <w:rPr/>
      </w:pPr>
      <w:r>
        <w:rPr/>
        <w:t xml:space="preserve">- Hullaszag? - nyöszörögtem. </w:t>
      </w:r>
    </w:p>
    <w:p>
      <w:pPr>
        <w:pStyle w:val="Normal"/>
        <w:rPr/>
      </w:pPr>
      <w:r>
        <w:rPr/>
        <w:t xml:space="preserve">Misi vadul kivágta az ablakszárnyakat, és visszahevert az ágyamra. </w:t>
      </w:r>
    </w:p>
    <w:p>
      <w:pPr>
        <w:pStyle w:val="Normal"/>
        <w:rPr/>
      </w:pPr>
      <w:r>
        <w:rPr/>
        <w:t xml:space="preserve">- Nem vagy túl jó formában, haver. - intett felém a fejével - Olyan vagy, mint egy kibaszott hulla. </w:t>
      </w:r>
    </w:p>
    <w:p>
      <w:pPr>
        <w:pStyle w:val="Normal"/>
        <w:rPr/>
      </w:pPr>
      <w:r>
        <w:rPr/>
        <w:t>- Mint... - Még jobban elsápadtam, majd kétszerannyi vér tódult a fejembe, mint amennyi az elôbb kiszaladt belôle. - Hulla! Hulla! - kiáltottam, és öklömmel úgy az asztalra csaptam, hogy a nyitott könyv szép szabályosan ugrott egyet, a tolltartónak használt konzervdoboz pedig felborult, és kigurultak belôle a ceruzák. - Hagyd már ezt a hullázást, kurvára idegesít!</w:t>
      </w:r>
    </w:p>
    <w:p>
      <w:pPr>
        <w:pStyle w:val="Normal"/>
        <w:rPr/>
      </w:pPr>
      <w:r>
        <w:rPr/>
        <w:t xml:space="preserve">- Hát... - tátotta el a száját Misi, dühkitörésem láttán - hát azt látom. </w:t>
      </w:r>
    </w:p>
    <w:p>
      <w:pPr>
        <w:pStyle w:val="Normal"/>
        <w:rPr/>
      </w:pPr>
      <w:r>
        <w:rPr/>
        <w:t xml:space="preserve">Egy végtelen hosszú percig farkasszemet néztünk. Kölyök diszkréten felvinnyogott a sarokban. Kezdtem lehiggadni. </w:t>
      </w:r>
    </w:p>
    <w:p>
      <w:pPr>
        <w:pStyle w:val="Normal"/>
        <w:rPr/>
      </w:pPr>
      <w:r>
        <w:rPr/>
        <w:t xml:space="preserve">- Bocs! - mondtam, és zavartan elkezdtem visszadobálni a ceruzákat a konzervdobozba. </w:t>
      </w:r>
    </w:p>
    <w:p>
      <w:pPr>
        <w:pStyle w:val="Normal"/>
        <w:rPr/>
      </w:pPr>
      <w:r>
        <w:rPr/>
        <w:t xml:space="preserve">- Történt valami? - kérdezte Misi szokatlanul lágy hangon. </w:t>
      </w:r>
    </w:p>
    <w:p>
      <w:pPr>
        <w:pStyle w:val="Normal"/>
        <w:rPr/>
      </w:pPr>
      <w:r>
        <w:rPr/>
        <w:t xml:space="preserve">- Áh, semmi! - túrtam a hajamba. Most nem számított, hogy kócos vagyok e vagy sem. </w:t>
      </w:r>
    </w:p>
    <w:p>
      <w:pPr>
        <w:pStyle w:val="Normal"/>
        <w:rPr/>
      </w:pPr>
      <w:r>
        <w:rPr/>
        <w:t>- Valami baj van az új csajoddal?</w:t>
      </w:r>
    </w:p>
    <w:p>
      <w:pPr>
        <w:pStyle w:val="Normal"/>
        <w:rPr/>
      </w:pPr>
      <w:r>
        <w:rPr/>
        <w:t xml:space="preserve">- Nincs. - vágtam rá túl hirtelen és túl ingerülten. </w:t>
      </w:r>
    </w:p>
    <w:p>
      <w:pPr>
        <w:pStyle w:val="Normal"/>
        <w:rPr/>
      </w:pPr>
      <w:r>
        <w:rPr/>
        <w:t xml:space="preserve">- Oké, oké! - emelte fel Misi csillapítólag két lapát tenyerét. - Oké, haver! - Ezzel feltápászkodott, és hanyagul zsebrevágta a kezeit. - Most inkább lelépek. - indult az ajtó felé. </w:t>
      </w:r>
    </w:p>
    <w:p>
      <w:pPr>
        <w:pStyle w:val="Normal"/>
        <w:rPr/>
      </w:pPr>
      <w:r>
        <w:rPr/>
        <w:t xml:space="preserve">- Miért jöttél? - fordultam utána. </w:t>
      </w:r>
    </w:p>
    <w:p>
      <w:pPr>
        <w:pStyle w:val="Normal"/>
        <w:rPr/>
      </w:pPr>
      <w:r>
        <w:rPr/>
        <w:t xml:space="preserve">- Csak úgy. Gondoltam baromkodunk egy jót, de te most valahogy... Szóval inkább megyek. </w:t>
      </w:r>
    </w:p>
    <w:p>
      <w:pPr>
        <w:pStyle w:val="Normal"/>
        <w:rPr/>
      </w:pPr>
      <w:r>
        <w:rPr/>
        <w:t xml:space="preserve">- Ne! Maradj még, már megnyugodtam. </w:t>
      </w:r>
    </w:p>
    <w:p>
      <w:pPr>
        <w:pStyle w:val="Normal"/>
        <w:rPr/>
      </w:pPr>
      <w:r>
        <w:rPr/>
        <w:t xml:space="preserve">- Az jó, de én mégis elmennék. </w:t>
      </w:r>
    </w:p>
    <w:p>
      <w:pPr>
        <w:pStyle w:val="Normal"/>
        <w:rPr/>
      </w:pPr>
      <w:r>
        <w:rPr/>
        <w:t xml:space="preserve">- Várj! - szaladtam utána - Bocs, ha megsértettelek! Csak nem tudok aludni éjszakánként már vagy egy hete, az a bajom. </w:t>
      </w:r>
    </w:p>
    <w:p>
      <w:pPr>
        <w:pStyle w:val="Normal"/>
        <w:rPr/>
      </w:pPr>
      <w:r>
        <w:rPr/>
        <w:t xml:space="preserve">- Ja, a szellemek! - vigyorodott el Misi kajánul, szemei résnyire húzódtak, és barátságosan csillogtak. </w:t>
      </w:r>
    </w:p>
    <w:p>
      <w:pPr>
        <w:pStyle w:val="Normal"/>
        <w:rPr/>
      </w:pPr>
      <w:r>
        <w:rPr/>
        <w:t xml:space="preserve">- Igen. - mosolyogtam vissza - A szellemek. </w:t>
      </w:r>
    </w:p>
    <w:p>
      <w:pPr>
        <w:pStyle w:val="Normal"/>
        <w:rPr/>
      </w:pPr>
      <w:r>
        <w:rPr/>
        <w:t>- Nem baj, haver! - vert hátba Misi - Majd kinövöd.</w:t>
      </w:r>
    </w:p>
    <w:p>
      <w:pPr>
        <w:pStyle w:val="Normal"/>
        <w:rPr/>
      </w:pPr>
      <w:r>
        <w:rPr/>
        <w:t>- Remélem!</w:t>
      </w:r>
    </w:p>
    <w:p>
      <w:pPr>
        <w:pStyle w:val="Normal"/>
        <w:rPr/>
      </w:pPr>
      <w:r>
        <w:rPr/>
        <w:t xml:space="preserve">- Oké, akkor szombaton. </w:t>
      </w:r>
    </w:p>
    <w:p>
      <w:pPr>
        <w:pStyle w:val="Normal"/>
        <w:rPr/>
      </w:pPr>
      <w:r>
        <w:rPr/>
        <w:t xml:space="preserve">- Szombaton. </w:t>
      </w:r>
    </w:p>
    <w:p>
      <w:pPr>
        <w:pStyle w:val="Normal"/>
        <w:rPr/>
      </w:pPr>
      <w:r>
        <w:rPr/>
        <w:t xml:space="preserve">Ezzel elment. Hallottam, ahogy káromkodik az udvaron, mert Sámli megkapta a bokáját. </w:t>
      </w:r>
    </w:p>
    <w:p>
      <w:pPr>
        <w:pStyle w:val="Normal"/>
        <w:rPr/>
      </w:pPr>
      <w:r>
        <w:rPr/>
        <w:t xml:space="preserve">- Kilukasztottad a zoknim, te rohadt dög! - bömbölte. Csapódott a kapu. Sámli még ugatott egy darabig, majd egy böffenéssel elhallgatott. </w:t>
      </w:r>
    </w:p>
    <w:p>
      <w:pPr>
        <w:pStyle w:val="Normal"/>
        <w:rPr/>
      </w:pPr>
      <w:r>
        <w:rPr/>
        <w:t xml:space="preserve">Kimentem a konyhába, és fôztem magamnak egy kávét. </w:t>
      </w:r>
    </w:p>
    <w:p>
      <w:pPr>
        <w:pStyle w:val="Normal"/>
        <w:rPr/>
      </w:pPr>
      <w:r>
        <w:rPr/>
        <w:t xml:space="preserve">- Mit csinálsz? Kakaót? - lépett be Anya. Már hálóingben volt. </w:t>
      </w:r>
    </w:p>
    <w:p>
      <w:pPr>
        <w:pStyle w:val="Normal"/>
        <w:rPr/>
      </w:pPr>
      <w:r>
        <w:rPr/>
        <w:t xml:space="preserve">- Nem. Kávét. </w:t>
      </w:r>
    </w:p>
    <w:p>
      <w:pPr>
        <w:pStyle w:val="Normal"/>
        <w:rPr/>
      </w:pPr>
      <w:r>
        <w:rPr/>
        <w:t>- Kávét?! - döbbent meg - Kávét éjszakára? Néhány napja még altatót szedtél!</w:t>
      </w:r>
    </w:p>
    <w:p>
      <w:pPr>
        <w:pStyle w:val="Normal"/>
        <w:rPr/>
      </w:pPr>
      <w:r>
        <w:rPr/>
        <w:t xml:space="preserve">- Igen. - válaszoltam rezignáltan. </w:t>
      </w:r>
    </w:p>
    <w:p>
      <w:pPr>
        <w:pStyle w:val="Normal"/>
        <w:rPr/>
      </w:pPr>
      <w:r>
        <w:rPr/>
        <w:t xml:space="preserve">- Összevesztetek Misivel? - lágyult el Anya hangja. </w:t>
      </w:r>
    </w:p>
    <w:p>
      <w:pPr>
        <w:pStyle w:val="Normal"/>
        <w:rPr/>
      </w:pPr>
      <w:r>
        <w:rPr/>
        <w:t>- Áh, dehogy! Menj csak aludni!</w:t>
      </w:r>
    </w:p>
    <w:p>
      <w:pPr>
        <w:pStyle w:val="Normal"/>
        <w:rPr/>
      </w:pPr>
      <w:r>
        <w:rPr/>
        <w:t xml:space="preserve">Felemeltem a kávéval teli bögrét, és elindultam kifelé, útközben megcsókoltam Anya arcát. </w:t>
      </w:r>
    </w:p>
    <w:p>
      <w:pPr>
        <w:pStyle w:val="Normal"/>
        <w:rPr/>
      </w:pPr>
      <w:r>
        <w:rPr/>
        <w:t>- Jó éjt, Anya, és ha nem találkoznánk a nyaralásodig, akkor jó szórakozást is!</w:t>
      </w:r>
    </w:p>
    <w:p>
      <w:pPr>
        <w:pStyle w:val="Normal"/>
        <w:rPr/>
      </w:pPr>
      <w:r>
        <w:rPr/>
        <w:t xml:space="preserve">- Jó éjt! - suttogta. Már nem foglalkoztam az aggódó tekintetével. </w:t>
      </w:r>
    </w:p>
    <w:p>
      <w:pPr>
        <w:pStyle w:val="Normal"/>
        <w:rPr/>
      </w:pPr>
      <w:r>
        <w:rPr/>
        <w:t xml:space="preserve">A szobámba mentem, és minden szorongásom ellenére magamra csuktam az ajtót. A bögrét az asztalra tettem, és kibámultam a nyitott ablakon a sötétbe. Igen, a temetôben most is kiszáradt karok kavalkádjaként nyújtózott az öreg tölgy. </w:t>
      </w:r>
    </w:p>
    <w:p>
      <w:pPr>
        <w:pStyle w:val="Normal"/>
        <w:rPr/>
      </w:pPr>
      <w:r>
        <w:rPr/>
        <w:t xml:space="preserve">Hideg volt, mégsem csuktam be az ablakot, inkább felvettem egy pulóvert. Megfordítottam a magnókazettát, és visszaköltöztem az asztalhoz. Ismételten nekiláttam a könyvnek. Végiglapozgattam, megnézegettem a képeket, elolvastam néhány érdekesebb esetet, közben megittam a kávémat. A szorongásom - ki tudja mért - kezdett feloldódni. Már dideregtem a hidegtôl, de az ablakot még mindig nem zártam be. </w:t>
      </w:r>
    </w:p>
    <w:p>
      <w:pPr>
        <w:pStyle w:val="Normal"/>
        <w:rPr/>
      </w:pPr>
      <w:r>
        <w:rPr/>
        <w:t xml:space="preserve">A könyvben lejegyzett szellemek nem sokban hasonlítottak az én szellememre - feltéve, ha éjszakai látogatóm valóban szellem, s nem csak egy rossz álom. Az én szellememnek szaga volt, súlya volt, és fekete volt. A könyvben lejegyzett szellemek általában szagtalanok, súlytalanok és fehéren derengôk voltak. </w:t>
      </w:r>
    </w:p>
    <w:p>
      <w:pPr>
        <w:pStyle w:val="Normal"/>
        <w:rPr/>
      </w:pPr>
      <w:r>
        <w:rPr/>
        <w:t xml:space="preserve">Félretoltam a szellemes könyvet, és az UFO-sat húztam magam elé. Lássuk azt! Az órámra pillantottam. Fél egy volt. Egyre sűrűbben ásítoztam, és a szemem is leragadófélben volt. Talán innom kéne még egy kávét! De nem volt erôm ahhoz, hogy felálljak. </w:t>
      </w:r>
    </w:p>
    <w:p>
      <w:pPr>
        <w:pStyle w:val="Normal"/>
        <w:rPr/>
      </w:pPr>
      <w:r>
        <w:rPr/>
        <w:t xml:space="preserve">Kölyök békésen aludt a sarokban, az éjszaka nyugodt és holdfényes volt. Nem akartam aludni. A könyvre könyököltem, és fejemet a tenyerembe hajtottam. Szörnyű fájdalom hasogatott a halántékomban. Mégiscsak aludni kéne! </w:t>
      </w:r>
    </w:p>
    <w:p>
      <w:pPr>
        <w:pStyle w:val="Normal"/>
        <w:rPr/>
      </w:pPr>
      <w:r>
        <w:rPr/>
        <w:t>Nem!</w:t>
      </w:r>
    </w:p>
    <w:p>
      <w:pPr>
        <w:pStyle w:val="Normal"/>
        <w:rPr/>
      </w:pPr>
      <w:r>
        <w:rPr/>
        <w:t>De miért nem? Hiszen ez az egész csak vízió, nincs mitôl tartanod!</w:t>
      </w:r>
    </w:p>
    <w:p>
      <w:pPr>
        <w:pStyle w:val="Normal"/>
        <w:rPr/>
      </w:pPr>
      <w:r>
        <w:rPr/>
        <w:t xml:space="preserve">Igen, valószínű, hogy csak rossz álom, ezért nem akarok aludni, nem akarok álmodni. Ébren nem lehet rosszat álmodni. Nem is alszom, csak... lehunyom a szemem egy pindurit, mert már elviselhetetlenül fáj. </w:t>
      </w:r>
    </w:p>
    <w:p>
      <w:pPr>
        <w:pStyle w:val="Normal"/>
        <w:rPr/>
      </w:pPr>
      <w:r>
        <w:rPr/>
        <w:t xml:space="preserve">Nem is kellett lehunynom, lecsukódott az magától, meg sem tudtam volna akadályozni, hogy lecsukódjon. Csak szunyókálok néhány pillanatot, igazán... Éreztem, hogy a könyököm lassan kicsúszik alólam, addig-addig, míg az asztalra nem borultam. Súlytalannak éreztem magam, a fejfájás már nem az én fejemben lüktetett, hanem annak a testnek a fejében, amelyet a valóságban hagytam, mikor átléptem az álom határát. </w:t>
      </w:r>
    </w:p>
    <w:p>
      <w:pPr>
        <w:pStyle w:val="Normal"/>
        <w:rPr/>
      </w:pPr>
      <w:r>
        <w:rPr/>
        <w:t>Épp csak szunyókálok egy...</w:t>
      </w:r>
    </w:p>
    <w:p>
      <w:pPr>
        <w:pStyle w:val="Normal"/>
        <w:rPr/>
      </w:pPr>
      <w:r>
        <w:rPr/>
        <w:tab/>
        <w:t xml:space="preserve">Olyan hirtelen, pánikszerűen riadtam, mint még soha. </w:t>
      </w:r>
    </w:p>
    <w:p>
      <w:pPr>
        <w:pStyle w:val="Normal"/>
        <w:rPr/>
      </w:pPr>
      <w:r>
        <w:rPr/>
        <w:t xml:space="preserve">Izmaim a tudatom irányítása nélkül megfeszültek. Felugrottam. A széket kirúgtam magam alól, mely a padlószônyeg hangtompítása ellenére is iszonyatos robajjal borult hátra. </w:t>
      </w:r>
    </w:p>
    <w:p>
      <w:pPr>
        <w:pStyle w:val="Normal"/>
        <w:rPr/>
      </w:pPr>
      <w:r>
        <w:rPr/>
        <w:t xml:space="preserve">Nem állíthatom, hogy magamnál lettem volna, nem tudtam semmi másról, csak a félelemrôl. De a félelem megdöbbentô erôvel pulzált az agyamban. Megszédültem. Ösztönösen elkaptam az asztal szélét, és belekapaszkodtam. Vakon meredtem magam elé, és vártam, hogy visszatérjek a valóságba. </w:t>
      </w:r>
    </w:p>
    <w:p>
      <w:pPr>
        <w:pStyle w:val="Normal"/>
        <w:rPr/>
      </w:pPr>
      <w:r>
        <w:rPr/>
        <w:t xml:space="preserve">Lassacskán eljutott a tudatomig saját kapkodó lélegzetem hangja, testem reszketése is, mintha fáznék. Valószínűleg fáztam is, hiszen az ablak tárva-nyitva állt, ahogy hagytam, kiláttam a holdfény áztatta temetôre. Az olvasólámpát azonban valaki eloltotta, hiszen én - tisztán emlékszem rá - , hogy égve felejtettem. Anya nem lehetett, mert ô felébresztett volna, hogy az ágyba tessékeljen. Talán az izzó égett ki. Nem volt kedvem megvizsgálni. </w:t>
      </w:r>
    </w:p>
    <w:p>
      <w:pPr>
        <w:pStyle w:val="Normal"/>
        <w:rPr/>
      </w:pPr>
      <w:r>
        <w:rPr/>
        <w:t xml:space="preserve">Kezdett kitisztulni a fejem, s ezzel együtt visszatért belé a fájdalom. Felemeltem a tekintetem az asztal lapjáról. A sötét bútorok kontúrjai halvány ezüstös fényben derengtek. Úgy tűnt, nem csak én remegek, de minden más is körülöttem, minden reszket, sóhajt, minden él és lélegzik a szobában. Nyomasztó egy érzés volt. Önkéntelenül is az ajtóra pillantottam. Szerettem volna kívül tudni magam rajta. De nem mozdultam mégsem. </w:t>
      </w:r>
    </w:p>
    <w:p>
      <w:pPr>
        <w:pStyle w:val="Normal"/>
        <w:rPr/>
      </w:pPr>
      <w:r>
        <w:rPr/>
        <w:t xml:space="preserve">Az órára pillantottam: fél kettô múlt. Ezekszerint egy teljes órát aludtam. Az is valami. Tekintetemet visszafordítottam az asztallapra, és minden lehetséges érzékszervemet megnyitottam. </w:t>
      </w:r>
    </w:p>
    <w:p>
      <w:pPr>
        <w:pStyle w:val="Normal"/>
        <w:rPr/>
      </w:pPr>
      <w:r>
        <w:rPr/>
        <w:t xml:space="preserve">Merre vagy, te rohadék? </w:t>
      </w:r>
    </w:p>
    <w:p>
      <w:pPr>
        <w:pStyle w:val="Normal"/>
        <w:rPr/>
      </w:pPr>
      <w:r>
        <w:rPr/>
        <w:t xml:space="preserve">Minél erôsebben koncentráltam, annál jobban éreztem a jelenlétét. </w:t>
      </w:r>
    </w:p>
    <w:p>
      <w:pPr>
        <w:pStyle w:val="Normal"/>
        <w:rPr/>
      </w:pPr>
      <w:r>
        <w:rPr/>
        <w:t>Nem volt ismeretlen! Persze, tulajdonképpen sejthettem volna már előbb is, ha hajlandó vagyok tudomást venni róla. Ismertem ezt a jelenlétet régről, ismertem ezt a hangulatot, sokat kínozott ugyanez a szorongó rettegés, UGYANEZ A RÉM!</w:t>
      </w:r>
    </w:p>
    <w:p>
      <w:pPr>
        <w:pStyle w:val="Normal"/>
        <w:rPr/>
      </w:pPr>
      <w:r>
        <w:rPr/>
        <w:t xml:space="preserve">Ugyanaz volt, ami a kisgyermek Molnár Oszkárt sokkolta éjszakánként.  </w:t>
      </w:r>
    </w:p>
    <w:p>
      <w:pPr>
        <w:pStyle w:val="Normal"/>
        <w:rPr/>
      </w:pPr>
      <w:r>
        <w:rPr/>
        <w:t xml:space="preserve">A felismeréstől egyidejűleg és egyformán szorította el torkomat a harag és a jeges marokkal bénító félelem. A homlokomon gyöngyözô izzadság egy cseppje végiggurult az orromon, és az elôttem nyitva heverô könyv lapjára csöppent. </w:t>
      </w:r>
    </w:p>
    <w:p>
      <w:pPr>
        <w:pStyle w:val="Normal"/>
        <w:rPr/>
      </w:pPr>
      <w:r>
        <w:rPr/>
        <w:t>Minden beszélt hozzám, még a csönd is. Azt mondta: Itt vagyok újra, eljöttem, hogy az enyém lehess végre. Nem hallottam ezeket a hangokat, a fülemmel nem hallottam ôket, de az agyammal, az agyammal hallottam, és ez volt benne a legfélelmetesebb... mint régen. Úristen! Feltámadott körülöttem a gyermekmesék sötét oldala, az, melyről később minden felnőtt megfeledkezik, melyről azt hittem, én is végleg megfeledkeztem. Mert gyáva voltam emlékezni rá.</w:t>
      </w:r>
    </w:p>
    <w:p>
      <w:pPr>
        <w:pStyle w:val="Normal"/>
        <w:rPr/>
      </w:pPr>
      <w:r>
        <w:rPr/>
        <w:t>Bátorság, Molnár, bátorság!</w:t>
      </w:r>
    </w:p>
    <w:p>
      <w:pPr>
        <w:pStyle w:val="Normal"/>
        <w:rPr/>
      </w:pPr>
      <w:r>
        <w:rPr/>
        <w:t>Bátorság?</w:t>
      </w:r>
    </w:p>
    <w:p>
      <w:pPr>
        <w:pStyle w:val="Normal"/>
        <w:rPr/>
      </w:pPr>
      <w:r>
        <w:rPr/>
        <w:t>Bátorság, igen, csak azzal gyôzheted le! Emlékezz, a kisgyerek Molnár Oszkár is akkor gyôzte le, mikor elhatározta, szembenéz vele, félelem nélkül!</w:t>
      </w:r>
    </w:p>
    <w:p>
      <w:pPr>
        <w:pStyle w:val="Normal"/>
        <w:rPr/>
      </w:pPr>
      <w:r>
        <w:rPr/>
        <w:t>Igen?</w:t>
      </w:r>
    </w:p>
    <w:p>
      <w:pPr>
        <w:pStyle w:val="Normal"/>
        <w:rPr/>
      </w:pPr>
      <w:r>
        <w:rPr/>
        <w:t>Naná!</w:t>
      </w:r>
    </w:p>
    <w:p>
      <w:pPr>
        <w:pStyle w:val="Normal"/>
        <w:rPr/>
      </w:pPr>
      <w:r>
        <w:rPr/>
        <w:t xml:space="preserve">Szóval nézzek szembe vele? Félelem nélkül? </w:t>
      </w:r>
    </w:p>
    <w:p>
      <w:pPr>
        <w:pStyle w:val="Normal"/>
        <w:rPr/>
      </w:pPr>
      <w:r>
        <w:rPr/>
        <w:t>Igen.</w:t>
      </w:r>
    </w:p>
    <w:p>
      <w:pPr>
        <w:pStyle w:val="Normal"/>
        <w:rPr/>
      </w:pPr>
      <w:r>
        <w:rPr/>
        <w:t>Dehát láthatatlan!</w:t>
      </w:r>
    </w:p>
    <w:p>
      <w:pPr>
        <w:pStyle w:val="Normal"/>
        <w:rPr/>
      </w:pPr>
      <w:r>
        <w:rPr/>
        <w:t>Nem az, már megtanultad látni.</w:t>
      </w:r>
    </w:p>
    <w:p>
      <w:pPr>
        <w:pStyle w:val="Normal"/>
        <w:rPr/>
      </w:pPr>
      <w:r>
        <w:rPr/>
        <w:t>Ugyan, egy álmot, egy nem létezô dolgot látni sem lehet!</w:t>
      </w:r>
    </w:p>
    <w:p>
      <w:pPr>
        <w:pStyle w:val="Normal"/>
        <w:rPr/>
      </w:pPr>
      <w:r>
        <w:rPr/>
        <w:t>Tudod mit, Molnár?</w:t>
      </w:r>
    </w:p>
    <w:p>
      <w:pPr>
        <w:pStyle w:val="Normal"/>
        <w:rPr/>
      </w:pPr>
      <w:r>
        <w:rPr/>
        <w:t>Mit?</w:t>
      </w:r>
    </w:p>
    <w:p>
      <w:pPr>
        <w:pStyle w:val="Normal"/>
        <w:rPr/>
      </w:pPr>
      <w:r>
        <w:rPr/>
        <w:t>Gyáva vagy!</w:t>
      </w:r>
    </w:p>
    <w:p>
      <w:pPr>
        <w:pStyle w:val="Normal"/>
        <w:rPr/>
      </w:pPr>
      <w:r>
        <w:rPr/>
        <w:t xml:space="preserve">- Mi? - emeltem fel a fejem. A szíved mélyén nyuszi vagy, mondta a könyörtelen belsô én. - Ne visszhangozd Anya szavait, jó! - válaszoltam neki fennhangon. </w:t>
      </w:r>
    </w:p>
    <w:p>
      <w:pPr>
        <w:pStyle w:val="Normal"/>
        <w:rPr/>
      </w:pPr>
      <w:r>
        <w:rPr/>
        <w:t>Jé, megvan még a hangom! Nagyszerű!</w:t>
      </w:r>
    </w:p>
    <w:p>
      <w:pPr>
        <w:pStyle w:val="Normal"/>
        <w:rPr/>
      </w:pPr>
      <w:r>
        <w:rPr/>
        <w:t xml:space="preserve">Tehát... bátorság! Ha a kisgyerek Molnár képes volt bátor lenni, akkor a majdnem felnôtt Molnár is képes lesz rá. </w:t>
      </w:r>
    </w:p>
    <w:p>
      <w:pPr>
        <w:pStyle w:val="Normal"/>
        <w:rPr/>
      </w:pPr>
      <w:r>
        <w:rPr/>
        <w:t>Tévedsz, Molnár!</w:t>
      </w:r>
    </w:p>
    <w:p>
      <w:pPr>
        <w:pStyle w:val="Normal"/>
        <w:rPr/>
      </w:pPr>
      <w:r>
        <w:rPr/>
        <w:t>Miért?</w:t>
      </w:r>
    </w:p>
    <w:p>
      <w:pPr>
        <w:pStyle w:val="Normal"/>
        <w:rPr/>
      </w:pPr>
      <w:r>
        <w:rPr/>
        <w:t>Mert még sosem voltál olyan gyenge mint most.</w:t>
      </w:r>
    </w:p>
    <w:p>
      <w:pPr>
        <w:pStyle w:val="Normal"/>
        <w:rPr/>
      </w:pPr>
      <w:r>
        <w:rPr/>
        <w:t>- De miért?</w:t>
      </w:r>
    </w:p>
    <w:p>
      <w:pPr>
        <w:pStyle w:val="Normal"/>
        <w:rPr/>
      </w:pPr>
      <w:r>
        <w:rPr/>
        <w:t xml:space="preserve">Mert nincs nehezebb, mint a védett gyermeklét és a bonyolult felnôtt-lét határmezsgyéjén egyensúlyozni. Ilyen állapotban könnyű elveszteni az egyensúlyt. </w:t>
      </w:r>
    </w:p>
    <w:p>
      <w:pPr>
        <w:pStyle w:val="Normal"/>
        <w:rPr/>
      </w:pPr>
      <w:r>
        <w:rPr/>
        <w:t>Hülyeség!</w:t>
      </w:r>
    </w:p>
    <w:p>
      <w:pPr>
        <w:pStyle w:val="Normal"/>
        <w:rPr/>
      </w:pPr>
      <w:r>
        <w:rPr/>
        <w:t xml:space="preserve">Ugyan, Molnár, te is tisztában vagy vele, hogy nem az, és Ő is tisztában van vele. </w:t>
      </w:r>
    </w:p>
    <w:p>
      <w:pPr>
        <w:pStyle w:val="Normal"/>
        <w:rPr/>
      </w:pPr>
      <w:r>
        <w:rPr/>
        <w:t>Ő is?</w:t>
      </w:r>
    </w:p>
    <w:p>
      <w:pPr>
        <w:pStyle w:val="Normal"/>
        <w:rPr/>
      </w:pPr>
      <w:r>
        <w:rPr/>
        <w:t>Persze, azért tért pont most vissza.</w:t>
      </w:r>
    </w:p>
    <w:p>
      <w:pPr>
        <w:pStyle w:val="Normal"/>
        <w:rPr/>
      </w:pPr>
      <w:r>
        <w:rPr/>
        <w:t xml:space="preserve">- Az isten szerelmére hallgass már! Hallgass! - sziszegtem dühösen. </w:t>
      </w:r>
    </w:p>
    <w:p>
      <w:pPr>
        <w:pStyle w:val="Normal"/>
        <w:rPr/>
      </w:pPr>
      <w:r>
        <w:rPr/>
        <w:t xml:space="preserve">És most már csakazért is elhatároztam, hogy bátor leszek, mitöbb, egyenesen hôsies. Konokul összeszorítottam a szám, és a levegôbe meredtem. Kölyök a sarokban feküdt, és figyelt. Nem engem figyelt, hanem azt a másikat. A holdfény sejtelmes sugarában úgy villogtak a kutya mandulavágású szemei, mint két gyémánt. Követtem a tekintetét, amely látszólag a semmibe bámult. De csak látszólag. </w:t>
      </w:r>
    </w:p>
    <w:p>
      <w:pPr>
        <w:pStyle w:val="Normal"/>
        <w:rPr/>
      </w:pPr>
      <w:r>
        <w:rPr/>
        <w:t>- Anyám! - nyöszörögtem, mikor az én tekintetem is megállapodott a látszólagos semmin. A belsô én ismét megszólalt, hogy tekerjen még egyet az idegeimen:</w:t>
      </w:r>
    </w:p>
    <w:p>
      <w:pPr>
        <w:pStyle w:val="Normal"/>
        <w:rPr/>
      </w:pPr>
      <w:r>
        <w:rPr/>
        <w:t>Na ugye, megmondtam Molnár, megtanultad látni!</w:t>
      </w:r>
    </w:p>
    <w:p>
      <w:pPr>
        <w:pStyle w:val="Normal"/>
        <w:rPr/>
      </w:pPr>
      <w:r>
        <w:rPr/>
        <w:t>Biccentettem, mintegy igazat adva neki, és tátott szájjal, kimeredt szemekkel néztem gyermekkorom rég elfelejtettnek hitt rémálmát. Rémálom! Dehogy rémálom, ez már nem az. Ez az izé... ez tényleg itt tobzódik a szobámban. Anyám, anyám!</w:t>
      </w:r>
    </w:p>
    <w:p>
      <w:pPr>
        <w:pStyle w:val="Normal"/>
        <w:rPr/>
      </w:pPr>
      <w:r>
        <w:rPr/>
        <w:t>A lény vagy mi az ablak elôtt állt. Teste tökéletesen átlátszó volt, akadálytalanul átvilágítottak rajta a csillagok sápadt, hamis kölcsönfényükkel, pontosan kivehettem a temetô legeslegapróbb részleteit is. Uramisten, ilyen nincs! Átlátszó, és mégis látható! Ez lehetetlen!</w:t>
      </w:r>
    </w:p>
    <w:p>
      <w:pPr>
        <w:pStyle w:val="Normal"/>
        <w:rPr/>
      </w:pPr>
      <w:r>
        <w:rPr/>
        <w:t>Lehetetlen!</w:t>
      </w:r>
    </w:p>
    <w:p>
      <w:pPr>
        <w:pStyle w:val="Normal"/>
        <w:rPr/>
      </w:pPr>
      <w:r>
        <w:rPr/>
        <w:t xml:space="preserve">- Lehetetlen! - vinnyogtam. Olyan volt a hangom, mint a házinyúlé, mielôtt megnyúznák. </w:t>
      </w:r>
    </w:p>
    <w:p>
      <w:pPr>
        <w:pStyle w:val="Normal"/>
        <w:rPr/>
      </w:pPr>
      <w:r>
        <w:rPr/>
        <w:t>A borzongás görcsös hullámokban szaladgált a hátamon, s közben úgy izzadtam, hogy már csupa lucsok volt a hajam meg a ruhám. Ezt nem bírom! Ezt... nem veszi be a gyomrom!</w:t>
      </w:r>
    </w:p>
    <w:p>
      <w:pPr>
        <w:pStyle w:val="Normal"/>
        <w:rPr/>
      </w:pPr>
      <w:r>
        <w:rPr/>
        <w:t xml:space="preserve">A lény megmozdult. A látványt semmihez sem lehet hasonlítani. Egyetlen ôrült elme sem találhatna ki ilyen fantasztikus dolgot, a Terminátor meg a Csillagok háborúja emellett szürke, fantáziátlan, ócska bóvli. Fojtottan felnyögtem. Bátorság ide vagy oda, ellöktem magam az asztaltól, és az ajtóhoz rohantam, közben megbotlottam a felborult székben, és laza eleganciával elterültem a szônyegen. Azon nyomban felugrottam, és az ajtónak estem. Megmarkoltam a kilincset, de... nem nyomtam le. </w:t>
      </w:r>
    </w:p>
    <w:p>
      <w:pPr>
        <w:pStyle w:val="Normal"/>
        <w:rPr/>
      </w:pPr>
      <w:r>
        <w:rPr/>
        <w:t xml:space="preserve">Kinevetett a csönd. Gúnyosan, fennhéjázón, gyôztesen nevetett. Izzadt homlokomat az ajtó műanyag borításához szorítottam. </w:t>
      </w:r>
    </w:p>
    <w:p>
      <w:pPr>
        <w:pStyle w:val="Normal"/>
        <w:rPr/>
      </w:pPr>
      <w:r>
        <w:rPr/>
        <w:t>- A kur... a kurva nénikéden röhögj, te rohadék! - ziháltam - Nem fogsz legyôzni!</w:t>
      </w:r>
    </w:p>
    <w:p>
      <w:pPr>
        <w:pStyle w:val="Normal"/>
        <w:rPr/>
      </w:pPr>
      <w:r>
        <w:rPr/>
        <w:t xml:space="preserve">A nevetés fokozott gúnnyal visszhangzott a fejemben, szinte apróra hasogatta az agyam. Megfordultam, és hátamat az ajtónak támasztva, az ablak irányába néztem. </w:t>
      </w:r>
    </w:p>
    <w:p>
      <w:pPr>
        <w:pStyle w:val="Normal"/>
        <w:rPr/>
      </w:pPr>
      <w:r>
        <w:rPr/>
        <w:t xml:space="preserve">Ott volt. Magas, vékony lény, mint maga a csontváz-menyasszony. De nem csontváz volt, valami más. A csontváz túl emberi hozzá képest, a csontváz piskóta! </w:t>
      </w:r>
    </w:p>
    <w:p>
      <w:pPr>
        <w:pStyle w:val="Normal"/>
        <w:rPr/>
      </w:pPr>
      <w:r>
        <w:rPr/>
        <w:t xml:space="preserve">Eltartott egy ideig míg rájöttem, hogy az a magas, hibbant kuncogás, amit hallok, az én torkomból származik. Uramisten, a végén még bedilizek! Tényleg bedilizek! </w:t>
      </w:r>
    </w:p>
    <w:p>
      <w:pPr>
        <w:pStyle w:val="Normal"/>
        <w:rPr/>
      </w:pPr>
      <w:r>
        <w:rPr/>
        <w:t>Nyugi, nyugi!</w:t>
      </w:r>
    </w:p>
    <w:p>
      <w:pPr>
        <w:pStyle w:val="Normal"/>
        <w:rPr/>
      </w:pPr>
      <w:r>
        <w:rPr/>
        <w:t xml:space="preserve">Nagy levegôt vettem. Már nem fáztam. </w:t>
      </w:r>
    </w:p>
    <w:p>
      <w:pPr>
        <w:pStyle w:val="Normal"/>
        <w:rPr/>
      </w:pPr>
      <w:r>
        <w:rPr/>
        <w:t xml:space="preserve">- Oké, oké! - szűrtem a fogaim közül. - Légy üdvözôlve szerény birodalmamban! Foglalj helyet! - A lény nem mozdult. - Akkor ne foglalj, tôlem állhatsz is, én viszont leülök. </w:t>
      </w:r>
    </w:p>
    <w:p>
      <w:pPr>
        <w:pStyle w:val="Normal"/>
        <w:rPr/>
      </w:pPr>
      <w:r>
        <w:rPr/>
        <w:t xml:space="preserve">A székhez botorkáltam, felállítottam, és ráültem. Nagyon fáradtnak éreztem magam, eszméletlenül fáradtnak. Már nem remegtem, csak az izmaimban motozott valami furcsa, alig érezhetô vibrálás, talán a kimerültségtől vagy a feszültségtôl. </w:t>
      </w:r>
    </w:p>
    <w:p>
      <w:pPr>
        <w:pStyle w:val="Normal"/>
        <w:rPr/>
      </w:pPr>
      <w:r>
        <w:rPr/>
        <w:t xml:space="preserve">A lény testetlenül, csillagfényben úszva, rezzenéstelenül állt a nyitott ablak elôtt. Valószínűleg rám nézett, ha volt egyáltalán szeme, amivel nézhetett. Mindenesetre engem figyelt, éreztem. Annyira valószerűtlen volt az egész, hogy az már nevetséges! A lény ott, egy olyan valami volt, ami nem létezhetett, mégis minden porcikámat megérintette a belôle áradó sima, hűvös, eleven életerô. Egy idegen, felfoghatatlan, réges-rég feledésbe merült világ életereje. </w:t>
      </w:r>
    </w:p>
    <w:p>
      <w:pPr>
        <w:pStyle w:val="Normal"/>
        <w:rPr/>
      </w:pPr>
      <w:r>
        <w:rPr/>
        <w:t>- Ööööö... - nyögtem - ő... mielôtt még elmerülnénk a társalgásban, szögezzünk le valamit. Én... - Megnyaltam kicserepesedett számat. - én egy hôs vagyok. Egy hôs, és a bátorságom végtelen. Érzed a bátorságom? - Csodálkoztam volna, ha érzi, mivel én magam sem éreztem. - Szóval ne próbálj ujjat húzni egy hôssel! És nehogy azt hidd, hogy becsavarodom tôled! Áh! Dehogy csavarodom!</w:t>
      </w:r>
    </w:p>
    <w:p>
      <w:pPr>
        <w:pStyle w:val="Normal"/>
        <w:rPr/>
      </w:pPr>
      <w:r>
        <w:rPr/>
        <w:t xml:space="preserve">A lény továbbra sem mozdult. Lehet, hogy nem hall, hogy esetleg süket? Tétován körülnéztem. Kölyök kinyújtózkodott a sarokban, és lapos pillantásokat küldött az ablak irányába. Nem tűnt izgatottnak. Az ágyam sötét, puha, biztonságos szigetként lebegett a fal tövében. Öntudatlanul intettem egyet felé. </w:t>
      </w:r>
    </w:p>
    <w:p>
      <w:pPr>
        <w:pStyle w:val="Normal"/>
        <w:rPr/>
      </w:pPr>
      <w:r>
        <w:rPr/>
        <w:t xml:space="preserve">- Azt hiszem, én inkább átülök az ágyra, gondolom megérti miért... kedves barátom. - Nehezen forgott a nyelvem, a hangom távolról csengett a fülembe, mintha egy kút mélyérôl szólna. </w:t>
      </w:r>
    </w:p>
    <w:p>
      <w:pPr>
        <w:pStyle w:val="Normal"/>
        <w:rPr/>
      </w:pPr>
      <w:r>
        <w:rPr/>
        <w:t xml:space="preserve">Fel akartam állni, de a testem nem engedelmeskedett. Nocsak, odaragadtam? Összeszedtem minden erôm, és felemelkedtem, majd az ágyhoz vonszoltam magam. Minden lépés legalább egy kilóméternek tűnt. Ennyire fáradtnak lenni, ez már betegség! Az ágyra rogytam, és félig ülésbe támaszkodtam, hogy kényelmesen rajtatarthassam a szemem a vendégemen. Mintha a csillagfény negatív képe sűrűsödött volna egy vékony, félig emberi alakba. </w:t>
      </w:r>
    </w:p>
    <w:p>
      <w:pPr>
        <w:pStyle w:val="Normal"/>
        <w:rPr/>
      </w:pPr>
      <w:r>
        <w:rPr/>
        <w:t xml:space="preserve">- Mit akarsz tôlem? - kérdeztem. Szavaim lomhán követték egymást. A lény nem mozdult, nem válaszolt, egyáltalán nem csinált semmit, csak állt ott, és megtôltötte jelenlétével a szobám légterét. </w:t>
      </w:r>
    </w:p>
    <w:p>
      <w:pPr>
        <w:pStyle w:val="Normal"/>
        <w:rPr/>
      </w:pPr>
      <w:r>
        <w:rPr/>
        <w:t xml:space="preserve">- Mit akarsz tôlem? - ismételtem meg. </w:t>
      </w:r>
    </w:p>
    <w:p>
      <w:pPr>
        <w:pStyle w:val="Normal"/>
        <w:rPr/>
      </w:pPr>
      <w:r>
        <w:rPr/>
        <w:t xml:space="preserve">A fejemben egy rakás gondolat zsibongott, ide nem passzoló szavak, villanások az életembôl... és mások életébôl. Összekeveredtek, egymásba folytak, hullámzottak, felerôsödtek, elhalkultak. Képtelen voltam figyelni rájuk, csak annyit fogtam fel, hogy nekem ezekrôl nem szabadna tudnom, mégis tudom ôket. </w:t>
      </w:r>
    </w:p>
    <w:p>
      <w:pPr>
        <w:pStyle w:val="Normal"/>
        <w:rPr/>
      </w:pPr>
      <w:r>
        <w:rPr/>
        <w:t>Fáradt voltam.</w:t>
      </w:r>
    </w:p>
    <w:p>
      <w:pPr>
        <w:pStyle w:val="Normal"/>
        <w:rPr/>
      </w:pPr>
      <w:r>
        <w:rPr/>
        <w:t xml:space="preserve">Nem kéne elaludnod, Molnár! - figyelmeztetett a bölcs, belsô én. </w:t>
      </w:r>
    </w:p>
    <w:p>
      <w:pPr>
        <w:pStyle w:val="Normal"/>
        <w:rPr/>
      </w:pPr>
      <w:r>
        <w:rPr/>
        <w:t xml:space="preserve">Aha, tényleg nem kéne - adtam neki igazat. </w:t>
      </w:r>
    </w:p>
    <w:p>
      <w:pPr>
        <w:pStyle w:val="Normal"/>
        <w:rPr/>
      </w:pPr>
      <w:r>
        <w:rPr/>
        <w:t xml:space="preserve">Ennek ellenére egyre nehezebbé váltak a szempilláim, mintha minden egyes szál egy méteres ólomrúd lett volna, a szemhéjamról már nem is beszélve. A lény csak állt az ablak elôtt, s ahogy az érzékszerveim eltompultak, kezdtem elveszíteni vele a kapcsolatot. Nem láttam, nem hallottam, nem érzékeltem többé. A fejem kóválygott, zsibongott, a lény az ablaknál megszűnt létezni számomra. A külvilág elhalványult, értelmem a belsô világom felé fordult, amint átsodródtam az álomba. </w:t>
      </w:r>
    </w:p>
    <w:p>
      <w:pPr>
        <w:pStyle w:val="Normal"/>
        <w:rPr/>
      </w:pPr>
      <w:r>
        <w:rPr/>
        <w:t>Nem kéne aludnod, Molnár!</w:t>
      </w:r>
    </w:p>
    <w:p>
      <w:pPr>
        <w:pStyle w:val="Normal"/>
        <w:rPr/>
      </w:pPr>
      <w:r>
        <w:rPr/>
        <w:t>Este beállítok egy csokor virággal Ilonához.</w:t>
      </w:r>
    </w:p>
    <w:p>
      <w:pPr>
        <w:pStyle w:val="Normal"/>
        <w:rPr/>
      </w:pPr>
      <w:r>
        <w:rPr/>
        <w:t>Nem kéne elaludnod, Molnár!</w:t>
      </w:r>
    </w:p>
    <w:p>
      <w:pPr>
        <w:pStyle w:val="Normal"/>
        <w:rPr/>
      </w:pPr>
      <w:r>
        <w:rPr/>
        <w:t>Anya elutazik a dokijával.</w:t>
      </w:r>
    </w:p>
    <w:p>
      <w:pPr>
        <w:pStyle w:val="Normal"/>
        <w:rPr/>
      </w:pPr>
      <w:r>
        <w:rPr/>
        <w:t>Nem kéne elaludnod, Molnár!</w:t>
      </w:r>
    </w:p>
    <w:p>
      <w:pPr>
        <w:pStyle w:val="Normal"/>
        <w:rPr/>
      </w:pPr>
      <w:r>
        <w:rPr/>
        <w:t xml:space="preserve">Anya egyedül hagy. </w:t>
      </w:r>
    </w:p>
    <w:p>
      <w:pPr>
        <w:pStyle w:val="Normal"/>
        <w:rPr/>
      </w:pPr>
      <w:r>
        <w:rPr/>
        <w:t>Nem kéne elaludnod, Molnár!</w:t>
      </w:r>
    </w:p>
    <w:p>
      <w:pPr>
        <w:pStyle w:val="Normal"/>
        <w:rPr/>
      </w:pPr>
      <w:r>
        <w:rPr/>
        <w:t>Anya jobban szereti a dokiját, mint engem.</w:t>
      </w:r>
    </w:p>
    <w:p>
      <w:pPr>
        <w:pStyle w:val="Normal"/>
        <w:rPr/>
      </w:pPr>
      <w:r>
        <w:rPr/>
        <w:t>Nem kéne elaludnod, Molnár!</w:t>
      </w:r>
    </w:p>
    <w:p>
      <w:pPr>
        <w:pStyle w:val="Normal"/>
        <w:rPr/>
      </w:pPr>
      <w:r>
        <w:rPr/>
        <w:t>Anya... Anya...</w:t>
      </w:r>
    </w:p>
    <w:p>
      <w:pPr>
        <w:pStyle w:val="Normal"/>
        <w:rPr/>
      </w:pPr>
      <w:r>
        <w:rPr/>
        <w:t>Hé, Molnár, ne aludj!</w:t>
      </w:r>
    </w:p>
    <w:p>
      <w:pPr>
        <w:pStyle w:val="Normal"/>
        <w:rPr/>
      </w:pPr>
      <w:r>
        <w:rPr/>
      </w:r>
    </w:p>
    <w:p>
      <w:pPr>
        <w:pStyle w:val="Normal"/>
        <w:rPr/>
      </w:pPr>
      <w:r>
        <w:rPr/>
        <w:tab/>
        <w:t>Reggel arra ébredtem, hogy valaki felháborító erôszakossággal rámtöri a szobaajtót. Mintha a koponyámat hasítaná ketté egy baltával. Majd ezek után telitorokból elbôdül:</w:t>
      </w:r>
    </w:p>
    <w:p>
      <w:pPr>
        <w:pStyle w:val="Normal"/>
        <w:rPr/>
      </w:pPr>
      <w:r>
        <w:rPr/>
        <w:t>- Jó reggelt! - Aztán: - Jézusom, de hideg van itt! Hűtőszekrényt csináltál a szobádból, fiam!</w:t>
      </w:r>
    </w:p>
    <w:p>
      <w:pPr>
        <w:pStyle w:val="Normal"/>
        <w:rPr/>
      </w:pPr>
      <w:r>
        <w:rPr/>
        <w:t xml:space="preserve">- Anya! - nyögtem elhaló hangon a párnámba. </w:t>
      </w:r>
    </w:p>
    <w:p>
      <w:pPr>
        <w:pStyle w:val="Normal"/>
        <w:rPr/>
      </w:pPr>
      <w:r>
        <w:rPr/>
        <w:t>Anya az ablakhoz csörtetett, és dobhártyaszaggató robajjal bevágta a táblákat. A kilincs, mikor ráfordította, minimum tízszer olyan hangosan csikordult mint azelôtt. Anya az ágyamhoz sétált. Tisztán hallottam lépteinek a neszét, pont öt lépést tett. Mióta ilyen érzékeny a fülem? Mióta hallom szörnyű csoszogásnak Anya lépteit a padlószönyegen, mikor a hangtompítós mamuszában járkál? Kölyök! Úristen, Kölyök nyalakszik! Az isten szerelmére, hogy lehet ilyen hangosan nyalakodni, legalább úgy csattog a nyelve mint az ólajtó!</w:t>
      </w:r>
    </w:p>
    <w:p>
      <w:pPr>
        <w:pStyle w:val="Normal"/>
        <w:rPr/>
      </w:pPr>
      <w:r>
        <w:rPr/>
        <w:t xml:space="preserve">- Meg sem vetetted az ágyad? - bôdült el Anya közvetlen felettem. Ennyi erôvel akár egyenesen petárdákat is durrogtathatott volna a fülembe, az sem viselt volna meg jobban. Összerezzentem. Azt hittem, képtelen leszek felemelni a szemhéjaim, de egész könnyen sikerült, mikor megpróbálkoztam vele. </w:t>
      </w:r>
    </w:p>
    <w:p>
      <w:pPr>
        <w:pStyle w:val="Normal"/>
        <w:rPr/>
      </w:pPr>
      <w:r>
        <w:rPr/>
        <w:t xml:space="preserve">- Kicsit... halkabban! - nyöszörögtem körülbelül olyan erôvel, mint egy haldokló tüdôlövéses az utolsó kívánságát. </w:t>
      </w:r>
    </w:p>
    <w:p>
      <w:pPr>
        <w:pStyle w:val="Normal"/>
        <w:rPr/>
      </w:pPr>
      <w:r>
        <w:rPr/>
        <w:t xml:space="preserve">- Mit mondtál? - ült le Anya az ágyam szélére. </w:t>
      </w:r>
    </w:p>
    <w:p>
      <w:pPr>
        <w:pStyle w:val="Normal"/>
        <w:rPr/>
      </w:pPr>
      <w:r>
        <w:rPr/>
        <w:t>- Halkabban, könyörgöm!</w:t>
      </w:r>
    </w:p>
    <w:p>
      <w:pPr>
        <w:pStyle w:val="Normal"/>
        <w:rPr/>
      </w:pPr>
      <w:r>
        <w:rPr/>
        <w:t xml:space="preserve">- Fáj a fejed? - fogta suttogóra. </w:t>
      </w:r>
    </w:p>
    <w:p>
      <w:pPr>
        <w:pStyle w:val="Normal"/>
        <w:rPr/>
      </w:pPr>
      <w:r>
        <w:rPr/>
        <w:t>- Aha.</w:t>
      </w:r>
    </w:p>
    <w:p>
      <w:pPr>
        <w:pStyle w:val="Normal"/>
        <w:rPr/>
      </w:pPr>
      <w:r>
        <w:rPr/>
        <w:t xml:space="preserve">- Nagyon? </w:t>
      </w:r>
    </w:p>
    <w:p>
      <w:pPr>
        <w:pStyle w:val="Normal"/>
        <w:rPr/>
      </w:pPr>
      <w:r>
        <w:rPr/>
        <w:t>- Egy kicsit.</w:t>
      </w:r>
    </w:p>
    <w:p>
      <w:pPr>
        <w:pStyle w:val="Normal"/>
        <w:rPr/>
      </w:pPr>
      <w:r>
        <w:rPr/>
        <w:t>- Beteg vagy?</w:t>
      </w:r>
    </w:p>
    <w:p>
      <w:pPr>
        <w:pStyle w:val="Normal"/>
        <w:rPr/>
      </w:pPr>
      <w:r>
        <w:rPr/>
        <w:t xml:space="preserve">- Á, dehogy! - hunyorogtam Anya édes, álomtól gyűrött arcára. Vörös haja szerte-széjjel állt, akár egy oroszlán sörénye. Ilyenkor szerettem a legjobban, mikor reggel az ágyam szélére ült. </w:t>
      </w:r>
    </w:p>
    <w:p>
      <w:pPr>
        <w:pStyle w:val="Normal"/>
        <w:rPr/>
      </w:pPr>
      <w:r>
        <w:rPr/>
        <w:t>- Mostanában nem lógsz le az ágyról. - jegyezte meg.</w:t>
      </w:r>
    </w:p>
    <w:p>
      <w:pPr>
        <w:pStyle w:val="Normal"/>
        <w:rPr/>
      </w:pPr>
      <w:r>
        <w:rPr/>
        <w:t xml:space="preserve">- Leszoktam róla. </w:t>
      </w:r>
    </w:p>
    <w:p>
      <w:pPr>
        <w:pStyle w:val="Normal"/>
        <w:rPr/>
      </w:pPr>
      <w:r>
        <w:rPr/>
        <w:t xml:space="preserve">- És pulcsiban alszol, takaró nélkül egy hűtôszekrényben. - Féloldalasan mosolygott, de a tekintete velôig szúrt. </w:t>
      </w:r>
    </w:p>
    <w:p>
      <w:pPr>
        <w:pStyle w:val="Normal"/>
        <w:rPr/>
      </w:pPr>
      <w:r>
        <w:rPr/>
        <w:t xml:space="preserve">Felkönyököltem - úristen de nehéz volt a fejem - és elmosolyodtam. </w:t>
      </w:r>
    </w:p>
    <w:p>
      <w:pPr>
        <w:pStyle w:val="Normal"/>
        <w:rPr/>
      </w:pPr>
      <w:r>
        <w:rPr/>
        <w:t xml:space="preserve">- Ugyan, csak nagyon sokáig olvastam, és elaludtam a könyv mellett. Félálomban vonszoltam magam az ágyig. </w:t>
      </w:r>
    </w:p>
    <w:p>
      <w:pPr>
        <w:pStyle w:val="Normal"/>
        <w:rPr/>
      </w:pPr>
      <w:r>
        <w:rPr/>
        <w:t>Anya az íróasztal felé pillantott, ahol a nyitott könyv feküdt. Mikor visszafordult, már a szokásos, szeretetteljes, anyai kifejezés ragyogta be az arcát.</w:t>
      </w:r>
    </w:p>
    <w:p>
      <w:pPr>
        <w:pStyle w:val="Normal"/>
        <w:rPr/>
      </w:pPr>
      <w:r>
        <w:rPr/>
        <w:t>- Szerelem? - kérdezte hamiskásan. Kacagás bujkált a hangjában. Elôszôr nem kapcsoltam, hogyan is jön a könyvekhez a szerelem, de hamar eszembe jutott, hogy tegnap este Ilonával magyaráztam  hirtelen érdeklôdésemet az UFO-k és szellemek iránt.</w:t>
      </w:r>
    </w:p>
    <w:p>
      <w:pPr>
        <w:pStyle w:val="Normal"/>
        <w:rPr/>
      </w:pPr>
      <w:r>
        <w:rPr/>
        <w:t xml:space="preserve">- Fogjuk rá! - vigyorodtam el. </w:t>
      </w:r>
    </w:p>
    <w:p>
      <w:pPr>
        <w:pStyle w:val="Normal"/>
        <w:rPr/>
      </w:pPr>
      <w:r>
        <w:rPr/>
        <w:t xml:space="preserve">- Te csibész! - Felém hajolt, és egy csókot nyomott a homlokom közepére. Elborult az arca, és visszaszorította puha ajkait a bôrömhöz. Mikor felegyenesedett, rémülten láttam megcsillanni szemeiben az aggodalmat. </w:t>
      </w:r>
    </w:p>
    <w:p>
      <w:pPr>
        <w:pStyle w:val="Normal"/>
        <w:rPr/>
      </w:pPr>
      <w:r>
        <w:rPr/>
        <w:t xml:space="preserve">- Lázas vagy. - jelentette ki. </w:t>
      </w:r>
    </w:p>
    <w:p>
      <w:pPr>
        <w:pStyle w:val="Normal"/>
        <w:rPr/>
      </w:pPr>
      <w:r>
        <w:rPr/>
        <w:t xml:space="preserve">- Én? Éééén? - hitetlenkedtem, nagy szemeket meresztve. </w:t>
      </w:r>
    </w:p>
    <w:p>
      <w:pPr>
        <w:pStyle w:val="Normal"/>
        <w:rPr/>
      </w:pPr>
      <w:r>
        <w:rPr/>
        <w:t xml:space="preserve">- Te bizony! Hozom is a lázmérôt. - állt fel. Hiába az alélt tiltakozás részemrôl, kirobogott az ajtón, és visszatérvén ott is volt a lázmérô a kezében. Vadul lerázta a higanyt. </w:t>
      </w:r>
    </w:p>
    <w:p>
      <w:pPr>
        <w:pStyle w:val="Normal"/>
        <w:rPr/>
      </w:pPr>
      <w:r>
        <w:rPr/>
        <w:t xml:space="preserve">- Nesze! - dugta a számba a lázmérôt. Gyorsan kikaptam a számból, és a hónom alá raktam. </w:t>
      </w:r>
    </w:p>
    <w:p>
      <w:pPr>
        <w:pStyle w:val="Normal"/>
        <w:rPr/>
      </w:pPr>
      <w:r>
        <w:rPr/>
        <w:t>- Jaj, Anya, jó hogy nem a seggembe nyomod, mint egy pólyásnak!</w:t>
      </w:r>
    </w:p>
    <w:p>
      <w:pPr>
        <w:pStyle w:val="Normal"/>
        <w:rPr/>
      </w:pPr>
      <w:r>
        <w:rPr/>
        <w:t>- Ha eléri a 38-at, nem utazom.</w:t>
      </w:r>
    </w:p>
    <w:p>
      <w:pPr>
        <w:pStyle w:val="Normal"/>
        <w:rPr/>
      </w:pPr>
      <w:r>
        <w:rPr/>
        <w:t xml:space="preserve">- Mi?! - ugrottam egyet. Egybôl magamhoz tértem a fásultságból. </w:t>
      </w:r>
    </w:p>
    <w:p>
      <w:pPr>
        <w:pStyle w:val="Normal"/>
        <w:rPr/>
      </w:pPr>
      <w:r>
        <w:rPr/>
        <w:t xml:space="preserve">- Ha beteg vagy, nem utazom. </w:t>
      </w:r>
    </w:p>
    <w:p>
      <w:pPr>
        <w:pStyle w:val="Normal"/>
        <w:rPr/>
      </w:pPr>
      <w:r>
        <w:rPr/>
        <w:t xml:space="preserve">Na tessék, Molnár, íme a várva-várt nagybetűs Anyai Aggodalom. </w:t>
      </w:r>
    </w:p>
    <w:p>
      <w:pPr>
        <w:pStyle w:val="Normal"/>
        <w:rPr/>
      </w:pPr>
      <w:r>
        <w:rPr/>
        <w:t xml:space="preserve">- Nem vagyok beteg! - ültem fel egészen. </w:t>
      </w:r>
    </w:p>
    <w:p>
      <w:pPr>
        <w:pStyle w:val="Normal"/>
        <w:rPr/>
      </w:pPr>
      <w:r>
        <w:rPr/>
        <w:t>- Ha lázas vagy, beteg vagy.</w:t>
      </w:r>
    </w:p>
    <w:p>
      <w:pPr>
        <w:pStyle w:val="Normal"/>
        <w:rPr/>
      </w:pPr>
      <w:r>
        <w:rPr/>
        <w:t>- Nem vagyok lázas.</w:t>
      </w:r>
    </w:p>
    <w:p>
      <w:pPr>
        <w:pStyle w:val="Normal"/>
        <w:rPr/>
      </w:pPr>
      <w:r>
        <w:rPr/>
        <w:t xml:space="preserve">- Az mindjárt kiderül. </w:t>
      </w:r>
    </w:p>
    <w:p>
      <w:pPr>
        <w:pStyle w:val="Normal"/>
        <w:rPr/>
      </w:pPr>
      <w:r>
        <w:rPr/>
        <w:t>- Jó már? - nyúltam a lázmérôért.</w:t>
      </w:r>
    </w:p>
    <w:p>
      <w:pPr>
        <w:pStyle w:val="Normal"/>
        <w:rPr/>
      </w:pPr>
      <w:r>
        <w:rPr/>
        <w:t>- Még hagyd egy picit!</w:t>
      </w:r>
    </w:p>
    <w:p>
      <w:pPr>
        <w:pStyle w:val="Normal"/>
        <w:rPr/>
      </w:pPr>
      <w:r>
        <w:rPr/>
        <w:t>Hagytam.</w:t>
      </w:r>
    </w:p>
    <w:p>
      <w:pPr>
        <w:pStyle w:val="Normal"/>
        <w:rPr/>
      </w:pPr>
      <w:r>
        <w:rPr/>
        <w:t xml:space="preserve">- Most jó? - türelmetlenkedtem. </w:t>
      </w:r>
    </w:p>
    <w:p>
      <w:pPr>
        <w:pStyle w:val="Normal"/>
        <w:rPr/>
      </w:pPr>
      <w:r>
        <w:rPr/>
        <w:t>- Jó. - kapta ki Anya a hónom alól. - Lássuk csak! - Összeráncolta a homlokát, és leolvasta. - 38 fok.</w:t>
      </w:r>
    </w:p>
    <w:p>
      <w:pPr>
        <w:pStyle w:val="Normal"/>
        <w:rPr/>
      </w:pPr>
      <w:r>
        <w:rPr/>
        <w:t>- Az nem lehet! - Kivettem a kezébôl, és én is megnéztem. - Hol van ez 38? Épp csak eléri a 37 egész... 9... és felet!</w:t>
      </w:r>
    </w:p>
    <w:p>
      <w:pPr>
        <w:pStyle w:val="Normal"/>
        <w:rPr/>
      </w:pPr>
      <w:r>
        <w:rPr/>
        <w:t>- Inkább háromnegyed az.</w:t>
      </w:r>
    </w:p>
    <w:p>
      <w:pPr>
        <w:pStyle w:val="Normal"/>
        <w:rPr/>
      </w:pPr>
      <w:r>
        <w:rPr/>
        <w:t xml:space="preserve">- Nem számít! - ejtettem az ölembe a kezem a lázmérôvel együtt. </w:t>
      </w:r>
    </w:p>
    <w:p>
      <w:pPr>
        <w:pStyle w:val="Normal"/>
        <w:rPr/>
      </w:pPr>
      <w:r>
        <w:rPr/>
        <w:t>- Itthon maradok veled, jó? - simogatta meg Anya a fejem.</w:t>
      </w:r>
    </w:p>
    <w:p>
      <w:pPr>
        <w:pStyle w:val="Normal"/>
        <w:rPr/>
      </w:pPr>
      <w:r>
        <w:rPr/>
        <w:t>Ez azt jelenti, hogy feláldozza értem a szerelmes hétvégéjét. Na nem!</w:t>
      </w:r>
    </w:p>
    <w:p>
      <w:pPr>
        <w:pStyle w:val="Normal"/>
        <w:rPr/>
      </w:pPr>
      <w:r>
        <w:rPr/>
        <w:t xml:space="preserve">Hullámokban tört rám a lelkiismeretfurdalás. </w:t>
      </w:r>
    </w:p>
    <w:p>
      <w:pPr>
        <w:pStyle w:val="Normal"/>
        <w:rPr/>
      </w:pPr>
      <w:r>
        <w:rPr/>
        <w:t>- Anya, már nem vagyok kisbaba, képes vagyok egyedül is megoldani a pisilés problémáját. Megbirkózom egyedül is ezzel a kis hôemelkedéssel...</w:t>
      </w:r>
    </w:p>
    <w:p>
      <w:pPr>
        <w:pStyle w:val="Normal"/>
        <w:rPr/>
      </w:pPr>
      <w:r>
        <w:rPr/>
        <w:t xml:space="preserve">- Lázzal. </w:t>
      </w:r>
    </w:p>
    <w:p>
      <w:pPr>
        <w:pStyle w:val="Normal"/>
        <w:rPr/>
      </w:pPr>
      <w:r>
        <w:rPr/>
        <w:t>- Jó, lázzal. Azt hiszem, nagyon a szívemre venném, ha engem babusgatnál a dokid helyett.</w:t>
      </w:r>
    </w:p>
    <w:p>
      <w:pPr>
        <w:pStyle w:val="Normal"/>
        <w:rPr/>
      </w:pPr>
      <w:r>
        <w:rPr/>
        <w:t xml:space="preserve">Már a puszta gondolatra is elpirult. Még egyel több ok, hogy lebeszéljem az itthonmaradásról. </w:t>
      </w:r>
    </w:p>
    <w:p>
      <w:pPr>
        <w:pStyle w:val="Normal"/>
        <w:rPr/>
      </w:pPr>
      <w:r>
        <w:rPr/>
        <w:t xml:space="preserve">- Fáj a torkod? - kérdezte. </w:t>
      </w:r>
    </w:p>
    <w:p>
      <w:pPr>
        <w:pStyle w:val="Normal"/>
        <w:rPr/>
      </w:pPr>
      <w:r>
        <w:rPr/>
        <w:t xml:space="preserve">- Nem, nem fáj semmim. </w:t>
      </w:r>
    </w:p>
    <w:p>
      <w:pPr>
        <w:pStyle w:val="Normal"/>
        <w:rPr/>
      </w:pPr>
      <w:r>
        <w:rPr/>
        <w:t xml:space="preserve">- A fejed? </w:t>
      </w:r>
    </w:p>
    <w:p>
      <w:pPr>
        <w:pStyle w:val="Normal"/>
        <w:rPr/>
      </w:pPr>
      <w:r>
        <w:rPr/>
        <w:t xml:space="preserve">- Oké, a fejem fáj egy morzsányit, de máskülönben csúcsformában vagyok. Egy kicsit rázós volt ez a hét, ennyi az egész. Sok munka, új szerelem, egy-két rémálom... Holnapra már rendbe is jövök. </w:t>
      </w:r>
    </w:p>
    <w:p>
      <w:pPr>
        <w:pStyle w:val="Normal"/>
        <w:rPr/>
      </w:pPr>
      <w:r>
        <w:rPr/>
        <w:t xml:space="preserve">- Biztos nem akarod, hogy itthon maradjak? </w:t>
      </w:r>
    </w:p>
    <w:p>
      <w:pPr>
        <w:pStyle w:val="Normal"/>
        <w:rPr/>
      </w:pPr>
      <w:r>
        <w:rPr/>
        <w:t xml:space="preserve">- Biztos... De nem azért mert nem szeretlek meg minden, csak hát, most nekem is... meg neked is, izé... úgy jött ki a lépés... Szóval érted, nem? </w:t>
      </w:r>
    </w:p>
    <w:p>
      <w:pPr>
        <w:pStyle w:val="Normal"/>
        <w:rPr/>
      </w:pPr>
      <w:r>
        <w:rPr/>
        <w:t xml:space="preserve">Fokozatosan megenyhült az arca, és visszatért rá a tegnap esti lelkes izgalom. Fellélegezhettem. </w:t>
      </w:r>
    </w:p>
    <w:p>
      <w:pPr>
        <w:pStyle w:val="Normal"/>
        <w:rPr/>
      </w:pPr>
      <w:r>
        <w:rPr/>
        <w:t xml:space="preserve">- Akkor ma nem mész sem futni, sem dolgozni - mondta szigorúan, de mosolygósan -, jól kialszod magad, és ha holnapra sem megy le a lázad, ugrott a diszkó is. Megegyeztünk? </w:t>
      </w:r>
    </w:p>
    <w:p>
      <w:pPr>
        <w:pStyle w:val="Normal"/>
        <w:rPr/>
      </w:pPr>
      <w:r>
        <w:rPr/>
        <w:t>- Meg.</w:t>
      </w:r>
    </w:p>
    <w:p>
      <w:pPr>
        <w:pStyle w:val="Normal"/>
        <w:rPr/>
      </w:pPr>
      <w:r>
        <w:rPr/>
        <w:t>- Biztos? Így görbülj meg? - mutatta az ujjával.</w:t>
      </w:r>
    </w:p>
    <w:p>
      <w:pPr>
        <w:pStyle w:val="Normal"/>
        <w:rPr/>
      </w:pPr>
      <w:r>
        <w:rPr/>
        <w:t>- Biztos, és így görbüljek meg!</w:t>
      </w:r>
    </w:p>
    <w:p>
      <w:pPr>
        <w:pStyle w:val="Normal"/>
        <w:rPr/>
      </w:pPr>
      <w:r>
        <w:rPr/>
        <w:t xml:space="preserve">Már most tudtam, hogy minden esélyem megvan arra, hogy tényleg úgy görbüljek meg, ugyanis hazudtam. </w:t>
      </w:r>
    </w:p>
    <w:p>
      <w:pPr>
        <w:pStyle w:val="Normal"/>
        <w:rPr/>
      </w:pPr>
      <w:r>
        <w:rPr/>
        <w:t>Szégyeld magad, Molnár, már megint hazudtál az Anyádnak!</w:t>
      </w:r>
    </w:p>
    <w:p>
      <w:pPr>
        <w:pStyle w:val="Normal"/>
        <w:rPr/>
      </w:pPr>
      <w:r>
        <w:rPr/>
        <w:t>Kuss!</w:t>
      </w:r>
    </w:p>
    <w:p>
      <w:pPr>
        <w:pStyle w:val="Normal"/>
        <w:rPr/>
      </w:pPr>
      <w:r>
        <w:rPr/>
        <w:t xml:space="preserve">- Vigyázz magadra! - mondta Anya - Vasárnap estig már nem találkozunk. </w:t>
      </w:r>
    </w:p>
    <w:p>
      <w:pPr>
        <w:pStyle w:val="Normal"/>
        <w:rPr/>
      </w:pPr>
      <w:r>
        <w:rPr/>
        <w:t xml:space="preserve">- Nem ugrasz már haza ma este? </w:t>
      </w:r>
    </w:p>
    <w:p>
      <w:pPr>
        <w:pStyle w:val="Normal"/>
        <w:rPr/>
      </w:pPr>
      <w:r>
        <w:rPr/>
        <w:t xml:space="preserve">- Nem. </w:t>
      </w:r>
    </w:p>
    <w:p>
      <w:pPr>
        <w:pStyle w:val="Normal"/>
        <w:rPr/>
      </w:pPr>
      <w:r>
        <w:rPr/>
        <w:t>- Akkor... jó szórakozást!</w:t>
      </w:r>
    </w:p>
    <w:p>
      <w:pPr>
        <w:pStyle w:val="Normal"/>
        <w:rPr/>
      </w:pPr>
      <w:r>
        <w:rPr/>
        <w:tab/>
        <w:t xml:space="preserve">Ágyban maradtam... egészen addig, míg Anya ki nem lépett a kertkapun. Akkor aztán felkeltem, és úgy ahogy voltam, átizzadt, majd jegesre hűlt pulóverben elkezdtem ôgyelegni a lakásban. Tulajdonképpen félnem kellett volna, félnem az egyedülléttôl, Anya után kiabálni, megfogadni, hogy többé egyetlen lábujjamat sem teszem a szobámba, de... nem féltem. Csak valami kegyetlen izgalmat éreztem, ami nem hagyott nyugodni. Kimentem megpisiltetni Kölyköt a kertbe, s vagy tucatszor vakartam le róla a dühösen csimpaszkodó, sértett örnérzetű Sámlit. Aztán visszabattyogtam a lakásba, leöntöttem vagy fél liter tejeskávét a torkomon, utána küldtem egy profin odaégetett, szinte teljesen elszenesedett pirítóst. Aztán megállapítottam, hogy már most elkéstem a munkából. Erre beültem egy kád forró vízbe kényelmesen kiáztatni magam, felöltöztem, és nyugisan elbaktattam az Ezüst Félkrajcárba. Mindezenközben pedig nem gondoltam az égvilágon semmire, totál üres volt a fejem. </w:t>
      </w:r>
    </w:p>
    <w:p>
      <w:pPr>
        <w:pStyle w:val="Normal"/>
        <w:rPr/>
      </w:pPr>
      <w:r>
        <w:rPr/>
        <w:tab/>
        <w:t>Jó másfél óra késéssel értem a munkahelyemre, holott délutáni műszakon voltam. A franc sem tudja, hova raktam a délelőttömet. Amint beléptem a konyhába, Vera rámsandított a szeme sarkából, és érzéketlenül kijelentette:</w:t>
      </w:r>
    </w:p>
    <w:p>
      <w:pPr>
        <w:pStyle w:val="Normal"/>
        <w:rPr/>
      </w:pPr>
      <w:r>
        <w:rPr/>
        <w:t>- A Fônök nagyon zabos rád. - Olyan volt a hangja, mintha egy üres bádogedényt kongattak volna. Válaszra sem méltattam, csak megvontam a vállam. Létezik egyáltalán egyetlen perc is, mikor a Fônök nem zabos?</w:t>
      </w:r>
    </w:p>
    <w:p>
      <w:pPr>
        <w:pStyle w:val="Normal"/>
        <w:rPr/>
      </w:pPr>
      <w:r>
        <w:rPr/>
        <w:t xml:space="preserve">- A hagymapirítást meghagytuk neked, ha sietsz, még idôben kész lehetsz vele. - mondta Vera, és a fejével egy tál felé intett. - Ott a menü is. </w:t>
      </w:r>
    </w:p>
    <w:p>
      <w:pPr>
        <w:pStyle w:val="Normal"/>
        <w:rPr/>
      </w:pPr>
      <w:r>
        <w:rPr/>
        <w:t xml:space="preserve">- Hálás köszönet! - motyogtam. </w:t>
      </w:r>
    </w:p>
    <w:p>
      <w:pPr>
        <w:pStyle w:val="Normal"/>
        <w:rPr/>
      </w:pPr>
      <w:r>
        <w:rPr/>
        <w:t xml:space="preserve">- Mit mondtál? </w:t>
      </w:r>
    </w:p>
    <w:p>
      <w:pPr>
        <w:pStyle w:val="Normal"/>
        <w:rPr/>
      </w:pPr>
      <w:r>
        <w:rPr/>
        <w:t xml:space="preserve">- Semmit. </w:t>
      </w:r>
    </w:p>
    <w:p>
      <w:pPr>
        <w:pStyle w:val="Normal"/>
        <w:rPr/>
      </w:pPr>
      <w:r>
        <w:rPr/>
        <w:t>A tál dugig volt pucolt hagymafejekkel, úgy csillogtak, akár az ékszerek. A kezembe vettem egyet. Sima volt, nedves volt, s kissé tapadós felületű. Sárgás héját hajszálvékony, zöld erek hálózták be. Ezek az erek azt bizonyítottak, hogy ez a szerencsétlen hagyma itt a tenyeremen élô anyagból van. Hányszor, de hányszor éreztem már úgy, hogy a körülöttünk lévô élettelennek hitt dolgok igenis élnek, mint például ez a hagyma is. S ez a lecsupaszított, szegény áldozat nem csak él, de érez is valamilyen szinten, például fél... igen, fél. A vágódeszkára helyeztem a hagymát, és fölé emeltem egy nagy, éles kést. Mindjárt sikoltani fog!</w:t>
      </w:r>
    </w:p>
    <w:p>
      <w:pPr>
        <w:pStyle w:val="Normal"/>
        <w:rPr/>
      </w:pPr>
      <w:r>
        <w:rPr/>
        <w:t xml:space="preserve">Felsóhajtottam, s szinte undorodva félrelöktem a kést, műanyag nyele tompán zörrent az asztalon. A menü a hagymás-tál mellett hevert. Gyorsan átfutottam a listát. Egyszerű, szokványos, unalmas, fárasztó. Ismét kézbe vettem a hatalmas gyilokot, és lecsaptam a hagymára. Az éles pengének alig jelentett akadályt a művészien egymásra nôtt húsos levelek sora. Csak egy mozdulat, alig valami erôfeszítés, egy kis recsegés-ropogás, ahogy elszakadnak a zöld erek... és a sikoly. Már kész is. </w:t>
      </w:r>
    </w:p>
    <w:p>
      <w:pPr>
        <w:pStyle w:val="Normal"/>
        <w:rPr/>
      </w:pPr>
      <w:r>
        <w:rPr/>
        <w:t xml:space="preserve">Aprítani kezdtem a hagymát az én villámgyors technikámmal, majd újabb hagymát fogtam. Az is sikoltozott. Nem éreztem részvétet vagy lelkifurdalást, ahogy általában ilyenkor érezni szoktam, mert úgy tűnt, nem is én mozgatom a kést. Kívülrôl szemléltem magamat és a sikoltozó hagymákat. </w:t>
      </w:r>
    </w:p>
    <w:p>
      <w:pPr>
        <w:pStyle w:val="Normal"/>
        <w:rPr/>
      </w:pPr>
      <w:r>
        <w:rPr/>
        <w:t>De a sikolyok, azok viszont az én fejemben szóltak.</w:t>
      </w:r>
    </w:p>
    <w:p>
      <w:pPr>
        <w:pStyle w:val="Normal"/>
        <w:rPr/>
      </w:pPr>
      <w:r>
        <w:rPr/>
        <w:t xml:space="preserve">Gyorsan, pontosan dolgoztam, mint egy gép. Orromat csavarta a csípôs hagymaszag, szemeimbôl csorogtak a könnyek. Szipogtam, de nem hagytam abba az öldöklést. Agyamban sokasodtak a sikolyok, ahogy sokasodtak a hagymakockák is a tálban. Minden egyes darabka külön sikoltozott. Kezdett egyre elviselhetetlenebbé válni. A könnyek elhomályosították a látásom, csak a penge villanása volt éles és kemény. </w:t>
      </w:r>
    </w:p>
    <w:p>
      <w:pPr>
        <w:pStyle w:val="Normal"/>
        <w:rPr/>
      </w:pPr>
      <w:r>
        <w:rPr/>
        <w:t xml:space="preserve">A kétségbeesett hangok tomboltak a fejemben, akárha elátkozott lelkek verték volna a koponyámat. Úgy éreztem, az agyamat verik ripityára. Közben láttam önmagam, ahogy ott állok a vágódeszka fölött kezemben a késsel, aprítok, mint valami mániás beteg, arcomról dôl az izzadság, szemembôl a könny. </w:t>
      </w:r>
    </w:p>
    <w:p>
      <w:pPr>
        <w:pStyle w:val="Normal"/>
        <w:rPr/>
      </w:pPr>
      <w:r>
        <w:rPr/>
        <w:t>Állítsd már le magad, Molnár!</w:t>
      </w:r>
    </w:p>
    <w:p>
      <w:pPr>
        <w:pStyle w:val="Normal"/>
        <w:rPr/>
      </w:pPr>
      <w:r>
        <w:rPr/>
        <w:t xml:space="preserve">Hirtelen félreszaladt a penge, és a hagyma húsa helyett az én húsomba vágott. Láttam a vöröslô valamit a könny fátyolán át. A vérem volt. Leengedtem a kést, és megbabonázva bámultam a vörös szint. A seb lüktetôn fájt, de úgy tűnt, az nem az én sebem, nem az én fájdalmam. Teljes mértékben leblokkoltam, a sikolyok viszont tovább döngették a koponyám belsô oldalát. Külsô hangok is vegyültek közéjük, ismerôsek, jól érthetôek voltak, csak távoliak, annyira távoliak, hogy nem is kellett velük foglakoznom. </w:t>
      </w:r>
    </w:p>
    <w:p>
      <w:pPr>
        <w:pStyle w:val="Normal"/>
        <w:rPr/>
      </w:pPr>
      <w:r>
        <w:rPr/>
        <w:t>- Mi bajod van, Molnár? - kérdezte az egyik.</w:t>
      </w:r>
    </w:p>
    <w:p>
      <w:pPr>
        <w:pStyle w:val="Normal"/>
        <w:rPr/>
      </w:pPr>
      <w:r>
        <w:rPr/>
        <w:t>- Valami baja van? - kérdezte egy másik.</w:t>
      </w:r>
    </w:p>
    <w:p>
      <w:pPr>
        <w:pStyle w:val="Normal"/>
        <w:rPr/>
      </w:pPr>
      <w:r>
        <w:rPr/>
        <w:t>- Hát nem látod, hogy ál ott?</w:t>
      </w:r>
    </w:p>
    <w:p>
      <w:pPr>
        <w:pStyle w:val="Normal"/>
        <w:rPr/>
      </w:pPr>
      <w:r>
        <w:rPr/>
        <w:t xml:space="preserve">- Mint egy hülye szobor. </w:t>
      </w:r>
    </w:p>
    <w:p>
      <w:pPr>
        <w:pStyle w:val="Normal"/>
        <w:rPr/>
      </w:pPr>
      <w:r>
        <w:rPr/>
        <w:t>- Te... - Fojtott kuncogás. - Ez elvágta a kezét!</w:t>
      </w:r>
    </w:p>
    <w:p>
      <w:pPr>
        <w:pStyle w:val="Normal"/>
        <w:rPr/>
      </w:pPr>
      <w:r>
        <w:rPr/>
        <w:t>- Nem hiszem!</w:t>
      </w:r>
    </w:p>
    <w:p>
      <w:pPr>
        <w:pStyle w:val="Normal"/>
        <w:rPr/>
      </w:pPr>
      <w:r>
        <w:rPr/>
        <w:t>- Pedig elvágta. Vérzik.</w:t>
      </w:r>
    </w:p>
    <w:p>
      <w:pPr>
        <w:pStyle w:val="Normal"/>
        <w:rPr/>
      </w:pPr>
      <w:r>
        <w:rPr/>
        <w:t>- Hé, Molnár, jól vagy?</w:t>
      </w:r>
    </w:p>
    <w:p>
      <w:pPr>
        <w:pStyle w:val="Normal"/>
        <w:rPr/>
      </w:pPr>
      <w:r>
        <w:rPr/>
        <w:t>- Szerintem nincs jól.</w:t>
      </w:r>
    </w:p>
    <w:p>
      <w:pPr>
        <w:pStyle w:val="Normal"/>
        <w:rPr/>
      </w:pPr>
      <w:r>
        <w:rPr/>
        <w:t>- Kötözze már be valaki, mert még elvérzik!</w:t>
      </w:r>
    </w:p>
    <w:p>
      <w:pPr>
        <w:pStyle w:val="Normal"/>
        <w:rPr/>
      </w:pPr>
      <w:r>
        <w:rPr/>
        <w:t xml:space="preserve">- Picinyem, mutasd azt a bibit! - Ez a hang közelebbrôl szólt mint a többi, tulajdonképpen nagyon közelrôl, még azonosítani is tudtam, Vera hangja volt. A könnyű érintésre a vállamon úgy reagáltam, ahogy az utóbbi napok éjszakáin szoktam riadni, hirtelen, nagyon gyorsan és görcsös rettenettel. Megperdültem. Vera ijedten hátraszökkent. </w:t>
      </w:r>
    </w:p>
    <w:p>
      <w:pPr>
        <w:pStyle w:val="Normal"/>
        <w:rPr/>
      </w:pPr>
      <w:r>
        <w:rPr/>
        <w:t>- Vigyázz! Le ne szúrj azzal a késsel!</w:t>
      </w:r>
    </w:p>
    <w:p>
      <w:pPr>
        <w:pStyle w:val="Normal"/>
        <w:rPr/>
      </w:pPr>
      <w:r>
        <w:rPr/>
        <w:t xml:space="preserve">Az agyamban kavargó sikolyok egyszeriben elhallgattak, s helyükön tompa, nyomasztó csend maradt. Tisztán hallottam a konyha zajait, minden egyes pisszenést, a zsír sercegését, a gôz sóhaját, a víz és edénycsörgést, a konyhalányok sustorgását, Vera légzését és saját szívem zakatolását. A késre pillantottam, amely valóban fenyegetôn állt a kezemben. Úgy dobtam az asztalra, mintha égetne a nyele. </w:t>
      </w:r>
    </w:p>
    <w:p>
      <w:pPr>
        <w:pStyle w:val="Normal"/>
        <w:rPr/>
      </w:pPr>
      <w:r>
        <w:rPr/>
        <w:t xml:space="preserve">- Baj van? - kérdezte Vera megszeppenve. </w:t>
      </w:r>
    </w:p>
    <w:p>
      <w:pPr>
        <w:pStyle w:val="Normal"/>
        <w:rPr/>
      </w:pPr>
      <w:r>
        <w:rPr/>
        <w:t xml:space="preserve">- Áh, az nincs. - legyintettem, de nem lehettem túl meggyôzô. </w:t>
      </w:r>
    </w:p>
    <w:p>
      <w:pPr>
        <w:pStyle w:val="Normal"/>
        <w:rPr/>
      </w:pPr>
      <w:r>
        <w:rPr/>
        <w:t xml:space="preserve">- Ha te elvágod a kezed, akkor ott baj van. </w:t>
      </w:r>
    </w:p>
    <w:p>
      <w:pPr>
        <w:pStyle w:val="Normal"/>
        <w:rPr/>
      </w:pPr>
      <w:r>
        <w:rPr/>
        <w:t xml:space="preserve">- Ne faggasd már! - szólt valaki közbe hátulról - Semmi közünk hozzá. </w:t>
      </w:r>
    </w:p>
    <w:p>
      <w:pPr>
        <w:pStyle w:val="Normal"/>
        <w:rPr/>
      </w:pPr>
      <w:r>
        <w:rPr/>
        <w:t xml:space="preserve">- Nincs baj. - ůjra legyintettem. A mozdulatra vér fröccsent zsírfoltos kötényemre. Idiótának és dedósnak éreztem magam egyszerre, de valahogy túl fáradt voltam tenni ellene. </w:t>
      </w:r>
    </w:p>
    <w:p>
      <w:pPr>
        <w:pStyle w:val="Normal"/>
        <w:rPr/>
      </w:pPr>
      <w:r>
        <w:rPr/>
        <w:t xml:space="preserve">- Mosd le hideg vízzel! - mondta Vera, és én engedelmesen a hideg víz alá dugtam a sebet. Erôsen vérzett. Mikor megmostam, Vera alaposan bebugyolálta egy hatalmas, fehér zsebkendôvel, minekután idétlen, pólyás hurka módjára állt el az ujjam a kézfejemtôl. </w:t>
      </w:r>
    </w:p>
    <w:p>
      <w:pPr>
        <w:pStyle w:val="Normal"/>
        <w:rPr/>
      </w:pPr>
      <w:r>
        <w:rPr/>
        <w:t>- Mehetsz! - mosolyodott el Vera, és vissza akart térni eredeti munkájához, de utána szóltam.</w:t>
      </w:r>
    </w:p>
    <w:p>
      <w:pPr>
        <w:pStyle w:val="Normal"/>
        <w:rPr/>
      </w:pPr>
      <w:r>
        <w:rPr/>
        <w:t xml:space="preserve">- Nem... - Igencsak herélt volt a hangom, el is szégyelltem magam, amiért ennyire anyámasszony katonája vagyok. </w:t>
      </w:r>
    </w:p>
    <w:p>
      <w:pPr>
        <w:pStyle w:val="Normal"/>
        <w:rPr/>
      </w:pPr>
      <w:r>
        <w:rPr/>
        <w:t xml:space="preserve">- Mit nem? - torpant meg Vera készségesen. Az egész lány olyan gömbölyű és rózsás volt mint a mesebeli anyuka. </w:t>
      </w:r>
    </w:p>
    <w:p>
      <w:pPr>
        <w:pStyle w:val="Normal"/>
        <w:rPr/>
      </w:pPr>
      <w:r>
        <w:rPr/>
        <w:t xml:space="preserve">- Nem... vágnád fel a maradék hagymát helyettem? - sikerült egy elfogadhatóan férfias zöngét megütni. </w:t>
      </w:r>
    </w:p>
    <w:p>
      <w:pPr>
        <w:pStyle w:val="Normal"/>
        <w:rPr/>
      </w:pPr>
      <w:r>
        <w:rPr/>
        <w:t xml:space="preserve">Vera perdült-fordult, és már vágta is a hagymát. Nem mertem feltekinteni szégyenemben. El tudtam képzelni, hogy lángolhat a fülem. </w:t>
      </w:r>
    </w:p>
    <w:p>
      <w:pPr>
        <w:pStyle w:val="Normal"/>
        <w:rPr/>
      </w:pPr>
      <w:r>
        <w:rPr/>
        <w:t>Gratulálok, Molnár, engedd meg, hogy elismerésem jeléül izzadtra szorongassam az édes kis kezedet!</w:t>
      </w:r>
    </w:p>
    <w:p>
      <w:pPr>
        <w:pStyle w:val="Normal"/>
        <w:rPr/>
      </w:pPr>
      <w:r>
        <w:rPr/>
        <w:t>Nem kell csúfolódni!</w:t>
      </w:r>
    </w:p>
    <w:p>
      <w:pPr>
        <w:pStyle w:val="Normal"/>
        <w:rPr/>
      </w:pPr>
      <w:r>
        <w:rPr/>
        <w:t>Jól lejárattad magad.</w:t>
      </w:r>
    </w:p>
    <w:p>
      <w:pPr>
        <w:pStyle w:val="Normal"/>
        <w:rPr/>
      </w:pPr>
      <w:r>
        <w:rPr/>
        <w:t>Muszáj neked mindenbe belepofázni?!</w:t>
      </w:r>
    </w:p>
    <w:p>
      <w:pPr>
        <w:pStyle w:val="Normal"/>
        <w:rPr/>
      </w:pPr>
      <w:r>
        <w:rPr/>
        <w:t>Laposkúszásban átvágtam a konyhán, a tűzhely irányába. Hozzá akartam fogni a feladataimhoz - bár ezzel a pólyás ujjal ez nem volt egyszerű feladat -, de nem volt rá idôm, mert egy hurrikán erejével kivágta valaki a bejárati ajtó szárnyait, és elbôdült.</w:t>
      </w:r>
    </w:p>
    <w:p>
      <w:pPr>
        <w:pStyle w:val="Normal"/>
        <w:rPr/>
      </w:pPr>
      <w:r>
        <w:rPr/>
        <w:t>- Molnááááár!</w:t>
      </w:r>
    </w:p>
    <w:p>
      <w:pPr>
        <w:pStyle w:val="Normal"/>
        <w:rPr/>
      </w:pPr>
      <w:r>
        <w:rPr/>
        <w:t xml:space="preserve">A konyhában megállt az élet. A Fônök puskagolyóként repült egyenesen felém. Attól tartottam elsodor. Az arca enyhénszólva feldúlt volt. </w:t>
      </w:r>
    </w:p>
    <w:p>
      <w:pPr>
        <w:pStyle w:val="Normal"/>
        <w:rPr/>
      </w:pPr>
      <w:r>
        <w:rPr/>
        <w:t>- Molnár! - köpködte a szemem közé - Molnár! - üvöltötte harmadszorra is, kishijján beleszakadt a dobhártyám. - Tudja, Molnár, mi van odakinn? - bökött a vadul csapkodó ajtókra - Botrány van! Botrány! Katasztrófa van! Három - az ujjával is mutatta - vendég megunta a várakozást, és elment, újabb három az asztalt veri türelmetlenségében. - Eközben ô maga is az asztalt verte, csárdást jártak a műanyag elôkészítô tálak. - Két órát késett, Molnár! Ezért kirúgom!</w:t>
      </w:r>
    </w:p>
    <w:p>
      <w:pPr>
        <w:pStyle w:val="Normal"/>
        <w:rPr/>
      </w:pPr>
      <w:r>
        <w:rPr/>
        <w:t xml:space="preserve">Néma csend. A leves kifutott a lábasból. Odanyúltam, és megemeltem a fedôt, hogy kieresszem a gôzt. Pólyált ujjam látványosan meredezett a többi között. </w:t>
      </w:r>
    </w:p>
    <w:p>
      <w:pPr>
        <w:pStyle w:val="Normal"/>
        <w:rPr/>
      </w:pPr>
      <w:r>
        <w:rPr/>
        <w:t>- Mi az ott a kezén? - kérdezte a Fônök.</w:t>
      </w:r>
    </w:p>
    <w:p>
      <w:pPr>
        <w:pStyle w:val="Normal"/>
        <w:rPr/>
      </w:pPr>
      <w:r>
        <w:rPr/>
        <w:t>- Egy kis baleset ért.</w:t>
      </w:r>
    </w:p>
    <w:p>
      <w:pPr>
        <w:pStyle w:val="Normal"/>
        <w:rPr/>
      </w:pPr>
      <w:r>
        <w:rPr/>
        <w:t>- Ezért késett?</w:t>
      </w:r>
    </w:p>
    <w:p>
      <w:pPr>
        <w:pStyle w:val="Normal"/>
        <w:rPr/>
      </w:pPr>
      <w:r>
        <w:rPr/>
        <w:t>- Nem, a baleset már itt ért.</w:t>
      </w:r>
    </w:p>
    <w:p>
      <w:pPr>
        <w:pStyle w:val="Normal"/>
        <w:rPr/>
      </w:pPr>
      <w:r>
        <w:rPr/>
        <w:t xml:space="preserve">- Kiváló! Nem elég, hogy csak úgy á la nature elkésik az illetô, de még baleset is éri, ami akadályozza a munkában! - Egészen pulykavörös lett a képe, és hörcsögformára fúvódott a haragtól. Úgy reppentek a szavak az ajkairól, mintha pofonokat osztogatna. Iszonyatosan dühös volt. Egy komisz mosolyt éreztem ugrálni a szám szögletében, de képtelen voltam elrejteni. Pedig egy komisz mosoly ilyen helyzetben kifejezetten hátrányos lehet. </w:t>
      </w:r>
    </w:p>
    <w:p>
      <w:pPr>
        <w:pStyle w:val="Normal"/>
        <w:rPr/>
      </w:pPr>
      <w:r>
        <w:rPr/>
        <w:t>- Ne mosolyogjon nekem itt, mert mindjárt magához vágok valamit!</w:t>
      </w:r>
    </w:p>
    <w:p>
      <w:pPr>
        <w:pStyle w:val="Normal"/>
        <w:rPr/>
      </w:pPr>
      <w:r>
        <w:rPr/>
        <w:t xml:space="preserve">Kénytelen voltam komolyan venni a fenyegetését, mert már nemegyszer bebizonyította, hogy valóban képes hozzám vágni bármit, ami a keze ügyébe akad. </w:t>
      </w:r>
    </w:p>
    <w:p>
      <w:pPr>
        <w:pStyle w:val="Normal"/>
        <w:rPr/>
      </w:pPr>
      <w:r>
        <w:rPr/>
        <w:t>Ne mosolyogj, Molnár! Ne mosolyogj!</w:t>
      </w:r>
    </w:p>
    <w:p>
      <w:pPr>
        <w:pStyle w:val="Normal"/>
        <w:rPr/>
      </w:pPr>
      <w:r>
        <w:rPr/>
        <w:t xml:space="preserve">De hiába mondogattam, hogy ne mosolyogjak, a mosoly szabályosan odaragadt a szám szögletébe. Vonásaim megmerevedtek, mintha álarc lenne rajtam. Az a baljóslatú, és bizonyos szempontból rettenetes gyanúm támadt, hogy a mai napon nem vagyok a magam ura. Talán igaza volt Anyának, és otthon kellett volna maradnom az ágyikóban. Ha beteget jelentettem volna, maradt volna a délelőttös szakács délutánra is, én jól kipihenhettem volna magam, a Fônök megkímélhette volna az idegeit, akkor nincs ez az ôrült műsor, és mindenki fú de jól járt volna - kivéve a másik szakácsot, akinek dupla műszakot kellett volna lenyomnia. Ahogy hallgattam tomboló fônökömet, egyre inkább kezdtem meggyôzôdni affelôl, hogy az ágyikó lett volna a helyes döntés.  </w:t>
      </w:r>
    </w:p>
    <w:p>
      <w:pPr>
        <w:pStyle w:val="Normal"/>
        <w:rPr/>
      </w:pPr>
      <w:r>
        <w:rPr/>
        <w:t>- 5 perce van, Molnár, 5 perce! - dugta a képembe dühösen a kezét, és széttárta mint az öt ujját, mintha legalábbis nem ismerném az "öt" szót.</w:t>
      </w:r>
    </w:p>
    <w:p>
      <w:pPr>
        <w:pStyle w:val="Normal"/>
        <w:rPr/>
      </w:pPr>
      <w:r>
        <w:rPr/>
        <w:t>- 5 perc, hogy elôteremtse a kész menüt, 5 perc, hogy rendbehozza mindazt, amit tönkretett, 5 perc, hogy megmentse ezt a csodálatos vendéglôt az összeomlástól, amely teljes egészében a maga lelkén szárad, Molnár!</w:t>
      </w:r>
    </w:p>
    <w:p>
      <w:pPr>
        <w:pStyle w:val="Normal"/>
        <w:rPr/>
      </w:pPr>
      <w:r>
        <w:rPr/>
        <w:t xml:space="preserve">Merev arccal hallgattam a szokásos módon túlzásokba fulladt vádaskodását, és határozottan éreztem, ahogy emelkedik bennem a pumpa. </w:t>
      </w:r>
    </w:p>
    <w:p>
      <w:pPr>
        <w:pStyle w:val="Normal"/>
        <w:rPr/>
      </w:pPr>
      <w:r>
        <w:rPr/>
        <w:t>Ne vedd komolyan, Molnár, mindig ilyen!</w:t>
      </w:r>
    </w:p>
    <w:p>
      <w:pPr>
        <w:pStyle w:val="Normal"/>
        <w:rPr/>
      </w:pPr>
      <w:r>
        <w:rPr/>
        <w:t xml:space="preserve">De túl gyenge voltam ahhoz, hogy józan eszem legyűrhesse az indulataimat, s mikor a Fônök a képembe fröcsögte: 5 perc! Érti?, már végképp kicsúszott az irányítás a kezeim közül. </w:t>
      </w:r>
    </w:p>
    <w:p>
      <w:pPr>
        <w:pStyle w:val="Normal"/>
        <w:rPr/>
      </w:pPr>
      <w:r>
        <w:rPr/>
        <w:t>- Nem! - robbant ki belôlem a tiltakozás - Nem értem! - Elkaptam a csuklóját, és úgy megszorítottam, hogy felszisszent, majd félrelöktem a kezét. - Ne kavarjon itt az orrom elôtt a szaros ujjaival! És nem csinálok semmit a kibaszott ebédje érdekében, amíg azt nem mondja: KÉREM!</w:t>
      </w:r>
    </w:p>
    <w:p>
      <w:pPr>
        <w:pStyle w:val="Normal"/>
        <w:rPr/>
      </w:pPr>
      <w:r>
        <w:rPr/>
        <w:t xml:space="preserve">Döbbenten egymásra meredtünk. Engem legalább annyira meglepett saját heves kitörésem, ahogy ôt és mindenkit a konyhában. Egy percig nehéz, jeges csend ereszkedett a forró levegôre, a leves ismét kifutott, sercegett a láng a lábos alatt. Most nem nyúltam utána, és nem nyúlt utána senki más sem. A tűz idegesítôn pattogott, prüszkölt, a fedôt rendszertelen idôközönként emelgette a gôz. </w:t>
      </w:r>
    </w:p>
    <w:p>
      <w:pPr>
        <w:pStyle w:val="Normal"/>
        <w:rPr/>
      </w:pPr>
      <w:r>
        <w:rPr/>
        <w:t>A Fônök kényesen összeszorított ajkai megvonaglottak, hápogtak egy kicsit, majd azt kiáltották: ki van rúgva.</w:t>
      </w:r>
    </w:p>
    <w:p>
      <w:pPr>
        <w:pStyle w:val="Normal"/>
        <w:rPr/>
      </w:pPr>
      <w:r>
        <w:rPr/>
        <w:t xml:space="preserve">- Ki van rúgva, Molnár! - ismételte meg másodszorra sokkal halkabban, sokkal egyértelműbben, majd megperdült, és katonás léptekkel elindult a kijárat irányába. Az ajtók közé csapott, majd eltűnt. </w:t>
      </w:r>
    </w:p>
    <w:p>
      <w:pPr>
        <w:pStyle w:val="Normal"/>
        <w:rPr/>
      </w:pPr>
      <w:r>
        <w:rPr/>
        <w:t>Csak álltam, és bámultam a verdesô ajtószárnyakat. Ki vagyok rúgva? Most tényleg ki vagyok rúgva? Úristen! Ki vagyok rúgva!</w:t>
      </w:r>
    </w:p>
    <w:p>
      <w:pPr>
        <w:pStyle w:val="Normal"/>
        <w:rPr/>
      </w:pPr>
      <w:r>
        <w:rPr/>
        <w:t xml:space="preserve">Valaki megmozdult a hátam mögött a mosogatónál. Valószínűleg levert egy tányért vagy egy poharat, mert üvegcsörömpölést, és fojtott szitkozódást hallottam. A gázláng még mindig sistergett, a fedôt még mindig meg-megemelte a gôz. </w:t>
      </w:r>
    </w:p>
    <w:p>
      <w:pPr>
        <w:pStyle w:val="Normal"/>
        <w:rPr/>
      </w:pPr>
      <w:r>
        <w:rPr/>
        <w:t>Ki vagyok rúgva.</w:t>
      </w:r>
    </w:p>
    <w:p>
      <w:pPr>
        <w:pStyle w:val="Normal"/>
        <w:rPr/>
      </w:pPr>
      <w:r>
        <w:rPr/>
        <w:t xml:space="preserve">Az ajtószárnyak már éppen kezdtek volna lecsillapodni, mikor a Fônök váratlanul ismét megtaszította ôket. Egy röpke másodpercig rámmeresztette haragosan villogó szemeit - szinte felnyársalt a tekintetével -, és csaknem artikulálatlanul, elképesztô hangerôvel azt ordította: KÉREM. Aztán visszacsapódtak az ajtószárnyak, és a Fônök eltűnt mögöttük. </w:t>
      </w:r>
    </w:p>
    <w:p>
      <w:pPr>
        <w:pStyle w:val="Normal"/>
        <w:rPr/>
      </w:pPr>
      <w:r>
        <w:rPr/>
        <w:t>Tehát 5 perc... 5 percem van, hogy megmentsem ezt a csodálatos vendéglôt az összeroppanástól.</w:t>
      </w:r>
    </w:p>
    <w:p>
      <w:pPr>
        <w:pStyle w:val="Normal"/>
        <w:rPr/>
      </w:pPr>
      <w:r>
        <w:rPr/>
      </w:r>
    </w:p>
    <w:p>
      <w:pPr>
        <w:pStyle w:val="Normal"/>
        <w:rPr/>
      </w:pPr>
      <w:r>
        <w:rPr/>
        <w:tab/>
        <w:t xml:space="preserve">Kishijján belepusztultam a fáradságba mire hazaértem. Már jócskán benne jártunk az estében, de én nem tettem le arról az eltökélt szándékomról, hogy meglátogatom Ilonát. </w:t>
      </w:r>
    </w:p>
    <w:p>
      <w:pPr>
        <w:pStyle w:val="Normal"/>
        <w:rPr/>
      </w:pPr>
      <w:r>
        <w:rPr/>
        <w:t xml:space="preserve">A házra nyomasztó csend telepedett a sötétség beálltával. Anya nélkül kihalt és rideg volt, elvesztette az "édes otthon" jellegét. A folyosó végtelennek tűnt, falai a kiuttalan sötétbe torkollottak. </w:t>
      </w:r>
    </w:p>
    <w:p>
      <w:pPr>
        <w:pStyle w:val="Normal"/>
        <w:rPr/>
      </w:pPr>
      <w:r>
        <w:rPr/>
        <w:t xml:space="preserve">Megtorpantam a küszöbön. A nyitott bejárati ajtón halvány fény szüremlett a rongyszônyegre. Puha, áttetszô fény volt. Árnyékom élettelenül hevert a földön. Foszforeszkáló macskaszem villant a sötétben, éreztem, hogy elszorul a torkom. Oktalan, de kegyetlen szorítás. Összerázkódtam, és enyhén reszketô ujjakkal felkattintottam a villanykapcsolót. A mesterséges, határozott fényben a folyosó visszanyerte hétköznapi körvonalait. Róka hunyorogva lépkedett felém elegánsan magasan tartott farokkal. Sámli hörögve dugta be pofáját a küszöb felett. Bevágtam az ajtót elôtte. </w:t>
      </w:r>
    </w:p>
    <w:p>
      <w:pPr>
        <w:pStyle w:val="Normal"/>
        <w:rPr/>
      </w:pPr>
      <w:r>
        <w:rPr/>
        <w:t xml:space="preserve">Elsô utam a konyhába vezetett, ahol elôszöris fôztem magamnak egy dupla adag kávét, és mind megittam. Közben megetettem Rókát és Kölyköt is. Aztán irány a fürdôszoba. A hideg-meleg zuhany egész jól felébresztett. A fejem fölé tartottam a zuhanyt, és nyeldekeltem a jeges vizet, majd kiszálltam a kádból, és gyorsan megszárítottam a hajam, rendesen be is fésültem. </w:t>
      </w:r>
    </w:p>
    <w:p>
      <w:pPr>
        <w:pStyle w:val="Normal"/>
        <w:rPr/>
      </w:pPr>
      <w:r>
        <w:rPr/>
        <w:t xml:space="preserve">A fürdôszobatükörben köldöktôl felfele láthattam meztelen testemet. Libabôrös voltam, s mintha fogytam is volna. Az arcom beesett, a szemem lázas fénnyel égett. Mint egy kisértet! Mindegy! Akkor is meglátogatom Ilonát! Beálltam néhány tetszetôs pózba, látványosan megmozgattam az izmaim, hogy egy kis önbizalmat öntsek magamba, majd megborotválkoztam,  farmert, pólóinget húztam,   és az elmaradhatatlan, kék dzsekimben léptem ki az ajtón. Sámli dühösen böfögve szegôdött a nyomomba. </w:t>
      </w:r>
    </w:p>
    <w:p>
      <w:pPr>
        <w:pStyle w:val="Normal"/>
        <w:rPr/>
      </w:pPr>
      <w:r>
        <w:rPr/>
        <w:t>A virág! Meg ne feledkezzek a virágról!</w:t>
      </w:r>
    </w:p>
    <w:p>
      <w:pPr>
        <w:pStyle w:val="Normal"/>
        <w:rPr/>
      </w:pPr>
      <w:r>
        <w:rPr/>
        <w:t xml:space="preserve">Anya szépen gondozott virágágyasához léptem, és letéptem az 5 legszebb szálat. Ez szentségtörés volt, de nem valószínű, hogy valaha is kiderül. Maradt még elég virág az ágyasban. </w:t>
      </w:r>
    </w:p>
    <w:p>
      <w:pPr>
        <w:pStyle w:val="Normal"/>
        <w:rPr/>
      </w:pPr>
      <w:r>
        <w:rPr/>
        <w:t xml:space="preserve">Szemerkélt az esô, mérgelôdve gondoltam arra, hogy tönkreteszi a frizurámat. Mire Ilonához érek, olyan lesz a fejem, akár egy szopott gombóc. Úristen, nem ez az évszázad legszerencsésebb napja, az már biztos! Talán el kéne halasztani ezt a látogatást! A lépteim elbizonytalanodtak. Meglengettem a virágokat, mintha el akarnám ôket hajítani. Szépek voltak, frissek voltak és illatosak. Kár lett volna értük. </w:t>
      </w:r>
    </w:p>
    <w:p>
      <w:pPr>
        <w:pStyle w:val="Normal"/>
        <w:rPr/>
      </w:pPr>
      <w:r>
        <w:rPr/>
        <w:t>Köpök a frizurámra, gyerünk!</w:t>
      </w:r>
    </w:p>
    <w:p>
      <w:pPr>
        <w:pStyle w:val="Normal"/>
        <w:rPr/>
      </w:pPr>
      <w:r>
        <w:rPr/>
        <w:t>És ha nem lesz otthon?</w:t>
      </w:r>
    </w:p>
    <w:p>
      <w:pPr>
        <w:pStyle w:val="Normal"/>
        <w:rPr/>
      </w:pPr>
      <w:r>
        <w:rPr/>
        <w:t>Akkor hazajövök.</w:t>
      </w:r>
    </w:p>
    <w:p>
      <w:pPr>
        <w:pStyle w:val="Normal"/>
        <w:rPr/>
      </w:pPr>
      <w:r>
        <w:rPr/>
        <w:t>És ha más fiúval lesz?</w:t>
      </w:r>
    </w:p>
    <w:p>
      <w:pPr>
        <w:pStyle w:val="Normal"/>
        <w:rPr/>
      </w:pPr>
      <w:r>
        <w:rPr/>
        <w:t xml:space="preserve">Akkor kirúgom azt a másikat, úgy férfiasan megküzdök a nôstényért. </w:t>
      </w:r>
    </w:p>
    <w:p>
      <w:pPr>
        <w:pStyle w:val="Normal"/>
        <w:rPr/>
      </w:pPr>
      <w:r>
        <w:rPr/>
        <w:t>Siettem, szinte már futottam. Leizzadtam, mire megérkeztem a Kázsma utca 24 elé. Átkoztam is magam, most aztán hiába zuhanyoztam, úgy bűzölöghetek, mint valami mocskos disznó!</w:t>
      </w:r>
    </w:p>
    <w:p>
      <w:pPr>
        <w:pStyle w:val="Normal"/>
        <w:rPr/>
      </w:pPr>
      <w:r>
        <w:rPr/>
        <w:t xml:space="preserve">Ilonáék nagy kutyája megállt elôttem, és unottan, csak úgy kötelességtudatból ugatott. A szokásos rutin, ugye, már unhatta. Egy hülye pofa a kapu elôtt, aki - a franc sem érti - mindenáron be akar jönni. Megnyomtam a csengôt. Nem kellett sokáig várnom, egy asszony csattogott ki az udvarra. </w:t>
      </w:r>
    </w:p>
    <w:p>
      <w:pPr>
        <w:pStyle w:val="Normal"/>
        <w:rPr/>
      </w:pPr>
      <w:r>
        <w:rPr/>
        <w:t xml:space="preserve">- Ki az? - kérdezte, kulcsot csörgetve a kezeiben. </w:t>
      </w:r>
    </w:p>
    <w:p>
      <w:pPr>
        <w:pStyle w:val="Normal"/>
        <w:rPr/>
      </w:pPr>
      <w:r>
        <w:rPr/>
        <w:t xml:space="preserve">Ilona anyja volt. </w:t>
      </w:r>
    </w:p>
    <w:p>
      <w:pPr>
        <w:pStyle w:val="Normal"/>
        <w:rPr/>
      </w:pPr>
      <w:r>
        <w:rPr/>
        <w:t xml:space="preserve">- Molnár Oszkár vagyok. - húztam ki magam. Bevallom, szerettem volna jó benyomást kelteni. Mertem remélni, hogy nem az lesz a következô mondat, ami elhagyja a száját: Ilona nincs itthon. </w:t>
      </w:r>
    </w:p>
    <w:p>
      <w:pPr>
        <w:pStyle w:val="Normal"/>
        <w:rPr/>
      </w:pPr>
      <w:r>
        <w:rPr/>
        <w:t>- Igen, igen, emlékszem rád! - kiáltott lelkesen, és elfordította a kulcsot a zárban. - Gyere be!</w:t>
      </w:r>
    </w:p>
    <w:p>
      <w:pPr>
        <w:pStyle w:val="Normal"/>
        <w:rPr/>
      </w:pPr>
      <w:r>
        <w:rPr/>
        <w:t>Beléptem. A hatalmas fehér dög unottan elkocogott a vackára.</w:t>
      </w:r>
    </w:p>
    <w:p>
      <w:pPr>
        <w:pStyle w:val="Normal"/>
        <w:rPr/>
      </w:pPr>
      <w:r>
        <w:rPr/>
        <w:t xml:space="preserve">- Ilona itthon van? - kérdeztem leplezett aggodalommal, és arra gondoltam, hogy az anyukának is kellett volna hozni egy csokrot. Megfordult ugyan a fejemben, hogy adok neki egy szálat Ilona csokrából, már nyúltam is érte, de aztán meggondoltam magam. Ez a virág mind Ilonáé, mind egy szálig. </w:t>
      </w:r>
    </w:p>
    <w:p>
      <w:pPr>
        <w:pStyle w:val="Normal"/>
        <w:rPr/>
      </w:pPr>
      <w:r>
        <w:rPr/>
        <w:t xml:space="preserve">Kezdtem kifejezetten izgulni, remegett a gyomrom, és az idétlen mosoly ráfagyott a képemre. Nagyszerű, Molnár! Átvágtunk a kerten, majd beléptünk a házba. Barátságos fény, és langyos meleg fogadott, pont úgy mint múltkor. Tehetetlenül toporogtam zavaromban. Ilona apja rámmosolygott az újság felett, amit egész különös módon az ajtófélfának dôlve bogarászott. </w:t>
      </w:r>
    </w:p>
    <w:p>
      <w:pPr>
        <w:pStyle w:val="Normal"/>
        <w:rPr/>
      </w:pPr>
      <w:r>
        <w:rPr/>
        <w:t xml:space="preserve">- Vetkôzz le, kincsem! - rántotta meg a néni bíztatólag a kabátom ujját. </w:t>
      </w:r>
    </w:p>
    <w:p>
      <w:pPr>
        <w:pStyle w:val="Normal"/>
        <w:rPr/>
      </w:pPr>
      <w:r>
        <w:rPr/>
        <w:t xml:space="preserve">- Igen! - mondtam, és elkezdtem szerencsétlenkedni a virággal. Nem tudtam tôle levetkôzni. </w:t>
      </w:r>
    </w:p>
    <w:p>
      <w:pPr>
        <w:pStyle w:val="Normal"/>
        <w:rPr/>
      </w:pPr>
      <w:r>
        <w:rPr/>
        <w:t xml:space="preserve">- Add csak ide, megfogom! - akart segíteni a kedves hölgy, de én, magam sem értem miért, pánikszerűen kaptam el a csokrot a keze ügyébôl. A néni gömbölyű arcán meglepett kifejezés suhant át. Azt hittem, helyben elsüllyedek a szégyentôl. Úgy lángolt a fejem, mint egy valóságos fáklya. </w:t>
      </w:r>
    </w:p>
    <w:p>
      <w:pPr>
        <w:pStyle w:val="Normal"/>
        <w:rPr/>
      </w:pPr>
      <w:r>
        <w:rPr/>
        <w:t xml:space="preserve">- Megyek, szólok Ilonának, hogy itt vagy. - mondta a néni, és szorgalmasan eltipegett. </w:t>
      </w:r>
    </w:p>
    <w:p>
      <w:pPr>
        <w:pStyle w:val="Normal"/>
        <w:rPr/>
      </w:pPr>
      <w:r>
        <w:rPr/>
        <w:t xml:space="preserve">Lerángattam magamról a dzsekimet, és felakasztottam, csakhogy az akasztó mellé. Kétségbeesetten láttam, hogy amint elengedem, lezuhan a földre. Fél percig tehetetlenül álltam fölötte, majd lehajoltam, és felemeltem. Közben idegesen a bácsi felé lestem, aki meg engem lesett a szemüvege felett. Mindketten zavartan kaptuk félre a tekintetünket. </w:t>
      </w:r>
    </w:p>
    <w:p>
      <w:pPr>
        <w:pStyle w:val="Normal"/>
        <w:rPr/>
      </w:pPr>
      <w:r>
        <w:rPr/>
        <w:t>Nyugi, Molnár, nyugi!</w:t>
      </w:r>
    </w:p>
    <w:p>
      <w:pPr>
        <w:pStyle w:val="Normal"/>
        <w:rPr/>
      </w:pPr>
      <w:r>
        <w:rPr/>
        <w:t xml:space="preserve">Nyugalmat erôltettem magamra, és ezúttal sikeresen hajtottam végre a kabát akasztóra való felfüggesztésének bonyolult, nagy koncentrálást és tehetséget igénylô faladatát. Hatalmasat sóhajtottam, és elindultam Ilona szobája felé. Útközben összeütköztem az anyukájával, aki biztatón rámmosolygott. BIZTATÓAN, mintha én egy szerencsétlen hülye lennék! Kényszeredetten visszamosolyogtam. Inkább volt az valamiféle vicsorgás mint mosoly,  mire a drága hölgy aggódva pillantott hátra a lánya szobája felé. </w:t>
      </w:r>
    </w:p>
    <w:p>
      <w:pPr>
        <w:pStyle w:val="Normal"/>
        <w:rPr/>
      </w:pPr>
      <w:r>
        <w:rPr/>
        <w:t>Úristen, Molnár, te kezdesz valódi idiótaként viselkedni!</w:t>
      </w:r>
    </w:p>
    <w:p>
      <w:pPr>
        <w:pStyle w:val="Normal"/>
        <w:rPr/>
      </w:pPr>
      <w:r>
        <w:rPr/>
        <w:t xml:space="preserve">Ilona az ajtóban állt. Arcán egyértelmű meglepettség, és még egyértelműbb öröm ragyogott. Szemei nagyra kerekedtek a szemüveg mögött. Kantáros nadrág, és fehér póló volt rajta. Az imádott és elônyös fehér szín, mely kiemelte szemének és hajának meleg sötétjét. Egybôl melegem támadt a látványtól, a gyomromat szorongató izgalom más természetűvé változott, s mintha kicsit lejjebb csúszott volna. </w:t>
      </w:r>
    </w:p>
    <w:p>
      <w:pPr>
        <w:pStyle w:val="Normal"/>
        <w:rPr/>
      </w:pPr>
      <w:r>
        <w:rPr/>
        <w:t xml:space="preserve">A hajam! Jézusom, de iszonyúan nézhetek ki! Idegesen a hajamhoz kaptam, és beletúrtam. Sürgôsen menteni, ami még menthetô! A mozdulat hevében kitéptem néhány virágszirmot a csokorból, és bámultam ahogy színesen, lágyan a lábam elé peregnek. </w:t>
      </w:r>
    </w:p>
    <w:p>
      <w:pPr>
        <w:pStyle w:val="Normal"/>
        <w:rPr/>
      </w:pPr>
      <w:r>
        <w:rPr/>
        <w:t>Nem kellett volna idejönnöm, most tényleg nem...!</w:t>
      </w:r>
    </w:p>
    <w:p>
      <w:pPr>
        <w:pStyle w:val="Normal"/>
        <w:rPr/>
      </w:pPr>
      <w:r>
        <w:rPr/>
        <w:t xml:space="preserve">- Szia! - szólalt meg Ilona, gyengéd, ízig-vérig nôies hangon. </w:t>
      </w:r>
    </w:p>
    <w:p>
      <w:pPr>
        <w:pStyle w:val="Normal"/>
        <w:rPr/>
      </w:pPr>
      <w:r>
        <w:rPr/>
        <w:t xml:space="preserve">- Szia! - feleltem a legkevésbé sem férfias hangon. </w:t>
      </w:r>
    </w:p>
    <w:p>
      <w:pPr>
        <w:pStyle w:val="Normal"/>
        <w:rPr/>
      </w:pPr>
      <w:r>
        <w:rPr/>
        <w:t>Na, ez így nem mehet tovább, Molnár, legyél szíves felkötni a szaros gatyádat!</w:t>
      </w:r>
    </w:p>
    <w:p>
      <w:pPr>
        <w:pStyle w:val="Normal"/>
        <w:rPr/>
      </w:pPr>
      <w:r>
        <w:rPr/>
        <w:t xml:space="preserve">- Ezt neked hoztam. - nyújtottam át a viharvert csokrot. </w:t>
      </w:r>
    </w:p>
    <w:p>
      <w:pPr>
        <w:pStyle w:val="Normal"/>
        <w:rPr/>
      </w:pPr>
      <w:r>
        <w:rPr/>
        <w:t>- Köszönöm! - lehelte Ilona, és átvette. Puha, meleg keze az enyémhez ért. - Gyere már be!</w:t>
      </w:r>
    </w:p>
    <w:p>
      <w:pPr>
        <w:pStyle w:val="Normal"/>
        <w:rPr/>
      </w:pPr>
      <w:r>
        <w:rPr/>
        <w:t xml:space="preserve">Bementem, de a küszöbnél meg is torpantam. Az egész szoba, a padló, az ágy, az asztal, mind-mind tele volt szórva fényképekkel. Egyszerűen nem tudtam volna hova lépni. </w:t>
      </w:r>
    </w:p>
    <w:p>
      <w:pPr>
        <w:pStyle w:val="Normal"/>
        <w:rPr/>
      </w:pPr>
      <w:r>
        <w:rPr/>
        <w:t xml:space="preserve">- Mi ez itt, kiállítás? - kérdeztem meghökkenve. </w:t>
      </w:r>
    </w:p>
    <w:p>
      <w:pPr>
        <w:pStyle w:val="Normal"/>
        <w:rPr/>
      </w:pPr>
      <w:r>
        <w:rPr/>
        <w:t>- Vedd le a cipôd, s akkor rájuk léphetsz! Az ágyról pedig nyugodtan söpörd félre ôket, s akkor helyet foglalhatsz! Közben én vízbe rakom a virágot.</w:t>
      </w:r>
    </w:p>
    <w:p>
      <w:pPr>
        <w:pStyle w:val="Normal"/>
        <w:rPr/>
      </w:pPr>
      <w:r>
        <w:rPr/>
        <w:t xml:space="preserve">Úgy tettem, ahogy mondta. Kényelmesen letelepedtem az ágyra. </w:t>
      </w:r>
    </w:p>
    <w:p>
      <w:pPr>
        <w:pStyle w:val="Normal"/>
        <w:rPr/>
      </w:pPr>
      <w:r>
        <w:rPr/>
        <w:t xml:space="preserve">Egy perc múlva visszatért Ilona a vázával, belecsúsztatta a virágokat, helyet csinált neki az asztal közepén, és odaállította. Egy mozdulattal lekapcsolta a nagyvillanyt, s csak a hangulatlámpát hagyta égve. A szoba aranyló félhomályba merült, a virágok színes lángcsóvaként lebegtek az asztal fölött. </w:t>
      </w:r>
    </w:p>
    <w:p>
      <w:pPr>
        <w:pStyle w:val="Normal"/>
        <w:rPr/>
      </w:pPr>
      <w:r>
        <w:rPr/>
        <w:t xml:space="preserve">- Mi szél fújt erre? - kérdezte Ilona. Olyan volt a kantáros nadrágjában, mint egy kertészkedô kislány, de nekem nagyon tetszett. Óvatosan taposva a képeken, az ágyhoz lépkedett, és mellém telepedett. Gyöngyvirág illatú parfümöt használt. A gyomromban kezdett enyhülni a szorítás. </w:t>
      </w:r>
    </w:p>
    <w:p>
      <w:pPr>
        <w:pStyle w:val="Normal"/>
        <w:rPr/>
      </w:pPr>
      <w:r>
        <w:rPr/>
        <w:t>- Gondoltam meglátogatlak, de ha zavarok...</w:t>
      </w:r>
    </w:p>
    <w:p>
      <w:pPr>
        <w:pStyle w:val="Normal"/>
        <w:rPr/>
      </w:pPr>
      <w:r>
        <w:rPr/>
        <w:t xml:space="preserve">- Nem zavarsz! Örülök, hogy eljöttél. - Őszinte volt és nyílt, épp ez volt benne a vonzó. - A fényképeimet rakosgattam. Válogatom ôket a kiállításra. </w:t>
      </w:r>
    </w:p>
    <w:p>
      <w:pPr>
        <w:pStyle w:val="Normal"/>
        <w:rPr/>
      </w:pPr>
      <w:r>
        <w:rPr/>
        <w:t>- Kiállításra?</w:t>
      </w:r>
    </w:p>
    <w:p>
      <w:pPr>
        <w:pStyle w:val="Normal"/>
        <w:rPr/>
      </w:pPr>
      <w:r>
        <w:rPr/>
        <w:t xml:space="preserve">- Igen. Két hét múlva lesz a fôiskolán. Minden szakról választottak három embert. </w:t>
      </w:r>
    </w:p>
    <w:p>
      <w:pPr>
        <w:pStyle w:val="Normal"/>
        <w:rPr/>
      </w:pPr>
      <w:r>
        <w:rPr/>
        <w:t>- És te vagy az egyik a...</w:t>
      </w:r>
    </w:p>
    <w:p>
      <w:pPr>
        <w:pStyle w:val="Normal"/>
        <w:rPr/>
      </w:pPr>
      <w:r>
        <w:rPr/>
        <w:t>- ... fotószakról ...</w:t>
      </w:r>
    </w:p>
    <w:p>
      <w:pPr>
        <w:pStyle w:val="Normal"/>
        <w:rPr/>
      </w:pPr>
      <w:r>
        <w:rPr/>
        <w:t>- ... a fotószakról?</w:t>
      </w:r>
    </w:p>
    <w:p>
      <w:pPr>
        <w:pStyle w:val="Normal"/>
        <w:rPr/>
      </w:pPr>
      <w:r>
        <w:rPr/>
        <w:t xml:space="preserve">- Igen. - felelte. Egyszerre mosolygott büszkén és szerényen. </w:t>
      </w:r>
    </w:p>
    <w:p>
      <w:pPr>
        <w:pStyle w:val="Normal"/>
        <w:rPr/>
      </w:pPr>
      <w:r>
        <w:rPr/>
        <w:t>Kinyúltam, és találomra felemeltem egy képet. Egy éjszakai sikátort ábrázolt. Az egyik szemeteskukából foszforeszkáló szemű macska kandikált elô. A foszforeszkáló macska szemektôl rossz érzésem támadt. Sietve leraktam a képet. Ez most nem fogja elrontani a kedvem!</w:t>
      </w:r>
    </w:p>
    <w:p>
      <w:pPr>
        <w:pStyle w:val="Normal"/>
        <w:rPr/>
      </w:pPr>
      <w:r>
        <w:rPr/>
        <w:t xml:space="preserve">- Nem tetszik? - húzta fel Ilona a szemöldökét. </w:t>
      </w:r>
    </w:p>
    <w:p>
      <w:pPr>
        <w:pStyle w:val="Normal"/>
        <w:rPr/>
      </w:pPr>
      <w:r>
        <w:rPr/>
        <w:t xml:space="preserve">Ránéztem, és azt olvastam ki a tekintetébôl, hogy nagyon fontos számára a véleményem. Ez fantasztikusan jólesett, a görcs teljesen feloldódott a gyomromban. Már az sem érdekelt, hogy tönkrement a frizurám. </w:t>
      </w:r>
    </w:p>
    <w:p>
      <w:pPr>
        <w:pStyle w:val="Normal"/>
        <w:rPr/>
      </w:pPr>
      <w:r>
        <w:rPr/>
        <w:t>- De, nagyon csak...</w:t>
      </w:r>
    </w:p>
    <w:p>
      <w:pPr>
        <w:pStyle w:val="Normal"/>
        <w:rPr/>
      </w:pPr>
      <w:r>
        <w:rPr/>
        <w:t xml:space="preserve">- Csak? </w:t>
      </w:r>
    </w:p>
    <w:p>
      <w:pPr>
        <w:pStyle w:val="Normal"/>
        <w:rPr/>
      </w:pPr>
      <w:r>
        <w:rPr/>
        <w:t>- Csak félelmetes...</w:t>
      </w:r>
    </w:p>
    <w:p>
      <w:pPr>
        <w:pStyle w:val="Normal"/>
        <w:rPr/>
      </w:pPr>
      <w:r>
        <w:rPr/>
        <w:t xml:space="preserve">Ilona félig felemelkedett ültében, és áthajolt felettem a kép után nyújtózkodva. Segíthettem volna neki elérni, de eszemben sem  volt. Selymes lófarka csiklandozta az államat. Megkaparintotta a képet, és visszaült a helyére. </w:t>
      </w:r>
    </w:p>
    <w:p>
      <w:pPr>
        <w:pStyle w:val="Normal"/>
        <w:rPr/>
      </w:pPr>
      <w:r>
        <w:rPr/>
        <w:t xml:space="preserve">- Igen, ez tényleg félelmetes egy kicsit, az ember azt várná, hogy a másik kuka tövében egy megkéselt hulla fekszik. - Biccentett, majd turkálni kezdett a képek között. - Ezt nézd meg! - nyújtott felém egyet -  Ez a kedvencem, szerintem nagyon izgalmas. Itt készítettem az erdôben, még a tél elején. </w:t>
      </w:r>
    </w:p>
    <w:p>
      <w:pPr>
        <w:pStyle w:val="Normal"/>
        <w:rPr/>
      </w:pPr>
      <w:r>
        <w:rPr/>
        <w:t xml:space="preserve">Megfogtam a képet, és összeráncolt szemöldökkel próbáltam kivenni, mit is ábrázol. Elmosódottak voltak a körvonalak, s a félhomály csak megnehezítette a dolgom. Kiegyenesedtem, és a fény felé fordítottam a lapot. </w:t>
      </w:r>
    </w:p>
    <w:p>
      <w:pPr>
        <w:pStyle w:val="Normal"/>
        <w:rPr/>
      </w:pPr>
      <w:r>
        <w:rPr/>
        <w:t>- Mi ez? - motyogtam.</w:t>
      </w:r>
    </w:p>
    <w:p>
      <w:pPr>
        <w:pStyle w:val="Normal"/>
        <w:rPr/>
      </w:pPr>
      <w:r>
        <w:rPr/>
        <w:t>- Hát nem látod?</w:t>
      </w:r>
    </w:p>
    <w:p>
      <w:pPr>
        <w:pStyle w:val="Normal"/>
        <w:rPr/>
      </w:pPr>
      <w:r>
        <w:rPr/>
        <w:t xml:space="preserve">Felálltam, a lámpához mentem, és alá tartottam a fotót. </w:t>
      </w:r>
    </w:p>
    <w:p>
      <w:pPr>
        <w:pStyle w:val="Normal"/>
        <w:rPr/>
      </w:pPr>
      <w:r>
        <w:rPr/>
        <w:t>- Úristen! - suttogtam, és közelebb hajoltam hozzá.</w:t>
      </w:r>
    </w:p>
    <w:p>
      <w:pPr>
        <w:pStyle w:val="Normal"/>
        <w:rPr/>
      </w:pPr>
      <w:r>
        <w:rPr/>
        <w:t>- Most már látod?</w:t>
      </w:r>
    </w:p>
    <w:p>
      <w:pPr>
        <w:pStyle w:val="Normal"/>
        <w:rPr/>
      </w:pPr>
      <w:r>
        <w:rPr/>
        <w:t>- Aha!</w:t>
      </w:r>
    </w:p>
    <w:p>
      <w:pPr>
        <w:pStyle w:val="Normal"/>
        <w:rPr/>
      </w:pPr>
      <w:r>
        <w:rPr/>
        <w:t xml:space="preserve">A kép valószínűleg egy ködös hajnalon készülhetett valamelyik erdei ösvényen. A sűrű, foszló fehérségben fekete-szürkén ácsorogtak a fák, mintha réges-régi kôoszlopok volnának, melyek az Utat ôrzik ôsidôk óta. Az ösvény vékony volt és kígyózó, a végtelen ködbe látszott vezetni, s ahol összetalálkozott a végtelennel, ott, a gomolygó párából egy emberhez hasonló lény alakja vált ki homályosan, titokzatosan, színtelenül. </w:t>
      </w:r>
    </w:p>
    <w:p>
      <w:pPr>
        <w:pStyle w:val="Normal"/>
        <w:rPr/>
      </w:pPr>
      <w:r>
        <w:rPr/>
        <w:t xml:space="preserve">Megborzongtam, és leeresztettem a képet. Éreztem, hogy légzésem gyorsabb a normálisnál, és hogy tarkómon felborzolódnak a piheszerű hajszálak. Ilona felé fordultam, aki az ágyról figyelt engem. Gyönyörű szemeit várakozásteljesen függesztette rám, lábait maga alá húzta, és a szépséges ártatlanság megtestesítôjeként úszott a fénylô képek mozdulatlan tengerében. </w:t>
      </w:r>
    </w:p>
    <w:p>
      <w:pPr>
        <w:pStyle w:val="Normal"/>
        <w:rPr/>
      </w:pPr>
      <w:r>
        <w:rPr/>
        <w:t xml:space="preserve">- Ez egy... - elcsuklott a hangom, nyelnem kellett - ez egy... szellem? - nyögtem ki nagy nehezen. </w:t>
      </w:r>
    </w:p>
    <w:p>
      <w:pPr>
        <w:pStyle w:val="Normal"/>
        <w:rPr/>
      </w:pPr>
      <w:r>
        <w:rPr/>
        <w:t xml:space="preserve">Ilona vonásai megütközést tükröztek, majd feloldódtak egy gondatlan nevetéssel. </w:t>
      </w:r>
    </w:p>
    <w:p>
      <w:pPr>
        <w:pStyle w:val="Normal"/>
        <w:rPr/>
      </w:pPr>
      <w:r>
        <w:rPr/>
        <w:t>- Dehogy! Dehogy szellem!</w:t>
      </w:r>
    </w:p>
    <w:p>
      <w:pPr>
        <w:pStyle w:val="Normal"/>
        <w:rPr/>
      </w:pPr>
      <w:r>
        <w:rPr/>
        <w:t xml:space="preserve">Tovább nevetett, én pedig fülig vörösödtem. Már megint hülyét csináltam magamból, és nem is akárhol, pont Ilona elôtt. Ezt igazán nem kellett volna! Nagy levegôt vettem, és megjátszott könnyedséggel visszamentem az ágyhoz. Lazára véve a formát lehuppantam a lány mellé. </w:t>
      </w:r>
    </w:p>
    <w:p>
      <w:pPr>
        <w:pStyle w:val="Normal"/>
        <w:rPr/>
      </w:pPr>
      <w:r>
        <w:rPr/>
        <w:t xml:space="preserve">- Nem szellem? - kérdeztem úgy, mintha az elôbb csak vicceltem volna. </w:t>
      </w:r>
    </w:p>
    <w:p>
      <w:pPr>
        <w:pStyle w:val="Normal"/>
        <w:rPr/>
      </w:pPr>
      <w:r>
        <w:rPr/>
        <w:t xml:space="preserve">- Az erdôben fényképeztem, még alig pirkadt. - bökött Ilona a képre - Ez itt pedig a volt barátom. </w:t>
      </w:r>
    </w:p>
    <w:p>
      <w:pPr>
        <w:pStyle w:val="Normal"/>
        <w:rPr/>
      </w:pPr>
      <w:r>
        <w:rPr/>
        <w:t xml:space="preserve">- Aha. - bólintottam. Szóval a volt barátja. A VOLT barátja. Micsoda undorító szó: a volt barátja. </w:t>
      </w:r>
    </w:p>
    <w:p>
      <w:pPr>
        <w:pStyle w:val="Normal"/>
        <w:rPr/>
      </w:pPr>
      <w:r>
        <w:rPr/>
        <w:t>- Hatásos kép, ugye? - folytatta Ilona. - 10 fotót kell kiválasztanom a kiállításra, ez lesz az egyik. Segítesz kiválasztani a többit ezek közül?</w:t>
      </w:r>
    </w:p>
    <w:p>
      <w:pPr>
        <w:pStyle w:val="Normal"/>
        <w:rPr/>
      </w:pPr>
      <w:r>
        <w:rPr/>
        <w:t>- CSAK ezek közül? - tettem egy széles karmozdulatot, szinte keblemre öleltem az egész szobát - Több nincs?</w:t>
      </w:r>
    </w:p>
    <w:p>
      <w:pPr>
        <w:pStyle w:val="Normal"/>
        <w:rPr/>
      </w:pPr>
      <w:r>
        <w:rPr/>
        <w:t>- De, van még.</w:t>
      </w:r>
    </w:p>
    <w:p>
      <w:pPr>
        <w:pStyle w:val="Normal"/>
        <w:rPr/>
      </w:pPr>
      <w:r>
        <w:rPr/>
        <w:t>- Úristen, van még?!</w:t>
      </w:r>
    </w:p>
    <w:p>
      <w:pPr>
        <w:pStyle w:val="Normal"/>
        <w:rPr/>
      </w:pPr>
      <w:r>
        <w:rPr/>
        <w:t xml:space="preserve">- Van bizony! Imádok fényképezni. Rengeteg képet készítek, többnyire fekete-fehér képeket. Nehéz lesz kiválasztani a 10 legjobbat. Pont kapóra jöttél. </w:t>
      </w:r>
    </w:p>
    <w:p>
      <w:pPr>
        <w:pStyle w:val="Normal"/>
        <w:rPr/>
      </w:pPr>
      <w:r>
        <w:rPr/>
        <w:t>- Oké, akkor fogjunk hozzá!</w:t>
      </w:r>
    </w:p>
    <w:p>
      <w:pPr>
        <w:pStyle w:val="Normal"/>
        <w:rPr/>
      </w:pPr>
      <w:r>
        <w:rPr/>
        <w:t>- Rendes vagy.</w:t>
      </w:r>
    </w:p>
    <w:p>
      <w:pPr>
        <w:pStyle w:val="Normal"/>
        <w:rPr/>
      </w:pPr>
      <w:r>
        <w:rPr/>
        <w:t xml:space="preserve">- Ez a legkevesebb! - vontam meg a vállam kajánul vigyorogva. </w:t>
      </w:r>
    </w:p>
    <w:p>
      <w:pPr>
        <w:pStyle w:val="Normal"/>
        <w:rPr/>
      </w:pPr>
      <w:r>
        <w:rPr/>
        <w:t xml:space="preserve">Fejestugrottunk a képtengerbe, s ami engem illet, kishijján bele is fulladtam. Ilona értett a fotózáshoz, nem véletlenül járt a Képzôművészeti Fôiskolára. Lelkesedett a fotózásért, és a legelképesztôbb viszonyok között is képes volt jó képet csinálni. Mire kiválasztottuk a 10 fotót, már benne jártunk az éjszakában, és én önkéntelenül is a sarkok felé pillantottam, ahol áthatolhatatlanná sűrűsödött a sötét. Ilona szobájában azonban nem élt a sötétség, ahogy az én szobámban, nem lesett rám, nem lüktetett, nem árasztott halálszagot. Ennek ellenére visszatért belém a szorongás, ezt Ilona is felfedezte. </w:t>
      </w:r>
    </w:p>
    <w:p>
      <w:pPr>
        <w:pStyle w:val="Normal"/>
        <w:rPr/>
      </w:pPr>
      <w:r>
        <w:rPr/>
        <w:t xml:space="preserve">- Ide-oda rebben a tekinteted. - jegyezte meg - Miért? Zavar valami? </w:t>
      </w:r>
    </w:p>
    <w:p>
      <w:pPr>
        <w:pStyle w:val="Normal"/>
        <w:rPr/>
      </w:pPr>
      <w:r>
        <w:rPr/>
        <w:t>- Nnnnem, dehogy! - túrtam a hajamba. Fájt a fejem, akárha tüzes vasat forgatnának benne, és kezdett eltompulni az agyam is, mintha valami hatalmas súly nehezedne rám. Tudtam, hogy lázas vagyok, méghozzá nem is kicsit. - Csak fáj a fejem. - mondtam.</w:t>
      </w:r>
    </w:p>
    <w:p>
      <w:pPr>
        <w:pStyle w:val="Normal"/>
        <w:rPr/>
      </w:pPr>
      <w:r>
        <w:rPr/>
        <w:t>- Haza akarsz menni?</w:t>
      </w:r>
    </w:p>
    <w:p>
      <w:pPr>
        <w:pStyle w:val="Normal"/>
        <w:rPr/>
      </w:pPr>
      <w:r>
        <w:rPr/>
        <w:t>- Nem! Nem! - tiltakoztam hevesen - isten ments, te vagy a legjobb fejfájás ellen!</w:t>
      </w:r>
    </w:p>
    <w:p>
      <w:pPr>
        <w:pStyle w:val="Normal"/>
        <w:rPr/>
      </w:pPr>
      <w:r>
        <w:rPr/>
        <w:t xml:space="preserve">- Hozzak aszpirint? - kérdezte olyan lágyan, hogy beleborzongtam. </w:t>
      </w:r>
    </w:p>
    <w:p>
      <w:pPr>
        <w:pStyle w:val="Normal"/>
        <w:rPr/>
      </w:pPr>
      <w:r>
        <w:rPr/>
        <w:t xml:space="preserve">- Aha, az jó lenne. </w:t>
      </w:r>
    </w:p>
    <w:p>
      <w:pPr>
        <w:pStyle w:val="Normal"/>
        <w:rPr/>
      </w:pPr>
      <w:r>
        <w:rPr/>
        <w:t xml:space="preserve">- Mindjárt! - Felém hajolt, és megcsókolt. Majd újra megcsókolt. - Neked lázad van. - állapította meg. - Beteg vagy? - Aranyosan ráncolta a homlokát aggodalmában. </w:t>
      </w:r>
    </w:p>
    <w:p>
      <w:pPr>
        <w:pStyle w:val="Normal"/>
        <w:rPr/>
      </w:pPr>
      <w:r>
        <w:rPr/>
        <w:t xml:space="preserve">- Csak fáradt egy kicsit. </w:t>
      </w:r>
    </w:p>
    <w:p>
      <w:pPr>
        <w:pStyle w:val="Normal"/>
        <w:rPr/>
      </w:pPr>
      <w:r>
        <w:rPr/>
        <w:t>- Hozom az aszpirint, meg valami kaját is.</w:t>
      </w:r>
    </w:p>
    <w:p>
      <w:pPr>
        <w:pStyle w:val="Normal"/>
        <w:rPr/>
      </w:pPr>
      <w:r>
        <w:rPr/>
        <w:t>Ezzel kiszaladt. Egyedül maradtam, én és a sötétség, de már nem féltem. Feltelepedtem az ágyra, és azon töprengtem, hogy különös éjszakai látogatom vajon láthatóvá válna e egy fotópapíron. Talán érdemes lenne megpróbálni! Volt nekem otthon egy kis shooters gépem, önszabályzóval, meg vakuval meg minden. Másfél méteres távolságból már jó képeket lehetett vele készíteni, akár éjjel is. Igen, csaptam ököllel a tenyerembe. Igen! Elkaplak, te rohadék!</w:t>
      </w:r>
    </w:p>
    <w:p>
      <w:pPr>
        <w:pStyle w:val="Normal"/>
        <w:rPr/>
      </w:pPr>
      <w:r>
        <w:rPr/>
        <w:t xml:space="preserve">Az ötlet jókedvre derített. Újult érdeklôdéssel tekintettem körül a szobában. Kellemes kis lányszoba, poszterek - romantikusak is - a falon, dugig tömött könyvespolc, íróasztal virággal - az utóbbi az én jóvoltomból -, néhány szépen gondozott szobanövény, egy fotel, puha szônyeg. Ahogy így átsiklott a tekintetem a berendezésen, egy arany színű villanásra lettem figyelmes. Visszafordultam, és a villanás megismétlôdött. Mi lehet az? Jobban megnéztem, és arra tippeltem, hogy a falra egy szaxofon van felfüggesztve. Egy szaxofon? Nem volt kedvem feltápászkodni, mégis megtettem. Odamentem az arany villanás gazdájához, és megállapítottam, hogy tényleg egy szaxofon. Ujjammal megérintettem a sima, hűvös felületet, a fém billentyűket. Egy szaxofon. Így talált rám Ilona, ahogy áhítattal bámulom a hangszert. </w:t>
      </w:r>
    </w:p>
    <w:p>
      <w:pPr>
        <w:pStyle w:val="Normal"/>
        <w:rPr/>
      </w:pPr>
      <w:r>
        <w:rPr/>
        <w:t xml:space="preserve">- Mi az? - kérdezte. Félig-meddig hátra fordultam. Kezeiben egy nagy tálcát tartott, amin kóla volt, meg poharak, szendvics és sütemény. Mivel mindkét keze foglalt volt, ügyesen, a könyökével zárta be az ajtót. Az asztalhoz ment, és nem törôdvén az össze-vissza heverô képekkel, letette a tálcát. </w:t>
      </w:r>
    </w:p>
    <w:p>
      <w:pPr>
        <w:pStyle w:val="Normal"/>
        <w:rPr/>
      </w:pPr>
      <w:r>
        <w:rPr/>
        <w:t>- Ez egy szaxofon? - kérdeztem.</w:t>
      </w:r>
    </w:p>
    <w:p>
      <w:pPr>
        <w:pStyle w:val="Normal"/>
        <w:rPr/>
      </w:pPr>
      <w:r>
        <w:rPr/>
        <w:t>- Az.</w:t>
      </w:r>
    </w:p>
    <w:p>
      <w:pPr>
        <w:pStyle w:val="Normal"/>
        <w:rPr/>
      </w:pPr>
      <w:r>
        <w:rPr/>
        <w:t>- A tied?</w:t>
      </w:r>
    </w:p>
    <w:p>
      <w:pPr>
        <w:pStyle w:val="Normal"/>
        <w:rPr/>
      </w:pPr>
      <w:r>
        <w:rPr/>
        <w:t xml:space="preserve">- Igen. - mondta, és hamiskásan mosolygott. </w:t>
      </w:r>
    </w:p>
    <w:p>
      <w:pPr>
        <w:pStyle w:val="Normal"/>
        <w:rPr/>
      </w:pPr>
      <w:r>
        <w:rPr/>
        <w:t>- Tudsz rajta játszani?</w:t>
      </w:r>
    </w:p>
    <w:p>
      <w:pPr>
        <w:pStyle w:val="Normal"/>
        <w:rPr/>
      </w:pPr>
      <w:r>
        <w:rPr/>
        <w:t xml:space="preserve">Ilona félrebillentette a fejét, beharapta a szája szélét, majd bólintott. </w:t>
      </w:r>
    </w:p>
    <w:p>
      <w:pPr>
        <w:pStyle w:val="Normal"/>
        <w:rPr/>
      </w:pPr>
      <w:r>
        <w:rPr/>
        <w:t xml:space="preserve">- Három éve tanulok - mondta - Éppenséggel már meg tudom fújni. </w:t>
      </w:r>
    </w:p>
    <w:p>
      <w:pPr>
        <w:pStyle w:val="Normal"/>
        <w:rPr/>
      </w:pPr>
      <w:r>
        <w:rPr/>
        <w:t>- Meg? - kiáltottam izgatottan - Akkor rajta!</w:t>
      </w:r>
    </w:p>
    <w:p>
      <w:pPr>
        <w:pStyle w:val="Normal"/>
        <w:rPr/>
      </w:pPr>
      <w:r>
        <w:rPr/>
        <w:t>- Mi rajta?</w:t>
      </w:r>
    </w:p>
    <w:p>
      <w:pPr>
        <w:pStyle w:val="Normal"/>
        <w:rPr/>
      </w:pPr>
      <w:r>
        <w:rPr/>
        <w:t>- Játssz nekem rajta!</w:t>
      </w:r>
    </w:p>
    <w:p>
      <w:pPr>
        <w:pStyle w:val="Normal"/>
        <w:rPr/>
      </w:pPr>
      <w:r>
        <w:rPr/>
        <w:t xml:space="preserve">Szerettem a szaxofont, mitöbb, imádtam, és szupernek találtam, hogy Ilona tud rajta játszani. Megérintettem a hangszert, majd átvergôdtem a fotótengeren, és megérintettem a lány kezét is, mintha össze akarnám kapcsolni ôket. </w:t>
      </w:r>
    </w:p>
    <w:p>
      <w:pPr>
        <w:pStyle w:val="Normal"/>
        <w:rPr/>
      </w:pPr>
      <w:r>
        <w:rPr/>
        <w:t>- Játssz nekem! - kértem. Ilona lágy ajkain reszketô mosoly vibrált. - Játssz nekem, kérlek!</w:t>
      </w:r>
    </w:p>
    <w:p>
      <w:pPr>
        <w:pStyle w:val="Normal"/>
        <w:rPr/>
      </w:pPr>
      <w:r>
        <w:rPr/>
        <w:t xml:space="preserve">- Nem. - mondta halkan, és rámemelte a tekintetét. Volt valami a szemeiben, ami felhevített. </w:t>
      </w:r>
    </w:p>
    <w:p>
      <w:pPr>
        <w:pStyle w:val="Normal"/>
        <w:rPr/>
      </w:pPr>
      <w:r>
        <w:rPr/>
        <w:t>- Miért nem? - fogtam suttogóra a hangom, és ösztönösen közelebb léptem hozzá.</w:t>
      </w:r>
    </w:p>
    <w:p>
      <w:pPr>
        <w:pStyle w:val="Normal"/>
        <w:rPr/>
      </w:pPr>
      <w:r>
        <w:rPr/>
        <w:t xml:space="preserve">- Elôbb... elôbb vetkôzöm le, minthogy játsszak neked! - Ő is suttogott. </w:t>
      </w:r>
    </w:p>
    <w:p>
      <w:pPr>
        <w:pStyle w:val="Normal"/>
        <w:rPr/>
      </w:pPr>
      <w:r>
        <w:rPr/>
        <w:t xml:space="preserve">Tekintete az arcomat simogatta, és egyre gyakrabban érintette a ajkaimat. Kiszáradt a szám, és ereimben annyira felforrósodott a vér, hogy perzselte belülrôl a testemet. </w:t>
      </w:r>
    </w:p>
    <w:p>
      <w:pPr>
        <w:pStyle w:val="Normal"/>
        <w:rPr/>
      </w:pPr>
      <w:r>
        <w:rPr/>
        <w:t>Úristen, Molnár, ez a lány...</w:t>
      </w:r>
    </w:p>
    <w:p>
      <w:pPr>
        <w:pStyle w:val="Normal"/>
        <w:rPr/>
      </w:pPr>
      <w:r>
        <w:rPr/>
        <w:t xml:space="preserve">- Miért? - suttogtam megint. </w:t>
      </w:r>
    </w:p>
    <w:p>
      <w:pPr>
        <w:pStyle w:val="Normal"/>
        <w:rPr/>
      </w:pPr>
      <w:r>
        <w:rPr/>
        <w:t xml:space="preserve">- Mert - szemeit az ajkamon felejtve mondta - szégyenlôs vagyok. </w:t>
      </w:r>
    </w:p>
    <w:p>
      <w:pPr>
        <w:pStyle w:val="Normal"/>
        <w:rPr/>
      </w:pPr>
      <w:r>
        <w:rPr/>
        <w:t>- Azt... csinálsz, amit akarsz! - feleltem, és döbbenten láttam, hogy Ilona lassú, kéjes mozdulatokkal kibújik a kertésznadrág kantárjából. Vakító fehér pólója alatt édes, rejtett titokként domborodtak a mellei, és alig észrevehetôen mozogtak légzésének ritmusára. Boszorkány! Boszorkány!</w:t>
      </w:r>
    </w:p>
    <w:p>
      <w:pPr>
        <w:pStyle w:val="Normal"/>
        <w:rPr/>
      </w:pPr>
      <w:r>
        <w:rPr/>
        <w:t xml:space="preserve">- Akkor inkább... - Hangja csábító, röpke kuncogásba fúlt. </w:t>
      </w:r>
    </w:p>
    <w:p>
      <w:pPr>
        <w:pStyle w:val="Normal"/>
        <w:rPr/>
      </w:pPr>
      <w:r>
        <w:rPr/>
        <w:t>- ... vetkôzôl? - fejeztem be a mondatot.</w:t>
      </w:r>
    </w:p>
    <w:p>
      <w:pPr>
        <w:pStyle w:val="Normal"/>
        <w:rPr/>
      </w:pPr>
      <w:r>
        <w:rPr/>
        <w:t xml:space="preserve">- Igen, ha - Egyetlen mozdulattal lerántotta a csatot a coffjáról. Megrázta a fejét. Sötét haja illatos zuhatagként omlott a vállára. Azt hittem beleôrülök. - ha nem bánod. </w:t>
      </w:r>
    </w:p>
    <w:p>
      <w:pPr>
        <w:pStyle w:val="Normal"/>
        <w:rPr/>
      </w:pPr>
      <w:r>
        <w:rPr/>
        <w:t xml:space="preserve">- Dehogy... bánom! - hajoltam közelebb, még közelebb, nagyon közel. </w:t>
      </w:r>
    </w:p>
    <w:p>
      <w:pPr>
        <w:pStyle w:val="Normal"/>
        <w:rPr/>
      </w:pPr>
      <w:r>
        <w:rPr/>
        <w:t xml:space="preserve">- Csillog a szemed. - mondta Ilona alig hallhatóan. </w:t>
      </w:r>
    </w:p>
    <w:p>
      <w:pPr>
        <w:pStyle w:val="Normal"/>
        <w:rPr/>
      </w:pPr>
      <w:r>
        <w:rPr/>
        <w:t xml:space="preserve">- A láztól van. </w:t>
      </w:r>
    </w:p>
    <w:p>
      <w:pPr>
        <w:pStyle w:val="Normal"/>
        <w:rPr/>
      </w:pPr>
      <w:r>
        <w:rPr/>
        <w:t xml:space="preserve">Gyengéden megcsókoltam, és ô meglepô szenvedéllyel csókolt vissza. A vágy olyan iszonyatos erôvel vágtázott át a testemen, hogy majdnem darabokra szaggatott. Kezemet becsúsztattam a pólója alá, mire megszelídült a csókja. A gyöngyvirágillat elborította az agyamat. Tenyerem hozzátapadt a lány derekának finom ívéhez. </w:t>
      </w:r>
    </w:p>
    <w:p>
      <w:pPr>
        <w:pStyle w:val="Normal"/>
        <w:rPr/>
      </w:pPr>
      <w:r>
        <w:rPr/>
        <w:t xml:space="preserve">- Nagyon... nagyon... - suttogta a fülembe - nagyon forró a kezed. </w:t>
      </w:r>
    </w:p>
    <w:p>
      <w:pPr>
        <w:pStyle w:val="Normal"/>
        <w:rPr/>
      </w:pPr>
      <w:r>
        <w:rPr/>
        <w:t xml:space="preserve">Képtelen voltam válaszolni. Elszabadult bennem a szunnyadó ôsi ösztön, és teljes mértékben a hatalmába kerített, ki voltam neki szolgáltatva. Ilonát a szoba végébe toltam, és a falhoz szorítottam a csípômmel. Éreztem, ahogy megvonaglik alattam. Ettôl a pillanattól fogva, már semmire sem emlékszem tisztán, csak az esô puha kopogására az ablaküvegen. Sem azelôtt, sem azután nem szerettem még úgy nôt, ahogy Ilonát szerettem azon a kivételes éjszakán. </w:t>
      </w:r>
    </w:p>
    <w:p>
      <w:pPr>
        <w:pStyle w:val="Normal"/>
        <w:rPr/>
      </w:pPr>
      <w:r>
        <w:rPr/>
      </w:r>
    </w:p>
    <w:p>
      <w:pPr>
        <w:pStyle w:val="Normal"/>
        <w:rPr/>
      </w:pPr>
      <w:r>
        <w:rPr/>
        <w:tab/>
        <w:t xml:space="preserve">Hiába, hiába nem lesett rám a sötét, hiába fonta át Ilona combjaival az enyémet, a csontváz-menyasszony ezen az éjszakán is beleröhögött a képembe, és az álkapcsa mögötti űrbôl rámlehelte halálszagát. Felriadtam, s közben akkorát ugrottam, hogy leráztam magamról Ilona lábait, és jól bele is rúgtam szegénybe. A lány felnyögött, és fészkelôdött egy kicsit, de nem nyitotta ki a szemeit. </w:t>
      </w:r>
    </w:p>
    <w:p>
      <w:pPr>
        <w:pStyle w:val="Normal"/>
        <w:rPr/>
      </w:pPr>
      <w:r>
        <w:rPr/>
        <w:t>- Mi az? - kérdezte rekedten - A mosdót keresed?</w:t>
      </w:r>
    </w:p>
    <w:p>
      <w:pPr>
        <w:pStyle w:val="Normal"/>
        <w:rPr/>
      </w:pPr>
      <w:r>
        <w:rPr/>
        <w:t>Néhány másodpercig kifejezéstelenül meredtem rá. A mosdót?!</w:t>
      </w:r>
    </w:p>
    <w:p>
      <w:pPr>
        <w:pStyle w:val="Normal"/>
        <w:rPr/>
      </w:pPr>
      <w:r>
        <w:rPr/>
        <w:t xml:space="preserve">- Honnan... honnan tudod? - kérdeztem vissza még rekedtebben mint ô. Kutyául kóválygott a fejem, úgy éreztem, mintha az éjszaka folyamán legalább kétszer nagyobbra dagadt volna a normálisnál. </w:t>
      </w:r>
    </w:p>
    <w:p>
      <w:pPr>
        <w:pStyle w:val="Normal"/>
        <w:rPr/>
      </w:pPr>
      <w:r>
        <w:rPr/>
        <w:t>- Mimásért rugdosnál hajnalok hajnalán?</w:t>
      </w:r>
    </w:p>
    <w:p>
      <w:pPr>
        <w:pStyle w:val="Normal"/>
        <w:rPr/>
      </w:pPr>
      <w:r>
        <w:rPr/>
        <w:t>- Bocs!</w:t>
      </w:r>
    </w:p>
    <w:p>
      <w:pPr>
        <w:pStyle w:val="Normal"/>
        <w:rPr/>
      </w:pPr>
      <w:r>
        <w:rPr/>
        <w:t xml:space="preserve">- Semmi baj! - Még mindig nem nyitotta ki a szemeit - Ha kimész az ajtón, fordulj mindjárt jobbra! Meg fogod találni. - Ezzel véglegesen lezárta a beszélgetést, és újra álomba merült. </w:t>
      </w:r>
    </w:p>
    <w:p>
      <w:pPr>
        <w:pStyle w:val="Normal"/>
        <w:rPr/>
      </w:pPr>
      <w:r>
        <w:rPr/>
        <w:t>Még üldögéltem mellette egy darabig, majd kimásztam az ágyból. A hűvös levegô kellemetlenül bizsergette meztelen bôröm, szabályosan vacogott a fogam. Kitapogattam a nadrágom a sötétben, és dideregve magamra rángattam. Mégsem járkálhatok csupaszon egy idegen lakásban, ahol két aggodalmaskodó öregember szeme tapad a kulcslyukra!</w:t>
      </w:r>
    </w:p>
    <w:p>
      <w:pPr>
        <w:pStyle w:val="Normal"/>
        <w:rPr/>
      </w:pPr>
      <w:r>
        <w:rPr/>
        <w:t xml:space="preserve">Az ajtó felé botorkáltam, és útközben megbotlottam valamiben. A valami felborult. Hangtalanul káromkodtam. Az ágy felôl rövid, fojtott kuncogás hallatszott. Ilona, a látszat ellenére, nem aludt. Léptem kettôt, már-már elértem az ajtót, mikor megcsúsztam a földre szórt fényképeken, és néhány művészi karcsapás után, elterültem a szônyegen. Nem ütöttem meg magam túlságosan, mégis nehezen tápászkodtam fel. Erôsen szédültem. Az ágy irányából már nem kuncogás, hanem egyértelmű hahota érkezett. </w:t>
      </w:r>
    </w:p>
    <w:p>
      <w:pPr>
        <w:pStyle w:val="Normal"/>
        <w:rPr/>
      </w:pPr>
      <w:r>
        <w:rPr/>
        <w:t>Éljen sokáig Molnár, a hôsies akadályfutó! Vivát! Vivát!</w:t>
      </w:r>
    </w:p>
    <w:p>
      <w:pPr>
        <w:pStyle w:val="Normal"/>
        <w:rPr/>
      </w:pPr>
      <w:r>
        <w:rPr/>
        <w:t xml:space="preserve">- Ha-ha-ha! - dünnyögtem rosszkedvűen, mire Ilona a párnába temette jókedvét. </w:t>
      </w:r>
    </w:p>
    <w:p>
      <w:pPr>
        <w:pStyle w:val="Normal"/>
        <w:rPr/>
      </w:pPr>
      <w:r>
        <w:rPr/>
        <w:t xml:space="preserve">Sikerült elérnem az ajtót, és kijutnom a szobából. Jobbra fordultam, és meg is találtam a mosdót, közvetlen utána rábukkantam a fürdôszobára is. Minden olyan idegen volt, a formák, a szagok, a berendezés. Szerettem volna Anyába botlani. Mialatt a kezemet mostam, megszemléltem magam a tükörben. Iszonyúan néztem ki, mintha nem is én volnék, hanem egy AIDS-es utcagyerek. Úristen! Haza kéne menned, Molnár! Visszaszédelegtem Ilona szobájába, és bemásztam mellé az ágyba. </w:t>
      </w:r>
    </w:p>
    <w:p>
      <w:pPr>
        <w:pStyle w:val="Normal"/>
        <w:rPr/>
      </w:pPr>
      <w:r>
        <w:rPr/>
        <w:t xml:space="preserve">- Megtaláltad? - motyogta, és közelebb húzódott hozzám. </w:t>
      </w:r>
    </w:p>
    <w:p>
      <w:pPr>
        <w:pStyle w:val="Normal"/>
        <w:rPr/>
      </w:pPr>
      <w:r>
        <w:rPr/>
        <w:t xml:space="preserve">- Aha! - bújtam hozzá én is. A franc sem akart már hazamenni! Gyorsan elaludtam, s ezúttal olyan alaposan, hogy csak délben ébredtem föl. </w:t>
      </w:r>
    </w:p>
    <w:p>
      <w:pPr>
        <w:pStyle w:val="Normal"/>
        <w:rPr/>
      </w:pPr>
      <w:r>
        <w:rPr/>
        <w:t xml:space="preserve">Egyedül találtam magam az ágyban. Zavartan pislogtam az órára, nem tudtam elhinni, hogy már ennyi az idô. Az ablakon betűzô sápatag napfény valószerűtlen hatást keltve szóródott az egész szobát beborító fotókra. Felkönyököltem, és nappali fénynél is megszemléltem a berendezést. Mindenbôl Ilona egyénisége áradt, a párnának, amire a fejét hajtotta, enyhe gyöngyvirág illata volt. Csak maga Ilona nem volt sehol. Úgy döntöttem, megvárom míg bejön. Nem kellett sokáig várnom. Olyan frissen, üdén és mosolygósan libbent az ágyhoz, mint egy harmatos virág. Ez elég gejnek hangzik, de tényleg egy harmatos virágra emlékeztetett. </w:t>
      </w:r>
    </w:p>
    <w:p>
      <w:pPr>
        <w:pStyle w:val="Normal"/>
        <w:rPr/>
      </w:pPr>
      <w:r>
        <w:rPr/>
        <w:t xml:space="preserve">- Jól aludtál? - kérdezte, és felém hajolt. Frissen mosott, kicsit még nedves haja csupasz mellkasomra hullt. </w:t>
      </w:r>
    </w:p>
    <w:p>
      <w:pPr>
        <w:pStyle w:val="Normal"/>
        <w:rPr/>
      </w:pPr>
      <w:r>
        <w:rPr/>
        <w:t xml:space="preserve">- Aha. - Csak ennyit voltam képes kinyögni. </w:t>
      </w:r>
    </w:p>
    <w:p>
      <w:pPr>
        <w:pStyle w:val="Normal"/>
        <w:rPr/>
      </w:pPr>
      <w:r>
        <w:rPr/>
        <w:t>- Éhes vagy?</w:t>
      </w:r>
    </w:p>
    <w:p>
      <w:pPr>
        <w:pStyle w:val="Normal"/>
        <w:rPr/>
      </w:pPr>
      <w:r>
        <w:rPr/>
        <w:t xml:space="preserve">- Aha. - szolgáltattam a fantáziadúsabbnál fantáziadúsabb válaszokat. </w:t>
      </w:r>
    </w:p>
    <w:p>
      <w:pPr>
        <w:pStyle w:val="Normal"/>
        <w:rPr/>
      </w:pPr>
      <w:r>
        <w:rPr/>
        <w:t xml:space="preserve">- Akkor jössz ebédelni? </w:t>
      </w:r>
    </w:p>
    <w:p>
      <w:pPr>
        <w:pStyle w:val="Normal"/>
        <w:rPr/>
      </w:pPr>
      <w:r>
        <w:rPr/>
        <w:t>- Aha.</w:t>
      </w:r>
    </w:p>
    <w:p>
      <w:pPr>
        <w:pStyle w:val="Normal"/>
        <w:rPr/>
      </w:pPr>
      <w:r>
        <w:rPr/>
        <w:t>- Akkor siess, már csak rád várunk!</w:t>
      </w:r>
    </w:p>
    <w:p>
      <w:pPr>
        <w:pStyle w:val="Normal"/>
        <w:rPr/>
      </w:pPr>
      <w:r>
        <w:rPr/>
        <w:t>- Hogy mi? - kaptam észbe - Rám vártok?</w:t>
      </w:r>
    </w:p>
    <w:p>
      <w:pPr>
        <w:pStyle w:val="Normal"/>
        <w:rPr/>
      </w:pPr>
      <w:r>
        <w:rPr/>
        <w:t xml:space="preserve">- Igen. Az ebéddel. </w:t>
      </w:r>
    </w:p>
    <w:p>
      <w:pPr>
        <w:pStyle w:val="Normal"/>
        <w:rPr/>
      </w:pPr>
      <w:r>
        <w:rPr/>
        <w:t>- Ó, nem, nem, köszönöm, otthon ebédelek!</w:t>
      </w:r>
    </w:p>
    <w:p>
      <w:pPr>
        <w:pStyle w:val="Normal"/>
        <w:rPr/>
      </w:pPr>
      <w:r>
        <w:rPr/>
        <w:t>- De...</w:t>
      </w:r>
    </w:p>
    <w:p>
      <w:pPr>
        <w:pStyle w:val="Normal"/>
        <w:rPr/>
      </w:pPr>
      <w:r>
        <w:rPr/>
        <w:t xml:space="preserve">- Ebédelhetek otthon? </w:t>
      </w:r>
    </w:p>
    <w:p>
      <w:pPr>
        <w:pStyle w:val="Normal"/>
        <w:rPr/>
      </w:pPr>
      <w:r>
        <w:rPr/>
        <w:t>Libabôrös lettem a gondolattól, hogy egy asztalnál kajáljak Ilona kedves, öreg és fürkész szüleivel. Elég cikis a helyzet egyébként is. Nem vagyok én Ilona vôlegénye! Bár, ahogy így elnézem a reggeli fényben, nem is bánnék egy ilyen menyasszonyt!</w:t>
      </w:r>
    </w:p>
    <w:p>
      <w:pPr>
        <w:pStyle w:val="Normal"/>
        <w:rPr/>
      </w:pPr>
      <w:r>
        <w:rPr/>
        <w:t xml:space="preserve">- Ott ebédelsz, ahol akarsz. - mosolygott. Egy cseppnyi csalódottság sem volt a hangjában, és ez megnyugtatott. - Ez csupán egy meghívás volt, vissza lehet utasítani. </w:t>
      </w:r>
    </w:p>
    <w:p>
      <w:pPr>
        <w:pStyle w:val="Normal"/>
        <w:rPr/>
      </w:pPr>
      <w:r>
        <w:rPr/>
        <w:t xml:space="preserve">Rekordidô alatt felöltöztem, és a világ legelbűvölôbb modorában búcsúztam el a szülôktôl. Ilona kikísért a kapuig. </w:t>
      </w:r>
    </w:p>
    <w:p>
      <w:pPr>
        <w:pStyle w:val="Normal"/>
        <w:rPr/>
      </w:pPr>
      <w:r>
        <w:rPr/>
        <w:t xml:space="preserve">Izgató, bizsergetô nap volt, s mikor Ilona megcsókolt, kishijján megbántam, hogy visszautasítottam az ebédmeghívást. </w:t>
      </w:r>
    </w:p>
    <w:p>
      <w:pPr>
        <w:pStyle w:val="Normal"/>
        <w:rPr/>
      </w:pPr>
      <w:r>
        <w:rPr/>
        <w:t xml:space="preserve">- Találkozunk este a diszkóban? - kérdeztem elérzékenyülve. </w:t>
      </w:r>
    </w:p>
    <w:p>
      <w:pPr>
        <w:pStyle w:val="Normal"/>
        <w:rPr/>
      </w:pPr>
      <w:r>
        <w:rPr/>
        <w:t>- Találkozhatunk.</w:t>
      </w:r>
    </w:p>
    <w:p>
      <w:pPr>
        <w:pStyle w:val="Normal"/>
        <w:rPr/>
      </w:pPr>
      <w:r>
        <w:rPr/>
        <w:t>- Oké!</w:t>
      </w:r>
    </w:p>
    <w:p>
      <w:pPr>
        <w:pStyle w:val="Normal"/>
        <w:rPr/>
      </w:pPr>
      <w:r>
        <w:rPr/>
        <w:t xml:space="preserve">Megvártam, amíg bemegy a házba, aztán hátatfordítottam a Kázsma utca 24-nek. Fel voltam dobva, szinte repültem hazáig, de amint otthon beléptem az ajtón, egycsapásra nyoma veszett a jókedvemnek. Volt jókedv, nincs jókedv. </w:t>
      </w:r>
    </w:p>
    <w:p>
      <w:pPr>
        <w:pStyle w:val="Normal"/>
        <w:rPr/>
      </w:pPr>
      <w:r>
        <w:rPr/>
        <w:t xml:space="preserve">A házban síri csend fogadott. Persze tudtam, hogy Anya nincs itthon, de ez a csend mégis mellbevágott. A kripták némaságát képzeltem ilyennek. Valahogy... halott volt a ház. </w:t>
      </w:r>
    </w:p>
    <w:p>
      <w:pPr>
        <w:pStyle w:val="Normal"/>
        <w:rPr/>
      </w:pPr>
      <w:r>
        <w:rPr/>
        <w:t>- Kölyök! - kiáltottam - Róka!</w:t>
      </w:r>
    </w:p>
    <w:p>
      <w:pPr>
        <w:pStyle w:val="Normal"/>
        <w:rPr/>
      </w:pPr>
      <w:r>
        <w:rPr/>
        <w:t xml:space="preserve">Semmi. </w:t>
      </w:r>
    </w:p>
    <w:p>
      <w:pPr>
        <w:pStyle w:val="Normal"/>
        <w:rPr/>
      </w:pPr>
      <w:r>
        <w:rPr/>
        <w:t xml:space="preserve">Sámli beszimatolt az ajtón, majd maga alá húzva vékonyka farkát, elkocogott. Az ajtó hangos dörrenéssel becsapódott mögöttem. Rémülten megperdültem. </w:t>
      </w:r>
    </w:p>
    <w:p>
      <w:pPr>
        <w:pStyle w:val="Normal"/>
        <w:rPr/>
      </w:pPr>
      <w:r>
        <w:rPr/>
        <w:t>Nyugi, Molnár, fényes nappal van, nincs mitôl tartanod!</w:t>
      </w:r>
    </w:p>
    <w:p>
      <w:pPr>
        <w:pStyle w:val="Normal"/>
        <w:rPr/>
      </w:pPr>
      <w:r>
        <w:rPr/>
        <w:t xml:space="preserve">- Hé Kölyök! Gyere ide, kutya! </w:t>
      </w:r>
    </w:p>
    <w:p>
      <w:pPr>
        <w:pStyle w:val="Normal"/>
        <w:rPr/>
      </w:pPr>
      <w:r>
        <w:rPr/>
        <w:t xml:space="preserve">Csak nem jött. </w:t>
      </w:r>
    </w:p>
    <w:p>
      <w:pPr>
        <w:pStyle w:val="Normal"/>
        <w:rPr/>
      </w:pPr>
      <w:r>
        <w:rPr/>
        <w:t>Jól van, Molnár, ne paprikázd fel magad! Ha nem jön, nem jön, biztos alszik. Keressd meg!</w:t>
      </w:r>
    </w:p>
    <w:p>
      <w:pPr>
        <w:pStyle w:val="Normal"/>
        <w:rPr/>
      </w:pPr>
      <w:r>
        <w:rPr/>
        <w:t xml:space="preserve">Így is tettem, megkerestem. A fürdôszoba legeldugottabb sarkában találtam rá, összegömbölyödve, szánalmasan kuporgott. Alig ismertem rá, elsô pillantásra egy összegyűrt rongydarabnak tűnt. </w:t>
      </w:r>
    </w:p>
    <w:p>
      <w:pPr>
        <w:pStyle w:val="Normal"/>
        <w:rPr/>
      </w:pPr>
      <w:r>
        <w:rPr/>
        <w:t xml:space="preserve">- Kölyök! - Guggoltam le a küszöbnél, és hívogatón felé nyújtottam a kezem. A kutya összerezzent, majd a szürke-fehér gombócból kibontakozott egy hegyes pofika. </w:t>
      </w:r>
    </w:p>
    <w:p>
      <w:pPr>
        <w:pStyle w:val="Normal"/>
        <w:rPr/>
      </w:pPr>
      <w:r>
        <w:rPr/>
        <w:t xml:space="preserve">- Kölyök! - hívtam. Kölyök felvinnyogott, és hasmánt csúszva hozzám mászott. Döbbenten simogattam végig reszketô, izmos kis testét. </w:t>
      </w:r>
    </w:p>
    <w:p>
      <w:pPr>
        <w:pStyle w:val="Normal"/>
        <w:rPr/>
      </w:pPr>
      <w:r>
        <w:rPr/>
        <w:t>- Mi történt, Kölyök?</w:t>
      </w:r>
    </w:p>
    <w:p>
      <w:pPr>
        <w:pStyle w:val="Normal"/>
        <w:rPr/>
      </w:pPr>
      <w:r>
        <w:rPr/>
        <w:t xml:space="preserve">Az ölembe emeltem, hálásan bújt a hónom alá. Csípôs szaga volt a bundájának, mintha maga alá vizelt volna. Jézusom, mi történhetett vele? </w:t>
      </w:r>
    </w:p>
    <w:p>
      <w:pPr>
        <w:pStyle w:val="Normal"/>
        <w:rPr/>
      </w:pPr>
      <w:r>
        <w:rPr/>
        <w:t xml:space="preserve">Rókára a konyhában találtam. Addig ügyeskedhetett piciny mancsával, míg ki nem nyitotta a mosogató alatti szekrény ajtaját. Oda húzódott be. Csak nagy nehezen tudtam kicsalogatni. Borostyán szín szemei dühösen villogtak a sötétben. Annyira meg volt rémülve, hogy össze-vissza karmolt, mikor ölbe akartam emelni. Egy kis langyos tejjel engeszteltem ki, Kölyöknek pedig kutyasütit adtam. Miután ily módon elrendeztem ôket, a szobámat vettem kezelésbe. </w:t>
      </w:r>
    </w:p>
    <w:p>
      <w:pPr>
        <w:pStyle w:val="Normal"/>
        <w:rPr/>
      </w:pPr>
      <w:r>
        <w:rPr/>
        <w:t xml:space="preserve">Az ajtó résnyire nyitva volt, én hagytam úgy mielôtt elmentem, hogy Kölyök ki-bemászkálhasson. Most gondolkodás nélkül berúgtam a félig nyitott ajtót, méghozzá olyan erôvel, hogy lepattogzott a vakolat a falról, ahova csapódott. Tisztára hôsnek éreztem magam. Bántottad a kiskutyámat, te szemét, ezért megfizetsz! </w:t>
      </w:r>
    </w:p>
    <w:p>
      <w:pPr>
        <w:pStyle w:val="Normal"/>
        <w:rPr/>
      </w:pPr>
      <w:r>
        <w:rPr/>
        <w:t xml:space="preserve">Izgalmamban és haragomban szinte már kívántam, hogy megmérkôzhessek azzal a lénnyel, amely halálra rémítette az állatokat. De semmi olyat nem találtam, amivel megmérkôzhettem volna, hacsak nem a szekrénnyel akartam volna ölre menni. Egyszerre lélegeztem fel megkönnyebbülésemben, és komorodtam el csalódottságomban. </w:t>
      </w:r>
    </w:p>
    <w:p>
      <w:pPr>
        <w:pStyle w:val="Normal"/>
        <w:rPr/>
      </w:pPr>
      <w:r>
        <w:rPr/>
        <w:t xml:space="preserve">Kerestem egy doboz cigit, és rágyújtottam. Gyászos élvezettel füstöltem tele a szobát, hogy fulladjon meg az a rohadék. De csak én fulladtam meg. A csikkeket mazohista módon a tenyeremben nyomtam el. Azelôtt semmi hajlandóságot nem mutattam a mazohizmusra, de lassan már kezdték felmondani az idegeim a szolgálatot. </w:t>
      </w:r>
    </w:p>
    <w:p>
      <w:pPr>
        <w:pStyle w:val="Normal"/>
        <w:rPr/>
      </w:pPr>
      <w:r>
        <w:rPr/>
        <w:t xml:space="preserve">Elôkapartam a shooters gépemet, és belekészítettem egy tekercs filmet. Csak színes volt. Annál jobb. Hátha kiderül, hogy nem is fekete az a rohadék, hanem hupikék, vagy színváltós. </w:t>
      </w:r>
    </w:p>
    <w:p>
      <w:pPr>
        <w:pStyle w:val="Normal"/>
        <w:rPr/>
      </w:pPr>
      <w:r>
        <w:rPr/>
        <w:t xml:space="preserve">Lassacskán lehiggadtam. Beültem Kölyökkel a kádba - ô kevésbé örült neki, én inkább -, és mindkettônket tetôtôl-talpig lesúroltam, majd hármasban kajáltunk egy jó nagyot. Kezdett visszatérni a hangulat a régi kerékvágásba, én is, az állatok is megnyugodtak, már csak Anya hiányzott. </w:t>
      </w:r>
    </w:p>
    <w:p>
      <w:pPr>
        <w:pStyle w:val="Normal"/>
        <w:rPr/>
      </w:pPr>
      <w:r>
        <w:rPr/>
        <w:tab/>
        <w:t xml:space="preserve">Beástam magam a szellem és UFO históriák közé, és egész estig olvastam. Még jóval sötétedés elôtt felkapcsoltam a nagyvillanyt a szobámban, mert nem voltam mindenféle meglepetésre hangolva. </w:t>
      </w:r>
    </w:p>
    <w:p>
      <w:pPr>
        <w:pStyle w:val="Normal"/>
        <w:rPr/>
      </w:pPr>
      <w:r>
        <w:rPr/>
        <w:t xml:space="preserve">Nem állíthatnám, hogy túlságosan kicsíptem volna magam a diszkóba. Túl ideges és túl fáradt voltam a szépítkezéshez. Felhúztam az elsô pólóinget és farmert, ami a kezem ügyébe akadt, a hajamat is úgy hagytam, ahogy megszáradt, kócosan. Futó pillantást vetettem a tükörre, ennyi épp elég is volt ahhoz, hogy megbotránykozzak saját magamon. </w:t>
      </w:r>
    </w:p>
    <w:p>
      <w:pPr>
        <w:pStyle w:val="Normal"/>
        <w:rPr/>
      </w:pPr>
      <w:r>
        <w:rPr/>
        <w:t>Tudod, Molnár, hogy egyenesen tömegiszony, ahogy te kinézel?</w:t>
      </w:r>
    </w:p>
    <w:p>
      <w:pPr>
        <w:pStyle w:val="Normal"/>
        <w:rPr/>
      </w:pPr>
      <w:r>
        <w:rPr/>
        <w:t>Na, azért túlzásokba ne essünk, kérem!</w:t>
      </w:r>
    </w:p>
    <w:p>
      <w:pPr>
        <w:pStyle w:val="Normal"/>
        <w:rPr/>
      </w:pPr>
      <w:r>
        <w:rPr/>
        <w:t>Ez nem túlzás, sôt inkább enyhe jellemzése a valóságnak.</w:t>
      </w:r>
    </w:p>
    <w:p>
      <w:pPr>
        <w:pStyle w:val="Normal"/>
        <w:rPr/>
      </w:pPr>
      <w:r>
        <w:rPr/>
        <w:t>Ugyan!</w:t>
      </w:r>
    </w:p>
    <w:p>
      <w:pPr>
        <w:pStyle w:val="Normal"/>
        <w:rPr/>
      </w:pPr>
      <w:r>
        <w:rPr/>
        <w:t>De bizony, és mit gondolsz, Ilonának is ez lesz a véleménye?</w:t>
      </w:r>
    </w:p>
    <w:p>
      <w:pPr>
        <w:pStyle w:val="Normal"/>
        <w:rPr/>
      </w:pPr>
      <w:r>
        <w:rPr/>
        <w:t>Na, most már aztán kuss!</w:t>
      </w:r>
    </w:p>
    <w:p>
      <w:pPr>
        <w:pStyle w:val="Normal"/>
        <w:rPr/>
      </w:pPr>
      <w:r>
        <w:rPr/>
        <w:t xml:space="preserve">Ezzel le is zártam a témát. Ahogy indulásra készen megcsörrent a kulcsom, Kölyök nyafogva kapaszkodott a bokámba, Róka pedig feltápászkodván kényelmes fekhelyérôl, apró mancsával kaparászni, nyitogatni kezdte a mosdó alatti szekrény ajtaját. Nem volt szívem itthon hagyni ôket ilyen állapotban. Kölyköt pórázra kötöttem, Rókát pedig bezártam a fonott macskakosárba, amit Anya szervált neki valamelyik nap. Aztán nyomás! A kosárnak nagyon kényelmetlen fogása volt, ráadásul Róka folyton ide-oda rodeózott benne, alig bírtam tartani. Kölyök önfeledten csalinkázott a lábam elôtt, folyton megbotlottam benne. Helyenként a bokám köré tekerte a pórázát, úgyhogy lépni sem tudtam. Komolyan mondom, felejthetetlen élmény volt. Röhögnöm kell, hacsak arra gondolok, milyen szerencsétlen benyomást kelthettem. Ennek ellenére nem is éreztem magam olyan szörnyen. Az utca sötétje nem olyan volt mint a szobámé. Ez a sötét tiszta volt, áttetszô, szinte üvegszerű és hűvös. Az ember felfrissült tôle. </w:t>
      </w:r>
    </w:p>
    <w:p>
      <w:pPr>
        <w:pStyle w:val="Normal"/>
        <w:rPr/>
      </w:pPr>
      <w:r>
        <w:rPr/>
        <w:t xml:space="preserve">Útközben összeakadtam néhány haverral, ôk is a diszkóba tartottak. Hangosan kiabáltak, mikor észrevettek. </w:t>
      </w:r>
    </w:p>
    <w:p>
      <w:pPr>
        <w:pStyle w:val="Normal"/>
        <w:rPr/>
      </w:pPr>
      <w:r>
        <w:rPr/>
        <w:t>- Molnár! Molnár!</w:t>
      </w:r>
    </w:p>
    <w:p>
      <w:pPr>
        <w:pStyle w:val="Normal"/>
        <w:rPr/>
      </w:pPr>
      <w:r>
        <w:rPr/>
        <w:t xml:space="preserve">Mintha egyedül csak ôk szóltak volna az egész világon, oly magányosnak és elszigeteltnek tűnt a hangjuk. Intettem nekik, és ôk felém kanyarodtak. </w:t>
      </w:r>
    </w:p>
    <w:p>
      <w:pPr>
        <w:pStyle w:val="Normal"/>
        <w:rPr/>
      </w:pPr>
      <w:r>
        <w:rPr/>
        <w:t xml:space="preserve">- Rászokott a kutyád a dizsire? - bökött István a póráz végén kolbászoló Kölyökre. Én is a kutyára meredtem, mintha csak most fedeztem volna fel a jelenlétét. </w:t>
      </w:r>
    </w:p>
    <w:p>
      <w:pPr>
        <w:pStyle w:val="Normal"/>
        <w:rPr/>
      </w:pPr>
      <w:r>
        <w:rPr/>
        <w:t>- Fogjuk rá.</w:t>
      </w:r>
    </w:p>
    <w:p>
      <w:pPr>
        <w:pStyle w:val="Normal"/>
        <w:rPr/>
      </w:pPr>
      <w:r>
        <w:rPr/>
        <w:t>- Nem fogják beengedni. - vigyorgott István kissé kárörvendôn. Megrántottam a vállam.</w:t>
      </w:r>
    </w:p>
    <w:p>
      <w:pPr>
        <w:pStyle w:val="Normal"/>
        <w:rPr/>
      </w:pPr>
      <w:r>
        <w:rPr/>
        <w:t>- Ööö... - szólt közbe Lökött Béla is, a szellemi színvonalának megfelelô módon - ööö... - folytatta - És a... a</w:t>
      </w:r>
      <w:r>
        <w:rPr>
          <w:rFonts w:cs="Arial Unicode MS" w:ascii="Arial Unicode MS" w:hAnsi="Arial Unicode MS"/>
        </w:rPr>
        <w:t>�</w:t>
      </w:r>
      <w:r>
        <w:rPr>
          <w:rFonts w:cs="Arial"/>
        </w:rPr>
        <w:t>mi? - bökött a Rókát rejtô kosárra.</w:t>
      </w:r>
    </w:p>
    <w:p>
      <w:pPr>
        <w:pStyle w:val="Normal"/>
        <w:rPr/>
      </w:pPr>
      <w:r>
        <w:rPr/>
        <w:t xml:space="preserve">- Egy macskaszállító kosár. - közöltem vele, mint a világ legegyértelműbb dolgát. István felvihogott mellettem, Lökött Béla pedig akkorára tátotta a száját, hogy egy fuldokló ponty is megirigyelhette volna. </w:t>
      </w:r>
    </w:p>
    <w:p>
      <w:pPr>
        <w:pStyle w:val="Normal"/>
        <w:rPr/>
      </w:pPr>
      <w:r>
        <w:rPr/>
        <w:t>- És mi van benne? - kérdezte zavarodottan.</w:t>
      </w:r>
    </w:p>
    <w:p>
      <w:pPr>
        <w:pStyle w:val="Normal"/>
        <w:rPr/>
      </w:pPr>
      <w:r>
        <w:rPr/>
        <w:t xml:space="preserve">- Természetesen egy macska. - feleltem. </w:t>
      </w:r>
    </w:p>
    <w:p>
      <w:pPr>
        <w:pStyle w:val="Normal"/>
        <w:rPr/>
      </w:pPr>
      <w:r>
        <w:rPr/>
        <w:t xml:space="preserve">- Egy macska? - hüledezett Lökött Béla. A macska szó végére sípolássá vékonyodott a hangja. </w:t>
      </w:r>
    </w:p>
    <w:p>
      <w:pPr>
        <w:pStyle w:val="Normal"/>
        <w:rPr/>
      </w:pPr>
      <w:r>
        <w:rPr/>
        <w:t xml:space="preserve">Istvánból kitört a féktelen röhögés, Lökött Béla pedig zavarában csatlakozott hozzá, ahogy szokta. Úgy vonaglott, akár egy rémült földigiliszta, trapéznadrágjának a szára bájosan lifegett elképesztôen vékony bokái körül. A látvány engem is nevetésre ingerelt, és meggyôzött arról, hogy Lökött Béla még mindig idétlenebb nálam, tehát minden a legnagyobb rendben. Ettôl egészen felszabadultam. Egymáson nevettünk, és képtelenek voltunk abbahagyni. Kölyök nem bírta elviselni, hogy kimaradjon a buliból, és szép kis pofáját a csillagoknak szegezve, vinnyogni kezdett. </w:t>
      </w:r>
    </w:p>
    <w:p>
      <w:pPr>
        <w:pStyle w:val="Normal"/>
        <w:rPr/>
      </w:pPr>
      <w:r>
        <w:rPr/>
        <w:t>Úgy tűnt, kis kórusunk hangja nekiütközik az éjszaka üvegfalának, és apró kis szilánkokra törve, csengve szertegurul. Azóta sem éreztem magam olyan furcsán mint akkor, és nevettem... nevettem... nevettem.</w:t>
      </w:r>
    </w:p>
    <w:p>
      <w:pPr>
        <w:pStyle w:val="Normal"/>
        <w:rPr/>
      </w:pPr>
      <w:r>
        <w:rPr/>
        <w:t xml:space="preserve">Még akkor is vihogtunk, mikor elértük a diszkó épületét. Már javában zajlott az élet. A basszus ritmusát most is átvette a szívverésem, de ezúttal a tompa lüktetés kifejezetten kellemetlen volt. Rókát leadtam a ruhatárba a kabátommal együtt. Ferdén nézett rám a ruhatáros lány, de azért belement. Kölyköt egész egyszerűen becsempésztük. Még csak nehéz sem volt, simán ment. </w:t>
      </w:r>
    </w:p>
    <w:p>
      <w:pPr>
        <w:pStyle w:val="Normal"/>
        <w:rPr/>
      </w:pPr>
      <w:r>
        <w:rPr/>
        <w:t xml:space="preserve">Misi, Kriszta, Pisti és Ilona már a büfében üldögélt. Ilona szemeiben cinkos fény ugrált, mikor mellé telepedtem. </w:t>
      </w:r>
    </w:p>
    <w:p>
      <w:pPr>
        <w:pStyle w:val="Normal"/>
        <w:rPr/>
      </w:pPr>
      <w:r>
        <w:rPr/>
        <w:t>- Szia! - suttogta - Jól nézel ki!</w:t>
      </w:r>
    </w:p>
    <w:p>
      <w:pPr>
        <w:pStyle w:val="Normal"/>
        <w:rPr/>
      </w:pPr>
      <w:r>
        <w:rPr/>
        <w:t xml:space="preserve">- Igen?! - húztam fel a szemöldököm hitetlenkedve. Nehéz volt eldönteni, hogy gúnyolódik vagy komolyan gondolja. Önkéntelenül a hajamba túrtam. </w:t>
      </w:r>
    </w:p>
    <w:p>
      <w:pPr>
        <w:pStyle w:val="Normal"/>
        <w:rPr/>
      </w:pPr>
      <w:r>
        <w:rPr/>
        <w:t xml:space="preserve">- Igen. - bólintott Ilona - Jól áll neked a kócos frizura. - És könnyű ujjaival végigszaladt a homlokomba hulló, kusza fürtökön. </w:t>
      </w:r>
    </w:p>
    <w:p>
      <w:pPr>
        <w:pStyle w:val="Normal"/>
        <w:rPr/>
      </w:pPr>
      <w:r>
        <w:rPr/>
        <w:t xml:space="preserve">- Szegény kis állat! - szakította félbe Ilona bókjainak sorát orvostanhallgatónk szigorú hangja - Muszáj kínoznod szerencsétlent? - Meresztette rám Kriszta a szemeit. </w:t>
      </w:r>
    </w:p>
    <w:p>
      <w:pPr>
        <w:pStyle w:val="Normal"/>
        <w:rPr/>
      </w:pPr>
      <w:r>
        <w:rPr/>
        <w:t xml:space="preserve">Az ölemben békés kíváncsisággal szemlélôdô Kölyökre pillantottam. Megsimogattam a buksiját. </w:t>
      </w:r>
    </w:p>
    <w:p>
      <w:pPr>
        <w:pStyle w:val="Normal"/>
        <w:rPr/>
      </w:pPr>
      <w:r>
        <w:rPr/>
        <w:t>- Nem is szenved. - mondtam - Otthon egyedül sokkal jobban szenvedne.</w:t>
      </w:r>
    </w:p>
    <w:p>
      <w:pPr>
        <w:pStyle w:val="Normal"/>
        <w:rPr/>
      </w:pPr>
      <w:r>
        <w:rPr/>
        <w:t xml:space="preserve">- Add ide! - emelkedett fel Kriszta félig ültébôl, és átnyúlt az asztal fölött. </w:t>
      </w:r>
    </w:p>
    <w:p>
      <w:pPr>
        <w:pStyle w:val="Normal"/>
        <w:rPr/>
      </w:pPr>
      <w:r>
        <w:rPr/>
        <w:t xml:space="preserve">- Miért? - kérdeztem. </w:t>
      </w:r>
    </w:p>
    <w:p>
      <w:pPr>
        <w:pStyle w:val="Normal"/>
        <w:rPr/>
      </w:pPr>
      <w:r>
        <w:rPr/>
        <w:t>- Add már ide, na! Nem eszem meg!</w:t>
      </w:r>
    </w:p>
    <w:p>
      <w:pPr>
        <w:pStyle w:val="Normal"/>
        <w:rPr/>
      </w:pPr>
      <w:r>
        <w:rPr/>
        <w:t>Így Kölyök átvándorolt az asztal fölött, majd összegömbölyödött Kriszta ölében. Misi szórakozottan takarta le tenyerével a poharát.</w:t>
      </w:r>
    </w:p>
    <w:p>
      <w:pPr>
        <w:pStyle w:val="Normal"/>
        <w:rPr/>
      </w:pPr>
      <w:r>
        <w:rPr/>
        <w:t>- Belehullik a szôre a kólámba! - mondta kényeskedve - Még elkapok tôle valami fertôzést!</w:t>
      </w:r>
    </w:p>
    <w:p>
      <w:pPr>
        <w:pStyle w:val="Normal"/>
        <w:rPr/>
      </w:pPr>
      <w:r>
        <w:rPr/>
        <w:t xml:space="preserve">Nevettünk. Ilona belémkarolt, s én boldogan húztam magamhoz. Rágyújtottam egy cigire, és kólát kortyolgattam. Nem beszéltem, csak hallgattam a többieket. Idôközben Palkó is befutott, s a hangulat egyre emelkedett. Ilona hozzámsimult, lélegzete a fülembe duruzsolt. Ellazultam a székemen, és lassan belesüllyedtem egy olyan állapotba, amit leginkább valami súlyos, ragadós masszához tudnék hasonlítani. Nem bírtam mozdulni, de nem is bántam. Némán figyeltem a többieket, és jól éreztem magam. Ilona válla hozzáforrt az enyémhez, elválaszthatatlanul. Boldog voltam, így utólag már biztosan tudom, hogy akkor boldog voltam. A világ valószerűtlenné vált, a gondjaim, aggodalmaim, félelmeim semmivé foszlottak. Nem törôdtem senkivel és semmivel, csak hallgattam a nevetést, ízleltem az édes kólát, és magamba olvasztottam Ilona testét és lelkét. </w:t>
      </w:r>
    </w:p>
    <w:p>
      <w:pPr>
        <w:pStyle w:val="Normal"/>
        <w:rPr/>
      </w:pPr>
      <w:r>
        <w:rPr/>
        <w:t>- Hé, Molnár! - jutott el a tudatomig Misi hangja - Hozzád beszélek, nem hallod?</w:t>
      </w:r>
    </w:p>
    <w:p>
      <w:pPr>
        <w:pStyle w:val="Normal"/>
        <w:rPr/>
      </w:pPr>
      <w:r>
        <w:rPr/>
        <w:t xml:space="preserve">Ilona válla elmozdult az enyémtôl. Zavartan kaptam fel a fejem. </w:t>
      </w:r>
    </w:p>
    <w:p>
      <w:pPr>
        <w:pStyle w:val="Normal"/>
        <w:rPr/>
      </w:pPr>
      <w:r>
        <w:rPr/>
        <w:t xml:space="preserve">- Mi? - kérdeztem. </w:t>
      </w:r>
    </w:p>
    <w:p>
      <w:pPr>
        <w:pStyle w:val="Normal"/>
        <w:rPr/>
      </w:pPr>
      <w:r>
        <w:rPr/>
        <w:t>- Alszol, haver? - vigyorgott Misi gúnyosan.</w:t>
      </w:r>
    </w:p>
    <w:p>
      <w:pPr>
        <w:pStyle w:val="Normal"/>
        <w:rPr/>
      </w:pPr>
      <w:r>
        <w:rPr/>
        <w:t xml:space="preserve">- Igen, valami olyasmi. - motyogtam. </w:t>
      </w:r>
    </w:p>
    <w:p>
      <w:pPr>
        <w:pStyle w:val="Normal"/>
        <w:rPr/>
      </w:pPr>
      <w:r>
        <w:rPr/>
        <w:t>- Nyitva volt a szemed.</w:t>
      </w:r>
    </w:p>
    <w:p>
      <w:pPr>
        <w:pStyle w:val="Normal"/>
        <w:rPr/>
      </w:pPr>
      <w:r>
        <w:rPr/>
        <w:t>- Áh, az nem számít!</w:t>
      </w:r>
    </w:p>
    <w:p>
      <w:pPr>
        <w:pStyle w:val="Normal"/>
        <w:rPr/>
      </w:pPr>
      <w:r>
        <w:rPr/>
        <w:t xml:space="preserve">- A szellemek? Kimerítettek a szellemek? - tréfálkozott Misi. Rossz tréfa volt, meggyűlöltem érte, de távolinak tűnt ez a gyűlölet, mintha nem is az én gyűlöletem lett volna. Csak mosolyogtam tovább bárgyún és szelíden. Nem érdekelt semmi, könnyűnek, testetlennek, sérthetetlennek éreztem magam, holott még az elsô pohár boroskólát sem ittam meg. </w:t>
      </w:r>
    </w:p>
    <w:p>
      <w:pPr>
        <w:pStyle w:val="Normal"/>
        <w:rPr/>
      </w:pPr>
      <w:r>
        <w:rPr/>
        <w:t xml:space="preserve">- Milyen szellemek? - szólalt meg valaki a hátam mögött. A hangja szinte fájdalmasan vágott tarkón. </w:t>
      </w:r>
    </w:p>
    <w:p>
      <w:pPr>
        <w:pStyle w:val="Normal"/>
        <w:rPr/>
      </w:pPr>
      <w:r>
        <w:rPr/>
        <w:t xml:space="preserve">- Gyere Rum, ülj le! - intett Misi, de Rum nem mozdult a hátam mögül. </w:t>
      </w:r>
    </w:p>
    <w:p>
      <w:pPr>
        <w:pStyle w:val="Normal"/>
        <w:rPr/>
      </w:pPr>
      <w:r>
        <w:rPr/>
        <w:t xml:space="preserve">- Molnár újabban szellemekkel alszik? - kérdezte flegmán. </w:t>
      </w:r>
    </w:p>
    <w:p>
      <w:pPr>
        <w:pStyle w:val="Normal"/>
        <w:rPr/>
      </w:pPr>
      <w:r>
        <w:rPr/>
        <w:t xml:space="preserve">- Hülye! - jegyezte meg Ilona. </w:t>
      </w:r>
    </w:p>
    <w:p>
      <w:pPr>
        <w:pStyle w:val="Normal"/>
        <w:rPr/>
      </w:pPr>
      <w:r>
        <w:rPr/>
        <w:t xml:space="preserve">- Ja, hogy veled alszik! - ostromolták a szavai a tarkómat. Most, így utólag visszagondolva már egyértelmű, hogy Rum nem volt gúnyosabb vagy rosszindulatubb mint bárki más az asztalnál, mégis ô volt az, aki kirobbantotta belôlem az álló hete gyülemlô feszültséget. Ilona megérezte a testemen végighullámzó ingerült remegést, és döbbenten felegyenesedett. </w:t>
      </w:r>
    </w:p>
    <w:p>
      <w:pPr>
        <w:pStyle w:val="Normal"/>
        <w:rPr/>
      </w:pPr>
      <w:r>
        <w:rPr/>
        <w:t xml:space="preserve">- Molnár!? - suttogta félig kérdôn, félig csillapítólag, de már nem segíthetett. Agyamat elborította a tűzforró vér, égetett, perzselt, és Rum minden egyes szava fokozta ezt a kínt. Éreztem, ahogy az izmaim ugrásra készen megfeszülnek, kezem ökölbe szorult. Molnár, ne csinálj ôrültséget, mennydörögte a fülembe a második énem. Nem hallgattam rá, nem tudtam rá hallgatni. Talpra ugrottam, megperdültem, és egyetlen rúgással eltávolítottam az utamból a székem. Aztán elôrelendültem, és ököllel Rum gyűlölt képébe vágtam. </w:t>
      </w:r>
    </w:p>
    <w:p>
      <w:pPr>
        <w:pStyle w:val="Normal"/>
        <w:rPr/>
      </w:pPr>
      <w:r>
        <w:rPr/>
        <w:t xml:space="preserve">- Molnár! - hallottam Misi üvöltését. </w:t>
      </w:r>
    </w:p>
    <w:p>
      <w:pPr>
        <w:pStyle w:val="Normal"/>
        <w:rPr/>
      </w:pPr>
      <w:r>
        <w:rPr/>
        <w:t xml:space="preserve">Rum hátratántorodott az ütés erejétôl. Jól láttam az állán lecsurranó, csillogó vérpatakocskát. Hogy csillogott, akár valamiféle drágakô! Rum felnyögött, majd elterült a földön. Fujtatva léptem utána, képes lettem volna agyonverni, de szerencsére Misi mögöttem termett, és leszorította a karjaim. </w:t>
      </w:r>
    </w:p>
    <w:p>
      <w:pPr>
        <w:pStyle w:val="Normal"/>
        <w:rPr/>
      </w:pPr>
      <w:r>
        <w:rPr/>
        <w:t xml:space="preserve">- Nyugi, haver, nyugi! - sziszegte, és velem együtt elhátrált a kábán heverô Rumtól. Egy rántással megpróbáltam szabadulni, s közben magam sem tudom milyen ôrültségeket kiabáltam, de hogy kiabáltam, az biztos. Rum letörôlte magáról a vért a kézfejével, és felkönyökölt. </w:t>
      </w:r>
    </w:p>
    <w:p>
      <w:pPr>
        <w:pStyle w:val="Normal"/>
        <w:rPr/>
      </w:pPr>
      <w:r>
        <w:rPr/>
        <w:t xml:space="preserve">- Ezért megöllek! - mutatott rám véres ujjával. A harag kegyetlen maszkká torzította az arcát. Visszaüvôltöttem neki, és ismét rántottam egyet magamon, de Misi erôsen tartott. Szerencsére. </w:t>
      </w:r>
    </w:p>
    <w:p>
      <w:pPr>
        <w:pStyle w:val="Normal"/>
        <w:rPr/>
      </w:pPr>
      <w:r>
        <w:rPr/>
        <w:t>- Gyerünk innen! Gyerünk kifelé! - kiabálta Misi, és megperdített. - Kifelé!</w:t>
      </w:r>
    </w:p>
    <w:p>
      <w:pPr>
        <w:pStyle w:val="Normal"/>
        <w:rPr/>
      </w:pPr>
      <w:r>
        <w:rPr/>
        <w:t xml:space="preserve">- Meghalsz, te szemét! - bömbôlte Rum, közben Misi egyre kifelé taszigált a terembôl. </w:t>
      </w:r>
    </w:p>
    <w:p>
      <w:pPr>
        <w:pStyle w:val="Normal"/>
        <w:rPr/>
      </w:pPr>
      <w:r>
        <w:rPr/>
        <w:t xml:space="preserve">Szemem elôl kezdett eltisztulni a véres homály, tekintetem döbbent arcokon söpört végig. Már nem ellenkeztem, nem borogattam a székeket, hagytam, hogy Misi átvonszoljon az asztalok között. Zavart voltam és rémült, önmagamtól rémültem meg. Sípoló zihálásom úgy visszhangzott a fülemben, mintha barlangban szólna. </w:t>
      </w:r>
    </w:p>
    <w:p>
      <w:pPr>
        <w:pStyle w:val="Normal"/>
        <w:rPr/>
      </w:pPr>
      <w:r>
        <w:rPr/>
        <w:t>Úristen, mi a francot műveltem!</w:t>
      </w:r>
    </w:p>
    <w:p>
      <w:pPr>
        <w:pStyle w:val="Normal"/>
        <w:rPr/>
      </w:pPr>
      <w:r>
        <w:rPr/>
        <w:t xml:space="preserve">Misi kipenderített a terembôl, és a férfi mosdóig vonszolt. ůgy szorította a karom, hogy fájt, nagyon fájt. Hogy lehet ilyen erôs valaki? Berúgta a WC-ajtót, és a sarokba lökött mint valami rongyot. </w:t>
      </w:r>
    </w:p>
    <w:p>
      <w:pPr>
        <w:pStyle w:val="Normal"/>
        <w:rPr/>
      </w:pPr>
      <w:r>
        <w:rPr/>
        <w:t xml:space="preserve">- Tünés innen! - förmedt egy kamasz srácra, aki megszeppenve távozott, de azért jól bevágta az ajtót maga után. </w:t>
      </w:r>
    </w:p>
    <w:p>
      <w:pPr>
        <w:pStyle w:val="Normal"/>
        <w:rPr/>
      </w:pPr>
      <w:r>
        <w:rPr/>
        <w:t xml:space="preserve">Egyedül maradtunk a büdös, csempézett lukban. Most már valóban is visszhangzott a zihálásom. Misi az arcom mellé tenyerelt a falra, és a szemem közé bámult. </w:t>
      </w:r>
    </w:p>
    <w:p>
      <w:pPr>
        <w:pStyle w:val="Normal"/>
        <w:rPr/>
      </w:pPr>
      <w:r>
        <w:rPr/>
        <w:t xml:space="preserve">- Mi bajod van, Molnár? - kérdezte. A hangja sokkal csendesebb és szelídebb volt a vártnál, szinte már együttérzô. </w:t>
      </w:r>
    </w:p>
    <w:p>
      <w:pPr>
        <w:pStyle w:val="Normal"/>
        <w:rPr/>
      </w:pPr>
      <w:r>
        <w:rPr/>
        <w:t>- Semmi bajom.</w:t>
      </w:r>
    </w:p>
    <w:p>
      <w:pPr>
        <w:pStyle w:val="Normal"/>
        <w:rPr/>
      </w:pPr>
      <w:r>
        <w:rPr/>
        <w:t>- Na, ne! - rázta Misi a fejét - Te mondtad mindig, hogy jobb, ha Rummal nem húzunk ujjat. Erre mit csinálsz? Minden ok nélkül behúzol neki egy elefántot. Miért? Talán ráhajtott a csajodra?</w:t>
      </w:r>
    </w:p>
    <w:p>
      <w:pPr>
        <w:pStyle w:val="Normal"/>
        <w:rPr/>
      </w:pPr>
      <w:r>
        <w:rPr/>
        <w:t>- Áh, dehogy!</w:t>
      </w:r>
    </w:p>
    <w:p>
      <w:pPr>
        <w:pStyle w:val="Normal"/>
        <w:rPr/>
      </w:pPr>
      <w:r>
        <w:rPr/>
        <w:t>- Hát akkor?</w:t>
      </w:r>
    </w:p>
    <w:p>
      <w:pPr>
        <w:pStyle w:val="Normal"/>
        <w:rPr/>
      </w:pPr>
      <w:r>
        <w:rPr/>
        <w:t>- Nincs hátakkor, behúztam neki és kész.</w:t>
      </w:r>
    </w:p>
    <w:p>
      <w:pPr>
        <w:pStyle w:val="Normal"/>
        <w:rPr/>
      </w:pPr>
      <w:r>
        <w:rPr/>
        <w:t>- Jó, tudom, Rum nem a legjobb haver, de azért haver, nem?</w:t>
      </w:r>
    </w:p>
    <w:p>
      <w:pPr>
        <w:pStyle w:val="Normal"/>
        <w:rPr/>
      </w:pPr>
      <w:r>
        <w:rPr/>
        <w:t>- De... Esküszöm, Misi, fogalmam sincs miért tettem! Olyan... olyan gyorsan történt, nem is kapcsoltam, mit csinálok. Felkaptam a cukrot.</w:t>
      </w:r>
    </w:p>
    <w:p>
      <w:pPr>
        <w:pStyle w:val="Normal"/>
        <w:rPr/>
      </w:pPr>
      <w:r>
        <w:rPr/>
        <w:t>- Szóval felkaptad a cukrot. - biccentett Misi, és ellökte magát a faltól - Múltkor, amikor átruccantam hozzád, szintén felkaptad a cukrot. Ismerlek egypár éve, és eddig úgy tudtam, nem szokásod csak úgy, hirtelen felkapni a cukrot. Szólj, ha tévedek!</w:t>
      </w:r>
    </w:p>
    <w:p>
      <w:pPr>
        <w:pStyle w:val="Normal"/>
        <w:rPr/>
      </w:pPr>
      <w:r>
        <w:rPr/>
        <w:t>Várakozón rámmeredt. Álltam a tekintetét, de nem válaszoltam. Mit is válaszolhattam volna?</w:t>
      </w:r>
    </w:p>
    <w:p>
      <w:pPr>
        <w:pStyle w:val="Normal"/>
        <w:rPr/>
      </w:pPr>
      <w:r>
        <w:rPr/>
        <w:t>- Valami bajod van, Molnár. - szögezte le Misi - Nem mondod el, mi az?</w:t>
      </w:r>
    </w:p>
    <w:p>
      <w:pPr>
        <w:pStyle w:val="Normal"/>
        <w:rPr/>
      </w:pPr>
      <w:r>
        <w:rPr/>
        <w:t>- Fáradt vagyok.</w:t>
      </w:r>
    </w:p>
    <w:p>
      <w:pPr>
        <w:pStyle w:val="Normal"/>
        <w:rPr/>
      </w:pPr>
      <w:r>
        <w:rPr/>
        <w:t>- Fáradt vagy. - ráncolta a homlokát - Ennyi? Fáradt vagyok! Talán a szellemek...</w:t>
      </w:r>
    </w:p>
    <w:p>
      <w:pPr>
        <w:pStyle w:val="Normal"/>
        <w:rPr/>
      </w:pPr>
      <w:r>
        <w:rPr/>
        <w:t xml:space="preserve">- Ne gúnyolódj ezzel, jó! - úgy csattant a hangom, mint egy jól irányzott pofon. </w:t>
      </w:r>
    </w:p>
    <w:p>
      <w:pPr>
        <w:pStyle w:val="Normal"/>
        <w:rPr/>
      </w:pPr>
      <w:r>
        <w:rPr/>
        <w:t>- Oké, oké! - emelte fel Misi nyugtatólag a két tenyerét - Bocs! De ne nézz úgy rám, mintha ki akarnál belezni! - Megállt velem szemben, és csípôre tette a kezeit. - Szarul festel, haver.</w:t>
      </w:r>
    </w:p>
    <w:p>
      <w:pPr>
        <w:pStyle w:val="Normal"/>
        <w:rPr/>
      </w:pPr>
      <w:r>
        <w:rPr/>
        <w:t>- Tudom, de azért kösz!</w:t>
      </w:r>
    </w:p>
    <w:p>
      <w:pPr>
        <w:pStyle w:val="Normal"/>
        <w:rPr/>
      </w:pPr>
      <w:r>
        <w:rPr/>
        <w:t>- Tényleg pocsékul nézel ki. Például a hajad. Kócos! Kissrác korunkban, a homokozóban láttalak utoljára ilyen kócosnak. Semmi zselé meg fésű!</w:t>
      </w:r>
    </w:p>
    <w:p>
      <w:pPr>
        <w:pStyle w:val="Normal"/>
        <w:rPr/>
      </w:pPr>
      <w:r>
        <w:rPr/>
        <w:t>- Nem volt türelmem. - morogtam pirulva.</w:t>
      </w:r>
    </w:p>
    <w:p>
      <w:pPr>
        <w:pStyle w:val="Normal"/>
        <w:rPr/>
      </w:pPr>
      <w:r>
        <w:rPr/>
        <w:t>- Az lenne a legjobb, ha most hazamennél, és aludnál egyet.</w:t>
      </w:r>
    </w:p>
    <w:p>
      <w:pPr>
        <w:pStyle w:val="Normal"/>
        <w:rPr/>
      </w:pPr>
      <w:r>
        <w:rPr/>
        <w:t>- Oké, Anyuci! - húztam el a szám. Megborzongtam az alvás gondolatára. Aludni? De hiszen les rám a sötét minden sarokból! Úristen, mi van ha az a rohadék ki akarja taposni a belemet! Erre még nem is gondoltam. Tényleg, mi van, ha ez ki akar nyírni vagy ilyesmi?</w:t>
      </w:r>
    </w:p>
    <w:p>
      <w:pPr>
        <w:pStyle w:val="Normal"/>
        <w:rPr/>
      </w:pPr>
      <w:r>
        <w:rPr/>
        <w:t>- Ez nem humor, Molnár! - támaszkodott Misi a falnak. - Rum idegei most kábé olyanok, mint egy sündisznó tüskéi, jobb ha most nem kerülsz a szeme elé. És... fáradt vagy. Vagy nem?</w:t>
      </w:r>
    </w:p>
    <w:p>
      <w:pPr>
        <w:pStyle w:val="Normal"/>
        <w:rPr/>
      </w:pPr>
      <w:r>
        <w:rPr/>
        <w:t>- De, de! - sóhajtottam - És a kutyám meg Ilona?</w:t>
      </w:r>
    </w:p>
    <w:p>
      <w:pPr>
        <w:pStyle w:val="Normal"/>
        <w:rPr/>
      </w:pPr>
      <w:r>
        <w:rPr/>
        <w:t>- Várd meg ôket a ruhatárnál, oké? Rummal pedig megpróbálok kezdeni valamit.</w:t>
      </w:r>
    </w:p>
    <w:p>
      <w:pPr>
        <w:pStyle w:val="Normal"/>
        <w:rPr/>
      </w:pPr>
      <w:r>
        <w:rPr/>
        <w:t>- Kösz! Tényleg kösz!</w:t>
      </w:r>
    </w:p>
    <w:p>
      <w:pPr>
        <w:pStyle w:val="Normal"/>
        <w:rPr/>
      </w:pPr>
      <w:r>
        <w:rPr/>
        <w:t>- Na menj! - veregetett vállon.</w:t>
      </w:r>
    </w:p>
    <w:p>
      <w:pPr>
        <w:pStyle w:val="Normal"/>
        <w:rPr/>
      </w:pPr>
      <w:r>
        <w:rPr/>
        <w:t>Kimentünk a mosdóból. Misi visszaballagott a bárba, én meg leszédelegtem a lépcsôn a földszintre. Uramisten, lehetséges, hogy valóban kezdek bedilizni? Lehetséges, hogy az agyamban van a bibi? Lehet, hogy nincs is a szobámban semmiféle lény, csak az idegeim játszanak velem valami kegyetlen játékot? Végülis lehet. Na, akkor nekem lôttek.</w:t>
      </w:r>
    </w:p>
    <w:p>
      <w:pPr>
        <w:pStyle w:val="Normal"/>
        <w:rPr/>
      </w:pPr>
      <w:r>
        <w:rPr/>
        <w:t>A pánikot követô kimerült letargiában lépkedtem a ruhatár-pulthoz, és kifejezéstelenül bámultam a ruhatáros kérdô arcába. Nagyon is lehetséges, Molnár, hogy dilinyós vagy, hisz ez a csaj is annak néz.</w:t>
      </w:r>
    </w:p>
    <w:p>
      <w:pPr>
        <w:pStyle w:val="Normal"/>
        <w:rPr/>
      </w:pPr>
      <w:r>
        <w:rPr/>
        <w:t>- A macskát? - kérdezte, de mielôtt még válaszolhattam volna, kiáltás csendült az üres csarnokban.</w:t>
      </w:r>
    </w:p>
    <w:p>
      <w:pPr>
        <w:pStyle w:val="Normal"/>
        <w:rPr/>
      </w:pPr>
      <w:r>
        <w:rPr/>
        <w:t xml:space="preserve">- Molnár! - A hang hihetetlenül tisztának tűnt a táncterembôl szűrôdô tompa lüktetésben. A ruhatáros lány is és én is a hang irányába fordultunk. </w:t>
      </w:r>
    </w:p>
    <w:p>
      <w:pPr>
        <w:pStyle w:val="Normal"/>
        <w:rPr/>
      </w:pPr>
      <w:r>
        <w:rPr/>
        <w:t xml:space="preserve">- Molnár! - csilingelt újra. </w:t>
      </w:r>
    </w:p>
    <w:p>
      <w:pPr>
        <w:pStyle w:val="Normal"/>
        <w:rPr/>
      </w:pPr>
      <w:r>
        <w:rPr/>
        <w:t>Ilona szaladt le a lépcsôn, karjaiban az álmából felzavart Kölyök zötykölôdött. Ilona szélsebesen kapkodta csinos cipellôbe bújtatott lábait - egy mesefilm, a Hamupipôke vagy micsoda jutott róla az eszembe -, haja sötéten lobogott a feje körül. Apró, sűrű léptekkel sietett felém, ahogy az igazi nôk szoktak. Megtorpant elôttem, és rámemelte a tekintetét. Nagy kortyokban nyelte a levegôt, arca kipirult, szája elnyílt. Úgy szorította melleihez a kutyát, mintha a gyermeke volna. Csodálatosan nôies volt. Azt kívántam, bárcsak ezen az éjszakán is együtt aludhatnék vele!</w:t>
      </w:r>
    </w:p>
    <w:p>
      <w:pPr>
        <w:pStyle w:val="Normal"/>
        <w:rPr/>
      </w:pPr>
      <w:r>
        <w:rPr/>
        <w:t xml:space="preserve">- Misi azt mondta, hazamész. - súgta félhangosan. </w:t>
      </w:r>
    </w:p>
    <w:p>
      <w:pPr>
        <w:pStyle w:val="Normal"/>
        <w:rPr/>
      </w:pPr>
      <w:r>
        <w:rPr/>
        <w:t xml:space="preserve">- Igen, hazamegyek. </w:t>
      </w:r>
    </w:p>
    <w:p>
      <w:pPr>
        <w:pStyle w:val="Normal"/>
        <w:rPr/>
      </w:pPr>
      <w:r>
        <w:rPr/>
        <w:t>- Veled megyek egy darabig, ha nem bánod.</w:t>
      </w:r>
    </w:p>
    <w:p>
      <w:pPr>
        <w:pStyle w:val="Normal"/>
        <w:rPr/>
      </w:pPr>
      <w:r>
        <w:rPr/>
        <w:t>- Dehogy! - vágtam rá - Dehogy bánom!</w:t>
      </w:r>
    </w:p>
    <w:p>
      <w:pPr>
        <w:pStyle w:val="Normal"/>
        <w:rPr/>
      </w:pPr>
      <w:r>
        <w:rPr/>
        <w:t xml:space="preserve">- Jó! - mosolyodott el. Mosolya üdítô balzsamkény hatott az idegeimre. </w:t>
      </w:r>
    </w:p>
    <w:p>
      <w:pPr>
        <w:pStyle w:val="Normal"/>
        <w:rPr/>
      </w:pPr>
      <w:r>
        <w:rPr/>
        <w:t>Kikértük a kabátokat.</w:t>
      </w:r>
    </w:p>
    <w:p>
      <w:pPr>
        <w:pStyle w:val="Normal"/>
        <w:rPr/>
      </w:pPr>
      <w:r>
        <w:rPr/>
        <w:t>- A macskát is? - kérdezte a ruhatáros lány maró gúnnyal.</w:t>
      </w:r>
    </w:p>
    <w:p>
      <w:pPr>
        <w:pStyle w:val="Normal"/>
        <w:rPr/>
      </w:pPr>
      <w:r>
        <w:rPr/>
        <w:t xml:space="preserve">- A macskát is. - feleltem még több gúnnyal, mire úgy elém vágta a kosarat, hogy szegény Róka beleszédült. Fáradt voltam ahhoz, hogy eltöprengjek a lány ellenszenvének okán. </w:t>
      </w:r>
    </w:p>
    <w:p>
      <w:pPr>
        <w:pStyle w:val="Normal"/>
        <w:rPr/>
      </w:pPr>
      <w:r>
        <w:rPr/>
        <w:t>Ilonával az oldalamon kiléptem a szabadba. Az éjszakai levegô lehűtötte az arcom. Tudatosodott bennem, hogy bent összehasonlíthatatlanul nehezebben lélegeztem, mint kinn. Ezelôtt nem tapasztaltam ilyesmit! Lehet, hogy kezdek klausztrofóbiássá válni?</w:t>
      </w:r>
    </w:p>
    <w:p>
      <w:pPr>
        <w:pStyle w:val="Normal"/>
        <w:rPr/>
      </w:pPr>
      <w:r>
        <w:rPr/>
        <w:t>Némán sétálgattunk Ilonával, egymás keze helyett mindketten a kosarat fogtuk, egyikünk jobbról, a másikunk balról. Nagyon jól esett ez a békés andalgás. A szabad levegô és Ilona közelsége már-már maradéktalanul boldoggá tett néhány röpke percre. Jó lenne így átballagni az egész éjszakát, sôt, a holnapot, a következô hetet, az egész életet!</w:t>
      </w:r>
    </w:p>
    <w:p>
      <w:pPr>
        <w:pStyle w:val="Normal"/>
        <w:rPr/>
      </w:pPr>
      <w:r>
        <w:rPr/>
        <w:t>Ilona szeme telis-tele volt kimondatlan kérdésekkel, mégis csak percek után szólalt meg. Talán ô is érezte azt a különleges harmóniát, amely kettônk között remegett a csendben, akárcsak valami finom, ezüst színű pókháló. Könnyen lehet, hogy épp ezért választotta ezeket a pillanatokat a kérdezésre, mert megsejtette, hogy most és csakis most válaszolni fogok. Szükségem volt valakire, akivel megoszthattam nyomasztó terhem, s ezt ô pontosan tudta. A ma esti botrány után nyilvánvaló volt, hogy valami nem stimmel velem. Igen, ezen az estén már én is kénytelen voltam szembenézni azzal a borzalmas ténnyel, hogy segítségre szorulok. Ilona ezt a segítséget kínálta fel, s én habozva bár, de elfogadtam. Nem tehettem mást, ha meg akartam ôrizni ép tudatom. Őszintén tartottam tôle, hogy a legjobb úton haladok a bolondok háza felé, s ettôl jobban féltem mint a rémálmoktól, és a vihogó csontvázaktól.</w:t>
      </w:r>
    </w:p>
    <w:p>
      <w:pPr>
        <w:pStyle w:val="Normal"/>
        <w:rPr/>
      </w:pPr>
      <w:r>
        <w:rPr/>
        <w:t xml:space="preserve">Ahogy így kettesben sétálgattam Ilonával, közel éreztem magam hozzá, mint még soha senkihez, persze Anyát leszámítva. De Anya nem volt elérhetô távolságban, s nekem most, pont most volt szükségem valakire, aki meghallgat. Ilona viszont itt volt mellettem, s jelenlétével kivételes szépséget kölcsönzött az életnek, és kivételes sötétséget az elmúlt hét borzalmainak. Ragacsos, sűrű sötétség volt ez, melyben úgy vergôdtem, ahogy a légy vergôdik a pók hálójában. Elôször én is megrémültem, és kapálóztam mint a légy, közben mindjobban belegabalyodtam a csapda szálaiba, aztán, a rémület múltával tehetetlen gyengeség telepedett rám. Ebben az állapotban ért Ilona kérdése, amely meglepô módon épp a lényegre tapintott. </w:t>
      </w:r>
    </w:p>
    <w:p>
      <w:pPr>
        <w:pStyle w:val="Normal"/>
        <w:rPr/>
      </w:pPr>
      <w:r>
        <w:rPr/>
        <w:t>- Miért rettegsz ennyire a... a szellemektôl?</w:t>
      </w:r>
    </w:p>
    <w:p>
      <w:pPr>
        <w:pStyle w:val="Normal"/>
        <w:rPr/>
      </w:pPr>
      <w:r>
        <w:rPr/>
        <w:t xml:space="preserve">- Honnan veszed ezt a marhaságot? - ugrottam azon-nyomban védekezô állásba. Ennyi még azért kitelt az erômbôl. </w:t>
      </w:r>
    </w:p>
    <w:p>
      <w:pPr>
        <w:pStyle w:val="Normal"/>
        <w:rPr/>
      </w:pPr>
      <w:r>
        <w:rPr/>
        <w:t>Ilona gyengéd, csupa bizalom tekintete az arcomra rebbent. Nem szólt semmit, csak megcirógatott a pillantásával. Nem volt faggatózó, csak nyílt és bizalmat keltô. Gyermekkorom titkos naplójára emlékeztetett, amelynek üres lapjai ellenállhatatlanul vonzották a tollamat, és kicsalogatták belôlem féltve ôrzött titkaim, és Anyára is emlékeztetett, mikor az ágyam szélére ült, megsimogatta a homlokom, és azt kérdezte: Mi a baj, kicsi fiam?</w:t>
      </w:r>
    </w:p>
    <w:p>
      <w:pPr>
        <w:pStyle w:val="Normal"/>
        <w:rPr/>
      </w:pPr>
      <w:r>
        <w:rPr/>
        <w:t xml:space="preserve">Mialatt azon tépelôdtem, hogy mit és egyáltalán akármit is megosszak Ilonával az elmúlt hét eseményeibôl, azon kaptam magam, hogy már mondom is. </w:t>
      </w:r>
    </w:p>
    <w:p>
      <w:pPr>
        <w:pStyle w:val="Normal"/>
        <w:rPr/>
      </w:pPr>
      <w:r>
        <w:rPr/>
        <w:t>Jézusom, Molnár, mit csinálsz? - kiáltottam magamra, ahogy hallgattam saját beszámolómat. Molnár, bolondot csinálsz magadból a csajod elôtt!</w:t>
      </w:r>
    </w:p>
    <w:p>
      <w:pPr>
        <w:pStyle w:val="Normal"/>
        <w:rPr/>
      </w:pPr>
      <w:r>
        <w:rPr/>
        <w:t>Egy másodpercre elnémultam, és megkíséreltem lenyelni a folytatást, de nem sikerült. Ilona ôszintén érdeklôdô, csillogó szemeibe nézvén, kénytelen voltam beszélni. Nem bírtam ellenállni a csábításnak, el kellett mondanom. Nem volt más választásom, minthogy beletörôdjek abba, hogy kipakolok a barátnômnek.</w:t>
      </w:r>
    </w:p>
    <w:p>
      <w:pPr>
        <w:pStyle w:val="Normal"/>
        <w:rPr/>
      </w:pPr>
      <w:r>
        <w:rPr/>
        <w:t xml:space="preserve">Sokáig beszéltem, és minden egyes szóval csökkent a mellemre nehezedô feszültség, minden egyes kimondott szóval könnyebb volt elviselni azt, amit eddig magamnak is alig mertem bevallani. Ilona pedig némán hallgatott végig. Ennél jobbat nem tehetett volna. Miután befejeztem, még hallgatott pár percig, majd megszólalt. Nem kellett volna. </w:t>
      </w:r>
    </w:p>
    <w:p>
      <w:pPr>
        <w:pStyle w:val="Normal"/>
        <w:rPr/>
      </w:pPr>
      <w:r>
        <w:rPr/>
        <w:t xml:space="preserve">- És mióta vagy lázas? - kérdezte tárgyilagosan - Most is lázas vagy. - tette hozzá határozott meggyôzôdéssel. </w:t>
      </w:r>
    </w:p>
    <w:p>
      <w:pPr>
        <w:pStyle w:val="Normal"/>
        <w:rPr/>
      </w:pPr>
      <w:r>
        <w:rPr/>
        <w:t xml:space="preserve">A feszültség nagy része egyszeriben visszazuhant a mellkasomra, majdnem összepaszírozott. </w:t>
      </w:r>
    </w:p>
    <w:p>
      <w:pPr>
        <w:pStyle w:val="Normal"/>
        <w:rPr/>
      </w:pPr>
      <w:r>
        <w:rPr/>
        <w:t xml:space="preserve">- Ez... ez most miért fontos? - kérdeztem vissza komoran - Miért fontos, hogy lázas vagyok e vagy sem? </w:t>
      </w:r>
    </w:p>
    <w:p>
      <w:pPr>
        <w:pStyle w:val="Normal"/>
        <w:rPr/>
      </w:pPr>
      <w:r>
        <w:rPr/>
        <w:t>- Mert nem egészséges lázasnak lenni. - rántotta meg Ilona a vállát - Elgondolkodtál már azon, hogy miért vagy lázas, hogy mitôl?</w:t>
      </w:r>
    </w:p>
    <w:p>
      <w:pPr>
        <w:pStyle w:val="Normal"/>
        <w:rPr/>
      </w:pPr>
      <w:r>
        <w:rPr/>
        <w:t xml:space="preserve">- A fáradságtól. Mitôl mástól? </w:t>
      </w:r>
    </w:p>
    <w:p>
      <w:pPr>
        <w:pStyle w:val="Normal"/>
        <w:rPr/>
      </w:pPr>
      <w:r>
        <w:rPr/>
        <w:t>- Nem tudom, de ha igaz, amit mondasz...</w:t>
      </w:r>
    </w:p>
    <w:p>
      <w:pPr>
        <w:pStyle w:val="Normal"/>
        <w:rPr/>
      </w:pPr>
      <w:r>
        <w:rPr/>
        <w:t xml:space="preserve">- Te nem hiszel nekem! - kiáltottam keserűen - Azt hiszed, hogy lázálom az egész, mi? Azt hiszed, hogy beteg vagyok, és képzelgek! Vagy esetleg megbolondultam? Ó, szegény fiú, ezen már talán az orvos sem segíthet!... Kár volt neked elmondani, kár volt! Már bánom, hogy elmondtam. </w:t>
      </w:r>
    </w:p>
    <w:p>
      <w:pPr>
        <w:pStyle w:val="Normal"/>
        <w:rPr/>
      </w:pPr>
      <w:r>
        <w:rPr/>
        <w:t xml:space="preserve">Ilona arckifejezése semmit sem változott, ugyanolyan szelíd és ôszinte maradt. Szemeiben a harag vagy sértôdés legapróbb szikrája sem villant fel, ajkainak vonala továbbra is lágy és csábító maradt.  </w:t>
      </w:r>
    </w:p>
    <w:p>
      <w:pPr>
        <w:pStyle w:val="Normal"/>
        <w:rPr/>
      </w:pPr>
      <w:r>
        <w:rPr/>
        <w:t>- Miért? - kérdezte olyan ártatlansággal, hogy zavarba hozott - Miért volt kár?</w:t>
      </w:r>
    </w:p>
    <w:p>
      <w:pPr>
        <w:pStyle w:val="Normal"/>
        <w:rPr/>
      </w:pPr>
      <w:r>
        <w:rPr/>
        <w:t xml:space="preserve">- Hát... hát... - Már elpárolgott a haragom, nemigen tudtam mit felelni. Ilona nem mosolygott, mégis úgy tűnt mintha mosolyogna, nem gúnyosan, nem hitetlenkedve, csak egyszerűen mosolyogna. </w:t>
      </w:r>
    </w:p>
    <w:p>
      <w:pPr>
        <w:pStyle w:val="Normal"/>
        <w:rPr/>
      </w:pPr>
      <w:r>
        <w:rPr/>
        <w:t xml:space="preserve">- Ne haragudj, de valóban nehezen hihetô a meséd! - mondta higgadtan, igazi mentegetôzés nélkül - És az az igazság, hogy nem is szeretném elhinni. Nem lenne valami jó, ha éjszakánként valódi szellem kísértene a szobádban, mert akkor kénytelen lennék elhinni, hogy léteznek. </w:t>
      </w:r>
    </w:p>
    <w:p>
      <w:pPr>
        <w:pStyle w:val="Normal"/>
        <w:rPr/>
      </w:pPr>
      <w:r>
        <w:rPr/>
        <w:t xml:space="preserve">- Ja. - biccentettem. Tényleg jobb lenne, ha nem kísértene. </w:t>
      </w:r>
    </w:p>
    <w:p>
      <w:pPr>
        <w:pStyle w:val="Normal"/>
        <w:rPr/>
      </w:pPr>
      <w:r>
        <w:rPr/>
        <w:t xml:space="preserve">- Szerencsére nem túl nagy a valószínűsége annak, hogy valódi szellem kísért az ágyad körül. Említetted, ugye, hogy kisgyerekkorodban is voltak hasonló élményeid. Nekem is voltak. Azt képzeltem - Most már tényleg mosolygott. -, hogy egy vérszomjas, kardfogú tigris bújik meg az ágyam alatt. S akár hiszed, akár nem, néha még ma is félve pillantok be az ágyam alá lefekvés elôtt. De nincs ott semmiféle tigris. </w:t>
      </w:r>
    </w:p>
    <w:p>
      <w:pPr>
        <w:pStyle w:val="Normal"/>
        <w:rPr/>
      </w:pPr>
      <w:r>
        <w:rPr/>
        <w:t>- De én láttam, Ilona, és a szaga...!</w:t>
      </w:r>
    </w:p>
    <w:p>
      <w:pPr>
        <w:pStyle w:val="Normal"/>
        <w:rPr/>
      </w:pPr>
      <w:r>
        <w:rPr/>
        <w:t xml:space="preserve">- Sokáig én is láttam a tigrisemet, piros volt a szeme. Manapság pedig a légzését, a szuszogását vélem hallani. Mégsem vagyok bolond. Te sem vagy bolond. </w:t>
      </w:r>
    </w:p>
    <w:p>
      <w:pPr>
        <w:pStyle w:val="Normal"/>
        <w:rPr/>
      </w:pPr>
      <w:r>
        <w:rPr/>
        <w:t xml:space="preserve">- Akkor pedig mi bajom van? - dörmögtem az orrom alá. Kezdtem totálisan összeroppanni. </w:t>
      </w:r>
    </w:p>
    <w:p>
      <w:pPr>
        <w:pStyle w:val="Normal"/>
        <w:rPr/>
      </w:pPr>
      <w:r>
        <w:rPr/>
        <w:t>- Fáradt vagy. Lázas vagy. Ez elég indok, nem? Nekem még csak lázasnak sem kell lennem ahhoz, hogy rettegve kukucskáljak az ágyam alá. - Nem lépett közelebb, nem ért hozzám, hisz kettônk között ott billegett a kosár a macskával, mégis úgy éreztem, mintha hozzámsimult volna. - Nincs baj veled, Molnár, csak képzelôdsz egy kicsit. A fantázia általában nagyon hasznos és izgalmas dolog, de néha túllép a határon. Nem kell tôle megrémülni.</w:t>
      </w:r>
    </w:p>
    <w:p>
      <w:pPr>
        <w:pStyle w:val="Normal"/>
        <w:rPr/>
      </w:pPr>
      <w:r>
        <w:rPr/>
        <w:t>Meggyôzô volt. Már majdnem hittem neki. Majdnem.</w:t>
      </w:r>
    </w:p>
    <w:p>
      <w:pPr>
        <w:pStyle w:val="Normal"/>
        <w:rPr/>
      </w:pPr>
      <w:r>
        <w:rPr/>
        <w:t xml:space="preserve">- És az állatok? - kérdeztem - Az állatok mitôl szarják össze magukat? - Szinte már reméltem, hogy erre is tud elfogadható magyarázatot adni. Nem kellett csalódnom, tudott. </w:t>
      </w:r>
    </w:p>
    <w:p>
      <w:pPr>
        <w:pStyle w:val="Normal"/>
        <w:rPr/>
      </w:pPr>
      <w:r>
        <w:rPr/>
        <w:t>- Az állatok? Hát... úgy hallottam, hogy érzékenyek például a földsugárzásokra, meg ilyesmi. Állítólag elôre megérzik a természeti katasztrófákat is. Nem ismerhetjük magunkat ki rajtuk. De az is lehet, hogy... hm... egy traktor dübörgött el a házatok elôtt, s attól rémültek meg. - Felvonta a vállát. - A macskáknak is lehetnek bogaraik, a tied utálja a szobádat sötétedés után. Elképzelhetô, nem?</w:t>
      </w:r>
    </w:p>
    <w:p>
      <w:pPr>
        <w:pStyle w:val="Normal"/>
        <w:rPr/>
      </w:pPr>
      <w:r>
        <w:rPr/>
        <w:t xml:space="preserve">- De. - nyöszörögtem. </w:t>
      </w:r>
    </w:p>
    <w:p>
      <w:pPr>
        <w:pStyle w:val="Normal"/>
        <w:rPr/>
      </w:pPr>
      <w:r>
        <w:rPr/>
        <w:t xml:space="preserve">Ilona megtorpant, és leeresztette a kosarat. Követtem a mozdulatát. Odalépett hozzám, átkarolta a derekam, hátravetette a fejét, és vidáman fürkészte az arcom. </w:t>
      </w:r>
    </w:p>
    <w:p>
      <w:pPr>
        <w:pStyle w:val="Normal"/>
        <w:rPr/>
      </w:pPr>
      <w:r>
        <w:rPr/>
        <w:t xml:space="preserve">- Megnézném a szellemed! - kuncogta. </w:t>
      </w:r>
    </w:p>
    <w:p>
      <w:pPr>
        <w:pStyle w:val="Normal"/>
        <w:rPr/>
      </w:pPr>
      <w:r>
        <w:rPr/>
        <w:t xml:space="preserve">- Mi? - kaptam fel a fejem - Dehát...! - Egy csókkal belémfojtotta a szót, s én végre felfogtam, mire gondol. - Sosem álmodom rosszat, ha a végzet asszonya alszik az oldalamon. - vigyorogtam, mikor levegôhöz jutottam. </w:t>
      </w:r>
    </w:p>
    <w:p>
      <w:pPr>
        <w:pStyle w:val="Normal"/>
        <w:rPr/>
      </w:pPr>
      <w:r>
        <w:rPr/>
        <w:t>- De ugye nincs kardfogú tigris az ágyad alatt?</w:t>
      </w:r>
    </w:p>
    <w:p>
      <w:pPr>
        <w:pStyle w:val="Normal"/>
        <w:rPr/>
      </w:pPr>
      <w:r>
        <w:rPr/>
        <w:t xml:space="preserve">- Piros szemű? - húztam fel a szemöldököm. </w:t>
      </w:r>
    </w:p>
    <w:p>
      <w:pPr>
        <w:pStyle w:val="Normal"/>
        <w:rPr/>
      </w:pPr>
      <w:r>
        <w:rPr/>
        <w:t xml:space="preserve">- Igen. - nevetett. </w:t>
      </w:r>
    </w:p>
    <w:p>
      <w:pPr>
        <w:pStyle w:val="Normal"/>
        <w:rPr/>
      </w:pPr>
      <w:r>
        <w:rPr/>
        <w:t>- Az éppen nincs. - nevettem vele. Valóságos gyönyör volt kinevetni saját félelmeimet. Ezúttal én vihogtam a csontváz-menyasszony sárgás csontképébe, s ettôl valahogy megszűntem félni tôle. Egy belsô hang ugyan megpróbált figyelmeztetni, de egyetlen képzelt mozdulattal elhessentettem az útból. Pedig érdemes lett volna figyelni rá. Felelôtlenség volt Ilonát éjszaka a szobámba engedni.</w:t>
      </w:r>
    </w:p>
    <w:p>
      <w:pPr>
        <w:pStyle w:val="Normal"/>
        <w:rPr>
          <w:rFonts w:eastAsia="Arial"/>
        </w:rPr>
      </w:pPr>
      <w:r>
        <w:rPr>
          <w:rFonts w:eastAsia="Arial"/>
        </w:rPr>
        <w:t xml:space="preserve">   </w:t>
      </w:r>
    </w:p>
    <w:p>
      <w:pPr>
        <w:pStyle w:val="Normal"/>
        <w:rPr/>
      </w:pPr>
      <w:r>
        <w:rPr/>
        <w:tab/>
        <w:t>Ezután már meglepôen hamar hazaértünk. De az ajtó elôtt én már szabályosan toporogtam a türelmetlenségtôl, Ilona kuncogott az ügyetlenkedésemen, ahogy a zárral babráltam. Egyszerűen nem találtam bele a lyukba! Szégyen! Sámli természetesen megrendezte a szokásos botrány-elôadását, alig vártam, hogy bevághassam az ajtót az orra elôtt. Bevallom, munkált bennem egy kis szadizmus mindahányszor vadul kizártam Sámlit a házból. Nem bírtam a tolakodó acsarkodását.</w:t>
      </w:r>
    </w:p>
    <w:p>
      <w:pPr>
        <w:pStyle w:val="Normal"/>
        <w:rPr/>
      </w:pPr>
      <w:r>
        <w:rPr/>
        <w:t>Néhány pillanatig teljes sötétség borult ránk, de aztán megtaláltam a villanykapcsolót. Mielôtt azonban felkattintottam volna Ilona megszólalt:</w:t>
      </w:r>
    </w:p>
    <w:p>
      <w:pPr>
        <w:pStyle w:val="Normal"/>
        <w:rPr/>
      </w:pPr>
      <w:r>
        <w:rPr/>
        <w:t xml:space="preserve">- Jó estét! - mondta kissé bátortalanul. </w:t>
      </w:r>
    </w:p>
    <w:p>
      <w:pPr>
        <w:pStyle w:val="Normal"/>
        <w:rPr/>
      </w:pPr>
      <w:r>
        <w:rPr/>
        <w:t>Megnyomtam a kapcsolót, és... lôn világosság.</w:t>
      </w:r>
    </w:p>
    <w:p>
      <w:pPr>
        <w:pStyle w:val="Normal"/>
        <w:rPr/>
      </w:pPr>
      <w:r>
        <w:rPr/>
        <w:t>- Kinek köszöntél? - bambultam Ilonára - Anya nincs itthon.</w:t>
      </w:r>
    </w:p>
    <w:p>
      <w:pPr>
        <w:pStyle w:val="Normal"/>
        <w:rPr/>
      </w:pPr>
      <w:r>
        <w:rPr/>
        <w:t xml:space="preserve">Ilona a folyosó végére meresztette a szemeit. </w:t>
      </w:r>
    </w:p>
    <w:p>
      <w:pPr>
        <w:pStyle w:val="Normal"/>
        <w:rPr/>
      </w:pPr>
      <w:r>
        <w:rPr/>
        <w:t>- Pedig... mintha egy nôt láttam volna hosszú, fehér hálóingben. Legyintett, és gombolni kezdte a kabátját. - Biztos káprázott a szemem, annyit meséltél a szellemekrôl!</w:t>
      </w:r>
    </w:p>
    <w:p>
      <w:pPr>
        <w:pStyle w:val="Normal"/>
        <w:rPr/>
      </w:pPr>
      <w:r>
        <w:rPr/>
        <w:t>Én is a folyosó végébe néztem, de nem volt ott senki.</w:t>
      </w:r>
    </w:p>
    <w:p>
      <w:pPr>
        <w:pStyle w:val="Normal"/>
        <w:rPr/>
      </w:pPr>
      <w:r>
        <w:rPr/>
        <w:t>- Anya! - kiáltottam el magam a biztonság kedvéért - Itthon vagy?</w:t>
      </w:r>
    </w:p>
    <w:p>
      <w:pPr>
        <w:pStyle w:val="Normal"/>
        <w:rPr/>
      </w:pPr>
      <w:r>
        <w:rPr/>
        <w:t xml:space="preserve">Nem érkezett válasz. </w:t>
      </w:r>
    </w:p>
    <w:p>
      <w:pPr>
        <w:pStyle w:val="Normal"/>
        <w:rPr/>
      </w:pPr>
      <w:r>
        <w:rPr/>
        <w:t xml:space="preserve">- Csak káprázott a szemem. - ismételte Ilona, és én hittem neki. Mindent elhittem volna neki. </w:t>
      </w:r>
    </w:p>
    <w:p>
      <w:pPr>
        <w:pStyle w:val="Normal"/>
        <w:rPr/>
      </w:pPr>
      <w:r>
        <w:rPr/>
        <w:t xml:space="preserve">Róka hatalmas bakugrásokkal hagyta el a kosarát, és feltelepedett a kedvenc székére. Kölyök csóválva sündörgött a lábam körül, majdnem sikerült átesnem rajta. Kölyök a gáncsolás nagymestere volt. </w:t>
      </w:r>
    </w:p>
    <w:p>
      <w:pPr>
        <w:pStyle w:val="Normal"/>
        <w:rPr/>
      </w:pPr>
      <w:r>
        <w:rPr/>
        <w:t>Ugyan Molnár, ne is törôdj vele, a mai nap már csak ilyen, valahogy nem sikerül megôrizni a méltóságod!</w:t>
      </w:r>
    </w:p>
    <w:p>
      <w:pPr>
        <w:pStyle w:val="Normal"/>
        <w:rPr/>
      </w:pPr>
      <w:r>
        <w:rPr/>
        <w:t xml:space="preserve">- Hát! - mosolyogtam bambán, és tétova mozdulattal a levegôbe kaszáltam. - Itt lakunk, Anya meg én. Gyere, körbevezetlek, nehogy eltévedj az... az éjszaka! A legfontosabb, ugye, a... mosdó. - löktem be a fürdô ajtaját sokatmondó arckifejezéssel - Éjnek idején könnyű eltévedni, mikor az ember a mosdó után kutat. Itt van. Mellette a khm... árnyékszék. Megnézed azt is? </w:t>
      </w:r>
    </w:p>
    <w:p>
      <w:pPr>
        <w:pStyle w:val="Normal"/>
        <w:rPr/>
      </w:pPr>
      <w:r>
        <w:rPr/>
        <w:t xml:space="preserve">- Érdekes lehet! - tünôdött Ilona komoly képpel, de a hangja vibrált a jókedvtôl. </w:t>
      </w:r>
    </w:p>
    <w:p>
      <w:pPr>
        <w:pStyle w:val="Normal"/>
        <w:rPr/>
      </w:pPr>
      <w:r>
        <w:rPr/>
        <w:t xml:space="preserve">- Kétségtelenül. - vigyorogtam. </w:t>
      </w:r>
    </w:p>
    <w:p>
      <w:pPr>
        <w:pStyle w:val="Normal"/>
        <w:rPr/>
      </w:pPr>
      <w:r>
        <w:rPr/>
        <w:t>- Nekem is fel kellett volna hívnom rá a figyelmed tegnap, igaz?</w:t>
      </w:r>
    </w:p>
    <w:p>
      <w:pPr>
        <w:pStyle w:val="Normal"/>
        <w:rPr/>
      </w:pPr>
      <w:r>
        <w:rPr/>
        <w:t xml:space="preserve">- Nem baj, izgalmas kaland volt. - feleltem. Ilona nevetett. </w:t>
      </w:r>
    </w:p>
    <w:p>
      <w:pPr>
        <w:pStyle w:val="Normal"/>
        <w:rPr/>
      </w:pPr>
      <w:r>
        <w:rPr/>
        <w:t>Körbevezettem a házon - nem volt valami fárasztó túra. A szobámat hagytam utoljára. Áthajoltam a küszöbön, és felkapcsoltam a villanyt, mielött beléptünk volna. Beleszimatoltam a levegôbe, szerencsére nem éreztem hullaszagot. Az ablakhoz siettem, és behúztam a függönyt. A franc sem akarja  a temetôt a pofájába! Megfordultam, és elmosolyodtam.</w:t>
      </w:r>
    </w:p>
    <w:p>
      <w:pPr>
        <w:pStyle w:val="Normal"/>
        <w:rPr/>
      </w:pPr>
      <w:r>
        <w:rPr/>
        <w:t xml:space="preserve">- Ez az én szentélyem. - mutattam körbe széles mozdulattal. </w:t>
      </w:r>
    </w:p>
    <w:p>
      <w:pPr>
        <w:pStyle w:val="Normal"/>
        <w:rPr/>
      </w:pPr>
      <w:r>
        <w:rPr/>
        <w:t>- Áh, és nincs halálfej az ajtódra ragasztva?</w:t>
      </w:r>
    </w:p>
    <w:p>
      <w:pPr>
        <w:pStyle w:val="Normal"/>
        <w:rPr/>
      </w:pPr>
      <w:r>
        <w:rPr/>
        <w:t>- Hogy... mi? - Éreztem, hogy elsápadok. - Halálfej?</w:t>
      </w:r>
    </w:p>
    <w:p>
      <w:pPr>
        <w:pStyle w:val="Normal"/>
        <w:rPr/>
      </w:pPr>
      <w:r>
        <w:rPr/>
        <w:t xml:space="preserve">- Igen, "Aki belép, meghal!" felirattal. </w:t>
      </w:r>
    </w:p>
    <w:p>
      <w:pPr>
        <w:pStyle w:val="Normal"/>
        <w:rPr/>
      </w:pPr>
      <w:r>
        <w:rPr/>
        <w:t>- Ja! Ja... az nincs.</w:t>
      </w:r>
    </w:p>
    <w:p>
      <w:pPr>
        <w:pStyle w:val="Normal"/>
        <w:rPr/>
      </w:pPr>
      <w:r>
        <w:rPr/>
        <w:t>- Akkor... beléphetek... esetleg?</w:t>
      </w:r>
    </w:p>
    <w:p>
      <w:pPr>
        <w:pStyle w:val="Normal"/>
        <w:rPr/>
      </w:pPr>
      <w:r>
        <w:rPr/>
        <w:t xml:space="preserve">- Abban az esetben, ha az ágyon foglalsz helyet. - Tért vissza belém az élet. </w:t>
      </w:r>
    </w:p>
    <w:p>
      <w:pPr>
        <w:pStyle w:val="Normal"/>
        <w:rPr/>
      </w:pPr>
      <w:r>
        <w:rPr/>
        <w:t xml:space="preserve">- Szivesen! - ugrotta át Ilona a küszöböt, és elegánsan elhelyezkedett az ágyon. Kényeskedô, de határozott mozdulattal hátravetette a fejét, és csábíton rámpislogott. </w:t>
      </w:r>
    </w:p>
    <w:p>
      <w:pPr>
        <w:pStyle w:val="Normal"/>
        <w:rPr/>
      </w:pPr>
      <w:r>
        <w:rPr/>
        <w:t>- Na, mi lesz? - suttogta.</w:t>
      </w:r>
    </w:p>
    <w:p>
      <w:pPr>
        <w:pStyle w:val="Normal"/>
        <w:rPr/>
      </w:pPr>
      <w:r>
        <w:rPr/>
        <w:t xml:space="preserve">- Mi? - vörösödtem el. </w:t>
      </w:r>
    </w:p>
    <w:p>
      <w:pPr>
        <w:pStyle w:val="Normal"/>
        <w:rPr/>
      </w:pPr>
      <w:r>
        <w:rPr/>
        <w:t>- Nem tépi le rólam a ruhát, uram?</w:t>
      </w:r>
    </w:p>
    <w:p>
      <w:pPr>
        <w:pStyle w:val="Normal"/>
        <w:rPr/>
      </w:pPr>
      <w:r>
        <w:rPr/>
        <w:t>- Hogy nem...? Dehogynem! A legnagyobb örömmel!</w:t>
      </w:r>
    </w:p>
    <w:p>
      <w:pPr>
        <w:pStyle w:val="Normal"/>
        <w:rPr/>
      </w:pPr>
      <w:r>
        <w:rPr/>
        <w:t>Remegtem az izgalomtól, ahogy mellé térdeltem. Ö csak mosolygott, melegen. Ujjai néha lágyan megcirógatták a tarkóm vagy a karom. Félelmetes, hogy milyen hatással volt rám! Azt hiszem, ô volt az elsô igazi szerelmem. Az nem kifejezés, hogy fülig bele voltam zúgva, a rabja voltam, rabja voltam külön külön minden porcikájának, minden egyes lélegzetvételének. Szerelmes voltam belé. Megtanított a szerelemre, az igazi szerelemre.</w:t>
      </w:r>
    </w:p>
    <w:p>
      <w:pPr>
        <w:pStyle w:val="Normal"/>
        <w:rPr/>
      </w:pPr>
      <w:r>
        <w:rPr/>
        <w:t xml:space="preserve">Mikor levetkôztettem, a nagyvillanyhoz ment - mondanom sem kell, hogy teljesen rátapadt a tekintetem alakjának finom vonalaira -, és lekapcsolta. Sötétség borult a szobára, de ez a sötétség most gyönyörű volt, mert az ô testét érintette. Visszajött az ágyhoz, és felkapcsolta az éjjeli lámpát. </w:t>
      </w:r>
    </w:p>
    <w:p>
      <w:pPr>
        <w:pStyle w:val="Normal"/>
        <w:rPr/>
      </w:pPr>
      <w:r>
        <w:rPr/>
        <w:t xml:space="preserve">- Látni akarlak. - suttogta, és langyos, borzongató ujjaival vetkôztetni kezdett, lassan, türelmesen, aprólékosan. </w:t>
      </w:r>
    </w:p>
    <w:p>
      <w:pPr>
        <w:pStyle w:val="Normal"/>
        <w:rPr/>
      </w:pPr>
      <w:r>
        <w:rPr/>
        <w:t xml:space="preserve">Iszonyatosan szenvedtem a türelmetlenségtôl, de eszembe sem jutott elmenekülni ezelôl a szenvedés elôl. Ilona szemeiben aranyló szikrákként tükrözôdött az éjjeli lámpa fénye. Ezek a szikrák és a testemet érintô nôi ujjak feledtettek velem mindent, akárha egy tökéletes agymosáson vettem volna részt. Agyamat, szívemet, lelkemet, testemet, érzéseimet Ilona tôltötte be, nem volt már ott helye semmi másnak, sem félelemnek, sem aggodalomnak, sem szellemeknek, semminek a szerelmen kívül. </w:t>
      </w:r>
    </w:p>
    <w:p>
      <w:pPr>
        <w:pStyle w:val="Normal"/>
        <w:rPr>
          <w:rFonts w:eastAsia="Arial"/>
        </w:rPr>
      </w:pPr>
      <w:r>
        <w:rPr>
          <w:rFonts w:eastAsia="Arial"/>
        </w:rPr>
        <w:t xml:space="preserve">  </w:t>
      </w:r>
    </w:p>
    <w:p>
      <w:pPr>
        <w:pStyle w:val="Normal"/>
        <w:rPr/>
      </w:pPr>
      <w:r>
        <w:rPr/>
        <w:tab/>
        <w:t xml:space="preserve">Felriadtam. Nem álmodtam rosszat, csak felriadtam. </w:t>
      </w:r>
    </w:p>
    <w:p>
      <w:pPr>
        <w:pStyle w:val="Normal"/>
        <w:rPr/>
      </w:pPr>
      <w:r>
        <w:rPr/>
        <w:t xml:space="preserve">Az óra hajnali kettôt mutatott. Ilona szorosan hozzám bújva, békésen szuszogott a karjaim között. Megmozdítottam a fejem, és felszisszentem a tarkómba nyilalló fájdalomtól. Lázas voltam, méghozzá elég magas lázam lehetett. Öntudatlanul is a sarokba pillantottam, hogy megnézzem, mi van Kölyökkel, de a kutya nem volt ott. </w:t>
      </w:r>
    </w:p>
    <w:p>
      <w:pPr>
        <w:pStyle w:val="Normal"/>
        <w:rPr/>
      </w:pPr>
      <w:r>
        <w:rPr/>
        <w:t>- Kölyök? - szóltam félhangosan.</w:t>
      </w:r>
    </w:p>
    <w:p>
      <w:pPr>
        <w:pStyle w:val="Normal"/>
        <w:rPr/>
      </w:pPr>
      <w:r>
        <w:rPr/>
        <w:t>A kutya nem volt a szobában. Talán kiment idôközben, talán be sem jött, nem figyeltem rá az este. Igen, Kölyök FÉL bejönni a szobámba! Már Kölyök is! Úristen!</w:t>
      </w:r>
    </w:p>
    <w:p>
      <w:pPr>
        <w:pStyle w:val="Normal"/>
        <w:rPr/>
      </w:pPr>
      <w:r>
        <w:rPr/>
        <w:t xml:space="preserve">Ha lehet, még közelebb húztam magamhoz Ilonát, mintha meg akarnám védeni. Nem ébredt fel. Tekintetemet lassan végighordoztam a szoba sötétjén. </w:t>
      </w:r>
    </w:p>
    <w:p>
      <w:pPr>
        <w:pStyle w:val="Normal"/>
        <w:rPr/>
      </w:pPr>
      <w:r>
        <w:rPr/>
        <w:t>Itt kell lennie! Érzem!</w:t>
      </w:r>
    </w:p>
    <w:p>
      <w:pPr>
        <w:pStyle w:val="Normal"/>
        <w:rPr/>
      </w:pPr>
      <w:r>
        <w:rPr/>
        <w:t xml:space="preserve">Az ajtóra néztem. Zárva volt, pedig úgy emlékszem, hogy nyitva hagytuk. A szívem egyre hevesebben kalimpált, és jeges kéz fogta marokra a gyomrom. Óvatosan feljebb csúsztam. Ilona nyöszörgött valamit, de még mindig nem ébredt fel. Zugott a fejem, tekintetem egyre izgatottabban tapogatta a sötétet. Ó, miértis nem hagytuk égve az éjjeli lámpát! Újra a sarokba pillantottam, hátha mégis ott alszik Kölyök, csak nem vettem az elôbb észre. De a sarok határozottan üres volt... vagy mégse? Igen, Kölyök helyén a sötétség sűrű és valahogy anyagszerű volt. Kimeresztettem a szemeim. Ott volt a rohadék. </w:t>
      </w:r>
    </w:p>
    <w:p>
      <w:pPr>
        <w:pStyle w:val="Normal"/>
        <w:rPr/>
      </w:pPr>
      <w:r>
        <w:rPr/>
        <w:t>- Te... te szemét! - sziszegtem.</w:t>
      </w:r>
    </w:p>
    <w:p>
      <w:pPr>
        <w:pStyle w:val="Normal"/>
        <w:rPr/>
      </w:pPr>
      <w:r>
        <w:rPr/>
        <w:t xml:space="preserve">Nem tévedtem, a sarokban ugyanis megmozdult a sötétség. Éreztem, hogy a lény rámnéz. Egész testemet kiverte a hideg verejték. A lény alakja kibontakozoztt a semmibôl, és érzékelhetôvé vált. Kilépett a sarokból, és a szoba közepe felé indult. A teste lüktetô feketeség volt, alakja egy ember és egy rovar alakjának hátborzongató ötvözetére emlékesztetett. Az ájtatosmanó jutott róla az eszembe. </w:t>
      </w:r>
    </w:p>
    <w:p>
      <w:pPr>
        <w:pStyle w:val="Normal"/>
        <w:rPr/>
      </w:pPr>
      <w:r>
        <w:rPr/>
        <w:t>Úristen, ez egy ájtatosmanó és egy ember frigyébôl született borzalom!</w:t>
      </w:r>
    </w:p>
    <w:p>
      <w:pPr>
        <w:pStyle w:val="Normal"/>
        <w:rPr/>
      </w:pPr>
      <w:r>
        <w:rPr/>
        <w:t xml:space="preserve">Ujjaim Ilona lágy husába vájtak, a lány nyögve felriadt. Csodálkozva dörzsölte a szemét, majd félkönyékre emelkedett. </w:t>
      </w:r>
    </w:p>
    <w:p>
      <w:pPr>
        <w:pStyle w:val="Normal"/>
        <w:rPr/>
      </w:pPr>
      <w:r>
        <w:rPr/>
        <w:t xml:space="preserve">- Mit szorongatsz? - kérdezte rekedten. </w:t>
      </w:r>
    </w:p>
    <w:p>
      <w:pPr>
        <w:pStyle w:val="Normal"/>
        <w:rPr/>
      </w:pPr>
      <w:r>
        <w:rPr/>
        <w:t>- Látni... - elcsuklott a hangom, nyelnem kellett. Közben nem vettem le a lényrôl a szemeim. - látni akartad a szellemem, hát most láthatod. Nézz a szoba közepére!</w:t>
      </w:r>
    </w:p>
    <w:p>
      <w:pPr>
        <w:pStyle w:val="Normal"/>
        <w:rPr/>
      </w:pPr>
      <w:r>
        <w:rPr/>
        <w:t xml:space="preserve">Ilona arra fordult, amerre mutattam. Haja meglebbent a vállamon, most azonban nem tudott felforrósítani ezzel a bársonyos érintéssel. Olyan merev és hideg voltam, akár egy jégtömb. </w:t>
      </w:r>
    </w:p>
    <w:p>
      <w:pPr>
        <w:pStyle w:val="Normal"/>
        <w:rPr/>
      </w:pPr>
      <w:r>
        <w:rPr/>
        <w:t>- Jaj, ne szórakozz! - nevetett fel Ilona - Nincs is ott semmi!</w:t>
      </w:r>
    </w:p>
    <w:p>
      <w:pPr>
        <w:pStyle w:val="Normal"/>
        <w:rPr/>
      </w:pPr>
      <w:r>
        <w:rPr/>
        <w:t>- Nem szórakozom, nézd meg jobban!</w:t>
      </w:r>
    </w:p>
    <w:p>
      <w:pPr>
        <w:pStyle w:val="Normal"/>
        <w:rPr/>
      </w:pPr>
      <w:r>
        <w:rPr/>
        <w:t xml:space="preserve">Megint arra fordult, de hiába nézte, ô nem látott semmit, mert nem láthatott semmit, az ô szeme nem szokott hozzá a látványhoz. Elôször én is képtelen voltam látni, először az én szememnek is csak egyszerű sötétség volt a lény, hétköznapi, láthatatlan sötétség. </w:t>
      </w:r>
    </w:p>
    <w:p>
      <w:pPr>
        <w:pStyle w:val="Normal"/>
        <w:rPr/>
      </w:pPr>
      <w:r>
        <w:rPr/>
        <w:t>De ezen az éjjelen már valóságossá vált, maga volt a VALÓSÁG.</w:t>
      </w:r>
    </w:p>
    <w:p>
      <w:pPr>
        <w:pStyle w:val="Normal"/>
        <w:rPr/>
      </w:pPr>
      <w:r>
        <w:rPr/>
        <w:t xml:space="preserve">- Rosszat álmodtál? - kérdezte lágyan, és megsimogatta a nyakam. - Már megint lázas vagy, csurom víz vagy, és forró. Nagyon rosszat álmodhattál. </w:t>
      </w:r>
    </w:p>
    <w:p>
      <w:pPr>
        <w:pStyle w:val="Normal"/>
        <w:rPr/>
      </w:pPr>
      <w:r>
        <w:rPr/>
        <w:t xml:space="preserve">- Nem álmodtam. - suttogtam. </w:t>
      </w:r>
    </w:p>
    <w:p>
      <w:pPr>
        <w:pStyle w:val="Normal"/>
        <w:rPr/>
      </w:pPr>
      <w:r>
        <w:rPr/>
        <w:t>- Egy merô álló görcs vagy.</w:t>
      </w:r>
    </w:p>
    <w:p>
      <w:pPr>
        <w:pStyle w:val="Normal"/>
        <w:rPr/>
      </w:pPr>
      <w:r>
        <w:rPr/>
        <w:t xml:space="preserve">- MOST nem álmodom. Tökéletesen ébren vagyok. És látom Őt... Ott van. </w:t>
      </w:r>
    </w:p>
    <w:p>
      <w:pPr>
        <w:pStyle w:val="Normal"/>
        <w:rPr/>
      </w:pPr>
      <w:r>
        <w:rPr/>
        <w:t>- Hol?</w:t>
      </w:r>
    </w:p>
    <w:p>
      <w:pPr>
        <w:pStyle w:val="Normal"/>
        <w:rPr/>
      </w:pPr>
      <w:r>
        <w:rPr/>
        <w:t>- Ott. - mutattam a lényre - A szoba közepén.</w:t>
      </w:r>
    </w:p>
    <w:p>
      <w:pPr>
        <w:pStyle w:val="Normal"/>
        <w:rPr/>
      </w:pPr>
      <w:r>
        <w:rPr/>
        <w:t xml:space="preserve">Ilona váratlanul felugrott mellôllem. A takaró lecsusszant sima testérôl. Izzadt oldalamat megcsapta a szoba hüvös levegôje. Felszisszentem. Ilona lelépett az ágyról, és a szoba közepére szökkent, pont oda, ahová mutattam. </w:t>
      </w:r>
    </w:p>
    <w:p>
      <w:pPr>
        <w:pStyle w:val="Normal"/>
        <w:rPr/>
      </w:pPr>
      <w:r>
        <w:rPr/>
        <w:t>Elakadt a lélegzetem.</w:t>
      </w:r>
    </w:p>
    <w:p>
      <w:pPr>
        <w:pStyle w:val="Normal"/>
        <w:rPr/>
      </w:pPr>
      <w:r>
        <w:rPr/>
        <w:t xml:space="preserve">- Itt van? - nevetett Ilona, és széttárta a karjait. Körbefordult. Bôre opálosan fénylett, mintha alabástromból csiszolták volna, nevetése mint a kristálycsilingelés. Angyalteste elmerült a szörnyeteg fekete űrtestében. A lény felemelte a karját, és Ilona szép vállai átsiklottak hosszú, bütykös ujjakban végzôdô, szikár kezén. </w:t>
      </w:r>
    </w:p>
    <w:p>
      <w:pPr>
        <w:pStyle w:val="Normal"/>
        <w:rPr/>
      </w:pPr>
      <w:r>
        <w:rPr/>
        <w:t xml:space="preserve">- Nincs itt semmiféle szellem, Molnár! - nevette a lány - Most már elhiszed? - Teste újra és újra alámerült az élô feketeség testébe. - Nincs itt semmi. </w:t>
      </w:r>
    </w:p>
    <w:p>
      <w:pPr>
        <w:pStyle w:val="Normal"/>
        <w:rPr/>
      </w:pPr>
      <w:r>
        <w:rPr/>
        <w:t xml:space="preserve">Hangja halálsikolyként visszhangzott a tudatomban, és elvegyült belsô énem ôrülten tiltakozó, már-már képzeletben is artikulálatlannak tetszô üvöltésével. Béna tudatomon össze-vissza verôdtek ezek a hangok, mint rémült madarak a sziklabörtönben. </w:t>
      </w:r>
    </w:p>
    <w:p>
      <w:pPr>
        <w:pStyle w:val="Normal"/>
        <w:rPr/>
      </w:pPr>
      <w:r>
        <w:rPr/>
        <w:t xml:space="preserve">A függönyön át beszűrôdô halovány fény pettyeket festett Ilona hajára, és élesebbre rajzolta a lény profilját. Vicsorgott. </w:t>
      </w:r>
    </w:p>
    <w:p>
      <w:pPr>
        <w:pStyle w:val="Normal"/>
        <w:rPr/>
      </w:pPr>
      <w:r>
        <w:rPr/>
        <w:t xml:space="preserve">- Ilona! - ordítottam teli torokból, és pánikszerű kapkodással kivetettem magam az ágyból. </w:t>
      </w:r>
    </w:p>
    <w:p>
      <w:pPr>
        <w:pStyle w:val="Normal"/>
        <w:rPr/>
      </w:pPr>
      <w:r>
        <w:rPr/>
        <w:t xml:space="preserve">- Tessék? - hökkent meg a lány, és lépett felém egyet. </w:t>
      </w:r>
    </w:p>
    <w:p>
      <w:pPr>
        <w:pStyle w:val="Normal"/>
        <w:rPr/>
      </w:pPr>
      <w:r>
        <w:rPr/>
        <w:t xml:space="preserve">A lény - mintha csak tartott volna tôlem - hátrébb húzódott. </w:t>
      </w:r>
    </w:p>
    <w:p>
      <w:pPr>
        <w:pStyle w:val="Normal"/>
        <w:rPr/>
      </w:pPr>
      <w:r>
        <w:rPr/>
        <w:t>Csak higgadtan, Molnár, csak higgadtan, semmi szükség arra, hogy halálra ijeszd Ilonát!</w:t>
      </w:r>
    </w:p>
    <w:p>
      <w:pPr>
        <w:pStyle w:val="Normal"/>
        <w:rPr/>
      </w:pPr>
      <w:r>
        <w:rPr/>
        <w:t>- Gyere! - lihegtem, és elkapván a kezét az ajtó felé rántottam. - Gyere, igyunk egy kakaót!</w:t>
      </w:r>
    </w:p>
    <w:p>
      <w:pPr>
        <w:pStyle w:val="Normal"/>
        <w:rPr/>
      </w:pPr>
      <w:r>
        <w:rPr/>
        <w:t>- Mit igyunk?</w:t>
      </w:r>
    </w:p>
    <w:p>
      <w:pPr>
        <w:pStyle w:val="Normal"/>
        <w:rPr/>
      </w:pPr>
      <w:r>
        <w:rPr/>
        <w:t>- Egy kakóra vágyom!</w:t>
      </w:r>
    </w:p>
    <w:p>
      <w:pPr>
        <w:pStyle w:val="Normal"/>
        <w:rPr/>
      </w:pPr>
      <w:r>
        <w:rPr/>
        <w:t xml:space="preserve">Rettegve markoltam meg a kilincset. Mi az istent csinálok, ha nem enged? Engedett. Tövig nyomtam, és feltéptem az ajtót, majd átpenderítettem Ilonát a küszöbön. Mikor mind a ketten kinn voltunk, berugtam az ajtót, és megkönnyebôlten nekivetettem a hátam. Lehajtottam a fejem, és továbbra is Ilona kezét szorongatva, megpróbáltam kizárólag a légzésem normalizálására koncentrálni, hogy lecsillapodjak. </w:t>
      </w:r>
    </w:p>
    <w:p>
      <w:pPr>
        <w:pStyle w:val="Normal"/>
        <w:rPr/>
      </w:pPr>
      <w:r>
        <w:rPr/>
        <w:t>Nyugodt vagyok, nyugodt vagyok, eszméletlenül nyugodt vagyok!</w:t>
      </w:r>
    </w:p>
    <w:p>
      <w:pPr>
        <w:pStyle w:val="Normal"/>
        <w:rPr/>
      </w:pPr>
      <w:r>
        <w:rPr/>
        <w:t xml:space="preserve">De a legkevésbé sem voltam nyugodt. Felkaptam a fejem, és ádázul hörögve a szegény, megszeppent Ilonára ripakodtam. </w:t>
      </w:r>
    </w:p>
    <w:p>
      <w:pPr>
        <w:pStyle w:val="Normal"/>
        <w:rPr/>
      </w:pPr>
      <w:r>
        <w:rPr/>
        <w:t>- Mi a francnak csináltad ezt? A kurva életbe, mért csináltad?</w:t>
      </w:r>
    </w:p>
    <w:p>
      <w:pPr>
        <w:pStyle w:val="Normal"/>
        <w:rPr/>
      </w:pPr>
      <w:r>
        <w:rPr/>
        <w:t xml:space="preserve">Ilona szemei elkerekedtek. Elôbb elsápadt, aztán az arcába szökött a vér. Mire kinyitotta a száját, hogy mondjon valamit, már rég megbántam, hogy így ráförmedtem. </w:t>
      </w:r>
    </w:p>
    <w:p>
      <w:pPr>
        <w:pStyle w:val="Normal"/>
        <w:rPr/>
      </w:pPr>
      <w:r>
        <w:rPr/>
        <w:t xml:space="preserve">- Ezt a kérdést inkább én tehetném fel neked! - kiabálta. </w:t>
      </w:r>
    </w:p>
    <w:p>
      <w:pPr>
        <w:pStyle w:val="Normal"/>
        <w:rPr/>
      </w:pPr>
      <w:r>
        <w:rPr/>
        <w:t xml:space="preserve">Farkasszemet néztünk. Én adtam fel. Tekintetemet zavartan elkaptam az övérôl. Az egész helyzet olyan kínos volt, és olyan nagyon... hátborzongató. </w:t>
      </w:r>
    </w:p>
    <w:p>
      <w:pPr>
        <w:pStyle w:val="Normal"/>
        <w:rPr/>
      </w:pPr>
      <w:r>
        <w:rPr/>
        <w:t xml:space="preserve">- Ne haragudj! - suttogtam, és felelmeltem a tekintetem. Nem válaszolt azonnal. </w:t>
      </w:r>
    </w:p>
    <w:p>
      <w:pPr>
        <w:pStyle w:val="Normal"/>
        <w:rPr/>
      </w:pPr>
      <w:r>
        <w:rPr/>
        <w:t xml:space="preserve">- Nem... nem haragszom. </w:t>
      </w:r>
    </w:p>
    <w:p>
      <w:pPr>
        <w:pStyle w:val="Normal"/>
        <w:rPr/>
      </w:pPr>
      <w:r>
        <w:rPr/>
        <w:t xml:space="preserve">- Iszunk egy... kakaót? - dadogtam. </w:t>
      </w:r>
    </w:p>
    <w:p>
      <w:pPr>
        <w:pStyle w:val="Normal"/>
        <w:rPr/>
      </w:pPr>
      <w:r>
        <w:rPr/>
        <w:t>Röhejes voltam, mitöbb, szánalomraméltó. Kezdett kiütközni rajtam a rémület utóhatása, szédültem és hiába minden, látványosan reszkettem. Elvörösödtem szégyenemben. Ott állt elôttem alig egy méterre életem legcsodálatosabb nôje, és én egy szál fityegôben cidriztem a szeme láttára. És mindenáron kakaóval akartam itatni. Legszivesebben köddé váltam volna, vegy méginkább a halál. De se nem haltam meg, se nem váltam köddé, csak támasztottam az ajtót ,és a könnyeimet nyeldekeltem. Úristen, mégcsak az kéne, hogy sírvafakadkak!</w:t>
      </w:r>
    </w:p>
    <w:p>
      <w:pPr>
        <w:pStyle w:val="Normal"/>
        <w:rPr/>
      </w:pPr>
      <w:r>
        <w:rPr/>
        <w:t>Neked befellegzett, Molnár!</w:t>
      </w:r>
    </w:p>
    <w:p>
      <w:pPr>
        <w:pStyle w:val="Normal"/>
        <w:rPr/>
      </w:pPr>
      <w:r>
        <w:rPr/>
        <w:t>- Kakaót? - kérdezte Ilona - Miért ne? Igyunk kakaót!</w:t>
      </w:r>
    </w:p>
    <w:p>
      <w:pPr>
        <w:pStyle w:val="Normal"/>
        <w:rPr/>
      </w:pPr>
      <w:r>
        <w:rPr/>
        <w:t xml:space="preserve">- Jó. </w:t>
      </w:r>
    </w:p>
    <w:p>
      <w:pPr>
        <w:pStyle w:val="Normal"/>
        <w:rPr/>
      </w:pPr>
      <w:r>
        <w:rPr/>
        <w:t xml:space="preserve">Felegyenesedtem, és kishijján össze is rogytam a gyengeségtôl. Belebújtam a fürdôköpenyembe, Ilonának pedig odanyújtottam Anyáét. Fehér fürdôköpenye volt Anyának, és nagyon jól állt Ilonán. Letelepedtünk az ebédlôasztalhoz, és kábán szürcsôlgettük a kakaót két félliteres bögrébôl. Kölyök is elôkerült, végignyalt minket, és az asztal alá kuporodott. Meleg, puha bundája hozzáért csupasz lábfejemhez. </w:t>
      </w:r>
    </w:p>
    <w:p>
      <w:pPr>
        <w:pStyle w:val="Normal"/>
        <w:rPr/>
      </w:pPr>
      <w:r>
        <w:rPr/>
        <w:t xml:space="preserve">Ilona engem figyelt a bögréje pereme felett. Megértést, féltést, s mintha egy kis... szeretetet is kiolvastam volna a pillantásából. Letette a bögrét, és elgondolkodva forgatta két tenyere közt langyos, porcelán oldalát. </w:t>
      </w:r>
    </w:p>
    <w:p>
      <w:pPr>
        <w:pStyle w:val="Normal"/>
        <w:rPr/>
      </w:pPr>
      <w:r>
        <w:rPr/>
        <w:t>- Ne haragudj! - dünnyögte. Meglepetten emeltem fel a fejem. - Ne haragudj! - ismételte meg, és bocsánatkérôn elmosolyodott. Gyönyörű volt, és hasonlított egy kicsit Anyára, de lehet, hogy csak  fürdôköpeny miatt tünt úgy, hogy hasonlít rá. Dehogy haragudtam! Képtelen lettem volna haragudni rá, és nem is volt miért.</w:t>
      </w:r>
    </w:p>
    <w:p>
      <w:pPr>
        <w:pStyle w:val="Normal"/>
        <w:rPr/>
      </w:pPr>
      <w:r>
        <w:rPr/>
        <w:t>- Miért kéne haragudnom?</w:t>
      </w:r>
    </w:p>
    <w:p>
      <w:pPr>
        <w:pStyle w:val="Normal"/>
        <w:rPr/>
      </w:pPr>
      <w:r>
        <w:rPr/>
        <w:t>- Mert nem vettem komolyan a... - Elakadt a hangja. Szeme sarkában könny csillogott.</w:t>
      </w:r>
    </w:p>
    <w:p>
      <w:pPr>
        <w:pStyle w:val="Normal"/>
        <w:rPr/>
      </w:pPr>
      <w:r>
        <w:rPr/>
        <w:t xml:space="preserve">Néztem a kezét, ahogy a bögre oldalára simul, törékenyen, fehéren mint két virág. Szerettem volna megsimogatni. Nem tettem. </w:t>
      </w:r>
    </w:p>
    <w:p>
      <w:pPr>
        <w:pStyle w:val="Normal"/>
        <w:rPr/>
      </w:pPr>
      <w:r>
        <w:rPr/>
        <w:t xml:space="preserve">- Igazad volt. - mondtam - Nekem sem kéne komolyan vennem. Csak... - Elhallgattam. </w:t>
      </w:r>
    </w:p>
    <w:p>
      <w:pPr>
        <w:pStyle w:val="Normal"/>
        <w:rPr/>
      </w:pPr>
      <w:r>
        <w:rPr/>
        <w:t xml:space="preserve">- Csak te magad túl valóságosnak érzed ahhoz, hogy ne vedd komolyan. - fejezte be Ilona helyettem a gondolatot. </w:t>
      </w:r>
    </w:p>
    <w:p>
      <w:pPr>
        <w:pStyle w:val="Normal"/>
        <w:rPr/>
      </w:pPr>
      <w:r>
        <w:rPr/>
        <w:t xml:space="preserve">- Igen. - bólintottam - De persze tudom, hogy nem lehet valóság, bár a könyvek, amelyek a szellemeket meg az ehhez hasonló jelenségeket magyarázzák, állítják, hogy léteznek... ilyen dolgok. </w:t>
      </w:r>
    </w:p>
    <w:p>
      <w:pPr>
        <w:pStyle w:val="Normal"/>
        <w:rPr/>
      </w:pPr>
      <w:r>
        <w:rPr/>
        <w:t xml:space="preserve">- Lehet, hogy nekik van igazuk. Én félek a szellemektôl, és épp ezért nem akarok hinni bennük. </w:t>
      </w:r>
    </w:p>
    <w:p>
      <w:pPr>
        <w:pStyle w:val="Normal"/>
        <w:rPr/>
      </w:pPr>
      <w:r>
        <w:rPr/>
        <w:t>- Nem úgy tünt, mintha féltél volna. - mosolyodtam el.</w:t>
      </w:r>
    </w:p>
    <w:p>
      <w:pPr>
        <w:pStyle w:val="Normal"/>
        <w:rPr/>
      </w:pPr>
      <w:r>
        <w:rPr/>
        <w:t xml:space="preserve">- Kellett volna? - Ö nem mosolygott. </w:t>
      </w:r>
    </w:p>
    <w:p>
      <w:pPr>
        <w:pStyle w:val="Normal"/>
        <w:rPr/>
      </w:pPr>
      <w:r>
        <w:rPr/>
        <w:t xml:space="preserve">Megrántottam a vállam. A karomra hajtottam a fejem, és lehunytam a szemeim. Fájdalom perzselt zárt szemhéjaim alatt. </w:t>
      </w:r>
    </w:p>
    <w:p>
      <w:pPr>
        <w:pStyle w:val="Normal"/>
        <w:rPr/>
      </w:pPr>
      <w:r>
        <w:rPr/>
        <w:t>- Magas lázad van. - hallottam Ilona hangját. - Lehet, hogy azért képzelôdsz.</w:t>
      </w:r>
    </w:p>
    <w:p>
      <w:pPr>
        <w:pStyle w:val="Normal"/>
        <w:rPr/>
      </w:pPr>
      <w:r>
        <w:rPr/>
        <w:t>- Nem.</w:t>
      </w:r>
    </w:p>
    <w:p>
      <w:pPr>
        <w:pStyle w:val="Normal"/>
        <w:rPr/>
      </w:pPr>
      <w:r>
        <w:rPr/>
        <w:t>- El kéne menned orvoshoz!</w:t>
      </w:r>
    </w:p>
    <w:p>
      <w:pPr>
        <w:pStyle w:val="Normal"/>
        <w:rPr/>
      </w:pPr>
      <w:r>
        <w:rPr/>
        <w:t xml:space="preserve">- Lehet. De nem a láz miatt van. Mondtam már, hogy kiskoromban is meglátogatott éjjelente? Akkor nem voltam lázas. Nem a láz miatt van. </w:t>
      </w:r>
    </w:p>
    <w:p>
      <w:pPr>
        <w:pStyle w:val="Normal"/>
        <w:rPr/>
      </w:pPr>
      <w:r>
        <w:rPr/>
        <w:t>- Próbáld ki az altatót, az be szokott válni rossz álmok ellen!</w:t>
      </w:r>
    </w:p>
    <w:p>
      <w:pPr>
        <w:pStyle w:val="Normal"/>
        <w:rPr/>
      </w:pPr>
      <w:r>
        <w:rPr/>
        <w:t xml:space="preserve">- Nem vált be. - dünnyögtem félig már álomba merülve. </w:t>
      </w:r>
    </w:p>
    <w:p>
      <w:pPr>
        <w:pStyle w:val="Normal"/>
        <w:rPr/>
      </w:pPr>
      <w:r>
        <w:rPr/>
        <w:t>- Akkor miért nem alszol másik szobában, hátha az segítene?</w:t>
      </w:r>
    </w:p>
    <w:p>
      <w:pPr>
        <w:pStyle w:val="Normal"/>
        <w:rPr/>
      </w:pPr>
      <w:r>
        <w:rPr/>
        <w:t>- Nem.</w:t>
      </w:r>
    </w:p>
    <w:p>
      <w:pPr>
        <w:pStyle w:val="Normal"/>
        <w:rPr/>
      </w:pPr>
      <w:r>
        <w:rPr/>
        <w:t xml:space="preserve">Távoli kutyaugatás hatolt a tudatomig. Nem is lehetett olyan távoli, mert Sámli hangja volt. Felötlött bennem, hogy meg kéne nézni, ki ólálkodik a kert körül, de az egész elhanyagolhatónak tünt. Nem mozdultam. </w:t>
      </w:r>
    </w:p>
    <w:p>
      <w:pPr>
        <w:pStyle w:val="Normal"/>
        <w:rPr/>
      </w:pPr>
      <w:r>
        <w:rPr/>
        <w:t>- Miért nem? - hallottam Ilona gyengéden faggató hangját.</w:t>
      </w:r>
    </w:p>
    <w:p>
      <w:pPr>
        <w:pStyle w:val="Normal"/>
        <w:rPr/>
      </w:pPr>
      <w:r>
        <w:rPr/>
        <w:t>- Le kell ôt gyôznöm.</w:t>
      </w:r>
    </w:p>
    <w:p>
      <w:pPr>
        <w:pStyle w:val="Normal"/>
        <w:rPr/>
      </w:pPr>
      <w:r>
        <w:rPr/>
        <w:t>- Le kell gyôznöd?</w:t>
      </w:r>
    </w:p>
    <w:p>
      <w:pPr>
        <w:pStyle w:val="Normal"/>
        <w:rPr/>
      </w:pPr>
      <w:r>
        <w:rPr/>
        <w:t>- Le kell gyôznöm, ha meg akarok tôle szabadulni.</w:t>
      </w:r>
    </w:p>
    <w:p>
      <w:pPr>
        <w:pStyle w:val="Normal"/>
        <w:rPr/>
      </w:pPr>
      <w:r>
        <w:rPr/>
        <w:t>- És hogy akarod... legyôzni?</w:t>
      </w:r>
    </w:p>
    <w:p>
      <w:pPr>
        <w:pStyle w:val="Normal"/>
        <w:rPr/>
      </w:pPr>
      <w:r>
        <w:rPr/>
        <w:t>- Bátorsággal.</w:t>
      </w:r>
    </w:p>
    <w:p>
      <w:pPr>
        <w:pStyle w:val="Normal"/>
        <w:rPr/>
      </w:pPr>
      <w:r>
        <w:rPr/>
      </w:r>
    </w:p>
    <w:p>
      <w:pPr>
        <w:pStyle w:val="Normal"/>
        <w:rPr/>
      </w:pPr>
      <w:r>
        <w:rPr/>
        <w:tab/>
        <w:t xml:space="preserve">Jócskán benne jártunk már a reggelben mire felébredtem. Kávéillat terjengett a lakásban, a tiszta verôfény vakítón ömlött be az ablakon. Pislogva könyökôltem fel a kanapén. Szóval itt, a kanapén tôltöttem az éjszaka hátralevô részét. Nem is emlékeztem, mikor aludtam el.  </w:t>
      </w:r>
    </w:p>
    <w:p>
      <w:pPr>
        <w:pStyle w:val="Normal"/>
        <w:rPr/>
      </w:pPr>
      <w:r>
        <w:rPr/>
        <w:t>- Felébredtél? - toppant elém Ilona. Még mindig Anya fehér fürdôköpenyét viselte, de friss volt és üde, mint eddig mindig. Lehajolt hozzám, és megcsókolt. Szappanillatú volt a bôre.</w:t>
      </w:r>
    </w:p>
    <w:p>
      <w:pPr>
        <w:pStyle w:val="Normal"/>
        <w:rPr/>
      </w:pPr>
      <w:r>
        <w:rPr/>
        <w:t>- Lement a lázad. - állapította meg - Hozzak egy kávét?</w:t>
      </w:r>
    </w:p>
    <w:p>
      <w:pPr>
        <w:pStyle w:val="Normal"/>
        <w:rPr/>
      </w:pPr>
      <w:r>
        <w:rPr/>
        <w:t xml:space="preserve">- Aha! - nyögtem irulva-pirulva. Szégyen! Szégyen! Szégyen egy ilyen lány mellett elaludni! Kisurrant a konyhába, alakját aranyszinű glóriába vonta a napfény. </w:t>
      </w:r>
    </w:p>
    <w:p>
      <w:pPr>
        <w:pStyle w:val="Normal"/>
        <w:rPr/>
      </w:pPr>
      <w:r>
        <w:rPr/>
        <w:tab/>
        <w:t>A kávé után elmentem lezuhanyozni, közben Ilona reggelit készített. Vastag sugárban engedtem a meleg vizet a fejemre, mikor hihetetlen módon meghallottam Ilona hangját a víz dübörgésében. A nevemet kiabálta. Úgy megijedtem, hogy eldobtam a zuhanyt, amely elszabadulván tekergôzött a lábamnál, és mindent - kezdve a száradó ruháktól a plafonig - teleszort vízpermettel. Alig tudtam levadászni. Agyafurt egy zuhany volt, aljas kígyó!</w:t>
      </w:r>
    </w:p>
    <w:p>
      <w:pPr>
        <w:pStyle w:val="Normal"/>
        <w:rPr/>
      </w:pPr>
      <w:r>
        <w:rPr/>
        <w:t>- Az anyád keres telefonon. - nevetett Ilona.</w:t>
      </w:r>
    </w:p>
    <w:p>
      <w:pPr>
        <w:pStyle w:val="Normal"/>
        <w:rPr/>
      </w:pPr>
      <w:r>
        <w:rPr/>
        <w:t>- Mi? - szorongattam zavartan a zuhany torkát. A hajamból víz csurgott a szemembe meg az orromba, elmosódott foltokon kívül semmit sem láttam, és prüszköltem. Fülig vörösödtem. Mondhatni, cikis egy helyzet volt.</w:t>
      </w:r>
    </w:p>
    <w:p>
      <w:pPr>
        <w:pStyle w:val="Normal"/>
        <w:rPr/>
      </w:pPr>
      <w:r>
        <w:rPr/>
        <w:t>Mostanában folyton hasonlóan cikis helyzetekbe kerülsz, Molnár, nem lehet, hogy ez már egyfajta betegség?</w:t>
      </w:r>
    </w:p>
    <w:p>
      <w:pPr>
        <w:pStyle w:val="Normal"/>
        <w:rPr/>
      </w:pPr>
      <w:r>
        <w:rPr/>
        <w:t>A fürdés intim dolog, a zuhanyvadászat meg pláne, és erre Ilona...</w:t>
      </w:r>
    </w:p>
    <w:p>
      <w:pPr>
        <w:pStyle w:val="Normal"/>
        <w:rPr/>
      </w:pPr>
      <w:r>
        <w:rPr/>
        <w:t xml:space="preserve">- Bocs, hogy rádtörtem az ajtót! - mondta szégyenlôsen mosolyogva - Nem hallottad a kopogtatást. - tette hozzá. </w:t>
      </w:r>
    </w:p>
    <w:p>
      <w:pPr>
        <w:pStyle w:val="Normal"/>
        <w:rPr/>
      </w:pPr>
      <w:r>
        <w:rPr/>
        <w:t>- Ugyan, nem számít! - Legyintettem, nekem már úgyis mindegy alapon. - Szóval Anya az?</w:t>
      </w:r>
    </w:p>
    <w:p>
      <w:pPr>
        <w:pStyle w:val="Normal"/>
        <w:rPr/>
      </w:pPr>
      <w:r>
        <w:rPr/>
        <w:t xml:space="preserve">Törülközés nélkül kanyarítottam magamra a fürdôköpenyem, és nagy tócsákat folyatván kislattyogtam az ebédlôbe. </w:t>
      </w:r>
    </w:p>
    <w:p>
      <w:pPr>
        <w:pStyle w:val="Normal"/>
        <w:rPr/>
      </w:pPr>
      <w:r>
        <w:rPr/>
        <w:t>- Anya?! - emeltem fel a kagylót.</w:t>
      </w:r>
    </w:p>
    <w:p>
      <w:pPr>
        <w:pStyle w:val="Normal"/>
        <w:rPr/>
      </w:pPr>
      <w:r>
        <w:rPr/>
        <w:t>- Én vagyok az. Szia! - harsogta Anya a vonal tulsó végén örömteli hangon. Kellemes borzongás szaladt át rajtam erre a hangra. De jó is volt hallani Anyát! Anya bárd volt a kezemben az egész világ ellen, ha arra volt szükségem, bátorságot és erôt merítettem belôle. - Már kezdtem aggódni miattad. - mondta.</w:t>
      </w:r>
    </w:p>
    <w:p>
      <w:pPr>
        <w:pStyle w:val="Normal"/>
        <w:rPr/>
      </w:pPr>
      <w:r>
        <w:rPr/>
        <w:t>- Csodálkoztam volna, ha nem kezdesz aggódni, - nevettem - mitöbb, egyenesen megsértôdtem volna.</w:t>
      </w:r>
    </w:p>
    <w:p>
      <w:pPr>
        <w:pStyle w:val="Normal"/>
        <w:rPr/>
      </w:pPr>
      <w:r>
        <w:rPr/>
        <w:t xml:space="preserve">- Ne gúnyolj! Tegnap egész álló nap hívtalak, és péntek este is. Egyszer sem vetted fel, már azon voltam, hogy hazajövök. </w:t>
      </w:r>
    </w:p>
    <w:p>
      <w:pPr>
        <w:pStyle w:val="Normal"/>
        <w:rPr/>
      </w:pPr>
      <w:r>
        <w:rPr/>
        <w:t xml:space="preserve">- El voltam foglalva. </w:t>
      </w:r>
    </w:p>
    <w:p>
      <w:pPr>
        <w:pStyle w:val="Normal"/>
        <w:rPr/>
      </w:pPr>
      <w:r>
        <w:rPr/>
        <w:t>- A lázad lement?</w:t>
      </w:r>
    </w:p>
    <w:p>
      <w:pPr>
        <w:pStyle w:val="Normal"/>
        <w:rPr/>
      </w:pPr>
      <w:r>
        <w:rPr/>
        <w:t>- Persze. - vágtam rá habozás nélkül. Akkor is ezt mondtam volna, ha történetesen nem megy le.</w:t>
      </w:r>
    </w:p>
    <w:p>
      <w:pPr>
        <w:pStyle w:val="Normal"/>
        <w:rPr/>
      </w:pPr>
      <w:r>
        <w:rPr/>
        <w:t>- Mikor?</w:t>
      </w:r>
    </w:p>
    <w:p>
      <w:pPr>
        <w:pStyle w:val="Normal"/>
        <w:rPr/>
      </w:pPr>
      <w:r>
        <w:rPr/>
        <w:t xml:space="preserve">- Még pénteken. </w:t>
      </w:r>
    </w:p>
    <w:p>
      <w:pPr>
        <w:pStyle w:val="Normal"/>
        <w:rPr/>
      </w:pPr>
      <w:r>
        <w:rPr/>
        <w:t>Hazudsz, Molnár, az Anyádnak hazudsz!</w:t>
      </w:r>
    </w:p>
    <w:p>
      <w:pPr>
        <w:pStyle w:val="Normal"/>
        <w:rPr/>
      </w:pPr>
      <w:r>
        <w:rPr/>
        <w:t>- Akkor minden a legnagyobb rendben?</w:t>
      </w:r>
    </w:p>
    <w:p>
      <w:pPr>
        <w:pStyle w:val="Normal"/>
        <w:rPr/>
      </w:pPr>
      <w:r>
        <w:rPr/>
        <w:t>- Aha!</w:t>
      </w:r>
    </w:p>
    <w:p>
      <w:pPr>
        <w:pStyle w:val="Normal"/>
        <w:rPr/>
      </w:pPr>
      <w:r>
        <w:rPr/>
        <w:t>HAZUDSZ!</w:t>
      </w:r>
    </w:p>
    <w:p>
      <w:pPr>
        <w:pStyle w:val="Normal"/>
        <w:rPr/>
      </w:pPr>
      <w:r>
        <w:rPr/>
        <w:t>- Jól érzed magad?</w:t>
      </w:r>
    </w:p>
    <w:p>
      <w:pPr>
        <w:pStyle w:val="Normal"/>
        <w:rPr/>
      </w:pPr>
      <w:r>
        <w:rPr/>
        <w:t>- Soha jobban. -  Futó pillantást vetettem Ilonára, aki az ajtófélfának támaszkodva állt. Gyönyörű! - Soha jobban. - ismételtem - És te? Te jól szórakozol?</w:t>
      </w:r>
    </w:p>
    <w:p>
      <w:pPr>
        <w:pStyle w:val="Normal"/>
        <w:rPr/>
      </w:pPr>
      <w:r>
        <w:rPr/>
        <w:t xml:space="preserve">- Soha jobban. - kuncogott Anya. Férfidörmögés szűrôdött a vonal túlsó végérôl. Valahogy rossz érzésem támadt tôle. </w:t>
      </w:r>
    </w:p>
    <w:p>
      <w:pPr>
        <w:pStyle w:val="Normal"/>
        <w:rPr/>
      </w:pPr>
      <w:r>
        <w:rPr/>
        <w:t>Vigyázz, Molnár, ne légy féltékeny a saját anyádra!</w:t>
      </w:r>
    </w:p>
    <w:p>
      <w:pPr>
        <w:pStyle w:val="Normal"/>
        <w:rPr/>
      </w:pPr>
      <w:r>
        <w:rPr/>
        <w:t xml:space="preserve">- Majd otthon. - suttogta Anya a dörmögés gazdájának. Ismét a dörmögés, majd Anya fojtott kacagása. </w:t>
      </w:r>
    </w:p>
    <w:p>
      <w:pPr>
        <w:pStyle w:val="Normal"/>
        <w:rPr/>
      </w:pPr>
      <w:r>
        <w:rPr/>
        <w:t xml:space="preserve">- Azért sietsz haza, nem? - kérdeztem. Tekintetem a lábam körül gyűlô víztócsára szegeztem. A lefelé gördülô vízcseppek csiklandozták a lábszáramat. </w:t>
      </w:r>
    </w:p>
    <w:p>
      <w:pPr>
        <w:pStyle w:val="Normal"/>
        <w:rPr/>
      </w:pPr>
      <w:r>
        <w:rPr/>
        <w:t>- Sietek... de ne várj korán, jó? - felelte Anya egy kicsit talán restelkedve - Feküdj le nélkülem, ha nem érnék idôben haza! Jó?</w:t>
      </w:r>
    </w:p>
    <w:p>
      <w:pPr>
        <w:pStyle w:val="Normal"/>
        <w:rPr/>
      </w:pPr>
      <w:r>
        <w:rPr/>
        <w:t xml:space="preserve">Egycsapásra keserű lett a szám íze. </w:t>
      </w:r>
    </w:p>
    <w:p>
      <w:pPr>
        <w:pStyle w:val="Normal"/>
        <w:rPr/>
      </w:pPr>
      <w:r>
        <w:rPr/>
        <w:t xml:space="preserve">- Jó. - motyogtam, még mindig a víztócsára meredve. </w:t>
      </w:r>
    </w:p>
    <w:p>
      <w:pPr>
        <w:pStyle w:val="Normal"/>
        <w:rPr/>
      </w:pPr>
      <w:r>
        <w:rPr/>
        <w:t xml:space="preserve">- Egyébként kellemes hangja van. - jegyezte meg Anya váratlanul. </w:t>
      </w:r>
    </w:p>
    <w:p>
      <w:pPr>
        <w:pStyle w:val="Normal"/>
        <w:rPr/>
      </w:pPr>
      <w:r>
        <w:rPr/>
        <w:t>Elôszôr nem kapcsoltam.</w:t>
      </w:r>
    </w:p>
    <w:p>
      <w:pPr>
        <w:pStyle w:val="Normal"/>
        <w:rPr/>
      </w:pPr>
      <w:r>
        <w:rPr/>
        <w:t>- Kinek? - kérdeztem.</w:t>
      </w:r>
    </w:p>
    <w:p>
      <w:pPr>
        <w:pStyle w:val="Normal"/>
        <w:rPr/>
      </w:pPr>
      <w:r>
        <w:rPr/>
        <w:t>- Hát Ilonának!</w:t>
      </w:r>
    </w:p>
    <w:p>
      <w:pPr>
        <w:pStyle w:val="Normal"/>
        <w:rPr/>
      </w:pPr>
      <w:r>
        <w:rPr/>
        <w:t xml:space="preserve">- Ja? - virultam fel azon-nyomban, és Ilonára pillantottam. Ilona szégyenlôsen elhúzta a szája szélét, és feszengve a konyhába sietett. Tudta, hogy róla szól a nóta. </w:t>
      </w:r>
    </w:p>
    <w:p>
      <w:pPr>
        <w:pStyle w:val="Normal"/>
        <w:rPr/>
      </w:pPr>
      <w:r>
        <w:rPr/>
        <w:t xml:space="preserve">- És nem csak a hangja kellemes. - mondtam sokat sejtetôn - Most éppen reggelit készít. </w:t>
      </w:r>
    </w:p>
    <w:p>
      <w:pPr>
        <w:pStyle w:val="Normal"/>
        <w:rPr/>
      </w:pPr>
      <w:r>
        <w:rPr/>
        <w:t xml:space="preserve">- Mindent megtalált, amire szüksége van? </w:t>
      </w:r>
    </w:p>
    <w:p>
      <w:pPr>
        <w:pStyle w:val="Normal"/>
        <w:rPr/>
      </w:pPr>
      <w:r>
        <w:rPr/>
        <w:t>- Ilona! - hajoltam kicsit hátra, és belestem a konyhába. - Mindent megtaláltál, amire szükséged van?</w:t>
      </w:r>
    </w:p>
    <w:p>
      <w:pPr>
        <w:pStyle w:val="Normal"/>
        <w:rPr/>
      </w:pPr>
      <w:r>
        <w:rPr/>
        <w:t>- Igen. - kiáltotta vissza.</w:t>
      </w:r>
    </w:p>
    <w:p>
      <w:pPr>
        <w:pStyle w:val="Normal"/>
        <w:rPr/>
      </w:pPr>
      <w:r>
        <w:rPr/>
        <w:t xml:space="preserve">- Igen. - tolmácsoltam a kagylóba. </w:t>
      </w:r>
    </w:p>
    <w:p>
      <w:pPr>
        <w:pStyle w:val="Normal"/>
        <w:rPr/>
      </w:pPr>
      <w:r>
        <w:rPr/>
        <w:t>- Akkor jó!... A többit majd otthon.</w:t>
      </w:r>
    </w:p>
    <w:p>
      <w:pPr>
        <w:pStyle w:val="Normal"/>
        <w:rPr/>
      </w:pPr>
      <w:r>
        <w:rPr/>
        <w:t xml:space="preserve">- A többit majd itthon. </w:t>
      </w:r>
    </w:p>
    <w:p>
      <w:pPr>
        <w:pStyle w:val="Normal"/>
        <w:rPr/>
      </w:pPr>
      <w:r>
        <w:rPr/>
        <w:t>- Szia, fiam, és addig is vigyázz magadra!</w:t>
      </w:r>
    </w:p>
    <w:p>
      <w:pPr>
        <w:pStyle w:val="Normal"/>
        <w:rPr/>
      </w:pPr>
      <w:r>
        <w:rPr/>
        <w:t>- Jó. Szia, Anya!</w:t>
      </w:r>
    </w:p>
    <w:p>
      <w:pPr>
        <w:pStyle w:val="Normal"/>
        <w:rPr/>
      </w:pPr>
      <w:r>
        <w:rPr/>
        <w:t xml:space="preserve">Megvártam a kattanást a tulsó vonalon, majd a helyére raktam a kagylót. Visszamentem a fürdôbe megtörôlközni, majd benyitottam a szobámba. Szabályosan mellbevágott a bűz, egy másodpercre elakadt a lélegzetem. Kölyök beszimatolt a küszöb fölött, majd undorodva elkocogott. </w:t>
      </w:r>
    </w:p>
    <w:p>
      <w:pPr>
        <w:pStyle w:val="Normal"/>
        <w:rPr/>
      </w:pPr>
      <w:r>
        <w:rPr/>
        <w:t>- Úristen! - nyögtem - Ilona! - kiáltottam, még mindig az ajtóban állva - Gyere gyorsan!</w:t>
      </w:r>
    </w:p>
    <w:p>
      <w:pPr>
        <w:pStyle w:val="Normal"/>
        <w:rPr/>
      </w:pPr>
      <w:r>
        <w:rPr/>
        <w:t xml:space="preserve">- Tessék! - érkezett meg Ilona válasza a hátam mögül. </w:t>
      </w:r>
    </w:p>
    <w:p>
      <w:pPr>
        <w:pStyle w:val="Normal"/>
        <w:rPr/>
      </w:pPr>
      <w:r>
        <w:rPr/>
        <w:t>- Gyere ide! - Megfogtam a kezét, és magamhoz húztam. Kérdôn nézett rám. - Te nem érzed? - hitetlenkedtem.</w:t>
      </w:r>
    </w:p>
    <w:p>
      <w:pPr>
        <w:pStyle w:val="Normal"/>
        <w:rPr/>
      </w:pPr>
      <w:r>
        <w:rPr/>
        <w:t>- Mit?</w:t>
      </w:r>
    </w:p>
    <w:p>
      <w:pPr>
        <w:pStyle w:val="Normal"/>
        <w:rPr/>
      </w:pPr>
      <w:r>
        <w:rPr/>
        <w:t>- A szagot!</w:t>
      </w:r>
    </w:p>
    <w:p>
      <w:pPr>
        <w:pStyle w:val="Normal"/>
        <w:rPr/>
      </w:pPr>
      <w:r>
        <w:rPr/>
        <w:t>- Hát... - töprengve a levegôbe szimatolt - Nem ártana egy alapos szellôztetés.</w:t>
      </w:r>
    </w:p>
    <w:p>
      <w:pPr>
        <w:pStyle w:val="Normal"/>
        <w:rPr/>
      </w:pPr>
      <w:r>
        <w:rPr/>
        <w:t>- Hogy nem ártana egy szellôztetés! Dehiszen itt HULLASZAG van! Dögszag! Meg lehet fulladni, kirókázom a belem!</w:t>
      </w:r>
    </w:p>
    <w:p>
      <w:pPr>
        <w:pStyle w:val="Normal"/>
        <w:rPr/>
      </w:pPr>
      <w:r>
        <w:rPr/>
        <w:t xml:space="preserve">- Azért ez túlzás. - mosolygott Ilona fanyarul - Csak állott a levegô. </w:t>
      </w:r>
    </w:p>
    <w:p>
      <w:pPr>
        <w:pStyle w:val="Normal"/>
        <w:rPr/>
      </w:pPr>
      <w:r>
        <w:rPr/>
        <w:t>- Csak állott a levegô!!!</w:t>
      </w:r>
    </w:p>
    <w:p>
      <w:pPr>
        <w:pStyle w:val="Normal"/>
        <w:rPr/>
      </w:pPr>
      <w:r>
        <w:rPr/>
        <w:t>Ilona elengedte a kezem, az ablakhoz sietett, és kitárta. Szorosabbra húzta magán a fürdôköpenyt, és elidôzött egy darabig a hüvös, tavaszi légáramlatban. A temetôt nézte.</w:t>
      </w:r>
    </w:p>
    <w:p>
      <w:pPr>
        <w:pStyle w:val="Normal"/>
        <w:rPr/>
      </w:pPr>
      <w:r>
        <w:rPr/>
        <w:t xml:space="preserve">- Ez a temetô? - kérdezte feleslegesen. </w:t>
      </w:r>
    </w:p>
    <w:p>
      <w:pPr>
        <w:pStyle w:val="Normal"/>
        <w:rPr/>
      </w:pPr>
      <w:r>
        <w:rPr/>
        <w:t xml:space="preserve">- Az a temetô. - feleltem szintúgy feleslegesen. </w:t>
      </w:r>
    </w:p>
    <w:p>
      <w:pPr>
        <w:pStyle w:val="Normal"/>
        <w:rPr/>
      </w:pPr>
      <w:r>
        <w:rPr/>
        <w:t xml:space="preserve">Ilona elfordult az ablaktól. Kissé sápadtnak tünt. Az íróasztalomhoz sétált, és belelapozott az szellemekrôl és UFO-król szóló könyvekbe. </w:t>
      </w:r>
    </w:p>
    <w:p>
      <w:pPr>
        <w:pStyle w:val="Normal"/>
        <w:rPr/>
      </w:pPr>
      <w:r>
        <w:rPr/>
        <w:t xml:space="preserve">- Ne dôlj be nekik! - Csak ennyit mondott. </w:t>
      </w:r>
    </w:p>
    <w:p>
      <w:pPr>
        <w:pStyle w:val="Normal"/>
        <w:rPr/>
      </w:pPr>
      <w:r>
        <w:rPr>
          <w:rFonts w:eastAsia="Arial"/>
        </w:rPr>
        <w:t xml:space="preserve">     </w:t>
      </w:r>
      <w:r>
        <w:rPr/>
        <w:t xml:space="preserve">Átöltöztünk, és leültünk az ebédlôbe reggelizni. Tojást és piritóst ettünk citromos teával, és nagyon jól éreztük magunkat. </w:t>
      </w:r>
    </w:p>
    <w:p>
      <w:pPr>
        <w:pStyle w:val="Normal"/>
        <w:rPr/>
      </w:pPr>
      <w:r>
        <w:rPr/>
        <w:t xml:space="preserve">- Azért kellemetlen volt. - jegyezte meg Ilona két falat között. </w:t>
      </w:r>
    </w:p>
    <w:p>
      <w:pPr>
        <w:pStyle w:val="Normal"/>
        <w:rPr/>
      </w:pPr>
      <w:r>
        <w:rPr/>
        <w:t xml:space="preserve">- Micsoda? - húztam fel a szemôldököm, és kétpofára zabáltam. Farkaséhes voltam. Róka az ölemben nyarvékolt, és belelógatta vastag, vörös farkát a tányéromba, jó hogy bele nem harapott a kenyerembe, szerintem már-már azon volt. Adtam neki egy kis tojásos pirítóst, de nem ette meg. </w:t>
      </w:r>
    </w:p>
    <w:p>
      <w:pPr>
        <w:pStyle w:val="Normal"/>
        <w:rPr/>
      </w:pPr>
      <w:r>
        <w:rPr/>
        <w:t xml:space="preserve">- Hogy én vettem fel a telefont. - magyarázta Ilona. </w:t>
      </w:r>
    </w:p>
    <w:p>
      <w:pPr>
        <w:pStyle w:val="Normal"/>
        <w:rPr/>
      </w:pPr>
      <w:r>
        <w:rPr/>
        <w:t>- Ugyan! - vigyorogtam - Anya elôtt semmi sem lehet kellemetlen! Fantasztikus egy nôszemély.</w:t>
      </w:r>
    </w:p>
    <w:p>
      <w:pPr>
        <w:pStyle w:val="Normal"/>
        <w:rPr/>
      </w:pPr>
      <w:r>
        <w:rPr/>
        <w:t xml:space="preserve">- Akkor jó. - mondta Ilona zavart mosollyal, és ezzel le is zártuk a témát. </w:t>
      </w:r>
    </w:p>
    <w:p>
      <w:pPr>
        <w:pStyle w:val="Normal"/>
        <w:rPr/>
      </w:pPr>
      <w:r>
        <w:rPr/>
        <w:tab/>
        <w:t xml:space="preserve">Reggeli után hazakisértem. Kölyök is jött velünk. Amint közvetlenül is megérintette a tavaszi napsütés, eszembe jutott, hogy napok óta hanyagolom a futást. Épp ezen morfondíroztam - közben autómatikusan Sámlit gyömöszkôltem vissza a kertkapun -, mikor Ilona könnyedén megérintette a karom, és a keritésre bökött. Felnéztem. A látvány elôszôr meglepett, majd dühbe gurított. A keritésünk szinte teljes hosszában ki volt pingálva mutatós, de izléstelen ábrákkal, és kevésbé mutatós, de legalább annyira izléstelen feliratokkal. </w:t>
      </w:r>
    </w:p>
    <w:p>
      <w:pPr>
        <w:pStyle w:val="Normal"/>
        <w:rPr/>
      </w:pPr>
      <w:r>
        <w:rPr/>
        <w:t xml:space="preserve">- A kurva életbe! - káromkodtam. Haragtól füstölögve a keritéshez léptem, és megkapírgásztam a körmömmel egy hatalmas, piros feliratot, mely a szakácsokat hivatott kritizálni. </w:t>
      </w:r>
    </w:p>
    <w:p>
      <w:pPr>
        <w:pStyle w:val="Normal"/>
        <w:rPr/>
      </w:pPr>
      <w:r>
        <w:rPr/>
        <w:t>- Olajfesték. - mondta ki Ilona helyettem - Oldószert neki!</w:t>
      </w:r>
    </w:p>
    <w:p>
      <w:pPr>
        <w:pStyle w:val="Normal"/>
        <w:rPr/>
      </w:pPr>
      <w:r>
        <w:rPr/>
        <w:t xml:space="preserve">- Hát ezért ugatott olyan veszettül Sámli az éjjel! - dünnyögtem. </w:t>
      </w:r>
    </w:p>
    <w:p>
      <w:pPr>
        <w:pStyle w:val="Normal"/>
        <w:rPr/>
      </w:pPr>
      <w:r>
        <w:rPr/>
        <w:t>Meg tudtam volna folytani Rumot egy mokkáskanálnyi víben. - Merthogy Rum felelôs mindezért a szarért, az tuti!</w:t>
      </w:r>
    </w:p>
    <w:p>
      <w:pPr>
        <w:pStyle w:val="Normal"/>
        <w:rPr/>
      </w:pPr>
      <w:r>
        <w:rPr/>
        <w:t>- Így állt bosszút? - tette fel Ilona a kérdést.</w:t>
      </w:r>
    </w:p>
    <w:p>
      <w:pPr>
        <w:pStyle w:val="Normal"/>
        <w:rPr/>
      </w:pPr>
      <w:r>
        <w:rPr/>
        <w:t>- Pontosan. - morogtam - A franc egye meg, de szeretnék most a torkának ugrani! Mit fog szólni Anya, ha ezt meglátja?</w:t>
      </w:r>
    </w:p>
    <w:p>
      <w:pPr>
        <w:pStyle w:val="Normal"/>
        <w:rPr/>
      </w:pPr>
      <w:r>
        <w:rPr/>
        <w:t>- Nem látja meg. Lemossuk. Oké? - mondta ILona szinte vidáman - Ne szerezd meg Rumnak azt az örömet, hogy dühöngesz rajta! Fütyörészve eltakarítjuk ezt a mocskot, és punktum.</w:t>
      </w:r>
    </w:p>
    <w:p>
      <w:pPr>
        <w:pStyle w:val="Normal"/>
        <w:rPr/>
      </w:pPr>
      <w:r>
        <w:rPr/>
        <w:t>- Fütyörészve! - bólintottam cinikusan.</w:t>
      </w:r>
    </w:p>
    <w:p>
      <w:pPr>
        <w:pStyle w:val="Normal"/>
        <w:rPr/>
      </w:pPr>
      <w:r>
        <w:rPr/>
        <w:t xml:space="preserve">- Fütyörészve. - tárta szét a karjait Ilona. </w:t>
      </w:r>
    </w:p>
    <w:p>
      <w:pPr>
        <w:pStyle w:val="Normal"/>
        <w:rPr/>
      </w:pPr>
      <w:r>
        <w:rPr/>
        <w:t xml:space="preserve">Nem volt olyan könnyű ez a fütyörészést, mint ahogy ô azt elgondolta. Nem is nagyon fütyörésztünk, de lemostuk, lekapartuk, oldottuk, sikáltuk, nyaltuk a kerítést. Mire leimátkoztuk az összes ocsmányságot, már egy csepp fütyörészni-való kedvünk sem volt, még Ilonának sem. Egyébként hôsiesen álltuk a sarat. </w:t>
      </w:r>
    </w:p>
    <w:p>
      <w:pPr>
        <w:pStyle w:val="Normal"/>
        <w:rPr/>
      </w:pPr>
      <w:r>
        <w:rPr/>
      </w:r>
    </w:p>
    <w:p>
      <w:pPr>
        <w:pStyle w:val="Normal"/>
        <w:rPr/>
      </w:pPr>
      <w:r>
        <w:rPr/>
        <w:tab/>
        <w:t xml:space="preserve">Az estét a TV elôtt tôltöttem. A macska az ölemben, a kutya a lábamnál, ujjam a távirányíton - de akadt olyan ujjam is, ami leggyakrabban a kutya szájában volt a hegyes fogai között. Fél éjfélig vártam Anyát, de nem jött. Méllyen meg voltam sértve. </w:t>
      </w:r>
    </w:p>
    <w:p>
      <w:pPr>
        <w:pStyle w:val="Normal"/>
        <w:rPr/>
      </w:pPr>
      <w:r>
        <w:rPr/>
        <w:t xml:space="preserve">Elvonultam a szobámba, és megvetettem az ágyam. Ellenôriztem a filmet a fényképezôgépemben, a párnám mellé tettem, és bebújtam a takaró alá. Az ajtót résnyire nyitva hagytam, több okból is. Egy: halljam, ha Anya megérkezik. Kettô: be tudjon jönni a kutya, ha esetleg visszatér a bátorsága. Három: ne érezzem magam százszázalékosan összezárva azzal a fenevaddal. </w:t>
      </w:r>
    </w:p>
    <w:p>
      <w:pPr>
        <w:pStyle w:val="Normal"/>
        <w:rPr/>
      </w:pPr>
      <w:r>
        <w:rPr/>
        <w:t xml:space="preserve">Eltökélt szándékom volt, hogy nem alszom el. Eltökélt szándékom volt, hogy elkapom a rohadékot. Eltökélt szándékom volt, hogy hôs leszek. </w:t>
      </w:r>
    </w:p>
    <w:p>
      <w:pPr>
        <w:pStyle w:val="Normal"/>
        <w:rPr/>
      </w:pPr>
      <w:r>
        <w:rPr/>
        <w:t xml:space="preserve">Csak feküdtem nyitott szemmel, és az óra ketyegését számoltam. </w:t>
      </w:r>
    </w:p>
    <w:p>
      <w:pPr>
        <w:pStyle w:val="Normal"/>
        <w:rPr/>
      </w:pPr>
      <w:r>
        <w:rPr/>
        <w:t>Gyere már te rohadék, ne várass magadra, átkozott!</w:t>
      </w:r>
    </w:p>
    <w:p>
      <w:pPr>
        <w:pStyle w:val="Normal"/>
        <w:rPr/>
      </w:pPr>
      <w:r>
        <w:rPr/>
        <w:t>Tenyerem megizzadt a shooters gép műanyag borításán. Éreztem, hogy a lázam is kúszik feljebb, egyre feljebb. Tekintetem az ajtórés felé rebbent. Anya, hol vagy már? Legalább Kölyök lenne itt a közelemben! Legalább ne lennék egyszál egyebül ebben a szobában VELE!</w:t>
      </w:r>
    </w:p>
    <w:p>
      <w:pPr>
        <w:pStyle w:val="Normal"/>
        <w:rPr/>
      </w:pPr>
      <w:r>
        <w:rPr/>
        <w:t xml:space="preserve">Nem mozdultam, az izmaim már kezdtek görcsöt kapni, a szemem égett, ahogy a szüntelen sötétet fürkésztem. </w:t>
      </w:r>
    </w:p>
    <w:p>
      <w:pPr>
        <w:pStyle w:val="Normal"/>
        <w:rPr/>
      </w:pPr>
      <w:r>
        <w:rPr/>
        <w:t xml:space="preserve">Mi lesz már?! </w:t>
      </w:r>
    </w:p>
    <w:p>
      <w:pPr>
        <w:pStyle w:val="Normal"/>
        <w:rPr/>
      </w:pPr>
      <w:r>
        <w:rPr/>
        <w:t xml:space="preserve">Fél egyet mutattak a falióra foszforeszkáló mutatói. Az ablakot takaró függönyt kisértetiesen világította át a holdfény, mögötte ott sejlett a temetô, s a vénséges vén tölgy mumiakarjai. </w:t>
      </w:r>
    </w:p>
    <w:p>
      <w:pPr>
        <w:pStyle w:val="Normal"/>
        <w:rPr/>
      </w:pPr>
      <w:r>
        <w:rPr/>
        <w:t>Mi lesz már? Mi lesz már? Mi lesz már?</w:t>
      </w:r>
    </w:p>
    <w:p>
      <w:pPr>
        <w:pStyle w:val="Normal"/>
        <w:rPr/>
      </w:pPr>
      <w:r>
        <w:rPr/>
        <w:t xml:space="preserve">Múltak a percek, és nem történt semmi. Lassacskán belefáradtam a feszült várakozásba, és kezdtem ellazulni. Megmozdultam, és hüvös levegôt eresztettem átizzadt takaróm alá. </w:t>
      </w:r>
    </w:p>
    <w:p>
      <w:pPr>
        <w:pStyle w:val="Normal"/>
        <w:rPr/>
      </w:pPr>
      <w:r>
        <w:rPr/>
        <w:t>Lehet, hogy ma nem is jön el?</w:t>
      </w:r>
    </w:p>
    <w:p>
      <w:pPr>
        <w:pStyle w:val="Normal"/>
        <w:rPr/>
      </w:pPr>
      <w:r>
        <w:rPr/>
        <w:t>Az ajtóra pillantottam. A rés fekete vonala megnyugtatott. Kényelembe helyeztem magam, és megtörôlgettem a fényképezôt az izzadságomtól.</w:t>
      </w:r>
    </w:p>
    <w:p>
      <w:pPr>
        <w:pStyle w:val="Normal"/>
        <w:rPr/>
      </w:pPr>
      <w:r>
        <w:rPr/>
        <w:t>Lehet, hogy tudja, várok rá? Lehet, hogy hiába várok rá?</w:t>
      </w:r>
    </w:p>
    <w:p>
      <w:pPr>
        <w:pStyle w:val="Normal"/>
        <w:rPr/>
      </w:pPr>
      <w:r>
        <w:rPr/>
        <w:t>Már nem is voltak annyira iszonyatosak a függönyre fekete árnyakat rajzoló tölgyfaágak!</w:t>
      </w:r>
    </w:p>
    <w:p>
      <w:pPr>
        <w:pStyle w:val="Normal"/>
        <w:rPr/>
      </w:pPr>
      <w:r>
        <w:rPr/>
        <w:t>Akár szunyókálhatnék is egyet!</w:t>
      </w:r>
    </w:p>
    <w:p>
      <w:pPr>
        <w:pStyle w:val="Normal"/>
        <w:rPr/>
      </w:pPr>
      <w:r>
        <w:rPr/>
        <w:t>Nem szabad, Molnár! Ne aludj, Molnár! El fog jönni, és neked várnod kell rá!</w:t>
      </w:r>
    </w:p>
    <w:p>
      <w:pPr>
        <w:pStyle w:val="Normal"/>
        <w:rPr/>
      </w:pPr>
      <w:r>
        <w:rPr/>
        <w:t xml:space="preserve">Hirtelen összerezzentem. Csapódott a bejárati ajtó. </w:t>
      </w:r>
    </w:p>
    <w:p>
      <w:pPr>
        <w:pStyle w:val="Normal"/>
        <w:rPr/>
      </w:pPr>
      <w:r>
        <w:rPr/>
        <w:t>- Kölyök! - hallottam Anya csendes hangját - Hát te nem Oszkárral alszol?</w:t>
      </w:r>
    </w:p>
    <w:p>
      <w:pPr>
        <w:pStyle w:val="Normal"/>
        <w:rPr/>
      </w:pPr>
      <w:r>
        <w:rPr/>
        <w:t xml:space="preserve">Elmosolyodtam. Anya hazajött! Anya itthon van! Villanyfény szürôdött be az ajtórésen, és aranyszinű csíkot festett a padlószônyegre. Minden rendben, anya itthon van végre. Mélységes nyugalom áradt szét bennem, a szemhéjaim elnehezültek. Most már tényleg szunyókálhatok egy kicsit, egy icipicit. </w:t>
      </w:r>
    </w:p>
    <w:p>
      <w:pPr>
        <w:pStyle w:val="Normal"/>
        <w:rPr/>
      </w:pPr>
      <w:r>
        <w:rPr/>
        <w:tab/>
        <w:t xml:space="preserve">És el is szundítottam, csakhogy nem egy icipicit. Arra ébredtem, hogy valaki fölémhajol, s mint ahogy múltkor, most is azt hittem, Anya az. Elsô gondolatom az volt, hogy nem szabad felfedeznie a lázam, hogy meg fogja simogatni a homlokomat, és akkor ohatatlan észreveszi a lázam. </w:t>
      </w:r>
    </w:p>
    <w:p>
      <w:pPr>
        <w:pStyle w:val="Normal"/>
        <w:rPr/>
      </w:pPr>
      <w:r>
        <w:rPr/>
        <w:t xml:space="preserve">- Jól vagyok, Anya! - motyogtam. </w:t>
      </w:r>
    </w:p>
    <w:p>
      <w:pPr>
        <w:pStyle w:val="Normal"/>
        <w:rPr/>
      </w:pPr>
      <w:r>
        <w:rPr/>
        <w:t xml:space="preserve">Vártam, hogy a könnyű, puha kéz megérintsen, de helyette valami egészen más érintett meg. Azonnyomban észhez tértem. Kinyitottam a szemem, és egyenesen a lény fekete pofájába nézhettem. </w:t>
      </w:r>
    </w:p>
    <w:p>
      <w:pPr>
        <w:pStyle w:val="Normal"/>
        <w:rPr/>
      </w:pPr>
      <w:r>
        <w:rPr/>
        <w:t>Hát eljött.</w:t>
      </w:r>
    </w:p>
    <w:p>
      <w:pPr>
        <w:pStyle w:val="Normal"/>
        <w:rPr/>
      </w:pPr>
      <w:r>
        <w:rPr/>
        <w:t xml:space="preserve">S most elôszôr az a határozott érzésem támadt, hogy ez a lény nônemű. Nem tudtam volna megmagyarázni miért, de torkomba a bökôt, hogy nônemű. A félelemtôl néhány másodpercre tökéletesen leblokkoltam, mintha még a szívem is megszünt volna dobogni. Azt hittem, végem, de komolyan. </w:t>
      </w:r>
    </w:p>
    <w:p>
      <w:pPr>
        <w:pStyle w:val="Normal"/>
        <w:rPr/>
      </w:pPr>
      <w:r>
        <w:rPr/>
        <w:t>Mégsem volt végem. A szívem ismét dobogni kezdett, és levegôt is kaptam. Megmarkoltam a lepedôt, és egyenesen a lény szemei közé néztem, bár igaz ami igaz, nem is nagyon voltak szemei. Féltem, persze hogy féltem, de még mennyire féltem, de nyugodt maradtam. Sôt, meglepôen hidegvérű. Ahelyett, hogy régi, és többnyire jól bevált szokásom szerint ész nélkül kapálóztam volna, mozdulatlan maradtam, és azt szűrtem a fogaim közt:</w:t>
      </w:r>
    </w:p>
    <w:p>
      <w:pPr>
        <w:pStyle w:val="Normal"/>
        <w:rPr/>
      </w:pPr>
      <w:r>
        <w:rPr/>
        <w:t>- Tisztulj a képembôl, szipírtyó! Tisztulj innen, mert... mert...</w:t>
      </w:r>
    </w:p>
    <w:p>
      <w:pPr>
        <w:pStyle w:val="Normal"/>
        <w:rPr/>
      </w:pPr>
      <w:r>
        <w:rPr/>
        <w:t xml:space="preserve">Milyen fenyegetést lehet egy szellem pofájába köpni? Valami középkori átkot? Vagy valami feketemágiával bíró ráolvasást? Csakhogy egyetlen ilyet sem tudtam. </w:t>
      </w:r>
    </w:p>
    <w:p>
      <w:pPr>
        <w:pStyle w:val="Normal"/>
        <w:rPr/>
      </w:pPr>
      <w:r>
        <w:rPr/>
        <w:t>Csinálj már valamit Molnár, mert ez a szörnyűség pont úgy hajol föléd, mint egy csókra éhes szűz!</w:t>
      </w:r>
    </w:p>
    <w:p>
      <w:pPr>
        <w:pStyle w:val="Normal"/>
        <w:rPr/>
      </w:pPr>
      <w:r>
        <w:rPr/>
        <w:t xml:space="preserve">Kétségbeesetten törtem a fejem filmeken látott és könyvekben olvasott varázsszavakon, de egy sem jutott az eszembe. Erôlködve nyújtottam elôre begôrbített ujjú kezemet, ahogy a mesebeli mágustól láttam. </w:t>
      </w:r>
    </w:p>
    <w:p>
      <w:pPr>
        <w:pStyle w:val="Normal"/>
        <w:rPr/>
      </w:pPr>
      <w:r>
        <w:rPr/>
        <w:t xml:space="preserve">Legnagyobb döbbenetemre a lény hátrahôkölt a mozdulat elôl. </w:t>
      </w:r>
    </w:p>
    <w:p>
      <w:pPr>
        <w:pStyle w:val="Normal"/>
        <w:rPr/>
      </w:pPr>
      <w:r>
        <w:rPr/>
        <w:t>Sietve felegyenesedett, mire a párnám recsegve-ropogva fellevegôzött. Ujjaim karmokba merevedtek, és üldözték a szellemet - vagy akármi mást - egyre távolabb az ágyamtól. Kéken szikrázó csóvákat láttam tekergôzni a kézfejemen, vibráló derengésbe vonták a bôrömet, és fel-felvillantak múló nyalábjai a sötétben. Ijesztô volt, bár istenigazából nem ijedtem meg tôle, pedig valóságosnak tünt. Persze így utólag már nem vagyok olyan biztos benne... de akkor valóságos volt. A lény egészen elhátrált az ágyamtól.</w:t>
      </w:r>
    </w:p>
    <w:p>
      <w:pPr>
        <w:pStyle w:val="Normal"/>
        <w:rPr/>
      </w:pPr>
      <w:r>
        <w:rPr/>
        <w:t xml:space="preserve">Leengedtem a kezem, és reszketôn felsóhajtottam. Patakzott rólam a veríték, és hihetetlen mértékben elnehezült a testem. Csak komoly erôfeszítések árán voltam képes levegôt venni. Bizseregtek az ujjaim végei, bôrömet elektromos szikra csípte meg, ahogy hozzáértem a takarómhoz. Nem törôdtem vele. </w:t>
      </w:r>
    </w:p>
    <w:p>
      <w:pPr>
        <w:pStyle w:val="Normal"/>
        <w:rPr/>
      </w:pPr>
      <w:r>
        <w:rPr/>
        <w:t xml:space="preserve">Nehézkesen zihálva tapogatóztam a fényképezôgép után. Egy-két másodpercig azt hittem, eltünt, de a következô pillanatban rátaláltam. Ott volt a párnám mellett, ahová tettem. Kapkodva felkattintottam a vakut működésbe hozó gombot - még mindig csípett az elektromosság az ujjam hegyén, és egészen apró, kék szikra pattant a körmöm alól -, és türelmetlenül vártam, hogy feltöltsön. Nyolc másodperc kellett neki. Végtelen hosszú idô. Közben a lényt figyeltem, mintha a tekintetemmel akarnám jelenlegi helyzetéhez szögezni. Jól látható helyen állt. Csak az volt a kérdés, vajon a gép is látja e. Mindegy! </w:t>
      </w:r>
    </w:p>
    <w:p>
      <w:pPr>
        <w:pStyle w:val="Normal"/>
        <w:rPr/>
      </w:pPr>
      <w:r>
        <w:rPr/>
        <w:t>Öt kockát volt idôm elkattintani mielôtt a lény a sarokba húzódott volna, ahol már az én szemem számára is épp csak sejthetô volt. De az öt kocka már elkattant.</w:t>
      </w:r>
    </w:p>
    <w:p>
      <w:pPr>
        <w:pStyle w:val="Normal"/>
        <w:rPr/>
      </w:pPr>
      <w:r>
        <w:rPr/>
        <w:t>Megvagy, te rohadék! Megvagy!</w:t>
      </w:r>
    </w:p>
    <w:p>
      <w:pPr>
        <w:pStyle w:val="Normal"/>
        <w:rPr/>
      </w:pPr>
      <w:r>
        <w:rPr/>
        <w:t>Most pedig kifelé ebbôl az elátkozott szobából!</w:t>
      </w:r>
    </w:p>
    <w:p>
      <w:pPr>
        <w:pStyle w:val="Normal"/>
        <w:rPr/>
      </w:pPr>
      <w:r>
        <w:rPr/>
        <w:t xml:space="preserve">Az ajtó felé sandítottam. Csukva volt. Éreztem, ahogy a gyomrom tájékán lapuló pánik felkapja a fejét. Az ajtó csukva volt, pedig én nyitva hagytam! Magamhoz szorítottam a fényképezôt, és kicsusszantam az ágyból. Nagyon, nagyon reméltem, hogy Anya csukta be az ajtót. A sarokba pillantottam. Nem láttam semmit. Tekintetem reménykedve tapadt a homályosan derengô kilincsre. Három, mérföldes lépéssel az ajtónál termettem, és tétován megmarkoltam a kilincs hüvös fémjét. Féltem lenyomni. </w:t>
      </w:r>
    </w:p>
    <w:p>
      <w:pPr>
        <w:pStyle w:val="Normal"/>
        <w:rPr/>
      </w:pPr>
      <w:r>
        <w:rPr/>
        <w:t>Gyerünk, Molnár, gyerünk!</w:t>
      </w:r>
    </w:p>
    <w:p>
      <w:pPr>
        <w:pStyle w:val="Normal"/>
        <w:rPr/>
      </w:pPr>
      <w:r>
        <w:rPr/>
        <w:t>És mi van, ha nem enged?</w:t>
      </w:r>
    </w:p>
    <w:p>
      <w:pPr>
        <w:pStyle w:val="Normal"/>
        <w:rPr/>
      </w:pPr>
      <w:r>
        <w:rPr/>
        <w:t>Ne gondolj rá! Hôs vagy, nem?</w:t>
      </w:r>
    </w:p>
    <w:p>
      <w:pPr>
        <w:pStyle w:val="Normal"/>
        <w:rPr/>
      </w:pPr>
      <w:r>
        <w:rPr/>
        <w:t xml:space="preserve">Teljes erômmel ránehezedtem a kilincsre... meg se mozdult. Hitetlenkedve újra próbálkoztam. Nem tudtam lenyomni. Úristen! Hátralestem. A lény fekete, áttetszô alakja ott állt a szoba közepén az ablak és közöttem. Engem bámult nem létezô szemeivel, hosszú, rovar végtagokra emlékeztetô karjai úgy meredeztek szikár teste mellett, mint a temetô vénséges tölgyfájának karjai. </w:t>
      </w:r>
    </w:p>
    <w:p>
      <w:pPr>
        <w:pStyle w:val="Normal"/>
        <w:rPr/>
      </w:pPr>
      <w:r>
        <w:rPr/>
        <w:t xml:space="preserve">- Anyaaaa! - üvôltöttem teli torokból, és nekiestem a kilincsnek. Téptem, szaggattam, ahogy csak birtam, minden önuralmamat elvesztettem. - Anya! Anya! - sikoltoztam. </w:t>
      </w:r>
    </w:p>
    <w:p>
      <w:pPr>
        <w:pStyle w:val="Normal"/>
        <w:rPr/>
      </w:pPr>
      <w:r>
        <w:rPr/>
        <w:t>Kezdett rajtam totálisan eluralkodni a pánik. Olyan vadul rángattam az ajtót, hogy kishijján tôbôl téptem ki vele a saját karom, de a kilincs állta a nem mindennapi próbát. Jézusisten! Csak ki ebbôl a szobából! Nem vagyok hôs! Nem vagyok hôs!</w:t>
      </w:r>
    </w:p>
    <w:p>
      <w:pPr>
        <w:pStyle w:val="Normal"/>
        <w:rPr/>
      </w:pPr>
      <w:r>
        <w:rPr/>
        <w:t>- Anya!!!</w:t>
      </w:r>
    </w:p>
    <w:p>
      <w:pPr>
        <w:pStyle w:val="Normal"/>
        <w:rPr/>
      </w:pPr>
      <w:r>
        <w:rPr/>
        <w:t xml:space="preserve">Anya nem jött. </w:t>
      </w:r>
    </w:p>
    <w:p>
      <w:pPr>
        <w:pStyle w:val="Normal"/>
        <w:rPr/>
      </w:pPr>
      <w:r>
        <w:rPr/>
        <w:t xml:space="preserve">Megperdültem. A lény testén átrajzolódott az ablak körvonala. </w:t>
      </w:r>
    </w:p>
    <w:p>
      <w:pPr>
        <w:pStyle w:val="Normal"/>
        <w:rPr/>
      </w:pPr>
      <w:r>
        <w:rPr/>
        <w:t>Az ablak! Kiugrom az ablakon!</w:t>
      </w:r>
    </w:p>
    <w:p>
      <w:pPr>
        <w:pStyle w:val="Normal"/>
        <w:rPr/>
      </w:pPr>
      <w:r>
        <w:rPr/>
        <w:t>És a rózsabokrok?</w:t>
      </w:r>
    </w:p>
    <w:p>
      <w:pPr>
        <w:pStyle w:val="Normal"/>
        <w:rPr/>
      </w:pPr>
      <w:r>
        <w:rPr/>
        <w:t>Köpök a rózsabokrokra! Ki kell innen jutnom. Inkább ezernyi méteres tövis a seggembe, minthogy itt maradjak ezzel a MICSIDÁVAL!</w:t>
      </w:r>
    </w:p>
    <w:p>
      <w:pPr>
        <w:pStyle w:val="Normal"/>
        <w:rPr/>
      </w:pPr>
      <w:r>
        <w:rPr/>
        <w:t xml:space="preserve">Nem tépelôdtem tovább. Bal kezemmel magamhoz szorítottam a fényképezôgépet, jobb kezemet védekezôn elôre nyújtottam, és... Ebben a pillanatban megreccsent az ajtó. Hátrakaptam a fejem. A kilincs megmozdult. </w:t>
      </w:r>
    </w:p>
    <w:p>
      <w:pPr>
        <w:pStyle w:val="Normal"/>
        <w:rPr/>
      </w:pPr>
      <w:r>
        <w:rPr/>
        <w:t xml:space="preserve">- Oszkár! - hallottam Anya aggódó suttogását. Az ajtó kitárult, és ott állt elôttem Anya hófehér hálóingjében, csillogó szemekkel, kócos hajjal. Arra készült, hogy a szobába lépjen, de én megakadályoztam benne. </w:t>
      </w:r>
    </w:p>
    <w:p>
      <w:pPr>
        <w:pStyle w:val="Normal"/>
        <w:rPr/>
      </w:pPr>
      <w:r>
        <w:rPr/>
        <w:t>- Ne lépj be! - kiáltottam eszelôsen - Maradj kinn!</w:t>
      </w:r>
    </w:p>
    <w:p>
      <w:pPr>
        <w:pStyle w:val="Normal"/>
        <w:rPr/>
      </w:pPr>
      <w:r>
        <w:rPr/>
        <w:t>- Miért? - hökkent meg, de nem lépte át a küszöböt. - Mi a baj?</w:t>
      </w:r>
    </w:p>
    <w:p>
      <w:pPr>
        <w:pStyle w:val="Normal"/>
        <w:rPr/>
      </w:pPr>
      <w:r>
        <w:rPr/>
        <w:t xml:space="preserve">- Az! - mutattam remegô ujjal az árnyszerű lény felé - Az ott, az a baj. </w:t>
      </w:r>
    </w:p>
    <w:p>
      <w:pPr>
        <w:pStyle w:val="Normal"/>
        <w:rPr/>
      </w:pPr>
      <w:r>
        <w:rPr/>
        <w:t xml:space="preserve">- Mi? - meresztgette Anya a szemeit. Ő is csak a sötét semmit látta, mint Ilona. Lépett egyet elôre. </w:t>
      </w:r>
    </w:p>
    <w:p>
      <w:pPr>
        <w:pStyle w:val="Normal"/>
        <w:rPr/>
      </w:pPr>
      <w:r>
        <w:rPr/>
        <w:t xml:space="preserve">- Ne! - ugrottam hozzá. Hátralöktem úgy, hogy megtántorodott. Kirángattam a kulcsot a belsô zárból, bevágtam az ajtót, bedugtam a kulcsot a külsô zárba, és ráfordítottam. Valószinűleg semmit sem ért a dolog, de azért megtettem. Szembefordultam Anyával. </w:t>
      </w:r>
    </w:p>
    <w:p>
      <w:pPr>
        <w:pStyle w:val="Normal"/>
        <w:rPr/>
      </w:pPr>
      <w:r>
        <w:rPr/>
        <w:t>- Min... mindent elmondok. - igértem. - El...mondom.</w:t>
      </w:r>
    </w:p>
    <w:p>
      <w:pPr>
        <w:pStyle w:val="Normal"/>
        <w:rPr/>
      </w:pPr>
      <w:r>
        <w:rPr/>
        <w:t xml:space="preserve">Anya tekintetében rettenet és aggodalom csillogott. </w:t>
      </w:r>
    </w:p>
    <w:p>
      <w:pPr>
        <w:pStyle w:val="Normal"/>
        <w:rPr/>
      </w:pPr>
      <w:r>
        <w:rPr/>
        <w:t xml:space="preserve">- Mi a baj? - kérdezte suttogón. </w:t>
      </w:r>
    </w:p>
    <w:p>
      <w:pPr>
        <w:pStyle w:val="Normal"/>
        <w:rPr/>
      </w:pPr>
      <w:r>
        <w:rPr/>
        <w:t xml:space="preserve">- Elmondom, ha... ha hiszel nekem. - feleltem szintelen hangon. </w:t>
      </w:r>
    </w:p>
    <w:p>
      <w:pPr>
        <w:pStyle w:val="Normal"/>
        <w:rPr/>
      </w:pPr>
      <w:r>
        <w:rPr/>
        <w:t>- Mi az a kezedben?</w:t>
      </w:r>
    </w:p>
    <w:p>
      <w:pPr>
        <w:pStyle w:val="Normal"/>
        <w:rPr/>
      </w:pPr>
      <w:r>
        <w:rPr/>
        <w:t>- Mi?</w:t>
      </w:r>
    </w:p>
    <w:p>
      <w:pPr>
        <w:pStyle w:val="Normal"/>
        <w:rPr/>
      </w:pPr>
      <w:r>
        <w:rPr/>
        <w:t>- A kezedben. Mi az?</w:t>
      </w:r>
    </w:p>
    <w:p>
      <w:pPr>
        <w:pStyle w:val="Normal"/>
        <w:rPr/>
      </w:pPr>
      <w:r>
        <w:rPr/>
        <w:t xml:space="preserve">- Ez... fényképezôgép. </w:t>
      </w:r>
    </w:p>
    <w:p>
      <w:pPr>
        <w:pStyle w:val="Normal"/>
        <w:rPr/>
      </w:pPr>
      <w:r>
        <w:rPr/>
        <w:t>- Fényképezôgép?!</w:t>
      </w:r>
    </w:p>
    <w:p>
      <w:pPr>
        <w:pStyle w:val="Normal"/>
        <w:rPr/>
      </w:pPr>
      <w:r>
        <w:rPr/>
        <w:t>- Elmondom... Csak had</w:t>
      </w:r>
      <w:r>
        <w:rPr>
          <w:rFonts w:cs="Arial Unicode MS" w:ascii="Arial Unicode MS" w:hAnsi="Arial Unicode MS"/>
        </w:rPr>
        <w:t>�</w:t>
      </w:r>
      <w:r>
        <w:rPr>
          <w:rFonts w:cs="Arial"/>
        </w:rPr>
        <w:t xml:space="preserve"> aludjak ma éjjel nálad!</w:t>
      </w:r>
    </w:p>
    <w:p>
      <w:pPr>
        <w:pStyle w:val="Normal"/>
        <w:rPr/>
      </w:pPr>
      <w:r>
        <w:rPr/>
        <w:t xml:space="preserve">- Persze! - rebegte. Átölelt, és a nyakamba potyogtatta könnyeit. - Úgy megijesztettél! - hüppögte. </w:t>
      </w:r>
    </w:p>
    <w:p>
      <w:pPr>
        <w:pStyle w:val="Normal"/>
        <w:rPr/>
      </w:pPr>
      <w:r>
        <w:rPr/>
        <w:t>Miután mind a ketten magunkhoz tértünk, belémerôltetett egy lázcsillapítót, kihámozta görcstôl merev ujjaim közül a fényképezôgépet, és lefektetett. Ö is mellém bújt.</w:t>
      </w:r>
    </w:p>
    <w:p>
      <w:pPr>
        <w:pStyle w:val="Normal"/>
        <w:rPr/>
      </w:pPr>
      <w:r>
        <w:rPr/>
        <w:t>- Na, halljam!</w:t>
      </w:r>
    </w:p>
    <w:p>
      <w:pPr>
        <w:pStyle w:val="Normal"/>
        <w:rPr/>
      </w:pPr>
      <w:r>
        <w:rPr/>
        <w:tab/>
        <w:t>Elmondtam neki mindent. Csöndben hallgatott végig, közben meg-megsimogatta a homlokom. Olyan jó volt hozzábújni, lehunyni a szemem, és érezni, hogy itt van mellettem, hogy vigyáz rám!</w:t>
      </w:r>
    </w:p>
    <w:p>
      <w:pPr>
        <w:pStyle w:val="Normal"/>
        <w:rPr/>
      </w:pPr>
      <w:r>
        <w:rPr/>
        <w:t xml:space="preserve">- Fáradt vagy és lázas. - mondta csupa szeretettel a hangjában. </w:t>
      </w:r>
    </w:p>
    <w:p>
      <w:pPr>
        <w:pStyle w:val="Normal"/>
        <w:rPr/>
      </w:pPr>
      <w:r>
        <w:rPr/>
        <w:t>- Hiszel nekem?</w:t>
      </w:r>
    </w:p>
    <w:p>
      <w:pPr>
        <w:pStyle w:val="Normal"/>
        <w:rPr/>
      </w:pPr>
      <w:r>
        <w:rPr/>
        <w:t>- Hiszek, de el kéne menned...</w:t>
      </w:r>
    </w:p>
    <w:p>
      <w:pPr>
        <w:pStyle w:val="Normal"/>
        <w:rPr/>
      </w:pPr>
      <w:r>
        <w:rPr/>
        <w:t xml:space="preserve">- Nem megyek orvoshoz, Anya! - jelentettem ki határozottan. </w:t>
      </w:r>
    </w:p>
    <w:p>
      <w:pPr>
        <w:pStyle w:val="Normal"/>
        <w:rPr/>
      </w:pPr>
      <w:r>
        <w:rPr/>
        <w:t xml:space="preserve">- Miért nem? - kérdezte szeliden. </w:t>
      </w:r>
    </w:p>
    <w:p>
      <w:pPr>
        <w:pStyle w:val="Normal"/>
        <w:rPr/>
      </w:pPr>
      <w:r>
        <w:rPr/>
        <w:t xml:space="preserve">- Mert nem vagyok beteg. Az orvosok hülyének néznének, és gumiszobába dugnának. </w:t>
      </w:r>
    </w:p>
    <w:p>
      <w:pPr>
        <w:pStyle w:val="Normal"/>
        <w:rPr/>
      </w:pPr>
      <w:r>
        <w:rPr/>
        <w:t>- Hátha tudnának segíteni!</w:t>
      </w:r>
    </w:p>
    <w:p>
      <w:pPr>
        <w:pStyle w:val="Normal"/>
        <w:rPr/>
      </w:pPr>
      <w:r>
        <w:rPr/>
        <w:t>- Hagyjuk, Anya, nem értesz semmit!</w:t>
      </w:r>
    </w:p>
    <w:p>
      <w:pPr>
        <w:pStyle w:val="Normal"/>
        <w:rPr/>
      </w:pPr>
      <w:r>
        <w:rPr/>
        <w:t>És hagytuk.</w:t>
      </w:r>
    </w:p>
    <w:p>
      <w:pPr>
        <w:pStyle w:val="Normal"/>
        <w:rPr/>
      </w:pPr>
      <w:r>
        <w:rPr/>
        <w:tab/>
        <w:t xml:space="preserve">Másnap Anya nem ment dolgozni, otthon maradt velem. Hiába tiltakoztam. Mellettem ült a telefonnál, mikor betegszabadságot kértem a Fônöktôl. Még egyszer megpróbált rábeszélni, hogy menjek el orvoshoz. Én pedig arra próbáltam rábeszélni, hogy engedjen el a fényképészhez elôhivatni a filmet. Végül kompromisszumot kötöttünk. Elmentünk mindkettôhöz. </w:t>
      </w:r>
    </w:p>
    <w:p>
      <w:pPr>
        <w:pStyle w:val="Normal"/>
        <w:rPr/>
      </w:pPr>
      <w:r>
        <w:rPr/>
        <w:t xml:space="preserve">Nagyon határozottan kellett fellépnem ahhoz, hogy Anya ne kisérjen be az orvosi rendelôbe, és ne nézze végig, ahogy megcsodálják a nyelvemet és meghallgatják a tüdômet. A doki már kölyökkorom óta ismert, ô írt igazolást a tanítónéninek mikor mumszos voltam meg ilyesmi. </w:t>
      </w:r>
    </w:p>
    <w:p>
      <w:pPr>
        <w:pStyle w:val="Normal"/>
        <w:rPr/>
      </w:pPr>
      <w:r>
        <w:rPr/>
        <w:t xml:space="preserve">- Mi a panasz, Oszkár? - kérdezte fáradt, de cinkos mosollyal a szája szögletében. </w:t>
      </w:r>
    </w:p>
    <w:p>
      <w:pPr>
        <w:pStyle w:val="Normal"/>
        <w:rPr/>
      </w:pPr>
      <w:r>
        <w:rPr/>
        <w:t xml:space="preserve">- Lázas vagyok, csak ennyi. - rántottam meg a vállam. </w:t>
      </w:r>
    </w:p>
    <w:p>
      <w:pPr>
        <w:pStyle w:val="Normal"/>
        <w:rPr/>
      </w:pPr>
      <w:r>
        <w:rPr/>
        <w:t>- Mennyi a láza?</w:t>
      </w:r>
    </w:p>
    <w:p>
      <w:pPr>
        <w:pStyle w:val="Normal"/>
        <w:rPr/>
      </w:pPr>
      <w:r>
        <w:rPr/>
        <w:t xml:space="preserve">- 38 fok. - mondtam találomra. </w:t>
      </w:r>
    </w:p>
    <w:p>
      <w:pPr>
        <w:pStyle w:val="Normal"/>
        <w:rPr/>
      </w:pPr>
      <w:r>
        <w:rPr/>
        <w:t>- Ma lázasodott be?</w:t>
      </w:r>
    </w:p>
    <w:p>
      <w:pPr>
        <w:pStyle w:val="Normal"/>
        <w:rPr/>
      </w:pPr>
      <w:r>
        <w:rPr/>
        <w:t>- Nem. Ez a harmadik nap. - De a harmadik napba nem is voltam biztos.</w:t>
      </w:r>
    </w:p>
    <w:p>
      <w:pPr>
        <w:pStyle w:val="Normal"/>
        <w:rPr/>
      </w:pPr>
      <w:r>
        <w:rPr/>
        <w:t>- És miért csak most jön?</w:t>
      </w:r>
    </w:p>
    <w:p>
      <w:pPr>
        <w:pStyle w:val="Normal"/>
        <w:rPr/>
      </w:pPr>
      <w:r>
        <w:rPr/>
        <w:t>- Mert egyébként semmi bajom.</w:t>
      </w:r>
    </w:p>
    <w:p>
      <w:pPr>
        <w:pStyle w:val="Normal"/>
        <w:rPr/>
      </w:pPr>
      <w:r>
        <w:rPr/>
        <w:t xml:space="preserve">- A láz, Oszkár, nem jön magától. - Az asztalra könyökölt, és összeráncolt szemöldökkel végigmért. Nem igazán nyertem meg a tetszését, de nem is baj, nem kivántam, hogy udvaroljon nekem. </w:t>
      </w:r>
    </w:p>
    <w:p>
      <w:pPr>
        <w:pStyle w:val="Normal"/>
        <w:rPr/>
      </w:pPr>
      <w:r>
        <w:rPr/>
        <w:t xml:space="preserve">- Sokat éjszakázott az utóbbi idôben? - kérdezte. </w:t>
      </w:r>
    </w:p>
    <w:p>
      <w:pPr>
        <w:pStyle w:val="Normal"/>
        <w:rPr/>
      </w:pPr>
      <w:r>
        <w:rPr/>
        <w:t xml:space="preserve">- Aha, elég sokat. - jegyeztem meg csak úgy félvállról. Kezdett idegesíteni ez a faggatózás. </w:t>
      </w:r>
    </w:p>
    <w:p>
      <w:pPr>
        <w:pStyle w:val="Normal"/>
        <w:rPr/>
      </w:pPr>
      <w:r>
        <w:rPr/>
        <w:t>- Látszik magán. - koppantott az asztalra a szemüvegével. - Rossz bôrben van. Na, jöjjön, Oszkár, megvizsgálom!</w:t>
      </w:r>
    </w:p>
    <w:p>
      <w:pPr>
        <w:pStyle w:val="Normal"/>
        <w:rPr/>
      </w:pPr>
      <w:r>
        <w:rPr/>
        <w:t xml:space="preserve">Megvizsgált, és megállapította, hogy a láztól eltekintve tényleg semmi bajom, viszont kimerültnek és túlhajszoltnak látszom. Nem nagy szám, ezt én is tudtam. </w:t>
      </w:r>
    </w:p>
    <w:p>
      <w:pPr>
        <w:pStyle w:val="Normal"/>
        <w:rPr/>
      </w:pPr>
      <w:r>
        <w:rPr/>
        <w:t xml:space="preserve">- Kiírom betegszabadságra erre a hétre. - jelentette ki kategórikusan. - Ha jól tudom, maga szakácsként dolgozik az Ezüst Félkrajcárban. - Rám pillantott a szemüvege fölött. Bólintottam - Jó hely a Félkrajcár, és isteni a makaróni. - Hátradôlt a székén, és elégedetten mosolygott. Nagyon kedves volt, de szerettem volna már szabadulni innen. - Elárulná a receptet? A milánói makaróni receptjét, tudja! - Önkéntelenül megsimogatta gömbölyded pocakját. </w:t>
      </w:r>
    </w:p>
    <w:p>
      <w:pPr>
        <w:pStyle w:val="Normal"/>
        <w:rPr/>
      </w:pPr>
      <w:r>
        <w:rPr/>
        <w:t xml:space="preserve">- Nem. - közöltem röviden. </w:t>
      </w:r>
    </w:p>
    <w:p>
      <w:pPr>
        <w:pStyle w:val="Normal"/>
        <w:rPr/>
      </w:pPr>
      <w:r>
        <w:rPr/>
        <w:t>- Szakmai titok?</w:t>
      </w:r>
    </w:p>
    <w:p>
      <w:pPr>
        <w:pStyle w:val="Normal"/>
        <w:rPr/>
      </w:pPr>
      <w:r>
        <w:rPr/>
        <w:t>- Aha.</w:t>
      </w:r>
    </w:p>
    <w:p>
      <w:pPr>
        <w:pStyle w:val="Normal"/>
        <w:rPr/>
      </w:pPr>
      <w:r>
        <w:rPr/>
        <w:t>- Kár! - sóhajtotta. - Hát, Oszkár, akkor pihenje ki magát, s ha nem megy le a láza hétvégére, jöjjön vissza, mert kénytelen leszek elküldeni kivizsgálásra. Tudja, a láz nem jön magától!</w:t>
      </w:r>
    </w:p>
    <w:p>
      <w:pPr>
        <w:pStyle w:val="Normal"/>
        <w:rPr/>
      </w:pPr>
      <w:r>
        <w:rPr/>
        <w:t>- Igen, tudom. Viszontlátásra!</w:t>
      </w:r>
    </w:p>
    <w:p>
      <w:pPr>
        <w:pStyle w:val="Normal"/>
        <w:rPr/>
      </w:pPr>
      <w:r>
        <w:rPr/>
        <w:t>- Viszlát, Oszkár!</w:t>
      </w:r>
    </w:p>
    <w:p>
      <w:pPr>
        <w:pStyle w:val="Normal"/>
        <w:rPr/>
      </w:pPr>
      <w:r>
        <w:rPr/>
        <w:t xml:space="preserve">Kimenekültem az ajtón. Végre! Már kezdtem felkapni a cukrot a sok oszkározástól. Nem voltam jó formában a mai napon. Az áttekercselt film nehéz titokként lapult a zsebemben. </w:t>
      </w:r>
    </w:p>
    <w:p>
      <w:pPr>
        <w:pStyle w:val="Normal"/>
        <w:rPr/>
      </w:pPr>
      <w:r>
        <w:rPr/>
        <w:t xml:space="preserve">- Mi mondott, mi bajod? - szegezte nekem Anya a kérdését, amint kiléptem a rendelôbôl. </w:t>
      </w:r>
    </w:p>
    <w:p>
      <w:pPr>
        <w:pStyle w:val="Normal"/>
        <w:rPr/>
      </w:pPr>
      <w:r>
        <w:rPr/>
        <w:t xml:space="preserve">- Semmi. Kiírt egy hétre. </w:t>
      </w:r>
    </w:p>
    <w:p>
      <w:pPr>
        <w:pStyle w:val="Normal"/>
        <w:rPr/>
      </w:pPr>
      <w:r>
        <w:rPr/>
        <w:t>- Egy hétre nem szokott csak úgy kiírni senkit!</w:t>
      </w:r>
    </w:p>
    <w:p>
      <w:pPr>
        <w:pStyle w:val="Normal"/>
        <w:rPr/>
      </w:pPr>
      <w:r>
        <w:rPr/>
        <w:t>- Azt mondta, kimerült és túlhajszolt vagyok. Ezek az ô szavai. Most pedig gyerünk előhívatni a képeket!</w:t>
      </w:r>
    </w:p>
    <w:p>
      <w:pPr>
        <w:pStyle w:val="Normal"/>
        <w:rPr/>
      </w:pPr>
      <w:r>
        <w:rPr>
          <w:rFonts w:eastAsia="Arial"/>
        </w:rPr>
        <w:t xml:space="preserve">     </w:t>
      </w:r>
      <w:r>
        <w:rPr/>
        <w:t xml:space="preserve">Nincs arra kifejezés, hogy milyen izgatott voltam azalatt a húsz perc alatt, amig a képekre vártunk. Anya megpróbált beszélgetést kezdeményezni. Elôszôr a gyermekkori félelmeimet hozta fel, úgy gondolom, ezzel próbált rávezetni arra, hogy az éjszakai látogató kizárólag a gyermekkori fantáziám szüleménye, amely kimerültségem hatására újra megjelent álmaimban. Az eszébe sem jutott, hogy talán pont fordítva van, és az éjszakai látogató hatására jelentek meg gyermekkori rémálmaim. Nem akartam vele vitatkozni. Aztán Ilonáról kérdezett, de ezzel a próbálkozásával is csôdöt mondott. Eszméletlenül nagy volt bennem a feszültség. </w:t>
      </w:r>
    </w:p>
    <w:p>
      <w:pPr>
        <w:pStyle w:val="Normal"/>
        <w:rPr/>
      </w:pPr>
      <w:r>
        <w:rPr/>
        <w:t xml:space="preserve">- Antal meghívott minket húsvétkor az üdülôjébe. - kisérletezett Anya tovább megjátszott vidámsággal. </w:t>
      </w:r>
    </w:p>
    <w:p>
      <w:pPr>
        <w:pStyle w:val="Normal"/>
        <w:rPr/>
      </w:pPr>
      <w:r>
        <w:rPr/>
        <w:t>- Minket? - fintorodtam el. - Ez azt jelenti, hogy engem is?</w:t>
      </w:r>
    </w:p>
    <w:p>
      <w:pPr>
        <w:pStyle w:val="Normal"/>
        <w:rPr/>
      </w:pPr>
      <w:r>
        <w:rPr/>
        <w:t xml:space="preserve">- Igen. - ragyogott Anya, mintha ez az évszázad legcsodálatosabb híre lenne. Neki lehet, hogy csodálatos volt, de nekem egyáltalán nem. - Két napra a Balatonra, legalább megismernétek egymást. </w:t>
      </w:r>
    </w:p>
    <w:p>
      <w:pPr>
        <w:pStyle w:val="Normal"/>
        <w:rPr/>
      </w:pPr>
      <w:r>
        <w:rPr/>
        <w:t>- Fontos ez?</w:t>
      </w:r>
    </w:p>
    <w:p>
      <w:pPr>
        <w:pStyle w:val="Normal"/>
        <w:rPr/>
      </w:pPr>
      <w:r>
        <w:rPr/>
        <w:t>- Igen, fontos. Nagyon fontos. Nem találod jó ötletnek?</w:t>
      </w:r>
    </w:p>
    <w:p>
      <w:pPr>
        <w:pStyle w:val="Normal"/>
        <w:rPr/>
      </w:pPr>
      <w:r>
        <w:rPr/>
        <w:t xml:space="preserve">- Én... - Most vágjam a szeme közé, hogy nemhogy az évszázad legcsodálatosabb ötletének nem találom, de egyenesen az évszázad legszörnyűbb ötletének? - Én dolgozom húsvétkor. </w:t>
      </w:r>
    </w:p>
    <w:p>
      <w:pPr>
        <w:pStyle w:val="Normal"/>
        <w:rPr/>
      </w:pPr>
      <w:r>
        <w:rPr/>
        <w:t xml:space="preserve">Mielôtt Anya válaszolhatott volna, elkészült a filmem. A fotós tisztáta dilinyósnak nézett, amiért egy egész tekercs üres filmet elôhivattam potom 5 kockáért. Kikaptam a kezébôl a boritékot, és feltéptem. 5 síkos és fénylô papírdarab csúszott a tenyerembe. Reszkettem az izgalomtól. Anya is a száját harapdálva ácsorgott mellettem, de látszott rajta, hogy inkább az én csalódásom miatt aggódik mint a képekért. A képek pedig ôt igazolták. 5 darab értéktelen papír, sötét körvonalai a szobámnak, semmi más. A lény seholsem volt, még a legnagyobb fantáziával sem lehetett volna belemagyarázni. A síkos képek kicsúsztak a kezembôl, és halk koppanásokkal a földre potyogtak. Akár össze is taposhattam volna ôket. </w:t>
      </w:r>
    </w:p>
    <w:p>
      <w:pPr>
        <w:pStyle w:val="Normal"/>
        <w:rPr/>
      </w:pPr>
      <w:r>
        <w:rPr/>
        <w:t>- Nem tudom, mit akart lefotózni! - hallottam a fotós unott hangját - A semmit?</w:t>
      </w:r>
    </w:p>
    <w:p>
      <w:pPr>
        <w:pStyle w:val="Normal"/>
        <w:rPr/>
      </w:pPr>
      <w:r>
        <w:rPr/>
        <w:t>Sanda pillantást vetettem rá. Száz halált küldtem felé, de nem riadt meg tőle.</w:t>
      </w:r>
    </w:p>
    <w:p>
      <w:pPr>
        <w:pStyle w:val="Normal"/>
        <w:rPr/>
      </w:pPr>
      <w:r>
        <w:rPr/>
        <w:t xml:space="preserve">- Annál azért többet. - dünnyögtem. </w:t>
      </w:r>
    </w:p>
    <w:p>
      <w:pPr>
        <w:pStyle w:val="Normal"/>
        <w:rPr/>
      </w:pPr>
      <w:r>
        <w:rPr/>
        <w:t>- Menjünk! - szólt Anya csendesen.</w:t>
      </w:r>
    </w:p>
    <w:p>
      <w:pPr>
        <w:pStyle w:val="Normal"/>
        <w:rPr/>
      </w:pPr>
      <w:r>
        <w:rPr/>
        <w:t>Majd</w:t>
      </w:r>
      <w:r>
        <w:rPr>
          <w:rFonts w:cs="Arial Unicode MS" w:ascii="Arial Unicode MS" w:hAnsi="Arial Unicode MS"/>
        </w:rPr>
        <w:t>�</w:t>
      </w:r>
      <w:r>
        <w:rPr>
          <w:rFonts w:cs="Arial"/>
        </w:rPr>
        <w:t xml:space="preserve"> szétvetett a feszültség, önkéntelenül is az ujjaimra pillantottam, hátha most is kék villámok cikáznak közöttük. Mégcsak nem is csodáltam volna. </w:t>
      </w:r>
    </w:p>
    <w:p>
      <w:pPr>
        <w:pStyle w:val="Normal"/>
        <w:rPr/>
      </w:pPr>
      <w:r>
        <w:rPr/>
      </w:r>
    </w:p>
    <w:p>
      <w:pPr>
        <w:pStyle w:val="Normal"/>
        <w:rPr/>
      </w:pPr>
      <w:r>
        <w:rPr/>
        <w:tab/>
        <w:t xml:space="preserve">Este aztán jött a meglepetés, amely nem volt más, mint Anya kedvenc dokija személyesen. Egyszercsak hipp-hopp az ajtóban termett, és olyan laza eleganciával lépett beljebb, mintha otthon lenne. Anya meglepetést színlelt, padig már akkor sejtettem, hogy ô hívta ide - ezt igazából azóta is tagadja, a mai napig állítja, hogy a doki merô véletlenségbôl toppant be, de a vak is látja rajta, hogy zavarba jön, ha szó esik errôl a "véletlen" látogatásról. A dokit ô hívta meg. </w:t>
      </w:r>
    </w:p>
    <w:p>
      <w:pPr>
        <w:pStyle w:val="Normal"/>
        <w:rPr/>
      </w:pPr>
      <w:r>
        <w:rPr/>
        <w:tab/>
        <w:t xml:space="preserve">Nem titkolt ellenszenvvel álltam az elôszoba tulsó oldalán, és félig lehajtott fejjel, majdhogynem nyílt ellenségeskedéssel méregettem a vendéget. Határozottan jó megjelenésű férfi volt, klasszikus arcformával és korához képest sportos testalkattal. Farmert viselt, és makulátlanra vasalt világos inget - a színére nem emlékszem. A sportos zakó kifogástalanul állt rajta. Szürke szemei barátságosak, és meglepôen elevenek voltak. </w:t>
      </w:r>
    </w:p>
    <w:p>
      <w:pPr>
        <w:pStyle w:val="Normal"/>
        <w:rPr/>
      </w:pPr>
      <w:r>
        <w:rPr/>
        <w:t xml:space="preserve">- Azt hiszem, fiatalember, mi még nem ismerjük egymást személyesen. - lépett hozzám. Kézfogásra nyújtotta a kezét. A kisördög arra bíztatott, hogy ne fogadjam el. Anyára pillantottam, aki kétségbeesett izgalommal toporgott körülöttünk, nagyon fontos volt számára, hogy jó kapcsolat alakuljon ki köztem és imádott férfija között. Nem akartam elkeseríteni, és viszonoztam a kézfogást. Magabiztos, erôs szorítása volt a dokinak, és látszólag egy cseppet sem törôdött azzal, hogy a hátam közepére sem kivánom. Rezzenéstelen, vidám tekintettel nézett velem farkasszemet. </w:t>
      </w:r>
    </w:p>
    <w:p>
      <w:pPr>
        <w:pStyle w:val="Normal"/>
        <w:rPr/>
      </w:pPr>
      <w:r>
        <w:rPr/>
        <w:tab/>
        <w:t xml:space="preserve">A bemutatkozás után, Anya körbevezette a házon, én meg fôztem egy kávét. Leültünk kávézni az ebédlôasztalhoz. Csak és kizárólag Anya kedvéért voltam hajlandó szóba állni a dokival, és valószinűnek tartottam, hogy a férfi is Anya kedvéért állt szóba velem. </w:t>
      </w:r>
    </w:p>
    <w:p>
      <w:pPr>
        <w:pStyle w:val="Normal"/>
        <w:rPr/>
      </w:pPr>
      <w:r>
        <w:rPr/>
        <w:t xml:space="preserve">- Kata sok jót mesélt már rólad. - mondta kellemesen mély hangján, és megeresztett egy ragyogó mosolyt, olyan kaliforniai tipusút. </w:t>
      </w:r>
    </w:p>
    <w:p>
      <w:pPr>
        <w:pStyle w:val="Normal"/>
        <w:rPr/>
      </w:pPr>
      <w:r>
        <w:rPr/>
        <w:t>Kata! Hogy lehet Anyát Katának hívni!</w:t>
      </w:r>
    </w:p>
    <w:p>
      <w:pPr>
        <w:pStyle w:val="Normal"/>
        <w:rPr/>
      </w:pPr>
      <w:r>
        <w:rPr/>
        <w:t xml:space="preserve">Semmi humorom nem volt ezzel az emberrel csevegni, holott ôszintén megvallván, maga a személy egyáltalán nem volt unszinpatikus számomra. </w:t>
      </w:r>
    </w:p>
    <w:p>
      <w:pPr>
        <w:pStyle w:val="Normal"/>
        <w:rPr/>
      </w:pPr>
      <w:r>
        <w:rPr/>
        <w:t xml:space="preserve">- Örömömre szolgál, hogy megismerhetlek, fiatalember. - folytatta. </w:t>
      </w:r>
    </w:p>
    <w:p>
      <w:pPr>
        <w:pStyle w:val="Normal"/>
        <w:rPr/>
      </w:pPr>
      <w:r>
        <w:rPr/>
        <w:t>Tegez, letegez, pedig meg se engedtem neki! Már most az apámnak hiszi magát, vagy mi? Ráadásul ez a fiatalemberezés is az idegeimre megy!</w:t>
      </w:r>
    </w:p>
    <w:p>
      <w:pPr>
        <w:pStyle w:val="Normal"/>
        <w:rPr/>
      </w:pPr>
      <w:r>
        <w:rPr/>
        <w:t>A férfi fürkész szemei az arcomra tapadtak, és mintha csak olvasott volna a gondolataimban, azt mondta:</w:t>
      </w:r>
    </w:p>
    <w:p>
      <w:pPr>
        <w:pStyle w:val="Normal"/>
        <w:rPr/>
      </w:pPr>
      <w:r>
        <w:rPr/>
        <w:t>- Remélem, nem zavar, hogy tegezlek! - nyögtem valami válaszfélét, mire bólintott. - Engem szólits nyugodtan Antalnak, így közvetlenebb is meg kényelmesebb is!</w:t>
      </w:r>
    </w:p>
    <w:p>
      <w:pPr>
        <w:pStyle w:val="Normal"/>
        <w:rPr/>
      </w:pPr>
      <w:r>
        <w:rPr/>
        <w:t xml:space="preserve">- Oké, Antal! - dörmögtem, és felhajtottam a maradék kávémat. </w:t>
      </w:r>
    </w:p>
    <w:p>
      <w:pPr>
        <w:pStyle w:val="Normal"/>
        <w:rPr/>
      </w:pPr>
      <w:r>
        <w:rPr/>
        <w:t>Ja, közvetlenebb! Ki a franc akar közvetlen lenni vele!</w:t>
      </w:r>
    </w:p>
    <w:p>
      <w:pPr>
        <w:pStyle w:val="Normal"/>
        <w:rPr/>
      </w:pPr>
      <w:r>
        <w:rPr/>
        <w:t>Anya felemelte a csészéjét, reszketett a keze, a csésze peremén zörgött a kiskanál. Rendben van, hogy izgul, de ennyire?</w:t>
      </w:r>
    </w:p>
    <w:p>
      <w:pPr>
        <w:pStyle w:val="Normal"/>
        <w:rPr/>
      </w:pPr>
      <w:r>
        <w:rPr/>
        <w:t>- Nem tudom, Kata mondta e már, hogy szeretnénk, ha velünk töltenél egy hétvégét a Balatonnál.</w:t>
      </w:r>
    </w:p>
    <w:p>
      <w:pPr>
        <w:pStyle w:val="Normal"/>
        <w:rPr/>
      </w:pPr>
      <w:r>
        <w:rPr/>
        <w:t xml:space="preserve">- Mondtam már. - kottyantotta közbe Anya. </w:t>
      </w:r>
    </w:p>
    <w:p>
      <w:pPr>
        <w:pStyle w:val="Normal"/>
        <w:rPr/>
      </w:pPr>
      <w:r>
        <w:rPr/>
        <w:t>- Mondta. - pörgettem meg a csészémet az asztallapon, és magamban felháborodottan gúnyolódtam a doki szavain: "...szeretnénk, ha VELÜNK töltenél egy hétvégét..." Velünk töltenél...velünk töltenél... ůgy beszél, mintha Anya hozzá tartozna, és nem hozzám!</w:t>
      </w:r>
    </w:p>
    <w:p>
      <w:pPr>
        <w:pStyle w:val="Normal"/>
        <w:rPr/>
      </w:pPr>
      <w:r>
        <w:rPr/>
        <w:t>Féltékeny vagy, Molnár a saját anyádra!</w:t>
      </w:r>
    </w:p>
    <w:p>
      <w:pPr>
        <w:pStyle w:val="Normal"/>
        <w:rPr/>
      </w:pPr>
      <w:r>
        <w:rPr/>
        <w:t>Nem igaz, csak ki nem állhatom ezt az embert!</w:t>
      </w:r>
    </w:p>
    <w:p>
      <w:pPr>
        <w:pStyle w:val="Normal"/>
        <w:rPr/>
      </w:pPr>
      <w:r>
        <w:rPr/>
        <w:t xml:space="preserve">Hátradöltem a székemen, és laza pózt erôltetve magamra, szórakozottan forgattam ujjaim között a csészémet. </w:t>
      </w:r>
    </w:p>
    <w:p>
      <w:pPr>
        <w:pStyle w:val="Normal"/>
        <w:rPr/>
      </w:pPr>
      <w:r>
        <w:rPr/>
        <w:t xml:space="preserve">- Dolgozom húsvétkor. - jelentettem ki, és elmosolyodtam. - Sajnálom!                </w:t>
      </w:r>
    </w:p>
    <w:p>
      <w:pPr>
        <w:pStyle w:val="Normal"/>
        <w:rPr/>
      </w:pPr>
      <w:r>
        <w:rPr/>
        <w:t>- Tavaly is dolgoztál. - szólalt meg Anya - Idén nem kérhetnél szabadságot?</w:t>
      </w:r>
    </w:p>
    <w:p>
      <w:pPr>
        <w:pStyle w:val="Normal"/>
        <w:rPr/>
      </w:pPr>
      <w:r>
        <w:rPr/>
        <w:t>- Ez a hét a szabadságom. - mondtam rosszmájúan, arra célozván, hogy ezt a hét pihenôt Anya kényszerítette rám. Ő rugdosott el az orvoshos, nem?</w:t>
      </w:r>
    </w:p>
    <w:p>
      <w:pPr>
        <w:pStyle w:val="Normal"/>
        <w:rPr/>
      </w:pPr>
      <w:r>
        <w:rPr/>
        <w:t>- Dehát beteg vagy!</w:t>
      </w:r>
    </w:p>
    <w:p>
      <w:pPr>
        <w:pStyle w:val="Normal"/>
        <w:rPr/>
      </w:pPr>
      <w:r>
        <w:rPr/>
        <w:t xml:space="preserve">- Az mindegy. - rántottam meg a vállam. </w:t>
      </w:r>
    </w:p>
    <w:p>
      <w:pPr>
        <w:pStyle w:val="Normal"/>
        <w:rPr/>
      </w:pPr>
      <w:r>
        <w:rPr/>
        <w:t xml:space="preserve">Mielött még elmérgesedhetett volna a helyzet, közbeszólt a doki: </w:t>
      </w:r>
    </w:p>
    <w:p>
      <w:pPr>
        <w:pStyle w:val="Normal"/>
        <w:rPr/>
      </w:pPr>
      <w:r>
        <w:rPr/>
        <w:t xml:space="preserve">- Szakácsként dolgozol, ugye?   </w:t>
      </w:r>
    </w:p>
    <w:p>
      <w:pPr>
        <w:pStyle w:val="Normal"/>
        <w:rPr/>
      </w:pPr>
      <w:r>
        <w:rPr/>
        <w:t>- Aha.</w:t>
      </w:r>
    </w:p>
    <w:p>
      <w:pPr>
        <w:pStyle w:val="Normal"/>
        <w:rPr/>
      </w:pPr>
      <w:r>
        <w:rPr/>
        <w:t xml:space="preserve">- Különös foglalkozás ez egy korodbeli fiúnak. </w:t>
      </w:r>
    </w:p>
    <w:p>
      <w:pPr>
        <w:pStyle w:val="Normal"/>
        <w:rPr/>
      </w:pPr>
      <w:r>
        <w:rPr/>
        <w:t xml:space="preserve">- Szerintem nem az. Nem én voltam az egyedüli tanuló a szakközépben, voltak más korombeli fiúk is. - Ettôl függetlenül mégis különleges foglalkozás volt a szakácskodás a magamfajtának, ugrattak is miatta eleget a haverok. De nem vette volna be a gyomrom, ha igazat adok a dokinak. </w:t>
      </w:r>
    </w:p>
    <w:p>
      <w:pPr>
        <w:pStyle w:val="Normal"/>
        <w:rPr/>
      </w:pPr>
      <w:r>
        <w:rPr/>
        <w:t>- És szereted ezt a foglalkozást?</w:t>
      </w:r>
    </w:p>
    <w:p>
      <w:pPr>
        <w:pStyle w:val="Normal"/>
        <w:rPr/>
      </w:pPr>
      <w:r>
        <w:rPr/>
        <w:t>- Aha.</w:t>
      </w:r>
    </w:p>
    <w:p>
      <w:pPr>
        <w:pStyle w:val="Normal"/>
        <w:rPr/>
      </w:pPr>
      <w:r>
        <w:rPr/>
        <w:t>- Nehéz szakma?</w:t>
      </w:r>
    </w:p>
    <w:p>
      <w:pPr>
        <w:pStyle w:val="Normal"/>
        <w:rPr/>
      </w:pPr>
      <w:r>
        <w:rPr/>
        <w:t>- Ahogy vesszük. Az emberek mindig éhesek, reggeltôl estig és hétvégén is... Húsvétkor szintén.</w:t>
      </w:r>
    </w:p>
    <w:p>
      <w:pPr>
        <w:pStyle w:val="Normal"/>
        <w:rPr/>
      </w:pPr>
      <w:r>
        <w:rPr/>
        <w:t xml:space="preserve">- Sokat dolgozol? </w:t>
      </w:r>
    </w:p>
    <w:p>
      <w:pPr>
        <w:pStyle w:val="Normal"/>
        <w:rPr/>
      </w:pPr>
      <w:r>
        <w:rPr/>
        <w:t>Mi az istennyila ez a kérdés-felelek játék? Mit érdekli ezt az ipsét a melóm, hogy sokat dolgozom e vagy sem?</w:t>
      </w:r>
    </w:p>
    <w:p>
      <w:pPr>
        <w:pStyle w:val="Normal"/>
        <w:rPr/>
      </w:pPr>
      <w:r>
        <w:rPr/>
        <w:t>- Eleget. - intéztem el röviden a választ.</w:t>
      </w:r>
    </w:p>
    <w:p>
      <w:pPr>
        <w:pStyle w:val="Normal"/>
        <w:rPr/>
      </w:pPr>
      <w:r>
        <w:rPr/>
        <w:t xml:space="preserve">Szerettem volna felállni, elvonulni, de elég volt egy pillantást vetni Anyára, és inkább ülve maradtam. A doki kényelmesen az asztalra könyökölt, és kérdezett és kérdezett, mindenáron beszélgetni akart velem. Néha felnevetett, halkan és búgon mint egy madár. Öszülô haja - a nôk elegánsan ôszülônek hívják az ilyet - ezüstösen fénylett, hasonlóan szürke szemei barátságos érdeklôdéssel, de...valahogy hüvös, gyakorlott figyelemmel méregettek. Egyre érzékenyebb témákat súrolt, finoman tapogatózott mind mélyebbre és mélyebbre hatolt a magánügyeimbe. Lassanként megállt a csésze az ujjaim közt, és a gyanu ovatosságra intett. </w:t>
      </w:r>
    </w:p>
    <w:p>
      <w:pPr>
        <w:pStyle w:val="Normal"/>
        <w:rPr/>
      </w:pPr>
      <w:r>
        <w:rPr/>
        <w:t xml:space="preserve">Milyen doktor is ez az ember tulajdonképpen? Netalántán orvos? És ha igen, vajon milyen orvos? Már kezdtem sejteni. Nagyon értett a faggatózáshoz, mesterien értett hozzá. </w:t>
      </w:r>
    </w:p>
    <w:p>
      <w:pPr>
        <w:pStyle w:val="Normal"/>
        <w:rPr/>
      </w:pPr>
      <w:r>
        <w:rPr/>
        <w:t>- Futni szoktál? - kérdezte szelíd lelkesedéssel - Én is szeretek futni. Nagyon jó sport, de a belvárosban, én ugyanis ott lakom, űzni a futást mint sportot kifejezetten egéségtelen. A Margit szigetre szoktam néha kiruccanni, és hétvégenként a Balatonra. Kata már tudja. És melyik az a napszak, amikor futsz?</w:t>
      </w:r>
    </w:p>
    <w:p>
      <w:pPr>
        <w:pStyle w:val="Normal"/>
        <w:rPr/>
      </w:pPr>
      <w:r>
        <w:rPr/>
        <w:t xml:space="preserve">- Általában reggel. - feleltem komoran, és könyörületért esdekelve Anyára pillantottam. </w:t>
      </w:r>
    </w:p>
    <w:p>
      <w:pPr>
        <w:pStyle w:val="Normal"/>
        <w:rPr/>
      </w:pPr>
      <w:r>
        <w:rPr/>
        <w:t>- Én is. Olyankor a legjobb, reggeli elôtt, mikor még friss és nedves a levegô. Csak... - itt komisz, már-már kamaszos mosollyal Anyára sandított. Anya arcát elfutotta a pír. - a nôk nem szeretnek üres ágyban ébredni. Így van?</w:t>
      </w:r>
    </w:p>
    <w:p>
      <w:pPr>
        <w:pStyle w:val="Normal"/>
        <w:rPr/>
      </w:pPr>
      <w:r>
        <w:rPr/>
        <w:t>Más körülmények között legalább egy halk kacajra futotta volna tôlem, de most még egy torz mosolyt sem voltam képes szűlni.</w:t>
      </w:r>
    </w:p>
    <w:p>
      <w:pPr>
        <w:pStyle w:val="Normal"/>
        <w:rPr/>
      </w:pPr>
      <w:r>
        <w:rPr/>
        <w:t xml:space="preserve">- Néha, ha álmatlanságban szenvedek - folytatta a doki - a városban is elkocogok egy kicsit éjnek idején. - Kérdôn elhallgatott, azt várta, hogy hozzáfűzök valamit, de én makacsul összeszorítottam a szám. - A másik orvosság álmatlanság ellen egy gyönyörű nô. </w:t>
      </w:r>
    </w:p>
    <w:p>
      <w:pPr>
        <w:pStyle w:val="Normal"/>
        <w:rPr/>
      </w:pPr>
      <w:r>
        <w:rPr/>
        <w:t xml:space="preserve">- Antal! - nevetett Anya, és a hajával babrált zavarában. </w:t>
      </w:r>
    </w:p>
    <w:p>
      <w:pPr>
        <w:pStyle w:val="Normal"/>
        <w:rPr/>
      </w:pPr>
      <w:r>
        <w:rPr/>
        <w:t xml:space="preserve">Elhúztam a szám. Helyben vagyunk: álmatlanság. </w:t>
      </w:r>
    </w:p>
    <w:p>
      <w:pPr>
        <w:pStyle w:val="Normal"/>
        <w:rPr/>
      </w:pPr>
      <w:r>
        <w:rPr/>
        <w:t xml:space="preserve">- Azt hallottam - intett a doki Anya felé, jelezvén, hogy tôle kapta az információt - mostanában rosszul alszol. </w:t>
      </w:r>
    </w:p>
    <w:p>
      <w:pPr>
        <w:pStyle w:val="Normal"/>
        <w:rPr/>
      </w:pPr>
      <w:r>
        <w:rPr/>
        <w:t>- Na ne mondja! - suttogtam rekedten, és elkezdtem fontolgatni, hogy faképnél hagyom ôket akkor is, ha Anya ezért felakasztja magát a csillárra. De persze nem tettem. Éreztem, hogy minden izmom megfeszül. Anya lehajtotta a fejét, nem volt kedve a szemembe nézni. Nem is csoda, lángolhatott a tekintetem dühömben. A doki pillái is megrebbentek, természetesen észrevette, hogy rátapintott az érzékeny részre. Nem hagyta abba a burkolt terápiát, pedig ha tisztességes pszihológushoz méltón az elsô fenyegetô jelre tapintatosan visszavonul, talán nem történik semmi baj. De nem vonult vissza, sôt, eljátszotta, hogy a legjobb haverok vagyunk. Vajon miért? Anya vette rá erre az ôrült faggatózásra?</w:t>
      </w:r>
    </w:p>
    <w:p>
      <w:pPr>
        <w:pStyle w:val="Normal"/>
        <w:rPr/>
      </w:pPr>
      <w:r>
        <w:rPr/>
        <w:t xml:space="preserve">- Meg tudlak érteni. - folytatta látszólag zavartalanul, csak a szemeiben keményedett meg a tiszta, szürke fény. </w:t>
      </w:r>
    </w:p>
    <w:p>
      <w:pPr>
        <w:pStyle w:val="Normal"/>
        <w:rPr/>
      </w:pPr>
      <w:r>
        <w:rPr/>
        <w:t xml:space="preserve">- Igen?! - Néztem mereven, sötéten jóképű arcába. A hangomban már egyértelmű fenyegetés csattant. </w:t>
      </w:r>
    </w:p>
    <w:p>
      <w:pPr>
        <w:pStyle w:val="Normal"/>
        <w:rPr/>
      </w:pPr>
      <w:r>
        <w:rPr/>
        <w:t>- Igen. - válaszolta. Elôrehajolt, sullya alatt megreccsent az asztal. Esküszöm, élvezte a helyzetet!</w:t>
      </w:r>
    </w:p>
    <w:p>
      <w:pPr>
        <w:pStyle w:val="Normal"/>
        <w:rPr/>
      </w:pPr>
      <w:r>
        <w:rPr/>
        <w:t xml:space="preserve">Kölyök halkan, álmosan nyöszörgött a lábamnál. Anyan továbbra is lehajtott fejjel ült... Ezekben a pillanatokban gyűlöltem. Úgy éreztem, hogy elhagyott, hogy megcsalt ennek a bájgúnárnak a kevéért, sôt, becsapott, már nem bízhatok benne többé. </w:t>
      </w:r>
    </w:p>
    <w:p>
      <w:pPr>
        <w:pStyle w:val="Normal"/>
        <w:rPr/>
      </w:pPr>
      <w:r>
        <w:rPr/>
        <w:t>Anya nem hisz nekem! Nem akar hinni nekem... hülyére vesz, és ennek a...!</w:t>
      </w:r>
    </w:p>
    <w:p>
      <w:pPr>
        <w:pStyle w:val="Normal"/>
        <w:rPr/>
      </w:pPr>
      <w:r>
        <w:rPr/>
        <w:t xml:space="preserve">Kezem elfehéredett a csészén úgy szorítottam, kishijján összeroppantottam. Kezdett elborulni az agyam. Az önuralmam igencsak a minimumra süllyedt az utóbbi napok során. </w:t>
      </w:r>
    </w:p>
    <w:p>
      <w:pPr>
        <w:pStyle w:val="Normal"/>
        <w:rPr/>
      </w:pPr>
      <w:r>
        <w:rPr/>
        <w:t xml:space="preserve">- Én is szoktam rosszakat álmodni - mondta a doki dallamos, mély hangján -, ha én is komolyan venném a rémálmaimat, már rég a bolondok házában csücsülnék. </w:t>
      </w:r>
    </w:p>
    <w:p>
      <w:pPr>
        <w:pStyle w:val="Normal"/>
        <w:rPr/>
      </w:pPr>
      <w:r>
        <w:rPr/>
        <w:t xml:space="preserve">Nevetett. A nevetése - bár a legkevésbé sem volt fülsértô - úgy robbant a halántékomba, mint ezernyi, éles üvegszilánk. </w:t>
      </w:r>
    </w:p>
    <w:p>
      <w:pPr>
        <w:pStyle w:val="Normal"/>
        <w:rPr/>
      </w:pPr>
      <w:r>
        <w:rPr/>
        <w:t xml:space="preserve">Ismét forgatni kezdtem a csészét, de ez már nem játszadozás, hanem görcsös rángás volt. </w:t>
      </w:r>
    </w:p>
    <w:p>
      <w:pPr>
        <w:pStyle w:val="Normal"/>
        <w:rPr/>
      </w:pPr>
      <w:r>
        <w:rPr/>
        <w:t xml:space="preserve">- Semmi közöm a... a maga rémálmaihoz. - szürtem a fogaim között - Nem vagyok rájuk kiváncsi. </w:t>
      </w:r>
    </w:p>
    <w:p>
      <w:pPr>
        <w:pStyle w:val="Normal"/>
        <w:rPr/>
      </w:pPr>
      <w:r>
        <w:rPr/>
        <w:t>- De én kiváncsi vagyok arra, hogy egy olyan fiatalember mint te, miért képzel egy szörnyalakot az ágya mellé. - mondta higgadtan a doki - Már csaknem felnôtt férfi vagy, meg kell hogy tudd külömböztetni az álmot a valóságtól.</w:t>
      </w:r>
    </w:p>
    <w:p>
      <w:pPr>
        <w:pStyle w:val="Normal"/>
        <w:rPr/>
      </w:pPr>
      <w:r>
        <w:rPr/>
        <w:t>Felszisszentem. A szemem sarkából láttam, hogy Anya felkapja a fejét. Néhány másodpercnyi nehéz csönd zuhant ránk, várakozó, idegtépô némaság. Nem sok hiányzott ahhoz, hogy agyonnyomjon ez a csend. A doki szürke tekintete mohó kiváncsisággal, Anya tekintete a legôszintébb kétségbeeséssel szegezôdött rám.</w:t>
      </w:r>
    </w:p>
    <w:p>
      <w:pPr>
        <w:pStyle w:val="Normal"/>
        <w:rPr/>
      </w:pPr>
      <w:r>
        <w:rPr/>
        <w:t xml:space="preserve">Nem birtam tovább. Az indulat ugyanazzal a hirtelenséggel pattant ki belôlem, mint szombaton a diszkóban. A karommal lesodortam  a csészémet az asztalról, és az a falnak csapódva darabokra robbant. Minden szempár arra fordult, ahol a porcelándarabkák csilingeltek, csak az enyim nem. Anélkül hogy tisztában lettem volna vele, megmarkoltam az asztal szélét, és teljes erômet és testem lendületét beleadva, megtaszítottam. A többi csésze is megkezdte gyorsuló útját lefelé. Anya sikoltott. A doki felkiáltott, és hátravetette magát a székkel eggyütt. Az asztal egyenesen rá borult. </w:t>
      </w:r>
    </w:p>
    <w:p>
      <w:pPr>
        <w:pStyle w:val="Normal"/>
        <w:rPr/>
      </w:pPr>
      <w:r>
        <w:rPr/>
        <w:t xml:space="preserve">- Oszkár! - zokogta Anya. </w:t>
      </w:r>
    </w:p>
    <w:p>
      <w:pPr>
        <w:pStyle w:val="Normal"/>
        <w:rPr/>
      </w:pPr>
      <w:r>
        <w:rPr/>
        <w:t xml:space="preserve">Kölyök nyüszítve kotródott arébb. Fújtattam a dühtôl, és szadista örömöt leltem az asztal alá temetett dr. Antal szánalmas látványátban.   </w:t>
      </w:r>
    </w:p>
    <w:p>
      <w:pPr>
        <w:pStyle w:val="Normal"/>
        <w:rPr/>
      </w:pPr>
      <w:r>
        <w:rPr/>
        <w:t xml:space="preserve">- Csalód... - elcsuklott a hangom - csalódtam benned, Anya! - Torkomat marták a visszafojtott könnyek - Csalódtam benned, Anya! - ismételtem, és vadul hátatfordítottam az ebédlônek. </w:t>
      </w:r>
    </w:p>
    <w:p>
      <w:pPr>
        <w:pStyle w:val="Normal"/>
        <w:rPr/>
      </w:pPr>
      <w:r>
        <w:rPr/>
        <w:t>- Oszkár! - kiáltotta Anya könyörgôn - Hova mész?</w:t>
      </w:r>
    </w:p>
    <w:p>
      <w:pPr>
        <w:pStyle w:val="Normal"/>
        <w:rPr/>
      </w:pPr>
      <w:r>
        <w:rPr/>
        <w:tab/>
        <w:t xml:space="preserve">Úgy ahogy voltam, zokniban és tréningben rontottam az utcára. Nagyot nyeltem a fekete, éjszakai levegôbôl. Sámli, szokásához híven a lábamhoz törleszkedett. Gondolkodás nélkül belerugtam. Azelôtt sosem tettem ilyet, és azóta se. Szegény tacskó, halálra válva kúszott a ház mögé. </w:t>
      </w:r>
    </w:p>
    <w:p>
      <w:pPr>
        <w:pStyle w:val="Normal"/>
        <w:rPr/>
      </w:pPr>
      <w:r>
        <w:rPr/>
        <w:t xml:space="preserve">Futásnak eredtem, ki a kertkapun, keresztül az utcákon. Tiszta erôbôl rohantam, pedig alig bírtak el a lábaim. A csalódás kegyetlenül marcangoló fájdalmát, a fizikai megerôltetés fájdalmával akartam elnyomni. </w:t>
      </w:r>
    </w:p>
    <w:p>
      <w:pPr>
        <w:pStyle w:val="Normal"/>
        <w:rPr/>
      </w:pPr>
      <w:r>
        <w:rPr/>
        <w:t>Anya!</w:t>
      </w:r>
    </w:p>
    <w:p>
      <w:pPr>
        <w:pStyle w:val="Normal"/>
        <w:rPr/>
      </w:pPr>
      <w:r>
        <w:rPr/>
        <w:t xml:space="preserve">Anya volt életem legkikezdhetetlenebb pontja, a BIZTOS pont. Ő volt az, akiben maradéktalanul megbízhattam, akire bármikor, bármiben számíthattam. Ö volt az életem alapja, ahogy a háznak a betonkoszorú. Múlt éjszaka beavattam a titokba - holott ezt a küzdelmet egyedül akartam megvívni, de miután ôt is beavattam, már úgy éreztem, nélküle nem vagyok képes legyôzni a démont.  </w:t>
      </w:r>
    </w:p>
    <w:p>
      <w:pPr>
        <w:pStyle w:val="Normal"/>
        <w:rPr/>
      </w:pPr>
      <w:r>
        <w:rPr/>
        <w:t>Anya! Csalódtam benned!</w:t>
      </w:r>
    </w:p>
    <w:p>
      <w:pPr>
        <w:pStyle w:val="Normal"/>
        <w:rPr/>
      </w:pPr>
      <w:r>
        <w:rPr/>
        <w:t xml:space="preserve">Anya, ha jószándékból is, de kereken megtagadta tôlem azt a segítséget, amire szükségem lett volna a küzdelemhez. A szemembôl kicsorduló könnyek lehültek az este hüvös légáramában, és jéghidegen gurultak végig az arcomon. </w:t>
      </w:r>
    </w:p>
    <w:p>
      <w:pPr>
        <w:pStyle w:val="Normal"/>
        <w:rPr/>
      </w:pPr>
      <w:r>
        <w:rPr/>
        <w:t>Anya, csalódtam benned!</w:t>
      </w:r>
    </w:p>
    <w:p>
      <w:pPr>
        <w:pStyle w:val="Normal"/>
        <w:rPr/>
      </w:pPr>
      <w:r>
        <w:rPr/>
        <w:t>Anya a nyakamra küldött egy diligyógyászt!</w:t>
      </w:r>
    </w:p>
    <w:p>
      <w:pPr>
        <w:pStyle w:val="Normal"/>
        <w:rPr/>
      </w:pPr>
      <w:r>
        <w:rPr/>
        <w:t>Anya nem hisz nekem!</w:t>
      </w:r>
    </w:p>
    <w:p>
      <w:pPr>
        <w:pStyle w:val="Normal"/>
        <w:rPr/>
      </w:pPr>
      <w:r>
        <w:rPr/>
        <w:t>Nem láttam az utat magam elôtt, tulajdonképpem fogalmam sem volt, hogy merre haladok. Perzselt a tüdôm, és égtek az izmaim az erôfeszítéstôl. Talpamba éles kavicsok vájtak. Rohantam.</w:t>
      </w:r>
    </w:p>
    <w:p>
      <w:pPr>
        <w:pStyle w:val="Normal"/>
        <w:rPr/>
      </w:pPr>
      <w:r>
        <w:rPr/>
        <w:t>Csalódtam benned, Anya!</w:t>
      </w:r>
    </w:p>
    <w:p>
      <w:pPr>
        <w:pStyle w:val="Normal"/>
        <w:rPr/>
      </w:pPr>
      <w:r>
        <w:rPr/>
        <w:t xml:space="preserve">Egy emelkedôn vonszoltam magam felfelé, lélegzetem sípólva áramlott ki-be a tüdőből, fájdalom lüktetett a fejemben. Milyen emelkedô ez? Hova vezet? Miért mászom meg? Nem is kerestem a választ. Testem minden ízében tiltakozott a következô önkinzó lépés ellen. Összeszorítottam a fogam, és futottam tovább. Már az éjszakai erdô fekete faoszlopai között csörtettem. </w:t>
      </w:r>
    </w:p>
    <w:p>
      <w:pPr>
        <w:pStyle w:val="Normal"/>
        <w:rPr/>
      </w:pPr>
      <w:r>
        <w:rPr/>
        <w:t>Hagyd abba, Molnár!</w:t>
      </w:r>
    </w:p>
    <w:p>
      <w:pPr>
        <w:pStyle w:val="Normal"/>
        <w:rPr/>
      </w:pPr>
      <w:r>
        <w:rPr/>
        <w:t>Nem birtam abbahagyni, pedig már elviselhetetlenül fájt.</w:t>
      </w:r>
    </w:p>
    <w:p>
      <w:pPr>
        <w:pStyle w:val="Normal"/>
        <w:rPr/>
      </w:pPr>
      <w:r>
        <w:rPr/>
        <w:t>Állj meg, Molnár!</w:t>
      </w:r>
    </w:p>
    <w:p>
      <w:pPr>
        <w:pStyle w:val="Normal"/>
        <w:rPr/>
      </w:pPr>
      <w:r>
        <w:rPr/>
        <w:t>Nem birok! iszonyatosan fáj!</w:t>
      </w:r>
    </w:p>
    <w:p>
      <w:pPr>
        <w:pStyle w:val="Normal"/>
        <w:rPr/>
      </w:pPr>
      <w:r>
        <w:rPr/>
        <w:t>Állj meg!</w:t>
      </w:r>
    </w:p>
    <w:p>
      <w:pPr>
        <w:pStyle w:val="Normal"/>
        <w:rPr/>
      </w:pPr>
      <w:r>
        <w:rPr/>
        <w:t>Fáj!</w:t>
      </w:r>
    </w:p>
    <w:p>
      <w:pPr>
        <w:pStyle w:val="Normal"/>
        <w:rPr/>
      </w:pPr>
      <w:r>
        <w:rPr/>
        <w:t xml:space="preserve">Botladoztam a gyengeségtôl, farönkökön és szikladarabokon zúztam össze a lábfejem, nem láttam a sötétben hova lépek. A tavaji avar édes-fanyar illata marta az orrom, torkom, tüdőm tüzelt az erôlködô légzéstôl. </w:t>
      </w:r>
    </w:p>
    <w:p>
      <w:pPr>
        <w:pStyle w:val="Normal"/>
        <w:rPr/>
      </w:pPr>
      <w:r>
        <w:rPr/>
        <w:t>Állj meg, Molnár!</w:t>
      </w:r>
    </w:p>
    <w:p>
      <w:pPr>
        <w:pStyle w:val="Normal"/>
        <w:rPr/>
      </w:pPr>
      <w:r>
        <w:rPr/>
        <w:t>Nem birok megállni!</w:t>
      </w:r>
    </w:p>
    <w:p>
      <w:pPr>
        <w:pStyle w:val="Normal"/>
        <w:rPr/>
      </w:pPr>
      <w:r>
        <w:rPr/>
        <w:t xml:space="preserve">Az erdô némán borult fölém, elnyelt fenyegetôn, és éhesen. A fájdalom szaggatta a testem. </w:t>
      </w:r>
    </w:p>
    <w:p>
      <w:pPr>
        <w:pStyle w:val="Normal"/>
        <w:rPr/>
      </w:pPr>
      <w:r>
        <w:rPr/>
        <w:t>Úristen, nem birok megllni! Tényleg nem birok megállni!</w:t>
      </w:r>
    </w:p>
    <w:p>
      <w:pPr>
        <w:pStyle w:val="Normal"/>
        <w:rPr/>
      </w:pPr>
      <w:r>
        <w:rPr/>
        <w:t xml:space="preserve">Félelemtôl kitágult, láztól égô szemeim elôtt egyre gyorsabb iramban kavarogtak az éj árnyai. Fák mozdultak amerre jártam, merev derekukkal felém hajoltak, és valami ismeretlen, de ôsidôk óta létezô nyelven suttogtak a fülembe. A való világ káosszá változott körülöttem, és én a káosz örvénylô közepén tekergôztem, kínok közt vergôdtem mint egy csapdába esett vizisikló. </w:t>
      </w:r>
    </w:p>
    <w:p>
      <w:pPr>
        <w:pStyle w:val="Normal"/>
        <w:rPr/>
      </w:pPr>
      <w:r>
        <w:rPr/>
        <w:t>Még most, öt év távlatábol is elfog a halálfélelem, ha erre az éjszakai rohanásra gondolok. Valószinűleg a láz és a kimerültség hatására kerültem ilyen állapotba... Bár, ki tudja?</w:t>
      </w:r>
    </w:p>
    <w:p>
      <w:pPr>
        <w:pStyle w:val="Normal"/>
        <w:rPr/>
      </w:pPr>
      <w:r>
        <w:rPr/>
        <w:t xml:space="preserve">Az élet irracionális létformává változott számomra, ahol nem az anyag ereje, hanem a mentál ereje játszott döntô szerepet az örök körforgásban. Testetlen lények suhantak el mellettem, láttam ôket és mégsem. Olyasmi lények voltak, mint az én éjszakai látogatóm, de a szinük, alakjuk, kisugárzásuk mind-mind más volt. </w:t>
      </w:r>
    </w:p>
    <w:p>
      <w:pPr>
        <w:pStyle w:val="Normal"/>
        <w:rPr/>
      </w:pPr>
      <w:r>
        <w:rPr/>
        <w:t xml:space="preserve">Üvôltöttem a rettenettôl, és tehetetlen áldozatként csapódtam ide-oda ebben az ismeretlen létformában. Néhány lény mintha megpróbált volna kapcsolatba lépni velem, de én viszolyogva menekültem elôlük.       </w:t>
      </w:r>
    </w:p>
    <w:p>
      <w:pPr>
        <w:pStyle w:val="Normal"/>
        <w:rPr/>
      </w:pPr>
      <w:r>
        <w:rPr/>
        <w:tab/>
        <w:t xml:space="preserve">Aztán hirtelen végeszakadt. Magamhoz tértem. Elôszôr a bomló avar illata jutott el a tudatomig, majd egy bagoly kiáltása. Összerezzentem. </w:t>
      </w:r>
    </w:p>
    <w:p>
      <w:pPr>
        <w:pStyle w:val="Normal"/>
        <w:rPr/>
      </w:pPr>
      <w:r>
        <w:rPr/>
        <w:t xml:space="preserve">- Úristen! - nyöszörögtem. A hangom egy idegen hangjaként szólt. </w:t>
      </w:r>
    </w:p>
    <w:p>
      <w:pPr>
        <w:pStyle w:val="Normal"/>
        <w:rPr/>
      </w:pPr>
      <w:r>
        <w:rPr/>
        <w:t xml:space="preserve">Nagy levegôt vettem, a szaga, az íze ismerôs volt, s ez megnyugtatott valamennyire. A rémlátomásra már csak tompa zúgás emlékeztetett a fülemben, az is távolodott tôlem. </w:t>
      </w:r>
    </w:p>
    <w:p>
      <w:pPr>
        <w:pStyle w:val="Normal"/>
        <w:rPr/>
      </w:pPr>
      <w:r>
        <w:rPr/>
        <w:t xml:space="preserve">A földön hevertem, arcom a nyálkás talajhoz simult. Eleshettem futás közben. Valószinűleg az eszméletemet is elvesztettem rövid idôre, akkor láthattam azokat a szörnyűségeket, tehát vízionáltam. Megint az a különös érzés kerített hatalmába, hogy kívülrôl szemlélem magamat. Tettem egy próbát: arra koncentráltam, hogy megmozdítsam a kezem, s bár az elsô pillanatban nem tudtam eldönteni melyik is az a kéz, amit meg kell mozdítanom, végül sikerült. </w:t>
      </w:r>
    </w:p>
    <w:p>
      <w:pPr>
        <w:pStyle w:val="Normal"/>
        <w:rPr/>
      </w:pPr>
      <w:r>
        <w:rPr/>
        <w:t>Jól van, Molnár, minden rendben! Gyerünk, akkor állj fel, végtére is nem maradhatsz így arccal a szarban egész éjszaka!</w:t>
      </w:r>
    </w:p>
    <w:p>
      <w:pPr>
        <w:pStyle w:val="Normal"/>
        <w:rPr/>
      </w:pPr>
      <w:r>
        <w:rPr/>
        <w:t xml:space="preserve">Felemeltem a fejem. Nehéz volt. Körülnéztem. Igen, ez itt kétségtelenül az erdô. A ritkás, tavaszi lombkorona közti réseken behatolt a csillagfény. </w:t>
      </w:r>
    </w:p>
    <w:p>
      <w:pPr>
        <w:pStyle w:val="Normal"/>
        <w:rPr/>
      </w:pPr>
      <w:r>
        <w:rPr/>
        <w:t>Oké, Molnár, akkor most húzd magad alá a térdeid, és támaszkodj a kezeidre... úgy, ügyesen... és emelkedj fel!</w:t>
      </w:r>
    </w:p>
    <w:p>
      <w:pPr>
        <w:pStyle w:val="Normal"/>
        <w:rPr/>
      </w:pPr>
      <w:r>
        <w:rPr/>
        <w:t xml:space="preserve">Nem is volt olyan könnyű feladat! Ijesztô, hogy mennyire nem voltam ura saját testemnek. Végül sikerült feltápászkodnom. Szédelegve álldogáltam egy darabig, és azon töprengtem, hogy is jutok innen haza. </w:t>
      </w:r>
    </w:p>
    <w:p>
      <w:pPr>
        <w:pStyle w:val="Normal"/>
        <w:rPr/>
      </w:pPr>
      <w:r>
        <w:rPr/>
        <w:t xml:space="preserve">Miután sikerült meghatároznom a helyes irányt, elindultam. Alig tettem néhány kóválygó lépést, mikor beleestem egy félméteres árokba, amely álnok módon, keresztül szelte át az utat. Valószinűleg ebben botlottam idefelé jövet is. Nagyot zökkentem, és sikerült megrándítanom a bokámat is. Elmorzsoltam egy izléstelen káromkodást a fogaim között, és hozzáláttam, hogy újra felálljak. Sikerült végrehajtanom - és csaknem kifogástalanul - az akciót, és továbbindultam hazafelé. </w:t>
      </w:r>
    </w:p>
    <w:p>
      <w:pPr>
        <w:pStyle w:val="Normal"/>
        <w:rPr/>
      </w:pPr>
      <w:r>
        <w:rPr/>
        <w:t xml:space="preserve">Rázott a hideg, a karomat keresztbefontam a mellkasomon, hogy melegítsem magam, de nem nagyon használt, pontosabban egyáltalán nem használt semmit. A zoknim és a nadrágom totálisan átázott, térdig tocsogtam a sárban. A testem egy érzéketlen hús és csonttömegnek tünt, mégis kínzott. Ez az ellentét arra ösztökélt, hogy megcsípjem magam. </w:t>
      </w:r>
    </w:p>
    <w:p>
      <w:pPr>
        <w:pStyle w:val="Normal"/>
        <w:rPr/>
      </w:pPr>
      <w:r>
        <w:rPr/>
        <w:t xml:space="preserve">- Jaj! - szisszentem jel. A csípés fájt, pont úgy, ahogy az egy csípéstôl illik. </w:t>
      </w:r>
    </w:p>
    <w:p>
      <w:pPr>
        <w:pStyle w:val="Normal"/>
        <w:rPr/>
      </w:pPr>
      <w:r>
        <w:rPr/>
        <w:t>Molnár, kezdesz begolyózni, és ez nem vicc, vedd komolyan!</w:t>
      </w:r>
    </w:p>
    <w:p>
      <w:pPr>
        <w:pStyle w:val="Normal"/>
        <w:rPr/>
      </w:pPr>
      <w:r>
        <w:rPr/>
        <w:t>Talán mégiscsak el kellett volna beszélgetnem azzal az átkozott dokival?</w:t>
      </w:r>
    </w:p>
    <w:p>
      <w:pPr>
        <w:pStyle w:val="Normal"/>
        <w:rPr/>
      </w:pPr>
      <w:r>
        <w:rPr/>
        <w:t>- Nem! - morogtam felháborodottan - Nem vagyok dilinyós!</w:t>
      </w:r>
    </w:p>
    <w:p>
      <w:pPr>
        <w:pStyle w:val="Normal"/>
        <w:rPr/>
      </w:pPr>
      <w:r>
        <w:rPr>
          <w:rFonts w:eastAsia="Arial"/>
        </w:rPr>
        <w:t xml:space="preserve">     </w:t>
      </w:r>
      <w:r>
        <w:rPr/>
        <w:t xml:space="preserve">Azt hittem, sose érek haza, de persze hazaértem. Megkapaszkodtam a kapuban, hogy egy kicsit összeszedjem magam, majd átbotladoztam a kerten. Sámli mindenáron ki akart gáncsolni, de most már haragudni is képtelen voltam rá. </w:t>
      </w:r>
    </w:p>
    <w:p>
      <w:pPr>
        <w:pStyle w:val="Normal"/>
        <w:rPr/>
      </w:pPr>
      <w:r>
        <w:rPr/>
        <w:t xml:space="preserve">Anya az ajtóban állva várt. Halottsápadt volt, szemei sírástól vöröslöttek. Nekem is sírás szorongatta a torkom, mikor megpillantottam. Gyengéden megfogta a karom, behúzott a házba, és túlzott ovatossággal becsukta az ajtót. </w:t>
      </w:r>
    </w:p>
    <w:p>
      <w:pPr>
        <w:pStyle w:val="Normal"/>
        <w:rPr/>
      </w:pPr>
      <w:r>
        <w:rPr/>
        <w:t xml:space="preserve">Nagyot sóhajtva dôltem a falnak, és lehunytam a szemeim. Attól tartottam, ha most leűlnék, soha többé nem lennék képes felállni, úgy temetnének el székestűl. Egy ma született bárány is kétvállra fektethetett volna, ha megpróbálja. </w:t>
      </w:r>
    </w:p>
    <w:p>
      <w:pPr>
        <w:pStyle w:val="Normal"/>
        <w:rPr/>
      </w:pPr>
      <w:r>
        <w:rPr/>
        <w:t xml:space="preserve">- Ne haragudj! - mondta Anya csendesen. </w:t>
      </w:r>
    </w:p>
    <w:p>
      <w:pPr>
        <w:pStyle w:val="Normal"/>
        <w:rPr/>
      </w:pPr>
      <w:r>
        <w:rPr/>
        <w:t xml:space="preserve">Kinyitottam a szemem. Anya arcára mély árkokat vájt az aggodalom, öregebbnek látszott mint valaha. Neki sem lehetett könnyű a mai nap. </w:t>
      </w:r>
    </w:p>
    <w:p>
      <w:pPr>
        <w:pStyle w:val="Normal"/>
        <w:rPr/>
      </w:pPr>
      <w:r>
        <w:rPr/>
        <w:t xml:space="preserve">- Nem haragszom. - feleltem rekedten. Erre Anya sírvafakadt. - Jaj, Anya, ne sírj! - kértem. De a hangom érzéketlen maradt. </w:t>
      </w:r>
    </w:p>
    <w:p>
      <w:pPr>
        <w:pStyle w:val="Normal"/>
        <w:rPr/>
      </w:pPr>
      <w:r>
        <w:rPr/>
        <w:t xml:space="preserve">- Nem... sírok, csak szégyenlem magam. </w:t>
      </w:r>
    </w:p>
    <w:p>
      <w:pPr>
        <w:pStyle w:val="Normal"/>
        <w:rPr/>
      </w:pPr>
      <w:r>
        <w:rPr/>
        <w:t xml:space="preserve">- Ugyan miért szégyenled magad? - Mosolyogni próbáltam, de a hangom még mindig érzéketlen volt. - Én viselkedtem bunkó módjára, nem te. </w:t>
      </w:r>
    </w:p>
    <w:p>
      <w:pPr>
        <w:pStyle w:val="Normal"/>
        <w:rPr/>
      </w:pPr>
      <w:r>
        <w:rPr/>
        <w:t>- Az már igaz. - nevetett kényszeredetten - De azért mégis...</w:t>
      </w:r>
    </w:p>
    <w:p>
      <w:pPr>
        <w:pStyle w:val="Normal"/>
        <w:rPr/>
      </w:pPr>
      <w:r>
        <w:rPr/>
        <w:t>Elhallgatott, és bocsánatkérôn nézett rám. Egy percnyi csend telepedett ránk, a megkönnyebbülés, és a kölcsönös megbocsátás csendje. Megmártoztam Anya jelenlétének, és a ház ismerôs melegének jólesô törôdésében. Minden rendben, Molnár.</w:t>
      </w:r>
    </w:p>
    <w:p>
      <w:pPr>
        <w:pStyle w:val="Normal"/>
        <w:rPr/>
      </w:pPr>
      <w:r>
        <w:rPr/>
        <w:t xml:space="preserve">- Mennyi ideig voltam távol? - kérdeztem, még mindig a falba kapaszkodva. </w:t>
      </w:r>
    </w:p>
    <w:p>
      <w:pPr>
        <w:pStyle w:val="Normal"/>
        <w:rPr/>
      </w:pPr>
      <w:r>
        <w:rPr/>
        <w:t xml:space="preserve">- Hogy mennyi ideig? Legalább két teljes órát. </w:t>
      </w:r>
    </w:p>
    <w:p>
      <w:pPr>
        <w:pStyle w:val="Normal"/>
        <w:rPr/>
      </w:pPr>
      <w:r>
        <w:rPr/>
        <w:t xml:space="preserve">- Szép. </w:t>
      </w:r>
    </w:p>
    <w:p>
      <w:pPr>
        <w:pStyle w:val="Normal"/>
        <w:rPr/>
      </w:pPr>
      <w:r>
        <w:rPr/>
        <w:t>Ismét csönd, aztán Anya szólalt meg:</w:t>
      </w:r>
    </w:p>
    <w:p>
      <w:pPr>
        <w:pStyle w:val="Normal"/>
        <w:rPr/>
      </w:pPr>
      <w:r>
        <w:rPr/>
        <w:t>- Hol jártál? A zoknid, meg a hajad is...</w:t>
      </w:r>
    </w:p>
    <w:p>
      <w:pPr>
        <w:pStyle w:val="Normal"/>
        <w:rPr/>
      </w:pPr>
      <w:r>
        <w:rPr/>
        <w:t xml:space="preserve">Önkéntelenül a hajamba túrtam. Sáros volt és lucskosan izzadt. </w:t>
      </w:r>
    </w:p>
    <w:p>
      <w:pPr>
        <w:pStyle w:val="Normal"/>
        <w:rPr/>
      </w:pPr>
      <w:r>
        <w:rPr/>
        <w:t xml:space="preserve">- Az erdôben. - mondtam - Kirándultam. </w:t>
      </w:r>
    </w:p>
    <w:p>
      <w:pPr>
        <w:pStyle w:val="Normal"/>
        <w:rPr/>
      </w:pPr>
      <w:r>
        <w:rPr/>
        <w:t xml:space="preserve">Anya úgy bólintott, mintha teljes mértékben normális lenne, hogy éjnek évadján zokniban kirándulgatok az erdôben, és hajat mosok a sárban. Hozzám lépett, és megérintette a homlokom. Kellemesen hüvös volt a tenyere. </w:t>
      </w:r>
    </w:p>
    <w:p>
      <w:pPr>
        <w:pStyle w:val="Normal"/>
        <w:rPr/>
      </w:pPr>
      <w:r>
        <w:rPr/>
        <w:t>- Hozok neked lázcsillapítót, addig vetkôzz le, és fürödj meg!</w:t>
      </w:r>
    </w:p>
    <w:p>
      <w:pPr>
        <w:pStyle w:val="Normal"/>
        <w:rPr/>
      </w:pPr>
      <w:r>
        <w:rPr/>
        <w:t>Így is tettem. A fürdô igazán jó hatással volt elgyötört, szegény ÉN-re, a forró kakaó pedig végleg meggyôzött affelôl, hogy képes vagyok azon nyomban felvenni a harcot bárkivel és bármivel, még az éjszakai látogatóval is. És ezt komolyan gondoltam. Fel kell vennem a harcot azzal a lénnyel!</w:t>
      </w:r>
    </w:p>
    <w:p>
      <w:pPr>
        <w:pStyle w:val="Normal"/>
        <w:rPr/>
      </w:pPr>
      <w:r>
        <w:rPr/>
        <w:t>- Nem akarsz ma is velem aludni? - kérdezte Anya.</w:t>
      </w:r>
    </w:p>
    <w:p>
      <w:pPr>
        <w:pStyle w:val="Normal"/>
        <w:rPr/>
      </w:pPr>
      <w:r>
        <w:rPr/>
        <w:t>- Nem.</w:t>
      </w:r>
    </w:p>
    <w:p>
      <w:pPr>
        <w:pStyle w:val="Normal"/>
        <w:rPr/>
      </w:pPr>
      <w:r>
        <w:rPr/>
        <w:t xml:space="preserve">- És... a szellem? - Az arcom fürkészte bizonytalanul. </w:t>
      </w:r>
    </w:p>
    <w:p>
      <w:pPr>
        <w:pStyle w:val="Normal"/>
        <w:rPr/>
      </w:pPr>
      <w:r>
        <w:rPr/>
        <w:t xml:space="preserve">- Épp ô miatta nem. </w:t>
      </w:r>
    </w:p>
    <w:p>
      <w:pPr>
        <w:pStyle w:val="Normal"/>
        <w:rPr/>
      </w:pPr>
      <w:r>
        <w:rPr/>
        <w:t>- Miért?</w:t>
      </w:r>
    </w:p>
    <w:p>
      <w:pPr>
        <w:pStyle w:val="Normal"/>
        <w:rPr/>
      </w:pPr>
      <w:r>
        <w:rPr/>
        <w:t>- Mit is mondott a dokid, hogy...</w:t>
      </w:r>
    </w:p>
    <w:p>
      <w:pPr>
        <w:pStyle w:val="Normal"/>
        <w:rPr/>
      </w:pPr>
      <w:r>
        <w:rPr/>
        <w:t>- Oszkár!</w:t>
      </w:r>
    </w:p>
    <w:p>
      <w:pPr>
        <w:pStyle w:val="Normal"/>
        <w:rPr/>
      </w:pPr>
      <w:r>
        <w:rPr/>
        <w:t>- Ne kiabálj velem, a franc sem akarja cseszegetni a dokidat!... Szóval azt mondta a te nagyokosod...</w:t>
      </w:r>
    </w:p>
    <w:p>
      <w:pPr>
        <w:pStyle w:val="Normal"/>
        <w:rPr/>
      </w:pPr>
      <w:r>
        <w:rPr/>
        <w:t>- Antal a tisztességes neve!</w:t>
      </w:r>
    </w:p>
    <w:p>
      <w:pPr>
        <w:pStyle w:val="Normal"/>
        <w:rPr/>
      </w:pPr>
      <w:r>
        <w:rPr/>
        <w:t xml:space="preserve">- ...azt mondta, hogy a rémálmokat nem szabad komolyan venni, és különben is, én már nagyfiú vagyok, és meg tudom külömböztetni az álmot a valóságtól. </w:t>
      </w:r>
    </w:p>
    <w:p>
      <w:pPr>
        <w:pStyle w:val="Normal"/>
        <w:rPr/>
      </w:pPr>
      <w:r>
        <w:rPr/>
        <w:t xml:space="preserve">- Igaza volt. </w:t>
      </w:r>
    </w:p>
    <w:p>
      <w:pPr>
        <w:pStyle w:val="Normal"/>
        <w:rPr/>
      </w:pPr>
      <w:r>
        <w:rPr/>
        <w:t>- Igen, igaza volt, Anya, tényleg meg tudom külömböztetni az álmot a valóságtól.</w:t>
      </w:r>
    </w:p>
    <w:p>
      <w:pPr>
        <w:pStyle w:val="Normal"/>
        <w:rPr/>
      </w:pPr>
      <w:r>
        <w:rPr/>
        <w:t>- Nincs harag, ugye? - suttogta Anya, a régi imádnivaló Anya.</w:t>
      </w:r>
    </w:p>
    <w:p>
      <w:pPr>
        <w:pStyle w:val="Normal"/>
        <w:rPr/>
      </w:pPr>
      <w:r>
        <w:rPr/>
        <w:t>- Nincs. - feleltem, és megpusziltam az arcát. - Jó éjt!</w:t>
      </w:r>
    </w:p>
    <w:p>
      <w:pPr>
        <w:pStyle w:val="Normal"/>
        <w:rPr/>
      </w:pPr>
      <w:r>
        <w:rPr/>
        <w:t>- Jó éjt!... És ha valami baj lenne, kiálts!</w:t>
      </w:r>
    </w:p>
    <w:p>
      <w:pPr>
        <w:pStyle w:val="Normal"/>
        <w:rPr/>
      </w:pPr>
      <w:r>
        <w:rPr/>
        <w:t>- Köszi!</w:t>
      </w:r>
    </w:p>
    <w:p>
      <w:pPr>
        <w:pStyle w:val="Normal"/>
        <w:rPr/>
      </w:pPr>
      <w:r>
        <w:rPr/>
        <w:t>Sarkamban a lógó fejű Kölyökkel elvánszorogtam a szobámig. Kinyitottam az ajtót, és beléptem.</w:t>
      </w:r>
    </w:p>
    <w:p>
      <w:pPr>
        <w:pStyle w:val="Normal"/>
        <w:rPr/>
      </w:pPr>
      <w:r>
        <w:rPr/>
        <w:t xml:space="preserve">- Gyere, Kölyök! - intettem a fejemmel a kutyának. Kölyök megtorpant a küszöb elôtt, és bizalmatlanul beszimatolt, majd hátrált egy lépést. - Akkor ne gyere be! - morogtam, és bevágtam az orra elôtt az ajtót. Halkan, szívtépôn felvinnyogott, de nem tudott meghatni. Még nyüszített egy sort, majd csalódottan elfsonfordált, tompa körmei valahogy vészjoslón kopogtak a linóleumon. </w:t>
      </w:r>
    </w:p>
    <w:p>
      <w:pPr>
        <w:pStyle w:val="Normal"/>
        <w:rPr/>
      </w:pPr>
      <w:r>
        <w:rPr/>
        <w:tab/>
        <w:t xml:space="preserve">Az ablakhoz léptem, és homlokomat a hideg üvegnek nyomva, kibámultam rajta. Fekete volt a temetô, borus a látóhatár. A horizonton kék villám szaggatta fel a sötét felhôket. A bal kezemre pillantottam, az ujjaim hegyére. Lehet, hogy valamikor réges-rég, az ôseim között élt valami mágus-féle?... Hülyeség! Felnevettem, és elrántottam a függönyt. </w:t>
      </w:r>
    </w:p>
    <w:p>
      <w:pPr>
        <w:pStyle w:val="Normal"/>
        <w:rPr/>
      </w:pPr>
      <w:r>
        <w:rPr/>
        <w:t xml:space="preserve">Kényelmes fészket készítettem magamnak a párnámból és a takarómból. Megnéztem az idôt, majdnem fél tizenkettô volt. Még sok idôm van hajnali fél kettôig. Betettem egy Michael Oldfield kazettát a magnóba, és leoltottam a villanyt. Most pedig jön a türelem-játék. Vártam. Sokkal nehezebb volt megmérkôzni a fáradsággal és gyôzni, mint gondoltam. Azt hittem az elszántság elég segítség lesz, de tévedtem. Elaludni azonban nem mertem. Sokadszorra fordítottam meg a kazettát a magnóban. Kezdett a könyökömön is Mike Oldfield bravúros gitárszólója folydogálni. </w:t>
      </w:r>
    </w:p>
    <w:p>
      <w:pPr>
        <w:pStyle w:val="Normal"/>
        <w:rPr/>
      </w:pPr>
      <w:r>
        <w:rPr/>
        <w:t>A vihar idôközben elérte az eget fölöttünk. Az esô bekopogtatott az ablakon, majd egyre durvábban verte az üveget. Az elsô igazán hangos mennydörgésre majd</w:t>
      </w:r>
      <w:r>
        <w:rPr>
          <w:rFonts w:cs="Arial Unicode MS" w:ascii="Arial Unicode MS" w:hAnsi="Arial Unicode MS"/>
        </w:rPr>
        <w:t>�</w:t>
      </w:r>
      <w:r>
        <w:rPr>
          <w:rFonts w:cs="Arial"/>
        </w:rPr>
        <w:t xml:space="preserve"> összetojtam magam, de hamar megszoktam, s lassacskán kezdett egyenesen unalmassá válni az égi</w:t>
      </w:r>
      <w:r>
        <w:rPr/>
        <w:t xml:space="preserve">háború. A villámok elemi ragyogással vonták be szobám körvonalait, s én számoltam a másodperceket, hogy mikor ér ide a hozzájuk tartozó mennydörgés. Lejjebb csúsztam a párnámon, már majdnem fekvôhelyzetben voltam. Égett a szemem, nem sokat használt a lázcsillapító, amit bevettem. Az esô andalító monotonsággal sepert az ablakomon. Ásítottam. </w:t>
      </w:r>
    </w:p>
    <w:p>
      <w:pPr>
        <w:pStyle w:val="Normal"/>
        <w:rPr/>
      </w:pPr>
      <w:r>
        <w:rPr/>
        <w:t xml:space="preserve">- Ne aludj, Molnár! - motyogtam, és ülôhelyzetbe kényszerítettem magam. </w:t>
      </w:r>
    </w:p>
    <w:p>
      <w:pPr>
        <w:pStyle w:val="Normal"/>
        <w:rPr/>
      </w:pPr>
      <w:r>
        <w:rPr/>
        <w:t xml:space="preserve">Ekkor megéreztem a lény jelenlétét. </w:t>
      </w:r>
    </w:p>
    <w:p>
      <w:pPr>
        <w:pStyle w:val="Normal"/>
        <w:rPr/>
      </w:pPr>
      <w:r>
        <w:rPr/>
        <w:t>Úgy elillant az álmosságom, mintha sosem lett volna. A foszforeszkáló óramutatók pontban hajnali fél kettôn álltak. Itt az idô, megjött a rohadék!</w:t>
      </w:r>
    </w:p>
    <w:p>
      <w:pPr>
        <w:pStyle w:val="Normal"/>
        <w:rPr/>
      </w:pPr>
      <w:r>
        <w:rPr/>
        <w:t xml:space="preserve">Felegyenesedtem, és merev nyakkal, csak a szemeimet mozgatva fürkésztem a szobát. Szükségem volt egy kis idôre, hogy meglássam. Alakja sűrű fekete anyagkét rajzolódott ki a sötétben. Elszorúlt a torkom. A lény úgy lebegett az ágyam irányába mint egy torz, nôi fantomkép. A félelem a mellkasomra telepedett, és halkan kuncogva kaparászott a torkom felé hideg, myirkos ujjaival. </w:t>
      </w:r>
    </w:p>
    <w:p>
      <w:pPr>
        <w:pStyle w:val="Normal"/>
        <w:rPr/>
      </w:pPr>
      <w:r>
        <w:rPr/>
        <w:t>Nyugi, Molnár, hôs vagy, nem?</w:t>
      </w:r>
    </w:p>
    <w:p>
      <w:pPr>
        <w:pStyle w:val="Normal"/>
        <w:rPr/>
      </w:pPr>
      <w:r>
        <w:rPr/>
        <w:t>Ja, hôs vagyok!</w:t>
      </w:r>
    </w:p>
    <w:p>
      <w:pPr>
        <w:pStyle w:val="Normal"/>
        <w:rPr/>
      </w:pPr>
      <w:r>
        <w:rPr/>
        <w:t>- És megküzdök veled, rohadék! - sziszegtem. Magam elé emeltem a kezem, pont úgy, ahogy a múlt éjjel. - Pusztúlj innen!</w:t>
      </w:r>
    </w:p>
    <w:p>
      <w:pPr>
        <w:pStyle w:val="Normal"/>
        <w:rPr/>
      </w:pPr>
      <w:r>
        <w:rPr/>
        <w:t xml:space="preserve">A lény tovább közeledett. </w:t>
      </w:r>
    </w:p>
    <w:p>
      <w:pPr>
        <w:pStyle w:val="Normal"/>
        <w:rPr/>
      </w:pPr>
      <w:r>
        <w:rPr/>
        <w:t xml:space="preserve">Koncentráltam, erôsen koncentráltam... és nehézkesen, rosszul olvashatón ôsrégi varázsszavak különös vésetei derengtek fel agyam elôterében. Rúnák?! Elôrehajoltam, ujjaim közt felpattantak az elsô kék szikrák. </w:t>
      </w:r>
    </w:p>
    <w:p>
      <w:pPr>
        <w:pStyle w:val="Normal"/>
        <w:rPr/>
      </w:pPr>
      <w:r>
        <w:rPr/>
        <w:t xml:space="preserve">A lény megtorpant, majd hátrébb húzódott. </w:t>
      </w:r>
    </w:p>
    <w:p>
      <w:pPr>
        <w:pStyle w:val="Normal"/>
        <w:rPr/>
      </w:pPr>
      <w:r>
        <w:rPr/>
        <w:t xml:space="preserve">Ebben a pillanatban villám csapott le ránk az égbôl, és ibolya szinű fénnyel tôltötte meg a szobám. A temetô képe megvillant a függönyön. Ujjaimon sercegtek a kék szikrák, és belémcsíptek. Felkiáltottam az éles fájdalomtól, egész testem megfeszült egy másodpercre, majd karom bénán hanyatlott a takaróra. De nem volt kedvem törôdni a karommal, mert minden figyelmemet a szoba közepén vonagló lény foglalta le. A döbbenet még a félelmet is kiszorította belôlem. </w:t>
      </w:r>
    </w:p>
    <w:p>
      <w:pPr>
        <w:pStyle w:val="Normal"/>
        <w:rPr/>
      </w:pPr>
      <w:r>
        <w:rPr/>
        <w:t xml:space="preserve">Olyan látványt, amilyennek én azon az éjszakán szemtanuja voltam még Spealberg és George Lucas vállvetve sem tudna elképzelni. Annyira fantasztikus volt, hogy hajlamos vagyok bizton hinni, hogy álmodtam. </w:t>
      </w:r>
    </w:p>
    <w:p>
      <w:pPr>
        <w:pStyle w:val="Normal"/>
        <w:rPr/>
      </w:pPr>
      <w:r>
        <w:rPr/>
        <w:t xml:space="preserve">A rovarszerű lény hosszú karjait a magasba emelve, szaggatott mozdulatokkal tekergôzött, fekete, átlátszó testét kékes energianyalábok finom hálója fonta be. Apró koponyáját hátravetette, és hangtalan, nôi sikollyal üvôltött. Nem fájdalmas sikoly volt az, sem kéjes vagy ilyesmi, de nôi sikoly volt, az egyszer biztos. Hátborzongató "hang" volt, mert fűl számára nem volt hallható, s én mégis tökéletesen hallottam, miközben tisztában voltam vele, hogy a szobában csend van. </w:t>
      </w:r>
    </w:p>
    <w:p>
      <w:pPr>
        <w:pStyle w:val="Normal"/>
        <w:rPr/>
      </w:pPr>
      <w:r>
        <w:rPr/>
        <w:t xml:space="preserve">Csodálatos, háromdimenziós tünemény árasztott földöntúli, hideg fényt az arcomra. A lény testén vibráló, acélszinű energia-szálakon  elektromos kisülések pattantak a sötét levegôbe, és követték a rovarszerű alak minden apró mozdulatának ívét. Mint egy elképzelhetetlenűl bonyolult, világító pókháló. </w:t>
      </w:r>
    </w:p>
    <w:p>
      <w:pPr>
        <w:pStyle w:val="Normal"/>
        <w:rPr/>
      </w:pPr>
      <w:r>
        <w:rPr/>
        <w:t xml:space="preserve">Aztán megérkezett a villám elmaradhatatlan csatlósa is: a mennydörgés. Iszonyatos erôvel csattant a háznak, és megrázta az ablaktáblákat. Akárcsak valami sértett, gigantikus óriás, úgy ôrjöngött a vihar. </w:t>
      </w:r>
    </w:p>
    <w:p>
      <w:pPr>
        <w:pStyle w:val="Normal"/>
        <w:rPr/>
      </w:pPr>
      <w:r>
        <w:rPr/>
        <w:t xml:space="preserve">A lényt sűrűn befogó energiaháló elenyészett, alig néhány sercenô villanás maradt belôle, de az is hamar kihunyt. A lény is visszatérhetett oda, ahonnan jött, talán a viharban óldódott fel, mert a dörgés elhaltával már nem volt a szobámban. Csak a sötét. </w:t>
      </w:r>
    </w:p>
    <w:p>
      <w:pPr>
        <w:pStyle w:val="Normal"/>
        <w:rPr/>
      </w:pPr>
      <w:r>
        <w:rPr/>
      </w:r>
    </w:p>
    <w:p>
      <w:pPr>
        <w:pStyle w:val="Normal"/>
        <w:rPr/>
      </w:pPr>
      <w:r>
        <w:rPr/>
        <w:t xml:space="preserve">Úgy ültem az ágyamban mint egy szobor, és táott szájjal meredtem az üres levegôbe. Bediliztél, Molnár, ez mostmár biztos. </w:t>
      </w:r>
    </w:p>
    <w:p>
      <w:pPr>
        <w:pStyle w:val="Normal"/>
        <w:rPr/>
      </w:pPr>
      <w:r>
        <w:rPr/>
        <w:t xml:space="preserve">- Anya! - szakadt ki belôlem önkéntelenül a kiáltás. </w:t>
      </w:r>
    </w:p>
    <w:p>
      <w:pPr>
        <w:pStyle w:val="Normal"/>
        <w:rPr/>
      </w:pPr>
      <w:r>
        <w:rPr/>
        <w:t xml:space="preserve">Égett szagot éreztem, finoman lengedezô füstöt. </w:t>
      </w:r>
    </w:p>
    <w:p>
      <w:pPr>
        <w:pStyle w:val="Normal"/>
        <w:rPr/>
      </w:pPr>
      <w:r>
        <w:rPr/>
        <w:t>- Anyaaaa!</w:t>
      </w:r>
    </w:p>
    <w:p>
      <w:pPr>
        <w:pStyle w:val="Normal"/>
        <w:rPr/>
      </w:pPr>
      <w:r>
        <w:rPr/>
        <w:t>Kint feltámadhatott a szél, mert az esô hullámokban csappdosta az ablaküveget. Kiugrottam az ágyból. Bal karom még mindig élettelenül lógott az oldalamon. Az ablakhoz szaladtam, félrerántottam a függönyt, és feltéptem a táblákat. Jéghideg esô vágott az arcomba és a mellkasomra. Fájt, ahogy tépte a bôrömet.</w:t>
      </w:r>
    </w:p>
    <w:p>
      <w:pPr>
        <w:pStyle w:val="Normal"/>
        <w:rPr/>
      </w:pPr>
      <w:r>
        <w:rPr/>
        <w:t xml:space="preserve">A temetô kisérteties formái még kisértetiesebbnek tüntek egy következô villám gyors fényénél. Miélôtt azonban megérkezett volna a mennydörgés, valaki megragadta a vállam, és berántott az ablakból. Megperdültem, és védekezôn magam elé kaptam a jobb karom - a bal épp csak megrezdült, emelni nem voltam képes, a görcs még mindig sakkban tartotta. </w:t>
      </w:r>
    </w:p>
    <w:p>
      <w:pPr>
        <w:pStyle w:val="Normal"/>
        <w:rPr/>
      </w:pPr>
      <w:r>
        <w:rPr/>
        <w:t>- Mit csinálsz?! - hallottam Anya hangját - Még nem vagy elég beteg?</w:t>
      </w:r>
    </w:p>
    <w:p>
      <w:pPr>
        <w:pStyle w:val="Normal"/>
        <w:rPr/>
      </w:pPr>
      <w:r>
        <w:rPr/>
        <w:t xml:space="preserve">- Csak... ki akartam szellôztetni egy kicsit. - kiabáltam túl a dübörgô vihart. </w:t>
      </w:r>
    </w:p>
    <w:p>
      <w:pPr>
        <w:pStyle w:val="Normal"/>
        <w:rPr/>
      </w:pPr>
      <w:r>
        <w:rPr/>
        <w:t>- Micsoda?! Kiszellôztetni ilyen idôben? - üvôltötte Anya teli torokból - Megôrültél, fiam?</w:t>
      </w:r>
    </w:p>
    <w:p>
      <w:pPr>
        <w:pStyle w:val="Normal"/>
        <w:rPr/>
      </w:pPr>
      <w:r>
        <w:rPr/>
        <w:t>- Nem, nem ôrültem meg, egyáltalán nem ôrültem meg! - nevettem hisztérikusan, és nyeldekeltem a számba csurgó esôvizet. Nevetésem elnyomta a mennydörgés hangja. Rázott a hideg.</w:t>
      </w:r>
    </w:p>
    <w:p>
      <w:pPr>
        <w:pStyle w:val="Normal"/>
        <w:rPr/>
      </w:pPr>
      <w:r>
        <w:rPr/>
      </w:r>
    </w:p>
    <w:p>
      <w:pPr>
        <w:pStyle w:val="Normal"/>
        <w:rPr/>
      </w:pPr>
      <w:r>
        <w:rPr/>
        <w:tab/>
        <w:t xml:space="preserve">Ezen az éjszakán nem nagyon beszéltünk többet. Anya kétségbe volt esve, sikerült igazán megrémítenem. Nem is csodálkozom rajta, az ablakban úgy viselkedtem mint egy hisztérikus ôrült, egyébként pedig tényleg rossz bôrben voltam.  </w:t>
      </w:r>
    </w:p>
    <w:p>
      <w:pPr>
        <w:pStyle w:val="Normal"/>
        <w:rPr/>
      </w:pPr>
      <w:r>
        <w:rPr/>
        <w:t xml:space="preserve">Miután átôltöztem valami száraz holmiba, és lenyeltem egy lázcsillapítót, hatalmas kimerültség taglózott le. Anya rávett, hogy az éjszaka hátralevô részét az ô ágyában töltsem. Nem volt nehéz rávennie, nem voltam olyan állapotban, hogy tiltakozni legyen erôm. Bezuhantam az ágyba. Annyira emlékszem még, hogy Anya nagy sóhajok közepette betakargat. Szegény Anya! Mintha motyorásztam is volna neki valami megnyugtatót vagy bocsánatkérés-félét. Aztán elaludtam. </w:t>
      </w:r>
    </w:p>
    <w:p>
      <w:pPr>
        <w:pStyle w:val="Normal"/>
        <w:rPr/>
      </w:pPr>
      <w:r>
        <w:rPr/>
        <w:t xml:space="preserve">Átaludtam az egész délelöttöt mély, álomtalan, ájulásszerű önkívületben. Nem kínoztak rémálmok, zavartalanul pihenhettem. </w:t>
      </w:r>
    </w:p>
    <w:p>
      <w:pPr>
        <w:pStyle w:val="Normal"/>
        <w:rPr/>
      </w:pPr>
      <w:r>
        <w:rPr/>
        <w:tab/>
        <w:t>Arra ébredtem, hogy egy langyos fénycsóva aranylik a párnámon, pont az arcom mellett. Felkönyököltem, és észrevettem, hogy az egyik lábam lelóg az ágyról. Ez jót jelent. A kinti napfényt megszűrték az elhúzott függönyök, így a szoba fénye puha volt és kicsit sejtelmes. Csak a csóva világított élesen a párnámon. Az asztalon egy csokor nárcisz illatozott, Róka pedig - apró termetéhez képest - meglepôen nagy hangzavart vert a dorombolásával. Milyen kellemes is így ébredni!</w:t>
      </w:r>
    </w:p>
    <w:p>
      <w:pPr>
        <w:pStyle w:val="Normal"/>
        <w:rPr/>
      </w:pPr>
      <w:r>
        <w:rPr/>
        <w:t xml:space="preserve">- Helló kisöreg! - cirógattam meg a macska fejét, mire nagy élvezettel hunyorogva, kis mancsaival dagasztani kezdte a takaróm. Vörös bundája szinte lángolt a félhomályban. </w:t>
      </w:r>
    </w:p>
    <w:p>
      <w:pPr>
        <w:pStyle w:val="Normal"/>
        <w:rPr/>
      </w:pPr>
      <w:r>
        <w:rPr/>
        <w:t>Kényelmesen elnyújtóztam a párnán, s ha tudta volna, én magam is doromboltam volna. Jó dolog lehet macskának lenni - feltéve ha az ember nem "sikátormacska" -, talán unalmas egy kicsit, de kényelmes és gondtalan!</w:t>
      </w:r>
    </w:p>
    <w:p>
      <w:pPr>
        <w:pStyle w:val="Normal"/>
        <w:rPr/>
      </w:pPr>
      <w:r>
        <w:rPr/>
        <w:tab/>
        <w:t xml:space="preserve">Miután kiheverésztem magam, felkeltem. Mezitláb, hangtalanul vágtam át a szobán, és ugyanolyan hangtalanul kinyitottam az ajtót. Anya az ebédlôben ült, és telefonált. Alaposan elmerült a beszélgetésbe, mert nem vett észre. </w:t>
      </w:r>
    </w:p>
    <w:p>
      <w:pPr>
        <w:pStyle w:val="Normal"/>
        <w:rPr/>
      </w:pPr>
      <w:r>
        <w:rPr/>
        <w:t>-... igen, úgy. - mondta halkan, csaknem suttogón. Gondoltam, nem akarja, hogy felébredjek, azért suttog. - Igen. Hogy mit?... Alszik.</w:t>
      </w:r>
    </w:p>
    <w:p>
      <w:pPr>
        <w:pStyle w:val="Normal"/>
        <w:rPr/>
      </w:pPr>
      <w:r>
        <w:rPr/>
        <w:t xml:space="preserve">Felpillantott, hogy megnézze az órát, s akkor felfedezett engem, ahogy ott álok a küszöbön, és ôt nézem. Nem lehetett nem észrevenni, hogy megszeppen. Elvörösödött, és kapkodva elbúcsúzott a volnal tulsó végén beszélôtôl. Ügyetlenkedve tette le a kagylót. Bágyadtan rámmosolygott, és felállt. </w:t>
      </w:r>
    </w:p>
    <w:p>
      <w:pPr>
        <w:pStyle w:val="Normal"/>
        <w:rPr/>
      </w:pPr>
      <w:r>
        <w:rPr/>
        <w:t xml:space="preserve">- Telefonáltam. - mondta, mintha magamtól nem jöhettem volna rá. Zavart viselkedésébôl arra következtettem, hogy kedvenc pszihológus ismerôsével, doktor Szépvölgyi Antallal folytatott komoly eszmecserét minden valószinűség szerint rólam. Jó reggelt köszöntem neki, és a fürdôbe sompolyogtam. Kölyök lelkesen csóvált a sarkamban. </w:t>
      </w:r>
    </w:p>
    <w:p>
      <w:pPr>
        <w:pStyle w:val="Normal"/>
        <w:rPr/>
      </w:pPr>
      <w:r>
        <w:rPr/>
        <w:t>A csap szélére tenyereltem, és a tükörbe bámultam. Amit láttam, azt egyetlen szóval siralmasnak nevezheténém. Gyorsan megengedtem a hideg vizet, és aládugtam a kezem. Eszembe jutott, hogy éjszaka lebénult a bal karom. Megmozgattam a bal kezemet elôszôr csuklóból, majd az ujjaimat külön-külön. Működtek, de a fogmosópoharat még nem birták megtartani, kicsusszant közűlük, és zörögve a csapba pottyant. Elképedve meredtem a pohárra. Tehát nem álmodtam! Azt már elfogadtam,  hogy a különös éjszakai látogató  létezik, de bizonyság, hogy a bal karom VALÓBAN megbénult az éjjel, az egy kicsit mellbevágott. Akkor a kék szikrákat sem álmodtam? Akkor az én ujjaim között valóban kék villámok cikkáznak, ha úgy akarom?</w:t>
      </w:r>
    </w:p>
    <w:p>
      <w:pPr>
        <w:pStyle w:val="Normal"/>
        <w:rPr/>
      </w:pPr>
      <w:r>
        <w:rPr/>
        <w:t xml:space="preserve">Anya megjelent az ajtóban. Vállát a félfának vetette, és úgy figyelte, ahogy egyetlen fia - a szeme fénye - a mosakodás magasfokú művészetét űzi. A tekintete simogató volt. Zavarba hozott, de nem idegesített. Jól esett, hogy néz, hogy ÍGY néz. </w:t>
      </w:r>
    </w:p>
    <w:p>
      <w:pPr>
        <w:pStyle w:val="Normal"/>
        <w:rPr/>
      </w:pPr>
      <w:r>
        <w:rPr/>
        <w:t>- Hogy érzed magad? - kérdezte.</w:t>
      </w:r>
    </w:p>
    <w:p>
      <w:pPr>
        <w:pStyle w:val="Normal"/>
        <w:rPr/>
      </w:pPr>
      <w:r>
        <w:rPr/>
        <w:t xml:space="preserve">- Jól. - prüszköltem. Nem bírtam betelni a hideg vizzel, már ronggyá áztattam benne a képem. </w:t>
      </w:r>
    </w:p>
    <w:p>
      <w:pPr>
        <w:pStyle w:val="Normal"/>
        <w:rPr/>
      </w:pPr>
      <w:r>
        <w:rPr/>
        <w:t>- A lázad?</w:t>
      </w:r>
    </w:p>
    <w:p>
      <w:pPr>
        <w:pStyle w:val="Normal"/>
        <w:rPr/>
      </w:pPr>
      <w:r>
        <w:rPr/>
        <w:t>- Lement.</w:t>
      </w:r>
    </w:p>
    <w:p>
      <w:pPr>
        <w:pStyle w:val="Normal"/>
        <w:rPr/>
      </w:pPr>
      <w:r>
        <w:rPr/>
        <w:t>- Biztos?</w:t>
      </w:r>
    </w:p>
    <w:p>
      <w:pPr>
        <w:pStyle w:val="Normal"/>
        <w:rPr/>
      </w:pPr>
      <w:r>
        <w:rPr/>
        <w:t xml:space="preserve">- Biztos. </w:t>
      </w:r>
    </w:p>
    <w:p>
      <w:pPr>
        <w:pStyle w:val="Normal"/>
        <w:rPr/>
      </w:pPr>
      <w:r>
        <w:rPr/>
        <w:t>- Akkor jó.</w:t>
      </w:r>
    </w:p>
    <w:p>
      <w:pPr>
        <w:pStyle w:val="Normal"/>
        <w:rPr/>
      </w:pPr>
      <w:r>
        <w:rPr/>
        <w:t xml:space="preserve">Csend. Csak a vízcsobogás hallatszott, és Kölyök szimatolása. </w:t>
      </w:r>
    </w:p>
    <w:p>
      <w:pPr>
        <w:pStyle w:val="Normal"/>
        <w:rPr/>
      </w:pPr>
      <w:r>
        <w:rPr/>
        <w:t xml:space="preserve">- Ne haragudj a telefon miatt! - szólalt meg Anya. </w:t>
      </w:r>
    </w:p>
    <w:p>
      <w:pPr>
        <w:pStyle w:val="Normal"/>
        <w:rPr/>
      </w:pPr>
      <w:r>
        <w:rPr/>
        <w:t xml:space="preserve">- Nem haragszom, természetesen azzal telefonálsz, akivel akarsz. Miért haragudnék a telefon miatt? - Tényleg nem haragudtam. Végülis, ha meggondolom, érthetô, hogy Anya úgy érzi, orvoshoz kell fordulnia miattam. Aggódik. A helyében én is aggódnék... legfeljebb nem ilyen módon intézkedtem volna. </w:t>
      </w:r>
    </w:p>
    <w:p>
      <w:pPr>
        <w:pStyle w:val="Normal"/>
        <w:rPr/>
      </w:pPr>
      <w:r>
        <w:rPr/>
        <w:t>- Antallal beszéltem. - magyarázta Anya.</w:t>
      </w:r>
    </w:p>
    <w:p>
      <w:pPr>
        <w:pStyle w:val="Normal"/>
        <w:rPr/>
      </w:pPr>
      <w:r>
        <w:rPr/>
        <w:t xml:space="preserve">- Tudom. Nem volt nehéz kitalálni. </w:t>
      </w:r>
    </w:p>
    <w:p>
      <w:pPr>
        <w:pStyle w:val="Normal"/>
        <w:rPr/>
      </w:pPr>
      <w:r>
        <w:rPr/>
        <w:t>- Úgy gondoltam, talán adhatna tanácsot vagy...</w:t>
      </w:r>
    </w:p>
    <w:p>
      <w:pPr>
        <w:pStyle w:val="Normal"/>
        <w:rPr/>
      </w:pPr>
      <w:r>
        <w:rPr/>
        <w:t>- Pszihológus, ugye?</w:t>
      </w:r>
    </w:p>
    <w:p>
      <w:pPr>
        <w:pStyle w:val="Normal"/>
        <w:rPr/>
      </w:pPr>
      <w:r>
        <w:rPr/>
        <w:t>- Az... Sajnálom, hogy így... szóval, hogy így kellett megismernetek egymást.</w:t>
      </w:r>
    </w:p>
    <w:p>
      <w:pPr>
        <w:pStyle w:val="Normal"/>
        <w:rPr/>
      </w:pPr>
      <w:r>
        <w:rPr/>
        <w:t>Kelleni nem feltétlenül így kellett volna - gondoltam, de hangosan csak annyit mondtam:</w:t>
      </w:r>
    </w:p>
    <w:p>
      <w:pPr>
        <w:pStyle w:val="Normal"/>
        <w:rPr/>
      </w:pPr>
      <w:r>
        <w:rPr/>
        <w:t xml:space="preserve">- Én is sajnálom.  </w:t>
      </w:r>
    </w:p>
    <w:p>
      <w:pPr>
        <w:pStyle w:val="Normal"/>
        <w:rPr/>
      </w:pPr>
      <w:r>
        <w:rPr/>
        <w:t>Elzártam a csapot. Nem törülköztem meg, hagytam hogy a hideg víz lecsurogjon a nyakamon, végig a mellkasomon. Leültem a kád szélére, és megdörzsôlgettem a jobb csuklóm. Aggasztóan merevek voltak az egész bal karomon és kezemen az izmok, különösen a csuklóm körül. Kék szikrák...! Ha-ha ha!</w:t>
      </w:r>
    </w:p>
    <w:p>
      <w:pPr>
        <w:pStyle w:val="Normal"/>
        <w:rPr/>
      </w:pPr>
      <w:r>
        <w:rPr/>
        <w:t>- Tulajdonképpen már rég meg kellett volna kérdeznem, hogy milyen doki is a te dokid. - mondtam, de csak azért, mert Anya olyan szívtépô látványt nyújtott az ajtóban. Valójában a legkevésbé sem érdekelt, hogy pontosan milyen doki is az a doki, annál sokkal érdekesebb dolgok is akadtak a személye körül.</w:t>
      </w:r>
    </w:p>
    <w:p>
      <w:pPr>
        <w:pStyle w:val="Normal"/>
        <w:rPr/>
      </w:pPr>
      <w:r>
        <w:rPr/>
        <w:t xml:space="preserve">- Nem volt fontos. - vonta meg Anya a vállát. </w:t>
      </w:r>
    </w:p>
    <w:p>
      <w:pPr>
        <w:pStyle w:val="Normal"/>
        <w:rPr/>
      </w:pPr>
      <w:r>
        <w:rPr/>
        <w:t>- És most? - vontam fel a szemôldököm - Most fontos?</w:t>
      </w:r>
    </w:p>
    <w:p>
      <w:pPr>
        <w:pStyle w:val="Normal"/>
        <w:rPr/>
      </w:pPr>
      <w:r>
        <w:rPr/>
        <w:t xml:space="preserve">- Talán. - Ellökte magát az ajtófélfától, és mellém telepedett a kádra. Gyengében elsöpört egy vizes hajtincset a homlokomból. - Talán tudna segíteni rajtad. </w:t>
      </w:r>
    </w:p>
    <w:p>
      <w:pPr>
        <w:pStyle w:val="Normal"/>
        <w:rPr/>
      </w:pPr>
      <w:r>
        <w:rPr/>
        <w:t xml:space="preserve">- Nem tudna. </w:t>
      </w:r>
    </w:p>
    <w:p>
      <w:pPr>
        <w:pStyle w:val="Normal"/>
        <w:rPr/>
      </w:pPr>
      <w:r>
        <w:rPr/>
        <w:t xml:space="preserve">- Miért ne tudna? Ez a foglalkozása, egész életét erre fordítja. </w:t>
      </w:r>
    </w:p>
    <w:p>
      <w:pPr>
        <w:pStyle w:val="Normal"/>
        <w:rPr/>
      </w:pPr>
      <w:r>
        <w:rPr/>
        <w:t xml:space="preserve">- Ugyanúgy nem tud segíteni, ahogy te sem tudsz. Hiába akarjátok. </w:t>
      </w:r>
    </w:p>
    <w:p>
      <w:pPr>
        <w:pStyle w:val="Normal"/>
        <w:rPr/>
      </w:pPr>
      <w:r>
        <w:rPr/>
        <w:t>- De miért?</w:t>
      </w:r>
    </w:p>
    <w:p>
      <w:pPr>
        <w:pStyle w:val="Normal"/>
        <w:rPr/>
      </w:pPr>
      <w:r>
        <w:rPr/>
        <w:t xml:space="preserve">- Mert - Szomorúan elmosolyodtam. Anya, nagyon szeretlek! - mert rossz oldalról közelítitek meg a dolgot. </w:t>
      </w:r>
    </w:p>
    <w:p>
      <w:pPr>
        <w:pStyle w:val="Normal"/>
        <w:rPr/>
      </w:pPr>
      <w:r>
        <w:rPr/>
        <w:t xml:space="preserve">- És ha megpróbálnánk változtatni ezen? - erôsködött. </w:t>
      </w:r>
    </w:p>
    <w:p>
      <w:pPr>
        <w:pStyle w:val="Normal"/>
        <w:rPr/>
      </w:pPr>
      <w:r>
        <w:rPr/>
        <w:t>- Azt hiszem, képtelenek lennétek rá.</w:t>
      </w:r>
    </w:p>
    <w:p>
      <w:pPr>
        <w:pStyle w:val="Normal"/>
        <w:rPr/>
      </w:pPr>
      <w:r>
        <w:rPr/>
        <w:t>Anya, hidd el, ezt a küzdelmet csak EGYEDÜL harcolhatom végig! Sajnálom, Anya, de nem tudsz segíteni! Sajnálom!</w:t>
      </w:r>
    </w:p>
    <w:p>
      <w:pPr>
        <w:pStyle w:val="Normal"/>
        <w:rPr/>
      </w:pPr>
      <w:r>
        <w:rPr/>
        <w:t xml:space="preserve">Tekintete ide-oda rebbent az arcomon, mintha olvasni szeretett volna a lelkemben. Biztos, hogy olvasni szeretett volna a lelkemben. </w:t>
      </w:r>
    </w:p>
    <w:p>
      <w:pPr>
        <w:pStyle w:val="Normal"/>
        <w:rPr/>
      </w:pPr>
      <w:r>
        <w:rPr/>
        <w:t>- Szomorú a szemed. - mondta, és megsimogatta az arcom. - Engedd, hogy megpróbáljak segíteni!</w:t>
      </w:r>
    </w:p>
    <w:p>
      <w:pPr>
        <w:pStyle w:val="Normal"/>
        <w:rPr/>
      </w:pPr>
      <w:r>
        <w:rPr/>
        <w:t>Mosolyogtam. Mi mást tehettem volna? Némán elmondtam újra és újra: Nem segíthetsz, Anya. És azt is hozzátettem: Szeretlek, Anya.</w:t>
      </w:r>
    </w:p>
    <w:p>
      <w:pPr>
        <w:pStyle w:val="Normal"/>
        <w:rPr/>
      </w:pPr>
      <w:r>
        <w:rPr/>
        <w:t xml:space="preserve">- Mi történt az éjjel, ami úgy kiborított? - kérdezte. </w:t>
      </w:r>
    </w:p>
    <w:p>
      <w:pPr>
        <w:pStyle w:val="Normal"/>
        <w:rPr/>
      </w:pPr>
      <w:r>
        <w:rPr/>
        <w:t xml:space="preserve">- Hát jó! - Lehajtottam a fejem. - Elmondom, de nem fogsz tôle megkönnyebbűlni. </w:t>
      </w:r>
    </w:p>
    <w:p>
      <w:pPr>
        <w:pStyle w:val="Normal"/>
        <w:rPr/>
      </w:pPr>
      <w:r>
        <w:rPr/>
        <w:t>- Azért én szeretném hallani!</w:t>
      </w:r>
    </w:p>
    <w:p>
      <w:pPr>
        <w:pStyle w:val="Normal"/>
        <w:rPr/>
      </w:pPr>
      <w:r>
        <w:rPr/>
        <w:t>Elmondtam. De jól láttam Anyán, hogy tényleg nem könnyebbűlt meg tôle. Szemeiben a figyelem csillogása alatt az aggodalom és a rettenet sötétje bújt. Attól tartott, hogy egyetlen, szeretett fia megbolondult. Volt is rá oka, mert hiszen kétségtelenül VALAMI baj volt velem, nagy baj, de nem olyan tulajdonságú baj, mint amitôl Anya tartott. Hôsies nyugalommal hallgatta végig a mondókámat, majd önkéntelenül is kiszakadt belôle a hitetlenkedés:</w:t>
      </w:r>
    </w:p>
    <w:p>
      <w:pPr>
        <w:pStyle w:val="Normal"/>
        <w:rPr/>
      </w:pPr>
      <w:r>
        <w:rPr/>
        <w:t>- És kék szikrák pattogtak az ujjaidból?</w:t>
      </w:r>
    </w:p>
    <w:p>
      <w:pPr>
        <w:pStyle w:val="Normal"/>
        <w:rPr/>
      </w:pPr>
      <w:r>
        <w:rPr/>
        <w:t xml:space="preserve">- Igen. - feleltem, és nevettem. Az ô szájából valóban röhejesen hangzott a dolog. </w:t>
      </w:r>
    </w:p>
    <w:p>
      <w:pPr>
        <w:pStyle w:val="Normal"/>
        <w:rPr/>
      </w:pPr>
      <w:r>
        <w:rPr/>
        <w:t>- Nem lehet, hogy... ne haragudj, hogy ezt mondom, de nem lehet, hogy csak álmodtad?</w:t>
      </w:r>
    </w:p>
    <w:p>
      <w:pPr>
        <w:pStyle w:val="Normal"/>
        <w:rPr/>
      </w:pPr>
      <w:r>
        <w:rPr/>
        <w:t>- Nem. - ráztam a fejem. - Elôszôr én is arra gyanakodtam, hogy álmodom, aztán bennem is felötlött az a gondolat, hogy esetleg meghibbantam...</w:t>
      </w:r>
    </w:p>
    <w:p>
      <w:pPr>
        <w:pStyle w:val="Normal"/>
        <w:rPr/>
      </w:pPr>
      <w:r>
        <w:rPr/>
        <w:t>- Oszkár! Ilyenre még csak gondolni sem szabad!</w:t>
      </w:r>
    </w:p>
    <w:p>
      <w:pPr>
        <w:pStyle w:val="Normal"/>
        <w:rPr/>
      </w:pPr>
      <w:r>
        <w:rPr/>
        <w:t>- Ugyan Anya! - ingattam mosolyogva a fejem - Te talán nem erre tippelsz?</w:t>
      </w:r>
    </w:p>
    <w:p>
      <w:pPr>
        <w:pStyle w:val="Normal"/>
        <w:rPr/>
      </w:pPr>
      <w:r>
        <w:rPr/>
        <w:t xml:space="preserve">- Nem. - felelte gyorsan, túlságosan is gyorsan, és elpirult. Ez az önkéntelen reakció annyira kislányosan ôszinte volt, hogy az embernek egyszerre támadt tôle nevethetnékje és síthatnékja. </w:t>
      </w:r>
    </w:p>
    <w:p>
      <w:pPr>
        <w:pStyle w:val="Normal"/>
        <w:rPr/>
      </w:pPr>
      <w:r>
        <w:rPr/>
        <w:t xml:space="preserve">- Semmi szükség, hogy mentegetôzz, Anya, a helyedben mindenki más, én is, így gondoltá.  A jelek, és mindaz, amit elmeséltem neked, arra enged következtetni, hogy elment a józan eszem. Tudom én azt.   </w:t>
      </w:r>
    </w:p>
    <w:p>
      <w:pPr>
        <w:pStyle w:val="Normal"/>
        <w:rPr/>
      </w:pPr>
      <w:r>
        <w:rPr/>
        <w:t>- Ez nem igaz! - nyeldeste Anya a könnyeit.</w:t>
      </w:r>
    </w:p>
    <w:p>
      <w:pPr>
        <w:pStyle w:val="Normal"/>
        <w:rPr/>
      </w:pPr>
      <w:r>
        <w:rPr/>
        <w:t>- Igaz. - mondtam higgadtan - De ne aggódj, Anya, nem vagyok ôrült!</w:t>
      </w:r>
    </w:p>
    <w:p>
      <w:pPr>
        <w:pStyle w:val="Normal"/>
        <w:rPr/>
      </w:pPr>
      <w:r>
        <w:rPr/>
        <w:t>- De aggódom. Beteg vagy!</w:t>
      </w:r>
    </w:p>
    <w:p>
      <w:pPr>
        <w:pStyle w:val="Normal"/>
        <w:rPr/>
      </w:pPr>
      <w:r>
        <w:rPr/>
        <w:t>- Hamarosan vége lesz. - Megöleltem, és megpusziltam az arcát. - Igérem!</w:t>
      </w:r>
    </w:p>
    <w:p>
      <w:pPr>
        <w:pStyle w:val="Normal"/>
        <w:rPr/>
      </w:pPr>
      <w:r>
        <w:rPr/>
        <w:t>- De...</w:t>
      </w:r>
    </w:p>
    <w:p>
      <w:pPr>
        <w:pStyle w:val="Normal"/>
        <w:rPr/>
      </w:pPr>
      <w:r>
        <w:rPr/>
        <w:t>- Hallgass! - kértem szeliden, és ujjamat reszketô ajkaihoz érintettem. Könnyben úsztak a szemei.</w:t>
      </w:r>
    </w:p>
    <w:p>
      <w:pPr>
        <w:pStyle w:val="Normal"/>
        <w:rPr/>
      </w:pPr>
      <w:r>
        <w:rPr/>
        <w:t>Felálltam, és kifelé indultam, de a küszöbnél megállított Anya hangja:</w:t>
      </w:r>
    </w:p>
    <w:p>
      <w:pPr>
        <w:pStyle w:val="Normal"/>
        <w:rPr/>
      </w:pPr>
      <w:r>
        <w:rPr/>
        <w:t xml:space="preserve">- Lehet... lehet, hogy az ôseid között volt valami... valami mágus-féle. - jegyezte meg komolyan, de teljes mértékben szkeptikusan. Ez, az igyekezetbôl és szeretetbôl fakadó ellentét annyira kedves volt, hogy nevetnem kellett. </w:t>
      </w:r>
    </w:p>
    <w:p>
      <w:pPr>
        <w:pStyle w:val="Normal"/>
        <w:rPr/>
      </w:pPr>
      <w:r>
        <w:rPr/>
        <w:t xml:space="preserve">- Lehet. - vigyorogtam, Anya pedig visszamosolygott. Tudtam, hogy a legkevésbé sem hisz abban, amit az elôbb mondott; mégis jólesett, nagyon-nagyon jólesett. </w:t>
      </w:r>
    </w:p>
    <w:p>
      <w:pPr>
        <w:pStyle w:val="Normal"/>
        <w:rPr/>
      </w:pPr>
      <w:r>
        <w:rPr/>
        <w:t xml:space="preserve">- Nem kell ma dolgoznod? - igyekeztem hétköznapi dolgokra terelni a szót. </w:t>
      </w:r>
    </w:p>
    <w:p>
      <w:pPr>
        <w:pStyle w:val="Normal"/>
        <w:rPr/>
      </w:pPr>
      <w:r>
        <w:rPr/>
        <w:t xml:space="preserve">- Meg akartam várni, amig felébredsz. </w:t>
      </w:r>
    </w:p>
    <w:p>
      <w:pPr>
        <w:pStyle w:val="Normal"/>
        <w:rPr/>
      </w:pPr>
      <w:r>
        <w:rPr/>
        <w:t xml:space="preserve">- Felébredtem. </w:t>
      </w:r>
    </w:p>
    <w:p>
      <w:pPr>
        <w:pStyle w:val="Normal"/>
        <w:rPr/>
      </w:pPr>
      <w:r>
        <w:rPr/>
        <w:t xml:space="preserve">- Ebédelünk, s aztán beugrok, bár... - elharapta a mondat végét. </w:t>
      </w:r>
    </w:p>
    <w:p>
      <w:pPr>
        <w:pStyle w:val="Normal"/>
        <w:rPr/>
      </w:pPr>
      <w:r>
        <w:rPr/>
        <w:t>- Nem szivesen hagysz egyedül. - fejeztem be hejette a mondatot - Ezt akartad mondani, igaz?</w:t>
      </w:r>
    </w:p>
    <w:p>
      <w:pPr>
        <w:pStyle w:val="Normal"/>
        <w:rPr/>
      </w:pPr>
      <w:r>
        <w:rPr/>
        <w:t>- Igaz.</w:t>
      </w:r>
    </w:p>
    <w:p>
      <w:pPr>
        <w:pStyle w:val="Normal"/>
        <w:rPr/>
      </w:pPr>
      <w:r>
        <w:rPr>
          <w:rFonts w:eastAsia="Arial"/>
        </w:rPr>
        <w:t xml:space="preserve">     </w:t>
      </w:r>
      <w:r>
        <w:rPr/>
        <w:t>Ebéd után együtt indultunk útnak. Elkisértem Anyát a vasútállomásig, persze kölyök is velünk tartott.</w:t>
      </w:r>
    </w:p>
    <w:p>
      <w:pPr>
        <w:pStyle w:val="Normal"/>
        <w:rPr/>
      </w:pPr>
      <w:r>
        <w:rPr/>
        <w:t>- Pihenned kéne. - aggódott Anya.</w:t>
      </w:r>
    </w:p>
    <w:p>
      <w:pPr>
        <w:pStyle w:val="Normal"/>
        <w:rPr/>
      </w:pPr>
      <w:r>
        <w:rPr/>
        <w:t>- Szükségem van a szabad levegôre.</w:t>
      </w:r>
    </w:p>
    <w:p>
      <w:pPr>
        <w:pStyle w:val="Normal"/>
        <w:rPr/>
      </w:pPr>
      <w:r>
        <w:rPr/>
        <w:t>- Belázasodhatsz.</w:t>
      </w:r>
    </w:p>
    <w:p>
      <w:pPr>
        <w:pStyle w:val="Normal"/>
        <w:rPr/>
      </w:pPr>
      <w:r>
        <w:rPr/>
        <w:t xml:space="preserve">- Jól vagyok. </w:t>
      </w:r>
    </w:p>
    <w:p>
      <w:pPr>
        <w:pStyle w:val="Normal"/>
        <w:rPr/>
      </w:pPr>
      <w:r>
        <w:rPr/>
        <w:t xml:space="preserve">Megérkezett a vonat. Amya felszállt. </w:t>
      </w:r>
    </w:p>
    <w:p>
      <w:pPr>
        <w:pStyle w:val="Normal"/>
        <w:rPr/>
      </w:pPr>
      <w:r>
        <w:rPr/>
        <w:t xml:space="preserve">- Sietek haza! - kiabálta nekem a vonat ajtajából. Ilona jutott róla az eszembe. Hirtelen ráébredtem, hogy hiányzik. Elhatároztam, hogy meglátogatom, az nem árthat az egészségemnek. Nagy bánatomra nem találtam otthon. Nem hagytam üzenetet, csak annyit, hogy majd felhívom. </w:t>
      </w:r>
    </w:p>
    <w:p>
      <w:pPr>
        <w:pStyle w:val="Normal"/>
        <w:rPr/>
      </w:pPr>
      <w:r>
        <w:rPr/>
        <w:tab/>
        <w:t>Kényelmesen sétálgattunk tovább Kölyökkel. Délután lévén már csak gyengén sütött a Nap, de a színe olyan gyönyörű volt mint az arany, lágyan folyt rá az aszfaltra, a vörös cserepes háztetôkre, ragyogón zöldellettek a friss levelek, és a gyenge pázsit a fényében. Zsebrevágott kézzel andalogtam össze-vissza a faluban, fürödtem az arany fényben, és kiürítettem a fejembôl minden gondolatot. Áldott, kíméletes üresség! Az Ezüstkrajcár felé vezetô útkeresztezôdésnél megtorpantam. Jó zabos lehet a Fônök, amiért egész héten nélkülöznie kell, a váltótársam pedig dupla műszakban robotolhat. Talán mégsem kéne kiszúrnom velük! Aztán hátatfordítottam a bizonyos útkeresztezôdésnek, és elindultam haza. Összefutottam Lökött Béláéval, aki biztosított részvéte felôl a Rum és közöttem dúló nézeteltérés miatt. Tényleg, Rum! El is feledkeztem róla!</w:t>
      </w:r>
    </w:p>
    <w:p>
      <w:pPr>
        <w:pStyle w:val="Normal"/>
        <w:rPr/>
      </w:pPr>
      <w:r>
        <w:rPr/>
        <w:t>Majdhogynem szűrkült mire hazaszédelegtem a kutyával. Már messzirôl hallottam, hogy Sámli ôrjöng. Már megint. Vagy még mindig? Ki tudja Sámlinál? Rum! - ötlött az eszembe, csakhogy Sámli nem a kerítést marcangolta, hanem a konyhaablak elôtt pattogott.</w:t>
      </w:r>
    </w:p>
    <w:p>
      <w:pPr>
        <w:pStyle w:val="Normal"/>
        <w:rPr/>
      </w:pPr>
      <w:r>
        <w:rPr/>
        <w:t xml:space="preserve">- Mi a franc? - nyitottam be a kapun. </w:t>
      </w:r>
    </w:p>
    <w:p>
      <w:pPr>
        <w:pStyle w:val="Normal"/>
        <w:rPr/>
      </w:pPr>
      <w:r>
        <w:rPr/>
        <w:t>Kölyök boldogan csatlakozott a Sámli keltette ricsajhoz. Mire keresztülvágtam a kerten, már rájöttem, hogy mi az izgalom oka. A házból panaszos macskanyávogás szűrôdött elô. Nem is nyávogás volt, hanem rekedt nyarvékolás, és annyira csordultig volt keserűséggel, hogy borsózott tôle a hátam. Miért bömbôl így ez a macska? Úristen, ez iszonyú!</w:t>
      </w:r>
    </w:p>
    <w:p>
      <w:pPr>
        <w:pStyle w:val="Normal"/>
        <w:rPr/>
      </w:pPr>
      <w:r>
        <w:rPr/>
        <w:t xml:space="preserve">- Róka?! - kiáltottam. </w:t>
      </w:r>
    </w:p>
    <w:p>
      <w:pPr>
        <w:pStyle w:val="Normal"/>
        <w:rPr/>
      </w:pPr>
      <w:r>
        <w:rPr/>
        <w:t xml:space="preserve">A nyarvékolás zavartalanul folyt a résekbôl, és minden egyes hulláma fájdalmasan vágott a halántékomba. Mi az isten ez? Elôhalásztam a kulcsom, és a bejárati ajtó zárjába csúsztattam. Elfordítottam. Illetve elfordítottam volna, he sikerült volna. Újra próbálkoztam. A két kutya magas, dobhártyaszaggató hangon hisztizve kavargott a lábam körül, Sámli annyira ideges volt, hogy még a bokámba is belekapott. Erôlködtem a kulccsal, nem sok hiányzott ahhoz, hogy eltörjem. A zár beragadt, méghozzá alaposan. </w:t>
      </w:r>
    </w:p>
    <w:p>
      <w:pPr>
        <w:pStyle w:val="Normal"/>
        <w:rPr/>
      </w:pPr>
      <w:r>
        <w:rPr/>
        <w:t>- A kúrva életbe! - rugtam az ajtóba egy jókorát. Az agyamra homályos, vörös köd borult. - Róka!!!</w:t>
      </w:r>
    </w:p>
    <w:p>
      <w:pPr>
        <w:pStyle w:val="Normal"/>
        <w:rPr/>
      </w:pPr>
      <w:r>
        <w:rPr/>
        <w:t xml:space="preserve">A nyávogás elhallgatott néhány pillanatra, majd újúlt erôvel harsant fel a küszöb túlsó oldalán. Az éles kis karmok kétségbeesetten kaparászták az ajtódeszkát. Mi a franc történhet odabenn, ami így megrémíti? Rácsimpaszkodtam a kilincsre, és megrántottam. Jó erôs ajtónk volt, biztonsági zárral, meg se mozdult. Ismét rugtam bele egy nagyot. A feszültség már marokrafogta a gyomrom. Leszerelhettem volna a zárat - bár lehet, hogy a biztonsági zárral csak lakatos boldogult volna -, de nem volt hozzá sem szerszámom, sem türelmem. </w:t>
      </w:r>
    </w:p>
    <w:p>
      <w:pPr>
        <w:pStyle w:val="Normal"/>
        <w:rPr/>
      </w:pPr>
      <w:r>
        <w:rPr/>
        <w:t>A macska MOST sír, nekem MOST kell bejutnom a házba!</w:t>
      </w:r>
    </w:p>
    <w:p>
      <w:pPr>
        <w:pStyle w:val="Normal"/>
        <w:rPr/>
      </w:pPr>
      <w:r>
        <w:rPr/>
        <w:t xml:space="preserve">Volt egy ablakunk, amely rosszúl záródott, s ha nem figyeltünk oda rá, mikor bezártuk, könnyen be lehetett nyomni kívülrôl. Ez az! A kutyák vadul örvénylettek a lábam körül, mialatt az ablakhoz szaladtam, és a bokámra vadásztak. Bekukucskáltam az üvegen, de csak a félhomályba burkolózó ebédlô körvonalait láttam, semmi mást. Róka hátborzongató nyávogása pedig kegyetlenül darabolta az agyamat. Rátenyereltem az ablakkeretre, és megnyomtam. Elmozdult. Ez az, menni fog! A sikerben reménykedve taszítottam rajta egy másikat is. Beleadtam mindent, apait, anyait, de a zár tartott. </w:t>
      </w:r>
    </w:p>
    <w:p>
      <w:pPr>
        <w:pStyle w:val="Normal"/>
        <w:rPr/>
      </w:pPr>
      <w:r>
        <w:rPr/>
        <w:t>Elborította a vér az agyam.</w:t>
      </w:r>
    </w:p>
    <w:p>
      <w:pPr>
        <w:pStyle w:val="Normal"/>
        <w:rPr/>
      </w:pPr>
      <w:r>
        <w:rPr/>
        <w:t xml:space="preserve">A kúrva anyád! </w:t>
      </w:r>
    </w:p>
    <w:p>
      <w:pPr>
        <w:pStyle w:val="Normal"/>
        <w:rPr/>
      </w:pPr>
      <w:r>
        <w:rPr/>
        <w:t>A harmadik lökésre berobbant az üveg, de a zár nem nyílt ki. Jobb csuklóm lefordult a keretrôl, és testem súlyánál fogva a repedésbe szaladt. Még egyet reccsent az üvegtábla, végzeteset mint a törött csont. Megcsikordult a fogam. Azonnyomban kitisztult a fejem. Az üvegre vér freccsent.</w:t>
      </w:r>
    </w:p>
    <w:p>
      <w:pPr>
        <w:pStyle w:val="Normal"/>
        <w:rPr/>
      </w:pPr>
      <w:r>
        <w:rPr/>
        <w:t>Felszabdaltad a csuklód, Molnár!</w:t>
      </w:r>
    </w:p>
    <w:p>
      <w:pPr>
        <w:pStyle w:val="Normal"/>
        <w:rPr/>
      </w:pPr>
      <w:r>
        <w:rPr/>
        <w:t xml:space="preserve">Kirántottam a kezem a repedésbôl. </w:t>
      </w:r>
    </w:p>
    <w:p>
      <w:pPr>
        <w:pStyle w:val="Normal"/>
        <w:rPr/>
      </w:pPr>
      <w:r>
        <w:rPr/>
        <w:t>Hülye vagy, Molnár, felszabdaltad a csuklód mint egy buzi öngyilkos!</w:t>
      </w:r>
    </w:p>
    <w:p>
      <w:pPr>
        <w:pStyle w:val="Normal"/>
        <w:rPr/>
      </w:pPr>
      <w:r>
        <w:rPr/>
        <w:t xml:space="preserve">Két hosszú, mély vágás futott keresztbe a jobb csuklómon. Az egyik még vértelenül, tisztán tátongott a védtelen húsban, ez nem volt veszélyes. A másikból viszont lökésszerű folyamban ömlött a vér.       </w:t>
      </w:r>
    </w:p>
    <w:p>
      <w:pPr>
        <w:pStyle w:val="Normal"/>
        <w:rPr/>
      </w:pPr>
      <w:r>
        <w:rPr/>
        <w:t>Az ütôered, Molnár!</w:t>
      </w:r>
    </w:p>
    <w:p>
      <w:pPr>
        <w:pStyle w:val="Normal"/>
        <w:rPr/>
      </w:pPr>
      <w:r>
        <w:rPr/>
        <w:t xml:space="preserve">A két kutya, mintha csak megértette volna, hogy komoly a  baj, tüstént elhallgatott. Bal kezemmel megfogtam a sebesült csuklóm. Még mindig béna ujjaimon és alkaromon patakzott a vér, majd sűrű cseppekben hullott a földre. A két kutya érdeklôdve dugta orrát a vöröslô, halványan gôzölgô tócsákhoz. </w:t>
      </w:r>
    </w:p>
    <w:p>
      <w:pPr>
        <w:pStyle w:val="Normal"/>
        <w:rPr/>
      </w:pPr>
      <w:r>
        <w:rPr/>
        <w:t xml:space="preserve">Róka elhallgatott. </w:t>
      </w:r>
    </w:p>
    <w:p>
      <w:pPr>
        <w:pStyle w:val="Normal"/>
        <w:rPr/>
      </w:pPr>
      <w:r>
        <w:rPr/>
        <w:t>Jól van, Molnár, szóval felvágtad az ütôered vagy valami ilyesmi, igaz? Hideg vizet neki!</w:t>
      </w:r>
    </w:p>
    <w:p>
      <w:pPr>
        <w:pStyle w:val="Normal"/>
        <w:rPr/>
      </w:pPr>
      <w:r>
        <w:rPr/>
        <w:t xml:space="preserve">Sietve, de meglepô nyugalommal a kerti csaphoz mentem, letérdeltem elé, és megnyitottam. Az alumínium csôben álló vizet felmelegítette a nap, és a langyos víz a sebemre zúdult. Felszisszentem. Elôszôr éreztem fájdalmat a vágások nyomán. De hamar kitisztult a csô, és a hideg víz lehűtötte a perzselô fájdalmat, szép nagy, vörösen csillogó tócsát mosott a földre. Elzártam a csapot, és felálltam. Megszédültem, de sikerült talpon maradnom. Visszamentem az ablakhoz. </w:t>
      </w:r>
    </w:p>
    <w:p>
      <w:pPr>
        <w:pStyle w:val="Normal"/>
        <w:rPr/>
      </w:pPr>
      <w:r>
        <w:rPr/>
        <w:t>A lépéseim könnyedek, már-már légiesek voltak, tudatom kezdte elveszíteni a reális kapcsolatot a valósággal. A vérzés nem csökkent. A kezeim, mindkét karom, a ruhám csupa vörös volt, és vörös cseppek hullottak a lábam elé. Szegény Anya, hogy szedi majd ki ezt a rengeteg szennyet a pullóverembôl!</w:t>
      </w:r>
    </w:p>
    <w:p>
      <w:pPr>
        <w:pStyle w:val="Normal"/>
        <w:rPr/>
      </w:pPr>
      <w:r>
        <w:rPr/>
        <w:t>A kutyák néma csendben ügettek a sarkamban.</w:t>
      </w:r>
    </w:p>
    <w:p>
      <w:pPr>
        <w:pStyle w:val="Normal"/>
        <w:rPr/>
      </w:pPr>
      <w:r>
        <w:rPr/>
        <w:t xml:space="preserve">A vérpettyes, repedezett ablakban ott találtam Rókát. Látszólag semmi baja nem volt. Talán korgott a gyomra a komisznak, azért vert ekkora cirkuszt, gondoltam higgadtan, egy olyan lélek higgadságával, aki minden balesetet irónikusan szemlél annak tudatában, hogy anyagi teste nem lévén, ôt nem fenyegeti hasonló veszély. </w:t>
      </w:r>
    </w:p>
    <w:p>
      <w:pPr>
        <w:pStyle w:val="Normal"/>
        <w:rPr/>
      </w:pPr>
      <w:r>
        <w:rPr/>
        <w:t xml:space="preserve">- Na, menj innen! - hessentettem el Rókát, új adag vérpermettel gazdagítva az üveg dekorációját. Róka felém fordította hatalmas, borostyánszin szemeit, és a macskákra oly jellemzô sima, villámgyors mozdulattal leugrott a párkányról. Lábujjhegyre álltam, és ovatosan benyúltam a törések közt az ablakon. Megkaparintottam a kilincset. Nem volt könnyű dolgom, mert addigra már a jobb kezem is szinte béna volt. Mikor végre sikerült elfordítanom a kilincset, a diadal leghalványabb érzete nélkül kitártam az ablaktáblákat. Levertem egy virágcserepet az ablakpárkányról. Muskátli volt benne. A növény megsérülhetett a zuhanásnál, mert fájdalmasan felsikoltott vékony, szívszaggató hangon. Felnyögtem. Elviselhetetlen volt a sírása. </w:t>
      </w:r>
    </w:p>
    <w:p>
      <w:pPr>
        <w:pStyle w:val="Normal"/>
        <w:rPr/>
      </w:pPr>
      <w:r>
        <w:rPr/>
        <w:t>Siess, Molnár, mert még elvérzel!</w:t>
      </w:r>
    </w:p>
    <w:p>
      <w:pPr>
        <w:pStyle w:val="Normal"/>
        <w:rPr/>
      </w:pPr>
      <w:r>
        <w:rPr/>
        <w:t xml:space="preserve">Kész élet-halál küzdelem volt két béna kézzel, kóvájgó fejjel, sokktól reszketô izmokkal bemászni az ablakon, de sikerrel vettem az akadályt. A vérzés alig csillapult... a sérült muskátli fájdalomsikolya szintén. </w:t>
      </w:r>
    </w:p>
    <w:p>
      <w:pPr>
        <w:pStyle w:val="Normal"/>
        <w:rPr/>
      </w:pPr>
      <w:r>
        <w:rPr/>
        <w:t xml:space="preserve">Bebotorkáltam a szobába, közben mindent összevéreztem. Ne haragudj, Anya, hogy tönkreteszem a szônyegpadlót! Kihúztam a fiókot, amelyben a zsebkendôket tartottuk szép takarosan összehajtogatva. Kivettem a legnagyobbat, és amilyen szorosan csak tudtam, a csuklómra tekertem. A fogammal húztam meg a csomót, és merev bal kezemmel babrálva megkötöttem. </w:t>
      </w:r>
    </w:p>
    <w:p>
      <w:pPr>
        <w:pStyle w:val="Normal"/>
        <w:rPr/>
      </w:pPr>
      <w:r>
        <w:rPr/>
        <w:t>Most pedig telefonálj, Molnár!</w:t>
      </w:r>
    </w:p>
    <w:p>
      <w:pPr>
        <w:pStyle w:val="Normal"/>
        <w:rPr/>
      </w:pPr>
      <w:r>
        <w:rPr/>
        <w:t xml:space="preserve">A telefonhoz vezetô lépéseim már egy idegen test számomra érzékelhetetlen lépései voltak. Autómatikusan cselekedtem, mert így kellett, de a tudatom és fizikai valóm közti közvetlen kapcsolat szinte már teljesen megszakadt. Távolodtam az anyagi világtól, lebegve úsztam tôle egyre távolabb és távolabb. Sokáig észre sem vettem, hogy kuncogok. </w:t>
      </w:r>
    </w:p>
    <w:p>
      <w:pPr>
        <w:pStyle w:val="Normal"/>
        <w:rPr/>
      </w:pPr>
      <w:r>
        <w:rPr/>
        <w:t>A telefonhoz botorkáltam, és valahogy kényszerítettem a testem, hogy a telefonálásra koncentráljon, hogy felemelje a kagylót és tárcsázzon. Nem volt olyan egyszerű. Nem a mentôket hívtam, nem is az orvosit, hanem egyetlen állatorvos tanhallgató barátnômet, Krisztát. Kezdtem elgyengülni, a veríték jegesre hűlt a homlokomon. A falnak dôltem, és figyeltem ahogy az alkaromon a könyökömig csurran egy vérpatak, imbolyog egy kicsit a könyököm hegyén, majd lecseppen. Mennyi vér! Vajon hány liter folyt már ki belôlem, és hány liter vére van egy embernek, hány litert kell elvesztenie ahhoz, hogy meghalljon?</w:t>
      </w:r>
    </w:p>
    <w:p>
      <w:pPr>
        <w:pStyle w:val="Normal"/>
        <w:rPr/>
      </w:pPr>
      <w:r>
        <w:rPr/>
        <w:t xml:space="preserve">Hányingerem volt. </w:t>
      </w:r>
    </w:p>
    <w:p>
      <w:pPr>
        <w:pStyle w:val="Normal"/>
        <w:rPr/>
      </w:pPr>
      <w:r>
        <w:rPr/>
        <w:t>- Hallo! - vette fel valaki a tulsó vonalon - Hallo? - ismételte a hang.</w:t>
      </w:r>
    </w:p>
    <w:p>
      <w:pPr>
        <w:pStyle w:val="Normal"/>
        <w:rPr/>
      </w:pPr>
      <w:r>
        <w:rPr/>
        <w:t>- Kriszta?</w:t>
      </w:r>
    </w:p>
    <w:p>
      <w:pPr>
        <w:pStyle w:val="Normal"/>
        <w:rPr/>
      </w:pPr>
      <w:r>
        <w:rPr/>
        <w:t>- Én vagyok... Molnár?</w:t>
      </w:r>
    </w:p>
    <w:p>
      <w:pPr>
        <w:pStyle w:val="Normal"/>
        <w:rPr/>
      </w:pPr>
      <w:r>
        <w:rPr/>
        <w:t>- Aha.</w:t>
      </w:r>
    </w:p>
    <w:p>
      <w:pPr>
        <w:pStyle w:val="Normal"/>
        <w:rPr/>
      </w:pPr>
      <w:r>
        <w:rPr/>
        <w:t xml:space="preserve">- Mi van? - vidám volt a hangja, de éles mint mindig. Szerettem a hangját. </w:t>
      </w:r>
    </w:p>
    <w:p>
      <w:pPr>
        <w:pStyle w:val="Normal"/>
        <w:rPr/>
      </w:pPr>
      <w:r>
        <w:rPr/>
        <w:t>- Történt... egy kis... baleset. - Nehezen forgott a nyelvem. Jaj, csak el ne hányjam magam!</w:t>
      </w:r>
    </w:p>
    <w:p>
      <w:pPr>
        <w:pStyle w:val="Normal"/>
        <w:rPr/>
      </w:pPr>
      <w:r>
        <w:rPr/>
        <w:t>- Baleset? Mi történt?</w:t>
      </w:r>
    </w:p>
    <w:p>
      <w:pPr>
        <w:pStyle w:val="Normal"/>
        <w:rPr/>
      </w:pPr>
      <w:r>
        <w:rPr/>
        <w:t xml:space="preserve">- Az üveg... - Összekentem a kagylót vérrel, síkos volt, és csúszni kezdett erôtlen kezemben. </w:t>
      </w:r>
    </w:p>
    <w:p>
      <w:pPr>
        <w:pStyle w:val="Normal"/>
        <w:rPr/>
      </w:pPr>
      <w:r>
        <w:rPr/>
        <w:t xml:space="preserve">- Üveg? - Kriszta hangja feszültté vált. </w:t>
      </w:r>
    </w:p>
    <w:p>
      <w:pPr>
        <w:pStyle w:val="Normal"/>
        <w:rPr/>
      </w:pPr>
      <w:r>
        <w:rPr/>
        <w:t>- Az ablak berobbant, és... és az ütôerem vagy micsodám...</w:t>
      </w:r>
    </w:p>
    <w:p>
      <w:pPr>
        <w:pStyle w:val="Normal"/>
        <w:rPr/>
      </w:pPr>
      <w:r>
        <w:rPr/>
        <w:t xml:space="preserve">- Az ütôered?! Ne viccelj velem, Molnár, hallod? Nem jó vicc! </w:t>
      </w:r>
    </w:p>
    <w:p>
      <w:pPr>
        <w:pStyle w:val="Normal"/>
        <w:rPr/>
      </w:pPr>
      <w:r>
        <w:rPr/>
        <w:t>- Nagyon sok a vér, és már nem... sikolt...</w:t>
      </w:r>
    </w:p>
    <w:p>
      <w:pPr>
        <w:pStyle w:val="Normal"/>
        <w:rPr/>
      </w:pPr>
      <w:r>
        <w:rPr/>
        <w:t>- Ki nem sikolt?</w:t>
      </w:r>
    </w:p>
    <w:p>
      <w:pPr>
        <w:pStyle w:val="Normal"/>
        <w:rPr/>
      </w:pPr>
      <w:r>
        <w:rPr/>
        <w:t>- ...a muskátli.</w:t>
      </w:r>
    </w:p>
    <w:p>
      <w:pPr>
        <w:pStyle w:val="Normal"/>
        <w:rPr/>
      </w:pPr>
      <w:r>
        <w:rPr/>
        <w:t xml:space="preserve">Egy pillanatnyi csend. Kriszta lélegzete mintha elakadt volna. Aztán megszólalt, s most már egész más volt a hangja. </w:t>
      </w:r>
    </w:p>
    <w:p>
      <w:pPr>
        <w:pStyle w:val="Normal"/>
        <w:rPr/>
      </w:pPr>
      <w:r>
        <w:rPr/>
        <w:t>- Feküdj a földre, Molnár, és próbáld elszorítani a sebet! Jó? Egy perc és ott vagyok. Jó?... Hallod? Molnár!</w:t>
      </w:r>
    </w:p>
    <w:p>
      <w:pPr>
        <w:pStyle w:val="Normal"/>
        <w:rPr/>
      </w:pPr>
      <w:r>
        <w:rPr/>
        <w:t>- Jó.</w:t>
      </w:r>
    </w:p>
    <w:p>
      <w:pPr>
        <w:pStyle w:val="Normal"/>
        <w:rPr/>
      </w:pPr>
      <w:r>
        <w:rPr/>
        <w:t>- Sietek. Egy perc.</w:t>
      </w:r>
    </w:p>
    <w:p>
      <w:pPr>
        <w:pStyle w:val="Normal"/>
        <w:rPr/>
      </w:pPr>
      <w:r>
        <w:rPr/>
        <w:t>Kattant a vonal tulsó végén. A kagyló kisiklott a kezembôl, és élettelenül himbálózott a csigavonalba tekert telefonzsinóron. A foglalt jelzés szaggatott búgását elnyomta a fülemben erôsödô, hullámzó zúgás.</w:t>
      </w:r>
    </w:p>
    <w:p>
      <w:pPr>
        <w:pStyle w:val="Normal"/>
        <w:rPr/>
      </w:pPr>
      <w:r>
        <w:rPr/>
        <w:t xml:space="preserve">A legközelebbi szék alig három méterre állt tôlem. Három kilóméternek tünt mig elvergôdtem odáig. Lezökkentem rá, és elnyújtóztam. A végtagjaim kihültek, holt anyaggá váltak, a testem használhatatlan tömeg volt, legfeljebb a fejemet tudtam mozdítani. </w:t>
      </w:r>
    </w:p>
    <w:p>
      <w:pPr>
        <w:pStyle w:val="Normal"/>
        <w:rPr/>
      </w:pPr>
      <w:r>
        <w:rPr/>
        <w:t xml:space="preserve">Vér és hányinger. </w:t>
      </w:r>
    </w:p>
    <w:p>
      <w:pPr>
        <w:pStyle w:val="Normal"/>
        <w:rPr/>
      </w:pPr>
      <w:r>
        <w:rPr/>
        <w:t>Már csak az kéne, hogy össze is rókázzak itt mindent! Még csak az kéne... Hány liter vért kell elveszíteni ahhoz, hogy egy ember meghaljon? Nem sokat. Miért mentél dolgozni, Anya? Ha nem mentél volna, most itt lehetnél mellettem!</w:t>
      </w:r>
    </w:p>
    <w:p>
      <w:pPr>
        <w:pStyle w:val="Normal"/>
        <w:rPr/>
      </w:pPr>
      <w:r>
        <w:rPr/>
        <w:t xml:space="preserve">A zúgás elhallgatott, s a helyébe kongó, üres csend költözött, a mélység csendje. Nem volt kellemetlen, csak egy kicsit ijesztô. Figyeltem ahogy a vér kifolyik a rögtönzött kötés alól, és az ujjaim hegyérôl a padlóra csöpög. Csöpp...csöpp...csöpp. Formás kis csillogó tócsa a linóleumon. Csöpp...csöpp... Egy-egy csobbanás, visszhangzó, mély csobbanás. </w:t>
      </w:r>
    </w:p>
    <w:p>
      <w:pPr>
        <w:pStyle w:val="Normal"/>
        <w:rPr/>
      </w:pPr>
      <w:r>
        <w:rPr/>
        <w:t>- Molnár!</w:t>
      </w:r>
    </w:p>
    <w:p>
      <w:pPr>
        <w:pStyle w:val="Normal"/>
        <w:rPr/>
      </w:pPr>
      <w:r>
        <w:rPr/>
        <w:t xml:space="preserve">Nagy nehezen a hang irányába fordítottam a szemem. Kriszta mászott befelé az ablakon. Akkor még elég tisztán láttam. Villogott a szemüvege, mint két hatalmas rovarszem. </w:t>
      </w:r>
    </w:p>
    <w:p>
      <w:pPr>
        <w:pStyle w:val="Normal"/>
        <w:rPr/>
      </w:pPr>
      <w:r>
        <w:rPr/>
        <w:t>- Istenem! - Suttogott, mégis olyan hangos volt. A véres telefonhoz szaladt, felkapta a kagylót, és tárcsázott.</w:t>
      </w:r>
    </w:p>
    <w:p>
      <w:pPr>
        <w:pStyle w:val="Normal"/>
        <w:rPr/>
      </w:pPr>
      <w:r>
        <w:rPr/>
        <w:t>- Nem fáj. - motyogtam.</w:t>
      </w:r>
    </w:p>
    <w:p>
      <w:pPr>
        <w:pStyle w:val="Normal"/>
        <w:rPr/>
      </w:pPr>
      <w:r>
        <w:rPr/>
        <w:t xml:space="preserve">- Mit? Mit mondtál? - Megragadta a telefont, és felém lépett, közben arra várt, hogy valaki felvegye a vonal tulsó végén. </w:t>
      </w:r>
    </w:p>
    <w:p>
      <w:pPr>
        <w:pStyle w:val="Normal"/>
        <w:rPr/>
      </w:pPr>
      <w:r>
        <w:rPr/>
        <w:t xml:space="preserve">Világosan emlékszem mindenre, teljesen világosan. </w:t>
      </w:r>
    </w:p>
    <w:p>
      <w:pPr>
        <w:pStyle w:val="Normal"/>
        <w:rPr/>
      </w:pPr>
      <w:r>
        <w:rPr/>
        <w:t xml:space="preserve">- Mit mondtál? - kérdezte újra. A szemei most olyanok voltak mint egy-egy tenger. </w:t>
      </w:r>
    </w:p>
    <w:p>
      <w:pPr>
        <w:pStyle w:val="Normal"/>
        <w:rPr/>
      </w:pPr>
      <w:r>
        <w:rPr/>
        <w:t xml:space="preserve">- Nem fáj. - ismételtem. </w:t>
      </w:r>
    </w:p>
    <w:p>
      <w:pPr>
        <w:pStyle w:val="Normal"/>
        <w:rPr/>
      </w:pPr>
      <w:r>
        <w:rPr/>
        <w:t>- Jól van, mind... Hallo?...Igen. Baleset, elvágta az ütôerét, valószinűleg... Nem tudom... Rengeteg, rengeteg vér... Igen. Zrínyi utca 39., Molnárék. Siessenek, az isten szerelmére, siessenek!... Köszönöm!</w:t>
      </w:r>
    </w:p>
    <w:p>
      <w:pPr>
        <w:pStyle w:val="Normal"/>
        <w:rPr/>
      </w:pPr>
      <w:r>
        <w:rPr/>
        <w:t xml:space="preserve">Helyére rakta a kagylót, és a telefont az asztalra tette, de rosszul. A készülék megbillent, és zörögve a földre esett. Újra az az idegtépô, szaggatott búgás! Kriszta a székem elé guggolt, megfogta a jobb karom, és a vértôl lucskos kötést bámulta. Szorított rajta egy kicsit, majd gyengéden az ölembe fektette a kezem. </w:t>
      </w:r>
    </w:p>
    <w:p>
      <w:pPr>
        <w:pStyle w:val="Normal"/>
        <w:rPr/>
      </w:pPr>
      <w:r>
        <w:rPr/>
        <w:t xml:space="preserve">- Jól van. - suttogta. Reszketett a hangja, sápadt arcán könny gurult le. - Mindjárt itt vannak. </w:t>
      </w:r>
    </w:p>
    <w:p>
      <w:pPr>
        <w:pStyle w:val="Normal"/>
        <w:rPr/>
      </w:pPr>
      <w:r>
        <w:rPr/>
        <w:t>- Hamar ideértél.</w:t>
      </w:r>
    </w:p>
    <w:p>
      <w:pPr>
        <w:pStyle w:val="Normal"/>
        <w:rPr/>
      </w:pPr>
      <w:r>
        <w:rPr/>
        <w:t>- Igen, biziklivel jöttem.</w:t>
      </w:r>
    </w:p>
    <w:p>
      <w:pPr>
        <w:pStyle w:val="Normal"/>
        <w:rPr/>
      </w:pPr>
      <w:r>
        <w:rPr/>
        <w:t xml:space="preserve">Forró tenyerét a combomra rakta, melegített. Kezdett elhomályosulni az arca, vonásai megfeketedtek, bôre viszont vakító fehérben úszott. Emlékszem, hunyorogni próbáltam. A fejemben mintha ezer meg ezer hangya rohangált volna. </w:t>
      </w:r>
    </w:p>
    <w:p>
      <w:pPr>
        <w:pStyle w:val="Normal"/>
        <w:rPr/>
      </w:pPr>
      <w:r>
        <w:rPr/>
        <w:t>- A szád... - hallottam még távolról Kriszta hangját -, istenem, de fehér! - Legalább száz kilóméter távolságból szólt, nem is értettem, hogy lehet hallani valamit ilyen messzirôl. Hogy is lehet bármit is meghallani ilyen messzirôl, Molnár?</w:t>
      </w:r>
    </w:p>
    <w:p>
      <w:pPr>
        <w:pStyle w:val="Normal"/>
        <w:rPr/>
      </w:pPr>
      <w:r>
        <w:rPr/>
        <w:t>Nem tudom.</w:t>
      </w:r>
    </w:p>
    <w:p>
      <w:pPr>
        <w:pStyle w:val="Normal"/>
        <w:rPr/>
      </w:pPr>
      <w:r>
        <w:rPr/>
        <w:t xml:space="preserve">Aztán csönd. </w:t>
      </w:r>
    </w:p>
    <w:p>
      <w:pPr>
        <w:pStyle w:val="Normal"/>
        <w:rPr/>
      </w:pPr>
      <w:r>
        <w:rPr/>
        <w:t>A következô hang, ami eljutott a tudatomig vijjogó szirénahang volt... és Anya hangja.</w:t>
      </w:r>
    </w:p>
    <w:p>
      <w:pPr>
        <w:pStyle w:val="Normal"/>
        <w:rPr/>
      </w:pPr>
      <w:r>
        <w:rPr/>
        <w:t xml:space="preserve">ANYA! </w:t>
      </w:r>
    </w:p>
    <w:p>
      <w:pPr>
        <w:pStyle w:val="Normal"/>
        <w:rPr/>
      </w:pPr>
      <w:r>
        <w:rPr/>
        <w:t xml:space="preserve">- Nyissa ki a szemét! - parancsolta egy ertéjes férfihang. </w:t>
      </w:r>
    </w:p>
    <w:p>
      <w:pPr>
        <w:pStyle w:val="Normal"/>
        <w:rPr/>
      </w:pPr>
      <w:r>
        <w:rPr/>
        <w:t>- Ne kiabáljon vele! - Ezt Anya mondta.</w:t>
      </w:r>
    </w:p>
    <w:p>
      <w:pPr>
        <w:pStyle w:val="Normal"/>
        <w:rPr/>
      </w:pPr>
      <w:r>
        <w:rPr/>
        <w:t>Anya?</w:t>
      </w:r>
    </w:p>
    <w:p>
      <w:pPr>
        <w:pStyle w:val="Normal"/>
        <w:rPr/>
      </w:pPr>
      <w:r>
        <w:rPr/>
        <w:t>- Nyissa ki a szemét!</w:t>
      </w:r>
    </w:p>
    <w:p>
      <w:pPr>
        <w:pStyle w:val="Normal"/>
        <w:rPr/>
      </w:pPr>
      <w:r>
        <w:rPr/>
        <w:t xml:space="preserve">Kinyitottam. Egy ismeretlen férfi arcát láttam lebegni fölöttem. </w:t>
      </w:r>
    </w:p>
    <w:p>
      <w:pPr>
        <w:pStyle w:val="Normal"/>
        <w:rPr/>
      </w:pPr>
      <w:r>
        <w:rPr/>
        <w:t xml:space="preserve">- Anya? - motyogtam. </w:t>
      </w:r>
    </w:p>
    <w:p>
      <w:pPr>
        <w:pStyle w:val="Normal"/>
        <w:rPr/>
      </w:pPr>
      <w:r>
        <w:rPr/>
        <w:t>- Megpróbálhat beszélni vele, asszonyom!</w:t>
      </w:r>
    </w:p>
    <w:p>
      <w:pPr>
        <w:pStyle w:val="Normal"/>
        <w:rPr/>
      </w:pPr>
      <w:r>
        <w:rPr/>
        <w:t xml:space="preserve">A férfi arca eltünt, és megjelent Anyáé. </w:t>
      </w:r>
    </w:p>
    <w:p>
      <w:pPr>
        <w:pStyle w:val="Normal"/>
        <w:rPr/>
      </w:pPr>
      <w:r>
        <w:rPr/>
        <w:t xml:space="preserve">- Fiam! - Olyan volt a hangja mint egy féltô simogatás. </w:t>
      </w:r>
    </w:p>
    <w:p>
      <w:pPr>
        <w:pStyle w:val="Normal"/>
        <w:rPr/>
      </w:pPr>
      <w:r>
        <w:rPr/>
        <w:t>- Semmi baj. - suttogtam, és mosolyogni próbáltam. Nem hiszem, hogy sikerült. - Csak az ablak...</w:t>
      </w:r>
    </w:p>
    <w:p>
      <w:pPr>
        <w:pStyle w:val="Normal"/>
        <w:rPr/>
      </w:pPr>
      <w:r>
        <w:rPr/>
        <w:t xml:space="preserve">- Semmi baj, persze, hogy semmi baj! - érintette meg Anya a homlokom. A jól ismert könnyű érintés. </w:t>
      </w:r>
    </w:p>
    <w:p>
      <w:pPr>
        <w:pStyle w:val="Normal"/>
        <w:rPr/>
      </w:pPr>
      <w:r>
        <w:rPr/>
        <w:t xml:space="preserve">Aztán ismét elvesztettem az eszméletemet. A második ébredésem nem sokkal, csak néhány perccel késöbb következett be az elsô után, és szörnyű volt. Távoli, lüktetô zúgással kezdôdött, és szintúgy távoli vakítósárga villogással. A zúgás erôsödött, a villogás mind vakítóbbá vált, és már teljesen betôltötte a látómezôm. </w:t>
      </w:r>
    </w:p>
    <w:p>
      <w:pPr>
        <w:pStyle w:val="Normal"/>
        <w:rPr/>
      </w:pPr>
      <w:r>
        <w:rPr/>
        <w:t xml:space="preserve">Akkor ismertem meg az "elviselhetetlen" szó nyers jelentését. Emlékszem rá, hogy azt mondtam magamnak, ha nem teszek valamit sürgôsen a fokozódó lüktetés és villogás ellen, beledöglök, mert ez elviselhetetlen, ezt NEM BIROM ELVISELNI. </w:t>
      </w:r>
    </w:p>
    <w:p>
      <w:pPr>
        <w:pStyle w:val="Normal"/>
        <w:rPr/>
      </w:pPr>
      <w:r>
        <w:rPr/>
        <w:t xml:space="preserve">De még mielôtt szétrobbant volna az agyvelôm, kivetett az eszméletlenség örvénye. Emelkedtem, és ezzel együtt távolodott a zúgás, és csillapult a vakító fény. </w:t>
      </w:r>
    </w:p>
    <w:p>
      <w:pPr>
        <w:pStyle w:val="Normal"/>
        <w:rPr/>
      </w:pPr>
      <w:r>
        <w:rPr/>
        <w:t>Sírva fakadtam a megkönnyebbülkéstôl. Nem is sírtam, egyenesen zokogtam. Utólag irulva-pirulva érdeklôdtem, hogy Kriszta jelen volt e ennél a jelenetnél. Nem volt. Szerencsére. Nem is mertem volna többé a szemébe nézni, ha akkor lát. Csak Anya volt mellettem, meg természetesen a mentôsök. Anya kétségbeesett.</w:t>
      </w:r>
    </w:p>
    <w:p>
      <w:pPr>
        <w:pStyle w:val="Normal"/>
        <w:rPr/>
      </w:pPr>
      <w:r>
        <w:rPr/>
        <w:t>- Valami baja van! - kiabálta rekedten, közben a kezemet szorongatta. Ö is véres lett. - Rosszul van!</w:t>
      </w:r>
    </w:p>
    <w:p>
      <w:pPr>
        <w:pStyle w:val="Normal"/>
        <w:rPr/>
      </w:pPr>
      <w:r>
        <w:rPr/>
        <w:t>- Ne aggódjon, asszonyom! - válaszolt egy férfihang - Ez teljesen normális tünet ennyi vérveszteség után. Csak nyugtassa meg, kérem, és nyugodjon meg ön is!</w:t>
      </w:r>
    </w:p>
    <w:p>
      <w:pPr>
        <w:pStyle w:val="Normal"/>
        <w:rPr/>
      </w:pPr>
      <w:r>
        <w:rPr/>
        <w:t xml:space="preserve">Anya szófogadóan nyugtatni próbált, és hamarosan jobban meg volt rémülve mint én. </w:t>
      </w:r>
    </w:p>
    <w:p>
      <w:pPr>
        <w:pStyle w:val="Normal"/>
        <w:rPr/>
      </w:pPr>
      <w:r>
        <w:rPr/>
        <w:t>Vijjogva szaladt velünk a mentô, és annyira hihetetlennek tünt, hogy én fekszem a hordágyon. Többé nem ájultam el, csak fogtam Anya kezét - vagy inkább ô fogta az enyémet - és bámultam a fölöttem himbálózó infúziós tasakot, melyre nagy betűkkel az volt írva: Arh negatív. Az én vércsopor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ab/>
        <w:t xml:space="preserve">Több mint egy napig feküdtem az intenzíven mindenféle gépekre kötve. Utáltam a mesterségesen életben tartott emberek tôszomszédságát - pedig végülis én magam is közéjük tartoztam -, a mechanikus tüdôk sóhaját, saját szívdobogásom digitális változatának pittyegéseit. Nem szívesen néztem arra a műanyag vénára, mellyen keresztül garantáltan AIDS-mentes vér csepegett a karomba. Ezen a napon Anya volt az egyedüli látogatóm, az orvost meg a nôvéreket nem számítom látogatónak.   </w:t>
      </w:r>
    </w:p>
    <w:p>
      <w:pPr>
        <w:pStyle w:val="Normal"/>
        <w:rPr/>
      </w:pPr>
      <w:r>
        <w:rPr/>
        <w:t xml:space="preserve">A szerda éjszakát már a balesetis osztályon tôltöttem, és azt hallgattam félálomban, hogy a 36-os, egy krákogó, vén ipse folyton az ágytálért kiabál. </w:t>
      </w:r>
    </w:p>
    <w:p>
      <w:pPr>
        <w:pStyle w:val="Normal"/>
        <w:rPr/>
      </w:pPr>
      <w:r>
        <w:rPr/>
        <w:t xml:space="preserve">- Nôvérke! Nôvérke! - bömbôlte zsörtölôdve a hortyogó csendbe - Azt akarja, hogy bevizeljek? </w:t>
      </w:r>
    </w:p>
    <w:p>
      <w:pPr>
        <w:pStyle w:val="Normal"/>
        <w:rPr/>
      </w:pPr>
      <w:r>
        <w:rPr/>
        <w:t xml:space="preserve">- Fogja már be, öregapó! - morogta elégedetlenül egy srác, aki három hete feküdt gipszágyban. </w:t>
      </w:r>
    </w:p>
    <w:p>
      <w:pPr>
        <w:pStyle w:val="Normal"/>
        <w:rPr/>
      </w:pPr>
      <w:r>
        <w:rPr/>
        <w:t>- Kacsát akarok, nôvér! - folytatta az öreg zavartalanul, és öklével az ágyat verte. - Hát itt le sem szarják a beteget? Milyen világot élünk?! Bevizelek, nôvér! Kacsát!</w:t>
      </w:r>
    </w:p>
    <w:p>
      <w:pPr>
        <w:pStyle w:val="Normal"/>
        <w:rPr/>
      </w:pPr>
      <w:r>
        <w:rPr/>
        <w:t>- Kibírja, öregapó.</w:t>
      </w:r>
    </w:p>
    <w:p>
      <w:pPr>
        <w:pStyle w:val="Normal"/>
        <w:rPr/>
      </w:pPr>
      <w:r>
        <w:rPr/>
        <w:t>- Te csak ne szólj közbe, taknyos!</w:t>
      </w:r>
    </w:p>
    <w:p>
      <w:pPr>
        <w:pStyle w:val="Normal"/>
        <w:rPr/>
      </w:pPr>
      <w:r>
        <w:rPr/>
        <w:t>- Úristen - vihogtam magamban -, aludni akarok!</w:t>
      </w:r>
    </w:p>
    <w:p>
      <w:pPr>
        <w:pStyle w:val="Normal"/>
        <w:rPr/>
      </w:pPr>
      <w:r>
        <w:rPr/>
        <w:t xml:space="preserve">- Csatlakozom. - mondta a gipszágyas srác. </w:t>
      </w:r>
    </w:p>
    <w:p>
      <w:pPr>
        <w:pStyle w:val="Normal"/>
        <w:rPr/>
      </w:pPr>
      <w:r>
        <w:rPr/>
        <w:t xml:space="preserve">- Ez emberkínzás! Feljelentem a korházat szándékos emberkínzásért! - ôrjöngött az öreg. </w:t>
      </w:r>
    </w:p>
    <w:p>
      <w:pPr>
        <w:pStyle w:val="Normal"/>
        <w:rPr/>
      </w:pPr>
      <w:r>
        <w:rPr/>
        <w:t xml:space="preserve">- Itt vagyok már! - jelent meg a nôvér kezében egy porcelántállal. </w:t>
      </w:r>
    </w:p>
    <w:p>
      <w:pPr>
        <w:pStyle w:val="Normal"/>
        <w:rPr/>
      </w:pPr>
      <w:r>
        <w:rPr/>
        <w:t>- Végre! - kiáltott szemrehányóan a 36-os. - Mit csinált idáig, a seggében turkált?</w:t>
      </w:r>
    </w:p>
    <w:p>
      <w:pPr>
        <w:pStyle w:val="Normal"/>
        <w:rPr/>
      </w:pPr>
      <w:r>
        <w:rPr/>
        <w:t xml:space="preserve">- Nade kérem! - háborodott fel egy bácsika az ablak mellett. Legalább száz éves volt. Elütötte egy autó. Mindenbizonnyal a forgalmas úttesten kivánt keresztülvágni, gondolta tán, zebra nélkül is sikerülhet ez az életveszéjes mutatvány. Csak épp abban a pillanatban kövületes virgácsai nem rendelkeztek elegendô fiatalos hévvel. Azóta is célozgat az autósok esztelenségére, és hogy a mai világban nem tisztelik az idôseket. Mélységesen hívô lélek lévén a nap tulnyomó részét imával tôltötte, melyben a részeges, ôrültek módjára száguldozó autósok bűnbocsánatáért esedezett. Rózsafüzér lógott az ágya felett, és úgy aludt, hogy egy elzsírosodott fakeresztett szorított papírvékony mellkasához. Soha, senki sem látogatta. </w:t>
      </w:r>
    </w:p>
    <w:p>
      <w:pPr>
        <w:pStyle w:val="Normal"/>
        <w:rPr/>
      </w:pPr>
      <w:r>
        <w:rPr/>
        <w:t xml:space="preserve">Egyébként a 36-os is autóbaleset áldozata volt, ôt is elütötték. Saját bevallása szerint, ô maga a szabályoknak megfelelôen közlekedett. A zebrán kivánt átkelni. Az már mellékes körülménynek, sôt teljesen lényegtelennek bizonyult az ügyben, hogy a gyalogos forgalmat irányító lámpa piros volt. Arról viszont meg volt gyôzôdve - mármint a 36-os, nem a lámpa -, hogy az összes gépkocsivezetô szemétgyilkosbuzikurva, és ezt közli is minden ismerôssel és ismeretlennel, aki van olyan szerencsétlen, hogy az ágya közelébe sodródik. </w:t>
      </w:r>
    </w:p>
    <w:p>
      <w:pPr>
        <w:pStyle w:val="Normal"/>
        <w:rPr/>
      </w:pPr>
      <w:r>
        <w:rPr/>
        <w:t>- Maga csak ne avatkozzon közbe! - fortyant fel durván, mire a bácsika fokozott hévvel szorította melléhez a keresztjét - lehet, hogy a szemétbôl turkálta? -, és áhitatosan azt habratyolta:</w:t>
      </w:r>
    </w:p>
    <w:p>
      <w:pPr>
        <w:pStyle w:val="Normal"/>
        <w:rPr/>
      </w:pPr>
      <w:r>
        <w:rPr/>
        <w:t>- Bocsáss meg, Isten, minden vétkezônek, ne hagyd, hogy a pokol tüzén égettessenek meg kínok...</w:t>
      </w:r>
    </w:p>
    <w:p>
      <w:pPr>
        <w:pStyle w:val="Normal"/>
        <w:rPr/>
      </w:pPr>
      <w:r>
        <w:rPr/>
        <w:t>- Kuss, sarlatán!</w:t>
      </w:r>
    </w:p>
    <w:p>
      <w:pPr>
        <w:pStyle w:val="Normal"/>
        <w:rPr/>
      </w:pPr>
      <w:r>
        <w:rPr/>
        <w:t>- ...közt vergôdve, nyújtsd feléjük kegyelmes jobbodat...</w:t>
      </w:r>
    </w:p>
    <w:p>
      <w:pPr>
        <w:pStyle w:val="Normal"/>
        <w:rPr/>
      </w:pPr>
      <w:r>
        <w:rPr/>
        <w:t xml:space="preserve">- Bolondokháza. - állapítottam meg. </w:t>
      </w:r>
    </w:p>
    <w:p>
      <w:pPr>
        <w:pStyle w:val="Normal"/>
        <w:rPr/>
      </w:pPr>
      <w:r>
        <w:rPr/>
        <w:t>- Jól látod. - suttogta a fülembe mosolygós hangon a nôvér. Halvány parfümillatot lehelt rám. - De nehogy újra megpróbálkozz vele, mert megharagszom!</w:t>
      </w:r>
    </w:p>
    <w:p>
      <w:pPr>
        <w:pStyle w:val="Normal"/>
        <w:rPr/>
      </w:pPr>
      <w:r>
        <w:rPr/>
        <w:t>Tisztára dedósnak nézett.</w:t>
      </w:r>
    </w:p>
    <w:p>
      <w:pPr>
        <w:pStyle w:val="Normal"/>
        <w:rPr/>
      </w:pPr>
      <w:r>
        <w:rPr/>
        <w:t>- Mivel ne próbálkozzak meg?</w:t>
      </w:r>
    </w:p>
    <w:p>
      <w:pPr>
        <w:pStyle w:val="Normal"/>
        <w:rPr/>
      </w:pPr>
      <w:r>
        <w:rPr/>
        <w:t xml:space="preserve">- Hát... - szôke fejével a csuklókötésem felé intett. </w:t>
      </w:r>
    </w:p>
    <w:p>
      <w:pPr>
        <w:pStyle w:val="Normal"/>
        <w:rPr/>
      </w:pPr>
      <w:r>
        <w:rPr/>
        <w:t xml:space="preserve">- Nem akartam öngyilkos lenni! - csattantam fel. Az ájtatos bácsika azonnal a szívéhez kapott. </w:t>
      </w:r>
    </w:p>
    <w:p>
      <w:pPr>
        <w:pStyle w:val="Normal"/>
        <w:rPr/>
      </w:pPr>
      <w:r>
        <w:rPr/>
        <w:t>- Öngyilkos? - hápogta - Ó, Istenem kegyelmezz szegény gyermeknek midôn...</w:t>
      </w:r>
    </w:p>
    <w:p>
      <w:pPr>
        <w:pStyle w:val="Normal"/>
        <w:rPr/>
      </w:pPr>
      <w:r>
        <w:rPr/>
        <w:t>- Hol az ágytál, nôvérke?</w:t>
      </w:r>
    </w:p>
    <w:p>
      <w:pPr>
        <w:pStyle w:val="Normal"/>
        <w:rPr/>
      </w:pPr>
      <w:r>
        <w:rPr/>
        <w:t xml:space="preserve">- Itt van 36-os. - fordult el tôlem a lány. </w:t>
      </w:r>
    </w:p>
    <w:p>
      <w:pPr>
        <w:pStyle w:val="Normal"/>
        <w:rPr/>
      </w:pPr>
      <w:r>
        <w:rPr/>
        <w:t xml:space="preserve">- Ne szólítson engem 36-osnak! - hörögte az öreg - Minek néz engem, börtöntölteléknek? </w:t>
      </w:r>
    </w:p>
    <w:p>
      <w:pPr>
        <w:pStyle w:val="Normal"/>
        <w:rPr/>
      </w:pPr>
      <w:r>
        <w:rPr/>
        <w:t xml:space="preserve">- Vizeljen már! - parancsolt rá a nôvér. A gipszmúmia felröhögött. Kész bolondok háza, de legalább nem volt idôm rémeket álmodni. </w:t>
      </w:r>
    </w:p>
    <w:p>
      <w:pPr>
        <w:pStyle w:val="Normal"/>
        <w:rPr/>
      </w:pPr>
      <w:r>
        <w:rPr/>
        <w:tab/>
        <w:t xml:space="preserve">Anya és Ilona minden áldott nap meglátogatott, holott alig egy hetet feküdtem benn. Rövidke korházi tapasztalatom szerint, minnél hosszabb ideig fekszik benn valaki, annál ritkábban látogatják a szerencsétlent. Kriszta is eljött, és bevallotta, hogy alaposan ráijesztettem, attól tartott, hogy kipurcanok a kezei közt. Misi tôle szokatlan tétovasággal lépett a korterembe, nagy mancsaival egy üdítôt szorongatott. Nem bírtam megállni, hogy ne vihogjak fel, mikor megpillantottam. Az ágyamhoz ténfergett, és letette az üdítôt a szekrényre. </w:t>
      </w:r>
    </w:p>
    <w:p>
      <w:pPr>
        <w:pStyle w:val="Normal"/>
        <w:rPr/>
      </w:pPr>
      <w:r>
        <w:rPr/>
        <w:t xml:space="preserve">- Alma. - közölte merészen. </w:t>
      </w:r>
    </w:p>
    <w:p>
      <w:pPr>
        <w:pStyle w:val="Normal"/>
        <w:rPr/>
      </w:pPr>
      <w:r>
        <w:rPr/>
        <w:t>- Űlj már le! Ott egy szék!</w:t>
      </w:r>
    </w:p>
    <w:p>
      <w:pPr>
        <w:pStyle w:val="Normal"/>
        <w:rPr/>
      </w:pPr>
      <w:r>
        <w:rPr/>
        <w:t xml:space="preserve">- Hol?... Ja! - A székhez ugrott, megragadta, és fülsértô zörejek közepette az ágyamhoz rángatta. A 36-os vádlón felhorkant. Misi elsápadt a kötésem és a karomból kígyózó infúzió láttán. </w:t>
      </w:r>
    </w:p>
    <w:p>
      <w:pPr>
        <w:pStyle w:val="Normal"/>
        <w:rPr/>
      </w:pPr>
      <w:r>
        <w:rPr/>
        <w:t xml:space="preserve">- El ne ájulj nekem! - nevettem. </w:t>
      </w:r>
    </w:p>
    <w:p>
      <w:pPr>
        <w:pStyle w:val="Normal"/>
        <w:rPr/>
      </w:pPr>
      <w:r>
        <w:rPr/>
        <w:t>- Ha az a nôvér élesztgetne, mondjuk szájon át lélegeztetéssel, akivel a folyosón ütköztem össze, önként vállalkozom az ájulásra. Micsoda szôke bombázó! Nem lehet rossz sorod itt, haver! - Lapáttenyerével megsimította süni-rövidre nyírt üstökét. Akkor csinált így, ha zavarban volt. Világos szeme nyugtalanul fürkészett. - Hát, haver! - szívta a fogát - Azt hittem, hogy csak a kezedet nyested le, azt nem tudtam, hogy össze is vert a szemét!</w:t>
      </w:r>
    </w:p>
    <w:p>
      <w:pPr>
        <w:pStyle w:val="Normal"/>
        <w:rPr/>
      </w:pPr>
      <w:r>
        <w:rPr/>
        <w:t>- Kicsoda? - hökkentem meg - Mirôl beszélsz te?</w:t>
      </w:r>
    </w:p>
    <w:p>
      <w:pPr>
        <w:pStyle w:val="Normal"/>
        <w:rPr/>
      </w:pPr>
      <w:r>
        <w:rPr/>
        <w:t>- Azok a monoklik ott a szemed alatt... nem Rum műve?</w:t>
      </w:r>
    </w:p>
    <w:p>
      <w:pPr>
        <w:pStyle w:val="Normal"/>
        <w:rPr/>
      </w:pPr>
      <w:r>
        <w:rPr/>
        <w:t>- Milyen monoklik?</w:t>
      </w:r>
    </w:p>
    <w:p>
      <w:pPr>
        <w:pStyle w:val="Normal"/>
        <w:rPr/>
      </w:pPr>
      <w:r>
        <w:rPr/>
        <w:t xml:space="preserve">- Hát azok! </w:t>
      </w:r>
    </w:p>
    <w:p>
      <w:pPr>
        <w:pStyle w:val="Normal"/>
        <w:rPr/>
      </w:pPr>
      <w:r>
        <w:rPr/>
        <w:t xml:space="preserve">- Azok nem monoklik! Azok sötét karikák, te ész, vagy árkok, vagy mik, valahogy így nevezik ôket. Rossz itt a világítás. </w:t>
      </w:r>
    </w:p>
    <w:p>
      <w:pPr>
        <w:pStyle w:val="Normal"/>
        <w:rPr/>
      </w:pPr>
      <w:r>
        <w:rPr/>
        <w:t xml:space="preserve">- Pont úgy néznek ki mint a monoklik. - önkéntelenül megbökte ujjával a szeme alatt. </w:t>
      </w:r>
    </w:p>
    <w:p>
      <w:pPr>
        <w:pStyle w:val="Normal"/>
        <w:rPr/>
      </w:pPr>
      <w:r>
        <w:rPr/>
        <w:t xml:space="preserve">- Majdnem. </w:t>
      </w:r>
    </w:p>
    <w:p>
      <w:pPr>
        <w:pStyle w:val="Normal"/>
        <w:rPr/>
      </w:pPr>
      <w:r>
        <w:rPr/>
        <w:t xml:space="preserve">- De Rumnak igazi monokliai vannak, meg akkora daganat a homlokán, hogy ki sem lát tôle a fején. </w:t>
      </w:r>
    </w:p>
    <w:p>
      <w:pPr>
        <w:pStyle w:val="Normal"/>
        <w:rPr/>
      </w:pPr>
      <w:r>
        <w:rPr/>
        <w:t>- Megdolgoztad?</w:t>
      </w:r>
    </w:p>
    <w:p>
      <w:pPr>
        <w:pStyle w:val="Normal"/>
        <w:rPr/>
      </w:pPr>
      <w:r>
        <w:rPr/>
        <w:t xml:space="preserve">- Miazhogy! - vigyorgott Misi önelégűlten. </w:t>
      </w:r>
    </w:p>
    <w:p>
      <w:pPr>
        <w:pStyle w:val="Normal"/>
        <w:rPr/>
      </w:pPr>
      <w:r>
        <w:rPr/>
        <w:t xml:space="preserve">A bácsika halkan morzsolgatni kezdett egy imát. </w:t>
      </w:r>
    </w:p>
    <w:p>
      <w:pPr>
        <w:pStyle w:val="Normal"/>
        <w:rPr/>
      </w:pPr>
      <w:r>
        <w:rPr/>
        <w:t>- Dehát semmi köze a balesetemhez, nem ô vágta fel az ereimet.</w:t>
      </w:r>
    </w:p>
    <w:p>
      <w:pPr>
        <w:pStyle w:val="Normal"/>
        <w:rPr/>
      </w:pPr>
      <w:r>
        <w:rPr/>
        <w:t xml:space="preserve">A bácsika imája dupla sebességgel pergett. </w:t>
      </w:r>
    </w:p>
    <w:p>
      <w:pPr>
        <w:pStyle w:val="Normal"/>
        <w:rPr/>
      </w:pPr>
      <w:r>
        <w:rPr/>
        <w:t xml:space="preserve">- De kipingálta a kerítésed. </w:t>
      </w:r>
    </w:p>
    <w:p>
      <w:pPr>
        <w:pStyle w:val="Normal"/>
        <w:rPr/>
      </w:pPr>
      <w:r>
        <w:rPr/>
        <w:t xml:space="preserve">- Honnan tudod? </w:t>
      </w:r>
    </w:p>
    <w:p>
      <w:pPr>
        <w:pStyle w:val="Normal"/>
        <w:rPr/>
      </w:pPr>
      <w:r>
        <w:rPr/>
        <w:t xml:space="preserve">- Tegnapelôtt telefonáltam a csajodnak, ô mesélte. Hívtalak még vasárnap, de nem vetted fel, aztán - megvonta a vállát - elfelejtôdött. Ha akkor tudom meg, a... baleseted elôtt, talán nem megyek neki. De mostmár mindegy. Megérdemelte. Tutira. </w:t>
      </w:r>
    </w:p>
    <w:p>
      <w:pPr>
        <w:pStyle w:val="Normal"/>
        <w:rPr/>
      </w:pPr>
      <w:r>
        <w:rPr/>
        <w:t xml:space="preserve">- Arról volt szó, hogy a haver az haver. - húztam fel a szemôldököm - Te prédikáltál errôl, ha jól emlélkszem. </w:t>
      </w:r>
    </w:p>
    <w:p>
      <w:pPr>
        <w:pStyle w:val="Normal"/>
        <w:rPr/>
      </w:pPr>
      <w:r>
        <w:rPr/>
        <w:t xml:space="preserve">- Igen? - somolygott megjátszott bárgyúsággal - Én nem emlékszem semmi ilyesmire. </w:t>
      </w:r>
    </w:p>
    <w:p>
      <w:pPr>
        <w:pStyle w:val="Normal"/>
        <w:rPr/>
      </w:pPr>
      <w:r>
        <w:rPr/>
        <w:t xml:space="preserve">- Most majd kidekorálja a te faladat is, de még azt is el tudom róla képzelni, hogy késsel vár egy utcasarkon. </w:t>
      </w:r>
    </w:p>
    <w:p>
      <w:pPr>
        <w:pStyle w:val="Normal"/>
        <w:rPr/>
      </w:pPr>
      <w:r>
        <w:rPr/>
        <w:t xml:space="preserve">- Ezentúl Búldózerrel fogok járkálni. - Bulldózer Misi pitt-bull szukája volt, igazi vadállat. Vele még Sámli sem mert ujjat húzni. Misi tekintete a jobb csuklómra szaladt. Idegesen megrándult a szája széle. A torkát köszörülte. </w:t>
      </w:r>
    </w:p>
    <w:p>
      <w:pPr>
        <w:pStyle w:val="Normal"/>
        <w:rPr/>
      </w:pPr>
      <w:r>
        <w:rPr/>
        <w:t xml:space="preserve">- Furcsán viselkedsz az utóbbi idôben. - jegyezte meg bizonytalanul. Lehervadt a mosoly a képemrôl. </w:t>
      </w:r>
    </w:p>
    <w:p>
      <w:pPr>
        <w:pStyle w:val="Normal"/>
        <w:rPr/>
      </w:pPr>
      <w:r>
        <w:rPr/>
        <w:t>- Mit akarsz ezzel mondani?</w:t>
      </w:r>
    </w:p>
    <w:p>
      <w:pPr>
        <w:pStyle w:val="Normal"/>
        <w:rPr/>
      </w:pPr>
      <w:r>
        <w:rPr/>
        <w:t>- Semmi különöset, csak...</w:t>
      </w:r>
    </w:p>
    <w:p>
      <w:pPr>
        <w:pStyle w:val="Normal"/>
        <w:rPr/>
      </w:pPr>
      <w:r>
        <w:rPr/>
        <w:t xml:space="preserve">- Csak? </w:t>
      </w:r>
    </w:p>
    <w:p>
      <w:pPr>
        <w:pStyle w:val="Normal"/>
        <w:rPr/>
      </w:pPr>
      <w:r>
        <w:rPr/>
        <w:t xml:space="preserve">- Csak... - kérdôn a szemembe nézett. Néhány másodpercig bámultuk egymást. </w:t>
      </w:r>
    </w:p>
    <w:p>
      <w:pPr>
        <w:pStyle w:val="Normal"/>
        <w:rPr/>
      </w:pPr>
      <w:r>
        <w:rPr/>
        <w:t>- Úristen, Misi! - csattantam fel hirtelen, mikor megértettem, mire is gondol. - Csak nem arra gyanakszol, hogy - megemeltem a jobbkezemet - direkt csináltam?</w:t>
      </w:r>
    </w:p>
    <w:p>
      <w:pPr>
        <w:pStyle w:val="Normal"/>
        <w:rPr/>
      </w:pPr>
      <w:r>
        <w:rPr/>
        <w:t>Misi lesütötte a szemeit, nem válaszolt azonnal. Ájtatosmanónk motyogása az idegeimet borzólta. Sosem fogy ki az imákból?</w:t>
      </w:r>
    </w:p>
    <w:p>
      <w:pPr>
        <w:pStyle w:val="Normal"/>
        <w:rPr/>
      </w:pPr>
      <w:r>
        <w:rPr/>
        <w:t>- Dehogy! - mondta Misi halkan.</w:t>
      </w:r>
    </w:p>
    <w:p>
      <w:pPr>
        <w:pStyle w:val="Normal"/>
        <w:rPr/>
      </w:pPr>
      <w:r>
        <w:rPr/>
        <w:t>- Dehogynem!</w:t>
      </w:r>
    </w:p>
    <w:p>
      <w:pPr>
        <w:pStyle w:val="Normal"/>
        <w:rPr/>
      </w:pPr>
      <w:r>
        <w:rPr/>
        <w:t>- Hé Molnár, ne kapd fel a cukrot!</w:t>
      </w:r>
    </w:p>
    <w:p>
      <w:pPr>
        <w:pStyle w:val="Normal"/>
        <w:rPr/>
      </w:pPr>
      <w:r>
        <w:rPr/>
        <w:t>- Oké, oké! - sóhajtottam. Dugig voltam már az aggódással. Addig bezzeg senki sem aggódott, amig az idegeim mentek tropára az éjszakai látogatómtól! - Úgy ismersz te engem, mint aki lemészárolja magát?</w:t>
      </w:r>
    </w:p>
    <w:p>
      <w:pPr>
        <w:pStyle w:val="Normal"/>
        <w:rPr/>
      </w:pPr>
      <w:r>
        <w:rPr/>
        <w:t>- Nem, de az utóbbi idôben tulságosan ideges voltál.</w:t>
      </w:r>
    </w:p>
    <w:p>
      <w:pPr>
        <w:pStyle w:val="Normal"/>
        <w:rPr/>
      </w:pPr>
      <w:r>
        <w:rPr/>
        <w:t>- Csak az ablak robbant be a kezem alatt, ennyi az egész. Kérdezd meg Krisztát!</w:t>
      </w:r>
    </w:p>
    <w:p>
      <w:pPr>
        <w:pStyle w:val="Normal"/>
        <w:rPr/>
      </w:pPr>
      <w:r>
        <w:rPr/>
        <w:t xml:space="preserve">- Már megkérdeztem. </w:t>
      </w:r>
    </w:p>
    <w:p>
      <w:pPr>
        <w:pStyle w:val="Normal"/>
        <w:rPr/>
      </w:pPr>
      <w:r>
        <w:rPr/>
        <w:t>- És mit mondott?</w:t>
      </w:r>
    </w:p>
    <w:p>
      <w:pPr>
        <w:pStyle w:val="Normal"/>
        <w:rPr/>
      </w:pPr>
      <w:r>
        <w:rPr/>
        <w:t xml:space="preserve">- Hogy betört az ablak. </w:t>
      </w:r>
    </w:p>
    <w:p>
      <w:pPr>
        <w:pStyle w:val="Normal"/>
        <w:rPr/>
      </w:pPr>
      <w:r>
        <w:rPr/>
        <w:t xml:space="preserve">- Naugye. - Félkönyékre emelkedtem. - Unom már ezt az öngyilkos izét. Amióta itt vagyok, két pszihológust küldtek a nyakamra, és a nôvérek úgy bánnak velem mint egy gyengeelméjűvel. Lehet, hogy átvágtak és nem is a balesetin vagyok, hanem az idegosztályon. Ezalapján - intettem a körülöttem lévôkre - lazán el tudom hinni. </w:t>
      </w:r>
    </w:p>
    <w:p>
      <w:pPr>
        <w:pStyle w:val="Normal"/>
        <w:rPr/>
      </w:pPr>
      <w:r>
        <w:rPr/>
        <w:t>- ... és fogadd kegyelmedbe...</w:t>
      </w:r>
    </w:p>
    <w:p>
      <w:pPr>
        <w:pStyle w:val="Normal"/>
        <w:rPr/>
      </w:pPr>
      <w:r>
        <w:rPr/>
        <w:t xml:space="preserve">- Túl érzékenyek a mai fiatalok. - morogta a 36-os. </w:t>
      </w:r>
    </w:p>
    <w:p>
      <w:pPr>
        <w:pStyle w:val="Normal"/>
        <w:rPr/>
      </w:pPr>
      <w:r>
        <w:rPr/>
        <w:t xml:space="preserve">- A maga füle túl érzékeny. - vetettem oda neki. </w:t>
      </w:r>
    </w:p>
    <w:p>
      <w:pPr>
        <w:pStyle w:val="Normal"/>
        <w:rPr/>
      </w:pPr>
      <w:r>
        <w:rPr/>
        <w:t xml:space="preserve">- Csatlakozom! - kiáltotta a gipszben fekvô srác. </w:t>
      </w:r>
    </w:p>
    <w:p>
      <w:pPr>
        <w:pStyle w:val="Normal"/>
        <w:rPr/>
      </w:pPr>
      <w:r>
        <w:rPr/>
        <w:t xml:space="preserve">Misi röhögött, s végül jókedvel váltunk el. Tulajdonképpen Ilona betoppanása vetett véget a látogatásának. Mielôtt magunkra hagyott volna minket, megkérdezte a szôke nôvér nevét. </w:t>
      </w:r>
    </w:p>
    <w:p>
      <w:pPr>
        <w:pStyle w:val="Normal"/>
        <w:rPr/>
      </w:pPr>
      <w:r>
        <w:rPr/>
        <w:t>- Lehet, hogy váratlanul rosszul leszek a folyosón. - suttogta bizalmasan, és mókázva hunyorgott hozzá. Aztán elsietett.</w:t>
      </w:r>
    </w:p>
    <w:p>
      <w:pPr>
        <w:pStyle w:val="Normal"/>
        <w:rPr/>
      </w:pPr>
      <w:r>
        <w:rPr/>
        <w:t xml:space="preserve">Ilona - mint ahogy azt már említettem - minden áldott nap belátogatott hozzám. Panaszkodtak is miatta a betegek a nôvéreknek, azt állították, hogy izléstelen dolgokat művelünk az ágyban a világ szeme láttára. Aljas rágalom! A nôvérek elnézôek voltak, igazság szerint, nem is akadt nagyon mit elnézniük, hiszen semmi közszeméremsértés nem történt. Csak csókolóztunk. Pontosabban szólva gyakran váltottunk nagyon elméllyült és nagyon hosszú csókokat. De csak ennyi volt az egész. </w:t>
      </w:r>
    </w:p>
    <w:p>
      <w:pPr>
        <w:pStyle w:val="Normal"/>
        <w:rPr/>
      </w:pPr>
      <w:r>
        <w:rPr/>
        <w:t>Ilona más módoz is gondoskodott a szórakoztatásomról. Egy alkalommal egész halomnyi könyvvel érkezett.</w:t>
      </w:r>
    </w:p>
    <w:p>
      <w:pPr>
        <w:pStyle w:val="Normal"/>
        <w:rPr/>
      </w:pPr>
      <w:r>
        <w:rPr/>
        <w:t xml:space="preserve">- Mi ez a temérdek irodalom? - nyögtem fel kétségbeesetten, mikor az ágyamra górta a több kilós halmot. </w:t>
      </w:r>
    </w:p>
    <w:p>
      <w:pPr>
        <w:pStyle w:val="Normal"/>
        <w:rPr/>
      </w:pPr>
      <w:r>
        <w:rPr/>
        <w:t>- Hogy ne unatkozz, ifjú harcos.</w:t>
      </w:r>
    </w:p>
    <w:p>
      <w:pPr>
        <w:pStyle w:val="Normal"/>
        <w:rPr/>
      </w:pPr>
      <w:r>
        <w:rPr/>
        <w:t>- Már csak három napig leszek benn!</w:t>
      </w:r>
    </w:p>
    <w:p>
      <w:pPr>
        <w:pStyle w:val="Normal"/>
        <w:rPr/>
      </w:pPr>
      <w:r>
        <w:rPr/>
        <w:t>- Nem baj. - Leűlt az ágyamra, és megcsókolt.</w:t>
      </w:r>
    </w:p>
    <w:p>
      <w:pPr>
        <w:pStyle w:val="Normal"/>
        <w:rPr/>
      </w:pPr>
      <w:r>
        <w:rPr/>
        <w:t xml:space="preserve">- Kurva! - köpte a 36-os, de rá se bagóztunk. Egyértelműen hülye volt az öreg. </w:t>
      </w:r>
    </w:p>
    <w:p>
      <w:pPr>
        <w:pStyle w:val="Normal"/>
        <w:rPr/>
      </w:pPr>
      <w:r>
        <w:rPr/>
        <w:t xml:space="preserve">- Úristen, mi ez? - intettem a fejemmel a legvastagabb kötet felé. </w:t>
      </w:r>
    </w:p>
    <w:p>
      <w:pPr>
        <w:pStyle w:val="Normal"/>
        <w:rPr/>
      </w:pPr>
      <w:r>
        <w:rPr/>
        <w:t>- Melyik?... Az? Az az oroszlánkölykök. Irwin Shaw írta, tanulságos második világháborús történet.</w:t>
      </w:r>
    </w:p>
    <w:p>
      <w:pPr>
        <w:pStyle w:val="Normal"/>
        <w:rPr/>
      </w:pPr>
      <w:r>
        <w:rPr/>
        <w:t xml:space="preserve">- Te bediliztél. </w:t>
      </w:r>
    </w:p>
    <w:p>
      <w:pPr>
        <w:pStyle w:val="Normal"/>
        <w:rPr/>
      </w:pPr>
      <w:r>
        <w:rPr/>
        <w:t xml:space="preserve">- Hoztam mást is. </w:t>
      </w:r>
    </w:p>
    <w:p>
      <w:pPr>
        <w:pStyle w:val="Normal"/>
        <w:rPr/>
      </w:pPr>
      <w:r>
        <w:rPr/>
        <w:t>- Meg ne mutasd!</w:t>
      </w:r>
    </w:p>
    <w:p>
      <w:pPr>
        <w:pStyle w:val="Normal"/>
        <w:rPr/>
      </w:pPr>
      <w:r>
        <w:rPr/>
        <w:t>- Föl akarok olvasni neked belôle egy rövidke részt.</w:t>
      </w:r>
    </w:p>
    <w:p>
      <w:pPr>
        <w:pStyle w:val="Normal"/>
        <w:rPr/>
      </w:pPr>
      <w:r>
        <w:rPr/>
        <w:t>- Csak azt ne!</w:t>
      </w:r>
    </w:p>
    <w:p>
      <w:pPr>
        <w:pStyle w:val="Normal"/>
        <w:rPr/>
      </w:pPr>
      <w:r>
        <w:rPr/>
        <w:t>- Érdekelni fog.</w:t>
      </w:r>
    </w:p>
    <w:p>
      <w:pPr>
        <w:pStyle w:val="Normal"/>
        <w:rPr/>
      </w:pPr>
      <w:r>
        <w:rPr/>
        <w:t>- Kötve hiszem.</w:t>
      </w:r>
    </w:p>
    <w:p>
      <w:pPr>
        <w:pStyle w:val="Normal"/>
        <w:rPr/>
      </w:pPr>
      <w:r>
        <w:rPr/>
        <w:t>- Hallgasd meg!</w:t>
      </w:r>
    </w:p>
    <w:p>
      <w:pPr>
        <w:pStyle w:val="Normal"/>
        <w:rPr/>
      </w:pPr>
      <w:r>
        <w:rPr/>
        <w:t>- Jó, olvasd!</w:t>
      </w:r>
    </w:p>
    <w:p>
      <w:pPr>
        <w:pStyle w:val="Normal"/>
        <w:rPr/>
      </w:pPr>
      <w:r>
        <w:rPr/>
        <w:t xml:space="preserve">Ilona rámmosolygott, és egy viszonylag vékony könyvet fogott a kezébe. Titokzatosan csillogó tekintetet vetett rám. Hátával magasra pócolt párnáimnak dôlt, vállával hozzám simult. </w:t>
      </w:r>
    </w:p>
    <w:p>
      <w:pPr>
        <w:pStyle w:val="Normal"/>
        <w:rPr/>
      </w:pPr>
      <w:r>
        <w:rPr/>
        <w:t xml:space="preserve">- Lássuk! - nyitotta ki a könyvet ott, ahol egy papírfecnivel bejelôlte. Már megint gyöngyvirág illatú volt a nyaka. Attól tartottam, hogy ilyen körülmények között képtelen leszek a könyvre koncentrálni. </w:t>
      </w:r>
    </w:p>
    <w:p>
      <w:pPr>
        <w:pStyle w:val="Normal"/>
        <w:rPr/>
      </w:pPr>
      <w:r>
        <w:rPr/>
        <w:t xml:space="preserve">- Azt kérted, hozzak neked valami olyan olvasmányt, ami a mágikus varázserôrôl szól. - mondta komolyan. Tényleg kértem tôle ilyen könyvet. - Azt is említetted,hogy kiváncsi vagy, elképzelhetô e, hogy egy ember ujjaiból szikrák pattanjanak ki. </w:t>
      </w:r>
    </w:p>
    <w:p>
      <w:pPr>
        <w:pStyle w:val="Normal"/>
        <w:rPr/>
      </w:pPr>
      <w:r>
        <w:rPr/>
        <w:t>- Nem kell csúfolódni!</w:t>
      </w:r>
    </w:p>
    <w:p>
      <w:pPr>
        <w:pStyle w:val="Normal"/>
        <w:rPr/>
      </w:pPr>
      <w:r>
        <w:rPr/>
        <w:t>- Nem csúfolódom. Figyelj! - ezzel belefogott az olvasásba - " Az aura fogalmát ma már többé-kevésbé mindenki ismeri. Az aura nem más, mint az embei testet körülfogó, állandóan változó, és egyéni hôburok. Eddig a pontig mindez a tudomány számára is tökéletesen elfogadható tény. Azonban az aura nem csak egy hôburok, hanem különleges elektromos tér, mely az ember testébôl táplálkozik. Valamilyen szinten védelmet biztosíthat bizonyos és többnyire még ismeretlen sugárzások ellen, de vezetheti is ôket, mitöbb, reakcióba is léphet velük. Ez nagyban függ az egyéntôl, és a körülményektôl. Ez természetesen csupán feltételezés, hiszen a tudomány mai állása szerint nem bizonyítható. De ha igaz, ezzel magyarázhatóak az évezredek óta tapasztalt misztikus jelenségek, a spontán égés, a glória, a boszorkányság, a mágikus erô."</w:t>
      </w:r>
    </w:p>
    <w:p>
      <w:pPr>
        <w:pStyle w:val="Normal"/>
        <w:rPr/>
      </w:pPr>
      <w:r>
        <w:rPr/>
        <w:t xml:space="preserve">- Micsoda hülyeség! - morogta a 36-os, és valahol hajlottam arra, hogy igazat adjak neki. </w:t>
      </w:r>
    </w:p>
    <w:p>
      <w:pPr>
        <w:pStyle w:val="Normal"/>
        <w:rPr/>
      </w:pPr>
      <w:r>
        <w:rPr/>
        <w:t>- " Feltételezésünk szerint - folytatta Ilona, és komiszan felpislantott a könyvlapról -, ismétlem, ez csupán feltételezés, az aurában és a benne zajló elektromos változásokban, kölcsönhatásokban kell keresni a megmagyarázhatatlan, ámde kétségtelenül létezô misztikus emberi hatalmak kulcsát."</w:t>
      </w:r>
    </w:p>
    <w:p>
      <w:pPr>
        <w:pStyle w:val="Normal"/>
        <w:rPr/>
      </w:pPr>
      <w:r>
        <w:rPr/>
        <w:t xml:space="preserve">- Boccs, hogy közbeszólok - szakítottam félbe -, de szerintem is hülyeség ez az egész. </w:t>
      </w:r>
    </w:p>
    <w:p>
      <w:pPr>
        <w:pStyle w:val="Normal"/>
        <w:rPr/>
      </w:pPr>
      <w:r>
        <w:rPr/>
        <w:t xml:space="preserve">- Várj! Egyetlen mondat még. - Ujjával sietve kutatott a sorok között. Közben én lopva körbepillantottam, ugyanis az a kellemetlen gyanu ébredt bennem, hogy az osztálynak minimum a fele abszolút hibbantnak néz. Gyanum beigazolódni látszott, nem egyetlen pár szánakozó tekintettel találkoztam. </w:t>
      </w:r>
    </w:p>
    <w:p>
      <w:pPr>
        <w:pStyle w:val="Normal"/>
        <w:rPr/>
      </w:pPr>
      <w:r>
        <w:rPr/>
        <w:t xml:space="preserve">- Itt van! - bökött Ilona lelkesen a keresett sorra. - Megtaláltam. </w:t>
      </w:r>
    </w:p>
    <w:p>
      <w:pPr>
        <w:pStyle w:val="Normal"/>
        <w:rPr/>
      </w:pPr>
      <w:r>
        <w:rPr/>
        <w:t xml:space="preserve">- Nagyszerű. - örvendeztem cinikusan. </w:t>
      </w:r>
    </w:p>
    <w:p>
      <w:pPr>
        <w:pStyle w:val="Normal"/>
        <w:rPr/>
      </w:pPr>
      <w:r>
        <w:rPr/>
        <w:t>- Szóval: " Az ujjakból látszólag spontán elôpattanó szikrák, hideg lángok titka valószinűleg az emberi kézben fókuszálódó energia következtében az aurában hirtelen történô változások okozta elektromos gerjedésben keresendô." Pont.</w:t>
      </w:r>
    </w:p>
    <w:p>
      <w:pPr>
        <w:pStyle w:val="Normal"/>
        <w:rPr/>
      </w:pPr>
      <w:r>
        <w:rPr/>
        <w:t>- Én ezt nem is értem. - közôltem mélán.</w:t>
      </w:r>
    </w:p>
    <w:p>
      <w:pPr>
        <w:pStyle w:val="Normal"/>
        <w:rPr/>
      </w:pPr>
      <w:r>
        <w:rPr/>
        <w:t>- Én sem.</w:t>
      </w:r>
    </w:p>
    <w:p>
      <w:pPr>
        <w:pStyle w:val="Normal"/>
        <w:rPr/>
      </w:pPr>
      <w:r>
        <w:rPr/>
        <w:t xml:space="preserve">- Te gúnyolódsz velem. - állapítottam meg. Ilona nem válaszolt, csak becsapta a könyvfedelet, és várakozásteljesen nézett rám. </w:t>
      </w:r>
    </w:p>
    <w:p>
      <w:pPr>
        <w:pStyle w:val="Normal"/>
        <w:rPr/>
      </w:pPr>
      <w:r>
        <w:rPr/>
        <w:t xml:space="preserve">- Ki írta? - kérdeztem a könyv felé biccentve fejemmel. </w:t>
      </w:r>
    </w:p>
    <w:p>
      <w:pPr>
        <w:pStyle w:val="Normal"/>
        <w:rPr/>
      </w:pPr>
      <w:r>
        <w:rPr/>
        <w:t xml:space="preserve">- Hm. - húzta el Ilona a száját - Valami áltudámonyos, fantáziatúltengésben szenvedô pancser. - mondta, és egy megvetô mozdulattal, kifejezetten úrias eleganciával a takaróra hajította a könyvet. Tekintetemmel kisértem a vékonyka kötet röptét, és úgy éreztem, hogy az egyetlen ember a Földön, aki meg tudna érteni az az áltudományos, fantáziatúltengésben szenvedô pancser lenne. Pocsék egy érzés volt. </w:t>
      </w:r>
    </w:p>
    <w:p>
      <w:pPr>
        <w:pStyle w:val="Normal"/>
        <w:rPr/>
      </w:pPr>
      <w:r>
        <w:rPr/>
        <w:t xml:space="preserve">- Te gúnyolódsz velem. - suttogtam keserűen. </w:t>
      </w:r>
    </w:p>
    <w:p>
      <w:pPr>
        <w:pStyle w:val="Normal"/>
        <w:rPr/>
      </w:pPr>
      <w:r>
        <w:rPr/>
        <w:t xml:space="preserve">- Igen. - felelte Ilona mellbevágó ôszinteséggel, és felnevetett. Hidegen csengett fülemben a kacagása, mégis vele nevettem. Kényszeredetten nevettem vele a fulladásig, úgy nevettem mint azon a viharos éjszakán, bôrig ázva a nyitott ablaknál. </w:t>
      </w:r>
    </w:p>
    <w:p>
      <w:pPr>
        <w:pStyle w:val="Normal"/>
        <w:rPr/>
      </w:pPr>
      <w:r>
        <w:rPr/>
        <w:t>- Csatlakozom! - kiáltotta a gipszmúmia. Még jobban nevettem, pedig isten látja lelkemet, semmi kedvem nem volt hozzá.</w:t>
      </w:r>
    </w:p>
    <w:p>
      <w:pPr>
        <w:pStyle w:val="Normal"/>
        <w:rPr/>
      </w:pPr>
      <w:r>
        <w:rPr/>
      </w:r>
    </w:p>
    <w:p>
      <w:pPr>
        <w:pStyle w:val="Normal"/>
        <w:rPr/>
      </w:pPr>
      <w:r>
        <w:rPr/>
      </w:r>
    </w:p>
    <w:p>
      <w:pPr>
        <w:pStyle w:val="Normal"/>
        <w:rPr/>
      </w:pPr>
      <w:r>
        <w:rPr/>
      </w:r>
    </w:p>
    <w:p>
      <w:pPr>
        <w:pStyle w:val="Normal"/>
        <w:rPr/>
      </w:pPr>
      <w:r>
        <w:rPr/>
        <w:tab/>
        <w:t xml:space="preserve">Vasárnap délután engedtek haza, de elôtte még keresztül-kasul hurcoltak az egész korházon - kiábrándító kirándulás volt -, és kivizsgálás címén mindenféle kínzásnak vetettek alá. </w:t>
      </w:r>
    </w:p>
    <w:p>
      <w:pPr>
        <w:pStyle w:val="Normal"/>
        <w:rPr/>
      </w:pPr>
      <w:r>
        <w:rPr/>
        <w:t xml:space="preserve">- Magának erôs, egészséges vas-szervezete van. - mondta nekem az orvos a leletek átlapozása után. </w:t>
      </w:r>
    </w:p>
    <w:p>
      <w:pPr>
        <w:pStyle w:val="Normal"/>
        <w:rPr/>
      </w:pPr>
      <w:r>
        <w:rPr/>
        <w:t>Már hányingert kaptam a fehérköpenyes alakoktól, de azért melegen rámosolyogtam. Nem mosolygott vissza, erre az én vonásaim is alapálapotba rendezôdtek. Igazán visszamosolyoghatott volna! Nem fogom feleslegesen strapálni magam!</w:t>
      </w:r>
    </w:p>
    <w:p>
      <w:pPr>
        <w:pStyle w:val="Normal"/>
        <w:rPr/>
      </w:pPr>
      <w:r>
        <w:rPr/>
        <w:t>- Köszönöm. - mondtam hüvösen.</w:t>
      </w:r>
    </w:p>
    <w:p>
      <w:pPr>
        <w:pStyle w:val="Normal"/>
        <w:rPr/>
      </w:pPr>
      <w:r>
        <w:rPr/>
        <w:t xml:space="preserve">- Ne köszöngessen, nem a maga érdeme, nem is az enyém, hanem az örökôlt génjeié és a szüleié - ehelyett nyugodtan mondhatott volna édesanyját is, csak úgy, szimplán -, akik felnevelték, és rendesen etették. </w:t>
      </w:r>
    </w:p>
    <w:p>
      <w:pPr>
        <w:pStyle w:val="Normal"/>
        <w:rPr/>
      </w:pPr>
      <w:r>
        <w:rPr/>
        <w:t xml:space="preserve">- Aha. - dünnyögtem, és vágyódva pislantottam az ajtó irányába. </w:t>
      </w:r>
    </w:p>
    <w:p>
      <w:pPr>
        <w:pStyle w:val="Normal"/>
        <w:rPr/>
      </w:pPr>
      <w:r>
        <w:rPr/>
        <w:t>- Vegye ekomolyan, fiatalember, amit most mondani fogok!</w:t>
      </w:r>
    </w:p>
    <w:p>
      <w:pPr>
        <w:pStyle w:val="Normal"/>
        <w:rPr/>
      </w:pPr>
      <w:r>
        <w:rPr/>
        <w:t>Már megint "fiatalember"! Mért hívnak mostanában fiatalembernek?</w:t>
      </w:r>
    </w:p>
    <w:p>
      <w:pPr>
        <w:pStyle w:val="Normal"/>
        <w:rPr/>
      </w:pPr>
      <w:r>
        <w:rPr/>
        <w:t xml:space="preserve">A doki hátradôlt a székében, ami panaszosan reccsent egyett a súllyától. Kezébe vette az egészségi állapotomról szóló dossziét, és szórakozottan igazgatta benne a lapokat. </w:t>
      </w:r>
    </w:p>
    <w:p>
      <w:pPr>
        <w:pStyle w:val="Normal"/>
        <w:rPr/>
      </w:pPr>
      <w:r>
        <w:rPr/>
        <w:t>- Az élet a legértékesebb kincsünk. - mondta könnyedén, mégis érzékeltetve valahogy a téma komolyságát - Az életünkre vigyáznunk kell, mert nagyon-nagyon sérülékeny!</w:t>
      </w:r>
    </w:p>
    <w:p>
      <w:pPr>
        <w:pStyle w:val="Normal"/>
        <w:rPr/>
      </w:pPr>
      <w:r>
        <w:rPr/>
        <w:t>- Nem akartam öngyilkos lenni!</w:t>
      </w:r>
    </w:p>
    <w:p>
      <w:pPr>
        <w:pStyle w:val="Normal"/>
        <w:rPr/>
      </w:pPr>
      <w:r>
        <w:rPr/>
        <w:t xml:space="preserve">- Tudom! - emelte fel a doki háríólag a két tenyerét, és végre elmosolyodott. - Ezt már megbeszéltünk, és a tények is azt bizonyítják, hogy ami történt, baleset volt. - Barátságosan, már-már mókázva a csuklóm kötésére villantotta világos szemeit. - Beszélgettem az édesanyjával, és a barátnôjével is. </w:t>
      </w:r>
    </w:p>
    <w:p>
      <w:pPr>
        <w:pStyle w:val="Normal"/>
        <w:rPr/>
      </w:pPr>
      <w:r>
        <w:rPr/>
        <w:t>- Beszélt Ilonával? - hökkentem meg.</w:t>
      </w:r>
    </w:p>
    <w:p>
      <w:pPr>
        <w:pStyle w:val="Normal"/>
        <w:rPr/>
      </w:pPr>
      <w:r>
        <w:rPr/>
        <w:t xml:space="preserve">- Remélem nem haragszik érte. </w:t>
      </w:r>
    </w:p>
    <w:p>
      <w:pPr>
        <w:pStyle w:val="Normal"/>
        <w:rPr/>
      </w:pPr>
      <w:r>
        <w:rPr/>
        <w:t xml:space="preserve">- Haragudhatnék? </w:t>
      </w:r>
    </w:p>
    <w:p>
      <w:pPr>
        <w:pStyle w:val="Normal"/>
        <w:rPr/>
      </w:pPr>
      <w:r>
        <w:rPr/>
        <w:t>- Természetesen, de... semmi értelme nem lenne.</w:t>
      </w:r>
    </w:p>
    <w:p>
      <w:pPr>
        <w:pStyle w:val="Normal"/>
        <w:rPr/>
      </w:pPr>
      <w:r>
        <w:rPr/>
        <w:t>- Nem haragszom.</w:t>
      </w:r>
    </w:p>
    <w:p>
      <w:pPr>
        <w:pStyle w:val="Normal"/>
        <w:rPr/>
      </w:pPr>
      <w:r>
        <w:rPr/>
        <w:t>- Helyes! - Nevetô ráncok jelentek meg a szeme sarkában. Kezdett szimpatikus lenni nekem ez az ember. - Megtudtam tôlük, hogy az utóbbi hetekben, hogyis mondjam... elhanyagolta az egészségét.</w:t>
      </w:r>
    </w:p>
    <w:p>
      <w:pPr>
        <w:pStyle w:val="Normal"/>
        <w:rPr/>
      </w:pPr>
      <w:r>
        <w:rPr/>
        <w:t>- Ez hülyeség!</w:t>
      </w:r>
    </w:p>
    <w:p>
      <w:pPr>
        <w:pStyle w:val="Normal"/>
        <w:rPr/>
      </w:pPr>
      <w:r>
        <w:rPr/>
        <w:t>- Nem annyira! - keményedett meg a doki hangja - Magas láz, zaklatott idegek, fáradékonyság, rémálmok, kissebb hisztériás rohamok, égési sérülések a tenyerén...</w:t>
      </w:r>
    </w:p>
    <w:p>
      <w:pPr>
        <w:pStyle w:val="Normal"/>
        <w:rPr/>
      </w:pPr>
      <w:r>
        <w:rPr/>
        <w:t>- Megégettem magam, ugyanis szakács vagyok.</w:t>
      </w:r>
    </w:p>
    <w:p>
      <w:pPr>
        <w:pStyle w:val="Normal"/>
        <w:rPr/>
      </w:pPr>
      <w:r>
        <w:rPr/>
        <w:t xml:space="preserve">- Én inkább azt feltételezném, hogy cigarettacsikkek nyomait látom a tenyerén. </w:t>
      </w:r>
    </w:p>
    <w:p>
      <w:pPr>
        <w:pStyle w:val="Normal"/>
        <w:rPr/>
      </w:pPr>
      <w:r>
        <w:rPr/>
        <w:t>Éreztem, hogy elvörösödöm, és önkéntelenül az asztal alá rejtettem a kezeim. Honnan tudja, hogy cigarettacsikkek?</w:t>
      </w:r>
    </w:p>
    <w:p>
      <w:pPr>
        <w:pStyle w:val="Normal"/>
        <w:rPr/>
      </w:pPr>
      <w:r>
        <w:rPr/>
        <w:t xml:space="preserve">- Ki mondta ezt? - kérdeztem enyhén ingerülten. </w:t>
      </w:r>
    </w:p>
    <w:p>
      <w:pPr>
        <w:pStyle w:val="Normal"/>
        <w:rPr/>
      </w:pPr>
      <w:r>
        <w:rPr/>
        <w:t xml:space="preserve">- Senki. - felelte a doki továbbra is barátságosan. Már nem volt szimpatikus többé, ismét ki nem állhattam. </w:t>
      </w:r>
    </w:p>
    <w:p>
      <w:pPr>
        <w:pStyle w:val="Normal"/>
        <w:rPr/>
      </w:pPr>
      <w:r>
        <w:rPr/>
        <w:t>- Elég sokféle sebet láttam már életemben, a legtöbbrôl meg tudom álapítani, hogy honnan és mitôl származik.</w:t>
      </w:r>
    </w:p>
    <w:p>
      <w:pPr>
        <w:pStyle w:val="Normal"/>
        <w:rPr/>
      </w:pPr>
      <w:r>
        <w:rPr/>
        <w:t>- Igen?</w:t>
      </w:r>
    </w:p>
    <w:p>
      <w:pPr>
        <w:pStyle w:val="Normal"/>
        <w:rPr/>
      </w:pPr>
      <w:r>
        <w:rPr/>
        <w:t xml:space="preserve">- Igen. - bólintott. Figyelmesen, de nem fürkészôn nézett a szemeimbe. Álltam a tekintetét. </w:t>
      </w:r>
    </w:p>
    <w:p>
      <w:pPr>
        <w:pStyle w:val="Normal"/>
        <w:rPr/>
      </w:pPr>
      <w:r>
        <w:rPr/>
        <w:t>- Nem akartam kellemetlen helyzetbe hozni... - jegyezte meg.</w:t>
      </w:r>
    </w:p>
    <w:p>
      <w:pPr>
        <w:pStyle w:val="Normal"/>
        <w:rPr/>
      </w:pPr>
      <w:r>
        <w:rPr/>
        <w:t>- Nem hozott! - vágtam közbe elutasítólag.</w:t>
      </w:r>
    </w:p>
    <w:p>
      <w:pPr>
        <w:pStyle w:val="Normal"/>
        <w:rPr/>
      </w:pPr>
      <w:r>
        <w:rPr/>
        <w:t>- Annál jobb. - Sóhajtott. - Csak azt akartam mondani, hogy az élete rendkívül értékes ajándék, a legértékesebb, amit csak kaphat, hát vigyázzon rá, ahogy illik! - Felemelkedett a székrôl, és felém nyújtotta a kezét. - Örülök, hogy megismerhettem!</w:t>
      </w:r>
    </w:p>
    <w:p>
      <w:pPr>
        <w:pStyle w:val="Normal"/>
        <w:rPr/>
      </w:pPr>
      <w:r>
        <w:rPr/>
        <w:t xml:space="preserve">Egy csöppnyi habozás után azt feleltem, hogy én is örülök, és megszorítottam a kezét. </w:t>
      </w:r>
    </w:p>
    <w:p>
      <w:pPr>
        <w:pStyle w:val="Normal"/>
        <w:rPr/>
      </w:pPr>
      <w:r>
        <w:rPr/>
      </w:r>
    </w:p>
    <w:p>
      <w:pPr>
        <w:pStyle w:val="Normal"/>
        <w:rPr/>
      </w:pPr>
      <w:r>
        <w:rPr/>
      </w:r>
    </w:p>
    <w:p>
      <w:pPr>
        <w:pStyle w:val="Normal"/>
        <w:rPr/>
      </w:pPr>
      <w:r>
        <w:rPr/>
      </w:r>
    </w:p>
    <w:p>
      <w:pPr>
        <w:pStyle w:val="Normal"/>
        <w:rPr/>
      </w:pPr>
      <w:r>
        <w:rPr/>
        <w:tab/>
        <w:t xml:space="preserve">Felszabadult gyermeki örömmel, ugyanakkor dermesztô szorongással a gyomromban léptem át a házunk küszöbét. Úgy szaladtam át a helyiségen, mintha már kitudja mióta nem jártam volna idehaza. Mindent rendben találtam, az összes állatot is, de nem könnyebültem meg. Kinn már sötétedett, és én éreztem, hogy a mai éjszaka lesz a végsô, hogy a mai találkozás lesz az utolsó. Döntó éjszaka lesz. Nem féltem, de izgultam. </w:t>
      </w:r>
    </w:p>
    <w:p>
      <w:pPr>
        <w:pStyle w:val="Normal"/>
        <w:rPr/>
      </w:pPr>
      <w:r>
        <w:rPr/>
        <w:t xml:space="preserve">Kölyök boldogan sündörgött a lábamnál, és Róka is elôbújt az üdvözlésemre. </w:t>
      </w:r>
    </w:p>
    <w:p>
      <w:pPr>
        <w:pStyle w:val="Normal"/>
        <w:rPr/>
      </w:pPr>
      <w:r>
        <w:rPr/>
        <w:t xml:space="preserve">- Kölyök hol aludt amig én nem volta itthon? - kérdeztem Anyát. </w:t>
      </w:r>
    </w:p>
    <w:p>
      <w:pPr>
        <w:pStyle w:val="Normal"/>
        <w:rPr/>
      </w:pPr>
      <w:r>
        <w:rPr/>
        <w:t>- Velem aludt a szobámban. - felelte - Egyszer...hm, nálad tôltöttem az éjszakát.</w:t>
      </w:r>
    </w:p>
    <w:p>
      <w:pPr>
        <w:pStyle w:val="Normal"/>
        <w:rPr/>
      </w:pPr>
      <w:r>
        <w:rPr/>
        <w:t xml:space="preserve">- Mi? - kaptam fel a fejem, és éreztem, ahogy egy jókorát üt a szívem a mellkasomban. </w:t>
      </w:r>
    </w:p>
    <w:p>
      <w:pPr>
        <w:pStyle w:val="Normal"/>
        <w:rPr/>
      </w:pPr>
      <w:r>
        <w:rPr/>
        <w:t xml:space="preserve">- A te szobádban aludtam. - mosolygott Anya egy kicsit bűnbánóan. Kérdôn meresztettem rá a szemeim, levegôt sem vettem, amig nem folytatta. - Akkor egyszer nem aludt velem. </w:t>
      </w:r>
    </w:p>
    <w:p>
      <w:pPr>
        <w:pStyle w:val="Normal"/>
        <w:rPr/>
      </w:pPr>
      <w:r>
        <w:rPr/>
        <w:t>- Miért...miért aludtál nálam?</w:t>
      </w:r>
    </w:p>
    <w:p>
      <w:pPr>
        <w:pStyle w:val="Normal"/>
        <w:rPr/>
      </w:pPr>
      <w:r>
        <w:rPr/>
        <w:t xml:space="preserve">- Kiváncsiságból. - Megrántotta a vállát. - Nem történt semmi, kényelmes az ágyad. </w:t>
      </w:r>
    </w:p>
    <w:p>
      <w:pPr>
        <w:pStyle w:val="Normal"/>
        <w:rPr/>
      </w:pPr>
      <w:r>
        <w:rPr/>
        <w:t xml:space="preserve">- Jól aludtál? </w:t>
      </w:r>
    </w:p>
    <w:p>
      <w:pPr>
        <w:pStyle w:val="Normal"/>
        <w:rPr/>
      </w:pPr>
      <w:r>
        <w:rPr/>
        <w:t>- Tökéletesen.</w:t>
      </w:r>
    </w:p>
    <w:p>
      <w:pPr>
        <w:pStyle w:val="Normal"/>
        <w:rPr/>
      </w:pPr>
      <w:r>
        <w:rPr/>
        <w:t>Láttam rajta, hogy nem hazudik, tényleg jól aludt. Fellélegeztem.</w:t>
      </w:r>
    </w:p>
    <w:p>
      <w:pPr>
        <w:pStyle w:val="Normal"/>
        <w:rPr/>
      </w:pPr>
      <w:r>
        <w:rPr/>
      </w:r>
    </w:p>
    <w:p>
      <w:pPr>
        <w:pStyle w:val="Normal"/>
        <w:rPr/>
      </w:pPr>
      <w:r>
        <w:rPr/>
        <w:tab/>
        <w:t xml:space="preserve">Anya háromfogásos ünnepi vacsorát készített hazaérkezésem örömére. Gyönyörűen megterítettük az asztalt, gyertyát is gyújtottunk. Vacsora elôtt még telefonáltam Ilonának, megbeszéltük, hogy holnap este átjön hozzánk látogatóba. Aztán asztalhoz ültünk Anyával. A vacsora meglepôen jó és különleges volt. </w:t>
      </w:r>
    </w:p>
    <w:p>
      <w:pPr>
        <w:pStyle w:val="Normal"/>
        <w:rPr/>
      </w:pPr>
      <w:r>
        <w:rPr/>
        <w:t>- Ezt te csináltad? - kérdeztem teliszájjal, és villámmal a tányéromra böktem.</w:t>
      </w:r>
    </w:p>
    <w:p>
      <w:pPr>
        <w:pStyle w:val="Normal"/>
        <w:rPr/>
      </w:pPr>
      <w:r>
        <w:rPr/>
        <w:t>- Én. - kuncogott Anya elégedetten - Milyen?</w:t>
      </w:r>
    </w:p>
    <w:p>
      <w:pPr>
        <w:pStyle w:val="Normal"/>
        <w:rPr/>
      </w:pPr>
      <w:r>
        <w:rPr/>
        <w:t>- Kitünô. - tömtem még egy jókora falatot a számba, és megpróbáltam kielemezni a fűszereket - Biztos, hogy te csináltad?</w:t>
      </w:r>
    </w:p>
    <w:p>
      <w:pPr>
        <w:pStyle w:val="Normal"/>
        <w:rPr/>
      </w:pPr>
      <w:r>
        <w:rPr/>
        <w:t xml:space="preserve">- Én, egyes egyedül. </w:t>
      </w:r>
    </w:p>
    <w:p>
      <w:pPr>
        <w:pStyle w:val="Normal"/>
        <w:rPr/>
      </w:pPr>
      <w:r>
        <w:rPr/>
        <w:t>- Nem hiszem.</w:t>
      </w:r>
    </w:p>
    <w:p>
      <w:pPr>
        <w:pStyle w:val="Normal"/>
        <w:rPr/>
      </w:pPr>
      <w:r>
        <w:rPr/>
        <w:t>- Oszkár!</w:t>
      </w:r>
    </w:p>
    <w:p>
      <w:pPr>
        <w:pStyle w:val="Normal"/>
        <w:rPr/>
      </w:pPr>
      <w:r>
        <w:rPr/>
        <w:t>- Jól van, elhiszem. - nevettem - És honnan van a recept?</w:t>
      </w:r>
    </w:p>
    <w:p>
      <w:pPr>
        <w:pStyle w:val="Normal"/>
        <w:rPr/>
      </w:pPr>
      <w:r>
        <w:rPr/>
        <w:t>- Titok.</w:t>
      </w:r>
    </w:p>
    <w:p>
      <w:pPr>
        <w:pStyle w:val="Normal"/>
        <w:rPr/>
      </w:pPr>
      <w:r>
        <w:rPr/>
        <w:t>- Valami... indiai?</w:t>
      </w:r>
    </w:p>
    <w:p>
      <w:pPr>
        <w:pStyle w:val="Normal"/>
        <w:rPr/>
      </w:pPr>
      <w:r>
        <w:rPr/>
        <w:t xml:space="preserve">- Eltaláltad. Méregdrága, és csak a te tiszteletedre. </w:t>
      </w:r>
    </w:p>
    <w:p>
      <w:pPr>
        <w:pStyle w:val="Normal"/>
        <w:rPr/>
      </w:pPr>
      <w:r>
        <w:rPr/>
        <w:t xml:space="preserve">- Megható. </w:t>
      </w:r>
    </w:p>
    <w:p>
      <w:pPr>
        <w:pStyle w:val="Normal"/>
        <w:rPr/>
      </w:pPr>
      <w:r>
        <w:rPr/>
        <w:t xml:space="preserve">Valóban megható volt ez a vacsora. A legszebb vacsora, amit Anyával költöttem el, pedig sok szép vacsorát ettünk végig kettesben. Ha a fehér kötés nem világít a csuklómon, és nem motozik az agyamban az éjszaka, akkor nyugodtan kijelenthetném, hogy felhôtlenül boldog voltam. </w:t>
      </w:r>
    </w:p>
    <w:p>
      <w:pPr>
        <w:pStyle w:val="Normal"/>
        <w:rPr/>
      </w:pPr>
      <w:r>
        <w:rPr/>
        <w:t>Anya is boldognak tünt, különösen miután megegyeztünk abban, hogy mivel még amúgy is gyenge vagyok a munkához, a húsvéti ünnepeket dr. Szépvölgyi Antal balatoni nyaralójában fogom eltôlteni. Már nem haragudtam Anya dokijára, és ez mindkettônknek nagyon jól esett.</w:t>
      </w:r>
    </w:p>
    <w:p>
      <w:pPr>
        <w:pStyle w:val="Normal"/>
        <w:rPr/>
      </w:pPr>
      <w:r>
        <w:rPr/>
        <w:t xml:space="preserve">Vacsora után, a desszert elôtt vörösbort kortyolgattunk. A gyertyafény aranyló foltjai simogatták az arcom. Anya vörös haja úgy csillogott mint a csiszolt réz, szikráztak a poharak, és az ital vörös rubinfénnyel hullámzott bennük. A gyertya világán túl sejtelmes és vibráló volt a sötétség, de ez a sötétség nem volt rossz természetű, puhán, védelmezôn borult a hátamra. A körülményekhez képest meglepôen jól éreztem magam. </w:t>
      </w:r>
    </w:p>
    <w:p>
      <w:pPr>
        <w:pStyle w:val="Normal"/>
        <w:rPr/>
      </w:pPr>
      <w:r>
        <w:rPr/>
        <w:t>- Azt mondják a régi öregek - emelte Anya a poharat a gyertya fénykörébe -, hogy a vörösbor hatásosan orvosolja a vérszegénységet. Úgyhogy igyad csak!</w:t>
      </w:r>
    </w:p>
    <w:p>
      <w:pPr>
        <w:pStyle w:val="Normal"/>
        <w:rPr/>
      </w:pPr>
      <w:r>
        <w:rPr/>
        <w:t>Ittam, de csak mérsékelten, nem akartam, hogy eltompítson. Tiszta fejjel kell szembenéznem a mai éjszakával.</w:t>
      </w:r>
    </w:p>
    <w:p>
      <w:pPr>
        <w:pStyle w:val="Normal"/>
        <w:rPr/>
      </w:pPr>
      <w:r>
        <w:rPr/>
        <w:t xml:space="preserve">A desszert után még beszélgettünk Anyával. Tizenegy körül bontottunk asztalt, és elkezdtünk készülôdni a lefekvéshez. Anya csendesen, önmagával vívódva téblábolt körülöttem. Mondani akart valamit, de sokáig forgatta magában. </w:t>
      </w:r>
    </w:p>
    <w:p>
      <w:pPr>
        <w:pStyle w:val="Normal"/>
        <w:rPr/>
      </w:pPr>
      <w:r>
        <w:rPr/>
        <w:t xml:space="preserve">- Nem akarsz... nem akarsz inkább nálam aludni? - bökte ki végre. </w:t>
      </w:r>
    </w:p>
    <w:p>
      <w:pPr>
        <w:pStyle w:val="Normal"/>
        <w:rPr/>
      </w:pPr>
      <w:r>
        <w:rPr/>
        <w:t xml:space="preserve">- Nem. - válaszoltam határozottan. </w:t>
      </w:r>
    </w:p>
    <w:p>
      <w:pPr>
        <w:pStyle w:val="Normal"/>
        <w:rPr/>
      </w:pPr>
      <w:r>
        <w:rPr/>
        <w:t xml:space="preserve">- Miért? - A hangja kishijján könyörgésbe fulladt. Odaléptem hozzá, és megpusziltam az arcát. - Aludj nálam! - kérlelt. </w:t>
      </w:r>
    </w:p>
    <w:p>
      <w:pPr>
        <w:pStyle w:val="Normal"/>
        <w:rPr/>
      </w:pPr>
      <w:r>
        <w:rPr/>
        <w:t>- Nem lehet.</w:t>
      </w:r>
    </w:p>
    <w:p>
      <w:pPr>
        <w:pStyle w:val="Normal"/>
        <w:rPr/>
      </w:pPr>
      <w:r>
        <w:rPr/>
        <w:t>- Miért?</w:t>
      </w:r>
    </w:p>
    <w:p>
      <w:pPr>
        <w:pStyle w:val="Normal"/>
        <w:rPr/>
      </w:pPr>
      <w:r>
        <w:rPr/>
        <w:t>- Nem akarok ismét ebbe a hiábavaló beszélgetésbe bonyolódni, úgysem lenne értelme!</w:t>
      </w:r>
    </w:p>
    <w:p>
      <w:pPr>
        <w:pStyle w:val="Normal"/>
        <w:rPr/>
      </w:pPr>
      <w:r>
        <w:rPr/>
        <w:t>- Én csak szeretnélek megkímélni...! - elharapta a folytatást.</w:t>
      </w:r>
    </w:p>
    <w:p>
      <w:pPr>
        <w:pStyle w:val="Normal"/>
        <w:rPr/>
      </w:pPr>
      <w:r>
        <w:rPr/>
        <w:t>- Én pedig meg akarok szabadulni tôle. Akkor is meg kell szabadulnom tôle, ha csak egy rémnálom. A korházban volt elég idôm rágódni a témán. Már nem félek tôle, megküzdök vele. Tudom, Anya, hogy... szóval, a te füled számára - gúnyosan felnevettem. Valahol önmagamat gúnyoltam. - szóval, hogy számodra nincs sok értelme ennek az egésznek. Nem is várhatom el, hogy megértsd. - Bizonytalan mozdulattal a levegôbe csaptam. - Senkitôl sem várom el, hogy megértse. Ez az én egyedüli problémám, egyedül kell, hogy legyôzzem. És sikerülni fog.  Reménykedtem benne, hogy így lesz.</w:t>
      </w:r>
    </w:p>
    <w:p>
      <w:pPr>
        <w:pStyle w:val="Normal"/>
        <w:rPr/>
      </w:pPr>
      <w:r>
        <w:rPr/>
        <w:t>- Nem kell vele szembenézned. - mondta Anya, és idegesen a nyakához kapott - Adjuk el a házat!</w:t>
      </w:r>
    </w:p>
    <w:p>
      <w:pPr>
        <w:pStyle w:val="Normal"/>
        <w:rPr/>
      </w:pPr>
      <w:r>
        <w:rPr/>
        <w:t xml:space="preserve">Néhány pillanatra közénk zuhant a döbbenet nehéz csendje. Anya imádta ezt a házat, itt született, itt nevelkedett fel, itt ôrizte a szüleit életük utolsó óráiban. Sosem hittem, hogy képes lenne megvállni tôle. </w:t>
      </w:r>
    </w:p>
    <w:p>
      <w:pPr>
        <w:pStyle w:val="Normal"/>
        <w:rPr/>
      </w:pPr>
      <w:r>
        <w:rPr/>
        <w:t>- Ugye ezt nem gondolod komolyan? - szólaltam meg.</w:t>
      </w:r>
    </w:p>
    <w:p>
      <w:pPr>
        <w:pStyle w:val="Normal"/>
        <w:rPr/>
      </w:pPr>
      <w:r>
        <w:rPr/>
        <w:t xml:space="preserve">- De... igen. - nehezére esett kipréselni ezeket a szavakat a száján, de eltökélt volt. Ismét felnevettem, pont úgy, ahogy egy nagyon rossz viccen nevet az ember. </w:t>
      </w:r>
    </w:p>
    <w:p>
      <w:pPr>
        <w:pStyle w:val="Normal"/>
        <w:rPr/>
      </w:pPr>
      <w:r>
        <w:rPr/>
        <w:t>- Ugyan Anya! Ez a ház a mindened! Hogyan adhatnánk el?</w:t>
      </w:r>
    </w:p>
    <w:p>
      <w:pPr>
        <w:pStyle w:val="Normal"/>
        <w:rPr/>
      </w:pPr>
      <w:r>
        <w:rPr/>
        <w:t>- Te fontosabb vagy. - mondta ôszintén, olyan ôszintén, hogy könnyek gyűltek a szemembe. Úristen, Anya eladná a házat, mert én rosszakat álmodom! Anya, kedves, drága Anya!</w:t>
      </w:r>
    </w:p>
    <w:p>
      <w:pPr>
        <w:pStyle w:val="Normal"/>
        <w:rPr/>
      </w:pPr>
      <w:r>
        <w:rPr/>
        <w:t>- Ne bolondozz! - csóváltam a fejem erôtlenül. - Az egész nem ér annyit!</w:t>
      </w:r>
    </w:p>
    <w:p>
      <w:pPr>
        <w:pStyle w:val="Normal"/>
        <w:rPr/>
      </w:pPr>
      <w:r>
        <w:rPr/>
        <w:t>- Hajlandó lennél elköltözni a kedvemért? - kérdezte. Már nem könyörgô volt a hangja, hanem elszánt.</w:t>
      </w:r>
    </w:p>
    <w:p>
      <w:pPr>
        <w:pStyle w:val="Normal"/>
        <w:rPr/>
      </w:pPr>
      <w:r>
        <w:rPr/>
        <w:t>- Dehisz imádod ezt a házat! - kiáltottam.</w:t>
      </w:r>
    </w:p>
    <w:p>
      <w:pPr>
        <w:pStyle w:val="Normal"/>
        <w:rPr/>
      </w:pPr>
      <w:r>
        <w:rPr/>
        <w:t>- Azt kérdeztem, hajlandó lennél e elköltözni innen?</w:t>
      </w:r>
    </w:p>
    <w:p>
      <w:pPr>
        <w:pStyle w:val="Normal"/>
        <w:rPr/>
      </w:pPr>
      <w:r>
        <w:rPr/>
        <w:t>- Ezt nem kivánhatom tôled! - Kezdtem kétségbe esni. Csak el ne bôgd magad, Molnár!</w:t>
      </w:r>
    </w:p>
    <w:p>
      <w:pPr>
        <w:pStyle w:val="Normal"/>
        <w:rPr/>
      </w:pPr>
      <w:r>
        <w:rPr/>
        <w:t>- Holnap feladom a hirdetést a ház eladására.</w:t>
      </w:r>
    </w:p>
    <w:p>
      <w:pPr>
        <w:pStyle w:val="Normal"/>
        <w:rPr/>
      </w:pPr>
      <w:r>
        <w:rPr/>
        <w:t>- Nem!</w:t>
      </w:r>
    </w:p>
    <w:p>
      <w:pPr>
        <w:pStyle w:val="Normal"/>
        <w:rPr/>
      </w:pPr>
      <w:r>
        <w:rPr/>
        <w:t>- Addig, amig még itt lakunk nálam aludnál.</w:t>
      </w:r>
    </w:p>
    <w:p>
      <w:pPr>
        <w:pStyle w:val="Normal"/>
        <w:rPr/>
      </w:pPr>
      <w:r>
        <w:rPr/>
        <w:t>- Nem!</w:t>
      </w:r>
    </w:p>
    <w:p>
      <w:pPr>
        <w:pStyle w:val="Normal"/>
        <w:rPr/>
      </w:pPr>
      <w:r>
        <w:rPr/>
        <w:t>- A faluból nem mennénk el, csak a házból...</w:t>
      </w:r>
    </w:p>
    <w:p>
      <w:pPr>
        <w:pStyle w:val="Normal"/>
        <w:rPr/>
      </w:pPr>
      <w:r>
        <w:rPr/>
        <w:t>- Nem, Anya... ezt nem!</w:t>
      </w:r>
    </w:p>
    <w:p>
      <w:pPr>
        <w:pStyle w:val="Normal"/>
        <w:rPr/>
      </w:pPr>
      <w:r>
        <w:rPr/>
        <w:t>- Hajlandó lennél elköltözni? Várj! Gondold meg mielôtt válaszolnál!</w:t>
      </w:r>
    </w:p>
    <w:p>
      <w:pPr>
        <w:pStyle w:val="Normal"/>
        <w:rPr/>
      </w:pPr>
      <w:r>
        <w:rPr/>
        <w:t xml:space="preserve">- Nem. - feleltem, pedig szívem szerint igent mondtam volna. Igen, Anya, kôltözzünk el! - Nem, nem akarom, hogy elkôltözzünk. - mondtam szintelen hangon, de határozottan. </w:t>
      </w:r>
    </w:p>
    <w:p>
      <w:pPr>
        <w:pStyle w:val="Normal"/>
        <w:rPr/>
      </w:pPr>
      <w:r>
        <w:rPr/>
        <w:t>- Akkor... - nyelt egyet - akkor aludj nálam!</w:t>
      </w:r>
    </w:p>
    <w:p>
      <w:pPr>
        <w:pStyle w:val="Normal"/>
        <w:rPr/>
      </w:pPr>
      <w:r>
        <w:rPr/>
        <w:t xml:space="preserve">De én is elszánt voltam, a mai napon nem aludhattam máshol, csak a saját szobámban. Nem tudom, miért voltam olyan biztos benne, de azon az éjszakán találkozóm volt különös látogatómmal. </w:t>
      </w:r>
    </w:p>
    <w:p>
      <w:pPr>
        <w:pStyle w:val="Normal"/>
        <w:rPr/>
      </w:pPr>
      <w:r>
        <w:rPr/>
        <w:tab/>
        <w:t>Anya betakargatott, és jóéjt puszit nyomott a homlokomra, mint régen esténként.</w:t>
      </w:r>
    </w:p>
    <w:p>
      <w:pPr>
        <w:pStyle w:val="Normal"/>
        <w:rPr/>
      </w:pPr>
      <w:r>
        <w:rPr/>
        <w:t xml:space="preserve">- Már nem vagyok dedós. - pirultam el. </w:t>
      </w:r>
    </w:p>
    <w:p>
      <w:pPr>
        <w:pStyle w:val="Normal"/>
        <w:rPr/>
      </w:pPr>
      <w:r>
        <w:rPr/>
        <w:t xml:space="preserve">- De még mindig az én kisfiam vagy. </w:t>
      </w:r>
    </w:p>
    <w:p>
      <w:pPr>
        <w:pStyle w:val="Normal"/>
        <w:rPr/>
      </w:pPr>
      <w:r>
        <w:rPr/>
        <w:t>- Kis?</w:t>
      </w:r>
    </w:p>
    <w:p>
      <w:pPr>
        <w:pStyle w:val="Normal"/>
        <w:rPr/>
      </w:pPr>
      <w:r>
        <w:rPr/>
        <w:t xml:space="preserve">- Jó, akkor nagyfiam. </w:t>
      </w:r>
    </w:p>
    <w:p>
      <w:pPr>
        <w:pStyle w:val="Normal"/>
        <w:rPr/>
      </w:pPr>
      <w:r>
        <w:rPr/>
        <w:t>- Jó éjszakát, Anya...és ne aggódj!</w:t>
      </w:r>
    </w:p>
    <w:p>
      <w:pPr>
        <w:pStyle w:val="Normal"/>
        <w:rPr/>
      </w:pPr>
      <w:r>
        <w:rPr/>
        <w:t>- Aludj nálam! - kért mégegyszer utoljára. - Csak ma.</w:t>
      </w:r>
    </w:p>
    <w:p>
      <w:pPr>
        <w:pStyle w:val="Normal"/>
        <w:rPr/>
      </w:pPr>
      <w:r>
        <w:rPr/>
        <w:t>- Ma nem lehet.</w:t>
      </w:r>
    </w:p>
    <w:p>
      <w:pPr>
        <w:pStyle w:val="Normal"/>
        <w:rPr/>
      </w:pPr>
      <w:r>
        <w:rPr/>
        <w:t>- Kár! - Felegyenesedett. - Akkor legalább kiálts, ha baj van. Megigéred?</w:t>
      </w:r>
    </w:p>
    <w:p>
      <w:pPr>
        <w:pStyle w:val="Normal"/>
        <w:rPr/>
      </w:pPr>
      <w:r>
        <w:rPr/>
        <w:t xml:space="preserve">- Oké. </w:t>
      </w:r>
    </w:p>
    <w:p>
      <w:pPr>
        <w:pStyle w:val="Normal"/>
        <w:rPr/>
      </w:pPr>
      <w:r>
        <w:rPr/>
        <w:t>- Résnyire nyitva hagyom az ajtót.</w:t>
      </w:r>
    </w:p>
    <w:p>
      <w:pPr>
        <w:pStyle w:val="Normal"/>
        <w:rPr/>
      </w:pPr>
      <w:r>
        <w:rPr/>
        <w:t>- Jó.</w:t>
      </w:r>
    </w:p>
    <w:p>
      <w:pPr>
        <w:pStyle w:val="Normal"/>
        <w:rPr/>
      </w:pPr>
      <w:r>
        <w:rPr/>
        <w:t>- Jó éjszakát!</w:t>
      </w:r>
    </w:p>
    <w:p>
      <w:pPr>
        <w:pStyle w:val="Normal"/>
        <w:rPr/>
      </w:pPr>
      <w:r>
        <w:rPr/>
        <w:t>- Szia Anya!</w:t>
      </w:r>
    </w:p>
    <w:p>
      <w:pPr>
        <w:pStyle w:val="Normal"/>
        <w:rPr/>
      </w:pPr>
      <w:r>
        <w:rPr/>
        <w:tab/>
        <w:t>Magamra maradtam. Anya lekapcsolta a villanyokat, a ház sötétbe borult. Én és a sötétség. Háromnegyed éjfél volt. Nem aludhatok el! Kényelmes fészket készítettem a párnámból és a takarómból, majd az ágy végébe kuporodtam. Kipihentnek, türelmesnek és lélekben erôsnek éreztem magam. Megvárlak te rohadék! Az ablak felé rebbent a tekintetem. Borus volt az ég, csak néhány csillag pislákolt elô halványan a felhôszônyeg szakadásain. Csendes és halott volt az éjszaka, fekete a temetô, csupán a kô Krisztus áldásra emelt ujjain pislákolt némi fény. Aztán a szobaajtón hagyott rés felé fordultam. Semmi értelme nem volt nyitvahagyni, úgyis becsukódik egy óvatlan pillanatban, úgy hajnali fél kettô körül. Átrázott a hideg.</w:t>
      </w:r>
    </w:p>
    <w:p>
      <w:pPr>
        <w:pStyle w:val="Normal"/>
        <w:rPr/>
      </w:pPr>
      <w:r>
        <w:rPr/>
        <w:t xml:space="preserve">Nem fogsz beijedni, Molnár! </w:t>
      </w:r>
    </w:p>
    <w:p>
      <w:pPr>
        <w:pStyle w:val="Normal"/>
        <w:rPr/>
      </w:pPr>
      <w:r>
        <w:rPr/>
        <w:t xml:space="preserve">Nem fogok. </w:t>
      </w:r>
    </w:p>
    <w:p>
      <w:pPr>
        <w:pStyle w:val="Normal"/>
        <w:rPr/>
      </w:pPr>
      <w:r>
        <w:rPr/>
        <w:t>Jól gondold meg, Molnár, amig még nyitva van az ajtó!</w:t>
      </w:r>
    </w:p>
    <w:p>
      <w:pPr>
        <w:pStyle w:val="Normal"/>
        <w:rPr/>
      </w:pPr>
      <w:r>
        <w:rPr/>
        <w:t xml:space="preserve">Nincs mit meggondolnom, már döntöttem. </w:t>
      </w:r>
    </w:p>
    <w:p>
      <w:pPr>
        <w:pStyle w:val="Normal"/>
        <w:rPr/>
      </w:pPr>
      <w:r>
        <w:rPr/>
        <w:t>Én mégiscsak azt javaslom, fontold meg még egyszer, amig még nem késô!</w:t>
      </w:r>
    </w:p>
    <w:p>
      <w:pPr>
        <w:pStyle w:val="Normal"/>
        <w:rPr/>
      </w:pPr>
      <w:r>
        <w:rPr/>
        <w:t>Hallgass!</w:t>
      </w:r>
    </w:p>
    <w:p>
      <w:pPr>
        <w:pStyle w:val="Normal"/>
        <w:rPr/>
      </w:pPr>
      <w:r>
        <w:rPr/>
        <w:t>Sétálj ki ebbôl az elátkozott szobából, és beszéld meg Anyával, hogy adjátok el a házat, mert ezt szeretnéd, igaz?</w:t>
      </w:r>
    </w:p>
    <w:p>
      <w:pPr>
        <w:pStyle w:val="Normal"/>
        <w:rPr/>
      </w:pPr>
      <w:r>
        <w:rPr/>
        <w:t>Nem igaz!</w:t>
      </w:r>
    </w:p>
    <w:p>
      <w:pPr>
        <w:pStyle w:val="Normal"/>
        <w:rPr/>
      </w:pPr>
      <w:r>
        <w:rPr/>
        <w:t>Ketyegett az óra, udvariasan jelezte, hogy tellik az idô. Az ajtó még nyitva volt. Még nyitva az ajtó, még kimehetsz!</w:t>
      </w:r>
    </w:p>
    <w:p>
      <w:pPr>
        <w:pStyle w:val="Normal"/>
        <w:rPr/>
      </w:pPr>
      <w:r>
        <w:rPr/>
        <w:t>Nem megyek ki, meg fogok küzdeni vele.</w:t>
      </w:r>
    </w:p>
    <w:p>
      <w:pPr>
        <w:pStyle w:val="Normal"/>
        <w:rPr/>
      </w:pPr>
      <w:r>
        <w:rPr/>
        <w:t>Na és hogyan képzeled azt a küzdelmet? - kérdezte indulatos gúnnyal józan eszem hangja.</w:t>
      </w:r>
    </w:p>
    <w:p>
      <w:pPr>
        <w:pStyle w:val="Normal"/>
        <w:rPr/>
      </w:pPr>
      <w:r>
        <w:rPr/>
        <w:t>Bátorsággal. - feleltem. Józan eszem nevetett. Ugyan, ugyan, Molnár, hiszen a puszta bátorság semmire sem elég!</w:t>
      </w:r>
    </w:p>
    <w:p>
      <w:pPr>
        <w:pStyle w:val="Normal"/>
        <w:rPr/>
      </w:pPr>
      <w:r>
        <w:rPr/>
        <w:t xml:space="preserve">Az óra pedig tovább ketyegett, a csillagok hunyorogtak, a felhôk zavartalanul vándoroltak tovább az égen. Kezdtem nehéznek érezni a fejem, és égett a szemem. Csuklómon sejtelmesen derengett a fehér kötés, a múmiák rongyokba csavart csontjait juttatta az eszembe. Arcomat a falhoz szorítottam, és akkor...katt. Alig hallható kattanás, mikor a zár a helyére ugrik. Felkaptam a fejem. Igen az ajtó, az ajtó bezárult. Hány óra is van?  Hajnali fél kettô múlt három perccel. </w:t>
      </w:r>
    </w:p>
    <w:p>
      <w:pPr>
        <w:pStyle w:val="Normal"/>
        <w:rPr/>
      </w:pPr>
      <w:r>
        <w:rPr/>
        <w:t>A látogató megérkezett.</w:t>
      </w:r>
    </w:p>
    <w:p>
      <w:pPr>
        <w:pStyle w:val="Normal"/>
        <w:rPr/>
      </w:pPr>
      <w:r>
        <w:rPr/>
        <w:t xml:space="preserve">Kihúztam magam ültömben. Még mindig nem féltem, de a torkom elszorult. Tekintetemet végighordoztam a szoba sötét körvonalain, majd a sarokra koncentráltam. Kellett várnom egy kicsit mig láthatóvá váltak a hosszúkás, csontos végtagok, a meglapuló szikár test anyagtalan valója a feketeségben. Éreztem, ahogy ajkaim valamiféle kegyetlen ragadozómosolyra húzódnak. </w:t>
      </w:r>
    </w:p>
    <w:p>
      <w:pPr>
        <w:pStyle w:val="Normal"/>
        <w:rPr/>
      </w:pPr>
      <w:r>
        <w:rPr/>
        <w:t xml:space="preserve">- Üdvözöllek, kedves barátom! - szólaltam meg csendesen, de tisztán, érthetôen, teljességgel higgadtan. - Már vártalak, türelmetlenül vártalak. </w:t>
      </w:r>
    </w:p>
    <w:p>
      <w:pPr>
        <w:pStyle w:val="Normal"/>
        <w:rPr/>
      </w:pPr>
      <w:r>
        <w:rPr/>
        <w:t xml:space="preserve">A lény továbbra is meglapult a sarokban, egybeolvadt a fénytelenséggel, de mintha megmozdította volna csontvázfejét. </w:t>
      </w:r>
    </w:p>
    <w:p>
      <w:pPr>
        <w:pStyle w:val="Normal"/>
        <w:rPr/>
      </w:pPr>
      <w:r>
        <w:rPr/>
        <w:t xml:space="preserve">- Remélem hiányoztam neked! - mondtam, és magam is sikerült meglepnem saját hangommal. Az én hangom volt, és mégis mintha valaki más hangja lett volna, egy sokkal nagyobb tudású, sokkal tapasztaltabb, sokkal öregebb és erôsebb emberé, mint amilyen jómagam lehettem. Egy idegené, aki én magam voltam. </w:t>
      </w:r>
    </w:p>
    <w:p>
      <w:pPr>
        <w:pStyle w:val="Normal"/>
        <w:rPr/>
      </w:pPr>
      <w:r>
        <w:rPr/>
        <w:t xml:space="preserve">Az óra tovább ketyegett, a szívem is. Félelem nélkül. </w:t>
      </w:r>
    </w:p>
    <w:p>
      <w:pPr>
        <w:pStyle w:val="Normal"/>
        <w:rPr/>
      </w:pPr>
      <w:r>
        <w:rPr/>
        <w:t>- Bújj elô, vén szipirtyó, nem illik vendégségben a sarokban kuporogni! Mi az, talán félsz?</w:t>
      </w:r>
    </w:p>
    <w:p>
      <w:pPr>
        <w:pStyle w:val="Normal"/>
        <w:rPr/>
      </w:pPr>
      <w:r>
        <w:rPr/>
        <w:t xml:space="preserve">A lény félpercnyi dermedt mozdulatlansággal válaszolt, majd kigobózta, kihajtogatta hosszú végtagjait, és felegyenesedett. </w:t>
      </w:r>
    </w:p>
    <w:p>
      <w:pPr>
        <w:pStyle w:val="Normal"/>
        <w:rPr/>
      </w:pPr>
      <w:r>
        <w:rPr/>
        <w:t xml:space="preserve">- Gyere csak! - hívtam már-már hízelgôn, és ajkamon azzal a hihetetlen ragadozómosollyal figyeltem, ahogy a lény elôbontakozik a sarokból. Félig súlytalanul lebegett, félig emberi módon lépdelt. Egy-két méterre az ágyamtól megtorpant. Egyenesen állt, nemlétezô husán keresztűl láthattam a szekrény éleit, és az ablak bal sarkát. Még mindig nem féltem, csak a gyomrom markolászta egy jeges kéz. </w:t>
      </w:r>
    </w:p>
    <w:p>
      <w:pPr>
        <w:pStyle w:val="Normal"/>
        <w:rPr/>
      </w:pPr>
      <w:r>
        <w:rPr/>
        <w:t>- Mit akarsz tôlem? - kérdeztem kissé elfulladó hangon - Beszélj! Mit akarsz tôlem? Beszélj nyugodtan! Ha a sikolyodat hallottam, a szavaidat is hallani fogom. Gyerünk, beszélj!... Mondd csak el, hogy mit akarsz, ha már itt vagy! Én is itt vagyok, rád vártam. Beszélj hát!</w:t>
      </w:r>
    </w:p>
    <w:p>
      <w:pPr>
        <w:pStyle w:val="Normal"/>
        <w:rPr/>
      </w:pPr>
      <w:r>
        <w:rPr/>
        <w:t>És a lény beszélt.</w:t>
      </w:r>
    </w:p>
    <w:p>
      <w:pPr>
        <w:pStyle w:val="Normal"/>
        <w:rPr/>
      </w:pPr>
      <w:r>
        <w:rPr/>
        <w:t>- Azért vagyok itt - mondta -, hogy számon kérjem rajtad az ígéreted. - Nem jött ki hang a torkán, de mégis beszélt.</w:t>
      </w:r>
    </w:p>
    <w:p>
      <w:pPr>
        <w:pStyle w:val="Normal"/>
        <w:rPr/>
      </w:pPr>
      <w:r>
        <w:rPr/>
        <w:t>- Milyen igéretet?</w:t>
      </w:r>
    </w:p>
    <w:p>
      <w:pPr>
        <w:pStyle w:val="Normal"/>
        <w:rPr/>
      </w:pPr>
      <w:r>
        <w:rPr/>
        <w:t xml:space="preserve">- Igértél nekem valamit, és elfelejtetted teljesíteni. - Furcsa, semleges mentálhangja volt, ennek ellenére megerôsítette bennem a bizonyosságot, hogy ez a lény nô, méghozzá nem is olyan vén. </w:t>
      </w:r>
    </w:p>
    <w:p>
      <w:pPr>
        <w:pStyle w:val="Normal"/>
        <w:rPr/>
      </w:pPr>
      <w:r>
        <w:rPr/>
        <w:t>- Mit igértem?</w:t>
      </w:r>
    </w:p>
    <w:p>
      <w:pPr>
        <w:pStyle w:val="Normal"/>
        <w:rPr/>
      </w:pPr>
      <w:r>
        <w:rPr/>
        <w:t>- Nem emlékszel?</w:t>
      </w:r>
    </w:p>
    <w:p>
      <w:pPr>
        <w:pStyle w:val="Normal"/>
        <w:rPr/>
      </w:pPr>
      <w:r>
        <w:rPr/>
        <w:t>- Nem.</w:t>
      </w:r>
    </w:p>
    <w:p>
      <w:pPr>
        <w:pStyle w:val="Normal"/>
        <w:rPr/>
      </w:pPr>
      <w:r>
        <w:rPr/>
        <w:t>- Rég volt.</w:t>
      </w:r>
    </w:p>
    <w:p>
      <w:pPr>
        <w:pStyle w:val="Normal"/>
        <w:rPr/>
      </w:pPr>
      <w:r>
        <w:rPr/>
        <w:t xml:space="preserve">- Mikor? - kérdeztem kimérten. A lény hátravetette apró rovarfejét, és felkacagott. Hamisítatlan női kacajjal. </w:t>
      </w:r>
    </w:p>
    <w:p>
      <w:pPr>
        <w:pStyle w:val="Normal"/>
        <w:rPr/>
      </w:pPr>
      <w:r>
        <w:rPr/>
        <w:t>- Nem emlékszel! - kiáltotta vádlón... s valahogy keserűen. Felém lépett, mire bal kezemen megmerevedtek az ujjak, és erôs görcs keményítette meg az izmaim. Talán az aurám vagy a hogyishívjákom izzott fel, mert a lény hátrahôkölt. A kezem elernyedt.</w:t>
      </w:r>
    </w:p>
    <w:p>
      <w:pPr>
        <w:pStyle w:val="Normal"/>
        <w:rPr/>
      </w:pPr>
      <w:r>
        <w:rPr/>
        <w:t>- Ki vagy te? - kérdeztem.</w:t>
      </w:r>
    </w:p>
    <w:p>
      <w:pPr>
        <w:pStyle w:val="Normal"/>
        <w:rPr/>
      </w:pPr>
      <w:r>
        <w:rPr/>
        <w:t>- A hatalmad itt nem ér semmit, látod? Alszik benned a hatalom. Nem jártál jól ezzel a századdal. Ezzel az évezreddel.</w:t>
      </w:r>
    </w:p>
    <w:p>
      <w:pPr>
        <w:pStyle w:val="Normal"/>
        <w:rPr/>
      </w:pPr>
      <w:r>
        <w:rPr/>
        <w:t>- Ki vagy te? - kérdeztem ismét.</w:t>
      </w:r>
    </w:p>
    <w:p>
      <w:pPr>
        <w:pStyle w:val="Normal"/>
        <w:rPr/>
      </w:pPr>
      <w:r>
        <w:rPr/>
        <w:t>- Nem emlékszel? Tényleg nem emlékszel?</w:t>
      </w:r>
    </w:p>
    <w:p>
      <w:pPr>
        <w:pStyle w:val="Normal"/>
        <w:rPr/>
      </w:pPr>
      <w:r>
        <w:rPr/>
        <w:t>Erôszakos, hitetlenkedô, félig-meddig szánakozó kérdésére megmoccant bennem valami, s illékony buborékként emelkedett fel tudatom legméllyérôl, majd elpattant.</w:t>
      </w:r>
    </w:p>
    <w:p>
      <w:pPr>
        <w:pStyle w:val="Normal"/>
        <w:rPr/>
      </w:pPr>
      <w:r>
        <w:rPr/>
        <w:t xml:space="preserve">- El... - nyögtem erôlködve - el... Eloníla? - formázta nyelvem az idegen szót. </w:t>
      </w:r>
    </w:p>
    <w:p>
      <w:pPr>
        <w:pStyle w:val="Normal"/>
        <w:rPr/>
      </w:pPr>
      <w:r>
        <w:rPr/>
        <w:t xml:space="preserve">- Mégiscsak emlékszel a venemre. Igen, Eloníla vagyok, a TE Elonílád. - Ezt szeliden, szinte bánatosan ejtette. </w:t>
      </w:r>
    </w:p>
    <w:p>
      <w:pPr>
        <w:pStyle w:val="Normal"/>
        <w:rPr/>
      </w:pPr>
      <w:r>
        <w:rPr/>
        <w:t>- Eloníla! - ejtettem, és útnak indult tudatom felszíne felé a második buborék, amely édes szerelem és keserű szomorúság többezer éves emlékét hordozta. Szétpattant, és én reszketve, döbbenten ittam fel a tartalmát. Eloníla? Eloníla? Eloníla, a Hold ezüsthajú asszonya?</w:t>
      </w:r>
    </w:p>
    <w:p>
      <w:pPr>
        <w:pStyle w:val="Normal"/>
        <w:rPr/>
      </w:pPr>
      <w:r>
        <w:rPr/>
        <w:t>Úristen, mi ez az ôrültség? De mielôtt még megfejthettem volna a választ, a lény dühös, elkeseredett sikolya robbant a fejembe. Elviselhetetlen erôvel csapongott az agyamon, pár másodpercig azt hittem, hogy belepusztulok, olyan erôvel szaggatott. A lény pánikszerű hirtelenséggel húzódott vissza a sarokba, és felszívódott az éjszaka sötétjébe. Sikolya még mindig ott vergôdött a koponyámban: " Légy átkozott, szerelmem, Rasztol Hanal! Légy átkozott, szerelmem, Rasztol Hanal! Légy átkozott..."</w:t>
      </w:r>
    </w:p>
    <w:p>
      <w:pPr>
        <w:pStyle w:val="Normal"/>
        <w:rPr/>
      </w:pPr>
      <w:r>
        <w:rPr/>
        <w:t xml:space="preserve">Kétségbeesetten szorítottam tenyerem a halántékomra, testemet elöntötte a verejték. </w:t>
      </w:r>
    </w:p>
    <w:p>
      <w:pPr>
        <w:pStyle w:val="Normal"/>
        <w:rPr/>
      </w:pPr>
      <w:r>
        <w:rPr/>
        <w:t>Mi ez? Mi ez? Mi ez az ôrület?</w:t>
      </w:r>
    </w:p>
    <w:p>
      <w:pPr>
        <w:pStyle w:val="Normal"/>
        <w:rPr/>
      </w:pPr>
      <w:r>
        <w:rPr/>
        <w:t xml:space="preserve">De a sikoly hamar felemésztôdött, és örökre elhallgatott. </w:t>
      </w:r>
    </w:p>
    <w:p>
      <w:pPr>
        <w:pStyle w:val="Normal"/>
        <w:rPr/>
      </w:pPr>
      <w:r>
        <w:rPr/>
        <w:t>Amint felszabadultam a fejemben tomboló átok nyomása alól, megéreztem, hogy áll valaki az ajtóban. Arra kaptam a fejem. Anya volt az. Földig érô fehér hálóinge a tisztaság fényével világított. Dermedten állt a küszöbön, kezében még mindig ott lapult a kilincs, tartotta az ajtót, s valahova az ágyam elé meredt a semmibe.</w:t>
      </w:r>
    </w:p>
    <w:p>
      <w:pPr>
        <w:pStyle w:val="Normal"/>
        <w:rPr/>
      </w:pPr>
      <w:r>
        <w:rPr/>
        <w:t>- Anya? - suttogtam kimerülten - Anya!</w:t>
      </w:r>
    </w:p>
    <w:p>
      <w:pPr>
        <w:pStyle w:val="Normal"/>
        <w:rPr/>
      </w:pPr>
      <w:r>
        <w:rPr/>
        <w:t>Anya feje lassan felém fordult. Vonásait nem láthattam a sötétben, de érezni véltem a testébôl áradó zaklatottságot.</w:t>
      </w:r>
    </w:p>
    <w:p>
      <w:pPr>
        <w:pStyle w:val="Normal"/>
        <w:rPr/>
      </w:pPr>
      <w:r>
        <w:rPr/>
        <w:t xml:space="preserve">- Anya? - Sós verejtékcsepp gördült le az ajkamon. </w:t>
      </w:r>
    </w:p>
    <w:p>
      <w:pPr>
        <w:pStyle w:val="Normal"/>
        <w:rPr/>
      </w:pPr>
      <w:r>
        <w:rPr/>
        <w:t>- Láttam... fiam. - szólalt meg Anya halkan, megindultan. Suttogó szavai mint egy hófehér madár reppentek körbe a szobám fekete falai mentén. - Láttam, fi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pilogus</w:t>
      </w:r>
    </w:p>
    <w:p>
      <w:pPr>
        <w:pStyle w:val="Normal"/>
        <w:rPr/>
      </w:pPr>
      <w:r>
        <w:rPr/>
      </w:r>
    </w:p>
    <w:p>
      <w:pPr>
        <w:pStyle w:val="Normal"/>
        <w:rPr/>
      </w:pPr>
      <w:r>
        <w:rPr/>
        <w:t xml:space="preserve">Másnap feladtuk a hirdetést a házra, és elköltöztünk. </w:t>
      </w:r>
    </w:p>
    <w:p>
      <w:pPr>
        <w:pStyle w:val="Normal"/>
        <w:rPr/>
      </w:pPr>
      <w:r>
        <w:rPr/>
        <w:t>Az az éjszaka volt az utolsó, mely a régi szobámban ért, a temetôvel szemben. A lény nem látogatott meg többé, s azt hiszem elmaradásának nem a költözés volt az igazi oka, látogatásai mindenképp elmaradtak volna, mert nem a temetôbôl jött.</w:t>
      </w:r>
    </w:p>
    <w:p>
      <w:pPr>
        <w:pStyle w:val="Normal"/>
        <w:rPr/>
      </w:pPr>
      <w:r>
        <w:rPr/>
        <w:t xml:space="preserve">És hogy hiszek e mindabban, amit most leírtam? Nem tudom, hogy hiszek e benne, csak azt tudom, hogy megtörtént. Tényleg megtörtént. Megpróbálom kitörôlni az emlékezetembôl, néha úgy tünik sikerül, de néha - különösen borus vagy viharos éjjeleken - arra riadok, hogy egy árny hajol fölém. </w:t>
      </w:r>
    </w:p>
    <w:p>
      <w:pPr>
        <w:pStyle w:val="Normal"/>
        <w:rPr/>
      </w:pPr>
      <w:r>
        <w:rPr/>
        <w:t>Eloníla, a Hold ezüsthajú asszonya eddig még nem tért vissza, de már elôre rettegek az éjszakától, mikor újra eljön, hogy számonkérje tôlem  azt az igéretet, amely a mai ember idôszámítása szerint nem is létezik. Minden erômmel azon vagyok, hogy ezt az igéretet magam számára is nemlétezôvé tegyem. Nem akarom megismerni a titkot, ami bennem lakozik, s összeköt a másvilági árnnyal, nem akarom, hogy újabb emlékbuborék emelkedjen tudatom felszinére, nem akarom felébreszteni a hatalmat, amely bennem alszik, és nem akarom megérteni a sikolyt: " Légy átkozott, szerelmem, Rasztol Hanal! "</w:t>
      </w:r>
    </w:p>
    <w:p>
      <w:pPr>
        <w:pStyle w:val="Normal"/>
        <w:rPr/>
      </w:pPr>
      <w:r>
        <w:rPr/>
        <w:t>Félek a TITOKTÓL.</w:t>
      </w:r>
    </w:p>
    <w:p>
      <w:pPr>
        <w:pStyle w:val="Normal"/>
        <w:rPr/>
      </w:pPr>
      <w:r>
        <w:rPr/>
      </w:r>
    </w:p>
    <w:p>
      <w:pPr>
        <w:pStyle w:val="Normal"/>
        <w:rPr/>
      </w:pPr>
      <w:r>
        <w:rPr>
          <w:rFonts w:eastAsia="Arial"/>
        </w:rPr>
        <w:t xml:space="preserve">         </w:t>
      </w:r>
      <w:r>
        <w:rPr/>
        <w:t>nevem: Molnár Oszkár</w:t>
      </w:r>
    </w:p>
    <w:p>
      <w:pPr>
        <w:pStyle w:val="Normal"/>
        <w:rPr/>
      </w:pPr>
      <w:r>
        <w:rPr>
          <w:rFonts w:eastAsia="Arial"/>
        </w:rPr>
        <w:t xml:space="preserve">         </w:t>
      </w:r>
      <w:r>
        <w:rPr/>
        <w:t>anyám neve: Hajdú Katalin</w:t>
      </w:r>
    </w:p>
    <w:p>
      <w:pPr>
        <w:pStyle w:val="Normal"/>
        <w:rPr/>
      </w:pPr>
      <w:r>
        <w:rPr>
          <w:rFonts w:eastAsia="Arial"/>
        </w:rPr>
        <w:t xml:space="preserve">         </w:t>
      </w:r>
      <w:r>
        <w:rPr/>
        <w:t>apám neve: -</w:t>
      </w:r>
    </w:p>
    <w:p>
      <w:pPr>
        <w:pStyle w:val="Normal"/>
        <w:rPr/>
      </w:pPr>
      <w:r>
        <w:rPr>
          <w:rFonts w:eastAsia="Arial"/>
        </w:rPr>
        <w:t xml:space="preserve">         </w:t>
      </w:r>
      <w:r>
        <w:rPr/>
        <w:t>foglalkozásom: szakács</w:t>
      </w:r>
    </w:p>
    <w:p>
      <w:pPr>
        <w:pStyle w:val="Normal"/>
        <w:rPr/>
      </w:pPr>
      <w:r>
        <w:rPr>
          <w:rFonts w:eastAsia="Arial"/>
        </w:rPr>
        <w:t xml:space="preserve">         </w:t>
      </w:r>
      <w:r>
        <w:rPr/>
        <w:t>családi állapotom: nôtlen</w:t>
      </w:r>
    </w:p>
    <w:p>
      <w:pPr>
        <w:pStyle w:val="Normal"/>
        <w:rPr/>
      </w:pPr>
      <w:r>
        <w:rPr>
          <w:rFonts w:eastAsia="Arial"/>
        </w:rPr>
        <w:t xml:space="preserve">         </w:t>
      </w:r>
      <w:r>
        <w:rPr/>
        <w:t xml:space="preserve">születtem: 1974 </w:t>
      </w:r>
    </w:p>
    <w:p>
      <w:pPr>
        <w:pStyle w:val="Normal"/>
        <w:rPr/>
      </w:pPr>
      <w:r>
        <w:rPr>
          <w:rFonts w:eastAsia="Arial"/>
        </w:rPr>
        <w:t xml:space="preserve">                    </w:t>
      </w:r>
      <w:r>
        <w:rPr/>
        <w:t xml:space="preserve">április 18.-ára virradó éjjel fél kettôkor       </w:t>
      </w:r>
    </w:p>
    <w:p>
      <w:pPr>
        <w:pStyle w:val="Normal"/>
        <w:rPr/>
      </w:pPr>
      <w:r>
        <w:rPr/>
      </w:r>
    </w:p>
    <w:p>
      <w:pPr>
        <w:pStyle w:val="Normal"/>
        <w:rPr>
          <w:rFonts w:eastAsia="Arial"/>
        </w:rPr>
      </w:pPr>
      <w:r>
        <w:rPr>
          <w:rFonts w:eastAsia="Arial"/>
        </w:rPr>
        <w:t xml:space="preserve">  </w:t>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3:08:00Z</dcterms:created>
  <dc:creator>urla</dc:creator>
  <dc:description/>
  <cp:keywords/>
  <dc:language>en-US</dc:language>
  <cp:lastModifiedBy>urla</cp:lastModifiedBy>
  <dcterms:modified xsi:type="dcterms:W3CDTF">2008-08-18T03:10:00Z</dcterms:modified>
  <cp:revision>2</cp:revision>
  <dc:subject/>
  <dc:title/>
</cp:coreProperties>
</file>