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A Monostory Balázs trilógia utolsó részében főhősünk ezúttal a tengerek helyett a XIX. század végi, forrongó Mexikóba indul új kalandokra. Megismerkedünk Benito Juarezzel az indián származású népfelkelővel és embereivel, megismerkedhetünk Mexikó népének harcával Habsburg Miksa rövid életű császárkodásáva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ilógia ezzel a könyvvel lezárult, és lezárult Dékány András írói pályafutása is, utolsó regényének megjelenését már nem érhette meg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0:28:00Z</dcterms:created>
  <dc:creator>.</dc:creator>
  <dc:description/>
  <cp:keywords/>
  <dc:language>en-US</dc:language>
  <cp:lastModifiedBy>.</cp:lastModifiedBy>
  <dcterms:modified xsi:type="dcterms:W3CDTF">2006-03-19T10:29:00Z</dcterms:modified>
  <cp:revision>3</cp:revision>
  <dc:subject/>
  <dc:title/>
</cp:coreProperties>
</file>